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quanto di seguito riportato:</w:t>
      </w:r>
    </w:p>
    <w:p>
      <w:pPr>
        <w:pStyle w:val="Normal"/>
        <w:rPr>
          <w:rFonts w:ascii="Open Sans;Tahoma" w:hAnsi="Open Sans;Tahoma" w:cs="Open Sans;Tahoma"/>
          <w:color w:val="000000"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 w:eastAsia="it-IT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0" w:name="__Fieldmark__8_4112423975"/>
      <w:bookmarkStart w:id="1" w:name="__Fieldmark__8_4112423975"/>
      <w:bookmarkEnd w:id="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" w:name="__Fieldmark__9_4112423975"/>
      <w:bookmarkStart w:id="3" w:name="__Fieldmark__9_4112423975"/>
      <w:bookmarkEnd w:id="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" w:name="__Fieldmark__10_4112423975"/>
      <w:bookmarkStart w:id="5" w:name="__Fieldmark__10_4112423975"/>
      <w:bookmarkEnd w:id="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" w:name="__Fieldmark__11_4112423975"/>
      <w:bookmarkStart w:id="7" w:name="__Fieldmark__11_4112423975"/>
      <w:bookmarkEnd w:id="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Open Sans;Tahoma" w:ascii="Open Sans;Tahoma" w:hAnsi="Open Sans;Tahoma"/>
          <w:color w:val="000000"/>
          <w:sz w:val="22"/>
          <w:szCs w:val="22"/>
          <w:u w:val="single"/>
          <w:lang w:val="it-IT"/>
        </w:rPr>
        <w:t>non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8" w:name="__Fieldmark__12_4112423975"/>
      <w:bookmarkStart w:id="9" w:name="__Fieldmark__12_4112423975"/>
      <w:bookmarkEnd w:id="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0" w:name="__Fieldmark__13_4112423975"/>
      <w:bookmarkStart w:id="11" w:name="__Fieldmark__13_4112423975"/>
      <w:bookmarkEnd w:id="1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2" w:name="__Fieldmark__14_4112423975"/>
      <w:bookmarkStart w:id="13" w:name="__Fieldmark__14_4112423975"/>
      <w:bookmarkEnd w:id="1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i/>
          <w:color w:val="000000"/>
          <w:sz w:val="18"/>
          <w:szCs w:val="18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4" w:name="__Fieldmark__15_4112423975"/>
      <w:bookmarkStart w:id="15" w:name="__Fieldmark__15_4112423975"/>
      <w:bookmarkEnd w:id="1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6" w:name="__Fieldmark__16_4112423975"/>
      <w:bookmarkStart w:id="17" w:name="__Fieldmark__16_4112423975"/>
      <w:bookmarkEnd w:id="1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8" w:name="__Fieldmark__17_4112423975"/>
      <w:bookmarkStart w:id="19" w:name="__Fieldmark__17_4112423975"/>
      <w:bookmarkEnd w:id="1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0" w:name="__Fieldmark__18_4112423975"/>
      <w:bookmarkStart w:id="21" w:name="__Fieldmark__18_4112423975"/>
      <w:bookmarkEnd w:id="2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spacing w:before="0" w:after="120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i/>
          <w:color w:val="000000"/>
          <w:sz w:val="18"/>
          <w:szCs w:val="18"/>
          <w:lang w:val="it-IT"/>
        </w:rPr>
        <w:t>In caso di risposta “sì” alle domande n. 4 e/o n. 5, dovrà essere descritto il vantaggio tratto e/o i costi da cui è sollevato il beneficiario per ciascuna delle attività descritte nella tabella 1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2" w:name="__Fieldmark__19_4112423975"/>
      <w:bookmarkStart w:id="23" w:name="__Fieldmark__19_4112423975"/>
      <w:bookmarkEnd w:id="2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4" w:name="__Fieldmark__20_4112423975"/>
      <w:bookmarkStart w:id="25" w:name="__Fieldmark__20_4112423975"/>
      <w:bookmarkEnd w:id="2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 w:before="120" w:after="120"/>
        <w:jc w:val="both"/>
        <w:rPr>
          <w:rFonts w:ascii="Open Sans;Tahoma" w:hAnsi="Open Sans;Tahoma" w:cs="Open Sans;Tahoma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i/>
          <w:color w:val="000000"/>
          <w:sz w:val="18"/>
          <w:szCs w:val="18"/>
          <w:lang w:val="it-IT"/>
        </w:rPr>
        <w:t>In caso di risposta “sì” alla domanda n. 6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Open Sans;Tahoma" w:hAnsi="Open Sans;Tahoma" w:cs="Open Sans;Tahoma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  <w:t>…</w:t>
      </w:r>
      <w:r>
        <w:rPr>
          <w:rFonts w:cs="Open Sans;Tahoma" w:ascii="Open Sans;Tahoma" w:hAnsi="Open Sans;Tahoma"/>
          <w:i/>
          <w:sz w:val="22"/>
          <w:lang w:val="it-IT"/>
        </w:rPr>
        <w:t>.........................................................</w:t>
        <w:tab/>
        <w:tab/>
        <w:tab/>
        <w:t>…………………………………………………………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Open Sans;Tahoma" w:hAnsi="Open Sans;Tahoma" w:cs="Open Sans;Tahoma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Open Sans;Tahoma" w:cs="Open Sans;Tahoma" w:ascii="Open Sans;Tahoma" w:hAnsi="Open Sans;Tahoma"/>
          <w:sz w:val="20"/>
          <w:lang w:val="it-IT"/>
        </w:rPr>
        <w:t xml:space="preserve"> </w:t>
      </w:r>
      <w:r>
        <w:rPr>
          <w:rFonts w:cs="Open Sans;Tahoma" w:ascii="Open Sans;Tahoma" w:hAnsi="Open Sans;Tahoma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Luogo e data 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20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Posizione  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Tahoma" w:hAnsi="Open Sans;Tahoma" w:cs="Open Sans;Tahoma"/>
          <w:bCs/>
          <w:i/>
          <w:i/>
          <w:i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eastAsia="Open Sans;Tahoma" w:cs="Open Sans;Tahoma"/>
          <w:sz w:val="20"/>
          <w:szCs w:val="20"/>
        </w:rPr>
      </w:pPr>
      <w:r>
        <w:rPr>
          <w:rFonts w:eastAsia="Open Sans;Tahoma" w:cs="Open Sans;Tahoma" w:ascii="Open Sans;Tahoma" w:hAnsi="Open Sans;Tahoma"/>
          <w:sz w:val="20"/>
          <w:szCs w:val="20"/>
        </w:rPr>
        <w:t xml:space="preserve"> </w:t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Indent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Indent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Indent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Allegato </w:t>
      </w:r>
      <w:r>
        <w:rPr>
          <w:rFonts w:cs="Open Sans;Tahoma" w:ascii="Open Sans;Tahoma" w:hAnsi="Open Sans;Tahoma"/>
          <w:b/>
          <w:sz w:val="22"/>
          <w:lang w:val="it-IT"/>
        </w:rPr>
        <w:t>C – Sezione 1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>
          <w:rFonts w:ascii="Open Sans;Tahoma" w:hAnsi="Open Sans;Tahoma" w:cs="Open Sans;Tahoma"/>
          <w:b/>
          <w:b/>
          <w:szCs w:val="22"/>
          <w:lang w:val="it-IT"/>
        </w:rPr>
      </w:pPr>
      <w:r>
        <w:rPr>
          <w:rFonts w:cs="Open Sans;Tahoma" w:ascii="Open Sans;Tahoma" w:hAnsi="Open Sans;Tahoma"/>
          <w:b/>
          <w:szCs w:val="22"/>
          <w:lang w:val="it-IT"/>
        </w:rPr>
        <w:t>Opzione tra contributo in regime di esenzione o “de minimis”</w:t>
      </w:r>
    </w:p>
    <w:p>
      <w:pPr>
        <w:pStyle w:val="Normal"/>
        <w:ind w:firstLine="4395"/>
        <w:rPr>
          <w:rFonts w:ascii="Open Sans;Tahoma" w:hAnsi="Open Sans;Tahoma" w:cs="Open Sans;Tahoma"/>
          <w:b/>
          <w:b/>
          <w:i/>
          <w:i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rPr>
          <w:rFonts w:ascii="Arial Narrow" w:hAnsi="Arial Narrow" w:cs="Arial"/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Il/la sottoscritto/a, </w:t>
      </w:r>
      <w:r>
        <w:fldChar w:fldCharType="begin">
          <w:ffData>
            <w:name w:val="Unnamed Copy 8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  <w:t>,</w:t>
      </w:r>
      <w:r>
        <w:rPr>
          <w:rFonts w:cs="Open Sans;Tahoma" w:ascii="Open Sans;Tahoma" w:hAnsi="Open Sans;Tahoma"/>
          <w:b/>
          <w:i/>
          <w:color w:val="000000"/>
          <w:sz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>in qualità</w:t>
      </w:r>
      <w:r>
        <w:rPr>
          <w:rFonts w:cs="Open Sans;Tahoma" w:ascii="Open Sans;Tahoma" w:hAnsi="Open Sans;Tahoma"/>
          <w:b/>
          <w:i/>
          <w:color w:val="000000"/>
          <w:sz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di legale rappresentante di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,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>che il contributo richiesto a valere sul Programma di Cooperazione INTERREG V – A Italia-Malta venga concesso (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indicare una opzione</w:t>
      </w:r>
      <w:r>
        <w:rPr>
          <w:rFonts w:cs="Open Sans;Tahoma" w:ascii="Open Sans;Tahoma" w:hAnsi="Open Sans;Tahoma"/>
          <w:color w:val="000000"/>
          <w:sz w:val="22"/>
          <w:lang w:val="it-IT"/>
        </w:rPr>
        <w:t>):</w:t>
      </w:r>
    </w:p>
    <w:p>
      <w:pPr>
        <w:pStyle w:val="Normal"/>
        <w:spacing w:lineRule="auto" w:line="276" w:before="0" w:after="60"/>
        <w:ind w:firstLine="35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6" w:name="__Fieldmark__23_4112423975"/>
      <w:bookmarkStart w:id="27" w:name="__Fieldmark__23_4112423975"/>
      <w:bookmarkEnd w:id="2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ab/>
      </w:r>
      <w:r>
        <w:rPr>
          <w:rFonts w:cs="Open Sans;Tahoma" w:ascii="Open Sans;Tahoma" w:hAnsi="Open Sans;Tahoma"/>
          <w:b/>
          <w:color w:val="000000"/>
          <w:sz w:val="22"/>
          <w:lang w:val="it-IT"/>
        </w:rPr>
        <w:t>In regime “de minimis”</w:t>
      </w:r>
      <w:r>
        <w:rPr>
          <w:rFonts w:cs="Open Sans;Tahoma" w:ascii="Open Sans;Tahoma" w:hAnsi="Open Sans;Tahoma"/>
          <w:color w:val="000000"/>
          <w:sz w:val="22"/>
          <w:lang w:val="it-IT"/>
        </w:rPr>
        <w:t>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ind w:left="1418" w:hanging="0"/>
        <w:jc w:val="both"/>
        <w:textAlignment w:val="baseline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e allega le dichiarazioni di cui alla Sezione 1 e 2 del presente documento e si impegna ad aggiornare la 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ichiarazione 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all’AdG durante il corso di attuazione del progetto e fino alla data dell’erogazione del saldo.</w:t>
      </w:r>
    </w:p>
    <w:p>
      <w:pPr>
        <w:pStyle w:val="Normal"/>
        <w:spacing w:lineRule="auto" w:line="276" w:before="0" w:after="60"/>
        <w:ind w:firstLine="35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8" w:name="__Fieldmark__24_4112423975"/>
      <w:bookmarkStart w:id="29" w:name="__Fieldmark__24_4112423975"/>
      <w:bookmarkEnd w:id="2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ab/>
      </w:r>
      <w:r>
        <w:rPr>
          <w:rFonts w:cs="Open Sans;Tahoma" w:ascii="Open Sans;Tahoma" w:hAnsi="Open Sans;Tahoma"/>
          <w:b/>
          <w:color w:val="000000"/>
          <w:sz w:val="22"/>
          <w:lang w:val="it-IT"/>
        </w:rPr>
        <w:t>In regime di esenzione</w:t>
      </w:r>
      <w:r>
        <w:rPr>
          <w:rFonts w:cs="Open Sans;Tahoma" w:ascii="Open Sans;Tahoma" w:hAnsi="Open Sans;Tahoma"/>
          <w:color w:val="000000"/>
          <w:sz w:val="22"/>
          <w:lang w:val="it-IT"/>
        </w:rPr>
        <w:t>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ind w:left="1418" w:hanging="0"/>
        <w:jc w:val="both"/>
        <w:textAlignment w:val="baseline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  <w:t>e allega le dichiarazioni di cui alla Sezione 1 e 3 del presente documento e si impegna ad aggiornare la 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ichiarazione relativa agli aiuti incompatibili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all’AdG durante il corso di attuazione del progetto e fino alla data dell’erogazione del saldo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1418" w:hanging="0"/>
        <w:jc w:val="both"/>
        <w:textAlignment w:val="baseline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>Inoltre dichiara di essere a conoscenza che l’ammontare del contributo FESR sarà rideterminato in seguito della valutazione del progetto.</w:t>
      </w:r>
    </w:p>
    <w:p>
      <w:pPr>
        <w:pStyle w:val="Normal"/>
        <w:spacing w:lineRule="auto" w:line="276" w:before="240" w:after="60"/>
        <w:ind w:firstLine="426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0" w:name="__Fieldmark__25_4112423975"/>
      <w:bookmarkStart w:id="31" w:name="__Fieldmark__25_4112423975"/>
      <w:bookmarkEnd w:id="3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n applicabile</w:t>
      </w:r>
    </w:p>
    <w:p>
      <w:pPr>
        <w:pStyle w:val="Normal"/>
        <w:spacing w:lineRule="auto" w:line="276" w:before="240" w:after="0"/>
        <w:jc w:val="both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  <w:t>Il/la sottoscritto/a, inoltr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>si impegna a fornire tutta la documentazione ritenuta necessaria al fine di verificare le dichiarazioni sottoscritte, qualora richiesto dall’Autorità di Gestione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in caso di approvazione del progetto, si impegna ad informare tempestivamente l’Autorità di Gestione in caso di modifiche delle condizioni indicate nella presente dichiarazione;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è consapevole delle sanzioni penali previste in caso di dichiarazioni mendaci e dell’obbligo di rimborsare il contributo impropriamente ricevuto aumentato degli interessi. </w:t>
      </w:r>
    </w:p>
    <w:p>
      <w:pPr>
        <w:pStyle w:val="Normal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  <w:t>…</w:t>
      </w:r>
      <w:r>
        <w:rPr>
          <w:rFonts w:cs="Open Sans;Tahoma" w:ascii="Open Sans;Tahoma" w:hAnsi="Open Sans;Tahoma"/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Open Sans;Tahoma" w:hAnsi="Open Sans;Tahoma" w:cs="Open Sans;Tahoma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  <w:t>…</w:t>
      </w:r>
      <w:r>
        <w:rPr>
          <w:rFonts w:cs="Open Sans;Tahoma" w:ascii="Open Sans;Tahoma" w:hAnsi="Open Sans;Tahoma"/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rFonts w:ascii="Open Sans;Tahoma" w:hAnsi="Open Sans;Tahoma" w:cs="Open Sans;Tahoma"/>
          <w:b/>
          <w:b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b/>
          <w:sz w:val="22"/>
          <w:szCs w:val="22"/>
          <w:lang w:val="it-IT" w:eastAsia="it-IT"/>
        </w:rPr>
      </w:r>
    </w:p>
    <w:p>
      <w:pPr>
        <w:pStyle w:val="TextBody"/>
        <w:rPr>
          <w:rFonts w:ascii="Open Sans;Tahoma" w:hAnsi="Open Sans;Tahoma" w:cs="Open Sans;Tahoma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Open Sans;Tahoma" w:cs="Open Sans;Tahoma" w:ascii="Open Sans;Tahoma" w:hAnsi="Open Sans;Tahoma"/>
          <w:sz w:val="20"/>
          <w:lang w:val="it-IT"/>
        </w:rPr>
        <w:t xml:space="preserve"> </w:t>
      </w:r>
      <w:r>
        <w:rPr>
          <w:rFonts w:cs="Open Sans;Tahoma" w:ascii="Open Sans;Tahoma" w:hAnsi="Open Sans;Tahoma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20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it-IT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Tahoma" w:hAnsi="Open Sans;Tahoma" w:cs="Open Sans;Tahoma"/>
          <w:bCs/>
          <w:i/>
          <w:i/>
          <w:i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eastAsia="Open Sans;Tahoma" w:cs="Open Sans;Tahoma"/>
          <w:sz w:val="20"/>
          <w:szCs w:val="20"/>
        </w:rPr>
      </w:pPr>
      <w:r>
        <w:rPr>
          <w:rFonts w:eastAsia="Open Sans;Tahoma" w:cs="Open Sans;Tahoma" w:ascii="Open Sans;Tahoma" w:hAnsi="Open Sans;Tahoma"/>
          <w:sz w:val="20"/>
          <w:szCs w:val="20"/>
        </w:rPr>
        <w:t xml:space="preserve"> </w:t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Open Sans;Tahoma" w:ascii="Open Sans;Tahoma" w:hAnsi="Open Sans;Tahoma"/>
          <w:sz w:val="20"/>
          <w:szCs w:val="20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75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20" w:after="120"/>
        <w:jc w:val="both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 – Sezione 2</w:t>
      </w:r>
    </w:p>
    <w:p>
      <w:pPr>
        <w:pStyle w:val="Normal"/>
        <w:jc w:val="center"/>
        <w:rPr/>
      </w:pPr>
      <w:r>
        <w:rPr>
          <w:rFonts w:cs="Open Sans;Tahoma" w:ascii="Open Sans;Tahoma" w:hAnsi="Open Sans;Tahoma"/>
          <w:b/>
          <w:sz w:val="22"/>
          <w:lang w:val="it-IT"/>
        </w:rPr>
        <w:t>Dichiarazione DE MINIMIS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 Copy 10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e attività progettuali rilevanti ai fini degli aiuti di Stato elencate nella Tabella 1 si riferiscono ai seguenti settori (selezionare solo il/i settore/i pertinente/i):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2" w:name="__Fieldmark__34_4112423975"/>
      <w:bookmarkStart w:id="33" w:name="__Fieldmark__34_4112423975"/>
      <w:bookmarkEnd w:id="3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porto di merci su strada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4" w:name="__Fieldmark__35_4112423975"/>
      <w:bookmarkStart w:id="35" w:name="__Fieldmark__35_4112423975"/>
      <w:bookmarkEnd w:id="3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roduzione primaria de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6" w:name="__Fieldmark__36_4112423975"/>
      <w:bookmarkStart w:id="37" w:name="__Fieldmark__36_4112423975"/>
      <w:bookmarkEnd w:id="3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formazione e commercializzazione d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8" w:name="__Fieldmark__37_4112423975"/>
      <w:bookmarkStart w:id="39" w:name="__Fieldmark__37_4112423975"/>
      <w:bookmarkEnd w:id="3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esca e acquacoltura</w:t>
      </w:r>
    </w:p>
    <w:p>
      <w:pPr>
        <w:pStyle w:val="TextBody"/>
        <w:spacing w:lineRule="auto" w:line="276" w:before="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0" w:name="__Fieldmark__38_4112423975"/>
      <w:bookmarkStart w:id="41" w:name="__Fieldmark__38_4112423975"/>
      <w:bookmarkEnd w:id="4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esportazione verso paesi terzi o Stati membri. Il budget di progetto per la realizzazione delle attività è direttamente collegato ai quantitativi esportati, alla costituzione e gestione di una rete di distribuzione o ad altre spese correnti connesse con l’attività d’es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2" w:name="__Fieldmark__39_4112423975"/>
      <w:bookmarkStart w:id="43" w:name="__Fieldmark__39_4112423975"/>
      <w:bookmarkEnd w:id="4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aiuti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subordinati all’impiego di prodotti nazionali rispetto a quelli d’im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4" w:name="__Fieldmark__40_4112423975"/>
      <w:bookmarkStart w:id="45" w:name="__Fieldmark__40_4112423975"/>
      <w:bookmarkEnd w:id="4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on applicabile. Nessuna delle attività elencate nella Tabella 1 si riferisce ai settori sopra elencati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INOLTRE DICHIARA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6" w:name="__Fieldmark__41_4112423975"/>
      <w:bookmarkStart w:id="47" w:name="__Fieldmark__41_4112423975"/>
      <w:bookmarkEnd w:id="4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di aver ricevuto dall’autorità nazionale competente un’ingiunzione di recupero di aiuti di Stato precedentemente ottenuti dichiarati incompatibili dalla Commissione Europea, 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8" w:name="__Fieldmark__42_4112423975"/>
      <w:bookmarkStart w:id="49" w:name="__Fieldmark__42_4112423975"/>
      <w:bookmarkEnd w:id="4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di essere un’impresa in difficoltà (ai sensi dei punti 20 e 24 della Comunicazione della Commissione 2014/C 249/01)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0" w:name="__Fieldmark__43_4112423975"/>
      <w:bookmarkStart w:id="51" w:name="__Fieldmark__43_4112423975"/>
      <w:bookmarkEnd w:id="5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applicabile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>ad alcuna delle due suddette dichiarazioni</w:t>
      </w:r>
    </w:p>
    <w:p>
      <w:pPr>
        <w:pStyle w:val="TextBody"/>
        <w:spacing w:lineRule="auto" w:line="276" w:before="120" w:after="120"/>
        <w:jc w:val="both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eastAsia="Open Sans;Tahoma" w:cs="Open Sans;Tahoma" w:ascii="Open Sans;Tahoma" w:hAnsi="Open Sans;Tahoma"/>
          <w:b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ind w:left="1797" w:hanging="1513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'impresa che rappresenta:</w:t>
      </w:r>
    </w:p>
    <w:p>
      <w:pPr>
        <w:pStyle w:val="Normal"/>
        <w:spacing w:before="280" w:after="60"/>
        <w:ind w:left="702" w:hanging="34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2" w:name="__Fieldmark__44_4112423975"/>
      <w:bookmarkStart w:id="53" w:name="__Fieldmark__44_4112423975"/>
      <w:bookmarkEnd w:id="5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 xml:space="preserve">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ha ricevuto, nell'esercizio finanziario corrente e nei due esercizi precedenti aiuti "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" a titolo di nessuno dei Regolamenti sopra elencati;</w:t>
      </w:r>
    </w:p>
    <w:p>
      <w:pPr>
        <w:pStyle w:val="Normal"/>
        <w:spacing w:before="280" w:after="60"/>
        <w:ind w:firstLine="702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oppure</w:t>
      </w:r>
    </w:p>
    <w:p>
      <w:pPr>
        <w:pStyle w:val="TextBody"/>
        <w:spacing w:before="280" w:after="0"/>
        <w:ind w:left="703" w:hanging="346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4" w:name="__Fieldmark__45_4112423975"/>
      <w:bookmarkStart w:id="55" w:name="__Fieldmark__45_4112423975"/>
      <w:bookmarkEnd w:id="5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 xml:space="preserve">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ha ricevuto, nell’esercizio finanziario corrente e nei due esercizi finanziari precedenti, i seguenti aiuti “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”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compilare tabella sottostante)</w:t>
      </w:r>
    </w:p>
    <w:p>
      <w:pPr>
        <w:pStyle w:val="TextBody"/>
        <w:ind w:left="703" w:hanging="346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172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’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6" w:name="__Fieldmark__46_4112423975"/>
      <w:bookmarkStart w:id="57" w:name="__Fieldmark__46_4112423975"/>
      <w:bookmarkEnd w:id="5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controllata né controlla, direttamente o indirettamente, altre imprese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8" w:name="__Fieldmark__47_4112423975"/>
      <w:bookmarkStart w:id="59" w:name="__Fieldmark__47_4112423975"/>
      <w:bookmarkEnd w:id="5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ontrolla, anche indirettamente, 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0" w:name="__Fieldmark__48_4112423975"/>
      <w:bookmarkStart w:id="61" w:name="__Fieldmark__48_4112423975"/>
      <w:bookmarkEnd w:id="6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controllata, anche indirettamente, dal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2" w:name="__Fieldmark__49_4112423975"/>
      <w:bookmarkStart w:id="63" w:name="__Fieldmark__49_4112423975"/>
      <w:bookmarkEnd w:id="6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stata coinvolta in processi di acquisizione/fusione,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ab/>
        <w:t>oppure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4" w:name="__Fieldmark__50_4112423975"/>
      <w:bookmarkStart w:id="65" w:name="__Fieldmark__50_4112423975"/>
      <w:bookmarkEnd w:id="6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stata coinvolta in processi di acquisizione/fusione, pertanto a ciascuna delle imprese partecipanti alla fusione  o all'acquisizione sono stati concessi, nell'esercizio finanziario corrente e nei due esercizi finanziari precedenti, i seguenti contributi  pubblici in regime "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de minimis</w:t>
      </w:r>
      <w:r>
        <w:rPr>
          <w:rFonts w:cs="Open Sans;Tahoma" w:ascii="Open Sans;Tahoma" w:hAnsi="Open Sans;Tahoma"/>
          <w:sz w:val="22"/>
          <w:szCs w:val="22"/>
          <w:lang w:val="it-IT"/>
        </w:rPr>
        <w:t xml:space="preserve">"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compilare tabella sottostante)</w:t>
      </w:r>
    </w:p>
    <w:p>
      <w:pPr>
        <w:pStyle w:val="TextBody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rPr>
          <w:rFonts w:cs="Open Sans;Tahoma" w:ascii="Open Sans;Tahoma" w:hAnsi="Open Sans;Tahoma"/>
          <w:sz w:val="22"/>
          <w:szCs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sz w:val="22"/>
        </w:rPr>
      </w:pPr>
      <w:r>
        <w:rPr>
          <w:rFonts w:cs="Open Sans;Tahoma" w:ascii="Open Sans;Tahoma" w:hAnsi="Open Sans;Tahoma"/>
          <w:b/>
          <w:sz w:val="22"/>
        </w:rPr>
      </w:r>
    </w:p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6" w:name="__Fieldmark__51_4112423975"/>
      <w:bookmarkStart w:id="67" w:name="__Fieldmark__51_4112423975"/>
      <w:bookmarkEnd w:id="6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 è stata coinvolta in processi di scissione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>oppure</w:t>
      </w:r>
      <w:r>
        <w:rPr>
          <w:rFonts w:cs="Open Sans;Tahoma" w:ascii="Open Sans;Tahoma" w:hAnsi="Open Sans;Tahoma"/>
          <w:i/>
          <w:lang w:val="it-IT"/>
        </w:rPr>
        <w:t xml:space="preserve"> 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8" w:name="__Fieldmark__52_4112423975"/>
      <w:bookmarkStart w:id="69" w:name="__Fieldmark__52_4112423975"/>
      <w:bookmarkEnd w:id="6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è stata coinvolta in processi di scissione, pertanto all'impresa unica rappresentata  sono stati concessi, prima della scissione e comunque nell'esercizio finanziario corrente e nei due esercizi finanziari precedenti, i seguenti contributi pubblici in regime "de minimis" (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compilare tabella sottostante)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</w:rPr>
      </w:pPr>
      <w:r>
        <w:rPr>
          <w:rFonts w:cs="Open Sans;Tahoma" w:ascii="Open Sans;Tahoma" w:hAnsi="Open Sans;Tahoma"/>
          <w:b/>
          <w:color w:val="000000"/>
          <w:sz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che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'impresa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che rappresenta:</w:t>
      </w:r>
    </w:p>
    <w:p>
      <w:pPr>
        <w:pStyle w:val="TextBody"/>
        <w:spacing w:before="280" w:after="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70" w:name="__Fieldmark__53_4112423975"/>
      <w:bookmarkStart w:id="71" w:name="__Fieldmark__53_4112423975"/>
      <w:bookmarkEnd w:id="7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ha ricevuto ulteriori aiuti di Stato per gli stessi costi ammissibili ai quali si riferisce l’aiuto 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;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ab/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oppure </w:t>
      </w:r>
    </w:p>
    <w:p>
      <w:pPr>
        <w:pStyle w:val="TextBody"/>
        <w:spacing w:before="280" w:after="0"/>
        <w:ind w:left="705" w:hanging="705"/>
        <w:jc w:val="both"/>
        <w:rPr>
          <w:rFonts w:ascii="Open Sans;Tahoma" w:hAnsi="Open Sans;Tahoma" w:cs="Open Sans;Tahoma"/>
          <w:b/>
          <w:b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72" w:name="__Fieldmark__54_4112423975"/>
      <w:bookmarkStart w:id="73" w:name="__Fieldmark__54_4112423975"/>
      <w:bookmarkEnd w:id="7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ha ricevuto ulteriori aiuti di Stato per gli stessi costi ammissibili ai quali si riferisce l’aiuto </w:t>
        <w:tab/>
        <w:t>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 entro la soglia massima d’intensità consentita dal regime o dalla decisione di aiuto pertinente.</w:t>
      </w:r>
    </w:p>
    <w:p>
      <w:pPr>
        <w:pStyle w:val="Normal"/>
        <w:spacing w:before="280" w:after="0"/>
        <w:ind w:firstLine="357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AUTORI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  <w:t>…</w:t>
      </w:r>
      <w:r>
        <w:rPr>
          <w:rFonts w:cs="Open Sans;Tahoma" w:ascii="Open Sans;Tahoma" w:hAnsi="Open Sans;Tahoma"/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  <w:t>…</w:t>
      </w:r>
      <w:r>
        <w:rPr>
          <w:rFonts w:cs="Open Sans;Tahoma" w:ascii="Open Sans;Tahoma" w:hAnsi="Open Sans;Tahoma"/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rFonts w:ascii="Open Sans;Tahoma" w:hAnsi="Open Sans;Tahoma" w:cs="Open Sans;Tahoma"/>
          <w:b/>
          <w:b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b/>
          <w:sz w:val="22"/>
          <w:szCs w:val="22"/>
          <w:lang w:val="it-IT" w:eastAsia="it-IT"/>
        </w:rPr>
      </w:r>
    </w:p>
    <w:p>
      <w:pPr>
        <w:pStyle w:val="TextBody"/>
        <w:rPr>
          <w:rFonts w:ascii="Open Sans;Tahoma" w:hAnsi="Open Sans;Tahoma" w:cs="Open Sans;Tahoma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Open Sans;Tahoma" w:cs="Open Sans;Tahoma" w:ascii="Open Sans;Tahoma" w:hAnsi="Open Sans;Tahoma"/>
          <w:sz w:val="20"/>
          <w:lang w:val="it-IT"/>
        </w:rPr>
        <w:t xml:space="preserve"> </w:t>
      </w:r>
      <w:r>
        <w:rPr>
          <w:rFonts w:cs="Open Sans;Tahoma" w:ascii="Open Sans;Tahoma" w:hAnsi="Open Sans;Tahoma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ab/>
        <w:tab/>
        <w:t xml:space="preserve">           Luogo e data 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20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it-IT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              Posizione  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0490</wp:posOffset>
                </wp:positionV>
                <wp:extent cx="2171700" cy="1315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7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Tahoma" w:hAnsi="Open Sans;Tahoma" w:cs="Open Sans;Tahoma"/>
          <w:bCs/>
          <w:i/>
          <w:i/>
          <w:i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eastAsia="Open Sans;Tahoma" w:cs="Open Sans;Tahoma"/>
          <w:sz w:val="20"/>
          <w:szCs w:val="20"/>
        </w:rPr>
      </w:pPr>
      <w:r>
        <w:rPr>
          <w:rFonts w:eastAsia="Open Sans;Tahoma" w:cs="Open Sans;Tahoma" w:ascii="Open Sans;Tahoma" w:hAnsi="Open Sans;Tahoma"/>
          <w:sz w:val="20"/>
          <w:szCs w:val="20"/>
        </w:rPr>
        <w:t xml:space="preserve"> </w:t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Open Sans;Tahoma" w:ascii="Open Sans;Tahoma" w:hAnsi="Open Sans;Tahoma"/>
          <w:sz w:val="20"/>
          <w:szCs w:val="20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175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 - Sezione 3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eastAsia="Open Sans;Tahoma" w:cs="Open Sans;Tahoma" w:ascii="Open Sans;Tahoma" w:hAnsi="Open Sans;Tahoma"/>
          <w:b/>
          <w:sz w:val="22"/>
          <w:lang w:val="it-IT"/>
        </w:rPr>
        <w:t xml:space="preserve"> 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b/>
          <w:b/>
          <w:lang w:val="it-IT"/>
        </w:rPr>
      </w:pPr>
      <w:r>
        <w:rPr>
          <w:rFonts w:cs="Open Sans;Tahoma" w:ascii="Open Sans;Tahoma" w:hAnsi="Open Sans;Tahoma"/>
          <w:b/>
          <w:lang w:val="it-IT"/>
        </w:rPr>
        <w:t>Dichiarazione relativa agli aiuti incompatibili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PMI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 Copy 18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"/>
        <w:ind w:firstLine="357"/>
        <w:jc w:val="center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sz w:val="22"/>
          <w:szCs w:val="22"/>
          <w:lang w:val="it-IT"/>
        </w:rPr>
        <w:t>DICHIARA</w:t>
      </w:r>
    </w:p>
    <w:p>
      <w:pPr>
        <w:pStyle w:val="Normal"/>
        <w:spacing w:before="12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74" w:name="__Fieldmark__63_4112423975"/>
      <w:bookmarkStart w:id="75" w:name="__Fieldmark__63_4112423975"/>
      <w:bookmarkEnd w:id="7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TextBody"/>
        <w:spacing w:before="120" w:after="120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oppure</w:t>
      </w:r>
    </w:p>
    <w:p>
      <w:pPr>
        <w:pStyle w:val="Normal"/>
        <w:spacing w:before="12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76" w:name="__Fieldmark__64_4112423975"/>
      <w:bookmarkStart w:id="77" w:name="__Fieldmark__64_4112423975"/>
      <w:bookmarkEnd w:id="7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di avere rimborsato o depositato in un conto bloccato detti aiuti in ottemperanza ad un’ingiunzione di recupero ricevuta dall’autorità nazionale competente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E</w:t>
      </w:r>
    </w:p>
    <w:p>
      <w:pPr>
        <w:pStyle w:val="Normal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78" w:name="__Fieldmark__65_4112423975"/>
      <w:bookmarkStart w:id="79" w:name="__Fieldmark__65_4112423975"/>
      <w:bookmarkEnd w:id="7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di non essere un’impresa in difficoltà (ai sensi dei punti 20 e 24 della Comunicazione della Commissione 2014/C 249/01)</w:t>
      </w:r>
    </w:p>
    <w:p>
      <w:pPr>
        <w:pStyle w:val="TextBody"/>
        <w:spacing w:before="0" w:after="120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oppure</w:t>
      </w:r>
    </w:p>
    <w:p>
      <w:pPr>
        <w:pStyle w:val="Normal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80" w:name="__Fieldmark__66_4112423975"/>
      <w:bookmarkStart w:id="81" w:name="__Fieldmark__66_4112423975"/>
      <w:bookmarkEnd w:id="8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di essere un’impresa in difficoltà (ai sensi dei punti 20 e 24 della Comunicazione della Commissione 2014/C 249/01)</w:t>
      </w:r>
    </w:p>
    <w:p>
      <w:pPr>
        <w:pStyle w:val="Normal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  <w:t>…</w:t>
      </w:r>
      <w:r>
        <w:rPr>
          <w:rFonts w:cs="Open Sans;Tahoma" w:ascii="Open Sans;Tahoma" w:hAnsi="Open Sans;Tahoma"/>
          <w:i/>
          <w:sz w:val="22"/>
          <w:lang w:val="it-IT"/>
        </w:rPr>
        <w:t>.........................................................</w:t>
        <w:tab/>
        <w:tab/>
        <w:tab/>
        <w:t>…………………………………………………………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Open Sans;Tahoma" w:hAnsi="Open Sans;Tahoma" w:cs="Open Sans;Tahoma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Open Sans;Tahoma" w:cs="Open Sans;Tahoma" w:ascii="Open Sans;Tahoma" w:hAnsi="Open Sans;Tahoma"/>
          <w:sz w:val="20"/>
          <w:lang w:val="it-IT"/>
        </w:rPr>
        <w:t xml:space="preserve"> </w:t>
      </w:r>
      <w:r>
        <w:rPr>
          <w:rFonts w:cs="Open Sans;Tahoma" w:ascii="Open Sans;Tahoma" w:hAnsi="Open Sans;Tahoma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Luogo e data </w: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20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Posizione  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9353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3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73.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Tahoma" w:hAnsi="Open Sans;Tahoma" w:cs="Open Sans;Tahoma"/>
          <w:bCs/>
          <w:i/>
          <w:i/>
          <w:i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eastAsia="Open Sans;Tahoma" w:cs="Open Sans;Tahoma"/>
          <w:sz w:val="20"/>
          <w:szCs w:val="20"/>
        </w:rPr>
      </w:pPr>
      <w:r>
        <w:rPr>
          <w:rFonts w:eastAsia="Open Sans;Tahoma" w:cs="Open Sans;Tahoma" w:ascii="Open Sans;Tahoma" w:hAnsi="Open Sans;Tahoma"/>
          <w:sz w:val="20"/>
          <w:szCs w:val="20"/>
        </w:rPr>
        <w:t xml:space="preserve"> </w:t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timbro del Partner </w:t>
      </w:r>
    </w:p>
    <w:sectPr>
      <w:headerReference w:type="default" r:id="rId4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79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;Tahoma" w:hAnsi="Open Sans;Tahoma" w:eastAsia="Times New Roman" w:cs="Open Sans;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39:00Z</dcterms:created>
  <dc:creator>Marco Sambataro</dc:creator>
  <dc:description/>
  <cp:keywords/>
  <dc:language>en-US</dc:language>
  <cp:lastModifiedBy>Utente</cp:lastModifiedBy>
  <cp:lastPrinted>2009-12-28T18:02:00Z</cp:lastPrinted>
  <dcterms:modified xsi:type="dcterms:W3CDTF">2019-02-12T11:19:00Z</dcterms:modified>
  <cp:revision>19</cp:revision>
  <dc:subject/>
  <dc:title>stampare con la carta intestata del partner</dc:title>
</cp:coreProperties>
</file>