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both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DD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n.2752/II.A</w:t>
      </w:r>
    </w:p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Un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Europea</w:t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pubblic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taliana</w:t>
      </w:r>
    </w:p>
    <w:p>
      <w:pPr>
        <w:pStyle w:val="Regione"/>
        <w:tabs>
          <w:tab w:val="clear" w:pos="709"/>
          <w:tab w:val="left" w:pos="5557" w:leader="none"/>
        </w:tabs>
        <w:ind w:left="0" w:right="-149" w:hanging="0"/>
        <w:jc w:val="center"/>
        <w:rPr>
          <w:rFonts w:ascii="Arial" w:hAnsi="Arial" w:eastAsia="Arial" w:cs="Arial"/>
          <w:b/>
          <w:b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val="it-IT" w:eastAsia="zxx" w:bidi="ar-SA"/>
        </w:rPr>
        <w:drawing>
          <wp:inline distT="0" distB="0" distL="0" distR="0">
            <wp:extent cx="34226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  </w:t>
      </w: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Siciliana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Assessora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Dipartimen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l Dirigente dell'</w:t>
      </w: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Are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I.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–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Generali</w:t>
      </w:r>
    </w:p>
    <w:p>
      <w:pPr>
        <w:pStyle w:val="Regione"/>
        <w:spacing w:lineRule="atLeast" w:line="100"/>
        <w:ind w:left="0" w:right="-149" w:hanging="0"/>
        <w:jc w:val="center"/>
        <w:rPr>
          <w:rFonts w:ascii="Arial" w:hAnsi="Arial" w:eastAsia="Times New Roman" w:cs="Arial"/>
          <w:b w:val="false"/>
          <w:b w:val="false"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i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u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ciliana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vig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rmati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ate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son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ale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DG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1239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4 aprile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è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fer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uov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rig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e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I/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–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enerali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Normal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 xml:space="preserve"> Legge Regionale  n.2 del 22/02/2019 “Bilancio di previsione  della Regione siciliana </w:t>
        <w:tab/>
        <w:t>per il triennio 2019/2021;</w:t>
      </w:r>
    </w:p>
    <w:p>
      <w:pPr>
        <w:pStyle w:val="Normal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0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CONSIDERATO che come previsto dal P.O. FESR 2014/2022 rientra tra i compiti dei dipendenti effettuare le verifiche in loco per le operazioni oggetto di finanziamento sul P.O. FESR 2014/2020 ;</w:t>
      </w:r>
    </w:p>
    <w:p>
      <w:pPr>
        <w:pStyle w:val="Normal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0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VISTO      il D.D.G. n.2537/IA del 17/12/2018 con il quale è stata impegnata la somma di €.27.000,00 sul capitolo 342546 per l'esercizio finanziario 2019;</w:t>
      </w:r>
    </w:p>
    <w:p>
      <w:pPr>
        <w:pStyle w:val="Normal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nota n.49109 del 01/08/2019 con la quale il dipendente Sig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>Valenti Luig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ha </w:t>
        <w:tab/>
        <w:tab/>
        <w:t>trasmesso la documentazione inerente la missione espletat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a Catania il 18 luglio </w:t>
        <w:tab/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2019, giusta autorizzazione n.41582 del 25/06/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nota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49110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01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08/201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con la quale il dipendente Sig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>Valenti Luig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ha </w:t>
        <w:tab/>
        <w:tab/>
        <w:tab/>
        <w:tab/>
        <w:t>trasmesso la documentazione inerente la missione espletat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a Lercara Friddi il 30 </w:t>
        <w:tab/>
        <w:tab/>
        <w:tab/>
        <w:t xml:space="preserve">luglio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2019, g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u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autorizzazione n.47456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24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07/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VISTA</w:t>
        <w:tab/>
        <w:tab/>
        <w:t xml:space="preserve">la nota di liquidazione missione allegata di </w:t>
      </w: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€.173,74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per la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missione a Catania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 xml:space="preserve">e d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>€.71,56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per la missione a Lercara F riddi, per un importo complessivo</w:t>
        <w:tab/>
        <w:tab/>
        <w:tab/>
        <w:tab/>
        <w:t xml:space="preserve">di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€.245,30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>(duecentoquarantacinque/30);</w:t>
      </w:r>
    </w:p>
    <w:p>
      <w:pPr>
        <w:pStyle w:val="Normal"/>
        <w:spacing w:lineRule="atLeast" w:line="100"/>
        <w:ind w:left="-9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ONSIDERAT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on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è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otut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roceder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l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renotaz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omm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iquidaz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ab/>
        <w:tab/>
        <w:tab/>
        <w:t>dell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pes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opr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ttes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on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ervenut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ontestualment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i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ota</w:t>
        <w:tab/>
        <w:tab/>
        <w:tab/>
        <w:tab/>
        <w:t>d'incaric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richies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iquidaz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già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espleta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;</w:t>
      </w:r>
    </w:p>
    <w:p>
      <w:pPr>
        <w:pStyle w:val="Premessa"/>
        <w:tabs>
          <w:tab w:val="clear" w:pos="1300"/>
        </w:tabs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RITENUTO</w:t>
        <w:tab/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ove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ssume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impegn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pes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€.245,30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 xml:space="preserve">(duecentoquarantacinque/30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  <w:tab/>
        <w:tab/>
        <w:t>favore</w:t>
        <w:tab/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Valenti Luigi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at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Palermo  il 07/04/1958 VLNLGU58D07G273B </w:t>
        <w:tab/>
        <w:tab/>
        <w:tab/>
        <w:t>da imputare sul capitolo 342546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U.1.03.02.02.002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–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Spese per organizzazione eventi, </w:t>
        <w:tab/>
        <w:tab/>
        <w:t xml:space="preserve">pubblicità e servizi per trasferta nell'ambito del O.T.11 del P.O. FESR 2014/2022 – </w:t>
        <w:tab/>
        <w:tab/>
        <w:t>Esercizio finanziario 2019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TENUTO</w:t>
        <w:tab/>
        <w:t>con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.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tro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pplic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incipi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pet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inanzia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otenzia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6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/2015;</w:t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ab/>
        <w:tab/>
        <w:tab/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                      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>D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C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R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T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A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ab/>
        <w:tab/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1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otiv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messa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si autorizza la liquidazione  della somma di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€.245,30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 xml:space="preserve">(duecentoquarantacinque/30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avo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Valenti Luigi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at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a Palermo  il 07/04/1958 VLNLGU58D07G273B 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da imputare sul capitolo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342546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U.1.03.02.02.002 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–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Spese per organizzazione eventi, </w:t>
        <w:tab/>
        <w:t>pubblicità e servizi per trasferta nell'ambito del O.T.11 del P.O. FESR 2014/2022 – Esercizio finanziario 2019.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 2)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ab/>
        <w:t>Il presente decreto annulla e sostituisce il D.D.A. n. 2654/II.A del 30/08/2019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3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fezione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4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l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ffett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6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2015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form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s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cre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on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ubblica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mministrazione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TextBody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presente decreto sarà trasmesso alla Ragioneria Centrale dell'Assessorato alle Attività Produttive</w:t>
      </w:r>
    </w:p>
    <w:p>
      <w:pPr>
        <w:pStyle w:val="TextBody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er la registrazione.</w:t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Palermo, 11 SET. 201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     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 xml:space="preserve">                            F.to    I</w:t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L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IRIGENT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ELL'AREA</w:t>
      </w:r>
    </w:p>
    <w:p>
      <w:pPr>
        <w:pStyle w:val="Premessa"/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(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Arch. Antonino Di Franco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)</w:t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</w:p>
    <w:sectPr>
      <w:type w:val="nextPage"/>
      <w:pgSz w:w="11906" w:h="16838"/>
      <w:pgMar w:left="1134" w:right="907" w:gutter="0" w:header="0" w:top="2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nglish157 BT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/>
      <w:ind w:left="0" w:right="0" w:hanging="0"/>
      <w:outlineLvl w:val="0"/>
    </w:pPr>
    <w:rPr>
      <w:rFonts w:ascii="Tahoma" w:hAnsi="Tahoma" w:cs="Tahoma"/>
      <w:b/>
      <w:bCs/>
      <w:sz w:val="1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601" w:right="0" w:hanging="0"/>
      <w:jc w:val="center"/>
      <w:outlineLvl w:val="1"/>
    </w:pPr>
    <w:rPr>
      <w:rFonts w:ascii="Arial" w:hAnsi="Arial" w:cs="Arial"/>
      <w:b/>
      <w:bCs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z0">
    <w:name w:val="WW8Num2z0"/>
    <w:qFormat/>
    <w:rPr>
      <w:rFonts w:ascii="Symbol" w:hAnsi="Symbol" w:cs="StarBat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Bats"/>
      <w:sz w:val="18"/>
      <w:szCs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Telefoni1">
    <w:name w:val="telefoni1"/>
    <w:basedOn w:val="WWCaratterepredefinitoparagrafo"/>
    <w:qFormat/>
    <w:rPr>
      <w:rFonts w:ascii="Verdana" w:hAnsi="Verdana" w:cs="Verdana"/>
      <w:b/>
      <w:bCs/>
      <w:color w:val="000080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widowControl w:val="false"/>
      <w:tabs>
        <w:tab w:val="clear" w:pos="709"/>
        <w:tab w:val="left" w:pos="10490" w:leader="none"/>
      </w:tabs>
      <w:ind w:left="0" w:right="5436" w:hanging="0"/>
      <w:jc w:val="center"/>
    </w:pPr>
    <w:rPr>
      <w:rFonts w:ascii="English157 BT" w:hAnsi="English157 BT" w:cs="English157 BT"/>
      <w:sz w:val="64"/>
      <w:szCs w:val="20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993" w:right="0" w:hanging="993"/>
    </w:pPr>
    <w:rPr>
      <w:rFonts w:ascii="Arial" w:hAnsi="Arial" w:cs="Arial"/>
      <w:sz w:val="23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rpodeltesto2">
    <w:name w:val="Corpo del testo 2"/>
    <w:basedOn w:val="Normal"/>
    <w:qFormat/>
    <w:pPr/>
    <w:rPr>
      <w:rFonts w:ascii="Arial" w:hAnsi="Arial" w:eastAsia="Arial Unicode MS" w:cs="Arial"/>
      <w:sz w:val="16"/>
      <w:lang w:val="it-IT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Indirizzointerno">
    <w:name w:val="Indirizzo interno"/>
    <w:basedOn w:val="Normal"/>
    <w:qFormat/>
    <w:pPr>
      <w:spacing w:lineRule="atLeast" w:line="220"/>
      <w:ind w:left="4956" w:right="0" w:firstLine="6"/>
      <w:jc w:val="center"/>
    </w:pPr>
    <w:rPr>
      <w:spacing w:val="-5"/>
      <w:szCs w:val="20"/>
      <w:lang w:val="it-IT"/>
    </w:rPr>
  </w:style>
  <w:style w:type="paragraph" w:styleId="Toto">
    <w:name w:val="Toto"/>
    <w:basedOn w:val="Normal"/>
    <w:qFormat/>
    <w:pPr>
      <w:ind w:left="0" w:right="0" w:firstLine="709"/>
      <w:jc w:val="both"/>
    </w:pPr>
    <w:rPr>
      <w:szCs w:val="20"/>
      <w:lang w:val="it-IT"/>
    </w:rPr>
  </w:style>
  <w:style w:type="paragraph" w:styleId="Corta">
    <w:name w:val="corta"/>
    <w:basedOn w:val="Normal"/>
    <w:qFormat/>
    <w:pPr>
      <w:spacing w:lineRule="auto" w:line="360"/>
      <w:ind w:left="0" w:right="0" w:firstLine="600"/>
      <w:jc w:val="both"/>
    </w:pPr>
    <w:rPr>
      <w:szCs w:val="20"/>
      <w:lang w:val="it-IT"/>
    </w:rPr>
  </w:style>
  <w:style w:type="paragraph" w:styleId="Lunga">
    <w:name w:val="lunga"/>
    <w:basedOn w:val="Normal"/>
    <w:qFormat/>
    <w:pPr>
      <w:ind w:left="0" w:right="0" w:firstLine="601"/>
      <w:jc w:val="both"/>
    </w:pPr>
    <w:rPr>
      <w:szCs w:val="20"/>
      <w:lang w:val="it-IT"/>
    </w:rPr>
  </w:style>
  <w:style w:type="paragraph" w:styleId="Premessa">
    <w:name w:val="Premessa"/>
    <w:basedOn w:val="Lunga"/>
    <w:qFormat/>
    <w:pPr>
      <w:tabs>
        <w:tab w:val="clear" w:pos="709"/>
        <w:tab w:val="left" w:pos="1300" w:leader="none"/>
      </w:tabs>
      <w:ind w:left="1300" w:right="0" w:hanging="1300"/>
    </w:pPr>
    <w:rPr/>
  </w:style>
  <w:style w:type="paragraph" w:styleId="Oggetto">
    <w:name w:val="Oggetto"/>
    <w:basedOn w:val="TextBodyIndent"/>
    <w:qFormat/>
    <w:pPr>
      <w:tabs>
        <w:tab w:val="clear" w:pos="709"/>
        <w:tab w:val="left" w:pos="2127" w:leader="none"/>
      </w:tabs>
      <w:spacing w:lineRule="auto" w:line="480"/>
      <w:ind w:left="1276" w:right="0" w:hanging="1276"/>
      <w:jc w:val="both"/>
    </w:pPr>
    <w:rPr>
      <w:rFonts w:cs="Arial"/>
      <w:sz w:val="20"/>
    </w:rPr>
  </w:style>
  <w:style w:type="paragraph" w:styleId="Tabella6col">
    <w:name w:val="tabella6col"/>
    <w:basedOn w:val="Normal"/>
    <w:qFormat/>
    <w:pPr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53:02Z</dcterms:created>
  <dc:creator/>
  <dc:description/>
  <dc:language>en-US</dc:language>
  <cp:lastModifiedBy/>
  <cp:lastPrinted>2019-03-21T16:09:00Z</cp:lastPrinted>
  <dcterms:modified xsi:type="dcterms:W3CDTF">1601-01-01T00:02:05Z</dcterms:modified>
  <cp:revision>1</cp:revision>
  <dc:subject>Modello uniformato immagine coordinata</dc:subject>
  <dc:title/>
</cp:coreProperties>
</file>