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749/II.A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>
          <w:rFonts w:ascii="Arial" w:hAnsi="Arial" w:eastAsia="Times New Roman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I.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3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4 april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Legge Regionale  n.2 del 22/02/2019 “Bilancio di previsione  della Regione siciliana </w:t>
        <w:tab/>
        <w:t>per il triennio 2019/2021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CONSIDERATO che come previsto dal P.O. FESR 2014/2022 rientra tra i compiti dei dipendenti effettuare le verifiche in loco per le operazioni oggetto di finanziamento sul P.O. FESR 2014/2020 ;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VISTO      il D.D.G. n.2537/IA del 17/12/2018 con il quale è stata impegnata la somma di €.27.000,00 sul capitolo 342546 per l'esercizio finanziario 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4739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7/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Catania il 9 luglio </w:t>
        <w:tab/>
        <w:tab/>
        <w:tab/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autorizzazione n.43658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03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/07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not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473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4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7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con la quale il dipendente Sig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ha </w:t>
        <w:tab/>
        <w:tab/>
        <w:tab/>
        <w:t>trasmesso la documentazione inerente la missione espletat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 Nicosia il 16 luglio </w:t>
        <w:tab/>
        <w:tab/>
        <w:tab/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2019, g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autorizzazione n.41563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5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6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sz w:val="22"/>
          <w:szCs w:val="22"/>
        </w:rPr>
        <w:t>VISTA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quidaz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sione</w:t>
      </w:r>
      <w:r>
        <w:rPr>
          <w:rFonts w:eastAsia="Arial" w:cs="Arial" w:ascii="Arial" w:hAnsi="Arial"/>
          <w:sz w:val="22"/>
          <w:szCs w:val="22"/>
        </w:rPr>
        <w:t xml:space="preserve"> allegata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€.28,00 </w:t>
      </w:r>
      <w:r>
        <w:rPr>
          <w:rFonts w:eastAsia="Arial" w:cs="Arial" w:ascii="Arial" w:hAnsi="Arial"/>
          <w:sz w:val="22"/>
          <w:szCs w:val="22"/>
        </w:rPr>
        <w:t xml:space="preserve">per la missione a Catania e di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  <w:tab/>
        <w:tab/>
        <w:tab/>
        <w:t>€.93,06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per la missione a Nicosia, per un totale di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€.121,06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 xml:space="preserve"> ;</w:t>
      </w:r>
    </w:p>
    <w:p>
      <w:pPr>
        <w:pStyle w:val="Normal"/>
        <w:spacing w:lineRule="atLeast" w:line="100"/>
        <w:ind w:left="-9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SIDERA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on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otut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oceder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enot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mm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ab/>
        <w:tab/>
        <w:tab/>
        <w:t>dell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pes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pra,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ttes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venut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ontestualment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ota</w:t>
        <w:tab/>
        <w:tab/>
        <w:tab/>
        <w:tab/>
        <w:t>d'incaric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già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espletat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RITENUTO</w:t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ov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ssum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impeg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pes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€.121,06 (centoventuno/06)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in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favore</w:t>
        <w:tab/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Maracay  il 28/05/1958 SCRSVT58E28Z614O </w:t>
        <w:tab/>
        <w:tab/>
        <w:tab/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U.1.03.02.02.002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ab/>
        <w:t xml:space="preserve">pubblicità e servizi per trasferta nell'ambito del O.T.11 del P.O. FESR 2014/2022 – </w:t>
        <w:tab/>
        <w:tab/>
        <w:t>Esercizio finanziario 2019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i autorizza la liquidazione  della somma di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€.121,06 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(centoventuno/06)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carlata Salvatore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ato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a Maracay  il 28/05/1958 SCRSVT58E28Z614O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U.1.03.02.02.002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>pubblicità e servizi per trasferta nell'ambito del O.T.11 del P.O. FESR 2014/2022 – Esercizio finanziario 2019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 2)</w:t>
        <w:tab/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l presente decreto annulla e sostituisce il D.D.A. n.2651/II.A del 30/08/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3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4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presente decreto sarà trasmesso alla Ragioneria Centrale dell'Assessorato alle Attività Produttive</w:t>
      </w:r>
    </w:p>
    <w:p>
      <w:pPr>
        <w:pStyle w:val="TextBody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2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 la registrazione.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11 SET. 2019 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           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 xml:space="preserve">                        F.to         I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Arch. Antonino Di Franco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28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3-21T16:09:00Z</cp:lastPrinted>
  <dcterms:modified xsi:type="dcterms:W3CDTF">1601-01-01T00:02:05Z</dcterms:modified>
  <cp:revision>1</cp:revision>
  <dc:subject>Modello uniformato immagine coordinata</dc:subject>
  <dc:title/>
</cp:coreProperties>
</file>