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87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255"/>
        <w:gridCol w:w="4634"/>
        <w:gridCol w:w="236"/>
        <w:gridCol w:w="236"/>
        <w:gridCol w:w="236"/>
        <w:gridCol w:w="236"/>
        <w:gridCol w:w="40"/>
      </w:tblGrid>
      <w:tr>
        <w:trPr/>
        <w:tc>
          <w:tcPr>
            <w:tcW w:w="4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OGRAMMA: POC 2014/2020</w:t>
            </w:r>
          </w:p>
        </w:tc>
        <w:tc>
          <w:tcPr>
            <w:tcW w:w="48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OBIETTIVO OPERATIVO/LINEA D’INTERVENTO: ASSE 1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6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</w:rPr>
              <w:t xml:space="preserve">AUTORE DELLA RICHIESTA </w:t>
            </w:r>
            <w:r>
              <w:rPr>
                <w:b/>
                <w:bCs/>
                <w:sz w:val="20"/>
              </w:rPr>
              <w:t>Dipartimento Agricoltura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sz w:val="20"/>
              </w:rPr>
              <w:t>DATA RICHIESTA: 29/12/2023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7" w:type="dxa"/>
            <w:gridSpan w:val="8"/>
            <w:tcBorders>
              <w:top w:val="single" w:sz="20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6583045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304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SCHEDA RICHIESTA PUBBLICAZIONI NEWS SU EUROINFOSICILIA.IT</w:t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8" w:space="0" w:color="FF0000"/>
              <w:left w:val="single" w:sz="8" w:space="0" w:color="FF0000"/>
              <w:bottom w:val="single" w:sz="4" w:space="0" w:color="FFFFFF"/>
            </w:tcBorders>
            <w:shd w:fill="2C4C74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b/>
                <w:color w:val="FFFFFF"/>
              </w:rPr>
              <w:t xml:space="preserve">TITOLO NEWS: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color w:val="FFFFFF"/>
              </w:rPr>
              <w:t>Max 250 caratteri – Il titolo deve contenere l’informazione da comunicare al cittadino in modo semplice e chiaro e non già gli elementi burocratici di riferimento (p.es. è sufficiente indicare Approvazione della graduatoria oppure Bando di gara e non già il numero di decreto di approvazione o la linea di intervento corrispondente…)</w:t>
            </w:r>
          </w:p>
        </w:tc>
        <w:tc>
          <w:tcPr>
            <w:tcW w:w="5618" w:type="dxa"/>
            <w:gridSpan w:val="6"/>
            <w:tcBorders>
              <w:top w:val="single" w:sz="8" w:space="0" w:color="FF0000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i/>
              </w:rPr>
              <w:t>Pubblicazione</w:t>
            </w:r>
            <w:r>
              <w:rPr>
                <w:b/>
                <w:color w:val="FFFFFF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b/>
                <w:i/>
                <w:iCs/>
              </w:rPr>
              <w:t>Interventi di aiuto per caro energia alle imprese agricole – Asse 1 POC – Riprogrammazione D.G.R. 244/2023</w:t>
            </w:r>
            <w:r>
              <w:rPr>
                <w:b/>
              </w:rPr>
              <w:t>” approvazione decreto di</w:t>
            </w:r>
            <w:r>
              <w:rPr>
                <w:b/>
                <w:bCs/>
              </w:rPr>
              <w:t xml:space="preserve"> liquidazione delle domande ammesse di cui all’allegato A del DRS n.5315 del 25/10/2023 - Linea A IPA Palermo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FFFFFF"/>
              </w:rPr>
              <w:t>CONTENUTO NEWS</w:t>
            </w:r>
            <w:r>
              <w:rPr>
                <w:color w:val="FFFFFF"/>
              </w:rPr>
              <w:t xml:space="preserve"> (nota di commento)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color w:val="FFFFFF"/>
              </w:rPr>
              <w:t>Questa invece è l’area dove si può sommare l’informazione completa (numero di decreto, linea di intervento e ogni altro elemento di dettaglio utile alla comprensione dell’informazione) non subisce limite al numero dei caratteri e è gestibile come una comune pagina di word.</w:t>
            </w:r>
          </w:p>
        </w:tc>
        <w:tc>
          <w:tcPr>
            <w:tcW w:w="56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</w:rPr>
              <w:t xml:space="preserve">Con DRS n. 7023 del 20/12/2023, </w:t>
            </w:r>
            <w:r>
              <w:rPr>
                <w:rFonts w:cs="Arial" w:ascii="Arial" w:hAnsi="Arial"/>
                <w:b/>
              </w:rPr>
              <w:t xml:space="preserve">del Dirigente del Servizio 6” Indirizzo strategico, vigilanza controllo degli enti-reti irrigue” del Dipartimento Agricoltura dell'Assessorato dellʼAgricoltura, dello Sviluppo Rurale e della Pesca Mediterranea –è stato approvato il decreto di </w:t>
            </w:r>
            <w:r>
              <w:rPr>
                <w:rFonts w:cs="Arial" w:ascii="Arial" w:hAnsi="Arial"/>
                <w:b/>
                <w:bCs/>
              </w:rPr>
              <w:t>liquidazione delle domande ammesse di cui all’allegato A del DRS n.5315 del 25/10/2023, – “</w:t>
            </w:r>
            <w:r>
              <w:rPr>
                <w:rFonts w:cs="Arial" w:ascii="Arial" w:hAnsi="Arial"/>
                <w:b/>
                <w:bCs/>
                <w:i/>
                <w:iCs/>
              </w:rPr>
              <w:t>Interventi di aiuto per caro energia alle imprese agricole – Asse 1 POC – Riprogrammazione D.G.R. 244/2023”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Standard"/>
              <w:jc w:val="both"/>
              <w:rPr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andard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Il decreto è consultabile, per esteso, nel sito istituzionale del Dipartimento Agricoltura</w:t>
            </w:r>
            <w:r>
              <w:rPr/>
              <w:t xml:space="preserve">, all'indirizzo:  </w:t>
            </w:r>
            <w:hyperlink r:id="rId3">
              <w:r>
                <w:rPr>
                  <w:rStyle w:val="InternetLink"/>
                </w:rPr>
                <w:t>https://www.regione.sicilia.it/istituzioni/servizi-informativi/decreti-e-direttive/s6-sede-drs-ndeg7023-20122023-liquidazione-somme-favore-beneficiari-provincia-palermo-risultati-ammessi-aiuto-eccezionale-caro-energia-alle-imprese</w:t>
              </w:r>
            </w:hyperlink>
            <w:r>
              <w:rPr/>
              <w:t xml:space="preserve"> ai sensi dell'art. all’art.68 della L.R. 12 agosto 2014, n.21 e come modificato dall’ art.98, comma 6 della L.R. 07/05/2015, n.9 e ss.mm</w:t>
            </w:r>
            <w:r>
              <w:rPr>
                <w:rFonts w:cs="Times New Roman" w:ascii="Times New Roman" w:hAnsi="Times New Roman"/>
              </w:rPr>
              <w:t>.ii.</w:t>
            </w:r>
          </w:p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b/>
                <w:color w:val="FFFFFF"/>
              </w:rPr>
              <w:t>INFORMAZIONI DI CONTATTO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color w:val="FFFFFF"/>
              </w:rPr>
              <w:t xml:space="preserve">Sono fondamentali le informazioni relative al soggetto che detiene ogni informazione utile da comunicare all’utente. Normalmente si tratta dei Servizi o Unità che producono il provvedimento. Si richiedono nome cognome, funzione, telefono, email </w:t>
            </w:r>
          </w:p>
        </w:tc>
        <w:tc>
          <w:tcPr>
            <w:tcW w:w="56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vAlign w:val="center"/>
          </w:tcPr>
          <w:p>
            <w:pPr>
              <w:pStyle w:val="Standard"/>
              <w:rPr/>
            </w:pPr>
            <w:r>
              <w:rPr/>
              <w:t>Servizio 6</w:t>
            </w:r>
          </w:p>
          <w:p>
            <w:pPr>
              <w:pStyle w:val="Standard"/>
              <w:rPr/>
            </w:pPr>
            <w:r>
              <w:rPr/>
              <w:t>Dirigente responsabile: Giuseppe Dimino</w:t>
            </w:r>
          </w:p>
          <w:p>
            <w:pPr>
              <w:pStyle w:val="Standard"/>
              <w:rPr>
                <w:b/>
                <w:b/>
                <w:color w:val="FFFFFF"/>
                <w:lang w:val="en-US"/>
              </w:rPr>
            </w:pPr>
            <w:r>
              <w:rPr>
                <w:lang w:val="en-US"/>
              </w:rPr>
              <w:t xml:space="preserve">PEC: </w:t>
            </w:r>
            <w:hyperlink r:id="rId4">
              <w:r>
                <w:rPr>
                  <w:rStyle w:val="InternetLink"/>
                  <w:lang w:val="en-US"/>
                </w:rPr>
                <w:t>enti.vigilati@pec.dipartimentoagricolturasicilia.it</w:t>
              </w:r>
            </w:hyperlink>
          </w:p>
        </w:tc>
      </w:tr>
      <w:tr>
        <w:trPr/>
        <w:tc>
          <w:tcPr>
            <w:tcW w:w="4969" w:type="dxa"/>
            <w:gridSpan w:val="2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b/>
                <w:color w:val="FFFFFF"/>
              </w:rPr>
              <w:t>FILE IN ALLEGATO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color w:val="FFFFFF"/>
              </w:rPr>
              <w:t>I file in allegato devono giungere in formato pdf e in formato aperto e editabili nel caso di modulistica da compilare.</w:t>
            </w:r>
          </w:p>
        </w:tc>
        <w:tc>
          <w:tcPr>
            <w:tcW w:w="56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TINATARIO:</w:t>
            </w:r>
          </w:p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color w:val="FFFFFF"/>
              </w:rPr>
              <w:t xml:space="preserve">Indicare se imprese, cittadini, enti pubblici </w:t>
            </w:r>
          </w:p>
        </w:tc>
        <w:tc>
          <w:tcPr>
            <w:tcW w:w="56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vAlign w:val="center"/>
          </w:tcPr>
          <w:p>
            <w:pPr>
              <w:pStyle w:val="NormaleWeb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eWeb"/>
              <w:rPr/>
            </w:pPr>
            <w:r>
              <w:rPr/>
              <w:t xml:space="preserve">Interventi di aiuto per caro energia alle imprese agricole </w:t>
            </w:r>
          </w:p>
          <w:p>
            <w:pPr>
              <w:pStyle w:val="NormaleWeb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4" w:space="0" w:color="FFFFFF"/>
              <w:left w:val="single" w:sz="8" w:space="0" w:color="FF0000"/>
              <w:bottom w:val="single" w:sz="8" w:space="0" w:color="800000"/>
            </w:tcBorders>
            <w:shd w:fill="2C4C74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</w:rPr>
            </w:pPr>
            <w:r>
              <w:rPr>
                <w:b/>
                <w:color w:val="FFFFFF"/>
              </w:rPr>
              <w:t>NOTE:</w:t>
            </w:r>
          </w:p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5618" w:type="dxa"/>
            <w:gridSpan w:val="6"/>
            <w:tcBorders>
              <w:top w:val="single" w:sz="4" w:space="0" w:color="FFFFFF"/>
              <w:left w:val="single" w:sz="4" w:space="0" w:color="FFFFFF"/>
              <w:bottom w:val="single" w:sz="8" w:space="0" w:color="800000"/>
              <w:right w:val="single" w:sz="8" w:space="0" w:color="FF0000"/>
            </w:tcBorders>
            <w:shd w:fill="EDF2F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</w:rPr>
              <w:t>scadenza invio documentazione giorni 15 (quindici) dalla pubblicazione del presente decreto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ulla GURS.</w:t>
            </w:r>
          </w:p>
        </w:tc>
      </w:tr>
    </w:tbl>
    <w:p>
      <w:pPr>
        <w:pStyle w:val="Normal"/>
        <w:rPr/>
      </w:pPr>
      <w:r>
        <w:rPr/>
        <w:t>euroinfosicilia.news@regione.sicilia.it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7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Tahoma"/>
      <w:color w:val="000000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regione.sicilia.it/istituzioni/servizi-informativi/decreti-e-direttive/s6-sede-drs-ndeg7023-20122023-liquidazione-somme-favore-beneficiari-provincia-palermo-risultati-ammessi-aiuto-eccezionale-caro-energia-alle-imprese" TargetMode="External"/><Relationship Id="rId4" Type="http://schemas.openxmlformats.org/officeDocument/2006/relationships/hyperlink" Target="mailto:enti.vigilati@pec.dipartimentoagricolturasicilia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23:00Z</dcterms:created>
  <dc:creator>Nino Bracco</dc:creator>
  <dc:description/>
  <cp:keywords/>
  <dc:language>en-US</dc:language>
  <cp:lastModifiedBy>Utente di Microsoft Office</cp:lastModifiedBy>
  <cp:lastPrinted>2011-04-26T09:59:00Z</cp:lastPrinted>
  <dcterms:modified xsi:type="dcterms:W3CDTF">2023-12-29T12:16:00Z</dcterms:modified>
  <cp:revision>58</cp:revision>
  <dc:subject/>
  <dc:title>DIPARTIMENTO REGIONALE:</dc:title>
</cp:coreProperties>
</file>