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  <w:t xml:space="preserve">DATA RICHIESTA: 25.06.2020 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tbl>
      <w:tblPr>
        <w:tblW w:w="10167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279"/>
      </w:tblGrid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 xml:space="preserve">TITOLO . PO FESR 2014/2020 – Azione 6.8.3 –Sostegno alla fruizione integrata delle risorse culturali e naturali e alla promozione delle destinazioni turistiche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ipartimento ante 2007 e gestione sistema Caronte .Comunicato</w:t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3366"/>
              </w:rPr>
              <w:t>PROGETTO DENOMINATO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 xml:space="preserve">Il Dipartimento del Turismo dello Sport e dello Spettacolo pubblica il DDG n. 1310/S2 del 23.06.2020, in corso di registrazione alla Ragioneria Centrale del Turismo dello Sport e dello Spettacolo, di chiusura intervento relativo alla  manifestazione fieristica “WTU -World Touring UNESCO”  che si è tenuta a Siena  dal 22 al 24 settembre 2017,  in coerenza con il Programma Operativo Regionale FESR 2014/2020 approvato dalla Commissione Europea con decisione 5904 del 17 agosto 2015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</w:r>
          </w:p>
        </w:tc>
      </w:tr>
      <w:tr>
        <w:trPr>
          <w:trHeight w:val="214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3366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33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esito gar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3366"/>
              </w:rPr>
            </w:pP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3366"/>
              </w:rPr>
            </w:pP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33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3366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3366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3366"/>
              </w:rPr>
            </w:pPr>
            <w:r>
              <w:rPr>
                <w:rFonts w:cs="Cambria" w:ascii="Cambria" w:hAnsi="Cambria"/>
                <w:i/>
                <w:color w:val="003366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 xml:space="preserve">CODICE INDENTIFICATIVO GARA (CIG 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>CODICE UNICO DI PROGETTO (CUP): G69D17001180006</w:t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>SCADENZA:31.12.2020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3366"/>
              </w:rPr>
            </w:pPr>
            <w:r>
              <w:rPr>
                <w:rFonts w:cs="Cambria" w:ascii="Cambria" w:hAnsi="Cambria"/>
                <w:i/>
                <w:color w:val="003366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3366"/>
              </w:rPr>
            </w:pPr>
            <w:r>
              <w:rPr>
                <w:rFonts w:cs="Cambria" w:ascii="Cambria" w:hAnsi="Cambria"/>
                <w:i/>
                <w:color w:val="003366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3366"/>
              </w:rPr>
            </w:pPr>
            <w:r>
              <w:rPr>
                <w:rFonts w:cs="Cambria" w:ascii="Cambria" w:hAnsi="Cambria"/>
                <w:i/>
                <w:color w:val="003366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  <w:t>ALLEGATO/I : DDG n. 1310/S2 del 23.06.2020, in corso di registrazione alla Ragioneria Centrale del Turismo dello Sport e dello Spettacolo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3366"/>
              </w:rPr>
            </w:pPr>
            <w:r>
              <w:rPr>
                <w:rFonts w:cs="Cambria" w:ascii="Cambria" w:hAnsi="Cambria"/>
                <w:b/>
                <w:i/>
                <w:color w:val="003366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-OneByteIdentityH" w:hAnsi="Cambria-OneByteIdentityH" w:cs="Cambria-OneByteIdentityH"/>
          <w:color w:val="003366"/>
          <w:sz w:val="22"/>
          <w:szCs w:val="22"/>
          <w:lang w:eastAsia="it-IT"/>
        </w:rPr>
      </w:pPr>
      <w:r>
        <w:rPr>
          <w:rFonts w:cs="Cambria-OneByteIdentityH" w:ascii="Cambria-OneByteIdentityH" w:hAnsi="Cambria-OneByteIdentityH"/>
          <w:color w:val="003366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-OneByteIdentity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17:00Z</dcterms:created>
  <dc:creator>Nino Bracco</dc:creator>
  <dc:description/>
  <dc:language>en-US</dc:language>
  <cp:lastModifiedBy/>
  <cp:lastPrinted>2020-06-25T07:52:00Z</cp:lastPrinted>
  <dcterms:modified xsi:type="dcterms:W3CDTF">2020-06-25T05:52:13Z</dcterms:modified>
  <cp:revision>48</cp:revision>
  <dc:subject/>
  <dc:title>DIPARTIMENTO REGIONALE:</dc:title>
</cp:coreProperties>
</file>