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RICHIESTA PUBBLICAZION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SU EUROINFOSICILIA.IT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E/O SUL SITO WEB DEL DIP. DELLA PROGRAMMAZIONE</w:t>
      </w:r>
    </w:p>
    <w:p>
      <w:pPr>
        <w:pStyle w:val="Normal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003366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  <w:t>SOGGETTO RICHIEDENTE: DIPARTIMENTO REGIONALE TURISMO – Servizio 2</w:t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color w:val="000099"/>
          <w:sz w:val="22"/>
          <w:szCs w:val="22"/>
        </w:rPr>
        <w:t xml:space="preserve">DATA RICHIESTA: </w:t>
      </w:r>
      <w:r>
        <w:rPr>
          <w:rFonts w:cs="Cambria" w:ascii="Cambria" w:hAnsi="Cambria"/>
          <w:b/>
          <w:i/>
          <w:color w:val="000099"/>
          <w:sz w:val="22"/>
          <w:szCs w:val="22"/>
          <w:shd w:fill="FFFF00" w:val="clear"/>
        </w:rPr>
        <w:t>24/06/2021</w:t>
      </w:r>
    </w:p>
    <w:tbl>
      <w:tblPr>
        <w:tblW w:w="10977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6076"/>
      </w:tblGrid>
      <w:tr>
        <w:trPr/>
        <w:tc>
          <w:tcPr>
            <w:tcW w:w="10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TITOLO . PO FESR 2014/2020 – Azione 6.8.3 –Sostegno alla fruizione integrata delle risorse culturali e naturali e alla promozione delle destinazioni turistiche - approvazione contratti con operatori turistici ed impegno di spesa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–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ROGETTO DENOMINATO</w:t>
            </w:r>
          </w:p>
          <w:p>
            <w:pPr>
              <w:pStyle w:val="Normal"/>
              <w:rPr/>
            </w:pP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DDG n.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  <w:highlight w:val="yellow"/>
              </w:rPr>
              <w:t xml:space="preserve">3834 del 13/12/2021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-con cui vengono approvati i contratti con i seguenti operatori turistici ed impegnate le somme relative,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8"/>
                <w:szCs w:val="28"/>
              </w:rPr>
            </w:pPr>
            <w:r>
              <w:rPr>
                <w:rFonts w:cs="TimesNewRomanNormale" w:ascii="TimesNewRomanNormale" w:hAnsi="TimesNewRomanNormale"/>
                <w:color w:val="000099"/>
                <w:sz w:val="28"/>
                <w:szCs w:val="28"/>
              </w:rPr>
              <w:t xml:space="preserve">PIETRO MICALE CIG  ZDA30D857B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8"/>
                <w:szCs w:val="28"/>
              </w:rPr>
            </w:pPr>
            <w:r>
              <w:rPr>
                <w:rFonts w:cs="TimesNewRomanNormale" w:ascii="TimesNewRomanNormale" w:hAnsi="TimesNewRomanNormale"/>
                <w:color w:val="000099"/>
                <w:sz w:val="28"/>
                <w:szCs w:val="28"/>
              </w:rPr>
              <w:t xml:space="preserve">MARIA MIRABELLA CIG Z4B30EAD47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8"/>
                <w:szCs w:val="28"/>
              </w:rPr>
            </w:pPr>
            <w:r>
              <w:rPr>
                <w:rFonts w:cs="TimesNewRomanNormale" w:ascii="TimesNewRomanNormale" w:hAnsi="TimesNewRomanNormale"/>
                <w:color w:val="000099"/>
                <w:sz w:val="28"/>
                <w:szCs w:val="28"/>
              </w:rPr>
              <w:t xml:space="preserve">MARIA LUISA Montaperto CIG ZAB30EACAE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8"/>
                <w:szCs w:val="28"/>
              </w:rPr>
            </w:pPr>
            <w:r>
              <w:rPr>
                <w:rFonts w:cs="TimesNewRomanNormale" w:ascii="TimesNewRomanNormale" w:hAnsi="TimesNewRomanNormale"/>
                <w:color w:val="000099"/>
                <w:sz w:val="28"/>
                <w:szCs w:val="28"/>
              </w:rPr>
              <w:t xml:space="preserve">PIA MORABITO CIG ZD830DD557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8"/>
                <w:szCs w:val="28"/>
              </w:rPr>
            </w:pPr>
            <w:r>
              <w:rPr>
                <w:rFonts w:cs="TimesNewRomanNormale" w:ascii="TimesNewRomanNormale" w:hAnsi="TimesNewRomanNormale"/>
                <w:color w:val="000099"/>
                <w:sz w:val="28"/>
                <w:szCs w:val="28"/>
              </w:rPr>
              <w:t xml:space="preserve">ANGELICA NAPOLI CIG ZEC30EBE33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8"/>
                <w:szCs w:val="28"/>
              </w:rPr>
            </w:pPr>
            <w:r>
              <w:rPr>
                <w:rFonts w:cs="TimesNewRomanNormale" w:ascii="TimesNewRomanNormale" w:hAnsi="TimesNewRomanNormale"/>
                <w:color w:val="000099"/>
                <w:sz w:val="28"/>
                <w:szCs w:val="28"/>
              </w:rPr>
              <w:t xml:space="preserve">RAFFAELLA NICCOLINI CIG ZA930DEA02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8"/>
                <w:szCs w:val="28"/>
              </w:rPr>
            </w:pPr>
            <w:r>
              <w:rPr>
                <w:rFonts w:cs="TimesNewRomanNormale" w:ascii="TimesNewRomanNormale" w:hAnsi="TimesNewRomanNormale"/>
                <w:color w:val="000099"/>
                <w:sz w:val="28"/>
                <w:szCs w:val="28"/>
              </w:rPr>
              <w:t xml:space="preserve">GIUSEPPA NICOTRA CIG ZBA30DCE3C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8"/>
                <w:szCs w:val="28"/>
              </w:rPr>
            </w:pPr>
            <w:r>
              <w:rPr>
                <w:rFonts w:cs="TimesNewRomanNormale" w:ascii="TimesNewRomanNormale" w:hAnsi="TimesNewRomanNormale"/>
                <w:color w:val="000099"/>
                <w:sz w:val="28"/>
                <w:szCs w:val="28"/>
              </w:rPr>
              <w:t xml:space="preserve">MARIATERESA ORLANDI CIG  Z2730EBF07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8"/>
                <w:szCs w:val="28"/>
              </w:rPr>
            </w:pPr>
            <w:r>
              <w:rPr>
                <w:rFonts w:cs="TimesNewRomanNormale" w:ascii="TimesNewRomanNormale" w:hAnsi="TimesNewRomanNormale"/>
                <w:color w:val="000099"/>
                <w:sz w:val="28"/>
                <w:szCs w:val="28"/>
              </w:rPr>
              <w:t xml:space="preserve">GIOVANNI PALERMO CIG Z1E30E3356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8"/>
                <w:szCs w:val="28"/>
              </w:rPr>
            </w:pPr>
            <w:r>
              <w:rPr>
                <w:rFonts w:cs="TimesNewRomanNormale" w:ascii="TimesNewRomanNormale" w:hAnsi="TimesNewRomanNormale"/>
                <w:color w:val="000099"/>
                <w:sz w:val="28"/>
                <w:szCs w:val="28"/>
              </w:rPr>
              <w:t xml:space="preserve">Zagara Palermo CIG Z7630E3386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8"/>
                <w:szCs w:val="28"/>
              </w:rPr>
            </w:pPr>
            <w:r>
              <w:rPr>
                <w:rFonts w:cs="TimesNewRomanNormale" w:ascii="TimesNewRomanNormale" w:hAnsi="TimesNewRomanNormale"/>
                <w:color w:val="000099"/>
                <w:sz w:val="28"/>
                <w:szCs w:val="28"/>
              </w:rPr>
              <w:t xml:space="preserve">Vittorio Palermo CIG Z5430E2F43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8"/>
                <w:szCs w:val="28"/>
              </w:rPr>
            </w:pPr>
            <w:r>
              <w:rPr>
                <w:rFonts w:cs="TimesNewRomanNormale" w:ascii="TimesNewRomanNormale" w:hAnsi="TimesNewRomanNormale"/>
                <w:color w:val="000099"/>
                <w:sz w:val="28"/>
                <w:szCs w:val="28"/>
              </w:rPr>
              <w:t xml:space="preserve">MARIA LUISA PALUMERI CIG Z9530E330E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8"/>
                <w:szCs w:val="28"/>
              </w:rPr>
            </w:pPr>
            <w:r>
              <w:rPr>
                <w:rFonts w:cs="TimesNewRomanNormale" w:ascii="TimesNewRomanNormale" w:hAnsi="TimesNewRomanNormale"/>
                <w:color w:val="000099"/>
                <w:sz w:val="28"/>
                <w:szCs w:val="28"/>
              </w:rPr>
              <w:t xml:space="preserve">PAOLA PONTE CIG Z4C30E884A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8"/>
                <w:szCs w:val="28"/>
              </w:rPr>
            </w:pPr>
            <w:r>
              <w:rPr>
                <w:rFonts w:cs="TimesNewRomanNormale" w:ascii="TimesNewRomanNormale" w:hAnsi="TimesNewRomanNormale"/>
                <w:color w:val="000099"/>
                <w:sz w:val="28"/>
                <w:szCs w:val="28"/>
              </w:rPr>
              <w:t xml:space="preserve">SERENA RAFFIOTTA CIG Z3930E4A4D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8"/>
                <w:szCs w:val="28"/>
              </w:rPr>
            </w:pPr>
            <w:r>
              <w:rPr>
                <w:rFonts w:cs="TimesNewRomanNormale" w:ascii="TimesNewRomanNormale" w:hAnsi="TimesNewRomanNormale"/>
                <w:color w:val="000099"/>
                <w:sz w:val="28"/>
                <w:szCs w:val="28"/>
              </w:rPr>
              <w:t xml:space="preserve">carmine rapisarda CIG Z6B30E609A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8"/>
                <w:szCs w:val="28"/>
              </w:rPr>
            </w:pPr>
            <w:r>
              <w:rPr>
                <w:rFonts w:cs="TimesNewRomanNormale" w:ascii="TimesNewRomanNormale" w:hAnsi="TimesNewRomanNormale"/>
                <w:color w:val="000099"/>
                <w:sz w:val="28"/>
                <w:szCs w:val="28"/>
              </w:rPr>
              <w:t xml:space="preserve">Gerardo Romano CIG Z6330E75FA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8"/>
                <w:szCs w:val="28"/>
              </w:rPr>
            </w:pPr>
            <w:r>
              <w:rPr>
                <w:rFonts w:cs="TimesNewRomanNormale" w:ascii="TimesNewRomanNormale" w:hAnsi="TimesNewRomanNormale"/>
                <w:color w:val="000099"/>
                <w:sz w:val="28"/>
                <w:szCs w:val="28"/>
              </w:rPr>
              <w:t xml:space="preserve">SVETLANA ROUSSAK CIG ZC730E37B5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8"/>
                <w:szCs w:val="28"/>
              </w:rPr>
            </w:pPr>
            <w:r>
              <w:rPr>
                <w:rFonts w:cs="TimesNewRomanNormale" w:ascii="TimesNewRomanNormale" w:hAnsi="TimesNewRomanNormale"/>
                <w:color w:val="000099"/>
                <w:sz w:val="28"/>
                <w:szCs w:val="28"/>
              </w:rPr>
              <w:t xml:space="preserve">MATILDE RUSSO CIG Z5330E5A22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8"/>
                <w:szCs w:val="28"/>
              </w:rPr>
            </w:pPr>
            <w:r>
              <w:rPr>
                <w:rFonts w:cs="TimesNewRomanNormale" w:ascii="TimesNewRomanNormale" w:hAnsi="TimesNewRomanNormale"/>
                <w:color w:val="000099"/>
                <w:sz w:val="28"/>
                <w:szCs w:val="28"/>
              </w:rPr>
              <w:t xml:space="preserve">Massimo Saccone CIG Z7530E888E </w:t>
            </w:r>
          </w:p>
          <w:p>
            <w:pPr>
              <w:pStyle w:val="Normal"/>
              <w:jc w:val="left"/>
              <w:rPr>
                <w:rFonts w:ascii="TimesNewRomanNormale" w:hAnsi="TimesNewRomanNormale" w:eastAsia="VerdanaNormale" w:cs="TimesNewRomanNormale"/>
                <w:b w:val="false"/>
                <w:b w:val="false"/>
                <w:bCs w:val="false"/>
                <w:i w:val="false"/>
                <w:i w:val="false"/>
                <w:iCs w:val="false"/>
                <w:color w:val="000099"/>
                <w:sz w:val="28"/>
                <w:szCs w:val="28"/>
              </w:rPr>
            </w:pPr>
            <w:r>
              <w:rPr>
                <w:rFonts w:eastAsia="VerdanaNormale" w:cs="TimesNewRomanNormale" w:ascii="TimesNewRomanNormale" w:hAnsi="TimesNewRomanNormale"/>
                <w:b w:val="false"/>
                <w:bCs w:val="false"/>
                <w:i w:val="false"/>
                <w:iCs w:val="false"/>
                <w:color w:val="000099"/>
                <w:sz w:val="28"/>
                <w:szCs w:val="28"/>
              </w:rPr>
              <w:t xml:space="preserve">SALVATORE SALAMONE CIG ZE430EC8C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, in riferimento ai servizi di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kern w:val="2"/>
                <w:sz w:val="22"/>
                <w:szCs w:val="22"/>
                <w:lang w:val="it-IT" w:eastAsia="zh-CN" w:bidi="ar-SA"/>
              </w:rPr>
              <w:t xml:space="preserve">GUIDA TURISTICA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acquistati da questa amminastrazione di cui all'intervento </w:t>
            </w:r>
            <w:r>
              <w:rPr>
                <w:rFonts w:eastAsia="VerdanaNormale" w:cs="Cambria" w:ascii="Cambria" w:hAnsi="Cambria"/>
                <w:color w:val="000099"/>
                <w:sz w:val="22"/>
                <w:szCs w:val="22"/>
              </w:rPr>
              <w:t>“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>See Sicily” approvato con DDG n. 2209 del 8.10.2020 registrato dalla Ragioneria Centrale del Turismo al n.921 del 08.10.2020 finalizzato alla promozione del “mercato Sicilia” volto a favorire l'incremento dei flussi turistici,mediante l'acquisto da parte di questo Dipartimento di servizi ad hoc (pernottamenti, guide e escursioni)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 in coerenza con il Programma  Triennale di Sviluppo Turistico 2020/2022 e validamente concorrente alla promozione dell'immagine della Sicilia.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>
          <w:trHeight w:val="2148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TIPO DI PUBBLICAZION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26670</wp:posOffset>
                      </wp:positionV>
                      <wp:extent cx="120015" cy="762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2.1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bandi e avvisi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19050</wp:posOffset>
                      </wp:positionV>
                      <wp:extent cx="120015" cy="762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1.5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ircolare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8100</wp:posOffset>
                      </wp:positionV>
                      <wp:extent cx="120015" cy="762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municat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8100</wp:posOffset>
                      </wp:positionV>
                      <wp:extent cx="120015" cy="762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ocumenti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43180</wp:posOffset>
                      </wp:positionV>
                      <wp:extent cx="120015" cy="762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4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esito gara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graduatoria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</w: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X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ecreto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news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44450</wp:posOffset>
                      </wp:positionV>
                      <wp:extent cx="120015" cy="762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5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iste di controll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3020</wp:posOffset>
                      </wp:positionV>
                      <wp:extent cx="120015" cy="762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2.6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Altro: ……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0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DICE INDENTIFICATIVO GARA (CIG ):</w:t>
            </w:r>
          </w:p>
          <w:p>
            <w:pPr>
              <w:pStyle w:val="Normal"/>
              <w:rPr>
                <w:rFonts w:ascii="TimesNewRomanNormale" w:hAnsi="TimesNewRomanNormale" w:eastAsia="VerdanaNormale" w:cs="TimesNewRomanNormale"/>
                <w:b/>
                <w:b/>
                <w:i/>
                <w:i/>
                <w:color w:val="000099"/>
                <w:sz w:val="23"/>
                <w:szCs w:val="20"/>
                <w:shd w:fill="auto" w:val="clear"/>
              </w:rPr>
            </w:pPr>
            <w:r>
              <w:rPr>
                <w:rFonts w:eastAsia="VerdanaNormale" w:cs="TimesNewRomanNormale" w:ascii="TimesNewRomanNormale" w:hAnsi="TimesNewRomanNormale"/>
                <w:b/>
                <w:i/>
                <w:color w:val="000099"/>
                <w:sz w:val="23"/>
                <w:szCs w:val="20"/>
                <w:shd w:fill="auto" w:val="clear"/>
              </w:rPr>
              <w:t>(VEDI SOPR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DICE UNICO DI PROGETTO (CUP): G69C20000020006</w:t>
            </w:r>
          </w:p>
        </w:tc>
      </w:tr>
      <w:tr>
        <w:trPr/>
        <w:tc>
          <w:tcPr>
            <w:tcW w:w="10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SCADENZA:31/12/2021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0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ESTINATARI: Cittadini, Enti pubblici, Impres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0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ROGRAMMA: PO FESR 2014-2020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0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OBIETTIVO TEMATICO: Sostegno alla fruizione integrata delle risorse culturali e naturali e alla promozione delle destinazioni turistiche</w:t>
            </w:r>
          </w:p>
        </w:tc>
      </w:tr>
      <w:tr>
        <w:trPr/>
        <w:tc>
          <w:tcPr>
            <w:tcW w:w="10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NTENUTI COLLEGATI (nel caso di rettifiche o modifiche a bandi e avvisi, specificare l’atto di riferimento):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0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CONTATTI:  (Ermanno Cacciatore  - telefono: 091/7078209 – posta elettronica: ermanno.cacciatore@regione.sicilia.it):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0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ALLEGATO/I :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auto" w:val="clear"/>
              </w:rPr>
              <w:t xml:space="preserve"> DDG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3834 del 13/12/2021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auto" w:val="clear"/>
              </w:rPr>
              <w:t>- approvazione contratti con operatori turistici ed impegno di spesa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2"/>
                <w:shd w:fill="auto" w:val="clear"/>
              </w:rPr>
              <w:t xml:space="preserve">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auto" w:val="clear"/>
              </w:rPr>
              <w:t xml:space="preserve"> in favore delle ditte in riferimento ai servizi  acquistati da questa amminastrazione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</w:tbl>
    <w:p>
      <w:pPr>
        <w:pStyle w:val="Normal"/>
        <w:ind w:left="720" w:right="0" w:hanging="0"/>
        <w:jc w:val="both"/>
        <w:rPr>
          <w:rFonts w:ascii="Cambria" w:hAnsi="Cambria" w:cs="Cambria"/>
          <w:color w:val="000099"/>
          <w:sz w:val="22"/>
          <w:szCs w:val="22"/>
          <w:lang w:eastAsia="it-IT"/>
        </w:rPr>
      </w:pPr>
      <w:r>
        <w:rPr>
          <w:rFonts w:cs="Cambria" w:ascii="Cambria" w:hAnsi="Cambria"/>
          <w:color w:val="000099"/>
          <w:sz w:val="22"/>
          <w:szCs w:val="22"/>
          <w:lang w:eastAsia="it-IT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mbria">
    <w:charset w:val="80"/>
    <w:family w:val="roman"/>
    <w:pitch w:val="variable"/>
  </w:font>
  <w:font w:name="Times New Roman">
    <w:charset w:val="80"/>
    <w:family w:val="roman"/>
    <w:pitch w:val="variable"/>
  </w:font>
  <w:font w:name="TimesNewRomanNormale">
    <w:charset w:val="00"/>
    <w:family w:val="roman"/>
    <w:pitch w:val="variable"/>
  </w:font>
  <w:font w:name="TimesNewRomanNormale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">
    <w:name w:val="WW-Absatz-Standardschriftart11111111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0:24:00Z</dcterms:created>
  <dc:creator>massimo petrucci</dc:creator>
  <dc:description/>
  <dc:language>en-US</dc:language>
  <cp:lastModifiedBy/>
  <cp:lastPrinted>1995-11-21T17:41:00Z</cp:lastPrinted>
  <dcterms:modified xsi:type="dcterms:W3CDTF">2021-12-20T14:54:04Z</dcterms:modified>
  <cp:revision>66</cp:revision>
  <dc:subject/>
  <dc:title>DIPARTIMENTO REGIONALE:</dc:title>
</cp:coreProperties>
</file>