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99"/>
          <w:sz w:val="22"/>
          <w:szCs w:val="22"/>
        </w:rPr>
        <w:t xml:space="preserve">DATA RICHIESTA: 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24/06/2021</w:t>
      </w:r>
    </w:p>
    <w:tbl>
      <w:tblPr>
        <w:tblW w:w="10937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036"/>
      </w:tblGrid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TOLO . PO FESR 2014/2020 – Azione 6.8.3 –Sostegno alla fruizione integrata delle risorse culturali e naturali e alla promozione delle destinazioni turistiche - approvazione contratti con operatori turistici ed impegno di spesa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/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DDG n.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  <w:highlight w:val="yellow"/>
              </w:rPr>
              <w:t xml:space="preserve">3830 del 13/12/2021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-con cui vengono approvati i contratti con i seguenti operatori turistici ed impegnate le somme relative,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NewRomanNormale" w:ascii="TimesNewRomanNormale" w:hAnsi="TimesNewRomanNormale"/>
                <w:color w:val="000099"/>
                <w:kern w:val="2"/>
                <w:sz w:val="26"/>
                <w:szCs w:val="26"/>
                <w:lang w:val="it-IT" w:eastAsia="zh-CN" w:bidi="ar-SA"/>
              </w:rPr>
              <w:t xml:space="preserve">GIULIANA AGLIOZZO </w:t>
            </w: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ANNA MARIA ALAIM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IOLE MARIA ROSA AMAT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MAURO AMAT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RITA APRILE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MARIA ARIOL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TERESA ANDREINA AVELINE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DANIELA BARBIERI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EZIO BATTAGLI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STEFANO BELLANC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FRANCESCA BELLUARDO GIOVATT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SALVATORE BLANC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IRINA BOGDANOV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MARIA LUISA AMOROSA BONGIORNO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LARISA BOSKOSK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SERGIO BRUCATO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NewRomanNormale" w:ascii="TimesNewRomanNormale" w:hAnsi="TimesNewRomanNormale"/>
                <w:color w:val="000099"/>
                <w:kern w:val="2"/>
                <w:sz w:val="26"/>
                <w:szCs w:val="26"/>
                <w:lang w:val="it-IT" w:eastAsia="zh-CN" w:bidi="ar-SA"/>
              </w:rPr>
              <w:t>ENRICA BRUNO</w:t>
            </w: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SALVATORE BUFFA </w:t>
            </w:r>
          </w:p>
          <w:p>
            <w:pPr>
              <w:pStyle w:val="Normal"/>
              <w:jc w:val="left"/>
              <w:rPr>
                <w:rFonts w:ascii="TimesNewRomanNormale" w:hAnsi="TimesNewRomanNormale" w:cs="TimesNewRomanNormale"/>
                <w:color w:val="000099"/>
                <w:sz w:val="26"/>
                <w:szCs w:val="26"/>
              </w:rPr>
            </w:pPr>
            <w:r>
              <w:rPr>
                <w:rFonts w:cs="TimesNewRomanNormale" w:ascii="TimesNewRomanNormale" w:hAnsi="TimesNewRomanNormale"/>
                <w:color w:val="000099"/>
                <w:sz w:val="26"/>
                <w:szCs w:val="26"/>
              </w:rPr>
              <w:t xml:space="preserve">MARIJANA BZOVSKI </w:t>
            </w:r>
          </w:p>
          <w:p>
            <w:pPr>
              <w:pStyle w:val="Normal"/>
              <w:rPr>
                <w:rFonts w:ascii="TimesNewRomanNormale" w:hAnsi="TimesNewRomanNormale" w:eastAsia="VerdanaNormale" w:cs="TimesNewRomanNormale"/>
                <w:b w:val="false"/>
                <w:b w:val="false"/>
                <w:bCs w:val="false"/>
                <w:i w:val="false"/>
                <w:i w:val="false"/>
                <w:iCs w:val="false"/>
                <w:color w:val="000099"/>
                <w:sz w:val="26"/>
                <w:szCs w:val="26"/>
              </w:rPr>
            </w:pPr>
            <w:r>
              <w:rPr>
                <w:rFonts w:eastAsia="VerdanaNormale" w:cs="TimesNewRomanNormale" w:ascii="TimesNewRomanNormale" w:hAnsi="TimesNewRomanNormale"/>
                <w:b w:val="false"/>
                <w:bCs w:val="false"/>
                <w:i w:val="false"/>
                <w:iCs w:val="false"/>
                <w:color w:val="000099"/>
                <w:sz w:val="26"/>
                <w:szCs w:val="26"/>
              </w:rPr>
              <w:t xml:space="preserve">LAURA CANNAVO'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, in riferimento ai servizi di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kern w:val="2"/>
                <w:sz w:val="22"/>
                <w:szCs w:val="22"/>
                <w:lang w:val="it-IT" w:eastAsia="zh-CN" w:bidi="ar-SA"/>
              </w:rPr>
              <w:t xml:space="preserve">GUIDA TURISTICA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acquistati da questa amminastrazione di cui all'interv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(pernottamenti, guide e escursioni)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INDENTIFICATIVO GARA (CIG ):</w:t>
            </w:r>
          </w:p>
          <w:p>
            <w:pPr>
              <w:pStyle w:val="Normal"/>
              <w:rPr/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7D30E666F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1530E0E98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C630EB3F5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CF30DF14F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7F30D75C7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6330EBE88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0530EC0A6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8330E199D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A430E1E96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E530E15A2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BB30E1614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E530E169D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5730DBE56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7730D9DC8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5530E1BEC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4F30DA1B5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2430DF248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6530E1478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A830E20A5</w:t>
            </w:r>
            <w:r>
              <w:rPr>
                <w:rFonts w:eastAsia="VerdanaNormale" w:cs="VerdanaNormale" w:ascii="VerdanaNormale" w:hAnsi="VerdanaNormale"/>
                <w:b/>
                <w:i/>
                <w:color w:val="000099"/>
                <w:sz w:val="20"/>
                <w:szCs w:val="20"/>
                <w:shd w:fill="auto" w:val="clear"/>
              </w:rPr>
              <w:t xml:space="preserve">, </w:t>
            </w:r>
            <w:r>
              <w:rPr>
                <w:rFonts w:eastAsia="VerdanaNormale" w:cs="TimesNewRomanNormale" w:ascii="TimesNewRomanNormale" w:hAnsi="TimesNewRomanNormale"/>
                <w:b/>
                <w:i/>
                <w:color w:val="000099"/>
                <w:sz w:val="23"/>
                <w:szCs w:val="20"/>
              </w:rPr>
              <w:t>Z5B30DD5F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 DDG 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3830 del 13/12/2021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>- approvazione contratti con operatori turistici ed impegno di spes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2"/>
                <w:shd w:fill="auto" w:val="clear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 in favore delle ditte in riferimento ai servizi  acquistati da questa ammina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  <w:font w:name="TimesNewRomanNormale">
    <w:charset w:val="00"/>
    <w:family w:val="roman"/>
    <w:pitch w:val="variable"/>
  </w:font>
  <w:font w:name="TimesNewRomanNormale">
    <w:charset w:val="00"/>
    <w:family w:val="auto"/>
    <w:pitch w:val="default"/>
  </w:font>
  <w:font w:name="VerdanaNormal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24:00Z</dcterms:created>
  <dc:creator>massimo petrucci</dc:creator>
  <dc:description/>
  <dc:language>en-US</dc:language>
  <cp:lastModifiedBy/>
  <cp:lastPrinted>1995-11-21T17:41:00Z</cp:lastPrinted>
  <dcterms:modified xsi:type="dcterms:W3CDTF">2021-12-20T13:34:46Z</dcterms:modified>
  <cp:revision>59</cp:revision>
  <dc:subject/>
  <dc:title>DIPARTIMENTO REGIONALE:</dc:title>
</cp:coreProperties>
</file>