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i/>
          <w:i/>
          <w:color w:val="C00000"/>
          <w:sz w:val="32"/>
          <w:szCs w:val="32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RICHIESTA PUBBLICAZION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C00000"/>
          <w:sz w:val="32"/>
          <w:szCs w:val="32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SU EUROINFOSICILIA.IT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3366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E/O SUL SITO WEB DEL DIP. DELLA PROGRAMMAZIONE</w:t>
      </w:r>
    </w:p>
    <w:p>
      <w:pPr>
        <w:pStyle w:val="Normal"/>
        <w:rPr>
          <w:rFonts w:ascii="Cambria" w:hAnsi="Cambria" w:cs="Cambria"/>
          <w:b/>
          <w:b/>
          <w:i/>
          <w:i/>
          <w:color w:val="003366"/>
        </w:rPr>
      </w:pPr>
      <w:r>
        <w:rPr>
          <w:rFonts w:cs="Cambria" w:ascii="Cambria" w:hAnsi="Cambria"/>
          <w:b/>
          <w:i/>
          <w:color w:val="003366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  <w:t>SOGGETTO RICHIEDENTE: DIPARTIMENTO REGIONALE TURISMO – Servizio 2</w:t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  <w:t xml:space="preserve">DATA RICHIESTA: </w:t>
      </w:r>
      <w:r>
        <w:rPr>
          <w:rFonts w:cs="Cambria" w:ascii="Cambria" w:hAnsi="Cambria"/>
          <w:b/>
          <w:i/>
          <w:color w:val="000099"/>
          <w:sz w:val="22"/>
          <w:szCs w:val="22"/>
          <w:shd w:fill="FFFF00" w:val="clear"/>
        </w:rPr>
        <w:t>22/10/2021</w:t>
      </w:r>
    </w:p>
    <w:tbl>
      <w:tblPr>
        <w:tblW w:w="11087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6186"/>
      </w:tblGrid>
      <w:tr>
        <w:trPr/>
        <w:tc>
          <w:tcPr>
            <w:tcW w:w="1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TITOLO . PO FESR 2014/2020 – Azione 6.8.3 –Sostegno alla fruizione integrata delle risorse culturali e naturali e alla promozione delle destinazioni turistiche-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 xml:space="preserve">Acquisto Servizi </w:t>
            </w:r>
          </w:p>
        </w:tc>
      </w:tr>
      <w:tr>
        <w:trPr/>
        <w:tc>
          <w:tcPr>
            <w:tcW w:w="1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VerdanaNormale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–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ROGETTO DENOMINATO</w:t>
            </w:r>
          </w:p>
          <w:p>
            <w:pPr>
              <w:pStyle w:val="Normal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DDG n. 2067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>del 04/08/2021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 -con cui vengono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  <w:shd w:fill="FFFF00" w:val="clear"/>
              </w:rPr>
              <w:t>approvati i contratti e si impegnano le somme relative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 con le seguenti   ditte : 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FF"/>
                <w:sz w:val="22"/>
                <w:szCs w:val="22"/>
              </w:rPr>
              <w:t xml:space="preserve">Manzoni75 Viaggi e Turismo di Giovanni </w:t>
            </w:r>
            <w:r>
              <w:rPr>
                <w:rFonts w:cs="Cambria" w:ascii="Cambria" w:hAnsi="Cambria"/>
                <w:color w:val="0000FF"/>
                <w:sz w:val="22"/>
                <w:szCs w:val="22"/>
              </w:rPr>
              <w:t>Licciardello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FF"/>
                <w:sz w:val="22"/>
                <w:szCs w:val="22"/>
              </w:rPr>
              <w:t>Rosalpe Viaggi s.r.l.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FF"/>
                <w:sz w:val="22"/>
                <w:szCs w:val="22"/>
              </w:rPr>
              <w:t>Sicilia Incoming Tour Operator s.r.l.s.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FF"/>
                <w:sz w:val="22"/>
                <w:szCs w:val="22"/>
              </w:rPr>
              <w:t>SIGNORELLO VIAGGI S.R.L.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FF"/>
                <w:sz w:val="22"/>
                <w:szCs w:val="22"/>
              </w:rPr>
              <w:t xml:space="preserve">SOLY VIDA VIAGGI DI CANNATA </w:t>
            </w:r>
            <w:r>
              <w:rPr>
                <w:rFonts w:cs="Cambria" w:ascii="Cambria" w:hAnsi="Cambria"/>
                <w:color w:val="0000FF"/>
                <w:sz w:val="22"/>
                <w:szCs w:val="22"/>
              </w:rPr>
              <w:t>CLAUDIO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FF"/>
                <w:sz w:val="22"/>
                <w:szCs w:val="22"/>
              </w:rPr>
              <w:t>Tre Emme Travel s.r.l.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FF"/>
                <w:sz w:val="22"/>
                <w:szCs w:val="22"/>
              </w:rPr>
              <w:t>City Pass Travel s.r.l.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FF"/>
                <w:sz w:val="22"/>
                <w:szCs w:val="22"/>
              </w:rPr>
              <w:t>Bris Travel s.a.s. di Beia e Amato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FF"/>
                <w:sz w:val="22"/>
                <w:szCs w:val="22"/>
              </w:rPr>
              <w:t>Travel &amp; Island Soc. Cons. a r.l.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FF"/>
                <w:sz w:val="22"/>
                <w:szCs w:val="22"/>
              </w:rPr>
              <w:t>Iacomar di Maira e Mirko Iacono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FF"/>
                <w:sz w:val="22"/>
                <w:szCs w:val="22"/>
              </w:rPr>
              <w:t>Phoenix Tour s.r.l.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FF"/>
                <w:sz w:val="22"/>
                <w:szCs w:val="22"/>
              </w:rPr>
              <w:t>BARBACCIA C. VIAGGI E TURISMO SRL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FF"/>
                <w:sz w:val="22"/>
                <w:szCs w:val="22"/>
              </w:rPr>
              <w:t xml:space="preserve">Viaggi di Marco di Rosaria Scarpignato </w:t>
            </w:r>
            <w:r>
              <w:rPr>
                <w:rFonts w:cs="Cambria" w:ascii="Cambria" w:hAnsi="Cambria"/>
                <w:color w:val="0000FF"/>
                <w:sz w:val="22"/>
                <w:szCs w:val="22"/>
              </w:rPr>
              <w:t>&amp; C. S.a.S.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FF"/>
                <w:sz w:val="22"/>
                <w:szCs w:val="22"/>
              </w:rPr>
              <w:t>WORLD TOURIST SAISTOURS SRL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FF"/>
                <w:sz w:val="22"/>
                <w:szCs w:val="22"/>
              </w:rPr>
              <w:t>L'AVVENIRE S.R.L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FF"/>
                <w:sz w:val="22"/>
                <w:szCs w:val="22"/>
              </w:rPr>
              <w:t>VAI TOURS SAS DI MARIA D'AMICO &amp; C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i/>
                <w:i/>
                <w:color w:val="555555"/>
                <w:sz w:val="20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FF"/>
                <w:sz w:val="22"/>
                <w:szCs w:val="22"/>
              </w:rPr>
              <w:t>UGO TOURS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i/>
                <w:i/>
                <w:color w:val="555555"/>
                <w:sz w:val="20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555555"/>
                <w:sz w:val="20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in riferimento  all'intervento </w:t>
            </w:r>
            <w:r>
              <w:rPr>
                <w:rFonts w:eastAsia="VerdanaNormale" w:cs="Cambria" w:ascii="Cambria" w:hAnsi="Cambria"/>
                <w:color w:val="000099"/>
                <w:sz w:val="22"/>
                <w:szCs w:val="22"/>
              </w:rPr>
              <w:t>“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>See Sicily” approvato con DDG n. 2209 del 8.10.2020 registrato dalla Ragioneria Centrale del Turismo al n.921 del 08.10.2020 finalizzato alla promozione del “mercato Sicilia” volto a favorire l'incremento dei flussi turistici,mediante l'acquisto da parte di questo Dipartimento di servizi ad hoc (pernottamenti, guide e escursioni)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 in coerenza con il Programma  Triennale di Sviluppo Turistico 2020/2022 e validamente concorrente alla promozione dell'immagine della Sicilia.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>
          <w:trHeight w:val="2148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TIPO DI PUBBLICAZION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26670</wp:posOffset>
                      </wp:positionV>
                      <wp:extent cx="120015" cy="762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2.1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bandi e avvisi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19050</wp:posOffset>
                      </wp:positionV>
                      <wp:extent cx="120015" cy="762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1.5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ircolare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8100</wp:posOffset>
                      </wp:positionV>
                      <wp:extent cx="120015" cy="762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municat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8100</wp:posOffset>
                      </wp:positionV>
                      <wp:extent cx="120015" cy="762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ocumenti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43180</wp:posOffset>
                      </wp:positionV>
                      <wp:extent cx="120015" cy="762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4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esito gara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graduatoria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</w: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X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ecreto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news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44450</wp:posOffset>
                      </wp:positionV>
                      <wp:extent cx="120015" cy="762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5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iste di controllo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3020</wp:posOffset>
                      </wp:positionV>
                      <wp:extent cx="120015" cy="762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2.6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Altro: ……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555555"/>
                <w:sz w:val="19"/>
                <w:szCs w:val="24"/>
                <w:shd w:fill="auto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CODICE INDENTIFICATIVO GARA (CIG ): 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555555"/>
                <w:sz w:val="19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555555"/>
                <w:sz w:val="19"/>
                <w:szCs w:val="24"/>
                <w:shd w:fill="auto" w:val="clear"/>
              </w:rPr>
              <w:t>Z6C2F749A0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555555"/>
                <w:sz w:val="19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555555"/>
                <w:sz w:val="19"/>
                <w:szCs w:val="24"/>
                <w:shd w:fill="auto" w:val="clear"/>
              </w:rPr>
              <w:t>ZF72F749D5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555555"/>
                <w:sz w:val="19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555555"/>
                <w:sz w:val="19"/>
                <w:szCs w:val="24"/>
                <w:shd w:fill="auto" w:val="clear"/>
              </w:rPr>
              <w:t>ZBD2F749E3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555555"/>
                <w:sz w:val="19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555555"/>
                <w:sz w:val="19"/>
                <w:szCs w:val="24"/>
                <w:shd w:fill="auto" w:val="clear"/>
              </w:rPr>
              <w:t>Z452F749E6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555555"/>
                <w:sz w:val="19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555555"/>
                <w:sz w:val="19"/>
                <w:szCs w:val="24"/>
                <w:shd w:fill="auto" w:val="clear"/>
              </w:rPr>
              <w:t>ZC82F749E9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555555"/>
                <w:sz w:val="19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555555"/>
                <w:sz w:val="19"/>
                <w:szCs w:val="24"/>
                <w:shd w:fill="auto" w:val="clear"/>
              </w:rPr>
              <w:t>ZD72F74A08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555555"/>
                <w:sz w:val="19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555555"/>
                <w:sz w:val="19"/>
                <w:szCs w:val="24"/>
                <w:shd w:fill="auto" w:val="clear"/>
              </w:rPr>
              <w:t>Z622F74DCB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555555"/>
                <w:sz w:val="19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555555"/>
                <w:sz w:val="19"/>
                <w:szCs w:val="24"/>
                <w:shd w:fill="auto" w:val="clear"/>
              </w:rPr>
              <w:t>Z122F74DCD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555555"/>
                <w:sz w:val="19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555555"/>
                <w:sz w:val="19"/>
                <w:szCs w:val="24"/>
                <w:shd w:fill="auto" w:val="clear"/>
              </w:rPr>
              <w:t>ZAB2F74DDC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555555"/>
                <w:sz w:val="19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555555"/>
                <w:sz w:val="19"/>
                <w:szCs w:val="24"/>
                <w:shd w:fill="auto" w:val="clear"/>
              </w:rPr>
              <w:t>Z872F74DF6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555555"/>
                <w:sz w:val="19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555555"/>
                <w:sz w:val="19"/>
                <w:szCs w:val="24"/>
                <w:shd w:fill="auto" w:val="clear"/>
              </w:rPr>
              <w:t>Z792F74E1C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555555"/>
                <w:sz w:val="19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555555"/>
                <w:sz w:val="19"/>
                <w:szCs w:val="24"/>
                <w:shd w:fill="auto" w:val="clear"/>
              </w:rPr>
              <w:t>ZA52F74E34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555555"/>
                <w:sz w:val="19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555555"/>
                <w:sz w:val="19"/>
                <w:szCs w:val="24"/>
                <w:shd w:fill="auto" w:val="clear"/>
              </w:rPr>
              <w:t>ZD82F74E39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555555"/>
                <w:sz w:val="19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555555"/>
                <w:sz w:val="19"/>
                <w:szCs w:val="24"/>
                <w:shd w:fill="auto" w:val="clear"/>
              </w:rPr>
              <w:t>Z312F74E50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555555"/>
                <w:sz w:val="19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555555"/>
                <w:sz w:val="19"/>
                <w:szCs w:val="24"/>
                <w:shd w:fill="auto" w:val="clear"/>
              </w:rPr>
              <w:t>Z8C2F74E54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555555"/>
                <w:sz w:val="19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555555"/>
                <w:sz w:val="19"/>
                <w:szCs w:val="24"/>
                <w:shd w:fill="auto" w:val="clear"/>
              </w:rPr>
              <w:t>Z972F74E5A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555555"/>
                <w:sz w:val="19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555555"/>
                <w:sz w:val="19"/>
                <w:szCs w:val="24"/>
                <w:shd w:fill="auto" w:val="clear"/>
              </w:rPr>
              <w:t>Z472F74E5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DICE UNICO DI PROGETTO (CUP): G69C20000020006</w:t>
            </w:r>
          </w:p>
        </w:tc>
      </w:tr>
      <w:tr>
        <w:trPr/>
        <w:tc>
          <w:tcPr>
            <w:tcW w:w="1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SCADENZA: 31/12/2021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ESTINATARI: Cittadini, Enti pubblici, Impres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ROGRAMMA: PO FESR 2014-2020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OBIETTIVO TEMATICO: Sostegno alla fruizione integrata delle risorse culturali e naturali e alla promozione delle destinazioni turistiche</w:t>
            </w:r>
          </w:p>
        </w:tc>
      </w:tr>
      <w:tr>
        <w:trPr/>
        <w:tc>
          <w:tcPr>
            <w:tcW w:w="1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NTENUTI COLLEGATI (nel caso di rettifiche o modifiche a bandi e avvisi, specificare l’atto di riferimento):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CONTATTI:  (Ermanno Cacciatore  - telefono: 091/7078209 – posta elettronica: ermanno.cacciatore@regione.sicilia.it):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ALLEGATO/I :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 xml:space="preserve"> DDG 2067  del 04/08/2021-Approvazione contratti con le  ditte e impegno di spesa ,  in riferimento ai servizi  acquistati da questa amminastrazione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</w:r>
          </w:p>
        </w:tc>
      </w:tr>
    </w:tbl>
    <w:p>
      <w:pPr>
        <w:pStyle w:val="Normal"/>
        <w:ind w:left="720" w:right="0" w:hanging="0"/>
        <w:jc w:val="both"/>
        <w:rPr>
          <w:rFonts w:ascii="Cambria" w:hAnsi="Cambria" w:cs="Cambria"/>
          <w:color w:val="000099"/>
          <w:sz w:val="22"/>
          <w:szCs w:val="22"/>
          <w:lang w:eastAsia="it-IT"/>
        </w:rPr>
      </w:pPr>
      <w:r>
        <w:rPr>
          <w:rFonts w:cs="Cambria" w:ascii="Cambria" w:hAnsi="Cambria"/>
          <w:color w:val="000099"/>
          <w:sz w:val="22"/>
          <w:szCs w:val="22"/>
          <w:lang w:eastAsia="it-IT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mbria">
    <w:charset w:val="80"/>
    <w:family w:val="roman"/>
    <w:pitch w:val="variable"/>
  </w:font>
  <w:font w:name="VerdanaNormal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color w:val="8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">
    <w:name w:val="WW-Absatz-Standardschriftart11111111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Rigadintestazione">
    <w:name w:val="WW-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7:00Z</dcterms:created>
  <dc:creator>Mannarano Ignazio</dc:creator>
  <dc:description/>
  <dc:language>en-US</dc:language>
  <cp:lastModifiedBy/>
  <cp:lastPrinted>2019-09-26T12:07:00Z</cp:lastPrinted>
  <dcterms:modified xsi:type="dcterms:W3CDTF">2021-10-21T14:02:48Z</dcterms:modified>
  <cp:revision>75</cp:revision>
  <dc:subject/>
  <dc:title>DIPARTIMENTO REGIONALE:</dc:title>
</cp:coreProperties>
</file>