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 xml:space="preserve">DATA RICHIESTA: 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2/10/2021</w:t>
      </w:r>
    </w:p>
    <w:tbl>
      <w:tblPr>
        <w:tblW w:w="11057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56"/>
      </w:tblGrid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61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engono approvati i contratti e si impegnano le somme relative con le seguenti   ditte : 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B&amp;B Ponticell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Kabed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MAD in Ballarò bed &amp; breakfast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B&amp;B Gisira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B&amp;BESSENZE DI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ANDREA BRUN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KIWI BEACH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ORTIGIA SR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B &amp; B Pian del lag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EDIL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COSTRUZIONI BUCCHERI SAS di PASTA SERGI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SAUL VIAGGI SAS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Fanà di Greco Marco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B&amp;B Oblò di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Antonella Maria Ravidà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Pomara affittacamere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b&amp;b largo Barile s.a.s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G.L.S. HOTELS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S.R.L.S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Giasone Aparthotel di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Leonardo Cuscona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Catania Centro Rooms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Marino Apartments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Sopra le Mura di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Fontana Gabriella &amp; C. S.a.s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>EMMEPI SRL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CC"/>
                <w:sz w:val="24"/>
                <w:szCs w:val="24"/>
              </w:rPr>
              <w:t xml:space="preserve">La Fenice F. C. </w:t>
            </w:r>
            <w:r>
              <w:rPr>
                <w:rFonts w:cs="Cambria" w:ascii="Cambria" w:hAnsi="Cambria"/>
                <w:color w:val="0000CC"/>
                <w:sz w:val="24"/>
                <w:szCs w:val="24"/>
              </w:rPr>
              <w:t>Costruzioni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232F34BE9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762F34CB6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012F347A6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9B2F34CE1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9C2F3520D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132F38A45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EF2F3EDC4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622F357FD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682F39279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EC2F324F1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A92F3587F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A32F392B0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772F47515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D62F354F0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9B2F40244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F82F38748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0B2F404A2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562F37712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E02F385B7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CC"/>
                <w:sz w:val="23"/>
                <w:szCs w:val="24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CC"/>
                <w:sz w:val="23"/>
                <w:szCs w:val="24"/>
                <w:shd w:fill="auto" w:val="clear"/>
              </w:rPr>
              <w:t>Z382F37AC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61  del 04/08/2021-Approvazione contratti con le  ditte e impegno di spesa , 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  <w:font w:name="TimesNewRomanNorma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19T14:11:21Z</dcterms:modified>
  <cp:revision>72</cp:revision>
  <dc:subject/>
  <dc:title>DIPARTIMENTO REGIONALE:</dc:title>
</cp:coreProperties>
</file>