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DATA RICHIESTA: 22/10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/2021</w:t>
      </w:r>
    </w:p>
    <w:tbl>
      <w:tblPr>
        <w:tblW w:w="11097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96"/>
      </w:tblGrid>
      <w:tr>
        <w:trPr/>
        <w:tc>
          <w:tcPr>
            <w:tcW w:w="1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66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engon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FFFF00" w:val="clear"/>
              </w:rPr>
              <w:t>approvati i contratti e si impegnano le somme relative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con le seguenti   ditte : 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Azzurra Societ</w:t>
            </w: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à Cooperativa a 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 xml:space="preserve">LO IACONO VIAGGI DI LO IACONO </w:t>
            </w:r>
            <w:r>
              <w:rPr>
                <w:rFonts w:cs="VerdanaNormale" w:ascii="VerdanaNormale" w:hAnsi="VerdanaNormale"/>
                <w:color w:val="0000FF"/>
                <w:sz w:val="22"/>
                <w:szCs w:val="22"/>
              </w:rPr>
              <w:t>ANTONIN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Handysicily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CHATAL TOUR SRL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 xml:space="preserve">ABM TRAVEL DI CAFA' NUNZIO </w:t>
            </w:r>
            <w:r>
              <w:rPr>
                <w:rFonts w:cs="VerdanaNormale" w:ascii="VerdanaNormale" w:hAnsi="VerdanaNormale"/>
                <w:color w:val="0000FF"/>
                <w:sz w:val="22"/>
                <w:szCs w:val="22"/>
              </w:rPr>
              <w:t>ANTONIO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bussola e taccuino di giunta mari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Cayosa Viaggi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Foti Irene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Ellegi Vacanze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Oriade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 xml:space="preserve">Santalco di Leotta Concetta &amp; C. </w:t>
            </w:r>
            <w:r>
              <w:rPr>
                <w:rFonts w:cs="VerdanaNormale" w:ascii="VerdanaNormale" w:hAnsi="VerdanaNormale"/>
                <w:color w:val="0000FF"/>
                <w:sz w:val="22"/>
                <w:szCs w:val="22"/>
              </w:rPr>
              <w:t>s.a.s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Venuto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Aida Travel di Scuderi Mari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DIWALI VIAGGI DI GRANATA ROS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DPVIAGGI DI CARMELA DI PAOL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Grasso Viaggi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Happy Travel di Furci Giuseppin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Daego s.r.l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FF"/>
                <w:sz w:val="22"/>
                <w:szCs w:val="22"/>
              </w:rPr>
              <w:t>Kenobi s.r.l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555555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AE2F6DDEA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832F6DE17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CF2F6DEF7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DF2F6E151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B52F6E6AA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182F6E77D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362F6E7BB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3D2F6E8A3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782F6E8DA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B72F6E92A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8D2F6E99C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BE2F6EA12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1B2F703C0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622F70C1A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D62F73140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F02F73165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122F7344F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7C2F73472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262F74963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2"/>
                <w:szCs w:val="22"/>
                <w:shd w:fill="auto" w:val="clear"/>
              </w:rPr>
              <w:t>Z682F74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 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66  del 04/08/2021-Approvazione contratti con le  ditte e impegno di spesa , 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  <w:font w:name="VerdanaNormal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21T14:28:58Z</dcterms:modified>
  <cp:revision>76</cp:revision>
  <dc:subject/>
  <dc:title>DIPARTIMENTO REGIONALE:</dc:title>
</cp:coreProperties>
</file>