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RICHIESTA PUBBLICAZIO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SU EUROINFOSICILIA.I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E/O SUL SITO WEB DEL DIP. DELLA PROGRAMMAZIONE</w:t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SOGGETTO RICHIEDENTE: DIPARTIMENTO REGIONALE TURISMO – Servizio 2</w:t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DATA RICHIESTA: 22/10</w:t>
      </w:r>
      <w:r>
        <w:rPr>
          <w:rFonts w:cs="Cambria" w:ascii="Cambria" w:hAnsi="Cambria"/>
          <w:b/>
          <w:i/>
          <w:color w:val="000099"/>
          <w:sz w:val="22"/>
          <w:szCs w:val="22"/>
          <w:shd w:fill="FFFF00" w:val="clear"/>
        </w:rPr>
        <w:t>/2021</w:t>
      </w:r>
    </w:p>
    <w:tbl>
      <w:tblPr>
        <w:tblW w:w="11027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6126"/>
      </w:tblGrid>
      <w:tr>
        <w:trPr/>
        <w:tc>
          <w:tcPr>
            <w:tcW w:w="1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TITOLO . PO FESR 2014/2020 – Azione 6.8.3 –Sostegno alla fruizione integrata delle risorse culturali e naturali e alla promozione delle destinazioni turistiche-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cquisto Servizi </w:t>
            </w:r>
          </w:p>
        </w:tc>
      </w:tr>
      <w:tr>
        <w:trPr/>
        <w:tc>
          <w:tcPr>
            <w:tcW w:w="1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VerdanaNormale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ETTO DENOMINATO</w:t>
            </w:r>
          </w:p>
          <w:p>
            <w:pPr>
              <w:pStyle w:val="Normal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DDG n. 2055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>del 04/08/2021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 -con cui viene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CCFF99" w:val="clear"/>
              </w:rPr>
              <w:t xml:space="preserve">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utorizzato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il  pagamento  in favore delle  ditte : 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99"/>
                <w:sz w:val="22"/>
                <w:szCs w:val="22"/>
              </w:rPr>
              <w:t>B&amp;B CASA GATTINA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99"/>
                <w:sz w:val="22"/>
                <w:szCs w:val="22"/>
              </w:rPr>
              <w:t>Rcs Hotels srl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99"/>
                <w:sz w:val="22"/>
                <w:szCs w:val="22"/>
              </w:rPr>
              <w:t>Il Barocco s.r.l.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99"/>
                <w:sz w:val="22"/>
                <w:szCs w:val="22"/>
              </w:rPr>
              <w:t>Cribea srl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99"/>
                <w:sz w:val="22"/>
                <w:szCs w:val="22"/>
              </w:rPr>
              <w:t>LE DUNE SICILY EDU SRL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99"/>
                <w:sz w:val="22"/>
                <w:szCs w:val="22"/>
              </w:rPr>
              <w:t>KIWI BEACH ORTIGIA SRL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99"/>
                <w:sz w:val="22"/>
                <w:szCs w:val="22"/>
              </w:rPr>
              <w:t>HOTEL MANAGEMENT SRL</w:t>
            </w:r>
          </w:p>
          <w:p>
            <w:pPr>
              <w:pStyle w:val="Normal"/>
              <w:jc w:val="left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99"/>
                <w:sz w:val="22"/>
                <w:szCs w:val="22"/>
              </w:rPr>
              <w:t>Villa delle Palme s.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20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99"/>
                <w:sz w:val="22"/>
                <w:szCs w:val="22"/>
              </w:rPr>
              <w:t>Marsa Siclà Resort s.r.l.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i/>
                <w:i/>
                <w:color w:val="555555"/>
                <w:sz w:val="20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555555"/>
                <w:sz w:val="20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in riferimento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ai servizi  acquistati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da questa amminastrazione di cui all'intervento </w:t>
            </w:r>
            <w:r>
              <w:rPr>
                <w:rFonts w:eastAsia="VerdanaNormale" w:cs="Cambria" w:ascii="Cambria" w:hAnsi="Cambria"/>
                <w:color w:val="000099"/>
                <w:sz w:val="22"/>
                <w:szCs w:val="22"/>
              </w:rPr>
              <w:t>“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>See Sicily” approvato con DDG n. 2209 del 8.10.2020 registrato dalla Ragioneria Centrale del Turismo al n.921 del 08.10.2020 finalizzato alla promozione del “mercato Sicilia” volto a favorire l'incremento dei flussi turistici,mediante l'acquisto da parte di questo Dipartimento di servizi ad hoc (pernottamenti, guide e escursioni)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 in coerenza con il Programma  Triennale di Sviluppo Turistico 2020/2022 e validamente concorrente alla promozione dell'immagine della Sicilia.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>
          <w:trHeight w:val="2148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TIPO DI PUBBLICAZIO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26670</wp:posOffset>
                      </wp:positionV>
                      <wp:extent cx="120015" cy="762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1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bandi e avvisi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19050</wp:posOffset>
                      </wp:positionV>
                      <wp:extent cx="120015" cy="762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ircolar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municat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ocumenti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3180</wp:posOffset>
                      </wp:positionV>
                      <wp:extent cx="120015" cy="762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4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esito gar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graduatoria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</w: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X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creto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new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4450</wp:posOffset>
                      </wp:positionV>
                      <wp:extent cx="120015" cy="762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iste di controll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3020</wp:posOffset>
                      </wp:positionV>
                      <wp:extent cx="120015" cy="762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6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tro: ……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99"/>
                <w:sz w:val="22"/>
                <w:szCs w:val="22"/>
                <w:shd w:fill="auto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DICE INDENTIFICATIVO GARA (CIG ): 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99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2"/>
                <w:szCs w:val="22"/>
                <w:shd w:fill="auto" w:val="clear"/>
              </w:rPr>
              <w:t>Z062F37EEC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99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2"/>
                <w:szCs w:val="22"/>
                <w:shd w:fill="auto" w:val="clear"/>
              </w:rPr>
              <w:t>8515249DC2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99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2"/>
                <w:szCs w:val="22"/>
                <w:shd w:fill="auto" w:val="clear"/>
              </w:rPr>
              <w:t>Z922F37693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99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2"/>
                <w:szCs w:val="22"/>
                <w:shd w:fill="auto" w:val="clear"/>
              </w:rPr>
              <w:t>ZCC2F34B61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99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2"/>
                <w:szCs w:val="22"/>
                <w:shd w:fill="auto" w:val="clear"/>
              </w:rPr>
              <w:t>Z302F39020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99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2"/>
                <w:szCs w:val="22"/>
                <w:shd w:fill="auto" w:val="clear"/>
              </w:rPr>
              <w:t>Z112F389BB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99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2"/>
                <w:szCs w:val="22"/>
                <w:shd w:fill="auto" w:val="clear"/>
              </w:rPr>
              <w:t>ZEA2F39DFB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99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2"/>
                <w:szCs w:val="22"/>
                <w:shd w:fill="auto" w:val="clear"/>
              </w:rPr>
              <w:t>Z702F47528</w:t>
            </w:r>
          </w:p>
          <w:p>
            <w:pPr>
              <w:pStyle w:val="Normal"/>
              <w:rPr>
                <w:rFonts w:ascii="VerdanaNormale" w:hAnsi="VerdanaNormale" w:eastAsia="VerdanaNormale" w:cs="VerdanaNormale"/>
                <w:b/>
                <w:b/>
                <w:i/>
                <w:i/>
                <w:color w:val="000099"/>
                <w:sz w:val="22"/>
                <w:szCs w:val="22"/>
                <w:shd w:fill="auto" w:val="clear"/>
              </w:rPr>
            </w:pP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2"/>
                <w:szCs w:val="22"/>
                <w:shd w:fill="auto" w:val="clear"/>
              </w:rPr>
              <w:t>8515211E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DICE UNICO DI PROGETTO (CUP): G69C20000020006</w:t>
            </w:r>
          </w:p>
        </w:tc>
      </w:tr>
      <w:tr>
        <w:trPr/>
        <w:tc>
          <w:tcPr>
            <w:tcW w:w="1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SCADENZA:31/12/2021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STINATARI: Cittadini, Enti pubblici, Impres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RAMMA: PO FESR 2014-202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OBIETTIVO TEMATICO: Sostegno alla fruizione integrata delle risorse culturali e naturali e alla promozione delle destinazioni turistiche</w:t>
            </w:r>
          </w:p>
        </w:tc>
      </w:tr>
      <w:tr>
        <w:trPr/>
        <w:tc>
          <w:tcPr>
            <w:tcW w:w="1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NTENUTI COLLEGATI (nel caso di rettifiche o modifiche a bandi e avvisi, specificare l’atto di riferimento)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NTATTI:  (Ermanno Cacciatore  - telefono: 091/7078209 – posta elettronica: ermanno.cacciatore@regione.sicilia.it):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LEGATO/I :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  <w:t xml:space="preserve"> DDG 2055  del 04/08/2021-Autorizzazione pagamento in favore delle ditte in riferimento ai servizi  acquistati da questa amminastrazione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</w:tc>
      </w:tr>
    </w:tbl>
    <w:p>
      <w:pPr>
        <w:pStyle w:val="Normal"/>
        <w:ind w:left="720" w:right="0" w:hanging="0"/>
        <w:jc w:val="both"/>
        <w:rPr>
          <w:rFonts w:ascii="Cambria" w:hAnsi="Cambria" w:cs="Cambria"/>
          <w:color w:val="000099"/>
          <w:sz w:val="22"/>
          <w:szCs w:val="22"/>
          <w:lang w:eastAsia="it-IT"/>
        </w:rPr>
      </w:pPr>
      <w:r>
        <w:rPr>
          <w:rFonts w:cs="Cambria" w:ascii="Cambria" w:hAnsi="Cambria"/>
          <w:color w:val="000099"/>
          <w:sz w:val="22"/>
          <w:szCs w:val="22"/>
          <w:lang w:eastAsia="it-IT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80"/>
    <w:family w:val="roman"/>
    <w:pitch w:val="variable"/>
  </w:font>
  <w:font w:name="VerdanaNormal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7:00Z</dcterms:created>
  <dc:creator>Mannarano Ignazio</dc:creator>
  <dc:description/>
  <dc:language>en-US</dc:language>
  <cp:lastModifiedBy/>
  <cp:lastPrinted>2019-09-26T12:07:00Z</cp:lastPrinted>
  <dcterms:modified xsi:type="dcterms:W3CDTF">2021-10-19T13:33:46Z</dcterms:modified>
  <cp:revision>66</cp:revision>
  <dc:subject/>
  <dc:title>DIPARTIMENTO REGIONALE:</dc:title>
</cp:coreProperties>
</file>