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DATA RICHIESTA: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2/10/2021</w:t>
      </w:r>
    </w:p>
    <w:tbl>
      <w:tblPr>
        <w:tblW w:w="11077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76"/>
      </w:tblGrid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64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engono approvati i contratti e si impegnano le somme relative con le seguenti   ditte : 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biscosa sr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NH ITALIA SP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Baia Verde sp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KIWI BEACH HOPPS SR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Scear sr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FREEDOM OF HOLIDAY SRL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ARENELLA RESORT VOIHOTELS SPA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EF2F34FE9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8518837EA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8515293215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8515286C4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851882117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851525745F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85152953BB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64  del 04/08/2021-Approvazione contratti con le  ditte e impegno di spesa , 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  <w:font w:name="TimesNewRoman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19T14:35:38Z</dcterms:modified>
  <cp:revision>74</cp:revision>
  <dc:subject/>
  <dc:title>DIPARTIMENTO REGIONALE:</dc:title>
</cp:coreProperties>
</file>