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 xml:space="preserve">DATA RICHIESTA: 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2/10/2021</w:t>
      </w:r>
    </w:p>
    <w:tbl>
      <w:tblPr>
        <w:tblW w:w="11087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86"/>
      </w:tblGrid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65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engono approvati i contratti e si impegnano le somme relative con le seguenti   ditte : 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SICILIA INSOLITA CRILUTRAVE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Servizitalia Soc. Coop. a 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Porta Felice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Kalesa Viaggi di Glorioso Gianluca &amp; C. s.n.c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LELE VIAGGI DI GABRIELE MANCINO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medilisa tour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nuova Frangiritt Soc.Coop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Palma Nana Soc. Coop. a 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Affiance Service s.r.l.s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S. Tagliavia &amp; C.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Scopri la Sicilia con noi e vivi la natura s.r.l.s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Sicilia Bella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TOUR PLUS SICILI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Traveleze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Vagovia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Marcopolo Viaggi s.a.s. di Di Paola Laur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SANTANGELO CHIAR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Your Sicily di Pierfabio Randazzo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 xml:space="preserve">Lien Viaggi di Quagliana Lidia Rita e Di </w:t>
            </w:r>
            <w:r>
              <w:rPr>
                <w:rFonts w:cs="VerdanaNormale" w:ascii="VerdanaNormale" w:hAnsi="VerdanaNormale"/>
                <w:color w:val="0000CC"/>
                <w:sz w:val="22"/>
                <w:szCs w:val="22"/>
              </w:rPr>
              <w:t>Francesca Maurizio s.n.c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2"/>
                <w:szCs w:val="22"/>
              </w:rPr>
              <w:t>Cassata Travel s.r.l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512F6B81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B72F6BA1A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292F6BB0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332F6BBC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A42F6BCD3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E42F6BD6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E42F6BE63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662F6BEBE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262F6C6F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AF2F6C7A2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342F6C8C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552F6CAD4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F82F6CB9F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C32F6CC0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F22F6CCF2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812F6CDDD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432F6CECD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EB30B7997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592F6CFD4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2"/>
                <w:szCs w:val="22"/>
                <w:shd w:fill="auto" w:val="clear"/>
              </w:rPr>
              <w:t>Z452F6D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65  del 04/08/2021-Approvazione contratti con le  ditte e impegno di spesa , 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  <w:font w:name="VerdanaNormal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19T14:54:06Z</dcterms:modified>
  <cp:revision>78</cp:revision>
  <dc:subject/>
  <dc:title>DIPARTIMENTO REGIONALE:</dc:title>
</cp:coreProperties>
</file>