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42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4278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2000420864,1647997808,4285551,0,1653604352,2126658568c131072,65536,1661468672,2126658568,-1015021568,2126657026c-1015021568,2126657026,-1382219776,0,0,2017091900c4289126,0,1653604352,2126658568,65536,65536c1661468672,2126658568,-1015021568,2126657026,-1015021568,2126657026c-1382285312,0,116,808857906,3223330,0c-1092616192,1441947041,589824,0,798294016,2126658409c65536,1441923072,-2088828928,-932493236,2205321,0c0,524288,1376256,2031616,7536640,0c3211264,0,-1364197376,1441947041,458752,0c199753728,2126658406,196608,1818296320,-591781315,113683504c3250795,0,-1105199104,1441947041,393216,0c-258670592,2126658398,1376256,1441923072,-1142358016,320833364c3223322,0,2054160384,1441947041,196608,0c216268800,2126658406,1441792,0,1004404736,1951170777c3223193,0,-1218445312,1441947041,327680,0c-1931870208,2126658407,1507328,0,-2007629824,-764908198c3247272,0,-1139802112,1441947041,589824,0c-258211840,2126658398,1572864,0,-1491533824,1240152887c3275956,0,-1592786944,1441947041,524288,0c-257556480,2126658398,1638400,0,-1640038400,1404384217c3212456,0,2077229056,1441947041,786432,0c-256966656,2126658398,1703936,0,54329344,-1306427921c3242376,0,-1127219200,1441947041,720896,0c-256114688,2126658398,1769472,0,-1471873024,1729354085c3266475,0,-1483735040,1441947041,589824,0c-255328256,2126658398,1835008,0,-699793408,-1281717505c3275048,0,993001472,1441947042,917504,0c-254672896,2126658398,1900544,0,-1736900608,1023576434c31588287,0,-635830272,352037,-479199232,911049401c-1464831442,1441947041,1843396608,1441947041,0,0c-1449132032,1441947041,2077229056,1441947041,-1227882496,1441947041c1846542336,1441947041,0,0,0,0c0,0,0,0,-1474297856,1441947041c2074083328,1441947041,-1521483776,1441947041,-1218445312,1441947041c-1502609408,1441947041,-1455423488,1441947041,0,0c-1541406720,1441947036,-1480589312,1441947041,0,0c-1209008128,1441947041,-1508900864,1441947041,-1499463680,1441947041c-1584398336,1441947041,0,0,-1505755136,1441947041c0,0,0,0,-1231028224,1441947041c-1524629504,1441947041,456130560,2126658629,0,0c-1574961152,1441947041,-1559232512,1441947041,-1224736768,1441947041c0,0,-1442840576,1441947041,0,0c-1535115264,1441947036,0,0,-1439694848,1441947041c0,0,-1518338048,1441947041,-1571815424,1441947041c-1592786944,1441947041,-1538260992,1441947036,-1578106880,1441947041c2054160384,1441947041,0,0,-1468006400,1441947041c-1477443584,1441947036,0,0,-1458569216,1441947041c-1568669696,1441947041,-1215299584,1441947041,-1565523968,1441947041c3211264,0,-1389363200,1441947041,655360,0c-253689856,2126658398,2031616,0,-1398472704,-1625549221c3229840,0,955252736,1441947042,1179648,0c-252968960,2126658398,2097152,0,-517341184,694311974c3218053,0,-1521483776,1441947041,917504,0c-251723776,2126658398,2162688,0,-1789591552,-391564991c3228278,0,-1512046592,1441947041,917504,0c-250740736,2126658398,2228224,0,1049755648,1544864354c3256807,0,-1584398336,1441947041,917504,0c-249757696,2126658398,2293760,0,1002504192,848493339c3234888,0,-1433403392,1441947041,917504,0c-248774656,2126658398,2359296,0,-2034302976,1244439208c3220517,0,-1541406720,1441947036,1048576,0c-247791616,2126658398,2424832,0,-1451425792,-865588746c3235913,0,-1401946112,1441947041,1048576,0c-246677504,2126658398,2490368,0,-984023040,-1297038657c3228666,0,-1461714944,1441947041,1048576,0c-245563392,2126658398,2555904,0,1963655168,-2034788176c3235086,0,-1505755136,1441947041,1048576,0c-244449280,2126658398,2621440,0,-1682767872,-1804990827c3221174,0,-1439694848,1441947041,524288,0c-243335168,2126658398,2686976,0,1792999424,464831419c3221780,0,2074083328,1441947041,524288,0c-242745344,2126658398,2752512,0,-677576704,-610123482c3252265,0,-1367343104,1441947041,524288,0c-242155520,2126658398,2818048,0,1139343360,-1750871590c3253072,0,-1587544064,1441947041,917504,0c-241565696,2126658398,2883584,0,-1663041536,-1655992566c3268648,0,-1221591040,1441947041,917504,0c-240582656,2126658398,2949120,0,897122304,844245375c3230445,0,952107008,1441947042,917504,0c-239599616,2126658398,3014656,0,1737621504,903764464c3255516,0,1024458752,1441947042,917504,0c-238616576,2126658398,3080192,0,-48103424,476823213c3266322,0,1015021568,1441947042,917504,0c-237633536,2126658398,3145728,0,-437190656,1933564779c3272734,0,-1086324736,1441947041,917504,0c-236650496,2126658398,3211264,0,1824325632,2052606827c3238450,0,1033895936,1441947042,1310720,0c-235667456,2126658398,3276800,0,-774963200,-1304497361c3217982,0,-1508900864,1441947041,1310720,0c-234291200,2126658398,3342336,0,-1753415680,859450697c3221785,0,-1464860672,1441947041,1310720,0c-232914944,2126658398,3407872,0,-197984256,337698294c3268290,0,-1474297856,1441947041,393216,0c-231538688,2126658398,3473408,0,1862402048,-1199481860c3243552,0,-1568669696,1441947041,458752,0c-231079936,2126658398,3538944,0,318046208,-827174969c3259303,0,-1430257664,1441947041,458752,0c256901120,2126658406,3604480,0,2050490368,602702021c3243399,0,-1398800384,1441947041,524288,0c209780736,2126658406,3670016,0,-1203503104,-1855851312c3212919,0,-1449132032,1441947041,589824,0c-1931083776,2126658407,3735552,0,-1091502080,-1154412677c3222490,0,-1477443584,1441947041,327680,0c262799360,2126658406,3801088,0,1189740544,-358411644c3232028,0,2084569088,1441947041,393216,0c-230096896,2126658398,3932160,0,449183744,-1933024473c3259759,0,-1518338048,1441947041,1048576,0c-229638144,2126658398,3997696,0,742457344,1894601716c3241673,0,-1458569216,1441947041,1245184,0c-227082240,2126658398,4128768,0,1918042112,-828562636c3227703,0,-1032847360,1441947041,262144,0c215810048,2126658420,4194304,0,85065728,1974880556c3247783,0,-1420820480,1441947041,786432,0c-225771520,2126658398,4259840,0,-2018574336,-1496664483c3264216,0,1030750208,1441947042,589824,0c-224919552,2126658398,4325376,0,-523698176,503727979c3226449,0,-1414529024,1441947041,589824,0c-224264192,2126658398,4390912,0,346554368,-2016579695c3259505,0,-1117782016,1441947041,458752,0c-223608832,2126658398,4456448,0,-711131136,511387595c3239306,0,-1073741824,1441947041,917504,0c-223084544,2126658398,4521984,0,-1289879552,2116135765c3261145,0,-1370488832,1441947041,720896,0c-222101504,2126658398,4587520,0,1611137024,1157880561c3261940,0,-1502609408,1441947041,917504,0c-221315072,2126658398,4653056,0,-1690959872,115851059c3274294,0,-1395654656,1441947041,917504,0c-220332032,2126658398,4718592,0,-1204486144,174739894c3243907,0,-1499463680,1441947041,851968,0c-219348992,2126658398,4784128,0,-2016804864,-28047781c3262466,0,-1392508928,1441947041,327680,0c230031360,2126658406,4849664,0,284164096,21450186c3219359,0,996147200,1441947042,786432,0c-115933184,2126658398,4915200,0,1550123008,1288156732c3242530,0,-1471152128,1441947041,589824,0c-218431488,2126658398,4980736,0,-714080256,-2071269326c3243245,0,-1581252608,1441947041,1048576,0c-217776128,2126658398,5046272,0,589430784,1529141414c3270381,0,958398464,1441947042,1114112,0c-216662016,2126658398,5111808,0,-1878982656,1872616614c3251573,0,-1130364928,1441947041,917504,0c-215482368,2126658398,5177344,0,135266304,-1016829692c3276749,0,-1108344832,1441947041,1048576,0c-214499328,2126658398,5242880,0,1365245952,-1684361713c3245464,0,-1120927744,1441947041,1376256,0c-213385216,2126658398,5308416,0,1966997504,1466446521c3225928,0,-1486880768,1441947041,1179648,0c-211943424,2126658398,5373952,0,-5767168,749495136c3216539,0,-1361051648,1441947041,1048576,0c-210698240,2126658398,5439488,0,1258881024,-478119516c3222027,0,-1215299584,1441947041,327680,0c-1993342976,2126658410,5505024,0,-1888288768,-188273986c3239568,0,1002438656,1441947042,720896,0c-209584128,2126658398,5570560,0,1728184320,226788988c3213494,0,-1376780288,1441947041,786432,0c-208797696,2126658398,5636096,0,-1373569024,1347064130c3251713,0,-1212153856,1441947041,589824,0c-207945728,2126658398,5701632,0,-1324941312,1028852805c3276783,0,-1064304640,1441947041,655360,0c-207290368,2126658398,5767168,0,2095448064,1595097232c3211819,0,-1114636288,1441947041,720896,0c-1917517824,2126658407,5832704,0,-1475870720,2144719865c4312945,0,-635830272,352037,-479199232,911049401c29230,0,0,0,320012288,578033229c-960480194,1441947030,1010696192,1882874159,2192242,0c65536,1048577,0,0,9144,9144c7405568,0,-1339359232,1442251396,-479199232,911049401c1684632110,1868767266,846360428,1752638013,577074281,1983659567c1920234298,543517551,1869377379,589446514,892744755,539112545c1852403562,1819898995,1914846565,1684960623,1852121122,1885430628c1818632765,790787169,1715351358,574453792,9517364,0c461045760,1442251454,-479199232,911049401,1703965230,2126658599c0,0,-1905262592,2126657514,-1384120320,2126657514c0,0,65536,65536,-1340276736,2126658546c-1367343104,2126658546,1524629504,2126657985,-1323302912,1441947041c721420288,1430471467,-1879029938,2126657514,0,0c-627048448,2127598207,1824522240,1441947041,15794176,0c-635764736,352037,-479199232,911049401,-1215270354,1441947041c1843396608,1441947041,456130560,2126658629,0,0c0,0,-1574961152,1441947041,0,0c0,0,2077229056,1441947041,0,0c-1218445312,1441947041,-1565523968,1441947041,0,0c-1562378240,1441947041,2074083328,1441947041,2070937600,1441947041c0,0,2054160384,1441947041,-1541406720,1441947036c0,0,-1538260992,1441947036,-1584398336,1441947041c0,0,0,0,-1571815424,1441947041c0,0,-1592786944,1441947041,10551296,0c60489728,1442251306,-479199232,911049401,29230,0c0,0,948436992,2126658581,952107008,2126658581c958398464,2126658581,-886046720,1441947030,3801088,1933180928c-738172560,1441947037,-737148928,1441947037,-737148928,1441947037c-1970274304,1441946893,-1969487872,1441946893,-1969225728,1441946893c0,0,0,0,0,0c0,0,2162688,0,1648033792,1442251396c-479199232,911049401,2126382,0,2162688,0c182255616,12255232,93126656,0,0,0c11599872,0,-885325824,1442251454,-479199232,911049401c98090654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1884517950,1948283472,13714040,0,-1270153216,1442251396c-479199232,911049401,98090654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846834,2000436783,1917874746,1999584318,1917874746c1999584318,1917874234,980892734,2000436850,1917874746,980892734c1998617203,1818326586,875700797,4075298,1019215872,2126658664c8454144,0,-1595211776,1442251396,-479199232,911049401c1275097646,1919246953,1869182049,1699946606,6711666,1869901646c1851872032,1867382899,1394634612,544435809,1635149124,1634165102c26994,0,2032140288,892936765,808858930,1010708258c2019900001,2019762292,926097981,808596785,2036539426,942744125c808857906,1010708258,27353391,0,-1420099584,1442251396c-479199232,911049401,98090654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846834,2000436783,1917874746,1999584318,1917874746c1999584318,1917874234,980892734,2000436850,1917874746,980892734c1998617203,1818326586,875700797,1010708258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51878458,980885607,1030513014,762209570,539120469c1768045175,574450020,1227712872,1043276366,980889404,1047679090c980889404,577322610,1698330400,1098150753,3238259,0c2070937600,1441947041,655360,0,-260046848,2126658398c851968,1869348864,1842630775,-446148725,3242478,0c-847249408,1441947041,655360,0,-116654080,2126658398c917504,1667301376,-1965724055,-1786162231,3246098,0c-1373634560,1441947041,589824,0,-259325952,2126658398c983040,577699840,-641173728,1358314890,3220916,0c-1445986304,1441947041,262144,0,910360576,2126658405c1048576,1349648384,357383794,1991583595,3234255,0c-1562378240,1441947041,1376256,0,-228524032,2126658398c1114112,1998585856,1091860026,298930380,3247088,0c-1515192320,1441947041,393216,0,-230555648,2126658398c1179648,539099136,1837185655,543031716,3240426,0c1046478848,1441947042,196608,0,276889600,2126658409c1245184,1936588800,1727995938,-179792844,3249459,0c-1455423488,1441947041,262144,0,-663814144,2126658408c1310720,1852112896,962417965,-863810494,2206355,0c-635764736,352037,-479199232,911049401,2126382,0c51445760,0,1007353856,1442251451,-479199232,911049401c1763734062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846834,2000436783,1917874746,1999584318,1917874746,1999584318c1917874234,980892734,2000436850,1917874746,980892734,1998617203c1818326586,875700797,1010708258,1701526135,1998614130,1818326586c573710909,2000436783,1132098362,980885619,1030513014,573846050c2000436783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1851878458,980885607,1030513014,762209570,539120469,1768045175c574450020,1227712872,1043276366,980889404,1047679090,980889404c792477298,1047542391,980889404,2019719284,1953394499,1047817829c980823868,1954047348,1048080226,1715107388,543976553,1701067375c1952671092,1937076077,1768711013,574450531,1864376948,1713519982c1702063201,1010708258,1953708662,1701539698,1819239200,574452335c909390627,573858101,1768909344,2037674862,574449004,1853190002c1696604772,1633903726,1713519984,578052460,3227183,0c-1083179008,1441947041,720896,0,-206569472,2126658398c5898240,1441923072,1055129600,565711641,3266295,0c-1379926016,1441947041,589824,0,-205783040,2126658398c5963776,0,566427648,80550225,3271277,0c-844103680,1441947041,393216,0,265748480,2126658406c6029312,0,31064064,-843729344,3250258,0c-1076887552,1441947041,1114112,0,-205127680,2126658398c6094848,0,-31457280,-1037729168,3218235,0c-1133510656,1441947041,1114112,0,-203948032,2126658398c6160384,0,-375193600,1903875874,3262850,0c-1045430272,1441947041,524288,0,-1932853248,2126658407c6225920,0,-719257600,71119457,3266927,0c-1051721728,1441947041,655360,0,-202768384,2126658398c6291456,0,1081212928,264580240,3217413,0c-1146093568,1441947041,917504,0,-202047488,2126658398c6356992,0,-897187840,-825507605,3219792,0c-1348468736,1441947041,1048576,0,-201064448,2126658398c6422528,0,1172439040,503796288,3268586,0c-1042284544,1441947041,851968,0,-1930035200,2126658407c6488064,0,-1618608128,-1602860935,3227432,0c-1408237568,1441947041,1310720,0,-115081216,2126658398c6553600,0,-1032126464,-397691031,3219595,0c-1411383296,1441947041,655360,0,-1913389056,2126658407c6619136,0,415105024,-137590780,3276515,0c-1231028224,1441947041,1048576,0,-1916338176,2126658407c6684672,0,850591744,757750721,3266411,0c1043333120,1441947042,983040,0,-1914830848,2126658407c6750208,0,427884544,-772408989,3265733,0c-1058013184,1441947041,851968,0,-1920991232,2126658407c6815744,0,41811968,692864483,3227048,0c-1571815424,1441947041,983040,0,-1922433024,2126658407c6881280,0,-1856569344,1478128543,3238550,0c-1098907648,1441947041,786432,0,-199950336,2126658398c6946816,0,1765343232,-316169764,3248734,0c-1095761920,1441947041,851968,0,-199098368,2126658398c7012352,0,831258624,480327804,3213956,0c-1152385024,1441947041,917504,0,-198180864,2126658398c7077888,0,-1992818688,-522067147,3262671,0c-1427111936,1441947041,1048576,0,-197197824,2126658398c7143424,0,-54591488,1268378894,3246043,0c-1111490560,1441947041,1114112,0,-196083712,2126658398c7208960,0,-1285357568,44761234,3254570,0c1049624576,1441947042,1310720,0,-194904064,2126658398c7274496,0,-370081792,-1221675838,3214486,0c-1535115264,1441947036,1703936,0,-193527808,2126658398c7340032,0,-357957632,-1774651720,3229573,0c-1070596096,1441947041,1572864,0,-191758336,2126658398c7405568,0,831782912,-1215029569,3254203,0c-1574961152,1441947041,1114112,0,-190119936,2126658398c7471104,0,-963969024,782389565,3250690,0c-1405091840,1441947041,1441792,0,-188940288,2126658398c7536640,0,-441778176,-1588484171,3241929,0c-1048576000,1441947041,1245184,0,-187432960,2126658398c7602176,0,-1270546432,-585788406,3267363,0c-862978048,1441947041,1310720,0,-186122240,2126658398c7667712,0,1275068416,483083729,3233514,0c-1054867456,1441947041,1310720,0,-184745984,2126658398c7733248,0,860160000,1956105235,3261632,0c-1039138816,1441947041,1572864,0,-183369728,2126658398c7798784,0,1763180544,-1847728008,3233339,0c-1224736768,1441947041,1179648,0,-181731328,2126658398c7864320,0,-716570624,-744995458,3245681,0c-1149239296,1441947041,1310720,0,-180486144,2126658398c7929856,0,-164954112,-1520873385,3262462,0c-1061158912,1441947041,1310720,0,-179109888,2126658398c7995392,0,1383006208,1578714225,3236582,0c-1136656384,1441947041,1572864,0,-177733632,2126658398c8060928,0,-1079246848,2075725680,3224533,0c-1124073472,1441947041,720896,0,-176095232,2126658398c8126464,0,251199488,-2049124455,3250143,0c-1035993088,1441947041,1048576,0,-175308800,2126658398c8192000,0,2122973184,481092351,3244705,0c964689920,1441947042,851968,0,-174194688,2126658398c8257536,0,-1405091840,59410276,3212156,0c-1029701632,1441947041,1048576,0,-173277184,2126658398c8323072,0,-1439825920,-1361242324,3269176,0c-853540864,1441947041,917504,0,-172163072,2126658398c8388608,0,169672704,-501729375,3222821,0c0,0,1507328,0,-171180032,2126658398c8454144,0,1958281216,941919456,3255424,0c-850395136,1441947041,1441792,0,-169607168,2126658398c8519680,0,810156032,-523884777,135340274,0c-1218445312,1441947041,0,0,0,0c-1521483776,1441947041,-1067450368,1441947041,-1130364928,1441947041c0,0,0,0,0,0c0,0,-1098907648,1441947041,-1423966208,1441947041c1843396608,1441947041,0,0,0,0c0,0,0,0,970981376,1441947042c-1111490560,1441947041,-1149239296,1441947041,0,0c0,0,-1559232512,1441947041,2084569088,1441947041c0,0,-1490026496,1441947041,0,0c0,0,-831520768,1441947041,0,0c0,0,-1042284544,1441947041,0,0c-1401946112,1441947041,-1461714944,1441947041,0,0c0,0,-1054867456,1441947041,-1496317952,1441947041c0,0,-1064304640,1441947041,-1445986304,1441947041c2074083328,1441947041,-1354760192,1441947041,0,0c-1070596096,1441947041,0,0,0,0c-1480589312,1441947041,-1073741824,1441947041,0,0c-809500672,1441947041,0,0,0,0c1055916032,1441947042,0,0,-1139802112,1441947041c0,0,-1373634560,1441947041,0,0c0,0,977272832,1441947042,-1386217472,1441947041c-1086324736,1441947041,0,0,0,0c-1392508928,1441947041,0,0,1011875840,1441947042c0,0,-1405091840,1441947041,0,0c0,0,-1430257664,1441947041,-1092616192,1441947041c-1048576000,1441947041,-1105199104,1441947041,0,0c0,0,-1568669696,1441947041,-1471152128,1441947041c0,0,-872415232,1441947041,0,0c0,0,-1524629504,1441947041,0,0c1040187392,1441947042,0,0,-1035993088,1441947041c0,0,0,0,-1474297856,1441947041c0,0,-1477443584,1441947036,-1108344832,1441947041c0,0,-878706688,1441947041,0,0c-1095761920,1441947041,0,0,0,0c0,0,0,0,-1370488832,1441947041c0,0,0,0,0,0c-1039138816,1441947041,-1587544064,1441947041,-1231028224,1441947041c1027604480,1441947042,-1058013184,1441947041,-1051721728,1441947041c-1436549120,1441947041,-1578106880,1441947041,0,0c0,0,-859832320,1441947041,0,0c-1348468736,1441947041,-1351614464,1441947041,-815792128,1441947041c0,0,0,0,-884998144,1441947041c-837812224,1441947041,-1565523968,1441947041,0,0c0,0,-1227882496,1441947041,-1383071744,1441947041c0,0,-1508900864,1441947041,0,0c-1571815424,1441947041,2077229056,1441947041,-1133510656,1441947041c-1080033280,1441947041,0,0,0,0c0,0,-1142947840,1441947041,1021313024,1441947042c0,0,-1398800384,1441947041,0,0c456130560,2126658629,1018167296,1441947042,-1146093568,1441947041c2054160384,1441947041,-1361051648,1441947041,-1389363200,1441947041c0,0,-1493172224,1441947041,-1114636288,1441947041c-869269504,1441947041,-1102053376,1441947041,-1541406720,1441947036c0,0,-1209008128,1441947041,983564288,1441947042c967835648,1441947042,0,0,1008730112,1441947042c0,0,-1581252608,1441947041,-1376780288,1441947041c-834666496,1441947041,0,0,-1221591040,1441947041c-1212153856,1441947041,-1427111936,1441947041,-1120927744,1441947041c0,0,0,0,0,0c-1420820480,1441947041,0,0,-1395654656,1441947041c0,0,0,0,-1367343104,1441947041c-1562378240,1441947041,-1518338048,1441947041,-1449132032,1441947041c0,0,-1464860672,1441947041,0,0c0,0,0,0,0,0c0,0,-825229312,1441947041,-888143872,1441947041c0,0,-1477443584,1441947041,0,0c-1433403392,1441947041,0,0,961544192,1441947042c-1076887552,1441947041,0,0,0,0c0,0,0,0,0,0c1052770304,1441947042,0,0,-1117782016,1441947041c0,0,0,0,0,0c0,0,-1442840576,1441947041,-1411383296,1441947041c-1045430272,1441947041,0,0,0,0c0,0,0,0,-1414529024,1441947041c0,0,0,0,0,0c-1584398336,1441947041,0,0,-1215299584,1441947041c0,0,0,0,-1417674752,1441947041c0,0,-1089470464,1441947041,0,0c-818937856,1441947041,0,0,-1458569216,1441947041c-812646400,1441947041,0,0,0,0c0,0,-1026555904,1441947041,0,0c-1515192320,1441947041,-1483735040,1441947041,-1083179008,1441947041c0,0,0,0,-856686592,1441947041c-875560960,1441947041,-1499463680,1441947041,0,0c0,0,-1538260992,1441947036,-1032847360,1441947041c-840957952,1441947041,0,0,3211264,0c-1026555904,1441947041,1376256,0,-168099840,2126658398c8585216,1441923072,-1660616704,-851884994,3262838,0c-888143872,1441947041,1376256,0,-166658048,2126658398c8650752,0,-760086528,1394940453,3234815,0c-1227882496,1441947041,1376256,0,-165216256,2126658398c8716288,0,407633920,1276730738,3230323,0c-884998144,1441947041,1048576,0,-163774464,2126658398c8781824,0,-429326336,-2047154778,3226490,0c-878706688,1441947041,917504,0,-162660352,2126658398c8847360,0,-1452539904,1374735048,3225642,0c-875560960,1441947041,1310720,0,-113704960,2126658398c9109504,0,-1832714240,1943851021,3233049,0c-872415232,1441947041,720896,0,-112328704,2126658398c9175040,0,-1023934464,-1463171330,3276003,0c-1490026496,1441947041,1245184,0,-111542272,2126658398c9240576,1882849280,1183988798,-698985209,3260477,0c1843396608,1441947041,917504,0,-110231552,2126658398c9306112,1970208768,-1561696909,1348572650,3227542,0c-869269504,1441947041,983040,0,-109248512,2126658398c9371648,878772224,-1322180574,1672443292,3251103,0c-859832320,1441947041,786432,0,-108199936,2126658398c9502720,1886978048,1567243621,1701153297,3271251,0c-1423966208,1441947041,655360,0,-107347968,2126658398c9568256,1701511168,1261256036,353801654,3227448,0c-1493172224,1441947041,655360,0,-106627072,2126658398c9633792,1702100992,-1420596165,-691075690,3231244,0c-1067450368,1441947041,1048576,0,-105906176,2126658398c9764864,1885405184,-1304005843,-878451964,3249287,0c-1142947840,1441947041,917504,0,-104792064,2126658398c9830400,1869086720,-1083152014,395626989,3264273,0c-856686592,1441947041,917504,0,-103809024,2126658398c9895936,1702100992,945255544,525110722,3235933,0c974127104,1441947042,720896,0,-102825984,2126658398c9961472,1668153344,2054627444,1413601906,3229805,0c1005584384,1441947042,851968,0,-102039552,2126658398c10027008,1998585856,-792239558,-50622947,3237372,0c-834666496,1441947041,851968,0,-101122048,2126658398c10092544,1768685568,1685284206,1238307803,3214192,0c-1480589312,1441947041,983040,0,-100204544,2126658398c10158080,980877312,-1929610637,680138122,3275536,0c-831520768,1441947041,589824,0,-99155968,2126658398c10289152,1030488064,57094690,844744869,3229641,0c-1351614464,1441947041,589824,0,-98500608,2126658398c10354688,1849753600,841509235,770305785,3265453,0c-825229312,1441947041,589824,0,-97845248,2126658398c10420224,1664745472,-605667981,-2051057018,3252650,0c-818937856,1441947041,720896,0,-97189888,2126658398c10485760,539099136,1292450423,360431153,3212636,0c-815792128,1441947041,720896,0,-96403456,2126658398c10551296,1953366016,-377131419,-1497606033,3215482,0c-812646400,1441947041,1114112,0,-95617024,2126658398c10616832,1864368128,60505454,-1066298080,4284242,0c-1383071744,1441947041,1114112,0,-94437376,2126658398c10682368,574423040,-206803086,-1107450259,1633887655,1713519984c4219244,0,403767296,0,-1159725056,1441946896c740294656,1441946535,8192000,65536,-1281359872,1441946896c-1887436800,1441946896,6815744,131073,-1290797056,1441946896c811597824,1441946535,6815744,65537,-1189083385,1441946896c-1181745152,1441946896,1469186048,16,-1287585793,1441946896c-1697644544,1441946896,6815744,1,-788529152,2126658409c1127219200,1441946896,256901120,16,-1227882496,1441946896c756023296,1441946535,6029312,8650752,-792657921,2126658409c1859125248,1441946893,257490944,16,-1108279297,1441946896c154140672,1441946553,7471104,131073,-1114570753,1441946896c154140672,1441946553,7471104,65537,-1111425025,1441946896c154140672,1441946553,7471104,1,-1526718691,1441947032c740294656,1441946535,264699904,0,1456535807,1441947031c756023296,1441946535,266076160,0,1823481495,1441947031c740294656,1441946535,266076160,0,929103868,2126658389c811597824,1441946535,265945088,0,972095231,2126658389c756023296,1441946535,263979008,0,956311067,2126658389c811597824,1441946535,263979008,0,952172540,2126658389c811597824,1441946535,263979008,0,964689920,2126658389c811597824,1441946535,263979008,0,960496644,2126658389c811597824,1441946535,263979008,0,1434451968,1441947031c740294656,1441946535,264503296,0,935329792,2126658389c740294656,1441946535,264372224,0,-1516240896,1441947032c811597824,1441946535,265617408,0,947978239,2126658389c811597824,1441946535,264634368,0,-1530920960,1441947032c-807403520,1441946529,264634368,0,985662982,2126658389c811597824,1441946535,264044544,0,903937790,2126658389c811597824,1441946535,265093120,0,866125318,2126658389c811597824,1441946535,265158656,0,989856772,2126658389c811597824,1441946535,264044544,0,908068101,2126658389c811597824,1441946535,265093120,0,870325533,2126658389c811597824,1441946535,265158656,0,998309887,2126658389c154140672,1441946553,264044544,0,916520959,2126658389c154140672,1441946553,265093120,0,878713113,2126658389c154140672,1441946553,265158656,0,981531135,2126658389c811597824,1441946535,264044544,0,899742975,2126658389c811597824,1441946535,265093120,0,861993983,2126658389c811597824,1441946535,265158656,0,994115582,2126658389c154140672,1441946553,264044544,0,912326399,2126658389c154140672,1441946553,265093120,0,874577663,2126658389c154140672,1441946553,265158656,0,1002503934,2126658389c-1582301184,1441946537,264110080,0,920650499,2126658389c-1582301184,1441946537,265224192,0,882900992,2126658389c-1582301184,1441946537,265289728,0,-1509884162,1441947032c1738539008,1441946760,266010624,0,-1522532352,1441947032c811597824,1441946535,264765440,0,975175680,2126658389c-1555038208,1441946529,264896512,0,887160831,2126658389c-1555038208,1441946529,264962048,0,849346560,2126658389c-1555038208,1441946529,265027584,0,939524096,2126658389c811597824,1441946535,265879552,0,1806761983,1441947031c756023296,1441946535,265879552,0,-547356672,1441947030c740294656,1441946535,265879552,0,979369984,2126658389c1499463680,1441946896,264437760,0,895549439,2126658389c1499463680,1441946896,265486336,0,857800703,2126658389c1499463680,1441946896,265551872,0,-1513029633,1441947032c811597824,1441946535,265682944,0,1437663231,1441947031c811597824,1441946535,264175616,0,924909311,2126658389c740294656,1441946535,264568832,0,931200763,2126658389c811597824,1441946535,264372224,0,968942335,2126658389c811597824,1441946535,263979008,0,943783165,2126658389c811597824,1441946535,264306688,0,1827733499,1441947031c756023296,1441946535,264306688,0,1819285794,1441947031c740294656,1441946535,264306688,0,977336573,2126658389c-1582301184,1441946537,264241152,0,891289600,2126658389c-1582301184,1441946537,265355264,0,853540864,2126658389c-1582301184,1441946537,265420800,0,-1519386624,1441947032c740294656,1441946535,264830976,0,-1234173952,1441946896c740294656,1441946535,6619136,196608,-729808639,2126658409c756023296,1441946535,69992448,0,-777978628,2126658409c154140672,1441946553,260964352,0,-1142947840,1441946896c-1181745152,1441946896,1469710336,16,1562378240,2126658409c740294656,1441946535,67698688,0,1560345081,2126658409c1127219200,1441946896,66715648,0,1600126976,2126658409c740294656,1441946535,67305472,0,1566574086,2126658409c1116733440,1441946896,258539520,0,1551892480,2126658409c154140672,1441946553,66715648,0,1595940125,2126658409c756023296,1441946535,67371008,0,1591803903,2126658409c756023296,1441946535,67436544,0,1814102015,2126658626c756023296,1441946535,67567616,0,1587551517,2126658409c756023296,1441946535,67633152,0,1809907455,2126658626c1736441856,1441946895,66977792,0,1583415291,2126658409c756023296,1441946535,67043328,0,1579216639,2126658409c756023296,1441946535,67108864,0,1575026684,2126658409c740294656,1441946535,67502080,0,1570770183,2126658409c740294656,1441946535,66912256,0,1556150775,2126658409c154140672,1441946553,66715648,0,1604386558,2126658409c756023296,1441946535,66519040,0,1528823808,2126658409c756023296,1441946535,67239936,0,1818230784,2126658626c811597824,1441946535,66519040,0,1606483710,2126658409c811597824,1441946535,66519040,0,1610613507,2126658409c811597824,1441946535,66519040,0,1547698176,2126658409c1148190720,1441946896,66584576,0,1801519103,2126658626c154140672,1441946553,66584576,0,1805647872,2126658626c811597824,1441946535,66846720,0,1544553990,2126658409c1166016512,1441946896,66650112,0,1541470456,2126658409c154140672,1441946553,66650112,0,1538260992,2126658409c1183842304,1441946896,66453504,0,1535116292,2126658409c811597824,1441946535,66781184,0,1530986495,2126658409c1148190720,1441946896,67174400,0,1795227647,2126658626c154140672,1441946553,67174400,0,1791033343,2126658626c740294656,1441946535,67764224,0,1975582719,2126658626c740294656,1441946535,71499776,0,-1495260640,1441947032c756023296,1441946535,67960832,0,-1492058369,1441947032c756023296,1441946535,68026368,0,-1461650945,1441947032c740294656,1441946535,68550656,0,-1484718089,1441947032c740294656,1441946535,68157440,0,-1481573121,1441947032c740294656,1441946535,68222976,0,-1477379585,1441947032c756023296,1441946535,68288512,0,-1474233606,1441947032c756023296,1441946535,68354048,0,-1470103552,1441947032c756023296,1441946535,68419584,0,-1465909248,1441947032c756023296,1441946535,68485120,0,1867513856,1441947031c811597824,1441946535,68616192,0,-1487929344,1441947032c756023296,1441946535,68091904,0,-1498349569,1441947032c756023296,1441946535,67895296,0,-784269827,2126658409c1859125248,1441946893,257228800,0,1831927550,1441947031c756023296,1441946535,81264640,0,1840250880,1441947031c756023296,1441946535,81199104,0,1836057090,1441947031c811597824,1441946535,81330176,0,1526727427,2126658409c1199570944,1441946896,76939264,0,-1275068416,1441946896c811597824,1441946535,6750208,1,-1271857153,1441946896c756023296,1441946535,6750208,8519681,-1267720931,1441946896c811597824,1441946535,6750208,65537,-780075009,2126658409c154140672,1441946553,262602752,0,-1169096705,1441946896c740294656,1441946535,8060928,0,1431371518,1441947031c740294656,1441946535,257425408,16,-767492610,2126658409c811597824,1441946535,74186752,0,-769590530,2126658409c154140672,1441946553,74252288,0,-1263476993,1441946896c756023296,1441946535,5963776,8650753,-734986241,2126658409c1238368256,1441946896,66322432,0,-737083394,2126658409c756023296,1441946535,65732608,0,-732889091,2126658409c1217396736,1441946896,65601536,0,1447100158,1441947031c154140672,1441946553,65601536,0,1997537280,2126658626c1287651328,1441946896,65863680,1,-740229121,2126658409c740294656,1441946535,66125824,0,1450245886,1441947031c154140672,1441946553,65863680,0,-744488446,2126658409c756023296,1441946535,65994752,0,-747570438,2126658409c1254096896,1441946896,66256896,0,-765395202,2126658409c1287651328,1441946896,65798144,1,-750714881,2126658409c740294656,1441946535,66060288,0,1453326336,1441947031c154140672,1441946553,65798144,0,-754909956,2126658409c756023296,1441946535,65929216,0,-758119934,2126658409c1269825536,1441946896,65536000,0,-761266176,2126658409c811597824,1441946535,66191360,0,-763297793,2126658409c756023296,1441946535,65667072,0,-803143681,2126658409c1127219200,1441946896,257622016,16,-798949377,2126658409c154140672,1441946553,257556480,16,-790560769,2126658409c1510998016,1441946530,257359872,16,-771686402,2126658409c740294656,1441946535,73990144,0,1995505663,2126658626c154140672,1441946553,74317824,0,1008795391,2126658389c740294656,1441946535,263258112,0,1012989949,2126658389c1354760192,1441946896,262995968,0,2044788479,1441946896c740294656,1441946535,6488064,0,-1138689541,1441946896c740294656,1441946535,6750208,196608,847314943,2126658389c811597824,1441946535,263716864,0,843055104,2126658389c756023296,1441946535,263585792,0,809566207,2126658389c756023296,1441946535,263520256,0,-1505689601,1441947032c740294656,1441946535,263127040,0,1872756736,1441947031c740294656,1441946535,263192576,0,801176828,2126658389c740294656,1441946535,262930432,0,796983295,2126658389c740294656,1441946535,262864896,0,805371903,2126658389c740294656,1441946535,262799360,0,838925050,2126658389c740294656,1441946535,263061504,0,834666496,2126658389c811597824,1441946535,263716864,0,830472963,2126658389c756023296,1441946535,263520256,0,826277888,2126658389c1577058304,1441946896,263651328,0,822148605,2126658389c756023296,1441946535,263520256,0,817896733,2126658389c1612709888,1441946896,263782400,0,813760511,2126658389c756023296,1441946535,263585792,0,1862336511,1441947031c-1277165568,1441946554,262733824,0,-1151270913,1441946896c811597824,1441946535,1469579264,0,-773784581,2126658409c740294656,1441946535,74121216,0,-1135542787,1441946896c811597824,1441946535,5832704,65536,-1132397573,1441946896c811597824,1441946535,5832704,1048576,-1128203012,1441946896c811597824,1441946535,5832704,131072,-1125056770,1441946896c811597824,1441946535,5832704,983040,-1260322817,1441946896c756023296,1441946535,5963776,8716289,-786366722,2126658409c756023296,1441946535,75038720,0,1991246081,2126658626c740294656,1441946535,68681728,0,-819920897,2126658409c756023296,1441946535,69271552,0,-805241090,2126658409c756023296,1441946535,68747264,0,-815791871,2126658409c756023296,1441946535,69140480,0,-817823745,2126658409c756023296,1441946535,69206016,0,1988163832,2126658626c811597824,1441946535,68943872,0,-809435137,2126658409c756023296,1441946535,68812800,0,-813694976,2126658409c756023296,1441946535,68878336,0,-775880705,2126658409c740294656,1441946535,74055680,0,1443890180,1441947031c756023296,1441946535,81395712,0,-1147142144,1441946896c-1181745152,1441946896,1469644800,16,-1257177089,1441946896c-1715470336,1441946896,6619136,1,-1242497025,1441946896c740294656,1441946535,6619136,65537,-1238302721,1441946896c740294656,1441946535,6619136,131072,1983971327,2126658626c811597824,1441946535,71303168,0,-824115201,2126658409c811597824,1441946535,71172096,0,-828309505,2126658409c811597824,1441946535,71237632,0,-832503809,2126658409c1393557504,1441946896,70975488,0,-836698113,2126658409c1404043264,1441946896,70909952,0,-840892417,2126658409c740294656,1441946535,71041024,0,1979777023,2126658626c740294656,1441946535,71106560,0,-845086721,2126658409c740294656,1441946535,70123520,0,-849346560,2126658409c740294656,1441946535,70778880,0,-1120862209,1441946896c740294656,1441946535,1469841408,0,-1117716481,1441946896c-1887436800,1441946896,1469841408,65536,-878706688,2126658409c154140672,1441946553,71630848,0,1440808445,1441947031c1475346432,1441946896,262537216,0,-853475329,2126658409c740294656,1441946535,71368704,0,-857735168,2126658409c1420820480,1441946896,70189056,0,1815149820,1441947031c811597824,1441946535,262471680,0,1518338048,2126658409c1438646272,1441946896,70844416,0,1514144772,2126658409c756023296,1441946535,70254592,0,1509949440,2126658409c756023296,1441946535,70451200,0,-861929472,2126658409c756023296,1441946535,70582272,0,-866116323,2126658409c756023296,1441946535,70713344,0,-870252545,2126658409c756023296,1441946535,70057984,0,-874446849,2126658409c756023296,1441946535,70647808,0,-1213136897,1441946896c-1204813824,1441946896,1468792832,0,1505763360,2126658409c756023296,1441946535,70320128,0,1501626367,2126658409c756023296,1441946535,70385664,0,1497429750,2126658409c1456472064,1441946896,70516736,0,1493179163,2126658409c740294656,1441946535,71565312,0,-1245642753,1441946896c-1715470336,1441946896,6619136,0,1522597887,2126658409c1375731712,1441946896,76218368,0,1993408254,2126658626c154140672,1441946553,260898816,0,-1231027967,1441946896c756023296,1441946535,6029312,8585216,1878065151,1441947031c1323302912,1441946896,258605056,0,-1156514050,1441946896c1323302912,1441946896,1469513728,16,1859190526,1441947031c154140672,1441946553,260571136,16,1614872318,1441947031c154140672,1441946553,260505600,16,-1457456390,1441947032c-1277165568,1441946554,71434240,0,-1224671490,1441946896c811597824,1441946535,6684672,1,-1221590526,1441946896c756023296,1441946535,6684672,8519681,-1217331201,1441946896c811597824,1441946535,6684672,65537,1459617792,1441947031c740294656,1441946535,76283904,0,-1164966651,1441946896c-807403520,1441946529,8192000,0,-1501495297,1441947032c811597824,1441946535,262668288,0,-782172161,2126658409c756023296,1441946535,258146304,0,-1,-1c-1,-1,-1,-1,-1,-1c-1,-1,-1,-1,-1,255c438707750,437918234,471604250,438576164,421075482,505290265c-184615170,-2828,-1,-131587,-1,387389439c-15000805,-1,-33686017,-1,-84213761,-67372038c454695450,538975003,505290272,521672728,505290527,606348318c-1,-84213761,-168430086,-1,-1,-1c-1,-1,-1,-1,-1,-1c-16777217,16908030,1,0,0,0c16777216,-16908031,-2,-1,-1,-1c-1,-1,-1,-1,-1,-1c-16777217,16908030,1,0,0,67372032c0,33685504,2,0,16842752,16843009c16843009,16843009,16843009,16843009,67371265,-67372284c-16777217,65278,0,197379,16842752,50529025c0,-65536,-1,0,33685504,2c0,0,16843008,33554432,-65022,-50529025c-50397442,64764,0,394758,0,67372032c33554432,-65022,-1,-197380,65535,0c65793,0,0,67108864,16843780,-255c-263173,471662591,471604252,488315675,522132765,437918239c-1,-1,-1,-1,-1,-1c114425855,0,1096810496,2126658664,1096810496,2126658664c-399507456,1441947041,-399507456,1441947041,0,0c0,0,0,0,0,0c0,0,0,0,0,0c0,0,0,0,0,0c-2088763392,1441946875,2144337920,1441946893,0,0c0,0,0,0,0,0c0,0,0,0,0,0c0,0,0,0,0,0c0,0,0,0,0,0c0,0,0,0,0,0c0,0,0,0,0,0c0,0,0,0,0,0c0,0,0,0,0,0c0,0,0,0,0,0c0,0,0,0,0,0c0,0,0,0,-1767899136,1441946892c0,0,0,0,0,0c0,0,0,0,0,0c0,0,0,0,0,0c-782237696,1441946896,-1606418432,1441946892,0,0c-1029701632,1441946875,-1514143744,1441946892,-1619001344,1441946892c-1614807040,1441946892,-421527552,1441946875,0,0c-843055104,1441946896,0,0,0,0c-334495744,1441946875,0,0,0,0c0,0,0,0,0,0c0,0,0,0,0,0c0,0,0,0,-1610612736,1441946892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-1178599424,1441946875,0,0c0,0,0,0,0,0c0,0,0,0,-425721856,1441946875c0,0,0,0,0,0c0,0,0,0,0,0c0,0,0,0,0,0c0,0,0,0,0,0c0,0,0,0,0,0c0,0,0,0,0,0c0,0,0,0,0,0c0,0,0,0,0,0c0,0,0,0,0,0c0,0,0,0,0,0c0,0,0,0,0,0c0,0,0,0,0,0c0,0,0,0,0,0c0,0,0,0,0,0c0,0,0,0,0,0c0,0,0,0,0,0c0,0,0,0,0,0c0,0,0,0,0,0c0,0,114294784,0,3145728,0c-635568128,352037,-479199232,911049401,521695790,2126658570c0,-603979776,979452097,1010724460,3241775,0c-1509031936,1442251396,-479199232,911049401,6648366,3211296c3145777,3670068,56,1664745472,1230075470,0c1137704960,2126658664,1137704960,2126658664,-278921216,1441947041c-278921216,1441947041,825819136,808203316,845361196,875573296c909652018,909192244,960050996,942684215,942814252,825570613c824979500,909325622,892548144,825371698,892745266,943076664c825438563,741488432,859125046,909192246,909390134,842479160c842084908,943011382,741881397,825241901,825372725,741881397c909259058,808924470,761476658,892416049,892416560,841758774c909521457,842020661,825044022,842151987,926366001,741354550c808594480,959461169,808466737,942814307,909259065,824979500c909325622,892548144,825371698,892745266,943076664,892679724c908867123,909325621,909521251,943076401,741488438,909259058c892876086,757872694,892416049,892416560,841758774,909521457c842020661,825044022,808792368,909455666,825371704,892745266c909258807,858860899,942813752,842085173,824979500,942421553c892876848,909130039,842150700,808661811,761475116,842608689c825635126,824980025,959525940,875575092,943008817,875706425c925642796,959592505,909193268,842084908,943011382,1664692276c859125046,875637814,842608948,842477619,808594732,842545208c942815544,859385132,859386930,741749554,892351026,741421619c741368624,842281525,824981560,842413875,841758261,909194032c925644337,909521717,808202292,825373539,875967025,757870636c875967281,859257137,824981047,959525940,875575092,892611633c842348344,828583980,892811577,942815027,842084908,943011382c741748788,909523249,824981552,842543416,842217017,892152880c943141177,892416817,858861868,892549174,862139440,925906226c808203577,825306412,959526192,875573561,875835692,926169393c741422128,842217779,808203825,892480867,808924728,741488949c909259058,859321654,824981561,842413875,824981045,959525940c925905714,825044018,858928177,825243701,842214454,858994736c1664366131,858927667,741487155,808594480,909194293,876098352c875835692,926169393,741422128,909523249,808204336,909193827c943207986,841756720,909521457,808728629,875637814,959918388c741354546,875573297,926167092,824981043,825308473,926363703c842228535,959525682,741354547,825372973,892613688,741486899c825504817,808924217,858534196,943077170,1664101424,859386157c808925233,741879858,909259058,876098870,824981296,859254837c808204338,808594732,842413872,875706425,909585708,942684468c1664629041,926167603,741488434,825044016,943272753,825307696c875637810,876163380,825503799,959984940,741618232,841835312c825374773,808728625,842084908,943011382,741882163,842478897c741619256,825044016,892418356,842543923,842083380,892416052c926431282,926036835,909457717,757870636,842609969,959854647c824980532,959525940,875575092,842345521,943206964,761475116c892810546,942945845,825371696,892745266,943272760,859189548c808465464,757870636,808728113,876098352,824979504,859058228c825373752,842228535,892613169,741354550,926363698,809054770c824981045,959525940,875575092,943139889,842216502,761475116c959853874,892745270,825371702,892745266,943272760,808923436c909326643,892088364,959591220,741618739,808661293,926037046c1664168505,842281523,741750579,825044016,842478129,808597809c875637808,876163380,825503799,808597292,741751096,841835312c825308725,943207988,842084908,943011382,741882163,959854385c741488436,825044016,942749492,842019639,925969460,892549426c892874804,909259619,892810294,757870636,859321393,808792887c824979508,959525940,875575092,943008817,875706425,761475116c859125042,892483634,825371702,892745266,943272760,859320620c942682165,757870636,926497078,808727353,825044024,925972530c808793905,842228533,875574583,741354552,808663353,926167344c875637810,876163380,842281015,925972780,741617717,841835312c926299189,909719602,842084908,943011382,741882163,808466737c741618741,825044016,959853367,808857648,808528952,926233394c875770934,892416867,942815288,741354551,892548653,842019640c858534455,858796597,875375671,959527223,842215993,825309484c876164144,761475376,875967537,875639608,824980020,959525940c875575092,942746673,959656756,942683702,875835692,926169393c741422128,1664101424,875835693,842215737,741487408,825504817c808924217,841756980,842479408,892352818,875637814,876163380c825503799,842083628,943208242,909718578,875835692,926169393c1664169008,909391921,858928181,824981043,959525940,875575092c741354545,741354544,741368624,741354544,825044016,842282804c892876601,875637814,876163380,825503799,925905507,859320372c741880371,825504817,808924217,757870900,825374001,926103604c824981047,959525940,875575092,825044017,876097842,825439540c875637810,876163380,825503799,892415331,808858160,942683193c875835692,926169393,741422128,892612909,858928181,741881908c825504817,808924217,808202548,1711288364,1010724210,1919957601c1699181683,1881173359,1031041906,1701408802,1631338018,1282826554c1043297395,979447612,122712688,0,238026752,0c0,235601920,812384256,963391532,741618737,825844528c959198260,741618737,825830448,808203316,845361196,875573296c909652018,909192244,960050996,942684215,942814252,825570613c824979500,909325622,892548144,825371698,892745266,943076664c825438563,741488432,859125046,909192246,909390134,842479160c842084908,943011382,741881397,825241901,825372725,741881397c909259058,808924470,761476658,892416049,892416560,841758774c909521457,842020661,825044022,842151987,926366001,741354550c808594480,959461169,808466737,942814307,909259065,824979500c909325622,892548144,825371698,892745266,943076664,892679724c908867123,909325621,909521251,943076401,741488438,909259058c892876086,757872694,892416049,892416560,841758774,909521457c842020661,825044022,808792368,909455666,825371704,892745266c909258807,858860899,942813752,842085173,824979500,942421553c892876848,909130039,842150700,808661811,761475116,842608689c825635126,824980025,959525940,875575092,943008817,875706425c925642796,959592505,909193268,842084908,943011382,1664692276c859125046,875637814,842608948,842477619,808594732,842545208c942815544,859385132,859386930,741749554,892351026,741421619c741368624,842281525,824981560,842413875,841758261,909194032c925644337,909521717,808202292,825373539,875967025,757870636c875967281,859257137,824981047,959525940,875575092,892611633c842348344,828583980,892811577,942815027,842084908,943011382c741748788,909523249,824981552,842543416,842217017,892152880c943141177,892416817,858861868,892549174,862139440,925906226c808203577,825306412,959526192,875573561,875835692,926169393c741422128,842217779,808203825,892480867,808924728,741488949c909259058,859321654,824981561,842413875,824981045,959525940c925905714,825044018,858928177,825243701,842214454,858994736c1664366131,858927667,741487155,808594480,909194293,876098352c875835692,926169393,741422128,909523249,808204336,909193827l943207986,841756720c909521457,808728629,875637814,959918388,741354546,875573297c926167092,824981043,825308473,926363703,842228535,959525682c741354547,825372973,892613688,741486899,825504817,808924217c858534196,943077170,1664101424,859386157,808925233,741879858c909259058,876098870,824981296,859254837,808204338,808594732c842413872,875706425,909585708,942684468,1664629041,926167603c741488434,825044016,943272753,825307696,875637810,876163380c825503799,959984940,741618232,841835312,825374773,808728625c842084908,943011382,741882163,842478897,741619256,825044016c892418356,842543923,842083380,892416052,926431282,926036835c909457717,757870636,842609969,959854647,824980532,959525940c875575092,842345521,943206964,761475116,892810546,942945845c825371696,892745266,943272760,859189548,808465464,757870636c808728113,876098352,824979504,859058228,825373752,842228535c892613169,741354550,926363698,809054770,824981045,959525940c875575092,943139889,842216502,761475116,959853874,892745270c825371702,892745266,943272760,808923436,909326643,892088364c959591220,741618739,808661293,926037046,1664168505,842281523c741750579,825044016,842478129,808597809,875637808,876163380c825503799,808597292,741751096,841835312,825308725,943207988c842084908,943011382,741882163,959854385,741488436,825044016c942749492,842019639,925969460,892549426,892874804,909259619c892810294,757870636,859321393,808792887,824979508,959525940c875575092,943008817,875706425,761475116,859125042,892483634c825371702,892745266,943272760,859320620,942682165,757870636c926497078,808727353,825044024,925972530,808793905,842228533c875574583,741354552,808663353,926167344,875637810,876163380c842281015,925972780,741617717,841835312,926299189,909719602c842084908,943011382,741882163,808466737,741618741,825044016c959853367,808857648,808528952,926233394,875770934,892416867c942815288,741354551,892548653,842019640,858534455,858796597c875375671,959527223,842215993,825309484,876164144,761475376c875967537,875639608,824980020,959525940,875575092,942746673c959656756,942683702,875835692,926169393,741422128,1664101424c875835693,842215737,741487408,825504817,808924217,841756980c842479408,892352818,875637814,876163380,825503799,842083628c943208242,909718578,875835692,926169393,1664169008,909391921c858928181,824981043,959525940,875575092,741354545,741354544c741368624,741354544,825044016,842282804,892876601,875637814c876163380,825503799,925905507,859320372,741880371,825504817c808924217,757870900,825374001,926103604,824981047,959525940c875575092,825044017,876097842,825439540,875637810,876163380c825503799,892415331,808858160,942683193,875835692,926169393c741422128,892612909,858928181,741881908,825504817,808924217c808202548,761475116,825505073,926298164,824979506,959525940c858797876,825044022,892352564,825440568,875637810,876163380c825503799,808202284,842083683,808466736,942813496,875835692c926169393,741422128,808792365,808466744,741619256,825504817c808924217,757870900,960050225,909325876,824979512,959525940c875575092,825058097,859060277,858994745,875637814,876163380c825503799,808202284,892415276,892810544,909324597,875835692c926169393,1664169008,741354544,741354544,858927405,942813233c741618226,825504817,808924217,761475380,875705649,892940854c824980528,959525940,875575092,892611633,808661302,741357109c909259058,909653302,808204594,761475116,876033329,825308729c824980021,959525940,875575092,825044017,842609973,825569843c875637810,876163380,825503799,842083628,859255858,943077174c875835692,926169393,1664169008,741354544,875835693,808728626c741750581,825504817,808924217,808202548,761475116,892548401c842346801,824980534,959525940,858797876,741354550,825044016c909718324,876098617,875637816,876163380,825503799,808202339c892415276,858994737,942944312,875835692,926169393,741422128c926232877,892418097,741618228,825504817,808924217,761475380c842609969,959854647,824980532,959525940,875575092,825044017c842543925,960049206,875637810,876163380,909324343,892415276c808532023,808990774,875835692,926169393,1664169008,875900978c858797617,824980536,959525940,875575092,741354545,825044016c808990260,808728112,875637808,876163380,825503799,875638115c875837239,876098867,875835692,926169393,741749552,741354544c892612909,959853880,741749042,825504817,808924217,761475380c943076657,909719094,824981049,959525940,875575092,825044017c842346802,943012153,875637812,876163380,825503799,892415276c842347830,943077683,875835692,926169393,1664169008,825307699c741619250,825044016,859387955,808596278,875637808,876163380c825503799,892679724,741357107,841835312,943076149,909457465c842084908,943011382,741882163,825438258,741749046,825044016c876099891,808923703,825044020,892678710,842152244,842228529c876099890,741354544,842347833,859255349,875637814,876163380c842281015,925970732,942945849,761475116,959591730,909719606c825371696,892745266,943272760,959459884,842346807,757870636c859255093,942747956,959851572,825307956,1664366393,942748211c741553456,825044016,875639349,926364472,875637814,876163380c825503799,925972780,741617717,841835312,842477877,909588275c842084908,943011382,741882163,842412338,741881910,825044016c892942391,892678457,858598450,909455673,825833780,842150755c943141432,757870636,842085681,892744752,824980025,959525940c875575092,825830449,875574583,761475116,925906226,859254836c825371702,892745266,943272760,842150444,875704888,824979500c926495792,875967797,892415032,909653044,875901748,892482403c925906998,757870636,876098865,859322675,824981043,959525940c875575092,825830449,875574583,761475116,926495794,959854389c825371702,892745266,943272760,959590956,808859443,824979500c892481584,959525936,876096562,859386936,1664693043,875770419c741881912,825044016,875770676,959656752,875637810,876163380c825503799,925972780,741617717,841835312,926365748,909456948c842084908,943011382,741882163,959787826,741751090,841821232c859058992,926495280,842083382,859059252,942682681,842150755c925971760,757870636,825505073,926298164,824979506,959525940c858797876,808528950,926234676,1664101430,926167597,909195575c841758257,909521457,959658037,875703352,859321394,741354546c892612909,892482609,741488951,892745773,926431285,862139956c959787826,808203057,875638060,876163376,842084662,875835692c926169393,741422128,942944305,741750581,841835312,926299700c875574583,842084908,943011382,741882163,809055282,741881395c959261744,842019896,808726579,842083628,858797881,926234168c842150755,909522488,757870636,825635889,959721783,824980532c959525940,875575092,808528945,926234676,1664101430,892613165c858994229,841757241,909521457,959658037,892480568,809055541c741354548,859191601,825570614,757872694,875769906,825767991c862139959,808792882,808203832,892415276,892810544,909324597c875835692,926169393,741422128,942944305,741750581,841835312c875836468,808989241,842084908,943011382,741882163,825374258c741356596,825044016,926038070,926431030,825044018,959721528c842543161,842228535,925970738,741354548,859058477,876164665c741880888,825504817,808924217,892088628,942814258,1664101432c859058733,825570099,841758774,909521457,959658037,909257784c926496312,741354550,842610481,876165433,875312178,859321398c959525937,842150755,808990513,841756716,808728368,842216248c875637816,876163380,825503799,875705644,741881906,1698299952c1098150753,1029794163,360731682,0,472907776,0c0,467861504,812384256,963391532,741618737,825844528c959198260,741618737,825830448,808203316,845361196,875573296c909652018,909192244,960050996,942684215,942814252,825570613c824979500,909325622,892548144,825371698,892745266,943076664c825438563,741488432,859125046,909192246,909390134,842479160c842084908,943011382,741881397,825241901,825372725,741881397c909259058,808924470,761476658,892416049,892416560,841758774c909521457,842020661,825044022,842151987,926366001,741354550c808594480,959461169,808466737,942814307,909259065,824979500c909325622,892548144,825371698,892745266,943076664,892679724c908867123,909325621,909521251,943076401,741488438,909259058c892876086,757872694,892416049,892416560,841758774,909521457c842020661,825044022,808792368,909455666,825371704,892745266c909258807,858860899,942813752,842085173,824979500,942421553c892876848,909130039,842150700,808661811,761475116,842608689c825635126,824980025,959525940,875575092,943008817,875706425c925642796,959592505,909193268,842084908,943011382,1664692276c859125046,875637814,842608948,842477619,808594732,842545208c942815544,859385132,859386930,741749554,892351026,741421619c741368624,842281525,824981560,842413875,841758261,909194032c925644337,909521717,808202292,825373539,875967025,757870636c875967281,859257137,824981047,959525940,875575092,892611633c842348344,828583980,892811577,942815027,842084908,943011382c741748788,909523249,824981552,842543416,842217017,892152880c943141177,892416817,858861868,892549174,862139440,925906226c808203577,825306412,959526192,875573561,875835692,926169393c741422128,842217779,808203825,892480867,808924728,741488949c909259058,859321654,824981561,842413875,824981045,959525940c925905714,825044018,858928177,825243701,842214454,858994736c1664366131,858927667,741487155,808594480,909194293,876098352c875835692,926169393,741422128,909523249,808204336,909193827c943207986,841756720,909521457,808728629,875637814,959918388c741354546,875573297,926167092,824981043,825308473,926363703c842228535,959525682,741354547,825372973,892613688,741486899c825504817,808924217,858534196,943077170,1664101424,859386157c808925233,741879858,909259058,876098870,824981296,859254837c808204338,808594732,842413872,875706425,909585708,942684468c1664629041,926167603,741488434,825044016,943272753,825307696c875637810,876163380,825503799,959984940,741618232,841835312c825374773,808728625,842084908,943011382,741882163,842478897c741619256,825044016,892418356,842543923,842083380,892416052c926431282,926036835,909457717,757870636,842609969,959854647c824980532,959525940,875575092,842345521,943206964,761475116c892810546,942945845,825371696,892745266,943272760,859189548c808465464,757870636,808728113,876098352,824979504,859058228c825373752,842228535,892613169,741354550,926363698,809054770c824981045,959525940,875575092,943139889,842216502,761475116c959853874,892745270,825371702,892745266,943272760,808923436c909326643,892088364,959591220,741618739,808661293,926037046c1664168505,842281523,741750579,825044016,842478129,808597809c875637808,876163380,825503799,808597292,741751096,841835312c825308725,943207988,842084908,943011382,741882163,959854385c741488436,825044016,942749492,842019639,925969460,892549426c892874804,909259619,892810294,757870636,859321393,808792887c824979508,959525940,875575092,943008817,875706425,761475116c859125042,892483634,825371702,892745266,943272760,859320620c942682165,757870636,926497078,808727353,825044024,925972530c808793905,842228533,875574583,741354552,808663353,926167344c875637810,876163380,842281015,925972780,741617717,841835312c926299189,909719602,842084908,943011382,741882163,808466737c741618741,825044016,959853367,808857648,808528952,926233394c875770934,892416867,942815288,741354551,892548653,842019640c858534455,858796597,875375671,959527223,842215993,825309484c876164144,761475376,875967537,875639608,824980020,959525940c875575092,942746673,959656756,942683702,875835692,926169393c741422128,1664101424,875835693,842215737,741487408,825504817c808924217,841756980,842479408,892352818,875637814,876163380c825503799,842083628,943208242,909718578,875835692,926169393c1664169008,909391921,858928181,824981043,959525940,875575092c741354545,741354544,741368624,741354544,825044016,842282804c892876601,875637814,876163380,825503799,925905507,859320372c741880371,825504817,808924217,757870900,825374001,926103604c824981047,959525940,875575092,825044017,876097842,825439540c875637810,876163380,825503799,892415331,808858160,942683193c875835692,926169393,741422128,892612909,858928181,741881908c825504817,808924217,808202548,761475116,825505073,926298164c824979506,959525940,858797876,825044022,892352564,825440568c875637810,876163380,825503799,808202284,842083683,808466736c942813496,875835692,926169393,741422128,808792365,808466744c741619256,825504817,808924217,757870900,960050225,909325876c824979512,959525940,875575092,825058097,859060277,858994745c875637814,876163380,825503799,808202284,892415276,892810544c909324597,875835692,926169393,1664169008,741354544,741354544c858927405,942813233,741618226,825504817,808924217,761475380c875705649,892940854,824980528,959525940,875575092,892611633c808661302,741357109,909259058,909653302,808204594,761475116c876033329,825308729,824980021,959525940,875575092,825044017c842609973,825569843,875637810,876163380,825503799,842083628c859255858,943077174,875835692,926169393,1664169008,741354544c875835693,808728626,741750581,825504817,808924217,808202548c761475116,892548401,842346801,824980534,959525940,858797876c741354550,825044016,909718324,876098617,875637816,876163380c825503799,808202339,892415276,858994737,942944312,875835692c926169393,741422128,926232877,892418097,741618228,825504817c808924217,761475380,842609969,959854647,824980532,959525940c875575092,825044017,842543925,960049206,875637810,876163380c909324343,892415276,808532023,808990774,875835692,926169393c1664169008,875900978,858797617,824980536,959525940,875575092c741354545,825044016,808990260,808728112,875637808,876163380c825503799,875638115,875837239,876098867,875835692,926169393c741749552,741354544,892612909,959853880,741749042,825504817c808924217,761475380,943076657,909719094,824981049,959525940c875575092,825044017,842346802,943012153,875637812,876163380c825503799,892415276,842347830,943077683,875835692,926169393c1664169008,825307699,741619250,825044016,859387955,808596278c875637808,876163380,825503799,892679724,741357107,841835312c943076149,909457465,842084908,943011382,741882163,825438258c741749046,825044016,876099891,808923703,825044020,892678710c842152244,842228529,876099890,741354544,842347833,859255349c875637814,876163380,842281015,925970732,942945849,761475116c959591730,909719606,825371696,892745266,943272760,959459884c842346807,757870636,859255093,942747956,959851572,825307956c1664366393,942748211,741553456,825044016,875639349,926364472c875637814,876163380,825503799,925972780,741617717,841835312c842477877,909588275,842084908,943011382,741882163,842412338c741881910,825044016,892942391,892678457,858598450,909455673c825833780,842150755,943141432,757870636,842085681,892744752c824980025,959525940,875575092,825830449,875574583,761475116c925906226,859254836,825371702,892745266,943272760,842150444c875704888,824979500,926495792,875967797,892415032,909653044c875901748,892482403,925906998,757870636,876098865,859322675c824981043,959525940,875575092,825830449,875574583,761475116c926495794,959854389,825371702,892745266,943272760,959590956c808859443,824979500,892481584,959525936,876096562,859386936c1664693043,875770419,741881912,825044016,875770676,959656752c875637810,876163380,825503799,925972780,741617717,841835312c926365748,909456948,842084908,943011382,741882163,959787826c741751090,841821232,859058992,926495280,842083382,859059252c942682681,842150755,925971760,757870636,825505073,926298164c824979506,959525940,858797876,808528950,926234676,1664101430c926167597,909195575,841758257,909521457,959658037,875703352c859321394,741354546,892612909,892482609,741488951,892745773c926431285,862139956,959787826,808203057,875638060,876163376c842084662,875835692,926169393,741422128,942944305,741750581c841835312,926299700,875574583,842084908,943011382,741882163c809055282,741881395,959261744,842019896,808726579,842083628c858797881,926234168,842150755,909522488,757870636,825635889c959721783,824980532,959525940,875575092,808528945,926234676c1664101430,892613165,858994229,841757241,909521457,959658037c892480568,809055541,741354548,859191601,825570614,757872694c875769906,825767991,862139959,808792882,808203832,892415276c892810544,909324597,875835692,926169393,741422128,942944305c741750581,841835312,875836468,808989241,842084908,943011382c741882163,825374258,741356596,825044016,926038070,926431030c825044018,959721528,842543161,842228535,925970738,741354548c859058477,876164665,741880888,825504817,808924217,892088628c942814258,1664101432,859058733,825570099,841758774,909521457c959658037,909257784,926496312,741354550,842610481,876165433c875312178,859321398,959525937,842150755,808990513,841756716c808728368,842216248,875637816,876163380,825503799,875705644c741881906,841835312,876032564,875836213,842084908,943011382c741882163,842348338,741486901,908930096,926234423,875575094c825634092,858927408,1664235572,842347059,741684786,825044016c859256371,808530740,875637812,876163380,825503799,875705644c741881906,841835312,892416564,808596789,842084908,943011382c741882163,942749746,741880880,825306160,875772211,808858419c925969708,926429237,809055537,892482403,842477619,757870636c926430513,808727605,824980534,959525940,875575092,825830449c875574583,761475116,892417074,959853878,825371702,892745266c943272760,943206956,876098867,757870636,859190833,892417072c757872179,892679729,892483897,862139958,909653554,808204340c842083628,959787314,808726577,875835692,926169393,741422128c892809529,808203312,875703651,842544432,741750070,909259058c859321654,841758777,825832505,808202290,926496812,858927665c942421040,875705396,892810037,858927971,892613680,959197228c808530485,942682167,875835692,926169393,741487664,892809529c808203312,858926435,960050489,741749046,909259058,859321654c858535993,909390128,808203829,859255084,825374263,741617717c926101561,909390902,842228532,825570613,741354550,875704369c926430516,824980021,959525940,875575092,825830450,875574583c761475116,909652786,926234161,825371702,892745266,943272760c942682924,842608944,757870636,808532020,875705395,909587500c842215992,862139185,859190834,808202802,825241900,825372725c741881397,825504817,808924217,959197748,808793905,1664101428c926102061,892547894,841758259,909521457,959658037,825437240c842478900,741354552,926102573,909130033,824981045,892547897c926364726,842228537,859255351,741354548,942682413,875705142c741749559,825504817,808924217,959197492,808793905,1664101428c909324845,875574582,841758265,909521457,959658037,842214456c909259057,741354548,875706417,909455923,841757235,909260080c842544688,842228535,892614707,741354544,858992689,959789368c824981043,959525940,875575092,858860594,842477617,1664101424c892547629,876033590,841758261,909521457,959658037,842214456c808990263,741354544,876033837,842217017,757870640,875574065c859257140,862138678,959918386,808202808,892415276,809056304c875968560,875835692,926169393,741422128,808530737,741356087c841835312,959591475,808464945,842084908,943011382,741882163c842281779,741749555,825044016,875771191,943076657,892873776c808793145,1664563510,825373235,741685303,825044016,942945844c926298166,875637810,876163380,825503799,825438508,808597296c761475116,959591218,876164145,825371700,892745266,943272760c808727340,842479671,757870636,959920433,892482616,858991670c943273527,1664366898,943075891,741357874,825044016,842282804c892876601,875637814,876163380,825503799,859386668,741749042c841835312,859124019,943207992,842084908,943011382,741882163c859255859,741879860,942746672,808727094,942944306,825306412c942946617,808859697,875705187,842347827,757870636,943076657c909719094,824981049,959525940,875575092,892611633,842348344c761475116,808530738,859388215,825371702,892745266,943272760c859124524,875837752,858533932,875575345,942682678,842542380c876032311,1664693817,959787571,741552179,825044016,842019636c909522741,875637812,876163380,825503799,943010860,741487927c892494640,825243958,741356081,909259058,876098870,858535472c875835446,808202296,892351020,809055280,741881395,926036022c842019376,842228529,959656756,741354553,959656237,808466488c741619763,825504817,808924217,892088628,942814258,1664101432c926494770,859254840,825371702,892745266,909128760,926298924c909193264,757870636,858796593,825438261,757871664,892680241c858862904,862138929,959590706,808204593,875638060,858863924c842215474,875835692,926169393,741422128,943274037,808203314c959524195,942682419,909588275,842084908,943011382,741814324c892548915,741487925,825044016,892418352,942682672,825044016c875836721,926298673,842228535,959722034,741354544,926167341c859059255,741619765,825504817,808924217,858534196,943077170c1664101424,926037554,909326649,825371696,892745266,909128760c808989484,943206449,824979500,926496817,875900980,858598452c825505845,875836977,858927971,942813234,841756716,892614704c942684470,875637816,876163380,825503799,859386668,741749042c841835312,959459379,909719606,842084908,943011382,741882163c842217779,741357105,875834416,859320633,741618743,859386157c875704371,1664300852,959787571,741946679,825044016,859320629c875575347,875637816,876163380,825503799,875573548,909587768c761475116,909718066,875640883,825371700,892745266,943272760c960049964,909719095,925642796,892613172,875836215,959983916c825243188,1664495927,825504307,741553974,825044016,892876084c825375030,875637814,876163380,825503799,875704620,876097845c761475116,808923698,875704888,825371696,892745266,943272760c842085420,943077176,824979500,808988985,825307700,942484530c909457458,909325874,842150755,858797879,757870636,842215473c859255864,824979510,959525940,875575092,909257777,875835698c845361196,825767217,942944304,842084908,943011382,741356084c876163380,741617715,892873776,926234160,824981554,942946105c892678200,842228534,943142708,741354547,842281261,808597552c741357620,825504817,808924217,925643060,859059768,1664101426c892482093,892417847,841756722,909521457,959658037,842279992c876099893,741354544,825242157,876033336,741749555,959721773c875968054,1664301108,875967027,741749042,808528944,892809267c942682672,875835692,926169393,741487664,943274037,808203314c842149219,959527220,741487925,909259058,859321654,875313209c859124275,808203831,842345772,943273523,741750577,926101557c926496562,842228537,875836978,741354553,825504045,959591732c741618224,825504817,808924217,892088628,842545464,1664101428c875704877,825505330,841757241,909521457,959658037,859057208c825831481,741354546,892744755,909325365,841821240,892743984c959854903,842228533,808794421,741354549,825307437,842544951c741749040,825504817,808924217,875311412,892811317,1664101426c858927661,943206454,841757235,909521457,959658037,875834424c875836981,741354552,825308973,825307953,892089907,942879025c892941623,858927971,909128505,757870636,859254833,942748727c824980530,959525940,875575092,825830449,875574583,761475116c808661554,875902008,825371700,892745266,943272760,842347564c876099889,757870636,959984177,892942136,841757237,825635121c909587763,842228533,875639094,741354549,926101805,943207472c741487416,825504817,808924217,925643060,959983666,1664101430c842150445,892416049,841757744,909521457,959658037,892611640c842348344,741354544,825308721,808923953,824980530,943142193c909455416,842228529,876163382,741354544,808792365,959460914c741879860,825504817,808924217,959197492,808793905,1664101428c825373229,808792371,841757239,909521457,959658037,909388856c892351285,741354550,959852845,959789360,741488440,943010097c892350773,842228537,959591479,741354548,959656237,875902517c741750070,825504817,808924217,959197492,808793905,1664101428c808596013,808596275,841757235,909521457,959658037,926166072c959789105,741354546,808595757,909653044,741618737,926168881c959985971,842228532,809055028,741354551,959721773,859190329c741357622,825504817,808924217,942420276,909717813,1664101432c959525421,959984691,841757241,909521457,959658037,926166072c842085432,741354552,825242157,875575350,741619256,808989229c943142708,842228529,909390390,741354550,959656237,942683442c741880377,825504817,808924217,858534196,943077170,1664101424c808465202,909324595,825371696,892745266,909128760,876098604c875968057,841756716,909194296,909717556,875639340,942747701c842228534,892549425,741354553,825637177,808597300,875637808c876163380,842281015,909653804,741487412,825058096,859387185c876097843,842084908,943011382,741882163,892418356,741355570c892415024,842084405,942682163,942813484,909455672,1664234295c842281523,741356341,825044016,825308980,842084917,875637816c876163380,825503799,959984940,741618232,841835312,859060273c943207473,842084908,943011382,741882163,808991028,741749559c925707312,942683185,909455920,808594732,909259063,909259577c875705187,892613171,757870636,825767217,909260082,824981552c959525940,875575092,808528945,926234676,1664101430,925970989c825636663,841758770,909521457,959658037,808791096,926037556c741354546,876165173,943140915,892415028,875641138,875639857c926036835,825766704,959197228,959658037,875967544,875835692c926169393,741487664,875639089,741486897,841835312,909522481c909193266,842084908,943011382,741882163,825307445,741879864c825044016,959985464,892744248,942746678,825635383,875640374c892482403,859256113,757870636,808661297,959723059,824981554c959525940,875575092,825830449,875574583,761475116,875901234c909324856,825371704,892745266,943272760,925971756,875836215c824979500,909260083,875574070,808529196,842544689,842610233c926036835,959723318,757870636,942682417,942945331,824980019c959525940,875575092,808528945,926234676,1664101430,875639341c859388212,841758770,909521457,959658037,842345528,943206964c741354544,892744497,959788082,757871157,876099121,925972019c862139185,875902002,808203318,825306412,842608690,875837239c875835692,926169393,741422128,909587249,741750066,1818820656c1010708332,1852586593,574453536,1010704944,1869494881,1819044166c792477231,1852586593,1999584318,1933210480,1047679088,1936750396c1677746746,796020857,396442686,0,1125122048,2126658664c1125122048,2126658664,554696704,1441947042,554696704,1441947042c1634533376,1886334579,1836609125,1919903340,1937006957,1735552814c1634886703,1735289207,841968749,792080432,1952672112,577073781c1768963134,1986935395,1348692304,1882996338,1664770921,1917875790c1029990688,539111714,1701667182,1766859325,1920300131,892608613c1701060642,1030906739,1010704930,1667854383,1984848698,1010725456c979593584,1349930595,1917870953,792477231,979593584,1766880878c1047679075,1667854396,1768710714,1818838640,1631338092,1768710714c980557936,1700949349,1914846564,573793353,1630485566,1768710714c1631338096,1920234298,1751348325,792477231,979593584,1885957218c1819044166,1768963134,1886599779,1010725456,1719155297,1010724210c1718565473,1031282790,892678946,573585462,574454048,909194040c1043276336,1698324796,1663071352,958545272,842610480,1663050288c891436409,942683959,1043276336,979447612,1836213880,979450942c1953722992,1836016967,1936879648,1914846580,578052965,979450942c1934390881,1010708340,1882874159,1198814066,1047359333,1815765308c1031217262,1042427938,1849319740,1818838639,1010708332,1815765295c792477294,979593584,1917874291,1882143806,1882874729,1010721641c979593584,543385968,1852599672,1768962675,1747074403,980448372c1668493103,1634559336,1886334579,1836609125,1919903340,1937006957c1735552814,1634886703,1735289207,841968749,792080432,1952672112c577073781,1768963134,1986935395,1348692304,1882996338,1664770921c1917875790,1029990688,539111970,1701667182,1766859325,1920300131c926163045,1701060642,1030906739,1010704930,1667854383,1984848698c1010725456,979593584,1349930595,1917870953,792477231,979593584c1766880878,1047679075,1667854396,1768710714,1818838640,1631338092c1768710714,980557936,1700949349,1914846564,573858889,1630485566c1768710714,1631338096,1920234298,1751348325,792477231,979593584c1885957218,1819044166,1768963134,1886599779,1010725456,1719155297c1010724210,1718565473,1031282790,959459874,808728118,1031348258c909587746,1043276336,1698324796,1663071352,908213624,943206708c1663050288,924990841,842346803,1043276336,979447612,1836213880c979450942,1953722992,1836016967,1936879648,1914846580,578052965c979450942,1934390881,1010708340,1882874159,1198814066,1047359333c1815765308,1031217262,1042427938,1849319740,1818838639,1010708332c1815765295,792477294,979593584,1917874291,1882143806,1882874729c1010721641,979593584,543385968,1852599672,1768962675,1747074403c980448372,1668493103,1634559336,1886334579,1836609125,1919903340c1937006957,1735552814,1634886703,1735289207,841968749,792080432c1952672112,577073781,1768963134,1986935395,1348692304,1882996338c1664770921,1917875790,1029990688,539112226,1701667182,1766859325c1920300131,959717477,1701060642,1030906739,1010704930,1667854383c1984848698,1010725456,979593584,1349930595,1917870953,792477231c979593584,1766880878,1047679075,1667854396,1768710714,1818838640c1631338092,1768710714,980557936,1700949349,1914846564,573924425c1630485566,1768710714,1631338096,1920234298,1751348325,792477231c979593584,1885957218,1819044166,1768963134,1886599779,1010725456c1719155297,1010724210,1718565473,1031282790,959853346,808988721c1031348258,909587746,1043276336,1698324796,1663071352,908213624c842084400,1663050288,908213625,875574834,1043276336,979447612c1836213880,979450942,1953722992,1836016967,1936879648,1914846580c578052965,979450942,1934390881,1010708340,1882874159,1198814066c1047359333,1815765308,1031217262,1042427938,1849319740,1818838639c1010708332,1815765295,792477294,979593584,1917874291,1882143806c1882874729,1010721641,1735423791,1885828922,1630485566,1634887482c1667852400,1635017028,1630485566,1634887482,1667852400,1999584318c1852390000,1701734764,1999584318,1634886714,1735289207,1831812158c1749236323,1701013871,1668103230,1818314298,1667326572,2000436843c1667854394,1983659636,1869768506,1763733621,1931623780,1701863784c539111519,1031040097,1869760290,941650037,943141428,1953701922c1030057081,1936683042,1869182057,1650539118,1970040691,1832609140c1768387169,1701588334,809137254,1832612976,1768387169,1869884782c1882208880,1769421684,979924068,774977588,997486646,1734960488c943354984,892546617,539128944,1919905635,1769107300,1030646119c808202274,1868767266,1935962735,1030060649,859191586,925969458c1042429752,1933211196,1701863784,1701869940,1029990688,813195042c1596993584,573912948,1869570848,1769170034,574449018,808857906c825371696,573583414,1933209376,574452848,539112759,1919957615c1919247973,1634493810,1702259060,578036285,1952542752,1830960488c893400128,1077166188,960508209,1076965696,2016755769,1713381989c1701604457,1713519972,1953701922,1701539698,1713519972,1007304226c1953708662,1701539698,1768909344,2037674862,574449004,1702127981c1043276402,980827146,1836216166,1935764597,1983646270,1696622138c574451313,1814062697,1147498089,1853317490,2020175904,1766616165c1767335278,543716452,1043276336,980827146,1902452838,1931623790c1075866997,540090416,1043276336,980827146,1902452838,1931623790c807431541,1075851296,1043276337,980827146,1902452838,1881292142c543453042,824193600,790770208,1983646270,1696622138,574451313c1685025392,540229664,808857906,1768955952,1466721656,1752458345c171847458,1715107388,1852925216,1919951421,1075864687,825368627c540028982,1702390128,1768245356,578054247,1007304239,543570550c1030648165,1836413730,540033056,573644848,1007304239,543570550c1030648165,1869770786,910172260,840970528,171847458,1715107388c1852925216,1919951421,1075864687,825368631,540028982,1702390128c1684625260,790784116,1983646270,1696622138,574451313,544044403c840972352,808465969,790769696,1983646270,1696622138,574451313c1685025392,540491808,808857906,1768955952,1215063416,1751607653c1043276404,980827146,1902452838,1931623790,1075866997,840970289c808465969,790769696,792463934,1868970614,1819635058,171864929c1882879548,543716449,2019900015,1937076852,1869508457,1713519979c1919361058,1701405793,1752396910,1868918881,1948401003,980361250c1852731235,1953784677,1030058105,1667592738,1043276404,980368394c1801678700,1698330144,574452856,1953064037,1935745058,1952671088c1769234802,1948401007,171847458,980823868,1885431923,1887007845c1983659621,1634235194,1763730800,1931623780,1701863784,539111519c574440521,1952672080,543519349,1931485751,1802465908,574448741c1864376934,1819042106,1852405615,1819043171,577118781,2037674784c574449004,1769172848,1852795252,1935827258,1953852527,1701591909c926577766,993472566,980447092,993343025,1952737655,925973096c1748710960,1751607653,926366324,1936538423,1920413039,1932357729c1701607796,1852796474,762723173,1954047348,1668178221,980578152c1684302189,1832609132,1882025843,1953067887,762212201,1769107304c1953394554,1915579489,1952541797,979727977,1918986339,2037653538c574449008,808482911,1952395312,1042429239,1765439036,1701273965c1635017060,1765437984,1914846564,573989961,1681551136,1667593317c1970236788,1818453363,1030447977,790787106,980827198,1869771891c1663067499,1919904879,857940541,1630877236,1780490804,1936615791c1701607796,1869750845,577007221,1684956448,1030775139,1634493986c1043276404,808548156,1634891578,2037653616,574449008,1701736302c1010708258,1933211183,1701863784,980827198,1885431923,1887007845c1684611173,2019500605,808464432,808612959,1663050290,1685221231c1702521203,825369149,741355574,808857906,1864376880,1953526586c808591933,1881154098,1030255713,1814850850,909193772,845951024c808465969,909193772,845951024,808465969,577075244,980827198c1869771891,1780508011,1936615791,1701607796,1768759869,577922420c1983659567,1952542778,1919361128,1701405793,1752396910,1868918881c1948401003,980361250,1852731235,1953784677,1030058105,1667592738c1043276404,980823868,1885431923,1887007845,1983659621,1634235194c1763730800,1931623780,1701863784,539111519,1869771891,1029989739c539125282,1818311279,1769434988,1818583918,1713519980,1953701922c1030057081,1936683042,1869182057,1650539118,1970040691,1815831924c980706917,943208753,1886352443,959920186,1684633403,909797492c1701329716,1952999273,909652538,1869835579,1634891565,1953705328c979725433,1701736302,1949136443,762607717,1751346785,1832546927c1818518633,1936538469,1869622639,1769236851,1747807855,2053730927c1635020399,1701981548,1769234796,1664771446,577921384,1887007776c1596079461,808464504,846487344,1042428464,1949988412,1651800165c1010727023,2020883063,1866692706,1852142702,2000436852,1010724922c1349532279,2000436850,1702260538,1869375090,1853182071,1998615651c1818326586,1634083389,577074028,2000436783,1684628026,980885609c1030513014,790769698,980892734,1667330163,543649385,1700936311c1701998438,573579837,1631221536,1919251558,909189693,1998594608c1852402746,1819628133,1629633893,577729653,1815770912,1030057577c875901474,1010708258,1349663351,792477298,1349663351,792477298c1349532279,2000436850,1010725434,1349663351,2000436850,544895802c1635138167,841104748,1043276340,1798993724,544109157,1635138167c841104748,1010708258,2054371959,1998615363,1818326586,875700797c1010708258,1181891191,1937010287,1631221536,1768514419,1766597181c1634887010,1852795252,1919243040,539125353,1097349751,1030321006c1651067938,1952543333,544108393,1769104723,1998594662,1935762746c1769161076,1310866785,544175215,1936613715,980885538,574452579c1869901646,1851872032,1698963571,1634623862,1769103719,1010708258c1634482807,1998612334,1818326586,1852121661,575886637,1647998752c1030317161,761882658,790777417,1999584318,1917874746,1999584318c1010725434,1882879791,1999584318,1652061242,1852785528,1953391988c1982807102,2019914810,2020565620,980827198,1819044198,1681551136c1667593317,1970236788,1818453363,1030447977,539128866,574451311c1936482662,1043276389,1933211196,1802465908,1868767333,1030909804c875766562,878785846,1869226018,1953721961,1030057081,1970237986c539124846,1667526245,574451809,1952541798,1010708258,976236919c1885434487,1887007776,1847737701,577072751,792477231,1752382070c1046835297,1933211196,1701863784,1029990688,1634235170,811558256c1953701922,1701539698,1713519972,980361250,1869376609,1668180343c1030515813,539125282,1819898995,1881292133,1953067887,980316009c1869832801,1702131052,1717922875,859060852,1950037554,825913455c993013808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792477298,1047542391,980889404c2019719284,1953394499,1047817829,980823868,1954047348,1048080226c1715107388,543976553,1701067375,1952671092,1937076077,1768711013c574450531,1864376948,1713519982,1702063201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920234272,1684368239,577118781c1631219488,2003790956,1701015145,574450796,1931485798,1701607796c1869619773,1769236851,1631219311,1819243362,996504693,1952867692c892810810,1869888312,859322992,1769421619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0,1916434236,1010725456,1916434223,1010725456,1882879791c1010725456,1047673463,1916434236,1010725456,2054371959,1983543072c574450785,790770738,980892734,1852990827,1983543072,574450785c1043276338,1933211452,544424826,1635138167,841104748,1043276340c1916434236,1953394502,980885619,1768125281,1277312361,1919246953c1869182049,1699946606,577137010,1748662048,1769172545,1766597181c1634887010,1852795252,1919243040,539125353,1634024055,1933669491c574447977,1869901646,1851872032,1998594675,1030972218,1953451554c1632837743,1142977390,1851881061,1918986081,1043276393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548156,1634891578c2037653616,574449008,1701736302,1010708258,1933211183,1701863784c980827198,1885431923,1684611173,1752375869,1600483425,1931485744c1802465908,574448741,1864376934,1819042106,1852405615,1819043171c577118781,2037674784,574449004,1769172848,1852795252,1935827258c1953852527,1701591909,943354982,993605172,980447092,2000369460c1752458345,993277498,1734960488,842691688,1832597048,1999466355c762339698,1819898995,1869494885,1983604078,2019914797,1851862388c1919903843,1684630842,996502628,762278765,1769172848,1852795252c1919903789,1852799593,762077556,1634493810,1702259060,1634231098c1948263026,1030058105,813195042,1596993584,842019444,1983659554c2019914810,2020565620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0741,980892734,1047679090,980889404c1047679090,980889404,1047679088,1916434236,980892734,1047679090c1933211452,980885626,1030513014,573846050,2000436783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829897790,1920416304,1948282977,1030058105,1852796450,1043276389c1229991740,0,3145728,0,-1442840576,1441947041c917504,0,-93257728,2126658398,10747904,1441923072c1778909184,-1161023788,3264059,0,-1524629504,1441947041c917504,0,-92274688,2126658398,10813440,0c1170472960,1758439573,3262713,0,-1357905920,1441947041c1179648,0,-91291648,2126658398,10878976,0c34078720,-1666179749,3231096,0,-809500672,1441947041c1638400,0,-90046464,2126658398,10944512,0c361234432,1373286725,3261654,0,-1089470464,1441947041c851968,0,-88342528,2126658398,11010048,0c1496776704,-1469907407,3231727,0,961544192,1441947042c786432,0,-87425024,2126658398,11075584,0c-1633943552,-813512769,3218821,0,967835648,1441947042c655360,0,-86573056,2126658398,11141120,0c-2137587712,-925596258,3224372,0,-840957952,1441947041c786432,0,-85852160,2126658398,11206656,0c-1950810112,-100222544,3219307,0,970981376,1441947042c720896,0,-85000192,2126658398,11272192,0c-1924726784,-380086599,3236470,0,-1417674752,1441947041c851968,0,-84213760,2126658398,11337728,0c1091043328,-387104630,3228895,0,977272832,1441947042c589824,0,-83296256,2126658398,11403264,0c807010304,-719695702,3225425,0,-881852416,1441947041c1638400,0,-161677312,2126658398,11534336,0c-316080128,-461652149,3245925,0,-1452277760,1441947041c1638400,0,-159973376,2126658398,11599872,0c706871296,961273327,3246230,0,-1538260992,1441947036c1048576,0,-158269440,2126658398,11927552,0c566034432,594924059,3272397,0,-806354944,1441947041c196608,0,225247232,2126658406,11993088,0c1140981760,1321807951,3254161,0,-828375040,1441947041c262144,0,226689024,2126658406,12058624,0c-1409613824,-1528549722,3217517,0,-822083584,1441947041c720896,0,-157155328,2126658398,12124160,0c-1519714304,-1585387644,3265575,0,-837812224,1441947041c589824,0,-156368896,2126658398,12189696,0c336920576,-1387574039,3234759,0,983564288,1441947042c327680,0,258473984,2126658406,12255232,0c-294649856,-1053073852,3258649,0,1008730112,1441947042c655360,0,-155713536,2126658398,12320768,0c-256704512,1177242575,3275361,0,-1559232512,1441947041c1114112,0,-154992640,2126658398,12386304,0c-1232601088,943733372,3228021,0,1011875840,1441947042c1048576,0,-153812992,2126658398,12451840,0c-210829312,124993752,3248030,0,1018167296,1441947042c1048576,0,-152698880,2126658398,12517376,0c1787953152,70811150,3225016,0,999292928,1441947042c1507328,0,-151584768,2126658398,12582912,0c707198976,1178738490,3218275,0,1021313024,1441947042c1507328,0,-150011904,2126658398,12648448,0c2027028480,1453884521,3276484,0,980418560,1441947042c1572864,0,-148439040,2126658398,12713984,0c1451163648,993539985,3241896,0,-1209008128,1441947041c983040,0,-146800640,2126658398,12779520,0c-416612352,-1970117051,3260751,0,989855744,1441947042c1376256,0,-145752064,2126658398,12845056,0c1532624896,-565556578,3211885,0,1027604480,1441947042c1179648,0,-144310272,2126658398,12910592,0c911343616,-370025122,3251140,0,-1102053376,1441947041c1310720,0,-143065088,2126658398,12976128,0c1145307136,-1119145774,3259550,0,-1565523968,1441947041c1114112,0,-141688832,2126658398,13041664,0c-853409792,202311183,3268134,0,986710016,1441947042c1114112,0,-140509184,2126658398,13107200,0c-645726208,-1087324000,3246540,0,1040187392,1441947042c720896,0,-82640896,2126658398,13172736,0c-798425088,1196424849,3256240,0,1052770304,1441947042c458752,0,-81854464,2126658398,13238272,0c-406847488,-15750108,3232386,0,-300941312,1441947038c-867696640,1441946895,-960495616,1441947030,-1920991232,-11917c65535,0,3211264,0,892534784,1442251396c-479199232,911049401,521695790,2126658570,0,-603979776c6373569,103,3211264,0,468713472,2126658570c65536,65536,521666560,2126658570,0,0c1612709888,1441946535,3211264,0,895680512,1442251396c-479199232,911049401,6648366,3211296,3145777,3670068c56,10000,3223916,0,-445448192,1442251399c-479199232,911049401,521695790,2126658570,0,0c49160,0,2162688,0,327680,131077c65537,74680,3417016,14392,9502720,0c1787035648,1442251396,-479199232,911049401,29230,65536c0,0,0,-196608,65535,0c0,0,0,0,0,0c0,0,-2011889664,2126658106,1085276160,1441947042c721420288,1430471467,-1879029938,2126657514,0,0c-640679936,2127598207,0,0,15794176,0c1796472832,1442251396,-479199232,911049401,875590190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1780744192,1442251454,-479199232,911049401,1684632110,1752375869c1600483425,1226842672,1394752836,1701863784,808530208,574044212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1439956992,1442251749,-479199232,911049401,29230,0c0,0,0,0,0,0c0,0,0,0,0,0c0,0,0,0,0,0c0,0,0,0,0,0c0,0,0,0,0,0c0,0,0,0,0,0c0,0,0,0,986710016,1441946874c0,0,0,0,0,0c0,0,0,0,0,0c-425721856,1441946875,0,0,0,0c0,0,0,0,0,0c0,0,0,0,0,0c0,0,0,0,0,0c0,0,0,0,0,0c0,0,0,0,0,0c0,0,0,0,0,0c0,0,0,0,0,0c0,0,0,0,0,0c0,0,0,0,0,0c0,0,0,0,0,0c0,0,0,0,0,0c0,0,0,0,0,0c0,0,0,0,0,0c0,0,0,0,0,0c0,0,0,0,0,0c0,0,0,0,0,0c0,0,0,0,0,0c0,0,0,0,53477376,0c16842752,0,65536,327680,231735296,1441946893c0,1441923072,2059403264,1441946892,1179123712,1441947042c389021696,1441946893,0,0,-2017460224,1441946893c0,0,2002780160,1441946893,1182269440,1441947042c-2020605952,1441946893,0,0,-1928331264,1441946893c0,0,2009071616,1441946893,1185415168,1441947042c-315621376,1441946892,0,0,-1889533952,1441946893c0,0,2059403264,1441946892,1188560896,1441947042c-1911554048,1441946893,0,0,-1886388224,1441946893c0,0,811597824,1441946535,1191706624,1441947042c65536,0,0,0,3211264,0c5439488,6357096,6619248,3211296,3145777,3670068c56,329649755,0,0,1379991552,0c65536,1378615296,2000420864,1917874746,980892734,1735287148c1983543072,574450785,1429040741,1998594643,1935762746,1769161076c1696742753,1398091118,1010708258,1916434223,1010725456,1094345581c1919251564,1702125934,1953394499,1047817829,979594556,1768908867c1377854819,1769304421,1030972786,1735423778,2000436770,1634886714c1735289207,1886862398,1819175226,543518313,1953720676,807550292c1768169506,1027765363,539111458,1953720676,807550284,1768169506c1028813939,1042427938,980449084,1702131813,1663071342,908213624c859189553,539111474,574454115,875770161,573912119,2000436783c1717910128,1952671078,1702131781,1814066286,573579837,574452768c1914708528,573579837,574448160,1043276336,980449084,1348693860c1684611186,573645373,1835101728,1193426277,1886744434,842283040c1042430007,1886859068,1668244538,1010725456,1919367777,1768452193c1836589155,980643436,1747074401,980448372,1668493103,1634559336c1886334579,1836609125,1919903340,1937006957,1735552814,1634886703c1735289207,841968749,792080432,1852399981,1631338018,1634887482c1667852400,1635017028,1769108768,1952981565,792359028,1751348015c1935764837,1667853614,1869836146,1663988838,1865379183,1667851878c1870081893,841966706,791687472,1685221239,1668248176,1769173861c1917282158,577795439,1886862398,1735866983,2000436848,1664771952c1917285966,1349538672,1010708338,979857527,1399878247,1047679088c2017091900,1047360102,1866096956,2015389286,573579837,574454048c1043276336,1698324796,1663071352,908213624,875966769,539111472c574454115,875770161,573583927,1631338031,1332241210,2015389286c573579837,574454048,1043276336,1664770364,1954039144,1031299872c825308706,808465462,2036539426,825303613,842478643,1043276336c979447612,1836213880,1999584318,1731880816,1884516466,1010725456c979593584,543385968,1852599672,1768962675,1747074403,980448372c1668493103,1634559336,1886334579,1836609125,1919903340,1937006957c1735552814,1634886703,1735289207,841968749,792080432,1952672112c577073781,1768963134,1986935395,1348692304,1882996338,1664770921c1917875790,1029990688,539111458,1701667182,1766859325,1920300131c574038117,1936024608,574452323,792477218,979593584,1349930595c1882996338,1664770921,1766880846,796020835,1882143806,1849320297c1667846262,1010725456,979593584,1885957218,1819044166,979450942c1885957218,1698329120,1684365933,1232216637,1042428516,979447612c1885957218,979450942,1701999731,795370356,1882143806,1647993705c1181772140,1047293033,1667854396,1349546810,1631338098,1919318074c1631338093,1717989178,574453792,808663092,573585460,574454048c926167089,790769718,979450942,544503909,574453859,859320369c573584953,1031365408,859386914,573583929,792477231,1719155297c1010724210,1919957601,1699181683,1881173359,1031041906,1667592738c1010705012,1986083425,796160844,1630485566,1936879674,1868908404c1631338093,544107578,807550327,1631338018,1181707834,795634793c1630485566,1047424058,1768959804,1886599779,1010725456,1667854383c1667854394,1886862398,1937193587,2000436848,1664775024,1884517966c1948283472,2020557432,573645373,2000436783,1933210480,1047679088c2017091900,1047360102,1866096956,2015389286,842080829,842347062c2032149040,892674621,808464440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926032445c909195060,2032149040,859185725,808726581,1010708258,2019900001c2019762292,825500221,573583412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647997808,1350132847c1010708338,1936750383,1886615354,1886862398,1937193587,2000436848c1664775024,1884517966,1948283472,2020557432,573645373,2000436783c1933210480,1047679088,2017091900,1047360102,1866096956,2015389286c842277437,808595769,2032149040,842342973,808728632,1010708258c2019900001,2019762292,825500221,573583412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647997808c1350132847,1010708338,1936750383,1886615354,1886862398,1937193587c2000436848,1664775024,1884517966,1948283472,2020557432,573645373c2000436783,1933210480,1047679088,2017091900,1047360102,1866096956c2015389286,859120189,943077175,2032149040,959586877,573585464c1631338031,1954047290,1031299872,875639842,539111472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1868708467,1917876580,792477231,980643959,1047556983,1936750396c1886615354,1886862398,1315125875,1349538678,1010708338,980643959c1917874291,979450942,1836213880,979450942,543581807,807550328c1031348258,790769698,979450942,544503909,574453859,859387185c573584947,1031365408,942815266,1043276336,979447612,1836213880c979450942,1953722992,1836016967,1936879648,1881292148,1042441577c1631215932,1953713270,792477231,1919957601,1699181683,1010724207c1869822561,1180985708,1047293033,1933205820,1130522482,1981837932c574450785,808464432,790769712,1630485566,1819243322,1766220905c1010723948,1852586593,574453536,1010704944,1869494881,1819044166c792477231,1852586593,1999584318,1933210480,1047679088,1936750396c2037674810,1010722156,1852586593,543581522,1031300201,790769698c979450942,1819044198,543581522,1031300201,790769698,979450942c1701209701,1699902563,1684611174,807550328,1010708258,1868970593c1699902574,1684611174,1830960504,1919905385,1010708258,1936750383c2037674810,1010722156,980643959,2036625250,1043296848,1886859068c1937193587,2000436848,2000319344,1010724979,980643959,1400262243c796020848,1886862398,1886599795,1010725456,1719155297,1010724210c1718565473,1031282790,959787298,808858419,1031348258,790769698c979450942,544503909,574453859,808464441,2036539426,842539581c790769720,1630485566,1919318074,1631338093,1936879674,1868908404c1919950957,574452851,577071472,979450942,1934390881,1010708340c1882874159,1198814066,1047359333,1933205820,1684630639,1819044166c979450942,1650946675,544369731,1030513014,808464418,573583408c792477231,1869822561,1180985708,1047293033,1815765308,1031217262c1042427938,1849319740,1818838639,1010708332,1815765295,792477294c980643959,1917874291,1886862398,1953708659,1046834297,1815765308c1717916270,2019846432,573579837,1631338031,1818846778,1717916268c2019846432,573579837,1631338031,1717986618,1383359333,1763731045c574453860,1043276336,1715102012,1383362159,1763731045,574453860c1869506925,1043276402,1886859068,1953708659,1046834297,1936750396c1685021242,796020857,1999584318,2000319344,1010724979,980643959c1047556983,1936750396,1984848698,1917874259,2000436783,1933210480c1047679088,2017091900,1047360102,1866096956,2015389286,892412477c942946617,2032149040,573579837,1631338031,1954047290,1031299872c842412322,808726581,2036539426,842539581,790769720,1630485566c1919318074,1631338093,1936879674,1868908404,1919950957,574452851c577071472,979450942,1934390881,1010708340,1882874159,1198814066c1047359333,1933205820,1684630639,1819044166,979450942,1650946675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3762560,4259842,0c1653604352,2126658568,131072,65536,1661468672,2126658568c-1015021568,2126657026,-1015021568,2126657026,-1382219776,0c790757376,62,3211264,0,-253231104,2126658566c1101004800,1441946840,0,0,0,0c708313088,2126658672,2162688,0,1592786944,2126658570c1979711488,1441947041,-875560960,1441946895,3211264,0c0,0,0,0,65536,0c0,0,0,0,154206208,0c-262144000,2126658566,1763704832,1441947041,1764229120,1441947041c1764229120,1441947041,-2009071616,1441946840,-2010120192,1441946840c0,1441923072,-859832320,1441946895,-859308032,1441946895c-859308032,1441946895,-65536,32767,-65536,32767c0,0,0,0,-65536,32767c-65536,32767,0,0,0,0c-1442840576,1441947036,-1442316288,1441947036,-1442316288,1441947036c676331520,1441946839,-1226833920,2126657906,1571815424,1441947041c-349700096,2126658566,-1504706560,1441947036,0,0c100,1441946896,47185920,23480,7471104,65537c-490733568,1441947037,0,0,0,0c0,0,0,0,0,0c0,0,676331520,1441946839,0,0c2133852160,1441946840,0,0,1772617728,2126658586c0,0,0,0,1775763456,2126658586c0,0,0,0,1765801984,1441947041c0,0,0,0,1550843904,1441947041c-267911168,2126658566,0,0,1598554112,1441947041c0,0,0,0,0,0c-2147418112,-1,-2147352577,-1,1705050111,2126658581c0,0,-1932984320,2126658413,65536,0c1744830464,2126658235,1599602688,1441947041,3276800,0c-1526726656,1441947032,0,0,0,0c0,0,811597824,1441946535,264634368,0c-1543503872,1441947032,131072,1441923072,3276800,0c0,16857941,-65536,6619135,100,0c1310720,2126643200,0,0,764936192,1441947031c0,0,0,0,0,0c0,0,708313088,2126658672,2097152,140050432c67043586,2126658389,0,0,132120576,1441946754c131072000,1441946754,0,1441924095,265158656,0c998244352,2126658389,154140672,1441946553,264044544,0c916455424,2126658389,154140672,1441946553,265093120,0c878706688,2126658389,154140672,1441946553,265158656,0c981467136,2126658389,811597824,1441946535,264044544,0c899678208,2126658389,811597824,1441946535,265093120,0c861929472,2126658389,811597824,1441946535,265158656,0c994050048,2126658389,154140672,1441946553,264044544,0c912261120,2126658389,154140672,1441946553,265093120,0c874512384,2126658389,154140672,1441946553,265158656,0c1002438656,2126658389,-1582301184,1441946537,264110080,0c920649728,2126658389,-1582301184,1441946537,265224192,0c882900992,2126658389,-1582301184,1441946537,265289728,0c-1509949440,1441947032,1738539008,1441946760,266010624,0c-1522532352,1441947032,811597824,1441946535,264765440,0c975175680,2126658389,-1555038208,1441946529,264896512,0c887095296,2126658389,-1555038208,1441946529,264962048,0c849346560,2126658389,-1555038208,1441946529,265027584,0c939524096,2126658389,811597824,1441946535,265879552,0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0,2017091900,4289126,0,327680,524293c599261184,0,65536,0,-196608,0c0,0,0,0,116,808857906c3223330,0,-1092616192,1441947041,589824,0c798294016,2126658409,65536,1441923072,-2088828928,-932493236c2205321,0,-448790528,1441946896,0,0c7536640,0,3211264,0,-1364197376,1441947041c458752,0,199753728,2126658406,196608,1818296320c-591781315,113683504,3250795,0,-1105199104,1441947041c393216,0,-258670592,2126658398,1376256,1441923072c-1142358016,320833364,3223322,0,2054160384,1441947041c196608,0,216268800,2126658406,1441792,0c1004404736,1951170777,3223193,0,-1218445312,1441947041c327680,0,-1931870208,2126658407,1507328,0c-2007629824,-764908198,3247272,0,-1139802112,1441947041c589824,0,-258211840,2126658398,1572864,0c-1491533824,1240152887,3275956,0,-1592786944,1441947041c524288,0,-257556480,2126658398,1638400,0c-1640038400,1404384217,3212456,0,2077229056,1441947041c786432,0,-256966656,2126658398,1703936,0c54329344,-1306427921,3242376,0,-1127219200,1441947041c720896,0,-256114688,2126658398,1769472,0c-1471873024,1729354085,3266475,0,-1483735040,1441947041c589824,0,-255328256,2126658398,1835008,0c-699793408,-1281717505,3275048,0,993001472,1441947042c917504,0,-254672896,2126658398,1900544,0c-1736900608,1023576434,31588287,0,-635830272,352037c-479199232,911049401,-1464831442,1441947041,1843396608,1441947041c0,0,-1449132032,1441947041,2077229056,1441947041c-1227882496,1441947041,1846542336,1441947041,0,0c0,0,0,0,0,0c-1474297856,1441947041,2074083328,1441947041,-1521483776,1441947041c-1218445312,1441947041,-1502609408,1441947041,-1455423488,1441947041c0,0,-1541406720,1441947036,-1480589312,1441947041c0,0,-1209008128,1441947041,-1508900864,1441947041c-1499463680,1441947041,-1584398336,1441947041,0,0c-1505755136,1441947041,0,0,0,0c-1231028224,1441947041,-1524629504,1441947041,456130560,2126658629c0,0,-1574961152,1441947041,-1559232512,1441947041c-1224736768,1441947041,0,0,-1442840576,1441947041c0,0,-1535115264,1441947036,0,0c-1439694848,1441947041,0,0,-1518338048,1441947041c-1571815424,1441947041,-1592786944,1441947041,-1538260992,1441947036c-1578106880,1441947041,2054160384,1441947041,0,0c-1468006400,1441947041,-1477443584,1441947036,0,0c-1458569216,1441947041,-1568669696,1441947041,-1215299584,1441947041c-1565523968,1441947041,3211264,0,-1389363200,1441947041c655360,0,-253689856,2126658398,2031616,0c-1398472704,-1625549221,3229840,0,955252736,1441947042c1179648,0,-252968960,2126658398,2097152,0c-517341184,694311974,3218053,0,-1521483776,1441947041c917504,0,-251723776,2126658398,2162688,0c-1789591552,-391564991,3228278,0,-1512046592,1441947041c917504,0,-250740736,2126658398,2228224,0c1049755648,1544864354,3256807,0,-1584398336,1441947041c917504,0,-249757696,2126658398,2293760,0c1002504192,848493339,3234888,0,-1433403392,1441947041c917504,0,-248774656,2126658398,2359296,0c-2034302976,1244439208,3220517,0,-1541406720,1441947036c1048576,0,-247791616,2126658398,2424832,0c-1451425792,-865588746,3235913,0,-1401946112,1441947041c1048576,0,-246677504,2126658398,2490368,0c-984023040,-1297038657,3228666,0,-1461714944,1441947041c1048576,0,-245563392,2126658398,2555904,0c1963655168,-2034788176,3235086,0,-1505755136,1441947041c1048576,0,-244449280,2126658398,2621440,0c-1682767872,-1804990827,3221174,0,-1439694848,1441947041c524288,0,-243335168,2126658398,2686976,0c1792999424,464831419,3221780,0,2074083328,1441947041c524288,0,-242745344,2126658398,2752512,0c-677576704,-610123482,3252265,0,-1367343104,1441947041c524288,0,-242155520,2126658398,2818048,0c1139343360,-1750871590,3253072,0,-1587544064,1441947041c917504,0,-241565696,2126658398,2883584,0c-1663041536,-1655992566,3268648,0,-1221591040,1441947041c917504,0,-240582656,2126658398,2949120,0c897122304,844245375,3230445,0,952107008,1441947042c917504,0,-239599616,2126658398,3014656,0c1737621504,903764464,3255516,0,1024458752,1441947042c917504,0,-238616576,2126658398,3080192,0c-48103424,476823213,3266322,0,1015021568,1441947042c917504,0,-237633536,2126658398,3145728,0c-437190656,1933564779,3272734,0,-1086324736,1441947041c917504,0,-236650496,2126658398,3211264,0c1824325632,2052606827,3238450,0,1033895936,1441947042c1310720,0,-235667456,2126658398,3276800,0c-774963200,-1304497361,3217982,0,-1508900864,1441947041c1310720,0,-234291200,2126658398,3342336,0c-1753415680,859450697,3221785,0,-1464860672,1441947041c1310720,0,-232914944,2126658398,3407872,0c-197984256,337698294,3268290,0,-1474297856,1441947041c393216,0,-231538688,2126658398,3473408,0c1862402048,-1199481860,3243552,0,-1568669696,1441947041c458752,0,-231079936,2126658398,3538944,0c318046208,-827174969,3259303,0,-1430257664,1441947041c458752,0,256901120,2126658406,3604480,0c2050490368,602702021,3243399,0,-1398800384,1441947041c524288,0,209780736,2126658406,3670016,0c-1203503104,-1855851312,3212919,0,-1449132032,1441947041c589824,0,-1931083776,2126658407,3735552,0c-1091502080,-1154412677,3222490,0,-1477443584,1441947041c327680,0,262799360,2126658406,3801088,0c1189740544,-358411644,3232028,0,2084569088,1441947041c393216,0,-230096896,2126658398,3932160,0c449183744,-1933024473,3259759,0,-1518338048,1441947041c1048576,0,-229638144,2126658398,3997696,0c742457344,1894601716,3241673,0,-1458569216,1441947041c1245184,0,-227082240,2126658398,4128768,0c1918042112,-828562636,3227703,0,-1032847360,1441947041c262144,0,215810048,2126658420,4194304,0c85065728,1974880556,3247783,0,-1420820480,1441947041c786432,0,-225771520,2126658398,4259840,0c-2018574336,-1496664483,3264216,0,1030750208,1441947042c589824,0,-224919552,2126658398,4325376,0c-523698176,503727979,3226449,0,-1414529024,1441947041c589824,0,-224264192,2126658398,4390912,0c346554368,-2016579695,3259505,0,-1117782016,1441947041c458752,0,-223608832,2126658398,4456448,0c-711131136,511387595,3239306,0,-1073741824,1441947041c917504,0,-223084544,2126658398,4521984,0c-1289879552,2116135765,3261145,0,-1370488832,1441947041c720896,0,-222101504,2126658398,4587520,0c1611137024,1157880561,3261940,0,-1502609408,1441947041c917504,0,-221315072,2126658398,4653056,0c-1690959872,115851059,3274294,0,-1395654656,1441947041c917504,0,-220332032,2126658398,4718592,0c-1204486144,174739894,3243907,0,-1499463680,1441947041c851968,0,-219348992,2126658398,4784128,0c-2016804864,-28047781,3262466,0,-1392508928,1441947041c327680,0,230031360,2126658406,4849664,0c284164096,21450186,3219359,0,996147200,1441947042c786432,0,-115933184,2126658398,4915200,0c1550123008,1288156732,3242530,0,-1471152128,1441947041c589824,0,-218431488,2126658398,4980736,0c-714080256,-2071269326,3243245,0,-1581252608,1441947041c1048576,0,-217776128,2126658398,5046272,0c589430784,1529141414,3270381,0,958398464,1441947042c1114112,0,-216662016,2126658398,5111808,0c-1878982656,1872616614,3251573,0,-1130364928,1441947041c917504,0,-215482368,2126658398,5177344,0c135266304,-1016829692,3276749,0,-1108344832,1441947041c1048576,0,-214499328,2126658398,5242880,0c1365245952,-1684361713,3245464,0,-1120927744,1441947041c1376256,0,-213385216,2126658398,5308416,0c1966997504,1466446521,3225928,0,-1486880768,1441947041c1179648,0,-211943424,2126658398,5373952,0c-5767168,749495136,3216539,0,-1361051648,1441947041c1048576,0,-210698240,2126658398,5439488,0c1258881024,-478119516,3222027,0,-1215299584,1441947041c327680,0,-1993342976,2126658410,5505024,0c-1888288768,-188273986,3239568,0,1002438656,1441947042c720896,0,-209584128,2126658398,5570560,0c1728184320,226788988,3213494,0,-1376780288,1441947041c786432,0,-208797696,2126658398,5636096,0c-1373569024,1347064130,3251713,0,-1212153856,1441947041c589824,0,-207945728,2126658398,5701632,0c-1324941312,1028852805,3276783,0,-1064304640,1441947041c655360,0,-207290368,2126658398,5767168,0c2095448064,1595097232,3211819,0,-1114636288,1441947041c720896,0,-1917517824,2126658407,5832704,0c-1475870720,2144719865,4312945,0,-635830272,352037c-479199232,911049401,29230,0,0,0c320012288,578033229,-960480194,1441947030,1010696192,1882874159c2192242,0,0,0,599261184,599261184c0,0,7405568,0,-1339359232,1442251396c-479199232,911049401,1684632110,1868767266,846360428,1752638013c577074281,1983659567,1920234298,543517551,1869377379,589446514c892744755,539112545,1852403562,1819898995,1914846565,1684960623c1852121122,1885430628,1818632765,790787169,1715351358,574453792c2177332,0,-1856307200,1442251449,-479199232,911049401c2126382,0,7405568,0,-1706360832,1442251399c-479199232,911049401,1684632110,1868767266,846360428,1752638013c577074281,1983659567,1920234298,543517551,1869377379,589446514c892744755,539112545,1852403562,1819898995,1914846565,1684960623c1852121122,1885430628,1818632765,790787169,1824522302,1441947041c15794176,0,-635764736,352037,-479199232,911049401c-1215270354,1441947041,1843396608,1441947041,456130560,2126658629c0,0,0,0,-1574961152,1441947041c0,0,0,0,2077229056,1441947041c0,0,-1218445312,1441947041,-1565523968,1441947041c0,0,-1562378240,1441947041,2074083328,1441947041c2070937600,1441947041,0,0,2054160384,1441947041c-1541406720,1441947036,0,0,-1538260992,1441947036c-1584398336,1441947041,0,0,0,0c-1571815424,1441947041,0,0,-1592786944,1441947041c10551296,0,60489728,1442251306,-479199232,911049401c29230,0,0,0,948436992,2126658581c952107008,2126658581,958398464,2126658581,-886046720,1441947030c3801088,1933180928,-870293136,1441946895,-869269504,1441946895c-869269504,1441946895,-499122176,1441947037,-498335744,1441947037c-498073600,1441947037,0,0,0,0c0,0,0,0,2162688,0c0,0,809107456,599261209,0,0c2162688,0,182255616,12255232,93126656,0c0,0,11599872,0,-885325824,1442251454c-479199232,911049401,98090654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846834,2000436783,1917874746,1999584318,1917874746c1999584318,1917874234,1884517950,1948283472,13714040,0c-1270153216,1442251396,-479199232,911049401,98090654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4075298c1019215872,2126658664,8454144,0,-1595211776,1442251396c-479199232,911049401,1275097646,1919246953,1869182049,1699946606c6711666,1869901646,1851872032,1867382899,1394634612,544435809c1635149124,1634165102,26994,0,2032140288,892936765c808858930,1010708258,2019900001,2019762292,926097981,808596785c2036539426,942744125,808857906,1010708258,27353391,0c-1420099584,1442251396,-479199232,911049401,98090654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577322610,1698330400,1098150753c3238259,0,2070937600,1441947041,655360,0c-260046848,2126658398,851968,1869348864,1842630775,-446148725c3242478,0,-847249408,1441947041,655360,0c-116654080,2126658398,917504,1667301376,-1965724055,-1786162231c3246098,0,-1373634560,1441947041,589824,0c-259325952,2126658398,983040,577699840,-641173728,1358314890c3220916,0,-1445986304,1441947041,262144,0c910360576,2126658405,1048576,1349648384,357383794,1991583595c3234255,0,-1562378240,1441947041,1376256,0c-228524032,2126658398,1114112,1998585856,1091860026,298930380c3247088,0,-1515192320,1441947041,393216,0c-230555648,2126658398,1179648,539099136,1837185655,543031716c3240426,0,1046478848,1441947042,196608,0c276889600,2126658409,1245184,1936588800,1727995938,-179792844c3249459,0,-1455423488,1441947041,262144,0c-663814144,2126658408,1310720,1852112896,962417965,-863810494c2206355,0,1916469248,1442251304,-479199232,911049401c2126382,0,51445760,0,1007353856,1442251451c-479199232,911049401,1763734062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846834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3227183,0,-1083179008,1441947041,720896,0c-206569472,2126658398,5898240,1441923072,1055129600,565711641c3266295,0,-1379926016,1441947041,589824,0c-205783040,2126658398,5963776,0,566427648,80550225c3271277,0,-844103680,1441947041,393216,0c265748480,2126658406,6029312,0,31064064,-843729344c3250258,0,-1076887552,1441947041,1114112,0c-205127680,2126658398,6094848,0,-31457280,-1037729168c3218235,0,-1133510656,1441947041,1114112,0c-203948032,2126658398,6160384,0,-375193600,1903875874c3262850,0,-1045430272,1441947041,524288,0c-1932853248,2126658407,6225920,0,-719257600,71119457c3266927,0,-1051721728,1441947041,655360,0c-202768384,2126658398,6291456,0,1081212928,264580240c3217413,0,-1146093568,1441947041,917504,0c-202047488,2126658398,6356992,0,-897187840,-825507605c3219792,0,-1348468736,1441947041,1048576,0c-201064448,2126658398,6422528,0,1172439040,503796288c3268586,0,-1042284544,1441947041,851968,0c-1930035200,2126658407,6488064,0,-1618608128,-1602860935c3227432,0,-1408237568,1441947041,1310720,0c-115081216,2126658398,6553600,0,-1032126464,-397691031c3219595,0,-1411383296,1441947041,655360,0c-1913389056,2126658407,6619136,0,415105024,-137590780c3276515,0,-1231028224,1441947041,1048576,0c-1916338176,2126658407,6684672,0,850591744,757750721c3266411,0,1043333120,1441947042,983040,0c-1914830848,2126658407,6750208,0,427884544,-772408989c3265733,0,-1058013184,1441947041,851968,0c-1920991232,2126658407,6815744,0,41811968,692864483c3227048,0,-1571815424,1441947041,983040,0c-1922433024,2126658407,6881280,0,-1856569344,1478128543c3238550,0,-1098907648,1441947041,786432,0c-199950336,2126658398,6946816,0,1765343232,-316169764c3248734,0,-1095761920,1441947041,851968,0c-199098368,2126658398,7012352,0,831258624,480327804c3213956,0,-1152385024,1441947041,917504,0c-198180864,2126658398,7077888,0,-1992818688,-522067147c3262671,0,-1427111936,1441947041,1048576,0c-197197824,2126658398,7143424,0,-54591488,1268378894c3246043,0,-1111490560,1441947041,1114112,0c-196083712,2126658398,7208960,0,-1285357568,44761234c3254570,0,1049624576,1441947042,1310720,0c-194904064,2126658398,7274496,0,-370081792,-1221675838c3214486,0,-1535115264,1441947036,1703936,0c-193527808,2126658398,7340032,0,-357957632,-1774651720c3229573,0,-1070596096,1441947041,1572864,0c-191758336,2126658398,7405568,0,831782912,-1215029569c3254203,0,-1574961152,1441947041,1114112,0c-190119936,2126658398,7471104,0,-963969024,782389565c3250690,0,-1405091840,1441947041,1441792,0c-188940288,2126658398,7536640,0,-441778176,-1588484171c3241929,0,-1048576000,1441947041,1245184,0c-187432960,2126658398,7602176,0,-1270546432,-585788406c3267363,0,-862978048,1441947041,1310720,0c-186122240,2126658398,7667712,0,1275068416,483083729c3233514,0,-1054867456,1441947041,1310720,0c-184745984,2126658398,7733248,0,860160000,1956105235c3261632,0,-1039138816,1441947041,1572864,0c-183369728,2126658398,7798784,0,1763180544,-1847728008c3233339,0,-1224736768,1441947041,1179648,0c-181731328,2126658398,7864320,0,-716570624,-744995458c3245681,0,-1149239296,1441947041,1310720,0c-180486144,2126658398,7929856,0,-164954112,-1520873385c3262462,0,-1061158912,1441947041,1310720,0c-179109888,2126658398,7995392,0,1383006208,1578714225c3236582,0,-1136656384,1441947041,1572864,0c-177733632,2126658398,8060928,0,-1079246848,2075725680c3224533,0,-1124073472,1441947041,720896,0c-176095232,2126658398,8126464,0,251199488,-2049124455c3250143,0,-1035993088,1441947041,1048576,0c-175308800,2126658398,8192000,0,2122973184,481092351c3244705,0,964689920,1441947042,851968,0c-174194688,2126658398,8257536,0,-1405091840,59410276c3212156,0,-1029701632,1441947041,1048576,0c-173277184,2126658398,8323072,0,-1439825920,-1361242324c3269176,0,-853540864,1441947041,917504,0c-172163072,2126658398,8388608,0,169672704,-501729375c3222821,0,0,0,1507328,0c-171180032,2126658398,8454144,0,1958281216,941919456c3255424,0,-850395136,1441947041,1441792,0c-169607168,2126658398,8519680,0,810156032,-523884777c135340274,0,-1218445312,1441947041,0,0c0,0,-1521483776,1441947041,-1067450368,1441947041c-1130364928,1441947041,0,0,0,0c0,0,0,0,-1098907648,1441947041c-1423966208,1441947041,1843396608,1441947041,0,0c0,0,0,0,0,0c970981376,1441947042,-1111490560,1441947041,-1149239296,1441947041c0,0,0,0,-1559232512,1441947041c2084569088,1441947041,0,0,-1490026496,1441947041c0,0,0,0,-831520768,1441947041c0,0,0,0,-1042284544,1441947041c0,0,-1401946112,1441947041,-1461714944,1441947041c0,0,0,0,-1054867456,1441947041c-1496317952,1441947041,0,0,-1064304640,1441947041c-1445986304,1441947041,2074083328,1441947041,-1354760192,1441947041c0,0,-1070596096,1441947041,0,0c0,0,-1480589312,1441947041,-1073741824,1441947041c0,0,-809500672,1441947041,0,0c0,0,1055916032,1441947042,0,0c-1139802112,1441947041,0,0,-1373634560,1441947041c0,0,0,0,977272832,1441947042c-1386217472,1441947041,-1086324736,1441947041,0,0c0,0,-1392508928,1441947041,0,0c1011875840,1441947042,0,0,-1405091840,1441947041c0,0,0,0,-1430257664,1441947041c-1092616192,1441947041,-1048576000,1441947041,-1105199104,1441947041c0,0,0,0,-1568669696,1441947041c-1471152128,1441947041,0,0,-872415232,1441947041c0,0,0,0,-1524629504,1441947041c0,0,1040187392,1441947042,0,0c-1035993088,1441947041,0,0,0,0c-1474297856,1441947041,0,0,-1477443584,1441947036c-1108344832,1441947041,0,0,-878706688,1441947041c0,0,-1095761920,1441947041,0,0c0,0,0,0,0,0c-1370488832,1441947041,0,0,0,0c0,0,-1039138816,1441947041,-1587544064,1441947041c-1231028224,1441947041,1027604480,1441947042,-1058013184,1441947041c-1051721728,1441947041,-1436549120,1441947041,-1578106880,1441947041c0,0,0,0,-859832320,1441947041c0,0,-1348468736,1441947041,-1351614464,1441947041c-815792128,1441947041,0,0,0,0c-884998144,1441947041,-837812224,1441947041,-1565523968,1441947041c0,0,0,0,-1227882496,1441947041c-1383071744,1441947041,0,0,-1508900864,1441947041c0,0,-1571815424,1441947041,2077229056,1441947041c-1133510656,1441947041,-1080033280,1441947041,0,0c0,0,0,0,-1142947840,1441947041c1021313024,1441947042,0,0,-1398800384,1441947041c0,0,456130560,2126658629,1018167296,1441947042c-1146093568,1441947041,2054160384,1441947041,-1361051648,1441947041c-1389363200,1441947041,0,0,-1493172224,1441947041c-1114636288,1441947041,-869269504,1441947041,-1102053376,1441947041c-1541406720,1441947036,0,0,-1209008128,1441947041c983564288,1441947042,967835648,1441947042,0,0c1008730112,1441947042,0,0,-1581252608,1441947041c-1376780288,1441947041,-834666496,1441947041,0,0c-1221591040,1441947041,-1212153856,1441947041,-1427111936,1441947041c-1120927744,1441947041,0,0,0,0c0,0,-1420820480,1441947041,0,0c-1395654656,1441947041,0,0,0,0c-1367343104,1441947041,-1562378240,1441947041,-1518338048,1441947041c-1449132032,1441947041,0,0,-1464860672,1441947041c0,0,0,0,0,0c0,0,0,0,-825229312,1441947041c-888143872,1441947041,0,0,-1477443584,1441947041c0,0,-1433403392,1441947041,0,0c961544192,1441947042,-1076887552,1441947041,0,0c0,0,0,0,0,0c0,0,1052770304,1441947042,0,0c-1117782016,1441947041,0,0,0,0c0,0,0,0,-1442840576,1441947041c-1411383296,1441947041,-1045430272,1441947041,0,0c0,0,0,0,0,0c-1414529024,1441947041,0,0,0,0c0,0,-1584398336,1441947041,0,0c-1215299584,1441947041,0,0,0,0c-1417674752,1441947041,0,0,-1089470464,1441947041c0,0,-818937856,1441947041,0,0c-1458569216,1441947041,-812646400,1441947041,0,0c0,0,0,0,-1026555904,1441947041c0,0,-1515192320,1441947041,-1483735040,1441947041c-1083179008,1441947041,0,0,0,0c-856686592,1441947041,-875560960,1441947041,-1499463680,1441947041c0,0,0,0,-1538260992,1441947036c-1032847360,1441947041,-840957952,1441947041,0,0c3211264,0,-1026555904,1441947041,1376256,0c-168099840,2126658398,8585216,1441923072,-1660616704,-851884994c3262838,0,-888143872,1441947041,1376256,0c-166658048,2126658398,8650752,0,-760086528,1394940453c3234815,0,-1227882496,1441947041,1376256,0c-165216256,2126658398,8716288,0,407633920,1276730738c3230323,0,-884998144,1441947041,1048576,0c-163774464,2126658398,8781824,0,-429326336,-2047154778c3226490,0,-878706688,1441947041,917504,0c-162660352,2126658398,8847360,0,-1452539904,1374735048c3225642,0,-875560960,1441947041,1310720,0c-113704960,2126658398,9109504,0,-1832714240,1943851021c3233049,0,-872415232,1441947041,720896,0c-112328704,2126658398,9175040,0,-1023934464,-1463171330c3276003,0,-1490026496,1441947041,1245184,0c-111542272,2126658398,9240576,1882849280,1183988798,-698985209c3260477,0,1843396608,1441947041,917504,0c-110231552,2126658398,9306112,1970208768,-1561696909,1348572650c3227542,0,-869269504,1441947041,983040,0c-109248512,2126658398,9371648,878772224,-1322180574,1672443292c3251103,0,-859832320,1441947041,786432,0c-108199936,2126658398,9502720,1886978048,1567243621,1701153297c3271251,0,-1423966208,1441947041,655360,0c-107347968,2126658398,9568256,1701511168,1261256036,353801654c3227448,0,-1493172224,1441947041,655360,0c-106627072,2126658398,9633792,1702100992,-1420596165,-691075690c3231244,0,-1067450368,1441947041,1048576,0c-105906176,2126658398,9764864,1885405184,-1304005843,-878451964c3249287,0,-1142947840,1441947041,917504,0c-104792064,2126658398,9830400,1869086720,-1083152014,395626989c3264273,0,-856686592,1441947041,917504,0c-103809024,2126658398,9895936,1702100992,945255544,525110722c3235933,0,974127104,1441947042,720896,0c-102825984,2126658398,9961472,1668153344,2054627444,1413601906c3229805,0,1005584384,1441947042,851968,0c-102039552,2126658398,10027008,1998585856,-792239558,-50622947c3237372,0,-834666496,1441947041,851968,0c-101122048,2126658398,10092544,1768685568,1685284206,1238307803c3214192,0,-1480589312,1441947041,983040,0c-100204544,2126658398,10158080,980877312,-1929610637,680138122c3275536,0,-831520768,1441947041,589824,0c-99155968,2126658398,10289152,1030488064,57094690,844744869c3229641,0,-1351614464,1441947041,589824,0c-98500608,2126658398,10354688,1849753600,841509235,770305785c3265453,0,-825229312,1441947041,589824,0c-97845248,2126658398,10420224,1664745472,-605667981,-2051057018c3252650,0,-818937856,1441947041,720896,0c-97189888,2126658398,10485760,539099136,1292450423,360431153c3212636,0,-815792128,1441947041,720896,0c-96403456,2126658398,10551296,1953366016,-377131419,-1497606033c3215482,0,-812646400,1441947041,1114112,0c-95617024,2126658398,10616832,1864368128,60505454,-1066298080c4284242,0,-1383071744,1441947041,1114112,0c-94437376,2126658398,10682368,574423040,-206803086,-1107450259c1633887655,1713519984,4219244,0,403767296,0c-1159725056,1441946896,740294656,1441946535,8192000,65536c-1281359872,1441946896,-1887436800,1441946896,6815744,131073c-1290797056,1441946896,811597824,1441946535,6815744,65537c-1189083385,1441946896,-1181745152,1441946896,1469186048,16c-1287585793,1441946896,-1697644544,1441946896,6815744,1c-788529152,2126658409,1127219200,1441946896,256901120,16c-1227882496,1441946896,756023296,1441946535,6029312,8650752c-792657921,2126658409,1859125248,1441946893,257490944,16c-1108279297,1441946896,154140672,1441946553,7471104,131073c-1114570753,1441946896,154140672,1441946553,7471104,65537c-1111425025,1441946896,154140672,1441946553,7471104,1c-1526718691,1441947032,740294656,1441946535,264699904,0c1456535807,1441947031,756023296,1441946535,266076160,0c1823481495,1441947031,740294656,1441946535,266076160,0c929103868,2126658389,811597824,1441946535,265945088,0c972095231,2126658389,756023296,1441946535,263979008,0c956311067,2126658389,811597824,1441946535,263979008,0c952172540,2126658389,811597824,1441946535,263979008,0c964689920,2126658389,811597824,1441946535,263979008,0c960496644,2126658389,811597824,1441946535,263979008,0c1434451968,1441947031,740294656,1441946535,264503296,0c935329792,2126658389,740294656,1441946535,264372224,0c-1516240896,1441947032,811597824,1441946535,265617408,0c947978239,2126658389,811597824,1441946535,264634368,0c-1530920960,1441947032,-807403520,1441946529,264634368,0c985662982,2126658389,811597824,1441946535,264044544,0c903937790,2126658389,811597824,1441946535,265093120,0c866125318,2126658389,811597824,1441946535,265158656,0c989856772,2126658389,811597824,1441946535,264044544,0c908068101,2126658389,811597824,1441946535,265093120,0c870325533,2126658389,811597824,1441946535,265158656,0c998309887,2126658389,154140672,1441946553,264044544,0c916520959,2126658389,154140672,1441946553,265093120,0c878713113,2126658389,154140672,1441946553,265158656,0c981531135,2126658389,811597824,1441946535,264044544,0c899742975,2126658389,811597824,1441946535,265093120,0c861993983,2126658389,811597824,1441946535,265158656,0c994115582,2126658389,154140672,1441946553,264044544,0c912326399,2126658389,154140672,1441946553,265093120,0c874577663,2126658389,154140672,1441946553,265158656,0c1002503934,2126658389,-1582301184,1441946537,264110080,0c920650499,2126658389,-1582301184,1441946537,265224192,0c882900992,2126658389,-1582301184,1441946537,265289728,0c-1509884162,1441947032,1738539008,1441946760,266010624,0c-1522532352,1441947032,811597824,1441946535,264765440,0c975175680,2126658389,-1555038208,1441946529,264896512,0c887160831,2126658389,-1555038208,1441946529,264962048,0c849346560,2126658389,-1555038208,1441946529,265027584,0c939524096,2126658389,811597824,1441946535,265879552,0c1806761983,1441947031,756023296,1441946535,265879552,0c-547356672,1441947030,740294656,1441946535,265879552,0c979369984,2126658389,1499463680,1441946896,264437760,0c895549439,2126658389,1499463680,1441946896,265486336,0c857800703,2126658389,1499463680,1441946896,265551872,0c-1513029633,1441947032,811597824,1441946535,265682944,0c1437663231,1441947031,811597824,1441946535,264175616,0c924909311,2126658389,740294656,1441946535,264568832,0c931200763,2126658389,811597824,1441946535,264372224,0c968942335,2126658389,811597824,1441946535,263979008,0c943783165,2126658389,811597824,1441946535,264306688,0c1827733499,1441947031,756023296,1441946535,264306688,0c1819285794,1441947031,740294656,1441946535,264306688,0c977336573,2126658389,-1582301184,1441946537,264241152,0c891289600,2126658389,-1582301184,1441946537,265355264,0c853540864,2126658389,-1582301184,1441946537,265420800,0c-1519386624,1441947032,740294656,1441946535,264830976,0c-1234173952,1441946896,740294656,1441946535,6619136,196608c-729808639,2126658409,756023296,1441946535,69992448,0c-777978628,2126658409,154140672,1441946553,260964352,0c-1142947840,1441946896,-1181745152,1441946896,1469710336,16c1562378240,2126658409,740294656,1441946535,67698688,0c1560345081,2126658409,1127219200,1441946896,66715648,0c1600126976,2126658409,740294656,1441946535,67305472,0c1566574086,2126658409,1116733440,1441946896,258539520,0c1551892480,2126658409,154140672,1441946553,66715648,0c1595940125,2126658409,756023296,1441946535,67371008,0c1591803903,2126658409,756023296,1441946535,67436544,0c1814102015,2126658626,756023296,1441946535,67567616,0c1587551517,2126658409,756023296,1441946535,67633152,0c1809907455,2126658626,1736441856,1441946895,66977792,0c1583415291,2126658409,756023296,1441946535,67043328,0c1579216639,2126658409,756023296,1441946535,67108864,0c1575026684,2126658409,740294656,1441946535,67502080,0c1570770183,2126658409,740294656,1441946535,66912256,0c1556150775,2126658409,154140672,1441946553,66715648,0c1604386558,2126658409,756023296,1441946535,66519040,0c1528823808,2126658409,756023296,1441946535,67239936,0c1818230784,2126658626,811597824,1441946535,66519040,0c1606483710,2126658409,811597824,1441946535,66519040,0c1610613507,2126658409,811597824,1441946535,66519040,0c1547698176,2126658409,1148190720,1441946896,66584576,0c1801519103,2126658626,154140672,1441946553,66584576,0c1805647872,2126658626,811597824,1441946535,66846720,0c1544553990,2126658409,1166016512,1441946896,66650112,0c1541470456,2126658409,154140672,1441946553,66650112,0c1538260992,2126658409,1183842304,1441946896,66453504,0c1535116292,2126658409,811597824,1441946535,66781184,0c1530986495,2126658409,1148190720,1441946896,67174400,0c1795227647,2126658626,154140672,1441946553,67174400,0c1791033343,2126658626,740294656,1441946535,67764224,0c1975582719,2126658626,740294656,1441946535,71499776,0c-1495260640,1441947032,756023296,1441946535,67960832,0c-1492058369,1441947032,756023296,1441946535,68026368,0c-1461650945,1441947032,740294656,1441946535,68550656,0c-1484718089,1441947032,740294656,1441946535,68157440,0c-1481573121,1441947032,740294656,1441946535,68222976,0c-1477379585,1441947032,756023296,1441946535,68288512,0c-1474233606,1441947032,756023296,1441946535,68354048,0c-1470103552,1441947032,756023296,1441946535,68419584,0c-1465909248,1441947032,756023296,1441946535,68485120,0c1867513856,1441947031,811597824,1441946535,68616192,0c-1487929344,1441947032,756023296,1441946535,68091904,0c-1498349569,1441947032,756023296,1441946535,67895296,0c-784269827,2126658409,1859125248,1441946893,257228800,0c1831927550,1441947031,756023296,1441946535,81264640,0c1840250880,1441947031,756023296,1441946535,81199104,0c1836057090,1441947031,811597824,1441946535,81330176,0c1526727427,2126658409,1199570944,1441946896,76939264,0c-1275068416,1441946896,811597824,1441946535,6750208,1c-1271857153,1441946896,756023296,1441946535,6750208,8519681c-1267720931,1441946896,811597824,1441946535,6750208,65537c-780075009,2126658409,154140672,1441946553,262602752,0c-1169096705,1441946896,740294656,1441946535,8060928,0c1431371518,1441947031,740294656,1441946535,257425408,16c-767492610,2126658409,811597824,1441946535,74186752,0c-769590530,2126658409,154140672,1441946553,74252288,0c-1263476993,1441946896,756023296,1441946535,5963776,8650753c-734986241,2126658409,1238368256,1441946896,66322432,0c-737083394,2126658409,756023296,1441946535,65732608,0c-732889091,2126658409,1217396736,1441946896,65601536,0c1447100158,1441947031,154140672,1441946553,65601536,0c1997537280,2126658626,1287651328,1441946896,65863680,1c-740229121,2126658409,740294656,1441946535,66125824,0c1450245886,1441947031,154140672,1441946553,65863680,0c-744488446,2126658409,756023296,1441946535,65994752,0c-747570438,2126658409,1254096896,1441946896,66256896,0c-765395202,2126658409,1287651328,1441946896,65798144,1c-750714881,2126658409,740294656,1441946535,66060288,0c1453326336,1441947031,154140672,1441946553,65798144,0c-754909956,2126658409,756023296,1441946535,65929216,0c-758119934,2126658409,1269825536,1441946896,65536000,0c-761266176,2126658409,811597824,1441946535,66191360,0c-763297793,2126658409,756023296,1441946535,65667072,0c-803143681,2126658409,1127219200,1441946896,257622016,16c-798949377,2126658409,154140672,1441946553,257556480,16c-790560769,2126658409,1510998016,1441946530,257359872,16c-771686402,2126658409,740294656,1441946535,73990144,0c1995505663,2126658626,154140672,1441946553,74317824,0c1008795391,2126658389,740294656,1441946535,263258112,0c1012989949,2126658389,1354760192,1441946896,262995968,0c2044788479,1441946896,740294656,1441946535,6488064,0c-1138689541,1441946896,740294656,1441946535,6750208,196608c847314943,2126658389,811597824,1441946535,263716864,0c843055104,2126658389,756023296,1441946535,263585792,0c809566207,2126658389,756023296,1441946535,263520256,0c-1505689601,1441947032,740294656,1441946535,263127040,0c1872756736,1441947031,740294656,1441946535,263192576,0c801176828,2126658389,740294656,1441946535,262930432,0c796983295,2126658389,740294656,1441946535,262864896,0c805371903,2126658389,740294656,1441946535,262799360,0c838925050,2126658389,740294656,1441946535,263061504,0c834666496,2126658389,811597824,1441946535,263716864,0c830472963,2126658389,756023296,1441946535,263520256,0c826277888,2126658389,1577058304,1441946896,263651328,0c822148605,2126658389,756023296,1441946535,263520256,0c817896733,2126658389,1612709888,1441946896,263782400,0c813760511,2126658389,756023296,1441946535,263585792,0c1862336511,1441947031,-1277165568,1441946554,262733824,0c-1151270913,1441946896,811597824,1441946535,1469579264,0c-773784581,2126658409,740294656,1441946535,74121216,0c-1135542787,1441946896,811597824,1441946535,5832704,65536c-1132397573,1441946896,811597824,1441946535,5832704,1048576c-1128203012,1441946896,811597824,1441946535,5832704,131072c-1125056770,1441946896,811597824,1441946535,5832704,983040c-1260322817,1441946896,756023296,1441946535,5963776,8716289c-786366722,2126658409,756023296,1441946535,75038720,0c1991246081,2126658626,740294656,1441946535,68681728,0c-819920897,2126658409,756023296,1441946535,69271552,0c-805241090,2126658409,756023296,1441946535,68747264,0c-815791871,2126658409,756023296,1441946535,69140480,0c-817823745,2126658409,756023296,1441946535,69206016,0c1988163832,2126658626,811597824,1441946535,68943872,0c-809435137,2126658409,756023296,1441946535,68812800,0c-813694976,2126658409,756023296,1441946535,68878336,0c-775880705,2126658409,740294656,1441946535,74055680,0c1443890180,1441947031,756023296,1441946535,81395712,0c-1147142144,1441946896,-1181745152,1441946896,1469644800,16c-1257177089,1441946896,-1715470336,1441946896,6619136,1c-1242497025,1441946896,740294656,1441946535,6619136,65537c-1238302721,1441946896,740294656,1441946535,6619136,131072c1983971327,2126658626,811597824,1441946535,71303168,0c-824115201,2126658409,811597824,1441946535,71172096,0c-828309505,2126658409,811597824,1441946535,71237632,0c-832503809,2126658409,1393557504,1441946896,70975488,0c-836698113,2126658409,1404043264,1441946896,70909952,0c-840892417,2126658409,740294656,1441946535,71041024,0c1979777023,2126658626,740294656,1441946535,71106560,0c-845086721,2126658409,740294656,1441946535,70123520,0c-849346560,2126658409,740294656,1441946535,70778880,0c-1120862209,1441946896,740294656,1441946535,1469841408,0c-1117716481,1441946896,-1887436800,1441946896,1469841408,65536c-878706688,2126658409,154140672,1441946553,71630848,0c1440808445,1441947031,1475346432,1441946896,262537216,0c-853475329,2126658409,740294656,1441946535,71368704,0c-857735168,2126658409,1420820480,1441946896,70189056,0c1815149820,1441947031,811597824,1441946535,262471680,0c1518338048,2126658409,1438646272,1441946896,70844416,0c1514144772,2126658409,756023296,1441946535,70254592,0c1509949440,2126658409,756023296,1441946535,70451200,0c-861929472,2126658409,756023296,1441946535,70582272,0c-866116323,2126658409,756023296,1441946535,70713344,0c-870252545,2126658409,756023296,1441946535,70057984,0c-874446849,2126658409,756023296,1441946535,70647808,0c-1213136897,1441946896,-1204813824,1441946896,1468792832,0c1505763360,2126658409,756023296,1441946535,70320128,0c1501626367,2126658409,756023296,1441946535,70385664,0c1497429750,2126658409,1456472064,1441946896,70516736,0c1493179163,2126658409,740294656,1441946535,71565312,0c-1245642753,1441946896,-1715470336,1441946896,6619136,0c1522597887,2126658409,1375731712,1441946896,76218368,0c1993408254,2126658626,154140672,1441946553,260898816,0c-1231027967,1441946896,756023296,1441946535,6029312,8585216c1878065151,1441947031,1323302912,1441946896,258605056,0c-1156514050,1441946896,1323302912,1441946896,1469513728,16c1859190526,1441947031,154140672,1441946553,260571136,16c1614872318,1441947031,154140672,1441946553,260505600,16c-1457456390,1441947032,-1277165568,1441946554,71434240,0c-1224671490,1441946896,811597824,1441946535,6684672,1c-1221590526,1441946896,756023296,1441946535,6684672,8519681c-1217331201,1441946896,811597824,1441946535,6684672,65537c1459617792,1441947031,740294656,1441946535,76283904,0c-1164966651,1441946896,-807403520,1441946529,8192000,0c-1501495297,1441947032,811597824,1441946535,262668288,0c-782172161,2126658409,756023296,1441946535,258146304,0c-1,-1,-1,-1,-1,-1c-1,-1,-1,-1,-1,-1c-1,255,438707750,437918234,471604250,438576164c421075482,505290265,-184615170,-2828,-1,-131587c-1,387389439,-15000805,-1,-33686017,-1c-84213761,-67372038,454695450,538975003,505290272,521672728c505290527,606348318,-1,-84213761,-168430086,-1c-1,-1,-1,-1,-1,-1c-1,-1,-16777217,16908030,1,0c0,0,16777216,-16908031,-2,-1c-1,-1,-1,-1,-1,-1c-1,-1,-16777217,16908030,1,0c0,67372032,0,33685504,2,0c16842752,16843009,16843009,16843009,16843009,16843009c67371265,-67372284,-16777217,65278,0,197379c16842752,50529025,0,-65536,-1,0c33685504,2,0,0,16843008,33554432c-65022,-50529025,-50397442,64764,0,394758c0,67372032,33554432,-65022,-1,-197380c65535,0,65793,0,0,67108864c16843780,-255,-263173,471662591,471604252,488315675c522132765,437918239,-1,-1,-1,-1c-1,-1,9568255,0,461242368,1442251454c-479199232,911049401,29230,65536,0,0c0,-196608,65535,0,0,0c0,0,0,0,0,0c-2011889664,2126658106,-390070272,1441947041,721420288,1430471467c-1879029938,2126657514,0,0,-640679936,2127598207c0,0,9502720,0,-207618048,1441947035c-414187520,1441947035,-954204160,1441947030,-501219328,1441947037c-740294656,1441947037,1839202304,1441947041,-738197504,1441947037c-1589641216,1441947041,-870318080,1441946895,1920204800,543517551c1869377379,589446514,892744755,539112545,1852403562,1819898995c1914846565,1684960623,1852121122,1885430628,1818632765,790787169c62,0,3211264,0,-442630144,1442251399c-479199232,911049401,6648366,3211296,3145777,3735604c48,0,92340224,0,1091567616,2126658664c1091567616,2126658664,-377487360,1441947041,-377487360,1441947041c0,0,0,0,0,0c-1767899136,1441946892,0,0,0,0c0,0,0,0,0,0c0,0,0,0,0,0c0,0,-782237696,1441946896,-1606418432,1441946892c0,0,-1029701632,1441946875,-1514143744,1441946892c-1619001344,1441946892,-1614807040,1441946892,-421527552,1441946875c0,0,-843055104,1441946896,0,0c0,0,-334495744,1441946875,0,0c0,0,0,0,0,0c0,0,0,0,0,0c0,0,0,0,0,0c-1610612736,1441946892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-1178599424,1441946875c0,0,0,0,0,0c0,0,0,0,0,0c-425721856,1441946875,0,0,0,0c0,0,0,0,0,0c0,0,0,0,0,0c0,0,0,0,0,0c0,0,0,0,0,0c0,0,0,0,0,0c0,0,0,0,0,0c0,0,0,0,0,0c0,0,0,0,0,0c0,0,0,0,0,0c0,0,0,0,0,0c0,0,0,0,0,0c0,0,0,0,0,0c0,0,0,0,0,0c0,0,0,0,0,0c0,0,0,0,0,0c0,0,0,0,0,0c0,0,0,0,0,0c0,0,0,0,92274688,0c3145728,0,-1509031936,1442251396,-479199232,911049401c521695790,2126658570,0,0,979484680,1010724460c3241775,0,5439488,6357096,6619248,3211296c3145777,3735604,48,6422625,6357058,103c1230075470,0,1137704960,2126658664,1137704960,2126658664c-278921216,1441947041,-278921216,1441947041,825819136,808203316c811806764,825242156,825831479,741355577,959984180,741749297c842214448,808990263,875705644,1664301362,842610997,942747958c741354548,859125046,741354550,909717805,741879862,741368624c741354544,825306160,808987702,926234680,1664495673,858927667c741356339,825044016,909261104,959526449,875637810,876163380c825503799,959984940,741618232,959931184,876163640,741749040c909259058,876098870,908867888,909325621,875835692,858929457c741488432,942682669,942815288,741880377,842217773,842217780c845362739,859123762,808202546,875834668,809056056,741880373c825504817,943076409,808203833,929247276,909521717,808202292c825373484,875967025,757870636,875967281,859257137,824981047c959525940,875575092,892625713,842348344,824979500,892811577c942815027,842084908,943011382,741748788,909523249,824981552c842543416,842217017,892166960,943141177,892416817,858861868c892549174,858534960,925906226,808203577,825306412,959526192c875573561,875835692,926169393,1664169008,842217779,808203825c892480812,808924728,741488949,909259058,859321654,824981561c842413875,824981045,959525940,925905714,825058098,858928177c825243701,842214454,858994736,741619251,858927667,741487155c808594480,909194293,876098352,875835692,926169393,1664169008c909523249,808204336,909193772,943207986,841756720,909521457c808728629,875637814,959918388,1664101426,875573297,926167092c824981043,825308473,926363703,842214455,959525682,741354547c825372973,892613688,741486899,825504817,808924217,862138676c943077170,741354544,859386157,808925233,741879858,909259058c876098870,824981296,859254837,808204338,808594787,842413872c875706425,909585708,942684468,741882161,926167603,741488434c825044016,943272753,825307696,875637810,876163380,825503799c959984995,741618232,841821232,825374773,808728625,842084908c943011382,741882163,842478897,741619256,825058096,892418356c842543923,842083380,892416052,926431282,926036780,909457717c757870636,842609969,959854647,824980532,959525940,875575092c842359601,943206964,757870636,892810546,942945845,825371696c892745266,943272760,859189548,808465464,761475116,808728113c876098352,824979504,859058228,825373752,842214455,892613169c741354550,926363698,809054770,824981045,959525940,875575092c943153969,842216502,757870636,959853874,892745270,825371702c892745266,943272760,808923436,909326643,895692844,959591220c741618739,808661293,926037046,741421625,842281523,741750579c825044016,842478129,808597809,875637808,876163380,825503799c808597347,741751096,841821232,825308725,943207988,842084908c943011382,741882163,959854385,741488436,825058096,942749492c842019639,925969460,892549426,892874804,909259564,892810294c757870636,859321393,808792887,824979508,959525940,875575092c943022897,875706425,757870636,859125042,892483634,825371702c892745266,943272760,859320620,942682165,761475116,926497078c808727353,825044024,925972530,808793905,842214453,875574583c741354552,808663353,926167344,875637810,876163380,842281015c925972835,741617717,841821232,926299189,909719602,842084908c943011382,741882163,808466737,741618741,825058096,959853367c808857648,808528952,926233394,875770934,892416812,942815288c741354551,892548653,842019640,858534455,858796597,875389751c959527223,842215993,825309484,876164144,757870896,875967537c875639608,824980020,959525940,875575092,942746673,959656756c942683702,875835692,926169393,1664169008,741354544,875835693c842215737,741487408,825504817,808924217,841756980,842479408c892352818,875637814,876163380,825503799,842083683,943208242c909718578,875835692,926169393,741422128,909391921,858928181c824981043,959525940,875575092,741354545,741368624,741354544c741354544,825058096,842282804,892876601,875637814,876163380c825503799,925905452,859320372,741880371,825504817,808924217c757870900,825374001,926103604,824981047,959525940,875575092c825058097,876097842,825439540,875637810,876163380,825503799c892415276,808858160,942683193,875835692,926169393,741422128c892612909,858928181,741881908,825504817,808924217,811807028c757870636,825505073,926298164,824979506,959525940,858797876c825044022,892352564,825440568,875637810,876163380,825503799c808202339,842083628,808466736,942813496,875835692,926169393c741422128,808792365,808466744,741619256,825504817,808924217c761475380,960050225,909325876,824979512,959525940,875575092c825044017,859060277,858994745,875637814,876163380,825503799c808202284,892415331,892810544,909324597,875835692,926169393c741422128,741354544,1664101424,858927405,942813233,741618226c825504817,808924217,757870900,875705649,892940854,824980528c959525940,875575092,892611633,808661302,741357109,909259058c909653302,811809074,757870636,876033329,825308729,824980021c959525940,875575092,825044017,842609973,825569843,875637810c876163380,825503799,842083683,859255858,943077174,875835692c926169393,741422128,741354544,875835693,808728626,741750581c825504817,808924217,811807028,757870636,892548401,842346801c824980534,959525940,858797876,741354550,926482480,741618232c825504817,892744761,841757952,959460662,132133171,0c260046848,0,0,255066112,812384256,963391532c741618737,825844528,959198260,741618737,825830448,808203316c811806764,825242156,825831479,741355577,959984180,741749297c842214448,808990263,875705644,1664301362,842610997,942747958c741354548,859125046,741354550,909717805,741879862,741368624c741354544,825306160,808987702,926234680,1664495673,858927667c741356339,825044016,909261104,959526449,875637810,876163380c825503799,959984940,741618232,959931184,876163640,741749040c909259058,876098870,908867888,909325621,875835692,858929457c741488432,942682669,942815288,741880377,842217773,842217780c845362739,859123762,808202546,875834668,809056056,741880373c825504817,943076409,808203833,929247276,909521717,808202292c825373484,875967025,757870636,875967281,859257137,824981047c959525940,875575092,892625713,842348344,824979500,892811577c942815027,842084908,943011382,741748788,909523249,824981552c842543416,842217017,892166960,943141177,892416817,858861868c892549174,858534960,925906226,808203577,825306412,959526192c875573561,875835692,926169393,1664169008,842217779,808203825c892480812,808924728,741488949,909259058,859321654,824981561c842413875,824981045,959525940,925905714,825058098,858928177c825243701,842214454,858994736,741619251,858927667,741487155c808594480,909194293,876098352,875835692,926169393,1664169008c909523249,808204336,909193772,943207986,841756720,909521457c808728629,875637814,959918388,1664101426,875573297,926167092c824981043,825308473,926363703,842214455,959525682,741354547c825372973,892613688,741486899,825504817,808924217,862138676c943077170,741354544,859386157,808925233,741879858,909259058c876098870,824981296,859254837,808204338,808594787,842413872l875706425,909585708c942684468,741882161,926167603,741488434,825044016,943272753c825307696,875637810,876163380,825503799,959984995,741618232c841821232,825374773,808728625,842084908,943011382,741882163c842478897,741619256,825058096,892418356,842543923,842083380c892416052,926431282,926036780,909457717,757870636,842609969c959854647,824980532,959525940,875575092,842359601,943206964c757870636,892810546,942945845,825371696,892745266,943272760c859189548,808465464,761475116,808728113,876098352,824979504c859058228,825373752,842214455,892613169,741354550,926363698c809054770,824981045,959525940,875575092,943153969,842216502c757870636,959853874,892745270,825371702,892745266,943272760c808923436,909326643,895692844,959591220,741618739,808661293c926037046,741421625,842281523,741750579,825044016,842478129c808597809,875637808,876163380,825503799,808597347,741751096c841821232,825308725,943207988,842084908,943011382,741882163c959854385,741488436,825058096,942749492,842019639,925969460c892549426,892874804,909259564,892810294,757870636,859321393c808792887,824979508,959525940,875575092,943022897,875706425c757870636,859125042,892483634,825371702,892745266,943272760c859320620,942682165,761475116,926497078,808727353,825044024c925972530,808793905,842214453,875574583,741354552,808663353c926167344,875637810,876163380,842281015,925972835,741617717c841821232,926299189,909719602,842084908,943011382,741882163c808466737,741618741,825058096,959853367,808857648,808528952c926233394,875770934,892416812,942815288,741354551,892548653c842019640,858534455,858796597,875389751,959527223,842215993c825309484,876164144,757870896,875967537,875639608,824980020c959525940,875575092,942746673,959656756,942683702,875835692c926169393,1664169008,741354544,875835693,842215737,741487408c825504817,808924217,841756980,842479408,892352818,875637814c876163380,825503799,842083683,943208242,909718578,875835692c926169393,741422128,909391921,858928181,824981043,959525940c875575092,741354545,741368624,741354544,741354544,825058096c842282804,892876601,875637814,876163380,825503799,925905452c859320372,741880371,825504817,808924217,757870900,825374001c926103604,824981047,959525940,875575092,825058097,876097842c825439540,875637810,876163380,825503799,892415276,808858160c942683193,875835692,926169393,741422128,892612909,858928181c741881908,825504817,808924217,811807028,757870636,825505073c926298164,824979506,959525940,858797876,825044022,892352564c825440568,875637810,876163380,825503799,808202339,842083628c808466736,942813496,875835692,926169393,741422128,808792365c808466744,741619256,825504817,808924217,761475380,960050225c909325876,824979512,959525940,875575092,825044017,859060277c858994745,875637814,876163380,825503799,808202284,892415331c892810544,909324597,875835692,926169393,741422128,741354544c1664101424,858927405,942813233,741618226,825504817,808924217c757870900,875705649,892940854,824980528,959525940,875575092c892611633,808661302,741357109,909259058,909653302,811809074c757870636,876033329,825308729,824980021,959525940,875575092c825044017,842609973,825569843,875637810,876163380,825503799c842083683,859255858,943077174,875835692,926169393,741422128c741354544,875835693,808728626,741750581,825504817,808924217c811807028,757870636,892548401,842346801,824980534,959525940c858797876,741354550,825058096,909718324,876098617,875637816c876163380,825503799,808202284,892415276,858994737,942944312c875835692,926169393,1664169008,926232877,892418097,741618228c825504817,808924217,757870900,842609969,959854647,824980532c959525940,875575092,825044017,842543925,960049206,875637810c876163380,909324343,892415331,808532023,808990774,875835692c926169393,741422128,875900978,858797617,824980536,959525940c875575092,741354545,825058096,808990260,808728112,875637808c876163380,825503799,875638060,875837239,876098867,875835692c926169393,741749552,1664101424,892612909,959853880,741749042c825504817,808924217,757870900,943076657,909719094,824981049c959525940,875575092,825044017,842346802,943012153,875637812c876163380,825503799,892415331,842347830,943077683,875835692c926169393,741422128,825307699,741619250,825044016,859387955c808596278,875637808,876163380,825503799,892679779,741357107c841821232,943076149,909457465,842084908,943011382,741882163c825438258,741749046,825058096,876099891,808923703,825044020c892678710,842152244,842214449,876099890,741354544,842347833c859255349,875637814,876163380,842281015,925970787,942945849c757870636,959591730,909719606,825371696,892745266,943272760c959459884,842346807,761475116,859255093,942747956,959851572c825307956,741619513,942748211,741553456,825044016,875639349c926364472,875637814,876163380,825503799,925972835,741617717c841821232,842477877,909588275,842084908,943011382,741882163c842412338,741881910,825058096,892942391,892678457,858598450c909455673,825833780,842150700,943141432,757870636,842085681c892744752,824980025,959525940,875575092,825844529,875574583c757870636,925906226,859254836,825371702,892745266,943272760c842150444,875704888,828583980,926495792,875967797,892415032c909653044,875901748,892482348,925906998,757870636,876098865c859322675,824981043,959525940,875575092,825844529,875574583c757870636,926495794,959854389,825371702,892745266,943272760c959590956,808859443,828583980,892481584,959525936,876096562c859386936,741946163,875770419,741881912,825044016,875770676c959656752,875637810,876163380,825503799,925972835,741617717c841821232,926365748,909456948,842084908,943011382,741882163c959787826,741751090,841835312,859058992,926495280,842083382c859059252,942682681,842150700,925971760,757870636,825505073c926298164,824979506,959525940,858797876,808543030,926234676c741354550,926167597,909195575,841758257,909521457,959658037c875703352,859321394,1664101426,892612909,892482609,741488951c892745773,926431285,858535476,959787826,808203057,875638060c876163376,842084662,875835692,926169393,1664169008,942944305c741750581,841821232,926299700,875574583,842084908,943011382c741882163,809055282,741881395,959275824,842019896,808726579c842083628,858797881,926234168,842150700,909522488,757870636c825635889,959721783,824980532,959525940,875575092,808543025c926234676,741354550,892613165,858994229,841757241,909521457c959658037,892480568,809055541,1664101428,859191601,825570614c757872694,875769906,825767991,858535479,808792882,808203832c892415276,892810544,909324597,875835692,926169393,1664169008c942944305,741750581,841821232,875836468,808989241,842084908c943011382,741882163,825374258,741356596,825058096,926038070c926431030,825044018,959721528,842543161,842214455,925970738c741354548,859058477,876164665,741880888,825504817,808924217c895693108,942814258,741354552,859058733,825570099,841758774c909521457,959658037,909257784,926496312,1664101430,842610481c876165433,875312178,859321398,959525937,842150700,808990513c841756716,808728368,842216248,875637816,876163380,825503799c875705699,741881906,841821232,876032564,875836213,842084908c943011382,741882163,842348338,741486901,908944176,926234423c875575094,825634092,858927408,741488692,842347059,741684786c825044016,859256371,808530740,875637812,876163380,825503799c875705699,741881906,841821232,892416564,808596789,842084908c943011382,741882163,942749746,741880880,825320240,875772211c808858419,925969708,926429237,809055537,892482348,842477619c757870636,926430513,808727605,824980534,959525940,875575092c825844529,875574583,757870636,892417074,959853878,825371702c892745266,943272760,943206956,876098867,761475116,859190833c892417072,757872179,892679729,892483897,858535478,909653554c808204340,842083628,959787314,808726577,875835692,926169393c1664169008,892809529,808203312,875703596,842544432,741750070c909259058,859321654,841758777,825832505,808202290,926496867c858927665,942421040,875705396,892810037,858927916,892613680c959197228,808530485,942682167,875835692,926169393,1664234544c892809529,808203312,858926380,960050489,741749046,909259058c859321654,858535993,909390128,808203829,859255139,825374263c741617717,926101561,909390902,842214452,825570613,741354550c875704369,926430516,824980021,959525940,875575092,825844530c875574583,757870636,909652786,926234161,825371702,892745266c943272760,942682924,842608944,922759212,909194801,875835692c909392177,741356600,825242157,808595760,741488945,825504817c943076409,811806772,872427820,858929457,392181552,0c511705088,0,0,509870080,812384256,963391532c741618737,825844528,959198260,741618737,825830448,808203316c811806764,825242156,825831479,741355577,959984180,741749297c842214448,808990263,875705644,1664301362,842610997,942747958c741354548,859125046,741354550,909717805,741879862,741368624c741354544,825306160,808987702,926234680,1664495673,858927667c741356339,825044016,909261104,959526449,875637810,876163380c825503799,959984940,741618232,959931184,876163640,741749040c909259058,876098870,908867888,909325621,875835692,858929457c741488432,942682669,942815288,741880377,842217773,842217780c845362739,859123762,808202546,875834668,809056056,741880373c825504817,943076409,808203833,929247276,909521717,808202292c825373484,875967025,757870636,875967281,859257137,824981047c959525940,875575092,892625713,842348344,824979500,892811577c942815027,842084908,943011382,741748788,909523249,824981552c842543416,842217017,892166960,943141177,892416817,858861868c892549174,858534960,925906226,808203577,825306412,959526192c875573561,875835692,926169393,1664169008,842217779,808203825c892480812,808924728,741488949,909259058,859321654,824981561c842413875,824981045,959525940,925905714,825058098,858928177c825243701,842214454,858994736,741619251,858927667,741487155c808594480,909194293,876098352,875835692,926169393,1664169008c909523249,808204336,909193772,943207986,841756720,909521457c808728629,875637814,959918388,1664101426,875573297,926167092c824981043,825308473,926363703,842214455,959525682,741354547c825372973,892613688,741486899,825504817,808924217,862138676c943077170,741354544,859386157,808925233,741879858,909259058c876098870,824981296,859254837,808204338,808594787,842413872c875706425,909585708,942684468,741882161,926167603,741488434c825044016,943272753,825307696,875637810,876163380,825503799c959984995,741618232,841821232,825374773,808728625,842084908c943011382,741882163,842478897,741619256,825058096,892418356c842543923,842083380,892416052,926431282,926036780,909457717c757870636,842609969,959854647,824980532,959525940,875575092c842359601,943206964,757870636,892810546,942945845,825371696c892745266,943272760,859189548,808465464,761475116,808728113c876098352,824979504,859058228,825373752,842214455,892613169c741354550,926363698,809054770,824981045,959525940,875575092c943153969,842216502,757870636,959853874,892745270,825371702c892745266,943272760,808923436,909326643,895692844,959591220c741618739,808661293,926037046,741421625,842281523,741750579c825044016,842478129,808597809,875637808,876163380,825503799c808597347,741751096,841821232,825308725,943207988,842084908c943011382,741882163,959854385,741488436,825058096,942749492c842019639,925969460,892549426,892874804,909259564,892810294c757870636,859321393,808792887,824979508,959525940,875575092c943022897,875706425,757870636,859125042,892483634,825371702c892745266,943272760,859320620,942682165,761475116,926497078c808727353,825044024,925972530,808793905,842214453,875574583c741354552,808663353,926167344,875637810,876163380,842281015c925972835,741617717,841821232,926299189,909719602,842084908c943011382,741882163,808466737,741618741,825058096,959853367c808857648,808528952,926233394,875770934,892416812,942815288c741354551,892548653,842019640,858534455,858796597,875389751c959527223,842215993,825309484,876164144,757870896,875967537c875639608,824980020,959525940,875575092,942746673,959656756c942683702,875835692,926169393,1664169008,741354544,875835693c842215737,741487408,825504817,808924217,841756980,842479408c892352818,875637814,876163380,825503799,842083683,943208242c909718578,875835692,926169393,741422128,909391921,858928181c824981043,959525940,875575092,741354545,741368624,741354544c741354544,825058096,842282804,892876601,875637814,876163380c825503799,925905452,859320372,741880371,825504817,808924217c757870900,825374001,926103604,824981047,959525940,875575092c825058097,876097842,825439540,875637810,876163380,825503799c892415276,808858160,942683193,875835692,926169393,741422128c892612909,858928181,741881908,825504817,808924217,811807028c757870636,825505073,926298164,824979506,959525940,858797876c825044022,892352564,825440568,875637810,876163380,825503799c808202339,842083628,808466736,942813496,875835692,926169393c741422128,808792365,808466744,741619256,825504817,808924217c761475380,960050225,909325876,824979512,959525940,875575092c825044017,859060277,858994745,875637814,876163380,825503799c808202284,892415331,892810544,909324597,875835692,926169393c741422128,741354544,1664101424,858927405,942813233,741618226c825504817,808924217,757870900,875705649,892940854,824980528c959525940,875575092,892611633,808661302,741357109,909259058c909653302,811809074,757870636,876033329,825308729,824980021c959525940,875575092,825044017,842609973,825569843,875637810c876163380,825503799,842083683,859255858,943077174,875835692c926169393,741422128,741354544,875835693,808728626,741750581c825504817,808924217,811807028,757870636,892548401,842346801c824980534,959525940,858797876,741354550,825058096,909718324c876098617,875637816,876163380,825503799,808202284,892415276c858994737,942944312,875835692,926169393,1664169008,926232877c892418097,741618228,825504817,808924217,757870900,842609969c959854647,824980532,959525940,875575092,825044017,842543925c960049206,875637810,876163380,909324343,892415331,808532023c808990774,875835692,926169393,741422128,875900978,858797617c824980536,959525940,875575092,741354545,825058096,808990260c808728112,875637808,876163380,825503799,875638060,875837239c876098867,875835692,926169393,741749552,1664101424,892612909c959853880,741749042,825504817,808924217,757870900,943076657c909719094,824981049,959525940,875575092,825044017,842346802c943012153,875637812,876163380,825503799,892415331,842347830c943077683,875835692,926169393,741422128,825307699,741619250c825044016,859387955,808596278,875637808,876163380,825503799c892679779,741357107,841821232,943076149,909457465,842084908c943011382,741882163,825438258,741749046,825058096,876099891c808923703,825044020,892678710,842152244,842214449,876099890c741354544,842347833,859255349,875637814,876163380,842281015c925970787,942945849,757870636,959591730,909719606,825371696c892745266,943272760,959459884,842346807,761475116,859255093c942747956,959851572,825307956,741619513,942748211,741553456c825044016,875639349,926364472,875637814,876163380,825503799c925972835,741617717,841821232,842477877,909588275,842084908c943011382,741882163,842412338,741881910,825058096,892942391c892678457,858598450,909455673,825833780,842150700,943141432c757870636,842085681,892744752,824980025,959525940,875575092c825844529,875574583,757870636,925906226,859254836,825371702c892745266,943272760,842150444,875704888,828583980,926495792c875967797,892415032,909653044,875901748,892482348,925906998c757870636,876098865,859322675,824981043,959525940,875575092c825844529,875574583,757870636,926495794,959854389,825371702c892745266,943272760,959590956,808859443,828583980,892481584c959525936,876096562,859386936,741946163,875770419,741881912c825044016,875770676,959656752,875637810,876163380,825503799c925972835,741617717,841821232,926365748,909456948,842084908c943011382,741882163,959787826,741751090,841835312,859058992c926495280,842083382,859059252,942682681,842150700,925971760c757870636,825505073,926298164,824979506,959525940,858797876c808543030,926234676,741354550,926167597,909195575,841758257c909521457,959658037,875703352,859321394,1664101426,892612909c892482609,741488951,892745773,926431285,858535476,959787826c808203057,875638060,876163376,842084662,875835692,926169393c1664169008,942944305,741750581,841821232,926299700,875574583c842084908,943011382,741882163,809055282,741881395,959275824c842019896,808726579,842083628,858797881,926234168,842150700c909522488,757870636,825635889,959721783,824980532,959525940c875575092,808543025,926234676,741354550,892613165,858994229c841757241,909521457,959658037,892480568,809055541,1664101428c859191601,825570614,757872694,875769906,825767991,858535479c808792882,808203832,892415276,892810544,909324597,875835692c926169393,1664169008,942944305,741750581,841821232,875836468c808989241,842084908,943011382,741882163,825374258,741356596c825058096,926038070,926431030,825044018,959721528,842543161c842214455,925970738,741354548,859058477,876164665,741880888c825504817,808924217,895693108,942814258,741354552,859058733c825570099,841758774,909521457,959658037,909257784,926496312c1664101430,842610481,876165433,875312178,859321398,959525937c842150700,808990513,841756716,808728368,842216248,875637816c876163380,825503799,875705699,741881906,841821232,876032564c875836213,842084908,943011382,741882163,842348338,741486901c908944176,926234423,875575094,825634092,858927408,741488692c842347059,741684786,825044016,859256371,808530740,875637812c876163380,825503799,875705699,741881906,841821232,892416564c808596789,842084908,943011382,741882163,942749746,741880880c825320240,875772211,808858419,925969708,926429237,809055537c892482348,842477619,757870636,926430513,808727605,824980534c959525940,875575092,825844529,875574583,757870636,892417074c959853878,825371702,892745266,943272760,943206956,876098867c761475116,859190833,892417072,757872179,892679729,892483897c858535478,909653554,808204340,842083628,959787314,808726577c875835692,926169393,1664169008,892809529,808203312,875703596c842544432,741750070,909259058,859321654,841758777,825832505c808202290,926496867,858927665,942421040,875705396,892810037c858927916,892613680,959197228,808530485,942682167,875835692c926169393,1664234544,892809529,808203312,858926380,960050489c741749046,909259058,859321654,858535993,909390128,808203829c859255139,825374263,741617717,926101561,909390902,842214452c825570613,741354550,875704369,926430516,824980021,959525940c875575092,825844530,875574583,757870636,909652786,926234161c825371702,892745266,943272760,942682924,842608944,761475116c808532020,875705395,909587500,842215992,858534705,859190834c808202802,825241900,825372725,741881397,825504817,808924217c962802228,808793905,741354548,926102061,892547894,841758259c909521457,959658037,825437240,842478900,1664101432,926102573c909130033,824981045,892547897,926364726,842214457,859255351c741354548,942682413,875705142,741749559,825504817,808924217c962801972,808793905,741354548,909324845,875574582,841758265c909521457,959658037,842214456,909259057,1664101428,875706417c909455923,841757235,909260080,842544688,842214455,892614707c741354544,858992689,959789368,824981043,959525940,875575092c858874674,842477617,741354544,892547629,876033590,841758261c909521457,959658037,842214456,808990263,1664101424,876033837c842217017,757870640,875574065,859257140,858534198,959918386c808202808,892415276,809056304,875968560,875835692,926169393c1664169008,808530737,741356087,841821232,959591475,808464945c842084908,943011382,741882163,842281779,741749555,825058096c875771191,943076657,892873776,808793145,741816630,825373235c741685303,825044016,942945844,926298166,875637810,876163380c825503799,825438563,808597296,757870636,959591218,876164145c825371700,892745266,943272760,808727340,842479671,761475116c959920433,892482616,858991670,943273527,741620018,943075891c741357874,825044016,842282804,892876601,875637814,876163380c825503799,859386723,741749042,841821232,859124019,943207992c842084908,943011382,741882163,859255859,741879860,942760752c808727094,942944306,825306412,942946617,808859697,875705132c842347827,757870636,943076657,909719094,824981049,959525940c875575092,892625713,842348344,757870636,808530738,859388215c825371702,892745266,943272760,859124524,875837752,862138412c875575345,942682678,842542380,876032311,741946937,959787571c741552179,825044016,842019636,909522741,875637812,876163380c825503799,943010915,741487927,892480560,825243958,741356081c909259058,876098870,858535472,875835446,808202296,892351075c809055280,741881395,926036022,842019376,842214449,959656756c741354553,959656237,808466488,741619763,825504817,808924217c895693108,942814258,741354552,926494770,859254840,825371702c892745266,909128760,926298924,909193264,761475116,858796593c825438261,757871664,892680241,858862904,858534449,959590706c808204593,875638060,858863924,842215474,875835692,926169393c1664169008,943274037,808203314,959524140,942682419,909588275c842084908,943011382,741814324,892548915,741487925,825058096c892418352,942682672,825044016,875836721,926298673,842214455c959722034,741354544,926167341,859059255,741619765,825504817c808924217,862138676,943077170,741354544,926037554,909326649c825371696,892745266,909128760,808989484,943206449,828583980c926496817,875900980,858598452,825505845,875836977,858927916c942813234,841756716,892614704,942684470,875637816,876163380c825503799,859386723,741749042,841821232,959459379,909719606c842084908,943011382,741882163,842217779,741357105,875848496c859320633,741618743,859386157,875704371,741553972,959787571c741946679,825044016,859320629,875575347,875637816,876163380c825503799,875573603,909587768,757870636,909718066,875640883c825371700,892745266,943272760,960049964,909719095,929247276c892613172,875836215,959983916,825243188,741749047,825504307c741553974,825044016,892876084,825375030,875637814,876163380c825503799,875704675,876097845,757870636,808923698,875704888c825371696,892745266,943272760,842085420,943077176,828583980c808988985,825307700,942484530,909457458,909325874,842150700c858797879,757870636,842215473,859255864,824979510,959525940c875575092,909271857,875835698,841756716,825767217,942944304c842084908,943011382,741356084,876163380,741617715,892887856c926234160,824981554,942946105,892678200,842214454,943142708c741354547,842281261,808597552,741357620,825504817,808924217c929247540,859059768,741354546,892482093,892417847,841756722c909521457,959658037,842279992,876099893,1664101424,825242157c876033336,741749555,959721773,875968054,741554228,875967027c741749042,808528944,892809267,942682672,875835692,926169393c1664234544,943274037,808203314,842149164,959527220,741487925c909259058,859321654,875313209,859124275,808203831,842345827c943273523,741750577,926101557,926496562,842214457,875836978c741354553,825504045,959591732,741618224,825504817,808924217c895693108,842545464,741354548,875704877,825505330,841757241c909521457,959658037,859057208,825831481,1664101426,892744755c909325365,841821240,892743984,959854903,842214453,808794421c741354549,825307437,842544951,741749040,825504817,808924217c878915892,892811317,741354546,858927661,943206454,841757235c909521457,959658037,875834424,875836981,1664101432,825308973c825307953,892089907,942879025,892941623,858927916,909128505c757870636,859254833,942748727,824980530,959525940,875575092c825844529,875574583,757870636,808661554,875902008,825371700c892745266,943272760,842347564,876099889,761475116,959984177c892942136,841757237,825635121,909587763,842214453,875639094c741354549,926101805,943207472,741487416,825504817,808924217c929247540,959983666,741354550,842150445,892416049,841757744c909521457,959658037,892611640,842348344,1664101424,825308721c808923953,824980530,943142193,909455416,842214449,876163382c741354544,808792365,959460914,741879860,825504817,808924217c962801972,808793905,741354548,825373229,808792371,841757239c909521457,959658037,909388856,892351285,1664101430,959852845c959789360,741488440,943010097,892350773,842214457,959591479c741354548,959656237,875902517,741750070,825504817,808924217c962801972,808793905,741354548,808596013,808596275,841757235c909521457,959658037,926166072,959789105,1664101426,808595757c909653044,741618737,926168881,959985971,842214452,809055028c741354551,959721773,859190329,741357622,825504817,808924217c946024756,909717813,741354552,959525421,959984691,841757241c909521457,959658037,926166072,842085432,1664101432,825242157c875575350,741619256,808989229,943142708,842214449,909390390c741354550,959656237,942683442,741880377,825504817,808924217c862138676,943077170,741354544,808465202,909324595,825371696c892745266,909128760,876098604,875968057,845361196,909194296c909717556,875639340,942747701,842214454,892549425,741354553c825637177,808597300,875637808,876163380,842281015,909653859c741487412,825044016,859387185,876097843,842084908,943011382c741882163,892418356,741355570,892429104,842084405,942682163c942813484,909455672,741487415,842281523,741356341,825044016c825308980,842084917,875637816,876163380,825503799,959984995c741618232,841821232,859060273,943207473,842084908,943011382c741882163,808991028,741749559,925721392,942683185,909455920c808594732,909259063,909259577,875705132,892613171,757870636c825767217,909260082,824981552,959525940,875575092,808543025c926234676,741354550,925970989,825636663,841758770,909521457c959658037,808791096,926037556,1664101426,876165173,943140915c892415028,875641138,875639857,926036780,825766704,959197228c959658037,875967544,875835692,926169393,1664234544,875639089c741486897,841821232,909522481,909193266,842084908,943011382c741882163,825307445,741879864,825058096,959985464,892744248c942746678,825635383,875640374,892482348,859256113,757870636c808661297,959723059,824981554,959525940,875575092,825844529c875574583,757870636,875901234,909324856,825371704,892745266c943272760,925971756,875836215,828583980,909260083,875574070c808529196,842544689,842610233,926036780,959723318,757870636c942682417,942945331,824980019,959525940,875575092,808543025c926234676,741354550,875639341,859388212,841758770,909521457c959658037,842345528,943206964,1664101424,892744497,959788082c757871157,876099121,925972019,858534705,875902002,808203318c825306412,842608690,875837239,875835692,926169393,1664169008c909587249,741750066,841821232,942879537,909193781,842084908c943011382,741882163,942682933,741749044,959537968,960050742c875574583,909390124,909390902,741421621,892482099,741880377c825044016,943077428,909586488,875637816,876163380,825503799c925970787,942945849,757870636,959525170,842281780,825371700c892745266,943272760,926102828,842348851,761475116,926299957c741881393,876164151,858862905,842214454,859125297,741354553c909324589,825569329,741880886,825504817,808924217,828584244c892875824,808203831,825371948,943273520,741356594,909259058c859321654,892090425,876163892,808204344,892481891,825767992c741618224,943141933,892940593,858535473,808596018,808204082c842083628,959591729,876098873,875835692,926169393,1664169008c909586995,808202296,959524140,875770681,909588786,842084908c943011382,741355828,892351797,741618224,825058096,842545208c909588536,825044024,926038072,909654323,858927916,943076665c824979500,875704368,892745779,875637814,876163380,842281015c808597347,741751096,841821232,943012144,942813492,842084908c943011382,741882163,808924469,741357109,925983536,942749746c808596276,909259308,959985719,858535992,875770162,808203321c858860844,943142455,943206960,875835692,926169393,1664169008c875968567,808202803,808594732,926496568,741751094,909259058c859321654,892090425,808858422,808203833,858860899,909456183c875704377,875770156,875966519,741356337,825569843,741552439c825044016,825372978,892875573,875637814,876163380,825503799c959984995,741618232,841821232,876164912,942815029,842084908c943011382,741882163,825243445,741487414,825058096,959722035c825438516,808528946,892876850,892352562,926036780,859322166c757870636,875966513,909389875,824979508,959525940,875575092c892756785,808858421,757870636,842477618,909324345,825371704c892745266,943272760,909587756,943075639,845361196,875903280c909129780,892415028,959460665,842215991,825373484,959526961c757870636,875639089,842412854,824981560,959525940,875575092c842490673,909719600,757870636,925972785,943141173,841757746c909521457,808728629,943008823,808923699,1664101428,926167341c808925237,741356087,875835698,943272247,875312438,959590707c808203572,859188524,808663093,741488434,808596787,1660958515c1768710714,1818838528,326188652,0,1123024896,2126658664c1123024896,2126658664,624951296,1441947042,624951296,1441947042c1751318528,792477231,979593584,1885957218,1819044166,1768963134c1886599779,1010725456,1719155297,1010724210,1718565473,1031282790c959853346,808988721,1031348258,909587746,1043276336,1698324796c1663071352,908213624,842084400,1663050288,908213625,875574834c1043276336,979447612,1836213880,979450942,1953722992,1836016967c1936879648,1914846580,578052965,979450942,1934390881,1010708340c1882874159,1198814066,1047359333,1815765308,1031217262,1042427938c1849319740,1818838639,1010708332,1815765295,792477294,979593584c1917874291,1882143806,1882874729,1010721641,1735423791,1885828922c1630485566,1634887482,1667852400,1635017028,1630485566,1634887482c1667852400,1999584318,1852390000,1701734764,1999584318,1634886714c1735289207,1831812158,1749236323,1701013871,1668103230,1818314298c1667326572,2000436843,1667854394,1983659636,1869768506,1763733621c1931623780,1701863784,539111519,1031040097,1869760290,941650037c943141428,1953701922,1030057081,1936683042,1869182057,1650539118c1970040691,1832609140,1768387169,1701588334,809137254,1832612976c1768387169,1869884782,1882208880,1769421684,979924068,774977588c997486646,1734960488,943354984,892546617,539128944,1919905635c1769107300,1030646119,808202274,1868767266,1935962735,1030060649c859191586,925969458,1042429752,1933211196,1701863784,1701869940c1029990688,813195042,1596993584,573912948,1869570848,1769170034c574449018,808857906,825371696,573583414,1933209376,574452848c539112759,1919957615,1919247973,1634493810,1702259060,578036285c1952542752,1830960488,893400128,1077166188,960508209,1076965696c2016755769,1713381989,1701604457,1713519972,1953701922,1701539698c1713519972,1007304226,1953708662,1701539698,1768909344,2037674862c574449004,1702127981,1043276402,980827146,1836216166,1935764597c1983646270,1696622138,574451313,1814062697,1147498089,1853317490c2020175904,1766616165,1767335278,543716452,1043276336,980827146c1902452838,1931623790,1075866997,540090416,1043276336,980827146c1902452838,1931623790,807431541,1075851296,1043276337,980827146c1902452838,1881292142,543453042,824193600,790770208,1983646270c1696622138,574451313,1685025392,540229664,808857906,1768955952c1466721656,1752458345,171847458,1715107388,1852925216,1919951421c1075864687,825368627,540028982,1702390128,1768245356,578054247c1007304239,543570550,1030648165,1836413730,540033056,573644848c1007304239,543570550,1030648165,1869770786,910172260,840970528c171847458,1715107388,1852925216,1919951421,1075864687,825368631c540028982,1702390128,1684625260,790784116,1983646270,1696622138c574451313,544044403,840972352,808465969,790769696,1983646270c1696622138,574451313,1685025392,540491808,808857906,1768955952c1215063416,1751607653,1043276404,980827146,1902452838,1931623790c1075866997,840970289,808465969,790769696,792463934,1868970614c1819635058,171864929,1882879548,543716449,2019900015,1937076852c1869508457,1713519979,1919361058,1701405793,1752396910,1868918881c1948401003,980361250,1852731235,1953784677,1030058105,1667592738c1043276404,980368394,1801678700,1698330144,574452856,1953064037c1935745058,1952671088,1769234802,1948401007,171847458,980823868c1885431923,1887007845,1983659621,1634235194,1763730800,1931623780c1701863784,539111519,574440521,1952672080,543519349,1931485751c1802465908,574448741,1864376934,1819042106,1852405615,1819043171c577118781,2037674784,574449004,1769172848,1852795252,1935827258c1953852527,1701591909,926577766,993472566,980447092,993343025c1952737655,925973096,1748710960,1751607653,926366324,1936538423c1920413039,1932357729,1701607796,1852796474,762723173,1954047348c1668178221,980578152,1684302189,1832609132,1882025843,1953067887c762212201,1769107304,1953394554,1915579489,1952541797,979727977c1918986339,2037653538,574449008,808482911,1952395312,1042429239c1765439036,1701273965,1635017060,1765437984,1914846564,573989961c1681551136,1667593317,1970236788,1818453363,1030447977,790787106c980827198,1869771891,1663067499,1919904879,857940541,1630877236c1780490804,1936615791,1701607796,1869750845,577007221,1684956448c1030775139,1634493986,1043276404,808548156,1634891578,2037653616c574449008,1701736302,1010708258,1933211183,1701863784,980827198c1885431923,1887007845,1684611173,2019500605,808464432,808612959c1663050290,1685221231,1702521203,825369149,741355574,808857906c1864376880,1953526586,808591933,1881154098,1030255713,1814850850c909193772,845951024,808465969,909193772,845951024,808465969c577075244,980827198,1869771891,1780508011,1936615791,1701607796c1768759869,577922420,1983659567,1952542778,1919361128,1701405793c1752396910,1868918881,1948401003,980361250,1852731235,1953784677c1030058105,1667592738,1043276404,980823868,1885431923,1887007845c1983659621,1634235194,1763730800,1931623780,1701863784,539111519c1869771891,1029989739,539125282,1818311279,1769434988,1818583918c1713519980,1953701922,1030057081,1936683042,1869182057,1650539118c1970040691,1815831924,980706917,943208753,1886352443,95992018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875901474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818326586,1852121661c575886637,1647998752,1030317161,761882658,790777417,1999584318c1917874746,1999584318,1010725434,1882879791,1999584318,1652061242c1852785528,1953391988,1982807102,2019914810,2020565620,980827198c1819044198,1681551136,1667593317,1970236788,1818453363,1030447977c539128866,574451311,1936482662,1043276389,1933211196,1802465908c1868767333,1030909804,875766562,878785846,1869226018,1953721961c1030057081,1970237986,539124846,1667526245,574451809,1952541798c1010708258,976236919,1885434487,1887007776,1847737701,577072751c792477231,1752382070,1046835297,1933211196,1701863784,1029990688c1634235170,811558256,1953701922,1701539698,1713519972,980361250c1869376609,1668180343,1030515813,539125282,1819898995,1881292133c1953067887,980316009,1869832801,1702131052,1717922875,859060852c1950037554,825913455,993013808,1952737655,875969128,1768253499c980707431,993409074,762278765,1885434487,2037674797,1849320812c996503151,1702112630,1630368888,1869112174,1768766066,1701602404c1869835579,1936683053,1869182057,1869098350,1870293362,1818326126c1818587693,1986622561,1751333477,539128417,1701869940,2019500605c808464432,808612959,1010704946,1702115958,1868723320,2000436856c1652061242,1852785528,1953391988,980892734,2000436848,1917874234c98089273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92810810,1869888312,859322992,1769421619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0,1916434236,1010725456,1916434223c1010725456,1882879791,1010725456,1047673463,1916434236,1010725456c2054371959,1983543072,574450785,790770738,980892734,1852990827c1983543072,574450785,1043276338,1933211452,544424826,1635138167c841104748,1043276340,1916434236,1953394502,980885619,1768125281c1277312361,1919246953,1869182049,1699946606,577137010,1748662048c1769172545,1766597181,1634887010,1852795252,1919243040,539125353c1634024055,1933669491,574447977,1869901646,1851872032,1998594675c1030972218,1953451554,1632837743,1142977390,1851881061,1918986081c1043276393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931485744,1802465908,574448741,1864376934,1819042106c1852405615,1819043171,577118781,2037674784,574449004,1769172848c1852795252,1935827258,1953852527,1701591909,943354982,993605172c980447092,2000369460,1752458345,993277498,1734960488,842691688c1832597048,1999466355,762339698,1819898995,1869494885,1983604078c2019914797,1851862388,1919903843,1684630842,996502628,762278765c1769172848,1852795252,1919903789,1852799593,762077556,1634493810c1702259060,1634231098,1948263026,1030058105,813195042,1596993584c842019444,1983659554,2019914810,2020565620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0741,980892734c1047679090,980889404,1047679090,980889404,1047679088,1916434236c980892734,1047679090,1933211452,980885626,1030513014,573846050c2000436783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1229991740,0,3145728,0c-1442840576,1441947041,917504,0,-93257728,2126658398c10747904,1441923072,1778909184,-1161023788,3264059,0c-1524629504,1441947041,917504,0,-92274688,2126658398c10813440,0,1170472960,1758439573,3262713,0c-1357905920,1441947041,1179648,0,-91291648,2126658398c10878976,0,34078720,-1666179749,3231096,0c-809500672,1441947041,1638400,0,-90046464,2126658398c10944512,0,361234432,1373286725,3261654,0c-1089470464,1441947041,851968,0,-88342528,2126658398c11010048,0,1496776704,-1469907407,3231727,0c961544192,1441947042,786432,0,-87425024,2126658398c11075584,0,-1633943552,-813512769,3218821,0c967835648,1441947042,655360,0,-86573056,2126658398c11141120,0,-2137587712,-925596258,3224372,0c-840957952,1441947041,786432,0,-85852160,2126658398c11206656,0,-1950810112,-100222544,3219307,0c970981376,1441947042,720896,0,-85000192,2126658398c11272192,0,-1924726784,-380086599,3236470,0c-1417674752,1441947041,851968,0,-84213760,2126658398c11337728,0,1091043328,-387104630,3228895,0c977272832,1441947042,589824,0,-83296256,2126658398c11403264,0,807010304,-719695702,3225425,0c-881852416,1441947041,1638400,0,-161677312,2126658398c11534336,0,-316080128,-461652149,3245925,0c-1452277760,1441947041,1638400,0,-159973376,2126658398c11599872,0,706871296,961273327,3246230,0c-1538260992,1441947036,1048576,0,-158269440,2126658398c11927552,0,566034432,594924059,3272397,0c-806354944,1441947041,196608,0,225247232,2126658406c11993088,0,1140981760,1321807951,3254161,0c-828375040,1441947041,262144,0,226689024,2126658406c12058624,0,-1409613824,-1528549722,3217517,0c-822083584,1441947041,720896,0,-157155328,2126658398c12124160,0,-1519714304,-1585387644,3265575,0c-837812224,1441947041,589824,0,-156368896,2126658398c12189696,0,336920576,-1387574039,3234759,0c983564288,1441947042,327680,0,258473984,2126658406c12255232,0,-294649856,-1053073852,3258649,0c1008730112,1441947042,655360,0,-155713536,2126658398c12320768,0,-256704512,1177242575,3275361,0c-1559232512,1441947041,1114112,0,-154992640,2126658398c12386304,0,-1232601088,943733372,3228021,0c1011875840,1441947042,1048576,0,-153812992,2126658398c12451840,0,-210829312,124993752,3248030,0c1018167296,1441947042,1048576,0,-152698880,2126658398c12517376,0,1787953152,70811150,3225016,0c999292928,1441947042,1507328,0,-151584768,2126658398c12582912,0,707198976,1178738490,3218275,0c1021313024,1441947042,1507328,0,-150011904,2126658398c12648448,0,2027028480,1453884521,3276484,0c980418560,1441947042,1572864,0,-148439040,2126658398c12713984,0,1451163648,993539985,3241896,0c-1209008128,1441947041,983040,0,-146800640,2126658398c12779520,0,-416612352,-1970117051,3260751,0c989855744,1441947042,1376256,0,-145752064,2126658398c12845056,0,1532624896,-565556578,3211885,0c1027604480,1441947042,1179648,0,-144310272,2126658398c12910592,0,911343616,-370025122,3251140,0c-1102053376,1441947041,1310720,0,-143065088,2126658398c12976128,0,1145307136,-1119145774,3259550,0c-1565523968,1441947041,1114112,0,-141688832,2126658398c13041664,0,-853409792,202311183,3268134,0c986710016,1441947042,1114112,0,-140509184,2126658398c13107200,0,-645726208,-1087324000,3246540,0c1040187392,1441947042,720896,0,-82640896,2126658398c13172736,0,-798425088,1196424849,3256240,0c1052770304,1441947042,458752,0,-81854464,2126658398c13238272,0,-406847488,-15750108,3232386,0c-300941312,1441947038,-867696640,1441946895,-960495616,1441947030c-1920991232,-11917,65535,0,3211264,0c860028928,1442251396,-479199232,911049401,6648366,3211296c3145777,3735604,48,10000,3211264,0c892534784,1442251396,-479199232,911049401,-390041042,1441947041c0,0,1612709888,1441946535,3211264,0c65536,917504,6553600,6357106,6881399,6750318c4390958,7536757,7274612,109,3223916,0c468713472,2126658570,65536,65536,521666560,2126658570c0,0,0,0,4259840,0c1653604352,2126658568,131072,65536,1661468672,2126658568c-1015021568,2126657026,-1015021568,2126657026,-1382219776,0c4202604,0,7405568,0,1779695616,1442251396c-479199232,911049401,1684632110,1868767266,846360428,1752638013c577074281,1983659567,1920234298,543517551,1869377379,589446514c892744755,539112545,1852403562,1819898995,1914846565,1684960623c1852121122,1885430628,1818632765,790787169,62,0c15794176,0,1796472832,1442251396,-479199232,911049401c875590190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1780744192,1442251454,-479199232,911049401c1684632110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1439956992,1442251749,-479199232,911049401c29230,0,0,0,0,0c0,0,0,0,0,0c0,0,0,0,0,0c0,0,0,0,0,0c0,0,0,0,0,0c0,0,0,0,0,0c0,0,0,0,0,0c986710016,1441946874,0,0,0,0c0,0,0,0,0,0c0,0,-425721856,1441946875,0,0c0,0,0,0,0,0c0,0,0,0,0,0c0,0,0,0,0,0c0,0,0,0,0,0c0,0,0,0,0,0c0,0,0,0,0,0c0,0,0,0,0,0c0,0,0,0,0,0c0,0,0,0,0,0c0,0,0,0,0,0c0,0,0,0,0,0c0,0,0,0,0,0c0,0,0,0,0,0c0,0,0,0,0,0c0,0,0,0,0,0c0,0,0,0,0,0c0,0,0,0,0,0c0,0,0,0,0,0c53477376,0,16842752,0,65536,327680c231735296,1441946893,0,1441923072,2059403264,1441946892c1179123712,1441947042,389021696,1441946893,0,0c-2017460224,1441946893,0,0,2002780160,1441946893c1182269440,1441947042,-2020605952,1441946893,0,0c-1928331264,1441946893,0,0,2009071616,1441946893c1185415168,1441947042,-315621376,1441946892,0,0c-1889533952,1441946893,0,0,2059403264,1441946892c1188560896,1441947042,-1911554048,1441946893,0,0c-1886388224,1441946893,0,0,811597824,1441946535c1191706624,1441947042,65536,0,0,0c-227475456,0,505413632,1441947045,1019215872,2126658664c0,0,0,0,825819136,808203316c811806764,825242156,825831479,741355577,959984180,741749297c842214448,808990263,875705644,1664301362,842610997,942747958c741354548,859125046,741354550,909717805,741879862,741368624c741354544,825306160,808987702,926234680,1664495673,858927667c741356339,825044016,909261104,959526449,875637810,876163380c825503799,959984940,741618232,959931184,876163640,741749040c909259058,876098870,908867888,909325621,875835692,858929457c741488432,942682669,942815288,741880377,842217773,842217780c845362739,859123762,808202546,875834668,809056056,741880373c825504817,943076409,808203833,929247276,909521717,808202292c825373484,875967025,757870636,875967281,859257137,824981047c959525940,875575092,892625713,842348344,824979500,892811577c942815027,842084908,943011382,741748788,909523249,824981552c842543416,842217017,892166960,943141177,892416817,858861868c892549174,858534960,925906226,808203577,825306412,959526192c875573561,875835692,926169393,1664169008,842217779,808203825c892480812,808924728,741488949,909259058,859321654,824981561c842413875,824981045,959525940,925905714,825058098,858928177c825243701,842214454,858994736,741619251,858927667,741487155c808594480,909194293,876098352,875835692,926169393,1664169008c909523249,808204336,909193772,943207986,841756720,909521457c808728629,875637814,959918388,1664101426,875573297,926167092c824981043,825308473,926363703,842214455,959525682,741354547c825372973,892613688,741486899,825504817,808924217,862138676c943077170,741354544,859386157,808925233,741879858,909259058c876098870,824981296,859254837,808204338,808594787,842413872c875706425,909585708,942684468,741882161,926167603,741488434c825044016,943272753,825307696,875637810,876163380,825503799c959984995,741618232,841821232,825374773,808728625,842084908c943011382,741882163,842478897,741619256,825058096,892418356c842543923,842083380,892416052,926431282,926036780,909457717c757870636,842609969,959854647,824980532,959525940,875575092c842359601,943206964,757870636,892810546,942945845,825371696c892745266,943272760,859189548,808465464,761475116,808728113c876098352,824979504,859058228,825373752,842214455,892613169c741354550,926363698,809054770,824981045,959525940,875575092c943153969,842216502,757870636,959853874,892745270,825371702c892745266,943272760,808923436,909326643,895692844,959591220c741618739,808661293,926037046,741421625,842281523,741750579c825044016,842478129,808597809,875637808,876163380,825503799c808597347,741751096,841821232,825308725,943207988,842084908c943011382,741882163,959854385,741488436,825058096,942749492c842019639,925969460,892549426,892874804,909259564,892810294c757870636,859321393,808792887,824979508,959525940,875575092c943022897,875706425,757870636,859125042,892483634,825371702c892745266,943272760,859320620,942682165,761475116,926497078c808727353,825044024,925972530,808793905,842214453,875574583c741354552,808663353,926167344,875637810,876163380,842281015c925972835,741617717,841821232,926299189,909719602,842084908c943011382,741882163,808466737,741618741,825058096,959853367c808857648,808528952,926233394,875770934,892416812,942815288c741354551,892548653,842019640,858534455,858796597,875389751c959527223,842215993,825309484,876164144,757870896,875967537c875639608,824980020,959525940,875575092,942746673,959656756c942683702,875835692,926169393,1664169008,741354544,875835693c842215737,741487408,825504817,808924217,841756980,842479408c892352818,875637814,876163380,825503799,842083683,943208242c909718578,875835692,926169393,741422128,909391921,858928181c824981043,959525940,875575092,741354545,741368624,741354544c741354544,825058096,842282804,892876601,875637814,876163380c825503799,925905452,859320372,741880371,825504817,808924217c757870900,825374001,926103604,824981047,959525940,875575092c825058097,876097842,825439540,875637810,876163380,825503799c892415276,808858160,942683193,875835692,926169393,741422128c892612909,858928181,741881908,825504817,808924217,811807028c757870636,825505073,926298164,824979506,959525940,858797876c825044022,892352564,825440568,875637810,876163380,825503799c808202339,842083628,808466736,942813496,875835692,926169393c741422128,808792365,808466744,741619256,825504817,808924217c761475380,960050225,909325876,824979512,959525940,875575092c825044017,859060277,858994745,875637814,876163380,825503799c808202284,892415331,892810544,909324597,875835692,926169393c741422128,741354544,1664101424,858927405,942813233,741618226c825504817,808924217,757870900,875705649,892940854,824980528c959525940,875575092,892611633,808661302,741357109,909259058c909653302,811809074,757870636,876033329,825308729,824980021c959525940,875575092,825044017,842609973,825569843,875637810c876163380,825503799,842083683,859255858,943077174,875835692c926169393,741422128,741354544,875835693,808728626,741750581c825504817,808924217,811807028,757870636,892548401,842346801c824980534,959525940,858797876,741354550,825058096,909718324c876098617,875637816,876163380,825503799,808202284,892415276c858994737,942944312,875835692,926169393,1664169008,926232877c892418097,741618228,825504817,808924217,757870900,842609969c959854647,824980532,959525940,875575092,825044017,842543925c960049206,875637810,876163380,909324343,892415331,808532023c808990774,875835692,926169393,741422128,875900978,858797617c824980536,959525940,875575092,741354545,825058096,808990260c808728112,875637808,876163380,825503799,875638060,875837239c876098867,875835692,926169393,741749552,1664101424,892612909c959853880,741749042,825504817,808924217,757870900,943076657c909719094,824981049,959525940,875575092,825044017,842346802c943012153,875637812,876163380,825503799,892415331,842347830c943077683,875835692,926169393,741422128,825307699,741619250c825044016,859387955,808596278,875637808,876163380,825503799c892679779,741357107,841821232,943076149,909457465,842084908c943011382,741882163,825438258,741749046,825058096,876099891c808923703,825044020,892678710,842152244,842214449,876099890c741354544,842347833,859255349,875637814,876163380,842281015c925970787,942945849,757870636,959591730,909719606,825371696c892745266,943272760,959459884,842346807,761475116,859255093c942747956,959851572,825307956,741619513,942748211,741553456c825044016,875639349,926364472,875637814,876163380,825503799c925972835,741617717,841821232,842477877,909588275,842084908c943011382,741882163,842412338,741881910,825058096,892942391c892678457,858598450,909455673,825833780,842150700,943141432c757870636,842085681,892744752,824980025,959525940,875575092c825844529,875574583,757870636,925906226,859254836,825371702c892745266,943272760,842150444,875704888,828583980,926495792c875967797,892415032,909653044,875901748,892482348,925906998c757870636,876098865,859322675,824981043,959525940,875575092c825844529,875574583,757870636,926495794,959854389,825371702c892745266,943272760,959590956,808859443,828583980,892481584c959525936,876096562,859386936,741946163,875770419,741881912c825044016,875770676,959656752,875637810,876163380,825503799c925972835,741617717,841821232,926365748,909456948,842084908c943011382,741882163,959787826,741751090,841835312,859058992c926495280,842083382,859059252,942682681,842150700,925971760c757870636,825505073,926298164,824979506,959525940,858797876c808543030,926234676,741354550,926167597,909195575,841758257c909521457,959658037,875703352,859321394,1664101426,892612909c892482609,741488951,892745773,926431285,858535476,959787826c808203057,875638060,876163376,842084662,875835692,926169393c1664169008,942944305,741750581,841821232,926299700,875574583c842084908,943011382,741882163,809055282,741881395,959275824c842019896,808726579,842083628,858797881,926234168,842150700c909522488,757870636,825635889,959721783,824980532,959525940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0,2017091900,4289126,0,327680,524293c0,0,9144,0,9144,9144c0,9144,0,0,0,808857906c3223330,0,-1092616192,1441947041,589824,0c798294016,2126658409,65536,1441923072,-2088828928,-932493236c2205321,0,-448790528,1441946896,0,0c7536640,0,3211264,0,-1364197376,1441947041c458752,0,199753728,2126658406,196608,1818296320c-591781315,113683504,3250795,0,-1105199104,1441947041c393216,0,-258670592,2126658398,1376256,1441923072c-1142358016,320833364,3223322,0,2054160384,1441947041c196608,0,216268800,2126658406,1441792,0c1004404736,1951170777,3223193,0,-1218445312,1441947041c327680,0,-1931870208,2126658407,1507328,0c-2007629824,-764908198,3247272,0,-1139802112,1441947041c589824,0,-258211840,2126658398,1572864,0c-1491533824,1240152887,3275956,0,-1592786944,1441947041c524288,0,-257556480,2126658398,1638400,0c-1640038400,1404384217,3212456,0,2077229056,1441947041c786432,0,-256966656,2126658398,1703936,0c54329344,-1306427921,3242376,0,-1127219200,1441947041c720896,0,-256114688,2126658398,1769472,0c-1471873024,1729354085,3266475,0,-1483735040,1441947041c589824,0,-255328256,2126658398,1835008,0c-699793408,-1281717505,3275048,0,993001472,1441947042c917504,0,-254672896,2126658398,1900544,0c-1736900608,1023576434,31588287,0,-635830272,352037c-479199232,911049401,-1464831442,1441947041,1843396608,1441947041c0,0,-1449132032,1441947041,2077229056,1441947041c-1227882496,1441947041,1846542336,1441947041,0,0c0,0,0,0,0,0c-1474297856,1441947041,2074083328,1441947041,-1521483776,1441947041c-1218445312,1441947041,-1502609408,1441947041,-1455423488,1441947041c0,0,-1541406720,1441947036,-1480589312,1441947041c0,0,-1209008128,1441947041,-1508900864,1441947041c-1499463680,1441947041,-1584398336,1441947041,0,0c-1505755136,1441947041,0,0,0,0c-1231028224,1441947041,-1524629504,1441947041,456130560,2126658629c0,0,-1574961152,1441947041,-1559232512,1441947041c-1224736768,1441947041,0,0,-1442840576,1441947041c0,0,-1535115264,1441947036,0,0c-1439694848,1441947041,0,0,-1518338048,1441947041c-1571815424,1441947041,-1592786944,1441947041,-1538260992,1441947036c-1578106880,1441947041,2054160384,1441947041,0,0c-1468006400,1441947041,-1477443584,1441947036,0,0c-1458569216,1441947041,-1568669696,1441947041,-1215299584,1441947041c-1565523968,1441947041,3211264,0,-1389363200,1441947041c655360,0,-253689856,2126658398,2031616,0c-1398472704,-1625549221,3229840,0,955252736,1441947042c1179648,0,-252968960,2126658398,2097152,0c-517341184,694311974,3218053,0,-1521483776,1441947041c917504,0,-251723776,2126658398,2162688,0c-1789591552,-391564991,3228278,0,-1512046592,1441947041c917504,0,-250740736,2126658398,2228224,0c1049755648,1544864354,3256807,0,-1584398336,1441947041c917504,0,-249757696,2126658398,2293760,0c1002504192,848493339,3234888,0,-1433403392,1441947041c917504,0,-248774656,2126658398,2359296,0c-2034302976,1244439208,3220517,0,-1541406720,1441947036c1048576,0,-247791616,2126658398,2424832,0c-1451425792,-865588746,3235913,0,-1401946112,1441947041c1048576,0,-246677504,2126658398,2490368,0c-984023040,-1297038657,3228666,0,-1461714944,1441947041c1048576,0,-245563392,2126658398,2555904,0c1963655168,-2034788176,3235086,0,-1505755136,1441947041c1048576,0,-244449280,2126658398,2621440,0c-1682767872,-1804990827,3221174,0,-1439694848,1441947041c524288,0,-243335168,2126658398,2686976,0c1792999424,464831419,3221780,0,2074083328,1441947041c524288,0,-242745344,2126658398,2752512,0c-677576704,-610123482,3252265,0,-1367343104,1441947041c524288,0,-242155520,2126658398,2818048,0c1139343360,-1750871590,3253072,0,-1587544064,1441947041c917504,0,-241565696,2126658398,2883584,0c-1663041536,-1655992566,3268648,0,-1221591040,1441947041c917504,0,-240582656,2126658398,2949120,0c897122304,844245375,3230445,0,952107008,1441947042c917504,0,-239599616,2126658398,3014656,0c1737621504,903764464,3255516,0,1024458752,1441947042c917504,0,-238616576,2126658398,3080192,0c-48103424,476823213,3266322,0,1015021568,1441947042c917504,0,-237633536,2126658398,3145728,0c-437190656,1933564779,3272734,0,-1086324736,1441947041c917504,0,-236650496,2126658398,3211264,0c1824325632,2052606827,3238450,0,1033895936,1441947042c1310720,0,-235667456,2126658398,3276800,0c-774963200,-1304497361,3217982,0,-1508900864,1441947041c1310720,0,-234291200,2126658398,3342336,0c-1753415680,859450697,3221785,0,-1464860672,1441947041c1310720,0,-232914944,2126658398,3407872,0c-197984256,337698294,3268290,0,-1474297856,1441947041c393216,0,-231538688,2126658398,3473408,0c1862402048,-1199481860,3243552,0,-1568669696,1441947041c458752,0,-231079936,2126658398,3538944,0c318046208,-827174969,3259303,0,-1430257664,1441947041c458752,0,256901120,2126658406,3604480,0c2050490368,602702021,3243399,0,-1398800384,1441947041c524288,0,209780736,2126658406,3670016,0c-1203503104,-1855851312,3212919,0,-1449132032,1441947041c589824,0,-1931083776,2126658407,3735552,0c-1091502080,-1154412677,3222490,0,-1477443584,1441947041c327680,0,262799360,2126658406,3801088,0c1189740544,-358411644,3232028,0,2084569088,1441947041c393216,0,-230096896,2126658398,3932160,0c449183744,-1933024473,3259759,0,-1518338048,1441947041c1048576,0,-229638144,2126658398,3997696,0c742457344,1894601716,3241673,0,-1458569216,1441947041c1245184,0,-227082240,2126658398,4128768,0c1918042112,-828562636,3227703,0,-1032847360,1441947041c262144,0,215810048,2126658420,4194304,0c85065728,1974880556,3247783,0,-1420820480,1441947041c786432,0,-225771520,2126658398,4259840,0c-2018574336,-1496664483,3264216,0,1030750208,1441947042c589824,0,-224919552,2126658398,4325376,0c-523698176,503727979,3226449,0,-1414529024,1441947041c589824,0,-224264192,2126658398,4390912,0c346554368,-2016579695,3259505,0,-1117782016,1441947041c458752,0,-223608832,2126658398,4456448,0c-711131136,511387595,3239306,0,-1073741824,1441947041c917504,0,-223084544,2126658398,4521984,0c-1289879552,2116135765,3261145,0,-1370488832,1441947041c720896,0,-222101504,2126658398,4587520,0c1611137024,1157880561,3261940,0,-1502609408,1441947041c917504,0,-221315072,2126658398,4653056,0c-1690959872,115851059,3274294,0,-1395654656,1441947041c917504,0,-220332032,2126658398,4718592,0c-1204486144,174739894,3243907,0,-1499463680,1441947041c851968,0,-219348992,2126658398,4784128,0c-2016804864,-28047781,3262466,0,-1392508928,1441947041c327680,0,230031360,2126658406,4849664,0c284164096,21450186,3219359,0,996147200,1441947042c786432,0,-115933184,2126658398,4915200,0c1550123008,1288156732,3242530,0,-1471152128,1441947041c589824,0,-218431488,2126658398,4980736,0c-714080256,-2071269326,3243245,0,-1581252608,1441947041c1048576,0,-217776128,2126658398,5046272,0c589430784,1529141414,3270381,0,958398464,1441947042c1114112,0,-216662016,2126658398,5111808,0c-1878982656,1872616614,3251573,0,-1130364928,1441947041c917504,0,-215482368,2126658398,5177344,0c135266304,-1016829692,3276749,0,-1108344832,1441947041c1048576,0,-214499328,2126658398,5242880,0c1365245952,-1684361713,3245464,0,-1120927744,1441947041c1376256,0,-213385216,2126658398,5308416,0c1966997504,1466446521,3225928,0,-1486880768,1441947041c1179648,0,-211943424,2126658398,5373952,0c-5767168,749495136,3216539,0,-1361051648,1441947041c1048576,0,-210698240,2126658398,5439488,0c1258881024,-478119516,3222027,0,-1215299584,1441947041c327680,0,-1993342976,2126658410,5505024,0c-1888288768,-188273986,3239568,0,1002438656,1441947042c720896,0,-209584128,2126658398,5570560,0c1728184320,226788988,3213494,0,-1376780288,1441947041c786432,0,-208797696,2126658398,5636096,0c-1373569024,1347064130,3251713,0,-1212153856,1441947041c589824,0,-207945728,2126658398,5701632,0c-1324941312,1028852805,3276783,0,-1064304640,1441947041c655360,0,-207290368,2126658398,5767168,0c2095448064,1595097232,3211819,0,-1114636288,1441947041c720896,0,-1917517824,2126658407,5832704,0c-1475870720,2144719865,4312945,0,-635830272,352037c-479199232,911049401,29230,0,0,0c320012288,578033229,-960480194,1441947030,1010696192,1882874159c2192242,0,-1492451328,1442251304,-479199232,911049401c29230,0,7405568,0,-1339359232,1442251396c-479199232,911049401,1684632110,1868767266,846360428,1752638013c577074281,1983659567,1920234298,543517551,1869377379,589446514c892744755,539112545,1852403562,1819898995,1914846565,1684960623c1852121122,1885430628,1818632765,790787169,1715351358,574453792c2177332,0,0,524288,1376256,2031616c2097152,0,7405568,0,-1706360832,1442251399c-479199232,911049401,1684632110,1868767266,846360428,1752638013c577074281,1983659567,1920234298,543517551,1869377379,589446514c892744755,539112545,1852403562,1819898995,1914846565,1684960623c1852121122,1885430628,1818632765,790787169,1824522302,1441947041c15794176,0,-635764736,352037,-479199232,911049401c-1215270354,1441947041,1843396608,1441947041,456130560,2126658629c0,0,0,0,-1574961152,1441947041c0,0,0,0,2077229056,1441947041c0,0,-1218445312,1441947041,-1565523968,1441947041c0,0,-1562378240,1441947041,2074083328,1441947041c2070937600,1441947041,0,0,2054160384,1441947041c-1541406720,1441947036,0,0,-1538260992,1441947036c-1584398336,1441947041,0,0,0,0c-1571815424,1441947041,0,0,-1592786944,1441947041c10551296,0,60489728,1442251306,-479199232,911049401c29230,0,0,0,948436992,2126658581c952107008,2126658581,958398464,2126658581,-336592896,1441947038c3801088,1933180928,-937402000,1441946893,-936378368,1441946893c-936378368,1441946893,1841299456,1441947041,1842085888,1441947041c1842348032,1441947041,0,0,0,0c0,0,0,0,2162688,0c0,0,809107456,599261209,0,0c2162688,0,182255616,12255232,93126656,0c0,0,11599872,0,-885325824,1442251454c-479199232,911049401,980906542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846834,2000436783,1917874746,1999584318,1917874746c1999584318,1917874234,1884517950,1948283472,13714040,0c-1270153216,1442251396,-479199232,911049401,98090654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4075298c1019215872,2126658664,8454144,0,-1595211776,1442251396c-479199232,911049401,1275097646,1919246953,1869182049,1699946606c6711666,1869901646,1851872032,1867382899,1394634612,544435809c1635149124,1634165102,26994,0,2032140288,892936765c808858930,1010708258,2019900001,2019762292,926097981,808596785c2036539426,942744125,808857906,1010708258,27353391,0c-1420099584,1442251396,-479199232,911049401,980906542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846834,2000436783,1917874746c1999584318,1917874746,1999584318,1917874234,980892734,2000436850c1917874746,980892734,1998617203,1818326586,875700797,1010708258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51878458,980885607,1030513014c762209570,539120469,1768045175,574450020,1227712872,1043276366c980889404,1047679090,980889404,577322610,1698330400,1098150753c3238259,0,2070937600,1441947041,655360,0c-260046848,2126658398,851968,1869348864,1842630775,-446148725c3242478,0,-847249408,1441947041,655360,0c-116654080,2126658398,917504,1667301376,-1965724055,-1786162231c3246098,0,-1373634560,1441947041,589824,0c-259325952,2126658398,983040,577699840,-641173728,1358314890c3220916,0,-1445986304,1441947041,262144,0c910360576,2126658405,1048576,1349648384,357383794,1991583595c3234255,0,-1562378240,1441947041,1376256,0c-228524032,2126658398,1114112,1998585856,1091860026,298930380c3247088,0,-1515192320,1441947041,393216,0c-230555648,2126658398,1179648,539099136,1837185655,543031716c3240426,0,1046478848,1441947042,196608,0c276889600,2126658409,1245184,1936588800,1727995938,-179792844c3249459,0,-1455423488,1441947041,262144,0c-663814144,2126658408,1310720,1852112896,962417965,-863810494c2206355,0,0,0,1209139200,599261207c0,0,51445760,0,1007353856,1442251451c-479199232,911049401,1763734062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846834,2000436783,1917874746,1999584318c1917874746,1999584318,1917874234,980892734,2000436850,1917874746c980892734,1998617203,1818326586,875700797,1010708258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3227183,0,-1083179008,1441947041,720896,0c-206569472,2126658398,5898240,1441923072,1055129600,565711641c3266295,0,-1379926016,1441947041,589824,0c-205783040,2126658398,5963776,0,566427648,80550225c3271277,0,-844103680,1441947041,393216,0c265748480,2126658406,6029312,0,31064064,-843729344c3250258,0,-1076887552,1441947041,1114112,0c-205127680,2126658398,6094848,0,-31457280,-1037729168c3218235,0,-1133510656,1441947041,1114112,0c-203948032,2126658398,6160384,0,-375193600,1903875874c3262850,0,-1045430272,1441947041,524288,0c-1932853248,2126658407,6225920,0,-719257600,71119457c3266927,0,-1051721728,1441947041,655360,0c-202768384,2126658398,6291456,0,1081212928,264580240c3217413,0,-1146093568,1441947041,917504,0c-202047488,2126658398,6356992,0,-897187840,-825507605c3219792,0,-1348468736,1441947041,1048576,0c-201064448,2126658398,6422528,0,1172439040,503796288c3268586,0,-1042284544,1441947041,851968,0c-1930035200,2126658407,6488064,0,-1618608128,-1602860935c3227432,0,-1408237568,1441947041,1310720,0c-115081216,2126658398,6553600,0,-1032126464,-397691031c3219595,0,-1411383296,1441947041,655360,0c-1913389056,2126658407,6619136,0,415105024,-137590780c3276515,0,-1231028224,1441947041,1048576,0c-1916338176,2126658407,6684672,0,850591744,757750721c3266411,0,1043333120,1441947042,983040,0c-1914830848,2126658407,6750208,0,427884544,-772408989c3265733,0,-1058013184,1441947041,851968,0c-1920991232,2126658407,6815744,0,41811968,692864483c3227048,0,-1571815424,1441947041,983040,0c-1922433024,2126658407,6881280,0,-1856569344,1478128543c3238550,0,-1098907648,1441947041,786432,0c-199950336,2126658398,6946816,0,1765343232,-316169764c3248734,0,-1095761920,1441947041,851968,0c-199098368,2126658398,7012352,0,831258624,480327804c3213956,0,-1152385024,1441947041,917504,0c-198180864,2126658398,7077888,0,-1992818688,-522067147c3262671,0,-1427111936,1441947041,1048576,0c-197197824,2126658398,7143424,0,-54591488,1268378894c3246043,0,-1111490560,1441947041,1114112,0c-196083712,2126658398,7208960,0,-1285357568,44761234c3254570,0,1049624576,1441947042,1310720,0c-194904064,2126658398,7274496,0,-370081792,-1221675838c3214486,0,-1535115264,1441947036,1703936,0c-193527808,2126658398,7340032,0,-357957632,-1774651720c3229573,0,-1070596096,1441947041,1572864,0c-191758336,2126658398,7405568,0,831782912,-1215029569c3254203,0,-1574961152,1441947041,1114112,0c-190119936,2126658398,7471104,0,-963969024,782389565c3250690,0,-1405091840,1441947041,1441792,0c-188940288,2126658398,7536640,0,-441778176,-1588484171c3241929,0,-1048576000,1441947041,1245184,0c-187432960,2126658398,7602176,0,-1270546432,-585788406c3267363,0,-862978048,1441947041,1310720,0c-186122240,2126658398,7667712,0,1275068416,483083729c3233514,0,-1054867456,1441947041,1310720,0c-184745984,2126658398,7733248,0,860160000,1956105235c3261632,0,-1039138816,1441947041,1572864,0c-183369728,2126658398,7798784,0,1763180544,-1847728008c3233339,0,-1224736768,1441947041,1179648,0c-181731328,2126658398,7864320,0,-716570624,-744995458c3245681,0,-1149239296,1441947041,1310720,0c-180486144,2126658398,7929856,0,-164954112,-1520873385c3262462,0,-1061158912,1441947041,1310720,0c-179109888,2126658398,7995392,0,1383006208,1578714225c3236582,0,-1136656384,1441947041,1572864,0c-177733632,2126658398,8060928,0,-1079246848,2075725680c3224533,0,-1124073472,1441947041,720896,0c-176095232,2126658398,8126464,0,251199488,-2049124455c3250143,0,-1035993088,1441947041,1048576,0c-175308800,2126658398,8192000,0,2122973184,481092351c3244705,0,964689920,1441947042,851968,0c-174194688,2126658398,8257536,0,-1405091840,59410276c3212156,0,-1029701632,1441947041,1048576,0c-173277184,2126658398,8323072,0,-1439825920,-1361242324c3269176,0,-853540864,1441947041,917504,0c-172163072,2126658398,8388608,0,169672704,-501729375c3222821,0,0,0,1507328,0c-171180032,2126658398,8454144,0,1958281216,941919456c3255424,0,-850395136,1441947041,1441792,0c-169607168,2126658398,8519680,0,810156032,-523884777c135340274,0,-1218445312,1441947041,0,0c0,0,-1521483776,1441947041,-1067450368,1441947041c-1130364928,1441947041,0,0,0,0c0,0,0,0,-1098907648,1441947041c-1423966208,1441947041,1843396608,1441947041,0,0c0,0,0,0,0,0c970981376,1441947042,-1111490560,1441947041,-1149239296,1441947041c0,0,0,0,-1559232512,1441947041c2084569088,1441947041,0,0,-1490026496,1441947041c0,0,0,0,-831520768,1441947041c0,0,0,0,-1042284544,1441947041c0,0,-1401946112,1441947041,-1461714944,1441947041c0,0,0,0,-1054867456,1441947041c-1496317952,1441947041,0,0,-1064304640,1441947041c-1445986304,1441947041,2074083328,1441947041,-1354760192,1441947041c0,0,-1070596096,1441947041,0,0c0,0,-1480589312,1441947041,-1073741824,1441947041c0,0,-809500672,1441947041,0,0c0,0,1055916032,1441947042,0,0c-1139802112,1441947041,0,0,-1373634560,1441947041c0,0,0,0,977272832,1441947042c-1386217472,1441947041,-1086324736,1441947041,0,0c0,0,-1392508928,1441947041,0,0c1011875840,1441947042,0,0,-1405091840,1441947041c0,0,0,0,-1430257664,1441947041c-1092616192,1441947041,-1048576000,1441947041,-1105199104,1441947041c0,0,0,0,-1568669696,1441947041c-1471152128,1441947041,0,0,-872415232,1441947041c0,0,0,0,-1524629504,1441947041c0,0,1040187392,1441947042,0,0c-1035993088,1441947041,0,0,0,0c-1474297856,1441947041,0,0,-1477443584,1441947036c-1108344832,1441947041,0,0,-878706688,1441947041c0,0,-1095761920,1441947041,0,0c0,0,0,0,0,0c-1370488832,1441947041,0,0,0,0c0,0,-1039138816,1441947041,-1587544064,1441947041c-1231028224,1441947041,1027604480,1441947042,-1058013184,1441947041c-1051721728,1441947041,-1436549120,1441947041,-1578106880,1441947041c0,0,0,0,-859832320,1441947041c0,0,-1348468736,1441947041,-1351614464,1441947041c-815792128,1441947041,0,0,0,0c-884998144,1441947041,-837812224,1441947041,-1565523968,1441947041c0,0,0,0,-1227882496,1441947041c-1383071744,1441947041,0,0,-1508900864,1441947041c0,0,-1571815424,1441947041,2077229056,1441947041c-1133510656,1441947041,-1080033280,1441947041,0,0c0,0,0,0,-1142947840,1441947041c1021313024,1441947042,0,0,-1398800384,1441947041c0,0,456130560,2126658629,1018167296,1441947042c-1146093568,1441947041,2054160384,1441947041,-1361051648,1441947041c-1389363200,1441947041,0,0,-1493172224,1441947041c-1114636288,1441947041,-869269504,1441947041,-1102053376,1441947041c-1541406720,1441947036,0,0,-1209008128,1441947041c983564288,1441947042,967835648,1441947042,0,0c1008730112,1441947042,0,0,-1581252608,1441947041c-1376780288,1441947041,-834666496,1441947041,0,0c-1221591040,1441947041,-1212153856,1441947041,-1427111936,1441947041c-1120927744,1441947041,0,0,0,0c0,0,-1420820480,1441947041,0,0c-1395654656,1441947041,0,0,0,0c-1367343104,1441947041,-1562378240,1441947041,-1518338048,1441947041c-1449132032,1441947041,0,0,-1464860672,1441947041c0,0,0,0,0,0c0,0,0,0,-825229312,1441947041c-888143872,1441947041,0,0,-1477443584,1441947041c0,0,-1433403392,1441947041,0,0c961544192,1441947042,-1076887552,1441947041,0,0c0,0,0,0,0,0c0,0,1052770304,1441947042,0,0c-1117782016,1441947041,0,0,0,0c0,0,0,0,-1442840576,1441947041c-1411383296,1441947041,-1045430272,1441947041,0,0c0,0,0,0,0,0c-1414529024,1441947041,0,0,0,0c0,0,-1584398336,1441947041,0,0c-1215299584,1441947041,0,0,0,0c-1417674752,1441947041,0,0,-1089470464,1441947041c0,0,-818937856,1441947041,0,0c-1458569216,1441947041,-812646400,1441947041,0,0c0,0,0,0,-1026555904,1441947041c0,0,-1515192320,1441947041,-1483735040,1441947041c-1083179008,1441947041,0,0,0,0c-856686592,1441947041,-875560960,1441947041,-1499463680,1441947041c0,0,0,0,-1538260992,1441947036c-1032847360,1441947041,-840957952,1441947041,0,0c3211264,0,-1026555904,1441947041,1376256,0c-168099840,2126658398,8585216,1441923072,-1660616704,-851884994c3262838,0,-888143872,1441947041,1376256,0c-166658048,2126658398,8650752,0,-760086528,1394940453c3234815,0,-1227882496,1441947041,1376256,0c-165216256,2126658398,8716288,0,407633920,1276730738c3230323,0,-884998144,1441947041,1048576,0c-163774464,2126658398,8781824,0,-429326336,-2047154778c3226490,0,-878706688,1441947041,917504,0c-162660352,2126658398,8847360,0,-1452539904,1374735048c3225642,0,-875560960,1441947041,1310720,0c-113704960,2126658398,9109504,0,-1832714240,1943851021c3233049,0,-872415232,1441947041,720896,0c-112328704,2126658398,9175040,0,-1023934464,-1463171330c3276003,0,-1490026496,1441947041,1245184,0c-111542272,2126658398,9240576,1882849280,1183988798,-698985209c3260477,0,1843396608,1441947041,917504,0c-110231552,2126658398,9306112,1970208768,-1561696909,1348572650c3227542,0,-869269504,1441947041,983040,0c-109248512,2126658398,9371648,878772224,-1322180574,1672443292c3251103,0,-859832320,1441947041,786432,0c-108199936,2126658398,9502720,1886978048,1567243621,1701153297c3271251,0,-1423966208,1441947041,655360,0c-107347968,2126658398,9568256,1701511168,1261256036,353801654c3227448,0,-1493172224,1441947041,655360,0c-106627072,2126658398,9633792,1702100992,-1420596165,-691075690c3231244,0,-1067450368,1441947041,1048576,0c-105906176,2126658398,9764864,1885405184,-1304005843,-878451964c3249287,0,-1142947840,1441947041,917504,0c-104792064,2126658398,9830400,1869086720,-1083152014,395626989c3264273,0,-856686592,1441947041,917504,0c-103809024,2126658398,9895936,1702100992,945255544,525110722c3235933,0,974127104,1441947042,720896,0c-102825984,2126658398,9961472,1668153344,2054627444,1413601906c3229805,0,1005584384,1441947042,851968,0c-102039552,2126658398,10027008,1998585856,-792239558,-50622947c3237372,0,-834666496,1441947041,851968,0c-101122048,2126658398,10092544,1768685568,1685284206,1238307803c3214192,0,-1480589312,1441947041,983040,0c-100204544,2126658398,10158080,980877312,-1929610637,680138122c3275536,0,-831520768,1441947041,589824,0c-99155968,2126658398,10289152,1030488064,57094690,844744869c3229641,0,-1351614464,1441947041,589824,0c-98500608,2126658398,10354688,1849753600,841509235,770305785c3265453,0,-825229312,1441947041,589824,0c-97845248,2126658398,10420224,1664745472,-605667981,-2051057018c3252650,0,-818937856,1441947041,720896,0c-97189888,2126658398,10485760,539099136,1292450423,360431153c3212636,0,-815792128,1441947041,720896,0c-96403456,2126658398,10551296,1953366016,-377131419,-1497606033c3215482,0,-812646400,1441947041,1114112,0c-95617024,2126658398,10616832,1864368128,60505454,-1066298080c4284242,0,-1383071744,1441947041,1114112,0c-94437376,2126658398,10682368,574423040,-206803086,-1107450259c1633887655,1713519984,4219244,0,403767296,0c-1159725056,1441946896,740294656,1441946535,8192000,65536c-1281359872,1441946896,-1887436800,1441946896,6815744,131073c-1290797056,1441946896,811597824,1441946535,6815744,65537c-1189083385,1441946896,-1181745152,1441946896,1469186048,16c-1287585793,1441946896,-1697644544,1441946896,6815744,1c-788529152,2126658409,1127219200,1441946896,256901120,16c-1227882496,1441946896,756023296,1441946535,6029312,8650752c-792657921,2126658409,1859125248,1441946893,257490944,16c-1108279297,1441946896,154140672,1441946553,7471104,131073c-1114570753,1441946896,154140672,1441946553,7471104,65537c-1111425025,1441946896,154140672,1441946553,7471104,1c-1526718691,1441947032,740294656,1441946535,264699904,0c1456535807,1441947031,756023296,1441946535,266076160,0c1823481495,1441947031,740294656,1441946535,266076160,0c929103868,2126658389,811597824,1441946535,265945088,0c972095231,2126658389,756023296,1441946535,263979008,0c956311067,2126658389,811597824,1441946535,263979008,0c952172540,2126658389,811597824,1441946535,263979008,0c964689920,2126658389,811597824,1441946535,263979008,0c960496644,2126658389,811597824,1441946535,263979008,0c1434451968,1441947031,740294656,1441946535,264503296,0c935329792,2126658389,740294656,1441946535,264372224,0c-1516240896,1441947032,811597824,1441946535,265617408,0c947978239,2126658389,811597824,1441946535,264634368,0c-1530920960,1441947032,-807403520,1441946529,264634368,0c985662982,2126658389,811597824,1441946535,264044544,0c903937790,2126658389,811597824,1441946535,265093120,0c866125318,2126658389,811597824,1441946535,265158656,0c989856772,2126658389,811597824,1441946535,264044544,0c908068101,2126658389,811597824,1441946535,265093120,0c870325533,2126658389,811597824,1441946535,265158656,0c998309887,2126658389,154140672,1441946553,264044544,0c916520959,2126658389,154140672,1441946553,265093120,0c878713113,2126658389,154140672,1441946553,265158656,0c981531135,2126658389,811597824,1441946535,264044544,0c899742975,2126658389,811597824,1441946535,265093120,0c861993983,2126658389,811597824,1441946535,265158656,0c994115582,2126658389,154140672,1441946553,264044544,0c912326399,2126658389,154140672,1441946553,265093120,0c874577663,2126658389,154140672,1441946553,265158656,0c1002503934,2126658389,-1582301184,1441946537,264110080,0c920650499,2126658389,-1582301184,1441946537,265224192,0c882900992,2126658389,-1582301184,1441946537,265289728,0c-1509884162,1441947032,1738539008,1441946760,266010624,0c-1522532352,1441947032,811597824,1441946535,264765440,0c975175680,2126658389,-1555038208,1441946529,264896512,0c887160831,2126658389,-1555038208,1441946529,264962048,0c849346560,2126658389,-1555038208,1441946529,265027584,0c939524096,2126658389,811597824,1441946535,265879552,0c1806761983,1441947031,756023296,1441946535,265879552,0c-547356672,1441947030,740294656,1441946535,265879552,0c979369984,2126658389,1499463680,1441946896,264437760,0c895549439,2126658389,1499463680,1441946896,265486336,0c857800703,2126658389,1499463680,1441946896,265551872,0c-1513029633,1441947032,811597824,1441946535,265682944,0c1437663231,1441947031,811597824,1441946535,264175616,0c924909311,2126658389,740294656,1441946535,264568832,0c931200763,2126658389,811597824,1441946535,264372224,0c968942335,2126658389,811597824,1441946535,263979008,0c943783165,2126658389,811597824,1441946535,264306688,0c1827733499,1441947031,756023296,1441946535,264306688,0c1819285794,1441947031,740294656,1441946535,264306688,0c977336573,2126658389,-1582301184,1441946537,264241152,0c891289600,2126658389,-1582301184,1441946537,265355264,0c853540864,2126658389,-1582301184,1441946537,265420800,0c-1519386624,1441947032,740294656,1441946535,264830976,0c-1234173952,1441946896,740294656,1441946535,6619136,196608c-729808639,2126658409,756023296,1441946535,69992448,0c-777978628,2126658409,154140672,1441946553,260964352,0c-1142947840,1441946896,-1181745152,1441946896,1469710336,16c1562378240,2126658409,740294656,1441946535,67698688,0c1560345081,2126658409,1127219200,1441946896,66715648,0c1600126976,2126658409,740294656,1441946535,67305472,0c1566574086,2126658409,1116733440,1441946896,258539520,0c1551892480,2126658409,154140672,1441946553,66715648,0c1595940125,2126658409,756023296,1441946535,67371008,0c1591803903,2126658409,756023296,1441946535,67436544,0c1814102015,2126658626,756023296,1441946535,67567616,0c1587551517,2126658409,756023296,1441946535,67633152,0c1809907455,2126658626,1736441856,1441946895,66977792,0c1583415291,2126658409,756023296,1441946535,67043328,0c1579216639,2126658409,756023296,1441946535,67108864,0c1575026684,2126658409,740294656,1441946535,67502080,0c1570770183,2126658409,740294656,1441946535,66912256,0c1556150775,2126658409,154140672,1441946553,66715648,0c1604386558,2126658409,756023296,1441946535,66519040,0c1528823808,2126658409,756023296,1441946535,67239936,0c1818230784,2126658626,811597824,1441946535,66519040,0c1606483710,2126658409,811597824,1441946535,66519040,0c1610613507,2126658409,811597824,1441946535,66519040,0c1547698176,2126658409,1148190720,1441946896,66584576,0c1801519103,2126658626,154140672,1441946553,66584576,0c1805647872,2126658626,811597824,1441946535,66846720,0c1544553990,2126658409,1166016512,1441946896,66650112,0c1541470456,2126658409,154140672,1441946553,66650112,0c1538260992,2126658409,1183842304,1441946896,66453504,0c1535116292,2126658409,811597824,1441946535,66781184,0c1530986495,2126658409,1148190720,1441946896,67174400,0c1795227647,2126658626,154140672,1441946553,67174400,0c1791033343,2126658626,740294656,1441946535,67764224,0c1975582719,2126658626,740294656,1441946535,71499776,0c-1495260640,1441947032,756023296,1441946535,67960832,0c-1492058369,1441947032,756023296,1441946535,68026368,0c-1461650945,1441947032,740294656,1441946535,68550656,0c-1484718089,1441947032,740294656,1441946535,68157440,0c-1481573121,1441947032,740294656,1441946535,68222976,0c-1477379585,1441947032,756023296,1441946535,68288512,0c-1474233606,1441947032,756023296,1441946535,68354048,0c-1470103552,1441947032,756023296,1441946535,68419584,0c-1465909248,1441947032,756023296,1441946535,68485120,0c1867513856,1441947031,811597824,1441946535,68616192,0c-1487929344,1441947032,756023296,1441946535,68091904,0c-1498349569,1441947032,756023296,1441946535,67895296,0c-784269827,2126658409,1859125248,1441946893,257228800,0c1831927550,1441947031,756023296,1441946535,81264640,0c1840250880,1441947031,756023296,1441946535,81199104,0c1836057090,1441947031,811597824,1441946535,81330176,0c1526727427,2126658409,1199570944,1441946896,76939264,0c-1275068416,1441946896,811597824,1441946535,6750208,1c-1271857153,1441946896,756023296,1441946535,6750208,8519681c-1267720931,1441946896,811597824,1441946535,6750208,65537c-780075009,2126658409,154140672,1441946553,262602752,0c-1169096705,1441946896,740294656,1441946535,8060928,0c1431371518,1441947031,740294656,1441946535,257425408,16c-767492610,2126658409,811597824,1441946535,74186752,0c-769590530,2126658409,154140672,1441946553,74252288,0c-1263476993,1441946896,756023296,1441946535,5963776,8650753c-734986241,2126658409,1238368256,1441946896,66322432,0c-737083394,2126658409,756023296,1441946535,65732608,0c-732889091,2126658409,1217396736,1441946896,65601536,0c1447100158,1441947031,154140672,1441946553,65601536,0c1997537280,2126658626,1287651328,1441946896,65863680,1c-740229121,2126658409,740294656,1441946535,66125824,0c1450245886,1441947031,154140672,1441946553,65863680,0c-744488446,2126658409,756023296,1441946535,65994752,0c-747570438,2126658409,1254096896,1441946896,66256896,0c-765395202,2126658409,1287651328,1441946896,65798144,1c-750714881,2126658409,740294656,1441946535,66060288,0c1453326336,1441947031,154140672,1441946553,65798144,0c-754909956,2126658409,756023296,1441946535,65929216,0c-758119934,2126658409,1269825536,1441946896,65536000,0c-761266176,2126658409,811597824,1441946535,66191360,0c-763297793,2126658409,756023296,1441946535,65667072,0c-803143681,2126658409,1127219200,1441946896,257622016,16c-798949377,2126658409,154140672,1441946553,257556480,16c-790560769,2126658409,1510998016,1441946530,257359872,16c-771686402,2126658409,740294656,1441946535,73990144,0c1995505663,2126658626,154140672,1441946553,74317824,0c1008795391,2126658389,740294656,1441946535,263258112,0c1012989949,2126658389,1354760192,1441946896,262995968,0c2044788479,1441946896,740294656,1441946535,6488064,0c-1138689541,1441946896,740294656,1441946535,6750208,196608c847314943,2126658389,811597824,1441946535,263716864,0c843055104,2126658389,756023296,1441946535,263585792,0c809566207,2126658389,756023296,1441946535,263520256,0c-1505689601,1441947032,740294656,1441946535,263127040,0c1872756736,1441947031,740294656,1441946535,263192576,0c801176828,2126658389,740294656,1441946535,262930432,0c796983295,2126658389,740294656,1441946535,262864896,0c805371903,2126658389,740294656,1441946535,262799360,0c838925050,2126658389,740294656,1441946535,263061504,0c834666496,2126658389,811597824,1441946535,263716864,0c830472963,2126658389,756023296,1441946535,263520256,0c826277888,2126658389,1577058304,1441946896,263651328,0c822148605,2126658389,756023296,1441946535,263520256,0c817896733,2126658389,1612709888,1441946896,263782400,0c813760511,2126658389,756023296,1441946535,263585792,0c1862336511,1441947031,-1277165568,1441946554,262733824,0c-1151270913,1441946896,811597824,1441946535,1469579264,0c-773784581,2126658409,740294656,1441946535,74121216,0c-1135542787,1441946896,811597824,1441946535,5832704,65536c-1132397573,1441946896,811597824,1441946535,5832704,1048576c-1128203012,1441946896,811597824,1441946535,5832704,131072c-1125056770,1441946896,811597824,1441946535,5832704,983040c-1260322817,1441946896,756023296,1441946535,5963776,8716289c-786366722,2126658409,756023296,1441946535,75038720,0c1991246081,2126658626,740294656,1441946535,68681728,0c-819920897,2126658409,756023296,1441946535,69271552,0c-805241090,2126658409,756023296,1441946535,68747264,0c-815791871,2126658409,756023296,1441946535,69140480,0c-817823745,2126658409,756023296,1441946535,69206016,0c1988163832,2126658626,811597824,1441946535,68943872,0c-809435137,2126658409,756023296,1441946535,68812800,0c-813694976,2126658409,756023296,1441946535,68878336,0c-775880705,2126658409,740294656,1441946535,74055680,0c1443890180,1441947031,756023296,1441946535,81395712,0c-1147142144,1441946896,-1181745152,1441946896,1469644800,16c-1257177089,1441946896,-1715470336,1441946896,6619136,1c-1242497025,1441946896,740294656,1441946535,6619136,65537c-1238302721,1441946896,740294656,1441946535,6619136,131072c1983971327,2126658626,811597824,1441946535,71303168,0c-824115201,2126658409,811597824,1441946535,71172096,0c-828309505,2126658409,811597824,1441946535,71237632,0c-832503809,2126658409,1393557504,1441946896,70975488,0c-836698113,2126658409,1404043264,1441946896,70909952,0c-840892417,2126658409,740294656,1441946535,71041024,0c1979777023,2126658626,740294656,1441946535,71106560,0c-845086721,2126658409,740294656,1441946535,70123520,0c-849346560,2126658409,740294656,1441946535,70778880,0c-1120862209,1441946896,740294656,1441946535,1469841408,0c-1117716481,1441946896,-1887436800,1441946896,1469841408,65536c-878706688,2126658409,154140672,1441946553,71630848,0c1440808445,1441947031,1475346432,1441946896,262537216,0c-853475329,2126658409,740294656,1441946535,71368704,0c-857735168,2126658409,1420820480,1441946896,70189056,0c1815149820,1441947031,811597824,1441946535,262471680,0c1518338048,2126658409,1438646272,1441946896,70844416,0c1514144772,2126658409,756023296,1441946535,70254592,0c1509949440,2126658409,756023296,1441946535,70451200,0c-861929472,2126658409,756023296,1441946535,70582272,0c-866116323,2126658409,756023296,1441946535,70713344,0c-870252545,2126658409,756023296,1441946535,70057984,0c-874446849,2126658409,756023296,1441946535,70647808,0c-1213136897,1441946896,-1204813824,1441946896,1468792832,0c1505763360,2126658409,756023296,1441946535,70320128,0c1501626367,2126658409,756023296,1441946535,70385664,0c1497429750,2126658409,1456472064,1441946896,70516736,0c1493179163,2126658409,740294656,1441946535,71565312,0c-1245642753,1441946896,-1715470336,1441946896,6619136,0c1522597887,2126658409,1375731712,1441946896,76218368,0c1993408254,2126658626,154140672,1441946553,260898816,0c-1231027967,1441946896,756023296,1441946535,6029312,8585216c1878065151,1441947031,1323302912,1441946896,258605056,0c-1156514050,1441946896,1323302912,1441946896,1469513728,16c1859190526,1441947031,154140672,1441946553,260571136,16c1614872318,1441947031,154140672,1441946553,260505600,16c-1457456390,1441947032,-1277165568,1441946554,71434240,0c-1224671490,1441946896,811597824,1441946535,6684672,1c-1221590526,1441946896,756023296,1441946535,6684672,8519681c-1217331201,1441946896,811597824,1441946535,6684672,65537c1459617792,1441947031,740294656,1441946535,76283904,0c-1164966651,1441946896,-807403520,1441946529,8192000,0c-1501495297,1441947032,811597824,1441946535,262668288,0c-782172161,2126658409,756023296,1441946535,258146304,0c-1,-1,-1,-1,-1,-1c-1,-1,-1,-1,-1,-1c-1,255,438707750,437918234,471604250,438576164c421075482,505290265,-184615170,-2828,-1,-131587c-1,387389439,-15000805,-1,-33686017,-1c-84213761,-67372038,454695450,538975003,505290272,521672728c505290527,606348318,-1,-84213761,-168430086,-1c-1,-1,-1,-1,-1,-1c-1,-1,-16777217,16908030,1,0c0,0,16777216,-16908031,-2,-1c-1,-1,-1,-1,-1,-1c-1,-1,-16777217,16908030,1,0c0,67372032,0,33685504,2,0c16842752,16843009,16843009,16843009,16843009,16843009c67371265,-67372284,-16777217,65278,0,197379c16842752,50529025,0,-65536,-1,0c33685504,2,0,0,16843008,33554432c-65022,-50529025,-50397442,64764,0,394758c0,67372032,33554432,-65022,-1,-197380c65535,0,65793,0,0,67108864c16843780,-255,-263173,471662591,471604252,488315675c522132765,437918239,-1,-1,-1,-1c-1,-1,2228223,0,327680,131077c65537,74680,3417016,0,7405568,0c1792933888,1442251396,-479199232,911049401,1684632110,1868767266c846360428,1752638013,577074281,1983659567,1920234298,543517551c1869377379,589446514,892744755,539112545,1852403562,1819898995c1914846565,1684960623,1852121122,1885430628,1818632765,790787169c62,0,9502720,0,-207618048,1441947035c-414187520,1441947035,-954204160,1441947030,-501219328,1441947037c-740294656,1441947037,1839202304,1441947041,-738197504,1441947037c-1589641216,1441947041,-870318080,1441946895,1779433472,1441947041c-937426944,1441946893,892731392,539112545,1852403562,1819898995c1914846565,1684960623,1852121122,1885430628,1818632765,790787169c62,0,3211264,0,5439488,6357096c6619248,3211296,3145777,3735604,50,6422625c6357058,103,9502720,0,320733184,1442251443c-479199232,911049401,1703965230,2126658599,0,0c-1905262592,2126657514,-1384120320,2126657514,0,0c65536,65536,-1340276736,2126658546,-1367343104,2126658546c1524629504,2126657985,-368050176,1441947041,721420288,1430471467c-1879029938,2126657514,0,0,-627048448,2127598207c0,0,3211264,0,-436338688,1442251399c-479199232,911049401,6648366,3211296,3145777,3735604c50,808189952,5321068,0,1023410176,2126658664c1023410176,2126658664,825819136,812463156,1644179500,1801675116c1711302144,0,-334495744,1441946875,0,0c0,0,5242880,0,9437184,0c864944128,1442251396,-479199232,911049401,29230,65536c0,0,0,-196608,65535,0c0,0,0,0,0,0c0,0,-2011889664,2126658106,-350224384,1441947041c721420288,1430471467,-1879029938,2126657514,0,0c-640679936,2127598207,0,0,15794176,0c-1696727040,1442251399,-479199232,911049401,875590190,822096185c926233141,959199287,3421233,808202348,842346860,943142709c829173804,926233141,959199287,1815360561,825830448,812463156c1644179500,1801675116,1711302144,1936683008,1869182057,1650539118c1970040691,1815831924,980706917,943206453,1886352443,2000367674c1752458345,909324858,1701329716,1952999273,993145146,762278765c1885434487,2037674797,1849320812,996503151,1702112630,1630368888c1869112174,1768766066,1701602404,1869835579,1936683053,1869182057c1869098350,1870293362,1818326126,1818587693,1986622561,1751333477c29281,0,0,0,29425664,0c1047527424,2126658664,1047527424,2126658664,1684602880,1752375869c1600483425,1226842672,1394752836,1701863784,808530208,573651252c1869570848,1769170034,574449018,892482865,741881655,875835705c1634738210,574449780,808202348,842346860,943142709,829173804c926233141,959199287,1815360561,825830448,812463156,539111468c1819044198,1869377379,1646411122,1801675116,1953701922,1701539698c1713519972,980361250,1869376609,1668180343,1030515813,539125282c1819898995,1881292133,1953067887,980316009,1869832801,1702131052c1717922875,808794740,1950038072,809136239,1684633403,842688628c993277491,1734960488,825914472,1936538418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1752638013,577074281,1983659567,1920234298,543517551,1869377379c589446514,892744755,539112545,1852403562,1819898995,1914846565c1684960623,1852121122,1885430628,1818632765,790787169,62c29360128,0,19922944,0,1144913920,1442251396c-479199232,911049401,29230,0,0,0c0,0,0,0,0,0c0,0,0,0,0,0c0,0,0,0,0,0c0,0,0,0,0,0c0,0,0,0,0,0c0,0,0,0,0,0c0,0,0,0,0,0c0,0,0,0,0,0c0,0,0,0,0,0c0,0,0,0,0,0c0,0,0,0,28311552,0c3211264,0,468713472,2126658570,65536,65536c521666560,2126658570,0,0,979435520,1010724460c1233221423,0,1137704960,2126658664,1137704960,2126658664c-282066944,1441947041,-282066944,1441947041,825819136,808203316c811806764,825242156,825831479,741355577,959984180,741749297c842214448,808990263,875705644,1664301362,741354544,875835705c959197228,741618737,875835705,959197283,741618737,741354544c808987696,926234680,1664495673,858927667,741356339,825044016c909261104,959526449,875637810,876163380,825503799,959984940c741618232,959931184,876163640,741749040,909259058,876098870c908867888,909325621,875835692,858929457,741488432,942682669c942815288,741880377,842217773,842217780,845362739,859123762c808202546,875834668,809056056,741880373,825504817,943076409c808203833,929247276,909521717,808202292,825373484,875967025c757870636,875967281,859257137,824981047,959525940,875575092c892625713,842348344,824979500,892811577,942815027,842084908c943011382,741748788,909523249,824981552,842543416,842217017c892166960,943141177,892416817,858861868,892549174,858534960c925906226,808203577,825306412,959526192,875573561,875835692c926169393,1664169008,842217779,808203825,892480812,808924728c741488949,909259058,859321654,824981561,842413875,824981045c959525940,925905714,825058098,858928177,825243701,842214454c858994736,741619251,858927667,741487155,808594480,909194293c876098352,875835692,926169393,1664169008,909523249,808204336c909193772,943207986,841756720,909521457,808728629,875637814c959918388,1664101426,875573297,926167092,824981043,825308473c926363703,842214455,959525682,741354547,825372973,892613688c741486899,825504817,808924217,862138676,943077170,741354544c859386157,808925233,741879858,909259058,876098870,824981296c859254837,808204338,808594787,842413872,875706425,909585708c942684468,741882161,926167603,741488434,825044016,943272753c825307696,875637810,876163380,825503799,959984995,741618232c841821232,825374773,808728625,842084908,943011382,741882163c842478897,741619256,825058096,892418356,842543923,842083380c892416052,926431282,926036780,909457717,757870636,842609969c959854647,824980532,959525940,875575092,842359601,943206964c757870636,892810546,942945845,825371696,892745266,943272760c859189548,808465464,761475116,808728113,876098352,824979504c859058228,825373752,842214455,892613169,741354550,926363698c809054770,824981045,959525940,875575092,943153969,842216502c757870636,959853874,892745270,825371702,892745266,943272760c808923436,909326643,895692844,959591220,741618739,808661293c926037046,741421625,842281523,741750579,825044016,842478129c808597809,875637808,876163380,825503799,808597347,741751096c841821232,825308725,943207988,842084908,943011382,741882163c959854385,741488436,825058096,942749492,842019639,925969460c892549426,892874804,909259564,892810294,757870636,859321393c808792887,824979508,959525940,875575092,943022897,875706425c757870636,859125042,892483634,825371702,892745266,943272760c859320620,942682165,761475116,926497078,808727353,825044024c925972530,808793905,842214453,875574583,741354552,808663353c926167344,875637810,876163380,842281015,925972835,741617717c841821232,926299189,909719602,842084908,943011382,741882163c808466737,741618741,825058096,959853367,808857648,808528952c926233394,875770934,892416812,942815288,741354551,892548653c842019640,858534455,858796597,875389751,959527223,842215993c825309484,876164144,757870896,875967537,875639608,824980020c959525940,875575092,942746673,959656756,942683702,875835692c926169393,1664169008,741354544,875835693,842215737,741487408c825504817,808924217,841756980,842479408,892352818,875637814c876163380,825503799,842083683,943208242,909718578,875835692c926169393,741422128,909391921,858928181,824981043,959525940c875575092,741354545,741368624,741354544,741354544,825058096c842282804,892876601,875637814,876163380,825503799,925905452c859320372,741880371,825504817,808924217,757870900,825374001c926103604,824981047,959525940,875575092,825058097,876097842c825439540,875637810,876163380,825503799,892415276,808858160c942683193,875835692,926169393,741422128,892612909,858928181c741881908,825504817,808924217,811807028,757870636,825505073c926298164,824979506,959525940,858797876,825044022,892352564c825440568,875637810,876163380,825503799,808202339,842083628c808466736,942813496,875835692,926169393,741422128,808792365c808466744,741619256,825504817,808924217,761475380,960050225c909325876,824979512,959525940,875575092,825044017,859060277c858994745,875637814,876163380,825503799,808202284,892415331c892810544,909324597,875835692,926169393,741422128,741354544c1664101424,858927405,942813233,741618226,825504817,808924217c757870900,875705649,892940854,824980528,959525940,875575092c892611633,808661302,741357109,909259058,909653302,811809074c757870636,876033329,825308729,824980021,959525940,875575092c825044017,842609973,825569843,875637810,876163380,825503799c842083683,859255858,943077174,875835692,926169393,741422128c741354544,875835693,808728626,741750581,825504817,808924217c811807028,757870636,892548401,842346801,824980534,959525940c858797876,741354550,741343280,875835693,808728576,741750581c131085361,0,258998272,0,0,254541824c812384256,963391532,741618737,825844528,959198260,741618737c825830448,808203316,811806764,825242156,825831479,741355577c959984180,741749297,842214448,808990263,875705644,1664301362c741354544,875835705,959197228,741618737,875835705,959197283c741618737,741354544,808987696,926234680,1664495673,858927667c741356339,825044016,909261104,959526449,875637810,876163380c825503799,959984940,741618232,959931184,876163640,741749040c909259058,876098870,908867888,909325621,875835692,858929457c741488432,942682669,942815288,741880377,842217773,842217780c845362739,859123762,808202546,875834668,809056056,741880373c825504817,943076409,808203833,929247276,909521717,808202292c825373484,875967025,757870636,875967281,859257137,824981047c959525940,875575092,892625713,842348344,824979500,892811577c942815027,842084908,943011382,741748788,909523249,824981552c842543416,842217017,892166960,943141177,892416817,858861868c892549174,858534960,925906226,808203577,825306412,959526192c875573561,875835692,926169393,1664169008,842217779,808203825c892480812,808924728,741488949,909259058,859321654,824981561c842413875,824981045,959525940,925905714,825058098,858928177c825243701,842214454,858994736,741619251,858927667,741487155c808594480,909194293,876098352,875835692,926169393,1664169008c909523249,808204336,909193772,943207986,841756720,909521457c808728629,875637814,959918388,1664101426,875573297,926167092c824981043,825308473,926363703,842214455,959525682,741354547c825372973,892613688,741486899,825504817,808924217,862138676c943077170,741354544,859386157,808925233,741879858,909259058c876098870,824981296,859254837,808204338,808594787,842413872c875706425,909585708,942684468,741882161,926167603,741488434c825044016,943272753,825307696,875637810,876163380,825503799c959984995,741618232,841821232,825374773,808728625,842084908l943011382,741882163c842478897,741619256,825058096,892418356,842543923,842083380c892416052,926431282,926036780,909457717,757870636,842609969c959854647,824980532,959525940,875575092,842359601,943206964c757870636,892810546,942945845,825371696,892745266,943272760c859189548,808465464,761475116,808728113,876098352,824979504c859058228,825373752,842214455,892613169,741354550,926363698c809054770,824981045,959525940,875575092,943153969,842216502c757870636,959853874,892745270,825371702,892745266,943272760c808923436,909326643,895692844,959591220,741618739,808661293c926037046,741421625,842281523,741750579,825044016,842478129c808597809,875637808,876163380,825503799,808597347,741751096c841821232,825308725,943207988,842084908,943011382,741882163c959854385,741488436,825058096,942749492,842019639,925969460c892549426,892874804,909259564,892810294,757870636,859321393c808792887,824979508,959525940,875575092,943022897,875706425c757870636,859125042,892483634,825371702,892745266,943272760c859320620,942682165,761475116,926497078,808727353,825044024c925972530,808793905,842214453,875574583,741354552,808663353c926167344,875637810,876163380,842281015,925972835,741617717c841821232,926299189,909719602,842084908,943011382,741882163c808466737,741618741,825058096,959853367,808857648,808528952c926233394,875770934,892416812,942815288,741354551,892548653c842019640,858534455,858796597,875389751,959527223,842215993c825309484,876164144,757870896,875967537,875639608,824980020c959525940,875575092,942746673,959656756,942683702,875835692c926169393,1664169008,741354544,875835693,842215737,741487408c825504817,808924217,841756980,842479408,892352818,875637814c876163380,825503799,842083683,943208242,909718578,875835692c926169393,741422128,909391921,858928181,824981043,959525940c875575092,741354545,741368624,741354544,741354544,825058096c842282804,892876601,875637814,876163380,825503799,925905452c859320372,741880371,825504817,808924217,757870900,825374001c926103604,824981047,959525940,875575092,825058097,876097842c825439540,875637810,876163380,825503799,892415276,808858160c942683193,875835692,926169393,741422128,892612909,858928181c741881908,825504817,808924217,811807028,757870636,825505073c926298164,824979506,959525940,858797876,825044022,892352564c825440568,875637810,876163380,825503799,808202339,842083628c808466736,942813496,875835692,926169393,741422128,808792365c808466744,741619256,825504817,808924217,761475380,960050225c909325876,824979512,959525940,875575092,825044017,859060277c858994745,875637814,876163380,825503799,808202284,892415331c892810544,909324597,875835692,926169393,741422128,741354544c1664101424,858927405,942813233,741618226,825504817,808924217c757870900,875705649,892940854,824980528,959525940,875575092c892611633,808661302,741357109,909259058,909653302,811809074c757870636,876033329,825308729,824980021,959525940,875575092c825044017,842609973,825569843,875637810,876163380,825503799c842083683,859255858,943077174,875835692,926169393,741422128c741354544,875835693,808728626,741750581,825504817,808924217c811807028,757870636,892548401,842346801,824980534,959525940c858797876,741354550,825058096,909718324,876098617,875637816c876163380,825503799,808202284,892415276,858994737,942944312c875835692,926169393,1664169008,926232877,892418097,741618228c825504817,808924217,757870900,842609969,959854647,824980532c959525940,875575092,825044017,842543925,960049206,875637810c876163380,909324343,892415331,808532023,808990774,875835692c926169393,741422128,875900978,858797617,824980536,959525940c875575092,741354545,825058096,808990260,808728112,875637808c876163380,825503799,875638060,875837239,876098867,875835692c926169393,741749552,1664101424,892612909,959853880,741749042c825504817,808924217,757870900,943076657,909719094,824981049c959525940,875575092,825044017,842346802,943012153,875637812c876163380,825503799,892415331,842347830,943077683,875835692c926169393,741422128,825307699,741619250,825044016,859387955c808596278,875637808,876163380,825503799,892679779,741357107c841821232,943076149,909457465,842084908,943011382,741882163c825438258,741749046,825058096,876099891,808923703,825044020c892678710,842152244,842214449,876099890,741354544,842347833c859255349,875637814,876163380,842281015,925970787,942945849c757870636,959591730,909719606,825371696,892745266,943272760c959459884,842346807,761475116,859255093,942747956,959851572c825307956,741619513,942748211,741553456,825044016,875639349c926364472,875637814,876163380,825503799,925972835,741617717c841821232,842477877,909588275,842084908,943011382,741882163c842412338,741881910,825058096,892942391,892678457,858598450c909455673,825833780,842150700,943141432,757870636,842085681c892744752,824980025,959525940,875575092,825844529,875574583c757870636,925906226,859254836,825371702,892745266,943272760c842150444,875704888,828583980,926495792,875967797,892415032c909653044,875901748,892482348,925906998,757870636,876098865c859322675,824981043,959525940,875575092,825844529,875574583c757870636,926495794,959854389,825371702,892745266,943272760c959590956,808859443,828583980,892481584,959525936,876096562c859386936,741946163,875770419,741881912,825044016,875770676c959656752,875637810,876163380,825503799,925972835,741617717c841821232,926365748,909456948,842084908,943011382,741882163c959787826,741751090,841835312,859058992,926495280,842083382c859059252,942682681,842150700,925971760,757870636,825505073c926298164,824979506,959525940,858797876,808543030,926234676c741354550,926167597,909195575,841758257,909521457,959658037c875703352,859321394,1664101426,892612909,892482609,741488951c892745773,926431285,858535476,959787826,808203057,875638060c876163376,842084662,875835692,926169393,1664169008,942944305c741750581,841821232,926299700,875574583,842084908,943011382c741882163,809055282,741881395,959275824,842019896,808726579c842083628,858797881,926234168,842150700,909522488,757870636c825635889,959721783,824980532,959525940,875575092,808543025c926234676,741354550,892613165,858994229,841757241,909521457c959658037,892480568,809055541,1664101428,859191601,825570614c757872694,875769906,825767991,858535479,808792882,808203832c892415276,892810544,909324597,875835692,926169393,1664169008c942944305,741750581,841821232,875836468,808989241,842084908c943011382,741882163,825374258,741356596,825058096,926038070c926431030,825044018,959721528,842543161,842214455,925970738c741354548,859058477,876164665,741880888,825504817,808924217c895693108,942814258,741354552,859058733,825570099,841758774c909521457,959658037,909257784,926496312,1664101430,842610481c876165433,875312178,859321398,959525937,842150700,808990513c841756716,808728368,842216248,875637816,876163380,825503799c875705699,741881906,841821232,876032564,875836213,842084908c943011382,741882163,842348338,741486901,908944176,926234423c875575094,825634092,858927408,741488692,842347059,741684786c825044016,859256371,808530740,875637812,876163380,825503799c875705699,741881906,841821232,892416564,808596789,842084908c943011382,741882163,942749746,741880880,825320240,875772211c808858419,925969708,926429237,809055537,892482348,842477619c757870636,926430513,808727605,824980534,959525940,875575092c825844529,875574583,757870636,892417074,959853878,825371702c892745266,943272760,943206956,876098867,761475116,859190833c892417072,757872179,892679729,892483897,858535478,909653554c808204340,842083628,959787314,808726577,875835692,926169393c1664169008,892809529,808203312,875703596,842544432,741750070c909259058,859321654,841758777,825832505,808202290,926496867c858927665,942421040,875705396,892810037,858927916,892613680c959197228,808530485,942682167,875835692,926169393,1664234544c892809529,808203312,858926380,960050489,741749046,909259058c859321654,858535993,909390128,808203829,859255139,825374263c741617717,926101561,909390902,842214452,825570613,741354550c875704369,926430516,824980021,959525940,875575092,825844530c875574583,757870636,909652786,926234161,825371702,892745266c943272760,942682924,842608944,838873132,825570613,741354550c875704369,926430516,824980021,959525940,875575092,825844530c872428855,757870636,390083378,0,510656512,0c0,506003456,812384256,963391532,741618737,825844528c959198260,741618737,825830448,808203316,811806764,825242156c825831479,741355577,959984180,741749297,842214448,808990263c875705644,1664301362,741354544,875835705,959197228,741618737c875835705,959197283,741618737,741354544,808987696,926234680c1664495673,858927667,741356339,825044016,909261104,959526449c875637810,876163380,825503799,959984940,741618232,959931184c876163640,741749040,909259058,876098870,908867888,909325621c875835692,858929457,741488432,942682669,942815288,741880377c842217773,842217780,845362739,859123762,808202546,875834668c809056056,741880373,825504817,943076409,808203833,929247276c909521717,808202292,825373484,875967025,757870636,875967281c859257137,824981047,959525940,875575092,892625713,842348344c824979500,892811577,942815027,842084908,943011382,741748788c909523249,824981552,842543416,842217017,892166960,943141177c892416817,858861868,892549174,858534960,925906226,808203577c825306412,959526192,875573561,875835692,926169393,1664169008c842217779,808203825,892480812,808924728,741488949,909259058c859321654,824981561,842413875,824981045,959525940,925905714c825058098,858928177,825243701,842214454,858994736,741619251c858927667,741487155,808594480,909194293,876098352,875835692c926169393,1664169008,909523249,808204336,909193772,943207986c841756720,909521457,808728629,875637814,959918388,1664101426c875573297,926167092,824981043,825308473,926363703,842214455c959525682,741354547,825372973,892613688,741486899,825504817c808924217,862138676,943077170,741354544,859386157,808925233c741879858,909259058,876098870,824981296,859254837,808204338c808594787,842413872,875706425,909585708,942684468,741882161c926167603,741488434,825044016,943272753,825307696,875637810c876163380,825503799,959984995,741618232,841821232,825374773c808728625,842084908,943011382,741882163,842478897,741619256c825058096,892418356,842543923,842083380,892416052,926431282c926036780,909457717,757870636,842609969,959854647,824980532c959525940,875575092,842359601,943206964,757870636,892810546c942945845,825371696,892745266,943272760,859189548,808465464c761475116,808728113,876098352,824979504,859058228,825373752c842214455,892613169,741354550,926363698,809054770,824981045c959525940,875575092,943153969,842216502,757870636,959853874c892745270,825371702,892745266,943272760,808923436,909326643c895692844,959591220,741618739,808661293,926037046,741421625c842281523,741750579,825044016,842478129,808597809,875637808c876163380,825503799,808597347,741751096,841821232,825308725c943207988,842084908,943011382,741882163,959854385,741488436c825058096,942749492,842019639,925969460,892549426,892874804c909259564,892810294,757870636,859321393,808792887,824979508c959525940,875575092,943022897,875706425,757870636,859125042c892483634,825371702,892745266,943272760,859320620,942682165c761475116,926497078,808727353,825044024,925972530,808793905c842214453,875574583,741354552,808663353,926167344,875637810c876163380,842281015,925972835,741617717,841821232,926299189c909719602,842084908,943011382,741882163,808466737,741618741c825058096,959853367,808857648,808528952,926233394,875770934c892416812,942815288,741354551,892548653,842019640,858534455c858796597,875389751,959527223,842215993,825309484,876164144c757870896,875967537,875639608,824980020,959525940,875575092c942746673,959656756,942683702,875835692,926169393,1664169008c741354544,875835693,842215737,741487408,825504817,808924217c841756980,842479408,892352818,875637814,876163380,825503799c842083683,943208242,909718578,875835692,926169393,741422128c909391921,858928181,824981043,959525940,875575092,741354545c741368624,741354544,741354544,825058096,842282804,892876601c875637814,876163380,825503799,925905452,859320372,741880371c825504817,808924217,757870900,825374001,926103604,824981047c959525940,875575092,825058097,876097842,825439540,875637810c876163380,825503799,892415276,808858160,942683193,875835692c926169393,741422128,892612909,858928181,741881908,825504817c808924217,811807028,757870636,825505073,926298164,824979506c959525940,858797876,825044022,892352564,825440568,875637810c876163380,825503799,808202339,842083628,808466736,942813496c875835692,926169393,741422128,808792365,808466744,741619256c825504817,808924217,761475380,960050225,909325876,824979512c959525940,875575092,825044017,859060277,858994745,875637814c876163380,825503799,808202284,892415331,892810544,909324597c875835692,926169393,741422128,741354544,1664101424,858927405c942813233,741618226,825504817,808924217,757870900,875705649c892940854,824980528,959525940,875575092,892611633,808661302c741357109,909259058,909653302,811809074,757870636,876033329c825308729,824980021,959525940,875575092,825044017,842609973c825569843,875637810,876163380,825503799,842083683,859255858c943077174,875835692,926169393,741422128,741354544,875835693c808728626,741750581,825504817,808924217,811807028,757870636c892548401,842346801,824980534,959525940,858797876,741354550c825058096,909718324,876098617,875637816,876163380,825503799c808202284,892415276,858994737,942944312,875835692,926169393c1664169008,926232877,892418097,741618228,825504817,808924217c757870900,842609969,959854647,824980532,959525940,875575092c825044017,842543925,960049206,875637810,876163380,909324343c892415331,808532023,808990774,875835692,926169393,741422128c875900978,858797617,824980536,959525940,875575092,741354545c825058096,808990260,808728112,875637808,876163380,825503799c875638060,875837239,876098867,875835692,926169393,741749552c1664101424,892612909,959853880,741749042,825504817,808924217c757870900,943076657,909719094,824981049,959525940,875575092c825044017,842346802,943012153,875637812,876163380,825503799c892415331,842347830,943077683,875835692,926169393,741422128c825307699,741619250,825044016,859387955,808596278,875637808c876163380,825503799,892679779,741357107,841821232,943076149c909457465,842084908,943011382,741882163,825438258,741749046c825058096,876099891,808923703,825044020,892678710,842152244c842214449,876099890,741354544,842347833,859255349,875637814c876163380,842281015,925970787,942945849,757870636,959591730c909719606,825371696,892745266,943272760,959459884,842346807c761475116,859255093,942747956,959851572,825307956,741619513c942748211,741553456,825044016,875639349,926364472,875637814c876163380,825503799,925972835,741617717,841821232,842477877c909588275,842084908,943011382,741882163,842412338,741881910c825058096,892942391,892678457,858598450,909455673,825833780c842150700,943141432,757870636,842085681,892744752,824980025c959525940,875575092,825844529,875574583,757870636,925906226c859254836,825371702,892745266,943272760,842150444,875704888c828583980,926495792,875967797,892415032,909653044,875901748c892482348,925906998,757870636,876098865,859322675,824981043c959525940,875575092,825844529,875574583,757870636,926495794c959854389,825371702,892745266,943272760,959590956,808859443c828583980,892481584,959525936,876096562,859386936,741946163c875770419,741881912,825044016,875770676,959656752,875637810c876163380,825503799,925972835,741617717,841821232,926365748c909456948,842084908,943011382,741882163,959787826,741751090c841835312,859058992,926495280,842083382,859059252,942682681c842150700,925971760,757870636,825505073,926298164,824979506c959525940,858797876,808543030,926234676,741354550,926167597c909195575,841758257,909521457,959658037,875703352,859321394c1664101426,892612909,892482609,741488951,892745773,926431285c858535476,959787826,808203057,875638060,876163376,842084662c875835692,926169393,1664169008,942944305,741750581,841821232c926299700,875574583,842084908,943011382,741882163,809055282c741881395,959275824,842019896,808726579,842083628,858797881c926234168,842150700,909522488,757870636,825635889,959721783c824980532,959525940,875575092,808543025,926234676,741354550c892613165,858994229,841757241,909521457,959658037,892480568c809055541,1664101428,859191601,825570614,757872694,875769906c825767991,858535479,808792882,808203832,892415276,892810544c909324597,875835692,926169393,1664169008,942944305,741750581c841821232,875836468,808989241,842084908,943011382,741882163c825374258,741356596,825058096,926038070,926431030,825044018c959721528,842543161,842214455,925970738,741354548,859058477c876164665,741880888,825504817,808924217,895693108,942814258c741354552,859058733,825570099,841758774,909521457,959658037c909257784,926496312,1664101430,842610481,876165433,875312178c859321398,959525937,842150700,808990513,841756716,808728368c842216248,875637816,876163380,825503799,875705699,741881906c841821232,876032564,875836213,842084908,943011382,741882163c842348338,741486901,908944176,926234423,875575094,825634092c858927408,741488692,842347059,741684786,825044016,859256371c808530740,875637812,876163380,825503799,875705699,741881906c841821232,892416564,808596789,842084908,943011382,741882163c942749746,741880880,825320240,875772211,808858419,925969708c926429237,809055537,892482348,842477619,757870636,926430513c808727605,824980534,959525940,875575092,825844529,875574583c757870636,892417074,959853878,825371702,892745266,943272760c943206956,876098867,761475116,859190833,892417072,757872179c892679729,892483897,858535478,909653554,808204340,842083628c959787314,808726577,875835692,926169393,1664169008,892809529c808203312,875703596,842544432,741750070,909259058,859321654c841758777,825832505,808202290,926496867,858927665,942421040c875705396,892810037,858927916,892613680,959197228,808530485c942682167,875835692,926169393,1664234544,892809529,808203312c858926380,960050489,741749046,909259058,859321654,858535993c909390128,808203829,859255139,825374263,741617717,926101561c909390902,842214452,825570613,741354550,875704369,926430516c824980021,959525940,875575092,825844530,875574583,757870636c909652786,926234161,825371702,892745266,943272760,942682924c842608944,761475116,808532020,875705395,909587500,842215992c858534705,859190834,808202802,825241900,825372725,741881397c825504817,808924217,962802228,808793905,741354548,926102061c892547894,841758259,909521457,959658037,825437240,842478900c1664101432,926102573,909130033,824981045,892547897,926364726c842214457,859255351,741354548,942682413,875705142,741749559c825504817,808924217,962801972,808793905,741354548,909324845c875574582,841758265,909521457,959658037,842214456,909259057c1664101428,875706417,909455923,841757235,909260080,842544688c842214455,892614707,741354544,858992689,959789368,824981043c959525940,875575092,858874674,842477617,741354544,892547629c876033590,841758261,909521457,959658037,842214456,808990263c1664101424,876033837,842217017,757870640,875574065,859257140c858534198,959918386,808202808,892415276,809056304,875968560c875835692,926169393,1664169008,808530737,741356087,841821232c959591475,808464945,842084908,943011382,741882163,842281779c741749555,825058096,875771191,943076657,892873776,808793145c741816630,825373235,741685303,825044016,942945844,926298166c875637810,876163380,825503799,825438563,808597296,757870636c959591218,876164145,825371700,892745266,943272760,808727340c842479671,761475116,959920433,892482616,858991670,943273527c741620018,943075891,741357874,825044016,842282804,892876601c875637814,876163380,825503799,859386723,741749042,841821232c859124019,943207992,842084908,943011382,741882163,859255859c741879860,942760752,808727094,942944306,825306412,942946617c808859697,875705132,842347827,757870636,943076657,909719094c824981049,959525940,875575092,892625713,842348344,757870636c808530738,859388215,825371702,892745266,943272760,859124524c875837752,862138412,875575345,942682678,842542380,876032311c741946937,959787571,741552179,825044016,842019636,909522741c875637812,876163380,825503799,943010915,741487927,892480560c825243958,741356081,909259058,876098870,858535472,875835446c808202296,892351075,809055280,741881395,926036022,842019376c842214449,959656756,741354553,959656237,808466488,741619763c825504817,808924217,895693108,942814258,741354552,926494770c859254840,825371702,892745266,909128760,926298924,909193264c761475116,858796593,825438261,757871664,892680241,858862904c858534449,959590706,808204593,875638060,858863924,842215474c875835692,926169393,1664169008,943274037,808203314,959524140c942682419,909588275,842084908,943011382,741814324,892548915c741487925,825058096,892418352,942682672,825044016,875836721c926298673,842214455,959722034,741354544,926167341,859059255c741619765,825504817,808924217,862138676,943077170,741354544c926037554,909326649,825371696,892745266,909128760,808989484c943206449,828583980,926496817,875900980,858598452,825505845c875836977,858927916,942813234,841756716,892614704,942684470c875637816,876163380,825503799,859386723,741749042,841821232c959459379,909719606,842084908,943011382,741882163,842217779c741357105,875848496,859320633,741618743,859386157,875704371c741553972,959787571,741946679,825044016,859320629,875575347c875637816,876163380,825503799,875573603,909587768,757870636c909718066,875640883,825371700,892745266,943272760,960049964c909719095,929247276,892613172,875836215,959983916,825243188c741749047,825504307,741553974,825044016,892876084,825375030c875637814,876163380,825503799,875704675,876097845,757870636c808923698,875704888,825371696,892745266,943272760,842085420c943077176,828583980,808988985,825307700,942484530,909457458c909325874,842150700,858797879,757870636,842215473,859255864c824979510,959525940,875575092,909271857,875835698,841756716c825767217,942944304,842084908,943011382,741356084,876163380c741617715,892887856,926234160,824981554,942946105,892678200c842214454,943142708,741354547,842281261,808597552,741357620c825504817,808924217,929247540,859059768,741354546,892482093c892417847,841756722,909521457,959658037,842279992,876099893c1664101424,825242157,876033336,741749555,959721773,875968054c741554228,875967027,741749042,808528944,892809267,942682672c875835692,926169393,1664234544,943274037,808203314,842149164c959527220,741487925,909259058,859321654,875313209,859124275c808203831,842345827,943273523,741750577,926101557,926496562c842214457,875836978,741354553,825504045,959591732,741618224c825504817,808924217,895693108,842545464,741354548,875704877c825505330,841757241,909521457,959658037,859057208,825831481c1664101426,892744755,909325365,841821240,892743984,959854903c842214453,808794421,741354549,825307437,842544951,741749040c825504817,808924217,878915892,892811317,741354546,858927661c943206454,841757235,909521457,959658037,875834424,875836981c1664101432,825308973,825307953,892089907,942879025,892941623c858927916,909128505,757870636,859254833,942748727,824980530c959525940,875575092,825844529,875574583,757870636,808661554c875902008,825371700,892745266,943272760,842347564,876099889c761475116,959984177,892942136,841757237,825635121,909587763c842214453,875639094,741354549,926101805,943207472,741487416c825504817,808924217,929247540,959983666,741354550,842150445c892416049,841757744,909521457,959658037,892611640,842348344c1664101424,825308721,808923953,824980530,943142193,909455416c842214449,876163382,741354544,808792365,959460914,741879860c825504817,808924217,962801972,808793905,741354548,825373229c808792371,841757239,909521457,959658037,909388856,892351285c1664101430,959852845,959789360,741488440,943010097,892350773c842214457,959591479,741354548,959656237,875902517,741750070c825504817,808924217,962801972,808793905,741354548,808596013c808596275,841757235,909521457,959658037,926166072,959789105c1664101426,808595757,909653044,741618737,926168881,959985971c842214452,809055028,741354551,959721773,859190329,741357622c825504817,808924217,946024756,909717813,741354552,959525421c959984691,841757241,909521457,959658037,926166072,842085432c1664101432,825242157,875575350,741619256,808989229,943142708c842214449,909390390,741354550,959656237,942683442,741880377c825504817,808924217,862138676,943077170,741354544,808465202c909324595,825371696,892745266,909128760,876098604,875968057c845361196,909194296,909717556,875639340,942747701,842214454c892549425,741354553,825637177,808597300,875637808,876163380c842281015,909653859,741487412,825044016,859387185,876097843c842084908,943011382,741882163,892418356,741355570,892429104c842084405,942682163,942813484,909455672,741487415,842281523c741356341,825044016,825308980,842084917,875637816,876163380c825503799,959984995,741618232,841821232,859060273,943207473c842084908,943011382,741882163,808991028,741749559,925721392c942683185,909455920,808594732,909259063,909259577,875705132c892613171,757870636,825767217,909260082,824981552,959525940c875575092,808543025,926234676,741354550,925970989,825636663c841758770,909521457,959658037,808791096,926037556,1664101426c876165173,943140915,892415028,875641138,875639857,926036780c825766704,959197228,959658037,875967544,875835692,926169393c1664234544,875639089,741486897,841821232,909522481,909193266c842084908,943011382,741882163,825307445,741879864,825058096c959985464,892744248,942746678,825635383,875640374,892482348c859256113,757870636,808661297,959723059,824981554,959525940c875575092,825844529,875574583,757870636,875901234,909324856c825371704,892745266,943272760,925971756,875836215,828583980c909260083,875574070,808529196,842544689,842610233,926036780c959723318,757870636,942682417,942945331,824980019,959525940c875575092,808543025,926234676,741354550,875639341,859388212c841758770,909521457,959658037,842345528,943206964,1664101424c892744497,959788082,757871157,876099121,925972019,858534705c875902002,808203318,825306412,842608690,875837239,875835692c926169393,1664169008,909587249,741750066,841821232,942879537c909193781,842084908,943011382,741882163,942682933,741749044c959537968,960050742,875574583,909390124,909390902,741421621c892482099,741880377,825044016,943077428,909586488,875637816c876163380,825503799,925970787,942945849,757870636,959525170c842281780,825371700,892745266,943272760,926102828,842348851c761475116,926299957,741881393,876164151,858862905,842214454c859125297,741354553,909324589,825569329,741880886,825504817c808924217,828584244,892875824,808203831,825371948,943273520c741356594,909259058,859321654,892090425,876163892,808204344c892481891,825767992,741618224,943141933,892940593,858535473c808596018,808204082,842083628,959591729,876098873,875835692c926169393,1664169008,909586995,808202296,959524140,875770681c909588786,842084908,943011382,741355828,892351797,741618224c825058096,842545208,909588536,825044024,926038072,909654323c858927916,943076665,824979500,875704368,892745779,875637814c876163380,842281015,808597347,741751096,841821232,943012144c942813492,842084908,943011382,741882163,808924469,741357109c925983536,942749746,808596276,909259308,959985719,858535992c875770162,808203321,858860844,943142455,943206960,875835692c926169393,1664169008,875968567,808202803,808594732,926496568c741751094,909259058,859321654,892090425,808858422,808203833c858860899,909456183,875704377,875770156,875966519,741356337c825569843,741552439,825044016,825372978,892875573,875637814c876163380,825503799,959984995,741618232,841821232,876164912c942815029,842084908,943011382,741882163,825243445,741487414c825058096,959722035,825438516,808528946,892876850,892352562c926036780,859322166,757870636,875966513,909389875,824979508c959525940,875575092,892756785,808858421,757870636,842477618c909324345,825371704,892745266,943272760,909587756,943075639c845361196,875903280,909129780,892415028,959460665,842215991c825373484,959526961,757870636,875639089,842412854,824981560c959525940,875575092,842490673,909719600,757870636,925972785c943141173,841757746,909521457,808728629,943008823,808923699c3157044,892415028,959460665,842215991,825373484,959526961c757870636,875639089,842412854,824981560,959525940,875575092c842490673,909719552,332476460,0,1123024896,2126658664c1123024896,2126658664,618659840,1441947042,618659840,1441947042c808910848,741356087,875835698,943272247,875312438,959590707c808203572,859188524,808663093,741488434,808596787,1660958515c1768710714,1818838528,326188652,0,1123024896,2126658664c1123024896,2126658664,624951296,1441947042,624951296,1441947042c1751318528,792477231,979593584,1885957218,1819044166,1768963134c1886599779,1010725456,1719155297,1010724210,1718565473,1031282790c959853346,808988721,1031348258,909587746,1043276336,1698324796c1663071352,908213624,842084400,1663050288,908213625,875574834c1043276336,979447612,1836213880,979450942,1953722992,1836016967c1936879648,1914846580,578052965,979450942,1934390881,1010708340c1882874159,1198814066,1047359333,1815765308,1031217262,1042427938c1849319740,1818838639,1010708332,1815765295,792477294,979593584c1917874291,1882143806,1882874729,1010721641,1735423791,1885828922c1630485566,1634887482,1667852400,1635017028,1630485566,1634887482c1667852400,1999584318,1852390000,1701734764,1999584318,1634886714c1735289207,1831812158,1749236323,1701013871,1668103230,1818314298c1667326572,2000436843,1667854394,1983659636,1869768506,1763733621c1931623780,1701863784,539111519,1031040097,1869760290,941650037c943141428,1953701922,1030057081,1936683042,1869182057,1650539118c1970040691,1832609140,1768387169,1701588334,809137254,1832612976c1768387169,1869884782,1882208880,1769421684,979924068,774977588c997486646,1734960488,943354984,892546617,539128944,1919905635c1769107300,1030646119,808202274,1868767266,1935962735,1030060649c859191586,925969458,1042429752,1933211196,1701863784,1701869940c1029990688,813195042,1596993584,573912948,1869570848,1769170034c574449018,808857906,825371696,573583414,1933209376,574452848c539112759,1919957615,1919247973,1634493810,1702259060,578036285c1952542752,1830960488,893400128,1077166188,960508209,1076965696c2016755769,1713381989,1701604457,1713519972,1953701922,1701539698c1713519972,1007304226,1953708662,1701539698,1768909344,2037674862c574449004,1702127981,1043276402,980827146,1836216166,1935764597c1983646270,1696622138,574451313,1814062697,1147498089,1853317490c2020175904,1766616165,1767335278,543716452,1043276336,980827146c1902452838,1931623790,1075866997,540090416,1043276336,980827146c1902452838,1931623790,807431541,1075851296,1043276337,980827146c1902452838,1881292142,543453042,824193600,790770208,1983646270c1696622138,574451313,1685025392,540229664,808857906,1768955952c1466721656,1752458345,171847458,1715107388,1852925216,1919951421c1075864687,825368627,540028982,1702390128,1768245356,578054247c1007304239,543570550,1030648165,1836413730,540033056,573644848c1007304239,543570550,1030648165,1869770786,910172260,840970528c171847458,1715107388,1852925216,1919951421,1075864687,825368631c540028982,1702390128,1684625260,790784116,1983646270,1696622138c574451313,544044403,840972352,808465969,790769696,1983646270c1696622138,574451313,1685025392,540491808,808857906,1768955952c1215063416,1751607653,1043276404,980827146,1902452838,1931623790c1075866997,840970289,808465969,790769696,792463934,1868970614c1819635058,171864929,1882879548,543716449,2019900015,1937076852c1869508457,1713519979,1919361058,1701405793,1752396910,1868918881c1948401003,980361250,1852731235,1953784677,1030058105,1667592738c1043276404,980368394,1801678700,1698330144,574452856,1953064037c1935745058,1952671088,1769234802,1948401007,171847458,980823868c1885431923,1887007845,1983659621,1634235194,1763730800,1931623780c1701863784,539111519,574440521,1952672080,543519349,1931485751c1802465908,574448741,1864376934,1819042106,1852405615,1819043171c577118781,2037674784,574449004,1769172848,1852795252,1935827258c1953852527,1701591909,926577766,993472566,980447092,993343025c1952737655,925973096,1748710960,1751607653,926366324,1936538423c1920413039,1932357729,1701607796,1852796474,762723173,1954047348c1668178221,980578152,1684302189,1832609132,1882025843,1953067887c762212201,1769107304,1953394554,1915579489,1952541797,979727977c1918986339,2037653538,574449008,808482911,1952395312,1042429239c1765439036,1701273965,1635017060,1765437984,1914846564,573989961c1681551136,1667593317,1970236788,1818453363,1030447977,790787106c980827198,1869771891,1663067499,1919904879,857940541,1630877236c1780490804,1936615791,1701607796,1869750845,577007221,1684956448c1030775139,1634493986,1043276404,808548156,1634891578,2037653616c574449008,1701736302,1010708258,1933211183,1701863784,980827198c1885431923,1887007845,1684611173,2019500605,808464432,808612959c1663050290,1685221231,1702521203,825369149,741355574,808857906c1864376880,1953526586,808591933,1881154098,1030255713,1814850850c909193772,845951024,808465969,909193772,845951024,808465969c577075244,980827198,1869771891,1780508011,1936615791,1701607796c1768759869,577922420,1983659567,1952542778,1919361128,1701405793c1752396910,1868918881,1948401003,980361250,1852731235,1953784677c1030058105,1667592738,1043276404,980823868,1885431923,1887007845c1983659621,1634235194,1763730800,1931623780,1701863784,539111519c1869771891,1029989739,539125282,1818311279,1769434988,1818583918c1713519980,1953701922,1030057081,1936683042,1869182057,1650539118c1970040691,1815831924,980706917,943208753,1886352443,95992018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875901474,1010708258,1349663351,792477298c1349663351,792477298,1349532279,2000436850,1010725434,1349663351c2000436850,544895802,1635138167,841104748,104327634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634482807,1998612334,1818326586,1852121661c575886637,1647998752,1030317161,761882658,790777417,1999584318c1917874746,1999584318,1010725434,1882879791,1999584318,1652061242c1852785528,1953391988,1982807102,2019914810,2020565620,980827198c1819044198,1681551136,1667593317,1970236788,1818453363,1030447977c539128866,574451311,1936482662,1043276389,1933211196,1802465908c1868767333,1030909804,875766562,878785846,1869226018,1953721961c1030057081,1970237986,539124846,1667526245,574451809,1952541798c1010708258,976236919,1885434487,1887007776,1847737701,577072751c792477231,1752382070,1046835297,1933211196,1701863784,1029990688c1634235170,811558256,1953701922,1701539698,1713519972,980361250c1869376609,1668180343,1030515813,539125282,1819898995,1881292133c1953067887,980316009,1869832801,1702131052,1717922875,859060852c1950037554,825913455,993013808,1952737655,875969128,1768253499c980707431,993409074,762278765,1885434487,2037674797,1849320812c996503151,1702112630,1630368888,1869112174,1768766066,1701602404c1869835579,1936683053,1869182057,1869098350,1870293362,1818326126c1818587693,1986622561,1751333477,539128417,1701869940,2019500605c808464432,808612959,1010704946,1702115958,1868723320,2000436856c1652061242,1852785528,1953391988,980892734,2000436848,1917874234c98089273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846834c2000436783,1917874746,1999584318,1917874746,1999584318,1917874234c980892734,2000436850,1917874746,980892734,1998617203,1818326586c875700797,1010708258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92810810,1869888312,859322992,1769421619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0,1916434236,1010725456,1916434223c1010725456,1882879791,1010725456,1047673463,1916434236,1010725456c2054371959,1983543072,574450785,790770738,980892734,1852990827c1983543072,574450785,1043276338,1933211452,544424826,1635138167c841104748,1043276340,1916434236,1953394502,980885619,1768125281c1277312361,1919246953,1869182049,1699946606,577137010,1748662048c1769172545,1766597181,1634887010,1852795252,1919243040,539125353c1634024055,1933669491,574447977,1869901646,1851872032,1998594675c1030972218,1953451554,1632837743,1142977390,1851881061,1918986081c1043276393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548156,1634891578,2037653616,574449008,1701736302,1010708258c1933211183,1701863784,980827198,1885431923,1684611173,1752375869c1600483425,1931485744,1802465908,574448741,1864376934,1819042106c1852405615,1819043171,577118781,2037674784,574449004,1769172848c1852795252,1935827258,1953852527,1701591909,943354982,993605172c980447092,2000369460,1752458345,993277498,1734960488,842691688c1832597048,1999466355,762339698,1819898995,1869494885,1983604078c2019914797,1851862388,1919903843,1684630842,996502628,762278765c1769172848,1852795252,1919903789,1852799593,762077556,1634493810c1702259060,1634231098,1948263026,1030058105,813195042,1596993584c842019444,1983659554,2019914810,2020565620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0741,980892734c1047679090,980889404,1047679090,980889404,1047679088,1916434236c980892734,1047679090,1933211452,980885626,1030513014,573846050c2000436783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829897790,1920416304,1948282977,1030058105c1852796450,1043276389,1233137468,0,3145728,0c-1442840576,1441947041,917504,0,-93257728,2126658398c10747904,1441923072,1778909184,-1161023788,3264059,0c-1524629504,1441947041,917504,0,-92274688,2126658398c10813440,0,1170472960,1758439573,3262713,0c-1357905920,1441947041,1179648,0,-91291648,2126658398c10878976,0,34078720,-1666179749,3231096,0c-809500672,1441947041,1638400,0,-90046464,2126658398c10944512,0,361234432,1373286725,3261654,0c-1089470464,1441947041,851968,0,-88342528,2126658398c11010048,0,1496776704,-1469907407,3231727,0c961544192,1441947042,786432,0,-87425024,2126658398c11075584,0,-1633943552,-813512769,3218821,0c967835648,1441947042,655360,0,-86573056,2126658398c11141120,0,-2137587712,-925596258,3224372,0c-840957952,1441947041,786432,0,-85852160,2126658398c11206656,0,-1950810112,-100222544,3219307,0c970981376,1441947042,720896,0,-85000192,2126658398c11272192,0,-1924726784,-380086599,3236470,0c-1417674752,1441947041,851968,0,-84213760,2126658398c11337728,0,1091043328,-387104630,3228895,0c977272832,1441947042,589824,0,-83296256,2126658398c11403264,0,807010304,-719695702,3225425,0c-881852416,1441947041,1638400,0,-161677312,2126658398c11534336,0,-316080128,-461652149,3245925,0c-1452277760,1441947041,1638400,0,-159973376,2126658398c11599872,0,706871296,961273327,3246230,0c-1538260992,1441947036,1048576,0,-158269440,2126658398c11927552,0,566034432,594924059,3272397,0c-806354944,1441947041,196608,0,225247232,2126658406c11993088,0,1140981760,1321807951,3254161,0c-828375040,1441947041,262144,0,226689024,2126658406c12058624,0,-1409613824,-1528549722,3217517,0c-822083584,1441947041,720896,0,-157155328,2126658398c12124160,0,-1519714304,-1585387644,3265575,0c-837812224,1441947041,589824,0,-156368896,2126658398c12189696,0,336920576,-1387574039,3234759,0c983564288,1441947042,327680,0,258473984,2126658406c12255232,0,-294649856,-1053073852,3258649,0c1008730112,1441947042,655360,0,-155713536,2126658398c12320768,0,-256704512,1177242575,3275361,0c-1559232512,1441947041,1114112,0,-154992640,2126658398c12386304,0,-1232601088,943733372,3228021,0c1011875840,1441947042,1048576,0,-153812992,2126658398c12451840,0,-210829312,124993752,3248030,0c1018167296,1441947042,1048576,0,-152698880,2126658398c12517376,0,1787953152,70811150,3225016,0c999292928,1441947042,1507328,0,-151584768,2126658398c12582912,0,707198976,1178738490,3218275,0c1021313024,1441947042,1507328,0,-150011904,2126658398c12648448,0,2027028480,1453884521,3276484,0c980418560,1441947042,1572864,0,-148439040,2126658398c12713984,0,1451163648,993539985,3241896,0c-1209008128,1441947041,983040,0,-146800640,2126658398c12779520,0,-416612352,-1970117051,3260751,0c989855744,1441947042,1376256,0,-145752064,2126658398c12845056,0,1532624896,-565556578,3211885,0c1027604480,1441947042,1179648,0,-144310272,2126658398c12910592,0,911343616,-370025122,3251140,0c-1102053376,1441947041,1310720,0,-143065088,2126658398c12976128,0,1145307136,-1119145774,3259550,0c-1565523968,1441947041,1114112,0,-141688832,2126658398c13041664,0,-853409792,202311183,3268134,0c986710016,1441947042,1114112,0,-140509184,2126658398c13107200,0,-645726208,-1087324000,3246540,0c1040187392,1441947042,720896,0,-82640896,2126658398c13172736,0,-798425088,1196424849,3256240,0c1052770304,1441947042,458752,0,-81854464,2126658398c13238272,0,-406847488,-15750108,3232386,0c-300941312,1441947038,-867696640,1441946895,-960495616,1441947030c-1920991232,-11917,65535,0,3211264,0c65536,917504,6553600,6357106,6881399,6750318c4390958,7536757,7274612,109,3211264,0c-443351040,1442251399,-479199232,911049401,521695790,2126658570c0,-603979776,1612726465,1441946535,3211264,0c-635240448,352037,-479199232,911049401,521695790,2126658570c0,-603979776,3162305,0,3211264,0c344129536,1442251306,-479199232,911049401,-350195154,1441947041c0,0,1612709888,1441946535,4259840,0c327680,524293,599261184,0,65536,0c-196608,0,0,0,0,0c4202604,0,7405568,0,1779695616,1442251396c-479199232,911049401,1684632110,1868767266,846360428,1752638013c577074281,1983659567,1920234298,543517551,1869377379,589446514c892744755,539112545,1852403562,1819898995,1914846565,1684960623c1852121122,1885430628,1818632765,790787169,62,0c15794176,0,1796472832,1442251396,-479199232,911049401c875590190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1780744192,1442251454,-479199232,911049401c1684632110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1439956992,1442251749,-479199232,911049401c29230,0,0,0,0,0c0,0,0,0,0,0c0,0,0,0,0,0c0,0,0,0,0,0c0,0,0,0,0,0c0,0,0,0,0,0c0,0,0,0,0,0c986710016,1441946874,0,0,0,0c0,0,0,0,0,0c0,0,-425721856,1441946875,0,0c0,0,0,0,0,0c0,0,0,0,0,0c0,0,0,0,0,0c0,0,0,0,0,0c0,0,0,0,0,0c0,0,0,0,0,0c0,0,0,0,0,0c0,0,0,0,0,0c0,0,0,0,0,0c0,0,0,0,0,0c0,0,0,0,0,0c0,0,0,0,0,0c0,0,0,0,0,0c0,0,0,0,0,0c0,0,0,0,0,0c0,0,0,0,0,0c0,0,0,0,0,0c0,0,0,0,0,0c53477376,0,16842752,0,65536,327680c231735296,1441946893,0,1441923072,2059403264,1441946892c1179123712,1441947042,389021696,1441946893,0,0c-2017460224,1441946893,0,0,2002780160,1441946893c1182269440,1441947042,-2020605952,1441946893,0,0c-1928331264,1441946893,0,0,2009071616,1441946893c1185415168,1441947042,-315621376,1441946892,0,0c-1889533952,1441946893,0,0,2059403264,1441946892c1188560896,1441947042,-1911554048,1441946893,0,0c-1886388224,1441946893,0,0,811597824,1441946535c1191706624,1441947042,65536,0,0,0c-259981312,0,409993216,1441947045,1019215872,2126658664c0,0,0,0,825819136,808203316c811806764,825242156,825831479,741355577,959984180,741749297c842214448,808990263,875705644,1664301362,741354544,875835705c959197228,741618737,875835705,959197283,741618737,741354544c808987696,926234680,1664495673,858927667,741356339,825044016c909261104,959526449,875637810,876163380,825503799,959984940c741618232,959931184,876163640,741749040,909259058,876098870c908867888,909325621,875835692,858929457,741488432,942682669c942815288,741880377,842217773,842217780,845362739,859123762c808202546,875834668,809056056,741880373,825504817,943076409c808203833,929247276,909521717,808202292,825373484,875967025c757870636,875967281,859257137,824981047,959525940,875575092c892625713,842348344,824979500,892811577,942815027,842084908c943011382,741748788,909523249,824981552,842543416,842217017c892166960,943141177,892416817,858861868,892549174,858534960c925906226,808203577,825306412,959526192,875573561,875835692c926169393,1664169008,842217779,808203825,892480812,808924728c741488949,909259058,859321654,824981561,842413875,824981045c959525940,925905714,825058098,858928177,825243701,842214454c858994736,741619251,858927667,741487155,808594480,909194293c876098352,875835692,926169393,1664169008,909523249,808204336c909193772,943207986,841756720,909521457,808728629,875637814c959918388,1664101426,875573297,926167092,824981043,825308473c926363703,842214455,959525682,741354547,825372973,892613688c741486899,825504817,808924217,862138676,943077170,741354544c859386157,808925233,741879858,909259058,876098870,824981296c859254837,808204338,808594787,842413872,875706425,909585708c942684468,741882161,926167603,741488434,825044016,943272753c825307696,875637810,876163380,825503799,959984995,741618232c841821232,825374773,808728625,842084908,943011382,741882163c842478897,741619256,825058096,892418356,842543923,842083380c892416052,926431282,926036780,909457717,757870636,842609969c959854647,824980532,959525940,875575092,842359601,943206964c757870636,892810546,942945845,825371696,892745266,943272760c859189548,808465464,761475116,808728113,876098352,824979504c859058228,825373752,842214455,892613169,741354550,926363698c809054770,824981045,959525940,875575092,943153969,842216502c757870636,959853874,892745270,825371702,892745266,943272760c808923436,909326643,895692844,959591220,741618739,808661293c926037046,741421625,842281523,741750579,825044016,842478129c808597809,875637808,876163380,825503799,808597347,741751096c841821232,825308725,943207988,842084908,943011382,741882163c959854385,741488436,825058096,942749492,842019639,925969460c892549426,892874804,909259564,892810294,757870636,859321393c808792887,824979508,959525940,875575092,943022897,875706425c757870636,859125042,892483634,825371702,892745266,943272760c859320620,942682165,761475116,926497078,808727353,825044024c925972530,808793905,842214453,875574583,741354552,808663353c926167344,875637810,876163380,842281015,925972835,741617717c841821232,926299189,909719602,842084908,943011382,741882163c808466737,741618741,825058096,959853367,808857648,808528952c926233394,875770934,892416812,942815288,741354551,892548653c842019640,858534455,858796597,875389751,959527223,842215993c825309484,876164144,757870896,875967537,875639608,824980020c959525940,875575092,942746673,959656756,942683702,875835692c926169393,1664169008,741354544,875835693,842215737,741487408c825504817,808924217,841756980,842479408,892352818,875637814c876163380,825503799,842083683,943208242,909718578,875835692c926169393,741422128,909391921,858928181,824981043,959525940c875575092,741354545,741368624,741354544,741354544,825058096c842282804,892876601,875637814,876163380,825503799,925905452c859320372,741880371,825504817,808924217,757870900,825374001c926103604,824981047,959525940,875575092,825058097,876097842c825439540,875637810,876163380,825503799,892415276,808858160c942683193,875835692,926169393,741422128,892612909,858928181c741881908,825504817,808924217,811807028,757870636,825505073c926298164,824979506,959525940,858797876,825044022,892352564c825440568,875637810,876163380,825503799,808202339,842083628c808466736,942813496,875835692,926169393,741422128,808792365c808466744,741619256,825504817,808924217,761475380,960050225c909325876,824979512,959525940,875575092,825044017,859060277c858994745,875637814,876163380,825503799,808202284,892415331c892810544,909324597,875835692,926169393,741422128,741354544c1664101424,858927405,942813233,741618226,825504817,808924217c757870900,875705649,892940854,824980528,959525940,875575092c892611633,808661302,741357109,909259058,909653302,811809074c757870636,876033329,825308729,824980021,959525940,875575092c825044017,842609973,825569843,875637810,876163380,825503799c842083683,859255858,943077174,875835692,926169393,741422128c741354544,875835693,808728626,741750581,825504817,808924217c811807028,757870636,892548401,842346801,824980534,959525940c858797876,741354550,825058096,909718324,876098617,875637816c876163380,825503799,808202284,892415276,858994737,942944312c875835692,926169393,1664169008,926232877,892418097,741618228c825504817,808924217,757870900,842609969,959854647,824980532c959525940,875575092,825044017,842543925,960049206,875637810c876163380,909324343,892415331,808532023,808990774,875835692c926169393,741422128,875900978,858797617,824980536,959525940c875575092,741354545,825058096,808990260,808728112,875637808c876163380,825503799,875638060,875837239,876098867,875835692c926169393,741749552,1664101424,892612909,959853880,741749042c825504817,808924217,757870900,943076657,909719094,824981049c959525940,875575092,825044017,842346802,943012153,875637812c876163380,825503799,892415331,842347830,943077683,875835692c926169393,741422128,825307699,741619250,825044016,859387955c808596278,875637808,876163380,825503799,892679779,741357107c841821232,943076149,909457465,842084908,943011382,741882163c825438258,741749046,825058096,876099891,808923703,825044020c892678710,842152244,842214449,876099890,741354544,842347833c859255349,875637814,876163380,842281015,925970787,942945849c757870636,959591730,909719606,825371696,892745266,943272760c959459884,842346807,761475116,859255093,942747956,959851572c825307956,741619513,942748211,741553456,825044016,875639349c926364472,875637814,876163380,825503799,925972835,741617717c841821232,842477877,909588275,842084908,943011382,741882163c842412338,741881910,825058096,892942391,892678457,858598450c909455673,825833780,842150700,943141432,757870636,842085681c892744752,824980025,959525940,875575092,825844529,875574583c757870636,925906226,859254836,825371702,892745266,943272760c842150444,875704888,828583980,926495792,875967797,892415032c909653044,875901748,892482348,925906998,757870636,876098865c859322675,824981043,959525940,875575092,825844529,875574583c757870636,926495794,959854389,825371702,892745266,943272760c959590956,808859443,828583980,892481584,959525936,876096562c859386936,741946163,875770419,741881912,825044016,875770676c959656752,875637810,876163380,825503799,925972835,741617717c841821232,926365748,909456948,842084908,943011382,741882163c959787826,741751090,841835312,859058992,926495280,842083382c859059252,942682681,842150700,925971760,757870636,825505073c926298164,824979506,959525940,858797876,808543030,926234676c741354550,926167597,909195575,841758257,909521457,959658037c875703352,859321394,1664101426,892612909,892482609,741488951c892745773,926431285,858535476,959787826,808203057,875638060c876163376,842084662,875835692,926169393,1664169008,942944305c741750581,841821232,926299700,875574583,842084908,943011382c741882163,809055282,741881395,959275824,842019896,808726579c842083628,858797881,926234168,842150700,909522488,757870636c825635889,959721783,824980532,959525940,875575092,808543025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4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     </w:t>
      </w:r>
      <w:r>
        <w:rPr>
          <w:b w:val="false"/>
          <w:sz w:val="16"/>
          <w:szCs w:val="16"/>
        </w:rPr>
        <w:t>Città di Enna    Città di Caltanissetta</w:t>
      </w:r>
    </w:p>
    <w:p>
      <w:pPr>
        <w:pStyle w:val="Header"/>
        <w:rPr/>
      </w:pPr>
      <w:r>
        <w:rPr/>
        <w:t xml:space="preserve">Autorità Urbana </w:t>
      </w:r>
    </w:p>
    <w:p>
      <w:pPr>
        <w:pStyle w:val="Header"/>
        <w:rPr/>
      </w:pPr>
      <w:r>
        <w:rPr/>
        <w:t>“</w:t>
      </w:r>
      <w:r>
        <w:rPr/>
        <w:t>Polo Urbano Centro Sicilia”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>
          <w:rFonts w:eastAsia="Calibri Light;Calibri" w:cs="Calibri"/>
          <w:b/>
          <w:b/>
          <w:iCs/>
          <w:spacing w:val="10"/>
          <w:sz w:val="28"/>
          <w:szCs w:val="28"/>
        </w:rPr>
      </w:pPr>
      <w:r>
        <w:rPr>
          <w:rFonts w:eastAsia="Calibri Light;Calibri" w:cs="Calibri"/>
          <w:b/>
          <w:iCs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>
          <w:rFonts w:eastAsia="Calibri Light;Calibri" w:cs="Calibri"/>
          <w:b/>
          <w:iCs/>
          <w:spacing w:val="10"/>
          <w:sz w:val="28"/>
          <w:szCs w:val="28"/>
        </w:rPr>
        <w:t>Allegato 2</w:t>
      </w:r>
      <w:r>
        <w:rPr>
          <w:rFonts w:eastAsia="Calibri Light;Calibri" w:cs="Calibri"/>
          <w:iCs/>
          <w:spacing w:val="10"/>
        </w:rPr>
        <w:t xml:space="preserve"> - Modello di dichiarazione </w:t>
      </w:r>
      <w:r>
        <w:rPr/>
        <w:t>capacità amministrativa e organizzativa</w:t>
      </w:r>
    </w:p>
    <w:p>
      <w:pPr>
        <w:pStyle w:val="Normal"/>
        <w:tabs>
          <w:tab w:val="clear" w:pos="708"/>
          <w:tab w:val="left" w:pos="9639" w:leader="underscore"/>
        </w:tabs>
        <w:jc w:val="center"/>
        <w:rPr/>
      </w:pPr>
      <w:r>
        <w:rPr/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</w:rPr>
      </w:pPr>
      <w:r>
        <w:rPr>
          <w:rFonts w:cs="Calibri"/>
          <w:b/>
          <w:spacing w:val="10"/>
        </w:rPr>
        <w:t>PO FESR SICILIA 2014-2020</w:t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  <w:t>Asse Prioritario 4 - “Energia Sostenibile e Qualità della Vita”</w:t>
      </w:r>
    </w:p>
    <w:p>
      <w:pPr>
        <w:pStyle w:val="Normal"/>
        <w:spacing w:lineRule="atLeast" w:line="100"/>
        <w:ind w:hanging="11"/>
        <w:jc w:val="center"/>
        <w:rPr>
          <w:rFonts w:cs="Calibri"/>
          <w:b/>
          <w:b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</w:r>
    </w:p>
    <w:p>
      <w:pPr>
        <w:pStyle w:val="Normal"/>
        <w:spacing w:lineRule="atLeast" w:line="100"/>
        <w:ind w:hanging="11"/>
        <w:jc w:val="both"/>
        <w:rPr>
          <w:rFonts w:cs="Calibri"/>
          <w:spacing w:val="10"/>
          <w:sz w:val="20"/>
          <w:szCs w:val="20"/>
        </w:rPr>
      </w:pPr>
      <w:r>
        <w:rPr>
          <w:rFonts w:cs="Calibri"/>
          <w:b/>
          <w:spacing w:val="10"/>
          <w:sz w:val="20"/>
          <w:szCs w:val="2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cs="Calibri"/>
          <w:spacing w:val="10"/>
          <w:sz w:val="20"/>
          <w:szCs w:val="20"/>
        </w:rPr>
      </w:pPr>
      <w:r>
        <w:rPr>
          <w:rFonts w:cs="Calibri"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ll/La sottoscritto/a _______________________________, nato/a a _________________ (___), il ____________________, C.F. __________________ residente a ____________________ (___) in via _________________ n. _____, in qualità di </w:t>
      </w:r>
      <w:r>
        <w:rPr>
          <w:rFonts w:cs="Calibri"/>
          <w:b/>
          <w:spacing w:val="10"/>
          <w:sz w:val="24"/>
          <w:szCs w:val="24"/>
        </w:rPr>
        <w:t>legale rappresentante</w:t>
      </w:r>
      <w:r>
        <w:rPr>
          <w:rFonts w:cs="Calibri"/>
          <w:spacing w:val="10"/>
          <w:sz w:val="24"/>
          <w:szCs w:val="24"/>
        </w:rPr>
        <w:t xml:space="preserve"> del _________________________________ [indicare l'ente richiedente], recapito telefonico ______________, fax _______________, e-mail __________________________, P.E.C. ____________________________,</w:t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560" w:leader="underscore"/>
          <w:tab w:val="left" w:pos="5103" w:leader="underscore"/>
          <w:tab w:val="left" w:pos="9639" w:leader="underscore"/>
        </w:tabs>
        <w:spacing w:before="40" w:after="20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in relazione all’</w:t>
      </w:r>
      <w:r>
        <w:rPr>
          <w:rFonts w:cs="Calibri"/>
          <w:i/>
          <w:sz w:val="24"/>
          <w:szCs w:val="24"/>
        </w:rPr>
        <w:t>Avviso/Chiamata a progetto con procedura valutativa a sportello per la concessione di agevolazioni in favore Enti Locali, per la realizzazione di opere pubbliche  per promuovere l'eco-efficienza e la riduzione di consumi di energia primaria negli edifici e strutture pubbliche</w:t>
      </w:r>
      <w:r>
        <w:rPr>
          <w:rFonts w:cs="Calibri"/>
          <w:sz w:val="24"/>
          <w:szCs w:val="24"/>
        </w:rPr>
        <w:t>, a valere sull’Asse 4, Azione 4.1.1 del PO FESR Sicilia 2014/2020, cofinanziato dal Fondo Europeo di sviluppo regionale (FESR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TTESTA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  <w:t>per il seguente intervento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244"/>
      </w:tblGrid>
      <w:tr>
        <w:trPr>
          <w:trHeight w:val="388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P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alizzazione dell’intervento </w:t>
            </w:r>
            <w:r>
              <w:rPr>
                <w:sz w:val="20"/>
                <w:szCs w:val="20"/>
              </w:rPr>
              <w:t>(Comune, indirizzo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olo di disponibilità dell'immobil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complessivo dell’interven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ributo richiest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276" w:leader="none"/>
                <w:tab w:val="left" w:pos="6804" w:leader="underscore"/>
              </w:tabs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la capacità amministrativa e organizzativa del </w:t>
      </w:r>
      <w:r>
        <w:rPr>
          <w:rFonts w:cs="Calibri"/>
          <w:i/>
          <w:color w:val="FF0000"/>
          <w:sz w:val="24"/>
          <w:szCs w:val="24"/>
        </w:rPr>
        <w:t xml:space="preserve">[indicare l'ente richiedente] </w:t>
      </w:r>
      <w:r>
        <w:rPr>
          <w:rFonts w:cs="Calibri"/>
          <w:sz w:val="24"/>
          <w:szCs w:val="24"/>
        </w:rPr>
        <w:t xml:space="preserve">nella realizzazione di progetti similari. A tal fine, in relazione a quanto previsto dall’Avviso/Chiamata a progetto  in oggetto, al progetto è assegnato, con </w:t>
      </w:r>
      <w:r>
        <w:rPr>
          <w:rFonts w:cs="Calibri"/>
          <w:i/>
          <w:color w:val="FF0000"/>
          <w:sz w:val="24"/>
          <w:szCs w:val="24"/>
        </w:rPr>
        <w:t>[indicare estremi atto/i di assegnazione]</w:t>
      </w:r>
      <w:r>
        <w:rPr/>
        <w:t xml:space="preserve"> il seguente personale:</w:t>
      </w:r>
    </w:p>
    <w:tbl>
      <w:tblPr>
        <w:tblW w:w="9639" w:type="dxa"/>
        <w:jc w:val="left"/>
        <w:tblInd w:w="-5" w:type="dxa"/>
        <w:tblLayout w:type="fixed"/>
        <w:tblCellMar>
          <w:top w:w="164" w:type="dxa"/>
          <w:left w:w="164" w:type="dxa"/>
          <w:bottom w:w="164" w:type="dxa"/>
          <w:right w:w="164" w:type="dxa"/>
        </w:tblCellMar>
      </w:tblPr>
      <w:tblGrid>
        <w:gridCol w:w="2410"/>
        <w:gridCol w:w="2126"/>
        <w:gridCol w:w="2552"/>
        <w:gridCol w:w="255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Nome e Cog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Ruolo all’interno del beneficiari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Ruolo nell’attuazione dell’operazio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</w:rPr>
            </w:pPr>
            <w:r>
              <w:rPr>
                <w:rFonts w:eastAsia="Calibri" w:cs="Calibri"/>
                <w:b/>
                <w:iCs/>
                <w:spacing w:val="10"/>
              </w:rPr>
              <w:t>Esperienze/expertise precedenti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b/>
                <w:b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b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eastAsia="Calibri" w:cs="Calibri"/>
                <w:iCs/>
                <w:spacing w:val="10"/>
                <w:shd w:fill="FFFF00" w:val="clear"/>
              </w:rPr>
            </w:pPr>
            <w:r>
              <w:rPr>
                <w:rFonts w:eastAsia="Calibri" w:cs="Calibri"/>
                <w:iCs/>
                <w:spacing w:val="10"/>
                <w:shd w:fill="FFFF00" w:val="clear"/>
              </w:rPr>
            </w:r>
          </w:p>
        </w:tc>
      </w:tr>
    </w:tbl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-</w:t>
        <w:tab/>
        <w:t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-</w:t>
        <w:tab/>
        <w:t>di rendere la presente dichiarazione ai sensi degli artt. 46 e 47 del D.P.R. n. 445/2000 e di essere consapevole delle responsabilità penali, di cui agli artt. 75 e 76 dello stesso D.P.R. n. 445/2000,  cui può andare incontro in caso di dichiarazione mendace e di esibizione di atto falso o contenente dati non più rispondenti a verità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center"/>
        <w:rPr>
          <w:b/>
          <w:b/>
        </w:rPr>
      </w:pPr>
      <w:r>
        <w:rPr>
          <w:b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chiarante</w:t>
      </w:r>
    </w:p>
    <w:p>
      <w:pPr>
        <w:pStyle w:val="Paragrafoelenco1"/>
        <w:spacing w:lineRule="auto" w:line="240" w:before="0" w:after="1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igitale</w:t>
      </w:r>
    </w:p>
    <w:p>
      <w:pPr>
        <w:pStyle w:val="Normal"/>
        <w:tabs>
          <w:tab w:val="clear" w:pos="708"/>
          <w:tab w:val="left" w:pos="-1560" w:leader="none"/>
          <w:tab w:val="left" w:pos="851" w:leader="none"/>
          <w:tab w:val="left" w:pos="5954" w:leader="none"/>
          <w:tab w:val="left" w:pos="8505" w:leader="underscore"/>
          <w:tab w:val="left" w:pos="9638" w:leader="underscore"/>
        </w:tabs>
        <w:spacing w:before="120" w:after="20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b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3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suppressAutoHyphens w:val="true"/>
      <w:spacing w:lineRule="atLeast" w:line="200" w:before="0" w:after="0"/>
      <w:ind w:left="720" w:hanging="0"/>
    </w:pPr>
    <w:rPr>
      <w:rFonts w:ascii="Calibri" w:hAnsi="Calibri" w:eastAsia="SimSun;宋体" w:cs="font325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23:00Z</dcterms:created>
  <dc:creator>lucia.rocca</dc:creator>
  <dc:description/>
  <cp:keywords/>
  <dc:language>en-US</dc:language>
  <cp:lastModifiedBy>lucia.rocca</cp:lastModifiedBy>
  <cp:lastPrinted>2019-10-07T16:56:00Z</cp:lastPrinted>
  <dcterms:modified xsi:type="dcterms:W3CDTF">2019-10-07T14:57:00Z</dcterms:modified>
  <cp:revision>6</cp:revision>
  <dc:subject/>
  <dc:title/>
</cp:coreProperties>
</file>