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56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635</wp:posOffset>
                </wp:positionV>
                <wp:extent cx="6116320" cy="11353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5440"/>
                          <a:chOff x="0" y="0"/>
                          <a:chExt cx="6116400" cy="113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11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22440" cy="10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Shape 9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31200" y="105480"/>
                              <a:ext cx="1083960" cy="49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62880" y="55872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47160" y="6357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91200" y="5295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7680" y="306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593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742" h="9144">
                                  <a:moveTo>
                                    <a:pt x="0" y="0"/>
                                  </a:moveTo>
                                  <a:lnTo>
                                    <a:pt x="1618742" y="0"/>
                                  </a:lnTo>
                                  <a:lnTo>
                                    <a:pt x="161874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20"/>
                              <a:ext cx="162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0746" h="9144">
                                  <a:moveTo>
                                    <a:pt x="0" y="0"/>
                                  </a:moveTo>
                                  <a:lnTo>
                                    <a:pt x="1650746" y="0"/>
                                  </a:lnTo>
                                  <a:lnTo>
                                    <a:pt x="165074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720"/>
                              <a:ext cx="15019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5778" h="9144">
                                  <a:moveTo>
                                    <a:pt x="0" y="0"/>
                                  </a:moveTo>
                                  <a:lnTo>
                                    <a:pt x="1525778" y="0"/>
                                  </a:lnTo>
                                  <a:lnTo>
                                    <a:pt x="152577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328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720"/>
                              <a:ext cx="128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274" h="9144">
                                  <a:moveTo>
                                    <a:pt x="0" y="0"/>
                                  </a:moveTo>
                                  <a:lnTo>
                                    <a:pt x="1303274" y="0"/>
                                  </a:lnTo>
                                  <a:lnTo>
                                    <a:pt x="130327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775800"/>
                              <a:ext cx="1397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56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953280"/>
                              <a:ext cx="362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66520" y="775800"/>
                              <a:ext cx="9900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1360" y="775800"/>
                              <a:ext cx="7192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517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20600" y="775800"/>
                              <a:ext cx="7329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03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99360" y="953280"/>
                              <a:ext cx="749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132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00" y="775800"/>
                              <a:ext cx="1184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2228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816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59320" y="953280"/>
                              <a:ext cx="55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928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7828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Shape 12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55680" y="83880"/>
                              <a:ext cx="907920" cy="57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Shape 12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96640" y="6480"/>
                              <a:ext cx="64188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Shape 12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91080" y="6480"/>
                              <a:ext cx="600120" cy="6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0pt;width:481.6pt;height:89.4pt" coordorigin="-4,0" coordsize="9632,1788">
                <v:group id="shape_0" alt="Gruppo 43" style="position:absolute;left:-4;top:0;width:9632;height:17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;top:0;width:9483;height:171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851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ape 95" stroked="f" o:allowincell="f" style="position:absolute;left:7604;top:166;width:1706;height:777;mso-wrap-style:none;v-text-anchor:middle;mso-position-vertical:top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5;top:880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2;top:10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4;top:834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5;top:48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49" coordsize="1618742,9144" path="m0,0l1618742,0l1618742,9144l0,9144l0,0e" stroked="f" o:allowincell="f" style="position:absolute;left:-4;top:1;width:250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0" coordsize="9144,9144" path="m0,0l9144,0l9144,9144l0,9144l0,0e" stroked="f" o:allowincell="f" style="position:absolute;left:2505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1" coordsize="1650746,9144" path="m0,0l1650746,0l1650746,9144l0,9144l0,0e" stroked="f" o:allowincell="f" style="position:absolute;left:2515;top:1;width:255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2" coordsize="9144,9144" path="m0,0l9144,0l9144,9144l0,9144l0,0e" stroked="f" o:allowincell="f" style="position:absolute;left:5075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4" coordsize="1525778,9144" path="m0,0l1525778,0l1525778,9144l0,9144l0,0e" stroked="f" o:allowincell="f" style="position:absolute;left:5084;top:1;width:2364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5" coordsize="9144,9144" path="m0,0l9144,0l9144,9144l0,9144l0,0e" stroked="f" o:allowincell="f" style="position:absolute;left:7450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6" coordsize="1303274,9144" path="m0,0l1303274,0l1303274,9144l0,9144l0,0e" stroked="f" o:allowincell="f" style="position:absolute;left:7459;top:1;width:2019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;top:1222;width:219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7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;top:1501;width:570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5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8;top:1222;width:1558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1;top:1222;width:1132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2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1222;width:1153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1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1501;width:117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7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3;top:1222;width:18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5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3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6;top:1501;width:87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9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8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124" stroked="f" o:allowincell="f" style="position:absolute;left:556;top:132;width:1429;height:908;mso-wrap-style:none;v-text-anchor:middle;mso-position-vertical:top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Shape 125" stroked="f" o:allowincell="f" style="position:absolute;left:3298;top:10;width:1010;height:1152;mso-wrap-style:none;v-text-anchor:middle;mso-position-vertical:top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Shape 126" stroked="f" o:allowincell="f" style="position:absolute;left:5809;top:10;width:944;height:985;mso-wrap-style:none;v-text-anchor:middle;mso-position-vertical:top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6 PROSPETTO RIEPILOGATIVO DELLE SPESE SOSTENUTE, ARTICOLATO NELLE VOCI DEL QUADRO ECONOMICO RISULTANTE DAL DECRETO DI FINANZIAMENTO O QUANTIFICAZIONE DEFINITIVA DEL FINANZIAMENTO AI FINI DELL’EROGAZIONE DEI PAGAMENTI INTERMEDI</w: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GETTO: [</w:t>
      </w:r>
      <w:r>
        <w:rPr>
          <w:i/>
          <w:color w:val="FF0000"/>
          <w:sz w:val="24"/>
          <w:szCs w:val="24"/>
        </w:rPr>
        <w:t>titolo Operazione</w:t>
      </w:r>
      <w:r>
        <w:rPr>
          <w:color w:val="000000"/>
          <w:sz w:val="24"/>
          <w:szCs w:val="24"/>
        </w:rPr>
        <w:t xml:space="preserve">] – progetto a valere sull’Azione </w:t>
      </w:r>
      <w:r>
        <w:rPr>
          <w:color w:val="000000"/>
          <w:sz w:val="22"/>
          <w:szCs w:val="22"/>
          <w:lang w:eastAsia="ar-SA"/>
        </w:rPr>
        <w:t xml:space="preserve">5.3.3 </w:t>
      </w:r>
      <w:r>
        <w:rPr>
          <w:color w:val="000000"/>
          <w:sz w:val="24"/>
          <w:szCs w:val="24"/>
        </w:rPr>
        <w:t xml:space="preserve"> del PO FESR 2014-2020 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UP ___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dice Caronte ___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sz w:val="24"/>
          <w:szCs w:val="24"/>
        </w:rPr>
      </w:pPr>
      <w:r>
        <w:rPr>
          <w:sz w:val="24"/>
          <w:szCs w:val="24"/>
        </w:rPr>
        <w:t>Prospetto riepilogativo delle spese sostenute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/La sottoscritto/a ……………………. nato/a a ……………………… (….) il…………… CF ………………….. Tel ……………. fax ……………… e-mail ………………….., in qualità di legale rappresentante del Beneficiario ammesso a contributo con Decreto di </w:t>
      </w:r>
      <w:r>
        <w:rPr>
          <w:color w:val="FF0000"/>
          <w:sz w:val="24"/>
          <w:szCs w:val="24"/>
        </w:rPr>
        <w:t>[</w:t>
      </w:r>
      <w:r>
        <w:rPr>
          <w:i/>
          <w:color w:val="FF0000"/>
          <w:sz w:val="24"/>
          <w:szCs w:val="24"/>
        </w:rPr>
        <w:t>finanziamento</w:t>
      </w:r>
      <w:r>
        <w:rPr>
          <w:color w:val="FF0000"/>
          <w:sz w:val="24"/>
          <w:szCs w:val="24"/>
        </w:rPr>
        <w:t>] [</w:t>
      </w:r>
      <w:r>
        <w:rPr>
          <w:i/>
          <w:color w:val="FF0000"/>
          <w:sz w:val="24"/>
          <w:szCs w:val="24"/>
        </w:rPr>
        <w:t>quantificazione definitiva del finanziamento</w:t>
      </w:r>
      <w:r>
        <w:rPr>
          <w:color w:val="FF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n. ___ del ___ </w:t>
      </w:r>
    </w:p>
    <w:p>
      <w:pPr>
        <w:pStyle w:val="Normal"/>
        <w:pBdr/>
        <w:spacing w:lineRule="auto" w:line="25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ICHIARA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che le spese sostenute e rendicontate sull’Operazione in oggetto sono riportate nel prospetti riepilogativi riportati di seguito e ammontano a Euro ___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che  le  spese  rendicontate  sono  corredate  da  documentazione  giustificativa  completa  e coerente, ai sensi della normativa nazionale e comunitaria di riferimento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che  le  spese  rendicontate  sono  ammissibili,  pertinenti  e  congrue  e  sono  state  sostenute  e quietanzate nel periodo consentito dal Programma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che  le  spese  rendicontate  sono  riferibili  alle  tipologie  di  spesa  consentite  dalla  normativa comunitaria  e  nazionale  di  riferimento  e  per  quanto  previsto  dal  Programma,  dall’Avviso pubblico di riferimento e dal Disciplinare di finanziamento accettato con formale adesione a mezzo di ………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che le spese rendicontate corrispondono specificamente ed esclusivamente ai costi sostenuti per la realizzazione dell’Operazione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che sulla documentazione contabile di spesa è stata apposta la dicitura “Documento contabile finanziato a valere sul Programma Operativo Regionale Siciliana FESR 2014-2020 ammesso per l’intero importo o per l’importo di euro ______”; 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di aver rispettato l’incidenza percentuale delle spese relative all’Operazione e che le stesse sono coerenti con quanto indicato nel quadro economico risultante dal Decreto di [finanziamento] [quantificazione definitiva del finanziamento] n. ___ del ___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di aver provveduto al caricamento nel Sistema Informativo Caronte di tutti i giustificativi di spesa relativi all’Operazione; 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133" w:right="1131" w:gutter="0" w:header="567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i rendere la presente dichiarazione ai sensi del D.P.R. 28.12.2000 n. 445 e di essere consapevole delle  responsabilità  penali  cui  può  andare  incontro  in  caso  di  dichiarazione  mendace  e  di esibizione di atto falso o contenente dati non più rispondenti a verità.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spetto riepilogativo generale per Opere Pubbliche: 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54975" cy="484695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4975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orient="landscape" w:w="16838" w:h="11906"/>
          <w:pgMar w:left="776" w:right="1134" w:gutter="0" w:header="567" w:top="1133" w:footer="720" w:bottom="11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spetto riepilogativo generale per Acquisizione Beni/Servizi: 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2035" cy="1739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indicare,le voci di costo nelle quali è articolato il bene/servizio oggetto di finanziamento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spetto sulla rendicontazione delle spese (Per Opere Pubbliche/Acqusizione Beni e Servizi):  </w:t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210" cy="4961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 xml:space="preserve">Luogo, data                </w:t>
        <w:tab/>
        <w:tab/>
        <w:tab/>
        <w:tab/>
        <w:tab/>
        <w:tab/>
        <w:tab/>
        <w:tab/>
        <w:tab/>
        <w:t xml:space="preserve">Firma digitale  </w:t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1906" w:h="16838"/>
      <w:pgMar w:left="1133" w:right="1131" w:gutter="0" w:header="56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Noto Sans Symbols">
    <w:altName w:val="Calibri"/>
    <w:charset w:val="00"/>
    <w:family w:val="auto"/>
    <w:pitch w:val="default"/>
  </w:font>
  <w:font w:name="Quattrocento San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6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7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5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/>
      <w:ind w:left="283" w:hanging="0"/>
      <w:rPr>
        <w:color w:val="000000"/>
        <w:sz w:val="24"/>
        <w:szCs w:val="24"/>
        <w:lang w:val="en-US" w:eastAsia="en-US"/>
      </w:rPr>
    </w:pPr>
    <w:r>
      <w:rPr>
        <w:color w:val="000000"/>
        <w:sz w:val="24"/>
        <w:szCs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3500</wp:posOffset>
              </wp:positionH>
              <wp:positionV relativeFrom="paragraph">
                <wp:posOffset>444500</wp:posOffset>
              </wp:positionV>
              <wp:extent cx="6116320" cy="1135380"/>
              <wp:effectExtent l="635" t="635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6400" cy="1135440"/>
                        <a:chOff x="0" y="0"/>
                        <a:chExt cx="6116400" cy="1135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16400" cy="11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244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Shape 1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31200" y="10548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880" y="55872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7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9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306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3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742" h="9144">
                                <a:moveTo>
                                  <a:pt x="0" y="0"/>
                                </a:moveTo>
                                <a:lnTo>
                                  <a:pt x="1618742" y="0"/>
                                </a:lnTo>
                                <a:lnTo>
                                  <a:pt x="161874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20"/>
                            <a:ext cx="162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746" h="9144">
                                <a:moveTo>
                                  <a:pt x="0" y="0"/>
                                </a:moveTo>
                                <a:lnTo>
                                  <a:pt x="1650746" y="0"/>
                                </a:lnTo>
                                <a:lnTo>
                                  <a:pt x="16507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720"/>
                            <a:ext cx="1501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778" h="9144">
                                <a:moveTo>
                                  <a:pt x="0" y="0"/>
                                </a:moveTo>
                                <a:lnTo>
                                  <a:pt x="1525778" y="0"/>
                                </a:lnTo>
                                <a:lnTo>
                                  <a:pt x="152577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720"/>
                            <a:ext cx="1282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274" h="9144">
                                <a:moveTo>
                                  <a:pt x="0" y="0"/>
                                </a:moveTo>
                                <a:lnTo>
                                  <a:pt x="1303274" y="0"/>
                                </a:lnTo>
                                <a:lnTo>
                                  <a:pt x="13032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80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56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328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76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80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1360" y="77580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17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80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03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360" y="95328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132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80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228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816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9320" y="95328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928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Shape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5680" y="8388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Shape 4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96640" y="6480"/>
                            <a:ext cx="641880" cy="7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Shape 4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91080" y="648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pt;margin-top:35pt;width:481.6pt;height:89.45pt" coordorigin="-100,700" coordsize="9632,1789">
              <v:group id="shape_0" alt="Gruppo 89" style="position:absolute;left:-100;top:700;width:9632;height:1789">
                <v:shape id="shape_0" stroked="f" o:allowincell="f" style="position:absolute;left:-100;top:700;width:9483;height:1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2" stroked="f" o:allowincell="f" style="position:absolute;left:7508;top:866;width:1706;height:77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889;top:1580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6;top:17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8;top:1534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9;top:748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7" coordsize="1618742,9144" path="m0,0l1618742,0l1618742,9144l0,9144l0,0e" stroked="f" o:allowincell="f" style="position:absolute;left:-100;top:701;width:250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8" coordsize="9144,9144" path="m0,0l9144,0l9144,9144l0,9144l0,0e" stroked="f" o:allowincell="f" style="position:absolute;left:240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9" coordsize="1650746,9144" path="m0,0l1650746,0l1650746,9144l0,9144l0,0e" stroked="f" o:allowincell="f" style="position:absolute;left:2419;top:701;width:255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0" coordsize="9144,9144" path="m0,0l9144,0l9144,9144l0,9144l0,0e" stroked="f" o:allowincell="f" style="position:absolute;left:497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1" coordsize="1525778,9144" path="m0,0l1525778,0l1525778,9144l0,9144l0,0e" stroked="f" o:allowincell="f" style="position:absolute;left:4988;top:701;width:2364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2" coordsize="9144,9144" path="m0,0l9144,0l9144,9144l0,9144l0,0e" stroked="f" o:allowincell="f" style="position:absolute;left:7354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3" coordsize="1303274,9144" path="m0,0l1303274,0l1303274,9144l0,9144l0,0e" stroked="f" o:allowincell="f" style="position:absolute;left:7363;top:701;width:2019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;top:1922;width:219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1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;top:2201;width:570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9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82;top:1922;width:1558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5;top:1922;width:1132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6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9;top:1922;width:1153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5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6;top:2201;width:117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1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922;width:18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9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7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2201;width:8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3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2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41" stroked="f" o:allowincell="f" style="position:absolute;left:460;top:832;width:1429;height:90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Shape 42" stroked="f" o:allowincell="f" style="position:absolute;left:3202;top:710;width:1010;height:115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Shape 43" stroked="f" o:allowincell="f" style="position:absolute;left:5713;top:710;width:944;height:98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76200</wp:posOffset>
              </wp:positionH>
              <wp:positionV relativeFrom="paragraph">
                <wp:posOffset>1600200</wp:posOffset>
              </wp:positionV>
              <wp:extent cx="6126480" cy="6985"/>
              <wp:effectExtent l="0" t="0" r="635" b="635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6480" cy="6840"/>
                        <a:chOff x="0" y="0"/>
                        <a:chExt cx="6126480" cy="6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26480" cy="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576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62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886" h="9144">
                                <a:moveTo>
                                  <a:pt x="0" y="0"/>
                                </a:moveTo>
                                <a:lnTo>
                                  <a:pt x="1627886" y="0"/>
                                </a:lnTo>
                                <a:lnTo>
                                  <a:pt x="16278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720"/>
                            <a:ext cx="1659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890" h="9144">
                                <a:moveTo>
                                  <a:pt x="0" y="0"/>
                                </a:moveTo>
                                <a:lnTo>
                                  <a:pt x="1659890" y="0"/>
                                </a:lnTo>
                                <a:lnTo>
                                  <a:pt x="165989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720"/>
                            <a:ext cx="153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922" h="9144">
                                <a:moveTo>
                                  <a:pt x="0" y="0"/>
                                </a:moveTo>
                                <a:lnTo>
                                  <a:pt x="1534922" y="0"/>
                                </a:lnTo>
                                <a:lnTo>
                                  <a:pt x="15349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720"/>
                            <a:ext cx="1311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418" h="9144">
                                <a:moveTo>
                                  <a:pt x="0" y="0"/>
                                </a:moveTo>
                                <a:lnTo>
                                  <a:pt x="1312418" y="0"/>
                                </a:lnTo>
                                <a:lnTo>
                                  <a:pt x="1312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pt;margin-top:126pt;width:482.4pt;height:0.55pt" coordorigin="-120,2520" coordsize="9648,11">
              <v:group id="shape_0" alt="Gruppo 128" style="position:absolute;left:-120;top:2520;width:9648;height:11">
                <v:shape id="shape_0" stroked="f" o:allowincell="f" style="position:absolute;left:-120;top:2520;width:9646;height: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0" coordsize="1627886,9144" path="m0,0l1627886,0l1627886,9144l0,9144l0,0e" stroked="f" o:allowincell="f" style="position:absolute;left:-119;top:2521;width:2562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1" coordsize="9144,9144" path="m0,0l9144,0l9144,9144l0,9144l0,0e" stroked="f" o:allowincell="f" style="position:absolute;left:2430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2" coordsize="1659890,9144" path="m0,0l1659890,0l1659890,9144l0,9144l0,0e" stroked="f" o:allowincell="f" style="position:absolute;left:2439;top:2521;width:26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3" coordsize="9144,9144" path="m0,0l9144,0l9144,9144l0,9144l0,0e" stroked="f" o:allowincell="f" style="position:absolute;left:5039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4" coordsize="1534922,9144" path="m0,0l1534922,0l1534922,9144l0,9144l0,0e" stroked="f" o:allowincell="f" style="position:absolute;left:5049;top:2521;width:2416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5" coordsize="9144,9144" path="m0,0l9144,0l9144,9144l0,9144l0,0e" stroked="f" o:allowincell="f" style="position:absolute;left:7452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6" coordsize="1312418,9144" path="m0,0l1312418,0l1312418,9144l0,9144l0,0e" stroked="f" o:allowincell="f" style="position:absolute;left:7462;top:2521;width:2065;height:9;mso-wrap-style:none;v-text-anchor:middle">
                  <v:fill o:detectmouseclick="t" on="false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4z1">
    <w:name w:val="WW8Num4z1"/>
    <w:qFormat/>
    <w:rPr>
      <w:rFonts w:ascii="Symbol" w:hAnsi="Symbol" w:cs="Symbol"/>
      <w:lang w:val="it-IT" w:bidi="it-IT"/>
    </w:rPr>
  </w:style>
  <w:style w:type="character" w:styleId="WW8Num5z0">
    <w:name w:val="WW8Num5z0"/>
    <w:qFormat/>
    <w:rPr>
      <w:rFonts w:ascii="Courier New" w:hAnsi="Courier New" w:cs="Courier New"/>
      <w:w w:val="100"/>
      <w:sz w:val="22"/>
      <w:szCs w:val="22"/>
      <w:lang w:val="it-IT" w:bidi="it-IT"/>
    </w:rPr>
  </w:style>
  <w:style w:type="character" w:styleId="WW8Num5z1">
    <w:name w:val="WW8Num5z1"/>
    <w:qFormat/>
    <w:rPr>
      <w:rFonts w:ascii="Symbol" w:hAnsi="Symbol" w:cs="Symbol"/>
      <w:lang w:val="it-IT" w:bidi="it-IT"/>
    </w:rPr>
  </w:style>
  <w:style w:type="character" w:styleId="WW8Num6z0">
    <w:name w:val="WW8Num6z0"/>
    <w:qFormat/>
    <w:rPr>
      <w:lang w:val="it-IT" w:bidi="it-IT"/>
    </w:rPr>
  </w:style>
  <w:style w:type="character" w:styleId="WW8Num6z2">
    <w:name w:val="WW8Num6z2"/>
    <w:qFormat/>
    <w:rPr>
      <w:rFonts w:eastAsia="Times New Roman" w:cs="Times New Roman"/>
      <w:i/>
      <w:color w:val="1F3864"/>
      <w:spacing w:val="-1"/>
      <w:w w:val="100"/>
      <w:sz w:val="20"/>
      <w:szCs w:val="20"/>
      <w:lang w:val="it-IT" w:bidi="it-IT"/>
    </w:rPr>
  </w:style>
  <w:style w:type="character" w:styleId="WW8Num6z3">
    <w:name w:val="WW8Num6z3"/>
    <w:qFormat/>
    <w:rPr>
      <w:rFonts w:ascii="Symbol" w:hAnsi="Symbol" w:cs="Symbol"/>
      <w:lang w:val="it-IT" w:bidi="it-IT"/>
    </w:rPr>
  </w:style>
  <w:style w:type="character" w:styleId="WW8Num7z0">
    <w:name w:val="WW8Num7z0"/>
    <w:qFormat/>
    <w:rPr>
      <w:rFonts w:eastAsia="Times New Roman" w:cs="Times New Roman"/>
      <w:b/>
      <w:i/>
      <w:color w:val="1F4D78"/>
      <w:spacing w:val="-1"/>
      <w:w w:val="100"/>
      <w:sz w:val="22"/>
      <w:szCs w:val="22"/>
      <w:lang w:val="it-IT" w:bidi="it-IT"/>
    </w:rPr>
  </w:style>
  <w:style w:type="character" w:styleId="WW8Num7z1">
    <w:name w:val="WW8Num7z1"/>
    <w:qFormat/>
    <w:rPr>
      <w:rFonts w:ascii="Symbol" w:hAnsi="Symbol" w:cs="Symbol"/>
      <w:lang w:val="it-IT" w:bidi="it-IT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0">
    <w:name w:val="WW8Num9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1">
    <w:name w:val="WW8Num2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1">
    <w:name w:val="WW8Num3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1">
    <w:name w:val="WW8Num4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3z2">
    <w:name w:val="WW8Num4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5z0">
    <w:name w:val="WW8Num4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7z0">
    <w:name w:val="WW8Num4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7z2">
    <w:name w:val="WW8Num4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2z1">
    <w:name w:val="WW8Num52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3z1">
    <w:name w:val="WW8Num5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4z0">
    <w:name w:val="WW8Num54z0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9z0">
    <w:name w:val="WW8Num5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3z1">
    <w:name w:val="WW8Num63z1"/>
    <w:qFormat/>
    <w:rPr>
      <w:position w:val="0"/>
      <w:sz w:val="24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9z0">
    <w:name w:val="WW8Num69z0"/>
    <w:qFormat/>
    <w:rPr>
      <w:color w:val="1F4D78"/>
    </w:rPr>
  </w:style>
  <w:style w:type="character" w:styleId="WW8Num70z0">
    <w:name w:val="WW8Num70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70z1">
    <w:name w:val="WW8Num70z1"/>
    <w:qFormat/>
    <w:rPr>
      <w:rFonts w:ascii="Symbol" w:hAnsi="Symbol" w:cs="Symbol"/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0">
    <w:name w:val="WW8Num72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6z0">
    <w:name w:val="WW8Num7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8z0">
    <w:name w:val="WW8Num7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1">
    <w:name w:val="WW8Num8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it-IT"/>
    </w:rPr>
  </w:style>
  <w:style w:type="character" w:styleId="Caratteredellanota">
    <w:name w:val="Carattere della nota"/>
    <w:qFormat/>
    <w:rPr/>
  </w:style>
  <w:style w:type="character" w:styleId="IntestazioneCarattere">
    <w:name w:val="Intestazione Carattere"/>
    <w:qFormat/>
    <w:rPr>
      <w:rFonts w:cs="Times New Roman"/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4"/>
    </w:pPr>
    <w:rPr>
      <w:rFonts w:ascii="Calibri" w:hAnsi="Calibri" w:eastAsia="Calibri" w:cs="Calibri"/>
      <w:color w:val="000000"/>
      <w:sz w:val="1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56" w:before="0" w:after="160"/>
    </w:pPr>
    <w:rPr>
      <w:rFonts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Times New Roman"/>
      <w:kern w:val="2"/>
      <w:lang w:val="en-US" w:bidi="it-IT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image" Target="media/image5.png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footer" Target="foot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01:00Z</dcterms:created>
  <dc:creator>Piano_MS1</dc:creator>
  <dc:description/>
  <dc:language>en-US</dc:language>
  <cp:lastModifiedBy>lucia.rocca</cp:lastModifiedBy>
  <dcterms:modified xsi:type="dcterms:W3CDTF">2020-07-30T08:01:00Z</dcterms:modified>
  <cp:revision>2</cp:revision>
  <dc:subject/>
  <dc:title/>
</cp:coreProperties>
</file>