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134745"/>
                <wp:effectExtent l="0" t="0" r="0" b="0"/>
                <wp:docPr id="1" name="Group 842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4720"/>
                          <a:chOff x="0" y="0"/>
                          <a:chExt cx="6116400" cy="1134720"/>
                        </a:xfrm>
                      </wpg:grpSpPr>
                      <pic:pic xmlns:pic="http://schemas.openxmlformats.org/drawingml/2006/picture">
                        <pic:nvPicPr>
                          <pic:cNvPr id="0" name="Picture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30480" y="10476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520" y="5580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0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88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298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336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62504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0"/>
                            <a:ext cx="150192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0"/>
                            <a:ext cx="128268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44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UNIONE EUROP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256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FE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44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REPUBBLIC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7544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ITA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44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REGIO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000" y="95256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SICI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44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PO FESR SICIL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7440" y="952560"/>
                            <a:ext cx="371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8600" y="95256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9280" y="95256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4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5680" y="8316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6640" y="5760"/>
                            <a:ext cx="64188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4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91080" y="576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84278" style="position:absolute;margin-left:0pt;margin-top:0pt;width:481.6pt;height:89.35pt" coordorigin="0,0" coordsize="9632,17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f" o:allowincell="f" style="position:absolute;left:7607;top:165;width:1706;height:77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8;top:879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10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8;top:833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47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110487" coordsize="1618742,9144" path="l0,0l1618742,0l1618742,9144l0,9144" fillcolor="black" stroked="f" o:allowincell="f" style="position:absolute;left:0;top:0;width:25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88" coordsize="9144,9144" path="l0,0l9144,0c9144,9144,0,9144,0,0c1684602880,909797492,4274996,0,1653604352,2128546088c131072,65536,1661468672,2128546088,-2088763392,2128544523c-2088763392,2128544523,-1382219776,0,0,1769236851c2190959,0,0,524288,1376256,2031616c7536640,0,3211264,0,1959264256,2128541454c0,8192000,131072,7340033,71,0c6356992,103,4288113,0,327680,524293c599261184,0,65536,0,-196608,0c0,0,0,0,116,1075838976c9516344,0,2002780160,1443745614,2003304448,1443745614c2003304448,1443745614,2006974464,1443745614,2007498752,1443745614c2007498752,1443745614,1960837120,1443745614,17694720,0c0,0,0,0,0,0c0,0,0,0,0,0c0,0,0,0,387317760,1443745613c4259840,0,327680,524293,0,0c9144,0,9144,9144,0,9144c0,0,790757376,62,18939904,0c-187629568,352476,-1953103872,-1905959984,353371112,1443745613c353370112,1443745613,1836384256,1075851296,1075853363,790770483c980827198,1902452838,1881292142,543453042,960503858,573775926c1983659567,1696622138,574451313,544044403,540226368,540490048c1043276336,1715107388,1852925216,1970479677,540024941,540226368c573780800,1983659567,1696622138,574451313,1685025392,1075851552c857749817,1010708258,543570550,1030648165,1836413730,943276064c808534048,573579312,1983659567,1696622138,574451313,544044403c859840560,943726644,1010708258,543570550,1030648165,1869770786c540156004,842019136,790770464,980827198,1902452838,1931623790c1075866997,826286136,807416624,1010708258,543570550,1030648165c29474,807415840,574111776,1983659567,3237434,0c65536,524288,5242880,7536751,7602281,7274601c110,826277888,1075852336,540422193,2171440,0c1968701440,2128541454,0,8060928,2097152,0c8454144,0,-162463744,1443409809,-1953103872,-1905959984c1661469672,2128546088,-2088763392,2128544523,-2088763392,2128544523c786432,1818296320,790783347,980827198,29811,1663041536c1103129711,1443745613,1103101952,1443745613,1103101952,1443745613c65536,0,0,1030750208,-1547672030,1443745512c826277888,807416369,3223330,0,2114977792,1443745618c458752,0,213123072,2128545926,655360,0c1897136128,52835765,3232306,0,-1659895808,1443745618c262144,0,-260374528,2128545918,720896,1443692544c-361889792,-803230658,4292912,0,-1873805312,1443745618c327680,0,259915776,2128545926,786432,0c1985347584,-374350507,48016,0,4194304,0c3211264,0,1959264256,2128541454,0,8192000c131072,7340033,71,0,6356992,103c20000818,0,-893321216,1443409809,-1953103872,-1905959984c1769210856,1631219311,1819243362,996504693,1952867692,842216506c1869888310,808532592,2000367664,1752458345,993277498,1734960488c842691688,1832597048,1999466355,762339698,1819898995,1869494885c1983604078,2019914797,1851862388,1919903843,1684630842,996502628c762278765,1769172848,1852795252,1919903789,1852799593,762077556c1634493810,1702259060,1634231098,2019491954,808464432,808612959c1701969970,539128931,1954047348,1920495458,1031037797,741883938c1076637760,1076638001,790770483,980827198,1684955496,1047749996c1748661820,1936683040,1869182057,824327534,808466480,573587500c1983659567,1881172026,1953067887,1030647657,741883938,808857906c1043276336,1748661820,1936683040,1869182057,807550318,825507884c1010708258,1748661807,1818521185,1010725733,4290095,0c1018691584,2128544520,131072,0,219152384,1443745613c390070272,1443745614,390594560,1443745614,390594560,1443745614c4194304,0,156303360,0,65536,154140672c1983643648,1634235194,2037671280,1763730800,1596079460,808464504c913596208,1663050288,1685221231,1702521203,825369149,741355574c808857906,1864376880,1953526586,808854077,1684086818,941768042c573583409,1952542752,1830960488,942682412,1080832048,876622899c826305585,909197360,892551276,1815098432,1076965696,1080833329c859846195,826305593,875642930,926105708,1815622464,1077096768c1080833074,859846707,826305591,842088500,959660140,1815491392c1077227840,1080832305,859844660,826305589,808534070,825507948c1815360320,808988721,1080831024,859845172,826305588,808534071c859062380,1815425856,1077424448,1080832305,859845684,826305590c842088505,892616812,1815556928,1076900416,1080833074,859846196c843082808,875642929,926171244,1815688000,1077031488,1080833329c876623924,843082800,909197363,959725676,1815163968,808857906c808528944,1815097400,1077490752,1080832564,826290994,876637239c859062328,842154092,1815621952,1077359680,1080833076,826290482c876637241,892616758,808599660,1815425600,1077228608,1080833588c843069745,876637233,926171188,942751852,1815228992,1077097536c1080834100,843069233,876637235,959725618,942682476,841756720c808465969,825507948,1815688256,1077293376,1080832818,876621876c826305592,842154037,959660140,1815557184,1077162304,1080832306c876623923,826305590,892485683,926105708,1815426112,1077031232c1080834353,876623411,826305588,942751793,892551276,1815295040c1076900160,1080833841,876622899,577075250,980827198,1869771891c1780508011,1936615791,1701607796,1768759869,577922420,1983659567c1919903290,1634497901,1983659635,1696622138,574451313,543973750c790769699,980827198,1902452838,1881292142,543453042,808988721c943267888,824195120,808464432,1010708258,543570550,1030648165c1869770786,808525924,540028984,959656505,808464672,790769712c980827198,1902452838,1881292142,543453042,808988721,859316272c824194353,808464432,1010708258,543570550,1030648165,1836413730c1818717793,540024933,807417140,1010708258,543570550,1030648165c1936679714,942682400,1075851312,1043276340,1715107388,1852925216c1919951421,824206447,808466480,892679456,808525878,573583408c1983659567,1696622138,574451313,1685025392,942682400,857747504c540488248,808464433,1043276336,1715107388,1852925216,1919951421c824206447,808466480,892940576,808525873,573583408,1983659567c1696622138,574451313,544106867,808988721,876617776,1010708258c543570550,1030648165,1836413730,942682400,807415856,573653024c1983659567,1696622138,574451313,544044403,808988721,540024880c790770240,980827198,1902452838,1931623790,824208757,808466480c1075851296,1043276339,1715107388,1852925216,1970479677,808525933c540028984,893394992,1010708258,543570550,1030648165,1836413730c942682400,807415856,573980704,1983659567,1696622138,574451313c544044403,808988721,540024880,790771520,980827198,1902452838c1931623790,824208757,808466480,1075851296,1043276344,1715107388c1852925216,1970479677,808525933,540028984,807417920,1010708258c543570550,1030648165,1836413730,942682400,1075851312,573579319c1983659567,1696622138,574451313,544044403,808988721,910172208c790769696,980827198,1902452838,1931623790,824208757,808466480c540360736,1043276336,1715107388,1852925216,1970479677,808525933c540028984,807416640,1010708258,543570550,1030648165,1836413730c942682400,1075851312,573579314,1983659567,1696622138,574451313c544044403,808988721,826286128,790769696,980827198,1902452838c1931623790,824208757,808466480,1075851296,1043276345,1715107388c1852925216,1970479677,808525933,540028984,807418176,1010708258c543570550,1030648165,1869770786,809508964,892942624,808525874c573583408,1983659567,1696622138,574451313,1685025392,540033056c959853881,808464672,790769712,980827198,1902452838,1881292142c543453042,941633600,540619064,808464433,1043276336,1715107388c1852925216,1919951421,1075864687,926359600,824193075,808464432c1010708258,543570550,1030648165,1869770786,809508964,875771424c808525876,573583408,1983659567,1696622138,574451313,1685025392c540033056,875640628,808464672,790769712,980827198,1902452838c1881292142,543453042,840970304,540225593,808464433,1043276336c1715107388,1852925216,1919951421,1075864687,943267888,808525872c573583408,1983659567,1696622138,574451313,544044403,808988721c540024880,573977152,1983659567,1696622138,574451313,544044403c808988721,540024880,574042688,1983659567,1696622138,574451313c544044403,808988721,540024880,574108224,1983659567,1696622138c574451313,544044403,808988721,540024880,574173760,1983659567c1696622138,574451313,544044403,808988721,540024880,573584192c1983659567,1696622138,574451313,544044403,808988721,540024880c573649728,1983659567,1696622138,574451313,544044403,808988721c540024880,573715264,1983659567,1696622138,574451313,544044403c808988721,540024880,573780800,1983659567,1696622138,574451313c544044403,808988721,859840560,573579315,1983659567,1696622138c574451313,544044403,808988721,859840560,573579314,1983659567c1696622138,574451313,544044403,808988721,859840560,573579313c1983659567,1696622138,574451313,544044403,808988721,859840560c573579312,1983659567,1696622138,574451313,544044403,808988721c843063344,573579321,1983659567,1696622138,574451313,544044403c808988721,843063344,573579320,1983659567,1696622138,574451313c544044403,808988721,843063344,573579319,1983659567,1696622138c574451313,544044403,808988721,843063344,573579318,1983659567c1696622138,574451313,544436067,1075851328,1043276340,1715107388c1852925216,1769153085,809508974,573849632,1983659567,1696622138c574451313,544044403,808988721,540024880,573584704,1983659567c1696622138,574451313,544044403,808988721,540024880,573650240c1983659567,1696622138,574451313,544044403,808988721,893394992c573579312,1983659567,1696622138,574451313,544044403,808988721c893394992,573579313,1983659567,1696622138,574451313,544044403c808988721,540024880,790769728,1982807102,1919903290,1634497901c1983659635,1952542778,1919361128,1701405793,1752396910,1868918881c1948401003,980361250,1852731235,1953784677,1030058105,1667592738c1948263028,1651800165,1702000751,574452835,741487936,741553472c741619008,573912384,1983659567,1851877434,1936026724,980827198c1869619304,1769236851,574451311,808988721,893398064,1043276342c980823868,1684955496,1047749996,980823868,1885431923,1887007845c-167756187,238541696,2131730440,-278249513,99710984,0c65536,97714176,1983643648,1634235194,2037671280,1763730800c1596079460,808464504,913596208,1663050290,1685221231,1702521203c825369149,741355574,808857906,1864376880,1953526586,842408509c1684086818,857881962,741355574,808792881,875375664,573583413c1952542752,1830960488,825442352,859863409,942882871,741949548c942751852,1815491136,741355840,842219628,1081635116,859846963c825388087,1076899894,1080832817,843067442,825388088,1076899894c845952049,808465969,1899180864,808730745,1815163968,741355840c808857906,843082800,808665138,741949548,808857906,859860016c825371697,1898983478,942882936,1815098432,875642928,909197420c1815360064,858865712,1042441592,1933211196,1802465908,1869226085c1953721961,1030057081,1953066274,790786661,980827198,1836216166c1935764597,980827198,1902452838,1981955438,589327457,1043276338c1715107388,1852925216,1635131965,824385644,1010708258,543570550c1030648165,1836413730,942682400,1075851312,573579312,1983659567c1696622138,574451313,544044403,808988721,826286128,790769696c980827198,1902452838,1629633902,1075868514,1043276337,1715107388c1852925216,1650532925,809508979,1010708258,543570550,1030648165c1836413730,540295200,893394992,1010708258,543570550,1030648165c543582498,924856384,790770208,980827198,1902452838,1763851630c809508966,540029216,1043276341,1715107388,1852925216,1919951421c891315311,540028980,857749312,1010708258,543570550,1030648165c1869770786,875896932,1075851312,573775928,1983659567,1696622138c574451313,1075865193,540483633,1043276338,1715107388,1852925216c1718166077,540098592,891301937,1010708258,543570550,1030648165c1869770786,875896932,1075851312,857747761,1010708258,543570550c1030648165,1869770786,875896932,1075851312,857748017,1010708258c543570550,1030648165,543582498,807415872,573718560,1983659567c1696622138,574451313,1075865193,540024886,573911360,1983659567c1696622138,574451313,1075865193,960503857,573718560,1983659567c1696622138,574451313,1075865193,826286134,960503863,1010708258c543570550,1030648165,543582498,1075851328,1769414706,577270884c1983659567,1696622138,574451313,1075865193,1769414710,543716452c574173504,1983659567,1696622138,574451313,1075865193,843063345c574177312,1983659567,1696622138,574451313,1075865193,843063350c960503857,1010708258,543570550,1030648165,543582498,1075851328c1075852081,1043276339,1715107388,1852925216,1718166077,540426272c540225856,573780544,1983659567,1696622138,574451313,1075865193c540024881,790770496,980827198,1902452838,1763851630,910172262c892485664,790769696,980827198,1902452838,1763851630,809508966c540229664,573780288,1983659567,1696622138,574451313,1075865193c826286134,843063347,1043276343,1715107388,1852925216,1718166077c540098592,1746940736,1751607653,1043276404,1715107388,1852925216c1718166077,540426272,540619328,1734960488,790787176,980827198c1902452838,1981955438,589327457,1043276336,1715107388,1852925216c1970479677,1769414765,543716452,859840560,1043276337,1715107388c1852925216,1970479677,1701322861,1952999273,1075851296,790769971c980827198,1902452838,1881292142,543453042,540095296,959592754c808464672,790769712,980827198,1902452838,1931623790,1998613877c1752458345,1075851296,790770739,980827198,1902452838,1931623790c1746955637,1751607653,540024948,573846336,1983659567,1696622138c574451313,544044403,540095296,573579312,1983659567,1696622138c574451313,544044403,859840560,859840561,1043276337,1715107388c1852925216,1970479677,859840621,859840561,573579314,1983659567c1696622138,574451313,544044403,825368624,540028982,573649728c1983659567,1696622138,574451313,544044403,540095296,540226368c1043276336,980823868,1836216166,1935764597,980827198,1752457584c1634887456,1852139876,1634235252,1802462576,578036285,1664773920c1701736047,2037675107,574449008,1952671090,1702109218,1868723320c1667592824,1075985780,1076638771,1076638771,1076639027,790771251c980827198,1684955496,1047749996,1748661820,1936683040,1869182057c1075985774,859843634,1010708258,1748661807,1818521185,1010725733c1933211183,1701863784,1701869940,-1829633986,-1284576270,51606641c75618920,0,65536,73269248,1983643648,1634235194c2037671280,1763730800,1596079460,808464504,913596208,1663050292c1685221231,1702521203,825369149,741355574,808857906,1864376880c1953526586,875962941,1684086818,807550314,808923692,1881154096c1030255713,826305826,1664106545,1077293376,942751795,826291264c1815101491,1076900416,843080501,1077362739,910176562,1077489984c577075253,980827198,1869771891,1780508011,1936615791,1701607796c1768759869,577922420,1983659567,1919903290,1634497901,1983659635c1696622138,574451313,543973750,790769955,980827198,1902452838c1981955438,589327457,1043276336,1715107388,1852925216,1919951421c1075864687,808525872,790770464,980827198,1902452838,1931623790c1075866997,540024880,790770240,980827198,1902452838,1931623790c1075866997,843063344,790769696,980827198,1902452838,1931623790c1746955637,1751607653,540024948,790769728,980827198,1902452838c1931623790,1075866997,540024885,790770240,980827198,1902452838c1931623790,1075866997,843063349,790769696,980827198,1902452838c1881292142,543453042,826286130,790769952,980827198,1902452838c1629633902,1075868514,1043276337,1715107388,1852925216,1718166077c540557344,943726640,1010708258,543570550,1030648165,1836413730c807415840,808534048,1010708258,543570550,1030648165,543582498c1075853376,573579320,1983659567,1696622138,574451313,544044403c1952737655,540024936,573714752,1983659567,1696622138,574451313c544044403,540029248,540225856,1043276336,1715107388,1852925216c1919951421,824206447,875642912,790770464,980827198,1902452838c1931623790,1075866997,1075851569,807417137,1010708258,543570550c1030648165,1836413730,909197344,858865696,790769696,980827198c1902452838,1881292142,543453042,826286129,573710391,1983659567c1696622138,574451313,544044403,826286128,573579314,1983659567c1696622138,574451313,544044403,1952737655,826286184,573579312c1983659567,1696622138,574451313,544044403,540619072,540356928c1043276336,1715107388,1852925216,1970479677,843063405,843063345c573579312,1983659567,1696622138,574451313,1685025392,1075851552c840970802,1010708258,543570550,1030648165,1836413730,1684633376c807430260,574177312,1983659567,1696622138,574451313,544044403c808988721,826286128,790769696,980827198,1902452838,1931623790c824208757,808466480,1075851296,1043276337,1715107388,1852925216c1634542141,826286200,826286129,1043276345,1715107388,1852925216c1768759869,826286190,843063347,1043276336,1715107388,1852925216c1919951421,840983663,540033056,1043276337,1715107388,1852925216c1970479677,1701322861,1952999273,1075851296,790772018,1982807102c1919903290,1634497901,1983659635,1952542778,1919361128,1701405793c1752396910,1868918881,1948401003,980361250,1852731235,1953784677c1030058105,1667592738,1948263028,1651800165,1702000751,574452835c741814848,741945920,741880384,573584192,1983659567,1851877434c1936026724,980827198,1869619304,1769236851,574451311,809511984c1010708258,543701622,1769172848,1852795252,843063869,825371701c573583414,792477231,1634220662,1701602414,792477299,1752382070c1952804961,1046835321,201391872,16711935,2088988424,-1221598913c68249212,0,-187564032,352476,-1953103872,-1905959984c1244136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-1202716672,2128544610,38862848,0,65536,37355520c1983643648,1634235194,2037671280,1763730800,1596079460,808464504c913596208,1663050294,1685221231,1702521203,825369149,741355574c808857906,1864376880,1953526586,909517373,1684086818,824327530c808466480,942682412,539111472,1752457584,745349693,808988721c859860016,859860012,845952320,808465969,845952320,808465969c1080833600,1815494707,841757504,808465969,1042441592,1933211196c1802465908,1869226085,1953721961,1030057081,1953066274,790786661c980827198,1836216166,1935764597,980827198,1902452838,1981955438c840985697,808465969,1010708258,543570550,1030648165,1818326562c573645600,1983659567,1696622138,574451313,543973750,790769699c980827198,1902452838,1931623790,807431541,540164128,1043276336c1715107388,1852925216,1919951421,824206447,540098592,1043276338c1715107388,1852925216,1970479677,808525933,540028984,876617776c1010708258,543570550,1030648165,1836413730,942682400,1075851312c573579316,1983659567,1696622138,574451313,1685025392,540360736c824193600,808466480,1010708258,543570550,1030648165,1836413730c540229664,926949424,1010708258,1715107375,1970106991,1047748972c1882879548,543716449,1684107879,1953391977,1885431923,1030451045c539128866,1868773999,1667591790,1887007860,1914846565,578052965c2019914784,2020565620,1952671090,943727165,741687340,808857906c910175280,1010708258,1634220662,1701602414,1983659635,1881172026c1953067887,1030647657,909193762,1076637744,1043276341,1748661820c1936683040,1869182057,1075985774,573582387,792477231,1634220662c1701602414,792477299,1752382070,1952804961,1046835321,196608c38862853,0,65536,36896768,1983643648,1634235194c2037671280,1763730800,1596079460,808464504,913596208,1663050295c1685221231,1702521203,825369149,741355574,808857906,1864376880c1953526586,926294589,1684086818,824327530,808466480,942682412c539111472,1752457584,812458557,1080832832,1815298101,1814836544c1814836800,859846208,909193836,859844656,942682476,841756720c808465969,1042441592,1933211196,1802465908,1869226085,1953721961c1030057081,1953066274,790786661,980827198,1836216166,1935764597c980827198,1902452838,1981955438,840985697,808465969,1010708258c543570550,1030648165,1818326562,573645600,1983659567,1696622138c574451313,543973750,790769699,980827198,1902452838,1931623790c1746955637,1751607653,540024948,790770240,980827198,1902452838c1881292142,543453042,826286129,790770208,980827198,1902452838c1931623790,824208757,808466480,1075851296,1043276340,1715107388c1852925216,1970479677,808525933,540028984,807416896,1010708258c543570550,1030648165,1869770786,893395044,540164128,808988721c1043276336,1715107388,1852925216,1970479677,859840621,540491808c1043276336,980823868,1836216166,1935764597,980827198,1752457584c1634887456,1852139876,1634235252,1802462576,578036285,1664773920c1701736047,2037675107,574449008,1952671090,1702109218,1868723320c1667592824,1075985780,741354549,1076639296,1043276344,1748661820c1818521185,1010725733,543701622,1769172848,1852795252,893395517c790769708,980827198,1869619304,1769236851,574451311,859843632c1010708258,1748661807,1818521185,1010725733,1933211183,1701863784c1701869940,262206,24969472,67109634,38864145,0c65536,37421056,1983643648,1634235194,2037671280,1763730800c1596079460,808464504,913596208,1663050296,1685221231,1702521203c825369149,741355574,808857906,1864376880,1953526586,943071805c1684086818,824327530,808466480,942682412,539111472,1752457584c812458557,829174592,808466480,825388076,1076899894,910191667c1080832832,825371702,1815097398,841758016,808465969,1077231724c577075251,980827198,1869771891,1780508011,1936615791,1701607796c1768759869,577922420,1983659567,1919903290,1634497901,1983659635c1696622138,574451313,543973750,808857906,1043276336,1715107388c1852925216,1635131965,824385644,1010708258,543570550,1030648165c1818326562,573580064,1983659567,1696622138,574451313,544044403c843063344,790769696,980827198,1902452838,1881292142,543453042c826286129,790770208,980827198,1902452838,1931623790,824208757c808466480,1075851296,1043276340,1715107388,1852925216,1970479677c808525933,540028984,807416896,1010708258,543570550,1030648165c1869770786,893395044,540164128,808988721,1043276336,1715107388c1852925216,1970479677,859840621,1075851296,1043276343,980823868c1836216166,1935764597,980827198,1752457584,1634887456,1852139876c1634235252,1802462576,578036285,1664773920,1701736047,2037675107c574449008,1952671090,1702109218,1868723320,1667592824,1075985780c943729717,741752876,808857906,1043276336,1748661820,1818521185c1010725733,543701622,1769172848,1852795252,893395517,909193772c790769712,980827198,1869619304,1769236851,574451311,859843632c1010708258,1748661807,1818521185,1010725733,1933211183,1701863784c1701869940,62,19988480,0,65536,17825792c1983643648,1634235194,2037671280,1763730800,1596079460,808464504c829710128,539113522,1919905635,2053731172,841104741,808465969c909193772,539111472,1886599791,824327540,539113522,1752457584c745349693,909193836,1814835248,808988721,825371696,2016423990c1010704997,1953708662,1701539698,1768909344,2037674862,574449004c1702127981,1043276402,1715107388,1970106991,1047748972,1715107388c1852925216,1919951421,1998611567,1752458345,874525472,1010708258c1715107375,1970106991,1047748972,1882879548,543716449,1684107879c1953391977,1885431923,1030451045,539128866,1868773999,1667591790c1887007860,1914846565,578052965,2019914784,2020565620,1952671090c875897405,808202288,741359660,808988721,1043276336,980823868c1885431923,1887007845,15973,0,19922944,0c37814272,0,65536,36044800,1983643648,1634235194c2037671280,1763730800,1596079460,808464504,846487344,1663050292c1685221231,1702521203,825369149,741355574,808857906,1864376880c1953526586,875700797,1684086818,824327530,808466480,1634738210c574449780,741949549,808534124,1080911148,841756977,808465969c842088556,909193772,577056816,980827198,1869771891,1780508011c1936615791,1701607796,1768759869,577922420,1983659567,1919903290c1634497901,1983659635,1696622138,574451313,543973750,790769699c980827198,1902452838,1931623790,1075866997,540024880,808988721c1043276336,1715107388,1852925216,1970479677,809508973,807415840c1010708258,543570550,1030648165,1836413730,1684633376,807430260c573587488,1983659567,1696622138,574451313,1685025392,540164128c573644850,1983659567,1696622138,574451313,1685025392,540229664c573644850,1983659567,1696622138,574451313,1075865193,893394993c573849632,1983659567,1696622138,574451313,544044403,910172208c790769696,980827198,1902452838,1931623790,1998613877,1752458345c1075851296,1043276342,1715107388,1852925216,1718166077,540098592c943726640,1010708258,543570550,1030648165,543582498,1075851584c1769414711,577270884,1983659567,1696622138,574451313,1075865193c943726641,790769696,980827198,1902452838,1763851630,826286182c1684633376,1075865716,1043276343,980823868,1836216166,1935764597c980827198,1684955496,1047749996,1748661820,1936683040,1869182057c1075985774,825371696,573583414,792477231,1634220662,1701602414c792477299,1752382070,1952804961,1046835321,-262144000,1443745111c34668544,0,2065891328,1443409811,-1953103872,-1905959984c3146728,3670068,56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-317718528,1443745111c2162688,0,1280311296,1443745613,1784676352,1443745613c2097152,0,6356992,0,-590872576,2128546100c65536,0,0,0,0,0c-584056832,2128546100,-580386816,2128546100,1154482176,1443745614c1522532352,1443745614,1557135360,1443745614,-2088763392,2128544523c578027520,183320111,19998919,0,10682368,1443409808c-1953103872,-1905959984,1769210856,1631219311,1819243362,996504693c1952867692,943272250,1869888312,926431856,1769421625,979924068c1748710454,1751607653,942815860,1936538422,1920413039,1932357729c1701607796,1852796474,762723173,1954047348,1668178221,980578152c1684302189,1832609132,1882025843,1953067887,762212201,1769107304c1953394554,1915579489,1952541797,979727977,1918986339,813195008c1596993584,842019444,482344960,2128545087,482344960,2128545087c0,0,0,0,980811776,1902452838c1931623790,824208757,808466480,1075851296,1043276336,1715107388c1852925216,1970479677,808525933,540028984,807415872,1010708258c543570550,1030648165,1869770786,825368676,540028982,842211385c1010708258,543570550,1030648165,1836413730,942682400,807415856c3227680,0,0,0,0,0c65536,0,0,0,0,0c30474240,0,-187498496,352476,-1953103872,-1905959984c2037646312,1763730800,1596079460,808464504,846487344,539111984c1919905635,2053731172,841104741,808465969,909193772,539111472c1886599791,841104756,539111984,1752457584,745349693,825371756c1815097398,808857906,825371696,1815097398,808857906,1702374448c1983659554,1920234298,543517551,1852403562,1819898995,1830960485c1919251561,1010708258,1634744950,1730177140,1768186226,1937010277c1701863784,574450543,1864376948,1852793658,1952671086,1701869940c1701978685,790787171,1982807102,1634235194,2037671280,1010722160c1752382070,543518817,574448745,1885431923,573595493,1920234272c1684368239,577118781,1631219488,2003790956,1701015145,574450796c1931485798,1701607796,1869619773,1769236851,1631219311,1819243362c996504693,1952867692,943272250,1869888312,926431856,1769421625c979924068,1748710454,1751607653,942815860,1936538422,1920413039c1932357729,1701607796,1852796474,762723173,1954047348,1668178221c980578152,1684302189,1832609132,1882025843,1953067887,762212201c1769107304,1953394554,1915579489,1952541797,979727977,1918986339c2037653538,574449008,808482911,1952395312,573714482,980827198c1954047348,1048080226,1949988668,1131963000,1702129263,4093038c482344960,2128545087,4259840,0,1018691584,2128544520c131072,0,1256194048,1443745612,-401604608,1443745611c-401080320,1443745611,-401080320,1443745611,1701576704,1768759869c2188660,0,-1907359744,1443745612,0,0c1661468672,2128546088,2162688,0,-1499463680,1443745473c0,0,2097152,0,4259840,0c0,0,0,0,0,0c0,0,0,0,0,0c17694720,13762830,3237434,0,-566231040,2128545432c-2045771776,1443745614,400556032,1443745614,401080320,1443745614c401080320,1443745614,10551296,0,-187432960,352476c-1953103872,-1905959984,1000,0,0,0c948436992,2128546101,952107008,2128546101,958398464,2128546101c-1895825408,1443745607,3801088,1902444544,1123040622,1443745613c1124335616,1443745613,1125122048,1443745613,1120927744,1443745613c1121976320,1443745613,1121976320,1443745613,0,0c0,0,0,0,0,0c2162688,0,1592786944,2128546090,1260388352,1443745613c-1903165440,1443745607,9502720,0,-1969225728,1443745612c1300234240,1443745613,1303379968,1443745613,81788928,1443745472c84934656,1443745472,88080384,1443745472,91226112,1443745472c94371840,1443745472,97517568,1443745472,781189120,2128541457c785907712,2128541457,791674880,2128541457,795869184,2128541457c800063488,2128541457,803733504,2128541457,808976384,2128541457c918552576,1443745612,2162688,0,2091909120,1443745609c0,0,7536640,1443745613,2162688,0c1595408384,2128546090,1260388352,1443745613,2139095040,2128545930c35717120,0,-187432960,352476,-1953103872,-1905959984c741606376,825844528,959198260,741618737,825830448,808203316c828583980,909391926,943206960,809053232,926496569,741488948c876032564,741751097,909192240,808858421,842347316,842084908c909391160,1664628784,808530737,908866103,909325621,909521196c943076401,741488438,942813490,808858677,757872696,943206450c858994231,841757241,892875313,842347572,841835315,926431280c959656758,825371698,875903026,858928436,858860844,825373240c909588281,808202284,909586732,909324857,1664169272,809054514c741946681,741354544,842281525,824981560,842413875,841758261c909194032,929248817,909521717,808202292,825373484,875967025c824979500,842609977,892482614,825371702,875903026,875902001c942420067,808597809,824979504,925905203,859253810,858796084c825699379,912470060,959853875,824980025,875311920,825767986c808203057,926036780,741357622,842281525,895693625,909261113c876097841,908865580,909325621,757870636,909523249,808204336c808202339,808202284,909193516,925905196,942880821,1664497465c909194553,741618739,808594480,943141424,808857904,875835692c892614451,741617974,858796082,875835443,824981556,926102580c825636148,808608564,808661808,942945332,875835692,892614451c741617974,909127730,875837241,824980534,926102580,825636148c808594484,959723312,842348344,875835692,892614451,3420470c31092,1768759869,577922420,1983659567,2188858,0c65536,1443364864,0,0,980877312,1919252079c2190438,0,-1020264448,1443745341,0,0c980877312,1768188258,2193184,0,131072000,2128546111c139460608,2128546111,-339738624,1443745512,2162688,0c-1020264448,1443745341,0,0,0,0c3211264,0,-253231104,2128546086,45088768,1443745417c0,0,0,0,1245184000,2128546169c13697024,0,1799618560,1443409808,-1953103872,-1905959984c980878312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846834c2000436783,1917874746,1999584318,1917874746,1999584318,1917874234c980892734,2000436850,1917874746,980892734,1998617203,1818326586c875700797,4075298,482344960,2128545087,2162688,0c239075328,1443745613,-402653184,1443745611,2097152,0c6356992,0,-590872576,2128546100,65536,0c0,0,0,0,-584056832,2128546100c-580386816,2128546100,-1626341376,1443745618,-1258291200,1443745618c-1223688192,1443745618,-2088763392,2128544523,1869742080,859840612c27343136,0,-187432960,352476,-1953103872,-1905959984c980878312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846834c2000436783,1917874746,1999584318,1917874746,1999584318,1917874234c980892734,2000436850,1917874746,980892734,1998617203,1818326586c875700797,1010708258,1701526135,1998614130,1818326586,573710909c2000436783,1132098362,980885619,1030513014,573846050,2000436783c1866887738,544437358,1935751799,1030318435,1651067938,1952543333c544108393,1769104723,1998594662,1849780282,574450035,1700948300c1769234802,1394634351,1718186597,980885538,1953718629,1634300737c1867391549,1394634612,577990241,1664775968,1310866803,544175215c1936613715,1986348064,1734438497,577335905,2000436783,1851878458c980885607,1030513014,762209570,539120469,1768045175,574450020c1227712872,1043276366,980889404,1047679090,980889404,573587058c1983659567,1696622138,27356785,0,-1288437760,1443409809c-1953103872,-1905959984,1349518312,2000436850,1702260538,1869375090c1853182071,1998615651,1818326586,1634083389,577074028,2000436783c1684628026,980885609,1030513014,790769698,980892734,1667330163c543649385,1700936311,1701998438,573579837,1631221536,1919251558c909189693,1998594608,1852402746,1819628133,1629633893,577729653c1815770912,1030057577,875901474,1010708258,1349663351,792477298c1349663351,792477298,1349532279,2000436850,1010725434,1349663351c2000436850,544895802,1635138167,841104748,1043276340,1798993724c544109157,1635138167,841104748,1010708258,2054371959,1998615363c1818326586,875700797,1010708258,1181891191,1937010287,1631221536c1768514419,1766597181,1634887010,1852795252,1919243040,539125353c1097349751,1030321006,1651067938,1952543333,544108393,1769104723c1998594662,1935762746,1769161076,1310866785,544175215,1936613715c980885538,574452579,1869901646,1851872032,1698963571,1634623862c1769103719,1010708258,1634482807,1998612334,1818326586,1852121661c575886637,1647998752,1030317161,761882658,790777417,1999584318c1917874746,1999584318,1010725434,1882879791,31535166,0c2141716480,2128546106,131072,2128543744,1384120320,1443745623c0,0,-2119172096,2128546106,1291845632,1443745613c-2115502080,2128546106,-2111832064,2128546106,-2106589184,2128546106c-2102394880,2128546106,-2096103424,2128546106,-2090336256,2128546106c-2085617664,2128546106,-2082471936,2128546106,-2078801920,2128546106c-2075656192,2128546106,-2071986176,2128546106,-2067791872,2128546106c-2062548992,2128546106,1399848960,1443745611,-2057830400,2128546106c994050048,1443745614,994574336,1443745614,994574336,1443745614c6553600,6553600,0,0,1245184000,2128546169c1245184000,2128546169,1584398336,1443745611,536870912,540225856c12608,0,801112064,1443745608,0,0c0,0,0,0,1197473792,2128546150c493879296,1443745474,0,1030648165,-2055179486,2128546106c-2026373120,2128546106,-2020081664,2128546106,-2014314496,2128546106c-2009595904,2128546106,-2004877312,2128546106,-2000683008,2128546106c-1997012992,2128546106,-1591738368,2128546148,-399507456,1443745611c0,0,0,0,-1993867264,2128546106c-1985478656,2128546106,-1981808640,2128546106,-1978138624,2128546106c-1974992896,2128546106,-1970798592,2128546106,-1967652864,2128546106c0,0,942669824,807415856,2174754,0c1014497280,2128544520,131072,2128543744,1831862272,1443745613c2162688,0,1291845632,1443745613,482344960,2128545087c1914830848,578052965,2192416,0,-769654784,1443745423c482344960,2128545087,808845312,1043276336,2174780,0c-62914560,2128546126,-1801453568,1443745612,-1935671296,1443745612c3211264,0,-250609664,2128546086,714080256,1443745417c0,0,-262144,1705312255,-65484,10000c3240559,0,-247988224,2128546086,1657798656,1443745474c0,0,0,0,538968064,1443745112c4259840,0,0,0,0,0c0,0,0,0,0,0c0,0,17694720,13762830,36765698,0c65536,34996224,1983643648,1634235194,2037671280,1763730800c1596079460,808464504,880041776,1663050293,1685221231,1702521203c825369149,741355574,808857906,1864376880,1953526586,892609085c1684086818,757218666,942682161,875703344,741355571,808858413c808725552,757870645,808466481,892351532,1881154096,1030255713c1814850850,808857906,845950000,808465969,909193772,745287728c808857906,1936619568,826305893,1080850476,825371697,1848651830c1080911206,1815101489,843068224,1077231724,1701211700,1983659554c1920234298,543517551,1852403562,1819898995,1830960485,1919251561c1010708258,1868970614,1819635058,1010725729,543570550,1030648165c1818326562,573907744,1983659567,1696622138,574451313,543973750c790770723,980827198,1902452838,1981955438,589327457,1043276339c1715107388,1852925216,1635131965,841162860,1010708258,543570550c1030648165,1818326562,573645600,1983659567,1696622138,574451313c543973750,790769699,1982807102,1919903290,1634497901,1983659635c1952542778,1919361128,1701405793,1752396910,1868918881,1948401003c980361250,1852731235,1953784677,1030058105,1667592738,1948263028c1651800165,1702000751,574452835,741354544,808857906,825371696c573583414,1983659567,1851877434,1936026724,980827198,1869619304c1769236851,574451311,1076638016,1043276336,1748661820,1936683040c1869182057,1075985774,843066419,1010708258,543701622,1769172848c1852795252,893395517,573849644,792477231,1634220662,1701602414c792477299,1752382070,1952804961,1046835321,421527552,1443745473c2162688,0,65536,262144,1431175168,2113948748c260898816,0,2201407,0,65536,262144c1431175168,2113948748,2042626048,1443745607,2162688,0c65536,262144,1431175168,2113948748,369098752,1443745473c2162688,0,65536,262144,1431175168,2113948748c76742656,0,2187545,0,65536,262144c1431175168,2113948748,2116026368,1443745473,2162688,0c65536,262144,1431175168,2113948748,-317718528,1443745111c2162688,0,65536,262144,1431175168,2113948748c6684672,65537,2200470,0,65536,262144c1431175168,2113948748,-1202782208,828862167,2162943,0c65536,262144,1431175168,2113948748,1497694208,340095888c2164560,0,65536,262144,1431175168,19532c2097152,0,407961600,0,-654376960,268493055c1179207242,16843008,1610637312,-604045312,50348800,33751554c50529026,50529283,84411652,84149253,101123850,201985032c185207564,302910731,286133520,269159182,319885334,353703188c404164364,303567894,-15461100,21168347,84149251,84477188c219416837,336858379,336860180,336860180,336860180,336860180c336860180,336860180,336860180,336860180,336860180,336860180c336860180,336860180,285262079,7864328,570491751,17891840c-16707325,2031812,17105152,16843009,1,0c50462976,117835012,185207048,-1258240769,16908304,67240707c67437827,16777220,50463101,85001216,1093738770,1632703238c342958599,-1584299726,-1321065720,-783149631,1647518960,168395378c421009174,656811290,875178280,943142453,1145256505,1212630597c1414744649,1482118741,1684232793,1751606885,1953720937,2021095029c-2071758215,-2004384123,-1819112823,-1751738988,-1566926440,-1499093853c-1431721817,-1246448718,-1179076682,-993803590,-926431547,-741160247c-673786412,-505751080,-437984286,-370612250,-202182166,-134810124c-329224,18809028,16843520,16843009,65793,0c50462976,117835012,185207048,-1258240769,16908305,50594818c67438340,33619972,33620087,84152579,302395681,1627869505c841094001,1108609153,-1045323375,1379083017,1919030768,605424337c-249175756,437852183,690497318,926299434,1127889208,1195787588c1397377352,1465275732,1666865496,1734763876,1936353640,2004252020c-2105902728,-2038070141,-1970698105,-1785425006,-1718052970,-1532779878c-1465407835,-1280136535,-1212762700,-1027950152,-960117565,-892745529c-707472430,-640100394,-454827302,-387455259,-202183959,-134810124c-329224,51118298,285343745,1056968963,-430768896,-1897502578c1177747816,-681821333,-1522942868,-1942328739,-1298332215,-314076561c-1612548258,516100058,928380947,-1705593457,-1530181417,-1080079824c1681096633,2044692840,-815420129,1344748800,-1686852140,-1195657129c-972499322,41521895,-902431190,-941483144,-366854524,-2035821126c-1187665803,781030964,-153177180,-1692549911,-141559004,-1087972337c-64700878,-304090803,1583000883,-1535929736,-1681305496,2098472493c2145582731,-1108500708,469478781,-19448836,1750005791,-1681494801c-1845572191,2143599877,-464751639,-128978306,1639518726,-230062711c614731584,2001150865,1805486189,771674512,-698601480,531346478c980936979,1151251605,938074774,484220921,1871044604,-1620206998c-843336568,-978982858,1863310509,-235206854,-93252422,-960502057c-964437713,-1536292257,-1206627628,1048125139,-224778549,-150395825c-75955969,1766694074,10614736,-294826433,613267489,2145637769c1666435512,1043513306,-1697120753,-504370017,2132620521,886356552c2072165031,-1643130296,-540066808,-69601556,1862336452,-470091011c-1410474015,350405616,982805914,-1253647668,1198531709,-1298732378c-3397055,-532909568,1514143399,-1581071279,483452700,-249115183c-1770599093,877121820,1409483344,1957523375,-1988369432,-165814894c-441020127,-704973608,-105514058,2119433203,576616400,-1344143880c1610049549,935121000,578240938,755040065,2090066158,-34605153c-1359151777,-1669491350,-1074473911,1826786266,780724186,442906620c-2092422323,1740593133,-376537969,-47724261,1039900656,1806018940c1307432922,-1891461135,253730395,308566760,1218877222,-1660497538c-1291941526,667938639,16774089,2091305855,-1547243152,-265815839c517437882,-2103388639,-113792645,661595250,-37755495,-1813777804c-369438723,1073467230,1020404732,218882063,-1132992902,-1834465551c-28907959,-1084592028,16757756,1704873342,979448953,-1513228301c-752946447,-266568537,248365535,-288204845,1241306465,-618150093c-14413329,1200666112,1758729724,-1374224129,-1384516436,-109338193c-557220129,-1019924625,-698484119,1691041449,-1615462145,1529597426c-155193256,-1125672130,-56924930,-197513537,-32223519,2026021379c-514865865,-1074962659,-933233818,-897666071,738120925,-595921046c-49072521,-1630009470,1463459652,545155222,116480143,-227760219c-319698178,-816185709,-14422241,-1629433856,1567095615,2044764662c-635505693,-1711393921,-1263337783,1226743092,-83630085,-267944854c1827508207,-2011731076,-569389196,1839144131,2020064443,-1680318162c-1278619853,1598029415,1744895750,2064510590,1014095687,1688083503c-431362913,-1591285673,1803141543,-1426221763,2032288092,668785523c-3728487,-1356641024,258523031,-1054344570,-733842435,-617615071c-585928908,375256655,-185379829,-204745800,-274209473,-83820738c-1848119521,-271604852,1139471296,2120654809,520159174,-63914450c-990148055,-498626441,-317065976,-1888192732,-404070419,668537627c-2147418300,-118107817,1397613143,-243795881,453410086,-185609305c-1220852083,-578832208,-1734212,234793728,1206638577,-1963872276c-1037573149,-715838531,-245076626,1362609926,-157562661,474477177c938946950,16740345,443963260,867803059,-1209577928,-786676365c-945714850,603017980,-1209970824,1691907466,-93725679,935513445c-1810142725,-1312358145,12555871,1340981236,1877693321,-1683555740c-1048599390,670006463,2138178711,-167706688,-24871259,1875497689c-1040698117,1052630497,201101257,-132727166,-280239575,117505925c-5553284,-240883968,-757454883,-453888030,-1405232825,65295c-210049891,-1626259471,-974439205,-1040122095,1523839345,-1988426629c-330887691,-70787791,613230537,-23075598,1332886746,1064108287c-444752407,772652513,1680542494,1210153035,-253755933,-68584411c-1172308941,-503250992,2065749679,-12470913,2042302976,2136538643c1778089935,-622062084,255168135,-1768494321,-1358005674,-992598663c2077159042,2138513496,2042521593,1117059027,809229215,2084530132c943401975,569565228,-449171889,1046357758,664396191,-1622614449c16730300,-1751802643,310373287,-134355987,-495837757,-738461121c738054076,-123540565,-2012749157,-1402260164,-262918280,-1469476906c1903797158,661222781,-453156452,1340393329,-1358889181,-526393358c-1367101881,-1452515567,100728803,-802161574,-1086316866,1684933097c-960763951,2033897271,-174097154,-31495982,125451527,1274860085c654098416,886441758,-1205500476,-1040835182,-820031493,-553582837c-1127591996,1053094822,-302956744,532981744,1325126390,-1159462657c-81178153,2115662696,1423167524,-293700989,-1780203795,1962660345c276773980,-155306564,-953794570,261273572,619653084,1334715635c2113994735,493353535,1340256637,1224439829,903145426,-1167392161c-433484707,-1518497988,16738596,1791653267,-242147814,-1879653533c2030927842,317702033,-1841014065,-1509884044,-460080225,-1614583378c-2035469860,-416855395,-802976897,-392081028,1576691891,908393687c-1167827018,-105435405,-1838915849,-20454073,-1717785,-96808192c-955646393,-516690461,-1657434929,-554042814,-678274353,31360586c-746984746,-486473885,1018216079,-633603215,-675532932,-1682260064c-1319494661,1606676382,-113619074,-533164508,889113491,-67202233c-212270849,-1007933482,1332428256,423404285,1602594597,1691660375c-1915529853,157064924,-100951801,2140300511,16767144,-1291919429c1896216639,1353143251,1277688305,-1806788355,2068181842,1608999175c925613085,2014264974,1152794823,1274804882,919768760,1702491112c-956235805,1523079120,1878295071,793147418,1117218821,-523022365c-1364217901,-2100526109,-79208328,-755622060,16765929,-1644101857c-1226838923,2146798551,-266813817,1232373847,892088093,-1229885212c1289944631,1661009825,-129132185,16769857,-476317681,-1899562460c-1002758826,-146071938,1957882291,1057351571,-448793921,-113412772c1207653274,512746293,16771162,-405357212,-1629063093,-1271130101c-112204814,65511,155169454,-264986904,391518172,387377840c1755260080,670629005,1858049967,1192921103,1512390283,-62965144c-1091147398,1602147453,-525417,-48277760,1157505009,-1946327377c16734716,1002522377,1270174731,658455672,-1085730058,550010621c-281065070,-1616698183,-1489705761,1038409563,813613899,-1413273615c-304695929,-515408721,-1075538969,-151192137,-8651703,-12284416c16762624,-261640225,1820852479,-1046064836,-1772623448,-377190950c1504385982,-1814584521,281326456,-1153208456,860841684,1210337737c-71368449,285142202,41894648,-749992968,-718988817,-1468584156c2078023625,1311941817,-1109135489,-1210957708,993668903,1465695711c1763917454,50924958,-1417225556,-621384140,-1642620307,1156605804c331280847,1060419038,591325211,857601492,-269691571,-218647313c-420614674,-545294249,1053731613,158276396,-1023344648,1906635738c-788046195,-68245586,-16565197,-272676352,-1936387099,-438320152c1592445081,595515165,517644138,-2107379159,759943705,94338855c1777979286,-1813532674,-46163202,1862336435,-1450778069,-91885599c-1398692323,-626579094,-632816068,-1545125906,-1347747585,2140188496c463380704,918774605,-1495628646,-1750721119,-873137404,1879113593c1232239090,-45641188,-908263169,729743615,-2015071330,-848714439c-1127201981,-17178295,1113028658,-1443434315,-1378017941,-1984554252c1007286697,-1275314327,-204800621,-480257665,415138583,-240664868c-1020834518,-192423974,-731845560,-170164449,511262223,2131817028c-753845813,-2057435138,1409040123,-80086864,-728045290,547257370c1067283671,-19699987,-772194726,16760124,16740332,-1075827769c-498208114,-1098383105,-819597024,878798739,-6717442,-805884928c1815542054,1872625919,-1613335771,-1691098844,-1180732436,1789925142c1532850326,843158090,1866763783,361610684,-785318708,1744322911c1260817889,1732883871,-1688478811,1039560065,-1623120901,2136604203c-175449415,-152355832,-819072824,-368755057,1740691921,1294259132c-19711926,16776601,1475512060,-33349693,1324899882,-698946105c-512265905,1331074039,-647496401,-1042426497,-13370073,-325085696c-813731207,-1168835254,-706310473,1477876193,-1884529180,-103457028c2084699053,4117788,-1161866116,-1960415792,-1256186174,-271137122c1743646335,608731834,-314619518,-6580057,1906173696,-2116319274c1933492639,1401777126,-1188630188,1537439913,318672711,-768677621c1878347746,-47976673,-116261921,-1275240578,1665120431,-504684867c-1111359233,299257399,517335020,2038123133,591517247,-5570305c-1910257920,-19431746,329181707,1038190072,1355543074,1965161683c-1651622481,-819549321,1228017442,16759100,2034236344,-1409781921c384316353,1568848566,-896664283,-69996761,-481832971,1226736951c1602021340,-490920277,1539971677,-758074172,785698795,1895273380c-906247718,-1157721116,-66611393,1670232590,-991962425,-34320915c266300194,-48795016,-462824219,-39330083,1342242740,-32245345c-358623303,-1244455138,-1421087925,634470088,-460784977,-1621753601c2030108650,2130771941,-1428721161,977100536,-1278687282,-14405987c16734208,1337709299,-1945056687,-1882502116,-1704339199,603760493c-1040121999,-1045988041,1776048356,534363039,-80752646,16751502c631217381,-945063839,-1026295695,-494553510,-246601793,-559572219c-233212527,1071771346,-2022630279,-1180751073,669643440,-1623950659c-956059973,-1432912230,456596607,566099454,-143414714,-133611571c2100562354,441006831,-1694197465,-243925762,-1461064329,1256439416c-825254224,1610072719,989532658,-62928601,-538444365,-448142595c517657303,-35558513,-1236544738,1414264543,536076530,-65021492c2091617971,-1752240005,-472977301,1337775182,-357789938,-889308298c-809589871,-1544296454,-1301151489,-1774977879,-1180222020,-521669885c1192084575,675215041,-310122798,-192327782,2012852463,831519599c-117666524,-1892155677,-805451417,-325452237,-1344211026,662597504c-1127193476,-163076303,-2101681976,-1644237842,-215791264,-948966627c-1048373474,1611596031,-674589997,-464546068,2138742378,1236982437c-148946458,599914449,-1888223809,-749233410,1341128959,-973612673c-570556386,-1729986056,-290324225,443238716,206760280,-552008497c-62107714,-211146849,1457242984,-1824261828,1322925788,1173574292c1384441467,-54135522,998036045,-368832542,-1977205002,-1391358709c-576160924,121957687,-755605529,-950799975,2081349526,-1301566973c350393000,1392995801,1098313276,-905053153,717211151,192686398c1960240085,-1003528725,595510343,-1162207020,-372078915,-1999057889c-1558492686,1021766140,50397073,16761019,1902277157,972325130c-1426239682,536017405,-783877038,499046310,2027674712,2131951251c-43300091,-1335123293,-168166591,1215781675,-453607662,-138418727c1744420860,-487534754,1340330986,1209720258,1507807919,620454355c-1191116816,-79444482,253422116,1869004687,1838016779,-1660585619c230019728,76693566,1301430170,-528407,-2022318080,981594082c-1155808577,335026607,-750480809,-1690379017,1912668030,-453129257c-826317954,-51304545,-755760897,58325647,-784812666,-81052499c-1344051961,364787335,-2034573103,-551130634,-89666639,-64166710c-1763006401,1701279023,2142954805,-858568501,-269483089,569458669c1299567780,-942674418,-913098794,-1337001354,-62381176,-1351158321c1052626719,2099615719,-30016723,-132538670,1309532637,-1038625995c-963002822,-11623513,-78124544,-246548246,1787155195,-1295827595c-1584767058,-852108469,-743203325,-1136019986,-1134151525,-965083489c-214014562,1976809800,601862415,-269402150,427747914,1375226620c-777591947,-119392260,-311071371,-919509793,2131969766,932933716c-20826754,-2051694638,-2006989921,-267076074,-236878633,-2040231089c640560697,459785036,468503805,-52184097,-1673381497,2060384569c1247100024,-1629894690,1458601403,1772721698,-17309314,-8172550c16722944,2124066776,-1497237443,1340199416,1492805646,-1655922731c-81466572,2134662642,-662730692,-6873121,-819233024,-2082816012c-132071738,-1503036511,1850598136,-185443593,-702915221,855949784c-1409220677,-593495161,-174781197,-649084761,-142180362,-293944185c1140600738,1021602677,1844617264,-64777801,1199440127,-680787713c-671435721,-2114254663,-4154542,-950267392,-520914787,938329023c-2028474280,929769214,-1345417894,-1865491031,1842982875,937258543c-145754162,1776565981,535023611,413062023,1995883411,-2091976138c1987478573,1496327248,1637566680,1078214277,1778897291,184454136c2019141969,2014072818,-1900329409,1691507951,1836045754,-1262632096c16713257,580909983,-468320709,78840063,1069604762,1002334483c-1484336202,943885793,-532072980,-1059391603,1064908770,-70672403c-1046487356,-856009742,1744197160,2012766673,-949782037,-112201101c1509791807,-211449694,-192281053,-1355249969,-334504055,930620862c623890513,-1083022997,-159269957,-1657639607,-308294415,16744611c-250774395,-1971331061,1475873150,-1395215790,-1422626964,1045178303c1044352554,-50744012,-183528780,-1829864304,-813723793,-1075222260c-451428876,-1213581021,283783318,700712393,-693761167,-1245035122c1120130930,-1766201410,-541977241,-108928393,-1995447939,-994429418c-838090889,980133805,1306374941,1764534391,-126035722,-203555311c-285761601,1295940007,92272283,-24465542,-471893965,1688454039c1599772407,-12288891,-344235776,1265315405,1020205955,-143743887c-1849739397,787982323,-1924154606,-1752780769,758466786,-890379965c-1084927112,-1932720831,-841423475,-119670754,-300997308,-1619202349c-1126020569,-66127053,-1327378357,-515392383,1152717979,80043392c-77477677,-1073948073,-40677586,-956401291,-289194572,1909034149c-33974948,2146369791,-176370593,-1307050837,2024758264,1325126510c-733088790,-605257803,578757545,-1421500867,-1813188154,-1067476997c-188743425,-738075029,-1484149043,1833406697,766343649,883663750c2043651120,-2101777178,-859836087,592428617,2101664895,-655655521c662184638,2114863043,-498097201,1472551853,-470679984,726493138c-553798323,2104554959,-40697601,-1644309062,-580779777,-1583692245c1837850609,-505330891,-626536475,-554480289,2045768649,-1249517c1000320512,-215474985,1141347023,75860728,16776614,1006204155c1861790690,1997344895,-1507503421,591898773,-1913870641,1067364900c-148463627,125801176,16735183,1497101327,1541488636,-557560179c-997492641,-1297832177,-1878121393,-14793950,-37102336,-890126343c2144545533,-2080309405,-1381138790,729288810,-1029042354,-1509175856c-1474342408,1139946374,-1066663681,1748996271,1055774735,1050077960c188076064,-1773930273,-222235016,1391867081,-545295489,1996554226c-528880649,-696512731,1801525151,-1835380415,-129694916,-1982452365c-784237400,-797672622,1072304878,-1820762700,854916041,-742851767c532438013,-150929416,1932388907,-1711753482,-1708655577,912888644c1362520114,-1160316982,2078251379,-34862143,-411974402,-1344078945c2079721336,266564088,1038008731,-1472856876,-1656858147,615160630c2124438295,1338774365,-710087689,272589183,-212150294,1072554957c630371454,468251132,468671774,2144272639,345359087,16766696c870474903,991402860,-537007658,1514119152,-420460068,1815790839c-2000690707,1722468114,390499595,-318701666,-1912969282,2045049833c596802614,-1890750534,2035285751,536558072,-85270819,1677494335c-97097701,2091714682,-747609799,-919396087,561354559,-230638529c-1981228691,-1165889,1719601408,654051551,-1280066202,82956542c980919441,670298309,2146993021,65465,1804557999,-622642642c1043860157,-862908491,1934852792,-70024537,-879795517,1041573260c-129454296,-622377555,-1566016114,718832770,-493985511,-909996745c-1349645029,-486468539,-1477654598,1543569392,802545879,-528959948c-788337253,1730061340,-190841901,1467739855,-253142866,-623856023c-157890853,-2033932560,-1081550827,-1918359478,1308152632,1045778981c735599654,1825658939,1029915068,934083989,-920218730,-397559776c1716933108,-134128016,-2016419829,443147885,-1202722986,828862167c-1078394625,-380240961,1410598331,-60187578,-1776569050,-1139479326c1497715195,340095888,-637597872,-266516832,12135,1572981912c395218856,1835619486,1310749541,1377859429,2190703,0c-769654784,1443745423,0,0,1607467008,1443745611c7405568,0,-201326592,352476,0,0c0,0,0,0,0,0c0,0,0,0,0,6881356c110,0,376438784,1443745613,397410304,1443745613c131072,6619137,114,0,2162688,0c1968701440,2128541454,0,8060928,2097152,0c2162688,0,0,0,0,0c0,0,2162688,0,360054784,1443364864c0,0,0,0,4259840,0c65536,1114112,7143424,6553701,6357097,6881327c6357101,6619239,3014705,7340138,6750309,0c4194304,0,7405568,0,1922039808,2128546098c65536,65536,951582720,2128546107,651493376,1176786785c100646,7274611,963117173,2128546107,7667712,7274606c100,7798784,47,0,1799880704,1443745613c1799880704,1443745613,0,0,1811939328,1443745613c2162688,0,1836056576,1443745613,482344960,2128545087c0,0,2162688,0,-1806696448,1443745612c651493376,1176786785,1809877286,1443745612,2162688,0c0,0,599261184,599261184,0,0c2162688,0,393216000,2128546109,65536,0c-113246208,1443745612,7405568,0,13959168,0c15269888,0,41943040,0,-1368391680,1443745392c-1842348032,1443745615,16777216,1,0,0c0,76,0,0,0,118c0,0,0,1572967,114,1917874746c12663870,0,-187301888,352476,0,0c0,0,0,0,1933180928,980885626l1030513014,573714978c2000436783,1043292730,1929410364,544424826,1063543,841104748c8754,0,0,980885619,1172337505,1443745613c1367343104,1443745337,229113856,1443745613,219152384,1443745613c132120576,1443745472,392167424,1443745614,252706816,1443745613c0,0,0,0,0,0c229113856,1443745613,1868759040,544370540,4274807,0c1018691584,2128544520,131072,0,-1801453568,1443745612c1293942784,1443745613,1294467072,1443745613,1294467072,1443745613c790757376,1949988670,3222846,0,-65536,65535c1245184000,2128546169,-65536,-1,-1,-1c65535,2113994752,3211264,0,65536,851968c6553600,6357106,6881399,6750318,4653102,7274610c7340149,1030946816,6369314,0,65536,2424832c5963776,5963869,6488157,7143535,7536686,7209077c7536686,6357108,3014770,7471204,7798881,7209065c3014759,7274576,7929964,7274599,4587630,6357100c7536743,0,3211264,0,-1931476992,1443745610c-1915224064,1443745607,1000341504,1443745612,683343872,31775c3145728,0,3211264,0,-253231104,2128546086c45088768,1443745417,0,0,0,0c1245184000,2128546169,3211264,0,-2021654528,2128546091c65536,65536,1380974592,1443745615,-2119827456,1443745615c-2119827456,1443745615,8454144,0,2026242048,1443409819c-1953103872,-1905959984,1000,0,0,0c0,0,-1984954368,1443745611,2002780160,1443745609c0,0,0,0,0,0c-1938817024,1443745612,1475346432,1443745612,0,0c0,0,0,0,4259840,0c65536,1114112,7143424,6553701,6357097,6881327c6357101,6619239,3014708,7340138,6750309,1443692544c196608,1852375040,37829989,0,65536,36044800c1983643648,1634235194,2037671280,1763730800,1596079460,808464504c829710128,1663050289,1685221231,1702521203,825369149,741355574c808857906,1864376880,1953526586,825303613,1684086818,891436394c573583412,1952542752,1830960488,1815101488,809513024,741359724c741425260,1076969580,825388080,1076899894,825388080,1076899894c826305586,1080832576,825371697,1815097398,841756736,808465969c1076904044,1076915250,577075250,980827198,1869771891,1780508011c1936615791,1701607796,1768759869,577922420,1983659567,1919903290c1634497901,1983659635,1696622138,574451313,543973750,790769699c980827198,1902452838,1931623790,1998613877,1752458345,1075851296c1043276336,1715107388,1852925216,1970479677,1701322861,1952999273c1075851296,1043276336,1715107388,1852925216,1970479677,1769414765c543716452,1701322800,1952999273,1010708258,543570550,1030648165c543582498,807416640,573587488,1983659567,1696622138,574451313c1075865193,1769414707,543716452,790769984,980827198,1902452838c1763851630,859840614,540033056,1043276336,1715107388,1852925216c1718166077,540229664,1746940480,1751607653,1043276404,980823868c1836216166,1935764597,980827198,1752457584,1634887456,1852139876c1634235252,1802462576,578036285,1664773920,1701736047,2037675107c574449008,1952671090,1702109218,1868723320,1667592824,1075985780c910175284,741687340,790771520,980827198,1684955496,1047749996c1748661820,1936683040,1869182057,1075985774,573582384,792477231c1634220662,1701602414,792477299,1752382070,1952804961,1046835321c1836016896,1936879648,12664180,0,-1525219328,1443409815c0,0,3604480,6684774,1769172848,1852795252c1935827258,1953852527,1701591909,926577766,993472566,980447092c989869617,1952737655,1063528,1748710960,26981,0c0,1920413039,-1565495199,1443745607,1367343104,1443745337c1407713280,1443745612,1397751808,1443745612,-1908408320,1443745607c-58720256,1443745612,1380974592,1443745623,0,0c0,0,0,0,1407713280,1443745612c12582912,0,2162688,0,1869611008,1443745618c0,0,-1956118528,1443745607,4259840,0c-255852544,2128546086,1558183936,1443745474,0,0c0,0,-1626144768,2128543421,65536,7274496c4194406,0,-1579089920,0,-68026368,-235606536c-985869,-151323649,-167772175,-67895810,-527361,-184552460c-185204749,-395521,-83886343,-131585,-515,-67109125c-17039362,-66561,-67109125,-17039362,-66561,-67109125c-17039362,-66561,-67109125,-17039362,-66561,-67109125c-17039362,-66561,-67109125,-17039362,-66561,-67109125c-17039362,-66561,-67109125,-50593794,-197633,-33555715c-84017158,-328193,-33555715,-84017158,-328193,-33555715c-84017158,-328193,-33555715,-100794374,-17499137,-134221064c-252182544,-985089,-134221577,-252182544,-788481,-117443592c-168230923,-460545,-117442312,-50790662,-16778755,-131074c-513,-33554435,-131073,-513,-33554435,-131073c-513,-33554435,-131073,-513,-16777474,-67109123c-17039362,-66561,-67109125,-17039362,-66561,-67109125c-17039362,-66561,-67109125,-17039362,-66561,-67109125c-17039362,-66561,-67109125,-17039362,-66561,-67109125c-17039362,-66561,-67109125,-50593794,-722177,-150996745c-589825,-2561,-201326603,-219021323,-68030209,-134217749c-721921,-201331217,-168429582,-504039712,-1049602,-34209538c-252317702,-117965826,-167776782,-268959762,-118622209,-50403854c-235012623,-34472453,-83889412,-168165389,-591873,-117442825c-168165386,-656897,-100665863,-168165387,-656897,-100665863c-168165387,-656897,-100665863,-168165387,-656897,-100665863c-168165387,-656897,-100665863,-168165387,-656897,-100665863c-168165387,-656897,-100665863,-168165387,-656897,-100665863c-168165387,-656897,-100665863,-168165387,-656897,-100665863c-168165387,-656897,-100665863,-168165387,-656897,-67111431c-184745994,-17498881,-50334468,-184746252,-721665,-50334468c-184811532,-721921,-67111685,-184811532,-722177,-117442822c-117964810,-460801,-134219529,-117964808,-460801,-134219529c-117964808,-460801,-134219529,-117964808,-460801,-117442313c-168165386,-656897,-100665863,-168165387,-656897,-100665863c-168165387,-656897,-100665863,-168165387,-656897,-100665863c-168165387,-656897,-100665863,-168165387,-656897,-100665863c-168165387,-656897,-100665863,-168165387,-656897,-67242503c-218365965,-853505,-83889928,-285409298,-101777669,-50532609c-319225876,-1511937,-50336529,-33685508,-352781845,-852225c-17170179,-201852679,-570687489,-571095091,-622723369,-1379329c-335551249,-504627231,-2036993,-385883415,-471400477,-1841665c-419437595,-471400477,-1841409,-419437594,-471400477,-1841409c-419437594,-471400477,-1841409,-419437594,-471400477,-1841409c-419437594,-471400477,-1841409,-419437594,-471400477,-1841409c-419437594,-471400477,-1841409,-419437594,-471400477,-1841409c-419437850,-504954911,-1972481,-419438106,-504954911,-1972481c-419438106,-504954911,-1972481,-419438106,-504954911,-1972481c-436215322,-505020447,-1972737,-436215323,-505020447,-1972737c-452992539,-521928736,-2038785,-469770013,-521928736,-2039041c-419438365,-488177694,-1906945,-419437850,-488177694,-1906945c-419437850,-488177694,-1906945,-419437850,-488177694,-1906945c-419437850,-471400477,-1841409,-419437594,-471400477,-1841409c-419437594,-471400477,-1841409,-419437594,-471400477,-1841409c-419437594,-471400477,-1841409,-419437594,-471400477,-1841409c-419437594,-471400477,-1841409,-419437594,-471400477,-1841409c-369106201,-487981085,-1972481,-419438875,-588644387,-35787521c-167780883,-538312730,-2630913,-704653352,-892672298,-119809059c-17235969,-33685251,-403902215,1456987629,592131644,17250078c1024004166,289931268,135350280,1191842119,239667472,202263308c1275857741,239799308,202262796,1225526857,239668238,202262796c1225526857,239668238,202262796,1225526857,239668238,202262796c1225526857,239668238,202262796,1225526857,239668238,202262796c1225526857,239668238,202262796,1225526857,239668238,202262796c1292635721,223414798,84824838,1392840021,223675662,84824837c1392840021,223675662,84824837,1392840021,223675662,84824837c1392840021,273942029,202330635,1410076500,257166351,202331148c1410076500,257297423,202331660,1477185112,240716814,202266892c1477185115,240126990,118443273,1292308301,256706319,118443271c1292308301,256706319,118443271,1292308301,256706319,118443271c1258753869,256444687,202262794,1225526857,239668238,202262796c1225526857,239668238,202262796,1225526857,239668238,202262796c1225526857,239668238,202262796,1225526857,239668238,202262796c1225526857,239668238,202262796,1225526857,239668238,202262796c1191972425,272894990,168773130,1359547984,240059917,101796102c1023743039,137692436,51135744,1745884251,475667998,707351836c-226590829,-33690130,-16842499,-201654279,1340928767,508896297c236280599,1998661752,527899425,404715288,1964580725,494344479c471693084,1998396537,494148893,454915099,1947934068,494148381c454915099,1947934068,494148381,454915099,1947934068,494148381c454915099,1947934068,494148381,454915099,1947934068,494148381c454915099,1947934068,494148381,454915099,1947934068,494148381c454915099,1981488500,528226589,354385430,2115313536,528487711c354385429,2115313536,528487711,354385429,2115313536,528487711c354385429,2115313536,460920351,387610902,2065111675,444274458c387611415,2098665853,427693849,387546647,-2145969792,427824921c387547159,2098665856,511251994,354383383,1981095798,527832351c354383381,1981095798,527832351,354383381,1981095798,527832351c354383381,1981095798,494147358,454915097,1947934068,494148381c454915099,1947934068,494148381,454915099,1947934068,494148381c454915099,1947934068,494148381,454915099,1947934068,494148381c454915099,1947934068,494148381,454915099,1947934068,494148381c454915099,1914379636,510597917,421425179,2115575420,511449118c371225880,1712595561,627905571,404779289,2031755133,140188444c235818506,-9342055,-50333447,-50462469,-167837708,1324414975c408688928,337276945,2132089470,378014481,269977872,-2062477433c394596631,337019667,-2112547453,377689366,337084948,-2112612733c377689111,337084948,-2112612733,377689111,337084948,-2112612733c377689111,337084948,-2112612733,377689111,337084948,-2112612733c377689111,337084948,-2112612733,377689111,337084948,-2112612733c377689111,337084948,-2095835517,428151575,219776782,-2029184633c428281113,219776781,-2029184633,428281113,219776781,-2029184633c428281113,219776781,-2029184633,428281368,353994515,-1995106167c411637016,353929493,-1961551733,428741912,370773526,-1894377329c412030488,370708246,-1911154545,428151833,219841294,-2096227965c428018970,219841294,-2096227965,428018970,219841294,-2096227965c428018970,219841294,-2096227965,394465304,337084947,-2112612733c377689111,337084948,-2112612733,377689111,337084948,-2112612733c377689111,337084948,-2112612733,377689111,337084948,-2112612733c377689111,337084948,-2112612733,377689111,337084948,-2112612733c377689111,337084948,-2146167165,377295895,320241427,-1928128887c411701783,236552721,1896684150,679545884,253328154,-2029120896c376838170,522086934,-8881493,-67112202,-118030087,-251920402c1424815871,527047459,623611159,-1726669680,379196444,269982479c-1794107495,412356632,303599634,-1911351154,428938008,337219860c-1860953965,412292121,337219860,-1860953965,412292121,337219860c-1860953965,412292121,337219860,-1860953965,412292121,337219860c-1860953965,412292121,337219860,-1860953965,412292121,337219860c-1860953965,412292121,337219860,-1860953965,445453081,236686095c-1962009717,462097947,236686094,-1962009717,462097947,236686094c-1962009717,462097947,236686094,-1962009717,428609307,286821391c-1945036660,411832600,286821393,-1928259443,411898136,286821649c-1894705265,395251991,286756625,-1894705265,445845272,253465360c-1827661165,445845275,253465360,-1827661165,445845275,253465360c-1827661165,445845275,253465360,-1827661165,429068314,337219859c-1860953965,412292121,337219860,-1860953965,412292121,337219860c-1860953965,412292121,337219860,-1860953965,412292121,337219860c-1860953965,412292121,337219860,-1860953965,412292121,337219860c-1860953965,412292121,337219860,-1894508397,411898905,320376339c-1693313129,412553239,236621839,-2146558843,528813598,152404242c-1844702582,444668445,556037400,-8946509,-50335756,-392968c-218103820,1391064063,342103841,455248397,-1626993530,329322520c185901324,-1727261539,362023956,202805516,-1894967665,361893142c219517453,-1844505452,345246997,219517455,-1844505452,345246997c219517455,-1844505452,345246997,219517455,-1844505452,345246997c219517455,-1844505452,345246997,219517455,-1844505452,345246997c219517455,-1844505452,345246997,219517455,-1861282668,394988821c202934284,-2012473462,394923032,202934284,-2012473462,394923032c202934284,-2012473462,394923032,202934284,-1978919030,394988567c202869516,-1978853749,394923031,202869261,-1962076533,378211351c202869517,-1928522101,378342423,202870029,-1894967667,378670102c202805772,-1844701550,378670102,202805772,-1844701550,378670102c202805772,-1844701550,378670102,202805772,-1844701550,361892886c219517453,-1844505452,345246997,219517455,-1844505452,345246997c219517455,-1844505452,345246997,219517455,-1844505452,345246997c219517455,-1844505452,345246997,219517455,-1844505452,345246997c219517455,-1844505452,345246997,219517455,-1861282668,378539285c219517200,-1676864359,345639699,152540170,-2096555640,377489947c203000581,-1793712232,175315232,185623047,-9472340,-33556996c-786186,-302253069,1424750335,476650278,303792147,-1676600939c379784469,186033165,-1710418273,412355863,219778829,-1928455796c412159513,236491534,-1827727468,395578904,236491535,-1827727468c395578904,236491535,-1827727468,395578904,236491535,-1827727468c395578904,236491535,-1827727468,395578904,236491535,-1827727468c395578904,236491535,-1827727468,395578904,236491535,-1861281900c428609304,253331471,-2012276342,428478233,253331471,-2012276342c428478233,253331471,-2012276342,428478233,253331471,-1978721910c445452057,236686863,-1961944435,462097947,236686095,-1995498615c445124124,270437134,-2028987254,361237015,219843594,-1861083759c412160541,253203215,-1827727469,395513623,253203215,-1827727469c395513623,253203215,-1827727469,395513623,253203215,-1827727469c395513623,236491535,-1827727468,395578904,236491535,-1827727468c395578904,236491535,-1827727468,395578904,236491535,-1827727468c395578904,236491535,-1827727468,395578904,236491535,-1827727468c395578904,236491535,-1827727468,395578904,236491535,-1861281900c412028440,236491023,-1626466661,396168470,169448971,-2079712118c545851933,186354189,-1861281136,360125470,404777743,-9142355c-16781061,-851721,-251856652,1407973119,476519206,287014163c-1710220910,379653142,186097933,-1777657955,445582105,186354187c-2012406904,445451547,219779341,-1861347183,412159257,219779342c-1861347183,412159257,219779342,-1861347183,412159257,219779342c-1861347183,412159257,219779342,-1861347183,412159257,219779342c-1861347183,412159257,219779342,-1861347183,412159257,219779342c-1894901615,411831833,286820881,-1978525558,411701528,286820882c-1978525558,411701528,286820882,-1978525558,411701528,286820882c-1944971126,445649176,236621839,-1928455282,462097947,236751118c-2029118329,394399260,186221577,-2046092924,445254425,270372621c-1995629940,411896341,286821647,-1928259697,395251992,286821649c-1928259697,395251992,286821649,-1928259697,395251992,286821649c-1894705265,428806423,219779342,-1861347183,412159257,219779342c-1861347183,412159257,219779342,-1861347183,412159257,219779342c-1861347183,412159257,219779342,-1861347183,412159257,219779342c-1861347183,412159257,219779342,-1861347183,412159257,219779342c-1894901615,445255193,236555534,-1693640552,412748568,169513995c-2079842934,545720350,186419213,-1928455282,376640542,388065293c-9207384,-16781316,-982793,-251856651,1374484735,476323110c303790612,-1810883955,379194134,169318668,-1878452075,461965594c152863497,-2113266558,445188636,169511690,-1962141301,428542490c169511692,-1962141301,428542490,169511692,-1962141301,428542490c169511692,-1962141301,428542490,169511692,-1962141301,428542490c169511692,-1962141301,428542490,169511692,-1962141301,428542490c169511692,-1945364085,395054360,286690832,-1911351922,361632022c286690835,-1911351922,361632022,286690835,-1911351922,361632022c286690835,-1877797490,429199382,236557583,-1878123886,462229018c236751118,-2062672761,512167452,219907088,-2062935933,445254168c253529613,-1978852723,394857238,286754576,-2028922999,394858775c286754577,-2028922999,394858775,286754577,-2028922999,394858775c286754577,-1995368567,411766807,169511693,-1962141301,428542490c169511692,-1962141301,428542490,169511692,-1962141301,428542490c169511692,-1962141301,428542490,169511692,-1962141301,428542490c169511692,-1962141301,428542490,169511692,-1962141301,428542490c169511692,-1995695733,444795929,219776781,-1794369390,412420632c152735754,-2113463163,545654557,186418701,-1962009715,393286687c388129804,-9207388,-4099,-720649,-235144458,1374615295c459349286,303790100,-1861215607,395643926,169383180,-1945560686c461834522,152863241,-2146820994,461703708,169511178,-1995826551c445188634,169511178,-1995826551,445188634,169511178,-1995826551c445188634,169511178,-1995826551,445188634,169511178,-1995826551c445188634,169511178,-1995826551,445188634,169511178,-1995826551c445188634,169511178,-1962272119,378407961,286625808,-1877928560c361763093,286625809,-1877928560,361763093,286625809,-1877928560c361763093,286625809,-1844374128,412684310,236558607,-1844504171c445451802,236750607,-2112938876,646712861,287343897,-2129847678c394594840,169314571,-1827726706,411505695,270042384,-2062542715c411373592,270042384,-2062542715,411373592,270042384,-2062542715c411373592,270042384,-2062542715,428412441,169511180,-1995826551c445188634,169511178,-1995826551,445188634,169511178,-1995826551c445188634,169511178,-1995826551,445188634,169511178,-1995826551c445188634,169511178,-1995826551,445188634,169511178,-1995826551c445188634,169511178,-2062935415,444599322,219841293,-1827923826c412289560,152735754,-2113463163,545720093,186418701,-1962009714c393286687,388129292,-9207388,-4099,-17170185,-218432008c1408169215,442703397,337344022,-1894638969,395512854,169382668c-1962337648,478480667,152863241,-2113331840,461834780,203000074c-1995695735,428411929,203000076,-1995695735,428411929,203000076c-1995695735,428411929,203000076,-1995695735,428411929,203000076c-1995695735,428411929,203000076,-1995695735,428411929,203000076c-1995695735,428411929,203000076,-1962141303,395316249,269914638c-1844439406,378671126,269914640,-1844439406,378671126,269914640c-1844439406,378671126,269914640,-1827662190,396037654,253270800c-1877993323,445320986,253527056,2098207872,460918558,169440782c-2096293509,461705245,169248272,-1810949748,411506465,236553486c-2062673531,428150297,236553486,-2062673531,428150297,236553486c-2062673531,428150297,236553486,-2062673531,428412185,203000076c-1995695735,428411929,203000076,-1995695735,428411929,203000076c-1995695735,428411929,203000076,-1995695735,428411929,203000076c-1995695735,428411929,203000076,-1995695735,428411929,203000076c-1995695735,428411929,203000076,-2062804599,444599322,219841037c-1827923826,412420632,152670730,-2063131511,529205020,186354189c-1894901102,376771614,388064781,-9207384,-16781316,-50396937c-201850888,1425011711,442703908,354056214,-1911350905,412224792c169382412,-1962272370,461834523,152864009,-2063000445,428411419c203000588,-1962141301,428543001,203000588,-1962141301,428543001c203000588,-1962141301,428543001,203000588,-1962141301,428543001c203000588,-1962141301,428543001,203000588,-1962141301,428543001c203000588,-1962141301,428543001,203000588,-1945364085,411962393c219713037,-1911744624,395316504,219713037,-1911744624,395316504c219713037,-1911744624,395316504,219713037,-1844635760,395906327c269981968,-1928324972,461705242,270302736,1980767609,510857246c152595727,-2129979022,596055587,236552983,-1962207868,445059098c203065100,-2029249913,445058074,203065100,-2029249913,445058074c203065100,-2029249913,445058074,203065100,-2029249913,428543002c203000588,-1962141301,428543001,203000588,-1962141301,428543001c203000588,-1962141301,428543001,203000588,-1962141301,428543001c203000588,-1962141301,428543001,203000588,-1962141301,428543001c203000588,-1962141301,428543001,203000588,-2029250165,444599322c236552974,-1794304112,395906071,152605962,-1995892084,512690459c219778830,-1810949739,360322077,404777741,-9142356,-16781061c-100728585,-202047495,1492054527,426123554,354056215,-1911285112c412290583,186225422,-1895097711,478939930,169642506,-1978983542c445451035,219778829,-1894966897,428805401,219778829,-1894966897c428805401,219778829,-1894966897,428805401,219778829,-1894966897c428805401,219778829,-1894966897,428805401,219778829,-1894966897c428805401,219778829,-1894966897,428805401,219778829,-1928521329c462163226,186354187,-1978983540,462162715,186354187,-1978983540c462162715,186354187,-1978983540,462162715,186354187,-1928651892c412355866,303600656,-2028856946,478024218,303920914,1829903984c1369051679,657817667,1930567534,561845023,270170902,-2113137284c462031897,136088587,-1945625460,478939164,136088584,-1945625460c478939164,136088584,-1945625460,478939164,136088584,-1945625460c445581852,219778827,-1894966897,428805401,219778829,-1894966897c428805401,219778829,-1894966897,428805401,219778829,-1894966897c428805401,219778829,-1894966897,428805401,219778829,-1894966897c428805401,219778829,-1894966897,428805401,219778829,-1945298545c444861722,253396495,-1710352237,396168471,169449995,-1928717423c496241179,219714574,-1727064164,327095835,404648463,-9142605c-16781062,-100728585,-202047495,1525739775,409477410,353991703c-1894507894,429068056,186225421,-1928652145,445451034,186354699c-1928521076,428805402,219778829,-1894966895,428936473,219778829c-1894966895,428936473,219778829,-1894966895,428936473,219778829c-1894966895,428805401,219778829,-1894901361,428936473,219779341c-1827858031,429067545,219779853,-1827858029,429067033,186225419c-1895097965,462031642,169706507,-2079842685,512231454,119376903c-1979179892,495323165,186418186,-2012537722,445451036,169577739c-1928717427,445647387,270111246,-1995302768,461050649,371026709c1192829014,-1766844125,1415543690,1344219217,409144855,269971216c-2045765510,478810653,119377162,-1945690739,495716125,136153607c-2012734072,495454237,136153096,-1979179638,495716125,119376903c-1895359092,429066268,219714571,-1827792748,412290329,219779342c-1894966895,428805401,219778829,-1894966897,428805401,219779341c-1861412463,428936473,219778829,-1894966895,428936473,219778829c-1894966895,428936473,219778829,-1894966895,428936473,219778829c-1928521327,428346650,253331983,-1743906669,412749080,186161163c-1928717423,496110107,219779854,-1659955300,310711835,404649487c-9142605,-16781062,-65289,-101056513,1592848895,426386726c370901270,-1861150580,445713944,169578251,-1979048820,445254427c219843085,-1928455796,428674585,236555534,-1928455793,428805657c236555534,-1928455793,428805657,236555534,-1928455793,428805657c236555534,-1928455793,428609049,236555278,-1928390260,428805657c236491022,-1811080813,429264152,186226187,-1777657450,429263385c169448970,-1861609066,714344987,102398745,2046825325,663683358c119706890,-1946018926,595985433,1011471,-2010630757,193530904c371434752,-1811934578,260180766,607300608,2114589075,798163458c707158324,118360850,-980539865,-909338686,657141015,542185755c370697502,-2062017157,344068892,338336258,2064589715,343736334c321293312,-2078987896,410325543,186613251,-2113726598,613352988c152996623,-1962599544,412615704,236362509,-1743841638,395578903c236491535,-1928455793,445386265,219843597,-1945298292,445451546c186289931,-1895097713,428804890,219843853,-1928521329,428805402c219843853,-1928521329,428805402,219843853,-1928521329,428805402c219843853,-1928521329,411897114,253267215,-1894901363,429067545c169578763,-2012603507,512231964,236686605,-1727063911,327685145c404649486,-9208148,-3331,-196361,-101056513,1592848895c409674791,370901270,-1861281651,445713689,169577739,-2046157688c461900572,236620301,-1928390260,428674840,236555534,-1928455795c428674585,236555534,-1928455795,428674585,236555534,-1928455795c428674585,236555534,-1928455795,428609049,253332495,-1928390260c428674840,236556046,-1827858031,429067545,186225675,-1811277164c462686746,136025096,-1861739628,360974875,169706245,-2029115517c546246184,1675014,-1912136559,392630821,640973574,2130840410c462625055,421700885,-1677454444,529796640,51677706,-1961353311c999232533,-1785679808,2008594063,-142618159,-168195853,-1750488222c-1614959185,1448516766,2032346755,495846926,950029,-1358621048c748105278,618270,2014125177,662639136,186283289,2064653953c192349202,220172032,-1911478637,412486428,236427789,-1810950504c395513368,236556047,-1978787443,445255194,219843085,-1945298294c445451546,186289931,-1895097713,445451034,219843853,-1928521075c445451546,219843853,-1928521075,445451546,219843853,-1928521075c445451546,219843853,-1928521075,412159258,236556047,-1945233012c445582107,169578251,-2046157686,528812573,236751117,-1727063659c327750681,387872782,-9207895,-3585,-196361,-101056513c1592848895,409674791,370901270,-1861281651,428870937,152734730c-2063000697,445057563,219777292,-1945233269,411831831,203000845c-1945364084,428608537,203000844,-1945364084,428608537,203000844c-1945364084,428608537,203000844,-1945364084,395185432,236424718c-1945233522,411831831,219712525,-1962141300,445320217,169511690c-1962337397,462162203,119245831,-1912136820,311036186,287151366c-1928190830,361630493,119049730,2031231113,693574439,-1818444514c1595350082,444145701,286690327,-1576661104,630854432,686864c2099326112,727586589,1987670056,1755490901,-785586960,-470657086c-2048133237,1702080696,320296543,-1978723214,748622619,135564319c-1811937148,142479384,118191875,1881878159,1235358487,101279813c-1641797485,193078828,169184002,-2147151227,411959311,202935820c-1962076020,428411929,203065101,-2062804345,444927002,203065100c-1962141303,428608537,169446922,-1878386288,411961881,203000844c-1945364084,428608537,203000844,-1945364084,428608537,203000844c-1945364084,428608537,203000844,-1945364084,395316249,219713038c-1962076021,428739098,152735242,-2063000695,528812316,236751117c-1727063659,327750681,387872782,-9207895,-3585,-196361c-101056513,1592848895,409674791,370901270,-1861281651,428870937c152734730,-2063000697,445057563,219777292,-1945233269,411831576c203000845,-1945364084,428608537,203000844,-1945364084,428608537c203000844,-1945364084,428608537,203000844,-1911809652,378670360c236360462,-1911679088,411831831,219712269,-2062739065,444927002c169575180,-2062935165,478480668,119310089,-1945691001,446171418c320642319,-1945232748,395446292,337546509,1007753069,1196033034c-201856961,913076068,425010471,437942809,-1475209329,428482346c85755397,1930765200,541856284,354226201,1363234048,-77871402c-571450903,617734265,287393876,269898762,2065901959,361431561c354392586,-1759303514,444931102,606173212,1276975962,-1125311462c387338942,-2062479518,142352415,320442631,-1609622898,428417326c169576204,-2096489595,478284315,169640458,-2096358526,444795930c203064588,-1962141049,428608537,169447434,-1878386542,411961881c203000844,-1945364084,428608537,203000844,-1945364084,428608537c203000844,-1945364084,428608537,203000844,-1945364084,395316249c219713038,-1962076021,428739098,152735242,-2063000695,528812316c236751117,-1727063659,327750681,387872782,-9207895,-3585c-196362,-101056513,1592848895,409674791,370901270,-1861281651c428870937,152734730,-2063000697,445057563,219777292,-1945233269c411831576,203000845,-1945364084,428608537,203000844,-1945364084c428608537,203000844,-1945364084,428608537,203000844,-1878255220c378866967,269850382,-1878124909,395054615,219776782,-2113070461c478022683,169639436,-2146820994,478284061,152863497,-1962337149c345180698,320511499,-1793778278,512955675,623412505,875244644c1276980268,-572614582,127572825,843328558,640116531,-2063530901c360384530,203720704,-2097147525,677845540,421540384,-1468365477c-259526918,-790594079,1322837673,473781343,522743059,2049388685c445841675,101419281,1645088905,358350848,403977496,1645087492c-726236800,740892885,1595282226,259137308,404459025,-2130704770c461570573,152928266,2114526592,494799133,152927753,-2146820992c461572636,169575690,-1962271865,411961882,202936332,-1844701038c411962392,203000844,-1945364084,428608537,203000844,-1945364084c428608537,203000844,-1945364084,428608537,203000844,-1945364084c395316249,219713038,-1962076021,428739098,152735242,-2063000695c528812316,236751117,-1727063659,327750681,387872782,-9207895c-3585,-196362,-101056513,1592848895,409674791,370901270c-1861281651,428870937,152734730,-2063000697,445057563,219777292c-1945233269,428608792,203000844,-1945364084,428608537,203000844c-1945364084,428608537,203000844,-1945364084,428608537,203000844c-1878255220,362220823,269785358,-1844570475,395054614,236488462c-2146624893,478022938,203193356,-2146689922,478284316,152864010c-1962337401,277547546,253203462,-1944772969,394138650,859012372c-1854836341,-1150571350,-185169476,1542188164,-1634687834,1886558364c-1842729085,561913900,85949450,-1795157892,325984044,707685644c-1784831307,1513659811,1566984016,-1919113824,744778871,34430241c-1878781585,378476580,455187724,-2009975643,2074293297,-1482319491c2022608715,-461121575,-1296863774,-1464684381,1285522819,943368014c-1894441839,478351132,119438857,2114395520,494929694,152928265c-2113331840,461572380,169576202,-1962272119,411961882,202936332c-1844701038,411962392,203000844,-1945364084,428608537,203000844c-1945364084,428608537,203000844,-1945364084,428608537,203000844c-1945364084,395316249,219713038,-1962076021,428739098,152735242c-2063000695,528812316,236751117,-1727063659,327750681,387872782c-9207895,-3585,-196362,-101056513,1592848895,409674791c370901270,-1861281651,445713689,169577739,-2046157688,461900572c236620301,-1928390260,445451801,186289421,-1928652147,445451034c186289419,-1928652147,445451034,186289419,-1928652147,445451034c186289419,-1861543283,379063577,286628367,-1827596650,411898135c253331471,-2096227452,461442587,219971854,-2045961085,462031644c186289419,-1895097713,411699994,169379083,2064521862,291639065c606623754,-1770687113,-427636536,-319983898,1893983594,2086128334c1213161336,1797006694,662176788,35485708,-1593303923,8525859c336890880,1565215399,357242388,101202708,-2128994723,763769143c523013155,-2063264908,209849884,337482752,1309544828,977798662c-1599966917,1424353908,-330046227,-286032925,1538701700,442192209c151875609,-1795159431,495457316,119440392,-2079908218,495322910c136152584,-2012603002,478808604,169642506,-1928651892,428804890c219779341,-1861412463,428805401,219843853,-1928521075,445451546c219843853,-1928521075,445451546,219843853,-1928521075,445451546c219843853,-1928521075,412159258,236556047,-1945233012,445582107c169578251,-2046157686,528812573,236751117,-1727063659,327750681c387872782,-9207895,-3585,-196363,-101056513,1592848895c409674791,370901270,-1861281651,445713689,169577739,-2046157688c461900572,236620301,-1928390260,445451801,186289421,-1928652147c445451034,186289419,-1928652147,445451034,186289419,-1928652147c445451034,186289419,-1861543283,395709721,286693391,-1861151084c412029207,253332495,-2045896056,444993050,236619790,-1928455542c428936474,186225677,-1827858282,563022617,85491215,-2129847167c442636840,67908368,723920931,-494380452,-319913758,1993067872c705283016,320613155,1797271402,460064537,85949440,-1576132201c363466266,370583569,-2112548203,410784271,606372888,-2129455751c74389019,337677312,-1878648961,394925350,304058632,2064849540c152776242,909708296,1406459242,-178200856,-639472149,543450936c610668819,472155679,-1962601861,478939933,136088584,-1945625460c478939164,169643016,-1928717172,462227995,169577738,-1928652147c445451034,219778829,-1894966897,445451545,219843853,-1928521075c445451546,219843853,-1928521075,445451546,219843853,-1928521075c445451546,219843853,-1928521075,412159258,236556047,-1945233012c445582107,169578251,-2046157686,528812573,236751117,-1727063659c327750681,387872782,-9207895,-3585,-196363,-101056513c1592848895,409674791,370901270,-1861281651,445713689,169577739c-2046157688,461900572,236620301,-1928390260,445451801,186289421c-1928652147,445451034,186289419,-1928652147,445451034,186289419c-1928652147,445451034,186289419,-1895097715,412290329,253203470c-1861281901,412028696,253267215,-1945167731,411897625,236424719c-1827530090,362155287,421766924,-1744104550,529468184,52068363c1980900747,493160733,539842828,-1526395369,-912803910,-1734714425c-1396719482,825085653,118896422,1948004212,544998939,119440391c-1660413037,363072279,286564622,-1944971882,427889687,337214740c-2045634175,428609817,219843854,-1945429363,411372060,135956483c2132024973,171777571,1448762119,-1931417425,-1403594014,-605837148c1049925783,561318671,337741595,-2147281030,512885271,270572045c-1643965555,412161060,337812488,-1895492723,445712664,186290443c-1928652145,445451034,219843597,-1945298292,445451546,219843853c-1928521075,445451546,219843853,-1928521075,445451546,219843853c-1928521075,445451546,219843853,-1928521075,412159258,236556047c-1945233012,445582107,169578251,-2046157686,528812573,236751117c-1727063659,327750681,387872782,-9207895,-3585,-196363c-101056513,1592848895,409674791,370901270,-1861281651,445713689c169577739,-2046157688,461900572,236620301,-1928390260,445451801c186289421,-1928652147,445451034,186289419,-1928652147,445451034c186289419,-1928652147,445451034,186289419,-1928652147,428805402c253268238,-1894836079,412159768,253268239,-1861281647,294457112c168988169,-1895165295,328533517,253139468,-1912534899,630588688c102598417,2030574984,342229526,472672258,-1173020092,2071765930c454825847,-1371652033,1215012002,51596862,-1912333712,511971624c119376391,-1710613869,396036888,236427789,-2012276593,444535065c287014161,-2045699455,445452058,186290445,-1861543533,428214299c169905411,-2113333877,376048917,1482460177,1335599267,1059610214c-2121824457,1685025696,461508630,135890194,-1912136320,293999146c236557570,-1776934499,479727386,34441489,-1694035059,429069601c186290445,-1928652145,445451034,219843597,-1978852726,445451546c219843853,-1928521075,445451546,219843853,-1928521075,445451546c219843853,-1928521075,445451546,219843853,-1928521075,412159258c236556047,-1945233012,445582107,169578251,-2046157686,528812573c236751117,-1727063659,327750681,387872782,-9207895,-3585c-196363,-101056513,1592848895,409674791,370901270,-1861281651c428870937,152734730,-2063000697,445057563,219777292,-1945233269c428608792,203000844,-1945364084,428608537,203000844,-1945364084c428608537,203000844,-1945364084,428608537,203000844,-1945364084c411765785,219712525,-1911744372,395316504,236360206,-1794238829c412487190,387750419,-1877862507,631180820,320442655,-1894968183c394924314,85363208,-1811473774,444402977,304512004,-1609489816c694769506,15908,-1760488875,780028494,371623203,-1895030380c462290965,152735238,-1844897390,412092952,203000588,2081233539c460786971,220034318,-2113069957,428543003,169382412,-1828054891c495716633,186748935,-1828712819,563480595,994090524,977422470c205128972,808874501,2134194837,445843986,203264272,2047352964c310379290,185763334,-2112479854,630982157,17465628,-1744169843c395318559,202935821,-1945364338,428608537,169511690,-1995826551c428608026,203000844,-1945364084,428608537,203000844,-1945364084c428608537,203000844,-1945364084,428608537,203000844,-1945364084c395316249,219713038,-1962076021,428739098,152735242,-2063000695c528812316,236751117,-1727063659,327750681,387872782,-9207895c-3585,-196362,-101056513,1592848895,409674791,370901270c-1861281651,428870937,152734730,-2063000697,445057563,219777292c-1945233269,411831576,203000845,-1945364084,428608537,203000844c-1945364084,428608537,203000844,-1945364084,428608537,203000844c-1962141300,428411929,219777292,-1911744373,378670360,236360462c-1794238827,328273430,320443150,2131628937,646842639,185692959c2014649209,394464790,202935820,-1576199015,478876710,119374342c2114789502,276500511,556045577,-2044319080,209195544,405379840c-1776866132,445841425,169447431,-1911940720,428608025,203065100c2114722690,477826076,203258124,-2113135492,445189147,169447434c-1828054891,529467928,136088843,-1560079725,598085917,202606618c1812468080,443288855,270104079,-1894507635,395577876,220107785c1913463688,612696340,303462682,2047216238,680726292,488935204c-1978788219,411767064,219712526,-1945298804,428608537,169446410c-1962272117,428608026,203000844,-1945364084,428608537,203000844c-1945364084,428608537,203000844,-1945364084,428608537,203000844c-1945364084,395316249,219713038,-1962076021,428739098,152735242c-2063000695,528812316,236751117,-1727063659,327750681,387872782c-9207895,-3585,-196362,-101056513,1592848895,409674791c370901270,-1861281651,428870937,152734730,-2063000697,445057563c219777292,-1945233269,411831576,203000845,-1945364084,428608537c203000844,-1945364084,428608537,203000844,-1945364084,428608537c203000844,-1962141300,445058073,203065100,-1911809653,395447320c219583757,-1827793259,395251222,320440593,1779702143,594544912c101666842,1412118126,561777171,354191132,-1844504431,344394007c18318848,-2028589673,446497813,270049040,-1861347942,479332882c34769680,-1325066085,412293419,202935818,-1911809906,411962392c202935820,-1945495156,445188633,169576202,-2029380729,428542491c203000844,-1878255470,394857496,152603402,-1626465897,496701980c753938,-1895822991,460857648,102004492,-1727062900,226825505c68388353,-2146163830,611195175,488662302,-1995830186,409614652c674137619,-2146758287,427954971,236488464,-1945298805,428739609c169446922,-1912006000,428608025,203000844,-1945364084,428608537c203000844,-1945364084,428608537,203000844,-1945364084,428608537c203000844,-1945364084,395316249,219713038,-1962076021,428739098c152735242,-2063000695,528812316,236751117,-1727063659,327750681c387872782,-9207895,-3585,-196361,-101056513,1592848895c409674791,370901270,-1861281651,428870937,152734730,-2063000697c445057563,219777292,-1945233269,411831831,203000845,-1945364084c428608537,203000844,-1945364084,428608537,203000844,-1945364084c428608537,203000844,-1962141300,461835289,169576202,-1911809653c395512856,219583757,-1878124907,445386263,253197332,1511793785c542248471,253509140,1045915261,358093083,269577492,-2095769209c462095375,35292679,-1961677929,547815447,51288848,-1946088559c832766734,186354724,-1694296685,412093213,219712268,-1945298805c411962393,202936332,-1828054893,412224024,169447434,-1995826804c428411418,203000076,-1945364084,276892952,219646470,-1961484135c378536975,371563018,-2096884094,596183581,68648464,-1761406078c310711588,219776775,1795954814,323489816,572804368,-1372441246c138770041,404513540,2047282269,427498015,270107153,-1962010489c428870681,152670730,-1844897389,428738841,203000842,-1945364084c428608537,203000844,-1945364084,428608537,203000844,-1945364084c428608537,203000844,-1945364084,395316249,219713038,-1962076021c428739098,152735242,-2063000695,528812316,236751117,-1727063659c327750681,387872782,-9207895,-3585,-196361,-101056513c1592848895,409674791,370901270,-1861281651,445713689,169577739c-2046157688,461900572,236620301,-1928390260,428674840,236555534c-1928455795,428674585,236555534,-1928455795,428674585,236555534c-1928455795,428674585,236555534,-1945233011,478678298,169641995c-1861543283,412355865,236426766,-1928390764,293277464,17523722c1327639665,607851810,725237525,1033480864,541601340,505110561c2066624395,730598678,69106967,-2147410308,513081369,220175112c1947542681,780795915,354780189,2081563535,445251593,253331982c-1978721912,445386266,219778829,-1777657452,445909785,169513738c-2012538227,461769500,219907597,-2012341624,394596121,219250449c-2095111015,277218574,489594884,2097552264,680722450,186682131c-1946153348,428151071,472091406,1628312439,591663895,808599328c-663521910,743618491,589715752,1948592746,460660774,287014164c-1945167228,445713690,169513995,-1811277418,445712922,219843851c-1928521075,445451546,219843853,-1928521075,445451546,219843853c-1928521075,445451546,219843853,-1928521075,412159258,236556047c-1945233012,445582107,169578251,-2046157686,528812573,236751117c-1727063659,327750681,387872782,-9207895,-3585,-196361c-101056513,1592848895,409674791,370901270,-1861281396,445582617c169577739,-2046157688,461900572,236620301,-1928390260,428674840c236555534,-1928455795,428674585,236555534,-1928455795,428674585c236555534,-1928455795,428674585,236555534,-1945233011,478809370c136153098,-1928651892,412028186,253268239,-1945167727,629936408c320761884,1682133127,1279605834,1819759935,1375207370,1448507520c1178888534,1833585550,713494807,52066843,-1862264456,495784237c1345286,2098538389,679741206,878871,-1894702969,428348964c253331983,-1978721912,445386266,219843853,-1811211885,429132569c186290443,-1978983795,461769499,219907597,-2012341624,613551897c67663390,-1876875367,226497309,236818432,-1828448889,259788579c304386048,-1945494649,293016867,404783877,-2028067708,1381057608c1280126288,-659705456,1868623604,1246976615,1867733887,460532017c286949652,-1894835830,428936729,186225421,-1827989100,428804889c219843853,-1928521075,445451546,219843853,-1928521075,445451546c219843853,-1928521075,445451546,219843853,-1928521075,412159258c236556046,-1945298292,445582618,169578251,-2046157686,528812573c236751117,-1727063659,327750681,387872782,-9207895,-3585c-327433,-101056513,1592848895,409674791,370901270,-1861281396c445582617,169577739,-2046157688,461769500,236619789,-1928390260c428674840,236555534,-1928455795,428674585,236555534,-1928455795c428674585,236555534,-1928455795,428674585,236555534,-1928455795c512494362,102664710,-2046157434,411438618,303597586,-2012079990c259330329,691570947,-566210945,-238499370,-774668310,2112809072c-323751445,-656550167,1534030742,494735895,438604567,-1895558011c479005725,136088840,-1928848241,462162459,219908107,-2045961338c445255194,236555278,-1945233012,445451546,219843853,-1894966897c428805401,219778829,-1945298291,445386010,219843597,-1945298292c428609049,253332495,-1928390515,428805657,219843854,-1945298291c697896218,17792028,-1929310344,511776805,748816,-1541197682c-643011211,-67265834,1877339771,-461449756,-453527597,2126104255c460736081,286756628,-1743841386,412159766,253267215,-1928390515c445451801,219843853,-1928521075,445451546,219843853,-1928521075c445451546,219843853,-1928521075,445451546,219843853,-1928521075c412159258,236556046,-1945298292,445582618,186289931,-2046157686c528812573,236751117,-1727063659,327750681,387872782,-9207895c-3585,-327433,-101056513,1592848895,409674791,370901270c-1861281396,445582617,169577739,-2046157688,461769500,236619789c-1928390260,428674840,236555534,-1928455795,428674585,236555534c-1928455795,428674585,236555534,-1928455795,428674585,236555534c-1928455795,495782682,69110790,-2012603254,411438618,337086482c-1978525812,427888409,1073676,1075719775,-1401017030,-606634842c1509090146,-796270637,1870225869,1479028292,343414041,253004304c-1945233263,478938645,136088586,-1828184945,429066778,186289931c-2012341622,445386266,219843853,-1928521075,445451546,219843853c-1928521075,445451546,219843853,-1928521075,445451546,219843853c-1928521075,428805402,236556046,-1894901361,428805657,236556046c-1945233011,478940697,186090256,-1995498363,511776291,118846992c1779573120,-1923403460,-622956661,1791611724,-210442762,-1413322018c1178817855,460722977,286757140,-1777396072,412028695,286821391c-1945036660,428674841,219843854,-1928521075,445451546,219843853c-1928521075,445451546,219843853,-1928521075,445451546,219843853c-1928521075,412159258,236556046,-1945298292,445582618,186289931c-2046157686,528812573,236751117,-1727063659,327750681,387872782c-9207895,-3585,-327433,-101056513,1592848895,409674791c370901270,-1861281396,428739865,152734730,-2063000697,444926491c219776780,-1945233269,411831831,203000845,-1945364084,428608537c203000844,-1945364084,428608537,203000844,-1945364084,428608537c203000844,-1911809652,479201817,85692933,-1878451568,361893143c320115217,-1911548270,461638936,1205773,571812190,1952448527c-67583633,-1646670471,-760874771,691219407,1879048997,326903081c118260752,-1944509540,461965335,152799497,-1878451572,428869914c169446922,-2029184631,428543257,203000844,-1945364084,428608537c203000844,-1945364084,428608537,203000844,-1945364084,428608537c203000844,-1945364084,411831321,219712525,-1911744370,411962648c219713037,-1962076020,361041176,354520841,-2112412785,410914074c304120075,1259150204,672597520,-1044086491,2012544418,-443888934c860293840,1459620613,460463918,236488465,-1945233524,428412184c236489485,-1878124658,411962903,203000845,-1945364084,428608537c203000844,-1945364084,428608537,203000844,-1945364084,428608537c203000844,-1945364084,395316249,219713037,-1962141301,428739609c169446922,-2063000695,528812316,236751117,-1727063659,327750681c387872782,-9207895,-3585,-327433,-101056513,1592848895c409674791,370901270,-1861281396,428739865,152734730,-2063000697c444926491,219776780,-1945233269,411831576,203000845,-1945364084c428608537,203000844,-1945364084,428608537,203000844,-1945364084c428608537,203000844,-1911809652,462424601,102470150,-1794500461c362220822,286562064,-1878124907,529075224,119370254,1377382251c2004753969,-707344786,-1769439140,-742014278,910052305,-2113203901c360853041,101352723,-1927732324,461835546,152798986,-1945560181c428738842,169446922,-1995695733,428543257,203000844,-1945364084c428608537,203000844,-1945364084,428608537,203000844,-1945364084c428608537,203000844,-1945364084,411831321,219712525,-1911744370c411962648,219713037,-1945298804,411766040,388207373,2064850827c343541010,354649607,1544757636,1382484500,-1178948528,1303229840c-811241861,1618042558,1562588232,460592934,219841296,-1995630201c411766041,219713037,-1760749931,412093718,203000844,-1945364084c428608537,203000844,-1945364084,428608537,203000844,-1945364084c428608537,203000844,-1945364084,395316249,219713037,-1962141301c428739609,169446922,-2063000695,528812316,236751117,-1727063659c327750681,387872782,-9207895,-3585,-327434,-101056513c1592848895,409674791,370901270,-1861281396,428739865,152734730c-2063000697,444926491,219776780,-1945233269,411831576,203000845c-1945364084,428608537,203000844,-1945364084,428608537,203000844c-1945364084,428608537,203000844,-1945364084,462162457,119246343c-1760946029,345574678,269785360,-1911744875,545720857,1337869c1191780964,1905459477,1465676388,941760558,-2036650454,1145663364c2099258727,361241888,168856594,-1978853745,461703703,169575178c-1995891833,428607771,169446922,-1962141300,428608537,203000844c-1945364084,428608537,203000844,-1945364084,428608537,203000844c-1945364084,428608537,203000844,-1945364084,411831321,219712525c-1945298804,411962648,219713037,-1945298804,445451544,236620303c-2079516281,427953176,253527052,2047942276,1486559009,-2071612073c1176511810,1584474420,2022156369,1613247598,444466193,219776782c-1962075767,411962393,202872076,-1609820768,395512853,203000844c-1945364084,428608537,203000844,-1945364084,428608537,203000844c-1945364084,428608537,203000844,-1945364084,395316249,219713037c-1962141301,428739609,169446922,-2063000695,528812316,236751117c-1727063659,327750681,387872782,-9207895,-3585,-327434c-101056513,1592848895,409674791,370901270,-1861281396,428739865c152734730,-2063000697,444926491,219776780,-1945233269,428608792c203000844,-1945364084,428608537,203000844,-1945364084,428608537c203000844,-1945364084,428608537,203000844,-1962141300,461834778c152798985,-1844831858,378866967,236295950,-1945364589,326699545c338462208,1510087783,913375767,337466406,973276731,525600007c707816988,1998463863,411962640,337286675,-1979051124,444926999c169640460,-2062935165,445319452,169446410,-1945364084,428608537c203000844,-1945364084,428608537,203000844,-1945364084,428608537c203000844,-1945364084,428608537,203000844,-1945364084,411831321c219712525,-1945298804,411962648,219713037,-1945298804,394923288c118654220,-1844701048,579737636,152469270,-2147085445,377033243c842436370,1812533085,172956708,303983104,-2129979792,428151069c219777293,-1995695481,412093465,202872588,-1576266589,395512853c203000844,-1945364084,428608537,203000844,-1945364084,428608537c203000844,-1945364084,428608537,203000844,-1945364084,395316249c219713037,-1962141301,428739609,169446922,-2063000695,528812316c236751117,-1727063659,327750681,387872782,-9207895,-3585c-327434,-101056513,1592848895,409674791,370901270,-1861281396c445582617,169577739,-2046157688,461769500,236619789,-1928390260c445451801,186289421,-1928652147,445451034,186289419,-1928652147c445451034,186289419,-1928652147,445451034,186289419,-2012538227c494996252,186547467,-2012406908,428674331,219778830,-1945298545c326896411,540514048,-2096422021,325392944,354710785,-2146691225c89532463,269773568,-2028594562,395449110,354129683,-1978656368c461639194,186482957,-2079646333,462031644,186354699,-1895097713c445451034,219843853,-1928521075,445451546,219843853,-1928521075c445451546,219843853,-1928521075,445451546,219843853,-1928521075c428674330,236555534,-1928455795,428674585,236555534,-1928455795c411766297,169183245,-1878123894,579868194,236619286,-2113333887c546442006,236291865,-2095899770,714412314,17397282,-1960957797c428608790,236620302,-2045961338,445451547,186225675,-1693771875c429067032,219843853,-1928521075,445451546,219843853,-1928521075c445451546,219843853,-1928521075,445451546,219843853,-1928521075c412159258,236556046,-1945298292,445582618,186289931,-2046157686c528812573,236751117,-1727063659,327750681,387872782,-9207895c-3585,-327435,-101056513,1592848895,409674791,370901270c-1861281396,445582617,169577739,-2046157688,461769500,236619789c-1928390260,445451801,186289421,-1928652147,445451034,186289419c-1928652147,445451034,186289419,-1928652147,445451034,186289419c-2012538227,511511324,186546699,-2096292481,461901084,186354701c-1928652147,714607386,816408,1980505990,646578195,152796948c2130973560,663686169,168720672,-1760553336,277486625,101616138c-2062476655,461637909,219971854,-2096292735,478546717,186354699c-1861543281,428804890,219843853,-1928521075,445451546,219843853c-1928521075,445451546,219843853,-1928521075,445451546,219843853c-1928521075,428674330,236555534,-1928455795,428674585,236555534c-1928455795,512822809,320770323,-2045896054,462096918,388206863c-1995038064,327487259,253464838,-1811278194,395579161,67930383c-1961418852,428607762,236619279,-2096227453,478547228,186354699c-1828054127,445581850,219843851,-1928521075,445451546,219843853c-1928521075,445451546,219843853,-1928521075,445451546,219843853c-1928521075,412159258,236556046,-1945298292,445582618,186289931c-2046157686,528812573,236751117,-1727063659,327750681,387872782c-9207895,-3585,-327435,-101056513,1592848895,409674791c370901270,-1861281396,445582617,169577739,-2046157688,461769500c236619789,-1928390260,445451801,186289421,-1928652147,445451034c186289419,-1928652147,445451034,186289419,-1928652147,445451034c186289419,-2012538227,629607196,169507093,-2130438536,478677275c102139659,-1811474805,361566236,152407305,-1861412465,277155611c34833665,-1894635881,428805149,286757134,-1861150831,412160279c253268239,-1945167729,444993049,219972366,-2129847167,478416156c186354187,-1861608561,428804890,219843853,-1928521075,445451546c219843853,-1928521075,445451546,219843853,-1928521075,445451546c219843853,-1928521075,428674330,236555534,-1928455795,428674585c236555534,-1928455795,428609049,236555278,-1978787444,445255194c236619790,-2045896056,680398107,18119446,-1727325300,294458657c236360455,-2045042277,327027474,286949643,-2062278524,528552994c186482959,-2012536958,462032417,219843851,-1928521075,445451546c219843853,-1928521075,445451546,219843853,-1928521075,445451546c219843853,-1928521075,412159258,236556046,-1945298292,445582618c186289931,-2046157686,528812573,236751117,-1727063659,327750681c387872782,-9207895,-3585,-327435,-101056513,1592848895c409674791,370901270,-1861281396,445582617,169577739,-2046157688c461769500,236619789,-1928390260,445451801,186289421,-1928652147c445451034,186289419,-1928652147,445451034,186289419,-1928652147c445451034,186289419,-1978983795,461638427,203129357,-1978983290c512625694,135891724,-1979181942,630982932,253070620,-1560213633c260514604,523216899,-1946151797,395968531,236427277,-1861347180c412028440,253267727,-1945167729,428478233,236684303,-2129781885c478416156,169641995,-1861608561,445581851,219843851,-1928521075c445451546,219843853,-1928521075,445451546,219843853,-1928521075c445451546,219843853,-1928521075,428674330,236555534,-1928455795c428674585,236555534,-1928455795,428609049,236555278,-1945233012c445255193,236620302,-2045896056,309660955,51805184,-1894900083c226888985,236161796,-2045043057,545724187,404587293,2047874943c276235793,18052865,-2147083655,478677791,219843851,-1928521075c445451546,219843853,-1928521075,445451546,219843853,-1928521075c445451546,219843853,-1928521075,412159258,236556046,-1945298292c445582618,186289931,-2046157686,528812573,236751117,-1727063659c327750681,387872782,-9207895,-3585,-327435,-101056513c1592848895,409674791,370901270,-1861281396,428739865,152734730c-2063000697,444926491,219776780,-1945233269,428608792,203000844c-1945364084,428608537,203000844,-1945364084,428608537,203000844c-1945364084,428608537,203000844,-1945364084,411831321,270307853c-1844568684,429066521,236885769,-2012275823,512560404,117929244c-1910695032,226434849,472488966,-1627319156,396103202,169318921c-1911810157,411765784,236489485,-1911679090,395054615,219777294c-2113070461,478284827,152798986,-1878451570,428738842,203000842c-1945364084,428608537,203000844,-1945364084,428608537,203000844c-1945364084,428608537,203000844,-1945364084,411831321,219712525c-1945298804,411831576,219712525,-1962076021,411766040,219712269c-1995630199,428412185,219777293,-2029184633,326962202,270700034c-1961680749,395054358,337019666,2014581878,326375963,336820501c-1877797752,445846296,203132432,2097617537,445187095,203000842c-1945364084,428608537,203000844,-1945364084,428608537,203000844c-1945364084,428608537,203000844,-1945364084,395316249,219713037c-1962141301,428739609,169446922,-2063000695,528812316,236751117c-1727063659,327750681,387872782,-9207895,-3585,-327434c-101056513,1592848895,409674791,370901270,-1861281396,428739865c152734730,-2063000697,444926491,219776780,-1945233269,411831576c203000845,-1945364084,428608537,203000844,-1945364084,428608537c203000844,-1945364084,428608537,203000844,-1911809652,462818328c320773137,-1861609062,378798097,287479812,2014782094,594940440c336616738,1516264614,410062861,118584084,-1659821167,412880932c152541703,-1995892080,444926490,219776780,-1877993842,378671126c236424206,-2113070713,478284827,152864010,-1878582386,428738842c203000842,-1945364084,428608537,203000844,-1945364084,428608537c203000844,-1945364084,428608537,203000844,-1945364084,411831321c219712525,-1945298804,411831576,219712525,-1962076021,411766040c219777293,-1995630199,428412185,219777293,-1995630201,512756761c337744913,-2079845497,680202262,438071076,-2128798624,375341377c404057624,-1726540665,530782490,337616152,-2113266548,445318166c203000842,-1945364084,428608537,203000844,-1945364084,428608537c203000844,-1945364084,428608537,203000844,-1945364084,395316249c219713037,-1962141301,428739609,169446922,-2063000695,528812316c236751117,-1727063659,327750681,387872782,-9207895,-3585c-327434,-101056513,1592848895,409674791,370901270,-1861281396c428739865,152734730,-2063000697,444926491,219776780,-1945233269c411831576,203000845,-1945364084,428608537,203000844,-1945364084c428608537,203000844,-1945364084,428608537,203000844,-1911809652c462883864,236690704,-1761208421,429457939,270569735,1376853109c709889556,1195661610,1336386482,558774583,169039902,-2146427014c429457426,102340871,-2096686197,461375772,219841292,-1827662194c362090517,236360208,-2096293495,478284826,152863498,-1878582388c428738330,203000842,-1945364084,428608537,203000844,-1945364084c428608537,203000844,-1945364084,428608537,203000844,-1945364084c411831321,219712525,-1945298804,411766040,219712269,-1962076021c428412184,219777293,-2029184631,428281113,219776781,-1962075769c462884120,168988433,2030241917,594023448,303382560,-1388495278c608606875,504977701,-2012017036,227871497,152279305,-1911940207c428608542,203000842,-1945364084,428608537,203000844,-1945364084c428608537,203000844,-1945364084,428608537,203000844,-1945364084c395316249,219713037,-1962141301,428739609,169446922,-2063000695c528812316,236751117,-1727063659,327750681,387872782,-9207895c-3585,-327433,-101056513,1592848895,409674791,370901270c-1861281396,428739865,152734730,-2063000697,444926491,219776780c-1945233269,411831831,203000845,-1945364084,428608537,203000844c-1945364084,428608537,203000844,-1945364084,428608537,203000844c-1911809652,378539032,135697162,-1559684450,530255136,186482957c1091641182,369696293,2122012692,2077742249,707566490,640438313c-2029052830,462557989,85693702,2114329991,477890845,219841036c-1794238578,345575445,269849872,-2062673781,478284826,119374602c-1912202100,428607259,203000842,-1945364084,428608537,203000844c-1945364084,428608537,203000844,-1945364084,428608537,203000844c-1945364084,411831321,219712525,-1945298804,411766040,219712269c-1995630453,428412185,219777293,-2029184633,428281113,219776781c-1962075769,547163416,269782808,1930893953,591538220,404559648c-1234867385,521263582,555693341,-1994318487,446176796,253270294c-2029380468,445319451,203000842,-1945364084,428608537,203000844c-1945364084,428608537,203000844,-1945364084,428608537,203000844c-1945364084,395316249,219713037,-1962141301,428739609,169446922c-2063000695,528812316,236751117,-1727063659,327750681,387872782c-9207895,-3585,-327433,-101056513,1592848895,409674791c370901270,-1861281396,445582617,169577739,-2046157688,461769500c236619789,-1928390260,428674840,236555534,-1928455795,428674585c236555534,-1928455795,428674585,236555534,-1928455795,428674585c236555534,-1928455795,428543513,102074892,-1593238631,512692260c203321866,1647395173,1494835822,-1313713069,-1947735936,1883496929c1533305709,-1942995606,495789879,69047047,2080841603,511313951c236748555,-1743841137,345837846,286628370,-2045831025,495127835c136217611,-1895359092,445450012,219843851,-1928521075,445451546c219843853,-1928521075,445451546,219843853,-1928521075,445451546c219843853,-1928521075,428674330,236555534,-1928455795,428609049c236555278,-1978787190,445255194,236619790,-2012341624,444993050c236619278,-2012341626,614010649,320307741,1999384444,1615548245c1786065752,-2102938803,1864556779,1701465191,-1839506309,781468999c304056361,2064129402,478677278,219843851,-1928521075,445451546c219843853,-1928521075,445451546,219843853,-1928521075,445451546c219843853,-1928521075,412159258,236556046,-1945298292,445582618c186289931,-2046157686,528812573,236751117,-1727063659,327750681c387872782,-9207895,-3585,-327433,-101056513,1592848895c409674791,370901270,-1861281396,445582617,169577739,-2046157688c461769500,236619789,-1928390260,428674840,236555534,-1928455795c428674585,236555534,-1928455795,428674585,236555534,-1928455795c428674585,236555534,-1945233011,563023385,135825685,-1694099308c377948702,270693378,-1621530491,-409882949,-555587105,2061755490c-728438549,-1666934833,1901749904,495586847,102600967,2097618564c494668318,236683533,-1810818931,362418454,303404562,-2045831027c495128090,169706251,-1979179642,462161949,219843851,-1928521075c445451546,219843853,-1928521075,445451546,219843853,-1928521075c445451546,219843853,-1928521075,428674330,236555534,-1928455795c428674585,236555278,-1978787444,445255194,236619790,-2012341624c444993050,236619278,-2012341626,378146585,17198607,-1943458442c-1350209932,-672692828,1458372465,-7153944,-723737612,-1818583895c528045142,683032,-2080106383,478549033,219843851,-1928521075c445451546,219843853,-1928521075,445451546,219843853,-1928521075c445451546,219843853,-1928521075,412159258,236556046,-1945298292c445582618,186289931,-2046157686,528812573,236751117,-1727063659c327750681,387872782,-9207895,-3585,-327433,-101056513c1592848895,409674791,370901270,-1861281396,445582617,169577739c-2046157688,461769500,236619789,-1928390260,428674840,219843854c-1928521075,445451546,219843853,-1928521075,445451546,219843853c-1928521075,445451546,219843853,-1945298291,361041433,118785801c-1627057258,597690907,405374228,286861132,1763252517,-454593950c1961355626,-1401758241,270079655,1914513502,462226965,136024842c-2012603507,444992284,253396494,-1928259444,378475031,303533844c-2045699958,461573914,220036878,-2129977731,445254429,236555533c-1928455795,428674585,236555534,-1928455795,428674585,236555534c-1928455795,428674585,236555534,-1928455795,428805657,219778829c-1928455793,428674585,236555278,-1978721908,428478233,253331983c-2012341624,445124122,236619790,-1945298040,328142361,286821387c1511003505,755575088,-706247905,1473440080,-175906313,-2138550297" fillcolor="black" stroked="f" o:allowincell="f" style="position:absolute;left:2509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89" coordsize="1650746,9144" path="l0,0l1650746,0l1650746,9144l0,9144c0,0,116,1075838976,9516344,0c2002780160,1443745614,2003304448,1443745614,2003304448,1443745614c2006974464,1443745614,2007498752,1443745614,2007498752,1443745614c1960837120,1443745614,17694720,0,0,0c0,0,0,0,0,0c0,0,0,0,0,0c0,0,387317760,1443745613,4259840,0c1653604352,2128546088,131072,65536,1661468672,2128546088c-2088763392,2128544523,-2088763392,2128544523,-1382219776,0c790757376,62,18939904,0,-187629568,352476c-1953103872,-1905959984,353371112,1443745613,353370112,1443745613c1836384256,1075851296,1075853363,790770483,980827198,1902452838c1881292142,543453042,960503858,573775926,1983659567,1696622138c574451313,544044403,540226368,540490048,1043276336,1715107388c1852925216,1970479677,540024941,540226368,573780800,1983659567c1696622138,574451313,1685025392,1075851552,857749817,1010708258c543570550,1030648165,1836413730,943276064,808534048,573579312c1983659567,1696622138,574451313,544044403,859840560,943726644c1010708258,543570550,1030648165,1869770786,540156004,842019136c790770464,980827198,1902452838,1931623790,1075866997,826286136c807416624,1010708258,543570550,1030648165,29474,807415840c574111776,1983659567,3237434,0,65536,524288c5242880,7536751,7602281,7274601,110,826277888c1075852336,540422193,2171440,0,1968701440,2128541454c0,8060928,2097152,0,8454144,0c-162463744,1443409809,-1953103872,-1905959984,1661469672,2128546088c-2088763392,2128544523,-2088763392,2128544523,786432,1818296320c790783347,980827198,29811,1663041536,1103129711,1443745613c1103101952,1443745613,1103101952,1443745613,65536,0c0,1030750208,-1547672030,1443745512,826277888,807416369c3223330,0,2114977792,1443745618,458752,0c213123072,2128545926,655360,0,1897136128,52835765c3232306,0,-1659895808,1443745618,262144,0c-260374528,2128545918,720896,1443692544,-361889792,-803230658c4292912,0,-1873805312,1443745618,327680,0c259915776,2128545926,786432,0,1985347584,-374350507c48016,0,4194304,0,3211264,0c1959264256,2128541454,0,8192000,131072,7340033c71,0,6356992,103,20000818,0c-893321216,1443409809,-1953103872,-1905959984,1769210856,1631219311c1819243362,996504693,1952867692,842216506,1869888310,808532592c2000367664,1752458345,993277498,1734960488,842691688,1832597048c1999466355,762339698,1819898995,1869494885,1983604078,2019914797c1851862388,1919903843,1684630842,996502628,762278765,1769172848c1852795252,1919903789,1852799593,762077556,1634493810,1702259060c1634231098,2019491954,808464432,808612959,1701969970,539128931c1954047348,1920495458,1031037797,741883938,1076637760,1076638001c790770483,980827198,1684955496,1047749996,1748661820,1936683040c1869182057,824327534,808466480,573587500,1983659567,1881172026c1953067887,1030647657,741883938,808857906,1043276336,1748661820c1936683040,1869182057,807550318,825507884,1010708258,1748661807c1818521185,1010725733,4290095,0,1018691584,2128544520c131072,0,219152384,1443745613,390070272,1443745614c390594560,1443745614,390594560,1443745614,4194304,0c156303360,0,65536,154140672,1983643648,1634235194c2037671280,1763730800,1596079460,808464504,913596208,1663050288c1685221231,1702521203,825369149,741355574,808857906,1864376880c1953526586,808854077,1684086818,941768042,573583409,1952542752" fillcolor="black" stroked="f" o:allowincell="f" style="position:absolute;left:2519;top:0;width:255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0" coordsize="9144,9144" path="l0,0l9144,0c9144,9144,0,9144,0,0c116,980184440,3240051,0,2136997888,1443745618c458752,0,199753728,2128545926,196608,1818296320c-591781315,113683504,3250795,0,-1898971136,1443745618c393216,0,-258670592,2128545918,1376256,1443692544c-1142358016,320833364,3223322,0,1866465280,1443745618c196608,0,216268800,2128545926,1441792,0c1004404736,1951170777,3223193,0,-2012217344,1443745618c327680,0,-1931870208,2128545927,1507328,0c-2007629824,-764908198,3247272,0,-1933574144,1443745618c589824,0,-258211840,2128545918,1572864,0c-1491533824,1240152887,3275956,0,-2015363072,1443745614c524288,0,-257556480,2128545918,1638400,0c-1640038400,1404384217,3212456,0,-734003200,1443745611c786432,0,-256966656,2128545918,1703936,0c54329344,-1306427921,3242376,0,-1920991232,1443745618c720896,0,-256114688,2128545918,1769472,0c-1471873024,1729354085,3266475,0,2017460224,1443745618c589824,0,-255328256,2128545918,1835008,0c-699793408,-1281717505,3275048,0,200278016,1443745619c917504,0,-254672896,2128545918,1900544,0c-1736900608,1023576434,31588287,0,-181993472,352476c-1953103872,-1905959984,2036335592,1443745618,-2060451840,1443745618c0,0,2052063232,1443745618,-734003200,1443745611c-2021654528,1443745618,-2057306112,1443745618,0,0c0,0,0,0,0,0c2026897408,1443745618,-737148928,1443745611,1979711488,1443745618c-2012217344,1443745618,1998585856,1443745618,2045771776,1443745618c0,0,386924544,1443745613,2020605952,1443745618c0,0,-2002780160,1443745618,1992294400,1443745618c2001731584,1443745618,1916796928,1443745618,0,0c1995440128,1443745618,0,0,0,0c-2024800256,1443745618,1976565760,1443745618,456130560,2128546149c0,0,1926234112,1443745618,1941962752,1443745618c-2018508800,1443745618,0,0,2058354688,1443745618c0,0,393216000,1443745613,0,0c2061500416,1443745618,0,0,1982857216,1443745618c1929379840,1443745618,-2015363072,1443745614,390070272,1443745613c1923088384,1443745618,1866465280,1443745618,0,0c2033188864,1443745618,1785724928,1443745614,0,0c2042626048,1443745618,1932525568,1443745618,-2009071616,1443745618c1935671296,1443745618,3211264,0,2111832064,1443745618c655360,0,-253689856,2128545918,2031616,0c-1398472704,-1625549221,3229840,0,162529280,1443745619c1179648,0,-252968960,2128545918,2097152,0c-517341184,694311974,3218053,0,1979711488,1443745618c917504,0,-251723776,2128545918,2162688,0c-1789591552,-391564991,3228278,0,1989148672,1443745618c917504,0,-250740736,2128545918,2228224,0c1049755648,1544864354,3256807,0,1916796928,1443745618c917504,0,-249757696,2128545918,2293760,0c1002504192,848493339,3234888,0,2067791872,1443745618c917504,0,-248774656,2128545918,2359296,0c-2034302976,1244439208,3220517,0,386924544,1443745613c1048576,0,-247791616,2128545918,2424832,0c-1451425792,-865588746,3235913,0,2099249152,1443745618c1048576,0,-246677504,2128545918,2490368,0c-984023040,-1297038657,3228666,0,2039480320,1443745618c1048576,0,-245563392,2128545918,2555904,0c1963655168,-2034788176,3235086,0,1995440128,1443745618c1048576,0,-244449280,2128545918,2621440,0c-1682767872,-1804990827,3221174,0,2061500416,1443745618c524288,0,-243335168,2128545918,2686976,0c1792999424,464831419,3221780,0,-737148928,1443745611c524288,0,-242745344,2128545918,2752512,0c-677576704,-610123482,3252265,0,2133852160,1443745618c524288,0,-242155520,2128545918,2818048,0c1139343360,-1750871590,3253072,0,1913651200,1443745618c917504,0,-241565696,2128545918,2883584,0c-1663041536,-1655992566,3268648,0,-2015363072,1443745618c917504,0,-240582656,2128545918,2949120,0c897122304,844245375,3230445,0,159383552,1443745619c917504,0,-239599616,2128545918,3014656,0c1737621504,903764464,3255516,0,231735296,1443745619c917504,0,-238616576,2128545918,3080192,0c-48103424,476823213,3266322,0,222298112,1443745619c917504,0,-237633536,2128545918,3145728,0c-437190656,1933564779,3272734,0,-1880096768,1443745618c917504,0,-236650496,2128545918,3211264,0c1824325632,2052606827,3238450,0,241172480,1443745619c1310720,0,-235667456,2128545918,3276800,0c-774963200,-1304497361,3217982,0,1992294400,1443745618c1310720,0,-234291200,2128545918,3342336,0c-1753415680,859450697,3221785,0,2036334592,1443745618c1310720,0,-232914944,2128545918,3407872,0c-197984256,337698294,3268290,0,2026897408,1443745618c393216,0,-231538688,2128545918,3473408,0c1862402048,-1199481860,3243552,0,1932525568,1443745618c458752,0,-231079936,2128545918,3538944,0c318046208,-827174969,3259303,0,2070937600,1443745618c458752,0,256901120,2128545926,3604480,0c2050490368,602702021,3243399,0,2102394880,1443745618c524288,0,209780736,2128545926,3670016,0c-1203503104,-1855851312,3212919,0,2052063232,1443745618c589824,0,-1931083776,2128545927,3735552,0c-1091502080,-1154412677,3222490,0,2023751680,1443745618c327680,0,262799360,2128545926,3801088,0c1189740544,-358411644,3232028,0,-2022703104,1443745614c393216,0,-230096896,2128545918,3932160,0c449183744,-1933024473,3259759,0,1982857216,1443745618c1048576,0,-229638144,2128545918,3997696,0c742457344,1894601716,3241673,0,2042626048,1443745618c1245184,0,-227082240,2128545918,4128768,0c1918042112,-828562636,3227703,0,-1826619392,1443745618c262144,0,215810048,2128545940,4194304,0c85065728,1974880556,3247783,0,2080374784,1443745618c786432,0,-225771520,2128545918,4259840,0c-2018574336,-1496664483,3264216,0,238026752,1443745619c589824,0,-224919552,2128545918,4325376,0c-523698176,503727979,3226449,0,2086666240,1443745618c589824,0,-224264192,2128545918,4390912,0c346554368,-2016579695,3259505,0,-1911554048,1443745618c458752,0,-223608832,2128545918,4456448,0c-711131136,511387595,3239306,0,-1867513856,1443745618c917504,0,-223084544,2128545918,4521984,0c-1289879552,2116135765,3261145,0,2130706432,1443745618c720896,0,-222101504,2128545918,4587520,0c1611137024,1157880561,3261940,0,1998585856,1443745618c917504,0,-221315072,2128545918,4653056,0c-1690959872,115851059,3274294,0,2105540608,1443745618c917504,0,-220332032,2128545918,4718592,0c-1204486144,174739894,3243907,0,2001731584,1443745618c851968,0,-219348992,2128545918,4784128,0c-2016804864,-28047781,3262466,0,2108686336,1443745618c327680,0,230031360,2128545926,4849664,0c284164096,21450186,3219359,0,203423744,1443745619c786432,0,-115933184,2128545918,4915200,0c1550123008,1288156732,3242530,0,2030043136,1443745618c589824,0,-218431488,2128545918,4980736,0c-714080256,-2071269326,3243245,0,1919942656,1443745618c1048576,0,-217776128,2128545918,5046272,0c589430784,1529141414,3270381,0,165675008,1443745619c1114112,0,-216662016,2128545918,5111808,0c-1878982656,1872616614,3251573,0,-1924136960,1443745618c917504,0,-215482368,2128545918,5177344,0c135266304,-1016829692,3276749,0,-1902116864,1443745618c1048576,0,-214499328,2128545918,5242880,0c1365245952,-1684361713,3245464,0,-1914699776,1443745618c1376256,0,-213385216,2128545918,5308416,0c1966997504,1466446521,3225928,0,2014314496,1443745618c1179648,0,-211943424,2128545918,5373952,0c-5767168,749495136,3216539,0,2140143616,1443745618c1048576,0,-210698240,2128545918,5439488,0c1258881024,-478119516,3222027,0,-2009071616,1443745618c327680,0,-1993342976,2128545930,5505024,0c-1888288768,-188273986,3239568,0,209715200,1443745619c720896,0,-209584128,2128545918,5570560,0c1728184320,226788988,3213494,0,2124414976,1443745618c786432,0,-208797696,2128545918,5636096,0c-1373569024,1347064130,3251713,0,-2005925888,1443745618c589824,0,-207945728,2128545918,5701632,0c-1324941312,1028852805,3276783,0,-1858076672,1443745618c655360,0,-207290368,2128545918,5767168,0c2095448064,1595097232,3211819,0,-1908408320,1443745618c720896,0,-1917517824,2128545927,5832704,0c-1475870720,2144719865,4312945,0,-181927936,352476c-1953103872,-1905959984,1000,0,0,0c320012288,1869878861,-65003486,1443745612,892469248,1043276340c2193212,0,1806696448,1443745613,2084569088,1443745614c2097152,0,7340032,0,-1908932608,1443409810c-1953103872,-1905959984,1684603880,1868767266,846360428,1752638013c577074281,1983659567,1920234298,543517551,1869377379,589446514c892744755,539112545,1852403562,1819898995,1914846565,1684960623c1852121122,1885430628,1818632765,790787169,1648242494,539126130c2177655,0,1891106816,1443409806,-1953103872,-1905959984c1000,0,7405568,0,-466092032,1443409807c-1953103872,-1905959984,1684603880,1868767266,846360428,1752638013c577074281,1983659567,1920234298,543517551,1869377379,589446514c892744755,539112545,1852403562,1819898995,1914846565,1684960623c1852121122,1885430628,1818632765,790787169,2045771838,1443745614c15794176,0,-181927936,352476,-1953103872,-1905959984c-2009070616,1443745618,-2060451840,1443745618,456130560,2128546149c0,0,0,0,1926234112,1443745618c0,0,0,0,-734003200,1443745611c0,0,-2012217344,1443745618,1935671296,1443745618c0,0,1938817024,1443745618,-737148928,1443745611c-740294656,1443745611,0,0,1866465280,1443745618c386924544,1443745613,0,0,390070272,1443745613c1916796928,1443745618,0,0,0,0c1929379840,1443745618,0,0,-2015363072,1443745614c10551296,0,394788864,1443409815,-1953103872,-1905959984c1000,0,0,0,948436992,2128546101c952107008,2128546101,958398464,2128546101,1375731712,1443745623c3801088,1933180928,-2089787024,1443745618,-2088763392,1443745618c-2088763392,1443745618,-1329594368,1443745611,-1328807936,1443745611c-1328545792,1443745611,0,0,0,0c0,0,0,0,2162688,0c-1268776960,1443745473,0,0,0,0c2162688,0,182255616,12255232,93126656,0c0,0,11599872,0,-1659371520,1443409808c-1953103872,-1905959984,980878312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846834,2000436783,1917874746,1999584318,1917874746c1999584318,1917874234,2019719230,1953394499,13725285,0c-1901592576,1443409810,-1953103872,-1905959984,980878312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846834,2000436783,1917874746c1999584318,1917874746,1999584318,1917874234,980892734,2000436850c1917874746,980892734,1998617203,1818326586,875700797,4075298c482344960,2128545087,3211264,0,2004877312,1443745618c524288,0,-1901461504,2128545927,327680,1699938304c234252658,490137944,3223748,0,2146435072,1443745618c655360,0,-262012928,2128545918,393216,1835597824c1947431781,474660371,2219086,0,-2102919168,1443409810c-1953103872,-1905959984,2098152,0,27328512,0c-1957167104,1443409810,-1953103872,-1905959984,980878312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846834,2000436783,1917874746c1999584318,1917874746,1999584318,1917874234,980892734,2000436850c1917874746,980892734,1998617203,1818326586,875700797,1010708258c1701526135,1998614130,1818326586,573710909,2000436783,1132098362c980885619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51878458,980885607,1030513014c762209570,539120469,1768045175,574450020,1227712872,1043276366c980889404,1047679090,980889404,1818836594,1010708332,1852586593c3241760,0,-740294656,1443745611,655360,0c-260046848,2128545918,851968,1869348864,1842630775,-446148725c3242478,0,-1641021440,1443745618,655360,0c-116654080,2128545918,917504,1667301376,-1965724055,-1786162231c3246098,0,2127560704,1443745618,589824,0c-259325952,2128545918,983040,577699840,-641173728,1358314890c3220916,0,2055208960,1443745618,262144,0c910360576,2128545925,1048576,1349648384,357383794,1991583595c3234255,0,1938817024,1443745618,1376256,0c-228524032,2128545918,1114112,1998585856,1091860026,298930380c3247088,0,1986002944,1443745618,393216,0c-230555648,2128545918,1179648,539099136,1837185655,543031716c3240426,0,253755392,1443745619,196608,0c276889600,2128545929,1245184,1936588800,1727995938,-179792844c3249459,0,2045771776,1443745618,262144,0c-663814144,2128545928,1310720,1852112896,962417965,-863810494c2206355,0,0,0,809107456,599261209c0,0,51445760,0,-185073664,1443409436c-1953103872,-1905959984,1763705832,1931623780,1701863784,539111519c1869771891,1029989739,539125282,1818311279,1769434988,1818583918c1713519980,1953701922,1030057081,1936683042,1869182057,1650539118c1970040691,1815831924,980706917,959853624,1886352443,993473594c1952737655,875969128,1768253499,980707431,993409074,762278765c1885434487,2037674797,1849320812,996503151,1702112630,1630368888c1869112174,1768766066,1701602404,1869835579,1936683053,1869182057c1869098350,1870293362,1818326126,1818587693,1986622561,1751333477c539128417,1701869940,2019500605,808464432,808612959,1010704946c1702115958,1868723320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846834,2000436783,1917874746,1999584318c1917874746,1999584318,1917874234,980892734,2000436850,1917874746c980892734,1998617203,1818326586,875700797,1010708258,1701526135c1998614130,1818326586,573710909,2000436783,1132098362,980885619c1030513014,573846050,2000436783,1866887738,544437358,1935751799c1030318435,1651067938,1952543333,544108393,1769104723,1998594662c1849780282,574450035,1700948300,1769234802,1394634351,1718186597c980885538,1953718629,1634300737,1867391549,1394634612,577990241c1664775968,1310866803,544175215,1936613715,1986348064,1734438497c577335905,2000436783,1851878458,980885607,1030513014,762209570c539120469,1768045175,574450020,1227712872,1043276366,980889404c1047679090,980889404,792477298,1047542391,980889404,2019719284c1953394499,1047817829,980823868,1954047348,1048080226,1715107388c543976553,1701067375,1952671092,1937076077,1768711013,574450531c1864376948,1713519982,1702063201,1010708258,1953708662,1701539698c1819239200,574452335,909390627,573858101,1768909344,2037674862c574449004,1853190002,1696604772,1633903726,1713519984,578052460c3227183,0,-1876951040,1443745618,720896,0c-206569472,2128545918,5898240,1443692544,1055129600,565711641c3266295,0,2121269248,1443745618,589824,0c-205783040,2128545918,5963776,0,566427648,80550225c3271277,0,-1637875712,1443745618,393216,0c265748480,2128545926,6029312,0,31064064,-843729344c3250258,0,-1870659584,1443745618,1114112,0c-205127680,2128545918,6094848,0,-31457280,-1037729168c3218235,0,-1927282688,1443745618,1114112,0c-203948032,2128545918,6160384,0,-375193600,1903875874c3262850,0,-1839202304,1443745618,524288,0c-1932853248,2128545927,6225920,0,-719257600,71119457c3266927,0,-1845493760,1443745618,655360,0c-202768384,2128545918,6291456,0,1081212928,264580240c3217413,0,-1939865600,1443745618,917504,0c-202047488,2128545918,6356992,0,-897187840,-825507605c3219792,0,-2142240768,1443745618,1048576,0c-201064448,2128545918,6422528,0,1172439040,503796288c3268586,0,-1836056576,1443745618,851968,0c-1930035200,2128545927,6488064,0,-1618608128,-1602860935c3227432,0,2092957696,1443745618,1310720,0c-115081216,2128545918,6553600,0,-1032126464,-397691031c3219595,0,2089811968,1443745618,655360,0c-1913389056,2128545927,6619136,0,415105024,-137590780c3276515,0,-2024800256,1443745618,1048576,0c-1916338176,2128545927,6684672,0,850591744,757750721c3266411,0,250609664,1443745619,983040,0c-1914830848,2128545927,6750208,0,427884544,-772408989c3265733,0,-1851785216,1443745618,851968,0c-1920991232,2128545927,6815744,0,41811968,692864483c3227048,0,1929379840,1443745618,983040,0c-1922433024,2128545927,6881280,0,-1856569344,1478128543c3238550,0,-1892679680,1443745618,786432,0c-199950336,2128545918,6946816,0,1765343232,-316169764c3248734,0,-1889533952,1443745618,851968,0c-199098368,2128545918,7012352,0,831258624,480327804c3213956,0,-1946157056,1443745618,917504,0c-198180864,2128545918,7077888,0,-1992818688,-522067147c3262671,0,2074083328,1443745618,1048576,0c-197197824,2128545918,7143424,0,-54591488,1268378894c3246043,0,-1905262592,1443745618,1114112,0c-196083712,2128545918,7208960,0,-1285357568,44761234c3254570,0,256901120,1443745619,1310720,0c-194904064,2128545918,7274496,0,-370081792,-1221675838c3214486,0,393216000,1443745613,1703936,0c-193527808,2128545918,7340032,0,-357957632,-1774651720c3229573,0,-1864368128,1443745618,1572864,0c-191758336,2128545918,7405568,0,831782912,-1215029569c3254203,0,1926234112,1443745618,1114112,0c-190119936,2128545918,7471104,0,-963969024,782389565c3250690,0,2096103424,1443745618,1441792,0c-188940288,2128545918,7536640,0,-441778176,-1588484171c3241929,0,-1842348032,1443745618,1245184,0c-187432960,2128545918,7602176,0,-1270546432,-585788406c3267363,0,-1656750080,1443745618,1310720,0c-186122240,2128545918,7667712,0,1275068416,483083729c3233514,0,-1848639488,1443745618,1310720,0c-184745984,2128545918,7733248,0,860160000,1956105235c3261632,0,-1832910848,1443745618,1572864,0c-183369728,2128545918,7798784,0,1763180544,-1847728008c3233339,0,-2018508800,1443745618,1179648,0c-181731328,2128545918,7864320,0,-716570624,-744995458c3245681,0,-1943011328,1443745618,1310720,0c-180486144,2128545918,7929856,0,-164954112,-1520873385c3262462,0,-1854930944,1443745618,1310720,0c-179109888,2128545918,7995392,0,1383006208,1578714225c3236582,0,-1930428416,1443745618,1572864,0c-177733632,2128545918,8060928,0,-1079246848,2075725680c3224533,0,-1917845504,1443745618,720896,0c-176095232,2128545918,8126464,0,251199488,-2049124455c3250143,0,-1829765120,1443745618,1048576,0c-175308800,2128545918,8192000,0,2122973184,481092351c3244705,0,171966464,1443745619,851968,0c-174194688,2128545918,8257536,0,-1405091840,59410276c3212156,0,-1823473664,1443745618,1048576,0c-173277184,2128545918,8323072,0,-1439825920,-1361242324c3269176,0,-1647312896,1443745618,917504,0c-172163072,2128545918,8388608,0,169672704,-501729375c3222821,0,0,0,1507328,0c-171180032,2128545918,8454144,0,1958281216,941919456c3255424,0,-1644167168,1443745618,1441792,0c-169607168,2128545918,8519680,0,810156032,-523884777c135340274,0,-2012217344,1443745618,0,0c0,0,1979711488,1443745618,-1861222400,1443745618c-1924136960,1443745618,0,0,0,0c0,0,0,0,-1892679680,1443745618c2077229056,1443745618,-2060451840,1443745618,0,0c0,0,0,0,0,0c178257920,1443745619,-1905262592,1443745618,-1943011328,1443745618c0,0,0,0,1941962752,1443745618c-2022703104,1443745614,0,0,2011168768,1443745618c0,0,0,0,131072000,1443745619c0,0,0,0,-1836056576,1443745618c0,0,2099249152,1443745618,2039480320,1443745618c0,0,0,0,-1848639488,1443745618c2004877312,1443745618,0,0,-1858076672,1443745618c2055208960,1443745618,-737148928,1443745611,2146435072,1443745618c0,0,-1864368128,1443745618,0,0c0,0,2020605952,1443745618,-1867513856,1443745618c0,0,153092096,1443745619,0,0c0,0,263192576,1443745619,0,0c-1933574144,1443745618,0,0,2127560704,1443745618c0,0,0,0,184549376,1443745619c2114977792,1443745618,-1880096768,1443745618,0,0c0,0,2108686336,1443745618,0,0c219152384,1443745619,0,0,2096103424,1443745618c0,0,0,0,2070937600,1443745618c-1886388224,1443745618,-1842348032,1443745618,-1898971136,1443745618c0,0,0,0,1932525568,1443745618c2030043136,1443745618,0,0,-1666187264,1443745618c0,0,0,0,1976565760,1443745618c0,0,247463936,1443745619,0,0c-1829765120,1443745618,0,0,0,0c2026897408,1443745618,0,0,1785724928,1443745614c-1902116864,1443745618,0,0,-1672478720,1443745618c0,0,-1889533952,1443745618,0,0c0,0,0,0,0,0c2130706432,1443745618,0,0,0,0c0,0,-1832910848,1443745618,1913651200,1443745618c-2024800256,1443745618,234881024,1443745619,-1851785216,1443745618c-1845493760,1443745618,2064646144,1443745618,1923088384,1443745618c0,0,0,0,-1653604352,1443745618c0,0,-2142240768,1443745618,-2145386496,1443745618c146800640,1443745619,0,0,0,0c-1678770176,1443745618,-1631584256,1443745618,1935671296,1443745618c0,0,0,0,-2021654528,1443745618c2118123520,1443745618,0,0,1992294400,1443745618c0,0,1929379840,1443745618,-734003200,1443745611c-1927282688,1443745618,-1873805312,1443745618,0,0c0,0,0,0,-1936719872,1443745618c228589568,1443745619,0,0,2102394880,1443745618c0,0,456130560,2128546149,225443840,1443745619c-1939865600,1443745618,1866465280,1443745618,2140143616,1443745618c2111832064,1443745618,0,0,2008023040,1443745618c-1908408320,1443745618,-1663041536,1443745618,-1895825408,1443745618c386924544,1443745613,0,0,-2002780160,1443745618c190840832,1443745619,175112192,1443745619,0,0c216006656,1443745619,0,0,1919942656,1443745618c2124414976,1443745618,127926272,1443745619,0,0c-2015363072,1443745618,-2005925888,1443745618,2074083328,1443745618c-1914699776,1443745618,0,0,0,0c0,0,2080374784,1443745618,0,0c2105540608,1443745618,0,0,0,0c2133852160,1443745618,1938817024,1443745618,1982857216,1443745618c2052063232,1443745618,0,0,2036334592,1443745618c0,0,0,0,0,0c0,0,0,0,137363456,1443745619c-1681915904,1443745618,0,0,2023751680,1443745618c0,0,2067791872,1443745618,0,0c168820736,1443745619,-1870659584,1443745618,0,0c0,0,0,0,0,0c0,0,260046848,1443745619,0,0c-1911554048,1443745618,0,0,0,0c0,0,0,0,2058354688,1443745618c2089811968,1443745618,-1839202304,1443745618,0,0c0,0,0,0,0,0c2086666240,1443745618,0,0,0,0c0,0,1916796928,1443745618,0,0c-2009071616,1443745618,0,0,0,0c2083520512,1443745618,0,0,-1883242496,1443745618c0,0,143654912,1443745619,0,0c2042626048,1443745618,149946368,1443745619,0,0c0,0,0,0,-1820327936,1443745618c0,0,1986002944,1443745618,2017460224,1443745618c-1876951040,1443745618,0,0,0,0c-1650458624,1443745618,-1669332992,1443745618,2001731584,1443745618c0,0,0,0,390070272,1443745613c-1826619392,1443745618,-1634729984,1443745618,0,0c3211264,0,-1820327936,1443745618,1376256,0c-168099840,2128545918,8585216,1952514048,-1660604638,-851884994c3262838,0,-1681915904,1443745618,1376256,0c-166658048,2128545918,8650752,1029963776,-760057054,1394940453c3234815,0,-2021654528,1443745618,1376256,0c-165216256,2128545918,8716288,1881276416,407663471,1276730738c3230323,0,-1678770176,1443745618,1048576,0c-163774464,2128545918,8781824,1768226816,-429299609,-2047154778c3226490,0,-1672478720,1443745618,917504,0c-162660352,2128545918,8847360,1701576704,-1452511941,1374735048c3225642,0,-1669332992,1443745618,1310720,0c-113704960,2128545918,9109504,2019491840,-1832701904,1943851021c3233049,0,-1666187264,1443745618,720896,0c-112328704,2128545918,9175040,1917845504,-1023919042,-1463171330c3276003,0,2011168768,1443745618,1245184,0c-111542272,2128545918,9240576,574423040,1183982128,-698985209c3260477,0,-2060451840,1443745618,917504,0c-110231552,2128545918,9306112,1701707776,-1561692846,1348572650c3227542,0,-1663041536,1443745618,983040,0c-109248512,2128545918,9371648,1917845504,-1322173378,1672443292c3251103,0,-1653604352,1443745618,786432,0c-108199936,2128545918,9502720,573702144,1567243823,1701153297c3271251,0,2077229056,1443745618,655360,0c-107347968,2128545918,9568256,1952514048,1261268841,353801654c3227448,0,2008023040,1443745618,655360,0c-106627072,2128545918,9633792,1634271232,-1420615107,-691075690c3231244,0,-1861222400,1443745618,1048576,0c-105906176,2128545918,9764864,1851850752,-1304027033,-878451964c3249287,0,-1936719872,1443745618,917504,0c-104792064,2128545918,9830400,792461312,-1083164041,395626989c3264273,0,-1650458624,1443745618,917504,0c-103809024,2128545918,9895936,1952645120,945254253,525110722c3235933,0,181403648,1443745619,720896,0c-102825984,2128545918,9961472,909377536,2054644021,1413601906c2181229,0,327680,131077,65537,74680c3417016,0,403767296,0,-2113929216,1443745473c-333447168,1443745111,8192000,65536,2059403264,1443745473c1453326336,1443745473,6815744,131073,2050031615,1443745473c-262144000,1443745111,6815744,65537,-2143224066,1443745473c-2135949312,1443745473,1469186048,16,2053177343,1443745473c1643118592,1443745473,6815744,1,-788463617,2128545929c173015040,1443745473,256901120,16,2112945661,1443745473c-317718528,1443745111,6029312,8650752,-792657921,2128545929c912261120,1443745470,257490944,16,-2062483457,1443745473c-919601152,1443745129,7471104,131073,-2068775170,1443745473c-919601152,1443745129,7471104,65537,-2065629442,1443745473c-919601152,1443745129,7471104,1,1758527487,1443745609c-333447168,1443745111,264699904,0,446758911,1443745608c-317718528,1443745111,266076160,0,813760511,1443745608c-333447168,1443745111,266076160,0,929103614,2128545909c-262144000,1443745111,265945088,0,972095487,2128545909c-317718528,1443745111,263979008,0,956366847,2128545909c-262144000,1443745111,263979008,0,952172029,2128545909c-262144000,1443745111,263979008,0,964755455,2128545909c-262144000,1443745111,263979008,0,960560123,2128545909c-262144000,1443745111,263979008,0,424738815,1443745608c-333447168,1443745111,264503296,0,935394556,2128545909c-333447168,1443745111,264372224,0,1769012990,1443745609c-262144000,1443745111,265617408,0,947978239,2128545909c-262144000,1443745111,264634368,0,1754333183,1443745609c-1881145344,1443745106,264634368,0,985726975,2128545909c-262144000,1443745111,264044544,0,903938047,2128545909c-262144000,1443745111,265093120,0,866188283,2128545909c-262144000,1443745111,265158656,0,989921279,2128545909c-262144000,1443745111,264044544,0,908132351,2128545909c-262144000,1443745111,265093120,0,870383615,2128545909c-262144000,1443745111,265158656,0,998309887,2128545909c-919601152,1443745129,264044544,0,916520959,2128545909c-919601152,1443745129,265093120,0,878772223,2128545909c-919601152,1443745129,265158656,0,981532157,2128545909c-262144000,1443745111,264044544,0,899743743,2128545909c-262144000,1443745111,265093120,0,861994493,2128545909c-262144000,1443745111,265158656,0,994115583,2128545909c-919601152,1443745129,264044544,0,912326655,2128545909c-919601152,1443745129,265093120,0,874576120,2128545909c-919601152,1443745129,265158656,0,1002503934,2128545909c1638924288,1443745114,264110080,0,920715263,2128545909c1638924288,1443745114,265224192,0,882964985,2128545909c1638924288,1443745114,265289728,0,1775304703,1443745609c664797184,1443745337,266010624,0,1762721791,1443745609c-262144000,1443745111,264765440,0,975241215,2128545909c1666187264,1443745106,264896512,0,887160060,2128545909c1666187264,1443745106,264962048,0,849412095,2128545909c1666187264,1443745106,265027584,0,939589374,2128545909c-262144000,1443745111,265879552,0,796983295,1443745608c-317718528,1443745111,265879552,0,-1557070596,1443745607c-333447168,1443745111,265879552,0,979435519,2128545909c545259520,1443745473,264437760,0,895548411,2128545909c545259520,1443745473,265486336,0,857800703,2128545909c545259520,1443745473,265551872,0,1772158975,1443745609c-262144000,1443745111,265682944,0,427884543,1443745608c-262144000,1443745111,264175616,0,924909053,2128545909c-333447168,1443745111,264568832,0,931201023,2128545909c-262144000,1443745111,264372224,0,968949759,2128545909c-262144000,1443745111,263979008,0,943783935,2128545909c-262144000,1443745111,264306688,0,817954558,1443745608c-317718528,1443745111,264306688,0,809566207,1443745608c-333447168,1443745111,264306688,0,977337596,2128545909c1638924288,1443745114,264241152,0,891355135,2128545909c1638924288,1443745114,265355264,0,853606399,2128545909c1638924288,1443745114,265420800,0,1765867519,1443745609c-333447168,1443745111,264830976,0,2106653434,1443745473c-333447168,1443745111,6619136,196608,-729743618,2128545929c-317718528,1443745111,69992448,0,-777977857,2128545929c-919601152,1443745129,260964352,0,-2097086722,1443745473c-2135949312,1443745473,1469710336,16,1562443775,2128545929c-333447168,1443745111,67698688,0,1560346623,2128545929c173015040,1443745473,66715648,0,1600191740,2128545929c-333447168,1443745111,67305472,0,1566638079,2128545929c162529280,1443745473,258539520,0,1551893251,2128545929c-919601152,1443745129,66715648,0,1595998207,2128545929c-317718528,1443745111,67371008,0,1591803903,2128545929c-317718528,1443745111,67436544,0,1814036994,2128546146c-317718528,1443745111,67567616,0,1587609599,2128545929c-317718528,1443745111,67633152,0,1809907711,2128546146c244318208,1443745472,66977792,0,1583415295,2128545929c-317718528,1443745111,67043328,0,1579220477,2128545929c-317718528,1443745111,67108864,0,1575026687,2128545929c-333447168,1443745111,67502080,0,1570831355,2128545929c-333447168,1443745111,66912256,0,1556150777,2128545929c-919601152,1443745129,66715648,0,1604321280,2128545929c-317718528,1443745111,66519040,0,1528823808,2128545929c-317718528,1443745111,67239936,0,1818296319,2128546146c-262144000,1443745111,66519040,0,1606483967,2128545929c-262144000,1443745111,66519040,0,1610678271,2128545929c-262144000,1443745111,66519040,0,1547763711,2128545929c193986560,1443745473,66584576,0,1801453568,2128546146c-919601152,1443745129,66584576,0,1805713407,2128546146c-262144000,1443745111,66846720,0,1544616441,2128545929c211812352,1443745473,66650112,0,1541407491,2128545929c-919601152,1443745129,66650112,0,1538325756,2128545929c229638144,1443745473,66453504,0,1535179514,2128545929c-262144000,1443745111,66781184,0,1530920960,2128545929c193986560,1443745473,67174400,0,1795162369,2128546146c-919601152,1443745129,67174400,0,1791033343,2128546146c-333447168,1443745111,67764224,0,1975517184,2128546146c-333447168,1443745111,71499776,0,1789919232,1443745609c-317718528,1443745111,67960832,0,1793065217,1443745609c-317718528,1443745111,68026368,0,1823539199,1443745609c-333447168,1443745111,68550656,0,1800470527,1443745609c-333447168,1443745111,68157440,0,1803551491,1443745609c-333447168,1443745111,68222976,0,1807810559,1443745609c-317718528,1443745111,68288512,0,1810891266,1443745609c-317718528,1443745111,68354048,0,1815150591,1443745609c-317718528,1443745111,68419584,0,1819279874,1443745609c-317718528,1443745111,68485120,0,857737481,1443745608c-262144000,1443745111,68616192,0,1797324028,1443745609c-317718528,1443745111,68091904,0,1786839039,1443745609c-317718528,1443745111,67895296,0,-784269313,2128545929c912261120,1443745470,257228800,0,822083584,1443745608c-317718528,1443745111,81264640,0,830472706,1443745608c-317718528,1443745111,81199104,0,826343423,1443745608c-262144000,1443745111,81330176,0,1526791420,2128545929c245366784,1443745473,76939264,0,2065695234,1443745473c-262144000,1443745111,6750208,1,2068840448,1443745473c-317718528,1443745111,6750208,8519681,2073100287,1443745473c-262144000,1443745111,6750208,65537,-780075009,2128545929c-919601152,1443745129,262602752,0,-2123366400,1443745473c-333447168,1443745111,8060928,0,421593087,1443745608c-333447168,1443745111,257425408,16,-767492611,2128545929c-262144000,1443745111,74186752,0,-769589249,2128545929c-919601152,1443745129,74252288,0,2077229056,1443745473c-317718528,1443745111,5963776,8650753,-734986241,2128545929c284164096,1443745473,66322432,0,-737086734,2128545929c-317718528,1443745111,65732608,0,-732889603,2128545929c263192576,1443745473,65601536,0,437256449,1443745608c-919601152,1443745129,65601536,0,1997537280,2128546146c333447168,1443745473,65863680,1,-740229121,2128545929c-333447168,1443745111,66125824,0,440466941,1443745608c-919601152,1443745129,65863680,0,-744486133,2128545929c-317718528,1443745111,65994752,0,-747569153,2128545929c299892736,1443745473,66256896,0,-765460480,2128545929c333447168,1443745473,65798144,1,-750714881,2128545929c-333447168,1443745111,66060288,0,443547648,1443745608c-919601152,1443745129,65798144,0,-754974720,2128545929c-317718528,1443745111,65929216,0,-758120191,2128545929c315621376,1443745473,65536000,0,-761200641,2128545929c-262144000,1443745111,66191360,0,-763362814,2128545929c-317718528,1443745111,65667072,0,-803208188,2128545929c173015040,1443745473,257622016,16,-799014912,2128545929c-919601152,1443745129,257556480,16,-790624762,2128545929c437256192,1443745107,257359872,16,-771751679,2128545929c-333447168,1443745111,73990144,0,1995441156,2128546146c-919601152,1443745129,74317824,0,1008795647,2128545909c-333447168,1443745111,263258112,0,1012989951,2128545909c400556032,1443745473,262995968,0,1090519040,1443745473c-333447168,1443745111,6488064,0,-2092893189,1443745473c-333447168,1443745111,6750208,196608,847249665,2128545909c-262144000,1443745111,263716864,0,843120639,2128545909c-317718528,1443745111,263585792,0,809500672,2128545909c-317718528,1443745111,263520256,0,1779433472,1443745609c-333447168,1443745111,263127040,0,863042555,1443745608c-333447168,1443745111,263192576,0,801177342,2128545909c-333447168,1443745111,262930432,0,796983295,2128545909c-333447168,1443745111,262864896,0,805306368,2128545909c-333447168,1443745111,262799360,0,838926335,2128545909c-333447168,1443745111,263061504,0,834668038,2128545909c-262144000,1443745111,263716864,0,830472192,2128545909c-317718528,1443745111,263520256,0,826342909,2128545909c622854144,1443745473,263651328,0,822149119,2128545909c-317718528,1443745111,263520256,0,817953530,2128545909c658505728,1443745473,263782400,0,813760511,2128545909c-317718528,1443745111,263585792,0,852557823,1443745608c1944059904,1443745131,262733824,0,-2105475073,1443745473c-262144000,1443745111,1469579264,0,-773784067,2128545929c-333447168,1443745111,74121216,0,-2089746433,1443745473c-262144000,1443745111,5832704,65536,-2086666240,1443745473c-262144000,1443745111,5832704,1048576,-2082406401,1443745473c-262144000,1443745111,5832704,131072,-2079260930,1443745473c-262144000,1443745111,5832704,983040,2080440062,1443745473c-317718528,1443745111,5963776,8716289,-786366465,2128545929c-317718528,1443745111,75038720,0,1991310588,2128546146c-333447168,1443745111,68681728,0,-819920897,2128545929c-317718528,1443745111,69271552,0,-805241090,2128545929c-317718528,1443745111,68747264,0,-815792128,2128545929c-317718528,1443745111,69140480,0,-817823745,2128545929c-317718528,1443745111,69206016,0,1988165631,2128546146c-262144000,1443745111,68943872,0,-809435137,2128545929c-317718528,1443745111,68812800,0,-813694976,2128545929c-317718528,1443745111,68878336,0,-775881733,2128545929c-333447168,1443745111,74055680,0,434111749,1443745608c-317718528,1443745111,81395712,0,-2101346304,1443745473c-2135949312,1443745473,1469644800,16,2083584505,1443745473c1625292800,1443745473,6619136,1,2098201090,1443745473c-333447168,1443745111,6619136,65537,2102394880,1443745473c-333447168,1443745111,6619136,131072,1983971327,2128546146c-262144000,1443745111,71303168,0,-824180736,2128545929c-262144000,1443745111,71172096,0,-828375040,2128545929c-262144000,1443745111,71237632,0,-832503809,2128545929c439353344,1443745473,70975488,0,-836698113,2128545929c449839104,1443745473,70909952,0,-840957952,2128545929c-333447168,1443745111,71041024,0,1979776766,2128546146c-333447168,1443745111,71106560,0,-845086978,2128545929c-333447168,1443745111,70123520,0,-849281025,2128545929c-333447168,1443745111,70778880,0,-2075131904,1443745473c-333447168,1443745111,1469841408,0,-2071920641,1443745473c1453326336,1443745473,1469841408,65536,-878641924,2128545929c-919601152,1443745129,71630848,0,431030271,1443745608c521142272,1443745473,262537216,0,-853475586,2128545929c-333447168,1443745111,71368704,0,-857735168,2128545929c466616320,1443745473,70189056,0,805371389,1443745608c-262144000,1443745111,262471680,0,1518403583,2128545929c484442112,1443745473,70844416,0,1514144001,2128545929c-317718528,1443745111,70254592,0,1510013690,2128545929c-317718528,1443745111,70451200,0,-861863937,2128545929c-317718528,1443745111,70582272,0,-866058755,2128545929c-317718528,1443745111,70713344,0,-870253059,2128545929c-317718528,1443745111,70057984,0,-874446849,2128545929c-317718528,1443745111,70647808,0,2127626239,1443745473c2135949312,1443745473,1468792832,0,1505820671,2128545929c-317718528,1443745111,70320128,0,1501626367,2128545929c-317718528,1443745111,70385664,0,1497366528,2128545929c502267904,1443745473,70516736,0,1493172738,2128545929c-333447168,1443745111,71565312,0,2095120126,1443745473c1625292800,1443745473,6619136,0,1522597887,2128545929c421527552,1443745473,76218368,0,1993408511,2128546146c-919601152,1443745129,260898816,0,2109799933,1443745473c-317718528,1443745111,6029312,8585216,868285178,1443745608c369098752,1443745473,258605056,0,-2110717953,1443745473c369098752,1443745473,1469513728,16,849347588,1443745608c-919601152,1443745129,260571136,16,605092859,1443745608c-919601152,1443745129,260505600,16,1827733503,1443745609c1944059904,1443745131,71434240,0,2116026368,1443745473c-262144000,1443745111,6684672,1,2119172353,1443745473c-317718528,1443745111,6684672,8519681,2123431935,1443745473c-262144000,1443745111,6684672,65537,449839104,1443745608c-333447168,1443745111,76283904,0,-2119172096,1443745473c-1881145344,1443745106,8192000,0,1783691769,1443745609c-262144000,1443745111,262668288,0,-782236668,2128545929c-317718528,1443745111,258146304,0,-1,-1c-1,-1,-1,-1,-1,-16843009c-1,-1,-1,0,0,-256c-65794,-16842753,254,65793,-65536,-1c-1,-1,-1,-1,-1,-1c0,-65536,-16843009,-1,-1,-67372033c16250871,16842752,1,-50331649,64764,101058048c-16777216,-1,-1,-723724,-50528257,-4c-197380,-1,-84215041,-33817605,-515,-1c49936889,514,0,-197380,65535,50529024c-16579837,-67371009,-5,-65794,33751039,2c-1,-16842753,-16843010,-1,65535,50529024c-16777216,-1,-1,-460552,16908287,33686017c-16777216,-1,255,-16777216,-1,-1c-263173,-67371009,-50529029,-16777217,-101056770,-7c-67108865,-67372037,-5,16777216,33685761,2c16777215,67371008,4,-131587,-1,-1c33554431,257,0,-1,-1,-50529025c-1,-16842753,254,0,-65536,-16843009c67108864,16843780,-255,-50331649,-772,-1c33554432,-33750526,67372285,33554432,33686018,2c83886080,-16907003,-2,-16777217,-258,-1c0,16842752,-255,-16843010,16908030,16843009c9502720,0,1799028736,1443409819,-1953103872,-1905959984c1000,65536,0,0,0,-196608c65535,0,0,0,0,0c0,0,0,0,-2011889664,2128545626c-1214251008,1443745618,721420288,1430471467,-1879029938,2128545034c0,0,1238368256,2126579166,0,0c9502720,0,1656750080,1443745609,-506462208,1443745611c-1058013184,1443745472,-1331691520,1443745611,1098907648,1443745613c2060451840,1443745614,1101004800,1443745613,331350016,1443745613c-2089811968,1443745618,1920204800,543517551,1869377379,589446514c892744755,539112545,1852403562,1819898995,1914846565,1684960623c1852121122,1885430628,1818632765,790787169,62,0c3211264,0,-445972480,1443409807,-1953103872,-1905959984c6620136,3211296,3145777,3735604,48,0c64028672,0,-181731328,352476,-1953103872,-1905959984c741606376,825844528,959198260,741618737,825830448,808203316c828583980,959198769,942747704,808727604,875705132,825569328c841756716,959853361,943208249,875637816,876032820,942749237c943010915,741487927,959523888,859125561,741880375,942813490c959788085,824981042,808859193,942746680,959592497,808596278c959786339,825767729,741683507,909324593,808792888,842214452c959918133,741354549,959983917,825702712,741749553,859059249c909456439,862140465,825373497,741354550,943010349,892352310c841757241,892875313,825832756,858860600,892483127,875637814c959853364,875836722,825306467,892547636,909193272,808596268c858993464,858534966,858993202,808202802,909652268,892744758c741357618,859059249,909456439,828586033,808859193,741354552c842412338,808990774,825371696,875903026,909261109,875835692c842610481,828583980,875835440,859255856,959523894,925970741c926365488,842150700,859386163,757870636,842084402,859255090c824980532,926102580,825636148,842228536,808990263,757870636c825440561,842020664,841758768,892875313,842609972,892415031c842217264,1664101432,808464941,959591991,741618232,875968301c825765945,858535993,842478642,808202807,959524140,926233395c875835700,875835692,892614451,1664626998,943274037,808203314c892480812,825307704,741356600,942813490,959788085,824981553c942815029,808203318,875638115,859124025,875706419,875704620c842346800,741816376,892809779,741750073,841821232,859124016c925905718,875637810,876032820,875640373,875705699,741881906c841821232,892679989,808989750,842084908,892613944,741880121c942880305,741355572,825058096,808465462,808728627,875637808c942879792,925970996,825373484,909456434,757870636,808727351c808596272,875637808,876032820,825308725,909653859,741487412c841821232,909719093,909456950,842084908,892613944,741880121c858797873,741749561,875914032,859386419,757871668,909128497c959918644,858534194,858928178,808203831,959524140,960049202c842215985,875835692,892614451,1664626998,942682679,808203833c892480812,875639094,741881910,942813490,959788085,824981553c876164663,808202807,875638115,926429495,875704371,842477868c875901753,741685296,909521459,741685044,808594480,909391665c875704880,875835692,892614451,1664626998,943274037,808203314c892480812,942814005,741750066,942813490,959788085,824981553c808792888,808204336,959851875,859387705,741879860,942813485c925972273,741683253,892809779,741880880,808594480,943141424c741749040,859059249,909456439,14641,28377088,0c509607936,2128545087,509607936,2128545087,0,0c0,0,0,0,0,0c0,0,0,0,0,0c0,0,0,0,0,0c0,0,0,0,0,0c0,0,0,0,0,0c0,0,0,0,0,0c0,0,0,0,0,0c0,0,0,0,0,0c0,0,0,0,0,0c0,0,0,0,0,0c0,0,0,0,0,0c0,0,0,0,0,0c0,0,0,0,0,0c0,0,0,0,0,0c0,0,0,0,0,0c0,0,0,0,0,0c0,0,28311552,0,3145728,0c-1705312256,1443409806,-1953103872,-1905959984,521667560,2128546090c0,0,979484680,1010724460,3241775,0c5439488,6357096,6619248,3211296,3145777,3735604c48,6422625,6357058,103,1230075470,0c600834048,2128545087,600834048,2128545087,-1103101952,1443745618c-1103101952,1443745618,825819136,808203316,828583980,959198769c942747704,808727604,875705132,825569328,841756716,959853361c943208249,875637816,876032820,942749237,943010915,741487927c959523888,859125561,741880375,942813490,959788085,824981042c808859193,942746680,959592497,808596278,959786339,825767729c741683507,909324593,808792888,842214452,959918133,741354549c959983917,825702712,741749553,859059249,909456439,862140465c825373497,741354550,943010349,892352310,841757241,892875313c825832756,858860600,892483127,875637814,959853364,875836722c825306467,892547636,909193272,808596268,858993464,858534966c858993202,808202802,909652268,892744758,741357618,859059249c909456439,828586033,808859193,741354552,842412338,808990774c825371696,875903026,909261109,875835692,842610481,828583980c875835440,859255856,959523894,925970741,926365488,842150700c859386163,757870636,842084402,859255090,824980532,926102580c825636148,842228536,808990263,757870636,825440561,842020664c841758768,892875313,842609972,892415031,842217264,1664101432c808464941,959591991,741618232,875968301,825765945,858535993c842478642,808202807,959524140,926233395,875835700,875835692c892614451,1664626998,943274037,808203314,892480812,825307704c741356600,942813490,959788085,824981553,942815029,808203318c875638115,859124025,875706419,875704620,842346800,741816376c892809779,741750073,841821232,859124016,925905718,875637810c876032820,875640373,875705699,741881906,841821232,892679989c808989750,842084908,892613944,741880121,942880305,741355572c825058096,808465462,808728627,875637808,942879792,925970996c825373484,909456434,757870636,808727351,808596272,875637808c876032820,825308725,909653859,741487412,841821232,909719093c909456950,842084908,892613944,741880121,858797873,741749561c875914032,859386419,757871668,909128497,959918644,858534194c858928178,808203831,959524140,960049202,842215985,875835692c892614451,1664626998,942682679,808203833,892480812,875639094c741881910,942813490,959788085,824981553,876164663,808202807c875638115,926429495,875704371,842477868,875901753,741685296c909521459,741685044,808594480,909391665,875704880,875835692c892614451,1664626998,943274037,808203314,892480812,942814005c741750066,942813490,959788085,824981553,808792888,808204336c959851875,859387705,741879860,942813485,925972273,741683253c892809779,741880880,808594480,943141424,741749040,859059249c909456439,962804017,808793905,741354548,875901485,942815030c841758265,892875313,825832756,959523896,875900976,1664101428c859255085,808466742,741879862,858927153,875968309,858534963c943207729,741816370,825044016,960049464,842478643,842347308c1664497460,892940589,858796339,741488440,809054509,959789365c741619769,909324338,892678963,824980025,926102580,825636148c841821240,875574832,876097845,875637808,876032820,942749237c808202339,892351020,859189298,741487410,859059249,909456439c757872689,808727351,808596272,875637808,876032820,825308725c808594787,892743986,942814516,875835692,892614451,741880118c892351021,909128503,741486897,859059249,909456439,808204337c811806764,808202284,808202284,845361196,943075888,808728377c875637816,876032820,942749237,859254060,942944567,741880377c859059249,909456439,824979761,926496569,942944561,875637816c876032820,942749237,808594787,825373233,875836215,875835692c892614451,741880118,943274289,943011893,824981045,926102580c825636148,808594488,926364980,909588273,875835692,892614451c1664626998,741354544,959854643,875902002,875637812,876032820c858863157,842019372,892352048,741487929,859059249,909456439c811808817,757870636,842018866,825243703,824979510,926102580c825636148,959523896,959590969,808465460,875835692,892614451c1664626998,825241650,892416823,824980536,926102580,825636148c959523896,959919665,942815542,875835692,892614451,741880118c1664101424,892942641,825242676,824981554,926102580,825636148c741354552,741354544,841835312,942944816,892481584,875637814c876032820,942749237,926495020,892745014,741357111,859059249c909456439,875313201,858863157,808858928,842084908,909391160c1664693297,741354544,909261105,825504562,824980017,926102580c825636148,959523896,909717812,842348338,875835692,892614451c1664626998,825242157,942683448,741355576,859059249,909456439c808204337,841756716,859321648,943076405,875637816,876032820c942749237,808202339,859386668,808857906,824979504,926102580c825636148,741354547,808608560,808792374,909194288,875835692c892614451,741880118,741354544,842545457,842478904,824981041c926102580,825636148,959537976,926103858,808728633,875835692c892614451,741880118,825242157,859190069,741488432,859059249c909456439,858534961,925904953,842478128,875835692,892614451c1664299318,858929457,859322416,824980536,926102580,825636148c942746680,909391414,808989237,875835692,892614451,741880118c3157040,942880568,825439536,875637810,876032820,942749237c126890796,0,249561088,0,0,247332864c812384256,963391532,741618737,825844528,959198260,741618737c825830448,808203316,828583980,959198769,942747704,808727604c875705132,825569328,841756716,959853361,943208249,875637816c876032820,942749237,943010915,741487927,959523888,859125561c741880375,942813490,959788085,824981042,808859193,942746680c959592497,808596278,959786339,825767729,741683507,909324593c808792888,842214452,959918133,741354549,959983917,825702712c741749553,859059249,909456439,862140465,825373497,741354550c943010349,892352310,841757241,892875313,825832756,858860600c892483127,875637814,959853364,875836722,825306467,892547636c909193272,808596268,858993464,858534966,858993202,808202802c909652268,892744758,741357618,859059249,909456439,828586033c808859193,741354552,842412338,808990774,825371696,875903026c909261109,875835692,842610481,828583980,875835440,859255856c959523894,925970741,926365488,842150700,859386163,757870636c842084402,859255090,824980532,926102580,825636148,842228536c808990263,757870636,825440561,842020664,841758768,892875313c842609972,892415031,842217264,1664101432,808464941,959591991c741618232,875968301,825765945,858535993,842478642,808202807c959524140,926233395,875835700,875835692,892614451,1664626998c943274037,808203314,892480812,825307704,741356600,942813490c959788085,824981553,942815029,808203318,875638115,859124025c875706419,875704620,842346800,741816376,892809779,741750073c841821232,859124016,925905718,875637810,876032820,875640373c875705699,741881906,841821232,892679989,808989750,842084908c892613944,741880121,942880305,741355572,825058096,808465462c808728627,875637808,942879792,925970996,825373484,909456434c757870636,808727351,808596272,875637808,876032820,825308725c909653859,741487412,841821232,909719093,909456950,842084908c892613944,741880121,858797873,741749561,875914032,859386419c757871668,909128497,959918644,858534194,858928178,808203831c959524140,960049202,842215985,875835692,892614451,1664626998c942682679,808203833,892480812,875639094,741881910,942813490c959788085,824981553,876164663,808202807,875638115,926429495c875704371,842477868,875901753,741685296,909521459,741685044c808594480,909391665,875704880,875835692,892614451,1664626998c943274037,808203314,892480812,942814005,741750066,942813490c959788085,824981553,808792888,808204336,959851875,859387705c741879860,942813485,925972273,741683253,892809779,741880880c808594480,943141424,741749040,859059249,909456439,962804017c808793905,741354548,875901485,942815030,841758265,892875313c825832756,959523896,875900976,1664101428,859255085,808466742c741879862,858927153,875968309,858534963,943207729,741816370c825044016,960049464,842478643,842347308,1664497460,892940589c858796339,741488440,809054509,959789365,741619769,909324338c892678963,824980025,926102580,825636148,841821240,875574832c876097845,875637808,876032820,942749237,808202339,892351020c859189298,741487410,859059249,909456439,757872689,808727351c808596272,875637808,876032820,825308725,808594787,892743986c942814516,875835692,892614451,741880118,892351021,909128503c741486897,859059249,909456439,808204337,811806764,808202284c808202284,845361196,943075888,808728377,875637816,876032820c942749237,859254060,942944567,741880377,859059249,909456439c824979761,926496569,942944561,875637816,876032820,942749237c808594787,825373233,875836215,875835692,892614451,741880118c943274289,943011893,824981045,926102580,825636148,808594488l926364980,909588273c875835692,892614451,1664626998,741354544,959854643,875902002c875637812,876032820,858863157,842019372,892352048,741487929c859059249,909456439,811808817,757870636,842018866,825243703c824979510,926102580,825636148,959523896,959590969,808465460c875835692,892614451,1664626998,825241650,892416823,824980536c926102580,825636148,959523896,959919665,942815542,875835692c892614451,741880118,1664101424,892942641,825242676,824981554c926102580,825636148,741354552,741354544,841835312,942944816c892481584,875637814,876032820,942749237,926495020,892745014c741357111,859059249,909456439,875313201,858863157,808858928c842084908,909391160,1664693297,741354544,909261105,825504562c824980017,926102580,825636148,959523896,909717812,842348338c875835692,892614451,1664626998,825242157,942683448,741355576c859059249,909456439,808204337,841756716,859321648,943076405c875637816,876032820,942749237,808202339,859386668,808857906c824979504,926102580,825636148,741354547,808608560,808792374c909194288,875835692,892614451,741880118,741354544,842545457c842478904,824981041,926102580,825636148,959537976,926103858c808728633,875835692,892614451,741880118,825242157,859190069c741488432,859059249,909456439,858534961,925904953,842478128c875835692,892614451,1664299318,858929457,859322416,824980536c926102580,825636148,942746680,909391414,808989237,875835692c892614451,741880118,1664101424,858992690,943208497,824980534c926102580,825636148,925969464,842478904,942815540,875835692c892614451,741617974,1664101424,842281010,808858166,824981556c926102580,825636148,959523896,842347059,943076661,875835692c892614451,741880118,808464941,825700409,741749046,859059249c909456439,828586033,909456185,959590711,875637814,876032820c942749237,825373484,875967025,841756716,942747953,909128243c875637812,876032820,942749237,892679779,741357107,841821232c943076149,909457465,842084908,892613944,741880121,825438258c741749046,825058096,876099891,808923703,825044020,892678710c842152244,842214449,876099890,741354544,892483121,942815538c875637808,876032820,959526453,925970787,942945849,757870636c959591730,909719606,825371696,875903026,942750005,959459884c842346807,761475116,859255093,942747956,959851572,825307956c741619513,942748211,741553456,959523888,825702711,943207473c875835692,892614451,1664626998,892809529,808203312,892480812c858928945,741750583,942813490,959788085,841758769,909260337c808204344,925969763,959789368,842347825,959655212,875967793c741423417,942813747,741881650,959523888,875641144,842479160c875835692,892614451,1664626998,892809529,808203312,892480812c808728368,741749559,942813490,959788085,841758769,842543666c808203314,875573603,892679993,741880886,875836721,859059768c858534965,943076658,808204080,825831724,909719350,741880377c859059249,909456439,962803761,808793905,741354548,959722029c909587767,841758265,892875313,825832756,842148920,909587257c1664101424,842018865,825503797,942420537,959723572,959656755c858927916,943208500,841756716,926365232,926429497,875637810c876032820,942749237,925972835,741617717,841821232,926365748c909456948,842084908,892613944,741880121,959787826,741751090c841835312,859058992,926495280,842083382,859059252,942682681c842150700,925971760,858533932,842610232,875836724,875835692c892614451,1664299318,942944305,741750581,841821232,959919924c909194801,842084908,892613944,741880121,875705394,741487416c825058096,875640116,959919410,942484530,943011126,909391672c858927916,858863925,841756716,842610992,892418356,875637810c876032820,942749237,875573603,909587768,757870636,909521970c808793911,825371700,875903026,942750005,959722028,943076144c761475116,808728633,875574066,825044016,808925490,892745779c842214455,909522994,741354550,959655986,858798132,824979506c926102580,825636148,808543032,926234676,741354550,892613165c858994229,841757241,892875313,825832756,892480568,809055541c1664101428,859191601,825570614,757872694,875769906,825767991c858535479,808792882,808203832,960049452,808727605,741880369c859059249,909456439,828586033,892875824,808203831,875703596c959722548,741357618,942813490,959788085,841758769,875639350c808202292,909192547,909587000,842479671,942746924,960050224c926038064,842150700,876032305,841756716,892417584,825503792c875637814,876032820,942749237,875705699,741881906,841821232c858993460,943075637,842084908,892613944,741880121,909653554c741750585,925983536,960049721,875705401,875967532,875639608c858536241,925970994,808202296,859254060,942944567,741880377c859059249,909456439,895693105,942814258,741354552,842281517c859124791,841757748,892875313,825832756,926035000,825569845c1664101426,926365229,926299957,757871664,825241910,942945074c842214450,909259317,741354549,858992946,825374008,824979510c926102580,825636148,842359608,943206964,757870636,825373746c842347829,825371696,875903026,942750005,825766444,942944312c828583980,859386673,909325108,825044016,942683447,959787319c842214448,925905717,741354546,858863921,842085686,824979504c926102580,825636148,825844536,875574583,757870636,892417074c959853878,825371702,875903026,942750005,943206956,876098867c761475116,859190833,892417072,757872179,892679729,892483897c858535478,909653554,808204340,808594732,909325617,842477619c875835692,892614451,1664626998,892809529,808203312,875703596c842544432,741750070,942813490,959788085,841758769,825832505c808202290,926496867,858927665,942421040,875705396,892810037c858927916,892613680,824979500,942881077,842347827,875835692c892614451,1664692534,892809529,808203312,858926380,960050489c741749046,942813490,959788085,858535985,909390128,808203829c859255139,825374263,741617717,926101561,909390902,842214452c825570613,741354550,925971250,959591731,875637814,876032820c959526453,925972835,741617717,841821232,825636915,909587766c842084908,892613944,741880121,808988723,741488945,875389744c858796344,741618228,943077172,825373490,842214451,842217014c741354546,842150450,825309241,875637810,876032820,959526453c925972835,741617717,841821232,859191091,909325619,842084908c892613944,741880121,892612915,741880375,875389744,959526707c909456944,859386156,875967795,741947191,842478131,741618487c825044016,808466488,909588025,875637816,876032820,942749237c875902976,939536438,376450403,0,497025024,0c0,493158400,812384256,963391532,741618737,825844528c959198260,741618737,825830448,808203316,828583980,959198769c942747704,808727604,875705132,825569328,841756716,959853361c943208249,875637816,876032820,942749237,943010915,741487927c959523888,859125561,741880375,942813490,959788085,824981042c808859193,942746680,959592497,808596278,959786339,825767729c741683507,909324593,808792888,842214452,959918133,741354549c959983917,825702712,741749553,859059249,909456439,862140465c825373497,741354550,943010349,892352310,841757241,892875313c825832756,858860600,892483127,875637814,959853364,875836722c825306467,892547636,909193272,808596268,858993464,858534966c858993202,808202802,909652268,892744758,741357618,859059249c909456439,828586033,808859193,741354552,842412338,808990774c825371696,875903026,909261109,875835692,842610481,828583980c875835440,859255856,959523894,925970741,926365488,842150700c859386163,757870636,842084402,859255090,824980532,926102580c825636148,842228536,808990263,757870636,825440561,842020664c841758768,892875313,842609972,892415031,842217264,1664101432c808464941,959591991,741618232,875968301,825765945,858535993c842478642,808202807,959524140,926233395,875835700,875835692c892614451,1664626998,943274037,808203314,892480812,825307704c741356600,942813490,959788085,824981553,942815029,808203318c875638115,859124025,875706419,875704620,842346800,741816376c892809779,741750073,841821232,859124016,925905718,875637810c876032820,875640373,875705699,741881906,841821232,892679989c808989750,842084908,892613944,741880121,942880305,741355572c825058096,808465462,808728627,875637808,942879792,925970996c825373484,909456434,757870636,808727351,808596272,875637808c876032820,825308725,909653859,741487412,841821232,909719093c909456950,842084908,892613944,741880121,858797873,741749561c875914032,859386419,757871668,909128497,959918644,858534194c858928178,808203831,959524140,960049202,842215985,875835692c892614451,1664626998,942682679,808203833,892480812,875639094c741881910,942813490,959788085,824981553,876164663,808202807c875638115,926429495,875704371,842477868,875901753,741685296c909521459,741685044,808594480,909391665,875704880,875835692c892614451,1664626998,943274037,808203314,892480812,942814005c741750066,942813490,959788085,824981553,808792888,808204336c959851875,859387705,741879860,942813485,925972273,741683253c892809779,741880880,808594480,943141424,741749040,859059249c909456439,962804017,808793905,741354548,875901485,942815030c841758265,892875313,825832756,959523896,875900976,1664101428c859255085,808466742,741879862,858927153,875968309,858534963c943207729,741816370,825044016,960049464,842478643,842347308c1664497460,892940589,858796339,741488440,809054509,959789365c741619769,909324338,892678963,824980025,926102580,825636148c841821240,875574832,876097845,875637808,876032820,942749237c808202339,892351020,859189298,741487410,859059249,909456439c757872689,808727351,808596272,875637808,876032820,825308725c808594787,892743986,942814516,875835692,892614451,741880118c892351021,909128503,741486897,859059249,909456439,808204337c811806764,808202284,808202284,845361196,943075888,808728377c875637816,876032820,942749237,859254060,942944567,741880377c859059249,909456439,824979761,926496569,942944561,875637816c876032820,942749237,808594787,825373233,875836215,875835692c892614451,741880118,943274289,943011893,824981045,926102580c825636148,808594488,926364980,909588273,875835692,892614451c1664626998,741354544,959854643,875902002,875637812,876032820c858863157,842019372,892352048,741487929,859059249,909456439c811808817,757870636,842018866,825243703,824979510,926102580c825636148,959523896,959590969,808465460,875835692,892614451c1664626998,825241650,892416823,824980536,926102580,825636148c959523896,959919665,942815542,875835692,892614451,741880118c1664101424,892942641,825242676,824981554,926102580,825636148c741354552,741354544,841835312,942944816,892481584,875637814c876032820,942749237,926495020,892745014,741357111,859059249c909456439,875313201,858863157,808858928,842084908,909391160c1664693297,741354544,909261105,825504562,824980017,926102580c825636148,959523896,909717812,842348338,875835692,892614451c1664626998,825242157,942683448,741355576,859059249,909456439c808204337,841756716,859321648,943076405,875637816,876032820c942749237,808202339,859386668,808857906,824979504,926102580c825636148,741354547,808608560,808792374,909194288,875835692c892614451,741880118,741354544,842545457,842478904,824981041c926102580,825636148,959537976,926103858,808728633,875835692c892614451,741880118,825242157,859190069,741488432,859059249c909456439,858534961,925904953,842478128,875835692,892614451c1664299318,858929457,859322416,824980536,926102580,825636148c942746680,909391414,808989237,875835692,892614451,741880118c1664101424,858992690,943208497,824980534,926102580,825636148c925969464,842478904,942815540,875835692,892614451,741617974c1664101424,842281010,808858166,824981556,926102580,825636148c959523896,842347059,943076661,875835692,892614451,741880118c808464941,825700409,741749046,859059249,909456439,828586033c909456185,959590711,875637814,876032820,942749237,825373484c875967025,841756716,942747953,909128243,875637812,876032820c942749237,892679779,741357107,841821232,943076149,909457465c842084908,892613944,741880121,825438258,741749046,825058096c876099891,808923703,825044020,892678710,842152244,842214449c876099890,741354544,892483121,942815538,875637808,876032820c959526453,925970787,942945849,757870636,959591730,909719606c825371696,875903026,942750005,959459884,842346807,761475116c859255093,942747956,959851572,825307956,741619513,942748211c741553456,959523888,825702711,943207473,875835692,892614451c1664626998,892809529,808203312,892480812,858928945,741750583c942813490,959788085,841758769,909260337,808204344,925969763c959789368,842347825,959655212,875967793,741423417,942813747c741881650,959523888,875641144,842479160,875835692,892614451c1664626998,892809529,808203312,892480812,808728368,741749559c942813490,959788085,841758769,842543666,808203314,875573603c892679993,741880886,875836721,859059768,858534965,943076658c808204080,825831724,909719350,741880377,859059249,909456439c962803761,808793905,741354548,959722029,909587767,841758265c892875313,825832756,842148920,909587257,1664101424,842018865c825503797,942420537,959723572,959656755,858927916,943208500c841756716,926365232,926429497,875637810,876032820,942749237c925972835,741617717,841821232,926365748,909456948,842084908c892613944,741880121,959787826,741751090,841835312,859058992c926495280,842083382,859059252,942682681,842150700,925971760c858533932,842610232,875836724,875835692,892614451,1664299318c942944305,741750581,841821232,959919924,909194801,842084908c892613944,741880121,875705394,741487416,825058096,875640116c959919410,942484530,943011126,909391672,858927916,858863925c841756716,842610992,892418356,875637810,876032820,942749237c875573603,909587768,757870636,909521970,808793911,825371700c875903026,942750005,959722028,943076144,761475116,808728633c875574066,825044016,808925490,892745779,842214455,909522994c741354550,959655986,858798132,824979506,926102580,825636148c808543032,926234676,741354550,892613165,858994229,841757241c892875313,825832756,892480568,809055541,1664101428,859191601c825570614,757872694,875769906,825767991,858535479,808792882c808203832,960049452,808727605,741880369,859059249,909456439c828586033,892875824,808203831,875703596,959722548,741357618c942813490,959788085,841758769,875639350,808202292,909192547c909587000,842479671,942746924,960050224,926038064,842150700c876032305,841756716,892417584,825503792,875637814,876032820c942749237,875705699,741881906,841821232,858993460,943075637c842084908,892613944,741880121,909653554,741750585,925983536c960049721,875705401,875967532,875639608,858536241,925970994c808202296,859254060,942944567,741880377,859059249,909456439c895693105,942814258,741354552,842281517,859124791,841757748c892875313,825832756,926035000,825569845,1664101426,926365229c926299957,757871664,825241910,942945074,842214450,909259317c741354549,858992946,825374008,824979510,926102580,825636148c842359608,943206964,757870636,825373746,842347829,825371696c875903026,942750005,825766444,942944312,828583980,859386673c909325108,825044016,942683447,959787319,842214448,925905717c741354546,858863921,842085686,824979504,926102580,825636148c825844536,875574583,757870636,892417074,959853878,825371702c875903026,942750005,943206956,876098867,761475116,859190833c892417072,757872179,892679729,892483897,858535478,909653554c808204340,808594732,909325617,842477619,875835692,892614451c1664626998,892809529,808203312,875703596,842544432,741750070c942813490,959788085,841758769,825832505,808202290,926496867c858927665,942421040,875705396,892810037,858927916,892613680c824979500,942881077,842347827,875835692,892614451,1664692534c892809529,808203312,858926380,960050489,741749046,942813490c959788085,858535985,909390128,808203829,859255139,825374263c741617717,926101561,909390902,842214452,825570613,741354550c925971250,959591731,875637814,876032820,959526453,925972835c741617717,841821232,825636915,909587766,842084908,892613944c741880121,808988723,741488945,875389744,858796344,741618228c943077172,825373490,842214451,842217014,741354546,842150450c825309241,875637810,876032820,959526453,925972835,741617717c841821232,859191091,909325619,842084908,892613944,741880121c892612915,741880375,875389744,959526707,909456944,859386156c875967795,741947191,842478131,741618487,825044016,808466488c909588025,875637816,876032820,942749237,925972835,741617717c841821232,892745267,909718576,842084908,892613944,741880121c825307699,741619250,942760752,842216498,842217013,892351020c909129266,741814840,942879283,741356852,875703344,842477873c741357620,859059249,909456439,828586289,925905203,808202290c858926380,926299701,741750068,942813490,959788085,858535985c943077170,808202288,926362979,859191604,741355570,808661293c926495796,741422643,925970995,741488697,959523888,959590969c808465460,875835692,892614451,1664626998,808530737,741356087c841821232,959591475,808464945,842084908,892613944,741880121c842281779,741749555,825058096,875771191,943076657,892873776c808793145,741816630,825373235,741685303,808594480,858994227c842609972,875835692,892614451,1664626998,808530737,741356087c841821232,825831987,875837748,842084908,892613944,741880121c925905971,741488440,825058096,943273785,909455924,926102316c842545462,858534969,842544690,808202297,842019372,926496822c741879860,859059249,909456439,862140465,825373497,741354550c825438765,909652789,841758776,892875313,825832756,875768888c808727351,1664101432,842414129,808595508,757872692,960049457c942749748,858533942,892548146,808202805,859386156,892482866c741881397,859059249,909456439,878917681,892811317,741354546c825438765,960050992,841758259,892875313,825832756,892546104c876165171,1664101428,808988979,808597044,942484536,925972274c959854900,892482348,858796857,841756716,959461168,808859443c875637808,876032820,942749237,943010915,741487927,892480560c825243958,741356081,942813490,959788085,858535474,875835446c808202296,892351075,809055280,741881395,926036022,842019376c842214449,959656756,741354553,842019122,942946611,824979512c926102580,825636148,842359608,943206964,841756716,943143216c909326128,842084908,892613944,741749305,808924723,741749040c825058096,892547122,808530736,825044020,943011128,825438517c842214450,825831985,741354553,842346546,842217008,824980019c926102580,825636148,943022904,875706425,757870636,825440561c926103600,841758263,892875313,842609972,926100535,892679475c1664101426,959459629,842020145,741357616,892416301,842085428c741816118,842150451,741357876,808594480,892810034,808990257c875835692,892614451,1664626998,909586995,808202296,842412588c859388215,841756726,892875313,842609972,942877750,942682416c1664101432,959983921,892351543,757871668,876098867,875966769c842214452,842019379,741354552,842019373,858797874,741617713c859059249,909456439,862139441,825373497,741354550,808661549c943077680,841758265,892875313,825832756,959654968,909193779c1664101424,825832500,876032824,825044020,808661817,926168114c842214451,892811573,741354553,842545457,842478904,824981041c926102580,825636148,808543032,926234676,741354550,959590957c825766710,841757748,892875313,825832756,959654968,959854393c1664101430,875705399,875771701,942746676,808858681,909195057c875705132,859256369,841756716,909259824,875574834,875637816c876032820,942749237,875704675,876097845,757870636,808923698c875704888,825371696,875903026,942750005,842085420,943077176c828583980,808988985,825307700,942484530,909457458,909325874c842150700,858797879,757870636,909260849,859386166,824980025c926102580,825636148,909271864,875835698,841756716,825767217c942944304,842084908,892613944,741356601,876163380,741617715c892887856,926234160,824981554,942946105,892678200,842214454c943142708,741354547,808988722,926168883,824980536,926102580c825636148,943153976,842216502,757870636,926233138,842346807c825371696,875903026,942750005,892482604,808728633,761475116c942747698,859060021,757872179,909718577,875836982,858534712c842282546,808203825,942879276,926298672,824980021,926102580c825636148,943022905,875706425,757870636,959722034,892680497c825371698,875903026,942750005,842216492,909587253,761475116c909324853,925972537,808791094,926037811,741947193,909259315c741946420,808594480,909522488,808727094,875835692,892614451c1664626998,943274037,808203314,842149164,875967028,741488945c942813490,959788085,875313201,959461683,808202801,909390691c859059509,757872694,909193266,909719349,858535225,892941618c808203568,959524140,892678449,942944308,875835692,892614451c1664626998,926430516,808202805,842149164,942683699,741487416c942813490,959788085,875313201,875967796,808204340,825699683c825438513,741749553,858861877,959788856,842214453,808663347c741354550,909652269,858862903,741750072,859059249,909456439c962803761,808793905,741354548,858927661,892614704,841757748c892875313,825832756,892611640,943272242,1664101428,942813485c959920185,741487925,909193522,926233393,858535222,825308722c808203572,858862124,909129520,741487412,859059249,909456439c929249329,959983666,741354550,842150445,892416049,841757744c892875313,825832756,892611640,842348344,1664101424,825308721c808923953,824980530,943142193,909455416,842214449,876163382c741354544,943274289,943011893,824981045,926102580,825636148c825844536,875574583,757870636,858862130,925906225,825371698c875903026,942750005,892744748,909455411,761475116,809055793c943273273,824980023,892876081,959787057,926036780,876163636c841756716,892678193,808857652,875637816,876032820,942749237c925972835,741617717,841821232,858992690,842215474,842084908c892613944,741880121,942749492,741488949,825058096,875835442c875640376,925969460,959657780,741620024,859058739,741814329c808594480,859255088,876098865,875835692,892614451,1664626998c959526200,808204342,825371948,942945081,741488953,942813490c959788085,875313201,825505847,808204338,808594787,808990257c875968564,942812460,926364720,858534200,875705906,808203830c808530476,909653560,741749555,859059249,909456439,862140465c943077170,741354544,808465202,909324595,825371696,875903026c909261109,876098604,875968057,845361196,909194296,909717556c875639340,942747701,842214454,892549425,741354553,875769906c876032818,875637812,876032820,959526453,909653859,741487412c825044016,859387185,876097843,842084908,892613944,741880121c892418356,741355570,892429104,842084405,942682163,942813484c909455672,741487415,842281523,741356341,808594480,875573299c909324595,875835692,892614451,1664626998,943274037,808203314c825371948,825439288,741881908,942813490,959788085,875313201c925907001,808203827,825699683,808988724,741750066,925905453c959853105,741749299,859058739,741684274,959523888,876165425c909456946,875835692,892614451,1664626998,942944305,741750581c841821232,926365489,942813494,842084908,892613944,741880121c909389877,741488434,943022896,808662073,741619767,959591729c875639857,858534961,858797874,808202552,892743980,808793910c824981552,926102580,825636148,825320249,825308209,741354546c909193773,808597046,841758257,892875313,825832756,825568312c808988977,1664101432,926429485,842545464,741750070,842479665c909521206,858534961,892417330,808203063,959524140,858862642c808859958,875835692,892614451,1664626998,892809529,808203312c825371948,842544181,741881395,942813490,959788085,892090417c859256625,808203316,892547427,859190834,757871664,909193265c909718072,858534457,926299954,808204596,959524140,825307696c875968566,875835692,892614451,1664626998,942944305,741750581c841821232,959722545,942814009,842084908,892613944,741880121c842281525,741357624,858874672,875705654,842348853,909192492c909325368,858863409,875705132,875967541,757870636,875641137c926497078,824981047,926102580,825636148,858874680,892483127c741354550,858862125,842348595,841758257,892875313,825832756c859122744,825505840,1664101430,909523249,892811577,824980528c875968052,842348084,842214449,842609970,741354552,875638834c875835699,824981049,926102580,825636148,825320248,875968823c741354552,825307693,875770937,841757746,892875313,825832756c859122744,892941111,1664101426,909587757,943075639,959723308c825571636,858535475,892743986,808204595,875639340,859058480c741749046,859059249,909456439,828586033,892875824,808203831c825371948,943273520,741356594,942813490,959788085,892090417c876163892,808204344,892481891,825767992,741618224,943141933c892940593,858535473,808596018,808204082,808594732,925907248c909194801,875835692,892614451,1664626998,909586995,808202296c959524140,875770681,909588786,842084908,892613944,741356345c892351797,741618224,825058096,842545208,909588536,825044024c926038072,909654323,858927916,943076665,841756716,825702704c808464949,875835692,892614451,1664692534,942682679,808203833c808594732,876098873,741880369,942813490,959788085,892090417c892352309,808202294,842477923,876097848,741356083,926298674c943274040,842214456,959722289,741354548,875704626,959721780c824981047,926102580,825636148,943153976,842216502,757870636c926429234,959854393,825371702,875903026,942750005,859190572c909717558,761475116,859255601,809055797,824980530,808924211c858862646,842214448,825700661,741354547,808464941,892483893c741881912,859059249,909456439,895694897,842545464,741354548c925905453,926233657,841758770,892875313,825832756,926231608c859189552,1664101426,842215725,825506100,741486899,942813233c942814520,858535216,926299954,808203064,942746924,925906997c842479158,875835692,892614451,1664626998,859125046,808202294c808594732,809054775,741881395,942813490,959788085,892090417c825701943,808204342,959459939,942945333,741619248,892941617c842479920,858534451,942747954,808204593,959524140,808728624c808596280,875835692,892614451,1664626998,942682679,808203833c959524140,825571121,875706423,842084908,892613944,741814841c842217525,741617719,825058096,943011636,842477623,825371696c825701428,892745785,825439276,892614962,757870636,959526961c859387698,892546102,909587506,959524195,808530741,842479667c959524140,892941616,876099897,808464684,741354544,3157040c741487664,959460408,808661047,875899956,892482096,741554485c876097536,859059254,808528947,926036788,356594486,0c587202560,2128545087,587202560,2128545087,-229638144,1443745618c-229638144,1443745618,909639680,926430772,859060524,943142450c942422072,842348592,842479669,859256163,875771957,824981552c909326393,909457717,909192247,842413625,942879026,876033324c858862900,892089137,875574324,858797108,942684204,926431289c895693106,842018868,808990772,859256108,825702201,824980021c909326393,909457717,909192247,842413625,942879026,876033324c858862900,892089137,875574324,858797108,942684259,926431289c892088626,842018868,808990772,876033324,909259824,824981560c909326393,909457717,909192247,842413625,942879026,876033324c858862900,895693617,875574324,858797108,942684204,926431289c892088626,842018868,808990772,876033324,842543153,824980530c909326393,909457717,909192247,842413625,942879026,876033379c858862900,892089137,875574324,858797108,942684204,926431289c892088626,842018868,808990772,876033324,926103345,824979510c909326393,909457717,909206327,842413625,942879026,876033324c858862900,892089137,875574324,858797108,942684204,926431289c892088626,842018868,808990772,859256108,825505845,828584505c909326393,909457717,909192247,842413625,942879026,876033324c858862900,892089137,875574324,858797108,942684204,926431289c892088626,842018868,808990772,859256163,926495798,824981554c909326393,909457717,909192247,842413625,942879026,876033324c858862900,892089137,875574324,858797108,942684204,926431289c895693106,842018868,808990772,859256108,842346807,824980534c909326393,909457717,909192247,842413625,942879026,876033324c858862900,892089137,875574324,858797108,942684259,926431289c892088626,842018868,808990772,859256108,942684215,824979504c909326393,909457717,909192247,842413625,942879026,876033324c858862900,1811952433,792477294,979593584,1917874291,1882143806c1882874729,1010721641,1735423791,1885828922,1630485566,1634887482c1667852400,1635016960,308362302,0,586153984,2128545087c586153984,2128545087,-181403648,1443745618,-181403648,1443745618c1749221376,1701013871,1668103230,1818314298,1667326572,2000436843c1667854394,1983659636,1869768506,1763733621,1931623780,1701863784c539111519,1031040097,1869760290,941650037,943141428,1953701922c1030057081,1936683042,1869182057,1650539118,1970040691,1832609140c1768387169,1701588334,809137254,1832612976,1768387169,1869884782c1882208880,1769421684,979924068,774977588,997486646,1734960488c943354984,892546617,539128944,1919905635,1769107300,1030646119c808202274,1868767266,1935962735,1030060649,859191586,925969458c1042429752,1933211196,1701863784,1701869940,1029990688,813195042c1596993584,573912948,1869570848,1769170034,574449018,808857906c825371696,573583414,1933209376,574452848,539112759,1919957615c1919247973,1634493810,1702259060,578036285,1952542752,1830960488c893400128,1077166188,960508209,1076965696,2016755769,1713381989c1701604457,1713519972,1953701922,1701539698,1713519972,1007304226c1953708662,1701539698,1768909344,2037674862,574449004,1702127981c1043276402,980827146,1836216166,1935764597,1983646270,1696622138c574451313,1814062697,1147498089,1853317490,2020175904,1766616165c1767335278,543716452,1043276336,980827146,1902452838,1931623790c1075866997,540090416,1043276336,980827146,1902452838,1931623790c807431541,1075851296,1043276337,980827146,1902452838,1881292142c543453042,824193600,790770208,1983646270,1696622138,574451313c1685025392,540229664,808857906,1768955952,1466721656,1752458345c171847458,1715107388,1852925216,1919951421,1075864687,825368627c540028982,1702390128,1768245356,578054247,1007304239,543570550c1030648165,1836413730,540033056,573644848,1007304239,543570550c1030648165,1869770786,910172260,840970528,171847458,1715107388c1852925216,1919951421,1075864687,825368631,540028982,1702390128c1684625260,790784116,1983646270,1696622138,574451313,544044403c840972352,808465969,790769696,1983646270,1696622138,574451313c1685025392,540491808,808857906,1768955952,1215063416,1751607653c1043276404,980827146,1902452838,1931623790,1075866997,840970289c808465969,790769696,792463934,1868970614,1819635058,171864929c1882879548,543716449,2019900015,1937076852,1869508457,1713519979c1919361058,1701405793,1752396910,1868918881,1948401003,980361250c1852731235,1953784677,1030058105,1667592738,1043276404,980368394c1801678700,1698330144,574452856,1953064037,1935745058,1952671088c1769234802,1948401007,171847458,980823868,1885431923,1887007845c1983659621,1634235194,1763730800,1931623780,1701863784,539111519c574440521,1952672080,543519349,1931485751,1802465908,574448741c1864376934,1819042106,1852405615,1819043171,577118781,2037674784c574449004,1769172848,1852795252,1935827258,1953852527,1701591909c926577766,993472566,980447092,993343025,1952737655,925973096c1748710960,1751607653,926366324,1936538423,1920413039,1932357729c1701607796,1852796474,762723173,1954047348,1668178221,980578152c1684302189,1832609132,1882025843,1953067887,762212201,1769107304c1953394554,1915579489,1952541797,979727977,1918986339,2037653538c574449008,808482911,1952395312,1042429239,1765439036,1701273965c1635017060,1765437984,1914846564,573989961,1681551136,1667593317c1970236788,1818453363,1030447977,790787106,980827198,1869771891c1663067499,1919904879,857940541,1630877236,1780490804,1936615791c1701607796,1869750845,577007221,1684956448,1030775139,1634493986c1043276404,808548156,1634891578,2037653616,574449008,1701736302c1010708258,1933211183,1701863784,980827198,1885431923,1887007845c1684611173,2019500605,808464432,808612959,1663050290,1685221231c1702521203,825369149,741355574,808857906,1864376880,1953526586c808591933,1881154098,1030255713,1814850850,909193772,845951024c808465969,909193772,845951024,808465969,577075244,980827198c1869771891,1780508011,1936615791,1701607796,1768759869,577922420c1983659567,1952542778,1919361128,1701405793,1752396910,1868918881c1948401003,980361250,1852731235,1953784677,1030058105,1667592738c1043276404,980823868,1885431923,1887007845,1983659621,1634235194c1763730800,1931623780,1701863784,539111519,1869771891,1029989739c539125282,1818311279,1769434988,1818583918,1713519980,1953701922c1030057081,1936683042,1869182057,1650539118,1970040691,1815831924c980706917,943208753,1886352443,959920186,1684633403,909797492c1701329716,1952999273,909652538,1869835579,1634891565,1953705328c979725433,1701736302,1949136443,762607717,1751346785,1832546927c1818518633,1936538469,1869622639,1769236851,1747807855,2053730927c1635020399,1701981548,1769234796,1664771446,577921384,1887007776c1596079461,808464504,846487344,1042428464,1949988412,1651800165c1010727023,2020883063,1866692706,1852142702,2000436852,1010724922c1349532279,2000436850,1702260538,1869375090,1853182071,1998615651c1818326586,1634083389,577074028,2000436783,1684628026,980885609c1030513014,790769698,980892734,1667330163,543649385,1700936311c1701998438,573579837,1631221536,1919251558,909189693,1998594608c1852402746,1819628133,1629633893,577729653,1815770912,1030057577c875901474,1010708258,1349663351,792477298,1349663351,792477298c1349532279,2000436850,1010725434,1349663351,2000436850,544895802c1635138167,841104748,1043276340,1798993724,544109157,1635138167c841104748,1010708258,2054371959,1998615363,1818326586,875700797c1010708258,1181891191,1937010287,1631221536,1768514419,1766597181c1634887010,1852795252,1919243040,539125353,1097349751,1030321006c1651067938,1952543333,544108393,1769104723,1998594662,1935762746c1769161076,1310866785,544175215,1936613715,980885538,574452579c1869901646,1851872032,1698963571,1634623862,1769103719,1010708258c1634482807,1998612334,1818326586,1852121661,575886637,1647998752c1030317161,761882658,790777417,1999584318,1917874746,1999584318c1010725434,1882879791,1999584318,1652061242,1852785528,1953391988c1982807102,2019914810,2020565620,980827198,1819044198,1681551136c1667593317,1970236788,1818453363,1030447977,539128866,574451311c1936482662,1043276389,1933211196,1802465908,1868767333,1030909804c875766562,878785846,1869226018,1953721961,1030057081,1970237986c539124846,1667526245,574451809,1952541798,1010708258,976236919c1885434487,1887007776,1847737701,577072751,792477231,1752382070c1046835297,1933211196,1701863784,1029990688,1634235170,811558256c1953701922,1701539698,1713519972,980361250,1869376609,1668180343c1030515813,539125282,1819898995,1881292133,1953067887,980316009c1869832801,1702131052,1717922875,859060852,1950037554,825913455c993013808,1952737655,875969128,1768253499,980707431,993409074c762278765,1885434487,2037674797,1849320812,996503151,1702112630c1630368888,1869112174,1768766066,1701602404,1869835579,1936683053c1869182057,1869098350,1870293362,1818326126,1818587693,1986622561c1751333477,539128417,1701869940,2019500605,808464432,808612959c1010704946,1702115958,1868723320,2000436856,1652061242,1852785528c1953391988,980892734,2000436848,1917874234,980892734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846834,2000436783,1917874746c1999584318,1917874746,1999584318,1917874234,980892734,2000436850c1917874746,980892734,1998617203,1818326586,875700797,1010708258c1701526135,1998614130,1818326586,573710909,2000436783,1132098362c980885619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51878458,980885607,1030513014c762209570,539120469,1768045175,574450020,1227712872,1043276366c980889404,1047679090,980889404,792477298,1047542391,980889404c2019719284,1953394499,1047817829,980823868,1954047348,1048080226c1715107388,543976553,1701067375,1952671092,1937076077,1768711013c574450531,1864376948,1713519982,1702063201,1010708258,1953708662c1701539698,1819239200,574452335,909390627,573858101,1768909344c2037674862,574449004,1853190002,1696604772,1633903726,1713519984c578052460,2000436783,2000302129,544235890,1701869940,1869488701c790783342,1982807102,1634235194,1010722160,1752382070,543518817c574448745,1885431923,573595493,1920234272,1684368239,577118781c1631219488,2003790956,1701015145,574450796,1931485798,1701607796c1869619773,1769236851,1631219311,1819243362,996504693,1952867692c892810810,1869888312,859322992,1769421619,979924068,1748710454c1751607653,942815860,1936538422,1920413039,1932357729,1701607796c1852796474,762723173,1954047348,1668178221,980578152,1684302189c1832609132,1882025843,1953067887,762212201,1769107304,1953394554c1915579489,1952541797,979727977,1918986339,2037653538,574449008c808482911,1952395312,573714482,980827198,1954047348,1048080226c1949988668,1131963000,1702129263,1010725998,1047542391,1882879804c1010725456,1987000951,1818653285,1968207727,544498542,1635138167c1713519980,1702063201,1010708258,1768045175,1998612836,1818326586c573579837,2000436783,1634759482,1735289187,1647998752,1919903333c807550309,980885538,1702127201,824327538,539111478,1768700535c1968334190,574449004,1869903201,980885538,1701734764,892478013c1043276340,1916434236,1010725456,1916434223,1010725456,1882879791c1010725456,1047673463,1916434236,1010725456,2054371959,1983543072c574450785,790770738,980892734,1852990827,1983543072,574450785c1043276338,1933211452,544424826,1635138167,841104748,1043276340c1916434236,1953394502,980885619,1768125281,1277312361,1919246953c1869182049,1699946606,577137010,1748662048,1769172545,1766597181c1634887010,1852795252,1919243040,539125353,1634024055,1933669491c574447977,1869901646,1851872032,1998594675,1030972218,1953451554c1632837743,1142977390,1851881061,1918986081,1043276393,1815770940c543649377,1635138167,1696742764,1398091118,980885538,1768188258c1768432189,575555885,792477231,1349663351,792477298,1047673463c980889404,792477296,2020883063,1866692706,1852142702,792477300c1702115958,1868723320,1983659640,1818846778,980361324,1702126948c1869444195,1667593077,1801677164,578036285,1030647584,1818322466c790783347,980827198,1869771891,1663067499,1919904879,857940541c1630877236,1780490804,1936615791,1701607796,1869750845,577007221c1684956448,1030775139,1634493986,1043276404,808548156,1634891578c2037653616,574449008,1701736302,1010708258,1933211183,1701863784c980827198,1885431923,1684611173,1752375869,1600483425,1931485744c1802465908,574448741,1864376934,1819042106,1852405615,1819043171c577118781,2037674784,574449004,1769172848,1852795252,1935827258c1953852527,1701591909,943354982,993605172,980447092,2000369460c1752458345,993277498,1734960488,842691688,1832597048,1999466355c762339698,1819898995,1869494885,1983604078,2019914797,1851862388c1919903843,1684630842,996502628,762278765,1769172848,1852795252c1919903789,1852799593,762077556,1634493810,1702259060,1634231098c1948263026,1030058105,813195042,1596993584,842019444,1983659554c2019914810,2020565620,980892734,2019719284,1953394499,1047817829c1882879804,980892734,1047679088,1866102588,1718773110,1350004588c1952673397,1983543072,574450785,1936482662,1043276389,1647998780c543777897,1635138167,807550316,1010708258,1886599799,1852400481c980885607,1868981602,574449010,1998594608,1952866618,574452325c573584945,1815770912,1382379113,1030057077,1953849634,1998594671c1852402746,841104741,790770741,980892734,1047679090,980889404c1047679090,980889404,1047679088,1916434236,980892734,1047679090c1933211452,980885626,1030513014,573846050,2000436783,1919249210c980885614,1030513014,790770210,980892734,1933802099,1983543072c574450785,790770738,980892734,1852786290,1998615412,1668505914c574450025,1700948300,1769234802,1394634351,1718186597,980885538c1936605544,1277312361,1919246953,1869182049,1699946606,577137010c1698330400,1098150753,1029794163,1953451554,1632837743,539128686c1935882871,1867391549,1394634612,544435809,1635149124,1634165102c790784370,980892734,1735287148,1983543072,574450785,1429040741c1998594643,1684628026,1747074409,1313418601,1010708258,1916434223c1010725456,1916434223,1999584318,1010724922,1949988655,1131963000c1702129263,1010725998,1949988399,1651800165,1010727023,1768307318c1864395884,1952801850,1836344165,1702065519,1667853411,1948401003c1852776482,1634083389,577074028,1983659567,1920234298,543517551c1869377379,589446514,892744755,539112545,1852403562,1819898995c1914846565,1684960623,1852121122,1885430628,1818632765,790787169c829897790,1920416304,1948282977,1030058105,1852796450,1043276389c1229991740,0,3145728,0,212860928,1443745619c851968,0,-102039552,2128545918,10027008,1443692544c-792264704,-50622947,3237372,0,127926272,1443745619c851968,0,-101122048,2128545918,10092544,0c1685258240,1238307803,3214192,0,2020605952,1443745618c983040,0,-100204544,2128545918,10158080,0c-1929641984,680138122,3275536,0,131072000,1443745619c589824,0,-99155968,2128545918,10289152,0c57081856,844744869,3229641,0,-2145386496,1443745618c589824,0,-98500608,2128545918,10354688,0c841482240,770305785,3265453,0,137363456,1443745619c589824,0,-97845248,2128545918,10420224,0c-605683712,-2051057018,3252650,0,143654912,1443745619c720896,0,-97189888,2128545918,10485760,0c1292435456,360431153,3212636,0,146800640,1443745619c720896,0,-96403456,2128545918,10551296,0c-377159680,-1497606033,3215482,0,149946368,1443745619c1114112,0,-95617024,2128545918,10616832,0c60489728,-1066298080,3235666,0,2118123520,1443745618c1114112,0,-94437376,2128545918,10682368,0c-206831616,-1107450259,3220903,0,2058354688,1443745618c917504,0,-93257728,2128545918,10747904,0c1778909184,-1161023788,3264059,0,1976565760,1443745618c917504,0,-92274688,2128545918,10813440,0c1170472960,1758439573,3262713,0,2143289344,1443745618c1179648,0,-91291648,2128545918,10878976,0c34078720,-1666179749,3231096,0,153092096,1443745619c1638400,0,-90046464,2128545918,10944512,0c361234432,1373286725,3261654,0,-1883242496,1443745618c851968,0,-88342528,2128545918,11010048,0c1496776704,-1469907407,3231727,0,168820736,1443745619c786432,0,-87425024,2128545918,11075584,0c-1633943552,-813512769,3218821,0,175112192,1443745619c655360,0,-86573056,2128545918,11141120,0c-2137587712,-925596258,3224372,0,-1634729984,1443745618c786432,0,-85852160,2128545918,11206656,0c-1950810112,-100222544,3219307,0,178257920,1443745619c720896,0,-85000192,2128545918,11272192,0c-1924726784,-380086599,3236470,0,2083520512,1443745618c851968,0,-84213760,2128545918,11337728,0c1091043328,-387104630,3228895,0,184549376,1443745619c589824,0,-83296256,2128545918,11403264,0c807010304,-719695702,3225425,0,-1675624448,1443745618c1638400,0,-161677312,2128545918,11534336,0c-316080128,-461652149,3245925,0,2048917504,1443745618c1638400,0,-159973376,2128545918,11599872,0c706871296,961273327,3246230,0,390070272,1443745613c1048576,0,-158269440,2128545918,11927552,0c566034432,594924059,3272397,0,156237824,1443745619c196608,0,225247232,2128545926,11993088,0c1140981760,1321807951,3254161,0,134217728,1443745619c262144,0,226689024,2128545926,12058624,0c-1409613824,-1528549722,3217517,0,140509184,1443745619c720896,0,-157155328,2128545918,12124160,0c-1519714304,-1585387644,3265575,0,-1631584256,1443745618c589824,0,-156368896,2128545918,12189696,0c336920576,-1387574039,3234759,0,190840832,1443745619c327680,0,258473984,2128545926,12255232,0c-294649856,-1053073852,3258649,0,216006656,1443745619c655360,0,-155713536,2128545918,12320768,0c-256704512,1177242575,3275361,0,1941962752,1443745618c1114112,0,-154992640,2128545918,12386304,0c-1232601088,943733372,3228021,0,219152384,1443745619c1048576,0,-153812992,2128545918,12451840,0c-210829312,124993752,3248030,0,225443840,1443745619c1048576,0,-152698880,2128545918,12517376,0c1787953152,70811150,3225016,0,206569472,1443745619c1507328,0,-151584768,2128545918,12582912,0c707198976,1178738490,3218275,0,228589568,1443745619c1507328,0,-150011904,2128545918,12648448,0c2027028480,1453884521,3276484,0,187695104,1443745619c1572864,0,-148439040,2128545918,12713984,0c1451163648,993539985,3241896,0,-2002780160,1443745618c983040,0,-146800640,2128545918,12779520,0c-416612352,-1970117051,3260751,0,197132288,1443745619c1376256,0,-145752064,2128545918,12845056,0c1532624896,-565556578,3211885,0,234881024,1443745619c1179648,0,-144310272,2128545918,12910592,0c911343616,-370025122,3251140,0,-1895825408,1443745618c1310720,0,-143065088,2128545918,12976128,0c1145307136,-1119145774,3259550,0,1935671296,1443745618c1114112,0,-141688832,2128545918,13041664,0c-853409792,202311183,3268134,0,193986560,1443745619c1114112,0,-140509184,2128545918,13107200,0c-645726208,-1087324000,3246540,0,247463936,1443745619c720896,0,-82640896,2128545918,13172736,0c-798425088,1196424849,3256240,0,260046848,1443745619c458752,0,-81854464,2128545918,13238272,0c-406847488,-15750108,3232386,0,1064304640,1443745614c2088239104,1443745614,-65011712,1443745612,-1920991232,-11917c65535,0,3211264,0,1299251200,1443409806c-1953103872,-1905959984,6620136,3211296,3145777,3735604c48,10000,3211264,0,1220608000,1443409806c-1953103872,-1905959984,-1214250008,1443745618,0,0c538968064,1443745112,3211264,0,65536,917504c6553600,6357106,6881399,6750318,4390958,7536757c7274612,109,3223916,0,468713472,2128546090c65536,65536,521666560,2128546090,0,0c0,0,2162688,0,0,524288c1376256,2031616,0,0,2162688,0c1952514048,1443409806,-1953103872,-1905959984,2098152,0c7405568,0,1976631296,1443409806,-1953103872,-1905959984c1684603880,1868767266,846360428,1752638013,577074281,1983659567c1920234298,543517551,1869377379,589446514,892744755,539112545c1852403562,1819898995,1914846565,1684960623,1852121122,1885430628c1818632765,790787169,62,0,15794176,0c1959854080,1443409806,-1953103872,-1905959984,875561960,822097720c926429494,959197748,3421233,808202348,825635180,842282808c829173804,926429494,959197748,1815360561,825830448,1644180532c1801675116,1711302144,1936683008,1869182057,1650539118,1970040691c1815831924,980706917,1869888304,993016432,1952737655,892484200c1748711472,1751607653,842087028,1869835579,1634891565,1953705328c979725433,1701736302,1949136443,762607717,1751346785,1832546927c1818518633,1936538469,1869622639,1769236851,1747807855,2053730927c1635020399,1701981548,1769234796,1664771446,7496040,0c0,0,0,0,28377088,0c1624309760,1443409808,-1953103872,-1905959984,1684603880,1752375869c1600483425,1226842672,1394752836,1701863784,808530208,574044212c1869570848,1769170034,574449018,942749233,741487671,875835705c1634738210,574449780,808202348,825635180,842282808,829173804c926429494,959197748,1815360561,825830448,539112500,1819044198c1869377379,1646411122,1801675116,1953701922,1701539698,1713519972c980361250,1869376609,1668180343,1030515813,539125282,1819898995c1881292133,1953067887,980316009,1869832801,1702131052,1717922875c993016436,980447092,1769421616,979924068,942683442,1768253499c980707431,1832596017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1998732594,1702127976c1010708258,1953708662,1701539698,1819239200,574452335,909390627c573858101,1768909344,2037674862,574449004,1853190002,1696604772c1633903726,1713519984,578052460,15919,46202880,0c-1387200512,1443409581,-1953103872,-1905959984,1000,0c0,0,0,0,0,0c0,0,0,0,0,0c0,0,0,0,0,0c0,0,0,0,0,0c0,0,0,0,0,0c0,0,0,0,0,0c0,0,0,0,34603008,1443745451c0,0,0,0,0,0c0,0,0,0,0,0c-719323136,1443745469,0,0,0,0c0,0,0,0,0,0c0,0,0,0,0,0c0,0,0,0,0,0c0,0,0,0,0,0c0,0,0,0,0,0c0,0,0,0,0,0c0,0,0,0,0,0c0,0,0,0,0,0c0,0,0,0,0,0c0,0,0,0,0,0c0,0,0,0,0,0c0,0,0,0,0,0c0,0,0,0,0,0c0,0,0,0,0,0c0,0,0,0,0,0c0,0,0,0,0,0c0,0,0,0,0,0c0,0,0,0,53477376,0c-728694784,1,65536,2005532672,812384257,963391532c741618737,825844528,959198260,741618737,825830448,808203316c828583980,959198769,942747704,808727604,875705132,825569328c841756716,959853361,943208249,875637816,876032820,942749237c943010915,741487927,959523888,859125561,741880375,942813490c959788085,824981042,808859193,942746680,959592497,808596278c959786339,825767729,741683507,909324593,808792888,842214452c959918133,741354549,959983917,825702712,741749553,859059249c909456439,862140465,825373497,741354550,943010349,892352310c841757241,892875313,825832756,858860600,892483127,875637814c959853364,875836722,825306467,892547636,909193272,808596268c858993464,858534966,858993202,808202802,909652268,892744758c741357618,859059249,909456439,828586033,808859193,741354552c842412338,808990774,825371696,875903026,909261109,875835692c842610481,828583980,875835440,859255856,959523894,925970741c926365488,842150700,859386163,757870636,842084402,859255090c824980532,926102580,825636148,842228536,808990263,757870636c825440561,842020664,841758768,892875313,842609972,892415031c842217264,1664101432,808464941,959591991,741618232,875968301c825765945,858535993,842478642,808202807,959524140,926233395c875835700,875835692,892614451,1664626998,943274037,808203314c892480812,825307704,741356600,942813490,959788085,824981553c942815029,808203318,875638115,859124025,875706419,875704620c842346800,741816376,892809779,741750073,841821232,859124016c925905718,875637810,876032820,875640373,875705699,741881906c841821232,892679989,808989750,842084908,892613944,741880121c942880305,741355572,825058096,808465462,808728627,875637808c942879792,925970996,825373484,909456434,757870636,808727351c808596272,875637808,876032820,825308725,909653859,741487412c841821232,909719093,909456950,842084908,892613944,741880121c858797873,741749561,875914032,859386419,757871668,909128497c959918644,858534194,858928178,808203831,959524140,960049202c842215985,875835692,892614451,1664626998,942682679,808203833c892480812,875639094,741881910,942813490,959788085,824981553c876164663,808202807,875638115,926429495,875704371,842477868c875901753,741685296,909521459,741685044,808594480,909391665c875704880,875835692,892614451,1664626998,943274037,808203314c892480812,942814005,741750066,942813490,959788085,824981553c808792888,808204336,959851875,859387705,741879860,942813485c925972273,741683253,892809779,741880880,808594480,943141424c741749040,859059249,909456439,962804017,808793905,741354548c875901485,942815030,841758265,892875313,825832756,959523896c875900976,1664101428,859255085,808466742,741879862,858927153c875968309,858534963,943207729,741816370,825044016,960049464c842478643,842347308,1664497460,892940589,858796339,741488440c809054509,959789365,741619769,909324338,892678963,824980025c926102580,825636148,841821240,875574832,876097845,875637808c876032820,942749237,808202339,892351020,859189298,741487410c859059249,909456439,757872689,808727351,808596272,875637808c876032820,825308725,808594787,892743986,942814516,875835692c892614451,741880118,892351021,909128503,741486897,859059249c909456439,808204337,811806764,808202284,808202284,845361196c943075888,808728377,875637816,876032820,942749237,859254060c942944567,741880377,859059249,909456439,824979761,926496569c942944561,875637816,876032820,942749237,808594787,825373233c875836215,875835692,892614451,741880118,943274289,943011893c824981045,926102580,825636148,808594488,926364980,909588273c875835692,892614451,1664626998,741354544,959854643,875902002c875637812,876032820,858863157,842019372,892352048,741487929c859059249,909456439,811808817,757870636,842018866,825243703c824979510,926102580,825636148,959523896,959590969,808465460c875835692,892614451,1664626998,825241650,892416823,824980536c926102580,825636148,959523896,959919665,942815542,875835692c892614451,741880118,1664101424,892942641,825242676,824981554c926102580,825636148,741354552,741354544,841835312,942944816c892481584,875637814,876032820,942749237,926495020,892745014c741357111,859059249,909456439,875313201,858863157,808858928c842084908,909391160,1664693297,741354544,909261105,825504562c824980017,926102580,825636148,959523896,909717812,842348338c875835692,892614451,1664626998,825242157,942683448,741355576c859059249,909456439,808204337,841756716,859321648,943076405c875637816,876032820,942749237,808202339,859386668,808857906c824979504,926102580,825636148,741354547,808608560,808792374c909194288,875835692,892614451,741880118,741354544,842545457c842478904,824981041,926102580,825636148,959537976,926103858c808728633,875835692,892614451,741880118,825242157,859190069c741488432,859059249,909456439,858534961,925904953,842478128c875835692,892614451,1664299318,858929457,859322416,824980536c926102580,825636148,942746680,909391414,808989237,875835692c892614451,741880118,1664101424,858992690,943208497,824980534c926102580,825636148,925969464,842478904,942815540,875835692c892614451,741617974,1664101424,842281010,808858166,824981556c926102580,825636148,959523896,842347059,943076661,875835692c892614451,741880118,808464941,825700409,741749046,859059249c909456439,828586033,909456185,959590711,875637814,876032820c942749237,825373484,875967025,841756716,942747953,909128243c875637812,876032820,942749237,892679779,741357107,841821232c943076149,909457465,842084908,892613944,741880121,825438258c741749046,825058096,876099891,808923703,825044020,892678710c842152244,842214449,876099890,741354544,892483121,942815538c875637808,876032820,959526453,925970787,942945849,757870636c959591730,909719606,825371696,875903026,942750005,959459884c842346807,761475116,859255093,942747956,959851572,825307956c741619513,942748211,741553456,959523888,825702711,943207473c875835692,892614451,1664626998,892809529,808203312,892480812c858928945,741750583,942813490,959788085,841758769,909260337c808204344,925969763,959789368,842347825,959655212,875967793c741423417,942813747,741881650,959523888,875641144,842479160c875835692,892614451,1664626998,892809529,808203312,892480812c808728368,741749559,942813490,959788085,841758769,842543666c808203314,875573603,892679993,741880886,875836721,859059768c858534965,943076658,808204080,825831724,909719350,741880377c859059249,909456439,962803761,808793905,741354548,959722029c909587767,841758265,892875313,825832756,842148920,909587257c1664101424,842018865,825503797,942420537,959723572,959656755c858927916,943208500,841756716,926365232,926429497,875637810c876032820,942749237,925972835,741617717,841821232,926365748c909456948,842084908,892613944,741880121,959787826,741751090c841835312,859058992,926495280,842083382,859059252,942682681c842150700,925971760,858533932,842610232,875836724,875835692c892614451,1664299318,942944305,741750581,841821232,959919924c909194801,842084908,892613944,741880121,875705394,741487416c825058096,875640116,959919410,942484530,943011126,909391672c858927916,858863925,841756716,842610992,892418356,875637810c876032820,942749237,875573603,909587768,757870636,909521970c808793911,825371700,875903026,942750005,959722028,943076144c761475116,808728633,875574066,825044016,808925490,892745779c842214455,909522994,741354550,959655986,858798132,824979506c926102580,825636148,808543032,926234676,741354550,892613165c858994229,841757241,892875313,825832756,892480568,809055541c1664101428,859191601,825570614,757872694,875769906,825767991c858535479,808792882,808203832,960049452,808727605,741880369c859059249,909456439,828586033,892875824,808203831,875703596c959722548,741357618,942813490,959788085,841758769,875639350c808202292,909192547,909587000,842479671,942746924,960050224c926038064,842150700,876032305,841756716,892417584,825503792c875637814,876032820,942749237,875705699,741881906,841821232c858993460,943075637,842084908,892613944,741880121,909653554c741750585,925983536,960049721,875705401,875967532,875639608c858536241,925970994,808202296,859254060,942944567,741880377c859059249,909456439,895693105,942814258,741354552,842281517c859124791,841757748,892875313,825832756,926035000,825569845c1664101426,926365229,926299957,757871664,825241910,942945074c842214450,909259317,741354549,858992946,825374008,824979510c926102580,825636148,842359608,943206964,757870636,825373746c842347829,825371696,875903026,942750005,825766444,942944312c828583980,859386673,909325108,825044016,942683447,959787319c842214448,925905717,741354546,858863921,842085686,824979504c926102580,825636148,825844536,875574583,757870636,892417074c959853878,825371702,875903026,942750005,943206956,876098867c761475116,859190833,892417072,757872179,892679729,892483897c858535478,909653554,808204340,808594732,909325617,842477619c875835692,892614451,1664626998,892809529,808203312,875703596c842544432,741750070,942813490,959788085,841758769,825832505c808202290,926496867,858927665,942421040,875705396,892810037" fillcolor="black" stroked="f" o:allowincell="f" style="position:absolute;left:5078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1" coordsize="1525778,9144" path="l0,0l1525778,0l1525778,9144l0,9144m0,0" fillcolor="black" stroked="f" o:allowincell="f" style="position:absolute;left:5088;top:0;width:236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2" coordsize="9144,9144" path="l0,0l9144,0c9144,9144,0,9144,0,0c116,909797492,4274996,0,1653604352,2128546088c131072,65536,1661468672,2128546088,-2088763392,2128544523c-2088763392,2128544523,-1382219776,0,0,1769236851c2190959,0,-1402994688,1443745473,0,0c7536640,0,3211264,0,1959264256,2128541454c0,8192000,131072,7340033,71,0c6356992,103,4288113,0,327680,524293c599261184,0,65536,0,-196608,0c0,0,0,0,116,1075838976c9516344,0,2002780160,1443745614,2003304448,1443745614c2003304448,1443745614,2006974464,1443745614,2007498752,1443745614c2007498752,1443745614,1960837120,1443745614,17694720,0c0,0,0,0,0,0c0,0,0,0,0,0c0,0,0,0,387317760,1443745613c4259840,0,327680,524293,0,0c9144,0,9144,9144,0,9144c0,0,790757376,62,18939904,0c-187629568,352476,-1953103872,-1905959984,353371112,1443745613c353370112,1443745613,1836384256,1075851296,1075853363,790770483c980827198,1902452838,1881292142,543453042,960503858,573775926c1983659567,1696622138,574451313,544044403,540226368,540490048c1043276336,1715107388,1852925216,1970479677,540024941,540226368c573780800,1983659567,1696622138,574451313,1685025392,1075851552c857749817,1010708258,543570550,1030648165,1836413730,943276064c808534048,573579312,1983659567,1696622138,574451313,544044403c859840560,943726644,1010708258,543570550,1030648165,1869770786c540156004,842019136,790770464,980827198,1902452838,1931623790c1075866997,826286136,807416624,1010708258,543570550,1030648165c29474,807415840,574111776,1983659567,3237434,0c65536,524288,5242880,7536751,7602281,7274601c110,826277888,1075852336,540422193,2171440,0c1968701440,2128541454,0,8060928,2097152,0c8454144,0,-162463744,1443409809,-1953103872,-1905959984c1661469672,2128546088,-2088763392,2128544523,-2088763392,2128544523c786432,1818296320,790783347,980827198,29811,1663041536c1103129711,1443745613,1103101952,1443745613,1103101952,1443745613c65536,0,0,1030750208,-1547672030,1443745512c826277888,807416369,3223330,0,2114977792,1443745618c458752,0,213123072,2128545926,655360,0c1897136128,52835765,3232306,0,-1659895808,1443745618c262144,0,-260374528,2128545918,720896,1443692544c-361889792,-803230658,4292912,0,-1873805312,1443745618c327680,0,259915776,2128545926,786432,0c1985347584,-374350507,48016,0,4194304,0c3211264,0,1959264256,2128541454,0,8192000c131072,7340033,71,0,6356992,103c20000818,0,-893321216,1443409809,-1953103872,-1905959984c1769210856,1631219311,1819243362,996504693,1952867692,842216506c1869888310,808532592,2000367664,1752458345,993277498,1734960488c842691688,1832597048,1999466355,762339698,1819898995,1869494885c1983604078,2019914797,1851862388,1919903843,1684630842,996502628c762278765,1769172848,1852795252,1919903789,1852799593,762077556c1634493810,1702259060,1634231098,2019491954,808464432,808612959c1701969970,539128931,1954047348,1920495458,1031037797,741883938c1076637760,1076638001,790770483,980827198,1684955496,1047749996c1748661820,1936683040,1869182057,824327534,808466480,573587500c1983659567,1881172026,1953067887,1030647657,741883938,808857906c1043276336,1748661820,1936683040,1869182057,807550318,825507884c1010708258,1748661807,1818521185,1010725733,4290095,0c1018691584,2128544520,131072,0,219152384,1443745613c390070272,1443745614,390594560,1443745614,390594560,1443745614c4194304,0,156303360,0,65536,154140672c1983643648,1634235194,2037671280,1763730800,1596079460,808464504c913596208,1663050288,1685221231,1702521203,825369149,741355574c808857906,1864376880,1953526586,808854077,1684086818,941768042c573583409,1952542752,1830960488,942682412,1080832048,876622899c826305585,909197360,892551276,1815098432,1076965696,1080833329c859846195,826305593,875642930,926105708,1815622464,1077096768c1080833074,859846707,826305591,842088500,959660140,1815491392c1077227840,1080832305,859844660,826305589,808534070,825507948c1815360320,808988721,1080831024,859845172,826305588,808534071c859062380,1815425856,1077424448,1080832305,859845684,826305590c842088505,892616812,1815556928,1076900416,1080833074,859846196c843082808,875642929,926171244,1815688000,1077031488,1080833329c876623924,843082800,909197363,959725676,1815163968,808857906c808528944,1815097400,1077490752,1080832564,826290994,876637239c859062328,842154092,1815621952,1077359680,1080833076,826290482c876637241,892616758,808599660,1815425600,1077228608,1080833588c843069745,876637233,926171188,942751852,1815228992,1077097536c1080834100,843069233,876637235,959725618,942682476,841756720c808465969,825507948,1815688256,1077293376,1080832818,876621876c826305592,842154037,959660140,1815557184,1077162304,1080832306c876623923,826305590,892485683,926105708,1815426112,1077031232c1080834353,876623411,826305588,942751793,892551276,1815295040c1076900160,1080833841,876622899,577075250,980827198,1869771891c1780508011,1936615791,1701607796,1768759869,577922420,1983659567c1919903290,1634497901,1983659635,1696622138,574451313,543973750c790769699,980827198,1902452838,1881292142,543453042,808988721c943267888,824195120,808464432,1010708258,543570550,1030648165c1869770786,808525924,540028984,959656505,808464672,790769712c980827198,1902452838,1881292142,543453042,808988721,859316272c824194353,808464432,1010708258,543570550,1030648165,1836413730c1818717793,540024933,807417140,1010708258,543570550,1030648165c1936679714,942682400,1075851312,1043276340,1715107388,1852925216c1919951421,824206447,808466480,892679456,808525878,573583408c1983659567,1696622138,574451313,1685025392,942682400,857747504c540488248,808464433,1043276336,1715107388,1852925216,1919951421c824206447,808466480,892940576,808525873,573583408,1983659567c1696622138,574451313,544106867,808988721,876617776,1010708258c543570550,1030648165,1836413730,942682400,807415856,573653024c1983659567,1696622138,574451313,544044403,808988721,540024880c790770240,980827198,1902452838,1931623790,824208757,808466480c1075851296,1043276339,1715107388,1852925216,1970479677,808525933c540028984,893394992,1010708258,543570550,1030648165,1836413730c942682400,807415856,573980704,1983659567,1696622138,574451313c544044403,808988721,540024880,790771520,980827198,1902452838c1931623790,824208757,808466480,1075851296,1043276344,1715107388c1852925216,1970479677,808525933,540028984,807417920,1010708258c543570550,1030648165,1836413730,942682400,1075851312,573579319c1983659567,1696622138,574451313,544044403,808988721,910172208c790769696,980827198,1902452838,1931623790,824208757,808466480c540360736,1043276336,1715107388,1852925216,1970479677,808525933c540028984,807416640,1010708258,543570550,1030648165,1836413730c942682400,1075851312,573579314,1983659567,1696622138,574451313c544044403,808988721,826286128,790769696,980827198,1902452838c1931623790,824208757,808466480,1075851296,1043276345,1715107388c1852925216,1970479677,808525933,540028984,807418176,1010708258c543570550,1030648165,1869770786,809508964,892942624,808525874c573583408,1983659567,1696622138,574451313,1685025392,540033056c959853881,808464672,790769712,980827198,1902452838,1881292142c543453042,941633600,540619064,808464433,1043276336,1715107388c1852925216,1919951421,1075864687,926359600,824193075,808464432c1010708258,543570550,1030648165,1869770786,809508964,875771424c808525876,573583408,1983659567,1696622138,574451313,1685025392c540033056,875640628,808464672,790769712,980827198,1902452838c1881292142,543453042,840970304,540225593,808464433,1043276336c1715107388,1852925216,1919951421,1075864687,943267888,808525872c573583408,1983659567,1696622138,574451313,544044403,808988721c540024880,573977152,1983659567,1696622138,574451313,544044403c808988721,540024880,574042688,1983659567,1696622138,574451313c544044403,808988721,540024880,574108224,1983659567,1696622138c574451313,544044403,808988721,540024880,574173760,1983659567c1696622138,574451313,544044403,808988721,540024880,573584192c1983659567,1696622138,574451313,544044403,808988721,540024880c573649728,1983659567,1696622138,574451313,544044403,808988721c540024880,573715264,1983659567,1696622138,574451313,544044403c808988721,540024880,573780800,1983659567,1696622138,574451313c544044403,808988721,859840560,573579315,1983659567,1696622138c574451313,544044403,808988721,859840560,573579314,1983659567c1696622138,574451313,544044403,808988721,859840560,573579313c1983659567,1696622138,574451313,544044403,808988721,859840560c573579312,1983659567,1696622138,574451313,544044403,808988721c843063344,573579321,1983659567,1696622138,574451313,544044403c808988721,843063344,573579320,1983659567,1696622138,574451313c544044403,808988721,843063344,573579319,1983659567,1696622138c574451313,544044403,808988721,843063344,573579318,1983659567c1696622138,574451313,544436067,1075851328,1043276340,1715107388c1852925216,1769153085,809508974,573849632,1983659567,1696622138c574451313,544044403,808988721,540024880,573584704,1983659567c1696622138,574451313,544044403,808988721,540024880,573650240c1983659567,1696622138,574451313,544044403,808988721,893394992c573579312,1983659567,1696622138,574451313,544044403,808988721c893394992,573579313,1983659567,1696622138,574451313,544044403c808988721,540024880,790769728,1982807102,1919903290,1634497901c1983659635,1952542778,1919361128,1701405793,1752396910,1868918881c1948401003,980361250,1852731235,1953784677,1030058105,1667592738c1948263028,1651800165,1702000751,574452835,741487936,741553472c741619008,573912384,1983659567,1851877434,1936026724,980827198c1869619304,1769236851,574451311,808988721,893398064,1043276342c980823868,1684955496,1047749996,980823868,1885431923,1887007845c-167756187,238541696,2131730440,-278249513,99710984,0c65536,97714176,1983643648,1634235194,2037671280,1763730800c1596079460,808464504,913596208,1663050290,1685221231,1702521203c825369149,741355574,808857906,1864376880,1953526586,842408509c1684086818,857881962,741355574,808792881,875375664,573583413c1952542752,1830960488,825442352,859863409,942882871,741949548c942751852,1815491136,741355840,842219628,1081635116,859846963c825388087,1076899894,1080832817,843067442,825388088,1076899894c845952049,808465969,1899180864,808730745,1815163968,741355840c808857906,843082800,808665138,741949548,808857906,859860016c825371697,1898983478,942882936,1815098432,875642928,909197420c1815360064,858865712,1042441592,1933211196,1802465908,1869226085c1953721961,1030057081,1953066274,790786661,980827198,1836216166c1935764597,980827198,1902452838,1981955438,589327457,1043276338c1715107388,1852925216,1635131965,824385644,1010708258,543570550c1030648165,1836413730,942682400,1075851312,573579312,1983659567c1696622138,574451313,544044403,808988721,826286128,790769696c980827198,1902452838,1629633902,1075868514,1043276337,1715107388c1852925216,1650532925,809508979,1010708258,543570550,1030648165c1836413730,540295200,893394992,1010708258,543570550,1030648165c543582498,924856384,790770208,980827198,1902452838,1763851630c809508966,540029216,1043276341,1715107388,1852925216,1919951421c891315311,540028980,857749312,1010708258,543570550,1030648165c1869770786,875896932,1075851312,573775928,1983659567,1696622138c574451313,1075865193,540483633,1043276338,1715107388,1852925216c1718166077,540098592,891301937,1010708258,543570550,1030648165c1869770786,875896932,1075851312,857747761,1010708258,543570550c1030648165,1869770786,875896932,1075851312,857748017,1010708258c543570550,1030648165,543582498,807415872,573718560,1983659567c1696622138,574451313,1075865193,540024886,573911360,1983659567c1696622138,574451313,1075865193,960503857,573718560,1983659567c1696622138,574451313,1075865193,826286134,960503863,1010708258c543570550,1030648165,543582498,1075851328,1769414706,577270884c1983659567,1696622138,574451313,1075865193,1769414710,543716452c574173504,1983659567,1696622138,574451313,1075865193,843063345c574177312,1983659567,1696622138,574451313,1075865193,843063350c960503857,1010708258,543570550,1030648165,543582498,1075851328c1075852081,1043276339,1715107388,1852925216,1718166077,540426272c540225856,573780544,1983659567,1696622138,574451313,1075865193c540024881,790770496,980827198,1902452838,1763851630,910172262c892485664,790769696,980827198,1902452838,1763851630,809508966c540229664,573780288,1983659567,1696622138,574451313,1075865193c826286134,843063347,1043276343,1715107388,1852925216,1718166077c540098592,1746940736,1751607653,1043276404,1715107388,1852925216c1718166077,540426272,540619328,1734960488,790787176,980827198c1902452838,1981955438,589327457,1043276336,1715107388,1852925216c1970479677,1769414765,543716452,859840560,1043276337,1715107388c1852925216,1970479677,1701322861,1952999273,1075851296,790769971c980827198,1902452838,1881292142,543453042,540095296,959592754c808464672,790769712,980827198,1902452838,1931623790,1998613877c1752458345,1075851296,790770739,980827198,1902452838,1931623790c1746955637,1751607653,540024948,573846336,1983659567,1696622138c574451313,544044403,540095296,573579312,1983659567,1696622138c574451313,544044403,859840560,859840561,1043276337,1715107388c1852925216,1970479677,859840621,859840561,573579314,1983659567c1696622138,574451313,544044403,825368624,540028982,573649728c1983659567,1696622138,574451313,544044403,540095296,540226368c1043276336,980823868,1836216166,1935764597,980827198,1752457584c1634887456,1852139876,1634235252,1802462576,578036285,1664773920c1701736047,2037675107,574449008,1952671090,1702109218,1868723320c1667592824,1075985780,1076638771,1076638771,1076639027,790771251c980827198,1684955496,1047749996,1748661820,1936683040,1869182057c1075985774,859843634,1010708258,1748661807,1818521185,1010725733c1933211183,1701863784,1701869940,-1829633986,-1284576270,51606641c75618920,0,65536,73269248,1983643648,1634235194c2037671280,1763730800,1596079460,808464504,913596208,1663050292c1685221231,1702521203,825369149,741355574,808857906,1864376880c1953526586,875962941,1684086818,807550314,808923692,1881154096c1030255713,826305826,1664106545,1077293376,942751795,826291264c1815101491,1076900416,843080501,1077362739,910176562,1077489984c577075253,980827198,1869771891,1780508011,1936615791,1701607796c1768759869,577922420,1983659567,1919903290,1634497901,1983659635c1696622138,574451313,543973750,790769955,980827198,1902452838c1981955438,589327457,1043276336,1715107388,1852925216,1919951421c1075864687,808525872,790770464,980827198,1902452838,1931623790c1075866997,540024880,790770240,980827198,1902452838,1931623790c1075866997,843063344,790769696,980827198,1902452838,1931623790c1746955637,1751607653,540024948,790769728,980827198,1902452838c1931623790,1075866997,540024885,790770240,980827198,1902452838c1931623790,1075866997,843063349,790769696,980827198,1902452838c1881292142,543453042,826286130,790769952,980827198,1902452838c1629633902,1075868514,1043276337,1715107388,1852925216,1718166077c540557344,943726640,1010708258,543570550,1030648165,1836413730c807415840,808534048,1010708258,543570550,1030648165,543582498c1075853376,573579320,1983659567,1696622138,574451313,544044403c1952737655,540024936,573714752,1983659567,1696622138,574451313c544044403,540029248,540225856,1043276336,1715107388,1852925216c1919951421,824206447,875642912,790770464,980827198,1902452838c1931623790,1075866997,1075851569,807417137,1010708258,543570550c1030648165,1836413730,909197344,858865696,790769696,980827198c1902452838,1881292142,543453042,826286129,573710391,1983659567c1696622138,574451313,544044403,826286128,573579314,1983659567c1696622138,574451313,544044403,1952737655,826286184,573579312c1983659567,1696622138,574451313,544044403,540619072,540356928c1043276336,1715107388,1852925216,1970479677,843063405,843063345c573579312,1983659567,1696622138,574451313,1685025392,1075851552c840970802,1010708258,543570550,1030648165,1836413730,1684633376c807430260,574177312,1983659567,1696622138,574451313,544044403c808988721,826286128,790769696,980827198,1902452838,1931623790c824208757,808466480,1075851296,1043276337,1715107388,1852925216c1634542141,826286200,826286129,1043276345,1715107388,1852925216c1768759869,826286190,843063347,1043276336,1715107388,1852925216c1919951421,840983663,540033056,1043276337,1715107388,1852925216c1970479677,1701322861,1952999273,1075851296,790772018,1982807102c1919903290,1634497901,1983659635,1952542778,1919361128,1701405793c1752396910,1868918881,1948401003,980361250,1852731235,1953784677c1030058105,1667592738,1948263028,1651800165,1702000751,574452835c741814848,741945920,741880384,573584192,1983659567,1851877434c1936026724,980827198,1869619304,1769236851,574451311,809511984c1010708258,543701622,1769172848,1852795252,843063869,825371701c573583414,792477231,1634220662,1701602414,792477299,1752382070c1952804961,1046835321,201391872,16711935,2088988424,-1221598913c68249212,0,-187564032,352476,-1953103872,-1905959984c1244136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-1202716672,2128544610,38862848,0,65536,37355520c1983643648,1634235194,2037671280,1763730800,1596079460,808464504c913596208,1663050294,1685221231,1702521203,825369149,741355574c808857906,1864376880,1953526586,909517373,1684086818,824327530c808466480,942682412,539111472,1752457584,745349693,808988721c859860016,859860012,845952320,808465969,845952320,808465969c1080833600,1815494707,841757504,808465969,1042441592,1933211196c1802465908,1869226085,1953721961,1030057081,1953066274,790786661c980827198,1836216166,1935764597,980827198,1902452838,1981955438c840985697,808465969,1010708258,543570550,1030648165,1818326562c573645600,1983659567,1696622138,574451313,543973750,790769699c980827198,1902452838,1931623790,807431541,540164128,1043276336c1715107388,1852925216,1919951421,824206447,540098592,1043276338c1715107388,1852925216,1970479677,808525933,540028984,876617776c1010708258,543570550,1030648165,1836413730,942682400,1075851312c573579316,1983659567,1696622138,574451313,1685025392,540360736c824193600,808466480,1010708258,543570550,1030648165,1836413730c540229664,926949424,1010708258,1715107375,1970106991,1047748972c1882879548,543716449,1684107879,1953391977,1885431923,1030451045c539128866,1868773999,1667591790,1887007860,1914846565,578052965c2019914784,2020565620,1952671090,943727165,741687340,808857906c910175280,1010708258,1634220662,1701602414,1983659635,1881172026c1953067887,1030647657,909193762,1076637744,1043276341,1748661820c1936683040,1869182057,1075985774,573582387,792477231,1634220662c1701602414,792477299,1752382070,1952804961,1046835321,196608c38862853,0,65536,36896768,1983643648,1634235194c2037671280,1763730800,1596079460,808464504,913596208,1663050295c1685221231,1702521203,825369149,741355574,808857906,1864376880c1953526586,926294589,1684086818,824327530,808466480,942682412c539111472,1752457584,812458557,1080832832,1815298101,1814836544c1814836800,859846208,909193836,859844656,942682476,841756720c808465969,1042441592,1933211196,1802465908,1869226085,1953721961c1030057081,1953066274,790786661,980827198,1836216166,1935764597c980827198,1902452838,1981955438,840985697,808465969,1010708258c543570550,1030648165,1818326562,573645600,1983659567,1696622138c574451313,543973750,790769699,980827198,1902452838,1931623790c1746955637,1751607653,540024948,790770240,980827198,1902452838c1881292142,543453042,826286129,790770208,980827198,1902452838c1931623790,824208757,808466480,1075851296,1043276340,1715107388c1852925216,1970479677,808525933,540028984,807416896,1010708258c543570550,1030648165,1869770786,893395044,540164128,808988721c1043276336,1715107388,1852925216,1970479677,859840621,540491808c1043276336,980823868,1836216166,1935764597,980827198,1752457584c1634887456,1852139876,1634235252,1802462576,578036285,1664773920c1701736047,2037675107,574449008,1952671090,1702109218,1868723320c1667592824,1075985780,741354549,1076639296,1043276344,1748661820c1818521185,1010725733,543701622,1769172848,1852795252,893395517c790769708,980827198,1869619304,1769236851,574451311,859843632c1010708258,1748661807,1818521185,1010725733,1933211183,1701863784c1701869940,262206,24969472,67109634,38864145,0c65536,37421056,1983643648,1634235194,2037671280,1763730800c1596079460,808464504,913596208,1663050296,1685221231,1702521203c825369149,741355574,808857906,1864376880,1953526586,943071805c1684086818,824327530,808466480,942682412,539111472,1752457584c812458557,829174592,808466480,825388076,1076899894,910191667c1080832832,825371702,1815097398,841758016,808465969,1077231724c577075251,980827198,1869771891,1780508011,1936615791,1701607796c1768759869,577922420,1983659567,1919903290,1634497901,1983659635c1696622138,574451313,543973750,808857906,1043276336,1715107388c1852925216,1635131965,824385644,1010708258,543570550,1030648165c1818326562,573580064,1983659567,1696622138,574451313,544044403c843063344,790769696,980827198,1902452838,1881292142,543453042c826286129,790770208,980827198,1902452838,1931623790,824208757c808466480,1075851296,1043276340,1715107388,1852925216,1970479677c808525933,540028984,807416896,1010708258,543570550,1030648165c1869770786,893395044,540164128,808988721,1043276336,1715107388c1852925216,1970479677,859840621,1075851296,1043276343,980823868c1836216166,1935764597,980827198,1752457584,1634887456,1852139876c1634235252,1802462576,578036285,1664773920,1701736047,2037675107c574449008,1952671090,1702109218,1868723320,1667592824,1075985780c943729717,741752876,808857906,1043276336,1748661820,1818521185c1010725733,543701622,1769172848,1852795252,893395517,909193772c790769712,980827198,1869619304,1769236851,574451311,859843632c1010708258,1748661807,1818521185,1010725733,1933211183,1701863784c1701869940,62,19988480,0,65536,17825792c1983643648,1634235194,2037671280,1763730800,1596079460,808464504c829710128,539113522,1919905635,2053731172,841104741,808465969c909193772,539111472,1886599791,824327540,539113522,1752457584c745349693,909193836,1814835248,808988721,825371696,2016423990c1010704997,1953708662,1701539698,1768909344,2037674862,574449004c1702127981,1043276402,1715107388,1970106991,1047748972,1715107388c1852925216,1919951421,1998611567,1752458345,874525472,1010708258c1715107375,1970106991,1047748972,1882879548,543716449,1684107879c1953391977,1885431923,1030451045,539128866,1868773999,1667591790c1887007860,1914846565,578052965,2019914784,2020565620,1952671090c875897405,808202288,741359660,808988721,1043276336,980823868c1885431923,1887007845,15973,0,19922944,0c37814272,0,65536,36044800,1983643648,1634235194c2037671280,1763730800,1596079460,808464504,846487344,1663050292c1685221231,1702521203,825369149,741355574,808857906,1864376880c1953526586,875700797,1684086818,824327530,808466480,1634738210c574449780,741949549,808534124,1080911148,841756977,808465969c842088556,909193772,577056816,980827198,1869771891,1780508011c1936615791,1701607796,1768759869,577922420,1983659567,1919903290c1634497901,1983659635,1696622138,574451313,543973750,790769699c980827198,1902452838,1931623790,1075866997,540024880,808988721c1043276336,1715107388,1852925216,1970479677,809508973,807415840c1010708258,543570550,1030648165,1836413730,1684633376,807430260c573587488,1983659567,1696622138,574451313,1685025392,540164128c573644850,1983659567,1696622138,574451313,1685025392,540229664c573644850,1983659567,1696622138,574451313,1075865193,893394993c573849632,1983659567,1696622138,574451313,544044403,910172208c790769696,980827198,1902452838,1931623790,1998613877,1752458345c1075851296,1043276342,1715107388,1852925216,1718166077,540098592c943726640,1010708258,543570550,1030648165,543582498,1075851584c1769414711,577270884,1983659567,1696622138,574451313,1075865193c943726641,790769696,980827198,1902452838,1763851630,826286182c1684633376,1075865716,1043276343,980823868,1836216166,1935764597c980827198,1684955496,1047749996,1748661820,1936683040,1869182057c1075985774,825371696,573583414,792477231,1634220662,1701602414c792477299,1752382070,1952804961,1046835321,-262144000,1443745111c34668544,0,2065891328,1443409811,-1953103872,-1905959984c3146728,3735604,50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1244135424,2128546169c1244135424,2128546169,1244135424,2128546169,-317718528,1443745111c2162688,0,1280311296,1443745613,1784676352,1443745613c2097152,0,6356992,0,-590872576,2128546100c65536,0,0,0,0,0c-584056832,2128546100,-580386816,2128546100,1154482176,1443745614c1522532352,1443745614,1557135360,1443745614,-2088763392,2128544523c578027520,183320111,19998919,0,10682368,1443409808c-1953103872,-1905959984,1769210856,1631219311,1819243362,996504693c1952867692,943272250,1869888312,926431856,1769421625,979924068c1748710454,1751607653,942815860,1936538422,1920413039,1932357729c1701607796,1852796474,762723173,1954047348,1668178221,980578152c1684302189,1832609132,1882025843,1953067887,762212201,1769107304c1953394554,1915579489,1952541797,979727977,1918986339,813195008c1596993584,842019444,482344960,2128545087,482344960,2128545087c0,0,0,0,980811776,1902452838c1931623790,824208757,808466480,1075851296,1043276336,1715107388c1852925216,1970479677,808525933,540028984,807415872,1010708258c543570550,1030648165,1869770786,825368676,540028982,842211385c1010708258,543570550,1030648165,1836413730,942682400,807415856c3227680,0,0,0,0,0c65536,0,0,0,0,0c30474240,0,-187498496,352476,-1953103872,-1905959984c2037646312,1763730800,1596079460,808464504,846487344,539111984c1919905635,2053731172,841104741,808465969,909193772,539111472c1886599791,841104756,539111984,1752457584,745349693,825371756c1815097398,808857906,825371696,1815097398,808857906,1702374448c1983659554,1920234298,543517551,1852403562,1819898995,1830960485c1919251561,1010708258,1634744950,1730177140,1768186226,1937010277c1701863784,574450543,1864376948,1852793658,1952671086,1701869940c1701978685,790787171,1982807102,1634235194,2037671280,1010722160c1752382070,543518817,574448745,1885431923,573595493,1920234272c1684368239,577118781,1631219488,2003790956,1701015145,574450796c1931485798,1701607796,1869619773,1769236851,1631219311,1819243362c996504693,1952867692,943272250,1869888312,926431856,1769421625c979924068,1748710454,1751607653,942815860,1936538422,1920413039c1932357729,1701607796,1852796474,762723173,1954047348,1668178221c980578152,1684302189,1832609132,1882025843,1953067887,762212201c1769107304,1953394554,1915579489,1952541797,979727977,1918986339c2037653538,574449008,808482911,1952395312,573714482,980827198c1954047348,1048080226,1949988668,1131963000,1702129263,4093038c482344960,2128545087,4259840,0,1018691584,2128544520c131072,0,1256194048,1443745612,-401604608,1443745611c-401080320,1443745611,-401080320,1443745611,1701576704,1768759869c2188660,0,-1907359744,1443745612,0,0c1661468672,2128546088,2162688,0,-1499463680,1443745473c0,0,2097152,0,4259840,0c0,0,0,0,0,0c0,0,0,0,0,0c17694720,13762830,3237434,0,-566231040,2128545432c-2045771776,1443745614,400556032,1443745614,401080320,1443745614c401080320,1443745614,10551296,0,-187432960,352476c-1953103872,-1905959984,1000,0,0,0c948436992,2128546101,952107008,2128546101,958398464,2128546101c-1895825408,1443745607,3801088,1902444544,1123040622,1443745613c1124335616,1443745613,1125122048,1443745613,1120927744,1443745613c1121976320,1443745613,1121976320,1443745613,0,0c0,0,0,0,0,0c2162688,0,1592786944,2128546090,1260388352,1443745613c-1903165440,1443745607,9502720,0,-1969225728,1443745612c1300234240,1443745613,1303379968,1443745613,81788928,1443745472c84934656,1443745472,88080384,1443745472,91226112,1443745472c94371840,1443745472,97517568,1443745472,781189120,2128541457c785907712,2128541457,791674880,2128541457,795869184,2128541457c800063488,2128541457,803733504,2128541457,808976384,2128541457c918552576,1443745612,2162688,0,2091909120,1443745609c0,0,7536640,1443745613,2162688,0c1595408384,2128546090,1260388352,1443745613,2139095040,2128545930c35717120,0,-187432960,352476,-1953103872,-1905959984c741606376,825844528,959198260,741618737,825830448,808203316c828583980,959198769,959920432,842609719,926037036,909719860c824979500,909325622,892548144,825371698,875903026,943206454c825438563,741488432,859125046,909192246,909390134,842479160c842084908,909391160,741881904,942682669,859191096,741488947c942813490,892613685,761475890,943206450,858994231,841757241c892875313,842347572,825044019,842151987,926366001,741354550c925969456,858929462,825571382,959525475,959789360,757870636c842019889,909392185,824981560,926102580,926168372,741354547c892822320,875968051,741354544,825307699,741619250,959523888c909261109,909455924,842084908,825505080,1664365876,825764912c808464953,858860592,842477617,875771692,858992688,741422892c859202352,960050741,808528946,842279987,825309240,741354547c909586995,892088376,959591474,959800115,825635385,741619761c892742704,741749557,825044016,808859193,1664101432,741354544c741354544,741749041,892809265,959984440,962803255,859189557c808203316,808464940,808990514,741357105,859059249,909456439c841757745,858992688,875836464,875637816,876032820,875640373c808464995,875574067,741880884,859059249,909456439,841757745c959852592,909390903,875637812,876032820,875640373,808464940c943273015,741487927,859059249,909456439,889205809,3420470c31092,1768759869,577922420,1983659567,2188858,0c65536,1443364864,0,0,980877312,1919252079c2190438,0,-1020264448,1443745341,0,0c980877312,1768188258,2193184,0,131072000,2128546111c139460608,2128546111,-339738624,1443745512,2162688,0c-1020264448,1443745341,0,0,0,0c3211264,0,-253231104,2128546086,45088768,1443745417c0,0,0,0,1245184000,2128546169c13697024,0,1799618560,1443409808,-1953103872,-1905959984c980878312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846834c2000436783,1917874746,1999584318,1917874746,1999584318,1917874234c980892734,2000436850,1917874746,980892734,1998617203,1818326586c875700797,4075298,482344960,2128545087,2162688,0c239075328,1443745613,-402653184,1443745611,2097152,0c6356992,0,-590872576,2128546100,65536,0c0,0,0,0,-584056832,2128546100c-580386816,2128546100,-1626341376,1443745618,-1258291200,1443745618c-1223688192,1443745618,-2088763392,2128544523,1869742080,859840612c27343136,0,-187432960,352476,-1953103872,-1905959984c980878312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846834c2000436783,1917874746,1999584318,1917874746,1999584318,1917874234c980892734,2000436850,1917874746,980892734,1998617203,1818326586c875700797,1010708258,1701526135,1998614130,1818326586,573710909c2000436783,1132098362,980885619,1030513014,573846050,2000436783c1866887738,544437358,1935751799,1030318435,1651067938,1952543333c544108393,1769104723,1998594662,1849780282,574450035,1700948300c1769234802,1394634351,1718186597,980885538,1953718629,1634300737c1867391549,1394634612,577990241,1664775968,1310866803,544175215c1936613715,1986348064,1734438497,577335905,2000436783,1851878458c980885607,1030513014,762209570,539120469,1768045175,574450020c1227712872,1043276366,980889404,1047679090,980889404,573587058c1983659567,1696622138,27356785,0,-1288437760,1443409809c-1953103872,-1905959984,1349518312,2000436850,1702260538,1869375090c1853182071,1998615651,1818326586,1634083389,577074028,2000436783c1684628026,980885609,1030513014,790769698,980892734,1667330163c543649385,1700936311,1701998438,573579837,1631221536,1919251558c909189693,1998594608,1852402746,1819628133,1629633893,577729653c1815770912,1030057577,875901474,1010708258,1349663351,792477298c1349663351,792477298,1349532279,2000436850,1010725434,1349663351c2000436850,544895802,1635138167,841104748,1043276340,1798993724c544109157,1635138167,841104748,1010708258,2054371959,1998615363c1818326586,875700797,1010708258,1181891191,1937010287,1631221536c1768514419,1766597181,1634887010,1852795252,1919243040,539125353c1097349751,1030321006,1651067938,1952543333,544108393,1769104723c1998594662,1935762746,1769161076,1310866785,544175215,1936613715c980885538,574452579,1869901646,1851872032,1698963571,1634623862c1769103719,1010708258,1634482807,1998612334,1818326586,1852121661c575886637,1647998752,1030317161,761882658,790777417,1999584318c1917874746,1999584318,1010725434,1882879791,31535166,0c2141716480,2128546106,131072,2128543744,1384120320,1443745623c0,0,-2119172096,2128546106,1291845632,1443745613c-2115502080,2128546106,-2111832064,2128546106,-2106589184,2128546106c-2102394880,2128546106,-2096103424,2128546106,-2090336256,2128546106c-2085617664,2128546106,-2082471936,2128546106,-2078801920,2128546106c-2075656192,2128546106,-2071986176,2128546106,-2067791872,2128546106c-2062548992,2128546106,1399848960,1443745611,-2057830400,2128546106c994050048,1443745614,994574336,1443745614,994574336,1443745614c6553600,6553600,0,0,1245184000,2128546169c1245184000,2128546169,1584398336,1443745611,536870912,540225856c12608,0,801112064,1443745608,0,0c0,0,0,0,1197473792,2128546150c493879296,1443745474,0,1030648165,-2055179486,2128546106c-2026373120,2128546106,-2020081664,2128546106,-2014314496,2128546106c-2009595904,2128546106,-2004877312,2128546106,-2000683008,2128546106c-1997012992,2128546106,-1591738368,2128546148,-399507456,1443745611c0,0,0,0,-1993867264,2128546106c-1985478656,2128546106,-1981808640,2128546106,-1978138624,2128546106c-1974992896,2128546106,-1970798592,2128546106,-1967652864,2128546106c0,0,942669824,807415856,2174754,0c1014497280,2128544520,131072,2128543744,1831862272,1443745613c2162688,0,1291845632,1443745613,482344960,2128545087c1914830848,578052965,2192416,0,-769654784,1443745423c482344960,2128545087,808845312,1043276336,2174780,0c-62914560,2128546126,-1801453568,1443745612,-1935671296,1443745612c3211264,0,-250609664,2128546086,714080256,1443745417c0,0,-262144,1705312255,-65484,10000c3240559,0,-247988224,2128546086,1657798656,1443745474c0,0,0,0,538968064,1443745112c4259840,0,0,0,0,0c0,0,0,0,0,0c0,0,17694720,13762830,36765698,0c65536,34996224,1983643648,1634235194,2037671280,1763730800c1596079460,808464504,880041776,1663050293,1685221231,1702521203c825369149,741355574,808857906,1864376880,1953526586,892609085c1684086818,757218666,942682161,875703344,741355571,808858413c808725552,757870645,808466481,892351532,1881154096,1030255713c1814850850,808857906,845950000,808465969,909193772,745287728c808857906,1936619568,826305893,1080850476,825371697,1848651830c1080911206,1815101489,843068224,1077231724,1701211700,1983659554c1920234298,543517551,1852403562,1819898995,1830960485,1919251561c1010708258,1868970614,1819635058,1010725729,543570550,1030648165c1818326562,573907744,1983659567,1696622138,574451313,543973750c790770723,980827198,1902452838,1981955438,589327457,1043276339c1715107388,1852925216,1635131965,841162860,1010708258,543570550c1030648165,1818326562,573645600,1983659567,1696622138,574451313c543973750,790769699,1982807102,1919903290,1634497901,1983659635c1952542778,1919361128,1701405793,1752396910,1868918881,1948401003c980361250,1852731235,1953784677,1030058105,1667592738,1948263028c1651800165,1702000751,574452835,741354544,808857906,825371696c573583414,1983659567,1851877434,1936026724,980827198,1869619304c1769236851,574451311,1076638016,1043276336,1748661820,1936683040c1869182057,1075985774,843066419,1010708258,543701622,1769172848c1852795252,893395517,573849644,792477231,1634220662,1701602414c792477299,1752382070,1952804961,1046835321,421527552,1443745473c2162688,0,65536,262144,1431175168,2113948748c260898816,0,2201407,0,65536,262144c1431175168,2113948748,2042626048,1443745607,2162688,0c65536,262144,1431175168,2113948748,369098752,1443745473c2162688,0,65536,262144,1431175168,2113948748c76742656,0,2187545,0,65536,262144c1431175168,2113948748,2116026368,1443745473,2162688,0c65536,262144,1431175168,2113948748,-317718528,1443745111c2162688,0,65536,262144,1431175168,2113948748c6684672,65537,2200470,0,65536,262144c1431175168,2113948748,-1202782208,828862167,2162943,0c65536,262144,1431175168,2113948748,1497694208,340095888c2164560,0,65536,262144,1431175168,19532c2097152,0,407961600,0,-654376960,268493055c1179207242,16843008,1610637312,-604045312,50348800,33751554c50529026,50529283,84411652,84149253,101123850,201985032c185207564,302910731,286133520,269159182,319885334,353703188c404164364,303567894,-15461100,21168347,84149251,84477188c219416837,336858379,336860180,336860180,336860180,336860180c336860180,336860180,336860180,336860180,336860180,336860180c336860180,336860180,285262079,7864328,570491751,17891840c-16707325,2031812,17105152,16843009,1,0c50462976,117835012,185207048,-1258240769,16908304,67240707c67437827,16777220,50463101,85001216,1093738770,1632703238c342958599,-1584299726,-1321065720,-783149631,1647518960,168395378c421009174,656811290,875178280,943142453,1145256505,1212630597c1414744649,1482118741,1684232793,1751606885,1953720937,2021095029c-2071758215,-2004384123,-1819112823,-1751738988,-1566926440,-1499093853c-1431721817,-1246448718,-1179076682,-993803590,-926431547,-741160247c-673786412,-505751080,-437984286,-370612250,-202182166,-134810124c-329224,18809028,16843520,16843009,65793,0c50462976,117835012,185207048,-1258240769,16908305,50594818c67438340,33619972,33620087,84152579,302395681,1627869505c841094001,1108609153,-1045323375,1379083017,1919030768,605424337c-249175756,437852183,690497318,926299434,1127889208,1195787588c1397377352,1465275732,1666865496,1734763876,1936353640,2004252020c-2105902728,-2038070141,-1970698105,-1785425006,-1718052970,-1532779878c-1465407835,-1280136535,-1212762700,-1027950152,-960117565,-892745529c-707472430,-640100394,-454827302,-387455259,-202183959,-134810124c-329224,51118298,285343745,1056968963,-430768896,-1897502578c1177747816,-681821333,-1522942868,-1942328739,-1298332215,-314076561c-1612548258,516100058,928380947,-1705593457,-1530181417,-1080079824c1681096633,2044692840,-815420129,1344748800,-1686852140,-1195657129c-972499322,41521895,-902431190,-941483144,-366854524,-2035821126c-1187665803,781030964,-153177180,-1692549911,-141559004,-1087972337c-64700878,-304090803,1583000883,-1535929736,-1681305496,2098472493c2145582731,-1108500708,469478781,-19448836,1750005791,-1681494801c-1845572191,2143599877,-464751639,-128978306,1639518726,-230062711c614731584,2001150865,1805486189,771674512,-698601480,531346478c980936979,1151251605,938074774,484220921,1871044604,-1620206998c-843336568,-978982858,1863310509,-235206854,-93252422,-960502057c-964437713,-1536292257,-1206627628,1048125139,-224778549,-150395825c-75955969,1766694074,10614736,-294826433,613267489,2145637769c1666435512,1043513306,-1697120753,-504370017,2132620521,886356552c2072165031,-1643130296,-540066808,-69601556,1862336452,-470091011c-1410474015,350405616,982805914,-1253647668,1198531709,-1298732378c-3397055,-532909568,1514143399,-1581071279,483452700,-249115183c-1770599093,877121820,1409483344,1957523375,-1988369432,-165814894c-441020127,-704973608,-105514058,2119433203,576616400,-1344143880c1610049549,935121000,578240938,755040065,2090066158,-34605153c-1359151777,-1669491350,-1074473911,1826786266,780724186,442906620c-2092422323,1740593133,-376537969,-47724261,1039900656,1806018940c1307432922,-1891461135,253730395,308566760,1218877222,-1660497538c-1291941526,667938639,16774089,2091305855,-1547243152,-265815839c517437882,-2103388639,-113792645,661595250,-37755495,-1813777804c-369438723,1073467230,1020404732,218882063,-1132992902,-1834465551c-28907959,-1084592028,16757756,1704873342,979448953,-1513228301c-752946447,-266568537,248365535,-288204845,1241306465,-618150093c-14413329,1200666112,1758729724,-1374224129,-1384516436,-109338193c-557220129,-1019924625,-698484119,1691041449,-1615462145,1529597426c-155193256,-1125672130,-56924930,-197513537,-32223519,2026021379c-514865865,-1074962659,-933233818,-897666071,738120925,-595921046c-49072521,-1630009470,1463459652,545155222,116480143,-227760219c-319698178,-816185709,-14422241,-1629433856,1567095615,2044764662c-635505693,-1711393921,-1263337783,1226743092,-83630085,-267944854c1827508207,-2011731076,-569389196,1839144131,2020064443,-1680318162c-1278619853,1598029415,1744895750,2064510590,1014095687,1688083503c-431362913,-1591285673,1803141543,-1426221763,2032288092,668785523c-3728487,-1356641024,258523031,-1054344570,-733842435,-617615071c-585928908,375256655,-185379829,-204745800,-274209473,-83820738c-1848119521,-271604852,1139471296,2120654809,520159174,-63914450c-990148055,-498626441,-317065976,-1888192732,-404070419,668537627c-2147418300,-118107817,1397613143,-243795881,453410086,-185609305c-1220852083,-578832208,-1734212,234793728,1206638577,-1963872276c-1037573149,-715838531,-245076626,1362609926,-157562661,474477177c938946950,16740345,443963260,867803059,-1209577928,-786676365c-945714850,603017980,-1209970824,1691907466,-93725679,935513445c-1810142725,-1312358145,12555871,1340981236,1877693321,-1683555740c-1048599390,670006463,2138178711,-167706688,-24871259,1875497689c-1040698117,1052630497,201101257,-132727166,-280239575,117505925c-5553284,-240883968,-757454883,-453888030,-1405232825,65295c-210049891,-1626259471,-974439205,-1040122095,1523839345,-1988426629c-330887691,-70787791,613230537,-23075598,1332886746,1064108287c-444752407,772652513,1680542494,1210153035,-253755933,-68584411c-1172308941,-503250992,2065749679,-12470913,2042302976,2136538643c1778089935,-622062084,255168135,-1768494321,-1358005674,-992598663c2077159042,2138513496,2042521593,1117059027,809229215,2084530132c943401975,569565228,-449171889,1046357758,664396191,-1622614449c16730300,-1751802643,310373287,-134355987,-495837757,-738461121c738054076,-123540565,-2012749157,-1402260164,-262918280,-1469476906c1903797158,661222781,-453156452,1340393329,-1358889181,-526393358c-1367101881,-1452515567,100728803,-802161574,-1086316866,1684933097c-960763951,2033897271,-174097154,-31495982,125451527,1274860085c654098416,886441758,-1205500476,-1040835182,-820031493,-553582837c-1127591996,1053094822,-302956744,532981744,1325126390,-1159462657c-81178153,2115662696,1423167524,-293700989,-1780203795,1962660345c276773980,-155306564,-953794570,261273572,619653084,1334715635c2113994735,493353535,1340256637,1224439829,903145426,-1167392161c-433484707,-1518497988,16738596,1791653267,-242147814,-1879653533c2030927842,317702033,-1841014065,-1509884044,-460080225,-1614583378c-2035469860,-416855395,-802976897,-392081028,1576691891,908393687c-1167827018,-105435405,-1838915849,-20454073,-1717785,-96808192c-955646393,-516690461,-1657434929,-554042814,-678274353,31360586c-746984746,-486473885,1018216079,-633603215,-675532932,-1682260064c-1319494661,1606676382,-113619074,-533164508,889113491,-67202233c-212270849,-1007933482,1332428256,423404285,1602594597,1691660375c-1915529853,157064924,-100951801,2140300511,16767144,-1291919429c1896216639,1353143251,1277688305,-1806788355,2068181842,1608999175c925613085,2014264974,1152794823,1274804882,919768760,1702491112c-956235805,1523079120,1878295071,793147418,1117218821,-523022365c-1364217901,-2100526109,-79208328,-755622060,16765929,-1644101857c-1226838923,2146798551,-266813817,1232373847,892088093,-1229885212c1289944631,1661009825,-129132185,16769857,-476317681,-1899562460c-1002758826,-146071938,1957882291,1057351571,-448793921,-113412772c1207653274,512746293,16771162,-405357212,-1629063093,-1271130101c-112204814,65511,155169454,-264986904,391518172,387377840c1755260080,670629005,1858049967,1192921103,1512390283,-62965144c-1091147398,1602147453,-525417,-48277760,1157505009,-1946327377c16734716,1002522377,1270174731,658455672,-1085730058,550010621c-281065070,-1616698183,-1489705761,1038409563,813613899,-1413273615c-304695929,-515408721,-1075538969,-151192137,-8651703,-12284416c16762624,-261640225,1820852479,-1046064836,-1772623448,-377190950c1504385982,-1814584521,281326456,-1153208456,860841684,1210337737c-71368449,285142202,41894648,-749992968,-718988817,-1468584156c2078023625,1311941817,-1109135489,-1210957708,993668903,1465695711c1763917454,50924958,-1417225556,-621384140,-1642620307,1156605804c331280847,1060419038,591325211,857601492,-269691571,-218647313c-420614674,-545294249,1053731613,158276396,-1023344648,1906635738c-788046195,-68245586,-16565197,-272676352,-1936387099,-438320152c1592445081,595515165,517644138,-2107379159,759943705,94338855c1777979286,-1813532674,-46163202,1862336435,-1450778069,-91885599c-1398692323,-626579094,-632816068,-1545125906,-1347747585,2140188496c463380704,918774605,-1495628646,-1750721119,-873137404,1879113593c1232239090,-45641188,-908263169,729743615,-2015071330,-848714439c-1127201981,-17178295,1113028658,-1443434315,-1378017941,-1984554252c1007286697,-1275314327,-204800621,-480257665,415138583,-240664868c-1020834518,-192423974,-731845560,-170164449,511262223,2131817028c-753845813,-2057435138,1409040123,-80086864,-728045290,547257370c1067283671,-19699987,-772194726,16760124,16740332,-1075827769c-498208114,-1098383105,-819597024,878798739,-6717442,-805884928c1815542054,1872625919,-1613335771,-1691098844,-1180732436,1789925142c1532850326,843158090,1866763783,361610684,-785318708,1744322911c1260817889,1732883871,-1688478811,1039560065,-1623120901,2136604203c-175449415,-152355832,-819072824,-368755057,1740691921,1294259132c-19711926,16776601,1475512060,-33349693,1324899882,-698946105c-512265905,1331074039,-647496401,-1042426497,-13370073,-325085696c-813731207,-1168835254,-706310473,1477876193,-1884529180,-103457028c2084699053,4117788,-1161866116,-1960415792,-1256186174,-271137122c1743646335,608731834,-314619518,-6580057,1906173696,-2116319274c1933492639,1401777126,-1188630188,1537439913,318672711,-768677621c1878347746,-47976673,-116261921,-1275240578,1665120431,-504684867c-1111359233,299257399,517335020,2038123133,591517247,-5570305c-1910257920,-19431746,329181707,1038190072,1355543074,1965161683c-1651622481,-819549321,1228017442,16759100,2034236344,-1409781921c384316353,1568848566,-896664283,-69996761,-481832971,1226736951c1602021340,-490920277,1539971677,-758074172,785698795,1895273380c-906247718,-1157721116,-66611393,1670232590,-991962425,-34320915c266300194,-48795016,-462824219,-39330083,1342242740,-32245345c-358623303,-1244455138,-1421087925,634470088,-460784977,-1621753601c2030108650,2130771941,-1428721161,977100536,-1278687282,-14405987c16734208,1337709299,-1945056687,-1882502116,-1704339199,603760493c-1040121999,-1045988041,1776048356,534363039,-80752646,16751502c631217381,-945063839,-1026295695,-494553510,-246601793,-559572219c-233212527,1071771346,-2022630279,-1180751073,669643440,-1623950659c-956059973,-1432912230,456596607,566099454,-143414714,-133611571c2100562354,441006831,-1694197465,-243925762,-1461064329,1256439416c-825254224,1610072719,989532658,-62928601,-538444365,-448142595c517657303,-35558513,-1236544738,1414264543,536076530,-65021492c2091617971,-1752240005,-472977301,1337775182,-357789938,-889308298c-809589871,-1544296454,-1301151489,-1774977879,-1180222020,-521669885c1192084575,675215041,-310122798,-192327782,2012852463,831519599c-117666524,-1892155677,-805451417,-325452237,-1344211026,662597504c-1127193476,-163076303,-2101681976,-1644237842,-215791264,-948966627c-1048373474,1611596031,-674589997,-464546068,2138742378,1236982437c-148946458,599914449,-1888223809,-749233410,1341128959,-973612673c-570556386,-1729986056,-290324225,443238716,206760280,-552008497c-62107714,-211146849,1457242984,-1824261828,1322925788,1173574292c1384441467,-54135522,998036045,-368832542,-1977205002,-1391358709c-576160924,121957687,-755605529,-950799975,2081349526,-1301566973c350393000,1392995801,1098313276,-905053153,717211151,192686398c1960240085,-1003528725,595510343,-1162207020,-372078915,-1999057889c-1558492686,1021766140,50397073,16761019,1902277157,972325130c-1426239682,536017405,-783877038,499046310,2027674712,2131951251c-43300091,-1335123293,-168166591,1215781675,-453607662,-138418727c1744420860,-487534754,1340330986,1209720258,1507807919,620454355c-1191116816,-79444482,253422116,1869004687,1838016779,-1660585619c230019728,76693566,1301430170,-528407,-2022318080,981594082c-1155808577,335026607,-750480809,-1690379017,1912668030,-453129257c-826317954,-51304545,-755760897,58325647,-784812666,-81052499c-1344051961,364787335,-2034573103,-551130634,-89666639,-64166710c-1763006401,1701279023,2142954805,-858568501,-269483089,569458669c1299567780,-942674418,-913098794,-1337001354,-62381176,-1351158321c1052626719,2099615719,-30016723,-132538670,1309532637,-1038625995c-963002822,-11623513,-78124544,-246548246,1787155195,-1295827595c-1584767058,-852108469,-743203325,-1136019986,-1134151525,-965083489c-214014562,1976809800,601862415,-269402150,427747914,1375226620c-777591947,-119392260,-311071371,-919509793,2131969766,932933716c-20826754,-2051694638,-2006989921,-267076074,-236878633,-2040231089c640560697,459785036,468503805,-52184097,-1673381497,2060384569c1247100024,-1629894690,1458601403,1772721698,-17309314,-8172550c16722944,2124066776,-1497237443,1340199416,1492805646,-1655922731c-81466572,2134662642,-662730692,-6873121,-819233024,-2082816012c-132071738,-1503036511,1850598136,-185443593,-702915221,855949784c-1409220677,-593495161,-174781197,-649084761,-142180362,-293944185c1140600738,1021602677,1844617264,-64777801,1199440127,-680787713c-671435721,-2114254663,-4154542,-950267392,-520914787,938329023c-2028474280,929769214,-1345417894,-1865491031,1842982875,937258543c-145754162,1776565981,535023611,413062023,1995883411,-2091976138c1987478573,1496327248,1637566680,1078214277,1778897291,184454136c2019141969,2014072818,-1900329409,1691507951,1836045754,-1262632096c16713257,580909983,-468320709,78840063,1069604762,1002334483c-1484336202,943885793,-532072980,-1059391603,1064908770,-70672403c-1046487356,-856009742,1744197160,2012766673,-949782037,-112201101c1509791807,-211449694,-192281053,-1355249969,-334504055,930620862c623890513,-1083022997,-159269957,-1657639607,-308294415,16744611c-250774395,-1971331061,1475873150,-1395215790,-1422626964,1045178303c1044352554,-50744012,-183528780,-1829864304,-813723793,-1075222260c-451428876,-1213581021,283783318,700712393,-693761167,-1245035122c1120130930,-1766201410,-541977241,-108928393,-1995447939,-994429418c-838090889,980133805,1306374941,1764534391,-126035722,-203555311c-285761601,1295940007,92272283,-24465542,-471893965,1688454039c1599772407,-12288891,-344235776,1265315405,1020205955,-143743887c-1849739397,787982323,-1924154606,-1752780769,758466786,-890379965c-1084927112,-1932720831,-841423475,-119670754,-300997308,-1619202349c-1126020569,-66127053,-1327378357,-515392383,1152717979,80043392c-77477677,-1073948073,-40677586,-956401291,-289194572,1909034149c-33974948,2146369791,-176370593,-1307050837,2024758264,1325126510c-733088790,-605257803,578757545,-1421500867,-1813188154,-1067476997c-188743425,-738075029,-1484149043,1833406697,766343649,883663750c2043651120,-2101777178,-859836087,592428617,2101664895,-655655521c662184638,2114863043,-498097201,1472551853,-470679984,726493138c-553798323,2104554959,-40697601,-1644309062,-580779777,-1583692245c1837850609,-505330891,-626536475,-554480289,2045768649,-1249517c1000320512,-215474985,1141347023,75860728,16776614,1006204155c1861790690,1997344895,-1507503421,591898773,-1913870641,1067364900c-148463627,125801176,16735183,1497101327,1541488636,-557560179c-997492641,-1297832177,-1878121393,-14793950,-37102336,-890126343c2144545533,-2080309405,-1381138790,729288810,-1029042354,-1509175856c-1474342408,1139946374,-1066663681,1748996271,1055774735,1050077960c188076064,-1773930273,-222235016,1391867081,-545295489,1996554226c-528880649,-696512731,1801525151,-1835380415,-129694916,-1982452365c-784237400,-797672622,1072304878,-1820762700,854916041,-742851767c532438013,-150929416,1932388907,-1711753482,-1708655577,912888644c1362520114,-1160316982,2078251379,-34862143,-411974402,-1344078945c2079721336,266564088,1038008731,-1472856876,-1656858147,615160630c2124438295,1338774365,-710087689,272589183,-212150294,1072554957c630371454,468251132,468671774,2144272639,345359087,16766696c870474903,991402860,-537007658,1514119152,-420460068,1815790839c-2000690707,1722468114,390499595,-318701666,-1912969282,2045049833c596802614,-1890750534,2035285751,536558072,-85270819,1677494335c-97097701,2091714682,-747609799,-919396087,561354559,-230638529c-1981228691,-1165889,1719601408,654051551,-1280066202,82956542c980919441,670298309,2146993021,65465,1804557999,-622642642c1043860157,-862908491,1934852792,-70024537,-879795517,1041573260c-129454296,-622377555,-1566016114,718832770,-493985511,-909996745c-1349645029,-486468539,-1477654598,1543569392,802545879,-528959948c-788337253,1730061340,-190841901,1467739855,-253142866,-623856023c-157890853,-2033932560,-1081550827,-1918359478,1308152632,1045778981c735599654,1825658939,1029915068,934083989,-920218730,-397559776c1716933108,-134128016,-2016419829,443147885,-1202722986,828862167c-1078394625,-380240961,1410598331,-60187578,-1776569050,-1139479326c1497715195,340095888,-637597872,-266516832,12135,1572981912c395218856,1835619486,1310749541,1377859429,2190703,0c-769654784,1443745423,0,0,1607467008,1443745611c7405568,0,-201326592,352476,0,0c0,0,0,0,0,0c0,0,0,0,0,6881356c110,0,376438784,1443745613,397410304,1443745613c131072,6619137,114,0,2162688,0c1968701440,2128541454,0,8060928,2097152,0c2162688,0,0,0,0,0c0,0,2162688,0,360054784,1443364864c0,0,0,0,4259840,0c65536,1114112,7143424,6553701,6357097,6881327c6357101,6619239,3014705,7340138,6750309,0c4194304,0,7405568,0,1922039808,2128546098c65536,65536,951582720,2128546107,651493376,1176786785c100646,7274611,963117173,2128546107,7667712,7274606c100,7798784,47,0,1799880704,1443745613c1799880704,1443745613,0,0,1811939328,1443745613c2162688,0,1836056576,1443745613,482344960,2128545087c0,0,2162688,0,-1806696448,1443745612c651493376,1176786785,1809877286,1443745612,2162688,0c65536,1048577,0,0,9144,9144c2162688,0,393216000,2128546109,65536,0c-113246208,1443745612,7405568,0,13959168,0c15269888,0,41943040,0,-1368391680,1443745392c-1842348032,1443745615,16777216,1,0,0c0,76,0,0,0,118c0,0,0,1572967,114,1917874746c12663870,0,-187301888,352476,0,0c0,0,0,0,1933180928,980885626l1030513014,573714978c2000436783,1043292730,1929410364,544424826,1063543,841104748c8754,0,0,980885619,1172337505,1443745613c1367343104,1443745337,229113856,1443745613,219152384,1443745613c132120576,1443745472,392167424,1443745614,252706816,1443745613c0,0,0,0,0,0c229113856,1443745613,1868759040,544370540,4274807,0c1018691584,2128544520,131072,0,-1801453568,1443745612c1293942784,1443745613,1294467072,1443745613,1294467072,1443745613c790757376,1949988670,3222846,0,-65536,65535c1245184000,2128546169,-65536,-1,-1,-1c65535,2113994752,3211264,0,65536,851968c6553600,6357106,6881399,6750318,4653102,7274610c7340149,1030946816,6369314,0,65536,2424832c5963776,5963869,6488157,7143535,7536686,7209077c7536686,6357108,3014770,7471204,7798881,7209065c3014759,7274576,7929964,7274599,4587630,6357100c7536743,0,3211264,0,-1931476992,1443745610c-1915224064,1443745607,1000341504,1443745612,683343872,31775c3145728,0,3211264,0,-253231104,2128546086c45088768,1443745417,0,0,0,0c1245184000,2128546169,3211264,0,-2021654528,2128546091c65536,65536,1380974592,1443745615,-2119827456,1443745615c-2119827456,1443745615,8454144,0,2026242048,1443409819c-1953103872,-1905959984,1000,0,0,0c0,0,-1984954368,1443745611,2002780160,1443745609c0,0,0,0,0,0c-1938817024,1443745612,1475346432,1443745612,0,0c0,0,0,0,4259840,0c65536,1114112,7143424,6553701,6357097,6881327c6357101,6619239,3014708,7340138,6750309,1443692544c196608,1852375040,37829989,0,65536,36044800c1983643648,1634235194,2037671280,1763730800,1596079460,808464504c829710128,1663050289,1685221231,1702521203,825369149,741355574c808857906,1864376880,1953526586,825303613,1684086818,891436394c573583412,1952542752,1830960488,1815101488,809513024,741359724c741425260,1076969580,825388080,1076899894,825388080,1076899894c826305586,1080832576,825371697,1815097398,841756736,808465969c1076904044,1076915250,577075250,980827198,1869771891,1780508011c1936615791,1701607796,1768759869,577922420,1983659567,1919903290c1634497901,1983659635,1696622138,574451313,543973750,790769699c980827198,1902452838,1931623790,1998613877,1752458345,1075851296c1043276336,1715107388,1852925216,1970479677,1701322861,1952999273c1075851296,1043276336,1715107388,1852925216,1970479677,1769414765c543716452,1701322800,1952999273,1010708258,543570550,1030648165c543582498,807416640,573587488,1983659567,1696622138,574451313c1075865193,1769414707,543716452,790769984,980827198,1902452838c1763851630,859840614,540033056,1043276336,1715107388,1852925216c1718166077,540229664,1746940480,1751607653,1043276404,980823868c1836216166,1935764597,980827198,1752457584,1634887456,1852139876c1634235252,1802462576,578036285,1664773920,1701736047,2037675107c574449008,1952671090,1702109218,1868723320,1667592824,1075985780c910175284,741687340,790771520,980827198,1684955496,1047749996c1748661820,1936683040,1869182057,1075985774,573582384,792477231c1634220662,1701602414,792477299,1752382070,1952804961,1046835321c1836016896,1936879648,12664180,0,-1525219328,1443409815c0,0,3604480,6684774,1769172848,1852795252c1935827258,1953852527,1701591909,926577766,993472566,980447092c989869617,1952737655,1063528,1748710960,26981,0c0,1920413039,-1565495199,1443745607,1367343104,1443745337c1407713280,1443745612,1397751808,1443745612,-1908408320,1443745607c-58720256,1443745612,1380974592,1443745623,0,0c0,0,0,0,1407713280,1443745612c12582912,0,2162688,0,278921216,1443745619c0,0,-1956118528,1443745607,4259840,0c-255852544,2128546086,1558183936,1443745474,0,0c0,0,-1626144768,2128543421,65536,7274496c4194406,0,-1579089920,0,-68026368,-235606536c-985869,-151323649,-167772175,-67895810,-527361,-184552460c-185204749,-395521,-83886343,-131585,-515,-67109125c-17039362,-66561,-67109125,-17039362,-66561,-67109125c-17039362,-66561,-67109125,-17039362,-66561,-67109125c-17039362,-66561,-67109125,-17039362,-66561,-67109125c-17039362,-66561,-67109125,-50593794,-197633,-33555715c-84017158,-328193,-33555715,-84017158,-328193,-33555715c-84017158,-328193,-33555715,-100794374,-17499137,-134221064c-252182544,-985089,-134221577,-252182544,-788481,-117443592c-168230923,-460545,-117442312,-50790662,-16778755,-131074c-513,-33554435,-131073,-513,-33554435,-131073c-513,-33554435,-131073,-513,-16777474,-67109123c-17039362,-66561,-67109125,-17039362,-66561,-67109125c-17039362,-66561,-67109125,-17039362,-66561,-67109125c-17039362,-66561,-67109125,-17039362,-66561,-67109125c-17039362,-66561,-67109125,-50593794,-722177,-150996745c-589825,-2561,-201326603,-219021323,-68030209,-134217749c-721921,-201331217,-168429582,-504039712,-1049602,-34209538c-252317702,-117965826,-167776782,-268959762,-118622209,-50403854c-235012623,-34472453,-83889412,-168165389,-591873,-117442825c-168165386,-656897,-100665863,-168165387,-656897,-100665863c-168165387,-656897,-100665863,-168165387,-656897,-100665863c-168165387,-656897,-100665863,-168165387,-656897,-100665863c-168165387,-656897,-100665863,-168165387,-656897,-100665863c-168165387,-656897,-100665863,-168165387,-656897,-100665863c-168165387,-656897,-100665863,-168165387,-656897,-67111431c-184745994,-17498881,-50334468,-184746252,-721665,-50334468c-184811532,-721921,-67111685,-184811532,-722177,-117442822c-117964810,-460801,-134219529,-117964808,-460801,-134219529c-117964808,-460801,-134219529,-117964808,-460801,-117442313c-168165386,-656897,-100665863,-168165387,-656897,-100665863c-168165387,-656897,-100665863,-168165387,-656897,-100665863c-168165387,-656897,-100665863,-168165387,-656897,-100665863c-168165387,-656897,-100665863,-168165387,-656897,-67242503c-218365965,-853505,-83889928,-285409298,-101777669,-50532609c-319225876,-1511937,-50336529,-33685508,-352781845,-852225c-17170179,-201852679,-570687489,-571095091,-622723369,-1379329c-335551249,-504627231,-2036993,-385883415,-471400477,-1841665c-419437595,-471400477,-1841409,-419437594,-471400477,-1841409c-419437594,-471400477,-1841409,-419437594,-471400477,-1841409c-419437594,-471400477,-1841409,-419437594,-471400477,-1841409c-419437594,-471400477,-1841409,-419437594,-471400477,-1841409c-419437850,-504954911,-1972481,-419438106,-504954911,-1972481c-419438106,-504954911,-1972481,-419438106,-504954911,-1972481c-436215322,-505020447,-1972737,-436215323,-505020447,-1972737c-452992539,-521928736,-2038785,-469770013,-521928736,-2039041c-419438365,-488177694,-1906945,-419437850,-488177694,-1906945c-419437850,-488177694,-1906945,-419437850,-488177694,-1906945c-419437850,-471400477,-1841409,-419437594,-471400477,-1841409c-419437594,-471400477,-1841409,-419437594,-471400477,-1841409c-419437594,-471400477,-1841409,-419437594,-471400477,-1841409c-419437594,-471400477,-1841409,-419437594,-471400477,-1841409c-369106201,-487981085,-1972481,-419438875,-588644387,-35787521c-167780883,-538312730,-2630913,-704653352,-892672298,-119809059c-17235969,-33685251,-403902215,1456987629,592131644,17250078c1024004166,289931268,135350280,1191842119,239667472,202263308c1275857741,239799308,202262796,1225526857,239668238,202262796c1225526857,239668238,202262796,1225526857,239668238,202262796c1225526857,239668238,202262796,1225526857,239668238,202262796c1225526857,239668238,202262796,1225526857,239668238,202262796c1292635721,223414798,84824838,1392840021,223675662,84824837c1392840021,223675662,84824837,1392840021,223675662,84824837c1392840021,273942029,202330635,1410076500,257166351,202331148c1410076500,257297423,202331660,1477185112,240716814,202266892c1477185115,240126990,118443273,1292308301,256706319,118443271c1292308301,256706319,118443271,1292308301,256706319,118443271c1258753869,256444687,202262794,1225526857,239668238,202262796c1225526857,239668238,202262796,1225526857,239668238,202262796c1225526857,239668238,202262796,1225526857,239668238,202262796c1225526857,239668238,202262796,1225526857,239668238,202262796c1191972425,272894990,168773130,1359547984,240059917,101796102c1023743039,137692436,51135744,1745884251,475667998,707351836c-226590829,-33690130,-16842499,-201654279,1340928767,508896297c236280599,1998661752,527899425,404715288,1964580725,494344479c471693084,1998396537,494148893,454915099,1947934068,494148381c454915099,1947934068,494148381,454915099,1947934068,494148381c454915099,1947934068,494148381,454915099,1947934068,494148381c454915099,1947934068,494148381,454915099,1947934068,494148381c454915099,1981488500,528226589,354385430,2115313536,528487711c354385429,2115313536,528487711,354385429,2115313536,528487711c354385429,2115313536,460920351,387610902,2065111675,444274458c387611415,2098665853,427693849,387546647,-2145969792,427824921c387547159,2098665856,511251994,354383383,1981095798,527832351c354383381,1981095798,527832351,354383381,1981095798,527832351c354383381,1981095798,494147358,454915097,1947934068,494148381c454915099,1947934068,494148381,454915099,1947934068,494148381c454915099,1947934068,494148381,454915099,1947934068,494148381c454915099,1947934068,494148381,454915099,1947934068,494148381c454915099,1914379636,510597917,421425179,2115575420,511449118c371225880,1712595561,627905571,404779289,2031755133,140188444c235818506,-9342055,-50333447,-50462469,-167837708,1324414975c408688928,337276945,2132089470,378014481,269977872,-2062477433c394596631,337019667,-2112547453,377689366,337084948,-2112612733c377689111,337084948,-2112612733,377689111,337084948,-2112612733c377689111,337084948,-2112612733,377689111,337084948,-2112612733c377689111,337084948,-2112612733,377689111,337084948,-2112612733c377689111,337084948,-2095835517,428151575,219776782,-2029184633c428281113,219776781,-2029184633,428281113,219776781,-2029184633c428281113,219776781,-2029184633,428281368,353994515,-1995106167c411637016,353929493,-1961551733,428741912,370773526,-1894377329c412030488,370708246,-1911154545,428151833,219841294,-2096227965c428018970,219841294,-2096227965,428018970,219841294,-2096227965c428018970,219841294,-2096227965,394465304,337084947,-2112612733c377689111,337084948,-2112612733,377689111,337084948,-2112612733c377689111,337084948,-2112612733,377689111,337084948,-2112612733c377689111,337084948,-2112612733,377689111,337084948,-2112612733c377689111,337084948,-2146167165,377295895,320241427,-1928128887c411701783,236552721,1896684150,679545884,253328154,-2029120896c376838170,522086934,-8881493,-67112202,-118030087,-251920402c1424815871,527047459,623611159,-1726669680,379196444,269982479c-1794107495,412356632,303599634,-1911351154,428938008,337219860c-1860953965,412292121,337219860,-1860953965,412292121,337219860c-1860953965,412292121,337219860,-1860953965,412292121,337219860c-1860953965,412292121,337219860,-1860953965,412292121,337219860c-1860953965,412292121,337219860,-1860953965,445453081,236686095c-1962009717,462097947,236686094,-1962009717,462097947,236686094c-1962009717,462097947,236686094,-1962009717,428609307,286821391c-1945036660,411832600,286821393,-1928259443,411898136,286821649c-1894705265,395251991,286756625,-1894705265,445845272,253465360c-1827661165,445845275,253465360,-1827661165,445845275,253465360c-1827661165,445845275,253465360,-1827661165,429068314,337219859c-1860953965,412292121,337219860,-1860953965,412292121,337219860c-1860953965,412292121,337219860,-1860953965,412292121,337219860c-1860953965,412292121,337219860,-1860953965,412292121,337219860c-1860953965,412292121,337219860,-1894508397,411898905,320376339c-1693313129,412553239,236621839,-2146558843,528813598,152404242c-1844702582,444668445,556037400,-8946509,-50335756,-392968c-218103820,1391064063,342103841,455248397,-1626993530,329322520c185901324,-1727261539,362023956,202805516,-1894967665,361893142c219517453,-1844505452,345246997,219517455,-1844505452,345246997c219517455,-1844505452,345246997,219517455,-1844505452,345246997c219517455,-1844505452,345246997,219517455,-1844505452,345246997c219517455,-1844505452,345246997,219517455,-1861282668,394988821c202934284,-2012473462,394923032,202934284,-2012473462,394923032c202934284,-2012473462,394923032,202934284,-1978919030,394988567c202869516,-1978853749,394923031,202869261,-1962076533,378211351c202869517,-1928522101,378342423,202870029,-1894967667,378670102c202805772,-1844701550,378670102,202805772,-1844701550,378670102c202805772,-1844701550,378670102,202805772,-1844701550,361892886c219517453,-1844505452,345246997,219517455,-1844505452,345246997c219517455,-1844505452,345246997,219517455,-1844505452,345246997c219517455,-1844505452,345246997,219517455,-1844505452,345246997c219517455,-1844505452,345246997,219517455,-1861282668,378539285c219517200,-1676864359,345639699,152540170,-2096555640,377489947c203000581,-1793712232,175315232,185623047,-9472340,-33556996c-786186,-302253069,1424750335,476650278,303792147,-1676600939c379784469,186033165,-1710418273,412355863,219778829,-1928455796c412159513,236491534,-1827727468,395578904,236491535,-1827727468c395578904,236491535,-1827727468,395578904,236491535,-1827727468c395578904,236491535,-1827727468,395578904,236491535,-1827727468c395578904,236491535,-1827727468,395578904,236491535,-1861281900c428609304,253331471,-2012276342,428478233,253331471,-2012276342c428478233,253331471,-2012276342,428478233,253331471,-1978721910c445452057,236686863,-1961944435,462097947,236686095,-1995498615c445124124,270437134,-2028987254,361237015,219843594,-1861083759c412160541,253203215,-1827727469,395513623,253203215,-1827727469c395513623,253203215,-1827727469,395513623,253203215,-1827727469c395513623,236491535,-1827727468,395578904,236491535,-1827727468c395578904,236491535,-1827727468,395578904,236491535,-1827727468c395578904,236491535,-1827727468,395578904,236491535,-1827727468c395578904,236491535,-1827727468,395578904,236491535,-1861281900c412028440,236491023,-1626466661,396168470,169448971,-2079712118c545851933,186354189,-1861281136,360125470,404777743,-9142355c-16781061,-851721,-251856652,1407973119,476519206,287014163c-1710220910,379653142,186097933,-1777657955,445582105,186354187c-2012406904,445451547,219779341,-1861347183,412159257,219779342c-1861347183,412159257,219779342,-1861347183,412159257,219779342c-1861347183,412159257,219779342,-1861347183,412159257,219779342c-1861347183,412159257,219779342,-1861347183,412159257,219779342c-1894901615,411831833,286820881,-1978525558,411701528,286820882c-1978525558,411701528,286820882,-1978525558,411701528,286820882c-1944971126,445649176,236621839,-1928455282,462097947,236751118c-2029118329,394399260,186221577,-2046092924,445254425,270372621c-1995629940,411896341,286821647,-1928259697,395251992,286821649c-1928259697,395251992,286821649,-1928259697,395251992,286821649c-1894705265,428806423,219779342,-1861347183,412159257,219779342c-1861347183,412159257,219779342,-1861347183,412159257,219779342c-1861347183,412159257,219779342,-1861347183,412159257,219779342c-1861347183,412159257,219779342,-1861347183,412159257,219779342c-1894901615,445255193,236555534,-1693640552,412748568,169513995c-2079842934,545720350,186419213,-1928455282,376640542,388065293c-9207384,-16781316,-982793,-251856651,1374484735,476323110c303790612,-1810883955,379194134,169318668,-1878452075,461965594c152863497,-2113266558,445188636,169511690,-1962141301,428542490c169511692,-1962141301,428542490,169511692,-1962141301,428542490c169511692,-1962141301,428542490,169511692,-1962141301,428542490c169511692,-1962141301,428542490,169511692,-1962141301,428542490c169511692,-1945364085,395054360,286690832,-1911351922,361632022c286690835,-1911351922,361632022,286690835,-1911351922,361632022c286690835,-1877797490,429199382,236557583,-1878123886,462229018c236751118,-2062672761,512167452,219907088,-2062935933,445254168c253529613,-1978852723,394857238,286754576,-2028922999,394858775c286754577,-2028922999,394858775,286754577,-2028922999,394858775c286754577,-1995368567,411766807,169511693,-1962141301,428542490c169511692,-1962141301,428542490,169511692,-1962141301,428542490c169511692,-1962141301,428542490,169511692,-1962141301,428542490c169511692,-1962141301,428542490,169511692,-1962141301,428542490c169511692,-1995695733,444795929,219776781,-1794369390,412420632c152735754,-2113463163,545654557,186418701,-1962009715,393286687c388129804,-9207388,-4099,-720649,-235144458,1374615295c459349286,303790100,-1861215607,395643926,169383180,-1945560686c461834522,152863241,-2146820994,461703708,169511178,-1995826551c445188634,169511178,-1995826551,445188634,169511178,-1995826551c445188634,169511178,-1995826551,445188634,169511178,-1995826551c445188634,169511178,-1995826551,445188634,169511178,-1995826551c445188634,169511178,-1962272119,378407961,286625808,-1877928560c361763093,286625809,-1877928560,361763093,286625809,-1877928560c361763093,286625809,-1844374128,412684310,236558607,-1844504171c445451802,236750607,-2112938876,646712861,287343897,-2129847678c394594840,169314571,-1827726706,411505695,270042384,-2062542715c411373592,270042384,-2062542715,411373592,270042384,-2062542715c411373592,270042384,-2062542715,428412441,169511180,-1995826551c445188634,169511178,-1995826551,445188634,169511178,-1995826551c445188634,169511178,-1995826551,445188634,169511178,-1995826551c445188634,169511178,-1995826551,445188634,169511178,-1995826551c445188634,169511178,-2062935415,444599322,219841293,-1827923826c412289560,152735754,-2113463163,545720093,186418701,-1962009714c393286687,388129292,-9207388,-4099,-17170185,-218432008c1408169215,442703397,337344022,-1894638969,395512854,169382668c-1962337648,478480667,152863241,-2113331840,461834780,203000074c-1995695735,428411929,203000076,-1995695735,428411929,203000076c-1995695735,428411929,203000076,-1995695735,428411929,203000076c-1995695735,428411929,203000076,-1995695735,428411929,203000076c-1995695735,428411929,203000076,-1962141303,395316249,269914638c-1844439406,378671126,269914640,-1844439406,378671126,269914640c-1844439406,378671126,269914640,-1827662190,396037654,253270800c-1877993323,445320986,253527056,2098207872,460918558,169440782c-2096293509,461705245,169248272,-1810949748,411506465,236553486c-2062673531,428150297,236553486,-2062673531,428150297,236553486c-2062673531,428150297,236553486,-2062673531,428412185,203000076c-1995695735,428411929,203000076,-1995695735,428411929,203000076c-1995695735,428411929,203000076,-1995695735,428411929,203000076c-1995695735,428411929,203000076,-1995695735,428411929,203000076c-1995695735,428411929,203000076,-2062804599,444599322,219841037c-1827923826,412420632,152670730,-2063131511,529205020,186354189c-1894901102,376771614,388064781,-9207384,-16781316,-50396937c-201850888,1425011711,442703908,354056214,-1911350905,412224792c169382412,-1962272370,461834523,152864009,-2063000445,428411419c203000588,-1962141301,428543001,203000588,-1962141301,428543001c203000588,-1962141301,428543001,203000588,-1962141301,428543001c203000588,-1962141301,428543001,203000588,-1962141301,428543001c203000588,-1962141301,428543001,203000588,-1945364085,411962393c219713037,-1911744624,395316504,219713037,-1911744624,395316504c219713037,-1911744624,395316504,219713037,-1844635760,395906327c269981968,-1928324972,461705242,270302736,1980767609,510857246c152595727,-2129979022,596055587,236552983,-1962207868,445059098c203065100,-2029249913,445058074,203065100,-2029249913,445058074c203065100,-2029249913,445058074,203065100,-2029249913,428543002c203000588,-1962141301,428543001,203000588,-1962141301,428543001c203000588,-1962141301,428543001,203000588,-1962141301,428543001c203000588,-1962141301,428543001,203000588,-1962141301,428543001c203000588,-1962141301,428543001,203000588,-2029250165,444599322c236552974,-1794304112,395906071,152605962,-1995892084,512690459c219778830,-1810949739,360322077,404777741,-9142356,-16781061c-100728585,-202047495,1492054527,426123554,354056215,-1911285112c412290583,186225422,-1895097711,478939930,169642506,-1978983542c445451035,219778829,-1894966897,428805401,219778829,-1894966897c428805401,219778829,-1894966897,428805401,219778829,-1894966897c428805401,219778829,-1894966897,428805401,219778829,-1894966897c428805401,219778829,-1894966897,428805401,219778829,-1928521329c462163226,186354187,-1978983540,462162715,186354187,-1978983540c462162715,186354187,-1978983540,462162715,186354187,-1928651892c412355866,303600656,-2028856946,478024218,303920914,1829903984c1369051679,657817667,1930567534,561845023,270170902,-2113137284c462031897,136088587,-1945625460,478939164,136088584,-1945625460c478939164,136088584,-1945625460,478939164,136088584,-1945625460c445581852,219778827,-1894966897,428805401,219778829,-1894966897c428805401,219778829,-1894966897,428805401,219778829,-1894966897c428805401,219778829,-1894966897,428805401,219778829,-1894966897c428805401,219778829,-1894966897,428805401,219778829,-1945298545c444861722,253396495,-1710352237,396168471,169449995,-1928717423c496241179,219714574,-1727064164,327095835,404648463,-9142605c-16781062,-100728585,-202047495,1525739775,409477410,353991703c-1894507894,429068056,186225421,-1928652145,445451034,186354699c-1928521076,428805402,219778829,-1894966895,428936473,219778829c-1894966895,428936473,219778829,-1894966895,428936473,219778829c-1894966895,428805401,219778829,-1894901361,428936473,219779341c-1827858031,429067545,219779853,-1827858029,429067033,186225419c-1895097965,462031642,169706507,-2079842685,512231454,119376903c-1979179892,495323165,186418186,-2012537722,445451036,169577739c-1928717427,445647387,270111246,-1995302768,461050649,371026709c1192829014,-1766844125,1415543690,1344219217,409144855,269971216c-2045765510,478810653,119377162,-1945690739,495716125,136153607c-2012734072,495454237,136153096,-1979179638,495716125,119376903c-1895359092,429066268,219714571,-1827792748,412290329,219779342c-1894966895,428805401,219778829,-1894966897,428805401,219779341c-1861412463,428936473,219778829,-1894966895,428936473,219778829c-1894966895,428936473,219778829,-1894966895,428936473,219778829c-1928521327,428346650,253331983,-1743906669,412749080,186161163c-1928717423,496110107,219779854,-1659955300,310711835,404649487c-9142605,-16781062,-65289,-101056513,1592848895,426386726c370901270,-1861150580,445713944,169578251,-1979048820,445254427c219843085,-1928455796,428674585,236555534,-1928455793,428805657c236555534,-1928455793,428805657,236555534,-1928455793,428805657c236555534,-1928455793,428609049,236555278,-1928390260,428805657c236491022,-1811080813,429264152,186226187,-1777657450,429263385c169448970,-1861609066,714344987,102398745,2046825325,663683358c119706890,-1946018926,595985433,1011471,-2010630757,193530904c371434752,-1811934578,260180766,607300608,2114589075,798163458c707158324,118360850,-980539865,-909338686,657141015,542185755c370697502,-2062017157,344068892,338336258,2064589715,343736334c321293312,-2078987896,410325543,186613251,-2113726598,613352988c152996623,-1962599544,412615704,236362509,-1743841638,395578903c236491535,-1928455793,445386265,219843597,-1945298292,445451546c186289931,-1895097713,428804890,219843853,-1928521329,428805402c219843853,-1928521329,428805402,219843853,-1928521329,428805402c219843853,-1928521329,411897114,253267215,-1894901363,429067545c169578763,-2012603507,512231964,236686605,-1727063911,327685145c404649486,-9208148,-3331,-196361,-101056513,1592848895c409674791,370901270,-1861281651,445713689,169577739,-2046157688c461900572,236620301,-1928390260,428674840,236555534,-1928455795c428674585,236555534,-1928455795,428674585,236555534,-1928455795c428674585,236555534,-1928455795,428609049,253332495,-1928390260c428674840,236556046,-1827858031,429067545,186225675,-1811277164c462686746,136025096,-1861739628,360974875,169706245,-2029115517c546246184,1675014,-1912136559,392630821,640973574,2130840410c462625055,421700885,-1677454444,529796640,51677706,-1961353311c999232533,-1785679808,2008594063,-142618159,-168195853,-1750488222c-1614959185,1448516766,2032346755,495846926,950029,-1358621048c748105278,618270,2014125177,662639136,186283289,2064653953c192349202,220172032,-1911478637,412486428,236427789,-1810950504c395513368,236556047,-1978787443,445255194,219843085,-1945298294c445451546,186289931,-1895097713,445451034,219843853,-1928521075c445451546,219843853,-1928521075,445451546,219843853,-1928521075c445451546,219843853,-1928521075,412159258,236556047,-1945233012c445582107,169578251,-2046157686,528812573,236751117,-1727063659c327750681,387872782,-9207895,-3585,-196361,-101056513c1592848895,409674791,370901270,-1861281651,428870937,152734730c-2063000697,445057563,219777292,-1945233269,411831831,203000845c-1945364084,428608537,203000844,-1945364084,428608537,203000844c-1945364084,428608537,203000844,-1945364084,395185432,236424718c-1945233522,411831831,219712525,-1962141300,445320217,169511690c-1962337397,462162203,119245831,-1912136820,311036186,287151366c-1928190830,361630493,119049730,2031231113,693574439,-1818444514c1595350082,444145701,286690327,-1576661104,630854432,686864c2099326112,727586589,1987670056,1755490901,-785586960,-470657086c-2048133237,1702080696,320296543,-1978723214,748622619,135564319c-1811937148,142479384,118191875,1881878159,1235358487,101279813c-1641797485,193078828,169184002,-2147151227,411959311,202935820c-1962076020,428411929,203065101,-2062804345,444927002,203065100c-1962141303,428608537,169446922,-1878386288,411961881,203000844c-1945364084,428608537,203000844,-1945364084,428608537,203000844c-1945364084,428608537,203000844,-1945364084,395316249,219713038c-1962076021,428739098,152735242,-2063000695,528812316,236751117c-1727063659,327750681,387872782,-9207895,-3585,-196361c-101056513,1592848895,409674791,370901270,-1861281651,428870937c152734730,-2063000697,445057563,219777292,-1945233269,411831576c203000845,-1945364084,428608537,203000844,-1945364084,428608537c203000844,-1945364084,428608537,203000844,-1911809652,378670360c236360462,-1911679088,411831831,219712269,-2062739065,444927002c169575180,-2062935165,478480668,119310089,-1945691001,446171418c320642319,-1945232748,395446292,337546509,1007753069,1196033034c-201856961,913076068,425010471,437942809,-1475209329,428482346c85755397,1930765200,541856284,354226201,1363234048,-77871402c-571450903,617734265,287393876,269898762,2065901959,361431561c354392586,-1759303514,444931102,606173212,1276975962,-1125311462c387338942,-2062479518,142352415,320442631,-1609622898,428417326c169576204,-2096489595,478284315,169640458,-2096358526,444795930c203064588,-1962141049,428608537,169447434,-1878386542,411961881c203000844,-1945364084,428608537,203000844,-1945364084,428608537c203000844,-1945364084,428608537,203000844,-1945364084,395316249c219713038,-1962076021,428739098,152735242,-2063000695,528812316c236751117,-1727063659,327750681,387872782,-9207895,-3585c-196362,-101056513,1592848895,409674791,370901270,-1861281651c428870937,152734730,-2063000697,445057563,219777292,-1945233269c411831576,203000845,-1945364084,428608537,203000844,-1945364084c428608537,203000844,-1945364084,428608537,203000844,-1878255220c378866967,269850382,-1878124909,395054615,219776782,-2113070461c478022683,169639436,-2146820994,478284061,152863497,-1962337149c345180698,320511499,-1793778278,512955675,623412505,875244644c1276980268,-572614582,127572825,843328558,640116531,-2063530901c360384530,203720704,-2097147525,677845540,421540384,-1468365477c-259526918,-790594079,1322837673,473781343,522743059,2049388685c445841675,101419281,1645088905,358350848,403977496,1645087492c-726236800,740892885,1595282226,259137308,404459025,-2130704770c461570573,152928266,2114526592,494799133,152927753,-2146820992c461572636,169575690,-1962271865,411961882,202936332,-1844701038c411962392,203000844,-1945364084,428608537,203000844,-1945364084c428608537,203000844,-1945364084,428608537,203000844,-1945364084c395316249,219713038,-1962076021,428739098,152735242,-2063000695c528812316,236751117,-1727063659,327750681,387872782,-9207895c-3585,-196362,-101056513,1592848895,409674791,370901270c-1861281651,428870937,152734730,-2063000697,445057563,219777292c-1945233269,428608792,203000844,-1945364084,428608537,203000844c-1945364084,428608537,203000844,-1945364084,428608537,203000844c-1878255220,362220823,269785358,-1844570475,395054614,236488462c-2146624893,478022938,203193356,-2146689922,478284316,152864010c-1962337401,277547546,253203462,-1944772969,394138650,859012372c-1854836341,-1150571350,-185169476,1542188164,-1634687834,1886558364c-1842729085,561913900,85949450,-1795157892,325984044,707685644c-1784831307,1513659811,1566984016,-1919113824,744778871,34430241c-1878781585,378476580,455187724,-2009975643,2074293297,-1482319491c2022608715,-461121575,-1296863774,-1464684381,1285522819,943368014c-1894441839,478351132,119438857,2114395520,494929694,152928265c-2113331840,461572380,169576202,-1962272119,411961882,202936332c-1844701038,411962392,203000844,-1945364084,428608537,203000844c-1945364084,428608537,203000844,-1945364084,428608537,203000844c-1945364084,395316249,219713038,-1962076021,428739098,152735242c-2063000695,528812316,236751117,-1727063659,327750681,387872782c-9207895,-3585,-196362,-101056513,1592848895,409674791c370901270,-1861281651,445713689,169577739,-2046157688,461900572c236620301,-1928390260,445451801,186289421,-1928652147,445451034c186289419,-1928652147,445451034,186289419,-1928652147,445451034c186289419,-1861543283,379063577,286628367,-1827596650,411898135c253331471,-2096227452,461442587,219971854,-2045961085,462031644c186289419,-1895097713,411699994,169379083,2064521862,291639065c606623754,-1770687113,-427636536,-319983898,1893983594,2086128334c1213161336,1797006694,662176788,35485708,-1593303923,8525859c336890880,1565215399,357242388,101202708,-2128994723,763769143c523013155,-2063264908,209849884,337482752,1309544828,977798662c-1599966917,1424353908,-330046227,-286032925,1538701700,442192209c151875609,-1795159431,495457316,119440392,-2079908218,495322910c136152584,-2012603002,478808604,169642506,-1928651892,428804890c219779341,-1861412463,428805401,219843853,-1928521075,445451546c219843853,-1928521075,445451546,219843853,-1928521075,445451546c219843853,-1928521075,412159258,236556047,-1945233012,445582107c169578251,-2046157686,528812573,236751117,-1727063659,327750681c387872782,-9207895,-3585,-196363,-101056513,1592848895c409674791,370901270,-1861281651,445713689,169577739,-2046157688c461900572,236620301,-1928390260,445451801,186289421,-1928652147c445451034,186289419,-1928652147,445451034,186289419,-1928652147c445451034,186289419,-1861543283,395709721,286693391,-1861151084c412029207,253332495,-2045896056,444993050,236619790,-1928455542c428936474,186225677,-1827858282,563022617,85491215,-2129847167c442636840,67908368,723920931,-494380452,-319913758,1993067872c705283016,320613155,1797271402,460064537,85949440,-1576132201c363466266,370583569,-2112548203,410784271,606372888,-2129455751c74389019,337677312,-1878648961,394925350,304058632,2064849540c152776242,909708296,1406459242,-178200856,-639472149,543450936c610668819,472155679,-1962601861,478939933,136088584,-1945625460c478939164,169643016,-1928717172,462227995,169577738,-1928652147c445451034,219778829,-1894966897,445451545,219843853,-1928521075c445451546,219843853,-1928521075,445451546,219843853,-1928521075c445451546,219843853,-1928521075,412159258,236556047,-1945233012c445582107,169578251,-2046157686,528812573,236751117,-1727063659c327750681,387872782,-9207895,-3585,-196363,-101056513c1592848895,409674791,370901270,-1861281651,445713689,169577739c-2046157688,461900572,236620301,-1928390260,445451801,186289421c-1928652147,445451034,186289419,-1928652147,445451034,186289419c-1928652147,445451034,186289419,-1895097715,412290329,253203470c-1861281901,412028696,253267215,-1945167731,411897625,236424719c-1827530090,362155287,421766924,-1744104550,529468184,52068363c1980900747,493160733,539842828,-1526395369,-912803910,-1734714425c-1396719482,825085653,118896422,1948004212,544998939,119440391c-1660413037,363072279,286564622,-1944971882,427889687,337214740c-2045634175,428609817,219843854,-1945429363,411372060,135956483c2132024973,171777571,1448762119,-1931417425,-1403594014,-605837148c1049925783,561318671,337741595,-2147281030,512885271,270572045c-1643965555,412161060,337812488,-1895492723,445712664,186290443c-1928652145,445451034,219843597,-1945298292,445451546,219843853c-1928521075,445451546,219843853,-1928521075,445451546,219843853c-1928521075,445451546,219843853,-1928521075,412159258,236556047c-1945233012,445582107,169578251,-2046157686,528812573,236751117c-1727063659,327750681,387872782,-9207895,-3585,-196363c-101056513,1592848895,409674791,370901270,-1861281651,445713689c169577739,-2046157688,461900572,236620301,-1928390260,445451801c186289421,-1928652147,445451034,186289419,-1928652147,445451034c186289419,-1928652147,445451034,186289419,-1928652147,428805402c253268238,-1894836079,412159768,253268239,-1861281647,294457112c168988169,-1895165295,328533517,253139468,-1912534899,630588688c102598417,2030574984,342229526,472672258,-1173020092,2071765930c454825847,-1371652033,1215012002,51596862,-1912333712,511971624c119376391,-1710613869,396036888,236427789,-2012276593,444535065c287014161,-2045699455,445452058,186290445,-1861543533,428214299c169905411,-2113333877,376048917,1482460177,1335599267,1059610214c-2121824457,1685025696,461508630,135890194,-1912136320,293999146c236557570,-1776934499,479727386,34441489,-1694035059,429069601c186290445,-1928652145,445451034,219843597,-1978852726,445451546c219843853,-1928521075,445451546,219843853,-1928521075,445451546c219843853,-1928521075,445451546,219843853,-1928521075,412159258c236556047,-1945233012,445582107,169578251,-2046157686,528812573c236751117,-1727063659,327750681,387872782,-9207895,-3585c-196363,-101056513,1592848895,409674791,370901270,-1861281651c428870937,152734730,-2063000697,445057563,219777292,-1945233269c428608792,203000844,-1945364084,428608537,203000844,-1945364084c428608537,203000844,-1945364084,428608537,203000844,-1945364084c411765785,219712525,-1911744372,395316504,236360206,-1794238829c412487190,387750419,-1877862507,631180820,320442655,-1894968183c394924314,85363208,-1811473774,444402977,304512004,-1609489816c694769506,15908,-1760488875,780028494,371623203,-1895030380c462290965,152735238,-1844897390,412092952,203000588,2081233539c460786971,220034318,-2113069957,428543003,169382412,-1828054891c495716633,186748935,-1828712819,563480595,994090524,977422470c205128972,808874501,2134194837,445843986,203264272,2047352964c310379290,185763334,-2112479854,630982157,17465628,-1744169843c395318559,202935821,-1945364338,428608537,169511690,-1995826551c428608026,203000844,-1945364084,428608537,203000844,-1945364084c428608537,203000844,-1945364084,428608537,203000844,-1945364084c395316249,219713038,-1962076021,428739098,152735242,-2063000695c528812316,236751117,-1727063659,327750681,387872782,-9207895c-3585,-196362,-101056513,1592848895,409674791,370901270c-1861281651,428870937,152734730,-2063000697,445057563,219777292c-1945233269,411831576,203000845,-1945364084,428608537,203000844c-1945364084,428608537,203000844,-1945364084,428608537,203000844c-1962141300,428411929,219777292,-1911744373,378670360,236360462c-1794238827,328273430,320443150,2131628937,646842639,185692959c2014649209,394464790,202935820,-1576199015,478876710,119374342c2114789502,276500511,556045577,-2044319080,209195544,405379840c-1776866132,445841425,169447431,-1911940720,428608025,203065100c2114722690,477826076,203258124,-2113135492,445189147,169447434c-1828054891,529467928,136088843,-1560079725,598085917,202606618c1812468080,443288855,270104079,-1894507635,395577876,220107785c1913463688,612696340,303462682,2047216238,680726292,488935204c-1978788219,411767064,219712526,-1945298804,428608537,169446410c-1962272117,428608026,203000844,-1945364084,428608537,203000844c-1945364084,428608537,203000844,-1945364084,428608537,203000844c-1945364084,395316249,219713038,-1962076021,428739098,152735242c-2063000695,528812316,236751117,-1727063659,327750681,387872782c-9207895,-3585,-196362,-101056513,1592848895,409674791c370901270,-1861281651,428870937,152734730,-2063000697,445057563c219777292,-1945233269,411831576,203000845,-1945364084,428608537c203000844,-1945364084,428608537,203000844,-1945364084,428608537c203000844,-1962141300,445058073,203065100,-1911809653,395447320c219583757,-1827793259,395251222,320440593,1779702143,594544912c101666842,1412118126,561777171,354191132,-1844504431,344394007c18318848,-2028589673,446497813,270049040,-1861347942,479332882c34769680,-1325066085,412293419,202935818,-1911809906,411962392c202935820,-1945495156,445188633,169576202,-2029380729,428542491c203000844,-1878255470,394857496,152603402,-1626465897,496701980c753938,-1895822991,460857648,102004492,-1727062900,226825505c68388353,-2146163830,611195175,488662302,-1995830186,409614652c674137619,-2146758287,427954971,236488464,-1945298805,428739609c169446922,-1912006000,428608025,203000844,-1945364084,428608537c203000844,-1945364084,428608537,203000844,-1945364084,428608537c203000844,-1945364084,395316249,219713038,-1962076021,428739098c152735242,-2063000695,528812316,236751117,-1727063659,327750681c387872782,-9207895,-3585,-196361,-101056513,1592848895c409674791,370901270,-1861281651,428870937,152734730,-2063000697c445057563,219777292,-1945233269,411831831,203000845,-1945364084c428608537,203000844,-1945364084,428608537,203000844,-1945364084c428608537,203000844,-1962141300,461835289,169576202,-1911809653c395512856,219583757,-1878124907,445386263,253197332,1511793785c542248471,253509140,1045915261,358093083,269577492,-2095769209c462095375,35292679,-1961677929,547815447,51288848,-1946088559c832766734,186354724,-1694296685,412093213,219712268,-1945298805c411962393,202936332,-1828054893,412224024,169447434,-1995826804c428411418,203000076,-1945364084,276892952,219646470,-1961484135c378536975,371563018,-2096884094,596183581,68648464,-1761406078c310711588,219776775,1795954814,323489816,572804368,-1372441246c138770041,404513540,2047282269,427498015,270107153,-1962010489c428870681,152670730,-1844897389,428738841,203000842,-1945364084c428608537,203000844,-1945364084,428608537,203000844,-1945364084c428608537,203000844,-1945364084,395316249,219713038,-1962076021c428739098,152735242,-2063000695,528812316,236751117,-1727063659c327750681,387872782,-9207895,-3585,-196361,-101056513c1592848895,409674791,370901270,-1861281651,445713689,169577739c-2046157688,461900572,236620301,-1928390260,428674840,236555534c-1928455795,428674585,236555534,-1928455795,428674585,236555534c-1928455795,428674585,236555534,-1945233011,478678298,169641995c-1861543283,412355865,236426766,-1928390764,293277464,17523722c1327639665,607851810,725237525,1033480864,541601340,505110561c2066624395,730598678,69106967,-2147410308,513081369,220175112c1947542681,780795915,354780189,2081563535,445251593,253331982c-1978721912,445386266,219778829,-1777657452,445909785,169513738c-2012538227,461769500,219907597,-2012341624,394596121,219250449c-2095111015,277218574,489594884,2097552264,680722450,186682131c-1946153348,428151071,472091406,1628312439,591663895,808599328c-663521910,743618491,589715752,1948592746,460660774,287014164c-1945167228,445713690,169513995,-1811277418,445712922,219843851c-1928521075,445451546,219843853,-1928521075,445451546,219843853c-1928521075,445451546,219843853,-1928521075,412159258,236556047c-1945233012,445582107,169578251,-2046157686,528812573,236751117c-1727063659,327750681,387872782,-9207895,-3585,-196361c-101056513,1592848895,409674791,370901270,-1861281396,445582617c169577739,-2046157688,461900572,236620301,-1928390260,428674840c236555534,-1928455795,428674585,236555534,-1928455795,428674585c236555534,-1928455795,428674585,236555534,-1945233011,478809370c136153098,-1928651892,412028186,253268239,-1945167727,629936408c320761884,1682133127,1279605834,1819759935,1375207370,1448507520c1178888534,1833585550,713494807,52066843,-1862264456,495784237c1345286,2098538389,679741206,878871,-1894702969,428348964c253331983,-1978721912,445386266,219843853,-1811211885,429132569c186290443,-1978983795,461769499,219907597,-2012341624,613551897c67663390,-1876875367,226497309,236818432,-1828448889,259788579c304386048,-1945494649,293016867,404783877,-2028067708,1381057608c1280126288,-659705456,1868623604,1246976615,1867733887,460532017c286949652,-1894835830,428936729,186225421,-1827989100,428804889c219843853,-1928521075,445451546,219843853,-1928521075,445451546c219843853,-1928521075,445451546,219843853,-1928521075,412159258c236556046,-1945298292,445582618,169578251,-2046157686,528812573c236751117,-1727063659,327750681,387872782,-9207895,-3585c-327433,-101056513,1592848895,409674791,370901270,-1861281396c445582617,169577739,-2046157688,461769500,236619789,-1928390260c428674840,236555534,-1928455795,428674585,236555534,-1928455795c428674585,236555534,-1928455795,428674585,236555534,-1928455795c512494362,102664710,-2046157434,411438618,303597586,-2012079990c259330329,691570947,-566210945,-238499370,-774668310,2112809072c-323751445,-656550167,1534030742,494735895,438604567,-1895558011c479005725,136088840,-1928848241,462162459,219908107,-2045961338c445255194,236555278,-1945233012,445451546,219843853,-1894966897c428805401,219778829,-1945298291,445386010,219843597,-1945298292c428609049,253332495,-1928390515,428805657,219843854,-1945298291c697896218,17792028,-1929310344,511776805,748816,-1541197682c-643011211,-67265834,1877339771,-461449756,-453527597,2126104255c460736081,286756628,-1743841386,412159766,253267215,-1928390515c445451801,219843853,-1928521075,445451546,219843853,-1928521075c445451546,219843853,-1928521075,445451546,219843853,-1928521075c412159258,236556046,-1945298292,445582618,186289931,-2046157686c528812573,236751117,-1727063659,327750681,387872782,-9207895c-3585,-327433,-101056513,1592848895,409674791,370901270c-1861281396,445582617,169577739,-2046157688,461769500,236619789c-1928390260,428674840,236555534,-1928455795,428674585,236555534c-1928455795,428674585,236555534,-1928455795,428674585,236555534c-1928455795,495782682,69110790,-2012603254,411438618,337086482c-1978525812,427888409,1073676,1075719775,-1401017030,-606634842c1509090146,-796270637,1870225869,1479028292,343414041,253004304c-1945233263,478938645,136088586,-1828184945,429066778,186289931c-2012341622,445386266,219843853,-1928521075,445451546,219843853c-1928521075,445451546,219843853,-1928521075,445451546,219843853c-1928521075,428805402,236556046,-1894901361,428805657,236556046c-1945233011,478940697,186090256,-1995498363,511776291,118846992c1779573120,-1923403460,-622956661,1791611724,-210442762,-1413322018c1178817855,460722977,286757140,-1777396072,412028695,286821391c-1945036660,428674841,219843854,-1928521075,445451546,219843853c-1928521075,445451546,219843853,-1928521075,445451546,219843853c-1928521075,412159258,236556046,-1945298292,445582618,186289931c-2046157686,528812573,236751117,-1727063659,327750681,387872782c-9207895,-3585,-327433,-101056513,1592848895,409674791c370901270,-1861281396,428739865,152734730,-2063000697,444926491c219776780,-1945233269,411831831,203000845,-1945364084,428608537c203000844,-1945364084,428608537,203000844,-1945364084,428608537c203000844,-1911809652,479201817,85692933,-1878451568,361893143c320115217,-1911548270,461638936,1205773,571812190,1952448527c-67583633,-1646670471,-760874771,691219407,1879048997,326903081c118260752,-1944509540,461965335,152799497,-1878451572,428869914c169446922,-2029184631,428543257,203000844,-1945364084,428608537c203000844,-1945364084,428608537,203000844,-1945364084,428608537c203000844,-1945364084,411831321,219712525,-1911744370,411962648c219713037,-1962076020,361041176,354520841,-2112412785,410914074c304120075,1259150204,672597520,-1044086491,2012544418,-443888934c860293840,1459620613,460463918,236488465,-1945233524,428412184c236489485,-1878124658,411962903,203000845,-1945364084,428608537c203000844,-1945364084,428608537,203000844,-1945364084,428608537c203000844,-1945364084,395316249,219713037,-1962141301,428739609c169446922,-2063000695,528812316,236751117,-1727063659,327750681c387872782,-9207895,-3585,-327433,-101056513,1592848895c409674791,370901270,-1861281396,428739865,152734730,-2063000697c444926491,219776780,-1945233269,411831576,203000845,-1945364084c428608537,203000844,-1945364084,428608537,203000844,-1945364084c428608537,203000844,-1911809652,462424601,102470150,-1794500461c362220822,286562064,-1878124907,529075224,119370254,1377382251c2004753969,-707344786,-1769439140,-742014278,910052305,-2113203901c360853041,101352723,-1927732324,461835546,152798986,-1945560181c428738842,169446922,-1995695733,428543257,203000844,-1945364084c428608537,203000844,-1945364084,428608537,203000844,-1945364084c428608537,203000844,-1945364084,411831321,219712525,-1911744370c411962648,219713037,-1945298804,411766040,388207373,2064850827c343541010,354649607,1544757636,1382484500,-1178948528,1303229840c-811241861,1618042558,1562588232,460592934,219841296,-1995630201c411766041,219713037,-1760749931,412093718,203000844,-1945364084c428608537,203000844,-1945364084,428608537,203000844,-1945364084c428608537,203000844,-1945364084,395316249,219713037,-1962141301c428739609,169446922,-2063000695,528812316,236751117,-1727063659c327750681,387872782,-9207895,-3585,-327434,-101056513c1592848895,409674791,370901270,-1861281396,428739865,152734730c-2063000697,444926491,219776780,-1945233269,411831576,203000845c-1945364084,428608537,203000844,-1945364084,428608537,203000844c-1945364084,428608537,203000844,-1945364084,462162457,119246343c-1760946029,345574678,269785360,-1911744875,545720857,1337869c1191780964,1905459477,1465676388,941760558,-2036650454,1145663364c2099258727,361241888,168856594,-1978853745,461703703,169575178c-1995891833,428607771,169446922,-1962141300,428608537,203000844c-1945364084,428608537,203000844,-1945364084,428608537,203000844c-1945364084,428608537,203000844,-1945364084,411831321,219712525c-1945298804,411962648,219713037,-1945298804,445451544,236620303c-2079516281,427953176,253527052,2047942276,1486559009,-2071612073c1176511810,1584474420,2022156369,1613247598,444466193,219776782c-1962075767,411962393,202872076,-1609820768,395512853,203000844c-1945364084,428608537,203000844,-1945364084,428608537,203000844c-1945364084,428608537,203000844,-1945364084,395316249,219713037c-1962141301,428739609,169446922,-2063000695,528812316,236751117c-1727063659,327750681,387872782,-9207895,-3585,-327434c-101056513,1592848895,409674791,370901270,-1861281396,428739865c152734730,-2063000697,444926491,219776780,-1945233269,428608792c203000844,-1945364084,428608537,203000844,-1945364084,428608537c203000844,-1945364084,428608537,203000844,-1962141300,461834778c152798985,-1844831858,378866967,236295950,-1945364589,326699545c338462208,1510087783,913375767,337466406,973276731,525600007c707816988,1998463863,411962640,337286675,-1979051124,444926999c169640460,-2062935165,445319452,169446410,-1945364084,428608537c203000844,-1945364084,428608537,203000844,-1945364084,428608537c203000844,-1945364084,428608537,203000844,-1945364084,411831321c219712525,-1945298804,411962648,219713037,-1945298804,394923288c118654220,-1844701048,579737636,152469270,-2147085445,377033243c842436370,1812533085,172956708,303983104,-2129979792,428151069c219777293,-1995695481,412093465,202872588,-1576266589,395512853c203000844,-1945364084,428608537,203000844,-1945364084,428608537c203000844,-1945364084,428608537,203000844,-1945364084,395316249c219713037,-1962141301,428739609,169446922,-2063000695,528812316c236751117,-1727063659,327750681,387872782,-9207895,-3585c-327434,-101056513,1592848895,409674791,370901270,-1861281396c445582617,169577739,-2046157688,461769500,236619789,-1928390260c445451801,186289421,-1928652147,445451034,186289419,-1928652147c445451034,186289419,-1928652147,445451034,186289419,-2012538227c494996252,186547467,-2012406908,428674331,219778830,-1945298545c326896411,540514048,-2096422021,325392944,354710785,-2146691225c89532463,269773568,-2028594562,395449110,354129683,-1978656368c461639194,186482957,-2079646333,462031644,186354699,-1895097713c445451034,219843853,-1928521075,445451546,219843853,-1928521075c445451546,219843853,-1928521075,445451546,219843853,-1928521075c428674330,236555534,-1928455795,428674585,236555534,-1928455795c411766297,169183245,-1878123894,579868194,236619286,-2113333887c546442006,236291865,-2095899770,714412314,17397282,-1960957797c428608790,236620302,-2045961338,445451547,186225675,-1693771875c429067032,219843853,-1928521075,445451546,219843853,-1928521075c445451546,219843853,-1928521075,445451546,219843853,-1928521075c412159258,236556046,-1945298292,445582618,186289931,-2046157686c528812573,236751117,-1727063659,327750681,387872782,-9207895c-3585,-327435,-101056513,1592848895,409674791,370901270c-1861281396,445582617,169577739,-2046157688,461769500,236619789c-1928390260,445451801,186289421,-1928652147,445451034,186289419c-1928652147,445451034,186289419,-1928652147,445451034,186289419c-2012538227,511511324,186546699,-2096292481,461901084,186354701c-1928652147,714607386,816408,1980505990,646578195,152796948c2130973560,663686169,168720672,-1760553336,277486625,101616138c-2062476655,461637909,219971854,-2096292735,478546717,186354699c-1861543281,428804890,219843853,-1928521075,445451546,219843853c-1928521075,445451546,219843853,-1928521075,445451546,219843853c-1928521075,428674330,236555534,-1928455795,428674585,236555534c-1928455795,512822809,320770323,-2045896054,462096918,388206863c-1995038064,327487259,253464838,-1811278194,395579161,67930383c-1961418852,428607762,236619279,-2096227453,478547228,186354699c-1828054127,445581850,219843851,-1928521075,445451546,219843853c-1928521075,445451546,219843853,-1928521075,445451546,219843853c-1928521075,412159258,236556046,-1945298292,445582618,186289931c-2046157686,528812573,236751117,-1727063659,327750681,387872782c-9207895,-3585,-327435,-101056513,1592848895,409674791c370901270,-1861281396,445582617,169577739,-2046157688,461769500c236619789,-1928390260,445451801,186289421,-1928652147,445451034c186289419,-1928652147,445451034,186289419,-1928652147,445451034c186289419,-2012538227,629607196,169507093,-2130438536,478677275c102139659,-1811474805,361566236,152407305,-1861412465,277155611c34833665,-1894635881,428805149,286757134,-1861150831,412160279c253268239,-1945167729,444993049,219972366,-2129847167,478416156c186354187,-1861608561,428804890,219843853,-1928521075,445451546c219843853,-1928521075,445451546,219843853,-1928521075,445451546c219843853,-1928521075,428674330,236555534,-1928455795,428674585c236555534,-1928455795,428609049,236555278,-1978787444,445255194c236619790,-2045896056,680398107,18119446,-1727325300,294458657c236360455,-2045042277,327027474,286949643,-2062278524,528552994c186482959,-2012536958,462032417,219843851,-1928521075,445451546c219843853,-1928521075,445451546,219843853,-1928521075,445451546c219843853,-1928521075,412159258,236556046,-1945298292,445582618c186289931,-2046157686,528812573,236751117,-1727063659,327750681c387872782,-9207895,-3585,-327435,-101056513,1592848895c409674791,370901270,-1861281396,445582617,169577739,-2046157688c461769500,236619789,-1928390260,445451801,186289421,-1928652147c445451034,186289419,-1928652147,445451034,186289419,-1928652147c445451034,186289419,-1978983795,461638427,203129357,-1978983290c512625694,135891724,-1979181942,630982932,253070620,-1560213633c260514604,523216899,-1946151797,395968531,236427277,-1861347180c412028440,253267727,-1945167729,428478233,236684303,-2129781885c478416156,169641995,-1861608561,445581851,219843851,-1928521075c445451546,219843853,-1928521075,445451546,219843853,-1928521075c445451546,219843853,-1928521075,428674330,236555534,-1928455795c428674585,236555534,-1928455795,428609049,236555278,-1945233012c445255193,236620302,-2045896056,309660955,51805184,-1894900083c226888985,236161796,-2045043057,545724187,404587293,2047874943c276235793,18052865,-2147083655,478677791,219843851,-1928521075c445451546,219843853,-1928521075,445451546,219843853,-1928521075c445451546,219843853,-1928521075,412159258,236556046,-1945298292c445582618,186289931,-2046157686,528812573,236751117,-1727063659c327750681,387872782,-9207895,-3585,-327435,-101056513c1592848895,409674791,370901270,-1861281396,428739865,152734730c-2063000697,444926491,219776780,-1945233269,428608792,203000844c-1945364084,428608537,203000844,-1945364084,428608537,203000844c-1945364084,428608537,203000844,-1945364084,411831321,270307853c-1844568684,429066521,236885769,-2012275823,512560404,117929244c-1910695032,226434849,472488966,-1627319156,396103202,169318921c-1911810157,411765784,236489485,-1911679090,395054615,219777294c-2113070461,478284827,152798986,-1878451570,428738842,203000842c-1945364084,428608537,203000844,-1945364084,428608537,203000844c-1945364084,428608537,203000844,-1945364084,411831321,219712525c-1945298804,411831576,219712525,-1962076021,411766040,219712269c-1995630199,428412185,219777293,-2029184633,326962202,270700034c-1961680749,395054358,337019666,2014581878,326375963,336820501c-1877797752,445846296,203132432,2097617537,445187095,203000842c-1945364084,428608537,203000844,-1945364084,428608537,203000844c-1945364084,428608537,203000844,-1945364084,395316249,219713037c-1962141301,428739609,169446922,-2063000695,528812316,236751117c-1727063659,327750681,387872782,-9207895,-3585,-327434c-101056513,1592848895,409674791,370901270,-1861281396,428739865c152734730,-2063000697,444926491,219776780,-1945233269,411831576c203000845,-1945364084,428608537,203000844,-1945364084,428608537c203000844,-1945364084,428608537,203000844,-1911809652,462818328c320773137,-1861609062,378798097,287479812,2014782094,594940440c336616738,1516264614,410062861,118584084,-1659821167,412880932c152541703,-1995892080,444926490,219776780,-1877993842,378671126c236424206,-2113070713,478284827,152864010,-1878582386,428738842c203000842,-1945364084,428608537,203000844,-1945364084,428608537c203000844,-1945364084,428608537,203000844,-1945364084,411831321c219712525,-1945298804,411831576,219712525,-1962076021,411766040c219777293,-1995630199,428412185,219777293,-1995630201,512756761c337744913,-2079845497,680202262,438071076,-2128798624,375341377c404057624,-1726540665,530782490,337616152,-2113266548,445318166c203000842,-1945364084,428608537,203000844,-1945364084,428608537c203000844,-1945364084,428608537,203000844,-1945364084,395316249c219713037,-1962141301,428739609,169446922,-2063000695,528812316c236751117,-1727063659,327750681,387872782,-9207895,-3585c-327434,-101056513,1592848895,409674791,370901270,-1861281396c428739865,152734730,-2063000697,444926491,219776780,-1945233269c411831576,203000845,-1945364084,428608537,203000844,-1945364084c428608537,203000844,-1945364084,428608537,203000844,-1911809652c462883864,236690704,-1761208421,429457939,270569735,1376853109c709889556,1195661610,1336386482,558774583,169039902,-2146427014c429457426,102340871,-2096686197,461375772,219841292,-1827662194c362090517,236360208,-2096293495,478284826,152863498,-1878582388c428738330,203000842,-1945364084,428608537,203000844,-1945364084c428608537,203000844,-1945364084,428608537,203000844,-1945364084c411831321,219712525,-1945298804,411766040,219712269,-1962076021c428412184,219777293,-2029184631,428281113,219776781,-1962075769c462884120,168988433,2030241917,594023448,303382560,-1388495278c608606875,504977701,-2012017036,227871497,152279305,-1911940207c428608542,203000842,-1945364084,428608537,203000844,-1945364084c428608537,203000844,-1945364084,428608537,203000844,-1945364084c395316249,219713037,-1962141301,428739609,169446922,-2063000695c528812316,236751117,-1727063659,327750681,387872782,-9207895c-3585,-327433,-101056513,1592848895,409674791,370901270c-1861281396,428739865,152734730,-2063000697,444926491,219776780c-1945233269,411831831,203000845,-1945364084,428608537,203000844c-1945364084,428608537,203000844,-1945364084,428608537,203000844c-1911809652,378539032,135697162,-1559684450,530255136,186482957c1091641182,369696293,2122012692,2077742249,707566490,640438313c-2029052830,462557989,85693702,2114329991,477890845,219841036c-1794238578,345575445,269849872,-2062673781,478284826,119374602c-1912202100,428607259,203000842,-1945364084,428608537,203000844c-1945364084,428608537,203000844,-1945364084,428608537,203000844c-1945364084,411831321,219712525,-1945298804,411766040,219712269c-1995630453,428412185,219777293,-2029184633,428281113,219776781c-1962075769,547163416,269782808,1930893953,591538220,404559648c-1234867385,521263582,555693341,-1994318487,446176796,253270294c-2029380468,445319451,203000842,-1945364084,428608537,203000844c-1945364084,428608537,203000844,-1945364084,428608537,203000844c-1945364084,395316249,219713037,-1962141301,428739609,169446922c-2063000695,528812316,236751117,-1727063659,327750681,387872782c-9207895,-3585,-327433,-101056513,1592848895,409674791c370901270,-1861281396,445582617,169577739,-2046157688,461769500c236619789,-1928390260,428674840,236555534,-1928455795,428674585c236555534,-1928455795,428674585,236555534,-1928455795,428674585c236555534,-1928455795,428543513,102074892,-1593238631,512692260c203321866,1647395173,1494835822,-1313713069,-1947735936,1883496929c1533305709,-1942995606,495789879,69047047,2080841603,511313951c236748555,-1743841137,345837846,286628370,-2045831025,495127835c136217611,-1895359092,445450012,219843851,-1928521075,445451546c219843853,-1928521075,445451546,219843853,-1928521075,445451546c219843853,-1928521075,428674330,236555534,-1928455795,428609049c236555278,-1978787190,445255194,236619790,-2012341624,444993050c236619278,-2012341626,614010649,320307741,1999384444,1615548245c1786065752,-2102938803,1864556779,1701465191,-1839506309,781468999c304056361,2064129402,478677278,219843851,-1928521075,445451546c219843853,-1928521075,445451546,219843853,-1928521075,445451546c219843853,-1928521075,412159258,236556046,-1945298292,445582618c186289931,-2046157686,528812573,236751117,-1727063659,327750681c387872782,-9207895,-3585,-327433,-101056513,1592848895c409674791,370901270,-1861281396,445582617,169577739,-2046157688c461769500,236619789,-1928390260,428674840,236555534,-1928455795c428674585,236555534,-1928455795,428674585,236555534,-1928455795c428674585,236555534,-1945233011,563023385,135825685,-1694099308c377948702,270693378,-1621530491,-409882949,-555587105,2061755490c-728438549,-1666934833,1901749904,495586847,102600967,2097618564c494668318,236683533,-1810818931,362418454,303404562,-2045831027c495128090,169706251,-1979179642,462161949,219843851,-1928521075c445451546,219843853,-1928521075,445451546,219843853,-1928521075c445451546,219843853,-1928521075,428674330,236555534,-1928455795c428674585,236555278,-1978787444,445255194,236619790,-2012341624c444993050,236619278,-2012341626,378146585,17198607,-1943458442c-1350209932,-672692828,1458372465,-7153944,-723737612,-1818583895c528045142,683032,-2080106383,478549033,219843851,-1928521075c445451546,219843853,-1928521075,445451546,219843853,-1928521075c445451546,219843853,-1928521075,412159258,236556046,-1945298292c445582618,186289931,-2046157686,528812573,236751117,-1727063659c327750681,387872782,-9207895,-3585,-327433,-101056513c1592848895,409674791,370901270,-1861281396,445582617,169577739c-2046157688,461769500,236619789,-1928390260,428674840,219843854c-1928521075,445451546,219843853,-1928521075,445451546,219843853c-1928521075,445451546,219843853,-1945298291,361041433,118785801c-1627057258,597690907,405374228,286861132,1763252517,-454593950c1961355626,-1401758241,270079655,1914513502,462226965,136024842c-2012603507,444992284,253396494,-1928259444,378475031,303533844c-2045699958,461573914,220036878,-2129977731,445254429,236555533c-1928455795,428674585,236555534,-1928455795,428674585,236555534c-1928455795,428674585,236555534,-1928455795,428805657,219778829c-1928455793,428674585,236555278,-1978721908,428478233,253331983c-2012341624,445124122,236619790,-1945298040,328142361,286821387c1511003505,755575088,-706247905,1473440080,-175906313,-2138550297" fillcolor="black" stroked="f" o:allowincell="f" style="position:absolute;left:7454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3" coordsize="1303274,9144" path="l0,0l1303274,0l1303274,9144l0,9144" fillcolor="black" stroked="f" o:allowincell="f" style="position:absolute;left:7463;top:0;width:201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8;top:1221;width:219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UNIONE EUROP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500;width:57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FE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1221;width:155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 xml:space="preserve">REPUBBLI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1221;width:113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ITA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221;width:115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 xml:space="preserve">REGIO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1500;width:117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SICI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1221;width:18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PO FESR SICIL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1500;width:58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1500;width:8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3;top:1500;width:58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45" stroked="f" o:allowincell="f" style="position:absolute;left:560;top:131;width:1429;height:90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47" stroked="f" o:allowincell="f" style="position:absolute;left:3302;top:9;width:1010;height:115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49" stroked="f" o:allowincell="f" style="position:absolute;left:5813;top:9;width:944;height:98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1133475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56590" cy="9721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9721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</w:t>
      </w:r>
      <w:r>
        <w:rPr>
          <w:b w:val="false"/>
          <w:sz w:val="16"/>
          <w:szCs w:val="16"/>
        </w:rPr>
        <w:t>Città di Enna    Città di Caltanissetta</w:t>
      </w:r>
    </w:p>
    <w:p>
      <w:pPr>
        <w:pStyle w:val="Header"/>
        <w:rPr/>
      </w:pPr>
      <w:r>
        <w:rPr/>
        <w:t xml:space="preserve">Autorità Urbana </w:t>
      </w:r>
    </w:p>
    <w:p>
      <w:pPr>
        <w:pStyle w:val="Header"/>
        <w:rPr/>
      </w:pPr>
      <w:r>
        <w:rPr/>
        <w:t>“</w:t>
      </w:r>
      <w:r>
        <w:rPr/>
        <w:t>Polo Urbano Centro Sicilia”</w:t>
      </w:r>
    </w:p>
    <w:p>
      <w:pPr>
        <w:pStyle w:val="Normal"/>
        <w:tabs>
          <w:tab w:val="clear" w:pos="708"/>
          <w:tab w:val="left" w:pos="9639" w:leader="underscore"/>
        </w:tabs>
        <w:jc w:val="center"/>
        <w:rPr>
          <w:rFonts w:eastAsia="Calibri Light;Calibri" w:cs="Calibri"/>
          <w:b/>
          <w:b/>
          <w:iCs/>
          <w:spacing w:val="10"/>
          <w:sz w:val="28"/>
          <w:szCs w:val="28"/>
        </w:rPr>
      </w:pPr>
      <w:r>
        <w:rPr>
          <w:rFonts w:eastAsia="Calibri Light;Calibri" w:cs="Calibri"/>
          <w:b/>
          <w:iCs/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underscore"/>
        </w:tabs>
        <w:rPr/>
      </w:pPr>
      <w:r>
        <w:rPr>
          <w:rFonts w:eastAsia="Calibri Light;Calibri" w:cs="Calibri"/>
          <w:b/>
          <w:iCs/>
          <w:spacing w:val="10"/>
          <w:sz w:val="28"/>
          <w:szCs w:val="28"/>
        </w:rPr>
        <w:t>Allegato 2</w:t>
      </w:r>
      <w:r>
        <w:rPr>
          <w:rFonts w:eastAsia="Calibri Light;Calibri" w:cs="Calibri"/>
          <w:iCs/>
          <w:spacing w:val="10"/>
        </w:rPr>
        <w:t xml:space="preserve"> - Modello di dichiarazione </w:t>
      </w:r>
      <w:r>
        <w:rPr/>
        <w:t>capacità amministrativa e organizzativa</w:t>
      </w:r>
    </w:p>
    <w:p>
      <w:pPr>
        <w:pStyle w:val="Normal"/>
        <w:tabs>
          <w:tab w:val="clear" w:pos="708"/>
          <w:tab w:val="left" w:pos="9639" w:leader="underscore"/>
        </w:tabs>
        <w:jc w:val="center"/>
        <w:rPr/>
      </w:pPr>
      <w:r>
        <w:rPr/>
      </w:r>
    </w:p>
    <w:p>
      <w:pPr>
        <w:pStyle w:val="Normal"/>
        <w:spacing w:lineRule="atLeast" w:line="100"/>
        <w:ind w:hanging="11"/>
        <w:jc w:val="center"/>
        <w:rPr>
          <w:rFonts w:cs="Calibri"/>
          <w:b/>
          <w:b/>
          <w:spacing w:val="10"/>
        </w:rPr>
      </w:pPr>
      <w:r>
        <w:rPr>
          <w:rFonts w:cs="Calibri"/>
          <w:b/>
          <w:spacing w:val="10"/>
        </w:rPr>
        <w:t>PO FESR SICILIA 2014-2020</w:t>
      </w:r>
    </w:p>
    <w:p>
      <w:pPr>
        <w:pStyle w:val="Normal"/>
        <w:spacing w:lineRule="atLeast" w:line="100"/>
        <w:ind w:hanging="11"/>
        <w:jc w:val="center"/>
        <w:rPr>
          <w:rFonts w:cs="Calibri"/>
          <w:b/>
          <w:b/>
          <w:spacing w:val="10"/>
          <w:sz w:val="20"/>
          <w:szCs w:val="20"/>
        </w:rPr>
      </w:pPr>
      <w:r>
        <w:rPr>
          <w:rFonts w:cs="Calibri"/>
          <w:b/>
          <w:spacing w:val="10"/>
          <w:sz w:val="20"/>
          <w:szCs w:val="20"/>
        </w:rPr>
        <w:t>Asse Prioritario 4 - “Energia Sostenibile e Qualità della Vita”</w:t>
      </w:r>
    </w:p>
    <w:p>
      <w:pPr>
        <w:pStyle w:val="Normal"/>
        <w:spacing w:lineRule="atLeast" w:line="100"/>
        <w:ind w:hanging="11"/>
        <w:jc w:val="center"/>
        <w:rPr>
          <w:rFonts w:cs="Calibri"/>
          <w:b/>
          <w:b/>
          <w:spacing w:val="10"/>
          <w:sz w:val="20"/>
          <w:szCs w:val="20"/>
        </w:rPr>
      </w:pPr>
      <w:r>
        <w:rPr>
          <w:rFonts w:cs="Calibri"/>
          <w:b/>
          <w:spacing w:val="10"/>
          <w:sz w:val="20"/>
          <w:szCs w:val="20"/>
        </w:rPr>
      </w:r>
    </w:p>
    <w:p>
      <w:pPr>
        <w:pStyle w:val="Normal"/>
        <w:spacing w:lineRule="atLeast" w:line="100"/>
        <w:ind w:hanging="11"/>
        <w:jc w:val="both"/>
        <w:rPr>
          <w:rFonts w:cs="Calibri"/>
          <w:spacing w:val="10"/>
          <w:sz w:val="20"/>
          <w:szCs w:val="20"/>
        </w:rPr>
      </w:pPr>
      <w:r>
        <w:rPr>
          <w:rFonts w:cs="Calibri"/>
          <w:b/>
          <w:spacing w:val="10"/>
          <w:sz w:val="20"/>
          <w:szCs w:val="20"/>
        </w:rPr>
        <w:t>Azione 4.1.1 - “Promozione dell’eco-efficienza e riduzione di consumi di energia primaria negli edifici e strutture pubbliche: interventi di ristrutturazione di singoli edifici o complessi di edifici, installazione di sistemi intelligenti di telecontrollo, regolazione, gestione, monitoraggio e ottimizzazione dei consumi energetici (smart buildings) e delle emissioni inquinanti anche attraverso l’utilizzo di mix tecnologici, installazione di sistemi di produzione di energia da fonte rinnovabile da destinare all’autoconsumo”</w:t>
      </w:r>
    </w:p>
    <w:p>
      <w:pPr>
        <w:pStyle w:val="Normal"/>
        <w:tabs>
          <w:tab w:val="clear" w:pos="708"/>
          <w:tab w:val="left" w:pos="9639" w:leader="underscore"/>
        </w:tabs>
        <w:jc w:val="both"/>
        <w:rPr>
          <w:rFonts w:cs="Calibri"/>
          <w:spacing w:val="10"/>
          <w:sz w:val="20"/>
          <w:szCs w:val="20"/>
        </w:rPr>
      </w:pPr>
      <w:r>
        <w:rPr>
          <w:rFonts w:cs="Calibri"/>
          <w:spacing w:val="1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-1560" w:leader="underscore"/>
          <w:tab w:val="left" w:pos="5103" w:leader="underscore"/>
          <w:tab w:val="left" w:pos="9639" w:leader="underscore"/>
        </w:tabs>
        <w:spacing w:before="40" w:after="200"/>
        <w:rPr>
          <w:rFonts w:ascii="Calibri" w:hAnsi="Calibri" w:cs="Calibri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 xml:space="preserve">ll/La sottoscritto/a _______________________________, nato/a a _________________ (___), il ____________________, C.F. __________________ residente a ____________________ (___) in via _________________ n. _____, in qualità di </w:t>
      </w:r>
      <w:r>
        <w:rPr>
          <w:rFonts w:cs="Calibri"/>
          <w:b/>
          <w:spacing w:val="10"/>
          <w:sz w:val="24"/>
          <w:szCs w:val="24"/>
        </w:rPr>
        <w:t>legale rappresentante</w:t>
      </w:r>
      <w:r>
        <w:rPr>
          <w:rFonts w:cs="Calibri"/>
          <w:spacing w:val="10"/>
          <w:sz w:val="24"/>
          <w:szCs w:val="24"/>
        </w:rPr>
        <w:t xml:space="preserve"> del _________________________________ [indicare l'ente richiedente], recapito telefonico ______________, fax _______________, e-mail __________________________, P.E.C. ____________________________,</w:t>
      </w:r>
    </w:p>
    <w:p>
      <w:pPr>
        <w:pStyle w:val="Normal"/>
        <w:tabs>
          <w:tab w:val="clear" w:pos="708"/>
          <w:tab w:val="left" w:pos="-1560" w:leader="underscore"/>
          <w:tab w:val="left" w:pos="5103" w:leader="underscore"/>
          <w:tab w:val="left" w:pos="9639" w:leader="underscore"/>
        </w:tabs>
        <w:spacing w:before="40" w:after="20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-1560" w:leader="underscore"/>
          <w:tab w:val="left" w:pos="5103" w:leader="underscore"/>
          <w:tab w:val="left" w:pos="9639" w:leader="underscore"/>
        </w:tabs>
        <w:spacing w:before="40" w:after="20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in relazione all’</w:t>
      </w:r>
      <w:r>
        <w:rPr>
          <w:rFonts w:cs="Calibri"/>
          <w:i/>
          <w:sz w:val="24"/>
          <w:szCs w:val="24"/>
        </w:rPr>
        <w:t>Avviso/Chiamata a progetto con procedura valutativa a sportello per la concessione di agevolazioni in favore Enti Locali, per la realizzazione di opere pubbliche  per promuovere l'eco-efficienza e la riduzione di consumi di energia primaria negli edifici e strutture pubbliche</w:t>
      </w:r>
      <w:r>
        <w:rPr>
          <w:rFonts w:cs="Calibri"/>
          <w:sz w:val="24"/>
          <w:szCs w:val="24"/>
        </w:rPr>
        <w:t>, a valere sull’Asse 4, Azione 4.1.1 del PO FESR Sicilia 2014/2020, cofinanziato dal Fondo Europeo di sviluppo regionale (FESR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TTEST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per il seguente intervento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244"/>
      </w:tblGrid>
      <w:tr>
        <w:trPr>
          <w:trHeight w:val="388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interven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P dell’interven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calizzazione dell’intervento </w:t>
            </w:r>
            <w:r>
              <w:rPr>
                <w:sz w:val="20"/>
                <w:szCs w:val="20"/>
              </w:rPr>
              <w:t>(Comune, indirizzo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disponibilità dell'immobil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o complessivo dell’interven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ibuto richies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la capacità amministrativa e organizzativa del </w:t>
      </w:r>
      <w:r>
        <w:rPr>
          <w:rFonts w:cs="Calibri"/>
          <w:i/>
          <w:color w:val="FF0000"/>
          <w:sz w:val="24"/>
          <w:szCs w:val="24"/>
        </w:rPr>
        <w:t xml:space="preserve">[indicare l'ente richiedente] </w:t>
      </w:r>
      <w:r>
        <w:rPr>
          <w:rFonts w:cs="Calibri"/>
          <w:sz w:val="24"/>
          <w:szCs w:val="24"/>
        </w:rPr>
        <w:t xml:space="preserve">nella realizzazione di progetti similari. A tal fine, in relazione a quanto previsto dall’Avviso/Chiamata a progetto  in oggetto, al progetto è assegnato, con </w:t>
      </w:r>
      <w:r>
        <w:rPr>
          <w:rFonts w:cs="Calibri"/>
          <w:i/>
          <w:color w:val="FF0000"/>
          <w:sz w:val="24"/>
          <w:szCs w:val="24"/>
        </w:rPr>
        <w:t>[indicare estremi atto/i di assegnazione]</w:t>
      </w:r>
      <w:r>
        <w:rPr/>
        <w:t xml:space="preserve"> il seguente personale:</w:t>
      </w:r>
    </w:p>
    <w:tbl>
      <w:tblPr>
        <w:tblW w:w="9639" w:type="dxa"/>
        <w:jc w:val="left"/>
        <w:tblInd w:w="-5" w:type="dxa"/>
        <w:tblLayout w:type="fixed"/>
        <w:tblCellMar>
          <w:top w:w="164" w:type="dxa"/>
          <w:left w:w="164" w:type="dxa"/>
          <w:bottom w:w="164" w:type="dxa"/>
          <w:right w:w="164" w:type="dxa"/>
        </w:tblCellMar>
      </w:tblPr>
      <w:tblGrid>
        <w:gridCol w:w="2410"/>
        <w:gridCol w:w="2126"/>
        <w:gridCol w:w="2552"/>
        <w:gridCol w:w="255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Calibri" w:cs="Calibri"/>
                <w:b/>
                <w:b/>
                <w:iCs/>
                <w:spacing w:val="10"/>
              </w:rPr>
            </w:pPr>
            <w:r>
              <w:rPr>
                <w:rFonts w:eastAsia="Calibri" w:cs="Calibri"/>
                <w:b/>
                <w:iCs/>
                <w:spacing w:val="10"/>
              </w:rPr>
              <w:t>Nome e Cog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Calibri" w:cs="Calibri"/>
                <w:b/>
                <w:b/>
                <w:iCs/>
                <w:spacing w:val="10"/>
              </w:rPr>
            </w:pPr>
            <w:r>
              <w:rPr>
                <w:rFonts w:eastAsia="Calibri" w:cs="Calibri"/>
                <w:b/>
                <w:iCs/>
                <w:spacing w:val="10"/>
              </w:rPr>
              <w:t>Ruolo all’interno del benefici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Calibri" w:cs="Calibri"/>
                <w:b/>
                <w:b/>
                <w:iCs/>
                <w:spacing w:val="10"/>
              </w:rPr>
            </w:pPr>
            <w:r>
              <w:rPr>
                <w:rFonts w:eastAsia="Calibri" w:cs="Calibri"/>
                <w:b/>
                <w:iCs/>
                <w:spacing w:val="10"/>
              </w:rPr>
              <w:t>Ruolo nell’attuazione dell’operazi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  <w:iCs/>
                <w:spacing w:val="10"/>
              </w:rPr>
              <w:t>Esperienze/expertise precedenti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b/>
                <w:b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b/>
                <w:iCs/>
                <w:spacing w:val="10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-</w:t>
        <w:tab/>
        <w:t>di essere consapevole che i dati personali forniti saranno trattati esclusivamente per le finalità del presente avviso e per scopi istituzionali, secondo correttezza, nel rispetto del Decreto Legislativo 30 giugno 2003 n. 196, anche con l’ausilio di mezzi elettronici e comunque automatizzati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-</w:t>
        <w:tab/>
        <w:t>di rendere la presente dichiarazione ai sensi degli artt. 46 e 47 del D.P.R. n. 445/2000 e di essere consapevole delle responsabilità penali, di cui agli artt. 75 e 76 dello stesso D.P.R. n. 445/2000,  cui può andare incontro in caso di dichiarazione mendace e di esibizione di atto falso o contenente dati non più rispondenti a verità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Paragrafoelenco1"/>
        <w:spacing w:lineRule="atLeast" w:line="100" w:before="0" w:after="1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1"/>
        <w:spacing w:lineRule="auto" w:line="240" w:before="0" w:after="1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dichiarante</w:t>
      </w:r>
    </w:p>
    <w:p>
      <w:pPr>
        <w:pStyle w:val="Paragrafoelenco1"/>
        <w:spacing w:lineRule="auto" w:line="240" w:before="0" w:after="1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tabs>
          <w:tab w:val="clear" w:pos="708"/>
          <w:tab w:val="left" w:pos="-1560" w:leader="none"/>
          <w:tab w:val="left" w:pos="851" w:leader="none"/>
          <w:tab w:val="left" w:pos="5954" w:leader="none"/>
          <w:tab w:val="left" w:pos="8505" w:leader="underscore"/>
          <w:tab w:val="left" w:pos="9638" w:leader="underscore"/>
        </w:tabs>
        <w:spacing w:before="120" w:after="20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b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3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suppressAutoHyphens w:val="true"/>
      <w:spacing w:lineRule="atLeast" w:line="200" w:before="0" w:after="0"/>
      <w:ind w:left="720" w:hanging="0"/>
    </w:pPr>
    <w:rPr>
      <w:rFonts w:ascii="Calibri" w:hAnsi="Calibri" w:eastAsia="SimSun;宋体" w:cs="font325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4:23:00Z</dcterms:created>
  <dc:creator>lucia.rocca</dc:creator>
  <dc:description/>
  <cp:keywords/>
  <dc:language>en-US</dc:language>
  <cp:lastModifiedBy>lucia.rocca</cp:lastModifiedBy>
  <cp:lastPrinted>2019-10-07T16:56:00Z</cp:lastPrinted>
  <dcterms:modified xsi:type="dcterms:W3CDTF">2019-10-07T14:57:00Z</dcterms:modified>
  <cp:revision>6</cp:revision>
  <dc:subject/>
  <dc:title/>
</cp:coreProperties>
</file>