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Group 890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34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4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45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45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9022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410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52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8" coordsize="9144,9144" path="l0,0l9144,0c9144,9144,0,9144,0,0c5832704,1048576,4284706,0,1653604352,2125384584c131072,65536,1661468672,2125384584,327155712,2125383023c327155712,2125383023,-1382219776,0,0,1438787393c4259840,0,1653604352,2125384584,65536,65536c1661468672,2125384584,327155712,2125383023,327155712,2125383023c-1382285312,0,116,1438787754,3211264,0c1092616192,1438787901,589824,0,798294016,2125384425c65536,1438777344,-2088828928,-932493236,2205321,0c-189792256,1439134997,-2051014656,-1646359375,29006,9144c3211264,0,481296384,1438787901,458752,0c199753728,2125384422,196608,1818296320,-591781315,113683504c3250795,0,399507456,1438787901,262144,0c910360576,2125384421,1048576,1438777344,357367808,1991583595c3234255,0,283115520,1438787901,1376256,0c-228524032,2125384414,1114112,0,1091829760,298930380c3247088,0,330301440,1438787901,393216,0c-230555648,2125384414,1179648,0,1837170688,543031716c3240426,0,1476395008,1438787901,196608,0c276889600,2125384425,1245184,0,1727987712,-179792844c3249459,0,390070272,1438787901,262144,0c-663814144,2125384424,1310720,0,962396160,-863810494c3254931,0,1080033280,1438787901,393216,0c-258670592,2125384414,1376256,0,-1142358016,320833364c3223322,0,-99614720,1438787900,196608,0c216268800,2125384422,1441792,0,1004404736,1951170777c3223193,0,248512512,1438787901,327680,0c-1931870208,2125384423,1507328,0,-2007629824,-764908198c3247272,0,1045430272,1438787901,589824,0c-258211840,2125384414,1572864,0,-1491533824,1240152887c3275956,0,236978176,1438787901,524288,0c-257556480,2125384414,1638400,0,-1640038400,1404384217c3212456,0,941621248,1438787901,786432,0c-256966656,2125384414,1703936,0,54329344,-1306427921c3242376,0,1058013184,1438787901,720896,0c-256114688,2125384414,1769472,0,-1471873024,1729354085c3266475,0,361758720,1438787901,589824,0c-255328256,2125384414,1835008,0,-699793408,-1281717505c3275048,0,1422917632,1438787901,917504,0c-254672896,2125384414,1900544,0,-1736900608,1023576434c31588287,0,-1815019520,351266,-2051014656,-1646359375c380662094,1438787901,1898971136,1438787897,0,0c396361728,1438787901,941621248,1438787901,957349888,1438787901c1902116864,1438787897,0,0,0,0c0,0,0,0,371195904,1438787901c938475520,1438787901,324009984,1438787901,248512512,1438787901c342884352,1438787901,390070272,1438787901,0,0c944766976,1438787901,364904448,1438787901,0,0c257949696,1438787901,336592896,1438787901,346030080,1438787901c261095424,1438787901,0,0,339738624,1438787901c0,0,0,0,954204160,1438787901c320864256,1438787901,456130560,2125384645,0,0c270532608,1438787901,286261248,1438787901,960495616,1438787901c0,0,402653184,1438787901,0,0c951058432,1438787901,0,0,405798912,1438787901c0,0,327155712,1438787901,273678336,1438787901c236978176,1438787901,947912704,1438787901,267386880,1438787901c-99614720,1438787900,0,0,377487360,1438787901c2096103424,1438787897,0,0,386924544,1438787901c276824064,1438787901,251658240,1438787901,279969792,1438787901c3211264,0,456130560,1438787901,655360,0c-253689856,2125384414,2031616,0,-1398472704,-1625549221c3229840,0,1385168896,1438787901,1179648,0c-252968960,2125384414,2097152,0,-517341184,694311974c3218053,0,324009984,1438787901,917504,0c-251723776,2125384414,2162688,0,-1789591552,-391564991c3228278,0,333447168,1438787901,917504,0c-250740736,2125384414,2228224,0,1049755648,1544864354c3256807,0,261095424,1438787901,917504,0c-249757696,2125384414,2293760,0,1002504192,848493339c3234888,0,412090368,1438787901,917504,0c-248774656,2125384414,2359296,0,-2034302976,1244439208c3220517,0,944766976,1438787901,1048576,0c-247791616,2125384414,2424832,0,-1451425792,-865588746c3235913,0,443547648,1438787901,1048576,0c-246677504,2125384414,2490368,0,-984023040,-1297038657c3228666,0,383778816,1438787901,1048576,0c-245563392,2125384414,2555904,0,1963655168,-2034788176c3235086,0,339738624,1438787901,1048576,0c-244449280,2125384414,2621440,0,-1682767872,-1804990827c3221174,0,405798912,1438787901,524288,0c-243335168,2125384414,2686976,0,1792999424,464831419c3221780,0,938475520,1438787901,524288,0c-242745344,2125384414,2752512,0,-677576704,-610123482c3252265,0,478150656,1438787901,524288,0c-242155520,2125384414,2818048,0,1139343360,-1750871590c3253072,0,242221056,1438787901,917504,0c-241565696,2125384414,2883584,0,-1663041536,-1655992566c3268648,0,245366784,1438787901,917504,0c-240582656,2125384414,2949120,0,897122304,844245375c3230445,0,1382023168,1438787901,917504,0c-239599616,2125384414,3014656,0,1737621504,903764464c3255516,0,1454374912,1438787901,917504,0c-238616576,2125384414,3080192,0,-48103424,476823213c3266322,0,1444937728,1438787901,917504,0c-237633536,2125384414,3145728,0,-437190656,1933564779c3272734,0,1098907648,1438787901,917504,0c-236650496,2125384414,3211264,0,1824325632,2052606827c3238450,0,1463812096,1438787901,1310720,0c-235667456,2125384414,3276800,0,-774963200,-1304497361c3217982,0,336592896,1438787901,1310720,0c-234291200,2125384414,3342336,0,-1753415680,859450697c3221785,0,380633088,1438787901,1310720,0c-232914944,2125384414,3407872,0,-197984256,337698294c3268290,0,371195904,1438787901,393216,0c-231538688,2125384414,3473408,0,1862402048,-1199481860c3243552,0,276824064,1438787901,458752,0c-231079936,2125384414,3538944,0,318046208,-827174969c3259303,0,415236096,1438787901,458752,0c256901120,2125384422,3604480,0,2050490368,602702021c3243399,0,446693376,1438787901,524288,0c209780736,2125384422,3670016,0,-1203503104,-1855851312c3212919,0,396361728,1438787901,589824,0c-1931083776,2125384423,3735552,0,-1091502080,-1154412677c3222490,0,368050176,1438787901,327680,0c262799360,2125384422,3801088,0,1189740544,-358411644c3232028,0,-65011712,1438787900,393216,0c-230096896,2125384414,3932160,0,449183744,-1933024473c3259759,0,327155712,1438787901,1048576,0c-229638144,2125384414,3997696,0,742457344,1894601716c3241673,0,386924544,1438787901,1245184,0c-227082240,2125384414,4128768,0,1918042112,-828562636c3227703,0,1152385024,1438787901,262144,0c215810048,2125384436,4194304,0,85065728,1974880556c3247783,0,424673280,1438787901,786432,0c-225771520,2125384414,4259840,0,-2018574336,-1496664483c3264216,0,1460666368,1438787901,589824,0c-224919552,2125384414,4325376,0,-523698176,503727979c3226449,0,430964736,1438787901,589824,0c-224264192,2125384414,4390912,0,346554368,-2016579695c3259505,0,1067450368,1438787901,458752,0c-223608832,2125384414,4456448,0,-711131136,511387595c3239306,0,1111490560,1438787901,917504,0c-223084544,2125384414,4521984,0,-1289879552,2116135765c3261145,0,475004928,1438787901,720896,0c-222101504,2125384414,4587520,0,1611137024,1157880561c3261940,0,342884352,1438787901,917504,0c-221315072,2125384414,4653056,0,-1690959872,115851059c3274294,0,449839104,1438787901,917504,0c-220332032,2125384414,4718592,0,-1204486144,174739894c3243907,0,346030080,1438787901,851968,0c-219348992,2125384414,4784128,0,-2016804864,-28047781c3262466,0,452984832,1438787901,327680,0c230031360,2125384422,4849664,0,284164096,21450186c3219359,0,1426063360,1438787901,786432,0c-115933184,2125384414,4915200,0,1550123008,1288156732c3242530,0,374341632,1438787901,589824,0c-218431488,2125384414,4980736,0,-714080256,-2071269326c3243245,0,264241152,1438787901,1048576,0c-217776128,2125384414,5046272,0,589430784,1529141414c3270381,0,1388314624,1438787901,1114112,0c-216662016,2125384414,5111808,0,-1878982656,1872616614c3251573,0,1054867456,1438787901,917504,0c-215482368,2125384414,5177344,0,135266304,-1016829692c3276749,0,1076887552,1438787901,1048576,0c-214499328,2125384414,5242880,0,1365245952,-1684361713c3245464,0,1064304640,1438787901,1376256,0c-213385216,2125384414,5308416,0,1966997504,1466446521c3225928,0,358612992,1438787901,1179648,0c-211943424,2125384414,5373952,0,-5767168,749495136c3216539,0,1017118720,1438787901,1048576,0c-210698240,2125384414,5439488,0,1258881024,-478119516c3222027,0,251658240,1438787901,327680,0c-1993342976,2125384426,5505024,0,-1888288768,-188273986c2190992,0,65536,1048577,0,0c9144,9144,7405568,0,902889472,1439134859c-2051014656,-1646359375,1684631886,1868767266,846360428,1752638013c577074281,1983659567,1920234298,543517551,1869377379,589446514c892744755,539112545,1852403562,1819898995,1914846565,1684960623c1852121122,1885430628,1818632765,790787169,542113854,1438787754c2162688,0,0,524288,1376256,2031616c7536640,0,403767296,0,-188743680,1438787754c471859200,1438787393,8192000,65536,-310378496,1438787754c-916455424,1438787754,6815744,131073,-319750145,1438787754c543162368,1438787393,6815744,65537,-218038273,1438787754c-210763776,1438787754,1469186048,16,-316604417,1438787754c-726663168,1438787754,6815744,1,-788463617,2125384425c2098200576,1438787754,256901120,16,-256895202,1438787754c487587840,1438787393,6029312,8650752,-792716260,2125384425c-1579155456,1438787751,257490944,16,-137356515,1438787754c-114294784,1438787410,7471104,131073,-143589383,1438787754c-114294784,1438787410,7471104,65537,-140500995,1438787754c-114294784,1438787410,7471104,1,359727103,1438787892c471859200,1438787393,264699904,0,-981401832,1438787890c487587840,1438787393,266076160,0,-620749316,1438787890c471859200,1438787393,266076160,0,929103100,2125384405c543162368,1438787393,265945088,0,972095487,2125384405c487587840,1438787393,263979008,0,956366847,2125384405c543162368,1438787393,263979008,0,952172543,2125384405c543162368,1438787393,263979008,0,964755455,2125384405c543162368,1438787393,263979008,0,960561151,2125384405c543162368,1438787393,263979008,0,-1003421697,1438787890c471859200,1438787393,264503296,0,935395327,2125384405c471859200,1438787393,264372224,0,370212863,1438787892c543162368,1438787393,265617408,0,947978239,2125384405c543162368,1438787393,264634368,0,355532799,1438787892c-1075838976,1438787387,264634368,0,985726975,2125384405c543162368,1438787393,264044544,0,903938047,2125384405c543162368,1438787393,265093120,0,866189311,2125384405c543162368,1438787393,265158656,0,989863199,2125384405c543162368,1438787393,264044544,0,908074269,2125384405c543162368,1438787393,265093120,0,870325022,2125384405c543162368,1438787393,265158656,0,998252315,2125384405c-114294784,1438787410,264044544,0,916519416,2125384405c-114294784,1438787410,265093120,0,878768639,2125384405c-114294784,1438787410,265158656,0,981477146,2125384405c543162368,1438787393,264044544,0,899740669,2125384405c543162368,1438787393,265093120,0,861995001,2125384405c543162368,1438787393,265158656,0,994115583,2125384405c-114294784,1438787410,264044544,0,912326655,2125384405c-114294784,1438787410,265093120,0,874577919,2125384405c-114294784,1438787410,265158656,0,1002504191,2125384405c-1850736640,1438787395,264110080,0,920715263,2125384405c-1850736640,1438787395,265224192,0,882966527,2125384405c-1850736640,1438787395,265289728,0,376504319,1438787892c1470103552,1438787618,266010624,0,363921407,1438787892c543162368,1438787393,264765440,0,975241215,2125384405c-1823473664,1438787387,264896512,0,887160831,2125384405c-1823473664,1438787387,264962048,0,849412095,2125384405c-1823473664,1438787387,265027584,0,939589631,2125384405c543162368,1438787393,265879552,0,-637468673,1438787890c487587840,1438787393,265879552,0,1309736959,1438787890c471859200,1438787393,265879552,0,979376672,2125384405c-1824522240,1438787754,264437760,0,895491100,2125384405c-1824522240,1438787754,265486336,0,857742362,2125384405c-1824522240,1438787754,265551872,0,373298718,1438787892c543162368,1438787393,265682944,0,-1000333282,1438787890c543162368,1438787393,264175616,0,924907775,2125384405c471859200,1438787393,264568832,0,931200800,2125384405c543162368,1438787393,264372224,0,968891676,2125384405c543162368,1438787393,263979008,0,943783928,2125384405c543162368,1438787393,264306688,0,-616497153,1438787890c487587840,1438787393,264306688,0,-624885761,1438787890c471859200,1438787393,264306688,0,977338367,2125384405c-1850736640,1438787395,264241152,0,891355135,2125384405c-1850736640,1438787395,265355264,0,853606399,2125384405c-1850736640,1438787395,265420800,0,367067135,1438787892c471859200,1438787393,264830976,0,-263127041,1438787754c471859200,1438787393,6619136,196608,-729743361,2125384425c487587840,1438787393,69992448,0,-777977857,2125384425c-114294784,1438787410,260964352,0,-171900929,1438787754c-210763776,1438787754,1469710336,16,1562443775,2125384425c471859200,1438787393,67698688,0,1560346623,2125384425c2098200576,1438787754,66715648,0,1600192511,2125384425c471859200,1438787393,67305472,0,1566580508,2125384425c2087714816,1438787754,258539520,0,1551958015,2125384425c-114294784,1438787410,66715648,0,1595997951,2125384425c487587840,1438787393,67371008,0,1591745565,2125384425c487587840,1438787393,67436544,0,1814038010,2125384642c487587840,1438787393,67567616,0,1587552801,2125384425c487587840,1438787393,67633152,0,1809907486,2125384642c725614592,1438787753,66977792,0,1583350015,2125384425c487587840,1438787393,67043328,0,1579162650,2125384425c487587840,1438787393,67108864,0,1575026687,2125384425c471859200,1438787393,67502080,0,1570832383,2125384425c471859200,1438787393,66912256,0,1556152319,2125384425c-114294784,1438787410,66715648,0,1604386815,2125384425c487587840,1438787393,66519040,0,1528889343,2125384425c487587840,1438787393,67239936,0,1818296319,2125384642c543162368,1438787393,66519040,0,1606483967,2125384425c543162368,1438787393,66519040,0,1610678271,2125384425c543162368,1438787393,66519040,0,1547763711,2125384425c2119172096,1438787754,66584576,0,1801519103,2125384642c-114294784,1438787410,66584576,0,1805713407,2125384642c543162368,1438787393,66846720,0,1544617983,2125384425c2136997888,1438787754,66650112,0,1541472255,2125384425c-114294784,1438787410,66650112,0,1538326527,2125384425c-2140143616,1438787754,66453504,0,1535121951,2125384425c543162368,1438787393,66781184,0,1530986495,2125384425c2119172096,1438787754,67174400,0,1795227647,2125384642c-114294784,1438787410,67174400,0,1790974746,2125384642c471859200,1438787393,67764224,0,1975525657,2125384642c471859200,1438787393,71499776,0,391181820,1438787892c487587840,1438787393,67960832,0,394330110,1438787892c487587840,1438787393,68026368,0,424680988,1438787892c471859200,1438787393,68550656,0,401670140,1438787892c471859200,1438787393,68157440,0,404815615,1438787892c471859200,1438787393,68222976,0,409010175,1438787892c487587840,1438787393,68288512,0,412155903,1438787892c487587840,1438787393,68354048,0,416350207,1438787892c487587840,1438787393,68419584,0,420544511,1438787892c487587840,1438787393,68485120,0,-576651265,1438787890c543162368,1438787393,68616192,0,398524415,1438787892c487587840,1438787393,68091904,0,388038655,1438787892c487587840,1438787393,67895296,0,-784269313,2125384425c-1579155456,1438787751,257228800,0,-612302849,1438787890c487587840,1438787393,81264640,0,-603914241,1438787890c487587840,1438787393,81199104,0,-608108545,1438787890c543162368,1438787393,81330176,0,1526792191,2125384425c-2124414976,1438787754,76939264,0,-304079844,1438787754c543162368,1438787393,6750208,1,-300875777,1438787754c487587840,1438787393,6750208,8519681,-296681729,1438787754c543162368,1438787393,6750208,65537,-780134625,2125384425c-114294784,1438787410,262602752,0,-198115338,1438787754c471859200,1438787393,8060928,0,-1006567432,1438787890c471859200,1438787393,257425408,16,-767499777,2125384425c543162368,1438787393,74186752,0,-769589253,2125384425c-114294784,1438787410,74252288,0,-292487172,1438787754c487587840,1438787393,5963776,8650753,-734986246,2125384425c-2085617664,1438787754,66322432,0,-737083393,2125384425c487587840,1438787393,65732608,0,-732889089,2125384425c-2106589184,1438787754,65601536,0,-990838785,1438787890c-114294784,1438787410,65601536,0,1997602815,2125384642c-2036334592,1438787754,65863680,1,-740229121,2125384425c471859200,1438787393,66125824,0,-987693057,1438787890c-114294784,1438787410,65863680,0,-744423425,2125384425c487587840,1438787393,65994752,0,-747569153,2125384425c-2069889024,1438787754,66256896,0,-765394945,2125384425c-2036334592,1438787754,65798144,1,-750714881,2125384425c471859200,1438787393,66060288,0,-984547329,1438787890c-114294784,1438787410,65798144,0,-754909185,2125384425c487587840,1438787393,65929216,0,-758054913,2125384425c-2054160384,1438787754,65536000,0,-761259489,2125384425c543162368,1438787393,66191360,0,-763297793,2125384425c487587840,1438787393,65667072,0,-803144961,2125384425c2098200576,1438787754,257622016,16,-799008231,2125384425c-114294784,1438787410,257556480,16,-790562019,2125384425c1242562560,1438787388,257359872,16,-771686405,2125384425c471859200,1438787393,73990144,0,1995505663,2125384642c-114294784,1438787410,74317824,0,1008794915,2125384405c471859200,1438787393,263258112,0,1012987647,2125384405c-1969225728,1438787754,262995968,0,-1279197446,1438787754c471859200,1438787393,6488064,0,-167706625,1438787754c471859200,1438787393,6750208,196608,847314943,2125384405c543162368,1438787393,263716864,0,843120639,2125384405c487587840,1438787393,263585792,0,809566207,2125384405c487587840,1438787393,263520256,0,380698623,1438787892c471859200,1438787393,263127040,0,-571408385,1438787890c471859200,1438787393,263192576,0,801177599,2125384405c471859200,1438787393,262930432,0,796983295,2125384405c471859200,1438787393,262864896,0,805371903,2125384405c471859200,1438787393,262799360,0,838926335,2125384405c471859200,1438787393,263061504,0,834732031,2125384405c543162368,1438787393,263716864,0,830537727,2125384405c487587840,1438787393,263520256,0,826285084,2125384405c-1746927616,1438787754,263651328,0,822149119,2125384405c487587840,1438787393,263520256,0,817954815,2125384405c-1711276032,1438787754,263782400,0,813760510,2125384405c487587840,1438787393,263585792,0,-581895660,1438787890c-1545601024,1438787412,262733824,0,-180291552,1438787754c543162368,1438787393,1469579264,0,-773819690,2125384425c471859200,1438787393,74121216,0,-164560902,1438787754c543162368,1438787393,5832704,65536,-161415393,1438787754c543162368,1438787393,5832704,1048576,-157220866,1438787754c543162368,1438787393,5832704,131072,-154075137,1438787754c543162368,1438787393,5832704,983040,-289341441,1438787754c487587840,1438787393,5963776,8716289,-786366465,2125384425c487587840,1438787393,75038720,0,1991311359,2125384642c471859200,1438787393,68681728,0,-819920897,2125384425c487587840,1438787393,69271552,0,-805240833,2125384425c487587840,1438787393,68747264,0,-815726593,2125384425c487587840,1438787393,69140480,0,-817823745,2125384425c487587840,1438787393,69206016,0,1988165631,2125384642c543162368,1438787393,68943872,0,-809435137,2125384425c487587840,1438787393,68812800,0,-813629441,2125384425c487587840,1438787393,68878336,0,-775880705,2125384425c471859200,1438787393,74055680,0,-993984513,1438787890c487587840,1438787393,81395712,0,-176154081,1438787754c-210763776,1438787754,1469644800,16,-286195713,1438787754c-744488960,1438787754,6619136,1,-271517953,1438787754c471859200,1438787393,6619136,65537,-267381221,1438787754c471859200,1438787393,6619136,131072,1983968511,2125384642c543162368,1438787393,71303168,0,-824119043,2125384425c543162368,1438787393,71172096,0,-828311809,2125384425c543162368,1438787393,71237632,0,-832503809,2125384425c-1930428416,1438787754,70975488,0,-836698369,2125384425c-1919942656,1438787754,70909952,0,-840892417,2125384425c471859200,1438787393,71041024,0,1979777023,2125384642c471859200,1438787393,71106560,0,-845086721,2125384425c471859200,1438787393,70123520,0,-849281025,2125384425c471859200,1438787393,70778880,0,-149880833,1438787754c471859200,1438787393,1469841408,0,-146735105,1438787754c-916455424,1438787754,1469841408,65536,-878641153,2125384425c-114294784,1438787410,71630848,0,-997130241,1438787890c-1848639488,1438787754,262537216,0,-853475329,2125384425c471859200,1438787393,71368704,0,-857669633,2125384425c-1903165440,1438787754,70189056,0,-629080065,1438787890c543162368,1438787393,262471680,0,1518403583,2125384425c-1885339648,1438787754,70844416,0,1514209279,2125384425c487587840,1438787393,70254592,0,1509956636,2125384425c487587840,1438787393,70451200,0,-861863937,2125384425c487587840,1438787393,70582272,0,-866059521,2125384425c487587840,1438787393,70713344,0,-870253569,2125384425c487587840,1438787393,70057984,0,-874450403,2125384425c487587840,1438787393,70647808,0,-242158596,1438787754c-233832448,1438787754,1468792832,0,1505769458,2125384425c487587840,1438787393,70320128,0,1501625341,2125384425c487587840,1438787393,70385664,0,1497431551,2125384425c-1867513856,1438787754,70516736,0,1493237245,2125384425c471859200,1438787393,71565312,0,-274661377,1438787754c-744488960,1438787754,6619136,0,1522597887,2125384425c-1948254208,1438787754,76218368,0,1993408511,2125384642c-114294784,1438787410,260898816,0,-259981313,1438787754c487587840,1438787393,6029312,8585216,-566165505,1438787890c-2000683008,1438787754,258605056,0,-185532417,1438787754c-2000683008,1438787754,1469513728,16,-585039873,1438787890c-114294784,1438787410,260571136,16,-340721665,1438787890c-114294784,1438787410,260505600,16,428933119,1438787892c-1545601024,1438787412,71434240,0,-253689857,1438787754c543162368,1438787393,6684672,1,-250544129,1438787754c487587840,1438787393,6684672,8519681,-246349825,1438787754c543162368,1438787393,6684672,65537,-978255873,1438787890c471859200,1438787393,76283904,0,-193979873,1438787754c-1075838976,1438787387,8192000,0,384892927,1438787892c543162368,1438787393,262668288,0,-782172161,2125384425c487587840,1438787393,258146304,0,421075225,605756187c522461730,-50462946,-83886085,-67305473,-196609,-33554945c-17630983,-16779528,-460804,-100794378,-76545,786419793c-686035492,-1755920,-1461597634,-18743297,-196609,-658434c-460035,-117706500,-5,-67174402,-65539,-1c-515,-84215041,-1,-16842753,437918462,505356063c-57826,-50529025,-263173,-84213761,-6,-1c-1,-1,-1,-1,-1,-1c-1,-1,-1,-1,-1,-1c-1,-1,-1,-1,-1,-1c-1,-1,-1,-1,-1,-1c-1,-1,-1,-1,-1,-1c-1,-1,-1,-1,-1,-1c-1,-1,-1,-1,-1,-1c-1,-1,-1,-1,-1,-1c-1,-1,-1,-1,-1,-1c-1,-1,-1,-1,-1,-1c-1,-1,-1,-1,-1,-1c-1,-1,-1,-1,-1,-1c-1,-1,-1,471662591,471604252,488315675c522132765,437918239,-1,-1,-1,-1c-1,-1,-1,-33685505,-3,-197380c-1,-101058049,-16777217,-258,-1,486341884c11607068,0,-1956446208,1439134997,-2051014656,-1646359375c980906318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917874746,1999584318,1917874746,1999584318,1917874234c600834110,2125383583,27328512,0,1839398912,1439135006c-2051014656,-1646359375,980906318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917874746,1999584318,1917874746c1999584318,1917874234,980892734,2000436850,1917874746,980892734c1998617203,1818326586,875700797,1010708258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51878458,980885607,1030513014,762209570,539120469c1768045175,574450020,1227712872,1043276366,980889404,1047679090c980889404,2015379058,573579837,574454048,3220016,0c1466957824,1438787901,589824,0,197984256,2125384422c524288,1869348864,-570077065,-368034849,3255250,0c2096103424,1438787897,458752,0,211484672,2125384422c589824,1667301376,1750560361,-619385821,3273954,0c459276288,1438787901,458752,0,213123072,2125384422c655360,577699840,1897166624,52835765,3232306,0c1319108608,1438787901,262144,0,-260374528,2125384414c720896,1349648384,-361873806,-803230658,3244336,0c1105199104,1438787901,327680,0,259915776,2125384422c786432,1998585856,1985377850,-374350507,3259280,0c1905262592,1438787897,655360,0,-260046848,2125384414c851968,539099136,1842625143,-446148725,3242478,0c1337982976,1438787901,655360,0,-116654080,2125384414c917504,1936588800,-1965744094,-1786162231,3246098,0c471859200,1438787901,589824,0,-259325952,2125384414c983040,1852112896,-641182419,1358314890,2172340,0c-1814888448,351266,-2051014656,-1646359375,2126158,0c51445760,0,-251461632,1439134997,-2051014656,-1646359375c1763733838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917874746,1999584318,1917874746,1999584318c1917874234,980892734,2000436850,1917874746,980892734,1998617203c1818326586,875700797,1010708258,1701526135,1998614130,1818326586c573710909,2000436783,1132098362,980885619,1030513014,573846050c2000436783,1866887738,544437358,1935751799,1030318435,1651067938c1952543333,544108393,1769104723,1998594662,1849780282,574450035c1700948300,1769234802,1394634351,1718186597,980885538,1953718629c1634300737,1867391549,1394634612,577990241,1664775968,1310866803c544175215,1936613715,1986348064,1734438497,577335905,2000436783c1851878458,980885607,1030513014,762209570,539120469,1768045175c574450020,1227712872,1043276366,980889404,1047679090,980889404c792477298,1047542391,980889404,2019719284,1953394499,1047817829c980823868,1954047348,1048080226,1715107388,543976553,1701067375c1952671092,1937076077,1768711013,574450531,1864376948,1713519982c1702063201,1010708258,1953708662,1701539698,1819239200,574452335c909390627,573858101,1768909344,2037674862,574449004,1853190002c1696604772,1633903726,1713519984,578052460,3227183,0c1432354816,1438787901,720896,0,-209584128,2125384414c5570560,1438777344,1728184320,226788988,3213494,0c468713472,1438787901,786432,0,-208797696,2125384414c5636096,0,-1373569024,1347064130,3251713,0c254803968,1438787901,589824,0,-207945728,2125384414c5701632,0,-1324941312,1028852805,3276783,0c1120927744,1438787901,655360,0,-207290368,2125384414c5767168,0,2095448064,1595097232,3211819,0c1070596096,1438787901,720896,0,-1917517824,2125384423c5832704,0,-1475870720,2144719865,3264369,0c1102053376,1438787901,720896,0,-206569472,2125384414c5898240,0,1055129600,565711641,3266295,0c465567744,1438787901,589824,0,-205783040,2125384414c5963776,0,566427648,80550225,3271277,0c1341128704,1438787901,393216,0,265748480,2125384422c6029312,0,31064064,-843729344,3250258,0c1108344832,1438787901,1114112,0,-205127680,2125384414c6094848,0,-31457280,-1037729168,3218235,0c1051721728,1438787901,1114112,0,-203948032,2125384414c6160384,0,-375193600,1903875874,3262850,0c1139802112,1438787901,524288,0,-1932853248,2125384423c6225920,0,-719257600,71119457,3266927,0c1133510656,1438787901,655360,0,-202768384,2125384414c6291456,0,1081212928,264580240,3217413,0c1039138816,1438787901,917504,0,-202047488,2125384414c6356992,0,-897187840,-825507605,3219792,0c1029701632,1438787901,1048576,0,-201064448,2125384414c6422528,0,1172439040,503796288,3268586,0c1142947840,1438787901,851968,0,-1930035200,2125384423c6488064,0,-1618608128,-1602860935,3227432,0c437256192,1438787901,1310720,0,-115081216,2125384414c6553600,0,-1032126464,-397691031,3219595,0c434110464,1438787901,655360,0,-1913389056,2125384423c6619136,0,415105024,-137590780,3276515,0c954204160,1438787901,1048576,0,-1916338176,2125384423c6684672,0,850591744,757750721,3266411,0c1473249280,1438787901,983040,0,-1914830848,2125384423c6750208,0,427884544,-772408989,3265733,0c1127219200,1438787901,851968,0,-1920991232,2125384423c6815744,0,41811968,692864483,3227048,0c273678336,1438787901,983040,0,-1922433024,2125384423c6881280,0,-1856569344,1478128543,3238550,0c1086324736,1438787901,786432,0,-199950336,2125384414c6946816,0,1765343232,-316169764,3248734,0c1089470464,1438787901,851968,0,-199098368,2125384414c7012352,0,831258624,480327804,3213956,0c1032847360,1438787901,917504,0,-198180864,2125384414c7077888,0,-1992818688,-522067147,3262671,0c418381824,1438787901,1048576,0,-197197824,2125384414c7143424,0,-54591488,1268378894,3246043,0c1073741824,1438787901,1114112,0,-196083712,2125384414c7208960,0,-1285357568,44761234,3254570,0c1479540736,1438787901,1310720,0,-194904064,2125384414c7274496,0,-370081792,-1221675838,3214486,0c951058432,1438787901,1703936,0,-193527808,2125384414c7340032,0,-357957632,-1774651720,3229573,0c1114636288,1438787901,1572864,0,-191758336,2125384414c7405568,0,831782912,-1215029569,3254203,0c270532608,1438787901,1114112,0,-190119936,2125384414c7471104,0,-963969024,782389565,3250690,0c440401920,1438787901,1441792,0,-188940288,2125384414c7536640,0,-441778176,-1588484171,3241929,0c1136656384,1438787901,1245184,0,-187432960,2125384414c7602176,0,-1270546432,-585788406,3267363,0c1322254336,1438787901,1310720,0,-186122240,2125384414c7667712,0,1275068416,483083729,3233514,0c1130364928,1438787901,1310720,0,-184745984,2125384414c7733248,0,860160000,1956105235,3261632,0c1146093568,1438787901,1572864,0,-183369728,2125384414c7798784,0,1763180544,-1847728008,3233339,0c960495616,1438787901,1179648,0,-181731328,2125384414c7864320,0,-716570624,-744995458,3245681,0c1035993088,1438787901,1310720,0,-180486144,2125384414c7929856,0,-164954112,-1520873385,3262462,0c1124073472,1438787901,1310720,0,-179109888,2125384414c7995392,0,1383006208,1578714225,3236582,0c1048576000,1438787901,1572864,0,-177733632,2125384414c8060928,0,-1079246848,2075725680,3224533,0c1061158912,1438787901,720896,0,-176095232,2125384414c8126464,0,251199488,-2049124455,3250143,0c1149239296,1438787901,1048576,0,-175308800,2125384414c8192000,0,2122973184,481092351,3244705,0c1394606080,1438787901,851968,0,-174194688,2125384414c8257536,0,-1405091840,59410276,3212156,0c1155530752,1438787901,1048576,0,-173277184,2125384414c8323072,0,-1439825920,-1361242324,3269176,0c1331691520,1438787901,917504,0,-172163072,2125384414c8388608,0,169672704,-501729375,3222821,0c0,0,1507328,0,-171180032,2125384414c8454144,0,1958281216,941919456,3255424,0c1334837248,1438787901,1441792,0,-169607168,2125384414c8519680,0,810156032,-523884777,135340274,0c248512512,1438787901,0,0,0,0c324009984,1438787901,1117782016,1438787901,1054867456,1438787901c0,0,0,0,0,0c0,0,1086324736,1438787901,421527552,1438787901c1898971136,1438787897,0,0,0,0c0,0,0,0,1400897536,1438787901c1073741824,1438787901,1035993088,1438787901,0,0c0,0,286261248,1438787901,-65011712,1438787900c0,0,355467264,1438787901,0,0c0,0,1353711616,1438787901,0,0c0,0,1142947840,1438787901,0,0c443547648,1438787901,383778816,1438787901,0,0c0,0,1130364928,1438787901,349175808,1438787901c0,0,1120927744,1438787901,399507456,1438787901c938475520,1438787901,1023410176,1438787901,0,0c1114636288,1438787901,0,0,0,0c364904448,1438787901,1111490560,1438787901,0,0c1375731712,1438787901,0,0,0,0c1485832192,1438787901,0,0,1045430272,1438787901c0,0,471859200,1438787901,0,0c0,0,1407188992,1438787901,459276288,1438787901c1098907648,1438787901,0,0,0,0c452984832,1438787901,0,0,1441792000,1438787901c0,0,440401920,1438787901,0,0c0,0,415236096,1438787901,1092616192,1438787901c1136656384,1438787901,1080033280,1438787901,0,0c0,0,276824064,1438787901,374341632,1438787901c0,0,1312817152,1438787901,0,0c0,0,320864256,1438787901,0,0c1470103552,1438787901,0,0,1149239296,1438787901c0,0,0,0,371195904,1438787901c0,0,2096103424,1438787897,1076887552,1438787901c0,0,1306525696,1438787901,0,0c1089470464,1438787901,0,0,0,0c0,0,0,0,475004928,1438787901c0,0,0,0,0,0c1146093568,1438787901,242221056,1438787901,954204160,1438787901c1457520640,1438787901,1127219200,1438787901,1133510656,1438787901c408944640,1438787901,267386880,1438787901,0,0c0,0,1325400064,1438787901,0,0c1029701632,1438787901,1026555904,1438787901,1369440256,1438787901c0,0,0,0,1300234240,1438787901c1347420160,1438787901,279969792,1438787901,0,0c0,0,957349888,1438787901,462422016,1438787901c0,0,336592896,1438787901,0,0c273678336,1438787901,941621248,1438787901,1051721728,1438787901c1105199104,1438787901,0,0,0,0c0,0,1042284544,1438787901,1451229184,1438787901c0,0,446693376,1438787901,0,0c456130560,2125384645,1448083456,1438787901,1039138816,1438787901c-99614720,1438787900,1017118720,1438787901,456130560,1438787901c0,0,352321536,1438787901,1070596096,1438787901c1315962880,1438787901,1083179008,1438787901,944766976,1438787901c0,0,257949696,1438787901,1413480448,1438787901c1397751808,1438787901,0,0,1438646272,1438787901c0,0,264241152,1438787901,468713472,1438787901c1350565888,1438787901,0,0,245366784,1438787901c254803968,1438787901,418381824,1438787901,1064304640,1438787901c0,0,0,0,0,0c424673280,1438787901,0,0,449839104,1438787901c0,0,0,0,478150656,1438787901c283115520,1438787901,327155712,1438787901,396361728,1438787901c0,0,380633088,1438787901,0,0c0,0,0,0,0,0c0,0,1360003072,1438787901,1297088512,1438787901c0,0,368050176,1438787901,0,0c412090368,1438787901,0,0,1391460352,1438787901c1108344832,1438787901,0,0,0,0c0,0,0,0,0,0c1482686464,1438787901,0,0,1067450368,1438787901c0,0,0,0,0,0c0,0,402653184,1438787901,434110464,1438787901c1139802112,1438787901,0,0,0,0c0,0,0,0,430964736,1438787901c0,0,0,0,0,0c261095424,1438787901,0,0,251658240,1438787901c0,0,0,0,427819008,1438787901c0,0,1095761920,1438787901,0,0c1366294528,1438787901,0,0,386924544,1438787901c1372585984,1438787901,0,0,0,0c0,0,1158676480,1438787901,0,0c330301440,1438787901,361758720,1438787901,1102053376,1438787901c0,0,0,0,1328545792,1438787901c1309671424,1438787901,346030080,1438787901,0,0c0,0,947912704,1438787901,1152385024,1438787901c1344274432,1438787901,0,0,3211264,0c1158676480,1438787901,1376256,0,-168099840,2125384414c8585216,1438777344,-1660616704,-851884994,3262838,0c1297088512,1438787901,1376256,0,-166658048,2125384414c8650752,0,-760086528,1394940453,3234815,0c957349888,1438787901,1376256,0,-165216256,2125384414c8716288,0,407633920,1276730738,3230323,0c1300234240,1438787901,1048576,0,-163774464,2125384414c8781824,0,-429326336,-2047154778,3226490,0c1306525696,1438787901,917504,0,-162660352,2125384414c8847360,0,-1452539904,1374735048,3225642,0c1309671424,1438787901,1310720,0,-113704960,2125384414c9109504,0,-1832714240,1943851021,3233049,0c1312817152,1438787901,720896,0,-112328704,2125384414c9175040,0,-1023934464,-1463171330,3276003,0c355467264,1438787901,1245184,0,-111542272,2125384414c9240576,0,1183973376,-698985209,3260477,0c1898971136,1438787897,917504,0,-110231552,2125384414c9306112,0,-1561722880,1348572650,3227542,0c1315962880,1438787901,983040,0,-109248512,2125384414c9371648,0,-1322188800,1672443292,3251103,0c1325400064,1438787901,786432,0,-108199936,2125384414c9502720,0,1567227904,1701153297,3271251,0c421527552,1438787901,655360,0,-107347968,2125384414c9568256,0,1261240320,353801654,3227448,0c352321536,1438787901,655360,0,-106627072,2125384414c9633792,0,-1420623872,-691075690,3231244,0c1117782016,1438787901,1048576,0,-105906176,2125384414c9764864,0,-1304035328,-878451964,3249287,0c1042284544,1438787901,917504,0,-104792064,2125384414c9830400,0,-1083179008,395626989,3264273,0c1328545792,1438787901,917504,0,-103809024,2125384414c9895936,0,945225728,525110722,3235933,0c1404043264,1438787901,720896,0,-102825984,2125384414c9961472,0,2054619136,1413601906,3229805,0c1435500544,1438787901,851968,0,-102039552,2125384414c10027008,0,-792264704,-50622947,3237372,0c1350565888,1438787901,851968,0,-101122048,2125384414c10092544,0,1685258240,1238307803,3214192,0c364904448,1438787901,983040,0,-100204544,2125384414c10158080,0,-1929641984,680138122,3275536,0c1353711616,1438787901,589824,0,-99155968,2125384414c10289152,0,57081856,844744869,3229641,0c1026555904,1438787901,589824,0,-98500608,2125384414c10354688,0,841482240,770305785,3265453,0c1360003072,1438787901,589824,0,-97845248,2125384414c10420224,0,-605683712,-2051057018,3252650,0c1366294528,1438787901,720896,0,-97189888,2125384414c10485760,0,1292435456,360431153,3212636,0c1369440256,1438787901,720896,0,-96403456,2125384414c10551296,0,-377159680,-1497606033,3215482,0c1372585984,1438787901,1114112,0,-95617024,2125384414c10616832,0,60489728,-1066298080,3235666,0c462422016,1438787901,1114112,0,-94437376,2125384414c10682368,0,-206831616,-1107450259,3220903,0c402653184,1438787901,917504,0,-93257728,2125384414c10747904,0,1778909184,-1161023788,3264059,0c320864256,1438787901,917504,0,-92274688,2125384414c10813440,0,1170472960,1758439573,3262713,0c1020264448,1438787901,1179648,0,-91291648,2125384414c10878976,0,34078720,-1666179749,3231096,0c1375731712,1438787901,1638400,0,-90046464,2125384414c10944512,0,361234432,1373286725,3261654,0c1095761920,1438787901,851968,0,-88342528,2125384414c11010048,0,1496776704,-1469907407,3231727,0c1391460352,1438787901,786432,0,-87425024,2125384414c11075584,0,-1633943552,-813512769,3218821,0c1397751808,1438787901,655360,0,-86573056,2125384414c11141120,0,-2137587712,-925596258,3224372,0c1344274432,1438787901,786432,0,-85852160,2125384414c11206656,0,-1950810112,-100222544,3219307,0c1400897536,1438787901,720896,0,-85000192,2125384414c11272192,0,-1924726784,-380086599,3236470,0c427819008,1438787901,851968,0,-84213760,2125384414c11337728,0,1091043328,-387104630,3228895,0c1407188992,1438787901,589824,0,-83296256,2125384414c11403264,0,807010304,-719695702,3225425,0c1303379968,1438787901,1638400,0,-161677312,2125384414c11534336,0,-316080128,-461652149,3245925,0c393216000,1438787901,1638400,0,-159973376,2125384414c11599872,0,706871296,961273327,3246230,0c947912704,1438787901,1048576,0,-158269440,2125384414c11927552,0,566034432,594924059,3272397,0c1378877440,1438787901,196608,0,225247232,2125384422c11993088,0,1140981760,1321807951,3254161,0c1356857344,1438787901,262144,0,226689024,2125384422c12058624,0,-1409613824,-1528549722,3217517,0c1363148800,1438787901,720896,0,-157155328,2125384414c12124160,0,-1519714304,-1585387644,3265575,0c1347420160,1438787901,589824,0,-156368896,2125384414c12189696,0,336920576,-1387574039,3234759,0c1413480448,1438787901,327680,0,258473984,2125384422c12255232,0,-294649856,-1053073852,3258649,0c1438646272,1438787901,655360,0,-155713536,2125384414c12320768,0,-256704512,1177242575,3275361,0c286261248,1438787901,1114112,0,-154992640,2125384414c12386304,0,-1232601088,943733372,3228021,0c1441792000,1438787901,1048576,0,-153812992,2125384414c12451840,0,-210829312,124993752,3248030,0c1448083456,1438787901,1048576,0,-152698880,2125384414c12517376,0,1787953152,70811150,3225016,0c1429209088,1438787901,1507328,0,-151584768,2125384414c12582912,0,707198976,1178738490,3218275,0c1451229184,1438787901,1507328,0,-150011904,2125384414c12648448,0,2027028480,1453884521,3276484,0c1410334720,1438787901,1572864,0,-148439040,2125384414c12713984,0,1451163648,993539985,3241896,0c257949696,1438787901,983040,0,-146800640,2125384414c12779520,0,-416612352,-1970117051,3260751,0c1419771904,1438787901,1376256,0,-145752064,2125384414c12845056,0,1532624896,-565556578,3211885,0c1457520640,1438787901,1179648,0,-144310272,2125384414c12910592,0,911343616,-370025122,3251140,0c1083179008,1438787901,1310720,0,-143065088,2125384414c12976128,0,1145307136,-1119145774,3259550,0c279969792,1438787901,1114112,0,-141688832,2125384414c13041664,0,-853409792,202311183,3268134,0c1416626176,1438787901,1114112,0,-140509184,2125384414c13107200,0,-645726208,-1087324000,3246540,0c1470103552,1438787901,720896,0,-82640896,2125384414c13172736,0,-798425088,1196424849,3256240,0c1482686464,1438787901,458752,0,-81854464,2125384414c13238272,0,-406847488,-15750108,3232386,0c-1883242496,1438787898,1736966144,1438787895,2053111808,1438787895c-1920991232,-11917,980942847,1702127201,3226994,0c-185270272,1439135007,-2051014656,-1646359375,521695566,2125384586c0,-603979776,6373569,103,3211264,0c468713472,2125384586,65536,65536,521666560,2125384586c0,0,1344274432,1438787393,8454144,0c1771372544,1439135006,-2051014656,-1646359375,892367182,822097714c926429494,959197748,3421233,808202348,825635180,842282808c829173804,926429494,959197748,1815360561,825830448,1644180532c1801675116,1711302144,0,0,0,0c0,0,0,0,0,0c9502720,0,-458948608,1439135003,-2051014656,-1646359375c29006,65536,0,0,0,-196608c65535,0,0,0,0,0c0,0,0,0,-2011889664,2125384122c1515192320,1438787901,721420288,1430471467,-1879029938,2125383530c0,0,-1177550848,2126114327,0,0c15794176,0,-258670592,1439134954,-2051014656,-1646359375c892367182,822097714,926429494,959197748,3421233,808202348c825635180,842282808,829173804,926429494,959197748,1815360561c825830448,1644180532,1801675116,1711302144,1936683008,1869182057c1650539118,1970040691,1815831924,980706917,1869888304,993016432c1952737655,892484200,1748711472,1751607653,842087028,1869835579c1634891565,1953705328,979725433,1701736302,1949136443,762607717c1751346785,1832546927,1818518633,1936538469,1869622639,1769236851c1747807855,2053730927,1635020399,1701981548,1769234796,1664771446c7496040,0,0,0,0,0c28377088,0,-694878208,1439134997,-2051014656,-1646359375c1684631886,1752375869,1600483425,1226842672,1394752836,1701863784c808530208,574042677,1869570848,1769170034,574449018,942749233c741487671,875835705,1634738210,574449780,808202348,825635180c842282808,829173804,926429494,959197748,1815360561,825830448c539112500,1819044198,1869377379,1646411122,1801675116,1953701922c1701539698,1713519972,980361250,1869376609,1668180343,1030515813c539125282,1819898995,1881292133,1953067887,980316009,1869832801c1702131052,1717922875,993016436,980447092,1769421616,979924068c942683442,1768253499,980707431,1832596017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1998732594,1702127976,1010708258,1953708662,1701539698,1819239200c574452335,909390627,573858101,1768909344,2037674862,574449004c1853190002,1696604772,1633903726,1713519984,578052460,15919c46202880,0,850722816,1439134840,-2051014656,-1646359375c29006,0,0,0,0,0c0,0,0,0,0,0c0,0,0,0,0,0c0,0,0,0,0,0c0,0,0,0,0,0c0,0,0,0,0,0c0,0,0,0,0,0c603979776,1438787732,0,0,0,0c0,0,0,0,0,0c0,0,-797966336,1438787750,0,0c0,0,0,0,0,0c0,0,0,0,0,0c0,0,0,0,0,0c0,0,0,0,0,0c0,0,0,0,0,0c0,0,0,0,0,0c0,0,0,0,0,0c0,0,0,0,0,0c0,0,0,0,0,0c0,0,0,0,0,0c0,0,0,0,0,0c0,0,0,0,0,0c0,0,0,0,0,0c0,0,0,0,0,0c0,0,0,0,0,0c0,0,0,0,0,0c0,0,0,0,0,0c0,0,0,0,0,0c53477376,0,3211264,0,5439488,6357096c6619248,3211296,3145777,3276853,56,329649755c0,1886846976,114375283,0,559939584,2125383583c559939584,2125383583,1608515584,1438787901,1608515584,1438787901c0,0,0,0,0,0c0,0,0,0,0,0c0,0,0,0,0,0c0,0,-1556086784,1438787750,-187695104,1438787733c0,0,0,0,0,0c0,0,0,0,0,0c0,0,0,0,0,0c0,0,0,0,0,0c0,0,0,0,0,0c0,0,0,0,0,0c0,0,0,0,0,0c0,0,0,0,0,0c0,0,0,0,0,0c0,0,0,0,0,0c0,0,0,0,0,0c859832320,1438787734,0,0,0,0c0,0,0,0,0,0c0,0,0,0,0,0c0,0,188743680,1438787755,-651165696,1438787750c0,0,-1983905792,1438787733,-785383424,1438787750c-663748608,1438787750,-659554304,1438787750,-793772032,1438787750c0,0,127926272,1438787755,0,0c0,0,627048448,1438787732,0,0c0,0,0,0,0,0c0,0,0,0,0,0c0,0,0,0,0,0c-655360000,143878775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72351744,1438787734c0,0,0,0,0,0c0,0,0,0,0,0c-797966336,1438787750,0,0,0,0c0,0,0,0,0,0c0,0,0,0,0,0c0,0,0,0,0,0c0,0,0,0,0,0c0,0,0,0,0,0c0,0,0,0,0,0c0,0,0,0,0,0c0,0,0,0,0,0c0,0,0,0,0,0c0,0,0,0,0,0c0,0,0,0,0,0c0,0,0,0,0,0c0,0,0,0,0,0c0,0,0,0,0,0c0,0,0,0,0,0c0,0,0,0,0,0c0,0,0,0,0,0c0,0,0,0,114294784,0l3145728,0c-192544768,1439135007,-2051014656,-1646359375,6648142,3211296c3145777,3276853,56,10000,3236213,0c-886702080,1439135007,-2051014656,-1646359375,521695566,2125384586c0,0,1851899912,1919903843,3220029,0c-1814691840,351266,-2051014656,-1646359375,521695566,2125384586c0,-603979776,2000437441,2000319344,3240051,0c1763049472,1439135006,-2051014656,-1646359375,6648142,3211296c3145777,3276853,56,979435520,460416623,0c590348288,2125383583,590348288,2125383583,1735393280,1438787901c1735393280,1438787901,825819136,808203316,895692844,926036792c824980528,892875824,875312695,926169138,808203824,892743980c875574835,741487923,892481842,892614707,828585016,925905203c892742706,741749557,825636401,909653556,841757239,859124273c943010872,842214452,892678455,741486903,892481842,808663091c862139186,892417842,842086197,842084908,859321141,741552688c942879021,959525426,741750583,741354544,942879793,859256887c878916409,943273266,808202292,892743980,875574835,741487923c892481842,892614707,908866616,909325621,892679724,828585523c875640374,926300214,825371698,942880050,876098868,926036780c926233905,841757233,859124273,842019640,842214451,892678455c741486903,892481842,808663091,761475890,842543921,859125810c808202801,909193516,859058476,926431032,741618999,825307699c741619250,808543024,825635385,842608950,859058476,926431032c741421113,943274037,808203314,943273772,808728882,841758257c859124273,842282040,892756789,741749557,942879793,859256631c757871668,943206450,959984184,757872690,875705145,858927929c842148918,842216752,1664101425,959983917,842152247,824981045c825832244,960050227,841821239,808531248,892744753,825044022c859190326,926103861,959589429,741748784,875835705,825373539c875967025,875311148,959590712,876098358,859058476,926431032c741421113,926430516,808202805,960049507,926102839,841758770c859124273,842282040,959523890,942683702,825766188,909718072c741356083,825832749,858863671,824980785,943076145,875574579c892482403,892942128,858533932,808794425,909456439,859058476c926431032,741421113,825374258,808203316,808532323,892352051c841758263,859124273,842282040,808528945,926234676,875637814c926365747,875836215,926233388,943142451,824981552,892418361c959787832,842228533,892482611,741354549,825440306,842347825c875637808,943142963,825243959,926101804,909455926,761475116c892875314,858797106,825371698,942880050,875639860,825307436c842084660,824979500,942750000,909588786,959589424,808663352c1664104499,926167603,741881904,858991664,825242416,741356596c942879793,959920183,858534192,825373497,1664101430,808661549c909456693,841758772,859124273,825504824,825306164,875968823c741354552,926103601,909129521,892090424,858796852,909195057c875705187,909259824,824979500,859191092,808465721,875637816c943142963,825243959,909717804,741879862,926049072,959985718c741355574,892481842,875837491,824980786,825570354,808203320c842477868,926431543,741486903,959918381,942815543,862139444c876164146,808204597,809055020,842020656,824980023,926430004c809056056,909257777,875835698,761475116,942880310,875639857c825371700,942880050,875705396,825438508,808597296,959197228c959656502,808857910,909651244,808532019,1664366900,875901491c741421881,808528944,858796088,808989235,859058476,926431032c741421113,842217779,808203825,892480867,808924728,741488949c892481842,875837491,824980529,842413875,808203829,825306412c892547636,909193272,808596268,858993464,862139446,858993202c808202802,960048428,926167350,824979506,926430004,809056056c959523888,942683702,845361196,909260337,808466488,842084908c876098357,741487156,825504817,741488951,808528944,808727600c909326132,892940588,808923441,1664562999,858927667,741554481c875703344,842085688,741486901,942879793,959920183,858534192c943077170,1664101424,859386157,808925233,741879858,892481842c875837491,824980274,859254837,808204338,808594732,842413872c875706425,909585708,942684468,1664629041,926167603,741488434c808528944,859059508,842478128,859058476,926431032,741421113c943274037,808203314,892480867,825307704,741356600,892481842c875837491,824980529,942815029,808203318,875638060,859124025c875706419,875704620,842346800,1664563256,892809779,741750073c858926128,943143222,741750577,942879793,959920183,892088624c942814258,1664101432,926233133,875967797,841756728,859124273c825504824,909192244,808728627,741354544,875966765,942878768c741355572,875574321,842283059,862140209,875704626,808203829c825506092,842084918,824981556,926430004,809056056,943139889c842216502,761475116,959853874,892745270,825371702,942880050c875639860,808923436,909326643,892088364,959591220,741618739c808661293,926037046,1664168505,842281523,741750579,808528944c825243701,876097843,859058476,926431032,741421113,942682679c808203833,892480867,875639094,741881910,892481842,875837491c824980529,876164663,808202807,875638060,926429495,875704371c842477868,875901753,1664432176,909521459,741685044,909323312c943011633,741356087,942879793,959920183,892088624,842545464c1664101428,892678701,842543667,841758261,859124273,825504824c942746676,808465715,741354552,960050733,875772215,757872688c825766449,892809527,862139696,808793906,808204340,842281260c925972786,741487414,942879793,959920183,959197488,808793905c1664101428,875901485,942815030,841758265,859124273,825504824c959523892,875900976,741354548,859255085,808466742,741879862c858927153,875968309,1912615987,1042424381,1768959804,1315125859c1047679094,1667854396,129000250,0,253755392,0c0,251527168,812384256,963391532,741618737,825844528c959198260,741618737,825830448,808203316,895692844,926036792c824980528,892875824,875312695,926169138,808203824,892743980c875574835,741487923,892481842,892614707,828585016,925905203c892742706,741749557,825636401,909653556,841757239,859124273c943010872,842214452,892678455,741486903,892481842,808663091c862139186,892417842,842086197,842084908,859321141,741552688c942879021,959525426,741750583,741354544,942879793,859256887c878916409,943273266,808202292,892743980,875574835,741487923c892481842,892614707,908866616,909325621,892679724,828585523c875640374,926300214,825371698,942880050,876098868,926036780c926233905,841757233,859124273,842019640,842214451,892678455c741486903,892481842,808663091,761475890,842543921,859125810c808202801,909193516,859058476,926431032,741618999,825307699c741619250,808543024,825635385,842608950,859058476,926431032c741421113,943274037,808203314,943273772,808728882,841758257c859124273,842282040,892756789,741749557,942879793,859256631c757871668,943206450,959984184,757872690,875705145,858927929c842148918,842216752,1664101425,959983917,842152247,824981045c825832244,960050227,841821239,808531248,892744753,825044022c859190326,926103861,959589429,741748784,875835705,825373539c875967025,875311148,959590712,876098358,859058476,926431032c741421113,926430516,808202805,960049507,926102839,841758770c859124273,842282040,959523890,942683702,825766188,909718072c741356083,825832749,858863671,824980785,943076145,875574579c892482403,892942128,858533932,808794425,909456439,859058476c926431032,741421113,825374258,808203316,808532323,892352051c841758263,859124273,842282040,808528945,926234676,875637814c926365747,875836215,926233388,943142451,824981552,892418361c959787832,842228533,892482611,741354549,825440306,842347825c875637808,943142963,825243959,926101804,909455926,761475116c892875314,858797106,825371698,942880050,875639860,825307436c842084660,824979500,942750000,909588786,959589424,808663352c1664104499,926167603,741881904,858991664,825242416,741356596c942879793,959920183,858534192,825373497,1664101430,808661549c909456693,841758772,859124273,825504824,825306164,875968823c741354552,926103601,909129521,892090424,858796852,909195057c875705187,909259824,824979500,859191092,808465721,875637816c943142963,825243959,909717804,741879862,926049072,959985718c741355574,892481842,875837491,824980786,825570354,808203320c842477868,926431543,741486903,959918381,942815543,862139444c876164146,808204597,809055020,842020656,824980023,926430004c809056056,909257777,875835698,761475116,942880310,875639857c825371700,942880050,875705396,825438508,808597296,959197228c959656502,808857910,909651244,808532019,1664366900,875901491c741421881,808528944,858796088,808989235,859058476,926431032c741421113,842217779,808203825,892480867,808924728,741488949c892481842,875837491,824980529,842413875,808203829,825306412c892547636,909193272,808596268,858993464,862139446,858993202c808202802,960048428,926167350,824979506,926430004,809056056c959523888,942683702,845361196,909260337,808466488,842084908c876098357,741487156,825504817,741488951,808528944,808727600c909326132,892940588,808923441,1664562999,858927667,741554481c875703344,842085688,741486901,942879793,959920183,858534192c943077170,1664101424,859386157,808925233,741879858,892481842c875837491,824980274,859254837,808204338,808594732,842413872c875706425,909585708,942684468,1664629041,926167603,741488434c808528944,859059508,842478128,859058476,926431032,741421113c943274037,808203314,892480867,825307704,741356600,892481842c875837491,824980529,942815029,808203318,875638060,859124025c875706419,875704620,842346800,1664563256,892809779,741750073c858926128,943143222,741750577,942879793,959920183,892088624c942814258,1664101432,926233133,875967797,841756728,859124273c825504824,909192244,808728627,741354544,875966765,942878768c741355572,875574321,842283059,862140209,875704626,808203829c825506092,842084918,824981556,926430004,809056056,943139889c842216502,761475116,959853874,892745270,825371702,942880050c875639860,808923436,909326643,892088364,959591220,741618739c808661293,926037046,1664168505,842281523,741750579,808528944c825243701,876097843,859058476,926431032,741421113,942682679c808203833,892480867,875639094,741881910,892481842,875837491c824980529,876164663,808202807,875638060,926429495,875704371c842477868,875901753,1664432176,909521459,741685044,909323312c943011633,741356087,942879793,959920183,892088624,842545464c1664101428,892678701,842543667,841758261,859124273,825504824c942746676,808465715,741354552,960050733,875772215,757872688c825766449,892809527,862139696,808793906,808204340,842281260c925972786,741487414,942879793,959920183,959197488,808793905c1664101428,875901485,942815030,841758265,859124273,825504824c959523892,875900976,741354548,859255085,808466742,741879862c858927153,875968309,862139443,943207729,741816370,825044016c808792376,842348849,892546096,909521457,808594732,825241909c909456948,909192492,892548660,892810041,808989539,808597046c824980537,926430004,809056056,942746673,926496825,909324593c859058476,926431032,741816632,1664101424,859191603,842477878c875637816,943142963,825243959,825506092,842084918,824981556c926430004,809056056,892939313,959722295,741881912,942879793c959920183,828584240,825372729,909653553,875637812,943142963c926496823,808202284,808202284,808202339,808202284,825701164c959789361,824980528,926430004,809056056,859398961,892810296c741356085,942879793,959920183,858534192,808465458,876099897c859058476,926431032,741421113,892875826,825569841,875637810c943142963,825243959,842281827,859060280,824980021,926430004c809056056,959654961,808923184,741488434,942879793,959920183c808202544,962801708,909587508,909588790,859058476,926431032c741421113,959723059,875836464,875637816,943142963,825243959c808202284,926233187,909718585,824981049,926430004,809056056c858991665,842609974,741751096,942879793,959920183,858534192c858797620,808988720,859058476,926431032,1664167993,808531506c842282297,875637812,943142963,825243959,808202284,959656748c909652791,824980530,926430004,809056056,741368625,741354544c892939312,875573812,741357105,942879793,959920183,862138672c909652018,909455924,859058476,926431032,741421113,825636148c909455411,825371696,942880050,892614196,808202284,808923747c909259573,824981552,926430004,809056056,942812209,825635382c741880882,942879793,959920183,959197488,959721526,909194805c859058476,926431032,1664167993,741354544,909258804,942748469c875637812,943142963,825243959,808202284,825571683,876098864c824980019,926430004,809056056,741354545,808725552,943273781c741486905,942879793,959920183,811807024,858533932,892417842c842086197,859058476,926431032,741421113,909326130,858994743c875637814,943142963,825243959,909324899,825767737,824981047c926430004,809056056,876162097,842086711,741617719,942879793c959920183,841756976,942880566,808990774,859058476,926431032c1664167993,909719853,842478641,875637808,943142963,808466743c808202284,926364460,859256884,824979510,926430004,809056056c808608561,808531513,875705395,859058476,926431032,741816632c741354544,959854643,875902002,875637812,943142963,825243959c909587043,808727096,824980534,926430004,809056056,892480561c943011377,741356594,942879793,959920183,841756976,909719863c842610489,859058476,926431032,1664167993,825307699,741619250c892611632,808661302,741357109,942879793,959920183,908865840c909325621,1664101424,859124269,943274038,841758261,859124273c825504824,808594484,825635123,741354550,959656237,842478648c741617719,842412333,959722805,1664168498,959590963,741356600c858860592,909194552,909719608,859058476,926431032,741421113c959918385,741880886,841835312,909718069,808859960,842084908c876098357,741617972,926494770,741487921,892152880,875771697c876097841,876164652,959525171,862139447,808988978,808203061c875705132,960049200,824980536,926430004,809056056,825830449c875574583,761475116,925971762,926364466,825371702,942880050c875639860,909193772,943207986,757870636,959985457,892418357c757871157,892418355,960050230,842228529,926038066,741354552c875770675,909195060,875637816,943142963,825243959,925972780c741617717,841835312,876032053,909326128,842084908,876098357c741617972,942813746,741618226,808528944,892811572,942945845c875901228,875968564,1664365875,909455923,741814328,909257776c892940337,741618228,942879793,959920183,959197488,808793905c1664101428,959722029,909587767,841758265,859124273,825504824c842148916,909587257,741354544,842018865,825503797,942420537c959723572,959656755,858927971,943208500,875311148,959459889c943076144,859058476,926431032,741421113,892809529,808203312c875703651,876033848,741750070,892481842,875837491,841757745c842609971,808203833,808594732,808662067,909588786,875704620c959657012,1664626738,808596019,741814581,876162096,909522740c741750585,942879793,959920183,824979760,892875824,808203831c875703651,825833271,741749046,892481842,875837491,841757745c942944820,808202803,875638060,842281269,842610485,909651244c943207733,1664496695,892547635,741552441,875834416,926168371c741880886,942879793,959920183,824979760,892875824,808203831c875703651,926365238,741617717,892481842,875837491,841757745c858798388,808204342,943271212,858927156,741356592,959590701c942878775,1664562486,942813747,741750326,942877744,943142707c741749048,942879793,959920183,824979760,892875824,808203831c875703651,859190581,741488947,892481842,875837491,841757745c959788341,808203312,909717804,892679731,741881393,858796589c943208244,1664497457,892547635,741750832,858991664,942880569c741618230,942879793,959920183,824979760,892875824,808203831c875703651,959722548,741357618,892481842,875837491,841757745c875639350,808202292,909192492,909587000,842479671,942746924c960050224,926038064,1917874688,1999584256,1917874746,1999584318c77688890,0,550502400,2125383583,550502400,2125383583c2118123520,1438787901,2118123520,1438787901,1998585856,1818326586c573710909,2000436783,1132098362,980885619,1030513014,573846050c2000436783,1866887738,544437358,1935751799,1030318435,1651067938c1952543333,544108393,1769104723,1998594662,1849780282,574450035c1700948300,1769234802,1394634351,1718186597,980885538,1953718629c1634300737,1867391549,1394634612,577990241,1664775968,1310866803c544175215,1936613715,1986348064,1734438497,577335905,2000436783c1851878458,980885607,1030513014,762209570,539120469,1768045175c574450020,1227712872,1043276366,980889404,1047679090,980889404c792477298,1047542391,980889404,2019719284,1953394499,1047817829c980823868,1954047348,1048080226,1715107388,543976553,1701067375c1952671092,1937076077,1768711013,574450531,1864376948,1713519982c1702063201,1010708258,1953708662,1701539698,1819239200,574452335c909390627,573858101,1768909344,2037674862,574449004,1853190002c1696604772,1633903726,1713519984,578052460,2000436783,2000302129c544235890,1701869940,1869488701,790783342,1982807102,1634235194c1010722160,1752382070,543518817,574448745,1885431923,573595493c1920234272,1684368239,577118781,1631219488,2003790956,1701015145c574450796,1931485798,1701607796,1869619773,1769236851,1631219311c1819243362,996504693,1952867692,892810810,1869888312,859322992c1769421619,979924068,1748710454,1751607653,942815860,1936538422c1920413039,1932357729,1701607796,1852796474,762723173,1954047348c1668178221,980578152,1684302189,1832609132,1882025843,1953067887c762212201,1769107304,1953394554,1915579489,1952541797,979727977c1918986339,2037653538,574449008,808482911,1952395312,573714482c980827198,1954047348,1048080226,1949988668,1131963000,1702129263c1010725998,1047542391,1882879804,1010725456,1987000951,1818653285c1968207727,544498542,1635138167,1713519980,1702063201,1010708258c1768045175,1998612836,1818326586,573579837,2000436783,1634759482c1735289187,1647998752,1919903333,807550309,980885538,1702127201c824327538,539111478,1768700535,1968334190,574449004,1869903201c980885538,1701734764,892478013,1043276342,1916434236,1010725456c1916434223,1010725456,1882879791,1010725456,1047673463,1916434236c1010725456,2054371959,1983543072,574450785,790770738,980892734c1852990827,1983543072,574450785,1043276338,1933211452,544424826c1635138167,841104748,1043276340,1916434236,1953394502,980885619c1768125281,1277312361,1919246953,1869182049,1699946606,577137010c1748662048,1769172545,1766597181,1634887010,1852795252,1919243040c539125353,1634024055,1933669491,574447977,1869901646,1851872032c1998594675,1030972218,1953451554,1632837743,1142977390,1851881061c1918986081,1043276393,1815770940,543649377,1635138167,1696742764c1398091118,980885538,1768188258,1768432189,575555885,792477231c1349663351,792477298,1047673463,980889404,792477296,2020883063c1866692706,1852142702,792477300,1702115958,1868723320,1983659640c1818846778,980361324,1702126948,1869444195,1667593077,1801677164c578036285,1030647584,1818322466,790783347,980827198,1869771891c1663067499,1919904879,857940541,1630877236,1780490804,1936615791c1701607796,1869750845,577007221,1684956448,1030775139,1634493986c460333684,0,403701760,0,-188743680,1438787754c471859200,1438787393,8192000,65536,-310378496,1438787754c-916455424,1438787754,6815744,131073,-319815680,1438787754c543162368,1438787393,6815744,65537,-218102523,1438787754c-210763776,1438787754,1469186048,16,-316604417,1438787754c-726663168,1438787754,6815744,1,-788463617,2125384425c2098200576,1438787754,256901120,16,-256835585,1438787754c487587840,1438787393,6029312,8650752,-792657921,2125384425c-1579155456,1438787751,257490944,16,-137297921,1438787754c-114294784,1438787410,7471104,131073,-143648230,1438787754c-114294784,1438787410,7471104,65537,-140443649,1438787754c-114294784,1438787410,7471104,1,359727103,1438787892c471859200,1438787393,264699904,0,-981459169,1438787890c487587840,1438787393,266076160,0,-620691457,1438787890c471859200,1438787393,266076160,0,929103871,2125384405c543162368,1438787393,265945088,0,972029952,2125384405c487587840,1438787393,263979008,0,956366847,2125384405c543162368,1438787393,263979008,0,952172543,2125384405c543162368,1438787393,263979008,0,964689920,2125384405c543162368,1438787393,263979008,0,960495616,2125384405c543162368,1438787393,263979008,0,-1003486975,1438787890c471859200,1438787393,264503296,0,935329792,2125384405c471859200,1438787393,264372224,0,370147328,1438787892c543162368,1438787393,265617408,0,947913218,2125384405c543162368,1438787393,264634368,0,355467264,1438787892c-1075838976,1438787387,264634368,0,985726975,2125384405c543162368,1438787393,264044544,0,903873540,2125384405c543162368,1438787393,265093120,0,866131229,2125384405c543162368,1438787393,265158656,0,989921279,2125384405c543162368,1438787393,264044544,0,908132351,2125384405c543162368,1438787393,265093120,0,870383615,2125384405c543162368,1438787393,265158656,0,998250006,2125384405c-114294784,1438787410,264044544,0,916520959,2125384405c-114294784,1438787410,265093120,0,878769910,2125384405c-114294784,1438787410,265158656,0,981532671,2125384405c543162368,1438787393,264044544,0,899743486,2125384405c543162368,1438787393,265093120,0,861995007,2125384405c543162368,1438787393,265158656,0,994115326,2125384405c-114294784,1438787410,264044544,0,912261377,2125384405c-114294784,1438787410,265093120,0,874577919,2125384405c-114294784,1438787410,265158656,0,1002503934,2125384405c-1850736640,1438787395,264110080,0,920649728,2125384405c-1850736640,1438787395,265224192,0,882900992,2125384405c-1850736640,1438787395,265289728,0,376439298,1438787892c1470103552,1438787618,266010624,0,363856900,1438787892c543162368,1438787393,264765440,0,975176451,2125384405c-1823473664,1438787387,264896512,0,887160831,2125384405c-1823473664,1438787387,264962048,0,849346817,2125384405c-1823473664,1438787387,265027584,0,939524353,2125384405c543162368,1438787393,265879552,0,-637469444,1438787890c487587840,1438787393,265879552,0,1309736959,1438787890c471859200,1438787393,265879552,0,979435519,2125384405c-1824522240,1438787754,264437760,0,895549439,2125384405c-1824522240,1438787754,265486336,0,857800703,2125384405c-1824522240,1438787754,265551872,0,373300252,1438787892c543162368,1438787393,265682944,0,-1000333537,1438787890c543162368,1438787393,264175616,0,924909053,2125384405c471859200,1438787393,264568832,0,931141913,2125384405c543162368,1438787393,264372224,0,968949759,2125384405c543162368,1438787393,263979008,0,943783935,2125384405c543162368,1438787393,264306688,0,-616562688,1438787890c487587840,1438787393,264306688,0,-624885761,1438787890c471859200,1438787393,264306688,0,977338367,2125384405c-1850736640,1438787395,264241152,0,891289600,2125384405c-1850736640,1438787395,265355264,0,853542663,2125384405c-1850736640,1438787395,265420800,0,367001600,1438787892c471859200,1438787393,264830976,0,-263191805,1438787754c471859200,1438787393,6619136,196608,-729808382,2125384425c487587840,1438787393,69992448,0,-777977857,2125384425c-114294784,1438787410,260964352,0,-171966464,1438787754c-210763776,1438787754,1469710336,16,1562443261,2125384425c471859200,1438787393,67698688,0,1560282116,2125384425c2098200576,1438787754,66715648,0,1600134429,2125384425c471859200,1438787393,67305472,0,1566638079,2125384425c2087714816,1438787754,258539520,0,1551958015,2125384425c-114294784,1438787410,66715648,0,1595998207,2125384425c487587840,1438787393,67371008,0,1591745050,2125384425c487587840,1438787393,67436544,0,1814101501,2125384642c487587840,1438787393,67567616,0,1587551003,2125384425c487587840,1438787393,67633152,0,1809847573,2125384642c725614592,1438787753,66977792,0,1583415295,2125384425c487587840,1438787393,67043328,0,1579220991,2125384425c487587840,1438787393,67108864,0,1575026430,2125384425c471859200,1438787393,67502080,0,1570767105,2125384425c471859200,1438787393,66912256,0,1556152319,2125384425c-114294784,1438787410,66715648,0,1604386558,2125384425c487587840,1438787393,66519040,0,1528824065,2125384425c487587840,1438787393,67239936,0,1818230784,2125384642c543162368,1438787393,66519040,0,1606418432,2125384425c543162368,1438787393,66519040,0,1610612736,2125384425c543162368,1438787393,66519040,0,1547699461,2125384425c2119172096,1438787754,66584576,0,1801517561,2125384642c-114294784,1438787410,66584576,0,1805649671,2125384642c543162368,1438787393,66846720,0,1544554247,2125384425c2136997888,1438787754,66650112,0,1541471998,2125384425c-114294784,1438787410,66650112,0,1538326527,2125384425c-2140143616,1438787754,66453504,0,1535180799,2125384425c543162368,1438787393,66781184,0,1530986495,2125384425c2119172096,1438787754,67174400,0,1795227647,2125384642c-114294784,1438787410,67174400,0,1790975004,2125384642c471859200,1438787393,67764224,0,1975524894,2125384642c471859200,1438787393,71499776,0,391184383,1438787892c487587840,1438787393,67960832,0,394277683,1438787892c487587840,1438787393,68026368,0,424738815,1438787892c471859200,1438787393,68550656,0,401670143,1438787892c471859200,1438787393,68157440,0,404750336,1438787892c471859200,1438787393,68222976,0,409010175,1438787892c487587840,1438787393,68288512,0,412155903,1438787892c487587840,1438787393,68354048,0,416284672,1438787892c487587840,1438787393,68419584,0,420478976,1438787892c487587840,1438787393,68485120,0,-576716800,1438787890c543162368,1438787393,68616192,0,398459137,1438787892c487587840,1438787393,68091904,0,387973377,1438787892c487587840,1438787393,67895296,0,-784269313,2125384425c-1579155456,1438787751,257228800,0,-612368384,1438787890c487587840,1438787393,81264640,0,-603914241,1438787890c487587840,1438787393,81199104,0,-608174080,1438787890c543162368,1438787393,81330176,0,1526733852,2125384425c-2124414976,1438787754,76939264,0,-304021505,1438787754c543162368,1438787393,6750208,1,-300875777,1438787754c487587840,1438787393,6750208,8519681,-296681473,1438787754c543162368,1438787393,6750208,65537,-780075523,2125384425c-114294784,1438787410,262602752,0,-198115843,1438787754c471859200,1438787393,8060928,0,-1006627306,1438787890c471859200,1438787393,257425408,16,-767492097,2125384425c543162368,1438787393,74186752,0,-769589506,2125384425c-114294784,1438787410,74252288,0,-292487169,1438787754c487587840,1438787393,5963776,8650753,-734987269,2125384425c-2085617664,1438787754,66322432,0,-737147900,2125384425c487587840,1438787393,65732608,0,-732889089,2125384425c-2106589184,1438787754,65601536,0,-990839813,1438787890c-114294784,1438787410,65601536,0,1997537280,2125384642c-2036334592,1438787754,65863680,1,-740294656,2125384425c471859200,1438787393,66125824,0,-987693057,1438787890c-114294784,1438787410,65863680,0,-744485876,2125384425c487587840,1438787393,65994752,0,-747634688,2125384425c-2069889024,1438787754,66256896,0,-765395973,2125384425c-2036334592,1438787754,65798144,1,-750779388,2125384425c471859200,1438787393,66060288,0,-984612864,1438787890c-114294784,1438787410,65798144,0,-754974206,2125384425c487587840,1438787393,65929216,0,-758054913,2125384425c-2054160384,1438787754,65536000,0,-761200641,2125384425c543162368,1438787393,66191360,0,-763297793,2125384425c487587840,1438787393,65667072,0,-803143681,2125384425c2098200576,1438787754,257622016,16,-798949377,2125384425c-114294784,1438787410,257556480,16,-790620393,2125384425c1242562560,1438787388,257359872,16,-771686401,2125384425c471859200,1438787393,73990144,0,1995504892,2125384642c-114294784,1438787410,74317824,0,1008793848,2125384405c471859200,1438787393,263258112,0,1012989951,2125384405c-1969225728,1438787754,262995968,0,-1279262720,1438787754c471859200,1438787393,6488064,0,-167706625,1438787754c471859200,1438787393,6750208,196608,847314943,2125384405c543162368,1438787393,263716864,0,843055104,2125384405c487587840,1438787393,263585792,0,809500672,2125384405c487587840,1438787393,263520256,0,380633088,1438787892c471859200,1438787393,263127040,0,-571473920,1438787890c471859200,1438787393,263192576,0,801112835,2125384405c471859200,1438787393,262930432,0,796983295,2125384405c471859200,1438787393,262864896,0,805306368,2125384405c471859200,1438787393,262799360,0,838926335,2125384405c471859200,1438787393,263061504,0,834666496,2125384405c543162368,1438787393,263716864,0,830535928,2125384405c487587840,1438787393,263520256,0,826343423,2125384405c-1746927616,1438787754,263651328,0,822149119,2125384405c487587840,1438787393,263520256,0,817954815,2125384405c-1711276032,1438787754,263782400,0,813758712,2125384405c487587840,1438787393,263585792,0,-581894145,1438787890c-1545601024,1438787412,262733824,0,-180349161,1438787754c543162368,1438787393,1469579264,0,-773783810,2125384425c471859200,1438787393,74121216,0,-164560897,1438787754c543162368,1438787393,5832704,65536,-161415169,1438787754c543162368,1438787393,5832704,1048576,-157220865,1438787754c543162368,1438787393,5832704,131072,-154075651,1438787754c543162368,1438787393,5832704,983040,-289341441,1438787754c487587840,1438787393,5963776,8716289,-786366465,2125384425c487587840,1438787393,75038720,0,1991311359,2125384642c471859200,1438787393,68681728,0,-819920897,2125384425c487587840,1438787393,69271552,0,-805242118,2125384425c487587840,1438787393,68747264,0,-815792128,2125384425c487587840,1438787393,69140480,0,-817823745,2125384425c487587840,1438787393,69206016,0,1988165631,2125384642c543162368,1438787393,68943872,0,-809435651,2125384425c487587840,1438787393,68812800,0,-813629955,2125384425c487587840,1438787393,68878336,0,-775880962,2125384425c471859200,1438787393,74055680,0,-993984513,1438787890c487587840,1438787393,81395712,0,-176095233,1438787754c-210763776,1438787754,1469644800,16,-286195713,1438787754c-744488960,1438787754,6619136,1,-271515649,1438787754c471859200,1438787393,6619136,65537,-267322116,1438787754c471859200,1438787393,6619136,131072,1983970556,2125384642c543162368,1438787393,71303168,0,-824115201,2125384425c543162368,1438787393,71172096,0,-828309505,2125384425c543162368,1438787393,71237632,0,-832504066,2125384425c-1930428416,1438787754,70975488,0,-836698113,2125384425c-1919942656,1438787754,70909952,0,-840892417,2125384425c471859200,1438787393,71041024,0,1979777023,2125384642c471859200,1438787393,71106560,0,-845086721,2125384425c471859200,1438787393,70123520,0,-849281025,2125384425c471859200,1438787393,70778880,0,-149880833,1438787754c471859200,1438787393,1469841408,0,-146735105,1438787754c-916455424,1438787754,1469841408,65536,-878641153,2125384425c-114294784,1438787410,71630848,0,-997130241,1438787890c-1848639488,1438787754,262537216,0,-853475329,2125384425c471859200,1438787393,71368704,0,-857669633,2125384425c-1903165440,1438787754,70189056,0,-629080065,1438787890c543162368,1438787393,262471680,0,1518403583,2125384425c-1885339648,1438787754,70844416,0,1514209022,2125384425c487587840,1438787393,70254592,0,1510014975,2125384425c487587840,1438787393,70451200,0,-861863937,2125384425c487587840,1438787393,70582272,0,-866058241,2125384425c487587840,1438787393,70713344,0,-870253316,2125384425c487587840,1438787393,70057984,0,-874446849,2125384425c487587840,1438787393,70647808,0,-242156035,1438787754c-233832448,1438787754,1468792832,0,1505820671,2125384425c487587840,1438787393,70320128,0,1501625082,2125384425c487587840,1438787393,70385664,0,1497432063,2125384425c-1867513856,1438787754,70516736,0,1493237759,2125384425c471859200,1438787393,71565312,0,-274661891,1438787754c-744488960,1438787754,6619136,0,1522597887,2125384425c-1948254208,1438787754,76218368,0,1993408511,2125384642c-114294784,1438787410,260898816,0,-259981570,1438787754c487587840,1438787393,6029312,8585216,-566165762,1438787890c-2000683008,1438787754,258605056,0,-185532931,1438787754c-2000683008,1438787754,1469513728,16,-585041929,1438787890c-114294784,1438787410,260571136,16,-340723207,1438787890c-114294784,1438787410,260505600,16,428933119,1438787892c-1545601024,1438787412,71434240,0,-253690371,1438787754c543162368,1438787393,6684672,1,-250544129,1438787754c487587840,1438787393,6684672,8519681,-246349825,1438787754c543162368,1438787393,6684672,65537,-978257158,1438787890c471859200,1438787393,76283904,0,-193921025,1438787754c-1075838976,1438787387,8192000,0,384892927,1438787892c543162368,1438787393,262668288,0,-782172161,2125384425c487587840,1438787393,258146304,0,-1,-16843009c-1,-1,-101058049,-117440513,-33687304,-3c-33620226,-515,-134744065,-1,-101056513,-7c-100663297,-1543,-1,-16777217,-258,-1c-263173,-1,-67372033,-17040389,-258,-1c-1,-1,-1,-1,-50528257,-4c-131587,-16842753,-2,-197380,-1,-50529025c-16777217,-258,-33686017,-50331649,-772,-1c-1,-1,-1,-1,-50528257,-4c-131587,-16842753,-2,-197380,-1,-1c-1,-1,-1,-1,-1,-1c-1,-1,-1,-1,-1,-67372033c-1,-1,-16843009,-263173,-67371009,-5c-1,-1,-16843009,-16908803,-33685762,-3c-263173,-84213761,-6,-84215046,-50529542,-4c-131587,-16842753,-2,-197380,-1,-50529025c-16777217,-258,-33686017,-50331649,-772,-1c-1,-134742017,-9,-50463235,-67371780,-16843013c-263173,-67371009,-5,-67108865,-1029,-16843009c-460552,-1,-1,-1,-1,-1c-1,-1,-1,-1,-1,-1c-1,-1,-1,-1,-1,-1c-1,-1,-1,-50331649,-772,-16843009c1381105663,0,65536,1379401728,2000420864,1917874746c980892734,1735287148,1983543072,574450785,1429040741,1998594643c1935762746,1769161076,1696742753,1398091118,1010708258,1916434223c1010725456,1094345581,1919251564,1702125934,1953394499,1047817829c979594556,1768908867,1377854819,1769304421,1030972786,1735423778c2000436770,1634886714,1735289207,1886862398,1819175226,543518313c1953720676,807550292,1768169506,1027765363,539111458,1953720676c807550284,1768169506,1028813939,1042427938,980449084,1702131813c1663071342,908213624,859189553,539111474,574454115,875770161c573912119,2000436783,1717910128,1952671078,1702131781,1814066286c573579837,574452768,1914708528,573579837,574448160,1043276336c980449084,1348693860,1684611186,573645373,1835101728,1193426277c1886744434,809056288,1042428466,1886859068,1668244538,1010725456c1919367777,1768452193,1836589155,980643436,1747074401,980448372c1668493103,1634559336,1886334579,1836609125,1919903340,1937006957c1735552814,1634886703,1735289207,841968749,792080432,1852399981c1631338018,1634887482,1667852400,1635017028,1769108768,1952981565c792359028,1751348015,1935764837,1667853614,1869836146,1663988838c1865379183,1667851878,1870081893,841966706,791687472,1685221239c1668248176,1769173861,1917282158,577795439,1886862398,1735866983c2000436848,1664771952,1917285966,1349538672,1010708338,979857527c1399878247,1047679088,2017091900,1047360102,1866096956,2015389286c573579837,574454048,1043276336,1698324796,1663071352,908213624c875966769,539111472,574454115,875770161,573583927,1631338031c1332241210,2015389286,573579837,574454048,1043276336,1664770364c1954039144,1031299872,825308706,808465462,2036539426,825303613c842478643,1043276336,979447612,1836213880,1999584318,1731880816c1884516466,1010725456,979593584,543385968,1852599672,1768962675c1747074403,980448372,1668493103,1634559336,1886334579,1836609125c1919903340,1937006957,1735552814,1634886703,1735289207,841968749c792080432,1952672112,577073781,1768963134,1986935395,1348692304c1882996338,1664770921,1917875790,1029990688,539111458,1701667182c1766859325,1920300131,875765861,539111473,1668506980,572669298c1882143806,1664770921,1917875790,1768963134,1315125859,1667846262c1043296848,1768959804,1986935395,1348692304,1882996338,1647993705c1181772140,1047293033,1647993148,544237932,1835350642,1029989730c1682534946,1010704946,1647993135,1047554412,1933205820,1952805492c1043294307,1768959804,1818376803,1766223977,1010723948,979593584c1917874291,979450942,1836213880,979450942,543581807,874659192c875574072,539111480,824327545,909587504,1043276336,1698324796c1663071352,824327544,959658032,539111478,574454115,959658292c790769714,1630485566,1919318074,1631338093,1936879674,1868908404c1919950957,574452851,1952671090,1631338018,1282826554,1043297395c979447612,1953722992,1836016967,979450942,1998614124,573579837c979450942,1766223726,1043295340,979447612,1010724460,1667854383c1349546810,792477298,979593584,1046702448,1936750396,1886615354c1886862398,1315125875,1349538678,2020876402,1031302978,790769954c1886862398,1886599795,1010725456,1719155297,1010724210,1718565473c1031282790,909259042,808596786,1031348258,943011106,573583408c1631338031,1954047290,1031299872,875639842,539111472,574454115c825374769,790769718,1630485566,1919318074,1631338093,1936879674c1868908404,1919950957,574452851,1952671090,1631338018,1282826554c1043297395,979447612,1953722992,1836016967,979450942,1766223726c1043295340,1815765308,1031217262,1042427938,1849319740,1818838639c1010708332,1815765295,792477294,980643959,1917874291,1886862398c1868708467,1917876580,792477231,980643959,1047556983,1936750396c1886615354,1886862398,1315125875,1349538678,2020876402,1031302978c790769954,1886862398,1886599795,1010725456,1719155297,1010724210c1718565473,1031282790,876032546,808857911,1031348258,892548642c573584432,1631338031,1954047290,1031299872,875639842,539111472c574454115,825374769,790769718,1630485566,1919318074,1631338093c1936879674,1868908404,1919950957,574452851,1952671090,1631338018c1282826554,1043297395,979447612,1953722992,1836016967,979450942c1766223726,1043295340,1815765308,1031217262,1042427938,1849319740c1818838639,1010708332,1815765295,792477294,980643959,1917874291c1886862398,1868708467,1917876580,792477231,980643959,1047556983c1936750396,1886615354,1886862398,1315125875,1349538678,2020876402c1031302978,790769954,1886862398,1886599795,1010725456,1719155297c1010724210,1718565473,1031282790,959591458,808464945,1031348258c942814498,573584440,1631338031,1954047290,1031299872,875639842c539111472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1868708467,1917876580,792477231,980643959c1047556983,1936750396,1886615354,1886862398,1315125875,1349538678c2020876402,1031302978,790769954,1886862398,1886599795,1010725456c1719155297,1010724210,1718565473,1031282790,926102818,808990263c1031348258,943272482,790769720,979450942,544503909,574453859c808726836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85021242,796020857,1999584318c2000319344,1010724979,980643959,1047556983,1936750396,1984848698c1917874259,2000436783,1933210480,1047679088,2017091900,1047360102c1866096956,2015389286,573579837,574454048,1043276336,1698324796c1663071352,824327544,858994997,539111478,574454115,808989240c1010708258,2017091887,1047360102,1882874172,1198814066,544042853c1953722992,1768956477,1010704997,1986083425,796160844,1630485566c1936879674,1868908404,1631338093,1819243322,1766220905,1010723948c1920154209,1816355431,1635131506,807550316,808464432,1043276336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59387185c573584947,574454048,1043276336,1698324796,1663071352,958545272c573583408,1031365408,942815266,1043276336,979447612,1836213880c979450942,1953722992,1836016967,1936879648,1881292148,1042441577c1631215932,1953713270,792477231,1919957601,1699181683,1010724207c1869822561,1180985708,1047293033,1933205820,1130522482,1981837932c574450785,808464432,790769712,1630485566,1819243322,1766220905c1010723948,1852586593,574453536,1010704944,1869494881,1819044166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2000436848,2000319344,1010724979,980643959,1400262243c796020848,1886862398,1886599795,1010725456,1719155297,1010724210c1718565473,1031282790,959787298,808989753,1031348258,790769698c979450942,544503909,574453859,892483121,573584432,1031365408c942815266,1043276336,979447612,1836213880,979450942,1953722992c1836016967,1936879648,1881292148,1042441577,1631215932,1953713270c792477231,1919957601,1699181683,1010724207,1869822561,1180985708c1047293033,1933205820,1130522482,1981837932,574450785,808464432c790769712,1630485566,1819243322,1766220905,1010723948,1852586593c574453536,1010704944,1869494881,1819044166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842150690,808596788,1031348258,790769698,979450942,544503909c574453859,808464441,2036539426,842539581,790769720,1630485566c1919318074,1631338093,1936879674,1868908404,1919950957,574452851c577071472,979450942,1934390881,1010708340,1882874159,1198814066c1047359333,1933205820,1684630639,1819044166,979450942,1650946675c544369731,1030513014,808464418,573583408,792477231,1869822561c1180985708,1047293033,1815765308,1031217262,1042427938,1849319740c1818838639,1010708332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42211901,808464691,2032149040c573579837,1631338031,1954047290,1031299872,808792354,808597809c2036539426,842539581,790769720,1630485566,1919318074,1631338093c1936879674,1868908404,1919950957,574452851,577071472,979450942c1934390881,1010708340,1882874159,1198814066,1047359333,1933205820c1684630639,1819044166,979450942,1650946675,544369731,1030513014c808464418,573583408,792477231,1869822561,1180985708,1047293033c1815765308,1031217262,1042427938,1849319740,1818838639,1010708332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926163517,942814003,2032149040,573579837,1631338031c1954047290,1031299872,808466722,1663050288,941768057,573585458c792477231,1719155297,1010724210,1919957601,1699181683,1881173359c1031041906,1701408802,1631338018,1282826554,1043297395,979447612c1953722992,1836016967,979450942,1768714099,1818838628,1631338092c1735553850,1919697762,1818326560,808460861,808464432,1010708258c1933205807,1684630639,1819044166,979450942,1998614124,573579837c979450942,1766223726,1043295340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74659192,809055031c539111476,807550329,1010708258,2019900001,2019762292,842080829c943075896,1663050288,941768057,573585458,792477231,1719155297c1010724210,1919957601,1699181683,1881173359,1031041906,1701408802c1631338018,1282826554,1043297395,979447612,1953722992,1836016967c979450942,1768714099,1818838628,1631338092,1735553850,1919697762c1818326560,808460861,808464432,1010708258,1933205807,1684630639c1819044166,979450942,1998614124,573579837,979450942,1766223726c1043295340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2020876402,1031302978,790769954,1886862398,1886599795c1010725456,1719155297,1010724210,1718565473,1031282790,825700898c573583416,574454048,875902775,790769716,979450942,544503909c574453859,926495537,573584945,1031365408,842543394,573584945c792477231,1719155297,1010724210,1919957601,1699181683,1881173359c1031041906,1667592738,1010705012,1986083425,796160844,1630485566c1936879674,1868908404,1631338093,1181707834,795634793,979450942c1998614124,573579837,979450942,1766223726,1043295340,979447612c1010724460,1936750383,1349546810,2000436850,1949987696,1048076920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24327538,539111478,1768700535c1968334190,574449004,1869903201,980885538,1701734764,892478013c1043276342,1916434236,1010725456,1916434223,1010725456,1882879791c1010725456,1047673463,1916434236,1010725456,1701526135,1998614130c1818326586,573710909,2000436783,544895802,1635138167,841104748c1043276338,1647998780,2000436783,1132098362,980885619,1030513014c573714978,2000436783,1866887738,544437358,1935751799,1030318435c1818313506,1769103977,980885538,1936605544,1126317417,1651076193c539126130,1634024055,1933669491,574447977,1701669204,1699618931c1867653239,577659245,1664775968,1411530099,1936026985,2003127840c1836012064,790785633,980892734,1869377379,980885618,1030513014c1953849634,1043276399,1815770940,543649377,1635138167,1763851628c1414081908,980885538,1768188258,1918968381,574706477,792477231c1349663351,2000436850,1430156346,1313818958,1430593605,1162891090c1999584321,1010725946,1916434223,1999584318,1010724922,1949988655c1131963000,1702129263,1010725998,1936750383,1652061242,2000436856c1647997808,1350132847,1920409714,574451809,1635086707,539125106c1936607596,573579837,1850307104,807550323,1232347170,574452590c1646273072,1030975049,539111458,1751346785,574452335,1010705012c1869494881,1869903169,796158310,1999584318,1647997808,1350132847c792477298,980643959,1047556983,1936750396,1886615354,1886862398c1315125875,1349538678,2020876402,1031302978,790769954,1886862398c1886599795,1010725456,1719155297,1010724210,1718565473,1031282790c842215714,808858929,1031348258,892811042,573584436,1631338031c1954047290,1031299872,875639842,539111472,574454115,825374769c790769718,1630485566,1919318074,1631338093,1936879674,1868908404c1919950957,574452851,1952671090,1631338018,1282826554,1043297395c979447612,1953722992,1836016967,979450942,1766223726,1043295340c1815765308,1031217262,1042427938,1849319740,1818838639,1010708332c1815765295,792477294,980643959,1917874291,1886862398,1868708467c1917876580,792477231,980643959,1047556983,1936750396,1886615354c1886862398,1315125875,1349538678,2020876402,1031302978,790769954c1886862398,1886599795,1010725456,1719155297,1010724210,1718565473c1031282790,959788578,573585464,574454048,892482873,790769718c979450942,544503909,574453859,892483123,539111474,574454115c825374769,790769718,1630485566,1919318074,1631338093,1936879674c1868908404,1919950957,574452851,1952671090,1631338018,1282826554c1043297395,979447612,1953722992,1836016967,979450942,1766223726c1043295340,1815765308,1031217262,1042427938,1849319740,1818838639c1010708332,1815765295,792477294,980643959,1917874291,1886862398c2020883059,1010727010,2020883063,1866692706,1852142702,2000436852c1010724922,1349532279,2000436850,1702260538,1869375090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349663351,792477298,1349663351c792477298,1349532279,2000436850,1010725434,1349663351,2000436850c1919249210,980885614,1030513014,790770210,980892734,1998617203c1818326586,842146365,1010708258,794966647,980892734,1933802099c1983543072,574450785,790770226,980892734,1852786290,1998615412c1668505914,574450025,1768710467,577335906,1748662048,1769172545c1631789629,1919052140,1998594665,1935762746,1769161076,1411530081c1936026985,2003127840,1836012064,539127393,1935882871,1767121469c544433517,544695630,1634561874,1043276398,1664775996,1919904879c1983543072,574450785,1869903201,1010708258,1634482807,1998612334c1818326586,1953047101,575949101,1647998752,1030317161,762470690c790774099,1999584318,1917874746,980892734,1162231412,792482387c1047804535,980889404,792477298,1047542391,980889404,2019719284c1953394499,1047817829,1886859068,2020883059,1010727010,980643959c2036625250,1998615120,1030775154,1970369314,577073761,1850305568c807550323,1232216098,574452590,1948262960,1030975049,539111458c1936607586,573579837,1668178208,1030909800,1042445346,1849319740c1953841519,1953064559,792477231,980643959,2036625250,1010725456c1936750383,1886615354,1886862398,1937193587,2000436848,1664775024c1884517966,1948283472,2020557432,573645373,2000436783,1933210480c1047679088,2017091900,1047360102,1866096956,2015389286,859382333c808859442,1031348258,842348834,573584949,1631338031,1954047290c1031299872,875639842,539111472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1868708467,1917876580c792477231,980643959,1047556983,1936750396,1886615354,1886862398c1315125875,1349538678,2020876402,1031302978,790769954,1886862398c1886599795,1010725456,1719155297,1010724210,1718565473,1031282790c909586722,808596790,1031348258,892811042,573584436,1631338031c1954047290,1031299872,809056546,573583408,1031365408,842543394c573584945,792477231,1719155297,1010724210,1919957601,1699181683c1881173359,1031041906,1667592738,1010705012,1986083425,796160844c1630485566,1936879674,1868908404,1631338093,1181707834,795634793c979450942,1998614124,573579837,979450942,1766223726,1043295340c979447612,1010724460,1936750383,1349546810,2000436850,1949987696c1048076920,1949988668,1131963000,1702129263,1010725998,1047542391c1882879804,1010725456,1987000951,1818653285,1968207727,544498542c1635138167,1713519980,1702063201,1010708258,1768045175,1998612836c1818326586,573579837,2000436783,1634759482,1735289187,1647998752c1919903333,807550309,980885538,1702127201,824327538,539111478c1768700535,1968334190,574449004,1869903201,980885538,1701734764c892478013,1043276342,1916434236,1010725456,1916434223,1010725456c1882879791,1010725456,1047673463,1916434236,1010725456,1701526135c1998614130,1818326586,573710909,2000436783,544895802,1635138167c841104748,1043276338,1647998780,2000436783,1132098362,980885619c1030513014,573714978,2000436783,1866887738,544437358,1935751799c1030318435,1818313506,1769103977,980885538,1936605544,1126317417c1651076193,539126130,1634024055,1933669491,574447977,1701669204c1699618931,1867653239,577659245,1664775968,1411530099,1936026985c2003127840,1836012064,790785633,980892734,1869377379,980885618c1030513014,1953849634,1043276399,1815770940,543649377,1635138167c1763851628,1414081908,980885538,1768188258,1918968381,574706477c792477231,1349663351,2000436850,2015392826,1933208685,1701011824c1919951421,1919251301,1042441590,1431323986,1229734466,1008746819c1949988655,1999584318,1010725434,1882879791,1999584318,1652061242c1852785528,1953391988,1999584318,1949987696,1048076920,1936750396c1685021242,544362617,1885434487,1903370813,1701994869,1231822882c574452590,1914708528,1030975049,539111458,1936607604,573579837c1850303008,807550323,1851858978,1919903843,578036285,979450942c1967222638,1768320884,1010708340,1936750383,1685021242,1047679097c1886859068,1937193587,2000436848,2000319344,1010724979,980643959c1400262243,544362608,1866627188,824327544,1010708258,980643959c1917874291,979450942,1836213880,979450942,543581807,841104760c858861877,539111478,924990841,875836727,1043276336,1698324796c1663071352,924990840,942815537,1663050288,824327545,909193784c1043276336,979447612,1836213880,979450942,1953722992,1836016967c1936879648,1914846580,578052965,979450942,1934390881,1010708340c1882874159,1198814066,1047359333,1849319740,1818838639,1010708332c1852586593,574453536,1010704944,1869494881,1819044166,792477231c1852586593,1999584318,1933210480,1047679088,1936750396,1652061242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917874746,1999584318,1917874746,1999584318c1917874234,980892734,2000436850,1917874746,980892734,1852990827c1983543072,574450785,1043276338,1933211452,980885626,1030513014c573714978,2000436783,1043292730,1933211452,544424826,1635138167c841104748,1043276338,1916434236,1953394502,980885619,1768125281c1126317417,1651076193,539126130,1097349751,1030321006,1818313506c1769103977,980885538,1953718629,1634300737,1767121469,544433517c544695630,1634561874,1998594670,1030972218,1835619362,1310749541c1377859429,1851878767,1010708258,1868774007,544370540,1635138167c1629633900,577729653,2000436783,1851878458,980885607,1030513014c762603810,539120713,1768045175,574450020,1395487329,1043276353c980889404,1047679090,1949988668,1096042814,1312901452,1999584321c1010725946,1916434223,1999584318,1010724922,1949988655,1131963000c1702129263,1010725998,1936750383,1652061242,2000436856,1647997808c1350132847,1920409714,574451809,1635086707,539125106,1936607596c573579837,1850307104,807550323,1232347170,574452590,1646273072c1030975049,539111458,1751346785,574452335,1010705012,1869494881c1869903169,796158310,1999584318,1647997808,1350132847,792477298c980643959,1047556983,1936750396,1886615354,1886862398,1315125875c1349538678,2020876402,1031302978,790769954,1886862398,1886599795c1010725456,1719155297,1010724210,1718565473,1031282790,892351266c808597297,1031348258,892811042,573584436,1631338031,1954047290c1031299872,875639842,539111472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1868708467,1917876580c792477231,980643959,1047556983,1936750396,1886615354,1886862398c1315125875,1349538678,2020876402,1031302978,790769954,1886862398c1886599795,1010725456,1719155297,1010724210,1718565473,1031282790c842478370,808465968,1031348258,892811042,573584436,1631338031c1954047290,1031299872,842217250,573584953,1031365408,842543394c573584945,792477231,1719155297,1010724210,1919957601,1699181683c1881173359,1031041906,1667592738,1010705012,1986083425,796160844c1630485566,1936879674,1868908404,1631338093,1181707834,795634793c979450942,1998614124,573579837,979450942,1766223726,1043295340c979447612,1010724460,1936750383,1349546810,2000436850,1949987696c1048076920,1949988668,1131963000,1702129263,1010725998,1047542391c1882879804,1010725456,1987000951,1818653285,1968207727,544498542c1635138167,1713519980,1702063201,1010708258,1768045175,1998612836c1818326586,573579837,2000436783,1634759482,1735289187,1647998752c1919903333,807550309,980885538,1702127201,824327538,539111478c1768700535,1968334190,574449004,1869903201,980885538,1701734764c892478013,1043276342,1916434236,1010725456,1916434223,1010725456c1882879791,1010725456,1047673463,1916434236,1010725456,1701526135c1998614130,1818326586,573710909,2000436783,544895802,1635138167c841104748,1043276338,1647998780,2000436783,1132098362,980885619c1030513014,573714978,2000436783,1866887738,544437358,1935751799c1030318435,1818313506,1769103977,980885538,1936605544,1126317417c1651076193,539126130,1634024055,1933669491,574447977,1701669204c1699618931,1867653239,577659245,1664775968,1411530099,1936026985c2003127840,1836012064,790785633,980892734,1869377379,980885618c1030513014,1953849634,1043276399,1815770940,543649377,1635138167c1763851628,1414081908,980885538,1768188258,1918968381,574706477c792477231,1349663351,2000436850,2015392826,1933208685,1701011824c1919951421,1919251301,1042441590,1229407570,541412943,980889404c792477300,1047673463,980889404,792477296,2020883063,1866692706c1852142702,792477300,980643959,2019719284,1886862398,1868708467c1917876580,1634891552,1931623792,1918989681,1814045285,1030975049c539111458,1936607602,573579837,1850307616,807550323,1231167522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9" coordsize="1650746,9144" path="l0,0l1650746,0l1650746,9144l0,9144c0,0,116,2125332480,3211264,0c65536,655360,4259840,6488174,7274600,5505138c7340153,101,1634074624,577074028,2178607,0c1592786944,2125384586,-1637875712,1438787753,1893728256,1438787897c3211264,0,-253231104,2125384582,809500672,1438787698c0,0,0,0,-1170735104,2125384668c4259840,0,1653604352,2125384584,131072,65536c1661468672,2125384584,327155712,2125383023,327155712,2125383023c-1382219776,0,790757376,2125384254,9502720,0c-1524629504,1438787753,-1524105216,1438787753,-1524105216,1438787753c-1520435200,1438787753,-1519910912,1438787753,-1519910912,1438787753c-1566572544,1438787753,17694720,0,0,0c0,0,0,0,0,0c0,0,0,0,0,0c0,0,542507008,1438787754,10551296,0c-1278803968,1439134856,-2051014656,-1646359375,29006,0c0,0,948436992,2125384597,952107008,2125384597c958398464,2125384597,-1909456896,1438787898,3801088,1933180928c493904240,1438787901,494927872,1438787901,494927872,1438787901c-693108736,1438787751,-692322304,1438787751,-692060160,1438787751c0,0,0,0,0,0c0,0,2162688,0,308281344,1438787892c0,0,7536640,1438787897,2162688,0c1595408384,2125384586,-1637875712,1438787753,2139095040,2125384426c2162688,0,65536,1048577,0,0c1650746,9144,9502720,0,-865665024,1439135007c-2051014656,-1646359375,29006,65536,0,0c0,65536,0,0,0,599261184c0,0,0,65536,0,0c1524629504,2125384001,2012217344,1438787897,721420288,1430471467c-1879029938,2125383530,0,0,-1163919360,2126114327c9437184,0,13697024,0,-1794703360,1439135002c-2051014656,-1646359375,980906318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917874746,1999584318,1917874746c1999584318,1917874234,980892734,2000436850,1917874746,980892734c1998617203,1818326586,875700797,4075298,482344960,2125383583c2162688,0,-6291456,1438787905,0,0c262144,1919221760,2192481,0,1977614336,1438787897c0,0,0,544407552,4285764,0c1653604352,2125384584,65536,65536,1661468672,2125384584c327155712,2125383023,327155712,2125383023,-1382285312,0c116,0,15794176,0,-2094006272,2125384586c100663296,1438787896,101187584,1438787896,101187584,1438787896c-2090860544,2125384586,0,0,0,0c0,0,0,0,0,0c0,0,-2088763392,2125384586,65536,808845312c991961122,1438787751,1148190720,1438787751,0,0c0,0,-528482304,1438787622,-1589641216,1438787753c-137363456,1438787900,0,0,-610795520,1438787631c0,0,0,0,65536,0c123731968,1438787896,124256256,1438787896,124256256,1438787896c573833216,2125348399,45154304,0,-1818820608,351266c-2051014656,-1646359375,-253726386,1438787754,543162368,1438787393c6684672,1,-250609664,1438787754,487587840,1438787393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0" coordsize="9144,9144" path="l0,0l9144,0c9144,9144,0,9144,0,0c0,1438787393,4259840,0,327680,524293c599261184,0,65536,0,-196608,0c0,0,0,0,116,1438787754c3211264,0,1092616192,1438787901,589824,0c798294016,2125384425,65536,1438777344,-2088828928,-932493236c2205321,0,-1088421888,1439134997,-2051014656,-1646359375c29006,9144,3211264,0,481296384,1438787901c458752,0,199753728,2125384422,196608,1818296320c-591781315,113683504,3250795,0,399507456,1438787901c262144,0,910360576,2125384421,1048576,1438777344c357367808,1991583595,3234255,0,283115520,1438787901c1376256,0,-228524032,2125384414,1114112,0c1091829760,298930380,3247088,0,330301440,1438787901c393216,0,-230555648,2125384414,1179648,0c1837170688,543031716,3240426,0,1476395008,1438787901c196608,0,276889600,2125384425,1245184,0c1727987712,-179792844,3249459,0,390070272,1438787901c262144,0,-663814144,2125384424,1310720,0c962396160,-863810494,3254931,0,1080033280,1438787901c393216,0,-258670592,2125384414,1376256,0c-1142358016,320833364,3223322,0,-99614720,1438787900c196608,0,216268800,2125384422,1441792,0c1004404736,1951170777,3223193,0,248512512,1438787901c327680,0,-1931870208,2125384423,1507328,0c-2007629824,-764908198,3247272,0,1045430272,1438787901c589824,0,-258211840,2125384414,1572864,0c-1491533824,1240152887,3275956,0,236978176,1438787901c524288,0,-257556480,2125384414,1638400,0c-1640038400,1404384217,3212456,0,941621248,1438787901c786432,0,-256966656,2125384414,1703936,0c54329344,-1306427921,3242376,0,1058013184,1438787901c720896,0,-256114688,2125384414,1769472,0c-1471873024,1729354085,3266475,0,361758720,1438787901c589824,0,-255328256,2125384414,1835008,0c-699793408,-1281717505,3275048,0,1422917632,1438787901c917504,0,-254672896,2125384414,1900544,0c-1736900608,1023576434,31588287,0,-1815019520,351266c-2051014656,-1646359375,380662094,1438787901,1898971136,1438787897c0,0,396361728,1438787901,941621248,1438787901c957349888,1438787901,1902116864,1438787897,0,0c0,0,0,0,0,0c371195904,1438787901,938475520,1438787901,324009984,1438787901c248512512,1438787901,342884352,1438787901,390070272,1438787901c0,0,944766976,1438787901,364904448,1438787901c0,0,257949696,1438787901,336592896,1438787901c346030080,1438787901,261095424,1438787901,0,0c339738624,1438787901,0,0,0,0c954204160,1438787901,320864256,1438787901,456130560,2125384645c0,0,270532608,1438787901,286261248,1438787901c960495616,1438787901,0,0,402653184,1438787901c0,0,951058432,1438787901,0,0c405798912,1438787901,0,0,327155712,1438787901c273678336,1438787901,236978176,1438787901,947912704,1438787901c267386880,1438787901,-99614720,1438787900,0,0c377487360,1438787901,2096103424,1438787897,0,0c386924544,1438787901,276824064,1438787901,251658240,1438787901c279969792,1438787901,3211264,0,456130560,1438787901c655360,0,-253689856,2125384414,2031616,0c-1398472704,-1625549221,3229840,0,1385168896,1438787901c1179648,0,-252968960,2125384414,2097152,0c-517341184,694311974,3218053,0,324009984,1438787901c917504,0,-251723776,2125384414,2162688,0c-1789591552,-391564991,3228278,0,333447168,1438787901c917504,0,-250740736,2125384414,2228224,0c1049755648,1544864354,3256807,0,261095424,1438787901c917504,0,-249757696,2125384414,2293760,0c1002504192,848493339,3234888,0,412090368,1438787901c917504,0,-248774656,2125384414,2359296,0c-2034302976,1244439208,3220517,0,944766976,1438787901c1048576,0,-247791616,2125384414,2424832,0c-1451425792,-865588746,3235913,0,443547648,1438787901c1048576,0,-246677504,2125384414,2490368,0c-984023040,-1297038657,3228666,0,383778816,1438787901c1048576,0,-245563392,2125384414,2555904,0c1963655168,-2034788176,3235086,0,339738624,1438787901c1048576,0,-244449280,2125384414,2621440,0c-1682767872,-1804990827,3221174,0,405798912,1438787901c524288,0,-243335168,2125384414,2686976,0c1792999424,464831419,3221780,0,938475520,1438787901c524288,0,-242745344,2125384414,2752512,0c-677576704,-610123482,3252265,0,478150656,1438787901c524288,0,-242155520,2125384414,2818048,0c1139343360,-1750871590,3253072,0,242221056,1438787901c917504,0,-241565696,2125384414,2883584,0c-1663041536,-1655992566,3268648,0,245366784,1438787901c917504,0,-240582656,2125384414,2949120,0c897122304,844245375,3230445,0,1382023168,1438787901c917504,0,-239599616,2125384414,3014656,0c1737621504,903764464,3255516,0,1454374912,1438787901c917504,0,-238616576,2125384414,3080192,0c-48103424,476823213,3266322,0,1444937728,1438787901c917504,0,-237633536,2125384414,3145728,0c-437190656,1933564779,3272734,0,1098907648,1438787901c917504,0,-236650496,2125384414,3211264,0c1824325632,2052606827,3238450,0,1463812096,1438787901c1310720,0,-235667456,2125384414,3276800,0c-774963200,-1304497361,3217982,0,336592896,1438787901c1310720,0,-234291200,2125384414,3342336,0c-1753415680,859450697,3221785,0,380633088,1438787901c1310720,0,-232914944,2125384414,3407872,0c-197984256,337698294,3268290,0,371195904,1438787901c393216,0,-231538688,2125384414,3473408,0c1862402048,-1199481860,3243552,0,276824064,1438787901c458752,0,-231079936,2125384414,3538944,0c318046208,-827174969,3259303,0,415236096,1438787901c458752,0,256901120,2125384422,3604480,0c2050490368,602702021,3243399,0,446693376,1438787901c524288,0,209780736,2125384422,3670016,0c-1203503104,-1855851312,3212919,0,396361728,1438787901c589824,0,-1931083776,2125384423,3735552,0c-1091502080,-1154412677,3222490,0,368050176,1438787901c327680,0,262799360,2125384422,3801088,0c1189740544,-358411644,3232028,0,-65011712,1438787900c393216,0,-230096896,2125384414,3932160,0c449183744,-1933024473,3259759,0,327155712,1438787901c1048576,0,-229638144,2125384414,3997696,0c742457344,1894601716,3241673,0,386924544,1438787901c1245184,0,-227082240,2125384414,4128768,0c1918042112,-828562636,3227703,0,1152385024,1438787901c262144,0,215810048,2125384436,4194304,0c85065728,1974880556,3247783,0,424673280,1438787901c786432,0,-225771520,2125384414,4259840,0c-2018574336,-1496664483,3264216,0,1460666368,1438787901c589824,0,-224919552,2125384414,4325376,0c-523698176,503727979,3226449,0,430964736,1438787901c589824,0,-224264192,2125384414,4390912,0c346554368,-2016579695,3259505,0,1067450368,1438787901c458752,0,-223608832,2125384414,4456448,0c-711131136,511387595,3239306,0,1111490560,1438787901c917504,0,-223084544,2125384414,4521984,0c-1289879552,2116135765,3261145,0,475004928,1438787901c720896,0,-222101504,2125384414,4587520,0c1611137024,1157880561,3261940,0,342884352,1438787901c917504,0,-221315072,2125384414,4653056,0c-1690959872,115851059,3274294,0,449839104,1438787901c917504,0,-220332032,2125384414,4718592,0c-1204486144,174739894,3243907,0,346030080,1438787901c851968,0,-219348992,2125384414,4784128,0c-2016804864,-28047781,3262466,0,452984832,1438787901c327680,0,230031360,2125384422,4849664,0c284164096,21450186,3219359,0,1426063360,1438787901c786432,0,-115933184,2125384414,4915200,0c1550123008,1288156732,3242530,0,374341632,1438787901c589824,0,-218431488,2125384414,4980736,0c-714080256,-2071269326,3243245,0,264241152,1438787901c1048576,0,-217776128,2125384414,5046272,0c589430784,1529141414,3270381,0,1388314624,1438787901c1114112,0,-216662016,2125384414,5111808,0c-1878982656,1872616614,3251573,0,1054867456,1438787901c917504,0,-215482368,2125384414,5177344,0c135266304,-1016829692,3276749,0,1076887552,1438787901c1048576,0,-214499328,2125384414,5242880,0c1365245952,-1684361713,3245464,0,1064304640,1438787901c1376256,0,-213385216,2125384414,5308416,0c1966997504,1466446521,3225928,0,358612992,1438787901c1179648,0,-211943424,2125384414,5373952,0c-5767168,749495136,3216539,0,1017118720,1438787901c1048576,0,-210698240,2125384414,5439488,0c1258881024,-478119516,3222027,0,251658240,1438787901c327680,0,-1993342976,2125384426,5505024,0c-1888288768,-188273986,2190992,0,327680,131077c65537,74680,3417016,12339,7405568,0c902889472,1439134859,-2051014656,-1646359375,1684631886,1868767266c846360428,1752638013,577074281,1983659567,1920234298,543517551c1869377379,589446514,892744755,539112545,1852403562,1819898995c1914846565,1684960623,1852121122,1885430628,1818632765,790787169c542113854,1438787754,2162688,0,522190848,1438787755c0,0,7536640,0,403767296,0c-188743680,1438787754,471859200,1438787393,8192000,65536c-310378496,1438787754,-916455424,1438787754,6815744,131073c-319750145,1438787754,543162368,1438787393,6815744,65537c-218038273,1438787754,-210763776,1438787754,1469186048,16c-316604417,1438787754,-726663168,1438787754,6815744,1c-788463617,2125384425,2098200576,1438787754,256901120,16c-256895202,1438787754,487587840,1438787393,6029312,8650752c-792716260,2125384425,-1579155456,1438787751,257490944,16c-137356515,1438787754,-114294784,1438787410,7471104,131073c-143589383,1438787754,-114294784,1438787410,7471104,65537c-140500995,1438787754,-114294784,1438787410,7471104,1c359727103,1438787892,471859200,1438787393,264699904,0c-981401832,1438787890,487587840,1438787393,266076160,0c-620749316,1438787890,471859200,1438787393,266076160,0c929103100,2125384405,543162368,1438787393,265945088,0c972095487,2125384405,487587840,1438787393,263979008,0c956366847,2125384405,543162368,1438787393,263979008,0c952172543,2125384405,543162368,1438787393,263979008,0c964755455,2125384405,543162368,1438787393,263979008,0c960561151,2125384405,543162368,1438787393,263979008,0c-1003421697,1438787890,471859200,1438787393,264503296,0c935395327,2125384405,471859200,1438787393,264372224,0c370212863,1438787892,543162368,1438787393,265617408,0c947978239,2125384405,543162368,1438787393,264634368,0c355532799,1438787892,-1075838976,1438787387,264634368,0c985726975,2125384405,543162368,1438787393,264044544,0c903938047,2125384405,543162368,1438787393,265093120,0c866189311,2125384405,543162368,1438787393,265158656,0c989863199,2125384405,543162368,1438787393,264044544,0c908074269,2125384405,543162368,1438787393,265093120,0c870325022,2125384405,543162368,1438787393,265158656,0c998252315,2125384405,-114294784,1438787410,264044544,0c916519416,2125384405,-114294784,1438787410,265093120,0c878768639,2125384405,-114294784,1438787410,265158656,0c981477146,2125384405,543162368,1438787393,264044544,0c899740669,2125384405,543162368,1438787393,265093120,0c861995001,2125384405,543162368,1438787393,265158656,0c994115583,2125384405,-114294784,1438787410,264044544,0c912326655,2125384405,-114294784,1438787410,265093120,0c874577919,2125384405,-114294784,1438787410,265158656,0c1002504191,2125384405,-1850736640,1438787395,264110080,0c920715263,2125384405,-1850736640,1438787395,265224192,0c882966527,2125384405,-1850736640,1438787395,265289728,0c376504319,1438787892,1470103552,1438787618,266010624,0c363921407,1438787892,543162368,1438787393,264765440,0c975241215,2125384405,-1823473664,1438787387,264896512,0c887160831,2125384405,-1823473664,1438787387,264962048,0c849412095,2125384405,-1823473664,1438787387,265027584,0c939589631,2125384405,543162368,1438787393,265879552,0c-637468673,1438787890,487587840,1438787393,265879552,0c1309736959,1438787890,471859200,1438787393,265879552,0c979376672,2125384405,-1824522240,1438787754,264437760,0c895491100,2125384405,-1824522240,1438787754,265486336,0c857742362,2125384405,-1824522240,1438787754,265551872,0c373298718,1438787892,543162368,1438787393,265682944,0c-1000333282,1438787890,543162368,1438787393,264175616,0c924907775,2125384405,471859200,1438787393,264568832,0c931200800,2125384405,543162368,1438787393,264372224,0c968891676,2125384405,543162368,1438787393,263979008,0c943783928,2125384405,543162368,1438787393,264306688,0c-616497153,1438787890,487587840,1438787393,264306688,0c-624885761,1438787890,471859200,1438787393,264306688,0c977338367,2125384405,-1850736640,1438787395,264241152,0c891355135,2125384405,-1850736640,1438787395,265355264,0c853606399,2125384405,-1850736640,1438787395,265420800,0c367067135,1438787892,471859200,1438787393,264830976,0c-263127041,1438787754,471859200,1438787393,6619136,196608c-729743361,2125384425,487587840,1438787393,69992448,0c-777977857,2125384425,-114294784,1438787410,260964352,0c-171900929,1438787754,-210763776,1438787754,1469710336,16c1562443775,2125384425,471859200,1438787393,67698688,0c1560346623,2125384425,2098200576,1438787754,66715648,0c1600192511,2125384425,471859200,1438787393,67305472,0c1566580508,2125384425,2087714816,1438787754,258539520,0c1551958015,2125384425,-114294784,1438787410,66715648,0c1595997951,2125384425,487587840,1438787393,67371008,0c1591745565,2125384425,487587840,1438787393,67436544,0c1814038010,2125384642,487587840,1438787393,67567616,0c1587552801,2125384425,487587840,1438787393,67633152,0c1809907486,2125384642,725614592,1438787753,66977792,0c1583350015,2125384425,487587840,1438787393,67043328,0c1579162650,2125384425,487587840,1438787393,67108864,0c1575026687,2125384425,471859200,1438787393,67502080,0c1570832383,2125384425,471859200,1438787393,66912256,0c1556152319,2125384425,-114294784,1438787410,66715648,0c1604386815,2125384425,487587840,1438787393,66519040,0c1528889343,2125384425,487587840,1438787393,67239936,0c1818296319,2125384642,543162368,1438787393,66519040,0c1606483967,2125384425,543162368,1438787393,66519040,0c1610678271,2125384425,543162368,1438787393,66519040,0c1547763711,2125384425,2119172096,1438787754,66584576,0c1801519103,2125384642,-114294784,1438787410,66584576,0c1805713407,2125384642,543162368,1438787393,66846720,0c1544617983,2125384425,2136997888,1438787754,66650112,0c1541472255,2125384425,-114294784,1438787410,66650112,0c1538326527,2125384425,-2140143616,1438787754,66453504,0c1535121951,2125384425,543162368,1438787393,66781184,0c1530986495,2125384425,2119172096,1438787754,67174400,0c1795227647,2125384642,-114294784,1438787410,67174400,0c1790974746,2125384642,471859200,1438787393,67764224,0c1975525657,2125384642,471859200,1438787393,71499776,0c391181820,1438787892,487587840,1438787393,67960832,0c394330110,1438787892,487587840,1438787393,68026368,0c424680988,1438787892,471859200,1438787393,68550656,0c401670140,1438787892,471859200,1438787393,68157440,0c404815615,1438787892,471859200,1438787393,68222976,0c409010175,1438787892,487587840,1438787393,68288512,0c412155903,1438787892,487587840,1438787393,68354048,0c416350207,1438787892,487587840,1438787393,68419584,0c420544511,1438787892,487587840,1438787393,68485120,0c-576651265,1438787890,543162368,1438787393,68616192,0c398524415,1438787892,487587840,1438787393,68091904,0c388038655,1438787892,487587840,1438787393,67895296,0c-784269313,2125384425,-1579155456,1438787751,257228800,0c-612302849,1438787890,487587840,1438787393,81264640,0c-603914241,1438787890,487587840,1438787393,81199104,0c-608108545,1438787890,543162368,1438787393,81330176,0c1526792191,2125384425,-2124414976,1438787754,76939264,0c-304079844,1438787754,543162368,1438787393,6750208,1c-300875777,1438787754,487587840,1438787393,6750208,8519681c-296681729,1438787754,543162368,1438787393,6750208,65537c-780134625,2125384425,-114294784,1438787410,262602752,0c-198115338,1438787754,471859200,1438787393,8060928,0c-1006567432,1438787890,471859200,1438787393,257425408,16c-767499777,2125384425,543162368,1438787393,74186752,0c-769589253,2125384425,-114294784,1438787410,74252288,0c-292487172,1438787754,487587840,1438787393,5963776,8650753c-734986246,2125384425,-2085617664,1438787754,66322432,0c-737083393,2125384425,487587840,1438787393,65732608,0c-732889089,2125384425,-2106589184,1438787754,65601536,0c-990838785,1438787890,-114294784,1438787410,65601536,0c1997602815,2125384642,-2036334592,1438787754,65863680,1c-740229121,2125384425,471859200,1438787393,66125824,0c-987693057,1438787890,-114294784,1438787410,65863680,0c-744423425,2125384425,487587840,1438787393,65994752,0c-747569153,2125384425,-2069889024,1438787754,66256896,0c-765394945,2125384425,-2036334592,1438787754,65798144,1c-750714881,2125384425,471859200,1438787393,66060288,0c-984547329,1438787890,-114294784,1438787410,65798144,0c-754909185,2125384425,487587840,1438787393,65929216,0c-758054913,2125384425,-2054160384,1438787754,65536000,0c-761259489,2125384425,543162368,1438787393,66191360,0c-763297793,2125384425,487587840,1438787393,65667072,0c-803144961,2125384425,2098200576,1438787754,257622016,16c-799008231,2125384425,-114294784,1438787410,257556480,16c-790562019,2125384425,1242562560,1438787388,257359872,16c-771686405,2125384425,471859200,1438787393,73990144,0c1995505663,2125384642,-114294784,1438787410,74317824,0c1008794915,2125384405,471859200,1438787393,263258112,0c1012987647,2125384405,-1969225728,1438787754,262995968,0c-1279197446,1438787754,471859200,1438787393,6488064,0c-167706625,1438787754,471859200,1438787393,6750208,196608c847314943,2125384405,543162368,1438787393,263716864,0c843120639,2125384405,487587840,1438787393,263585792,0c809566207,2125384405,487587840,1438787393,263520256,0c380698623,1438787892,471859200,1438787393,263127040,0c-571408385,1438787890,471859200,1438787393,263192576,0c801177599,2125384405,471859200,1438787393,262930432,0c796983295,2125384405,471859200,1438787393,262864896,0c805371903,2125384405,471859200,1438787393,262799360,0c838926335,2125384405,471859200,1438787393,263061504,0c834732031,2125384405,543162368,1438787393,263716864,0c830537727,2125384405,487587840,1438787393,263520256,0c826285084,2125384405,-1746927616,1438787754,263651328,0c822149119,2125384405,487587840,1438787393,263520256,0c817954815,2125384405,-1711276032,1438787754,263782400,0c813760510,2125384405,487587840,1438787393,263585792,0c-581895660,1438787890,-1545601024,1438787412,262733824,0c-180291552,1438787754,543162368,1438787393,1469579264,0c-773819690,2125384425,471859200,1438787393,74121216,0c-164560902,1438787754,543162368,1438787393,5832704,65536c-161415393,1438787754,543162368,1438787393,5832704,1048576c-157220866,1438787754,543162368,1438787393,5832704,131072c-154075137,1438787754,543162368,1438787393,5832704,983040c-289341441,1438787754,487587840,1438787393,5963776,8716289c-786366465,2125384425,487587840,1438787393,75038720,0c1991311359,2125384642,471859200,1438787393,68681728,0c-819920897,2125384425,487587840,1438787393,69271552,0c-805240833,2125384425,487587840,1438787393,68747264,0c-815726593,2125384425,487587840,1438787393,69140480,0c-817823745,2125384425,487587840,1438787393,69206016,0c1988165631,2125384642,543162368,1438787393,68943872,0c-809435137,2125384425,487587840,1438787393,68812800,0c-813629441,2125384425,487587840,1438787393,68878336,0c-775880705,2125384425,471859200,1438787393,74055680,0c-993984513,1438787890,487587840,1438787393,81395712,0c-176154081,1438787754,-210763776,1438787754,1469644800,16c-286195713,1438787754,-744488960,1438787754,6619136,1c-271517953,1438787754,471859200,1438787393,6619136,65537c-267381221,1438787754,471859200,1438787393,6619136,131072c1983968511,2125384642,543162368,1438787393,71303168,0c-824119043,2125384425,543162368,1438787393,71172096,0c-828311809,2125384425,543162368,1438787393,71237632,0c-832503809,2125384425,-1930428416,1438787754,70975488,0c-836698369,2125384425,-1919942656,1438787754,70909952,0c-840892417,2125384425,471859200,1438787393,71041024,0c1979777023,2125384642,471859200,1438787393,71106560,0c-845086721,2125384425,471859200,1438787393,70123520,0c-849281025,2125384425,471859200,1438787393,70778880,0c-149880833,1438787754,471859200,1438787393,1469841408,0c-146735105,1438787754,-916455424,1438787754,1469841408,65536c-878641153,2125384425,-114294784,1438787410,71630848,0c-997130241,1438787890,-1848639488,1438787754,262537216,0c-853475329,2125384425,471859200,1438787393,71368704,0c-857669633,2125384425,-1903165440,1438787754,70189056,0c-629080065,1438787890,543162368,1438787393,262471680,0c1518403583,2125384425,-1885339648,1438787754,70844416,0c1514209279,2125384425,487587840,1438787393,70254592,0c1509956636,2125384425,487587840,1438787393,70451200,0c-861863937,2125384425,487587840,1438787393,70582272,0c-866059521,2125384425,487587840,1438787393,70713344,0c-870253569,2125384425,487587840,1438787393,70057984,0c-874450403,2125384425,487587840,1438787393,70647808,0c-242158596,1438787754,-233832448,1438787754,1468792832,0c1505769458,2125384425,487587840,1438787393,70320128,0c1501625341,2125384425,487587840,1438787393,70385664,0c1497431551,2125384425,-1867513856,1438787754,70516736,0c1493237245,2125384425,471859200,1438787393,71565312,0c-274661377,1438787754,-744488960,1438787754,6619136,0c1522597887,2125384425,-1948254208,1438787754,76218368,0c1993408511,2125384642,-114294784,1438787410,260898816,0c-259981313,1438787754,487587840,1438787393,6029312,8585216c-566165505,1438787890,-2000683008,1438787754,258605056,0c-185532417,1438787754,-2000683008,1438787754,1469513728,16c-585039873,1438787890,-114294784,1438787410,260571136,16c-340721665,1438787890,-114294784,1438787410,260505600,16c428933119,1438787892,-1545601024,1438787412,71434240,0c-253689857,1438787754,543162368,1438787393,6684672,1c-250544129,1438787754,487587840,1438787393,6684672,8519681c-246349825,1438787754,543162368,1438787393,6684672,65537c-978255873,1438787890,471859200,1438787393,76283904,0c-193979873,1438787754,-1075838976,1438787387,8192000,0c384892927,1438787892,543162368,1438787393,262668288,0c-782172161,2125384425,487587840,1438787393,258146304,0c421075225,605756187,522461730,-50462946,-83886085,-67305473c-196609,-33554945,-17630983,-16779528,-460804,-100794378c-76545,786419793,-686035492,-1755920,-1461597634,-18743297c-196609,-658434,-460035,-117706500,-5,-67174402c-65539,-1,-515,-84215041,-1,-16842753c437918462,505356063,-57826,-50529025,-263173,-84213761c-6,-1,-1,-1,-1,-1c-1,-1,-1,-1,-1,-1c-1,-1,-1,-1,-1,-1c-1,-1,-1,-1,-1,-1c-1,-1,-1,-1,-1,-1c-1,-1,-1,-1,-1,-1c-1,-1,-1,-1,-1,-1c-1,-1,-1,-1,-1,-1c-1,-1,-1,-1,-1,-1c-1,-1,-1,-1,-1,-1c-1,-1,-1,-1,-1,-1c-1,-1,-1,-1,-1,-1c-1,-1,-1,-1,-1,471662591c471604252,488315675,522132765,437918239,-1,-1c-1,-1,-1,-1,-1,-33685505c-3,-197380,-1,-101058049,-16777217,-258c-1,486341884,11607068,0,-1956446208,1439134997c-2051014656,-1646359375,980906318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917874746,1999584318,1917874746c1999584318,1917874234,600834110,2125383583,27328512,0c1839398912,1439135006,-2051014656,-1646359375,980906318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030513014c762209570,539120469,1768045175,574450020,1227712872,1043276366c980889404,1047679090,980889404,2015379058,573579837,574454048c3220016,0,1466957824,1438787901,589824,0c197984256,2125384422,524288,1869348864,-570077065,-368034849c3255250,0,2096103424,1438787897,458752,0c211484672,2125384422,589824,1667301376,1750560361,-619385821c3273954,0,459276288,1438787901,458752,0c213123072,2125384422,655360,577699840,1897166624,52835765c3232306,0,1319108608,1438787901,262144,0c-260374528,2125384414,720896,1349648384,-361873806,-803230658c3244336,0,1105199104,1438787901,327680,0c259915776,2125384422,786432,1998585856,1985377850,-374350507c3259280,0,1905262592,1438787897,655360,0c-260046848,2125384414,851968,539099136,1842625143,-446148725c3242478,0,1337982976,1438787901,655360,0c-116654080,2125384414,917504,1936588800,-1965744094,-1786162231c3246098,0,471859200,1438787901,589824,0c-259325952,2125384414,983040,1852112896,-641182419,1358314890c2172340,0,-1196228608,1439134997,-2051014656,-1646359375c2126158,0,51445760,0,-251461632,1439134997c-2051014656,-1646359375,1763733838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917874746,1999584318c1917874746,1999584318,1917874234,980892734,2000436850,1917874746c980892734,1998617203,1818326586,875700797,1010708258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51878458,980885607,1030513014,762209570c539120469,1768045175,574450020,1227712872,1043276366,980889404c1047679090,980889404,792477298,1047542391,980889404,2019719284c1953394499,1047817829,980823868,1954047348,1048080226,1715107388c543976553,1701067375,1952671092,1937076077,1768711013,574450531c1864376948,1713519982,1702063201,1010708258,1953708662,1701539698c1819239200,574452335,909390627,573858101,1768909344,2037674862c574449004,1853190002,1696604772,1633903726,1713519984,578052460c3227183,0,1432354816,1438787901,720896,0c-209584128,2125384414,5570560,1438777344,1728184320,226788988c3213494,0,468713472,1438787901,786432,0c-208797696,2125384414,5636096,0,-1373569024,1347064130c3251713,0,254803968,1438787901,589824,0c-207945728,2125384414,5701632,0,-1324941312,1028852805c3276783,0,1120927744,1438787901,655360,0c-207290368,2125384414,5767168,0,2095448064,1595097232c3211819,0,1070596096,1438787901,720896,0c-1917517824,2125384423,5832704,0,-1475870720,2144719865c3264369,0,1102053376,1438787901,720896,0c-206569472,2125384414,5898240,0,1055129600,565711641c3266295,0,465567744,1438787901,589824,0c-205783040,2125384414,5963776,0,566427648,80550225c3271277,0,1341128704,1438787901,393216,0c265748480,2125384422,6029312,0,31064064,-843729344c3250258,0,1108344832,1438787901,1114112,0c-205127680,2125384414,6094848,0,-31457280,-1037729168c3218235,0,1051721728,1438787901,1114112,0c-203948032,2125384414,6160384,0,-375193600,1903875874c3262850,0,1139802112,1438787901,524288,0c-1932853248,2125384423,6225920,0,-719257600,71119457c3266927,0,1133510656,1438787901,655360,0c-202768384,2125384414,6291456,0,1081212928,264580240c3217413,0,1039138816,1438787901,917504,0c-202047488,2125384414,6356992,0,-897187840,-825507605c3219792,0,1029701632,1438787901,1048576,0c-201064448,2125384414,6422528,0,1172439040,503796288c3268586,0,1142947840,1438787901,851968,0c-1930035200,2125384423,6488064,0,-1618608128,-1602860935c3227432,0,437256192,1438787901,1310720,0c-115081216,2125384414,6553600,0,-1032126464,-397691031c3219595,0,434110464,1438787901,655360,0c-1913389056,2125384423,6619136,0,415105024,-137590780c3276515,0,954204160,1438787901,1048576,0c-1916338176,2125384423,6684672,0,850591744,757750721c3266411,0,1473249280,1438787901,983040,0c-1914830848,2125384423,6750208,0,427884544,-772408989c3265733,0,1127219200,1438787901,851968,0c-1920991232,2125384423,6815744,0,41811968,692864483c3227048,0,273678336,1438787901,983040,0c-1922433024,2125384423,6881280,0,-1856569344,1478128543c3238550,0,1086324736,1438787901,786432,0c-199950336,2125384414,6946816,0,1765343232,-316169764c3248734,0,1089470464,1438787901,851968,0c-199098368,2125384414,7012352,0,831258624,480327804c3213956,0,1032847360,1438787901,917504,0c-198180864,2125384414,7077888,0,-1992818688,-522067147c3262671,0,418381824,1438787901,1048576,0c-197197824,2125384414,7143424,0,-54591488,1268378894c3246043,0,1073741824,1438787901,1114112,0c-196083712,2125384414,7208960,0,-1285357568,44761234c3254570,0,1479540736,1438787901,1310720,0c-194904064,2125384414,7274496,0,-370081792,-1221675838c3214486,0,951058432,1438787901,1703936,0c-193527808,2125384414,7340032,0,-357957632,-1774651720c3229573,0,1114636288,1438787901,1572864,0c-191758336,2125384414,7405568,0,831782912,-1215029569c3254203,0,270532608,1438787901,1114112,0c-190119936,2125384414,7471104,0,-963969024,782389565c3250690,0,440401920,1438787901,1441792,0c-188940288,2125384414,7536640,0,-441778176,-1588484171c3241929,0,1136656384,1438787901,1245184,0c-187432960,2125384414,7602176,0,-1270546432,-585788406c3267363,0,1322254336,1438787901,1310720,0c-186122240,2125384414,7667712,0,1275068416,483083729c3233514,0,1130364928,1438787901,1310720,0c-184745984,2125384414,7733248,0,860160000,1956105235c3261632,0,1146093568,1438787901,1572864,0c-183369728,2125384414,7798784,0,1763180544,-1847728008c3233339,0,960495616,1438787901,1179648,0c-181731328,2125384414,7864320,0,-716570624,-744995458c3245681,0,1035993088,1438787901,1310720,0c-180486144,2125384414,7929856,0,-164954112,-1520873385c3262462,0,1124073472,1438787901,1310720,0c-179109888,2125384414,7995392,0,1383006208,1578714225c3236582,0,1048576000,1438787901,1572864,0c-177733632,2125384414,8060928,0,-1079246848,2075725680c3224533,0,1061158912,1438787901,720896,0c-176095232,2125384414,8126464,0,251199488,-2049124455c3250143,0,1149239296,1438787901,1048576,0c-175308800,2125384414,8192000,0,2122973184,481092351c3244705,0,1394606080,1438787901,851968,0c-174194688,2125384414,8257536,0,-1405091840,59410276c3212156,0,1155530752,1438787901,1048576,0c-173277184,2125384414,8323072,0,-1439825920,-1361242324c3269176,0,1331691520,1438787901,917504,0c-172163072,2125384414,8388608,0,169672704,-501729375c3222821,0,0,0,1507328,0c-171180032,2125384414,8454144,0,1958281216,941919456c3255424,0,1334837248,1438787901,1441792,0c-169607168,2125384414,8519680,0,810156032,-523884777c135340274,0,248512512,1438787901,0,0c0,0,324009984,1438787901,1117782016,1438787901c1054867456,1438787901,0,0,0,0c0,0,0,0,1086324736,1438787901c421527552,1438787901,1898971136,1438787897,0,0c0,0,0,0,0,0c1400897536,1438787901,1073741824,1438787901,1035993088,1438787901c0,0,0,0,286261248,1438787901c-65011712,1438787900,0,0,355467264,1438787901c0,0,0,0,1353711616,1438787901c0,0,0,0,1142947840,1438787901c0,0,443547648,1438787901,383778816,1438787901c0,0,0,0,1130364928,1438787901c349175808,1438787901,0,0,1120927744,1438787901c399507456,1438787901,938475520,1438787901,1023410176,1438787901c0,0,1114636288,1438787901,0,0c0,0,364904448,1438787901,1111490560,1438787901c0,0,1375731712,1438787901,0,0c0,0,1485832192,1438787901,0,0c1045430272,1438787901,0,0,471859200,1438787901c0,0,0,0,1407188992,1438787901c459276288,1438787901,1098907648,1438787901,0,0c0,0,452984832,1438787901,0,0c1441792000,1438787901,0,0,440401920,1438787901c0,0,0,0,415236096,1438787901c1092616192,1438787901,1136656384,1438787901,1080033280,1438787901c0,0,0,0,276824064,1438787901c374341632,1438787901,0,0,1312817152,1438787901c0,0,0,0,320864256,1438787901c0,0,1470103552,1438787901,0,0c1149239296,1438787901,0,0,0,0c371195904,1438787901,0,0,2096103424,1438787897c1076887552,1438787901,0,0,1306525696,1438787901c0,0,1089470464,1438787901,0,0c0,0,0,0,0,0c475004928,1438787901,0,0,0,0c0,0,1146093568,1438787901,242221056,1438787901c954204160,1438787901,1457520640,1438787901,1127219200,1438787901c1133510656,1438787901,408944640,1438787901,267386880,1438787901c0,0,0,0,1325400064,1438787901c0,0,1029701632,1438787901,1026555904,1438787901c1369440256,1438787901,0,0,0,0c1300234240,1438787901,1347420160,1438787901,279969792,1438787901c0,0,0,0,957349888,1438787901c462422016,1438787901,0,0,336592896,1438787901c0,0,273678336,1438787901,941621248,1438787901c1051721728,1438787901,1105199104,1438787901,0,0c0,0,0,0,1042284544,1438787901c1451229184,1438787901,0,0,446693376,1438787901c0,0,456130560,2125384645,1448083456,1438787901c1039138816,1438787901,-99614720,1438787900,1017118720,1438787901c456130560,1438787901,0,0,352321536,1438787901c1070596096,1438787901,1315962880,1438787901,1083179008,1438787901c944766976,1438787901,0,0,257949696,1438787901c1413480448,1438787901,1397751808,1438787901,0,0c1438646272,1438787901,0,0,264241152,1438787901c468713472,1438787901,1350565888,1438787901,0,0c245366784,1438787901,254803968,1438787901,418381824,1438787901c1064304640,1438787901,0,0,0,0c0,0,424673280,1438787901,0,0c449839104,1438787901,0,0,0,0c478150656,1438787901,283115520,1438787901,327155712,1438787901c396361728,1438787901,0,0,380633088,1438787901c0,0,0,0,0,0c0,0,0,0,1360003072,1438787901c1297088512,1438787901,0,0,368050176,1438787901c0,0,412090368,1438787901,0,0c1391460352,1438787901,1108344832,1438787901,0,0c0,0,0,0,0,0c0,0,1482686464,1438787901,0,0c1067450368,1438787901,0,0,0,0c0,0,0,0,402653184,1438787901c434110464,1438787901,1139802112,1438787901,0,0c0,0,0,0,0,0c430964736,1438787901,0,0,0,0c0,0,261095424,1438787901,0,0c251658240,1438787901,0,0,0,0c427819008,1438787901,0,0,1095761920,1438787901c0,0,1366294528,1438787901,0,0c386924544,1438787901,1372585984,1438787901,0,0c0,0,0,0,1158676480,1438787901c0,0,330301440,1438787901,361758720,1438787901c1102053376,1438787901,0,0,0,0c1328545792,1438787901,1309671424,1438787901,346030080,1438787901c0,0,0,0,947912704,1438787901c1152385024,1438787901,1344274432,1438787901,0,0c3211264,0,1158676480,1438787901,1376256,0c-168099840,2125384414,8585216,1438777344,-1660616704,-851884994c3262838,0,1297088512,1438787901,1376256,0c-166658048,2125384414,8650752,0,-760086528,1394940453c3234815,0,957349888,1438787901,1376256,0c-165216256,2125384414,8716288,0,407633920,1276730738c3230323,0,1300234240,1438787901,1048576,0c-163774464,2125384414,8781824,0,-429326336,-2047154778c3226490,0,1306525696,1438787901,917504,0c-162660352,2125384414,8847360,0,-1452539904,1374735048c3225642,0,1309671424,1438787901,1310720,0c-113704960,2125384414,9109504,0,-1832714240,1943851021c3233049,0,1312817152,1438787901,720896,0c-112328704,2125384414,9175040,0,-1023934464,-1463171330c3276003,0,355467264,1438787901,1245184,0c-111542272,2125384414,9240576,0,1183973376,-698985209c3260477,0,1898971136,1438787897,917504,0c-110231552,2125384414,9306112,0,-1561722880,1348572650c3227542,0,1315962880,1438787901,983040,0c-109248512,2125384414,9371648,0,-1322188800,1672443292c3251103,0,1325400064,1438787901,786432,0c-108199936,2125384414,9502720,0,1567227904,1701153297c3271251,0,421527552,1438787901,655360,0c-107347968,2125384414,9568256,0,1261240320,353801654c3227448,0,352321536,1438787901,655360,0c-106627072,2125384414,9633792,0,-1420623872,-691075690c3231244,0,1117782016,1438787901,1048576,0c-105906176,2125384414,9764864,0,-1304035328,-878451964c3249287,0,1042284544,1438787901,917504,0c-104792064,2125384414,9830400,0,-1083179008,395626989c3264273,0,1328545792,1438787901,917504,0c-103809024,2125384414,9895936,0,945225728,525110722c3235933,0,1404043264,1438787901,720896,0c-102825984,2125384414,9961472,0,2054619136,1413601906c3229805,0,1435500544,1438787901,851968,0c-102039552,2125384414,10027008,0,-792264704,-50622947c3237372,0,1350565888,1438787901,851968,0c-101122048,2125384414,10092544,0,1685258240,1238307803c3214192,0,364904448,1438787901,983040,0c-100204544,2125384414,10158080,0,-1929641984,680138122c3275536,0,1353711616,1438787901,589824,0c-99155968,2125384414,10289152,0,57081856,844744869c3229641,0,1026555904,1438787901,589824,0c-98500608,2125384414,10354688,0,841482240,770305785c3265453,0,1360003072,1438787901,589824,0c-97845248,2125384414,10420224,0,-605683712,-2051057018c3252650,0,1366294528,1438787901,720896,0c-97189888,2125384414,10485760,0,1292435456,360431153c3212636,0,1369440256,1438787901,720896,0c-96403456,2125384414,10551296,0,-377159680,-1497606033c3215482,0,1372585984,1438787901,1114112,0c-95617024,2125384414,10616832,0,60489728,-1066298080c3235666,0,462422016,1438787901,1114112,0c-94437376,2125384414,10682368,0,-206831616,-1107450259c3220903,0,402653184,1438787901,917504,0c-93257728,2125384414,10747904,0,1778909184,-1161023788c3264059,0,320864256,1438787901,917504,0c-92274688,2125384414,10813440,0,1170472960,1758439573c3262713,0,1020264448,1438787901,1179648,0c-91291648,2125384414,10878976,0,34078720,-1666179749c3231096,0,1375731712,1438787901,1638400,0c-90046464,2125384414,10944512,0,361234432,1373286725c3261654,0,1095761920,1438787901,851968,0c-88342528,2125384414,11010048,0,1496776704,-1469907407c3231727,0,1391460352,1438787901,786432,0c-87425024,2125384414,11075584,0,-1633943552,-813512769c3218821,0,1397751808,1438787901,655360,0c-86573056,2125384414,11141120,0,-2137587712,-925596258c3224372,0,1344274432,1438787901,786432,0c-85852160,2125384414,11206656,0,-1950810112,-100222544c3219307,0,1400897536,1438787901,720896,0c-85000192,2125384414,11272192,0,-1924726784,-380086599c3236470,0,427819008,1438787901,851968,0c-84213760,2125384414,11337728,0,1091043328,-387104630c3228895,0,1407188992,1438787901,589824,0c-83296256,2125384414,11403264,0,807010304,-719695702c3225425,0,1303379968,1438787901,1638400,0c-161677312,2125384414,11534336,0,-316080128,-461652149c3245925,0,393216000,1438787901,1638400,0c-159973376,2125384414,11599872,0,706871296,961273327c3246230,0,947912704,1438787901,1048576,0c-158269440,2125384414,11927552,0,566034432,594924059c3272397,0,1378877440,1438787901,196608,0c225247232,2125384422,11993088,0,1140981760,1321807951c3254161,0,1356857344,1438787901,262144,0c226689024,2125384422,12058624,0,-1409613824,-1528549722c3217517,0,1363148800,1438787901,720896,0c-157155328,2125384414,12124160,0,-1519714304,-1585387644c3265575,0,1347420160,1438787901,589824,0c-156368896,2125384414,12189696,0,336920576,-1387574039c3234759,0,1413480448,1438787901,327680,0c258473984,2125384422,12255232,0,-294649856,-1053073852c3258649,0,1438646272,1438787901,655360,0c-155713536,2125384414,12320768,0,-256704512,1177242575c3275361,0,286261248,1438787901,1114112,0c-154992640,2125384414,12386304,0,-1232601088,943733372c3228021,0,1441792000,1438787901,1048576,0c-153812992,2125384414,12451840,0,-210829312,124993752c3248030,0,1448083456,1438787901,1048576,0c-152698880,2125384414,12517376,0,1787953152,70811150c3225016,0,1429209088,1438787901,1507328,0c-151584768,2125384414,12582912,0,707198976,1178738490c3218275,0,1451229184,1438787901,1507328,0c-150011904,2125384414,12648448,0,2027028480,1453884521c3276484,0,1410334720,1438787901,1572864,0c-148439040,2125384414,12713984,0,1451163648,993539985c3241896,0,257949696,1438787901,983040,0c-146800640,2125384414,12779520,0,-416612352,-1970117051c3260751,0,1419771904,1438787901,1376256,0c-145752064,2125384414,12845056,0,1532624896,-565556578c3211885,0,1457520640,1438787901,1179648,0c-144310272,2125384414,12910592,0,911343616,-370025122c3251140,0,1083179008,1438787901,1310720,0c-143065088,2125384414,12976128,0,1145307136,-1119145774c3259550,0,279969792,1438787901,1114112,0c-141688832,2125384414,13041664,0,-853409792,202311183c3268134,0,1416626176,1438787901,1114112,0c-140509184,2125384414,13107200,0,-645726208,-1087324000c3246540,0,1470103552,1438787901,720896,0c-82640896,2125384414,13172736,0,-798425088,1196424849c3256240,0,1482686464,1438787901,458752,0c-81854464,2125384414,13238272,0,-406847488,-15750108c3232386,0,-1883242496,1438787898,1736966144,1438787895c2053111808,1438787895,-1920991232,-11917,980942847,1702127201c3226994,0,-871038976,1439135007,-2051014656,-1646359375c6648142,3211296,3145777,3342389,48,10000c3211264,0,-185270272,1439135007,-2051014656,-1646359375c1617981774,1438787901,0,0,1344274432,1438787393c8454144,0,1771372544,1439135006,-2051014656,-1646359375c892367182,822097714,926429494,959197748,3421233,808202348c825635180,842282808,829173804,926429494,959197748,1815360561c825830448,1644180532,1801675116,1711302144,0,0c0,0,0,0,0,0c0,0,2162688,0,0,0c599261184,599261184,0,0,7405568,0c-1898643456,1439135007,-2051014656,-1646359375,1684631886,1868767266c846360428,1752638013,577074281,1983659567,1920234298,543517551c1869377379,589446514,892744755,539112545,1852403562,1819898995c1914846565,1684960623,1852121122,1885430628,1818632765,790787169c62,0,15794176,0,-258670592,1439134954c-2051014656,-1646359375,892367182,822097714,926429494,959197748c3421233,808202348,825635180,842282808,829173804,926429494c959197748,1815360561,825830448,1644180532,1801675116,1711302144c1936683008,1869182057,1650539118,1970040691,1815831924,980706917c1869888304,993016432,1952737655,892484200,1748711472,1751607653c842087028,1869835579,1634891565,1953705328,979725433,1701736302c1949136443,762607717,1751346785,1832546927,1818518633,1936538469c1869622639,1769236851,1747807855,2053730927,1635020399,1701981548c1769234796,1664771446,7496040,0,0,0c0,0,28377088,0,-694878208,1439134997c-2051014656,-1646359375,1684631886,1752375869,1600483425,1226842672c1394752836,1701863784,808530208,574042677,1869570848,1769170034c574449018,942749233,741487671,875835705,1634738210,574449780c808202348,825635180,842282808,829173804,926429494,959197748c1815360561,825830448,539112500,1819044198,1869377379,1646411122c1801675116,1953701922,1701539698,1713519972,980361250,1869376609c1668180343,1030515813,539125282,1819898995,1881292133,1953067887c980316009,1869832801,1702131052,1717922875,993016436,980447092c1769421616,979924068,942683442,1768253499,980707431,1832596017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1998732594,1702127976,1010708258,1953708662c1701539698,1819239200,574452335,909390627,573858101,1768909344c2037674862,574449004,1853190002,1696604772,1633903726,1713519984c578052460,15919,46202880,0,850722816,1439134840c-2051014656,-1646359375,29006,0,0,0c0,0,0,0,0,0c0,0,0,0,0,0c0,0,0,0,0,0c0,0,0,0,0,0c0,0,0,0,0,0c0,0,0,0,0,0c0,0,603979776,1438787732,0,0c0,0,0,0,0,0c0,0,0,0,-797966336,1438787750c0,0,0,0,0,0c0,0,0,0,0,0c0,0,0,0,0,0c0,0,0,0,0,0c0,0,0,0,0,0c0,0,0,0,0,0c0,0,0,0,0,0c0,0,0,0,0,0c0,0,0,0,0,0c0,0,0,0,0,0c0,0,0,0,0,0c0,0,0,0,0,0c0,0,0,0,0,0c0,0,0,0,0,0c0,0,0,0,0,0c0,0,0,0,0,0c0,0,0,0,0,0c0,0,0,0,0,0c0,0,53477376,0,3211264,0c-889913344,1439135007,-2051014656,-1646359375,6648142,3211296c3145777,3342389,48,0,9502720,0c-1225457664,1439134997,-2051014656,-1646359375,29006,65536c0,0,0,-196608,65535,0c0,0,0,0,0,0c0,0,-2011889664,2125384122,1617952768,1438787901c721420288,1430471467,-1879029938,2125383530,0,0c-1177550848,2126114327,0,0,61931520,0c-1814691840,351266,-2051014656,-1646359375,925921614,808203828c892744044,909391664,875641132,741370932,875835705,808202339c909193516,842084908,842216245,741357620,825307699,741619250c892756784,741749557,859125046,875311158,943273266,908865588c825767988,925643831,909391666,892088368,825569333,929249331c825242675,824980277,824979760,808727350,842413111,926231604c876032055,741880368,943141170,741814326,892429104,943141433c875837750,842084908,876098357,741750837,859189549,892811319c741486903,942879793,926365751,824980277,926103864,892483634c875637814,943142963,926496823,825373539,875967025,757870636c842216754,808530227,825371700,942880050,842544436,959461420c909127733,824980023,926430004,959854392,741368632,741354544c825044016,925906737,808531251,825371700,942880050,943076916c892482659,808728633,824979500,909325622,892548144,825371698c942880050,876098868,825438508,741488432,859125046,909206326c909390134,842479160,842084908,876098357,741619765,825700915c825701685,825371698,942880050,858927155,926036780,926233905c841757233,859124273,842019640,825058099,842151987,926366001c741354550,925907255,926103349,825371702,942880050,875901492c808794412,808597298,761475116,875705649,892940854,824980528c926430004,892811064,825044019,825504309,825374000,875637814c943142963,859125559,892415276,808530994,909193781,859058476c926431032,1664300343,842346797,892548144,741355570,942879793c926365751,757871413,959526193,959459641,824980017,926430004c892811064,825044019,960049461,825831473,875637810,943142963c859125559,892415331,926234166,875836722,859058476,926431032c741553463,959854385,808597300,808202284,811806764,808202284c808202284,811806764,808202284,808202284,811806764,892088364c808792628,942682167,859058476,926431032,741618999,892678193c909718065,761475116,943141425,959655992,824981558,825832244c892875827,841821238,808531248,892744753,825044022,859190326c926103861,959589429,741748784,741368624,876162096,909325368c741488953,892481842,892614707,959199033,808530485,942682167c842084908,876098357,1664563509,859321657,909391929,825371700c942880050,926496052,959524140,892614960,909719606,859058476c926431032,741882168,825243699,741881904,858994993,959461425c14386,0,0,0,0,0c0,0,0,0,0,0c0,0,0,0,0,0c9502720,0,441450496,1438787906,1629487104,1438787896c776994816,1438787895,751828992,1438787895,-1463812096,1438787753c-55574528,1438787900,-1461714944,1438787753,493879296,1438787901c-1102053376,1438787751,1920204800,543517551,1869377379,589446514c892744755,539112545,1852403562,1819898995,1914846565,1684960623c1852121122,1885430628,1818632765,790787169,62,0c33619968,0,514850816,2125383583,514850816,2125383583c0,0,0,0,0,0c0,0,-797966336,1438787750,0,0c0,0,0,0,0,0c0,0,0,0,0,0c0,0,0,0,0,0c0,0,0,0,0,0c0,0,0,0,0,0c0,0,0,0,0,0c0,0,0,0,0,0c0,0,0,0,0,0c0,0,0,0,0,0c0,0,0,0,0,0c0,0,0,0,0,0c0,0,0,0,0,0c0,0,0,0,0,0c0,0,0,0,0,0c0,0,0,0,0,0c0,0,0,0,0,0c0,0,0,0,0,0c0,0,0,0,0,0c33554432,0,3145728,0,65536,917504c6553600,6357106,6881399,6750318,4390958,7536757c7274612,109,3236213,0,468713472,2125384586l65536,65536c521666560,2125384586,0,0,1851850752,1919903843c3220029,0,1763049472,1439135006,-2051014656,-1646359375c521695566,2125384586,0,0,2000470024,2000319344c3240051,0,5439488,6357096,6619248,3211296c3145777,3342389,48,6422625,6357058,103c64054895,0,-1814691840,351266,-2051014656,-1646359375c741634382,825844528,959198260,741618737,825830448,808203316c811806764,859058476,926431032,741554483,959787572,741356600c842214448,808990263,875705644,1664301362,842610997,942747958c741354548,859125046,741354550,909717805,741879862,741368624c741354544,825306160,875637814,943142963,875902775,825373539c875967025,824979500,909261104,959526449,875637810,943142963c825243959,959984940,741618232,959931184,876163640,741749040c892481842,875837491,908866866,909325621,859058476,926365496c741618739,942682669,942815288,741880377,842217773,842217780c845362739,859123762,808202546,808529196,842283064,943208497c859058476,875770169,741816633,892351021,875638833,741750070c875966765,959787830,1664431923,808466738,825830454,858534964c842084658,808203318,825766956,859191602,824980536,926430004c809056056,892625713,842348344,824979500,892811577,942815027c842084908,876098357,741487156,909523249,824981552,842543416c842217017,892166960,943141177,892416817,858861868,892549174c858534960,925906226,808203577,960049964,876032053,824981045c926430004,809056056,909271857,875835698,959197228,909324337c909587760,842084908,876098357,741421620,942944305,741750581c942879793,859256631,862139444,909326133,942684215,960049452c859321649,741685557,875770419,741684530,942812208,892416307c741356085,942879793,959920183,828584240,842413875,808203829c842149164,875705656,741487408,892481842,875837491,824980529c825504049,808202801,959459683,959592497,741357111,959985970c942878771,842214448,942683956,741354552,858796851,875835696c875637808,943142963,825243959,859386723,741749042,841821232c892678195,942945845,842084908,876098357,741617972,959918385c741880886,942760752,925972275,943207984,859059500,925971248c858535473,875574322,808203826,926167340,892941110,741879856c942879793,959920183,828584240,808859193,741354552,943077170c808859960,825371696,942880050,892482612,875704620,876097845c828583980,959918647,825702200,825044018,959920439,875837490c875705132,959788089,858533932,925904953,842478128,859058476c926431032,1664167993,825374258,808203316,909520172,875640883c741618737,892481842,875837491,824980530,925905203,808202290c842414435,825637171,757870646,942880312,959721521,842214452c859386933,741354545,808988721,842216240,824979512,926430004c809056056,959669041,909193779,757870636,909653298,959787063c825371698,942880050,875639860,926101804,909455926,12332c0,0,0,0,396427264,0c588251136,2125383583,588251136,2125383583,1799356416,1438787901c1799356416,1438787901,825819136,808203316,811806764,859058476c926431032,741554483,959787572,741356600,842214448,808990263c875705644,1664301362,842610997,942747958,741354548,859125046c741354550,909717805,741879862,741368624,741354544,825306160c875637814,943142963,875902775,825373539,875967025,824979500c909261104,959526449,875637810,943142963,825243959,959984940c741618232,959931184,876163640,741749040,892481842,875837491c908866866,909325621,859058476,926365496,741618739,942682669c942815288,741880377,842217773,842217780,845362739,859123762c808202546,808529196,842283064,943208497,859058476,875770169c741816633,892351021,875638833,741750070,875966765,959787830c1664431923,808466738,825830454,858534964,842084658,808203318c825766956,859191602,824980536,926430004,809056056,892625713c842348344,824979500,892811577,942815027,842084908,876098357c741487156,909523249,824981552,842543416,842217017,892166960c943141177,892416817,858861868,892549174,858534960,925906226c808203577,960049964,876032053,824981045,926430004,809056056c909271857,875835698,959197228,909324337,909587760,842084908c876098357,741421620,942944305,741750581,942879793,859256631c862139444,909326133,942684215,960049452,859321649,741685557c875770419,741684530,942812208,892416307,741356085,942879793c959920183,828584240,842413875,808203829,842149164,875705656c741487408,892481842,875837491,824980529,825504049,808202801c959459683,959592497,741357111,959985970,942878771,842214448c942683956,741354552,858796851,875835696,875637808,943142963c825243959,859386723,741749042,841821232,892678195,942945845c842084908,876098357,741617972,959918385,741880886,942760752c925972275,943207984,859059500,925971248,858535473,875574322c808203826,926167340,892941110,741879856,942879793,959920183c828584240,808859193,741354552,943077170,808859960,825371696c942880050,892482612,875704620,876097845,828583980,959918647c825702200,825044018,959920439,875837490,875705132,959788089c858533932,925904953,842478128,859058476,926431032,1664167993c825374258,808203316,909520172,875640883,741618737,892481842c875837491,824980530,925905203,808202290,842414435,825637171c757870646,942880312,959721521,842214452,859386933,741354545c808988721,842216240,824979512,926430004,809056056,959669041c909193779,757870636,909653298,959787063,825371698,942880050c875639860,926101804,909455926,761475116,842281265,808990003c858535473,859320370,875967283,842150700,842150707,757870636c825637177,808597300,859058476,926431032,1664102457,909523249c808204336,909193772,943207986,841756720,859124273,842282040c875637810,959918388,1664101426,875573297,926167092,824981043c825308473,926363703,842214455,959525682,741354547,892875826c825569841,875637810,943142963,825243959,926036835,741357622c825044016,942748473,808595511,825371704,942880050,858928180c808792364,942814007,761475116,925904946,943272502,757871666c959723063,959526960,842214456,926037812,741354546,892612657c842019636,824980023,926430004,809056056,943022897,875706425c757870636,842544434,876097841,825371696,942880050,875639860c926232876,875968562,761475116,825832497,942879541,824980530c825242674,943206965,842214455,892941623,741354550,959853362c925972535,875637814,943142963,825243959,875705699,741881906c841821232,892679989,808989750,842084908,876098357,741617972c942880305,741355572,825058096,808465462,808728627,875637808c942879792,925970996,825373484,909456434,959197228,842412340c942944817,859058476,926431032,1664167993,875968567,808202803c892480812,909523254,741750070,892481842,875837491,824980529c959655991,808203827,859059555,875772210,825044020,875966515c842610482,842214449,926102068,741354550,943009841,825438512c824980536,926430004,809056056,842490673,909719600,757870636c825636146,943076401,825371704,942880050,875639860,909586732c842478649,761475116,825701425,808662840,824980530,859386423c942683189,842214453,926168630,741354549,925972019,842479669c875637808,943142963,825243959,959984995,741618232,841821232c842216757,909455928,842084908,876098357,741617972,892549169c741879856,908944176,959920441,942683187,842083628,825700664c892351799,926036780,942944309,824979500,959590964,859191089c875637810,943142963,825243959,925972835,741617717,841821232c926299189,909719602,842084908,876098357,741617972,808466737c741618741,825058096,959853367,808857648,808528952,926233394c875770934,892416812,942815288,741354551,825766189,959524917c741356085,842085683,761476662,825569330,909390128,757872181c909391409,859387187,858535223,909520952,876163122,859058476c926431032,741421113,943274033,825308985,824981043,926430004c959985464,741368631,959654960,825635638,741880375,942879793c959920183,959197488,842412340,942944817,859058476,926431032c3223609,1818370621,577463137,1920234272,124808047,0c246415360,0,0,243269632,812384256,963391532c741618737,825844528,959198260,741618737,825830448,808203316c811806764,859058476,926431032,741554483,959787572,741356600c842214448,808990263,875705644,1664301362,842610997,942747958c741354548,859125046,741354550,909717805,741879862,741368624c741354544,825306160,875637814,943142963,875902775,825373539c875967025,824979500,909261104,959526449,875637810,943142963c825243959,959984940,741618232,959931184,876163640,741749040c892481842,875837491,908866866,909325621,859058476,926365496c741618739,942682669,942815288,741880377,842217773,842217780c845362739,859123762,808202546,808529196,842283064,943208497c859058476,875770169,741816633,892351021,875638833,741750070c875966765,959787830,1664431923,808466738,825830454,858534964c842084658,808203318,825766956,859191602,824980536,926430004c809056056,892625713,842348344,824979500,892811577,942815027c842084908,876098357,741487156,909523249,824981552,842543416c842217017,892166960,943141177,892416817,858861868,892549174c858534960,925906226,808203577,960049964,876032053,824981045c926430004,809056056,909271857,875835698,959197228,909324337c909587760,842084908,876098357,741421620,942944305,741750581c942879793,859256631,862139444,909326133,942684215,960049452c859321649,741685557,875770419,741684530,942812208,892416307c741356085,942879793,959920183,828584240,842413875,808203829c842149164,875705656,741487408,892481842,875837491,824980529c825504049,808202801,959459683,959592497,741357111,959985970c942878771,842214448,942683956,741354552,858796851,875835696c875637808,943142963,825243959,859386723,741749042,841821232c892678195,942945845,842084908,876098357,741617972,959918385c741880886,942760752,925972275,943207984,859059500,925971248c858535473,875574322,808203826,926167340,892941110,741879856c942879793,959920183,828584240,808859193,741354552,943077170c808859960,825371696,942880050,892482612,875704620,876097845c828583980,959918647,825702200,825044018,959920439,875837490c875705132,959788089,858533932,925904953,842478128,859058476c926431032,1664167993,825374258,808203316,909520172,875640883c741618737,892481842,875837491,824980530,925905203,808202290c842414435,825637171,757870646,942880312,959721521,842214452c859386933,741354545,808988721,842216240,824979512,926430004c809056056,959669041,909193779,757870636,909653298,959787063c825371698,942880050,875639860,926101804,909455926,761475116c842281265,808990003,858535473,859320370,875967283,842150700c842150707,757870636,825637177,808597300,859058476,926431032c1664102457,909523249,808204336,909193772,943207986,841756720c859124273,842282040,875637810,959918388,1664101426,875573297c926167092,824981043,825308473,926363703,842214455,959525682c741354547,892875826,825569841,875637810,943142963,825243959c926036835,741357622,825044016,942748473,808595511,825371704c942880050,858928180,808792364,942814007,761475116,925904946c943272502,757871666,959723063,959526960,842214456,926037812c741354546,892612657,842019636,824980023,926430004,809056056c943022897,875706425,757870636,842544434,876097841,825371696c942880050,875639860,926232876,875968562,761475116,825832497c942879541,824980530,825242674,943206965,842214455,892941623c741354550,959853362,925972535,875637814,943142963,825243959c875705699,741881906,841821232,892679989,808989750,842084908c876098357,741617972,942880305,741355572,825058096,808465462c808728627,875637808,942879792,925970996,825373484,909456434c959197228,842412340,942944817,859058476,926431032,1664167993c875968567,808202803,892480812,909523254,741750070,892481842c875837491,824980529,959655991,808203827,859059555,875772210c825044020,875966515,842610482,842214449,926102068,741354550c943009841,825438512,824980536,926430004,809056056,842490673c909719600,757870636,825636146,943076401,825371704,942880050c875639860,909586732,842478649,761475116,825701425,808662840c824980530,859386423,942683189,842214453,926168630,741354549c925972019,842479669,875637808,943142963,825243959,959984995c741618232,841821232,842216757,909455928,842084908,876098357c741617972,892549169,741879856,908944176,959920441,942683187c842083628,825700664,892351799,926036780,942944309,824979500c959590964,859191089,875637810,943142963,825243959,925972835c741617717,841821232,926299189,909719602,842084908,876098357c741617972,808466737,741618741,825058096,959853367,808857648c808528952,926233394,875770934,892416812,942815288,741354551c825766189,959524917,741356085,842085683,761476662,825569330c909390128,757872181,909391409,859387187,858535223,909520952c876163122,859058476,926431032,741421113,943274033,825308985c824981043,926430004,959985464,741368631,959654960,825635638c741880375,942879793,959920183,959197488,842412340,942944817c859058476,926431032,1664167993,859256121,943208756,875637816c943142963,825243959,809054508,909193522,741619256,942879793c943142967,808204089,811806764,808202284,808202284,862138412c959525175,875575605,859058476,926431032,741421113,876098361c842347831,875637808,943142963,825243959,875705132,960049200c824980536,926430004,809056056,875717425,842085688,741486901c942879793,959920183,858534192,943206964,842347316,859058476c926431032,741421113,808466739,926036023,875637810,943142963c825243959,808202339,875837740,959854135,824981047,926430004c809056056,909323313,875575604,741880884,942879793,959920183c811807024,841756716,876164917,909719097,859058476,926431032c741421113,892744499,959984185,875637814,943142963,825243959c909390691,808465200,824979512,926430004,809056056,909257777c892940337,741618228,942879793,959920183,808202544,862138412c859257139,875705912,859058476,926431032,741421113,741354544c1664101424,842282297,909194288,875637808,943142963,825243959c808596268,842282552,824981045,926430004,809056056,892611633c808661302,741357109,892481842,909391923,811808052,841756716c859123767,942683698,859058476,926431032,741421113,842414130c875704630,875637816,943142963,825243959,808860003,909457716c824981041,926430004,809056056,741354545,808725552,859125298c741619761,942879793,959920183,811807024,959197228,892350773c842216504,859058476,926431032,741421113,1664101424,926232628c825833529,875637810,943142963,825243959,808202284,926036780c926233905,824980017,926430004,809056056,926049073,943142451c741749555,942879793,959920183,841756976,926496307,909586744c859058476,926431032,741421113,959919161,808923697,875637812c943142963,825243959,926298723,943077427,824979512,926430004c809056056,959261745,875640377,741356087,942879793,959920183c808202288,862138412,942946103,808858423,859058476,926431032c741421113,909717554,875769905,824980530,926430004,959985464c741354551,942891824,875706678,741618741,942879793,959920183c841756976,842544695,875966516,859058476,926431032,741421113c909194546,875706421,875637808,943142963,825243959,959918691c926496313,824980025,926430004,809056056,842214449,909259057c741354548,825636148,909455411,875637808,943142963,825243959c892679779,741357107,841821232,943076149,909457465,842084908c876098357,741617972,825438258,741749046,825058096,876099891c808923703,825044020,892678710,842152244,842214449,876099890c741354544,892875569,943207985,824981049,926430004,809056056c825320241,875968823,741354552,842347053,959985209,841756726c859124273,825504824,808594484,892417849,1664101426,925971757c825308211,908866616,825439289,876034353,825373484,859123768c858533932,808465458,876099897,859058476,926431032,1664167993c892809529,808203312,892480812,858928945,741750583,892481842c875837491,841757745,909260337,808204344,925969763,959789368c842347825,959655212,875967793,741423417,942813747,741881650c858991664,926168115,741881393,942879793,959920183,962801968c808793905,741354548,808792621,925905975,841758259,859124273c825504824,842148916,842151986,1664101428,959721521,909456695c824981556,942945333,892548150,842214452,808990261,741354551c808531506,842282297,875637812,943142963,825243959,925972835c741617717,841821232,892811572,909719095,842084908,876098357c741617972,859386418,741357111,808543024,808792624,842608948c942946348,858994996,858536243,942945074,808204344,842085420c858798384,824981558,926430004,809056056,825844529,875574583c757870636,926430258,892744759,825371702,942880050,875639860c892547628,909718073,761475116,875769906,959590451,824981047c875836466,808597811,842214456,825569330,741354551,926168121c926496310,875637814,943142963,825243959,875573603,909587768c757870636,926364722,825635129,825371702,942880050,875639860c842281516,842217524,761475116,825570353,926233140,757871161c892679736,876034104,842214454,825832755,741354547,892548148c875968308,875637816,943142963,825243959,875573603,909587768c757870636,909521970,808793911,825371700,942880050,875639860c959722028,943076144,761475116,808728633,875574066,825044016c808925490,892745779,842214455,909522994,741354550,926103603c825767991,875637814,943142963,825243959,875573603,909587768c757870636,892679218,959656758,825371698,942880050,875639860c892678700,875575605,828583980,909325881,909194549,841821240c926167856,925972536,842214454,942683443,741354550,926495539c842414131,875637812,943142963,825243959,875573603,909587768c757870636,875836466,942815540,825371696,942880050,875639860c842412588,808727601,761475116,842544689,943142455,757871159c875575345,942684473,858535730,825307698,808203319,892351532c959985975,824980017,926430004,809056056,842359601,943206964c757870636,858993714,909194547,825371704,942880050,875639860c943075884,909588790,973090860,1701734764,892478013,1043276342c1916434236,1006662224,1916434223,1010725456,25261871,0c506462208,2125383583,506462208,2125383583,1983512576,574450785c790770738,980892734,1852990827,1983543072,574450785,1043276338c1933211452,544424826,1635138167,841104748,1043276340,1916434236c1953394502,980885619,1768125281,1277312361,1919246953,1869182049c1699946606,577137010,1748662048,1769172545,1766597181,1634887010c1852795252,1919243040,539125353,1634024055,1933669491,574447977c1869901646,1851872032,1998594675,1030972218,1953451554,1632837743c1142977390,1851881061,1918986081,1043276393,1815770940,543649377c1635138167,1696742764,1398091118,980885538,1768188258,1768432189c575555885,792477231,1349663351,792477298,1047673463,980889404c792477296,2020883063,1866692706,1852142702,792477300,1702115958c1868723320,1983659640,1818846778,980361324,1702126948,1869444195c1667593077,1801677164,578036285,1030647584,1818322466,790783347c980827198,1869771891,1663067499,1919904879,857940541,1630877236c1780490804,1936615791,1701607796,1869750845,577007221,1684956448c1030775139,1634493986,396370548,0,403701760,0c-188743680,1438787754,471859200,1438787393,8192000,65536c-310378496,1438787754,-916455424,1438787754,6815744,131073c-319815680,1438787754,543162368,1438787393,6815744,65537c-218102523,1438787754,-210763776,1438787754,1469186048,16c-316604417,1438787754,-726663168,1438787754,6815744,1c-788463617,2125384425,2098200576,1438787754,256901120,16c-256835585,1438787754,487587840,1438787393,6029312,8650752c-792657921,2125384425,-1579155456,1438787751,257490944,16c-137297921,1438787754,-114294784,1438787410,7471104,131073c-143648230,1438787754,-114294784,1438787410,7471104,65537c-140443649,1438787754,-114294784,1438787410,7471104,1c359727103,1438787892,471859200,1438787393,264699904,0c-981459169,1438787890,487587840,1438787393,266076160,0c-620691457,1438787890,471859200,1438787393,266076160,0c929103871,2125384405,543162368,1438787393,265945088,0c972029952,2125384405,487587840,1438787393,263979008,0c956366847,2125384405,543162368,1438787393,263979008,0c952172543,2125384405,543162368,1438787393,263979008,0c964689920,2125384405,543162368,1438787393,263979008,0c960495616,2125384405,543162368,1438787393,263979008,0c-1003486975,1438787890,471859200,1438787393,264503296,0c935329792,2125384405,471859200,1438787393,264372224,0c370147328,1438787892,543162368,1438787393,265617408,0c947913218,2125384405,543162368,1438787393,264634368,0c355467264,1438787892,-1075838976,1438787387,264634368,0c985726975,2125384405,543162368,1438787393,264044544,0c903873540,2125384405,543162368,1438787393,265093120,0c866131229,2125384405,543162368,1438787393,265158656,0c989921279,2125384405,543162368,1438787393,264044544,0c908132351,2125384405,543162368,1438787393,265093120,0c870383615,2125384405,543162368,1438787393,265158656,0c998250006,2125384405,-114294784,1438787410,264044544,0c916520959,2125384405,-114294784,1438787410,265093120,0c878769910,2125384405,-114294784,1438787410,265158656,0c981532671,2125384405,543162368,1438787393,264044544,0c899743486,2125384405,543162368,1438787393,265093120,0c861995007,2125384405,543162368,1438787393,265158656,0c994115326,2125384405,-114294784,1438787410,264044544,0c912261377,2125384405,-114294784,1438787410,265093120,0c874577919,2125384405,-114294784,1438787410,265158656,0c1002503934,2125384405,-1850736640,1438787395,264110080,0c920649728,2125384405,-1850736640,1438787395,265224192,0c882900992,2125384405,-1850736640,1438787395,265289728,0c376439298,1438787892,1470103552,1438787618,266010624,0c363856900,1438787892,543162368,1438787393,264765440,0c975176451,2125384405,-1823473664,1438787387,264896512,0c887160831,2125384405,-1823473664,1438787387,264962048,0c849346817,2125384405,-1823473664,1438787387,265027584,0c939524353,2125384405,543162368,1438787393,265879552,0c-637469444,1438787890,487587840,1438787393,265879552,0c1309736959,1438787890,471859200,1438787393,265879552,0c979435519,2125384405,-1824522240,1438787754,264437760,0c895549439,2125384405,-1824522240,1438787754,265486336,0c857800703,2125384405,-1824522240,1438787754,265551872,0c373300252,1438787892,543162368,1438787393,265682944,0c-1000333537,1438787890,543162368,1438787393,264175616,0c924909053,2125384405,471859200,1438787393,264568832,0c931141913,2125384405,543162368,1438787393,264372224,0c968949759,2125384405,543162368,1438787393,263979008,0c943783935,2125384405,543162368,1438787393,264306688,0c-616562688,1438787890,487587840,1438787393,264306688,0c-624885761,1438787890,471859200,1438787393,264306688,0c977338367,2125384405,-1850736640,1438787395,264241152,0c891289600,2125384405,-1850736640,1438787395,265355264,0c853542663,2125384405,-1850736640,1438787395,265420800,0c367001600,1438787892,471859200,1438787393,264830976,0c-263191805,1438787754,471859200,1438787393,6619136,196608c-729808382,2125384425,487587840,1438787393,69992448,0c-777977857,2125384425,-114294784,1438787410,260964352,0c-171966464,1438787754,-210763776,1438787754,1469710336,16c1562443261,2125384425,471859200,1438787393,67698688,0c1560282116,2125384425,2098200576,1438787754,66715648,0c1600134429,2125384425,471859200,1438787393,67305472,0c1566638079,2125384425,2087714816,1438787754,258539520,0c1551958015,2125384425,-114294784,1438787410,66715648,0c1595998207,2125384425,487587840,1438787393,67371008,0c1591745050,2125384425,487587840,1438787393,67436544,0c1814101501,2125384642,487587840,1438787393,67567616,0c1587551003,2125384425,487587840,1438787393,67633152,0c1809847573,2125384642,725614592,1438787753,66977792,0c1583415295,2125384425,487587840,1438787393,67043328,0c1579220991,2125384425,487587840,1438787393,67108864,0c1575026430,2125384425,471859200,1438787393,67502080,0c1570767105,2125384425,471859200,1438787393,66912256,0c1556152319,2125384425,-114294784,1438787410,66715648,0c1604386558,2125384425,487587840,1438787393,66519040,0c1528824065,2125384425,487587840,1438787393,67239936,0c1818230784,2125384642,543162368,1438787393,66519040,0c1606418432,2125384425,543162368,1438787393,66519040,0c1610612736,2125384425,543162368,1438787393,66519040,0c1547699461,2125384425,2119172096,1438787754,66584576,0c1801517561,2125384642,-114294784,1438787410,66584576,0c1805649671,2125384642,543162368,1438787393,66846720,0c1544554247,2125384425,2136997888,1438787754,66650112,0c1541471998,2125384425,-114294784,1438787410,66650112,0c1538326527,2125384425,-2140143616,1438787754,66453504,0c1535180799,2125384425,543162368,1438787393,66781184,0c1530986495,2125384425,2119172096,1438787754,67174400,0c1795227647,2125384642,-114294784,1438787410,67174400,0c1790975004,2125384642,471859200,1438787393,67764224,0c1975524894,2125384642,471859200,1438787393,71499776,0c391184383,1438787892,487587840,1438787393,67960832,0c394277683,1438787892,487587840,1438787393,68026368,0c424738815,1438787892,471859200,1438787393,68550656,0c401670143,1438787892,471859200,1438787393,68157440,0c404750336,1438787892,471859200,1438787393,68222976,0c409010175,1438787892,487587840,1438787393,68288512,0c412155903,1438787892,487587840,1438787393,68354048,0c416284672,1438787892,487587840,1438787393,68419584,0c420478976,1438787892,487587840,1438787393,68485120,0c-576716800,1438787890,543162368,1438787393,68616192,0c398459137,1438787892,487587840,1438787393,68091904,0c387973377,1438787892,487587840,1438787393,67895296,0c-784269313,2125384425,-1579155456,1438787751,257228800,0c-612368384,1438787890,487587840,1438787393,81264640,0c-603914241,1438787890,487587840,1438787393,81199104,0c-608174080,1438787890,543162368,1438787393,81330176,0c1526733852,2125384425,-2124414976,1438787754,76939264,0c-304021505,1438787754,543162368,1438787393,6750208,1c-300875777,1438787754,487587840,1438787393,6750208,8519681c-296681473,1438787754,543162368,1438787393,6750208,65537c-780075523,2125384425,-114294784,1438787410,262602752,0c-198115843,1438787754,471859200,1438787393,8060928,0c-1006627306,1438787890,471859200,1438787393,257425408,16c-767492097,2125384425,543162368,1438787393,74186752,0c-769589506,2125384425,-114294784,1438787410,74252288,0c-292487169,1438787754,487587840,1438787393,5963776,8650753c-734987269,2125384425,-2085617664,1438787754,66322432,0c-737147900,2125384425,487587840,1438787393,65732608,0c-732889089,2125384425,-2106589184,1438787754,65601536,0c-990839813,1438787890,-114294784,1438787410,65601536,0c1997537280,2125384642,-2036334592,1438787754,65863680,1c-740294656,2125384425,471859200,1438787393,66125824,0c-987693057,1438787890,-114294784,1438787410,65863680,0c-744485876,2125384425,487587840,1438787393,65994752,0c-747634688,2125384425,-2069889024,1438787754,66256896,0c-765395973,2125384425,-2036334592,1438787754,65798144,1c-750779388,2125384425,471859200,1438787393,66060288,0c-984612864,1438787890,-114294784,1438787410,65798144,0c-754974206,2125384425,487587840,1438787393,65929216,0c-758054913,2125384425,-2054160384,1438787754,65536000,0c-761200641,2125384425,543162368,1438787393,66191360,0c-763297793,2125384425,487587840,1438787393,65667072,0c-803143681,2125384425,2098200576,1438787754,257622016,16c-798949377,2125384425,-114294784,1438787410,257556480,16c-790620393,2125384425,1242562560,1438787388,257359872,16c-771686401,2125384425,471859200,1438787393,73990144,0c1995504892,2125384642,-114294784,1438787410,74317824,0c1008793848,2125384405,471859200,1438787393,263258112,0c1012989951,2125384405,-1969225728,1438787754,262995968,0c-1279262720,1438787754,471859200,1438787393,6488064,0c-167706625,1438787754,471859200,1438787393,6750208,196608c847314943,2125384405,543162368,1438787393,263716864,0c843055104,2125384405,487587840,1438787393,263585792,0c809500672,2125384405,487587840,1438787393,263520256,0c380633088,1438787892,471859200,1438787393,263127040,0c-571473920,1438787890,471859200,1438787393,263192576,0c801112835,2125384405,471859200,1438787393,262930432,0c796983295,2125384405,471859200,1438787393,262864896,0c805306368,2125384405,471859200,1438787393,262799360,0c838926335,2125384405,471859200,1438787393,263061504,0c834666496,2125384405,543162368,1438787393,263716864,0c830535928,2125384405,487587840,1438787393,263520256,0c826343423,2125384405,-1746927616,1438787754,263651328,0c822149119,2125384405,487587840,1438787393,263520256,0c817954815,2125384405,-1711276032,1438787754,263782400,0c813758712,2125384405,487587840,1438787393,263585792,0c-581894145,1438787890,-1545601024,1438787412,262733824,0c-180349161,1438787754,543162368,1438787393,1469579264,0c-773783810,2125384425,471859200,1438787393,74121216,0c-164560897,1438787754,543162368,1438787393,5832704,65536c-161415169,1438787754,543162368,1438787393,5832704,1048576c-157220865,1438787754,543162368,1438787393,5832704,131072c-154075651,1438787754,543162368,1438787393,5832704,983040c-289341441,1438787754,487587840,1438787393,5963776,8716289c-786366465,2125384425,487587840,1438787393,75038720,0c1991311359,2125384642,471859200,1438787393,68681728,0c-819920897,2125384425,487587840,1438787393,69271552,0c-805242118,2125384425,487587840,1438787393,68747264,0c-815792128,2125384425,487587840,1438787393,69140480,0c-817823745,2125384425,487587840,1438787393,69206016,0c1988165631,2125384642,543162368,1438787393,68943872,0c-809435651,2125384425,487587840,1438787393,68812800,0c-813629955,2125384425,487587840,1438787393,68878336,0c-775880962,2125384425,471859200,1438787393,74055680,0c-993984513,1438787890,487587840,1438787393,81395712,0c-176095233,1438787754,-210763776,1438787754,1469644800,16c-286195713,1438787754,-744488960,1438787754,6619136,1c-271515649,1438787754,471859200,1438787393,6619136,65537c-267322116,1438787754,471859200,1438787393,6619136,131072c1983970556,2125384642,543162368,1438787393,71303168,0c-824115201,2125384425,543162368,1438787393,71172096,0c-828309505,2125384425,543162368,1438787393,71237632,0c-832504066,2125384425,-1930428416,1438787754,70975488,0c-836698113,2125384425,-1919942656,1438787754,70909952,0c-840892417,2125384425,471859200,1438787393,71041024,0c1979777023,2125384642,471859200,1438787393,71106560,0c-845086721,2125384425,471859200,1438787393,70123520,0c-849281025,2125384425,471859200,1438787393,70778880,0c-149880833,1438787754,471859200,1438787393,1469841408,0c-146735105,1438787754,-916455424,1438787754,1469841408,65536c-878641153,2125384425,-114294784,1438787410,71630848,0c-997130241,1438787890,-1848639488,1438787754,262537216,0c-853475329,2125384425,471859200,1438787393,71368704,0c-857669633,2125384425,-1903165440,1438787754,70189056,0c-629080065,1438787890,543162368,1438787393,262471680,0c1518403583,2125384425,-1885339648,1438787754,70844416,0c1514209022,2125384425,487587840,1438787393,70254592,0c1510014975,2125384425,487587840,1438787393,70451200,0c-861863937,2125384425,487587840,1438787393,70582272,0c-866058241,2125384425,487587840,1438787393,70713344,0c-870253316,2125384425,487587840,1438787393,70057984,0c-874446849,2125384425,487587840,1438787393,70647808,0c-242156035,1438787754,-233832448,1438787754,1468792832,0c1505820671,2125384425,487587840,1438787393,70320128,0c1501625082,2125384425,487587840,1438787393,70385664,0c1497432063,2125384425,-1867513856,1438787754,70516736,0c1493237759,2125384425,471859200,1438787393,71565312,0c-274661891,1438787754,-744488960,1438787754,6619136,0c1522597887,2125384425,-1948254208,1438787754,76218368,0c1993408511,2125384642,-114294784,1438787410,260898816,0c-259981570,1438787754,487587840,1438787393,6029312,8585216c-566165762,1438787890,-2000683008,1438787754,258605056,0c-185532931,1438787754,-2000683008,1438787754,1469513728,16c-585041929,1438787890,-114294784,1438787410,260571136,16c-340723207,1438787890,-114294784,1438787410,260505600,16c428933119,1438787892,-1545601024,1438787412,71434240,0c-253690371,1438787754,543162368,1438787393,6684672,1c-250544129,1438787754,487587840,1438787393,6684672,8519681c-246349825,1438787754,543162368,1438787393,6684672,65537c-978257158,1438787890,471859200,1438787393,76283904,0c-193921025,1438787754,-1075838976,1438787387,8192000,0c384892927,1438787892,543162368,1438787393,262668288,0c-782172161,2125384425,487587840,1438787393,258146304,0c-1,-16843009,-1,-1,-101058049,-117440513c-33687304,-3,-33620226,-515,-134744065,-1c-101056513,-7,-100663297,-1543,-1,-16777217c-258,-1,-263173,-1,-67372033,-17040389c-258,-1,-1,-1,-1,-1c-50528257,-4,-131587,-16842753,-2,-197380c-1,-50529025,-16777217,-258,-33686017,-50331649c-772,-1,-1,-1,-1,-1c-50528257,-4,-131587,-16842753,-2,-197380c-1,-1,-1,-1,-1,-1c-1,-1,-1,-1,-1,-1c-1,-67372033,-1,-1,-16843009,-263173c-67371009,-5,-1,-1,-16843009,-16908803c-33685762,-3,-263173,-84213761,-6,-84215046c-50529542,-4,-131587,-16842753,-2,-197380c-1,-50529025,-16777217,-258,-33686017,-50331649c-772,-1,-1,-134742017,-9,-50463235c-67371780,-16843013,-263173,-67371009,-5,-67108865c-1029,-16843009,-460552,-1,-1,-1c-1,-1,-1,-1,-1,-1c-1,-1,-1,-1,-1,-1c-1,-1,-1,-1,-1,-50331649c-772,-16843009,-427687937,0,1308622848,1438787904c482344960,2125383583,0,0,0,0c825819136,808203316,811806764,859058476,926431032,741554483c959787572,741356600,842214448,808990263,875705644,1664301362c842610997,942747958,741354548,859125046,741354550,909717805c741879862,741368624,741354544,825306160,875637814,943142963c875902775,825373539,875967025,824979500,909261104,959526449c875637810,943142963,825243959,959984940,741618232,959931184c876163640,741749040,892481842,875837491,908866866,909325621c859058476,926365496,741618739,942682669,942815288,741880377c842217773,842217780,845362739,859123762,808202546,808529196c842283064,943208497,859058476,875770169,741816633,892351021c875638833,741750070,875966765,959787830,1664431923,808466738c825830454,858534964,842084658,808203318,825766956,859191602c824980536,926430004,809056056,892625713,842348344,824979500c892811577,942815027,842084908,876098357,741487156,909523249c824981552,842543416,842217017,892166960,943141177,892416817c858861868,892549174,858534960,925906226,808203577,960049964c876032053,824981045,926430004,809056056,909271857,875835698c959197228,909324337,909587760,842084908,876098357,741421620c942944305,741750581,942879793,859256631,862139444,909326133c942684215,960049452,859321649,741685557,875770419,741684530c942812208,892416307,741356085,942879793,959920183,828584240c842413875,808203829,842149164,875705656,741487408,892481842c875837491,824980529,825504049,808202801,959459683,959592497c741357111,959985970,942878771,842214448,942683956,741354552c858796851,875835696,875637808,943142963,825243959,859386723c741749042,841821232,892678195,942945845,842084908,876098357c741617972,959918385,741880886,942760752,925972275,943207984c859059500,925971248,858535473,875574322,808203826,926167340c892941110,741879856,942879793,959920183,828584240,808859193c741354552,943077170,808859960,825371696,942880050,892482612c875704620,876097845,828583980,959918647,825702200,825044018c959920439,875837490,875705132,959788089,858533932,925904953c842478128,859058476,926431032,1664167993,825374258,808203316c909520172,875640883,741618737,892481842,875837491,824980530c925905203,808202290,842414435,825637171,757870646,942880312c959721521,842214452,859386933,741354545,808988721,842216240c824979512,926430004,809056056,959669041,909193779,757870636c909653298,959787063,825371698,942880050,875639860,926101804c909455926,761475116,842281265,808990003,858535473,859320370c875967283,842150700,842150707,757870636,825637177,808597300c859058476,926431032,1664102457,909523249,808204336,909193772c943207986,841756720,859124273,842282040,875637810,959918388c1664101426,875573297,926167092,824981043,825308473,926363703c842214455,959525682,741354547,892875826,825569841,875637810c943142963,825243959,926036835,741357622,825044016,942748473c808595511,825371704,942880050,858928180,808792364,942814007c761475116,925904946,943272502,757871666,959723063,959526960c842214456,926037812,741354546,892612657,842019636,824980023c926430004,809056056,943022897,875706425,757870636,842544434c876097841,825371696,942880050,875639860,926232876,875968562c761475116,825832497,942879541,824980530,825242674,943206965c842214455,892941623,741354550,959853362,925972535,875637814c943142963,825243959,875705699,741881906,841821232,892679989c808989750,842084908,876098357,741617972,942880305,741355572c825058096,808465462,808728627,875637808,942879792,925970996c825373484,909456434,959197228,842412340,942944817,859058476c926431032,1664167993,875968567,808202803,892480812,909523254c741750070,892481842,875837491,824980529,959655991,808203827c859059555,875772210,825044020,875966515,842610482,842214449c926102068,741354550,943009841,825438512,824980536,926430004c809056056,842490673,909719600,757870636,825636146,943076401c825371704,942880050,875639860,909586732,842478649,761475116c825701425,808662840,824980530,859386423,942683189,842214453c926168630,741354549,925972019,842479669,875637808,943142963c825243959,959984995,741618232,841821232,842216757,909455928c842084908,876098357,741617972,892549169,741879856,908944176c959920441,942683187,842083628,825700664,892351799,926036780c942944309,824979500,959590964,859191089,875637810,943142963c825243959,925972835,741617717,841821232,926299189,909719602c842084908,876098357,741617972,808466737,741618741,825058096c959853367,808857648,808528952,926233394,875770934,892416812c942815288,741354551,825766189,959524917,741356085,842085683c761476662,825569330,909390128,757872181,909391409,859387187c858535223,909520952,876163122,859058476,926431032,741421113c943274033,825308985,824981043,926430004,959985464,741368631c959654960,825635638,741880375,942879793,959920183,959197488c842412340,942944817,859058476,926431032,1664167993,859256121c943208756,875637816,943142963,825243959,809054508,909193522c741619256,942879793,943142967,808204089,811806764,808202284c808202284,862138412,959525175,875575605,859058476,926431032c741421113,876098361,842347831,875637808,943142963,825243959c875705132,960049200,824980536,926430004,809056056,875717425c842085688,741486901,942879793,959920183,858534192,943206964c842347316,859058476,926431032,741421113,808466739,926036023c875637810,943142963,825243959,808202339,875837740,959854135c824981047,926430004,809056056,909323313,875575604,741880884c942879793,959920183,811807024,841756716,876164917,909719097c859058476,926431032,741421113,892744499,959984185,875637814c943142963,825243959,909390691,808465200,824979512,926430004c809056056,909257777,892940337,741618228,942879793,959920183c808202544,862138412,859257139,875705912,859058476,926431032c741421113,741354544,1664101424,842282297,909194288,875637808c943142963,825243959,808596268,842282552,824981045,926430004c809056056,892611633,808661302,741357109,892481842,909391923c811808052,841756716,859123767,942683698,859058476,926431032c741421113,842414130,875704630,875637816,943142963,825243959c808860003,909457716,824981041,926430004,809056056,741354545c808725552,859125298,741619761,942879793,959920183,811807024c959197228,892350773,842216504,859058476,926431032,741421113c1664101424,926232628,825833529,875637810,943142963,825243959c808202284,926036780,926233905,824980017,926430004,809056056c926049073,943142451,741749555,942879793,959920183,841756976c926496307,909586744,859058476,926431032,741421113,959919161c808923697,875637812,943142963,825243959,926298723,943077427c824979512,926430004,809056056,959261745,875640377,741356087c942879793,959920183,808202288,862138412,942946103,808858423c859058476,926431032,741421113,909717554,875769905,824980530c926430004,959985464,741354551,942891824,875706678,741618741c942879793,959920183,841756976,842544695,875966516,859058476c926431032,741421113,909194546,875706421,875637808,943142963c825243959,959918691,926496313,824980025,926430004,809056056c842214449,909259057,741354548,825636148,909455411,875637808c943142963,825243959,892679779,741357107,841821232,943076149c909457465,842084908,876098357,741617972,825438258,741749046c825058096,876099891,808923703,825044020,892678710,842152244c842214449,876099890,741354544,892875569,943207985,824981049c926430004,809056056,825320241,875968823,741354552,842347053c959985209,841756726,859124273,825504824,808594484,892417849c1664101426,925971757,825308211,908866616,825439289,876034353c825373484,859123768,858533932,808465458,876099897,859058476c926431032,1664167993,892809529,808203312,892480812,858928945c741750583,892481842,875837491,841757745,909260337,808204344c925969763,959789368,842347825,959655212,875967793,741423417c942813747,741881650,858991664,926168115,741881393,942879793c959920183,962801968,808793905,741354548,808792621,925905975c841758259,859124273,825504824,842148916,842151986,1664101428c959721521,909456695,824981556,942945333,892548150,842214452c808990261,741354551,808531506,842282297,875637812,943142963c825243959,925972835,741617717,841821232,892811572,909719095c842084908,876098357,741617972,859386418,741357111,808543024c808792624,842608948,942946348,858994996,858536243,942945074c808204344,842085420,858798384,824981558,926430004,809056056c825844529,875574583,757870636,926430258,892744759,825371702c942880050,875639860,892547628,909718073,761475116,875769906c959590451,824981047,875836466,808597811,842214456,825569330c741354551,926168121,926496310,875637814,943142963,825243959c875573603,909587768,757870636,926364722,825635129,825371702c942880050,875639860,842281516,842217524,761475116,825570353c926233140,757871161,892679736,876034104,842214454,825832755c741354547,892548148,875968308,875637816,943142963,825243959c875573603,909587768,757870636,909521970,808793911,825371700c942880050,875639860,959722028,943076144,761475116,808728633c875574066,825044016,808925490,892745779,842214455,909522994c741354550,926103603,825767991,875637814,943142963,825243959c875573603,909587768,757870636,892679218,959656758,825371698c942880050,875639860,892678700,875575605,828583980,909325881c909194549,841821240,926167856,925972536,842214454,942683443c741354550,926495539,842414131,875637812,943142963,825243959c875573603,909587768,757870636,875836466,942815540,825371696c942880050,875639860,842412588,808727601,761475116,842544689c943142455,757871159,875575345,942684473,858535730,825307698c808203319,892351532,959985975,824980017,926430004,809056056c842359601,943206964,757870636,858993714,909194547,825371704c942880050,875639860,943075884,909588790,828583980,959592759c842283321,909388852,825440308,741945652,825373235,741357623c859384880,892810296,741356085,942879793,959920183,895693104c942814258,741354552,842281517,859124791,841757748,859124273c825504824,926034996,825569845,1664101426,926365229,926299957c757871664,825241910,942945074,842214450,909259317,741354549c825767732,892743733,875637814,943142963,825243959,875705699c741881906,841821232,892416564,808596789,842084908,876098357c741617972,942749746,741880880,825320240,875772211,808858419c925969708,926429237,809055537,892482348,842477619,841756716c842150452,909455409,859058476,926431032,1664167993,892809529c808203312,875703596,892745009,741751094,892481842,875837491c841757745,892549176,808203320,909192547,875574070,909325617c909192492,960050485,909522226,909259564,942945848,841756716c909325620,876099382,859058476,926431032,1664167993,892809529c808203312,875703596,842544432,741750070,892481842,875837491c841757745,825832505,808202290,926496867,858927665,942421040c875705396,892810037,858927916,892613680,824979500,808597555c909194034,875637816,943142963,825243959,925972835,741617717c841821232,959789363,909194809,842084908,876098357,741617972c875638835,741750070,925983536,842413875,875574577,858798380c875836983,858534966,892679474,808203825,892612908,876032820c741486905,942879793,959920183,962801968,808793905,741354548c942879277,892743990,841758263,859124273,825504824,808660020c959524920,1664101426,825766957,842281776,926166068,858929206c741552434,909521459,741487155,875637808,859386932,942815031c859058476,926431032,1664167993,892809529,808203312,858926380c858994231,741749557,892481842,875837491,858534961,926233649c808204338,859057507,809054519,741750070,858994993,926168629c858536247,926037810,808203315,959459628,925907256,741880886c942879793,959920183,962801968,808793905,741354548,909324845c875574582,841758265,859124273,825504824,842214452,909259057c1664101428,875706417,909455923,841757235,909260080,842544688c842214455,892614707,741354544,859190321,808595768,824981049c926430004,809056056,858874673,842477617,741354544,892547629c876033590,841758261,859124273,825504824,842214452,808990263c1664101424,876033837,842217017,757870640,875574065,859257140c858534198,959918386,808202808,909325100,942815541,824981049c926430004,809056056,858874673,842477617,741354544,875770413c842086706,841756720,859124273,825504824,858991668,858993204c1664101430,892809517,892417075,741357622,876164408,959852597c842214455,943141170,741354549,909129779,942682931,875637816c943142963,825243959,825438563,808597296,757870636,959591218c876164145,825371700,942880050,875639860,808727340,842479671c761475116,959920433,892482616,858991670,943273527,741620018c943075891,741357874,926100528,892940593,741617721,942879793c959920183,862138672,825373497,741354550,825438765,909652789c841758776,859124273,825504824,875768884,808727351,1664101432c842414129,808595508,757872692,960049457,942749748,858533942c892548146,808202805,909586988,808727096,824980534,926430004c809056056,892625713,842348344,757870636,808530738,859388215c825371702,942880050,875639860,859124524,875837752,862138412c875575345,942682678,842542380,876032311,741946937,959787571c741552179,825502768,909324853,741751088,942879793,959920183c878915888,892811317,741354546,959853874,842084656,825371696c942880050,842150964,808858412,808989748,845361196,875574576c909324345,808856632,842020658,741421616,859058739,741947699c875834416,859387446,741750579,942879793,959920183,895693104c942814258,741354552,926494770,859254840,825371702,942880050c842150964,926298924,909193264,761475116,858796593,825438261c757871664,892680241,858862904,858534449,959590706,808204593c909718316,925972019,824981554,926430004,809056056,943022897c875706425,757870636,825440561,926103600,841758263,859124273c842282040,926100531,892679475,1664101426,959459629,842020145c741357616,892416301,842085428,741816118,842150451,741357876c909323312,808792120,741750577,942879793,959920183,862138672c943077170,741354544,926037554,909326649,825371696,942880050c842150964,808989484,943206449,828583980,926496817,875900980c858598452,825505845,875836977,858927916,942813234,757870636c825242934,842086193,859058476,926431032,1664102457,842217779c808203825,858926380,909717552,741751096,892481842,875837491c858534961,825373497,808202294,959722595,926103601,757871668c858994993,875835952,858534711,926496050,808204597,926036780c926233905,824980017,926430004,809056056,808543025,926234676c741354550,959590957,825766710,841757748,859124273,825504824c959654964,959854393,1664101430,875705399,875771701,942746676c808858681,909195057,875705132,859256369,858533932,842610232c875836724,859058476,926431032,1664167993,892613169,741619761c841821232,942683954,808727090,842084908,876098357,741617972c942813492,741881399,959537968,875575345,842084658,842542380c842413368,741749558,926036531,741552183,825306160,942879285c875704373,859058476,926431032,1664167993,825374258,808203316c892416556,808464696,841758772,859124273,859059256,825502774c808662073,1664101428,909129016,942815029,926495020,808990772c741750069,926167603,741554231,842279984,859256372,741357618c942879793,959920183,929247536,859059768,741354546,892482093c892417847,841756722,859124273,825504824,842279988,876099893c1664101424,825242157,876033336,741749555,959721773,875968054c741554228,875967027,741749042,875637808,909520950,943076150c859058476,926431032,1664167993,943274037,808203314,842149164c959527220,741487925,892481842,875837491,875312177,859124275c808203831,842345827,943273523,741750577,926101557,926496562c842214457,875836978,741354553,959460148,859255862,875637814c943142963,825243959,959984995,741618232,841821232,909259826c842608948,842084908,876098357,741617972,809055028,741486905c875782960,875902262,741881395,825242157,959919414,741685558c959787571,741683253,808528944,892614454,943076144,859058476c926431032,1664167993,926430516,808202805,842149164,942683699c741487416,892481842,875837491,875312177,875967796,808204340c825699683,825438513,741749553,858861877,959788856,842214453c808663347,741354550,825307441,892352820,824979510,926430004c809056056,825844529,875574583,757870636,808661554,875902008c825371700,942880050,875639860,842347564,876099889,761475116c959984177,892942136,841757237,825635121,909587763,842214453c875639094,741354549,808793908,842609712,875637816,943142963c825243959,808597347,741751096,841821232,808530482,875574577c842084908,876098357,741617972,926430516,741356085,909206320c858861873,875704375,892416300,808990775,741422645,825635379c741356601,875768880,876099634,741487923,942879793,959920183c962801968,808793905,741354548,825373229,808792371,841757239c859124273,825504824,909388852,892351285,1664101430,959852845c959789360,741488440,943010097,892350773,842214457,959591479c741354548,943273012,808532275,875637812,943142963,825243959c925972835,741617717,841821232,858992690,842215474,842084908c876098357,741617972,942749492,741488949,825058096,875835442c875640376,925969460,959657780,741620024,859058739,741814329c875768880,808661046,741357616,942879793,959920183,946024752c909717813,741354552,959525421,959984691,841757241,859124273c825504824,926166068,842085432,1664101432,825242157,875575350c741619256,808989229,943142708,842214449,909390390,741354550c959591732,859321400,875637810,943142963,825243959,926036835c741357622,858926128,825438256,741357107,892481842,875837491c875311666,909718584,808203318,876098147,808728113,841758265c808793137,741750833,959525427,741946675,875637808,909129266c808858419,859058476,926431032,1664167993,875968567,808202803c825306412,858994997,741619761,892481842,875837491,875312177c842346809,808202288,892678499,858927408,741879856,943206961c926299441,858534451,892482610,808202291,876032812,909194291c824980019,926430004,809056056,943022897,875706425,757870636c876097842,942944563,825371704,942880050,875639860,943273004c909326128,761475116,808726839,892481592,841821238,842086192c842217782,842214454,875705140,741354549,842282546,892416308c875637810,943142963,825243959,875573603,909587768,757870636c926363954,842085943,825371704,942880050,875639860,875574572c842478134,895692844,859060536,876099376,842346796,825504057c741617972,808923699,741423155,858860592,825440312,875705908c859058476,926431032,1664167993,875639089,741486897,841821232c909522481,909193266,842084908,876098357,741617972,825307445c741879864,825058096,959985464,892744248,942746678,825635383c875640374,892482348,859256113,824979500,942945584,892614454c875637814,943142963,825243959,925972835,741617717,841821232c942945585,943076146,842084908,876098357,741617972,926363957c741618739,858874672,909521461,741617715,825241901,959592502c741488950,909586995,741946423,808528944,943207991,842347831c859058476,926431032,1664167993,942944305,741750581,841821232c959722545,942814009,842084908,876098357,741617972,842281525c741357624,858874672,875705654,842348853,909192492,909325368c858863409,875705132,875967541,824979500,859059760,875967536c875637808,943142963,825243959,926101859,909455926,757870636c858992946,825374008,825371702,942880050,875639860,808662316c909194296,828583980,959854137,808793913,875637812,875836982c825374006,842150700,942815541,858533932,825636917,842610994c859058476,926431032,1664167993,959918385,741880886,841821232c876163377,875705395,842084908,876098357,741617972,859255605c741487929,892166960,825701943,925644854,959723828,909324597c825373484,959657270,824979500,825700656,842479665,875637808c943142963,825243959,875573603,909587768,757870636,909127986c875706425,825371696,942880050,875639860,859059500,943207481c828583980,943207730,842019128,875375668,825309239,909194553c842150700,926036018,841756716,892743989,808727096,859058476c926431032,1664167993,909586995,808202296,959524140,875770681c909588786,842084908,876098357,741749300,892351797,741618224c825058096,842545208,909588536,825044024,926038072,909654323c959525420,842610992,858533932,943077170,858860592,926363697c892679779,925644595,808990260,825504556,909193271,858927404c925645107,892678196,808204342,842021219,876165176,824980023c825832244,892875827,841821241,808531248,892744753,825044022c859190326,926103861,909192245,859190328,909654065,909652268c926299960,1664497202,859190328,842281014,925969464,859189813c858861624,926364972,842282800,824979768,909326393,909457717c959523895,858927154,943272500,859059500,892809525,828584245c859387448,926103351,943008825,909390905,741617973,926038328c892810292,859122741,842084665,741684277,842348593,892547124c824980022,943272248,960051257,959537973,876098609,892745014c943075628,808859956,741552694,842348593,825307697,824980018c875903032,842412083,942746680,859191345,892745522,809056044c825702455,895695158,825307700,875903027,859058476,926431032c741618999,842412338,741881910,842345520,809054514,741880888c942879793,926365751,811808053,925642796,909521717,808202292c858797100,842479159,808203833,942746979,859060024,741357622c942879793,926365751,875312181,892875063,808464953,859058476c926431032,741554483,842608952,741355568,859125046,858612534c926101553,909718584,859058476,926431032,741618999,909195565c875902260,824980530,926430004,892811064,943074356,876033329c858860596,859254833,825437539,808793913,741684273,942879793c926365751,892089397,909194036,943076146,859058476,926431032c741554483,892418102,741618743,859125046,841835319,858798129c859255352,859058476,926431032,741618999,808530477,926103095c824981047,926430004,892811064,875637812,942750006,942944310c1664495916,909194029,875835446,824981297,926430004,892811064c925707316,909522482,943075635,859058476,926431032,741618999c892418102,741618743,925721393,909391928,925972019,842084908c876098357,741683764,943271986,892350514,824981047,926430004c892811064,892480564,825243958,741356081,761476657,943076658c808596793,875637810,943142963,875902775,926430252,943142965c824979508,926430004,959657784,808856627,825440562,909650994c892809269,925721394,825700921,808858166,842084908,876098357c741683764,926232877,892678457,741750068,942879793,926365751c841756981,959723317,875837744,1664495916,926101805,892745011c824980785,926430004,892811064,825044020,959591473,876099380c859058476,926431032,741355828,825701431,741617713,808530737c761475895,892548145,942881080,875637811,943142963,875902775c825306412,876163636,741619767,942879793,876034103,925642801c825308980,908866608,926102837,875638115,808465712,741685561c942879793,926365751,757871669,842281265,943141945,875637812c943142963,808530999,926168876,875573553,862138668,842479925c858796343,859058476,926431032,741488952,942749492,808597813c875637808,943142963,859386679,875967020,960051510,808203312c943271267,825242673,741487416,942879793,943142967,875311161c943011640,808728631,859058476,926431032,741554483,808859186c909194807,1664101424,808597037,859386935,824981041,926430004c959985464,926166064,959789105,741355570,942879793,859256887c841757497,925906486,808857910,962801708,808532274,808464691c842084908,876098357,741683252,825439285,909324854,875637816c943142963,859386679,892744236,808793145,808204344,842479971c875903280,841758520,859124273,808727608,942943285,926430519c741356600,942879793,859256887,841757497,926495542,942682169c962801708,909325877,926169142,842084908,876098357,741683252c825439285,909324854,875637816,943142963,859386679,859189804c809056057,808204336,842348899,892483377,841757492,859124273c808727608,875899957,842412339,741881395,942879793,859256887c841757497,926495542,942682169,962801708,892810294,892679221c842084908,876098357,741683252,825439285,909324854,875637816c943142963,859386679,859189804,809056057,808204336,808860003c825308725,841756981,859124273,808727608,875899957,842412339c741881395,942879793,859256887,841757497,926495542,942682169c761475116,858796081,909193780,824981305,926430004,959985464c926166064,959789105,741355570,942879793,859256887,841757497c808793142,909718067,962801708,959657267,926036789,842084908c876098357,741683252,942749492,808597813,875637808,943142963c859386679,875967020,842151731,808203314,808924003,942813490c824980278,926430004,959985464,875899954,842412339,741881395c942879793,859256887,841757497,825636150,942683191,962801708c926496564,959656504,842084908,876098357,741683252,825439285c909324854,875637816,943142963,859386679,875967020,859058998c808204342,892679011,926036789,824981817,926430004,959985464c825044018,943011632,926496819,875637814,943142963,926430007c875967020,859058998,808204342,892877155,959853111,841758007c859124273,808727608,875899957,842412339,741881395,942879793c859256887,841757497,875574326,875836724,962801708,859386672c926167096,842084908,876098357,741683252,825439285,909324854c875637816,943142963,859386679,892744236,825440560,808202290c909523043,859387953,841756977,859124273,808727608,875899957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2" coordsize="9144,9144" path="l0,0l9144,0c9144,9144,0,9144,0,0c0,1438787393,4259840,0,327680,524293c0,0,9144,0,9144,9144c0,9144,0,0,0,1438787754c3211264,0,1092616192,1438787901,589824,0c798294016,2125384425,65536,1438777344,-2088828928,-932493236c2205321,0,0,0,1209139200,599261207c0,9144,3211264,0,481296384,1438787901c458752,0,199753728,2125384422,196608,1818296320c-591781315,113683504,3250795,0,399507456,1438787901c262144,0,910360576,2125384421,1048576,1438777344c357367808,1991583595,3234255,0,283115520,1438787901c1376256,0,-228524032,2125384414,1114112,0c1091829760,298930380,3247088,0,330301440,1438787901c393216,0,-230555648,2125384414,1179648,0c1837170688,543031716,3240426,0,1476395008,1438787901c196608,0,276889600,2125384425,1245184,0c1727987712,-179792844,3249459,0,390070272,1438787901c262144,0,-663814144,2125384424,1310720,0c962396160,-863810494,3254931,0,1080033280,1438787901c393216,0,-258670592,2125384414,1376256,0c-1142358016,320833364,3223322,0,-99614720,1438787900c196608,0,216268800,2125384422,1441792,0c1004404736,1951170777,3223193,0,248512512,1438787901c327680,0,-1931870208,2125384423,1507328,0c-2007629824,-764908198,3247272,0,1045430272,1438787901c589824,0,-258211840,2125384414,1572864,0c-1491533824,1240152887,3275956,0,236978176,1438787901c524288,0,-257556480,2125384414,1638400,0c-1640038400,1404384217,3212456,0,941621248,1438787901c786432,0,-256966656,2125384414,1703936,0c54329344,-1306427921,3242376,0,1058013184,1438787901c720896,0,-256114688,2125384414,1769472,0c-1471873024,1729354085,3266475,0,361758720,1438787901c589824,0,-255328256,2125384414,1835008,0c-699793408,-1281717505,3275048,0,1422917632,1438787901c917504,0,-254672896,2125384414,1900544,0c-1736900608,1023576434,31588287,0,-1815019520,351266c-2051014656,-1646359375,380662094,1438787901,1898971136,1438787897c0,0,396361728,1438787901,941621248,1438787901c957349888,1438787901,1902116864,1438787897,0,0c0,0,0,0,0,0c371195904,1438787901,938475520,1438787901,324009984,1438787901c248512512,1438787901,342884352,1438787901,390070272,1438787901c0,0,944766976,1438787901,364904448,1438787901c0,0,257949696,1438787901,336592896,1438787901c346030080,1438787901,261095424,1438787901,0,0c339738624,1438787901,0,0,0,0c954204160,1438787901,320864256,1438787901,456130560,2125384645c0,0,270532608,1438787901,286261248,1438787901c960495616,1438787901,0,0,402653184,1438787901c0,0,951058432,1438787901,0,0c405798912,1438787901,0,0,327155712,1438787901c273678336,1438787901,236978176,1438787901,947912704,1438787901c267386880,1438787901,-99614720,1438787900,0,0c377487360,1438787901,2096103424,1438787897,0,0c386924544,1438787901,276824064,1438787901,251658240,1438787901c279969792,1438787901,3211264,0,456130560,1438787901c655360,0,-253689856,2125384414,2031616,0c-1398472704,-1625549221,3229840,0,1385168896,1438787901c1179648,0,-252968960,2125384414,2097152,0c-517341184,694311974,3218053,0,324009984,1438787901c917504,0,-251723776,2125384414,2162688,0c-1789591552,-391564991,3228278,0,333447168,1438787901c917504,0,-250740736,2125384414,2228224,0c1049755648,1544864354,3256807,0,261095424,1438787901c917504,0,-249757696,2125384414,2293760,0c1002504192,848493339,3234888,0,412090368,1438787901c917504,0,-248774656,2125384414,2359296,0c-2034302976,1244439208,3220517,0,944766976,1438787901c1048576,0,-247791616,2125384414,2424832,0c-1451425792,-865588746,3235913,0,443547648,1438787901c1048576,0,-246677504,2125384414,2490368,0c-984023040,-1297038657,3228666,0,383778816,1438787901c1048576,0,-245563392,2125384414,2555904,0c1963655168,-2034788176,3235086,0,339738624,1438787901c1048576,0,-244449280,2125384414,2621440,0c-1682767872,-1804990827,3221174,0,405798912,1438787901c524288,0,-243335168,2125384414,2686976,0c1792999424,464831419,3221780,0,938475520,1438787901c524288,0,-242745344,2125384414,2752512,0c-677576704,-610123482,3252265,0,478150656,1438787901c524288,0,-242155520,2125384414,2818048,0c1139343360,-1750871590,3253072,0,242221056,1438787901c917504,0,-241565696,2125384414,2883584,0c-1663041536,-1655992566,3268648,0,245366784,1438787901c917504,0,-240582656,2125384414,2949120,0c897122304,844245375,3230445,0,1382023168,1438787901c917504,0,-239599616,2125384414,3014656,0c1737621504,903764464,3255516,0,1454374912,1438787901c917504,0,-238616576,2125384414,3080192,0c-48103424,476823213,3266322,0,1444937728,1438787901c917504,0,-237633536,2125384414,3145728,0c-437190656,1933564779,3272734,0,1098907648,1438787901c917504,0,-236650496,2125384414,3211264,0c1824325632,2052606827,3238450,0,1463812096,1438787901c1310720,0,-235667456,2125384414,3276800,0c-774963200,-1304497361,3217982,0,336592896,1438787901c1310720,0,-234291200,2125384414,3342336,0c-1753415680,859450697,3221785,0,380633088,1438787901c1310720,0,-232914944,2125384414,3407872,0c-197984256,337698294,3268290,0,371195904,1438787901c393216,0,-231538688,2125384414,3473408,0c1862402048,-1199481860,3243552,0,276824064,1438787901c458752,0,-231079936,2125384414,3538944,0c318046208,-827174969,3259303,0,415236096,1438787901c458752,0,256901120,2125384422,3604480,0c2050490368,602702021,3243399,0,446693376,1438787901c524288,0,209780736,2125384422,3670016,0c-1203503104,-1855851312,3212919,0,396361728,1438787901c589824,0,-1931083776,2125384423,3735552,0c-1091502080,-1154412677,3222490,0,368050176,1438787901c327680,0,262799360,2125384422,3801088,0c1189740544,-358411644,3232028,0,-65011712,1438787900c393216,0,-230096896,2125384414,3932160,0c449183744,-1933024473,3259759,0,327155712,1438787901c1048576,0,-229638144,2125384414,3997696,0c742457344,1894601716,3241673,0,386924544,1438787901c1245184,0,-227082240,2125384414,4128768,0c1918042112,-828562636,3227703,0,1152385024,1438787901c262144,0,215810048,2125384436,4194304,0c85065728,1974880556,3247783,0,424673280,1438787901c786432,0,-225771520,2125384414,4259840,0c-2018574336,-1496664483,3264216,0,1460666368,1438787901c589824,0,-224919552,2125384414,4325376,0c-523698176,503727979,3226449,0,430964736,1438787901c589824,0,-224264192,2125384414,4390912,0c346554368,-2016579695,3259505,0,1067450368,1438787901c458752,0,-223608832,2125384414,4456448,0c-711131136,511387595,3239306,0,1111490560,1438787901c917504,0,-223084544,2125384414,4521984,0c-1289879552,2116135765,3261145,0,475004928,1438787901c720896,0,-222101504,2125384414,4587520,0c1611137024,1157880561,3261940,0,342884352,1438787901c917504,0,-221315072,2125384414,4653056,0c-1690959872,115851059,3274294,0,449839104,1438787901c917504,0,-220332032,2125384414,4718592,0c-1204486144,174739894,3243907,0,346030080,1438787901c851968,0,-219348992,2125384414,4784128,0c-2016804864,-28047781,3262466,0,452984832,1438787901c327680,0,230031360,2125384422,4849664,0c284164096,21450186,3219359,0,1426063360,1438787901c786432,0,-115933184,2125384414,4915200,0c1550123008,1288156732,3242530,0,374341632,1438787901c589824,0,-218431488,2125384414,4980736,0c-714080256,-2071269326,3243245,0,264241152,1438787901c1048576,0,-217776128,2125384414,5046272,0c589430784,1529141414,3270381,0,1388314624,1438787901c1114112,0,-216662016,2125384414,5111808,0c-1878982656,1872616614,3251573,0,1054867456,1438787901c917504,0,-215482368,2125384414,5177344,0c135266304,-1016829692,3276749,0,1076887552,1438787901c1048576,0,-214499328,2125384414,5242880,0c1365245952,-1684361713,3245464,0,1064304640,1438787901c1376256,0,-213385216,2125384414,5308416,0c1966997504,1466446521,3225928,0,358612992,1438787901c1179648,0,-211943424,2125384414,5373952,0c-5767168,749495136,3216539,0,1017118720,1438787901c1048576,0,-210698240,2125384414,5439488,0c1258881024,-478119516,3222027,0,251658240,1438787901c327680,0,-1993342976,2125384426,5505024,0c-1888288768,-188273986,2190992,0,0,524288c1376256,2031616,3407872,12339,7405568,0c902889472,1439134859,-2051014656,-1646359375,1684631886,1868767266c846360428,1752638013,577074281,1983659567,1920234298,543517551c1869377379,589446514,892744755,539112545,1852403562,1819898995c1914846565,1684960623,1852121122,1885430628,1818632765,790787169c542113854,1438787754,2162688,0,522190848,1438787755c0,0,7536640,0,403767296,0c-188743680,1438787754,471859200,1438787393,8192000,65536c-310378496,1438787754,-916455424,1438787754,6815744,131073c-319750145,1438787754,543162368,1438787393,6815744,65537c-218038273,1438787754,-210763776,1438787754,1469186048,16c-316604417,1438787754,-726663168,1438787754,6815744,1c-788463617,2125384425,2098200576,1438787754,256901120,16c-256895202,1438787754,487587840,1438787393,6029312,8650752c-792716260,2125384425,-1579155456,1438787751,257490944,16c-137356515,1438787754,-114294784,1438787410,7471104,131073c-143589383,1438787754,-114294784,1438787410,7471104,65537c-140500995,1438787754,-114294784,1438787410,7471104,1c359727103,1438787892,471859200,1438787393,264699904,0c-981401832,1438787890,487587840,1438787393,266076160,0c-620749316,1438787890,471859200,1438787393,266076160,0c929103100,2125384405,543162368,1438787393,265945088,0c972095487,2125384405,487587840,1438787393,263979008,0c956366847,2125384405,543162368,1438787393,263979008,0c952172543,2125384405,543162368,1438787393,263979008,0c964755455,2125384405,543162368,1438787393,263979008,0c960561151,2125384405,543162368,1438787393,263979008,0c-1003421697,1438787890,471859200,1438787393,264503296,0c935395327,2125384405,471859200,1438787393,264372224,0c370212863,1438787892,543162368,1438787393,265617408,0c947978239,2125384405,543162368,1438787393,264634368,0c355532799,1438787892,-1075838976,1438787387,264634368,0c985726975,2125384405,543162368,1438787393,264044544,0c903938047,2125384405,543162368,1438787393,265093120,0c866189311,2125384405,543162368,1438787393,265158656,0c989863199,2125384405,543162368,1438787393,264044544,0c908074269,2125384405,543162368,1438787393,265093120,0c870325022,2125384405,543162368,1438787393,265158656,0c998252315,2125384405,-114294784,1438787410,264044544,0c916519416,2125384405,-114294784,1438787410,265093120,0c878768639,2125384405,-114294784,1438787410,265158656,0c981477146,2125384405,543162368,1438787393,264044544,0c899740669,2125384405,543162368,1438787393,265093120,0c861995001,2125384405,543162368,1438787393,265158656,0c994115583,2125384405,-114294784,1438787410,264044544,0c912326655,2125384405,-114294784,1438787410,265093120,0c874577919,2125384405,-114294784,1438787410,265158656,0c1002504191,2125384405,-1850736640,1438787395,264110080,0c920715263,2125384405,-1850736640,1438787395,265224192,0c882966527,2125384405,-1850736640,1438787395,265289728,0c376504319,1438787892,1470103552,1438787618,266010624,0c363921407,1438787892,543162368,1438787393,264765440,0c975241215,2125384405,-1823473664,1438787387,264896512,0c887160831,2125384405,-1823473664,1438787387,264962048,0c849412095,2125384405,-1823473664,1438787387,265027584,0c939589631,2125384405,543162368,1438787393,265879552,0c-637468673,1438787890,487587840,1438787393,265879552,0c1309736959,1438787890,471859200,1438787393,265879552,0c979376672,2125384405,-1824522240,1438787754,264437760,0c895491100,2125384405,-1824522240,1438787754,265486336,0c857742362,2125384405,-1824522240,1438787754,265551872,0c373298718,1438787892,543162368,1438787393,265682944,0c-1000333282,1438787890,543162368,1438787393,264175616,0c924907775,2125384405,471859200,1438787393,264568832,0c931200800,2125384405,543162368,1438787393,264372224,0c968891676,2125384405,543162368,1438787393,263979008,0c943783928,2125384405,543162368,1438787393,264306688,0c-616497153,1438787890,487587840,1438787393,264306688,0c-624885761,1438787890,471859200,1438787393,264306688,0c977338367,2125384405,-1850736640,1438787395,264241152,0c891355135,2125384405,-1850736640,1438787395,265355264,0c853606399,2125384405,-1850736640,1438787395,265420800,0c367067135,1438787892,471859200,1438787393,264830976,0c-263127041,1438787754,471859200,1438787393,6619136,196608c-729743361,2125384425,487587840,1438787393,69992448,0c-777977857,2125384425,-114294784,1438787410,260964352,0c-171900929,1438787754,-210763776,1438787754,1469710336,16c1562443775,2125384425,471859200,1438787393,67698688,0c1560346623,2125384425,2098200576,1438787754,66715648,0c1600192511,2125384425,471859200,1438787393,67305472,0c1566580508,2125384425,2087714816,1438787754,258539520,0c1551958015,2125384425,-114294784,1438787410,66715648,0c1595997951,2125384425,487587840,1438787393,67371008,0c1591745565,2125384425,487587840,1438787393,67436544,0c1814038010,2125384642,487587840,1438787393,67567616,0c1587552801,2125384425,487587840,1438787393,67633152,0c1809907486,2125384642,725614592,1438787753,66977792,0c1583350015,2125384425,487587840,1438787393,67043328,0c1579162650,2125384425,487587840,1438787393,67108864,0c1575026687,2125384425,471859200,1438787393,67502080,0c1570832383,2125384425,471859200,1438787393,66912256,0c1556152319,2125384425,-114294784,1438787410,66715648,0c1604386815,2125384425,487587840,1438787393,66519040,0c1528889343,2125384425,487587840,1438787393,67239936,0c1818296319,2125384642,543162368,1438787393,66519040,0c1606483967,2125384425,543162368,1438787393,66519040,0c1610678271,2125384425,543162368,1438787393,66519040,0c1547763711,2125384425,2119172096,1438787754,66584576,0c1801519103,2125384642,-114294784,1438787410,66584576,0c1805713407,2125384642,543162368,1438787393,66846720,0c1544617983,2125384425,2136997888,1438787754,66650112,0c1541472255,2125384425,-114294784,1438787410,66650112,0c1538326527,2125384425,-2140143616,1438787754,66453504,0c1535121951,2125384425,543162368,1438787393,66781184,0c1530986495,2125384425,2119172096,1438787754,67174400,0c1795227647,2125384642,-114294784,1438787410,67174400,0c1790974746,2125384642,471859200,1438787393,67764224,0c1975525657,2125384642,471859200,1438787393,71499776,0c391181820,1438787892,487587840,1438787393,67960832,0c394330110,1438787892,487587840,1438787393,68026368,0c424680988,1438787892,471859200,1438787393,68550656,0c401670140,1438787892,471859200,1438787393,68157440,0c404815615,1438787892,471859200,1438787393,68222976,0c409010175,1438787892,487587840,1438787393,68288512,0c412155903,1438787892,487587840,1438787393,68354048,0c416350207,1438787892,487587840,1438787393,68419584,0c420544511,1438787892,487587840,1438787393,68485120,0c-576651265,1438787890,543162368,1438787393,68616192,0c398524415,1438787892,487587840,1438787393,68091904,0c388038655,1438787892,487587840,1438787393,67895296,0c-784269313,2125384425,-1579155456,1438787751,257228800,0c-612302849,1438787890,487587840,1438787393,81264640,0c-603914241,1438787890,487587840,1438787393,81199104,0c-608108545,1438787890,543162368,1438787393,81330176,0c1526792191,2125384425,-2124414976,1438787754,76939264,0c-304079844,1438787754,543162368,1438787393,6750208,1c-300875777,1438787754,487587840,1438787393,6750208,8519681c-296681729,1438787754,543162368,1438787393,6750208,65537c-780134625,2125384425,-114294784,1438787410,262602752,0c-198115338,1438787754,471859200,1438787393,8060928,0c-1006567432,1438787890,471859200,1438787393,257425408,16c-767499777,2125384425,543162368,1438787393,74186752,0c-769589253,2125384425,-114294784,1438787410,74252288,0c-292487172,1438787754,487587840,1438787393,5963776,8650753c-734986246,2125384425,-2085617664,1438787754,66322432,0c-737083393,2125384425,487587840,1438787393,65732608,0c-732889089,2125384425,-2106589184,1438787754,65601536,0c-990838785,1438787890,-114294784,1438787410,65601536,0c1997602815,2125384642,-2036334592,1438787754,65863680,1c-740229121,2125384425,471859200,1438787393,66125824,0c-987693057,1438787890,-114294784,1438787410,65863680,0c-744423425,2125384425,487587840,1438787393,65994752,0c-747569153,2125384425,-2069889024,1438787754,66256896,0c-765394945,2125384425,-2036334592,1438787754,65798144,1c-750714881,2125384425,471859200,1438787393,66060288,0c-984547329,1438787890,-114294784,1438787410,65798144,0c-754909185,2125384425,487587840,1438787393,65929216,0c-758054913,2125384425,-2054160384,1438787754,65536000,0c-761259489,2125384425,543162368,1438787393,66191360,0c-763297793,2125384425,487587840,1438787393,65667072,0c-803144961,2125384425,2098200576,1438787754,257622016,16c-799008231,2125384425,-114294784,1438787410,257556480,16c-790562019,2125384425,1242562560,1438787388,257359872,16c-771686405,2125384425,471859200,1438787393,73990144,0c1995505663,2125384642,-114294784,1438787410,74317824,0c1008794915,2125384405,471859200,1438787393,263258112,0c1012987647,2125384405,-1969225728,1438787754,262995968,0c-1279197446,1438787754,471859200,1438787393,6488064,0c-167706625,1438787754,471859200,1438787393,6750208,196608c847314943,2125384405,543162368,1438787393,263716864,0c843120639,2125384405,487587840,1438787393,263585792,0c809566207,2125384405,487587840,1438787393,263520256,0c380698623,1438787892,471859200,1438787393,263127040,0c-571408385,1438787890,471859200,1438787393,263192576,0c801177599,2125384405,471859200,1438787393,262930432,0c796983295,2125384405,471859200,1438787393,262864896,0c805371903,2125384405,471859200,1438787393,262799360,0c838926335,2125384405,471859200,1438787393,263061504,0c834732031,2125384405,543162368,1438787393,263716864,0c830537727,2125384405,487587840,1438787393,263520256,0c826285084,2125384405,-1746927616,1438787754,263651328,0c822149119,2125384405,487587840,1438787393,263520256,0c817954815,2125384405,-1711276032,1438787754,263782400,0c813760510,2125384405,487587840,1438787393,263585792,0c-581895660,1438787890,-1545601024,1438787412,262733824,0c-180291552,1438787754,543162368,1438787393,1469579264,0c-773819690,2125384425,471859200,1438787393,74121216,0c-164560902,1438787754,543162368,1438787393,5832704,65536c-161415393,1438787754,543162368,1438787393,5832704,1048576c-157220866,1438787754,543162368,1438787393,5832704,131072c-154075137,1438787754,543162368,1438787393,5832704,983040c-289341441,1438787754,487587840,1438787393,5963776,8716289c-786366465,2125384425,487587840,1438787393,75038720,0c1991311359,2125384642,471859200,1438787393,68681728,0c-819920897,2125384425,487587840,1438787393,69271552,0c-805240833,2125384425,487587840,1438787393,68747264,0c-815726593,2125384425,487587840,1438787393,69140480,0c-817823745,2125384425,487587840,1438787393,69206016,0c1988165631,2125384642,543162368,1438787393,68943872,0c-809435137,2125384425,487587840,1438787393,68812800,0c-813629441,2125384425,487587840,1438787393,68878336,0c-775880705,2125384425,471859200,1438787393,74055680,0c-993984513,1438787890,487587840,1438787393,81395712,0c-176154081,1438787754,-210763776,1438787754,1469644800,16c-286195713,1438787754,-744488960,1438787754,6619136,1c-271517953,1438787754,471859200,1438787393,6619136,65537c-267381221,1438787754,471859200,1438787393,6619136,131072c1983968511,2125384642,543162368,1438787393,71303168,0c-824119043,2125384425,543162368,1438787393,71172096,0c-828311809,2125384425,543162368,1438787393,71237632,0c-832503809,2125384425,-1930428416,1438787754,70975488,0c-836698369,2125384425,-1919942656,1438787754,70909952,0c-840892417,2125384425,471859200,1438787393,71041024,0c1979777023,2125384642,471859200,1438787393,71106560,0c-845086721,2125384425,471859200,1438787393,70123520,0c-849281025,2125384425,471859200,1438787393,70778880,0c-149880833,1438787754,471859200,1438787393,1469841408,0c-146735105,1438787754,-916455424,1438787754,1469841408,65536c-878641153,2125384425,-114294784,1438787410,71630848,0c-997130241,1438787890,-1848639488,1438787754,262537216,0c-853475329,2125384425,471859200,1438787393,71368704,0c-857669633,2125384425,-1903165440,1438787754,70189056,0c-629080065,1438787890,543162368,1438787393,262471680,0c1518403583,2125384425,-1885339648,1438787754,70844416,0c1514209279,2125384425,487587840,1438787393,70254592,0c1509956636,2125384425,487587840,1438787393,70451200,0c-861863937,2125384425,487587840,1438787393,70582272,0c-866059521,2125384425,487587840,1438787393,70713344,0c-870253569,2125384425,487587840,1438787393,70057984,0c-874450403,2125384425,487587840,1438787393,70647808,0c-242158596,1438787754,-233832448,1438787754,1468792832,0c1505769458,2125384425,487587840,1438787393,70320128,0c1501625341,2125384425,487587840,1438787393,70385664,0c1497431551,2125384425,-1867513856,1438787754,70516736,0c1493237245,2125384425,471859200,1438787393,71565312,0c-274661377,1438787754,-744488960,1438787754,6619136,0c1522597887,2125384425,-1948254208,1438787754,76218368,0c1993408511,2125384642,-114294784,1438787410,260898816,0c-259981313,1438787754,487587840,1438787393,6029312,8585216c-566165505,1438787890,-2000683008,1438787754,258605056,0c-185532417,1438787754,-2000683008,1438787754,1469513728,16c-585039873,1438787890,-114294784,1438787410,260571136,16c-340721665,1438787890,-114294784,1438787410,260505600,16c428933119,1438787892,-1545601024,1438787412,71434240,0c-253689857,1438787754,543162368,1438787393,6684672,1c-250544129,1438787754,487587840,1438787393,6684672,8519681c-246349825,1438787754,543162368,1438787393,6684672,65537c-978255873,1438787890,471859200,1438787393,76283904,0c-193979873,1438787754,-1075838976,1438787387,8192000,0c384892927,1438787892,543162368,1438787393,262668288,0c-782172161,2125384425,487587840,1438787393,258146304,0c421075225,605756187,522461730,-50462946,-83886085,-67305473c-196609,-33554945,-17630983,-16779528,-460804,-100794378c-76545,786419793,-686035492,-1755920,-1461597634,-18743297c-196609,-658434,-460035,-117706500,-5,-67174402c-65539,-1,-515,-84215041,-1,-16842753c437918462,505356063,-57826,-50529025,-263173,-84213761c-6,-1,-1,-1,-1,-1c-1,-1,-1,-1,-1,-1c-1,-1,-1,-1,-1,-1c-1,-1,-1,-1,-1,-1c-1,-1,-1,-1,-1,-1c-1,-1,-1,-1,-1,-1c-1,-1,-1,-1,-1,-1c-1,-1,-1,-1,-1,-1c-1,-1,-1,-1,-1,-1c-1,-1,-1,-1,-1,-1c-1,-1,-1,-1,-1,-1c-1,-1,-1,-1,-1,-1c-1,-1,-1,-1,-1,471662591c471604252,488315675,522132765,437918239,-1,-1c-1,-1,-1,-1,-1,-33685505c-3,-197380,-1,-101058049,-16777217,-258c-1,486341884,11607068,0,-1956446208,1439134997c-2051014656,-1646359375,980906318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917874746,1999584318,1917874746c1999584318,1917874234,600834110,2125383583,27328512,0c1839398912,1439135006,-2051014656,-1646359375,980906318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030513014c762209570,539120469,1768045175,574450020,1227712872,1043276366c980889404,1047679090,980889404,2015379058,573579837,574454048c3220016,0,1466957824,1438787901,589824,0c197984256,2125384422,524288,1869348864,-570077065,-368034849c3255250,0,2096103424,1438787897,458752,0c211484672,2125384422,589824,1667301376,1750560361,-619385821c3273954,0,459276288,1438787901,458752,0c213123072,2125384422,655360,577699840,1897166624,52835765c3232306,0,1319108608,1438787901,262144,0c-260374528,2125384414,720896,1349648384,-361873806,-803230658c3244336,0,1105199104,1438787901,327680,0c259915776,2125384422,786432,1998585856,1985377850,-374350507c3259280,0,1905262592,1438787897,655360,0c-260046848,2125384414,851968,539099136,1842625143,-446148725c3242478,0,1337982976,1438787901,655360,0c-116654080,2125384414,917504,1936588800,-1965744094,-1786162231c3246098,0,471859200,1438787901,589824,0c-259325952,2125384414,983040,1852112896,-641182419,1358314890c2172340,0,0,0,599261184,599261184c0,9144,51445760,0,-251461632,1439134997c-2051014656,-1646359375,1763733838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917874746,1999584318c1917874746,1999584318,1917874234,980892734,2000436850,1917874746c980892734,1998617203,1818326586,875700797,1010708258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51878458,980885607,1030513014,762209570c539120469,1768045175,574450020,1227712872,1043276366,980889404c1047679090,980889404,792477298,1047542391,980889404,2019719284c1953394499,1047817829,980823868,1954047348,1048080226,1715107388c543976553,1701067375,1952671092,1937076077,1768711013,574450531c1864376948,1713519982,1702063201,1010708258,1953708662,1701539698c1819239200,574452335,909390627,573858101,1768909344,2037674862c574449004,1853190002,1696604772,1633903726,1713519984,578052460c3227183,0,1432354816,1438787901,720896,0c-209584128,2125384414,5570560,1438777344,1728184320,226788988c3213494,0,468713472,1438787901,786432,0c-208797696,2125384414,5636096,0,-1373569024,1347064130c3251713,0,254803968,1438787901,589824,0c-207945728,2125384414,5701632,0,-1324941312,1028852805c3276783,0,1120927744,1438787901,655360,0c-207290368,2125384414,5767168,0,2095448064,1595097232c3211819,0,1070596096,1438787901,720896,0c-1917517824,2125384423,5832704,0,-1475870720,2144719865c3264369,0,1102053376,1438787901,720896,0c-206569472,2125384414,5898240,0,1055129600,565711641c3266295,0,465567744,1438787901,589824,0c-205783040,2125384414,5963776,0,566427648,80550225c3271277,0,1341128704,1438787901,393216,0c265748480,2125384422,6029312,0,31064064,-843729344c3250258,0,1108344832,1438787901,1114112,0c-205127680,2125384414,6094848,0,-31457280,-1037729168c3218235,0,1051721728,1438787901,1114112,0c-203948032,2125384414,6160384,0,-375193600,1903875874c3262850,0,1139802112,1438787901,524288,0c-1932853248,2125384423,6225920,0,-719257600,71119457c3266927,0,1133510656,1438787901,655360,0c-202768384,2125384414,6291456,0,1081212928,264580240c3217413,0,1039138816,1438787901,917504,0c-202047488,2125384414,6356992,0,-897187840,-825507605c3219792,0,1029701632,1438787901,1048576,0c-201064448,2125384414,6422528,0,1172439040,503796288c3268586,0,1142947840,1438787901,851968,0c-1930035200,2125384423,6488064,0,-1618608128,-1602860935c3227432,0,437256192,1438787901,1310720,0c-115081216,2125384414,6553600,0,-1032126464,-397691031c3219595,0,434110464,1438787901,655360,0c-1913389056,2125384423,6619136,0,415105024,-137590780c3276515,0,954204160,1438787901,1048576,0c-1916338176,2125384423,6684672,0,850591744,757750721c3266411,0,1473249280,1438787901,983040,0c-1914830848,2125384423,6750208,0,427884544,-772408989c3265733,0,1127219200,1438787901,851968,0c-1920991232,2125384423,6815744,0,41811968,692864483c3227048,0,273678336,1438787901,983040,0c-1922433024,2125384423,6881280,0,-1856569344,1478128543c3238550,0,1086324736,1438787901,786432,0c-199950336,2125384414,6946816,0,1765343232,-316169764c3248734,0,1089470464,1438787901,851968,0c-199098368,2125384414,7012352,0,831258624,480327804c3213956,0,1032847360,1438787901,917504,0c-198180864,2125384414,7077888,0,-1992818688,-522067147c3262671,0,418381824,1438787901,1048576,0c-197197824,2125384414,7143424,0,-54591488,1268378894c3246043,0,1073741824,1438787901,1114112,0c-196083712,2125384414,7208960,0,-1285357568,44761234c3254570,0,1479540736,1438787901,1310720,0c-194904064,2125384414,7274496,0,-370081792,-1221675838c3214486,0,951058432,1438787901,1703936,0c-193527808,2125384414,7340032,0,-357957632,-1774651720c3229573,0,1114636288,1438787901,1572864,0c-191758336,2125384414,7405568,0,831782912,-1215029569c3254203,0,270532608,1438787901,1114112,0c-190119936,2125384414,7471104,0,-963969024,782389565c3250690,0,440401920,1438787901,1441792,0c-188940288,2125384414,7536640,0,-441778176,-1588484171c3241929,0,1136656384,1438787901,1245184,0c-187432960,2125384414,7602176,0,-1270546432,-585788406c3267363,0,1322254336,1438787901,1310720,0c-186122240,2125384414,7667712,0,1275068416,483083729c3233514,0,1130364928,1438787901,1310720,0c-184745984,2125384414,7733248,0,860160000,1956105235c3261632,0,1146093568,1438787901,1572864,0c-183369728,2125384414,7798784,0,1763180544,-1847728008c3233339,0,960495616,1438787901,1179648,0c-181731328,2125384414,7864320,0,-716570624,-744995458c3245681,0,1035993088,1438787901,1310720,0c-180486144,2125384414,7929856,0,-164954112,-1520873385c3262462,0,1124073472,1438787901,1310720,0c-179109888,2125384414,7995392,0,1383006208,1578714225c3236582,0,1048576000,1438787901,1572864,0c-177733632,2125384414,8060928,0,-1079246848,2075725680c3224533,0,1061158912,1438787901,720896,0c-176095232,2125384414,8126464,0,251199488,-2049124455c3250143,0,1149239296,1438787901,1048576,0c-175308800,2125384414,8192000,0,2122973184,481092351c3244705,0,1394606080,1438787901,851968,0c-174194688,2125384414,8257536,0,-1405091840,59410276c3212156,0,1155530752,1438787901,1048576,0c-173277184,2125384414,8323072,0,-1439825920,-1361242324c3269176,0,1331691520,1438787901,917504,0c-172163072,2125384414,8388608,0,169672704,-501729375c3222821,0,0,0,1507328,0c-171180032,2125384414,8454144,0,1958281216,941919456c3255424,0,1334837248,1438787901,1441792,0c-169607168,2125384414,8519680,0,810156032,-523884777c135340274,0,248512512,1438787901,0,0c0,0,324009984,1438787901,1117782016,1438787901c1054867456,1438787901,0,0,0,0c0,0,0,0,1086324736,1438787901c421527552,1438787901,1898971136,1438787897,0,0c0,0,0,0,0,0c1400897536,1438787901,1073741824,1438787901,1035993088,1438787901c0,0,0,0,286261248,1438787901c-65011712,1438787900,0,0,355467264,1438787901c0,0,0,0,1353711616,1438787901c0,0,0,0,1142947840,1438787901c0,0,443547648,1438787901,383778816,1438787901c0,0,0,0,1130364928,1438787901c349175808,1438787901,0,0,1120927744,1438787901c399507456,1438787901,938475520,1438787901,1023410176,1438787901c0,0,1114636288,1438787901,0,0c0,0,364904448,1438787901,1111490560,1438787901c0,0,1375731712,1438787901,0,0c0,0,1485832192,1438787901,0,0c1045430272,1438787901,0,0,471859200,1438787901c0,0,0,0,1407188992,1438787901c459276288,1438787901,1098907648,1438787901,0,0c0,0,452984832,1438787901,0,0c1441792000,1438787901,0,0,440401920,1438787901c0,0,0,0,415236096,1438787901c1092616192,1438787901,1136656384,1438787901,1080033280,1438787901c0,0,0,0,276824064,1438787901c374341632,1438787901,0,0,1312817152,1438787901c0,0,0,0,320864256,1438787901c0,0,1470103552,1438787901,0,0c1149239296,1438787901,0,0,0,0c371195904,1438787901,0,0,2096103424,1438787897c1076887552,1438787901,0,0,1306525696,1438787901c0,0,1089470464,1438787901,0,0c0,0,0,0,0,0c475004928,1438787901,0,0,0,0c0,0,1146093568,1438787901,242221056,1438787901c954204160,1438787901,1457520640,1438787901,1127219200,1438787901c1133510656,1438787901,408944640,1438787901,267386880,1438787901c0,0,0,0,1325400064,1438787901c0,0,1029701632,1438787901,1026555904,1438787901c1369440256,1438787901,0,0,0,0c1300234240,1438787901,1347420160,1438787901,279969792,1438787901c0,0,0,0,957349888,1438787901c462422016,1438787901,0,0,336592896,1438787901c0,0,273678336,1438787901,941621248,1438787901c1051721728,1438787901,1105199104,1438787901,0,0c0,0,0,0,1042284544,1438787901c1451229184,1438787901,0,0,446693376,1438787901c0,0,456130560,2125384645,1448083456,1438787901c1039138816,1438787901,-99614720,1438787900,1017118720,1438787901c456130560,1438787901,0,0,352321536,1438787901c1070596096,1438787901,1315962880,1438787901,1083179008,1438787901c944766976,1438787901,0,0,257949696,1438787901c1413480448,1438787901,1397751808,1438787901,0,0c1438646272,1438787901,0,0,264241152,1438787901c468713472,1438787901,1350565888,1438787901,0,0c245366784,1438787901,254803968,1438787901,418381824,1438787901c1064304640,1438787901,0,0,0,0c0,0,424673280,1438787901,0,0c449839104,1438787901,0,0,0,0c478150656,1438787901,283115520,1438787901,327155712,1438787901c396361728,1438787901,0,0,380633088,1438787901c0,0,0,0,0,0c0,0,0,0,1360003072,1438787901c1297088512,1438787901,0,0,368050176,1438787901c0,0,412090368,1438787901,0,0c1391460352,1438787901,1108344832,1438787901,0,0c0,0,0,0,0,0c0,0,1482686464,1438787901,0,0c1067450368,1438787901,0,0,0,0c0,0,0,0,402653184,1438787901c434110464,1438787901,1139802112,1438787901,0,0c0,0,0,0,0,0c430964736,1438787901,0,0,0,0c0,0,261095424,1438787901,0,0c251658240,1438787901,0,0,0,0c427819008,1438787901,0,0,1095761920,1438787901c0,0,1366294528,1438787901,0,0c386924544,1438787901,1372585984,1438787901,0,0c0,0,0,0,1158676480,1438787901c0,0,330301440,1438787901,361758720,1438787901c1102053376,1438787901,0,0,0,0c1328545792,1438787901,1309671424,1438787901,346030080,1438787901c0,0,0,0,947912704,1438787901c1152385024,1438787901,1344274432,1438787901,0,0c3211264,0,1158676480,1438787901,1376256,0c-168099840,2125384414,8585216,1438777344,-1660616704,-851884994c3262838,0,1297088512,1438787901,1376256,0c-166658048,2125384414,8650752,0,-760086528,1394940453c3234815,0,957349888,1438787901,1376256,0c-165216256,2125384414,8716288,0,407633920,1276730738c3230323,0,1300234240,1438787901,1048576,0c-163774464,2125384414,8781824,0,-429326336,-2047154778c3226490,0,1306525696,1438787901,917504,0c-162660352,2125384414,8847360,0,-1452539904,1374735048c3225642,0,1309671424,1438787901,1310720,0c-113704960,2125384414,9109504,0,-1832714240,1943851021c3233049,0,1312817152,1438787901,720896,0c-112328704,2125384414,9175040,0,-1023934464,-1463171330c3276003,0,355467264,1438787901,1245184,0c-111542272,2125384414,9240576,0,1183973376,-698985209c3260477,0,1898971136,1438787897,917504,0c-110231552,2125384414,9306112,0,-1561722880,1348572650c3227542,0,1315962880,1438787901,983040,0c-109248512,2125384414,9371648,0,-1322188800,1672443292c3251103,0,1325400064,1438787901,786432,0c-108199936,2125384414,9502720,0,1567227904,1701153297c3271251,0,421527552,1438787901,655360,0c-107347968,2125384414,9568256,0,1261240320,353801654c3227448,0,352321536,1438787901,655360,0c-106627072,2125384414,9633792,0,-1420623872,-691075690c3231244,0,1117782016,1438787901,1048576,0c-105906176,2125384414,9764864,0,-1304035328,-878451964c3249287,0,1042284544,1438787901,917504,0c-104792064,2125384414,9830400,0,-1083179008,395626989c3264273,0,1328545792,1438787901,917504,0c-103809024,2125384414,9895936,0,945225728,525110722c3235933,0,1404043264,1438787901,720896,0c-102825984,2125384414,9961472,0,2054619136,1413601906c3229805,0,1435500544,1438787901,851968,0c-102039552,2125384414,10027008,0,-792264704,-50622947c3237372,0,1350565888,1438787901,851968,0c-101122048,2125384414,10092544,0,1685258240,1238307803c3214192,0,364904448,1438787901,983040,0c-100204544,2125384414,10158080,0,-1929641984,680138122c3275536,0,1353711616,1438787901,589824,0c-99155968,2125384414,10289152,0,57081856,844744869c3229641,0,1026555904,1438787901,589824,0c-98500608,2125384414,10354688,0,841482240,770305785c3265453,0,1360003072,1438787901,589824,0c-97845248,2125384414,10420224,0,-605683712,-2051057018c3252650,0,1366294528,1438787901,720896,0c-97189888,2125384414,10485760,0,1292435456,360431153c3212636,0,1369440256,1438787901,720896,0c-96403456,2125384414,10551296,0,-377159680,-1497606033c3215482,0,1372585984,1438787901,1114112,0c-95617024,2125384414,10616832,0,60489728,-1066298080c3235666,0,462422016,1438787901,1114112,0c-94437376,2125384414,10682368,0,-206831616,-1107450259c3220903,0,402653184,1438787901,917504,0c-93257728,2125384414,10747904,0,1778909184,-1161023788c3264059,0,320864256,1438787901,917504,0c-92274688,2125384414,10813440,0,1170472960,1758439573c3262713,0,1020264448,1438787901,1179648,0c-91291648,2125384414,10878976,0,34078720,-1666179749c3231096,0,1375731712,1438787901,1638400,0c-90046464,2125384414,10944512,0,361234432,1373286725c3261654,0,1095761920,1438787901,851968,0c-88342528,2125384414,11010048,0,1496776704,-1469907407c3231727,0,1391460352,1438787901,786432,0c-87425024,2125384414,11075584,0,-1633943552,-813512769c3218821,0,1397751808,1438787901,655360,0c-86573056,2125384414,11141120,0,-2137587712,-925596258c3224372,0,1344274432,1438787901,786432,0c-85852160,2125384414,11206656,0,-1950810112,-100222544c3219307,0,1400897536,1438787901,720896,0c-85000192,2125384414,11272192,0,-1924726784,-380086599c3236470,0,427819008,1438787901,851968,0c-84213760,2125384414,11337728,0,1091043328,-387104630c3228895,0,1407188992,1438787901,589824,0c-83296256,2125384414,11403264,0,807010304,-719695702c3225425,0,1303379968,1438787901,1638400,0c-161677312,2125384414,11534336,0,-316080128,-461652149c3245925,0,393216000,1438787901,1638400,0c-159973376,2125384414,11599872,0,706871296,961273327c3246230,0,947912704,1438787901,1048576,0c-158269440,2125384414,11927552,0,566034432,594924059c3272397,0,1378877440,1438787901,196608,0c225247232,2125384422,11993088,0,1140981760,1321807951c3254161,0,1356857344,1438787901,262144,0c226689024,2125384422,12058624,0,-1409613824,-1528549722c3217517,0,1363148800,1438787901,720896,0c-157155328,2125384414,12124160,0,-1519714304,-1585387644c3265575,0,1347420160,1438787901,589824,0c-156368896,2125384414,12189696,0,336920576,-1387574039c3234759,0,1413480448,1438787901,327680,0c258473984,2125384422,12255232,0,-294649856,-1053073852c3258649,0,1438646272,1438787901,655360,0c-155713536,2125384414,12320768,0,-256704512,1177242575c3275361,0,286261248,1438787901,1114112,0c-154992640,2125384414,12386304,0,-1232601088,943733372c3228021,0,1441792000,1438787901,1048576,0c-153812992,2125384414,12451840,0,-210829312,124993752c3248030,0,1448083456,1438787901,1048576,0c-152698880,2125384414,12517376,0,1787953152,70811150c3225016,0,1429209088,1438787901,1507328,0c-151584768,2125384414,12582912,0,707198976,1178738490c3218275,0,1451229184,1438787901,1507328,0c-150011904,2125384414,12648448,0,2027028480,1453884521c3276484,0,1410334720,1438787901,1572864,0c-148439040,2125384414,12713984,0,1451163648,993539985c3241896,0,257949696,1438787901,983040,0c-146800640,2125384414,12779520,0,-416612352,-1970117051c3260751,0,1419771904,1438787901,1376256,0c-145752064,2125384414,12845056,0,1532624896,-565556578c3211885,0,1457520640,1438787901,1179648,0c-144310272,2125384414,12910592,0,911343616,-370025122c3251140,0,1083179008,1438787901,1310720,0c-143065088,2125384414,12976128,0,1145307136,-1119145774c3259550,0,279969792,1438787901,1114112,0c-141688832,2125384414,13041664,0,-853409792,202311183c3268134,0,1416626176,1438787901,1114112,0c-140509184,2125384414,13107200,0,-645726208,-1087324000c3246540,0,1470103552,1438787901,720896,0c-82640896,2125384414,13172736,0,-798425088,1196424849c3256240,0,1482686464,1438787901,458752,0c-81854464,2125384414,13238272,0,-406847488,-15750108c3232386,0,-1883242496,1438787898,1736966144,1438787895c2053111808,1438787895,-1920991232,-11917,980942847,1702127201c3226994,0,65536,917504,6553600,6357106c6881399,6750318,4390958,7536757,7274612,109c3211264,0,-192610304,1439135007,-2051014656,-1646359375c521695566,2125384586,0,-603979776,1344291009,1438787393c8454144,0,1771372544,1439135006,-2051014656,-1646359375c892367182,822097714,926429494,959197748,3421233,808202348c825635180,842282808,829173804,926429494,959197748,1815360561c825830448,1644180532,1801675116,1711302144,0,0c0,0,0,0,0,0c0,0,2162688,0,1684340736,1439135006c-2051014656,-1646359375,29006,0,7405568,0c-1898643456,1439135007,-2051014656,-1646359375,1684631886,1868767266c846360428,1752638013,577074281,1983659567,1920234298,543517551c1869377379,589446514,892744755,539112545,1852403562,1819898995c1914846565,1684960623,1852121122,1885430628,1818632765,790787169c62,0,15794176,0,-258670592,1439134954c-2051014656,-1646359375,892367182,822097714,926429494,959197748c3421233,808202348,825635180,842282808,829173804,926429494c959197748,1815360561,825830448,1644180532,1801675116,1711302144c1936683008,1869182057,1650539118,1970040691,1815831924,980706917c1869888304,993016432,1952737655,892484200,1748711472,1751607653c842087028,1869835579,1634891565,1953705328,979725433,1701736302c1949136443,762607717,1751346785,1832546927,1818518633,1936538469c1869622639,1769236851,1747807855,2053730927,1635020399,1701981548c1769234796,1664771446,7496040,0,0,0c0,0,28377088,0,-694878208,1439134997c-2051014656,-1646359375,1684631886,1752375869,1600483425,1226842672c1394752836,1701863784,808530208,574042677,1869570848,1769170034c574449018,942749233,741487671,875835705,1634738210,574449780c808202348,825635180,842282808,829173804,926429494,959197748c1815360561,825830448,539112500,1819044198,1869377379,1646411122c1801675116,1953701922,1701539698,1713519972,980361250,1869376609c1668180343,1030515813,539125282,1819898995,1881292133,1953067887c980316009,1869832801,1702131052,1717922875,993016436,980447092c1769421616,979924068,942683442,1768253499,980707431,1832596017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1998732594,1702127976,1010708258,1953708662c1701539698,1819239200,574452335,909390627,573858101,1768909344c2037674862,574449004,1853190002,1696604772,1633903726,1713519984c578052460,15919,46202880,0,850722816,1439134840c-2051014656,-1646359375,29006,0,0,0c0,0,0,0,0,0c0,0,0,0,0,0c0,0,0,0,0,0c0,0,0,0,0,0c0,0,0,0,0,0c0,0,0,0,0,0c0,0,603979776,1438787732,0,0c0,0,0,0,0,0c0,0,0,0,-797966336,1438787750c0,0,0,0,0,0c0,0,0,0,0,0c0,0,0,0,0,0c0,0,0,0,0,0c0,0,0,0,0,0c0,0,0,0,0,0c0,0,0,0,0,0c0,0,0,0,0,0c0,0,0,0,0,0c0,0,0,0,0,0c0,0,0,0,0,0c0,0,0,0,0,0c0,0,0,0,0,0c0,0,0,0,0,0c0,0,0,0,0,0c0,0,0,0,0,0c0,0,0,0,0,0c0,0,0,0,0,0c0,0,53477376,0,3211264,0c5439488,6357096,6619248,3211296,3145777,3342389c50,6422625,6357058,103,2162688,0c65536,1048577,0,0,9144,9144c7405568,0,-465174528,1439135003,-2051014656,-1646359375c1684631886,1868767266,846360428,1752638013,577074281,1983659567c1920234298,543517551,1869377379,589446514,892744755,539112545c1852403562,1819898995,1914846565,1684960623,1852121122,1885430628c1818632765,790787169,62,0,61931520,0c-1814691840,351266,-2051014656,-1646359375,925921614,808203828c892744044,909391664,875641132,741370932,875835705,808202339c909193516,842084908,842216245,741357620,825307699,741619250c892756784,741749557,859125046,875311158,943273266,908865588c825767988,925643831,909391666,892088368,825569333,929249331c825242675,824980277,824979760,808727350,842413111,926231604c876032055,741880368,943141170,741814326,892429104,943141433c875837750,842084908,876098357,741750837,859189549,892811319c741486903,942879793,926365751,824980277,926103864,892483634c875637814,943142963,926496823,825373539,875967025,757870636c842216754,808530227,825371700,942880050,842544436,959461420c909127733,824980023,926430004,959854392,741368632,741354544c825044016,925906737,808531251,825371700,942880050,943076916c892482659,808728633,824979500,909325622,892548144,825371698c942880050,876098868,825438508,741488432,859125046,909206326c909390134,842479160,842084908,876098357,741619765,825700915c825701685,825371698,942880050,858927155,926036780,926233905c841757233,859124273,842019640,825058099,842151987,926366001c741354550,925907255,926103349,825371702,942880050,875901492c808794412,808597298,761475116,875705649,892940854,824980528c926430004,892811064,825044019,825504309,825374000,875637814c943142963,859125559,892415276,808530994,909193781,859058476c926431032,1664300343,842346797,892548144,741355570,942879793c926365751,757871413,959526193,959459641,824980017,926430004c892811064,825044019,960049461,825831473,875637810,943142963c859125559,892415331,926234166,875836722,859058476,926431032c741553463,959854385,808597300,808202284,811806764,808202284c808202284,811806764,808202284,808202284,811806764,892088364c808792628,942682167,859058476,926431032,741618999,892678193c909718065,761475116,943141425,959655992,824981558,825832244c892875827,841821238,808531248,892744753,825044022,859190326c926103861,959589429,741748784,741368624,876162096,909325368c741488953,892481842,892614707,959199033,808530485,942682167c842084908,876098357,1664563509,859321657,909391929,825371700c942880050,926496052,959524140,892614960,909719606,859058476c926431032,741882168,825243699,741881904,858994993,959461425c14386,0,0,0,0,0c0,0,0,0,0,0c0,0,0,0,0,0c9502720,0,441450496,1438787906,1629487104,1438787896c776994816,1438787895,751828992,1438787895,-1463812096,1438787753c-55574528,1438787900,-1461714944,1438787753,493879296,1438787901c-1102053376,1438787751,-57671680,1438787900,-693108736,1438787751c892731392,539112545,1852403562,1819898995,1914846565,1684960623c1852121122,1885430628,1818632765,790787169,62,0c9502720,0,-1513750528,1439134992,-2051014656,-1646359375c1703965006,2125384615,0,0,-1905262592,2125383530c-1384120320,2125383530,0,0,65536,65536c-1340276736,2125384562,-1367343104,2125384562,1524629504,2125384001c1698693120,1438787901,721420288,1430471467,-1879029938,2125383530c0,0,-1163919360,2126114327,0,0c3211264,0,-182059008,1439135007,-2051014656,-1646359375c6648142,3211296,3145777,3342389,50,808189952c5321068,0,486539264,2125383583,486539264,2125383583c825819136,812463156,1644179500,1801675116,1711302144,0c0,0,0,0,0,0c5242880,0,9437184,0,-149553152,1439135007c-2051014656,-1646359375,29006,65536,0,0c0,-196608,65535,0,0,0c0,0,0,0,0,0c-2011889664,2125384122,1716518912,1438787901,721420288,1430471467c-1879029938,2125383530,0,0,-1177550848,2126114327c0,0,9502720,0,490733568,2125383583c490733568,2125383583,0,0,0,0c0,0,0,0,0,0c0,0,0,0,0,0c24117248,0,3145728,0,-1814691840,351266c6553600,6357106,6881399,6750318,4390958,7536757c9437300,0,3145728,0,-521797632,1439135003l-2051014656,-1646359375c1716547918,1438787901,0,0,1344274432,1438787393c3211264,0,468713472,2125384586,65536,65536c521666560,2125384586,0,0,2000420864,2000319344c3240051,0,-1814691840,351266,-2051014656,-1646359375c521695566,2125384586,0,-603979776,3162305,0c64028672,0,-1814691840,351266,-2051014656,-1646359375c741634382,825844528,959198260,741618737,825830448,808203316c811806764,859058476,926431032,741554483,959787572,741356600c842214448,808990263,875705644,1664301362,842610997,942747958c741354548,859125046,741354550,909717805,741879862,741368624c741354544,825306160,875637814,943142963,875902775,825373539c875967025,824979500,909261104,959526449,875637810,943142963c825243959,959984940,741618232,959931184,876163640,741749040c892481842,875837491,908866866,909325621,859058476,926365496c741618739,942682669,942815288,741880377,842217773,842217780c845362739,859123762,808202546,808529196,842283064,943208497c859058476,875770169,741816633,892351021,875638833,741750070c875966765,959787830,1664431923,808466738,825830454,858534964c842084658,808203318,825766956,859191602,824980536,926430004c809056056,892625713,842348344,824979500,892811577,942815027c842084908,876098357,741487156,909523249,824981552,842543416c842217017,892166960,943141177,892416817,858861868,892549174c858534960,925906226,808203577,960049964,876032053,824981045c926430004,809056056,909271857,875835698,959197228,909324337c909587760,842084908,876098357,741421620,942944305,741750581c942879793,859256631,862139444,909326133,942684215,960049452c859321649,741685557,875770419,741684530,942812208,892416307c741356085,942879793,959920183,828584240,842413875,808203829c842149164,875705656,741487408,892481842,875837491,824980529c825504049,808202801,959459683,959592497,741357111,959985970c942878771,842214448,942683956,741354552,858796851,875835696c875637808,943142963,825243959,859386723,741749042,841821232c892678195,942945845,842084908,876098357,741617972,959918385c741880886,942760752,925972275,943207984,859059500,925971248c858535473,875574322,808203826,926167340,892941110,741879856c942879793,959920183,828584240,808859193,741354552,943077170c808859960,825371696,942880050,892482612,875704620,876097845c828583980,959918647,825702200,825044018,959920439,875837490c875705132,959788089,858533932,925904953,842478128,859058476c926431032,1664167993,825374258,808203316,909520172,875640883c741618737,892481842,875837491,824980530,925905203,808202290c842414435,825637171,757870646,942880312,959721521,842214452c859386933,741354545,808988721,842216240,824979512,926430004c809056056,959669041,909193779,757870636,909653298,959787063c825371698,942880050,875639860,926101804,909455926,12332c0,0,0,0,15794176,0c-910819328,1439135007,-2051014656,-1646359375,892367182,822096179c926233141,959199287,3421233,808202348,842346860,943142709c829173804,926233141,959199287,1815360561,825830448,812463156c1644179500,1801675116,1711302144,1936683008,1869182057,1650539118c1970040691,1815831924,980706917,943206453,1886352443,2000367674c1752458345,909324858,1701329716,1952999273,993145146,762278765c1885434487,2037674797,1849320812,996503151,1702112630,1630368888c1869112174,1768766066,1701602404,1869835579,1936683053,1869182057c1869098350,1870293362,1818326126,1818587693,1986622561,1751333477c29281,0,0,0,380698624,0c588251136,2125383583,588251136,2125383583,1815085056,1438787901c1815085056,1438787901,825819136,808203316,811806764,859058476c926431032,741554483,959787572,741356600,842214448,808990263c875705644,1664301362,741354544,875835705,959197228,741618737c875835705,959197283,741618737,741354544,875637808,943142963c875902775,825373539,875967025,824979500,909261104,959526449c875637810,943142963,825243959,959984940,741618232,959931184c876163640,741749040,892481842,875837491,908866866,909325621c859058476,926365496,741618739,942682669,942815288,741880377c842217773,842217780,845362739,859123762,808202546,808202284c808595756,959656249,741355570,842610997,808595766,741368631c875835705,825373484,875967025,875311148,959590712,876098358c859058476,926431032,1664167993,926430516,808202805,960049452c926102839,841758770,859124273,842282040,959523890,942683702c825766188,909718072,1664102963,825832749,858863671,824980785c943076145,875574579,892482348,892942128,858533932,808794425c909456439,859058476,926431032,1664167993,825374258,808203316c808532268,892352051,841758263,859124273,842282040,808528945c926234676,875637814,926365747,875836215,926233443,943142451c824981552,892418361,959787832,842214453,892482611,741354549c825440306,842347825,875637808,943142963,825243959,926101859c909455926,757870636,892875314,858797106,825371698,942880050c875639860,825307436,842084660,828583980,942750000,909588786c959589424,808663352,741357619,926167603,741881904,858991664c825242416,741356596,942879793,959920183,862138672,825373497c741354550,808661549,909456693,841758772,859124273,825504824c825306164,875968823,1664101432,926103601,909129521,892090424c858796852,909195057,875705132,909259824,824979500,859191092c808465721,875637816,943142963,825243959,909717859,741879862c926034992,959985718,741355574,892481842,875837491,824980786c825570354,808203320,842477923,926431543,741486903,959918381c942815543,858534964,876164146,808204597,809055020,842020656c824980023,926430004,809056056,909271857,875835698,757870636c942880310,875639857,825371700,942880050,875705396,825438508c808597296,962801708,959656502,808857910,909651244,808532019c741620020,875901491,741421881,808528944,858796088,808989235c859058476,926431032,1664167993,842217779,808203825,892480812c808924728,741488949,892481842,875837491,824980529,842413875c808203829,825306467,892547636,909193272,808596268,858993464c858534966,858993202,808202802,960048428,926167350,824979506c926430004,809056056,959537968,942683702,841756716,909260337c808466488,842084908,876098357,741487156,825504817,741488951c808543024,808727600,909326132,892940588,808923441,741816119c858927667,741554481,875703344,842085688,741486901,942879793c959920183,862138672,943077170,741354544,859386157,808925233c741879858,892481842,875837491,824980274,859254837,808204338c808594787,842413872,875706425,909585708,942684468,741882161c926167603,741488434,808528944,859059508,842478128,859058476c926431032,1664167993,943274037,808203314,892480812,825307704c741356600,892481842,875837491,824980529,942815029,808203318c875638115,859124025,875706419,875704620,842346800,741816376c892809779,741750073,858926128,943143222,741750577,942879793c959920183,895693104,942814258,741354552,926233133,875967797c841756728,859124273,825504824,909192244,808728627,1664101424c875966765,942878768,741355572,875574321,842283059,858535729c875704626,808203829,825506092,842084918,824981556,926430004c809056056,943153969,842216502,757870636,959853874,892745270c825371702,942880050,875639860,808923436,909326643,895692844c959591220,741618739,808661293,926037046,741421625,842281523c741750579,808528944,825243701,876097843,859058476,926431032c1664167993,942682679,808203833,892480812,875639094,741881910c892481842,875837491,824980529,876164663,808202807,875638115c926429495,875704371,842477868,875901753,741685296,909521459c741685044,909323312,943011633,741356087,942879793,959920183c895693104,842545464,741354548,892678701,842543667,841758261c859124273,825504824,942746676,808465715,1664101432,960050733c875772215,757872688,825766449,892809527,858535216,808793906c808204340,842281260,925972786,741487414,942879793,959920183c962801968,808793905,741354548,875901485,942815030,841758265c859124273,825504824,959523892,875900976,1664101428,859255085c808466742,741879862,858927153,875968309,858534963,943207729c741816370,825044016,808792376,842348849,892546096,909521457c808594787,825241909,909456948,909192492,892548660,892810041c808989484,808597046,824980537,926430004,809056056,942746673c926496825,909324593,859058476,926431032,1664563512,741354544c859191603,842477878,875637816,943142963,825243959,825506092c842084918,824981556,926430004,809056056,892953393,959722295c741881912,942879793,959920183,824979760,825372729,909653553c875637812,943142963,926496823,808202284,808202339,808202284c808202284,859123712,808202546,808529196,842283064,943208497c859058476,875770169,738212153,892351021,127938609,0c249561088,0,0,247136256,812384256,963391532c741618737,825844528,959198260,741618737,825830448,808203316c811806764,859058476,926431032,741554483,959787572,741356600c842214448,808990263,875705644,1664301362,741354544,875835705c959197228,741618737,875835705,959197283,741618737,741354544c875637808,943142963,875902775,825373539,875967025,824979500c909261104,959526449,875637810,943142963,825243959,959984940c741618232,959931184,876163640,741749040,892481842,875837491c908866866,909325621,859058476,926365496,741618739,942682669c942815288,741880377,842217773,842217780,845362739,859123762c808202546,808202284,808595756,959656249,741355570,842610997c808595766,741368631,875835705,825373484,875967025,875311148c959590712,876098358,859058476,926431032,1664167993,926430516c808202805,960049452,926102839,841758770,859124273,842282040c959523890,942683702,825766188,909718072,1664102963,825832749c858863671,824980785,943076145,875574579,892482348,892942128c858533932,808794425,909456439,859058476,926431032,1664167993c825374258,808203316,808532268,892352051,841758263,859124273c842282040,808528945,926234676,875637814,926365747,875836215c926233443,943142451,824981552,892418361,959787832,842214453c892482611,741354549,825440306,842347825,875637808,943142963c825243959,926101859,909455926,757870636,892875314,858797106c825371698,942880050,875639860,825307436,842084660,828583980c942750000,909588786,959589424,808663352,741357619,926167603c741881904,858991664,825242416,741356596,942879793,959920183c862138672,825373497,741354550,808661549,909456693,841758772c859124273,825504824,825306164,875968823,1664101432,926103601c909129521,892090424,858796852,909195057,875705132,909259824c824979500,859191092,808465721,875637816,943142963,825243959c909717859,741879862,926034992,959985718,741355574,892481842c875837491,824980786,825570354,808203320,842477923,926431543c741486903,959918381,942815543,858534964,876164146,808204597c809055020,842020656,824980023,926430004,809056056,909271857c875835698,757870636,942880310,875639857,825371700,942880050c875705396,825438508,808597296,962801708,959656502,808857910c909651244,808532019,741620020,875901491,741421881,808528944c858796088,808989235,859058476,926431032,1664167993,842217779c808203825,892480812,808924728,741488949,892481842,875837491c824980529,842413875,808203829,825306467,892547636,909193272c808596268,858993464,858534966,858993202,808202802,960048428c926167350,824979506,926430004,809056056,959537968,942683702c841756716,909260337,808466488,842084908,876098357,741487156c825504817,741488951,808543024,808727600,909326132,892940588c808923441,741816119,858927667,741554481,875703344,842085688c741486901,942879793,959920183,862138672,943077170,741354544c859386157,808925233,741879858,892481842,875837491,824980274c859254837,808204338,808594787,842413872,875706425,909585708c942684468,741882161,926167603,741488434,808528944,859059508c842478128,859058476,926431032,1664167993,943274037,808203314c892480812,825307704,741356600,892481842,875837491,824980529c942815029,808203318,875638115,859124025,875706419,875704620c842346800,741816376,892809779,741750073,858926128,943143222c741750577,942879793,959920183,895693104,942814258,741354552c926233133,875967797,841756728,859124273,825504824,909192244c808728627,1664101424,875966765,942878768,741355572,875574321c842283059,858535729,875704626,808203829,825506092,842084918c824981556,926430004,809056056,943153969,842216502,757870636c959853874,892745270,825371702,942880050,875639860,808923436c909326643,895692844,959591220,741618739,808661293,926037046c741421625,842281523,741750579,808528944,825243701,876097843c859058476,926431032,1664167993,942682679,808203833,892480812c875639094,741881910,892481842,875837491,824980529,876164663c808202807,875638115,926429495,875704371,842477868,875901753c741685296,909521459,741685044,909323312,943011633,741356087c942879793,959920183,895693104,842545464,741354548,892678701c842543667,841758261,859124273,825504824,942746676,808465715c1664101432,960050733,875772215,757872688,825766449,892809527c858535216,808793906,808204340,842281260,925972786,741487414c942879793,959920183,962801968,808793905,741354548,875901485c942815030,841758265,859124273,825504824,959523892,875900976c1664101428,859255085,808466742,741879862,858927153,875968309c858534963,943207729,741816370,825044016,808792376,842348849c892546096,909521457,808594787,825241909,909456948,909192492c892548660,892810041,808989484,808597046,824980537,926430004c809056056,942746673,926496825,909324593,859058476,926431032c1664563512,741354544,859191603,842477878,875637816,943142963c825243959,825506092,842084918,824981556,926430004,809056056c892953393,959722295,741881912,942879793,959920183,824979760c825372729,909653553,875637812,943142963,926496823,808202284c808202339,808202284,808202284,825701219,959789361,824980528c926430004,809056056,859384881,892810296,741356085,942879793c959920183,858534192,808465458,876099897,859058476,926431032c1664167993,892875826,825569841,875637810,943142963,825243959c842281772,859060280,824980021,926430004,809056056,959654961c808923184,741488434,942879793,959920183,811807024,959197228c909587508,909588790,859058476,926431032,741421113,959723059c875836464,875637816,943142963,825243959,808202339,926233132c909718585,824981049,926430004,809056056,858991665,842609974c741751096,942879793,959920183,862138672,858797620,808988720c859058476,926431032,741421113,808531506,842282297,875637812c943142963,825243959,808202284,959656803,909652791,824980530c926430004,809056056,741354545,741354544,892953392,875573812c741357105,942879793,959920183,858534192,909652018,909455924c859058476,926431032,741421113,825636148,909455411,825371696c942880050,892614196,808202339,808923692,909259573,824981552c926430004,809056056,942812209,825635382,741880882,942879793c959920183,962801968,959721526,909194805,859058476,926431032c741421113,741354544,909258804,942748469,875637812,943142963c825243959,808202339,825571628,876098864,824980019,926430004c809056056,741354545,808739632,943273781,741486905,942879793c959920183,808202544,858533932,892417842,842086197,859058476c926431032,1664167993,909326130,858994743,875637814,943142963c825243959,909324844,825767737,824981047,926430004,809056056c876162097,842086711,741617719,942879793,959920183,845361456c942880566,808990774,859058476,926431032,741421113,909719853c842478641,875637808,943142963,808466743,808202284,926364515c859256884,824979510,926430004,809056056,808594481,808531513c875705395,859058476,926431032,741816632,1664101424,959854643c875902002,875637812,943142963,825243959,909586988,808727096c824980534,926430004,809056056,892480561,943011377,741356594c942879793,959920183,845361456,909719863,842610489,859058476c926431032,741421113,825307699,741619250,892611632,808661302c741357109,942879793,959920183,912470320,909325621,741354544c859124269,943274038,841758261,859124273,825504824,808594484c825635123,1664101430,959656237,842478648,741617719,842412333c959722805,741421618,959590963,741356600,858860592,909194552c909719608,859058476,926431032,1664167993,959918385,741880886c841821232,909718069,808859960,842084908,876098357,741617972c926494770,741487921,892166960,875771697,876097841,876164652c959525171,858534967,808988978,808203061,875705132,960049200c824980536,926430004,809056056,825844529,875574583,757870636c925971762,926364466,825371702,942880050,875639860,909193772c943207986,761475116,959985457,892418357,757871157,892418355c960050230,842214449,926038066,741354552,875770675,909195060c875637816,943142963,825243959,925972835,741617717,841821232c876032053,909326128,842084908,876098357,741617972,942813746c741618226,808543024,892811572,942945845,875901228,875968564c741618995,909455923,741814328,909257776,892940337,741618228c942879793,959920183,962801968,808793905,741354548,959722029c909587767,841758265,859124273,825504824,842148916,909587257c1664101424,842018865,825503797,942420537,959723572,959656755c858927916,943208500,875311148,959459889,943076144,859058476c926431032,1664167993,892809529,808203312,875703596,876033848c741750070,892481842,875837491,841757745,842609971,808203833c808594787,808662067,909588786,875704620,959657012,741879858c808596019,741814581,876162096,909522740,741750585,942879793c959920183,828584240,892875824,808203831,875703596,825833271c741749046,892481842,875837491,841757745,942944820,808202803c875638115,842281269,842610485,909651244,943207733,741749815c892547635,741552441,875834416,926168371,741880886,942879793c959920183,828584240,892875824,808203831,875703596,926365238c741617717,892481842,875837491,841757745,858798388,808204342c943271267,858927156,741356592,959590701,942878775,741815606c942813747,741750326,942877744,943142707,741749048,942879793c959920183,828584240,892875824,808203831,875703596,859190581c741488947,892481842,875837491,841757745,959788341,808203312c909717859,892679731,741881393,858796589,943208244,741750577c892547635,741750832,858991664,942880569,741618230,942879793c959920183,828584240,892875824,808203831,875703596,959722548c741357618,892481842,875837491,841757745,875639350,808202292c909192547,909587000,842479671,942746924,960050224,926038064c842150700,876032305,875311148,959919408,842086712,859058476c926431032,1664167993,842281525,808204344,875703596,892547891c741881393,892481842,875837491,841757745,959854646,808203831c959918435,960051506,741618228,942945844,825504051,842214457c943141170,741354544,876098361,842347831,875637808,943142963c825243959,875705699,741881906,841821232,876032564,875836213c842084908,876098357,741617972,842348338,741486901,790757424c980827198,1869771891,1663067392,1919904879,3220029,0c484442112,2125383583,484442112,2125383583,576978944,1684956448c1030775139,1634493986,380641908,0,403701760,0c-188743680,1438787754,471859200,1438787393,8192000,65536c-310378496,1438787754,-916455424,1438787754,6815744,131073c-319815680,1438787754,543162368,1438787393,6815744,65537c-218102523,1438787754,-210763776,1438787754,1469186048,16c-316604417,1438787754,-726663168,1438787754,6815744,1c-788463617,2125384425,2098200576,1438787754,256901120,16c-256835585,1438787754,487587840,1438787393,6029312,8650752c-792657921,2125384425,-1579155456,1438787751,257490944,16c-137297921,1438787754,-114294784,1438787410,7471104,131073c-143648230,1438787754,-114294784,1438787410,7471104,65537c-140443649,1438787754,-114294784,1438787410,7471104,1c359727103,1438787892,471859200,1438787393,264699904,0c-981459169,1438787890,487587840,1438787393,266076160,0c-620691457,1438787890,471859200,1438787393,266076160,0c929103871,2125384405,543162368,1438787393,265945088,0c972029952,2125384405,487587840,1438787393,263979008,0c956366847,2125384405,543162368,1438787393,263979008,0c952172543,2125384405,543162368,1438787393,263979008,0c964689920,2125384405,543162368,1438787393,263979008,0c960495616,2125384405,543162368,1438787393,263979008,0c-1003486975,1438787890,471859200,1438787393,264503296,0c935329792,2125384405,471859200,1438787393,264372224,0c370147328,1438787892,543162368,1438787393,265617408,0c947913218,2125384405,543162368,1438787393,264634368,0c355467264,1438787892,-1075838976,1438787387,264634368,0c985726975,2125384405,543162368,1438787393,264044544,0c903873540,2125384405,543162368,1438787393,265093120,0c866131229,2125384405,543162368,1438787393,265158656,0c989921279,2125384405,543162368,1438787393,264044544,0c908132351,2125384405,543162368,1438787393,265093120,0c870383615,2125384405,543162368,1438787393,265158656,0c998250006,2125384405,-114294784,1438787410,264044544,0c916520959,2125384405,-114294784,1438787410,265093120,0c878769910,2125384405,-114294784,1438787410,265158656,0c981532671,2125384405,543162368,1438787393,264044544,0c899743486,2125384405,543162368,1438787393,265093120,0c861995007,2125384405,543162368,1438787393,265158656,0c994115326,2125384405,-114294784,1438787410,264044544,0c912261377,2125384405,-114294784,1438787410,265093120,0c874577919,2125384405,-114294784,1438787410,265158656,0c1002503934,2125384405,-1850736640,1438787395,264110080,0c920649728,2125384405,-1850736640,1438787395,265224192,0c882900992,2125384405,-1850736640,1438787395,265289728,0c376439298,1438787892,1470103552,1438787618,266010624,0c363856900,1438787892,543162368,1438787393,264765440,0c975176451,2125384405,-1823473664,1438787387,264896512,0c887160831,2125384405,-1823473664,1438787387,264962048,0c849346817,2125384405,-1823473664,1438787387,265027584,0c939524353,2125384405,543162368,1438787393,265879552,0c-637469444,1438787890,487587840,1438787393,265879552,0c1309736959,1438787890,471859200,1438787393,265879552,0c979435519,2125384405,-1824522240,1438787754,264437760,0c895549439,2125384405,-1824522240,1438787754,265486336,0c857800703,2125384405,-1824522240,1438787754,265551872,0c373300252,1438787892,543162368,1438787393,265682944,0c-1000333537,1438787890,543162368,1438787393,264175616,0c924909053,2125384405,471859200,1438787393,264568832,0c931141913,2125384405,543162368,1438787393,264372224,0c968949759,2125384405,543162368,1438787393,263979008,0c943783935,2125384405,543162368,1438787393,264306688,0c-616562688,1438787890,487587840,1438787393,264306688,0c-624885761,1438787890,471859200,1438787393,264306688,0c977338367,2125384405,-1850736640,1438787395,264241152,0c891289600,2125384405,-1850736640,1438787395,265355264,0c853542663,2125384405,-1850736640,1438787395,265420800,0c367001600,1438787892,471859200,1438787393,264830976,0c-263191805,1438787754,471859200,1438787393,6619136,196608c-729808382,2125384425,487587840,1438787393,69992448,0c-777977857,2125384425,-114294784,1438787410,260964352,0c-171966464,1438787754,-210763776,1438787754,1469710336,16c1562443261,2125384425,471859200,1438787393,67698688,0c1560282116,2125384425,2098200576,1438787754,66715648,0c1600134429,2125384425,471859200,1438787393,67305472,0c1566638079,2125384425,2087714816,1438787754,258539520,0c1551958015,2125384425,-114294784,1438787410,66715648,0c1595998207,2125384425,487587840,1438787393,67371008,0c1591745050,2125384425,487587840,1438787393,67436544,0c1814101501,2125384642,487587840,1438787393,67567616,0c1587551003,2125384425,487587840,1438787393,67633152,0c1809847573,2125384642,725614592,1438787753,66977792,0c1583415295,2125384425,487587840,1438787393,67043328,0c1579220991,2125384425,487587840,1438787393,67108864,0c1575026430,2125384425,471859200,1438787393,67502080,0c1570767105,2125384425,471859200,1438787393,66912256,0c1556152319,2125384425,-114294784,1438787410,66715648,0c1604386558,2125384425,487587840,1438787393,66519040,0c1528824065,2125384425,487587840,1438787393,67239936,0c1818230784,2125384642,543162368,1438787393,66519040,0c1606418432,2125384425,543162368,1438787393,66519040,0c1610612736,2125384425,543162368,1438787393,66519040,0c1547699461,2125384425,2119172096,1438787754,66584576,0c1801517561,2125384642,-114294784,1438787410,66584576,0c1805649671,2125384642,543162368,1438787393,66846720,0c1544554247,2125384425,2136997888,1438787754,66650112,0c1541471998,2125384425,-114294784,1438787410,66650112,0c1538326527,2125384425,-2140143616,1438787754,66453504,0c1535180799,2125384425,543162368,1438787393,66781184,0c1530986495,2125384425,2119172096,1438787754,67174400,0c1795227647,2125384642,-114294784,1438787410,67174400,0c1790975004,2125384642,471859200,1438787393,67764224,0c1975524894,2125384642,471859200,1438787393,71499776,0c391184383,1438787892,487587840,1438787393,67960832,0c394277683,1438787892,487587840,1438787393,68026368,0c424738815,1438787892,471859200,1438787393,68550656,0c401670143,1438787892,471859200,1438787393,68157440,0c404750336,1438787892,471859200,1438787393,68222976,0c409010175,1438787892,487587840,1438787393,68288512,0c412155903,1438787892,487587840,1438787393,68354048,0c416284672,1438787892,487587840,1438787393,68419584,0c420478976,1438787892,487587840,1438787393,68485120,0c-576716800,1438787890,543162368,1438787393,68616192,0c398459137,1438787892,487587840,1438787393,68091904,0c387973377,1438787892,487587840,1438787393,67895296,0c-784269313,2125384425,-1579155456,1438787751,257228800,0c-612368384,1438787890,487587840,1438787393,81264640,0c-603914241,1438787890,487587840,1438787393,81199104,0c-608174080,1438787890,543162368,1438787393,81330176,0c1526733852,2125384425,-2124414976,1438787754,76939264,0c-304021505,1438787754,543162368,1438787393,6750208,1c-300875777,1438787754,487587840,1438787393,6750208,8519681c-296681473,1438787754,543162368,1438787393,6750208,65537c-780075523,2125384425,-114294784,1438787410,262602752,0c-198115843,1438787754,471859200,1438787393,8060928,0c-1006627306,1438787890,471859200,1438787393,257425408,16c-767492097,2125384425,543162368,1438787393,74186752,0c-769589506,2125384425,-114294784,1438787410,74252288,0c-292487169,1438787754,487587840,1438787393,5963776,8650753c-734987269,2125384425,-2085617664,1438787754,66322432,0c-737147900,2125384425,487587840,1438787393,65732608,0c-732889089,2125384425,-2106589184,1438787754,65601536,0c-990839813,1438787890,-114294784,1438787410,65601536,0c1997537280,2125384642,-2036334592,1438787754,65863680,1c-740294656,2125384425,471859200,1438787393,66125824,0c-987693057,1438787890,-114294784,1438787410,65863680,0c-744485876,2125384425,487587840,1438787393,65994752,0c-747634688,2125384425,-2069889024,1438787754,66256896,0c-765395973,2125384425,-2036334592,1438787754,65798144,1c-750779388,2125384425,471859200,1438787393,66060288,0c-984612864,1438787890,-114294784,1438787410,65798144,0c-754974206,2125384425,487587840,1438787393,65929216,0c-758054913,2125384425,-2054160384,1438787754,65536000,0c-761200641,2125384425,543162368,1438787393,66191360,0c-763297793,2125384425,487587840,1438787393,65667072,0c-803143681,2125384425,2098200576,1438787754,257622016,16c-798949377,2125384425,-114294784,1438787410,257556480,16c-790620393,2125384425,1242562560,1438787388,257359872,16c-771686401,2125384425,471859200,1438787393,73990144,0c1995504892,2125384642,-114294784,1438787410,74317824,0c1008793848,2125384405,471859200,1438787393,263258112,0c1012989951,2125384405,-1969225728,1438787754,262995968,0c-1279262720,1438787754,471859200,1438787393,6488064,0c-167706625,1438787754,471859200,1438787393,6750208,196608c847314943,2125384405,543162368,1438787393,263716864,0c843055104,2125384405,487587840,1438787393,263585792,0c809500672,2125384405,487587840,1438787393,263520256,0c380633088,1438787892,471859200,1438787393,263127040,0c-571473920,1438787890,471859200,1438787393,263192576,0c801112835,2125384405,471859200,1438787393,262930432,0c796983295,2125384405,471859200,1438787393,262864896,0c805306368,2125384405,471859200,1438787393,262799360,0c838926335,2125384405,471859200,1438787393,263061504,0c834666496,2125384405,543162368,1438787393,263716864,0c830535928,2125384405,487587840,1438787393,263520256,0c826343423,2125384405,-1746927616,1438787754,263651328,0c822149119,2125384405,487587840,1438787393,263520256,0c817954815,2125384405,-1711276032,1438787754,263782400,0c813758712,2125384405,487587840,1438787393,263585792,0c-581894145,1438787890,-1545601024,1438787412,262733824,0c-180349161,1438787754,543162368,1438787393,1469579264,0c-773783810,2125384425,471859200,1438787393,74121216,0c-164560897,1438787754,543162368,1438787393,5832704,65536c-161415169,1438787754,543162368,1438787393,5832704,1048576c-157220865,1438787754,543162368,1438787393,5832704,131072c-154075651,1438787754,543162368,1438787393,5832704,983040c-289341441,1438787754,487587840,1438787393,5963776,8716289c-786366465,2125384425,487587840,1438787393,75038720,0c1991311359,2125384642,471859200,1438787393,68681728,0c-819920897,2125384425,487587840,1438787393,69271552,0c-805242118,2125384425,487587840,1438787393,68747264,0c-815792128,2125384425,487587840,1438787393,69140480,0c-817823745,2125384425,487587840,1438787393,69206016,0c1988165631,2125384642,543162368,1438787393,68943872,0c-809435651,2125384425,487587840,1438787393,68812800,0c-813629955,2125384425,487587840,1438787393,68878336,0c-775880962,2125384425,471859200,1438787393,74055680,0c-993984513,1438787890,487587840,1438787393,81395712,0c-176095233,1438787754,-210763776,1438787754,1469644800,16c-286195713,1438787754,-744488960,1438787754,6619136,1c-271515649,1438787754,471859200,1438787393,6619136,65537c-267322116,1438787754,471859200,1438787393,6619136,131072c1983970556,2125384642,543162368,1438787393,71303168,0c-824115201,2125384425,543162368,1438787393,71172096,0c-828309505,2125384425,543162368,1438787393,71237632,0c-832504066,2125384425,-1930428416,1438787754,70975488,0c-836698113,2125384425,-1919942656,1438787754,70909952,0c-840892417,2125384425,471859200,1438787393,71041024,0c1979777023,2125384642,471859200,1438787393,71106560,0c-845086721,2125384425,471859200,1438787393,70123520,0c-849281025,2125384425,471859200,1438787393,70778880,0c-149880833,1438787754,471859200,1438787393,1469841408,0c-146735105,1438787754,-916455424,1438787754,1469841408,65536c-878641153,2125384425,-114294784,1438787410,71630848,0c-997130241,1438787890,-1848639488,1438787754,262537216,0c-853475329,2125384425,471859200,1438787393,71368704,0c-857669633,2125384425,-1903165440,1438787754,70189056,0c-629080065,1438787890,543162368,1438787393,262471680,0c1518403583,2125384425,-1885339648,1438787754,70844416,0c1514209022,2125384425,487587840,1438787393,70254592,0c1510014975,2125384425,487587840,1438787393,70451200,0c-861863937,2125384425,487587840,1438787393,70582272,0c-866058241,2125384425,487587840,1438787393,70713344,0c-870253316,2125384425,487587840,1438787393,70057984,0c-874446849,2125384425,487587840,1438787393,70647808,0c-242156035,1438787754,-233832448,1438787754,1468792832,0c1505820671,2125384425,487587840,1438787393,70320128,0c1501625082,2125384425,487587840,1438787393,70385664,0c1497432063,2125384425,-1867513856,1438787754,70516736,0c1493237759,2125384425,471859200,1438787393,71565312,0c-274661891,1438787754,-744488960,1438787754,6619136,0c1522597887,2125384425,-1948254208,1438787754,76218368,0c1993408511,2125384642,-114294784,1438787410,260898816,0c-259981570,1438787754,487587840,1438787393,6029312,8585216c-566165762,1438787890,-2000683008,1438787754,258605056,0c-185532931,1438787754,-2000683008,1438787754,1469513728,16c-585041929,1438787890,-114294784,1438787410,260571136,16c-340723207,1438787890,-114294784,1438787410,260505600,16c428933119,1438787892,-1545601024,1438787412,71434240,0c-253690371,1438787754,543162368,1438787393,6684672,1c-250544129,1438787754,487587840,1438787393,6684672,8519681c-246349825,1438787754,543162368,1438787393,6684672,65537c-978257158,1438787890,471859200,1438787393,76283904,0c-193921025,1438787754,-1075838976,1438787387,8192000,0c384892927,1438787892,543162368,1438787393,262668288,0c-782172161,2125384425,487587840,1438787393,258146304,0c-1,-16843009,-1,-1,-101058049,-117440513c-33687304,-3,-33620226,-515,-134744065,-1c-101056513,-7,-100663297,-1543,-1,-16777217c-258,-1,-263173,-1,-67372033,-17040389c-258,-1,-1,-1,-1,-1c-50528257,-4,-131587,-16842753,-2,-197380c-1,-50529025,-16777217,-258,-33686017,-50331649c-772,-1,-1,-1,-1,-1c-50528257,-4,-131587,-16842753,-2,-197380c-1,-1,-1,-1,-1,-1c-1,-1,-1,-1,-1,-1c-1,-67372033,-1,-1,-16843009,-263173c-67371009,-5,-1,-1,-16843009,-16908803c-33685762,-3,-263173,-84213761,-6,-84215046c-50529542,-4,-131587,-16842753,-2,-197380c-1,-50529025,-16777217,-258,-33686017,-50331649c-772,-1,-1,-134742017,-9,-50463235c-67371780,-16843013,-263173,-67371009,-5,-67108865c-1029,-16843009,-460552,-1,-1,-1c-1,-1,-1,-1,-1,-1c-1,-1,-1,-1,-1,-1c-1,-1,-1,-1,-1,-50331649c-772,-16843009,-1212022785,1,651165696,1438787905c482344960,2125383583,0,0,0,0c825819136,808203316,811806764,859058476,926431032,741554483c959787572,741356600,842214448,808990263,875705644,1664301362c741354544,875835705,959197228,741618737,875835705,959197283c741618737,741354544,875637808,943142963,875902775,825373539c875967025,824979500,909261104,959526449,875637810,943142963c825243959,959984940,741618232,959931184,876163640,741749040c892481842,875837491,908866866,909325621,859058476,926365496c741618739,942682669,942815288,741880377,842217773,842217780c845362739,859123762,808202546,808202284,808595756,959656249c741355570,842610997,808595766,741368631,875835705,825373484c875967025,875311148,959590712,876098358,859058476,926431032c1664167993,926430516,808202805,960049452,926102839,841758770c859124273,842282040,959523890,942683702,825766188,909718072c1664102963,825832749,858863671,824980785,943076145,875574579c892482348,892942128,858533932,808794425,909456439,859058476c926431032,1664167993,825374258,808203316,808532268,892352051c841758263,859124273,842282040,808528945,926234676,875637814c926365747,875836215,926233443,943142451,824981552,892418361c959787832,842214453,892482611,741354549,825440306,842347825c875637808,943142963,825243959,926101859,909455926,757870636c892875314,858797106,825371698,942880050,875639860,825307436c842084660,828583980,942750000,909588786,959589424,808663352c741357619,926167603,741881904,858991664,825242416,741356596c942879793,959920183,862138672,825373497,741354550,808661549c909456693,841758772,859124273,825504824,825306164,875968823c1664101432,926103601,909129521,892090424,858796852,909195057c875705132,909259824,824979500,859191092,808465721,875637816c943142963,825243959,909717859,741879862,926034992,959985718c741355574,892481842,875837491,824980786,825570354,808203320c842477923,926431543,741486903,959918381,942815543,858534964c876164146,808204597,809055020,842020656,824980023,926430004c809056056,909271857,875835698,757870636,942880310,875639857c825371700,942880050,875705396,825438508,808597296,962801708c959656502,808857910,909651244,808532019,741620020,875901491c741421881,808528944,858796088,808989235,859058476,926431032c1664167993,842217779,808203825,892480812,808924728,741488949c892481842,875837491,824980529,842413875,808203829,825306467c892547636,909193272,808596268,858993464,858534966,858993202c808202802,960048428,926167350,824979506,926430004,809056056c959537968,942683702,841756716,909260337,808466488,842084908c876098357,741487156,825504817,741488951,808543024,808727600c909326132,892940588,808923441,741816119,858927667,741554481c875703344,842085688,741486901,942879793,959920183,862138672c943077170,741354544,859386157,808925233,741879858,892481842c875837491,824980274,859254837,808204338,808594787,842413872c875706425,909585708,942684468,741882161,926167603,741488434c808528944,859059508,842478128,859058476,926431032,1664167993c943274037,808203314,892480812,825307704,741356600,892481842c875837491,824980529,942815029,808203318,875638115,859124025c875706419,875704620,842346800,741816376,892809779,741750073c858926128,943143222,741750577,942879793,959920183,895693104c942814258,741354552,926233133,875967797,841756728,859124273c825504824,909192244,808728627,1664101424,875966765,942878768c741355572,875574321,842283059,858535729,875704626,808203829c825506092,842084918,824981556,926430004,809056056,943153969c842216502,757870636,959853874,892745270,825371702,942880050c875639860,808923436,909326643,895692844,959591220,741618739c808661293,926037046,741421625,842281523,741750579,808528944c825243701,876097843,859058476,926431032,1664167993,942682679c808203833,892480812,875639094,741881910,892481842,875837491c824980529,876164663,808202807,875638115,926429495,875704371c842477868,875901753,741685296,909521459,741685044,909323312c943011633,741356087,942879793,959920183,895693104,842545464c741354548,892678701,842543667,841758261,859124273,825504824c942746676,808465715,1664101432,960050733,875772215,757872688c825766449,892809527,858535216,808793906,808204340,842281260c925972786,741487414,942879793,959920183,962801968,808793905c741354548,875901485,942815030,841758265,859124273,825504824c959523892,875900976,1664101428,859255085,808466742,741879862c858927153,875968309,858534963,943207729,741816370,825044016c808792376,842348849,892546096,909521457,808594787,825241909c909456948,909192492,892548660,892810041,808989484,808597046c824980537,926430004,809056056,942746673,926496825,909324593c859058476,926431032,1664563512,741354544,859191603,842477878c875637816,943142963,825243959,825506092,842084918,824981556c926430004,809056056,892953393,959722295,741881912,942879793c959920183,824979760,825372729,909653553,875637812,943142963c926496823,808202284,808202339,808202284,808202284,825701219c959789361,824980528,926430004,809056056,859384881,892810296c741356085,942879793,959920183,858534192,808465458,876099897c859058476,926431032,1664167993,892875826,825569841,875637810c943142963,825243959,842281772,859060280,824980021,926430004c809056056,959654961,808923184,741488434,942879793,959920183c811807024,959197228,909587508,909588790,859058476,926431032c741421113,959723059,875836464,875637816,943142963,825243959c808202339,926233132,909718585,824981049,926430004,809056056c858991665,842609974,741751096,942879793,959920183,862138672c858797620,808988720,859058476,926431032,741421113,808531506c842282297,875637812,943142963,825243959,808202284,959656803c909652791,824980530,926430004,809056056,741354545,741354544c892953392,875573812,741357105,942879793,959920183,858534192c909652018,909455924,859058476,926431032,741421113,825636148c909455411,825371696,942880050,892614196,808202339,808923692c909259573,824981552,926430004,809056056,942812209,825635382c741880882,942879793,959920183,962801968,959721526,909194805c859058476,926431032,741421113,741354544,909258804,942748469c875637812,943142963,825243959,808202339,825571628,876098864c824980019,926430004,809056056,741354545,808739632,943273781c741486905,942879793,959920183,808202544,858533932,892417842c842086197,859058476,926431032,1664167993,909326130,858994743c875637814,943142963,825243959,909324844,825767737,824981047c926430004,809056056,876162097,842086711,741617719,942879793c959920183,845361456,942880566,808990774,859058476,926431032c741421113,909719853,842478641,875637808,943142963,808466743c808202284,926364515,859256884,824979510,926430004,809056056c808594481,808531513,875705395,859058476,926431032,741816632c1664101424,959854643,875902002,875637812,943142963,825243959c909586988,808727096,824980534,926430004,809056056,892480561c943011377,741356594,942879793,959920183,845361456,909719863c842610489,859058476,926431032,741421113,825307699,741619250c892611632,808661302,741357109,942879793,959920183,912470320c909325621,741354544,859124269,943274038,841758261,859124273c825504824,808594484,825635123,1664101430,959656237,842478648c741617719,842412333,959722805,741421618,959590963,741356600c858860592,909194552,909719608,859058476,926431032,1664167993c959918385,741880886,841821232,909718069,808859960,842084908c876098357,741617972,926494770,741487921,892166960,875771697c876097841,876164652,959525171,858534967,808988978,808203061c875705132,960049200,824980536,926430004,809056056,825844529c875574583,757870636,925971762,926364466,825371702,942880050c875639860,909193772,943207986,761475116,959985457,892418357c757871157,892418355,960050230,842214449,926038066,741354552c875770675,909195060,875637816,943142963,825243959,925972835c741617717,841821232,876032053,909326128,842084908,876098357c741617972,942813746,741618226,808543024,892811572,942945845c875901228,875968564,741618995,909455923,741814328,909257776c892940337,741618228,942879793,959920183,962801968,808793905c741354548,959722029,909587767,841758265,859124273,825504824c842148916,909587257,1664101424,842018865,825503797,942420537c959723572,959656755,858927916,943208500,875311148,959459889c943076144,859058476,926431032,1664167993,892809529,808203312c875703596,876033848,741750070,892481842,875837491,841757745c842609971,808203833,808594787,808662067,909588786,875704620c959657012,741879858,808596019,741814581,876162096,909522740c741750585,942879793,959920183,828584240,892875824,808203831c875703596,825833271,741749046,892481842,875837491,841757745c942944820,808202803,875638115,842281269,842610485,909651244c943207733,741749815,892547635,741552441,875834416,926168371c741880886,942879793,959920183,828584240,892875824,808203831c875703596,926365238,741617717,892481842,875837491,841757745c858798388,808204342,943271267,858927156,741356592,959590701c942878775,741815606,942813747,741750326,942877744,943142707c741749048,942879793,959920183,828584240,892875824,808203831c875703596,859190581,741488947,892481842,875837491,841757745c959788341,808203312,909717859,892679731,741881393,858796589c943208244,741750577,892547635,741750832,858991664,942880569c741618230,942879793,959920183,828584240,892875824,808203831c875703596,959722548,741357618,892481842,875837491,841757745c875639350,808202292,909192547,909587000,842479671,942746924c960050224,926038064,842150700,876032305,875311148,959919408c842086712,859058476,926431032,1664167993,842281525,808204344c875703596,892547891,741881393,892481842,875837491,841757745c959854646,808203831,959918435,960051506,741618228,942945844c825504051,842214457,943141170,741354544,876098361,842347831c875637808,943142963,825243959,875705699,741881906,841821232c876032564,875836213,842084908,876098357,741617972,842348338c741486901,908944176,926234423,875575094,825634092,858927408c741488692,842347059,741684786,926166064,808792376,741750070c942879793,959920183,895693104,942814258,741354552,842281517c892679473,841756722,859124273,825504824,942812212,875575345c1664101432,959656241,858993715,757870646,808793905,892417848c858533945,808662322,808202807,842281516,808530482,824981045c926430004,809056056,825844529,875574583,757870636,892417074c959853878,825371702,942880050,875639860,943206956,876098867c761475116,859190833,892417072,757872179,892679729,892483897c858535478,909653554,808204340,892613164,926299699,824980536c926430004,809056056,825844529,875574583,757870636,892351538c892744248,825371702,942880050,875639860,876163628,808595769c946024492,842086201,875574066,875837484,859124786,858535223c875574066,808203572,942879020,858927154,741881393,942879793c959920183,962801968,808793905,741354548,959656493,909719861c841758257,859124273,825504824,808660020,892744753,1664101430c926103345,892416566,959198256,909587248,875967540,892482348c909194549,824979500,859059508,825832503,875637810,943142963c825243959,925972835,741617717,841821232,825636915,909587766c842084908,876098357,741617972,808988723,741488945,875389744c858796344,741618228,943077172,825373490,842214451,842217014c741354546,875836465,926364473,824981554,926430004,809056056c825844529,875574583,757870636,909587250,859124531,825371702c942880050,875639860,875639596,942815029,761475116,825701172c892743737,959523894,909456179,959919924,926036780,875771698c824979500,959985968,875968304,875637816,943142963,825243959c925972835,741617717,841821232,892745267,909718576,842084908c876098357,741617972,825307699,741619250,942760752,842216498c842217013,892351020,909129266,741814840,942879283,741356852c875637808,825766710,909717554,859058476,926431032,1664167993c808530737,741356087,841821232,909522227,909456439,842084908c876098357,741617972,909586995,741355576,925721392,909718583c808464947,858860844,959722544,825635639,825373484,842545463c858533932,959788595,909719602,859058476,926431032,1664167993c808530737,741356087,841821232,959591475,808464945,842084908c876098357,741617972,842281779,741749555,825058096,875771191c943076657,892873776,808793145,741816630,825373235,741685303c942877744,858994224,741881904,942879793,959920183,828584240c925905203,808202290,858926380,875641138,741618745,892481842c875837491,858534961,943140916,808202807,959524195,876099895c741750066,909587251,959592505,842214452,959592502,741354544c825308979,809055545,875637812,943142963,825243959,859386723c741749042,841821232,859124019,943207992,842084908,876098357c741617972,859255859,741879860,942760752,808727094,942944306c825306412,942946617,808859697,875705132,842347827,841756716c842544695,875966516,859058476,926431032,1664167993,926430516c808202805,858926380,959918129,741749561,892481842,875837491c858534961,959984437,808203316,942748515,842413104,757872688c825700920,909718583,842214457,808663349,741354547,842346804c959460915,875637814,943142963,825243959,943010915,741487927c892480560,825243958,741356081,892481842,875837491,858534450c875835446,808202296,892351075,809055280,741881395,926036022c842019376,842214449,959656756,741354553,909521972,926102329c875637814,943142963,825243959,875705699,741881906,808594480c808990521,741749559,892481842,875837491,858534450,808466230c808203825,842083683,808792880,875573555,942746924,892876085c842085169,825373484,959527218,858533932,909325881,942815025c859058476,926431032,1664167993,943274037,808203314,959524140c942682419,909588275,842084908,876098357,741552692,892548915c741487925,825058096,892418352,942682672,825044016,875836721c926298673,842214455,959722034,741354544,808990259,925970485c875637814,943142963,825243959,926036835,741357622,909257776c960050994,741357107,892481842,875837491,858534450,808529976c808204344,942748003,808728377,741618741,943010605,909193524c858534964,808596274,808204338,892742956,925970736,824980017c926430004,809056056,959669040,909193779,757870636,808465202c959985209,825371702,942880050,875639860,859386668,808857906c878915628,942750004,875837235,959524140,842019635,859255860c892482348,959788857,858533932,892417842,842086197,859058476c926431032,1664167993,942944305,741750581,841821232,859191602c875835704,842084908,876098357,741617972,926497075,741751094c876045104,926233650,741618739,876165169,925970486,858535473c909194290,808203063,909652780,892613177,824980532,926430004c809056056,842097457,942748980,741354548,926036525,842151984c841756724,859124273,825504824,825502772,909588530,1664101432c942750001,825373744,757871153,892875320,859189814,842214454c808924978,741354547,842346801,808794163,824980530,926430004c809056056,909271857,875835698,841756716,825767217,942944304c842084908,876098357,741749556,876163380,741617715,892887856c926234160,824981554,942946105,892678200,842214454,943142708c741354547,909390388,942814007,875637808,943142963,825243959c909653859,741487412,841821232,926364978,808596785,842084908c876098357,741617972,959787572,741356600,841835312,892875056c858993719,825044022,909523252,942945334,842214451,825373750c741354550,808858673,859190838,824981558,926430004,809056056c943022897,875706425,757870636,959722034,892680497,825371698c942880050,875639860,842216492,909587253,761475116,909324853c925972537,808791094,926037811,741947193,909259315,741946420c859057200,875968816,741749559,942879793,959920183,895693104c842545464,741354548,875704877,825505330,841757241,859124273c825504824,859057204,825831481,1664101426,892744755,909325365c841821240,892743984,959854903,842214453,808794421,741354549c926298161,858797364,824981558,926430004,809056056,892625713c842348344,757870636,909324850,859322416,825371698,942880050c875639860,892613676,942945334,761475116,825307447,858861875c825568310,926430001,741685557,959656499,741748787,825306160c959721777,808858928,859058476,926431032,1664167993,892809529c808203312,842149164,876097587,741618741,892481842,875837491c875312177,959525429,808203320,842083683,926431544,842347833c825307692,892547382,741684791,825635379,741684273,926166064c875573301,741880377,942879793,959920183,929247536,959983666c741354550,842150445,892416049,841757744,859124273,825504824c892611636,842348344,1664101424,825308721,808923953,824980530c943142193,909455416,842214449,876163382,741354544,942814259c892548152,875637810,943142963,825243959,925972835,741617717c841821232,825438514,842477621,842084908,876098357,741617972c859125300,741750064,825058096,959461686,926431541,825306162c825571381,741946672,876032563,741620018,875834416,959658041c741617713,942879793,959920183,962801968,808793905,741354548c808596013,808596275,841757235,859124273,825504824,926166068c959789105,1664101426,808595757,909653044,741618737,926168881c959985971,842214452,809055028,741354551,808858675,942682163c875637808,943142963,825243959,825571427,741881401,841821232c875772209,842611000,842084908,876098357,741617972,876099380c741880369,841835312,943075632,909653040,841821236,926167096c741423159,842412595,741750324,892611632,876099890,741487416c942879793,959920183,862138672,943077170,741354544,808465202c909324595,825371696,942880050,842150964,876098604,875968057c845361196,909194296,909717556,875639340,942747701,842214454c892549425,741354553,909259825,858994224,824979510,926430004c809056056,943153969,842216502,757870636,959787313,942748467c825371700,942880050,875639860,825832492,808464949,828583980c825242933,808465202,842083384,892418104,842217270,875705132c808662322,858533932,875770935,842217009,859058476,926431032c1664167993,943274037,808203314,825371948,825439288,741881908c892481842,875837491,875312177,925907001,808203827,825699683c808988724,741750066,925905453,959853105,741749299,859058739c741684274,909257776,825504308,741487921,942879793,959920183c828584240,892875824,808203831,825371948,909588279,741880369c892481842,875837491,892089393,842413104,808202807,959984995c925905716,824980536,825831989,825504052,842214452,942878775c741354545,943207217,909390131,824980530,926430004,809056056c825320241,825308209,741354546,909193773,808597046,841758257c859124273,825504824,825568308,808988977,1664101432,926429485c842545464,741750070,842479665,909521206,858534961,892417330c808203063,892350764,926300212,741750068,942879793,959920183c962801968,808793905,741354548,892416557,858929204,841758774c859124273,825504824,825568308,875771703,1664101428,842347313c808662582,825044020,943075632,959854898,842214450,876033591c741354553,909586481,892811320,824980021,926430004,809056056c808543025,926234676,741354550,875639341,859388212,841758770c859124273,825504824,842345524,943206964,1664101424,892744497c959788082,757871157,876099121,925972019,858534705,875902002c808203318,909127980,875574068,741356598,942879793,959920183c828584240,842413875,808203829,825371948,892875571,741749042c892481842,875837491,892089393,876097587,808203825,909717859c926497078,741617717,909521969,892744756,858534194,959787570c808204338,943010604,959590710,824980025,926430004,809056056c825320241,875968823,741354552,825307693,875770937,841757746c859124273,825504824,859122740,892941111,1664101426,909587757c943075639,959723308,825571636,858535475,892743986,808204595c825241900,942747959,741356087,942879793,959920183,828584240c892875824,808203831,825371948,943273520,741356594,892481842c875837491,892089393,876163892,808204344,892481891,825767992c741618224,943141933,892940593,858535473,808596018,808204082c825569836,842544438,824979508,926430004,809056056,741867569c842097456,943208501,875704369,926166316,959525176,741749045c842150451,741814832,495987760,0,985661440,0c0,982712320,812384256,963391532,741618737,825844528c959198260,741618737,825830448,808203316,811806764,859058476c926431032,741554483,959787572,741356600,842214448,808990263c875705644,1664301362,741354544,875835705,959197228,741618737c875835705,959197283,741618737,741354544,875637808,943142963c875902775,825373539,875967025,824979500,909261104,959526449c875637810,943142963,825243959,959984940,741618232,959931184c876163640,741749040,892481842,875837491,908866866,909325621c859058476,926365496,741618739,942682669,942815288,741880377c842217773,842217780,845362739,859123762,808202546,808202284c808595756,959656249,741355570,842610997,808595766,741368631c875835705,825373484,875967025,875311148,959590712,876098358c859058476,926431032,1664167993,926430516,808202805,960049452c926102839,841758770,859124273,842282040,959523890,942683702c825766188,909718072,1664102963,825832749,858863671,824980785c943076145,875574579,892482348,892942128,858533932,808794425c909456439,859058476,926431032,1664167993,825374258,808203316c808532268,892352051,841758263,859124273,842282040,808528945c926234676,875637814,926365747,875836215,926233443,943142451c824981552,892418361,959787832,842214453,892482611,741354549c825440306,842347825,875637808,943142963,825243959,926101859c909455926,757870636,892875314,858797106,825371698,942880050c875639860,825307436,842084660,828583980,942750000,909588786c959589424,808663352,741357619,926167603,741881904,858991664c825242416,741356596,942879793,959920183,862138672,825373497c741354550,808661549,909456693,841758772,859124273,825504824c825306164,875968823,1664101432,926103601,909129521,892090424c858796852,909195057,875705132,909259824,824979500,859191092c808465721,875637816,943142963,825243959,909717859,741879862c926034992,959985718,741355574,892481842,875837491,824980786c825570354,808203320,842477923,926431543,741486903,959918381c942815543,858534964,876164146,808204597,809055020,842020656c824980023,926430004,809056056,909271857,875835698,757870636c942880310,875639857,825371700,942880050,875705396,825438508c808597296,962801708,959656502,808857910,909651244,808532019c741620020,875901491,741421881,808528944,858796088,808989235c859058476,926431032,1664167993,842217779,808203825,892480812c808924728,741488949,892481842,875837491,824980529,842413875c808203829,825306467,892547636,909193272,808596268,858993464c858534966,858993202,808202802,960048428,926167350,824979506c926430004,809056056,959537968,942683702,841756716,909260337c808466488,842084908,876098357,741487156,825504817,741488951c808543024,808727600,909326132,892940588,808923441,741816119c858927667,741554481,875703344,842085688,741486901,942879793c959920183,862138672,943077170,741354544,859386157,808925233c741879858,892481842,875837491,824980274,859254837,808204338c808594787,842413872,875706425,909585708,942684468,741882161c926167603,741488434,808528944,859059508,842478128,859058476c926431032,1664167993,943274037,808203314,892480812,825307704c741356600,892481842,875837491,824980529,942815029,808203318c875638115,859124025,875706419,875704620,842346800,741816376c892809779,741750073,858926128,943143222,741750577,942879793c959920183,895693104,942814258,741354552,926233133,875967797c841756728,859124273,825504824,909192244,808728627,1664101424c875966765,942878768,741355572,875574321,842283059,858535729c875704626,808203829,825506092,842084918,824981556,926430004c809056056,943153969,842216502,757870636,959853874,892745270c825371702,942880050,875639860,808923436,909326643,895692844c959591220,741618739,808661293,926037046,741421625,842281523c741750579,808528944,825243701,876097843,859058476,926431032c1664167993,942682679,808203833,892480812,875639094,741881910c892481842,875837491,824980529,876164663,808202807,875638115c926429495,875704371,842477868,875901753,741685296,909521459c741685044,909323312,943011633,741356087,942879793,959920183c895693104,842545464,741354548,892678701,842543667,841758261c859124273,825504824,942746676,808465715,1664101432,960050733c875772215,757872688,825766449,892809527,858535216,808793906c808204340,842281260,925972786,741487414,942879793,959920183c962801968,808793905,741354548,875901485,942815030,841758265c859124273,825504824,959523892,875900976,1664101428,859255085c808466742,741879862,858927153,875968309,858534963,943207729c741816370,825044016,808792376,842348849,892546096,909521457c808594787,825241909,909456948,909192492,892548660,892810041c808989484,808597046,824980537,926430004,809056056,942746673c926496825,909324593,859058476,926431032,1664563512,741354544c859191603,842477878,875637816,943142963,825243959,825506092c842084918,824981556,926430004,809056056,892953393,959722295c741881912,942879793,959920183,824979760,825372729,909653553c875637812,943142963,926496823,808202284,808202339,808202284c808202284,825701219,959789361,824980528,926430004,809056056c859384881,892810296,741356085,942879793,959920183,858534192c808465458,876099897,859058476,926431032,1664167993,892875826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448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450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452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" w:hanging="10"/>
        <w:rPr>
          <w:color w:val="1F4D78"/>
          <w:lang w:val="en-US" w:eastAsia="en-US"/>
        </w:rPr>
      </w:pPr>
      <w:r>
        <w:rPr>
          <w:color w:val="1F4D78"/>
          <w:lang w:val="en-US" w:eastAsia="en-US"/>
        </w:rPr>
      </w:r>
    </w:p>
    <w:p>
      <w:pPr>
        <w:pStyle w:val="Normal"/>
        <w:ind w:left="-5" w:hanging="10"/>
        <w:rPr>
          <w:color w:val="1F4D78"/>
        </w:rPr>
      </w:pPr>
      <w:r>
        <w:rPr>
          <w:color w:val="1F4D78"/>
        </w:rPr>
      </w:r>
    </w:p>
    <w:p>
      <w:pPr>
        <w:pStyle w:val="Normal"/>
        <w:spacing w:lineRule="auto" w:line="256" w:before="0" w:after="74"/>
        <w:ind w:left="2832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113538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661670" cy="977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779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4"/>
        <w:rPr>
          <w:sz w:val="16"/>
          <w:szCs w:val="16"/>
        </w:rPr>
      </w:pPr>
      <w:r>
        <w:rPr>
          <w:lang w:val="en-US" w:eastAsia="en-US"/>
        </w:rPr>
        <w:tab/>
        <w:tab/>
        <w:tab/>
        <w:tab/>
        <w:tab/>
        <w:t xml:space="preserve">  </w:t>
      </w:r>
      <w:r>
        <w:rPr>
          <w:sz w:val="16"/>
          <w:szCs w:val="16"/>
          <w:lang w:val="en-US" w:eastAsia="en-US"/>
        </w:rPr>
        <w:t>Città di Enna           Città di Caltanissetta</w:t>
      </w:r>
    </w:p>
    <w:p>
      <w:pPr>
        <w:pStyle w:val="Header"/>
        <w:jc w:val="both"/>
        <w:rPr/>
      </w:pPr>
      <w:r>
        <w:rPr/>
        <w:tab/>
        <w:t xml:space="preserve">                 Autorità Urbana</w:t>
      </w:r>
    </w:p>
    <w:p>
      <w:pPr>
        <w:pStyle w:val="Header"/>
        <w:jc w:val="both"/>
        <w:rPr/>
      </w:pPr>
      <w:r>
        <w:rPr/>
        <w:t xml:space="preserve">                           “</w:t>
      </w:r>
      <w:r>
        <w:rPr/>
        <w:t>Polo Urbano Centro Sicilia”</w:t>
      </w:r>
    </w:p>
    <w:p>
      <w:pPr>
        <w:pStyle w:val="Normal"/>
        <w:spacing w:lineRule="auto" w:line="256" w:before="0" w:after="74"/>
        <w:rPr/>
      </w:pPr>
      <w:r>
        <w:rPr/>
      </w:r>
    </w:p>
    <w:p>
      <w:pPr>
        <w:pStyle w:val="Normal"/>
        <w:spacing w:lineRule="auto" w:line="256" w:before="0" w:after="74"/>
        <w:jc w:val="center"/>
        <w:rPr>
          <w:b/>
          <w:b/>
        </w:rPr>
      </w:pPr>
      <w:r>
        <w:rPr>
          <w:b/>
        </w:rPr>
        <w:t>Programma Operativo FESR Sicilia 2014/2020</w:t>
      </w:r>
    </w:p>
    <w:p>
      <w:pPr>
        <w:pStyle w:val="Normal"/>
        <w:spacing w:lineRule="auto" w:line="256" w:before="0" w:after="74"/>
        <w:jc w:val="center"/>
        <w:rPr>
          <w:b/>
          <w:b/>
        </w:rPr>
      </w:pPr>
      <w:r>
        <w:rPr>
          <w:b/>
        </w:rPr>
        <w:t xml:space="preserve">Asse Prioritario 2 - </w:t>
      </w:r>
      <w:r>
        <w:rPr>
          <w:b/>
          <w:i/>
        </w:rPr>
        <w:t>“Agenda Digitale”</w:t>
      </w:r>
    </w:p>
    <w:p>
      <w:pPr>
        <w:pStyle w:val="Normal"/>
        <w:spacing w:lineRule="auto" w:line="256" w:before="0" w:after="7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74"/>
        <w:jc w:val="center"/>
        <w:rPr/>
      </w:pPr>
      <w:r>
        <w:rPr/>
      </w:r>
    </w:p>
    <w:p>
      <w:pPr>
        <w:pStyle w:val="Normal"/>
        <w:spacing w:lineRule="auto" w:line="256" w:before="0" w:after="74"/>
        <w:rPr/>
      </w:pPr>
      <w:r>
        <w:rPr>
          <w:b/>
        </w:rPr>
        <w:t>Azione 2.2.3 - Interventi per assicurare l’interoperabilità delle banche dati pubbliche. (Gli interventi comprendono prioritariamente le grandi banche dati pubbliche - eventualmente anche nuove basi dati, nonché quelle realizzate attraverso la gestione associata delle funzioni ICT  ricorrendo, ove opportuno, a soluzioni cloud).</w:t>
      </w:r>
    </w:p>
    <w:p>
      <w:pPr>
        <w:pStyle w:val="Normal"/>
        <w:spacing w:lineRule="auto" w:line="256" w:before="0" w:after="74"/>
        <w:rPr/>
      </w:pPr>
      <w:r>
        <w:rPr/>
      </w:r>
    </w:p>
    <w:p>
      <w:pPr>
        <w:pStyle w:val="Normal"/>
        <w:spacing w:lineRule="auto" w:line="256" w:before="0" w:after="74"/>
        <w:rPr/>
      </w:pPr>
      <w:r>
        <w:rPr/>
      </w:r>
    </w:p>
    <w:p>
      <w:pPr>
        <w:pStyle w:val="Normal"/>
        <w:spacing w:lineRule="auto" w:line="256" w:before="0" w:after="74"/>
        <w:rPr/>
      </w:pPr>
      <w:r>
        <w:rPr/>
      </w:r>
    </w:p>
    <w:p>
      <w:pPr>
        <w:pStyle w:val="Normal"/>
        <w:spacing w:lineRule="auto" w:line="256" w:before="0" w:after="74"/>
        <w:rPr/>
      </w:pPr>
      <w:r>
        <w:rPr/>
      </w:r>
    </w:p>
    <w:p>
      <w:pPr>
        <w:pStyle w:val="Normal"/>
        <w:ind w:left="-5" w:hanging="10"/>
        <w:rPr>
          <w:color w:val="1F4D78"/>
        </w:rPr>
      </w:pPr>
      <w:r>
        <w:rPr>
          <w:color w:val="1F4D78"/>
        </w:rPr>
      </w:r>
    </w:p>
    <w:p>
      <w:pPr>
        <w:pStyle w:val="Normal"/>
        <w:ind w:left="-5" w:hanging="10"/>
        <w:rPr>
          <w:color w:val="1F4D78"/>
        </w:rPr>
      </w:pPr>
      <w:r>
        <w:rPr>
          <w:color w:val="1F4D78"/>
        </w:rPr>
      </w:r>
    </w:p>
    <w:p>
      <w:pPr>
        <w:pStyle w:val="Normal"/>
        <w:ind w:left="-5" w:hanging="10"/>
        <w:rPr>
          <w:color w:val="1F4D78"/>
        </w:rPr>
      </w:pPr>
      <w:r>
        <w:rPr>
          <w:color w:val="1F4D78"/>
        </w:rPr>
      </w:r>
    </w:p>
    <w:p>
      <w:pPr>
        <w:pStyle w:val="Normal"/>
        <w:ind w:left="-5" w:hanging="10"/>
        <w:rPr>
          <w:color w:val="1F4D78"/>
        </w:rPr>
      </w:pPr>
      <w:r>
        <w:rPr>
          <w:color w:val="1F4D78"/>
        </w:rPr>
      </w:r>
    </w:p>
    <w:p>
      <w:pPr>
        <w:pStyle w:val="Normal"/>
        <w:ind w:left="-5" w:hanging="10"/>
        <w:rPr>
          <w:color w:val="1F4D78"/>
        </w:rPr>
      </w:pPr>
      <w:r>
        <w:rPr>
          <w:color w:val="1F4D78"/>
        </w:rPr>
      </w:r>
    </w:p>
    <w:p>
      <w:pPr>
        <w:pStyle w:val="Normal"/>
        <w:ind w:left="-5" w:hanging="10"/>
        <w:rPr>
          <w:color w:val="1F4D78"/>
        </w:rPr>
      </w:pPr>
      <w:r>
        <w:rPr>
          <w:color w:val="1F4D78"/>
        </w:rPr>
      </w:r>
    </w:p>
    <w:p>
      <w:pPr>
        <w:pStyle w:val="Normal"/>
        <w:ind w:left="-5" w:hanging="10"/>
        <w:rPr>
          <w:color w:val="1F4D78"/>
        </w:rPr>
      </w:pPr>
      <w:r>
        <w:rPr>
          <w:color w:val="1F4D78"/>
        </w:rPr>
        <w:t xml:space="preserve">Allegato 1 </w:t>
      </w:r>
    </w:p>
    <w:p>
      <w:pPr>
        <w:pStyle w:val="Normal"/>
        <w:spacing w:lineRule="auto" w:line="256" w:before="0" w:after="0"/>
        <w:ind w:left="1757" w:hanging="0"/>
        <w:rPr/>
      </w:pPr>
      <w:r>
        <w:rPr/>
      </w:r>
    </w:p>
    <w:p>
      <w:pPr>
        <w:pStyle w:val="Heading2"/>
        <w:ind w:left="0" w:right="5" w:hanging="0"/>
        <w:jc w:val="both"/>
        <w:rPr/>
      </w:pPr>
      <w:r>
        <w:rPr/>
        <w:t>DOMANDA DI AMMISSIONE ALLE AGEVOLAZIONI PO FESR SICILIA 2014-2020 Asse Prioritario 2 - “Agenda Digitale”. Azione 2.2.3 – Interventi per assicurare l’interoperabilità delle banche dati pubbliche (...prioritariamente le grandi BD pubbliche -eventualmente anche nuove BD ... gestione associata funzioni ICT, in particolare in piccoli Comuni ... soluzioni cloud).</w:t>
      </w:r>
    </w:p>
    <w:p>
      <w:pPr>
        <w:pStyle w:val="Heading2"/>
        <w:ind w:left="367" w:right="367" w:hanging="10"/>
        <w:rPr/>
      </w:pPr>
      <w:r>
        <w:rPr/>
      </w:r>
    </w:p>
    <w:p>
      <w:pPr>
        <w:pStyle w:val="Normal"/>
        <w:spacing w:lineRule="auto" w:line="256" w:before="0" w:after="0"/>
        <w:jc w:val="both"/>
        <w:rPr/>
      </w:pPr>
      <w:r>
        <w:rPr/>
      </w:r>
    </w:p>
    <w:p>
      <w:pPr>
        <w:pStyle w:val="Normal"/>
        <w:ind w:left="-15" w:hanging="0"/>
        <w:jc w:val="both"/>
        <w:rPr/>
      </w:pPr>
      <w:r>
        <w:rPr/>
        <w:t xml:space="preserve">ll/La sottoscritto/a ……………………………………………………………………………., nato/a a …………………………………………………… (…………), il ……………………………………… CF </w:t>
      </w:r>
    </w:p>
    <w:p>
      <w:pPr>
        <w:pStyle w:val="Normal"/>
        <w:ind w:left="-15" w:hanging="0"/>
        <w:jc w:val="both"/>
        <w:rPr/>
      </w:pPr>
      <w:r>
        <w:rPr/>
        <w:t>……………………………………………………</w:t>
      </w:r>
      <w:r>
        <w:rPr>
          <w:rFonts w:eastAsia="Calibri" w:cs="Calibri"/>
        </w:rPr>
        <w:t xml:space="preserve"> </w:t>
      </w:r>
      <w:r>
        <w:rPr/>
        <w:t xml:space="preserve">residente a ………………………………….…………………… (……….) in via ……………………………………………………………… n. ………………, in qualità dilegale rappresentante </w:t>
      </w:r>
    </w:p>
    <w:p>
      <w:pPr>
        <w:pStyle w:val="Normal"/>
        <w:ind w:left="-15" w:hanging="0"/>
        <w:jc w:val="both"/>
        <w:rPr/>
      </w:pPr>
      <w:r>
        <w:rPr/>
        <w:t>……………………</w:t>
      </w:r>
      <w:r>
        <w:rPr/>
        <w:t xml:space="preserve">..……………………………………… di ……………………………………………………  recapito telefonico ……………………………. fax ………………….. e-mail ……………………………… , P.E.C. …………………………………………… </w:t>
      </w:r>
    </w:p>
    <w:p>
      <w:pPr>
        <w:pStyle w:val="Normal"/>
        <w:ind w:left="-15" w:hanging="0"/>
        <w:rPr/>
      </w:pPr>
      <w:r>
        <w:rPr/>
      </w:r>
    </w:p>
    <w:p>
      <w:pPr>
        <w:pStyle w:val="Heading2"/>
        <w:ind w:left="10" w:hanging="10"/>
        <w:rPr/>
      </w:pPr>
      <w:r>
        <w:rPr/>
        <w:t>CHIEDE</w:t>
      </w:r>
    </w:p>
    <w:p>
      <w:pPr>
        <w:pStyle w:val="Normal"/>
        <w:spacing w:lineRule="auto" w:line="256" w:before="0" w:after="0"/>
        <w:ind w:left="413" w:hanging="0"/>
        <w:rPr/>
      </w:pPr>
      <w:r>
        <w:rPr/>
      </w:r>
    </w:p>
    <w:p>
      <w:pPr>
        <w:pStyle w:val="Normal"/>
        <w:ind w:left="-15" w:right="2" w:hanging="0"/>
        <w:rPr/>
      </w:pPr>
      <w:r>
        <w:rPr/>
        <w:t>di partecipare all’Avviso per la realizzazione di“Interventi per assicurare l’interoperabilità delle banche dati pubbliche (...prioritariamente le grandi BD pubbliche -eventualmente anche nuove BD ... gestione associata funzioni ICT, in particolare in piccoli Comuni ... soluzioni cloud) a valere sull’Asse 2 Azione 2.2.3 del PO FESR Sicilia 2014/2020, cofinanziato dal Fondo europeo di sviluppo regionale (FESR), pubblicato sull’Albo Pretorio del Comune di Enna e di Caltanissetta.</w:t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Heading2"/>
        <w:ind w:left="10" w:right="358" w:hanging="10"/>
        <w:jc w:val="both"/>
        <w:rPr/>
      </w:pPr>
      <w:r>
        <w:rPr/>
        <w:t xml:space="preserve">DICHIARA </w:t>
      </w:r>
    </w:p>
    <w:p>
      <w:pPr>
        <w:pStyle w:val="Normal"/>
        <w:spacing w:before="0" w:after="29"/>
        <w:ind w:right="2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/>
        <w:t xml:space="preserve">di essere a conoscenza di tutte le disposizioni di legge e regolamentari, europee, nazionali e regionali, che disciplinano la concessione dei finanziamenti richiesti e di impegnarsi a rispettarle. 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/>
        <w:t xml:space="preserve">di essere a conoscenza delle disposizioni previste dal bando e di impegnarsi, in caso di finanziamento, a rispettare tutti gli obblighi contenuti nello stesso. 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/>
        <w:t>che il progetto è coerente con la strategia dell’Agenda Digitale regionale individuata dalla S3.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/>
        <w:t>che il progetto è coerente con la Strategia Nazionale per la Crescita digitale.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/>
        <w:t>che il progetto è coerente alle regole ed ai principi del Sistema Pubblico di Connettività.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/>
        <w:t>che il progetto è coerente con il Codice dell'Amministrazione Digitale Italiana.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/>
        <w:t>che il progetto è coerente ha un livello di interazione dei servizi previsti superiore al terzo (ex Direttiva PCM n.8/2009).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/>
        <w:t>che il progetto è coerente Coerenza con la Direttiva CE 2014/61 (Misure di riduzione dei costi di installazione direti comunicazione elettronica ad alta velocità).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>
          <w:rFonts w:cs="Calibri"/>
        </w:rPr>
      </w:pPr>
      <w:r>
        <w:rPr>
          <w:rFonts w:eastAsia="游明朝;MS Mincho" w:cs="Calibri"/>
          <w:szCs w:val="24"/>
        </w:rPr>
        <w:t>che il progetto è coerente con il piano nazionale di razionalizzazione dei data center.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>
          <w:rFonts w:cs="Calibri"/>
        </w:rPr>
        <w:t>che al fine di determinare l’eventuale ammissibilità dell’IVA al contributo del PO FESR 2014/2020 in merito al regime IVA, questa</w:t>
      </w:r>
      <w:r>
        <w:rPr>
          <w:rFonts w:cs="Calibri"/>
          <w:b/>
          <w:bCs/>
        </w:rPr>
        <w:t xml:space="preserve"> costituisce</w:t>
      </w:r>
      <w:r>
        <w:rPr>
          <w:rFonts w:cs="Calibri"/>
        </w:rPr>
        <w:t xml:space="preserve"> un costo realmente e definitivamente sostenuto e </w:t>
      </w:r>
      <w:r>
        <w:rPr>
          <w:rFonts w:cs="Calibri"/>
          <w:bCs/>
        </w:rPr>
        <w:t xml:space="preserve">pertanto </w:t>
      </w:r>
      <w:r>
        <w:rPr>
          <w:rFonts w:cs="Calibri"/>
          <w:b/>
          <w:bCs/>
        </w:rPr>
        <w:t>è recuperabile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>
          <w:rFonts w:cs="Calibri"/>
        </w:rPr>
      </w:pPr>
      <w:r>
        <w:rPr>
          <w:rFonts w:cs="Calibri"/>
          <w:spacing w:val="10"/>
          <w:szCs w:val="24"/>
        </w:rPr>
        <w:t>di aver preso visione dello schema di disciplinare allegato al Manuale di attuazione del PO FESR 2014 – 2020 approvato con DDG n. 107 del 01/04/2019.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>
          <w:rFonts w:cs="Calibri"/>
        </w:rPr>
        <w:t xml:space="preserve">di </w:t>
      </w:r>
      <w:r>
        <w:rPr>
          <w:rFonts w:cs="Calibri"/>
          <w:b/>
          <w:bCs/>
        </w:rPr>
        <w:t>avere/non avere</w:t>
      </w:r>
      <w:r>
        <w:rPr>
          <w:rFonts w:cs="Calibri"/>
        </w:rPr>
        <w:t xml:space="preserve"> richiesto e ottenuto contributi finanziari a valere</w:t>
      </w:r>
      <w:r>
        <w:rPr/>
        <w:t xml:space="preserve"> sui programmi operativi cofinanziati dalla Commissione Europea. 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/>
        <w:t xml:space="preserve">di </w:t>
      </w:r>
      <w:r>
        <w:rPr>
          <w:b/>
          <w:bCs/>
        </w:rPr>
        <w:t>essere/non essere</w:t>
      </w:r>
      <w:r>
        <w:rPr/>
        <w:t xml:space="preserve"> inadempiente agli obblighi di monitoraggio economico, finanziario, fisico e procedurale previsti dall'art. 15, comma 9, della legge regionale n. 8/2016, come modificato dall'art. 21 della legge regionale 9 maggio 2017, n. 8, “Disposizioni programmatiche e correttive per l’anno 2017. Legge di stabilità regionale”.[eliminare l’ipotesi che non ricorre]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/>
        <w:t>che le informazioni riportate nella presente domanda e nella documentazione allegata corrispondono al vero e costituiscono parte integrante della presente dichiarazione.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/>
        <w:t xml:space="preserve">di essere consapevole che i dati personali forniti saranno trattati esclusivamente per le finalità del presente avviso e per scopi istituzionali, secondo correttezza, nel rispetto del Decreto Legislativo 30 giugno 2003 n. 196, anche con l’ausilio di mezzi elettronici e comunque automatizzati. 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/>
        <w:t>Che il “Responsabile Unico del Procedimento è [qualifica, cognome, nome], nominato con [estremi del provvedimento di nomina], ed eserciterà anche le funzioni di REO (Responsabile Esterno delle Operazioni) ai fini dell’alimentazione dei dati gestionali e di monitoraggio del Sistema Informativo “Caronte.</w:t>
      </w:r>
    </w:p>
    <w:p>
      <w:pPr>
        <w:pStyle w:val="Normal"/>
        <w:numPr>
          <w:ilvl w:val="0"/>
          <w:numId w:val="2"/>
        </w:numPr>
        <w:spacing w:lineRule="auto" w:line="249" w:before="0" w:after="29"/>
        <w:ind w:left="720" w:right="2" w:hanging="360"/>
        <w:jc w:val="both"/>
        <w:rPr/>
      </w:pPr>
      <w:r>
        <w:rPr/>
        <w:t xml:space="preserve">di rendere la presente dichiarazione ai sensi del D.P.R. n. 445/2000 e di essere consapevole delle responsabilità penali cui può andare incontro in caso di dichiarazione mendace e di esibizione di atto falso o contenente dati non più rispondenti a verità. </w:t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Heading2"/>
        <w:ind w:left="10" w:right="358" w:hanging="10"/>
        <w:jc w:val="both"/>
        <w:rPr/>
      </w:pPr>
      <w:r>
        <w:rPr/>
        <w:t xml:space="preserve">ALLEGA 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relazione tecnico-economica dell’operazione;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copia del progetto dell’operazione approvato dall’ente richiedente;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cronoprogramma dell’operazione per il quale è richiesta l’ammissione al contributo finanziario;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provvedimento amministrativo dell’ente richiedente di approvazione del progetto  e relativi altri elementi che costituiscono requisiti di ammissibilità ai fini del presente Avviso, ivi incluso (laddove previsto) l’impegno dell’ente richiedente alla copertura della quota di cofinanziamento dell’operazione specificandone l’importo e le fonti;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dichiarazione di avere preso visione e di accettazione dello schema di Disciplinare allegato al presente Avviso;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i documenti attestanti l’ammissibilità come previsto dal paragrafo 4.4., comma 3, lettera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b), del presente Avviso, ivi compresa la autocertificazione circa l’insussistenza delle condizioni ostative di cui all’art. 15, comma 9, della legge regionale n. 8/2016;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>i documenti utili per la valutazione come previsto dal paragrafo 4.4., comma 3, lettera c), del presente Avviso;</w:t>
      </w:r>
    </w:p>
    <w:p>
      <w:pPr>
        <w:pStyle w:val="Normal"/>
        <w:numPr>
          <w:ilvl w:val="0"/>
          <w:numId w:val="3"/>
        </w:numPr>
        <w:spacing w:lineRule="auto" w:line="240" w:before="0" w:after="5"/>
        <w:ind w:left="720" w:hanging="360"/>
        <w:jc w:val="both"/>
        <w:rPr/>
      </w:pPr>
      <w:r>
        <w:rPr/>
        <w:t>dichiarazione di avere preso visione dell’Avviso e dei relativi allegati e di accettarne incondizionatamente le relative previsioni e disposizioni.</w:t>
      </w:r>
    </w:p>
    <w:p>
      <w:pPr>
        <w:pStyle w:val="Normal"/>
        <w:spacing w:lineRule="auto" w:line="256" w:before="0" w:after="0"/>
        <w:ind w:left="720" w:hanging="0"/>
        <w:rPr/>
      </w:pPr>
      <w:r>
        <w:rPr/>
      </w:r>
    </w:p>
    <w:p>
      <w:pPr>
        <w:pStyle w:val="Normal"/>
        <w:spacing w:lineRule="auto" w:line="256" w:before="0" w:after="0"/>
        <w:ind w:left="72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right="997" w:hanging="0"/>
        <w:jc w:val="right"/>
        <w:rPr/>
      </w:pPr>
      <w:r>
        <w:rPr/>
        <w:t xml:space="preserve">Il dichiarante </w:t>
      </w:r>
    </w:p>
    <w:p>
      <w:pPr>
        <w:pStyle w:val="Normal"/>
        <w:spacing w:lineRule="auto" w:line="256" w:before="0" w:after="0"/>
        <w:ind w:right="966" w:hanging="0"/>
        <w:jc w:val="right"/>
        <w:rPr>
          <w:i/>
          <w:i/>
        </w:rPr>
      </w:pPr>
      <w:r>
        <w:rPr>
          <w:i/>
        </w:rPr>
        <w:t xml:space="preserve">Firma digitale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val="it-IT" w:bidi="ar-SA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36"/>
      <w:szCs w:val="3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9" w:before="0" w:after="5"/>
      <w:ind w:left="720" w:right="7" w:hanging="365"/>
      <w:contextualSpacing/>
      <w:jc w:val="both"/>
    </w:pPr>
    <w:rPr>
      <w:rFonts w:ascii="Calibri" w:hAnsi="Calibri" w:eastAsia="Calibri" w:cs="Calibri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860" w:leader="none"/>
        <w:tab w:val="center" w:pos="4819" w:leader="none"/>
        <w:tab w:val="right" w:pos="9638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29:00Z</dcterms:created>
  <dc:creator>Lorenzo Floresta</dc:creator>
  <dc:description/>
  <cp:keywords/>
  <dc:language>en-US</dc:language>
  <cp:lastModifiedBy>Lucia Rocca</cp:lastModifiedBy>
  <dcterms:modified xsi:type="dcterms:W3CDTF">2019-10-22T11:00:00Z</dcterms:modified>
  <cp:revision>7</cp:revision>
  <dc:subject/>
  <dc:title/>
</cp:coreProperties>
</file>