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93540</wp:posOffset>
                </wp:positionH>
                <wp:positionV relativeFrom="page">
                  <wp:posOffset>8941435</wp:posOffset>
                </wp:positionV>
                <wp:extent cx="3581400" cy="19653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1965240"/>
                          <a:chOff x="0" y="0"/>
                          <a:chExt cx="3581280" cy="1965240"/>
                        </a:xfrm>
                      </wpg:grpSpPr>
                      <wps:wsp>
                        <wps:cNvSpPr/>
                        <wps:spPr>
                          <a:xfrm>
                            <a:off x="3069000" y="683280"/>
                            <a:ext cx="512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130">
                                <a:moveTo>
                                  <a:pt x="806" y="0"/>
                                </a:moveTo>
                                <a:lnTo>
                                  <a:pt x="670" y="15"/>
                                </a:lnTo>
                                <a:lnTo>
                                  <a:pt x="515" y="36"/>
                                </a:lnTo>
                                <a:lnTo>
                                  <a:pt x="360" y="60"/>
                                </a:lnTo>
                                <a:lnTo>
                                  <a:pt x="205" y="87"/>
                                </a:lnTo>
                                <a:lnTo>
                                  <a:pt x="102" y="106"/>
                                </a:lnTo>
                                <a:lnTo>
                                  <a:pt x="0" y="127"/>
                                </a:lnTo>
                                <a:lnTo>
                                  <a:pt x="39" y="130"/>
                                </a:lnTo>
                                <a:lnTo>
                                  <a:pt x="194" y="101"/>
                                </a:lnTo>
                                <a:lnTo>
                                  <a:pt x="347" y="75"/>
                                </a:lnTo>
                                <a:lnTo>
                                  <a:pt x="500" y="52"/>
                                </a:lnTo>
                                <a:lnTo>
                                  <a:pt x="652" y="32"/>
                                </a:lnTo>
                                <a:lnTo>
                                  <a:pt x="806" y="13"/>
                                </a:lnTo>
                                <a:lnTo>
                                  <a:pt x="806" y="13"/>
                                </a:lnTo>
                                <a:lnTo>
                                  <a:pt x="806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771480"/>
                            <a:ext cx="245304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7" h="1874">
                                <a:moveTo>
                                  <a:pt x="3820" y="0"/>
                                </a:moveTo>
                                <a:lnTo>
                                  <a:pt x="3795" y="1"/>
                                </a:lnTo>
                                <a:lnTo>
                                  <a:pt x="3756" y="9"/>
                                </a:lnTo>
                                <a:lnTo>
                                  <a:pt x="3716" y="17"/>
                                </a:lnTo>
                                <a:lnTo>
                                  <a:pt x="3523" y="61"/>
                                </a:lnTo>
                                <a:lnTo>
                                  <a:pt x="3333" y="108"/>
                                </a:lnTo>
                                <a:lnTo>
                                  <a:pt x="3146" y="158"/>
                                </a:lnTo>
                                <a:lnTo>
                                  <a:pt x="2961" y="212"/>
                                </a:lnTo>
                                <a:lnTo>
                                  <a:pt x="2779" y="268"/>
                                </a:lnTo>
                                <a:lnTo>
                                  <a:pt x="2601" y="328"/>
                                </a:lnTo>
                                <a:lnTo>
                                  <a:pt x="2426" y="391"/>
                                </a:lnTo>
                                <a:lnTo>
                                  <a:pt x="2254" y="457"/>
                                </a:lnTo>
                                <a:lnTo>
                                  <a:pt x="2085" y="525"/>
                                </a:lnTo>
                                <a:lnTo>
                                  <a:pt x="1921" y="596"/>
                                </a:lnTo>
                                <a:lnTo>
                                  <a:pt x="1760" y="670"/>
                                </a:lnTo>
                                <a:lnTo>
                                  <a:pt x="1602" y="746"/>
                                </a:lnTo>
                                <a:lnTo>
                                  <a:pt x="1449" y="825"/>
                                </a:lnTo>
                                <a:lnTo>
                                  <a:pt x="1300" y="905"/>
                                </a:lnTo>
                                <a:lnTo>
                                  <a:pt x="1154" y="988"/>
                                </a:lnTo>
                                <a:lnTo>
                                  <a:pt x="1014" y="1074"/>
                                </a:lnTo>
                                <a:lnTo>
                                  <a:pt x="877" y="1161"/>
                                </a:lnTo>
                                <a:lnTo>
                                  <a:pt x="745" y="1250"/>
                                </a:lnTo>
                                <a:lnTo>
                                  <a:pt x="618" y="1341"/>
                                </a:lnTo>
                                <a:lnTo>
                                  <a:pt x="495" y="1433"/>
                                </a:lnTo>
                                <a:lnTo>
                                  <a:pt x="450" y="1468"/>
                                </a:lnTo>
                                <a:lnTo>
                                  <a:pt x="406" y="1504"/>
                                </a:lnTo>
                                <a:lnTo>
                                  <a:pt x="362" y="1540"/>
                                </a:lnTo>
                                <a:lnTo>
                                  <a:pt x="319" y="1576"/>
                                </a:lnTo>
                                <a:lnTo>
                                  <a:pt x="277" y="1612"/>
                                </a:lnTo>
                                <a:lnTo>
                                  <a:pt x="235" y="1649"/>
                                </a:lnTo>
                                <a:lnTo>
                                  <a:pt x="194" y="1685"/>
                                </a:lnTo>
                                <a:lnTo>
                                  <a:pt x="154" y="1722"/>
                                </a:lnTo>
                                <a:lnTo>
                                  <a:pt x="115" y="1759"/>
                                </a:lnTo>
                                <a:lnTo>
                                  <a:pt x="77" y="1796"/>
                                </a:lnTo>
                                <a:lnTo>
                                  <a:pt x="39" y="1834"/>
                                </a:lnTo>
                                <a:lnTo>
                                  <a:pt x="2" y="1871"/>
                                </a:lnTo>
                                <a:lnTo>
                                  <a:pt x="0" y="1873"/>
                                </a:lnTo>
                                <a:lnTo>
                                  <a:pt x="19" y="1873"/>
                                </a:lnTo>
                                <a:lnTo>
                                  <a:pt x="50" y="1842"/>
                                </a:lnTo>
                                <a:lnTo>
                                  <a:pt x="88" y="1805"/>
                                </a:lnTo>
                                <a:lnTo>
                                  <a:pt x="126" y="1768"/>
                                </a:lnTo>
                                <a:lnTo>
                                  <a:pt x="165" y="1731"/>
                                </a:lnTo>
                                <a:lnTo>
                                  <a:pt x="205" y="1694"/>
                                </a:lnTo>
                                <a:lnTo>
                                  <a:pt x="245" y="1658"/>
                                </a:lnTo>
                                <a:lnTo>
                                  <a:pt x="287" y="1622"/>
                                </a:lnTo>
                                <a:lnTo>
                                  <a:pt x="329" y="1586"/>
                                </a:lnTo>
                                <a:lnTo>
                                  <a:pt x="371" y="1550"/>
                                </a:lnTo>
                                <a:lnTo>
                                  <a:pt x="415" y="1514"/>
                                </a:lnTo>
                                <a:lnTo>
                                  <a:pt x="459" y="1479"/>
                                </a:lnTo>
                                <a:lnTo>
                                  <a:pt x="504" y="1444"/>
                                </a:lnTo>
                                <a:lnTo>
                                  <a:pt x="626" y="1352"/>
                                </a:lnTo>
                                <a:lnTo>
                                  <a:pt x="753" y="1261"/>
                                </a:lnTo>
                                <a:lnTo>
                                  <a:pt x="885" y="1172"/>
                                </a:lnTo>
                                <a:lnTo>
                                  <a:pt x="1021" y="1085"/>
                                </a:lnTo>
                                <a:lnTo>
                                  <a:pt x="1161" y="1000"/>
                                </a:lnTo>
                                <a:lnTo>
                                  <a:pt x="1306" y="917"/>
                                </a:lnTo>
                                <a:lnTo>
                                  <a:pt x="1455" y="837"/>
                                </a:lnTo>
                                <a:lnTo>
                                  <a:pt x="1609" y="758"/>
                                </a:lnTo>
                                <a:lnTo>
                                  <a:pt x="1766" y="682"/>
                                </a:lnTo>
                                <a:lnTo>
                                  <a:pt x="1926" y="609"/>
                                </a:lnTo>
                                <a:lnTo>
                                  <a:pt x="2091" y="538"/>
                                </a:lnTo>
                                <a:lnTo>
                                  <a:pt x="2259" y="469"/>
                                </a:lnTo>
                                <a:lnTo>
                                  <a:pt x="2431" y="404"/>
                                </a:lnTo>
                                <a:lnTo>
                                  <a:pt x="2606" y="341"/>
                                </a:lnTo>
                                <a:lnTo>
                                  <a:pt x="2784" y="281"/>
                                </a:lnTo>
                                <a:lnTo>
                                  <a:pt x="2965" y="225"/>
                                </a:lnTo>
                                <a:lnTo>
                                  <a:pt x="3150" y="171"/>
                                </a:lnTo>
                                <a:lnTo>
                                  <a:pt x="3337" y="121"/>
                                </a:lnTo>
                                <a:lnTo>
                                  <a:pt x="3527" y="74"/>
                                </a:lnTo>
                                <a:lnTo>
                                  <a:pt x="3720" y="30"/>
                                </a:lnTo>
                                <a:lnTo>
                                  <a:pt x="3820" y="9"/>
                                </a:lnTo>
                                <a:lnTo>
                                  <a:pt x="3856" y="0"/>
                                </a:lnTo>
                                <a:lnTo>
                                  <a:pt x="3840" y="0"/>
                                </a:lnTo>
                                <a:lnTo>
                                  <a:pt x="3820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659960"/>
                            <a:ext cx="1346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80">
                                <a:moveTo>
                                  <a:pt x="9" y="0"/>
                                </a:moveTo>
                                <a:lnTo>
                                  <a:pt x="6" y="4"/>
                                </a:lnTo>
                                <a:lnTo>
                                  <a:pt x="3" y="8"/>
                                </a:lnTo>
                                <a:lnTo>
                                  <a:pt x="0" y="13"/>
                                </a:lnTo>
                                <a:lnTo>
                                  <a:pt x="13" y="51"/>
                                </a:lnTo>
                                <a:lnTo>
                                  <a:pt x="27" y="89"/>
                                </a:lnTo>
                                <a:lnTo>
                                  <a:pt x="41" y="127"/>
                                </a:lnTo>
                                <a:lnTo>
                                  <a:pt x="56" y="165"/>
                                </a:lnTo>
                                <a:lnTo>
                                  <a:pt x="71" y="203"/>
                                </a:lnTo>
                                <a:lnTo>
                                  <a:pt x="87" y="242"/>
                                </a:lnTo>
                                <a:lnTo>
                                  <a:pt x="104" y="280"/>
                                </a:lnTo>
                                <a:lnTo>
                                  <a:pt x="121" y="319"/>
                                </a:lnTo>
                                <a:lnTo>
                                  <a:pt x="138" y="357"/>
                                </a:lnTo>
                                <a:lnTo>
                                  <a:pt x="156" y="396"/>
                                </a:lnTo>
                                <a:lnTo>
                                  <a:pt x="175" y="434"/>
                                </a:lnTo>
                                <a:lnTo>
                                  <a:pt x="194" y="473"/>
                                </a:lnTo>
                                <a:lnTo>
                                  <a:pt x="197" y="480"/>
                                </a:lnTo>
                                <a:lnTo>
                                  <a:pt x="212" y="480"/>
                                </a:lnTo>
                                <a:lnTo>
                                  <a:pt x="207" y="468"/>
                                </a:lnTo>
                                <a:lnTo>
                                  <a:pt x="187" y="429"/>
                                </a:lnTo>
                                <a:lnTo>
                                  <a:pt x="168" y="389"/>
                                </a:lnTo>
                                <a:lnTo>
                                  <a:pt x="150" y="350"/>
                                </a:lnTo>
                                <a:lnTo>
                                  <a:pt x="132" y="311"/>
                                </a:lnTo>
                                <a:lnTo>
                                  <a:pt x="115" y="271"/>
                                </a:lnTo>
                                <a:lnTo>
                                  <a:pt x="98" y="232"/>
                                </a:lnTo>
                                <a:lnTo>
                                  <a:pt x="82" y="193"/>
                                </a:lnTo>
                                <a:lnTo>
                                  <a:pt x="67" y="154"/>
                                </a:lnTo>
                                <a:lnTo>
                                  <a:pt x="51" y="115"/>
                                </a:lnTo>
                                <a:lnTo>
                                  <a:pt x="37" y="77"/>
                                </a:lnTo>
                                <a:lnTo>
                                  <a:pt x="23" y="38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0"/>
                            <a:ext cx="3513960" cy="16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13960" cy="16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6" h="2604">
                                  <a:moveTo>
                                    <a:pt x="2271" y="0"/>
                                  </a:moveTo>
                                  <a:lnTo>
                                    <a:pt x="2133" y="2"/>
                                  </a:lnTo>
                                  <a:lnTo>
                                    <a:pt x="1999" y="8"/>
                                  </a:lnTo>
                                  <a:lnTo>
                                    <a:pt x="1867" y="19"/>
                                  </a:lnTo>
                                  <a:lnTo>
                                    <a:pt x="1738" y="34"/>
                                  </a:lnTo>
                                  <a:lnTo>
                                    <a:pt x="1613" y="54"/>
                                  </a:lnTo>
                                  <a:lnTo>
                                    <a:pt x="1492" y="78"/>
                                  </a:lnTo>
                                  <a:lnTo>
                                    <a:pt x="1374" y="107"/>
                                  </a:lnTo>
                                  <a:lnTo>
                                    <a:pt x="1259" y="140"/>
                                  </a:lnTo>
                                  <a:lnTo>
                                    <a:pt x="1149" y="177"/>
                                  </a:lnTo>
                                  <a:lnTo>
                                    <a:pt x="1043" y="219"/>
                                  </a:lnTo>
                                  <a:lnTo>
                                    <a:pt x="941" y="265"/>
                                  </a:lnTo>
                                  <a:lnTo>
                                    <a:pt x="843" y="316"/>
                                  </a:lnTo>
                                  <a:lnTo>
                                    <a:pt x="750" y="371"/>
                                  </a:lnTo>
                                  <a:lnTo>
                                    <a:pt x="661" y="431"/>
                                  </a:lnTo>
                                  <a:lnTo>
                                    <a:pt x="578" y="495"/>
                                  </a:lnTo>
                                  <a:lnTo>
                                    <a:pt x="499" y="564"/>
                                  </a:lnTo>
                                  <a:lnTo>
                                    <a:pt x="425" y="637"/>
                                  </a:lnTo>
                                  <a:lnTo>
                                    <a:pt x="356" y="715"/>
                                  </a:lnTo>
                                  <a:lnTo>
                                    <a:pt x="293" y="797"/>
                                  </a:lnTo>
                                  <a:lnTo>
                                    <a:pt x="235" y="884"/>
                                  </a:lnTo>
                                  <a:lnTo>
                                    <a:pt x="212" y="923"/>
                                  </a:lnTo>
                                  <a:lnTo>
                                    <a:pt x="190" y="963"/>
                                  </a:lnTo>
                                  <a:lnTo>
                                    <a:pt x="169" y="1003"/>
                                  </a:lnTo>
                                  <a:lnTo>
                                    <a:pt x="149" y="1044"/>
                                  </a:lnTo>
                                  <a:lnTo>
                                    <a:pt x="131" y="1086"/>
                                  </a:lnTo>
                                  <a:lnTo>
                                    <a:pt x="114" y="1128"/>
                                  </a:lnTo>
                                  <a:lnTo>
                                    <a:pt x="98" y="1170"/>
                                  </a:lnTo>
                                  <a:lnTo>
                                    <a:pt x="83" y="1213"/>
                                  </a:lnTo>
                                  <a:lnTo>
                                    <a:pt x="70" y="1256"/>
                                  </a:lnTo>
                                  <a:lnTo>
                                    <a:pt x="57" y="1300"/>
                                  </a:lnTo>
                                  <a:lnTo>
                                    <a:pt x="46" y="1345"/>
                                  </a:lnTo>
                                  <a:lnTo>
                                    <a:pt x="36" y="1390"/>
                                  </a:lnTo>
                                  <a:lnTo>
                                    <a:pt x="28" y="1435"/>
                                  </a:lnTo>
                                  <a:lnTo>
                                    <a:pt x="20" y="1481"/>
                                  </a:lnTo>
                                  <a:lnTo>
                                    <a:pt x="14" y="1527"/>
                                  </a:lnTo>
                                  <a:lnTo>
                                    <a:pt x="9" y="1573"/>
                                  </a:lnTo>
                                  <a:lnTo>
                                    <a:pt x="5" y="1620"/>
                                  </a:lnTo>
                                  <a:lnTo>
                                    <a:pt x="2" y="1668"/>
                                  </a:lnTo>
                                  <a:lnTo>
                                    <a:pt x="0" y="1716"/>
                                  </a:lnTo>
                                  <a:lnTo>
                                    <a:pt x="0" y="1763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1" y="1844"/>
                                  </a:lnTo>
                                  <a:lnTo>
                                    <a:pt x="3" y="1884"/>
                                  </a:lnTo>
                                  <a:lnTo>
                                    <a:pt x="6" y="1925"/>
                                  </a:lnTo>
                                  <a:lnTo>
                                    <a:pt x="9" y="1966"/>
                                  </a:lnTo>
                                  <a:lnTo>
                                    <a:pt x="13" y="2007"/>
                                  </a:lnTo>
                                  <a:lnTo>
                                    <a:pt x="18" y="2048"/>
                                  </a:lnTo>
                                  <a:lnTo>
                                    <a:pt x="24" y="2090"/>
                                  </a:lnTo>
                                  <a:lnTo>
                                    <a:pt x="31" y="2132"/>
                                  </a:lnTo>
                                  <a:lnTo>
                                    <a:pt x="38" y="2174"/>
                                  </a:lnTo>
                                  <a:lnTo>
                                    <a:pt x="46" y="2216"/>
                                  </a:lnTo>
                                  <a:lnTo>
                                    <a:pt x="55" y="2258"/>
                                  </a:lnTo>
                                  <a:lnTo>
                                    <a:pt x="64" y="2301"/>
                                  </a:lnTo>
                                  <a:lnTo>
                                    <a:pt x="74" y="2344"/>
                                  </a:lnTo>
                                  <a:lnTo>
                                    <a:pt x="85" y="2387"/>
                                  </a:lnTo>
                                  <a:lnTo>
                                    <a:pt x="97" y="2430"/>
                                  </a:lnTo>
                                  <a:lnTo>
                                    <a:pt x="109" y="2473"/>
                                  </a:lnTo>
                                  <a:lnTo>
                                    <a:pt x="122" y="2516"/>
                                  </a:lnTo>
                                  <a:lnTo>
                                    <a:pt x="136" y="2560"/>
                                  </a:lnTo>
                                  <a:lnTo>
                                    <a:pt x="150" y="2603"/>
                                  </a:lnTo>
                                  <a:lnTo>
                                    <a:pt x="160" y="2590"/>
                                  </a:lnTo>
                                  <a:lnTo>
                                    <a:pt x="146" y="2547"/>
                                  </a:lnTo>
                                  <a:lnTo>
                                    <a:pt x="133" y="2504"/>
                                  </a:lnTo>
                                  <a:lnTo>
                                    <a:pt x="120" y="2461"/>
                                  </a:lnTo>
                                  <a:lnTo>
                                    <a:pt x="108" y="2419"/>
                                  </a:lnTo>
                                  <a:lnTo>
                                    <a:pt x="97" y="2376"/>
                                  </a:lnTo>
                                  <a:lnTo>
                                    <a:pt x="86" y="2334"/>
                                  </a:lnTo>
                                  <a:lnTo>
                                    <a:pt x="76" y="2292"/>
                                  </a:lnTo>
                                  <a:lnTo>
                                    <a:pt x="67" y="2250"/>
                                  </a:lnTo>
                                  <a:lnTo>
                                    <a:pt x="58" y="2209"/>
                                  </a:lnTo>
                                  <a:lnTo>
                                    <a:pt x="51" y="2167"/>
                                  </a:lnTo>
                                  <a:lnTo>
                                    <a:pt x="44" y="2126"/>
                                  </a:lnTo>
                                  <a:lnTo>
                                    <a:pt x="37" y="2085"/>
                                  </a:lnTo>
                                  <a:lnTo>
                                    <a:pt x="32" y="2044"/>
                                  </a:lnTo>
                                  <a:lnTo>
                                    <a:pt x="27" y="2003"/>
                                  </a:lnTo>
                                  <a:lnTo>
                                    <a:pt x="23" y="1962"/>
                                  </a:lnTo>
                                  <a:lnTo>
                                    <a:pt x="19" y="1922"/>
                                  </a:lnTo>
                                  <a:lnTo>
                                    <a:pt x="17" y="1882"/>
                                  </a:lnTo>
                                  <a:lnTo>
                                    <a:pt x="15" y="1842"/>
                                  </a:lnTo>
                                  <a:lnTo>
                                    <a:pt x="14" y="1803"/>
                                  </a:lnTo>
                                  <a:lnTo>
                                    <a:pt x="13" y="1763"/>
                                  </a:lnTo>
                                  <a:lnTo>
                                    <a:pt x="14" y="1715"/>
                                  </a:lnTo>
                                  <a:lnTo>
                                    <a:pt x="16" y="1668"/>
                                  </a:lnTo>
                                  <a:lnTo>
                                    <a:pt x="18" y="1621"/>
                                  </a:lnTo>
                                  <a:lnTo>
                                    <a:pt x="22" y="1575"/>
                                  </a:lnTo>
                                  <a:lnTo>
                                    <a:pt x="28" y="1528"/>
                                  </a:lnTo>
                                  <a:lnTo>
                                    <a:pt x="34" y="1483"/>
                                  </a:lnTo>
                                  <a:lnTo>
                                    <a:pt x="41" y="1437"/>
                                  </a:lnTo>
                                  <a:lnTo>
                                    <a:pt x="50" y="1392"/>
                                  </a:lnTo>
                                  <a:lnTo>
                                    <a:pt x="60" y="1348"/>
                                  </a:lnTo>
                                  <a:lnTo>
                                    <a:pt x="71" y="1304"/>
                                  </a:lnTo>
                                  <a:lnTo>
                                    <a:pt x="83" y="1260"/>
                                  </a:lnTo>
                                  <a:lnTo>
                                    <a:pt x="96" y="1217"/>
                                  </a:lnTo>
                                  <a:lnTo>
                                    <a:pt x="111" y="1175"/>
                                  </a:lnTo>
                                  <a:lnTo>
                                    <a:pt x="127" y="1133"/>
                                  </a:lnTo>
                                  <a:lnTo>
                                    <a:pt x="144" y="1091"/>
                                  </a:lnTo>
                                  <a:lnTo>
                                    <a:pt x="162" y="1050"/>
                                  </a:lnTo>
                                  <a:lnTo>
                                    <a:pt x="181" y="1010"/>
                                  </a:lnTo>
                                  <a:lnTo>
                                    <a:pt x="202" y="970"/>
                                  </a:lnTo>
                                  <a:lnTo>
                                    <a:pt x="224" y="930"/>
                                  </a:lnTo>
                                  <a:lnTo>
                                    <a:pt x="247" y="891"/>
                                  </a:lnTo>
                                  <a:lnTo>
                                    <a:pt x="304" y="805"/>
                                  </a:lnTo>
                                  <a:lnTo>
                                    <a:pt x="367" y="724"/>
                                  </a:lnTo>
                                  <a:lnTo>
                                    <a:pt x="435" y="647"/>
                                  </a:lnTo>
                                  <a:lnTo>
                                    <a:pt x="508" y="574"/>
                                  </a:lnTo>
                                  <a:lnTo>
                                    <a:pt x="586" y="506"/>
                                  </a:lnTo>
                                  <a:lnTo>
                                    <a:pt x="669" y="442"/>
                                  </a:lnTo>
                                  <a:lnTo>
                                    <a:pt x="757" y="383"/>
                                  </a:lnTo>
                                  <a:lnTo>
                                    <a:pt x="850" y="328"/>
                                  </a:lnTo>
                                  <a:lnTo>
                                    <a:pt x="947" y="278"/>
                                  </a:lnTo>
                                  <a:lnTo>
                                    <a:pt x="1048" y="232"/>
                                  </a:lnTo>
                                  <a:lnTo>
                                    <a:pt x="1154" y="190"/>
                                  </a:lnTo>
                                  <a:lnTo>
                                    <a:pt x="1264" y="153"/>
                                  </a:lnTo>
                                  <a:lnTo>
                                    <a:pt x="1377" y="120"/>
                                  </a:lnTo>
                                  <a:lnTo>
                                    <a:pt x="1495" y="92"/>
                                  </a:lnTo>
                                  <a:lnTo>
                                    <a:pt x="1616" y="68"/>
                                  </a:lnTo>
                                  <a:lnTo>
                                    <a:pt x="1740" y="48"/>
                                  </a:lnTo>
                                  <a:lnTo>
                                    <a:pt x="1868" y="33"/>
                                  </a:lnTo>
                                  <a:lnTo>
                                    <a:pt x="2000" y="22"/>
                                  </a:lnTo>
                                  <a:lnTo>
                                    <a:pt x="2134" y="15"/>
                                  </a:lnTo>
                                  <a:lnTo>
                                    <a:pt x="2271" y="13"/>
                                  </a:lnTo>
                                  <a:lnTo>
                                    <a:pt x="2623" y="13"/>
                                  </a:lnTo>
                                  <a:lnTo>
                                    <a:pt x="2585" y="10"/>
                                  </a:lnTo>
                                  <a:lnTo>
                                    <a:pt x="2427" y="2"/>
                                  </a:lnTo>
                                  <a:lnTo>
                                    <a:pt x="2271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13960" cy="16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6" h="2604">
                                  <a:moveTo>
                                    <a:pt x="2623" y="13"/>
                                  </a:moveTo>
                                  <a:lnTo>
                                    <a:pt x="2271" y="13"/>
                                  </a:lnTo>
                                  <a:lnTo>
                                    <a:pt x="2425" y="16"/>
                                  </a:lnTo>
                                  <a:lnTo>
                                    <a:pt x="2583" y="24"/>
                                  </a:lnTo>
                                  <a:lnTo>
                                    <a:pt x="2743" y="37"/>
                                  </a:lnTo>
                                  <a:lnTo>
                                    <a:pt x="2907" y="55"/>
                                  </a:lnTo>
                                  <a:lnTo>
                                    <a:pt x="3073" y="79"/>
                                  </a:lnTo>
                                  <a:lnTo>
                                    <a:pt x="3241" y="108"/>
                                  </a:lnTo>
                                  <a:lnTo>
                                    <a:pt x="3412" y="141"/>
                                  </a:lnTo>
                                  <a:lnTo>
                                    <a:pt x="3584" y="181"/>
                                  </a:lnTo>
                                  <a:lnTo>
                                    <a:pt x="3759" y="225"/>
                                  </a:lnTo>
                                  <a:lnTo>
                                    <a:pt x="3935" y="274"/>
                                  </a:lnTo>
                                  <a:lnTo>
                                    <a:pt x="4113" y="329"/>
                                  </a:lnTo>
                                  <a:lnTo>
                                    <a:pt x="4293" y="389"/>
                                  </a:lnTo>
                                  <a:lnTo>
                                    <a:pt x="4473" y="454"/>
                                  </a:lnTo>
                                  <a:lnTo>
                                    <a:pt x="4654" y="524"/>
                                  </a:lnTo>
                                  <a:lnTo>
                                    <a:pt x="4836" y="599"/>
                                  </a:lnTo>
                                  <a:lnTo>
                                    <a:pt x="5019" y="679"/>
                                  </a:lnTo>
                                  <a:lnTo>
                                    <a:pt x="5202" y="764"/>
                                  </a:lnTo>
                                  <a:lnTo>
                                    <a:pt x="5385" y="854"/>
                                  </a:lnTo>
                                  <a:lnTo>
                                    <a:pt x="5526" y="928"/>
                                  </a:lnTo>
                                  <a:lnTo>
                                    <a:pt x="5526" y="913"/>
                                  </a:lnTo>
                                  <a:lnTo>
                                    <a:pt x="5407" y="850"/>
                                  </a:lnTo>
                                  <a:lnTo>
                                    <a:pt x="5223" y="759"/>
                                  </a:lnTo>
                                  <a:lnTo>
                                    <a:pt x="5039" y="673"/>
                                  </a:lnTo>
                                  <a:lnTo>
                                    <a:pt x="4855" y="592"/>
                                  </a:lnTo>
                                  <a:lnTo>
                                    <a:pt x="4671" y="516"/>
                                  </a:lnTo>
                                  <a:lnTo>
                                    <a:pt x="4489" y="445"/>
                                  </a:lnTo>
                                  <a:lnTo>
                                    <a:pt x="4307" y="379"/>
                                  </a:lnTo>
                                  <a:lnTo>
                                    <a:pt x="4127" y="319"/>
                                  </a:lnTo>
                                  <a:lnTo>
                                    <a:pt x="3948" y="264"/>
                                  </a:lnTo>
                                  <a:lnTo>
                                    <a:pt x="3770" y="214"/>
                                  </a:lnTo>
                                  <a:lnTo>
                                    <a:pt x="3594" y="169"/>
                                  </a:lnTo>
                                  <a:lnTo>
                                    <a:pt x="3420" y="129"/>
                                  </a:lnTo>
                                  <a:lnTo>
                                    <a:pt x="3248" y="95"/>
                                  </a:lnTo>
                                  <a:lnTo>
                                    <a:pt x="3079" y="66"/>
                                  </a:lnTo>
                                  <a:lnTo>
                                    <a:pt x="2912" y="42"/>
                                  </a:lnTo>
                                  <a:lnTo>
                                    <a:pt x="2747" y="23"/>
                                  </a:lnTo>
                                  <a:lnTo>
                                    <a:pt x="2623" y="1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676800"/>
                            <a:ext cx="10728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7">
                                  <a:moveTo>
                                    <a:pt x="78" y="0"/>
                                  </a:moveTo>
                                  <a:lnTo>
                                    <a:pt x="67" y="6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52" y="166"/>
                                  </a:lnTo>
                                  <a:lnTo>
                                    <a:pt x="99" y="119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57" y="54"/>
                                  </a:lnTo>
                                  <a:lnTo>
                                    <a:pt x="109" y="54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7">
                                  <a:moveTo>
                                    <a:pt x="147" y="119"/>
                                  </a:moveTo>
                                  <a:lnTo>
                                    <a:pt x="99" y="119"/>
                                  </a:lnTo>
                                  <a:lnTo>
                                    <a:pt x="159" y="141"/>
                                  </a:lnTo>
                                  <a:lnTo>
                                    <a:pt x="147" y="119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7">
                                  <a:moveTo>
                                    <a:pt x="169" y="41"/>
                                  </a:moveTo>
                                  <a:lnTo>
                                    <a:pt x="109" y="54"/>
                                  </a:lnTo>
                                  <a:lnTo>
                                    <a:pt x="157" y="54"/>
                                  </a:lnTo>
                                  <a:lnTo>
                                    <a:pt x="169" y="41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0" y="1460520"/>
                            <a:ext cx="8892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7">
                                  <a:moveTo>
                                    <a:pt x="129" y="120"/>
                                  </a:moveTo>
                                  <a:lnTo>
                                    <a:pt x="86" y="120"/>
                                  </a:lnTo>
                                  <a:lnTo>
                                    <a:pt x="140" y="157"/>
                                  </a:lnTo>
                                  <a:lnTo>
                                    <a:pt x="129" y="12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7">
                                  <a:moveTo>
                                    <a:pt x="0" y="58"/>
                                  </a:moveTo>
                                  <a:lnTo>
                                    <a:pt x="53" y="97"/>
                                  </a:lnTo>
                                  <a:lnTo>
                                    <a:pt x="29" y="155"/>
                                  </a:lnTo>
                                  <a:lnTo>
                                    <a:pt x="86" y="120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2" y="95"/>
                                  </a:lnTo>
                                  <a:lnTo>
                                    <a:pt x="173" y="62"/>
                                  </a:lnTo>
                                  <a:lnTo>
                                    <a:pt x="136" y="61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7">
                                  <a:moveTo>
                                    <a:pt x="95" y="0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136" y="61"/>
                                  </a:lnTo>
                                  <a:lnTo>
                                    <a:pt x="112" y="60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58520"/>
                            <a:ext cx="1656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482">
                                <a:moveTo>
                                  <a:pt x="254" y="0"/>
                                </a:moveTo>
                                <a:lnTo>
                                  <a:pt x="228" y="35"/>
                                </a:lnTo>
                                <a:lnTo>
                                  <a:pt x="203" y="72"/>
                                </a:lnTo>
                                <a:lnTo>
                                  <a:pt x="179" y="108"/>
                                </a:lnTo>
                                <a:lnTo>
                                  <a:pt x="156" y="145"/>
                                </a:lnTo>
                                <a:lnTo>
                                  <a:pt x="134" y="182"/>
                                </a:lnTo>
                                <a:lnTo>
                                  <a:pt x="113" y="220"/>
                                </a:lnTo>
                                <a:lnTo>
                                  <a:pt x="93" y="258"/>
                                </a:lnTo>
                                <a:lnTo>
                                  <a:pt x="74" y="296"/>
                                </a:lnTo>
                                <a:lnTo>
                                  <a:pt x="56" y="335"/>
                                </a:lnTo>
                                <a:lnTo>
                                  <a:pt x="40" y="374"/>
                                </a:lnTo>
                                <a:lnTo>
                                  <a:pt x="24" y="413"/>
                                </a:lnTo>
                                <a:lnTo>
                                  <a:pt x="9" y="453"/>
                                </a:lnTo>
                                <a:lnTo>
                                  <a:pt x="0" y="482"/>
                                </a:lnTo>
                                <a:lnTo>
                                  <a:pt x="14" y="482"/>
                                </a:lnTo>
                                <a:lnTo>
                                  <a:pt x="21" y="461"/>
                                </a:lnTo>
                                <a:lnTo>
                                  <a:pt x="35" y="422"/>
                                </a:lnTo>
                                <a:lnTo>
                                  <a:pt x="51" y="383"/>
                                </a:lnTo>
                                <a:lnTo>
                                  <a:pt x="67" y="345"/>
                                </a:lnTo>
                                <a:lnTo>
                                  <a:pt x="84" y="307"/>
                                </a:lnTo>
                                <a:lnTo>
                                  <a:pt x="103" y="269"/>
                                </a:lnTo>
                                <a:lnTo>
                                  <a:pt x="122" y="232"/>
                                </a:lnTo>
                                <a:lnTo>
                                  <a:pt x="143" y="195"/>
                                </a:lnTo>
                                <a:lnTo>
                                  <a:pt x="164" y="158"/>
                                </a:lnTo>
                                <a:lnTo>
                                  <a:pt x="186" y="122"/>
                                </a:lnTo>
                                <a:lnTo>
                                  <a:pt x="210" y="86"/>
                                </a:lnTo>
                                <a:lnTo>
                                  <a:pt x="234" y="51"/>
                                </a:lnTo>
                                <a:lnTo>
                                  <a:pt x="260" y="15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767880"/>
                            <a:ext cx="521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92">
                                <a:moveTo>
                                  <a:pt x="39" y="0"/>
                                </a:moveTo>
                                <a:lnTo>
                                  <a:pt x="0" y="7"/>
                                </a:lnTo>
                                <a:lnTo>
                                  <a:pt x="115" y="15"/>
                                </a:lnTo>
                                <a:lnTo>
                                  <a:pt x="289" y="29"/>
                                </a:lnTo>
                                <a:lnTo>
                                  <a:pt x="464" y="47"/>
                                </a:lnTo>
                                <a:lnTo>
                                  <a:pt x="641" y="67"/>
                                </a:lnTo>
                                <a:lnTo>
                                  <a:pt x="820" y="92"/>
                                </a:lnTo>
                                <a:lnTo>
                                  <a:pt x="820" y="92"/>
                                </a:lnTo>
                                <a:lnTo>
                                  <a:pt x="820" y="78"/>
                                </a:lnTo>
                                <a:lnTo>
                                  <a:pt x="820" y="78"/>
                                </a:lnTo>
                                <a:lnTo>
                                  <a:pt x="641" y="53"/>
                                </a:lnTo>
                                <a:lnTo>
                                  <a:pt x="476" y="34"/>
                                </a:lnTo>
                                <a:lnTo>
                                  <a:pt x="342" y="20"/>
                                </a:lnTo>
                                <a:lnTo>
                                  <a:pt x="206" y="9"/>
                                </a:lnTo>
                                <a:lnTo>
                                  <a:pt x="95" y="2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840" y="753120"/>
                            <a:ext cx="2889720" cy="90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9720" cy="90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4" h="1423">
                                  <a:moveTo>
                                    <a:pt x="3987" y="0"/>
                                  </a:moveTo>
                                  <a:lnTo>
                                    <a:pt x="3814" y="1"/>
                                  </a:lnTo>
                                  <a:lnTo>
                                    <a:pt x="3643" y="6"/>
                                  </a:lnTo>
                                  <a:lnTo>
                                    <a:pt x="3474" y="14"/>
                                  </a:lnTo>
                                  <a:lnTo>
                                    <a:pt x="3307" y="26"/>
                                  </a:lnTo>
                                  <a:lnTo>
                                    <a:pt x="3142" y="40"/>
                                  </a:lnTo>
                                  <a:lnTo>
                                    <a:pt x="2980" y="58"/>
                                  </a:lnTo>
                                  <a:lnTo>
                                    <a:pt x="2820" y="79"/>
                                  </a:lnTo>
                                  <a:lnTo>
                                    <a:pt x="2663" y="102"/>
                                  </a:lnTo>
                                  <a:lnTo>
                                    <a:pt x="2508" y="129"/>
                                  </a:lnTo>
                                  <a:lnTo>
                                    <a:pt x="2357" y="159"/>
                                  </a:lnTo>
                                  <a:lnTo>
                                    <a:pt x="2208" y="191"/>
                                  </a:lnTo>
                                  <a:lnTo>
                                    <a:pt x="2062" y="227"/>
                                  </a:lnTo>
                                  <a:lnTo>
                                    <a:pt x="1919" y="265"/>
                                  </a:lnTo>
                                  <a:lnTo>
                                    <a:pt x="1780" y="306"/>
                                  </a:lnTo>
                                  <a:lnTo>
                                    <a:pt x="1644" y="350"/>
                                  </a:lnTo>
                                  <a:lnTo>
                                    <a:pt x="1511" y="396"/>
                                  </a:lnTo>
                                  <a:lnTo>
                                    <a:pt x="1382" y="445"/>
                                  </a:lnTo>
                                  <a:lnTo>
                                    <a:pt x="1257" y="497"/>
                                  </a:lnTo>
                                  <a:lnTo>
                                    <a:pt x="1136" y="551"/>
                                  </a:lnTo>
                                  <a:lnTo>
                                    <a:pt x="1018" y="608"/>
                                  </a:lnTo>
                                  <a:lnTo>
                                    <a:pt x="954" y="641"/>
                                  </a:lnTo>
                                  <a:lnTo>
                                    <a:pt x="891" y="675"/>
                                  </a:lnTo>
                                  <a:lnTo>
                                    <a:pt x="829" y="709"/>
                                  </a:lnTo>
                                  <a:lnTo>
                                    <a:pt x="768" y="745"/>
                                  </a:lnTo>
                                  <a:lnTo>
                                    <a:pt x="709" y="781"/>
                                  </a:lnTo>
                                  <a:lnTo>
                                    <a:pt x="651" y="817"/>
                                  </a:lnTo>
                                  <a:lnTo>
                                    <a:pt x="595" y="855"/>
                                  </a:lnTo>
                                  <a:lnTo>
                                    <a:pt x="540" y="893"/>
                                  </a:lnTo>
                                  <a:lnTo>
                                    <a:pt x="487" y="932"/>
                                  </a:lnTo>
                                  <a:lnTo>
                                    <a:pt x="434" y="972"/>
                                  </a:lnTo>
                                  <a:lnTo>
                                    <a:pt x="384" y="1013"/>
                                  </a:lnTo>
                                  <a:lnTo>
                                    <a:pt x="335" y="1054"/>
                                  </a:lnTo>
                                  <a:lnTo>
                                    <a:pt x="287" y="1096"/>
                                  </a:lnTo>
                                  <a:lnTo>
                                    <a:pt x="241" y="1138"/>
                                  </a:lnTo>
                                  <a:lnTo>
                                    <a:pt x="197" y="1181"/>
                                  </a:lnTo>
                                  <a:lnTo>
                                    <a:pt x="154" y="1225"/>
                                  </a:lnTo>
                                  <a:lnTo>
                                    <a:pt x="113" y="1270"/>
                                  </a:lnTo>
                                  <a:lnTo>
                                    <a:pt x="74" y="1315"/>
                                  </a:lnTo>
                                  <a:lnTo>
                                    <a:pt x="36" y="1361"/>
                                  </a:lnTo>
                                  <a:lnTo>
                                    <a:pt x="0" y="1407"/>
                                  </a:lnTo>
                                  <a:lnTo>
                                    <a:pt x="1" y="1412"/>
                                  </a:lnTo>
                                  <a:lnTo>
                                    <a:pt x="3" y="1418"/>
                                  </a:lnTo>
                                  <a:lnTo>
                                    <a:pt x="5" y="1423"/>
                                  </a:lnTo>
                                  <a:lnTo>
                                    <a:pt x="41" y="1376"/>
                                  </a:lnTo>
                                  <a:lnTo>
                                    <a:pt x="79" y="1330"/>
                                  </a:lnTo>
                                  <a:lnTo>
                                    <a:pt x="118" y="1285"/>
                                  </a:lnTo>
                                  <a:lnTo>
                                    <a:pt x="159" y="1240"/>
                                  </a:lnTo>
                                  <a:lnTo>
                                    <a:pt x="202" y="1196"/>
                                  </a:lnTo>
                                  <a:lnTo>
                                    <a:pt x="246" y="1153"/>
                                  </a:lnTo>
                                  <a:lnTo>
                                    <a:pt x="292" y="1110"/>
                                  </a:lnTo>
                                  <a:lnTo>
                                    <a:pt x="339" y="1068"/>
                                  </a:lnTo>
                                  <a:lnTo>
                                    <a:pt x="388" y="1027"/>
                                  </a:lnTo>
                                  <a:lnTo>
                                    <a:pt x="439" y="986"/>
                                  </a:lnTo>
                                  <a:lnTo>
                                    <a:pt x="491" y="946"/>
                                  </a:lnTo>
                                  <a:lnTo>
                                    <a:pt x="544" y="907"/>
                                  </a:lnTo>
                                  <a:lnTo>
                                    <a:pt x="599" y="869"/>
                                  </a:lnTo>
                                  <a:lnTo>
                                    <a:pt x="656" y="831"/>
                                  </a:lnTo>
                                  <a:lnTo>
                                    <a:pt x="714" y="794"/>
                                  </a:lnTo>
                                  <a:lnTo>
                                    <a:pt x="773" y="758"/>
                                  </a:lnTo>
                                  <a:lnTo>
                                    <a:pt x="834" y="722"/>
                                  </a:lnTo>
                                  <a:lnTo>
                                    <a:pt x="896" y="687"/>
                                  </a:lnTo>
                                  <a:lnTo>
                                    <a:pt x="960" y="653"/>
                                  </a:lnTo>
                                  <a:lnTo>
                                    <a:pt x="1024" y="620"/>
                                  </a:lnTo>
                                  <a:lnTo>
                                    <a:pt x="1141" y="564"/>
                                  </a:lnTo>
                                  <a:lnTo>
                                    <a:pt x="1263" y="510"/>
                                  </a:lnTo>
                                  <a:lnTo>
                                    <a:pt x="1387" y="458"/>
                                  </a:lnTo>
                                  <a:lnTo>
                                    <a:pt x="1516" y="409"/>
                                  </a:lnTo>
                                  <a:lnTo>
                                    <a:pt x="1648" y="363"/>
                                  </a:lnTo>
                                  <a:lnTo>
                                    <a:pt x="1784" y="319"/>
                                  </a:lnTo>
                                  <a:lnTo>
                                    <a:pt x="1923" y="278"/>
                                  </a:lnTo>
                                  <a:lnTo>
                                    <a:pt x="2065" y="240"/>
                                  </a:lnTo>
                                  <a:lnTo>
                                    <a:pt x="2211" y="205"/>
                                  </a:lnTo>
                                  <a:lnTo>
                                    <a:pt x="2359" y="172"/>
                                  </a:lnTo>
                                  <a:lnTo>
                                    <a:pt x="2511" y="143"/>
                                  </a:lnTo>
                                  <a:lnTo>
                                    <a:pt x="2665" y="116"/>
                                  </a:lnTo>
                                  <a:lnTo>
                                    <a:pt x="2822" y="92"/>
                                  </a:lnTo>
                                  <a:lnTo>
                                    <a:pt x="2982" y="72"/>
                                  </a:lnTo>
                                  <a:lnTo>
                                    <a:pt x="3144" y="54"/>
                                  </a:lnTo>
                                  <a:lnTo>
                                    <a:pt x="3308" y="39"/>
                                  </a:lnTo>
                                  <a:lnTo>
                                    <a:pt x="3475" y="28"/>
                                  </a:lnTo>
                                  <a:lnTo>
                                    <a:pt x="3644" y="20"/>
                                  </a:lnTo>
                                  <a:lnTo>
                                    <a:pt x="3814" y="15"/>
                                  </a:lnTo>
                                  <a:lnTo>
                                    <a:pt x="4492" y="13"/>
                                  </a:lnTo>
                                  <a:lnTo>
                                    <a:pt x="4320" y="6"/>
                                  </a:lnTo>
                                  <a:lnTo>
                                    <a:pt x="4153" y="1"/>
                                  </a:lnTo>
                                  <a:lnTo>
                                    <a:pt x="3987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9720" cy="90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4" h="1423">
                                  <a:moveTo>
                                    <a:pt x="4492" y="13"/>
                                  </a:moveTo>
                                  <a:lnTo>
                                    <a:pt x="3987" y="13"/>
                                  </a:lnTo>
                                  <a:lnTo>
                                    <a:pt x="4162" y="15"/>
                                  </a:lnTo>
                                  <a:lnTo>
                                    <a:pt x="4505" y="24"/>
                                  </a:lnTo>
                                  <a:lnTo>
                                    <a:pt x="4544" y="16"/>
                                  </a:lnTo>
                                  <a:lnTo>
                                    <a:pt x="4492" y="1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35160" y="763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39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1"/>
                                </a:lnTo>
                                <a:lnTo>
                                  <a:pt x="39" y="13"/>
                                </a:lnTo>
                                <a:lnTo>
                                  <a:pt x="78" y="6"/>
                                </a:lnTo>
                                <a:lnTo>
                                  <a:pt x="64" y="2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solidFill>
                            <a:srgbClr val="3758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024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">
                                <a:moveTo>
                                  <a:pt x="10" y="0"/>
                                </a:moveTo>
                                <a:lnTo>
                                  <a:pt x="6" y="4"/>
                                </a:lnTo>
                                <a:lnTo>
                                  <a:pt x="3" y="8"/>
                                </a:lnTo>
                                <a:lnTo>
                                  <a:pt x="0" y="13"/>
                                </a:lnTo>
                                <a:lnTo>
                                  <a:pt x="5" y="29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lnTo>
                                  <a:pt x="15" y="15"/>
                                </a:lnTo>
                                <a:lnTo>
                                  <a:pt x="13" y="10"/>
                                </a:lnTo>
                                <a:lnTo>
                                  <a:pt x="11" y="5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6320" y="1283400"/>
                            <a:ext cx="7056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01" y="115"/>
                                  </a:moveTo>
                                  <a:lnTo>
                                    <a:pt x="63" y="115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101" y="115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2" y="22"/>
                                  </a:moveTo>
                                  <a:lnTo>
                                    <a:pt x="44" y="8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63" y="115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64" y="84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12" y="22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10" y="0"/>
                                  </a:moveTo>
                                  <a:lnTo>
                                    <a:pt x="70" y="46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040" y="816120"/>
                            <a:ext cx="8892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7">
                                  <a:moveTo>
                                    <a:pt x="129" y="120"/>
                                  </a:moveTo>
                                  <a:lnTo>
                                    <a:pt x="86" y="120"/>
                                  </a:lnTo>
                                  <a:lnTo>
                                    <a:pt x="140" y="157"/>
                                  </a:lnTo>
                                  <a:lnTo>
                                    <a:pt x="129" y="12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7">
                                  <a:moveTo>
                                    <a:pt x="0" y="58"/>
                                  </a:moveTo>
                                  <a:lnTo>
                                    <a:pt x="53" y="97"/>
                                  </a:lnTo>
                                  <a:lnTo>
                                    <a:pt x="29" y="155"/>
                                  </a:lnTo>
                                  <a:lnTo>
                                    <a:pt x="86" y="120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2" y="95"/>
                                  </a:lnTo>
                                  <a:lnTo>
                                    <a:pt x="173" y="62"/>
                                  </a:lnTo>
                                  <a:lnTo>
                                    <a:pt x="134" y="60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7">
                                  <a:moveTo>
                                    <a:pt x="95" y="0"/>
                                  </a:moveTo>
                                  <a:lnTo>
                                    <a:pt x="69" y="60"/>
                                  </a:lnTo>
                                  <a:lnTo>
                                    <a:pt x="134" y="60"/>
                                  </a:lnTo>
                                  <a:lnTo>
                                    <a:pt x="112" y="60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7000" y="33120"/>
                            <a:ext cx="792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7">
                                  <a:moveTo>
                                    <a:pt x="116" y="124"/>
                                  </a:moveTo>
                                  <a:lnTo>
                                    <a:pt x="77" y="124"/>
                                  </a:lnTo>
                                  <a:lnTo>
                                    <a:pt x="125" y="166"/>
                                  </a:lnTo>
                                  <a:lnTo>
                                    <a:pt x="116" y="124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7">
                                  <a:moveTo>
                                    <a:pt x="0" y="53"/>
                                  </a:moveTo>
                                  <a:lnTo>
                                    <a:pt x="49" y="97"/>
                                  </a:lnTo>
                                  <a:lnTo>
                                    <a:pt x="24" y="162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1" y="101"/>
                                  </a:lnTo>
                                  <a:lnTo>
                                    <a:pt x="163" y="62"/>
                                  </a:lnTo>
                                  <a:lnTo>
                                    <a:pt x="99" y="59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7">
                                  <a:moveTo>
                                    <a:pt x="85" y="0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1680" y="704160"/>
                            <a:ext cx="7992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7">
                                  <a:moveTo>
                                    <a:pt x="116" y="124"/>
                                  </a:moveTo>
                                  <a:lnTo>
                                    <a:pt x="78" y="124"/>
                                  </a:lnTo>
                                  <a:lnTo>
                                    <a:pt x="125" y="166"/>
                                  </a:lnTo>
                                  <a:lnTo>
                                    <a:pt x="116" y="124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9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7">
                                  <a:moveTo>
                                    <a:pt x="0" y="53"/>
                                  </a:moveTo>
                                  <a:lnTo>
                                    <a:pt x="49" y="97"/>
                                  </a:lnTo>
                                  <a:lnTo>
                                    <a:pt x="24" y="162"/>
                                  </a:lnTo>
                                  <a:lnTo>
                                    <a:pt x="78" y="124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1" y="101"/>
                                  </a:lnTo>
                                  <a:lnTo>
                                    <a:pt x="163" y="62"/>
                                  </a:lnTo>
                                  <a:lnTo>
                                    <a:pt x="99" y="59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9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7">
                                  <a:moveTo>
                                    <a:pt x="85" y="0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720" y="144000"/>
                            <a:ext cx="7992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7">
                                  <a:moveTo>
                                    <a:pt x="116" y="124"/>
                                  </a:moveTo>
                                  <a:lnTo>
                                    <a:pt x="77" y="124"/>
                                  </a:lnTo>
                                  <a:lnTo>
                                    <a:pt x="125" y="166"/>
                                  </a:lnTo>
                                  <a:lnTo>
                                    <a:pt x="116" y="124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9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7">
                                  <a:moveTo>
                                    <a:pt x="0" y="53"/>
                                  </a:moveTo>
                                  <a:lnTo>
                                    <a:pt x="49" y="97"/>
                                  </a:lnTo>
                                  <a:lnTo>
                                    <a:pt x="24" y="162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1" y="101"/>
                                  </a:lnTo>
                                  <a:lnTo>
                                    <a:pt x="163" y="62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9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7">
                                  <a:moveTo>
                                    <a:pt x="85" y="0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704.05pt;width:282pt;height:154.75pt" coordorigin="6604,14081" coordsize="5640,3095">
                <v:shape id="shape_0" coordsize="806,130" path="m806,0l670,15l515,36l360,60l205,87l102,106l0,127l39,130l194,101l347,75l500,52l652,32l806,13l806,13l806,0e" fillcolor="#d1d3d4" stroked="f" o:allowincell="f" style="position:absolute;left:11437;top:15157;width:806;height:129;mso-wrap-style:none;v-text-anchor:middle;mso-position-horizontal-relative:page;mso-position-vertical-relative:page">
                  <v:fill o:detectmouseclick="t" type="solid" color2="#2e2c2b"/>
                  <v:stroke color="#3465a4" joinstyle="round" endcap="flat"/>
                  <w10:wrap type="none"/>
                </v:shape>
                <v:shape id="shape_0" coordsize="3857,1874" path="m3820,0l3795,1l3756,9l3716,17l3523,61l3333,108l3146,158l2961,212l2779,268l2601,328l2426,391l2254,457l2085,525l1921,596l1760,670l1602,746l1449,825l1300,905l1154,988l1014,1074l877,1161l745,1250l618,1341l495,1433l450,1468l406,1504l362,1540l319,1576l277,1612l235,1649l194,1685l154,1722l115,1759l77,1796l39,1834l2,1871l0,1873l19,1873l50,1842l88,1805l126,1768l165,1731l205,1694l245,1658l287,1622l329,1586l371,1550l415,1514l459,1479l504,1444l626,1352l753,1261l885,1172l1021,1085l1161,1000l1306,917l1455,837l1609,758l1766,682l1926,609l2091,538l2259,469l2431,404l2606,341l2784,281l2965,225l3150,171l3337,121l3527,74l3720,30l3820,9l3856,0l3840,0l3820,0e" fillcolor="#d1d3d4" stroked="f" o:allowincell="f" style="position:absolute;left:7552;top:15296;width:3862;height:1879;mso-wrap-style:none;v-text-anchor:middle;mso-position-horizontal-relative:page;mso-position-vertical-relative:page">
                  <v:fill o:detectmouseclick="t" type="solid" color2="#2e2c2b"/>
                  <v:stroke color="#3465a4" joinstyle="round" endcap="flat"/>
                  <w10:wrap type="none"/>
                </v:shape>
                <v:shape id="shape_0" coordsize="212,480" path="m9,0l6,4l3,8l0,13l13,51l27,89l41,127l56,165l71,203l87,242l104,280l121,319l138,357l156,396l175,434l194,473l197,480l212,480l207,468l187,429l168,389l150,350l132,311l115,271l98,232l82,193l67,154l51,115l37,77l23,38l9,0e" fillcolor="#d1d3d4" stroked="f" o:allowincell="f" style="position:absolute;left:6865;top:16695;width:211;height:480;mso-wrap-style:none;v-text-anchor:middle;mso-position-horizontal-relative:page;mso-position-vertical-relative:page">
                  <v:fill o:detectmouseclick="t" type="solid" color2="#2e2c2b"/>
                  <v:stroke color="#3465a4" joinstyle="round" endcap="flat"/>
                  <w10:wrap type="none"/>
                </v:shape>
                <v:group id="shape_0" style="position:absolute;left:6709;top:14081;width:5534;height:2611">
                  <v:shape id="shape_0" coordsize="5526,2604" path="m2271,0l2133,2l1999,8l1867,19l1738,34l1613,54l1492,78l1374,107l1259,140l1149,177l1043,219l941,265l843,316l750,371l661,431l578,495l499,564l425,637l356,715l293,797l235,884l212,923l190,963l169,1003l149,1044l131,1086l114,1128l98,1170l83,1213l70,1256l57,1300l46,1345l36,1390l28,1435l20,1481l14,1527l9,1573l5,1620l2,1668l0,1716l0,1763l0,1803l1,1844l3,1884l6,1925l9,1966l13,2007l18,2048l24,2090l31,2132l38,2174l46,2216l55,2258l64,2301l74,2344l85,2387l97,2430l109,2473l122,2516l136,2560l150,2603l160,2590l146,2547l133,2504l120,2461l108,2419l97,2376l86,2334l76,2292l67,2250l58,2209l51,2167l44,2126l37,2085l32,2044l27,2003l23,1962l19,1922l17,1882l15,1842l14,1803l13,1763l14,1715l16,1668l18,1621l22,1575l28,1528l34,1483l41,1437l50,1392l60,1348l71,1304l83,1260l96,1217l111,1175l127,1133l144,1091l162,1050l181,1010l202,970l224,930l247,891l304,805l367,724l435,647l508,574l586,506l669,442l757,383l850,328l947,278l1048,232l1154,190l1264,153l1377,120l1495,92l1616,68l1740,48l1868,33l2000,22l2134,15l2271,13l2623,13l2585,10l2427,2l2271,0e" fillcolor="#d1d3d4" stroked="f" o:allowincell="f" style="position:absolute;left:6709;top:14081;width:5533;height:2610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5526,2604" path="m2623,13l2271,13l2425,16l2583,24l2743,37l2907,55l3073,79l3241,108l3412,141l3584,181l3759,225l3935,274l4113,329l4293,389l4473,454l4654,524l4836,599l5019,679l5202,764l5385,854l5526,928l5526,913l5407,850l5223,759l5039,673l4855,592l4671,516l4489,445l4307,379l4127,319l3948,264l3770,214l3594,169l3420,129l3248,95l3079,66l2912,42l2747,23l2623,13e" fillcolor="#d1d3d4" stroked="f" o:allowincell="f" style="position:absolute;left:6709;top:14081;width:5533;height:2610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group id="shape_0" style="position:absolute;left:6717;top:15147;width:169;height:167">
                  <v:shape id="shape_0" coordsize="169,167" path="m78,0l67,65l0,79l61,104l52,166l99,119l147,119l127,85l157,54l109,54l78,0e" fillcolor="#fff200" stroked="f" o:allowincell="f" style="position:absolute;left:6717;top:15147;width:168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69,167" path="m147,119l99,119l159,141l147,119e" fillcolor="#fff200" stroked="f" o:allowincell="f" style="position:absolute;left:6717;top:15147;width:168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69,167" path="m169,41l109,54l157,54l169,41e" fillcolor="#fff200" stroked="f" o:allowincell="f" style="position:absolute;left:6717;top:15147;width:168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</v:group>
                <v:group id="shape_0" style="position:absolute;left:8356;top:16381;width:140;height:157">
                  <v:shape id="shape_0" coordsize="140,157" path="m129,120l86,120l140,157l129,120e" fillcolor="#fff200" stroked="f" o:allowincell="f" style="position:absolute;left:8356;top:16381;width:139;height:15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40,157" path="m0,58l53,97l29,155l86,120l129,120l122,95l173,62l136,61l69,61l0,58e" fillcolor="#fff200" stroked="f" o:allowincell="f" style="position:absolute;left:8356;top:16381;width:139;height:15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40,157" path="m95,0l69,61l136,61l112,60l95,0e" fillcolor="#fff200" stroked="f" o:allowincell="f" style="position:absolute;left:8356;top:16381;width:139;height:15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</v:group>
                <v:shape id="shape_0" coordsize="261,482" path="m254,0l228,35l203,72l179,108l156,145l134,182l113,220l93,258l74,296l56,335l40,374l24,413l9,453l0,482l14,482l21,461l35,422l51,383l67,345l84,307l103,269l122,232l143,195l164,158l186,122l210,86l234,51l260,15l254,0e" fillcolor="#d1d3d4" stroked="f" o:allowincell="f" style="position:absolute;left:6604;top:16693;width:260;height:482;mso-wrap-style:none;v-text-anchor:middle;mso-position-horizontal-relative:page;mso-position-vertical-relative:page">
                  <v:fill o:detectmouseclick="t" type="solid" color2="#2e2c2b"/>
                  <v:stroke color="#3465a4" joinstyle="round" endcap="flat"/>
                  <w10:wrap type="none"/>
                </v:shape>
                <v:shape id="shape_0" coordsize="820,92" path="m39,0l0,7l115,15l289,29l464,47l641,67l820,92l820,92l820,78l820,78l641,53l476,34l342,20l206,9l95,2l39,0e" fillcolor="#d1d3d4" stroked="f" o:allowincell="f" style="position:absolute;left:11423;top:15290;width:820;height:91;mso-wrap-style:none;v-text-anchor:middle;mso-position-horizontal-relative:page;mso-position-vertical-relative:page">
                  <v:fill o:detectmouseclick="t" type="solid" color2="#2e2c2b"/>
                  <v:stroke color="#3465a4" joinstyle="round" endcap="flat"/>
                  <w10:wrap type="none"/>
                </v:shape>
                <v:group id="shape_0" style="position:absolute;left:6870;top:15267;width:4551;height:1426">
                  <v:shape id="shape_0" coordsize="4544,1423" path="m3987,0l3814,1l3643,6l3474,14l3307,26l3142,40l2980,58l2820,79l2663,102l2508,129l2357,159l2208,191l2062,227l1919,265l1780,306l1644,350l1511,396l1382,445l1257,497l1136,551l1018,608l954,641l891,675l829,709l768,745l709,781l651,817l595,855l540,893l487,932l434,972l384,1013l335,1054l287,1096l241,1138l197,1181l154,1225l113,1270l74,1315l36,1361l0,1407l1,1412l3,1418l5,1423l41,1376l79,1330l118,1285l159,1240l202,1196l246,1153l292,1110l339,1068l388,1027l439,986l491,946l544,907l599,869l656,831l714,794l773,758l834,722l896,687l960,653l1024,620l1141,564l1263,510l1387,458l1516,409l1648,363l1784,319l1923,278l2065,240l2211,205l2359,172l2511,143l2665,116l2822,92l2982,72l3144,54l3308,39l3475,28l3644,20l3814,15l4492,13l4320,6l4153,1l3987,0e" fillcolor="#d1d3d4" stroked="f" o:allowincell="f" style="position:absolute;left:6870;top:15267;width:4550;height:1425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4544,1423" path="m4492,13l3987,13l4162,15l4505,24l4544,16l4492,13e" fillcolor="#d1d3d4" stroked="f" o:allowincell="f" style="position:absolute;left:6870;top:15267;width:4550;height:1425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78,20" path="m39,0l0,7l3,11l39,13l78,6l64,2l39,0e" fillcolor="#37588d" stroked="f" o:allowincell="f" style="position:absolute;left:11384;top:15284;width:77;height:19;mso-wrap-style:none;v-text-anchor:middle;mso-position-horizontal-relative:page;mso-position-vertical-relative:page">
                  <v:fill o:detectmouseclick="t" type="solid" color2="#c8a772"/>
                  <v:stroke color="#3465a4" joinstyle="round" endcap="flat"/>
                  <w10:wrap type="none"/>
                </v:shape>
                <v:shape id="shape_0" coordsize="20,29" path="m10,0l6,4l3,8l0,13l5,29l8,24l11,20l15,15l13,10l11,5l10,0e" fillcolor="white" stroked="f" o:allowincell="f" style="position:absolute;left:6859;top:16680;width:19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91;top:16102;width:111;height:171">
                  <v:shape id="shape_0" coordsize="111,171" path="m101,115l63,115l94,170l101,115e" fillcolor="#fff200" stroked="f" o:allowincell="f" style="position:absolute;left:7291;top:16102;width:110;height:170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11,171" path="m12,22l44,80l0,133l63,115l101,115l102,104l164,84l104,60l106,46l70,46l12,22e" fillcolor="#fff200" stroked="f" o:allowincell="f" style="position:absolute;left:7291;top:16102;width:110;height:170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11,171" path="m110,0l70,46l106,46l110,0e" fillcolor="#fff200" stroked="f" o:allowincell="f" style="position:absolute;left:7291;top:16102;width:110;height:170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</v:group>
                <v:group id="shape_0" style="position:absolute;left:9064;top:15366;width:140;height:157">
                  <v:shape id="shape_0" coordsize="140,157" path="m129,120l86,120l140,157l129,120e" fillcolor="#fff200" stroked="f" o:allowincell="f" style="position:absolute;left:9064;top:15366;width:139;height:15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40,157" path="m0,58l53,97l29,155l86,120l129,120l122,95l173,62l134,60l69,60l0,58e" fillcolor="#fff200" stroked="f" o:allowincell="f" style="position:absolute;left:9064;top:15366;width:139;height:15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40,157" path="m95,0l69,60l134,60l112,60l95,0e" fillcolor="#fff200" stroked="f" o:allowincell="f" style="position:absolute;left:9064;top:15366;width:139;height:15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</v:group>
                <v:group id="shape_0" style="position:absolute;left:7922;top:14133;width:125;height:167">
                  <v:shape id="shape_0" coordsize="125,167" path="m116,124l77,124l125,166l116,124e" fillcolor="#fff200" stroked="f" o:allowincell="f" style="position:absolute;left:7922;top:14133;width:124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25,167" path="m0,53l49,97l24,162l77,124l116,124l111,101l163,62l99,59l98,57l62,57l0,53e" fillcolor="#fff200" stroked="f" o:allowincell="f" style="position:absolute;left:7922;top:14133;width:124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25,167" path="m85,0l62,57l98,57l85,0e" fillcolor="#fff200" stroked="f" o:allowincell="f" style="position:absolute;left:7922;top:14133;width:124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</v:group>
                <v:group id="shape_0" style="position:absolute;left:11331;top:15190;width:126;height:167">
                  <v:shape id="shape_0" coordsize="126,167" path="m116,124l78,124l125,166l116,124e" fillcolor="#fff200" stroked="f" o:allowincell="f" style="position:absolute;left:11331;top:15190;width:125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26,167" path="m0,53l49,97l24,162l78,124l116,124l111,101l163,62l99,59l98,57l62,57l0,53e" fillcolor="#fff200" stroked="f" o:allowincell="f" style="position:absolute;left:11331;top:15190;width:125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26,167" path="m85,0l62,57l98,57l85,0e" fillcolor="#fff200" stroked="f" o:allowincell="f" style="position:absolute;left:11331;top:15190;width:125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</v:group>
                <v:group id="shape_0" style="position:absolute;left:10701;top:14308;width:126;height:167">
                  <v:shape id="shape_0" coordsize="126,167" path="m116,124l77,124l125,166l116,124e" fillcolor="#fff200" stroked="f" o:allowincell="f" style="position:absolute;left:10701;top:14308;width:125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26,167" path="m0,53l49,97l24,162l77,124l116,124l111,101l163,62l99,58l98,57l62,57l0,53e" fillcolor="#fff200" stroked="f" o:allowincell="f" style="position:absolute;left:10701;top:14308;width:125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26,167" path="m85,0l62,57l98,57l85,0e" fillcolor="#fff200" stroked="f" o:allowincell="f" style="position:absolute;left:10701;top:14308;width:125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cs="Open Sans;Tahoma"/>
          <w:b/>
          <w:b/>
          <w:color w:val="000080"/>
          <w:sz w:val="24"/>
          <w:szCs w:val="24"/>
          <w:lang w:val="en-GB"/>
        </w:rPr>
      </w:pPr>
      <w:r>
        <w:rPr>
          <w:rFonts w:cs="Open Sans;Tahoma" w:ascii="Open Sans;Tahoma" w:hAnsi="Open Sans;Tahoma"/>
          <w:b/>
          <w:color w:val="000080"/>
          <w:sz w:val="24"/>
          <w:szCs w:val="24"/>
          <w:lang w:val="en-GB"/>
        </w:rPr>
        <w:t xml:space="preserve">European Territorial Cooperation </w: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cs="Open Sans;Tahoma"/>
          <w:b/>
          <w:b/>
          <w:color w:val="000080"/>
          <w:sz w:val="24"/>
          <w:szCs w:val="24"/>
          <w:lang w:val="en-GB"/>
        </w:rPr>
      </w:pPr>
      <w:r>
        <w:rPr>
          <w:rFonts w:cs="Open Sans;Tahoma" w:ascii="Open Sans;Tahoma" w:hAnsi="Open Sans;Tahoma"/>
          <w:b/>
          <w:color w:val="000080"/>
          <w:sz w:val="24"/>
          <w:szCs w:val="24"/>
          <w:lang w:val="en-GB"/>
        </w:rPr>
        <w:t xml:space="preserve">The Mediterranean and the Islands: the case of </w: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cs="Open Sans;Tahoma"/>
          <w:b/>
          <w:b/>
          <w:color w:val="000080"/>
          <w:sz w:val="24"/>
          <w:szCs w:val="24"/>
        </w:rPr>
      </w:pPr>
      <w:r>
        <w:rPr>
          <w:rFonts w:cs="Open Sans;Tahoma" w:ascii="Open Sans;Tahoma" w:hAnsi="Open Sans;Tahoma"/>
          <w:b/>
          <w:color w:val="000080"/>
          <w:sz w:val="24"/>
          <w:szCs w:val="24"/>
        </w:rPr>
        <w:t>INTERREG V-A Italy-Malta</w: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cs="Open Sans;Tahoma"/>
          <w:b/>
          <w:b/>
          <w:color w:val="000080"/>
          <w:sz w:val="24"/>
          <w:szCs w:val="24"/>
        </w:rPr>
      </w:pPr>
      <w:r>
        <w:rPr>
          <w:rFonts w:cs="Open Sans;Tahoma" w:ascii="Open Sans;Tahoma" w:hAnsi="Open Sans;Tahoma"/>
          <w:b/>
          <w:color w:val="00008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Open Sans;Tahoma" w:ascii="Open Sans;Tahoma" w:hAnsi="Open Sans;Tahoma"/>
          <w:b/>
          <w:color w:val="000080"/>
          <w:sz w:val="20"/>
          <w:szCs w:val="20"/>
        </w:rPr>
        <w:t>16 ottobre 2018  | 16.30 - 18.30</w: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cs="Open Sans;Tahoma"/>
          <w:b/>
          <w:b/>
          <w:color w:val="000080"/>
          <w:sz w:val="20"/>
          <w:szCs w:val="20"/>
        </w:rPr>
      </w:pPr>
      <w:r>
        <w:rPr>
          <w:rFonts w:cs="Open Sans;Tahoma" w:ascii="Open Sans;Tahoma" w:hAnsi="Open Sans;Tahoma"/>
          <w:b/>
          <w:color w:val="000080"/>
          <w:sz w:val="20"/>
          <w:szCs w:val="20"/>
        </w:rPr>
        <w:t xml:space="preserve">Real Albergo delle Povere </w: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cs="Open Sans;Tahoma"/>
          <w:b/>
          <w:b/>
          <w:color w:val="000080"/>
          <w:sz w:val="24"/>
          <w:szCs w:val="24"/>
        </w:rPr>
      </w:pPr>
      <w:r>
        <w:rPr>
          <w:rFonts w:cs="Open Sans;Tahoma" w:ascii="Open Sans;Tahoma" w:hAnsi="Open Sans;Tahoma"/>
          <w:b/>
          <w:color w:val="000080"/>
          <w:sz w:val="20"/>
          <w:szCs w:val="20"/>
        </w:rPr>
        <w:t>Corso Calatafimi, 217 - Palerm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cs="Open Sans;Tahoma"/>
          <w:b/>
          <w:b/>
          <w:color w:val="000080"/>
          <w:sz w:val="32"/>
          <w:szCs w:val="32"/>
        </w:rPr>
      </w:pPr>
      <w:r>
        <w:rPr>
          <w:rFonts w:cs="Open Sans;Tahoma" w:ascii="Open Sans;Tahoma" w:hAnsi="Open Sans;Tahoma"/>
          <w:b/>
          <w:color w:val="000080"/>
          <w:sz w:val="24"/>
          <w:szCs w:val="24"/>
        </w:rPr>
        <w:t>SCHEDA DI REGISTRAZIONE / REGISTRATION FORM</w:t>
      </w:r>
    </w:p>
    <w:p>
      <w:pPr>
        <w:pStyle w:val="Normal"/>
        <w:widowControl w:val="false"/>
        <w:autoSpaceDE w:val="false"/>
        <w:spacing w:lineRule="auto" w:line="240" w:before="28" w:after="0"/>
        <w:ind w:left="166" w:right="-20" w:hanging="0"/>
        <w:rPr>
          <w:rFonts w:ascii="Arial" w:hAnsi="Arial" w:cs="Arial"/>
          <w:b/>
          <w:b/>
          <w:color w:val="003399"/>
          <w:sz w:val="32"/>
          <w:szCs w:val="32"/>
        </w:rPr>
      </w:pPr>
      <w:r>
        <w:rPr>
          <w:rFonts w:cs="Arial" w:ascii="Arial" w:hAnsi="Arial"/>
          <w:b/>
          <w:color w:val="003399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840"/>
      </w:tblGrid>
      <w:tr>
        <w:trPr/>
        <w:tc>
          <w:tcPr>
            <w:tcW w:w="3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Open Sans;Tahoma" w:hAnsi="Open Sans;Tahoma" w:cs="Open Sans;Tahoma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i/>
                <w:color w:val="000080"/>
                <w:sz w:val="24"/>
                <w:szCs w:val="24"/>
              </w:rPr>
              <w:t>Nome / Name</w:t>
            </w:r>
          </w:p>
        </w:tc>
        <w:tc>
          <w:tcPr>
            <w:tcW w:w="6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ahoma" w:hAnsi="Open Sans;Tahoma" w:cs="Open Sans;Tahoma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b/>
                <w:i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Open Sans;Tahoma" w:hAnsi="Open Sans;Tahoma" w:cs="Open Sans;Tahoma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i/>
                <w:color w:val="000080"/>
                <w:sz w:val="24"/>
                <w:szCs w:val="24"/>
              </w:rPr>
              <w:t>Cognome / Surname</w:t>
            </w:r>
          </w:p>
        </w:tc>
        <w:tc>
          <w:tcPr>
            <w:tcW w:w="6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ahoma" w:hAnsi="Open Sans;Tahoma" w:cs="Open Sans;Tahoma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b/>
                <w:i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;Tahoma" w:hAnsi="Open Sans;Tahoma" w:cs="Open Sans;Tahoma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i/>
                <w:color w:val="000080"/>
                <w:sz w:val="24"/>
                <w:szCs w:val="24"/>
              </w:rPr>
              <w:t>Ente di appartenenza / Administration</w:t>
            </w:r>
          </w:p>
        </w:tc>
        <w:tc>
          <w:tcPr>
            <w:tcW w:w="6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ahoma" w:hAnsi="Open Sans;Tahoma" w:cs="Open Sans;Tahoma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b/>
                <w:i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Open Sans;Tahoma" w:hAnsi="Open Sans;Tahoma" w:cs="Open Sans;Tahoma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i/>
                <w:color w:val="000080"/>
                <w:sz w:val="24"/>
                <w:szCs w:val="24"/>
              </w:rPr>
              <w:t>E-mail</w:t>
            </w:r>
          </w:p>
        </w:tc>
        <w:tc>
          <w:tcPr>
            <w:tcW w:w="6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ahoma" w:hAnsi="Open Sans;Tahoma" w:cs="Open Sans;Tahoma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b/>
                <w:i/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0" w:after="0"/>
        <w:ind w:right="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20" w:before="0" w:after="0"/>
        <w:ind w:right="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Open Sans;Tahoma" w:hAnsi="Open Sans;Tahoma" w:cs="Open Sans;Tahoma"/>
          <w:b/>
          <w:b/>
          <w:color w:val="000080"/>
          <w:sz w:val="18"/>
          <w:szCs w:val="18"/>
        </w:rPr>
      </w:pPr>
      <w:r>
        <w:rPr>
          <w:rFonts w:cs="Open Sans;Tahoma" w:ascii="Open Sans;Tahoma" w:hAnsi="Open Sans;Tahoma"/>
          <w:b/>
          <w:color w:val="000080"/>
          <w:sz w:val="18"/>
          <w:szCs w:val="18"/>
        </w:rPr>
        <w:t xml:space="preserve">La scheda debitamente compilata dovrà essere trasmessa all’indirizzo </w:t>
      </w:r>
      <w:hyperlink r:id="rId2">
        <w:r>
          <w:rPr>
            <w:rStyle w:val="InternetLink"/>
            <w:rFonts w:cs="Open Sans;Tahoma" w:ascii="Open Sans;Tahoma" w:hAnsi="Open Sans;Tahoma"/>
            <w:b/>
            <w:sz w:val="18"/>
            <w:szCs w:val="18"/>
          </w:rPr>
          <w:t>stc.italia-malta@regione.sicilia.it</w:t>
        </w:r>
      </w:hyperlink>
      <w:r>
        <w:rPr>
          <w:rFonts w:cs="Open Sans;Tahoma" w:ascii="Open Sans;Tahoma" w:hAnsi="Open Sans;Tahoma"/>
          <w:b/>
          <w:color w:val="00008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Open Sans;Tahoma" w:hAnsi="Open Sans;Tahoma" w:cs="Open Sans;Tahoma"/>
          <w:b/>
          <w:b/>
          <w:color w:val="000080"/>
          <w:sz w:val="24"/>
          <w:szCs w:val="24"/>
        </w:rPr>
      </w:pPr>
      <w:r>
        <w:rPr>
          <w:rFonts w:cs="Open Sans;Tahoma" w:ascii="Open Sans;Tahoma" w:hAnsi="Open Sans;Tahoma"/>
          <w:b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Open Sans;Tahoma" w:hAnsi="Open Sans;Tahoma" w:cs="Open Sans;Tahoma"/>
          <w:b/>
          <w:b/>
          <w:color w:val="000080"/>
          <w:sz w:val="20"/>
          <w:szCs w:val="20"/>
        </w:rPr>
      </w:pPr>
      <w:r>
        <w:rPr>
          <w:rFonts w:cs="Open Sans;Tahoma" w:ascii="Open Sans;Tahoma" w:hAnsi="Open Sans;Tahoma"/>
          <w:b/>
          <w:color w:val="000080"/>
          <w:sz w:val="20"/>
          <w:szCs w:val="20"/>
        </w:rPr>
        <w:t>Per maggiori informazioni:</w:t>
      </w:r>
    </w:p>
    <w:p>
      <w:pPr>
        <w:pStyle w:val="Normal"/>
        <w:spacing w:lineRule="auto" w:line="240" w:before="0" w:after="0"/>
        <w:rPr>
          <w:rFonts w:ascii="Open Sans;Tahoma" w:hAnsi="Open Sans;Tahoma" w:cs="Open Sans;Tahoma"/>
          <w:i/>
          <w:i/>
          <w:color w:val="000080"/>
          <w:sz w:val="20"/>
          <w:szCs w:val="20"/>
        </w:rPr>
      </w:pPr>
      <w:r>
        <w:rPr>
          <w:rFonts w:cs="Open Sans;Tahoma" w:ascii="Open Sans;Tahoma" w:hAnsi="Open Sans;Tahoma"/>
          <w:i/>
          <w:color w:val="000080"/>
          <w:sz w:val="20"/>
          <w:szCs w:val="20"/>
        </w:rPr>
        <w:t>Presidenza della Regione Siciliana</w:t>
      </w:r>
    </w:p>
    <w:p>
      <w:pPr>
        <w:pStyle w:val="Normal"/>
        <w:spacing w:lineRule="auto" w:line="240" w:before="0" w:after="0"/>
        <w:rPr>
          <w:rFonts w:ascii="Open Sans;Tahoma" w:hAnsi="Open Sans;Tahoma" w:cs="Open Sans;Tahoma"/>
          <w:i/>
          <w:i/>
          <w:color w:val="000080"/>
          <w:sz w:val="20"/>
          <w:szCs w:val="20"/>
        </w:rPr>
      </w:pPr>
      <w:r>
        <w:rPr>
          <w:rFonts w:cs="Open Sans;Tahoma" w:ascii="Open Sans;Tahoma" w:hAnsi="Open Sans;Tahoma"/>
          <w:i/>
          <w:color w:val="000080"/>
          <w:sz w:val="20"/>
          <w:szCs w:val="20"/>
        </w:rPr>
        <w:t xml:space="preserve">Dipartimento regionale della Programmazione </w:t>
      </w:r>
    </w:p>
    <w:p>
      <w:pPr>
        <w:pStyle w:val="Normal"/>
        <w:spacing w:lineRule="auto" w:line="240" w:before="0" w:after="0"/>
        <w:rPr>
          <w:rFonts w:ascii="Open Sans;Tahoma" w:hAnsi="Open Sans;Tahoma" w:cs="Open Sans;Tahoma"/>
          <w:i/>
          <w:i/>
          <w:color w:val="000080"/>
          <w:sz w:val="20"/>
          <w:szCs w:val="20"/>
        </w:rPr>
      </w:pPr>
      <w:r>
        <w:rPr>
          <w:rFonts w:cs="Open Sans;Tahoma" w:ascii="Open Sans;Tahoma" w:hAnsi="Open Sans;Tahoma"/>
          <w:i/>
          <w:color w:val="000080"/>
          <w:sz w:val="20"/>
          <w:szCs w:val="20"/>
        </w:rPr>
        <w:t>P.zza Sturzo, 36  Palermo</w:t>
      </w:r>
    </w:p>
    <w:p>
      <w:pPr>
        <w:pStyle w:val="Normal"/>
        <w:widowControl w:val="false"/>
        <w:autoSpaceDE w:val="false"/>
        <w:spacing w:lineRule="exact" w:line="220" w:before="0" w:after="0"/>
        <w:ind w:right="120" w:hanging="0"/>
        <w:rPr/>
      </w:pPr>
      <w:r>
        <w:rPr>
          <w:rFonts w:cs="Open Sans;Tahoma" w:ascii="Open Sans;Tahoma" w:hAnsi="Open Sans;Tahoma"/>
          <w:i/>
          <w:color w:val="000080"/>
          <w:sz w:val="20"/>
          <w:szCs w:val="20"/>
        </w:rPr>
        <w:t>Tel:  (0039) 091 7070186</w:t>
      </w:r>
    </w:p>
    <w:sectPr>
      <w:headerReference w:type="default" r:id="rId3"/>
      <w:type w:val="nextPage"/>
      <w:pgSz w:w="12260" w:h="17180"/>
      <w:pgMar w:left="960" w:right="960" w:gutter="0" w:header="681" w:top="2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4"/>
      <w:gridCol w:w="4814"/>
    </w:tblGrid>
    <w:tr>
      <w:trPr/>
      <w:tc>
        <w:tcPr>
          <w:tcW w:w="4814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4814" w:type="dxa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lang w:eastAsia="en-US"/>
            </w:rPr>
          </w:pPr>
          <w:r>
            <w:rPr>
              <w:lang w:eastAsia="en-US"/>
            </w:rPr>
          </w:r>
        </w:p>
      </w:tc>
    </w:tr>
  </w:tbl>
  <w:p>
    <w:pPr>
      <w:pStyle w:val="Normal"/>
      <w:spacing w:before="0" w:after="0"/>
      <w:rPr>
        <w:vanish/>
      </w:rPr>
    </w:pPr>
    <w:r>
      <w:rPr>
        <w:vanish/>
      </w:rPr>
    </w:r>
  </w:p>
  <w:tbl>
    <w:tblPr>
      <w:tblW w:w="9628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8"/>
    </w:tblGrid>
    <w:tr>
      <w:trPr/>
      <w:tc>
        <w:tcPr>
          <w:tcW w:w="9628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lang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2524125" cy="106680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4125" cy="1066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c.italia-malta@regione.sicilia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50:00Z</dcterms:created>
  <dc:creator>dibella chiara</dc:creator>
  <dc:description/>
  <cp:keywords/>
  <dc:language>en-US</dc:language>
  <cp:lastModifiedBy>JS Italia Malta</cp:lastModifiedBy>
  <dcterms:modified xsi:type="dcterms:W3CDTF">2019-10-10T11:18:00Z</dcterms:modified>
  <cp:revision>3</cp:revision>
  <dc:subject/>
  <dc:title>PROGRAMMA_8</dc:title>
</cp:coreProperties>
</file>