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5" w:right="2" w:hanging="0"/>
        <w:rPr/>
      </w:pPr>
      <w:r>
        <w:rPr/>
      </w:r>
    </w:p>
    <w:p>
      <w:pPr>
        <w:pStyle w:val="Normal"/>
        <w:spacing w:before="0" w:after="0"/>
        <w:ind w:left="-15" w:right="2" w:hanging="0"/>
        <w:rPr/>
      </w:pPr>
      <w:r>
        <w:rPr/>
      </w:r>
    </w:p>
    <w:p>
      <w:pPr>
        <w:pStyle w:val="Normal"/>
        <w:spacing w:lineRule="auto" w:line="256" w:before="0" w:after="25"/>
        <w:ind w:left="-108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1" name="Group 890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0" name="Picture 34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4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345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45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89022" style="position:absolute;margin-left:0pt;margin-top:0pt;width:481.6pt;height:89.35pt" coordorigin="0,0" coordsize="9632,1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410" stroked="f" o:allowincell="f" style="position:absolute;left:7607;top:165;width:1706;height:7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527" coordsize="1618742,9144" path="l0,0l1618742,0l1618742,9144l0,9144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8" coordsize="9144,9144" path="l0,0l9144,0c9144,9144,0,9144,0,0c807550311,4075298,4259840,0,1653604352,2124723144c131072,65536,1661468672,2124723144,-1015021568,2124721580c-1015021568,2124721580,-1382219776,0,0,0c12648448,0,-1621753856,350085,1178468352,410190649c1869374391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0,0c14745600,0,65536,3407872,1869611008,1769236851c1631219311,1819243362,996504693,1952867692,808792634,1869888313c993016432,1952737655,858864232,1768253499,980707431,1929392689c1920413039,1932357729,1701607796,1852796474,762723173,1954047348c1668178221,980578152,1684302189,1832609132,1882025843,1953067887c762212201,1769107304,1953394554,1915579489,1952541797,979727977c1918986339,0,0,0,0,0c0,0,0,0,0,0c0,0,0,0,0,0c16777216,0,31522816,0,2141716480,2124723162c131072,0,1953497088,1433950706,0,0c-2119172096,2124723162,758120448,1433950709,-2115502080,2124723162c-2111832064,2124723162,-2106589184,2124723162,-2102394880,2124723162c-2096103424,2124723162,-2090336256,2124723162,-2085617664,2124723162c-2082471936,2124723162,-2078801920,2124723162,-2075656192,2124723162c-2071986176,2124723162,-2067791872,2124723162,-2062548992,2124723162c-1377828864,1433950552,-2057830400,2124723162,884998144,1433950709c885522432,1433950709,885522432,1433950709,6553600,6553600c0,0,2050490368,2124723226,2050490368,2124723226c937426944,1433950709,1342177280,2000436850,27450,0c1902116864,1433950682,0,0,0,0c0,0,1197473792,2124723206,-774897664,1433950554c0,1769234802,-2055180689,2124723162,-2026373120,2124723162c-2020081664,2124723162,-2014314496,2124723162,-2009595904,2124723162c-2004877312,2124723162,-2000683008,2124723162,-1997012992,2124723162c-1591738368,2124723204,1006632960,1433950682,0,0c0,0,-1993867264,2124723162,-1985478656,2124723162c-1981808640,2124723162,-1978138624,2124723162,-1974992896,2124723162c-1970798592,2124723162,-1967652864,2124723162,0,0c1047658496,573579837,23159328,0,1918369792,2124723162c0,0,0,0,0,0c0,0,0,0,0,0c-829423616,1433950705,1216348160,1433950704,0,0c0,0,0,0,0,1919221760c8765,0,0,0,0,0c0,0,0,0,0,0c0,0,0,0,0,0c0,0,0,0,0,0c0,0,0,0,0,0c0,0,0,0,0,0c-1058013184,2124718348,882900992,1433950457,0,0c0,0,0,0,0,0c0,0,0,0,0,589824c92218,0,-774897664,1433950554,0,0c4259840,0,-1621753856,350085,1178468352,410190649c25527,0,0,0,320012288,1734415949c-504335775,1433950706,1819213824,1998615151,5338682,0c1727070208,1433950582,1450246144,1433950703,2140209152,1433950704c1935736832,1433950706,768671744,1433950709,2000420864,1684628026c980885609,1030513014,790769698,4091966,5242880,0c56688640,0,-1477050368,1434259056,1178468352,410190649c1763730359,1931623780,1701863784,539111519,1869771891,1029989739c539125282,1818311279,1769434988,1818583918,1713519980,1953701922c1030057081,1936683042,1869182057,1650539118,1970040691,1815831924c980706917,943011638,1886352443,858994746,1684633403,909797492c1701329716,1952999273,909652538,1869835579,1634891565,1953705328c979725433,1701736302,1949136443,762607717,1751346785,1832546927c1818518633,1936538469,1869622639,1769236851,1747807855,2053730927c1635020399,1701981548,1769234796,1664771446,577921384,1887007776c1596079461,808464504,846487344,1042428464,1949988412,1651800165c1010727023,2020883063,1866692706,1852142702,2000436852,1010724922c1349532279,2000436850,1702260538,1869375090,1853182071,1998615651c1818326586,1634083389,577074028,2000436783,1684628026,980885609c1030513014,790769698,980892734,1667330163,543649385,1700936311c1701998438,573579837,1631221536,1919251558,909189693,1998594608c1852402746,1819628133,1629633893,577729653,1815770912,1030057577c909455906,1010708258,1852390007,980885604,1952867692,573579837c1916434208,1952999273,573579837,1748662048,1768386145,574449518c1043276336,1782216508,980885603,1030513014,1717922850,1043276404c1916434236,1010725456,1916434223,1010725456,1882879791,1010725456c1047673463,1916434236,1010725456,1701526135,1998614130,1818326586c573710909,2000436783,1132098362,980885619,1030513014,573846050c2000436783,1866887738,544437358,1935751799,1030318435,1651067938c1952543333,544108393,1769104723,1998594662,1849780282,574450035c1700948300,1769234802,1394634351,1718186597,980885538,1953718629c1634300737,1867391549,1394634612,577990241,1664775968,1310866803c544175215,1936613715,1986348064,1734438497,577335905,2000436783c1819239226,1998615151,1818326586,1969300029,790785908,980892734c1735287148,1983543072,574450785,1429040741,1998594643,1684628026c1747074409,1313418601,1010708258,1916434223,1010725456,1916434223c1999584318,1010724922,1949988655,1131963000,1702129263,1010725998c1949988399,1651800165,1010727023,1768307318,1864395884,1952801850c1836344165,1702065519,1667853411,1948401003,1852776482,1634083389c577074028,1983659567,1920234298,543517551,1869377379,589446514c892744755,539112545,1852403562,1819898995,1914846565,1684960623c1852121122,1885430628,1818632765,790787169,1917870910,1768963134c154221155,0,-262144000,2124723142,1448083456,1433950709c1448607744,1433950709,1448607744,1433950709,-492830720,1433950481c-493879296,1433950481,0,1768685568,710952560,1433950553c711458816,1433950553,711458816,1433950553,-65536,32767c-65536,32767,0,0,0,0c-65536,32767,-65536,32767,0,0c0,1630470144,713062458,1433950553,713555968,1433950553c713555968,1433950553,-2102394880,1433950480,-1226833920,2124722482c1769996288,1433950709,-349700096,2124723142,947912704,1433950553c0,0,27748,979447612,47214188,28718c1349648384,792477298,-829396624,1433950705,0,0c0,0,0,0,0,0c0,0,0,0,-2102394880,1433950480c0,0,-644874240,1433950481,0,0c1772617728,2124723162,0,0,0,0c1775763456,2124723162,0,0,0,0c1450180608,1433950709,0,0,0,0c837812224,1433950709,-267911168,2124723142,0,0c1796734976,1433950709,0,0,0,0c0,0,-2147418112,-1,-2147352577,-1c1705050111,2124723157,0,0,-1932984320,2124722989c65536,0,1744844855,2124722811,1797783552,1433950709c3276800,0,805306368,892826719,8226,0c0,0,0,0,980353024,1031041139c573912866,1882877728,1694524786,1818587762,160865,1948385280c3285026,0,0,16870453,-65536,6619135c100,0,1310720,574423040,8806,0c-1213726720,1433950682,0,0,0,0c0,0,0,0,2050490368,2124723226c2097152,140050432,67043586,543582498,26988,0c1186988032,1433950395,1185939456,1433950395,0,1983644671c1696622138,574451313,544044403,824193088,790769696,1983646270c1696622138,574451313,544044403,540024880,790769984,1983646270c1696622138,574451313,1685025392,540164128,573710385,1007304239c543570550,1030648165,1869770786,859840612,909193760,1881157680c1818589289,1952737623,1043276392,980827146,1902452838,1881292142c543453042,840971072,808465969,2020175904,1699245157,1952999273c171847458,1715107388,1852925216,1970479677,809508973,824193056c171847458,1715107388,1852925216,1919951421,1075864687,540090422c1043276338,980827146,1902452838,1881292142,543453042,840972096c808465969,2020175904,1767337061,577270884,1007304239,543570550c1030648165,1836413730,540557344,808857906,573579312,1007304239c543570550,1030648165,1869770786,926949476,909193760,1881157680c1818589289,1734960456,790787176,1983646270,1696622138,574451313c544044403,540029248,808857906,573579312,1007304239,1715107375c1970106991,1047748972,980827146,1752457584,1698328352,1970435192c1852795251,574450543,1730159206,1768186226,1937010277,1701863784c574450543,1864376948,1852793658,1952671086,1701869940,1701978685c790787171,1866205758,1668246586,980820075,1031043173,1768187170c1629495924,1667592307,1952543348,574451561,1043276404,1982807050c1634235194,2037671280,1010722160,1752382070,543518817,574448745c1879074931,573595493,1027885344,1667846178,1701999988,825504544c1931485744,1802465908,574448741,1864376934,1819042106,1852405615c1819043171,577118781,2037674784,574449004,1769172848,1852795252c1935827258,1953852527,1701591909,926577766,993472566,980447092c993343025,1952737655,925973096,1748710960,1751607653,926366324c1936538423,1920413039,1932357729,1701607796,1852796474,762723173c1954047348,1668178221,980578152,1684302189,1832609132,1882025843c1953067887,762212201,1769107304,1953394554,1915579489,1952541797c979727977,1918986339,2037653538,574449008,808482911,1952395312c1042429239,1765439036,1701273965,1635017060,1765437984,1914846564c573989961,1681551136,1667593317,1970236788,1818453363,1030447977c790787106,980827198,1869771891,1663067499,1919904879,857940541c1630877236,1780490804,1936615791,1701607796,1869750845,577007221c1684956448,1030775139,1634493986,1043276404,808548156,1634891578c2037653616,574449008,1701736302,1010708258,1933211183,1701863784c980827198,1885431923,1887007845,1684611173,2019500605,808464432c808612959,1663050290,1685221231,1702521203,825369149,741355574c808857906,1864376880,1953526586,808591933,1881154098,1030255713c1814850850,909193772,845951024,808465969,909193772,845951024c808465969,577075244,980827198,1869771891,1780508011,1936615791c1701607796,1768759869,570451316,1983659567,28730,1912602624c25697,0,0,15723,980353024,1852731235c1953784677,1030058105,1667592738,1043276404,980823868,1885431923c1887007845,1983659621,1634235194,1763730800,1931623780,1701863784c539111519,1869771891,1029989739,539125282,1818311279,1769434988c1811964782,1713519980,8226,1030057081,28706,0c0,0,0,0,0,0c0,0,-2147418112,-1,-2147352577,-1c19726335,0,0,0,983040,1949136443c1218476133,2124723167,0,0,-1996488704,2124722965c262144,0,1943040623,2124722486,1769996288,1433950709c0,0,1879048192,1596079461,12408,0c0,1949958144,1705015397,2124723157,0,0c-1993867264,2124722965,65536,0,-772784526,2124722483c1769996288,1433950709,6553600,0,1627389952,577074028c-49617,-1,973144063,1,1704984576,2124723157c0,0,-1990721536,2124722965,65536,0c-994020250,2124722483,1769996288,1433950709,13107200,0c570425344,1815770912,28265,0,0,0c0,0,0,0,0,0c0,0,0,0,0,0c0,0,0,0,-868220928,2124722488c1680867328,1433950709,974127104,2124722489,1680867328,1433950709c-778043392,2124722488,1680867328,1433950709,-1498415104,2124722490c1680867328,1433950709,0,0,0,0c0,0,0,0,0,0c0,0,1523187712,1700948224,1769234802,1394634351c17920613,0,-1621688320,350085,1178468352,410190649c353207,327680,131072,327680,0,0c0,0,0,0,0,65536c15728640,0,15728640,0,-65536,574450785c2050518629,2124723226,2050490368,2124723226,2050490368,2124723226c2050490368,2124723226,67698688,1999584318,28730,0c0,0,1009254400,1949988399,2050521189,2124723226c2050490368,2124723226,2050490368,2124723226,2050490368,2124723226c134479872,1852776482,8765,0,0,0c543686656,1869377379,589315442,-52173,-1,1852375039c1221984256,1914830848,30063,0,0,0c17825792,0,403767296,0,45088768,1433950554c1814036480,1433950176,8192000,65536,-76546048,1433950553c-682622976,1433950553,6815744,131073,-85917697,1433950553c1885339648,1433950176,6815744,65537,15736864,1433950554c23068672,1433950554,1469186048,16,-82830308,1433950553c-492830720,1433950553,6815744,1,-788520157,2124722985c-1962934272,1433950553,256901120,16,-23062247,1433950553c1829765120,1433950176,6029312,8650752,-792658699,2124722985c-1216348160,1433950550,257490944,16,96534010,1433950554c1227882496,1433950194,7471104,131073,90187564,1433950554c1227882496,1433950194,7471104,65537,93386745,1433950554c1227882496,1433950194,7471104,1,994115583,1433950682c1814036480,1433950176,264699904,0,1525743615,1433950683c1829765120,1433950176,266076160,0,908132351,1433950682c1814036480,1433950176,266076160,0,929103871,2124722965c1885339648,1433950176,265945088,0,972095487,2124722965c1829765120,1433950176,263979008,0,956366847,2124722965c1885339648,1433950176,263979008,0,952172543,2124722965c1885339648,1433950176,263979008,0,964755455,2124722965c1885339648,1433950176,263979008,0,960561151,2124722965c1885339648,1433950176,263979008,0,1503723519,1433950683c1814036480,1433950176,264503296,0,935395327,2124722965c1814036480,1433950176,264372224,0,-1711210497,1433950683c1885339648,1433950176,265617408,0,947978239,2124722965c1885339648,1433950176,264634368,0,662765567,1433950682c266338304,1433950171,264634368,0,985726975,2124722965c1885339648,1433950176,264044544,0,903877652,2124722965c1885339648,1433950176,265093120,0,866131229,2124722965c1885339648,1433950176,265158656,0,989864482,2124722965c1885339648,1433950176,264044544,0,908131580,2124722965c1885339648,1433950176,265093120,0,870324249,2124722965c1885339648,1433950176,265158656,0,998308338,2124722965c1227882496,1433950194,264044544,0,916520957,2124722965c1227882496,1433950194,265093120,0,878713629,2124722965c1227882496,1433950194,265158656,0,981532671,2124722965c1885339648,1433950176,264044544,0,899743743,2124722965c1885339648,1433950176,265093120,0,861995007,2124722965c1885339648,1433950176,265158656,0,994115583,2124722965c1227882496,1433950194,264044544,0,912326655,2124722965c1227882496,1433950194,265093120,0,874577919,2124722965c1227882496,1433950194,265158656,0,1002504191,2124722965c-508559360,1433950178,264110080,0,920715263,2124722965c-508559360,1433950178,265224192,0,882966527,2124722965c-508559360,1433950178,265289728,0,1470169087,1433950682c-1514143744,1433950401,266010624,0,-1717501953,1433950683c1885339648,1433950176,264765440,0,975241215,2124722965c-481296384,1433950170,264896512,0,887160831,2124722965c-481296384,1433950170,264962048,0,849412095,2124722965c-481296384,1433950170,265027584,0,939530778,2124722965c1885339648,1433950176,265879552,0,2015370268,1433950682c1829765120,1433950176,265879552,0,1996495386,1433950682c1814036480,1433950176,265879552,0,979376923,2124722965c-1590689792,1433950553,264437760,0,895489814,2124722965c-1590689792,1433950553,265486336,0,857800191,2124722965c-1590689792,1433950553,265551872,0,-1708123372,1433950683c1885339648,1433950176,265682944,0,1506808855,1433950683c1885339648,1433950176,264175616,0,924909567,2124722965c1814036480,1433950176,264568832,0,931201023,2124722965c1885339648,1433950176,264372224,0,968949759,2124722965c1885339648,1433950176,263979008,0,943783935,2124722965c1885339648,1433950176,264306688,0,713097215,1433950682c1829765120,1433950176,264306688,0,140574719,1433950682c1814036480,1433950176,264306688,0,977338367,2124722965c-508559360,1433950178,264241152,0,891355135,2124722965c-508559360,1433950178,265355264,0,853606399,2124722965c-508559360,1433950178,265420800,0,-1714356225,1433950683c1814036480,1433950176,264830976,0,-29294593,1433950553c1814036480,1433950176,6619136,196608,-729743361,2124722985c1829765120,1433950176,69992448,0,-777977857,2124722985c1227882496,1433950194,260964352,0,61931519,1433950554c23068672,1433950554,1469710336,16,1562443775,2124722985c1814036480,1433950176,67698688,0,1560346623,2124722985c-1962934272,1433950553,66715648,0,1600192511,2124722985c1814036480,1433950176,67305472,0,1566579740,2124722985c-1973420032,1433950553,258539520,0,1551899933,2124722985c1227882496,1433950194,66715648,0,1595939104,2124722985c1829765120,1433950176,67371008,0,1591803891,2124722985c1829765120,1433950176,67436544,0,1814101503,2124723202c1829765120,1433950176,67567616,0,1587551516,2124722985c1829765120,1433950176,67633152,0,1809907711,2124723202c-1933574144,1433950552,66977792,0,1583415295,2124722985c1829765120,1433950176,67043328,0,1579220991,2124722985c1829765120,1433950176,67108864,0,1575026687,2124722985c1814036480,1433950176,67502080,0,1570832383,2124722985c1814036480,1433950176,66912256,0,1556152319,2124722985c1227882496,1433950194,66715648,0,1604386815,2124722985c1829765120,1433950176,66519040,0,1528889343,2124722985c1829765120,1433950176,67239936,0,1818296319,2124723202c1885339648,1433950176,66519040,0,1606483967,2124722985c1885339648,1433950176,66519040,0,1610678271,2124722985c1885339648,1433950176,66519040,0,1547763711,2124722985c-1941962752,1433950553,66584576,0,1801519103,2124723202c1227882496,1433950194,66584576,0,1805713407,2124723202c1885339648,1433950176,66846720,0,1544559387,2124722985c-1924136960,1433950553,66650112,0,1541472255,2124722985c1227882496,1433950194,66650112,0,1538326527,2124722985c-1906311168,1433950553,66453504,0,1535121689,2124722985c1885339648,1433950176,66781184,0,1530986239,2124722985c-1941962752,1433950553,67174400,0,1795226879,2124723202c1227882496,1433950194,67174400,0,1791033334,2124723202c1814036480,1433950176,67764224,0,1975582463,2124723202c1814036480,1433950176,71499776,0,-1698627585,1433950683c1829765120,1433950176,67960832,0,-16711681,1433950681c1829765120,1433950176,68026368,0,-29294593,1433950681c1814036480,1433950176,68550656,0,-1692336129,1433950683c1814036480,1433950176,68157440,0,1216413695,1433950682c1814036480,1433950176,68222976,0,-1689190401,1433950683c1829765120,1433950176,68288512,0,937492479,1433950682c1829765120,1433950176,68354048,0,1398865919,1433950682c1829765120,1433950176,68419584,0,1291911167,1433950682c1829765120,1433950176,68485120,0,1577123839,1433950682c1885339648,1433950176,68616192,0,-1695481857,1433950683c1829765120,1433950176,68091904,0,-1701773313,1433950683c1829765120,1433950176,67895296,0,-784269313,2124722985c-1216348160,1433950550,257228800,0,-83820545,1433950681c1829765120,1433950176,81264640,0,1342242815,1433950682c1829765120,1433950176,81199104,0,194052095,1433950682c1885339648,1433950176,81330176,0,1526792191,2124722985c-1890582528,1433950553,76939264,0,-70189828,1433950553c1885339648,1433950176,6750208,1,-67103210,1433950553c1829765120,1433950176,6750208,8519681,-62908902,1433950553c1885339648,1433950176,6750208,65537,-780076289,2124722985c1227882496,1433950194,262602752,0,35717119,1433950554c1814036480,1433950176,8060928,0,1500520478,1433950683c1814036480,1433950176,257425408,16,-767492868,2124722985c1885339648,1433950176,74186752,0,-769589249,2124722985c1227882496,1433950194,74252288,0,-58654721,1433950553c1829765120,1433950176,5963776,8650753,-734986241,2124722985c-1851785216,1433950553,66322432,0,-737083393,2124722985c1829765120,1433950176,65732608,0,-732889089,2124722985c-1872756736,1433950553,65601536,0,1516306431,1433950683c1227882496,1433950194,65601536,0,1997602815,2124723202c-1802502144,1433950553,65863680,1,-740229121,2124722985c1814036480,1433950176,66125824,0,1519452159,1433950683c1227882496,1433950194,65863680,0,-744423425,2124722985c1829765120,1433950176,65994752,0,-747569153,2124722985c-1836056576,1433950553,66256896,0,-765394945,2124722985c-1802502144,1433950553,65798144,1,-750714881,2124722985c1814036480,1433950176,66060288,0,1522539291,1433950683c1227882496,1433950194,65798144,0,-754909185,2124722985c1829765120,1433950176,65929216,0,-758055170,2124722985c-1820327936,1433950553,65536000,0,-761258209,2124722985c1885339648,1433950176,66191360,0,-763363328,2124722985c1829765120,1433950176,65667072,0,-803144204,2124722985c-1962934272,1433950553,257622016,16,-798951192,2124722985c1227882496,1433950194,257556480,16,-790626304,2124722985c-1710227456,1433950171,257359872,16,-771686401,2124722985c1814036480,1433950176,73990144,0,1995505149,2124723202c1227882496,1433950194,74317824,0,1008795647,2124722965c1814036480,1433950176,263258112,0,1012989951,2124722965c-1735393280,1433950553,262995968,0,-1045364737,1433950553c1814036480,1433950176,6488064,0,66125823,1433950554c1814036480,1433950176,6750208,196608,847314943,2124722965c1885339648,1433950176,263716864,0,843120639,2124722965c1829765120,1433950176,263585792,0,809566207,2124722965c1829765120,1433950176,263520256,0,1870725119,1433950682c1814036480,1433950176,263127040,0,1526792191,1433950682c1814036480,1433950176,263192576,0,801177599,2124722965c1814036480,1433950176,262930432,0,796983295,2124722965c1814036480,1433950176,262864896,0,805371903,2124722965c1814036480,1433950176,262799360,0,838926335,2124722965c1814036480,1433950176,263061504,0,834732031,2124722965c1885339648,1433950176,263716864,0,830537727,2124722965c1829765120,1433950176,263520256,0,826341110,2124722965c-1513095168,1433950553,263651328,0,822089495,2124722965c1829765120,1433950176,263520256,0,817954559,2124722965c-1477443584,1433950553,263782400,0,813758456,2124722965c1829765120,1433950176,263585792,0,1674640888,1433950682c-203423744,1433950195,262733824,0,53541877,1433950554c1885339648,1433950176,1469579264,0,-773784581,2124722985c1814036480,1433950176,74121216,0,69271037,1433950554c1885339648,1433950176,5832704,65536,72417279,1433950554c1885339648,1433950176,5832704,1048576,76611583,1433950554c1885339648,1433950176,5832704,131072,79757311,1433950554c1885339648,1433950176,5832704,983040,-55508993,1433950553c1829765120,1433950176,5963776,8716289,-786366465,2124722985c1829765120,1433950176,75038720,0,1991311359,2124723202c1814036480,1433950176,68681728,0,-819920897,2124722985c1829765120,1433950176,69271552,0,-805240833,2124722985c1829765120,1433950176,68747264,0,-815726593,2124722985c1829765120,1433950176,69140480,0,-817823745,2124722985c1829765120,1433950176,69206016,0,1988165631,2124723202c1885339648,1433950176,68943872,0,-809435137,2124722985c1829765120,1433950176,68812800,0,-813688037,2124722985c1829765120,1433950176,68878336,0,-775880705,2124722985c1814036480,1433950176,74055680,0,1513160703,1433950683c1829765120,1433950176,81395712,0,57679647,1433950554c23068672,1433950554,1469644800,16,-52365325,1433950553c-510656512,1433950553,6619136,1,-37683210,1433950553c1814036480,1433950176,6619136,65537,-33489221,1433950553c1814036480,1433950176,6619136,131072,1983970554,2124723202c1885339648,1433950176,71303168,0,-824115201,2124722985c1885339648,1433950176,71172096,0,-828313360,2124722985c1885339648,1433950176,71237632,0,-832503809,2124722985c-1696595968,1433950553,70975488,0,-836698113,2124722985c-1686110208,1433950553,70909952,0,-840892417,2124722985c1814036480,1433950176,71041024,0,1979777023,2124723202c1814036480,1433950176,71106560,0,-845086721,2124722985c1814036480,1433950176,70123520,0,-849281025,2124722985c1814036480,1433950176,70778880,0,83951615,1433950554c1814036480,1433950176,1469841408,0,87097343,1433950554c-682622976,1433950553,1469841408,65536,-878641153,2124722985c1227882496,1433950194,71630848,0,1510014975,1433950683c-1614807040,1433950553,262537216,0,-853475329,2124722985c1814036480,1433950176,71368704,0,-857669633,2124722985c-1669332992,1433950553,70189056,0,146866175,1433950682c1885339648,1433950176,262471680,0,1518403583,2124722985c-1651507200,1433950553,70844416,0,1514209279,2124722985c1829765120,1433950176,70254592,0,1510014975,2124722985c1829765120,1433950176,70451200,0,-861922533,2124722985c1829765120,1433950176,70582272,0,-866058497,2124722985c1829765120,1433950176,70713344,0,-870252619,2124722985c1829765120,1433950176,70057984,0,-874446849,2124722985c1829765120,1433950176,70647808,0,-8323075,1433950553c0,1433950554,1468792832,0,1505763360,2124722985c1829765120,1433950176,70320128,0,1501624825,2124722985c1829765120,1433950176,70385664,0,1497432063,2124722985c-1633681408,1433950553,70516736,0,1493237759,2124722985c1814036480,1433950176,71565312,0,-40828929,1433950553c-510656512,1433950553,6619136,0,1522597887,2124722985c-1714421760,1433950553,76218368,0,1993408511,2124723202c1227882496,1433950194,260898816,0,-26148865,1433950553c1829765120,1433950176,6029312,8585216,-1841233921,1433950683c-1766850560,1433950553,258605056,0,48300031,1433950554c-1766850560,1433950553,1469513728,16,-1844379649,1433950683c1227882496,1433950194,260571136,16,-1947140097,1433950683c1227882496,1433950194,260505600,16,1977679871,1433950682c-203423744,1433950195,71434240,0,-19857409,1433950553c1885339648,1433950176,6684672,1,-16770277,1433950553c1829765120,1433950176,6684672,8519681,-12517377,1433950553c1885339648,1433950176,6684672,65537,1528889343,1433950683c1814036480,1433950176,76283904,0,39911423,1433950554c266338304,1433950171,8192000,0,-1704919045,1433950683c1885339648,1433950176,262668288,0,-782174212,2124722985c1829765120,1433950176,258146304,0,-1461597634,-18743297c-196609,-658434,-460035,-117706500,-5,-67174402c-65539,-1,-515,-84215041,-1,-16842753c437918462,505356063,-57826,-50529025,-263173,-84213761c-6,-1,-1,-1,-1,-1c-1,-1,-1,-1,-1,-1c-1,-1,-1,-1,-1,-1c-1,-1,-1,-1,-1,-1c-1,-1,-1,-1,-1,-1c-1,-1,-1,-1,-1,-1c-1,-1,-1,-1,-1,-1c-1,-1,-1,-1,-1,-1c-1,-1,-1,-1,-1,-1c-1,-1,-1,-1,-1,-1c-1,-1,-1,-1,-1,-1c-1,-1,-1,-1,-1,-1c-1,-1,-1,-1,-1,471662591c471604252,488315675,522132765,437918239,-1,-1c-1,-1,-1,-1,-1,-33685505c-3,-197380,-1,-101058049,-16777217,-258c-1,486341884,454761500,538976283,454958622,455285017c50464796,-83952133,-262145,-131329,-513,-327682c-1794,-117441025,-52297734,-20225,400936496,-770967841c3218418,0,-1738539008,1433950709,589824,0c-258211840,2124722974,1572864,1433927680,-1491533824,1240152887c3275956,0,1559232512,1433950709,524288,0c-257556480,2124722974,1638400,0,-1640038400,1404384217c3212456,0,822083584,1433950709,786432,0c-256966656,2124722974,1703936,0,54329344,-1306427921c3242376,0,-1725956096,1433950709,720896,0c-256114688,2124722974,1769472,0,-1471873024,1729354085c3266475,0,-1889533952,1433950709,589824,0c-255328256,2124722974,1835008,0,-699793408,-1281717505c3275048,0,-1179648000,1433950709,917504,0c-254672896,2124722974,1900544,0,-1736900608,1023576434c3276735,0,-1795162112,1433950709,655360,0c-253689856,2124722974,2031616,0,-1398472704,-1625549221c3229840,0,-1217396736,1433950709,1179648,0c-252968960,2124722974,2097152,0,-517341184,694311974c3218053,0,-1927282688,1433950709,917504,0c-251723776,2124722974,2162688,0,-1789591552,-391564991c3228278,0,-1917845504,1433950709,917504,0c-250740736,2124722974,2228224,0,1049755648,1544864354c3256807,0,-1595932672,1433950709,917504,0c-249757696,2124722974,2293760,0,1002504192,848493339c3234888,0,-1839202304,1433950709,917504,0c-248774656,2124722974,2359296,0,-2034302976,1244439208c3220517,0,825229312,1433950709,1048576,0c-247791616,2124722974,2424832,0,-1451425792,-865588746c3235913,0,-1807745024,1433950709,1048576,0c-246677504,2124722974,2490368,0,-984023040,-1297038657c3228666,0,-1867513856,1433950709,1048576,0c-245563392,2124722974,2555904,0,1963655168,-2034788176c3235086,0,-1911554048,1433950709,1048576,0c-244449280,2124722974,2621440,0,-1682767872,-1804990827c3221174,0,-1845493760,1433950709,524288,0c-243335168,2124722974,2686976,0,1792999424,464831419c3221780,0,1579155456,1433950709,524288,0c-242745344,2124722974,2752512,0,-677576704,-610123482c3252265,0,-1773142016,1433950709,524288,0c-242155520,2124722974,2818048,0,1139343360,-1750871590c3253072,0,1600126976,1433950709,917504,0c-241565696,2124722974,2883584,0,-1663041536,-1655992566c3268648,0,-1611661312,1433950709,917504,0c-240582656,2124722974,2949120,0,897122304,844245375c3230445,0,-1220542464,1433950709,917504,0c-239599616,2124722974,3014656,0,1737621504,903764464c3255516,0,-1148190720,1433950709,917504,0c-238616576,2124722974,3080192,0,-48103424,476823213c3266322,0,-1157627904,1433950709,917504,0c-237633536,2124722974,3145728,0,-437190656,1933564779c3272734,0,-1503657984,1433950709,917504,0c-236650496,2124722974,3211264,0,1824325632,2052606827c3238450,0,-1138753536,1433950709,1310720,0c-235667456,2124722974,3276800,0,-774963200,-1304497361c3217982,0,-1914699776,1433950709,1310720,0c-234291200,2124722974,3342336,0,-1753415680,859450697c3221785,0,-1870659584,1433950709,1310720,0c-232914944,2124722974,3407872,0,-197984256,337698294c3268290,0,-1880096768,1433950709,393216,0c-231538688,2124722974,3473408,0,1862402048,-1199481860c3243552,0,-1943011328,1433950709,458752,0c-231079936,2124722974,3538944,0,318046208,-827174969c3259303,0,-1836056576,1433950709,458752,0c256901120,2124722982,3604480,0,2050490368,602702021c3243399,0,-1804599296,1433950709,524288,0c209780736,2124722982,3670016,0,-1203503104,-1855851312c3212919,0,-1854930944,1433950709,589824,0c-1931083776,2124722983,3735552,0,-1091502080,-1154412677c3222490,0,-1883242496,1433950709,327680,0c262799360,2124722982,3801088,0,1189740544,-358411644c3232028,0,1607467008,1433950709,393216,0c-230096896,2124722974,3932160,0,449183744,-1933024473c3259759,0,-1924136960,1433950709,1048576,0c-229638144,2124722974,3997696,0,742457344,1894601716c3241673,0,-1864368128,1433950709,1245184,0c-227082240,2124722974,4128768,0,1918042112,-828562636c3227703,0,-1450180608,1433950709,262144,0c215810048,2124722996,4194304,0,85065728,1974880556c3247783,0,-1826619392,1433950709,786432,0c-225771520,2124722974,4259840,0,-2018574336,-1496664483c3264216,0,-1141899264,1433950709,589824,0c-224919552,2124722974,4325376,0,-523698176,503727979c3226449,0,-1820327936,1433950709,589824,0c-224264192,2124722974,4390912,0,346554368,-2016579695c3259505,0,-1716518912,1433950709,458752,0c-223608832,2124722974,4456448,0,-711131136,511387595c3239306,0,-1491075072,1433950709,917504,0c-223084544,2124722974,4521984,0,-1289879552,2116135765c3261145,0,-1776287744,1433950709,720896,0c-222101504,2124722974,4587520,0,1611137024,1157880561c3261940,0,-1908408320,1433950709,917504,0c-221315072,2124722974,4653056,0,-1690959872,115851059c3274294,0,-1801453568,1433950709,917504,0c-220332032,2124722974,4718592,0,-1204486144,174739894c3243907,0,-1905262592,1433950709,851968,0c-219348992,2124722974,4784128,0,-2016804864,-28047781c3262466,0,-1798307840,1433950709,327680,0c230031360,2124722982,4849664,0,284164096,21450186c3219359,0,-1176502272,1433950709,786432,0c-115933184,2124722974,4915200,0,1550123008,1288156732c3242530,0,-1876951040,1433950709,589824,0c-218431488,2124722974,4980736,0,-714080256,-2071269326c3243245,0,-1592786944,1433950709,1048576,0c-217776128,2124722974,5046272,0,589430784,1529141414c3270381,0,-1214251008,1433950709,1114112,0c-216662016,2124722974,5111808,0,-1878982656,1872616614c3251573,0,-1729101824,1433950709,917504,0c-215482368,2124722974,5177344,0,135266304,-1016829692c3276749,0,-1525678080,1433950709,1048576,0c-214499328,2124722974,5242880,0,1365245952,-1684361713c3245464,0,-1719664640,1433950709,1376256,0c-213385216,2124722974,5308416,0,1966997504,1466446521c3225928,0,-1892679680,1433950709,1179648,0c-211943424,2124722974,5373952,0,-5767168,749495136c3216539,0,-1766850560,1433950709,1048576,0c-210698240,2124722974,5439488,0,1258881024,-478119516c3222027,0,-1605369856,1433950709,327680,0c-1993342976,2124722986,5505024,0,-1888288768,-188273986c3239568,0,-1170210816,1433950709,720896,0c-209584128,2124722974,5570560,0,1728184320,226788988c3213494,0,-1782579200,1433950709,786432,0c-208797696,2124722974,5636096,0,-1373569024,1347064130c3251713,0,-1602224128,1433950709,589824,0c-207945728,2124722974,5701632,0,-1324941312,1028852805c3276783,0,-1481637888,1433950709,655360,0c-207290368,2124722974,5767168,0,2095448064,1595097232c3211819,0,-1713373184,1433950709,720896,0c-1917517824,2124722983,5832704,0,-1475870720,2144719865c3264369,0,-1500512256,1433950709,720896,0c-206569472,2124722974,5898240,0,1055129600,565711641c3266295,0,-1785724928,1433950709,589824,0c-205783040,2124722974,5963776,0,566427648,80550225c3271277,0,-1261436928,1433950709,393216,0c265748480,2124722982,6029312,0,31064064,-843729344c3250258,0,-1494220800,1433950709,1114112,0c-205127680,2124722974,6094848,0,-31457280,-1037729168c3218235,0,-1732247552,1433950709,1114112,0c-203948032,2124722974,6160384,0,-375193600,1903875874c3262850,0,-1462763520,1433950709,524288,0c-1932853248,2124722983,6225920,0,-719257600,71119457c3266927,0,-1469054976,1433950709,655360,0c-202768384,2124722974,6291456,0,1081212928,264580240c3217413,0,-1744830464,1433950709,917504,0c-202047488,2124722974,6356992,0,-897187840,-825507605c3219792,0,-1754267648,1433950709,1048576,0c-201064448,2124722974,6422528,0,1172439040,503796288c3268586,0,-1459617792,1433950709,851968,0c-1930035200,2124722983,6488064,0,-1618608128,-1602860935c3227432,0,-1814036480,1433950709,1310720,0c-115081216,2124722974,6553600,0,-1032126464,-397691031c3219595,0,-1817182208,1433950709,655360,0c-1913389056,2124722983,6619136,0,415105024,-137590780c3276515,0,-775946240,1433950702,1048576,0c-1916338176,2124722983,6684672,0,850591744,757750721c2217835,0,-907476992,1434259056,1178468352,410190649c25527,0,2192483,0,65536,1048577c0,0,9144,9144,7405568,0c-926351360,1434259056,1178468352,410190649,1684628407,1868767266c846360428,1752638013,577074281,1983659567,1920234298,543517551c1869377379,589446514,892744755,539112545,1852403562,1819898995c1914846565,1684960623,1852121122,1885430628,1818632765,790787169c1748662078,1768386145,2189166,0,182255616,12255232c93126656,0,2097152,0,15794176,0c243859456,1434259039,1178468352,410190649,980902839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600850034,2124722143,16842752,0c65536,327680,-699400192,1433950549,0,1919221760c-768578458,1433950549,-1678245888,1433950709,1620049920,1433950550c0,1768161280,792753952,1433950550,0,1933180928c-1055891088,1433950550,-1675100160,1433950709,835715072,1433950550c0,808845312,-746577886,1433950550,0,1969291264c-1049596044,1433950550,-1671954432,1433950709,1387266048,1433950550c0,1031012352,-707776478,1433950550,0,539099136c-768591241,1433950549,-1668808704,1433950709,-729808896,1433950550c0,1952841728,-704631006,1433950550,0,1349648384c1885355634,1433950176,-1665662976,1433950709,65536,980631154c20067,796000256,2178110,0,0,524288c1376256,2031616,0,0,2162688,0c-94371840,1433950553,0,0,0,0c2162688,0,88670208,1434259056,1178468352,410190649c2122679,0,8454144,0,-987168768,1434259056c1178468352,410190649,1275093943,1919246953,1869182049,1699946606c6711666,1869901646,1851872032,1867382899,1394634612,544435809c1635149124,1634165102,26994,1433950705,1766195200,1010723948c1852586593,574453536,1010704944,1869494881,1819044166,792477231c1852586593,1999584318,1933210480,1047679088,31553340,0c-1621557248,350085,1178468352,410190649,-1870634057,1433950709c802160640,1433950709,0,0,-1854930944,1433950709c822083584,1433950709,-1617952768,1433950709,1595932672,1433950709c0,0,0,0,0,0c0,0,-1880096768,1433950709,1579155456,1433950709c-1927282688,1433950709,-1608515584,1433950709,-1908408320,1433950709c-1861222400,1433950709,0,0,825229312,1433950709c-1886388224,1433950709,0,0,-1599078400,1433950709c-1914699776,1433950709,-1905262592,1433950709,-1595932672,1433950709c0,0,-1911554048,1433950709,0,0c0,0,-775946240,1433950702,-1930428416,1433950709c456130560,2124723205,0,0,-1949302784,1433950709c-1933574144,1433950709,-1614807040,1433950709,0,0c-1848639488,1433950709,0,0,-779091968,1433950702c0,0,-1845493760,1433950709,0,0c-1924136960,1433950709,-1946157056,1433950709,1559232512,1433950709c-782237696,1433950702,-1589641216,1433950709,1536163840,1433950709c0,0,-1873805312,1433950709,1610612736,1433950709c0,0,-1864368128,1433950709,-1943011328,1433950709c-1605369856,1433950709,-1939865600,1433950709,3211264,0c-1264582656,1433950709,655360,0,-116654080,2124722974c917504,1869348864,-1965731721,-1786162231,3246098,0c-1779433472,1433950709,589824,0,-259325952,2124722974c983040,1667301376,-641175959,1358314890,3220916,0c-1851785216,1433950709,262144,0,910360576,2124722981c1048576,577699840,357398304,1991583595,3234255,0c-1936719872,1433950709,1376256,0,-228524032,2124722974c1114112,1748631552,1091858017,298930380,3247088,0c-1920991232,1433950709,393216,0,-230555648,2124722974c1179648,1010696192,1837201199,543031716,3240426,0c-1126170624,1433950709,196608,0,276889600,2124722985c1245184,980877312,1728012662,-179792844,3249459,0c-1861222400,1433950709,262144,0,-663814144,2124722984c1310720,1998585856,962422842,-863810494,3254931,0c-1522532352,1433950709,393216,0,-258670592,2124722974c1376256,577961984,-1142327520,320833364,3223322,0c1536163840,1433950709,196608,0,216268800,2124722982c1441792,1969291264,1004433268,1951170777,4271769,0c-1608515584,1433950709,327680,0,-1931870208,2124722983c1507328,1916403712,-2007600560,-764908198,1999604904,4091962c4194304,0,56688640,0,-109445120,1434259056c1178468352,410190649,1763730359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1698330400,1098150753,3238259,0,-1129316352,1433950709c983040,0,-1914830848,2124722983,6750208,1433927680c427884544,-772408989,3265733,0,-1475346432,1433950709c851968,0,-1920991232,2124722983,6815744,0c41811968,692864483,3227048,0,-1946157056,1433950709c983040,0,-1922433024,2124722983,6881280,0c-1856569344,1478128543,3238550,0,-1516240896,1433950709c786432,0,-199950336,2124722974,6946816,0c1765343232,-316169764,3248734,0,-1513095168,1433950709c851968,0,-199098368,2124722974,7012352,0c831258624,480327804,3213956,0,-1751121920,1433950709c917504,0,-198180864,2124722974,7077888,0c-1992818688,-522067147,3262671,0,-1832910848,1433950709c1048576,0,-197197824,2124722974,7143424,0c-54591488,1268378894,3246043,0,-1528823808,1433950709c1114112,0,-196083712,2124722974,7208960,0c-1285357568,44761234,3254570,0,-1123024896,1433950709c1310720,0,-194904064,2124722974,7274496,0c-370081792,-1221675838,3214486,0,-779091968,1433950702c1703936,0,-193527808,2124722974,7340032,0c-357957632,-1774651720,3229573,0,-1487929344,1433950709c1572864,0,-191758336,2124722974,7405568,0c831782912,-1215029569,3254203,0,-1949302784,1433950709c1114112,0,-190119936,2124722974,7471104,0c-963969024,782389565,3250690,0,-1810890752,1433950709c1441792,0,-188940288,2124722974,7536640,0c-441778176,-1588484171,3241929,0,-1465909248,1433950709c1245184,0,-187432960,2124722974,7602176,0c-1270546432,-585788406,3267363,0,-1280311296,1433950709c1310720,0,-186122240,2124722974,7667712,0c1275068416,483083729,3233514,0,-1472200704,1433950709c1310720,0,-184745984,2124722974,7733248,0c860160000,1956105235,3261632,0,-1456472064,1433950709c1572864,0,-183369728,2124722974,7798784,0c1763180544,-1847728008,3233339,0,-1614807040,1433950709c1179648,0,-181731328,2124722974,7864320,0c-716570624,-744995458,3245681,0,-1747976192,1433950709c1310720,0,-180486144,2124722974,7929856,0c-164954112,-1520873385,3262462,0,-1478492160,1433950709c1310720,0,-179109888,2124722974,7995392,0c1383006208,1578714225,3236582,0,-1735393280,1433950709c1572864,0,-177733632,2124722974,8060928,0c-1079246848,2075725680,3224533,0,-1722810368,1433950709c720896,0,-176095232,2124722974,8126464,0c251199488,-2049124455,3250143,0,-1453326336,1433950709c1048576,0,-175308800,2124722974,8192000,0c2122973184,481092351,3244705,0,-1207959552,1433950709c851968,0,-174194688,2124722974,8257536,0c-1405091840,59410276,3212156,0,-1447034880,1433950709c1048576,0,-173277184,2124722974,8323072,0c-1439825920,-1361242324,3269176,0,-1270874112,1433950709c917504,0,-172163072,2124722974,8388608,0c169672704,-501729375,3222821,0,0,0c1507328,0,-171180032,2124722974,8454144,0c1958281216,941919456,3255424,0,-1267728384,1433950709c1441792,0,-169607168,2124722974,8519680,0c810156032,-523884777,135340274,0,-1608515584,1433950709c0,0,0,0,-1927282688,1433950709c-1484783616,1433950709,-1729101824,1433950709,0,0c0,0,0,0,0,0c-1516240896,1433950709,-1829765120,1433950709,802160640,1433950709c0,0,0,0,0,0c0,0,-1201668096,1433950709,-1528823808,1433950709c-1747976192,1433950709,0,0,0,0c-1933574144,1433950709,1607467008,1433950709,0,0c-1895825408,1433950709,0,0,0,0c-1248854016,1433950709,0,0,0,0c-1459617792,1433950709,0,0,-1807745024,1433950709c-1867513856,1433950709,0,0,0,0c-1472200704,1433950709,-1902116864,1433950709,0,0c-1481637888,1433950709,-1851785216,1433950709,1579155456,1433950709c-1760559104,1433950709,0,0,-1487929344,1433950709c0,0,0,0,-1886388224,1433950709c-1491075072,1433950709,0,0,-1226833920,1433950709c0,0,0,0,-1116733440,1433950709c0,0,-1738539008,1433950709,0,0c-1779433472,1433950709,0,0,0,0c-1195376640,1433950709,-1792016384,1433950709,-1503657984,1433950709c0,0,0,0,-1798307840,1433950709c0,0,-1160773632,1433950709,0,0c-1810890752,1433950709,0,0,0,0c-1836056576,1433950709,-1509949440,1433950709,-1465909248,1433950709c-1522532352,1433950709,0,0,0,0c-1943011328,1433950709,-1876951040,1433950709,0,0c-1289748480,1433950709,0,0,0,0c-1930428416,1433950709,0,0,-1132462080,1433950709c0,0,-1453326336,1433950709,0,0c0,0,-1880096768,1433950709,0,0c1610612736,1433950709,-1525678080,1433950709,0,0c-1296039936,1433950709,0,0,-1513095168,1433950709c0,0,0,0,0,0c0,0,-1776287744,1433950709,0,0c0,0,0,0,-1456472064,1433950709c1600126976,1433950709,-775946240,1433950702,-1145044992,1433950709c-1475346432,1433950709,-1469054976,1433950709,-1842348032,1433950709c-1589641216,1433950709,0,0,0,0c-1277165568,1433950709,0,0,-1754267648,1433950709c-1757413376,1433950709,-1233125376,1433950709,0,0c0,0,-1302331392,1433950709,-1255145472,1433950709c-1939865600,1433950709,0,0,0,0c-1617952768,1433950709,-1788870656,1433950709,0,0c-1914699776,1433950709,0,0,-1946157056,1433950709c822083584,1433950709,-1732247552,1433950709,-1497366528,1433950709c0,0,0,0,0,0c-1741684736,1433950709,-1151336448,1433950709,0,0c-1804599296,1433950709,0,0,456130560,2124723205c-1154482176,1433950709,-1744830464,1433950709,1536163840,1433950709c-1766850560,1433950709,-1795162112,1433950709,0,0c-1898971136,1433950709,-1713373184,1433950709,-1286602752,1433950709c-1519386624,1433950709,825229312,1433950709,0,0c-1599078400,1433950709,-1189085184,1433950709,-1204813824,1433950709c0,0,-1163919360,1433950709,0,0c-1592786944,1433950709,-1782579200,1433950709,-1251999744,1433950709c0,0,-1611661312,1433950709,-1602224128,1433950709c-1832910848,1433950709,-1719664640,1433950709,0,0c0,0,0,0,-1826619392,1433950709c0,0,-1801453568,1433950709,0,0c0,0,-1773142016,1433950709,-1936719872,1433950709c-1924136960,1433950709,-1854930944,1433950709,0,0c-1870659584,1433950709,0,0,0,0c0,0,0,0,0,0c-1242562560,1433950709,-1305477120,1433950709,0,0c-1883242496,1433950709,0,0,-1839202304,1433950709c0,0,-1211105280,1433950709,-1494220800,1433950709c0,0,0,0,0,0c0,0,0,0,-1119879168,1433950709c0,0,-1716518912,1433950709,0,0c0,0,0,0,0,0c-1848639488,1433950709,-1817182208,1433950709,-1462763520,1433950709c0,0,0,0,0,0c0,0,-1820327936,1433950709,0,0c0,0,0,0,-1595932672,1433950709c0,0,-1605369856,1433950709,0,0c0,0,-1823473664,1433950709,0,0c-1506803712,1433950709,0,0,-1236271104,1433950709c0,0,-1864368128,1433950709,-1229979648,1433950709c0,0,0,0,0,0c-1443889152,1433950709,0,0,-1920991232,1433950709c-1889533952,1433950709,-1500512256,1433950709,0,0c0,0,-1274019840,1433950709,-1292894208,1433950709c-1905262592,1433950709,0,0,0,0c-782237696,1433950702,-1450180608,1433950709,-1258291200,1433950709c0,0,3211264,0,-1443889152,1433950709c1376256,0,-168099840,2124722974,8585216,1433927680c-1660616704,-851884994,3262838,0,-1305477120,1433950709c1376256,0,-166658048,2124722974,8650752,0c-760086528,1394940453,3234815,0,-1617952768,1433950709c1376256,0,-165216256,2124722974,8716288,0c407633920,1276730738,3230323,0,-1302331392,1433950709c1048576,0,-163774464,2124722974,8781824,0c-429326336,-2047154778,3226490,0,-1296039936,1433950709c917504,0,-162660352,2124722974,8847360,0c-1452539904,1374735048,3225642,0,-1292894208,1433950709c1310720,0,-113704960,2124722974,9109504,0c-1832714240,1943851021,3233049,0,-1289748480,1433950709c720896,0,-112328704,2124722974,9175040,0c-1023934464,-1463171330,3276003,0,-1895825408,1433950709c1245184,0,-111542272,2124722974,9240576,0c1183973376,-698985209,3260477,0,802160640,1433950709c917504,0,-110231552,2124722974,9306112,0c-1561722880,1348572650,3227542,0,-1286602752,1433950709c983040,0,-109248512,2124722974,9371648,0c-1322188800,1672443292,3251103,0,-1277165568,1433950709c786432,0,-108199936,2124722974,9502720,0c1567227904,1701153297,3271251,0,-1829765120,1433950709c655360,0,-107347968,2124722974,9568256,0c1261240320,353801654,3227448,0,-1898971136,1433950709c655360,0,-106627072,2124722974,9633792,0c-1420623872,-691075690,3231244,0,-1484783616,1433950709c1048576,0,-105906176,2124722974,9764864,0c-1304035328,-878451964,3249287,0,-1741684736,1433950709c917504,0,-104792064,2124722974,9830400,0c-1083179008,395626989,3264273,0,-1274019840,1433950709c917504,0,-103809024,2124722974,9895936,0c945225728,525110722,3235933,0,-1198522368,1433950709c720896,0,-102825984,2124722974,9961472,0c2054619136,1413601906,3229805,0,-1167065088,1433950709c851968,0,-102039552,2124722974,10027008,0c-792264704,-50622947,3237372,0,-1251999744,1433950709c851968,0,-101122048,2124722974,10092544,0c1685258240,1238307803,3214192,0,-1886388224,1433950709c983040,0,-100204544,2124722974,10158080,0c-1929641984,680138122,3275536,0,-1248854016,1433950709c589824,0,-99155968,2124722974,10289152,0c57081856,844744869,3229641,0,-1757413376,1433950709c589824,0,-98500608,2124722974,10354688,0c841482240,770305785,3265453,0,-1242562560,1433950709c589824,0,-97845248,2124722974,10420224,0c-605683712,-2051057018,3252650,0,-1236271104,1433950709c720896,0,-97189888,2124722974,10485760,0c1292435456,360431153,3212636,0,-1233125376,1433950709c720896,0,-96403456,2124722974,10551296,0c-377159680,-1497606033,3215482,0,-1229979648,1433950709c1114112,0,-95617024,2124722974,10616832,0c60489728,-1066298080,3235666,0,-1788870656,1433950709c1114112,0,-94437376,2124722974,10682368,0c-206831616,-1107450259,3220903,0,-1848639488,1433950709c917504,0,-93257728,2124722974,10747904,0c1778909184,-1161023788,3264059,0,-1930428416,1433950709c917504,0,-92274688,2124722974,10813440,0c1170472960,1758439573,3262713,0,-1763704832,1433950709c1179648,0,-91291648,2124722974,10878976,0c34078720,-1666179749,3231096,0,-1226833920,1433950709c1638400,0,-90046464,2124722974,10944512,0c361234432,1373286725,3261654,0,-1506803712,1433950709c851968,0,-88342528,2124722974,11010048,0c1496776704,-1469907407,3231727,0,-1211105280,1433950709c786432,0,-87425024,2124722974,11075584,0c-1633943552,-813512769,3218821,0,-1204813824,1433950709c655360,0,-86573056,2124722974,11141120,0c-2137587712,-925596258,3224372,0,-1258291200,1433950709c786432,0,-85852160,2124722974,11206656,0c-1950810112,-100222544,3219307,0,-1201668096,1433950709c720896,0,-85000192,2124722974,11272192,0c-1924726784,-380086599,3236470,0,-1823473664,1433950709c851968,0,-84213760,2124722974,11337728,0c1091043328,-387104630,3228895,0,-1195376640,1433950709c589824,0,-83296256,2124722974,11403264,0c807010304,-719695702,3225425,0,-1299185664,1433950709c1638400,0,-161677312,2124722974,11534336,0c-316080128,-461652149,3245925,0,-1858076672,1433950709l1638400,0c-159973376,2124722974,11599872,0,706871296,961273327c3246230,0,-782237696,1433950702,1048576,0c-158269440,2124722974,11927552,0,566034432,594924059c3272397,0,-1223688192,1433950709,196608,0c225247232,2124722982,11993088,0,1140981760,1321807951c3254161,0,-1245708288,1433950709,262144,0c226689024,2124722982,12058624,0,-1409613824,-1528549722c3217517,0,-1239416832,1433950709,720896,0c-157155328,2124722974,12124160,0,-1519714304,-1585387644c3265575,0,-1255145472,1433950709,589824,0c-156368896,2124722974,12189696,0,336920576,-1387574039c3234759,0,-1189085184,1433950709,327680,0c258473984,2124722982,12255232,0,-294649856,-1053073852c3258649,0,-1163919360,1433950709,655360,0c-155713536,2124722974,12320768,0,-256704512,1177242575c3275361,0,-1933574144,1433950709,1114112,0c-154992640,2124722974,12386304,0,-1232601088,943733372c3228021,0,-1160773632,1433950709,1048576,0c-153812992,2124722974,12451840,0,-210829312,124993752c3248030,0,-1154482176,1433950709,1048576,0c-152698880,2124722974,12517376,0,1787953152,70811150c3225016,0,-1173356544,1433950709,1507328,0c-151584768,2124722974,12582912,0,707198976,1178738490c3218275,0,-1151336448,1433950709,1507328,0c-150011904,2124722974,12648448,0,2027028480,1453884521c3276484,0,-1192230912,1433950709,1572864,0c-148439040,2124722974,12713984,0,1451163648,993539985c3241896,0,-1599078400,1433950709,983040,0c-146800640,2124722974,12779520,0,-416612352,-1970117051c3260751,0,-1182793728,1433950709,1376256,0c-145752064,2124722974,12845056,0,1532624896,-565556578c3211885,0,-1145044992,1433950709,1179648,0c-144310272,2124722974,12910592,0,911343616,-370025122c3251140,0,-1519386624,1433950709,1310720,0c-143065088,2124722974,12976128,0,1145307136,-1119145774c3259550,0,-1939865600,1433950709,1114112,0c-141688832,2124722974,13041664,0,-853409792,202311183c3268134,0,-1185939456,1433950709,1114112,0c-140509184,2124722974,13107200,0,-645726208,-1087324000c3246540,0,-1132462080,1433950709,720896,0c-82640896,2124722974,13172736,0,-798425088,1196424849c3256240,0,-1119879168,1433950709,458752,0c-81854464,2124722974,13238272,0,-406847488,-15750108c3232386,0,-1289748480,1433950552,1882718208,1433950703c-504365056,1433950706,-1920991232,-11917,1043333119,1647998780c3227183,0,1425735680,1434259056,1178468352,410190649c521692087,2124723146,0,-603979776,6373569,103c3211264,0,468713472,2124723146,65536,65536c521666560,2124723146,0,0,-1608515584,1433950176c3211264,0,1418395648,1434259056,1178468352,410190649c6644663,3211296,3145777,3276853,56,10000c3223916,0,579534848,1434259056,1178468352,410190649c521692087,2124723146,0,0,49160,0c2162688,0,327680,131077,65537,74680c3417016,14386,9502720,0,-1413808128,1434259056c1178468352,410190649,25527,65536,0,0c0,-196608,65535,0,0,0c0,0,0,0,0,0c-2011889664,2124722682,-1087373312,1433950709,721420288,1430471467c-1879029938,2124722090,0,0,-1445986304,2125403049c0,0,15794176,0,-1440022528,1434259056c1178468352,410190649,892363703,822097714,926429494,959197748c3421233,808202348,825635180,842282808,829173804,926429494c959197748,1815360561,825830448,1644180532,1801675116,1711302144c1936683008,1869182057,1650539118,1970040691,1815831924,980706917c1869888304,993016432,1952737655,892484200,1748711472,1751607653c842087028,1869835579,1634891565,1953705328,979725433,1701736302c1949136443,762607717,1751346785,1832546927,1818518633,1936538469c1869622639,1769236851,1747807855,2053730927,1635020399,1701981548c1769234796,1664771446,7496040,0,0,0c0,0,28377088,0,-600047616,1434259061c1178468352,410190649,1684628407,1752375869,1600483425,1226842672c1394752836,1701863784,808530208,574042677,1869570848,1769170034c574449018,942749233,741487671,875835705,1634738210,574449780c808202348,825635180,842282808,829173804,926429494,959197748c1815360561,825830448,539112500,1819044198,1869377379,1646411122c1801675116,1953701922,1701539698,1713519972,980361250,1869376609c1668180343,1030515813,539125282,1819898995,1881292133,1953067887c980316009,1869832801,1702131052,1717922875,993016436,980447092c1769421616,979924068,942683442,1768253499,980707431,1832596017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1998732594,1702127976,1010708258,1953708662c1701539698,1819239200,574452335,909390627,573858101,1768909344c2037674862,574449004,1853190002,1696604772,1633903726,1713519984c578052460,15919,46202880,0,1866203136,1434259324c1178468352,410190649,25527,0,0,0c0,0,0,0,0,0c0,0,0,0,0,0c0,0,0,0,0,0c0,0,0,0,0,0c0,0,0,0,0,0c0,0,0,0,0,0c0,0,-1194328064,1433950515,0,0c0,0,0,0,0,0c0,0,0,0,-173015040,1433950549c0,0,0,0,0,0c0,0,0,0,0,0c0,0,0,0,0,0c0,0,0,0,0,0c0,0,0,0,0,0c0,0,0,0,0,0c0,0,0,0,0,0c0,0,0,0,0,0c0,0,0,0,0,0c0,0,0,0,0,0c0,0,0,0,0,0c0,0,0,0,0,0c0,0,0,0,0,0c0,0,0,0,0,0c0,0,0,0,0,0c0,0,0,0,0,0c0,0,0,0,0,0c0,0,0,0,0,0c0,0,53477376,0,3211264,0c5439488,6357096,6619248,3211296,3145777,3276853c56,329649755,0,1953693696,114389825,0c559939584,2124722143,559939584,2124722143,-994050048,1433950709c-994050048,1433950709,0,0,0,0c0,0,0,0,0,0c0,0,0,0,0,0c0,0,0,0,2011168768,1433950549c-913309696,1433950550,0,0,0,0c0,0,0,0,0,0c0,0,0,0,0,0c0,0,0,0,0,0c0,0,0,0,0,0c0,0,0,0,0,0c0,0,0,0,0,0c0,0,0,0,0,0c0,0,0,0,0,0c0,0,0,0,0,0c0,0,0,0,0,0c0,0,-1656750080,1433950549,0,0c0,0,0,0,0,0c0,0,0,0,0,0c0,0,0,0,422576128,1433950554c685768704,1433950550,0,0,499122176,1433950549c-195035136,1433950549,673185792,1433950550,677380096,1433950550c-168820736,1433950549,0,0,361758720,1433950554c0,0,0,0,-1880096768,1433950549c0,0,0,0,0,0c0,0,0,0,0,0c0,0,0,0,0,0c0,0,681574400,143395055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248512512,1433950550,0,0,0,0c0,0,0,0,0,0c0,0,-173015040,1433950549,0,0c0,0,0,0,0,0c0,0,0,0,0,0c0,0,0,0,0,0c0,0,0,0,0,0c0,0,0,0,0,0c0,0,0,0,0,0c0,0,0,0,0,0c0,0,0,0,0,0c0,0,0,0,0,0c0,0,0,0,0,0c0,0,0,0,0,0c0,0,0,0,0,0c0,0,0,0,0,0c0,0,0,0,0,0c0,0,0,0,0,0c0,0,0,0,0,0c0,0,0,0,0,0c0,0,0,0,0,0c114294784,0,3145728,0,-1621360640,350085c1178468352,410190649,521692087,2124723146,0,-603979776c979452097,1766223726,3239020,0,-687079424,1434259061c1178468352,410190649,6644663,3211296,3145777,3276853c56,1919352832,268529761,0,585105408,2124722143c585105408,2124722143,-873463808,1433950709,-873463808,1433950709c825819136,808203316,946024492,892679984,825307952,925905964c943272501,892482604,808728633,824979500,909325622,892548144c825371698,842478642,875835699,825438563,741488432,859125046c909192246,909390134,842479160,842084908,858928948,741618737c825241901,825372725,741881397,875704626,892416567,761475128c892416049,892416560,841758774,926167601,943010098,825044016c842151987,926366001,741354550,1664101424,875967025,942945336c757870636,825374257,942880055,858535477,942682165,825306165c909391927,842347320,808530988,909130033,828586292,859387448c959657015,942746673,942748469,825700402,960049452,892417592c741422390,942749745,892744243,824981048,808727350,942879544c926231609,876032055,1664627248,808464434,926298932,824980280c909391926,842020914,943270966,892876848,741945398,808661041c808661301,925643825,909586489,943273529,808991020,926038328c828585011,859256374,909193267,875899955,959723059,741685299c808466225,859190073,824979761,959524919,859060281,926231608c959919411,741815096,825439793,892416562,828585523,842608953c892678453,809053240,959983929,741554486,943274289,909392181c824981552,875705656,876032560,942746678,842414385,858992952c842412332,858994233,1664301368,926365493,892746034,942746675c926364977,842086704,858796332,926232624,741816117,876163129c809055541,808528950,808923185,943010360,892875052,809055026c1664561200,942684217,808858936,959523892,909652533,842610231c859256108,943273781,824981299,875966777,808596531,959523896c960049717,859255353,859256108,943273781,828585779,909653047c875573814,925969464,942880822,892612918,876033324,892941364c824981553,842216496,858994231,741354550,875651888,909456439c808202288,892679724,858535475,943140916,824980023,909719096c808464689,925969464,858929462,825571382,859189603,959525425c741421363,959526961,858993714,959197750,808793657,859387444c892940588,926300210,741488950,926429240,859189817,942746676c943208758,858862392,859388259,875966768,824980019,926037305c892745523,892873781,875968568,741487410,943077169,875771186c959199545,808923192,825439287,842608940,842609465,1664694326c808597809,808661300,824981811,858927929,842479413,925969465c808857904,909719351,892875052,909719346,741619508,926037559c925971250,959523891,875574325,942945079,909521251,943141176c741421618,892352569,892418103,909192242,808662072,959983922c859320620,959460914,741487409,842545201,943010352,824980276c808662329,943208246,909599543,842084914,741421106,959854385c859254833,824980528,858993977,892679225,959523892,926233905c959984697,892940588,825505074,741816631,926496569,926496562c959537975,943274033,959656758,808202284,808202284,811806764c808202284,808202284,811806764,808202284,808202284,828583980c926365494,741749042,825437232,942813749,808203825,875639340c909195057,741357620,875704626,825438775,828584502,925905203c741354546,859126065,808925492,824981560,959656756,808923189c741354550,841835312,825831729,959459895,825371702,842478642c842412339,943011628,875573809,824981556,959656756,808923189c841821241,892678449,942682672,825371696,842478642,842412339c825372003,859320625,875966514,842084908,858928948,741488177c808530477,959984950,741619761,875704626,825438775,757871158c842019122,942946611,841756728,926167601,909194034,841835314c825637168,842281776,825371700,842478642,842412339,808594732c858992697,909455926,842084908,858928948,741488177,942682669c925972021,741619254,875704626,825438775,761475638,842543154c959526708,841758259,926167601,909194034,841821234,943208240c842608944,825371696,842478642,842412339,808594732,892745015c842608950,842084908,858928948,1664235057,925905453,909654321c741750577,875704626,825438775,757871158,926298162,942750007c841757239,926167601,909194034,841821234,892483120,960051252c825371698,842478642,842412339,858860899,842544951,875968568c859058476,808794419,741487925,892351021,808663095,741355572c875704626,825438775,942420534,960050232,875835704,859058476c808794419,1664692279,892680248,859058738,875637810,892941107c959461168,892876844,875704885,824980019,959656756,808923189c892742713,808858421,892742704,808858421,741368624,808594480c959721525,943076144,842084908,858928948,741749298,808792114c858798388,841758774,926167601,842150706,859398966,909259831c741618745,858993713,925906233,824981808,825373747,942815031c808594480,859058224,808794166,876032556,808202293,809054563c909193522,741619256,858993713,909129017,808202808,808202284c811806764,824979500,876034353,959918903,825371698,842478642c909128243,926362924,926496820,741619254,858993713,892351801c811807797,909586732,875770425,741486648,892351021,808988981c741947446,875704626,825438775,757871158,909258802,825440051c841756722,926167601,909194034,841835314,808464944,909521208c825371700,842478642,842412339,808594732,825439281,909718580c842084908,858928948,741488177,808464941,892941625,741617721c875704626,825438775,1040200246,1916434236,1006662224,1916434223c1010725456,1882879791,139555408,0,566231040,2124722143c566231040,2124722143,-744488960,1433950709,-744488960,1433950709c980877312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19239226,1998615151,1818326586c1969300029,790785908,980892734,1735287148,1983543072,574450785c1429040741,1998594643,1684628026,1747074409,1313418601,1010708258c1916434223,1010725456,1916434223,1999584318,1010724922,1949988655c1131963000,1702129263,1010725998,1949988399,1651800165,1010727023c1768307318,1864395884,1952801850,1836344165,1702065519,1667853411c1948401003,1852776482,1634083389,577074028,1983659567,1920234298c543517551,1869377379,589446514,892744755,539112545,1852403562c1819898995,1914846565,1684960623,1852121122,1885430628,1818632765c790787169,829897790,1920416304,1948282977,1030058105,1852796450c1043276389,980823868,1885431923,1983659621,1634235194,1763730800c1931623780,1701863784,539111519,1869771891,1029989739,539125282c1818311279,1769434988,1818583918,1713519980,1953701922,1030057081c1936683042,1869182057,1650539118,1970040691,1815831924,980706917c909259572,1886352443,808464698,1769421616,979924068,1748710454c1751607653,942815860,1936538422,1920413039,1932357729,1701607796c1852796474,762723173,1954047348,1668178221,980578152,1684302189c1832609132,1882025843,1953067887,762212201,1769107304,1953394554c1915579489,1952541797,979727977,1918986339,2037653538,574449008c808482911,1952395312,573714482,980827198,1954047348,1048080226c1949988668,1131963000,1702129263,1010725998,1047542391,1882879804c1010725456,1987000951,1818653285,1968207727,544498542,1635138167c1713519980,1702063201,1010708258,1768045175,1998612836,1818326586c573579837,2000436783,1634759482,1735289187,1647998752,1919903333c807550309,980885538,1702127201,824327538,539111478,1768700535c1968334190,574449004,1869903201,980885538,1701734764,892478013c1043276342,1765439292,1998611566,1717922874,807550324,980885538c1751607666,807550324,980885538,1735287144,1030188649,790769698c980892734,1998611306,1818326586,1701585469,790787174,980892734c1047679090,980889404,1047679090,980889404,1047679088,1916434236c980892734,1047679090,1798993724,544109157,1635138167,841104748c1010708258,2054371959,1998615363,1818326586,875700797,1010708258c1181891191,1937010287,1631221536,1768514419,1766597181,1634887010c1852795252,1919243040,539125353,1097349751,1030321006,1651067938c1952543333,544108393,1769104723,1998594662,1935762746,1769161076c1310866785,544175215,1936613715,980885538,574452579,1869901646c1851872032,1698963571,1634623862,1769103719,1010708258,1868774007c544370540,1635138167,1629633900,577729653,2000436783,1851878458c980885607,1030513014,762209570,539120469,1768045175,574450020c1227712872,1043276366,980889404,1047679090,980889404,792477298c1047542391,980889404,2019719284,1953394499,1047817829,980823868c1954047348,1048080226,1715107388,543976553,1701067375,1952671092c1937076077,1768711013,574450531,1864376948,1713519982,1702063201c1010708258,1953708662,1701539698,1819239200,574452335,909390627c573858101,1768909344,2037674862,574449004,1853190002,1696604772c1633903726,1713519984,578052460,2000436783,2000302129,544235890c1701869940,1869488701,790783342,1982807102,1634235194,1010722160c1752382070,543518817,574448745,1885431923,573595493,1920234272c1684368239,577118781,1631219488,2003790956,1701015145,574450796c1931485798,1701607796,1869619773,1769236851,1631219311,1819243362c996504693,1952867692,892810810,1869888312,859322992,1769421619c979924068,1748710454,1751607653,942815860,1936538422,1920413039c1932357729,1701607796,1852796474,762723173,1954047348,1668178221c980578152,1684302189,1832609132,1882025843,1953067887,762212201c1769107304,1953394554,1915579489,1952541797,979727977,1918986339c2037653538,574449008,808482911,1952395312,573714482,980827198c1954047348,1048080226,1949988668,1131963000,1702129263,1010725998c1047542391,1882879804,1010725456,1987000951,1818653285,1968207727c544498542,1635138167,1713519980,1702063201,1010708258,1768045175c1998612836,1818326586,573579837,2000436783,1634759482,1735289187c1647998752,1919903333,807550309,980885538,1702127201,824327538c539111478,1768700535,1968334190,574449004,1869903201,980885538c1701734764,892478013,1043276342,1765439292,1998611566,1717922874c807550324,980885538,1751607666,807550324,980885538,1735287144c1030188649,790769698,980892734,1998611306,1818326586,1701585469c790787174,980892734,1047679090,980889404,1047679090,980889404c1047679088,1916434236,980892734,1047679090,1798993724,544109157c1635138167,841104748,1010708258,2054371959,1998615363,1818326586c875700797,1010708258,1181891191,1937010287,1631221536,1768514419c1766597181,1634887010,1852795252,1919243040,539125353,1097349751c1030321006,1651067938,1952543333,544108393,1769104723,1998594662c1935762746,1769161076,1310866785,544175215,1936613715,980885538c574452579,1869901646,1851872032,1698963571,1634623862,1769103719c1010708258,1868774007,544370540,1635138167,1629633900,577729653c2000436783,1851878458,980885607,1030513014,762209570,539120469c1768045175,574450020,1227712872,1043276366,980889404,1047679090c980889404,792477298,1047542391,980889404,2019719284,1953394499c1047817829,980823868,1954047348,1048080226,1715107388,543976553c1701067375,1952671092,1937076077,1768711013,574450531,1864376948c1713519982,1702063201,1010708258,1953708662,1701539698,1819239200c574452335,909390627,573858101,1768909344,2037674862,574449004c1853190002,1696604772,1633903726,1713519984,268460396,0c403701760,0,45088768,1433950554,1814036480,1433950176c8192000,65536,-76546048,1433950553,-682622976,1433950553c6815744,131073,-85917697,1433950553,1885339648,1433950176c6815744,65537,15794175,1433950554,23068672,1433950554c1469186048,16,-82837504,1433950553,-492830720,1433950553c6815744,1,-788463617,2124722985,-1962934272,1433950553c256901120,16,-23003137,1433950553,1829765120,1433950176c6029312,8650752,-792723456,2124722985,-1216348160,1433950550c257490944,16,96468992,1433950554,1227882496,1433950194c7471104,131073,90177536,1433950554,1227882496,1433950194c7471104,65537,93325577,1433950554,1227882496,1433950194c7471104,1,994050305,1433950682,1814036480,1433950176c264699904,0,1525678337,1433950683,1829765120,1433950176c266076160,0,908066816,1433950682,1814036480,1433950176c266076160,0,929103614,2124722965,1885339648,1433950176c265945088,0,972029952,2124722965,1829765120,1433950176c263979008,0,956308251,2124722965,1885339648,1433950176c263979008,0,952172543,2124722965,1885339648,1433950176c263979008,0,964755455,2124722965,1885339648,1433950176c263979008,0,960561151,2124722965,1885339648,1433950176c263979008,0,1503723519,1433950683,1814036480,1433950176c264503296,0,935395327,2124722965,1814036480,1433950176c264372224,0,-1711272691,1433950683,1885339648,1433950176c265617408,0,947978239,2124722965,1885339648,1433950176c264634368,0,662765567,1433950682,266338304,1433950171c264634368,0,985726975,2124722965,1885339648,1433950176c264044544,0,903938047,2124722965,1885339648,1433950176c265093120,0,866123776,2124722965,1885339648,1433950176c265158656,0,989921279,2124722965,1885339648,1433950176c264044544,0,908132351,2124722965,1885339648,1433950176c265093120,0,870318594,2124722965,1885339648,1433950176c265158656,0,998244352,2124722965,1227882496,1433950194c264044544,0,916455424,2124722965,1227882496,1433950194c265093120,0,878706945,2124722965,1227882496,1433950194c265158656,0,981468164,2124722965,1885339648,1433950176c264044544,0,899741173,2124722965,1885339648,1433950176c265093120,0,861929472,2124722965,1885339648,1433950176c265158656,0,994050048,2124722965,1227882496,1433950194c264044544,0,912326655,2124722965,1227882496,1433950194c265093120,0,874577919,2124722965,1227882496,1433950194c265158656,0,1002504191,2124722965,-508559360,1433950178c264110080,0,920715263,2124722965,-508559360,1433950178c265224192,0,882966527,2124722965,-508559360,1433950178c265289728,0,1470112804,1433950682,-1514143744,1433950401c266010624,0,-1717561320,1433950683,1885339648,1433950176c264765440,0,975240187,2124722965,-481296384,1433950170c264896512,0,887100950,2124722965,-481296384,1433950170c264962048,0,849412095,2124722965,-481296384,1433950170c265027584,0,939589631,2124722965,1885339648,1433950176c265879552,0,2015363072,1433950682,1829765120,1433950176c265879552,0,1996554239,1433950682,1814036480,1433950176c265879552,0,979435519,2124722965,-1590689792,1433950553c264437760,0,895483904,2124722965,-1590689792,1433950553c265486336,0,857736196,2124722965,-1590689792,1433950553c265551872,0,-1708130304,1433950683,1885339648,1433950176c265682944,0,1506804483,1433950683,1885339648,1433950176c264175616,0,924845060,2124722965,1814036480,1433950176c264568832,0,931136002,2124722965,1885339648,1433950176c264372224,0,968884224,2124722965,1885339648,1433950176c263979008,0,943783935,2124722965,1885339648,1433950176c264306688,0,713032451,1433950682,1829765120,1433950176c264306688,0,140517151,1433950682,1814036480,1433950176c264306688,0,977338367,2124722965,-508559360,1433950178c264241152,0,891355135,2124722965,-508559360,1433950178c265355264,0,853606399,2124722965,-508559360,1433950178c265420800,0,-1714420989,1433950683,1814036480,1433950176c264830976,0,-29294850,1433950553,1814036480,1433950176c6619136,196608,-729802214,2124722985,1829765120,1433950176c69992448,0,-777978628,2124722985,1227882496,1433950194c260964352,0,61929720,1433950554,23068672,1433950554c1469710336,16,1562443775,2124722985,1814036480,1433950176c67698688,0,1560346366,2124722985,-1962934272,1433950553c66715648,0,1600127233,2124722985,1814036480,1433950176c67305472,0,1566638079,2124722985,-1973420032,1433950553c258539520,0,1551957758,2124722985,1227882496,1433950194c66715648,0,1595932672,2124722985,1829765120,1433950176c67371008,0,1591738368,2124722985,1829765120,1433950176c67436544,0,1814101244,2124723202,1829765120,1433950176c67567616,0,1587545092,2124722985,1829765120,1433950176c67633152,0,1809842176,2124723202,-1933574144,1433950552c66977792,0,1583415038,2124722985,1829765120,1433950176c67043328,0,1579155713,2124722985,1829765120,1433950176c67108864,0,1574961152,2124722985,1814036480,1433950176c67502080,0,1570766848,2124722985,1814036480,1433950176c66912256,0,1556152319,2124722985,1227882496,1433950194c66715648,0,1604386815,2124722985,1829765120,1433950176c66519040,0,1528889343,2124722985,1829765120,1433950176c67239936,0,1818296319,2124723202,1885339648,1433950176c66519040,0,1606483967,2124722985,1885339648,1433950176c66519040,0,1610678271,2124722985,1885339648,1433950176c66519040,0,1547763454,2124722985,-1941962752,1433950553c66584576,0,1801519103,2124723202,1227882496,1433950194c66584576,0,1805712122,2124723202,1885339648,1433950176c66846720,0,1544617983,2124722985,-1924136960,1433950553c66650112,0,1541406720,2124722985,1227882496,1433950194c66650112,0,1538326527,2124722985,-1906311168,1433950553c66453504,0,1535180799,2124722985,1885339648,1433950176c66781184,0,1530920960,2124722985,-1941962752,1433950553c67174400,0,1795162112,2124723202,1227882496,1433950194c67174400,0,1790967808,2124723202,1814036480,1433950176c67764224,0,1975517184,2124723202,1814036480,1433950176c71499776,0,-1698691321,1433950683,1829765120,1433950176c67960832,0,-16711938,1433950681,1829765120,1433950176c68026368,0,-29360128,1433950681,1814036480,1433950176c68550656,0,-1692336129,1433950683,1814036480,1433950176c68157440,0,1216348160,1433950682,1814036480,1433950176c68222976,0,-1689248997,1433950683,1829765120,1433950176c68288512,0,937492479,1433950682,1829765120,1433950176c68354048,0,1398865919,1433950682,1829765120,1433950176c68419584,0,1291911167,1433950682,1829765120,1433950176c68485120,0,1577122811,1433950682,1885339648,1433950176c68616192,0,-1695483656,1433950683,1829765120,1433950176c68091904,0,-1701832680,1433950683,1829765120,1433950176c67895296,0,-784270084,2124722985,-1216348160,1433950550c257228800,0,-83820545,1433950681,1829765120,1433950176c81264640,0,1342242815,1433950682,1829765120,1433950176c81199104,0,194050553,1433950682,1885339648,1433950176c81330176,0,1526727941,2124722985,-1890582528,1433950553c76939264,0,-70189057,1433950553,1885339648,1433950176c6750208,1,-67044871,1433950553,1829765120,1433950176c6750208,8519681,-62914560,1433950553,1885339648,1433950176c6750208,65537,-780140544,2124722985,1227882496,1433950194c262602752,0,35716348,1433950554,1814036480,1433950176c8060928,0,1500512770,1433950683,1814036480,1433950176c257425408,16,-767557632,2124722985,1885339648,1433950176c74186752,0,-769590791,2124722985,1227882496,1433950194c74252288,0,-58718971,1433950553,1829765120,1433950176c5963776,8650753,-734986241,2124722985,-1851785216,1433950553c66322432,0,-737148414,2124722985,1829765120,1433950176c65732608,0,-732889089,2124722985,-1872756736,1433950553c65601536,0,1516306431,1433950683,1227882496,1433950194c65601536,0,1997602815,2124723202,-1802502144,1433950553c65863680,1,-740229121,2124722985,1814036480,1433950176c66125824,0,1519449846,1433950683,1227882496,1433950194c65863680,0,-744423425,2124722985,1829765120,1433950176c65994752,0,-747569153,2124722985,-1836056576,1433950553c66256896,0,-765397001,2124722985,-1802502144,1433950553c65798144,1,-750714881,2124722985,1814036480,1433950176c66060288,0,1522597887,1433950683,1227882496,1433950194c65798144,0,-754909185,2124722985,1829765120,1433950176c65929216,0,-758055427,2124722985,-1820327936,1433950553c65536000,0,-761200641,2124722985,1885339648,1433950176c66191360,0,-763297793,2124722985,1829765120,1433950176c65667072,0,-803143681,2124722985,-1962934272,1433950553c257622016,16,-798949377,2124722985,1227882496,1433950194c257556480,16,-790560769,2124722985,-1710227456,1433950171c257359872,16,-771751165,2124722985,1814036480,1433950176c73990144,0,1995505663,2124723202,1227882496,1433950194c74317824,0,1008795647,2124722965,1814036480,1433950176c263258112,0,1012989437,2124722965,-1735393280,1433950553c262995968,0,-1045365765,1433950553,1814036480,1433950176c6488064,0,66125309,1433950554,1814036480,1433950176c6750208,196608,847314943,2124722965,1885339648,1433950176c263716864,0,843120639,2124722965,1829765120,1433950176c263585792,0,809566207,2124722965,1829765120,1433950176c263520256,0,1870725119,1433950682,1814036480,1433950176c263127040,0,1526792191,1433950682,1814036480,1433950176c263192576,0,801177599,2124722965,1814036480,1433950176c262930432,0,796983295,2124722965,1814036480,1433950176c262864896,0,805370104,2124722965,1814036480,1433950176c262799360,0,838926335,2124722965,1814036480,1433950176c263061504,0,834731774,2124722965,1885339648,1433950176c263716864,0,830537727,2124722965,1829765120,1433950176c263520256,0,826343423,2124722965,-1513095168,1433950553c263651328,0,822148862,2124722965,1829765120,1433950176c263520256,0,817954815,2124722965,-1477443584,1433950553c263782400,0,813760511,2124722965,1829765120,1433950176c263585792,0,1674641150,1433950682,-203423744,1433950195c262733824,0,53542911,1433950554,1885339648,1433950176c1469579264,0,-773784067,2124722985,1814036480,1433950176c74121216,0,69271294,1433950554,1885339648,1433950176c5832704,65536,72417279,1433950554,1885339648,1433950176c5832704,1048576,76611583,1433950554,1885339648,1433950176c5832704,131072,79757311,1433950554,1885339648,1433950176c5832704,983040,-55511306,1433950553,1829765120,1433950176c5963776,8716289,-786366465,2124722985,1829765120,1433950176c75038720,0,1991311359,2124723202,1814036480,1433950176c68681728,0,-819920897,2124722985,1829765120,1433950176c69271552,0,-805240833,2124722985,1829765120,1433950176c68747264,0,-815726593,2124722985,1829765120,1433950176c69140480,0,-817823745,2124722985,1829765120,1433950176c69206016,0,1988165117,2124723202,1885339648,1433950176c68943872,0,-809435137,2124722985,1829765120,1433950176c68812800,0,-813629441,2124722985,1829765120,1433950176c68878336,0,-775881733,2124722985,1814036480,1433950176c74055680,0,1513160703,1433950683,1829765120,1433950176c81395712,0,57737215,1433950554,23068672,1433950554c1469644800,16,-52364293,1433950553,-510656512,1433950553c6619136,1,-37683458,1433950553,1814036480,1433950176c6619136,65537,-33489154,1433950553,1814036480,1433950176c6619136,131072,1983971327,2124723202,1885339648,1433950176c71303168,0,-824115201,2124722985,1885339648,1433950176c71172096,0,-828309505,2124722985,1885339648,1433950176c71237632,0,-832504837,2124722985,-1696595968,1433950553c70975488,0,-836698113,2124722985,-1686110208,1433950553c70909952,0,-840892417,2124722985,1814036480,1433950176c71041024,0,1979775224,2124723202,1814036480,1433950176c71106560,0,-845086721,2124722985,1814036480,1433950176c70123520,0,-849281025,2124722985,1814036480,1433950176c70778880,0,83951615,1433950554,1814036480,1433950176c1469841408,0,87097086,1433950554,-682622976,1433950553c1469841408,65536,-878641153,2124722985,1227882496,1433950194c71630848,0,1510014718,1433950683,-1614807040,1433950553c262537216,0,-853475329,2124722985,1814036480,1433950176c71368704,0,-857670661,2124722985,-1669332992,1433950553c70189056,0,146866175,1433950682,1885339648,1433950176c262471680,0,1518403069,2124722985,-1651507200,1433950553c70844416,0,1514209279,2124722985,1829765120,1433950176c70254592,0,1510014975,2124722985,1829765120,1433950176c70451200,0,-861864451,2124722985,1829765120,1433950176c70582272,0,-866058241,2124722985,1829765120,1433950176c70713344,0,-870252545,2124722985,1829765120,1433950176c70057984,0,-874446849,2124722985,1829765120,1433950176c70647808,0,-8323073,1433950553,0,1433950554c1468792832,0,1505819643,2124722985,1829765120,1433950176c70320128,0,1501625853,2124722985,1829765120,1433950176c70385664,0,1497432063,2124722985,-1633681408,1433950553c70516736,0,1493237759,2124722985,1814036480,1433950176c71565312,0,-40829957,1433950553,-510656512,1433950553c6619136,0,1522596088,2124722985,-1714421760,1433950553c76218368,0,1993408511,2124723202,1227882496,1433950194c260898816,0,-26148865,1433950553,1829765120,1433950176c6029312,8585216,-1841233921,1433950683,-1766850560,1433950553c258605056,0,48300031,1433950554,-1766850560,1433950553c1469513728,16,-1844380163,1433950683,1227882496,1433950194c260571136,16,-1947140611,1433950683,1227882496,1433950194c260505600,16,1977679871,1433950682,-203423744,1433950195c71434240,0,-19857409,1433950553,1885339648,1433950176c6684672,1,-16711681,1433950553,1829765120,1433950176c6684672,8519681,-12517377,1433950553,1885339648,1433950176c6684672,65537,1528889343,1433950683,1814036480,1433950176c76283904,0,39911423,1433950554,266338304,1433950171c8192000,0,-1704919041,1433950683,1885339648,1433950176c262668288,0,-782172161,2124722985,1829765120,1433950176c258146304,0,-1,-33685505,-3,-263173c-1,-50529025,-33554433,-515,-16843009,-117440513c-1800,-16843009,-131587,-1,-117901057,-1c-33685505,-3,-1,-1,-1,-16777217c-258,-1,-1,-1,-1,-1c-16842753,-2,-1,-1,-50529025,-1c-1,-16843009,-131587,-67371009,-5,-33554433c-515,-1,-131587,-1,-50529025,-1c-1,-67372033,-65794,-33685505,-3,-197380c-1,-84215041,-263173,-33685505,-3,-16843010c-101056770,-7,-33554433,-515,-33686017,-16777217c-16843010,-2,-83886081,-1286,-50529025,-1c-67371009,-5,-328966,-1,-16843009,-1c-1,-1,-1,-1,-1,-1c-1,-1,-1,-1,-67372033,-16777217c-16843010,-2,-117440513,-1800,-50529025,-1c-1,-33686017,-117440513,-1800,-1,-1c-16842753,-2,-197380,-1,-33686017,-33554433c-515,-16843009,-1,-1,-1,-65794c-1,-1,-1,-50528257,-16843012,-67108865c-1029,-1,-65794,-33685505,-3,-131587c-1,-50529025,-1,-16842753,-2,-50331649c-772,-50529025,-1,-1,1433533695,0c65536,1432354816,2000420864,1917874746,980892734,1998617203c1818326586,842146365,1010708258,1634482807,1998612334,1818326586c1852121661,575886637,1698330400,1098150753,1029794163,762209570c790778709,1999584318,1917874746,1668103230,1953251642,1634628197c1866687860,1852142702,1832664692,1749236323,1701013871,1902465568c1701996917,1998732659,1042442096,1681553212,1769431410,1010722670c1765437559,1852402798,1768169573,1028945011,539111458,1953720676c807550274,1768169506,1028420723,539111458,1953720676,807550290c2000436770,2019900016,1953391988,1031299872,825308706,808596278c2036539426,825303613,876033075,1043276341,980449084,1701209701c2017817699,1953391988,574450720,1948262960,573579837,574452256c1646273072,573579837,2000436783,1868839536,544362595,574448745c1847599665,1030057313,1869760290,941650037,842149945,792477218c1681551479,1917870959,979450942,1885434471,543385960,1852599672c1029782131,1953785890,791624304,1701340019,779313517,1852141679c1718381944,1634562671,1865315188,1680828274,1769431410,1819109230c808464943,1634545462,1042443881,1731879228,1752195442,1631871849c1965056372,574450034,1886680168,1932472122,1835362403,1831760737c1869767529,1952870259,1836016430,1717989167,795173737,1685221239c825242159,1870081840,1919968370,1936024431,1735289203,1970238023c1010705008,979857527,1047553911,1735423804,1984848698,1399878215c796020848,1886862398,1919367783,1349538672,1631338098,1919318074c1631338093,1717989178,574453792,2032149040,573579837,1631338031c1954047290,1031299872,825308706,808465462,2036539426,825303613c842478643,1043276336,1664770364,1717981032,574453792,2032149040c573579837,1631338031,1164469050,1663071352,908213624,875966769c539111472,574454115,875770161,573583927,792477231,1719155297c1010724210,1735423791,1886545722,1917874259,1768963134,1768962659c1836589155,980643436,1029925232,1953785890,791624304,1701340019c779313517,1852141679,1718381944,1634562671,1865315188,1680828274c1769431410,1819109230,808464943,1768959798,1920300131,1010704997c979593584,1766880878,1047679075,1667854396,1984848698,1763734096c807550308,1634607138,574449005,1952672080,543519349,808530995c1701060642,1030906739,1010704930,1667854383,1984848698,1010725456c979593584,1349930595,1917870953,792477231,979593584,1766880878c1047679075,1667854396,1768710714,1818838640,1631338092,1768710714c980557936,1700949349,1914846564,573727817,1630485566,1768710714c1631338096,1920234298,1751348325,792477231,979593584,1885957218c1819044166,1768963134,1886599779,1010725456,1719155297,1010724210c1718565473,1031282790,859321378,808989744,1031348258,875573538c573584951,1631338031,1954047290,1031299872,942682402,808859955c2036539426,959717949,808597811,1010708258,2017091887,1047360102c1882874172,1198814066,544042853,1953722992,1701978685,1042445411c1631215932,1953713270,792477231,1919957601,1699181683,1010724207c1852586593,574453536,1010704944,1869494881,1819044166,792477231c1852586593,1882143806,1933206377,1047679088,1768959804,1768962659c2000436835,2000319344,1010724979,980643959,1400262243,544362608c1866627188,824327544,1010708258,980643959,1917874291,979450942c1836213880,979450942,543581807,824327544,892483122,539111474c891436409,808466485,1043276336,1698324796,1663071352,874659192c808465457,2036539426,942744125,808857906,1010708258,2017091887c1047360102,1882874172,1198814066,544042853,1953722992,1701978685c1042445411,1631215932,1953713270,792477231,1919957601,1699181683c1010724207,1869494881,1819044166,1631338031,544107578,807550327c1631338018,1181707834,795634793,1630485566,1047424058,1886859068c1886599795,1010725456,980643959,2036625250,1043296848,1886859068c1937193587,2000436848,2000319344,1010724979,980643959,1400262243c544362608,1866627188,824327544,1010708258,980643959,1917874291c979450942,1836213880,979450942,543581807,841104760,825701431c539111478,908213625,875574579,1043276336,1698324796,1663071352c874659192,808465457,2036539426,942744125,808857906,1010708258c2017091887,1047360102,1882874172,1198814066,544042853,1953722992c1701978685,1042445411,1631215932,1953713270,792477231,1919957601c1699181683,1010724207,1869494881,1819044166,1631338031,544107578c807550327,1631338018,1181707834,795634793,1630485566,1047424058c1886859068,1886599795,1010725456,980643959,2036625250,1043296848c1886859068,1937193587,2000436848,2000319344,1010724979,980643959c1400262243,544362608,1866627188,824327544,1010708258,980643959c1917874291,979450942,1836213880,979450942,543581807,874659192c842086706,539111472,891436409,876099634,1043276336,1698324796c1663071352,874659192,808465457,2036539426,942744125,808857906c1010708258,2017091887,1047360102,1882874172,1198814066,544042853c1953722992,1701978685,1042445411,1631215932,1953713270,792477231c1919957601,1699181683,1010724207,1869494881,1819044166,1631338031c544107578,807550327,1631338018,1181707834,795634793,1630485566c1047424058,1886859068,1886599795,1010725456,980643959,2036625250c1043296848,1886859068,1937193587,2000436848,2000319344,1010724979c980643959,1400262243,544362608,1866627188,824327544,1010708258c980643959,1917874291,979450942,1836213880,979450942,543581807c891436408,909588275,539111480,841104761,808990777,1010708258c2019900001,2019762292,825500221,573583412,1031365408,842543394c573584945,792477231,1719155297,1010724210,1919957601,1699181683c1881173359,1031041906,1667592738,1010705012,1986083425,796160844c1630485566,1936879674,1868908404,1631338093,1181707834,795634793c979450942,1998614124,573579837,979450942,1766223726,1043295340c979447612,1010724460,1936750383,1349546810,2000436850,1647997808c1350132847,1010708338,1936750383,1886615354,1886862398,1937193587c2000436848,1664775024,1884517966,1043296848,1936750396,1349546810c1631338098,1919318074,1631338093,1717989178,574453792,2032149040c573579837,1631338031,1954047290,1031299872,959787298,808858419c2036539426,842539581,790769720,1630485566,1919318074,1631338093c1936879674,1868908404,1919950957,574452851,577071472,979450942c1934390881,1010708340,1882874159,1198814066,1047359333,1933205820c1684630639,1819044166,979450942,1650946675,544369731,1030513014c808464418,573583408,792477231,1869822561,1180985708,1047293033c1815765308,1031217262,1042427938,1849319740,1818838639,1010708332c1815765295,792477294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1047360102,1866096956c2015389286,892412477,909325113,2032149040,573579837,1631338031c1954047290,1031299872,808466722,1663050288,941768057,573585458c792477231,1719155297,1010724210,1919957601,1699181683,1881173359c1031041906,1701408802,1631338018,1282826554,1043297395,979447612c1953722992,1836016967,979450942,1768714099,1818838628,1631338092c1735553850,1919697762,1818326560,808460861,808464432,1010708258c1933205807,1684630639,1819044166,979450942,1998614124,573579837c979450942,1766223726,1043295340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24327544,876165429c539111480,807550329,1010708258,2019900001,2019762292,909189693c875574578,1663050288,941768057,573585458,792477231,1719155297c1010724210,1919957601,1699181683,1881173359,1031041906,1701408802c1631338018,1282826554,1043297395,979447612,1953722992,1836016967c979450942,1768714099,1818838628,1631338092,1735553850,1919697762c1818326560,808460861,808464432,1010708258,1933205807,1684630639c1819044166,979450942,1998614124,573579837,979450942,1766223726c1043295340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57881976,892613170,539111474,807550329c1010708258,2019900001,2019762292,809050685,539111472,574454115c808989240,1010708258,2017091887,1047360102,1882874172,1198814066c544042853,1953722992,1768956477,1010704997,1986083425,796160844c1630485566,1936879674,1868908404,1631338093,1819243322,1766220905c1010723948,1920154209,1816355431,1635131506,807550316,808464432c1043276336,979447612,1768714099,1818838628,1631338092,544107578c807550327,1631338018,1181707834,795634793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25438771,573583408,574454048,1043276336,1698324796,1663071352c824327544,959524917,539111474,574454115,808989240,1010708258c2017091887,1047360102,1882874172,1198814066,544042853,1953722992c1768956477,1010704997,1986083425,796160844,1630485566,1936879674c1868908404,1631338093,1819243322,1766220905,1010723948,1920154209c1816355431,1635131506,807550316,808464432,1043276336,979447612c1768714099,1818838628,1631338092,544107578,807550327,1631338018c1181707834,795634793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58994484,573585458c574454048,1043276336,1698324796,1663071352,958545272,573583408c1031365408,942815266,1043276336,979447612,1836213880,979450942c1953722992,1836016967,1936879648,1881292148,1042441577,1631215932c1953713270,792477231,1919957601,1699181683,1010724207,1869822561c1180985708,1047293033,1933205820,1130522482,1981837932,574450785c808464432,790769712,1630485566,1819243322,1766220905,1010723948c1852586593,574453536,1010704944,1869494881,1819044166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859255842,808726585,1031348258,790769698,979450942c544503909,574453859,842543665,573585462,1031365408,942815266c1043276336,979447612,1836213880,979450942,1953722992,1836016967c1936879648,1881292148,1042441577,1631215932,1953713270,792477231c1919957601,1699181683,1010724207,1869822561,1180985708,1047293033c1933205820,1130522482,1981837932,574450785,808464432,790769712c1630485566,1819243322,1766220905,1010723948,1852586593,574453536c1010704944,1869494881,1819044166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544362608,1866627188,824327544c1010708258,980643959,1917874291,979450942,1836213880,979450942c543581807,841104760,808988983,2032149040,926360125,808727605c1010708258,2019900001,2019762292,858858045,909195065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52061242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98617203,1818326586c842146365,1010708258,794966647,980892734,1933802099,1983543072c574450785,790770226,980892734,1852786290,1998615412,1668505914c574450025,1768710467,577335906,1748662048,1769172545,1631789629c1919052140,1998594665,1935762746,1769161076,1126317409,1651076193c539126130,1935882871,1631789629,1919052140,1043276393,1664775996c1919904879,1983543072,574450785,808464432,790769712,980892734c1735287148,1983543072,574450785,1227715689,1998594644,1684628026c1629633897,1095970162,1010708258,1916434223,1010725456,1047804535c1330204245,1159742798,1347375701,792478021,1047804535,980889404c792477298,1047542391,980889404,2019719284,1953394499,1047817829c1886859068,2020883059,1010727010,980643959,2036625250,1998615120c1030775154,1970369314,577073761,1850305568,807550323,1232216098c574452590,1948262960,1030975049,539111458,1936607586,573579837c1668178208,1030909800,1042445346,1849319740,1953841519,1953064559c792477231,980643959,2036625250,1010725456,1936750383,1886615354c1886862398,1937193587,2000436848,1664775024,1884517966,1948283472c2020557432,573645373,2000436783,1933210480,1047679088,2017091900c1047360102,1866096956,2015389286,858858045,909455666,2032149040c926360125,808727605,1010708258,2019900001,2019762292,825500221c573583412,1031365408,842543394,573584945,792477231,1719155297c1010724210,1919957601,1699181683,1881173359,1031041906,1667592738c1010705012,1986083425,796160844,1630485566,1936879674,1868908404c1631338093,1181707834,795634793,979450942,1998614124,573579837c979450942,1766223726,1043295340,979447612,1010724460,1936750383c1349546810,2000436850,1647997808,1350132847,1010708338,1936750383c1886615354,1886862398,1937193587,2000436848,1664775024,1884517966c1948283472,2020557432,573645373,2000436783,1933210480,1047679088c2017091900,1047360102,1866096956,2015389286,892740157,808990777c1031348258,842348834,573584949,1631338031,1954047290,1031299872c842412834,573583925,1031365408,842543394,573584945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949987696,1048076920,1949988668c1131963000,1702129263,1010725998,1047542391,1882879804,1010725456c1987000951,1818653285,1968207727,544498542,1635138167,1713519980c1702063201,1010708258,1768045175,1998612836,1818326586,573579837c2000436783,1634759482,1735289187,1647998752,1919903333,807550309c980885538,1702127201,824327538,539111478,1768700535,1968334190c574449004,1869903201,980885538,1701734764,892478013,1043276342c1765439292,1998611566,1717922874,807550324,980885538,1751607666c807550324,980885538,1735287144,1030188649,790769698,980892734c1998611306,1818326586,1701585469,790787174,980892734,1047679090c980889404,1047679090,980889404,1047679088,1916434236,980892734c1047679090,1798993724,544109157,1635138167,841104748,1010708258c2054371959,1983543072,574450785,790770226,980892734,1010708322c2054371959,1998615363,1818326586,842146365,1010708258,1181891191c1937010287,1631221536,1768514419,1631789629,1919052140,1998594665c1849780282,574450035,1768710467,577335906,1698330400,1098150753c1029794163,1818313506,1769103977,980885538,574452579,1768710467c577335906,2000436783,1819239226,1998615151,1818326586,808460861c808464432,1010708258,1634482807,1998612334,1818326586,1953047101c575949101,1647998752,1030317161,762470690,790774099,1999584318c1917874746,980892734,1162231412,792482387,1047804535,980889404c792477298,1047542391,980889404,2019719284,1953394499,1047817829c1886859068,2020883059,1010727010,980643959,2036625250,1998615120c1030775154,1970369314,577073761,1850305568,807550323,1232216098c574452590,1948262960,1030975049,539111458,1936607586,573579837c1668178208,1030909800,1042445346,1849319740,1953841519,1953064559c792477231,980643959,2036625250,1010725456,1936750383,1886615354c1886862398,1937193587,2000436848,1664775024,1884517966,1948283472c2020557432,573645373,2000436783,1933210480,1047679088,2017091900c1047360102,1866096956,2015389286,859382333,808859442,1031348258c842348834,573584949,1631338031,1954047290,1031299872,875639842c539111472,574454115,825374769,790769718,1630485566,1919318074c1631338093,1936879674,1868908404,1919950957,574452851,1952671090c1631338018,1282826554,1043297395,979447612,1953722992,1836016967c979450942,1766223726,1043295340,1815765308,1031217262,1042427938c1849319740,1818838639,1010708332,1815765295,792477294,980643959c1917874291,1886862398,1868708467,1917876580,792477231,980643959c1047556983,1936750396,1886615354,1886862398,1315125875,1349538678c2020876402,1031302978,790769954,1886862398,1886599795,1010725456c1719155297,1010724210,1718565473,1031282790,909586722,808596790c1031348258,892811042,573584436,1631338031,1954047290,1031299872c809056546,573583408,1031365408,842543394,573584945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949987696,1048076920,1949988668c1131963000,1702129263,1010725998,1047542391,1882879804,1010725456c1987000951,1818653285,1968207727,544498542,1635138167,1713519980c1702063201,1010708258,1768045175,1998612836,1818326586,573579837c2000436783,1634759482,1735289187,1647998752,1919903333,807550309c980885538,1702127201,824327538,539111478,1768700535,1968334190c574449004,1869903201,980885538,1701734764,892478013,1043276342c1765439292,1998611566,1717922874,807550324,980885538,1751607666c807550324,980885538,1735287144,1030188649,790769698,980892734c1998611306,1818326586,1701585469,790787174,980892734,1047679090c980889404,1047679090,980889404,1047679088,1916434236,980892734c1047679090,1798993724,544109157,1635138167,841104748,1010708258c2054371959,1983543072,574450785,790770226,980892734,1010708322c2054371959,1998615363,1818326586,842146365,1010708258,1181891191c1937010287,1631221536,1768514419,1631789629,1919052140,1998594665c1849780282,574450035,1768710467,577335906,1698330400,1098150753c1029794163,1818313506,1769103977,980885538,574452579,1768710467c577335906,2000436783,1819239226,1998615151,1818326586,808460861c808464432,1010708258,1634482807,1998612334,1818326586,1953047101c575949101,1647998752,1030317161,762470690,790774099,1999584318c1917874746,980892734,1836589172,1886599788,1030054753,1701998626c1987208563,1379803749,1112887365,1128877122,792469569,1047804535c980889404,792477298,1047542391,980889404,2019719284,1953394499c1047817829,1886859068,2020883059,1010727010,980643959,2036625250c1998615120,1030775154,1970369314,577073761,1850305568,807550323c1232216098,574452590,1948262960,1030975049,539111458,1936607586c573579837,1668178208,1030909800,1042445346,1849319740,1953841519c1953064559,792477231,980643959,2036625250,1010725456,1936750383c1886615354,1886862398,1937193587,2000436848,1664775024,1884517966c1948283472,2020557432,573645373,2000436783,1933210480,1047679088c2017091900,1047360102,1866096956,2015389286,892478013,909324593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9" coordsize="1650746,9144" path="l0,0l1650746,0l1650746,9144l0,9144c0,0,116,1433950554,4259840,0c1653604352,2124723144,131072,65536,1661468672,2124723144c-1015021568,2124721580,-1015021568,2124721580,-1382219776,0c0,16,4259840,0,327680,524293c65536,0,65536,0,65536,0c599261184,0,65536,0,116,1433950176c4259840,0,-1760559104,1433950709,655360,0c-262012928,2124722974,393216,0,1947402240,474660371c1465965646,1433950709,4194304,0,3211264,0c-1769996288,1433950709,458752,0,199753728,2124722982c196608,1818296320,-591781315,113683504,4299371,0c1653604352,2124723144,65536,65536,1661468672,2124723144c-1015021568,2124721580,-1015021568,2124721580,-1382285312,0c116,1,3211264,0,-1873805312,1433950709c917504,0,-117637120,2124722974,131072,1433927680c-1849884672,2052358290,3222148,0,-1842348032,1433950709c458752,0,208142336,2124722982,262144,1818296320c920265277,-364580814,4265051,0,327680,524293c0,0,1650746,0,1650746,9144c0,9144,0,0,807550311,4075298c4259840,0,327680,524293,0,0c1650746,0,1650746,9144,0,9144c0,0,0,0,12648448,0c-1621753856,350085,1178468352,410190649,1869374391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0,0,14745600,0c65536,3538944,1869611008,1769236851,1631219311,1819243362c996504693,1952867692,825569850,1869888313,993016432,1952737655c892484200,1748711477,1751607653,842087028,1999466240,762339698c1819898995,1869494885,1983604078,2019914797,1851862388,1919903843c1684630842,996502628,762278765,1769172848,1852795252,1919903789c1852799593,762077556,1634493810,1702259060,1634231098,114c0,0,0,0,0,0c0,0,0,0,0,0c0,0,0,0,16777216,0c31522816,0,2141716480,2124723162,131072,0c1953497088,1433950706,0,0,-2119172096,2124723162c758120448,1433950709,-2115502080,2124723162,-2111832064,2124723162c-2106589184,2124723162,-2102394880,2124723162,-2096103424,2124723162c-2090336256,2124723162,-2085617664,2124723162,-2082471936,2124723162c-2078801920,2124723162,-2075656192,2124723162,-2071986176,2124723162c-2067791872,2124723162,-2062548992,2124723162,-1377828864,1433950552c-2057830400,2124723162,884998144,1433950709,885522432,1433950709c885522432,1433950709,6553600,6553600,0,0c2050490368,2124723226,2050490368,2124723226,937426944,1433950709c1342177280,2000436850,27450,0,1902116864,1433950682c0,0,0,0,0,0c1197473792,2124723206,-774897664,1433950554,0,1769234802c-2055180689,2124723162,-2026373120,2124723162,-2020081664,2124723162c-2014314496,2124723162,-2009595904,2124723162,-2004877312,2124723162c-2000683008,2124723162,-1997012992,2124723162,-1591738368,2124723204c1006632960,1433950682,0,0,0,0c-1993867264,2124723162,-1985478656,2124723162,-1981808640,2124723162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0" coordsize="9144,9144" path="l0,0l9144,0c9144,9144,0,9144,0,0c0,0,12648448,0,-1621753856,350085c1178468352,410190649,1869374391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0,0,14745600,0,65536,3407872c1869611008,1769236851,1631219311,1819243362,996504693,1952867692c925906234,1869888312,993016432,1952737655,858864232,1768253499c980707431,838873649,1869835579,1634891565,1953705328,979725433c1701736302,1949136443,762607717,1751346785,1832546927,1818518633c1936538469,1869622639,1769236851,1747807855,2053730927,1635020399c1701981548,1769234796,1664771446,7496040,0,0c0,0,0,0,0,0c0,0,0,0,0,0c0,0,16777216,0,31522816,0c2141716480,2124723162,131072,0,1953497088,1433950706c0,0,-2119172096,2124723162,758120448,1433950709c-2115502080,2124723162,-2111832064,2124723162,-2106589184,2124723162c-2102394880,2124723162,-2096103424,2124723162,-2090336256,2124723162c-2085617664,2124723162,-2082471936,2124723162,-2078801920,2124723162c-2075656192,2124723162,-2071986176,2124723162,-2067791872,2124723162c-2062548992,2124723162,-1377828864,1433950552,-2057830400,2124723162c884998144,1433950709,885522432,1433950709,885522432,1433950709c6553600,6553600,0,0,2050490368,2124723226c2050490368,2124723226,937426944,1433950709,1342177280,2000436850c27450,0,1902116864,1433950682,0,0c0,0,0,0,1197473792,2124723206c-774897664,1433950554,0,1769234802,-2055180689,2124723162c-2026373120,2124723162,-2020081664,2124723162,-2014314496,2124723162c-2009595904,2124723162,-2004877312,2124723162,-2000683008,2124723162c-1997012992,2124723162,-1591738368,2124723204,1006632960,1433950682c0,0,0,0,-1993867264,2124723162c-1985478656,2124723162,-1981808640,2124723162,-1978138624,2124723162c-1974992896,2124723162,-1970798592,2124723162,-1967652864,2124723162c0,0,1047658496,573579837,23159328,0c1918369792,2124723162,0,0,0,0c0,0,0,0,0,0c0,0,-829423616,1433950705,1216348160,1433950704c0,0,0,0,0,0c0,1919221760,8765,0,0,0c0,0,0,0,0,0c0,0,0,0,0,0c0,0,0,0,0,0c0,0,0,0,0,0c0,0,0,0,0,0c0,0,-1058013184,2124718348,882900992,1433950457c0,0,0,0,0,0c0,0,0,0,0,0c0,589824,92218,0,-774897664,1433950554c0,0,4259840,0,-1621753856,350085c1178468352,410190649,25527,0,0,0c320012288,1734415949,-504335775,1433950706,1819213824,1998615151c5338682,0,1727070208,1433950582,1450246144,1433950703c2140209152,1433950704,1935736832,1433950706,768671744,1433950709c2000420864,1684628026,980885609,1030513014,790769698,4091966c5242880,0,56688640,0,-1477050368,1434259056c1178468352,410190649,1763730359,1931623780,1701863784,539111519c1869771891,1029989739,539125282,1818311279,1769434988,1818583918c1713519980,1953701922,1030057081,1936683042,1869182057,1650539118c1970040691,1815831924,980706917,943011638,1886352443,858994746c1684633403,909797492,1701329716,1952999273,909652538,1869835579c1634891565,1953705328,979725433,1701736302,1949136443,762607717c1751346785,1832546927,1818518633,1936538469,1869622639,1769236851c1747807855,2053730927,1635020399,1701981548,1769234796,1664771446c577921384,1887007776,1596079461,808464504,846487344,1042428464c1949988412,1651800165,1010727023,2020883063,1866692706,1852142702c2000436852,1010724922,1349532279,2000436850,1702260538,1869375090c1853182071,1998615651,1818326586,1634083389,577074028,2000436783c1684628026,980885609,1030513014,790769698,980892734,1667330163c543649385,1700936311,1701998438,573579837,1631221536,1919251558c909189693,1998594608,1852402746,1819628133,1629633893,577729653c1815770912,1030057577,909455906,1010708258,1852390007,980885604c1952867692,573579837,1916434208,1952999273,573579837,1748662048c1768386145,574449518,1043276336,1782216508,980885603,1030513014c1717922850,1043276404,1916434236,1010725456,1916434223,1010725456c1882879791,1010725456,1047673463,1916434236,1010725456,1701526135c1998614130,1818326586,573710909,2000436783,1132098362,980885619c1030513014,573846050,2000436783,1866887738,544437358,1935751799c1030318435,1651067938,1952543333,544108393,1769104723,1998594662c1849780282,574450035,1700948300,1769234802,1394634351,1718186597c980885538,1953718629,1634300737,1867391549,1394634612,577990241c1664775968,1310866803,544175215,1936613715,1986348064,1734438497c577335905,2000436783,1819239226,1998615151,1818326586,1969300029c790785908,980892734,1735287148,1983543072,574450785,1429040741c1998594643,1684628026,1747074409,1313418601,1010708258,1916434223c1010725456,1916434223,1999584318,1010724922,1949988655,1131963000c1702129263,1010725998,1949988399,1651800165,1010727023,1768307318c1864395884,1952801850,1836344165,1702065519,1667853411,1948401003c1852776482,1634083389,577074028,1983659567,1920234298,543517551c1869377379,589446514,892744755,539112545,1852403562,1819898995c1914846565,1684960623,1852121122,1885430628,1818632765,790787169c1917870910,1768963134,154221155,0,-262144000,2124723142c1448083456,1433950709,1448607744,1433950709,1448607744,1433950709c-492830720,1433950481,-493879296,1433950481,0,1768685568c710952560,1433950553,711458816,1433950553,711458816,1433950553c-65536,32767,-65536,32767,0,0c0,0,-65536,32767,-65536,32767c0,0,0,1630470144,713062458,1433950553c713555968,1433950553,713555968,1433950553,-2102394880,1433950480c-1226833920,2124722482,1769996288,1433950709,-349700096,2124723142c947912704,1433950553,0,0,27748,979447612c47214188,28718,1349648384,792477298,-829396624,1433950705c0,0,0,0,0,0c0,0,0,0,0,0c-2102394880,1433950480,0,0,-644874240,1433950481c0,0,1772617728,2124723162,0,0c0,0,1775763456,2124723162,0,0c0,0,1450180608,1433950709,0,0c0,0,837812224,1433950709,-267911168,2124723142c0,0,1796734976,1433950709,0,0c0,0,0,0,-2147418112,-1c-2147352577,-1,1705050111,2124723157,0,0c-1932984320,2124722989,65536,0,1744844855,2124722811c1797783552,1433950709,3276800,0,805306368,892826719c8226,0,0,0,0,0c980353024,1031041139,573912866,1882877728,1694524786,1818587762c160865,1948385280,3285026,0,0,16870453c-65536,6619135,100,0,1310720,574423040c8806,0,-1213726720,1433950682,0,0c0,0,0,0,0,0c2050490368,2124723226,2097152,140050432,67043586,543582498c26988,0,1186988032,1433950395,1185939456,1433950395c0,1983644671,1696622138,574451313,544044403,824193088c790769696,1983646270,1696622138,574451313,544044403,540024880c790769984,1983646270,1696622138,574451313,1685025392,540164128c573710385,1007304239,543570550,1030648165,1869770786,859840612c909193760,1881157680,1818589289,1952737623,1043276392,980827146c1902452838,1881292142,543453042,840971072,808465969,2020175904c1699245157,1952999273,171847458,1715107388,1852925216,1970479677c809508973,824193056,171847458,1715107388,1852925216,1919951421c1075864687,540090422,1043276338,980827146,1902452838,1881292142c543453042,840972096,808465969,2020175904,1767337061,577270884c1007304239,543570550,1030648165,1836413730,540557344,808857906c573579312,1007304239,543570550,1030648165,1869770786,926949476c909193760,1881157680,1818589289,1734960456,790787176,1983646270c1696622138,574451313,544044403,540029248,808857906,573579312c1007304239,1715107375,1970106991,1047748972,980827146,1752457584c1698328352,1970435192,1852795251,574450543,1730159206,1768186226c1937010277,1701863784,574450543,1864376948,1852793658,1952671086c1701869940,1701978685,790787171,1866205758,1668246586,980820075c1031043173,1768187170,1629495924,1667592307,1952543348,574451561c1043276404,1982807050,1634235194,2037671280,1010722160,1752382070c543518817,574448745,1879074931,573595493,1027885344,1667846178c1701999988,825504544,1931485744,1802465908,574448741,1864376934c1819042106,1852405615,1819043171,577118781,2037674784,574449004c1769172848,1852795252,1935827258,1953852527,1701591909,926577766c993472566,980447092,993343025,1952737655,925973096,1748710960c1751607653,926366324,1936538423,1920413039,1932357729,1701607796c1852796474,762723173,1954047348,1668178221,980578152,1684302189c1832609132,1882025843,1953067887,762212201,1769107304,1953394554c1915579489,1952541797,979727977,1918986339,2037653538,574449008c808482911,1952395312,1042429239,1765439036,1701273965,1635017060c1765437984,1914846564,573989961,1681551136,1667593317,1970236788c1818453363,1030447977,790787106,980827198,1869771891,1663067499c1919904879,857940541,1630877236,1780490804,1936615791,1701607796c1869750845,577007221,1684956448,1030775139,1634493986,1043276404c808548156,1634891578,2037653616,574449008,1701736302,1010708258c1933211183,1701863784,980827198,1885431923,1887007845,1684611173c2019500605,808464432,808612959,1663050290,1685221231,1702521203c825369149,741355574,808857906,1864376880,1953526586,808591933c1881154098,1030255713,1814850850,909193772,845951024,808465969c909193772,845951024,808465969,577075244,980827198,1869771891c1780508011,1936615791,1701607796,1768759869,570451316,1983659567c28730,1912602624,25697,0,0,15723c980353024,1852731235,1953784677,1030058105,1667592738,1043276404c980823868,1885431923,1887007845,1983659621,1634235194,1763730800c1931623780,1701863784,539111519,1869771891,1029989739,539125282c1818311279,1769434988,1811964782,1713519980,8226,1030057081c28706,0,0,0,0,0c0,0,0,0,-2147418112,-1c-2147352577,-1,19726335,0,0,0c983040,1949136443,1218476133,2124723167,0,0c-1996488704,2124722965,262144,0,1943040623,2124722486c1769996288,1433950709,0,0,1879048192,1596079461c12408,0,0,1949958144,1705015397,2124723157c0,0,-1993867264,2124722965,65536,0c-772784526,2124722483,1769996288,1433950709,6553600,0c1627389952,577074028,-49617,-1,973144063,1c1704984576,2124723157,0,0,-1990721536,2124722965c65536,0,-994020250,2124722483,1769996288,1433950709c13107200,0,570425344,1815770912,28265,0c0,0,0,0,0,0c0,0,0,0,0,0c0,0,0,0,0,0c-868220928,2124722488,1680867328,1433950709,974127104,2124722489c1680867328,1433950709,-778043392,2124722488,1680867328,1433950709c-1498415104,2124722490,1680867328,1433950709,0,0c0,0,0,0,0,0c0,0,0,0,1523187712,1700948224c1769234802,1394634351,17920613,0,-1621688320,350085c1178468352,410190649,353207,327680,131072,327680c0,0,0,0,0,0c0,65536,15728640,0,15728640,0c-65536,574450785,2050518629,2124723226,2050490368,2124723226c2050490368,2124723226,2050490368,2124723226,67698688,1999584318c28730,0,0,0,1009254400,1949988399c2050521189,2124723226,2050490368,2124723226,2050490368,2124723226c2050490368,2124723226,134479872,1852776482,8765,0c0,0,543686656,1869377379,589315442,-52173c-1,1852375039,1221984256,1914830848,30063,0c0,0,17825792,0,403767296,0c45088768,1433950554,1814036480,1433950176,8192000,65536c-76546048,1433950553,-682622976,1433950553,6815744,131073c-85917697,1433950553,1885339648,1433950176,6815744,65537c15736864,1433950554,23068672,1433950554,1469186048,16c-82830308,1433950553,-492830720,1433950553,6815744,1c-788520157,2124722985,-1962934272,1433950553,256901120,16c-23062247,1433950553,1829765120,1433950176,6029312,8650752c-792658699,2124722985,-1216348160,1433950550,257490944,16c96534010,1433950554,1227882496,1433950194,7471104,131073c90187564,1433950554,1227882496,1433950194,7471104,65537c93386745,1433950554,1227882496,1433950194,7471104,1c994115583,1433950682,1814036480,1433950176,264699904,0c1525743615,1433950683,1829765120,1433950176,266076160,0c908132351,1433950682,1814036480,1433950176,266076160,0c929103871,2124722965,1885339648,1433950176,265945088,0c972095487,2124722965,1829765120,1433950176,263979008,0c956366847,2124722965,1885339648,1433950176,263979008,0c952172543,2124722965,1885339648,1433950176,263979008,0c964755455,2124722965,1885339648,1433950176,263979008,0c960561151,2124722965,1885339648,1433950176,263979008,0c1503723519,1433950683,1814036480,1433950176,264503296,0c935395327,2124722965,1814036480,1433950176,264372224,0c-1711210497,1433950683,1885339648,1433950176,265617408,0c947978239,2124722965,1885339648,1433950176,264634368,0c662765567,1433950682,266338304,1433950171,264634368,0c985726975,2124722965,1885339648,1433950176,264044544,0c903877652,2124722965,1885339648,1433950176,265093120,0c866131229,2124722965,1885339648,1433950176,265158656,0c989864482,2124722965,1885339648,1433950176,264044544,0c908131580,2124722965,1885339648,1433950176,265093120,0c870324249,2124722965,1885339648,1433950176,265158656,0c998308338,2124722965,1227882496,1433950194,264044544,0c916520957,2124722965,1227882496,1433950194,265093120,0c878713629,2124722965,1227882496,1433950194,265158656,0c981532671,2124722965,1885339648,1433950176,264044544,0c899743743,2124722965,1885339648,1433950176,265093120,0c861995007,2124722965,1885339648,1433950176,265158656,0c994115583,2124722965,1227882496,1433950194,264044544,0c912326655,2124722965,1227882496,1433950194,265093120,0c874577919,2124722965,1227882496,1433950194,265158656,0c1002504191,2124722965,-508559360,1433950178,264110080,0c920715263,2124722965,-508559360,1433950178,265224192,0c882966527,2124722965,-508559360,1433950178,265289728,0c1470169087,1433950682,-1514143744,1433950401,266010624,0c-1717501953,1433950683,1885339648,1433950176,264765440,0c975241215,2124722965,-481296384,1433950170,264896512,0c887160831,2124722965,-481296384,1433950170,264962048,0c849412095,2124722965,-481296384,1433950170,265027584,0c939530778,2124722965,1885339648,1433950176,265879552,0c2015370268,1433950682,1829765120,1433950176,265879552,0c1996495386,1433950682,1814036480,1433950176,265879552,0c979376923,2124722965,-1590689792,1433950553,264437760,0c895489814,2124722965,-1590689792,1433950553,265486336,0c857800191,2124722965,-1590689792,1433950553,265551872,0c-1708123372,1433950683,1885339648,1433950176,265682944,0c1506808855,1433950683,1885339648,1433950176,264175616,0c924909567,2124722965,1814036480,1433950176,264568832,0c931201023,2124722965,1885339648,1433950176,264372224,0c968949759,2124722965,1885339648,1433950176,263979008,0c943783935,2124722965,1885339648,1433950176,264306688,0c713097215,1433950682,1829765120,1433950176,264306688,0c140574719,1433950682,1814036480,1433950176,264306688,0c977338367,2124722965,-508559360,1433950178,264241152,0c891355135,2124722965,-508559360,1433950178,265355264,0c853606399,2124722965,-508559360,1433950178,265420800,0c-1714356225,1433950683,1814036480,1433950176,264830976,0c-29294593,1433950553,1814036480,1433950176,6619136,196608c-729743361,2124722985,1829765120,1433950176,69992448,0c-777977857,2124722985,1227882496,1433950194,260964352,0c61931519,1433950554,23068672,1433950554,1469710336,16c1562443775,2124722985,1814036480,1433950176,67698688,0c1560346623,2124722985,-1962934272,1433950553,66715648,0c1600192511,2124722985,1814036480,1433950176,67305472,0c1566579740,2124722985,-1973420032,1433950553,258539520,0c1551899933,2124722985,1227882496,1433950194,66715648,0c1595939104,2124722985,1829765120,1433950176,67371008,0c1591803891,2124722985,1829765120,1433950176,67436544,0c1814101503,2124723202,1829765120,1433950176,67567616,0c1587551516,2124722985,1829765120,1433950176,67633152,0c1809907711,2124723202,-1933574144,1433950552,66977792,0c1583415295,2124722985,1829765120,1433950176,67043328,0c1579220991,2124722985,1829765120,1433950176,67108864,0c1575026687,2124722985,1814036480,1433950176,67502080,0c1570832383,2124722985,1814036480,1433950176,66912256,0c1556152319,2124722985,1227882496,1433950194,66715648,0c1604386815,2124722985,1829765120,1433950176,66519040,0c1528889343,2124722985,1829765120,1433950176,67239936,0c1818296319,2124723202,1885339648,1433950176,66519040,0c1606483967,2124722985,1885339648,1433950176,66519040,0c1610678271,2124722985,1885339648,1433950176,66519040,0c1547763711,2124722985,-1941962752,1433950553,66584576,0c1801519103,2124723202,1227882496,1433950194,66584576,0c1805713407,2124723202,1885339648,1433950176,66846720,0c1544559387,2124722985,-1924136960,1433950553,66650112,0c1541472255,2124722985,1227882496,1433950194,66650112,0c1538326527,2124722985,-1906311168,1433950553,66453504,0c1535121689,2124722985,1885339648,1433950176,66781184,0c1530986239,2124722985,-1941962752,1433950553,67174400,0c1795226879,2124723202,1227882496,1433950194,67174400,0c1791033334,2124723202,1814036480,1433950176,67764224,0c1975582463,2124723202,1814036480,1433950176,71499776,0c-1698627585,1433950683,1829765120,1433950176,67960832,0c-16711681,1433950681,1829765120,1433950176,68026368,0c-29294593,1433950681,1814036480,1433950176,68550656,0c-1692336129,1433950683,1814036480,1433950176,68157440,0c1216413695,1433950682,1814036480,1433950176,68222976,0c-1689190401,1433950683,1829765120,1433950176,68288512,0c937492479,1433950682,1829765120,1433950176,68354048,0c1398865919,1433950682,1829765120,1433950176,68419584,0c1291911167,1433950682,1829765120,1433950176,68485120,0c1577123839,1433950682,1885339648,1433950176,68616192,0c-1695481857,1433950683,1829765120,1433950176,68091904,0c-1701773313,1433950683,1829765120,1433950176,67895296,0c-784269313,2124722985,-1216348160,1433950550,257228800,0c-83820545,1433950681,1829765120,1433950176,81264640,0c1342242815,1433950682,1829765120,1433950176,81199104,0c194052095,1433950682,1885339648,1433950176,81330176,0c1526792191,2124722985,-1890582528,1433950553,76939264,0c-70189828,1433950553,1885339648,1433950176,6750208,1c-67103210,1433950553,1829765120,1433950176,6750208,8519681c-62908902,1433950553,1885339648,1433950176,6750208,65537c-780076289,2124722985,1227882496,1433950194,262602752,0c35717119,1433950554,1814036480,1433950176,8060928,0c1500520478,1433950683,1814036480,1433950176,257425408,16c-767492868,2124722985,1885339648,1433950176,74186752,0c-769589249,2124722985,1227882496,1433950194,74252288,0c-58654721,1433950553,1829765120,1433950176,5963776,8650753c-734986241,2124722985,-1851785216,1433950553,66322432,0c-737083393,2124722985,1829765120,1433950176,65732608,0c-732889089,2124722985,-1872756736,1433950553,65601536,0c1516306431,1433950683,1227882496,1433950194,65601536,0c1997602815,2124723202,-1802502144,1433950553,65863680,1c-740229121,2124722985,1814036480,1433950176,66125824,0c1519452159,1433950683,1227882496,1433950194,65863680,0c-744423425,2124722985,1829765120,1433950176,65994752,0c-747569153,2124722985,-1836056576,1433950553,66256896,0c-765394945,2124722985,-1802502144,1433950553,65798144,1c-750714881,2124722985,1814036480,1433950176,66060288,0c1522539291,1433950683,1227882496,1433950194,65798144,0c-754909185,2124722985,1829765120,1433950176,65929216,0c-758055170,2124722985,-1820327936,1433950553,65536000,0c-761258209,2124722985,1885339648,1433950176,66191360,0c-763363328,2124722985,1829765120,1433950176,65667072,0c-803144204,2124722985,-1962934272,1433950553,257622016,16c-798951192,2124722985,1227882496,1433950194,257556480,16c-790626304,2124722985,-1710227456,1433950171,257359872,16c-771686401,2124722985,1814036480,1433950176,73990144,0c1995505149,2124723202,1227882496,1433950194,74317824,0c1008795647,2124722965,1814036480,1433950176,263258112,0c1012989951,2124722965,-1735393280,1433950553,262995968,0c-1045364737,1433950553,1814036480,1433950176,6488064,0c66125823,1433950554,1814036480,1433950176,6750208,196608c847314943,2124722965,1885339648,1433950176,263716864,0c843120639,2124722965,1829765120,1433950176,263585792,0c809566207,2124722965,1829765120,1433950176,263520256,0c1870725119,1433950682,1814036480,1433950176,263127040,0c1526792191,1433950682,1814036480,1433950176,263192576,0c801177599,2124722965,1814036480,1433950176,262930432,0c796983295,2124722965,1814036480,1433950176,262864896,0c805371903,2124722965,1814036480,1433950176,262799360,0c838926335,2124722965,1814036480,1433950176,263061504,0c834732031,2124722965,1885339648,1433950176,263716864,0c830537727,2124722965,1829765120,1433950176,263520256,0c826341110,2124722965,-1513095168,1433950553,263651328,0c822089495,2124722965,1829765120,1433950176,263520256,0c817954559,2124722965,-1477443584,1433950553,263782400,0c813758456,2124722965,1829765120,1433950176,263585792,0c1674640888,1433950682,-203423744,1433950195,262733824,0c53541877,1433950554,1885339648,1433950176,1469579264,0c-773784581,2124722985,1814036480,1433950176,74121216,0c69271037,1433950554,1885339648,1433950176,5832704,65536c72417279,1433950554,1885339648,1433950176,5832704,1048576c76611583,1433950554,1885339648,1433950176,5832704,131072c79757311,1433950554,1885339648,1433950176,5832704,983040c-55508993,1433950553,1829765120,1433950176,5963776,8716289c-786366465,2124722985,1829765120,1433950176,75038720,0c1991311359,2124723202,1814036480,1433950176,68681728,0c-819920897,2124722985,1829765120,1433950176,69271552,0c-805240833,2124722985,1829765120,1433950176,68747264,0c-815726593,2124722985,1829765120,1433950176,69140480,0c-817823745,2124722985,1829765120,1433950176,69206016,0c1988165631,2124723202,1885339648,1433950176,68943872,0c-809435137,2124722985,1829765120,1433950176,68812800,0c-813688037,2124722985,1829765120,1433950176,68878336,0c-775880705,2124722985,1814036480,1433950176,74055680,0c1513160703,1433950683,1829765120,1433950176,81395712,0c57679647,1433950554,23068672,1433950554,1469644800,16c-52365325,1433950553,-510656512,1433950553,6619136,1c-37683210,1433950553,1814036480,1433950176,6619136,65537c-33489221,1433950553,1814036480,1433950176,6619136,131072c1983970554,2124723202,1885339648,1433950176,71303168,0c-824115201,2124722985,1885339648,1433950176,71172096,0c-828313360,2124722985,1885339648,1433950176,71237632,0c-832503809,2124722985,-1696595968,1433950553,70975488,0c-836698113,2124722985,-1686110208,1433950553,70909952,0c-840892417,2124722985,1814036480,1433950176,71041024,0c1979777023,2124723202,1814036480,1433950176,71106560,0c-845086721,2124722985,1814036480,1433950176,70123520,0c-849281025,2124722985,1814036480,1433950176,70778880,0c83951615,1433950554,1814036480,1433950176,1469841408,0c87097343,1433950554,-682622976,1433950553,1469841408,65536c-878641153,2124722985,1227882496,1433950194,71630848,0c1510014975,1433950683,-1614807040,1433950553,262537216,0c-853475329,2124722985,1814036480,1433950176,71368704,0c-857669633,2124722985,-1669332992,1433950553,70189056,0c146866175,1433950682,1885339648,1433950176,262471680,0c1518403583,2124722985,-1651507200,1433950553,70844416,0c1514209279,2124722985,1829765120,1433950176,70254592,0c1510014975,2124722985,1829765120,1433950176,70451200,0c-861922533,2124722985,1829765120,1433950176,70582272,0c-866058497,2124722985,1829765120,1433950176,70713344,0c-870252619,2124722985,1829765120,1433950176,70057984,0c-874446849,2124722985,1829765120,1433950176,70647808,0c-8323075,1433950553,0,1433950554,1468792832,0c1505763360,2124722985,1829765120,1433950176,70320128,0c1501624825,2124722985,1829765120,1433950176,70385664,0c1497432063,2124722985,-1633681408,1433950553,70516736,0c1493237759,2124722985,1814036480,1433950176,71565312,0c-40828929,1433950553,-510656512,1433950553,6619136,0c1522597887,2124722985,-1714421760,1433950553,76218368,0c1993408511,2124723202,1227882496,1433950194,260898816,0c-26148865,1433950553,1829765120,1433950176,6029312,8585216c-1841233921,1433950683,-1766850560,1433950553,258605056,0c48300031,1433950554,-1766850560,1433950553,1469513728,16c-1844379649,1433950683,1227882496,1433950194,260571136,16c-1947140097,1433950683,1227882496,1433950194,260505600,16c1977679871,1433950682,-203423744,1433950195,71434240,0c-19857409,1433950553,1885339648,1433950176,6684672,1c-16770277,1433950553,1829765120,1433950176,6684672,8519681c-12517377,1433950553,1885339648,1433950176,6684672,65537c1528889343,1433950683,1814036480,1433950176,76283904,0c39911423,1433950554,266338304,1433950171,8192000,0c-1704919045,1433950683,1885339648,1433950176,262668288,0c-782174212,2124722985,1829765120,1433950176,258146304,0c-1461597634,-18743297,-196609,-658434,-460035,-117706500c-5,-67174402,-65539,-1,-515,-84215041c-1,-16842753,437918462,505356063,-57826,-50529025c-263173,-84213761,-6,-1,-1,-1c-1,-1,-1,-1,-1,-1c-1,-1,-1,-1,-1,-1c-1,-1,-1,-1,-1,-1c-1,-1,-1,-1,-1,-1c-1,-1,-1,-1,-1,-1c-1,-1,-1,-1,-1,-1c-1,-1,-1,-1,-1,-1c-1,-1,-1,-1,-1,-1c-1,-1,-1,-1,-1,-1c-1,-1,-1,-1,-1,-1c-1,-1,-1,-1,-1,-1c-1,-1,-1,-1,-1,-1c-1,471662591,471604252,488315675,522132765,437918239c-1,-1,-1,-1,-1,-1c-1,-33685505,-3,-197380,-1,-101058049c-16777217,-258,-1,486341884,454761500,538976283c454958622,455285017,50464796,-83952133,-262145,-131329c-513,-327682,-1794,-117441025,-52297734,-20225c400936496,-770967841,3218418,0,-1738539008,1433950709c589824,0,-258211840,2124722974,1572864,1433927680c-1491533824,1240152887,3275956,0,1559232512,1433950709c524288,0,-257556480,2124722974,1638400,0c-1640038400,1404384217,3212456,0,822083584,1433950709c786432,0,-256966656,2124722974,1703936,0c54329344,-1306427921,3242376,0,-1725956096,1433950709c720896,0,-256114688,2124722974,1769472,0c-1471873024,1729354085,3266475,0,-1889533952,1433950709c589824,0,-255328256,2124722974,1835008,0c-699793408,-1281717505,3275048,0,-1179648000,1433950709c917504,0,-254672896,2124722974,1900544,0c-1736900608,1023576434,3276735,0,-1795162112,1433950709c655360,0,-253689856,2124722974,2031616,0c-1398472704,-1625549221,3229840,0,-1217396736,1433950709c1179648,0,-252968960,2124722974,2097152,0c-517341184,694311974,3218053,0,-1927282688,1433950709c917504,0,-251723776,2124722974,2162688,0c-1789591552,-391564991,3228278,0,-1917845504,1433950709c917504,0,-250740736,2124722974,2228224,0c1049755648,1544864354,3256807,0,-1595932672,1433950709c917504,0,-249757696,2124722974,2293760,0c1002504192,848493339,3234888,0,-1839202304,1433950709c917504,0,-248774656,2124722974,2359296,0c-2034302976,1244439208,3220517,0,825229312,1433950709c1048576,0,-247791616,2124722974,2424832,0c-1451425792,-865588746,3235913,0,-1807745024,1433950709c1048576,0,-246677504,2124722974,2490368,0c-984023040,-1297038657,3228666,0,-1867513856,1433950709c1048576,0,-245563392,2124722974,2555904,0c1963655168,-2034788176,3235086,0,-1911554048,1433950709c1048576,0,-244449280,2124722974,2621440,0c-1682767872,-1804990827,3221174,0,-1845493760,1433950709c524288,0,-243335168,2124722974,2686976,0c1792999424,464831419,3221780,0,1579155456,1433950709c524288,0,-242745344,2124722974,2752512,0c-677576704,-610123482,3252265,0,-1773142016,1433950709c524288,0,-242155520,2124722974,2818048,0c1139343360,-1750871590,3253072,0,1600126976,1433950709c917504,0,-241565696,2124722974,2883584,0c-1663041536,-1655992566,3268648,0,-1611661312,1433950709c917504,0,-240582656,2124722974,2949120,0c897122304,844245375,3230445,0,-1220542464,1433950709c917504,0,-239599616,2124722974,3014656,0c1737621504,903764464,3255516,0,-1148190720,1433950709c917504,0,-238616576,2124722974,3080192,0c-48103424,476823213,3266322,0,-1157627904,1433950709c917504,0,-237633536,2124722974,3145728,0c-437190656,1933564779,3272734,0,-1503657984,1433950709c917504,0,-236650496,2124722974,3211264,0c1824325632,2052606827,3238450,0,-1138753536,1433950709c1310720,0,-235667456,2124722974,3276800,0c-774963200,-1304497361,3217982,0,-1914699776,1433950709c1310720,0,-234291200,2124722974,3342336,0c-1753415680,859450697,3221785,0,-1870659584,1433950709c1310720,0,-232914944,2124722974,3407872,0c-197984256,337698294,3268290,0,-1880096768,1433950709c393216,0,-231538688,2124722974,3473408,0c1862402048,-1199481860,3243552,0,-1943011328,1433950709c458752,0,-231079936,2124722974,3538944,0c318046208,-827174969,3259303,0,-1836056576,1433950709c458752,0,256901120,2124722982,3604480,0c2050490368,602702021,3243399,0,-1804599296,1433950709c524288,0,209780736,2124722982,3670016,0c-1203503104,-1855851312,3212919,0,-1854930944,1433950709c589824,0,-1931083776,2124722983,3735552,0c-1091502080,-1154412677,3222490,0,-1883242496,1433950709c327680,0,262799360,2124722982,3801088,0c1189740544,-358411644,3232028,0,1607467008,1433950709c393216,0,-230096896,2124722974,3932160,0c449183744,-1933024473,3259759,0,-1924136960,1433950709c1048576,0,-229638144,2124722974,3997696,0c742457344,1894601716,3241673,0,-1864368128,1433950709c1245184,0,-227082240,2124722974,4128768,0c1918042112,-828562636,3227703,0,-1450180608,1433950709c262144,0,215810048,2124722996,4194304,0c85065728,1974880556,3247783,0,-1826619392,1433950709c786432,0,-225771520,2124722974,4259840,0c-2018574336,-1496664483,3264216,0,-1141899264,1433950709c589824,0,-224919552,2124722974,4325376,0c-523698176,503727979,3226449,0,-1820327936,1433950709c589824,0,-224264192,2124722974,4390912,0c346554368,-2016579695,3259505,0,-1716518912,1433950709c458752,0,-223608832,2124722974,4456448,0c-711131136,511387595,3239306,0,-1491075072,1433950709c917504,0,-223084544,2124722974,4521984,0c-1289879552,2116135765,3261145,0,-1776287744,1433950709c720896,0,-222101504,2124722974,4587520,0c1611137024,1157880561,3261940,0,-1908408320,1433950709c917504,0,-221315072,2124722974,4653056,0c-1690959872,115851059,3274294,0,-1801453568,1433950709c917504,0,-220332032,2124722974,4718592,0c-1204486144,174739894,3243907,0,-1905262592,1433950709c851968,0,-219348992,2124722974,4784128,0c-2016804864,-28047781,3262466,0,-1798307840,1433950709c327680,0,230031360,2124722982,4849664,0c284164096,21450186,3219359,0,-1176502272,1433950709c786432,0,-115933184,2124722974,4915200,0c1550123008,1288156732,3242530,0,-1876951040,1433950709c589824,0,-218431488,2124722974,4980736,0c-714080256,-2071269326,3243245,0,-1592786944,1433950709c1048576,0,-217776128,2124722974,5046272,0c589430784,1529141414,3270381,0,-1214251008,1433950709c1114112,0,-216662016,2124722974,5111808,0c-1878982656,1872616614,3251573,0,-1729101824,1433950709c917504,0,-215482368,2124722974,5177344,0c135266304,-1016829692,3276749,0,-1525678080,1433950709c1048576,0,-214499328,2124722974,5242880,0c1365245952,-1684361713,3245464,0,-1719664640,1433950709c1376256,0,-213385216,2124722974,5308416,0c1966997504,1466446521,3225928,0,-1892679680,1433950709c1179648,0,-211943424,2124722974,5373952,0c-5767168,749495136,3216539,0,-1766850560,1433950709c1048576,0,-210698240,2124722974,5439488,0c1258881024,-478119516,3222027,0,-1605369856,1433950709c327680,0,-1993342976,2124722986,5505024,0c-1888288768,-188273986,3239568,0,-1170210816,1433950709c720896,0,-209584128,2124722974,5570560,0c1728184320,226788988,3213494,0,-1782579200,1433950709c786432,0,-208797696,2124722974,5636096,0c-1373569024,1347064130,3251713,0,-1602224128,1433950709c589824,0,-207945728,2124722974,5701632,0c-1324941312,1028852805,3276783,0,-1481637888,1433950709c655360,0,-207290368,2124722974,5767168,0c2095448064,1595097232,3211819,0,-1713373184,1433950709c720896,0,-1917517824,2124722983,5832704,0c-1475870720,2144719865,3264369,0,-1500512256,1433950709c720896,0,-206569472,2124722974,5898240,0c1055129600,565711641,3266295,0,-1785724928,1433950709c589824,0,-205783040,2124722974,5963776,0c566427648,80550225,3271277,0,-1261436928,1433950709c393216,0,265748480,2124722982,6029312,0c31064064,-843729344,3250258,0,-1494220800,1433950709c1114112,0,-205127680,2124722974,6094848,0c-31457280,-1037729168,3218235,0,-1732247552,1433950709c1114112,0,-203948032,2124722974,6160384,0c-375193600,1903875874,3262850,0,-1462763520,1433950709c524288,0,-1932853248,2124722983,6225920,0c-719257600,71119457,3266927,0,-1469054976,1433950709c655360,0,-202768384,2124722974,6291456,0c1081212928,264580240,3217413,0,-1744830464,1433950709c917504,0,-202047488,2124722974,6356992,0c-897187840,-825507605,3219792,0,-1754267648,1433950709c1048576,0,-201064448,2124722974,6422528,0c1172439040,503796288,3268586,0,-1459617792,1433950709c851968,0,-1930035200,2124722983,6488064,0c-1618608128,-1602860935,3227432,0,-1814036480,1433950709c1310720,0,-115081216,2124722974,6553600,0c-1032126464,-397691031,3219595,0,-1817182208,1433950709c655360,0,-1913389056,2124722983,6619136,0c415105024,-137590780,3276515,0,-775946240,1433950702c1048576,0,-1916338176,2124722983,6684672,0c850591744,757750721,2217835,0,0,524288c1376256,2031616,0,0,2192483,0c0,0,599261184,599261184,0,0c7405568,0,-926351360,1434259056,1178468352,410190649c1684628407,1868767266,846360428,1752638013,577074281,1983659567c1920234298,543517551,1869377379,589446514,892744755,539112545c1852403562,1819898995,1914846565,1684960623,1852121122,1885430628c1818632765,790787169,1748662078,1768386145,2189166,0c182255616,12255232,93126656,0,2097152,0c15794176,0,243859456,1434259039,1178468352,410190649c980902839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600850034,2124722143c16842752,0,65536,327680,-699400192,1433950549c0,1919221760,-768578458,1433950549,-1678245888,1433950709c1620049920,1433950550,0,1768161280,792753952,1433950550c0,1933180928,-1055891088,1433950550,-1675100160,1433950709c835715072,1433950550,0,808845312,-746577886,1433950550c0,1969291264,-1049596044,1433950550,-1671954432,1433950709c1387266048,1433950550,0,1031012352,-707776478,1433950550c0,539099136,-768591241,1433950549,-1668808704,1433950709c-729808896,1433950550,0,1952841728,-704631006,1433950550c0,1349648384,1885355634,1433950176,-1665662976,1433950709c65536,980631154,20067,796000256,2178110,0c756023296,1433950554,0,0,0,0c2162688,0,-94371840,1433950553,0,0c0,0,2162688,0,327680,131077c65537,74680,3417016,0,8454144,0c-987168768,1434259056,1178468352,410190649,1275093943,1919246953c1869182049,1699946606,6711666,1869901646,1851872032,1867382899c1394634612,544435809,1635149124,1634165102,26994,1433950705c1766195200,1010723948,1852586593,574453536,1010704944,1869494881c1819044166,792477231,1852586593,1999584318,1933210480,1047679088c31553340,0,-1621557248,350085,1178468352,410190649c-1870634057,1433950709,802160640,1433950709,0,0c-1854930944,1433950709,822083584,1433950709,-1617952768,1433950709c1595932672,1433950709,0,0,0,0c0,0,0,0,-1880096768,1433950709c1579155456,1433950709,-1927282688,1433950709,-1608515584,1433950709c-1908408320,1433950709,-1861222400,1433950709,0,0c825229312,1433950709,-1886388224,1433950709,0,0c-1599078400,1433950709,-1914699776,1433950709,-1905262592,1433950709c-1595932672,1433950709,0,0,-1911554048,1433950709c0,0,0,0,-775946240,1433950702c-1930428416,1433950709,456130560,2124723205,0,0c-1949302784,1433950709,-1933574144,1433950709,-1614807040,1433950709c0,0,-1848639488,1433950709,0,0c-779091968,1433950702,0,0,-1845493760,1433950709c0,0,-1924136960,1433950709,-1946157056,1433950709c1559232512,1433950709,-782237696,1433950702,-1589641216,1433950709c1536163840,1433950709,0,0,-1873805312,1433950709c1610612736,1433950709,0,0,-1864368128,1433950709c-1943011328,1433950709,-1605369856,1433950709,-1939865600,1433950709c3211264,0,-1264582656,1433950709,655360,0c-116654080,2124722974,917504,1869348864,-1965731721,-1786162231c3246098,0,-1779433472,1433950709,589824,0c-259325952,2124722974,983040,1667301376,-641175959,1358314890c3220916,0,-1851785216,1433950709,262144,0c910360576,2124722981,1048576,577699840,357398304,1991583595c3234255,0,-1936719872,1433950709,1376256,0c-228524032,2124722974,1114112,1748631552,1091858017,298930380c3247088,0,-1920991232,1433950709,393216,0c-230555648,2124722974,1179648,1010696192,1837201199,543031716c3240426,0,-1126170624,1433950709,196608,0c276889600,2124722985,1245184,980877312,1728012662,-179792844c3249459,0,-1861222400,1433950709,262144,0c-663814144,2124722984,1310720,1998585856,962422842,-863810494c3254931,0,-1522532352,1433950709,393216,0c-258670592,2124722974,1376256,577961984,-1142327520,320833364c3223322,0,1536163840,1433950709,196608,0c216268800,2124722982,1441792,1969291264,1004433268,1951170777c4271769,0,-1608515584,1433950709,327680,0c-1931870208,2124722983,1507328,1916403712,-2007600560,-764908198c1999604904,4091962,4194304,0,56688640,0c-109445120,1434259056,1178468352,410190649,1763730359,1931623780c1701863784,539111519,1869771891,1029989739,539125282,1818311279c1769434988,1818583918,1713519980,1953701922,1030057081,1936683042c1869182057,1650539118,1970040691,1815831924,980706917,959853624c1886352443,993473594,1952737655,875969128,1768253499,980707431c993409074,762278765,1885434487,2037674797,1849320812,996503151c1702112630,1630368888,1869112174,1768766066,1701602404,1869835579c1936683053,1869182057,1869098350,1870293362,1818326126,1818587693c1986622561,1751333477,539128417,1701869940,2019500605,808464432c808612959,1010704946,1702115958,1868723320,2000436856,1652061242c1852785528,1953391988,980892734,2000436848,1917874234,980892734c1919252079,2003790950,1668183376,980885620,1030513014,1818322466c790783347,980892734,1768188258,1983543072,574450785,1043276336c1933211452,1768120688,1998612334,1717920314,1030058607,539111458c1717647991,1030907252,808857890,980885538,1701734764,1701606738c1969300029,539127668,1768700535,574449006,573977906,2000436783c1684957498,1815770912,1031038565,539111458,1769093751,1031039079c539111458,1634220663,1852401518,807550311,1010708258,1667906167c1983543072,574450785,1952867692,1010708258,1349663351,792477298c1349663351,792477298,1349532279,2000436850,1010725434,1349663351c2000436850,1919249210,980885614,1030513014,790770210,980892734c1933802099,1983543072,574450785,790770738,980892734,1852786290c1998615412,1668505914,574450025,1700948300,1769234802,1394634351c1718186597,980885538,1936605544,1277312361,1919246953,1869182049c1699946606,577137010,1698330400,1098150753,1029794163,1953451554c1632837743,539128686,1935882871,1867391549,1394634612,544435809c1635149124,1634165102,790784370,980892734,1869377379,980885618c1030513014,1953849634,1043276399,1815770940,543649377,1635138167c1696742764,1398091118,980885538,1768188258,1768432189,575555885c792477231,1349663351,792477298,1047673463,980889404,792477296c2020883063,1866692706,1852142702,792477300,1702115958,1868723320c1983659640,1818846778,980361324,1702126948,1869444195,1667593077c1801677164,578036285,1030647584,1818322466,790783347,980827198c1869771891,1663067499,1919904879,857940541,1630877236,1780490804c1936615791,1701607796,1869750845,577007221,1684956448,1030775139c1634493986,1043276404,1698330400,1098150753,3238259,0c-1129316352,1433950709,983040,0,-1914830848,2124722983c6750208,1433927680,427884544,-772408989,3265733,0c-1475346432,1433950709,851968,0,-1920991232,2124722983c6815744,0,41811968,692864483,3227048,0c-1946157056,1433950709,983040,0,-1922433024,2124722983c6881280,0,-1856569344,1478128543,3238550,0c-1516240896,1433950709,786432,0,-199950336,2124722974c6946816,0,1765343232,-316169764,3248734,0c-1513095168,1433950709,851968,0,-199098368,2124722974c7012352,0,831258624,480327804,3213956,0c-1751121920,1433950709,917504,0,-198180864,2124722974c7077888,0,-1992818688,-522067147,3262671,0c-1832910848,1433950709,1048576,0,-197197824,2124722974c7143424,0,-54591488,1268378894,3246043,0c-1528823808,1433950709,1114112,0,-196083712,2124722974c7208960,0,-1285357568,44761234,3254570,0c-1123024896,1433950709,1310720,0,-194904064,2124722974c7274496,0,-370081792,-1221675838,3214486,0c-779091968,1433950702,1703936,0,-193527808,2124722974c7340032,0,-357957632,-1774651720,3229573,0c-1487929344,1433950709,1572864,0,-191758336,2124722974c7405568,0,831782912,-1215029569,3254203,0c-1949302784,1433950709,1114112,0,-190119936,2124722974c7471104,0,-963969024,782389565,3250690,0c-1810890752,1433950709,1441792,0,-188940288,2124722974c7536640,0,-441778176,-1588484171,3241929,0c-1465909248,1433950709,1245184,0,-187432960,2124722974c7602176,0,-1270546432,-585788406,3267363,0c-1280311296,1433950709,1310720,0,-186122240,2124722974c7667712,0,1275068416,483083729,3233514,0c-1472200704,1433950709,1310720,0,-184745984,2124722974c7733248,0,860160000,1956105235,3261632,0c-1456472064,1433950709,1572864,0,-183369728,2124722974c7798784,0,1763180544,-1847728008,3233339,0c-1614807040,1433950709,1179648,0,-181731328,2124722974c7864320,0,-716570624,-744995458,3245681,0c-1747976192,1433950709,1310720,0,-180486144,2124722974c7929856,0,-164954112,-1520873385,3262462,0c-1478492160,1433950709,1310720,0,-179109888,2124722974c7995392,0,1383006208,1578714225,3236582,0c-1735393280,1433950709,1572864,0,-177733632,2124722974c8060928,0,-1079246848,2075725680,3224533,0c-1722810368,1433950709,720896,0,-176095232,2124722974c8126464,0,251199488,-2049124455,3250143,0c-1453326336,1433950709,1048576,0,-175308800,2124722974c8192000,0,2122973184,481092351,3244705,0c-1207959552,1433950709,851968,0,-174194688,2124722974c8257536,0,-1405091840,59410276,3212156,0c-1447034880,1433950709,1048576,0,-173277184,2124722974c8323072,0,-1439825920,-1361242324,3269176,0c-1270874112,1433950709,917504,0,-172163072,2124722974c8388608,0,169672704,-501729375,3222821,0c0,0,1507328,0,-171180032,2124722974c8454144,0,1958281216,941919456,3255424,0c-1267728384,1433950709,1441792,0,-169607168,2124722974c8519680,0,810156032,-523884777,135340274,0c-1608515584,1433950709,0,0,0,0c-1927282688,1433950709,-1484783616,1433950709,-1729101824,1433950709c0,0,0,0,0,0c0,0,-1516240896,1433950709,-1829765120,1433950709c802160640,1433950709,0,0,0,0c0,0,0,0,-1201668096,1433950709c-1528823808,1433950709,-1747976192,1433950709,0,0c0,0,-1933574144,1433950709,1607467008,1433950709c0,0,-1895825408,1433950709,0,0c0,0,-1248854016,1433950709,0,0c0,0,-1459617792,1433950709,0,0c-1807745024,1433950709,-1867513856,1433950709,0,0c0,0,-1472200704,1433950709,-1902116864,1433950709c0,0,-1481637888,1433950709,-1851785216,1433950709c1579155456,1433950709,-1760559104,1433950709,0,0c-1487929344,1433950709,0,0,0,0c-1886388224,1433950709,-1491075072,1433950709,0,0c-1226833920,1433950709,0,0,0,0c-1116733440,1433950709,0,0,-1738539008,1433950709c0,0,-1779433472,1433950709,0,0c0,0,-1195376640,1433950709,-1792016384,1433950709c-1503657984,1433950709,0,0,0,0c-1798307840,1433950709,0,0,-1160773632,1433950709c0,0,-1810890752,1433950709,0,0c0,0,-1836056576,1433950709,-1509949440,1433950709c-1465909248,1433950709,-1522532352,1433950709,0,0c0,0,-1943011328,1433950709,-1876951040,1433950709c0,0,-1289748480,1433950709,0,0c0,0,-1930428416,1433950709,0,0c-1132462080,1433950709,0,0,-1453326336,1433950709c0,0,0,0,-1880096768,1433950709c0,0,1610612736,1433950709,-1525678080,1433950709c0,0,-1296039936,1433950709,0,0c-1513095168,1433950709,0,0,0,0c0,0,0,0,-1776287744,1433950709c0,0,0,0,0,0c-1456472064,1433950709,1600126976,1433950709,-775946240,1433950702c-1145044992,1433950709,-1475346432,1433950709,-1469054976,1433950709c-1842348032,1433950709,-1589641216,1433950709,0,0c0,0,-1277165568,1433950709,0,0c-1754267648,1433950709,-1757413376,1433950709,-1233125376,1433950709c0,0,0,0,-1302331392,1433950709c-1255145472,1433950709,-1939865600,1433950709,0,0c0,0,-1617952768,1433950709,-1788870656,1433950709c0,0,-1914699776,1433950709,0,0c-1946157056,1433950709,822083584,1433950709,-1732247552,1433950709c-1497366528,1433950709,0,0,0,0c0,0,-1741684736,1433950709,-1151336448,1433950709c0,0,-1804599296,1433950709,0,0c456130560,2124723205,-1154482176,1433950709,-1744830464,1433950709c1536163840,1433950709,-1766850560,1433950709,-1795162112,1433950709c0,0,-1898971136,1433950709,-1713373184,1433950709c-1286602752,1433950709,-1519386624,1433950709,825229312,1433950709c0,0,-1599078400,1433950709,-1189085184,1433950709c-1204813824,1433950709,0,0,-1163919360,1433950709c0,0,-1592786944,1433950709,-1782579200,1433950709c-1251999744,1433950709,0,0,-1611661312,1433950709c-1602224128,1433950709,-1832910848,1433950709,-1719664640,1433950709c0,0,0,0,0,0c-1826619392,1433950709,0,0,-1801453568,1433950709c0,0,0,0,-1773142016,1433950709c-1936719872,1433950709,-1924136960,1433950709,-1854930944,1433950709c0,0,-1870659584,1433950709,0,0c0,0,0,0,0,0c0,0,-1242562560,1433950709,-1305477120,1433950709c0,0,-1883242496,1433950709,0,0c-1839202304,1433950709,0,0,-1211105280,1433950709c-1494220800,1433950709,0,0,0,0c0,0,0,0,0,0c-1119879168,1433950709,0,0,-1716518912,1433950709c0,0,0,0,0,0c0,0,-1848639488,1433950709,-1817182208,1433950709c-1462763520,1433950709,0,0,0,0c0,0,0,0,-1820327936,1433950709c0,0,0,0,0,0c-1595932672,1433950709,0,0,-1605369856,1433950709c0,0,0,0,-1823473664,1433950709c0,0,-1506803712,1433950709,0,0c-1236271104,1433950709,0,0,-1864368128,1433950709c-1229979648,1433950709,0,0,0,0c0,0,-1443889152,1433950709,0,0c-1920991232,1433950709,-1889533952,1433950709,-1500512256,1433950709c0,0,0,0,-1274019840,1433950709c-1292894208,1433950709,-1905262592,1433950709,0,0c0,0,-782237696,1433950702,-1450180608,1433950709c-1258291200,1433950709,0,0,3211264,0c-1443889152,1433950709,1376256,0,-168099840,2124722974c8585216,1433927680,-1660616704,-851884994,3262838,0c-1305477120,1433950709,1376256,0,-166658048,2124722974c8650752,0,-760086528,1394940453,3234815,0c-1617952768,1433950709,1376256,0,-165216256,2124722974c8716288,0,407633920,1276730738,3230323,0c-1302331392,1433950709,1048576,0,-163774464,2124722974c8781824,0,-429326336,-2047154778,3226490,0c-1296039936,1433950709,917504,0,-162660352,2124722974c8847360,0,-1452539904,1374735048,3225642,0c-1292894208,1433950709,1310720,0,-113704960,2124722974c9109504,0,-1832714240,1943851021,3233049,0c-1289748480,1433950709,720896,0,-112328704,2124722974c9175040,0,-1023934464,-1463171330,3276003,0c-1895825408,1433950709,1245184,0,-111542272,2124722974c9240576,0,1183973376,-698985209,3260477,0c802160640,1433950709,917504,0,-110231552,2124722974c9306112,0,-1561722880,1348572650,3227542,0c-1286602752,1433950709,983040,0,-109248512,2124722974c9371648,0,-1322188800,1672443292,3251103,0c-1277165568,1433950709,786432,0,-108199936,2124722974c9502720,0,1567227904,1701153297,3271251,0c-1829765120,1433950709,655360,0,-107347968,2124722974c9568256,0,1261240320,353801654,3227448,0c-1898971136,1433950709,655360,0,-106627072,2124722974c9633792,0,-1420623872,-691075690,3231244,0c-1484783616,1433950709,1048576,0,-105906176,2124722974c9764864,0,-1304035328,-878451964,3249287,0c-1741684736,1433950709,917504,0,-104792064,2124722974c9830400,0,-1083179008,395626989,3264273,0c-1274019840,1433950709,917504,0,-103809024,2124722974c9895936,0,945225728,525110722,3235933,0c-1198522368,1433950709,720896,0,-102825984,2124722974c9961472,0,2054619136,1413601906,3229805,0c-1167065088,1433950709,851968,0,-102039552,2124722974c10027008,0,-792264704,-50622947,3237372,0c-1251999744,1433950709,851968,0,-101122048,2124722974c10092544,0,1685258240,1238307803,3214192,0c-1886388224,1433950709,983040,0,-100204544,2124722974c10158080,0,-1929641984,680138122,3275536,0c-1248854016,1433950709,589824,0,-99155968,2124722974c10289152,0,57081856,844744869,3229641,0c-1757413376,1433950709,589824,0,-98500608,2124722974c10354688,0,841482240,770305785,3265453,0c-1242562560,1433950709,589824,0,-97845248,2124722974c10420224,0,-605683712,-2051057018,3252650,0c-1236271104,1433950709,720896,0,-97189888,2124722974c10485760,0,1292435456,360431153,3212636,0c-1233125376,1433950709,720896,0,-96403456,2124722974c10551296,0,-377159680,-1497606033,3215482,0c-1229979648,1433950709,1114112,0,-95617024,2124722974c10616832,0,60489728,-1066298080,3235666,0c-1788870656,1433950709,1114112,0,-94437376,2124722974c10682368,0,-206831616,-1107450259,3220903,0c-1848639488,1433950709,917504,0,-93257728,2124722974c10747904,0,1778909184,-1161023788,3264059,0c-1930428416,1433950709,917504,0,-92274688,2124722974c10813440,0,1170472960,1758439573,3262713,0c-1763704832,1433950709,1179648,0,-91291648,2124722974c10878976,0,34078720,-1666179749,3231096,0c-1226833920,1433950709,1638400,0,-90046464,2124722974c10944512,0,361234432,1373286725,3261654,0c-1506803712,1433950709,851968,0,-88342528,2124722974c11010048,0,1496776704,-1469907407,3231727,0c-1211105280,1433950709,786432,0,-87425024,2124722974c11075584,0,-1633943552,-813512769,3218821,0c-1204813824,1433950709,655360,0,-86573056,2124722974c11141120,0,-2137587712,-925596258,3224372,0c-1258291200,1433950709,786432,0,-85852160,2124722974c11206656,0,-1950810112,-100222544,3219307,0c-1201668096,1433950709,720896,0,-85000192,2124722974c11272192,0,-1924726784,-380086599,3236470,0c-1823473664,1433950709,851968,0,-84213760,2124722974c11337728,0,1091043328,-387104630,3228895,0c-1195376640,1433950709,589824,0,-83296256,2124722974c11403264,0,807010304,-719695702,3225425,0c-1299185664,1433950709,1638400,0,-161677312,2124722974c11534336,0,-316080128,-461652149,3245925,0c-1858076672,1433950709,1638400,0,-159973376,2124722974c11599872,0,706871296,961273327,3246230,0c-782237696,1433950702,1048576,0,-158269440,2124722974l11927552,0c566034432,594924059,3272397,0,-1223688192,1433950709c196608,0,225247232,2124722982,11993088,0c1140981760,1321807951,3254161,0,-1245708288,1433950709c262144,0,226689024,2124722982,12058624,0c-1409613824,-1528549722,3217517,0,-1239416832,1433950709c720896,0,-157155328,2124722974,12124160,0c-1519714304,-1585387644,3265575,0,-1255145472,1433950709c589824,0,-156368896,2124722974,12189696,0c336920576,-1387574039,3234759,0,-1189085184,1433950709c327680,0,258473984,2124722982,12255232,0c-294649856,-1053073852,3258649,0,-1163919360,1433950709c655360,0,-155713536,2124722974,12320768,0c-256704512,1177242575,3275361,0,-1933574144,1433950709c1114112,0,-154992640,2124722974,12386304,0c-1232601088,943733372,3228021,0,-1160773632,1433950709c1048576,0,-153812992,2124722974,12451840,0c-210829312,124993752,3248030,0,-1154482176,1433950709c1048576,0,-152698880,2124722974,12517376,0c1787953152,70811150,3225016,0,-1173356544,1433950709c1507328,0,-151584768,2124722974,12582912,0c707198976,1178738490,3218275,0,-1151336448,1433950709c1507328,0,-150011904,2124722974,12648448,0c2027028480,1453884521,3276484,0,-1192230912,1433950709c1572864,0,-148439040,2124722974,12713984,0c1451163648,993539985,3241896,0,-1599078400,1433950709c983040,0,-146800640,2124722974,12779520,0c-416612352,-1970117051,3260751,0,-1182793728,1433950709c1376256,0,-145752064,2124722974,12845056,0c1532624896,-565556578,3211885,0,-1145044992,1433950709c1179648,0,-144310272,2124722974,12910592,0c911343616,-370025122,3251140,0,-1519386624,1433950709c1310720,0,-143065088,2124722974,12976128,0c1145307136,-1119145774,3259550,0,-1939865600,1433950709c1114112,0,-141688832,2124722974,13041664,0c-853409792,202311183,3268134,0,-1185939456,1433950709c1114112,0,-140509184,2124722974,13107200,0c-645726208,-1087324000,3246540,0,-1132462080,1433950709c720896,0,-82640896,2124722974,13172736,0c-798425088,1196424849,3256240,0,-1119879168,1433950709c458752,0,-81854464,2124722974,13238272,0c-406847488,-15750108,3232386,0,-1289748480,1433950552c1882718208,1433950703,-504365056,1433950706,-1920991232,-11917c1043333119,1647998780,3227183,0,1543176192,1434259056c1178468352,410190649,6644663,3211296,3145777,3342389c48,10000,3211264,0,1425735680,1434259056c1178468352,410190649,-984587337,1433950709,0,0c-1608515584,1433950176,3211264,0,65536,917504c6553600,6357106,6881399,6750318,4390958,7536757c7274612,109,3223916,0,468713472,2124723146c65536,65536,521666560,2124723146,0,0c0,0,4259840,0,1653604352,2124723144c131072,65536,1661468672,2124723144,-1015021568,2124721580c-1015021568,2124721580,-1382219776,0,4202604,0c7405568,0,84606976,1434259056,1178468352,410190649c1684628407,1868767266,846360428,1752638013,577074281,1983659567c1920234298,543517551,1869377379,589446514,892744755,539112545c1852403562,1819898995,1914846565,1684960623,1852121122,1885430628c1818632765,790787169,62,0,15794176,0c-1440022528,1434259056,1178468352,410190649,892363703,822097714c926429494,959197748,3421233,808202348,825635180,842282808c829173804,926429494,959197748,1815360561,825830448,1644180532c1801675116,1711302144,1936683008,1869182057,1650539118,1970040691c1815831924,980706917,1869888304,993016432,1952737655,892484200c1748711472,1751607653,842087028,1869835579,1634891565,1953705328c979725433,1701736302,1949136443,762607717,1751346785,1832546927c1818518633,1936538469,1869622639,1769236851,1747807855,2053730927c1635020399,1701981548,1769234796,1664771446,7496040,0c0,0,0,0,28377088,0c-600047616,1434259061,1178468352,410190649,1684628407,1752375869c1600483425,1226842672,1394752836,1701863784,808530208,574042677c1869570848,1769170034,574449018,942749233,741487671,875835705c1634738210,574449780,808202348,825635180,842282808,829173804c926429494,959197748,1815360561,825830448,539112500,1819044198c1869377379,1646411122,1801675116,1953701922,1701539698,1713519972c980361250,1869376609,1668180343,1030515813,539125282,1819898995c1881292133,1953067887,980316009,1869832801,1702131052,1717922875c993016436,980447092,1769421616,979924068,942683442,1768253499c980707431,1832596017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1998732594,1702127976c1010708258,1953708662,1701539698,1819239200,574452335,909390627c573858101,1768909344,2037674862,574449004,1853190002,1696604772c1633903726,1713519984,578052460,15919,46202880,0c1866203136,1434259324,1178468352,410190649,25527,0c0,0,0,0,0,0c0,0,0,0,0,0c0,0,0,0,0,0c0,0,0,0,0,0c0,0,0,0,0,0c0,0,0,0,0,0c0,0,0,0,-1194328064,1433950515c0,0,0,0,0,0c0,0,0,0,0,0c-173015040,1433950549,0,0,0,0c0,0,0,0,0,0c0,0,0,0,0,0c0,0,0,0,0,0c0,0,0,0,0,0c0,0,0,0,0,0c0,0,0,0,0,0c0,0,0,0,0,0c0,0,0,0,0,0c0,0,0,0,0,0c0,0,0,0,0,0c0,0,0,0,0,0c0,0,0,0,0,0c0,0,0,0,0,0c0,0,0,0,0,0c0,0,0,0,0,0c0,0,0,0,0,0c0,0,0,0,0,0c0,0,0,0,53477376,0c3211264,0,559677440,1434259056,1178468352,410190649c6644663,3211296,3145777,3342389,48,0c9502720,0,-1621360640,350085,1178468352,410190649c25527,65536,0,0,0,-196608c65535,0,0,0,0,0c0,0,0,0,-2011889664,2124722682c-984612864,1433950709,721420288,1430471467,-1879029938,2124722090c0,0,-1445986304,2125403049,0,0c9502720,0,-73400320,1433950702,740294656,1433950682c-1611661312,1433950714,1209008128,1433950704,698351616,1433950553c-1661992960,1433950709,700448768,1433950553,-1664090112,1433950709c1880096768,1433950703,1920204800,543517551,1869377379,589446514c892744755,539112545,1852403562,1819898995,1914846565,1684960623c1852121122,1885430628,1818632765,790787169,62,0c95485952,0,554696704,2124722143,554696704,2124722143c-975175680,1433950709,-975175680,1433950709,0,0c0,0,0,0,0,0c0,0,0,0,0,0c0,0,0,0,-1656750080,1433950549c0,0,0,0,0,0c0,0,0,0,0,0c0,0,0,0,0,0c422576128,1433950554,685768704,1433950550,0,0c499122176,1433950549,-195035136,1433950549,673185792,1433950550c677380096,1433950550,-168820736,1433950549,0,0c361758720,1433950554,0,0,0,0c-1880096768,1433950549,0,0,0,0c0,0,0,0,0,0c0,0,0,0,0,0c0,0,0,0,681574400,143395055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-248512512,1433950550,0,0c0,0,0,0,0,0c0,0,0,0,-173015040,1433950549c0,0,0,0,0,0c0,0,0,0,0,0c0,0,0,0,0,0c0,0,0,0,0,0c0,0,0,0,0,0c0,0,0,0,0,0c0,0,0,0,0,0c0,0,0,0,0,0c0,0,0,0,0,0c0,0,0,0,0,0c0,0,0,0,0,0c0,0,0,0,0,0c0,0,0,0,0,0c0,0,0,0,0,0c0,0,0,0,0,0c0,0,0,0,0,0c0,0,0,0,0,0c0,0,0,0,0,0c0,0,95420416,0,3145728,0c-687079424,1434259061,1178468352,410190649,521692087,2124723146c0,0,979484680,1766223726,3239020,0c5439488,6357096,6619248,3211296,3145777,3342389c48,6422625,6357058,103,218198113,0c583008256,2124722143,583008256,2124722143,-873463808,1433950709c-873463808,1433950709,825819136,808203316,811806764,824979500c942945842,741880884,825044016,925970998,892875573,892546102c892874800,925970787,943076408,741487923,825241908,875966521c942746681,926103862,825832244,892875052,842543411,741422896c943274289,909455670,824979765,859320632,943011378,909206326c942683187,959984435,926364972,808728368,841758770,875573296c943142451,909192243,842413112,909258808,808991020,909457464c824981808,892351280,825242417,959931188,959854384,741882166c942684217,859255353,909192244,858994486,859189552,859059500c859386934,824980792,959459383,825439795,925969457,960049456c942879800,859256163,943273781,824981299,842085174,859124018c959523894,892483889,943011121,959461676,909719601,824980281c892877113,808858681,942746680,808727093,909391666,825766243c942814777,741552945,959591985,942879542,892089145,842479415c859125305,825766188,808924981,741486905,808661041,892810544c959199031,892614960,909130037,825241955,942683952,741881138c842348593,808466739,959199024,943206456,875574837,892940588c926300210,741488950,892548917,859322679,959523895,859059761c942682676,892940643,960051506,741553970,892548917,859322679c925969463,909522996,942944306,909586732,909652792,741684273c875837237,825571636,808528952,926036788,909325110,808202339c926167340,808858932,741354544,859125046,875768886,926431024c942760754,825637174,942682161,909586732,909324857,741422392c825439793,859386162,824979761,842608952,909325108,960048178c875574582,741554486,842348849,909588024,962802233,809055538c875770422,909652268,943208505,741486899,808663353,859059761c959523890,859255349,892679735,943011884,842282552,824980019c842544695,959722293,943285049,925906736,741421876,943207224c875967287,942746681,859322678,959919413,859189548,825833524c741684789,859126065,859123767,959199282,842479927,858993717c808923491,909326129,741486643,959723825,875967281,925643572c808858166,925972279,892809516,909390641,741685303,842217521c959853621,824981298,892875064,859191345,959537971,859125299c959853624,909652268,842151481,741946166,959854385,943076146c824979765,943141943,892876592,808594485,859255605,926038320c859189548,808595509,1664694579,825243441,892418105,824981556c842610231,959919155,909192246,926364726,909390897,959723308c808726582,808202284,808202339,808202284,808202284,808202339c808202284,808202284,808202339,926298412,825374519,741354550c842346803,909195314,845361196,925971505,942945841,825371696c842478642,842412339,825438508,741488432,959523888,959722293c943206455,859058476,808794419,1664495671,741354544,825307693c842477881,741751088,875704626,825438775,925643318,842086453c942945328,859058476,808794419,1664692279,825307693,842020149c741357616,875704626,825438775,757871158,825307442,808596280c841757750,926167601,909194034,841821234,892743729,942750008c825371700,842478642,842412339,825372003,959656496,808990772c842084908,858928948,741488177,959459885,858796342,741618228c875704626,825438775,757871158,809054258,842412851,841758261c926167601,909194034,841835314,909457456,909522737,825371700c842478642,842412339,808594732,926167608,909326641,842084908c858928948,741488177,925905453,825243704,741356089,875704626c825438775,761475638,892809266,825636150,841757241,926167601c909194034,841821234,959526704,925972024,825371702,842478642c842412339,808594732,959919926,842479665,842084908,858928948c1664235057,909128237,942945586,741488953,875704626,825438775c757871158,926364465,943206968,824980534,959656756,892678197c841821234,943142192,808726579,825371696,842478642,842412339c876099683,825768249,824980532,959656756,808923189,943205433c842151221,741487412,858993713,925906233,942422320,842347832c842216498,859058476,808794419,1664692279,859125046,741355574c859125046,741355574,741354544,808792114,858798388,841758774c926167601,842150706,808608566,959721525,943076144,842084908c858928948,741749298,876032825,876164658,875637812,892941107c959461168,875770156,926363954,741357618,808464434,943076148c845361205,808793143,824979500,825372729,909653553,875637812c892941107,842544688,808202284,808202339,808202284,959525164c859255863,741488951,875704626,842215991,761476656,942946103c909522745,875637812,892941107,875902256,824979500,842610231c808989747,841821234,825570608,943075384,825371705,842478642c842412339,0,0,0,0,0c0,0,103874560,0,482344960,2124722143c102825984,0,556793856,2124722143,556793856,2124722143c-758120448,1433950709,-758120448,1433950709,959512576,809056561c859060275,943075683,808662580,741487672,892746041,842412592c909585464,943141426,741684791,959854385,942815025,824981556c926037304,892482873,959523890,809056561,959985459,892875107c960050994,741554485,808597047,892679991,909192246,959722547c808532019,808923436,959787570,741357104,875771441,808530738c824981561,811807793,808202284,808202284,811806764,808202284c808202284,811806764,808202284,824979500,926365494,741749042c825451312,942813749,808203825,875639340,909195057,741357620c875704626,825438775,824980022,925905203,1664101426,859126065c808925492,824981560,959656756,808923189,741354550,841821232c825831729,959459895,825371702,842478642,842412339,943011683c875573809,824981556,959656756,808923189,841821241,892678449c942682672,825371696,842478642,842412339,825371948,859320625c875966514,842084908,858928948,1664235057,808530477,959984950c741619761,875704626,825438775,757871158,842019122,942946611c841756728,926167601,909194034,841821234,825637168,842281776c825371700,842478642,842412339,808594787,858992697,909455926c842084908,858928948,741488177,942682669,925972021,741619254c875704626,825438775,757871158,842543154,959526708,841758259c926167601,909194034,841835314,943208240,842608944,825371696c842478642,842412339,808594732,892745015,842608950,842084908c858928948,741488177,925905453,909654321,741750577,875704626c825438775,761475638,926298162,942750007,841757239,926167601c909194034,841821234,892483120,960051252,825371698,842478642c842412339,858860844,842544951,875968568,859058476,808794419c1664234805,892351021,808663095,741355572,875704626,825438775c942420534,960050232,875835704,859058476,808794419,741945399c892680248,859058738,875637810,892941107,959461168,892876899c875704885,824980019,959656756,808923189,892742713,808858421c892742704,808858421,741354544,808608560,959721525,943076144c842084908,858928948,741749298,808792114,858798388,841758774c926167601,842150706,859384886,909259831,741618745,858993713c925906233,828586288,825373747,942815031,808594480,859058224c808794166,876032556,808202293,809054508,909193522,741619256c858993713,909129017,811807288,808202284,808202284,828583980c876034353,959918903,825371698,842478642,909128243,926362924c926496820,741619254,858993713,892351801,808203317,909586732c875770425,1664233528,892351021,808988981,741947446,875704626c825438775,757871158,909258802,825440051,841756722,926167601c909194034,841821234,808464944,909521208,825371700,842478642c842412339,808594787,825439281,909718580,842084908,858928948c741488177,808464941,892941625,741617721,875704626,825438775c757871158,875573298,859256632,841757233,926167601,909194034c841835314,909127728,808465208,825371704,842478642,842412339c959524140,825243449,842610994,842084908,858928948,741488177c959787309,942880561,741881395,875704626,842215991,828585008c909520944,909718067,875637808,892941107,842544688,808202284c808202284,959524195,909652793,875967031,842084908,858928948c741488177,943272237,943141941,741750070,875704626,825438775c757871158,825768241,909652024,841756724,926167601,909194034c1713381938,1668050025,1919904879,1818370621,577463137,1920234272c1684368239,577118781,1631219488,2003790956,1701015145,574450796c1931485798,1701607796,1869619773,1769236851,1631219311,1819243362c996504693,1952867692,825569850,1869888313,993016432,1952737655c892484200,1748711477,1751607653,842087028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1768453922,790783348,980827198,1869771891,1663067499c1919904879,857940541,1630877236,1780490804,1936615791,1701607796c1869750845,577007221,1684956448,1030775139,1634493986,1043276404c218132079,0,50331648,0,-1621295104,350085c1178468352,410190649,979919799,1748710454,1751607653,942815860c1936538422,1920413039,1932357729,1701607796,1852796474,762723173c1954047348,1668178221,980578152,1684302189,1832609132,1882025843c1953067887,762212201,1769107304,1953394554,1915579489,1952541797c979727977,1918986339,2037653538,574449008,808482911,1952395312c573714482,980827198,1954047348,1048080226,1949988668,1131963000c1702129263,1010725998,1047542391,1882879804,1010725456,1987000951c1818653285,1968207727,544498542,1635138167,1713519980,1702063201c1010708258,1768045175,1998612836,1818326586,573579837,2000436783c1634759482,1735289187,1647998752,1919903333,807550309,980885538c1702127201,824327538,539111478,1768700535,1968334190,574449004c1869903201,980885538,1701734764,892478013,1043276342,1765439292c1998611566,1717922874,807550324,980885538,1751607666,807550324c980885538,1735287144,1030188649,790769698,980892734,1998611306c1818326586,1701585469,790787174,980892734,1047679090,980889404c1047679090,980889404,1047679088,1916434236,980892734,1047679090c1798993724,544109157,1635138167,841104748,1010708258,2054371959c1998615363,1818326586,875700797,1010708258,1181891191,1937010287c1631221536,1768514419,1766597181,1634887010,1852795252,1919243040c539125353,1097349751,1030321006,1651067938,1952543333,544108393c1769104723,1998594662,1935762746,1769161076,1310866785,544175215c1936613715,980885538,574452579,1869901646,1851872032,1698963571c1634623862,1769103719,1010708258,1868774007,544370540,1635138167c1629633900,577729653,2000436783,1851878458,980885607,1030513014c762209570,539120469,1768045175,574450020,1227712872,1043276366c980889404,1047679090,980889404,792477298,1047542391,980889404c2019719284,1953394499,1047817829,980823868,1954047348,1048080226c1715107388,543976553,1701067375,1952671092,1937076077,1768711013c574450531,1864376948,1713519982,1702063201,1010708258,1953708662c1701539698,1819239200,574452335,909390627,573858101,1768909344c2037674862,574449004,1853190002,1696604772,1633903726,1713519984c58745196,0,403767296,0,45088768,1433950554c1814036480,1433950176,8192000,65536,-76546048,1433950553c-682622976,1433950553,6815744,131073,-85917697,1433950553c1885339648,1433950176,6815744,65537,15794175,1433950554c23068672,1433950554,1469186048,16,-82837504,1433950553c-492830720,1433950553,6815744,1,-788463617,2124722985c-1962934272,1433950553,256901120,16,-23003137,1433950553c1829765120,1433950176,6029312,8650752,-792723456,2124722985c-1216348160,1433950550,257490944,16,96468992,1433950554c1227882496,1433950194,7471104,131073,90177536,1433950554c1227882496,1433950194,7471104,65537,93325577,1433950554c1227882496,1433950194,7471104,1,994050305,1433950682c1814036480,1433950176,264699904,0,1525678337,1433950683c1829765120,1433950176,266076160,0,908066816,1433950682c1814036480,1433950176,266076160,0,929103614,2124722965c1885339648,1433950176,265945088,0,972029952,2124722965c1829765120,1433950176,263979008,0,956308251,2124722965c1885339648,1433950176,263979008,0,952172543,2124722965c1885339648,1433950176,263979008,0,964755455,2124722965c1885339648,1433950176,263979008,0,960561151,2124722965c1885339648,1433950176,263979008,0,1503723519,1433950683c1814036480,1433950176,264503296,0,935395327,2124722965c1814036480,1433950176,264372224,0,-1711272691,1433950683c1885339648,1433950176,265617408,0,947978239,2124722965c1885339648,1433950176,264634368,0,662765567,1433950682c266338304,1433950171,264634368,0,985726975,2124722965c1885339648,1433950176,264044544,0,903938047,2124722965c1885339648,1433950176,265093120,0,866123776,2124722965c1885339648,1433950176,265158656,0,989921279,2124722965c1885339648,1433950176,264044544,0,908132351,2124722965c1885339648,1433950176,265093120,0,870318594,2124722965c1885339648,1433950176,265158656,0,998244352,2124722965c1227882496,1433950194,264044544,0,916455424,2124722965c1227882496,1433950194,265093120,0,878706945,2124722965c1227882496,1433950194,265158656,0,981468164,2124722965c1885339648,1433950176,264044544,0,899741173,2124722965c1885339648,1433950176,265093120,0,861929472,2124722965c1885339648,1433950176,265158656,0,994050048,2124722965c1227882496,1433950194,264044544,0,912326655,2124722965c1227882496,1433950194,265093120,0,874577919,2124722965c1227882496,1433950194,265158656,0,1002504191,2124722965c-508559360,1433950178,264110080,0,920715263,2124722965c-508559360,1433950178,265224192,0,882966527,2124722965c-508559360,1433950178,265289728,0,1470112804,1433950682c-1514143744,1433950401,266010624,0,-1717561320,1433950683c1885339648,1433950176,264765440,0,975240187,2124722965c-481296384,1433950170,264896512,0,887100950,2124722965c-481296384,1433950170,264962048,0,849412095,2124722965c-481296384,1433950170,265027584,0,939589631,2124722965c1885339648,1433950176,265879552,0,2015363072,1433950682c1829765120,1433950176,265879552,0,1996554239,1433950682c1814036480,1433950176,265879552,0,979435519,2124722965c-1590689792,1433950553,264437760,0,895483904,2124722965c-1590689792,1433950553,265486336,0,857736196,2124722965c-1590689792,1433950553,265551872,0,-1708130304,1433950683c1885339648,1433950176,265682944,0,1506804483,1433950683c1885339648,1433950176,264175616,0,924845060,2124722965c1814036480,1433950176,264568832,0,931136002,2124722965c1885339648,1433950176,264372224,0,968884224,2124722965c1885339648,1433950176,263979008,0,943783935,2124722965c1885339648,1433950176,264306688,0,713032451,1433950682c1829765120,1433950176,264306688,0,140517151,1433950682c1814036480,1433950176,264306688,0,977338367,2124722965c-508559360,1433950178,264241152,0,891355135,2124722965c-508559360,1433950178,265355264,0,853606399,2124722965c-508559360,1433950178,265420800,0,-1714420989,1433950683c1814036480,1433950176,264830976,0,-29294850,1433950553c1814036480,1433950176,6619136,196608,-729802214,2124722985c1829765120,1433950176,69992448,0,-777978628,2124722985c1227882496,1433950194,260964352,0,61929720,1433950554c23068672,1433950554,1469710336,16,1562443775,2124722985c1814036480,1433950176,67698688,0,1560346366,2124722985c-1962934272,1433950553,66715648,0,1600127233,2124722985c1814036480,1433950176,67305472,0,1566638079,2124722985c-1973420032,1433950553,258539520,0,1551957758,2124722985c1227882496,1433950194,66715648,0,1595932672,2124722985c1829765120,1433950176,67371008,0,1591738368,2124722985c1829765120,1433950176,67436544,0,1814101244,2124723202c1829765120,1433950176,67567616,0,1587545092,2124722985c1829765120,1433950176,67633152,0,1809842176,2124723202c-1933574144,1433950552,66977792,0,1583415038,2124722985c1829765120,1433950176,67043328,0,1579155713,2124722985c1829765120,1433950176,67108864,0,1574961152,2124722985c1814036480,1433950176,67502080,0,1570766848,2124722985c1814036480,1433950176,66912256,0,1556152319,2124722985c1227882496,1433950194,66715648,0,1604386815,2124722985c1829765120,1433950176,66519040,0,1528889343,2124722985c1829765120,1433950176,67239936,0,1818296319,2124723202c1885339648,1433950176,66519040,0,1606483967,2124722985c1885339648,1433950176,66519040,0,1610678271,2124722985c1885339648,1433950176,66519040,0,1547763454,2124722985c-1941962752,1433950553,66584576,0,1801519103,2124723202c1227882496,1433950194,66584576,0,1805712122,2124723202c1885339648,1433950176,66846720,0,1544617983,2124722985c-1924136960,1433950553,66650112,0,1541406720,2124722985c1227882496,1433950194,66650112,0,1538326527,2124722985c-1906311168,1433950553,66453504,0,1535180799,2124722985c1885339648,1433950176,66781184,0,1530920960,2124722985c-1941962752,1433950553,67174400,0,1795162112,2124723202c1227882496,1433950194,67174400,0,1790967808,2124723202c1814036480,1433950176,67764224,0,1975517184,2124723202c1814036480,1433950176,71499776,0,-1698691321,1433950683c1829765120,1433950176,67960832,0,-16711938,1433950681c1829765120,1433950176,68026368,0,-29360128,1433950681c1814036480,1433950176,68550656,0,-1692336129,1433950683c1814036480,1433950176,68157440,0,1216348160,1433950682c1814036480,1433950176,68222976,0,-1689248997,1433950683c1829765120,1433950176,68288512,0,937492479,1433950682c1829765120,1433950176,68354048,0,1398865919,1433950682c1829765120,1433950176,68419584,0,1291911167,1433950682c1829765120,1433950176,68485120,0,1577122811,1433950682c1885339648,1433950176,68616192,0,-1695483656,1433950683c1829765120,1433950176,68091904,0,-1701832680,1433950683c1829765120,1433950176,67895296,0,-784270084,2124722985c-1216348160,1433950550,257228800,0,-83820545,1433950681c1829765120,1433950176,81264640,0,1342242815,1433950682c1829765120,1433950176,81199104,0,194050553,1433950682c1885339648,1433950176,81330176,0,1526727941,2124722985c-1890582528,1433950553,76939264,0,-70189057,1433950553c1885339648,1433950176,6750208,1,-67044871,1433950553c1829765120,1433950176,6750208,8519681,-62914560,1433950553c1885339648,1433950176,6750208,65537,-780140544,2124722985c1227882496,1433950194,262602752,0,35716348,1433950554c1814036480,1433950176,8060928,0,1500512770,1433950683c1814036480,1433950176,257425408,16,-767557632,2124722985c1885339648,1433950176,74186752,0,-769590791,2124722985c1227882496,1433950194,74252288,0,-58718971,1433950553c1829765120,1433950176,5963776,8650753,-734986241,2124722985c-1851785216,1433950553,66322432,0,-737148414,2124722985c1829765120,1433950176,65732608,0,-732889089,2124722985c-1872756736,1433950553,65601536,0,1516306431,1433950683c1227882496,1433950194,65601536,0,1997602815,2124723202c-1802502144,1433950553,65863680,1,-740229121,2124722985c1814036480,1433950176,66125824,0,1519449846,1433950683c1227882496,1433950194,65863680,0,-744423425,2124722985c1829765120,1433950176,65994752,0,-747569153,2124722985c-1836056576,1433950553,66256896,0,-765397001,2124722985c-1802502144,1433950553,65798144,1,-750714881,2124722985c1814036480,1433950176,66060288,0,1522597887,1433950683c1227882496,1433950194,65798144,0,-754909185,2124722985c1829765120,1433950176,65929216,0,-758055427,2124722985c-1820327936,1433950553,65536000,0,-761200641,2124722985c1885339648,1433950176,66191360,0,-763297793,2124722985c1829765120,1433950176,65667072,0,-803143681,2124722985c-1962934272,1433950553,257622016,16,-798949377,2124722985c1227882496,1433950194,257556480,16,-790560769,2124722985c-1710227456,1433950171,257359872,16,-771751165,2124722985c1814036480,1433950176,73990144,0,1995505663,2124723202c1227882496,1433950194,74317824,0,1008795647,2124722965c1814036480,1433950176,263258112,0,1012989437,2124722965c-1735393280,1433950553,262995968,0,-1045365765,1433950553c1814036480,1433950176,6488064,0,66125309,1433950554c1814036480,1433950176,6750208,196608,847314943,2124722965c1885339648,1433950176,263716864,0,843120639,2124722965c1829765120,1433950176,263585792,0,809566207,2124722965c1829765120,1433950176,263520256,0,1870725119,1433950682c1814036480,1433950176,263127040,0,1526792191,1433950682c1814036480,1433950176,263192576,0,801177599,2124722965c1814036480,1433950176,262930432,0,796983295,2124722965c1814036480,1433950176,262864896,0,805370104,2124722965c1814036480,1433950176,262799360,0,838926335,2124722965c1814036480,1433950176,263061504,0,834731774,2124722965c1885339648,1433950176,263716864,0,830537727,2124722965c1829765120,1433950176,263520256,0,826343423,2124722965c-1513095168,1433950553,263651328,0,822148862,2124722965c1829765120,1433950176,263520256,0,817954815,2124722965c-1477443584,1433950553,263782400,0,813760511,2124722965c1829765120,1433950176,263585792,0,1674641150,1433950682c-203423744,1433950195,262733824,0,53542911,1433950554c1885339648,1433950176,1469579264,0,-773784067,2124722985c1814036480,1433950176,74121216,0,69271294,1433950554c1885339648,1433950176,5832704,65536,72417279,1433950554c1885339648,1433950176,5832704,1048576,76611583,1433950554c1885339648,1433950176,5832704,131072,79757311,1433950554c1885339648,1433950176,5832704,983040,-55511306,1433950553c1829765120,1433950176,5963776,8716289,-786366465,2124722985c1829765120,1433950176,75038720,0,1991311359,2124723202c1814036480,1433950176,68681728,0,-819920897,2124722985c1829765120,1433950176,69271552,0,-805240833,2124722985c1829765120,1433950176,68747264,0,-815726593,2124722985c1829765120,1433950176,69140480,0,-817823745,2124722985c1829765120,1433950176,69206016,0,1988165117,2124723202c1885339648,1433950176,68943872,0,-809435137,2124722985c1829765120,1433950176,68812800,0,-813629441,2124722985c1829765120,1433950176,68878336,0,-775881733,2124722985c1814036480,1433950176,74055680,0,1513160703,1433950683c1829765120,1433950176,81395712,0,57737215,1433950554c23068672,1433950554,1469644800,16,-52364293,1433950553c-510656512,1433950553,6619136,1,-37683458,1433950553c1814036480,1433950176,6619136,65537,-33489154,1433950553c1814036480,1433950176,6619136,131072,1983971327,2124723202c1885339648,1433950176,71303168,0,-824115201,2124722985c1885339648,1433950176,71172096,0,-828309505,2124722985c1885339648,1433950176,71237632,0,-832504837,2124722985c-1696595968,1433950553,70975488,0,-836698113,2124722985c-1686110208,1433950553,70909952,0,-840892417,2124722985c1814036480,1433950176,71041024,0,1979775224,2124723202c1814036480,1433950176,71106560,0,-845086721,2124722985c1814036480,1433950176,70123520,0,-849281025,2124722985c1814036480,1433950176,70778880,0,83951615,1433950554c1814036480,1433950176,1469841408,0,87097086,1433950554c-682622976,1433950553,1469841408,65536,-878641153,2124722985c1227882496,1433950194,71630848,0,1510014718,1433950683c-1614807040,1433950553,262537216,0,-853475329,2124722985c1814036480,1433950176,71368704,0,-857670661,2124722985c-1669332992,1433950553,70189056,0,146866175,1433950682c1885339648,1433950176,262471680,0,1518403069,2124722985c-1651507200,1433950553,70844416,0,1514209279,2124722985c1829765120,1433950176,70254592,0,1510014975,2124722985c1829765120,1433950176,70451200,0,-861864451,2124722985c1829765120,1433950176,70582272,0,-866058241,2124722985c1829765120,1433950176,70713344,0,-870252545,2124722985c1829765120,1433950176,70057984,0,-874446849,2124722985c1829765120,1433950176,70647808,0,-8323073,1433950553c0,1433950554,1468792832,0,1505819643,2124722985c1829765120,1433950176,70320128,0,1501625853,2124722985c1829765120,1433950176,70385664,0,1497432063,2124722985c-1633681408,1433950553,70516736,0,1493237759,2124722985c1814036480,1433950176,71565312,0,-40829957,1433950553c-510656512,1433950553,6619136,0,1522596088,2124722985c-1714421760,1433950553,76218368,0,1993408511,2124723202c1227882496,1433950194,260898816,0,-26148865,1433950553c1829765120,1433950176,6029312,8585216,-1841233921,1433950683c-1766850560,1433950553,258605056,0,48300031,1433950554c-1766850560,1433950553,1469513728,16,-1844380163,1433950683c1227882496,1433950194,260571136,16,-1947140611,1433950683c1227882496,1433950194,260505600,16,1977679871,1433950682c-203423744,1433950195,71434240,0,-19857409,1433950553c1885339648,1433950176,6684672,1,-16711681,1433950553c1829765120,1433950176,6684672,8519681,-12517377,1433950553c1885339648,1433950176,6684672,65537,1528889343,1433950683c1814036480,1433950176,76283904,0,39911423,1433950554c266338304,1433950171,8192000,0,-1704919041,1433950683c1885339648,1433950176,262668288,0,-782172161,2124722985c1829765120,1433950176,258146304,0,-1,-33685505c-3,-263173,-1,-50529025,-33554433,-515c-16843009,-117440513,-1800,-16843009,-131587,-1c-117901057,-1,-33685505,-3,-1,-1c-1,-16777217,-258,-1,-1,-1c-1,-1,-16842753,-2,-1,-1c-50529025,-1,-1,-16843009,-131587,-67371009c-5,-33554433,-515,-1,-131587,-1c-50529025,-1,-1,-67372033,-65794,-33685505c-3,-197380,-1,-84215041,-263173,-33685505c-3,-16843010,-101056770,-7,-33554433,-515c-33686017,-16777217,-16843010,-2,-83886081,-1286c-50529025,-1,-67371009,-5,-328966,-1c-16843009,-1,-1,-1,-1,-1c-1,-1,-1,-1,-1,-1c-67372033,-16777217,-16843010,-2,-117440513,-1800c-50529025,-1,-1,-33686017,-117440513,-1800c-1,-1,-16842753,-2,-197380,-1c-33686017,-33554433,-515,-16843009,-1,-1c-1,-65794,-1,-1,-1,-50528257c-16843012,-67108865,-1029,-1,-65794,-33685505c-3,-131587,-1,-50529025,-1,-16842753c-2,-50331649,-772,-50529025,-1,-1c-821953281,0,1626341376,1433950712,482344960,2124722143c0,0,0,0,825819136,808203316c811806764,824979500,942945842,741880884,825044016,925970998c892875573,892546102,892874800,925970787,943076408,741487923c825241908,875966521,942746681,926103862,825832244,892875052c842543411,741422896,943274289,909455670,824979765,859320632c943011378,909206326,942683187,959984435,926364972,808728368c841758770,875573296,943142451,909192243,842413112,909258808c808991020,909457464,824981808,892351280,825242417,959931188c959854384,741882166,942684217,859255353,909192244,858994486c859189552,859059500,859386934,824980792,959459383,825439795c925969457,960049456,942879800,859256163,943273781,824981299c842085174,859124018,959523894,892483889,943011121,959461676c909719601,824980281,892877113,808858681,942746680,808727093c909391666,825766243,942814777,741552945,959591985,942879542c892089145,842479415,859125305,825766188,808924981,741486905c808661041,892810544,959199031,892614960,909130037,825241955c942683952,741881138,842348593,808466739,959199024,943206456c875574837,892940588,926300210,741488950,892548917,859322679c959523895,859059761,942682676,892940643,960051506,741553970c892548917,859322679,925969463,909522996,942944306,909586732c909652792,741684273,875837237,825571636,808528952,926036788c909325110,808202339,926167340,808858932,741354544,859125046c875768886,926431024,942760754,825637174,942682161,909586732c909324857,741422392,825439793,859386162,824979761,842608952c909325108,960048178,875574582,741554486,842348849,909588024c962802233,809055538,875770422,909652268,943208505,741486899c808663353,859059761,959523890,859255349,892679735,943011884c842282552,824980019,842544695,959722293,943285049,925906736c741421876,943207224,875967287,942746681,859322678,959919413c859189548,825833524,741684789,859126065,859123767,959199282c842479927,858993717,808923491,909326129,741486643,959723825c875967281,925643572,808858166,925972279,892809516,909390641c741685303,842217521,959853621,824981298,892875064,859191345c959537971,859125299,959853624,909652268,842151481,741946166c959854385,943076146,824979765,943141943,892876592,808594485c859255605,926038320,859189548,808595509,1664694579,825243441c892418105,824981556,842610231,959919155,909192246,926364726c909390897,959723308,808726582,808202284,808202339,808202284c808202284,808202339,808202284,808202284,808202339,926298412c825374519,741354550,842346803,909195314,845361196,925971505c942945841,825371696,842478642,842412339,825438508,741488432c959523888,959722293,943206455,859058476,808794419,1664495671c741354544,825307693,842477881,741751088,875704626,825438775c925643318,842086453,942945328,859058476,808794419,1664692279c825307693,842020149,741357616,875704626,825438775,757871158c825307442,808596280,841757750,926167601,909194034,841821234c892743729,942750008,825371700,842478642,842412339,825372003c959656496,808990772,842084908,858928948,741488177,959459885c858796342,741618228,875704626,825438775,757871158,809054258c842412851,841758261,926167601,909194034,841835314,909457456c909522737,825371700,842478642,842412339,808594732,926167608c909326641,842084908,858928948,741488177,925905453,825243704c741356089,875704626,825438775,761475638,892809266,825636150c841757241,926167601,909194034,841821234,959526704,925972024c825371702,842478642,842412339,808594732,959919926,842479665c842084908,858928948,1664235057,909128237,942945586,741488953c875704626,825438775,757871158,926364465,943206968,824980534c959656756,892678197,841821234,943142192,808726579,825371696c842478642,842412339,876099683,825768249,824980532,959656756c808923189,943205433,842151221,741487412,858993713,925906233c942422320,842347832,842216498,859058476,808794419,1664692279c859125046,741355574,859125046,741355574,741354544,808792114c858798388,841758774,926167601,842150706,808608566,959721525c943076144,842084908,858928948,741749298,876032825,876164658c875637812,892941107,959461168,875770156,926363954,741357618c808464434,943076148,845361205,808793143,824979500,825372729c909653553,875637812,892941107,842544688,808202284,808202339c808202284,959525164,859255863,741488951,875704626,842215991c761476656,942946103,909522745,875637812,892941107,875902256c824979500,842610231,808989747,841821234,825570608,943075384c825371705,842478642,842412339,808594787,926103090,808595763c842084908,858928948,741488177,842019373,825765936,741619254c875704626,825438775,757871158,875638834,875835699,841758265c926167601,909194034,841835314,892940336,809055545,825371700c842478642,842412339,808594732,926430256,842085175,842084908c858928948,741488177,808464941,859321904,741879856,875704626c825438775,761475638,926497073,959590704,841757241,926167601c909194034,825044018,925972789,909326387,825371704,842478642c875573811,808464684,842217014,741357113,858993713,909129017c811807288,808202284,757870636,859388209,842479160,841757750c926167601,909194034,825058098,875903033,892745783,825371702c842478642,842412339,959524140,808988984,808728120,842084908c858928948,741488177,926495021,942879032,741618230,875704626c825438775,761475638,876034353,942815545,841758265,926167601c909194034,825044018,925906745,959789113,825371698,842478642c842412339,959524140,892745526,875968562,842084908,858928948c1664235057,741354544,926167089,876098870,892089913,926233399c926103609,825438764,842217781,1664101432,942750001,926496307c841757241,926167601,909194034,741354546,741354544,741368624c741354544,741354544,741368624,942484528,842283314,909194803c859058476,808794419,741683255,909193777,825766963,824979510c959656756,808923189,741368628,741354544,741354544,741368624c959527217,925970994,942420022,741684791,741354544,741368624c741354544,741354544,741368624,741354544,741354544,741368624c741354544,741354544,741368624,741354544,741354544,741368624c741354544,741354544,741368624,825044016,808990000,942748465c825371700,825701426,942945080,842545196,959459385,824980025c959656756,892612661,741368631,741354544,741354544,741368624c741354544,741354544,741368624,943274037,959198258,942748210c757870636,942946103,909522745,875637812,892941107,875902256c808202339,892482604,808728633,757870636,825374257,942880055c858535477,942682165,825320245,909391927,842347320,808530988c909130033,841759028,926037301,808202284,862138412,825241650c943206962,859255084,892417076,741946425,875574573,926233395c824980791,959656756,808923189,942746678,825375025,875706419c960049452,892417592,1664169265,942879541,741488694,925969456c925906738,942682672,859058476,808794419,741488693,808793137c825635890,824980532,959656756,808923189,825385779,808595508c842346809,859058476,808794419,741617719,892549425,943076151c824980019,959656756,808923189,909585462,825701944,741618743c858993713,925906233,845363504,875573296,909652018,909192244c842413112,909258808,808991020,909457464,824981808,892351280c825242417,959917108,959854384,741882166,825831476,1664497209c842281525,741357624,909454384,909654070,808202292,875638060c892352311,943076144,859058476,959787572,1664496944,943141169c859321908,875311669,959524913,959723056,909586732,808662835c741946675,825440561,926102070,824979512,942747703,943141686c859122740,825307449,1664692533,959854641,942749495,824979769c960049712,859257144,859122745,892481849,741488690,942749745c842084659,824981815,876164663,943273011,942746680,943011889c942750003,825700707,959526195,741357625,859126065,959524919c824980018,808465200,942683957,959523889,943076915,842281011c909652268,842543417,741815600,808793649,825832245,828586033c808466233,959852596,942746673,859321649,875706673,808991020c959852599,959199025,825242420,942880305,943206700,842347318c741553204,959984952,876033081,909206326,859190328,858797107c959461676,876034359,824980025,858861623,825702706,959523894c960049717,859255353,959461676,892482870,824981555,943273528c926233907,909206329,959984691,892745009,892940588,892352307c741880371,926496569,859059506,925969459,859255088,842019638c876163372,909324601,741553204,909260343,825702192,925983543c875770165,892876598,859320620,909391154,741814841,942749745c909652277,824980275,892744505,909391923,942746681,842414390c959657522,909586732,909324857,1664169272,926168881,943140920c841758005,926102832,842608691,909192247,842020147,960049968c808923436,825768241,741880885,959854385,926167858,824981049c926168630,875835703,926245686,825375031,741619763,926431281c926363696,824981047,808859957,909392183,808987697,875967544c741617717,875967544,875771704,808528948,842281524,875967544c876163427,943208761,741486900,825570865,825241656,824980790c925905200,842020658,808594483,943206450,859189299,909652268c842610230,741748791,842348593,926037041,845361712,875573296c892876339,808528946,842477617,842152244,875770156,842216761c741947186,808464434,943076148,824979509,842149943,859123766c942746680,926103862,809054261,892875107,842543411,741422896c943274289,909455670,824979765,859320632,943011378,909192246c942683187,959984435,926364972,808728368,841758770,875573296c943142451,909206323,842413112,909258808,808991020,909457464c824981808,892351280,825242417,959917108,959854384,741882166c942684217,859255353,909192244,858994486,859189552,859059555c859386934,824980792,959459383,825439795,925969457,960049456c942879800,859256108,943273781,824981299,842085174,859124018c959523894,892483889,943011121,959461731,909719601,824980281c892877113,808858681,942746680,808727093,909391666,825766188c942814777,741552945,959591985,942879542,892089145,842479415c859125305,825766243,808924981,741486905,808661041,892810544c959199031,892614960,909130037,825241900,942683952,741881138c842348593,808466739,959199024,943206456,875574837,892940643c926300210,741488950,892548917,859322679,959523895,859059761c942682676,892940588,960051506,741553970,892548917,859322679c925969463,909522996,942944306,909586787,909652792,741684273c875837237,825571636,808528952,926036788,909325110,943141164c909193778,741879861,942684217,808858936,808528947,825569331c875638835,825700707,842152247,741356856,859058225,875968306c824980528,875966777,858928179,808528950,842477617,909456437c825831724,875770934,741552690,808529969,875901495,828585525c942815288,959920439,808528945,842477617,909456437,875573548c859256375,741553716,909195569,842281780,824981043,925905200c892613938,925969462,842346800,892547382,960049507,875640376c741356337,942749745,892744243,892089912,825701175,959461680c808464940,909325360,741554231,842215729,859322672,959197750c943206456,959526453,858796387,858862896,741617968,942880565c892352052,808594480,859058224,859322166,909652268,926431286c741880631,875836469,892548915,959523896,892810547,960050993c858796387,942748464,741684020,825570865,959919664,824981555c892482873,858993460,875899955,942682420,741554483,959854385c926167089,824980274,892877113,909521977,942760754,943143220c842543664,876033324,808465716,824980787,959459383,808663092c925969456,858929462,842020916,959656236,875771444,741422387c942749489,892745777,962803513,943206456,942880053,892940588c942749491,741945910,875771441,925904947,824981299,859256376c875901241,858860601,859190329,842085940,926364972,842021177c828584244,926168630,909718839,858860600,909652017,858798134c875836716,842348337,824980785,909521721,825701169,959523893c875771448,875966520,859255084,942879796,1664563508,859256629c809055539,808594485,859058224,859322166,825766188,959656505c741749298,943274289,825569590,824979765,859320632,943011378c959523894,808663350,959590448,809056099,959789111,959199280c959983672,875771698,859255084,926429749,741880881,859322673c808662069,892088887,892613687,892876592,842281260,808726585c1664169015,943274289,909392181,824980276,909391926,842020914c925969462,925906740,959460404,825438508,942748723,741421110c808529969,842543159,824981557,875966777,842150963,808543027c842477617,909456437,825831724,875770934,741552690,960051505c859060277,824981553,925905200,842609714,959523890,943274292c892679736,858861868,859191601,1664102448,842020657,842609201c824980278,925905200,960050482,959523896,943274292,960049976c892743980,808466481,741684785,808529969,808923703,824980274c859321911,825440048,942760760,959657014,876099637,892940588c825243698,741356856,909326385,825504819,824980790,808595511c825570614,909192249,892876598,825308211,876163372,825242680c1664299056,842348593,875968311,824980024,808727350,942879544c926231609,876032055,741880368,859322673,892941622,824981302c842019385,959591475,875899960,925971763,1664169269,959854641c859256627,892090679,875837752,875640118,842610732,926168119c892089653,825309491,892613938,892875052,858797106,741488181c959526961,959985976,828585273,942944569,909456948,909192245c909718584,858928688,892875052,825372978,741487153,892876849c909128500,824981554,909652280,909586995,959917109,926431024c1664693809,925972785,959461176,824979505,959985207,858862390c892415028,825373236,741684529,841821232,875639350,808464436c842084908,858928948,1664234545,942945329,875771952,824981045c959656756,808923189,875637817,808859700,875837239,859058476c808794419,741945399,942945329,926363702,824980532,959656756c808923189,875389753,859320889,808597296,859058476,808794419c741423156,859386925,842610488,824981049,959656756,942944309c741354545,943077169,892680246,929249334,892940337,808858930c859058476,808794419,741553461,875639095,825767989,875637814c892941107,859125040,825308972,943207732,824981041,959656756c892678197,908944179,909325621,926036780,757872438,859125046c842214454,741815863,1664101424,741354544,892679725,858535475c926299954,892742956,741749557,909586995,741368631,741354544c808662577,825243444,925643828,909128497,943010866,859058476c808794419,1664300341,892547383,909718837,875637816,892941107c859125040,858863404,959788341,824981558,959656756,892678197c841821235,858927153,943207481,875637808,892941107,808989744c842083683,859321906,808597811,842084908,842151732,741488692c959854385,842414393,824981560,959656756,808923189,858598457c808925492,909717552,842084908,858928948,1664234545,959919161c808923697,875637812,892941107,859125040,808202284,926364204c959199284,875837751,842085943,842478691,942748721,942812216c741880119,959722289,859321398,925643832,926167609,943272503c842542380,909718329,741618230,858993713,925906233,811808048c808202284,808202284,811806764,808202284,808202284,761475116c842019122,942946611,824979512,959656756,942944309,741354544c908930096,926430260,808727092,859058476,808794419,1664170036c741354544,842479409,926363958,841758770,926167601,909194034c741354546,741368624,925969456,909587767,909456435,842084908c858928948,741488177,1664101424,741354544,808793137,909129777c824981552,959656756,808923189,741354553,741368624,859319344c842086455,741618226,858993713,925906233,757872944,959919666c909193521,825371704,842478642,842281267,808202339,959918380c875771702,741750585,858993713,925906233,808204592,811806764c808202284,757870636,926167346,825766196,757871153,841835313c859255857,926233141,825044023,808923436,808792117,741421361c875704626,825438775,808204085,761475116,842217777,859060281c841756722,926167601,943272498,892742713,741749557,925969456c876098612,892680244,842084908,842151732,1664168248,926496561c892549175,824980021,959656756,808923189,842214457,808990263c741354544,859123768,909325872,959982648,909260850,1664692535c909259320,808202284,808202284,962801708,892547128,875704371c858796332,825503793,741946161,959657781,909652529,942746678c926429752,942815031,959852844,875705652,741750839,942749745c926365749,828584502,909652022,959523893,942880820,808989237c942813996,909258805,808202284,943075628,892612663,908944179c909325621,825636396,892547385,808464684,824979500,925905203c892088370,842282039,808726579,808990819,741354550,825372973c909260595,741356087,858993713,909129017,808202808,811806764c808202284,808202284,845361196,875574576,909324345,825371704c842478642,909259315,959459884,842346807,808726828,875574576c908866099,859058231,741750837,892548149,959722040,909271864c741881913,825306160,943273528,842215480,859058476,808794419c741685555,892875057,876163897,824981045,959656756,959655989c741368629,859322673,909390902,824979767,909523254,858862130c926231608,825570356,741552435,808727605,808727604,842542131c859386164,1664628784,925907255,959854902,959523894,875967288c808923702,959852844,842151478,741880625,875837237,825438517c875899955,875835444,741552180,808465461,943207474,959931184c959854384,741619769,859322673,842413110,824979511,909523254c858862130,926231608,825570356,741552435,892876337,859124272c892088889,909193268,942813492,859256163,858796343,824980792c859254832,858928176,875899961,808924467,741356853,808661041c825766966,824980790,926496312,943140919,892873782,808728633c1664233782,825831481,909587257,942746672,892416312,808990263c825766188,959984952,741947442,842348849,909587255,824980274c842216496,959657527,943270962,926038064,1664496689,842021169c942814516,824981555,842086456,875639353,875899954,859124787c741487664,959460408,925905207,808987698,892744760,741946937c808595506,959788849,828585008,842610998,892417332,959523895c960049717,859255353,825700652,876033080,824981557,825569591c942880560,942746680,842609205,909193781,926495020,959919152c1664562998,892940344,926496816,842542131,859386164,741750064c942749489,892614452,925969464,808531249,943207223,892875052c892483890,741749042,959527217,875640121,828584242,943011632c943076406,875899959,809054256,741487156,859058225,859191090c959199283,842543160,909390135,809054508,842347570,741880632c825767985,825375026,895693364,892613428,842281011,808728620c808597305,942421561,909391920,959854901,842019372,892809520c741617721,926299953,808923955,892088630,926037815,876099632c808464739,875574071,741946162,892548149,892678199,808528944c875966515,892743992,859320620,858862646,741356343,892351541c875771701,808987700,926234680,1664495673,892548917,825440567c808528946,808662832,959656500,859059500,892352309,824979509c909128496,909195316,942746677,926366006,909653808,909261100c876164153,962803255,959527216,808859443,943206700,926232881c741357622,942749745,842610741,824981816,959722295,892612662c959917110,926431024,741750577,859322673,842413110,828583991c909523254,858862130,926231608,825570356,741552435,808727605c808727604,875899955,959590448,741880882,943206456,809056053c926231606,959919411,1664233779,925904945,842281011,824981811c825569591,926103344,959523893,808529975,825833782,875573548c942946103,741488441,942684217,875640626,925969462,892613173c876098871,959852899,942814008,741487923,808925489,825570100c824980025,926037304,892482873,926231601,808793140,741553205c808662833,842609969,824981040,825767479,842151480,959537974c825243443,926364208,808923436,859191345,741619767,875837237c875900981,942746675,926102582,942946614,892875052,859387698c741881142,842348849,808531766,828585528,942747703,876165430c925969456,926495024,892876344,809056044,825702455,824979767c842413624,892810544,909192248,875706422,909653302,808991020c808464952,828585271,808530736,925971252,925969459,942749750c808923447,842412332,892941369,741618233,926299697,858929461c824981296,892482873,875770676,926231608,825570356,1664169525c859058225,875968306,824980528,942815289,892352304,909192240c858928179,876163381,858796588,825701943,741357618,808529969c825373239,824979510,858928439,925905464,875914032,942748979c741814584,875837237,876034100,942746677,925907255,825440564c859256108,875903285,824980281,943141424,875771192,909192244c876099382,943141174,808923491,960051505,741881913,892678712c875902000,959523892,942944563,875837237,808988972,892744754c741879865,875837237,876034100,942746673,926102582,875772214c825766243,842281017,741748785,842348593,909455412,824980785c809054520,925971252,926231601,942747959,741423159,926101554c926168886,892089400,875836471,875573305,909586787,842477881c741880888,842348593,842348855,824980021,943010617,892483378c959523896,892875573,926037298,808923436,825832753,741945401c892744249,909588279,960062262,842478643,741750325,875575353c959461172,960048178,859058995,741683760,842348849,909587255c959198517,926496050,909717555,876032300,808531768,1664103993c825571121,909586486,959198005,909325874,875705142,859386156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1" coordsize="1525778,9144" path="l0,0l1525778,0l1525778,9144l0,9144m0,0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2" coordsize="9144,9144" path="l0,0l9144,0c9144,9144,0,9144,0,0c0,0,12648448,0,-1621753856,350085c1178468352,410190649,1869374391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0,0,14745600,0,65536,3407872c1869611008,1769236851,1631219311,1819243362,996504693,1952867692c892614458,1869888308,993016432,1952737655,858864232,1768253499c980707431,838873649,1869835579,1634891565,1953705328,979725433c1701736302,1949136443,762607717,1751346785,1832546927,1818518633c1936538469,1869622639,1769236851,1747807855,2053730927,1635020399c1701981548,1769234796,1664771446,7496040,0,0c0,0,0,0,0,0c0,0,0,0,0,0c0,0,16777216,0,31522816,0c2141716480,2124723162,131072,0,1953497088,1433950706c0,0,-2119172096,2124723162,758120448,1433950709c-2115502080,2124723162,-2111832064,2124723162,-2106589184,2124723162c-2102394880,2124723162,-2096103424,2124723162,-2090336256,2124723162c-2085617664,2124723162,-2082471936,2124723162,-2078801920,2124723162c-2075656192,2124723162,-2071986176,2124723162,-2067791872,2124723162c-2062548992,2124723162,-1377828864,1433950552,-2057830400,2124723162c884998144,1433950709,885522432,1433950709,885522432,1433950709c6553600,6553600,0,0,2050490368,2124723226c2050490368,2124723226,937426944,1433950709,1342177280,2000436850c27450,0,1902116864,1433950682,0,0c0,0,0,0,1197473792,2124723206c-774897664,1433950554,0,1769234802,-2055180689,2124723162c-2026373120,2124723162,-2020081664,2124723162,-2014314496,2124723162c-2009595904,2124723162,-2004877312,2124723162,-2000683008,2124723162c-1997012992,2124723162,-1591738368,2124723204,1006632960,1433950682c0,0,0,0,-1993867264,2124723162c-1985478656,2124723162,-1981808640,2124723162,-1978138624,2124723162c-1974992896,2124723162,-1970798592,2124723162,-1967652864,2124723162c0,0,1047658496,573579837,23159328,0c1918369792,2124723162,0,0,0,0c0,0,0,0,0,0c0,0,-829423616,1433950705,1216348160,1433950704c0,0,0,0,0,0c0,1919221760,8765,0,0,0c0,0,0,0,0,0c0,0,0,0,0,0c0,0,0,0,0,0c0,0,0,0,0,0c0,0,0,0,0,0c0,0,-1058013184,2124718348,882900992,1433950457c0,0,0,0,0,0c0,0,0,0,0,0c0,589824,92218,0,-774897664,1433950554c0,0,4259840,0,-1621753856,350085c1178468352,410190649,25527,0,0,0c320012288,1734415949,-504335775,1433950706,1819213824,1998615151c5338682,0,1727070208,1433950582,1450246144,1433950703c2140209152,1433950704,1935736832,1433950706,768671744,1433950709c2000420864,1684628026,980885609,1030513014,790769698,4091966c5242880,0,56688640,0,-1477050368,1434259056c1178468352,410190649,1763730359,1931623780,1701863784,539111519c1869771891,1029989739,539125282,1818311279,1769434988,1818583918c1713519980,1953701922,1030057081,1936683042,1869182057,1650539118c1970040691,1815831924,980706917,943011638,1886352443,858994746c1684633403,909797492,1701329716,1952999273,909652538,1869835579c1634891565,1953705328,979725433,1701736302,1949136443,762607717c1751346785,1832546927,1818518633,1936538469,1869622639,1769236851c1747807855,2053730927,1635020399,1701981548,1769234796,1664771446c577921384,1887007776,1596079461,808464504,846487344,1042428464c1949988412,1651800165,1010727023,2020883063,1866692706,1852142702c2000436852,1010724922,1349532279,2000436850,1702260538,1869375090c1853182071,1998615651,1818326586,1634083389,577074028,2000436783c1684628026,980885609,1030513014,790769698,980892734,1667330163c543649385,1700936311,1701998438,573579837,1631221536,1919251558c909189693,1998594608,1852402746,1819628133,1629633893,577729653c1815770912,1030057577,909455906,1010708258,1852390007,980885604c1952867692,573579837,1916434208,1952999273,573579837,1748662048c1768386145,574449518,1043276336,1782216508,980885603,1030513014c1717922850,1043276404,1916434236,1010725456,1916434223,1010725456c1882879791,1010725456,1047673463,1916434236,1010725456,1701526135c1998614130,1818326586,573710909,2000436783,1132098362,980885619c1030513014,573846050,2000436783,1866887738,544437358,1935751799c1030318435,1651067938,1952543333,544108393,1769104723,1998594662c1849780282,574450035,1700948300,1769234802,1394634351,1718186597c980885538,1953718629,1634300737,1867391549,1394634612,577990241c1664775968,1310866803,544175215,1936613715,1986348064,1734438497c577335905,2000436783,1819239226,1998615151,1818326586,1969300029c790785908,980892734,1735287148,1983543072,574450785,1429040741c1998594643,1684628026,1747074409,1313418601,1010708258,1916434223c1010725456,1916434223,1999584318,1010724922,1949988655,1131963000c1702129263,1010725998,1949988399,1651800165,1010727023,1768307318c1864395884,1952801850,1836344165,1702065519,1667853411,1948401003c1852776482,1634083389,577074028,1983659567,1920234298,543517551c1869377379,589446514,892744755,539112545,1852403562,1819898995c1914846565,1684960623,1852121122,1885430628,1818632765,790787169c1917870910,1768963134,154221155,0,-262144000,2124723142c1448083456,1433950709,1448607744,1433950709,1448607744,1433950709c-492830720,1433950481,-493879296,1433950481,0,1768685568c710952560,1433950553,711458816,1433950553,711458816,1433950553c-65536,32767,-65536,32767,0,0c0,0,-65536,32767,-65536,32767c0,0,0,1630470144,713062458,1433950553c713555968,1433950553,713555968,1433950553,-2102394880,1433950480c-1226833920,2124722482,1769996288,1433950709,-349700096,2124723142c947912704,1433950553,0,0,27748,979447612c47214188,28718,1349648384,792477298,-829396624,1433950705c0,0,0,0,0,0c0,0,0,0,0,0c-2102394880,1433950480,0,0,-644874240,1433950481c0,0,1772617728,2124723162,0,0c0,0,1775763456,2124723162,0,0c0,0,1450180608,1433950709,0,0c0,0,837812224,1433950709,-267911168,2124723142c0,0,1796734976,1433950709,0,0c0,0,0,0,-2147418112,-1c-2147352577,-1,1705050111,2124723157,0,0c-1932984320,2124722989,65536,0,1744844855,2124722811c1797783552,1433950709,3276800,0,805306368,892826719c8226,0,0,0,0,0c980353024,1031041139,573912866,1882877728,1694524786,1818587762c160865,1948385280,3285026,0,0,16870453c-65536,6619135,100,0,1310720,574423040c8806,0,-1213726720,1433950682,0,0c0,0,0,0,0,0c2050490368,2124723226,2097152,140050432,67043586,543582498c26988,0,1186988032,1433950395,1185939456,1433950395c0,1983644671,1696622138,574451313,544044403,824193088c790769696,1983646270,1696622138,574451313,544044403,540024880c790769984,1983646270,1696622138,574451313,1685025392,540164128c573710385,1007304239,543570550,1030648165,1869770786,859840612c909193760,1881157680,1818589289,1952737623,1043276392,980827146c1902452838,1881292142,543453042,840971072,808465969,2020175904c1699245157,1952999273,171847458,1715107388,1852925216,1970479677c809508973,824193056,171847458,1715107388,1852925216,1919951421c1075864687,540090422,1043276338,980827146,1902452838,1881292142c543453042,840972096,808465969,2020175904,1767337061,577270884c1007304239,543570550,1030648165,1836413730,540557344,808857906c573579312,1007304239,543570550,1030648165,1869770786,926949476c909193760,1881157680,1818589289,1734960456,790787176,1983646270c1696622138,574451313,544044403,540029248,808857906,573579312c1007304239,1715107375,1970106991,1047748972,980827146,1752457584c1698328352,1970435192,1852795251,574450543,1730159206,1768186226c1937010277,1701863784,574450543,1864376948,1852793658,1952671086c1701869940,1701978685,790787171,1866205758,1668246586,980820075c1031043173,1768187170,1629495924,1667592307,1952543348,574451561c1043276404,1982807050,1634235194,2037671280,1010722160,1752382070c543518817,574448745,1879074931,573595493,1027885344,1667846178c1701999988,825504544,1931485744,1802465908,574448741,1864376934c1819042106,1852405615,1819043171,577118781,2037674784,574449004c1769172848,1852795252,1935827258,1953852527,1701591909,926577766c993472566,980447092,993343025,1952737655,925973096,1748710960c1751607653,926366324,1936538423,1920413039,1932357729,1701607796c1852796474,762723173,1954047348,1668178221,980578152,1684302189c1832609132,1882025843,1953067887,762212201,1769107304,1953394554c1915579489,1952541797,979727977,1918986339,2037653538,574449008c808482911,1952395312,1042429239,1765439036,1701273965,1635017060c1765437984,1914846564,573989961,1681551136,1667593317,1970236788c1818453363,1030447977,790787106,980827198,1869771891,1663067499c1919904879,857940541,1630877236,1780490804,1936615791,1701607796c1869750845,577007221,1684956448,1030775139,1634493986,1043276404c808548156,1634891578,2037653616,574449008,1701736302,1010708258c1933211183,1701863784,980827198,1885431923,1887007845,1684611173c2019500605,808464432,808612959,1663050290,1685221231,1702521203c825369149,741355574,808857906,1864376880,1953526586,808591933c1881154098,1030255713,1814850850,909193772,845951024,808465969c909193772,845951024,808465969,577075244,980827198,1869771891c1780508011,1936615791,1701607796,1768759869,570451316,1983659567c28730,1912602624,25697,0,0,15723c980353024,1852731235,1953784677,1030058105,1667592738,1043276404c980823868,1885431923,1887007845,1983659621,1634235194,1763730800c1931623780,1701863784,539111519,1869771891,1029989739,539125282c1818311279,1769434988,1811964782,1713519980,8226,1030057081c28706,0,0,0,0,0c0,0,0,0,-2147418112,-1c-2147352577,-1,19726335,0,0,0c983040,1949136443,1218476133,2124723167,0,0c-1996488704,2124722965,262144,0,1943040623,2124722486c1769996288,1433950709,0,0,1879048192,1596079461c12408,0,0,1949958144,1705015397,2124723157c0,0,-1993867264,2124722965,65536,0c-772784526,2124722483,1769996288,1433950709,6553600,0c1627389952,577074028,-49617,-1,973144063,1c1704984576,2124723157,0,0,-1990721536,2124722965c65536,0,-994020250,2124722483,1769996288,1433950709c13107200,0,570425344,1815770912,28265,0c0,0,0,0,0,0c0,0,0,0,0,0c0,0,0,0,0,0c-868220928,2124722488,1680867328,1433950709,974127104,2124722489c1680867328,1433950709,-778043392,2124722488,1680867328,1433950709c-1498415104,2124722490,1680867328,1433950709,0,0c0,0,0,0,0,0c0,0,0,0,1523187712,1700948224c1769234802,1394634351,17920613,0,-1621688320,350085c1178468352,410190649,353207,327680,131072,327680c0,0,0,0,0,0c0,65536,15728640,0,15728640,0c-65536,574450785,2050518629,2124723226,2050490368,2124723226c2050490368,2124723226,2050490368,2124723226,67698688,1999584318c28730,0,0,0,1009254400,1949988399c2050521189,2124723226,2050490368,2124723226,2050490368,2124723226c2050490368,2124723226,134479872,1852776482,8765,0c0,0,543686656,1869377379,589315442,-52173c-1,1852375039,1221984256,1914830848,30063,0c0,0,17825792,0,403767296,0c45088768,1433950554,1814036480,1433950176,8192000,65536c-76546048,1433950553,-682622976,1433950553,6815744,131073c-85917697,1433950553,1885339648,1433950176,6815744,65537c15736864,1433950554,23068672,1433950554,1469186048,16c-82830308,1433950553,-492830720,1433950553,6815744,1c-788520157,2124722985,-1962934272,1433950553,256901120,16c-23062247,1433950553,1829765120,1433950176,6029312,8650752c-792658699,2124722985,-1216348160,1433950550,257490944,16c96534010,1433950554,1227882496,1433950194,7471104,131073c90187564,1433950554,1227882496,1433950194,7471104,65537c93386745,1433950554,1227882496,1433950194,7471104,1c994115583,1433950682,1814036480,1433950176,264699904,0c1525743615,1433950683,1829765120,1433950176,266076160,0c908132351,1433950682,1814036480,1433950176,266076160,0c929103871,2124722965,1885339648,1433950176,265945088,0c972095487,2124722965,1829765120,1433950176,263979008,0c956366847,2124722965,1885339648,1433950176,263979008,0c952172543,2124722965,1885339648,1433950176,263979008,0c964755455,2124722965,1885339648,1433950176,263979008,0c960561151,2124722965,1885339648,1433950176,263979008,0c1503723519,1433950683,1814036480,1433950176,264503296,0c935395327,2124722965,1814036480,1433950176,264372224,0c-1711210497,1433950683,1885339648,1433950176,265617408,0c947978239,2124722965,1885339648,1433950176,264634368,0c662765567,1433950682,266338304,1433950171,264634368,0c985726975,2124722965,1885339648,1433950176,264044544,0c903877652,2124722965,1885339648,1433950176,265093120,0c866131229,2124722965,1885339648,1433950176,265158656,0c989864482,2124722965,1885339648,1433950176,264044544,0c908131580,2124722965,1885339648,1433950176,265093120,0c870324249,2124722965,1885339648,1433950176,265158656,0c998308338,2124722965,1227882496,1433950194,264044544,0c916520957,2124722965,1227882496,1433950194,265093120,0c878713629,2124722965,1227882496,1433950194,265158656,0c981532671,2124722965,1885339648,1433950176,264044544,0c899743743,2124722965,1885339648,1433950176,265093120,0c861995007,2124722965,1885339648,1433950176,265158656,0c994115583,2124722965,1227882496,1433950194,264044544,0c912326655,2124722965,1227882496,1433950194,265093120,0c874577919,2124722965,1227882496,1433950194,265158656,0c1002504191,2124722965,-508559360,1433950178,264110080,0c920715263,2124722965,-508559360,1433950178,265224192,0c882966527,2124722965,-508559360,1433950178,265289728,0c1470169087,1433950682,-1514143744,1433950401,266010624,0c-1717501953,1433950683,1885339648,1433950176,264765440,0c975241215,2124722965,-481296384,1433950170,264896512,0c887160831,2124722965,-481296384,1433950170,264962048,0c849412095,2124722965,-481296384,1433950170,265027584,0c939530778,2124722965,1885339648,1433950176,265879552,0c2015370268,1433950682,1829765120,1433950176,265879552,0c1996495386,1433950682,1814036480,1433950176,265879552,0c979376923,2124722965,-1590689792,1433950553,264437760,0c895489814,2124722965,-1590689792,1433950553,265486336,0c857800191,2124722965,-1590689792,1433950553,265551872,0c-1708123372,1433950683,1885339648,1433950176,265682944,0c1506808855,1433950683,1885339648,1433950176,264175616,0c924909567,2124722965,1814036480,1433950176,264568832,0c931201023,2124722965,1885339648,1433950176,264372224,0c968949759,2124722965,1885339648,1433950176,263979008,0c943783935,2124722965,1885339648,1433950176,264306688,0c713097215,1433950682,1829765120,1433950176,264306688,0c140574719,1433950682,1814036480,1433950176,264306688,0c977338367,2124722965,-508559360,1433950178,264241152,0c891355135,2124722965,-508559360,1433950178,265355264,0c853606399,2124722965,-508559360,1433950178,265420800,0c-1714356225,1433950683,1814036480,1433950176,264830976,0c-29294593,1433950553,1814036480,1433950176,6619136,196608c-729743361,2124722985,1829765120,1433950176,69992448,0c-777977857,2124722985,1227882496,1433950194,260964352,0c61931519,1433950554,23068672,1433950554,1469710336,16c1562443775,2124722985,1814036480,1433950176,67698688,0c1560346623,2124722985,-1962934272,1433950553,66715648,0c1600192511,2124722985,1814036480,1433950176,67305472,0c1566579740,2124722985,-1973420032,1433950553,258539520,0c1551899933,2124722985,1227882496,1433950194,66715648,0c1595939104,2124722985,1829765120,1433950176,67371008,0c1591803891,2124722985,1829765120,1433950176,67436544,0c1814101503,2124723202,1829765120,1433950176,67567616,0c1587551516,2124722985,1829765120,1433950176,67633152,0c1809907711,2124723202,-1933574144,1433950552,66977792,0c1583415295,2124722985,1829765120,1433950176,67043328,0c1579220991,2124722985,1829765120,1433950176,67108864,0c1575026687,2124722985,1814036480,1433950176,67502080,0c1570832383,2124722985,1814036480,1433950176,66912256,0c1556152319,2124722985,1227882496,1433950194,66715648,0c1604386815,2124722985,1829765120,1433950176,66519040,0c1528889343,2124722985,1829765120,1433950176,67239936,0c1818296319,2124723202,1885339648,1433950176,66519040,0c1606483967,2124722985,1885339648,1433950176,66519040,0c1610678271,2124722985,1885339648,1433950176,66519040,0c1547763711,2124722985,-1941962752,1433950553,66584576,0c1801519103,2124723202,1227882496,1433950194,66584576,0c1805713407,2124723202,1885339648,1433950176,66846720,0c1544559387,2124722985,-1924136960,1433950553,66650112,0c1541472255,2124722985,1227882496,1433950194,66650112,0c1538326527,2124722985,-1906311168,1433950553,66453504,0c1535121689,2124722985,1885339648,1433950176,66781184,0c1530986239,2124722985,-1941962752,1433950553,67174400,0c1795226879,2124723202,1227882496,1433950194,67174400,0c1791033334,2124723202,1814036480,1433950176,67764224,0c1975582463,2124723202,1814036480,1433950176,71499776,0c-1698627585,1433950683,1829765120,1433950176,67960832,0c-16711681,1433950681,1829765120,1433950176,68026368,0c-29294593,1433950681,1814036480,1433950176,68550656,0c-1692336129,1433950683,1814036480,1433950176,68157440,0c1216413695,1433950682,1814036480,1433950176,68222976,0c-1689190401,1433950683,1829765120,1433950176,68288512,0c937492479,1433950682,1829765120,1433950176,68354048,0c1398865919,1433950682,1829765120,1433950176,68419584,0c1291911167,1433950682,1829765120,1433950176,68485120,0c1577123839,1433950682,1885339648,1433950176,68616192,0c-1695481857,1433950683,1829765120,1433950176,68091904,0c-1701773313,1433950683,1829765120,1433950176,67895296,0c-784269313,2124722985,-1216348160,1433950550,257228800,0c-83820545,1433950681,1829765120,1433950176,81264640,0c1342242815,1433950682,1829765120,1433950176,81199104,0c194052095,1433950682,1885339648,1433950176,81330176,0c1526792191,2124722985,-1890582528,1433950553,76939264,0c-70189828,1433950553,1885339648,1433950176,6750208,1c-67103210,1433950553,1829765120,1433950176,6750208,8519681c-62908902,1433950553,1885339648,1433950176,6750208,65537c-780076289,2124722985,1227882496,1433950194,262602752,0c35717119,1433950554,1814036480,1433950176,8060928,0c1500520478,1433950683,1814036480,1433950176,257425408,16c-767492868,2124722985,1885339648,1433950176,74186752,0c-769589249,2124722985,1227882496,1433950194,74252288,0c-58654721,1433950553,1829765120,1433950176,5963776,8650753c-734986241,2124722985,-1851785216,1433950553,66322432,0c-737083393,2124722985,1829765120,1433950176,65732608,0c-732889089,2124722985,-1872756736,1433950553,65601536,0c1516306431,1433950683,1227882496,1433950194,65601536,0c1997602815,2124723202,-1802502144,1433950553,65863680,1c-740229121,2124722985,1814036480,1433950176,66125824,0c1519452159,1433950683,1227882496,1433950194,65863680,0c-744423425,2124722985,1829765120,1433950176,65994752,0c-747569153,2124722985,-1836056576,1433950553,66256896,0c-765394945,2124722985,-1802502144,1433950553,65798144,1c-750714881,2124722985,1814036480,1433950176,66060288,0c1522539291,1433950683,1227882496,1433950194,65798144,0c-754909185,2124722985,1829765120,1433950176,65929216,0c-758055170,2124722985,-1820327936,1433950553,65536000,0c-761258209,2124722985,1885339648,1433950176,66191360,0c-763363328,2124722985,1829765120,1433950176,65667072,0c-803144204,2124722985,-1962934272,1433950553,257622016,16c-798951192,2124722985,1227882496,1433950194,257556480,16c-790626304,2124722985,-1710227456,1433950171,257359872,16c-771686401,2124722985,1814036480,1433950176,73990144,0c1995505149,2124723202,1227882496,1433950194,74317824,0c1008795647,2124722965,1814036480,1433950176,263258112,0c1012989951,2124722965,-1735393280,1433950553,262995968,0c-1045364737,1433950553,1814036480,1433950176,6488064,0c66125823,1433950554,1814036480,1433950176,6750208,196608c847314943,2124722965,1885339648,1433950176,263716864,0c843120639,2124722965,1829765120,1433950176,263585792,0c809566207,2124722965,1829765120,1433950176,263520256,0c1870725119,1433950682,1814036480,1433950176,263127040,0c1526792191,1433950682,1814036480,1433950176,263192576,0c801177599,2124722965,1814036480,1433950176,262930432,0c796983295,2124722965,1814036480,1433950176,262864896,0c805371903,2124722965,1814036480,1433950176,262799360,0c838926335,2124722965,1814036480,1433950176,263061504,0c834732031,2124722965,1885339648,1433950176,263716864,0c830537727,2124722965,1829765120,1433950176,263520256,0c826341110,2124722965,-1513095168,1433950553,263651328,0c822089495,2124722965,1829765120,1433950176,263520256,0c817954559,2124722965,-1477443584,1433950553,263782400,0c813758456,2124722965,1829765120,1433950176,263585792,0c1674640888,1433950682,-203423744,1433950195,262733824,0c53541877,1433950554,1885339648,1433950176,1469579264,0c-773784581,2124722985,1814036480,1433950176,74121216,0c69271037,1433950554,1885339648,1433950176,5832704,65536c72417279,1433950554,1885339648,1433950176,5832704,1048576c76611583,1433950554,1885339648,1433950176,5832704,131072c79757311,1433950554,1885339648,1433950176,5832704,983040c-55508993,1433950553,1829765120,1433950176,5963776,8716289c-786366465,2124722985,1829765120,1433950176,75038720,0c1991311359,2124723202,1814036480,1433950176,68681728,0c-819920897,2124722985,1829765120,1433950176,69271552,0c-805240833,2124722985,1829765120,1433950176,68747264,0c-815726593,2124722985,1829765120,1433950176,69140480,0c-817823745,2124722985,1829765120,1433950176,69206016,0c1988165631,2124723202,1885339648,1433950176,68943872,0c-809435137,2124722985,1829765120,1433950176,68812800,0c-813688037,2124722985,1829765120,1433950176,68878336,0c-775880705,2124722985,1814036480,1433950176,74055680,0c1513160703,1433950683,1829765120,1433950176,81395712,0c57679647,1433950554,23068672,1433950554,1469644800,16c-52365325,1433950553,-510656512,1433950553,6619136,1c-37683210,1433950553,1814036480,1433950176,6619136,65537c-33489221,1433950553,1814036480,1433950176,6619136,131072c1983970554,2124723202,1885339648,1433950176,71303168,0c-824115201,2124722985,1885339648,1433950176,71172096,0c-828313360,2124722985,1885339648,1433950176,71237632,0c-832503809,2124722985,-1696595968,1433950553,70975488,0c-836698113,2124722985,-1686110208,1433950553,70909952,0c-840892417,2124722985,1814036480,1433950176,71041024,0c1979777023,2124723202,1814036480,1433950176,71106560,0c-845086721,2124722985,1814036480,1433950176,70123520,0c-849281025,2124722985,1814036480,1433950176,70778880,0c83951615,1433950554,1814036480,1433950176,1469841408,0c87097343,1433950554,-682622976,1433950553,1469841408,65536c-878641153,2124722985,1227882496,1433950194,71630848,0c1510014975,1433950683,-1614807040,1433950553,262537216,0c-853475329,2124722985,1814036480,1433950176,71368704,0c-857669633,2124722985,-1669332992,1433950553,70189056,0c146866175,1433950682,1885339648,1433950176,262471680,0c1518403583,2124722985,-1651507200,1433950553,70844416,0c1514209279,2124722985,1829765120,1433950176,70254592,0c1510014975,2124722985,1829765120,1433950176,70451200,0c-861922533,2124722985,1829765120,1433950176,70582272,0c-866058497,2124722985,1829765120,1433950176,70713344,0c-870252619,2124722985,1829765120,1433950176,70057984,0c-874446849,2124722985,1829765120,1433950176,70647808,0c-8323075,1433950553,0,1433950554,1468792832,0c1505763360,2124722985,1829765120,1433950176,70320128,0c1501624825,2124722985,1829765120,1433950176,70385664,0c1497432063,2124722985,-1633681408,1433950553,70516736,0c1493237759,2124722985,1814036480,1433950176,71565312,0c-40828929,1433950553,-510656512,1433950553,6619136,0c1522597887,2124722985,-1714421760,1433950553,76218368,0c1993408511,2124723202,1227882496,1433950194,260898816,0c-26148865,1433950553,1829765120,1433950176,6029312,8585216c-1841233921,1433950683,-1766850560,1433950553,258605056,0c48300031,1433950554,-1766850560,1433950553,1469513728,16c-1844379649,1433950683,1227882496,1433950194,260571136,16c-1947140097,1433950683,1227882496,1433950194,260505600,16c1977679871,1433950682,-203423744,1433950195,71434240,0c-19857409,1433950553,1885339648,1433950176,6684672,1c-16770277,1433950553,1829765120,1433950176,6684672,8519681c-12517377,1433950553,1885339648,1433950176,6684672,65537c1528889343,1433950683,1814036480,1433950176,76283904,0c39911423,1433950554,266338304,1433950171,8192000,0c-1704919045,1433950683,1885339648,1433950176,262668288,0c-782174212,2124722985,1829765120,1433950176,258146304,0c-1461597634,-18743297,-196609,-658434,-460035,-117706500c-5,-67174402,-65539,-1,-515,-84215041c-1,-16842753,437918462,505356063,-57826,-50529025c-263173,-84213761,-6,-1,-1,-1c-1,-1,-1,-1,-1,-1c-1,-1,-1,-1,-1,-1c-1,-1,-1,-1,-1,-1c-1,-1,-1,-1,-1,-1c-1,-1,-1,-1,-1,-1c-1,-1,-1,-1,-1,-1c-1,-1,-1,-1,-1,-1c-1,-1,-1,-1,-1,-1c-1,-1,-1,-1,-1,-1c-1,-1,-1,-1,-1,-1c-1,-1,-1,-1,-1,-1c-1,-1,-1,-1,-1,-1c-1,471662591,471604252,488315675,522132765,437918239c-1,-1,-1,-1,-1,-1c-1,-33685505,-3,-197380,-1,-101058049c-16777217,-258,-1,486341884,454761500,538976283c454958622,455285017,50464796,-83952133,-262145,-131329c-513,-327682,-1794,-117441025,-52297734,-20225c400936496,-770967841,3218418,0,-1738539008,1433950709c589824,0,-258211840,2124722974,1572864,1433927680c-1491533824,1240152887,3275956,0,1559232512,1433950709c524288,0,-257556480,2124722974,1638400,0c-1640038400,1404384217,3212456,0,822083584,1433950709c786432,0,-256966656,2124722974,1703936,0c54329344,-1306427921,3242376,0,-1725956096,1433950709c720896,0,-256114688,2124722974,1769472,0c-1471873024,1729354085,3266475,0,-1889533952,1433950709c589824,0,-255328256,2124722974,1835008,0c-699793408,-1281717505,3275048,0,-1179648000,1433950709c917504,0,-254672896,2124722974,1900544,0c-1736900608,1023576434,3276735,0,-1795162112,1433950709c655360,0,-253689856,2124722974,2031616,0c-1398472704,-1625549221,3229840,0,-1217396736,1433950709c1179648,0,-252968960,2124722974,2097152,0c-517341184,694311974,3218053,0,-1927282688,1433950709c917504,0,-251723776,2124722974,2162688,0c-1789591552,-391564991,3228278,0,-1917845504,1433950709c917504,0,-250740736,2124722974,2228224,0c1049755648,1544864354,3256807,0,-1595932672,1433950709c917504,0,-249757696,2124722974,2293760,0c1002504192,848493339,3234888,0,-1839202304,1433950709c917504,0,-248774656,2124722974,2359296,0c-2034302976,1244439208,3220517,0,825229312,1433950709c1048576,0,-247791616,2124722974,2424832,0c-1451425792,-865588746,3235913,0,-1807745024,1433950709c1048576,0,-246677504,2124722974,2490368,0c-984023040,-1297038657,3228666,0,-1867513856,1433950709c1048576,0,-245563392,2124722974,2555904,0c1963655168,-2034788176,3235086,0,-1911554048,1433950709c1048576,0,-244449280,2124722974,2621440,0c-1682767872,-1804990827,3221174,0,-1845493760,1433950709c524288,0,-243335168,2124722974,2686976,0c1792999424,464831419,3221780,0,1579155456,1433950709c524288,0,-242745344,2124722974,2752512,0c-677576704,-610123482,3252265,0,-1773142016,1433950709c524288,0,-242155520,2124722974,2818048,0c1139343360,-1750871590,3253072,0,1600126976,1433950709c917504,0,-241565696,2124722974,2883584,0c-1663041536,-1655992566,3268648,0,-1611661312,1433950709c917504,0,-240582656,2124722974,2949120,0c897122304,844245375,3230445,0,-1220542464,1433950709c917504,0,-239599616,2124722974,3014656,0c1737621504,903764464,3255516,0,-1148190720,1433950709c917504,0,-238616576,2124722974,3080192,0c-48103424,476823213,3266322,0,-1157627904,1433950709c917504,0,-237633536,2124722974,3145728,0c-437190656,1933564779,3272734,0,-1503657984,1433950709c917504,0,-236650496,2124722974,3211264,0c1824325632,2052606827,3238450,0,-1138753536,1433950709c1310720,0,-235667456,2124722974,3276800,0c-774963200,-1304497361,3217982,0,-1914699776,1433950709c1310720,0,-234291200,2124722974,3342336,0c-1753415680,859450697,3221785,0,-1870659584,1433950709c1310720,0,-232914944,2124722974,3407872,0c-197984256,337698294,3268290,0,-1880096768,1433950709c393216,0,-231538688,2124722974,3473408,0c1862402048,-1199481860,3243552,0,-1943011328,1433950709c458752,0,-231079936,2124722974,3538944,0c318046208,-827174969,3259303,0,-1836056576,1433950709c458752,0,256901120,2124722982,3604480,0c2050490368,602702021,3243399,0,-1804599296,1433950709c524288,0,209780736,2124722982,3670016,0c-1203503104,-1855851312,3212919,0,-1854930944,1433950709c589824,0,-1931083776,2124722983,3735552,0c-1091502080,-1154412677,3222490,0,-1883242496,1433950709c327680,0,262799360,2124722982,3801088,0c1189740544,-358411644,3232028,0,1607467008,1433950709c393216,0,-230096896,2124722974,3932160,0c449183744,-1933024473,3259759,0,-1924136960,1433950709c1048576,0,-229638144,2124722974,3997696,0c742457344,1894601716,3241673,0,-1864368128,1433950709c1245184,0,-227082240,2124722974,4128768,0c1918042112,-828562636,3227703,0,-1450180608,1433950709c262144,0,215810048,2124722996,4194304,0c85065728,1974880556,3247783,0,-1826619392,1433950709c786432,0,-225771520,2124722974,4259840,0c-2018574336,-1496664483,3264216,0,-1141899264,1433950709c589824,0,-224919552,2124722974,4325376,0c-523698176,503727979,3226449,0,-1820327936,1433950709c589824,0,-224264192,2124722974,4390912,0c346554368,-2016579695,3259505,0,-1716518912,1433950709c458752,0,-223608832,2124722974,4456448,0c-711131136,511387595,3239306,0,-1491075072,1433950709c917504,0,-223084544,2124722974,4521984,0c-1289879552,2116135765,3261145,0,-1776287744,1433950709c720896,0,-222101504,2124722974,4587520,0c1611137024,1157880561,3261940,0,-1908408320,1433950709c917504,0,-221315072,2124722974,4653056,0c-1690959872,115851059,3274294,0,-1801453568,1433950709c917504,0,-220332032,2124722974,4718592,0c-1204486144,174739894,3243907,0,-1905262592,1433950709c851968,0,-219348992,2124722974,4784128,0c-2016804864,-28047781,3262466,0,-1798307840,1433950709c327680,0,230031360,2124722982,4849664,0c284164096,21450186,3219359,0,-1176502272,1433950709c786432,0,-115933184,2124722974,4915200,0c1550123008,1288156732,3242530,0,-1876951040,1433950709c589824,0,-218431488,2124722974,4980736,0c-714080256,-2071269326,3243245,0,-1592786944,1433950709c1048576,0,-217776128,2124722974,5046272,0c589430784,1529141414,3270381,0,-1214251008,1433950709c1114112,0,-216662016,2124722974,5111808,0c-1878982656,1872616614,3251573,0,-1729101824,1433950709c917504,0,-215482368,2124722974,5177344,0c135266304,-1016829692,3276749,0,-1525678080,1433950709c1048576,0,-214499328,2124722974,5242880,0c1365245952,-1684361713,3245464,0,-1719664640,1433950709c1376256,0,-213385216,2124722974,5308416,0c1966997504,1466446521,3225928,0,-1892679680,1433950709c1179648,0,-211943424,2124722974,5373952,0c-5767168,749495136,3216539,0,-1766850560,1433950709c1048576,0,-210698240,2124722974,5439488,0c1258881024,-478119516,3222027,0,-1605369856,1433950709c327680,0,-1993342976,2124722986,5505024,0c-1888288768,-188273986,3239568,0,-1170210816,1433950709c720896,0,-209584128,2124722974,5570560,0c1728184320,226788988,3213494,0,-1782579200,1433950709c786432,0,-208797696,2124722974,5636096,0c-1373569024,1347064130,3251713,0,-1602224128,1433950709c589824,0,-207945728,2124722974,5701632,0c-1324941312,1028852805,3276783,0,-1481637888,1433950709c655360,0,-207290368,2124722974,5767168,0c2095448064,1595097232,3211819,0,-1713373184,1433950709c720896,0,-1917517824,2124722983,5832704,0c-1475870720,2144719865,3264369,0,-1500512256,1433950709c720896,0,-206569472,2124722974,5898240,0c1055129600,565711641,3266295,0,-1785724928,1433950709c589824,0,-205783040,2124722974,5963776,0c566427648,80550225,3271277,0,-1261436928,1433950709c393216,0,265748480,2124722982,6029312,0c31064064,-843729344,3250258,0,-1494220800,1433950709c1114112,0,-205127680,2124722974,6094848,0c-31457280,-1037729168,3218235,0,-1732247552,1433950709c1114112,0,-203948032,2124722974,6160384,0c-375193600,1903875874,3262850,0,-1462763520,1433950709c524288,0,-1932853248,2124722983,6225920,0c-719257600,71119457,3266927,0,-1469054976,1433950709c655360,0,-202768384,2124722974,6291456,0c1081212928,264580240,3217413,0,-1744830464,1433950709c917504,0,-202047488,2124722974,6356992,0c-897187840,-825507605,3219792,0,-1754267648,1433950709c1048576,0,-201064448,2124722974,6422528,0c1172439040,503796288,3268586,0,-1459617792,1433950709c851968,0,-1930035200,2124722983,6488064,0c-1618608128,-1602860935,3227432,0,-1814036480,1433950709c1310720,0,-115081216,2124722974,6553600,0c-1032126464,-397691031,3219595,0,-1817182208,1433950709c655360,0,-1913389056,2124722983,6619136,0c415105024,-137590780,3276515,0,-775946240,1433950702c1048576,0,-1916338176,2124722983,6684672,0c850591744,757750721,2217835,0,65536,1048577c0,0,9144,9144,2162688,0c-1095172096,1434259154,1178468352,410190649,25527,0c7405568,0,-926351360,1434259056,1178468352,410190649c1684628407,1868767266,846360428,1752638013,577074281,1983659567c1920234298,543517551,1869377379,589446514,892744755,539112545c1852403562,1819898995,1914846565,1684960623,1852121122,1885430628c1818632765,790787169,1748662078,1768386145,2189166,0c182255616,12255232,93126656,0,2097152,0c15794176,0,243859456,1434259039,1178468352,410190649c980902839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600850034,2124722143c16842752,0,65536,327680,-699400192,1433950549c0,1919221760,-768578458,1433950549,-1678245888,1433950709c1620049920,1433950550,0,1768161280,792753952,1433950550c0,1933180928,-1055891088,1433950550,-1675100160,1433950709c835715072,1433950550,0,808845312,-746577886,1433950550c0,1969291264,-1049596044,1433950550,-1671954432,1433950709c1387266048,1433950550,0,1031012352,-707776478,1433950550c0,539099136,-768591241,1433950549,-1668808704,1433950709c-729808896,1433950550,0,1952841728,-704631006,1433950550c0,1349648384,1885355634,1433950176,-1665662976,1433950709c65536,980631154,20067,796000256,2178110,0c756023296,1433950554,0,0,0,0c2162688,0,-94371840,1433950553,0,0c0,0,2162688,0,65536,458752c1752367104,1600483425,2097200,0,8454144,0c-987168768,1434259056,1178468352,410190649,1275093943,1919246953c1869182049,1699946606,6711666,1869901646,1851872032,1867382899c1394634612,544435809,1635149124,1634165102,26994,1433950705c1766195200,1010723948,1852586593,574453536,1010704944,1869494881c1819044166,792477231,1852586593,1999584318,1933210480,1047679088c31553340,0,-1621557248,350085,1178468352,410190649c-1870634057,1433950709,802160640,1433950709,0,0c-1854930944,1433950709,822083584,1433950709,-1617952768,1433950709c1595932672,1433950709,0,0,0,0c0,0,0,0,-1880096768,1433950709c1579155456,1433950709,-1927282688,1433950709,-1608515584,1433950709c-1908408320,1433950709,-1861222400,1433950709,0,0c825229312,1433950709,-1886388224,1433950709,0,0c-1599078400,1433950709,-1914699776,1433950709,-1905262592,1433950709c-1595932672,1433950709,0,0,-1911554048,1433950709c0,0,0,0,-775946240,1433950702c-1930428416,1433950709,456130560,2124723205,0,0c-1949302784,1433950709,-1933574144,1433950709,-1614807040,1433950709c0,0,-1848639488,1433950709,0,0c-779091968,1433950702,0,0,-1845493760,1433950709c0,0,-1924136960,1433950709,-1946157056,1433950709c1559232512,1433950709,-782237696,1433950702,-1589641216,1433950709c1536163840,1433950709,0,0,-1873805312,1433950709c1610612736,1433950709,0,0,-1864368128,1433950709c-1943011328,1433950709,-1605369856,1433950709,-1939865600,1433950709c3211264,0,-1264582656,1433950709,655360,0c-116654080,2124722974,917504,1869348864,-1965731721,-1786162231c3246098,0,-1779433472,1433950709,589824,0c-259325952,2124722974,983040,1667301376,-641175959,1358314890c3220916,0,-1851785216,1433950709,262144,0c910360576,2124722981,1048576,577699840,357398304,1991583595c3234255,0,-1936719872,1433950709,1376256,0c-228524032,2124722974,1114112,1748631552,1091858017,298930380c3247088,0,-1920991232,1433950709,393216,0c-230555648,2124722974,1179648,1010696192,1837201199,543031716c3240426,0,-1126170624,1433950709,196608,0c276889600,2124722985,1245184,980877312,1728012662,-179792844c3249459,0,-1861222400,1433950709,262144,0c-663814144,2124722984,1310720,1998585856,962422842,-863810494c3254931,0,-1522532352,1433950709,393216,0c-258670592,2124722974,1376256,577961984,-1142327520,320833364c3223322,0,1536163840,1433950709,196608,0c216268800,2124722982,1441792,1969291264,1004433268,1951170777c4271769,0,-1608515584,1433950709,327680,0c-1931870208,2124722983,1507328,1916403712,-2007600560,-764908198c1999604904,4091962,4194304,0,56688640,0c-109445120,1434259056,1178468352,410190649,1763730359,1931623780c1701863784,539111519,1869771891,1029989739,539125282,1818311279c1769434988,1818583918,1713519980,1953701922,1030057081,1936683042c1869182057,1650539118,1970040691,1815831924,980706917,959853624c1886352443,993473594,1952737655,875969128,1768253499,980707431c993409074,762278765,1885434487,2037674797,1849320812,996503151c1702112630,1630368888,1869112174,1768766066,1701602404,1869835579c1936683053,1869182057,1869098350,1870293362,1818326126,1818587693c1986622561,1751333477,539128417,1701869940,2019500605,808464432c808612959,1010704946,1702115958,1868723320,2000436856,1652061242c1852785528,1953391988,980892734,2000436848,1917874234,980892734c1919252079,2003790950,1668183376,980885620,1030513014,1818322466c790783347,980892734,1768188258,1983543072,574450785,1043276336c1933211452,1768120688,1998612334,1717920314,1030058607,539111458c1717647991,1030907252,808857890,980885538,1701734764,1701606738c1969300029,539127668,1768700535,574449006,573977906,2000436783c1684957498,1815770912,1031038565,539111458,1769093751,1031039079c539111458,1634220663,1852401518,807550311,1010708258,1667906167c1983543072,574450785,1952867692,1010708258,1349663351,792477298c1349663351,792477298,1349532279,2000436850,1010725434,1349663351c2000436850,1919249210,980885614,1030513014,790770210,980892734c1933802099,1983543072,574450785,790770738,980892734,1852786290c1998615412,1668505914,574450025,1700948300,1769234802,1394634351c1718186597,980885538,1936605544,1277312361,1919246953,1869182049c1699946606,577137010,1698330400,1098150753,1029794163,1953451554c1632837743,539128686,1935882871,1867391549,1394634612,544435809c1635149124,1634165102,790784370,980892734,1869377379,980885618c1030513014,1953849634,1043276399,1815770940,543649377,1635138167c1696742764,1398091118,980885538,1768188258,1768432189,575555885c792477231,1349663351,792477298,1047673463,980889404,792477296c2020883063,1866692706,1852142702,792477300,1702115958,1868723320c1983659640,1818846778,980361324,1702126948,1869444195,1667593077c1801677164,578036285,1030647584,1818322466,790783347,980827198c1869771891,1663067499,1919904879,857940541,1630877236,1780490804c1936615791,1701607796,1869750845,577007221,1684956448,1030775139c1634493986,1043276404,1698330400,1098150753,3238259,0c-1129316352,1433950709,983040,0,-1914830848,2124722983c6750208,1433927680,427884544,-772408989,3265733,0c-1475346432,1433950709,851968,0,-1920991232,2124722983c6815744,0,41811968,692864483,3227048,0c-1946157056,1433950709,983040,0,-1922433024,2124722983c6881280,0,-1856569344,1478128543,3238550,0c-1516240896,1433950709,786432,0,-199950336,2124722974c6946816,0,1765343232,-316169764,3248734,0c-1513095168,1433950709,851968,0,-199098368,2124722974c7012352,0,831258624,480327804,3213956,0c-1751121920,1433950709,917504,0,-198180864,2124722974c7077888,0,-1992818688,-522067147,3262671,0c-1832910848,1433950709,1048576,0,-197197824,2124722974c7143424,0,-54591488,1268378894,3246043,0c-1528823808,1433950709,1114112,0,-196083712,2124722974c7208960,0,-1285357568,44761234,3254570,0c-1123024896,1433950709,1310720,0,-194904064,2124722974c7274496,0,-370081792,-1221675838,3214486,0c-779091968,1433950702,1703936,0,-193527808,2124722974c7340032,0,-357957632,-1774651720,3229573,0c-1487929344,1433950709,1572864,0,-191758336,2124722974c7405568,0,831782912,-1215029569,3254203,0c-1949302784,1433950709,1114112,0,-190119936,2124722974c7471104,0,-963969024,782389565,3250690,0c-1810890752,1433950709,1441792,0,-188940288,2124722974c7536640,0,-441778176,-1588484171,3241929,0c-1465909248,1433950709,1245184,0,-187432960,2124722974c7602176,0,-1270546432,-585788406,3267363,0c-1280311296,1433950709,1310720,0,-186122240,2124722974c7667712,0,1275068416,483083729,3233514,0c-1472200704,1433950709,1310720,0,-184745984,2124722974c7733248,0,860160000,1956105235,3261632,0c-1456472064,1433950709,1572864,0,-183369728,2124722974c7798784,0,1763180544,-1847728008,3233339,0c-1614807040,1433950709,1179648,0,-181731328,2124722974c7864320,0,-716570624,-744995458,3245681,0c-1747976192,1433950709,1310720,0,-180486144,2124722974c7929856,0,-164954112,-1520873385,3262462,0c-1478492160,1433950709,1310720,0,-179109888,2124722974c7995392,0,1383006208,1578714225,3236582,0c-1735393280,1433950709,1572864,0,-177733632,2124722974c8060928,0,-1079246848,2075725680,3224533,0c-1722810368,1433950709,720896,0,-176095232,2124722974c8126464,0,251199488,-2049124455,3250143,0c-1453326336,1433950709,1048576,0,-175308800,2124722974c8192000,0,2122973184,481092351,3244705,0c-1207959552,1433950709,851968,0,-174194688,2124722974c8257536,0,-1405091840,59410276,3212156,0c-1447034880,1433950709,1048576,0,-173277184,2124722974c8323072,0,-1439825920,-1361242324,3269176,0c-1270874112,1433950709,917504,0,-172163072,2124722974c8388608,0,169672704,-501729375,3222821,0c0,0,1507328,0,-171180032,2124722974c8454144,0,1958281216,941919456,3255424,0c-1267728384,1433950709,1441792,0,-169607168,2124722974c8519680,0,810156032,-523884777,135340274,0c-1608515584,1433950709,0,0,0,0c-1927282688,1433950709,-1484783616,1433950709,-1729101824,1433950709c0,0,0,0,0,0c0,0,-1516240896,1433950709,-1829765120,1433950709c802160640,1433950709,0,0,0,0c0,0,0,0,-1201668096,1433950709c-1528823808,1433950709,-1747976192,1433950709,0,0c0,0,-1933574144,1433950709,1607467008,1433950709c0,0,-1895825408,1433950709,0,0c0,0,-1248854016,1433950709,0,0c0,0,-1459617792,1433950709,0,0c-1807745024,1433950709,-1867513856,1433950709,0,0c0,0,-1472200704,1433950709,-1902116864,1433950709c0,0,-1481637888,1433950709,-1851785216,1433950709c1579155456,1433950709,-1760559104,1433950709,0,0c-1487929344,1433950709,0,0,0,0c-1886388224,1433950709,-1491075072,1433950709,0,0c-1226833920,1433950709,0,0,0,0c-1116733440,1433950709,0,0,-1738539008,1433950709c0,0,-1779433472,1433950709,0,0c0,0,-1195376640,1433950709,-1792016384,1433950709c-1503657984,1433950709,0,0,0,0c-1798307840,1433950709,0,0,-1160773632,1433950709c0,0,-1810890752,1433950709,0,0c0,0,-1836056576,1433950709,-1509949440,1433950709c-1465909248,1433950709,-1522532352,1433950709,0,0c0,0,-1943011328,1433950709,-1876951040,1433950709c0,0,-1289748480,1433950709,0,0c0,0,-1930428416,1433950709,0,0c-1132462080,1433950709,0,0,-1453326336,1433950709c0,0,0,0,-1880096768,1433950709c0,0,1610612736,1433950709,-1525678080,1433950709c0,0,-1296039936,1433950709,0,0c-1513095168,1433950709,0,0,0,0c0,0,0,0,-1776287744,1433950709c0,0,0,0,0,0c-1456472064,1433950709,1600126976,1433950709,-775946240,1433950702c-1145044992,1433950709,-1475346432,1433950709,-1469054976,1433950709c-1842348032,1433950709,-1589641216,1433950709,0,0c0,0,-1277165568,1433950709,0,0c-1754267648,1433950709,-1757413376,1433950709,-1233125376,1433950709c0,0,0,0,-1302331392,1433950709c-1255145472,1433950709,-1939865600,1433950709,0,0c0,0,-1617952768,1433950709,-1788870656,1433950709c0,0,-1914699776,1433950709,0,0c-1946157056,1433950709,822083584,1433950709,-1732247552,1433950709c-1497366528,1433950709,0,0,0,0c0,0,-1741684736,1433950709,-1151336448,1433950709c0,0,-1804599296,1433950709,0,0c456130560,2124723205,-1154482176,1433950709,-1744830464,1433950709c1536163840,1433950709,-1766850560,1433950709,-1795162112,1433950709c0,0,-1898971136,1433950709,-1713373184,1433950709c-1286602752,1433950709,-1519386624,1433950709,825229312,1433950709c0,0,-1599078400,1433950709,-1189085184,1433950709c-1204813824,1433950709,0,0,-1163919360,1433950709c0,0,-1592786944,1433950709,-1782579200,1433950709c-1251999744,1433950709,0,0,-1611661312,1433950709c-1602224128,1433950709,-1832910848,1433950709,-1719664640,1433950709c0,0,0,0,0,0c-1826619392,1433950709,0,0,-1801453568,1433950709c0,0,0,0,-1773142016,1433950709c-1936719872,1433950709,-1924136960,1433950709,-1854930944,1433950709c0,0,-1870659584,1433950709,0,0c0,0,0,0,0,0c0,0,-1242562560,1433950709,-1305477120,1433950709c0,0,-1883242496,1433950709,0,0c-1839202304,1433950709,0,0,-1211105280,1433950709c-1494220800,1433950709,0,0,0,0c0,0,0,0,0,0c-1119879168,1433950709,0,0,-1716518912,1433950709c0,0,0,0,0,0c0,0,-1848639488,1433950709,-1817182208,1433950709c-1462763520,1433950709,0,0,0,0c0,0,0,0,-1820327936,1433950709c0,0,0,0,0,0c-1595932672,1433950709,0,0,-1605369856,1433950709c0,0,0,0,-1823473664,1433950709c0,0,-1506803712,1433950709,0,0c-1236271104,1433950709,0,0,-1864368128,1433950709c-1229979648,1433950709,0,0,0,0c0,0,-1443889152,1433950709,0,0c-1920991232,1433950709,-1889533952,1433950709,-1500512256,1433950709c0,0,0,0,-1274019840,1433950709c-1292894208,1433950709,-1905262592,1433950709,0,0c0,0,-782237696,1433950702,-1450180608,1433950709c-1258291200,1433950709,0,0,3211264,0c-1443889152,1433950709,1376256,0,-168099840,2124722974c8585216,1433927680,-1660616704,-851884994,3262838,0c-1305477120,1433950709,1376256,0,-166658048,2124722974c8650752,0,-760086528,1394940453,3234815,0c-1617952768,1433950709,1376256,0,-165216256,2124722974c8716288,0,407633920,1276730738,3230323,0c-1302331392,1433950709,1048576,0,-163774464,2124722974c8781824,0,-429326336,-2047154778,3226490,0c-1296039936,1433950709,917504,0,-162660352,2124722974c8847360,0,-1452539904,1374735048,3225642,0c-1292894208,1433950709,1310720,0,-113704960,2124722974c9109504,0,-1832714240,1943851021,3233049,0c-1289748480,1433950709,720896,0,-112328704,2124722974c9175040,0,-1023934464,-1463171330,3276003,0c-1895825408,1433950709,1245184,0,-111542272,2124722974c9240576,0,1183973376,-698985209,3260477,0c802160640,1433950709,917504,0,-110231552,2124722974c9306112,0,-1561722880,1348572650,3227542,0c-1286602752,1433950709,983040,0,-109248512,2124722974c9371648,0,-1322188800,1672443292,3251103,0c-1277165568,1433950709,786432,0,-108199936,2124722974c9502720,0,1567227904,1701153297,3271251,0c-1829765120,1433950709,655360,0,-107347968,2124722974c9568256,0,1261240320,353801654,3227448,0c-1898971136,1433950709,655360,0,-106627072,2124722974c9633792,0,-1420623872,-691075690,3231244,0c-1484783616,1433950709,1048576,0,-105906176,2124722974c9764864,0,-1304035328,-878451964,3249287,0c-1741684736,1433950709,917504,0,-104792064,2124722974c9830400,0,-1083179008,395626989,3264273,0c-1274019840,1433950709,917504,0,-103809024,2124722974c9895936,0,945225728,525110722,3235933,0c-1198522368,1433950709,720896,0,-102825984,2124722974c9961472,0,2054619136,1413601906,3229805,0c-1167065088,1433950709,851968,0,-102039552,2124722974c10027008,0,-792264704,-50622947,3237372,0c-1251999744,1433950709,851968,0,-101122048,2124722974c10092544,0,1685258240,1238307803,3214192,0c-1886388224,1433950709,983040,0,-100204544,2124722974c10158080,0,-1929641984,680138122,3275536,0c-1248854016,1433950709,589824,0,-99155968,2124722974c10289152,0,57081856,844744869,3229641,0c-1757413376,1433950709,589824,0,-98500608,2124722974c10354688,0,841482240,770305785,3265453,0c-1242562560,1433950709,589824,0,-97845248,2124722974c10420224,0,-605683712,-2051057018,3252650,0c-1236271104,1433950709,720896,0,-97189888,2124722974c10485760,0,1292435456,360431153,3212636,0c-1233125376,1433950709,720896,0,-96403456,2124722974c10551296,0,-377159680,-1497606033,3215482,0c-1229979648,1433950709,1114112,0,-95617024,2124722974c10616832,0,60489728,-1066298080,3235666,0c-1788870656,1433950709,1114112,0,-94437376,2124722974c10682368,0,-206831616,-1107450259,3220903,0c-1848639488,1433950709,917504,0,-93257728,2124722974c10747904,0,1778909184,-1161023788,3264059,0c-1930428416,1433950709,917504,0,-92274688,2124722974c10813440,0,1170472960,1758439573,3262713,0c-1763704832,1433950709,1179648,0,-91291648,2124722974c10878976,0,34078720,-1666179749,3231096,0c-1226833920,1433950709,1638400,0,-90046464,2124722974c10944512,0,361234432,1373286725,3261654,0c-1506803712,1433950709,851968,0,-88342528,2124722974c11010048,0,1496776704,-1469907407,3231727,0c-1211105280,1433950709,786432,0,-87425024,2124722974c11075584,0,-1633943552,-813512769,3218821,0c-1204813824,1433950709,655360,0,-86573056,2124722974c11141120,0,-2137587712,-925596258,3224372,0c-1258291200,1433950709,786432,0,-85852160,2124722974c11206656,0,-1950810112,-100222544,3219307,0c-1201668096,1433950709,720896,0,-85000192,2124722974c11272192,0,-1924726784,-380086599,3236470,0c-1823473664,1433950709,851968,0,-84213760,2124722974c11337728,0,1091043328,-387104630,3228895,0c-1195376640,1433950709,589824,0,-83296256,2124722974c11403264,0,807010304,-719695702,3225425,0c-1299185664,1433950709,1638400,0,-161677312,2124722974c11534336,0,-316080128,-461652149,3245925,0c-1858076672,1433950709,1638400,0,-159973376,2124722974c11599872,0,706871296,961273327,3246230,0c-782237696,1433950702,1048576,0,-158269440,2124722974l11927552,0c566034432,594924059,3272397,0,-1223688192,1433950709c196608,0,225247232,2124722982,11993088,0c1140981760,1321807951,3254161,0,-1245708288,1433950709c262144,0,226689024,2124722982,12058624,0c-1409613824,-1528549722,3217517,0,-1239416832,1433950709c720896,0,-157155328,2124722974,12124160,0c-1519714304,-1585387644,3265575,0,-1255145472,1433950709c589824,0,-156368896,2124722974,12189696,0c336920576,-1387574039,3234759,0,-1189085184,1433950709c327680,0,258473984,2124722982,12255232,0c-294649856,-1053073852,3258649,0,-1163919360,1433950709c655360,0,-155713536,2124722974,12320768,0c-256704512,1177242575,3275361,0,-1933574144,1433950709c1114112,0,-154992640,2124722974,12386304,0c-1232601088,943733372,3228021,0,-1160773632,1433950709c1048576,0,-153812992,2124722974,12451840,0c-210829312,124993752,3248030,0,-1154482176,1433950709c1048576,0,-152698880,2124722974,12517376,0c1787953152,70811150,3225016,0,-1173356544,1433950709c1507328,0,-151584768,2124722974,12582912,0c707198976,1178738490,3218275,0,-1151336448,1433950709c1507328,0,-150011904,2124722974,12648448,0c2027028480,1453884521,3276484,0,-1192230912,1433950709c1572864,0,-148439040,2124722974,12713984,0c1451163648,993539985,3241896,0,-1599078400,1433950709c983040,0,-146800640,2124722974,12779520,0c-416612352,-1970117051,3260751,0,-1182793728,1433950709c1376256,0,-145752064,2124722974,12845056,0c1532624896,-565556578,3211885,0,-1145044992,1433950709c1179648,0,-144310272,2124722974,12910592,0c911343616,-370025122,3251140,0,-1519386624,1433950709c1310720,0,-143065088,2124722974,12976128,0c1145307136,-1119145774,3259550,0,-1939865600,1433950709c1114112,0,-141688832,2124722974,13041664,0c-853409792,202311183,3268134,0,-1185939456,1433950709c1114112,0,-140509184,2124722974,13107200,0c-645726208,-1087324000,3246540,0,-1132462080,1433950709c720896,0,-82640896,2124722974,13172736,0c-798425088,1196424849,3256240,0,-1119879168,1433950709c458752,0,-81854464,2124722974,13238272,0c-406847488,-15750108,3232386,0,-1289748480,1433950552c1882718208,1433950703,-504365056,1433950706,-1920991232,-11917c1043333119,1647998780,3227183,0,65536,917504c6553600,6357106,6881399,6750318,4390958,7536757c7274612,109,3211264,0,560660480,1434259056c1178468352,410190649,521692087,2124723146,0,-603979776c-1608499007,1433950176,3211264,0,-1621426176,350085c1178468352,410190649,521692087,2124723146,0,-603979776c3162305,0,3211264,0,-988086272,1434259056c1178468352,410190649,-938449993,1433950709,0,0c-1608515584,1433950176,4259840,0,327680,524293c599261184,0,65536,0,-196608,0c0,0,0,0,4202604,0c7405568,0,84606976,1434259056,1178468352,410190649c1684628407,1868767266,846360428,1752638013,577074281,1983659567c1920234298,543517551,1869377379,589446514,892744755,539112545c1852403562,1819898995,1914846565,1684960623,1852121122,1885430628c1818632765,790787169,62,0,15794176,0c-1440022528,1434259056,1178468352,410190649,892363703,822097714c926429494,959197748,3421233,808202348,825635180,842282808c829173804,926429494,959197748,1815360561,825830448,1644180532c1801675116,1711302144,1936683008,1869182057,1650539118,1970040691c1815831924,980706917,1869888304,993016432,1952737655,892484200c1748711472,1751607653,842087028,1869835579,1634891565,1953705328c979725433,1701736302,1949136443,762607717,1751346785,1832546927c1818518633,1936538469,1869622639,1769236851,1747807855,2053730927c1635020399,1701981548,1769234796,1664771446,7496040,0c0,0,0,0,28377088,0c-600047616,1434259061,1178468352,410190649,1684628407,1752375869c1600483425,1226842672,1394752836,1701863784,808530208,574042677c1869570848,1769170034,574449018,942749233,741487671,875835705c1634738210,574449780,808202348,825635180,842282808,829173804c926429494,959197748,1815360561,825830448,539112500,1819044198c1869377379,1646411122,1801675116,1953701922,1701539698,1713519972c980361250,1869376609,1668180343,1030515813,539125282,1819898995c1881292133,1953067887,980316009,1869832801,1702131052,1717922875c993016436,980447092,1769421616,979924068,942683442,1768253499c980707431,1832596017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1998732594,1702127976c1010708258,1953708662,1701539698,1819239200,574452335,909390627c573858101,1768909344,2037674862,574449004,1853190002,1696604772c1633903726,1713519984,578052460,15919,46202880,0c1866203136,1434259324,1178468352,410190649,25527,0c0,0,0,0,0,0c0,0,0,0,0,0c0,0,0,0,0,0c0,0,0,0,0,0c0,0,0,0,0,0c0,0,0,0,0,0c0,0,0,0,-1194328064,1433950515c0,0,0,0,0,0c0,0,0,0,0,0c-173015040,1433950549,0,0,0,0c0,0,0,0,0,0c0,0,0,0,0,0c0,0,0,0,0,0c0,0,0,0,0,0c0,0,0,0,0,0c0,0,0,0,0,0c0,0,0,0,0,0c0,0,0,0,0,0c0,0,0,0,0,0c0,0,0,0,0,0c0,0,0,0,0,0c0,0,0,0,0,0c0,0,0,0,0,0c0,0,0,0,0,0c0,0,0,0,0,0c0,0,0,0,0,0c0,0,0,0,0,0c0,0,0,0,53477376,0c3211264,0,5439488,6357096,6619248,3211296c3145777,3342389,50,6422625,6357058,103c2162688,0,327680,131077,65537,74680c3417016,0,7405568,0,-1436811264,1434259056c1178468352,410190649,1684628407,1868767266,846360428,1752638013c577074281,1983659567,1920234298,543517551,1869377379,589446514c892744755,539112545,1852403562,1819898995,1914846565,1684960623c1852121122,1885430628,1818632765,790787169,62,0c9502720,0,-73400320,1433950702,740294656,1433950682c-1611661312,1433950714,1209008128,1433950704,698351616,1433950553c-1661992960,1433950709,700448768,1433950553,-1664090112,1433950709c1880096768,1433950703,1454374912,1433950709,134217728,1433950551c892731392,539112545,1852403562,1819898995,1914846565,1684960623c1852121122,1885430628,1818632765,790787169,62,0c9502720,0,-1621360640,350085,1178468352,410190649c1703961527,2124723175,0,0,-1905262592,2124722090c-1384120320,2124722090,0,0,65536,65536c-1340276736,2124723122,-1367343104,2124723122,1524629504,2124722561c-965738496,1433950709,721420288,1430471467,-1879029938,2124722090c0,0,-1432354816,2125403049,0,0c2162688,0,-1413742592,1434259056,1178468352,410190649c2122679,0,7405568,0,1537998848,1434259056c1178468352,410190649,1684628407,1868767266,846360428,1752638013c577074281,1983659567,1920234298,543517551,1869377379,589446514c892744755,539112545,1852403562,1819898995,1914846565,1684960623c1852121122,1885430628,1818632765,790787169,62,0c3211264,0,557580288,1434259056,1178468352,410190649c6644663,3211296,3145777,3342389,50,808189952c5321068,0,486539264,2124722143,486539264,2124722143c825819136,812463156,1644179500,1801675116,1711302144,1433950464c0,0,0,0,0,0c5242880,0,9437184,0,1521221632,1434259056c1178468352,410190649,25527,65536,0,0c0,-196608,65535,0,0,0c0,0,0,0,0,0c-2011889664,2124722682,-938475520,1433950709,721420288,1430471467c-1879029938,2124722090,0,0,-1445986304,2125403049c0,0,15794176,0,538705920,1434259056c1178468352,410190649,892363703,822096179,926233141,959199287c3421233,808202348,842346860,943142709,829173804,926233141c959199287,1815360561,825830448,812463156,1644179500,1801675116c1711302144,1936683008,1869182057,1650539118,1970040691,1815831924c980706917,943206453,1886352443,2000367674,1752458345,909324858c1701329716,1952999273,993145146,762278765,1885434487,2037674797c1849320812,996503151,1702112630,1630368888,1869112174,1768766066c1701602404,1869835579,1936683053,1869182057,1869098350,1870293362c1818326126,1818587693,1986622561,1751333477,29281,0c0,0,29425664,0,1582039040,1434259060c1178468352,410190649,1684628407,1752375869,1600483425,1226842672c1394752836,1701863784,808530208,573649717,1869570848,1769170034c574449018,892482865,741881655,875835705,1634738210,574449780c808202348,842346860,943142709,829173804,926233141,959199287c1815360561,825830448,812463156,539111468,1819044198,1869377379c1646411122,1801675116,1953701922,1701539698,1713519972,980361250c1869376609,1668180343,1030515813,539125282,1819898995,1881292133c1953067887,980316009,1869832801,1702131052,1717922875,808794740c1950038072,809136239,1684633403,842688628,993277491,1734960488c825914472,1936538418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1752638013,577074281c1983659567,1920234298,543517551,1869377379,589446514,892744755c539112545,1852403562,1819898995,1914846565,1684960623,1852121122c1885430628,1818632765,790787169,62,0,0c13697024,0,494927872,2124722143,494927872,2124722143c0,0,0,0,0,0c0,0,0,0,0,0c0,0,0,0,0,0c0,0,0,0,0,0c0,0,0,0,0,0c0,0,0,0,0,0c0,0,0,0,0,0c0,0,13631488,0,3145728,0c468713472,2124723146,65536,65536,521666560,2124723146c0,0,979435520,1766223726,221342828,0c583008256,2124722143,583008256,2124722143,-876609536,1433950709c-876609536,1433950709,825819136,808203316,811806764,824979500c942945842,741880884,825044016,925970998,892875573,892546102c892874800,925970787,943076408,741487923,825241908,875966521c942746681,926103862,825832244,892875052,842543411,741422896c943274289,909455670,824979765,859320632,943011378,909206326c942683187,959984435,926364972,808728368,841758770,875573296c943142451,909192243,842413112,909258808,808991020,909457464c824981808,892351280,825242417,959931188,959854384,741882166c942684217,859255353,909192244,858994486,859189552,859059500c859386934,824980792,959459383,825439795,925969457,960049456c942879800,859256163,943273781,824981299,842085174,859124018c959523894,892483889,943011121,959461676,909719601,824980281c892877113,808858681,942746680,808727093,909391666,825766243c942814777,741552945,959591985,942879542,892089145,842479415c859125305,825766188,808924981,741486905,808661041,892810544c959199031,892614960,909130037,825241955,942683952,741881138c842348593,808466739,959199024,943206456,875574837,892940588c926300210,741488950,892548917,859322679,959523895,859059761c942682676,892940643,960051506,741553970,892548917,859322679c925969463,909522996,942944306,909586732,909652792,741684273c875837237,825571636,808528952,926036788,909325110,808202339c926167340,808858932,741354544,859125046,875768886,926431024c942760754,825637174,942682161,909586732,909324857,741422392c825439793,859386162,824979761,842608952,909325108,960048178c875574582,741554486,842348849,909588024,946025017,825635385c943010868,909652268,943208505,741879859,808663353,859059761c959523890,859255349,892679735,943011884,842282552,824980019c842544695,959722293,943285049,925906736,741421876,943207224c875967287,942746681,859322678,959919413,859189548,825833524c741684789,859126065,859123767,959199282,842479927,858993717c808923491,909326129,741486643,959723825,875967281,925643572c808858166,925972279,892809516,909390641,741685303,842217521c959853621,824981298,892875064,859191345,959537971,859125299c959853624,909652268,842151481,741946166,959854385,943076146c824979765,943141943,892876592,808594485,859255605,926038320c859189548,808595509,1664694579,825243441,892418105,824981556c842610231,959919155,909192246,926364726,909390897,959723308c808726582,808202284,808202339,808202284,808202284,808202339c808202284,808202284,808202339,926298412,825374519,741354550c842346803,909195314,845361196,925971505,942945841,825371696c842478642,842412339,825438508,741488432,959523888,959722293c943206455,859058476,808794419,1664495671,741354544,825307693c842477881,741751088,875704626,825438775,925643318,842086453c942945328,859058476,808794419,1664692279,825307693,842020149c741357616,875704626,825438775,757871158,825307442,808596280c841757750,926167601,909194034,841821234,892743729,942750008c825371700,842478642,842412339,825372003,959656496,808990772c842084908,858928948,741488177,959459885,858796342,741618228c875704626,825438775,757871158,809054258,842412851,841758261c926167601,909194034,841835314,909457456,909522737,825371700c842478642,842412339,808594732,926167608,909326641,842084908c858928948,741488177,925905453,825243704,741356089,875704626c825438775,761475638,892809266,825636150,841757241,926167601c909194034,841821234,959526704,925972024,825371702,842478642c842412339,808594732,959919926,842479665,842084908,858928948c1664235057,909128237,942945586,741488953,875704626,825438775c757871158,926364465,943206968,824980534,959656756,892678197c841821234,943142192,808726579,825371696,842478642,842412339c876099683,825768249,824980532,959656756,808923189,943205433c842151221,741487412,858993713,925906233,942422320,842347832c842216498,859058476,808794419,1664692279,859125046,741355574c859125046,741355574,741354544,808792114,858798388,841758774c926167601,842150706,808608566,959721525,943076144,842084908c858928948,741749298,876032825,876164658,875637812,892941107c959461168,875770156,926363954,741357618,808464434,943076148c845361205,808793143,824979500,825372729,909653553,875637812c892941107,842544688,808202284,808202339,808202284,959525164c859255863,741488951,875704626,842215991,761476656,942946103c909522745,875637812,892941107,875902256,824979500,842610231c808989747,841821234,825570608,943075384,825371705,842478642c842412339,0,0,0,0,0c0,0,107020288,0,482344960,2124722143c105971712,0,557842432,2124722143,557842432,2124722143c-761266176,1433950709,-761266176,1433950709,556793856,2124722143c556793856,2124722143,-759169024,1433950709,-759169024,1433950709c-758120448,1433950709,-758120448,1433950709,959512576,809056561c859060275,943075683,808662580,741487672,892746041,842412592c909585464,943141426,741684791,959854385,942815025,824981556c926037304,892482873,959523890,809056561,959985459,892875107c960050994,741554485,808597047,892679991,909192246,959722547c808532019,808923436,959787570,741357104,875771441,808530738c824981561,811807793,808202284,808202284,811806764,808202284c808202284,811806764,808202284,824979500,926365494,741749042c825451312,942813749,808203825,875639340,909195057,741357620c875704626,825438775,824980022,925905203,1664101426,859126065c808925492,824981560,959656756,808923189,741354550,841821232c825831729,959459895,825371702,842478642,842412339,943011683c875573809,824981556,959656756,808923189,841821241,892678449c942682672,825371696,842478642,842412339,825371948,859320625c875966514,842084908,858928948,1664235057,808530477,959984950c741619761,875704626,825438775,757871158,842019122,942946611c841756728,926167601,909194034,841821234,825637168,842281776c825371700,842478642,842412339,808594787,858992697,909455926c842084908,858928948,741488177,942682669,925972021,741619254c875704626,825438775,757871158,842543154,959526708,841758259c926167601,909194034,841835314,943208240,842608944,825371696c842478642,842412339,808594732,892745015,842608950,842084908c858928948,741488177,925905453,909654321,741750577,875704626c825438775,761475638,926298162,942750007,841757239,926167601c909194034,841821234,892483120,960051252,825371698,842478642c842412339,858860844,842544951,875968568,859058476,808794419c1664234805,892351021,808663095,741355572,875704626,825438775c942420534,960050232,875835704,859058476,808794419,741945399c892680248,859058738,875637810,892941107,959461168,892876899c875704885,824980019,959656756,808923189,892742713,808858421c892742704,808858421,741354544,808608560,959721525,943076144c842084908,858928948,741749298,808792114,858798388,841758774c926167601,842150706,859384886,909259831,741618745,858993713c925906233,828586288,825373747,942815031,808594480,859058224c808794166,876032556,808202293,809054508,909193522,741619256c858993713,909129017,811807288,808202284,808202284,828583980c876034353,959918903,825371698,842478642,909128243,926362924c926496820,741619254,858993713,892351801,808203317,909586732c875770425,1664233528,892351021,808988981,741947446,875704626c825438775,757871158,909258802,825440051,841756722,926167601c909194034,841821234,808464944,909521208,825371700,842478642c842412339,808594787,825439281,909718580,842084908,858928948c741488177,808464941,892941625,741617721,875704626,825438775c757871158,875573298,859256632,841757233,926167601,909194034c841835314,909127728,808465208,825371704,842478642,842412339c959524140,825243449,842610994,842084908,858928948,741488177c959787309,942880561,741881395,875704626,842215991,828585008c909520944,909718067,875637808,892941107,842544688,808202284c808202284,959524195,909652793,875967031,842084908,858928948c741488177,943272237,943141941,741750070,875704626,825438775c757871158,825768241,909652024,841756724,926167601,909194034c1713381938,1668050025,1919904879,1818370621,577463137,1920234272c1684368239,577118781,1631219488,2003790956,1701015145,574450796c1931485798,1701607796,1869619773,1769236851,1631219311,1819243362c996504693,1952867692,825569850,1869888313,993016432,1952737655c892484200,1748711477,1751607653,842087028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1768453922,790783348,980827198,1869771891,1663067499c1919904879,857940541,1630877236,1780490804,1936615791,1701607796c1869750845,577007221,1684956448,1030775139,1634493986,1043276404c221277807,0,50331648,0,-1621295104,350085c1178468352,410190649,979919799,1748710454,1751607653,942815860c1936538422,1920413039,1932357729,1701607796,1852796474,762723173c1954047348,1668178221,980578152,1684302189,1832609132,1882025843c1953067887,762212201,1769107304,1953394554,1915579489,1952541797c979727977,1918986339,2037653538,574449008,808482911,1952395312c573714482,980827198,1954047348,1048080226,1949988668,1131963000c1702129263,1010725998,1047542391,1882879804,1010725456,1987000951c1818653285,1968207727,544498542,1635138167,1713519980,1702063201c1010708258,1768045175,1998612836,1818326586,573579837,2000436783c1634759482,1735289187,1647998752,1919903333,807550309,980885538c1702127201,824327538,539111478,1768700535,1968334190,574449004c1869903201,980885538,1701734764,892478013,1043276342,1765439292c1998611566,1717922874,807550324,980885538,1751607666,807550324c980885538,1735287144,1030188649,790769698,980892734,1998611306c1818326586,1701585469,790787174,980892734,1047679090,980889404c1047679090,980889404,1047679088,1916434236,980892734,1047679090c1798993724,544109157,1635138167,841104748,1010708258,2054371959c1998615363,1818326586,875700797,1010708258,1181891191,1937010287c1631221536,1768514419,1766597181,1634887010,1852795252,1919243040c539125353,1097349751,1030321006,1651067938,1952543333,544108393c1769104723,1998594662,1935762746,1769161076,1310866785,544175215c1936613715,980885538,574452579,1869901646,1851872032,1698963571c1634623862,1769103719,1010708258,1868774007,544370540,1635138167c1629633900,577729653,2000436783,1851878458,980885607,1030513014c762209570,539120469,1768045175,574450020,1227712872,1043276366c980889404,1047679090,980889404,792477298,1047542391,980889404c2019719284,1953394499,1047817829,980823868,1954047348,1048080226c1715107388,543976553,1701067375,1952671092,1937076077,1768711013c574450531,1864376948,1713519982,1702063201,1010708258,1953708662c1701539698,1819239200,574452335,909390627,573858101,1768909344c2037674862,574449004,1853190002,1696604772,1633903726,1713519984c58745196,0,403767296,0,45088768,1433950554c1814036480,1433950176,8192000,65536,-76546048,1433950553c-682622976,1433950553,6815744,131073,-85917697,1433950553c1885339648,1433950176,6815744,65537,15794175,1433950554c23068672,1433950554,1469186048,16,-82837504,1433950553c-492830720,1433950553,6815744,1,-788463617,2124722985c-1962934272,1433950553,256901120,16,-23003137,1433950553c1829765120,1433950176,6029312,8650752,-792723456,2124722985c-1216348160,1433950550,257490944,16,96468992,1433950554c1227882496,1433950194,7471104,131073,90177536,1433950554c1227882496,1433950194,7471104,65537,93325577,1433950554c1227882496,1433950194,7471104,1,994050305,1433950682c1814036480,1433950176,264699904,0,1525678337,1433950683c1829765120,1433950176,266076160,0,908066816,1433950682c1814036480,1433950176,266076160,0,929103614,2124722965c1885339648,1433950176,265945088,0,972029952,2124722965c1829765120,1433950176,263979008,0,956308251,2124722965c1885339648,1433950176,263979008,0,952172543,2124722965c1885339648,1433950176,263979008,0,964755455,2124722965c1885339648,1433950176,263979008,0,960561151,2124722965c1885339648,1433950176,263979008,0,1503723519,1433950683c1814036480,1433950176,264503296,0,935395327,2124722965c1814036480,1433950176,264372224,0,-1711272691,1433950683c1885339648,1433950176,265617408,0,947978239,2124722965c1885339648,1433950176,264634368,0,662765567,1433950682c266338304,1433950171,264634368,0,985726975,2124722965c1885339648,1433950176,264044544,0,903938047,2124722965c1885339648,1433950176,265093120,0,866123776,2124722965c1885339648,1433950176,265158656,0,989921279,2124722965c1885339648,1433950176,264044544,0,908132351,2124722965c1885339648,1433950176,265093120,0,870318594,2124722965c1885339648,1433950176,265158656,0,998244352,2124722965c1227882496,1433950194,264044544,0,916455424,2124722965c1227882496,1433950194,265093120,0,878706945,2124722965c1227882496,1433950194,265158656,0,981468164,2124722965c1885339648,1433950176,264044544,0,899741173,2124722965c1885339648,1433950176,265093120,0,861929472,2124722965c1885339648,1433950176,265158656,0,994050048,2124722965c1227882496,1433950194,264044544,0,912326655,2124722965c1227882496,1433950194,265093120,0,874577919,2124722965c1227882496,1433950194,265158656,0,1002504191,2124722965c-508559360,1433950178,264110080,0,920715263,2124722965c-508559360,1433950178,265224192,0,882966527,2124722965c-508559360,1433950178,265289728,0,1470112804,1433950682c-1514143744,1433950401,266010624,0,-1717561320,1433950683c1885339648,1433950176,264765440,0,975240187,2124722965c-481296384,1433950170,264896512,0,887100950,2124722965c-481296384,1433950170,264962048,0,849412095,2124722965c-481296384,1433950170,265027584,0,939589631,2124722965c1885339648,1433950176,265879552,0,2015363072,1433950682c1829765120,1433950176,265879552,0,1996554239,1433950682c1814036480,1433950176,265879552,0,979435519,2124722965c-1590689792,1433950553,264437760,0,895483904,2124722965c-1590689792,1433950553,265486336,0,857736196,2124722965c-1590689792,1433950553,265551872,0,-1708130304,1433950683c1885339648,1433950176,265682944,0,1506804483,1433950683c1885339648,1433950176,264175616,0,924845060,2124722965c1814036480,1433950176,264568832,0,931136002,2124722965c1885339648,1433950176,264372224,0,968884224,2124722965c1885339648,1433950176,263979008,0,943783935,2124722965c1885339648,1433950176,264306688,0,713032451,1433950682c1829765120,1433950176,264306688,0,140517151,1433950682c1814036480,1433950176,264306688,0,977338367,2124722965c-508559360,1433950178,264241152,0,891355135,2124722965c-508559360,1433950178,265355264,0,853606399,2124722965c-508559360,1433950178,265420800,0,-1714420989,1433950683c1814036480,1433950176,264830976,0,-29294850,1433950553c1814036480,1433950176,6619136,196608,-729802214,2124722985c1829765120,1433950176,69992448,0,-777978628,2124722985c1227882496,1433950194,260964352,0,61929720,1433950554c23068672,1433950554,1469710336,16,1562443775,2124722985c1814036480,1433950176,67698688,0,1560346366,2124722985c-1962934272,1433950553,66715648,0,1600127233,2124722985c1814036480,1433950176,67305472,0,1566638079,2124722985c-1973420032,1433950553,258539520,0,1551957758,2124722985c1227882496,1433950194,66715648,0,1595932672,2124722985c1829765120,1433950176,67371008,0,1591738368,2124722985c1829765120,1433950176,67436544,0,1814101244,2124723202c1829765120,1433950176,67567616,0,1587545092,2124722985c1829765120,1433950176,67633152,0,1809842176,2124723202c-1933574144,1433950552,66977792,0,1583415038,2124722985c1829765120,1433950176,67043328,0,1579155713,2124722985c1829765120,1433950176,67108864,0,1574961152,2124722985c1814036480,1433950176,67502080,0,1570766848,2124722985c1814036480,1433950176,66912256,0,1556152319,2124722985c1227882496,1433950194,66715648,0,1604386815,2124722985c1829765120,1433950176,66519040,0,1528889343,2124722985c1829765120,1433950176,67239936,0,1818296319,2124723202c1885339648,1433950176,66519040,0,1606483967,2124722985c1885339648,1433950176,66519040,0,1610678271,2124722985c1885339648,1433950176,66519040,0,1547763454,2124722985c-1941962752,1433950553,66584576,0,1801519103,2124723202c1227882496,1433950194,66584576,0,1805712122,2124723202c1885339648,1433950176,66846720,0,1544617983,2124722985c-1924136960,1433950553,66650112,0,1541406720,2124722985c1227882496,1433950194,66650112,0,1538326527,2124722985c-1906311168,1433950553,66453504,0,1535180799,2124722985c1885339648,1433950176,66781184,0,1530920960,2124722985c-1941962752,1433950553,67174400,0,1795162112,2124723202c1227882496,1433950194,67174400,0,1790967808,2124723202c1814036480,1433950176,67764224,0,1975517184,2124723202c1814036480,1433950176,71499776,0,-1698691321,1433950683c1829765120,1433950176,67960832,0,-16711938,1433950681c1829765120,1433950176,68026368,0,-29360128,1433950681c1814036480,1433950176,68550656,0,-1692336129,1433950683c1814036480,1433950176,68157440,0,1216348160,1433950682c1814036480,1433950176,68222976,0,-1689248997,1433950683c1829765120,1433950176,68288512,0,937492479,1433950682c1829765120,1433950176,68354048,0,1398865919,1433950682c1829765120,1433950176,68419584,0,1291911167,1433950682c1829765120,1433950176,68485120,0,1577122811,1433950682c1885339648,1433950176,68616192,0,-1695483656,1433950683c1829765120,1433950176,68091904,0,-1701832680,1433950683c1829765120,1433950176,67895296,0,-784270084,2124722985c-1216348160,1433950550,257228800,0,-83820545,1433950681c1829765120,1433950176,81264640,0,1342242815,1433950682c1829765120,1433950176,81199104,0,194050553,1433950682c1885339648,1433950176,81330176,0,1526727941,2124722985c-1890582528,1433950553,76939264,0,-70189057,1433950553c1885339648,1433950176,6750208,1,-67044871,1433950553c1829765120,1433950176,6750208,8519681,-62914560,1433950553c1885339648,1433950176,6750208,65537,-780140544,2124722985c1227882496,1433950194,262602752,0,35716348,1433950554c1814036480,1433950176,8060928,0,1500512770,1433950683c1814036480,1433950176,257425408,16,-767557632,2124722985c1885339648,1433950176,74186752,0,-769590791,2124722985c1227882496,1433950194,74252288,0,-58718971,1433950553c1829765120,1433950176,5963776,8650753,-734986241,2124722985c-1851785216,1433950553,66322432,0,-737148414,2124722985c1829765120,1433950176,65732608,0,-732889089,2124722985c-1872756736,1433950553,65601536,0,1516306431,1433950683c1227882496,1433950194,65601536,0,1997602815,2124723202c-1802502144,1433950553,65863680,1,-740229121,2124722985c1814036480,1433950176,66125824,0,1519449846,1433950683c1227882496,1433950194,65863680,0,-744423425,2124722985c1829765120,1433950176,65994752,0,-747569153,2124722985c-1836056576,1433950553,66256896,0,-765397001,2124722985c-1802502144,1433950553,65798144,1,-750714881,2124722985c1814036480,1433950176,66060288,0,1522597887,1433950683c1227882496,1433950194,65798144,0,-754909185,2124722985c1829765120,1433950176,65929216,0,-758055427,2124722985c-1820327936,1433950553,65536000,0,-761200641,2124722985c1885339648,1433950176,66191360,0,-763297793,2124722985c1829765120,1433950176,65667072,0,-803143681,2124722985c-1962934272,1433950553,257622016,16,-798949377,2124722985c1227882496,1433950194,257556480,16,-790560769,2124722985c-1710227456,1433950171,257359872,16,-771751165,2124722985c1814036480,1433950176,73990144,0,1995505663,2124723202c1227882496,1433950194,74317824,0,1008795647,2124722965c1814036480,1433950176,263258112,0,1012989437,2124722965c-1735393280,1433950553,262995968,0,-1045365765,1433950553c1814036480,1433950176,6488064,0,66125309,1433950554c1814036480,1433950176,6750208,196608,847314943,2124722965c1885339648,1433950176,263716864,0,843120639,2124722965c1829765120,1433950176,263585792,0,809566207,2124722965c1829765120,1433950176,263520256,0,1870725119,1433950682c1814036480,1433950176,263127040,0,1526792191,1433950682c1814036480,1433950176,263192576,0,801177599,2124722965c1814036480,1433950176,262930432,0,796983295,2124722965c1814036480,1433950176,262864896,0,805370104,2124722965c1814036480,1433950176,262799360,0,838926335,2124722965c1814036480,1433950176,263061504,0,834731774,2124722965c1885339648,1433950176,263716864,0,830537727,2124722965c1829765120,1433950176,263520256,0,826343423,2124722965c-1513095168,1433950553,263651328,0,822148862,2124722965c1829765120,1433950176,263520256,0,817954815,2124722965c-1477443584,1433950553,263782400,0,813760511,2124722965c1829765120,1433950176,263585792,0,1674641150,1433950682c-203423744,1433950195,262733824,0,53542911,1433950554c1885339648,1433950176,1469579264,0,-773784067,2124722985c1814036480,1433950176,74121216,0,69271294,1433950554c1885339648,1433950176,5832704,65536,72417279,1433950554c1885339648,1433950176,5832704,1048576,76611583,1433950554c1885339648,1433950176,5832704,131072,79757311,1433950554c1885339648,1433950176,5832704,983040,-55511306,1433950553c1829765120,1433950176,5963776,8716289,-786366465,2124722985c1829765120,1433950176,75038720,0,1991311359,2124723202c1814036480,1433950176,68681728,0,-819920897,2124722985c1829765120,1433950176,69271552,0,-805240833,2124722985c1829765120,1433950176,68747264,0,-815726593,2124722985c1829765120,1433950176,69140480,0,-817823745,2124722985c1829765120,1433950176,69206016,0,1988165117,2124723202c1885339648,1433950176,68943872,0,-809435137,2124722985c1829765120,1433950176,68812800,0,-813629441,2124722985c1829765120,1433950176,68878336,0,-775881733,2124722985c1814036480,1433950176,74055680,0,1513160703,1433950683c1829765120,1433950176,81395712,0,57737215,1433950554c23068672,1433950554,1469644800,16,-52364293,1433950553c-510656512,1433950553,6619136,1,-37683458,1433950553c1814036480,1433950176,6619136,65537,-33489154,1433950553c1814036480,1433950176,6619136,131072,1983971327,2124723202c1885339648,1433950176,71303168,0,-824115201,2124722985c1885339648,1433950176,71172096,0,-828309505,2124722985c1885339648,1433950176,71237632,0,-832504837,2124722985c-1696595968,1433950553,70975488,0,-836698113,2124722985c-1686110208,1433950553,70909952,0,-840892417,2124722985c1814036480,1433950176,71041024,0,1979775224,2124723202c1814036480,1433950176,71106560,0,-845086721,2124722985c1814036480,1433950176,70123520,0,-849281025,2124722985c1814036480,1433950176,70778880,0,83951615,1433950554c1814036480,1433950176,1469841408,0,87097086,1433950554c-682622976,1433950553,1469841408,65536,-878641153,2124722985c1227882496,1433950194,71630848,0,1510014718,1433950683c-1614807040,1433950553,262537216,0,-853475329,2124722985c1814036480,1433950176,71368704,0,-857670661,2124722985c-1669332992,1433950553,70189056,0,146866175,1433950682c1885339648,1433950176,262471680,0,1518403069,2124722985c-1651507200,1433950553,70844416,0,1514209279,2124722985c1829765120,1433950176,70254592,0,1510014975,2124722985c1829765120,1433950176,70451200,0,-861864451,2124722985c1829765120,1433950176,70582272,0,-866058241,2124722985c1829765120,1433950176,70713344,0,-870252545,2124722985c1829765120,1433950176,70057984,0,-874446849,2124722985c1829765120,1433950176,70647808,0,-8323073,1433950553c0,1433950554,1468792832,0,1505819643,2124722985c1829765120,1433950176,70320128,0,1501625853,2124722985c1829765120,1433950176,70385664,0,1497432063,2124722985c-1633681408,1433950553,70516736,0,1493237759,2124722985c1814036480,1433950176,71565312,0,-40829957,1433950553c-510656512,1433950553,6619136,0,1522596088,2124722985c-1714421760,1433950553,76218368,0,1993408511,2124723202c1227882496,1433950194,260898816,0,-26148865,1433950553c1829765120,1433950176,6029312,8585216,-1841233921,1433950683c-1766850560,1433950553,258605056,0,48300031,1433950554c-1766850560,1433950553,1469513728,16,-1844380163,1433950683c1227882496,1433950194,260571136,16,-1947140611,1433950683c1227882496,1433950194,260505600,16,1977679871,1433950682c-203423744,1433950195,71434240,0,-19857409,1433950553c1885339648,1433950176,6684672,1,-16711681,1433950553c1829765120,1433950176,6684672,8519681,-12517377,1433950553c1885339648,1433950176,6684672,65537,1528889343,1433950683c1814036480,1433950176,76283904,0,39911423,1433950554c266338304,1433950171,8192000,0,-1704919041,1433950683c1885339648,1433950176,262668288,0,-782172161,2124722985c1829765120,1433950176,258146304,0,-1,-33685505c-3,-263173,-1,-50529025,-33554433,-515c-16843009,-117440513,-1800,-16843009,-131587,-1c-117901057,-1,-33685505,-3,-1,-1c-1,-16777217,-258,-1,-1,-1c-1,-1,-16842753,-2,-1,-1c-50529025,-1,-1,-16843009,-131587,-67371009c-5,-33554433,-515,-1,-131587,-1c-50529025,-1,-1,-67372033,-65794,-33685505c-3,-197380,-1,-84215041,-263173,-33685505c-3,-16843010,-101056770,-7,-33554433,-515c-33686017,-16777217,-16843010,-2,-83886081,-1286c-50529025,-1,-67371009,-5,-328966,-1c-16843009,-1,-1,-1,-1,-1c-1,-1,-1,-1,-1,-1c-67372033,-16777217,-16843010,-2,-117440513,-1800c-50529025,-1,-1,-33686017,-117440513,-1800c-1,-1,-16842753,-2,-197380,-1c-33686017,-33554433,-515,-16843009,-1,-1c-1,-65794,-1,-1,-1,-50528257c-16843012,-67108865,-1029,-1,-65794,-33685505c-3,-131587,-1,-50529025,-1,-16842753c-2,-50331649,-772,-50529025,-1,-1c-821953281,0,1625292800,1433950712,482344960,2124722143c0,0,0,0,825819136,808203316c811806764,824979500,942945842,741880884,825044016,925970998c892875573,892546102,892874800,925970787,943076408,741487923c825241908,875966521,942746681,926103862,825832244,892875052c842543411,741422896,943274289,909455670,824979765,859320632c943011378,909206326,942683187,959984435,926364972,808728368c841758770,875573296,943142451,909192243,842413112,909258808c808991020,909457464,824981808,892351280,825242417,959931188c959854384,741882166,942684217,859255353,909192244,858994486c859189552,859059500,859386934,824980792,959459383,825439795c925969457,960049456,942879800,859256163,943273781,824981299c842085174,859124018,959523894,892483889,943011121,959461676c909719601,824980281,892877113,808858681,942746680,808727093c909391666,825766243,942814777,741552945,959591985,942879542c892089145,842479415,859125305,825766188,808924981,741486905c808661041,892810544,959199031,892614960,909130037,825241955c942683952,741881138,842348593,808466739,959199024,943206456c875574837,892940588,926300210,741488950,892548917,859322679c959523895,859059761,942682676,892940643,960051506,741553970c892548917,859322679,925969463,909522996,942944306,909586732c909652792,741684273,875837237,825571636,808528952,926036788c909325110,808202339,926167340,808858932,741354544,859125046c875768886,926431024,942760754,825637174,942682161,909586732c909324857,741422392,825439793,859386162,824979761,842608952c909325108,960048178,875574582,741554486,842348849,909588024c946025017,825635385,943010868,909652268,943208505,741879859c808663353,859059761,959523890,859255349,892679735,943011884c842282552,824980019,842544695,959722293,943285049,925906736c741421876,943207224,875967287,942746681,859322678,959919413c859189548,825833524,741684789,859126065,859123767,959199282c842479927,858993717,808923491,909326129,741486643,959723825c875967281,925643572,808858166,925972279,892809516,909390641c741685303,842217521,959853621,824981298,892875064,859191345c959537971,859125299,959853624,909652268,842151481,741946166c959854385,943076146,824979765,943141943,892876592,808594485c859255605,926038320,859189548,808595509,1664694579,825243441c892418105,824981556,842610231,959919155,909192246,926364726c909390897,959723308,808726582,808202284,808202339,808202284c808202284,808202339,808202284,808202284,808202339,926298412c825374519,741354550,842346803,909195314,845361196,925971505c942945841,825371696,842478642,842412339,825438508,741488432c959523888,959722293,943206455,859058476,808794419,1664495671c741354544,825307693,842477881,741751088,875704626,825438775c925643318,842086453,942945328,859058476,808794419,1664692279c825307693,842020149,741357616,875704626,825438775,757871158c825307442,808596280,841757750,926167601,909194034,841821234c892743729,942750008,825371700,842478642,842412339,825372003c959656496,808990772,842084908,858928948,741488177,959459885c858796342,741618228,875704626,825438775,757871158,809054258c842412851,841758261,926167601,909194034,841835314,909457456c909522737,825371700,842478642,842412339,808594732,926167608c909326641,842084908,858928948,741488177,925905453,825243704c741356089,875704626,825438775,761475638,892809266,825636150c841757241,926167601,909194034,841821234,959526704,925972024c825371702,842478642,842412339,808594732,959919926,842479665c842084908,858928948,1664235057,909128237,942945586,741488953c875704626,825438775,757871158,926364465,943206968,824980534c959656756,892678197,841821234,943142192,808726579,825371696c842478642,842412339,876099683,825768249,824980532,959656756c808923189,943205433,842151221,741487412,858993713,925906233c942422320,842347832,842216498,859058476,808794419,1664692279c859125046,741355574,859125046,741355574,741354544,808792114c858798388,841758774,926167601,842150706,808608566,959721525c943076144,842084908,858928948,741749298,876032825,876164658c875637812,892941107,959461168,875770156,926363954,741357618c808464434,943076148,845361205,808793143,824979500,825372729c909653553,875637812,892941107,842544688,808202284,808202339c808202284,959525164,859255863,741488951,875704626,842215991c761476656,942946103,909522745,875637812,892941107,875902256c824979500,842610231,808989747,841821234,825570608,943075384c825371705,842478642,842412339,808594787,926103090,808595763c842084908,858928948,741488177,842019373,825765936,741619254c875704626,825438775,757871158,875638834,875835699,841758265c926167601,909194034,841835314,892940336,809055545,825371700c842478642,842412339,808594732,926430256,842085175,842084908c858928948,741488177,808464941,859321904,741879856,875704626c825438775,761475638,926497073,959590704,841757241,926167601c909194034,825044018,925972789,909326387,825371704,842478642c875573811,808464684,842217014,741357113,858993713,909129017c811807288,808202284,757870636,859388209,842479160,841757750c926167601,909194034,825058098,875903033,892745783,825371702c842478642,842412339,959524140,808988984,808728120,842084908c858928948,741488177,926495021,942879032,741618230,875704626c825438775,761475638,876034353,942815545,841758265,926167601c909194034,825044018,925906745,959789113,825371698,842478642c842412339,959524140,892745526,875968562,842084908,858928948c1664235057,741354544,926167089,876098870,892089913,926233399c926103609,825438764,842217781,1664101432,942750001,926496307c841757241,926167601,909194034,741354546,741354544,741368624c741354544,741354544,741368624,942484528,842283314,909194803c859058476,808794419,741683255,909193777,825766963,824979510c959656756,808923189,741368628,741354544,741354544,741368624c959527217,925970994,942420022,741684791,741354544,741368624c741354544,741354544,741368624,741354544,741354544,741368624c741354544,741354544,741368624,741354544,741354544,741368624c741354544,741354544,741368624,825044016,808990000,942748465c825371700,825701426,942945080,842545196,959459385,824980025c959656756,892612661,741368631,741354544,741354544,741368624c741354544,741354544,741368624,943274037,959198258,942748210c757870636,942946103,909522745,875637812,892941107,875902256c808202339,892482604,808728633,757870636,825374257,942880055c858535477,942682165,825320245,909391927,842347320,808530988c909130033,841759028,926037301,808202284,862138412,825241650c943206962,859255084,892417076,741946425,875574573,926233395c824980791,959656756,808923189,942746678,825375025,875706419c960049452,892417592,1664169265,942879541,741488694,925969456c925906738,942682672,859058476,808794419,741488693,808793137c825635890,824980532,959656756,808923189,825385779,808595508c842346809,859058476,808794419,741617719,892549425,943076151c824980019,959656756,808923189,909585462,825701944,741618743c858993713,925906233,845363504,875573296,909652018,909192244c842413112,909258808,808991020,909457464,824981808,892351280c825242417,959917108,959854384,741882166,825831476,1664497209c842281525,741357624,909454384,909654070,808202292,875638060c892352311,943076144,859058476,959787572,1664496944,943141169c859321908,875311669,959524913,959723056,909586732,808662835c741946675,825440561,926102070,824979512,942747703,943141686c859122740,825307449,1664692533,959854641,942749495,824979769c960049712,859257144,859122745,892481849,741488690,942749745c842084659,824981815,876164663,943273011,942746680,943011889c942750003,825700707,959526195,741357625,859126065,959524919c824980018,808465200,942683957,959523889,943076915,842281011c909652268,842543417,741815600,808793649,825832245,828586033c808466233,959852596,942746673,859321649,875706673,808991020c959852599,959199025,825242420,942880305,943206700,842347318c741553204,959984952,876033081,909206326,859190328,858797107c959461676,876034359,824980025,858861623,825702706,959523894c960049717,859255353,959461676,892482870,824981555,943273528c926233907,909206329,959984691,892745009,892940588,892352307c741880371,926496569,859059506,925969459,859255088,842019638c876163372,909324601,741553204,909260343,825702192,925983543c875770165,892876598,859320620,909391154,741814841,942749745c909652277,824980275,892744505,909391923,942746681,842414390c959657522,909586732,909324857,1664169272,926168881,943140920c841758005,926102832,842608691,909192247,842020147,960049968c808923436,825768241,741880885,959854385,926167858,824981049c926168630,875835703,926245686,825375031,741619763,926431281c926363696,824981047,808859957,909392183,808987697,875967544c741617717,875967544,875771704,808528948,842281524,875967544c876163427,943208761,741486900,825570865,825241656,824980790c925905200,842020658,808594483,943206450,859189299,909652268c842610230,741748791,842348593,926037041,845361712,875573296c892876339,808528946,842477617,842152244,875770156,842216761c741947186,808464434,943076148,824979509,842149943,859123766c942746680,926103862,809054261,892875107,842543411,741422896c943274289,909455670,824979765,859320632,943011378,909192246c942683187,959984435,926364972,808728368,841758770,875573296c943142451,909206323,842413112,909258808,808991020,909457464c824981808,892351280,825242417,959917108,959854384,741882166c942684217,859255353,909192244,858994486,859189552,859059555c859386934,824980792,959459383,825439795,925969457,960049456c942879800,859256108,943273781,824981299,842085174,859124018c959523894,892483889,943011121,959461731,909719601,824980281c892877113,808858681,942746680,808727093,909391666,825766188c942814777,741552945,959591985,942879542,892089145,842479415c859125305,825766243,808924981,741486905,808661041,892810544c959199031,892614960,909130037,825241900,942683952,741881138c842348593,808466739,959199024,943206456,875574837,892940643c926300210,741488950,892548917,859322679,959523895,859059761c942682676,892940588,960051506,741553970,892548917,859322679c925969463,909522996,942944306,909586787,909652792,741684273c875837237,825571636,808528952,926036788,909325110,943141164c909193778,741879861,942684217,808858936,808528947,825569331c875638835,825700707,842152247,741356856,859058225,875968306c824980528,875966777,858928179,808528950,842477617,909456437c825831724,875770934,741552690,808529969,875901495,828585525c942815288,959920439,808528945,842477617,909456437,875573548c859256375,741553716,909195569,842281780,824981043,925905200c892613938,925969462,842346800,892547382,960049507,875640376c741356337,942749745,892744243,892089912,825701175,959461680c808464940,909325360,741554231,842215729,859322672,959197750c943206456,959526453,858796387,858862896,741617968,942880565c892352052,808594480,859058224,859322166,909652268,926431286c741880631,875836469,892548915,959523896,892810547,960050993c858796387,942748464,741684020,825570865,959919664,824981555c892482873,858993460,875899955,942682420,741554483,959854385c926167089,824980274,892877113,909521977,942760754,943143220c842543664,876033324,808465716,824980787,959459383,808663092c925969456,858929462,842020916,959656236,875771444,741422387c942749489,892745777,962803513,943206456,942880053,892940588c942749491,741945910,875771441,925904947,824981299,859256376c875901241,858860601,859190329,842085940,926364972,842021177c828584244,926168630,909718839,858860600,909652017,858798134c875836716,842348337,824980785,909521721,825701169,959523893c875771448,875966520,859255084,942879796,1664563508,859256629c809055539,808594485,859058224,859322166,825766188,959656505c741749298,943274289,825569590,824979765,859320632,943011378c959523894,808663350,959590448,809056099,959789111,959199280c959983672,875771698,859255084,926429749,741880881,859322673c808662069,892088887,892613687,892876592,842281260,808726585c1664169015,943274289,909392181,824980276,909391926,842020914c925969462,925906740,959460404,825438508,942748723,741421110c808529969,842543159,824981557,875966777,842150963,808543027c842477617,909456437,825831724,875770934,741552690,960051505c859060277,824981553,925905200,842609714,959523890,943274292c892679736,858861868,859191601,1664102448,842020657,842609201c824980278,925905200,960050482,959523896,943274292,960049976c892743980,808466481,741684785,808529969,808923703,824980274c859321911,825440048,942760760,959657014,876099637,892940588c825243698,741356856,909326385,825504819,824980790,808595511c825570614,909192249,892876598,825308211,876163372,825242680c1664299056,842348593,875968311,824980024,808727350,942879544c926231609,876032055,741880368,859322673,892941622,824981302c842019385,959591475,875899960,925971763,1664169269,959854641c859256627,892090679,875837752,875640118,842610732,926168119c892089653,825309491,892613938,892875052,858797106,741488181c959526961,959985976,828585273,942944569,909456948,909192245c909718584,858928688,892875052,825372978,741487153,892876849c909128500,824981554,909652280,909586995,959917109,926431024c1664693809,925972785,959461176,824979505,959985207,858862390c892415028,825373236,741684529,841821232,875639350,808464436c842084908,858928948,1664234545,942945329,875771952,824981045c959656756,808923189,875637817,808859700,875837239,859058476c808794419,741945399,942945329,926363702,824980532,959656756c808923189,875389753,859320889,808597296,859058476,808794419c741423156,859386925,842610488,824981049,959656756,942944309c741354545,943077169,892680246,929249334,892940337,808858930c859058476,808794419,741553461,875639095,825767989,875637814c892941107,859125040,825308972,943207732,824981041,959656756c892678197,908944179,909325621,926036780,757872438,859125046c842214454,741815863,1664101424,741354544,892679725,858535475c926299954,892742956,741749557,909586995,741368631,741354544c808662577,825243444,925643828,909128497,943010866,859058476c808794419,1664300341,892547383,909718837,875637816,892941107c859125040,858863404,959788341,824981558,959656756,892678197c841821235,858927153,943207481,875637808,892941107,808989744c842083683,859321906,808597811,842084908,842151732,741488692c959854385,842414393,824981560,959656756,808923189,858598457c808925492,909717552,842084908,858928948,1664234545,959919161c808923697,875637812,892941107,859125040,808202284,926364204c959199284,875837751,842085943,842478691,942748721,942812216c741880119,959722289,859321398,925643832,926167609,943272503c842542380,909718329,741618230,858993713,925906233,811808048c808202284,808202284,811806764,808202284,808202284,761475116c842019122,942946611,824979512,959656756,942944309,741354544c908930096,926430260,808727092,859058476,808794419,1664170036c741354544,842479409,926363958,841758770,926167601,909194034c741354546,741368624,925969456,909587767,909456435,842084908c858928948,741488177,1664101424,741354544,808793137,909129777c824981552,959656756,808923189,741354553,741368624,859319344c842086455,741618226,858993713,925906233,757872944,959919666c909193521,825371704,842478642,842281267,808202339,959918380c875771702,741750585,858993713,925906233,808204592,811806764c808202284,757870636,926167346,825766196,757871153,841835313c859255857,926233141,825044023,808923436,808792117,741421361c875704626,825438775,808204085,761475116,842217777,859060281c841756722,926167601,943272498,892742713,741749557,925969456c876098612,892680244,842084908,842151732,1664168248,926496561c892549175,824980021,959656756,808923189,842214457,808990263c741354544,859123768,909325872,959982648,909260850,1664692535c909259320,808202284,808202284,962801708,892547128,875704371c858796332,825503793,741946161,959657781,909652529,942746678c926429752,942815031,959852844,875705652,741750839,942749745c926365749,828584502,909652022,959523893,942880820,808989237c942813996,909258805,808202284,943075628,892612663,908944179c909325621,825636396,892547385,808464684,824979500,925905203c892088370,842282039,808726579,808990819,741354550,825372973c909260595,741356087,858993713,909129017,808202808,811806764c808202284,808202284,845361196,875574576,909324345,825371704c842478642,909259315,959459884,842346807,808726828,875574576c908866099,859058231,741750837,892548149,959722040,909271864c741881913,825306160,943273528,842215480,859058476,808794419c741685555,892875057,876163897,824981045,959656756,959655989c741368629,859322673,909390902,824979767,909523254,858862130c926231608,825570356,741552435,808727605,808727604,842542131c859386164,1664628784,925907255,959854902,959523894,875967288c808923702,959852844,842151478,741880625,875837237,825438517c875899955,875835444,741552180,808465461,943207474,959931184c959854384,741619769,859322673,842413110,824979511,909523254c858862130,926231608,825570356,741552435,892876337,859124272c892088889,909193268,942813492,859256163,858796343,824980792c859254832,858928176,875899961,808924467,741356853,808661041c825766966,824980790,926496312,943140919,892873782,808728633c1664233782,825831481,909587257,942746672,892416312,808990263c825766188,959984952,741947442,842348849,909587255,824980274c842216496,959657527,943270962,926038064,1664496689,842021169c942814516,824981555,842086456,875639353,875899954,859124787c741487664,959460408,925905207,808987698,892744760,741946937c808595506,959788849,828585008,842610998,892417332,959523895c960049717,859255353,825700652,876033080,824981557,825569591c942880560,942746680,842609205,909193781,926495020,959919152c1664562998,892940344,926496816,842542131,859386164,741750064c942749489,892614452,925969464,808531249,943207223,892875052c892483890,741749042,959527217,875640121,828584242,943011632c943076406,875899959,809054256,741487156,859058225,859191090c959199283,842543160,909390135,809054508,842347570,741880632c825767985,825375026,895693364,892613428,842281011,808728620c808597305,942421561,909391920,959854901,842019372,892809520c741617721,926299953,808923955,892088630,926037815,876099632c808464739,875574071,741946162,892548149,892678199,808528944c875966515,892743992,859320620,858862646,741356343,892351541c875771701,808987700,926234680,1664495673,892548917,825440567c808528946,808662832,959656500,859059500,892352309,824979509c909128496,909195316,942746677,926366006,909653808,909261100c876164153,962803255,959527216,808859443,943206700,926232881c741357622,942749745,842610741,824981816,959722295,892612662c959917110,926431024,741750577,859322673,842413110,828583991c909523254,858862130,926231608,825570356,741552435,808727605c808727604,875899955,959590448,741880882,943206456,809056053c926231606,959919411,1664233779,925904945,842281011,824981811c825569591,926103344,959523893,808529975,825833782,875573548c942946103,741488441,942684217,875640626,925969462,892613173c876098871,959852899,942814008,741487923,808925489,825570100c824980025,926037304,892482873,926231601,808793140,741553205c808662833,842609969,824981040,825767479,842151480,959537974c825243443,926364208,808923436,859191345,741619767,875837237c875900981,942746675,926102582,942946614,892875052,859387698c741881142,842348849,808531766,828585528,942747703,876165430c925969456,926495024,892876344,809056044,825702455,824979767c842413624,892810544,909192248,875706422,909653302,808991020c808464952,828585271,808530736,925971252,925969459,942749750c808923447,842412332,892941369,741618233,926299697,858929461c824981296,892482873,875770676,926231608,825570356,1664169525c859058225,875968306,824980528,942815289,892352304,909192240c858928179,876163381,858796588,825701943,741357618,808529969c825373239,824979510,858928439,925905464,875914032,942748979c741814584,875837237,876034100,942746677,925907255,825440564c859256108,875903285,824980281,943141424,875771192,909192244c876099382,943141174,808923491,960051505,741881913,892678712c875902000,959523892,942944563,875837237,808988972,892744754c741879865,875837237,876034100,942746673,926102582,875772214c825766243,842281017,741748785,842348593,909455412,824980785c809054520,925971252,926231601,942747959,741423159,926101554c926168886,892089400,875836471,875573305,909586787,842477881c741880888,842348593,842348855,824980021,943010617,892483378c959523896,892875573,926037298,808923436,825832753,741945401c892744249,909588279,960062262,842478643,741750325,875575353c959461172,960048178,859058995,741683760,842348849,909587255c959198517,926496050,909717555,876032300,808531768,1664103993c825571121,909586486,959198005,909325874,875705142,859386156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3" coordsize="1303274,9144" path="l0,0l1303274,0l1303274,9144l0,9144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448" stroked="f" o:allowincell="f" style="position:absolute;left:560;top:131;width:1429;height:90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3450" stroked="f" o:allowincell="f" style="position:absolute;left:3302;top:9;width:1010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3452" stroked="f" o:allowincell="f" style="position:absolute;left:5813;top:9;width:944;height:98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41"/>
        <w:ind w:left="-122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25210" cy="6350"/>
                <wp:effectExtent l="0" t="0" r="0" b="0"/>
                <wp:docPr id="2" name="Group 8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6480"/>
                          <a:chOff x="0" y="0"/>
                          <a:chExt cx="61250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756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0"/>
                            <a:ext cx="900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0"/>
                            <a:ext cx="165996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0"/>
                            <a:ext cx="900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0"/>
                            <a:ext cx="153468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440" y="0"/>
                            <a:ext cx="900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0"/>
                            <a:ext cx="131184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023" style="position:absolute;margin-left:0pt;margin-top:0pt;width:482.3pt;height:0.5pt" coordorigin="0,0" coordsize="9646,10">
                <v:rect id="shape_0" ID="Shape 110541" coordsize="1627886,9144" path="l0,0l1627886,0l1627886,9144l0,9144" fillcolor="black" stroked="f" o:allowincell="f" style="position:absolute;left:0;top:0;width:256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2" coordsize="9144,9144" path="l0,0l9144,0c9144,9144,0,9144,0,0c72351744,1433950554,2162688,0,65536,1048577c0,0,9144,9144,4259840,0c1653604352,2124723144,131072,65536,1661468672,2124723144c-1015021568,2124721580,-1015021568,2124721580,-1382219776,0c57671680,1433950554,4259840,0,1653604352,2124723144c65536,65536,1661468672,2124723144,-1015021568,2124721580c-1015021568,2124721580,-1382285312,0,116,65537c3211264,0,625672192,1434259007,1178468352,410190649c521692087,2124723146,0,-603979776,-1608499007,1433950176c2162688,0,327680,131077,65537,74680c3417016,12852,3211264,0,468713472,2124723146c65536,65536,521666560,2124723146,0,0c-26214400,1433950553,3211264,0,382402560,1434259007c1178468352,410190649,6644663,3211296,3145777,3407925c50,10000,3211264,0,631963648,1434259007c1178468352,410190649,521692087,2124723146,0,0c-12533752,1433950553,3211264,0,-1683292160,350085c1178468352,410190649,521692087,2124723146,0,-603979776c3162305,0,403767296,0,45088768,1433950554c1814036480,1433950176,8192000,65536,-76546048,1433950553c-682622976,1433950553,6815744,131073,-85983232,1433950553c1885339648,1433950176,6815744,65537,15728640,1433950554c23068672,1433950554,1469186048,16,-82837504,1433950553c-492830720,1433950553,6815744,1,-788529152,2124722985c-1962934272,1433950553,256901120,16,-23068672,1433950553c1829765120,1433950176,6029312,8650752,-792723456,2124722985c-1216348160,1433950550,257490944,16,96468992,1433950554c1227882496,1433950194,7471104,131073,90177536,1433950554c1227882496,1433950194,7471104,65537,93323264,1433950554c1227882496,1433950194,7471104,1,-1548746752,1433950553c1814036480,1433950176,264699904,0,-1580204032,1433950553c1829765120,1433950176,266076160,0,-1577058304,1433950553c1814036480,1433950176,266076160,0,929038336,2124722965c1885339648,1433950176,265945088,0,972029952,2124722965c1829765120,1433950176,263979008,0,956301312,2124722965c1885339648,1433950176,263979008,0,952107008,2124722965c1885339648,1433950176,263979008,0,964689920,2124722965c1885339648,1433950176,263979008,0,960495616,2124722965c1885339648,1433950176,263979008,0,-1556086784,1433950553c1814036480,1433950176,264503296,0,935329792,2124722965c1814036480,1433950176,264372224,0,-1538260992,1433950553c1885339648,1433950176,265617408,0,947912704,2124722965c1885339648,1433950176,264634368,0,-1552941056,1433950553c266338304,1433950171,264634368,0,985661440,2124722965c1885339648,1433950176,264044544,0,903872512,2124722965c1885339648,1433950176,265093120,0,866123776,2124722965c1885339648,1433950176,265158656,0,989855744,2124722965c1885339648,1433950176,264044544,0,908066816,2124722965c1885339648,1433950176,265093120,0,870318080,2124722965c1885339648,1433950176,265158656,0,998244352,2124722965c1227882496,1433950194,264044544,0,916455424,2124722965c1227882496,1433950194,265093120,0,878706688,2124722965c1227882496,1433950194,265158656,0,981467136,2124722965c1885339648,1433950176,264044544,0,899678208,2124722965c1885339648,1433950176,265093120,0,861929472,2124722965c1885339648,1433950176,265158656,0,994050048,2124722965c1227882496,1433950194,264044544,0,912261120,2124722965c1227882496,1433950194,265093120,0,874512384,2124722965c1227882496,1433950194,265158656,0,1002438656,2124722965c-508559360,1433950178,264110080,0,920649728,2124722965c-508559360,1433950178,265224192,0,882900992,2124722965c-508559360,1433950178,265289728,0,-1531969536,1433950553c-1514143744,1433950401,266010624,0,-1544552448,1433950553c1885339648,1433950176,264765440,0,975175680,2124722965c-481296384,1433950170,264896512,0,887095296,2124722965c-481296384,1433950170,264962048,0,849346560,2124722965c-481296384,1433950170,265027584,0,939524096,2124722965c1885339648,1433950176,265879552,0,-1564475392,1433950553c1829765120,1433950176,265879552,0,-1560281088,1433950553c1814036480,1433950176,265879552,0,979369984,2124722965c-1590689792,1433950553,264437760,0,895483904,2124722965c-1590689792,1433950553,265486336,0,857735168,2124722965c-1590689792,1433950553,265551872,0,-1535115264,1433950553c1885339648,1433950176,265682944,0,-1599078400,1433950553c1885339648,1433950176,264175616,0,924844032,2124722965c1814036480,1433950176,264568832,0,931135488,2124722965c1885339648,1433950176,264372224,0,968884224,2124722965c1885339648,1433950176,263979008,0,943718400,2124722965c1885339648,1433950176,264306688,0,-1572864000,1433950553c1829765120,1433950176,264306688,0,-1568669696,1433950553c1814036480,1433950176,264306688,0,977272832,2124722965c-508559360,1433950178,264241152,0,891289600,2124722965c-508559360,1433950178,265355264,0,853540864,2124722965c-508559360,1433950178,265420800,0,-1541406720,1433950553c1814036480,1433950176,264830976,0,-29360128,1433950553c1814036480,1433950176,6619136,196608,-1984954368,1433950553c1227882496,1433950194,80740352,0,-1989148672,1433950553c1227882496,1433950194,80674816,0,-1980760064,1433950553c-1514143744,1433950401,80805888,0,-778043392,2124722985c1227882496,1433950194,260964352,0,61865984,1433950554c23068672,1433950554,1469710336,16,1562378240,2124722985c1814036480,1433950176,67698688,0,1560281088,2124722985c-1962934272,1433950553,66715648,0,1600126976,2124722985c1814036480,1433950176,67305472,0,1566572544,2124722985c-1973420032,1433950553,258539520,0,1551892480,2124722985c1227882496,1433950194,66715648,0,1595932672,2124722985c1829765120,1433950176,67371008,0,1591738368,2124722985c1829765120,1433950176,67436544,0,1814036480,2124723202c1829765120,1433950176,67567616,0,1587544064,2124722985c1829765120,1433950176,67633152,0,1809842176,2124723202c-1933574144,1433950552,66977792,0,1583349760,2124722985c1829765120,1433950176,67043328,0,1579155456,2124722985c1829765120,1433950176,67108864,0,1574961152,2124722985c1814036480,1433950176,67502080,0,1570766848,2124722985c1814036480,1433950176,66912256,0,1556086784,2124722985c1227882496,1433950194,66715648,0,1604321280,2124722985c1829765120,1433950176,66519040,0,1528823808,2124722985c1829765120,1433950176,67239936,0,1818230784,2124723202c1885339648,1433950176,66519040,0,1606418432,2124722985c1885339648,1433950176,66519040,0,1610612736,2124722985c1885339648,1433950176,66519040,0,1547698176,2124722985c-1941962752,1433950553,66584576,0,1801453568,2124723202c1227882496,1433950194,66584576,0,1805647872,2124723202c1885339648,1433950176,66846720,0,1544552448,2124722985c-1924136960,1433950553,66650112,0,1541406720,2124722985c1227882496,1433950194,66650112,0,1538260992,2124722985c-1906311168,1433950553,66453504,0,1535115264,2124722985c1885339648,1433950176,66781184,0,1530920960,2124722985c-1941962752,1433950553,67174400,0,1795162112,2124723202c1227882496,1433950194,67174400,0,1790967808,2124723202c1814036480,1433950176,67764224,0,1975517184,2124723202c1814036480,1433950176,71499776,0,-784334848,2124722985c-1216348160,1433950550,257228800,0,-1746927616,1433950553c1829765120,1433950176,81264640,0,-1751121920,1433950553c1829765120,1433950176,81199104,0,-1742733312,1433950553c1885339648,1433950176,81330176,0,1526726656,2124722985c-1890582528,1433950553,76939264,0,-70254592,1433950553c1885339648,1433950176,6750208,1,-67108864,1433950553c1829765120,1433950176,6750208,8519681,-62914560,1433950553c1885339648,1433950176,6750208,65537,-780140544,2124722985c1227882496,1433950194,262602752,0,-687865856,2124722977c-1514143744,1433950401,261554176,0,35651584,1433950554c1814036480,1433950176,8060928,0,-1754267648,1433950553c1814036480,1433950176,257425408,16,-767557632,2124722985c1885339648,1433950176,74186752,0,-769654784,2124722985c1227882496,1433950194,74252288,0,-58720256,1433950553c1829765120,1433950176,5963776,8650753,-735051776,2124722985c-1851785216,1433950553,66322432,0,-737148928,2124722985c1829765120,1433950176,65732608,0,-732954624,2124722985c-1872756736,1433950553,65601536,0,-1860173824,1433950553c1227882496,1433950194,65601536,0,1997537280,2124723202c-1802502144,1433950553,65863680,1,-740294656,2124722985c1814036480,1433950176,66125824,0,-1789919232,1433950553c1227882496,1433950194,65863680,0,-744488960,2124722985c1829765120,1433950176,65994752,0,-747634688,2124722985c-1836056576,1433950553,66256896,0,-765460480,2124722985c-1802502144,1433950553,65798144,1,-750780416,2124722985c1814036480,1433950176,66060288,0,-1786773504,1433950553c1227882496,1433950194,65798144,0,-754974720,2124722985c1829765120,1433950176,65929216,0,-758120448,2124722985c-1820327936,1433950553,65536000,0,-761266176,2124722985c1885339648,1433950176,66191360,0,-763363328,2124722985c1829765120,1433950176,65667072,0,-803209216,2124722985c-1962934272,1433950553,257622016,16,-799014912,2124722985c1227882496,1433950194,257556480,16,-790626304,2124722985c-1710227456,1433950171,257359872,16,-771751936,2124722985c1814036480,1433950176,73990144,0,1995440128,2124723202c1227882496,1433950194,74317824,0,1008730112,2124722965c1814036480,1433950176,263258112,0,1012924416,2124722965c-1735393280,1433950553,262995968,0,-1045430272,1433950553c1814036480,1433950176,6488064,0,66060288,1433950554c1814036480,1433950176,6750208,196608,847249408,2124722965c1885339648,1433950176,263716864,0,843055104,2124722965c1829765120,1433950176,263585792,0,809500672,2124722965c1829765120,1433950176,263520256,0,-1527775232,1433950553c1814036480,1433950176,263127040,0,-1523580928,1433950553c1814036480,1433950176,263192576,0,801112064,2124722965c1814036480,1433950176,262930432,0,796917760,2124722965c1814036480,1433950176,262864896,0,805306368,2124722965c1814036480,1433950176,262799360,0,838860800,2124722965c1814036480,1433950176,263061504,0,834666496,2124722965c1885339648,1433950176,263716864,0,830472192,2124722965c1829765120,1433950176,263520256,0,826277888,2124722965c-1513095168,1433950553,263651328,0,822083584,2124722965c1829765120,1433950176,263520256,0,817889280,2124722965c-1477443584,1433950553,263782400,0,813694976,2124722965c1829765120,1433950176,263585792,0,-1460666368,1433950553c-203423744,1433950195,262733824,0,53477376,1433950554c1885339648,1433950176,1469579264,0,-773849088,2124722985c1814036480,1433950176,74121216,0,69206016,1433950554c1885339648,1433950176,5832704,65536,72351744,1433950554c1885339648,1433950176,5832704,1048576,76546048,1433950554c1885339648,1433950176,5832704,131072,79691776,1433950554c1885339648,1433950176,5832704,983040,-55574528,1433950553c1829765120,1433950176,5963776,8716289,-786432000,2124722985c1829765120,1433950176,75038720,0,1991245824,2124723202c1814036480,1433950176,68681728,0,-819986432,2124722985c1829765120,1433950176,69271552,0,-805306368,2124722985c1829765120,1433950176,68747264,0,-815792128,2124722985c1829765120,1433950176,69140480,0,-817889280,2124722985c1829765120,1433950176,69206016,0,1988100096,2124723202c1885339648,1433950176,68943872,0,-809500672,2124722985c1829765120,1433950176,68812800,0,-813694976,2124722985c1829765120,1433950176,68878336,0,-794820608,2124722985c1829765120,1433950176,75104256,0,-775946240,2124722985c1814036480,1433950176,74055680,0,-1738539008,1433950553c1829765120,1433950176,81395712,0,57671680,1433950554c23068672,1433950554,1469644800,16,-52428800,1433950553c-510656512,1433950553,6619136,1,-37748736,1433950553c1814036480,1433950176,6619136,65537,-33554432,1433950553c1814036480,1433950176,6619136,131072,1983905792,2124723202c1885339648,1433950176,71303168,0,-824180736,2124722985c1885339648,1433950176,71172096,0,-828375040,2124722985c1885339648,1433950176,71237632,0,-832569344,2124722985c-1696595968,1433950553,70975488,0,-836763648,2124722985c-1686110208,1433950553,70909952,0,-840957952,2124722985c1814036480,1433950176,71041024,0,1979711488,2124723202c1814036480,1433950176,71106560,0,-845152256,2124722985c1814036480,1433950176,70123520,0,-849346560,2124722985c1814036480,1433950176,70778880,0,83886080,1433950554c1814036480,1433950176,1469841408,0,87031808,1433950554c-682622976,1433950553,1469841408,65536,-878706688,2124722985c1227882496,1433950194,71630848,0,-1623195648,1433950553c-1614807040,1433950553,262537216,0,-853540864,2124722985c1814036480,1433950176,71368704,0,-857735168,2124722985c-1669332992,1433950553,70189056,0,-1774190592,1433950553c1885339648,1433950176,262471680,0,1518338048,2124722985c-1651507200,1433950553,70844416,0,1514143744,2124722985c1829765120,1433950176,70254592,0,1509949440,2124722985c1829765120,1433950176,70451200,0,-861929472,2124722985c1829765120,1433950176,70582272,0,-866123776,2124722985c1829765120,1433950176,70713344,0,-870318080,2124722985c1829765120,1433950176,70057984,0,-874512384,2124722985c1829765120,1433950176,70647808,0,-8388608,1433950553c0,1433950554,1468792832,0,1505755136,2124722985c1829765120,1433950176,70320128,0,1501560832,2124722985c1829765120,1433950176,70385664,0,1497366528,2124722985c-1633681408,1433950553,70516736,0,1493172224,2124722985c1814036480,1433950176,71565312,0,-40894464,1433950553c-510656512,1433950553,6619136,0,1522532352,2124722985c-1714421760,1433950553,76218368,0,1993342976,2124723202c1227882496,1433950194,260898816,0,-26214400,1433950553c1829765120,1433950176,6029312,8585216,-1769996288,1433950553c-1766850560,1433950553,258605056,0,48234496,1433950554c-1766850560,1433950553,1469513728,16,-1777336320,1433950553c1227882496,1433950194,260571136,16,-1780482048,1433950553c1227882496,1433950194,260505600,16,-1464860672,1433950553c-203423744,1433950195,71434240,0,-19922944,1433950553c1885339648,1433950176,6684672,1,-16777216,1433950553c1829765120,1433950176,6684672,8519681,-12582912,1433950553c1885339648,1433950176,6684672,65537,-1783627776,1433950553c1814036480,1433950176,76283904,0,39845888,1433950554c266338304,1433950171,8192000,0,-1468006400,1433950553c1885339648,1433950176,262668288,0,-782237696,2124722985c1829765120,1433950176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261160960,0,65536,259719168,2000420864,1917874746c980892734,1998617203,1818326586,842146365,1010708258,1634482807c1998612334,1818326586,1852121661,575886637,1698330400,1098150753c1029794163,762209570,790778709,1999584318,1917874746,1668103230c1953251642,1634628197,1866687860,1852142702,1832664692,1749236323c1701013871,1902465568,1701996917,1998732659,1042442096,1681553212c1769431410,1010722670,1765437559,1852402798,1768169573,1028945011c539111458,1953720676,807550274,1768169506,1028420723,539111458c1953720676,807550290,2000436770,2019900016,1953391988,1031299872c842085922,808530485,2036539426,859185725,790769717,1886862398c1717986618,1165255525,1852142712,1030496372,539111458,807550324c1030889506,539111458,807550306,1010708258,1681551479,1917870959c1029990688,539111970,1701667182,1917264445,544241007,842021176c1010704947,980449071,1348693860,1631338098,1634887482,1667852400c1819113504,1631220590,1952981565,792359028,1751348015,1935764837c1701867310,1819113582,1836216166,779318369,795308655,2002874980c1835495017,808595308,1831810608,577661281,979450942,1885434471c1147365736,543257697,1030320757,1953785890,791624304,1701340019c779313517,1919117677,1718580079,1868770932,1718562669,1701013862c1919907631,808595300,1999581233,1885631087,1701015410,1852404595c1869760359,1042444405,1735423804,1885828922,1886862398,1315125863c1886537590,1917874259,2000436783,1731880816,1884516466,1010725456c1719155297,1010724210,1718565473,1031282790,539111458,807550329c1010708258,2019900001,2019762292,825631293,875574578,1663050288c908213625,573585460,1631338031,1332241210,2015389286,573579837c574454048,1043276336,1664770364,1954039144,1031299872,842085922c808726581,2036539426,875962941,790769720,1630485566,1919318074c792477293,979857527,1399878247,1047679088,1936750396,1886615354c1886862398,1315125875,1349538678,1010708338,980643959,1917874291c979450942,1836213880,979450942,543581807,807550328,1031348258c790769698,979450942,544503909,574453859,926037553,573584949c1031365408,942945826,1043276336,979447612,1836213880,979450942c1953722992,1836016967,1936879648,1881292148,1042441577,1631215932c1953713270,792477231,1919957601,1699181683,1010724207,1869822561c1180985708,1047293033,1933205820,1130522482,1981837932,574450785c808464432,790769712,1630485566,1819243322,1766220905,1010723948c1852586593,574453536,1010704944,1869494881,1819044166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825635106,808858936,1031348258,790769698,979450942c544503909,574453859,808464441,2036539426,875962941,790769720c1630485566,1919318074,1631338093,1936879674,1868908404,1919950957c574452851,577071472,979450942,1934390881,1010708340,1882874159c1198814066,1047359333,1933205820,1684630639,1819044166,979450942c1650946675,544369731,1030513014,808464418,573583408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909189693,842216498c2032149040,573579837,1631338031,1954047290,1031299872,892743970c808859961,2036539426,875962941,790769720,1630485566,1919318074c1631338093,1936879674,1868908404,1919950957,574452851,577071472c979450942,1934390881,1010708340,1882874159,1198814066,1047359333c1933205820,1684630639,1819044166,979450942,1650946675,544369731c1030513014,808464418,573583408,792477231,1869822561,1180985708c1047293033,1815765308,1031217262,1042427938,1849319740,1818838639c1010708332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842211901,942814519,2032149040,573579837c1631338031,1954047290,1031299872,808466722,1663050288,908213625c573585460,792477231,1719155297,1010724210,1919957601,1699181683c1881173359,1031041906,1701408802,1631338018,1282826554,1043297395c979447612,1953722992,1836016967,979450942,1768714099,1818838628c1631338092,1735553850,1919697762,1818326560,808460861,808464432c1010708258,1933205807,1684630639,1819044166,979450942,1998614124c573579837,979450942,1766223726,1043295340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57881976c925972530,539111478,807550329,1010708258,2019900001,2019762292c892412477,943076403,1663050288,908213625,573585460,792477231c1719155297,1010724210,1919957601,1699181683,1881173359,1031041906c1701408802,1631338018,1282826554,1043297395,979447612,1953722992c1836016967,979450942,1768714099,1818838628,1631338092,1735553850c1919697762,1818326560,808460861,808464432,1010708258,1933205807c1684630639,1819044166,979450942,1998614124,573579837,979450942c1766223726,1043295340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74659192,876032056,539111476c807550329,1010708258,2019900001,2019762292,809050685,539111472c574454115,808989750,1010708258,2017091887,1047360102,1882874172c1198814066,544042853,1953722992,1768956477,1010704997,1986083425c796160844,1630485566,1936879674,1868908404,1631338093,1819243322c1766220905,1010723948,1920154209,1816355431,1635131506,807550316c808464432,1043276336,979447612,1768714099,1818838628,1631338092c544107578,807550327,1631338018,1181707834,795634793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858863668,573583410,574454048,1043276336,1698324796c1663071352,824327544,942747955,539111476,574454115,808989750c1010708258,2017091887,1047360102,1882874172,1198814066,544042853c1953722992,1768956477,1010704997,1986083425,796160844,1630485566c1936879674,1868908404,1631338093,1819243322,1766220905,1010723948c1920154209,1816355431,1635131506,807550316,808464432,1043276336c979447612,1768714099,1818838628,1631338092,544107578,807550327c1631338018,1181707834,795634793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999584318,2000316272c1010724967,1731879215,1752195442,1631871849,1010721140,1731879215c1752195442,1010721641,980449071,1768713833,1010722158,1681553199c1769431410,1010722670,979594543,1768908867,1010722147,1178231661c1651272801,1047225185,1882879804,1047815017,1731884604,1886744434c1029990688,1634235170,811558256,1818304546,1193426292,1886744434c809056288,539112242,1819898995,1881292133,1953067887,980316009c1869832801,1702131052,1918987579,762210663,1952867692,1953509434c1918987579,762210663,980447092,997486640,1952737655,942946920c1882402354,1701329780,1952999273,892219450,539128944,1919905635c1769107300,1030646119,808202274,1868767266,1935962735,1030060649c875968802,808528950,1983659554,1667592762,1684611188,1752375869c1600483425,1226842672,1394752836,1701863784,808530208,573649973c1869570848,1769170034,574449018,926037553,741750840,875835705c1634738210,574449780,808202348,842412396,909654071,829173804c943141430,959198776,1815360561,825830448,539112500,1819044198c1869377379,1646411122,1801675116,1953701922,1701539698,1713519972c980361250,1869376609,1668180343,1030515813,539125282,1819898995c1881292133,1953067887,980316009,1869832801,1702131052,1717922875c993016436,980447092,1769421616,979924068,842413362,1768253499c980707431,1936538425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1752638013,577074281c1983659567,1920234298,543517551,1869377379,589446514,892744755c539112545,1852403562,1819898995,1914846565,1684960623,1852121122c1885430628,1818632765,790787169,829897790,1920416304,1948282977c1030058105,1852796450,1043276389,980823868,1952671090,1433950526c1806761984,0,-1004535808,1433950651,482344960,2124722143c0,0,0,0,825819136,808203316c929247276,825570098,741618743,858993713,892351801,841757749c909260337,808204344,892679724,824981043,892875824,811808567c959197228,741618737,875835705,892482604,808728633,828583980c909325622,892548144,825371698,842478642,875835699,825438508c741488432,859125046,909192246,909390134,842479160,842084908c858928948,1664365617,825241901,825372725,741881397,875704626c892416567,757870648,892416049,892416560,841758774,926167601c943010098,825044016,842151987,926366001,1664101430,926299957c808990257,859058476,808794419,741618997,959787572,741356600c909192240,808858421,842347316,842084908,858928948,1664365617c859125046,892742710,741749557,825636401,909653556,841757239c926167601,875639602,825044020,808792368,909455666,825371704c842478642,808990001,808529251,842020145,943076657,842084908c825374516,741357621,942879021,892875314,741486899,825306160c892742710,1664561973,825307699,741619250,842411056,842479157c741488945,875770929,809055538,824981296,876099377,892549174c825502770,809054512,1664693302,909193781,942682681,825371703c842478642,909390131,757870636,959655990,926366007,825044022c876097590,808466745,875637815,892941107,909586736,909193827c943207986,858533932,943077170,858860592,926363697,892679724c925644595,808990260,825504611,909193271,942813484,858534453c842084658,808203318,943076396,875770167,841757239,926167601c875639602,892756790,741749557,859125046,842345526,909522481c741357109,875704626,825438775,808203828,761475116,825374258c808465460,859058476,808794419,741553461,825307699,741619250c942877744,842019890,741357109,875770929,809055538,828585776c876099377,892549174,825502770,809054512,741946422,875836982c741553718,825307699,741751090,892612915,741816119,925905971c1664430649,824979509,808464432,825373484,875967025,908865580c909717811,942945843,859058476,959787572,1664561200,943141169c859321908,875311669,959524913,959723056,825373996,808597814c841758520,926167601,875639602,741354550,825058096,858993970c741487927,858993713,892351801,858534709,842084658,808203318c909192492,959591224,808857906,808792876,1664432176,943141169c859321908,875311669,959524913,959723056,825373996,808597814c841758520,926167601,875639602,741354550,858797613,926496569c862139959,858928689,808203568,858797100,842479159,808203833c808793132,909588536,875637816,892941107,875902256,825766243c909324340,741357620,858993713,825242937,942421559,808597809c908865584,909325621,909585708,808858677,824981556,959656756c892678197,908944179,842412600,909588786,859058476,808794419c741553461,892418102,741618743,808530737,757871415,943273272c842215987,859058476,808794419,1664300341,892876849,909718323c824981556,959656756,925970485,943074358,876033329,892742708c741815093,842478897,808728120,859058476,808794419,1664365877c909128498,842479160,859058476,808794419,741618997,959853617c808859697,824981556,942484534,926103602,741617717,858993713c892351801,761475893,942815540,842477619,875637808,892941107c859125040,825767468,875837237,757870892,892876855,892418354c825371698,842478642,892877106,959524195,859386422,842478132c859058476,808794419,741553461,959853874,842084656,909192240c858926380,909653552,824980023,959656756,892678197,942760755c909588786,808595765,859058476,808794419,741750577,959590454c741486899,808793656,741487927,842610477,875770423,841758261c926167601,943272498,825058101,859189554,909195316,875637808c892941107,808793392,926233132,959461684,824980532,909716534c959985204,824980025,959656756,892678197,842097460,943208242c909718578,859058476,808794419,741620017,825701431,741617713c808530737,959198007,926363952,741749557,858993713,892351801c828585013,943141426,959722040,875637814,892941107,876163376c926168876,875573553,892679724,959199027,858927923,741619250c858993713,892351801,828585013,943141426,959722040,875637814c892941107,876163376,926168876,875573553,757870892,942945585c926299191,824980021,959656756,892678197,942760755,858797105c808989750,859058476,808794419,741750577,909391410,809056569c741354548,943010093,875573808,741487408,858993713,892351801c828584757,926495288,842085686,875637808,892941107,909586736c909521452,825636656,808202294,892415276,892352311,875574072c859058476,808794419,1664300341,875640881,875967280,824979512c959656756,925970485,909257782,909586486,741357105,842607664c942878777,741749555,875704626,959590967,828585270,859125816c875968819,875637816,892941107,909586736,892744236,808793145c808204344,842479916,960049712,841757237,926167601,909718066c942760757,909588786,808595765,859058476,808794419,741750577c959657522,808466743,741354552,859190585,825438512,825371698c842478642,892746034,0,0,0,0c0,0,0,0,0,0c124780544,0,243269632,0,0,240254976c812384256,963391532,741618737,825844528,959198260,741618737c825830448,808203316,929247276,825570098,741618743,858993713c892351801,841757749,909260337,808204344,892679724,824981043c892875824,811808567,959197228,741618737,875835705,892482604c808728633,828583980,909325622,892548144,825371698,842478642c875835699,825438508,741488432,859125046,909192246,909390134c842479160,842084908,858928948,1664365617,825241901,825372725c741881397,875704626,892416567,757870648,892416049,892416560c841758774,926167601,943010098,825044016,842151987,926366001c1664101430,926299957,808990257,859058476,808794419,741618997c959787572,741356600,909192240,808858421,842347316,842084908c858928948,1664365617,859125046,892742710,741749557,825636401c909653556,841757239,926167601,875639602,825044020,808792368c909455666,825371704,842478642,808990001,808529251,842020145c943076657,842084908,825374516,741357621,942879021,892875314c741486899,825306160,892742710,1664561973,825307699,741619250c842411056,842479157,741488945,875770929,809055538,824981296c876099377,892549174,825502770,809054512,1664693302,909193781c942682681,825371703,842478642,909390131,757870636,959655990c926366007,825044022,876097590,808466745,875637815,892941107c909586736,909193827,943207986,858533932,943077170,858860592c926363697,892679724,925644595,808990260,825504611,909193271c942813484,858534453,842084658,808203318,943076396,875770167c841757239,926167601,875639602,892756790,741749557,859125046c842345526,909522481,741357109,875704626,825438775,808203828c761475116,825374258,808465460,859058476,808794419,741553461c825307699,741619250,942877744,842019890,741357109,875770929c809055538,828585776,876099377,892549174,825502770,809054512c741946422,875836982,741553718,825307699,741751090,892612915c741816119,925905971,1664430649,824979509,808464432,825373484c875967025,908865580,909717811,942945843,859058476,959787572c1664561200,943141169,859321908,875311669,959524913,959723056c825373996,808597814,841758520,926167601,875639602,741354550c825058096,858993970,741487927,858993713,892351801,858534709c842084658,808203318,909192492,959591224,808857906,808792876c1664432176,943141169,859321908,875311669,959524913,959723056c825373996,808597814,841758520,926167601,875639602,741354550c858797613,926496569,862139959,858928689,808203568,858797100c842479159,808203833,808793132,909588536,875637816,892941107c875902256,825766243,909324340,741357620,858993713,825242937c942421559,808597809,908865584,909325621,909585708,808858677c824981556,959656756,892678197,908944179,842412600,909588786c859058476,808794419,741553461,892418102,741618743,808530737c757871415,943273272,842215987,859058476,808794419,1664300341c892876849,909718323,824981556,959656756,925970485,943074358c876033329,892742708,741815093,842478897,808728120,859058476c808794419,1664365877,909128498,842479160,859058476,808794419c741618997,959853617,808859697,824981556,942484534,926103602c741617717,858993713,892351801,761475893,942815540,842477619c875637808,892941107,859125040,825767468,875837237,757870892c892876855,892418354,825371698,842478642,892877106,959524195c859386422,842478132,859058476,808794419,741553461,959853874c842084656,909192240,858926380,909653552,824980023,959656756c892678197,942760755,909588786,808595765,859058476,808794419c741750577,959590454,741486899,808793656,741487927,842610477c875770423,841758261,926167601,943272498,825058101,859189554c909195316,875637808,892941107,808793392,926233132,959461684c824980532,909716534,959985204,824980025,959656756,892678197c842097460,943208242,909718578,859058476,808794419,741620017c825701431,741617713,808530737,959198007,926363952,741749557c858993713,892351801,828585013,943141426,959722040,875637814c892941107,876163376,926168876,875573553,892679724,959199027c858927923,741619250,858993713,892351801,828585013,943141426c959722040,875637814,892941107,876163376,926168876,875573553c757870892,942945585,926299191,824980021,959656756,892678197c942760755,858797105,808989750,859058476,808794419,741750577c909391410,809056569,741354548,943010093,875573808,741487408c858993713,892351801,828584757,926495288,842085686,875637808c892941107,909586736,909521452,825636656,808202294,892415276c892352311,875574072,859058476,808794419,1664300341,875640881c875967280,824979512,959656756,925970485,909257782,909586486c741357105,842607664,942878777,741749555,875704626,959590967c828585270,859125816,875968819,875637816,892941107,909586736c892744236,808793145,808204344,842479916,960049712,841757237c926167601,909718066,942760757,909588786,808595765,859058476c808794419,741750577,959657522,808466743,741354552,859190585c825438512,825371698,842478642,892746034,943206755,959656757c741880886,858993713,825242937,841758263,926495542,942682169c959197228,808530485,942682167,842084908,842151732,1664431673c892876849,909718323,824981556,959656756,925970485,909257782c959920435,741879856,909716528,959985204,741356089,875704626c959590967,828585270,859125816,875968819,875637816,892941107c909586736,859189804,809056057,808204336,808859948,909457716c841758257,926167601,909718066,942760757,858993976,942945849c859058476,808794419,741750577,959657522,808466743,741354552c892678445,909652022,741619767,858993713,892351801,828584757c808726840,942945843,875637808,892941107,909586736,875967020c842215477,808203833,892549420,926495283,841757241,926167601c909718066,942760757,858797105,808989750,859058476,808794419c741750577,859059762,842150455,741354548,859124013,808858168c741488953,858993713,892351801,828584757,859125816,875968819c875637816,892941107,909586736,892744236,876032310,808204336c926169388,926036281,841757744,926167601,909718066,942760757c858993976,942945849,859058476,808794419,741750577,909391410c909325363,741354552,892678445,825506098,741750064,858993713c892351801,845361973,858994230,875574072,859058476,808794419c741422897,909391410,909325363,741354552,909457465,875835702c825371696,842478642,892746034,943206755,959656757,741880886c858993713,825242937,841758263,875574326,875836724,959197228c926430000,842085682,842084908,842151732,1664431673,892876849c909718323,824981556,959656756,925970485,909257782,859385909c741356081,909650992,858927414,741750583,875704626,959590967c828585270,859125816,875968819,875637816,892941107,909586736c892744236,909653297,808203829,959985964,926233912,841757748c926167601,909718066,942760757,858993976,942945849,859058476c808794419,741750577,808728114,875902004,741354548,808988729c825767478,825371702,842478642,892746034,943206755,959656757c741880886,858993713,825242937,841758263,959460662,808595763c942420012,825438263,808988728,842084908,842151732,1664431673c892876849,909718323,824981556,959656756,925970485,909257782c943010101,741750070,960048176,875835960,741487923,875704626c959590967,828585270,943141426,959722040,875637814,892941107c876163376,875967020,892613680,808203316,909195564,875902260c841757746,926167601,909718066,842097461,943208242,909718578c859058476,808794419,741620017,808793650,842085177,741354544c926431032,943076912,825371704,842478642,892746034,842150243c842545207,741751092,858993713,825242937,841757753,892417334c909456952,959197228,909390136,909324599,842084908,842151732c1664431673,892876849,909718323,824981556,959656756,925970485c909257782,875835444,741618741,959982640,943142457,741879858c875704626,959590967,828585270,859125816,875968819,875637816c892941107,909586736,892744236,825440560,808202290,825636908c876163641,841757239,926167601,909718066,942760757,858993976c942945849,859058476,808794419,741750577,825570866,892745781c741354550,808728889,875573301,825371704,842478642,892746034c842150243,842545207,741751092,858993713,825242937,841757753c875574326,875836724,959197228,909259313,808595761,842084908c842151732,1664431673,926036529,875706424,824981049,959656756c959524917,909257780,859385909,741356081,926428208,842085684c741619763,875704626,959590967,828585270,943141426,959722040c875637814,892941107,876163376,892744236,909653297,808203829c808464684,942879794,741750070,875704626,959590967,761476406c892874805,909326645,875637808,892941107,943141168,875967020c808464689,808202296,808597804,926495798,841758770,926167601c909718066,892166965,892680240,808858425,859058476,808794419c741881649,842348082,959525938,741354546,959592504,960049200c825371698,842478642,892746034,808791395,959788344,741357107c858993713,825242937,841758775,942814518,942815033,757870636c825439537,892941881,824981043,959656756,892678197,825058099c825504053,876032820,875637812,892941107,825242672,909521452c909127984,808203314,892415276,892679220,942945330,859058476c808794419,1664300341,892876849,909718323,824981556,959656756c925970485,909257782,892745524,741356596,926493744,892809525c741357622,875704626,959590967,761476406,842086452,942880313c875637812,892941107,808923440,875967020,892746040,808202801c926431276,842348848,841758265,926167601,909718066,875389749c959590712,876098358,859058476,808794419,741357361,959723058c875573814,741354552,859386936,909456948,825371696,842478642c892746034,942943587,909718065,741619763,858993713,825242937c841756727,842020150,876098871,959197228,842348851,909717556c842084908,842151732,1664431673,892876849,909718323,824981556c959656756,925970485,909257782,959920181,741487925,825044016c875836981,959657271,875637810,892941107,859125040,0c0,0,0,0,368050176,0c482344960,0,0,477298688,812384256,963391532c741618737,825844528,959198260,741618737,825830448,808203316c929247276,825570098,741618743,858993713,892351801,841757749c909260337,808204344,892679724,824981043,892875824,811808567c959197228,741618737,875835705,892482604,808728633,828583980c909325622,892548144,825371698,842478642,875835699,825438508c741488432,859125046,909192246,909390134,842479160,842084908c858928948,1664365617,825241901,825372725,741881397,875704626c892416567,757870648,892416049,892416560,841758774,926167601c943010098,825044016,842151987,926366001,1664101430,926299957c808990257,859058476,808794419,741618997,959787572,741356600c909192240,808858421,842347316,842084908,858928948,1664365617c859125046,892742710,741749557,825636401,909653556,841757239c926167601,875639602,825044020,808792368,909455666,825371704c842478642,808990001,808529251,842020145,943076657,842084908c825374516,741357621,942879021,892875314,741486899,825306160c892742710,1664561973,825307699,741619250,842411056,842479157c741488945,875770929,809055538,824981296,876099377,892549174c825502770,809054512,1664693302,909193781,942682681,825371703c842478642,909390131,757870636,959655990,926366007,825044022c876097590,808466745,875637815,892941107,909586736,909193827c943207986,858533932,943077170,858860592,926363697,892679724c925644595,808990260,825504611,909193271,942813484,858534453c842084658,808203318,943076396,875770167,841757239,926167601c875639602,892756790,741749557,859125046,842345526,909522481c741357109,875704626,825438775,808203828,761475116,825374258c808465460,859058476,808794419,741553461,825307699,741619250c942877744,842019890,741357109,875770929,809055538,828585776c876099377,892549174,825502770,809054512,741946422,875836982c741553718,825307699,741751090,892612915,741816119,925905971c1664430649,824979509,808464432,825373484,875967025,908865580c909717811,942945843,859058476,959787572,1664561200,943141169c859321908,875311669,959524913,959723056,825373996,808597814c841758520,926167601,875639602,741354550,825058096,858993970c741487927,858993713,892351801,858534709,842084658,808203318c909192492,959591224,808857906,808792876,1664432176,943141169c859321908,875311669,959524913,959723056,825373996,808597814c841758520,926167601,875639602,741354550,858797613,926496569c862139959,858928689,808203568,858797100,842479159,808203833c808793132,909588536,875637816,892941107,875902256,825766243c909324340,741357620,858993713,825242937,942421559,808597809c908865584,909325621,909585708,808858677,824981556,959656756c892678197,908944179,842412600,909588786,859058476,808794419c741553461,892418102,741618743,808530737,757871415,943273272c842215987,859058476,808794419,1664300341,892876849,909718323c824981556,959656756,925970485,943074358,876033329,892742708c741815093,842478897,808728120,859058476,808794419,1664365877c909128498,842479160,859058476,808794419,741618997,959853617c808859697,824981556,942484534,926103602,741617717,858993713c892351801,761475893,942815540,842477619,875637808,892941107c859125040,825767468,875837237,757870892,892876855,892418354c825371698,842478642,892877106,959524195,859386422,842478132c859058476,808794419,741553461,959853874,842084656,909192240c858926380,909653552,824980023,959656756,892678197,942760755c909588786,808595765,859058476,808794419,741750577,959590454c741486899,808793656,741487927,842610477,875770423,841758261c926167601,943272498,825058101,859189554,909195316,875637808c892941107,808793392,926233132,959461684,824980532,909716534c959985204,824980025,959656756,892678197,842097460,943208242c909718578,859058476,808794419,741620017,825701431,741617713c808530737,959198007,926363952,741749557,858993713,892351801c828585013,943141426,959722040,875637814,892941107,876163376c926168876,875573553,892679724,959199027,858927923,741619250c858993713,892351801,828585013,943141426,959722040,875637814c892941107,876163376,926168876,875573553,757870892,942945585c926299191,824980021,959656756,892678197,942760755,858797105c808989750,859058476,808794419,741750577,909391410,809056569c741354548,943010093,875573808,741487408,858993713,892351801c828584757,926495288,842085686,875637808,892941107,909586736c909521452,825636656,808202294,892415276,892352311,875574072c859058476,808794419,1664300341,875640881,875967280,824979512c959656756,925970485,909257782,909586486,741357105,842607664c942878777,741749555,875704626,959590967,828585270,859125816c875968819,875637816,892941107,909586736,892744236,808793145c808204344,842479916,960049712,841757237,926167601,909718066c942760757,909588786,808595765,859058476,808794419,741750577c959657522,808466743,741354552,859190585,825438512,825371698c842478642,892746034,943206755,959656757,741880886,858993713c825242937,841758263,926495542,942682169,959197228,808530485c942682167,842084908,842151732,1664431673,892876849,909718323c824981556,959656756,925970485,909257782,959920435,741879856c909716528,959985204,741356089,875704626,959590967,828585270c859125816,875968819,875637816,892941107,909586736,859189804c809056057,808204336,808859948,909457716,841758257,926167601c909718066,942760757,858993976,942945849,859058476,808794419c741750577,959657522,808466743,741354552,892678445,909652022c741619767,858993713,892351801,828584757,808726840,942945843c875637808,892941107,909586736,875967020,842215477,808203833c892549420,926495283,841757241,926167601,909718066,942760757c858797105,808989750,859058476,808794419,741750577,859059762c842150455,741354548,859124013,808858168,741488953,858993713c892351801,828584757,859125816,875968819,875637816,892941107c909586736,892744236,876032310,808204336,926169388,926036281c841757744,926167601,909718066,942760757,858993976,942945849c859058476,808794419,741750577,909391410,909325363,741354552c892678445,825506098,741750064,858993713,892351801,845361973c858994230,875574072,859058476,808794419,741422897,909391410c909325363,741354552,909457465,875835702,825371696,842478642c892746034,943206755,959656757,741880886,858993713,825242937c841758263,875574326,875836724,959197228,926430000,842085682c842084908,842151732,1664431673,892876849,909718323,824981556c959656756,925970485,909257782,859385909,741356081,909650992c858927414,741750583,875704626,959590967,828585270,859125816c875968819,875637816,892941107,909586736,892744236,909653297c808203829,959985964,926233912,841757748,926167601,909718066c942760757,858993976,942945849,859058476,808794419,741750577c808728114,875902004,741354548,808988729,825767478,825371702c842478642,892746034,943206755,959656757,741880886,858993713c825242937,841758263,959460662,808595763,942420012,825438263c808988728,842084908,842151732,1664431673,892876849,909718323c824981556,959656756,925970485,909257782,943010101,741750070c960048176,875835960,741487923,875704626,959590967,828585270c943141426,959722040,875637814,892941107,876163376,875967020c892613680,808203316,909195564,875902260,841757746,926167601c909718066,842097461,943208242,909718578,859058476,808794419c741620017,808793650,842085177,741354544,926431032,943076912c825371704,842478642,892746034,842150243,842545207,741751092c858993713,825242937,841757753,892417334,909456952,959197228c909390136,909324599,842084908,842151732,1664431673,892876849c909718323,824981556,959656756,925970485,909257782,875835444c741618741,959982640,943142457,741879858,875704626,959590967c828585270,859125816,875968819,875637816,892941107,909586736c892744236,825440560,808202290,825636908,876163641,841757239c926167601,909718066,942760757,858993976,942945849,859058476c808794419,741750577,825570866,892745781,741354550,808728889c875573301,825371704,842478642,892746034,842150243,842545207c741751092,858993713,825242937,841757753,875574326,875836724c959197228,909259313,808595761,842084908,842151732,1664431673c926036529,875706424,824981049,959656756,959524917,909257780c859385909,741356081,926428208,842085684,741619763,875704626c959590967,828585270,943141426,959722040,875637814,892941107c876163376,892744236,909653297,808203829,808464684,942879794c741750070,875704626,959590967,761476406,892874805,909326645c875637808,892941107,943141168,875967020,808464689,808202296c808597804,926495798,841758770,926167601,909718066,892166965c892680240,808858425,859058476,808794419,741881649,842348082c959525938,741354546,959592504,960049200,825371698,842478642c892746034,808791395,959788344,741357107,858993713,825242937c841758775,942814518,942815033,757870636,825439537,892941881c824981043,959656756,892678197,825058099,825504053,876032820c875637812,892941107,825242672,909521452,909127984,808203314c892415276,892679220,942945330,859058476,808794419,1664300341c892876849,909718323,824981556,959656756,925970485,909257782c892745524,741356596,926493744,892809525,741357622,875704626c959590967,761476406,842086452,942880313,875637812,892941107c808923440,875967020,892746040,808202801,926431276,842348848c841758265,926167601,909718066,875389749,959590712,876098358c859058476,808794419,741357361,959723058,875573814,741354552c859386936,909456948,825371696,842478642,892746034,942943587c909718065,741619763,858993713,825242937,841756727,842020150c876098871,959197228,842348851,909717556,842084908,842151732c1664431673,892876849,909718323,824981556,959656756,925970485c909257782,959920181,741487925,825044016,875836981,959657271c875637810,892941107,859125040,842543459,892745529,741356081c858993713,825242937,841758263,926430518,842347833,757870636c808858929,808532018,824981560,959656756,892678197,942760755c858797105,808989750,859058476,808794419,741750577,943011378c892680503,741354546,859387705,943274294,825371700,842478642c892746034,892415331,943075385,842610489,859058476,808794419c741553461,875836978,909588275,741354544,875903288,809055032c825371700,842478642,892746034,892415331,943075385,842610489c859058476,808794419,741553461,875902514,858994232,741354550c926364984,909194547,825371704,842478642,892746034,892415331c943075385,842610489,859058476,808794419,741553461,892679730c926429493,741354546,859124013,892416309,741619250,858993713c892351801,828584757,859125816,875968819,875637816,892941107c909586736,892744236,959592502,808203316,892415276,925907257c808465464,859058476,808794419,1664300341,892876849,909718323c824981556,959656756,925970485,909257782,892809524,741749046c842607664,875837492,741487408,875704626,959590967,828585270c808726840,942945843,875637808,892941107,909586736,875967020c943207989,808202803,825440556,875901745,841758776,926167601c909718066,942760757,858993976,942945849,859058476,808794419c741750577,859059762,842150455,741354548,943207993,842150968c825371700,842478642,892746034,943206755,959656757,741880886c858993713,825242937,841758263,926495542,942682169,959197228c825701172,808465464,842084908,842151732,1664431673,892876849c909718323,824981556,959656756,925970485,909257782,909128500c741881910,825044016,942815029,808465462,875637808,892941107c859125040,842543459,892745529,741356081,858993713,825242937c841758263,808662070,943207990,757870636,943076657,909719094c824981049,959656756,892678197,942760755,858797105,808989750c859058476,808794419,741750577,859059762,943076912,741354552c842479417,859320887,825371698,842478642,892746034,808791395c959788344,741357107,858993713,825242937,841758775,875705398c842346801,942420012,942813497,808465977,842084908,842151732c1664431673,942683437,859387189,824979510,959656756,925970485c909257784,892678965,741619250,892873776,808727859,741619256c875704626,959590967,761476406,892874805,909326645,875637808c892941107,943141168,892744236,942682676,808202288,892415276c808726836,808597302,859058476,808794419,1664300341,875640881c875967280,824979512,959656756,925970485,909257782,808663092c741750585,841821232,808858425,741880369,858993713,892351801c828584757,808726840,942945843,875637808,892941107,909586736c825636396,909324601,909717804,741879862,943272237,875903284c741881395,858993713,892351801,828584757,943141426,959722040c875637814,892941107,876163376,925906988,892547124,741354546c943272237,942944569,741488438,858993713,892351801,828584757c943141426,959722040,875637814,892941107,876163376,909129772c825766967,741354550,943272237,808859440,741619248,858993713c892351801,761475893,875640113,926102577,824980532,959656756c808726581,808987697,943009848,808204344,926362924,859058232c741488947,875704626,959590967,828585272,943141426,959722040c875637814,892941107,876163376,808858156,859059769,808202805c942749228,943273270,875637812,892941107,875902256,808661603c926300214,875637810,892941107,875902256,909390124,808531769c741749555,824981041,858928693,875706423,825371696,842478642c892877106,825766243,909324340,741357620,858993713,825242937c908867127,943273527,741881910,892415024,942813238,943206449c842084908,842151732,1664432185,909717805,875772210,741488434c858993713,892351801,908866357,892417846,741880886,909192240c842084400,909588790,842084908,842151732,1664432185,875640881c875967280,824979512,959656756,925970485,926297142,875900979c808202807,909455660,842478902,741618741,875704626,959590967c761476408,859257137,808464948,824980019,959656756,892678197c892480563,959657272,741356085,892415024,959983925,808989746c842084908,842151732,1664432185,926036529,875706424,824981049c959656756,959524917,909519924,909455671,808204340,959787308c842217781,741488438,875704626,959590967,828585272,926495288c842085686,875637808,892941107,909586736,859256364,808464695c741354552,825832753,859321143,841758774,926167601,943272498c942760757,909588786,808595765,859058476,808794419,741750577c859060022,875836726,824979500,808726840,942945843,825371696c842478642,842019379,842543459,892745529,741356081,858993713c825242937,908867127,926299447,741749046,892415024,875902776c875966516,842084908,842151732,1664432185,959592497,825570871c824979506,959656756,925970485,926297142,825439030,808202805c808988972,842283065,741750577,875704626,842215991,761475632c858994993,825505589,824980532,959656756,892678197,909519922c926365497,808202809,943010092,959722291,741357111,875704626c959590967,828585272,926495288,842085686,875637808,892941107c909586736,808924716,842216244,741354552,959919409,875902257c841758261,926167601,943272498,942760757,909588786,808595765c859058476,808794419,741750577,808531766,875968568,824979500c959723317,892416310,825371698,842478642,892877106,825766243c909324340,741357620,858993713,825242937,908867127,842020151c741357616,892415024,909586487,942946358,842084908,842151732c1664432185,875640881,875967280,824979512,959656756,925970485c909519926,842150201,808203829,892678444,909652022,741619767c875704626,959590967,828585272,943141426,959722040,875637814c892941107,876163376,926299692,875967793,741354552,875574833c842084915,841756728,926167601,943272498,942760757,909588786c808595765,859058476,808794419,741750577,825570870,808726585c824979500,943206965,808989490,825371704,842478642,892877106c842543459,892745529,741356081,858993713,825242937,908867127c959656503,741749561,942746672,858929201,876099376,842084908c858928948,1664233522,892876849,909718323,824981556,959656756c925970485,909519926,809054517,808202292,808857900,942748726c741487412,875704626,959590967,828585272,859125816,875968819c875637816,892941107,909586736,892745260,875575601,741354544c808531505,926036278,841758259,926167601,943272498,942760757c858993976,942945849,859058476,808794419,741750577,825570870c808726585,824979500,909587509,925972537,825371702,842478642c892877106,959524195,909717812,842348338,859058476,808794419c741553461,943011382,909587764,824979500,875638840,909456181c825371704,842478642,842019379,842150243,842545207,741751092c858993713,825242937,908866617,876098870,741750581,942746672c875967792,842479671,842084908,858928948,1664233522,892876849c909718323,824981556,959656756,925970485,909519926,926299192c808202290,875901228,842347828,741880884,875704626,959590967c761476408,875706673,959853361,824979510,959656756,892678197c909519923,825242934,808202801,875901228,909128753,741356087c875704626,959590967,828585272,943141426,959722040,875637814c892941107,876163376,909522476,825307189,741354546,942880049c959460914,841757241,926167601,943272498,825058101,859189305c909193521,875637816,892941107,859125040,875968044,808792885c741354548,892548401,842346801,841757750,926167601,943272498c942760757,858993976,942945849,859058476,808794419,741750577c943142454,876097841,824979500,959460149,909717554,825371696c842478642,892877106,959524195,909717812,842348338,859058476c808794419,741553461,925972278,808465460,824979500,825571639c825307702,825371698,842478642,842019379,842150243,842545207c741751092,858993713,825242937,908866617,876032311,741355572c925969456,909717561,942684215,842084908,858928948,1664233522c875640881,875967280,824979512,959656756,925970485,926297142c842282551,808203314,926495020,925971765,741619761,875704626l842215991,828584496c808726840,942945843,875637808,892941107,909586736,875640620c926366009,741354550,876099373,942945075,841758772,926167601c943272498,825058101,859189554,909195316,875637808,892941107c808793392,926233132,943206962,808202288,925969708,842610228c909194807,859058476,808794419,1664300341,959592497,825570871c824979506,959656756,925970485,825764918,909391410,808202292c925969708,842084661,808597809,859058476,808794419,1664300341c959592497,825570871,824979506,959656756,925970485,825764918c825833777,808203312,925969708,859255348,842085171,859058476c808794419,1664300341,892876849,909718323,824981556,959656756c925970485,825764918,825242419,808203831,842346796,909260598c741750070,875704626,959590967,761476408,809056305,892483637c824981554,959656756,892678197,909585459,842609465,808203318c808922412,892613938,824980025,959656756,892678197,942760755c858993976,942945849,859058476,808794419,741750577,808793910c741879858,908930097,942682423,741619256,858993713,892351801c828584757,926495288,842085686,875637808,892941107,909586736c892810796,942682672,825571372,825767481,842411308,892612921c824979510,959656756,892678197,942760755,858993976,942945849c859058476,808794419,741750577,808793910,741879858,859125046c925707319,875638840,875836720,842084908,842151732,1664432185c926036529,875706424,824981049,959656756,959524917,909257780c842020402,741487927,908930096,909653816,909457461,842084908c842151732,1664563001,825569581,859058484,741618743,858993713c875574585,841756976,892678454,909586740,858533932,825570869c741619765,858993713,892351801,828585013,808726840,942945843c875637808,892941107,909586736,909129772,942815536,757870636c875902769,909588018,824981556,959656756,892678197,51c0,0,0,0,0,0c0,0,0,0,0,0c850395136,0,956301312,0,0,953942016c812384256,963391532,741618737,825844528,959198260,741618737c825830448,808203316,929247276,825570098,741618743,858993713c892351801,841757749,909260337,808204344,892679724,824981043c892875824,811808567,959197228,741618737,875835705,892482604c808728633,828583980,909325622,892548144,825371698,842478642c875835699,825438508,741488432,859125046,909192246,909390134c842479160,842084908,858928948,1664365617,825241901,825372725c741881397,875704626,892416567,757870648,892416049,892416560c841758774,926167601,943010098,825044016,842151987,926366001c1664101430,926299957,808990257,859058476,808794419,741618997c959787572,741356600,909192240,808858421,842347316,842084908c858928948,1664365617,859125046,892742710,741749557,825636401c909653556,841757239,926167601,875639602,825044020,808792368c909455666,825371704,842478642,808990001,808529251,842020145c943076657,842084908,825374516,741357621,942879021,892875314c741486899,825306160,892742710,1664561973,825307699,741619250c842411056,842479157,741488945,875770929,809055538,824981296c876099377,892549174,825502770,809054512,1664693302,909193781c942682681,825371703,842478642,909390131,757870636,959655990c926366007,825044022,876097590,808466745,875637815,892941107c909586736,909193827,943207986,858533932,943077170,858860592c926363697,892679724,925644595,808990260,825504611,909193271c942813484,858534453,842084658,808203318,943076396,875770167c841757239,926167601,875639602,892756790,741749557,859125046c842345526,909522481,741357109,875704626,825438775,808203828c761475116,825374258,808465460,859058476,808794419,741553461c825307699,741619250,942877744,842019890,741357109,875770929c809055538,828585776,876099377,892549174,825502770,809054512c741946422,875836982,741553718,825307699,741751090,892612915c741816119,925905971,1664430649,824979509,808464432,825373484c875967025,908865580,909717811,942945843,859058476,959787572c1664561200,943141169,859321908,875311669,959524913,959723056c825373996,808597814,841758520,926167601,875639602,741354550c825058096,858993970,741487927,858993713,892351801,858534709c842084658,808203318,909192492,959591224,808857906,808792876c1664432176,943141169,859321908,875311669,959524913,959723056c825373996,808597814,841758520,926167601,875639602,741354550c858797613,926496569,862139959,858928689,808203568,858797100c842479159,808203833,808793132,909588536,875637816,892941107c875902256,825766243,909324340,741357620,858993713,825242937c942421559,808597809,908865584,909325621,909585708,808858677c824981556,959656756,892678197,908944179,842412600,909588786c859058476,808794419,741553461,892418102,741618743,808530737c757871415,943273272,842215987,859058476,808794419,1664300341c892876849,909718323,824981556,959656756,925970485,943074358c876033329,892742708,741815093,842478897,808728120,859058476c808794419,1664365877,909128498,842479160,859058476,808794419c741618997,959853617,808859697,824981556,942484534,926103602c741617717,858993713,892351801,761475893,942815540,842477619c875637808,892941107,859125040,825767468,875837237,757870892c892876855,892418354,825371698,842478642,892877106,959524195c859386422,842478132,859058476,808794419,741553461,959853874c842084656,909192240,858926380,909653552,824980023,959656756c892678197,942760755,909588786,808595765,859058476,808794419c741750577,959590454,741486899,808793656,741487927,842610477c875770423,841758261,926167601,943272498,825058101,859189554c909195316,875637808,892941107,808793392,926233132,959461684c824980532,909716534,959985204,824980025,959656756,892678197c842097460,943208242,909718578,859058476,808794419,741620017c825701431,741617713,808530737,959198007,926363952,741749557c858993713,892351801,828585013,943141426,959722040,875637814c892941107,876163376,926168876,875573553,892679724,959199027c858927923,741619250,858993713,892351801,828585013,943141426c959722040,875637814,892941107,876163376,926168876,875573553c757870892,942945585,926299191,824980021,959656756,892678197c942760755,858797105,808989750,859058476,808794419,741750577c909391410,809056569,741354548,943010093,875573808,741487408c858993713,892351801,828584757,926495288,842085686,875637808c892941107,909586736,909521452,825636656,808202294,892415276c892352311,875574072,859058476,808794419,1664300341,875640881c875967280,824979512,959656756,925970485,909257782,909586486c741357105,842607664,942878777,741749555,875704626,959590967c828585270,859125816,875968819,875637816,892941107,909586736c892744236,808793145,808204344,842479916,960049712,841757237c926167601,909718066,942760757,909588786,808595765,859058476c808794419,741750577,959657522,808466743,741354552,859190585c825438512,825371698,842478642,892746034,943206755,959656757c741880886,858993713,825242937,841758263,926495542,942682169c959197228,808530485,942682167,842084908,842151732,1664431673c892876849,909718323,824981556,959656756,925970485,909257782c959920435,741879856,909716528,959985204,741356089,875704626c959590967,828585270,859125816,875968819,875637816,892941107c909586736,859189804,809056057,808204336,808859948,909457716c841758257,926167601,909718066,942760757,858993976,942945849c859058476,808794419,741750577,959657522,808466743,741354552c892678445,909652022,741619767,858993713,892351801,828584757c808726840,942945843,875637808,892941107,909586736,875967020c842215477,808203833,892549420,926495283,841757241,926167601c909718066,942760757,858797105,808989750,859058476,808794419c741750577,859059762,842150455,741354548,859124013,808858168c741488953,858993713,892351801,828584757,859125816,875968819c875637816,892941107,909586736,892744236,876032310,808204336c926169388,926036281,841757744,926167601,909718066,942760757c858993976,942945849,859058476,808794419,741750577,909391410c909325363,741354552,892678445,825506098,741750064,858993713c892351801,845361973,858994230,875574072,859058476,808794419c741422897,909391410,909325363,741354552,909457465,875835702c825371696,842478642,892746034,943206755,959656757,741880886c858993713,825242937,841758263,875574326,875836724,959197228c926430000,842085682,842084908,842151732,1664431673,892876849c909718323,824981556,959656756,925970485,909257782,859385909c741356081,909650992,858927414,741750583,875704626,959590967c828585270,859125816,875968819,875637816,892941107,909586736c892744236,909653297,808203829,959985964,926233912,841757748c926167601,909718066,942760757,858993976,942945849,859058476c808794419,741750577,808728114,875902004,741354548,808988729c825767478,825371702,842478642,892746034,943206755,959656757c741880886,858993713,825242937,841758263,959460662,808595763c942420012,825438263,808988728,842084908,842151732,1664431673c892876849,909718323,824981556,959656756,925970485,909257782c943010101,741750070,960048176,875835960,741487923,875704626c959590967,828585270,943141426,959722040,875637814,892941107c876163376,875967020,892613680,808203316,909195564,875902260c841757746,926167601,909718066,842097461,943208242,909718578c859058476,808794419,741620017,808793650,842085177,741354544c926431032,943076912,825371704,842478642,892746034,842150243c842545207,741751092,858993713,825242937,841757753,892417334c909456952,959197228,909390136,909324599,842084908,842151732c1664431673,892876849,909718323,824981556,959656756,925970485c909257782,875835444,741618741,959982640,943142457,741879858c875704626,959590967,828585270,859125816,875968819,875637816c892941107,909586736,892744236,825440560,808202290,825636908c876163641,841757239,926167601,909718066,942760757,858993976c942945849,859058476,808794419,741750577,825570866,892745781c741354550,808728889,875573301,825371704,842478642,892746034c842150243,842545207,741751092,858993713,825242937,841757753c875574326,875836724,959197228,909259313,808595761,842084908c842151732,1664431673,926036529,875706424,824981049,959656756c959524917,909257780,859385909,741356081,926428208,842085684c741619763,875704626,959590967,828585270,943141426,959722040c875637814,892941107,876163376,892744236,909653297,808203829c808464684,942879794,741750070,875704626,959590967,761476406c892874805,909326645,875637808,892941107,943141168,875967020c808464689,808202296,808597804,926495798,841758770,926167601c909718066,892166965,892680240,808858425,859058476,808794419c741881649,842348082,959525938,741354546,959592504,960049200c825371698,842478642,892746034,808791395,959788344,741357107c858993713,825242937,841758775,942814518,942815033,757870636c825439537,892941881,824981043,959656756,892678197,825058099c825504053,876032820,875637812,892941107,825242672,909521452c909127984,808203314,892415276,892679220,942945330,859058476c808794419,1664300341,892876849,909718323,824981556,959656756c925970485,909257782,892745524,741356596,926493744,892809525c741357622,875704626,959590967,761476406,842086452,942880313c875637812,892941107,808923440,875967020,892746040,808202801c926431276,842348848,841758265,926167601,909718066,875389749c959590712,876098358,859058476,808794419,741357361,959723058c875573814,741354552,859386936,909456948,825371696,842478642c892746034,942943587,909718065,741619763,858993713,825242937c841756727,842020150,876098871,959197228,842348851,909717556c842084908,842151732,1664431673,892876849,909718323,824981556c959656756,925970485,909257782,959920181,741487925,825044016c875836981,959657271,875637810,892941107,859125040,842543459c892745529,741356081,858993713,825242937,841758263,926430518c842347833,757870636,808858929,808532018,824981560,959656756c892678197,942760755,858797105,808989750,859058476,808794419c741750577,943011378,892680503,741354546,859387705,943274294c825371700,842478642,892746034,892415331,943075385,842610489c859058476,808794419,741553461,875836978,909588275,741354544c875903288,809055032,825371700,842478642,892746034,892415331c943075385,842610489,859058476,808794419,741553461,875902514c858994232,741354550,926364984,909194547,825371704,842478642c892746034,892415331,943075385,842610489,859058476,808794419c741553461,892679730,926429493,741354546,859124013,892416309c741619250,858993713,892351801,828584757,859125816,875968819c875637816,892941107,909586736,892744236,959592502,808203316c892415276,925907257,808465464,859058476,808794419,1664300341c892876849,909718323,824981556,959656756,925970485,909257782c892809524,741749046,842607664,875837492,741487408,875704626c959590967,828585270,808726840,942945843,875637808,892941107c909586736,875967020,943207989,808202803,825440556,875901745c841758776,926167601,909718066,942760757,858993976,942945849c859058476,808794419,741750577,859059762,842150455,741354548c943207993,842150968,825371700,842478642,892746034,943206755c959656757,741880886,858993713,825242937,841758263,926495542c942682169,959197228,825701172,808465464,842084908,842151732c1664431673,892876849,909718323,824981556,959656756,925970485c909257782,909128500,741881910,825044016,942815029,808465462c875637808,892941107,859125040,842543459,892745529,741356081c858993713,825242937,841758263,808662070,943207990,757870636c943076657,909719094,824981049,959656756,892678197,942760755c858797105,808989750,859058476,808794419,741750577,859059762c943076912,741354552,842479417,859320887,825371698,842478642c892746034,808791395,959788344,741357107,858993713,825242937c841758775,875705398,842346801,942420012,942813497,808465977c842084908,842151732,1664431673,942683437,859387189,824979510c959656756,925970485,909257784,892678965,741619250,892873776c808727859,741619256,875704626,959590967,761476406,892874805c909326645,875637808,892941107,943141168,892744236,942682676c808202288,892415276,808726836,808597302,859058476,808794419c1664300341,875640881,875967280,824979512,959656756,925970485c909257782,808663092,741750585,841821232,808858425,741880369c858993713,892351801,828584757,808726840,942945843,875637808c892941107,909586736,825636396,909324601,909717804,741879862c943272237,875903284,741881395,858993713,892351801,828584757c943141426,959722040,875637814,892941107,876163376,925906988c892547124,741354546,943272237,942944569,741488438,858993713c892351801,828584757,943141426,959722040,875637814,892941107c876163376,909129772,825766967,741354550,943272237,808859440c741619248,858993713,892351801,761475893,875640113,926102577c824980532,959656756,808726581,808987697,943009848,808204344c926362924,859058232,741488947,875704626,959590967,828585272c943141426,959722040,875637814,892941107,876163376,808858156c859059769,808202805,942749228,943273270,875637812,892941107c875902256,808661603,926300214,875637810,892941107,875902256c909390124,808531769,741749555,824981041,858928693,875706423c825371696,842478642,892877106,825766243,909324340,741357620c858993713,825242937,908867127,943273527,741881910,892415024c942813238,943206449,842084908,842151732,1664432185,909717805c875772210,741488434,858993713,892351801,908866357,892417846c741880886,909192240,842084400,909588790,842084908,842151732c1664432185,875640881,875967280,824979512,959656756,925970485c926297142,875900979,808202807,909455660,842478902,741618741c875704626,959590967,761476408,859257137,808464948,824980019c959656756,892678197,892480563,959657272,741356085,892415024c959983925,808989746,842084908,842151732,1664432185,926036529c875706424,824981049,959656756,959524917,909519924,909455671c808204340,959787308,842217781,741488438,875704626,959590967c828585272,926495288,842085686,875637808,892941107,909586736c859256364,808464695,741354552,825832753,859321143,841758774c926167601,943272498,942760757,909588786,808595765,859058476c808794419,741750577,859060022,875836726,824979500,808726840c942945843,825371696,842478642,842019379,842543459,892745529c741356081,858993713,825242937,908867127,926299447,741749046c892415024,875902776,875966516,842084908,842151732,1664432185c959592497,825570871,824979506,959656756,925970485,926297142c825439030,808202805,808988972,842283065,741750577,875704626c842215991,761475632,858994993,825505589,824980532,959656756c892678197,909519922,926365497,808202809,943010092,959722291c741357111,875704626,959590967,828585272,926495288,842085686c875637808,892941107,909586736,808924716,842216244,741354552c959919409,875902257,841758261,926167601,943272498,942760757c909588786,808595765,859058476,808794419,741750577,808531766c875968568,824979500,959723317,892416310,825371698,842478642c892877106,825766243,909324340,741357620,858993713,825242937c908867127,842020151,741357616,892415024,909586487,942946358c842084908,842151732,1664432185,875640881,875967280,824979512c959656756,925970485,909519926,842150201,808203829,892678444c909652022,741619767,875704626,959590967,828585272,943141426c959722040,875637814,892941107,876163376,926299692,875967793c741354552,875574833,842084915,841756728,926167601,943272498c942760757,909588786,808595765,859058476,808794419,741750577c825570870,808726585,824979500,943206965,808989490,825371704c842478642,892877106,842543459,892745529,741356081,858993713c825242937,908867127,959656503,741749561,942746672,858929201c876099376,842084908,858928948,1664233522,892876849,909718323c824981556,959656756,925970485,909519926,809054517,808202292c808857900,942748726,741487412,875704626,959590967,828585272c859125816,875968819,875637816,892941107,909586736,892745260c875575601,741354544,808531505,926036278,841758259,926167601c943272498,942760757,858993976,942945849,859058476,808794419c741750577,825570870,808726585,824979500,909587509,925972537c825371702,842478642,892877106,959524195,909717812,842348338c859058476,808794419,741553461,943011382,909587764,824979500c875638840,909456181,825371704,842478642,842019379,842150243c842545207,741751092,858993713,825242937,908866617,876098870c741750581,942746672,875967792,842479671,842084908,858928948c1664233522,892876849,909718323,824981556,959656756,925970485c909519926,926299192,808202290,875901228,842347828,741880884c875704626,959590967,761476408,875706673,959853361,824979510c959656756,892678197,909519923,825242934,808202801,875901228c909128753,741356087,875704626,959590967,828585272,943141426c959722040,875637814,892941107,876163376,909522476,825307189c741354546,942880049,959460914,841757241,926167601,943272498c825058101,859189305,909193521,875637816,892941107,859125040c875968044,808792885,741354548,892548401,842346801,841757750c926167601,943272498,942760757,858993976,942945849,859058476c808794419,741750577,943142454,876097841,824979500,959460149c909717554,825371696,842478642,892877106,959524195,909717812c842348338,859058476,808794419,741553461,925972278,808465460c824979500,825571639,825307702,825371698,842478642,842019379c842150243,842545207,741751092,858993713,825242937,908866617c876032311,741355572,925969456,909717561,942684215,842084908c858928948,1664233522,875640881,875967280,824979512,959656756c925970485,926297142,842282551,808203314,926495020,925971765c741619761,875704626,842215991,828584496,808726840,942945843c875637808,892941107,909586736,875640620,926366009,741354550c876099373,942945075,841758772,926167601,943272498,825058101c859189554,909195316,875637808,892941107,808793392,926233132c943206962,808202288,925969708,842610228,909194807,859058476c808794419,1664300341,959592497,825570871,824979506,959656756c925970485,825764918,909391410,808202292,925969708,842084661c808597809,859058476,808794419,1664300341,959592497,825570871c824979506,959656756,925970485,825764918,825833777,808203312c925969708,859255348,842085171,859058476,808794419,1664300341c892876849,909718323,824981556,959656756,925970485,825764918c825242419,808203831,842346796,909260598,741750070,875704626c959590967,761476408,809056305,892483637,824981554,959656756c892678197,909585459,842609465,808203318,808922412,892613938c824980025,959656756,892678197,942760755,858993976,942945849c859058476,808794419,741750577,808793910,741879858,908930097c942682423,741619256,858993713,892351801,828584757,926495288c842085686,875637808,892941107,909586736,892810796,942682672c825571372,825767481,842411308,892612921,824979510,959656756c892678197,942760755,858993976,942945849,859058476,808794419c741750577,808793910,741879858,859125046,925707319,875638840c875836720,842084908,842151732,1664432185,926036529,875706424c824981049,959656756,959524917,909257780,842020402,741487927c908930096,909653816,909457461,842084908,842151732,1664563001c825569581,859058484,741618743,858993713,875574585,841756976c892678454,909586740,858533932,825570869,741619765,858993713c892351801,828585013,808726840,942945843,875637808,892941107c909586736,909129772,942815536,757870636,875902769,909588018c824981556,959656756,892678197,942760755,858797105,808989750c859058476,808794419,741750577,876033330,808727858,909192248c909585708,926233911,741487414,875704626,959590967,828585272c859125816,875968819,875637816,892941107,909586736,825505580c892810808,741354546,959854381,926168374,841757752,926167601c943272498,842097461,943208242,909718578,859058476,808794419c741620017,892482615,943206962,757870636,842479669,909455920c859058476,808794419,1664300341,959592497,825570871,824979506c959656756,925970485,959786038,926364470,909650998,892809269c925707315,892351795,909588273,842084908,842151732,1664432185c892875053,892876593,741749042,858993713,892351801,908866357c842150710,741487412,925707312,875640627,942815544,842084908c842151732,1664432185,959592497,825570871,824979506,959656756c925970485,892742710,909259575,808204336,859254060,875903282c741618230,875704626,959590967,761476408,842479665,926299447c824981043,959656756,892678197,892742707,892416054,808203827c942746924,925970486,875706419,859058476,808794419,1664300341c926036529,875706424,824981049,959656756,959524917,892742708c892416054,808203827,960049452,926102839,741357618,875704626c842215991,761475632,842020913,825372725,824980532,959656756c892678197,892742707,909325880,824979512,876031276,876163632c741750070,875704626,959590967,828585272,808726840,942945843c875637808,892941107,909586736,825636396,842544434,741354548c943141165,959527225,741487410,858993713,892351801,828584757c943141426,959722040,875637814,892941107,876163376,943011372c943076150,741354544,875837229,959985716,841756726,926167601c943272498,942760757,909588786,808595765,859058476,808794419c741750577,960050486,842348340,757870636,909587511,943076403c825371704,842478642,892877106,942746979,892352051,909587766c859058476,808794419,741553461,892483126,909719606,757870636c875902519,942944310,825371696,842478642,892877106,942746979c808792624,875835698,859058476,808794419,741553461,959919414c875835704,757870892,925906231,825503800,825371702,842478642c892877106,825766243,909324340,741357620,858993713,825242937c908867127,808857654,741881906,825044016,926300215,808792887c875637812,892941107,859125040,842150243,842545207,741751092c858993713,825242937,908866617,943273781,741618737,925707312c926495797,808597300,842084908,842151732,1664432185,959592497c825570871,824979506,959656756,925970485,892742710,842609209c808203825,892808492,808595768,741880884,875704626,959590967c761476408,808597553,959918643,824981043,959656756,892678197c892742707,808858421,808202288,909585708,909521457,741750577c875704626,959590967,828585272,859125816,875968819,875637816c892941107,909586736,825636396,909324601,741354544,859191085c858994227,841758770,926167601,943272498,942760757,909588786c808595765,859058476,808794419,741750577,909522230,842477623c757870636,842215480,825375024,825371702,842478642,892877106c959524195,859386422,842478132,859058476,808794419,741553461c909587762,825242162,909192246,959917356,875638841,741486905c875704626,959590967,828585272,943141426,959722040,875637814c892941107,876163376,926233132,875967797,824979512,925707318c842412089,875574070,842084908,842151732,1664432185,825700653c926036528,741750068,858993713,825242937,841756983,892548917c842479673,741749036,825702189,959526199,841758259,926167601c943272498,942760757,858797105,808989750,859058476,808794419c741750577,960049975,875835696,824979500,875903289,842084404c825371704,842478642,842019379,842150243,842545207,741751092c858993713,825242937,925643833,925971252,741618232,808528944c859256880,842084656,842084908,842151732,1664431673,875640881c875967280,824979512,959656756,925970485,909257782,943010355c741486897,808528944,842609201,909194292,842084908,842151732c1664431673,859255085,859386677,741357618,858993713,892351801c841757493,960049718,943077685,757870636,892612657,842019636c824980023,959656756,892678197,942760755,858797105,808989750c859058476,808794419,741750577,943207478,741619248,909519920c842020400,824981560,959656756,892678197,942760756,858797105c808989750,859058476,808794419,741750577,808793910,741879858c909523249,942422064,875706164,942683193,842084908,842151732c1664431673,892876849,909718323,824981556,959656756,925970485c909257782,909195059,741619256,876096560,892678195,741617713c875704626,959590967,828585270,926495288,842085686,875637808c892941107,909586736,859189804,926234677,808202809,959461420c909127733,841757239,926167601,909718066,942760757,909588786c808595765,859058476,808794419,741750577,892548658,892481586c741354550,842346797,892811063,741487410,858993713,892351801c828584757,808726840,942945843,875637808,892941107,909586736c859189804,808923697,808202292,892415276,943010610,942815536c859058476,808794419,1664300341,875640881,875967280,824979512c959656756,925970485,909257782,842608947,741750581,808987696c842084657,741619248,875704626,959590967,828585270,808726840c942945843,875637808,892941107,909586736,842412588,875574073c808202803,909719340,926363961,841756726,926167601,909718066c942760757,858797105,808989750,859058476,808794419,741750577c942814770,959984694,741354550,859123768,909325872,825371704c842478642,892746034,825766243,909324340,741357620,858993713c825242937,841758263,959918646,808858425,942420012,909654067c808466480,842084908,842151732,1664431673,875640881,875967280c824979512,959656756,925970485,909257782,825634867,741617717c859319344,909522484,741751092,875704626,959590967,828585270c859125816,875968819,875637816,892941107,909586736,859189804c943075639,808203318,808663084,825374516,841757241,926167601c909718066,942760757,909588786,808595765,859058476,808794419c741750577,892548658,892481586,741354550,842412600,943208247c825371704,842478642,892746034,892415331,959460145,943075637c859058476,808794419,741553461,909325874,842215733,741354552c808596024,943010616,825371700,842478642,892746034,842543459c892745529,741356081,858993713,825242937,841758263,842347318c909455920,942420012,943208241,808989241,842084908,842151732c1664431673,926167341,859059255,741619765,858993713,892351801c841757493,943141686,808465458,942420012,959853361,909588788c842084908,842151732,1664431673,959592497,825570871,824979506c959656756,925970485,909257782,892876083,741488951,825044016c909129268,909325878,875637816,892941107,859125040,808594787c858928179,741618743,858993713,825242937,841758009,859255350c875706419,892088364,926364723,741750579,858993713,892351801c828585013,859125816,875968819,875637816,892941107,909586736c909390124,959919417,741619250,925707312,876098359,943206457c842084908,842151732,1664432185,875640881,875967280,824979512c959656756,925970485,876031030,842084913,808203825,842610220c825243184,875637814,892941107,875902256,943206755,959656757c741880886,858993713,825242937,892089911,926036792,908866608c909325621,858928940,876032309,875637812,892941107,875902256c943206755,959656757,741880886,858993713,825242937,892089911c926036792,824980528,892875824,925644343,909391158,741880880c858993713,892351801,828585013,859125816,875968819,875637816c892941107,909586736,859321644,875575090,825438508,741488432c959854903,909588273,859058476,808794419,1664365877,892876849c909718323,824981556,959656756,925970485,943008822,808923699c943270964,808726579,892677420,892614453,824981554,959656756c892678197,942760755,909588786,808595765,859058476,808794419c741750577,859191605,741750583,909195064,741947442,909653805c808596276,841756720,926167601,943272498,942760757,909588786c808595765,859058476,808794419,741750577,858797367,808597304c824979500,842086713,842544436,825371700,842478642,842019379c825766243,909324340,741357620,858993713,825242937,908867127c825767480,741880375,942484528,943274289,842216502,842084908c842151732,1664432185,959592497,825570871,824979506,959656756c925970485,959851574,892417842,808202805,808987948,909128501c741881395,875704626,959590967,828585272,926495288,842085686c875637808,892941107,909586736,926430764,909260596,741354548c892418093,825375031,841758770,926167601,943272498,942760757c909588786,808595765,859058476,808794419,741750577,875641142c808989744,757870636,943141176,942815544,825371696,842478642c892877106,842543459,892745529,741356081,858993713,825242937c908867127,909128249,741749040,959523888,808532024,909717552c842084908,858928948,1664233522,892876849,909718323,824981556c959656756,925970485,943074358,942879801,808202807,808987948c808465721,741488438,875704626,959590967,828585272,926495288c842085686,875637808,892941107,909586736,943207980,808989233c741354544,858863661,959723830,841758263,926167601,943272498c942760757,909588786,808595765,859058476,808794419,741750577c926431286,909325112,757870636,942946615,808857650,825371704c842478642,892877106,842543459,892745529,741356081,858993713c825242937,925644343,875573557,741750066,925707312,876164407c808727094,842084908,842151732,1664432185,875640881,875967280c824979512,959656756,925970485,876031030,909456688,808202296c925969708,859125811,942682169,859058476,808794419,1664300341c959592497,825570871,824979506,959656756,925970485,825764918c926234931,808202801,909587756,943075639,875637808,892941107c875902256,808661603,926300214,875637810,892941107,875902256c909390124,875836985,741355576,757872177,842281525,808466488c859058476,808794419,1664300341,808531245,892745014,824980017c959656756,892678197,909519923,858863921,741420086,926364461c859256884,875637814,892941107,859125040,825766243,909324340c741357620,858993713,825242937,908867127,825831734,908867123c926102837,858991916,875836725,824980019,959656756,892678197c942760755,858797105,808989750,859058476,808794419,741750577c959526454,741749553,808530737,824980023,959658041,959919408c825371698,842478642,842019379,943206755,959656757,741880886c858993713,825242937,925644343,858796849,741881393,942484528c942748722,909326128,842084908,842151732,1664432185,892876849c909718323,824981556,959656756,925970485,825699382,808597297c808203833,842542380,892810040,741356592,875704626,959590967c828585272,859125816,875968819,875637816,892941107,909586736c842086188,859191091,741354546,842217517,859387445,841757748c926167601,943272498,825058101,892746038,909718841,875637816c892941107,859125040,959461164,942945591,741354552,909326381c909325879,841758772,926167601,943272498,825058101,825636918c808595505,875637816,892941107,859125040,959461164,892942640c741354546,808728621,959919417,841757237,926167601,943272498c942760757,858797105,808989750,859058476,808794419,741750577c875573559,875704369,824979500,926496569,942944561,825371704c842478642,842019379,825766243,909324340,741357620,858993713c825242937,925644343,909127985,741357109,942484528,892417332c909455922,842084908,842151732,1664432185,875640881,875967280c824979512,959656756,925970485,808922166,892547633,808202290c876096812,909390649,741357109,875704626,959590967,828585272c808726840,942945843,875637808,892941107,909586736,925906732c943208503,741354544,943207224,808988726,859058476,808794419c1664365877,875640881,875967280,824979512,959656756,925970485c875637814,876099894,942683185,942420012,825438263,741879864c858993713,892351801,761476149,909260854,926495282,875637814c892941107,859125040,909390124,825505849,741879860,859125046c942484534,808925239,943207990,842084908,842151732,1664432185c926036529,875706424,824981049,959656756,959524917,825699380c942682934,808204340,909192492,959525682,942945845,859058476c808794419,1664300341,825635117,925906996,741356592,858993713c892351801,841757493,859124278,909193783,757870636,892548408c909652020,825371700,842478642,892877106,825766243,909324340c741357620,858993713,825242937,925644343,943076145,741617719c942484528,859256629,943075637,842084908,842151732,1664432185c909521197,842216249,741488953,858993713,892351801,925643573c959983920,741750064,825044016,825505591,959787065,875637810c892941107,859125040,943206755,959656757,741880886,858993713c825242937,841758263,926167606,808990257,824979500,859320629c875575347,825371704,842478642,892877106,909192547,808792373c808464951,859058476,808794419,741553461,876097591,909194292c824979500,825504053,876032820,825371700,842478642,892877106c842543459,892745529,741356081,858993713,825242937,925644343c875901488,741488949,892415024,876165424,808727609,842084908c842151732,1664432185,959592497,825570871,824979506,959656756c925970485,808922166,842085684,808202288,909651244,959592753c741488436,875704626,959590967,828585272,926495288,842085686c875637808,892941107,909586736,892352300,926036536,741354546c909522989,926102065,841758263,926167601,943272498,942760757c909588786,808595765,859058476,808794419,741750577,825700407c875836211,757870636,858797880,942684209,825371696,842478642c892877106,842543459,892745529,741356081,858993713,825242937c925644343,926232624,741619769,942484528,825570359,876098354c842084908,842151732,1664432185,959592497,825570871,824979506c959656756,925970485,808922166,943141942,808204336,859319596c808859704,875637816,892941107,859125040,824979555,959656756c892678197,875637812,959920182,842217522,824979500,926232629c858862901,825371702,842478642,892877106,842543459,892745529c741356081,858993713,825242937,925644343,808596272,741880369c892415024,909455664,842217520,842084908,842151732,1664432185c959592497,825570871,824979506,959656756,925970485,808922166c909457459,808203318,959721772,909521719,741880373,875704626c959590967,761476408,858994225,875640886,824981552,959656756c892678197,808922163,926298421,808203827,959721772,842477875c741618226,875704626,959590967,828585272,808726840,942945843c875637808,892941107,909586736,892417836,825439542,741354546c942683181,909390905,875637812,892941107,859125040,825568611c909456944,741486901,858993713,892351801,908866357,825831734c808203827,842346796,842216754,741487923,875704626,959590967c761476408,875640625,925970996,824979510,959656756,892678197c909585459,859320626,808204342,960049452,842281779,741750585c875704626,842215991,828584496,943141426,959722040,875637814c892941107,876163376,808858156,943208760,808203825,909258028c875835698,824979504,959656756,892678197,942760755,909588786c808595765,859058476,808794419,741750577,959590454,741486899c892876088,741749042,909586733,909719865,741881906,858993713c892351801,761475893,909522737,892351800,824979510,959656756c892678197,892480563,892352056,741750064,942943280,875836210c824981049,959656756,892678197,825058100,943076919,909455413c875637808,892941107,859125040,909390124,858862905,741880375c757872177,926365489,859190067,824979506,959656756,892678197c842097459,943208242,909718578,859058476,808794419,741620017c892352050,858861879,909192246,925969708,942944312,942944306c859058476,808794419,1664300341,926036529,875706424,824981049c959656756,959524917,909257780,892351792,741355574,757872177c875967537,909129272,824980023,959656756,892678197,841835315c842281776,875837235,859058476,808794419,741685553,859058487c808727092,757870636,842610993,875837746,859058476,808794419c1664300341,892876849,909718323,824981556,959656756,925970485c909519926,926299192,741420082,926298413,825374519,875637814c892941107,859125040,842543459,892745529,741356081,858993713c825242937,908867127,909391926,942420535,909717813,757870904c943010353,842086706,859058476,808794419,1664300341,892876849c909718323,824981556,959656756,925970485,909519926,926299192c892742706,741815093,943141165,926037555,741750583,858993713c892351801,828584757,808726840,942945843,875637808,892941107c909586736,842413868,809055032,741354548,876099891,943208501c859058476,808794419,1664365877,859190834,808663091,875637812c892941107,825700656,959526956,808464434,757870636,943076401c875966512,824979504,959656756,892678197,942760755,858993976c942945849,859058476,808794419,741750577,909260338,942815286c741354552,842544941,909587250,841758265,926167601,943272498c942760757,909588786,808595765,859058476,808794419,741750577c825767218,808662580,741354548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825308722,909717558c741354544,859125046,892480566,959526713,741881393,808464434c942682676,824980534,943141177,876033079,943285046,842610736c741618487,943274289,842477878,824980272,859320632,943011378c876096566,909390130,741684787,808529969,842543159,824981557c875836214,808989240,959537975,825636921,875770674,825766188c909259576,741750837,842348593,909193777,892088630,943207735c926103094,959852844,808661816,741355572,943271985,925906225c828584757,926495280,909194297,909585459,959459890,741357365c925907255,808925239,959523897,943012153,942748468,825831724c876034103,741749815,943076913,842215473,828583987,842216761c875966773,909192242,842413107,926495032,909652268,926430774c741357112,842348593,926037041,824980016,909259576,959853622c925969458,858929460,858927926,808923491,858861617,741422904c842021169,892679732,824981558,959524919,825833017,959523895c859256889,959788594,875573548,842282034,741751088,825767473c842216757,828584497,876164663,825504051,808528944,842477617c808924722,909586732,926102581,741946677,842348593,926036020c824981561,825767479,926234934,808528947,876165170,825307189c959657315,875639089,824981557,926102841,926298162,808987702c808793399,741619506,943077169,892941873,824981040,876098096c842477618,859122739,825307449,1664628020,859126065,909128247c942421559,892679984,809054768,808464940,909325360,741357367c959524914,808464441,824981041,858993977,943272249,808528952c959590707,842479673,842283107,959789104,942420530,859125808c892875824,858796588,959657270,741749300,825832760,842478904c959917109,959854384,741814583,909654065,858928696,828586041c959918391,825636408,825306168,892482870,892482869,892875052c842281266,741486903,808661041,859191604,892088887,825309491c943010865,925906988,858797365,13362,0,0c1806696448,0,1909456896,0,0,1907949568c812384256,963391532,741618737,825844528,959198260,741618737c825830448,808203316,929247276,825570098,741618743,858993713c892351801,841757749,909260337,808204344,892679724,824981043c892875824,811808567,959197228,741618737,875835705,892482604c808728633,828583980,909325622,892548144,825371698,842478642c875835699,825438508,741488432,859125046,909192246,909390134c842479160,842084908,858928948,1664365617,825241901,825372725c741881397,875704626,892416567,757870648,892416049,892416560c841758774,926167601,943010098,825044016,842151987,926366001c1664101430,926299957,808990257,859058476,808794419,741618997c959787572,741356600,909192240,808858421,842347316,842084908c858928948,1664365617,859125046,892742710,741749557,825636401c909653556,841757239,926167601,875639602,825044020,808792368c909455666,825371704,842478642,808990001,808529251,842020145c943076657,842084908,825374516,741357621,942879021,892875314c741486899,825306160,892742710,1664561973,825307699,741619250c842411056,842479157,741488945,875770929,809055538,824981296c876099377,892549174,825502770,809054512,1664693302,909193781c942682681,825371703,842478642,909390131,757870636,959655990c926366007,825044022,876097590,808466745,875637815,892941107c909586736,909193827,943207986,858533932,943077170,858860592c926363697,892679724,925644595,808990260,825504611,909193271c942813484,858534453,842084658,808203318,943076396,875770167c841757239,926167601,875639602,892756790,741749557,859125046c842345526,909522481,741357109,875704626,825438775,808203828c761475116,825374258,808465460,859058476,808794419,741553461c825307699,741619250,942877744,842019890,741357109,875770929c809055538,828585776,876099377,892549174,825502770,809054512c741946422,875836982,741553718,825307699,741751090,892612915c741816119,925905971,1664430649,824979509,808464432,825373484c875967025,908865580,909717811,942945843,859058476,959787572c1664561200,943141169,859321908,875311669,959524913,959723056c825373996,808597814,841758520,926167601,875639602,741354550c825058096,858993970,741487927,858993713,892351801,858534709c842084658,808203318,909192492,959591224,808857906,808792876c1664432176,943141169,859321908,875311669,959524913,959723056c825373996,808597814,841758520,926167601,875639602,741354550c858797613,926496569,862139959,858928689,808203568,858797100c842479159,808203833,808793132,909588536,875637816,892941107c875902256,825766243,909324340,741357620,858993713,825242937c942421559,808597809,908865584,909325621,909585708,808858677c824981556,959656756,892678197,908944179,842412600,909588786c859058476,808794419,741553461,892418102,741618743,808530737c757871415,943273272,842215987,859058476,808794419,1664300341c892876849,909718323,824981556,959656756,925970485,943074358c876033329,892742708,741815093,842478897,808728120,859058476c808794419,1664365877,909128498,842479160,859058476,808794419c741618997,959853617,808859697,824981556,942484534,926103602c741617717,858993713,892351801,761475893,942815540,842477619c875637808,892941107,859125040,825767468,875837237,757870892c892876855,892418354,825371698,842478642,892877106,959524195c859386422,842478132,859058476,808794419,741553461,959853874c842084656,909192240,858926380,909653552,824980023,959656756c892678197,942760755,909588786,808595765,859058476,808794419c741750577,959590454,741486899,808793656,741487927,842610477c875770423,841758261,926167601,943272498,825058101,859189554c909195316,875637808,892941107,808793392,926233132,959461684c824980532,909716534,959985204,824980025,959656756,892678197c842097460,943208242,909718578,859058476,808794419,741620017c825701431,741617713,808530737,959198007,926363952,741749557c858993713,892351801,828585013,943141426,959722040,875637814c892941107,876163376,926168876,875573553,892679724,959199027c858927923,741619250,858993713,892351801,828585013,943141426c959722040,875637814,892941107,876163376,926168876,875573553c757870892,942945585,926299191,824980021,959656756,892678197c942760755,858797105,808989750,859058476,808794419,741750577c909391410,809056569,741354548,943010093,875573808,741487408c858993713,892351801,828584757,926495288,842085686,875637808c892941107,909586736,909521452,825636656,808202294,892415276c892352311,875574072,859058476,808794419,1664300341,875640881c875967280,824979512,959656756,925970485,909257782,909586486c741357105,842607664,942878777,741749555,875704626,959590967c828585270,859125816,875968819,875637816,892941107,909586736c892744236,808793145,808204344,842479916,960049712,841757237c926167601,909718066,942760757,909588786,808595765,859058476c808794419,741750577,959657522,808466743,741354552,859190585c825438512,825371698,842478642,892746034,943206755,959656757c741880886,858993713,825242937,841758263,926495542,942682169c959197228,808530485,942682167,842084908,842151732,1664431673c892876849,909718323,824981556,959656756,925970485,909257782c959920435,741879856,909716528,959985204,741356089,875704626c959590967,828585270,859125816,875968819,875637816,892941107c909586736,859189804,809056057,808204336,808859948,909457716c841758257,926167601,909718066,942760757,858993976,942945849c859058476,808794419,741750577,959657522,808466743,741354552c892678445,909652022,741619767,858993713,892351801,828584757c808726840,942945843,875637808,892941107,909586736,875967020c842215477,808203833,892549420,926495283,841757241,926167601c909718066,942760757,858797105,808989750,859058476,808794419c741750577,859059762,842150455,741354548,859124013,808858168c741488953,858993713,892351801,828584757,859125816,875968819c875637816,892941107,909586736,892744236,876032310,808204336c926169388,926036281,841757744,926167601,909718066,942760757c858993976,942945849,859058476,808794419,741750577,909391410c909325363,741354552,892678445,825506098,741750064,858993713c892351801,845361973,858994230,875574072,859058476,808794419c741422897,909391410,909325363,741354552,909457465,875835702c825371696,842478642,892746034,943206755,959656757,741880886c858993713,825242937,841758263,875574326,875836724,959197228c926430000,842085682,842084908,842151732,1664431673,892876849c909718323,824981556,959656756,925970485,909257782,859385909c741356081,909650992,858927414,741750583,875704626,959590967c828585270,859125816,875968819,875637816,892941107,909586736c892744236,909653297,808203829,959985964,926233912,841757748c926167601,909718066,942760757,858993976,942945849,859058476c808794419,741750577,808728114,875902004,741354548,808988729c825767478,825371702,842478642,892746034,943206755,959656757c741880886,858993713,825242937,841758263,959460662,808595763c942420012,825438263,808988728,842084908,842151732,1664431673c892876849,909718323,824981556,959656756,925970485,909257782c943010101,741750070,960048176,875835960,741487923,875704626c959590967,828585270,943141426,959722040,875637814,892941107c876163376,875967020,892613680,808203316,909195564,875902260c841757746,926167601,909718066,842097461,943208242,909718578c859058476,808794419,741620017,808793650,842085177,741354544c926431032,943076912,825371704,842478642,892746034,842150243c842545207,741751092,858993713,825242937,841757753,892417334c909456952,959197228,909390136,909324599,842084908,842151732c1664431673,892876849,909718323,824981556,959656756,925970485c909257782,875835444,741618741,959982640,943142457,741879858c875704626,959590967,828585270,859125816,875968819,875637816c892941107,909586736,892744236,825440560,808202290,825636908c876163641,841757239,926167601,909718066,942760757,858993976c942945849,859058476,808794419,741750577,825570866,892745781c741354550,808728889,875573301,825371704,842478642,892746034c842150243,842545207,741751092,858993713,825242937,841757753c875574326,875836724,959197228,909259313,808595761,842084908c842151732,1664431673,926036529,875706424,824981049,959656756c959524917,909257780,859385909,741356081,926428208,842085684c741619763,875704626,959590967,828585270,943141426,959722040c875637814,892941107,876163376,892744236,909653297,808203829c808464684,942879794,741750070,875704626,959590967,761476406c892874805,909326645,875637808,892941107,943141168,875967020c808464689,808202296,808597804,926495798,841758770,926167601c909718066,892166965,892680240,808858425,859058476,808794419c741881649,842348082,959525938,741354546,959592504,960049200c825371698,842478642,892746034,808791395,959788344,741357107c858993713,825242937,841758775,942814518,942815033,757870636c825439537,892941881,824981043,959656756,892678197,825058099c825504053,876032820,875637812,892941107,825242672,909521452c909127984,808203314,892415276,892679220,942945330,859058476c808794419,1664300341,892876849,909718323,824981556,959656756c925970485,909257782,892745524,741356596,926493744,892809525c741357622,875704626,959590967,761476406,842086452,942880313c875637812,892941107,808923440,875967020,892746040,808202801c926431276,842348848,841758265,926167601,909718066,875389749c959590712,876098358,859058476,808794419,741357361,959723058c875573814,741354552,859386936,909456948,825371696,842478642c892746034,942943587,909718065,741619763,858993713,825242937c841756727,842020150,876098871,959197228,842348851,909717556c842084908,842151732,1664431673,892876849,909718323,824981556c959656756,925970485,909257782,959920181,741487925,825044016c875836981,959657271,875637810,892941107,859125040,842543459c892745529,741356081,858993713,825242937,841758263,926430518c842347833,757870636,808858929,808532018,824981560,959656756c892678197,942760755,858797105,808989750,859058476,808794419c741750577,943011378,892680503,741354546,859387705,943274294c825371700,842478642,892746034,892415331,943075385,842610489c859058476,808794419,741553461,875836978,909588275,741354544c875903288,809055032,825371700,842478642,892746034,892415331c943075385,842610489,859058476,808794419,741553461,875902514c858994232,741354550,926364984,909194547,825371704,842478642c892746034,892415331,943075385,842610489,859058476,808794419c741553461,892679730,926429493,741354546,859124013,892416309c741619250,858993713,892351801,828584757,859125816,875968819c875637816,892941107,909586736,892744236,959592502,808203316c892415276,925907257,808465464,859058476,808794419,1664300341c892876849,909718323,824981556,959656756,925970485,909257782c892809524,741749046,842607664,875837492,741487408,875704626c959590967,828585270,808726840,942945843,875637808,892941107c909586736,875967020,943207989,808202803,825440556,875901745c841758776,926167601,909718066,942760757,858993976,942945849c859058476,808794419,741750577,859059762,842150455,741354548c943207993,842150968,825371700,842478642,892746034,943206755c959656757,741880886,858993713,825242937,841758263,926495542c942682169,959197228,825701172,808465464,842084908,842151732c1664431673,892876849,909718323,824981556,959656756,925970485c909257782,909128500,741881910,825044016,942815029,808465462c875637808,892941107,859125040,842543459,892745529,741356081c858993713,825242937,841758263,808662070,943207990,757870636c943076657,909719094,824981049,959656756,892678197,942760755c858797105,808989750,859058476,808794419,741750577,859059762c943076912,741354552,842479417,859320887,825371698,842478642c892746034,808791395,959788344,741357107,858993713,825242937c841758775,875705398,842346801,942420012,942813497,808465977c842084908,842151732,1664431673,942683437,859387189,824979510c959656756,925970485,909257784,892678965,741619250,892873776c808727859,741619256,875704626,959590967,761476406,892874805c909326645,875637808,892941107,943141168,892744236,942682676c808202288,892415276,808726836,808597302,859058476,808794419c1664300341,875640881,875967280,824979512,959656756,925970485c909257782,808663092,741750585,841821232,808858425,741880369c858993713,892351801,828584757,808726840,942945843,875637808c892941107,909586736,825636396,909324601,909717804,741879862c943272237,875903284,741881395,858993713,892351801,828584757c943141426,959722040,875637814,892941107,876163376,925906988c892547124,741354546,943272237,942944569,741488438,858993713c892351801,828584757,943141426,959722040,875637814,892941107c876163376,909129772,825766967,741354550,943272237,808859440c741619248,858993713,892351801,761475893,875640113,926102577c824980532,959656756,808726581,808987697,943009848,808204344c926362924,859058232,741488947,875704626,959590967,828585272c943141426,959722040,875637814,892941107,876163376,808858156c859059769,808202805,942749228,943273270,875637812,892941107c875902256,808661603,926300214,875637810,892941107,875902256c909390124,808531769,741749555,824981041,858928693,875706423c825371696,842478642,892877106,825766243,909324340,741357620c858993713,825242937,908867127,943273527,741881910,892415024c942813238,943206449,842084908,842151732,1664432185,909717805c875772210,741488434,858993713,892351801,908866357,892417846c741880886,909192240,842084400,909588790,842084908,842151732c1664432185,875640881,875967280,824979512,959656756,925970485c926297142,875900979,808202807,909455660,842478902,741618741c875704626,959590967,761476408,859257137,808464948,824980019c959656756,892678197,892480563,959657272,741356085,892415024c959983925,808989746,842084908,842151732,1664432185,926036529c875706424,824981049,959656756,959524917,909519924,909455671c808204340,959787308,842217781,741488438,875704626,959590967c828585272,926495288,842085686,875637808,892941107,909586736c859256364,808464695,741354552,825832753,859321143,841758774c926167601,943272498,942760757,909588786,808595765,859058476c808794419,741750577,859060022,875836726,824979500,808726840c942945843,825371696,842478642,842019379,842543459,892745529c741356081,858993713,825242937,908867127,926299447,741749046c892415024,875902776,875966516,842084908,842151732,1664432185c959592497,825570871,824979506,959656756,925970485,926297142c825439030,808202805,808988972,842283065,741750577,875704626c842215991,761475632,858994993,825505589,824980532,959656756c892678197,909519922,926365497,808202809,943010092,959722291c741357111,875704626,959590967,828585272,926495288,842085686c875637808,892941107,909586736,808924716,842216244,741354552c959919409,875902257,841758261,926167601,943272498,942760757c909588786,808595765,859058476,808794419,741750577,808531766c875968568,824979500,959723317,892416310,825371698,842478642c892877106,825766243,909324340,741357620,858993713,825242937c908867127,842020151,741357616,892415024,909586487,942946358c842084908,842151732,1664432185,875640881,875967280,824979512c959656756,925970485,909519926,842150201,808203829,892678444c909652022,741619767,875704626,959590967,828585272,943141426c959722040,875637814,892941107,876163376,926299692,875967793c741354552,875574833,842084915,841756728,926167601,943272498c942760757,909588786,808595765,859058476,808794419,741750577c825570870,808726585,824979500,943206965,808989490,825371704c842478642,892877106,842543459,892745529,741356081,858993713c825242937,908867127,959656503,741749561,942746672,858929201c876099376,842084908,858928948,1664233522,892876849,909718323c824981556,959656756,925970485,909519926,809054517,808202292c808857900,942748726,741487412,875704626,959590967,828585272c859125816,875968819,875637816,892941107,909586736,892745260c875575601,741354544,808531505,926036278,841758259,926167601c943272498,942760757,858993976,942945849,859058476,808794419c741750577,825570870,808726585,824979500,909587509,925972537c825371702,842478642,892877106,959524195,909717812,842348338c859058476,808794419,741553461,943011382,909587764,824979500c875638840,909456181,825371704,842478642,842019379,842150243c842545207,741751092,858993713,825242937,908866617,876098870c741750581,942746672,875967792,842479671,842084908,858928948c1664233522,892876849,909718323,824981556,959656756,925970485c909519926,926299192,808202290,875901228,842347828,741880884c875704626,959590967,761476408,875706673,959853361,824979510c959656756,892678197,909519923,825242934,808202801,875901228c909128753,741356087,875704626,959590967,828585272,943141426c959722040,875637814,892941107,876163376,909522476,825307189c741354546,942880049,959460914,841757241,926167601,943272498c825058101,859189305,909193521,875637816,892941107,859125040c875968044,808792885,741354548,892548401,842346801,841757750c926167601,943272498,942760757,858993976,942945849,859058476c808794419,741750577,943142454,876097841,824979500,959460149c909717554,825371696,842478642,892877106,959524195,909717812c842348338,859058476,808794419,741553461,925972278,808465460c824979500,825571639,825307702,825371698,842478642,842019379c842150243,842545207,741751092,858993713,825242937,908866617c876032311,741355572,925969456,909717561,942684215,842084908c858928948,1664233522,875640881,875967280,824979512,959656756c925970485,926297142,842282551,808203314,926495020,925971765c741619761,875704626,842215991,828584496,808726840,942945843c875637808,892941107,909586736,875640620,926366009,741354550c876099373,942945075,841758772,926167601,943272498,825058101c859189554,909195316,875637808,892941107,808793392,926233132c943206962,808202288,925969708,842610228,909194807,859058476c808794419,1664300341,959592497,825570871,824979506,959656756c925970485,825764918,909391410,808202292,925969708,842084661c808597809,859058476,808794419,1664300341,959592497,825570871c824979506,959656756,925970485,825764918,825833777,808203312c925969708,859255348,842085171,859058476,808794419,1664300341c892876849,909718323,824981556,959656756,925970485,825764918c825242419,808203831,842346796,909260598,741750070,875704626c959590967,761476408,809056305,892483637,824981554,959656756c892678197,909585459,842609465,808203318,808922412,892613938c824980025,959656756,892678197,942760755,858993976,942945849c859058476,808794419,741750577,808793910,741879858,908930097c942682423,741619256,858993713,892351801,828584757,926495288c842085686,875637808,892941107,909586736,892810796,942682672c825571372,825767481,842411308,892612921,824979510,959656756c892678197,942760755,858993976,942945849,859058476,808794419c741750577,808793910,741879858,859125046,925707319,875638840c875836720,842084908,842151732,1664432185,926036529,875706424c824981049,959656756,959524917,909257780,842020402,741487927c908930096,909653816,909457461,842084908,842151732,1664563001c825569581,859058484,741618743,858993713,875574585,841756976c892678454,909586740,858533932,825570869,741619765,858993713c892351801,828585013,808726840,942945843,875637808,892941107c909586736,909129772,942815536,757870636,875902769,909588018c824981556,959656756,892678197,942760755,858797105,808989750c859058476,808794419,741750577,876033330,808727858,909192248c909585708,926233911,741487414,875704626,959590967,828585272c859125816,875968819,875637816,892941107,909586736,825505580c892810808,741354546,959854381,926168374,841757752,926167601c943272498,842097461,943208242,909718578,859058476,808794419c741620017,892482615,943206962,757870636,842479669,909455920c859058476,808794419,1664300341,959592497,825570871,824979506c959656756,925970485,959786038,926364470,909650998,892809269c925707315,892351795,909588273,842084908,842151732,1664432185" fillcolor="black" stroked="f" o:allowincell="f" style="position:absolute;left:2549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3" coordsize="1659890,9144" path="l0,0l1659890,0l1659890,9144l0,9144m0,0" fillcolor="black" stroked="f" o:allowincell="f" style="position:absolute;left:2558;top:0;width:26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4" coordsize="9144,9144" path="l0,0l9144,0c9144,9144,0,9144,0,0c116,65537,3211264,0,941293568,1434259068c1178468352,410190649,521692087,2124723146,0,-603979776c-1608499007,1433950176,2162688,0,65536,458752c1752367104,1600483425,3407920,12852,3211264,0c942342144,1434259068,1178468352,410190649,6644663,3211296c3145777,3407925,52,10000,3211264,0c65536,917504,6553600,6357106,6881399,6750318c4390958,7536757,7274612,109,3211264,0c484442112,2124722143,484442112,2124722143,521666560,2124723146c0,0,3194888,0,3145728,0c663420928,1434259007,1178468352,410190649,-1946131529,1433950650c0,0,-1608515584,1433950176,403767296,0c45088768,1433950554,1814036480,1433950176,8192000,65536c-76546048,1433950553,-682622976,1433950553,6815744,131073c-85983232,1433950553,1885339648,1433950176,6815744,65537c15728640,1433950554,23068672,1433950554,1469186048,16c-82837504,1433950553,-492830720,1433950553,6815744,1c-788529152,2124722985,-1962934272,1433950553,256901120,16c-23068672,1433950553,1829765120,1433950176,6029312,8650752c-792723456,2124722985,-1216348160,1433950550,257490944,16c96468992,1433950554,1227882496,1433950194,7471104,131073c90177536,1433950554,1227882496,1433950194,7471104,65537c93323264,1433950554,1227882496,1433950194,7471104,1c-1548746752,1433950553,1814036480,1433950176,264699904,0c-1580204032,1433950553,1829765120,1433950176,266076160,0c-1577058304,1433950553,1814036480,1433950176,266076160,0c929038336,2124722965,1885339648,1433950176,265945088,0c972029952,2124722965,1829765120,1433950176,263979008,0c956301312,2124722965,1885339648,1433950176,263979008,0c952107008,2124722965,1885339648,1433950176,263979008,0c964689920,2124722965,1885339648,1433950176,263979008,0c960495616,2124722965,1885339648,1433950176,263979008,0c-1556086784,1433950553,1814036480,1433950176,264503296,0c935329792,2124722965,1814036480,1433950176,264372224,0c-1538260992,1433950553,1885339648,1433950176,265617408,0c947912704,2124722965,1885339648,1433950176,264634368,0c-1552941056,1433950553,266338304,1433950171,264634368,0c985661440,2124722965,1885339648,1433950176,264044544,0c903872512,2124722965,1885339648,1433950176,265093120,0c866123776,2124722965,1885339648,1433950176,265158656,0c989855744,2124722965,1885339648,1433950176,264044544,0c908066816,2124722965,1885339648,1433950176,265093120,0c870318080,2124722965,1885339648,1433950176,265158656,0c998244352,2124722965,1227882496,1433950194,264044544,0c916455424,2124722965,1227882496,1433950194,265093120,0c878706688,2124722965,1227882496,1433950194,265158656,0c981467136,2124722965,1885339648,1433950176,264044544,0c899678208,2124722965,1885339648,1433950176,265093120,0c861929472,2124722965,1885339648,1433950176,265158656,0c994050048,2124722965,1227882496,1433950194,264044544,0c912261120,2124722965,1227882496,1433950194,265093120,0c874512384,2124722965,1227882496,1433950194,265158656,0c1002438656,2124722965,-508559360,1433950178,264110080,0c920649728,2124722965,-508559360,1433950178,265224192,0c882900992,2124722965,-508559360,1433950178,265289728,0c-1531969536,1433950553,-1514143744,1433950401,266010624,0c-1544552448,1433950553,1885339648,1433950176,264765440,0c975175680,2124722965,-481296384,1433950170,264896512,0c887095296,2124722965,-481296384,1433950170,264962048,0c849346560,2124722965,-481296384,1433950170,265027584,0c939524096,2124722965,1885339648,1433950176,265879552,0c-1564475392,1433950553,1829765120,1433950176,265879552,0c-1560281088,1433950553,1814036480,1433950176,265879552,0c979369984,2124722965,-1590689792,1433950553,264437760,0c895483904,2124722965,-1590689792,1433950553,265486336,0c857735168,2124722965,-1590689792,1433950553,265551872,0c-1535115264,1433950553,1885339648,1433950176,265682944,0c-1599078400,1433950553,1885339648,1433950176,264175616,0c924844032,2124722965,1814036480,1433950176,264568832,0c931135488,2124722965,1885339648,1433950176,264372224,0c968884224,2124722965,1885339648,1433950176,263979008,0c943718400,2124722965,1885339648,1433950176,264306688,0c-1572864000,1433950553,1829765120,1433950176,264306688,0c-1568669696,1433950553,1814036480,1433950176,264306688,0c977272832,2124722965,-508559360,1433950178,264241152,0c891289600,2124722965,-508559360,1433950178,265355264,0c853540864,2124722965,-508559360,1433950178,265420800,0c-1541406720,1433950553,1814036480,1433950176,264830976,0c-29360128,1433950553,1814036480,1433950176,6619136,196608c-1984954368,1433950553,1227882496,1433950194,80740352,0c-1989148672,1433950553,1227882496,1433950194,80674816,0c-1980760064,1433950553,-1514143744,1433950401,80805888,0c-778043392,2124722985,1227882496,1433950194,260964352,0c61865984,1433950554,23068672,1433950554,1469710336,16c1562378240,2124722985,1814036480,1433950176,67698688,0c1560281088,2124722985,-1962934272,1433950553,66715648,0c1600126976,2124722985,1814036480,1433950176,67305472,0c1566572544,2124722985,-1973420032,1433950553,258539520,0c1551892480,2124722985,1227882496,1433950194,66715648,0c1595932672,2124722985,1829765120,1433950176,67371008,0c1591738368,2124722985,1829765120,1433950176,67436544,0c1814036480,2124723202,1829765120,1433950176,67567616,0c1587544064,2124722985,1829765120,1433950176,67633152,0c1809842176,2124723202,-1933574144,1433950552,66977792,0c1583349760,2124722985,1829765120,1433950176,67043328,0c1579155456,2124722985,1829765120,1433950176,67108864,0c1574961152,2124722985,1814036480,1433950176,67502080,0c1570766848,2124722985,1814036480,1433950176,66912256,0c1556086784,2124722985,1227882496,1433950194,66715648,0c1604321280,2124722985,1829765120,1433950176,66519040,0c1528823808,2124722985,1829765120,1433950176,67239936,0c1818230784,2124723202,1885339648,1433950176,66519040,0c1606418432,2124722985,1885339648,1433950176,66519040,0c1610612736,2124722985,1885339648,1433950176,66519040,0c1547698176,2124722985,-1941962752,1433950553,66584576,0c1801453568,2124723202,1227882496,1433950194,66584576,0c1805647872,2124723202,1885339648,1433950176,66846720,0c1544552448,2124722985,-1924136960,1433950553,66650112,0c1541406720,2124722985,1227882496,1433950194,66650112,0c1538260992,2124722985,-1906311168,1433950553,66453504,0c1535115264,2124722985,1885339648,1433950176,66781184,0c1530920960,2124722985,-1941962752,1433950553,67174400,0c1795162112,2124723202,1227882496,1433950194,67174400,0c1790967808,2124723202,1814036480,1433950176,67764224,0c1975517184,2124723202,1814036480,1433950176,71499776,0c-784334848,2124722985,-1216348160,1433950550,257228800,0c-1746927616,1433950553,1829765120,1433950176,81264640,0c-1751121920,1433950553,1829765120,1433950176,81199104,0c-1742733312,1433950553,1885339648,1433950176,81330176,0c1526726656,2124722985,-1890582528,1433950553,76939264,0c-70254592,1433950553,1885339648,1433950176,6750208,1c-67108864,1433950553,1829765120,1433950176,6750208,8519681c-62914560,1433950553,1885339648,1433950176,6750208,65537c-780140544,2124722985,1227882496,1433950194,262602752,0c-687865856,2124722977,-1514143744,1433950401,261554176,0c35651584,1433950554,1814036480,1433950176,8060928,0c-1754267648,1433950553,1814036480,1433950176,257425408,16c-767557632,2124722985,1885339648,1433950176,74186752,0c-769654784,2124722985,1227882496,1433950194,74252288,0c-58720256,1433950553,1829765120,1433950176,5963776,8650753c-735051776,2124722985,-1851785216,1433950553,66322432,0c-737148928,2124722985,1829765120,1433950176,65732608,0c-732954624,2124722985,-1872756736,1433950553,65601536,0c-1860173824,1433950553,1227882496,1433950194,65601536,0c1997537280,2124723202,-1802502144,1433950553,65863680,1c-740294656,2124722985,1814036480,1433950176,66125824,0c-1789919232,1433950553,1227882496,1433950194,65863680,0c-744488960,2124722985,1829765120,1433950176,65994752,0c-747634688,2124722985,-1836056576,1433950553,66256896,0c-765460480,2124722985,-1802502144,1433950553,65798144,1c-750780416,2124722985,1814036480,1433950176,66060288,0c-1786773504,1433950553,1227882496,1433950194,65798144,0c-754974720,2124722985,1829765120,1433950176,65929216,0c-758120448,2124722985,-1820327936,1433950553,65536000,0c-761266176,2124722985,1885339648,1433950176,66191360,0c-763363328,2124722985,1829765120,1433950176,65667072,0c-803209216,2124722985,-1962934272,1433950553,257622016,16c-799014912,2124722985,1227882496,1433950194,257556480,16c-790626304,2124722985,-1710227456,1433950171,257359872,16c-771751936,2124722985,1814036480,1433950176,73990144,0c1995440128,2124723202,1227882496,1433950194,74317824,0c1008730112,2124722965,1814036480,1433950176,263258112,0c1012924416,2124722965,-1735393280,1433950553,262995968,0c-1045430272,1433950553,1814036480,1433950176,6488064,0c66060288,1433950554,1814036480,1433950176,6750208,196608c847249408,2124722965,1885339648,1433950176,263716864,0c843055104,2124722965,1829765120,1433950176,263585792,0c809500672,2124722965,1829765120,1433950176,263520256,0c-1527775232,1433950553,1814036480,1433950176,263127040,0c-1523580928,1433950553,1814036480,1433950176,263192576,0c801112064,2124722965,1814036480,1433950176,262930432,0c796917760,2124722965,1814036480,1433950176,262864896,0c805306368,2124722965,1814036480,1433950176,262799360,0c838860800,2124722965,1814036480,1433950176,263061504,0c834666496,2124722965,1885339648,1433950176,263716864,0c830472192,2124722965,1829765120,1433950176,263520256,0c826277888,2124722965,-1513095168,1433950553,263651328,0c822083584,2124722965,1829765120,1433950176,263520256,0c817889280,2124722965,-1477443584,1433950553,263782400,0c813694976,2124722965,1829765120,1433950176,263585792,0c-1460666368,1433950553,-203423744,1433950195,262733824,0c53477376,1433950554,1885339648,1433950176,1469579264,0c-773849088,2124722985,1814036480,1433950176,74121216,0c69206016,1433950554,1885339648,1433950176,5832704,65536c72351744,1433950554,1885339648,1433950176,5832704,1048576c76546048,1433950554,1885339648,1433950176,5832704,131072c79691776,1433950554,1885339648,1433950176,5832704,983040c-55574528,1433950553,1829765120,1433950176,5963776,8716289c-786432000,2124722985,1829765120,1433950176,75038720,0c1991245824,2124723202,1814036480,1433950176,68681728,0c-819986432,2124722985,1829765120,1433950176,69271552,0c-805306368,2124722985,1829765120,1433950176,68747264,0c-815792128,2124722985,1829765120,1433950176,69140480,0c-817889280,2124722985,1829765120,1433950176,69206016,0c1988100096,2124723202,1885339648,1433950176,68943872,0c-809500672,2124722985,1829765120,1433950176,68812800,0c-813694976,2124722985,1829765120,1433950176,68878336,0c-794820608,2124722985,1829765120,1433950176,75104256,0c-775946240,2124722985,1814036480,1433950176,74055680,0c-1738539008,1433950553,1829765120,1433950176,81395712,0c57671680,1433950554,23068672,1433950554,1469644800,16c-52428800,1433950553,-510656512,1433950553,6619136,1c-37748736,1433950553,1814036480,1433950176,6619136,65537c-33554432,1433950553,1814036480,1433950176,6619136,131072c1983905792,2124723202,1885339648,1433950176,71303168,0c-824180736,2124722985,1885339648,1433950176,71172096,0c-828375040,2124722985,1885339648,1433950176,71237632,0c-832569344,2124722985,-1696595968,1433950553,70975488,0c-836763648,2124722985,-1686110208,1433950553,70909952,0c-840957952,2124722985,1814036480,1433950176,71041024,0c1979711488,2124723202,1814036480,1433950176,71106560,0c-845152256,2124722985,1814036480,1433950176,70123520,0c-849346560,2124722985,1814036480,1433950176,70778880,0c83886080,1433950554,1814036480,1433950176,1469841408,0c87031808,1433950554,-682622976,1433950553,1469841408,65536c-878706688,2124722985,1227882496,1433950194,71630848,0c-1623195648,1433950553,-1614807040,1433950553,262537216,0c-853540864,2124722985,1814036480,1433950176,71368704,0c-857735168,2124722985,-1669332992,1433950553,70189056,0c-1774190592,1433950553,1885339648,1433950176,262471680,0c1518338048,2124722985,-1651507200,1433950553,70844416,0c1514143744,2124722985,1829765120,1433950176,70254592,0c1509949440,2124722985,1829765120,1433950176,70451200,0c-861929472,2124722985,1829765120,1433950176,70582272,0c-866123776,2124722985,1829765120,1433950176,70713344,0c-870318080,2124722985,1829765120,1433950176,70057984,0c-874512384,2124722985,1829765120,1433950176,70647808,0c-8388608,1433950553,0,1433950554,1468792832,0c1505755136,2124722985,1829765120,1433950176,70320128,0c1501560832,2124722985,1829765120,1433950176,70385664,0c1497366528,2124722985,-1633681408,1433950553,70516736,0c1493172224,2124722985,1814036480,1433950176,71565312,0c-40894464,1433950553,-510656512,1433950553,6619136,0c1522532352,2124722985,-1714421760,1433950553,76218368,0c1993342976,2124723202,1227882496,1433950194,260898816,0c-26214400,1433950553,1829765120,1433950176,6029312,8585216c-1769996288,1433950553,-1766850560,1433950553,258605056,0c48234496,1433950554,-1766850560,1433950553,1469513728,16c-1777336320,1433950553,1227882496,1433950194,260571136,16c-1780482048,1433950553,1227882496,1433950194,260505600,16c-1464860672,1433950553,-203423744,1433950195,71434240,0c-19922944,1433950553,1885339648,1433950176,6684672,1c-16777216,1433950553,1829765120,1433950176,6684672,8519681c-12582912,1433950553,1885339648,1433950176,6684672,65537c-1783627776,1433950553,1814036480,1433950176,76283904,0c39845888,1433950554,266338304,1433950171,8192000,0c-1468006400,1433950553,1885339648,1433950176,262668288,0c-782237696,2124722985,1829765120,1433950176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835780608,0,1088421888,1433950651c482344960,2124722143,0,0,0,0c825819136,808203316,828583980,908867121,926102837,825373484c875967025,959197228,959590708,943076659,859058476,959787572c1664628272,943141169,859321908,875311669,959524913,959723056c825373996,808597814,841758520,926167601,875639602,741354550c858797613,926496569,761476663,942683697,809056564,824981296c959656756,925970485,825371702,943075894,741354552,859125046c892611638,842348344,892809571,926298930,741617713,808465969c875771956,858535218,959918132,824979506,842348594,825373484c875967025,962801708,875770420,875835698,859058476,959787572c741881392,943141169,859321908,875311669,959524913,959723056c875968044,859190836,825373484,909718065,875639651,926365493c808727340,892483895,741487916,808464433,842214448,909259057c1664101428,859125046,825830454,875574583,892679724,808465971c892548652,909127991,943207980,960049969,892810796,942748464c959657059,943012144,859125548,926234422,926037804,842085940c959459628,825373484,875967025,878915628,875836472,842084658c842084908,842151732,741553201,875837492,825307700,825371698c842478642,859058482,825373996,892745270,841756726,926167601c875639602,741368630,825437232,943207481,741354552,892612915c741880375,909534000,808596531,741880377,875770929,809055538c824981296,876099377,892549174,825502770,809054512,741946422c876163373,825438518,741945909,858993713,909129017,811806773c757870636,942683697,892678453,824980536,959656756,925970485c808725558,926299955,741751090,892625712,926431280,824981558c959656756,892678197,942746676,858797105,808989750,859058476c808794419,741750577,842608952,741355568,859125046,925721398c909391158,741880880,858993713,892351801,757871413,909260854c926495282,875637814,892941107,859125040,825767468,875837237c825438508,1664300848,959789101,858927928,875637810,892941107c859125040,943206700,959656757,741880886,858993713,825242937c908867127,926232888,908866612,926102837,926232931,875968562c875637808,892941107,875902256,808661548,926300214,875637810c892941107,875902256,909390124,909652281,741880880,761476657c859320888,875574583,859058476,808794419,741553461,842609709c925905720,824979506,959656756,892678197,943074355,876033329c1664166964,943208237,825831989,841757237,926167601,943272498c825044021,959591993,926037043,875637810,892941107,859125040c909455916,825307193,824979506,841835318,943075379,741488438c858993713,892351801,824980277,926495288,842085686,875637808c892941107,909586736,842020396,842085177,892745772,842348336c959917411,858928946,741750068,875704626,959590967,757871928c909193777,825766963,824979510,959656756,892678197,892480560c809055287,741618745,962803249,943076406,741488953,858993713c892351801,824980533,943141426,959722040,875637814,892941107c876163376,926168876,875573553,825438508,1664300848,925970489c909325623,859058476,808794419,741618997,926036529,875706424c824981049,959656756,959524917,876031028,808530231,892742708c1664561973,842216249,875967027,859058476,808794419,741618997c926036529,875706424,824981049,959656756,959524917,876031028c808530231,1664166964,875901229,909391672,741487927,858993713c892351801,824980277,808726840,942945843,875637808,892941107c909586736,875967020,960051510,808203312,892415331,808595512c842215476,859058476,808794419,741553461,959592497,825570871c824979506,959656756,925970485,909257782,909586486,741357105c825058096,808924981,808663093,875637812,892941107,859125040c825766188,909324340,741357620,858993713,825242937,841758263c925906486,808857910,962801708,858798386,909325112,842084908c842151732,741684793,892876849,909718323,824981556,959656756c925970485,909257782,892614965,741881904,926507824,959590450c741487929,875704626,959590967,824980790,926495288,842085686c875637808,892941107,909586736,859189804,809056057,808204336c909457763,858861619,841757233,926167601,909718066,942746677c858993976,942945849,859058476,808794419,741750577,959657522c808466743,1664101432,825374009,808466224,825371704,842478642c892746034,943206700,959656757,741880886,858993713,825242937c841758263,926495542,942682169,962801708,943076406,808597817c842084908,842151732,741684793,892876849,909718323,824981556c959656756,925970485,909257782,959920435,741879856,909730608c892941360,741749046,875704626,959590967,824980790,859125816c875968819,875637816,892941107,909586736,859189804,809056057c808204336,892415331,942683701,876099382,859058476,808794419c741553461,875640881,875967280,824979512,959656756,925970485c909257782,858797364,741751090,859398960,959591221,741488951c875704626,959590967,824980790,808726840,942945843,875637808c892941107,909586736,875967020,842151731,808203314,942814464c2032149040,573579837,1631338031,1954047290,1031299872,808466722c122692144,0,240123904,0,0,235536384c812384256,963391532,741618737,825844528,959198260,741618737c825830448,808203316,828583980,908867121,926102837,825373484c875967025,959197228,959590708,943076659,859058476,959787572c1664628272,943141169,859321908,875311669,959524913,959723056c825373996,808597814,841758520,926167601,875639602,741354550c858797613,926496569,761476663,942683697,809056564,824981296c959656756,925970485,825371702,943075894,741354552,859125046c892611638,842348344,892809571,926298930,741617713,808465969c875771956,858535218,959918132,824979506,842348594,825373484c875967025,962801708,875770420,875835698,859058476,959787572c741881392,943141169,859321908,875311669,959524913,959723056c875968044,859190836,825373484,909718065,875639651,926365493c808727340,892483895,741487916,808464433,842214448,909259057c1664101428,859125046,825830454,875574583,892679724,808465971c892548652,909127991,943207980,960049969,892810796,942748464c959657059,943012144,859125548,926234422,926037804,842085940c959459628,825373484,875967025,878915628,875836472,842084658c842084908,842151732,741553201,875837492,825307700,825371698c842478642,859058482,825373996,892745270,841756726,926167601c875639602,741368630,825437232,943207481,741354552,892612915c741880375,909534000,808596531,741880377,875770929,809055538c824981296,876099377,892549174,825502770,809054512,741946422c876163373,825438518,741945909,858993713,909129017,811806773c757870636,942683697,892678453,824980536,959656756,925970485c808725558,926299955,741751090,892625712,926431280,824981558c959656756,892678197,942746676,858797105,808989750,859058476c808794419,741750577,842608952,741355568,859125046,925721398c909391158,741880880,858993713,892351801,757871413,909260854c926495282,875637814,892941107,859125040,825767468,875837237c825438508,1664300848,959789101,858927928,875637810,892941107c859125040,943206700,959656757,741880886,858993713,825242937c908867127,926232888,908866612,926102837,926232931,875968562c875637808,892941107,875902256,808661548,926300214,875637810c892941107,875902256,909390124,909652281,741880880,761476657c859320888,875574583,859058476,808794419,741553461,842609709c925905720,824979506,959656756,892678197,943074355,876033329c1664166964,943208237,825831989,841757237,926167601,943272498c825044021,959591993,926037043,875637810,892941107,859125040c909455916,825307193,824979506,841835318,943075379,741488438c858993713,892351801,824980277,926495288,842085686,875637808c892941107,909586736,842020396,842085177,892745772,842348336c959917411,858928946,741750068,875704626,959590967,757871928c909193777,825766963,824979510,959656756,892678197,892480560c809055287,741618745,962803249,943076406,741488953,858993713c892351801,824980533,943141426,959722040,875637814,892941107c876163376,926168876,875573553,825438508,1664300848,925970489c909325623,859058476,808794419,741618997,926036529,875706424c824981049,959656756,959524917,876031028,808530231,892742708c1664561973,842216249,875967027,859058476,808794419,741618997c926036529,875706424,824981049,959656756,959524917,876031028c808530231,1664166964,875901229,909391672,741487927,858993713c892351801,824980277,808726840,942945843,875637808,892941107c909586736,875967020,960051510,808203312,892415331,808595512c842215476,859058476,808794419,741553461,959592497,825570871c824979506,959656756,925970485,909257782,909586486,741357105c825058096,808924981,808663093,875637812,892941107,859125040c825766188,909324340,741357620,858993713,825242937,841758263c925906486,808857910,962801708,858798386,909325112,842084908c842151732,741684793,892876849,909718323,824981556,959656756c925970485,909257782,892614965,741881904,926507824,959590450c741487929,875704626,959590967,824980790,926495288,842085686c875637808,892941107,909586736,859189804,809056057,808204336c909457763,858861619,841757233,926167601,909718066,942746677c858993976,942945849,859058476,808794419,741750577,959657522c808466743,1664101432,825374009,808466224,825371704,842478642c892746034,943206700,959656757,741880886,858993713,825242937c841758263,926495542,942682169,962801708,943076406,808597817c842084908,842151732,741684793,892876849,909718323,824981556c959656756,925970485,909257782,959920435,741879856,909730608c892941360,741749046,875704626,959590967,824980790,859125816c875968819,875637816,892941107,909586736,859189804,809056057c808204336,892415331,942683701,876099382,859058476,808794419c741553461,875640881,875967280,824979512,959656756,925970485c909257782,858797364,741751090,859398960,959591221,741488951c875704626,959590967,824980790,808726840,942945843,875637808c892941107,909586736,875967020,842151731,808203314,892415331c909260851,842610992,859058476,808794419,741553461,892876849c909718323,824981556,959656756,925970485,909257782,925972021c741879860,876176176,842086711,741617719,875704626,959590967c824980790,859125816,875968819,875637816,892941107,909586736c875967020,859058998,808204342,892415331,876163637,909455409c859058476,808794419,741553461,859190834,808663091,875637812c892941107,825700656,875967020,859058998,808204342,892877155c875640374,841756724,926167601,909718066,942746677,858993976c942945849,859058476,808794419,741750577,808728114,875902004c1664101428,942878777,825569847,825371698,842478642,892746034c943206700,959656757,741880886,858993713,825242937,841758263c959460662,808595763,946024492,842085942,909588275,842084908c842151732,741684793,892876849,909718323,824981556,959656756c925970485,909257782,943010101,741750070,943285040,892680249c741618743,875704626,959590967,824980790,859125816,875968819c875637816,892941107,909586736,875967020,892613680,808203316c942684515,943076912,841758257,926167601,909718066,942746677c858993976,942945849,859058476,808794419,741750577,808793650c842085177,1664101424,858797880,942684209,825371696,842478642c892746034,943206700,959656757,741880886,858993713,825242937c841758263,892417334,909456952,962801708,875706425,842347316c842084908,842151732,741684793,926036529,875706424,824981049c959656756,959524917,909257780,875835444,741618741,825844528c892679222,741618228,875704626,959590967,824980790,943141426c959722040,875637814,892941107,876163376,892744236,825440560c808202290,943143011,909520951,841758776,926167601,909718066c842083381,943208242,909718578,859058476,808794419,741620017c825570866,892745781,1664101430,875640889,858863414,825371702c842478642,892746034,943206700,959656757,741880886,858993713c825242937,841758263,875574326,875836724,946024492,926300473c942682680,842084908,842151732,741684793,892876849,909718323c824981556,959656756,925970485,909257782,859385909,741356081c909665072,959592753,741488436,875704626,959590967,824980790c859125816,875968819,875637816,892941107,909586736,892744236c909653297,808203829,876165475,808465712,841758772,926167601c909718066,842083381,943208242,909718578,859058476,808794419c741620017,808728114,875902004,1664101428,842150201,842084662c825371696,842478642,892746034,842150188,842545207,741751092c858993713,825242937,841757753,959460662,808595763,946024492c825570359,876098354,842084908,842151732,741684793,926036529c875706424,824981049,959656756,959524917,909257780,943010101c741750070,808543024,859058736,909456952,842084908,842151732c741684793,942683437,859387189,824979510,959656756,925970485c909257784,808530228,741357616,842621744,959723056,741880375c875704626,959590967,757871926,892874805,909326645,875637808c892941107,943141168,892744236,825504306,808202809,842545251c959459385,841757241,926167601,909718066,892152885,892680240c808858425,859058476,808794419,741881649,842348082,842479928c1664101432,859124013,959854897,741749557,858993713,892351801c757871413,875640113,926102577,824980532,959656756,808726581c909257777,808529974,741618230,825058096,892613685,875835957c875637816,892941107,859125040,943206700,959656757,741880886c858993713,825242937,841758263,909587510,808727605,962801708c925971767,808990261,842084908,842151732,741684793,825766957c859191602,824980536,959656756,925970485,909257776,909719604c741486901,943219504,892940343,741751090,875704626,959590967c757871926,842086452,942880313,875637812,892941107,808923440c875967020,808597049,808204340,959723619,892744755,841756726c926167601,909718066,875375669,959590712,876098358,859058476c808794419,741357361,808793650,943011634,1664101428,892941113c959460402,825371702,842478642,892746034,943206700,959656757c741880886,858993713,825242937,841758263,926430518,842347833c761475116,875967793,859125556,824980025,959656756,892678197c942746675,909588786,808595765,859058476,808794419,741750577c943011378,892680503,1664101426,909455661,825766448,741881904c858993713,892351801,824980277,808726840,942945843,875637808c892941107,909586736,892744236,892942136,808202805,959920483c960050739,841757752,926167601,909718066,825044021,909130037c959920440,875637810,892941107,859125040,875967020,926364468c808202294,892942435,959658036,841757744,926167601,909718066c825044021,909130037,959920440,875637810,892941107,859125040c892744236,859191348,808203827,926234723,825570103,841758774c926167601,909718066,825044021,909130037,959920440,875637810c892941107,859125040,892744236,942748981,808202807,859058432c808794419,741620017,825701431,741617713,859125046,859384887c842215987,824980534,959656756,892678197,362832640,0c472907776,0,0,468975616,812384256,963391532c741618737,825844528,959198260,741618737,825830448,808203316c828583980,908867121,926102837,825373484,875967025,959197228c959590708,943076659,859058476,959787572,1664628272,943141169c859321908,875311669,959524913,959723056,825373996,808597814c841758520,926167601,875639602,741354550,858797613,926496569c761476663,942683697,809056564,824981296,959656756,925970485c825371702,943075894,741354552,859125046,892611638,842348344c892809571,926298930,741617713,808465969,875771956,858535218c959918132,824979506,842348594,825373484,875967025,962801708c875770420,875835698,859058476,959787572,741881392,943141169c859321908,875311669,959524913,959723056,875968044,859190836c825373484,909718065,875639651,926365493,808727340,892483895c741487916,808464433,842214448,909259057,1664101428,859125046c825830454,875574583,892679724,808465971,892548652,909127991c943207980,960049969,892810796,942748464,959657059,943012144c859125548,926234422,926037804,842085940,959459628,825373484c875967025,878915628,875836472,842084658,842084908,842151732c741553201,875837492,825307700,825371698,842478642,859058482c825373996,892745270,841756726,926167601,875639602,741368630c825437232,943207481,741354552,892612915,741880375,909534000c808596531,741880377,875770929,809055538,824981296,876099377c892549174,825502770,809054512,741946422,876163373,825438518c741945909,858993713,909129017,811806773,757870636,942683697c892678453,824980536,959656756,925970485,808725558,926299955c741751090,892625712,926431280,824981558,959656756,892678197c942746676,858797105,808989750,859058476,808794419,741750577c842608952,741355568,859125046,925721398,909391158,741880880c858993713,892351801,757871413,909260854,926495282,875637814c892941107,859125040,825767468,875837237,825438508,1664300848c959789101,858927928,875637810,892941107,859125040,943206700c959656757,741880886,858993713,825242937,908867127,926232888c908866612,926102837,926232931,875968562,875637808,892941107c875902256,808661548,926300214,875637810,892941107,875902256c909390124,909652281,741880880,761476657,859320888,875574583c859058476,808794419,741553461,842609709,925905720,824979506c959656756,892678197,943074355,876033329,1664166964,943208237c825831989,841757237,926167601,943272498,825044021,959591993c926037043,875637810,892941107,859125040,909455916,825307193c824979506,841835318,943075379,741488438,858993713,892351801c824980277,926495288,842085686,875637808,892941107,909586736c842020396,842085177,892745772,842348336,959917411,858928946c741750068,875704626,959590967,757871928,909193777,825766963c824979510,959656756,892678197,892480560,809055287,741618745c962803249,943076406,741488953,858993713,892351801,824980533c943141426,959722040,875637814,892941107,876163376,926168876c875573553,825438508,1664300848,925970489,909325623,859058476c808794419,741618997,926036529,875706424,824981049,959656756c959524917,876031028,808530231,892742708,1664561973,842216249c875967027,859058476,808794419,741618997,926036529,875706424c824981049,959656756,959524917,876031028,808530231,1664166964c875901229,909391672,741487927,858993713,892351801,824980277c808726840,942945843,875637808,892941107,909586736,875967020c960051510,808203312,892415331,808595512,842215476,859058476c808794419,741553461,959592497,825570871,824979506,959656756c925970485,909257782,909586486,741357105,825058096,808924981c808663093,875637812,892941107,859125040,825766188,909324340c741357620,858993713,825242937,841758263,925906486,808857910c962801708,858798386,909325112,842084908,842151732,741684793c892876849,909718323,824981556,959656756,925970485,909257782c892614965,741881904,926507824,959590450,741487929,875704626c959590967,824980790,926495288,842085686,875637808,892941107c909586736,859189804,809056057,808204336,909457763,858861619c841757233,926167601,909718066,942746677,858993976,942945849c859058476,808794419,741750577,959657522,808466743,1664101432c825374009,808466224,825371704,842478642,892746034,943206700c959656757,741880886,858993713,825242937,841758263,926495542c942682169,962801708,943076406,808597817,842084908,842151732c741684793,892876849,909718323,824981556,959656756,925970485c909257782,959920435,741879856,909730608,892941360,741749046c875704626,959590967,824980790,859125816,875968819,875637816c892941107,909586736,859189804,809056057,808204336,892415331c942683701,876099382,859058476,808794419,741553461,875640881c875967280,824979512,959656756,925970485,909257782,858797364c741751090,859398960,959591221,741488951,875704626,959590967c824980790,808726840,942945843,875637808,892941107,909586736c875967020,842151731,808203314,892415331,909260851,842610992c859058476,808794419,741553461,892876849,909718323,824981556c959656756,925970485,909257782,925972021,741879860,876176176c842086711,741617719,875704626,959590967,824980790,859125816c875968819,875637816,892941107,909586736,875967020,859058998c808204342,892415331,876163637,909455409,859058476,808794419c741553461,859190834,808663091,875637812,892941107,825700656c875967020,859058998,808204342,892877155,875640374,841756724c926167601,909718066,942746677,858993976,942945849,859058476c808794419,741750577,808728114,875902004,1664101428,942878777c825569847,825371698,842478642,892746034,943206700,959656757c741880886,858993713,825242937,841758263,959460662,808595763c946024492,842085942,909588275,842084908,842151732,741684793c892876849,909718323,824981556,959656756,925970485,909257782c943010101,741750070,943285040,892680249,741618743,875704626c959590967,824980790,859125816,875968819,875637816,892941107c909586736,875967020,892613680,808203316,942684515,943076912c841758257,926167601,909718066,942746677,858993976,942945849c859058476,808794419,741750577,808793650,842085177,1664101424c858797880,942684209,825371696,842478642,892746034,943206700c959656757,741880886,858993713,825242937,841758263,892417334c909456952,962801708,875706425,842347316,842084908,842151732c741684793,926036529,875706424,824981049,959656756,959524917c909257780,875835444,741618741,825844528,892679222,741618228c875704626,959590967,824980790,943141426,959722040,875637814c892941107,876163376,892744236,825440560,808202290,943143011c909520951,841758776,926167601,909718066,842083381,943208242c909718578,859058476,808794419,741620017,825570866,892745781c1664101430,875640889,858863414,825371702,842478642,892746034c943206700,959656757,741880886,858993713,825242937,841758263c875574326,875836724,946024492,926300473,942682680,842084908c842151732,741684793,892876849,909718323,824981556,959656756c925970485,909257782,859385909,741356081,909665072,959592753c741488436,875704626,959590967,824980790,859125816,875968819c875637816,892941107,909586736,892744236,909653297,808203829c876165475,808465712,841758772,926167601,909718066,842083381c943208242,909718578,859058476,808794419,741620017,808728114c875902004,1664101428,842150201,842084662,825371696,842478642c892746034,842150188,842545207,741751092,858993713,825242937c841757753,959460662,808595763,946024492,825570359,876098354c842084908,842151732,741684793,926036529,875706424,824981049c959656756,959524917,909257780,943010101,741750070,808543024c859058736,909456952,842084908,842151732,741684793,942683437c859387189,824979510,959656756,925970485,909257784,808530228c741357616,842621744,959723056,741880375,875704626,959590967c757871926,892874805,909326645,875637808,892941107,943141168c892744236,825504306,808202809,842545251,959459385,841757241c926167601,909718066,892152885,892680240,808858425,859058476c808794419,741881649,842348082,842479928,1664101432,859124013c959854897,741749557,858993713,892351801,757871413,875640113c926102577,824980532,959656756,808726581,909257777,808529974c741618230,825058096,892613685,875835957,875637816,892941107c859125040,943206700,959656757,741880886,858993713,825242937c841758263,909587510,808727605,962801708,925971767,808990261c842084908,842151732,741684793,825766957,859191602,824980536c959656756,925970485,909257776,909719604,741486901,943219504c892940343,741751090,875704626,959590967,757871926,842086452c942880313,875637812,892941107,808923440,875967020,808597049c808204340,959723619,892744755,841756726,926167601,909718066c875375669,959590712,876098358,859058476,808794419,741357361c808793650,943011634,1664101428,892941113,959460402,825371702c842478642,892746034,943206700,959656757,741880886,858993713c825242937,841758263,926430518,842347833,761475116,875967793c859125556,824980025,959656756,892678197,942746675,909588786c808595765,859058476,808794419,741750577,943011378,892680503c1664101426,909455661,825766448,741881904,858993713,892351801c824980277,808726840,942945843,875637808,892941107,909586736c892744236,892942136,808202805,959920483,960050739,841757752c926167601,909718066,825044021,909130037,959920440,875637810c892941107,859125040,875967020,926364468,808202294,892942435c959658036,841757744,926167601,909718066,825044021,909130037c959920440,875637810,892941107,859125040,892744236,859191348c808203827,926234723,825570103,841758774,926167601,909718066c825044021,909130037,959920440,875637810,892941107,859125040c892744236,942748981,808202807,892415331,825308467,875967029c859058476,808794419,741553461,892876849,909718323,824981556c959656756,925970485,909257782,842544693,741618745,825058096c809056565,808728631,875637808,892941107,859125040,943206700c959656757,741880886,858993713,825242937,841758263,925971510c909194805,962801708,876098610,842215476,842084908,842151732c741684793,875640881,875967280,824979512,959656756,925970485c909257782,943076660,741487416,859398960,892547377,741881908c875704626,959590967,824980790,859125816,875968819,875637816c892941107,909586736,875967020,842151731,808203314,943077731c842283064,841757746,926167601,909718066,942746677,858993976c942945849,859058476,808794419,741750577,959657522,808466743c1664101432,926102585,808728625,825371696,842478642,892746034c943206700,959656757,741880886,858993713,825242937,841758263c808662070,943207990,761475116,842478897,808728120,824979504c959656756,892678197,942746675,909588786,808595765,859058476c808794419,741750577,859059762,943076912,1664101432,909455661c959854136,741751094,858993713,892351801,824980277,808726840c942945843,875637808,892941107,909586736,875967020,909520947c808204344,926366051,942815026,841757235,926167601,909718066c892152885,892680240,808858425,859058476,808794419,741881649c842282546,892416308,1664101426,842086712,808859960,825371696c842478642,892746034,808791340,959788344,741357107,858993713c825242937,841758775,892548406,875967029,946024492,875901749c875968560,842084908,842151732,741684793,942683437,859387189c824979510,959656756,925970485,909257784,808596533,741355576c825058096,875639861,842479152,875637808,892941107,859125040c825766188,909324340,741357620,858993713,825242937,841758263c859321398,909588784,761475116,909326642,942813488,859058476c808794419,741553461,875640881,875967280,824979512,959656756c925970485,909519926,858863921,959523894,942683702,959524195c892941368,943076148,859058476,808794419,741553461,926036529c875706424,824981049,959656756,959524917,808987700,858797111c808202805,959524195,875641144,842479160,859058476,808794419c741553461,926036529,875706424,824981049,959656756,959524917c808987700,942946102,808203825,959524195,909586488,875966512c859058476,808794419,741553461,825569581,859058484,741618743c858993713,875574585,942420272,892352560,741881912,925721392c875575351,842609459,842084908,842151732,741685305,926036529c875706424,824981049,959656756,959524917,909257780,875968816c741487923,825647920,959788600,824980536,959656756,892678197c858926132,909653552,824980023,959656756,892678197,875637812c825702710,909325104,1664495916,842413361,842544947,841756724c926167601,943272498,942746677,858797105,808989750,859058476c808794419,741750577,959854390,943207992,828583980,842020405c942682424,825371704,842478642,892877106,959524140,859386422c842478132,859058476,808794419,741553461,825701942,942945845c828583980,825241654,926496306,825371702,842478642,892877106c825766188,909324340,741357620,858993713,825242937,908867127c892351287,741488436,892429104,926234166,875836722,842084908c842151732,741685305,926495021,808596531,741487408,858993713c892351801,841757493,859125813,808596793,828583980,942748981c942944825,825371696,842478642,892877106,842150188,842545207c741751092,858993713,825242937,908866617,892417846,741880886c892429104,859387193,842479154,842084908,842151732,741685305c959592497,825570871,824979506,959656756,925970485,926297142c808531763,808204336,959787363,942880561,741881395,875704626c959590967,824980792,926495288,842085686,875637808,892941107c909586736,876033580,875902515,1664101428,875640881,875967280c841756728,926167601,808596274,942746674,909588786,808595765c859058476,808794419,741750577,909457206,909194807,828583980c892811317,909128756,825371700,842478642,892877106,842543404c892745529,741356081,858993713,825242937,908867127,858994231c741487921,942760752,876099888,909586738,842084908,858928948c741486642,859386157,876033331,741618737,858993713,892351801c908866101,926366006,741488951,892429104,875770680,808859449c842084908,842151732,741685305,959592497,825570871,824979506c959656756,925970485,926297142,858993712,808204338,926232931c892678457,741750068,875704626,959590967,824980792,926495288c842085686,875637808,892941107,909586736,825701932,909654064c1664101428,876033329,825308729,841757237,926167601,943272498c942746677,858797105,808989750,859058476,808794419,741750577c808793910,808988722,828583980,925906741,876099126,825371704c842478642,892877106,825766188,909324340,741357620,858993713c825242937,908867127,842086710,741750066,892429104,942683701c876099382,842084908,842151732,741685305,926036529,875706424c824981049,959656756,959524917,909519924,909455671,808204340c808857955,825373492,741357618,875704626,959590967,824980792c926495288,842085686,875637808,892941107,909586736,892745260c875575601,1664101424,942814513,942879288,841758768,926167601c943272498,942746677,909588786,808595765,859058476,808794419c741750577,858928950,909326649,828583980,842543416,943140915c825371700,842478642,842019379,943206700,959656757,741880886c858993713,825242937,908867127,959526198,741356592,909206320c825505328,842216504,842084908,842151732,741685305,892876849c909718323,824981556,959656756,925970485,909519926,809054517c808202292,825635171,842085936,741749559,875704626,959590967c824980792,859125816,875968819,875637816,892941107,909586736c892745260,875575601,1664101424,926168369,825768246,841758263c926167601,943272498,825044021,959525945,892809782,875637810c892941107,859125040,892745260,926233656,1664101430,825243697c892548404,841758774,926167601,808596274,842083378,943208242c909718578,859058476,808794419,741620017,943011382,909587764c828583980,909455416,926431028,825371698,842478642,842019379c943206700,959656757,741880886,858993713,825242937,908867127c909391926,741356087,892429104,892679220,942945330,842084908c842151732,741685305,842608941,909324596,741357113,858993713c892351801,908866357,808793654,741486897,892429104,808726836c808597302,842084908,842151732,741685305,926036529,875706424c824981049,959656756,959524917,909519924,825242934,808202801c859124067,808858168,741488953,875704626,959590967,757871928c909130033,825307443,824981558,959656756,892678197,909519923c892548404,808203312,859124067,892416309,741619250,875704626c959590967,824980792,859125816,875968819,875637816,892941107c909586736,926299692,942747960,1664101428,808662321,959459897c841756726,926167601,943272498,825044021,959525945,892809782c875637810,892941107,859125040,825701932,808727607,1664101424c892942129,825374257,841757233,926167601,808596274,842083378c943208242,909718578,859058476,808794419,741620017,925972278c808465460,828583980,959461687,808990518,825371704,842478642c842019379,825766188,909324340,741357620,858993713,825242937c908867127,875968311,741618226,959537968,825570615,876097847c842084908,858928948,741486642,875640881,875967280,824979512c959656756,925970485,825699382,926497076,808203831,943140195c875770676,741880888,875704626,959590967,757871928,909193777c825766963,824979510,959656756,892678197,892480560,942813751c741355576,825058096,959853623,825636658,875637814,892941107c859125040,842543404,892745529,741356081,858993713,825242937c942421559,875967025,741356598,825058096,825308471,842608946c875637808,892941107,859125040,842543404,892745529,741356081c858993713,825242937,942421559,960049457,741617713,825058096c926037047,825439027,875637810,892941107,859125040,943206700c959656757,741880886,858993713,825242937,942421559,808661809c741750577,892429104,842479154,909456950,842084908,842151732c741685305,959983917,842544432,741880373,858993713,892351801c925643573,959658294,741619250,925721392,875901488,741488949c858993713,892351801,824980277,859125816,875968819,875637816c892941107,909586736,892810796,942682672,761475372,808531766c875968568,859058476,808794419,741553461,959592497,825570871c824979506,959656756,925970485,926297142,808595509,892873784c943077681,908944177,875641138,741357109,858993713,892351801c824980277,859125816,875968819,875637816,892941107,909586736c892810796,942682672,892679724,761476915,825243703,875900980c825371700,842478642,892877106,842150188,842545207,741751092c858993713,825242937,841757753,808858166,842348338,761475116c943142966,892876086,825371702,842478642,926366002,892415276c875639857,875837235,859058476,808794419,741421108,892417586c925971509,1664101430,892745011,876098865,859058476,808794419c741618997,875640881,875967280,824979512,959656756,925970485c808987702,842608694,1664101432,892809517,926298676,741880886c858993713,892351801,824980277,808726840,942945843,875637808c892941107,909586736,926233132,875901492,824981552,925721398c892679990,842217015,842084908,842151732,741685305,892876849c909718323,824981556,959656756,925970485,876031030,926300209c808202805,909585763,875902521,741619767,875704626,959590967c824980792,943141426,959722040,875637814,892941107,876163376c842282796,942813749,1664101432,926430509,892481586,875637814c892941107,859125040,842543404,892745529,741356081,858993713c825242937,892089911,926103097,942421559,925906230,805319477c942945843,875637808,892941107,909586736,859189804,825767218c808202801,825241900,835729664,0,939524096,0c0,938082304,812384256,963391532,741618737,825844528c959198260,741618737,825830448,808203316,828583980,908867121c926102837,825373484,875967025,959197228,959590708,943076659c859058476,959787572,1664628272,943141169,859321908,875311669c959524913,959723056,825373996,808597814,841758520,926167601c875639602,741354550,858797613,926496569,761476663,942683697c809056564,824981296,959656756,925970485,825371702,943075894c741354552,859125046,892611638,842348344,892809571,926298930c741617713,808465969,875771956,858535218,959918132,824979506c842348594,825373484,875967025,962801708,875770420,875835698c859058476,959787572,741881392,943141169,859321908,875311669c959524913,959723056,875968044,859190836,825373484,909718065c875639651,926365493,808727340,892483895,741487916,808464433c842214448,909259057,1664101428,859125046,825830454,875574583c892679724,808465971,892548652,909127991,943207980,960049969c892810796,942748464,959657059,943012144,859125548,926234422c926037804,842085940,959459628,825373484,875967025,878915628c875836472,842084658,842084908,842151732,741553201,875837492c825307700,825371698,842478642,859058482,825373996,892745270c841756726,926167601,875639602,741368630,825437232,943207481c741354552,892612915,741880375,909534000,808596531,741880377c875770929,809055538,824981296,876099377,892549174,825502770c809054512,741946422,876163373,825438518,741945909,858993713c909129017,811806773,757870636,942683697,892678453,824980536c959656756,925970485,808725558,926299955,741751090,892625712c926431280,824981558,959656756,892678197,942746676,858797105c808989750,859058476,808794419,741750577,842608952,741355568c859125046,925721398,909391158,741880880,858993713,892351801c757871413,909260854,926495282,875637814,892941107,859125040c825767468,875837237,825438508,1664300848,959789101,858927928c875637810,892941107,859125040,943206700,959656757,741880886c858993713,825242937,908867127,926232888,908866612,926102837c926232931,875968562,875637808,892941107,875902256,808661548c926300214,875637810,892941107,875902256,909390124,909652281c741880880,761476657,859320888,875574583,859058476,808794419c741553461,842609709,925905720,824979506,959656756,892678197c943074355,876033329,1664166964,943208237,825831989,841757237c926167601,943272498,825044021,959591993,926037043,875637810c892941107,859125040,909455916,825307193,824979506,841835318c943075379,741488438,858993713,892351801,824980277,926495288c842085686,875637808,892941107,909586736,842020396,842085177c892745772,842348336,959917411,858928946,741750068,875704626c959590967,757871928,909193777,825766963,824979510,959656756c892678197,892480560,809055287,741618745,962803249,943076406c741488953,858993713,892351801,824980533,943141426,959722040c875637814,892941107,876163376,926168876,875573553,825438508c1664300848,925970489,909325623,859058476,808794419,741618997c926036529,875706424,824981049,959656756,959524917,876031028c808530231,892742708,1664561973,842216249,875967027,859058476c808794419,741618997,926036529,875706424,824981049,959656756c959524917,876031028,808530231,1664166964,875901229,909391672c741487927,858993713,892351801,824980277,808726840,942945843c875637808,892941107,909586736,875967020,960051510,808203312c892415331,808595512,842215476,859058476,808794419,741553461c959592497,825570871,824979506,959656756,925970485,909257782c909586486,741357105,825058096,808924981,808663093,875637812c892941107,859125040,825766188,909324340,741357620,858993713c825242937,841758263,925906486,808857910,962801708,858798386c909325112,842084908,842151732,741684793,892876849,909718323c824981556,959656756,925970485,909257782,892614965,741881904c926507824,959590450,741487929,875704626,959590967,824980790c926495288,842085686,875637808,892941107,909586736,859189804c809056057,808204336,909457763,858861619,841757233,926167601c909718066,942746677,858993976,942945849,859058476,808794419c741750577,959657522,808466743,1664101432,825374009,808466224c825371704,842478642,892746034,943206700,959656757,741880886c858993713,825242937,841758263,926495542,942682169,962801708c943076406,808597817,842084908,842151732,741684793,892876849c909718323,824981556,959656756,925970485,909257782,959920435c741879856,909730608,892941360,741749046,875704626,959590967c824980790,859125816,875968819,875637816,892941107,909586736c859189804,809056057,808204336,892415331,942683701,876099382c859058476,808794419,741553461,875640881,875967280,824979512c959656756,925970485,909257782,858797364,741751090,859398960c959591221,741488951,875704626,959590967,824980790,808726840c942945843,875637808,892941107,909586736,875967020,842151731c808203314,892415331,909260851,842610992,859058476,808794419c741553461,892876849,909718323,824981556,959656756,925970485c909257782,925972021,741879860,876176176,842086711,741617719c875704626,959590967,824980790,859125816,875968819,875637816c892941107,909586736,875967020,859058998,808204342,892415331c876163637,909455409,859058476,808794419,741553461,859190834c808663091,875637812,892941107,825700656,875967020,859058998c808204342,892877155,875640374,841756724,926167601,909718066c942746677,858993976,942945849,859058476,808794419,741750577c808728114,875902004,1664101428,942878777,825569847,825371698c842478642,892746034,943206700,959656757,741880886,858993713c825242937,841758263,959460662,808595763,946024492,842085942c909588275,842084908,842151732,741684793,892876849,909718323c824981556,959656756,925970485,909257782,943010101,741750070c943285040,892680249,741618743,875704626,959590967,824980790c859125816,875968819,875637816,892941107,909586736,875967020c892613680,808203316,942684515,943076912,841758257,926167601c909718066,942746677,858993976,942945849,859058476,808794419c741750577,808793650,842085177,1664101424,858797880,942684209c825371696,842478642,892746034,943206700,959656757,741880886c858993713,825242937,841758263,892417334,909456952,962801708c875706425,842347316,842084908,842151732,741684793,926036529c875706424,824981049,959656756,959524917,909257780,875835444c741618741,825844528,892679222,741618228,875704626,959590967c824980790,943141426,959722040,875637814,892941107,876163376c892744236,825440560,808202290,943143011,909520951,841758776c926167601,909718066,842083381,943208242,909718578,859058476c808794419,741620017,825570866,892745781,1664101430,875640889c858863414,825371702,842478642,892746034,943206700,959656757c741880886,858993713,825242937,841758263,875574326,875836724c946024492,926300473,942682680,842084908,842151732,741684793c892876849,909718323,824981556,959656756,925970485,909257782c859385909,741356081,909665072,959592753,741488436,875704626c959590967,824980790,859125816,875968819,875637816,892941107c909586736,892744236,909653297,808203829,876165475,808465712c841758772,926167601,909718066,842083381,943208242,909718578c859058476,808794419,741620017,808728114,875902004,1664101428c842150201,842084662,825371696,842478642,892746034,842150188c842545207,741751092,858993713,825242937,841757753,959460662c808595763,946024492,825570359,876098354,842084908,842151732c741684793,926036529,875706424,824981049,959656756,959524917c909257780,943010101,741750070,808543024,859058736,909456952c842084908,842151732,741684793,942683437,859387189,824979510c959656756,925970485,909257784,808530228,741357616,842621744c959723056,741880375,875704626,959590967,757871926,892874805c909326645,875637808,892941107,943141168,892744236,825504306c808202809,842545251,959459385,841757241,926167601,909718066c892152885,892680240,808858425,859058476,808794419,741881649c842348082,842479928,1664101432,859124013,959854897,741749557c858993713,892351801,757871413,875640113,926102577,824980532c959656756,808726581,909257777,808529974,741618230,825058096c892613685,875835957,875637816,892941107,859125040,943206700c959656757,741880886,858993713,825242937,841758263,909587510c808727605,962801708,925971767,808990261,842084908,842151732c741684793,825766957,859191602,824980536,959656756,925970485c909257776,909719604,741486901,943219504,892940343,741751090c875704626,959590967,757871926,842086452,942880313,875637812c892941107,808923440,875967020,808597049,808204340,959723619c892744755,841756726,926167601,909718066,875375669,959590712c876098358,859058476,808794419,741357361,808793650,943011634c1664101428,892941113,959460402,825371702,842478642,892746034c943206700,959656757,741880886,858993713,825242937,841758263c926430518,842347833,761475116,875967793,859125556,824980025c959656756,892678197,942746675,909588786,808595765,859058476c808794419,741750577,943011378,892680503,1664101426,909455661c825766448,741881904,858993713,892351801,824980277,808726840c942945843,875637808,892941107,909586736,892744236,892942136c808202805,959920483,960050739,841757752,926167601,909718066c825044021,909130037,959920440,875637810,892941107,859125040c875967020,926364468,808202294,892942435,959658036,841757744c926167601,909718066,825044021,909130037,959920440,875637810c892941107,859125040,892744236,859191348,808203827,926234723c825570103,841758774,926167601,909718066,825044021,909130037c959920440,875637810,892941107,859125040,892744236,942748981c808202807,892415331,825308467,875967029,859058476,808794419l741553461,892876849c909718323,824981556,959656756,925970485,909257782,842544693c741618745,825058096,809056565,808728631,875637808,892941107c859125040,943206700,959656757,741880886,858993713,825242937c841758263,925971510,909194805,962801708,876098610,842215476c842084908,842151732,741684793,875640881,875967280,824979512c959656756,925970485,909257782,943076660,741487416,859398960c892547377,741881908,875704626,959590967,824980790,859125816c875968819,875637816,892941107,909586736,875967020,842151731c808203314,943077731,842283064,841757746,926167601,909718066c942746677,858993976,942945849,859058476,808794419,741750577c959657522,808466743,1664101432,926102585,808728625,825371696c842478642,892746034,943206700,959656757,741880886,858993713c825242937,841758263,808662070,943207990,761475116,842478897c808728120,824979504,959656756,892678197,942746675,909588786c808595765,859058476,808794419,741750577,859059762,943076912c1664101432,909455661,959854136,741751094,858993713,892351801c824980277,808726840,942945843,875637808,892941107,909586736c875967020,909520947,808204344,926366051,942815026,841757235c926167601,909718066,892152885,892680240,808858425,859058476c808794419,741881649,842282546,892416308,1664101426,842086712c808859960,825371696,842478642,892746034,808791340,959788344c741357107,858993713,825242937,841758775,892548406,875967029c946024492,875901749,875968560,842084908,842151732,741684793c942683437,859387189,824979510,959656756,925970485,909257784c808596533,741355576,825058096,875639861,842479152,875637808c892941107,859125040,825766188,909324340,741357620,858993713c825242937,841758263,859321398,909588784,761475116,909326642c942813488,859058476,808794419,741553461,875640881,875967280c824979512,959656756,925970485,909519926,858863921,959523894c942683702,959524195,892941368,943076148,859058476,808794419c741553461,926036529,875706424,824981049,959656756,959524917c808987700,858797111,808202805,959524195,875641144,842479160c859058476,808794419,741553461,926036529,875706424,824981049c959656756,959524917,808987700,942946102,808203825,959524195c909586488,875966512,859058476,808794419,741553461,825569581c859058484,741618743,858993713,875574585,942420272,892352560c741881912,925721392,875575351,842609459,842084908,842151732c741685305,926036529,875706424,824981049,959656756,959524917c909257780,875968816,741487923,825647920,959788600,824980536c959656756,892678197,858926132,909653552,824980023,959656756c892678197,875637812,825702710,909325104,1664495916,842413361c842544947,841756724,926167601,943272498,942746677,858797105c808989750,859058476,808794419,741750577,959854390,943207992c828583980,842020405,942682424,825371704,842478642,892877106c959524140,859386422,842478132,859058476,808794419,741553461c825701942,942945845,828583980,825241654,926496306,825371702c842478642,892877106,825766188,909324340,741357620,858993713c825242937,908867127,892351287,741488436,892429104,926234166c875836722,842084908,842151732,741685305,926495021,808596531c741487408,858993713,892351801,841757493,859125813,808596793c828583980,942748981,942944825,825371696,842478642,892877106c842150188,842545207,741751092,858993713,825242937,908866617c892417846,741880886,892429104,859387193,842479154,842084908c842151732,741685305,959592497,825570871,824979506,959656756c925970485,926297142,808531763,808204336,959787363,942880561c741881395,875704626,959590967,824980792,926495288,842085686c875637808,892941107,909586736,876033580,875902515,1664101428c875640881,875967280,841756728,926167601,808596274,942746674c909588786,808595765,859058476,808794419,741750577,909457206c909194807,828583980,892811317,909128756,825371700,842478642c892877106,842543404,892745529,741356081,858993713,825242937c908867127,858994231,741487921,942760752,876099888,909586738c842084908,858928948,741486642,859386157,876033331,741618737c858993713,892351801,908866101,926366006,741488951,892429104c875770680,808859449,842084908,842151732,741685305,959592497c825570871,824979506,959656756,925970485,926297142,858993712c808204338,926232931,892678457,741750068,875704626,959590967c824980792,926495288,842085686,875637808,892941107,909586736c825701932,909654064,1664101428,876033329,825308729,841757237c926167601,943272498,942746677,858797105,808989750,859058476c808794419,741750577,808793910,808988722,828583980,925906741c876099126,825371704,842478642,892877106,825766188,909324340c741357620,858993713,825242937,908867127,842086710,741750066c892429104,942683701,876099382,842084908,842151732,741685305c926036529,875706424,824981049,959656756,959524917,909519924c909455671,808204340,808857955,825373492,741357618,875704626c959590967,824980792,926495288,842085686,875637808,892941107c909586736,892745260,875575601,1664101424,942814513,942879288c841758768,926167601,943272498,942746677,909588786,808595765c859058476,808794419,741750577,858928950,909326649,828583980c842543416,943140915,825371700,842478642,842019379,943206700c959656757,741880886,858993713,825242937,908867127,959526198c741356592,909206320,825505328,842216504,842084908,842151732c741685305,892876849,909718323,824981556,959656756,925970485c909519926,809054517,808202292,825635171,842085936,741749559c875704626,959590967,824980792,859125816,875968819,875637816c892941107,909586736,892745260,875575601,1664101424,926168369c825768246,841758263,926167601,943272498,825044021,959525945c892809782,875637810,892941107,859125040,892745260,926233656c1664101430,825243697,892548404,841758774,926167601,808596274c842083378,943208242,909718578,859058476,808794419,741620017c943011382,909587764,828583980,909455416,926431028,825371698c842478642,842019379,943206700,959656757,741880886,858993713c825242937,908867127,909391926,741356087,892429104,892679220c942945330,842084908,842151732,741685305,842608941,909324596c741357113,858993713,892351801,908866357,808793654,741486897c892429104,808726836,808597302,842084908,842151732,741685305c926036529,875706424,824981049,959656756,959524917,909519924c825242934,808202801,859124067,808858168,741488953,875704626c959590967,757871928,909130033,825307443,824981558,959656756c892678197,909519923,892548404,808203312,859124067,892416309c741619250,875704626,959590967,824980792,859125816,875968819c875637816,892941107,909586736,926299692,942747960,1664101428c808662321,959459897,841756726,926167601,943272498,825044021c959525945,892809782,875637810,892941107,859125040,825701932c808727607,1664101424,892942129,825374257,841757233,926167601c808596274,842083378,943208242,909718578,859058476,808794419c741620017,925972278,808465460,828583980,959461687,808990518c825371704,842478642,842019379,825766188,909324340,741357620c858993713,825242937,908867127,875968311,741618226,959537968c825570615,876097847,842084908,858928948,741486642,875640881c875967280,824979512,959656756,925970485,825699382,926497076c808203831,943140195,875770676,741880888,875704626,959590967c757871928,909193777,825766963,824979510,959656756,892678197c892480560,942813751,741355576,825058096,959853623,825636658c875637814,892941107,859125040,842543404,892745529,741356081c858993713,825242937,942421559,875967025,741356598,825058096c825308471,842608946,875637808,892941107,859125040,842543404c892745529,741356081,858993713,825242937,942421559,960049457c741617713,825058096,926037047,825439027,875637810,892941107c859125040,943206700,959656757,741880886,858993713,825242937c942421559,808661809,741750577,892429104,842479154,909456950c842084908,842151732,741685305,959983917,842544432,741880373c858993713,892351801,925643573,959658294,741619250,925721392c875901488,741488949,858993713,892351801,824980277,859125816c875968819,875637816,892941107,909586736,892810796,942682672c761475372,808531766,875968568,859058476,808794419,741553461c959592497,825570871,824979506,959656756,925970485,926297142c808595509,892873784,943077681,908944177,875641138,741357109c858993713,892351801,824980277,859125816,875968819,875637816c892941107,909586736,892810796,942682672,892679724,761476915c825243703,875900980,825371700,842478642,892877106,842150188c842545207,741751092,858993713,825242937,841757753,808858166c842348338,761475116,943142966,892876086,825371702,842478642c926366002,892415276,875639857,875837235,859058476,808794419c741421108,892417586,925971509,1664101430,892745011,876098865c859058476,808794419,741618997,875640881,875967280,824979512c959656756,925970485,808987702,842608694,1664101432,892809517c926298676,741880886,858993713,892351801,824980277,808726840c942945843,875637808,892941107,909586736,926233132,875901492c824981552,925721398,892679990,842217015,842084908,842151732c741685305,892876849,909718323,824981556,959656756,925970485c876031030,926300209,808202805,909585763,875902521,741619767c875704626,959590967,824980792,943141426,959722040,875637814c892941107,876163376,842282796,942813749,1664101432,926430509c892481586,875637814,892941107,859125040,842543404,892745529c741356081,858993713,825242937,892089911,926103097,942421559c925906230,761475893,808792887,926363957,825371702,842478642c892877106,942746924,943141173,909193781,859058476,808794419c741553461,842217014,842216498,761475116,825701175,842610740c825371704,842478642,892877106,842543404,892745529,741356081c858993713,825242937,908867127,842217269,741879862,925721392c892940851,875705908,842084908,842151732,741685305,926429485c909457202,741749559,858993713,892351801,908866357,825243189c741749557,825058096,825243192,842543927,875637812,892941107c859125040,842150188,842545207,741751092,858993713,825242937c908866617,825243189,741749557,959537968,859125561,808989239c842084908,858928948,741486642,808988973,842020146,741618737c858993713,892351801,908866357,859191349,741357622,925721393c959590452,909456948,842084908,842151732,741685305,875640881c875967280,824979512,959656756,925970485,909519926,943010353c808203314,925969763,825833784,842215993,859058476,808794419c741553461,926036529,875706424,824981049,959656756,959524917c892742708,909325880,808202296,876031331,943207476,741357113c875704626,959590967,824980792,926495288,842085686,875637808c892941107,909586736,959788588,892810297,1664101426,926168877c909390646,841758776,926167601,943272498,825044021,808858424c926234165,875637814,892941107,859125040,842413612,959985205c1664101430,892745517,875574836,841756728,926167601,943272498c825044021,892481592,875639344,875637812,892941107,859125040c926234156,875640889,1664166964,808793901,875575351,841758257c926167601,943272498,942746677,858797105,808989750,859058476c808794419,741750577,909129270,943206960,761475116,909653809c892548919,824980528,959656756,892678197,842083379,943208242c909718578,859058476,808794419,741620017,959919414,875835704c761475116,959722807,842478647,825371696,842478642,892877106c842543404,892745529,741356081,858993713,825242937,908867127c959592757,741749042,925721392,842086453,942945328,842084908c842151732,741685305,842543405,926036784,741749561,858993713c892351801,908866357,909325621,741355568,925721392,909259062c909586742,842084908,842151732,741685305,892876849,909718323c824981556,959656756,925970485,909519926,858863921,808202294c909585763,859190067,741880371,875704626,959590967,824980792c926495288,842085686,875637808,892941107,909586736,909456940c925906742,1664101426,858798125,842608690,841758257,926167601c943272498,825044021,959591993,926037043,875637810,892941107c859125040,926233132,808596022,824981041,925721398,825243961c842086708,842084908,842151732,741685305,926036529,875706424c824981049,959656756,959524917,892480564,909456695,741357620c761476657,909130039,808662578,825371700,842478642,892877106c925969708,842149937,909456439,859058476,808794419,741422897c859256114,926431541,909192242,926362979,825571121,741749561c875704626,959590967,824980792,808726840,942945843,875637808c892941107,909586736,959657772,875638841,1664101428,892942641c825242676,841758770,926167601,808596274,842083378,943208242c909718578,859058476,808794419,741620017,825439287,875706423c828583980,926429232,825307187,825371698,842478642,892746034c825766188,909324340,741357620,858993713,825242937,841758263c892482358,842084664,828583980,959590704,825504818,825371702c842478642,892746034,925969708,959657267,808989235,859058476c808794419,741553461,959591986,909718841,1664101432,875573549c808662069,741488434,858993713,892351801,824980277,808726840c942945843,875637808,892941107,909586736,942945836,875966520c912470060,808857654,741881906,858993713,892351801,824980533c808726840,942945843,875637808,892941107,909586736,892810796c942682672,909717804,1664626742,842478648,808728884,825371704c842478642,892746034,943206700,959656757,741880886,858993713c825242937,841758263,825701174,875968566,946024492,892351284c875573557,842084908,842151732,741684793,959592497,825570871c824979506,959656756,925970485,909257782,892876083,741488951c809001776,808465721,741488438,875704626,959590967,824980790c926495288,842085686,875637808,892941107,909586736,859189804c842019381,808203829,892415331,926365490,842215989,859058476c808794419,741553461,875640881,875967280,824979512,959656756c925970485,909257782,926036275,741356592,825058096,892547637c842608696,875637816,892941107,859125040,825766188,909324340c741357620,858993713,825242937,841758263,959525686,909587762c946024492,825307440,875966514,842084908,842151732,741684793c875640881,875967280,824979512,959656756,925970485,909257782c808663346,741487412,959931184,925972790,741357111,875704626c959590967,824980790,808726840,942945843,875637808,892941107c909586736,842412588,942945848,808203833,892352611,859189299c841758774,926167601,909718066,942746677,858797105,808989750c859058476,808794419,741750577,926037554,909326649,1664101424c943207224,808988726,825371696,842478642,892746034,825766188c909324340,741357620,858993713,825242937,841758263,909128502c875574577,946024492,909521971,909718582,842084908,842151732c741684793,892876849,909718323,824981556,959656756,925970485c909257782,909195059,741619256,859333424,842478640,741488945c875704626,959590967,824980790,926495288,842085686,875637808c892941107,909586736,859189804,842019381,808203829,909260899c943142706,841758776,926167601,909718066,825044021,808661301c909194553,875637816,892941107,859125040,859189804,858862902c808204338,842152035,892549168,841757752,926167601,909718066c942746677,909588786,808595765,859058476,808794419,741750577c892548658,892481586,1664101430,943141176,942815544,825371696c842478642,892746034,875638060,875837239,876098867,859058476c808794419,741553461,926103090,808727096,1664101424,909324600c926495801,825371702,842478642,892746034,842543404,892745529c741356081,858993713,825242937,841758263,943010614,842610485c761475116,808858673,859190838,824981558,959656756,892678197c841821235,842281776,875837235,859058476,808794419,741685553c926037554,842543923,1664101428,926167861,909587255,859058476c808794419,741618997,892876849,909718323,824981556,959656756c925970485,875637814,926234934,875967033,761475116,942880567c942684468,825371704,842478642,892877106,825766188,909324340c741357620,858993713,825242937,925644343,825372980,741749042c959865648,808857650,824981041,959656756,892678197,942746676c858993976,942945849,859058476,808794419,741750577,842217525c741617719,859125046,842490678,925971763,824980532,959656756c892678197,942746676,858993976,942945849,859058476,808794419c741750577,842217525,741617719,942944305,1664497461,875902519c942944310,859058476,808794419,741618997,892876849,909718323c824981556,959656756,925970485,943008822,808923699,858860596c842477617,909719395,926363961,875637814,892941107,875902256c943206700,959656757,741880886,858993713,825242937,892089911c926036792,959198256,875574072,892166960,876033333,741880373c858993713,892351801,824980277,926495288,842085686,875637808c892941107,909586736,909718828,909588275,825702444,959984182c943140195,842216502,741355568,875704626,959590967,824980792c926495288,842085686,875637808,892941107,909586736,808793900c842479667,1664101424,825833777,943010866,841757746,926167601c808596274,942746674,858797105,808989750,859058476,808794419c741750577,943077430,942815025,761475116,960049464,859059768c825371698,842478642,892877106,842543404,892745529,741356081c858993713,825242937,908867127,825700921,741487925,942498608c808662320,943076150,842084908,842151732,741685305,959592497c825570871,824979506,959656756,925970485,943074358,842478647c808203318,825765219,842610485,741880369,875704626,959590967c824980792,926495288,842085686,875637808,892941107,909586736c825833004,942944308,1664101424,925972525,842610744,841756728c926167601,943272498,942746677,909588786,808595765,859058476c808794419,741750577,808597814,909193270,828583980,825767993c959459376,825371702,842478642,842019379,943206700,959656757c741880886,858993713,825242937,908867127,859060536,741488440c942498608,808794416,842479152,842084908,842151732,741685305c959592497,825570871,824979506,959656756,925970485,943074358c942813496,808202288,825765219,876164659,741750585,875704626c959590967,824980792,926495288,842085686,875637808,892941107c909586736,943207980,858994743,1664101430,876164909,909128248c841758768,926167601,943272498,942746677,909588786,808595765c859058476,808794419,741750577,808531255,909455924,761475116c959788855,875705908,825371696,842478642,892877106,825766188c909324340,741357620,858993713,825242937,925644343,892678196c741357622,825058096,892875575,808466739,875637816,892941107c859125040,842543404,892745529,741356081,858993713,825242937c942421559,892941105,741486903,926245680,909195062,824979512c959656756,892678197,858926132,909653552,824980023,959656756c892678197,875637812,875968822,808466484,1664495916,875705645c808990770,875637808,892941107,859125040,825568556,909456944c741486901,858993713,892351801,908866357,825831734,824981043c926100835,926430263,824981043,959656756,892678197,942746675c858797105,808989750,859058476,808794419,741750577,959526454c741749553,859125046,858612535,875902259,741487412,858993713c892351801,824980277,808726840,942945843,875637808,892941107c909586736,825636396,909324601,825438508,1664235312,859322673c926232633,841757241,926167601,808596274,942746674,858993976c942945849,859058476,808794419,741750577,808661303,943075635c761475116,825504312,859254840,825371702,842478642,892877106c943206700,959656757,741880886,858993713,825242937,925644343c842477873,741751088,942498608,926103602,808726581,842084908c842151732,741685305,892876849,909718323,824981556,959656756c925970485,825699382,909587250,808202803,859319651,959853874c741618739,875704626,959590967,757871928,909719089,959789365c824981558,959656756,892678197,808922163,875902777,808204344c859319651,859191094,741880886,875704626,959590967,757871928c909653553,842019121,824981552,959656756,892678197,808922163c960049209,808202805,876096867,926234928,741487929,875704626c959590967,824980792,808726840,942945843,875637808,892941107c909586736,808531756,842019124,1664101428,959920433,875639095c841758776,926167601,808596274,942746674,858797105,808989750c859058476,808794419,741750577,808530231,808858934,761475116c825570360,892482101,825371702,842478642,892877106,825766188c909324340,741357620,858993713,825242937,925644343,858927408c741356085,942498608,875772212,808858934,842084908,842151732c741685305,875640881,875967280,824979512,959656756,925970485c808922166,943208247,808202296,942880867,942683704,875637808c892941107,875902256,825766188,909324340,741357620,858993713c825242937,824981047,943273524,808726836,1664101432,858797880c942684209,859058476,808794419,741618997,842544685,959590966c824981047,959656756,892678197,875637811,876099894,942683185c892679724,761476659,926431032,943076912,825371704,842478642c892877106,842150188,842545207,741751092,858993713,825242937c925643833,808662577,741880888,825058096,825438774,875967801c875637816,892941107,859125040,909192492,808989745,808726583c859058476,808794419,741553461,892483122,825374515,1664101430c859125805,942683189,841757750,926167601,943272498,942746677c858797105,808989750,859058476,808794419,741750577,909324599c875575096,761475116,926364984,909194547,825371704,842478642c892877106,909192492,858994998,842610994,859058476,808794419c741553461,942747703,909455417,761475116,876033841,892352817c824980025,959656756,892678197,942746675,858993976,942945849c859058476,808794419,741750577,875705906,943075639,1664101424c942748977,808989491,841758772,926167601,943272498,825044021c892417334,808597296,875637808,892941107,859125040,942683948c825504820,1664101430,875640113,926102577,841757748,926167601c943272498,942746677,909588786,808595765,859058476,808794419c741750577,892481591,842609972,828583980,960049205,875837748c825371696,842478642,892877106,842543404,892745529,741356081c858993713,825242937,925644343,825570352,741355570,942498608c842608950,842478649,842084908,842151732,741685305,959592497c825570871,824979506,959656756,925970485,808922166,842151989c808202807,909651299,858927414,741750583,875704626,959590967c824980792,926495288,842085686,875637808,892941107,909586736c925906732,875770673,1664101428,808925229,808988979,841756728c926167601,943272498,942746677,909588786,808595765,859058476c808794419,741750577,892350519,876099895,761475116,892614456c942879281,825371700,842478642,892877106,842543404,892745529c741356081,858993713,825242937,925644343,926168624,741879864c942498608,909654067,824981552,959656756,892678197,741354547c858993713,892351801,824980533,926430772,859320889,1664101426c892351793,825570615,841758259,926167601,943272498,942746677c909588786,808595765,859058476,808794419,741750577,842215479c942813488,828583980,892416053,859320374,825371698,842478642c892877106,842543404,892745529,741356081,858993713,825242937c925644343,892875568,741619254,875651888,909326137,942814518c842084908,842151732,741685305,859189549,825767475,741879860c858993713,892351801,925643573,909194544,741749559,875651888c925971257,875704882,842084908,842151732,741685305,875640881c875967280,824979512,959656756,925970485,825699382,859125301c808202801,808725859,875837752,824980534,959656756,892678197c892152883,892743729,842085686,859058476,808794419,741553461c959526454,741749553,892429104,859124274,842347314,842084908c842151732,741685305,825700653,825373748,741357111,858993713c892351801,925643573,942748214,741881395,959537968,875770681c909588786,842084908,858928948,741486642,926036529,875706424c824981049,959656756,959524917,909257780,943274032,741749048c841835312,875639350,741355572,858993713,892351801,824980277c926495288,842085686,875637808,892941107,909586736,842020396c842085177,943011884,909193781,925969763,960051510,943206966c859058476,808794419,741553461,909586733,808794166,741357109c858993713,892351801,841757493,808859701,909455413,878915628c875770424,741751092,858993713,892351801,757871669,909522737c892351800,824979510,959656756,892678197,875637811,825571638c942815027,1664495916,926363949,909325111,741356083,858993713c892351801,824980277,943141426,959722040,875637814,892941107c876163376,808858156,825308981,824981043,825058102,875575351c875573816,875637816,892941107,859125040,842150188,842545207c741751092,858993713,825242937,841757753,808792118,808465973c1664495916,909390125,808859700,741488438,858993713,892351801c757871413,875769906,876032818,875637812,892941107,892940592c875640620,875705395,1664101424,960049453,876163634,875637812c892941107,859125040,943206700,959656757,741880886,858993713c825242937,908867127,909391926,824980023,909192547,842479415c824981041,959656756,892678197,942746675,909588786,808595765c859058476,808794419,741750577,876099126,741488438,959526200c1664170038,892481837,825831992,875637810,892941107,859125040c943206700,959656757,741880886,858993713,825242937,908867127c909391926,908866103,926102837,925969763,842412856,909588279c859058476,808794419,741553461,875640881,875967280,824979512c959656756,925970485,909585462,959658034,808203312,943272803c943207732,875637816,892941107,875902256,909521452,859321139c824980528,959656756,925970485,825764913,808464953,1664101424c909390125,909127736,741355572,858993713,892351801,824980277c859125816,875968819,875637816,892941107,909586736,842412588c842544694,808204344,943140195,926102066,741751094,875704626c959590967,824980792,926495288,842085686,875637808,892941107c909586736,943010348,859190321,808203312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92549164c909129783,808204336,942682412,825373752,741881912,858993713c909129017,878915893,875770424,808859956,842084908,842151732c741553201,741354544,1664101424,943010360,858863921,808987702c858796600,741749043,892875320,943272760,809053232,926300216c741421617,825635385,859320880,842542135,859255605,1664366644c959788856,842020662,892939317,926495033,741880370,892941625c808923193,876162104,909586483,741946678,809055544,926169141c892939318,926431033,1664235317,875968049,842543670,959197751c875639604,959852849,959789100,959525427,942422064,825439543c959854129,959789356,959722037,959198001,842479925,909455411c892483683,959657779,942421561,959789104,875640887,825505836c892876087,959197234,909194802,825243191,892811308,909718326c925643312,892547380,808793396,943011939,909588791,959198001c959723058,959853878,825636652,909522740,959198006,943075892c926496307,959461420,892745008,942421046,943273010,909718065c959789411,926299446,959198773,926496050,892875824,892483628c925972275,959197744,925905716,876165173,825505580,892613939c942420533,842086709,909389877,842610787,909193526,942422067c875770420,875836216,842610732,892940344,959197495,959591986c808663352,825505580,926363958,942420785,909391920,959854901c892811363,959526711,942421557,859125813,942748213,959789356c825766201,942420531,926495794,909129017,842283052,892875827c942421049,926102834,876098611,892811363,808924729,959198514c808989238,942683953,892811308,875575095,942420018,859321655c943273525,959789100,876098864,959198775,943143221,842478903c825505635,858863672,959197753,875639604,959852849,959789100c959525427,942422064,825439543,959854129,959789356,959722037c959198001,842479925,909455411,892811363,808990265,942421044c959527221,909326384,892483628,875771699,959198264,825702704c892743736,892811308,909718326,959197493,909325874,859386933c942684259,859255351,942420020,942944825,892942387,825505580c959920180,942421553,909391920,858993716,842283052,875835698c959199284,892483888,1775251513,0,1877999616,0c0,1872625664,812384256,963391532,741618737,825844528c959198260,741618737,825830448,808203316,828583980,908867121c926102837,825373484,875967025,959197228,959590708,943076659c859058476,959787572,1664628272,943141169,859321908,875311669c959524913,959723056,825373996,808597814,841758520,926167601c875639602,741354550,858797613,926496569,761476663,942683697c809056564,824981296,959656756,925970485,825371702,943075894c741354552,859125046,892611638,842348344,892809571,926298930c741617713,808465969,875771956,858535218,959918132,824979506c842348594,825373484,875967025,962801708,875770420,875835698c859058476,959787572,741881392,943141169,859321908,875311669c959524913,959723056,875968044,859190836,825373484,909718065c875639651,926365493,808727340,892483895,741487916,808464433c842214448,909259057,1664101428,859125046,825830454,875574583c892679724,808465971,892548652,909127991,943207980,960049969c892810796,942748464,959657059,943012144,859125548,926234422c926037804,842085940,959459628,825373484,875967025,878915628c875836472,842084658,842084908,842151732,741553201,875837492c825307700,825371698,842478642,859058482,825373996,892745270c841756726,926167601,875639602,741368630,825437232,943207481c741354552,892612915,741880375,909534000,808596531,741880377c875770929,809055538,824981296,876099377,892549174,825502770c809054512,741946422,876163373,825438518,741945909,858993713c909129017,811806773,757870636,942683697,892678453,824980536c959656756,925970485,808725558,926299955,741751090,892625712c926431280,824981558,959656756,892678197,942746676,858797105c808989750,859058476,808794419,741750577,842608952,741355568c859125046,925721398,909391158,741880880,858993713,892351801c757871413,909260854,926495282,875637814,892941107,859125040c825767468,875837237,825438508,1664300848,959789101,858927928c875637810,892941107,859125040,943206700,959656757,741880886c858993713,825242937,908867127,926232888,908866612,926102837c926232931,875968562,875637808,892941107,875902256,808661548c926300214,875637810,892941107,875902256,909390124,909652281c741880880,761476657,859320888,875574583,859058476,808794419c741553461,842609709,925905720,824979506,959656756,892678197c943074355,876033329,1664166964,943208237,825831989,841757237c926167601,943272498,825044021,959591993,926037043,875637810c892941107,859125040,909455916,825307193,824979506,841835318c943075379,741488438,858993713,892351801,824980277,926495288c842085686,875637808,892941107,909586736,842020396,842085177c892745772,842348336,959917411,858928946,741750068,875704626c959590967,757871928,909193777,825766963,824979510,959656756c892678197,892480560,809055287,741618745,962803249,943076406c741488953,858993713,892351801,824980533,943141426,959722040c875637814,892941107,876163376,926168876,875573553,825438508c1664300848,925970489,909325623,859058476,808794419,741618997c926036529,875706424,824981049,959656756,959524917,876031028c808530231,892742708,1664561973,842216249,875967027,859058476c808794419,741618997,926036529,875706424,824981049,959656756c959524917,876031028,808530231,1664166964,875901229,909391672c741487927,858993713,892351801,824980277,808726840,942945843c875637808,892941107,909586736,875967020,960051510,808203312c892415331,808595512,842215476,859058476,808794419,741553461c959592497,825570871,824979506,959656756,925970485,909257782c909586486,741357105,825058096,808924981,808663093,875637812c892941107,859125040,825766188,909324340,741357620,858993713c825242937,841758263,925906486,808857910,962801708,858798386c909325112,842084908,842151732,741684793,892876849,909718323c824981556,959656756,925970485,909257782,892614965,741881904c926507824,959590450,741487929,875704626,959590967,824980790c926495288,842085686,875637808,892941107,909586736,859189804c809056057,808204336,909457763,858861619,841757233,926167601c909718066,942746677,858993976,942945849,859058476,808794419c741750577,959657522,808466743,1664101432,825374009,808466224c825371704,842478642,892746034,943206700,959656757,741880886c858993713,825242937,841758263,926495542,942682169,962801708c943076406,808597817,842084908,842151732,741684793,892876849c909718323,824981556,959656756,925970485,909257782,959920435c741879856,909730608,892941360,741749046,875704626,959590967c824980790,859125816,875968819,875637816,892941107,909586736c859189804,809056057,808204336,892415331,942683701,876099382c859058476,808794419,741553461,875640881,875967280,824979512c959656756,925970485,909257782,858797364,741751090,859398960c959591221,741488951,875704626,959590967,824980790,808726840c942945843,875637808,892941107,909586736,875967020,842151731c808203314,892415331,909260851,842610992,859058476,808794419c741553461,892876849,909718323,824981556,959656756,925970485c909257782,925972021,741879860,876176176,842086711,741617719c875704626,959590967,824980790,859125816,875968819,875637816c892941107,909586736,875967020,859058998,808204342,892415331c876163637,909455409,859058476,808794419,741553461,859190834c808663091,875637812,892941107,825700656,875967020,859058998c808204342,892877155,875640374,841756724,926167601,909718066c942746677,858993976,942945849,859058476,808794419,741750577c808728114,875902004,1664101428,942878777,825569847,825371698c842478642,892746034,943206700,959656757,741880886,858993713c825242937,841758263,959460662,808595763,946024492,842085942c909588275,842084908,842151732,741684793,892876849,909718323c824981556,959656756,925970485,909257782,943010101,741750070c943285040,892680249,741618743,875704626,959590967,824980790c859125816,875968819,875637816,892941107,909586736,875967020c892613680,808203316,942684515,943076912,841758257,926167601c909718066,942746677,858993976,942945849,859058476,808794419c741750577,808793650,842085177,1664101424,858797880,942684209c825371696,842478642,892746034,943206700,959656757,741880886c858993713,825242937,841758263,892417334,909456952,962801708c875706425,842347316,842084908,842151732,741684793,926036529c875706424,824981049,959656756,959524917,909257780,875835444c741618741,825844528,892679222,741618228,875704626,959590967c824980790,943141426,959722040,875637814,892941107,876163376c892744236,825440560,808202290,943143011,909520951,841758776c926167601,909718066,842083381,943208242,909718578,859058476c808794419,741620017,825570866,892745781,1664101430,875640889c858863414,825371702,842478642,892746034,943206700,959656757c741880886,858993713,825242937,841758263,875574326,875836724c946024492,926300473,942682680,842084908,842151732,741684793c892876849,909718323,824981556,959656756,925970485,909257782c859385909,741356081,909665072,959592753,741488436,875704626c959590967,824980790,859125816,875968819,875637816,892941107c909586736,892744236,909653297,808203829,876165475,808465712c841758772,926167601,909718066,842083381,943208242,909718578c859058476,808794419,741620017,808728114,875902004,1664101428c842150201,842084662,825371696,842478642,892746034,842150188c842545207,741751092,858993713,825242937,841757753,959460662c808595763,946024492,825570359,876098354,842084908,842151732c741684793,926036529,875706424,824981049,959656756,959524917c909257780,943010101,741750070,808543024,859058736,909456952c842084908,842151732,741684793,942683437,859387189,824979510c959656756,925970485,909257784,808530228,741357616,842621744c959723056,741880375,875704626,959590967,757871926,892874805c909326645,875637808,892941107,943141168,892744236,825504306c808202809,842545251,959459385,841757241,926167601,909718066c892152885,892680240,808858425,859058476,808794419,741881649c842348082,842479928,1664101432,859124013,959854897,741749557c858993713,892351801,757871413,875640113,926102577,824980532c959656756,808726581,909257777,808529974,741618230,825058096c892613685,875835957,875637816,892941107,859125040,943206700c959656757,741880886,858993713,825242937,841758263,909587510c808727605,962801708,925971767,808990261,842084908,842151732c741684793,825766957,859191602,824980536,959656756,925970485c909257776,909719604,741486901,943219504,892940343,741751090c875704626,959590967,757871926,842086452,942880313,875637812c892941107,808923440,875967020,808597049,808204340,959723619c892744755,841756726,926167601,909718066,875375669,959590712c876098358,859058476,808794419,741357361,808793650,943011634c1664101428,892941113,959460402,825371702,842478642,892746034c943206700,959656757,741880886,858993713,825242937,841758263c926430518,842347833,761475116,875967793,859125556,824980025c959656756,892678197,942746675,909588786,808595765,859058476c808794419,741750577,943011378,892680503,1664101426,909455661c825766448,741881904,858993713,892351801,824980277,808726840c942945843,875637808,892941107,909586736,892744236,892942136c808202805,959920483,960050739,841757752,926167601,909718066c825044021,909130037,959920440,875637810,892941107,859125040c875967020,926364468,808202294,892942435,959658036,841757744c926167601,909718066,825044021,909130037,959920440,875637810c892941107,859125040,892744236,859191348,808203827,926234723c825570103,841758774,926167601,909718066,825044021,909130037c959920440,875637810,892941107,859125040,892744236,942748981c808202807,892415331,825308467,875967029,859058476,808794419c741553461,892876849,909718323,824981556,959656756,925970485c909257782,842544693,741618745,825058096,809056565,808728631c875637808,892941107,859125040,943206700,959656757,741880886c858993713,825242937,841758263,925971510,909194805,962801708c876098610,842215476,842084908,842151732,741684793,875640881c875967280,824979512,959656756,925970485,909257782,943076660c741487416,859398960,892547377,741881908,875704626,959590967c824980790,859125816,875968819,875637816,892941107,909586736c875967020,842151731,808203314,943077731,842283064,841757746c926167601,909718066,942746677,858993976,942945849,859058476c808794419,741750577,959657522,808466743,1664101432,926102585c808728625,825371696,842478642,892746034,943206700,959656757c741880886,858993713,825242937,841758263,808662070,943207990c761475116,842478897,808728120,824979504,959656756,892678197c942746675,909588786,808595765,859058476,808794419,741750577c859059762,943076912,1664101432,909455661,959854136,741751094c858993713,892351801,824980277,808726840,942945843,875637808c892941107,909586736,875967020,909520947,808204344,926366051c942815026,841757235,926167601,909718066,892152885,892680240c808858425,859058476,808794419,741881649,842282546,892416308c1664101426,842086712,808859960,825371696,842478642,892746034c808791340,959788344,741357107,858993713,825242937,841758775c892548406,875967029,946024492,875901749,875968560,842084908c842151732,741684793,942683437,859387189,824979510,959656756c925970485,909257784,808596533,741355576,825058096,875639861c842479152,875637808,892941107,859125040,825766188,909324340c741357620,858993713,825242937,841758263,859321398,909588784c761475116,909326642,942813488,859058476,808794419,741553461c875640881,875967280,824979512,959656756,925970485,909519926c858863921,959523894,942683702,959524195,892941368,943076148c859058476,808794419,741553461,926036529,875706424,824981049c959656756,959524917,808987700,858797111,808202805,959524195c875641144,842479160,859058476,808794419,741553461,926036529c875706424,824981049,959656756,959524917,808987700,942946102c808203825,959524195,909586488,875966512,859058476,808794419c741553461,825569581,859058484,741618743,858993713,875574585c942420272,892352560,741881912,925721392,875575351,842609459c842084908,842151732,741685305,926036529,875706424,824981049c959656756,959524917,909257780,875968816,741487923,825647920c959788600,824980536,959656756,892678197,858926132,909653552c824980023,959656756,892678197,875637812,825702710,909325104c1664495916,842413361,842544947,841756724,926167601,943272498c942746677,858797105,808989750,859058476,808794419,741750577c959854390,943207992,828583980,842020405,942682424,825371704c842478642,892877106,959524140,859386422,842478132,859058476c808794419,741553461,825701942,942945845,828583980,825241654c926496306,825371702,842478642,892877106,825766188,909324340c741357620,858993713,825242937,908867127,892351287,741488436c892429104,926234166,875836722,842084908,842151732,741685305c926495021,808596531,741487408,858993713,892351801,841757493c859125813,808596793,828583980,942748981,942944825,825371696c842478642,892877106,842150188,842545207,741751092,858993713c825242937,908866617,892417846,741880886,892429104,859387193c842479154,842084908,842151732,741685305,959592497,825570871c824979506,959656756,925970485,926297142,808531763,808204336c959787363,942880561,741881395,875704626,959590967,824980792c926495288,842085686,875637808,892941107,909586736,876033580c875902515,1664101428,875640881,875967280,841756728,926167601c808596274,942746674,909588786,808595765,859058476,808794419c741750577,909457206,909194807,828583980,892811317,909128756c825371700,842478642,892877106,842543404,892745529,741356081c858993713,825242937,908867127,858994231,741487921,942760752c876099888,909586738,842084908,858928948,741486642,859386157c876033331,741618737,858993713,892351801,908866101,926366006c741488951,892429104,875770680,808859449,842084908,842151732c741685305,959592497,825570871,824979506,959656756,925970485c926297142,858993712,808204338,926232931,892678457,741750068c875704626,959590967,824980792,926495288,842085686,875637808c892941107,909586736,825701932,909654064,1664101428,876033329c825308729,841757237,926167601,943272498,942746677,858797105c808989750,859058476,808794419,741750577,808793910,808988722c828583980,925906741,876099126,825371704,842478642,892877106c825766188,909324340,741357620,858993713,825242937,908867127c842086710,741750066,892429104,942683701,876099382,842084908c842151732,741685305,926036529,875706424,824981049,959656756c959524917,909519924,909455671,808204340,808857955,825373492c741357618,875704626,959590967,824980792,926495288,842085686c875637808,892941107,909586736,892745260,875575601,1664101424c942814513,942879288,841758768,926167601,943272498,942746677c909588786,808595765,859058476,808794419,741750577,858928950c909326649,828583980,842543416,943140915,825371700,842478642c842019379,943206700,959656757,741880886,858993713,825242937c908867127,959526198,741356592,909206320,825505328,842216504c842084908,842151732,741685305,892876849,909718323,824981556c959656756,925970485,909519926,809054517,808202292,825635171c842085936,741749559,875704626,959590967,824980792,859125816c875968819,875637816,892941107,909586736,892745260,875575601c1664101424,926168369,825768246,841758263,926167601,943272498c825044021,959525945,892809782,875637810,892941107,859125040c892745260,926233656,1664101430,825243697,892548404,841758774c926167601,808596274,842083378,943208242,909718578,859058476c808794419,741620017,943011382,909587764,828583980,909455416c926431028,825371698,842478642,842019379,943206700,959656757c741880886,858993713,825242937,908867127,909391926,741356087c892429104,892679220,942945330,842084908,842151732,741685305c842608941,909324596,741357113,858993713,892351801,908866357c808793654,741486897,892429104,808726836,808597302,842084908c842151732,741685305,926036529,875706424,824981049,959656756c959524917,909519924,825242934,808202801,859124067,808858168c741488953,875704626,959590967,757871928,909130033,825307443c824981558,959656756,892678197,909519923,892548404,808203312c859124067,892416309,741619250,875704626,959590967,824980792c859125816,875968819,875637816,892941107,909586736,926299692c942747960,1664101428,808662321,959459897,841756726,926167601c943272498,825044021,959525945,892809782,875637810,892941107c859125040,825701932,808727607,1664101424,892942129,825374257c841757233,926167601,808596274,842083378,943208242,909718578c859058476,808794419,741620017,925972278,808465460,828583980c959461687,808990518,825371704,842478642,842019379,825766188c909324340,741357620,858993713,825242937,908867127,875968311c741618226,959537968,825570615,876097847,842084908,858928948c741486642,875640881,875967280,824979512,959656756,925970485c825699382,926497076,808203831,943140195,875770676,741880888c875704626,959590967,757871928,909193777,825766963,824979510c959656756,892678197,892480560,942813751,741355576,825058096c959853623,825636658,875637814,892941107,859125040,842543404c892745529,741356081,858993713,825242937,942421559,875967025c741356598,825058096,825308471,842608946,875637808,892941107c859125040,842543404,892745529,741356081,858993713,825242937c942421559,960049457,741617713,825058096,926037047,825439027c875637810,892941107,859125040,943206700,959656757,741880886c858993713,825242937,942421559,808661809,741750577,892429104c842479154,909456950,842084908,842151732,741685305,959983917c842544432,741880373,858993713,892351801,925643573,959658294c741619250,925721392,875901488,741488949,858993713,892351801c824980277,859125816,875968819,875637816,892941107,909586736c892810796,942682672,761475372,808531766,875968568,859058476c808794419,741553461,959592497,825570871,824979506,959656756c925970485,926297142,808595509,892873784,943077681,908944177c875641138,741357109,858993713,892351801,824980277,859125816c875968819,875637816,892941107,909586736,892810796,942682672c892679724,761476915,825243703,875900980,825371700,842478642c892877106,842150188,842545207,741751092,858993713,825242937c841757753,808858166,842348338,761475116,943142966,892876086c825371702,842478642,926366002,892415276,875639857,875837235c859058476,808794419,741421108,892417586,925971509,1664101430c892745011,876098865,859058476,808794419,741618997,875640881c875967280,824979512,959656756,925970485,808987702,842608694c1664101432,892809517,926298676,741880886,858993713,892351801c824980277,808726840,942945843,875637808,892941107,909586736c926233132,875901492,824981552,925721398,892679990,842217015c842084908,842151732,741685305,892876849,909718323,824981556c959656756,925970485,876031030,926300209,808202805,909585763c875902521,741619767,875704626,959590967,824980792,943141426c959722040,875637814,892941107,876163376,842282796,942813749c1664101432,926430509,892481586,875637814,892941107,859125040c842543404,892745529,741356081,858993713,825242937,892089911c926103097,942421559,925906230,761475893,808792887,926363957c825371702,842478642,892877106,942746924,943141173,909193781c859058476,808794419,741553461,842217014,842216498,761475116c825701175,842610740,825371704,842478642,892877106,842543404c892745529,741356081,858993713,825242937,908867127,842217269c741879862,925721392,892940851,875705908,842084908,842151732c741685305,926429485,909457202,741749559,858993713,892351801c908866357,825243189,741749557,825058096,825243192,842543927c875637812,892941107,859125040,842150188,842545207,741751092c858993713,825242937,908866617,825243189,741749557,959537968c859125561,808989239,842084908,858928948,741486642,808988973c842020146,741618737,858993713,892351801,908866357,859191349c741357622,925721393,959590452,909456948,842084908,842151732c741685305,875640881,875967280,824979512,959656756,925970485c909519926,943010353,808203314,925969763,825833784,842215993c859058476,808794419,741553461,926036529,875706424,824981049c959656756,959524917,892742708,909325880,808202296,876031331c943207476,741357113,875704626,959590967,824980792,926495288c842085686,875637808,892941107,909586736,959788588,892810297c1664101426,926168877,909390646,841758776,926167601,943272498c825044021,808858424,926234165,875637814,892941107,859125040c842413612,959985205,1664101430,892745517,875574836,841756728c926167601,943272498,825044021,892481592,875639344,875637812c892941107,859125040,926234156,875640889,1664166964,808793901c875575351,841758257,926167601,943272498,942746677,858797105c808989750,859058476,808794419,741750577,909129270,943206960c761475116,909653809,892548919,824980528,959656756,892678197c842083379,943208242,909718578,859058476,808794419,741620017c959919414,875835704,761475116,959722807,842478647,825371696c842478642,892877106,842543404,892745529,741356081,858993713c825242937,908867127,959592757,741749042,925721392,842086453c942945328,842084908,842151732,741685305,842543405,926036784c741749561,858993713,892351801,908866357,909325621,741355568c925721392,909259062,909586742,842084908,842151732,741685305c892876849,909718323,824981556,959656756,925970485,909519926c858863921,808202294,909585763,859190067,741880371,875704626c959590967,824980792,926495288,842085686,875637808,892941107c909586736,909456940,925906742,1664101426,858798125,842608690c841758257,926167601,943272498,825044021,959591993,926037043c875637810,892941107,859125040,926233132,808596022,824981041c925721398,825243961,842086708,842084908,842151732,741685305c926036529,875706424,824981049,959656756,959524917,892480564c909456695,741357620,761476657,909130039,808662578,825371700c842478642,892877106,925969708,842149937,909456439,859058476c808794419,741422897,859256114,926431541,909192242,926362979c825571121,741749561,875704626,959590967,824980792,808726840c942945843,875637808,892941107,909586736,959657772,875638841c1664101428,892942641,825242676,841758770,926167601,808596274c842083378,943208242,909718578,859058476,808794419,741620017c825439287,875706423,828583980,926429232,825307187,825371698c842478642,892746034,825766188,909324340,741357620,858993713c825242937,841758263,892482358,842084664,828583980,959590704c825504818,825371702,842478642,892746034,925969708,959657267c808989235,859058476,808794419,741553461,959591986,909718841c1664101432,875573549,808662069,741488434,858993713,892351801c824980277,808726840,942945843,875637808,892941107,909586736c942945836,875966520,912470060,808857654,741881906,858993713c892351801,824980533,808726840,942945843,875637808,892941107c909586736,892810796,942682672,909717804,1664626742,842478648c808728884,825371704,842478642,892746034,943206700,959656757c741880886,858993713,825242937,841758263,825701174,875968566c946024492,892351284,875573557,842084908,842151732,741684793c959592497,825570871,824979506,959656756,925970485,909257782c892876083,741488951,809001776,808465721,741488438,875704626c959590967,824980790,926495288,842085686,875637808,892941107c909586736,859189804,842019381,808203829,892415331,926365490c842215989,859058476,808794419,741553461,875640881,875967280c824979512,959656756,925970485,909257782,926036275,741356592c825058096,892547637,842608696,875637816,892941107,859125040c825766188,909324340,741357620,858993713,825242937,841758263c959525686,909587762,946024492,825307440,875966514,842084908c842151732,741684793,875640881,875967280,824979512,959656756c925970485,909257782,808663346,741487412,959931184,925972790c741357111,875704626,959590967,824980790,808726840,942945843c875637808,892941107,909586736,842412588,942945848,808203833c892352611,859189299,841758774,926167601,909718066,942746677c858797105,808989750,859058476,808794419,741750577,926037554c909326649,1664101424,943207224,808988726,825371696,842478642c892746034,825766188,909324340,741357620,858993713,825242937c841758263,909128502,875574577,946024492,909521971,909718582c842084908,842151732,741684793,892876849,909718323,824981556c959656756,925970485,909257782,909195059,741619256,859333424c842478640,741488945,875704626,959590967,824980790,926495288c842085686,875637808,892941107,909586736,859189804,842019381c808203829,909260899,943142706,841758776,926167601,909718066c825044021,808661301,909194553,875637816,892941107,859125040c859189804,858862902,808204338,842152035,892549168,841757752c926167601,909718066,942746677,909588786,808595765,859058476c808794419,741750577,892548658,892481586,1664101430,943141176c942815544,825371696,842478642,892746034,875638060,875837239c876098867,859058476,808794419,741553461,926103090,808727096c1664101424,909324600,926495801,825371702,842478642,892746034c842543404,892745529,741356081,858993713,825242937,841758263c943010614,842610485,761475116,808858673,859190838,824981558c959656756,892678197,841821235,842281776,875837235,859058476c808794419,741685553,926037554,842543923,1664101428,926167861c909587255,859058476,808794419,741618997,892876849,909718323c824981556,959656756,925970485,875637814,926234934,875967033c761475116,942880567,942684468,825371704,842478642,892877106c825766188,909324340,741357620,858993713,825242937,925644343c825372980,741749042,959865648,808857650,824981041,959656756c892678197,942746676,858993976,942945849,859058476,808794419c741750577,842217525,741617719,859125046,842490678,925971763c824980532,959656756,892678197,942746676,858993976,942945849c859058476,808794419,741750577,842217525,741617719,942944305c1664497461,875902519,942944310,859058476,808794419,741618997c892876849,909718323,824981556,959656756,925970485,943008822c808923699,858860596,842477617,909719395,926363961,875637814c892941107,875902256,943206700,959656757,741880886,858993713c825242937,892089911,926036792,959198256,875574072,892166960c876033333,741880373,858993713,892351801,824980277,926495288c842085686,875637808,892941107,909586736,909718828,909588275c825702444,959984182,943140195,842216502,741355568,875704626c959590967,824980792,926495288,842085686,875637808,892941107c909586736,808793900,842479667,1664101424,825833777,943010866c841757746,926167601,808596274,942746674,858797105,808989750c859058476,808794419,741750577,943077430,942815025,761475116c960049464,859059768,825371698,842478642,892877106,842543404c892745529,741356081,858993713,825242937,908867127,825700921c741487925,942498608,808662320,943076150,842084908,842151732c741685305,959592497,825570871,824979506,959656756,925970485c943074358,842478647,808203318,825765219,842610485,741880369c875704626,959590967,824980792,926495288,842085686,875637808c892941107,909586736,825833004,942944308,1664101424,925972525c842610744,841756728,926167601,943272498,942746677,909588786c808595765,859058476,808794419,741750577,808597814,909193270c828583980,825767993,959459376,825371702,842478642,842019379c943206700,959656757,741880886,858993713,825242937,908867127c859060536,741488440,942498608,808794416,842479152,842084908c842151732,741685305,959592497,825570871,824979506,959656756c925970485,943074358,942813496,808202288,825765219,876164659c741750585,875704626,959590967,824980792,926495288,842085686c875637808,892941107,909586736,943207980,858994743,1664101430c876164909,909128248,841758768,926167601,943272498,942746677c909588786,808595765,859058476,808794419,741750577,808531255c909455924,761475116,959788855,875705908,825371696,842478642c892877106,825766188,909324340,741357620,858993713,825242937c925644343,892678196,741357622,825058096,892875575,808466739c875637816,892941107,859125040,842543404,892745529,741356081c858993713,825242937,942421559,892941105,741486903,926245680c909195062,824979512,959656756,892678197,858926132,909653552c824980023,959656756,892678197,875637812,875968822,808466484c1664495916,875705645,808990770,875637808,892941107,859125040c825568556,909456944,741486901,858993713,892351801,908866357c825831734,824981043,926100835,926430263,824981043,959656756c892678197,942746675,858797105,808989750,859058476,808794419c741750577,959526454,741749553,859125046,858612535,875902259c741487412,858993713,892351801,824980277,808726840,942945843c875637808,892941107,909586736,825636396,909324601,825438508c1664235312,859322673,926232633,841757241,926167601,808596274c942746674,858993976,942945849,859058476,808794419,741750577c808661303,943075635,761475116,825504312,859254840,825371702c842478642,892877106,943206700,959656757,741880886,858993713c825242937,925644343,842477873,741751088,942498608,926103602c808726581,842084908,842151732,741685305,892876849,909718323c824981556,959656756,925970485,825699382,909587250,808202803c859319651,959853874,741618739,875704626,959590967,757871928c909719089,959789365,824981558,959656756,892678197,808922163c875902777,808204344,859319651,859191094,741880886,875704626c959590967,757871928,909653553,842019121,824981552,959656756c892678197,808922163,960049209,808202805,876096867,926234928c741487929,875704626,959590967,824980792,808726840,942945843c875637808,892941107,909586736,808531756,842019124,1664101428c959920433,875639095,841758776,926167601,808596274,942746674c858797105,808989750,859058476,808794419,741750577,808530231c808858934,761475116,825570360,892482101,825371702,842478642c892877106,825766188,909324340,741357620,858993713,825242937c925644343,858927408,741356085,942498608,875772212,808858934c842084908,842151732,741685305,875640881,875967280,824979512c959656756,925970485,808922166,943208247,808202296,942880867c942683704,875637808,892941107,875902256,825766188,909324340c741357620,858993713,825242937,824981047,943273524,808726836c1664101432,858797880,942684209,859058476,808794419,741618997c842544685,959590966,824981047,959656756,892678197,875637811c876099894,942683185,892679724,761476659,926431032,943076912c825371704,842478642,892877106,842150188,842545207,741751092c858993713,825242937,925643833,808662577,741880888,825058096c825438774,875967801,875637816,892941107,859125040,909192492c808989745,808726583,859058476,808794419,741553461,892483122c825374515,1664101430,859125805,942683189,841757750,926167601c943272498,942746677,858797105,808989750,859058476,808794419c741750577,909324599,875575096,761475116,926364984,909194547c825371704,842478642,892877106,909192492,858994998,842610994c859058476,808794419,741553461,942747703,909455417,761475116c876033841,892352817,824980025,959656756,892678197,942746675c858993976,942945849,859058476,808794419,741750577,875705906c943075639,1664101424,942748977,808989491,841758772,926167601c943272498,825044021,892417334,808597296,875637808,892941107c859125040,942683948,825504820,1664101430,875640113,926102577c841757748,926167601,943272498,942746677,909588786,808595765c859058476,808794419,741750577,892481591,842609972,828583980c960049205,875837748,825371696,842478642,892877106,842543404c892745529,741356081,858993713,825242937,925644343,825570352c741355570,942498608,842608950,842478649,842084908,842151732c741685305,959592497,825570871,824979506,959656756,925970485c808922166,842151989,808202807,909651299,858927414,741750583c875704626,959590967,824980792,926495288,842085686,875637808c892941107,909586736,925906732,875770673,1664101428,808925229c808988979,841756728,926167601,943272498,942746677,909588786c808595765,859058476,808794419,741750577,892350519,876099895c761475116,892614456,942879281,825371700,842478642,892877106c842543404,892745529,741356081,858993713,825242937,925644343c926168624,741879864,942498608,909654067,824981552,959656756c892678197,741354547,858993713,892351801,824980533,926430772c859320889,1664101426,892351793,825570615,841758259,926167601c943272498,942746677,909588786,808595765,859058476,808794419c741750577,842215479,942813488,828583980,892416053,859320374c825371698,842478642,892877106,842543404,892745529,741356081" fillcolor="black" stroked="f" o:allowincell="f" style="position:absolute;left:5158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5" coordsize="1534922,9144" path="l0,0l1534922,0l1534922,9144l0,9144x" fillcolor="black" stroked="f" o:allowincell="f" style="position:absolute;left:5168;top:0;width:241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6" coordsize="9144,9144" path="l0,0l9144,0c9144,9144,0,9144,0,0c116,1433950554,2162688,0,65536,1048577c0,0,9144,9144,4259840,0c1653604352,2124723144,131072,65536,1661468672,2124723144c-1015021568,2124721580,-1015021568,2124721580,-1382219776,0c57671680,1433950554,4259840,0,1653604352,2124723144c65536,65536,1661468672,2124723144,-1015021568,2124721580c-1015021568,2124721580,-1382285312,0,116,65537c3211264,0,622526464,1434259007,1178468352,410190649c6644663,3211296,3145777,3407925,54,10000c2162688,0,-1683292160,350085,1178468352,410190649c25527,9144,3211264,0,65536,917504c6553600,6357106,6881399,6750318,4390958,7536757c7274612,109,3211264,0,-1683292160,350085c1178468352,410190649,521692087,2124723146,0,-603979776c7291073,109,3211264,0,372965376,1434259007c1178468352,410190649,6644663,3211296,3145777,3407925c54,0,3211264,0,623575040,1434259007c1178468352,410190649,521692087,2124723146,0,-603979776c-1608499007,1433950176,403767296,0,45088768,1433950554c1814036480,1433950176,8192000,65536,-76546048,1433950553c-682622976,1433950553,6815744,131073,-85983232,1433950553c1885339648,1433950176,6815744,65537,15728640,1433950554c23068672,1433950554,1469186048,16,-82837504,1433950553c-492830720,1433950553,6815744,1,-788529152,2124722985c-1962934272,1433950553,256901120,16,-23068672,1433950553c1829765120,1433950176,6029312,8650752,-792723456,2124722985c-1216348160,1433950550,257490944,16,96468992,1433950554c1227882496,1433950194,7471104,131073,90177536,1433950554c1227882496,1433950194,7471104,65537,93323264,1433950554c1227882496,1433950194,7471104,1,-1548746752,1433950553c1814036480,1433950176,264699904,0,-1580204032,1433950553c1829765120,1433950176,266076160,0,-1577058304,1433950553c1814036480,1433950176,266076160,0,929038336,2124722965c1885339648,1433950176,265945088,0,972029952,2124722965c1829765120,1433950176,263979008,0,956301312,2124722965c1885339648,1433950176,263979008,0,952107008,2124722965c1885339648,1433950176,263979008,0,964689920,2124722965c1885339648,1433950176,263979008,0,960495616,2124722965c1885339648,1433950176,263979008,0,-1556086784,1433950553c1814036480,1433950176,264503296,0,935329792,2124722965c1814036480,1433950176,264372224,0,-1538260992,1433950553c1885339648,1433950176,265617408,0,947912704,2124722965c1885339648,1433950176,264634368,0,-1552941056,1433950553c266338304,1433950171,264634368,0,985661440,2124722965c1885339648,1433950176,264044544,0,903872512,2124722965c1885339648,1433950176,265093120,0,866123776,2124722965c1885339648,1433950176,265158656,0,989855744,2124722965c1885339648,1433950176,264044544,0,908066816,2124722965c1885339648,1433950176,265093120,0,870318080,2124722965c1885339648,1433950176,265158656,0,998244352,2124722965c1227882496,1433950194,264044544,0,916455424,2124722965c1227882496,1433950194,265093120,0,878706688,2124722965c1227882496,1433950194,265158656,0,981467136,2124722965c1885339648,1433950176,264044544,0,899678208,2124722965c1885339648,1433950176,265093120,0,861929472,2124722965c1885339648,1433950176,265158656,0,994050048,2124722965c1227882496,1433950194,264044544,0,912261120,2124722965c1227882496,1433950194,265093120,0,874512384,2124722965c1227882496,1433950194,265158656,0,1002438656,2124722965c-508559360,1433950178,264110080,0,920649728,2124722965c-508559360,1433950178,265224192,0,882900992,2124722965c-508559360,1433950178,265289728,0,-1531969536,1433950553c-1514143744,1433950401,266010624,0,-1544552448,1433950553c1885339648,1433950176,264765440,0,975175680,2124722965c-481296384,1433950170,264896512,0,887095296,2124722965c-481296384,1433950170,264962048,0,849346560,2124722965c-481296384,1433950170,265027584,0,939524096,2124722965c1885339648,1433950176,265879552,0,-1564475392,1433950553c1829765120,1433950176,265879552,0,-1560281088,1433950553c1814036480,1433950176,265879552,0,979369984,2124722965c-1590689792,1433950553,264437760,0,895483904,2124722965c-1590689792,1433950553,265486336,0,857735168,2124722965c-1590689792,1433950553,265551872,0,-1535115264,1433950553c1885339648,1433950176,265682944,0,-1599078400,1433950553c1885339648,1433950176,264175616,0,924844032,2124722965c1814036480,1433950176,264568832,0,931135488,2124722965c1885339648,1433950176,264372224,0,968884224,2124722965c1885339648,1433950176,263979008,0,943718400,2124722965c1885339648,1433950176,264306688,0,-1572864000,1433950553c1829765120,1433950176,264306688,0,-1568669696,1433950553c1814036480,1433950176,264306688,0,977272832,2124722965c-508559360,1433950178,264241152,0,891289600,2124722965c-508559360,1433950178,265355264,0,853540864,2124722965c-508559360,1433950178,265420800,0,-1541406720,1433950553c1814036480,1433950176,264830976,0,-29360128,1433950553c1814036480,1433950176,6619136,196608,-1984954368,1433950553c1227882496,1433950194,80740352,0,-1989148672,1433950553c1227882496,1433950194,80674816,0,-1980760064,1433950553c-1514143744,1433950401,80805888,0,-778043392,2124722985c1227882496,1433950194,260964352,0,61865984,1433950554c23068672,1433950554,1469710336,16,1562378240,2124722985c1814036480,1433950176,67698688,0,1560281088,2124722985c-1962934272,1433950553,66715648,0,1600126976,2124722985c1814036480,1433950176,67305472,0,1566572544,2124722985c-1973420032,1433950553,258539520,0,1551892480,2124722985c1227882496,1433950194,66715648,0,1595932672,2124722985c1829765120,1433950176,67371008,0,1591738368,2124722985c1829765120,1433950176,67436544,0,1814036480,2124723202c1829765120,1433950176,67567616,0,1587544064,2124722985c1829765120,1433950176,67633152,0,1809842176,2124723202c-1933574144,1433950552,66977792,0,1583349760,2124722985c1829765120,1433950176,67043328,0,1579155456,2124722985c1829765120,1433950176,67108864,0,1574961152,2124722985c1814036480,1433950176,67502080,0,1570766848,2124722985c1814036480,1433950176,66912256,0,1556086784,2124722985c1227882496,1433950194,66715648,0,1604321280,2124722985c1829765120,1433950176,66519040,0,1528823808,2124722985c1829765120,1433950176,67239936,0,1818230784,2124723202c1885339648,1433950176,66519040,0,1606418432,2124722985c1885339648,1433950176,66519040,0,1610612736,2124722985c1885339648,1433950176,66519040,0,1547698176,2124722985c-1941962752,1433950553,66584576,0,1801453568,2124723202c1227882496,1433950194,66584576,0,1805647872,2124723202c1885339648,1433950176,66846720,0,1544552448,2124722985c-1924136960,1433950553,66650112,0,1541406720,2124722985c1227882496,1433950194,66650112,0,1538260992,2124722985c-1906311168,1433950553,66453504,0,1535115264,2124722985c1885339648,1433950176,66781184,0,1530920960,2124722985c-1941962752,1433950553,67174400,0,1795162112,2124723202c1227882496,1433950194,67174400,0,1790967808,2124723202c1814036480,1433950176,67764224,0,1975517184,2124723202c1814036480,1433950176,71499776,0,-784334848,2124722985c-1216348160,1433950550,257228800,0,-1746927616,1433950553c1829765120,1433950176,81264640,0,-1751121920,1433950553c1829765120,1433950176,81199104,0,-1742733312,1433950553c1885339648,1433950176,81330176,0,1526726656,2124722985c-1890582528,1433950553,76939264,0,-70254592,1433950553c1885339648,1433950176,6750208,1,-67108864,1433950553c1829765120,1433950176,6750208,8519681,-62914560,1433950553c1885339648,1433950176,6750208,65537,-780140544,2124722985c1227882496,1433950194,262602752,0,-687865856,2124722977c-1514143744,1433950401,261554176,0,35651584,1433950554c1814036480,1433950176,8060928,0,-1754267648,1433950553c1814036480,1433950176,257425408,16,-767557632,2124722985c1885339648,1433950176,74186752,0,-769654784,2124722985c1227882496,1433950194,74252288,0,-58720256,1433950553c1829765120,1433950176,5963776,8650753,-735051776,2124722985c-1851785216,1433950553,66322432,0,-737148928,2124722985c1829765120,1433950176,65732608,0,-732954624,2124722985c-1872756736,1433950553,65601536,0,-1860173824,1433950553c1227882496,1433950194,65601536,0,1997537280,2124723202c-1802502144,1433950553,65863680,1,-740294656,2124722985c1814036480,1433950176,66125824,0,-1789919232,1433950553c1227882496,1433950194,65863680,0,-744488960,2124722985c1829765120,1433950176,65994752,0,-747634688,2124722985c-1836056576,1433950553,66256896,0,-765460480,2124722985c-1802502144,1433950553,65798144,1,-750780416,2124722985c1814036480,1433950176,66060288,0,-1786773504,1433950553c1227882496,1433950194,65798144,0,-754974720,2124722985c1829765120,1433950176,65929216,0,-758120448,2124722985c-1820327936,1433950553,65536000,0,-761266176,2124722985c1885339648,1433950176,66191360,0,-763363328,2124722985c1829765120,1433950176,65667072,0,-803209216,2124722985c-1962934272,1433950553,257622016,16,-799014912,2124722985c1227882496,1433950194,257556480,16,-790626304,2124722985c-1710227456,1433950171,257359872,16,-771751936,2124722985c1814036480,1433950176,73990144,0,1995440128,2124723202c1227882496,1433950194,74317824,0,1008730112,2124722965c1814036480,1433950176,263258112,0,1012924416,2124722965c-1735393280,1433950553,262995968,0,-1045430272,1433950553c1814036480,1433950176,6488064,0,66060288,1433950554c1814036480,1433950176,6750208,196608,847249408,2124722965c1885339648,1433950176,263716864,0,843055104,2124722965c1829765120,1433950176,263585792,0,809500672,2124722965c1829765120,1433950176,263520256,0,-1527775232,1433950553c1814036480,1433950176,263127040,0,-1523580928,1433950553c1814036480,1433950176,263192576,0,801112064,2124722965c1814036480,1433950176,262930432,0,796917760,2124722965c1814036480,1433950176,262864896,0,805306368,2124722965c1814036480,1433950176,262799360,0,838860800,2124722965c1814036480,1433950176,263061504,0,834666496,2124722965c1885339648,1433950176,263716864,0,830472192,2124722965c1829765120,1433950176,263520256,0,826277888,2124722965c-1513095168,1433950553,263651328,0,822083584,2124722965c1829765120,1433950176,263520256,0,817889280,2124722965c-1477443584,1433950553,263782400,0,813694976,2124722965c1829765120,1433950176,263585792,0,-1460666368,1433950553c-203423744,1433950195,262733824,0,53477376,1433950554c1885339648,1433950176,1469579264,0,-773849088,2124722985c1814036480,1433950176,74121216,0,69206016,1433950554c1885339648,1433950176,5832704,65536,72351744,1433950554c1885339648,1433950176,5832704,1048576,76546048,1433950554c1885339648,1433950176,5832704,131072,79691776,1433950554c1885339648,1433950176,5832704,983040,-55574528,1433950553c1829765120,1433950176,5963776,8716289,-786432000,2124722985c1829765120,1433950176,75038720,0,1991245824,2124723202c1814036480,1433950176,68681728,0,-819986432,2124722985c1829765120,1433950176,69271552,0,-805306368,2124722985c1829765120,1433950176,68747264,0,-815792128,2124722985c1829765120,1433950176,69140480,0,-817889280,2124722985c1829765120,1433950176,69206016,0,1988100096,2124723202c1885339648,1433950176,68943872,0,-809500672,2124722985c1829765120,1433950176,68812800,0,-813694976,2124722985c1829765120,1433950176,68878336,0,-794820608,2124722985c1829765120,1433950176,75104256,0,-775946240,2124722985c1814036480,1433950176,74055680,0,-1738539008,1433950553c1829765120,1433950176,81395712,0,57671680,1433950554c23068672,1433950554,1469644800,16,-52428800,1433950553c-510656512,1433950553,6619136,1,-37748736,1433950553c1814036480,1433950176,6619136,65537,-33554432,1433950553c1814036480,1433950176,6619136,131072,1983905792,2124723202c1885339648,1433950176,71303168,0,-824180736,2124722985c1885339648,1433950176,71172096,0,-828375040,2124722985c1885339648,1433950176,71237632,0,-832569344,2124722985c-1696595968,1433950553,70975488,0,-836763648,2124722985c-1686110208,1433950553,70909952,0,-840957952,2124722985c1814036480,1433950176,71041024,0,1979711488,2124723202c1814036480,1433950176,71106560,0,-845152256,2124722985c1814036480,1433950176,70123520,0,-849346560,2124722985c1814036480,1433950176,70778880,0,83886080,1433950554c1814036480,1433950176,1469841408,0,87031808,1433950554c-682622976,1433950553,1469841408,65536,-878706688,2124722985c1227882496,1433950194,71630848,0,-1623195648,1433950553c-1614807040,1433950553,262537216,0,-853540864,2124722985c1814036480,1433950176,71368704,0,-857735168,2124722985c-1669332992,1433950553,70189056,0,-1774190592,1433950553c1885339648,1433950176,262471680,0,1518338048,2124722985c-1651507200,1433950553,70844416,0,1514143744,2124722985c1829765120,1433950176,70254592,0,1509949440,2124722985c1829765120,1433950176,70451200,0,-861929472,2124722985c1829765120,1433950176,70582272,0,-866123776,2124722985c1829765120,1433950176,70713344,0,-870318080,2124722985c1829765120,1433950176,70057984,0,-874512384,2124722985c1829765120,1433950176,70647808,0,-8388608,1433950553c0,1433950554,1468792832,0,1505755136,2124722985c1829765120,1433950176,70320128,0,1501560832,2124722985c1829765120,1433950176,70385664,0,1497366528,2124722985c-1633681408,1433950553,70516736,0,1493172224,2124722985c1814036480,1433950176,71565312,0,-40894464,1433950553c-510656512,1433950553,6619136,0,1522532352,2124722985c-1714421760,1433950553,76218368,0,1993342976,2124723202c1227882496,1433950194,260898816,0,-26214400,1433950553c1829765120,1433950176,6029312,8585216,-1769996288,1433950553c-1766850560,1433950553,258605056,0,48234496,1433950554c-1766850560,1433950553,1469513728,16,-1777336320,1433950553c1227882496,1433950194,260571136,16,-1780482048,1433950553c1227882496,1433950194,260505600,16,-1464860672,1433950553c-203423744,1433950195,71434240,0,-19922944,1433950553c1885339648,1433950176,6684672,1,-16777216,1433950553c1829765120,1433950176,6684672,8519681,-12582912,1433950553c1885339648,1433950176,6684672,65537,-1783627776,1433950553c1814036480,1433950176,76283904,0,39845888,1433950554c266338304,1433950171,8192000,0,-1468006400,1433950553c1885339648,1433950176,262668288,0,-782237696,2124722985c1829765120,1433950176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5794176,0,398262272,1434259007,1178468352,410190649c892363703,822097204,959722293,959197746,3421233,808202348c859124076,842152244,829173804,959722293,959197746,1815360561c825830448,7877684,1667329122,6684779,1869611110,1769236851c1631219311,1819243362,996504693,1952867692,909194554,1869888312c993016432,1952737655,875706984,1748710961,1751607653,993606260c762278765,1885434487,2037674797,1849320812,996503151,1702112630c1630368888,1869112174,1768766066,1701602404,1869835579,1936683053c1869182057,1869098350,1870293362,1818326126,1818587693,1986622561c1751333477,29281,0,0,0,0c28377088,0,525139968,1434259007,1178468352,410190649c1684628407,1752375869,1600483425,1226842672,1394752836,1701863784c808530208,573912117,1869570848,1769170034,574449018,875771185c741487161,875835705,1634738210,574449780,808202348,859124076c842152244,829173804,959722293,959197746,1815360561,825830448c578303028,1818846752,1819239276,574452335,1667329122,1931485803c1802465908,574448741,1864376934,1819042106,1852405615,1819043171c577118781,2037674784,574449004,1769172848,1852795252,1935827258c1953852527,1701591909,893023334,993539633,980447092,1769421616c979924068,909194290,1768253499,980707431,1936538425,1920413039c1932357729,1701607796,1852796474,762723173,1954047348,1668178221c980578152,1684302189,1832609132,1882025843,1953067887,762212201c1769107304,1953394554,1915579489,1952541797,979727977,1918986339c1983659554,1818846778,980361324,1702126948,1869444195,1667593077c1801677164,578036285,1887007776,1931623781,1684630639,1868767266c846360428,1752638013,577074281,1983659567,1920234298,543517551c1869377379,589446514,892744755,539112545,1852403562,1819898995c1914846565,1684960623,1852121122,1885430628,1818632765,790787169c1980825662,0,-931135488,1433950651,482344960,2124722143c0,0,0,0,825819136,808203316c828583980,824981041,959656756,892678197,825371700,943075894c741354552,859125046,808528950,926234676,741368631,825830448c959198260,741618737,959787572,741356600,909206320,808858421c842347316,842084908,858928948,741618737,808530737,908866103c909325621,909521196,943076401,741488438,875704626,825438775c761476148,892416049,892416560,841758774,926167601,943010098c825044016,808792368,909455666,825371704,842478642,808990001c858860844,825373240,909588281,895692844,825701943,741357622c858993713,892351801,875312181,943273266,808202292,892743980c875574835,741487923,875704626,825438775,912471092,909325621c892679724,824981043,875640374,926300214,825371698,842478642c875835699,808529196,842020145,943076657,842084908,825374516c1664104501,825241901,825372725,741881397,875704626,892416567c757870648,842543921,859125810,808202801,909193516,892679724c862140211,842084658,808203318,842151468,875967029,824980534c842281780,808466741,825306167,909391927,842347320,808530988c909130033,912472372,909390902,858534710,842084658,858535481c926233649,858535735,959918132,892089650,808528948,1664102448c842412338,741881910,825044016,842217526,909193785,892546096c892874800,925970732,943076408,741487923,825241908,875966521c892494649,741814837,875835705,825373484,875967025,908865580c909325621,925972780,1664364597,859125046,741355574,926233398c741748785,825767990,741947699,808793910,741880115,809055028c741881145,909325623,1664562487,876032567,741486902,741945393c825307699,741619250,825044016,842217526,909193785,892546096c892874800,925970787,943076408,741487923,825241908,875966521c842345529,842610225,741816368,875704626,825438775,808203828c808856876,959920435,1664497463,825831991,741553968,741945393c825307699,741619250,926100528,892746034,741750579,875770929c809055538,828585776,876099377,892549174,825502770,809054512c741946422,875836982,741553718,825307699,741751090,892612915c741816119,925905971,1664430649,808203317,825373484,875967025c908865580,926233394,808726581,859058476,959787572,1664561200c943141169,859321908,875311669,959524913,959723056,825373996c808597814,841758520,926167601,875639602,741354550,858797613c926496569,761476663,942683697,809056564,824981296,959656756c925970485,808725558,926299955,741751090,892611632,926431280c824981558,959656756,892678197,942760756,858797105,808989750c859058476,808794419,741750577,842608952,741355568,859125046c925707318,909391158,741880880,858993713,892351801,13109c0,0,0,0,0,0c0,0,0,0,69206016,0c131072000,0,0,127205376,812384256,963391532c741618737,825844528,959198260,741618737,825830448,808203316c828583980,824981041,959656756,892678197,825371700,943075894c741354552,859125046,808528950,926234676,741368631,825830448c959198260,741618737,959787572,741356600,909206320,808858421c842347316,842084908,858928948,741618737,808530737,908866103c909325621,909521196,943076401,741488438,875704626,825438775c761476148,892416049,892416560,841758774,926167601,943010098c825044016,808792368,909455666,825371704,842478642,808990001c858860844,825373240,909588281,895692844,825701943,741357622c858993713,892351801,875312181,943273266,808202292,892743980c875574835,741487923,875704626,825438775,912471092,909325621c892679724,824981043,875640374,926300214,825371698,842478642c875835699,808529196,842020145,943076657,842084908,825374516c1664104501,825241901,825372725,741881397,875704626,892416567c757870648,842543921,859125810,808202801,909193516,892679724c862140211,842084658,808203318,842151468,875967029,824980534c842281780,808466741,825306167,909391927,842347320,808530988c909130033,912472372,909390902,858534710,842084658,858535481c926233649,858535735,959918132,892089650,808528948,1664102448c842412338,741881910,825044016,842217526,909193785,892546096c892874800,925970732,943076408,741487923,825241908,875966521c892494649,741814837,875835705,825373484,875967025,908865580c909325621,925972780,1664364597,859125046,741355574,926233398c741748785,825767990,741947699,808793910,741880115,809055028c741881145,909325623,1664562487,876032567,741486902,741945393c825307699,741619250,825044016,842217526,909193785,892546096c892874800,925970787,943076408,741487923,825241908,875966521c842345529,842610225,741816368,875704626,825438775,808203828c808856876,959920435,1664497463,825831991,741553968,741945393c825307699,741619250,926100528,892746034,741750579,875770929c809055538,828585776,876099377,892549174,825502770,809054512c741946422,875836982,741553718,825307699,741751090,892612915c741816119,925905971,1664430649,808203317,825373484,875967025c908865580,926233394,808726581,859058476,959787572,1664561200c943141169,859321908,875311669,959524913,959723056,825373996c808597814,841758520,926167601,875639602,741354550,858797613c926496569,761476663,942683697,809056564,824981296,959656756c925970485,808725558,926299955,741751090,892611632,926431280c824981558,959656756,892678197,942760756,858797105,808989750c859058476,808794419,741750577,842608952,741355568,859125046c925707318,909391158,741880880,858993713,892351801,761475893c909260854,926495282,875637814,892941107,859125040,825767468c875837237,825438508,741553968,959789101,858927928,875637810c892941107,859125040,943206755,959656757,741880886,858993713c825242937,908867127,926232888,908866612,926102837,926232876c875968562,875637808,892941107,875902256,808661603,926300214c875637810,892941107,875902256,909390124,909652281,741880880c757872177,859320888,875574583,859058476,808794419,1664300341c842609709,925905720,824979506,959656756,892678197,943074355c876033329,741420084,943208237,825831989,841757237,926167601c943272498,825058101,959591993,926037043,875637810,892941107c859125040,909455916,825307193,824979506,841821238,943075379c741488438,858993713,892351801,828584757,926495288,842085686c875637808,892941107,909586736,842020396,842085177,892745772c842348336,959917356,858928946,741750068,875704626,959590967c761476408,909193777,825766963,824979510,959656756,892678197c892480560,809055287,741618745,959198769,943076406,741488953c858993713,892351801,828585013,943141426,959722040,875637814c892941107,876163376,926168876,875573553,825438508,741553968c925970489,909325623,859058476,808794419,1664365877,926036529c875706424,824981049,959656756,959524917,876031028,808530231c892742708,741815093,842216249,875967027,859058476,808794419c1664365877,926036529,875706424,824981049,959656756,959524917c876031028,808530231,741420084,875901229,909391672,741487927c858993713,892351801,828584757,808726840,942945843,875637808c892941107,909586736,875967020,960051510,808203312,892415276c808595512,842215476,859058476,808794419,1664300341,959592497c825570871,824979506,959656756,925970485,909257782,909586486c741357105,825044016,808924981,808663093,875637812,892941107c859125040,825766243,909324340,741357620,858993713,825242937c841758263,925906486,808857910,959197228,858798386,909325112c842084908,842151732,1664431673,892876849,909718323,824981556c959656756,925970485,909257782,892614965,741881904,926493744c959590450,741487929,875704626,959590967,828585270,926495288c842085686,875637808,892941107,909586736,859189804,809056057c808204336,909457708,858861619,841757233,926167601,909718066c942760757,858993976,942945849,859058476,808794419,741750577c959657522,808466743,741354552,825374009,808466224,825371704c842478642,892746034,943206755,959656757,741880886,858993713c825242937,841758263,926495542,942682169,959197228,943076406c808597817,842084908,842151732,3487289,808203316,892415331c925907257,808465464,859058476,808794419,741553461,892876849c200291123,0,255852544,0,0,254476288c812384256,963391532,741618737,825844528,959198260,741618737c825830448,808203316,828583980,824981041,959656756,892678197c825371700,943075894,741354552,859125046,808528950,926234676c741368631,825830448,959198260,741618737,959787572,741356600c909206320,808858421,842347316,842084908,858928948,741618737c808530737,908866103,909325621,909521196,943076401,741488438c875704626,825438775,761476148,892416049,892416560,841758774c926167601,943010098,825044016,808792368,909455666,825371704c842478642,808990001,858860844,825373240,909588281,895692844c825701943,741357622,858993713,892351801,875312181,943273266c808202292,892743980,875574835,741487923,875704626,825438775c912471092,909325621,892679724,824981043,875640374,926300214c825371698,842478642,875835699,808529196,842020145,943076657c842084908,825374516,1664104501,825241901,825372725,741881397c875704626,892416567,757870648,842543921,859125810,808202801c909193516,892679724,862140211,842084658,808203318,842151468c875967029,824980534,842281780,808466741,825306167,909391927c842347320,808530988,909130033,912472372,909390902,858534710c842084658,858535481,926233649,858535735,959918132,892089650c808528948,1664102448,842412338,741881910,825044016,842217526c909193785,892546096,892874800,925970732,943076408,741487923c825241908,875966521,892494649,741814837,875835705,825373484c875967025,908865580,909325621,925972780,1664364597,859125046c741355574,926233398,741748785,825767990,741947699,808793910c741880115,809055028,741881145,909325623,1664562487,876032567c741486902,741945393,825307699,741619250,825044016,842217526c909193785,892546096,892874800,925970787,943076408,741487923c825241908,875966521,842345529,842610225,741816368,875704626c825438775,808203828,808856876,959920435,1664497463,825831991c741553968,741945393,825307699,741619250,926100528,892746034c741750579,875770929,809055538,828585776,876099377,892549174c825502770,809054512,741946422,875836982,741553718,825307699c741751090,892612915,741816119,925905971,1664430649,808203317c825373484,875967025,908865580,926233394,808726581,859058476c959787572,1664561200,943141169,859321908,875311669,959524913c959723056,825373996,808597814,841758520,926167601,875639602c741354550,858797613,926496569,761476663,942683697,809056564c824981296,959656756,925970485,808725558,926299955,741751090c892611632,926431280,824981558,959656756,892678197,942760756c858797105,808989750,859058476,808794419,741750577,842608952c741355568,859125046,925707318,909391158,741880880,858993713c892351801,761475893,909260854,926495282,875637814,892941107c859125040,825767468,875837237,825438508,741553968,959789101c858927928,875637810,892941107,859125040,943206755,959656757c741880886,858993713,825242937,908867127,926232888,908866612c926102837,926232876,875968562,875637808,892941107,875902256c808661603,926300214,875637810,892941107,875902256,909390124c909652281,741880880,757872177,859320888,875574583,859058476c808794419,1664300341,842609709,925905720,824979506,959656756c892678197,943074355,876033329,741420084,943208237,825831989c841757237,926167601,943272498,825058101,959591993,926037043c875637810,892941107,859125040,909455916,825307193,824979506c841821238,943075379,741488438,858993713,892351801,828584757c926495288,842085686,875637808,892941107,909586736,842020396c842085177,892745772,842348336,959917356,858928946,741750068c875704626,959590967,761476408,909193777,825766963,824979510c959656756,892678197,892480560,809055287,741618745,959198769c943076406,741488953,858993713,892351801,828585013,943141426c959722040,875637814,892941107,876163376,926168876,875573553c825438508,741553968,925970489,909325623,859058476,808794419c1664365877,926036529,875706424,824981049,959656756,959524917c876031028,808530231,892742708,741815093,842216249,875967027c859058476,808794419,1664365877,926036529,875706424,824981049c959656756,959524917,876031028,808530231,741420084,875901229c909391672,741487927,858993713,892351801,828584757,808726840c942945843,875637808,892941107,909586736,875967020,960051510c808203312,892415276,808595512,842215476,859058476,808794419c1664300341,959592497,825570871,824979506,959656756,925970485c909257782,909586486,741357105,825044016,808924981,808663093c875637812,892941107,859125040,825766243,909324340,741357620c858993713,825242937,841758263,925906486,808857910,959197228c858798386,909325112,842084908,842151732,1664431673,892876849c909718323,824981556,959656756,925970485,909257782,892614965c741881904,926493744,959590450,741487929,875704626,959590967c828585270,926495288,842085686,875637808,892941107,909586736c859189804,809056057,808204336,909457708,858861619,841757233c926167601,909718066,942760757,858993976,942945849,859058476c808794419,741750577,959657522,808466743,741354552,825374009c808466224,825371704,842478642,892746034,943206755,959656757c741880886,858993713,825242937,841758263,926495542,942682169c959197228,943076406,808597817,842084908,842151732,1664431673c892876849,909718323,824981556,959656756,925970485,909257782c959920435,741879856,909716528,892941360,741749046,875704626c959590967,828585270,859125816,875968819,875637816,892941107c909586736,859189804,809056057,808204336,892415276,942683701c876099382,859058476,808794419,1664300341,875640881,875967280c824979512,959656756,925970485,909257782,858797364,741751090c859384880,959591221,741488951,875704626,959590967,828585270c808726840,942945843,875637808,892941107,909586736,875967020c842151731,808203314,892415276,909260851,842610992,859058476c808794419,1664300341,892876849,909718323,824981556,959656756c925970485,909257782,925972021,741879860,876162096,842086711c741617719,875704626,959590967,828585270,859125816,875968819c875637816,892941107,909586736,875967020,859058998,808204342c892415276,876163637,909455409,859058476,808794419,1664300341c859190834,808663091,875637812,892941107,825700656,875967020c859058998,808204342,892877100,875640374,841756724,926167601c909718066,942760757,858993976,942945849,859058476,808794419c741750577,808728114,875902004,741354548,942878777,825569847c825371698,842478642,892746034,943206755,959656757,741880886c858993713,825242937,841758263,959460662,808595763,942420012c842085942,909588275,842084908,842151732,1664431673,892876849c909718323,824981556,959656756,925970485,909257782,943010101c741750070,943270960,892680249,741618743,875704626,959590967c828585270,859125816,875968819,875637816,892941107,909586736c875967020,892613680,808203316,942684460,943076912,841758257c926167601,909718066,942760757,858993976,942945849,859058476c808794419,741750577,808793650,842085177,741354544,858797880c942684209,825371696,842478642,892746034,943206755,959656757c741880886,858993713,825242937,841758263,892417334,909456952c959197228,875706425,842347316,842084908,842151732,1664431673c926036529,875706424,824981049,959656756,959524917,909257780c875835444,741618741,825830448,892679222,741618228,875704626c959590967,828585270,943141426,959722040,875637814,892941107c876163376,892744236,825440560,808202290,943142956,909520951c841758776,926167601,909718066,842097461,943208242,909718578c859058476,808794419,741620017,825570866,892745781,741354550c875640889,858863414,825371702,842478642,892746034,943206755c959656757,741880886,858993713,825242937,841758263,875574326c875836724,942420012,926300473,942682680,842084908,842151732c1664431673,892876849,909718323,824981556,959656756,925970485c909257782,859385909,741356081,909650992,959592753,741488436c875704626,959590967,828585270,859125816,875968819,875637816c892941107,909586736,892744236,909653297,808203829,876165420c808465712,841758772,926167601,909718066,842097461,943208242c909718578,859058476,808794419,741620017,808728114,875902004c741354548,842150201,842084662,825371696,842478642,892746034c842150243,842545207,741751092,858993713,825242937,841757753c959460662,808595763,942420012,825570359,876098354,842084908c842151732,1664431673,926036529,875706424,824981049,959656756c959524917,909257780,943010101,741750070,808528944,859058736c909456952,842084908,842151732,1664431673,942683437,859387189c824979510,959656756,925970485,909257784,808530228,741357616c842607664,959723056,741880375,875704626,959590967,761476406c892874805,909326645,875637808,892941107,943141168,892744236c825504306,808202809,842545196,959459385,841757241,926167601c909718066,892166965,892680240,808858425,859058476,808794419c741881649,842348082,842479928,741354552,859124013,959854897c741749557,858993713,892351801,761475893,875640113,926102577c824980532,959656756,808726581,909257777,808529974,741618230c825044016,892613685,875835957,875637816,892941107,859125040c943206755,959656757,741880886,858993713,825242937,841758263c909587510,808727605,959197228,925971767,808990261,842084908c842151732,1664431673,825766957,859191602,824980536,959656756c925970485,909257776,909719604,741486901,943205424,892940343c741751090,875704626,959590967,761476406,842086452,942880313c875637812,892941107,808923440,875967020,808597049,808204340c959723564,892744755,841756726,926167601,909718066,875389749c959590712,876098358,859058476,808794419,741357361,808793650c943011634,741354548,892941113,959460402,825371702,842478642c892746034,943206755,959656757,741880886,858993713,825242937c841758263,926430518,842347833,757870636,875967793,859125556c824980025,959656756,892678197,942760755,909588786,808595765c859058476,808794419,741750577,943011378,892680503,741354546c909455661,825766448,741881904,858993713,892351801,828584757c808726840,942945843,875637808,892941107,909586736,892744236c892942136,808202805,959920428,960050739,841757752,926167601c909718066,825058101,909130037,959920440,875637810,892941107c859125040,875967020,926364468,808202294,892942380,959658036c841757744,926167601,909718066,825058101,909130037,959920440c875637810,892941107,859125040,892744236,859191348,808203827c926234668,825570103,841758774,926167601,456143410,0c510656512,0,0,506265600,812384256,963391532c741618737,825844528,959198260,741618737,825830448,808203316c828583980,824981041,959656756,892678197,825371700,943075894c741354552,859125046,808528950,926234676,741368631,825830448c959198260,741618737,959787572,741356600,909206320,808858421c842347316,842084908,858928948,741618737,808530737,908866103c909325621,909521196,943076401,741488438,875704626,825438775c761476148,892416049,892416560,841758774,926167601,943010098c825044016,808792368,909455666,825371704,842478642,808990001c858860844,825373240,909588281,895692844,825701943,741357622c858993713,892351801,875312181,943273266,808202292,892743980c875574835,741487923,875704626,825438775,912471092,909325621c892679724,824981043,875640374,926300214,825371698,842478642c875835699,808529196,842020145,943076657,842084908,825374516c1664104501,825241901,825372725,741881397,875704626,892416567c757870648,842543921,859125810,808202801,909193516,892679724c862140211,842084658,808203318,842151468,875967029,824980534c842281780,808466741,825306167,909391927,842347320,808530988c909130033,912472372,909390902,858534710,842084658,858535481c926233649,858535735,959918132,892089650,808528948,1664102448c842412338,741881910,825044016,842217526,909193785,892546096c892874800,925970732,943076408,741487923,825241908,875966521c892494649,741814837,875835705,825373484,875967025,908865580c909325621,925972780,1664364597,859125046,741355574,926233398c741748785,825767990,741947699,808793910,741880115,809055028c741881145,909325623,1664562487,876032567,741486902,741945393c825307699,741619250,825044016,842217526,909193785,892546096c892874800,925970787,943076408,741487923,825241908,875966521c842345529,842610225,741816368,875704626,825438775,808203828c808856876,959920435,1664497463,825831991,741553968,741945393c825307699,741619250,926100528,892746034,741750579,875770929c809055538,828585776,876099377,892549174,825502770,809054512c741946422,875836982,741553718,825307699,741751090,892612915c741816119,925905971,1664430649,808203317,825373484,875967025c908865580,926233394,808726581,859058476,959787572,1664561200c943141169,859321908,875311669,959524913,959723056,825373996c808597814,841758520,926167601,875639602,741354550,858797613c926496569,761476663,942683697,809056564,824981296,959656756c925970485,808725558,926299955,741751090,892611632,926431280c824981558,959656756,892678197,942760756,858797105,808989750c859058476,808794419,741750577,842608952,741355568,859125046c925707318,909391158,741880880,858993713,892351801,761475893c909260854,926495282,875637814,892941107,859125040,825767468c875837237,825438508,741553968,959789101,858927928,875637810c892941107,859125040,943206755,959656757,741880886,858993713c825242937,908867127,926232888,908866612,926102837,926232876c875968562,875637808,892941107,875902256,808661603,926300214c875637810,892941107,875902256,909390124,909652281,741880880c757872177,859320888,875574583,859058476,808794419,1664300341c842609709,925905720,824979506,959656756,892678197,943074355c876033329,741420084,943208237,825831989,841757237,926167601c943272498,825058101,959591993,926037043,875637810,892941107c859125040,909455916,825307193,824979506,841821238,943075379c741488438,858993713,892351801,828584757,926495288,842085686c875637808,892941107,909586736,842020396,842085177,892745772c842348336,959917356,858928946,741750068,875704626,959590967c761476408,909193777,825766963,824979510,959656756,892678197c892480560,809055287,741618745,959198769,943076406,741488953c858993713,892351801,828585013,943141426,959722040,875637814c892941107,876163376,926168876,875573553,825438508,741553968c925970489,909325623,859058476,808794419,1664365877,926036529c875706424,824981049,959656756,959524917,876031028,808530231c892742708,741815093,842216249,875967027,859058476,808794419c1664365877,926036529,875706424,824981049,959656756,959524917c876031028,808530231,741420084,875901229,909391672,741487927c858993713,892351801,828584757,808726840,942945843,875637808c892941107,909586736,875967020,960051510,808203312,892415276c808595512,842215476,859058476,808794419,1664300341,959592497c825570871,824979506,959656756,925970485,909257782,909586486c741357105,825044016,808924981,808663093,875637812,892941107c859125040,825766243,909324340,741357620,858993713,825242937c841758263,925906486,808857910,959197228,858798386,909325112c842084908,842151732,1664431673,892876849,909718323,824981556c959656756,925970485,909257782,892614965,741881904,926493744c959590450,741487929,875704626,959590967,828585270,926495288c842085686,875637808,892941107,909586736,859189804,809056057c808204336,909457708,858861619,841757233,926167601,909718066c942760757,858993976,942945849,859058476,808794419,741750577c959657522,808466743,741354552,825374009,808466224,825371704c842478642,892746034,943206755,959656757,741880886,858993713c825242937,841758263,926495542,942682169,959197228,943076406c808597817,842084908,842151732,1664431673,892876849,909718323c824981556,959656756,925970485,909257782,959920435,741879856c909716528,892941360,741749046,875704626,959590967,828585270c859125816,875968819,875637816,892941107,909586736,859189804c809056057,808204336,892415276,942683701,876099382,859058476c808794419,1664300341,875640881,875967280,824979512,959656756c925970485,909257782,858797364,741751090,859384880,959591221c741488951,875704626,959590967,828585270,808726840,942945843c875637808,892941107,909586736,875967020,842151731,808203314c892415276,909260851,842610992,859058476,808794419,1664300341c892876849,909718323,824981556,959656756,925970485,909257782c925972021,741879860,876162096,842086711,741617719,875704626c959590967,828585270,859125816,875968819,875637816,892941107c909586736,875967020,859058998,808204342,892415276,876163637c909455409,859058476,808794419,1664300341,859190834,808663091c875637812,892941107,825700656,875967020,859058998,808204342c892877100,875640374,841756724,926167601,909718066,942760757c858993976,942945849,859058476,808794419,741750577,808728114c875902004,741354548,942878777,825569847,825371698,842478642c892746034,943206755,959656757,741880886,858993713,825242937c841758263,959460662,808595763,942420012,842085942,909588275c842084908,842151732,1664431673,892876849,909718323,824981556c959656756,925970485,909257782,943010101,741750070,943270960c892680249,741618743,875704626,959590967,828585270,859125816c875968819,875637816,892941107,909586736,875967020,892613680c808203316,942684460,943076912,841758257,926167601,909718066c942760757,858993976,942945849,859058476,808794419,741750577c808793650,842085177,741354544,858797880,942684209,825371696c842478642,892746034,943206755,959656757,741880886,858993713c825242937,841758263,892417334,909456952,959197228,875706425c842347316,842084908,842151732,1664431673,926036529,875706424c824981049,959656756,959524917,909257780,875835444,741618741c825830448,892679222,741618228,875704626,959590967,828585270c943141426,959722040,875637814,892941107,876163376,892744236c825440560,808202290,943142956,909520951,841758776,926167601c909718066,842097461,943208242,909718578,859058476,808794419c741620017,825570866,892745781,741354550,875640889,858863414c825371702,842478642,892746034,943206755,959656757,741880886c858993713,825242937,841758263,875574326,875836724,942420012c926300473,942682680,842084908,842151732,1664431673,892876849c909718323,824981556,959656756,925970485,909257782,859385909c741356081,909650992,959592753,741488436,875704626,959590967c828585270,859125816,875968819,875637816,892941107,909586736c892744236,909653297,808203829,876165420,808465712,841758772c926167601,909718066,842097461,943208242,909718578,859058476c808794419,741620017,808728114,875902004,741354548,842150201c842084662,825371696,842478642,892746034,842150243,842545207c741751092,858993713,825242937,841757753,959460662,808595763c942420012,825570359,876098354,842084908,842151732,1664431673c926036529,875706424,824981049,959656756,959524917,909257780c943010101,741750070,808528944,859058736,909456952,842084908c842151732,1664431673,942683437,859387189,824979510,959656756c925970485,909257784,808530228,741357616,842607664,959723056c741880375,875704626,959590967,761476406,892874805,909326645c875637808,892941107,943141168,892744236,825504306,808202809c842545196,959459385,841757241,926167601,909718066,892166965c892680240,808858425,859058476,808794419,741881649,842348082c842479928,741354552,859124013,959854897,741749557,858993713c892351801,761475893,875640113,926102577,824980532,959656756c808726581,909257777,808529974,741618230,825044016,892613685c875835957,875637816,892941107,859125040,943206755,959656757c741880886,858993713,825242937,841758263,909587510,808727605c959197228,925971767,808990261,842084908,842151732,1664431673c825766957,859191602,824980536,959656756,925970485,909257776c909719604,741486901,943205424,892940343,741751090,875704626c959590967,761476406,842086452,942880313,875637812,892941107c808923440,875967020,808597049,808204340,959723564,892744755c841756726,926167601,909718066,875389749,959590712,876098358c859058476,808794419,741357361,808793650,943011634,741354548c892941113,959460402,825371702,842478642,892746034,943206755c959656757,741880886,858993713,825242937,841758263,926430518c842347833,757870636,875967793,859125556,824980025,959656756c892678197,942760755,909588786,808595765,859058476,808794419c741750577,943011378,892680503,741354546,909455661,825766448c741881904,858993713,892351801,828584757,808726840,942945843c875637808,892941107,909586736,892744236,892942136,808202805c959920428,960050739,841757752,926167601,909718066,825058101c909130037,959920440,875637810,892941107,859125040,875967020c926364468,808202294,892942380,959658036,841757744,926167601c909718066,825058101,909130037,959920440,875637810,892941107c859125040,892744236,859191348,808203827,926234668,825570103c841758774,926167601,909718066,825058101,909130037,959920440c875637810,892941107,859125040,892744236,942748981,808202807c892415276,825308467,875967029,859058476,808794419,1664300341c892876849,909718323,824981556,959656756,925970485,909257782c842544693,741618745,825044016,809056565,808728631,875637808c892941107,859125040,943206755,959656757,741880886,858993713c825242937,841758263,925971510,909194805,959197228,876098610c842215476,842084908,842151732,1664431673,875640881,875967280c824979512,959656756,925970485,909257782,943076660,741487416c859384880,892547377,741881908,875704626,959590967,828585270c859125816,875968819,875637816,892941107,909586736,875967020c842151731,808203314,943077676,842283064,841757746,926167601c909718066,942760757,858993976,942945849,859058476,808794419c741750577,959657522,808466743,741354552,926102585,808728625c825371696,842478642,892746034,943206755,959656757,741880886c858993713,825242937,841758263,808662070,943207990,757870636c842478897,808728120,824979504,959656756,892678197,942760755c909588786,808595765,859058476,808794419,741750577,859059762c943076912,741354552,909455661,959854136,741751094,858993713c892351801,828584757,808726840,942945843,875637808,892941107c909586736,875967020,909520947,808204344,926365996,942815026c841757235,926167601,909718066,892166965,892680240,808858425c859058476,808794419,741881649,842282546,892416308,741354546c842086712,808859960,825371696,842478642,892746034,808791395c959788344,741357107,858993713,825242937,841758775,892548406c875967029,942420012,875901749,875968560,842084908,842151732c1664431673,942683437,859387189,824979510,959656756,925970485c909257784,808596533,741355576,825044016,875639861,842479152c875637808,892941107,859125040,825766243,909324340,741357620c858993713,825242937,841758263,859321398,909588784,757870636c909326642,942813488,859058476,808794419,1664300341,875640881c875967280,824979512,959656756,925970485,909519926,858863921c959523894,942683702,959524140,892941368,943076148,859058476c808794419,1664300341,926036529,875706424,824981049,959656756c959524917,808987700,858797111,808202805,959524140,875641144c842479160,859058476,808794419,1664300341,926036529,875706424c824981049,959656756,959524917,808987700,942946102,808203825c959524140,909586488,875966512,859058476,808794419,1664300341c825569581,859058484,741618743,858993713,875574585,942420272c892352560,741881912,925707312,875575351,842609459,842084908c842151732,1664432185,926036529,875706424,824981049,959656756c959524917,909257780,875968816,741487923,825633840,959788600c824980536,959656756,892678197,858940212,909653552,824980023c959656756,892678197,875637812,825702710,909325104,741749036c842413361,842544947,841756724,926167601,943272498,942760757c858797105,808989750,859058476,808794419,741750577,959854390c943207992,824979500,842020405,942682424,825371704,842478642c892877106,959524195,859386422,842478132,859058476,808794419c741553461,825701942,942945845,824979500,825241654,926496306c825371702,842478642,892877106,825766243,909324340,741357620c858993713,825242937,908867127,892351287,741488436,892415024c926234166,875836722,842084908,842151732,1664432185,926495021c808596531,741487408,858993713,892351801,841757493,859125813c808596793,824979500,942748981,942944825,825371696,842478642c892877106,842150243,842545207,741751092,858993713,825242937c908866617,892417846,741880886,892415024,859387193,842479154c842084908,842151732,1664432185,959592497,825570871,824979506c959656756,925970485,926297142,808531763,808204336,959787308c942880561,741881395,875704626,959590967,828585272,926495288c842085686,875637808,892941107,909586736,876033580,875902515c741354548,875640881,875967280,841756728,926167601,808596274c942760754,909588786,808595765,859058476,808794419,741750577c909457206,909194807,824979500,892811317,909128756,825371700c842478642,892877106,842543459,892745529,741356081,858993713c825242937,908867127,858994231,741487921,942746672,876099888c909586738,842084908,858928948,1664233522,859386157,876033331c741618737,858993713,892351801,908866101,926366006,741488951c892415024,875770680,808859449,842084908,842151732,1664432185c959592497,825570871,824979506,959656756,925970485,926297142c858993712,808204338,926232876,892678457,741750068,875704626c959590967,828585272,926495288,842085686,875637808,892941107c909586736,825701932,909654064,741354548,876033329,825308729c841757237,926167601,943272498,942760757,858797105,808989750c859058476,808794419,741750577,808793910,808988722,824979500c925906741,876099126,825371704,842478642,892877106,825766243c909324340,741357620,858993713,825242937,908867127,842086710c741750066,892415024,942683701,876099382,842084908,842151732c1664432185,926036529,875706424,824981049,959656756,959524917c909519924,909455671,808204340,808857900,825373492,741357618c875704626,959590967,828585272,926495288,842085686,875637808c892941107,909586736,892745260,875575601,741354544,942814513c942879288,841758768,926167601,943272498,942760757,909588786c808595765,859058476,808794419,741750577,858928950,909326649c824979500,842543416,943140915,825371700,842478642,842019379c943206755,959656757,741880886,858993713,825242937,908867127c959526198,741356592,909192240,825505328,842216504,842084908c842151732,1664432185,892876849,909718323,824981556,959656756c925970485,909519926,809054517,808202292,825635116,842085936c741749559,875704626,959590967,828585272,859125816,875968819c875637816,892941107,909586736,892745260,875575601,741354544c926168369,825768246,841758263,926167601,943272498,825058101c959525945,892809782,875637810,892941107,859125040,892745260c926233656,741354550,825243697,892548404,841758774,926167601c808596274,842097458,943208242,909718578,859058476,808794419c741620017,943011382,909587764,824979500,909455416,926431028c825371698,842478642,842019379,943206755,959656757,741880886c858993713,825242937,908867127,909391926,741356087,892415024c892679220,942945330,842084908,842151732,1664432185,842608941c909324596,741357113,858993713,892351801,908866357,808793654c741486897,892415024,808726836,808597302,842084908,842151732c1664432185,926036529,875706424,824981049,959656756,959524917c909519924,825242934,808202801,859124012,808858168,741488953c875704626,959590967,761476408,909130033,825307443,824981558c959656756,892678197,909519923,892548404,808203312,859124012c892416309,741619250,875704626,959590967,828585272,859125816c875968819,875637816,892941107,909586736,926299692,942747960c741354548,808662321,959459897,841756726,926167601,943272498c825058101,959525945,892809782,875637810,892941107,859125040c825701932,808727607,741354544,892942129,825374257,841757233c926167601,808596274,842097458,943208242,909718578,859058476c808794419,741620017,925972278,808465460,824979500,959461687c808990518,825371704,842478642,842019379,825766243,909324340c741357620,858993713,825242937,908867127,875968311,741618226c959523888,825570615,876097847,842084908,858928948,1664233522c875640881,875967280,824979512,959656756,925970485,825699382c926497076,808203831,943140140,875770676,741880888,875704626c959590967,761476408,909193777,825766963,824979510,959656756c892678197,892480560,942813751,741355576,825044016,959853623c825636658,875637814,892941107,859125040,842543459,892745529c741356081,858993713,825242937,942421559,875967025,741356598c825044016,825308471,842608946,875637808,892941107,859125040c842543459,892745529,741356081,858993713,825242937,942421559c960049457,741617713,825044016,926037047,825439027,875637810c892941107,859125040,943206755,959656757,741880886,858993713c825242937,942421559,808661809,741750577,892415024,842479154c909456950,842084908,842151732,1664432185,959983917,842544432c741880373,858993713,892351801,925643573,959658294,741619250c925707312,875901488,741488949,858993713,892351801,828584757c859125816,875968819,875637816,892941107,909586736,892810796c942682672,757870892,808531766,875968568,859058476,808794419c1664300341,959592497,825570871,824979506,959656756,925970485c926297142,808595509,892873784,943077681,908930097,875641138c741357109,858993713,892351801,828584757,859125816,875968819c875637816,892941107,909586736,892810796,942682672,892679724c757872435,825243703,875900980,825371700,842478642,892877106c842150243,842545207,741751092,858993713,825242937,841757753c808858166,842348338,757870636,943142966,892876086,825371702c842478642,926366002,892415331,875639857,875837235,859058476c808794419,741421108,892417586,925971509,741354550,892745011c876098865,859058476,808794419,1664365877,875640881,875967280c824979512,959656756,925970485,808987702,842608694,741354552c892809517,926298676,741880886,858993713,892351801,828584757c808726840,942945843,875637808,892941107,909586736,926233132c875901492,824981552,925707318,892679990,842217015,842084908c842151732,1664432185,892876849,909718323,824981556,959656756c925970485,876031030,926300209,808202805,909585708,875902521c741619767,875704626,959590967,828585272,943141426,959722040c875637814,892941107,876163376,842282796,942813749,741354552c926430509,892481586,875637814,892941107,859125040,842543459c892745529,741356081,858993713,825242937,892089911,926103097c942421559,925906230,757871413,808792887,926363957,825371702c842478642,892877106,942746979,943141173,909193781,859058476c808794419,741553461,842217014,842216498,757870636,825701175c842610740,825371704,842478642,892877106,842543459,892745529c741356081,858993713,825242937,908867127,842217269,741879862c925707312,892940851,875705908,842084908,842151732,1664432185c926429485,909457202,741749559,858993713,892351801,908866357c825243189,741749557,825044016,825243192,842543927,875637812c892941107,859125040,842150243,842545207,741751092,858993713c825242937,908866617,825243189,741749557,959523888,859125561c808989239,842084908,858928948,3289138,892887863,892481849c741356592,842216505,808924720,892939312,909456953,741815607c942748727,943206456,966798390,0,1013972992,0c0,1012006912,812384256,963391532,741618737,825844528c959198260,741618737,825830448,808203316,828583980,824981041c959656756,892678197,825371700,943075894,741354552,859125046c808528950,926234676,741368631,825830448,959198260,741618737c959787572,741356600,909206320,808858421,842347316,842084908c858928948,741618737,808530737,908866103,909325621,909521196c943076401,741488438,875704626,825438775,761476148,892416049c892416560,841758774,926167601,943010098,825044016,808792368c909455666,825371704,842478642,808990001,858860844,825373240c909588281,895692844,825701943,741357622,858993713,892351801c875312181,943273266,808202292,892743980,875574835,741487923c875704626,825438775,912471092,909325621,892679724,824981043c875640374,926300214,825371698,842478642,875835699,808529196c842020145,943076657,842084908,825374516,1664104501,825241901c825372725,741881397,875704626,892416567,757870648,842543921c859125810,808202801,909193516,892679724,862140211,842084658c808203318,842151468,875967029,824980534,842281780,808466741c825306167,909391927,842347320,808530988,909130033,912472372c909390902,858534710,842084658,858535481,926233649,858535735c959918132,892089650,808528948,1664102448,842412338,741881910c825044016,842217526,909193785,892546096,892874800,925970732c943076408,741487923,825241908,875966521,892494649,741814837c875835705,825373484,875967025,908865580,909325621,925972780c1664364597,859125046,741355574,926233398,741748785,825767990c741947699,808793910,741880115,809055028,741881145,909325623c1664562487,876032567,741486902,741945393,825307699,741619250c825044016,842217526,909193785,892546096,892874800,925970787c943076408,741487923,825241908,875966521,842345529,842610225c741816368,875704626,825438775,808203828,808856876,959920435c1664497463,825831991,741553968,741945393,825307699,741619250c926100528,892746034,741750579,875770929,809055538,828585776c876099377,892549174,825502770,809054512,741946422,875836982c741553718,825307699,741751090,892612915,741816119,925905971l1664430649,808203317c825373484,875967025,908865580,926233394,808726581,859058476c959787572,1664561200,943141169,859321908,875311669,959524913c959723056,825373996,808597814,841758520,926167601,875639602c741354550,858797613,926496569,761476663,942683697,809056564c824981296,959656756,925970485,808725558,926299955,741751090c892611632,926431280,824981558,959656756,892678197,942760756c858797105,808989750,859058476,808794419,741750577,842608952c741355568,859125046,925707318,909391158,741880880,858993713c892351801,761475893,909260854,926495282,875637814,892941107c859125040,825767468,875837237,825438508,741553968,959789101c858927928,875637810,892941107,859125040,943206755,959656757c741880886,858993713,825242937,908867127,926232888,908866612c926102837,926232876,875968562,875637808,892941107,875902256c808661603,926300214,875637810,892941107,875902256,909390124c909652281,741880880,757872177,859320888,875574583,859058476c808794419,1664300341,842609709,925905720,824979506,959656756c892678197,943074355,876033329,741420084,943208237,825831989c841757237,926167601,943272498,825058101,959591993,926037043c875637810,892941107,859125040,909455916,825307193,824979506c841821238,943075379,741488438,858993713,892351801,828584757c926495288,842085686,875637808,892941107,909586736,842020396c842085177,892745772,842348336,959917356,858928946,741750068c875704626,959590967,761476408,909193777,825766963,824979510c959656756,892678197,892480560,809055287,741618745,959198769c943076406,741488953,858993713,892351801,828585013,943141426c959722040,875637814,892941107,876163376,926168876,875573553c825438508,741553968,925970489,909325623,859058476,808794419c1664365877,926036529,875706424,824981049,959656756,959524917c876031028,808530231,892742708,741815093,842216249,875967027c859058476,808794419,1664365877,926036529,875706424,824981049c959656756,959524917,876031028,808530231,741420084,875901229c909391672,741487927,858993713,892351801,828584757,808726840c942945843,875637808,892941107,909586736,875967020,960051510c808203312,892415276,808595512,842215476,859058476,808794419c1664300341,959592497,825570871,824979506,959656756,925970485c909257782,909586486,741357105,825044016,808924981,808663093c875637812,892941107,859125040,825766243,909324340,741357620c858993713,825242937,841758263,925906486,808857910,959197228c858798386,909325112,842084908,842151732,1664431673,892876849c909718323,824981556,959656756,925970485,909257782,892614965c741881904,926493744,959590450,741487929,875704626,959590967c828585270,926495288,842085686,875637808,892941107,909586736c859189804,809056057,808204336,909457708,858861619,841757233c926167601,909718066,942760757,858993976,942945849,859058476c808794419,741750577,959657522,808466743,741354552,825374009c808466224,825371704,842478642,892746034,943206755,959656757c741880886,858993713,825242937,841758263,926495542,942682169c959197228,943076406,808597817,842084908,842151732,1664431673c892876849,909718323,824981556,959656756,925970485,909257782c959920435,741879856,909716528,892941360,741749046,875704626c959590967,828585270,859125816,875968819,875637816,892941107c909586736,859189804,809056057,808204336,892415276,942683701c876099382,859058476,808794419,1664300341,875640881,875967280c824979512,959656756,925970485,909257782,858797364,741751090c859384880,959591221,741488951,875704626,959590967,828585270c808726840,942945843,875637808,892941107,909586736,875967020c842151731,808203314,892415276,909260851,842610992,859058476c808794419,1664300341,892876849,909718323,824981556,959656756c925970485,909257782,925972021,741879860,876162096,842086711c741617719,875704626,959590967,828585270,859125816,875968819c875637816,892941107,909586736,875967020,859058998,808204342c892415276,876163637,909455409,859058476,808794419,1664300341c859190834,808663091,875637812,892941107,825700656,875967020c859058998,808204342,892877100,875640374,841756724,926167601c909718066,942760757,858993976,942945849,859058476,808794419c741750577,808728114,875902004,741354548,942878777,825569847c825371698,842478642,892746034,943206755,959656757,741880886c858993713,825242937,841758263,959460662,808595763,942420012c842085942,909588275,842084908,842151732,1664431673,892876849c909718323,824981556,959656756,925970485,909257782,943010101c741750070,943270960,892680249,741618743,875704626,959590967c828585270,859125816,875968819,875637816,892941107,909586736c875967020,892613680,808203316,942684460,943076912,841758257c926167601,909718066,942760757,858993976,942945849,859058476c808794419,741750577,808793650,842085177,741354544,858797880c942684209,825371696,842478642,892746034,943206755,959656757c741880886,858993713,825242937,841758263,892417334,909456952c959197228,875706425,842347316,842084908,842151732,1664431673c926036529,875706424,824981049,959656756,959524917,909257780c875835444,741618741,825830448,892679222,741618228,875704626c959590967,828585270,943141426,959722040,875637814,892941107c876163376,892744236,825440560,808202290,943142956,909520951c841758776,926167601,909718066,842097461,943208242,909718578c859058476,808794419,741620017,825570866,892745781,741354550c875640889,858863414,825371702,842478642,892746034,943206755c959656757,741880886,858993713,825242937,841758263,875574326c875836724,942420012,926300473,942682680,842084908,842151732c1664431673,892876849,909718323,824981556,959656756,925970485c909257782,859385909,741356081,909650992,959592753,741488436c875704626,959590967,828585270,859125816,875968819,875637816c892941107,909586736,892744236,909653297,808203829,876165420c808465712,841758772,926167601,909718066,842097461,943208242c909718578,859058476,808794419,741620017,808728114,875902004c741354548,842150201,842084662,825371696,842478642,892746034c842150243,842545207,741751092,858993713,825242937,841757753c959460662,808595763,942420012,825570359,876098354,842084908c842151732,1664431673,926036529,875706424,824981049,959656756c959524917,909257780,943010101,741750070,808528944,859058736c909456952,842084908,842151732,1664431673,942683437,859387189c824979510,959656756,925970485,909257784,808530228,741357616c842607664,959723056,741880375,875704626,959590967,761476406c892874805,909326645,875637808,892941107,943141168,892744236c825504306,808202809,842545196,959459385,841757241,926167601c909718066,892166965,892680240,808858425,859058476,808794419c741881649,842348082,842479928,741354552,859124013,959854897c741749557,858993713,892351801,761475893,875640113,926102577c824980532,959656756,808726581,909257777,808529974,741618230c825044016,892613685,875835957,875637816,892941107,859125040c943206755,959656757,741880886,858993713,825242937,841758263c909587510,808727605,959197228,925971767,808990261,842084908c842151732,1664431673,825766957,859191602,824980536,959656756c925970485,909257776,909719604,741486901,943205424,892940343c741751090,875704626,959590967,761476406,842086452,942880313c875637812,892941107,808923440,875967020,808597049,808204340c959723564,892744755,841756726,926167601,909718066,875389749c959590712,876098358,859058476,808794419,741357361,808793650c943011634,741354548,892941113,959460402,825371702,842478642c892746034,943206755,959656757,741880886,858993713,825242937c841758263,926430518,842347833,757870636,875967793,859125556c824980025,959656756,892678197,942760755,909588786,808595765c859058476,808794419,741750577,943011378,892680503,741354546c909455661,825766448,741881904,858993713,892351801,828584757c808726840,942945843,875637808,892941107,909586736,892744236c892942136,808202805,959920428,960050739,841757752,926167601c909718066,825058101,909130037,959920440,875637810,892941107c859125040,875967020,926364468,808202294,892942380,959658036c841757744,926167601,909718066,825058101,909130037,959920440c875637810,892941107,859125040,892744236,859191348,808203827c926234668,825570103,841758774,926167601,909718066,825058101c909130037,959920440,875637810,892941107,859125040,892744236c942748981,808202807,892415276,825308467,875967029,859058476c808794419,1664300341,892876849,909718323,824981556,959656756c925970485,909257782,842544693,741618745,825044016,809056565c808728631,875637808,892941107,859125040,943206755,959656757c741880886,858993713,825242937,841758263,925971510,909194805c959197228,876098610,842215476,842084908,842151732,1664431673c875640881,875967280,824979512,959656756,925970485,909257782c943076660,741487416,859384880,892547377,741881908,875704626c959590967,828585270,859125816,875968819,875637816,892941107c909586736,875967020,842151731,808203314,943077676,842283064c841757746,926167601,909718066,942760757,858993976,942945849c859058476,808794419,741750577,959657522,808466743,741354552c926102585,808728625,825371696,842478642,892746034,943206755c959656757,741880886,858993713,825242937,841758263,808662070c943207990,757870636,842478897,808728120,824979504,959656756c892678197,942760755,909588786,808595765,859058476,808794419c741750577,859059762,943076912,741354552,909455661,959854136c741751094,858993713,892351801,828584757,808726840,942945843c875637808,892941107,909586736,875967020,909520947,808204344c926365996,942815026,841757235,926167601,909718066,892166965c892680240,808858425,859058476,808794419,741881649,842282546c892416308,741354546,842086712,808859960,825371696,842478642c892746034,808791395,959788344,741357107,858993713,825242937c841758775,892548406,875967029,942420012,875901749,875968560c842084908,842151732,1664431673,942683437,859387189,824979510c959656756,925970485,909257784,808596533,741355576,825044016c875639861,842479152,875637808,892941107,859125040,825766243c909324340,741357620,858993713,825242937,841758263,859321398c909588784,757870636,909326642,942813488,859058476,808794419c1664300341,875640881,875967280,824979512,959656756,925970485c909519926,858863921,959523894,942683702,959524140,892941368c943076148,859058476,808794419,1664300341,926036529,875706424c824981049,959656756,959524917,808987700,858797111,808202805c959524140,875641144,842479160,859058476,808794419,1664300341c926036529,875706424,824981049,959656756,959524917,808987700c942946102,808203825,959524140,909586488,875966512,859058476c808794419,1664300341,825569581,859058484,741618743,858993713c875574585,942420272,892352560,741881912,925707312,875575351c842609459,842084908,842151732,1664432185,926036529,875706424c824981049,959656756,959524917,909257780,875968816,741487923c825633840,959788600,824980536,959656756,892678197,858940212c909653552,824980023,959656756,892678197,875637812,825702710c909325104,741749036,842413361,842544947,841756724,926167601c943272498,942760757,858797105,808989750,859058476,808794419c741750577,959854390,943207992,824979500,842020405,942682424c825371704,842478642,892877106,959524195,859386422,842478132c859058476,808794419,741553461,825701942,942945845,824979500c825241654,926496306,825371702,842478642,892877106,825766243c909324340,741357620,858993713,825242937,908867127,892351287c741488436,892415024,926234166,875836722,842084908,842151732c1664432185,926495021,808596531,741487408,858993713,892351801c841757493,859125813,808596793,824979500,942748981,942944825c825371696,842478642,892877106,842150243,842545207,741751092c858993713,825242937,908866617,892417846,741880886,892415024c859387193,842479154,842084908,842151732,1664432185,959592497c825570871,824979506,959656756,925970485,926297142,808531763c808204336,959787308,942880561,741881395,875704626,959590967c828585272,926495288,842085686,875637808,892941107,909586736c876033580,875902515,741354548,875640881,875967280,841756728c926167601,808596274,942760754,909588786,808595765,859058476c808794419,741750577,909457206,909194807,824979500,892811317c909128756,825371700,842478642,892877106,842543459,892745529c741356081,858993713,825242937,908867127,858994231,741487921c942746672,876099888,909586738,842084908,858928948,1664233522c859386157,876033331,741618737,858993713,892351801,908866101c926366006,741488951,892415024,875770680,808859449,842084908c842151732,1664432185,959592497,825570871,824979506,959656756c925970485,926297142,858993712,808204338,926232876,892678457c741750068,875704626,959590967,828585272,926495288,842085686c875637808,892941107,909586736,825701932,909654064,741354548c876033329,825308729,841757237,926167601,943272498,942760757c858797105,808989750,859058476,808794419,741750577,808793910c808988722,824979500,925906741,876099126,825371704,842478642c892877106,825766243,909324340,741357620,858993713,825242937c908867127,842086710,741750066,892415024,942683701,876099382c842084908,842151732,1664432185,926036529,875706424,824981049c959656756,959524917,909519924,909455671,808204340,808857900c825373492,741357618,875704626,959590967,828585272,926495288c842085686,875637808,892941107,909586736,892745260,875575601c741354544,942814513,942879288,841758768,926167601,943272498c942760757,909588786,808595765,859058476,808794419,741750577c858928950,909326649,824979500,842543416,943140915,825371700c842478642,842019379,943206755,959656757,741880886,858993713c825242937,908867127,959526198,741356592,909192240,825505328c842216504,842084908,842151732,1664432185,892876849,909718323c824981556,959656756,925970485,909519926,809054517,808202292c825635116,842085936,741749559,875704626,959590967,828585272c859125816,875968819,875637816,892941107,909586736,892745260c875575601,741354544,926168369,825768246,841758263,926167601c943272498,825058101,959525945,892809782,875637810,892941107c859125040,892745260,926233656,741354550,825243697,892548404c841758774,926167601,808596274,842097458,943208242,909718578c859058476,808794419,741620017,943011382,909587764,824979500c909455416,926431028,825371698,842478642,842019379,943206755c959656757,741880886,858993713,825242937,908867127,909391926c741356087,892415024,892679220,942945330,842084908,842151732c1664432185,842608941,909324596,741357113,858993713,892351801c908866357,808793654,741486897,892415024,808726836,808597302c842084908,842151732,1664432185,926036529,875706424,824981049c959656756,959524917,909519924,825242934,808202801,859124012c808858168,741488953,875704626,959590967,761476408,909130033c825307443,824981558,959656756,892678197,909519923,892548404c808203312,859124012,892416309,741619250,875704626,959590967c828585272,859125816,875968819,875637816,892941107,909586736c926299692,942747960,741354548,808662321,959459897,841756726c926167601,943272498,825058101,959525945,892809782,875637810c892941107,859125040,825701932,808727607,741354544,892942129c825374257,841757233,926167601,808596274,842097458,943208242c909718578,859058476,808794419,741620017,925972278,808465460c824979500,959461687,808990518,825371704,842478642,842019379c825766243,909324340,741357620,858993713,825242937,908867127c875968311,741618226,959523888,825570615,876097847,842084908c858928948,1664233522,875640881,875967280,824979512,959656756c925970485,825699382,926497076,808203831,943140140,875770676c741880888,875704626,959590967,761476408,909193777,825766963c824979510,959656756,892678197,892480560,942813751,741355576c825044016,959853623,825636658,875637814,892941107,859125040c842543459,892745529,741356081,858993713,825242937,942421559c875967025,741356598,825044016,825308471,842608946,875637808c892941107,859125040,842543459,892745529,741356081,858993713c825242937,942421559,960049457,741617713,825044016,926037047c825439027,875637810,892941107,859125040,943206755,959656757c741880886,858993713,825242937,942421559,808661809,741750577c892415024,842479154,909456950,842084908,842151732,1664432185c959983917,842544432,741880373,858993713,892351801,925643573c959658294,741619250,925707312,875901488,741488949,858993713c892351801,828584757,859125816,875968819,875637816,892941107c909586736,892810796,942682672,757870892,808531766,875968568c859058476,808794419,1664300341,959592497,825570871,824979506c959656756,925970485,926297142,808595509,892873784,943077681c908930097,875641138,741357109,858993713,892351801,828584757c859125816,875968819,875637816,892941107,909586736,892810796c942682672,892679724,757872435,825243703,875900980,825371700c842478642,892877106,842150243,842545207,741751092,858993713c825242937,841757753,808858166,842348338,757870636,943142966c892876086,825371702,842478642,926366002,892415331,875639857c875837235,859058476,808794419,741421108,892417586,925971509c741354550,892745011,876098865,859058476,808794419,1664365877c875640881,875967280,824979512,959656756,925970485,808987702c842608694,741354552,892809517,926298676,741880886,858993713c892351801,828584757,808726840,942945843,875637808,892941107c909586736,926233132,875901492,824981552,925707318,892679990c842217015,842084908,842151732,1664432185,892876849,909718323c824981556,959656756,925970485,876031030,926300209,808202805c909585708,875902521,741619767,875704626,959590967,828585272c943141426,959722040,875637814,892941107,876163376,842282796c942813749,741354552,926430509,892481586,875637814,892941107c859125040,842543459,892745529,741356081,858993713,825242937c892089911,926103097,942421559,925906230,757871413,808792887c926363957,825371702,842478642,892877106,942746979,943141173c909193781,859058476,808794419,741553461,842217014,842216498c757870636,825701175,842610740,825371704,842478642,892877106c842543459,892745529,741356081,858993713,825242937,908867127c842217269,741879862,925707312,892940851,875705908,842084908c842151732,1664432185,926429485,909457202,741749559,858993713c892351801,908866357,825243189,741749557,825044016,825243192c842543927,875637812,892941107,859125040,842150243,842545207c741751092,858993713,825242937,908866617,825243189,741749557c959523888,859125561,808989239,842084908,858928948,1664233522c808988973,842020146,741618737,858993713,892351801,908866357c859191349,741357622,925707313,959590452,909456948,842084908c842151732,1664432185,875640881,875967280,824979512,959656756c925970485,909519926,943010353,808203314,925969708,825833784c842215993,859058476,808794419,1664300341,926036529,875706424c824981049,959656756,959524917,892742708,909325880,808202296c876031276,943207476,741357113,875704626,959590967,828585272c926495288,842085686,875637808,892941107,909586736,959788588c892810297,741354546,926168877,909390646,841758776,926167601c943272498,825058101,808858424,926234165,875637814,892941107c859125040,842413612,959985205,741354550,892745517,875574836c841756728,926167601,943272498,825058101,892481592,875639344c875637812,892941107,859125040,926234156,875640889,741420084c808793901,875575351,841758257,926167601,943272498,942760757c858797105,808989750,859058476,808794419,741750577,909129270c943206960,757870636,909653809,892548919,824980528,959656756c892678197,842097459,943208242,909718578,859058476,808794419c741620017,959919414,875835704,757870636,959722807,842478647c825371696,842478642,892877106,842543459,892745529,741356081c858993713,825242937,908867127,959592757,741749042,925707312c842086453,942945328,842084908,842151732,1664432185,842543405c926036784,741749561,858993713,892351801,908866357,909325621c741355568,925707312,909259062,909586742,842084908,842151732c1664432185,892876849,909718323,824981556,959656756,925970485c909519926,858863921,808202294,909585708,859190067,741880371c875704626,959590967,828585272,926495288,842085686,875637808c892941107,909586736,909456940,925906742,741354546,858798125c842608690,841758257,926167601,943272498,825058101,959591993c926037043,875637810,892941107,859125040,926233132,808596022c824981041,925707318,825243961,842086708,842084908,842151732c1664432185,926036529,875706424,824981049,959656756,959524917c892480564,909456695,741357620,757872177,909130039,808662578c825371700,842478642,892877106,925969763,842149937,909456439c859058476,808794419,741422897,859256114,926431541,909192242c926362924,825571121,741749561,875704626,959590967,828585272c808726840,942945843,875637808,892941107,909586736,959657772c875638841,741354548,892942641,825242676,841758770,926167601c808596274,842097458,943208242,909718578,859058476,808794419c741620017,825439287,875706423,824979500,926429232,825307187c825371698,842478642,892746034,825766243,909324340,741357620c858993713,825242937,841758263,892482358,842084664,824979500c959590704,825504818,825371702,842478642,892746034,925969763c959657267,808989235,859058476,808794419,741553461,959591986c909718841,741354552,875573549,808662069,741488434,858993713c892351801,828584757,808726840,942945843,875637808,892941107c909586736,942945836,875966520,908865580,808857654,741881906c858993713,892351801,828585013,808726840,942945843,875637808c892941107,909586736,892810796,942682672,909717804,741879862c842478648,808728884,825371704,842478642,892746034,943206755c959656757,741880886,858993713,825242937,841758263,825701174c875968566,942420012,892351284,875573557,842084908,842151732c1664431673,959592497,825570871,824979506,959656756,925970485c909257782,892876083,741488951,808987696,808465721,741488438c875704626,959590967,828585270,926495288,842085686,875637808c892941107,909586736,859189804,842019381,808203829,892415276c926365490,842215989,859058476,808794419,1664300341,875640881c875967280,824979512,959656756,925970485,909257782,926036275c741356592,825044016,892547637,842608696,875637816,892941107c859125040,825766243,909324340,741357620,858993713,825242937c841758263,959525686,909587762,942420012,825307440,875966514c842084908,842151732,1664431673,875640881,875967280,824979512c959656756,925970485,909257782,808663346,741487412,959917104c925972790,741357111,875704626,959590967,828585270,808726840c942945843,875637808,892941107,909586736,842412588,942945848c808203833,892352556,859189299,841758774,926167601,909718066c942760757,858797105,808989750,859058476,808794419,741750577c926037554,909326649,741354544,943207224,808988726,825371696c842478642,892746034,825766243,909324340,741357620,858993713c825242937,841758263,909128502,875574577,942420012,909521971c909718582,842084908,842151732,1664431673,892876849,909718323c824981556,959656756,925970485,909257782,909195059,741619256c859319344,842478640,741488945,875704626,959590967,828585270c926495288,842085686,875637808,892941107,909586736,859189804c842019381,808203829,909260844,943142706,841758776,926167601c909718066,825058101,808661301,909194553,875637816,892941107c859125040,859189804,858862902,808204338,842151980,892549168c841757752,926167601,909718066,942760757,909588786,808595765c859058476,808794419,741750577,892548658,892481586,741354550c943141176,942815544,825371696,842478642,892746034,875638115c875837239,876098867,859058476,808794419,741553461,926103090c808727096,741354544,909324600,926495801,825371702,842478642c892746034,842543459,892745529,741356081,858993713,825242937c841758263,943010614,842610485,757870636,808858673,859190838c824981558,959656756,892678197,841835315,842281776,875837235c859058476,808794419,741685553,926037554,842543923,741354548c926167861,909587255,859058476,808794419,1664365877,892876849c909718323,824981556,959656756,925970485,875637814,926234934c875967033,757870636,942880567,942684468,825371704,842478642c892877106,825766243,909324340,741357620,858993713,825242937c925644343,825372980,741749042,959851568,808857650,824981041c959656756,892678197,942760756,858993976,942945849,859058476c808794419,741750577,842217525,741617719,859125046,842476598c925971763,824980532,959656756,892678197,942760756,858993976c942945849,859058476,808794419,741750577,842217525,741617719c942944305,741750581,875902519,942944310,859058476,808794419c1664365877,892876849,909718323,824981556,959656756,925970485c943008822,808923699,858860596,842477617,909719340,926363961c875637814,892941107,875902256,943206755,959656757,741880886c858993713,825242937,892089911,926036792,959198256,875574072c892152880,876033333,741880373,858993713,892351801,828584757c926495288,842085686,875637808,892941107,909586736,909718828c909588275,825702444,959984182,943140140,842216502,741355568c875704626,959590967,828585272,926495288,842085686,875637808c892941107,909586736,808793900,842479667,741354544,825833777c943010866,841757746,926167601,808596274,942760754,858797105c808989750,859058476,808794419,741750577,943077430,942815025c757870636,960049464,859059768,825371698,842478642,892877106c842543459,892745529,741356081,858993713,825242937,908867127c825700921,741487925,942484528,808662320,943076150,842084908c842151732,1664432185,959592497,825570871,824979506,959656756c925970485,943074358,842478647,808203318,825765164,842610485c741880369,875704626,959590967,828585272,926495288,842085686c875637808,892941107,909586736,825833004,942944308,741354544c925972525,842610744,841756728,926167601,943272498,942760757c909588786,808595765,859058476,808794419,741750577,808597814c909193270,824979500,825767993,959459376,825371702,842478642c842019379,943206755,959656757,741880886,858993713,825242937c908867127,859060536,741488440,942484528,808794416,842479152c842084908,842151732,1664432185,959592497,825570871,824979506c959656756,925970485,943074358,942813496,808202288,825765164c876164659,741750585,875704626,959590967,828585272,926495288c842085686,875637808,892941107,909586736,943207980,858994743c741354550,876164909,909128248,841758768,926167601,943272498c942760757,909588786,808595765,859058476,808794419,741750577c808531255,909455924,757870636,959788855,875705908,825371696c842478642,892877106,825766243,909324340,741357620,858993713c825242937,925644343,892678196,741357622,825044016,892875575c808466739,875637816,892941107,859125040,842543459,892745529c741356081,858993713,825242937,942421559,892941105,741486903c926231600,909195062,824979512,959656756,892678197,858940212c909653552,824980023,959656756,892678197,875637812,875968822c808466484,741749036,875705645,808990770,875637808,892941107c859125040,825568611,909456944,741486901,858993713,892351801c908866357,825831734,824981043,926100780,926430263,824981043c959656756,892678197,942760755,858797105,808989750,859058476c808794419,741750577,959526454,741749553,859125046,858598455c875902259,741487412,858993713,892351801,828584757,808726840c942945843,875637808,892941107,909586736,825636396,909324601c825438508,741488432,859322673,926232633,841757241,926167601c808596274,942760754,858993976,942945849,859058476,808794419c741750577,808661303,943075635,757870636,825504312,859254840c825371702,842478642,892877106,943206755,959656757,741880886c858993713,825242937,925644343,842477873,741751088,942484528c926103602,808726581,842084908,842151732,1664432185,892876849c909718323,824981556,959656756,925970485,825699382,909587250c808202803,859319596,959853874,741618739,875704626,959590967c761476408,909719089,959789365,824981558,959656756,892678197c808922163,875902777,808204344,859319596,859191094,741880886c875704626,959590967,761476408,909653553,842019121,824981552c959656756,892678197,808922163,960049209,808202805,876096812c926234928,741487929,875704626,959590967,828585272,808726840c942945843,875637808,892941107,909586736,808531756,842019124c741354548,959920433,875639095,841758776,926167601,808596274c942760754,858797105,808989750,859058476,808794419,741750577c808530231,808858934,757870636,825570360,892482101,825371702c842478642,892877106,825766243,909324340,741357620,858993713c825242937,925644343,858927408,741356085,942484528,875772212c808858934,842084908,842151732,1664432185,875640881,875967280c824979512,959656756,925970485,808922166,943208247,808202296c942880812,942683704,875637808,892941107,875902256,825766243c909324340,741357620,858993713,825242937,824981047,943273524c808726836,741354552,858797880,942684209,859058476,808794419c1664365877,842544685,959590966,824981047,959656756,892678197c875637811,876099894,942683185,892679724,757872179,926431032c943076912,825371704,842478642,892877106,842150243,842545207c741751092,858993713,825242937,925643833,808662577,741880888c825044016,825438774,875967801,875637816,892941107,859125040c909192547,808989745,808726583,859058476,808794419,741553461c892483122,825374515,741354550,859125805,942683189,841757750c926167601,943272498,942760757,858797105,808989750,859058476c808794419,741750577,909324599,875575096,757870636,926364984c909194547,825371704,842478642,892877106,909192547,858994998c842610994,859058476,808794419,741553461,942747703,909455417c757870636,876033841,892352817,824980025,959656756,892678197c942760755,858993976,942945849,859058476,808794419,741750577c875705906,943075639,741354544,942748977,808989491,841758772c926167601,943272498,825058101,892417334,808597296,875637808c892941107,859125040,942683948,825504820,741354550,875640113c926102577,841757748,926167601,943272498,942760757,909588786c808595765,859058476,808794419,741750577,892481591,842609972c824979500,960049205,875837748,825371696,842478642,892877106c842543459,892745529,741356081,858993713,825242937,925644343c825570352,741355570,942484528,842608950,842478649,842084908c842151732,1664432185,959592497,825570871,824979506,959656756c925970485,808922166,842151989,808202807,909651244,858927414c741750583,875704626,959590967,828585272,926495288,842085686c875637808,892941107,909586736,925906732,875770673,741354548c808925229,808988979,841756728,926167601,943272498,942760757c909588786,808595765,859058476,808794419,741750577,892350519c876099895,757870636,892614456,942879281,825371700,842478642c892877106,842543459,892745529,741356081,858993713,825242937c925644343,926168624,741879864,942484528,909654067,824981552c959656756,892678197,741368627,858993713,892351801,824980533c926430772,859320889,741354546,892351793,825570615,841758259c926167601,943272498,942760757,909588786,808595765,859058476c808794419,741750577,842215479,942813488,824979500,892416053c859320374,825371698,842478642,892877106,842543459,892745529c741356081,858993713,825242937,925644343,892875568,741619254c875637808,909326137,942814518,842084908,842151732,1664432185c859189549,825767475,741879860,858993713,892351801,925643573c909194544,741749559,875637808,925971257,875704882,842084908c842151732,1664432185,875640881,875967280,824979512,959656756c925970485,825699382,859125301,808202801,808725804,875837752c824980534,959656756,892678197,892166963,892743729,842085686c859058476,808794419,741553461,959526454,741749553,892415024c859124274,842347314,842084908,842151732,1664432185,825700653c825373748,741357111,858993713,892351801,925643573,942748214c741881395,959523888,875770681,909588786,842084908,858928948c1664233522,926036529,875706424,824981049,959656756,959524917c909257780,943274032,741749048,841821232,875639350,741355572c858993713,892351801,828584757,926495288,842085686,875637808c892941107,909586736,842020396,842085177,943011884,909193781c925969708,960051510,943206966,859058476,808794419,1664300341c909586733,808794166,741357109,858993713,892351801,841757493c808859701,909455413,875311148,875770424,741751092,858993713c892351801,761476149,909522737,892351800,824979510,959656756c892678197,875637811,825571638,942815027,741749036,926363949c909325111,741356083,858993713,892351801,828584757,943141426c959722040,875637814,892941107,876163376,808858156,825308981c824981043,825044022,875575351,875573816,875637816,892941107c859125040,842150243,842545207,741751092,858993713,825242937c841757753,808792118,808465973,741749036,909390125,808859700c741488438,858993713,892351801,761475893,875769906,876032818c875637812,892941107,892940592,875640620,875705395,741354544c960049453,876163634,875637812,892941107,859125040,943206755c959656757,741880886,858993713,825242937,908867127,909391926c824980023,909192492,842479415,824981041,959656756,892678197c942760755,909588786,808595765,859058476,808794419,741750577c876099126,741488438,959526200,741423158,892481837,825831992c875637810,892941107,859125040,943206755,959656757,741880886c858993713,825242937,908867127,909391926,908866103,926102837c925969708,842412856,909588279,859058476,808794419,1664300341c875640881,875967280,824979512,959656756,925970485,909585462c959658034,808203312,943272748,943207732,875637816,892941107c875902256,909521507,859321139,824980528,959656756,925970485c825764913,808464953,741354544,909390125,909127736,741355572c858993713,892351801,828584757,859125816,875968819,875637816c892941107,909586736,842412588,842544694,808204344,943140140c926102066,741751094,875704626,959590967,828585272,926495288c842085686,875637808,892941107,909586736,943010348,859190321c808203312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926232931,925971513,741354550,842545459c926036534,875637810,892482611,925904953,925970732,943076408c741487923,825241908,875966521,959996729,859190066,741552183c808596024,808597305,892939316,842151737,741554482,825832761c876033849,875768886,858927410,808987699,842019384,1664627763c825832760,925905970,876096566,842346802,741618738,825831992c808989495,892939316,842151737,741554482,825832761,876033849c942746678,909325617,825636144,892483683,875574072,925644852c909588280,824980536,859256374,842086706,909519922,926364728c942746681,825637174,808530225,909586732,909324857,1664169272c825439793,859386162,824979761,842608952,909325108,960048178c875574582,741554486,842348849,909588024,959197753,959527216c875902260,909652268,943208505,1664233779,808663353,859059761c959523890,859255349,892679735,892811308,959852599,824980536c926430263,909717553,925969457,808857909,859125303,859388204c842412086,929247286,926036534,892745528,943206700,875770933c741816372,926101554,926168886,824981305,859386936,825765938c960048178,858797366,741422385,842020657,909259057,828583987c858796854,943208502,942746680,825309494,876032306,909586732c909522744,741750320,825243441,875704374,824980528,943273528c926233907,959523897,943076915,859123763,909652323,842543417c741815600,959854641,859322672,824979509,842020664,909325113c942746674,842217521,909259062,825766188,926430520,741554486c909654321,892482102,828584246,858862903,926167859,959589431c741423154,741354544,1664101424,926103602,943206455,892088364c858862898,943077689,859058476,959787572,741814320,943141169c859321908,875311669,959524913,959723056,943075683,942814772c741814324,842348337,943011635,824981814,875573302,842281784c842083381,876099122,842479154,959656236,842348340,741749560c825243441,926103096,946025528,859125808,942682672,859256108c825372985,824981297,892941880,876097591,925969464,925972790c875769904,876033324,809055284,942422065,926364983,892875057c825505635,825702452,942420278,859321655,892352309,859189548c942880564,741355826,875837237,943143220,808987696,842019384c741880883,825832760,925905970,876110646,842346802,741618738c825831992,808989495,892939316,842151737,741554482,825832761c876033849,942746678,909325617,825636144,892483628,875574072c895694900,808663095,942813235,825766188,909391928,741487927c959526961,842609458,892089911,892613687,892547890,909521196c959591223,741487153,825440561,943011892,828584752,875704376c809055542,926231608,942945332,741422135,875968561,959854387c824980531,809054520,808530484,942746678,808727093,892417589c825766188,859058233,1664169777,825702197,943142961,808594481c926299955,876099380,876033324,809055284,824980528,825833015c876098103,942746680,959918645,842347061,859386156,926038069c1664628018,859126065,892482872,824981298,892416055,809054521c959982649,858927155,741618483,892549433,859191603,943270963c926168112,741488944,959854385,909193780,962803249,842610999c943075380,959461676,842283313,824979513,842544695,959722293c943270969,925906736,741421876,909326641,876098357,824980786c875573817,858796849,959537977,892547635,959592247,808923436c925906481,741751095,842348593,875968823,925643831,842478134c859255091,892940588,926167092,741880883,943076913,842544945c962801970,926232632,842346808,943075628,842019636,741947441c842217521,825831478,824980019,808597560,876098866,959523891c909128501,926431287,842413868,842150194,828584240,825833015c808662832,959523892,959656757,875902260,825831724,959919413c741947444,842348849,925971509,959199033,842479927,926366007c825831724,909654328,1664693043,859322673,892941622,824980533c943206712,926365236,943270968,825635632,741618227,842020657c959853105,824981556,876164664,959525940,909192245,959788854c926363699,808989027,926365233,741619249,808990517,942814771c942746677,808466232,909588279,859386156,858928689,741423159c876099121,909128502,824981811,926430776,909260598,876110646c808858422,741880372,842348337,808989494,892089137,925906743c825766452,943272236,959788595,741815861,808597809,842281778c892090425,825570100,825570615,925971712,1980772915,0c2025848832,0,0,2022244352,812384256,963391532c741618737,825844528,959198260,741618737,825830448,808203316c828583980,824981041,959656756,892678197,825371700,943075894c741354552,859125046,808528950,926234676,741368631,825830448c959198260,741618737,959787572,741356600,909206320,808858421c842347316,842084908,858928948,741618737,808530737,908866103c909325621,909521196,943076401,741488438,875704626,825438775c761476148,892416049,892416560,841758774,926167601,943010098c825044016,808792368,909455666,825371704,842478642,808990001c858860844,825373240,909588281,895692844,825701943,741357622c858993713,892351801,875312181,943273266,808202292,892743980c875574835,741487923,875704626,825438775,912471092,909325621c892679724,824981043,875640374,926300214,825371698,842478642c875835699,808529196,842020145,943076657,842084908,825374516c1664104501,825241901,825372725,741881397,875704626,892416567c757870648,842543921,859125810,808202801,909193516,892679724c862140211,842084658,808203318,842151468,875967029,824980534c842281780,808466741,825306167,909391927,842347320,808530988c909130033,912472372,909390902,858534710,842084658,858535481c926233649,858535735,959918132,892089650,808528948,1664102448c842412338,741881910,825044016,842217526,909193785,892546096c892874800,925970732,943076408,741487923,825241908,875966521c892494649,741814837,875835705,825373484,875967025,908865580c909325621,925972780,1664364597,859125046,741355574,926233398c741748785,825767990,741947699,808793910,741880115,809055028c741881145,909325623,1664562487,876032567,741486902,741945393c825307699,741619250,825044016,842217526,909193785,892546096c892874800,925970787,943076408,741487923,825241908,875966521c842345529,842610225,741816368,875704626,825438775,808203828c808856876,959920435,1664497463,825831991,741553968,741945393c825307699,741619250,926100528,892746034,741750579,875770929c809055538,828585776,876099377,892549174,825502770,809054512c741946422,875836982,741553718,825307699,741751090,892612915c741816119,925905971,1664430649,808203317,825373484,875967025c908865580,926233394,808726581,859058476,959787572,1664561200c943141169,859321908,875311669,959524913,959723056,825373996c808597814,841758520,926167601,875639602,741354550,858797613c926496569,761476663,942683697,809056564,824981296,959656756c925970485,808725558,926299955,741751090,892611632,926431280c824981558,959656756,892678197,942760756,858797105,808989750c859058476,808794419,741750577,842608952,741355568,859125046c925707318,909391158,741880880,858993713,892351801,761475893c909260854,926495282,875637814,892941107,859125040,825767468c875837237,825438508,741553968,959789101,858927928,875637810c892941107,859125040,943206755,959656757,741880886,858993713c825242937,908867127,926232888,908866612,926102837,926232876c875968562,875637808,892941107,875902256,808661603,926300214c875637810,892941107,875902256,909390124,909652281,741880880c757872177,859320888,875574583,859058476,808794419,1664300341c842609709,925905720,824979506,959656756,892678197,943074355c876033329,741420084,943208237,825831989,841757237,926167601c943272498,825058101,959591993,926037043,875637810,892941107c859125040,909455916,825307193,824979506,841821238,943075379c741488438,858993713,892351801,828584757,926495288,842085686c875637808,892941107,909586736,842020396,842085177,892745772c842348336,959917356,858928946,741750068,875704626,959590967c761476408,909193777,825766963,824979510,959656756,892678197c892480560,809055287,741618745,959198769,943076406,741488953c858993713,892351801,828585013,943141426,959722040,875637814c892941107,876163376,926168876,875573553,825438508,741553968c925970489,909325623,859058476,808794419,1664365877,926036529c875706424,824981049,959656756,959524917,876031028,808530231c892742708,741815093,842216249,875967027,859058476,808794419c1664365877,926036529,875706424,824981049,959656756,959524917c876031028,808530231,741420084,875901229,909391672,741487927c858993713,892351801,828584757,808726840,942945843,875637808c892941107,909586736,875967020,960051510,808203312,892415276c808595512,842215476,859058476,808794419,1664300341,959592497c825570871,824979506,959656756,925970485,909257782,909586486c741357105,825044016,808924981,808663093,875637812,892941107c859125040,825766243,909324340,741357620,858993713,825242937c841758263,925906486,808857910,959197228,858798386,909325112c842084908,842151732,1664431673,892876849,909718323,824981556c959656756,925970485,909257782,892614965,741881904,926493744c959590450,741487929,875704626,959590967,828585270,926495288c842085686,875637808,892941107,909586736,859189804,809056057c808204336,909457708,858861619,841757233,926167601,909718066c942760757,858993976,942945849,859058476,808794419,741750577c959657522,808466743,741354552,825374009,808466224,825371704c842478642,892746034,943206755,959656757,741880886,858993713c825242937,841758263,926495542,942682169,959197228,943076406c808597817,842084908,842151732,1664431673,892876849,909718323c824981556,959656756,925970485,909257782,959920435,741879856c909716528,892941360,741749046,875704626,959590967,828585270c859125816,875968819,875637816,892941107,909586736,859189804c809056057,808204336,892415276,942683701,876099382,859058476c808794419,1664300341,875640881,875967280,824979512,959656756c925970485,909257782,858797364,741751090,859384880,959591221c741488951,875704626,959590967,828585270,808726840,942945843c875637808,892941107,909586736,875967020,842151731,808203314c892415276,909260851,842610992,859058476,808794419,1664300341c892876849,909718323,824981556,959656756,925970485,909257782c925972021,741879860,876162096,842086711,741617719,875704626c959590967,828585270,859125816,875968819,875637816,892941107c909586736,875967020,859058998,808204342,892415276,876163637c909455409,859058476,808794419,1664300341,859190834,808663091c875637812,892941107,825700656,875967020,859058998,808204342c892877100,875640374,841756724,926167601,909718066,942760757c858993976,942945849,859058476,808794419,741750577,808728114c875902004,741354548,942878777,825569847,825371698,842478642c892746034,943206755,959656757,741880886,858993713,825242937c841758263,959460662,808595763,942420012,842085942,909588275c842084908,842151732,1664431673,892876849,909718323,824981556c959656756,925970485,909257782,943010101,741750070,943270960c892680249,741618743,875704626,959590967,828585270,859125816c875968819,875637816,892941107,909586736,875967020,892613680c808203316,942684460,943076912,841758257,926167601,909718066c942760757,858993976,942945849,859058476,808794419,741750577c808793650,842085177,741354544,858797880,942684209,825371696c842478642,892746034,943206755,959656757,741880886,858993713c825242937,841758263,892417334,909456952,959197228,875706425c842347316,842084908,842151732,1664431673,926036529,875706424c824981049,959656756,959524917,909257780,875835444,741618741c825830448,892679222,741618228,875704626,959590967,828585270c943141426,959722040,875637814,892941107,876163376,892744236c825440560,808202290,943142956,909520951,841758776,926167601c909718066,842097461,943208242,909718578,859058476,808794419c741620017,825570866,892745781,741354550,875640889,858863414c825371702,842478642,892746034,943206755,959656757,741880886c858993713,825242937,841758263,875574326,875836724,942420012c926300473,942682680,842084908,842151732,1664431673,892876849c909718323,824981556,959656756,925970485,909257782,859385909c741356081,909650992,959592753,741488436,875704626,959590967c828585270,859125816,875968819,875637816,892941107,909586736c892744236,909653297,808203829,876165420,808465712,841758772c926167601,909718066,842097461,943208242,909718578,859058476c808794419,741620017,808728114,875902004,741354548,842150201c842084662,825371696,842478642,892746034,842150243,842545207c741751092,858993713,825242937,841757753,959460662,808595763c942420012,825570359,876098354,842084908,842151732,1664431673c926036529,875706424,824981049,959656756,959524917,909257780c943010101,741750070,808528944,859058736,909456952,842084908c842151732,1664431673,942683437,859387189,824979510,959656756c925970485,909257784,808530228,741357616,842607664,959723056c741880375,875704626,959590967,761476406,892874805,909326645c875637808,892941107,943141168,892744236,825504306,808202809c842545196,959459385,841757241,926167601,909718066,892166965c892680240,808858425,859058476,808794419,741881649,842348082c842479928,741354552,859124013,959854897,741749557,858993713c892351801,761475893,875640113,926102577,824980532,959656756c808726581,909257777,808529974,741618230,825044016,892613685c875835957,875637816,892941107,859125040,943206755,959656757c741880886,858993713,825242937,841758263,909587510,808727605c959197228,925971767,808990261,842084908,842151732,1664431673c825766957,859191602,824980536,959656756,925970485,909257776c909719604,741486901,943205424,892940343,741751090,875704626c959590967,761476406,842086452,942880313,875637812,892941107c808923440,875967020,808597049,808204340,959723564,892744755c841756726,926167601,909718066,875389749,959590712,876098358c859058476,808794419,741357361,808793650,943011634,741354548c892941113,959460402,825371702,842478642,892746034,943206755c959656757,741880886,858993713,825242937,841758263,926430518c842347833,757870636,875967793,859125556,824980025,959656756c892678197,942760755,909588786,808595765,859058476,808794419c741750577,943011378,892680503,741354546,909455661,825766448c741881904,858993713,892351801,828584757,808726840,942945843c875637808,892941107,909586736,892744236,892942136,808202805c959920428,960050739,841757752,926167601,909718066,825058101c909130037,959920440,875637810,892941107,859125040,875967020c926364468,808202294,892942380,959658036,841757744,926167601c909718066,825058101,909130037,959920440,875637810,892941107c859125040,892744236,859191348,808203827,926234668,825570103c841758774,926167601,909718066,825058101,909130037,959920440c875637810,892941107,859125040,892744236,942748981,808202807c892415276,825308467,875967029,859058476,808794419,1664300341c892876849,909718323,824981556,959656756,925970485,909257782c842544693,741618745,825044016,809056565,808728631,875637808c892941107,859125040,943206755,959656757,741880886,858993713c825242937,841758263,925971510,909194805,959197228,876098610c842215476,842084908,842151732,1664431673,875640881,875967280c824979512,959656756,925970485,909257782,943076660,741487416c859384880,892547377,741881908,875704626,959590967,828585270c859125816,875968819,875637816,892941107,909586736,875967020c842151731,808203314,943077676,842283064,841757746,926167601c909718066,942760757,858993976,942945849,859058476,808794419c741750577,959657522,808466743,741354552,926102585,808728625c825371696,842478642,892746034,943206755,959656757,741880886c858993713,825242937,841758263,808662070,943207990,757870636c842478897,808728120,824979504,959656756,892678197,942760755c909588786,808595765,859058476,808794419,741750577,859059762c943076912,741354552,909455661,959854136,741751094,858993713c892351801,828584757,808726840,942945843,875637808,892941107c909586736,875967020,909520947,808204344,926365996,942815026c841757235,926167601,909718066,892166965,892680240,808858425c859058476,808794419,741881649,842282546,892416308,741354546c842086712,808859960,825371696,842478642,892746034,808791395c959788344,741357107,858993713,825242937,841758775,892548406c875967029,942420012,875901749,875968560,842084908,842151732c1664431673,942683437,859387189,824979510,959656756,925970485c909257784,808596533,741355576,825044016,875639861,842479152c875637808,892941107,859125040,825766243,909324340,741357620c858993713,825242937,841758263,859321398,909588784,757870636c909326642,942813488,859058476,808794419,1664300341,875640881c875967280,824979512,959656756,925970485,909519926,858863921c959523894,942683702,959524140,892941368,943076148,859058476c808794419,1664300341,926036529,875706424,824981049,959656756c959524917,808987700,858797111,808202805,959524140,875641144c842479160,859058476,808794419,1664300341,926036529,875706424c824981049,959656756,959524917,808987700,942946102,808203825c959524140,909586488,875966512,859058476,808794419,1664300341c825569581,859058484,741618743,858993713,875574585,942420272c892352560,741881912,925707312,875575351,842609459,842084908c842151732,1664432185,926036529,875706424,824981049,959656756c959524917,909257780,875968816,741487923,825633840,959788600c824980536,959656756,892678197,858940212,909653552,824980023c959656756,892678197,875637812,825702710,909325104,741749036c842413361,842544947,841756724,926167601,943272498,942760757c858797105,808989750,859058476,808794419,741750577,959854390c943207992,824979500,842020405,942682424,825371704,842478642c892877106,959524195,859386422,842478132,859058476,808794419c741553461,825701942,942945845,824979500,825241654,926496306c825371702,842478642,892877106,825766243,909324340,741357620c858993713,825242937,908867127,892351287,741488436,892415024c926234166,875836722,842084908,842151732,1664432185,926495021c808596531,741487408,858993713,892351801,841757493,859125813c808596793,824979500,942748981,942944825,825371696,842478642c892877106,842150243,842545207,741751092,858993713,825242937c908866617,892417846,741880886,892415024,859387193,842479154c842084908,842151732,1664432185,959592497,825570871,824979506c959656756,925970485,926297142,808531763,808204336,959787308c942880561,741881395,875704626,959590967,828585272,926495288c842085686,875637808,892941107,909586736,876033580,875902515c741354548,875640881,875967280,841756728,926167601,808596274c942760754,909588786,808595765,859058476,808794419,741750577c909457206,909194807,824979500,892811317,909128756,825371700c842478642,892877106,842543459,892745529,741356081,858993713c825242937,908867127,858994231,741487921,942746672,876099888c909586738,842084908,858928948,1664233522,859386157,876033331c741618737,858993713,892351801,908866101,926366006,741488951c892415024,875770680,808859449,842084908,842151732,1664432185c959592497,825570871,824979506,959656756,925970485,926297142c858993712,808204338,926232876,892678457,741750068,875704626c959590967,828585272,926495288,842085686,875637808,892941107c909586736,825701932,909654064,741354548,876033329,825308729c841757237,926167601,943272498,942760757,858797105,808989750c859058476,808794419,741750577,808793910,808988722,824979500c925906741,876099126,825371704,842478642,892877106,825766243c909324340,741357620,858993713,825242937,908867127,842086710c741750066,892415024,942683701,876099382,842084908,842151732c1664432185,926036529,875706424,824981049,959656756,959524917c909519924,909455671,808204340,808857900,825373492,741357618c875704626,959590967,828585272,926495288,842085686,875637808c892941107,909586736,892745260,875575601,741354544,942814513c942879288,841758768,926167601,943272498,942760757,909588786c808595765,859058476,808794419,741750577,858928950,909326649c824979500,842543416,943140915,825371700,842478642,842019379c943206755,959656757,741880886,858993713,825242937,908867127c959526198,741356592,909192240,825505328,842216504,842084908c842151732,1664432185,892876849,909718323,824981556,959656756c925970485,909519926,809054517,808202292,825635116,842085936c741749559,875704626,959590967,828585272,859125816,875968819c875637816,892941107,909586736,892745260,875575601,741354544c926168369,825768246,841758263,926167601,943272498,825058101c959525945,892809782,875637810,892941107,859125040,892745260c926233656,741354550,825243697,892548404,841758774,926167601c808596274,842097458,943208242,909718578,859058476,808794419c741620017,943011382,909587764,824979500,909455416,926431028c825371698,842478642,842019379,943206755,959656757,741880886c858993713,825242937,908867127,909391926,741356087,892415024c892679220,942945330,842084908,842151732,1664432185,842608941c909324596,741357113,858993713,892351801,908866357,808793654c741486897,892415024,808726836,808597302,842084908,842151732c1664432185,926036529,875706424,824981049,959656756,959524917c909519924,825242934,808202801,859124012,808858168,741488953c875704626,959590967,761476408,909130033,825307443,824981558c959656756,892678197,909519923,892548404,808203312,859124012c892416309,741619250,875704626,959590967,828585272,859125816c875968819,875637816,892941107,909586736,926299692,942747960c741354548,808662321,959459897,841756726,926167601,943272498c825058101,959525945,892809782,875637810,892941107,859125040c825701932,808727607,741354544,892942129,825374257,841757233c926167601,808596274,842097458,943208242,909718578,859058476c808794419,741620017,925972278,808465460,824979500,959461687c808990518,825371704,842478642,842019379,825766243,909324340c741357620,858993713,825242937,908867127,875968311,741618226c959523888,825570615,876097847,842084908,858928948,1664233522c875640881,875967280,824979512,959656756,925970485,825699382c926497076,808203831,943140140,875770676,741880888,875704626c959590967,761476408,909193777,825766963,824979510,959656756c892678197,892480560,942813751,741355576,825044016,959853623c825636658,875637814,892941107,859125040,842543459,892745529c741356081,858993713,825242937,942421559,875967025,741356598c825044016,825308471,842608946,875637808,892941107,859125040c842543459,892745529,741356081,858993713,825242937,942421559c960049457,741617713,825044016,926037047,825439027,875637810c892941107,859125040,943206755,959656757,741880886,858993713c825242937,942421559,808661809,741750577,892415024,842479154c909456950,842084908,842151732,1664432185,959983917,842544432c741880373,858993713,892351801,925643573,959658294,741619250c925707312,875901488,741488949,858993713,892351801,828584757c859125816,875968819,875637816,892941107,909586736,892810796c942682672,757870892,808531766,875968568,859058476,808794419c1664300341,959592497,825570871,824979506,959656756,925970485c926297142,808595509,892873784,943077681,908930097,875641138c741357109,858993713,892351801,828584757,859125816,875968819c875637816,892941107,909586736,892810796,942682672,892679724c757872435,825243703,875900980,825371700,842478642,892877106c842150243,842545207,741751092,858993713,825242937,841757753c808858166,842348338,757870636,943142966,892876086,825371702c842478642,926366002,892415331,875639857,875837235,859058476c808794419,741421108,892417586,925971509,741354550,892745011c876098865,859058476,808794419,1664365877,875640881,875967280c824979512,959656756,925970485,808987702,842608694,741354552c892809517,926298676,741880886,858993713,892351801,828584757c808726840,942945843,875637808,892941107,909586736,926233132c875901492,824981552,925707318,892679990,842217015,842084908c842151732,1664432185,892876849,909718323,824981556,959656756c925970485,876031030,926300209,808202805,909585708,875902521c741619767,875704626,959590967,828585272,943141426,959722040c875637814,892941107,876163376,842282796,942813749,741354552c926430509,892481586,875637814,892941107,859125040,842543459c892745529,741356081,858993713,825242937,892089911,926103097c942421559,925906230,757871413,808792887,926363957,825371702c842478642,892877106,942746979,943141173,909193781,859058476c808794419,741553461,842217014,842216498,757870636,825701175c842610740,825371704,842478642,892877106,842543459,892745529c741356081,858993713,825242937,908867127,842217269,741879862c925707312,892940851,875705908,842084908,842151732,1664432185c926429485,909457202,741749559,858993713,892351801,908866357c825243189,741749557,825044016,825243192,842543927,875637812c892941107,859125040,842150243,842545207,741751092,858993713c825242937,908866617,825243189,741749557,959523888,859125561c808989239,842084908,858928948,1664233522,808988973,842020146c741618737,858993713,892351801,908866357,859191349,741357622c925707313,959590452,909456948,842084908,842151732,1664432185c875640881,875967280,824979512,959656756,925970485,909519926c943010353,808203314,925969708,825833784,842215993,859058476c808794419,1664300341,926036529,875706424,824981049,959656756c959524917,892742708,909325880,808202296,876031276,943207476c741357113,875704626,959590967,828585272,926495288,842085686c875637808,892941107,909586736,959788588,892810297,741354546c926168877,909390646,841758776,926167601,943272498,825058101c808858424,926234165,875637814,892941107,859125040,842413612c959985205,741354550,892745517,875574836,841756728,926167601c943272498,825058101,892481592,875639344,875637812,892941107c859125040,926234156,875640889,741420084,808793901,875575351c841758257,926167601,943272498,942760757,858797105,808989750c859058476,808794419,741750577,909129270,943206960,757870636c909653809,892548919,824980528,959656756,892678197,842097459c943208242,909718578,859058476,808794419,741620017,959919414c875835704,757870636,959722807,842478647,825371696,842478642" fillcolor="black" stroked="f" o:allowincell="f" style="position:absolute;left:7571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7" coordsize="1312418,9144" path="l0,0l1312418,0l1312418,9144l0,9144l0,0l116,0l3211264,0l1959264256,2124718542l0,8192000l131072,7340033l71,0l6356992,103l14759218,0l-1552941056,2124718544l65536,0l2142240768,1433950713l0,0l-1533018112,2124718544l0,0l-1529348096,2124718544l-1525678080,2124718544l-1519386624,2124718544l-1514668032,2124718544l-1509425152,2124718544l-1505230848,2124718544l-1502085120,2124718544l-1496842240,2124718544l37748736,1433950711l38273024,1433950711l38273024,1433950711l1427111936,1433950552l1790967808,1433950488l-12582912,1433950710l-11010048,1433950710l-497025024,2124718553l-1986002944,2124718552l-2063073280,1433950713l-1244659712,1433950713l939589632,858994230l939537205,892352821l5322553,0l1539833856,2124723167l-106954752,1433950649l1843396608,1433950714l0,0l0,0l0,0l0,0l0,0l5242880,0l3211264,0l-566231040,2124722488l-1487929344,1433950713l-1204813824,1433950713l-1204289536,1433950713l-1204289536,1433950713l9502720,0l-1117782016,1433950713l-1117257728,1433950713l-1117257728,1433950713l-1112539136,1433950713l-1112014848,1433950713l-1112014848,1433950713l-791674880,1433950713l16711680,0l0,0l0,0l0,0l0,0l0,0l0,0l0,0l0,0l825622528,909522996l17904436,0l769654784,1433950510l2050490368,2124723226l327680,196608l131072,0l0,65536l0,0l0,0l0,65536l0,0l15728640,0l4980736,1815831924l2050516581,2124723226l2050490368,2124723226l2050490368,2124723226l2050490368,2124723226l67698688,1936538422l11631,0l0,0l761790464,1954047348l2050515245,2124723226l2050490368,2124723226l2050490368,2124723226l2050490368,2124723226l134479872,1915579489l27749,0l0,0l573046784,808482911l1952460848,-53198l-1,1954086911l0,1949958144l25208,0l65536,0l482344960,2124722143l23134208,0l1918369792,2124723162l0,0l0,0l0,0l0,0l0,0l0,0l1896873984,1433950713l-1518338048,1433950713l0,0l0,0l0,0l0,2124677120l0,0l0,0l0,0l0,0l0,0l0,0l0,0l0,0l0,0l0,0l0,0l0,0l0,0l0,0l0,0l0,0l0,0l0,0l-1058013184,2124718348l882900992,1433950457l0,0l0,0l0,0l0,0l0,0l0,0l0,589824l65536,0l-9437184,1433950702l0,0l3211264,0l-65536,2113994751l2050490368,2124723226l-65536,-1l-1,-1l65535,1426128896l154206208,0l-262144000,2124723142l-1265631232,1433950713l-1265106944,1433950713l-1265106944,1433950713l-492830720,1433950481l-493879296,1433950481l0,0l-1267728384,1433950713l-1267204096,1433950713l-1267204096,1433950713l-65536,32767l-65536,32767l0,0l0,0l-65536,32767l-65536,32767l0,0l0,1433927680l-1269825536,1433950713l-1269301248,1433950713l-1269301248,1433950713l-2102394880,1433950480l-1226833920,2124722482l-1461714944,1433950713l-349700096,2124723142l-1374683136,1433950552l0,0l100,0l47185920,23002l1814167552,1433950176l1896873984,1433950713l0,0l0,0l0,0l0,0l0,0l0,0l-2102394880,1433950480l0,0l-644874240,1433950481l0,0l1772617728,2124723162l0,0l0,0l1775763456,2124723162l0,0l0,0l-1263534080,1433950713l0,0l0,0l1906311168,1433950713l-267911168,2124723142l0,0l-1434976256,1433950713l0,0l0,0l0,0l-2147418112,-1l-2147352577,-1l1705050111,2124723157l0,0l-1932984320,2124722989l65536,0l1744830464,2124722811l-1433927680,1433950713l3276800,0l251658240,0l0,0l0,0l0,0l981467136,2124722965l1885339648,1433950176l251658240,0l131072,2124677120l3276800,0l0,16842752l-65536,6619135l100,0l1310720,0l0,0l-1213726720,1433950682l0,0l0,0l0,0l0,0l2050490368,2124723226l2097152,140050432l67043586,0l0,0l1186988032,1433950395l1185939456,1433950395l0,2124678143l-508559360,1433950178l265224192,0l882900992,2124722965l-508559360,1433950178l265289728,0l1150287872,1433950682l-1514143744,1433950401l266010624,0l-203423744,1433950682l1885339648,1433950176l264765440,0l975175680,2124722965l-481296384,1433950170l264896512,0l887095296,2124722965l-481296384,1433950170l264962048,0l849346560,2124722965l-481296384,1433950170l265027584,0l939524096,2124722965l1885339648,1433950176l265879552,0l1175453696,1433950682l1829765120,1433950176l265879552,0l943718400,1433950682l1814036480,1433950176l265879552,0l979369984,2124722965l-1590689792,1433950553l264437760,0l895483904,2124722965l-1590689792,1433950553l265486336,0l857735168,2124722965l-1590689792,1433950553l265551872,0l-193986560,1433950682l1885339648,1433950176l265682944,0l-212860928,1433950682l1885339648,1433950176l264175616,0l924844032,2124722965l1814036480,1433950176l264568832,0l931135488,2124722965l1885339648,1433950176l264372224,0l968884224,2124722965l1885339648,1433950176l263979008,0l943718400,2124722965l1885339648,1433950176l264306688,0l1285554176,1433950682l1829765120,1433950176l264306688,0l975175680,1433950682l1811939328,1433950176l264306688,0l977272832,2124722965l-508559360,1433950178l264241152,0l891289600,2124722965l-508559360,1433950178l265355264,0l853540864,2124722965l-508559360,1433950178l265420800,0l-200278016,1433950682l1814036480,1433950176l264830976,0l-29360128,1433950553l1814036480,1433950176l6619136,196608l-778043392,2124722985l1227882496,1433950194l260964352,0l61865984,1433950554l23068672,1433950554l1469710336,16l1562378240,2124722985l1814036480,1433950176l67698688,0l1560281088,2124722985l-1962934272,1433950553l66715648,0l1600126976,2124722985l1814036480,1433950176l67305472,0l1566572544,2124722985l-1973420032,1433950553l258539520,0l1551892480,2124722985l1227882496,1433950194l66715648,0l1595932672,2124722985l1829765120,1433950176l67371008,0l1591738368,2124722985l1829765120,1433950176l67436544,0l1814036480,2124723202l1829765120,1433950176l67567616,0l1587544064,2124722985l1829765120,1433950176l67633152,0l1809842176,2124723202l-1933574144,1433950552l66977792,0l1583349760,2124722985l1829765120,1433950176l67043328,0l1579155456,2124722985l1829765120,1433950176l67108864,0l1574961152,2124722985l1814036480,1433950176l67108864,0l0,2113929216l0,0l0,0l1556086784,2124722985l1227882496,1433950194l66715648,0l1604321280,2124722985l1829765120,1433950176l66519040,0l1528823808,2124722985l1829765120,1433950176l67239936,0l1818230784,2124723202l1879048192,1433950176l0,0l0,0l0,0l0,0l0,0l0,0l-2147418112,-1l-2147352577,-1l16777215,0l0,0l983040,2124723202l1218445312,2124723167l0,0l-1996488704,2124722965l262144,0l1943011328,2124722486l-1461714944,1433950713l0,0l50331648,0l0,0l0,1433927680l1704984576,2124723157l0,0l-1993867264,2124722965l65536,0l-772800512,2124722483l-1461714944,1433950713l6553600,0l-67108864,1433950553l-65536,-1l65535,1l1704984576,2124723157l0,0l-1990721536,2124722965l65536,0l-994050048,2124722483l-1461714944,1433950713l13107200,0l1828716544,1433950176l0,0l0,0l0,0l0,0l0,0l0,0l0,0l0,0l0,0l0,0l-868220928,2124722488l-1487929344,1433950713l974127104,2124722489l-1487929344,1433950713l-778043392,2124722488l-1487929344,1433950713l-1498415104,2124722490l-1487929344,1433950713l0,0l0,0l0,0l0,0l0,0l0,0l1523187712,8716288l57671680,1433950554l37814272,0l2050490368,2124723226l0,0l1237319680,2124723167l-2102394880,1433950480l0,0l-1302855680,1433950713l2084831232,2124722965l65536,1426063360l65536,1433949953l0,0l0,0l0,0l0,0l0,0l0,0l0,0l0,0l0,0l0,0l0,0l-1413480448,1433950481l0,0l0,0l0,0l0,0l0,0l0,0l0,0l0,0l0,0l0,0l0,0l0,0l0,0l0,0l0,0l0,0l0,0l0,0l0,0l0,0l0,0l0,0l0,0l0,0l0,0l0,0l0,0l0,0l0,0l0,0l0,0l0,0l0,0l0,0l0,0l0,0l0,0l0,0l0,0l0,0l0,0l0,0l0,0l0,0l-349700096,2124723142l-1374683136,1433950552l0,0l100,0l0,0l0,0l2162688,0l-1307574272,1433950713l482344960,2124722143l0,0l2162688,0l-2144337920,1433950713l482344960,2124722143l0,0l2162688,0l214958080,1433950401l482344960,2124722143l0,0l2162688,0l1181220864,2124723167l-1196425216,1433950713l1896873984,1433950713l2162688,0l1806696448,1433950713l482344960,2124722143l0,0l3211264,0l0,0l0,0l0,0l16711680,0l0,0l2162688,0l-1259339776,1433950713l482344960,2124722143l0,0l2162688,0l-541065216,1433950457l0,0l-1458044928,2125403049l3211264,0l0,0l0,0l65536,0l0,0l0,0l2162688,0l-541065216,1433950457l0,0l0,1853182071l2192483,0l1595408384,2124723146l-1188036608,1433950713l2139095040,2124722986l7405568,0l-503316480,1434259071l0,0l0,0l0,0l0,0l0,0l0,0l0,6881280l110,0l31457280,1433950711l-1104150528,1433950713l131072,1l0,0l2162688,0l65536,393216l5505024,7471201l6619239,116l15794176,0l-2094006272,2124723146l-1091567616,1433950713l-1091043328,1433950713l-1091043328,1433950713l-2090860544,2124723146l0,0l0,0l0,0l0,0l0,0l0,0l-2088763392,2124723146l65536,808845312l1197482018,1433950510l1306525696,1433950552l0,0l0,0l-541065216,1433950457l2075131904,1433950714l54525952,1433950711l0,0l-173539328,1433950392l0,0l0,0l65536,0l29360128,1433950711l29884416,1433950711l29884416,1433950711l607125504,2124722143l12648448,0l498073600,2124722143l498073600,2124722143l980877312,1919252079l2003790950,1668183376l980885620,1030513014l1818322466,790783347l980892734,1768188258l1979741984,574450785l1450544,1933211452l24944,0l0,1030058607l-1200607198,1433950713l-772800512,1433950401l-1178075136,1433950713l-1188036608,1433950713l-1202716672,1433950713l-1246756864,1433950713l1937768448,1433950713l0,0l0,0l0,0l-1178075136,1433950713l807534592,1010708258l2177655,0l1927282688,1433950713l0,0l792461312,1349663351l2178674,0l-1464860672,1433950713l483393536,2124722143l2097152,0l2162688,0l1592786944,2124723146l-1188036608,1433950713l-1555038208,1433950713l2162688,0l65536,1434255360l0,0l0,0l2162688,0l-541065216,1433950457l0,0l0,0l8454144,0l-1251999744,1433950713l-864026624,2124723155l0,0l0,0l0,0l1310720,0l0,0l0,0l-1195900928,1433950713l0,-65536l98303,959512576l12850,0l0,0" fillcolor="black" stroked="f" o:allowincell="f" style="position:absolute;left:7580;top:0;width:206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6" w:before="0" w:after="74"/>
        <w:ind w:left="2832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           </w:t>
      </w:r>
      <w:r>
        <w:rPr>
          <w:sz w:val="22"/>
          <w:lang w:val="en-US" w:eastAsia="en-US"/>
        </w:rPr>
        <w:drawing>
          <wp:inline distT="0" distB="0" distL="0" distR="0">
            <wp:extent cx="609600" cy="113347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drawing>
          <wp:inline distT="0" distB="0" distL="0" distR="0">
            <wp:extent cx="656590" cy="9721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72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74"/>
        <w:ind w:left="0" w:right="0" w:hanging="0"/>
        <w:jc w:val="left"/>
        <w:rPr>
          <w:sz w:val="16"/>
          <w:szCs w:val="16"/>
        </w:rPr>
      </w:pPr>
      <w:r>
        <w:rPr>
          <w:sz w:val="22"/>
          <w:lang w:val="en-US" w:eastAsia="en-US"/>
        </w:rPr>
        <w:tab/>
        <w:tab/>
        <w:tab/>
        <w:tab/>
        <w:t xml:space="preserve">                    </w:t>
      </w:r>
      <w:r>
        <w:rPr>
          <w:sz w:val="16"/>
          <w:szCs w:val="16"/>
          <w:lang w:val="en-US" w:eastAsia="en-US"/>
        </w:rPr>
        <w:t>Città di Enna     Città di Caltanissett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  <w:t>Autorità Urban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  <w:t>Polo Urbano Centro Sicilia”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ind w:left="-5" w:right="0" w:hanging="10"/>
        <w:rPr>
          <w:color w:val="1F4D78"/>
        </w:rPr>
      </w:pPr>
      <w:r>
        <w:rPr>
          <w:color w:val="1F4D78"/>
        </w:rPr>
        <w:t xml:space="preserve">Allegato 1 </w:t>
      </w:r>
    </w:p>
    <w:p>
      <w:pPr>
        <w:pStyle w:val="Normal"/>
        <w:spacing w:lineRule="auto" w:line="256" w:before="0" w:after="0"/>
        <w:ind w:left="1757" w:right="0" w:hanging="0"/>
        <w:rPr/>
      </w:pPr>
      <w:r>
        <w:rPr/>
      </w:r>
    </w:p>
    <w:p>
      <w:pPr>
        <w:pStyle w:val="Heading2"/>
        <w:ind w:left="0" w:right="5" w:hanging="0"/>
        <w:jc w:val="both"/>
        <w:rPr/>
      </w:pPr>
      <w:r>
        <w:rPr/>
        <w:t>DOMANDA DI AMMISSIONE ALLE AGEVOLAZIONI PO FESR SICILIA 2014-2020 Asse 9“Inclusione sociale” – Azione 9.3.5-Piani di investimento in infrastrutture per Comuni nelle strutture per anziani e persone con limitazioni nell’autonomia-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Normal"/>
        <w:ind w:left="-15" w:right="0" w:hanging="0"/>
        <w:rPr/>
      </w:pPr>
      <w:r>
        <w:rPr/>
        <w:t xml:space="preserve">ll/La sottoscritto/a ……………………………………………………………………………., nato/a a …………………………………………………… (…………), il ……………………………………… CF </w:t>
      </w:r>
    </w:p>
    <w:p>
      <w:pPr>
        <w:pStyle w:val="Normal"/>
        <w:ind w:left="-15" w:right="0" w:hanging="0"/>
        <w:rPr/>
      </w:pPr>
      <w:r>
        <w:rPr/>
        <w:t xml:space="preserve">…………………………………………………… </w:t>
      </w:r>
      <w:r>
        <w:rPr/>
        <w:t xml:space="preserve">residente a ………………………………….…………………… (……….) in via ……………………………………………………………… n. ………………, in qualità di legale rappresentante </w:t>
      </w:r>
    </w:p>
    <w:p>
      <w:pPr>
        <w:pStyle w:val="Normal"/>
        <w:ind w:left="-15" w:right="0" w:hanging="0"/>
        <w:rPr/>
      </w:pPr>
      <w:r>
        <w:rPr/>
        <w:t>……………………</w:t>
      </w:r>
      <w:r>
        <w:rPr/>
        <w:t xml:space="preserve">..……………………………………… di ……………………………………………………  recapito telefonico ……………………………. fax ………………….. e-mail ……………………………… , P.E.C. …………………………………………… </w:t>
      </w:r>
    </w:p>
    <w:p>
      <w:pPr>
        <w:pStyle w:val="Normal"/>
        <w:ind w:left="-15" w:right="0" w:hanging="0"/>
        <w:rPr/>
      </w:pPr>
      <w:r>
        <w:rPr/>
      </w:r>
    </w:p>
    <w:p>
      <w:pPr>
        <w:pStyle w:val="Heading2"/>
        <w:ind w:left="367" w:hanging="10"/>
        <w:rPr/>
      </w:pPr>
      <w:r>
        <w:rPr/>
        <w:t>CHIEDE</w:t>
      </w:r>
    </w:p>
    <w:p>
      <w:pPr>
        <w:pStyle w:val="Normal"/>
        <w:spacing w:lineRule="auto" w:line="256" w:before="0" w:after="0"/>
        <w:ind w:left="413" w:right="0" w:hanging="0"/>
        <w:rPr/>
      </w:pPr>
      <w:r>
        <w:rPr/>
      </w:r>
    </w:p>
    <w:p>
      <w:pPr>
        <w:pStyle w:val="Normal"/>
        <w:ind w:left="-15" w:right="2" w:hanging="0"/>
        <w:rPr/>
      </w:pPr>
      <w:r>
        <w:rPr/>
        <w:t>di partecipare all’Avviso finalizzato al finanziamento di “Piani di investimento in infrastrutture per Comuni nelle strutture per anziani e persone con limitazioni nell’autonomia a valere sull’Asse 9 Azione 9.3.5 del PO FESR Sicilia 2014/2020, cofinanziato dal Fondo europeo di sviluppo regionale (FESR), per la realizzazione di operazioni di Opere Pubbliche, acquisizione di servizi e acquisizione di forniture”,  pubblicato agli Albi Pretori dei Comuni di Enna e Caltanissetta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Heading2"/>
        <w:ind w:left="367" w:right="358" w:hanging="1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di essere a conoscenza di tutte le disposizioni di legge e regolamentari, europee, nazionali e regionali, che disciplinano la concessione dei finanziamenti richiesti e di impegnarsi a rispettarle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aver preso visione dell’Avviso e dei relativi allegati e di accertarne incondizionatamente le relative previsioni e disposizioni;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di aver preso visione dello schema di Disciplinare,</w:t>
      </w:r>
      <w:bookmarkStart w:id="0" w:name="_Hlk26784464"/>
      <w:r>
        <w:rPr/>
        <w:t xml:space="preserve"> </w:t>
      </w:r>
      <w:r>
        <w:rPr>
          <w:b/>
        </w:rPr>
        <w:t>allegato 3</w:t>
      </w:r>
      <w:r>
        <w:rPr/>
        <w:t xml:space="preserve"> al presente Avviso </w:t>
      </w:r>
      <w:bookmarkEnd w:id="0"/>
      <w:r>
        <w:rPr/>
        <w:t>e di accertarne incondizionatamente le relative previsioni e disposizioni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di mantenere i requisiti per almeno cinque anni successivi al pagamento del saldo, previsti dall’art. 712 del reg. n. 1303/2013 “Stabilità dell’operazione” , pena la revoca del finanziamento concesso e conseguente restituzione delle somme ricevute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che al fine di determinare l’eventuale ammissibilità dell’IVA al contributo del PO FESR 2014/2020 in merito al regime IVA, questa </w:t>
      </w:r>
      <w:r>
        <w:rPr>
          <w:b/>
          <w:bCs/>
        </w:rPr>
        <w:t>costituisce/non costituisce</w:t>
      </w:r>
      <w:r>
        <w:rPr/>
        <w:t xml:space="preserve"> un costo realmente e definitivamente sostenuto e </w:t>
      </w:r>
      <w:r>
        <w:rPr>
          <w:b/>
          <w:bCs/>
        </w:rPr>
        <w:t>non è/è recuperabile</w:t>
      </w:r>
      <w:r>
        <w:rPr/>
        <w:t>; [eliminare le ipotesi che non ricorrono]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</w:t>
      </w:r>
      <w:r>
        <w:rPr>
          <w:b/>
          <w:bCs/>
        </w:rPr>
        <w:t>avere/non avere</w:t>
      </w:r>
      <w:r>
        <w:rPr/>
        <w:t xml:space="preserve"> richiesto e ottenuto contributi finanziari a valere sui programmi operativi cofinanziati dalla Commissione Europea per la stessa iniziativa ed avente ad oggetto le stesse spese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</w:t>
      </w:r>
      <w:r>
        <w:rPr>
          <w:b/>
          <w:bCs/>
        </w:rPr>
        <w:t>essere/non essere</w:t>
      </w:r>
      <w:r>
        <w:rPr/>
        <w:t xml:space="preserve"> inadempiente agli obblighi di monitoraggio economico, finanziario, fisico e procedurale previsti dall'art. 15, comma 9, della legge regionale n. 8/2016, come modificato dall'art. 21 della legge regionale 9 maggio 2017, n. 8, “Disposizioni programmatiche e correttive per l’anno 2017. Legge di stabilità regionale”; [eliminare l’ipotesi che non ricorre]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che le informazioni riportate nella presente domanda e nella documentazione allegata corrispondono al vero e costituiscono parte integrante della presente dichiarazione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di essere consapevole che i dati personali forniti saranno trattati esclusivamente per le finalità del presente avviso e per scopi istituzionali, secondo correttezza, nel rispetto del Decreto Legislativo 30 giugno 2003 n. 196, anche con l’ausilio di mezzi elettronici e comunque automatizzati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che il “Responsabile Unico del Procedimento è [qualifica, cognome, nome], nominato con [estremi del provvedimento di nomina], ed eserciterà anche le funzioni di REO (Responsabile Esterno delle Operazioni) ai fini dell’alimentazione dei dati gestionali e di monitoraggio del Sistema Informativo “Caronte”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in caso di cofinanziamento, di assumere l’impegno sul bilancio del Comune delle somme occorrenti al cofinanziamento dell’Operazione per un ammontare di €…………., specificando la fonte finanziaria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che le relazioni e gli elaborati grafici sono sottoscritti in originale come previsto dalla vigente normativa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di rispettare la normativa in materia di Aiuti di Stato e di Appalti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rispettare, per interventi in materia ambientale, le norme per l’accesso al finanziamento UE e nazionali in materia di Ambiente, in particolare della Direttiva 92/43/CEE per gli interventi ricadenti nella Rete natura 2000;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rendere la presente dichiarazione ai sensi del D.P.R. n. 445/2000 e di essere consapevole delle responsabilità penali cui può andare incontro in caso di dichiarazione mendace e di esibizione di atto falso o contenente dati non più rispondenti a verità.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Normal"/>
        <w:ind w:left="365" w:right="7" w:hanging="0"/>
        <w:rPr/>
      </w:pPr>
      <w:r>
        <w:rPr>
          <w:b/>
        </w:rPr>
        <w:t>ALLEGA</w:t>
      </w:r>
      <w:r>
        <w:rPr/>
        <w:t xml:space="preserve"> </w:t>
      </w:r>
    </w:p>
    <w:p>
      <w:pPr>
        <w:pStyle w:val="Normal"/>
        <w:ind w:left="365" w:right="7" w:hanging="0"/>
        <w:rPr/>
      </w:pPr>
      <w:r>
        <w:rPr>
          <w:b/>
        </w:rPr>
        <w:t>Plico chiuso e sigillato</w:t>
      </w:r>
      <w:r>
        <w:rPr/>
        <w:t xml:space="preserve"> sui lembi di chiusura, da recapitare entro i termini previsti al paragrafo 4.2 dell’Avviso, mediante Raccomandata  con A.R., o consegna a mano presso la sede di:  Autorità Urbana ”Polo Urbano Centro Sicilia” – Viale Diaz, 10 – 94100 Enna,  recante all’esterno la dicitura </w:t>
      </w:r>
      <w:r>
        <w:rPr>
          <w:i/>
        </w:rPr>
        <w:t>“Avviso pubblico per la selezione dei beneficiari del contributo di cui all’Asse 9 Azione 9.3.1 del PO FESR Sicilia 2014/2020 -</w:t>
      </w:r>
      <w:r>
        <w:rPr/>
        <w:t xml:space="preserve"> </w:t>
      </w:r>
      <w:r>
        <w:rPr>
          <w:i/>
        </w:rPr>
        <w:t>finanziamento di Piani di investimento in infrastrutture per Comuni nelle strutture per anziani e persone con limitazioni nell’autonomia a valere sull’Asse 9 Azione 9.3.5 del PO FESR Sicilia 2014/2020, cofinanziato dal Fondo europeo di sviluppo regionale (FESR), per la realizzazione di operazioni di Opere Pubbliche, acquisizione di servizi e acquisizione di forniture – Documentazione Tecnica”</w:t>
      </w:r>
      <w:r>
        <w:rPr/>
        <w:t xml:space="preserve"> contenente la seguente documentazione firmata digitalmente su apposito DVD, ovvero in forma  cartacea  sottoscritta  in ogni sua parte dal Legale Rappresentante dell’Ente proponente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0"/>
        <w:ind w:left="10" w:right="358" w:hanging="10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5"/>
        <w:ind w:left="720" w:right="0" w:hanging="0"/>
        <w:contextualSpacing/>
        <w:rPr/>
      </w:pPr>
      <w:r>
        <w:rPr/>
        <w:t>indice degli allegati;</w:t>
      </w:r>
    </w:p>
    <w:p>
      <w:pPr>
        <w:pStyle w:val="Normal"/>
        <w:numPr>
          <w:ilvl w:val="0"/>
          <w:numId w:val="3"/>
        </w:numPr>
        <w:spacing w:before="0" w:after="5"/>
        <w:ind w:left="720" w:right="0" w:hanging="0"/>
        <w:contextualSpacing/>
        <w:rPr/>
      </w:pPr>
      <w:r>
        <w:rPr/>
        <w:t xml:space="preserve">formulario debitamente compilato e sottoscritto come da modello </w:t>
      </w:r>
      <w:r>
        <w:rPr>
          <w:b/>
        </w:rPr>
        <w:t>Allegato 2</w:t>
      </w:r>
      <w:r>
        <w:rPr/>
        <w:t xml:space="preserve"> dell’Avviso;</w:t>
      </w:r>
    </w:p>
    <w:p>
      <w:pPr>
        <w:pStyle w:val="Normal"/>
        <w:numPr>
          <w:ilvl w:val="0"/>
          <w:numId w:val="3"/>
        </w:numPr>
        <w:spacing w:before="0" w:after="5"/>
        <w:ind w:left="720" w:right="0" w:hanging="0"/>
        <w:contextualSpacing/>
        <w:rPr/>
      </w:pPr>
      <w:r>
        <w:rPr/>
        <w:t xml:space="preserve">relazione tecnico-economica dell’operazione; </w:t>
      </w:r>
    </w:p>
    <w:p>
      <w:pPr>
        <w:pStyle w:val="Normal"/>
        <w:numPr>
          <w:ilvl w:val="0"/>
          <w:numId w:val="3"/>
        </w:numPr>
        <w:spacing w:before="0" w:after="5"/>
        <w:ind w:left="720" w:right="0" w:hanging="0"/>
        <w:contextualSpacing/>
        <w:rPr/>
      </w:pPr>
      <w:r>
        <w:rPr/>
        <w:t xml:space="preserve">cronoprogramma dell’Operazione per  cui è richiesta l’ammissione al contributo finanziario; </w:t>
      </w:r>
    </w:p>
    <w:p>
      <w:pPr>
        <w:pStyle w:val="Normal"/>
        <w:numPr>
          <w:ilvl w:val="0"/>
          <w:numId w:val="3"/>
        </w:numPr>
        <w:spacing w:before="0" w:after="5"/>
        <w:ind w:left="720" w:right="0" w:hanging="0"/>
        <w:contextualSpacing/>
        <w:rPr/>
      </w:pPr>
      <w:r>
        <w:rPr/>
        <w:t xml:space="preserve">provvedimento amministrativo dell’Ente richiedente di approvazione del progetto (al livello richiesto dal paragrafo 4.4, comma 3, lett. b) e relativi altri elementi che costituiscono requisiti di ammissibilità ai fini del presente Avviso, ivi incluso (laddove previsto) l’impegno dell’ente richiedente alla copertura della quota di cofinanziamento dell’Operazione specificandone l’importo e le fonti; </w:t>
      </w:r>
    </w:p>
    <w:p>
      <w:pPr>
        <w:pStyle w:val="Normal"/>
        <w:numPr>
          <w:ilvl w:val="0"/>
          <w:numId w:val="3"/>
        </w:numPr>
        <w:spacing w:before="0" w:after="5"/>
        <w:ind w:left="720" w:right="0" w:hanging="0"/>
        <w:contextualSpacing/>
        <w:rPr/>
      </w:pPr>
      <w:r>
        <w:rPr/>
        <w:t>prospetto analitico dei costi delle opere da realizzare e/o delle attrezzature da acquistare. Per l’acquisto di attrezzature e arredi si richiede una perizia contenente la descrizione, i costi e la previsione della loro allocazione con l’attestazione di congruità dei prezzi a firma del R.U.P;</w:t>
      </w:r>
    </w:p>
    <w:p>
      <w:pPr>
        <w:pStyle w:val="Normal"/>
        <w:numPr>
          <w:ilvl w:val="0"/>
          <w:numId w:val="3"/>
        </w:numPr>
        <w:spacing w:before="0" w:after="5"/>
        <w:ind w:left="720" w:right="0" w:hanging="0"/>
        <w:contextualSpacing/>
        <w:rPr/>
      </w:pPr>
      <w:r>
        <w:rPr/>
        <w:t>nel caso di eventuali proposte progettuali in forma associata, apposita documentazione a norma di legge dell’avvenuta costituzione o, in alternativa, apposita manifestazione ad associarsi in una delle forme previste dalla vigente normativa;</w:t>
      </w:r>
    </w:p>
    <w:p>
      <w:pPr>
        <w:pStyle w:val="Normal"/>
        <w:numPr>
          <w:ilvl w:val="0"/>
          <w:numId w:val="3"/>
        </w:numPr>
        <w:spacing w:before="0" w:after="5"/>
        <w:contextualSpacing/>
        <w:rPr/>
      </w:pPr>
      <w:r>
        <w:rPr/>
        <w:t>i documenti attestanti l’ammissibilità come previsto dall’Art. 4, paragrafo 4.4, punto 3 lettera b) dell’Avviso:</w:t>
      </w:r>
    </w:p>
    <w:p>
      <w:pPr>
        <w:pStyle w:val="Normal"/>
        <w:numPr>
          <w:ilvl w:val="1"/>
          <w:numId w:val="3"/>
        </w:numPr>
        <w:spacing w:before="0" w:after="5"/>
        <w:ind w:left="1080" w:right="0" w:hanging="0"/>
        <w:contextualSpacing/>
        <w:rPr/>
      </w:pPr>
      <w:r>
        <w:rPr/>
        <w:t>attestazione del RUP circa la conformità agli standard strutturali ed organizzativi dei servizi e degli interventi socio - assistenziali fissati dalla normativa di settore (DPRS del 29.06.1988, DPRS n.158 del 4/6/1996 e s.m.i.);</w:t>
      </w:r>
    </w:p>
    <w:p>
      <w:pPr>
        <w:pStyle w:val="Paragrafoelenco"/>
        <w:numPr>
          <w:ilvl w:val="1"/>
          <w:numId w:val="3"/>
        </w:numPr>
        <w:rPr/>
      </w:pPr>
      <w:r>
        <w:rPr/>
        <w:t xml:space="preserve">copia dell’atto pubblico/titolo di proprietà per le particelle catastali interessate dall’intervento progettuale o in alternativa dichiarazione del legale rappresentante debitamente firmata,  protocollata e datata, attestante la proprietà pubblica e la disponibilità dell’immobile oggetto dell’intervento che dovrà contenere gli identificativi catastali dello stesso e i riferimenti dell’Atto di proprietà o nel caso di Bene confiscato decreto di assegnazione dell’Agenzia nazionale dei beni sequestrati e confiscati alla criminalità organizzata; </w:t>
      </w:r>
    </w:p>
    <w:p>
      <w:pPr>
        <w:pStyle w:val="Normal"/>
        <w:numPr>
          <w:ilvl w:val="1"/>
          <w:numId w:val="3"/>
        </w:numPr>
        <w:spacing w:before="0" w:after="5"/>
        <w:ind w:left="1080" w:right="0" w:hanging="0"/>
        <w:contextualSpacing/>
        <w:rPr/>
      </w:pPr>
      <w:r>
        <w:rPr/>
        <w:t>eventuale provvedimento di assegnazione a terzi nel caso di cui ricorrano le condizioni di cui all’art.3, paragrafo 3.2, punto 5 dell’Avvis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0"/>
        <w:rPr/>
      </w:pPr>
      <w:r>
        <w:rPr/>
        <w:t xml:space="preserve">copia fronte e retro del proprio documento di riconoscimento  e di quello del RUP in corso di validità </w:t>
      </w:r>
    </w:p>
    <w:p>
      <w:pPr>
        <w:pStyle w:val="Normal"/>
        <w:spacing w:lineRule="auto" w:line="256" w:before="0" w:after="0"/>
        <w:ind w:left="720" w:right="0" w:hanging="0"/>
        <w:rPr/>
      </w:pPr>
      <w:r>
        <w:rPr/>
        <w:t>………………………</w:t>
      </w:r>
      <w:r>
        <w:rPr/>
        <w:t>, lì………………………………….</w:t>
      </w:r>
    </w:p>
    <w:p>
      <w:pPr>
        <w:pStyle w:val="Normal"/>
        <w:spacing w:lineRule="auto" w:line="256" w:before="0" w:after="0"/>
        <w:ind w:left="720" w:right="0" w:hanging="0"/>
        <w:rPr/>
      </w:pPr>
      <w:r>
        <w:rPr/>
      </w:r>
    </w:p>
    <w:p>
      <w:pPr>
        <w:pStyle w:val="Normal"/>
        <w:spacing w:lineRule="auto" w:line="256" w:before="0" w:after="0"/>
        <w:ind w:left="0" w:right="997" w:hanging="0"/>
        <w:rPr/>
      </w:pPr>
      <w:r>
        <w:rPr/>
        <w:t xml:space="preserve">                                                                                   </w:t>
      </w:r>
      <w:r>
        <w:rPr/>
        <w:t xml:space="preserve">Il Sindaco del Comune  di______________ </w:t>
      </w:r>
    </w:p>
    <w:p>
      <w:pPr>
        <w:pStyle w:val="Normal"/>
        <w:spacing w:lineRule="auto" w:line="256" w:before="0" w:after="0"/>
        <w:ind w:left="0" w:right="966" w:hanging="0"/>
        <w:jc w:val="left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firma digitale</w:t>
      </w:r>
    </w:p>
    <w:p>
      <w:pPr>
        <w:pStyle w:val="Normal"/>
        <w:spacing w:lineRule="auto" w:line="256" w:before="0" w:after="0"/>
        <w:ind w:left="0" w:right="966" w:hanging="0"/>
        <w:jc w:val="left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900" w:right="760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color w:val="2E74B5"/>
      <w:sz w:val="26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6" w:hanging="10"/>
      <w:jc w:val="center"/>
      <w:outlineLvl w:val="2"/>
    </w:pPr>
    <w:rPr>
      <w:rFonts w:ascii="Calibri" w:hAnsi="Calibri" w:eastAsia="Calibri" w:cs="Times New Roman"/>
      <w:color w:val="2E74B5"/>
      <w:sz w:val="24"/>
      <w:szCs w:val="22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  <w:szCs w:val="20"/>
      <w:lang w:val="en-US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z1">
    <w:name w:val="WW8Num3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3z2">
    <w:name w:val="WW8Num3z2"/>
    <w:qFormat/>
    <w:rPr>
      <w:lang w:val="it-IT" w:bidi="it-IT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Calibri" w:hAnsi="Calibri" w:eastAsia="Calibri" w:cs="Calibri"/>
      <w:spacing w:val="-6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z2">
    <w:name w:val="WW8Num6z2"/>
    <w:qFormat/>
    <w:rPr>
      <w:lang w:val="it-IT" w:bidi="it-IT"/>
    </w:rPr>
  </w:style>
  <w:style w:type="character" w:styleId="WW8Num7z0">
    <w:name w:val="WW8Num7z0"/>
    <w:qFormat/>
    <w:rPr>
      <w:color w:val="1F4D78"/>
    </w:rPr>
  </w:style>
  <w:style w:type="character" w:styleId="WW8Num8z0">
    <w:name w:val="WW8Num8z0"/>
    <w:qFormat/>
    <w:rPr>
      <w:rFonts w:ascii="Calibri Light" w:hAnsi="Calibri Light" w:eastAsia="Calibri Light" w:cs="Calibri Light"/>
      <w:i/>
      <w:color w:val="1F4D78"/>
      <w:w w:val="100"/>
      <w:sz w:val="20"/>
      <w:szCs w:val="20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spacing w:val="-3"/>
      <w:w w:val="100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Cambria" w:cs="Cambria"/>
      <w:spacing w:val="-26"/>
      <w:w w:val="100"/>
      <w:sz w:val="24"/>
      <w:szCs w:val="24"/>
      <w:lang w:val="it-IT" w:bidi="it-IT"/>
    </w:rPr>
  </w:style>
  <w:style w:type="character" w:styleId="WW8Num17z1">
    <w:name w:val="WW8Num17z1"/>
    <w:qFormat/>
    <w:rPr>
      <w:lang w:val="it-IT" w:bidi="it-IT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19z1">
    <w:name w:val="WW8Num19z1"/>
    <w:qFormat/>
    <w:rPr>
      <w:rFonts w:ascii="Cambria" w:hAnsi="Cambria" w:eastAsia="Cambria" w:cs="Cambria"/>
      <w:spacing w:val="-3"/>
      <w:w w:val="100"/>
      <w:sz w:val="24"/>
      <w:szCs w:val="24"/>
      <w:lang w:val="it-IT" w:bidi="it-IT"/>
    </w:rPr>
  </w:style>
  <w:style w:type="character" w:styleId="WW8Num19z2">
    <w:name w:val="WW8Num19z2"/>
    <w:qFormat/>
    <w:rPr>
      <w:lang w:val="it-IT" w:bidi="it-IT"/>
    </w:rPr>
  </w:style>
  <w:style w:type="character" w:styleId="WW8Num21z0">
    <w:name w:val="WW8Num21z0"/>
    <w:qFormat/>
    <w:rPr>
      <w:spacing w:val="-3"/>
      <w:w w:val="100"/>
      <w:lang w:val="it-IT" w:bidi="it-IT"/>
    </w:rPr>
  </w:style>
  <w:style w:type="character" w:styleId="WW8Num21z1">
    <w:name w:val="WW8Num21z1"/>
    <w:qFormat/>
    <w:rPr>
      <w:lang w:val="it-IT" w:bidi="it-I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spacing w:val="-29"/>
      <w:w w:val="100"/>
      <w:sz w:val="24"/>
      <w:szCs w:val="24"/>
      <w:lang w:val="it-IT" w:bidi="it-IT"/>
    </w:rPr>
  </w:style>
  <w:style w:type="character" w:styleId="WW8Num27z1">
    <w:name w:val="WW8Num27z1"/>
    <w:qFormat/>
    <w:rPr>
      <w:lang w:val="it-IT" w:bidi="it-IT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color w:val="1F4D78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31z1">
    <w:name w:val="WW8Num31z1"/>
    <w:qFormat/>
    <w:rPr>
      <w:lang w:val="it-IT" w:bidi="it-IT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alibri" w:hAnsi="Calibri" w:eastAsia="Calibri" w:cs="Calibri"/>
      <w:spacing w:val="-13"/>
      <w:w w:val="100"/>
      <w:sz w:val="24"/>
      <w:szCs w:val="24"/>
      <w:lang w:val="it-IT" w:bidi="it-IT"/>
    </w:rPr>
  </w:style>
  <w:style w:type="character" w:styleId="WW8Num33z1">
    <w:name w:val="WW8Num33z1"/>
    <w:qFormat/>
    <w:rPr>
      <w:lang w:val="it-IT" w:bidi="it-IT"/>
    </w:rPr>
  </w:style>
  <w:style w:type="character" w:styleId="WW8Num34z0">
    <w:name w:val="WW8Num34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4z1">
    <w:name w:val="WW8Num34z1"/>
    <w:qFormat/>
    <w:rPr>
      <w:lang w:val="it-IT" w:bidi="it-IT"/>
    </w:rPr>
  </w:style>
  <w:style w:type="character" w:styleId="WW8Num35z0">
    <w:name w:val="WW8Num35z0"/>
    <w:qFormat/>
    <w:rPr>
      <w:rFonts w:ascii="Calibri" w:hAnsi="Calibri" w:eastAsia="Calibri" w:cs="Calibri"/>
      <w:spacing w:val="-26"/>
      <w:w w:val="100"/>
      <w:sz w:val="24"/>
      <w:szCs w:val="24"/>
      <w:lang w:val="it-IT" w:bidi="it-IT"/>
    </w:rPr>
  </w:style>
  <w:style w:type="character" w:styleId="WW8Num35z1">
    <w:name w:val="WW8Num35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5z2">
    <w:name w:val="WW8Num35z2"/>
    <w:qFormat/>
    <w:rPr>
      <w:lang w:val="it-IT" w:bidi="it-IT"/>
    </w:rPr>
  </w:style>
  <w:style w:type="character" w:styleId="WW8Num36z0">
    <w:name w:val="WW8Num36z0"/>
    <w:qFormat/>
    <w:rPr>
      <w:rFonts w:ascii="Cambria" w:hAnsi="Cambria" w:eastAsia="Cambria" w:cs="Cambria"/>
      <w:spacing w:val="-23"/>
      <w:w w:val="100"/>
      <w:sz w:val="24"/>
      <w:szCs w:val="24"/>
      <w:lang w:val="it-IT" w:bidi="it-IT"/>
    </w:rPr>
  </w:style>
  <w:style w:type="character" w:styleId="WW8Num36z1">
    <w:name w:val="WW8Num36z1"/>
    <w:qFormat/>
    <w:rPr>
      <w:lang w:val="it-IT" w:bidi="it-IT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8z1">
    <w:name w:val="WW8Num38z1"/>
    <w:qFormat/>
    <w:rPr>
      <w:lang w:val="it-IT" w:bidi="it-IT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43z1">
    <w:name w:val="WW8Num43z1"/>
    <w:qFormat/>
    <w:rPr>
      <w:lang w:val="it-IT" w:bidi="it-IT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5z1">
    <w:name w:val="WW8Num45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5z2">
    <w:name w:val="WW8Num45z2"/>
    <w:qFormat/>
    <w:rPr>
      <w:lang w:val="it-IT" w:bidi="it-IT"/>
    </w:rPr>
  </w:style>
  <w:style w:type="character" w:styleId="WW8Num46z0">
    <w:name w:val="WW8Num46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46z1">
    <w:name w:val="WW8Num46z1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6z2">
    <w:name w:val="WW8Num46z2"/>
    <w:qFormat/>
    <w:rPr>
      <w:lang w:val="it-IT" w:bidi="it-IT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8z1">
    <w:name w:val="WW8Num48z1"/>
    <w:qFormat/>
    <w:rPr>
      <w:lang w:val="it-IT" w:bidi="it-IT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1z1">
    <w:name w:val="WW8Num51z1"/>
    <w:qFormat/>
    <w:rPr>
      <w:lang w:val="it-IT" w:bidi="it-IT"/>
    </w:rPr>
  </w:style>
  <w:style w:type="character" w:styleId="WW8Num52z0">
    <w:name w:val="WW8Num52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52z1">
    <w:name w:val="WW8Num52z1"/>
    <w:qFormat/>
    <w:rPr>
      <w:lang w:val="it-IT" w:bidi="it-IT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5z1">
    <w:name w:val="WW8Num55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55z2">
    <w:name w:val="WW8Num55z2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5z3">
    <w:name w:val="WW8Num55z3"/>
    <w:qFormat/>
    <w:rPr>
      <w:lang w:val="it-IT" w:bidi="it-IT"/>
    </w:rPr>
  </w:style>
  <w:style w:type="character" w:styleId="WW8Num56z0">
    <w:name w:val="WW8Num5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lang w:val="it-IT" w:bidi="it-IT"/>
    </w:rPr>
  </w:style>
  <w:style w:type="character" w:styleId="WW8Num59z2">
    <w:name w:val="WW8Num59z2"/>
    <w:qFormat/>
    <w:rPr>
      <w:rFonts w:ascii="Calibri" w:hAnsi="Calibri" w:eastAsia="Calibri" w:cs="Calibri"/>
      <w:i/>
      <w:color w:val="1F4E79"/>
      <w:spacing w:val="-2"/>
      <w:w w:val="100"/>
      <w:sz w:val="22"/>
      <w:szCs w:val="22"/>
      <w:lang w:val="it-IT" w:bidi="it-IT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alibri" w:hAnsi="Calibri" w:eastAsia="Calibri" w:cs="Calibri"/>
      <w:spacing w:val="-28"/>
      <w:w w:val="100"/>
      <w:sz w:val="24"/>
      <w:szCs w:val="24"/>
      <w:lang w:val="it-IT" w:bidi="it-IT"/>
    </w:rPr>
  </w:style>
  <w:style w:type="character" w:styleId="WW8Num62z1">
    <w:name w:val="WW8Num62z1"/>
    <w:qFormat/>
    <w:rPr>
      <w:lang w:val="it-IT" w:bidi="it-IT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0">
    <w:name w:val="WW8Num64z0"/>
    <w:qFormat/>
    <w:rPr>
      <w:spacing w:val="-27"/>
      <w:w w:val="100"/>
      <w:lang w:val="it-IT" w:bidi="it-IT"/>
    </w:rPr>
  </w:style>
  <w:style w:type="character" w:styleId="WW8Num64z1">
    <w:name w:val="WW8Num64z1"/>
    <w:qFormat/>
    <w:rPr>
      <w:lang w:val="it-IT" w:bidi="it-IT"/>
    </w:rPr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6z1">
    <w:name w:val="WW8Num66z1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66z2">
    <w:name w:val="WW8Num66z2"/>
    <w:qFormat/>
    <w:rPr>
      <w:lang w:val="it-IT" w:bidi="it-IT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70z1">
    <w:name w:val="WW8Num70z1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70z2">
    <w:name w:val="WW8Num70z2"/>
    <w:qFormat/>
    <w:rPr>
      <w:lang w:val="it-IT" w:bidi="it-IT"/>
    </w:rPr>
  </w:style>
  <w:style w:type="character" w:styleId="WW8Num71z0">
    <w:name w:val="WW8Num7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Calibri" w:hAnsi="Calibri" w:eastAsia="Calibri" w:cs="Calibri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1">
    <w:name w:val="WW8Num75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Calibri" w:hAnsi="Calibri" w:eastAsia="Calibri" w:cs="Calibri"/>
      <w:spacing w:val="-7"/>
      <w:w w:val="100"/>
      <w:sz w:val="24"/>
      <w:szCs w:val="24"/>
      <w:lang w:val="it-IT" w:bidi="it-IT"/>
    </w:rPr>
  </w:style>
  <w:style w:type="character" w:styleId="WW8Num77z1">
    <w:name w:val="WW8Num77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77z2">
    <w:name w:val="WW8Num77z2"/>
    <w:qFormat/>
    <w:rPr>
      <w:lang w:val="it-IT" w:bidi="it-I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Calibri" w:hAnsi="Calibri" w:eastAsia="Calibri" w:cs="Calibri"/>
      <w:spacing w:val="-23"/>
      <w:w w:val="100"/>
      <w:sz w:val="24"/>
      <w:szCs w:val="24"/>
      <w:lang w:val="it-IT" w:bidi="it-IT"/>
    </w:rPr>
  </w:style>
  <w:style w:type="character" w:styleId="WW8Num79z1">
    <w:name w:val="WW8Num79z1"/>
    <w:qFormat/>
    <w:rPr>
      <w:lang w:val="it-IT" w:bidi="it-IT"/>
    </w:rPr>
  </w:style>
  <w:style w:type="character" w:styleId="WW8Num80z0">
    <w:name w:val="WW8Num80z0"/>
    <w:qFormat/>
    <w:rPr>
      <w:rFonts w:ascii="Symbol" w:hAnsi="Symbol" w:eastAsia="Times New Roman" w:cs="Symbol"/>
      <w:b w:val="false"/>
      <w:color w:val="000000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2z1">
    <w:name w:val="WW8Num8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3z0">
    <w:name w:val="WW8Num8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84z1">
    <w:name w:val="WW8Num84z1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it-IT" w:bidi="it-IT"/>
    </w:rPr>
  </w:style>
  <w:style w:type="character" w:styleId="WW8Num84z2">
    <w:name w:val="WW8Num84z2"/>
    <w:qFormat/>
    <w:rPr>
      <w:lang w:val="it-IT" w:bidi="it-IT"/>
    </w:rPr>
  </w:style>
  <w:style w:type="character" w:styleId="WW8Num86z0">
    <w:name w:val="WW8Num86z0"/>
    <w:qFormat/>
    <w:rPr>
      <w:rFonts w:ascii="Symbol" w:hAnsi="Symbol" w:cs="Symbol"/>
      <w:b/>
      <w:i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1">
    <w:name w:val="WW8Num8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92z1">
    <w:name w:val="WW8Num92z1"/>
    <w:qFormat/>
    <w:rPr>
      <w:lang w:val="it-IT" w:bidi="it-IT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bidi="ar-SA"/>
    </w:rPr>
  </w:style>
  <w:style w:type="character" w:styleId="Titolo3Carattere">
    <w:name w:val="Titolo 3 Carattere"/>
    <w:qFormat/>
    <w:rPr>
      <w:rFonts w:eastAsia="Calibri"/>
      <w:color w:val="2E74B5"/>
      <w:sz w:val="24"/>
      <w:szCs w:val="22"/>
      <w:lang w:bidi="ar-SA"/>
    </w:rPr>
  </w:style>
  <w:style w:type="character" w:styleId="Titolo1Carattere">
    <w:name w:val="Titolo 1 Carattere"/>
    <w:qFormat/>
    <w:rPr>
      <w:rFonts w:eastAsia="Calibri"/>
      <w:color w:val="2E74B5"/>
      <w:sz w:val="26"/>
      <w:szCs w:val="22"/>
      <w:lang w:bidi="ar-SA"/>
    </w:rPr>
  </w:style>
  <w:style w:type="character" w:styleId="FootnotedescriptionChar">
    <w:name w:val="footnote description Char"/>
    <w:qFormat/>
    <w:rPr>
      <w:rFonts w:eastAsia="Calibri"/>
      <w:color w:val="000000"/>
      <w:sz w:val="1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leid1siteid0">
    <w:name w:val="titleid1siteid0"/>
    <w:basedOn w:val="Carpredefinito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color w:val="000000"/>
      <w:sz w:val="24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4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b/>
      <w:bCs/>
      <w:i/>
      <w:iCs/>
      <w:color w:val="4472C4"/>
      <w:sz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1F3763"/>
      <w:sz w:val="24"/>
    </w:rPr>
  </w:style>
  <w:style w:type="character" w:styleId="Menzionenonrisolta2">
    <w:name w:val="Menzione non risolta2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Cs w:val="24"/>
      <w:lang w:val="en-US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000000"/>
      <w:sz w:val="1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>
      <w:rFonts w:cs="Times New Roman"/>
      <w:szCs w:val="20"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2" w:after="0"/>
      <w:ind w:left="893" w:right="379" w:hanging="894"/>
      <w:jc w:val="right"/>
    </w:pPr>
    <w:rPr>
      <w:b/>
      <w:bCs/>
      <w:color w:val="000000"/>
      <w:sz w:val="22"/>
      <w:lang w:bidi="it-IT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22" w:after="0"/>
      <w:ind w:left="1332" w:right="378" w:hanging="1333"/>
      <w:jc w:val="right"/>
    </w:pPr>
    <w:rPr>
      <w:color w:val="000000"/>
      <w:sz w:val="22"/>
      <w:lang w:bidi="it-IT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17" w:after="0"/>
      <w:ind w:left="232" w:right="381" w:hanging="0"/>
      <w:jc w:val="left"/>
    </w:pPr>
    <w:rPr>
      <w:b/>
      <w:bCs/>
      <w:color w:val="000000"/>
      <w:szCs w:val="24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19:00Z</dcterms:created>
  <dc:creator>ornella pucci</dc:creator>
  <dc:description/>
  <cp:keywords/>
  <dc:language>en-US</dc:language>
  <cp:lastModifiedBy>Lorenzo Floresta</cp:lastModifiedBy>
  <cp:lastPrinted>2019-11-07T10:06:00Z</cp:lastPrinted>
  <dcterms:modified xsi:type="dcterms:W3CDTF">2020-01-29T14:42:00Z</dcterms:modified>
  <cp:revision>6</cp:revision>
  <dc:subject/>
  <dc:title/>
</cp:coreProperties>
</file>