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spacing w:lineRule="auto" w:line="256" w:before="0" w:after="25"/>
        <w:ind w:left="-108" w:right="0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116320" cy="11347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134720"/>
                          <a:chOff x="0" y="0"/>
                          <a:chExt cx="6116400" cy="1134720"/>
                        </a:xfrm>
                      </wpg:grpSpPr>
                      <pic:pic xmlns:pic="http://schemas.openxmlformats.org/drawingml/2006/picture">
                        <pic:nvPicPr>
                          <pic:cNvPr id="0" name="Picture 341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830480" y="104760"/>
                            <a:ext cx="108396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2520" y="5580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7160" y="6350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0" y="5288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7680" y="2988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9336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162504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0"/>
                            <a:ext cx="150192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328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0"/>
                            <a:ext cx="128268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775440"/>
                            <a:ext cx="1397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UNIONE EUROP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9880" y="952560"/>
                            <a:ext cx="362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FES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6520" y="775440"/>
                            <a:ext cx="990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REPUBBLIC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775440"/>
                            <a:ext cx="719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ITA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17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0600" y="775440"/>
                            <a:ext cx="732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REGION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9000" y="952560"/>
                            <a:ext cx="749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SICI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132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2000" y="775440"/>
                            <a:ext cx="1184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PO FESR SICIL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228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7440" y="952560"/>
                            <a:ext cx="371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8600" y="952560"/>
                            <a:ext cx="55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9280" y="952560"/>
                            <a:ext cx="372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2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828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344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5680" y="83160"/>
                            <a:ext cx="907920" cy="5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345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96640" y="5760"/>
                            <a:ext cx="64188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345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91080" y="5760"/>
                            <a:ext cx="600120" cy="6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89.35pt" coordorigin="0,0" coordsize="9632,17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410" stroked="f" o:allowincell="f" style="position:absolute;left:7607;top:165;width:1706;height:77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8;top:879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6;top:10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8;top:833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9;top:47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110527" coordsize="1618742,9144" path="l0,0l1618742,0l1618742,9144l0,9144" fillcolor="black" stroked="f" o:allowincell="f" style="position:absolute;left:0;top:0;width:250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28" coordsize="9144,9144" path="l0,0l9144,0c9144,9144,0,9144,0,0c1769144320,1631789629,3238252,0,223346688,1433773069c589824,0,798294016,2125095913,65536,1433731072c-2088828928,-932493236,3253897,0,-95420416,1433773068c458752,0,208142336,2125095910,262144,1818296320c920265277,-364580814,4265051,0,1653604352,2125096072c131072,65536,1661468672,2125096072,-2088763392,2125094517c-2088763392,2125094517,-1382219776,0,807534592,1849569058c4275828,0,1653604352,2125096072,65536,65536c1661468672,2125096072,-2088763392,2125094517,-2088763392,2125094517c-1382285312,0,116,807550323,3219490,0c8388608,1433773069,589824,0,-258211840,2125095902c1572864,1433731072,-1491533824,1240152887,3275956,0c-217055232,1433773068,524288,0,-257556480,2125095902c1638400,0,-1640038400,1404384217,3212456,0c75497472,1433773069,786432,0,-256966656,2125095902c1703936,0,54329344,-1306427921,3242376,0c20971520,1433773069,720896,0,-256114688,2125095902c1769472,0,-1471873024,1729354085,3266475,0c-142606336,1433773068,589824,0,-255328256,2125095902c1835008,0,-699793408,-1281717505,3275048,0c-2128609280,1433773069,917504,0,-254672896,2125095902c1900544,0,-1736900608,1023576434,3276735,0c-48234496,1433773068,655360,0,-253689856,2125095902c2031616,0,-1398472704,-1625549221,3229840,0c515899392,1433773069,1179648,0,-252968960,2125095902c2097152,0,-517341184,694311974,3218053,0c-180355072,1433773068,917504,0,-251723776,2125095902c2162688,0,-1789591552,-391564991,3228278,0c-170917888,1433773068,917504,0,-250740736,2125095902c2228224,0,1049755648,1544864354,3256807,0c137363456,1433773069,917504,0,-249757696,2125095902c2293760,0,1002504192,848493339,3234888,0c-92274688,1433773068,917504,0,-248774656,2125095902c2359296,0,-2034302976,1244439208,3220517,0c78643200,1433773069,1048576,0,-247791616,2125095902c2424832,0,-1451425792,-865588746,3235913,0c-60817408,1433773068,1048576,0,-246677504,2125095902c2490368,0,-984023040,-1297038657,3228666,0c-120586240,1433773068,1048576,0,-245563392,2125095902c2555904,0,1963655168,-2034788176,3235086,0c-164626432,1433773068,1048576,0,-244449280,2125095902c2621440,0,-1682767872,-1804990827,3221174,0c-98566144,1433773068,524288,0,-243335168,2125095902c2686976,0,1792999424,464831419,3221780,0c-590348288,1433773063,524288,0,-242745344,2125095902c2752512,0,-677576704,-610123482,3252265,0c-26214400,1433773068,524288,0,-242155520,2125095902c2818048,0,1139343360,-1750871590,3253072,0c-224395264,1433773068,917504,0,-241565696,2125095902c2883584,0,-1663041536,-1655992566,3268648,0c121634816,1433773069,917504,0,-240582656,2125095902c2949120,0,897122304,844245375,3230445,0c512753664,1433773069,917504,0,-239599616,2125095902c3014656,0,1737621504,903764464,3255516,0c-2097152000,1433773069,917504,0,-238616576,2125095902c3080192,0,-48103424,476823213,3266322,0c-2106589184,1433773069,917504,0,-237633536,2125095902c3145728,0,-437190656,1933564779,3272734,0c229638144,1433773069,917504,0,-236650496,2125095902c3211264,0,1824325632,2052606827,3238450,0c-2087714816,1433773069,1310720,0,-235667456,2125095902c3276800,0,-774963200,-1304497361,3217982,0c-167772160,1433773068,1310720,0,-234291200,2125095902c3342336,0,-1753415680,859450697,3221785,0c-123731968,1433773068,1310720,0,-232914944,2125095902c3407872,0,-197984256,337698294,3268290,0c-133169152,1433773068,393216,0,-231538688,2125095902c3473408,0,1862402048,-1199481860,3243552,0c-196083712,1433773068,458752,0,-231079936,2125095902c3538944,0,318046208,-827174969,3259303,0c-89128960,1433773068,458752,0,256901120,2125095910c3604480,0,2050490368,602702021,3243399,0c-57671680,1433773068,524288,0,209780736,2125095910c3670016,0,-1203503104,-1855851312,3212919,0c-108003328,1433773068,589824,0,-1931083776,2125095911c3735552,0,-1091502080,-1154412677,3222490,0c-136314880,1433773068,327680,0,262799360,2125095910c3801088,0,1189740544,-358411644,3232028,0c-261095424,1433773068,393216,0,-230096896,2125095902c3932160,0,449183744,-1933024473,3259759,0c-177209344,1433773068,1048576,0,-229638144,2125095902c3997696,0,742457344,1894601716,3241673,0c-117440512,1433773068,1245184,0,-227082240,2125095902c4128768,0,1918042112,-828562636,3227703,0c283115520,1433773069,262144,0,215810048,2125095924c4194304,0,85065728,1974880556,3247783,0c-79691776,1433773068,786432,0,-225771520,2125095902c4259840,0,-2018574336,-1496664483,3264216,0c-2090860544,1433773069,589824,0,-224919552,2125095902c4325376,0,-523698176,503727979,3226449,0c-73400320,1433773068,589824,0,-224264192,2125095902c4390912,0,346554368,-2016579695,3259505,0c30408704,1433773069,458752,0,-223608832,2125095902c4456448,0,-711131136,511387595,3239306,0c242221056,1433773069,917504,0,-223084544,2125095902c4521984,0,-1289879552,2116135765,3261145,0c-29360128,1433773068,720896,0,-222101504,2125095902c4587520,0,1611137024,1157880561,3261940,0c-161480704,1433773068,917504,0,-221315072,2125095902c4653056,0,-1690959872,115851059,3274294,0c-54525952,1433773068,917504,0,-220332032,2125095902c4718592,0,-1204486144,174739894,3243907,0c-158334976,1433773068,851968,0,-219348992,2125095902c4784128,0,-2016804864,-28047781,3262466,0c-51380224,1433773068,327680,0,230031360,2125095910c4849664,0,284164096,21450186,3219359,0c-2125463552,1433773069,786432,0,-115933184,2125095902c4915200,0,1550123008,1288156732,3242530,0c-130023424,1433773068,589824,0,-218431488,2125095902c4980736,0,-714080256,-2071269326,3243245,0c140509184,1433773069,1048576,0,-217776128,2125095902c5046272,0,589430784,1529141414,3270381,0c519045120,1433773069,1114112,0,-216662016,2125095902c5111808,0,-1878982656,1872616614,3251573,0c17825792,1433773069,917504,0,-215482368,2125095902c5177344,0,135266304,-1016829692,3276749,0c207618048,1433773069,1048576,0,-214499328,2125095902c5242880,0,1365245952,-1684361713,3245464,0c27262976,1433773069,1376256,0,-213385216,2125095902c5308416,0,1966997504,1466446521,3225928,0c-145752064,1433773068,1179648,0,-211943424,2125095902c5373952,0,-5767168,749495136,3216539,0c-19922944,1433773068,1048576,0,-210698240,2125095902c5439488,0,1258881024,-478119516,3222027,0c127926272,1433773069,327680,0,-1993342976,2125095914c5505024,0,-1888288768,-188273986,3239568,0c-2119172096,1433773069,720896,0,-209584128,2125095902c5570560,0,1728184320,226788988,3213494,0c-35651584,1433773068,786432,0,-208797696,2125095902c5636096,0,-1373569024,1347064130,3251713,0c131072000,1433773069,589824,0,-207945728,2125095902c5701632,0,-1324941312,1028852805,3276783,0c251658240,1433773069,655360,0,-207290368,2125095902c5767168,0,2095448064,1595097232,3211819,0c33554432,1433773069,720896,0,-1917517824,2125095911c5832704,0,-1475870720,2144719865,3264369,0c232783872,1433773069,720896,0,-206569472,2125095902c5898240,0,1055129600,565711641,3266295,0c-38797312,1433773068,589824,0,-205783040,2125095902c5963776,0,566427648,80550225,3271277,0c471859200,1433773069,393216,0,265748480,2125095910c6029312,0,31064064,-843729344,3250258,0c239075328,1433773069,1114112,0,-205127680,2125095902c6094848,0,-31457280,-1037729168,3218235,0c14680064,1433773069,1114112,0,-203948032,2125095902c6160384,0,-375193600,1903875874,3262850,0c270532608,1433773069,524288,0,-1932853248,2125095911c6225920,0,-719257600,71119457,3266927,0c264241152,1433773069,655360,0,-202768384,2125095902c6291456,0,1081212928,264580240,3217413,0c2097152,1433773069,917504,0,-202047488,2125095902c6356992,0,-897187840,-825507605,3219792,0c-7340032,1433773068,1048576,0,-201064448,2125095902c6422528,0,1172439040,503796288,3268586,0c273678336,1433773069,851968,0,-1930035200,2125095911c6488064,0,-1618608128,-1602860935,3227432,0c-67108864,1433773068,1310720,0,-115081216,2125095902c6553600,0,-1032126464,-397691031,3219595,0c-70254592,1433773068,655360,0,-1913389056,2125095911c6619136,0,415105024,-137590780,3276515,0c1751121920,1433773062,1048576,0,-1916338176,2125095911c6684672,0,850591744,757750721,15849323,0c-1253048320,1433466027,318308352,939752239,980935869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977906,2000436783,1684957498c1815770912,1031038565,539111458,1769093751,1031039079,539111458c1634220663,1852401518,807550311,1010708258,1667906167,1983543072c574450785,1952867692,1010708258,1349663351,792477298,1349663351c792477298,1349532279,591412850,2125095071,16842752,0c65536,327680,-524288000,1433772920,0,1919221760c-872387482,1433772920,55050240,1433773069,-1227882496,1433772920c0,1768161280,-787450080,1433772921,0,1933180928c-1054842512,1433772921,58195968,1433773069,-926941184,1433772921c0,808845312,-751820766,1433772921,0,1969291264c-1048547468,1433772921,61341696,1433773069,1066401792,1433772921c0,1031012352,-713019358,1433772921,0,539099136c-872400265,1433772920,64487424,1433773069,-735051776,1433772921c0,1952841728,-709873886,1433772921,0,1349648384c1616920178,1433772547,67633152,1433773069,65536,980893298c20594,1798963200,2191973,0,0,524288c1376256,2031616,0,0,2162688,0c-145752064,1433772924,0,0,0,0c2162688,0,327680,131077,65537,74680c3417016,14386,3211264,0,-213909504,1433773068c458752,0,211484672,2125095910,589824,1699938304c1750559090,-619385821,3273954,0,-45088768,1433773068c458752,0,213123072,2125095910,655360,1953038336c1897154861,52835765,2183730,0,-1647312896,1433465693c318308352,939752239,2155709,0,31522816,0c1087373312,350042,318308352,939752239,-123673411,1433773068c-228589568,1433773068,0,0,-108003328,1433773068c75497472,1433773069,115343360,1433773069,-1221591040,1433772923c0,0,0,0,0,0c0,0,-133169152,1433773068,-590348288,1433773063c-180355072,1433773068,124780544,1433773069,-161480704,1433773068c-114294784,1433773068,0,0,78643200,1433773069c-139460608,1433773068,0,0,134217728,1433773069c-167772160,1433773068,-158334976,1433773068,137363456,1433773069c0,0,-164626432,1433773068,0,0c0,0,1751121920,1433773062,-183500800,1433773068c456130560,2125096133,0,0,-202375168,1433773068c-186646528,1433773068,118489088,1433773069,0,0c-101711872,1433773068,0,0,1747976192,1433773062c0,0,-98566144,1433773068,0,0c-177209344,1433773068,-199229440,1433773068,-217055232,1433773068c1744830464,1433773062,143654912,1433773069,-297795584,1433773068c0,0,-126877696,1433773068,-213909504,1433773068c0,0,-117440512,1433773068,-196083712,1433773068c127926272,1433773069,-192937984,1433773068,3211264,0c468713472,1433773069,655360,0,-116654080,2125095902c917504,1869348864,-1965731721,-1786162231,3246098,0c-32505856,1433773068,589824,0,-259325952,2125095902c983040,1667301376,-641175959,1358314890,3220916,0c-104857600,1433773068,262144,0,910360576,2125095909c1048576,577699840,357398304,1991583595,3234255,0c-189792256,1433773068,1376256,0,-228524032,2125095902c1114112,1748631552,1091858017,298930380,3247088,0c-174063616,1433773068,393216,0,-230555648,2125095902c1179648,1010696192,1837201199,543031716,3240426,0c-2075131904,1433773069,196608,0,276889600,2125095913c1245184,980877312,1728012662,-179792844,3249459,0c-114294784,1433773068,262144,0,-663814144,2125095912c1310720,1998585856,962422842,-863810494,3254931,0c210763776,1433773069,393216,0,-258670592,2125095902c1376256,577961984,-1142327520,320833364,3223322,0c-297795584,1433773068,196608,0,216268800,2125095910c1441792,1969291264,1004433268,1951170777,4271769,0c124780544,1433773069,327680,0,-1931870208,2125095911c1507328,1916403712,-2007600560,-764908198,1999604904,4091962c4194304,0,56688640,0,1754267648,1433465687c318308352,939752239,1763763389,1931623780,1701863784,539111519c1869771891,1029989739,539125282,1818311279,1769434988,1818583918c1713519980,1953701922,1030057081,1936683042,1869182057,1650539118c1970040691,1815831924,980706917,959853624,1886352443,993473594c1952737655,875969128,1768253499,980707431,993409074,762278765c1885434487,2037674797,1849320812,996503151,1702112630,1630368888c1869112174,1768766066,1701602404,1869835579,1936683053,1869182057c1869098350,1870293362,1818326126,1818587693,1986622561,1751333477c539128417,1701869940,2019500605,808464432,808612959,1010704946c1702115958,1868723320,2000436856,1652061242,1852785528,1953391988c980892734,2000436848,1917874234,980892734,1919252079,2003790950c1668183376,980885620,1030513014,1818322466,790783347,980892734c1768188258,1983543072,574450785,1043276336,1933211452,1768120688c1998612334,1717920314,1030058607,539111458,1717647991,1030907252c808857890,980885538,1701734764,1701606738,1969300029,539127668c1768700535,574449006,573977906,2000436783,1684957498,1815770912c1031038565,539111458,1769093751,1031039079,539111458,1634220663c1852401518,807550311,1010708258,1667906167,1983543072,574450785c1952867692,1010708258,1349663351,792477298,1349663351,792477298c1349532279,2000436850,1010725434,1349663351,2000436850,1919249210c980885614,1030513014,790770210,980892734,1933802099,1983543072c574450785,790770738,980892734,1852786290,1998615412,1668505914c574450025,1700948300,1769234802,1394634351,1718186597,980885538c1936605544,1277312361,1919246953,1869182049,1699946606,577137010c1698330400,1098150753,1029794163,1953451554,1632837743,539128686c1935882871,1867391549,1394634612,544435809,1635149124,1634165102c790784370,980892734,1869377379,980885618,1030513014,1953849634c1043276399,1815770940,543649377,1635138167,1696742764,1398091118c980885538,1768188258,1768432189,575555885,792477231,1349663351c792477298,1047673463,980889404,792477296,2020883063,1866692706c1852142702,792477300,1702115958,1868723320,1983659640,1818846778c980361324,1702126948,1869444195,1667593077,1801677164,578036285c1030647584,1818322466,790783347,980827198,1869771891,1663067499c1919904879,857940541,1630877236,1780490804,1936615791,1701607796c1869750845,577007221,1684956448,1030775139,1634493986,1043276404c1631338018,1097821754,3241077,0,-2078277632,1433773069c983040,0,-1914830848,2125095911,6750208,1433731072c427884544,-772408989,3265733,0,257949696,1433773069c851968,0,-1920991232,2125095911,6815744,0c41811968,692864483,3227048,0,-199229440,1433773068c983040,0,-1922433024,2125095911,6881280,0c-1856569344,1478128543,3238550,0,217055232,1433773069c786432,0,-199950336,2125095902,6946816,0c1765343232,-316169764,3248734,0,220200960,1433773069c851968,0,-199098368,2125095902,7012352,0c831258624,480327804,3213956,0,-4194304,1433773068c917504,0,-198180864,2125095902,7077888,0c-1992818688,-522067147,3262671,0,-85983232,1433773068c1048576,0,-197197824,2125095902,7143424,0c-54591488,1268378894,3246043,0,204472320,1433773069c1114112,0,-196083712,2125095902,7208960,0c-1285357568,44761234,3254570,0,-2071986176,1433773069c1310720,0,-194904064,2125095902,7274496,0c-370081792,-1221675838,3214486,0,1747976192,1433773062c1703936,0,-193527808,2125095902,7340032,0c-357957632,-1774651720,3229573,0,245366784,1433773069c1572864,0,-191758336,2125095902,7405568,0c831782912,-1215029569,3254203,0,-202375168,1433773068c1114112,0,-190119936,2125095902,7471104,0c-963969024,782389565,3250690,0,-63963136,1433773068c1441792,0,-188940288,2125095902,7536640,0c-441778176,-1588484171,3241929,0,267386880,1433773069c1245184,0,-187432960,2125095902,7602176,0c-1270546432,-585788406,3267363,0,452984832,1433773069c1310720,0,-186122240,2125095902,7667712,0c1275068416,483083729,3233514,0,261095424,1433773069c1310720,0,-184745984,2125095902,7733248,0c860160000,1956105235,3261632,0,276824064,1433773069c1572864,0,-183369728,2125095902,7798784,0c1763180544,-1847728008,3233339,0,118489088,1433773069c1179648,0,-181731328,2125095902,7864320,0c-716570624,-744995458,3245681,0,-1048576,1433773068c1310720,0,-180486144,2125095902,7929856,0c-164954112,-1520873385,3262462,0,254803968,1433773069c1310720,0,-179109888,2125095902,7995392,0c1383006208,1578714225,3236582,0,11534336,1433773069c1572864,0,-177733632,2125095902,8060928,0c-1079246848,2075725680,3224533,0,24117248,1433773069c720896,0,-176095232,2125095902,8126464,0c251199488,-2049124455,3250143,0,279969792,1433773069c1048576,0,-175308800,2125095902,8192000,0c2122973184,481092351,3244705,0,2138046464,1433773069c851968,0,-174194688,2125095902,8257536,0c-1405091840,59410276,3212156,0,286261248,1433773069c1048576,0,-173277184,2125095902,8323072,0c-1439825920,-1361242324,3269176,0,462422016,1433773069c917504,0,-172163072,2125095902,8388608,0c169672704,-501729375,3222821,0,0,0c1507328,0,-171180032,2125095902,8454144,0c1958281216,941919456,3255424,0,465567744,1433773069c1441792,0,-169607168,2125095902,8519680,0c810156032,-523884777,135340274,0,124780544,1433773069c0,0,0,0,-180355072,1433773068c248512512,1433773069,17825792,1433773069,0,0c0,0,0,0,0,0c217055232,1433773069,-82837504,1433773068,-228589568,1433773068c0,0,0,0,0,0c0,0,2144337920,1433773069,204472320,1433773069c-1048576,1433773068,0,0,0,0c-186646528,1433773068,-261095424,1433773068,0,0c-148897792,1433773068,0,0,0,0c484442112,1433773069,0,0,0,0c273678336,1433773069,0,0,-60817408,1433773068c-120586240,1433773068,0,0,0,0c261095424,1433773069,-155189248,1433773068,0,0c251658240,1433773069,-104857600,1433773068,-590348288,1433773063c-13631488,1433773068,0,0,245366784,1433773069c0,0,0,0,-139460608,1433773068c242221056,1433773069,0,0,506462208,1433773069c0,0,0,0,-2065694720,1433773069c0,0,8388608,1433773069,0,0c-32505856,1433773068,0,0,0,0c-2144337920,1433773069,-45088768,1433773068,229638144,1433773069c0,0,0,0,-51380224,1433773068c0,0,-2109734912,1433773069,0,0c-63963136,1433773068,0,0,0,0c-89128960,1433773068,223346688,1433773069,267386880,1433773069c210763776,1433773069,0,0,0,0c-196083712,1433773068,-130023424,1433773068,0,0c443547648,1433773069,0,0,0,0c-183500800,1433773068,0,0,-2081423360,1433773069c0,0,279969792,1433773069,0,0c0,0,-133169152,1433773068,0,0c-213909504,1433773068,207618048,1433773069,0,0c437256192,1433773069,0,0,220200960,1433773069c0,0,0,0,0,0c0,0,-29360128,1433773068,0,0c0,0,0,0,276824064,1433773069c-224395264,1433773068,1751121920,1433773062,-2094006272,1433773069c257949696,1433773069,264241152,1433773069,-95420416,1433773068c143654912,1433773069,0,0,0,0c456130560,1433773069,0,0,-7340032,1433773068c-10485760,1433773068,500170752,1433773069,0,0c0,0,430964736,1433773069,478150656,1433773069c-192937984,1433773068,0,0,0,0c115343360,1433773069,-41943040,1433773068,0,0c-167772160,1433773068,0,0,-199229440,1433773068c75497472,1433773069,14680064,1433773069,235929600,1433773069c0,0,0,0,0,0c5242880,1433773069,-2100297728,1433773069,0,0c-57671680,1433773068,0,0,456130560,2125096133c-2103443456,1433773069,2097152,1433773069,-297795584,1433773068c-19922944,1433773068,-48234496,1433773068,0,0c-152043520,1433773068,33554432,1433773069,446693376,1433773069c213909504,1433773069,78643200,1433773069,0,0c134217728,1433773069,-2138046464,1433773069,2141192192,1433773069c0,0,-2112880640,1433773069,0,0c140509184,1433773069,-35651584,1433773068,481296384,1433773069c0,0,121634816,1433773069,131072000,1433773069c-85983232,1433773068,27262976,1433773069,0,0c0,0,0,0,-79691776,1433773068c0,0,-54525952,1433773068,0,0c0,0,-26214400,1433773068,-189792256,1433773068c-177209344,1433773068,-108003328,1433773068,0,0c-123731968,1433773068,0,0,0,0c0,0,0,0,0,0c490733568,1433773069,427819008,1433773069,0,0c-136314880,1433773068,0,0,-92274688,1433773068c0,0,2134900736,1433773069,239075328,1433773069c0,0,0,0,0,0c0,0,0,0,-2068840448,1433773069c0,0,30408704,1433773069,0,0c0,0,0,0,0,0c-101711872,1433773068,-70254592,1433773068,270532608,1433773069c0,0,0,0,0,0c0,0,-73400320,1433773068,0,0c0,0,0,0,137363456,1433773069c0,0,127926272,1433773069,0,0c0,0,-76546048,1433773068,0,0c226492416,1433773069,0,0,497025024,1433773069c0,0,-117440512,1433773068,503316480,1433773069c0,0,0,0,0,0c289406976,1433773069,0,0,-174063616,1433773068c-142606336,1433773068,232783872,1433773069,0,0c0,0,459276288,1433773069,440401920,1433773069c-158334976,1433773068,0,0,0,0c1744830464,1433773062,283115520,1433773069,475004928,1433773069c0,0,3211264,0,289406976,1433773069c1376256,0,-168099840,2125095902,8585216,1433731072c-1660616704,-851884994,3262838,0,427819008,1433773069c1376256,0,-166658048,2125095902,8650752,0c-760086528,1394940453,3234815,0,115343360,1433773069c1376256,0,-165216256,2125095902,8716288,0c407633920,1276730738,3230323,0,430964736,1433773069c1048576,0,-163774464,2125095902,8781824,0c-429326336,-2047154778,3226490,0,437256192,1433773069c917504,0,-162660352,2125095902,8847360,0c-1452539904,1374735048,3225642,0,440401920,1433773069c1310720,0,-113704960,2125095902,9109504,0c-1832714240,1943851021,3233049,0,443547648,1433773069c720896,0,-112328704,2125095902,9175040,0c-1023934464,-1463171330,3276003,0,-148897792,1433773068c1245184,0,-111542272,2125095902,9240576,0c1183973376,-698985209,3260477,0,-228589568,1433773068c917504,0,-110231552,2125095902,9306112,0c-1561722880,1348572650,3227542,0,446693376,1433773069c983040,0,-109248512,2125095902,9371648,980811776c-1322158989,1672443292,3251103,0,456130560,1433773069c786432,0,-108199936,2125095902,9502720,1030750208c1567254050,1701153297,3271251,0,-82837504,1433773068c655360,0,-107347968,2125095902,9568256,1885405184c1261248613,353801654,3227448,0,-152043520,1433773068c655360,0,-106627072,2125095902,9633792,2037645312c-1420597908,-691075690,3231244,0,248512512,1433773069c1048576,0,-105906176,2125095902,9764864,909770752c-1304020172,-878451964,3249287,0,5242880,1433773069c917504,0,-104792064,2125095902,9830400,1832517632c-1083153303,395626989,3264273,0,459276288,1433773069c917504,0,-103809024,2125095902,9895936,1886978048c945241445,525110722,3235933,0,-2147483648,1433773069c720896,0,-102825984,2125095902,9961472,1010696192c2054634103,1413601906,3229805,0,-2116026368,1433773069c851968,0,-102039552,2125095902,10027008,980877312c-792239754,-50622947,3237372,0,481296384,1433773069c851968,0,-101122048,2125095902,10092544,1998585856c1685285946,1238307803,3214192,0,-139460608,1433773068c983040,0,-100204544,2125095902,10158080,573571072c-1929611488,680138122,3275536,0,484442112,1433773069c589824,0,-99155968,2125095902,10289152,1043267584c57112380,844744869,3229641,0,-10485760,1433773068c589824,0,-98500608,2125095902,10354688,1818296320c841491005,770305785,3265453,0,490733568,1433773069c589824,0,-97845248,2125095902,10420224,1651048448c-605654427,-2051057018,3252650,0,497025024,1433773069c720896,0,-97189888,2125095902,10485760,1953693696c1292464961,360431153,3212636,0,500170752,1433773069c720896,0,-96403456,2125095902,10551296,2000420864c-377134278,-1497606033,3215482,0,503316480,1433773069c1114112,0,-95617024,2125095902,10616832,1684602880c60505449,-1066298080,3235666,0,-41943040,1433773068c1114112,0,-94437376,2125095902,10682368,1010696192c-206801361,-1107450259,3220903,0,-101711872,1433773068c917504,0,-93257728,2125095902,10747904,1634074624c1778938732,-1161023788,3264059,0,-183500800,1433773068c917504,0,-92274688,2125095902,10813440,1684930560c1170481186,1758439573,3262713,0,-16777216,1433773068c1179648,0,-91291648,2125095902,10878976,1885405184c34094693,-1666179749,13716856,0,-244252672,1433465693c318308352,939752239,1869407421,1853182071,1998615651,1818326586c1634083389,577074028,2000436783,1684628026,980885609,1030513014c790769698,980892734,1667330163,543649385,1700936311,1701998438c573579837,1631221536,1919251558,909189693,1998594608,1852402746c1819628133,1629633893,577729653,1815770912,1030057577,909455906c1010708258,1852390007,980885604,1952867692,573579837,1916434208c1952999273,573579837,1748662048,1768386145,574449518,1043276336c1782216508,980885603,1030513014,1717922850,1043276404,2125095071c14745600,0,-1552941056,2125091472,65536,0c-597688320,1433773063,0,0,-1533018112,2125091472c0,0,-1529348096,2125091472,-1525678080,2125091472c-1519386624,2125091472,-1514668032,2125091472,-1509425152,2125091472c-1505230848,2125091472,-1502085120,2125091472,-1496842240,2125091472c657457152,1433773069,657981440,1433773069,657981440,1433773069c1347420160,1433772923,1171259392,1433772859,613416960,1433773069c614989824,1433773069,-497025024,2125091481,-1986002944,2125091480c1004011520,1433773063,1028653056,1433773063,1006698496,1349663351c-16892302,-2,2227195,0,623902720,1433772799c0,0,0,0,9502720,0c1087504384,350042,318308352,939752239,1703994557,2125096103c0,0,-1905262592,2125095018,-1384120320,2125095018c0,0,65536,65536,-1340276736,2125096050c-1367343104,2125096050,1524629504,2125095489,560988160,1433773069c721420288,1430471467,-1879029938,2125095018,0,0c-895483904,2128169015,-651165696,1433773063,15794176,0c1122107392,1433465687,318308352,939752239,127984829,1433773069c-228589568,1433773068,456130560,2125096133,0,0c0,0,-202375168,1433773068,0,0c0,0,75497472,1433773069,0,0c124780544,1433773069,-192937984,1433773068,0,0c-189792256,1433773068,-590348288,1433773063,-593494016,1433773063c0,0,-297795584,1433773068,78643200,1433773069c0,0,1744830464,1433773062,137363456,1433773069c0,0,0,0,-199229440,1433773068c0,0,-217055232,1433773068,2162688,0c1595408384,2125096074,611319808,1433773069,2139095040,2125095914c16842752,0,-171835392,1433465693,318308352,939752239c980935869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977906c2000436783,1684957498,1815770912,1031038565,539111458,1769093751c1031039079,539111458,1634220663,1852401518,807550311,1010708258c1667906167,1983543072,574450785,1952867692,1010708258,1349663351c792477298,1349663351,792477298,1349532279,2000436850,1010725434c1349663351,16858738,65793,50528256,2227459,0c1592786944,2125096074,611319808,1433773069,-664797184,1433773063c2162688,0,65536,1433403392,0,0c0,0,2162688,0,623902720,1433772799c0,0,0,0,8454144,0c1739718656,1433465680,318308352,939752239,1661527229,2125096072c-2088763392,2125094517,-2088763392,2125094517,786432,1818296320c790783347,980827198,29811,1663041536,-241144721,1433773068c-241172480,1433773068,-241172480,1433773068,65536,0c0,1030750208,562062882,1433773069,8388608,0c31522816,0,2141716480,2125096090,131072,0c287309824,1433773064,0,0,-2119172096,2125096090c-661651456,1433773063,-2115502080,2125096090,-2111832064,2125096090c-2106589184,2125096090,-2102394880,2125096090,-2096103424,2125096090c-2090336256,2125096090,-2085617664,2125096090,-2082471936,2125096090c-2078801920,2125096090,-2075656192,2125096090,-2071986176,2125096090c-2067791872,2125096090,-2062548992,2125096090,227540992,1433773064c-2057830400,2125096090,550502400,1433773069,551026688,1433773069c551026688,1433773069,6553600,6553600,0,0c-96993280,2125096162,-96993280,2125096162,642777088,1433773069c1342177280,2000436850,27450,0,-1959788544,1433773041c0,0,0,0,0,0c1197473792,2125096134,-639631360,1433772925,0,1769234802c-2055180689,2125096090,-2026373120,2125096090,-2020081664,2125096090c-2014314496,2125096090,-2009595904,2125096090,-2004877312,2125096090c-2000683008,2125096090,-1997012992,2125096090,-1591738368,2125096132c367001600,1433772924,0,0,0,0c-1993867264,2125096090,-1985478656,2125096090,-1981808640,2125096090c-1978138624,2125096090,-1974992896,2125096090,-1970798592,2125096090c-1967652864,2125096090,0,0,1047658496,16843009c12648705,0,513802240,2125095071,513802240,2125095071c1349517312,2000436850,1702260538,1869375090,1853182071,1998615651c1818326586,1634083389,577074028,2000436783,1677746746,980885609c1073526,790769698,15422,0,0,1700936311c598765414,1433773069,-1041235968,1433772772,621281280,1433773069c611319808,1433773069,596639744,1433773069,577765376,1433773069c659554304,1433773069,0,0,0,0c0,0,621281280,1433773069,1768357888,574449518c2171440,0,-661651456,1433773063,482344960,2125095071c1916403712,1010725456,2193199,0,1174405120,1433772859c482344960,2125095071,1010696192,1701526135,2190962,0c-62914560,2125096110,535822336,1433773069,-573571072,1433773063c2162688,0,65536,458752,1752367104,1600483425c48,0,2192483,0,65536,1048577c0,0,9144,9144,7405568,0c-1421737984,1433465686,318308352,939752239,1684661437,1868767266c846360428,1752638013,577074281,1983659567,1920234298,543517551c1869377379,589446514,892744755,539112545,1852403562,1819898995c1914846565,1684960623,1852121122,1885430628,1818632765,790787169c1748662078,1768386145,2189166,0,182255616,12255232c93126656,0,2097152,0,56688640,0c-99483648,1433465693,318308352,939752239,1763763389,1931623780c1701863784,539111519,1869771891,1029989739,539125282,1818311279c1769434988,1818583918,1713519980,1953701922,1030057081,1936683042c1869182057,1650539118,1970040691,1815831924,980706917,943011638c1886352443,858994746,1684633403,909797492,1701329716,1952999273c909652538,1869835579,1634891565,1953705328,979725433,1701736302c1949136443,762607717,1751346785,1832546927,1818518633,1936538469c1869622639,1769236851,1747807855,2053730927,1635020399,1701981548c1769234796,1664771446,577921384,1887007776,1596079461,808464504c846487344,1042428464,1949988412,1651800165,1010727023,2020883063c1866692706,1852142702,2000436852,1010724922,1349532279,2000436850c1702260538,1869375090,1853182071,1998615651,1818326586,1634083389c577074028,2000436783,1684628026,980885609,1030513014,790769698c980892734,1667330163,543649385,1700936311,1701998438,573579837c1631221536,1919251558,909189693,1998594608,1852402746,1819628133c1629633893,577729653,1815770912,1030057577,909455906,1010708258c1852390007,980885604,1952867692,573579837,1916434208,1952999273c573579837,1748662048,1768386145,574449518,1043276336,1782216508c980885603,1030513014,1717922850,1043276404,1916434236,1010725456c1916434223,1010725456,1882879791,1010725456,1047673463,1916434236c1010725456,1701526135,1998614130,1818326586,573710909,2000436783c1132098362,980885619,1030513014,573846050,2000436783,1866887738c544437358,1935751799,1030318435,1651067938,1952543333,544108393c1769104723,1998594662,1849780282,574450035,1700948300,1769234802c1394634351,1718186597,980885538,1953718629,1634300737,1867391549c1394634612,577990241,1664775968,1310866803,544175215,1936613715c1986348064,1734438497,577335905,2000436783,1819239226,1998615151c1818326586,1969300029,790785908,980892734,1735287148,1983543072c574450785,1429040741,1998594643,1684628026,1747074409,1313418601c1010708258,1916434223,1010725456,1916434223,1999584318,1010724922c1949988655,1131963000,1702129263,1010725998,1949988399,1651800165c1010727023,1768307318,1864395884,1952801850,1836344165,1702065519c1667853411,1948401003,1852776482,1634083389,577074028,1983659567c1920234298,543517551,1869377379,589446514,892744755,539112545c1852403562,1819898995,1914846565,1684960623,1852121122,1885430628c1818632765,790787169,-100663490,-1543,114425855,0c559939584,2125095071,559939584,2125095071,730857472,1433773069c730857472,1433773069,0,0,0,0c0,0,0,0,0,0c0,0,0,0,0,0c0,0,0,0,1839202304,1433772920c-915406848,1433772921,0,0,0,0c0,0,0,0,0,0c0,0,0,0,0,0c0,0,0,0,0,0c0,0,0,0,0,0c0,0,0,0,0,0c0,0,0,0,0,0c0,0,0,0,0,0c0,0,0,0,0,0c0,0,0,0,0,0c0,0,0,0,0,0c0,0,-435159040,1433772920,0,0c0,0,0,0,0,0c0,0,0,0,0,0c0,0,0,0,371195904,1433772925c603979776,1433772921,0,0,-1120927744,1433772903c-282066944,1433772920,-277872640,1433772920,-273678336,1433772920c-290455552,1433772920,0,0,310378496,1433772925c0,0,0,0,1849688064,1433772920c0,0,0,0,0,0c0,0,0,0,0,0c0,0,0,0,0,0c0,0,599785472,1433772921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-1517289472,1433772903,0,0,0,0c0,0,0,0,0,0c0,0,-1200619520,1433772920,0,0c0,0,0,0,0,0c0,0,0,0,0,0c0,0,0,0,0,0c0,0,0,0,0,0c0,0,0,0,0,0c0,0,0,0,0,0c0,0,0,0,0,0c0,0,0,0,0,0c0,0,0,0,0,0c0,0,0,0,0,0c0,0,0,0,0,0c0,0,0,0,0,0c0,0,0,0,0,0c0,0,0,0,0,0c0,0,0,0,0,0c0,0,0,0,0,0c0,0,0,0,0,0c0,0,0,0,0,0c114294784,0,3145728,0,1087569920,350042c318308352,939752239,521725117,2125096074,0,-603979776c1869496513,1819044166,3227183,0,-1346174976,1433465686c318308352,939752239,6677693,3211296,3145777,3276853c56,980615168,1282503543,0,600834048,2125095071c600834048,2125095071,851443712,1433773069,851443712,1433773069c825819136,808203316,828583980,825833015,842216500,909192240c943141171,959591993,858927916,842347064,841756716,875770674c943207990,859058476,859256627,1664693808,943274037,808203314c943273772,808728882,841758257,808792625,825832761,892742707c741749557,858993713,808530743,761475639,943206450,959984184c757872690,875705145,858927929,842214454,959984437,741354551c875903277,825503794,875637814,926364467,943075379,943010915c741487927,808594480,842281272,741749555,892481842,959789360c841756721,875639350,942746676,959592497,808596278,808597859c842348082,757872439,892614195,825765944,842279988,892351798c741354545,859125297,859058230,841757237,808792625,925906489c858874674,842477617,892679724,824981043,875640374,926300214c825371698,959460658,842477622,808594732,909588536,842609459c842084908,876163125,1664561461,942682669,859191096,741488947c892481842,892614960,757872433,842543921,926495026,808203831c925906988,892613429,824980025,892941368,892352822,842294072c842544439,741354552,859125297,859058230,841757237,808792625c925906489,892742706,741749557,859125046,909206326,909390134c842479160,842084908,909717557,741488432,942682669,859191096c741488947,892481842,892614960,757872433,943206450,858994231c841757241,808792625,825570361,825058103,842151987,825439544c741354546,741749041,892809272,842215477,842214451,959723825c1664101424,943207224,741879862,858993713,808662839,892090678c842545464,741354548,943010349,942747954,841756724,808792625c809055545,892429106,909652535,875637812,859255603,842477617c875638060,859124025,875706419,875704620,842346800,741816376c892809779,741750073,841835312,892352305,842215989,859058476c859256627,741881392,842281525,808204344,892480812,909456695c741357620,892481842,959789360,828584496,876098358,808202288c909192492,858796084,808465464,808726828,876098356,741814578c842084915,741750068,892822320,876034356,824980023,926102324c909128503,943139897,842216502,757870636,959853874,892745270c825371702,959460658,842021173,808923491,909326643,892088364c959591220,741618739,808661293,926037046,741421625,842281523c741750579,808608560,892417849,824979506,926102324,909128503c842476601,909719600,757870636,825636146,943076401,825371704c959460658,842021173,909586787,842478649,757870636,825701425c808662840,824980530,859386423,942683189,842214453,926168630c1664101429,842281261,859189302,824981043,926102324,909128503c943008824,875706425,757870636,859125042,892483634,825371702c959460658,842021173,859320675,942682165,757870636,926497078c808727353,825044024,925972530,808793905,842214453,875574583c1664101432,842084909,959460920,741357618,858993713,808662839c959199542,808793905,741354548,875901485,942815030,841758265c808792625,809055545,959537970,875900976,741354548,859255085c808466742,741879862,858927153,875968309,858534963,926299954c808203571,942943587,875836210,824981049,926102324,909128503c892742712,808858421,757870636,909325618,892877112,825371702c959460658,842021173,858796643,909194801,757870636,943272753c926037812,757871664,892483121,842609717,858534194,943272498c808202292,892417379,859388216,824980025,926102324,909128503c825306169,875968823,741354552,842347053,959985209,841756726c808792625,809055545,808608562,892417849,741354546,925971757c825308211,908866616,825439289,876034353,825373484,859123768c761475116,858798129,925906229,875637810,926364467,943075379c925972780,741617717,841821232,842477877,909588275,842084908c892940341,1664233529,842412338,741881910,825044016,892942391c892678457,858598450,909455673,825833780,842150700,943141432c761475116,959461169,943208241,875637816,926364467,943075379c925972780,741617717,841821232,876032053,909326128,842084908c892940341,1664233529,942813746,741618226,808528944,892811572c942945845,875901228,875968564,741618995,909455923,741814328c858874672,859190071,741750068,858993713,808662839,959199542c808793905,741354548,959722029,909587767,841758265,808792625c809055545,842162994,909587257,741354544,842018865,825503797c942420537,959723572,959656755,858927916,943208500,761475116c926036537,943207988,859058476,859256627,741881392,892809529c808203312,875703596,876033848,741750070,892481842,959789360c845361712,842609971,808203833,808594732,808662067,909588786c875704620,959657012,741879858,808596019,741814581,943153968c842216502,824979504,926102324,909128503,808528953,926234676c741354550,926167597,909195575,841758257,808792625,809055545c1010696242,1718565473,1031282790,858927906,808464433,1031348258c790769698,979450942,544503909,574453859,825242880,573583929c119563040,0,231735296,0,0,227016704c812384256,963391532,741618737,825844528,959198260,741618737c825830448,808203316,828583980,825833015,842216500,909192240c943141171,959591993,858927916,842347064,841756716,875770674c943207990,859058476,859256627,1664693808,943274037,808203314c943273772,808728882,841758257,808792625,825832761,892742707c741749557,858993713,808530743,761475639,943206450,959984184c757872690,875705145,858927929,842214454,959984437,741354551c875903277,825503794,875637814,926364467,943075379,943010915c741487927,808594480,842281272,741749555,892481842,959789360c841756721,875639350,942746676,959592497,808596278,808597859c842348082,757872439,892614195,825765944,842279988,892351798c741354545,859125297,859058230,841757237,808792625,925906489c858874674,842477617,892679724,824981043,875640374,926300214c825371698,959460658,842477622,808594732,909588536,842609459c842084908,876163125,1664561461,942682669,859191096,741488947c892481842,892614960,757872433,842543921,926495026,808203831c925906988,892613429,824980025,892941368,892352822,842294072c842544439,741354552,859125297,859058230,841757237,808792625c925906489,892742706,741749557,859125046,909206326,909390134c842479160,842084908,909717557,741488432,942682669,859191096c741488947,892481842,892614960,757872433,943206450,858994231c841757241,808792625,825570361,825058103,842151987,825439544c741354546,741749041,892809272,842215477,842214451,959723825c1664101424,943207224,741879862,858993713,808662839,892090678c842545464,741354548,943010349,942747954,841756724,808792625c809055545,892429106,909652535,875637812,859255603,842477617c875638060,859124025,875706419,875704620,842346800,741816376c892809779,741750073,841835312,892352305,842215989,859058476c859256627,741881392,842281525,808204344,892480812,909456695c741357620,892481842,959789360,828584496,876098358,808202288c909192492,858796084,808465464,808726828,876098356,741814578c842084915,741750068,892822320,876034356,824980023,926102324c909128503,943139897,842216502,757870636,959853874,892745270c825371702,959460658,842021173,808923491,909326643,892088364c959591220,741618739,808661293,926037046,741421625,842281523c741750579,808608560,892417849,824979506,926102324,909128503c842476601,909719600,757870636,825636146,943076401,825371704c959460658,842021173,909586787,842478649,757870636,825701425c808662840,824980530,859386423,942683189,842214453,926168630c1664101429,842281261,859189302,824981043,926102324,909128503c943008824,875706425,757870636,859125042,892483634,825371702c959460658,842021173,859320675,942682165,757870636,926497078c808727353,825044024,925972530,808793905,842214453,875574583c1664101432,842084909,959460920,741357618,858993713,808662839c959199542,808793905,741354548,875901485,942815030,841758265c808792625,809055545,959537970,875900976,741354548,859255085c808466742,741879862,858927153,875968309,858534963,926299954c808203571,942943587,875836210,824981049,926102324,909128503c892742712,808858421,757870636,909325618,892877112,825371702c959460658,842021173,858796643,909194801,757870636,943272753c926037812,757871664,892483121,842609717,858534194,943272498c808202292,892417379,859388216,824980025,926102324,909128503c825306169,875968823,741354552,842347053,959985209,841756726c808792625,809055545,808608562,892417849,741354546,925971757c825308211,908866616,825439289,876034353,825373484,859123768c761475116,858798129,925906229,875637810,926364467,943075379c925972780,741617717,841821232,842477877,909588275,842084908c892940341,1664233529,842412338,741881910,825044016,892942391c892678457,858598450,909455673,825833780,842150700,943141432c761475116,959461169,943208241,875637816,926364467,943075379c925972780,741617717,841821232,876032053,909326128,842084908c892940341,1664233529,942813746,741618226,808528944,892811572c942945845,875901228,875968564,741618995,909455923,741814328c858874672,859190071,741750068,858993713,808662839,959199542c808793905,741354548,959722029,909587767,841758265,808792625c809055545,842162994,909587257,741354544,842018865,825503797c942420537,959723572,959656755,858927916,943208500,761475116c926036537,943207988,859058476,859256627,741881392,892809529c808203312,875703596,876033848,741750070,892481842,959789360c845361712,842609971,808203833,808594732,808662067,909588786c875704620,959657012,741879858,808596019,741814581,943153968c842216502,824979504,926102324,909128503,808528953,926234676c741354550,926167597,909195575,841758257,808792625,809055545c875717426,859321394,741354546,892612909,892482609,741488951c892745773,926431285,858535476,959787826,808203057,808856931c876032312,824981552,926102324,909128503,808528952,926234676c741354550,909390381,892811062,841757744,808792625,809055545c875717426,909324345,741354552,876099885,808661552,757870644c926495281,909652784,858535733,909652530,808203830,842083683c909653296,741356594,858993713,808662839,824981558,892875824c808203831,875703596,859190581,741488947,892481842,959789360c845361712,959788341,808203312,909717804,892679731,741881393c858796589,943208244,741750577,892547635,741750832,825058096c842413110,842216502,859058476,859256627,741881392,942944305c741750581,841821232,875836468,808989241,842084908,892940341c1664233529,825374258,741356596,825044016,926038070,926431030c825044018,959721528,842543161,842214455,925970738,1664101428c892877101,875640374,875637812,926364467,943075379,875705644c741881906,841821232,858993460,943075637,842084908,892940341c1664233529,909653554,741750585,925969456,960049721,875705401c875967532,875639608,858536241,925970994,808202296,959786339c942945072,741881906,858993713,808662839,892089142,942814258c741354552,842281517,859124791,841757748,808792625,809055545c926049074,825569845,741354546,926365229,926299957,757871664c825241910,942945074,842214450,909259317,1664101429,842412589c808727601,875637808,926364467,943075379,875705644,741881906c841821232,892416564,808596789,842084908,892940341,1664233529c942749746,741880880,825306160,875772211,808858419,925969708c926429237,809055537,892482348,842477619,761475116,859058738c909260089,875637812,926364467,943075379,925972780,741617717c841821232,909455668,909719093,842084908,892940341,1664233529c859322418,741619765,825044016,808662582,859124020,825044022c959788342,909455929,842214454,875968566,1664101432,909193777c825766963,875637814,926364467,959852595,925972780,741617717c841821232,943009844,909456946,842084908,892940341,1664233529c959723826,741356081,959982640,842150199,741617715,842282040c926102836,842214453,875835443,1664101429,926036277,909521717c875637812,926364467,959852595,925972780,741617717,841821232c959789363,909194809,842084908,892940341,1664233529,875638835c741750070,925969456,842413875,875574577,858798380,875836983c858534966,892679474,808203825,808594787,892417849,808464434c859058476,859256627,741946928,892809529,808203312,858926380c909194808,741750581,892481842,959789360,862138928,825243696c808202809,942943532,875769905,875312178,842544695,858862131c909259564,842150710,761475116,909127986,825833525,824980536c926102324,909128503,825830457,875574583,757870636,909587250c859124531,825371702,959460658,842021173,875639651,942815029c757870636,825701172,892743737,959523894,909456179,959919924c926036780,875771698,845361196,859191602,875835704,859058476c859256627,741946928,892809529,808203312,858926380,808793654c741751092,892481842,959789360,862138928,842084658,808203318c842543404,892482356,741487414,842346546,943075382,858535730c876098354,808202293,808594787,825702200,909195316,859058476c859256627,741946928,808530737,741356087,841821232,909522227c909456439,842084908,892940341,1664233529,909586995,741355576c925707312,909718583,808464947,858860844,959722544,825635639c825373484,842545463,761475116,926365233,909193783,875637808c926364467,943075379,825438508,808597296,757870636,842281778c808595769,825371696,959460658,842021173,875770723,909325106c757870636,859125553,909455668,942420024,892614965,926496304c842150700,892876593,761475116,926102065,909717811,875637816c926364467,943075379,825438508,808597296,757870636,959591218c876164145,825371700,959460658,842021173,808727395,842479671c757870636,959920433,892482616,858991670,943273527,741620018c943075891,741357874,825058096,909194035,842346809,859058476c859256627,741881392,842217779,808203825,858926380,942880049c741881910,892481842,959789360,862138928,875771700,808204336c909652268,842019890,741880880,959525165,825766969,741357112c859058739,741487925,825058096,942683705,842086195,859058476c859256627,741881392,926430516,808202805,858926380,959918129c741749561,892481842,959789360,862138928,959984437,808203316c942748460,842413104,757872688,825700920,909718583,842214457c808663349,1664101427,825833517,909719602,875637808,926364467c943075379,943010860,741487927,892480560,825243958,741356081c892481842,959789360,973090865,2019719284,1953394499,1047817829c1882879804,980892734,1047679088,1866102588,1718773110,1350004588c1946185333,1983543072,351300705,0,456130560,0c0,452329472,812384256,963391532,741618737,825844528c959198260,741618737,825830448,808203316,828583980,825833015c842216500,909192240,943141171,959591993,858927916,842347064c841756716,875770674,943207990,859058476,859256627,1664693808c943274037,808203314,943273772,808728882,841758257,808792625c825832761,892742707,741749557,858993713,808530743,761475639c943206450,959984184,757872690,875705145,858927929,842214454c959984437,741354551,875903277,825503794,875637814,926364467c943075379,943010915,741487927,808594480,842281272,741749555c892481842,959789360,841756721,875639350,942746676,959592497c808596278,808597859,842348082,757872439,892614195,825765944c842279988,892351798,741354545,859125297,859058230,841757237c808792625,925906489,858874674,842477617,892679724,824981043c875640374,926300214,825371698,959460658,842477622,808594732c909588536,842609459,842084908,876163125,1664561461,942682669c859191096,741488947,892481842,892614960,757872433,842543921c926495026,808203831,925906988,892613429,824980025,892941368c892352822,842294072,842544439,741354552,859125297,859058230c841757237,808792625,925906489,892742706,741749557,859125046c909206326,909390134,842479160,842084908,909717557,741488432c942682669,859191096,741488947,892481842,892614960,757872433c943206450,858994231,841757241,808792625,825570361,825058103c842151987,825439544,741354546,741749041,892809272,842215477c842214451,959723825,1664101424,943207224,741879862,858993713c808662839,892090678,842545464,741354548,943010349,942747954c841756724,808792625,809055545,892429106,909652535,875637812c859255603,842477617,875638060,859124025,875706419,875704620c842346800,741816376,892809779,741750073,841835312,892352305c842215989,859058476,859256627,741881392,842281525,808204344c892480812,909456695,741357620,892481842,959789360,828584496c876098358,808202288,909192492,858796084,808465464,808726828c876098356,741814578,842084915,741750068,892822320,876034356c824980023,926102324,909128503,943139897,842216502,757870636c959853874,892745270,825371702,959460658,842021173,808923491c909326643,892088364,959591220,741618739,808661293,926037046c741421625,842281523,741750579,808608560,892417849,824979506c926102324,909128503,842476601,909719600,757870636,825636146c943076401,825371704,959460658,842021173,909586787,842478649c757870636,825701425,808662840,824980530,859386423,942683189c842214453,926168630,1664101429,842281261,859189302,824981043c926102324,909128503,943008824,875706425,757870636,859125042c892483634,825371702,959460658,842021173,859320675,942682165c757870636,926497078,808727353,825044024,925972530,808793905c842214453,875574583,1664101432,842084909,959460920,741357618c858993713,808662839,959199542,808793905,741354548,875901485c942815030,841758265,808792625,809055545,959537970,875900976c741354548,859255085,808466742,741879862,858927153,875968309l858534963,926299954c808203571,942943587,875836210,824981049,926102324,909128503c892742712,808858421,757870636,909325618,892877112,825371702c959460658,842021173,858796643,909194801,757870636,943272753c926037812,757871664,892483121,842609717,858534194,943272498c808202292,892417379,859388216,824980025,926102324,909128503c825306169,875968823,741354552,842347053,959985209,841756726c808792625,809055545,808608562,892417849,741354546,925971757c825308211,908866616,825439289,876034353,825373484,859123768c761475116,858798129,925906229,875637810,926364467,943075379c925972780,741617717,841821232,842477877,909588275,842084908c892940341,1664233529,842412338,741881910,825044016,892942391c892678457,858598450,909455673,825833780,842150700,943141432c761475116,959461169,943208241,875637816,926364467,943075379c925972780,741617717,841821232,876032053,909326128,842084908c892940341,1664233529,942813746,741618226,808528944,892811572c942945845,875901228,875968564,741618995,909455923,741814328c858874672,859190071,741750068,858993713,808662839,959199542c808793905,741354548,959722029,909587767,841758265,808792625c809055545,842162994,909587257,741354544,842018865,825503797c942420537,959723572,959656755,858927916,943208500,761475116c926036537,943207988,859058476,859256627,741881392,892809529c808203312,875703596,876033848,741750070,892481842,959789360c845361712,842609971,808203833,808594732,808662067,909588786c875704620,959657012,741879858,808596019,741814581,943153968c842216502,824979504,926102324,909128503,808528953,926234676c741354550,926167597,909195575,841758257,808792625,809055545c875717426,859321394,741354546,892612909,892482609,741488951c892745773,926431285,858535476,959787826,808203057,808856931c876032312,824981552,926102324,909128503,808528952,926234676c741354550,909390381,892811062,841757744,808792625,809055545c875717426,909324345,741354552,876099885,808661552,757870644c926495281,909652784,858535733,909652530,808203830,842083683c909653296,741356594,858993713,808662839,824981558,892875824c808203831,875703596,859190581,741488947,892481842,959789360c845361712,959788341,808203312,909717804,892679731,741881393c858796589,943208244,741750577,892547635,741750832,825058096c842413110,842216502,859058476,859256627,741881392,942944305c741750581,841821232,875836468,808989241,842084908,892940341c1664233529,825374258,741356596,825044016,926038070,926431030c825044018,959721528,842543161,842214455,925970738,1664101428c892877101,875640374,875637812,926364467,943075379,875705644c741881906,841821232,858993460,943075637,842084908,892940341c1664233529,909653554,741750585,925969456,960049721,875705401c875967532,875639608,858536241,925970994,808202296,959786339c942945072,741881906,858993713,808662839,892089142,942814258c741354552,842281517,859124791,841757748,808792625,809055545c926049074,825569845,741354546,926365229,926299957,757871664c825241910,942945074,842214450,909259317,1664101429,842412589c808727601,875637808,926364467,943075379,875705644,741881906c841821232,892416564,808596789,842084908,892940341,1664233529c942749746,741880880,825306160,875772211,808858419,925969708c926429237,809055537,892482348,842477619,761475116,859058738c909260089,875637812,926364467,943075379,925972780,741617717c841821232,909455668,909719093,842084908,892940341,1664233529c859322418,741619765,825044016,808662582,859124020,825044022c959788342,909455929,842214454,875968566,1664101432,909193777c825766963,875637814,926364467,959852595,925972780,741617717c841821232,943009844,909456946,842084908,892940341,1664233529c959723826,741356081,959982640,842150199,741617715,842282040c926102836,842214453,875835443,1664101429,926036277,909521717c875637812,926364467,959852595,925972780,741617717,841821232c959789363,909194809,842084908,892940341,1664233529,875638835c741750070,925969456,842413875,875574577,858798380,875836983c858534966,892679474,808203825,808594787,892417849,808464434c859058476,859256627,741946928,892809529,808203312,858926380c909194808,741750581,892481842,959789360,862138928,825243696c808202809,942943532,875769905,875312178,842544695,858862131c909259564,842150710,761475116,909127986,825833525,824980536c926102324,909128503,825830457,875574583,757870636,909587250c859124531,825371702,959460658,842021173,875639651,942815029c757870636,825701172,892743737,959523894,909456179,959919924c926036780,875771698,845361196,859191602,875835704,859058476c859256627,741946928,892809529,808203312,858926380,808793654c741751092,892481842,959789360,862138928,842084658,808203318c842543404,892482356,741487414,842346546,943075382,858535730c876098354,808202293,808594787,825702200,909195316,859058476c859256627,741946928,808530737,741356087,841821232,909522227c909456439,842084908,892940341,1664233529,909586995,741355576c925707312,909718583,808464947,858860844,959722544,825635639c825373484,842545463,761475116,926365233,909193783,875637808c926364467,943075379,825438508,808597296,757870636,842281778c808595769,825371696,959460658,842021173,875770723,909325106c757870636,859125553,909455668,942420024,892614965,926496304c842150700,892876593,761475116,926102065,909717811,875637816c926364467,943075379,825438508,808597296,757870636,959591218c876164145,825371700,959460658,842021173,808727395,842479671c757870636,959920433,892482616,858991670,943273527,741620018c943075891,741357874,825058096,909194035,842346809,859058476c859256627,741881392,842217779,808203825,858926380,942880049c741881910,892481842,959789360,862138928,875771700,808204336c909652268,842019890,741880880,959525165,825766969,741357112c859058739,741487925,825058096,942683705,842086195,859058476c859256627,741881392,926430516,808202805,858926380,959918129c741749561,892481842,959789360,862138928,959984437,808203316c942748460,842413104,757872688,825700920,909718583,842214457c808663349,1664101427,825833517,909719602,875637808,926364467c943075379,943010860,741487927,892480560,825243958,741356081c892481842,959789360,862138417,875835446,808202296,892351020c809055280,741881395,926036022,842019376,842214449,959656756c1664101433,909587757,943075639,875637808,926364467,943075379c875705644,741881906,808594480,808990521,741749559,892481842c959789360,862138417,808466230,808203825,842083628,808792880c875573555,942746924,892876085,842085169,825373484,959527218c761475116,808988721,842216240,875637816,926364467,943075379c959984940,741618232,825044016,808530745,926364472,825371702c959460658,825309493,859255651,842347829,757870636,825831473c808595509,757870648,875901233,909259060,858535735,875704882c808202297,858860899,875639606,741357624,858993713,808662839c858535990,943077170,741354544,926037554,909326649,825371696c959460658,808532277,808989539,943206449,824979500,926496817c875900980,858598452,825505845,875836977,858927916,942813234c761475116,808531506,842282297,875637812,926364467,943075379c859386668,741749042,841821232,959459379,909719606,842084908c892940341,1664233529,842217779,741357105,875834416,859320633c741618743,859386157,875704371,741553972,959787571,741946679c825058096,808597303,875836217,859058476,859256627,741881392c942944305,741750581,841821232,859191602,875835704,842084908c892940341,1664233529,926497075,741751094,876031024,926233650c741618739,876165169,925970486,858535473,909194290,808203063c825306467,808727607,741486901,858993713,808662839,824981558c825570354,808203320,842149164,842543159,741356594,892481842c959789360,878916144,926429745,808204342,825831724,842281016c741486897,942815277,909260341,858535475,926364210,808203056c859320931,892678449,824979506,926102324,909128503,909257785c875835698,841756716,825767217,942944304,842084908,892940341c1664365113,876163380,741617715,892873776,926234160,824981554c942946105,892678200,842214454,943142708,1664101427,909719341c926363961,875637814,926364467,943075379,909653804,741487412c841821232,926364978,808596785,842084908,892940341,1664233529c959787572,741356600,841821232,892875056,858993719,825044022c909523252,942945334,842214451,825373750,1664101430,959459885c808859696,741618741,858993713,808662839,892090678,842545464c741354548,875704877,892940601,841757237,808792625,809055545c859071282,926102834,741354550,858928429,825768246,892089911c842478384,959920439,842150700,959722550,761475116,808727351c808596272,859058476,859256627,741881392,943274037,808203314c842149164,875967028,741488945,892481842,959789360,878916144c959461683,808202801,909390636,859059509,757872694,909193266c909719349,858535225,892941618,808203568,875574115,808925232c875637812,926364467,959852595,943010860,741487927,841821232c808858418,842217528,842084908,892940341,1664233529,909456436c741880884,925707312,858861873,909324593,825308460,892811315c858535225,859386674,808203824,842281571,808530482,824981045c926102324,909128503,825830457,875574583,757870636,808661554c875902008,825371700,959460658,842021173,842347619,876099889c757870636,959984177,892942136,841757237,825635121,909587763c842214453,875639094,1664101429,859386413,842084406,875637816c926364467,943075379,808597292,741751096,841821232,808530482c875574577,842084908,892940341,1664233529,926430516,741356085c909192240,858861873,875704375,892416300,808990775,741422645c825635379,741356601,825058096,942944566,875575088,859058476c859256627,741881392,892809529,808203312,842149164,892416817c741488432,892481842,959789360,878916144,808662326,808203829c909192492,892940345,842479673,892416300,808531256,858536245c842282802,808203321,875900259,959787573,824980021,926102324c909128503,825830456,875574583,757870636,858796594,858796595c825371698,959460658,842021173,825701475,842609976,757870636c875573809,825636916,824980532,859255863,876165177,875705132c925907251,761475116,859321649,926495795,875637814,926364467c943075379,825571372,741881401,841821232,875772209,842611000c842084908,892940341,1664233529,876099380,741880369,841821232c943075632,909653040,841821236,926167096,741423159,842412595c741750324,892166960,808989489,741618226,858993713,808662839c858535990,943077170,741354544,808465202,909324595,825371696c959460658,808532277,876098659,875968057,841756716,909194296c909717556,875639340,942747701,842214454,892549425,1664101433c842084909,859190325,741487925,858993713,808662839,925645110c859059768,741354546,892416301,825439033,841757752,808792625c809055545,959734578,808596785,741354544,808793393,808661553c824981552,825767986,859256373,842214450,859124276,1664101424c808661293,875770416,824980530,926102324,909128503,943008824c875706425,757870636,876097842,942944563,825371704,959460658c842021173,943273059,909326128,757870636,808726839,892481592c841821238,842086192,842217782,842214454,875705140,1664101429c892351537,942750000,875637812,926364467,959852595,875573548c909587768,757870636,926363954,842085943,825371704,959460658c842021173,875574627,842478134,892088364,859060536,876099376c842346796,825504057,741617972,808923699,741423155,825582384c892612665,741356081,858993713,808662839,824981814,825504049c808202801,825371948,842413622,741749040,892481842,959789360c895693360,942747953,808204336,942746924,943274039,909456946c926429484,909194802,741617974,825569843,741553973,925983536c926233144,824980025,926102324,909128503,825830457,875574583c757870636,875901234,909324856,825371704,959460658,842021173c925971811,875836215,824979500,909260083,875574070,808529196c842544689,842610233,926036780,959723318,845361196,825636656c942944312,859058476,859256627,741946928,942944305,741750581c841821232,959722545,942814009,842084908,892940341,1664233529c842281525,741357624,858860592,875705654,842348853,909192492c909325368,858863409,875705132,875967541,845361196,842412599c741750585,858993713,808662839,824981814,842413875,808203829c825371948,892875571,741749042,892481842,959789360,895693360c876097587,808203825,909717804,926497078,741617717,909521969c892744756,858534194,959787570,808204338,875638115,842348341c741619248,858993713,808662839,824981558,909719345,808204340c825371948,859060529,741618228,892481842,959789360,895693360c959657779,808202805,926231852,909195062,876031032,892941369c741749553,909193779,741946165,825058096,842152249,741618745c858993713,808662839,824981558,892875824,808203831,825371948c943273520,741356594,892481842,959789360,895693360,876163892c808204344,892481836,825767992,741618224,943141933,892940593c858535473,808596018,808204082,926036323,842412601,824980023c926102324,909128503,842214457,808990263,757870636,859388209c959591475,841758263,808792625,825832761,892691252,842020144c741354548,943206701,943206968,741881399,943206701,959657778c858535480,892941106,808204342,825372003,925972785,909717554c859058476,859256627,741946928,942682679,808203833,808594732c876098873,741880369,892481842,959789360,895693360,892352309c808202294,842477868,876097848,741356083,926298674,943274040c842214456,959722289,1664101428,909456173,943010101,875637812c926364467,943075379,909653804,741487412,841821232,959920176c909719095,842084908,892940341,1664233529,909325877,741751088c825044016,892548915,842021174,858860596,909129524,808661300c892482348,858863409,828583980,925905203,808464434,859058476c859256627,741946928,943274037,808203314,808594732,892614967c741880375,892481842,959789360,895693360,909193271,808202803c858860844,876164146,842085169,842019116,842348600,741683256c909586995,741554231,892494640,943011377,741356594,858993713c808662839,908867894,909325621,741354544,925905453,858798386c841758774,808792625,809055545,926245682,909195062,741354552c892940338,808989748,824980534,808794421,858928953,842214450c825766193,1664101433,892678963,842216500,859058476,859256627c741946928,942682679,808203833,959524140,825571121,875706423c842084908,892940341,1664168249,842217525,741617719,825044016c943011636,842477623,825371696,825701428,892745785,909259564c959853364,845361196,943141427,842479667,859058476,859256627c741946928,942682679,808203833,808594732,959853878,741488436c892481842,959789360,895693360,842545464,808202292,892350764c959590709,741355574,926234165,875966769,842214449,959591990c1664101429,926429997,825440057,875637810,926364467,943075379c959984940,741618232,841821232,943142192,808726579,842084908c892940341,1664233529,859191605,741750583,909454384,926037046c741880886,892678200,892482096,926036780,926364209,878915628c892875063,808464953,859058476,859256627,741946928,842217779c808203825,892744236,876098615,841756728,808792625,825832761c808870704,825440562,741354546,909127987,875966516,876096812c959592243,741618739,808792627,741881138,858940208,892809273c741880371,858993713,808662839,824981814,825504049,808202801c808594732,926036277,741357622,892481842,959789360,912470576c942946608,808204340,825437484,842478900,757870648,926101553c825831991,858535990,842543410,808203571,1936879616,1914846580c578052965,979450942,1934390881,1010708340,1882874159,1198813952c1047359333,1849319740,475088495,0,591396864,2125095071c591396864,2125095071,1658847232,1433773069,1658847232,1433773069c1933180928,1047679088,1936750396,1652061242,2000436856,1652061242c1852785528,1953391988,980892734,2000436848,1917874234,980892734c1919252079,2003790950,1668183376,980885620,1030513014,1818322466c790783347,980892734,1768188258,1983543072,574450785,1043276336c1933211452,1768120688,1998612334,1717920314,1030058607,539111458c1717647991,1030907252,808857890,980885538,1701734764,1701606738c1969300029,539127668,1768700535,574449006,573977906,2000436783c1684957498,1815770912,1031038565,539111458,1769093751,1031039079c539111458,1634220663,1852401518,807550311,1010708258,1667906167c1983543072,574450785,1952867692,1010708258,1349663351,792477298c1349663351,792477298,1349532279,2000436850,1010725434,1349663351c2000436850,1919249210,980885614,1030513014,790770210,980892734c1998617203,1818326586,842146365,1010708258,794966647,980892734c1933802099,1983543072,574450785,790770226,980892734,1852786290c1998615412,1668505914,574450025,1768710467,577335906,1748662048c1769172545,1631789629,1919052140,1998594665,1935762746,1769161076c1126317409,1651076193,539126130,1935882871,1631789629,1919052140c1043276393,1664775996,1919904879,1983543072,574450785,808464432c790769712,980892734,1735287148,1983543072,574450785,1227715689c1998594644,1684628026,1629633897,1095970162,1010708258,1916434223c1010725456,1047804535,808595506,980889404,792477300,1047673463c980889404,792477296,2020883063,1866692706,1852142702,792477300c980643959,2019719284,1886862398,1868708467,1917876580,1634891552c1931623792,1918989681,1814045285,1030975049,539111458,1936607602c573579837,1850307616,807550323,1231167522,574452590,1629495856c1869112174,1948401010,1631338018,1097821754,1718580341,1043297385c1886859068,1868708467,1917876580,1999584318,2000319344,1010724979c980643959,1047556983,1936750396,1984848698,1917874259,1115190304c574453871,1043276337,1936750396,1349546810,1631338098,1919318074c1631338093,1717989178,574453792,943142453,573585458,574454048c892482873,790769718,979450942,544503909,574453859,808726836c1663050288,824327545,909193784,1043276336,979447612,1836213880c979450942,1953722992,1836016967,1936879648,1914846580,578052965c979450942,1934390881,1010708340,1882874159,1198814066,1047359333c1849319740,1818838639,1010708332,1852586593,574453536,1010704944c1869494881,1819044166,792477231,1852586593,1999584318,1933210480c1047679088,1936750396,1685021242,796020857,1999584318,2000319344c1010724979,979593584,543385968,1852599672,1768962675,1747074403c980448372,1668493103,1634559336,1886334579,1836609125,1919903340c1937006957,1735552814,1634886703,1735289207,841968749,792080432c1952672112,577073781,1768963134,1986935395,1348692304,1882996338c1664770921,1917875790,1029990688,539111714,1701667182,1766859325c1920300131,875765861,539113524,1668506980,572669298,1882143806c1664770921,1917875790,1768963134,1315125859,1667846262,1043296848c1768959804,1986935395,1348692304,1882996338,1647993705,1181772140c1047293033,1647993148,544237932,1835350642,1029989730,1682534946c1010704947,1647993135,1047554412,1933205820,1952805492,1043294307c1768959804,1818376803,1766223977,1010723948,979593584,1917874291c979450942,1836213880,979450942,543581807,857881976,943076661c2032149040,859316797,573584945,1631338031,1954047290,1031299872c925907234,573583929,1031365408,926364962,573585456,792477231c1719155297,1010724210,1919957601,1699181683,1881173359,1031041906c1667592738,1010705012,1986083425,796160844,1630485566,1936879674c1868908404,1631338093,544107578,807550327,1631338018,1181707834c795634793,1630485566,1047424058,1768959804,1886599779,1010725456c1667854383,1667854394,1768963134,1768962659,1836589155,980643436c1029925232,1953785890,791624304,1701340019,779313517,1852141679c1718381944,1634562671,1865315188,1680828274,1769431410,1819109230c808464943,1768959798,1920300131,1010704997,979593584,1766880878c1047679075,1667854396,1984848698,1763734096,841104740,1634607138c574449005,1952672080,543519349,808793139,1701060642,1030906739c1010704930,1667854383,1984848698,1010725456,979593584,1349930595c1917870953,792477231,979593584,1766880878,1047679075,1667854396c1768710714,1818838640,1631338092,1768710714,980557936,1700949349c1914846564,573858889,1630485566,1768710714,1631338096,1920234298c1751348325,792477231,979593584,1885957218,1819044166,1768963134c1886599779,1010725456,1719155297,1010724210,1718565473,1031282790c959459874,808728118,1031348258,909587746,1043276336,1698324796c1663071352,908213624,943206708,1663050288,924990841,842346803c1043276336,979447612,1836213880,979450942,1953722992,1836016967c1936879648,1914846580,578052965,979450942,1934390881,1010708340c1882874159,1198814066,1047359333,1815765308,1031217262,1042427938c1849319740,1818838639,1010708332,1815765295,792477294,979593584c1917874291,1882143806,1882874729,1010721641,979593584,543385968c1852599672,1768962675,1747074403,980448372,1668493103,1634559336c1886334579,1836609125,1919903340,1937006957,1735552814,1634886703c1735289207,841968749,792080432,1952672112,577073781,1768963134c1986935395,1348692304,1882996338,1664770921,1917875790,1029990688c539112226,1701667182,1766859325,1920300131,875765861,539111989c1668506980,572669298,1882143806,1664770921,1917875790,1768963134c1315125859,1667846262,1043296848,1768959804,1986935395,1348692304c1882996338,1647993705,1181772140,1047293033,1647993148,544237932c1835350642,1029989730,1682534946,1010704949,1647993135,1047554412c1933205820,1952805492,1043294307,1768959804,1818376803,1766223977c1010723948,979593584,1917874291,979450942,1836213880,979450942c543581807,857881976,808532278,539111480,891436409,573584951c1631338031,1954047290,1031299872,808465954,573583921,1031365408c909260322,573584432,792477231,1719155297,1010724210,1919957601c1699181683,1881173359,1031041906,1667592738,1010705012,1986083425c796160844,1630485566,1936879674,1868908404,1631338093,544107578c807550327,1631338018,1181707834,795634793,1630485566,1047424058c1768959804,1886599779,1010725456,1667854383,1667854394,1999584318c2000316272,1010724967,1731879215,1752195442,1631871849,1010721140c1731879215,1752195442,1010721641,980449071,1768713833,1010722158c1681553199,1769431410,1010722670,979594543,1768908867,1010722147c1178231661,1651272801,1047225185,1882879804,1047815017,1731884604c1886744434,1029990688,1634235170,811558256,1953701922,1030057081c1936683042,1869182057,1650539118,1970040691,1832609140,1768387169c1701588334,809137254,1832612976,1768387169,1869884782,1882208880c1769421684,979924068,774977588,997486646,1734960488,943354984c892546617,539128944,1919905635,1769107300,1030646119,808202274c1868767266,1935962735,1030060649,859191586,925969458,1042429752c1933211196,1701863784,1701869940,1029990688,813195042,1596993584c573912948,1869570848,1769170034,574449018,808857906,825371696c573583414,1933209376,574452848,539112759,1919957615,1919247973c1634493810,1702259060,578036285,1952542752,1830960488,893400128c1077166188,960508209,1076965696,2016755769,1713381989,1701604457c1713519972,1953701922,1701539698,1713519972,1007304226,1953708662c1701539698,1768909344,2037674862,574449004,1702127981,1043276402c980827146,1836216166,1935764597,1983646270,1696622138,574451313c1814062697,1147498089,1853317490,2020175904,1766616165,1767335278c543716452,1043276336,980827146,1902452838,1931623790,1075866997c540090416,1043276336,980827146,1902452838,1931623790,807431541c1075851296,1043276337,980827146,1902452838,1881292142,543453042c824193600,790770208,1983646270,1696622138,574451313,1685025392c540229664,808857906,1768955952,1466721656,1752458345,171847458c1715107388,1852925216,1919951421,1075864687,825368627,540028982c1702390128,1768245356,578054247,1007304239,543570550,1030648165c1836413730,540033056,573644848,1007304239,543570550,1030648165c1869770786,910172260,840970528,171847458,1715107388,1852925216c1919951421,1075864687,825368631,540028982,1702390128,1684625260c790784116,1983646270,1696622138,574451313,544044403,840972352c808465969,790769696,1983646270,1696622138,574451313,1685025392c540491808,808857906,1768955952,1215063416,1751607653,1043276404c980827146,1902452838,1931623790,1075866997,840970289,808465969c790769696,792463934,1868970614,1819635058,171864929,1882879548c543716449,2019900015,1937076852,1869508457,1713519979,1919361058c1701405793,1752396910,1868918881,1948401003,980361250,1852731235c1953784677,1030058105,1667592738,1043276404,980368394,1801678700c1698330144,574452856,1953064037,1935745058,1952671088,1769234802c1948401007,171847458,980823868,1885431923,1887007845,1983659621c1634235194,1763730800,1931623780,1701863784,539111519,574440521c1952672080,543519349,808530995,1953701922,1701539698,1713519972c980361250,1869376609,1668180343,1030515813,539125282,1819898995c1881292133,1953067887,980316009,1869832801,1702131052,1717922875c909589108,1950037808,825913455,2000368950,1752458345,808923450c1701329718,1952999273,926365498,1869835579,1634891565,1953705328c979725433,1701736302,1949136443,762607717,1751346785,1832546927c1818518633,1936538469,1869622639,1769236851,1747807855,2053730927c1635020399,1701981548,1769234796,1664771446,577921384,1887007776c1596079461,808464504,930373424,1010704949,1835612790,1684367201c543257697,1684617842,1232216637,539113060,1701067375,1952671092c1937076077,1768711013,574450531,1043276404,1933211196,1802465908c1868767333,1030909804,875766562,878785846,1869226018,1953721961c1030057081,1970237986,539124846,1667526245,574451809,1952541798c1010708258,976236919,1885434487,1887007776,1847737701,577072751c792477231,1752382070,1046835297,1933211196,1701863784,1701869940c1029990688,813195042,1596993584,842019444,1868767266,1935962735c1030060649,909193762,841756720,808465969,980361250,1031041139c842019362,1634738210,574449780,745286765,808857906,825388080c741355574,808857906,825388080,741355574,1042441592,1933211196c1802465908,1869226085,1953721961,1030057081,1953066274,790786661c980827198,1752457584,1634887456,1852139876,1634235252,1802462576c578036285,1664773920,1701736047,2037675107,574449008,1952671090c1010708258,1933211183,1701863784,1701869940,980827198,1885431923c1684611173,1752375869,1600483425,1931485744,1802465908,574448741c1864376934,1819042106,1852405615,1819043171,577118781,2037674784c574449004,1769172848,1852795252,1935827258,1953852527,1701591909c825914470,993540153,980447092,993605432,1952737655,875969128c1768253499,980707431,993409074,762278765,1885434487,2037674797c1849320812,996503151,1702112630,1630368888,1869112174,1768766066c1701602404,1869835579,1936683053,1869182057,1869098350,1870293362c1818326126,1818587693,1986622561,1751333477,539128417,1701869940c2019500605,808464432,808612959,1010704946,1702115958,1868723320c2000436856,1652061242,1852785528,1953391988,980892734,2000436848c1917874234,980892734,1919252079,2003790950,1668183376,980885620c1030513014,1818322466,790783347,980892734,1768188258,1983543072c574450785,1043276336,1933211452,1768120688,1998612334,1717920314c1030058607,539111458,1717647991,1030907252,808857890,980885538c1701734764,1701606738,1969300029,539127668,1768700535,574449006c573977906,2000436783,1684957498,1815770912,1031038565,539111458c1769093751,1031039079,539111458,1634220663,1852401518,807550311c1010708258,1667906167,1983543072,574450785,1952867692,1010708258c1349663351,792477298,1349663351,792477298,1349532279,2000436850c1010725434,1349663351,2000436850,1919249210,980885614,1030513014c790770210,980892734,1933802099,1983543072,574450785,790770738c980892734,1852786290,1998615412,1668505914,574450025,1700948300c1769234802,1394634351,1718186597,980885538,1936605544,1277312361c1919246953,1869182049,1699946606,577137010,1698330400,1098150753c1029794163,1953451554,1632837743,539128686,1935882871,1867391549c1394634612,544435809,1635149124,1634165102,790784370,980892734c1869377379,980885618,1030513014,1953849634,1043276399,1815770940c543649377,1635138167,1696742764,1398091118,980885538,1768188258c1768432189,575555885,792477231,1349663351,792477298,1047673463c980889404,792477296,2020883063,1866692706,1852142702,792477300c1702115958,1868723320,1983659640,1818846778,980361324,1702126948c1869444195,1667593077,1801677164,578036285,1030647584,1818322466c790783347,980827198,1869771891,1663067499,1919904879,857940541c1630877236,1780490804,1936615791,1701607796,1869750845,577007221c1684956448,1030775139,1634493986,1043276404,808548156,1634891578c2037653616,574449008,1701736302,1010708258,1933211183,1701863784c980827198,1885431923,1684611173,1752375869,1600483425,1931485744c1802465908,574448741,1864376934,1819042106,1852405615,1819043171c577118781,2037674784,574449004,1769172848,1852795252,1935827258c1953852527,1701591909,876246118,993407539,980447092,808464433c1684633403,909797492,1701329716,1952999273,909652538,1869835579c1634891565,1953705328,979725433,1701736302,1949136443,762607717c1751346785,1832546927,1818518633,1936538469,1869622639,1769236851c1747807855,2053730927,1635020399,1701981548,1769234796,1664771446c577921384,1887007776,1596079461,808464504,846487344,1042428464c1949988412,1651800165,1010727023,2020883063,1866692706,1852142702c2000436852,1010724922,1349532279,2000436850,1702260538,1869375090c1853182071,1998615651,1818326586,1634083389,577074028,2000436783c1684628026,980885609,1030513014,790769698,980892734,1667330163c543649385,1700936311,1701998438,573579837,1631221536,1919251558c909189693,1998594608,1852402746,1819628133,1629633893,577729653c1815770912,1030057577,909455906,1010708258,1852390007,980885604c1952867692,573579837,1916434208,1952999273,573579837,1748662048c1768386145,574449518,1043276336,1782216508,980885603,1030513014c1717922850,1043276404,1916434236,1010725456,1916434223,1010725456c1882879791,1010725456,1047673463,1916434236,1010725456,1701526135c1998614130,1818326586,573710909,2000436783,1132098362,980885619c1030513014,573846050,2000436783,1866887738,544437358,1935751799c1030318435,1651067938,1952543333,544108393,1769104723,1998594662c1849780282,574450035,1700948300,1769234802,1394634351,1718186597c980885538,1953718629,1634300737,1867391549,1394634612,577990241c1664775968,1310866803,544175215,1936613715,1986348064,1734438497c577335905,2000436783,1819239226,1998615151,1818326586,1969300029c790785908,980892734,1735287148,1983543072,574450785,1429040741c1998594643,1684628026,1747074409,1313418601,1010708258,1916434223c1010725456,1916434223,1999584318,1010724922,1949988655,1131963000c1702129263,1010725998,1949988399,1651800165,1010727023,1768307318c1864395884,1952801850,1836344165,1702065519,1667853411,1948401003c1852776482,1634083389,577074028,1983659567,1920234298,543517551c1869377379,589446514,892744755,539112545,1852403562,1819898995c1914846565,1684960623,1852121122,1885430628,1818632765,790787169c829897790,1920416304,1948282977,1030058105,1852796450,1043276389c980823868,1885431923,1983659621,1634235194,1763730800,1931623780c1701863784,539111519,1869771891,1029989739,539125282,1818311279c1769434988,1818583918,1713519980,1953701922,1030057081,1936683042c1869182057,1650539118,1970040691,1815831924,980706917,943011638c1886352443,858994746,1684633403,909797492,1701329716,1952999273c909652538,1869835579,1634891565,1953705328,979725433,1701736302c1949136443,762607717,1751346785,1832546927,1818518633,1936538469c1869622639,1769236851,1747807855,2053730927,1635020399,1701981548c1769234796,1664771446,577921384,1887007776,1596079461,808464504c846487344,1042428464,1949988412,1651800165,1010727023,2020883063c1866692706,1852142702,2000436852,1010724922,1349532279,2000436850c1702260538,1869375090,1853182071,1998615651,1818326586,1634083389c577074028,2000436783,1684628026,980885609,1030513014,790769698c980892734,1667330163,543649385,1700936311,1701998438,573579837c1631221536,1919251558,909189693,1998594608,1852402746,1819628133c1629633893,577729653,1815770912,1030057577,909455906,1010708258c1852390007,980885604,1952867692,573579837,1916434208,1952999273c573579837,1748662048,1768386145,574449518,1043276336,1782216508c980885603,1030513014,1717922850,1043276404,1916434236,1010725456c1916434223,1010725456,1882879791,1010725456,1047673463,1916434236c1010725456,1701526135,1998614130,1818326586,573710909,2000436783c1132098362,980885619,1030513014,573846050,2000436783,1866887738c544437358,1935751799,1030318435,1651067938,1952543333,544108393c1769104723,1998594662,1849780282,574450035,1700948300,1769234802c1394634351,1718186597,980885538,1953718629,1634300737,1867391549c1394634612,577990241,1664775968,1310866803,544175215,1936613715c1986348064,1734438497,577335905,2000436783,1819239226,1998615151c1818326586,1969300029,790785908,980892734,1735287148,1983543072c574450785,1429040741,1998594643,1684628026,1747074409,1313418601c1010708258,1916434223,1010725456,1916434223,1999584318,1010724922c1949988655,1131963000,1702129263,1010725998,1949988399,1651800165c1010727023,1768307318,1864395884,1952801850,1836344165,1702065519c1667853411,1948401003,1852776482,1634083389,577074028,1983659567c1920234298,543517551,1869377379,589446514,892744755,539112545c1852403562,1819898995,1914846565,1684960623,1852121122,1885430628c1818632765,790787169,829897790,1920416304,1948282977,1030058105c1852796450,1043276389,980823868,1885431923,1983659621,1634235194c1763730800,1931623780,1701863784,539111519,1869771891,1029989739c539125282,1818311279,1769434988,1818583918,1713519980,1953701922c1030057081,1936683042,1869182057,1650539118,1970040691,1815831924c980706917,959853624,1886352443,993473594,1952737655,875969128c1768253499,980707431,993409074,762278765,1885434487,2037674797c1849320812,996503151,1702112630,1630368888,1869112174,1768766066c1701602404,1869835579,1936683053,1869182057,1869098350,1870293362c1818326126,1818587693,1986622561,1751333477,539128417,1701869940c2019500605,808464432,808612959,1010704946,1702115958,1868723320c2000436856,1652061242,1852785528,1953391988,980892734,2000436848c1917874234,980892734,1919252079,2003790950,1668183376,980885620c1030513014,1818322466,790783347,980892734,1768188258,1983543072c574450785,1043276336,1933211452,1768120688,1998612334,1717920314c1030058607,539111458,1717647991,1030907252,808857890,980885538c1701734764,1701606738,1969300029,539127668,1768700535,574449006c573977906,2000436783,1684957498,1815770912,1031038565,539111458c1769093751,1031039079,539111458,1634220663,1852401518,807550311c1010708258,1667906167,1983543072,574450785,1952867692,1010708258c1349663351,792477298,1349663351,792477298,1349532279,2000436850c1010725434,1349663351,2000436850,1919249210,980885614,1030513014c790770210,980892734,1933802099,1983543072,574450785,790770738c980892734,1852786290,1998615412,1668505914,574450025,1700948300c1769234802,1394634351,1718186597,980885538,1936605544,1277312361c1919246953,1869182049,1699946606,577137010,1698330400,1098150753c1029794163,1953451554,1632837743,539128686,1935882871,1867391549c1394634612,544435809,1635149124,1634165102,790784370,980892734c1869377379,980885618,1030513014,1953849634,1043276399,1815770940c543649377,1635138167,1696742764,1398091118,980885538,1768188258c1768432189,575555885,792477231,1349663351,792477298,1047673463c980889404,792477296,2020883063,1866692706,1852142702,792477300c1702115958,1868723320,1983659640,1818846778,980361324,1702126948c1869444195,1667593077,1801677164,578036285,1030647584,1818322466c790783347,980827198,1869771891,1663067499,1919904879,857940541c1630877236,1780490804,1936615791,1701607796,1869750845,577007221c1684956448,1030775139,1634493986,1043276404,808548156,1634891578c2037653616,574449008,1701736302,1010708258,1933211183,1701863784c1282408510,0,3145728,0,506462208,1433773069c1638400,0,-90046464,2125095902,10944512,1433731072c361234432,1373286725,3261654,0,226492416,1433773069c851968,0,-88342528,2125095902,11010048,0c1496776704,-1469907407,3231727,0,2134900736,1433773069c786432,0,-87425024,2125095902,11075584,0c-1633943552,-813512769,3218821,0,2141192192,1433773069c655360,0,-86573056,2125095902,11141120,0c-2137587712,-925596258,3224372,0,475004928,1433773069c786432,0,-85852160,2125095902,11206656,0c-1950810112,-100222544,3219307,0,2144337920,1433773069c720896,0,-85000192,2125095902,11272192,0c-1924726784,-380086599,3236470,0,-76546048,1433773068c851968,0,-84213760,2125095902,11337728,0c1091043328,-387104630,3228895,0,-2144337920,1433773069c589824,0,-83296256,2125095902,11403264,0c807010304,-719695702,3225425,0,434110464,1433773069c1638400,0,-161677312,2125095902,11534336,0c-316080128,-461652149,3245925,0,-111149056,1433773068c1638400,0,-159973376,2125095902,11599872,0c706871296,961273327,3246230,0,1744830464,1433773062c1048576,0,-158269440,2125095902,11927552,0c566034432,594924059,3272397,0,509607936,1433773069c196608,0,225247232,2125095910,11993088,0c1140981760,1321807951,3254161,0,487587840,1433773069c262144,0,226689024,2125095910,12058624,0c-1409613824,-1528549722,3217517,0,493879296,1433773069c720896,0,-157155328,2125095902,12124160,0c-1519714304,-1585387644,3265575,0,478150656,1433773069c589824,0,-156368896,2125095902,12189696,0c336920576,-1387574039,3234759,0,-2138046464,1433773069c327680,0,258473984,2125095910,12255232,0c-294649856,-1053073852,3258649,0,-2112880640,1433773069c655360,0,-155713536,2125095902,12320768,0c-256704512,1177242575,3275361,0,-186646528,1433773068c1114112,0,-154992640,2125095902,12386304,0c-1232601088,943733372,3228021,0,-2109734912,1433773069c1048576,0,-153812992,2125095902,12451840,0c-210829312,124993752,3248030,0,-2103443456,1433773069c1048576,0,-152698880,2125095902,12517376,0c1787953152,70811150,3225016,0,-2122317824,1433773069c1507328,0,-151584768,2125095902,12582912,0c707198976,1178738490,3218275,0,-2100297728,1433773069c1507328,0,-150011904,2125095902,12648448,0c2027028480,1453884521,3276484,0,-2141192192,1433773069c1572864,0,-148439040,2125095902,12713984,0c1451163648,993539985,3241896,0,134217728,1433773069c983040,0,-146800640,2125095902,12779520,0c-416612352,-1970117051,3260751,0,-2131755008,1433773069c1376256,0,-145752064,2125095902,12845056,0c1532624896,-565556578,3211885,0,-2094006272,1433773069c1179648,0,-144310272,2125095902,12910592,0c911343616,-370025122,3251140,0,213909504,1433773069c1310720,0,-143065088,2125095902,12976128,0c1145307136,-1119145774,3259550,0,-192937984,1433773068c1114112,0,-141688832,2125095902,13041664,0c-853409792,202311183,3268134,0,-2134900736,1433773069c1114112,0,-140509184,2125095902,13107200,0c-645726208,-1087324000,3246540,0,-2081423360,1433773069c720896,0,-82640896,2125095902,13172736,0c-798425088,1196424849,3256240,0,-2068840448,1433773069c458752,0,-81854464,2125095902,13238272,0c-406847488,-15750108,3232386,0,-2010120192,1433772923c188219392,1433773064,-563085312,1433773063,-1920991232,-11917c65535,0,3211264,0,1923612672,1433465687c318308352,939752239,521725117,2125096074,0,-603979776c6373569,103,3211264,0,468713472,2125096074c65536,65536,521666560,2125096074,0,0c-1876951040,1433772547,3211264,0,1920466944,1433465687c318308352,939752239,6677693,3211296,3145777,3276853c56,10000,3223916,0,-979894272,1433465687c318308352,939752239,521725117,2125096074,0,0c49160,0,2162688,0,65536000,1433465891c318308352,939752239,2155709,0,9502720,0c1613234176,1433465687,318308352,939752239,58557,65536c0,0,0,-196608,65535,0c0,0,0,0,0,0c0,0,-2011889664,2125095610,-2036334592,1433773069c721420288,1430471467,-1879029938,2125095018,0,0c-909115392,2128169015,0,0,15794176,0c1633157120,1433465687,318308352,939752239,892396733,822097714c926429494,959197748,3421233,808202348,825635180,842282808c829173804,926429494,959197748,1815360561,825830448,1644180532c1801675116,1711302144,1936683008,1869182057,1650539118,1970040691c1815831924,980706917,1869888304,993016432,1952737655,892484200c1748711472,1751607653,842087028,1869835579,1634891565,1953705328c979725433,1701736302,1949136443,762607717,1751346785,1832546927c1818518633,1936538469,1869622639,1769236851,1747807855,2053730927c1635020399,1701981548,1769234796,1664771446,7496040,0c0,0,0,0,28377088,0c-669515776,1433466050,318308352,939752239,1684661437,1752375869c1600483425,1226842672,1394752836,1701863784,808530208,574042677c1869570848,1769170034,574449018,942749233,741487671,875835705c1634738210,574449780,808202348,825635180,842282808,829173804c926429494,959197748,1815360561,825830448,539112500,1819044198c1869377379,1646411122,1801675116,1953701922,1701539698,1713519972c980361250,1869376609,1668180343,1030515813,539125282,1819898995c1881292133,1953067887,980316009,1869832801,1702131052,1717922875c993016436,980447092,1769421616,979924068,942683442,1768253499c980707431,1832596017,1999466355,762339698,1819898995,1869494885c1983604078,2019914797,1851862388,1919903843,1684630842,996502628c762278765,1769172848,1852795252,1919903789,1852799593,762077556c1634493810,1702259060,1634231098,1010705010,1768307318,1864395884c1952801850,1836344165,1702065519,1667853411,1948401003,2037653538c574449008,1768714099,1663050340,1919904879,1998732594,1702127976c1010708258,1953708662,1701539698,1819239200,574452335,909390627c573858101,1768909344,2037674862,574449004,1853190002,1696604772c1633903726,1713519984,578052460,15919,46202880,0c-1943535616,1433465926,318308352,939752239,58557,0c0,0,0,0,0,0c0,0,0,0,0,0c0,0,0,0,0,0c0,0,0,0,0,0c0,0,0,0,0,0c0,0,0,0,0,0c0,0,0,0,-1910505472,1433772886c0,0,0,0,0,0c0,0,0,0,0,0c-1200619520,1433772920,0,0,0,0c0,0,0,0,0,0c0,0,0,0,0,0c0,0,0,0,0,0c0,0,0,0,0,0c0,0,0,0,0,0c0,0,0,0,0,0c0,0,0,0,0,0c0,0,0,0,0,0c0,0,0,0,0,0c0,0,0,0,0,0c0,0,0,0,0,0c0,0,0,0,0,0c0,0,0,0,0,0c0,0,0,0,0,0c0,0,0,0,0,0c0,0,0,0,0,0c0,0,0,0,0,0c0,0,0,0,53477376,0c3211264,0,5439488,6357096,6619248,3211296c3145777,3276853,56,329649755,0,0c1432420352,0,65536,1430454272,2000420864,1917874746c980892734,1998617203,1818326586,842146365,1010708258,1634482807c1998612334,1818326586,1852121661,575886637,1698330400,1098150753c1029794163,762209570,790778709,1999584318,1917874746,1668103230c1953251642,1634628197,1866687860,1852142702,1832664692,1749236323c1701013871,1902465568,1701996917,1998732659,1042442096,1681553212c1769431410,1010722670,1765437559,1852402798,1768169573,1028945011c539111458,1953720676,807550274,1768169506,1028420723,539111458c1953720676,807550290,2000436770,2019900016,1953391988,1031299872c825308706,808596278,2036539426,825303613,876033075,1043276341c980449084,1701209701,2017817699,1953391988,574450720,1948262960c573579837,574452256,1646273072,573579837,2000436783,1868839536c544362595,574448745,1847599665,1030057313,1010704930,980449071c1348693860,1631338098,1634887482,1667852400,1819113504,1631220590c1952981565,792359028,1751348015,1935764837,1701867310,1819113582c1836216166,779318369,795308655,2002874980,1835495017,808595308c1831810608,577661281,979450942,1885434471,1147365736,543257697c1030320757,1953785890,791624304,1701340019,779313517,1919117677c1718580079,1868770932,1718562669,1701013862,1919907631,808595300c1999581233,1885631087,1701015410,1852404595,1869760359,1042444405c1735423804,1885828922,1886862398,1315125863,1886537590,1917874259c2000436783,1731880816,1884516466,1010725456,1719155297,1010724210c1718565473,1031282790,539111458,807550329,1010708258,2019900001c2019762292,825631293,808728113,1663050288,824327545,926167857c790769714,979450942,1716480099,1031282790,539111458,807550329c1010708258,1751333473,544503877,574453859,909193526,573583412c1031365408,858861858,808597300,1010708258,2017091887,1047360102c1886859068,1919367783,1349538672,1882996338,1882874729,2015388521c1936616557,1667854394,1952981565,792359028,1751348015,1935764837c1701867310,1819113582,1836216166,779318369,795308655,2002874980c1835495017,808595308,1882142256,1970561897,1042441586,1667854396c1349938746,1917870953,1768963134,1315125859,544362614,574448745c1847599664,1030057313,1667846178,1701999988,825504544,1679827504c1919120229,1042424381,1768959804,1315125859,1047679094,1667854396c1984848698,1348692304,1010708338,1667854383,1349938746,1917870953c1768963134,1818376803,1766223977,1010723948,1818376801,1914728553c1651336506,574448741,845433202,792477218,1818376801,1010724969c1953708641,1668572530,1010708328,1667854383,1768710714,1818838640c1882996332,1933206377,1047679088,2017091900,1047360102,1866096956c2015389286,942940733,942944307,2032149040,808526397,808859444c1010708258,2019900001,2019762292,808526397,909718328,1663050288c874659193,842609465,1043276336,979447612,1836213880,979450942c1953722992,1836016967,1936879648,1914846580,578052965,979450942c1934390881,1010708340,1882874159,1198814066,1047359333,1815765308c1031217262,1042427938,1849319740,1818838639,1010708332,1815765295c792477294,979593584,1917874291,1882143806,1882874729,1010721641c980643959,1047556983,1936750396,1984848698,1917874259,1115190304c574453871,1043276337,1936750396,1349546810,1631338098,1919318074c1631338093,1717989178,574453792,842412593,573583925,574454048c808990005,790769712,979450942,544503909,574453859,808726836c1663050288,824327545,909193784,1043276336,979447612,1836213880c979450942,1953722992,1836016967,1936879648,1914846580,578052965c979450942,1934390881,1010708340,1882874159,1198814066,1047359333c1849319740,1818838639,1010708332,1852586593,574453536,1010704944c1869494881,1819044166,792477231,1852586593,1999584318,1933210480c1047679088,1936750396,1685021242,796020857,1999584318,2000319344c1010724979,980643959,1047556983,1936750396,1984848698,1917874259c1115190304,574453871,1043276337,1936750396,1349546810,1631338098c1919318074,1631338093,1717989178,574453792,926168882,573584945c574454048,808792886,790769716,979450942,544503909,574453859c808726836,1663050288,824327545,909193784,1043276336,979447612c1836213880,979450942,1953722992,1836016967,1936879648,1914846580c578052965,979450942,1934390881,1010708340,1882874159,1198814066c1047359333,1849319740,1818838639,1010708332,1852586593,574453536c1010704944,1869494881,1819044166,792477231,1852586593,1999584318c1933210480,1047679088,1936750396,1685021242,796020857,1999584318c2000319344,1010724979,980643959,1047556983,1936750396,1984848698c1917874259,1115190304,574453871,1043276337,1936750396,1349546810c1631338098,1919318074,1631338093,1717989178,574453792,825831988c573583410,574454048,943206965,790769716,979450942,544503909c574453859,808726836,1663050288,824327545,909193784,1043276336c979447612,1836213880,979450942,1953722992,1836016967,1936879648c1914846580,578052965,979450942,1934390881,1010708340,1882874159c1198814066,1047359333,1849319740,1818838639,1010708332,1852586593c574453536,1010704944,1869494881,1819044166,792477231,1852586593c1999584318,1933210480,1047679088,1936750396,1685021242,796020857c1999584318,2000319344,1010724979,980643959,1047556983,1936750396c1984848698,1917874259,1115190304,574453871,1043276337,1936750396c1349546810,1631338098,1919318074,1631338093,1717989178,574453792c926364469,573585462,574454048,943208754,1043276336,1698324796c1663071352,874659192,808465457,2036539426,942744125,808857906c1010708258,2017091887,1047360102,1882874172,1198814066,544042853c1953722992,1701978685,1042445411,1631215932,1953713270,792477231c1919957601,1699181683,1010724207,1869494881,1819044166,1631338031c544107578,807550327,1631338018,1181707834,795634793,1630485566c1047424058,1886859068,1886599795,1010725456,980643959,2036625250c1043296848,1886859068,1937193587,2000436848,2000319344,1010724979c980643959,1400262243,796020848,1886862398,1886599795,1010725456c1719155297,1010724210,1718565473,1031282790,539111458,807550329c1010708258,2019900001,2019762292,892412477,909325113,1663050288c941768057,573585458,792477231,1719155297,1010724210,1919957601c1699181683,1881173359,1031041906,1701408802,1631338018,1282826554c1043297395,979447612,1953722992,1836016967,979450942,1768714099c1818838628,1631338092,1735553850,1919697762,1818326560,808460861c808464432,1010708258,1933205807,1684630639,1819044166,979450942c1998614124,573579837,979450942,1766223726,1043295340,979447612c1010724460,1936750383,1349546810,2000436850,1933210480,1701607796c979450942,1699901036,1684611174,807550328,1010708258,1768307297c1699900524,1684611174,807550328,1010708258,1717910113,1952671078c543581522,1031300201,790769698,979450942,1953394534,543581522c1031300201,1852402978,790786671,1999584318,1933210480,1701607796c1886862398,1868708467,1917876580,792477231,980643959,1047556983c1936750396,1886615354,1886862398,1315125875,1349538678,1010708338c980643959,1917874291,979450942,1836213880,979450942,543581807c824327544,858994997,539111478,807550329,1010708258,2019900001c2019762292,809050685,539111472,574454115,808989240,1010708258c2017091887,1047360102,1882874172,1198814066,544042853,1953722992c1768956477,1010704997,1986083425,796160844,1630485566,1936879674c1868908404,1631338093,1819243322,1766220905,1010723948,1920154209c1816355431,1635131506,807550316,808464432,1043276336,979447612c1768714099,1818838628,1631338092,544107578,807550327,1631338018c1181707834,795634793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960050481,573585460c574454048,1043276336,1698324796,1663071352,824327544,808792630c539111476,574454115,808989240,1010708258,2017091887,1047360102c1882874172,1198814066,544042853,1953722992,1768956477,1010704997c1986083425,796160844,1630485566,1936879674,1868908404,1631338093c1819243322,1766220905,1010723948,1920154209,1816355431,1635131506c807550316,808464432,1043276336,979447612,1768714099,1818838628c1631338092,544107578,807550327,1631338018,1181707834,795634793c1630485566,1047424058,1886859068,1886599795,1010725456,980643959c1819898995,1631338085,1382968378,1763731045,574453860,1043276336c1715102012,1382837353,1763731045,574453860,1043276336,1698324796c1667589734,1717916276,2019846432,573579837,1631338031,1852794426c1717916276,2019846432,1768759869,577924974,792477231,980643959c1819898995,2000436837,1647997808,1350132847,1010708338,1936750383c1886615354,1886862398,1937193587,2000436848,1664775024,1884517966c1043296848,1936750396,1349546810,1631338098,1919318074,1631338093c1717989178,574453792,875704883,573583925,574454048,1043276336c1698324796,1663071352,958545272,573583408,1031365408,942815266c1043276336,979447612,1836213880,979450942,1953722992,1836016967c1936879648,1881292148,1042441577,1631215932,1953713270,792477231c1919957601,1699181683,1010724207,1869822561,1180985708,1047293033c1933205820,1130522482,1981837932,574450785,808464432,790769712c1630485566,1819243322,1766220905,1010723948,1852586593,574453536c1010704944,1869494881,1819044166,792477231,1852586593,1999584318c1933210480,1047679088,1936750396,2037674810,1010722156,1852586593c543581522,1031300201,790769698,979450942,1819044198,543581522c1031300201,790769698,979450942,1701209701,1699902563,1684611174c807550328,1010708258,1868970593,1699902574,1684611174,1830960504c1919905385,1010708258,1936750383,2037674810,1010722156,980643959c2036625250,1043296848,1886859068,1937193587,2000436848,2000319344c1010724979,980643959,1400262243,796020848,1886862398,1886599795c1010725456,1719155297,1010724210,1718565473,1031282790,858927906c808464433,1031348258,790769698,979450942,544503909,574453859c825242929,573583929,1031365408,942815266,1043276336,979447612c1836213880,979450942,1953722992,1836016967,1936879648,1881292148c1042441577,1631215932,1953713270,792477231,1919957601,1699181683c1010724207,1869822561,1180985708,1047293033,1933205820,1130522482c1981837932,574450785,808464432,790769712,1630485566,1819243322c1766220905,1010723948,1852586593,574453536,1010704944,1869494881c1819044166,792477231,1852586593,1999584318,1933210480,1047679088c1936750396,2037674810,1010722156,1852586593,543581522,1031300201c790769698,979450942,1819044198,543581522,1031300201,790769698c979450942,1701209701,1699902563,1684611174,807550328,1010708258c1868970593,1699902574,1684611174,1830960504,1919905385,1010708258c1936750383,2037674810,1010722156,980643959,2036625250,1043296848c1886859068,1937193587,2000436848,2000319344,1010724979,980643959c1400262243,796020848,1886862398,1886599795,1010725456,1719155297c1010724210,1718565473,1031282790,859255842,808989235,1031348258c790769698,979450942,544503909,574453859,808464441,2036539426c842539581,790769720,1630485566,1919318074,1631338093,1936879674c1868908404,1919950957,574452851,577071472,979450942,1934390881c1010708340,1882874159,1198814066,1047359333,1933205820,1684630639c1819044166,979450942,1650946675,544369731,1030513014,808464418c573583408,792477231,1869822561,1180985708,1047293033,1815765308c1031217262,1042427938,1849319740,1818838639,1010708332,1815765295c792477294,980643959,1917874291,1886862398,1953708659,1046834297c1815765308,1717916270,2019846432,573579837,1631338031,1818846778c1717916268,2019846432,573579837,1631338031,1717986618,1383359333c1763731045,574453860,1043276336,1715102012,1383362159,1763731045c574453860,1869506925,1043276402,1886859068,1953708659,1046834297c1936750396,1685021242,796020857,1999584318,2000319344,1010724979c980643959,1047556983,1936750396,1984848698,1917874259,2000436783c1933210480,1047679088,2017091900,1047360102,1866096956,2015389286c926163517,875575603,2032149040,573579837,1631338031,1954047290c1031299872,942813474,808990258,2036539426,842539581,790769720c1630485566,1919318074,1631338093,1936879674,1868908404,1919950957c574452851,577071472,979450942,1934390881,1010708340,1882874159c1198814066,1047359333,1933205820,1684630639,1819044166,979450942c1650946675,544369731,1030513014,808464418,573583408,792477231c1869822561,1180985708,1047293033,1815765308,1031217262,1042427938c1849319740,1818838639,1010708332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1115190304,574453871,1043276337c1936750396,1349546810,1631338098,1919318074,1631338093,1717989178c574453792,942749490,539111472,924990841,875836727,1043276336c1698324796,1663071352,824327544,825702707,539111478,574454115c825374769,790769718,1630485566,1919318074,1631338093,1936879674c1868908404,1919950957,574452851,1952671090,1631338018,1282826554c1043297395,979447612,1953722992,1836016967,979450942,1766223726c1043295340,1815765308,1031217262,1042427938,1849319740,1818838639c1010708332,1815765295,792477294,980643959,1917874291,1886862398c2020883059,1010727010,2020883063,1866692706,1852142702,2000436852c1010724922,1349532279,2000436850,1702260538,1869375090,1853182071c1998615651,1818326586,1634083389,577074028,2000436783,1684628026c980885609,1030513014,790769698,980892734,1667330163,543649385c1700936311,1701998438,573579837,1631221536,1919251558,909189693c1998594608,1852402746,1819628133,1629633893,577729653,1815770912c1030057577,909455906,1010708258,1852390007,980885604,1952867692c573579837,1916434208,1952999273,573579837,1748662048,1768386145c574449518,1043276336,1782216508,980885603,1030513014,1717922850c1043276404,1916434236,1010725456,1916434223,1010725456,1882879791c1010725456,1047673463,1916434236,1010725456,1701526135,1998614130c1818326586,573710909,2000436783,544895802,1635138167,841104748c1043276338,1647998780,2000436783,1132098362,980885619,1030513014c573714978,2000436783,1866887738,544437358,1935751799,1030318435c1818313506,1769103977,980885538,1936605544,1126317417,1651076193c539126130,1634024055,1933669491,574447977,1768710467,577335906c1664775968,1126317427,1651076193,790784370,980892734,1869377379c980885618,1030513014,808464418,573583408,2000436783,1851878458c980885607,1030513014,762603810,539120713,1768045175,574450020c1395487329,1043276353,980889404,1047679090,1949988668,1229870398c541412943,1330795845,1010910544,1949988655,1999584318,1010725434c1882879791,1999584318,1652061242,1852785528,1953391988,1999584318c1949987696,1048076920,1936750396,1685021242,544362617,1885434487c1903370813,1701994869,1231822882,574452590,1914708528,1030975049c539111458,1936607604,573579837,1850303008,807550323,1851858978c1919903843,578036285,979450942,1967222638,1768320884,1010708340c1936750383,1685021242,1047679097,1886859068,1937193587,2000436848c2000319344,1010724979,980643959,1400262243,544362608,1866627188c824327544,1010708258,980643959,1917874291,979450942,1836213880c979450942,543581807,824327544,892416563,539111478,924990841c875836727,1043276336,1698324796,1663071352,874659192,808465457c2036539426,942744125,808857906,1010708258,2017091887,1047360102c1882874172,1198814066,544042853,1953722992,1701978685,1042445411c1631215932,1953713270,792477231,1919957601,1699181683,1010724207c1869494881,1819044166,1631338031,544107578,807550327,1631338018c1181707834,795634793,1630485566,1047424058,1886859068,1886599795c1010725456,980643959,2036625250,1043296848,1886859068,1937193587c2000436848,2000319344,1010724979,980643959,1400262243,544362608c1866627188,824327544,1010708258,980643959,1917874291,979450942c1836213880,979450942,543581807,908213624,943208757,2032149040c892936765,808858930,1010708258,2019900001,2019762292,909320765c808596786,2036539426,942744125,808857906,1010708258,2017091887c1047360102,1882874172,1198814066,544042853,1953722992,1701978685c1042445411,1631215932,1953713270,792477231,1919957601,1699181683c1010724207,1869494881,1819044166,1631338031,544107578,807550327c1631338018,1181707834,795634793,1630485566,1047424058,1886859068c1886599795,1010725456,980643959,2019719284,980892734,2019719284c1953394499,1047817829,1882879804,980892734,1047679088,1866102588c1718773110,1350004588,1952673397,1983543072,574450785,1936482662c1043276389,1647998780,543777897,1635138167,807550316,1010708258c1886599799,1852400481,980885607,1868981602,574449010,1998594608c1952866618,574452325,573584945,1815770912,1382379113,1030057077c1953849634,1998594671,1852402746,841104741,790771253,980892734c543452777,1701591671,574452838,1998594608,1734963770,574452840c1998594608,1851877434,1735289191,573579837,2000436783,543386170c1635138167,1814183276,578053733,2000436783,1917874746,1999584318c1917874746,1999584318,1917874234,980892734,2000436850,1917874746c980892734,1852990827,1983543072,574450785,1043276338,1933211452c980885626,1030513014,573714978,2000436783,1043292730,1933211452c544424826,1635138167,841104748,1043276338,1916434236,1953394502c980885619,1768125281,1126317417,1651076193,539126130,1097349751c1030321006,1818313506,1769103977,980885538,1953718629,1634300737c1631789629,1919052140,1998594665,1030972218,1818313506,1769103977c1010708258,1868774007,544370540,1635138167,807550316,808464432" fillcolor="black" stroked="f" o:allowincell="f" style="position:absolute;left:2509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29" coordsize="1650746,9144" path="l0,0l1650746,0l1650746,9144l0,9144c0,0,116,0,3211264,0c65536,655360,4259840,6488174,7274600,5505138c7340153,101,263979008,1433773064,3211264,0c-250609664,2125096070,-1256194048,1433772852,0,0c-262144,1705312255,-65484,10000,4275759,0c0,0,0,0,0,0c0,0,0,0,0,0c19660800,15728940,2162690,0,-1283457024,1433772923c0,0,1661468672,2125096072,2162688,0c-580911104,1433773063,0,0,262144,0c4259840,0,481820672,2125094514,131072,0c611319808,1433773069,-666894336,1433773063,-666370048,1433773063c-666370048,1433773063,67043328,0,12657200,0c1082195968,350042,0,0,1869348864,1853182071c1998615651,1818326586,1634083389,577074028,2000436783,1684628026c980885609,1030513014,788541474,980892734,1077363,543649385c14967,0,0,1631221536,-1238338458,1433773063c-1041235968,1433772772,-1215823872,1433773063,-1225785344,1433773063c-1240465408,1433773063,-1259339776,1433773063,263192576,1433773064c0,0,0,0,0,0c-1215823872,1433773063,66519040,0,66141550,0c1628504064,1433465693,318308352,939752239,1547756733,2125095913c-1993342976,1433772924,66584576,0,1801479456,2125096130c959447040,1433772565,66584576,0,1805674042,2125096130c1616904192,1433772547,66846720,0,1544567414,2125095913c-1975517184,1433772924,66650112,0,1541422639,2125095913c959447040,1433772565,66650112,0,1538273058,2125095913c-1957691392,1433772924,66453504,0,1535128352,2125095913c1616904192,1433772547,66781184,0,1530934064,2125095913c-1993342976,1433772924,67174400,0,1795178528,2125096130c959447040,1433772565,67174400,0,1790980145,2125096130c1545601024,1433772547,67764224,0,1975530544,2125096130c1545601024,1433772547,71499776,0,-121626515,1433772924c1616904192,1433772547,6750208,1,-118459792,1433772924c1561329664,1433772547,6750208,8519681,-114286019,1433772924c1616904192,1433772547,6750208,65537,-15699611,1433772924c1545601024,1433772547,8060928,0,-110092186,1433772924c1561329664,1433772547,5963776,8650753,-1096795530,1433772924c1545601024,1433772547,6488064,0,14692130,1433772925c1545601024,1433772547,6750208,196608,2113568,1433772925c1616904192,1433772547,1469579264,0,17838400,1433772925c1616904192,1433772547,5832704,65536,20983857,1433772925c1616904192,1433772547,5832704,1048576,25174125,1433772925c1616904192,1433772547,5832704,131072,28340082,1433772925c1616904192,1433772547,5832704,983040,-106925278,1433772924c1561329664,1433772547,5963776,8716289,6320485,1433772925c-28311552,1433772924,1469644800,16,-103800730,1433772924c-562036736,1433772924,6619136,1,-89113994,1433772924c1545601024,1433772547,6619136,65537,-84918737,1433772924c1545601024,1433772547,6619136,131072,32514617,1433772925c1545601024,1433772547,1469841408,0,35659827,1433772925c-734003200,1433772924,1469841408,65536,-59752416,1433772924c-51380224,1433772924,1468792832,0,-92259722,1433772924c-562036736,1433772924,6619136,0,-77585804,1433772924c1561329664,1433772547,6029312,8585216,-3119756,1433772924c-1818230784,1433772924,1469513728,16,-71290061,1433772924c1616904192,1433772547,6684672,1,-68127639,1433772924c1561329664,1433772547,6684672,8519681,-63933585,1433772924" fillcolor="black" stroked="f" o:allowincell="f" style="position:absolute;left:2519;top:0;width:255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0" coordsize="9144,9144" path="l0,0l9144,0c9144,9144,0,9144,0,0c807534592,1849569058,4275828,0,327680,524293c599261184,0,65536,0,-196608,0c0,0,0,0,116,807550323c3219490,0,8388608,1433773069,589824,0c-258211840,2125095902,1572864,1433731072,-1491533824,1240152887c3275956,0,-217055232,1433773068,524288,0c-257556480,2125095902,1638400,0,-1640038400,1404384217c3212456,0,75497472,1433773069,786432,0c-256966656,2125095902,1703936,0,54329344,-1306427921c3242376,0,20971520,1433773069,720896,0c-256114688,2125095902,1769472,0,-1471873024,1729354085c3266475,0,-142606336,1433773068,589824,0c-255328256,2125095902,1835008,0,-699793408,-1281717505c3275048,0,-2128609280,1433773069,917504,0c-254672896,2125095902,1900544,0,-1736900608,1023576434c3276735,0,-48234496,1433773068,655360,0c-253689856,2125095902,2031616,0,-1398472704,-1625549221c3229840,0,515899392,1433773069,1179648,0c-252968960,2125095902,2097152,0,-517341184,694311974c3218053,0,-180355072,1433773068,917504,0c-251723776,2125095902,2162688,0,-1789591552,-391564991c3228278,0,-170917888,1433773068,917504,0c-250740736,2125095902,2228224,0,1049755648,1544864354c3256807,0,137363456,1433773069,917504,0c-249757696,2125095902,2293760,0,1002504192,848493339c3234888,0,-92274688,1433773068,917504,0c-248774656,2125095902,2359296,0,-2034302976,1244439208c3220517,0,78643200,1433773069,1048576,0c-247791616,2125095902,2424832,0,-1451425792,-865588746c3235913,0,-60817408,1433773068,1048576,0c-246677504,2125095902,2490368,0,-984023040,-1297038657c3228666,0,-120586240,1433773068,1048576,0c-245563392,2125095902,2555904,0,1963655168,-2034788176c3235086,0,-164626432,1433773068,1048576,0c-244449280,2125095902,2621440,0,-1682767872,-1804990827c3221174,0,-98566144,1433773068,524288,0c-243335168,2125095902,2686976,0,1792999424,464831419c3221780,0,-590348288,1433773063,524288,0c-242745344,2125095902,2752512,0,-677576704,-610123482c3252265,0,-26214400,1433773068,524288,0c-242155520,2125095902,2818048,0,1139343360,-1750871590c3253072,0,-224395264,1433773068,917504,0c-241565696,2125095902,2883584,0,-1663041536,-1655992566c3268648,0,121634816,1433773069,917504,0c-240582656,2125095902,2949120,0,897122304,844245375c3230445,0,512753664,1433773069,917504,0c-239599616,2125095902,3014656,0,1737621504,903764464c3255516,0,-2097152000,1433773069,917504,0c-238616576,2125095902,3080192,0,-48103424,476823213c3266322,0,-2106589184,1433773069,917504,0c-237633536,2125095902,3145728,0,-437190656,1933564779c3272734,0,229638144,1433773069,917504,0c-236650496,2125095902,3211264,0,1824325632,2052606827c3238450,0,-2087714816,1433773069,1310720,0c-235667456,2125095902,3276800,0,-774963200,-1304497361c3217982,0,-167772160,1433773068,1310720,0c-234291200,2125095902,3342336,0,-1753415680,859450697c3221785,0,-123731968,1433773068,1310720,0c-232914944,2125095902,3407872,0,-197984256,337698294c3268290,0,-133169152,1433773068,393216,0c-231538688,2125095902,3473408,0,1862402048,-1199481860c3243552,0,-196083712,1433773068,458752,0c-231079936,2125095902,3538944,0,318046208,-827174969c3259303,0,-89128960,1433773068,458752,0c256901120,2125095910,3604480,0,2050490368,602702021c3243399,0,-57671680,1433773068,524288,0c209780736,2125095910,3670016,0,-1203503104,-1855851312c3212919,0,-108003328,1433773068,589824,0c-1931083776,2125095911,3735552,0,-1091502080,-1154412677c3222490,0,-136314880,1433773068,327680,0c262799360,2125095910,3801088,0,1189740544,-358411644c3232028,0,-261095424,1433773068,393216,0c-230096896,2125095902,3932160,0,449183744,-1933024473c3259759,0,-177209344,1433773068,1048576,0c-229638144,2125095902,3997696,0,742457344,1894601716c3241673,0,-117440512,1433773068,1245184,0c-227082240,2125095902,4128768,0,1918042112,-828562636c3227703,0,283115520,1433773069,262144,0c215810048,2125095924,4194304,0,85065728,1974880556c3247783,0,-79691776,1433773068,786432,0c-225771520,2125095902,4259840,0,-2018574336,-1496664483c3264216,0,-2090860544,1433773069,589824,0c-224919552,2125095902,4325376,0,-523698176,503727979c3226449,0,-73400320,1433773068,589824,0c-224264192,2125095902,4390912,0,346554368,-2016579695c3259505,0,30408704,1433773069,458752,0c-223608832,2125095902,4456448,0,-711131136,511387595c3239306,0,242221056,1433773069,917504,0c-223084544,2125095902,4521984,0,-1289879552,2116135765c3261145,0,-29360128,1433773068,720896,0c-222101504,2125095902,4587520,0,1611137024,1157880561c3261940,0,-161480704,1433773068,917504,0c-221315072,2125095902,4653056,0,-1690959872,115851059c3274294,0,-54525952,1433773068,917504,0c-220332032,2125095902,4718592,0,-1204486144,174739894c3243907,0,-158334976,1433773068,851968,0c-219348992,2125095902,4784128,0,-2016804864,-28047781c3262466,0,-51380224,1433773068,327680,0c230031360,2125095910,4849664,0,284164096,21450186c3219359,0,-2125463552,1433773069,786432,0c-115933184,2125095902,4915200,0,1550123008,1288156732c3242530,0,-130023424,1433773068,589824,0c-218431488,2125095902,4980736,0,-714080256,-2071269326c3243245,0,140509184,1433773069,1048576,0c-217776128,2125095902,5046272,0,589430784,1529141414c3270381,0,519045120,1433773069,1114112,0c-216662016,2125095902,5111808,0,-1878982656,1872616614c3251573,0,17825792,1433773069,917504,0c-215482368,2125095902,5177344,0,135266304,-1016829692c3276749,0,207618048,1433773069,1048576,0c-214499328,2125095902,5242880,0,1365245952,-1684361713c3245464,0,27262976,1433773069,1376256,0c-213385216,2125095902,5308416,0,1966997504,1466446521c3225928,0,-145752064,1433773068,1179648,0c-211943424,2125095902,5373952,0,-5767168,749495136c3216539,0,-19922944,1433773068,1048576,0c-210698240,2125095902,5439488,0,1258881024,-478119516c3222027,0,127926272,1433773069,327680,0c-1993342976,2125095914,5505024,0,-1888288768,-188273986c3239568,0,-2119172096,1433773069,720896,0c-209584128,2125095902,5570560,0,1728184320,226788988c3213494,0,-35651584,1433773068,786432,0c-208797696,2125095902,5636096,0,-1373569024,1347064130c3251713,0,131072000,1433773069,589824,0c-207945728,2125095902,5701632,0,-1324941312,1028852805c3276783,0,251658240,1433773069,655360,0c-207290368,2125095902,5767168,0,2095448064,1595097232c3211819,0,33554432,1433773069,720896,0c-1917517824,2125095911,5832704,0,-1475870720,2144719865c3264369,0,232783872,1433773069,720896,0c-206569472,2125095902,5898240,0,1055129600,565711641c3266295,0,-38797312,1433773068,589824,0c-205783040,2125095902,5963776,0,566427648,80550225c3271277,0,471859200,1433773069,393216,0c265748480,2125095910,6029312,0,31064064,-843729344c3250258,0,239075328,1433773069,1114112,0c-205127680,2125095902,6094848,0,-31457280,-1037729168c3218235,0,14680064,1433773069,1114112,0c-203948032,2125095902,6160384,0,-375193600,1903875874c3262850,0,270532608,1433773069,524288,0c-1932853248,2125095911,6225920,0,-719257600,71119457c3266927,0,264241152,1433773069,655360,0c-202768384,2125095902,6291456,0,1081212928,264580240c3217413,0,2097152,1433773069,917504,0c-202047488,2125095902,6356992,0,-897187840,-825507605c3219792,0,-7340032,1433773068,1048576,0c-201064448,2125095902,6422528,0,1172439040,503796288c3268586,0,273678336,1433773069,851968,0c-1930035200,2125095911,6488064,0,-1618608128,-1602860935c3227432,0,-67108864,1433773068,1310720,0c-115081216,2125095902,6553600,0,-1032126464,-397691031c3219595,0,-70254592,1433773068,655360,0c-1913389056,2125095911,6619136,0,415105024,-137590780c3276515,0,1751121920,1433773062,1048576,0c-1916338176,2125095911,6684672,0,850591744,757750721c15849323,0,-1253048320,1433466027,318308352,939752239c980935869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977906c2000436783,1684957498,1815770912,1031038565,539111458,1769093751c1031039079,539111458,1634220663,1852401518,807550311,1010708258c1667906167,1983543072,574450785,1952867692,1010708258,1349663351c792477298,1349663351,792477298,1349532279,591412850,2125095071c16842752,0,65536,327680,-524288000,1433772920c0,1919221760,-872387482,1433772920,55050240,1433773069c-1227882496,1433772920,0,1768161280,-787450080,1433772921c0,1933180928,-1054842512,1433772921,58195968,1433773069c-926941184,1433772921,0,808845312,-751820766,1433772921c0,1969291264,-1048547468,1433772921,61341696,1433773069c1066401792,1433772921,0,1031012352,-713019358,1433772921c0,539099136,-872400265,1433772920,64487424,1433773069c-735051776,1433772921,0,1952841728,-709873886,1433772921c0,1349648384,1616920178,1433772547,67633152,1433773069c65536,980893298,20594,1798963200,2191973,0c704643072,1433772925,0,0,0,0c2162688,0,-145752064,1433772924,0,0c0,0,2162688,0,0,0c599261184,599261184,0,0,3211264,0c-213909504,1433773068,458752,0,211484672,2125095910c589824,1699938304,1750559090,-619385821,3273954,0c-45088768,1433773068,458752,0,213123072,2125095910c655360,1953038336,1897154861,52835765,2183730,0c0,0,809107456,599261209,0,0c31522816,0,1087373312,350042,318308352,939752239c-123673411,1433773068,-228589568,1433773068,0,0c-108003328,1433773068,75497472,1433773069,115343360,1433773069c-1221591040,1433772923,0,0,0,0c0,0,0,0,-133169152,1433773068c-590348288,1433773063,-180355072,1433773068,124780544,1433773069c-161480704,1433773068,-114294784,1433773068,0,0c78643200,1433773069,-139460608,1433773068,0,0c134217728,1433773069,-167772160,1433773068,-158334976,1433773068c137363456,1433773069,0,0,-164626432,1433773068c0,0,0,0,1751121920,1433773062c-183500800,1433773068,456130560,2125096133,0,0c-202375168,1433773068,-186646528,1433773068,118489088,1433773069c0,0,-101711872,1433773068,0,0c1747976192,1433773062,0,0,-98566144,1433773068c0,0,-177209344,1433773068,-199229440,1433773068c-217055232,1433773068,1744830464,1433773062,143654912,1433773069c-297795584,1433773068,0,0,-126877696,1433773068c-213909504,1433773068,0,0,-117440512,1433773068c-196083712,1433773068,127926272,1433773069,-192937984,1433773068c3211264,0,468713472,1433773069,655360,0c-116654080,2125095902,917504,1869348864,-1965731721,-1786162231c3246098,0,-32505856,1433773068,589824,0c-259325952,2125095902,983040,1667301376,-641175959,1358314890c3220916,0,-104857600,1433773068,262144,0c910360576,2125095909,1048576,577699840,357398304,1991583595c3234255,0,-189792256,1433773068,1376256,0c-228524032,2125095902,1114112,1748631552,1091858017,298930380c3247088,0,-174063616,1433773068,393216,0c-230555648,2125095902,1179648,1010696192,1837201199,543031716c3240426,0,-2075131904,1433773069,196608,0c276889600,2125095913,1245184,980877312,1728012662,-179792844c3249459,0,-114294784,1433773068,262144,0c-663814144,2125095912,1310720,1998585856,962422842,-863810494c3254931,0,210763776,1433773069,393216,0c-258670592,2125095902,1376256,577961984,-1142327520,320833364c3223322,0,-297795584,1433773068,196608,0c216268800,2125095910,1441792,1969291264,1004433268,1951170777c4271769,0,124780544,1433773069,327680,0c-1931870208,2125095911,1507328,1916403712,-2007600560,-764908198c1999604904,4091962,4194304,0,56688640,0c1754267648,1433465687,318308352,939752239,1763763389,1931623780c1701863784,539111519,1869771891,1029989739,539125282,1818311279c1769434988,1818583918,1713519980,1953701922,1030057081,1936683042c1869182057,1650539118,1970040691,1815831924,980706917,959853624c1886352443,993473594,1952737655,875969128,1768253499,980707431c993409074,762278765,1885434487,2037674797,1849320812,996503151c1702112630,1630368888,1869112174,1768766066,1701602404,1869835579c1936683053,1869182057,1869098350,1870293362,1818326126,1818587693c1986622561,1751333477,539128417,1701869940,2019500605,808464432c808612959,1010704946,1702115958,1868723320,2000436856,1652061242c1852785528,1953391988,980892734,2000436848,1917874234,980892734c1919252079,2003790950,1668183376,980885620,1030513014,1818322466c790783347,980892734,1768188258,1983543072,574450785,1043276336c1933211452,1768120688,1998612334,1717920314,1030058607,539111458c1717647991,1030907252,808857890,980885538,1701734764,1701606738c1969300029,539127668,1768700535,574449006,573977906,2000436783c1684957498,1815770912,1031038565,539111458,1769093751,1031039079c539111458,1634220663,1852401518,807550311,1010708258,1667906167c1983543072,574450785,1952867692,1010708258,1349663351,792477298c1349663351,792477298,1349532279,2000436850,1010725434,1349663351c2000436850,1919249210,980885614,1030513014,790770210,980892734c1933802099,1983543072,574450785,790770738,980892734,1852786290c1998615412,1668505914,574450025,1700948300,1769234802,1394634351c1718186597,980885538,1936605544,1277312361,1919246953,1869182049c1699946606,577137010,1698330400,1098150753,1029794163,1953451554c1632837743,539128686,1935882871,1867391549,1394634612,544435809c1635149124,1634165102,790784370,980892734,1869377379,980885618c1030513014,1953849634,1043276399,1815770940,543649377,1635138167c1696742764,1398091118,980885538,1768188258,1768432189,575555885c792477231,1349663351,792477298,1047673463,980889404,792477296c2020883063,1866692706,1852142702,792477300,1702115958,1868723320c1983659640,1818846778,980361324,1702126948,1869444195,1667593077c1801677164,578036285,1030647584,1818322466,790783347,980827198c1869771891,1663067499,1919904879,857940541,1630877236,1780490804c1936615791,1701607796,1869750845,577007221,1684956448,1030775139c1634493986,1043276404,1631338018,1097821754,3241077,0c-2078277632,1433773069,983040,0,-1914830848,2125095911c6750208,1433731072,427884544,-772408989,3265733,0c257949696,1433773069,851968,0,-1920991232,2125095911c6815744,0,41811968,692864483,3227048,0c-199229440,1433773068,983040,0,-1922433024,2125095911c6881280,0,-1856569344,1478128543,3238550,0c217055232,1433773069,786432,0,-199950336,2125095902c6946816,0,1765343232,-316169764,3248734,0c220200960,1433773069,851968,0,-199098368,2125095902c7012352,0,831258624,480327804,3213956,0c-4194304,1433773068,917504,0,-198180864,2125095902c7077888,0,-1992818688,-522067147,3262671,0c-85983232,1433773068,1048576,0,-197197824,2125095902c7143424,0,-54591488,1268378894,3246043,0c204472320,1433773069,1114112,0,-196083712,2125095902c7208960,0,-1285357568,44761234,3254570,0c-2071986176,1433773069,1310720,0,-194904064,2125095902c7274496,0,-370081792,-1221675838,3214486,0c1747976192,1433773062,1703936,0,-193527808,2125095902c7340032,0,-357957632,-1774651720,3229573,0c245366784,1433773069,1572864,0,-191758336,2125095902c7405568,0,831782912,-1215029569,3254203,0c-202375168,1433773068,1114112,0,-190119936,2125095902c7471104,0,-963969024,782389565,3250690,0c-63963136,1433773068,1441792,0,-188940288,2125095902c7536640,0,-441778176,-1588484171,3241929,0c267386880,1433773069,1245184,0,-187432960,2125095902c7602176,0,-1270546432,-585788406,3267363,0c452984832,1433773069,1310720,0,-186122240,2125095902c7667712,0,1275068416,483083729,3233514,0c261095424,1433773069,1310720,0,-184745984,2125095902c7733248,0,860160000,1956105235,3261632,0c276824064,1433773069,1572864,0,-183369728,2125095902c7798784,0,1763180544,-1847728008,3233339,0c118489088,1433773069,1179648,0,-181731328,2125095902c7864320,0,-716570624,-744995458,3245681,0c-1048576,1433773068,1310720,0,-180486144,2125095902c7929856,0,-164954112,-1520873385,3262462,0c254803968,1433773069,1310720,0,-179109888,2125095902c7995392,0,1383006208,1578714225,3236582,0c11534336,1433773069,1572864,0,-177733632,2125095902c8060928,0,-1079246848,2075725680,3224533,0c24117248,1433773069,720896,0,-176095232,2125095902c8126464,0,251199488,-2049124455,3250143,0c279969792,1433773069,1048576,0,-175308800,2125095902c8192000,0,2122973184,481092351,3244705,0c2138046464,1433773069,851968,0,-174194688,2125095902c8257536,0,-1405091840,59410276,3212156,0c286261248,1433773069,1048576,0,-173277184,2125095902c8323072,0,-1439825920,-1361242324,3269176,0c462422016,1433773069,917504,0,-172163072,2125095902c8388608,0,169672704,-501729375,3222821,0c0,0,1507328,0,-171180032,2125095902c8454144,0,1958281216,941919456,3255424,0c465567744,1433773069,1441792,0,-169607168,2125095902c8519680,0,810156032,-523884777,135340274,0c124780544,1433773069,0,0,0,0c-180355072,1433773068,248512512,1433773069,17825792,1433773069c0,0,0,0,0,0c0,0,217055232,1433773069,-82837504,1433773068c-228589568,1433773068,0,0,0,0c0,0,0,0,2144337920,1433773069c204472320,1433773069,-1048576,1433773068,0,0c0,0,-186646528,1433773068,-261095424,1433773068c0,0,-148897792,1433773068,0,0c0,0,484442112,1433773069,0,0c0,0,273678336,1433773069,0,0c-60817408,1433773068,-120586240,1433773068,0,0c0,0,261095424,1433773069,-155189248,1433773068c0,0,251658240,1433773069,-104857600,1433773068c-590348288,1433773063,-13631488,1433773068,0,0c245366784,1433773069,0,0,0,0c-139460608,1433773068,242221056,1433773069,0,0c506462208,1433773069,0,0,0,0c-2065694720,1433773069,0,0,8388608,1433773069c0,0,-32505856,1433773068,0,0c0,0,-2144337920,1433773069,-45088768,1433773068c229638144,1433773069,0,0,0,0c-51380224,1433773068,0,0,-2109734912,1433773069c0,0,-63963136,1433773068,0,0c0,0,-89128960,1433773068,223346688,1433773069c267386880,1433773069,210763776,1433773069,0,0c0,0,-196083712,1433773068,-130023424,1433773068c0,0,443547648,1433773069,0,0c0,0,-183500800,1433773068,0,0c-2081423360,1433773069,0,0,279969792,1433773069c0,0,0,0,-133169152,1433773068c0,0,-213909504,1433773068,207618048,1433773069c0,0,437256192,1433773069,0,0c220200960,1433773069,0,0,0,0c0,0,0,0,-29360128,1433773068c0,0,0,0,0,0c276824064,1433773069,-224395264,1433773068,1751121920,1433773062c-2094006272,1433773069,257949696,1433773069,264241152,1433773069c-95420416,1433773068,143654912,1433773069,0,0c0,0,456130560,1433773069,0,0c-7340032,1433773068,-10485760,1433773068,500170752,1433773069c0,0,0,0,430964736,1433773069c478150656,1433773069,-192937984,1433773068,0,0c0,0,115343360,1433773069,-41943040,1433773068c0,0,-167772160,1433773068,0,0c-199229440,1433773068,75497472,1433773069,14680064,1433773069c235929600,1433773069,0,0,0,0c0,0,5242880,1433773069,-2100297728,1433773069c0,0,-57671680,1433773068,0,0c456130560,2125096133,-2103443456,1433773069,2097152,1433773069c-297795584,1433773068,-19922944,1433773068,-48234496,1433773068c0,0,-152043520,1433773068,33554432,1433773069c446693376,1433773069,213909504,1433773069,78643200,1433773069c0,0,134217728,1433773069,-2138046464,1433773069c2141192192,1433773069,0,0,-2112880640,1433773069c0,0,140509184,1433773069,-35651584,1433773068c481296384,1433773069,0,0,121634816,1433773069c131072000,1433773069,-85983232,1433773068,27262976,1433773069c0,0,0,0,0,0c-79691776,1433773068,0,0,-54525952,1433773068c0,0,0,0,-26214400,1433773068c-189792256,1433773068,-177209344,1433773068,-108003328,1433773068c0,0,-123731968,1433773068,0,0c0,0,0,0,0,0c0,0,490733568,1433773069,427819008,1433773069c0,0,-136314880,1433773068,0,0c-92274688,1433773068,0,0,2134900736,1433773069c239075328,1433773069,0,0,0,0c0,0,0,0,0,0c-2068840448,1433773069,0,0,30408704,1433773069c0,0,0,0,0,0c0,0,-101711872,1433773068,-70254592,1433773068c270532608,1433773069,0,0,0,0c0,0,0,0,-73400320,1433773068c0,0,0,0,0,0c137363456,1433773069,0,0,127926272,1433773069c0,0,0,0,-76546048,1433773068c0,0,226492416,1433773069,0,0c497025024,1433773069,0,0,-117440512,1433773068c503316480,1433773069,0,0,0,0c0,0,289406976,1433773069,0,0c-174063616,1433773068,-142606336,1433773068,232783872,1433773069c0,0,0,0,459276288,1433773069c440401920,1433773069,-158334976,1433773068,0,0c0,0,1744830464,1433773062,283115520,1433773069c475004928,1433773069,0,0,3211264,0c289406976,1433773069,1376256,0,-168099840,2125095902c8585216,1433731072,-1660616704,-851884994,3262838,0c427819008,1433773069,1376256,0,-166658048,2125095902c8650752,0,-760086528,1394940453,3234815,0c115343360,1433773069,1376256,0,-165216256,2125095902c8716288,0,407633920,1276730738,3230323,0c430964736,1433773069,1048576,0,-163774464,2125095902c8781824,0,-429326336,-2047154778,3226490,0c437256192,1433773069,917504,0,-162660352,2125095902c8847360,0,-1452539904,1374735048,3225642,0c440401920,1433773069,1310720,0,-113704960,2125095902c9109504,0,-1832714240,1943851021,3233049,0c443547648,1433773069,720896,0,-112328704,2125095902c9175040,0,-1023934464,-1463171330,3276003,0c-148897792,1433773068,1245184,0,-111542272,2125095902c9240576,0,1183973376,-698985209,3260477,0c-228589568,1433773068,917504,0,-110231552,2125095902c9306112,0,-1561722880,1348572650,3227542,0c446693376,1433773069,983040,0,-109248512,2125095902c9371648,980811776,-1322158989,1672443292,3251103,0c456130560,1433773069,786432,0,-108199936,2125095902c9502720,1030750208,1567254050,1701153297,3271251,0c-82837504,1433773068,655360,0,-107347968,2125095902c9568256,1885405184,1261248613,353801654,3227448,0c-152043520,1433773068,655360,0,-106627072,2125095902c9633792,2037645312,-1420597908,-691075690,3231244,0c248512512,1433773069,1048576,0,-105906176,2125095902c9764864,909770752,-1304020172,-878451964,3249287,0c5242880,1433773069,917504,0,-104792064,2125095902c9830400,1832517632,-1083153303,395626989,3264273,0c459276288,1433773069,917504,0,-103809024,2125095902c9895936,1886978048,945241445,525110722,3235933,0c-2147483648,1433773069,720896,0,-102825984,2125095902c9961472,1010696192,2054634103,1413601906,3229805,0c-2116026368,1433773069,851968,0,-102039552,2125095902c10027008,980877312,-792239754,-50622947,3237372,0c481296384,1433773069,851968,0,-101122048,2125095902c10092544,1998585856,1685285946,1238307803,3214192,0c-139460608,1433773068,983040,0,-100204544,2125095902c10158080,573571072,-1929611488,680138122,3275536,0c484442112,1433773069,589824,0,-99155968,2125095902c10289152,1043267584,57112380,844744869,3229641,0c-10485760,1433773068,589824,0,-98500608,2125095902c10354688,1818296320,841491005,770305785,3265453,0c490733568,1433773069,589824,0,-97845248,2125095902c10420224,1651048448,-605654427,-2051057018,3252650,0c497025024,1433773069,720896,0,-97189888,2125095902c10485760,1953693696,1292464961,360431153,3212636,0c500170752,1433773069,720896,0,-96403456,2125095902c10551296,2000420864,-377134278,-1497606033,3215482,0c503316480,1433773069,1114112,0,-95617024,2125095902c10616832,1684602880,60505449,-1066298080,3235666,0c-41943040,1433773068,1114112,0,-94437376,2125095902c10682368,1010696192,-206801361,-1107450259,3220903,0c-101711872,1433773068,917504,0,-93257728,2125095902c10747904,1634074624,1778938732,-1161023788,3264059,0c-183500800,1433773068,917504,0,-92274688,2125095902c10813440,1684930560,1170481186,1758439573,3262713,0c-16777216,1433773068,1179648,0,-91291648,2125095902c10878976,1885405184,34094693,-1666179749,13716856,0c-244252672,1433465693,318308352,939752239,1869407421,1853182071c1998615651,1818326586,1634083389,577074028,2000436783,1684628026c980885609,1030513014,790769698,980892734,1667330163,543649385c1700936311,1701998438,573579837,1631221536,1919251558,909189693c1998594608,1852402746,1819628133,1629633893,577729653,1815770912c1030057577,909455906,1010708258,1852390007,980885604,1952867692c573579837,1916434208,1952999273,573579837,1748662048,1768386145c574449518,1043276336,1782216508,980885603,1030513014,1717922850c1043276404,2125095071,14745600,0,-1552941056,2125091472c65536,0,-597688320,1433773063,0,0c-1533018112,2125091472,0,0,-1529348096,2125091472c-1525678080,2125091472,-1519386624,2125091472,-1514668032,2125091472c-1509425152,2125091472,-1505230848,2125091472,-1502085120,2125091472c-1496842240,2125091472,657457152,1433773069,657981440,1433773069c657981440,1433773069,1347420160,1433772923,1171259392,1433772859c613416960,1433773069,614989824,1433773069,-497025024,2125091481c-1986002944,2125091480,1004011520,1433773063,1028653056,1433773063c1006698496,1349663351,-16892302,-2,2227195,0c623902720,1433772799,0,0,0,0c2162688,0,-1415446528,1433465686,318308352,939752239c2155709,0,7405568,0,-963510272,1433465687c318308352,939752239,1684661437,1868767266,846360428,1752638013c577074281,1983659567,1920234298,543517551,1869377379,589446514c892744755,539112545,1852403562,1819898995,1914846565,1684960623c1852121122,1885430628,1818632765,790787169,-651165634,1433773063c15794176,0,1122107392,1433465687,318308352,939752239c127984829,1433773069,-228589568,1433773068,456130560,2125096133c0,0,0,0,-202375168,1433773068c0,0,0,0,75497472,1433773069c0,0,124780544,1433773069,-192937984,1433773068c0,0,-189792256,1433773068,-590348288,1433773063c-593494016,1433773063,0,0,-297795584,1433773068c78643200,1433773069,0,0,1744830464,1433773062c137363456,1433773069,0,0,0,0c-199229440,1433773068,0,0,-217055232,1433773068c2162688,0,1595408384,2125096074,611319808,1433773069c2139095040,2125095914,16842752,0,-171835392,1433465693c318308352,939752239,980935869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977906,2000436783,1684957498,1815770912,1031038565c539111458,1769093751,1031039079,539111458,1634220663,1852401518c807550311,1010708258,1667906167,1983543072,574450785,1952867692c1010708258,1349663351,792477298,1349663351,792477298,1349532279c2000436850,1010725434,1349663351,16858738,65793,50528256c2227459,0,1592786944,2125096074,611319808,1433773069c-664797184,1433773063,2162688,0,65536,1433403392c0,0,0,0,2162688,0c623902720,1433772799,0,0,0,0c8454144,0,1739718656,1433465680,318308352,939752239c1661527229,2125096072,-2088763392,2125094517,-2088763392,2125094517c786432,1818296320,790783347,980827198,29811,1663041536c-241144721,1433773068,-241172480,1433773068,-241172480,1433773068c65536,0,0,1030750208,562062882,1433773069c8388608,0,31522816,0,2141716480,2125096090c131072,0,287309824,1433773064,0,0c-2119172096,2125096090,-661651456,1433773063,-2115502080,2125096090c-2111832064,2125096090,-2106589184,2125096090,-2102394880,2125096090c-2096103424,2125096090,-2090336256,2125096090,-2085617664,2125096090c-2082471936,2125096090,-2078801920,2125096090,-2075656192,2125096090c-2071986176,2125096090,-2067791872,2125096090,-2062548992,2125096090c227540992,1433773064,-2057830400,2125096090,550502400,1433773069c551026688,1433773069,551026688,1433773069,6553600,6553600c0,0,-96993280,2125096162,-96993280,2125096162c642777088,1433773069,1342177280,2000436850,27450,0c-1959788544,1433773041,0,0,0,0c0,0,1197473792,2125096134,-639631360,1433772925c0,1769234802,-2055180689,2125096090,-2026373120,2125096090c-2020081664,2125096090,-2014314496,2125096090,-2009595904,2125096090c-2004877312,2125096090,-2000683008,2125096090,-1997012992,2125096090c-1591738368,2125096132,367001600,1433772924,0,0c0,0,-1993867264,2125096090,-1985478656,2125096090c-1981808640,2125096090,-1978138624,2125096090,-1974992896,2125096090c-1970798592,2125096090,-1967652864,2125096090,0,0c1047658496,16843009,12648705,0,513802240,2125095071c513802240,2125095071,1349517312,2000436850,1702260538,1869375090c1853182071,1998615651,1818326586,1634083389,577074028,2000436783c1677746746,980885609,1073526,790769698,15422,0c0,1700936311,598765414,1433773069,-1041235968,1433772772c621281280,1433773069,611319808,1433773069,596639744,1433773069c577765376,1433773069,659554304,1433773069,0,0c0,0,0,0,621281280,1433773069c1768357888,574449518,2171440,0,-661651456,1433773063c482344960,2125095071,1916403712,1010725456,2193199,0c1174405120,1433772859,482344960,2125095071,1010696192,1701526135c2190962,0,-62914560,2125096110,535822336,1433773069c-573571072,1433773063,2162688,0,838860800,1433772925c0,0,0,0,2192483,0c1087504384,350042,318308352,939752239,2155709,0c7405568,0,-1421737984,1433465686,318308352,939752239c1684661437,1868767266,846360428,1752638013,577074281,1983659567c1920234298,543517551,1869377379,589446514,892744755,539112545c1852403562,1819898995,1914846565,1684960623,1852121122,1885430628c1818632765,790787169,1748662078,1768386145,2189166,0c182255616,12255232,93126656,0,2097152,0c56688640,0,-99483648,1433465693,318308352,939752239c1763763389,1931623780,1701863784,539111519,1869771891,1029989739c539125282,1818311279,1769434988,1818583918,1713519980,1953701922c1030057081,1936683042,1869182057,1650539118,1970040691,1815831924c980706917,943011638,1886352443,858994746,1684633403,909797492c1701329716,1952999273,909652538,1869835579,1634891565,1953705328c979725433,1701736302,1949136443,762607717,1751346785,1832546927c1818518633,1936538469,1869622639,1769236851,1747807855,2053730927c1635020399,1701981548,1769234796,1664771446,577921384,1887007776c1596079461,808464504,846487344,1042428464,1949988412,1651800165c1010727023,2020883063,1866692706,1852142702,2000436852,1010724922c1349532279,2000436850,1702260538,1869375090,1853182071,1998615651c1818326586,1634083389,577074028,2000436783,1684628026,980885609c1030513014,790769698,980892734,1667330163,543649385,1700936311c1701998438,573579837,1631221536,1919251558,909189693,1998594608c1852402746,1819628133,1629633893,577729653,1815770912,1030057577c909455906,1010708258,1852390007,980885604,1952867692,573579837c1916434208,1952999273,573579837,1748662048,1768386145,574449518c1043276336,1782216508,980885603,1030513014,1717922850,1043276404c1916434236,1010725456,1916434223,1010725456,1882879791,1010725456c1047673463,1916434236,1010725456,1701526135,1998614130,1818326586c573710909,2000436783,1132098362,980885619,1030513014,573846050c2000436783,1866887738,544437358,1935751799,1030318435,1651067938c1952543333,544108393,1769104723,1998594662,1849780282,574450035c1700948300,1769234802,1394634351,1718186597,980885538,1953718629c1634300737,1867391549,1394634612,577990241,1664775968,1310866803c544175215,1936613715,1986348064,1734438497,577335905,2000436783c1819239226,1998615151,1818326586,1969300029,790785908,980892734c1735287148,1983543072,574450785,1429040741,1998594643,1684628026c1747074409,1313418601,1010708258,1916434223,1010725456,1916434223c1999584318,1010724922,1949988655,1131963000,1702129263,1010725998c1949988399,1651800165,1010727023,1768307318,1864395884,1952801850c1836344165,1702065519,1667853411,1948401003,1852776482,1634083389c577074028,1983659567,1920234298,543517551,1869377379,589446514c892744755,539112545,1852403562,1819898995,1914846565,1684960623c1852121122,1885430628,1818632765,790787169,-100663490,-1543c9568255,0,1087504384,350042,318308352,939752239c58557,65536,0,0,0,-196608c65535,0,0,0,0,0c0,0,0,0,-2011889664,2125095610c740294656,1433773069,721420288,1430471467,-1879029938,2125095018c0,0,-909115392,2128169015,0,0c65077248,0,1087504384,350042,318308352,939752239c925951165,808203828,892744044,909391664,875641132,741370932c875835705,808202339,909193516,858533932,842084658,808203318c892679779,908867123,909325621,842279984,876099893,875965488c925972536,842476596,808858679,892677168,858862896,859267896c892416052,808528947,909257777,959920435,741879856,858993713c808662839,858534966,842084658,808203318,892480867,959460912c741619254,892481842,808859952,757870647,909455921,808728881c824981556,926102324,892875319,741354546,841835312,875639350c925969460,825439536,892678706,892742956,741619764,808464433c842279984,892810551,1664101433,741354544,741354544,1664101424c741354544,741354544,1664101424,909523249,808466480,926232876c876165170,825371696,959853110,741354544,942813485,926233651c741618224,858993713,959592247,811807538,824979500,875640374c926300214,825371698,959460658,842477622,909193772,943207986c761475116,959461429,808530225,875637812,926364467,859189299c808202284,842412588,741618737,842294064,876099893,741354544c942749748,926298162,825371698,959460658,875640116,825438508c741488432,825647920,959525681,741879864,858993713,808662839c757872950,943076918,858993721,875637814,926364467,859189299c909520172,808923958,741880880,858993713,808662839,761475894c859190838,875573303,875637816,926364467,859189299,808924716c842216244,741354552,892744241,808464951,828583980,825374768c909718841,892546104,842281008,808202284,909652268,942945081c741619256,859125809,808597553,828584247,909654329,892745009c942746673,842217521,909653302,859189548,859320372,741947443c808924981,842019895,808594488,859058224,859322166,943075628c942814772,1664496176,942684217,808858936,808528953,825569331c875638835,943208236,875639861,959198263,959983672,875771698c925905196,859190071,859059500,859386934,828585272,926300468c808202284,859189548,825373233,741749557,858927405,942879544c741881140,858993713,808662839,761475894,825503793,959787826c824981558,926102324,926364215,825044018,943010098,926430002c875637810,926364467,859189299,842083628,943142194,875836213c859058476,859256627,1664300592,875704621,892744752,741879860c858993713,808662839,757871414,959787569,926495539,824981047c926102324,909128503,909257779,842608947,741750581,858993713c808662839,811807798,808202284,808202284,761475116,892416561c942879288,824980023,926102324,909128503,909519923,809054517c808202292,825636396,892678452,3157040,0,0c0,0,0,0,0,0c0,0,9502720,0,1278214144,1433773062c-875560960,1433773041,1828716544,1433773062,352321536,1433772924c256901120,1433773064,71303168,1433773069,258998272,1433773064c69206016,1433773069,661651456,1433773069,1920204800,543517551c1869377379,589446514,892744755,539112545,1852403562,1819898995c1914846565,1684960623,1852121122,1885430628,1818632765,790787169c62,0,3211264,0,-979173376,1433465687c318308352,939752239,6677693,3211296,3145777,3342389c48,0,27328512,0,508559360,2125095071c508559360,2125095071,0,0,0,0c0,0,0,0,0,0c0,0,0,0,0,0c0,0,0,0,0,0c0,0,0,0,0,0c0,0,0,0,0,0c0,0,0,0,0,0c0,0,0,0,0,0c0,0,0,0,0,0c0,0,0,0,0,0c0,0,0,0,0,0c0,0,0,0,0,0c0,0,0,0,0,0c0,0,0,0,0,0c0,0,0,0,0,0c0,0,0,0,0,0c0,0,27262976,0,3145728,0c-1346174976,1433465686,318308352,939752239,521725117,2125096074c0,0,1869529096,1819044166,3227183,0c5439488,6357096,6619248,3211296,3145777,3342389c48,6422625,6357058,103,61961079,0c1087569920,350042,318308352,939752239,741663933,825844528c959198260,741618737,825830448,808203316,946024492,859125552c842609972,876097836,959853881,741881136,892809780,741880376c842214448,808990263,875705644,1664301362,842610997,942747958c741354548,859125046,741354550,909717805,741879862,741368624c741354544,825306160,808987702,808793399,1664299571,959525427c741357876,859319344,808859704,875637816,926364467,959852595c959984940,741618232,841835312,825374773,808728625,842084908c892940341,741486649,842478897,741619256,858993713,808530743c757871159,825832497,942879541,824980530,825242674,943206965c842228535,892941623,741354550,925970989,842347824,824980019c926102324,909128503,842345528,943206964,761475116,892810546c942945845,825371696,959460658,842021173,859189548,808465464c757870636,808728113,876098352,824979504,859058228,825373752c842228535,892613169,741354550,959722807,842478647,859058476c859256627,741946928,875968567,808202803,892480867,909523254c741750070,892481842,959789360,824980016,959655991,808203827c859059500,875772210,825044020,875966515,842610482,842228529c926102068,741354550,926494770,808596785,859058476,859256627c741946928,942682679,808203833,892480867,875639094,741881910c892481842,959789360,824980016,876164663,808202807,875638060c926429495,875704371,842477868,875901753,1664432176,909521459c741685044,825044016,808858164,909325110,859058476,859256627c741881392,943274037,808203314,892480867,942814005,741750066c892481842,959789360,824980016,808792888,808204336,959851820c859387705,741879860,942813485,925972273,1664430133,892809779c741880880,841821232,909652529,942815536,875637808,926364467c959852595,925972780,741617717,841835312,926299189,909719602c842084908,892940341,741486649,808466737,741618741,825044016c959853367,808857648,808528952,926233394,875770934,926036835c892548918,757870636,858929204,909718580,859058476,859256627c741881392,859125046,808202294,892480867,959985203,741750072c892481842,959789360,841757232,909194032,808203825,858860844c926169145,875575090,909192492,875902258,825373241,842150755c808728633,892088364,959984945,842609465,859058476,859256627c741946928,959918385,741880886,841835312,909718069,808859960c842084908,892940341,741486649,926494770,741487921,892152880c875771697,876097841,876164652,959525171,13367,0c0,0,0,0,0,0c1220608000,0,600834048,2125095071,600834048,2125095071c913309696,1433773069,913309696,1433773069,825819136,808203316c946024492,859125552,842609972,876097836,959853881,741881136c892809780,741880376,842214448,808990263,875705644,1664301362c842610997,942747958,741354548,859125046,741354550,909717805c741879862,741368624,741354544,825306160,808987702,808793399c1664299571,959525427,741357876,859319344,808859704,875637816c926364467,959852595,959984940,741618232,841835312,825374773c808728625,842084908,892940341,741486649,842478897,741619256c858993713,808530743,757871159,825832497,942879541,824980530c825242674,943206965,842228535,892941623,741354550,925970989c842347824,824980019,926102324,909128503,842345528,943206964c761475116,892810546,942945845,825371696,959460658,842021173c859189548,808465464,757870636,808728113,876098352,824979504c859058228,825373752,842228535,892613169,741354550,959722807c842478647,859058476,859256627,741946928,875968567,808202803c892480867,909523254,741750070,892481842,959789360,824980016c959655991,808203827,859059500,875772210,825044020,875966515c842610482,842228529,926102068,741354550,926494770,808596785c859058476,859256627,741946928,942682679,808203833,892480867c875639094,741881910,892481842,959789360,824980016,876164663c808202807,875638060,926429495,875704371,842477868,875901753c1664432176,909521459,741685044,825044016,808858164,909325110c859058476,859256627,741881392,943274037,808203314,892480867c942814005,741750066,892481842,959789360,824980016,808792888c808204336,959851820,859387705,741879860,942813485,925972273c1664430133,892809779,741880880,841821232,909652529,942815536c875637808,926364467,959852595,925972780,741617717,841835312c926299189,909719602,842084908,892940341,741486649,808466737c741618741,825044016,959853367,808857648,808528952,926233394c875770934,926036835,892548918,757870636,858929204,909718580c859058476,859256627,741881392,859125046,808202294,892480867c959985203,741750072,892481842,959789360,841757232,909194032c808203825,858860844,926169145,875575090,909192492,875902258c825373241,842150755,808728633,892088364,959984945,842609465c859058476,859256627,741946928,959918385,741880886,841835312c909718069,808859960,842084908,892940341,741486649,926494770c741487921,892152880,875771697,876097841,876164652,959525171c862139447,808988978,808203061,942746924,892678960,741488432c858993713,808662839,959199286,808793905,1664101428,825569837c926102071,841758263,808792625,809055545,825371698,943075894c741354552,943141165,825832761,741487925,825832237,959723061c862138681,842543666,808204343,925969708,925972784,741881912c858993713,808662839,959199286,808793905,1664101428,808792621c925905975,841758259,808792625,809055545,842148914,842151986c741354548,959721521,909456695,824981556,942945333,892548150c842228532,808990261,741354551,859255601,892613430,875637814c926364467,959852595,925972780,741617717,841835312,892811572c909719095,842084908,892940341,741486649,859386418,741357111c808528944,808792624,842608948,942946348,858994996,862140723c942945074,808204344,842607916,909391666,824981560,926102324c909128503,825830456,875574583,761475116,926430258,892744759c825371702,959460658,842021173,892547628,909718073,757870636c875769906,959590451,824981047,875836466,808597811,842228536c825569330,741354551,875968567,808464947,859058476,859256627c741946928,942944305,741750581,841835312,959919924,909194801c842084908,892940341,741486649,875705394,741487416,825044016c875640116,959919410,942484530,943011126,909391672,858927971c858863925,757870636,825765942,942683191,859058476,859256627c741881392,942944305,741750581,841835312,926299700,875574583c842084908,892940341,741486649,809055282,741881395,959261744c842019896,808726579,842083628,858797881,926234168,842150755c909522488,757870636,892351025,875705912,875637808,926364467c943075379,875573548,909587768,761475116,892679218,959656758c825371698,959460658,842021173,892678700,875575605,824979500c909325881,909194549,841821240,926167856,925972536,842228534c942683443,741354550,875966765,875967030,824980019,926102324c909128503,808528952,926234676,1664101430,875835949,842609716c841756728,808792625,809055545,909257778,875835698,741354544c943075629,926299954,741488440,808988973,809056564,1664561720c825373235,741619505,959261744,909522232,741618737,858993713c808662839,892090422,942814258,1664101432,859058733,825570099c841758774,808792625,809055545,909257778,926496312,741354550c842610481,876165433,875312178,859321398,959525937,875637760c926364467,875706674,909390124,825505849,741879860,859125046c892152886,842348345,741749044,858993664,119551799,0c231735296,0,0,229703680,812384256,963391532c741618737,825844528,959198260,741618737,825830448,808203316c946024492,859125552,842609972,876097836,959853881,741881136c892809780,741880376,842214448,808990263,875705644,1664301362c842610997,942747958,741354548,859125046,741354550,909717805c741879862,741368624,741354544,825306160,808987702,808793399c1664299571,959525427,741357876,859319344,808859704,875637816c926364467,959852595,959984940,741618232,841835312,825374773c808728625,842084908,892940341,741486649,842478897,741619256c858993713,808530743,757871159,825832497,942879541,824980530c825242674,943206965,842228535,892941623,741354550,925970989c842347824,824980019,926102324,909128503,842345528,943206964c761475116,892810546,942945845,825371696,959460658,842021173c859189548,808465464,757870636,808728113,876098352,824979504c859058228,825373752,842228535,892613169,741354550,959722807c842478647,859058476,859256627,741946928,875968567,808202803c892480867,909523254,741750070,892481842,959789360,824980016c959655991,808203827,859059500,875772210,825044020,875966515c842610482,842228529,926102068,741354550,926494770,808596785c859058476,859256627,741946928,942682679,808203833,892480867c875639094,741881910,892481842,959789360,824980016,876164663c808202807,875638060,926429495,875704371,842477868,875901753c1664432176,909521459,741685044,825044016,808858164,909325110c859058476,859256627,741881392,943274037,808203314,892480867c942814005,741750066,892481842,959789360,824980016,808792888c808204336,959851820,859387705,741879860,942813485,925972273c1664430133,892809779,741880880,841821232,909652529,942815536c875637808,926364467,959852595,925972780,741617717,841835312c926299189,909719602,842084908,892940341,741486649,808466737c741618741,825044016,959853367,808857648,808528952,926233394c875770934,926036835,892548918,757870636,858929204,909718580c859058476,859256627,741881392,859125046,808202294,892480867c959985203,741750072,892481842,959789360,841757232,909194032c808203825,858860844,926169145,875575090,909192492,875902258c825373241,842150755,808728633,892088364,959984945,842609465c859058476,859256627,741946928,959918385,741880886,841835312c909718069,808859960,842084908,892940341,741486649,926494770c741487921,892152880,875771697,876097841,876164652,959525171c862139447,808988978,808203061,942746924,892678960,741488432c858993713,808662839,959199286,808793905,1664101428,825569837c926102071,841758263,808792625,809055545,825371698,943075894c741354552,943141165,825832761,741487925,825832237,959723061c862138681,842543666,808204343,925969708,925972784,741881912c858993713,808662839,959199286,808793905,1664101428,808792621c925905975,841758259,808792625,809055545,842148914,842151986c741354548,959721521,909456695,824981556,942945333,892548150c842228532,808990261,741354551,859255601,892613430,875637814c926364467,959852595,925972780,741617717,841835312,892811572c909719095,842084908,892940341,741486649,859386418,741357111c808528944,808792624,842608948,942946348,858994996,862140723c942945074,808204344,842607916,909391666,824981560,926102324c909128503,825830456,875574583,761475116,926430258,892744759c825371702,959460658,842021173,892547628,909718073,757870636c875769906,959590451,824981047,875836466,808597811,842228536c825569330,741354551,875968567,808464947,859058476,859256627c741946928,942944305,741750581,841835312,959919924,909194801c842084908,892940341,741486649,875705394,741487416,825044016c875640116,959919410,942484530,943011126,909391672,858927971c858863925,757870636,825765942,942683191,859058476,859256627c741881392,942944305,741750581,841835312,926299700,875574583c842084908,892940341,741486649,809055282,741881395,959261744c842019896,808726579,842083628,858797881,926234168,842150755c909522488,757870636,892351025,875705912,875637808,926364467c943075379,875573548,909587768,761475116,892679218,959656758c825371698,959460658,842021173,892678700,875575605,824979500c909325881,909194549,841821240,926167856,925972536,842228534c942683443,741354550,875966765,875967030,824980019,926102324c909128503,808528952,926234676,1664101430,875835949,842609716c841756728,808792625,809055545,909257778,875835698,741354544c943075629,926299954,741488440,808988973,809056564,1664561720c825373235,741619505,959261744,909522232,741618737,858993713c808662839,892090422,942814258,1664101432,859058733,825570099c841758774,808792625,809055545,909257778,926496312,741354550c842610481,876165433,875312178,859321398,959525937,842150755c808990513,757870636,858798389,942815284,875637816,926364467c859189299,875705644,741881906,841835312,876032564,875836213c842084908,892940341,741486649,842348338,741486901,908930096c926234423,875575094,825634092,858927408,1664235572,842347059c741684786,841821232,875639350,741355572,858993713,808662839c892090422,942814258,1664101432,842281517,892679473,841756722c808792625,809055545,942812210,875575345,741354552,959656241c858993715,757870646,808793905,892417848,862138425,808662322c808202807,842149164,892941108,741619250,858993713,808662839c959199286,808793905,1664101428,825504301,909456949,841758265c808792625,809055545,942812210,943010616,741354548,909521197c825503795,741749557,892743981,842610997,1664497205,943075891c741880886,842083376,875771441,741749048,858993713,808662839c959199542,808793905,1664101428,808727085,909260853,841758261c808792625,809055545,959589426,842086708,741354544,825702712c808661554,876096564,892613172,1664431923,808661555,741684276c825568304,859125554,741619254,858993713,808662839,959199542c808793905,1664101428,959656493,909719861,841758257,808792625c809055545,808660018,892744753,741354550,926103345,892416566c959198256,909587248,875967540,892482403,909194549,757870636c926494770,808596785,824979504,926102324,909128503,825830457c875574583,761475116,909652786,926234161,825371702,959460658c842021173,942682924,842608944,757870636,808532020,875705395c909587500,842215992,862139185,859190834,808202802,825371948c943011376,876097849,859058476,859256627,741946928,892809529c808203312,858926435,858994231,741749557,892481842,959789360c858534448,926233649,808204338,859057452,809054519,741750070c858994993,926168629,862140727,926037810,808203315,959590956c825766710,824980532,926102324,909128503,825830457,875574583c761475116,909521714,959721525,825371702,959460658,842021173c825373484,875967025,824979500,859058744,859190578,808594482c808858165,926038070,858927971,808793144,757870636,926429234c942944567,824981041,926102324,909128503,858860601,842477617c1664101424,892547629,876033590,841758261,808792625,809055545c842214450,808990263,741354544,876033837,842217017,757870640c875574065,859257140,862138678,959918386,808202808,909192492c842479415,741357105,858993713,808662839,824981558,925905203c808202290,858926435,825831988,741355570,892481842,959789360c858534448,858928179,808203827,925969708,825504565,808990261c959789100,909129012,862140217,925970994,808203576,842083628c825440051,741881401,858993713,808662839,824981558,925905203c808202290,858926435,875641138,741618745,892481842,959789360c858534448,943140916,808202807,959524140,876099895,741750066c909587251,959592505,842228532,959592502,741354544,858992941c825833009,824980021,926102324,909128503,959654968,909193779c761475116,892416818,943077427,825371704,959460658,842021173c926167852,942683187,824979500,875705912,875573808,825044024c876165425,909652280,842228528,892678964,741354546,909717805c926103600,824980017,926102324,909128503,892611640,842348344c761475116,808530738,859388215,825371702,959460658,842021173c859124524,875837752,858533932,875575345,942682678,842542380c876032311,1664693817,959787571,741552179,942484528,942813497c741357113,858993713,808662839,875313206,892811317,1664101426c959853874,842084656,825371696,959460658,808532277,808858412c808989748,841756716,875574576,909324345,808856632,842020658c1664168496,859058739,741947699,892152880,825701943,741357622c858993713,808662839,892090422,942814258,1664101432,926494770c859254840,825371702,959460658,808532277,926298924,909193264c757870636,858796593,825438261,757871664,892680241,858862904c862138929,959590706,808204593,808529196,858796088,741880371c858993713,808662839,892090422,842545464,1664101428,859386157c859320369,741750583,892481842,959789360,858534193,892678967c808202805,808529196,808792377,808988722,825306412,825504821c926365234,842150755,809055282,757870636,859190065,943207473c875637808,926364467,943075379,926036780,741357622,909271856c960050994,741357107,892481842,959789360,858533937,808529976c808204344,942747948,808728377,741618741,943010605,909193524c862139444,808596274,808204338,909258028,892940337,741618228c858993713,808662839,858535990,825373497,1664101430,808661549c943077680,841758265,808792625,809055545,959654962,909193779c741354544,825832500,876032824,825044020,808661817,926168114c842228531,892811573,741354553,926363949,859385906,824980532c926102324,909128503,808528952,926234676,3157046,859256624c351286016,0,461373440,0,0,457637888c812384256,963391532,741618737,825844528,959198260,741618737c825830448,808203316,946024492,859125552,842609972,876097836c959853881,741881136,892809780,741880376,842214448,808990263c875705644,1664301362,842610997,942747958,741354548,859125046c741354550,909717805,741879862,741368624,741354544,825306160c808987702,808793399,1664299571,959525427,741357876,859319344c808859704,875637816,926364467,959852595,959984940,741618232c841835312,825374773,808728625,842084908,892940341,741486649c842478897,741619256,858993713,808530743,757871159,825832497c942879541,824980530,825242674,943206965,842228535,892941623c741354550,925970989,842347824,824980019,926102324,909128503c842345528,943206964,761475116,892810546,942945845,825371696c959460658,842021173,859189548,808465464,757870636,808728113c876098352,824979504,859058228,825373752,842228535,892613169l741354550,959722807c842478647,859058476,859256627,741946928,875968567,808202803c892480867,909523254,741750070,892481842,959789360,824980016c959655991,808203827,859059500,875772210,825044020,875966515c842610482,842228529,926102068,741354550,926494770,808596785c859058476,859256627,741946928,942682679,808203833,892480867c875639094,741881910,892481842,959789360,824980016,876164663c808202807,875638060,926429495,875704371,842477868,875901753c1664432176,909521459,741685044,825044016,808858164,909325110c859058476,859256627,741881392,943274037,808203314,892480867c942814005,741750066,892481842,959789360,824980016,808792888c808204336,959851820,859387705,741879860,942813485,925972273c1664430133,892809779,741880880,841821232,909652529,942815536c875637808,926364467,959852595,925972780,741617717,841835312c926299189,909719602,842084908,892940341,741486649,808466737c741618741,825044016,959853367,808857648,808528952,926233394c875770934,926036835,892548918,757870636,858929204,909718580c859058476,859256627,741881392,859125046,808202294,892480867c959985203,741750072,892481842,959789360,841757232,909194032c808203825,858860844,926169145,875575090,909192492,875902258c825373241,842150755,808728633,892088364,959984945,842609465c859058476,859256627,741946928,959918385,741880886,841835312c909718069,808859960,842084908,892940341,741486649,926494770c741487921,892152880,875771697,876097841,876164652,959525171c862139447,808988978,808203061,942746924,892678960,741488432c858993713,808662839,959199286,808793905,1664101428,825569837c926102071,841758263,808792625,809055545,825371698,943075894c741354552,943141165,825832761,741487925,825832237,959723061c862138681,842543666,808204343,925969708,925972784,741881912c858993713,808662839,959199286,808793905,1664101428,808792621c925905975,841758259,808792625,809055545,842148914,842151986c741354548,959721521,909456695,824981556,942945333,892548150c842228532,808990261,741354551,859255601,892613430,875637814c926364467,959852595,925972780,741617717,841835312,892811572c909719095,842084908,892940341,741486649,859386418,741357111c808528944,808792624,842608948,942946348,858994996,862140723c942945074,808204344,842607916,909391666,824981560,926102324c909128503,825830456,875574583,761475116,926430258,892744759c825371702,959460658,842021173,892547628,909718073,757870636c875769906,959590451,824981047,875836466,808597811,842228536c825569330,741354551,875968567,808464947,859058476,859256627c741946928,942944305,741750581,841835312,959919924,909194801c842084908,892940341,741486649,875705394,741487416,825044016c875640116,959919410,942484530,943011126,909391672,858927971c858863925,757870636,825765942,942683191,859058476,859256627c741881392,942944305,741750581,841835312,926299700,875574583c842084908,892940341,741486649,809055282,741881395,959261744c842019896,808726579,842083628,858797881,926234168,842150755c909522488,757870636,892351025,875705912,875637808,926364467c943075379,875573548,909587768,761475116,892679218,959656758c825371698,959460658,842021173,892678700,875575605,824979500c909325881,909194549,841821240,926167856,925972536,842228534c942683443,741354550,875966765,875967030,824980019,926102324c909128503,808528952,926234676,1664101430,875835949,842609716c841756728,808792625,809055545,909257778,875835698,741354544c943075629,926299954,741488440,808988973,809056564,1664561720c825373235,741619505,959261744,909522232,741618737,858993713c808662839,892090422,942814258,1664101432,859058733,825570099c841758774,808792625,809055545,909257778,926496312,741354550c842610481,876165433,875312178,859321398,959525937,842150755c808990513,757870636,858798389,942815284,875637816,926364467c859189299,875705644,741881906,841835312,876032564,875836213c842084908,892940341,741486649,842348338,741486901,908930096c926234423,875575094,825634092,858927408,1664235572,842347059c741684786,841821232,875639350,741355572,858993713,808662839c892090422,942814258,1664101432,842281517,892679473,841756722c808792625,809055545,942812210,875575345,741354552,959656241c858993715,757870646,808793905,892417848,862138425,808662322c808202807,842149164,892941108,741619250,858993713,808662839c959199286,808793905,1664101428,825504301,909456949,841758265c808792625,809055545,942812210,943010616,741354548,909521197c825503795,741749557,892743981,842610997,1664497205,943075891c741880886,842083376,875771441,741749048,858993713,808662839c959199542,808793905,1664101428,808727085,909260853,841758261c808792625,809055545,959589426,842086708,741354544,825702712c808661554,876096564,892613172,1664431923,808661555,741684276c825568304,859125554,741619254,858993713,808662839,959199542c808793905,1664101428,959656493,909719861,841758257,808792625c809055545,808660018,892744753,741354550,926103345,892416566c959198256,909587248,875967540,892482403,909194549,757870636c926494770,808596785,824979504,926102324,909128503,825830457c875574583,761475116,909652786,926234161,825371702,959460658c842021173,942682924,842608944,757870636,808532020,875705395c909587500,842215992,862139185,859190834,808202802,825371948c943011376,876097849,859058476,859256627,741946928,892809529c808203312,858926435,858994231,741749557,892481842,959789360c858534448,926233649,808204338,859057452,809054519,741750070c858994993,926168629,862140727,926037810,808203315,959590956c825766710,824980532,926102324,909128503,825830457,875574583c761475116,909521714,959721525,825371702,959460658,842021173c825373484,875967025,824979500,859058744,859190578,808594482c808858165,926038070,858927971,808793144,757870636,926429234c942944567,824981041,926102324,909128503,858860601,842477617c1664101424,892547629,876033590,841758261,808792625,809055545c842214450,808990263,741354544,876033837,842217017,757870640c875574065,859257140,862138678,959918386,808202808,909192492c842479415,741357105,858993713,808662839,824981558,925905203c808202290,858926435,825831988,741355570,892481842,959789360c858534448,858928179,808203827,925969708,825504565,808990261c959789100,909129012,862140217,925970994,808203576,842083628c825440051,741881401,858993713,808662839,824981558,925905203c808202290,858926435,875641138,741618745,892481842,959789360c858534448,943140916,808202807,959524140,876099895,741750066c909587251,959592505,842228532,959592502,741354544,858992941c825833009,824980021,926102324,909128503,959654968,909193779c761475116,892416818,943077427,825371704,959460658,842021173c926167852,942683187,824979500,875705912,875573808,825044024c876165425,909652280,842228528,892678964,741354546,909717805c926103600,824980017,926102324,909128503,892611640,842348344c761475116,808530738,859388215,825371702,959460658,842021173c859124524,875837752,858533932,875575345,942682678,842542380c876032311,1664693817,959787571,741552179,942484528,942813497c741357113,858993713,808662839,875313206,892811317,1664101426c959853874,842084656,825371696,959460658,808532277,808858412c808989748,841756716,875574576,909324345,808856632,842020658c1664168496,859058739,741947699,892152880,825701943,741357622c858993713,808662839,892090422,942814258,1664101432,926494770c859254840,825371702,959460658,808532277,926298924,909193264c757870636,858796593,825438261,757871664,892680241,858862904c862138929,959590706,808204593,808529196,858796088,741880371c858993713,808662839,892090422,842545464,1664101428,859386157c859320369,741750583,892481842,959789360,858534193,892678967c808202805,808529196,808792377,808988722,825306412,825504821c926365234,842150755,809055282,757870636,859190065,943207473c875637808,926364467,943075379,926036780,741357622,909271856c960050994,741357107,892481842,959789360,858533937,808529976c808204344,942747948,808728377,741618741,943010605,909193524c862139444,808596274,808204338,909258028,892940337,741618228c858993713,808662839,858535990,825373497,1664101430,808661549c943077680,841758265,808792625,809055545,959654962,909193779c741354544,825832500,876032824,825044020,808661817,926168114c842228531,892811573,741354553,926363949,859385906,824980532c926102324,909128503,808528952,926234676,1664101430,959590957c825766710,841757748,808792625,809055545,959654962,959854393c741354550,875705399,875771701,942746676,808858681,909195057c875705187,859256369,757870636,876032305,825569332,875637810c926364467,943075379,875704620,876097845,761475116,808923698c875704888,825371696,959460658,842021173,842085420,943077176c824979500,808988985,825307700,942484530,909457458,909325874c842150755,858797879,841756716,825307960,808596789,859058476c859256627,741946928,825374258,808203316,892416611,808464696c841758772,808792625,842609977,825502772,808662073,741354548c909129016,942815029,926495020,808990772,1664496949,926167603c741554231,925707312,825833017,741750583,858993713,808662839c925644854,859059768,1664101426,892482093,892417847,841756722c808792625,809055545,842279986,876099893,741354544,825242157c876033336,741749555,959721773,875968054,1664301108,875967027c741749042,841821232,942684464,875900982,875637812,926364467c959852595,959984940,741618232,841835312,825832498,842347833c842084908,892940341,741486649,892482356,741750579,892152880c959853362,909586744,858797356,959918647,862140727,875967026c808204596,859254060,858796084,824979506,926102324,909128503c943008824,875706425,761475116,842281522,959525942,825371698c959460658,842021173,959657004,842086704,858533932,892679732c943076148,808594732,926234161,892941881,892482403,892351801c858533932,942683184,741617719,858993713,808662839,875313462c892811317,1664101426,858927661,943206454,841757235,808792625c809055545,875834418,875836981,741354552,825308973,825307953c892089907,942879025,892941623,858927971,909128505,841756716c842150452,909455409,859058476,859256627,741946928,892809529c808203312,842149219,876097587,741618741,892481842,959789360c875311664,959525429,808203320,842083628,926431544,842347833c825307692,892547382,1664431671,825635379,741684273,841821232c808858425,741880369,858993713,808662839,925644854,959983666c1664101430,842150445,892416049,841757744,808792625,809055545c892611634,842348344,741354544,825308721,808923953,824980530c943142193,909455416,842228529,876163382,741354544,825635117c925906996,824980528,926102324,909128503,825830456,875574583c761475116,858862130,925906225,825371698,959460658,842021173c892744748,909455411,757870636,809055793,943273273,824980023c892876081,959787057,926036835,876163636,757870636,842347573c842348853,859058476,859256627,741881392,892809529,808203312c842149219,842216240,741487408,892481842,959789360,875311664c892875063,808202809,842083628,942945328,875835702,876032300c943272759,862139449,959657010,808204080,892415276,875770680c741750585,858993713,808662839,942422070,909717813,1664101432c959525421,959984691,841757241,808792625,809055545,926166066c842085432,741354552,825242157,875575350,741619256,808989229c943142708,842228529,909390390,741354550,858862893,842149944c875637812,926364467,943075379,926036780,741357622,858940208c825438256,741357107,892481842,959789360,875311153,909718584c808203318,876098092,808728113,841758265,808793137,1664497713c959525427,741946675,841821232,875901489,892678966,875637810c926364467,959852595,909653804,741487412,825058096,859387185c876097843,842084908,892940341,741486649,892418356,741355570c892415024,842084405,942682163,942813484,909455672,1664234295c842281523,741356341,825044016,842018867,875705395,859058476c859256627,741881392,943274037,808203314,825372003,825439288c741881908,892481842,959789360,875311664,925907001,808203827c825699628,808988724,741750066,925905453,959853105,1664496179c859058739,741684274,875637808,959460656,741619761,858993713c808662839,824981814,892875824,808203831,825372003,909588279c741880369,892481842,959789360,892088880,842413104,808202807c959984940,925905716,824980536,825831989,825504052,842228532c942878775,741354545,809054517,842085684,875637808,926364467c959852595,825307436,842084660,761475116,909521202,825242166c825371702,959460658,842021173,825308460,942684209,757870636c943142961,909260857,824981045,909260600,825636401,842228532c926232885,741354547,842544945,842610485,859058476,859256627c741946928,892809529,808203312,825372003,842544181,741881395c892481842,959789360,892088880,859256625,808203316,892547372c859190834,757871664,909193265,909718072,862138937,926299954c808204596,925905452,808988982,824981556,926102324,909128503c808528953,926234676,1664101430,875639341,859388212,841758770c808792625,809055545,842345522,943206964,741354544,892744497c959788082,757871157,876099121,925972019,862139185,875902002c808203318,842478124,926495286,875637814,926364467,959852595c926101804,909455926,761475116,858992946,825374008,825371702c959460658,842021173,808662316,909194296,824979500,959854137c808793913,875637812,875836982,825374006,842150755,942815541c757870636,926233649,909128245,875637812,926364467,943075379c925970732,942945849,761475116,959525170,842281780,825371700c959460658,842021173,926102828,842348851,757870636,926299957c741881393,876164151,858862905,842228534,859125297,741354553c960049453,876163634,875637812,926364467,943075379,875573548c909587768,761475116,909127986,875706425,825371696,959460658c842021173,859059500,943207481,824979500,943207730,842019128c875375668,825309239,909194553,842150755,926036018,824979500c842610482,842478134,859058476,859256627,741946928,909586995c808202296,959524195,875770681,909588786,842084908,892940341c741617977,892351797,741618224,825044016,842545208,909588536c825044024,926038072,909654323,858927971,943076665,757870636c959525170,808597297,824981049,926102324,909128503,842476601c909719600,761475116,892940338,842085432,825371704,959460658c842021173,926233900,808858928,824979500,825766455,842216504c842148912,943208246,1664628793,858862131,741620020,858598448c825570869,741619765,858993713,808662839,925644854,859059768c1664101426,942682669,909588791,841758265,808792625,809055545c909454386,959460915,741354550,926101805,959853875,741618224c926167857,825505328,862138419,925971762,808203057,825438508c808597296,824979504,926102324,909128503,943008825,875706425c761475116,959918130,842478900,825371704,959460658,842021173c808924460,842217009,757870636,875705137,858862649,824980017c943206960,808989237,842228533,943142455,741354547,909194546c875706421,875637808,926364467,959852595,892679724,741357107c841835312,959592240,943076144,842084908,892940341,741486649c926299957,741881393,808594480,875836729,875966520,959787308c926494773,1664234290,825307699,741945656,858991664,875836725c824980019,926102324,909128503,842476601,909719600,761475116c925972785,943141173,841757746,808792625,825832761,943008817c808923699,741354548,926167341,808925237,741356087,875835698c943272247,862139702,859059762,808204598,842215980,942880823c824980023,926102324,909128503,842476601,909719600,761475116c892743730,926169398,825371698,959460658,842021173,959984940c808727096,824979500,825570608,808859954,909454384,825308981c1664169014,909521459,741685554,858598448,926496568,741486899c858993713,808662839,892090422,842545464,1664101428,892351021c808663095,841756724,808792625,809055545,959786034,926364470c741354550,875968053,875968306,808987704,842020149,862139698c842086194,808204087,825701420,842609976,824979504,926102324c909128503,959654969,909193779,845361196,876033334,808989752c842084908,892940341,741355833,959590454,741486899,825437232c808728112,757871670,926102584,875772210,842228532,892481589c741354552,809055026,842216759,875637816,926364467,959852595c825307436,842084660,761475116,825569330,943077170,825371696c959460658,842021173,959460908,942946356,757870636,892612915c808989239,808529196,842479411,943075641,825373539,892547640c824979500,808990260,741619248,858993713,808662839,824981814c825504049,808202801,808594787,942946611,741487408,892481842c959789360,908866096,858797617,808203320,926100780,859386165c741355574,858798385,943011640,862139447,942814770,808202293c808923692,909259573,824981552,926102324,909128503,842345529c943206964,761475116,842217777,842216760,841758772,808792625c825832761,842411057,842609970,741354544,959526701,909587762c925642800,959525169,1664562484,909521459,741814841,909257776c825504308,741487921,858993713,808662839,908867894,909325621c1664101424,842019373,859321911,841757752,808792625,809055545c842411058,892612921,741354550,825765937,959590706,841758770c943010870,808727088,825373539,858862647,841756716,825702704c824980021,926102324,909128503,825830457,875574583,761475116c808595506,942946100,825371704,959460658,842021173,892548652c842610998,757870636,825702712,876099384,942484528,808793394c892352055,825373539,842610489,757870636,808727351,741487408c858993713,808662839,824981558,892875824,808203831,808594787c875966513,741880884,892481842,959789360,908866096,892482100c808204338,925970732,959657010,741356592,926101557,942814777c842228536,943011894,741354550,909326130,858994743,875637814c926364467,959852595,825571372,741881401,1634861104,1735289207c841968749,792080432,1952672112,577073781,1768963134,1979726435c1348692304,1882996338,407987049,0,589299712,2125095071c589299712,2125095071,1725956096,1433773069,1725956096,1433773069c572653568,1882143806,1664770921,1917875790,1768963134,1315125859c1667846262,1043296848,1768959804,1986935395,1348692304,1882996338c1647993705,1181772140,1047293033,1647993148,544237932,1835350642c1029989730,1682534946,1010704947,1647993135,1047554412,1933205820c1952805492,1043294307,1768959804,1818376803,1766223977,1010723948c979593584,1917874291,979450942,1836213880,979450942,543581807c857881976,943076661,2032149040,859316797,573584945,1631338031c1954047290,1031299872,925907234,573583929,1031365408,926364962c573585456,792477231,1719155297,1010724210,1919957601,1699181683c1881173359,1031041906,1667592738,1010705012,1986083425,796160844c1630485566,1936879674,1868908404,1631338093,544107578,807550327c1631338018,1181707834,795634793,1630485566,1047424058,1768959804c1886599779,1010725456,1667854383,1667854394,1768963134,1768962659c1836589155,980643436,1029925232,1953785890,791624304,1701340019c779313517,1852141679,1718381944,1634562671,1865315188,1680828274c1769431410,1819109230,808464943,1768959798,1920300131,1010704997c979593584,1766880878,1047679075,1667854396,1984848698,1763734096c841104740,1634607138,574449005,1952672080,543519349,808793139c1701060642,1030906739,1010704930,1667854383,1984848698,1010725456c979593584,1349930595,1917870953,792477231,979593584,1766880878c1047679075,1667854396,1768710714,1818838640,1631338092,1768710714c980557936,1700949349,1914846564,573858889,1630485566,1768710714c1631338096,1920234298,1751348325,792477231,979593584,1885957218c1819044166,1768963134,1886599779,1010725456,1719155297,1010724210c1718565473,1031282790,959459874,808728118,1031348258,909587746c1043276336,1698324796,1663071352,908213624,943206708,1663050288c924990841,842346803,1043276336,979447612,1836213880,979450942c1953722992,1836016967,1936879648,1914846580,578052965,979450942c1934390881,1010708340,1882874159,1198814066,1047359333,1815765308c1031217262,1042427938,1849319740,1818838639,1010708332,1815765295c792477294,979593584,1917874291,1882143806,1882874729,1010721641c979593584,543385968,1852599672,1768962675,1747074403,980448372c1668493103,1634559336,1886334579,1836609125,1919903340,1937006957c1735552814,1634886703,1735289207,841968749,792080432,1952672112c577073781,1768963134,1986935395,1348692304,1882996338,1664770921c1917875790,1029990688,539112226,1701667182,1766859325,1920300131c875765861,539111989,1668506980,572669298,1882143806,1664770921c1917875790,1768963134,1315125859,1667846262,1043296848,1768959804c1986935395,1348692304,1882996338,1647993705,1181772140,1047293033c1647993148,544237932,1835350642,1029989730,1682534946,1010704949c1647993135,1047554412,1933205820,1952805492,1043294307,1768959804c1818376803,1766223977,1010723948,979593584,1917874291,979450942c1836213880,979450942,543581807,857881976,808532278,539111480c891436409,573584951,1631338031,1954047290,1031299872,808465954c573583921,1031365408,909260322,573584432,792477231,1719155297c1010724210,1919957601,1699181683,1881173359,1031041906,1667592738c1010705012,1986083425,796160844,1630485566,1936879674,1868908404c1631338093,544107578,807550327,1631338018,1181707834,795634793c1630485566,1047424058,1768959804,1886599779,1010725456,1667854383c1667854394,1999584318,2000316272,1010724967,1731879215,1752195442c1631871849,1010721140,1731879215,1752195442,1010721641,980449071c1768713833,1010722158,1681553199,1769431410,1010722670,979594543c1768908867,1010722147,1178231661,1651272801,1047225185,1882879804c1047815017,1731884604,1886744434,1029990688,1634235170,811558256c1953701922,1030057081,1936683042,1869182057,1650539118,1970040691c1832609140,1768387169,1701588334,809137254,1832612976,1768387169c1869884782,1882208880,1769421684,979924068,774977588,997486646c1734960488,943354984,892546617,539128944,1919905635,1769107300c1030646119,808202274,1868767266,1935962735,1030060649,859191586c925969458,1042429752,1933211196,1701863784,1701869940,1029990688c813195042,1596993584,573912948,1869570848,1769170034,574449018c808857906,825371696,573583414,1933209376,574452848,539112759c1919957615,1919247973,1634493810,1702259060,578036285,1952542752c1830960488,893400128,1077166188,960508209,1076965696,2016755769c1713381989,1701604457,1713519972,1953701922,1701539698,1713519972c1007304226,1953708662,1701539698,1768909344,2037674862,574449004c1702127981,1043276402,980827146,1836216166,1935764597,1983646270c1696622138,574451313,1814062697,1147498089,1853317490,2020175904c1766616165,1767335278,543716452,1043276336,980827146,1902452838c1931623790,1075866997,540090416,1043276336,980827146,1902452838c1931623790,807431541,1075851296,1043276337,980827146,1902452838c1881292142,543453042,824193600,790770208,1983646270,1696622138c574451313,1685025392,540229664,808857906,1768955952,1466721656c1752458345,171847458,1715107388,1852925216,1919951421,1075864687c825368627,540028982,1702390128,1768245356,578054247,1007304239c543570550,1030648165,1836413730,540033056,573644848,1007304239c543570550,1030648165,1869770786,910172260,840970528,171847458c1715107388,1852925216,1919951421,1075864687,825368631,540028982c1702390128,1684625260,790784116,1983646270,1696622138,574451313c544044403,840972352,808465969,790769696,1983646270,1696622138c574451313,1685025392,540491808,808857906,1768955952,1215063416c1751607653,1043276404,980827146,1902452838,1931623790,1075866997c840970289,808465969,790769696,792463934,1868970614,1819635058c171864929,1882879548,543716449,2019900015,1937076852,1869508457c1713519979,1919361058,1701405793,1752396910,1868918881,1948401003c980361250,1852731235,1953784677,1030058105,1667592738,1043276404c980368394,1801678700,1698330144,574452856,1953064037,1935745058c1952671088,1769234802,1948401007,171847458,980823868,1885431923c1887007845,1983659621,1634235194,1763730800,1931623780,1701863784c539111519,574440521,1952672080,543519349,808530995,1953701922c1701539698,1713519972,980361250,1869376609,1668180343,1030515813c539125282,1819898995,1881292133,1953067887,980316009,1869832801c1702131052,1717922875,909589108,1950037808,825913455,2000368950c1752458345,808923450,1701329718,1952999273,926365498,1869835579c1634891565,1953705328,979725433,1701736302,1949136443,762607717c1751346785,1832546927,1818518633,1936538469,1869622639,1769236851c1747807855,2053730927,1635020399,1701981548,1769234796,1664771446c577921384,1887007776,1596079461,808464504,930373424,1010704949c1835612790,1684367201,543257697,1684617842,1232216637,539113060c1701067375,1952671092,1937076077,1768711013,574450531,1043276404c1933211196,1802465908,1868767333,1030909804,875766562,878785846c1869226018,1953721961,1030057081,1970237986,539124846,1667526245c574451809,1952541798,1010708258,976236919,1885434487,1887007776c1847737701,577072751,792477231,1752382070,1046835297,1933211196c1701863784,1701869940,1029990688,813195042,1596993584,842019444c1868767266,1935962735,1030060649,909193762,841756720,808465969c980361250,1031041139,842019362,1634738210,574449780,745286765c808857906,825388080,741355574,808857906,825388080,741355574c1042441592,1933211196,1802465908,1869226085,1953721961,1030057081c1953066274,790786661,980827198,1752457584,1634887456,1852139876c1634235252,1802462576,578036285,1664773920,1701736047,2037675107c574449008,1952671090,1010708258,1933211183,1701863784,1701869940c980827198,1885431923,1684611173,1752375869,1600483425,1931485744c1802465908,574448741,1864376934,1819042106,1852405615,1819043171c577118781,2037674784,574449004,1769172848,1852795252,1935827258c1953852527,1701591909,825914470,993540153,980447092,993605432c1952737655,875969128,1768253499,980707431,993409074,762278765c1885434487,2037674797,1849320812,996503151,1702112630,1630368888c1869112174,1768766066,1701602404,1869835579,1936683053,1869182057c1869098350,1870293362,1818326126,1818587693,1986622561,1751333477c539128417,1701869940,2019500605,808464432,808612959,1010704946c1702115958,1868723320,2000436856,1652061242,1852785528,1953391988c980892734,2000436848,1917874234,980892734,1919252079,2003790950c1668183376,980885620,1030513014,1818322466,790783347,980892734c1768188258,1983543072,574450785,1043276336,1933211452,1768120688c1998612334,1717920314,1030058607,539111458,1717647991,1030907252c808857890,980885538,1701734764,1701606738,1969300029,539127668c1768700535,574449006,573977906,2000436783,1684957498,1815770912c1031038565,539111458,1769093751,1031039079,539111458,1634220663c1852401518,807550311,1010708258,1667906167,1983543072,574450785c1952867692,1010708258,1349663351,792477298,1349663351,792477298c1349532279,2000436850,1010725434,1349663351,2000436850,1919249210c980885614,1030513014,790770210,980892734,1933802099,1983543072c574450785,790770738,980892734,1852786290,1998615412,1668505914c574450025,1700948300,1769234802,1394634351,1718186597,980885538c1936605544,1277312361,1919246953,1869182049,1699946606,577137010c1698330400,1098150753,1029794163,1953451554,1632837743,539128686c1935882871,1867391549,1394634612,544435809,1635149124,1634165102c790784370,980892734,1869377379,980885618,1030513014,1953849634c1043276399,1815770940,543649377,1635138167,1696742764,1398091118c980885538,1768188258,1768432189,575555885,792477231,1349663351c792477298,1047673463,980889404,792477296,2020883063,1866692706c1852142702,792477300,1702115958,1868723320,1983659640,1818846778c980361324,1702126948,1869444195,1667593077,1801677164,578036285c1030647584,1818322466,790783347,980827198,1869771891,1663067499c1919904879,857940541,1630877236,1780490804,1936615791,1701607796c1869750845,577007221,1684956448,1030775139,1634493986,1043276404c808548156,1634891578,2037653616,574449008,1701736302,1010708258c1933211183,1701863784,980827198,1885431923,1684611173,1752375869c1600483425,1931485744,1802465908,574448741,1864376934,1819042106c1852405615,1819043171,577118781,2037674784,574449004,1769172848c1852795252,1935827258,1953852527,1701591909,876246118,993407539c980447092,808464433,1684633403,909797492,1701329716,1952999273c909652538,1869835579,1634891565,1953705328,979725433,1701736302c1949136443,762607717,1751346785,1832546927,1818518633,1936538469c1869622639,1769236851,1747807855,2053730927,1635020399,1701981548c1769234796,1664771446,577921384,1887007776,1596079461,808464504c846487344,1042428464,1949988412,1651800165,1010727023,2020883063c1866692706,1852142702,2000436852,1010724922,1349532279,2000436850c1702260538,1869375090,1853182071,1998615651,1818326586,1634083389c577074028,2000436783,1684628026,980885609,1030513014,790769698c980892734,1667330163,543649385,1700936311,1701998438,573579837c1631221536,1919251558,909189693,1998594608,1852402746,1819628133c1629633893,577729653,1815770912,1030057577,909455906,1010708258c1852390007,980885604,1952867692,573579837,1916434208,1952999273c573579837,1748662048,1768386145,574449518,1043276336,1782216508c980885603,1030513014,1717922850,1043276404,1916434236,1010725456c1916434223,1010725456,1882879791,1010725456,1047673463,1916434236c1010725456,1701526135,1998614130,1818326586,573710909,2000436783c1132098362,980885619,1030513014,573846050,2000436783,1866887738c544437358,1935751799,1030318435,1651067938,1952543333,544108393c1769104723,1998594662,1849780282,574450035,1700948300,1769234802c1394634351,1718186597,980885538,1953718629,1634300737,1867391549c1394634612,577990241,1664775968,1310866803,544175215,1936613715c1986348064,1734438497,577335905,2000436783,1819239226,1998615151c1818326586,1969300029,790785908,980892734,1735287148,1983543072c574450785,1429040741,1998594643,1684628026,1747074409,1313418601c1010708258,1916434223,1010725456,1916434223,1999584318,1010724922c1949988655,1131963000,1702129263,1010725998,1949988399,1651800165c1010727023,1768307318,1864395884,1952801850,1836344165,1702065519c1667853411,1948401003,1852776482,1634083389,577074028,1983659567c1920234298,543517551,1869377379,589446514,892744755,539112545c1852403562,1819898995,1914846565,1684960623,1852121122,1885430628c1818632765,790787169,829897790,1920416304,1948282977,1030058105c1852796450,1043276389,980823868,1885431923,1983659621,1634235194c1763730800,1931623780,1701863784,539111519,1869771891,1029989739c539125282,1818311279,1769434988,1818583918,1713519980,1953701922c1030057081,1936683042,1869182057,1650539118,1970040691,1815831924c980706917,943011638,1886352443,858994746,1684633403,909797492c1701329716,1952999273,909652538,1869835579,1634891565,1953705328c979725433,1701736302,1949136443,762607717,1751346785,1832546927c1818518633,1936538469,1869622639,1769236851,1747807855,2053730927c1635020399,1701981548,1769234796,1664771446,577921384,1887007776c1596079461,808464504,846487344,1042428464,1949988412,1651800165c1010727023,2020883063,1866692706,1852142702,2000436852,1010724922c1349532279,2000436850,1702260538,1869375090,1853182071,1998615651c1818326586,1634083389,577074028,2000436783,1684628026,980885609c1030513014,790769698,980892734,1667330163,543649385,1700936311c1701998438,573579837,1631221536,1919251558,909189693,1998594608c1852402746,1819628133,1629633893,577729653,1815770912,1030057577c909455906,1010708258,1852390007,980885604,1952867692,573579837c1916434208,1952999273,573579837,1748662048,1768386145,574449518c1043276336,1782216508,980885603,1030513014,1717922850,1043276404c1916434236,1010725456,1916434223,1010725456,1882879791,1010725456c1047673463,1916434236,1010725456,1701526135,1998614130,1818326586c573710909,2000436783,1132098362,980885619,1030513014,573846050c2000436783,1866887738,544437358,1935751799,1030318435,1651067938c1952543333,544108393,1769104723,1998594662,1849780282,574450035c1700948300,1769234802,1394634351,1718186597,980885538,1953718629c1634300737,1867391549,1394634612,577990241,1664775968,1310866803c544175215,1936613715,1986348064,1734438497,577335905,2000436783c1819239226,1998615151,1818326586,1969300029,790785908,980892734c1735287148,1983543072,574450785,1429040741,1998594643,1684628026c1747074409,1313418601,1010708258,1916434223,1010725456,1916434223c1999584318,1010724922,1949988655,1131963000,1702129263,1010725998c1949988399,1651800165,1010727023,1768307318,1864395884,1952801850c1836344165,1702065519,1667853411,1948401003,1852776482,1634083389c577074028,1983659567,1920234298,543517551,1869377379,589446514c892744755,539112545,1852403562,1819898995,1914846565,1684960623c1852121122,1885430628,1818632765,790787169,829897790,1920416304c1948282977,1030058105,1852796450,1043276389,980823868,1885431923c1983659621,1634235194,1763730800,1931623780,1701863784,539111519c1869771891,1029989739,539125282,1818311279,1769434988,1818583918c1713519980,1953701922,1030057081,1936683042,1869182057,1650539118c1970040691,1815831924,980706917,959853624,1886352443,993473594c1952737655,875969128,1768253499,980707431,993409074,762278765c1885434487,2037674797,1849320812,996503151,1702112630,1630368888c1869112174,1768766066,1701602404,1869835579,1936683053,1869182057c1869098350,1870293362,1818326126,1818587693,1986622561,1751333477c539128417,1701869940,2019500605,808464432,808612959,1010704946c1702115958,1868723320,2000436856,1652061242,1852785528,1953391988c980892734,2000436848,1917874234,980892734,1919252079,2003790950c1668183376,980885620,1030513014,1818322466,790783347,980892734c1768188258,1983543072,574450785,1043276336,1933211452,1768120688c1998612334,1717920314,1030058607,539111458,1717647991,1030907252c808857890,980885538,1701734764,1701606738,1969300029,539127668c1768700535,574449006,573977906,2000436783,1684957498,1815770912c1031038565,539111458,1769093751,1031039079,539111458,1634220663c1852401518,807550311,1010708258,1667906167,1983543072,574450785c1952867692,1010708258,1349663351,792477298,1349663351,792477298c1349532279,2000436850,1010725434,1349663351,2000436850,1919249210c980885614,1030513014,790770210,980892734,1933802099,1983543072c574450785,790770738,980892734,1852786290,1998615412,1668505914c574450025,1700948300,1769234802,1394634351,1718186597,980885538c1936605544,1277312361,1919246953,1869182049,1699946606,577137010c1698330400,1098150753,1029794163,1953451554,1632837743,539128686c1935882871,1867391549,1394634612,544435809,1635149124,1634165102c790784370,980892734,1869377379,980885618,1030513014,1953849634c1043276399,1815770940,543649377,1635138167,1696742764,1398091118c980885538,1768188258,1768432189,575555885,792477231,1349663351c792477298,1047673463,980889404,792477296,2020883063,1866692706c1852142702,792477300,1702115958,1868723320,1983659640,1818846778c980361324,1702126948,1869444195,1667593077,1801677164,578036285c1030647584,1818322466,790783347,980827198,1869771891,1663067499c1919904879,857940541,1630877236,1780490804,1936615791,1701607796c1869750845,577007221,1684956448,1030775139,1634493986,1043276404c808548156,1634891578,2037653616,574449008,1701736302,1010708258c1933211183,1701863784,1220542526,0,3145728,0c506462208,1433773069,1638400,0,-90046464,2125095902c10944512,1433731072,361234432,1373286725,3261654,0c226492416,1433773069,851968,0,-88342528,2125095902c11010048,0,1496776704,-1469907407,3231727,0c2134900736,1433773069,786432,0,-87425024,2125095902c11075584,0,-1633943552,-813512769,3218821,0c2141192192,1433773069,655360,0,-86573056,2125095902c11141120,0,-2137587712,-925596258,3224372,0c475004928,1433773069,786432,0,-85852160,2125095902c11206656,0,-1950810112,-100222544,3219307,0c2144337920,1433773069,720896,0,-85000192,2125095902c11272192,0,-1924726784,-380086599,3236470,0c-76546048,1433773068,851968,0,-84213760,2125095902c11337728,0,1091043328,-387104630,3228895,0c-2144337920,1433773069,589824,0,-83296256,2125095902c11403264,0,807010304,-719695702,3225425,0c434110464,1433773069,1638400,0,-161677312,2125095902c11534336,0,-316080128,-461652149,3245925,0c-111149056,1433773068,1638400,0,-159973376,2125095902c11599872,0,706871296,961273327,3246230,0c1744830464,1433773062,1048576,0,-158269440,2125095902c11927552,0,566034432,594924059,3272397,0c509607936,1433773069,196608,0,225247232,2125095910c11993088,0,1140981760,1321807951,3254161,0c487587840,1433773069,262144,0,226689024,2125095910c12058624,0,-1409613824,-1528549722,3217517,0c493879296,1433773069,720896,0,-157155328,2125095902c12124160,0,-1519714304,-1585387644,3265575,0c478150656,1433773069,589824,0,-156368896,2125095902c12189696,0,336920576,-1387574039,3234759,0c-2138046464,1433773069,327680,0,258473984,2125095910c12255232,0,-294649856,-1053073852,3258649,0c-2112880640,1433773069,655360,0,-155713536,2125095902c12320768,0,-256704512,1177242575,3275361,0c-186646528,1433773068,1114112,0,-154992640,2125095902c12386304,0,-1232601088,943733372,3228021,0c-2109734912,1433773069,1048576,0,-153812992,2125095902c12451840,0,-210829312,124993752,3248030,0c-2103443456,1433773069,1048576,0,-152698880,2125095902c12517376,0,1787953152,70811150,3225016,0c-2122317824,1433773069,1507328,0,-151584768,2125095902c12582912,0,707198976,1178738490,3218275,0c-2100297728,1433773069,1507328,0,-150011904,2125095902c12648448,0,2027028480,1453884521,3276484,0c-2141192192,1433773069,1572864,0,-148439040,2125095902c12713984,0,1451163648,993539985,3241896,0c134217728,1433773069,983040,0,-146800640,2125095902c12779520,0,-416612352,-1970117051,3260751,0c-2131755008,1433773069,1376256,0,-145752064,2125095902c12845056,0,1532624896,-565556578,3211885,0c-2094006272,1433773069,1179648,0,-144310272,2125095902c12910592,0,911343616,-370025122,3251140,0c213909504,1433773069,1310720,0,-143065088,2125095902c12976128,0,1145307136,-1119145774,3259550,0c-192937984,1433773068,1114112,0,-141688832,2125095902c13041664,0,-853409792,202311183,3268134,0c-2134900736,1433773069,1114112,0,-140509184,2125095902c13107200,0,-645726208,-1087324000,3246540,0c-2081423360,1433773069,720896,0,-82640896,2125095902c13172736,0,-798425088,1196424849,3256240,0c-2068840448,1433773069,458752,0,-81854464,2125095902c13238272,0,-406847488,-15750108,3232386,0c-2010120192,1433772923,188219392,1433773064,-563085312,1433773063c-1920991232,-11917,65535,0,3211264,0c1886912512,1433465687,318308352,939752239,6677693,3211296c3145777,3342389,48,10000,3211264,0c1923612672,1433465687,318308352,939752239,740353213,1433773069c0,0,-1876951040,1433772547,3211264,0c65536,917504,6553600,6357106,6881399,6750318c4390958,7536757,7274612,109,3223916,0c468713472,2125096074,65536,65536,521666560,2125096074c0,0,0,0,4259840,0c1653604352,2125096072,131072,65536,1661468672,2125096072c-2088763392,2125094517,-2088763392,2125094517,-1382219776,0c4194304,0,7405568,0,1734868992,1433465687c318308352,939752239,1684661437,1868767266,846360428,1752638013c577074281,1983659567,1920234298,543517551,1869377379,589446514c892744755,539112545,1852403562,1819898995,1914846565,1684960623c1852121122,1885430628,1818632765,790787169,62,0c15794176,0,1633157120,1433465687,318308352,939752239c892396733,822097714,926429494,959197748,3421233,808202348c825635180,842282808,829173804,926429494,959197748,1815360561c825830448,1644180532,1801675116,1711302144,1936683008,1869182057c1650539118,1970040691,1815831924,980706917,1869888304,993016432c1952737655,892484200,1748711472,1751607653,842087028,1869835579c1634891565,1953705328,979725433,1701736302,1949136443,762607717c1751346785,1832546927,1818518633,1936538469,1869622639,1769236851c1747807855,2053730927,1635020399,1701981548,1769234796,1664771446c7496040,0,0,0,0,0c28377088,0,-669515776,1433466050,318308352,939752239c1684661437,1752375869,1600483425,1226842672,1394752836,1701863784c808530208,574042677,1869570848,1769170034,574449018,942749233c741487671,875835705,1634738210,574449780,808202348,825635180c842282808,829173804,926429494,959197748,1815360561,825830448c539112500,1819044198,1869377379,1646411122,1801675116,1953701922c1701539698,1713519972,980361250,1869376609,1668180343,1030515813c539125282,1819898995,1881292133,1953067887,980316009,1869832801c1702131052,1717922875,993016436,980447092,1769421616,979924068c942683442,1768253499,980707431,1832596017,1999466355,762339698c1819898995,1869494885,1983604078,2019914797,1851862388,1919903843c1684630842,996502628,762278765,1769172848,1852795252,1919903789c1852799593,762077556,1634493810,1702259060,1634231098,1010705010c1768307318,1864395884,1952801850,1836344165,1702065519,1667853411c1948401003,2037653538,574449008,1768714099,1663050340,1919904879c1998732594,1702127976,1010708258,1953708662,1701539698,1819239200c574452335,909390627,573858101,1768909344,2037674862,574449004c1853190002,1696604772,1633903726,1713519984,578052460,15919c46202880,0,-1943535616,1433465926,318308352,939752239c58557,0,0,0,0,0c0,0,0,0,0,0c0,0,0,0,0,0c0,0,0,0,0,0c0,0,0,0,0,0c0,0,0,0,0,0c0,0,0,0,0,0c-1910505472,1433772886,0,0,0,0c0,0,0,0,0,0c0,0,-1200619520,1433772920,0,0c0,0,0,0,0,0c0,0,0,0,0,0c0,0,0,0,0,0c0,0,0,0,0,0c0,0,0,0,0,0c0,0,0,0,0,0c0,0,0,0,0,0c0,0,0,0,0,0c0,0,0,0,0,0c0,0,0,0,0,0c0,0,0,0,0,0c0,0,0,0,0,0c0,0,0,0,0,0c0,0,0,0,0,0c0,0,0,0,0,0c0,0,0,0,0,0c0,0,0,0,0,0c0,0,0,0,0,0c53477376,0,-1300168704,1,65536,1565851648c812384257,963391532,741618737,825844528,959198260,741618737c825830448,808203316,946024492,859125552,842609972,876097836c959853881,741881136,892809780,741880376,842214448,808990263c875705644,1664301362,842610997,942747958,741354548,859125046c741354550,909717805,741879862,741368624,741354544,825306160c808987702,808793399,1664299571,959525427,741357876,859319344c808859704,875637816,926364467,959852595,959984940,741618232c841835312,825374773,808728625,842084908,892940341,741486649c842478897,741619256,858993713,808530743,757871159,825832497c942879541,824980530,825242674,943206965,842228535,892941623c741354550,925970989,842347824,824980019,926102324,909128503c842345528,943206964,761475116,892810546,942945845,825371696c959460658,842021173,859189548,808465464,757870636,808728113c876098352,824979504,859058228,825373752,842228535,892613169c741354550,959722807,842478647,859058476,859256627,741946928c875968567,808202803,892480867,909523254,741750070,892481842c959789360,824980016,959655991,808203827,859059500,875772210c825044020,875966515,842610482,842228529,926102068,741354550c926494770,808596785,859058476,859256627,741946928,942682679c808203833,892480867,875639094,741881910,892481842,959789360c824980016,876164663,808202807,875638060,926429495,875704371c842477868,875901753,1664432176,909521459,741685044,825044016c808858164,909325110,859058476,859256627,741881392,943274037c808203314,892480867,942814005,741750066,892481842,959789360c824980016,808792888,808204336,959851820,859387705,741879860c942813485,925972273,1664430133,892809779,741880880,841821232c909652529,942815536,875637808,926364467,959852595,925972780c741617717,841835312,926299189,909719602,842084908,892940341c741486649,808466737,741618741,825044016,959853367,808857648c808528952,926233394,875770934,926036835,892548918,757870636c858929204,909718580,859058476,859256627,741881392,859125046c808202294,892480867,959985203,741750072,892481842,959789360c841757232,909194032,808203825,858860844,926169145,875575090c909192492,875902258,825373241,842150755,808728633,892088364c959984945,842609465,859058476,859256627,741946928,959918385c741880886,841835312,909718069,808859960,842084908,892940341c741486649,926494770,741487921,892152880,875771697,876097841c876164652,959525171,862139447,808988978,808203061,942746924c892678960,741488432,858993713,808662839,959199286,808793905c1664101428,825569837,926102071,841758263,808792625,809055545c825371698,943075894,741354552,943141165,825832761,741487925c825832237,959723061,862138681,842543666,808204343,925969708c925972784,741881912,858993713,808662839,959199286,808793905c1664101428,808792621,925905975,841758259,808792625,809055545c842148914,842151986,741354548,959721521,909456695,824981556c942945333,892548150,842228532,808990261,741354551,859255601c892613430,875637814,926364467,959852595,925972780,741617717c841835312,892811572,909719095,842084908,892940341,741486649c859386418,741357111,808528944,808792624,842608948,942946348c858994996,862140723,942945074,808204344,842607916,909391666c824981560,926102324,909128503,825830456,875574583,761475116c926430258,892744759,825371702,959460658,842021173,892547628c909718073,757870636,875769906,959590451,824981047,875836466c808597811,842228536,825569330,741354551,875968567,808464947c859058476,859256627,741946928,942944305,741750581,841835312c959919924,909194801,842084908,892940341,741486649,875705394c741487416,825044016,875640116,959919410,942484530,943011126c909391672,858927971,858863925,757870636,825765942,942683191c859058476,859256627,741881392,942944305,741750581,841835312c926299700,875574583,842084908,892940341,741486649,809055282c741881395,959261744,842019896,808726579,842083628,858797881c926234168,842150755,909522488,757870636,892351025,875705912c875637808,926364467,943075379,875573548,909587768,761475116c892679218,959656758,825371698,959460658,842021173,892678700c875575605,824979500,909325881,909194549,841821240,926167856c925972536,842228534,942683443,741354550,875966765,875967030c824980019,926102324,909128503,808528952,926234676,1664101430c875835949,842609716,841756728,808792625,809055545,909257778c875835698,741354544,943075629,926299954,741488440,808988973c809056564,1664561720,825373235,741619505,959261744,909522232c741618737,858993713,808662839,892090422,942814258,1664101432c859058733,825570099,841758774,808792625,809055545,909257778c926496312,741354550,842610481,876165433,875312178,859321398c959525937,842150755,808990513,757870636,858798389,942815284c875637816,926364467,859189299,875705644,741881906,841835312c876032564,875836213,842084908,892940341,741486649,842348338c741486901,908930096,926234423,875575094,825634092,858927408c1664235572,842347059,741684786,841821232,875639350,741355572c858993713,808662839,892090422,942814258,1664101432,842281517c892679473,841756722,808792625,809055545,942812210,875575345c741354552,959656241,858993715,757870646,808793905,892417848c862138425,808662322,808202807,842149164,892941108,741619250c858993713,808662839,959199286,808793905,1664101428,825504301c909456949,841758265,808792625,809055545,942812210,943010616c741354548,909521197,825503795,741749557,892743981,842610997c1664497205,943075891,741880886,842083376,875771441,741749048c858993713,808662839,959199542,808793905,1664101428,808727085c909260853,841758261,808792625,809055545,959589426,842086708c741354544,825702712,808661554,876096564,892613172,1664431923c808661555,741684276,825568304,859125554,741619254,858993713c808662839,959199542,808793905,1664101428,959656493,909719861c841758257,808792625,809055545,808660018,892744753,741354550c926103345,892416566,959198256,909587248,875967540,892482403c909194549,757870636,926494770,808596785,824979504,926102324c909128503,825830457,875574583,761475116,909652786,926234161c825371702,959460658,842021173,942682924,842608944,757870636c808532020,875705395,909587500,842215992,862139185,859190834c808202802,825371948,943011376,876097849,859058476,859256627c741946928,892809529,808203312,858926435,858994231,741749557c892481842,959789360,858534448,926233649,808204338,859057452c809054519,741750070,858994993,926168629,862140727,926037810c808203315,959590956,825766710,824980532,926102324,909128503c825830457,875574583,761475116,909521714,959721525,825371702c959460658,842021173,825373484,875967025,824979500,859058744c859190578,808594482,808858165,926038070,858927971,808793144c757870636,926429234,942944567,824981041,926102324,909128503c858860601,842477617,1664101424,892547629,876033590,841758261c808792625,809055545,842214450,808990263,741354544,876033837c842217017,757870640,875574065,859257140,862138678,959918386c808202808,909192492,842479415,741357105,858993713,808662839c824981558,925905203,808202290,858926435,825831988,741355570c892481842,959789360,858534448,858928179,808203827,925969708c825504565,808990261,959789100,909129012,862140217,925970994c808203576,842083628,825440051,741881401,858993713,808662839c824981558,925905203,808202290,858926435,875641138,741618745c892481842,959789360,858534448,943140916,808202807,959524140c876099895,741750066,909587251,959592505,842228532,959592502c741354544,858992941,825833009,824980021,926102324,909128503c959654968,909193779,761475116,892416818,943077427,825371704c959460658,842021173,926167852,942683187,824979500,875705912c875573808,825044024,876165425,909652280,842228528,892678964c741354546,909717805,926103600,824980017,926102324,909128503c892611640,842348344,761475116,808530738,859388215,825371702c959460658,842021173,859124524,875837752,858533932,875575345c942682678,842542380,876032311,1664693817,959787571,741552179c942484528,942813497,741357113,858993713,808662839,875313206c892811317,1664101426,959853874,842084656,825371696,959460658c808532277,808858412,808989748,841756716,875574576,909324345c808856632,842020658,1664168496,859058739,741947699,892152880c825701943,741357622,858993713,808662839,892090422,942814258c1664101432,926494770,859254840,825371702,959460658,808532277c926298924,909193264,757870636,858796593,825438261,757871664c892680241,858862904,862138929,959590706,808204593,808529196c858796088,741880371,858993713,808662839,892090422,842545464c1664101428,859386157,859320369,741750583,892481842,959789360c858534193,892678967,808202805,808529196,808792377,808988722c825306412,825504821,926365234,842150755,809055282,757870636c859190065,943207473,875637808,926364467,943075379,926036780c741357622,909271856,960050994,741357107,892481842,959789360c858533937,808529976,808204344,942747948,808728377,741618741c943010605,909193524,862139444,808596274,808204338,909258028c892940337,741618228,858993713,808662839,858535990,825373497c1664101430,808661549,943077680,841758265,808792625,809055545c959654962,909193779,741354544,825832500,876032824,825044020c808661817,926168114,842228531,892811573,741354553,926363949c859385906,824980532,926102324,909128503,808528952,926234676c1664101430,959590957,825766710,841757748,808792625,809055545c959654962,959854393,741354550,875705399,875771701,942746676c808858681,909195057,875705187,859256369,757870636,876032305c825569332,875637810,926364467,943075379,875704620,876097845c761475116,808923698,875704888,825371696,959460658,842021173c842085420,943077176,824979500,808988985,825307700,942484530c909457458,909325874,842150755,858797879,841756716,825307960c808596789,859058476,859256627,741946928,825374258,808203316c892416611,808464696,841758772,808792625,842609977,825502772c808662073,741354548,909129016,942815029,926495020,808990772c1664496949,926167603,741554231,925707312,825833017,741750583c858993713,808662839,925644854,859059768,1664101426,892482093c892417847,841756722,808792625,809055545,842279986,876099893c741354544,825242157,876033336,741749555,959721773,875968054c1664301108,875967027,741749042,841821232,942684464,875900982c875637812,926364467,959852595,959984940,741618232,841835312c825832498,842347833,842084908,892940341,741486649,892482356c741750579,892152880,959853362,909586744,858797356,959918647c862140727,875967026,808204596,859254060,858796084,824979506c926102324,909128503,943008824,875706425,761475116,842281522c959525942,825371698,959460658,842021173,959657004,842086704c858533932,892679732,943076148,808594732,926234161,892941881c892482403,892351801,858533932,942683184,741617719,858993713c808662839,875313462,892811317,1664101426,858927661,943206454c841757235,808792625,809055545,875834418,875836981,741354552c825308973,825307953,892089907,942879025,892941623,858927971c909128505,841756716,842150452,909455409,859058476,859256627c741946928,892809529,808203312,842149219,876097587,741618741c892481842,959789360,875311664,959525429,808203320,842083628c926431544,842347833,825307692,892547382,1664431671,825635379c741684273,841821232,808858425,741880369,858993713,808662839c925644854,959983666,1664101430,842150445,892416049,841757744c808792625,809055545,892611634,842348344,741354544,825308721c808923953,824980530,943142193,909455416,842228529,876163382c741354544,825635117,925906996,824980528,926102324,909128503c825830456,875574583,761475116,858862130,925906225,825371698c959460658,842021173,892744748,909455411,757870636,809055793c943273273,824980023,892876081,959787057,926036835,876163636c757870636,842347573,842348853,859058476,859256627,741881392c892809529,808203312,842149219,842216240,741487408,892481842c959789360,875311664,892875063,808202809,842083628,942945328c875835702,876032300,943272759,862139449,959657010,808204080c892415276,875770680,741750585,858993713,808662839,942422070c909717813,1664101432,959525421,959984691,841757241,808792625c809055545,926166066,842085432,741354552,825242157,875575350c741619256,808989229,943142708,842228529,909390390,741354550c858862893,842149944,875637812,926364467,943075379,926036780c741357622,858940208,825438256,741357107,892481842,959789360c875311153,909718584,808203318,876098092,808728113,841758265c808793137,1664497713,959525427,741946675,841821232,875901489c892678966,875637810,926364467,959852595,909653804,741487412c825058096,859387185,876097843,842084908,892940341,741486649c892418356,741355570,892415024,842084405,942682163,942813484c909455672,1664234295,842281523,741356341,825044016,842018867c875705395,859058476,859256627,741881392,943274037,808203314c825372003,825439288,741881908,892481842,959789360,875311664c925907001,808203827,825699628,808988724,741750066,925905453c959853105,1664496179,859058739,741684274,875637808,959460656c741619761,858993713,808662839,824981814,892875824,808203831c825372003,909588279,741880369,892481842,959789360,892088880c842413104,808202807,959984940,925905716,824980536,825831989c825504052,842228532,942878775,741354545,809054517,842085684c875637808,926364467,959852595,825307436,842084660,761475116c909521202,825242166,825371702,959460658,842021173,825308460c942684209,757870636,943142961,909260857,824981045,909260600c825636401,842228532,926232885,741354547,842544945,842610485c859058476,859256627,741946928,892809529,808203312,825372003c842544181,741881395,892481842,959789360,892088880,859256625c808203316,892547372,859190834,757871664,909193265,909718072c862138937,926299954,808204596,925905452,808988982,824981556c926102324,909128503,808528953,926234676,1664101430,875639341c859388212,841758770,808792625,809055545,842345522,943206964c741354544,892744497,959788082,757871157,876099121,925972019c862139185,875902002,808203318,842478124,926495286,875637814c926364467,959852595,926101804,909455926,761475116,858992946c825374008,825371702,959460658,842021173,808662316,909194296c824979500,959854137,808793913,875637812,875836982,825374006c842150755,942815541,757870636,926233649,909128245,875637812c926364467,943075379,925970732,942945849,761475116,959525170c842281780,825371700,959460658,842021173,926102828,842348851c757870636,926299957,741881393,876164151,858862905,842228534c859125297,741354553,960049453,876163634,875637812,926364467c943075379,875573548,909587768,761475116,909127986,875706425c825371696,959460658,842021173,859059500,943207481,824979500c943207730,842019128,875375668,825309239,909194553,842150755c926036018,824979500,842610482,842478134,859058476,859256627c741946928,909586995,808202296,959524195,875770681,909588786c842084908,892940341,741617977,892351797,741618224,825044016c842545208,909588536,825044024,926038072,909654323,858927971c943076665,757870636,959525170,808597297,824981049,926102324c909128503,842476601,909719600,761475116,892940338,842085432c825371704,959460658,842021173,926233900,808858928,824979500c825766455,842216504,842148912,943208246,1664628793,858862131c741620020,858598448,825570869,741619765,858993713,808662839c925644854,859059768,1664101426,942682669,909588791,841758265c808792625,809055545,909454386,959460915,741354550,926101805c959853875,741618224,926167857,825505328,862138419,925971762c808203057,825438508,808597296,824979504,926102324,909128503c943008825,875706425,761475116,959918130,842478900,825371704c959460658,842021173,808924460,842217009,757870636,875705137c858862649,824980017,943206960,808989237,842228533,943142455c741354547,909194546,875706421,875637808,926364467,959852595c892679724,741357107,841835312,959592240,943076144,842084908c892940341,741486649,926299957,741881393,808594480,875836729c875966520,959787308,926494773,1664234290,825307699,741945656c858991664,875836725,824980019,926102324,909128503,842476601c909719600,761475116,925972785,943141173,841757746,808792625c825832761,943008817,808923699,741354548,926167341,808925237c741356087,875835698,943272247,862139702,859059762,808204598c842215980,942880823,824980023,926102324,909128503,842476601c909719600,761475116,892743730,926169398,825371698,959460658c842021173,959984940,808727096,824979500,825570608,808859954c909454384,825308981,1664169014,909521459,741685554,858598448c926496568,741486899,858993713,808662839,892090422,842545464c1664101428,892351021,808663095,841756724,808792625,809055545c959786034,926364470,741354550,875968053,875968306,808987704c842020149,862139698,842086194,808204087,825701420,842609976c824979504,926102324,909128503,959654969,909193779,845361196c876033334,808989752,842084908,892940341,741355833,959590454c741486899,825437232,808728112,757871670,926102584,875772210c842228532,892481589,741354552,809055026,842216759,875637816c926364467,959852595,825307436,842084660,761475116,825569330c943077170,825371696,959460658,842021173,959460908,942946356c757870636,892612915,808989239,808529196,842479411,943075641c825373539,892547640,824979500,808990260,741619248,858993713c808662839,824981814,825504049,808202801,808594787,942946611c741487408,892481842,959789360,908866096,858797617,808203320c926100780,859386165,741355574,858798385,943011640,862139447c942814770,808202293,808923692,909259573,824981552,926102324c909128503,842345529,943206964,761475116,842217777,842216760c841758772,808792625,825832761,842411057,842609970,741354544" fillcolor="black" stroked="f" o:allowincell="f" style="position:absolute;left:5078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1" coordsize="1525778,9144" path="l0,0l1525778,0l1525778,9144l0,9144m0,0" fillcolor="black" stroked="f" o:allowincell="f" style="position:absolute;left:5088;top:0;width:236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2" coordsize="9144,9144" path="l0,0l9144,0c9144,9144,0,9144,0,0c807534592,1849569058,4275828,0,327680,524293c0,0,9144,0,9144,9144c0,9144,0,0,0,807550323c3219490,0,8388608,1433773069,589824,0c-258211840,2125095902,1572864,1433731072,-1491533824,1240152887c3275956,0,-217055232,1433773068,524288,0c-257556480,2125095902,1638400,0,-1640038400,1404384217c3212456,0,75497472,1433773069,786432,0c-256966656,2125095902,1703936,0,54329344,-1306427921c3242376,0,20971520,1433773069,720896,0c-256114688,2125095902,1769472,0,-1471873024,1729354085c3266475,0,-142606336,1433773068,589824,0c-255328256,2125095902,1835008,0,-699793408,-1281717505c3275048,0,-2128609280,1433773069,917504,0c-254672896,2125095902,1900544,0,-1736900608,1023576434c3276735,0,-48234496,1433773068,655360,0c-253689856,2125095902,2031616,0,-1398472704,-1625549221c3229840,0,515899392,1433773069,1179648,0c-252968960,2125095902,2097152,0,-517341184,694311974c3218053,0,-180355072,1433773068,917504,0c-251723776,2125095902,2162688,0,-1789591552,-391564991c3228278,0,-170917888,1433773068,917504,0c-250740736,2125095902,2228224,0,1049755648,1544864354c3256807,0,137363456,1433773069,917504,0c-249757696,2125095902,2293760,0,1002504192,848493339c3234888,0,-92274688,1433773068,917504,0c-248774656,2125095902,2359296,0,-2034302976,1244439208c3220517,0,78643200,1433773069,1048576,0c-247791616,2125095902,2424832,0,-1451425792,-865588746c3235913,0,-60817408,1433773068,1048576,0c-246677504,2125095902,2490368,0,-984023040,-1297038657c3228666,0,-120586240,1433773068,1048576,0c-245563392,2125095902,2555904,0,1963655168,-2034788176c3235086,0,-164626432,1433773068,1048576,0c-244449280,2125095902,2621440,0,-1682767872,-1804990827c3221174,0,-98566144,1433773068,524288,0c-243335168,2125095902,2686976,0,1792999424,464831419c3221780,0,-590348288,1433773063,524288,0c-242745344,2125095902,2752512,0,-677576704,-610123482c3252265,0,-26214400,1433773068,524288,0c-242155520,2125095902,2818048,0,1139343360,-1750871590c3253072,0,-224395264,1433773068,917504,0c-241565696,2125095902,2883584,0,-1663041536,-1655992566c3268648,0,121634816,1433773069,917504,0c-240582656,2125095902,2949120,0,897122304,844245375c3230445,0,512753664,1433773069,917504,0c-239599616,2125095902,3014656,0,1737621504,903764464c3255516,0,-2097152000,1433773069,917504,0c-238616576,2125095902,3080192,0,-48103424,476823213c3266322,0,-2106589184,1433773069,917504,0c-237633536,2125095902,3145728,0,-437190656,1933564779c3272734,0,229638144,1433773069,917504,0c-236650496,2125095902,3211264,0,1824325632,2052606827c3238450,0,-2087714816,1433773069,1310720,0c-235667456,2125095902,3276800,0,-774963200,-1304497361c3217982,0,-167772160,1433773068,1310720,0c-234291200,2125095902,3342336,0,-1753415680,859450697c3221785,0,-123731968,1433773068,1310720,0c-232914944,2125095902,3407872,0,-197984256,337698294c3268290,0,-133169152,1433773068,393216,0c-231538688,2125095902,3473408,0,1862402048,-1199481860c3243552,0,-196083712,1433773068,458752,0c-231079936,2125095902,3538944,0,318046208,-827174969c3259303,0,-89128960,1433773068,458752,0c256901120,2125095910,3604480,0,2050490368,602702021c3243399,0,-57671680,1433773068,524288,0c209780736,2125095910,3670016,0,-1203503104,-1855851312c3212919,0,-108003328,1433773068,589824,0c-1931083776,2125095911,3735552,0,-1091502080,-1154412677c3222490,0,-136314880,1433773068,327680,0c262799360,2125095910,3801088,0,1189740544,-358411644c3232028,0,-261095424,1433773068,393216,0c-230096896,2125095902,3932160,0,449183744,-1933024473c3259759,0,-177209344,1433773068,1048576,0c-229638144,2125095902,3997696,0,742457344,1894601716c3241673,0,-117440512,1433773068,1245184,0c-227082240,2125095902,4128768,0,1918042112,-828562636c3227703,0,283115520,1433773069,262144,0c215810048,2125095924,4194304,0,85065728,1974880556c3247783,0,-79691776,1433773068,786432,0c-225771520,2125095902,4259840,0,-2018574336,-1496664483c3264216,0,-2090860544,1433773069,589824,0c-224919552,2125095902,4325376,0,-523698176,503727979c3226449,0,-73400320,1433773068,589824,0c-224264192,2125095902,4390912,0,346554368,-2016579695c3259505,0,30408704,1433773069,458752,0c-223608832,2125095902,4456448,0,-711131136,511387595c3239306,0,242221056,1433773069,917504,0c-223084544,2125095902,4521984,0,-1289879552,2116135765c3261145,0,-29360128,1433773068,720896,0c-222101504,2125095902,4587520,0,1611137024,1157880561c3261940,0,-161480704,1433773068,917504,0c-221315072,2125095902,4653056,0,-1690959872,115851059c3274294,0,-54525952,1433773068,917504,0c-220332032,2125095902,4718592,0,-1204486144,174739894c3243907,0,-158334976,1433773068,851968,0c-219348992,2125095902,4784128,0,-2016804864,-28047781c3262466,0,-51380224,1433773068,327680,0c230031360,2125095910,4849664,0,284164096,21450186c3219359,0,-2125463552,1433773069,786432,0c-115933184,2125095902,4915200,0,1550123008,1288156732c3242530,0,-130023424,1433773068,589824,0c-218431488,2125095902,4980736,0,-714080256,-2071269326c3243245,0,140509184,1433773069,1048576,0c-217776128,2125095902,5046272,0,589430784,1529141414c3270381,0,519045120,1433773069,1114112,0c-216662016,2125095902,5111808,0,-1878982656,1872616614c3251573,0,17825792,1433773069,917504,0c-215482368,2125095902,5177344,0,135266304,-1016829692c3276749,0,207618048,1433773069,1048576,0c-214499328,2125095902,5242880,0,1365245952,-1684361713c3245464,0,27262976,1433773069,1376256,0c-213385216,2125095902,5308416,0,1966997504,1466446521c3225928,0,-145752064,1433773068,1179648,0c-211943424,2125095902,5373952,0,-5767168,749495136c3216539,0,-19922944,1433773068,1048576,0c-210698240,2125095902,5439488,0,1258881024,-478119516c3222027,0,127926272,1433773069,327680,0c-1993342976,2125095914,5505024,0,-1888288768,-188273986c3239568,0,-2119172096,1433773069,720896,0c-209584128,2125095902,5570560,0,1728184320,226788988c3213494,0,-35651584,1433773068,786432,0c-208797696,2125095902,5636096,0,-1373569024,1347064130c3251713,0,131072000,1433773069,589824,0c-207945728,2125095902,5701632,0,-1324941312,1028852805c3276783,0,251658240,1433773069,655360,0c-207290368,2125095902,5767168,0,2095448064,1595097232c3211819,0,33554432,1433773069,720896,0c-1917517824,2125095911,5832704,0,-1475870720,2144719865c3264369,0,232783872,1433773069,720896,0c-206569472,2125095902,5898240,0,1055129600,565711641c3266295,0,-38797312,1433773068,589824,0c-205783040,2125095902,5963776,0,566427648,80550225c3271277,0,471859200,1433773069,393216,0c265748480,2125095910,6029312,0,31064064,-843729344c3250258,0,239075328,1433773069,1114112,0c-205127680,2125095902,6094848,0,-31457280,-1037729168c3218235,0,14680064,1433773069,1114112,0c-203948032,2125095902,6160384,0,-375193600,1903875874c3262850,0,270532608,1433773069,524288,0c-1932853248,2125095911,6225920,0,-719257600,71119457c3266927,0,264241152,1433773069,655360,0c-202768384,2125095902,6291456,0,1081212928,264580240c3217413,0,2097152,1433773069,917504,0c-202047488,2125095902,6356992,0,-897187840,-825507605c3219792,0,-7340032,1433773068,1048576,0c-201064448,2125095902,6422528,0,1172439040,503796288c3268586,0,273678336,1433773069,851968,0c-1930035200,2125095911,6488064,0,-1618608128,-1602860935c3227432,0,-67108864,1433773068,1310720,0c-115081216,2125095902,6553600,0,-1032126464,-397691031c3219595,0,-70254592,1433773068,655360,0c-1913389056,2125095911,6619136,0,415105024,-137590780c3276515,0,1751121920,1433773062,1048576,0c-1916338176,2125095911,6684672,0,850591744,757750721c15849323,0,-1253048320,1433466027,318308352,939752239c980935869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977906c2000436783,1684957498,1815770912,1031038565,539111458,1769093751c1031039079,539111458,1634220663,1852401518,807550311,1010708258c1667906167,1983543072,574450785,1952867692,1010708258,1349663351c792477298,1349663351,792477298,1349532279,591412850,2125095071c16842752,0,65536,327680,-524288000,1433772920c0,1919221760,-872387482,1433772920,55050240,1433773069c-1227882496,1433772920,0,1768161280,-787450080,1433772921c0,1933180928,-1054842512,1433772921,58195968,1433773069c-926941184,1433772921,0,808845312,-751820766,1433772921c0,1969291264,-1048547468,1433772921,61341696,1433773069c1066401792,1433772921,0,1031012352,-713019358,1433772921c0,539099136,-872400265,1433772920,64487424,1433773069c-735051776,1433772921,0,1952841728,-709873886,1433772921c0,1349648384,1616920178,1433772547,67633152,1433773069c65536,980893298,20594,1798963200,2191973,0c704643072,1433772925,0,0,0,0c2162688,0,-145752064,1433772924,0,0c0,0,2162688,0,1441792000,1433465894c318308352,939752239,58557,0,3211264,0c-213909504,1433773068,458752,0,211484672,2125095910c589824,1699938304,1750559090,-619385821,3273954,0c-45088768,1433773068,458752,0,213123072,2125095910c655360,1953038336,1897154861,52835765,2183730,0c0,0,809107456,599261209,0,0c31522816,0,1087373312,350042,318308352,939752239c-123673411,1433773068,-228589568,1433773068,0,0c-108003328,1433773068,75497472,1433773069,115343360,1433773069c-1221591040,1433772923,0,0,0,0c0,0,0,0,-133169152,1433773068c-590348288,1433773063,-180355072,1433773068,124780544,1433773069c-161480704,1433773068,-114294784,1433773068,0,0c78643200,1433773069,-139460608,1433773068,0,0c134217728,1433773069,-167772160,1433773068,-158334976,1433773068c137363456,1433773069,0,0,-164626432,1433773068c0,0,0,0,1751121920,1433773062c-183500800,1433773068,456130560,2125096133,0,0c-202375168,1433773068,-186646528,1433773068,118489088,1433773069c0,0,-101711872,1433773068,0,0c1747976192,1433773062,0,0,-98566144,1433773068c0,0,-177209344,1433773068,-199229440,1433773068c-217055232,1433773068,1744830464,1433773062,143654912,1433773069c-297795584,1433773068,0,0,-126877696,1433773068c-213909504,1433773068,0,0,-117440512,1433773068c-196083712,1433773068,127926272,1433773069,-192937984,1433773068c3211264,0,468713472,1433773069,655360,0c-116654080,2125095902,917504,1869348864,-1965731721,-1786162231c3246098,0,-32505856,1433773068,589824,0c-259325952,2125095902,983040,1667301376,-641175959,1358314890c3220916,0,-104857600,1433773068,262144,0c910360576,2125095909,1048576,577699840,357398304,1991583595c3234255,0,-189792256,1433773068,1376256,0c-228524032,2125095902,1114112,1748631552,1091858017,298930380c3247088,0,-174063616,1433773068,393216,0c-230555648,2125095902,1179648,1010696192,1837201199,543031716c3240426,0,-2075131904,1433773069,196608,0c276889600,2125095913,1245184,980877312,1728012662,-179792844c3249459,0,-114294784,1433773068,262144,0c-663814144,2125095912,1310720,1998585856,962422842,-863810494c3254931,0,210763776,1433773069,393216,0c-258670592,2125095902,1376256,577961984,-1142327520,320833364c3223322,0,-297795584,1433773068,196608,0c216268800,2125095910,1441792,1969291264,1004433268,1951170777c4271769,0,124780544,1433773069,327680,0c-1931870208,2125095911,1507328,1916403712,-2007600560,-764908198c1999604904,4091962,4194304,0,56688640,0c1754267648,1433465687,318308352,939752239,1763763389,1931623780c1701863784,539111519,1869771891,1029989739,539125282,1818311279c1769434988,1818583918,1713519980,1953701922,1030057081,1936683042c1869182057,1650539118,1970040691,1815831924,980706917,959853624c1886352443,993473594,1952737655,875969128,1768253499,980707431c993409074,762278765,1885434487,2037674797,1849320812,996503151c1702112630,1630368888,1869112174,1768766066,1701602404,1869835579c1936683053,1869182057,1869098350,1870293362,1818326126,1818587693c1986622561,1751333477,539128417,1701869940,2019500605,808464432c808612959,1010704946,1702115958,1868723320,2000436856,1652061242c1852785528,1953391988,980892734,2000436848,1917874234,980892734c1919252079,2003790950,1668183376,980885620,1030513014,1818322466c790783347,980892734,1768188258,1983543072,574450785,1043276336c1933211452,1768120688,1998612334,1717920314,1030058607,539111458c1717647991,1030907252,808857890,980885538,1701734764,1701606738c1969300029,539127668,1768700535,574449006,573977906,2000436783c1684957498,1815770912,1031038565,539111458,1769093751,1031039079c539111458,1634220663,1852401518,807550311,1010708258,1667906167c1983543072,574450785,1952867692,1010708258,1349663351,792477298c1349663351,792477298,1349532279,2000436850,1010725434,1349663351c2000436850,1919249210,980885614,1030513014,790770210,980892734c1933802099,1983543072,574450785,790770738,980892734,1852786290c1998615412,1668505914,574450025,1700948300,1769234802,1394634351c1718186597,980885538,1936605544,1277312361,1919246953,1869182049c1699946606,577137010,1698330400,1098150753,1029794163,1953451554c1632837743,539128686,1935882871,1867391549,1394634612,544435809c1635149124,1634165102,790784370,980892734,1869377379,980885618c1030513014,1953849634,1043276399,1815770940,543649377,1635138167c1696742764,1398091118,980885538,1768188258,1768432189,575555885c792477231,1349663351,792477298,1047673463,980889404,792477296c2020883063,1866692706,1852142702,792477300,1702115958,1868723320c1983659640,1818846778,980361324,1702126948,1869444195,1667593077c1801677164,578036285,1030647584,1818322466,790783347,980827198c1869771891,1663067499,1919904879,857940541,1630877236,1780490804c1936615791,1701607796,1869750845,577007221,1684956448,1030775139c1634493986,1043276404,1631338018,1097821754,3241077,0c-2078277632,1433773069,983040,0,-1914830848,2125095911c6750208,1433731072,427884544,-772408989,3265733,0c257949696,1433773069,851968,0,-1920991232,2125095911c6815744,0,41811968,692864483,3227048,0c-199229440,1433773068,983040,0,-1922433024,2125095911c6881280,0,-1856569344,1478128543,3238550,0c217055232,1433773069,786432,0,-199950336,2125095902c6946816,0,1765343232,-316169764,3248734,0c220200960,1433773069,851968,0,-199098368,2125095902c7012352,0,831258624,480327804,3213956,0c-4194304,1433773068,917504,0,-198180864,2125095902c7077888,0,-1992818688,-522067147,3262671,0c-85983232,1433773068,1048576,0,-197197824,2125095902c7143424,0,-54591488,1268378894,3246043,0c204472320,1433773069,1114112,0,-196083712,2125095902c7208960,0,-1285357568,44761234,3254570,0c-2071986176,1433773069,1310720,0,-194904064,2125095902c7274496,0,-370081792,-1221675838,3214486,0c1747976192,1433773062,1703936,0,-193527808,2125095902c7340032,0,-357957632,-1774651720,3229573,0c245366784,1433773069,1572864,0,-191758336,2125095902c7405568,0,831782912,-1215029569,3254203,0c-202375168,1433773068,1114112,0,-190119936,2125095902c7471104,0,-963969024,782389565,3250690,0c-63963136,1433773068,1441792,0,-188940288,2125095902c7536640,0,-441778176,-1588484171,3241929,0c267386880,1433773069,1245184,0,-187432960,2125095902c7602176,0,-1270546432,-585788406,3267363,0c452984832,1433773069,1310720,0,-186122240,2125095902c7667712,0,1275068416,483083729,3233514,0c261095424,1433773069,1310720,0,-184745984,2125095902c7733248,0,860160000,1956105235,3261632,0c276824064,1433773069,1572864,0,-183369728,2125095902c7798784,0,1763180544,-1847728008,3233339,0c118489088,1433773069,1179648,0,-181731328,2125095902c7864320,0,-716570624,-744995458,3245681,0c-1048576,1433773068,1310720,0,-180486144,2125095902c7929856,0,-164954112,-1520873385,3262462,0c254803968,1433773069,1310720,0,-179109888,2125095902c7995392,0,1383006208,1578714225,3236582,0c11534336,1433773069,1572864,0,-177733632,2125095902c8060928,0,-1079246848,2075725680,3224533,0c24117248,1433773069,720896,0,-176095232,2125095902c8126464,0,251199488,-2049124455,3250143,0c279969792,1433773069,1048576,0,-175308800,2125095902c8192000,0,2122973184,481092351,3244705,0c2138046464,1433773069,851968,0,-174194688,2125095902c8257536,0,-1405091840,59410276,3212156,0c286261248,1433773069,1048576,0,-173277184,2125095902c8323072,0,-1439825920,-1361242324,3269176,0c462422016,1433773069,917504,0,-172163072,2125095902c8388608,0,169672704,-501729375,3222821,0c0,0,1507328,0,-171180032,2125095902c8454144,0,1958281216,941919456,3255424,0c465567744,1433773069,1441792,0,-169607168,2125095902c8519680,0,810156032,-523884777,135340274,0c124780544,1433773069,0,0,0,0c-180355072,1433773068,248512512,1433773069,17825792,1433773069c0,0,0,0,0,0c0,0,217055232,1433773069,-82837504,1433773068c-228589568,1433773068,0,0,0,0c0,0,0,0,2144337920,1433773069c204472320,1433773069,-1048576,1433773068,0,0c0,0,-186646528,1433773068,-261095424,1433773068c0,0,-148897792,1433773068,0,0c0,0,484442112,1433773069,0,0c0,0,273678336,1433773069,0,0c-60817408,1433773068,-120586240,1433773068,0,0c0,0,261095424,1433773069,-155189248,1433773068c0,0,251658240,1433773069,-104857600,1433773068c-590348288,1433773063,-13631488,1433773068,0,0c245366784,1433773069,0,0,0,0c-139460608,1433773068,242221056,1433773069,0,0c506462208,1433773069,0,0,0,0c-2065694720,1433773069,0,0,8388608,1433773069c0,0,-32505856,1433773068,0,0c0,0,-2144337920,1433773069,-45088768,1433773068c229638144,1433773069,0,0,0,0c-51380224,1433773068,0,0,-2109734912,1433773069c0,0,-63963136,1433773068,0,0c0,0,-89128960,1433773068,223346688,1433773069c267386880,1433773069,210763776,1433773069,0,0c0,0,-196083712,1433773068,-130023424,1433773068c0,0,443547648,1433773069,0,0c0,0,-183500800,1433773068,0,0c-2081423360,1433773069,0,0,279969792,1433773069c0,0,0,0,-133169152,1433773068c0,0,-213909504,1433773068,207618048,1433773069c0,0,437256192,1433773069,0,0c220200960,1433773069,0,0,0,0c0,0,0,0,-29360128,1433773068c0,0,0,0,0,0c276824064,1433773069,-224395264,1433773068,1751121920,1433773062c-2094006272,1433773069,257949696,1433773069,264241152,1433773069c-95420416,1433773068,143654912,1433773069,0,0c0,0,456130560,1433773069,0,0c-7340032,1433773068,-10485760,1433773068,500170752,1433773069c0,0,0,0,430964736,1433773069c478150656,1433773069,-192937984,1433773068,0,0c0,0,115343360,1433773069,-41943040,1433773068c0,0,-167772160,1433773068,0,0c-199229440,1433773068,75497472,1433773069,14680064,1433773069c235929600,1433773069,0,0,0,0c0,0,5242880,1433773069,-2100297728,1433773069c0,0,-57671680,1433773068,0,0c456130560,2125096133,-2103443456,1433773069,2097152,1433773069c-297795584,1433773068,-19922944,1433773068,-48234496,1433773068c0,0,-152043520,1433773068,33554432,1433773069c446693376,1433773069,213909504,1433773069,78643200,1433773069c0,0,134217728,1433773069,-2138046464,1433773069c2141192192,1433773069,0,0,-2112880640,1433773069c0,0,140509184,1433773069,-35651584,1433773068c481296384,1433773069,0,0,121634816,1433773069c131072000,1433773069,-85983232,1433773068,27262976,1433773069c0,0,0,0,0,0c-79691776,1433773068,0,0,-54525952,1433773068c0,0,0,0,-26214400,1433773068c-189792256,1433773068,-177209344,1433773068,-108003328,1433773068c0,0,-123731968,1433773068,0,0c0,0,0,0,0,0c0,0,490733568,1433773069,427819008,1433773069c0,0,-136314880,1433773068,0,0c-92274688,1433773068,0,0,2134900736,1433773069c239075328,1433773069,0,0,0,0c0,0,0,0,0,0c-2068840448,1433773069,0,0,30408704,1433773069c0,0,0,0,0,0c0,0,-101711872,1433773068,-70254592,1433773068c270532608,1433773069,0,0,0,0c0,0,0,0,-73400320,1433773068c0,0,0,0,0,0c137363456,1433773069,0,0,127926272,1433773069c0,0,0,0,-76546048,1433773068c0,0,226492416,1433773069,0,0c497025024,1433773069,0,0,-117440512,1433773068c503316480,1433773069,0,0,0,0c0,0,289406976,1433773069,0,0c-174063616,1433773068,-142606336,1433773068,232783872,1433773069c0,0,0,0,459276288,1433773069c440401920,1433773069,-158334976,1433773068,0,0c0,0,1744830464,1433773062,283115520,1433773069c475004928,1433773069,0,0,3211264,0c289406976,1433773069,1376256,0,-168099840,2125095902c8585216,1433731072,-1660616704,-851884994,3262838,0c427819008,1433773069,1376256,0,-166658048,2125095902c8650752,0,-760086528,1394940453,3234815,0c115343360,1433773069,1376256,0,-165216256,2125095902c8716288,0,407633920,1276730738,3230323,0c430964736,1433773069,1048576,0,-163774464,2125095902c8781824,0,-429326336,-2047154778,3226490,0c437256192,1433773069,917504,0,-162660352,2125095902c8847360,0,-1452539904,1374735048,3225642,0c440401920,1433773069,1310720,0,-113704960,2125095902c9109504,0,-1832714240,1943851021,3233049,0c443547648,1433773069,720896,0,-112328704,2125095902c9175040,0,-1023934464,-1463171330,3276003,0c-148897792,1433773068,1245184,0,-111542272,2125095902c9240576,0,1183973376,-698985209,3260477,0c-228589568,1433773068,917504,0,-110231552,2125095902c9306112,0,-1561722880,1348572650,3227542,0c446693376,1433773069,983040,0,-109248512,2125095902c9371648,980811776,-1322158989,1672443292,3251103,0c456130560,1433773069,786432,0,-108199936,2125095902c9502720,1030750208,1567254050,1701153297,3271251,0c-82837504,1433773068,655360,0,-107347968,2125095902c9568256,1885405184,1261248613,353801654,3227448,0c-152043520,1433773068,655360,0,-106627072,2125095902c9633792,2037645312,-1420597908,-691075690,3231244,0c248512512,1433773069,1048576,0,-105906176,2125095902c9764864,909770752,-1304020172,-878451964,3249287,0c5242880,1433773069,917504,0,-104792064,2125095902c9830400,1832517632,-1083153303,395626989,3264273,0c459276288,1433773069,917504,0,-103809024,2125095902c9895936,1886978048,945241445,525110722,3235933,0c-2147483648,1433773069,720896,0,-102825984,2125095902c9961472,1010696192,2054634103,1413601906,3229805,0c-2116026368,1433773069,851968,0,-102039552,2125095902c10027008,980877312,-792239754,-50622947,3237372,0c481296384,1433773069,851968,0,-101122048,2125095902c10092544,1998585856,1685285946,1238307803,3214192,0c-139460608,1433773068,983040,0,-100204544,2125095902c10158080,573571072,-1929611488,680138122,3275536,0c484442112,1433773069,589824,0,-99155968,2125095902c10289152,1043267584,57112380,844744869,3229641,0c-10485760,1433773068,589824,0,-98500608,2125095902c10354688,1818296320,841491005,770305785,3265453,0c490733568,1433773069,589824,0,-97845248,2125095902c10420224,1651048448,-605654427,-2051057018,3252650,0c497025024,1433773069,720896,0,-97189888,2125095902c10485760,1953693696,1292464961,360431153,3212636,0c500170752,1433773069,720896,0,-96403456,2125095902c10551296,2000420864,-377134278,-1497606033,3215482,0c503316480,1433773069,1114112,0,-95617024,2125095902c10616832,1684602880,60505449,-1066298080,3235666,0c-41943040,1433773068,1114112,0,-94437376,2125095902c10682368,1010696192,-206801361,-1107450259,3220903,0c-101711872,1433773068,917504,0,-93257728,2125095902c10747904,1634074624,1778938732,-1161023788,3264059,0c-183500800,1433773068,917504,0,-92274688,2125095902c10813440,1684930560,1170481186,1758439573,3262713,0c-16777216,1433773068,1179648,0,-91291648,2125095902c10878976,1885405184,34094693,-1666179749,13716856,0c-244252672,1433465693,318308352,939752239,1869407421,1853182071c1998615651,1818326586,1634083389,577074028,2000436783,1684628026c980885609,1030513014,790769698,980892734,1667330163,543649385c1700936311,1701998438,573579837,1631221536,1919251558,909189693c1998594608,1852402746,1819628133,1629633893,577729653,1815770912c1030057577,909455906,1010708258,1852390007,980885604,1952867692c573579837,1916434208,1952999273,573579837,1748662048,1768386145c574449518,1043276336,1782216508,980885603,1030513014,1717922850c1043276404,2125095071,14745600,0,-1552941056,2125091472c65536,0,-597688320,1433773063,0,0c-1533018112,2125091472,0,0,-1529348096,2125091472c-1525678080,2125091472,-1519386624,2125091472,-1514668032,2125091472c-1509425152,2125091472,-1505230848,2125091472,-1502085120,2125091472c-1496842240,2125091472,657457152,1433773069,657981440,1433773069c657981440,1433773069,1347420160,1433772923,1171259392,1433772859c613416960,1433773069,614989824,1433773069,-497025024,2125091481c-1986002944,2125091480,1004011520,1433773063,1028653056,1433773063c1006698496,1349663351,-16892302,-2,2227195,0c623902720,1433772799,0,0,0,0c2162688,0,327680,131077,65537,74680c3417016,0,7405568,0,-963510272,1433465687c318308352,939752239,1684661437,1868767266,846360428,1752638013c577074281,1983659567,1920234298,543517551,1869377379,589446514c892744755,539112545,1852403562,1819898995,1914846565,1684960623c1852121122,1885430628,1818632765,790787169,-651165634,1433773063c15794176,0,1122107392,1433465687,318308352,939752239c127984829,1433773069,-228589568,1433773068,456130560,2125096133c0,0,0,0,-202375168,1433773068c0,0,0,0,75497472,1433773069c0,0,124780544,1433773069,-192937984,1433773068c0,0,-189792256,1433773068,-590348288,1433773063c-593494016,1433773063,0,0,-297795584,1433773068c78643200,1433773069,0,0,1744830464,1433773062c137363456,1433773069,0,0,0,0c-199229440,1433773068,0,0,-217055232,1433773068c2162688,0,1595408384,2125096074,611319808,1433773069c2139095040,2125095914,16842752,0,-171835392,1433465693c318308352,939752239,980935869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977906,2000436783,1684957498,1815770912,1031038565c539111458,1769093751,1031039079,539111458,1634220663,1852401518c807550311,1010708258,1667906167,1983543072,574450785,1952867692c1010708258,1349663351,792477298,1349663351,792477298,1349532279c2000436850,1010725434,1349663351,16858738,65793,50528256c2227459,0,1592786944,2125096074,611319808,1433773069c-664797184,1433773063,2162688,0,65536,1433403392c0,0,0,0,2162688,0c623902720,1433772799,0,0,0,0c8454144,0,1739718656,1433465680,318308352,939752239c1661527229,2125096072,-2088763392,2125094517,-2088763392,2125094517c786432,1818296320,790783347,980827198,29811,1663041536c-241144721,1433773068,-241172480,1433773068,-241172480,1433773068c65536,0,0,1030750208,562062882,1433773069c8388608,0,31522816,0,2141716480,2125096090c131072,0,287309824,1433773064,0,0c-2119172096,2125096090,-661651456,1433773063,-2115502080,2125096090c-2111832064,2125096090,-2106589184,2125096090,-2102394880,2125096090c-2096103424,2125096090,-2090336256,2125096090,-2085617664,2125096090c-2082471936,2125096090,-2078801920,2125096090,-2075656192,2125096090c-2071986176,2125096090,-2067791872,2125096090,-2062548992,2125096090c227540992,1433773064,-2057830400,2125096090,550502400,1433773069c551026688,1433773069,551026688,1433773069,6553600,6553600c0,0,-96993280,2125096162,-96993280,2125096162c642777088,1433773069,1342177280,2000436850,27450,0c-1959788544,1433773041,0,0,0,0c0,0,1197473792,2125096134,-639631360,1433772925c0,1769234802,-2055180689,2125096090,-2026373120,2125096090c-2020081664,2125096090,-2014314496,2125096090,-2009595904,2125096090c-2004877312,2125096090,-2000683008,2125096090,-1997012992,2125096090c-1591738368,2125096132,367001600,1433772924,0,0c0,0,-1993867264,2125096090,-1985478656,2125096090c-1981808640,2125096090,-1978138624,2125096090,-1974992896,2125096090c-1970798592,2125096090,-1967652864,2125096090,0,0c1047658496,16843009,12648705,0,513802240,2125095071c513802240,2125095071,1349517312,2000436850,1702260538,1869375090c1853182071,1998615651,1818326586,1634083389,577074028,2000436783c1677746746,980885609,1073526,790769698,15422,0c0,1700936311,598765414,1433773069,-1041235968,1433772772c621281280,1433773069,611319808,1433773069,596639744,1433773069c577765376,1433773069,659554304,1433773069,0,0c0,0,0,0,621281280,1433773069c1768357888,574449518,2171440,0,-661651456,1433773063c482344960,2125095071,1916403712,1010725456,2193199,0c1174405120,1433772859,482344960,2125095071,1010696192,1701526135c2190962,0,-62914560,2125096110,535822336,1433773069c-573571072,1433773063,2162688,0,838860800,1433772925c0,0,0,0,2192483,0c1087504384,350042,318308352,939752239,2155709,0c7405568,0,-1421737984,1433465686,318308352,939752239c1684661437,1868767266,846360428,1752638013,577074281,1983659567c1920234298,543517551,1869377379,589446514,892744755,539112545c1852403562,1819898995,1914846565,1684960623,1852121122,1885430628c1818632765,790787169,1748662078,1768386145,2189166,0c182255616,12255232,93126656,0,2097152,0c56688640,0,-99483648,1433465693,318308352,939752239c1763763389,1931623780,1701863784,539111519,1869771891,1029989739c539125282,1818311279,1769434988,1818583918,1713519980,1953701922c1030057081,1936683042,1869182057,1650539118,1970040691,1815831924c980706917,943011638,1886352443,858994746,1684633403,909797492c1701329716,1952999273,909652538,1869835579,1634891565,1953705328c979725433,1701736302,1949136443,762607717,1751346785,1832546927c1818518633,1936538469,1869622639,1769236851,1747807855,2053730927c1635020399,1701981548,1769234796,1664771446,577921384,1887007776c1596079461,808464504,846487344,1042428464,1949988412,1651800165c1010727023,2020883063,1866692706,1852142702,2000436852,1010724922c1349532279,2000436850,1702260538,1869375090,1853182071,1998615651c1818326586,1634083389,577074028,2000436783,1684628026,980885609c1030513014,790769698,980892734,1667330163,543649385,1700936311c1701998438,573579837,1631221536,1919251558,909189693,1998594608c1852402746,1819628133,1629633893,577729653,1815770912,1030057577c909455906,1010708258,1852390007,980885604,1952867692,573579837c1916434208,1952999273,573579837,1748662048,1768386145,574449518c1043276336,1782216508,980885603,1030513014,1717922850,1043276404c1916434236,1010725456,1916434223,1010725456,1882879791,1010725456c1047673463,1916434236,1010725456,1701526135,1998614130,1818326586c573710909,2000436783,1132098362,980885619,1030513014,573846050c2000436783,1866887738,544437358,1935751799,1030318435,1651067938c1952543333,544108393,1769104723,1998594662,1849780282,574450035c1700948300,1769234802,1394634351,1718186597,980885538,1953718629c1634300737,1867391549,1394634612,577990241,1664775968,1310866803c544175215,1936613715,1986348064,1734438497,577335905,2000436783c1819239226,1998615151,1818326586,1969300029,790785908,980892734c1735287148,1983543072,574450785,1429040741,1998594643,1684628026c1747074409,1313418601,1010708258,1916434223,1010725456,1916434223c1999584318,1010724922,1949988655,1131963000,1702129263,1010725998c1949988399,1651800165,1010727023,1768307318,1864395884,1952801850c1836344165,1702065519,1667853411,1948401003,1852776482,1634083389c577074028,1983659567,1920234298,543517551,1869377379,589446514c892744755,539112545,1852403562,1819898995,1914846565,1684960623c1852121122,1885430628,1818632765,790787169,-100663490,-1543c2228223,0,0,0,599261184,599261184c0,0,7405568,0,1640103936,1433465687c318308352,939752239,1684661437,1868767266,846360428,1752638013c577074281,1983659567,1920234298,543517551,1869377379,589446514c892744755,539112545,1852403562,1819898995,1914846565,1684960623c1852121122,1885430628,1818632765,790787169,62,0c65077248,0,1087504384,350042,318308352,939752239c925951165,808203828,892744044,909391664,875641132,741370932c875835705,808202339,909193516,858533932,842084658,808203318c892679779,908867123,909325621,842279984,876099893,875965488c925972536,842476596,808858679,892677168,858862896,859267896c892416052,808528947,909257777,959920435,741879856,858993713c808662839,858534966,842084658,808203318,892480867,959460912c741619254,892481842,808859952,757870647,909455921,808728881c824981556,926102324,892875319,741354546,841835312,875639350c925969460,825439536,892678706,892742956,741619764,808464433c842279984,892810551,1664101433,741354544,741354544,1664101424c741354544,741354544,1664101424,909523249,808466480,926232876c876165170,825371696,959853110,741354544,942813485,926233651c741618224,858993713,959592247,811807538,824979500,875640374c926300214,825371698,959460658,842477622,909193772,943207986c761475116,959461429,808530225,875637812,926364467,859189299c808202284,842412588,741618737,842294064,876099893,741354544c942749748,926298162,825371698,959460658,875640116,825438508c741488432,825647920,959525681,741879864,858993713,808662839c757872950,943076918,858993721,875637814,926364467,859189299c909520172,808923958,741880880,858993713,808662839,761475894c859190838,875573303,875637816,926364467,859189299,808924716c842216244,741354552,892744241,808464951,828583980,825374768c909718841,892546104,842281008,808202284,909652268,942945081c741619256,859125809,808597553,828584247,909654329,892745009c942746673,842217521,909653302,859189548,859320372,741947443c808924981,842019895,808594488,859058224,859322166,943075628c942814772,1664496176,942684217,808858936,808528953,825569331c875638835,943208236,875639861,959198263,959983672,875771698c925905196,859190071,859059500,859386934,828585272,926300468c808202284,859189548,825373233,741749557,858927405,942879544c741881140,858993713,808662839,761475894,825503793,959787826c824981558,926102324,926364215,825044018,943010098,926430002c875637810,926364467,859189299,842083628,943142194,875836213c859058476,859256627,1664300592,875704621,892744752,741879860c858993713,808662839,757871414,959787569,926495539,824981047c926102324,909128503,909257779,842608947,741750581,858993713c808662839,811807798,808202284,808202284,761475116,892416561c942879288,824980023,926102324,909128503,909519923,809054517c808202292,825636396,892678452,3157040,0,0c0,0,0,0,0,0c0,0,9502720,0,1278214144,1433773062c-875560960,1433773041,1828716544,1433773062,352321536,1433772924c256901120,1433773064,71303168,1433773069,258998272,1433773064c69206016,1433773069,661651456,1433773069,-1239416832,1433772923c1127219200,1433772921,892731392,539112545,1852403562,1819898995c1914846565,1684960623,1852121122,1885430628,1818632765,790787169c62,0,3211264,0,5439488,6357096c6619248,3211296,3145777,3342389,50,6422625c6357058,103,9502720,0,1087569920,350042c318308352,939752239,1703994557,2125096103,0,0c-1905262592,2125095018,-1384120320,2125095018,0,0c65536,65536,-1340276736,2125096050,-1367343104,2125096050c1524629504,2125095489,827326464,1433773069,721420288,1430471467c-1879029938,2125095018,0,0,-895483904,2128169015c0,0,2162688,0,1732444160,1433465687c318308352,939752239,2155709,0,7405568,0c1796407296,1433465687,318308352,939752239,1684661437,1868767266c846360428,1752638013,577074281,1983659567,1920234298,543517551c1869377379,589446514,892744755,539112545,1852403562,1819898995c1914846565,1684960623,1852121122,1885430628,1818632765,790787169c62,0,8454144,0,489684992,2125095071c489684992,2125095071,892338176,822096179,926233141,959199287c3421233,808202348,842346860,943142709,829173804,926233141c959199287,1815360561,825830448,812463156,1644179500,1801675116c1711302144,0,0,0,0,0c0,0,8388608,0,3145728,0c468713472,2125096074,65536,65536,521666560,2125096074c0,0,1869479936,1819044166,3227183,0c-989659136,1433465687,318308352,939752239,6677693,3211296c3145777,3342389,50,0,61931520,0c1087569920,350042,318308352,939752239,741663933,825844528c959198260,741618737,825830448,808203316,946024492,859125552c842609972,876097836,959853881,741881136,892809780,741880376c842214448,808990263,875705644,1664301362,842610997,942747958c741354548,859125046,741354550,909717805,741879862,741368624c741354544,825306160,808987702,808793399,1664299571,959525427c741357876,859319344,808859704,875637816,926364467,959852595c959984940,741618232,841835312,825374773,808728625,842084908c892940341,741486649,842478897,741619256,858993713,808530743c757871159,825832497,942879541,824980530,825242674,943206965c842228535,892941623,741354550,925970989,842347824,824980019c926102324,909128503,842345528,943206964,761475116,892810546c942945845,825371696,959460658,842021173,859189548,808465464c757870636,808728113,876098352,824979504,859058228,825373752c842228535,892613169,741354550,959722807,842478647,859058476c859256627,741946928,875968567,808202803,892480867,909523254c741750070,892481842,959789360,824980016,959655991,808203827c859059500,875772210,825044020,875966515,842610482,842228529c926102068,741354550,926494770,808596785,859058476,859256627c741946928,942682679,808203833,892480867,875639094,741881910c892481842,959789360,824980016,876164663,808202807,875638060c926429495,875704371,842477868,875901753,1664432176,909521459c741685044,825044016,808858164,909325110,859058476,859256627c741881392,943274037,808203314,892480867,942814005,741750066c892481842,959789360,824980016,808792888,808204336,959851820c859387705,741879860,942813485,925972273,1664430133,892809779c741880880,841821232,909652529,942815536,875637808,926364467c959852595,925972780,741617717,841835312,926299189,909719602c842084908,892940341,741486649,808466737,741618741,825044016c959853367,808857648,808528952,926233394,875770934,926036835c892548918,757870636,858929204,909718580,859058476,859256627c741881392,859125046,808202294,892480867,959985203,741750072c892481842,959789360,841757232,909194032,808203825,858860844c926169145,875575090,909192492,875902258,825373241,842150755c808728633,892088364,959984945,842609465,859058476,859256627c741946928,959918385,741880886,841835312,909718069,808859960c842084908,892940341,741486649,926494770,741487921,892152880c875771697,876097841,876164652,959525171,13367,0c0,0,0,0,0,0c9502720,0,1879244800,1433465687,318308352,939752239c58557,65536,0,0,0,-196608c65535,0,0,0,0,0c0,0,0,0,-2011889664,2125095610c922746880,1433773069,721420288,1430471467,-1879029938,2125095018c0,0,-909115392,2128169015,0,0c15794176,0,-966590464,1433465687,318308352,939752239c892396733,822096179,926233141,959199287,3421233,808202348c842346860,943142709,829173804,926233141,959199287,1815360561c825830448,812463156,1644179500,1801675116,1711302144,1936683008c1869182057,1650539118,1970040691,1815831924,980706917,943206453c1886352443,2000367674,1752458345,909324858,1701329716,1952999273c993145146,762278765,1885434487,2037674797,1849320812,996503151c1702112630,1630368888,1869112174,1768766066,1701602404,1869835579c1936683053,1869182057,1869098350,1870293362,1818326126,1818587693c1986622561,1751333477,29281,0,0,0c29425664,0,-1983709184,1433466050,318308352,939752239c1684661437,1752375869,1600483425,1226842672,1394752836,1701863784c808530208,573649717,1869570848,1769170034,574449018,892482865c741881655,875835705,1634738210,574449780,808202348,842346860c943142709,829173804,926233141,959199287,1815360561,825830448c812463156,539111468,1819044198,1869377379,1646411122,1801675116c1953701922,1701539698,1713519972,980361250,1869376609,1668180343c1030515813,539125282,1819898995,1881292133,1953067887,980316009c1869832801,1702131052,1717922875,808794740,1950038072,809136239c1684633403,842688628,993277491,1734960488,825914472,1936538418c1920413039,1932357729,1701607796,1852796474,762723173,1954047348c1668178221,980578152,1684302189,1832609132,1882025843,1953067887c762212201,1769107304,1953394554,1915579489,1952541797,979727977c1918986339,1983659554,1818846778,980361324,1702126948,1869444195c1667593077,1801677164,578036285,1887007776,1931623781,1684630639c1868767266,846360428,1752638013,577074281,1983659567,1920234298c543517551,1869377379,589446514,892744755,539112545,1852403562c1819898995,1914846565,1684960623,1852121122,1885430628,1818632765c790787169,62,0,0,1166082048,0c600834048,2125095071,600834048,2125095071,967835648,1433773069c967835648,1433773069,825819136,808203316,946024492,859125552c842609972,876097836,959853881,741881136,892809780,741880376c842214448,808990263,875705644,1664301362,741354544,875835705c959197228,741618737,875835705,959197283,741618737,741354544c808987696,808793399,1664299571,959525427,741357876,859319344c808859704,875637816,926364467,959852595,959984940,741618232c841835312,825374773,808728625,842084908,892940341,741486649c842478897,741619256,858993713,808530743,757871159,825832497c942879541,824980530,825242674,943206965,842228535,892941623c741354550,925970989,842347824,824980019,926102324,909128503c842345528,943206964,761475116,892810546,942945845,825371696c959460658,842021173,859189548,808465464,757870636,808728113c876098352,824979504,859058228,825373752,842228535,892613169c741354550,959722807,842478647,859058476,859256627,741946928c875968567,808202803,892480867,909523254,741750070,892481842c959789360,824980016,959655991,808203827,859059500,875772210c825044020,875966515,842610482,842228529,926102068,741354550c926494770,808596785,859058476,859256627,741946928,942682679c808203833,892480867,875639094,741881910,892481842,959789360c824980016,876164663,808202807,875638060,926429495,875704371c842477868,875901753,1664432176,909521459,741685044,825044016c808858164,909325110,859058476,859256627,741881392,943274037c808203314,892480867,942814005,741750066,892481842,959789360c824980016,808792888,808204336,959851820,859387705,741879860c942813485,925972273,1664430133,892809779,741880880,841821232c909652529,942815536,875637808,926364467,959852595,925972780c741617717,841835312,926299189,909719602,842084908,892940341c741486649,808466737,741618741,825044016,959853367,808857648c808528952,926233394,875770934,926036835,892548918,757870636c858929204,909718580,859058476,859256627,741881392,859125046c808202294,892480867,959985203,741750072,892481842,959789360c841757232,909194032,808203825,858860844,926169145,875575090c909192492,875902258,825373241,842150755,808728633,892088364c959984945,842609465,859058476,859256627,741946928,959918385c741880886,841835312,909718069,808859960,842084908,892940341c741486649,926494770,741487921,892152880,875771697,876097841c876164652,959525171,862139447,808988978,808203061,942746924c892678960,741488432,858993713,808662839,959199286,808793905c1664101428,825569837,926102071,841758263,808792625,809055545c825371698,943075894,741354552,943141165,825832761,741487925c825832237,959723061,862138681,842543666,808204343,925969708c925972784,741881912,858993713,808662839,959199286,808793905c1664101428,808792621,925905975,841758259,808792625,809055545c842148914,842151986,741354548,959721521,909456695,824981556c942945333,892548150,842228532,808990261,741354551,859255601c892613430,875637814,926364467,959852595,925972780,741617717c841835312,892811572,909719095,842084908,892940341,741486649c859386418,741357111,808528944,808792624,842608948,942946348c858994996,862140723,942945074,808204344,842607916,909391666c824981560,926102324,909128503,825830456,875574583,761475116c926430258,892744759,825371702,959460658,842021173,892547628c909718073,757870636,875769906,959590451,824981047,875836466c808597811,842228536,825569330,741354551,875968567,808464947c859058476,859256627,741946928,942944305,741750581,841835312c959919924,909194801,842084908,892940341,741486649,875705394c741487416,825044016,875640116,959919410,942484530,943011126c909391672,858927971,858863925,757870636,825765942,942683191c859058476,859256627,741881392,942944305,741750581,841835312c926299700,875574583,842084908,892940341,741486649,809055282c741881395,959261744,842019896,808726579,842083628,858797881c926234168,842150755,909522488,757870636,892351025,875705912c875637808,926364467,943075379,875573548,909587768,761475116c892679218,959656758,825371698,959460658,842021173,892678700c875575605,824979500,909325881,909194549,841821240,926167856c925972536,842228534,942683443,741354550,875966765,875967030c824980019,926102324,909128503,808528952,926234676,1664101430c875835949,842609716,841756728,808792625,809055545,909257778c875835698,741354544,943075629,926299954,741488440,808988973c809056564,1664561720,825373235,741619505,959261744,909522232c741618737,858993713,808662839,892090422,942814258,1664101432c859058733,825570099,841758774,808792625,809055545,909257778c926496312,741354550,842610481,876165433,875312178,859321398c959525937,842150755,808990513,757870636,858798389,942815284c875637816,926364467,859189299,875705644,741881906,841835312c876032564,875836213,842084908,892940341,741486649,842348338c741486901,908930096,926234423,875575094,825634092,858927408c1664235572,842347059,741684786,841821232,875639350,741355572c858993713,808662839,892090422,942814258,1664101432,842281517c892679473,841756722,808792625,809055545,942812210,875575345c741354552,959656241,858993715,757870646,808793905,892417848c922759225,841758263,808792625,809055545,825371698,943075894c741354552,943141165,825832761,741487872,131085101,0c255852544,0,0,251199488,812384256,963391532c741618737,825844528,959198260,741618737,825830448,808203316c946024492,859125552,842609972,876097836,959853881,741881136c892809780,741880376,842214448,808990263,875705644,1664301362c741354544,875835705,959197228,741618737,875835705,959197283c741618737,741354544,808987696,808793399,1664299571,959525427c741357876,859319344,808859704,875637816,926364467,959852595c959984940,741618232,841835312,825374773,808728625,842084908c892940341,741486649,842478897,741619256,858993713,808530743c757871159,825832497,942879541,824980530,825242674,943206965c842228535,892941623,741354550,925970989,842347824,824980019c926102324,909128503,842345528,943206964,761475116,892810546c942945845,825371696,959460658,842021173,859189548,808465464c757870636,808728113,876098352,824979504,859058228,825373752c842228535,892613169,741354550,959722807,842478647,859058476c859256627,741946928,875968567,808202803,892480867,909523254c741750070,892481842,959789360,824980016,959655991,808203827c859059500,875772210,825044020,875966515,842610482,842228529c926102068,741354550,926494770,808596785,859058476,859256627c741946928,942682679,808203833,892480867,875639094,741881910c892481842,959789360,824980016,876164663,808202807,875638060c926429495,875704371,842477868,875901753,1664432176,909521459c741685044,825044016,808858164,909325110,859058476,859256627c741881392,943274037,808203314,892480867,942814005,741750066c892481842,959789360,824980016,808792888,808204336,959851820c859387705,741879860,942813485,925972273,1664430133,892809779c741880880,841821232,909652529,942815536,875637808,926364467c959852595,925972780,741617717,841835312,926299189,909719602c842084908,892940341,741486649,808466737,741618741,825044016c959853367,808857648,808528952,926233394,875770934,926036835c892548918,757870636,858929204,909718580,859058476,859256627c741881392,859125046,808202294,892480867,959985203,741750072c892481842,959789360,841757232,909194032,808203825,858860844c926169145,875575090,909192492,875902258,825373241,842150755c808728633,892088364,959984945,842609465,859058476,859256627c741946928,959918385,741880886,841835312,909718069,808859960c842084908,892940341,741486649,926494770,741487921,892152880c875771697,876097841,876164652,959525171,862139447,808988978c808203061,942746924,892678960,741488432,858993713,808662839c959199286,808793905,1664101428,825569837,926102071,841758263c808792625,809055545,825371698,943075894,741354552,943141165c825832761,741487925,825832237,959723061,862138681,842543666c808204343,925969708,925972784,741881912,858993713,808662839c959199286,808793905,1664101428,808792621,925905975,841758259c808792625,809055545,842148914,842151986,741354548,959721521c909456695,824981556,942945333,892548150,842228532,808990261c741354551,859255601,892613430,875637814,926364467,959852595c925972780,741617717,841835312,892811572,909719095,842084908c892940341,741486649,859386418,741357111,808528944,808792624c842608948,942946348,858994996,862140723,942945074,808204344c842607916,909391666,824981560,926102324,909128503,825830456c875574583,761475116,926430258,892744759,825371702,959460658c842021173,892547628,909718073,757870636,875769906,959590451c824981047,875836466,808597811,842228536,825569330,741354551c875968567,808464947,859058476,859256627,741946928,942944305c741750581,841835312,959919924,909194801,842084908,892940341c741486649,875705394,741487416,825044016,875640116,959919410c942484530,943011126,909391672,858927971,858863925,757870636c825765942,942683191,859058476,859256627,741881392,942944305c741750581,841835312,926299700,875574583,842084908,892940341c741486649,809055282,741881395,959261744,842019896,808726579c842083628,858797881,926234168,842150755,909522488,757870636c892351025,875705912,875637808,926364467,943075379,875573548c909587768,761475116,892679218,959656758,825371698,959460658c842021173,892678700,875575605,824979500,909325881,909194549c841821240,926167856,925972536,842228534,942683443,741354550c875966765,875967030,824980019,926102324,909128503,808528952c926234676,1664101430,875835949,842609716,841756728,808792625c809055545,909257778,875835698,741354544,943075629,926299954c741488440,808988973,809056564,1664561720,825373235,741619505c959261744,909522232,741618737,858993713,808662839,892090422c942814258,1664101432,859058733,825570099,841758774,808792625c809055545,909257778,926496312,741354550,842610481,876165433c875312178,859321398,959525937,842150755,808990513,757870636c858798389,942815284,875637816,926364467,859189299,875705644c741881906,841835312,876032564,875836213,842084908,892940341c741486649,842348338,741486901,908930096,926234423,875575094c825634092,858927408,1664235572,842347059,741684786,841821232c875639350,741355572,858993713,808662839,892090422,942814258c1664101432,842281517,892679473,841756722,808792625,809055545c942812210,875575345,741354552,959656241,858993715,757870646c808793905,892417848,862138425,808662322,808202807,842149164c892941108,741619250,858993713,808662839,959199286,808793905c1664101428,825504301,909456949,841758265,808792625,809055545c942812210,943010616,741354548,909521197,825503795,741749557c892743981,842610997,1664497205,943075891,741880886,842083376c875771441,741749048,858993713,808662839,959199542,808793905c1664101428,808727085,909260853,841758261,808792625,809055545c959589426,842086708,741354544,825702712,808661554,876096564c892613172,1664431923,808661555,741684276,825568304,859125554c741619254,858993713,808662839,959199542,808793905,1664101428c959656493,909719861,841758257,808792625,809055545,808660018c892744753,741354550,926103345,892416566,959198256,909587248c875967540,892482403,909194549,757870636,926494770,808596785c824979504,926102324,909128503,825830457,875574583,761475116c909652786,926234161,825371702,959460658,842021173,942682924c842608944,757870636,808532020,875705395,909587500,842215992c862139185,859190834,808202802,825371948,943011376,876097849c859058476,859256627,741946928,892809529,808203312,858926435c858994231,741749557,892481842,959789360,858534448,926233649c808204338,859057452,809054519,741750070,858994993,926168629c862140727,926037810,808203315,959590956,825766710,824980532c926102324,909128503,825830457,875574583,761475116,909521714c959721525,825371702,959460658,842021173,825373484,875967025c824979500,859058744,859190578,808594482,808858165,926038070c858927971,808793144,757870636,926429234,942944567,824981041c926102324,909128503,858860601,842477617,1664101424,892547629c876033590,841758261,808792625,809055545,842214450,808990263c741354544,876033837,842217017,757870640,875574065,859257140c862138678,959918386,808202808,909192492,842479415,741357105c858993713,808662839,824981558,925905203,808202290,858926435c825831988,741355570,892481842,959789360,858534448,858928179c808203827,925969708,825504565,808990261,959789100,909129012c862140217,925970994,808203576,842083628,825440051,741881401c858993713,808662839,824981558,925905203,808202290,858926435c875641138,741618745,892481842,959789360,858534448,943140916c808202807,959524140,876099895,741750066,909587251,959592505c842228532,959592502,741354544,858992941,825833009,824980021c926102324,909128503,959654968,909193779,761475116,892416818c943077427,825371704,959460658,842021173,926167852,942683187l824979500,875705912c875573808,825044024,876165425,909652280,842228528,892678964c741354546,909717805,926103600,824980017,926102324,909128503c892611640,842348344,761475116,808530738,859388215,825371702c959460658,842021173,859124524,875837752,858533932,875575345c942682678,842542380,876032311,1664693817,959787571,741552179c942484528,942813497,741357113,858993713,808662839,875313206c892811317,1664101426,959853874,842084656,825371696,959460658c808532277,808858412,808989748,841756716,875574576,909324345c808856632,842020658,1664168496,859058739,741947699,892152880c825701943,741357622,858993713,808662839,892090422,942814258c1664101432,926494770,859254840,825371702,959460658,808532277c926298924,909193264,757870636,858796593,825438261,757871664c892680241,858862904,862138929,959590706,808204593,808529196c858796088,741880371,858993713,808662839,892090422,842545464c1664101428,859386157,859320369,741750583,892481842,959789360c858534193,892678967,808202805,808529196,808792377,808988722c825306412,825504821,926365234,842150755,809055282,757870636c859190065,943207473,875637808,926364467,943075379,926036780c741357622,909271856,960050994,741357107,892481842,959789360c858533937,808529976,808204344,942747948,808728377,741618741c943010605,909193524,862139444,808596274,808204338,909258028c892940337,741618228,858993713,808662839,858535990,825373497c1664101430,808661549,943077680,841758265,808792625,809055545c959654962,909193779,741354544,825832500,876032824,825044020c808661817,926168114,842228531,892811573,741354553,926363949c859385906,824980532,926102324,909128503,808528952,926234676c1664101430,959590957,825766710,841757748,808792625,809055545c959654962,959854393,741354550,875705399,875771701,942746676c808858681,909195057,875705187,859256369,757870636,876032305c825569332,875637810,926364467,943075379,875704620,876097845c761475116,808923698,875704888,825371696,959460658,842021173c842085420,943077176,824979500,808988985,825307700,942484530c909457458,909325874,842150755,858797879,841756716,825307960c808596789,859058476,859256627,741946928,825374258,808203316c892416611,808464696,841758772,808792625,842609977,825502772c808662073,741354548,909129016,942815029,926495020,808990772c1664496949,926167603,741554231,925707312,825833017,741750583c858993713,808662839,925644854,859059768,1664101426,892482093c892417847,841756722,808792625,809055545,842279986,876099893c741354544,825242157,876033336,741749555,959721773,875968054c3356724,942944305,741750581,841835312,959919924,909194801c842084908,892940341,741486649,875705394,741487416,825043968c386938164,0,504365056,0,0,499843072c812384256,963391532,741618737,825844528,959198260,741618737c825830448,808203316,946024492,859125552,842609972,876097836c959853881,741881136,892809780,741880376,842214448,808990263c875705644,1664301362,741354544,875835705,959197228,741618737c875835705,959197283,741618737,741354544,808987696,808793399c1664299571,959525427,741357876,859319344,808859704,875637816c926364467,959852595,959984940,741618232,841835312,825374773c808728625,842084908,892940341,741486649,842478897,741619256c858993713,808530743,757871159,825832497,942879541,824980530c825242674,943206965,842228535,892941623,741354550,925970989c842347824,824980019,926102324,909128503,842345528,943206964c761475116,892810546,942945845,825371696,959460658,842021173c859189548,808465464,757870636,808728113,876098352,824979504c859058228,825373752,842228535,892613169,741354550,959722807c842478647,859058476,859256627,741946928,875968567,808202803c892480867,909523254,741750070,892481842,959789360,824980016c959655991,808203827,859059500,875772210,825044020,875966515c842610482,842228529,926102068,741354550,926494770,808596785c859058476,859256627,741946928,942682679,808203833,892480867c875639094,741881910,892481842,959789360,824980016,876164663c808202807,875638060,926429495,875704371,842477868,875901753c1664432176,909521459,741685044,825044016,808858164,909325110c859058476,859256627,741881392,943274037,808203314,892480867c942814005,741750066,892481842,959789360,824980016,808792888c808204336,959851820,859387705,741879860,942813485,925972273c1664430133,892809779,741880880,841821232,909652529,942815536c875637808,926364467,959852595,925972780,741617717,841835312c926299189,909719602,842084908,892940341,741486649,808466737c741618741,825044016,959853367,808857648,808528952,926233394c875770934,926036835,892548918,757870636,858929204,909718580c859058476,859256627,741881392,859125046,808202294,892480867c959985203,741750072,892481842,959789360,841757232,909194032c808203825,858860844,926169145,875575090,909192492,875902258c825373241,842150755,808728633,892088364,959984945,842609465c859058476,859256627,741946928,959918385,741880886,841835312c909718069,808859960,842084908,892940341,741486649,926494770c741487921,892152880,875771697,876097841,876164652,959525171c862139447,808988978,808203061,942746924,892678960,741488432c858993713,808662839,959199286,808793905,1664101428,825569837c926102071,841758263,808792625,809055545,825371698,943075894c741354552,943141165,825832761,741487925,825832237,959723061c862138681,842543666,808204343,925969708,925972784,741881912c858993713,808662839,959199286,808793905,1664101428,808792621c925905975,841758259,808792625,809055545,842148914,842151986c741354548,959721521,909456695,824981556,942945333,892548150c842228532,808990261,741354551,859255601,892613430,875637814c926364467,959852595,925972780,741617717,841835312,892811572c909719095,842084908,892940341,741486649,859386418,741357111c808528944,808792624,842608948,942946348,858994996,862140723c942945074,808204344,842607916,909391666,824981560,926102324c909128503,825830456,875574583,761475116,926430258,892744759c825371702,959460658,842021173,892547628,909718073,757870636c875769906,959590451,824981047,875836466,808597811,842228536c825569330,741354551,875968567,808464947,859058476,859256627c741946928,942944305,741750581,841835312,959919924,909194801c842084908,892940341,741486649,875705394,741487416,825044016c875640116,959919410,942484530,943011126,909391672,858927971c858863925,757870636,825765942,942683191,859058476,859256627c741881392,942944305,741750581,841835312,926299700,875574583c842084908,892940341,741486649,809055282,741881395,959261744c842019896,808726579,842083628,858797881,926234168,842150755c909522488,757870636,892351025,875705912,875637808,926364467c943075379,875573548,909587768,761475116,892679218,959656758c825371698,959460658,842021173,892678700,875575605,824979500c909325881,909194549,841821240,926167856,925972536,842228534c942683443,741354550,875966765,875967030,824980019,926102324c909128503,808528952,926234676,1664101430,875835949,842609716c841756728,808792625,809055545,909257778,875835698,741354544c943075629,926299954,741488440,808988973,809056564,1664561720c825373235,741619505,959261744,909522232,741618737,858993713c808662839,892090422,942814258,1664101432,859058733,825570099c841758774,808792625,809055545,909257778,926496312,741354550c842610481,876165433,875312178,859321398,959525937,842150755c808990513,757870636,858798389,942815284,875637816,926364467c859189299,875705644,741881906,841835312,876032564,875836213c842084908,892940341,741486649,842348338,741486901,908930096c926234423,875575094,825634092,858927408,1664235572,842347059c741684786,841821232,875639350,741355572,858993713,808662839c892090422,942814258,1664101432,842281517,892679473,841756722c808792625,809055545,942812210,875575345,741354552,959656241c858993715,757870646,808793905,892417848,862138425,808662322c808202807,842149164,892941108,741619250,858993713,808662839c959199286,808793905,1664101428,825504301,909456949,841758265c808792625,809055545,942812210,943010616,741354548,909521197c825503795,741749557,892743981,842610997,1664497205,943075891c741880886,842083376,875771441,741749048,858993713,808662839c959199542,808793905,1664101428,808727085,909260853,841758261c808792625,809055545,959589426,842086708,741354544,825702712c808661554,876096564,892613172,1664431923,808661555,741684276c825568304,859125554,741619254,858993713,808662839,959199542c808793905,1664101428,959656493,909719861,841758257,808792625c809055545,808660018,892744753,741354550,926103345,892416566c959198256,909587248,875967540,892482403,909194549,757870636c926494770,808596785,824979504,926102324,909128503,825830457c875574583,761475116,909652786,926234161,825371702,959460658c842021173,942682924,842608944,757870636,808532020,875705395c909587500,842215992,862139185,859190834,808202802,825371948c943011376,876097849,859058476,859256627,741946928,892809529c808203312,858926435,858994231,741749557,892481842,959789360c858534448,926233649,808204338,859057452,809054519,741750070c858994993,926168629,862140727,926037810,808203315,959590956c825766710,824980532,926102324,909128503,825830457,875574583c761475116,909521714,959721525,825371702,959460658,842021173c825373484,875967025,824979500,859058744,859190578,808594482c808858165,926038070,858927971,808793144,757870636,926429234c942944567,824981041,926102324,909128503,858860601,842477617c1664101424,892547629,876033590,841758261,808792625,809055545c842214450,808990263,741354544,876033837,842217017,757870640c875574065,859257140,862138678,959918386,808202808,909192492c842479415,741357105,858993713,808662839,824981558,925905203c808202290,858926435,825831988,741355570,892481842,959789360c858534448,858928179,808203827,925969708,825504565,808990261c959789100,909129012,862140217,925970994,808203576,842083628c825440051,741881401,858993713,808662839,824981558,925905203c808202290,858926435,875641138,741618745,892481842,959789360c858534448,943140916,808202807,959524140,876099895,741750066c909587251,959592505,842228532,959592502,741354544,858992941c825833009,824980021,926102324,909128503,959654968,909193779c761475116,892416818,943077427,825371704,959460658,842021173c926167852,942683187,824979500,875705912,875573808,825044024c876165425,909652280,842228528,892678964,741354546,909717805c926103600,824980017,926102324,909128503,892611640,842348344c761475116,808530738,859388215,825371702,959460658,842021173c859124524,875837752,858533932,875575345,942682678,842542380c876032311,1664693817,959787571,741552179,942484528,942813497c741357113,858993713,808662839,875313206,892811317,1664101426c959853874,842084656,825371696,959460658,808532277,808858412c808989748,841756716,875574576,909324345,808856632,842020658c1664168496,859058739,741947699,892152880,825701943,741357622c858993713,808662839,892090422,942814258,1664101432,926494770c859254840,825371702,959460658,808532277,926298924,909193264c757870636,858796593,825438261,757871664,892680241,858862904c862138929,959590706,808204593,808529196,858796088,741880371c858993713,808662839,892090422,842545464,1664101428,859386157c859320369,741750583,892481842,959789360,858534193,892678967c808202805,808529196,808792377,808988722,825306412,825504821c926365234,842150755,809055282,757870636,859190065,943207473c875637808,926364467,943075379,926036780,741357622,909271856c960050994,741357107,892481842,959789360,858533937,808529976c808204344,942747948,808728377,741618741,943010605,909193524c862139444,808596274,808204338,909258028,892940337,741618228c858993713,808662839,858535990,825373497,1664101430,808661549c943077680,841758265,808792625,809055545,959654962,909193779c741354544,825832500,876032824,825044020,808661817,926168114c842228531,892811573,741354553,926363949,859385906,824980532c926102324,909128503,808528952,926234676,1664101430,959590957c825766710,841757748,808792625,809055545,959654962,959854393c741354550,875705399,875771701,942746676,808858681,909195057c875705187,859256369,757870636,876032305,825569332,875637810c926364467,943075379,875704620,876097845,761475116,808923698c875704888,825371696,959460658,842021173,842085420,943077176c824979500,808988985,825307700,942484530,909457458,909325874c842150755,858797879,841756716,825307960,808596789,859058476c859256627,741946928,825374258,808203316,892416611,808464696c841758772,808792625,842609977,825502772,808662073,741354548c909129016,942815029,926495020,808990772,1664496949,926167603c741554231,925707312,825833017,741750583,858993713,808662839c925644854,859059768,1664101426,892482093,892417847,841756722c808792625,809055545,842279986,876099893,741354544,825242157c876033336,741749555,959721773,875968054,1664301108,875967027c741749042,841821232,942684464,875900982,875637812,926364467c959852595,959984940,741618232,841835312,825832498,842347833c842084908,892940341,741486649,892482356,741750579,892152880c959853362,909586744,858797356,959918647,862140727,875967026c808204596,859254060,858796084,824979506,926102324,909128503c943008824,875706425,761475116,842281522,959525942,825371698c959460658,842021173,959657004,842086704,858533932,892679732c943076148,808594732,926234161,892941881,892482403,892351801c858533932,942683184,741617719,858993713,808662839,875313462c892811317,1664101426,858927661,943206454,841757235,808792625c809055545,875834418,875836981,741354552,825308973,825307953c892089907,942879025,892941623,858927971,909128505,841756716c842150452,909455409,859058476,859256627,741946928,892809529c808203312,842149219,876097587,741618741,892481842,959789360c875311664,959525429,808203320,842083628,926431544,842347833c825307692,892547382,1664431671,825635379,741684273,841821232c808858425,741880369,858993713,808662839,925644854,959983666c1664101430,842150445,892416049,841757744,808792625,809055545c892611634,842348344,741354544,825308721,808923953,824980530c943142193,909455416,842228529,876163382,741354544,825635117c925906996,824980528,926102324,909128503,825830456,875574583c761475116,858862130,925906225,825371698,959460658,842021173c892744748,909455411,757870636,809055793,943273273,824980023c892876081,959787057,926036835,876163636,757870636,842347573c842348853,859058476,859256627,741881392,892809529,808203312c842149219,842216240,741487408,892481842,959789360,875311664c892875063,808202809,842083628,942945328,875835702,876032300c943272759,862139449,959657010,808204080,892415276,875770680c741750585,858993713,808662839,942422070,909717813,1664101432c959525421,959984691,841757241,808792625,809055545,926166066c842085432,741354552,825242157,875575350,741619256,808989229c943142708,842228529,909390390,741354550,858862893,842149944c875637812,926364467,943075379,926036780,741357622,858940208c825438256,741357107,892481842,959789360,875311153,909718584c808203318,876098092,808728113,841758265,808793137,1664497713c959525427,741946675,841821232,875901489,892678966,875637810c926364467,959852595,909653804,741487412,825058096,859387185c876097843,842084908,892940341,741486649,892418356,741355570c892415024,842084405,942682163,942813484,909455672,1664234295c842281523,741356341,825044016,842018867,875705395,859058476c859256627,741881392,943274037,808203314,825372003,825439288c741881908,892481842,959789360,875311664,925907001,808203827c825699628,808988724,741750066,925905453,959853105,1664496179c859058739,741684274,875637808,959460656,741619761,858993713c808662839,824981814,892875824,808203831,825372003,909588279c741880369,892481842,959789360,892088880,842413104,808202807c959984940,925905716,824980536,825831989,825504052,842228532c942878775,741354545,809054517,842085684,875637808,926364467c959852595,825307436,842084660,761475116,909521202,825242166c825371702,959460658,842021173,825308460,942684209,757870636c943142961,909260857,824981045,909260600,825636401,842228532c926232885,741354547,842544945,842610485,859058476,859256627c741946928,892809529,808203312,825372003,842544181,741881395c892481842,959789360,892088880,859256625,808203316,892547372c859190834,757871664,909193265,909718072,862138937,926299954c808204596,925905452,808988982,824981556,926102324,909128503c808528953,926234676,1664101430,875639341,859388212,841758770c808792625,809055545,842345522,943206964,741354544,892744497c959788082,757871157,876099121,925972019,862139185,875902002c808203318,842478124,926495286,875637814,926364467,959852595c926101804,909455926,761475116,858992946,825374008,825371702c959460658,842021173,808662316,909194296,824979500,959854137c808793913,875637812,875836982,825374006,842150755,942815541c757870636,926233649,909128245,875637812,926364467,943075379c925970732,942945849,761475116,959525170,842281780,825371700c959460658,842021173,926102828,842348851,757870636,926299957c741881393,876164151,858862905,842228534,859125297,741354553c960049453,876163634,875637812,926364467,943075379,875573548c909587768,761475116,909127986,875706425,825371696,959460658c842021173,859059500,943207481,824979500,943207730,842019128c875375668,825309239,909194553,842150755,926036018,824979500c842610482,842478134,859058476,859256627,741946928,909586995c808202296,959524195,875770681,909588786,842084908,892940341c741617977,892351797,741618224,825044016,842545208,909588536c825044024,926038072,909654323,858927971,943076665,757870636c959525170,808597297,824981049,926102324,909128503,842476601c909719600,761475116,892940338,842085432,825371704,959460658c842021173,926233900,808858928,824979500,825766455,842216504c842148912,943208246,1664628793,858862131,741620020,858598448c825570869,741619765,858993713,808662839,925644854,859059768c1664101426,942682669,909588791,841758265,808792625,809055545c909454386,959460915,741354550,926101805,959853875,741618224c926167857,825505328,862138419,925971762,808203057,825438508c808597296,824979504,926102324,909128503,943008825,875706425c761475116,959918130,842478900,825371704,959460658,842021173c808924460,842217009,757870636,875705137,858862649,824980017c943206960,808989237,842228533,943142455,741354547,909194546c875706421,875637808,926364467,959852595,892679724,741357107c841835312,959592240,943076144,842084908,892940341,741486649c926299957,741881393,808594480,875836729,875966520,959787308c926494773,1664234290,825307699,741945656,858991664,875836725c824980019,926102324,909128503,842476601,909719600,761475116c925972785,943141173,841757746,808792625,825832761,943008817c808923699,741354548,926167341,808925237,741356087,875835698c943272247,862139702,859059762,808204598,842215980,942880823c824980023,926102324,909128503,842476601,909719600,761475116c892743730,926169398,825371698,959460658,842021173,959984940c808727096,824979500,825570608,808859954,909454384,825308981c1664169014,909521459,741685554,858598448,926496568,741486899c858993713,808662839,892090422,842545464,1664101428,892351021c808663095,841756724,808792625,809055545,959786034,926364470c741354550,875968053,875968306,808987704,842020149,862139698c842086194,808204087,825701420,842609976,824979504,926102324c909128503,959654969,909193779,845361196,876033334,808989752c842084908,892940341,741355833,959590454,741486899,825437232c808728112,757871670,926102584,875772210,842228532,892481589c741354552,809055026,842216759,875637816,926364467,959852595c825307436,842084660,761475116,825569330,943077170,825371696c959460658,842021173,959460908,942946356,757870636,892612915c808989239,808529196,842479411,943075641,825373539,892547640c824979500,808990260,741619248,858993713,808662839,824981814c825504049,808202801,808594787,942946611,741487408,892481842c959789360,908866096,858797617,808203320,926100780,859386165c741355574,858798385,943011640,862139447,942814770,808202293c808923692,909259573,824981552,926102324,909128503,842345529c943206964,761475116,842217777,842216760,841758772,808792625c825832761,842411057,842609970,741354544,959526701,909587762c925642800,959525169,1664562484,909521459,741814841,909257776c825504308,741487921,858993713,808662839,908867894,909325621c1664101424,842019373,859321911,841757752,808792625,809055545c842411058,892612921,741354550,825765937,959590706,841758770c943010870,808727088,825373539,858862647,841756716,825702704c824980021,926102324,909128503,825830457,875574583,761475116c808595506,942946100,825371704,959460658,842021173,892548652c842610998,757870636,825702712,876099384,942484528,808793394c892352055,825373539,842610489,757870636,808727351,741487408c858993713,808662839,824981558,892875824,808203831,808594787c875966513,741880884,892481842,959789360,908866096,892482100c808204338,925970732,959657010,741356592,926101557,942814777c842228536,943011894,741354550,909326130,858994743,875637814c926364467,959852595,825571372,741881401,825058096,808465209c808596787,825371696,959460658,825309493,942945836,875966520c757870636,942749233,825765942,757872690,842020401,959460920c862139699,876032562,808202803,926297388,943206449,824980534c926102324,909128503,858860600,842477617,1664101424,892416301c842086448,841758257,808792625,809055545,892742706,808858421c741354544,858796333,909259058,741619252,926495533,808532278c862138675,892940594,808203577,808922412,892613938,824980025c926102324,909128503,892742712,808858421,761475116,858863921c809056307,841758261,808792625,825832761,909519921,858863921c741354550,825569588,842020144,825044020,959788851,808990512c926036835,892417334,824979500,825308471,842608946,875637808c926364467,842412083,875573548,909587768,761475116,909195569c825766707,841758263,808792625,825832761,909519921,926299192c741354546,892351800,876032313,892808244,808793911,1664168503c876098865,858927929,757870636,859124273,859321392,824979506c875770676,842020406,825437239,942682936,741487923,926495545c858927669,943285049,892549424,741946936,959527217,808596786c841759031,926101552,892940345,909192240,942749750,909587251c808991020,909457464,824979506,892351280,825242417,942760756c842217521,909521970,809056044,858994743,959199028,959983672c875771698,909586732,943206712,741881138,859322673,808662069c892088887,892613687,892876592,875573603,909586995,741749555c858994993,875639090,824980021,825767479,943075378,959523896c825636921,875770674,825700652,808597815,741617971,808661041c909653296,895694640,825309491,943010865,825700652,926168631c741423417,808661041,842477625,942420533,892876848,809056311c808991020,892680248,824981555,925970487,909587507,1215037492c1751607653,1043276404,980827146,1902452838,1931623790,1075866997c840970289,808465969,790769696,788531774,1868970614,1819635058c274821985,0,585105408,2125095071,585105408,2125095071c1859125248,1433773069,1859125248,1433773069,1868890112,1948401003c980361250,1852731235,1953784677,1030058105,1667592738,1043276404c980368394,1801678700,1698330144,574452856,1953064037,1935745058c1952671088,1769234802,1948401007,171847458,980823868,1885431923c1887007845,1983659621,1634235194,1763730800,1931623780,1701863784c539111519,574440521,1952672080,543519349,808530995,1953701922c1701539698,1713519972,980361250,1869376609,1668180343,1030515813c539125282,1819898995,1881292133,1953067887,980316009,1869832801c1702131052,1717922875,909589108,1950037808,825913455,2000368950c1752458345,808923450,1701329718,1952999273,926365498,1869835579c1634891565,1953705328,979725433,1701736302,1949136443,762607717c1751346785,1832546927,1818518633,1936538469,1869622639,1769236851c1747807855,2053730927,1635020399,1701981548,1769234796,1664771446c577921384,1887007776,1596079461,808464504,930373424,1010704949c1835612790,1684367201,543257697,1684617842,1232216637,539113060c1701067375,1952671092,1937076077,1768711013,574450531,1043276404c1933211196,1802465908,1868767333,1030909804,875766562,878785846c1869226018,1953721961,1030057081,1970237986,539124846,1667526245c574451809,1952541798,1010708258,976236919,1885434487,1887007776c1847737701,577072751,792477231,1752382070,1046835297,1933211196c1701863784,1701869940,1029990688,813195042,1596993584,842019444c1868767266,1935962735,1030060649,909193762,841756720,808465969c980361250,1031041139,842019362,1634738210,574449780,745286765c808857906,825388080,741355574,808857906,825388080,741355574c1042441592,1933211196,1802465908,1869226085,1953721961,1030057081c1953066274,790786661,980827198,1752457584,1634887456,1852139876c1634235252,1802462576,578036285,1664773920,1701736047,2037675107c574449008,1952671090,1010708258,1933211183,1701863784,1701869940c980827198,1885431923,1684611173,1752375869,1600483425,1931485744c1802465908,574448741,1864376934,1819042106,1852405615,1819043171c577118781,2037674784,574449004,1769172848,1852795252,1935827258c1953852527,1701591909,825914470,993540153,980447092,993605432c1952737655,875969128,1768253499,980707431,993409074,762278765c1885434487,2037674797,1849320812,996503151,1702112630,1630368888c1869112174,1768766066,1701602404,1869835579,1936683053,1869182057c1869098350,1870293362,1818326126,1818587693,1986622561,1751333477c539128417,1701869940,2019500605,808464432,808612959,1010704946c1702115958,1868723320,2000436856,1652061242,1852785528,1953391988c980892734,2000436848,1917874234,980892734,1919252079,2003790950c1668183376,980885620,1030513014,1818322466,790783347,980892734c1768188258,1983543072,574450785,1043276336,1933211452,1768120688c1998612334,1717920314,1030058607,539111458,1717647991,1030907252c808857890,980885538,1701734764,1701606738,1969300029,539127668c1768700535,574449006,573977906,2000436783,1684957498,1815770912c1031038565,539111458,1769093751,1031039079,539111458,1634220663c1852401518,807550311,1010708258,1667906167,1983543072,574450785c1952867692,1010708258,1349663351,792477298,1349663351,792477298c1349532279,2000436850,1010725434,1349663351,2000436850,1919249210c980885614,1030513014,790770210,980892734,1933802099,1983543072c574450785,790770738,980892734,1852786290,1998615412,1668505914c574450025,1700948300,1769234802,1394634351,1718186597,980885538c1936605544,1277312361,1919246953,1869182049,1699946606,577137010c1698330400,1098150753,1029794163,1953451554,1632837743,539128686c1935882871,1867391549,1394634612,544435809,1635149124,1634165102c790784370,980892734,1869377379,980885618,1030513014,1953849634c1043276399,1815770940,543649377,1635138167,1696742764,1398091118c980885538,1768188258,1768432189,575555885,792477231,1349663351c792477298,1047673463,980889404,792477296,2020883063,1866692706c1852142702,792477300,1702115958,1868723320,1983659640,1818846778c980361324,1702126948,1869444195,1667593077,1801677164,578036285c1030647584,1818322466,790783347,980827198,1869771891,1663067499c1919904879,857940541,1630877236,1780490804,1936615791,1701607796c1869750845,577007221,1684956448,1030775139,1634493986,1043276404c808548156,1634891578,2037653616,574449008,1701736302,1010708258c1933211183,1701863784,980827198,1885431923,1684611173,1752375869c1600483425,1931485744,1802465908,574448741,1864376934,1819042106c1852405615,1819043171,577118781,2037674784,574449004,1769172848c1852795252,1935827258,1953852527,1701591909,876246118,993407539c980447092,808464433,1684633403,909797492,1701329716,1952999273c909652538,1869835579,1634891565,1953705328,979725433,1701736302c1949136443,762607717,1751346785,1832546927,1818518633,1936538469c1869622639,1769236851,1747807855,2053730927,1635020399,1701981548c1769234796,1664771446,577921384,1887007776,1596079461,808464504c846487344,1042428464,1949988412,1651800165,1010727023,2020883063c1866692706,1852142702,2000436852,1010724922,1349532279,2000436850c1702260538,1869375090,1853182071,1998615651,1818326586,1634083389c577074028,2000436783,1684628026,980885609,1030513014,790769698c980892734,1667330163,543649385,1700936311,1701998438,573579837c1631221536,1919251558,909189693,1998594608,1852402746,1819628133c1629633893,577729653,1815770912,1030057577,909455906,1010708258c1852390007,980885604,1952867692,573579837,1916434208,1952999273c573579837,1748662048,1768386145,574449518,1043276336,1782216508c980885603,1030513014,1717922850,1043276404,1916434236,1010725456c1916434223,1010725456,1882879791,1010725456,1047673463,1916434236c1010725456,1701526135,1998614130,1818326586,573710909,2000436783c1132098362,980885619,1030513014,573846050,2000436783,1866887738c544437358,1935751799,1030318435,1651067938,1952543333,544108393c1769104723,1998594662,1849780282,574450035,1700948300,1769234802c1394634351,1718186597,980885538,1953718629,1634300737,1867391549c1394634612,577990241,1664775968,1310866803,544175215,1936613715c1986348064,1734438497,577335905,2000436783,1819239226,1998615151c1818326586,1969300029,790785908,980892734,1735287148,1983543072c574450785,1429040741,1998594643,1684628026,1747074409,1313418601c1010708258,1916434223,1010725456,1916434223,1999584318,1010724922c1949988655,1131963000,1702129263,1010725998,1949988399,1651800165c1010727023,1768307318,1864395884,1952801850,1836344165,1702065519c1667853411,1948401003,1852776482,1634083389,577074028,1983659567c1920234298,543517551,1869377379,589446514,892744755,539112545c1852403562,1819898995,1914846565,1684960623,1852121122,1885430628c1818632765,790787169,829897790,1920416304,1948282977,1030058105c1852796450,1043276389,980823868,1885431923,1983659621,1634235194c1763730800,1931623780,1701863784,539111519,1869771891,1029989739c539125282,1818311279,1769434988,1818583918,1713519980,1953701922c1030057081,1936683042,1869182057,1650539118,1970040691,1815831924c980706917,943011638,1886352443,858994746,1684633403,909797492c1701329716,1952999273,909652538,1869835579,1634891565,1953705328c979725433,1701736302,1949136443,762607717,1751346785,1832546927c1818518633,1936538469,1869622639,1769236851,1747807855,2053730927c1635020399,1701981548,1769234796,1664771446,577921384,1887007776c1596079461,808464504,846487344,1042428464,1949988412,1651800165c1010727023,2020883063,1866692706,1852142702,2000436852,1010724922c1349532279,2000436850,1702260538,1869375090,1853182071,1998615651c1818326586,1634083389,577074028,2000436783,1684628026,980885609c1030513014,790769698,980892734,1667330163,543649385,1700936311c1701998438,573579837,1631221536,1919251558,909189693,1998594608c1852402746,1819628133,1629633893,577729653,1815770912,1030057577c909455906,1010708258,1852390007,980885604,1952867692,573579837c1916434208,1952999273,573579837,1748662048,1768386145,574449518c1043276336,1782216508,980885603,1030513014,1717922850,1043276404c1916434236,1010725456,1916434223,1010725456,1882879791,1010725456c1047673463,1916434236,1010725456,1701526135,1998614130,1818326586c573710909,2000436783,1132098362,980885619,1030513014,573846050c2000436783,1866887738,544437358,1935751799,1030318435,1651067938c1952543333,544108393,1769104723,1998594662,1849780282,574450035c1700948300,1769234802,1394634351,1718186597,980885538,1953718629c1634300737,1867391549,1394634612,577990241,1664775968,1310866803c544175215,1936613715,1986348064,1734438497,577335905,2000436783c1819239226,1998615151,1818326586,1969300029,790785908,980892734c1735287148,1983543072,574450785,1429040741,1998594643,1684628026c1747074409,1313418601,1010708258,1916434223,1010725456,1916434223c1999584318,1010724922,1949988655,1131963000,1702129263,1010725998c1949988399,1651800165,1010727023,1768307318,1864395884,1952801850c1836344165,1702065519,1667853411,1948401003,1852776482,1634083389c577074028,1983659567,1920234298,543517551,1869377379,589446514c892744755,539112545,1852403562,1819898995,1914846565,1684960623c1852121122,1885430628,1818632765,790787169,829897790,1920416304c1948282977,1030058105,1852796450,1043276389,980823868,1885431923c1983659621,1634235194,1763730800,1931623780,1701863784,539111519c1869771891,1029989739,539125282,1818311279,1769434988,1818583918c1713519980,1953701922,1030057081,1936683042,1869182057,1650539118c1970040691,1815831924,980706917,959853624,1886352443,993473594c1952737655,875969128,1768253499,980707431,993409074,762278765c1885434487,2037674797,1849320812,996503151,1702112630,1630368888c1869112174,1768766066,1701602404,1869835579,1936683053,1869182057c1869098350,1870293362,1818326126,1818587693,1986622561,1751333477c539128417,1701869940,2019500605,808464432,808612959,1010704946c1702115958,1868723320,2000436856,1652061242,1852785528,1953391988c980892734,2000436848,1917874234,980892734,1919252079,2003790950c1668183376,980885620,1030513014,1818322466,790783347,980892734c1768188258,1983543072,574450785,1043276336,1933211452,1768120688c1998612334,1717920314,1030058607,539111458,1717647991,1030907252c808857890,980885538,1701734764,1701606738,1969300029,539127668c1768700535,574449006,573977906,2000436783,1684957498,1815770912c1031038565,539111458,1769093751,1031039079,539111458,1634220663c1852401518,807550311,1010708258,1667906167,1983543072,574450785c1952867692,1010708258,1349663351,792477298,1349663351,792477298c1349532279,2000436850,1010725434,1349663351,2000436850,1919249210c980885614,1030513014,790770210,980892734,1933802099,1983543072c574450785,790770738,980892734,1852786290,1998615412,1668505914c574450025,1700948300,1769234802,1394634351,1718186597,980885538c1936605544,1277312361,1919246953,1869182049,1699946606,577137010c1698330400,1098150753,1029794163,1953451554,1632837743,539128686c1935882871,1867391549,1394634612,544435809,1635149124,1634165102c790784370,980892734,1869377379,980885618,1030513014,1953849634c1043276399,1815770940,543649377,1635138167,1696742764,1398091118c980885538,1768188258,1768432189,575555885,792477231,1349663351c792477298,1047673463,980889404,792477296,2020883063,1866692706c1852142702,792477300,1702115958,1868723320,1983659640,1818846778c980361324,1702126948,1869444195,1667593077,1801677164,578036285c1030647584,1818322466,790783347,980827198,1869771891,1663067499c1919904879,857940541,1630877236,1780490804,1936615791,1701607796c1869750845,577007221,1684956448,1030775139,1634493986,1043276404c808548156,1634891578,2037653616,574449008,1701736302,1010708258c1933211183,1701863784,1166016574,0,3145728,0c506462208,1433773069,1638400,0,-90046464,2125095902c10944512,1433731072,361234432,1373286725,3261654,0c226492416,1433773069,851968,0,-88342528,2125095902c11010048,0,1496776704,-1469907407,3231727,0c2134900736,1433773069,786432,0,-87425024,2125095902c11075584,0,-1633943552,-813512769,3218821,0c2141192192,1433773069,655360,0,-86573056,2125095902c11141120,0,-2137587712,-925596258,3224372,0c475004928,1433773069,786432,0,-85852160,2125095902c11206656,0,-1950810112,-100222544,3219307,0c2144337920,1433773069,720896,0,-85000192,2125095902c11272192,0,-1924726784,-380086599,3236470,0c-76546048,1433773068,851968,0,-84213760,2125095902c11337728,0,1091043328,-387104630,3228895,0c-2144337920,1433773069,589824,0,-83296256,2125095902c11403264,0,807010304,-719695702,3225425,0c434110464,1433773069,1638400,0,-161677312,2125095902c11534336,0,-316080128,-461652149,3245925,0c-111149056,1433773068,1638400,0,-159973376,2125095902c11599872,0,706871296,961273327,3246230,0c1744830464,1433773062,1048576,0,-158269440,2125095902c11927552,0,566034432,594924059,3272397,0c509607936,1433773069,196608,0,225247232,2125095910c11993088,0,1140981760,1321807951,3254161,0c487587840,1433773069,262144,0,226689024,2125095910c12058624,0,-1409613824,-1528549722,3217517,0c493879296,1433773069,720896,0,-157155328,2125095902c12124160,0,-1519714304,-1585387644,3265575,0c478150656,1433773069,589824,0,-156368896,2125095902c12189696,0,336920576,-1387574039,3234759,0c-2138046464,1433773069,327680,0,258473984,2125095910c12255232,0,-294649856,-1053073852,3258649,0c-2112880640,1433773069,655360,0,-155713536,2125095902c12320768,0,-256704512,1177242575,3275361,0c-186646528,1433773068,1114112,0,-154992640,2125095902c12386304,0,-1232601088,943733372,3228021,0c-2109734912,1433773069,1048576,0,-153812992,2125095902c12451840,0,-210829312,124993752,3248030,0c-2103443456,1433773069,1048576,0,-152698880,2125095902c12517376,0,1787953152,70811150,3225016,0c-2122317824,1433773069,1507328,0,-151584768,2125095902c12582912,0,707198976,1178738490,3218275,0c-2100297728,1433773069,1507328,0,-150011904,2125095902c12648448,0,2027028480,1453884521,3276484,0c-2141192192,1433773069,1572864,0,-148439040,2125095902c12713984,0,1451163648,993539985,3241896,0c134217728,1433773069,983040,0,-146800640,2125095902c12779520,0,-416612352,-1970117051,3260751,0c-2131755008,1433773069,1376256,0,-145752064,2125095902c12845056,0,1532624896,-565556578,3211885,0c-2094006272,1433773069,1179648,0,-144310272,2125095902c12910592,0,911343616,-370025122,3251140,0c213909504,1433773069,1310720,0,-143065088,2125095902c12976128,0,1145307136,-1119145774,3259550,0c-192937984,1433773068,1114112,0,-141688832,2125095902c13041664,0,-853409792,202311183,3268134,0c-2134900736,1433773069,1114112,0,-140509184,2125095902c13107200,0,-645726208,-1087324000,3246540,0c-2081423360,1433773069,720896,0,-82640896,2125095902c13172736,0,-798425088,1196424849,3256240,0c-2068840448,1433773069,458752,0,-81854464,2125095902c13238272,0,-406847488,-15750108,3232386,0c-2010120192,1433772923,188219392,1433773064,-563085312,1433773063c-1920991232,-11917,65535,0,3211264,0c65536,917504,6553600,6357106,6881399,6750318c4390958,7536757,7274612,109,3211264,0c-981991424,1433465687,318308352,939752239,521725117,2125096074c0,-603979776,-1876934463,1433772547,3211264,0c1087897600,350042,318308352,939752239,521725117,2125096074c0,-603979776,3162305,0,3211264,0c-1679294464,1433465693,318308352,939752239,922805437,1433773069c0,0,-1876951040,1433772547,4259840,0c327680,524293,599261184,0,65536,0c-196608,0,0,0,0,0c4194304,0,7405568,0,1734868992,1433465687c318308352,939752239,1684661437,1868767266,846360428,1752638013c577074281,1983659567,1920234298,543517551,1869377379,589446514c892744755,539112545,1852403562,1819898995,1914846565,1684960623c1852121122,1885430628,1818632765,790787169,62,0c15794176,0,1633157120,1433465687,318308352,939752239c892396733,822097714,926429494,959197748,3421233,808202348c825635180,842282808,829173804,926429494,959197748,1815360561c825830448,1644180532,1801675116,1711302144,1936683008,1869182057c1650539118,1970040691,1815831924,980706917,1869888304,993016432c1952737655,892484200,1748711472,1751607653,842087028,1869835579c1634891565,1953705328,979725433,1701736302,1949136443,762607717c1751346785,1832546927,1818518633,1936538469,1869622639,1769236851c1747807855,2053730927,1635020399,1701981548,1769234796,1664771446c7496040,0,0,0,0,0c28377088,0,-669515776,1433466050,318308352,939752239c1684661437,1752375869,1600483425,1226842672,1394752836,1701863784c808530208,574042677,1869570848,1769170034,574449018,942749233c741487671,875835705,1634738210,574449780,808202348,825635180c842282808,829173804,926429494,959197748,1815360561,825830448c539112500,1819044198,1869377379,1646411122,1801675116,1953701922c1701539698,1713519972,980361250,1869376609,1668180343,1030515813c539125282,1819898995,1881292133,1953067887,980316009,1869832801c1702131052,1717922875,993016436,980447092,1769421616,979924068c942683442,1768253499,980707431,1832596017,1999466355,762339698c1819898995,1869494885,1983604078,2019914797,1851862388,1919903843c1684630842,996502628,762278765,1769172848,1852795252,1919903789c1852799593,762077556,1634493810,1702259060,1634231098,1010705010c1768307318,1864395884,1952801850,1836344165,1702065519,1667853411c1948401003,2037653538,574449008,1768714099,1663050340,1919904879c1998732594,1702127976,1010708258,1953708662,1701539698,1819239200c574452335,909390627,573858101,1768909344,2037674862,574449004c1853190002,1696604772,1633903726,1713519984,578052460,15919c46202880,0,-1943535616,1433465926,318308352,939752239c58557,0,0,0,0,0c0,0,0,0,0,0c0,0,0,0,0,0c0,0,0,0,0,0c0,0,0,0,0,0c0,0,0,0,0,0c0,0,0,0,0,0c-1910505472,1433772886,0,0,0,0c0,0,0,0,0,0c0,0,-1200619520,1433772920,0,0c0,0,0,0,0,0c0,0,0,0,0,0c0,0,0,0,0,0c0,0,0,0,0,0c0,0,0,0,0,0c0,0,0,0,0,0c0,0,0,0,0,0c0,0,0,0,0,0c0,0,0,0,0,0c0,0,0,0,0,0c0,0,0,0,0,0c0,0,0,0,0,0c0,0,0,0,0,0c0,0,0,0,0,0c0,0,0,0,0,0c0,0,0,0,0,0c0,0,0,0,0,0c0,0,0,0,0,0c53477376,0,-1601110016,1,132120576,1433773073c482344960,2125095071,0,0,0,0c825819136,808203316,946024492,859125552,842609972,876097836c959853881,741881136,892809780,741880376,842214448,808990263c875705644,1664301362,741354544,875835705,959197228,741618737c875835705,959197283,741618737,741354544,808987696,808793399c1664299571,959525427,741357876,859319344,808859704,875637816c926364467,959852595,959984940,741618232,841835312,825374773c808728625,842084908,892940341,741486649,842478897,741619256c858993713,808530743,757871159,825832497,942879541,824980530c825242674,943206965,842228535,892941623,741354550,925970989c842347824,824980019,926102324,909128503,842345528,943206964c761475116,892810546,942945845,825371696,959460658,842021173c859189548,808465464,757870636,808728113,876098352,824979504c859058228,825373752,842228535,892613169,741354550,959722807c842478647,859058476,859256627,741946928,875968567,808202803c892480867,909523254,741750070,892481842,959789360,824980016c959655991,808203827,859059500,875772210,825044020,875966515c842610482,842228529,926102068,741354550,926494770,808596785c859058476,859256627,741946928,942682679,808203833,892480867c875639094,741881910,892481842,959789360,824980016,876164663c808202807,875638060,926429495,875704371,842477868,875901753c1664432176,909521459,741685044,825044016,808858164,909325110c859058476,859256627,741881392,943274037,808203314,892480867c942814005,741750066,892481842,959789360,824980016,808792888c808204336,959851820,859387705,741879860,942813485,925972273c1664430133,892809779,741880880,841821232,909652529,942815536c875637808,926364467,959852595,925972780,741617717,841835312c926299189,909719602,842084908,892940341,741486649,808466737c741618741,825044016,959853367,808857648,808528952,926233394c875770934,926036835,892548918,757870636,858929204,909718580c859058476,859256627,741881392,859125046,808202294,892480867c959985203,741750072,892481842,959789360,841757232,909194032c808203825,858860844,926169145,875575090,909192492,875902258c825373241,842150755,808728633,892088364,959984945,842609465c859058476,859256627,741946928,959918385,741880886,841835312c909718069,808859960,842084908,892940341,741486649,926494770c741487921,892152880,875771697,876097841,876164652,959525171c862139447,808988978,808203061,942746924,892678960,741488432c858993713,808662839,959199286,808793905,1664101428,825569837c926102071,841758263,808792625,809055545,825371698,943075894c741354552,943141165,825832761,741487925,825832237,959723061c862138681,842543666,808204343,925969708,925972784,741881912c858993713,808662839,959199286,808793905,1664101428,808792621c925905975,841758259,808792625,809055545,842148914,842151986c741354548,959721521,909456695,824981556,942945333,892548150c842228532,808990261,741354551,859255601,892613430,875637814c926364467,959852595,925972780,741617717,841835312,892811572c909719095,842084908,892940341,741486649,859386418,741357111c808528944,808792624,842608948,942946348,858994996,862140723c942945074,808204344,842607916,909391666,824981560,926102324c909128503,825830456,875574583,761475116,926430258,892744759c825371702,959460658,842021173,892547628,909718073,757870636c875769906,959590451,824981047,875836466,808597811,842228536c825569330,741354551,875968567,808464947,859058476,859256627c741946928,942944305,741750581,841835312,959919924,909194801c842084908,892940341,741486649,875705394,741487416,825044016c875640116,959919410,942484530,943011126,909391672,858927971c858863925,757870636,825765942,942683191,859058476,859256627c741881392,942944305,741750581,841835312,926299700,875574583c842084908,892940341,741486649,809055282,741881395,959261744c842019896,808726579,842083628,858797881,926234168,842150755c909522488,757870636,892351025,875705912,875637808,926364467c943075379,875573548,909587768,761475116,892679218,959656758c825371698,959460658,842021173,892678700,875575605,824979500c909325881,909194549,841821240,926167856,925972536,842228534c942683443,741354550,875966765,875967030,824980019,926102324c909128503,808528952,926234676,1664101430,875835949,842609716c841756728,808792625,809055545,909257778,875835698,741354544c943075629,926299954,741488440,808988973,809056564,1664561720c825373235,741619505,959261744,909522232,741618737,858993713c808662839,892090422,942814258,1664101432,859058733,825570099c841758774,808792625,809055545,909257778,926496312,741354550c842610481,876165433,875312178,859321398,959525937,842150755c808990513,757870636,858798389,942815284,875637816,926364467c859189299,875705644,741881906,841835312,876032564,875836213c842084908,892940341,741486649,842348338,741486901,908930096c926234423,875575094,825634092,858927408,1664235572,842347059c741684786,841821232,875639350,741355572,858993713,808662839c892090422,942814258,1664101432,842281517,892679473,841756722c808792625,809055545,942812210,875575345,741354552,959656241c858993715,757870646,808793905,892417848,862138425,808662322c808202807,842149164,892941108,741619250,858993713,808662839c959199286,808793905,1664101428,825504301,909456949,841758265c808792625,809055545,942812210,943010616,741354548,909521197c825503795,741749557,892743981,842610997,1664497205,943075891c741880886,842083376,875771441,741749048,858993713,808662839c959199542,808793905,1664101428,808727085,909260853,841758261c808792625,809055545,959589426,842086708,741354544,825702712c808661554,876096564,892613172,1664431923,808661555,741684276c825568304,859125554,741619254,858993713,808662839,959199542c808793905,1664101428,959656493,909719861,841758257,808792625c809055545,808660018,892744753,741354550,926103345,892416566c959198256,909587248,875967540,892482403,909194549,757870636c926494770,808596785,824979504,926102324,909128503,825830457c875574583,761475116,909652786,926234161,825371702,959460658c842021173,942682924,842608944,757870636,808532020,875705395c909587500,842215992,862139185,859190834,808202802,825371948c943011376,876097849,859058476,859256627,741946928,892809529c808203312,858926435,858994231,741749557,892481842,959789360c858534448,926233649,808204338,859057452,809054519,741750070c858994993,926168629,862140727,926037810,808203315,959590956c825766710,824980532,926102324,909128503,825830457,875574583c761475116,909521714,959721525,825371702,959460658,842021173c825373484,875967025,824979500,859058744,859190578,808594482c808858165,926038070,858927971,808793144,757870636,926429234c942944567,824981041,926102324,909128503,858860601,842477617c1664101424,892547629,876033590,841758261,808792625,809055545c842214450,808990263,741354544,876033837,842217017,757870640c875574065,859257140,862138678,959918386,808202808,909192492c842479415,741357105,858993713,808662839,824981558,925905203c808202290,858926435,825831988,741355570,892481842,959789360c858534448,858928179,808203827,925969708,825504565,808990261c959789100,909129012,862140217,925970994,808203576,842083628c825440051,741881401,858993713,808662839,824981558,925905203c808202290,858926435,875641138,741618745,892481842,959789360c858534448,943140916,808202807,959524140,876099895,741750066c909587251,959592505,842228532,959592502,741354544,858992941c825833009,824980021,926102324,909128503,959654968,909193779c761475116,892416818,943077427,825371704,959460658,842021173c926167852,942683187,824979500,875705912,875573808,825044024c876165425,909652280,842228528,892678964,741354546,909717805c926103600,824980017,926102324,909128503,892611640,842348344c761475116,808530738,859388215,825371702,959460658,842021173c859124524,875837752,858533932,875575345,942682678,842542380c876032311,1664693817,959787571,741552179,942484528,942813497c741357113,858993713,808662839,875313206,892811317,1664101426c959853874,842084656,825371696,959460658,808532277,808858412c808989748,841756716,875574576,909324345,808856632,842020658c1664168496,859058739,741947699,892152880,825701943,741357622c858993713,808662839,892090422,942814258,1664101432,926494770c859254840,825371702,959460658,808532277,926298924,909193264c757870636,858796593,825438261,757871664,892680241,858862904c862138929,959590706,808204593,808529196,858796088,741880371c858993713,808662839,892090422,842545464,1664101428,859386157c859320369,741750583,892481842,959789360,858534193,892678967c808202805,808529196,808792377,808988722,825306412,825504821c926365234,842150755,809055282,757870636,859190065,943207473c875637808,926364467,943075379,926036780,741357622,909271856c960050994,741357107,892481842,959789360,858533937,808529976c808204344,942747948,808728377,741618741,943010605,909193524c862139444,808596274,808204338,909258028,892940337,741618228c858993713,808662839,858535990,825373497,1664101430,808661549c943077680,841758265,808792625,809055545,959654962,909193779c741354544,825832500,876032824,825044020,808661817,926168114c842228531,892811573,741354553,926363949,859385906,824980532c926102324,909128503,808528952,926234676,1664101430,959590957c825766710,841757748,808792625,809055545,959654962,959854393c741354550,875705399,875771701,942746676,808858681,909195057c875705187,859256369,757870636,876032305,825569332,875637810c926364467,943075379,875704620,876097845,761475116,808923698c875704888,825371696,959460658,842021173,842085420,943077176c824979500,808988985,825307700,942484530,909457458,909325874c842150755,858797879,841756716,825307960,808596789,859058476c859256627,741946928,825374258,808203316,892416611,808464696c841758772,808792625,842609977,825502772,808662073,741354548c909129016,942815029,926495020,808990772,1664496949,926167603c741554231,925707312,825833017,741750583,858993713,808662839c925644854,859059768,1664101426,892482093,892417847,841756722c808792625,809055545,842279986,876099893,741354544,825242157c876033336,741749555,959721773,875968054,1664301108,875967027c741749042,841821232,942684464,875900982,875637812,926364467c959852595,959984940,741618232,841835312,825832498,842347833c842084908,892940341,741486649,892482356,741750579,892152880c959853362,909586744,858797356,959918647,862140727,875967026c808204596,859254060,858796084,824979506,926102324,909128503c943008824,875706425,761475116,842281522,959525942,825371698c959460658,842021173,959657004,842086704,858533932,892679732c943076148,808594732,926234161,892941881,892482403,892351801c858533932,942683184,741617719,858993713,808662839,875313462c892811317,1664101426,858927661,943206454,841757235,808792625c809055545,875834418,875836981,741354552,825308973,825307953c892089907,942879025,892941623,858927971,909128505,841756716c842150452,909455409,859058476,859256627,741946928,892809529c808203312,842149219,876097587,741618741,892481842,959789360c875311664,959525429,808203320,842083628,926431544,842347833c825307692,892547382,1664431671,825635379,741684273,841821232c808858425,741880369,858993713,808662839,925644854,959983666c1664101430,842150445,892416049,841757744,808792625,809055545c892611634,842348344,741354544,825308721,808923953,824980530c943142193,909455416,842228529,876163382,741354544,825635117c925906996,824980528,926102324,909128503,825830456,875574583c761475116,858862130,925906225,825371698,959460658,842021173c892744748,909455411,757870636,809055793,943273273,824980023c892876081,959787057,926036835,876163636,757870636,842347573c842348853,859058476,859256627,741881392,892809529,808203312c842149219,842216240,741487408,892481842,959789360,875311664c892875063,808202809,842083628,942945328,875835702,876032300c943272759,862139449,959657010,808204080,892415276,875770680c741750585,858993713,808662839,942422070,909717813,1664101432c959525421,959984691,841757241,808792625,809055545,926166066c842085432,741354552,825242157,875575350,741619256,808989229c943142708,842228529,909390390,741354550,858862893,842149944c875637812,926364467,943075379,926036780,741357622,858940208c825438256,741357107,892481842,959789360,875311153,909718584c808203318,876098092,808728113,841758265,808793137,1664497713c959525427,741946675,841821232,875901489,892678966,875637810c926364467,959852595,909653804,741487412,825058096,859387185c876097843,842084908,892940341,741486649,892418356,741355570c892415024,842084405,942682163,942813484,909455672,1664234295c842281523,741356341,825044016,842018867,875705395,859058476c859256627,741881392,943274037,808203314,825372003,825439288c741881908,892481842,959789360,875311664,925907001,808203827c825699628,808988724,741750066,925905453,959853105,1664496179c859058739,741684274,875637808,959460656,741619761,858993713c808662839,824981814,892875824,808203831,825372003,909588279c741880369,892481842,959789360,892088880,842413104,808202807c959984940,925905716,824980536,825831989,825504052,842228532c942878775,741354545,809054517,842085684,875637808,926364467c959852595,825307436,842084660,761475116,909521202,825242166c825371702,959460658,842021173,825308460,942684209,757870636c943142961,909260857,824981045,909260600,825636401,842228532c926232885,741354547,842544945,842610485,859058476,859256627c741946928,892809529,808203312,825372003,842544181,741881395c892481842,959789360,892088880,859256625,808203316,892547372c859190834,757871664,909193265,909718072,862138937,926299954c808204596,925905452,808988982,824981556,926102324,909128503c808528953,926234676,1664101430,875639341,859388212,841758770c808792625,809055545,842345522,943206964,741354544,892744497c959788082,757871157,876099121,925972019,862139185,875902002c808203318,842478124,926495286,875637814,926364467,959852595c926101804,909455926,761475116,858992946,825374008,825371702c959460658,842021173,808662316,909194296,824979500,959854137c808793913,875637812,875836982,825374006,842150755,942815541c757870636,926233649,909128245,875637812,926364467,943075379c925970732,942945849,761475116,959525170,842281780,825371700c959460658,842021173,926102828,842348851,757870636,926299957c741881393,876164151,858862905,842228534,859125297,741354553c960049453,876163634,875637812,926364467,943075379,875573548c909587768,761475116,909127986,875706425,825371696,959460658c842021173,859059500,943207481,824979500,943207730,842019128c875375668,825309239,909194553,842150755,926036018,824979500c842610482,842478134,859058476,859256627,741946928,909586995c808202296,959524195,875770681,909588786,842084908,892940341c741617977,892351797,741618224,825044016,842545208,909588536c825044024,926038072,909654323,858927971,943076665,757870636c959525170,808597297,824981049,926102324,909128503,842476601c909719600,761475116,892940338,842085432,825371704,959460658c842021173,926233900,808858928,824979500,825766455,842216504c842148912,943208246,1664628793,858862131,741620020,858598448c825570869,741619765,858993713,808662839,925644854,859059768c1664101426,942682669,909588791,841758265,808792625,809055545c909454386,959460915,741354550,926101805,959853875,741618224c926167857,825505328,862138419,925971762,808203057,825438508c808597296,824979504,926102324,909128503,943008825,875706425c761475116,959918130,842478900,825371704,959460658,842021173c808924460,842217009,757870636,875705137,858862649,824980017c943206960,808989237,842228533,943142455,741354547,909194546c875706421,875637808,926364467,959852595,892679724,741357107c841835312,959592240,943076144,842084908,892940341,741486649c926299957,741881393,808594480,875836729,875966520,959787308c926494773,1664234290,825307699,741945656,858991664,875836725c824980019,926102324,909128503,842476601,909719600,761475116c925972785,943141173,841757746,808792625,825832761,943008817c808923699,741354548,926167341,808925237,741356087,875835698c943272247,862139702,859059762,808204598,842215980,942880823c824980023,926102324,909128503,842476601,909719600,761475116c892743730,926169398,825371698,959460658,842021173,959984940c808727096,824979500,825570608,808859954,909454384,825308981c1664169014,909521459,741685554,858598448,926496568,741486899c858993713,808662839,892090422,842545464,1664101428,892351021c808663095,841756724,808792625,809055545,959786034,926364470c741354550,875968053,875968306,808987704,842020149,862139698c842086194,808204087,825701420,842609976,824979504,926102324c909128503,959654969,909193779,845361196,876033334,808989752c842084908,892940341,741355833,959590454,741486899,825437232c808728112,757871670,926102584,875772210,842228532,892481589c741354552,809055026,842216759,875637816,926364467,959852595c825307436,842084660,761475116,825569330,943077170,825371696c959460658,842021173,959460908,942946356,757870636,892612915c808989239,808529196,842479411,943075641,825373539,892547640c824979500,808990260,741619248,858993713,808662839,824981814c825504049,808202801,808594787,942946611,741487408,892481842c959789360,908866096,858797617,808203320,926100780,859386165c741355574,858798385,943011640,862139447,942814770,808202293c808923692,909259573,824981552,926102324,909128503,842345529c943206964,761475116,842217777,842216760,841758772,808792625c825832761,842411057,842609970,741354544,959526701,909587762" fillcolor="black" stroked="f" o:allowincell="f" style="position:absolute;left:7454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3" coordsize="1303274,9144" path="l0,0l1303274,0l1303274,9144l0,9144" fillcolor="black" stroked="f" o:allowincell="f" style="position:absolute;left:7463;top:0;width:201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428;top:1221;width:219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UNIONE EUROP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1500;width:57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FES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2;top:1221;width:155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REPUBBLIC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1221;width:113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ITA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6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9;top:1221;width:115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REGION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5;top:1500;width:117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SICI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1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7;top:1221;width:186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PO FESR SICIL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6;top:1500;width:58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9;top:1500;width:8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3;top:1500;width:58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2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2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448" stroked="f" o:allowincell="f" style="position:absolute;left:560;top:131;width:1429;height:90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3450" stroked="f" o:allowincell="f" style="position:absolute;left:3302;top:9;width:1010;height:115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3452" stroked="f" o:allowincell="f" style="position:absolute;left:5813;top:9;width:944;height:985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TextBody"/>
        <w:spacing w:before="52" w:after="0"/>
        <w:ind w:left="232" w:right="0" w:hanging="0"/>
        <w:jc w:val="both"/>
        <w:rPr>
          <w:rFonts w:ascii="Calibri Light" w:hAnsi="Calibri Light"/>
        </w:rPr>
      </w:pPr>
      <w:r>
        <w:rPr>
          <w:rFonts w:ascii="Calibri Light" w:hAnsi="Calibri Light"/>
          <w:color w:val="1F4D78"/>
        </w:rPr>
        <w:t>Allegato 5 - Modello per la richiesta di pagamenti intermedi</w:t>
      </w:r>
    </w:p>
    <w:p>
      <w:pPr>
        <w:pStyle w:val="TextBody"/>
        <w:tabs>
          <w:tab w:val="clear" w:pos="708"/>
          <w:tab w:val="left" w:pos="1352" w:leader="none"/>
        </w:tabs>
        <w:rPr>
          <w:rFonts w:ascii="Calibri Light" w:hAnsi="Calibri Light"/>
        </w:rPr>
      </w:pPr>
      <w:r>
        <w:rPr>
          <w:rFonts w:ascii="Calibri Light" w:hAnsi="Calibri Light"/>
        </w:rPr>
        <w:tab/>
      </w:r>
    </w:p>
    <w:p>
      <w:pPr>
        <w:pStyle w:val="TextBody"/>
        <w:spacing w:before="10" w:after="0"/>
        <w:rPr>
          <w:rFonts w:ascii="Calibri Light" w:hAnsi="Calibri Light"/>
          <w:sz w:val="19"/>
        </w:rPr>
      </w:pPr>
      <w:r>
        <w:rPr>
          <w:rFonts w:ascii="Calibri Light" w:hAnsi="Calibri Light"/>
          <w:sz w:val="19"/>
        </w:rPr>
      </w:r>
    </w:p>
    <w:p>
      <w:pPr>
        <w:pStyle w:val="TextBody"/>
        <w:tabs>
          <w:tab w:val="clear" w:pos="708"/>
          <w:tab w:val="left" w:pos="2096" w:leader="none"/>
          <w:tab w:val="left" w:pos="6635" w:leader="none"/>
        </w:tabs>
        <w:spacing w:lineRule="auto" w:line="240"/>
        <w:ind w:left="1226" w:right="1344" w:hanging="994"/>
        <w:rPr/>
      </w:pPr>
      <w:r>
        <w:rPr/>
        <w:t>OGGETTO: [</w:t>
      </w:r>
      <w:r>
        <w:rPr>
          <w:i/>
          <w:color w:val="FF0000"/>
        </w:rPr>
        <w:t>titolo Operazione</w:t>
      </w:r>
      <w:r>
        <w:rPr/>
        <w:t>] – progetto a valere sull’Azione</w:t>
      </w:r>
      <w:r>
        <w:rPr>
          <w:u w:val="single"/>
        </w:rPr>
        <w:tab/>
      </w:r>
      <w:r>
        <w:rPr/>
        <w:t>del PO FESR 2014-2020 CUP</w:t>
      </w:r>
      <w:r>
        <w:rPr>
          <w:u w:val="single"/>
        </w:rPr>
        <w:tab/>
      </w:r>
    </w:p>
    <w:p>
      <w:pPr>
        <w:pStyle w:val="TextBody"/>
        <w:tabs>
          <w:tab w:val="clear" w:pos="708"/>
          <w:tab w:val="left" w:pos="3180" w:leader="none"/>
        </w:tabs>
        <w:spacing w:lineRule="exact" w:line="289"/>
        <w:ind w:left="1226" w:right="0" w:hanging="0"/>
        <w:rPr/>
      </w:pPr>
      <w:r>
        <w:rPr/>
        <w:t>Codice Caronte</w:t>
      </w:r>
      <w:r>
        <w:rPr>
          <w:u w:val="single"/>
        </w:rPr>
        <w:tab/>
      </w:r>
    </w:p>
    <w:p>
      <w:pPr>
        <w:pStyle w:val="TextBody"/>
        <w:ind w:left="1226" w:right="0" w:hanging="0"/>
        <w:rPr/>
      </w:pPr>
      <w:r>
        <w:rPr/>
        <w:t>Richiesta pagamenti intermedi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08"/>
          <w:tab w:val="left" w:pos="9573" w:leader="dot"/>
        </w:tabs>
        <w:spacing w:before="1" w:after="0"/>
        <w:ind w:left="232" w:right="0" w:hanging="0"/>
        <w:jc w:val="both"/>
        <w:rPr/>
      </w:pPr>
      <w:r>
        <w:rPr/>
        <w:t>Il/La  sottoscritto/a  …………………….  nato/a  a  ………………………  (….)il……………CF</w:t>
        <w:tab/>
        <w:t>Tel</w:t>
      </w:r>
    </w:p>
    <w:p>
      <w:pPr>
        <w:pStyle w:val="Normal"/>
        <w:ind w:left="232" w:right="370" w:hanging="365"/>
        <w:rPr/>
      </w:pPr>
      <w:r>
        <w:rPr/>
        <w:t>……………</w:t>
      </w:r>
      <w:r>
        <w:rPr/>
        <w:t>. fax ……………… e-mail ………………….., in qualità di legale rappresentante del Beneficiario ammesso a contributo con Decreto di [</w:t>
      </w:r>
      <w:r>
        <w:rPr>
          <w:i/>
          <w:color w:val="FF0000"/>
        </w:rPr>
        <w:t>finanziamento</w:t>
      </w:r>
      <w:r>
        <w:rPr/>
        <w:t>] [</w:t>
      </w:r>
      <w:r>
        <w:rPr>
          <w:i/>
          <w:color w:val="FF0000"/>
        </w:rPr>
        <w:t>quantificazione definitiva del finanziamento</w:t>
      </w:r>
      <w:r>
        <w:rPr/>
        <w:t xml:space="preserve">] n.del </w:t>
      </w:r>
    </w:p>
    <w:p>
      <w:pPr>
        <w:pStyle w:val="TextBody"/>
        <w:spacing w:before="4" w:after="0"/>
        <w:rPr>
          <w:sz w:val="19"/>
        </w:rPr>
      </w:pPr>
      <w:r>
        <w:rPr>
          <w:sz w:val="19"/>
        </w:rPr>
      </w:r>
    </w:p>
    <w:p>
      <w:pPr>
        <w:pStyle w:val="Normal"/>
        <w:spacing w:before="56" w:after="5"/>
        <w:ind w:left="2485" w:right="2622" w:hanging="365"/>
        <w:jc w:val="center"/>
        <w:rPr>
          <w:b/>
          <w:b/>
        </w:rPr>
      </w:pPr>
      <w:r>
        <w:rPr>
          <w:b/>
        </w:rPr>
        <w:t>RICHIEDE</w:t>
      </w:r>
    </w:p>
    <w:p>
      <w:pPr>
        <w:pStyle w:val="Normal"/>
        <w:spacing w:before="99" w:after="5"/>
        <w:ind w:left="232" w:right="7" w:hanging="365"/>
        <w:rPr/>
      </w:pPr>
      <w:r>
        <w:rPr/>
        <w:t xml:space="preserve">l’erogazione </w:t>
      </w:r>
      <w:r>
        <w:rPr>
          <w:u w:val="single"/>
        </w:rPr>
        <w:t>di un pagamento intermedio</w:t>
      </w:r>
      <w:r>
        <w:rPr/>
        <w:t xml:space="preserve"> di Euro ……………………….., pari al % dell’ammontare</w:t>
      </w:r>
    </w:p>
    <w:p>
      <w:pPr>
        <w:pStyle w:val="Normal"/>
        <w:spacing w:before="24" w:after="5"/>
        <w:ind w:left="232" w:right="7" w:hanging="365"/>
        <w:rPr/>
      </w:pPr>
      <w:r>
        <w:rPr/>
        <w:t>complessivo del contributo concesso e corrispondente: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945" w:leader="none"/>
          <w:tab w:val="left" w:pos="947" w:leader="none"/>
          <w:tab w:val="left" w:pos="4347" w:leader="dot"/>
        </w:tabs>
        <w:autoSpaceDE w:val="false"/>
        <w:spacing w:lineRule="auto" w:line="240" w:before="99" w:after="0"/>
        <w:ind w:left="946" w:right="0" w:hanging="357"/>
        <w:contextualSpacing w:val="false"/>
        <w:jc w:val="left"/>
        <w:rPr/>
      </w:pPr>
      <w:r>
        <w:rPr/>
        <w:t>allo stato d’avanzamento lavori n.</w:t>
        <w:tab/>
        <w:t>comprensivo della quota i.v.a.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945" w:leader="none"/>
          <w:tab w:val="left" w:pos="947" w:leader="none"/>
          <w:tab w:val="left" w:pos="6155" w:leader="none"/>
        </w:tabs>
        <w:autoSpaceDE w:val="false"/>
        <w:spacing w:lineRule="auto" w:line="240" w:before="0" w:after="0"/>
        <w:ind w:left="946" w:right="0" w:hanging="357"/>
        <w:contextualSpacing w:val="false"/>
        <w:jc w:val="left"/>
        <w:rPr/>
      </w:pPr>
      <w:r>
        <w:rPr/>
        <w:t>a spese per somme a disposizione relative a</w:t>
      </w:r>
      <w:r>
        <w:rPr>
          <w:u w:val="single"/>
        </w:rPr>
        <w:tab/>
      </w:r>
      <w:r>
        <w:rPr/>
        <w:t>comprovate dalle fatture allegate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945" w:leader="none"/>
          <w:tab w:val="left" w:pos="947" w:leader="none"/>
        </w:tabs>
        <w:autoSpaceDE w:val="false"/>
        <w:spacing w:lineRule="auto" w:line="240" w:before="0" w:after="0"/>
        <w:ind w:left="946" w:right="0" w:hanging="357"/>
        <w:contextualSpacing w:val="false"/>
        <w:jc w:val="left"/>
        <w:rPr/>
      </w:pPr>
      <w:r>
        <w:rPr/>
        <w:t>che il suddetto pagamento sia accreditato sul seguente conto corrente bancario intestato al</w:t>
      </w:r>
    </w:p>
    <w:p>
      <w:pPr>
        <w:pStyle w:val="TextBody"/>
        <w:spacing w:before="2" w:after="0"/>
        <w:rPr>
          <w:sz w:val="16"/>
          <w:lang w:val="en-US" w:eastAsia="en-US" w:bidi="ar-SA"/>
        </w:rPr>
      </w:pPr>
      <w:r>
        <w:rPr>
          <w:sz w:val="16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172210</wp:posOffset>
                </wp:positionH>
                <wp:positionV relativeFrom="paragraph">
                  <wp:posOffset>155575</wp:posOffset>
                </wp:positionV>
                <wp:extent cx="1598930" cy="0"/>
                <wp:effectExtent l="635" t="4445" r="0" b="4445"/>
                <wp:wrapTopAndBottom/>
                <wp:docPr id="2" name="Line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12.25pt" to="218.15pt,12.25pt" ID="Line 162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before="67" w:after="5"/>
        <w:ind w:left="232" w:right="7" w:hanging="365"/>
        <w:rPr>
          <w:b/>
          <w:b/>
        </w:rPr>
      </w:pPr>
      <w:r>
        <w:rPr>
          <w:b/>
        </w:rPr>
        <w:t>A tal fine allega: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60" w:leader="none"/>
          <w:tab w:val="left" w:pos="661" w:leader="none"/>
        </w:tabs>
        <w:autoSpaceDE w:val="false"/>
        <w:spacing w:lineRule="auto" w:line="240" w:before="180" w:after="0"/>
        <w:ind w:left="660" w:right="375" w:hanging="428"/>
        <w:contextualSpacing w:val="false"/>
        <w:jc w:val="left"/>
        <w:rPr/>
      </w:pPr>
      <w:r>
        <w:rPr/>
        <w:t>Prospetto riepilogativo delle somme richieste con la presente istanza ripartite per singola voce di costo secondo lo schema di cui all’allegato 5 all’Avviso di selezione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60" w:leader="none"/>
          <w:tab w:val="left" w:pos="661" w:leader="none"/>
          <w:tab w:val="left" w:pos="4152" w:leader="dot"/>
        </w:tabs>
        <w:autoSpaceDE w:val="false"/>
        <w:spacing w:lineRule="auto" w:line="240" w:before="1" w:after="0"/>
        <w:ind w:left="660" w:right="0" w:hanging="429"/>
        <w:contextualSpacing w:val="false"/>
        <w:jc w:val="left"/>
        <w:rPr/>
      </w:pPr>
      <w:r>
        <w:rPr/>
        <w:t>Stato d’Avanzamento Lavori n</w:t>
        <w:tab/>
        <w:t>citato nel prospetto riepilogativo delle somme richieste.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593" w:leader="none"/>
          <w:tab w:val="left" w:pos="594" w:leader="none"/>
        </w:tabs>
        <w:autoSpaceDE w:val="false"/>
        <w:spacing w:lineRule="auto" w:line="240" w:before="0" w:after="0"/>
        <w:ind w:left="593" w:right="0" w:hanging="362"/>
        <w:contextualSpacing w:val="false"/>
        <w:jc w:val="left"/>
        <w:rPr/>
      </w:pPr>
      <w:r>
        <w:rPr/>
        <w:t>file xml relativo alla fattura con annullo apposto con apposita dicitura nel campo“note”; [ovvero],</w:t>
      </w:r>
    </w:p>
    <w:p>
      <w:pPr>
        <w:pStyle w:val="Normal"/>
        <w:ind w:left="593" w:right="7" w:hanging="365"/>
        <w:rPr/>
      </w:pPr>
      <w:r>
        <w:rPr/>
        <w:t>dichiarazione sostitutiva di atto notorio ai sensi del DPR 445/2000, secondo il modello dell’allegato 6.9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240" w:before="1" w:after="0"/>
        <w:ind w:left="593" w:right="373" w:hanging="361"/>
        <w:contextualSpacing w:val="false"/>
        <w:rPr/>
      </w:pPr>
      <w:r>
        <w:rPr/>
        <w:tab/>
      </w:r>
      <w:r>
        <w:rPr>
          <w:i/>
        </w:rPr>
        <w:t>(per richieste di erogazione connesse a somme a disposizione quali, a titolo esemplificativo, competenze tecniche per direzione lavori)</w:t>
      </w:r>
      <w:r>
        <w:rPr/>
        <w:t>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61" w:leader="none"/>
        </w:tabs>
        <w:autoSpaceDE w:val="false"/>
        <w:spacing w:lineRule="auto" w:line="240" w:before="0" w:after="0"/>
        <w:ind w:left="660" w:right="372" w:hanging="428"/>
        <w:contextualSpacing w:val="false"/>
        <w:rPr/>
      </w:pPr>
      <w:r>
        <w:rPr/>
        <w:t>Modello di rendicontazione delle spese sostenute, redatto secondo il format allegato 11 all’Avviso di selezione, comprovante spese effettuate di importo superiore al 40% dell’ultima erogazione finanziaria acquisita, corredato dalla documentazione comprovante tali spese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61" w:leader="none"/>
        </w:tabs>
        <w:autoSpaceDE w:val="false"/>
        <w:spacing w:lineRule="exact" w:line="267" w:before="0" w:after="0"/>
        <w:ind w:left="660" w:right="0" w:hanging="429"/>
        <w:contextualSpacing w:val="false"/>
        <w:rPr/>
      </w:pPr>
      <w:r>
        <w:rPr/>
        <w:t>Relazione tecnica di sintesi sullo stato di avanzamento delle opere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61" w:leader="none"/>
        </w:tabs>
        <w:autoSpaceDE w:val="false"/>
        <w:spacing w:lineRule="auto" w:line="240" w:before="0" w:after="0"/>
        <w:ind w:left="660" w:right="0" w:hanging="429"/>
        <w:contextualSpacing w:val="false"/>
        <w:rPr/>
      </w:pPr>
      <w:r>
        <w:rPr/>
        <w:t>Altro [</w:t>
      </w:r>
      <w:r>
        <w:rPr>
          <w:i/>
        </w:rPr>
        <w:t>specificare eventuale ulteriore documentazione</w:t>
      </w:r>
      <w:r>
        <w:rPr/>
        <w:t>]</w:t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p>
      <w:pPr>
        <w:pStyle w:val="Normal"/>
        <w:spacing w:before="1" w:after="5"/>
        <w:ind w:left="232" w:right="7" w:hanging="365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61" w:leader="none"/>
        </w:tabs>
        <w:autoSpaceDE w:val="false"/>
        <w:spacing w:lineRule="auto" w:line="240" w:before="1" w:after="0"/>
        <w:ind w:left="660" w:right="369" w:hanging="428"/>
        <w:contextualSpacing w:val="false"/>
        <w:rPr/>
      </w:pPr>
      <w:r>
        <w:rPr/>
        <w:t>che sono stati rispettati tutti i regolamenti e le norme UE applicabili, tra cui quelle riguardanti gli obblighi in materia di concorrenza, aiuti di Stato, informazione e pubblicità, tutela dell’ambiente e pari opportunità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61" w:leader="none"/>
        </w:tabs>
        <w:autoSpaceDE w:val="false"/>
        <w:spacing w:lineRule="auto" w:line="240" w:before="0" w:after="0"/>
        <w:ind w:left="660" w:right="0" w:hanging="429"/>
        <w:contextualSpacing w:val="false"/>
        <w:rPr/>
      </w:pPr>
      <w:r>
        <w:rPr/>
        <w:t>cheogniadempimentoproceduralefinalizzatoall’attuazionedell’operazioneinoggettoèstato</w:t>
      </w:r>
    </w:p>
    <w:p>
      <w:pPr>
        <w:pStyle w:val="Normal"/>
        <w:spacing w:lineRule="exact" w:line="267" w:before="1" w:after="5"/>
        <w:ind w:left="660" w:right="7" w:hanging="365"/>
        <w:rPr/>
      </w:pPr>
      <w:r>
        <w:rPr/>
        <w:t xml:space="preserve">       </w:t>
      </w:r>
      <w:r>
        <w:rPr/>
        <w:t>effettuato in ottemperanza al quadro normativo tracciato dal D. Lgs. 50/2016 e s.m.i.;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61" w:leader="none"/>
        </w:tabs>
        <w:autoSpaceDE w:val="false"/>
        <w:spacing w:lineRule="auto" w:line="240" w:before="34" w:after="0"/>
        <w:ind w:left="660" w:right="372" w:hanging="428"/>
        <w:contextualSpacing w:val="false"/>
        <w:rPr/>
      </w:pPr>
      <w:r>
        <w:rPr/>
        <w:t>che la spesa sostenuta è ammissibile, pertinente e congrua, ed è stata effettuata entro i termini di ammissibilità a rimborso comunitario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61" w:leader="none"/>
        </w:tabs>
        <w:autoSpaceDE w:val="false"/>
        <w:spacing w:lineRule="auto" w:line="240" w:before="34" w:after="0"/>
        <w:ind w:left="660" w:right="372" w:hanging="428"/>
        <w:contextualSpacing w:val="false"/>
        <w:rPr/>
      </w:pPr>
      <w:r>
        <w:rPr/>
        <w:t>che non sono stati ottenuti, né richiesti ulteriori rimborsi, contributi ed integrazioni di altri soggetti, pubblici o privati, nazionali, regionali, provinciali e/o comunitari (ovvero sono stati ottenuti o richiesti quali e in quale misura e su quali spese)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61" w:leader="none"/>
        </w:tabs>
        <w:autoSpaceDE w:val="false"/>
        <w:spacing w:lineRule="auto" w:line="240" w:before="1" w:after="0"/>
        <w:ind w:left="660" w:right="372" w:hanging="428"/>
        <w:contextualSpacing w:val="false"/>
        <w:rPr/>
      </w:pPr>
      <w:r>
        <w:rPr/>
        <w:t>che sono stati trasmessi alla Regione i dati di monitoraggio economico, finanziario, fisico e procedurale e le informazioni relative alle varie fasi di realizzazione dell'Intervento nelle modalità e nei tempi definiti dalla Regione.</w:t>
      </w:r>
    </w:p>
    <w:p>
      <w:pPr>
        <w:pStyle w:val="TextBody"/>
        <w:spacing w:before="9" w:after="0"/>
        <w:rPr>
          <w:sz w:val="19"/>
        </w:rPr>
      </w:pPr>
      <w:r>
        <w:rPr>
          <w:sz w:val="19"/>
        </w:rPr>
      </w:r>
    </w:p>
    <w:p>
      <w:pPr>
        <w:pStyle w:val="Normal"/>
        <w:ind w:left="232" w:right="7" w:hanging="365"/>
        <w:jc w:val="center"/>
        <w:rPr>
          <w:b/>
          <w:b/>
        </w:rPr>
      </w:pPr>
      <w:r>
        <w:rPr>
          <w:b/>
        </w:rPr>
        <w:t>COMUNICA</w:t>
      </w:r>
    </w:p>
    <w:p>
      <w:pPr>
        <w:pStyle w:val="TextBody"/>
        <w:spacing w:before="5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tabs>
          <w:tab w:val="clear" w:pos="708"/>
          <w:tab w:val="left" w:pos="6753" w:leader="none"/>
          <w:tab w:val="left" w:pos="9091" w:leader="none"/>
        </w:tabs>
        <w:spacing w:lineRule="auto" w:line="254" w:before="1" w:after="5"/>
        <w:ind w:left="232" w:right="374" w:hanging="365"/>
        <w:rPr/>
      </w:pPr>
      <w:r>
        <w:rPr/>
        <w:t xml:space="preserve">      </w:t>
      </w:r>
      <w:r>
        <w:rPr/>
        <w:t>Che  tutta  la  documentazione  relativa  al  progetto  è ubicata presso</w:t>
      </w:r>
      <w:r>
        <w:rPr>
          <w:u w:val="single"/>
        </w:rPr>
        <w:tab/>
        <w:tab/>
      </w:r>
      <w:r>
        <w:rPr/>
        <w:t xml:space="preserve">e che </w:t>
      </w:r>
      <w:r>
        <w:rPr>
          <w:spacing w:val="-10"/>
        </w:rPr>
        <w:t xml:space="preserve">il </w:t>
      </w:r>
      <w:r>
        <w:rPr/>
        <w:t>soggetto addetto a tale conservazione è</w:t>
      </w:r>
      <w:r>
        <w:rPr>
          <w:u w:val="single"/>
        </w:rPr>
        <w:tab/>
      </w:r>
      <w:r>
        <w:rPr/>
        <w:t>.</w:t>
      </w:r>
    </w:p>
    <w:p>
      <w:pPr>
        <w:pStyle w:val="TextBody"/>
        <w:spacing w:before="1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" w:after="5"/>
        <w:ind w:left="232" w:right="7" w:hanging="365"/>
        <w:jc w:val="center"/>
        <w:rPr/>
      </w:pPr>
      <w:r>
        <w:rPr/>
        <w:t>SOTTOSCRIZIONE DEL LEGALE RAPPRESENTANTE</w:t>
      </w:r>
    </w:p>
    <w:p>
      <w:pPr>
        <w:pStyle w:val="TextBody"/>
        <w:spacing w:before="1" w:after="0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302"/>
        <w:ind w:left="247" w:right="371" w:hanging="365"/>
        <w:rPr/>
      </w:pPr>
      <w:r>
        <w:rPr/>
        <w:t xml:space="preserve">      </w:t>
      </w:r>
      <w:r>
        <w:rPr/>
        <w:t>Il sottoscritto dichiara di rendere le precedenti dichiarazioni ai sensi dell’art. 47 del D.P.R. 28/12/2000 n. 445, e di essere consapevole delle responsabilità penali cui può andare incontro in caso di dichiarazione mendace o di esibizione di atto falso o contenente dati non rispondenti a verità, ai sensi dell’art. 76 del D.P.R. 28/12/2000 n. 445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1" w:after="0"/>
        <w:rPr>
          <w:sz w:val="31"/>
        </w:rPr>
      </w:pPr>
      <w:r>
        <w:rPr>
          <w:sz w:val="31"/>
        </w:rPr>
      </w:r>
    </w:p>
    <w:p>
      <w:pPr>
        <w:pStyle w:val="Normal"/>
        <w:tabs>
          <w:tab w:val="clear" w:pos="708"/>
          <w:tab w:val="left" w:pos="7314" w:leader="none"/>
        </w:tabs>
        <w:ind w:left="232" w:right="7" w:hanging="365"/>
        <w:rPr/>
      </w:pPr>
      <w:r>
        <w:rPr/>
        <w:t>Luogo,data…………………….</w:t>
        <w:tab/>
      </w:r>
    </w:p>
    <w:p>
      <w:pPr>
        <w:pStyle w:val="Normal"/>
        <w:tabs>
          <w:tab w:val="clear" w:pos="708"/>
          <w:tab w:val="left" w:pos="7314" w:leader="none"/>
        </w:tabs>
        <w:ind w:left="232" w:right="7" w:hanging="365"/>
        <w:rPr/>
      </w:pPr>
      <w:r>
        <w:rPr/>
      </w:r>
    </w:p>
    <w:p>
      <w:pPr>
        <w:pStyle w:val="Normal"/>
        <w:tabs>
          <w:tab w:val="clear" w:pos="708"/>
          <w:tab w:val="left" w:pos="6134" w:leader="none"/>
        </w:tabs>
        <w:ind w:left="232" w:right="7" w:hanging="365"/>
        <w:rPr/>
      </w:pPr>
      <w:r>
        <w:rPr/>
        <w:tab/>
        <w:tab/>
        <w:t xml:space="preserve"> Sindaco del Comune di__________</w:t>
      </w:r>
    </w:p>
    <w:p>
      <w:pPr>
        <w:pStyle w:val="Normal"/>
        <w:tabs>
          <w:tab w:val="clear" w:pos="708"/>
          <w:tab w:val="left" w:pos="7314" w:leader="none"/>
        </w:tabs>
        <w:ind w:left="232" w:right="7" w:hanging="365"/>
        <w:rPr>
          <w:i/>
          <w:i/>
        </w:rPr>
      </w:pPr>
      <w:r>
        <w:rPr>
          <w:i/>
          <w:u w:val="single"/>
        </w:rPr>
        <w:t>Firma digitale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3" w:right="1129" w:gutter="0" w:header="720" w:top="1429" w:footer="65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46" w:hanging="356"/>
      </w:pPr>
      <w:rPr>
        <w:rFonts w:ascii="Liberation Serif" w:hAnsi="Liberation Serif" w:cs="Liberation Serif" w:hint="default"/>
        <w:spacing w:val="-3"/>
        <w:w w:val="100"/>
        <w:lang w:val="it-IT" w:bidi="it-I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660" w:hanging="428"/>
      </w:pPr>
      <w:rPr>
        <w:rFonts w:ascii="Calibri" w:hAnsi="Calibri" w:cs="Calibri" w:hint="default"/>
        <w:sz w:val="22"/>
        <w:szCs w:val="22"/>
        <w:w w:val="100"/>
        <w:lang w:val="it-IT" w:bidi="it-I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5"/>
      <w:ind w:left="365" w:right="7" w:hanging="365"/>
      <w:jc w:val="both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hanging="10"/>
      <w:outlineLvl w:val="0"/>
    </w:pPr>
    <w:rPr>
      <w:rFonts w:ascii="Calibri" w:hAnsi="Calibri" w:eastAsia="Calibri" w:cs="Times New Roman"/>
      <w:color w:val="2E74B5"/>
      <w:sz w:val="26"/>
      <w:szCs w:val="22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hanging="10"/>
      <w:jc w:val="center"/>
      <w:outlineLvl w:val="1"/>
    </w:pPr>
    <w:rPr>
      <w:rFonts w:ascii="Calibri" w:hAnsi="Calibri" w:eastAsia="Calibri" w:cs="Times New Roman"/>
      <w:b/>
      <w:color w:val="000000"/>
      <w:sz w:val="24"/>
      <w:szCs w:val="22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/>
      <w:ind w:left="10" w:right="6" w:hanging="10"/>
      <w:jc w:val="center"/>
      <w:outlineLvl w:val="2"/>
    </w:pPr>
    <w:rPr>
      <w:rFonts w:ascii="Calibri" w:hAnsi="Calibri" w:eastAsia="Calibri" w:cs="Times New Roman"/>
      <w:color w:val="2E74B5"/>
      <w:sz w:val="24"/>
      <w:szCs w:val="22"/>
      <w:lang w:bidi="ar-SA" w:val="en-US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z1">
    <w:name w:val="WW8Num3z1"/>
    <w:qFormat/>
    <w:rPr>
      <w:rFonts w:ascii="Calibri" w:hAnsi="Calibri" w:eastAsia="Calibri" w:cs="Calibri"/>
      <w:w w:val="100"/>
      <w:sz w:val="24"/>
      <w:szCs w:val="24"/>
      <w:lang w:val="it-IT" w:bidi="it-IT"/>
    </w:rPr>
  </w:style>
  <w:style w:type="character" w:styleId="WW8Num3z2">
    <w:name w:val="WW8Num3z2"/>
    <w:qFormat/>
    <w:rPr>
      <w:lang w:val="it-IT" w:bidi="it-IT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5z1">
    <w:name w:val="WW8Num5z1"/>
    <w:qFormat/>
    <w:rPr>
      <w:rFonts w:ascii="Calibri" w:hAnsi="Calibri" w:eastAsia="Calibri" w:cs="Calibri"/>
      <w:spacing w:val="-6"/>
      <w:w w:val="100"/>
      <w:sz w:val="24"/>
      <w:szCs w:val="24"/>
      <w:lang w:val="it-IT" w:bidi="it-IT"/>
    </w:rPr>
  </w:style>
  <w:style w:type="character" w:styleId="WW8Num5z2">
    <w:name w:val="WW8Num5z2"/>
    <w:qFormat/>
    <w:rPr>
      <w:lang w:val="it-IT" w:bidi="it-IT"/>
    </w:rPr>
  </w:style>
  <w:style w:type="character" w:styleId="WW8Num6z0">
    <w:name w:val="WW8Num6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6z2">
    <w:name w:val="WW8Num6z2"/>
    <w:qFormat/>
    <w:rPr>
      <w:lang w:val="it-IT" w:bidi="it-IT"/>
    </w:rPr>
  </w:style>
  <w:style w:type="character" w:styleId="WW8Num7z0">
    <w:name w:val="WW8Num7z0"/>
    <w:qFormat/>
    <w:rPr>
      <w:color w:val="1F4D78"/>
    </w:rPr>
  </w:style>
  <w:style w:type="character" w:styleId="WW8Num8z0">
    <w:name w:val="WW8Num8z0"/>
    <w:qFormat/>
    <w:rPr>
      <w:rFonts w:ascii="Calibri Light" w:hAnsi="Calibri Light" w:eastAsia="Calibri Light" w:cs="Calibri Light"/>
      <w:i/>
      <w:color w:val="1F4D78"/>
      <w:w w:val="100"/>
      <w:sz w:val="20"/>
      <w:szCs w:val="20"/>
      <w:lang w:val="it-IT" w:bidi="it-IT"/>
    </w:rPr>
  </w:style>
  <w:style w:type="character" w:styleId="WW8Num8z1">
    <w:name w:val="WW8Num8z1"/>
    <w:qFormat/>
    <w:rPr>
      <w:lang w:val="it-IT" w:bidi="it-IT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spacing w:val="-3"/>
      <w:w w:val="100"/>
      <w:lang w:val="it-IT" w:bidi="it-IT"/>
    </w:rPr>
  </w:style>
  <w:style w:type="character" w:styleId="WW8Num15z1">
    <w:name w:val="WW8Num15z1"/>
    <w:qFormat/>
    <w:rPr>
      <w:lang w:val="it-IT" w:bidi="it-IT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eastAsia="Cambria" w:cs="Cambria"/>
      <w:spacing w:val="-26"/>
      <w:w w:val="100"/>
      <w:sz w:val="24"/>
      <w:szCs w:val="24"/>
      <w:lang w:val="it-IT" w:bidi="it-IT"/>
    </w:rPr>
  </w:style>
  <w:style w:type="character" w:styleId="WW8Num17z1">
    <w:name w:val="WW8Num17z1"/>
    <w:qFormat/>
    <w:rPr>
      <w:lang w:val="it-IT" w:bidi="it-IT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19z1">
    <w:name w:val="WW8Num19z1"/>
    <w:qFormat/>
    <w:rPr>
      <w:rFonts w:ascii="Cambria" w:hAnsi="Cambria" w:eastAsia="Cambria" w:cs="Cambria"/>
      <w:spacing w:val="-3"/>
      <w:w w:val="100"/>
      <w:sz w:val="24"/>
      <w:szCs w:val="24"/>
      <w:lang w:val="it-IT" w:bidi="it-IT"/>
    </w:rPr>
  </w:style>
  <w:style w:type="character" w:styleId="WW8Num19z2">
    <w:name w:val="WW8Num19z2"/>
    <w:qFormat/>
    <w:rPr>
      <w:lang w:val="it-IT" w:bidi="it-IT"/>
    </w:rPr>
  </w:style>
  <w:style w:type="character" w:styleId="WW8Num21z0">
    <w:name w:val="WW8Num21z0"/>
    <w:qFormat/>
    <w:rPr>
      <w:spacing w:val="-3"/>
      <w:w w:val="100"/>
      <w:lang w:val="it-IT" w:bidi="it-IT"/>
    </w:rPr>
  </w:style>
  <w:style w:type="character" w:styleId="WW8Num21z1">
    <w:name w:val="WW8Num21z1"/>
    <w:qFormat/>
    <w:rPr>
      <w:lang w:val="it-IT" w:bidi="it-IT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  <w:spacing w:val="-29"/>
      <w:w w:val="100"/>
      <w:sz w:val="24"/>
      <w:szCs w:val="24"/>
      <w:lang w:val="it-IT" w:bidi="it-IT"/>
    </w:rPr>
  </w:style>
  <w:style w:type="character" w:styleId="WW8Num27z1">
    <w:name w:val="WW8Num27z1"/>
    <w:qFormat/>
    <w:rPr>
      <w:lang w:val="it-IT" w:bidi="it-IT"/>
    </w:rPr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color w:val="1F4D78"/>
    </w:rPr>
  </w:style>
  <w:style w:type="character" w:styleId="WW8Num30z0">
    <w:name w:val="WW8Num3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31z1">
    <w:name w:val="WW8Num31z1"/>
    <w:qFormat/>
    <w:rPr>
      <w:lang w:val="it-IT" w:bidi="it-IT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Calibri" w:hAnsi="Calibri" w:eastAsia="Calibri" w:cs="Calibri"/>
      <w:spacing w:val="-13"/>
      <w:w w:val="100"/>
      <w:sz w:val="24"/>
      <w:szCs w:val="24"/>
      <w:lang w:val="it-IT" w:bidi="it-IT"/>
    </w:rPr>
  </w:style>
  <w:style w:type="character" w:styleId="WW8Num33z1">
    <w:name w:val="WW8Num33z1"/>
    <w:qFormat/>
    <w:rPr>
      <w:lang w:val="it-IT" w:bidi="it-IT"/>
    </w:rPr>
  </w:style>
  <w:style w:type="character" w:styleId="WW8Num34z0">
    <w:name w:val="WW8Num34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4z1">
    <w:name w:val="WW8Num34z1"/>
    <w:qFormat/>
    <w:rPr>
      <w:lang w:val="it-IT" w:bidi="it-IT"/>
    </w:rPr>
  </w:style>
  <w:style w:type="character" w:styleId="WW8Num35z0">
    <w:name w:val="WW8Num35z0"/>
    <w:qFormat/>
    <w:rPr>
      <w:rFonts w:ascii="Calibri" w:hAnsi="Calibri" w:eastAsia="Calibri" w:cs="Calibri"/>
      <w:spacing w:val="-26"/>
      <w:w w:val="100"/>
      <w:sz w:val="24"/>
      <w:szCs w:val="24"/>
      <w:lang w:val="it-IT" w:bidi="it-IT"/>
    </w:rPr>
  </w:style>
  <w:style w:type="character" w:styleId="WW8Num35z1">
    <w:name w:val="WW8Num35z1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5z2">
    <w:name w:val="WW8Num35z2"/>
    <w:qFormat/>
    <w:rPr>
      <w:lang w:val="it-IT" w:bidi="it-IT"/>
    </w:rPr>
  </w:style>
  <w:style w:type="character" w:styleId="WW8Num36z0">
    <w:name w:val="WW8Num36z0"/>
    <w:qFormat/>
    <w:rPr>
      <w:rFonts w:ascii="Cambria" w:hAnsi="Cambria" w:eastAsia="Cambria" w:cs="Cambria"/>
      <w:spacing w:val="-23"/>
      <w:w w:val="100"/>
      <w:sz w:val="24"/>
      <w:szCs w:val="24"/>
      <w:lang w:val="it-IT" w:bidi="it-IT"/>
    </w:rPr>
  </w:style>
  <w:style w:type="character" w:styleId="WW8Num36z1">
    <w:name w:val="WW8Num36z1"/>
    <w:qFormat/>
    <w:rPr>
      <w:lang w:val="it-IT" w:bidi="it-IT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8z1">
    <w:name w:val="WW8Num38z1"/>
    <w:qFormat/>
    <w:rPr>
      <w:lang w:val="it-IT" w:bidi="it-IT"/>
    </w:rPr>
  </w:style>
  <w:style w:type="character" w:styleId="WW8Num39z0">
    <w:name w:val="WW8Num3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Calibri" w:hAnsi="Calibri" w:eastAsia="Calibri" w:cs="Calibri"/>
      <w:w w:val="100"/>
      <w:sz w:val="22"/>
      <w:szCs w:val="22"/>
      <w:lang w:val="it-IT" w:bidi="it-IT"/>
    </w:rPr>
  </w:style>
  <w:style w:type="character" w:styleId="WW8Num43z1">
    <w:name w:val="WW8Num43z1"/>
    <w:qFormat/>
    <w:rPr>
      <w:lang w:val="it-IT" w:bidi="it-IT"/>
    </w:rPr>
  </w:style>
  <w:style w:type="character" w:styleId="WW8Num44z0">
    <w:name w:val="WW8Num4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45z1">
    <w:name w:val="WW8Num45z1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45z2">
    <w:name w:val="WW8Num45z2"/>
    <w:qFormat/>
    <w:rPr>
      <w:lang w:val="it-IT" w:bidi="it-IT"/>
    </w:rPr>
  </w:style>
  <w:style w:type="character" w:styleId="WW8Num46z0">
    <w:name w:val="WW8Num46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46z1">
    <w:name w:val="WW8Num46z1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46z2">
    <w:name w:val="WW8Num46z2"/>
    <w:qFormat/>
    <w:rPr>
      <w:lang w:val="it-IT" w:bidi="it-IT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48z1">
    <w:name w:val="WW8Num48z1"/>
    <w:qFormat/>
    <w:rPr>
      <w:lang w:val="it-IT" w:bidi="it-IT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51z1">
    <w:name w:val="WW8Num51z1"/>
    <w:qFormat/>
    <w:rPr>
      <w:lang w:val="it-IT" w:bidi="it-IT"/>
    </w:rPr>
  </w:style>
  <w:style w:type="character" w:styleId="WW8Num52z0">
    <w:name w:val="WW8Num52z0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52z1">
    <w:name w:val="WW8Num52z1"/>
    <w:qFormat/>
    <w:rPr>
      <w:lang w:val="it-IT" w:bidi="it-IT"/>
    </w:rPr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55z1">
    <w:name w:val="WW8Num55z1"/>
    <w:qFormat/>
    <w:rPr>
      <w:rFonts w:ascii="Calibri" w:hAnsi="Calibri" w:eastAsia="Calibri" w:cs="Calibri"/>
      <w:w w:val="100"/>
      <w:sz w:val="24"/>
      <w:szCs w:val="24"/>
      <w:lang w:val="it-IT" w:bidi="it-IT"/>
    </w:rPr>
  </w:style>
  <w:style w:type="character" w:styleId="WW8Num55z2">
    <w:name w:val="WW8Num55z2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55z3">
    <w:name w:val="WW8Num55z3"/>
    <w:qFormat/>
    <w:rPr>
      <w:lang w:val="it-IT" w:bidi="it-IT"/>
    </w:rPr>
  </w:style>
  <w:style w:type="character" w:styleId="WW8Num56z0">
    <w:name w:val="WW8Num5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z0">
    <w:name w:val="WW8Num5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z0">
    <w:name w:val="WW8Num59z0"/>
    <w:qFormat/>
    <w:rPr>
      <w:lang w:val="it-IT" w:bidi="it-IT"/>
    </w:rPr>
  </w:style>
  <w:style w:type="character" w:styleId="WW8Num59z2">
    <w:name w:val="WW8Num59z2"/>
    <w:qFormat/>
    <w:rPr>
      <w:rFonts w:ascii="Calibri" w:hAnsi="Calibri" w:eastAsia="Calibri" w:cs="Calibri"/>
      <w:i/>
      <w:color w:val="1F4E79"/>
      <w:spacing w:val="-2"/>
      <w:w w:val="100"/>
      <w:sz w:val="22"/>
      <w:szCs w:val="22"/>
      <w:lang w:val="it-IT" w:bidi="it-IT"/>
    </w:rPr>
  </w:style>
  <w:style w:type="character" w:styleId="WW8Num60z0">
    <w:name w:val="WW8Num6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Calibri" w:hAnsi="Calibri" w:eastAsia="Calibri" w:cs="Calibri"/>
      <w:spacing w:val="-28"/>
      <w:w w:val="100"/>
      <w:sz w:val="24"/>
      <w:szCs w:val="24"/>
      <w:lang w:val="it-IT" w:bidi="it-IT"/>
    </w:rPr>
  </w:style>
  <w:style w:type="character" w:styleId="WW8Num62z1">
    <w:name w:val="WW8Num62z1"/>
    <w:qFormat/>
    <w:rPr>
      <w:lang w:val="it-IT" w:bidi="it-IT"/>
    </w:rPr>
  </w:style>
  <w:style w:type="character" w:styleId="WW8Num63z0">
    <w:name w:val="WW8Num6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z0">
    <w:name w:val="WW8Num64z0"/>
    <w:qFormat/>
    <w:rPr>
      <w:spacing w:val="-27"/>
      <w:w w:val="100"/>
      <w:lang w:val="it-IT" w:bidi="it-IT"/>
    </w:rPr>
  </w:style>
  <w:style w:type="character" w:styleId="WW8Num64z1">
    <w:name w:val="WW8Num64z1"/>
    <w:qFormat/>
    <w:rPr>
      <w:lang w:val="it-IT" w:bidi="it-IT"/>
    </w:rPr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66z1">
    <w:name w:val="WW8Num66z1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66z2">
    <w:name w:val="WW8Num66z2"/>
    <w:qFormat/>
    <w:rPr>
      <w:lang w:val="it-IT" w:bidi="it-IT"/>
    </w:rPr>
  </w:style>
  <w:style w:type="character" w:styleId="WW8Num67z0">
    <w:name w:val="WW8Num6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0z0">
    <w:name w:val="WW8Num70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70z1">
    <w:name w:val="WW8Num70z1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70z2">
    <w:name w:val="WW8Num70z2"/>
    <w:qFormat/>
    <w:rPr>
      <w:lang w:val="it-IT" w:bidi="it-IT"/>
    </w:rPr>
  </w:style>
  <w:style w:type="character" w:styleId="WW8Num71z0">
    <w:name w:val="WW8Num7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Calibri" w:hAnsi="Calibri" w:eastAsia="Calibri" w:cs="Calibri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1">
    <w:name w:val="WW8Num75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7z0">
    <w:name w:val="WW8Num77z0"/>
    <w:qFormat/>
    <w:rPr>
      <w:rFonts w:ascii="Calibri" w:hAnsi="Calibri" w:eastAsia="Calibri" w:cs="Calibri"/>
      <w:spacing w:val="-7"/>
      <w:w w:val="100"/>
      <w:sz w:val="24"/>
      <w:szCs w:val="24"/>
      <w:lang w:val="it-IT" w:bidi="it-IT"/>
    </w:rPr>
  </w:style>
  <w:style w:type="character" w:styleId="WW8Num77z1">
    <w:name w:val="WW8Num77z1"/>
    <w:qFormat/>
    <w:rPr>
      <w:rFonts w:ascii="Symbol" w:hAnsi="Symbol" w:eastAsia="Symbol" w:cs="Symbol"/>
      <w:w w:val="100"/>
      <w:sz w:val="24"/>
      <w:szCs w:val="24"/>
      <w:lang w:val="it-IT" w:bidi="it-IT"/>
    </w:rPr>
  </w:style>
  <w:style w:type="character" w:styleId="WW8Num77z2">
    <w:name w:val="WW8Num77z2"/>
    <w:qFormat/>
    <w:rPr>
      <w:lang w:val="it-IT" w:bidi="it-IT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Calibri" w:hAnsi="Calibri" w:eastAsia="Calibri" w:cs="Calibri"/>
      <w:spacing w:val="-23"/>
      <w:w w:val="100"/>
      <w:sz w:val="24"/>
      <w:szCs w:val="24"/>
      <w:lang w:val="it-IT" w:bidi="it-IT"/>
    </w:rPr>
  </w:style>
  <w:style w:type="character" w:styleId="WW8Num79z1">
    <w:name w:val="WW8Num79z1"/>
    <w:qFormat/>
    <w:rPr>
      <w:lang w:val="it-IT" w:bidi="it-IT"/>
    </w:rPr>
  </w:style>
  <w:style w:type="character" w:styleId="WW8Num80z0">
    <w:name w:val="WW8Num80z0"/>
    <w:qFormat/>
    <w:rPr>
      <w:rFonts w:ascii="Symbol" w:hAnsi="Symbol" w:eastAsia="Times New Roman" w:cs="Symbol"/>
      <w:b w:val="false"/>
      <w:color w:val="000000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2z1">
    <w:name w:val="WW8Num8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3z0">
    <w:name w:val="WW8Num8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84z1">
    <w:name w:val="WW8Num84z1"/>
    <w:qFormat/>
    <w:rPr>
      <w:rFonts w:ascii="Times New Roman" w:hAnsi="Times New Roman" w:eastAsia="Times New Roman" w:cs="Times New Roman"/>
      <w:spacing w:val="-20"/>
      <w:w w:val="100"/>
      <w:sz w:val="24"/>
      <w:szCs w:val="24"/>
      <w:lang w:val="it-IT" w:bidi="it-IT"/>
    </w:rPr>
  </w:style>
  <w:style w:type="character" w:styleId="WW8Num84z2">
    <w:name w:val="WW8Num84z2"/>
    <w:qFormat/>
    <w:rPr>
      <w:lang w:val="it-IT" w:bidi="it-IT"/>
    </w:rPr>
  </w:style>
  <w:style w:type="character" w:styleId="WW8Num86z0">
    <w:name w:val="WW8Num86z0"/>
    <w:qFormat/>
    <w:rPr>
      <w:rFonts w:ascii="Symbol" w:hAnsi="Symbol" w:cs="Symbol"/>
      <w:b/>
      <w:i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8z0">
    <w:name w:val="WW8Num8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1">
    <w:name w:val="WW8Num8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0z0">
    <w:name w:val="WW8Num9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1z0">
    <w:name w:val="WW8Num91z0"/>
    <w:qFormat/>
    <w:rPr>
      <w:rFonts w:ascii="Calibri" w:hAnsi="Calibri" w:eastAsia="Calibri" w:cs="Calibri"/>
      <w:b w:val="false"/>
      <w:i w:val="false"/>
      <w:strike w:val="false"/>
      <w:dstrike w:val="false"/>
      <w:color w:val="2E74B5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2z0">
    <w:name w:val="WW8Num92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92z1">
    <w:name w:val="WW8Num92z1"/>
    <w:qFormat/>
    <w:rPr>
      <w:lang w:val="it-IT" w:bidi="it-IT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eastAsia="Calibri"/>
      <w:b/>
      <w:color w:val="000000"/>
      <w:sz w:val="24"/>
      <w:szCs w:val="22"/>
      <w:lang w:bidi="ar-SA"/>
    </w:rPr>
  </w:style>
  <w:style w:type="character" w:styleId="Titolo3Carattere">
    <w:name w:val="Titolo 3 Carattere"/>
    <w:qFormat/>
    <w:rPr>
      <w:rFonts w:eastAsia="Calibri"/>
      <w:color w:val="2E74B5"/>
      <w:sz w:val="24"/>
      <w:szCs w:val="22"/>
      <w:lang w:bidi="ar-SA"/>
    </w:rPr>
  </w:style>
  <w:style w:type="character" w:styleId="Titolo1Carattere">
    <w:name w:val="Titolo 1 Carattere"/>
    <w:qFormat/>
    <w:rPr>
      <w:rFonts w:eastAsia="Calibri"/>
      <w:color w:val="2E74B5"/>
      <w:sz w:val="26"/>
      <w:szCs w:val="22"/>
      <w:lang w:bidi="ar-SA"/>
    </w:rPr>
  </w:style>
  <w:style w:type="character" w:styleId="FootnotedescriptionChar">
    <w:name w:val="footnote description Char"/>
    <w:qFormat/>
    <w:rPr>
      <w:rFonts w:eastAsia="Calibri"/>
      <w:color w:val="000000"/>
      <w:sz w:val="14"/>
      <w:szCs w:val="22"/>
      <w:lang w:bidi="ar-SA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4"/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Calibri"/>
      <w:color w:val="000000"/>
      <w:sz w:val="24"/>
    </w:rPr>
  </w:style>
  <w:style w:type="character" w:styleId="TestofumettoCarattere">
    <w:name w:val="Testo fumetto Carattere"/>
    <w:basedOn w:val="Carpredefinitoparagrafo"/>
    <w:qFormat/>
    <w:rPr>
      <w:rFonts w:ascii="Segoe UI" w:hAnsi="Segoe UI" w:eastAsia="Calibri" w:cs="Segoe UI"/>
      <w:color w:val="000000"/>
      <w:sz w:val="18"/>
      <w:szCs w:val="18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Calibri" w:hAnsi="Calibri" w:eastAsia="Calibri" w:cs="Calibri"/>
      <w:color w:val="000000"/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Menzionenonrisolta1">
    <w:name w:val="Menzione non risolta1"/>
    <w:basedOn w:val="Carpredefinitoparagrafo"/>
    <w:qFormat/>
    <w:rPr>
      <w:color w:val="605E5C"/>
      <w:shd w:fill="E1DFDD" w:val="clear"/>
    </w:rPr>
  </w:style>
  <w:style w:type="character" w:styleId="Titleid1siteid0">
    <w:name w:val="titleid1siteid0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color w:val="000000"/>
      <w:sz w:val="24"/>
    </w:rPr>
  </w:style>
  <w:style w:type="character" w:styleId="ParagrafoelencoCarattere">
    <w:name w:val="Paragrafo elenco Carattere"/>
    <w:basedOn w:val="Carpredefinitoparagrafo"/>
    <w:qFormat/>
    <w:rPr>
      <w:rFonts w:ascii="Calibri" w:hAnsi="Calibri" w:eastAsia="Calibri" w:cs="Calibri"/>
      <w:color w:val="000000"/>
      <w:sz w:val="24"/>
    </w:rPr>
  </w:style>
  <w:style w:type="character" w:styleId="Titolo4Carattere">
    <w:name w:val="Titolo 4 Carattere"/>
    <w:basedOn w:val="Carpredefinitoparagrafo"/>
    <w:qFormat/>
    <w:rPr>
      <w:rFonts w:ascii="Calibri Light" w:hAnsi="Calibri Light" w:eastAsia="Times New Roman" w:cs="Times New Roman"/>
      <w:b/>
      <w:bCs/>
      <w:i/>
      <w:iCs/>
      <w:color w:val="4472C4"/>
      <w:sz w:val="24"/>
    </w:rPr>
  </w:style>
  <w:style w:type="character" w:styleId="Titolo5Carattere">
    <w:name w:val="Titolo 5 Carattere"/>
    <w:basedOn w:val="Carpredefinitoparagrafo"/>
    <w:qFormat/>
    <w:rPr>
      <w:rFonts w:ascii="Calibri Light" w:hAnsi="Calibri Light" w:eastAsia="Times New Roman" w:cs="Times New Roman"/>
      <w:color w:val="1F3763"/>
      <w:sz w:val="24"/>
    </w:rPr>
  </w:style>
  <w:style w:type="character" w:styleId="Menzionenonrisolta2">
    <w:name w:val="Menzione non risolta2"/>
    <w:basedOn w:val="Carpredefinitoparagrafo"/>
    <w:qFormat/>
    <w:rPr>
      <w:color w:val="605E5C"/>
      <w:shd w:fill="E1DFDD" w:val="clear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Calibri" w:cs="Calibri"/>
      <w:color w:val="000000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CorpodeltestoCarattere">
    <w:name w:val="Corpo del testo Carattere"/>
    <w:basedOn w:val="Carpredefinitoparagrafo"/>
    <w:qFormat/>
    <w:rPr>
      <w:rFonts w:ascii="Calibri" w:hAnsi="Calibri" w:eastAsia="Calibri" w:cs="Calibri"/>
      <w:sz w:val="24"/>
      <w:szCs w:val="24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0" w:right="0" w:hanging="0"/>
      <w:jc w:val="left"/>
    </w:pPr>
    <w:rPr>
      <w:color w:val="000000"/>
      <w:szCs w:val="24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000000"/>
      <w:sz w:val="14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before="0" w:after="5"/>
      <w:ind w:left="720" w:right="7" w:hanging="365"/>
      <w:contextualSpacing/>
    </w:pPr>
    <w:rPr/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9" w:after="0"/>
      <w:ind w:left="0" w:right="0" w:hanging="0"/>
      <w:jc w:val="left"/>
    </w:pPr>
    <w:rPr>
      <w:rFonts w:ascii="Cambria" w:hAnsi="Cambria" w:eastAsia="Cambria" w:cs="Cambria"/>
      <w:color w:val="000000"/>
      <w:sz w:val="22"/>
      <w:lang w:bidi="it-IT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22" w:after="0"/>
      <w:ind w:left="893" w:right="379" w:hanging="894"/>
      <w:jc w:val="right"/>
    </w:pPr>
    <w:rPr>
      <w:b/>
      <w:bCs/>
      <w:color w:val="000000"/>
      <w:sz w:val="22"/>
      <w:lang w:bidi="it-IT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22" w:after="0"/>
      <w:ind w:left="1332" w:right="378" w:hanging="1333"/>
      <w:jc w:val="right"/>
    </w:pPr>
    <w:rPr>
      <w:color w:val="000000"/>
      <w:sz w:val="22"/>
      <w:lang w:bidi="it-IT"/>
    </w:rPr>
  </w:style>
  <w:style w:type="paragraph" w:styleId="Contents3">
    <w:name w:val="TOC 3"/>
    <w:basedOn w:val="Normal"/>
    <w:pPr>
      <w:widowControl w:val="false"/>
      <w:autoSpaceDE w:val="false"/>
      <w:spacing w:lineRule="auto" w:line="240" w:before="117" w:after="0"/>
      <w:ind w:left="232" w:right="381" w:hanging="0"/>
      <w:jc w:val="left"/>
    </w:pPr>
    <w:rPr>
      <w:b/>
      <w:bCs/>
      <w:color w:val="000000"/>
      <w:szCs w:val="24"/>
      <w:lang w:bidi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5:25:00Z</dcterms:created>
  <dc:creator>ornella pucci</dc:creator>
  <dc:description/>
  <cp:keywords/>
  <dc:language>en-US</dc:language>
  <cp:lastModifiedBy>Lorenzo Floresta</cp:lastModifiedBy>
  <cp:lastPrinted>2019-11-07T10:06:00Z</cp:lastPrinted>
  <dcterms:modified xsi:type="dcterms:W3CDTF">2020-01-29T14:52:00Z</dcterms:modified>
  <cp:revision>4</cp:revision>
  <dc:subject/>
  <dc:title/>
</cp:coreProperties>
</file>