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56" w:before="0" w:after="25"/>
        <w:ind w:left="-108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l0,0l9144,0c9144,9144,0,9144,0,0c807550311,-12701918,4323576,0,1653604352,2125523464c131072,65536,1661468672,2125523464,-2088763392,2125521899c-2088763392,2125521899,-1382219776,0,16842752,65793c3211264,0,1015021568,1433462792,327680,0c-1931870208,2125523303,1507328,1433403392,-2007629824,-764908198c3247272,0,852492288,1433462792,589824,0c-258211840,2125523294,1572864,0,-1491533824,1240152887c3275956,0,623902720,1433462792,524288,0c-257556480,2125523294,1638400,0,-1640038400,1404384217c3212456,0,75497472,1433462788,786432,0c-256966656,2125523294,1703936,0,54329344,-1306427921c3242376,0,865075200,1433462792,720896,0c-256114688,2125523294,1769472,0,-1471873024,1729354085c3266475,0,701497344,1433462792,589824,0c-255328256,2125523294,1835008,0,-699793408,-1281717505c3275048,0,-467664896,1433462791,917504,0c-254672896,2125523294,1900544,0,-1736900608,1023576434c3276735,0,795869184,1433462792,655360,0c-253689856,2125523294,2031616,0,-1398472704,-1625549221c3229840,0,-505413632,1433462791,1179648,0c-252968960,2125523294,2097152,0,-517341184,694311974c3218053,0,663748608,1433462792,917504,0c-251723776,2125523294,2162688,0,-1789591552,-391564991c3228278,0,673185792,1433462792,917504,0c-250740736,2125523294,2228224,0,1049755648,1544864354c3256807,0,1027604480,1433462792,917504,0c-249757696,2125523294,2293760,0,1002504192,848493339c3234888,0,751828992,1433462792,917504,0c-248774656,2125523294,2359296,0,-2034302976,1244439208c3220517,0,1055916032,1433462785,1048576,0c-247791616,2125523294,2424832,0,-1451425792,-865588746c3235913,0,783286272,1433462792,1048576,0c-246677504,2125523294,2490368,0,-984023040,-1297038657c3228666,0,723517440,1433462792,1048576,0c-245563392,2125523294,2555904,0,1963655168,-2034788176c3235086,0,679477248,1433462792,1048576,0c-244449280,2125523294,2621440,0,-1682767872,-1804990827c3221174,0,745537536,1433462792,524288,0c-243335168,2125523294,2686976,0,1792999424,464831419c3221780,0,90177536,1433462788,524288,0c-242745344,2125523294,2752512,0,-677576704,-610123482c3252265,0,817889280,1433462792,524288,0c-242155520,2125523294,2818048,0,1139343360,-1750871590c3253072,0,616562688,1433462792,917504,0c-241565696,2125523294,2883584,0,-1663041536,-1655992566c3268648,0,1011875840,1433462792,917504,0c-240582656,2125523294,2949120,0,897122304,844245375c3230445,0,-508559360,1433462791,917504,0c-239599616,2125523294,3014656,0,1737621504,903764464c3255516,0,-436207616,1433462791,917504,0c-238616576,2125523294,3080192,0,-48103424,476823213c3266322,0,-445644800,1433462791,917504,0c-237633536,2125523294,3145728,0,-437190656,1933564779c3272734,0,-791674880,1433462791,917504,0c-236650496,2125523294,3211264,0,1824325632,2052606827c3238450,0,-426770432,1433462791,1310720,0c-235667456,2125523294,3276800,0,-774963200,-1304497361c3217982,0,676331520,1433462792,1310720,0c-234291200,2125523294,3342336,0,-1753415680,859450697c3221785,0,720371712,1433462792,1310720,0c-232914944,2125523294,3407872,0,-197984256,337698294c3268290,0,710934528,1433462792,393216,0c-231538688,2125523294,3473408,0,1862402048,-1199481860c3243552,0,648019968,1433462792,458752,0c-231079936,2125523294,3538944,0,318046208,-827174969c3259303,0,754974720,1433462792,458752,0c256901120,2125523302,3604480,0,2050490368,602702021c3243399,0,786432000,1433462792,524288,0c209780736,2125523302,3670016,0,-1203503104,-1855851312c3212919,0,736100352,1433462792,589824,0c-1931083776,2125523303,3735552,0,-1091502080,-1154412677c3222490,0,707788800,1433462792,327680,0c262799360,2125523302,3801088,0,1189740544,-358411644c3232028,0,579862528,1433462792,393216,0c-230096896,2125523294,3932160,0,449183744,-1933024473c3259759,0,666894336,1433462792,1048576,0c-229638144,2125523294,3997696,0,742457344,1894601716c3241673,0,726663168,1433462792,1245184,0c-227082240,2125523294,4128768,0,1918042112,-828562636c3227703,0,-738197504,1433462791,262144,0c215810048,2125523316,4194304,0,85065728,1974880556c3247783,0,764411904,1433462792,786432,0c-225771520,2125523294,4259840,0,-2018574336,-1496664483c3264216,0,-429916160,1433462791,589824,0c-224919552,2125523294,4325376,0,-523698176,503727979c3226449,0,770703360,1433462792,589824,0c-224264192,2125523294,4390912,0,346554368,-2016579695c3259505,0,874512384,1433462792,458752,0c-223608832,2125523294,4456448,0,-711131136,511387595c3239306,0,-779091968,1433462791,917504,0c-223084544,2125523294,4521984,0,-1289879552,2116135765c3261145,0,814743552,1433462792,720896,0c-222101504,2125523294,4587520,0,1611137024,1157880561c3261940,0,682622976,1433462792,917504,0c-221315072,2125523294,4653056,0,-1690959872,115851059c3274294,0,789577728,1433462792,917504,0c-220332032,2125523294,4718592,0,-1204486144,174739894c3243907,0,685768704,1433462792,851968,0c-219348992,2125523294,4784128,0,-2016804864,-28047781c3262466,0,792723456,1433462792,327680,0c230031360,2125523302,4849664,0,284164096,21450186c3219359,0,-464519168,1433462791,786432,0c-115933184,2125523294,4915200,0,1550123008,1288156732c3242530,0,714080256,1433462792,589824,0c-218431488,2125523294,4980736,0,-714080256,-2071269326c3243245,0,1030750208,1433462792,1048576,0c-217776128,2125523294,5046272,0,589430784,1529141414c3270381,0,-502267904,1433462791,1114112,0c-216662016,2125523294,5111808,0,-1878982656,1872616614c3251573,0,861929472,1433462792,917504,0c-215482368,2125523294,5177344,0,135266304,-1016829692c3276749,0,-813694976,1433462791,1048576,0c-214499328,2125523294,5242880,0,1365245952,-1684361713c3245464,0,871366656,1433462792,1376256,0c-213385216,2125523294,5308416,0,1966997504,1466446521c3225928,0,698351616,1433462792,1179648,0c-211943424,2125523294,5373952,0,-5767168,749495136c3216539,0,824180736,1433462792,1048576,0c-210698240,2125523294,5439488,0,1258881024,-478119516c3222027,0,1018167296,1433462792,327680,0c-1993342976,2125523306,5505024,0,-1888288768,-188273986c3239568,0,-458227712,1433462791,720896,0c-209584128,2125523294,5570560,0,1728184320,226788988c3213494,0,808452096,1433462792,786432,0c-208797696,2125523294,5636096,0,-1373569024,1347064130c3251713,0,1021313024,1433462792,589824,0c-207945728,2125523294,5701632,0,-1324941312,1028852805c3276783,0,-769654784,1433462791,655360,0c-207290368,2125523294,5767168,0,2095448064,1595097232c3211819,0,-819986432,1433462791,720896,0c-1917517824,2125523303,5832704,0,-1475870720,2144719865c3264369,0,-788529152,1433462791,720896,0c-206569472,2125523294,5898240,0,1055129600,565711641c3266295,0,805306368,1433462792,589824,0c-205783040,2125523294,5963776,0,566427648,80550225c3271277,0,-549453824,1433462791,393216,0c265748480,2125523302,6029312,0,31064064,-843729344c3250258,0,-782237696,1433462791,1114112,0c-205127680,2125523294,6094848,0,-31457280,-1037729168c3218235,0,858783744,1433462792,1114112,0c-203948032,2125523294,6160384,0,-375193600,1903875874c3262850,0,-750780416,1433462791,524288,0c-1932853248,2125523303,6225920,0,-719257600,71119457c3266927,0,-757071872,1433462791,655360,0c-202768384,2125523294,6291456,0,1081212928,264580240c3217413,0,846200832,1433462792,917504,0c-202047488,2125523294,6356992,0,-897187840,-825507605c3219792,0,836763648,1433462792,1048576,0c-201064448,2125523294,6422528,0,1172439040,503796288c3268586,0,-747634688,1433462791,851968,0c-1930035200,2125523303,6488064,0,-1618608128,-1602860935c3227432,0,776994816,1433462792,1310720,0c-115081216,2125523294,6553600,0,-1032126464,-397691031c3219595,0,773849088,1433462792,655360,0c-1913389056,2125523303,6619136,0,415105024,-137590780c4325091,0,-2138898432,349966,-2124414976,-1885468646c60811,0,0,0,320012288,-256435c532742143,1433462785,-16842752,-258,13761535,0c-2061303808,1433779978,-2124414976,-1885468646,1869409675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2125522463,14745600,0,65536,3407872c1869611008,1769236851,1631219311,1819243362,996504693,1952867692c808792634,1869888313,993016432,1952737655,858864232,1768253499c980707431,1929392689,1920413039,1932357729,1701607796,1852796474c762723173,1954047348,1668178221,980578152,1684302189,1832609132c1882025843,1953067887,762212201,1769107304,1953394554,1915579489c1952541797,979727977,1918986339,1684957440,1815770912,1031038565c539111458,1769093751,1031039079,539111458,1634220663,1852401518c807550311,1010708258,1667906167,1983543072,574450785,1952867692c1010708258,1349663351,-50315662,-515,2227711,0c327680,131077,65537,74680,3417016,14386c2162688,0,65536,1048577,0,0c9144,9144,7405568,0,281214976,1433779977c-2124414976,-1885468646,1684663691,1868767266,846360428,1752638013c577074281,1983659567,1920234298,543517551,1869377379,589446514c892744755,539112545,1852403562,1819898995,1914846565,1684960623c1852121122,1885430628,1818632765,790787169,-33686210,-33554433c15859197,0,1367539712,1433776354,-2124414976,-1885468646c980938123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-49550,-67108865c2227195,0,182255616,12255232,93126656,0c0,0,16842752,0,65536,327680c-1451229184,1433462638,0,1919221760,2109762662,1433462638c942145536,1433462792,1879048192,1433462638,0,1768161280c-1432324320,1433462638,0,1933180928,1900044656,1433462639c945291264,1433462792,-2113929216,1433462639,0,808845312c-167763934,1433462638,0,1969291264,1906339700,1433462639c948436992,1433462792,-244318208,1433462638,0,1031012352c-2044710878,1433462639,0,539099136,2109749879,1433462638c951582720,1433462792,-2066743296,1433462639,0,1952841728c-2041565406,1433462639,0,1349648384,1080049266,1433462265c954728448,1433462792,65536,-33735054,65277,-117637120c2226424,0,0,524288,1376256,2031616c0,0,2162688,0,-1510998016,1433462642c0,0,0,0,2162688,0c-1881997312,1433779978,-2124414976,-1885468646,2157963,0c8454144,0,-1600978944,1433779974,-2124414976,-1885468646c1275129227,1919246953,1869182049,1699946606,6711666,1869901646c1851872032,1867382899,1394634612,544435809,1635149124,1634165102c26994,1433462764,-16842752,-258,-33686017,-1c-50528257,-4,-100663297,-1543,-1,-16843010c-67371266,-16843013,31587837,0,-2138898432,349966c-2124414976,-1885468646,720432523,1433462792,-423624704,1433462641c0,0,736100352,1433462792,75497472,1433462788c1005584384,1433462792,63963136,1433462788,0,0c0,0,0,0,0,0c710934528,1433462792,90177536,1433462788,663748608,1433462792c1015021568,1433462792,682622976,1433462792,729808896,1433462792c0,0,1055916032,1433462785,704643072,1433462792c0,0,1024458752,1433462792,676331520,1433462792c685768704,1433462792,1027604480,1433462792,0,0c679477248,1433462792,0,0,0,0c1002438656,1433462792,660602880,1433462792,456130560,2125523525c0,0,641728512,1433462792,657457152,1433462792c1008730112,1433462792,0,0,742391808,1433462792c0,0,1062207488,1433462785,0,0c745537536,1433462792,0,0,666894336,1433462792c644874240,1433462792,623902720,1433462792,1059061760,1433462785c638582784,1433462792,534773760,1433462792,0,0c717225984,1433462792,627048448,1433462792,0,0c726663168,1433462792,648019968,1433462792,1018167296,1433462792c651165696,1433462792,3211264,0,612368384,1433462792c655360,0,-260046848,2125523294,851968,1869348864c1842630775,-446148725,3242478,0,-552599552,1433462791c655360,0,-116654080,2125523294,917504,1667301376c-1965724055,-1786162231,3246098,0,811597824,1433462792c589824,0,-259325952,2125523294,983040,577699840c-641173728,1358314890,3220916,0,739246080,1433462792c262144,0,910360576,2125523301,1048576,1748631552c357396065,1991583595,3234255,0,654311424,1433462792c1376256,0,-228524032,2125523294,1114112,1010696192c1091860271,298930380,3247088,0,670040064,1433462792c393216,0,-230555648,2125523294,1179648,980877312c1837195638,543031716,3240426,0,-414187520,1433462791c196608,0,276889600,2125523305,1245184,1998585856c1728014394,-179792844,3249459,0,729808896,1433462792c262144,0,-663814144,2125523304,1310720,577961984c962426656,-863810494,3254931,0,-810549248,1433462791c393216,0,-258670592,2125523294,1376256,1969291264c-1142329484,320833364,4271898,0,534773760,1433462792c196608,0,216268800,2125523302,1441792,1916403712c1004434000,1951170777,1999580825,4091962,4194304,0c56688640,0,393412608,1433779977,-2124414976,-1885468646c1763765643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-1,-1c1432485887,0,65536,1430454272,2000420864,1917874746c980892734,1998617203,1818326586,842146365,1010708258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25308706,808596278,2036539426,825303613,876033075,1043276341c980449084,1701209701,2017817699,1953391988,574450720,1948262960c573579837,574452256,1646273072,573579837,2000436783,1868839536c544362595,574448745,1847599665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869760359,1042444405c1735423804,1885828922,1886862398,1315125863,1886537590,1917874259c2000436783,1731880816,1884516466,1010725456,1719155297,1010724210c1718565473,1031282790,539111458,807550329,1010708258,2019900001c2019762292,825631293,808728113,1663050288,824327545,926167857c790769714,979450942,1716480099,1031282790,539111458,807550329c1010708258,1751333473,544503877,574453859,909193526,573583412c1031365408,858861858,808597300,1010708258,2017091887,1047360102c1886859068,1919367783,1349538672,1882996338,1882874729,2015388521c1936616557,1667854394,1952981565,792359028,1751348015,1935764837c1701867310,1819113582,1836216166,779318369,795308655,2002874980c1835495017,808595308,1882142256,1970561897,1042441586,1667854396c1349938746,1917870953,1768963134,1315125859,544362614,574448745c1847599664,1030057313,1667846178,1701999988,825504544,1679827504c1919120229,1042424381,1768959804,1315125859,1047679094,1667854396c1984848698,1348692304,1010708338,1667854383,1349938746,1917870953c1768963134,1818376803,1766223977,1010723948,1818376801,1914728553c1651336506,574448741,845433202,792477218,1818376801,1010724969c1953708641,1668572530,1010708328,1667854383,1768710714,1818838640c1882996332,1933206377,1047679088,2017091900,1047360102,1866096956c2015389286,942940733,942944307,2032149040,808526397,808859444c1010708258,2019900001,2019762292,808526397,909718328,1663050288c874659193,842609465,1043276336,979447612,1836213880,979450942c1953722992,1836016967,1936879648,1914846580,578052965,979450942c1934390881,1010708340,1882874159,1198814066,1047359333,1815765308c1031217262,1042427938,1849319740,1818838639,1010708332,1815765295c792477294,979593584,1917874291,1882143806,1882874729,1010721641c980643959,1047556983,1936750396,1984848698,1917874259,1115190304c574453871,1043276337,1936750396,1349546810,1631338098,1919318074c1631338093,1717989178,574453792,842412593,573583925,574454048c808990005,790769712,979450942,544503909,574453859,808726836c1663050288,824327545,909193784,1043276336,979447612,1836213880c979450942,1953722992,1836016967,1936879648,1914846580,578052965c979450942,1934390881,1010708340,1882874159,1198814066,1047359333c1849319740,1818838639,1010708332,1852586593,574453536,1010704944c1869494881,1819044166,792477231,1852586593,1999584318,1933210480c1047679088,1936750396,1685021242,796020857,1999584318,2000319344c1010724979,980643959,1047556983,1936750396,1984848698,1917874259c1115190304,574453871,1043276337,1936750396,1349546810,1631338098c1919318074,1631338093,1717989178,574453792,926168882,573584945c574454048,808792886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825831988c573583410,574454048,943206965,790769716,979450942,544503909c574453859,808726836,1663050288,824327545,909193784,1043276336c979447612,1836213880,979450942,1953722992,1836016967,1936879648c1914846580,578052965,979450942,1934390881,1010708340,1882874159c1198814066,1047359333,1849319740,1818838639,1010708332,1852586593c574453536,1010704944,1869494881,1819044166,792477231,1852586593c1999584318,1933210480,1047679088,1936750396,1685021242,796020857c1999584318,2000319344,1010724979,980643959,1047556983,1936750396c1984848698,1917874259,1115190304,574453871,1043276337,1936750396c1349546810,1631338098,1919318074,1631338093,1717989178,574453792c926364469,573585462,574454048,943208754,1043276336,1698324796c1663071352,874659192,808465457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36625250c1043296848,1886859068,1937193587,2000436848,2000319344,1010724979c980643959,1400262243,796020848,1886862398,1886599795,1010725456c1719155297,1010724210,1718565473,1031282790,539111458,807550329c1010708258,2019900001,2019762292,892412477,909325113,1663050288c941768057,573585458,792477231,1719155297,1010724210,1919957601c1699181683,1881173359,1031041906,1701408802,1631338018,1282826554c1043297395,979447612,1953722992,1836016967,979450942,1768714099c1818838628,1631338092,1735553850,1919697762,1818326560,808460861c808464432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24327544,858994997,539111478,807550329,1010708258,2019900001c2019762292,809050685,539111472,574454115,808989240,1010708258c2017091887,1047360102,1882874172,1198814066,544042853,1953722992c1768956477,1010704997,1986083425,796160844,1630485566,1936879674c1868908404,1631338093,1819243322,1766220905,1010723948,1920154209c1816355431,1635131506,807550316,808464432,1043276336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60050481,573585460c574454048,1043276336,1698324796,1663071352,824327544,808792630c539111476,574454115,808989240,1010708258,2017091887,1047360102c1882874172,1198814066,544042853,1953722992,1768956477,1010704997c1986083425,796160844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75704883,573583925,574454048,1043276336c1698324796,1663071352,958545272,573583408,1031365408,942815266c1043276336,979447612,1836213880,979450942,1953722992,1836016967c1936879648,1881292148,1042441577,1631215932,1953713270,792477231c1919957601,1699181683,1010724207,1869822561,1180985708,1047293033c1933205820,1130522482,1981837932,574450785,808464432,790769712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58927906c808464433,1031348258,790769698,979450942,544503909,574453859c825242929,573583929,1031365408,942815266,1043276336,979447612c1836213880,979450942,1953722992,1836016967,1936879648,1881292148c1042441577,1631215932,1953713270,792477231,1919957601,1699181683c1010724207,1869822561,1180985708,1047293033,1933205820,1130522482c1981837932,574450785,808464432,79076971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59255842,808989235,1031348258c790769698,979450942,544503909,574453859,808464441,2036539426c842539581,790769720,1630485566,1919318074,1631338093,1936879674c1868908404,1919950957,574452851,577071472,979450942,1934390881c1010708340,1882874159,1198814066,1047359333,1933205820,1684630639c1819044166,979450942,1650946675,544369731,1030513014,808464418c573583408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26163517,875575603,2032149040,573579837,1631338031,1954047290c1031299872,942813474,808990258,2036539426,842539581,790769720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1115190304,574453871,1043276337c1936750396,1349546810,1631338098,1919318074,1631338093,1717989178c574453792,942749490,539111472,924990841,875836727,1043276336c1698324796,1663071352,824327544,825702707,539111478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2020883059,1010727010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544895802,1635138167,841104748c1043276338,1647998780,2000436783,1132098362,980885619,1030513014c573714978,2000436783,1866887738,544437358,1935751799,1030318435c1818313506,1769103977,980885538,1936605544,1126317417,1651076193c539126130,1634024055,1933669491,574447977,1768710467,577335906c1664775968,1126317427,1651076193,790784370,980892734,1869377379c980885618,1030513014,808464418,573583408,2000436783,1851878458c980885607,1030513014,762603810,539120713,1768045175,574450020c1395487329,1043276353,980889404,1047679090,1949988668,1229870398c541412943,1330795845,1010910544,1949988655,1999584318,1010725434c1882879791,1999584318,1652061242,1852785528,1953391988,1999584318c1949987696,1048076920,1936750396,1685021242,544362617,1885434487c1903370813,1701994869,1231822882,574452590,1914708528,1030975049c539111458,1936607604,573579837,1850303008,807550323,1851858978c1919903843,578036285,979450942,1967222638,1768320884,1010708340c1936750383,1685021242,1047679097,1886859068,1937193587,2000436848c2000319344,1010724979,980643959,1400262243,544362608,1866627188c824327544,1010708258,980643959,1917874291,979450942,1836213880c979450942,543581807,824327544,892416563,539111478,924990841c875836727,1043276336,1698324796,1663071352,874659192,808465457c2036539426,942744125,808857906,1010708258,2017091887,1047360102c1882874172,1198814066,544042853,1953722992,1701978685,1042445411c1631215932,1953713270,792477231,1919957601,1699181683,1010724207c1869494881,1819044166,1631338031,544107578,807550327,1631338018c1181707834,795634793,1630485566,1047424058,1886859068,1886599795c1010725456,980643959,2036625250,1043296848,1886859068,1937193587c2000436848,2000319344,1010724979,980643959,1400262243,544362608c1866627188,824327544,1010708258,980643959,1917874291,979450942c1836213880,979450942,543581807,908213624,943208757,2032149040c892936765,808858930,1010708258,2019900001,2019762292,909320765c808596786,2036539426,942744125,808857906,1010708258,2017091887c1047360102,1882874172,1198814066,544042853,1953722992,1701978685c1042445411,1631215932,1953713270,792477231,1919957601,1699181683c1010724207,1869494881,1819044166,1631338031,544107578,807550327c1631338018,1181707834,795634793,1630485566,1047424058,1886859068c1886599795,1010725456,980643959,2019719284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1253,980892734c543452777,1701591671,574452838,1998594608,1734963770,574452840c1998594608,1851877434,1735289191,573579837,2000436783,543386170c1635138167,1814183276,578053733,2000436783,1917874746,1999584318c1917874746,1999584318,1917874234,980892734,2000436850,1917874746c980892734,1852990827,1983543072,574450785,1043276338,1933211452c980885626,1030513014,573714978,2000436783,1043292730,1933211452c544424826,1635138167,841104748,1043276338,1916434236,1953394502c980885619,1768125281,1126317417,1651076193,539126130,1097349751c1030321006,1818313506,1769103977,980885538,1953718629,1634300737c1631789629,1919052140,1998594665,1030972218,1818313506,1769103977c1010708258,1868774007,544370540,1635138167,807550316,808464432c1043276336,1815770940,543649377,1635138167,1763851628,1414081908c980885538,1768188258,1918968381,574706477,792477231,1349663351c2000436850,1178498106,1012028229,1949988655,1999584318,1010725434c1882879791,1999584318,1652061242,1852785528,1953391988,1999584318c1949987696,1048076920,1936750396,1685021242,544362617,1885434487c1903370813,1701994869,1231822882,574452590,1914708528,1030975049c539111458,1936607604,573579837,1850303008,807550323,1851858978c1919903843,578036285,979450942,1967222638,1768320884,1010708340c1936750383,1685021242,1047679097,1886859068,1937193587,2000436848c2000319344,1010724979,980643959,1400262243,544362608,1866627188c824327544,1010708258,980643959,1917874291,979450942,1836213880c979450942,543581807,958545272,909586995,2032149040,892936765c808858930,1010708258,2019900001,2019762292,825500221,573583412c1031365408,842543394,573584945,792477231,1719155297,1010724210c1919957601,1699181683,1881173359,1031041906,1667592738,1010705012c1986083425,796160844,1630485566,1936879674,1868908404,1631338093c1181707834,795634793,979450942,1998614124,573579837,979450942c1766223726,1043295340,979447612,1010724460,1936750383,1349546810c2000436850,1647997808,1350132847,1010708338,1936750383,1886615354c1886862398,1937193587,2000436848,1664775024,1884517966,1948283472c2020557432,573645373,2000436783,1933210480,1047679088,2017091900c1047360102,1866096956,2015389286,925966909,842348086,2032149040c926360125,808727605,1010708258,2019900001,2019762292,960045629c808464432,2036539426,942744125,808857906,1010708258,2017091887c1047360102,1882874172,1198814066,544042853,1953722992,1701978685c1042445411,1631215932,1953713270,792477231,1919957601,1699181683c1010724207,1869494881,1819044166,1631338031,544107578,807550327c1631338018,1181707834,795634793,1630485566,1047424058,1886859068c1886599795,1010725456,980643959,2019719284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1253,980892734c543452777,1701591671,574452838,1998594608,1734963770,574452840c1998594608,1851877434,1735289191,573579837,2000436783,543386170c1635138167,1814183276,578053733,2000436783,1917874746,1999584318c1917874746,1999584318,1917874234,980892734,2000436850,1917874746c980892734,1852990827,1983543072,574450785,1043276338,1933211452c980885626,1030513014,573714978,2000436783,1043292730,1933211452c544424826,1635138167,841104748,1043276338,1916434236,1953394502c980885619,1768125281,1126317417,1651076193,539126130,1097349751c1030321006,1818313506,1769103977,980885538,1953718629,1634300737c1631789629,1919052140,1998594665,1030972218,1818313506,1769103977c1010708258,1868774007,544370540,1635138167,807550316,808464432c1043276336,1815770940,543649377,1635138167,1763851628,1414081908c980885538,1768188258,1918968381,574706477,792477231,1349663351c2000436850,2015392826,1933208685,1701011824,1919951421,1919251301c1042441590,1431323986,1229734466,1008746819,1949988655,1999584318c1010725434,1882879791,1999584318,1652061242,1852785528,1953391988c1999584318,1949987696,1048076920,1936750396,1685021242,544362617c1885434487,1903370813,1701994869,1231822882,574452590,1914708528c1030975049,539111458,1936607604,573579837,1850303008,807550323c1851858978,1919903843,578036285,979450942,1967222638,1768320884c1010708340,1936750383,1685021242,1047679097,1886859068,1937193587c2000436848,2000319344,1010724979,980643959,1400262243,544362608c1866627188,824327544,1010708258,980643959,1917874291,979450942c1836213880,979450942,543581807,841104760,858861877,539111478c924990841,875836727,1043276336,1698324796,1663071352,924990840c942815537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52061242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98617203,1818326586,842146365,1010708258,794966647,980892734c1933802099,1983543072,574450785,790770226,980892734,1852786290c1998615412,1668505914,574450025,1768710467,577335906,1748662048c1769172545,1631789629,1919052140,1998594665,1935762746,1769161076c1126317409,1651076193,539126130,1935882871,1631789629,1919052140c1043276393,1664775996,1919904879,1983543072,574450785,808464432c790769712,980892734,1735287148,1983543072,574450785,1227715689c1998594644,1684628026,1629633897,1095970162,1010708258,1916434223c1010725456,1047804535,1279349833,1095647561,980889404,792477300c1047673463,980889404,792477296,2020883063,1866692706,1852142702c792477300,980643959,2019719284,1886862398,1868708467,1917876580c1634891552,1931623792,1918989681,1814045285,1030975049,539111458c1936607602,573579837,1850307616,807550323,1231167522,574452590c1629495856,1869112174,1948401010,1631338018,1097821754,1718580341c1043297385,1886859068,1868708467,1917876580,1999584318,2000319344c1010724979,980643959,1047556983,1936750396,1984848698,1917874259c1115190304,574453871,1043276337,1936750396,1349546810,1631338098c1919318074,1631338093,1717989178,574453792,825569331,573583927c574454048,875902775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808597299c573583414,574454048,875902775,790769716,979450942,544503909c574453859,959591223,539111478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2020883059,1010727010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544895802,1635138167,841104748,1043276338,1647998780c2000436783,1132098362,980885619,1030513014,573714978,2000436783c1866887738,544437358,1935751799,1030318435,1818313506,1769103977c980885538,1936605544,1126317417,1651076193,539126130,1634024055c1933669491,574447977,1768710467,577335906,1664775968,1126317427c1651076193,790784370,980892734,1869377379,980885618,1030513014c808464418,573583408,2000436783,1851878458,980885607,1030513014c762603810,539120713,1768045175,574450020,1395487329,1043276353c980889404,1047679090,1949988668,1819113504,1634759482,574448995c1936028272,1702261349,1163017762,1313818951,792469573,1047804535c980889404,792477298,1047542391,980889404,2019719284,1953394499c1047817829,1886859068,2020883059,1010727010,980643959,2036625250c1998615120,1030775154,1970369314,577073761,1850305568,807550323c1232216098,574452590,1948262960,1030975049,539111458,1936607586c573579837,1668178208,1030909800,1042445346,1849319740,1953841519c1953064559,792477231,980643959,2036625250,1010725456,1936750383c1886615354,1886862398,1937193587,2000436848,1664775024,1884517966c1948283472,2020557432,573645373,2000436783,1933210480,1047679088c2017091900,1047360102,1866096956,2015389286,842277437,842215479c2032149040,926360125,808727605,1010708258,2019900001,2019762292c825500221,573583412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647997808,1350132847,1010708338c1936750383,1886615354,1886862398,1937193587,2000436848,1664775024c1884517966,1948283472,2020557432,573645373,2000436783,1933210480c1047679088,2017091900,1047360102,1866096956,2015389286,909320765c808466745,2032149040,892936765,808858930,1010708258,2019900001c2019762292,876028477,808857913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19719284c980892734,2019719284,1953394499,1047817829,1882879804,980892734c1047679088,1866102588,1718773110,1350004588,1952673397,1983543072c574450785,1936482662,1043276389,1647998780,543777897,1635138167c807550316,1010708258,1886599799,1852400481,980885607,1868981602c574449010,1998594608,1952866618,574452325,573584945,1815770912c1382379113,1030057077,1953849634,1998594671,1852402746,841104741c790771253,980892734,543452777,1701591671,574452838,1998594608c1734963770,574452840,1998594608,1851877434,1735289191,573579837c2000436783,543386170,1635138167,1814183276,578053733,2000436783c1917874746,1999584318,1917874746,1999584318,1917874234,980892734c2000436850,1917874746,980892734,1852990827,1983543072,574450785c1043276338,1933211452,980885626,1030513014,573714978,2000436783c1043292730,1933211452,544424826,1635138167,841104748,1043276338c1916434236,1953394502,980885619,1768125281,1126317417,1651076193c539126130,1097349751,1030321006,1818313506,1769103977,980885538c1953718629,1634300737,1631789629,1919052140,1998594665,1030972218c1818313506,1769103977,1010708258,1868774007,544370540,1635138167c807550316,808464432,1043276336,1815770940,543649377,1635138167c1763851628,1414081908,980885538,1768188258,1918968381,574706477c792477231,1349663351,2000436850,1396601914,1279869769,1095647561c980889404,792477300,1047673463,980889404,792477296,2020883063c1866692706,1852142702,792477300,980643959,2019719284,1886862398c1868708467,1917876580,1634891552,1931623792,1918989681,1814045285c1030975049,539111458,1936607602,573579837,1850307616,807550323c1231167522,574452590,1629495856,1869112174,1948401010,1631338018c1097821754,1718580341,1043297385,1886859068,1868708467,1917876580c1999584318,2000319344,1010724979,980643959,1047556983,1936750396c1984848698,1917874259,1115190304,574453871,1043276337,1936750396c1349546810,1631338098,1919318074,1631338093,1717989178,574453792c825635380,573583923,574454048,892482873,790769718,979450942c544503909,574453859,808726836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85021242c796020857,1999584318,2000319344,1010724979,980643959,1047556983c1936750396,1984848698,1917874259,1115190304,574453871,1043276337c1936750396,1349546810,1631338098,1919318074,1631338093,1717989178c574453792,842217780,573583408,574454048,875902775,790769716c979450942,544503909,574453859,876097841,573583412,1031365408c842543394,573584945,792477231,1719155297,1010724210,1919957601c1699181683,1881173359,1031041906,1667592738,1010705012,1986083425c796160844,1630485566,1936879674,1868908404,1631338093,1181707834c795634793,979450942,1998614124,573579837,979450942,1766223726c1043295340,979447612,1010724460,1936750383,1349546810,2000436850c1949987696,1048076920,1949988668,1131963000,1702129263,1010725998c1047542391,1882879804,1010725456,1987000951,1818653285,1968207727c544498542,1635138167,1713519980,1702063201,1010708258,1768045175c1998612836,1818326586,573579837,2000436783,1634759482,1735289187c1647998752,1919903333,807550309,980885538,1702127201,824327538c539111478,1768700535,1968334190,574449004,1869903201,980885538c1701734764,892478013,1043276342,1765439292,1998611566,1717922874c807550324,980885538,1751607666,807550324,980885538,1735287144c1030188649,790769698,980892734,1998611306,1818326586,1701585469c790787174,980892734,1047679090,980889404,1047679090,980889404c1047679088,1916434236,980892734,1047679090,1798993724,544109157c1635138167,841104748,1010708258,2054371959,1983543072,574450785c790770226,980892734,1010708322,2054371959,1998615363,1818326586c842146365,1010708258,1181891191,1937010287,1631221536,1768514419c1631789629,1919052140,1998594665,1849780282,574450035,1768710467c577335906,1698330400,1098150753,1029794163,1818313506,1769103977c980885538,574452579,1768710467,577335906,2000436783,1819239226c1998615151,1818326586,808460861,808464432,1010708258,1634482807c1998612334,1818326586,1953047101,575949101,1647998752,1030317161c762470690,790774099,1999584318,1917874746,980892734,1330658932c1397048864,1230184530,1229736259,1999584321,1010725946,1916434223c1999584318,1010724922,1949988655,1131963000,1702129263,1010725998c1936750383,1652061242,2000436856,1647997808,1350132847,1920409714c574451809,1635086707,539125106,1936607596,573579837,1850307104c807550323,1232347170,574452590,1646273072,1030975049,539111458c1751346785,574452335,1010705012,1869494881,1869903169,796158310c1999584318,1647997808,1350132847,792477298,980643959,1047556983c1936750396,1886615354,1886862398,1315125875,1349538678,2020876402c1031302978,790769954,1886862398,1886599795,1010725456,1719155297c1010724210,1718565473,1031282790,842544418,808989234,1031348258c892811042,573584436,1631338031,1954047290,1031299872,875639842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1868708467,1917876580,792477231,980643959c1047556983,1936750396,1886615354,1886862398,1315125875,1349538678c2020876402,1031302978,790769954,1886862398,1886599795,1010725456c1719155297,1010724210,1718565473,1031282790,925906210,808727607c1031348258,842348834,573584949,1631338031,1954047290,1031299872c825701154,573583925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949987696,1048076920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83543072,574450785,790770226,980892734,1010708322c2054371959,1998615363,1818326586,842146365,1010708258,1181891191c1937010287,1631221536,1768514419,1631789629,1919052140,1998594665c1849780282,574450035,1768710467,577335906,1698330400,1098150753c1029794163,1818313506,1769103977,980885538,574452579,1768710467c577335906,2000436783,1819239226,1998615151,1818326586,808460861c808464432,1010708258,1634482807,1998612334,1818326586,1953047101c575949101,1647998752,1030317161,762470690,790774099,1999584318c1917874746,980892734,808599156,792474673,1047804535,980889404c792477298,1047542391,980889404,2019719284,1953394499,1047817829c1886859068,2020883059,1010727010,980643959,2036625250,1998615120c1030775154,1970369314,577073761,1850305568,807550323,1232216098c574452590,1948262960,1030975049,539111458,1936607586,573579837c1668178208,1030909800,1042445346,1849319740,1953841519,1953064559c792477231,980643959,2036625250,1010725456,1936750383,1886615354c1886862398,1937193587,2000436848,1664775024,1884517966,1948283472c2020557432,573645373,2000436783,1933210480,1047679088,2017091900c1047360102,1866096956,2015389286,859120189,808859701,2032149040c892936765,808858930,1010708258,2019900001,2019762292,892674621c573583416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949987696,1048076920,1949988668,1131963000c1702129263,1010725998,1047542391,1882879804,1010725456,1987000951c1818653285,1968207727,544498542,1635138167,1713519980,1702063201c1010708258,1768045175,1998612836,1818326586,573579837,2000436783c1634759482,1735289187,1647998752,1919903333,807550309,980885538c1702127201,824327538,539111478,1768700535,1968334190,574449004c1869903201,980885538,1701734764,892478013,1043276342,1765439292c1998611566,1717922874,807550324,980885538,1751607666,807550324c980885538,1735287144,1030188649,790769698,980892734,1998611306c1818326586,1701585469,790787174,980892734,1047679090,980889404c1047679090,980889404,1047679088,1916434236,980892734,1047679090c1798993724,544109157,1635138167,841104748,1010708258,2054371959c1983543072,574450785,790770226,980892734,1010708322,2054371959c1998615363,1818326586,842146365,1010708258,1181891191,1937010287c1631221536,1768514419,1631789629,1919052140,1998594665,1849780282c574450035,1768710467,577335906,1698330400,1098150753,1029794163c1818313506,1769103977,980885538,574452579,1768710467,577335906c2000436783,1819239226,1998615151,1818326586,808460861,808464432c1010708258,1634482807,1998612334,1818326586,1953047101,575949101c1647998752,1030317161,762470690,790774099,1999584318,1917874746c980892734,1009598068,1949988655,1999584318,1010725434,1882879791c1999584318,1652061242,1852785528,1953391988,1999584318,1949987696c1048076920,1936750396,1685021242,544362617,1885434487,1903370813c1701994869,1231822882,574452590,1914708528,1030975049,539111458c1936607604,573579837,1850303008,807550323,1851858978,1919903843c578036285,979450942,1967222638,1768320884,1010708340,1936750383c1685021242,1047679097,1886859068,1937193587,2000436848,2000319344c1010724979,980643959,1400262243,544362608,1866627188,824327544c1010708258,980643959,1917874291,979450942,1836213880,979450942c543581807,891436408,842610995,539111480,958545273,909455925c1043276336,1698324796,1663071352,857881976,875704887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52061242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98617203,1818326586c842146365,1010708258,794966647,980892734,1933802099,1983543072c574450785,790770226,980892734,1852786290,1998615412,1668505914c574450025,1768710467,577335906,1748662048,1769172545,1631789629c1919052140,1998594665,1935762746,1769161076,1126317409,1651076193c539126130,1935882871,1631789629,1919052140,1043276393,1664775996c1919904879,1983543072,574450785,808464432,790769712,980892734c1735287148,1983543072,574450785,1227715689,1998594644,1684628026c1629633897,1095970162,1010708258,1916434223,1010725456,1047804535c808595506,980889404,792477300,1047673463,980889404,792477296c2020883063,1866692706,1852142702,792477300,980643959,2019719284c1886862398,1868708467,1917876580,1634891552,1931623792,1918989681c1814045285,1030975049,539111458,1936607602,573579837,1850307616c807550323,1231167522,574452590,1629495856,1869112174,1948401010c1631338018,1097821754,1718580341,1043297385,1886859068,1868708467c1917876580,1999584318,2000319344,1010724979,980643959,1047556983c1936750396,1984848698,1917874259,1115190304,574453871,1043276337c1936750396,1349546810,1631338098,1919318074,1631338093,1717989178c574453792,943142453,573585458,574454048,892482873,790769718c979450942,544503909,574453859,808726836,1663050288,824327545c909193784,1043276336,979447612,1836213880,979450942,1953722992c1836016967,1936879648,1914846580,578052965,979450942,1934390881c1010708340,1882874159,1198814066,1047359333,1849319740,1818838639c1010708332,1852586593,574453536,1010704944,1869494881,1819044166c792477231,1852586593,1999584318,1933210480,1047679088,1936750396c1685021242,796020857,1999584318,2000319344,1010724979,979593584c543385968,1852599672,1768962675,1747074403,980448372,1668493103c1634559336,1886334579,1836609125,1919903340,1937006957,1735552814c1634886703,1735289207,841968749,792080432,1952672112,577073781c1768963134,1986935395,1348692304,1882996338,1664770921,1917875790c1029990688,539111714,1701667182,1766859325,1920300131,875765861c539113524,1668506980,572669298,1882143806,1664770921,1917875790c1768963134,1315125859,1667846262,1043296848,1768959804,1986935395c1348692304,1882996338,1647993705,1181772140,1047293033,1647993148c544237932,1835350642,1029989730,1682534946,1010704947,1647993135c1047554412,1933205820,1952805492,1043294307,1768959804,1818376803c1766223977,1010723948,979593584,1917874291,979450942,1836213880c979450942,543581807,857881976,943076661,2032149040,859316797c573584945,1631338031,1954047290,1031299872,925907234,573583929c1031365408,926364962,573585456,792477231,1719155297,1010724210c1919957601,1699181683,1881173359,1031041906,1667592738,1010705012c1986083425,796160844,1630485566,1936879674,1868908404,1631338093c544107578,807550327,1631338018,1181707834,795634793,1630485566c1047424058,1768959804,1886599779,1010725456,1667854383,1667854394c1768963134,1768962659,1836589155,980643436,1029925232,1953785890c791624304,1701340019,779313517,1852141679,1718381944,1634562671c1865315188,1680828274,1769431410,1819109230,808464943,1768959798c1920300131,1010704997,979593584,1766880878,1047679075,1667854396c1984848698,1763734096,841104740,1634607138,574449005,1952672080c543519349,808793139,1701060642,1030906739,1010704930,1667854383c1984848698,1010725456,979593584,1349930595,1917870953,792477231c979593584,1766880878,1047679075,1667854396,1768710714,1818838640c1631338092,1768710714,980557936,1700949349,1914846564,573858889c1630485566,1768710714,1631338096,1920234298,1751348325,792477231c979593584,1885957218,1819044166,1768963134,1886599779,1010725456c1719155297,1010724210,1718565473,1031282790,959459874,808728118c1031348258,909587746,1043276336,1698324796,1663071352,908213624l943206708,1663050288c924990841,842346803,1043276336,979447612,1836213880,979450942c1953722992,1836016967,1936879648,1914846580,578052965,979450942c1934390881,1010708340,1882874159,1198814066,1047359333,1815765308c1031217262,1042427938,1849319740,1818838639,1010708332,1815765295c792477294,979593584,1917874291,1882143806,1882874729,1010721641c979593584,543385968,1852599672,1768962675,1747074403,980448372c1668493103,1634559336,1886334579,1836609125,1919903340,1937006957c1735552814,1634886703,1735289207,841968749,792080432,1952672112c577073781,1768963134,1986935395,1348692304,1882996338,1664770921c1917875790,1029990688,539112226,1701667182,1766859325,1920300131c875765861,539111989,1668506980,572669298,1882143806,1664770921c1917875790,1768963134,1315125859,1667846262,1043296848,1768959804c1986935395,1348692304,1882996338,1647993705,1181772140,1047293033c1647993148,544237932,1835350642,1029989730,1682534946,1010704949c1647993135,1047554412,1933205820,1952805492,1043294307,1768959804c1818376803,1766223977,1010723948,979593584,1917874291,979450942c1836213880,979450942,543581807,857881976,808532278,539111480c891436409,573584951,1631338031,1954047290,1031299872,808465954c573583921,1031365408,909260322,573584432,792477231,1719155297c1010724210,1919957601,1699181683,1881173359,1031041906,1667592738c1010705012,1986083425,796160844,1630485566,1936879674,1868908404c1631338093,544107578,807550327,1631338018,1181707834,795634793c1630485566,1047424058,1768959804,1886599779,1010725456,1667854383c1667854394,1999584318,2000316272,1010724967,1731879215,1752195442c1631871849,1010721140,1731879215,1752195442,1010721641,980449071c1768713833,1010722158,1681553199,1769431410,1010722670,979594543c1768908867,1010722147,1178231661,1651272801,1047225185,1882879804c1047815017,1731884604,1886744434,1029990688,1634235170,811558256c1953701922,1030057081,1936683042,1869182057,1650539118,1970040691c1832609140,1768387169,1701588334,809137254,1832612976,1768387169c1869884782,1882208880,1769421684,979924068,774977588,997486646c1734960488,943354984,892546617,539128944,1919905635,1769107300c1030646119,808202274,1868767266,1935962735,1030060649,859191586c925969458,1042429752,1933211196,1701863784,1701869940,1029990688c813195042,1596993584,573912948,1869570848,1769170034,574449018c808857906,825371696,573583414,1933209376,574452848,539112759c1919957615,1919247973,1634493810,1702259060,578036285,1952542752c1830960488,893400128,1077166188,960508209,1076965696,2016755769c1713381989,1701604457,1713519972,1953701922,1701539698,1713519972c1007304226,1953708662,1701539698,1768909344,2037674862,574449004c1702127981,1043276402,980827146,1836216166,1935764597,1983646270c1696622138,574451313,1814062697,1147498089,1853317490,2020175904c1766616165,1767335278,543716452,1043276336,980827146,1902452838c1931623790,1075866997,540090416,1043276336,980827146,1902452838c1931623790,807431541,1075851296,1043276337,980827146,1902452838c1881292142,543453042,824193600,790770208,1983646270,1696622138c574451313,1685025392,540229664,808857906,1768955952,1466721656c1752458345,171847458,1715107388,1852925216,1919951421,1075864687c825368627,540028982,1702390128,1768245356,578054247,1007304239c543570550,1030648165,1836413730,540033056,573644848,1007304239c543570550,1030648165,1869770786,910172260,840970528,171847458c1715107388,1852925216,1919951421,1075864687,825368631,540028982c1702390128,1684625260,790784116,1983646270,1696622138,574451313c544044403,840972352,808465969,790769696,1983646270,1696622138c574451313,1685025392,540491808,808857906,1768955952,1215063416c1751607653,1043276404,980827146,1902452838,1931623790,1075866997c840970289,808465969,790769696,792463934,1868970614,1819635058c171864929,1882879548,543716449,2019900015,1937076852,1869508457c1713519979,1919361058,1701405793,1752396910,1868918881,1948401003c980361250,1852731235,1953784677,1030058105,1667592738,1043276404c980368394,1801678700,1698330144,574452856,1953064037,1935745058c1952671088,1769234802,1948401007,171847458,980823868,1885431923c1887007845,1983659621,1634235194,1763730800,1931623780,1701863784c539111519,574440521,1952672080,543519349,808530995,1953701922c1701539698,1713519972,980361250,1869376609,1668180343,1030515813c539125282,1819898995,1881292133,1953067887,980316009,1869832801c1702131052,1717922875,909589108,1950037808,825913455,2000368950c1752458345,808923450,1701329718,1952999273,926365498,1869835579c1634891565,1953705328,979725433,1701736302,1949136443,762607717c1751346785,1832546927,1818518633,1936538469,1869622639,1769236851c1747807855,2053730927,1635020399,1701981548,1769234796,1664771446c577921384,1887007776,1596079461,808464504,930373424,1010704949c1835612790,1684367201,543257697,1684617842,1232216637,539113060c1701067375,1952671092,1937076077,1768711013,574450531,1043276404c1933211196,1802465908,1868767333,1030909804,875766562,878785846c1869226018,1953721961,1030057081,1970237986,539124846,1667526245c574451809,1952541798,1010708258,976236919,1885434487,1887007776c1847737701,577072751,792477231,1752382070,1046835297,1933211196c1701863784,1701869940,1029990688,813195042,1596993584,842019444c1868767266,1935962735,1030060649,909193762,841756720,808465969c980361250,1031041139,842019362,1634738210,574449780,745286765c808857906,825388080,741355574,808857906,825388080,741355574c1042441592,1933211196,1802465908,1869226085,1953721961,1030057081c1953066274,790786661,980827198,1752457584,1634887456,1852139876c1634235252,1802462576,578036285,1664773920,1701736047,2037675107c574449008,1952671090,1010708258,1933211183,1701863784,1701869940c980827198,1885431923,1684611173,1752375869,1600483425,1931485744c1802465908,574448741,1864376934,1819042106,1852405615,1819043171c577118781,2037674784,574449004,1769172848,1852795252,1935827258c1953852527,1701591909,825914470,993540153,980447092,993605432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548156,1634891578,2037653616,574449008,1701736302,1010708258c1933211183,1701863784,980827198,1885431923,1684611173,1752375869c1600483425,1931485744,1802465908,574448741,1864376934,1819042106c1852405615,1819043171,577118781,2037674784,574449004,1769172848c1852795252,1935827258,1953852527,1701591909,876246118,993407539c980447092,808464433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829897790,1920416304,1948282977,1030058105c1852796450,1043276389,980823868,1885431923,1983659621,1634235194c1763730800,1931623780,1701863784,539111519,1869771891,1029989739c539125282,1818311279,1769434988,1818583918,1713519980,1953701922c1030057081,1936683042,1869182057,1650539118,1970040691,1815831924c980706917,943011638,1886352443,858994746,1684633403,909797492c1701329716,1952999273,909652538,1869835579,1634891565,1953705328c979725433,1701736302,1949136443,762607717,1751346785,1832546927c1818518633,1936538469,1869622639,1769236851,1747807855,2053730927c1635020399,1701981548,1769234796,1664771446,577921384,1887007776c1596079461,808464504,846487344,1042428464,1949988412,1651800165c1010727023,2020883063,1866692706,1852142702,2000436852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909455906,1010708258,1852390007,980885604,1952867692,573579837c1916434208,1952999273,573579837,1748662048,1768386145,574449518c1043276336,1782216508,980885603,1030513014,1717922850,1043276404c1916434236,1010725456,1916434223,1010725456,1882879791,1010725456c1047673463,1916434236,1010725456,1701526135,1998614130,1818326586c573710909,2000436783,1132098362,980885619,1030513014,573846050c2000436783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1819239226,1998615151,1818326586,1969300029,790785908,980892734c1735287148,1983543072,574450785,1429040741,1998594643,1684628026c1747074409,1313418601,1010708258,1916434223,1010725456,1916434223c1999584318,1010724922,1949988655,1131963000,1702129263,1010725998c1949988399,1651800165,1010727023,1768307318,1864395884,1952801850c1836344165,1702065519,1667853411,1948401003,1852776482,1634083389c577074028,1983659567,1920234298,543517551,1869377379,589446514c892744755,539112545,1852403562,1819898995,1914846565,1684960623c1852121122,1885430628,1818632765,790787169,829897790,1920416304c1948282977,1030058105,1852796450,1043276389,980823868,1885431923c1983659621,1634235194,1763730800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548156,1634891578,2037653616,574449008,1701736302,1010708258c1933211183,1701863784,980827198,1952671090,1029990688,1634235170c811558256,1145643042,1750278717,543518817,892350769,539113266c1919905635,2053731172,824327525,926429494,959197748,573846577c1952542752,1814183272,1815096368,942749233,741487671,909208624c876034097,825830450,812397620,875641132,1713381940,1668050025c1919904879,1818370621,577463137,1920234272,1684368239,577118781c1631219488,2003790956,1701015145,574450796,1931485798,1701607796c1869619773,1769236851,1631219311,1819243362,996504693,1952867692c1950036026,809136239,1684633403,842688628,993538101,1734960488c825914472,1936538418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1752638013,577074281c1983659567,1920234298,543517551,1869377379,589446514,892744755c539112545,1852403562,1819898995,1914846565,1684960623,1852121122c1885430628,1818632765,790787169,829897790,1920416304,1948282977c1030058105,1852796450,1043276389,980823868,1952671090,2125522494c-1774190592,1433462792,-1136590848,1,724566016,1433462796c482344960,2125522463,0,0,0,0c825819136,808203316,946024492,892679984,825307952,842083628c959524919,875313201,892547635,808203831,892743980,875574835c741487923,892481842,875770421,828585014,925905203,892742706c741749557,825636401,909653556,841757239,892678705,909390642c841821236,926431280,959656758,825371698,842347826,960051249c808594787,909588536,842609459,842084908,825374005,741947704c942879021,959525426,741750583,909192240,926037048,908866101c859387701,825373539,875967025,824979500,808792368,909455666c875637816,909390643,842610482,926036780,741357622,825058096c942748473,808595511,825371704,842347826,858796851,808792364c942814007,859058476,858797107,741488947,808464941,959591991c741618232,875968301,825765945,862140473,842478642,808202807c842348588,842152244,824981560,875770676,959918646,943008818c875706425,761475116,842544434,876097841,825371696,842347826c876163635,926232876,875968562,757870636,825832497,942879541c824980530,825242674,943206965,842228535,892941623,741354550c959656502,842478128,875637808,909390643,842610482,875705644c741881906,841835312,892679989,808989750,842084908,858928437c741620018,942880305,741355572,825044016,808465462,808728627c875637808,942879792,925970996,825373539,909456434,925642796c926495797,741488436,858993713,926037556,925644856,859059768c1664101426,909455917,909522489,841758261,892678705,959591218c925969460,859386672,741354550,842216501,875836217,858860844c842282544,825375031,875705187,909587250,942420012,925906230c808464949,859058476,842413107,741488951,942682679,808203833c892480867,875639094,741881910,892481842,842215989,824980537c876164663,808202807,875638060,926429495,875704371,842477868c875901753,1664432176,909521459,741685044,808922160,926495793c741618739,858993713,926037556,892088889,842545464,1664101428c892678701,842543667,841758261,892678705,959591218,942746676c808465715,741354552,960050733,875772215,757872688,825766449c892809527,862139696,808793906,808204340,909389100,875968055c741751096,858993713,926037556,959197497,808793905,1664101428c875901485,942815030,841758265,892678705,959591218,959523892c875900976,741354548,859255085,808466742,741879862,858927153c875968309,862139443,926299954,808203571,892942124,825833016c824980536,875770676,959918646,892742706,808858421,761475116c909325618,892877112,825371702,842347826,876163635,858796588c909194801,757870636,943272753,926037812,757871664,892483121c842609717,862138674,943272498,808202292,808791340,858862645c741487414,858993713,926037556,824979769,909719345,808204340c892480867,943077682,741357113,892481842,842215989,841757753c825702704,808202805,825568556,825504567,741619761,859060534c926495025,842228532,892352561,741354547,926103094,808859700c875637816,909390643,842610482,925972780,741617717,841835312c842477877,909588275,842084908,858928437,741620018,842412338c741881910,825044016,892942391,892678457,858598450,909455673c825833780,842150755,943141432,908865580,942748471,842610485c859058476,842413107,741488951,892809529,808203312,892480867c808728368,741749559,892481842,842215989,841757753,842543666c808203314,875573548,892679993,741880886,875836721,859059768c862139445,943076658,808204080,842019116,875574839,741357620c858993713,926037556,959197753,808793905,1664101428,959722029c909587767,841758265,892678705,959591218,842148916,909587257c741354544,842018865,825503797,942420537,959723572,959656755c858927971,943208500,925642796,842543413,842611000,859058476c842413107,741488951,892809529,808203312,875703651,876033848c741750070,892481842,842215989,841757753,842609971,808203833c808594732,808662067,909588786,875704620,959657012,1664626738c808596019,741814581,808528944,825832757,842215478,859058476c842413107,741685303,942944305,741750581,841835312,959919924c909194801,842084908,858928437,741620018,875705394,741487416c825044016,875640116,959919410,942484530,943011126,909391672c858927971,858863925,925642796,942814008,842478134,859058476c842413107,741488951,942944305,741750581,841835312,926299700c875574583,842084908,858928437,741620018,809055282,741881395c959261744,842019896,808726579,842083628,858797881,926234168c842150755,909522488,925642796,825570098,808727607,859058476c842413107,741488951,942944305,741750581,841835312,909456692c842609459,842084908,858928437,741620018,892679474,741617721c959523888,892744502,943075637,808594732,943141939,909586744c858927971,909652021,908865580,926169399,942944823,859058476c842413107,741488951,942944305,741750581,841835312,875836468c808989241,842084908,858928437,741620018,825374258,741356596c825044016,926038070,926431030,825044018,959721528,842543161c842228535,925970738,741354548,892679223,859125555,875637814c909390643,842610482,875705644,741881906,841835312,858993460c943075637,842084908,858928437,741620018,909653554,741750585c925969456,960049721,875705401,875967532,875639608,862140721c925970994,808202296,825243948,859125559,875637814,909390643c943208242,875705644,741881906,841835312,876032564,875836213c842084908,858928437,741620018,842348338,741486901,908930096c926234423,875575094,825634092,858927408,1664235572,842347059c741684786,825764912,959985719,741357618,858993713,926037556c892088889,942814258,1664101432,842281517,892679473,841756722c892678705,959591218,942812212,875575345,741354552,959656241c858993715,757870646,808793905,892417848,862138425,808662322c808202807,909194796,909260341,824981560,875770676,959918646c825830450,875574583,761475116,892417074,959853878,825371702c842347826,876163635,943206956,876098867,757870636,859190833c892417072,757872179,892679729,892483897,862139958,909653554c808204340,825241900,892811313,741356600,858993713,926037556c959197753,808793905,1664101428,808727085,909260853,841758261c892678705,959591218,959589428,842086708,741354544,825702712c808661554,876096564,892613172,1664431923,808661555,741684276c892152880,892680240,808858425,859058476,842413107,741423415c892809529,808203312,858926435,960050489,741749046,892481842c842215989,858534969,909390128,808203829,859255084,825374263c741617717,926101561,909390902,842228532,825570613,741354550c909325357,909586482,824981041,875770676,959918646,825830449c875574583,761475116,909652786,926234161,825371702,842347826c876163635,942682924,842608944,757870636,808532020,875705395c909587500,842215992,862139185,859190834,808202802,875834668c875836981,741355576,858993713,926037556,959197497,808793905c1664101428,926102061,892547894,841758259,892678705,959591218c825437236,842478900,741354552,926102573,909130033,824981045c892547897,926364726,842228537,859255351,741354548,825833261c942946102,824979512,875770676,959918646,825830449,875574583c761475116,909521714,959721525,825371702,842347826,876163635c825373484,875967025,824979500,859058744,859190578,808594482c808858165,926038070,858927971,808793144,757870636,926298676c859058231,875637810,909390643,825833266,825438508,808597296c761475116,909456178,892614454,825371702,842347826,876163635c926036780,808466486,757870636,959723319,808596278,825044016c875835443,909326137,842228529,943273777,741354546,859191094c842346803,875637808,909390643,842610482,825438508,808597296c761475116,842281778,808595769,825371696,842347826,876163635c875770668,909325106,757870636,859125553,909455668,942420024c892614965,926496304,842150755,892876593,925642796,926101554c842086193,859058476,842413107,741488951,808530737,741356087c841835312,825831987,875837748,842084908,858928437,741620018c925905971,741488440,825044016,943273785,909455924,926102316c842545462,862139449,842544690,808202297,808531756,892613433c824981554,875770676,959918646,959654962,909193779,761475116c892416818,943077427,825371704,842347826,876163635,926167852c942683187,824979500,875705912,875573808,825044024,876165425c909652280,842228528,892678964,741354546,808989750,909719857c875637816,909390643,842610482,943010860,741487927,841835312c925905203,909326649,842084908,858928437,741620018,942880051c741618745,825437232,909389880,741879858,926038061,959723313c862140726,859387186,808203056,875902764,926168889,824979506c875770676,959918646,892611634,842348344,845361196,809055797c808595761,842084908,858928437,741486643,875574835,741357620c808594480,959721525,943076144,842020396,808595511,862138674c858993714,808204601,909653804,808596276,824979504,875770676c959918646,842345522,943206964,845361196,943143216,909326128c842084908,858928437,741486643,808924723,741749040,825044016c892547122,808530736,825044020,943011128,825438517,842228530c825831985,741354553,825635639,892547120,875637810,909390643c842610482,959984940,741618232,825058096,808530745,926364472c825371702,842347826,858796851,859255596,842347829,757870636c825831473,808595509,757870648,875901233,909259060,862140215c875704882,808202297,925906732,943208503,824979504,875770676c959918646,842214450,808990263,845361196,959918646,808858425c842084908,858928437,741486643,825243699,741881904,825306160c876034360,875836720,892546348,825308216,1664365622,842215987c741880368,926231600,842414137,741880373,858993713,926037556c858534457,825373497,1664101430,808661549,943077680,841758265c892678705,959591218,959654964,909193779,741354544,825832500c876032824,825044020,808661817,926168114,842228531,892811573c741354553,943076918,858993721,875637814,909390643,842610482c875573548,909587768,761475116,909718066,875640883,825371700c842347826,876163635,960049964,909719095,925642796,892613172c875836215,959983916,825243188,1664495927,825504307,741553974c842476592,859190838,741881393,858993713,926037556,824980025c825570354,808203320,842149219,842543159,741356594,892481842c842215989,875312185,926429745,808204342,825831724,842281016c741486897,942815277,909260341,862139955,926364210,808203056c859254060,926495032,741617717,858993713,926037556,841756985c875639350,1664101428,943010098,875573297,825371704,842347826c909194035,959525932,875574068,942420012,892743733,741880375c876034353,892352568,862139957,926364722,808203064,875968300c959525172,824980528,875770676,959918646,943139890,842216502c761475116,926233138,842346807,825371696,842347826,876163635c892482604,808728633,757870636,942747698,859060021,757872179c909718577,875836982,862139192,842282546,808203825,842280236c909195577,741357105,858993713,926037556,892088633,842545464c1664101428,875704877,892940601,841757237,892678705,959591218c859057204,926102834,741354550,858928429,825768246,892089911c842478384,959920439,842150755,959722550,925642796,808923191c808858419,859058476,842413107,741488951,943274037,808203314c842149219,875967028,741488945,892481842,842215989,875312185c959461683,808202801,909390636,859059509,757872694,909193266c909719349,862139705,892941618,808203568,876034092,858927413c824980536,875770676,959918646,892611634,842348344,761475116c909324850,859322416,825371698,842347826,876163635,892613676c942945334,757870636,825307447,858861875,825568310,926430001c1664432437,959656499,741748787,925707312,959461687,943077681c859058476,842413107,741423415,892809529,808203312,842149219c876097587,741618741,892481842,842215989,875312185,959525429c808203320,842083628,926431544,842347833,825307692,892547382c1664431671,825635379,741684273,825764912,859060020,741487925c858993713,926037556,925643321,959983666,1664101430,842150445c892416049,841757744,892678705,959591218,892611636,842348344c741354544,825308721,808923953,824980530,943142193,909455416c842228529,876163382,741354544,909260854,926495282,875637814c909390643,842610482,925972780,741617717,841835312,825438514c842477621,842084908,858928437,741620018,859125300,741750064c825044016,959461686,926431541,825306162,825571381,1664693552c876032563,741620018,943139888,926364985,741880375,858993713c926037556,959197753,808793905,1664101428,808596013,808596275c841757235,892678705,959591218,926166068,959789105,741354546c808595757,909653044,741618737,926168881,959985971,842228532c809055028,741354551,926234678,808925238,875637812,909390643c842610482,825571372,741881401,841835312,875772209,842611000c842084908,858928437,741620018,876099380,741880369,841821232c943075632,909653040,841821236,926167096,1664170039,842412595c741750324,959917104,858928946,741750068,858993713,926037556c858534457,943077170,1664101424,808465202,909324595,825371696c842347826,842019635,876098604,875968057,841756716,909194296c909717556,875639340,942747701,842228534,892549425,741354553c875967533,825831733,824981558,875770676,959918646,943139889c842216502,761475116,959787313,942748467,825371700,842347826c876163635,825832492,808464949,824979500,825242933,808465202c842083384,892418104,842217270,875705187,808662322,925642796c942683185,909455920,859058476,842413107,741488951,943274037c808203314,825372003,825439288,741881908,892481842,842215989c875312185,925907001,808203827,825699628,808988724,741750066c925905453,959853105,1664496179,859058739,741684274,808528944c892809267,942682672,859058476,842413107,741488951,942944305c741750581,841835312,926365489,942813494,842084908,858928437c741620018,909389877,741488434,943008816,808662073,741619767c959591729,875639857,862139441,858797874,808202552,808791340c926298674,741617721,858993713,926037556,824979769,825504049c808202801,825372003,842413622,741749040,892481842,842215989c892089401,942747953,808204336,942746924,943274039,909456946c926429484,909194802,1664364854,825569843,741553973,909650992c959592753,741488436,858993713,926037556,959197753,808793905c1664101428,892416557,858929204,841758774,892678705,959591218c825568308,875771703,741354548,842347313,808662582,825044020c943075632,959854898,842228530,876033591,741354553,858863661c959723830,824981047,875770676,959918646,808528945,926234676c1664101430,875639341,859388212,841758770,892678705,959591218c842345524,943206964,741354544,892744497,959788082,757871157c876099121,925972019,862139185,875902002,808203318,825702444c909522483,824981045,875770676,959918646,858860594,892483127c1664101430,858862125,842348595,841758257,892678705,959591218c859122740,825505840,741354550,909523249,892811577,824980528c875968052,842348084,842228529,842609970,741354552,859322678c825635125,875637814,909390643,842610482,925970732,942945849c761475116,959525170,842281780,825371700,842347826,876163635c926102828,842348851,757870636,926299957,741881393,876164151c858862905,842228534,859125297,741354553,825504312,859254840c875637814,909390643,842610482,875573548,909587768,761475116c909127986,875706425,825371696,842347826,876163635,859059500c943207481,824979500,943207730,842019128,875375668,825309239c909194553,842150755,926036018,824979500,825766192,959592246c875637814,909390643,842610482,926036780,741357622,825058096c858995001,926495284,825371702,842347826,909128499,808793388c875704373,757870636,943208497,926431282,757872694,842545201c943272759,842228534,909457715,741354552,943010861,926364210c824980017,875770676,959918646,842476593,909719600,761475116c892940338,842085432,825371704,842347826,876163635,926233900c808858928,824979500,825766455,842216504,842148912,943208246c1664628793,858862131,741620020,808987696,842347576,741751088c858993713,926037556,925643321,859059768,1664101426,942682669c909588791,841758265,892678705,959591218,909454388,959460915c741354550,926101805,959853875,741618224,926167857,825505328c862138419,925971762,808203057,842019116,858862385,741618224c858993713,926037556,892088889,842545464,1664101428,925905453c926233657,841758770,892678705,959591218,926231604,859189552c741354546,842215725,825506100,741486899,942813233,942814520c862139696,926299954,808203064,909585708,875902521,741619767c858993713,926037556,908865849,909325621,1664101424,925905453c858798386,841758774,892678705,959591218,926231604,909195062c741354552,892940338,808989748,824980534,808794421,858928953c842228530,825766193,741354553,959526957,875968569,824980019c875770676,959918646,842476593,909719600,761475116,925972785c943141173,841757746,892678705,808661810,943008819,808923699c741354548,926167341,808925237,741356087,875835698,943272247c862139702,859059762,808204598,943140140,959591736,741487921c858993713,926037556,925643065,959983666,1664101430,909128237c876164661,841757239,892678705,959591218,943008820,875706425c741354544,892678193,909718065,892088368,825701686,825505329c909259619,892940854,942420012,808662320,943076150,859058476c842413107,741488951,943274037,808203314,808594787,859322165c741356592,892481842,842215989,892089401,926103097,808203831c909522220,909586996,942422068,808793392,1664430642,825700915c741816114,892152880,892614964,875706419,859058476,842413107c741423415,842217779,808203825,892744291,876098615,841756728c892678705,808661810,808856626,825440562,741354546,909127987c875966516,876096812,959592243,1664365619,808792627,741881138c925707312,858927672,909719095,859058476,842413107,741423415c875639089,741486897,841835312,842085680,808990263,842084908c858928437,741620018,876163126,741880888,858598448,926233649c741357618,858796333,959592247,1664628273,942748211,741684018c892873776,859322168,741618743,858993713,926037556,824980025c825504049,808202801,808594787,942946611,741487408,892481842c842215989,908866617,858797617,808203320,926100780,859386165c741355574,858798385,943011640,862139447,942814770,808202293c892808492,808990512,741749044,858993713,926037556,892088633c942814258,1664101432,859386157,859125810,741880882,892481842c858993205,908866352,959787570,808202290,825699628,926233145c741355574,825307447,926233657,909259619,926038326,757870636c808924471,926429495,875637810,909390643,825833266,892679724c741357107,841835312,909586992,876098360,842084908,858928437c741620018,825831990,741750068,808528944,825372984,942815538c875967020,842020917,862138420,876032306,808203057,909391916c942682162,824980019,875770676,959918646,825830450,875574583c761475116,808595506,942946100,825371704,842347826,876163635c892548652,842610998,757870636,825702712,876099384,942484528c808793394,892352055,825373539,842610489,942420012,909588019c942945843,859058476,842413107,741488951,942944305,741750581c841835312,909127984,942945332,842084908,858928437,741620018c842150966,741880373,825306160,859058743,808726585,858797356c842414391,862140472,892876338,808203832,876031276,875771447c741881910,858993713,926037556,942420281,909717813,1664101432c859386157,892547120,741355570,892481842,858993205,908866352c808990772,808203318,909192492,808859697,942813496,909192492c909652528,892549424,842150755,842216503,925642796,960050743c909195316,859058476,842413107,741488951,808530737,741356087c825058096,942683441,909193777,842084908,858928437,741620018c859125046,741355574,825044016,825373488,909391410,858598452c959854393,825438257,825373539,892941625,925642796,876098359c943206457,859058476,842413107,741488951,859125046,808202294c959524195,942879537,909455417,842084908,858928437,741552179c959526454,741749553,825502768,892350773,741618224,926101805c925907253,878915640,808792627,808202553,825371948,959985715c842216504,959722284,741750329,842084909,875639860,741750585c943206701,943076405,1664496694,825765942,741354545,741354544c808464947,942813745,841821240,859059765,859136821,842282802c741553201,858993713,926037556,757871928,876099121,842348338c892480812,858860600,892417591,808203571,808594787,808661302c942684211,859058476,959919923,741881657,842084909,875639860c741750585,943206701,943076405,741749814,959854641,909717556c824980791,825439544,925905464,49,0,0c500170752,0,997195776,0,0,992935936c812384256,963391532,741618737,825844528,959198260,741618737c825830448,808203316,946024492,892679984,825307952,842083628c959524919,875313201,892547635,808203831,892743980,875574835c741487923,892481842,875770421,828585014,925905203,892742706c741749557,825636401,909653556,841757239,892678705,909390642c841821236,926431280,959656758,825371698,842347826,960051249c808594787,909588536,842609459,842084908,825374005,741947704c942879021,959525426,741750583,909192240,926037048,908866101c859387701,825373539,875967025,824979500,808792368,909455666c875637816,909390643,842610482,926036780,741357622,825058096c942748473,808595511,825371704,842347826,858796851,808792364c942814007,859058476,858797107,741488947,808464941,959591991c741618232,875968301,825765945,862140473,842478642,808202807c842348588,842152244,824981560,875770676,959918646,943008818c875706425,761475116,842544434,876097841,825371696,842347826c876163635,926232876,875968562,757870636,825832497,942879541c824980530,825242674,943206965,842228535,892941623,741354550c959656502,842478128,875637808,909390643,842610482,875705644c741881906,841835312,892679989,808989750,842084908,858928437c741620018,942880305,741355572,825044016,808465462,808728627c875637808,942879792,925970996,825373539,909456434,925642796c926495797,741488436,858993713,926037556,925644856,859059768c1664101426,909455917,909522489,841758261,892678705,959591218c925969460,859386672,741354550,842216501,875836217,858860844c842282544,825375031,875705187,909587250,942420012,925906230c808464949,859058476,842413107,741488951,942682679,808203833c892480867,875639094,741881910,892481842,842215989,824980537c876164663,808202807,875638060,926429495,875704371,842477868c875901753,1664432176,909521459,741685044,808922160,926495793c741618739,858993713,926037556,892088889,842545464,1664101428c892678701,842543667,841758261,892678705,959591218,942746676c808465715,741354552,960050733,875772215,757872688,825766449c892809527,862139696,808793906,808204340,909389100,875968055c741751096,858993713,926037556,959197497,808793905,1664101428c875901485,942815030,841758265,892678705,959591218,959523892c875900976,741354548,859255085,808466742,741879862,858927153c875968309,862139443,926299954,808203571,892942124,825833016c824980536,875770676,959918646,892742706,808858421,761475116c909325618,892877112,825371702,842347826,876163635,858796588c909194801,757870636,943272753,926037812,757871664,892483121c842609717,862138674,943272498,808202292,808791340,858862645c741487414,858993713,926037556,824979769,909719345,808204340c892480867,943077682,741357113,892481842,842215989,841757753c825702704,808202805,825568556,825504567,741619761,859060534c926495025,842228532,892352561,741354547,926103094,808859700c875637816,909390643,842610482,925972780,741617717,841835312c842477877,909588275,842084908,858928437,741620018,842412338c741881910,825044016,892942391,892678457,858598450,909455673c825833780,842150755,943141432,908865580,942748471,842610485c859058476,842413107,741488951,892809529,808203312,892480867c808728368,741749559,892481842,842215989,841757753,842543666c808203314,875573548,892679993,741880886,875836721,859059768c862139445,943076658,808204080,842019116,875574839,741357620c858993713,926037556,959197753,808793905,1664101428,959722029c909587767,841758265,892678705,959591218,842148916,909587257c741354544,842018865,825503797,942420537,959723572,959656755c858927971,943208500,925642796,842543413,842611000,859058476c842413107,741488951,892809529,808203312,875703651,876033848c741750070,892481842,842215989,841757753,842609971,808203833c808594732,808662067,909588786,875704620,959657012,1664626738c808596019,741814581,808528944,825832757,842215478,859058476c842413107,741685303,942944305,741750581,841835312,959919924c909194801,842084908,858928437,741620018,875705394,741487416c825044016,875640116,959919410,942484530,943011126,909391672c858927971,858863925,925642796,942814008,842478134,859058476c842413107,741488951,942944305,741750581,841835312,926299700c875574583,842084908,858928437,741620018,809055282,741881395c959261744,842019896,808726579,842083628,858797881,926234168c842150755,909522488,925642796,825570098,808727607,859058476c842413107,741488951,942944305,741750581,841835312,909456692c842609459,842084908,858928437,741620018,892679474,741617721c959523888,892744502,943075637,808594732,943141939,909586744c858927971,909652021,908865580,926169399,942944823,859058476c842413107,741488951,942944305,741750581,841835312,875836468c808989241,842084908,858928437,741620018,825374258,741356596c825044016,926038070,926431030,825044018,959721528,842543161c842228535,925970738,741354548,892679223,859125555,875637814c909390643,842610482,875705644,741881906,841835312,858993460c943075637,842084908,858928437,741620018,909653554,741750585c925969456,960049721,875705401,875967532,875639608,862140721c925970994,808202296,825243948,859125559,875637814,909390643c943208242,875705644,741881906,841835312,876032564,875836213c842084908,858928437,741620018,842348338,741486901,908930096c926234423,875575094,825634092,858927408,1664235572,842347059c741684786,825764912,959985719,741357618,858993713,926037556c892088889,942814258,1664101432,842281517,892679473,841756722c892678705,959591218,942812212,875575345,741354552,959656241c858993715,757870646,808793905,892417848,862138425,808662322c808202807,909194796,909260341,824981560,875770676,959918646c825830450,875574583,761475116,892417074,959853878,825371702c842347826,876163635,943206956,876098867,757870636,859190833c892417072,757872179,892679729,892483897,862139958,909653554c808204340,825241900,892811313,741356600,858993713,926037556c959197753,808793905,1664101428,808727085,909260853,841758261c892678705,959591218,959589428,842086708,741354544,825702712c808661554,876096564,892613172,1664431923,808661555,741684276c892152880,892680240,808858425,859058476,842413107,741423415c892809529,808203312,858926435,960050489,741749046,892481842c842215989,858534969,909390128,808203829,859255084,825374263c741617717,926101561,909390902,842228532,825570613,741354550c909325357,909586482,824981041,875770676,959918646,825830449c875574583,761475116,909652786,926234161,825371702,842347826c876163635,942682924,842608944,757870636,808532020,875705395c909587500,842215992,862139185,859190834,808202802,875834668c875836981,741355576,858993713,926037556,959197497,808793905c1664101428,926102061,892547894,841758259,892678705,959591218c825437236,842478900,741354552,926102573,909130033,824981045c892547897,926364726,842228537,859255351,741354548,825833261c942946102,824979512,875770676,959918646,825830449,875574583c761475116,909521714,959721525,825371702,842347826,876163635c825373484,875967025,824979500,859058744,859190578,808594482c808858165,926038070,858927971,808793144,757870636,926298676c859058231,875637810,909390643,825833266,825438508,808597296c761475116,909456178,892614454,825371702,842347826,876163635c926036780,808466486,757870636,959723319,808596278,825044016c875835443,909326137,842228529,943273777,741354546,859191094c842346803,875637808,909390643,842610482,825438508,808597296c761475116,842281778,808595769,825371696,842347826,876163635c875770668,909325106,757870636,859125553,909455668,942420024c892614965,926496304,842150755,892876593,925642796,926101554c842086193,859058476,842413107,741488951,808530737,741356087c841835312,825831987,875837748,842084908,858928437,741620018c925905971,741488440,825044016,943273785,909455924,926102316c842545462,862139449,842544690,808202297,808531756,892613433c824981554,875770676,959918646,959654962,909193779,761475116c892416818,943077427,825371704,842347826,876163635,926167852c942683187,824979500,875705912,875573808,825044024,876165425c909652280,842228528,892678964,741354546,808989750,909719857c875637816,909390643,842610482,943010860,741487927,841835312c925905203,909326649,842084908,858928437,741620018,942880051c741618745,825437232,909389880,741879858,926038061,959723313c862140726,859387186,808203056,875902764,926168889,824979506c875770676,959918646,892611634,842348344,845361196,809055797c808595761,842084908,858928437,741486643,875574835,741357620c808594480,959721525,943076144,842020396,808595511,862138674c858993714,808204601,909653804,808596276,824979504,875770676c959918646,842345522,943206964,845361196,943143216,909326128c842084908,858928437,741486643,808924723,741749040,825044016c892547122,808530736,825044020,943011128,825438517,842228530c825831985,741354553,825635639,892547120,875637810,909390643c842610482,959984940,741618232,825058096,808530745,926364472c825371702,842347826,858796851,859255596,842347829,757870636c825831473,808595509,757870648,875901233,909259060,862140215c875704882,808202297,925906732,943208503,824979504,875770676c959918646,842214450,808990263,845361196,959918646,808858425c842084908,858928437,741486643,825243699,741881904,825306160c876034360,875836720,892546348,825308216,1664365622,842215987c741880368,926231600,842414137,741880373,858993713,926037556c858534457,825373497,1664101430,808661549,943077680,841758265c892678705,959591218,959654964,909193779,741354544,825832500c876032824,825044020,808661817,926168114,842228531,892811573c741354553,943076918,858993721,875637814,909390643,842610482c875573548,909587768,761475116,909718066,875640883,825371700c842347826,876163635,960049964,909719095,925642796,892613172c875836215,959983916,825243188,1664495927,825504307,741553974c842476592,859190838,741881393,858993713,926037556,824980025c825570354,808203320,842149219,842543159,741356594,892481842c842215989,875312185,926429745,808204342,825831724,842281016c741486897,942815277,909260341,862139955,926364210,808203056c859254060,926495032,741617717,858993713,926037556,841756985c875639350,1664101428,943010098,875573297,825371704,842347826c909194035,959525932,875574068,942420012,892743733,741880375c876034353,892352568,862139957,926364722,808203064,875968300c959525172,824980528,875770676,959918646,943139890,842216502c761475116,926233138,842346807,825371696,842347826,876163635c892482604,808728633,757870636,942747698,859060021,757872179c909718577,875836982,862139192,842282546,808203825,842280236c909195577,741357105,858993713,926037556,892088633,842545464c1664101428,875704877,892940601,841757237,892678705,959591218c859057204,926102834,741354550,858928429,825768246,892089911c842478384,959920439,842150755,959722550,925642796,808923191c808858419,859058476,842413107,741488951,943274037,808203314c842149219,875967028,741488945,892481842,842215989,875312185c959461683,808202801,909390636,859059509,757872694,909193266c909719349,862139705,892941618,808203568,876034092,858927413c824980536,875770676,959918646,892611634,842348344,761475116c909324850,859322416,825371698,842347826,876163635,892613676c942945334,757870636,825307447,858861875,825568310,926430001c1664432437,959656499,741748787,925707312,959461687,943077681c859058476,842413107,741423415,892809529,808203312,842149219c876097587,741618741,892481842,842215989,875312185,959525429c808203320,842083628,926431544,842347833,825307692,892547382c1664431671,825635379,741684273,825764912,859060020,741487925c858993713,926037556,925643321,959983666,1664101430,842150445c892416049,841757744,892678705,959591218,892611636,842348344c741354544,825308721,808923953,824980530,943142193,909455416c842228529,876163382,741354544,909260854,926495282,875637814c909390643,842610482,925972780,741617717,841835312,825438514c842477621,842084908,858928437,741620018,859125300,741750064c825044016,959461686,926431541,825306162,825571381,1664693552c876032563,741620018,943139888,926364985,741880375,858993713c926037556,959197753,808793905,1664101428,808596013,808596275c841757235,892678705,959591218,926166068,959789105,741354546c808595757,909653044,741618737,926168881,959985971,842228532c809055028,741354551,926234678,808925238,875637812,909390643c842610482,825571372,741881401,841835312,875772209,842611000c842084908,858928437,741620018,876099380,741880369,841821232c943075632,909653040,841821236,926167096,1664170039,842412595c741750324,959917104,858928946,741750068,858993713,926037556c858534457,943077170,1664101424,808465202,909324595,825371696c842347826,842019635,876098604,875968057,841756716,909194296c909717556,875639340,942747701,842228534,892549425,741354553c875967533,825831733,824981558,875770676,959918646,943139889c842216502,761475116,959787313,942748467,825371700,842347826c876163635,825832492,808464949,824979500,825242933,808465202c842083384,892418104,842217270,875705187,808662322,925642796c942683185,909455920,859058476,842413107,741488951,943274037c808203314,825372003,825439288,741881908,892481842,842215989c875312185,925907001,808203827,825699628,808988724,741750066c925905453,959853105,1664496179,859058739,741684274,808528944c892809267,942682672,859058476,842413107,741488951,942944305c741750581,841835312,926365489,942813494,842084908,858928437c741620018,909389877,741488434,943008816,808662073,741619767c959591729,875639857,862139441,858797874,808202552,808791340c926298674,741617721,858993713,926037556,824979769,825504049c808202801,825372003,842413622,741749040,892481842,842215989c892089401,942747953,808204336,942746924,943274039,909456946c926429484,909194802,1664364854,825569843,741553973,909650992c959592753,741488436,858993713,926037556,959197753,808793905c1664101428,892416557,858929204,841758774,892678705,959591218c825568308,875771703,741354548,842347313,808662582,825044020c943075632,959854898,842228530,876033591,741354553,858863661c959723830,824981047,875770676,959918646,808528945,926234676c1664101430,875639341,859388212,841758770,892678705,959591218c842345524,943206964,741354544,892744497,959788082,757871157c876099121,925972019,862139185,875902002,808203318,825702444c909522483,824981045,875770676,959918646,858860594,892483127c1664101430,858862125,842348595,841758257,892678705,959591218c859122740,825505840,741354550,909523249,892811577,824980528c875968052,842348084,842228529,842609970,741354552,859322678c825635125,875637814,909390643,842610482,925970732,942945849c761475116,959525170,842281780,825371700,842347826,876163635c926102828,842348851,757870636,926299957,741881393,876164151c858862905,842228534,859125297,741354553,825504312,859254840c875637814,909390643,842610482,875573548,909587768,761475116c909127986,875706425,825371696,842347826,876163635,859059500c943207481,824979500,943207730,842019128,875375668,825309239c909194553,842150755,926036018,824979500,825766192,959592246c875637814,909390643,842610482,926036780,741357622,825058096c858995001,926495284,825371702,842347826,909128499,808793388c875704373,757870636,943208497,926431282,757872694,842545201c943272759,842228534,909457715,741354552,943010861,926364210c824980017,875770676,959918646,842476593,909719600,761475116c892940338,842085432,825371704,842347826,876163635,926233900c808858928,824979500,825766455,842216504,842148912,943208246c1664628793,858862131,741620020,808987696,842347576,741751088c858993713,926037556,925643321,859059768,1664101426,942682669c909588791,841758265,892678705,959591218,909454388,959460915c741354550,926101805,959853875,741618224,926167857,825505328c862138419,925971762,808203057,842019116,858862385,741618224c858993713,926037556,892088889,842545464,1664101428,925905453c926233657,841758770,892678705,959591218,926231604,859189552c741354546,842215725,825506100,741486899,942813233,942814520c862139696,926299954,808203064,909585708,875902521,741619767c858993713,926037556,908865849,909325621,1664101424,925905453c858798386,841758774,892678705,959591218,926231604,909195062c741354552,892940338,808989748,824980534,808794421,858928953c842228530,825766193,741354553,959526957,875968569,824980019c875770676,959918646,842476593,909719600,761475116,925972785c943141173,841757746,892678705,808661810,943008819,808923699c741354548,926167341,808925237,741356087,875835698,943272247c862139702,859059762,808204598,943140140,959591736,741487921c858993713,926037556,925643065,959983666,1664101430,909128237c876164661,841757239,892678705,959591218,943008820,875706425c741354544,892678193,909718065,892088368,825701686,825505329c909259619,892940854,942420012,808662320,943076150,859058476c842413107,741488951,943274037,808203314,808594787,859322165c741356592,892481842,842215989,892089401,926103097,808203831c909522220,909586996,942422068,808793392,1664430642,825700915c741816114,892152880,892614964,875706419,859058476,842413107c741423415,842217779,808203825,892744291,876098615,841756728c892678705,808661810,808856626,825440562,741354546,909127987c875966516,876096812,959592243,1664365619,808792627,741881138c925707312,858927672,909719095,859058476,842413107,741423415c875639089,741486897,841835312,842085680,808990263,842084908c858928437,741620018,876163126,741880888,858598448,926233649c741357618,858796333,959592247,1664628273,942748211,741684018c892873776,859322168,741618743,858993713,926037556,824980025c825504049,808202801,808594787,942946611,741487408,892481842c842215989,908866617,858797617,808203320,926100780,859386165c741355574,858798385,943011640,862139447,942814770,808202293c892808492,808990512,741749044,858993713,926037556,892088633c942814258,1664101432,859386157,859125810,741880882,892481842c858993205,908866352,959787570,808202290,825699628,926233145c741355574,825307447,926233657,909259619,926038326,757870636c808924471,926429495,875637810,909390643,825833266,892679724c741357107,841835312,909586992,876098360,842084908,858928437c741620018,825831990,741750068,808528944,825372984,942815538c875967020,842020917,862138420,876032306,808203057,909391916c942682162,824980019,875770676,959918646,825830450,875574583c761475116,808595506,942946100,825371704,842347826,876163635c892548652,842610998,757870636,825702712,876099384,942484528c808793394,892352055,825373539,842610489,942420012,909588019c942945843,859058476,842413107,741488951,942944305,741750581c841835312,909127984,942945332,842084908,858928437,741620018c842150966,741880373,825306160,859058743,808726585,858797356c842414391,862140472,892876338,808203832,876031276,875771447c741881910,858993713,926037556,942420281,909717813,1664101432c859386157,892547120,741355570,892481842,858993205,908866352c808990772,808203318,909192492,808859697,942813496,909192492c909652528,892549424,842150755,842216503,925642796,960050743c909195316,859058476,842413107,741488951,808530737,741356087c825058096,942683441,909193777,842084908,858928437,741620018c859125046,741355574,825044016,825373488,909391410,858598452c959854393,825438257,825373539,892941625,925642796,876098359c943206457,859058476,842413107,741488951,859125046,808202294c959524195,942879537,909455417,842084908,858928437,741552179c959526454,741749553,825502768,892350773,741618224,926101805c925907253,878915640,808792627,808202553,825371948,959985715c842216504,959722284,741750329,842084909,875639860,741750585c943206701,943076405,1664496694,825765942,741354545,741354544c808464947,942813745,841821240,859059765,859136821,842282802c741553201,858993713,926037556,757871928,876099121,842348338c892480812,858860600,892417591,808203571,808594787,808661302c942684211,859058476,959919923,741881657,842084909,875639860c741750585,943206701,943076405,741749814,959854641,909717556c824980791,825439544,925905464,959537969,825636921,825570869c825766188,909259576,741750837,875771441,858994736,892090680c925906743,942813236,808464940,909325360,741554231,876099121c808989238,962803250,943206456,959460917,858796332,858862896c741617968,925907255,959854902,943270968,842610736,741618487c926299697,825242419,892089142,875967284,892875577,808923491c909326640,741421363,825243441,876099897,892090419,926233399c926103609,859189548,825373233,741749557,959527217,892417330c959199285,942750000,859387449,960049507,876164408,741879862c842348593,926036020,824981044,909717816,858863666,909192243c859191602,859387955,926364972,909718071,824980277,926232888c825831479,808543026,892350515,926364983,959461676,959788340c824981040,925905200,892483632,942746680,959656501,925904944c808991020,909457464,824980528,942814521,959854390,926245682c959919411,741815096,909195569,842281780,824981552,959591737c926038329,926231603,959919411,741815096,942946097,808597046c824981556,859321911,875640376,926245685,959722548,741880117c859058225,859191090,824981043,842151991,808793649,943270968c892876848,741552182,808661041,808661301,824980529,959918391c892875314,808543024,926036788,875574326,842084908,842151221c741553716,876033073,808465973,908865580,909325621,808727340c842479671,909652323,825308729,741879856,959854385,943076146c824979765,842085174,825440561,942746673,875706673,842412851c909719852,909389877,824980281,942814521,959854390,809001778c842610488,741618486,959854641,859322424,959198001,825242425c842216502,892940588,926103346,741684534,943207736,858928182c925969458,892483638,960050227,808991075,876032055,824979763c859386425,943075897,959523897,825503794,959655987,859386156c926233394,741945911,825243441,926363702,824981049,926037304c926168633,909599540,858928946,741553969,875903281,859255856c824981556,825767478,842151991,943270961,943142192,741487921c876099121,825372723,824981816,909259576,858863920,942760754c842019384,859060277,892940588,926298163,741816376,842151479c808596017,925969457,808532278,875574071,892940588,876163891c741618997,892418353,876164917,828586296,892482873,959918388c926493751,926037817,741816121,942750001,859191353,824981811c959723574,875837237,942746672,926364977,842086704,858796332c942878769,1664431669,825832245,892612913,925969464,959461686c825571123,858796332,959655985,741947184,825832245,892612913c909192248,842150963,859190832,892875052,825242674,1664626997c892809272,825438261,808528945,808923185,943010360,909521196c909130039,741815857,859322673,808662069,892088887,892613687c892876592,892940588,926300210,1664235830,808529969,842543159c824981557,909718579,892547894,892152881,892416816,741488182c892417325,842150444,825308983,862138412,943077170,858860592c926363697,892679724,925644595,808990260,825504556,909193271c859058476,845362744,909260337,808204344,892679724,824981043c892875824,808204087,962801708,741618737,875835705,808728364c943076661,841756716,825372984,909588788,859058476,959919923c1664563001,842084909,875639860,741750585,943206701,943076405c741749814,876099121,909325878,824979769,926430776,909260598c876096566,808858422,741880372,842348337,808989494,895693617c925906743,825766452,943272236,959788595,741815861,808597809c842281778,892090425,825570100,825570615,909652268,926364473c741947187,876165173,825570868,959996724,875837234,741684535c825832245,875901489,942746677,808727093,842413363,825766188c943274041,741685561,875641137,892744760,824980790,959723574c842412086,942760755,842084917,842150193,943206700,808662069c741880374,942749745,926036790,925644086,943140921,959852855c858991916,842414134,757870641,892678963,858993716,943010147c959527221,741354551,926298929,926495541,824980017,926102324c892548663,841821236,875835953,926495793,825044022,875903032c875968566,943285046,942881072,741552689,959527217,808596786c841759031,926101552,892940345,909192240,942749750,909587251c808991020,909457464,824979506,892351280,825242417,942760756c842217521,909521970,809056044,858994743,959199028,959983672c875771698,909586732,943206712,741881138,859322673,808662069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l0,0l1650746,0l1650746,9144l0,9144c0,0,116,16777216,4260097,0c1653604352,2125523464,131072,65536,1661468672,2125523464c-2088763392,2125521899,-2088763392,2125521899,-1382219776,0c0,33685504,4259842,0,327680,524293c65536,0,65536,0,65536,0c599261184,0,65536,0,116,33686019c4260611,0,638582784,1433462792,851968,0c-261292032,2125523294,458752,0,420347904,579381727c262668767,4064,4194304,0,3211264,0c821035008,1433462792,458752,0,199753728,2125523302c196608,1818296320,-591781315,113683504,4299371,0c1653604352,2125523464,65536,65536,1661468672,2125523464c-2088763392,2125521899,-2088763392,2125521899,-1382285312,0c116,-1,3276799,0,-797966336,1433462791c589824,0,798294016,2125523305,65536,1433403392c-2088828928,-932493236,3253897,0,748683264,1433462792c458752,0,208142336,2125523302,262144,1818296320c920265277,-364580814,4265051,0,327680,524293c0,0,1650746,0,1650746,9144c0,9144,0,0,807550311,-12701918c4323576,0,327680,524293,0,0c1650746,0,1650746,9144,0,9144c0,0,16842752,65793,3211264,0c1015021568,1433462792,327680,0,-1931870208,2125523303c1507328,1433403392,-2007629824,-764908198,3247272,0c852492288,1433462792,589824,0,-258211840,2125523294c1572864,0,-1491533824,1240152887,3275956,0c623902720,1433462792,524288,0,-257556480,2125523294c1638400,0,-1640038400,1404384217,3212456,0c75497472,1433462788,786432,0,-256966656,2125523294c1703936,0,54329344,-1306427921,3242376,0c865075200,1433462792,720896,0,-256114688,2125523294c1769472,0,-1471873024,1729354085,3266475,0c701497344,1433462792,589824,0,-255328256,2125523294c1835008,0,-699793408,-1281717505,3275048,0c-467664896,1433462791,917504,0,-254672896,2125523294c1900544,0,-1736900608,1023576434,3276735,0c795869184,1433462792,655360,0,-253689856,2125523294c2031616,0,-1398472704,-1625549221,3229840,0c-505413632,1433462791,1179648,0,-252968960,2125523294c2097152,0,-517341184,694311974,3218053,0c663748608,1433462792,917504,0,-251723776,2125523294c2162688,0,-1789591552,-391564991,3228278,0c673185792,1433462792,917504,0,-250740736,2125523294c2228224,0,1049755648,1544864354,3256807,0c1027604480,1433462792,917504,0,-249757696,2125523294c2293760,0,1002504192,848493339,3234888,0c751828992,1433462792,917504,0,-248774656,2125523294c2359296,0,-2034302976,1244439208,3220517,0c1055916032,1433462785,1048576,0,-247791616,2125523294c2424832,0,-1451425792,-865588746,3235913,0c783286272,1433462792,1048576,0,-246677504,2125523294c2490368,0,-984023040,-1297038657,3228666,0c723517440,1433462792,1048576,0,-245563392,2125523294c2555904,0,1963655168,-2034788176,3235086,0c679477248,1433462792,1048576,0,-244449280,2125523294c2621440,0,-1682767872,-1804990827,3221174,0c745537536,1433462792,524288,0,-243335168,2125523294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l0,0l9144,0c9144,9144,0,9144,0,0c16842752,65793,3211264,0,1015021568,1433462792c327680,0,-1931870208,2125523303,1507328,1433403392c-2007629824,-764908198,3247272,0,852492288,1433462792c589824,0,-258211840,2125523294,1572864,0c-1491533824,1240152887,3275956,0,623902720,1433462792c524288,0,-257556480,2125523294,1638400,0c-1640038400,1404384217,3212456,0,75497472,1433462788c786432,0,-256966656,2125523294,1703936,0c54329344,-1306427921,3242376,0,865075200,1433462792c720896,0,-256114688,2125523294,1769472,0c-1471873024,1729354085,3266475,0,701497344,1433462792c589824,0,-255328256,2125523294,1835008,0c-699793408,-1281717505,3275048,0,-467664896,1433462791c917504,0,-254672896,2125523294,1900544,0c-1736900608,1023576434,3276735,0,795869184,1433462792c655360,0,-253689856,2125523294,2031616,0c-1398472704,-1625549221,3229840,0,-505413632,1433462791c1179648,0,-252968960,2125523294,2097152,0c-517341184,694311974,3218053,0,663748608,1433462792c917504,0,-251723776,2125523294,2162688,0c-1789591552,-391564991,3228278,0,673185792,1433462792c917504,0,-250740736,2125523294,2228224,0c1049755648,1544864354,3256807,0,1027604480,1433462792c917504,0,-249757696,2125523294,2293760,0c1002504192,848493339,3234888,0,751828992,1433462792c917504,0,-248774656,2125523294,2359296,0c-2034302976,1244439208,3220517,0,1055916032,1433462785c1048576,0,-247791616,2125523294,2424832,0c-1451425792,-865588746,3235913,0,783286272,1433462792c1048576,0,-246677504,2125523294,2490368,0c-984023040,-1297038657,3228666,0,723517440,1433462792c1048576,0,-245563392,2125523294,2555904,0c1963655168,-2034788176,3235086,0,679477248,1433462792c1048576,0,-244449280,2125523294,2621440,0c-1682767872,-1804990827,3221174,0,745537536,1433462792c524288,0,-243335168,2125523294,2686976,0c1792999424,464831419,3221780,0,90177536,1433462788c524288,0,-242745344,2125523294,2752512,0c-677576704,-610123482,3252265,0,817889280,1433462792c524288,0,-242155520,2125523294,2818048,0c1139343360,-1750871590,3253072,0,616562688,1433462792c917504,0,-241565696,2125523294,2883584,0c-1663041536,-1655992566,3268648,0,1011875840,1433462792c917504,0,-240582656,2125523294,2949120,0c897122304,844245375,3230445,0,-508559360,1433462791c917504,0,-239599616,2125523294,3014656,0c1737621504,903764464,3255516,0,-436207616,1433462791c917504,0,-238616576,2125523294,3080192,0c-48103424,476823213,3266322,0,-445644800,1433462791c917504,0,-237633536,2125523294,3145728,0c-437190656,1933564779,3272734,0,-791674880,1433462791c917504,0,-236650496,2125523294,3211264,0c1824325632,2052606827,3238450,0,-426770432,1433462791c1310720,0,-235667456,2125523294,3276800,0c-774963200,-1304497361,3217982,0,676331520,1433462792c1310720,0,-234291200,2125523294,3342336,0c-1753415680,859450697,3221785,0,720371712,1433462792c1310720,0,-232914944,2125523294,3407872,0c-197984256,337698294,3268290,0,710934528,1433462792c393216,0,-231538688,2125523294,3473408,0c1862402048,-1199481860,3243552,0,648019968,1433462792c458752,0,-231079936,2125523294,3538944,0c318046208,-827174969,3259303,0,754974720,1433462792c458752,0,256901120,2125523302,3604480,0c2050490368,602702021,3243399,0,786432000,1433462792c524288,0,209780736,2125523302,3670016,0c-1203503104,-1855851312,3212919,0,736100352,1433462792c589824,0,-1931083776,2125523303,3735552,0c-1091502080,-1154412677,3222490,0,707788800,1433462792c327680,0,262799360,2125523302,3801088,0c1189740544,-358411644,3232028,0,579862528,1433462792c393216,0,-230096896,2125523294,3932160,0c449183744,-1933024473,3259759,0,666894336,1433462792c1048576,0,-229638144,2125523294,3997696,0c742457344,1894601716,3241673,0,726663168,1433462792c1245184,0,-227082240,2125523294,4128768,0c1918042112,-828562636,3227703,0,-738197504,1433462791c262144,0,215810048,2125523316,4194304,0c85065728,1974880556,3247783,0,764411904,1433462792c786432,0,-225771520,2125523294,4259840,0c-2018574336,-1496664483,3264216,0,-429916160,1433462791c589824,0,-224919552,2125523294,4325376,0c-523698176,503727979,3226449,0,770703360,1433462792c589824,0,-224264192,2125523294,4390912,0c346554368,-2016579695,3259505,0,874512384,1433462792c458752,0,-223608832,2125523294,4456448,0c-711131136,511387595,3239306,0,-779091968,1433462791c917504,0,-223084544,2125523294,4521984,0c-1289879552,2116135765,3261145,0,814743552,1433462792c720896,0,-222101504,2125523294,4587520,0c1611137024,1157880561,3261940,0,682622976,1433462792c917504,0,-221315072,2125523294,4653056,0c-1690959872,115851059,3274294,0,789577728,1433462792c917504,0,-220332032,2125523294,4718592,0c-1204486144,174739894,3243907,0,685768704,1433462792c851968,0,-219348992,2125523294,4784128,0c-2016804864,-28047781,3262466,0,792723456,1433462792c327680,0,230031360,2125523302,4849664,0c284164096,21450186,3219359,0,-464519168,1433462791c786432,0,-115933184,2125523294,4915200,0c1550123008,1288156732,3242530,0,714080256,1433462792c589824,0,-218431488,2125523294,4980736,0c-714080256,-2071269326,3243245,0,1030750208,1433462792c1048576,0,-217776128,2125523294,5046272,0c589430784,1529141414,3270381,0,-502267904,1433462791c1114112,0,-216662016,2125523294,5111808,0c-1878982656,1872616614,3251573,0,861929472,1433462792c917504,0,-215482368,2125523294,5177344,0c135266304,-1016829692,3276749,0,-813694976,1433462791c1048576,0,-214499328,2125523294,5242880,0c1365245952,-1684361713,3245464,0,871366656,1433462792c1376256,0,-213385216,2125523294,5308416,0c1966997504,1466446521,3225928,0,698351616,1433462792c1179648,0,-211943424,2125523294,5373952,0c-5767168,749495136,3216539,0,824180736,1433462792c1048576,0,-210698240,2125523294,5439488,0c1258881024,-478119516,3222027,0,1018167296,1433462792c327680,0,-1993342976,2125523306,5505024,0c-1888288768,-188273986,3239568,0,-458227712,1433462791c720896,0,-209584128,2125523294,5570560,0c1728184320,226788988,3213494,0,808452096,1433462792c786432,0,-208797696,2125523294,5636096,0c-1373569024,1347064130,3251713,0,1021313024,1433462792c589824,0,-207945728,2125523294,5701632,0c-1324941312,1028852805,3276783,0,-769654784,1433462791c655360,0,-207290368,2125523294,5767168,0c2095448064,1595097232,3211819,0,-819986432,1433462791c720896,0,-1917517824,2125523303,5832704,0c-1475870720,2144719865,3264369,0,-788529152,1433462791c720896,0,-206569472,2125523294,5898240,0c1055129600,565711641,3266295,0,805306368,1433462792c589824,0,-205783040,2125523294,5963776,0c566427648,80550225,3271277,0,-549453824,1433462791c393216,0,265748480,2125523302,6029312,0c31064064,-843729344,3250258,0,-782237696,1433462791c1114112,0,-205127680,2125523294,6094848,0c-31457280,-1037729168,3218235,0,858783744,1433462792c1114112,0,-203948032,2125523294,6160384,0c-375193600,1903875874,3262850,0,-750780416,1433462791c524288,0,-1932853248,2125523303,6225920,0c-719257600,71119457,3266927,0,-757071872,1433462791c655360,0,-202768384,2125523294,6291456,0c1081212928,264580240,3217413,0,846200832,1433462792c917504,0,-202047488,2125523294,6356992,0c-897187840,-825507605,3219792,0,836763648,1433462792c1048576,0,-201064448,2125523294,6422528,0c1172439040,503796288,3268586,0,-747634688,1433462791c851968,0,-1930035200,2125523303,6488064,0c-1618608128,-1602860935,3227432,0,776994816,1433462792c1310720,0,-115081216,2125523294,6553600,0c-1032126464,-397691031,3219595,0,773849088,1433462792c655360,0,-1913389056,2125523303,6619136,0c415105024,-137590780,4325091,0,-2138898432,349966c-2124414976,-1885468646,60811,0,0,0c320012288,-256435,532742143,1433462785,-16842752,-258c13761535,0,-2061303808,1433779978,-2124414976,-1885468646c1869409675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5522463,14745600,0c65536,3407872,1869611008,1769236851,1631219311,1819243362c996504693,1952867692,925906234,1869888312,993016432,1952737655c858864232,1768253499,980707431,838873649,1869835579,1634891565c1953705328,979725433,1701736302,1949136443,762607717,1751346785c1832546927,1818518633,1936538469,1869622639,1769236851,1747807855c2053730927,1635020399,1701981548,1769234796,1664771446,7496040c1815770912,1031038565,539111458,1769093751,1031039079,539111458c1634220663,1852401518,807550311,1010708258,1667906167,1983543072c574450785,1952867692,1010708258,1349663351,-50315662,-515c2227711,0,188940288,1433779980,-2124414976,-1885468646c2157963,0,2162688,0,483393536,2125522463c483393536,2125522463,2097152,0,7340032,0c281214976,1433779977,-2124414976,-1885468646,1684663691,1868767266c846360428,1752638013,577074281,1983659567,1920234298,543517551c1869377379,589446514,892744755,539112545,1852403562,1819898995c1914846565,1684960623,1852121122,1885430628,1818632765,790787169c-33686210,-33554433,15859197,0,1367539712,1433776354c-2124414976,-1885468646,980938123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-49550,-67108865,2227195,0,182255616,12255232c93126656,0,0,0,16842752,0c65536,327680,-1451229184,1433462638,0,1919221760c2109762662,1433462638,942145536,1433462792,1879048192,1433462638c0,1768161280,-1432324320,1433462638,0,1933180928c1900044656,1433462639,945291264,1433462792,-2113929216,1433462639c0,808845312,-167763934,1433462638,0,1969291264c1906339700,1433462639,948436992,1433462792,-244318208,1433462638c0,1031012352,-2044710878,1433462639,0,539099136c2109749879,1433462638,951582720,1433462792,-2066743296,1433462639c0,1952841728,-2041565406,1433462639,0,1349648384c1080049266,1433462265,954728448,1433462792,65536,-33735054c65277,-117637120,2226424,0,-660602880,1433462642c0,0,0,0,2162688,0c-1510998016,1433462642,0,0,0,0c2162688,0,-2138898432,349966,-2124414976,-1885468646c60811,9144,8454144,0,-1600978944,1433779974c-2124414976,-1885468646,1275129227,1919246953,1869182049,1699946606c6711666,1869901646,1851872032,1867382899,1394634612,544435809c1635149124,1634165102,26994,1433462764,-16842752,-258c-33686017,-1,-50528257,-4,-100663297,-1543c-1,-16843010,-67371266,-16843013,31587837,0c-2138898432,349966,-2124414976,-1885468646,720432523,1433462792c-423624704,1433462641,0,0,736100352,1433462792c75497472,1433462788,1005584384,1433462792,63963136,1433462788c0,0,0,0,0,0c0,0,710934528,1433462792,90177536,1433462788c663748608,1433462792,1015021568,1433462792,682622976,1433462792c729808896,1433462792,0,0,1055916032,1433462785c704643072,1433462792,0,0,1024458752,1433462792c676331520,1433462792,685768704,1433462792,1027604480,1433462792c0,0,679477248,1433462792,0,0c0,0,1002438656,1433462792,660602880,1433462792c456130560,2125523525,0,0,641728512,1433462792c657457152,1433462792,1008730112,1433462792,0,0c742391808,1433462792,0,0,1062207488,1433462785c0,0,745537536,1433462792,0,0c666894336,1433462792,644874240,1433462792,623902720,1433462792c1059061760,1433462785,638582784,1433462792,534773760,1433462792c0,0,717225984,1433462792,627048448,1433462792c0,0,726663168,1433462792,648019968,1433462792c1018167296,1433462792,651165696,1433462792,3211264,0c612368384,1433462792,655360,0,-260046848,2125523294c851968,1869348864,1842630775,-446148725,3242478,0c-552599552,1433462791,655360,0,-116654080,2125523294c917504,1667301376,-1965724055,-1786162231,3246098,0c811597824,1433462792,589824,0,-259325952,2125523294c983040,577699840,-641173728,1358314890,3220916,0c739246080,1433462792,262144,0,910360576,2125523301c1048576,1748631552,357396065,1991583595,3234255,0c654311424,1433462792,1376256,0,-228524032,2125523294c1114112,1010696192,1091860271,298930380,3247088,0c670040064,1433462792,393216,0,-230555648,2125523294c1179648,980877312,1837195638,543031716,3240426,0c-414187520,1433462791,196608,0,276889600,2125523305c1245184,1998585856,1728014394,-179792844,3249459,0c729808896,1433462792,262144,0,-663814144,2125523304c1310720,577961984,962426656,-863810494,3254931,0c-810549248,1433462791,393216,0,-258670592,2125523294c1376256,1969291264,-1142329484,320833364,4271898,0c534773760,1433462792,196608,0,216268800,2125523302c1441792,1916403712,1004434000,1951170777,1999580825,4091962c4194304,0,56688640,0,393412608,1433779977c-2124414976,-1885468646,1763765643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-1,-1,-1704853505,4,612368384,2125522463c612368384,2125522463,1090519040,1433462792,1090519040,1433462792c1010696192,1634482807,1998612334,1818326586,1852121661,575886637c1698330400,1098150753,1029794163,762209570,790778709,1999584318c1917874746,1668103230,1953251642,1634628197,1866687860,1852142702c1832664692,1749236323,1701013871,1902465568,1701996917,1998732659c1042442096,1681553212,1769431410,1010722670,1765437559,1852402798c1768169573,1028945011,539111458,1953720676,807550274,1768169506c1028420723,539111458,1953720676,807550290,2000436770,2019900016c1953391988,1031299872,825308706,808596278,2036539426,825303613c876033075,1043276341,980449084,1701209701,2017817699,1953391988c574450720,1948262960,573579837,574452256,1646273072,573579837c2000436783,1868839536,544362595,574448745,1847599665,1030057313c1010704930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869760359,1042444405,1735423804,1885828922,1886862398,1315125863c1886537590,1917874259,2000436783,1731880816,1884516466,1010725456c1719155297,1010724210,1718565473,1031282790,539111458,807550329c1010708258,2019900001,2019762292,825631293,808728113,1663050288c824327545,926167857,790769714,979450942,1716480099,1031282790c539111458,807550329,1010708258,1751333473,544503877,574453859c909193526,573583412,1031365408,858861858,808597300,1010708258c2017091887,1047360102,1886859068,1919367783,1349538672,1882996338c1882874729,2015388521,1936616557,1667854394,1952981565,792359028c1751348015,1935764837,1701867310,1819113582,1836216166,779318369c795308655,2002874980,1835495017,808595308,1882142256,1970561897c1042441586,1667854396,1349938746,1917870953,1768963134,1315125859c544362614,574448745,1847599664,1030057313,1667846178,1701999988c825504544,1679827504,1919120229,1042424381,1768959804,1315125859c1047679094,1667854396,1984848698,1348692304,1010708338,1667854383c1349938746,1917870953,1768963134,1818376803,1766223977,1010723948c1818376801,1914728553,1651336506,574448741,845433202,792477218c1818376801,1010724969,1953708641,1668572530,1010708328,1667854383c1768710714,1818838640,1882996332,1933206377,1047679088,2017091900c1047360102,1866096956,2015389286,942940733,942944307,2032149040c808526397,808859444,1010708258,2019900001,2019762292,808526397c909718328,1663050288,874659193,842609465,1043276336,979447612c1836213880,979450942,1953722992,1836016967,1936879648,1914846580c578052965,979450942,1934390881,1010708340,1882874159,1198814066c1047359333,1815765308,1031217262,1042427938,1849319740,1818838639c1010708332,1815765295,792477294,979593584,1917874291,1882143806c1882874729,1010721641,980643959,1047556983,1936750396,1984848698c1917874259,1115190304,574453871,1043276337,1936750396,1349546810c1631338098,1919318074,1631338093,1717989178,574453792,842412593c573583925,574454048,808990005,790769712,979450942,544503909c574453859,808726836,1663050288,824327545,909193784,1043276336c979447612,1836213880,979450942,1953722992,1836016967,1936879648c1914846580,578052965,979450942,1934390881,1010708340,1882874159c1198814066,1047359333,1849319740,1818838639,1010708332,1852586593c574453536,1010704944,1869494881,1819044166,792477231,1852586593c1999584318,1933210480,1047679088,1936750396,1685021242,796020857c1999584318,2000319344,1010724979,980643959,1047556983,1936750396c1984848698,1917874259,1115190304,574453871,1043276337,1936750396c1349546810,1631338098,1919318074,1631338093,1717989178,574453792c926168882,573584945,574454048,808792886,790769716,979450942c544503909,574453859,808726836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85021242c796020857,1999584318,2000319344,1010724979,980643959,1047556983c1936750396,1984848698,1917874259,1115190304,574453871,1043276337c1936750396,1349546810,1631338098,1919318074,1631338093,1717989178c574453792,825831988,573583410,574454048,943206965,790769716c979450942,544503909,574453859,808726836,1663050288,824327545c909193784,1043276336,979447612,1836213880,979450942,1953722992c1836016967,1936879648,1914846580,578052965,979450942,1934390881c1010708340,1882874159,1198814066,1047359333,1849319740,1818838639c1010708332,1852586593,574453536,1010704944,1869494881,1819044166c792477231,1852586593,1999584318,1933210480,1047679088,1936750396c1685021242,796020857,1999584318,2000319344,1010724979,980643959c1047556983,1936750396,1984848698,1917874259,1115190304,574453871c1043276337,1936750396,1349546810,1631338098,1919318074,1631338093c1717989178,574453792,926364469,573585462,574454048,943208754c1043276336,1698324796,1663071352,874659192,808465457,2036539426c942744125,808857906,1010708258,2017091887,1047360102,1882874172c1198814066,544042853,1953722992,1701978685,1042445411,1631215932c1953713270,792477231,1919957601,1699181683,1010724207,1869494881c1819044166,1631338031,544107578,807550327,1631338018,1181707834c795634793,1630485566,1047424058,1886859068,1886599795,1010725456c980643959,2036625250,1043296848,1886859068,1937193587,2000436848c2000319344,1010724979,980643959,1400262243,796020848,1886862398c1886599795,1010725456,1719155297,1010724210,1718565473,1031282790c539111458,807550329,1010708258,2019900001,2019762292,892412477c909325113,1663050288,941768057,573585458,792477231,1719155297c1010724210,1919957601,1699181683,1881173359,1031041906,1701408802c1631338018,1282826554,1043297395,979447612,1953722992,1836016967c979450942,1768714099,1818838628,1631338092,1735553850,1919697762c1818326560,808460861,808464432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24327544,858994997,539111478,807550329c1010708258,2019900001,2019762292,809050685,539111472,574454115c808989240,1010708258,2017091887,1047360102,1882874172,1198814066c544042853,1953722992,1768956477,1010704997,1986083425,796160844c1630485566,1936879674,1868908404,1631338093,1819243322,1766220905c1010723948,1920154209,1816355431,1635131506,807550316,808464432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60050481,573585460,574454048,1043276336,1698324796,1663071352c824327544,808792630,539111476,574454115,808989240,1010708258c2017091887,1047360102,1882874172,1198814066,544042853,1953722992c1768956477,1010704997,1986083425,796160844,1630485566,1936879674c1868908404,1631338093,1819243322,1766220905,1010723948,1920154209c1816355431,1635131506,807550316,808464432,1043276336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75704883,573583925c574454048,1043276336,1698324796,1663071352,958545272,573583408c1031365408,942815266,1043276336,979447612,1836213880,979450942c1953722992,1836016967,1936879648,1881292148,1042441577,1631215932c1953713270,792477231,1919957601,1699181683,1010724207,1869822561c1180985708,1047293033,1933205820,1130522482,1981837932,574450785c808464432,79076971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58927906,808464433,1031348258,790769698,979450942c544503909,574453859,825242929,573583929,1031365408,942815266c1043276336,979447612,1836213880,979450942,1953722992,1836016967c1936879648,1881292148,1042441577,1631215932,1953713270,792477231c1919957601,1699181683,1010724207,1869822561,1180985708,1047293033c1933205820,1130522482,1981837932,574450785,808464432,790769712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59255842c808989235,1031348258,790769698,979450942,544503909,574453859c808464441,2036539426,842539581,790769720,1630485566,1919318074c1631338093,1936879674,1868908404,1919950957,574452851,577071472c979450942,1934390881,1010708340,1882874159,1198814066,1047359333c1933205820,1684630639,1819044166,979450942,1650946675,544369731c1030513014,808464418,573583408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926163517,875575603,2032149040,573579837c1631338031,1954047290,1031299872,942813474,808990258,2036539426c842539581,790769720,1630485566,1919318074,1631338093,1936879674c1868908404,1919950957,574452851,577071472,979450942,1934390881c1010708340,1882874159,1198814066,1047359333,1933205820,1684630639c1819044166,979450942,1650946675,544369731,1030513014,808464418c573583408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1115190304c574453871,1043276337,1936750396,1349546810,1631338098,1919318074c1631338093,1717989178,574453792,942749490,539111472,924990841c875836727,1043276336,1698324796,1663071352,824327544,825702707c539111478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2020883059,1010727010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544895802c1635138167,841104748,1043276338,1647998780,2000436783,1132098362c980885619,1030513014,573714978,2000436783,1866887738,544437358c1935751799,1030318435,1818313506,1769103977,980885538,1936605544c1126317417,1651076193,539126130,1634024055,1933669491,574447977c1768710467,577335906,1664775968,1126317427,1651076193,790784370c980892734,1869377379,980885618,1030513014,808464418,573583408c2000436783,1851878458,980885607,1030513014,762603810,539120713c1768045175,574450020,1395487329,1043276353,980889404,1047679090c1949988668,1229870398,541412943,1330795845,1010910544,1949988655c1999584318,1010725434,1882879791,1999584318,1652061242,1852785528c1953391988,1999584318,1949987696,1048076920,1936750396,1685021242c544362617,1885434487,1903370813,1701994869,1231822882,574452590c1914708528,1030975049,539111458,1936607604,573579837,1850303008c807550323,1851858978,1919903843,578036285,979450942,1967222638c1768320884,1010708340,1936750383,1685021242,1047679097,1886859068c1937193587,2000436848,2000319344,1010724979,980643959,1400262243c544362608,1866627188,824327544,1010708258,980643959,1917874291c979450942,1836213880,979450942,543581807,824327544,892416563c539111478,924990841,875836727,1043276336,1698324796,1663071352c874659192,808465457,2036539426,942744125,808857906,1010708258c2017091887,1047360102,1882874172,1198814066,544042853,1953722992c1701978685,1042445411,1631215932,1953713270,792477231,1919957601c1699181683,1010724207,1869494881,1819044166,1631338031,544107578c807550327,1631338018,1181707834,795634793,1630485566,1047424058c1886859068,1886599795,1010725456,980643959,2036625250,1043296848c1886859068,1937193587,2000436848,2000319344,1010724979,980643959c1400262243,544362608,1866627188,824327544,1010708258,980643959c1917874291,979450942,1836213880,979450942,543581807,908213624c943208757,2032149040,892936765,808858930,1010708258,2019900001c2019762292,909320765,808596786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19719284c980892734,2019719284,1953394499,1047817829,1882879804,980892734c1047679088,1866102588,1718773110,1350004588,1952673397,1983543072c574450785,1936482662,1043276389,1647998780,543777897,1635138167c807550316,1010708258,1886599799,1852400481,980885607,1868981602c574449010,1998594608,1952866618,574452325,573584945,1815770912c1382379113,1030057077,1953849634,1998594671,1852402746,841104741c790771253,980892734,543452777,1701591671,574452838,1998594608c1734963770,574452840,1998594608,1851877434,1735289191,573579837c2000436783,543386170,1635138167,1814183276,578053733,2000436783c1917874746,1999584318,1917874746,1999584318,1917874234,980892734c2000436850,1917874746,980892734,1852990827,1983543072,574450785c1043276338,1933211452,980885626,1030513014,573714978,2000436783c1043292730,1933211452,544424826,1635138167,841104748,1043276338c1916434236,1953394502,980885619,1768125281,1126317417,1651076193c539126130,1097349751,1030321006,1818313506,1769103977,980885538c1953718629,1634300737,1631789629,1919052140,1998594665,1030972218c1818313506,1769103977,1010708258,1868774007,544370540,1635138167c807550316,808464432,1043276336,1815770940,543649377,1635138167c1763851628,1414081908,980885538,1768188258,1918968381,574706477c792477231,1349663351,2000436850,1178498106,1012028229,1949988655c1999584318,1010725434,1882879791,1999584318,1652061242,1852785528c1953391988,1999584318,1949987696,1048076920,1936750396,1685021242c544362617,1885434487,1903370813,1701994869,1231822882,574452590c1914708528,1030975049,539111458,1936607604,573579837,1850303008c807550323,1851858978,1919903843,578036285,979450942,1967222638c1768320884,1010708340,1936750383,1685021242,1047679097,1886859068c1937193587,2000436848,2000319344,1010724979,980643959,1400262243c544362608,1866627188,824327544,1010708258,980643959,1917874291c979450942,1836213880,979450942,543581807,958545272,909586995c2032149040,892936765,808858930,1010708258,2019900001,2019762292c825500221,573583412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647997808,1350132847,1010708338c1936750383,1886615354,1886862398,1937193587,2000436848,1664775024c1884517966,1948283472,2020557432,573645373,2000436783,1933210480c1047679088,2017091900,1047360102,1866096956,2015389286,925966909c842348086,2032149040,926360125,808727605,1010708258,2019900001c2019762292,960045629,808464432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19719284c980892734,2019719284,1953394499,1047817829,1882879804,980892734c1047679088,1866102588,1718773110,1350004588,1952673397,1983543072c574450785,1936482662,1043276389,1647998780,543777897,1635138167c807550316,1010708258,1886599799,1852400481,980885607,1868981602c574449010,1998594608,1952866618,574452325,573584945,1815770912c1382379113,1030057077,1953849634,1998594671,1852402746,841104741c790771253,980892734,543452777,1701591671,574452838,1998594608c1734963770,574452840,1998594608,1851877434,1735289191,573579837c2000436783,543386170,1635138167,1814183276,578053733,2000436783c1917874746,1999584318,1917874746,1999584318,1917874234,980892734c2000436850,1917874746,980892734,1852990827,1983543072,574450785c1043276338,1933211452,980885626,1030513014,573714978,2000436783c1043292730,1933211452,544424826,1635138167,841104748,1043276338c1916434236,1953394502,980885619,1768125281,1126317417,1651076193c539126130,1097349751,1030321006,1818313506,1769103977,980885538c1953718629,1634300737,1631789629,1919052140,1998594665,1030972218c1818313506,1769103977,1010708258,1868774007,544370540,1635138167c807550316,808464432,1043276336,1815770940,543649377,1635138167c1763851628,1414081908,980885538,1768188258,1918968381,574706477c792477231,1349663351,2000436850,2015392826,1933208685,1701011824c1919951421,1919251301,1042441590,1431323986,1229734466,1008746819c1949988655,1999584318,1010725434,1882879791,1999584318,1652061242c1852785528,1953391988,1999584318,1949987696,1048076920,1936750396c1685021242,544362617,1885434487,1903370813,1701994869,1231822882c574452590,1914708528,1030975049,539111458,1936607604,573579837c1850303008,807550323,1851858978,1919903843,578036285,979450942c1967222638,1768320884,1010708340,1936750383,1685021242,1047679097c1886859068,1937193587,2000436848,2000319344,1010724979,980643959c1400262243,544362608,1866627188,824327544,1010708258,980643959c1917874291,979450942,1836213880,979450942,543581807,841104760c858861877,539111478,924990841,875836727,1043276336,1698324796c1663071352,924990840,942815537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52061242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98617203,1818326586,842146365,1010708258c794966647,980892734,1933802099,1983543072,574450785,790770226c980892734,1852786290,1998615412,1668505914,574450025,1768710467c577335906,1748662048,1769172545,1631789629,1919052140,1998594665c1935762746,1769161076,1126317409,1651076193,539126130,1935882871c1631789629,1919052140,1043276393,1664775996,1919904879,1983543072c574450785,808464432,790769712,980892734,1735287148,1983543072c574450785,1227715689,1998594644,1684628026,1629633897,1095970162c1010708258,1916434223,1010725456,1047804535,1279349833,1095647561c980889404,792477300,1047673463,980889404,792477296,2020883063c1866692706,1852142702,792477300,980643959,2019719284,1886862398c1868708467,1917876580,1634891552,1931623792,1918989681,1814045285c1030975049,539111458,1936607602,573579837,1850307616,807550323c1231167522,574452590,1629495856,1869112174,1948401010,1631338018c1097821754,1718580341,1043297385,1886859068,1868708467,1917876580c1999584318,2000319344,1010724979,980643959,1047556983,1936750396c1984848698,1917874259,1115190304,574453871,1043276337,1936750396c1349546810,1631338098,1919318074,1631338093,1717989178,574453792c825569331,573583927,574454048,875902775,790769716,979450942c544503909,574453859,808726836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85021242c796020857,1999584318,2000319344,1010724979,980643959,1047556983c1936750396,1984848698,1917874259,1115190304,574453871,1043276337c1936750396,1349546810,1631338098,1919318074,1631338093,1717989178c574453792,808597299,573583414,574454048,875902775,790769716c979450942,544503909,574453859,959591223,539111478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2020883059,1010727010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544895802,1635138167,841104748c1043276338,1647998780,2000436783,1132098362,980885619,1030513014c573714978,2000436783,1866887738,544437358,1935751799,1030318435c1818313506,1769103977,980885538,1936605544,1126317417,1651076193c539126130,1634024055,1933669491,574447977,1768710467,577335906c1664775968,1126317427,1651076193,790784370,980892734,1869377379c980885618,1030513014,808464418,573583408,2000436783,1851878458c980885607,1030513014,762603810,539120713,1768045175,574450020c1395487329,1043276353,980889404,1047679090,1949988668,1819113504c1634759482,574448995,1936028272,1702261349,1163017762,1313818951c792469573,1047804535,980889404,792477298,1047542391,980889404c2019719284,1953394499,1047817829,1886859068,2020883059,1010727010c980643959,2036625250,1998615120,1030775154,1970369314,577073761c1850305568,807550323,1232216098,574452590,1948262960,1030975049c539111458,1936607586,573579837,1668178208,1030909800,1042445346c1849319740,1953841519,1953064559,792477231,980643959,2036625250c1010725456,1936750383,1886615354,1886862398,1937193587,2000436848c1664775024,1884517966,1948283472,2020557432,573645373,2000436783c1933210480,1047679088,2017091900,1047360102,1866096956,2015389286c842277437,842215479,2032149040,926360125,808727605,1010708258c2019900001,2019762292,825500221,573583412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647997808c1350132847,1010708338,1936750383,1886615354,1886862398,1937193587c2000436848,1664775024,1884517966,1948283472,2020557432,573645373c2000436783,1933210480,1047679088,2017091900,1047360102,1866096956c2015389286,909320765,808466745,2032149040,892936765,808858930c1010708258,2019900001,2019762292,876028477,808857913,2036539426c942744125,808857906,1010708258,2017091887,1047360102,1882874172c1198814066,544042853,1953722992,1701978685,1042445411,1631215932c1953713270,792477231,1919957601,1699181683,1010724207,1869494881c1819044166,1631338031,544107578,807550327,1631338018,1181707834c795634793,1630485566,1047424058,1886859068,1886599795,1010725456c980643959,2019719284,980892734,2019719284,1953394499,1047817829c1882879804,980892734,1047679088,1866102588,1718773110,1350004588c1952673397,1983543072,574450785,1936482662,1043276389,1647998780c543777897,1635138167,807550316,1010708258,1886599799,1852400481c980885607,1868981602,574449010,1998594608,1952866618,574452325c573584945,1815770912,1382379113,1030057077,1953849634,1998594671c1852402746,841104741,790771253,980892734,543452777,1701591671c574452838,1998594608,1734963770,574452840,1998594608,1851877434c1735289191,573579837,2000436783,543386170,1635138167,1814183276c578053733,2000436783,1917874746,1999584318,1917874746,1999584318c1917874234,980892734,2000436850,1917874746,980892734,1852990827c1983543072,574450785,1043276338,1933211452,980885626,1030513014c573714978,2000436783,1043292730,1933211452,544424826,1635138167c841104748,1043276338,1916434236,1953394502,980885619,1768125281c1126317417,1651076193,539126130,1097349751,1030321006,1818313506c1769103977,980885538,1953718629,1634300737,1631789629,1919052140c1998594665,1030972218,1818313506,1769103977,1010708258,1868774007c544370540,1635138167,807550316,808464432,1043276336,1815770940c543649377,1635138167,1763851628,1414081908,980885538,1768188258c1918968381,574706477,792477231,1349663351,2000436850,1396601914c1279869769,1095647561,980889404,792477300,1047673463,980889404c792477296,2020883063,1866692706,1852142702,792477300,980643959c2019719284,1886862398,1868708467,1917876580,1634891552,1931623792c1918989681,1814045285,1030975049,539111458,1936607602,573579837c1850307616,807550323,1231167522,574452590,1629495856,1869112174c1948401010,1631338018,1097821754,1718580341,1043297385,1886859068c1868708467,1917876580,1999584318,2000319344,1010724979,980643959c1047556983,1936750396,1984848698,1917874259,1115190304,574453871c1043276337,1936750396,1349546810,1631338098,1919318074,1631338093c1717989178,574453792,825635380,573583923,574454048,892482873c790769718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1115190304c574453871,1043276337,1936750396,1349546810,1631338098,1919318074c1631338093,1717989178,574453792,842217780,573583408,574454048c875902775,790769716,979450942,544503909,574453859,876097841c573583412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949987696,1048076920,1949988668,1131963000c1702129263,1010725998,1047542391,1882879804,1010725456,1987000951c1818653285,1968207727,544498542,1635138167,1713519980,1702063201c1010708258,1768045175,1998612836,1818326586,573579837,2000436783c1634759482,1735289187,1647998752,1919903333,807550309,980885538c1702127201,824327538,539111478,1768700535,1968334190,574449004c1869903201,980885538,1701734764,892478013,1043276342,1765439292c1998611566,1717922874,807550324,980885538,1751607666,807550324c980885538,1735287144,1030188649,790769698,980892734,1998611306c1818326586,1701585469,790787174,980892734,1047679090,980889404c1047679090,980889404,1047679088,1916434236,980892734,1047679090c1798993724,544109157,1635138167,841104748,1010708258,2054371959c1983543072,574450785,790770226,980892734,1010708322,2054371959c1998615363,1818326586,842146365,1010708258,1181891191,1937010287c1631221536,1768514419,1631789629,1919052140,1998594665,1849780282c574450035,1768710467,577335906,1698330400,1098150753,1029794163c1818313506,1769103977,980885538,574452579,1768710467,577335906c2000436783,1819239226,1998615151,1818326586,808460861,808464432c1010708258,1634482807,1998612334,1818326586,1953047101,575949101c1647998752,1030317161,762470690,790774099,1999584318,1917874746c980892734,1330658932,1397048864,1230184530,1229736259,1999584321c1010725946,1916434223,1999584318,1010724922,1949988655,1131963000c1702129263,1010725998,1936750383,1652061242,2000436856,1647997808c1350132847,1920409714,574451809,1635086707,539125106,1936607596c573579837,1850307104,807550323,1232347170,574452590,1646273072c1030975049,539111458,1751346785,574452335,1010705012,1869494881c1869903169,796158310,1999584318,1647997808,1350132847,792477298c980643959,1047556983,1936750396,1886615354,1886862398,1315125875c1349538678,2020876402,1031302978,790769954,1886862398,1886599795c1010725456,1719155297,1010724210,1718565473,1031282790,842544418c808989234,1031348258,892811042,573584436,1631338031,1954047290c1031299872,875639842,539111472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1868708467,1917876580c792477231,980643959,1047556983,1936750396,1886615354,1886862398c1315125875,1349538678,2020876402,1031302978,790769954,1886862398c1886599795,1010725456,1719155297,1010724210,1718565473,1031282790c925906210,808727607,1031348258,842348834,573584949,1631338031c1954047290,1031299872,825701154,573583925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949987696c1048076920,1949988668,1131963000,1702129263,1010725998,1047542391c1882879804,1010725456,1987000951,1818653285,1968207727,544498542c1635138167,1713519980,1702063201,1010708258,1768045175,1998612836c1818326586,573579837,2000436783,1634759482,1735289187,1647998752c1919903333,807550309,980885538,1702127201,824327538,539111478c1768700535,1968334190,574449004,1869903201,980885538,1701734764c892478013,1043276342,1765439292,1998611566,1717922874,807550324c980885538,1751607666,807550324,980885538,1735287144,1030188649c790769698,980892734,1998611306,1818326586,1701585469,790787174c980892734,1047679090,980889404,1047679090,980889404,1047679088c1916434236,980892734,1047679090,1798993724,544109157,1635138167c841104748,1010708258,2054371959,1983543072,574450785,790770226c980892734,1010708322,2054371959,1998615363,1818326586,842146365c1010708258,1181891191,1937010287,1631221536,1768514419,1631789629c1919052140,1998594665,1849780282,574450035,1768710467,577335906c1698330400,1098150753,1029794163,1818313506,1769103977,980885538c574452579,1768710467,577335906,2000436783,1819239226,1998615151c1818326586,808460861,808464432,1010708258,1634482807,1998612334c1818326586,1953047101,575949101,1647998752,1030317161,762470690c790774099,1999584318,1917874746,980892734,808599156,792474673c1047804535,980889404,792477298,1047542391,980889404,2019719284c1953394499,1047817829,1886859068,2020883059,1010727010,980643959c2036625250,1998615120,1030775154,1970369314,577073761,1850305568c807550323,1232216098,574452590,1948262960,1030975049,539111458c1936607586,573579837,1668178208,1030909800,1042445346,1849319740c1953841519,1953064559,792477231,980643959,2036625250,1010725456c1936750383,1886615354,1886862398,1937193587,2000436848,1664775024c1884517966,1948283472,2020557432,573645373,2000436783,1933210480c1047679088,2017091900,1047360102,1866096956,2015389286,859120189c808859701,2032149040,892936765,808858930,1010708258,2019900001c2019762292,892674621,573583416,1031365408,842543394,573584945c792477231,1719155297,1010724210,1919957601,1699181683,1881173359c1031041906,1667592738,1010705012,1986083425,796160844,1630485566c1936879674,1868908404,1631338093,1181707834,795634793,979450942c1998614124,573579837,979450942,1766223726,1043295340,979447612c1010724460,1936750383,1349546810,2000436850,1949987696,1048076920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83543072,574450785,790770226,980892734c1010708322,2054371959,1998615363,1818326586,842146365,1010708258c1181891191,1937010287,1631221536,1768514419,1631789629,1919052140c1998594665,1849780282,574450035,1768710467,577335906,1698330400c1098150753,1029794163,1818313506,1769103977,980885538,574452579c1768710467,577335906,2000436783,1819239226,1998615151,1818326586c808460861,808464432,1010708258,1634482807,1998612334,1818326586c1953047101,575949101,1647998752,1030317161,762470690,790774099c1999584318,1917874746,980892734,1009598068,1949988655,1999584318c1010725434,1882879791,1999584318,1652061242,1852785528,1953391988c1999584318,1949987696,1048076920,1936750396,1685021242,544362617c1885434487,1903370813,1701994869,1231822882,574452590,1914708528c1030975049,539111458,1936607604,573579837,1850303008,807550323c1851858978,1919903843,578036285,979450942,1967222638,1768320884c1010708340,1936750383,1685021242,1047679097,1886859068,1937193587c2000436848,2000319344,1010724979,980643959,1400262243,544362608c1866627188,824327544,1010708258,980643959,1917874291,979450942c1836213880,979450942,543581807,891436408,842610995,539111480c958545273,909455925,1043276336,1698324796,1663071352,857881976c875704887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52061242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98617203,1818326586,842146365,1010708258,794966647,980892734c1933802099,1983543072,574450785,790770226,980892734,1852786290c1998615412,1668505914,574450025,1768710467,577335906,1748662048c1769172545,1631789629,1919052140,1998594665,1935762746,1769161076c1126317409,1651076193,539126130,1935882871,1631789629,1919052140c1043276393,1664775996,1919904879,1983543072,574450785,808464432c790769712,980892734,1735287148,1983543072,574450785,1227715689c1998594644,1684628026,1629633897,1095970162,1010708258,1916434223c1010725456,1047804535,808595506,980889404,792477300,1047673463c980889404,792477296,2020883063,1866692706,1852142702,792477300c980643959,2019719284,1886862398,1868708467,1917876580,1634891552c1931623792,1918989681,1814045285,1030975049,539111458,1936607602c573579837,1850307616,807550323,1231167522,574452590,1629495856c1869112174,1948401010,1631338018,1097821754,1718580341,1043297385c1886859068,1868708467,1917876580,1999584318,2000319344,1010724979c980643959,1047556983,1936750396,1984848698,1917874259,1115190304c574453871,1043276337,1936750396,1349546810,1631338098,1919318074c1631338093,1717989178,574453792,943142453,573585458,574454048c892482873,790769718,979450942,544503909,574453859,808726836c1663050288,824327545,909193784,1043276336,979447612,1836213880c979450942,1953722992,1836016967,1936879648,1914846580,578052965c979450942,1934390881,1010708340,1882874159,1198814066,1047359333c1849319740,1818838639,1010708332,1852586593,574453536,1010704944c1869494881,1819044166,792477231,1852586593,1999584318,1933210480c1047679088,1936750396,1685021242,796020857,1999584318,2000319344c1010724979,979593584,543385968,1852599672,1768962675,1747074403c980448372,1668493103,1634559336,1886334579,1836609125,1919903340c1937006957,1735552814,1634886703,1735289207,841968749,792080432c1952672112,577073781,1768963134,1986935395,1348692304,1882996338c1664770921,1917875790,1029990688,539111714,1701667182,1766859325c1920300131,875765861,539113524,1668506980,572669298,1882143806c1664770921,1917875790,1768963134,1315125859,1667846262,1043296848c1768959804,1986935395,1348692304,1882996338,1647993705,1181772140c1047293033,1647993148,544237932,1835350642,1029989730,1682534946c1010704947,1647993135,1047554412,1933205820,1952805492,1043294307c1768959804,1818376803,1766223977,1010723948,979593584,1917874291c979450942,1836213880,979450942,543581807,857881976,943076661c2032149040,859316797,573584945,1631338031,1954047290,1031299872c925907234,573583929,1031365408,926364962,573585456,792477231c1719155297,1010724210,1919957601,1699181683,1881173359,1031041906c1667592738,1010705012,1986083425,796160844,1630485566,1936879674c1868908404,1631338093,544107578,807550327,1631338018,1181707834c795634793,1630485566,1047424058,1768959804,1886599779,1010725456c1667854383,1667854394,1768963134,1768962659,1836589155,980643436c1029925232,1953785890,791624304,1701340019,779313517,1852141679c1718381944,1634562671,1865315188,1680828274,1769431410,1819109230c808464943,1768959798,1920300131,1010704997,979593584,1766880878c1047679075,1667854396,1984848698,1763734096,841104740,1634607138c574449005,1952672080,543519349,808793139,1701060642,1030906739c1010704930,1667854383,1984848698,1010725456,979593584,1349930595c1917870953,792477231,979593584,1766880878,1047679075,1667854396c1768710714,1818838640,1631338092,1768710714,980557936,1700949349c1914846564,573858889,1630485566,1768710714,1631338096,1920234298c1751348325,792477231,979593584,1885957218,1819044166,1768963134c1886599779,1010725456,1719155297,1010724210,1718565473,1031282790c959459874,808728118,1031348258,909587746,1043276336,1698324796c1663071352,908213624,943206708,1663050288,924990841,842346803c1043276336,979447612,1836213880,979450942,1953722992,1836016967c1936879648,1914846580,578052965,979450942,1934390881,1010708340l1882874159,1198814066c1047359333,1815765308,1031217262,1042427938,1849319740,1818838639c1010708332,1815765295,792477294,979593584,1917874291,1882143806c1882874729,1010721641,979593584,543385968,1852599672,1768962675c1747074403,980448372,1668493103,1634559336,1886334579,1836609125c1919903340,1937006957,1735552814,1634886703,1735289207,841968749c792080432,1952672112,577073781,1768963134,1986935395,1348692304c1882996338,1664770921,1917875790,1029990688,539112226,1701667182c1766859325,1920300131,875765861,539111989,1668506980,572669298c1882143806,1664770921,1917875790,1768963134,1315125859,1667846262c1043296848,1768959804,1986935395,1348692304,1882996338,1647993705c1181772140,1047293033,1647993148,544237932,1835350642,1029989730c1682534946,1010704949,1647993135,1047554412,1933205820,1952805492c1043294307,1768959804,1818376803,1766223977,1010723948,979593584c1917874291,979450942,1836213880,979450942,543581807,857881976c808532278,539111480,891436409,573584951,1631338031,1954047290c1031299872,808465954,573583921,1031365408,909260322,573584432c792477231,1719155297,1010724210,1919957601,1699181683,1881173359c1031041906,1667592738,1010705012,1986083425,796160844,1630485566c1936879674,1868908404,1631338093,544107578,807550327,1631338018c1181707834,795634793,1630485566,1047424058,1768959804,1886599779c1010725456,1667854383,1667854394,1999584318,2000316272,1010724967c1731879215,1752195442,1631871849,1010721140,1731879215,1752195442c1010721641,980449071,1768713833,1010722158,1681553199,1769431410c1010722670,979594543,1768908867,1010722147,1178231661,1651272801c1047225185,1882879804,1047815017,1731884604,1886744434,1029990688c1634235170,811558256,1953701922,1030057081,1936683042,1869182057c1650539118,1970040691,1832609140,1768387169,1701588334,809137254c1832612976,1768387169,1869884782,1882208880,1769421684,979924068c774977588,997486646,1734960488,943354984,892546617,539128944c1919905635,1769107300,1030646119,808202274,1868767266,1935962735c1030060649,859191586,925969458,1042429752,1933211196,1701863784c1701869940,1029990688,813195042,1596993584,573912948,1869570848c1769170034,574449018,808857906,825371696,573583414,1933209376c574452848,539112759,1919957615,1919247973,1634493810,1702259060c578036285,1952542752,1830960488,893400128,1077166188,960508209c1076965696,2016755769,1713381989,1701604457,1713519972,1953701922c1701539698,1713519972,1007304226,1953708662,1701539698,1768909344c2037674862,574449004,1702127981,1043276402,980827146,1836216166c1935764597,1983646270,1696622138,574451313,1814062697,1147498089c1853317490,2020175904,1766616165,1767335278,543716452,1043276336c980827146,1902452838,1931623790,1075866997,540090416,1043276336c980827146,1902452838,1931623790,807431541,1075851296,1043276337c980827146,1902452838,1881292142,543453042,824193600,790770208c1983646270,1696622138,574451313,1685025392,540229664,808857906c1768955952,1466721656,1752458345,171847458,1715107388,1852925216c1919951421,1075864687,825368627,540028982,1702390128,1768245356c578054247,1007304239,543570550,1030648165,1836413730,540033056c573644848,1007304239,543570550,1030648165,1869770786,910172260c840970528,171847458,1715107388,1852925216,1919951421,1075864687c825368631,540028982,1702390128,1684625260,790784116,1983646270c1696622138,574451313,544044403,840972352,808465969,790769696c909653043,808661561,808528948,808923185,942879544,909521196c875903031,1664301107,959722289,926430009,824981044,943141177c892940343,925969459,909719606,875770163,825766188,909587256c741552184,909522737,959656498,824981303,925905200,876163890c942760760,926103601,825243702,825831724,942815028,741553461c825570865,892744499,892089904,875836471,825505592,892614700c842216244,925643312,926167609,942748215,825766243,909587256c741421112,808529969,959722039,824981814,926102841,875968560c909192241,926234678,808662322,825241900,942683952,741880371c926299697,859059512,828584760,926430775,825700401,942746676c859322417,808728120,943206700,909719858,741487411,858994993c859189298,824981303,909587504,942684471,808594488,959461169c808466737,875573603,808858423,741486641,909522993,959854896c841758261,859124016,942815544,876162102,808728882,741552951c959591481,808662068,808594487,875639347,808726585,942684259c859189813,942421817,892876848,875836473,825241900,942683952c741881138,959524914,808464441,841756976,926495024,959590966c808987698,909260088,1664563507,926494777,842217521,909192248c892351286,943206960,876034092,825832758,942420793,808858164c892744761,875573548,909586995,741749555,876164921,825636660c942760754,825374259,808990771,959920428,959460660,824980020c926102841,960049714,942746674,825243187,926300470,859386156c959920182,741880886,875641137,892744760,895692856,892352567c892746034,959920428,959460660,824980020,859059001,943206457c808528945,808923185,808727352,943206700,876034098,741946673c943272241,808726840,828585526,859255856,858994997,942746675c909587761,942682933,858796332,925970993,741488178,842281009c959918644,824981555,859386936,876034353,942746672,859322417c959657528,825241955,942683952,741487411,892418097,842348087c925644089,926167609,876163639,959920428,892549429,824980536c943141177,959591479,942746673,875639352,909129779,943206755c876034098,741945911,808529969,909193783,959197492,875966520c959789363,875573548,909456695,741554233,909326641,858797367c824981049,942946361,959854644,959537976,926431025,959787572c825307436,809054517,741617715,875837237,926430005,808528945c926036788,926102326,859386156,808793910,741751091,959722289c943076405,828583985,858862390,959461427,959523896,825440561c876032056,859189548,942879537,741554480,925972273,825833529c892090423,892613687,842610483,842283052,892481844,895693625c943010615,892483891,876033324,808727860,942422068,960051248c892350512,809056044,926496311,959197745,892614967,842283312c875836716,959655989,895695152,892613687,959789107,942684204c943075895,824981043,808662582,942813237,842542136,926036788c741684277,825831481,943141689,808528948,926036788,909325110c959920483,909587508,824980017,842412856,943207217,926493744c808793145,741487673,859126065,959590967,824980025,808858424c909719089,959523895,926430771,942945849,825831779,909391924c741357621,808990517,909718069,926493749,808793145,741487673c875772209,942684467,824979768,925905200,875771952,942746672c926429752,959787316,959525219,875640888,741750320,926167089c859387187,824980275,859386936,876034353,942746672,859322417c959657528,825241900,942683952,741487411,842348593,892745781c895693625,892613687,909325619,825241900,875575088,741618745c959854641,942946612,824979768,809054520,909194292,959917110c926364722,741421874,842348593,892745781,828584761,892942649c825439288,959523896,825373491,808989744,875573548,959919671c741881904,909326641,858797367,824981049,808794166,875704626c959917106,808595510,1664562488,960051505,859060277,841758769c858796080,875772209,808528948,842477617,959920436,808991020c959657014,824981813,892810288,943273525,959523891,892810803c909718320,943272291,942946356,741882166,925972785,842282808c824981813,825569585,808661049,926231604,859124788,741422904c859058225,859191090,824981299,926298937,959655989,858874678c875903284,808532022,859189548,942879537,741882160,959527217c808988979,824980535,858862390,959461427,925969459,943273777c943141177,876033324,926102836,962802233,909194802,842545208c859256108,959723573,892089652,892613687,942944308,942684204c942815543,925644344,909586489,909195065,959920428,959460660c895693364,808793140,959461683,876033324,942880052,942422325c842479664,909326390,909521196,808792115,741881906,859058744c875902770,809053237,859386169,1664366647,859058225,859191090c959198771,875837751,842085943,859320620,858862134,741357624c876164921,876163125,959523890,842478389,842610994,859320620c909193270,1664562745,909326641,909719352,824981556,942944569c943011380,926231600,842346552,741684793,876164921,876163125c959523890,959657011,825767984,825241900,942683952,1664103475c842545201,825505592,824981813,943208753,909128753,808528950c892548916,858993465,876097836,959525689,741356599,942749745c909652792,824981811,925905200,858994736,942760754,943010357c859387190,876033324,892548404,824981043,925905200,876164144c942746676,959723830,825767988,825766188,875835449,741750321c875706679,858928951,942760753,943010357,859387190,960049452c876098873,741880115,858994993,875573554,824979512,909587504c942684471,959523896,892810803,909718320,943075628,825372725c1664234546,808859959,892874802,959523895,943012153,942748468c808464940,959525680,741618739,808529969,959722039,959199543c875966520,959789363,875573548,909456695,1664301113,909326641c858797367,824981049,942946361,959854644,959523896,926431025c959787572,825307436,809054517,741617715,875837237,926430005c808528945,926036788,926102326,859386211,808793910,741751091c959722289,943076405,824979505,858862390,959461427,959523896c825440561,876032056,859189548,942879537,741554480,925972273c825833529,895694903,892613687,842610483,892483628,959525688c892090424,943010615,808530995,876033324,808727860,959199284c808596276,892746038,809056044,926496311,962803249,892614967c842283312,875836716,959655989,892090672,892613687,959789107c942684204,943075895,824981043,808662582,942813237,842542136c926036788,1664431157,825831481,943141689,808528948,926036788c909325110,959920428,909587508,824980017,842412856,943207217c926493744,808793145,741487673,859126065,959590967,828584505c808858424,909719089,959523895,926430771,942945849,825831724c909391924,741357621,808990517,909718069,926493749,808793145c741487673,875772209,942684467,828584248,925905200,875771952c942746672,926429752,959787316,959525164,875640888,741750320c926167089,859387187,824980275,859386936,876034353,942746672c859322417,959657528,825241955,942683952,741487411,842348593c892745781,892089145,892613687,909325619,825241900,875575088c741618745,959854641,942946612,824979768,809054520,909194292c959931190,926364722,741421874,842348593,892745781,824980281c892942649,825439288,959523896,825373491,808989744,875573548c959919671,741881904,909326641,858797367,828585529,808794166c875704626,959917106,808595510,741815608,960051505,859060277c841758769,858796080,875772209,808528948,842477617,959920436c808991020,959657014,828586293,892810288,943273525,959523891c892810803,909718320,943272236,942946356,741882166,925972785c842282808,824981813,825569585,808661049,926231604,859124788c1664169784,859058225,859191090,824981299,926298937,959655989c858860598,875903284,808532022,859189548,942879537,741882160c959527217,808988979,824980535,858862390,959461427,925983539c943273777,943141177,876033324,926102836,959197753,909325874c959853620,859256108,875903029,892088886,892613687,942944308c859060524,926429234,828585013,842216496,858994231,909192246c842217529,909719348,909521196,825700403,741487923,909391672c959527221,808987698,892744760,741815604,909324338,876163893c962803250,876032564,892481844,942684204,959919416,824981040c925905200,892483632,808594488,959461169,926431281,875573548c808858423,741486641,842545201,825505592,828584503,943208753c909128753,875899958,842281012,741553464,859126065,959590967c824980025,959524919,943077431,808528949,875835956,825308213c859189548,892416561,1664234297,859126065,842215735,925642807c926167609,825438775,825831724,926234937,741421110,960050737c909195313,824980280,925905200,808596530,942746679,959723830c825767988,825766243,875835449,741750321,825439793,808989491c892088627,808530996,943142199,925906988,858797365,824981298c858862390,825243699,825306168,808923448,875771959,892942179c926167862,824980281,875574070,909456696,808528950,842282804c943009844,943206700,959789110,741881392,909654065,926497077c824980793,925905200,892613938,943285046,859059760,741946681c909324338,842347062,824979509,842216496,876099129,942746680c892876344,943075385,859386156,859386167,741816373,808464434c943076148,845363252,858796080,875772209,808528948,842477617c959920436,808991020,959657014,824981813,842018868,875704886c959917107,808595510,741880888,909654065,858928696,828586041c892745784,959920441,808528949,842477617,909456437,825700652c892678457,741816626,808529969,842281527,824979505,892875063c926168374,808528947,942813491,809056050,959657315,875639089c942422069,892679984,959591216,825241900,942683952,741881138c959524914,808464441,841756976,926495024,959590966,959982642c842085426,1664562996,859385913,825308466,909192243,892351286c943206960,825506092,808990263,892090165,943010615,943010869c842610476,842479412,824979763,825831735,959591733,808543031c842477617,808530484,825831724,926234937,741421110,960050737c909195313,824980280,825309240,892547895,808528953,875573555c909130033,808923436,942683185,1664233528,825439793,808989491c824981553,942815282,892679730,808528948,959591220,892941111c959920428,909587508,824980017,926102841,960049714,942746674c825243187,926300470,959920483,959460660,824980020,926430775c959460401,942746681,859322417,942814776,859189548,942879537c741488944,892548913,942880053,824979509,909717817,909588281c942760754,842217521,808858934,942684204,942683700,942420278c909391920,842216500,825241900,942683952,741881138,858994993c943009842,824981296,909391926,859189299,942760761,875575601c909521204,959920428,959460660,824980020,909654329,842085425c926231604,959919411,741815096,876164921,876163125,925969458c842151478,909260595,875573603,892940851,741356595,876164921c825636660,808528946,842477617,808858676,859386156,808793910c741554227,959722289,943076405,841756721,875573296,892876339c959537968,825373491,808989744,808923436,925906481,741751095c876164921,876163125,909192242,809056569,909324337,943075628c825308724,741619505,892809272,842215477,808543032,808923185c943010360,909586732,925905720,741816626,960050737,892350521c824980530,909391926,925970737,808987700,808793399,741880371c808529969,842543159,828586037,959918391,825307185,959523891c926298677,943140913,859059500,892418101,824980018,858862384c808595504,959917105,959854384,741882166,876164921,876163125c959537970,959656757,875771188,859059500,892418101,824980018c858862384,808595504,942746673,808727093,943143218,809056044c909522999,824979767,892942649,825439288,959537976,825373491c808989744,808923436,925906481,741751095,909654065,858928696c824981561,926430776,909391920,959523895,926431025,808990006c842610476,842479412,962801971,875966520,959789363,875573548c909456695,741554233,909326641,858797367,824981049,909523000c892548401,942746676,909653560,943272754,825438508,892481845c1664431928,959722289,909652789,824981559,925905200,858994736c943270968,859059760,741946681,925972785,842282808,959197497c892614967,842283312,859320620,858862134,1664104504,876164921c876163125,875899954,825767219,741814328,859058744,875902770c892873780,876165432,741816633,825832245,926167345,808987704c808793399,1664692787,808529969,842543159,841758773,960049456c808464432,808594481,909588785,842609202,959461420,909129008c892089656,825309491,842478641,876033324,825505076,946025777c943274032,808727097,825241900,942683952,741881138,925970482c942750000,824981304,859255856,808529974,942746674,926429752c842477876,959525164,875640888,1664497200,808727605,892875316c959523891,842478389,842610994,909586732,909457720,741816116c808529969,959721527,824981305,808859705,842281784,959917109c808857910,1664365624,808662577,892680244,824981046,943076153c926300471,942746676,809056310,875574328,859189548,942879537c741554480,959526961,858993714,824980018,842413623,809054258c808543029,842477617,942946611,842608940,875901232,741945394c909195313,875902259,824979763,825570102,808792371,808987702c808793399,741749043,876097592,859059254,808543026,926036788c909325110,959920428,909587508,824980017,926430775,959460401c942746681,859322417,942814776,859189548,942879537,741488944c825504821,926234416,809001784,808793399,741814835,825439793c808989491,824981553,925972529,859322160,959917108,875771445c741554487,808662577,892680244,824981046,876033072,892351538c942760760,892876344,943075385,943206700,960050486,741685559c808529969,875901495,959198773,875966520,959789363,825766188c943274041,741685561,825439793,808989491,828585272,959592499c926103606,925969464,859255606,892612657,876033324,942880052c824979510,842216496,858994231,925969462,808531249,842084402c942879020,926103602,1664300339,859191089,808530743,892089652c892613687,808859699,875573548,909586995,741749555,943273521c926167603,824981049,892810806,859257144,925969460,825833265c909586998,825242211,909391929,741487412,892548917,859322679c909192247,858992947,825438264,892875052,876164914,741749300c925972273,842412345,841758263,943272240,859059764,925983538c892811318,959854649,926364972,959722041,925643831,926167609c825438775,808991020,959657014,824981813,943272248,960051257c808594485,859058224,926103606,875966819,926497079,741879864c808792881,942814001,824981300,925905200,858994736,959523896c892810803,859321136,943206700,892417590,741618995,909654065c858928696,828586041,825701177,943010617,808594487,859058224c942946358,909521196,892811060,741618224,876099633,959918389c824981046,842216496,876099129,959523896,892810803,909718320c875770211,909391161,741355832,825439793,808989491,824981561c859386169,925906993,909192244,858992947,859385912,825700652c959985975,741881649,875837237,959918901,909730610,808792112c741423156,892548917,909391160,926231600,875902004,741880880c859058225,859191090,824981043,859322678,959919154,909192246c925905718,842347313,875706467,892809779,942421044,959920176c808662578,959657260,875639089,892089911,892613687,892416308c942684204,842610745,824979508,925905200,892483632,808608568c959461169,926431281,875573548,808858423,741486641,842545201c825505592,824980023,943208753,909128753,875899958,842281012c741553464,859126065,959590967,828584505,959985207,926168629c808528951,808923185,926497076,943272236,859320374,741683764c825637175,876097590,909192244,942944307,909522229,859386156c959920182,1664366390,943077425,876097593,824980528,858862390c959461427,942746675,875706673,842150707,909586732,808596022c741683257,808529969,959656503,824981556,825242169,808596533c942760761,892548657,825439285,859189548,825438517,741748789c892809272,825438261,808987702,875967544,741487412,859058225c859191090,959198771,875837751,842085943,909586787,875640632c741947696,942749745,909652792,824981554,858862390,959461427c875899954,925905204,741881653,892809272,842215477,909192247c858992947,942747704,942748003,925906737,741618488,909457719c959919155,909192243,942944307,909522229,875573548,875705399c741881136,909654065,809055544,824981558,892745784,959920441c808543029,842477617,909456437,808991020,959657014,824981813c943272248,960051257,909192245,858992947,892874808,942879020c943077682,741881651,859191089,808530743,895694132,892613687c808859699,875573548,909586995,741749555,892417841,808595505c824980017,942815283,892548915,925969459,859255606,892612657c876033324,942880052,828583990,842216496,858994231,909192246c842217529,909719348,909521196,959984951,741618487,925972273c842412345,841758263,943272240,859059764,926231602,959919411c1664561976,825439793,808989491,824979763,926037304,842282041c925969462,825833265,909586998,825242156,909391929,741487412c943077169,943273271,892090678,842610487,876034356,842610531c842479412,959197491,875966520,959789363,825766188,943274041c741685561,808464434,943076148,824981299,959919158,808990521c858860600,858861621,926169138,825241955,942683952,741880627c909326641,858797367,824980280,909523000,892548401,942746676c909653560,943272754,859386156,859386167,741816373,808464434c943076148,828586036,926168630,842020151,942746676,825570360c909523255,875573548,909718067,741880888,909326641,858797367c824981049,892941363,825767476,909192240,858992947,943271992c825831779,942748473,741619504,825439793,808989491,824980281c959918391,925972792,926231608,859124788,741488951,926234424c943207472,926231603,859321651,1664430649,875837237,875574325c808528952,926036788,909325110,959852844,875705144,741751095c859190833,858863408,959197749,875903029,842478133,859256108c875771957,828586032,858862384,808727862,876162104,892418098c741750322,859058225,859191090,959198771,875837751,842085943c859320620,858862134,741357624,876164921,876163125,959537970c842478389,842610994,859320620,909193270,741815865,909326641c909719352,824981556,842086456,875639353,808528952,875835956c926364977,859189548,892416561,1664234297,859126065,842215735c925642807,926167609,825438775,825831724,926234937,741421110c960050737,909195313,824980280,925905200,808596530,942746679c842545462,825636146,942748003,892877104,741879863,926167089c808663346,824980275,842216249,842544432,825306160,842346547c842544178,943272236,926103601,741487417,875837237,943140917c809001781,875967544,741487412,925907255,825702710,909192242c942944307,909522229,825766188,859058745,741487155,909522737c959459890,824980784,925905200,876163890,942760760,943010357c859387190,876033324,892548404,824981043,925905200,876164144c942746676,959723830,825767988,825766188,875835449,741750321c875706679,858928951,942760753,943010357,859387190,960049452c876098873,741880115,858994993,875573554,824979512,909587504c942684471,959523896,892810803,909718320,858796588,876033591c1664102712,808529969,825373239,824981045,892482872,959788600c875899955,825767219,741487157,825438257,842018867,925643056c909586489,943273529,959920428,959460660,828584500,809054520c959525940,875899960,825767219,741487157,825438257,842018867c925643056,909586489,943273529,959920428,959460660,824980020c842084407,808925488,909206321,809056569,859190578,943075628c825308724,741619505,892809272,842215477,808528952,808923185c943010360,909652268,808925496,741554485,960050737,892481593c828585015,909391926,925970737,942746676,909717555,875574576c825831724,892352825,741685299,808529969,842543159,824981557c926298937,942878773,808594483,926299955,808532020,825241955c842151728,741750065,909129785,892941108,808594489,842413619c808792629,875573548,909718067,741880888,909654065,809055544c824981558,825701177,943010617,808608567,859058224,942946358c808464940,959525680,741618739,808529969,959722039,959199543c875966520,959789363,808726828,842412592,741553202,808859959c876097586,942760760,909653560,943272754,943206700,960050486c741685559,808529969,875901495,824981045,825831735,959591733c808528951,842477617,808530484,825700652,892745016,1664300852c825438257,926038066,942420025,842610741,909130039,942684204c875836980,824980275,858862384,892483636,959917112,959854384c741882166,876164921,876163125,875914034,858797364,741945401c875837237,892875573,842542137,842281525,741945913,892548917c842609464,808528953,909324595,942683189,842283308,842346808c828585526,842216496,858994231,926493750,926168121,741486902c909326385,942879026,959197240,892614967,842283312,892940588c842151731,741488953,909326385,959852848,828585782,943076153c875968823,942746680,959590712,942944562,875573548,825504818c741816117,825439793,959787314,824980019,926102841,926036785c959917104,926364722,1664168754,959527217,909587769,824979760c825833782,943075640,808528947,842477617,925905460,909652268c842151993,741422645,808988977,926234681,824981552,842478640c858796857,959537971,808596275,808597557,858861868,842151216c741488692,825768241,959918904,892088883,892613687,892876592c942684204,875836980,925643315,909586489,842086201,859189603c892875824,741750325,959526961,858993714,824980018,842413623c809054258,808528949,842477617,942946611,892875052,909653298c741554485,875837237,859124533,808543030,808923185,875837748c909652268,876164153,741423160,959526961,825504816,925644342c926167609,825438775,892875052,909653298,741554485,960051505c859060277,828586033,842216249,942944305,808528944,926299956c943206457,859386156,808793910,741751091,926101554,942946102c824979505,925905200,892416562,942746678,943010357,859387190c859059555,892418101,824980018,858862384,808595504,959917105c959854384,741882166,876164921,876163125,942746674,875575601c943272244,859059500,892418101,828584498,858862384,808595504c959917105,959854384,741882166,876164921,876163125,925969458c808595760,825243449,959852844,842021177,741553717,876099121c825307446,946025527,892679984,942814000,825241900,942683952c741881138,943077425,892352313,824980281,960051510,926233136c909192244,825635896,876032305,859320620,808859952,1664364597c959527217,859123769,824980792,925905200,892483632,959523896c892810803,859321136,858796588,876033591,741355832,808529969c825373239,959198773,875966520,959789363,858796643,892483126c741356850,859058225,943077682,824981556,943077432,909130037c959523896,959526707,926430515,808464940,909325360,741880888c808464434,859386163,828585012,925905200,926495794,943270969c859059760,741946681,808465457,842151474,925643572,842020409c942946352,943206700,842414134,741882163,909654065,926497077c828585273,925905200,892613938,925969462,892418353,926495285c825241900,875706160,741355826,942749489,875902517,824980279c842085168,959918648,892873776,892678713,1664234552,959983672c858929464,808528949,875770163,943010360,809056044,909719095c959199289,892614967,842283312,875836716,959655989,892090672c892613687,959789107,942684259,875836980,841756980,892744496c842283315,876096566,959657266,741423157,925907255,842479926c909192240,942944307,909522229,825831724,942748473,1664366384c825439793,808989491,824980281,943076153,926300471,942746676c809056310,875574328,825831724,808794425,741815609,875837237c892875317,926231601,825700407,1664235316,876164921,876163125c959523890,959657011,825767984,825241900,942683952,741356595c842545201,825505592,824981813,943208753,909128753,808528950c892548916,858993465,859386211,892351027,741356088,876099121c909128502,824981811,809054520,909194292,926493750,808793145c741487673,808793649,909521977,892089655,909325364,825440057c858796387,858862896,741617968,876097592,825504822,926231608c859321651,741879860,875706679,858928951,942746673,842545462c825636146,942747948,892877104,1664626743,926167089,808663346c824980275,926232888,808662326,808528952,825372979,842412599c875573548,926037042,741880633,959723569,926495027,824979508c943206712,859191347,808543033,808923185,842216248,825766188c892745525,741685554,875706679,959592247,943270964,859059760c741946681,925972785,842282808,824979769,943077432,959656502c959537976,808923957,959788600,875573548,875771958,741816626c892418097,859125303,824981552,959918391,926037553,808594480c876099889,842216502,859256108,943273781,828585779,858862390c858798131,942746673,876099633,943142710,825700652,909195575c741881394,959524914,875967544,892088883,926233399,926103609c859189548,942879537,1664168752,925972273,909523001,824981553c858994739,858994997,925969459,859255606,892612657,876033324c942880052,824979510,842216496,858994231,925969462,808531249c842084402,942879075,842412851,741946673,859191089,808530743c892089652,892613687,808859699,909652268,909129017,741683769c859058225,875968306,824980016,943077432,909130037,959537976c808923957,959788600,875573548,875771958,741816626,909326641c858797367,824981049,808794166,875704626,959917106,808595510c741815608,960051505,859060277,845363249,858796080,875772209c808528948,842477617,959920436,808991020,959657014,824981813c892810288,943273525,959523891,892810803,909718320,943272236c942946356,1664629046,925972785,842282808,841759029,875573296c943142451,959523891,825373491,808989744,875573548,959919671c741881904,925970482,959527216,824979504,859255856,808529974c942760754,959460918,909457718,825242156,959984437,741750834c825635385,825570102,926428215,892810549,741552182,842215474c809055281,892088372,926233399,926103609,859189603,942879537c741421872,875903281,842478640,824979513,842085168,926431545c876162098,858863666,741619508,959983672,892481593,808594488c859125299,909259833,842283107,892941109,925643064,909586489c808597305,859189548,892875824,741750325,959527217,808988979c824980535,858862390,959461427,959523891,926430771,876033593c909652323,942684472,741617716,959527217,959460665,892090165c892613687,825571378,926364972,875640624,959197751,892614967c842283312,859386156,809055028,1664170040,808529969,859320375c824979508,942815288,892417079,825306169,825767993,909520948c875573548,959787831,741552947,858994993,943009842,824979506c909391926,859189299,942760761,875575601,909521204,959920428c959460660,824980020,959460662,926299700,875899957,959853364c741421879,808661041,808661301,942421041,909391920,942748724c859256163,875771957,925644848,926167609,825438775,909652268c842151993,741422645,808988977,926234681,824981552,842478640c858796857,942746675,909587761,942682933,858796387,925970993c741488178,842281009,959918644,824981555,859386936,876034353c942746672,859322417,959657528,825241900,942683952,741487411c892418097,842348087,929248569,926167609,876163639,808991020c959657014,824981813,943141177,959591479,942746673,909653560c943272754,892940588,942683955,741946678,909389873,842281784c828585785,926232888,808662326,925969464,825833265,808923702c825242156,909391929,741487412,892548917,859322679,909192247c858992947,825438264,825766188,909391928,1664628535,925972273c842412345,841758774,943272240,859059764,926231602,959919411c741815096,825439793,808989491,824979763,959918391,825636408c858860600,892547896,858993465,909586787,825440051,741684272c875837237,909652789,808528944,926036788,909325110,825700652c842019125,741486896,859321137,825374259,824981813,926103095c875573555,926245685,859124788,741357112,959854641,959852597c824980786,842216496,808728119,942746674,892876344,943075385c892940588,942683955,741946678,909389873,842281784,828585785c926298937,959655989,909192246,842020152,842281521,909719340c942682672,824981301,892942649,825439288,808594488,825438256c875836217,825241900,875706160,1664694073,909129785,892941108c808528953,892679988,859322678,859386156,808793910,741751091c876099889,909653048,824981561,943141177,892482615,825306169c959526193,875574064,876033379,942880052,824979767,842216496c858994231,959523895,892810803,909718320,875770156,909391161c741355832,825439793,808989491,824981561,859386169,925906993c909206324,858992947,859385912,825700652,959985975,741881649c875837237,959918901,876162098,959723314,741357876,825832245c926167345,842607666,809056564,1664169016,943011640,842479155c808528951,926036788,909325110,959852844,875705144,741751095c859190833,858863408,942420533,842216498,875836727,892483628c926036023,895694640,825309491,943141937,876033324,825505076c942421297,926102834,959854388,809056044,926496311,824981553c875574070,909456696,959523894,825440561,876032056,859189603c942879537,741554480,909326641,909719352,824980535,959985208c808728624,959523892,892942641,926234928,876033324,942814516c824979765,909260089,959459639,909206320,858992947,942747704c942813484,909260850,741618997,859058225,859257138,959198521c875837751,842085943,892940588,842151731,741488953,909326385c959852848,962803510,892614967,842283312,909586732,858927670c741749303,859058225,859126066,824979508,926232888,808662326c808528952,825372979,842412599,875573548,926037042,1664627513c959723569,926495027,824979508,943206712,859191347,808528953c808923185,842216248,825766188,892745525,741685554,875706679c959592247,943270964,859059760,1664693561,925972785,842282808c824979769,943077432,959656502,808594488,943206450,959787059c825241900,926037808,741355824,808595506,808663096,824980278c909522488,808923705,942760758,875639349,842020658,808464940c909325360,741487928,808529969,959722039,824980018,892941363c926036531,808594489,859058224,808794166,808923436,808858162c1664627509,959854641,808793907,824979513,825439544,925905464c959523889,825636921,825570869,825766188,909259576,741750837c875771441,858994736,892090680,925906743,942813236,808464995c909325360,741554231,876099121,808989238,959198770,943206456c959460917,858796332,858862896,741617968,925907255,959854902c943270968,842610736,1664365367,926299697,825242419,892089142c875967284,892875577,808923436,909326640,741421363,825243441c876099897,892090419,926233399,926103609,859189548,825373233c1664496437,959527217,892417330,959199285,942750000,859387449c960049452,876164408,741879862,842348593,926036020,824981044c909717816,858863666,909192243,859191602,859387955,926365027c909718071,824980277,926232888,825831479,808528946,892350515c926364983,959461676,959788340,824981040,925905200,892483632c942746680,959656501,925904944,808991075,909457464,824980528c942814521,959854390,926231602,959919411,741815096,909195569c842281780,824981552,959591737,926038329,926231603,959919411c1664561976,942946097,808597046,824981556,859321911,875640376c926231605,959722548,741880117,859058225,859191090,824981043c842151991,808793649,943270968,892876848,1664299062,808661041c808661301,824980529,959918391,892875314,808528944,926036788c875574326,825831724,875770934,741749554,808529969,875901495c824981045,875966777,842150963,808543027,842477617,909456437c943206700,959920178,741423415,808529969,875901495,824981045c909587504,909390647,959523891,859059761,909324852,825241900c892483376,1664496948,825243441,825635381,824980787,909654329c858862641,942746672,842217521,909653302,859256108,959459639c841759024,875573296,943142451,875899955,892942388,1664233528c892548657,825766705,942421814,808530228,942946100,875573548c909586995,741880627,926168625,926431545,841756728,875573296c943142451,825306163,959459891,842412856,808991075,909457464c824981809,892351280,825242417,926231604,875640627,741881657c808464434,926298932,824980280,943076920,859256632,875899960c926102580,1664628019,892549425,925971767,824981817,858796848c859060273,942746677,825440305,909129011,909586732,858796345c741816121,942684217,859125048,959523896,808859187,875836725c842084707,925971254,741814580,825570865,825636656,892089145c842086707,808661302,859189548,875704372,741684528,858994993c876164662,892088633,875836471,926366007,909586787,808531768c741815860,859256629,809055539,909192246,926364726,943077685c842084652,925971254,741814836,825570865,825636656,925643577c943140921,808923956,808991075,926038328,824980531,859387448c926103351,943270969,892876848,741880118,808661041,808661301c942421041,909391920,942748724,859256108,875771957,845363248c875573296,943142451,942746675,926429493,943010872,808991020c909457464,824981296,892351280,825242417,909585460,858797618c741355832,825832245,825700402,925983539,875575350,892809525c876033324,808465716,824979506,875903283,842217272,808528953c926036788,859124534,808991020,876165176,824980528,909587504c959461687,959537968,943274292,943076920,842150188,808925241c741882163,875639861,876163633,858860595,959918131,892614709c825241900,808532272,741618741,959723825,909654073,828585269c892942649,825439288,808528952,842477617,875770933,943206700c959920178,741423415,960051505,859060277,824981553,808596790c875704630,942746674,943141429,942814517,892940643,825832243c741881913,960051505,859060277,824981553,960050233,959854392c808528950,925906996,808597814,859386156,808793910,741751091c892876337,842084912,895693364,909325364,925972018,943206700c875770933,741816372,858798385,942683955,824980273,959524919c909653049,842083385,842543411,842545202,876033324,892482868c828583993,926167353,842348592,808528952,926494771,959721525c959657260,875639089,824981557,909521721,808859440,926231604c959919411,741815096,808794161,808661043,946026544,892679984c858927920,892875052,943011889,741881657,959527217,942878777c892089140,858798135,892875318,959920428,959460660,824980020c842479161,859189810,925983544,842217526,876099632,825241900c942683952,741356595,909326641,858797367,824980280,808794166c875704626,808528946,926299956,926494777,943206700,959789110c1664628272,926103857,892549425,841758520,875573296,876099123c808594488,825438256,875836217,825241900,875706160,741947193c909129785,892941108,875637817,909258800,859058738,875836771c909260339,824981552,909522488,942749490,842542136,926036788c741618741,808529969,842543159,959199285,875966520,959789363c825831724,876034103,1664170290,876164921,876163125,942746674c825374259,808990771,959920428,959460660,892088884,943010612c925906993,875706412,892809779,942421044,825504313,859190582c959657315,875639089,959199287,960050226,825505840,892811308c926298936,824981298,842216496,858994231,909192246,842217529c909719348,909521196,825700403,1664234803,909391672,959527221c808987698,892744760,741815604,909324338,876163893,959198770c876032564,892481844,942684204,959919416,824981040,925905200c892483632,808608568,959461169,926431281,875573548,808858423c741486641,842545201,825505592,824980023,943208753,909128753c875899958,842281012,741553464,859126065,959590967,828584505c959524919,943077431,808528949,875835956,825308213,859189548c892416561,741487417,859126065,842215735,925642807,926167609c825438775,825831724,926234937,1664167990,960050737,909195313c824980280,925905200,808596530,942746679,959723830,825767988c825766188,875835449,741750321,825439793,808989491,892088627c808530996,943142199,925907043,858797365,824981298,858862390c825243699,825306168,808923448,875771959,892942124,926167862c824980281,875574070,909456696,808528950,842282804,943009844c943206755,959789110,741881392,909654065,926497077,824980793c925905200,892613938,943270966,859059760,741946681,909324338c842347062,824979509,842216496,876099129,942760760,892876344c943075385,859386156,859386167,741816373,808464434,943076148c841758772,858796080,875772209,808528948,842477617,959920436c808991020,959657014,828586293,842018868,875704886,875899955c842412852,741879862,909522993,825700918,942422072,842216498c875836727,825241900,942683952,741881138,909129785,892941108c959537977,926431025,825831988,959920428,959460660,824980020c842412856,943207217,926493744,808793145,741487673,892548149c808988984,809053239,858862136,1664365110,842216505,892811312c808594487,875639347,808726585,842610732,926298937,942421302c892876848,808663352,825241900,942683952,741881138,959524914c808464441,845361456,926495024,959590966,809053234,808596281c741684791,892874808,943142457,808594486,859125299,909259833c842283308,825504823,942421298,892876848,909130039,825241955c942683952,741881138,925970482,942750000,824981304,859255856c808529974,942746674,926429752,842477876,959525164,875640888c741750320,808727605,892875316,959537971,842478389,842610994c808923436,943143217,741685302,842281009,875902004,824979761c842085174,859387185,959523890,825701173,808923699,842610476c842479412,828584243,960049465,808859445,909192241,942750009c859321905,825241900,875706160,741814322,959854641,942946612c824979768,809054520,909194292,909192246,858992947,825438264c875836771,892809265,942422071,892679984,926036784,859189548c942879537,741880112,825766193,943140919,925643827,859190585c859387700,859189548,892875824,1664497205,926167089,808727092c824981557,943077432,909130037,942746680,959788600,892942137c825241900,892483376,741750068,909129785,892941108,808594489c825702705,876098105,808991075,926038328,841757747,926495024c942815537,959523892,959656757,960050228,875573548,925972535c741945912,842545201,943273784,959198256,959983672,875771698c875573603,959919671,741881904,909522993,892481585,824981560c926429495,825307959,858860592,808464437,943207732,892940588c859256370,741816627,859322673,808662069,895693367,892613687c892876592,859386156,842544182,741488182,859058225,859191090c824981816,959919158,943142969,875899952,926365491,741816632c892548657,825766705,946026294,892679984,909194032,825241900c942683952,741881138,909654065,926497077,824981817,875705656c942944304,943270961,892876848,741814326,943077425,909195321c895693360,875836471,808529977,960049452,876164408,741879862c842348849,909522488,892090417,892613687,892482354,859256108c959723573,824980788,926232888,825831479,858874674,926102072c858861881,858796332,926232624,741816112,859126065,909718584c824980531,892877113,926299193,942746673,808727093,909391666c825505836,926167089,929247540,926363705,859124273,808991020c926038328,892089395,892613428,926365490,808923436,825832753c741422902,875837237,859320885,959523896,959789113,942683700c859255139,859191604,741357367,875837237,876098101,959523888c959789113,942683700,892875052,926365745,741618484,892548913c825833522,892088633,926233399,926103609,808464995,909325360c741554231,858993717,925972024,909192240,858862899,926298424c825766188,859320628,741750578,808990517,859255605,808594483c859058224,859322166,825831779,876034103,741749815,960051505c859060277,824981553,943141177,876033079,959523894,943012153c942748468,825831724,876034103,741618482,942684217,859255353c808608564,859058224,808794166,825831724,876034103,741749815c942684217,859255353,942746676,960049717,926038064,943272236c859059507,741488432,875837237,943140917,808543029,926036788c942879542,859386156,825307699,741487924,942684217,842413368c808528950,825569331,875638835,859256108,959721783,841758775c875573296,943142451,808543027,959591220,808662834,859386156c825307699,741487924,875836469,842544178,909192246,858862899c926298424,825505836,926167089,824981556,842216496,858994231c959537976,859059761,909324852,892940588,876163891,741486645c942684217,825636152,925969465,842086454,825766453,842084652c925971254,741814580,825570865,825636656,895693625,842086707c808661302,959459628,959722295,741422391,808661041,808530483c824981040,859320632,808792881,925969462,808532278,926366003c808991020,892680248,828586035,926102841,842414129,909192249c808662067,926103344,859189548,959985457,741945910,959527217c825374000,824979508,892877113,909521977,808528949,926494771c942748210,825766243,858862392,741748789,959854385,959655985c824981303,925905200,892483632,942746680,926365750,925904948c875836716,892352307,824979508,825570102,909195315,809001783c808793399,741749043,876097592,859059254,808528946,926036788c909325110,825766188,808924981,741356601,909325365,926103860c909192247,858862899,926298424,909586787,825571379,741880374c875639857,959526960,959199280,943206456,942880053,909586732c943206712,741881138,942750001,859321913,892088632,808924215c926364726,842610531,842479412,824979763,909718579,892547894c808594481,859058224,808794166,925970732,943273016,741748785c842084401,842543664,824981810,960050233,892745784,959537973c943012153,942748468,825241900,892483376,741618484,842545201c926496568,824979769,892942649,825439288,909192248,909128245c842281521,892875052,892876594,1664627253,859126065,959527219c824981560,892942649,825439288,959523896,943274292,909719095c875573548,909586488,741356089,909326641,858797367,824981049c808794166,875704626,875914034,842412852,741814582,892876849c875836212,824981304,858992697,825765943,925969459,960049456c959854644,858927404,842151985,741488696,875837237,959787573c959537968,808924209,942814520,858796332,892811568,741946416c825832245,892612913,959523896,808859187,875574839,859256108c943273781,824981299,858797368,808465200,809001784,808793399c741552691,825571377,959984952,824981559,960049465,876098352c926231603,909324344,741685298,876164921,876163125,959523890c842151734,942880306,909586787,808596280,741619768,808529969c859320375,824979508,926298937,942878773,909192243,842020152c842281521,875573548,959919671,741816624,909654065,809055544c828586038,825701177,943010617,808594487,859058224,942946358c808464940,959525680,741618739,808529969,959722039,959199543c875966520,959789363,808726828,842412592,1664300082,859059253c808858166,942746680,842413622,943206711,875706412,892809779c824980532,925905200,892483632,943270968,859059760,741946681c925972785,842282808,962801977,892614967,842283312,859320620c858862134,741357624,876164921,876163125,875899954,825767219c741814328,892876089,926037300,809053234,909653305,1664432441c842215474,809055281,942420020,859386425,892745526,942684204c959984952,824979507,925905200,892483632,808594488,809056561c825241648,825242156,842413881,1664235826,892678712,842149936c926231601,859321651,741486900,825438257,875902515,942422064c875901492,876163891,859256108,959723573,925644084,926167609c825438775,825700707,892678457,741816626,808529969,842281527c824979505,960049465,808859445,909192241,942750009,859321905c943206700,859255089,741946675,825438257,959525936,828585520c892810806,859255353,808528952,808923185,842084405,943272236c859320374,741683764,825637175,876097590,909192244,942944307c909522229,859386156,959920182,1664366390,943077425,876097593c824980528,858862390,959461427,825306163,808923448,875771959c892942124,926167862,959198009,892614967,842283312,960049452c875640376,1664365105,892548917,859322679,926493751,808793145c741487673,909522737,926102066,824981042,842216496,875771193c926493744,926168121,741486902,808529969,875835959,828583990c926298937,942878773,858860595,875903284,808532022,808464940c909325360,741356856,926168625,943143225,824981552,825242931c876098099,808528951,808923185,942879544,859386211,808793910c741554227,909654065,859124022,824980533,943077432,959656502c959523896,959526707,926430515,808464940,909325360,741880888c875968049,808793911,828585010,892614712,909719345,959523894c942815284,842478643,842019372,926233904,741487412,909326133c926102836,808594483,859058224,859322166,859386156,808530483c1664104500,926167089,809056054,841758776,808923440,809054521c808528944,909326132,842019120,909652268,909717558,741750073c892416050,842610739,959198776,909718834,959461686,842283107c808989747,841758264,825373488,875575604,842607664,808858422c741683761,926429240,808859442,808528949,808923185,943010360c825242156,808466745,1664167984,959524914,842151479,959197753c875573302,959591989,942684204,875836980,841757235,892744496c842283315,876162102,875837234,741683761,943206456,809056053c808543030,808923185,943010360,825242156,825831479,741816376c926167089,825243187,824980016,942815288,925971511,825306162c825767993,909520948,875836716,942814256,828584757,926102841c960049714,925969458,926495024,892876344,875573548,892613682c741421364,825439793,959787314,824980019,926102841,926036785c959917104,926364722,1664168754,959527217,909587769,824979760c825833782,943075640,808528947,842477617,925905460,909652268c876164153,741423160,959526961,825504816,824981046,858862390c858798131,875914033,925905204,741881653,892809272,842215477c909192247,858992947,942747704,942747948,925906737,741618488c909457719,959919155,909192243,942944307,909522229,875573603c875705399,741881136,909654065,809055544,824981558,892745784c959920441,808528949,842477617,909456437,808991020,959657014c841759029,926495024,942815537,943285044,842610736,741618487c959524914,842608951,824980536,858993977,959722553,808528953c825767732,959592503,943206700,959920178,741617720,942684217c859255353,808543028,926299956,943206457,909652268,842019126c741881909,942749489,825440055,824979505,808465715,943010864c959523896,926298677,926495539,943272236,859059507,1664235312c875837237,943140917,959523893,942945843,842413618,875573548c909586995,741947443,926168625,926431545,892088376,926364468c926496823,859189548,942879029,1664562737,892809272,825438261c808528950,808923185,943010360,943206700,960050486,741947703c842348593,875573300,959197496,943206456,925906485,909652268c825768248,1664233526,875837237,825243956,959523888,959789113c942683700,892940588,909522994,741880118,875837237,842215989c926231605,876098867,741684281,892418097,959461175,828584497c858929203,825309495,808528947,892350515,926363703,892940588c959723571,741618486,943274289,909392181,824979767,875705656c876032560,876096566,875573553,1664169015,925907255,892481847c943270963,842610736,741618487,875770933,926364213,925969463c959787312,825701937,876033324,942814516,824981555,892877113c808858681,925983544,909718579,808924979,876033324,942814516c824979508,892877113,808858681,942746680,926429493,875770935c859255084,959984181,741423409,892548917,859322679,808608567c859058224,859322166,859059500,825636915,824979511,825570102c909195315,942746679,942748721,909586995,943142188,926102832c841757491,875573296,943142451,959537971,926431025,909391668c960049452,876098873,741880115,925972785,926168888,824981044c892942649,825439288,959523896,926431025,875770420,808991020c926038328,845362227,875573296,892876339,959523888,926431025c909391668,808991020,926038328,824980531,959591736,842543161c959523895,875901752,842477619,876033324,925906228,828585272c842216496,858994231,959523896,825373491,842347569,808991020c909457464,824981042,892351280,825242417,926231604,875640627c741881657,808464434,926298932,828584760,842216496,859255353c959523888,825373491,842347569,875836716,942944820,824981042c825570102,909195315,876096567,875573553,741880887,859058225c859191090,828586035,875966777,858928179,959523894,959656757c842020148,808991020,909457464,824981809,825767479,942814514c825306161,825439794,925971511,892743980,909586481,1664301361c825832245,858863154,808528944,875771705,825571129,858796332c825373488,741748784,942749745,892547379,824981040,825833015c926495536,943270967,892876848,1664627509,859126065,909652279c824981810,859058998,859254832,909192247,943141171,959591993c825831724,842346553,741356593,943274289,909392181,824980790c959460144,825373239,942760760,825440305,909129011,909586732c858796345,741816121,808529969,842543159,824981557,926430776c808465463,875899959,808923956,741356597,892548657,825766705c946026294,892679984,909194032,942684204,875836980,824980019c842216496,858994231,942746678,926364977,808728880,859059500c859386934,824981303,825570102,909195315,925983543,892875574c942814769,825504044,825765940,741879865,942684217,859125048c925969464,942749750,943010360,825831724,943077688,741423155c926168885,926168624,959931191,926364722,741421874,959722289c858994230,841756981,875573296,892876339,808594480,959657265c909260850,859386156,942682675,741685302,825243441,942747952c828585010,960049465,842281269,959523889,892483889,825242417c875573548,825504818,741357877,825439281,959656499,824981048c926495282,909390899,808528950,876034096,959526966,876163427c943208761,741684534,960051505,859060277,824981553,925905200c859059506,942746676,926429752,825833273,960049452,876098873c741880115,842348081,842085936,828584500,926037304,842347832c959523896,959656757,943208753,960049452,876098873,741880115c959723825,909588537,824981049,808989744,842610231,959523888c892810803,909718320,943075683,825372725,741487666,859059253c825635382,942746679,859059512,926430260,809054508,808923955c741552440,825243441,942946617,824981814,942748466,943206962c926245682,842347572,741357877,875641137,892874807,824981554c959460144,875574583,859122745,825307449,741881140,909326641c909586486,892089392,926233399,926103609,892875107,858796848c741879856,892809272,842215477,942746675,892875061,943143224c825831724,858798393,741553208,808990517,942814771,926493749c808793145,1664234553,926300465,909259314,824981555,859321911c943206450,808528948,808923185,808727352,859386156,808793910c741554227,892876337,842084912,824980020,909587504,959461687c942760759,892876344,943075385,859386156,859386167,741816373c808464434,943076148,841758772,858796080,875772209,808528948c842477617,959920436,808991020,959657014,828586293,842018868c875704886,875899955,842412852,741879862,909522993,825700918c942422072,842216498,875836727,825241900,942683952,741881138c909129785,892941108,959537977,926431025,825831988,959920428c959460660,824980020,842412856,943207217,926493744,808793145c741487673,892548149,808988984,876096567,875573553,1664103991c943207736,926429494,859122743,825307449,741881652,959722041c876097593,926428209,909326389,741814839,859058225,859191090c824981043,859322678,959919154,909206326,925905718,842347313c875706668,942684473,959197236,825766452,926102837,909521196c808792115,741881906,859058744,875902770,809053237,859386169c1664366647,859058225,859191090,959198771,875837751,842085943c859320620,858862134,741357624,876164921,876163125,959523890c842478389,842610994,859320620,909193270,1664562745,909326641c909719352,824981556,942944569,943011380,926231600,842346552c741684793,876164921,876163125,959523890,959657011,825767984c825241900,942683952,1664103475,842545201,825505592,824981813c943208753,909128753,808528950,892548916,858993465,876097836c959525689,741356599,942749745,909652792,824981811,925905200c858994736,942760754,943010357,859387190,876033324,892548404c824981043,925905200,876164144,942746676,959723830,825767988c825766188,875835449,741750321,875706679,858928951,942760753c943010357,859387190,960049452,876098873,741880115,858994993c875573554,824979512,909587504,942684471,959523896,892810803c909718320,892743980,825634866,1664234546,808464434,943076148c824981045,808596790,875704630,942746674,943141429,942814517c892940588,825832243,741881913,942684217,859255353,808594484c859058224,942946358,825831779,876034103,741618482,942684217c859255353,959523892,892483889,959918130,808464940,809056051c741356857,943076913,858994737,959198775,943206456,808597045c858796387,858862896,741617968,942749745,875704883,925644342c943140921,926167859,808991020,926038328,824980531,825767479c892483640,959523896,875901752,842477619,876033379,925906228c824980792,842216496,858994231,959523894,825373491,842347569c909586732,808595768,741881910,943274289,858927414,824980531c959918391,825438258,808543028,892350515,925906488,959657260c875639089,824981557,909586743,960050996,808528945,809054259c842347063,942684204,943142200,959197241,943206456,942880053c808923491,875771697,741619255,825243441,926298166,824981555c859387449,842018864,859122745,926036281,741881398,943077169c892350519,892089651,875836471,909127737,859256163,959919929c841758256,875573296,943142451,909192243,892941368,943273015c825766188,808924981,741486905,825438257,892875568,892089654c825309491,943010865,909586787,859385913,741422391,825438257c809055024,892090679,825309491,943010865,859189548,808596020c741553718,842348593,892416052,942422065,892679984,825307952c825241955,942683952,741881138,926299697,825634873,824981302c892549177,925905716,926231602,808793140,741685303,842348849c909588024,824980025,925905200,892483632,858874680,909523252c825570099,842610476,842479412,824981561,909718579,892547894c959917105,926364722,741882162,959722289,842150709,841759031c875573296,892876339,808543024,842477617,875770933,875770156c859190841,741422387,808464434,943076148,824979509,842608953c825375028,943270960,892876848,741617974,808661041,808661301c929248305,926363705,808530480,808991020,926038328,824980531c909654329,808597297,942746675,842217521,909653302,842283052c859190321,824980790,925905200,892483632,959931192,909523252c741815350,942684217,859255353,959523892,808989491,960049202c943272236,859059507,741488432,875837237,943140917,959917109c808924976,1664496178,942684217,859255353,942746676,943141429c809054774,960049452,892417592,741486900,943076913,959787061c892089393,892613687,892481584,909586732,808531768,1664562740c859256629,809055539,925969462,909522996,942944306,909586732c842477881,741684277,825439793,909719607,824981810,809054521c875639349,959523888,959789113,892745268,859386211,842413877c741749815,959854385,808531505,824981047,859189809,808728369c909192249,925905205,859386166,959657260,825635377,824979507c943010617,926429752,909206321,943141171,959591993,825831724c842346553,741356593,859058225,859191090,824980281,926168630c960050487,959523894,809056561,959920180,943272236,859059507c1664235312,875837237,943140917,808987701,875967544,741487412c925907255,825702710,943270962,842610736,741618487,892548913c825702450,824981556,892549177,925905716,926245682,808793140c741685303,926036529,909455671,824981816,892877113,875967545c909192244,842413112,909258808,842412332,858994233,741816632c892940337,825243449,828584502,925905200,892483632,959523896c859059761,858927668,825241900,892483376,741750068,926167089c892612664,824980787,859387698,859322676,808528947,875967801c825636151,808991075,876165176,925643824,926167609,808465207c875573548,859256375,741553716,942684217,808728888,959917108c926364722,741751090,808595506,808663096,828584758,909522488c808923705,942746678,875639349,842020658,842610476,859256628c959197232,875966520,959789363,825242156,959526713,741619762c909654065,858928696,828586041,926430776,909391920,959523895c926431025,808990006,859189548,825833524,741487925,825440561c926102070,824980025,959983929,943077688,942746673,875574321c892875317,858796387,892811568,741946416,825832245,892612913c959523896,808859187,842020407,859256108,943273781,824981299c858797368,825636656,808987702,808793399,1664299571,825438769c892810801,892088882,892613687,809055538,842412332,892941369c741750072,959854641,825372977,824980535,876098617,825241904c909192240,858992947,942747704,959459683,825374775,741618999c942749489,858798133,824979764,842216496,942880569,942746677c892876344,943075385,909652268,942683960,741815860,925972785c892745528,828583992,892942649,825439288,808594488,825438256c875836217,825241900,875706160,741947193,909129785,892941108c808528953,892679988,859322678,859386156,808793910,1664497971c876099889,909653048,824981561,943141177,892482615,825306169c959526193,875574064,876033324,942880052,824979767,842216496c858994231,959523895,892810803,909718320,875770211,909391161c741355832,825439793,808989491,824981561,859386169,925906993c909192244,858992947,859385912,825700652,959985975,741881649c875837237,959918901,842556210,959853877,741421875,892548917c842609464,926231607,875902004,741880880,959788856,926364208c959917109,959854384,741749047,876164921,876163125,875914034c858797364,741945401,875837237,892875573,808987705,909260600c741749560,859190833,842020144,942422072,842216498,892613943c959461676,926103857,828585016,842216496,858994231,926493750c926168121,741486902,909326385,942879026,959197240,892614967c842283312,892940588,842151731,741488953,909326385,959852848c828585782,943076153,875968823,959523896,876098609,808990006c943142188,959591728,959198518,892614967,842283312,859386156c809055028,741423160,808529969,859320375,828583988,942815288c892417079,825306169,825767993,909520948,875573548,959787831c741552947,959723569,926495027,824979508,943206712,859191347c808528953,808923185,842216248,892875107,909653298,741554485c875837237,859124533,808528950,808923185,875837748,909652268c876164153,741423160,959526961,825504816,925644342,926167609c825438775,892875107,909653298,741554485,960051505,859060277c824981553,842216249,942944305,808528944,926299956,943206457c859386156,808793910,741751091,892876337,842084912,929247796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l0,0l9144,0c9144,9144,0,9144,0,0c16842752,65793,3211264,0,1015021568,1433462792c327680,0,-1931870208,2125523303,1507328,1433403392c-2007629824,-764908198,3247272,0,852492288,1433462792c589824,0,-258211840,2125523294,1572864,0c-1491533824,1240152887,3275956,0,623902720,1433462792c524288,0,-257556480,2125523294,1638400,0c-1640038400,1404384217,3212456,0,75497472,1433462788c786432,0,-256966656,2125523294,1703936,0c54329344,-1306427921,3242376,0,865075200,1433462792c720896,0,-256114688,2125523294,1769472,0c-1471873024,1729354085,3266475,0,701497344,1433462792c589824,0,-255328256,2125523294,1835008,0c-699793408,-1281717505,3275048,0,-467664896,1433462791c917504,0,-254672896,2125523294,1900544,0c-1736900608,1023576434,3276735,0,795869184,1433462792c655360,0,-253689856,2125523294,2031616,0c-1398472704,-1625549221,3229840,0,-505413632,1433462791c1179648,0,-252968960,2125523294,2097152,0c-517341184,694311974,3218053,0,663748608,1433462792c917504,0,-251723776,2125523294,2162688,0c-1789591552,-391564991,3228278,0,673185792,1433462792c917504,0,-250740736,2125523294,2228224,0c1049755648,1544864354,3256807,0,1027604480,1433462792c917504,0,-249757696,2125523294,2293760,0c1002504192,848493339,3234888,0,751828992,1433462792c917504,0,-248774656,2125523294,2359296,0c-2034302976,1244439208,3220517,0,1055916032,1433462785c1048576,0,-247791616,2125523294,2424832,0c-1451425792,-865588746,3235913,0,783286272,1433462792c1048576,0,-246677504,2125523294,2490368,0c-984023040,-1297038657,3228666,0,723517440,1433462792c1048576,0,-245563392,2125523294,2555904,0c1963655168,-2034788176,3235086,0,679477248,1433462792c1048576,0,-244449280,2125523294,2621440,0c-1682767872,-1804990827,3221174,0,745537536,1433462792c524288,0,-243335168,2125523294,2686976,0c1792999424,464831419,3221780,0,90177536,1433462788c524288,0,-242745344,2125523294,2752512,0c-677576704,-610123482,3252265,0,817889280,1433462792c524288,0,-242155520,2125523294,2818048,0c1139343360,-1750871590,3253072,0,616562688,1433462792c917504,0,-241565696,2125523294,2883584,0c-1663041536,-1655992566,3268648,0,1011875840,1433462792c917504,0,-240582656,2125523294,2949120,0c897122304,844245375,3230445,0,-508559360,1433462791c917504,0,-239599616,2125523294,3014656,0c1737621504,903764464,3255516,0,-436207616,1433462791c917504,0,-238616576,2125523294,3080192,0c-48103424,476823213,3266322,0,-445644800,1433462791c917504,0,-237633536,2125523294,3145728,0c-437190656,1933564779,3272734,0,-791674880,1433462791c917504,0,-236650496,2125523294,3211264,0c1824325632,2052606827,3238450,0,-426770432,1433462791c1310720,0,-235667456,2125523294,3276800,0c-774963200,-1304497361,3217982,0,676331520,1433462792c1310720,0,-234291200,2125523294,3342336,0c-1753415680,859450697,3221785,0,720371712,1433462792c1310720,0,-232914944,2125523294,3407872,0c-197984256,337698294,3268290,0,710934528,1433462792c393216,0,-231538688,2125523294,3473408,0c1862402048,-1199481860,3243552,0,648019968,1433462792c458752,0,-231079936,2125523294,3538944,0c318046208,-827174969,3259303,0,754974720,1433462792c458752,0,256901120,2125523302,3604480,0c2050490368,602702021,3243399,0,786432000,1433462792c524288,0,209780736,2125523302,3670016,0c-1203503104,-1855851312,3212919,0,736100352,1433462792c589824,0,-1931083776,2125523303,3735552,0c-1091502080,-1154412677,3222490,0,707788800,1433462792c327680,0,262799360,2125523302,3801088,0c1189740544,-358411644,3232028,0,579862528,1433462792c393216,0,-230096896,2125523294,3932160,0c449183744,-1933024473,3259759,0,666894336,1433462792c1048576,0,-229638144,2125523294,3997696,0c742457344,1894601716,3241673,0,726663168,1433462792c1245184,0,-227082240,2125523294,4128768,0c1918042112,-828562636,3227703,0,-738197504,1433462791c262144,0,215810048,2125523316,4194304,0c85065728,1974880556,3247783,0,764411904,1433462792c786432,0,-225771520,2125523294,4259840,0c-2018574336,-1496664483,3264216,0,-429916160,1433462791c589824,0,-224919552,2125523294,4325376,0c-523698176,503727979,3226449,0,770703360,1433462792c589824,0,-224264192,2125523294,4390912,0c346554368,-2016579695,3259505,0,874512384,1433462792c458752,0,-223608832,2125523294,4456448,0c-711131136,511387595,3239306,0,-779091968,1433462791c917504,0,-223084544,2125523294,4521984,0c-1289879552,2116135765,3261145,0,814743552,1433462792c720896,0,-222101504,2125523294,4587520,0c1611137024,1157880561,3261940,0,682622976,1433462792c917504,0,-221315072,2125523294,4653056,0c-1690959872,115851059,3274294,0,789577728,1433462792c917504,0,-220332032,2125523294,4718592,0c-1204486144,174739894,3243907,0,685768704,1433462792c851968,0,-219348992,2125523294,4784128,0c-2016804864,-28047781,3262466,0,792723456,1433462792c327680,0,230031360,2125523302,4849664,0c284164096,21450186,3219359,0,-464519168,1433462791c786432,0,-115933184,2125523294,4915200,0c1550123008,1288156732,3242530,0,714080256,1433462792c589824,0,-218431488,2125523294,4980736,0c-714080256,-2071269326,3243245,0,1030750208,1433462792c1048576,0,-217776128,2125523294,5046272,0c589430784,1529141414,3270381,0,-502267904,1433462791c1114112,0,-216662016,2125523294,5111808,0c-1878982656,1872616614,3251573,0,861929472,1433462792c917504,0,-215482368,2125523294,5177344,0c135266304,-1016829692,3276749,0,-813694976,1433462791c1048576,0,-214499328,2125523294,5242880,0c1365245952,-1684361713,3245464,0,871366656,1433462792c1376256,0,-213385216,2125523294,5308416,0c1966997504,1466446521,3225928,0,698351616,1433462792c1179648,0,-211943424,2125523294,5373952,0c-5767168,749495136,3216539,0,824180736,1433462792c1048576,0,-210698240,2125523294,5439488,0c1258881024,-478119516,3222027,0,1018167296,1433462792c327680,0,-1993342976,2125523306,5505024,0c-1888288768,-188273986,3239568,0,-458227712,1433462791c720896,0,-209584128,2125523294,5570560,0c1728184320,226788988,3213494,0,808452096,1433462792c786432,0,-208797696,2125523294,5636096,0c-1373569024,1347064130,3251713,0,1021313024,1433462792c589824,0,-207945728,2125523294,5701632,0c-1324941312,1028852805,3276783,0,-769654784,1433462791c655360,0,-207290368,2125523294,5767168,0c2095448064,1595097232,3211819,0,-819986432,1433462791c720896,0,-1917517824,2125523303,5832704,0c-1475870720,2144719865,3264369,0,-788529152,1433462791c720896,0,-206569472,2125523294,5898240,0c1055129600,565711641,3266295,0,805306368,1433462792c589824,0,-205783040,2125523294,5963776,0c566427648,80550225,3271277,0,-549453824,1433462791c393216,0,265748480,2125523302,6029312,0c31064064,-843729344,3250258,0,-782237696,1433462791c1114112,0,-205127680,2125523294,6094848,0c-31457280,-1037729168,3218235,0,858783744,1433462792c1114112,0,-203948032,2125523294,6160384,0c-375193600,1903875874,3262850,0,-750780416,1433462791c524288,0,-1932853248,2125523303,6225920,0c-719257600,71119457,3266927,0,-757071872,1433462791c655360,0,-202768384,2125523294,6291456,0c1081212928,264580240,3217413,0,846200832,1433462792c917504,0,-202047488,2125523294,6356992,0c-897187840,-825507605,3219792,0,836763648,1433462792c1048576,0,-201064448,2125523294,6422528,0c1172439040,503796288,3268586,0,-747634688,1433462791c851968,0,-1930035200,2125523303,6488064,0c-1618608128,-1602860935,3227432,0,776994816,1433462792c1310720,0,-115081216,2125523294,6553600,0c-1032126464,-397691031,3219595,0,773849088,1433462792c655360,0,-1913389056,2125523303,6619136,0c415105024,-137590780,4325091,0,-2138898432,349966c-2124414976,-1885468646,60811,0,0,0c320012288,-256435,532742143,1433462785,-16842752,-258c13761535,0,-2061303808,1433779978,-2124414976,-1885468646c1869409675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5522463,14745600,0c65536,3407872,1869611008,1769236851,1631219311,1819243362c996504693,1952867692,892614458,1869888308,993016432,1952737655c858864232,1768253499,980707431,838873649,1869835579,1634891565c1953705328,979725433,1701736302,1949136443,762607717,1751346785c1832546927,1818518633,1936538469,1869622639,1769236851,1747807855c2053730927,1635020399,1701981548,1769234796,1664771446,7496040c1815770912,1031038565,539111458,1769093751,1031039079,539111458c1634220663,1852401518,807550311,1010708258,1667906167,1983543072c574450785,1952867692,1010708258,1349663351,-50315662,-515c2227711,0,65536,458752,1752367104,1600483425c825819184,13364,2162688,0,65536,1048577c0,0,9144,9144,7405568,0c281214976,1433779977,-2124414976,-1885468646,1684663691,1868767266c846360428,1752638013,577074281,1983659567,1920234298,543517551c1869377379,589446514,892744755,539112545,1852403562,1819898995c1914846565,1684960623,1852121122,1885430628,1818632765,790787169c-33686210,-33554433,15859197,0,1367539712,1433776354c-2124414976,-1885468646,980938123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-49550,-67108865,2227195,0,0,524288c1376256,2031616,0,0,16842752,0c65536,327680,-1451229184,1433462638,0,1919221760c2109762662,1433462638,942145536,1433462792,1879048192,1433462638c0,1768161280,-1432324320,1433462638,0,1933180928c1900044656,1433462639,945291264,1433462792,-2113929216,1433462639c0,808845312,-167763934,1433462638,0,1969291264c1906339700,1433462639,948436992,1433462792,-244318208,1433462638c0,1031012352,-2044710878,1433462639,0,539099136c2109749879,1433462638,951582720,1433462792,-2066743296,1433462639c0,1952841728,-2041565406,1433462639,0,1349648384c1080049266,1433462265,954728448,1433462792,65536,-33735054c65277,-117637120,2226424,0,-660602880,1433462642c0,0,0,0,2162688,0c-1510998016,1433462642,0,0,0,0c2162688,0,-2138898432,349966,-2124414976,-1885468646c2157963,0,8454144,0,-1600978944,1433779974c-2124414976,-1885468646,1275129227,1919246953,1869182049,1699946606c6711666,1869901646,1851872032,1867382899,1394634612,544435809c1635149124,1634165102,26994,1433462764,-16842752,-258c-33686017,-1,-50528257,-4,-100663297,-1543c-1,-16843010,-67371266,-16843013,31587837,0c-2138898432,349966,-2124414976,-1885468646,720432523,1433462792c-423624704,1433462641,0,0,736100352,1433462792c75497472,1433462788,1005584384,1433462792,63963136,1433462788c0,0,0,0,0,0c0,0,710934528,1433462792,90177536,1433462788c663748608,1433462792,1015021568,1433462792,682622976,1433462792c729808896,1433462792,0,0,1055916032,1433462785c704643072,1433462792,0,0,1024458752,1433462792c676331520,1433462792,685768704,1433462792,1027604480,1433462792c0,0,679477248,1433462792,0,0c0,0,1002438656,1433462792,660602880,1433462792c456130560,2125523525,0,0,641728512,1433462792c657457152,1433462792,1008730112,1433462792,0,0c742391808,1433462792,0,0,1062207488,1433462785c0,0,745537536,1433462792,0,0c666894336,1433462792,644874240,1433462792,623902720,1433462792c1059061760,1433462785,638582784,1433462792,534773760,1433462792c0,0,717225984,1433462792,627048448,1433462792c0,0,726663168,1433462792,648019968,1433462792c1018167296,1433462792,651165696,1433462792,3211264,0c612368384,1433462792,655360,0,-260046848,2125523294c851968,1869348864,1842630775,-446148725,3242478,0c-552599552,1433462791,655360,0,-116654080,2125523294c917504,1667301376,-1965724055,-1786162231,3246098,0c811597824,1433462792,589824,0,-259325952,2125523294c983040,577699840,-641173728,1358314890,3220916,0c739246080,1433462792,262144,0,910360576,2125523301c1048576,1748631552,357396065,1991583595,3234255,0c654311424,1433462792,1376256,0,-228524032,2125523294c1114112,1010696192,1091860271,298930380,3247088,0c670040064,1433462792,393216,0,-230555648,2125523294c1179648,980877312,1837195638,543031716,3240426,0c-414187520,1433462791,196608,0,276889600,2125523305c1245184,1998585856,1728014394,-179792844,3249459,0c729808896,1433462792,262144,0,-663814144,2125523304c1310720,577961984,962426656,-863810494,3254931,0c-810549248,1433462791,393216,0,-258670592,2125523294c1376256,1969291264,-1142329484,320833364,4271898,0c534773760,1433462792,196608,0,216268800,2125523302c1441792,1916403712,1004434000,1951170777,1999580825,4091962c4194304,0,56688640,0,393412608,1433779977c-2124414976,-1885468646,1763765643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-1,-1,-1704853505,4,612368384,2125522463c612368384,2125522463,1090519040,1433462792,1090519040,1433462792c741343232,825846832,808203316,875641187,825830452,808203316c875641132,741354548,909206320,926037048,908866101,859387701c825373484,875967025,824979500,808792368,909455666,875637816c909390643,842610482,926036835,741357622,825044016,942748473c808595511,825371704,842347826,858796851,808792364,942814007c859058476,858797107,1664235827,808464941,959591991,741618232c875968301,825765945,858535993,842478642,808202807,842348588c842152244,824981560,875770676,959918646,943022898,875706425c757870636,842544434,876097841,825371696,842347826,876163635c926232876,875968562,761475116,825832497,942879541,824980530c825242674,943206965,842214455,892941623,741354550,959656502c842478128,875637808,909390643,842610482,875705699,741881906c841821232,892679989,808989750,842084908,858928437,741620018c942880305,741355572,825058096,808465462,808728627,875637808c942879792,925970996,825373484,909456434,925642796,926495797c741488436,858993713,926037556,929249336,859059768,741354546c909455917,909522489,841758261,892678705,959591218,925969460c859386672,1664101430,842216501,875836217,858860844,842282544c825375031,875705132,909587250,942420012,925906230,808464949c859058476,842413107,1664235831,942682679,808203833,892480812c875639094,741881910,892481842,842215989,824980537,876164663c808202807,875638115,926429495,875704371,842477868,875901753c741685296,909521459,741685044,808922160,926495793,741618739c858993713,926037556,895693369,842545464,741354548,892678701c842543667,841758261,892678705,959591218,942746676,808465715c1664101432,960050733,875772215,757872688,825766449,892809527c858535216,808793906,808204340,909389100,875968055,741751096c858993713,926037556,962801977,808793905,741354548,875901485c942815030,841758265,892678705,959591218,959523892,875900976c1664101428,859255085,808466742,741879862,858927153,875968309c858534963,926299954,808203571,892942124,825833016,824980536c875770676,959918646,892756786,808858421,757870636,909325618c892877112,825371702,842347826,876163635,858796588,909194801c761475116,943272753,926037812,757871664,892483121,842609717c858534194,943272498,808202292,808791340,858862645,741487414c858993713,926037556,828584249,909719345,808204340,892480812c943077682,741357113,892481842,842215989,841757753,825702704c808202805,825568611,825504567,741619761,859060534,926495025c842214452,892352561,741354547,926103094,808859700,875637816c909390643,842610482,925972835,741617717,841821232,842477877c909588275,842084908,858928437,741620018,842412338,741881910c825058096,892942391,892678457,858598450,909455673,825833780c842150700,943141432,908865580,942748471,842610485,859058476c842413107,1664235831,892809529,808203312,892480812,808728368c741749559,892481842,842215989,841757753,842543666,808203314c875573603,892679993,741880886,875836721,859059768,858534965c943076658,808204080,842019116,875574839,741357620,858993713c926037556,962802233,808793905,741354548,959722029,909587767c841758265,892678705,959591218,842148916,909587257,1664101424c842018865,825503797,942420537,959723572,959656755,858927916c943208500,925642796,842543413,842611000,859058476,842413107c1664235831,892809529,808203312,875703596,876033848,741750070c892481842,842215989,841757753,842609971,808203833,808594787c808662067,909588786,875704620,959657012,741879858,808596019c741814581,808528944,825832757,842215478,859058476,842413107c1664432183,942944305,741750581,841821232,959919924,909194801c842084908,858928437,741620018,875705394,741487416,825058096c875640116,959919410,942484530,943011126,909391672,858927916c858863925,925642796,942814008,842478134,859058476,842413107c1664235831,942944305,741750581,841821232,926299700,875574583c842084908,858928437,741620018,809055282,741881395,959275824c842019896,808726579,842083628,858797881,926234168,842150700c909522488,925642796,825570098,808727607,859058476,842413107c1664235831,942944305,741750581,841821232,909456692,842609459c842084908,858928437,741620018,892679474,741617721,959537968c892744502,943075637,808594732,943141939,909586744,858927916c909652021,908865580,926169399,942944823,859058476,842413107c1664235831,942944305,741750581,841821232,875836468,808989241c842084908,858928437,741620018,825374258,741356596,825058096c926038070,926431030,825044018,959721528,842543161,842214455c925970738,741354548,892679223,859125555,875637814,909390643c842610482,875705699,741881906,841821232,858993460,943075637c842084908,858928437,741620018,909653554,741750585,925983536c960049721,875705401,875967532,875639608,858536241,925970994c808202296,825243948,859125559,875637814,909390643,943208242c875705699,741881906,841821232,876032564,875836213,842084908c858928437,741620018,842348338,741486901,908944176,926234423c875575094,825634092,858927408,741488692,842347059,741684786c825764912,959985719,741357618,858993713,926037556,895693369c942814258,741354552,842281517,892679473,841756722,892678705c959591218,942812212,875575345,1664101432,959656241,858993715c757870646,808793905,892417848,858533945,808662322,808202807c909194796,909260341,824981560,875770676,959918646,825844530c875574583,757870636,892417074,959853878,825371702,842347826c876163635,943206956,876098867,761475116,859190833,892417072c757872179,892679729,892483897,858535478,909653554,808204340c825241900,892811313,741356600,858993713,926037556,962802233c808793905,741354548,808727085,909260853,841758261,892678705c959591218,959589428,842086708,1664101424,825702712,808661554c876096564,892613172,741685043,808661555,741684276,892152880c892680240,808858425,859058476,842413107,1664170295,892809529c808203312,858926380,960050489,741749046,892481842,842215989c858534969,909390128,808203829,859255139,825374263,741617717c926101561,909390902,842214452,825570613,741354550,909325357c909586482,824981041,875770676,959918646,825844529,875574583c757870636,909652786,926234161,825371702,842347826,876163635c942682924,842608944,761475116,808532020,875705395,909587500c842215992,858534705,859190834,808202802,875834668,875836981c741355576,858993713,926037556,962801977,808793905,741354548c926102061,892547894,841758259,892678705,959591218,825437236c842478900,1664101432,926102573,909130033,824981045,892547897c926364726,842214457,859255351,741354548,825833261,942946102c824979512,875770676,959918646,825844529,875574583,757870636c909521714,959721525,825371702,842347826,876163635,825373484c875967025,828583980,859058744,859190578,808594482,808858165c926038070,858927916,808793144,757870636,926298676,859058231c875637810,909390643,825833266,825438563,808597296,757870636c909456178,892614454,825371702,842347826,876163635,926036780c808466486,761475116,959723319,808596278,825044016,875835443c909326137,842214449,943273777,741354546,859191094,842346803c875637808,909390643,842610482,825438563,808597296,757870636c842281778,808595769,825371696,842347826,876163635,875770668c909325106,761475116,859125553,909455668,942420024,892614965c926496304,842150700,892876593,925642796,926101554,842086193c859058476,842413107,1664235831,808530737,741356087,841821232c825831987,875837748,842084908,858928437,741620018,925905971c741488440,825058096,943273785,909455924,926102316,842545462c858534969,842544690,808202297,808531756,892613433,824981554c875770676,959918646,959669042,909193779,757870636,892416818c943077427,825371704,842347826,876163635,926167852,942683187c828583980,875705912,875573808,825044024,876165425,909652280c842214448,892678964,741354546,808989750,909719857,875637816c909390643,842610482,943010915,741487927,841821232,925905203c909326649,842084908,858928437,741620018,942880051,741618745c825451312,909389880,741879858,926038061,959723313,858536246c859387186,808203056,875902764,926168889,824979506,875770676c959918646,892625714,842348344,841756716,809055797,808595761c842084908,858928437,741486643,875574835,741357620,808608560c959721525,943076144,842020396,808595511,858534194,858993714c808204601,909653804,808596276,824979504,875770676,959918646c842359602,943206964,841756716,943143216,909326128,842084908c858928437,741486643,808924723,741749040,825058096,892547122c808530736,825044020,943011128,825438517,842214450,825831985c741354553,825635639,892547120,875637810,909390643,842610482c959984995,741618232,825044016,808530745,926364472,825371702c842347826,858796851,859255596,842347829,761475116,825831473c808595509,757870648,875901233,909259060,858535735,875704882c808202297,925906732,943208503,824979504,875770676,959918646c842228530,808990263,841756716,959918646,808858425,842084908c858928437,741486643,825243699,741881904,825320240,876034360c875836720,892546348,825308216,741618742,842215987,741880368c926231600,842414137,741880373,858993713,926037556,862138937c825373497,741354550,808661549,943077680,841758265,892678705c959591218,959654964,909193779,1664101424,825832500,876032824c825044020,808661817,926168114,842214451,892811573,741354553c943076918,858993721,875637814,909390643,842610482,875573603c909587768,757870636,909718066,875640883,825371700,842347826c876163635,960049964,909719095,929247276,892613172,875836215c959983916,825243188,741749047,825504307,741553974,842476592c859190838,741881393,858993713,926037556,828584505,825570354c808203320,842149164,842543159,741356594,892481842,842215989c875312185,926429745,808204342,825831779,842281016,741486897c942815277,909260341,858535475,926364210,808203056,859254060c926495032,741617717,858993713,926037556,845361465,875639350c741354548,943010098,875573297,825371704,842347826,909194035c959525932,875574068,946024492,892743733,741880375,876034353c892352568,858535477,926364722,808203064,875968300,959525172c824980528,875770676,959918646,943153970,842216502,757870636c926233138,842346807,825371696,842347826,876163635,892482604c808728633,761475116,942747698,859060021,757872179,909718577c875836982,858534712,842282546,808203825,842280236,909195577c741357105,858993713,926037556,895693113,842545464,741354548c875704877,892940601,841757237,892678705,959591218,859057204c926102834,1664101430,858928429,825768246,892089911,842478384c959920439,842150700,959722550,925642796,808923191,808858419c859058476,842413107,1664235831,943274037,808203314,842149164c875967028,741488945,892481842,842215989,875312185,959461683c808202801,909390691,859059509,757872694,909193266,909719349c858535225,892941618,808203568,876034092,858927413,824980536c875770676,959918646,892625714,842348344,757870636,909324850c859322416,825371698,842347826,876163635,892613676,942945334c761475116,825307447,858861875,825568310,926430001,741685557c959656499,741748787,925707312,959461687,943077681,859058476c842413107,1664170295,892809529,808203312,842149164,876097587c741618741,892481842,842215989,875312185,959525429,808203320c842083683,926431544,842347833,825307692,892547382,741684791c825635379,741684273,825764912,859060020,741487925,858993713c926037556,929247801,959983666,741354550,842150445,892416049c841757744,892678705,959591218,892611636,842348344,1664101424c825308721,808923953,824980530,943142193,909455416,842214449c876163382,741354544,909260854,926495282,875637814,909390643c842610482,925972835,741617717,841821232,825438514,842477621c842084908,858928437,741620018,859125300,741750064,825058096c959461686,926431541,825306162,825571381,741946672,876032563c741620018,943139888,926364985,741880375,858993713,926037556c962802233,808793905,741354548,808596013,808596275,841757235c892678705,959591218,926166068,959789105,1664101426,808595757c909653044,741618737,926168881,959985971,842214452,809055028c741354551,926234678,808925238,875637812,909390643,842610482c825571427,741881401,841821232,875772209,842611000,842084908c858928437,741620018,876099380,741880369,841835312,943075632c909653040,841821236,926167096,741423159,842412595,741750324c959917104,858928946,741750068,858993713,926037556,862138937c943077170,741354544,808465202,909324595,825371696,842347826c842019635,876098604,875968057,845361196,909194296,909717556c875639340,942747701,842214454,892549425,741354553,875967533c825831733,824981558,875770676,959918646,943153969,842216502c757870636,959787313,942748467,825371700,842347826,876163635c825832492,808464949,828583980,825242933,808465202,842083384c892418104,842217270,875705132,808662322,925642796,942683185c909455920,859058476,842413107,1664235831,943274037,808203314c825371948,825439288,741881908,892481842,842215989,875312185c925907001,808203827,825699683,808988724,741750066,925905453c959853105,741749299,859058739,741684274,808528944,892809267c942682672,859058476,842413107,1664235831,942944305,741750581c841821232,926365489,942813494,842084908,858928437,741620018c909389877,741488434,943022896,808662073,741619767,959591729c875639857,858534961,858797874,808202552,808791340,926298674c741617721,858993713,926037556,828584249,825504049,808202801c825371948,842413622,741749040,892481842,842215989,892089401c942747953,808204336,942746979,943274039,909456946,926429484c909194802,741617974,825569843,741553973,909650992,959592753c741488436,858993713,926037556,962802233,808793905,741354548c892416557,858929204,841758774,892678705,959591218,825568308c875771703,1664101428,842347313,808662582,825044020,943075632c959854898,842214450,876033591,741354553,858863661,959723830c824981047,875770676,959918646,808543025,926234676,741354550c875639341,859388212,841758770,892678705,959591218,842345524c943206964,1664101424,892744497,959788082,757871157,876099121c925972019,858534705,875902002,808203318,825702444,909522483c824981045,875770676,959918646,858874674,892483127,741354550c858862125,842348595,841758257,892678705,959591218,859122740c825505840,1664101430,909523249,892811577,824980528,875968052c842348084,842214449,842609970,741354552,859322678,825635125c875637814,909390643,842610482,925970787,942945849,757870636c959525170,842281780,825371700,842347826,876163635,926102828c842348851,761475116,926299957,741881393,876164151,858862905c842214454,859125297,741354553,825504312,859254840,875637814c909390643,842610482,875573603,909587768,757870636,909127986c875706425,825371696,842347826,876163635,859059500,943207481c828583980,943207730,842019128,875375668,825309239,909194553c842150700,926036018,824979500,825766192,959592246,875637814c909390643,842610482,926036835,741357622,825044016,858995001c926495284,825371702,842347826,909128499,808793388,875704373c761475116,943208497,926431282,757872694,842545201,943272759c842214454,909457715,741354552,943010861,926364210,824980017c875770676,959918646,842490673,909719600,757870636,892940338c842085432,825371704,842347826,876163635,926233900,808858928c828583980,825766455,842216504,842148912,943208246,741881913c858862131,741620020,808987696,842347576,741751088,858993713c926037556,929247801,859059768,741354546,942682669,909588791c841758265,892678705,959591218,909454388,959460915,1664101430c926101805,959853875,741618224,926167857,825505328,858533939c925971762,808203057,842019116,858862385,741618224,858993713c926037556,895693369,842545464,741354548,925905453,926233657c841758770,892678705,959591218,926231604,859189552,1664101426c842215725,825506100,741486899,942813233,942814520,858535216c926299954,808203064,909585708,875902521,741619767,858993713c926037556,912470329,909325621,741354544,925905453,858798386c841758774,892678705,959591218,926231604,909195062,1664101432c892940338,808989748,824980534,808794421,858928953,842214450c825766193,741354553,959526957,875968569,824980019,875770676c959918646,842490673,909719600,757870636,925972785,943141173c841757746,892678705,808661810,943008819,808923699,1664101428c926167341,808925237,741356087,875835698,943272247,858535222c859059762,808204598,943140140,959591736,741487921,858993713c926037556,929247545,959983666,741354550,909128237,876164661c841757239,892678705,959591218,943008820,875706425,1664101424c892678193,909718065,892088368,825701686,825505329,909259564c892940854,942420012,808662320,943076150,859058476,842413107c1664235831,943274037,808203314,808594732,859322165,741356592c892481842,842215989,892089401,926103097,808203831,909522275c909586996,942422068,808793392,741683762,825700915,741816114c892152880,892614964,875706419,859058476,842413107,1664170295c842217779,808203825,892744236,876098615,841756728,892678705c808661810,808856626,825440562,1664101426,909127987,875966516c876096812,959592243,741618739,808792627,741881138,925707312c858927672,909719095,859058476,842413107,1664170295,875639089c741486897,841821232,842085680,808990263,842084908,858928437c741620018,876163126,741880888,858612528,926233649,741357618c858796333,959592247,741881393,942748211,741684018,892873776c859322168,741618743,858993713,926037556,828584505,825504049c808202801,808594732,942946611,741487408,892481842,842215989c908866617,858797617,808203320,926100835,859386165,741355574c858798385,943011640,858534967,942814770,808202293,892808492c808990512,741749044,858993713,926037556,895693113,942814258c741354552,859386157,859125810,741880882,892481842,858993205c908866352,959787570,808202290,825699683,926233145,741355574c825307447,926233657,909259564,926038326,757870636,808924471c926429495,875637810,909390643,825833266,892679779,741357107c841821232,909586992,876098360,842084908,858928437,741620018c825831990,741750068,808543024,825372984,942815538,875967020c842020917,858533940,876032306,808203057,909391916,942682162c824980019,875770676,959918646,825844530,875574583,757870636c808595506,942946100,825371704,842347826,876163635,892548652c842610998,761475116,825702712,876099384,942484528,808793394c892352055,825373484,842610489,942420012,909588019,942945843c859058476,842413107,1664235831,942944305,741750581,841821232c909127984,942945332,842084908,858928437,741620018,842150966c741880373,825320240,859058743,808726585,858797356,842414391c858535992,892876338,808203832,876031276,875771447,741881910c858993713,926037556,946024761,909717813,741354552,859386157c892547120,741355570,892481842,858993205,908866352,808990772c808203318,909192547,808859697,942813496,909192492,909652528c892549424,842150700,842216503,925642796,960050743,909195316c859058476,842413107,1664235831,808530737,741356087,825044016c942683441,909193777,842084908,858928437,741620018,859125046c741355574,825058096,825373488,909391410,858598452,959854393c825438257,825373484,892941625,925642796,876098359,943206457c859058476,842413107,1664235831,859125046,808202294,959524140c942879537,909455417,842084908,858928437,741552179,959526454c741749553,825516848,892350773,741618224,926101805,925907253c875311160,808792627,808202553,825371948,959985715,842216504c959722284,1664497209,842084909,875639860,741750585,943206701c943076405,741749814,825765942,741354545,1664101424,808464947c942813745,841821240,859059765,859122741,842282802,741553201c858993713,926037556,757871928,876099121,842348338,892480812c858874680,892417591,808203571,808594732,808661302,942684211c859058476,959919923,741881657,842084909,875639860,741750585c943206701,943076405,1664496694,959854641,909717556,824980791c825439544,925905464,959523889,825636921,825570869,825766188c909259576,741750837,875771441,858994736,892090680,925906743c942813236,808464995,909325360,741554231,876099121,808989238c959198770,943206456,959460917,858796332,858862896,741617968c925907255,959854902,943270968,842610736,1664365367,926299697c825242419,892089142,875967284,892875577,808923436,909326640c741421363,825243441,876099897,892090419,926233399,926103609c859189548,825373233,1664496437,959527217,892417330,959199285c942750000,859387449,960049452,876164408,741879862,842348593c926036020,824981044,909717816,858863666,909192243,859191602c859387955,926365027,909718071,824980277,926232888,825831479c808528946,892350515,926364983,959461676,959788340,824981040c925905200,892483632,942746680,959656501,925904944,808991075c909457464,824980528,942814521,959854390,926231602,959919411c741815096,909195569,842281780,824981552,959591737,926038329c926231603,959919411,1664561976,942946097,808597046,824981556c859321911,875640376,926231605,959722548,741880117,859058225c859191090,824981043,842151991,808793649,943270968,892876848c1664299062,808661041,808661301,824980529,959918391,892875314c808528944,926036788,875574326,842084908,842151221,741553716c876033073,808465973,912470060,909325621,808727340,842479671c909652268,825308729,741879856,959854385,943076146,824979765c842085174,825440561,942746673,875706673,842412851,909719907c909389877,824980281,942814521,959854390,842607666,909130037c741618482,959854641,859322424,959197745,825242425,842216502c892940588,926103346,1664431414,943207736,858928182,925969458c892483638,960050227,808991020,876032055,942420275,926431283c959723059,909652268,892549177,741947189,875771441,892418360c828585270,926102841,842216752,926493752,892483385,741552948c825243441,859190071,824980016,825832505,875836979,909585459c925906482,741814583,825571121,926299187,828585272,892482360c842610228,942746679,825571377,858994232,859386156,942880054c741946932,959854641,909259318,824981811,842610231,892876339c925969457,808990516,892680247,892351075,808662835,741814841c892548657,858796592,824981817,959524919,875901240,925969464c858929462,909719348,909521196,825702196,741749812,909718583c1664103472,892418097,959461175,824980017,808530736,909457459c859122741,825307449,741881140,959854385,926103856,824979765c808530736,925907251,859122745,825307449,1664628020,875771441c909128242,824980278,875705656,825569584,808987704,808793399c741421363,808529969,842543159,824981557,959919670,909194800c959523895,875901752,842477619,876033379,925906228,824980792c942814521,959854390,808528946,808923185,943010360,875770156c859190841,741422387,858797357,909522225,892152882,845362481c926364210,808202545,943206700,842019897,824981560,926102324c943274295,841821232,875835953,926495793,825044022,875903032c875968566,825385782,909719349,741354547,842412338,741881910c942943280,859386675,741749557,892481842,875704885,878916406c959656760,909325619,842084908,842151221,741553716,926494770c741487921,859253808,858796084,1664101426,842086450,926495793c875637814,926364467,926366009,825371948,825504818,909588788c942746924,909391160,909391416,943075628,859190836,741423414c943077425,842479159,946026038,909325876,942814256,892809516c942880306,741552432,808924981,942814263,959523889,892744504c926299449,842608940,875770416,741882162,892548149,892679985c942760753,926103862,959918903,959984940,892744756,942421041c876032569,892679988,959657260,892481841,824980788,875705656c909456176,942746674,959985969,892942648,825831779,909391924c741684789,876099121,909129273,824980274,825374008,842084658c942746674,859059512,942814768,825766188,842217016,741684791c925907255,909195064,858612537,909653555,741355826,892547885c859059253,892415027,825832760,808204089,909324588,959657271c741486903,858993713,859191095,761476149,875704626,959721780c757872183,892876849,909653556,959198772,859385912,858927416c825831724,842347065,741947184,858796082,959461687,824979509c825767478,926102328,943285046,892876848,741356086,808661041c808661301,824980529,859320632,909390386,959917110,859322160c741815347,942684217,859255353,925969460,942749750,943010360c943272291,859059507,741488432,875837237,943140917,808528949c926036788,909325110,859386156,825307699,741487924,943077169c909128241,824981560,909654329,858993201,925983540,842610481c875639600,858796332,943009840,741814326,825832245,892612913c925969464,875968305,825833783,858796332,925907248,741487922c943206456,959985461,943285040,892876848,741880629,825243441c926167863,824980534,909193271,859256368,959523896,808663350c959590448,959657260,909586993,824981558,926430775,859123760c926245685,959722548,741748784,959657781,809056055,808594486c859058224,859322166,943075628,926234932,741882164,892418097c959461175,824980017,808530736,909457459,859136821,825307449c741881140,959854385,926103856,824979765,808530736,925907251c859122745,825307449,741881140,875771441,909128242,824980278c875705656,825569584,809001784,808793399,741421363,808529969c842543159,824981557,959919670,909194800,959523895,875901752c842477619,876033324,925906228,824980792,942814521,959854390c808543026,808923185,943010360,875770156,859190841,741422387c875706679,959592247,858860600,909523252,825570099,842610476c842479412,824981561,892941363,926036531,875389753,808793401c926297388,943206449,841758006,825700914,808203577,842543404c909456690,824981041,892678706,1664234290,842085177,909456950c808202284,824979500,842283062,741487927,892756784,741749557c909586995,757870648,825570353,825831986,824980536,875770676c859189814,741354552,959527217,925970994,845361206,926494769c909521462,875637810,909390643,942880306,842283308,892679217c824981043,875770676,959918646,942746674,875575607,842608952c859058476,842413107,1664627510,925969456,909195318,808989233c875638060,842215987,808596276,859058476,842413107,741880630c959523888,942748467,942815536,809054563,875835440,741750070c858993713,909260340,959199539,959591732,875967025,859058476c842413107,741488951,825307693,959592755,741749042,858993713c909260340,811809075,942684204,859124792,757871153,926365233c859386678,875637812,909390643,942880306,824979500,842610233c909259065,959537972,858994224,808466233,859058476,842413107c741946166,876098617,960050739,875637810,909390643,842610482c875703596,942748468,741879858,858993713,909260340,811808819c858796332,842084401,741487923,875573805,808531764,741881656c858993713,909260340,808204595,959657260,825833776,845362739c926494769,926431540,875637817,909390643,942880306,825571628c926038069,824979506,875770676,959918646,841821234,926299696c959591220,875637814,909390643,959657522,824979555,942814521c842477876,841821240,892417072,808727862,875637814,909390643c959657522,824979500,909718579,942880820,808543028,875573304c909521465,859058476,842413107,741684786,926168377,875837490c875637816,909390643,842610482,892679724,757872179,859255603c875900981,842348131,757872439,909586737,842086195,842148912c842282546,741354548,808859181,942813238,824979512,875770676c875967030,741368626,741354544,825371696,943075894,1664101432c825569581,943274288,741749040,858993713,909260340,808202804c808202284,845361196,909260337,808204344,825371948,959985715c842216504,959722284,741750329,842084909,875639860,741750585c943206701,943076405,1664496694,825765942,825830449,942421044c825505076,808203316,909192492,926494768,875837752,859058476c959919923,1664366393,842084909,875639860,741750585,943206701c943076405,741749814,892809777,842609201,824981298,842608953c892941876,942746675,942750006,959721522,959852844,909392185c1664495670,825308982,741750326,959854641,909193273,824981044c942748984,858796599,942746674,942880566,960051250,959656236c875771444,741486902,875836469,808990003,909206329,875640115c875704633,859189548,892743988,741486641,960050738,875637812c909390643,875968306,909192492,926037048,757871157,1664628018c909325101,825243192,825044023,808791340,842543669,757872437c825044020,909520944,926495283,892415276,761475892,825044017c859060278,741355824,859256365,909259063,825044022,859060278c741552432,943010099,926103607,761475116,942879026,876099896c858534451,909719860,841821238,875835953,926495793,825044022c875903032,875968566,842476598,842216496,741552693,858993713c926037556,761475641,909324852,808924210,875637812,909390643c825505330,808202284,909326124,858796081,824980021,875770676c959918646,892822322,876034356,824980023,875770676,943141430c808528952,943011120,876098356,859058476,842413107,741488951c909718326,909324595,859058476,842413107,1664628791,741354544c741354544,1664101424,741354544,959459639,842347571,875637816c909390643,842610482,825243948,859125559,875637814,909390643c943208242,859190883,909653047,824981552,875770676,959918646c808528946,842020145,943076657,859058476,842413107,741488951c909260854,926495282,875637814,909390643,842610482,959592291c943206456,824981049,875770676,959918646,741354546,808528944c825832757,842215478,859058476,842413107,1664432183,909389879c925905716,875637810,909390643,842610482,808202284,842019116c943010868,741487927,858993713,926037556,912470585,858994231c808596785,859058476,842413107,741488951,926234678,808925238c875637812,909390643,842610482,842019116,875574839,741357620c858993713,926037556,811807289,908865580,926169399,942944823c859058476,842413107,741488951,1664101424,741354544,842018865c909652788,824981045,875770676,959918646,909519922,842020400c741357624,858993713,926037556,878916153,858863157,808858928c842084908,858928437,741683765,741354544,925971510,825571378c875637810,909390643,842610482,926234211,825701684,824980021c875770676,959918646,808528946,859256880,842084656,859058476c842413107,741488951,1664101424,858928183,808988985,875637816c909390643,842610482,808202284,909127980,925905458,741881908c858993713,926037556,811808056,925642796,859125044,909325623c859058476,842413107,741488951,1664101424,943076918,858993721c875637814,909390643,842610482,875836972,842282808,824979508c875770676,959918646,842411058,842021171,741356087,858993713c926037556,828584505,809055536,909586742,875637808,909390643c892876594,942880300,926038069,824980536,875770676,959918646c859122738,859256628,741357111,858993713,926037556,811807289c925642796,842151729,876099893,859058476,842413107,741488951c808923702,875837492,875637816,909390643,842610482,808202339c909260588,825439798,824981558,875770676,959918646,875965490c959524920,741881401,858993713,926037556,828584505,825766192c959592246,875637814,909390643,842610482,825570860,909456945c824981049,875770676,959918646,842214450,909259057,1664101428c858927414,942880822,875637812,909390643,842610482,892679724c741357107,841821232,875573302,942946358,842084908,858928437c1664366898,959526200,824981558,859387448,909654068,942746676c859189812,892811056,875834668,942944566,741683767,842281523c741881652,892166960,959787573,842347833,859058476,842413107c741423415,859125046,808202294,825306412,875902518,741357616c892481842,842215989,962802745,808793905,909192244,808662838c909587249,959524140,842478902,892678196,925969708,909194808c825438770,875705132,943271990,946024492,959787313,875706423c859058476,842413107,741488951,943274037,808203314,892480812c892482361,741487929,892481842,842215989,962802745,875574072c926231600,960050743,741356600,825505325,926103345,824981554c859321651,959984689,842214448,825831474,1664101430,842609463c942683700,875637808,909390643,842610482,842412588,741618737c825830448,808858416,741750581,892481842,858993205,828584240c892875824,824981047,909653047,892678451,892546098,909718327c741684784,825833777,892549173,858535225,842281778,808203573c875902563,875639091,824980530,875770676,959918646,858860594c892483127,741354550,942813741,808727093,841757235,892678705c959591218,825320244,825308209,808528946,959852593,842608950c959459628,808859697,741422898,959985970,942878771,842214448c942683956,1664101432,808466230,909127732,875637812,909390643c842610482,859386668,741749042,841821232,892678195,942945845c842084908,858928437,1664366898,959918385,741880886,942684217c825440055,942746674,959526707,942880309,859059500,925971248c858535473,875574322,808203826,825503075,926429492,741356085c858993713,926037556,824979769,808859193,741354552,943077170c808859960,825371696,842347826,892351283,875704675,876097845c960049452,892876088,741750072,942815025,859058480,757871673c926496561,876098105,842214452,892614964,1664101433,943272503c959985712,875637814,909390643,842610482,842412588,741618737c908930096,825766710,875835700,842084908,858928437,1664364595c808530737,741356087,959919925,943272246,909716532,909259826c741750070,859191341,875573560,858534969,959722802,808202547c825765219,959722800,741880882,858993713,926037556,858534201c825373497,741354550,943010349,892352310,841757241,892678705c959591218,858874676,892483127,959523894,959592758,875967025c825306412,842215988,876098617,808596268,858993464,875312182c942749490,808204345,875771235,926103351,824979510,875770676c959918646,959523890,942683702,841756716,909260337,808466488c842084908,858928437,1664233523,825504817,741488951,909195569c926101556,824980017,875835440,808465459,959523888,925970741c926365488,960049452,808990009,741683768,825831476,1664235065c876163380,741617715,909454384,909654070,808202292,859386668c909259060,824981552,926102324,926497079,841835319,875835953c926495793,825044022,875903032,875968566,925969462,909587254c859059765,859386156,858928689,741357623,825243441,926103096c892089400,825309491,959526193,909652323,825702201,741423416c959590449,926496825,892090675,842086707,842543669,825766188c825307960,741947186,959854385,959722292,824981560,892875064c825832248,925983544,825570097,808991033,892940588,825243443c741487161,808661041,808924464,824979768,909521721,875574072c942746674,942750006,926232626,892743980,959657264,1664626993c808925489,909128752,824979769,943010104,842608947,943270964c909129520,741814585,943273273,842412853,942746676,892548664c859059250,859388204,892548916,828585017,926037305,892745523c926428213,959854901,741880369,943077169,875771186,959199545c808923192,825439287,859388204,809054260,925643831,926036534c892745528,943206755,875770933,741816372,926101554,926168886c824981305,859386936,825765938,960048178,858797366,741422385c842020657,909259057,824979507,858796854,943208502,942760760c825309494,876032306,909586732,909522744,741750320,825243441c875704374,824980528,943273528,926233907,959523897,943076915c859123763,909652268,842543417,1664562480,959854641,859322672c824979509,842020664,909325113,942746674,842217521,909259062c825766188,926430520,741554486,909654321,892482102,824979766c858862903,926167859,859136823,942813497,741814580,825243441c960050744,841756724,892940592,808857648,808987701,875967544c741487412,909652024,892940849,808528953,808923185,909392180c808923491,892416306,741881145,943077425,858993207,841756722c875573296,892876339,909192246,909128245,842281521,892875052c892876594,741880373,859126065,959527219,962803768,959983672c875771698,808464940,909325360,741880888,925972785,842282808c959198259,959983672,875771698,825831724,842347065,741947184c858796082,959461687,828583989,825767478,926102328,943270966c892876848,741356086,808661041,808661301,824980529,859320632c909390386,959917110,859322160,741815347,942684217,859255353c925983540,942749750,943010360,943272236,859059507,741488432c875837237,943140917,808528949,926036788,909325110,859386156c825307699,741487924,943077169,909128241,828586040,909654329c858993201,925969460,842610481,875639600,858796332,943009840c741814326,825832245,892612913,925969464,875968305,825833783c858796332,925907248,1664234802,943206456,959985461,943270960c892876848,741880629,825243441,926167863,824980534,909193271c859256368,959523896,808663350,959590448,959657260,909586993c828586038,926430775,859123760,926231605,959722548,741748784c959657781,809056055,808594486,859058224,859322166,943075628c926234932,741882164,892418097,959461175,828584497,808530736c909457459,859122741,825307449,741881140,959854385,926103856c824979765,808530736,925907251,859122745,825307449,741881140c875771441,909128242,828584758,875705656,825569584,808987704c808793399,741421363,808529969,842543159,824981557,959919670c909194800,959523895,875901752,842477619,876033324,925906228c828585272,942814521,959854390,808528946,808923185,943010360c875770156,859190841,741422387,875706679,959592247,858860600c909523252,825570099,842610476,842479412,828586041,892941363c926036531,808594489,859058224,808794166,825241900,892483376c741618484,959722289,858994230,841756981,875573296,892876339c959523888,875706673,808530489,808991075,909457464,824980529c892351280,825242417,959917108,808924976,741355826,942684217c859255353,959523892,808989491,960049202,943272236,859059507c1664235312,875837237,943140917,959917109,808924976,741880631c942684217,859255353,942746676,943141429,809054774,960049452c892417592,741486900,943076913,959787061,895693873,892613687c892481584,808923436,942946608,741355571,959854385,942945074c824980016,909392179,892548147,925969457,942749745,926496054c808991020,892680248,828586035,909521721,875902256,842083380c825440055,825635634,825831724,909390393,741553465,959854641c808597553,824981812,960051510,808859188,926231606,926101815c1664102704,943273521,875574067,824979504,825768240,892809269c808528947,959920434,859189556,892940588,825570355,741618997c842217009,926364472,892089140,842086707,909653560,859386211c842545205,741422904,926300209,892418355,824981812,909392179c825635891,875899954,892548148,741945400,892548657,825832497c824980530,825504566,808531254,959931186,876099376,741357363c942684217,859255353,942746676,926103862,959918903,808991020c909457464,824981553,892351280,825242417,959523892,876098357c875771449,875573603,909586995,741947699,892418097,959461175c892088372,875967284,926364473,859189548,942879029,741815857c909719089,926037047,824980534,808991027,825307449,943285048c892876848,741880629,943077169,842545201,824981557,876099127c942748211,926231609,892679477,741685304,875706679,858928951c858860593,909523252,825570099,842610531,842479412,824981561c909587504,909390647,943270963,959985712,741617716,875706679c959592247,808594486,943206450,859189299,909652268,842610230c1664495671,842348593,926037041,925643312,926167609,808465207c808923436,892416306,741881145,943077425,858993207,824979506c909326393,875968821,942746672,876099633,943142710,808991075c858863155,824980530,825372727,876164658,942746680,875837750c892940596,909521196,859387191,741816112,825243697,825702198c892089398,858798135,892875318,858796387,926168624,741619765c942749745,875704883,925644342,943140921,926167859,808991020c825700920,824981561,926496312,959983927,909192241,909128502c960050231,825831779,875575609,741947192,959919416,875900980c909192241,926429235,909324855,943141164,809055280,741617720c909326641,926232886,824979769,909193271,959919920,942760758c892811574,892614704,926364972,842477616,824979762,959723574c875836981,808528952,926363699,959656245,859189548,859386932c741750841,859058225,875968306,761476144,825044017,925969708c892875824,892351795,908866604,909324849,876098360,842084908c842151221,1664300596,858927414,942880822,825371700,842347826c859190322,959459628,959526192,741356592,858993713,926037556c824980025,892352816,875575601,875637808,909390643,842610482c825241955,909719088,741488945,875771441,942815284,824981296c909654329,858993201,942746676,842217521,909653302,892875052c825372978,741422646,943011637,859190840,909206327,858994745c808465456,959459628,808792376,741553463,959590449,825506103c925643574,808596022,808924473,809056044,926431031,824981808c892942649,825439288,959537976,926431025,909391668,909521196c858796344,741356338,859126065,909194546,824980020,909390646c959526962,942746679,943076918,808859703,892875052,842281266c1664233527,842217521,909391414,824980025,842609719,842217011c925969459,825241904,825702451,809054508,892744754,741881397c825243441,959854905,824981297,926431545,892744243,808543033c875835956,909717554,943075628,859125041,741486898,959854385c875639604,824979505,925905200,926298674,925969456,859059510c959788343,892875052,842019890,1664629047,943077169,892941873c824980279,959984176,825242932,859122737,825307449,741881140c859126065,909128247,942421559,892679984,876032560,909586732c959852856,1664495669,942813233,925905460,892089138,825309491c943010865,892940588,808597299,741750582,892809272,959590453c808594480,859058224,808924982,825242156,808466745,1664495920c859126065,959527219,824981560,842085168,926431545,842542130c942682933,741748791,892874808,926037561,808594488,859125299c909259833,892483628,909324339,946025265,858797623,892809267c875573548,909586995,741422131,875575353,942684468,925969460c808595760,825243449,825242156,925972535,741947702,859126065c959527219,895694904,892613687,808597296,876163372,842412600c741357113,892548917,859322679,926231607,842347572,741750066c909391409,808662834,892088887,926233399,926103609,808464995c909325360,741554231,943077425,892941112,892089907,909325364c892941618,876033324,926430260,824980788,892810296,909523257c808528949,892350515,858862391,825241955,875575088,741356345c875575353,925907252,858860593,959854644,808859699,859189548c942879537,741882160,875771441,876034104,824980024,943142454c808727093,942760752,825309489,875574579,859189548,808596017c741357877,842348849,892418105,925644086,892547641,942813241c892809516,942945073,741683504,892549425,942945847,828585779l942747703,825440054c942746672,825309489,842544435,859320620,909193782,741750321c859387703,909326385,959917113,942682933,741684534,842018866c959723320,828583992,875901752,825242937,808987703,892941624c741879859,825440305,909127992,892090416,909522743,825766449c959920428,959460660,824980020,875903032,926168115,825320241c909326132,909326133,859059500,909587762,824981305,858796848c892809266,959523895,943141685,809056309,825833260,859058742c824980528,858861623,825241652,926376761,858862393,741814581c959527217,909586737,824981303,892875063,925904952,942746681c926365750,842217776,825700652,842413368,741946934,825243441c942879024,828584502,960049465,859191088,808987697,892941624c741355571,960051505,842086453,824980275,909457464,942682419c925969463,825241904,808530997,892875052,875574322,1664432437c959854641,858797623,824981813,875705392,808727604,925969461c842282291,875575347,943206700,942815285,741487161,909654065c858928696,824981561,825569587,909653298,942760755,859125304c809055543,825831724,876034103,741946674,808464434,926298932c824980280,942748471,825765944,942746678,825570360,909521974c825241900,892483376,1664496948,959526705,842347825,824981305c925905200,825373746,925969456,909457457,859255861,858796332c842543665,741357879,825832245,892612913,808987704,808793399c1664692787,808529969,842543159,841758773,960049456,808464432c808594481,909588785,842609202,892483628,842085174,942420793c842479664,858861880,909521196,808792115,1664628786,859058744c875902770,842607669,926298422,741815608,925907255,825702710c926493748,808793145,741487673,909195057,808466484,824981817c842085168,959918648,859136816,825307449,741881140,892809272c842215477,808528953,808923185,943010360,892809516,858993457c741553972,892613685,926430000,926231607,859124788,1664693560c825831481,842347321,926231606,859321651,741486900,825438257c875902515,942422064,909654069,943011889,942684204,859257141c824979504,925905200,892483632,808608568,959461169,926431281c875573548,808858423,741486641,909654065,809055544,824981558c859386169,943142710,858860595,859126068,842479160,943206700c909719858,1664627507,842545201,926168888,841759026,859124016c842348600,959523889,825636403,926233910,909521196,875903031c741620019,842348849,892418105,925644086,892547641,942813241c892809571,942945073,741683504,892549425,942945847,824981299c942747703,825440054,942746672,825309489,842544435,859320620c909193782,741750321,859387703,909326385,959931193,942682933c741684534,842018866,959723320,824979512,875901752,825242937c808987703,892941624,741879859,842545201,842150961,824981045c892352313,959983926,808543031,875835956,909653297,909521196c875903031,741751091,959722289,926430009,824981044,943141177c892940343,925969459,909719606,875770163,825438508,892481845c1664693560,859059253,825635382,926231604,942945332,741684279c926169137,909719861,824980534,808465200,825440053,909192243c876099382,943141174,808923436,960051505,1664628793,892678712c875902000,909192244,842545463,875574583,825831724,808595769c741945906,842281009,859058740,824979768,959985207,808991029c858860596,842085681,959789109,875573603,959919671,741620016c926299697,859059512,824981049,942946361,959854644,858860600c959854644,875574066,825241900,942683952,741880627,926299697c859059512,828584760,960050227,876034099,959523894,926431025c859126064,909586732,859191608,741618481,942749745,943077171c824980272,842413623,926495538,808528951,842477617,942946611c825766243,909587256,741421112,875641137,892875319,824980277c858862902,808793651,926231606,942945332,741422135,875902008c808596275,959917106,926364722,1664626994,942749745,943077171c824979760,925905200,909718578,959523897,808923957,825505336c909521196,842478904,741356341,808529969,859320375,824981554c943142454,942879797,925983539,825702454,875640624,825766188c942880824,741356598,842545201,859191609,824980019,842216249c926103088,808528951,926299956,943206457,825242156,825831479c1664102457,926167089,825243187,824980016,808859192,892941881c808594486,942880049,909652537,842283308,925905977,959198003c876163636,925905716,858796588,959721778,1664103472,892874808c959657522,808987703,959789112,741618740,808529969,842543159c841758773,960049456,808464432,808594481,909588785,842609202c942684204,859189813,962803513,825702704,942814008,909521196c808792115,741881906,909391672,959527221,876096563,959460914c741684788,859058225,859191090,959198771,875837751,842085943c859320675,858862134,741357624,876164921,876163125,959523890c842478389,842610994,859320620,909193270,741815865,909326641c909719352,824981556,942944569,943011380,926245680,842346552c741684793,876164921,876163125,959523890,959657011,825767984c825241900,942683952,741356595,842545201,825505592,824981813c943208753,909128753,808543030,892548916,858993465,825766188c892745525,741879859,825438257,842477874,824980022,875705392c859387698,942746680,825440564,808728377,825766188,942880824c1664693046,808529969,859320375,824980019,926232888,959591734c959917109,926364722,741620018,892942137,943010617,959523892c926431025,825831988,943206700,859058482,1664495672,842545201c926168888,824981810,925905200,875966770,943270961,859059760c741946681,926167089,959853877,824980280,926298937,959655989c959523894,876098616,943273528,825831779,876034103,741946674c892416305,858798385,892089392,892613687,825702451,875573548c909586995,741815091,909326641,858797367,824981049,892941363c825767476,909206320,858992947,943271992,825831724,942748473c741619504,825439793,808989491,824980281,959918391,925972792c926231608,859124788,741488951,875705400,959787569,926245683c859321651,741683769,875837237,875574325,808987704,809056568c741683248,925907255,825702710,926493746,808793145,741487673c892613685,809055024,926245689,859124788,741946680,926429240c859321906,909192246,892351286,943206960,875706412,892809779c959198516,959527216,876099379,875573548,909586995,1664496435c876164921,825636660,942746674,825374259,808990771,959920428c959460660,824980020,926102841,960049714,942746674,825243187c926300470,859386156,959920182,1664627766,875641137,892744760c892088376,892352567,892746034,959920428,959460660,824980020c859059001,943206457,808528945,808923185,808727352,943206700c876034098,1664693553,943272241,808726840,824981046,859255856c960049465,959198258,959527216,825243700,842283107,959723568c942422064,842610741,926102584,825505580,808464950,942422065c808924471,876163893,825505580,876034100,942421553,892351794c909717560,892811363,825242678,959198769,825833781,808531001c842283308,892614708,959197235,825242420,909259057,959461676c909195571,942420535,842610741,909195575,943011939,959657528c959198514,875967794,909719346,842283308,808726840,942422064c926167604,875770168,959789100,876098864,942421559,825504308c925905203,909521251,892547636,741421880,959591481,808662068c876031029,808793905,741423157,942748728,858927410,842607666c960049718,741355575,892679992,943010871,876110643,876097586c741879865,959984952,859060274,876031031,808597041,741880112c809054264,942814517,876031026,825767985,741685555,842609977c842544439,876110644,959524914,741751096,926429240,926234162c876096569,859320370,741880374,926430520,943208249,842607665c875770422,741881393,825373752,808923189,809067312,842151225c741881908,909455929,959918644,842542134,808924469,741882160c926429240,808859442,892873783,943009849,741750580,875705400c808530737,909206327,858928182,825440309,842283308,859059257c925644080,892809524,825767216,825505836,842084920,959197747c892614960,842610230,842283052,876163126,946026805,942682676c942684468,943011884,876098105,925644595,842412340,942747696c842610732,876164918,925643831,825635124,825374519,959789356c959918901,946026550,876032569,842020148,859060524,909457200c942421811,959789104,842217268,859060524,959525937,959199539c943012144,875837238,943011884,959918649,962803249,892746032c825372722,942684460,892679736,959197240,909194802,960049977c842283308,942945337,942420786,892352821,909587512,842283052c825438516,828585776,842282550,859321651,876162097,875837746c741683251,925971511,943009845,876096561,825374769,741487410c943011640,909391411,808987704,959985976,1664169010,808596536c809055288,892873784,942815544,741815092,909194295,825241650c842542136,876032821,741881138,858862647,959788597,842542134c943009845,1664497968,808858169,925906995,842607664,825439286c741356336,808792632,825242676,892939320,825374521,741880373c892482616,909194036,876096561,875639346,1664431412,959787577c859254839,876031032,875901745,741880885,909261112,842152247c892873779,892481849,741684533,909457208,825767731,809053236c809055033,1664300086,909259832,942944305,926428210,892352309c741947702,942748727,809054520,876096566,825374769,741487410c959984952,909390649,876162096,892809267,1664561974,808596536c809055288,892873784,942815544,741815092,909194295,825241650c809053240,859125305,741618997,925971511,943009845,842607669c859322677,1664496437,808465977,842479924,926428209,892352309c741421108,959788856,859125558,926428210,959657525,741879862c892876088,875705907,842607665,808925493,1664366905,842543160c959590960,842542134,859058741,741880889,825832760,892679474c926428217,926103093,741617976,859385913,875966521,876162099c942682675,1664234546,926234424,959853872,876031033,825767985c741748793,942748728,858927410,926428210,842215478,741619253c943011640,825374259,876096563,876097586,1664626745,959984952c859060274,876031031,808597041,741880112,858928184,858994740c876031032,909653041,741421113,959983673,925971508,842607670c875770422,1664299572,892679992,959460663,842542132,875771445c741488944,959984952,808728370,876031032,943207473,741488950c858928184,892352308,876031033,876099121,1664497719,926233144c825832502,892939314,892877113,741945655,858862647,825636661c892873784,859388216,741552439,808858169,892679987,959982646c859387445,1664693811,942814265,892482609,876031032,875901745c741487925,842150968,825569592,959982647,959919666,741553972c925971512,842479157,959982642,943142450,1664430135,892941625c825372985,876162104,842086450,741486898,892679992,875771191c909192245,808530998,842216497,959789356,842413366,942420276c960051253,892417843,926234467,909129528,942421556,959920176c892352819,842610732,943141172,942422068,859125813,892614963c942684204,858928694,942420530,808597552,925906994,959461731c926169393,959198777,909261104,825504560,875706412,892418105c942420022,926364983,909588016,959789356,909652281,942421556c876098866,808662324,892811363,892614453,925643576,926431029c909325872,842610732,808923444,959198263,892877109,943142963c892483628,925972275,942420528,875770420,909260855,909588579c909325873,959198515,808596276,909457718,909588524,943208752c925644598,926167350,909193525,959789100,942684465,942420787c825504313,842477623,926234467,825374520,942422327,926298681c959592249,842610732,942880820,942421817,859125813,943141941c959461676,892548406,942421045,808597552,808727348,892483683c959525938,942420016,825766457,858862385,825505580,909522227c942420016,960051253,858863411,909261100,892810032,959198773c808989238,858993202,942684259,959658295,925644080,892547380c942945588,942684204,808923703,959198520,909261104,859125808c825505836,842544439,942420278,926298681,892352312,959789411c842086709,959199281,943012149,942814265,842283052,926300208c824981552,825505334,842281264,842542132,842020661,741486903c909652024,892678454,926442292,909717558,741619253,909261112c925971249,876031026,892876337,741553200,909652024,892678454c876031029,876099121,741750578,825375032,943206965,959996720c808990258,741356594,943206456,842283061,892873781,943009849c741750580,875705400,808530737,909192247,925971510,892940848c842610732,892940344,946026802,808597552,842085171,943011884c859189817,959197240,892350518,959984688,825505580,809055287c942421556,942944825,842283057,842283052,959787314,946026808c859125813,959854900,959461676,825243955,942422066,808597552c959592499,959789100,825570610,942422323,926102834,859189812c825505580,926363958,962803505,808531506,825636145,959461676c959461683,942420528,825373236,842347572,892483628,909129525c925643569,892547380,808793396,959461676,859124275,962803509c943012144,842544182,875706412,808532025,942420276,926364983c909588016,959789356,909652281,942421556,876098866,959591732c892811308,892614453,929248056,926431029,909325872,959461676c926037302,959198776,858928690,825635124,892483628,925972275c942420528,875770420,909260855,909588524,909325873,962802995c943075892,875706674,842283052,959983670,925643828,926167350c909193525,942684204,808596277,942420018,808924471,892941109c959461676,892811317,946024496,825373236,842610997,943011884c926167861,942421296,959527221,875771952,942684204,942813234c942420528,859321655,943076916,892811308,959853368,929247544c892547380,909587765,943011884,926103865,959198001,858797618c909456695,842414380,959524920,942421815,959920176,892352819c825505580,892613939,962803764,808531506,825634866,842610732c943141941,942421049,892809524,959787576,842610732,926431030c959198512,959789365,942748209,892483628,842478388,946026035c926167604,808466744,909521196,825241908,741487412,825635385c926233136,809053235,808661305,741552944,959722040,875573560c959982645,926168370,1664563512,859189817,842478646,876096566c875639346,741815604,842609976,892548405,876031025,875901745c741880885,943010360,909259571,876162097,909392178,1664233521c959722040,825571639,926428210,808924981,741750582,960050489c875968561,842542134,875837493,741945909,892679992,943010871c892808243,808925239,1664496438,892940345,825700658,892939316c825374521,741683765,859124280,808923447,876096562,926167858c741749304,825636664,859190070,842542133,859255605,1664366644c959788856,842020662,842542133,859321656,741357625,809055544c876034101,892873780,809054521,741881653,892874808,942945337c808987698,943011896,1664431665,808858169,925906995,892873776c926038328,741749049,926429240,875639609,892808244,808925239c741749558,842412601,926300217,892873782,943009849,1664168754c909457208,825767731,809053232,809055033,741553206,943010360c909259571,842542134,942879797,741553717,892874808,959592249c892808246,808925239,1664496438,876163129,925972021,959982648c875640370,741618996,859124280,808923447,876096562,926167858c741749304,825636664,859190070,842607669,909324342,1664104503c876097592,942945846,909585462,892810289,741749041,926496057c825439026,808987705,909718840,741881650,808792632,825242676c926428214,892549173,1664300084,859385913,858863154,876096567c875639346,741946420,842216505,926364471,876031031,875901745c741749813,825832760,959459641,876096564,909390642,1664299064c909457208,808990515,809053240,809055033,741553206,909259832c942944305,842542130,942879797,741553717,892874808,959592249c892808246,808925239,1664496438,842150968,926363960,808987704c892941624,741946935,859124280,959852855,876096566,926167858c741749304,825636664,859190070,926428213,808924981,1664628278c859385913,808531250,909585462,892810289,741749041,825832760c892679474,809053235,892679225,741881398,875705401,842018866c959982644,875640370,1664431673,875967033,808662585,876096564c808792370,741355575,942815544,959788599,842607667,842282549c741751095,825635385,892678448,876096564,909652018,1664301361c809055544,926169141,876096566,858862642,741814321,875968049c943010610,942420275,859125808,926103344,825505580,808858931c942421816,842543412,842215985,892483683,959525688,942421816c859321655,942946103,842283052,959723568,942422064,842610741c926102584,825505580,808464950,959199281,809055538,825702709c825505635,876099636,942420020,892351794,909717560,859060524c926103346,959198520,892614960,875706677,909261100,858927153c942421553,875901492,842413109,943011939,959722293,942422326c875901492,809055796,942684204,842149938,942421817,859125808c909457201,842610732,875770166,942420787,943273010,875902257c892811363,909129527,959198775,825833781,909391416,959789356c809055798,959197748,959527216,959919923,926234412,909129528c942421555,825504313,942749750,859060579,876033840,942421810c926102834,875575089,842283052,943141939,942421554,909194807c892548659,909261100,943142449,959197749,943075892,926429491c942815331,959658037,942420024,808924471,842086709,892811308c942880565,942422064,875574578,875704372,909588524,875902513c959198514,892746032,808989234,842283107,875835698,942422068c926298681,875968824,825505580,892613939,942421556,943274032c808793913,959461676,943272247,942421813,859190583,909195319c959461731,909130035,942420788,825635380,842544176,859060524c959459632,925644081,942944564,926038327,825505836,842084920c959197747,809055538,858796597,959461731,909521459,942422324c942682676,942684468,943011884,876098105,925644595,842412340c942747696,842283308,808466488,925643061,825635124,892614456c892483683,858862900,959197745,942881072,808990777,825505580c943273784,959199285,858797618,825634872,959789356,858993207c942420785,859125813,909390390,959789155,825702451,942421560c808597552,909455411,892811308,926036025,959198262,909194802c959985720,875706412,892942137,942421552,926364983,909588016c959789411,909652281,942421556,842412601,875640629,842283052c859321395,942421044,892809524,909195062,959461420,926233904c942421817,959789104,825636661,842283107,959723568,942422064c842610741,926102584,825505580,909522996,942420788,926233911c892549172,825505580,909587763,942420018,808859696,808858936c959789411,892416567,959198514,925905716,875835702,842283052c858796592,942421561,959789104,825308469,943011884,825504565c942421049,960051253,875640627,942684259,909389874,959197488c892746032,875575347,942684204,842414389,942421559,926495794c875574585,892811308,909129527,959198775,825833781,909391416c842283107,909718835,959197744,808596276,875968822,825505836c926299447,959198769,875639604,909193779,959461676,825635379c942422066,942682676,942684468,943011939,876098105,925644595c942944564,859059766,942684204,926167609,925643570,876032308c808726585,892483628,808990000,942421561,875901497,842150199c942684259,925905717,942421555,875574578,808595508,859060524c825307440,942422066,859059506,925971768,842283052,875835698c942420021,859321650,892877105,825505635,892613939,942420789c859190578,959657525,842610732,825701429,942420018,859190583c808532023,959461676,909130035,942420788,825635380,842544176c959789411,959723577,925644089,825635124,842215992,892483628c808727600,942421553,859125808,892614448,909261100,875836979c942420535,926102834,842020657,842283107,943141939,942421554c959920181,825571382,959789100,892679474,942421561,875770420c959592503,825636652,825571124,942421553,859321650,859255857c942684259,892680501,925645104,926431029,942945840,892811308c842084409,959198003,892483888,808857657,943011884,926233397c942421299,808924471,842545204,942684259,842149938,959199033c809055538,842217270,859060524,892874802,942420784,926495794c875574585,892811308,909129527,959198775,825833781,909391416c842283107,892875314,942420019,960051248,859189808,825505836c926299447,959198769,825833781,909391416,942684204,876098872c942421298,942682676,942684468,943011939,876098105,925644595c942944564,859059766,892483628,909325362,925645113,943206708c875575601,892483628,842019379,942420020,858797623,808858420c892811363,926298936,942420018,875901497,942945078,892483628c842543155,925644337,825635124,842282808,842283052,959787314c925644600,943206708,943076144,909261155,909194034,942420016c825504308,926101812,825505580,858798136,942420791,960051253c858863411,909261100,892810032,942421557,858862134,926103864c892483683,875771699,925644601,892547380,808793396,942684204c892417590,959199540,925905716,808990263,825505836,842544439c942421302,926298681,892352312,959789411,842086709,959199281c892746037,875968820,959461676,926103857,824981815,825505334c842281264,842542132,842217525,741355573,808859448,842543667c842556212,875835445,741356080,909652024,825766198,842607671c943075638,741617969,842150968,892613681,959982641,825309234c741553973,858862647,892679221,876176179,909586483,741880121c959984952,842478393,926428209,926103093,741617976,859385913c875966521,876096563,808531506,741488692,892679992,808858423c809067315,926430521,741881399,943142199,859189303,809053238c942749497,741750320,909457208,943206452,842542131,825701173c741355575,858928184,842544948,926442294,859189558,741684022c808465977,909719860,809053236,959526713,741685552,842609209c926037812,959982646,858863154,741488433,943011640,825374259c892953397,859322681,741749049,842347064,942748468,876031032c959723313,741815344,892678712,808662064,876031031,859125041c741619513,875705400,959788599,892887858,809054521,741880632c942748727,959656248,892873779,859388216,741552439,808858169c892679987,842542134,876098872,741683253,892678712,892547127c809001780,858796600,741356083,825373752,909195572,876096564c859059506,741946673,858862647,959788597,959982644,825766962c741487672,842150968,943273265,926442297,842085173,741685297c875967033,876034354,808987701,875573816,741487667,943010360c926363955,876096569,825766450,741749040,875639863,959985208c876176183,892418098,741816114,842608697,875769910,892873777c892548408,741685044,859189817,825373750,808987696,858796600c741750064,842609976,909128757,842621744,892941366,741487408c909194295,825702193,892873783,859388216,741552439,808858169c892679987,876096566,825635637,741684788,909457208,892549427c876045104,875901745,741880885,808662073,959459377,926428216c859256117,741816626,859124280,808923447,876096564,926167858c741749304,825831481,858797113,892953397,892482873,741487417c892679992,909128759,876162104,875704374,741488948,926038328c859255604,876031027,808990769,741685043,808859448,892548147c959996723,842347314,741881397,892876088,926168371,842607671c875967286,741487159,842543160,909128496,926428212,943077685c741355571,892941625,925971762,842556210,808991028,741880373c926234424,926298167,892939318,942750009,741749814,825439289c926495541,876096560,909193778,741486645,943142199,859189303c842621750,858993206,741880625,858928184,808990260,842542135c825701173,741751094,858928184,842544948,926428214,859189558c741684022,875706680,808858168,809001780,942815032,741552950c875640375,825308471,876162102,926168882,741882166,809055544c842018870,892808241,842479671,741947185,926494777,926234673c926442295,909326389,741488697,892876088,825701427,876096562c842543666,741749813,842543160,842543920,876096565,808989234c741749554,825831481,926233913,876045111,926233393,741683249c959984952,825701177,842607667,926101558,741750069,909457720c825307961,876096563,892613938,741619252,858862647,875902005c926442296,875575093,741816120,959592760,808857652,876096561c926234417,741815090,909261112,808925239,892939317,825832761c741880114,809055544,808597301,842621748,842019126,741618488c875968049,875638833,942420019,842610741,959591480,892483628c842544695,942421556,942682681,825309497,842283052,859322164c962802744,842610997,959657008,842283052,925906225,959197232c842479925,808793394,892483884,926037046,942421561,842610736c825831731,942684204,876098872,946026801,892352821,909587512c842283052,825438516,824981296,842282550,859321651,876162097c876032563,741815088,842543160,825439024,876096564,959721778c1664366129,959788856,842020662,876031032,943207473,741684281c875706680,876097848,876096562,892416562,741947449,859125560c942748209,892939317,825635897,1664301110,842543160,808989232c809053233,809055033,741423414,809055544,808794421,892808249c842479671,741620022,825831481,909259577,809053238,959526713c1664693299,892876088,842151219,959982645,825506098,741880118c842543160,909456176,926428216,875769910,741488944,959984952c825505586,842542131,808991028,1664496437,926234424,926298167c892939318,942750009,741749814,909261112,825701682,876096564c942945074,741618739,943142199,859189303,809053238,875705145c1664103736,859387192,825504306,842542134,825701173,741882166c858928184,842544948,926428214,859189558,741684022,909261112c926298929,876162102,892614962,1664365363,875640375,825308471c842542134,925905717,741815348,943207736,926429494,842542133c943076661,741355827,875967033,808464435,876031025,892876337c1664562485,909718841,959723061,876031033,942946097,741816375c926233145,825440048,892939314,825635897,741816374,808662073c943077175,892873777,943009849,1664497460,875705400,808530737c909192247,925971510,892940848,842610732,892940344,942422322c808597552,842085171,842283052,825832497,942421046,959460919c926430519,825505635,926429494,942420276,942944825,842283057c842283052,959787314,942422328,825439543,892875058,959789356c875901493,942422322,808597552,808596275,842283107,909326384c959198008,859059762,875836721,842283052,943141939,942420787c808662322,842610231,842610732,859255861,925643320,943075636c825833268,892483683,859124534,925645111,943075636,859255348c892483628,959723063,942420529,909130037,808595504,825505580c959920180,942421298,960051253,858863411,909261155,892810032c959198773,875706674,825243703,959789356,909326393,925644342c892547380,808793396,842283052,875574577,942421300,825504313c959721526,825505891,926364983,942421044,926298681,892352312c959789356,842086709,942422065,825635385,909325873,842283052c859321395,824980532,825505334,842281264,842556212,942682933c741421623,959983672,892941106,842542131,808991028,741356341c825439289,959525428,809053235,892679225,741749044,842150968c875836465,926442297,859189558,741488691,858862647,875902005c809053236,808858169,741619000,875967033,942814521,926428210c926103093,741617976,859385913,875966521,876110643,808531506c741488692,959787577,859320887,876031029,925972017,741814583c942748728,858927410,842542130,942879797,741617973,875705400c842413879,876110641,876097586,741879865,959984952,859060274c876031031,808597041,741880112,825832760,808662322,876031024c808793905,741619248,808792632,959461429,892953398,825635897c741750838,875967033,875901235,842542129,909128501,741488177c892678712,942879031,876031025,909392177,741488438,808859448c909455923,876045107,808597041,741880112,825439289,943208755c842607672,875967286,741685305,942748727,926101560,892873781c859388216,741552439,808858169,892679987,909730614,842020914c741552946,926429240,809055033,876031029,875901745,741880885c892874808,825243193,808987699,909718840,741685042,925971512c858928949,959996725,943142450,741683255,892941625,825372985c842607672,909521206,741881392,926496057,808532280,909192245c808530998,909259825,942684204,926234933,962803509,892746032c875835443,825505580,926429494,959199027,909194802,825767992c959789356,959789113,942420279,825373236,842347572,959461420c808793392,929249330,892547380,825570612,909261100,909390642c942422071,842610736,942879285,892811308,943141686,959197745c959658288,859059760,842283052,875573558,946025016,926233906c926037041,825505580,875640888,942420272,842543412,842215985c892811308,842151735,942422320,825635380,808464433,842283052c959723568,946026544,842610741,926102584,825505580,808464950c942422065,959460919,808989497,825505580,858798136,942422326c859320628,842085173,859060524,909457200,962802227,892746032c808726579,825505836,842084920,959198771,909194802,909717559c825505580,825438772,942422325,825504308,892941618,825505580c858797367,962802738,825833781,875573559,943011884,959984185c925644340,892809524,943075376,943011884,926103865,959198001c858797618,909456695,842414124,959984433,962803507,925905716c808923447,825505580,892613939,942421044,909391920,842019381c959461676,892613171,942421305,926102834,909719089,842283052c943141939,946026034,825242164,892548665,909588524,909654320c942421040,909718839,926232632,892614700,825308723,959198777c959527216,909718068,959461676,892809527,946026037,859190583c808727353,842283308,926364727,942420272,825373236,875902004c842610732,876164149,925644082,892547380,859125044,892811308c892810809,946025267,859321650,858994481,875706412,892418105c942422069,926364983,909588016,959789356,909652281,959198772c892416820,959854899,842283052,892743986,929247792,926431029c909325872,959789356,859256887,959198001,876032564,926299192c892483628,925972275,942420016,875770420,909260855,909588524c909325873,946025779,859321650,842609714,942684204,959723060c942422324,943011890,808991027,892483628,959591474,942420787c909391920,842019381,842283052,858994736,946025528,825504313c875573560,842283052,842477874,942420023,808924471,842215733c942684204,858928694,959197746,875967794,909719346,842283308c825440310,962803000,892614960,808597813,959789100,876098864c942421559,825504308,925905203,909521196,892547636,741421880c842216505,858797111,808987703,858796600,1664364851,859124280c876163383,842542136,959657013,741881906,942748727,809054520c959982648,825766962,741487672,842150968,943273265,926428217c842085173,1664432177,959787577,808466224,808987697,858796600c741814840,909455928,943077689,808987699,943208760,741618231c925971511,909127733,842607670,892352821,1664300340,943273273c808530741,876031029,959723313,741947698,809055544,859256885c876031033,876099121,741619506,892874808,876165170,959982644c959461426,1664562738,909259833,926298680,892873778,943009849c741750580,875705400,808530737,909192247,858928182,825440309c842283308,859059257,925644080,892809524,825767216,825505891c842084920,959197747,909325874,959984693,842283308,875770168c942421049,942682676,942684468,943011884,876098105,925644595c842412340,942747696,959461731,943274035,925644599,942944564c875770936,859060524,942813744,942421561,909522992,859254834c825505580,926495030,959199030,959789365,959592241,892811363c943272758,942421813,859125813,825637172,943011884,943143223c942421047,808597552,842347826,942684204,858863927,959197236c959591986,876033592,825505635,926363958,942420274,960051253c858863411,909261100,892810032,942421557,943011890,959722036c892483628,808726581,942422324,808597552,825243698,892483683c959526707,942422068,825504308,842151475,825505580,809055287c942420020,942944825,842283057,842283052,959787314,942422328c942682681,825242681,842283363,959919159,942420789,808597552c909325108,842283308,959853623,959199543,926036788,959655988c959461676,959853876,959198772,842282546,876098617,959461731c942946609,925643312,825635124,876034359,892483628,943273525c925643572,892678452,859257139,959461676,959460662,959197753c959789365,859125554,825505635,876099636,942421555,960051253c858863411,909261100,892810032,959198773,808989238,858993202c942684204,959658295,925644080,892547380,942945588,842610787c892743988,942421813,842610741,875573817,825505836,926430519c942421047,926298681,892352312,959789356,842086709,942422065c909456690,942682936,892811363,925972279,824980272,825505334c842281264,876096568,926167858,741552435,909652024,943010358c842542130,875835445,741356080,808662073,859190583,892953394c875903033,741882168,842150968,892613681,926428208,858992694c741423413,858862647,892679221,892873779,859191352,741422646c926496057,859321138,842556208,825768244,741815344,926234424c926298167,892939318,942750009,741749814,892874808,842019636c842607669,875770422,741750582,858862647,892679221,926442288c959657525,741422131,859387192,825374776,876096562,943011633c741357367,909261112,808925239,892939317,825832761,741880114c858928184,842347828,876176180,909128243,741619257,875968049c875638833,942421042,876032569,926495796,959789356,808990775c925643320,926431029,926232881,909588524,825833776,962801970c926496050,959524914,943011884,926167861,942421296,809055543c842018866,942684204,858992690,942422065,808924466,875836466c959461676,875704885,946025272,943273010,892612657,892811308c909129527,959198775,825833781,909391416,943011884,909391672c942421047,942944825,926036275,825505580,892613939,946024501c909654069,892481842,842283052,892875827,942421305,892809524c926233144,842610732,926431030,959198512,959789365,942748209c959789100,926036529,946024500,808793394,808728629,909521196c825241908,741356340,892940345,875705138,959982649,825309234c741816117,959722040,842346552,926428216,943077685,1664234800c858928184,942684212,876096564,875639346,741946420,909259832c926497072,876031024,875901745,741487925,859387192,926298674c842542136,892548661,1664430641,909457208,825767731,809053236c809055033,741553206,909259832,942944305,842607666,808925493c741816375,959591481,876098868,892808249,808925239,1664496438c892941625,925971762,876096560,825766450,741357623,859124280c808923447,876096560,926167858,741749304,825636664,859190070c842607669,842019126,1664627256,858928184,892876852,909585457c892810289,741749041,842412601,892942649,876031031,825767985c741554483,825636664,892417078,892873777,842414136,1664430137c842150968,892613681,892873780,892481849,741816626,858862647c892679221,842542131,875574581,741486899,842609976,876098613c926428208,926103093,1664364856,859385913,875966521,876096563c808531506,741488692,892679992,808858423,809053235,926430521c741881399,943142199,859189303,809053238,926036281,1664497721c926234424,842282544,842542133,825701173,741751094,858928184c842544948,926428214,859189558,741684022,809055544,808794421c876162096,925905459,1664170036,892875320,943272760,876162096c925905459,741356343,808596536,842086705,926428216,892810037c741881398,859124280,858929456,809053241,876163385,1664300341c825373752,808923189,842607664,909324342,741880112,959722040c808794423,842542128,909522741,741488945,892941625,875704889c926428214,926103093,1664364856,859385913,875966521,876096563c808531506,741488692,808858169,859321907,876031029,926233393c741487158,808792632,825242676,892873782,892942648,1664167984c875967033,942814521,842542132,825701173,741486647,858928184c842544948,809053238,942813497,741947700,926429240,942879545c926428216,875575093,1664300851,875640375,825308471,876162102c942682675,741816628,875967033,942813491,892808242,842479671c741620022,892482616,808596788,876162097,842478131,1664693559c842150968,892613681,809053236,926233657,741683511,858862647c892679221,876162098,808529971,741422648,859189817,825373750c842542128,808991028,1664561456,926234424,926298167,892939318c942750009,741749814,875705400,926298169,809053235,959526713c741355574,943142199,859189303,959982646,808728882,1664627507c808596536,859059512,842542130,825701173,741617719,858928184c842544948,926428214,859189558,741684022,842412601,809055027c808987696,943011896,1664627257,892875320,943272760,842542128c909522741,741684532,842150968,808793649,876096564,942944562c741486905,842216505,875706416,876031030,825767985,1664299321c943207736,858862134,876031025,808597041,741356080,959983672c959854392,876096566,926167858,741750581,925971511,942682421c892873784,859388216,1664299319,808858169,892679987,842607670c926167609,741421112,809055544,909588789,876031032,875901745c741749813,909259833,909521464,809053241,943207737,1664170295c925971512,909260853,959982645,943142450,741683255,892941625c825372985,809053240,875902009,741881907,876164409,825831478c909192245,808530998,808662065,909261155,942747697,959198512c892877109,892811315,825505580,842543414,959198258,909194802c926234679,892483628,859123765,942422066,859125813,959658291c892483939,925972281,942420534,808597552,926232627,842283052c825831728,942421553,909654069,892875570,825505580,842543414c942421042,960051253,858863411,909261155,892810032,942421557c959853881,959853363,842283052,875902005,925643830,892547380c942945588,892483884,875900985,959198005,858928690,926234163c825505891,926430519,942420023,926298681,892352312,959789356c842086709,959199281,858928690,875574833,959789100,892942385c824980021,825505334,842281264,876110646,892416562,741683767c892678712,808531504,876031024,909653041,741947704,942814265c858927921,876162099,875640882,741356085,892876088,825374003c842621750,960049718,741619001,842543160,909128496,809053236c892876089,741879863,959788856,842347056,876031025,959526449c741815863,959984952,825701177,842621747,926101558,741750069c875704633,842215479,809053241,892482361,741421622,858862647c875902005,842607668,892352821,741553460,926430520,942880825c876110646,943011633,741619511,909261112,808925239,892939317c825832761,741880114,842412601,808857907,809053236,892940601c741488176,875968049,875638833,946025011,876163641,942879536c942684204,926496825,942422068,943273010,875771184,942684204c875837751,942420274,842610741,859126072,842283052,875835698c946024501,909587762,859386166,825505580,892613939,959198005c842348853,926234934,892811308,892876345,942422326,943273010c959524912,892811308,909129527,962803255,825833781,909391416c842283052,909130036,959198007,825702704,808465977,926234412c909129528,959198771,926496050,892876594,859060524,825308209c946025271,892809524,909391671,842610732,926431030,942421296c909522992,808532017,859060524,943206448,942422321,842610736c960050739,909521196,825241908,1664627252,825635385,875771702c808987697,892483896,741815090,858862647,942683701,926428215c892549173,741882166,842216505,875704887,892873783,892548408c1664234034,809055544,909588789,808987698,875573816,741882165c825439289,875638836,892939312,825832761,741749559,875639863c842610488,892873777,859388216,1664299319,808858169,892679987c842607670,926167609,741684277,960050489,909521720,876031030c875901745,741356853,825831481,858929202,926428215,875966774c1664169526,925971512,858928949,959982649,943142450,741683255c892941625,825372985,876162104,942682163,741356088,926234424c842282544,909192245,808530998,875705393,842610787,825767734c959198009,825702704,892743736,842610732,859322416,942422070c808924466,909653553,892483628,859123765,959199538,892483888c875967801,842610787,942683193,959198261,842281524,842084400c942684204,858928694,959197234,925905716,808792374,959789100c876098864,942421559,825504308,925905203,909521251,892547636c741421880,842216505,858797111,808987703,858796600,741617971c892874808,859255865,892873778,842150713,741684785,858862647c959788597,959996722,825766962,741487672,842150968,943273265c959982649,959983666,741421108,825635385,959460144,808987703c858796600,741421880,892940345,926036530,809067317,909653305c741751097,875705401,909128242,808987704,859387704,741488947c909194295,909587256,842542130,808466229,741683513,942748727c825308721,959996724,842346802,741357624,909261112,909718577c926428212,909129525,741945652,809055544,926169141,876096566c858862642,741814321,875968049,842020657,946025785,825373236c959919927,942684204,942878770,942421298,876032569,909324852c909588524,909654320,942421297,892809524,942815030,842610732c926431030,946025776,909522992,808532017,942684204,909522232c942421554,875836722,842413360,909521196,825241908,741749300c825831481,943273778,926428215,909523253,1664495925,808859448c825767481,892939314,842609977,741553202,909194295,859256881c808987705,842610488,741814838,942748727,858861880,842607672c925906741,1664233779,959984952,926299954,809053234,959526713c741685552,809055544,926169141,876096566,858862642,741814321c875968049,842020657,942421305,859190583,959983673,825505635c943077428,942421817,842543412,842215985,842283052,909457456c942420024,960051248,859189808,842283052,959723568,942422064c842610741,926102584,825505635,808464950,942422065,909194807c909259059,825505580,942684216,942422072,825636917,942814514c909261100,909325106,925645108,892547380,942749239,943011939c859191607,959198003,959789365,926167602,825505580,858863672c959198009,876032564,825307704,825505580,808728630,942422065c926429753,909588275,959789155,825373235,925644854,825635124c859060024,943011884,926103865,959198001,858797618,909456695c942815276,892614709,942421296,808793394,959721524,942684259c942813234,942420272,959789104,842217268,842283308,909521977c925643057,942944564,942683191,842610732,942749748,942420532c825373236,959985973,942684515,909522488,942421809,959920181c925972023,942684204,858992690,959197234,808531506,892549168c959789100,825636915,925644086,892547380,876033333,943011939c859322679,959198520,825242420,808728113,943011884,959722293c959199030,825766452,808924980,942684204,842149938,942420793c808989241,842609720,942684259,892352825,925643313,876032308c875835449,943011884,926103865,959198001,858797618,909456695c892942380,825440566,959198001,825766452,943010356,825505635c892613939,942420533,942881077,926232886,959789100,943010353c925642801,943206708,842545200,842610732,942749748,942420532c960051253,892351027,942684515,859190840,959197749,943143221c808924471,942684204,842149938,942420025,959853874,859321913c909261100,825439026,925644084,892547380,876033333,892483683c876032051,959199028,858928690,926234163,959461676,892941618c959198262,858797618,909259576,926234412,909129528,942421555c842610736,825701428,909261155,876163636,942421305,859190583c808532023,959461676,909130035,942420788,859321650,909521459c842610732,926496566,925645111,892547380,925905207,825505891c842084920,959197747,943012144,842610998,909588524,859322672c942420022,942682676,942684468,943011884,876098105,925644595c842412340,942747696,892483683,959525688,925642809,892809524c943075376,942684204,808662069,942421042,926102834,876099890c842283308,892678456,942422067,909718839,808595511,842283107c959459888,942421809,859125813,808728883,909588524,858927920c942421552,808597552,926232627,959461676,959527219,959198769c943075892,842412338,875706467,808466489,942422321,926364983c909588016,959789356,909652281,942421556,876098866,808662324c892811308,892614453,925643576,926431029,909325872,942684259c892680501,959198768,876163636,808464694,892483628,925972275c942421040,875770420,909260855,909588524,909325873,942421299c875901497,842348088,842283107,959459638,925644857,926167350c909193525,892483628,926036023,942420529,959460919,876098361c842283308,892614708,942422066,959920176,876163891,842610787c808596787,942421301,926102834,876098611,842283052,875573558c959199544,842281524,842084400,959461676,808990773,959199537c876163636,859060277,959789155,876098864,942421559,825504308c925905203,909521196,892547636,741421880,959591481,808662068c876031029,808793905,741423157,942748728,858927410,809067314c926036281,741619769,959591481,858993972,876096562,876097586c741879865,959984952,859060274,876031031,808597041,741880112c825373752,909717557,876045110,808990769,741553971,859124280c875704370,892873776,943009849,741553207,926429240,943011378c892873781,926496568,741750067,875705400,959657009,892887857c892548408,741488953,942815544,858994231,808987704,858796600c741487416,808859448,926036275,926428214,825702197,741815348c942748727,825831736,892887856,859388216,741552439,808858169c892679987,876162102,875704374,741422647,926494777,825767729c876031027,875901745,741487925,859387192,892417592,959996727c926168370,741356081,858862647,926233909,959982640,825766962c741487672,959984952,808596281,809053237,909523000,741487923c959983672,926363705,809001778,858796600,741880115,825831481c875901497,808987703,959789112,741816630,942814265,959722289c809053238,842608953,741488948,909717561,842347061,959996728c959722802,741618228,825373752,808923189,876096560,909193778c741552181,909455929,959918644,909716534,808792112,741553207c825831481,825439545,892887862,943009849,741750580,875705400c808530737,909192247,858928182,825440309,942684204,925905717c925644595,892547380,926429238,892483628,808727600,962803249c943075892,825504819,959461676,926103857,942421815,942682676c942684468,943011884,876098105,925644595,842412340,942747696c959789100,808792625,929248820,892547380,876033333,892483628c808990000,942421561,926102834,943207475,959461676,875641139c942420017,959789109,842347576,959789356,859059512,946025273c859059506,926233144,892483628,875771699,942421048,876163641c892483121,892483884,926037046,942421561,959460919,959787832c859060524,875966514,946026293,892352821,909587512,842283052c825438516,824981296,842282550,859321651,892873777,892481849c741749808,842543160,959590960,892939316,875705657,1664103473c942814265,859126071,809053239,892679225,741814580,808596536c809055288,892873784,942815544,741815092,892417079,925970997c892939321,909260089,1664365876,925971511,892680500,842542131c909194549,741880888,858929464,926363701,876031027,942749233c741618226,825635385,808988976,842607669,925907253,1664300338c859125560,909193521,808987696,842610488,741814838,842543160c892678704,842542131,825701173,741880889,960050489,825701688c876096565,909193778,1664364597,926496057,942813746,909192244c959722550,959459895,842283052,959723568,942422320,859190583c808859705,825505580,892351799,959198520,808596276,825243446c859060579,875968304,925644080,876032308,875640889,892483628c959788599,925643316,892547380,892613940,909521196,825241908c741618228,876097592,876164150,876176183,858863666,741684279c942748728,875704626,892873776,959787065,741684791,825832760c876032562,876096561,842543666,741486648,892417079,808596277c892887857,859388216,741552439,808858169,892679987,892808246c825702455,741880377,808859448,842086713,876096561,942945074c741880627,875706680,825765944,892887858,876034104,741357622c875706680,959788849,808987697,858796600,741422901,892874808c859255865,808987698,825636408,741486643,909259833,825373752c892887857,943009849,741750580,960050489,842610993,876031027c825767985,741815606,808596536,809055288,926428217,959657525c741357112,925971511,943009845,876176181,909128243,741421111c808662073,808728119,909192245,959722550,876164662,959789356c909391160,959197492,825702704,909456695,875706412,925907001c946024761,859059506,875836729,892483884,875900985,959198262c842348853,959985715,892483628,959853366,942420274,926233906c959854640,892483628,825636407,962803768,892483888,909587769c825505580,942683447,942421811,926364983,825504817,943011884c926169401,942421555,959459897,808990256,892483884,926298169c962802484,825766452,909324851,942684204,959723060,959198521c842217776,808858421,825505580,842282293,942420275,959460919c825372985,942684204,842610745,962803763,959527221,808924984c859060524,875966514,959198773,909392181,925972784,943011884c859191607,942420531,909654069,909719602,825505580,959918390c962803766,809055538,892678711,959789356,959722808,959197744c926036788,943077680,842283052,925905206,824981043,859059766c909325622,842607671,960049718,1664563510,842347064,825504308c959982649,959983666,741487665,959788856,942815030,959982644c892811314,741816117,959983672,859058994,809053238,909259577c1664103478,875639863,909324594,842542131,859058741,741422132c808859448,959985977,959982647,809054258,741945652,842412601c959656755,842607673,858796342,1664692278,825832760,875903288c842542136,859255605,741552946,875968049,875968820,959199027c842348853,925970999,842610732,859255092,959197235,959527221c892875321,842283363,808465719,942420016,942881077,959722551c808859948,876164144,942420533,909194807,942683188,825505580c943273784,942420534,875770420,859387192,909261155,808858416c942420018,943273010,875835441,959461676,943141175,942421553c909654069,909522483,959461676,842152241,942420788,959527221c842020401,959789155,959920179,959198517,909325874,926036021c959461676,808988983,942420279,943273010,926364208,909261100c942814002,942422072,859321650,959919153,942684259,959984181c942421556,892547641,892417328,909261100,959723059,959198008c909392181,909588017,959789356,859322423,942420020,943273010c808726577,892483939,842346553,942420016,942944825,842217011c842283308,909521975,959197240,892746037,825242934,892483884c959721529,942421044,960051248,892809265,959461731,876033332c942421046,943273010,942814512,842283308,892612920,959197490c892877109,809055028,909261100,909194034,959197744,825833781c825308217,825505635,808792376,959198777,959527216,959853877c842283052,925972530,942420024,943273010,842347825,959789356c925972789,959199027,858797618,959591224,909261155,909194034c959198000,825833781,825308217,909521196,825636148,741750585c959591481,959460916,808987703,926496056,741749808,959722040c892678456,892887862,825373497,741421369,909457208,926101556c842607670,825438774,741683254,926496057,875901490,876031032c808990769,741814577,809055544,842151989,892887861,825831737c741357872,959722040,875573560,876096563,825569586,741423417c926429240,875967289,876162105,808923699,741881401,942815544c876099127,909206328,959591478,842412089,942684204,808531510c942420276,909522992,825242417,875706412,892352569,959199538c825833781,825832248,842610732,859125560,946025521,842348592c875837752,909261100,926298928,942422072,926233911,909259572c842283052,959723568,942422064,892416564,825373233,825505580c926102837,946026033,858797623,859254835,942684204,959788596c959198007,926167601,808857648,959461676,909455923,942420274c842479664,808727351,842283052,909719348,962801975,892746032c943075890,892483628,926429235,925645106,926429492,909457465c959789356,859059512,959198520,925905716,909390134,875706412c926496569,946025782,942682676,876032309,892483628,892351540c959197494,876032564,859256374,892811308,909520951,942420791c825504308,825571378,959461676,960049463,962803504,942881072c926365753,875706412,842020921,959197496,825766452,825374004c959789356,859059512,942420025,808858164,909522487,959461676c808465201,929249075,825635124,842544184,959789356,909391160c942420276,842217781,875705394,959789356,926366001,942421300c875705650,892482610,842283052,892743986,946025008,876163641c943207728,909261100,858992689,824981044,875836982,825504051c876162100,925905459,741749559,959984952,942749746,842607666c959854901,1664628020,875706680,859190072,909716536,808792112c741814834,959983672,842019129,926428208,842215478,741684528c875705401,926036018,842607669,825439286,1664301106,926496057c892351282,809053241,842348089,741881394,892483896,925972788c876031031,926169393,741947441,926234424,875835703,959982641c942748722,1664103987,892875320,926037304,842607664,842019126c741422136,842150968,892810801,842607666,859386934,741487927c875706680,942879544,876031029,842347825,1664627769,842347064c875836212,892873777,809054521,741422896,959722040,825241656c842542134,842217525,741683253,943011640,926496307,809053241c892876089,1664693556,959787577,942945840,876031026,875640881c741554229,892678712,842084663,842607665,960049718,741816369c892875320,926037304,959982642,842544178,1664103987,909259832c842149937,876162104,909391666,741947190,892678712,926101815c892873783,876165432,741487410,859387192,892417592,876162102c808990770,1664365872,959525943,859387444,892939314,875903033c741422134,842608697,825440565,842542136,825768244,741421368c909259832,858927153,959982641,909588530,1664693043,959787577c892614966,808987703,809056568,741749045,909261112,875704376c959982647,825570098,741685040,909652024,859320886,876031029c875640881,1664169016,892483896,892745780,892873783,909719352c741488949,959722040,825766200,892939319,875705657,741945657c959788856,875704624,842607664,959854901,1664366132,959984952c909392178,809053234,959526713,741880883,892940345,959525170c842542134,842020661,741751089,925971511,825768244,809053234c942749497,1664301109,875968049,875769905,942420535,825504313c926494776,959789356,825308724,942421303,943273010,925970480c942684204,925905717,959198771,892614960,959788087,959789155c926036529,942420276,808662322,959722551,825505580,825309240c959197236,892877109,892875572,909261100,942878769,942421557c926495794,892745529,942684259,925905717,959198771,809055538c825569847,959789100,926036529,942421300,808662322,959722551c909521196,942814772,741356080,926234424,875835703,809067313c942813497,741487666,959722040,926036024,926428216,892352309c741750070,892678712,943012150,808987700,926431544,741617719c926429240,959656761,876045113,825373745,741553715,892874808c909719858,876096569,859059506,741946673,959722040,892678456c892939319,959527225,741357366,825831481,808989753,892953392c858928441,741685560,959788856,892809520,876096562,926364722c741945654,808859448,926102323,842607673,909130037,741880370c959722040,959918136,876176178,875640882,741421621,943273273c959657013,808987696,942814520,741749817,959983672,942748466c876162101,808529971,741357107,926234424,892416055,892887862c809054521,741422136,875639863,942879282,892873783,926496568c741815603,892940345,842150450,959982645,842346802,741488696c859124792,942944822,842621745,875967286,741355826,842543160c875901488,876162101,909128243,741355575,808596536,959985969c842542135,825768244,741357109,825635385,842215984,876176180c876032563,741685554,942748728,858927410,926428210,892549173c741553465,875967033,959919417,842542131,875835445,741487152c959788856,858796848,926442290,943077685,741750325,859124280c943142200,809053234,959526713,741946419,858862647,875902005c876096567,842085426,741880627,942748727,825831736,876176176c859060530,741357618,859387192,926299704,876031029,959723313c741815605,875706680,876097848,926428210,875575093,741685304c959985464,808728113,892953398,909456953,741357111,859385913c825636146,876096569,876097586,741879865,825373752,842150197c876031025,859125041,741749047,875967033,926364729,876045104c926430257,741421625,842609976,808989493,892873784,909719352c741619760,875968049,875638833,942421554,942682676,808793142c909261100,926234932,946025273,859190583,875640887,909261100c875836979,959199030,909325874,959459382,892483628,959526707c942422068,808793394,942749748,959461676,926431285,962803768c876032564,875706678,959461676,825309491,959197238,959658288c909194289,859060524,909457200,942422066,959527221,909326384c825505580,875770420,962802737,925905716,892482615,842283052c825833268,959199541,842020404,942878774,959461676,943010355c959198775,825766452,909455924,842610732,892940344,962803249c943206964,909128496,825505580,875705653,942420531,842610736c825768244,842283308,842281272,959198006,842348853,959985715c842610732,892613687,962802736,959591986,959722553,842283052c959983670,942420020,926364983,909194288,825505580,825374776c942420534,875901497,959721784,842610732,960050998,962803000c909586996,859125552,909261100,942878769,959197750,825833781c858798392,959789356,959723577,942420020,876032569,909457204c842283308,808530484,946024756,858797623,959853874,842610732c960050998,959199288,892746037,808858167,842610732,942749748c942420276,943273010,943208240,892811308,909455415,962803253c892614960,909586742,842283308,909521975,959198263,943274293c959854901,842610732,909259833,942422068,859321650,959919921c959461676,959527219,929248306,943075636,959985460,909588524c825833776,959197490,842086704,859255353,875706412,842020921c942421047,926102834,942682164,842283052,909391920,962803765c876032564,876033590,959789100,892941616,959197745,825766452c943077172,892483628,825636407,942422072,825373236,909193271c825505580,926169142,962801977,809055538,892678711,959461676c808794417,942421046,825636917,926102834,959461676,892548406c925644085,892547380,909260853,842610732,943141941,946025784c892352821,859124281,842610732,808792372,942421810,859321650c808859442,942684204,808726578,959199544,842217776,943207732c959789356,842478902,929247543,942944564,858798390,943011884c926103865,942420785,959527221,892940337,825636652,825636660c942422324,808924471,909260340,959789356,925970999,929247288c926431029,859320626,842610732,943077176,959199540,892746032c909456691,959789356,926431537,942420535,942881077,842086709c943011884,876032569,946026033,859321650,875706161,842283052c808924211,925644086,876163380,876097847,943011884,808859959c959197752,909392181,926430769,875706412,892942137,946026800c909587762,943141943,909261100,858927153,959199282,942814004c909389877,842610732,943077176,925644852,892547380,909652022c942684204,808531510,946024756,909522992,825242417,875706412c892352569,942422322,842217781,842217008,959461676,858798387c959198776,825833781,808530231,959789100,825373235,929247286c825766196,926167861,842283308,842283062,942421809,892483893c859124533,892483884,876164665,959197238,876032564,808793913c859060524,858796336,962801718,926036788,825831986,959789100c892941616,925644592,942944564,842216504,892811308,842478392c959199027,875639604,925972784,942684204,959984181,962804020c858797618,943208246,959461676,825569843,942420017,942881077c909455670,892483628,909586483,925645113,942944564,875706679c859060524,825702192,962804022,842086704,825504312,875706412c892418105,959197238,892746032,959591220,943011884,842217785c959197488,943273266,808727859,842283052,875573558,946024760c859190583,808465977,943011884,859191607,959197747,808465204c808728633,825505580,859058488,942421554,859321650,892613170c842610732,959590710,962802481,909718834,875967545,892811308c859321913,942421296,859321650,859322163,943011884,859191607c959197747,809055538,942944823,825505580,959920180,962802226c808596276,909456438,959789356,875903033,959197494,942814004c808726581,842610732,943077176,925644852,943206708,959591984c892483628,875770930,962801972,909194802,859191351,875706412c892352569,959198259,959527216,825700915,959789100,859190578c959199286,842348853,909719603,942684204,858994230,962801717c959789365,942945328,959789356,842478902,959197238,943012144c859388214,875706412,892418105,959199285,859059762,892811056c959789100,926102065,962801718,875705906,892876341,959789356c892482103,925644852,876032308,876099384,959789356,926364982c942420280,892352816,892678198,942684204,875837749,946026040c892352821,875704888,959789100,825373235,959198774,925905716c942814773,909261100,959722290,925643315,943206708,875966770c842610732,808988980,962803513,909392181,892809521,875706412c808466489,942421809,859125808,909326128,959461676,876033332c942422325,858863925,825374774,892483628,876032051,929249588c943206708,808726833,959789356,859059512,959198520,808531506c909457459,875706412,926496569,942421302,859125808,909326128c892483884,842477625,946024757,842086709,892614450,892483628c876032051,925645108,943206708,808726833,892811308,875640631c959197492,842086704,842281528,875706412,842020921,946026551c808924471,909456949,892483628,892941877,942421048,808466736c876099377,942684204,858994999,925645113,842281268,859190065c942684204,960049717,946026806,875901492,959787315,875706412c892418105,959199029,825833781,808924729,959461676,942946609c959197232,842348853,892942387,892811308,925970489,946025013c926167604,959526455,909588524,858993456,959198258,809055538c942813750,875706412,925907001,959197753,825766452,825374004c959789356,859059512,946024505,875903024,909258803,942684204c825438777,959198520,825242420,808858416,892811308,825243447c942421557,959527221,825505840,825505580,858927668,946026296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1" w:after="0"/>
        <w:ind w:left="232" w:right="0" w:hanging="0"/>
        <w:rPr>
          <w:rFonts w:ascii="Calibri Light" w:hAnsi="Calibri Light"/>
          <w:color w:val="000000"/>
          <w:szCs w:val="24"/>
          <w:lang w:bidi="it-IT"/>
        </w:rPr>
      </w:pPr>
      <w:r>
        <w:rPr>
          <w:rFonts w:ascii="Calibri Light" w:hAnsi="Calibri Light"/>
          <w:color w:val="1F4D78"/>
          <w:szCs w:val="24"/>
          <w:lang w:bidi="it-IT"/>
        </w:rPr>
        <w:t>Allegato 4 -  Modello per la richiesta di anticipazione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rFonts w:ascii="Calibri Light" w:hAnsi="Calibri Light"/>
          <w:color w:val="000000"/>
          <w:sz w:val="22"/>
          <w:szCs w:val="24"/>
          <w:lang w:bidi="it-IT"/>
        </w:rPr>
      </w:pPr>
      <w:r>
        <w:rPr>
          <w:rFonts w:ascii="Calibri Light" w:hAnsi="Calibri Light"/>
          <w:color w:val="000000"/>
          <w:sz w:val="22"/>
          <w:szCs w:val="24"/>
          <w:lang w:bidi="it-IT"/>
        </w:rPr>
      </w:r>
    </w:p>
    <w:p>
      <w:pPr>
        <w:pStyle w:val="Normal"/>
        <w:widowControl w:val="false"/>
        <w:tabs>
          <w:tab w:val="clear" w:pos="708"/>
          <w:tab w:val="left" w:pos="2096" w:leader="none"/>
          <w:tab w:val="left" w:pos="6635" w:leader="none"/>
        </w:tabs>
        <w:autoSpaceDE w:val="false"/>
        <w:spacing w:lineRule="auto" w:line="240" w:before="1" w:after="0"/>
        <w:ind w:left="1226" w:right="1344" w:hanging="994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OGGETTO: [</w:t>
      </w:r>
      <w:r>
        <w:rPr>
          <w:i/>
          <w:color w:val="FF0000"/>
          <w:szCs w:val="24"/>
          <w:lang w:bidi="it-IT"/>
        </w:rPr>
        <w:t>titolo Operazione</w:t>
      </w:r>
      <w:r>
        <w:rPr>
          <w:color w:val="000000"/>
          <w:szCs w:val="24"/>
          <w:lang w:bidi="it-IT"/>
        </w:rPr>
        <w:t>] – progetto avaleresull’Azione</w:t>
      </w:r>
      <w:r>
        <w:rPr>
          <w:color w:val="000000"/>
          <w:szCs w:val="24"/>
          <w:u w:val="single"/>
          <w:lang w:bidi="it-IT"/>
        </w:rPr>
        <w:tab/>
      </w:r>
      <w:r>
        <w:rPr>
          <w:color w:val="000000"/>
          <w:szCs w:val="24"/>
          <w:lang w:bidi="it-IT"/>
        </w:rPr>
        <w:t>del PO FESR 2014-2020 CUP</w:t>
      </w:r>
      <w:r>
        <w:rPr>
          <w:color w:val="000000"/>
          <w:szCs w:val="24"/>
          <w:u w:val="single"/>
          <w:lang w:bidi="it-IT"/>
        </w:rPr>
        <w:tab/>
      </w:r>
    </w:p>
    <w:p>
      <w:pPr>
        <w:pStyle w:val="Normal"/>
        <w:widowControl w:val="false"/>
        <w:tabs>
          <w:tab w:val="clear" w:pos="708"/>
          <w:tab w:val="left" w:pos="3180" w:leader="none"/>
        </w:tabs>
        <w:autoSpaceDE w:val="false"/>
        <w:spacing w:lineRule="exact" w:line="293" w:before="0" w:after="0"/>
        <w:ind w:left="1226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CodiceCaronte</w:t>
      </w:r>
      <w:r>
        <w:rPr>
          <w:color w:val="000000"/>
          <w:szCs w:val="24"/>
          <w:u w:val="single"/>
          <w:lang w:bidi="it-IT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26" w:right="0" w:hanging="0"/>
        <w:jc w:val="left"/>
        <w:rPr/>
      </w:pPr>
      <w:r>
        <w:rPr>
          <w:color w:val="000000"/>
          <w:lang w:bidi="it-IT"/>
        </w:rPr>
        <w:t>Richiesta [</w:t>
      </w:r>
      <w:r>
        <w:rPr>
          <w:i/>
          <w:color w:val="FF0000"/>
          <w:lang w:bidi="it-IT"/>
        </w:rPr>
        <w:t>prima</w:t>
      </w:r>
      <w:r>
        <w:rPr>
          <w:color w:val="000000"/>
          <w:lang w:bidi="it-IT"/>
        </w:rPr>
        <w:t>] [</w:t>
      </w:r>
      <w:r>
        <w:rPr>
          <w:i/>
          <w:color w:val="FF0000"/>
          <w:lang w:bidi="it-IT"/>
        </w:rPr>
        <w:t>seconda</w:t>
      </w:r>
      <w:r>
        <w:rPr>
          <w:color w:val="000000"/>
          <w:lang w:bidi="it-IT"/>
        </w:rPr>
        <w:t>] tranche anticipazione</w:t>
      </w:r>
    </w:p>
    <w:p>
      <w:pPr>
        <w:pStyle w:val="Normal"/>
        <w:widowControl w:val="false"/>
        <w:autoSpaceDE w:val="false"/>
        <w:spacing w:lineRule="auto" w:line="240" w:before="11" w:after="0"/>
        <w:ind w:left="0" w:right="0" w:hanging="0"/>
        <w:jc w:val="left"/>
        <w:rPr>
          <w:color w:val="000000"/>
          <w:sz w:val="23"/>
          <w:szCs w:val="24"/>
          <w:lang w:bidi="it-IT"/>
        </w:rPr>
      </w:pPr>
      <w:r>
        <w:rPr>
          <w:color w:val="000000"/>
          <w:sz w:val="23"/>
          <w:szCs w:val="24"/>
          <w:lang w:bidi="it-IT"/>
        </w:rPr>
      </w:r>
    </w:p>
    <w:p>
      <w:pPr>
        <w:pStyle w:val="Normal"/>
        <w:widowControl w:val="false"/>
        <w:tabs>
          <w:tab w:val="clear" w:pos="708"/>
          <w:tab w:val="left" w:pos="9573" w:leader="dot"/>
        </w:tabs>
        <w:autoSpaceDE w:val="false"/>
        <w:spacing w:lineRule="auto" w:line="240" w:before="0" w:after="0"/>
        <w:ind w:left="232" w:right="0" w:hanging="0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Il/La  sottoscritto/a  …………………….  nato/a  a  ………………………  (….)il……………CF</w:t>
        <w:tab/>
        <w:t>Tel</w:t>
      </w:r>
    </w:p>
    <w:p>
      <w:pPr>
        <w:pStyle w:val="Normal"/>
        <w:widowControl w:val="false"/>
        <w:autoSpaceDE w:val="false"/>
        <w:spacing w:lineRule="auto" w:line="240" w:before="0" w:after="0"/>
        <w:ind w:left="232" w:right="373" w:hanging="0"/>
        <w:rPr/>
      </w:pPr>
      <w:r>
        <w:rPr>
          <w:color w:val="000000"/>
          <w:lang w:bidi="it-IT"/>
        </w:rPr>
        <w:t>……………</w:t>
      </w:r>
      <w:r>
        <w:rPr>
          <w:color w:val="000000"/>
          <w:lang w:bidi="it-IT"/>
        </w:rPr>
        <w:t>. fax ……………… e-mail ………………….., in qualità di legale rappresentante del Beneficiario ammesso a contributo con Decreto di [</w:t>
      </w:r>
      <w:r>
        <w:rPr>
          <w:i/>
          <w:color w:val="FF0000"/>
          <w:lang w:bidi="it-IT"/>
        </w:rPr>
        <w:t>finanziamento</w:t>
      </w:r>
      <w:r>
        <w:rPr>
          <w:color w:val="000000"/>
          <w:lang w:bidi="it-IT"/>
        </w:rPr>
        <w:t>] [</w:t>
      </w:r>
      <w:r>
        <w:rPr>
          <w:i/>
          <w:color w:val="FF0000"/>
          <w:lang w:bidi="it-IT"/>
        </w:rPr>
        <w:t>quantificazione definitiva del finanziamento</w:t>
      </w:r>
      <w:r>
        <w:rPr>
          <w:color w:val="000000"/>
          <w:lang w:bidi="it-IT"/>
        </w:rPr>
        <w:t>] n.</w:t>
      </w:r>
      <w:r>
        <w:rPr>
          <w:color w:val="000000"/>
          <w:u w:val="single"/>
          <w:lang w:bidi="it-IT"/>
        </w:rPr>
        <w:t xml:space="preserve"> ____</w:t>
      </w:r>
      <w:r>
        <w:rPr>
          <w:color w:val="000000"/>
          <w:lang w:bidi="it-IT"/>
        </w:rPr>
        <w:t>del ________</w:t>
      </w:r>
    </w:p>
    <w:p>
      <w:pPr>
        <w:pStyle w:val="Normal"/>
        <w:widowControl w:val="false"/>
        <w:autoSpaceDE w:val="false"/>
        <w:spacing w:lineRule="auto" w:line="240" w:before="9" w:after="0"/>
        <w:ind w:left="0" w:right="0" w:hanging="0"/>
        <w:jc w:val="left"/>
        <w:rPr>
          <w:color w:val="000000"/>
          <w:sz w:val="19"/>
          <w:szCs w:val="24"/>
          <w:lang w:bidi="it-IT"/>
        </w:rPr>
      </w:pPr>
      <w:r>
        <w:rPr>
          <w:color w:val="000000"/>
          <w:sz w:val="19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52" w:after="0"/>
        <w:ind w:left="2485" w:right="2624" w:hanging="0"/>
        <w:jc w:val="center"/>
        <w:outlineLvl w:val="4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  <w:t>CHIEDE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2" w:right="371" w:hanging="0"/>
        <w:rPr/>
      </w:pPr>
      <w:r>
        <w:rPr>
          <w:color w:val="000000"/>
          <w:lang w:bidi="it-IT"/>
        </w:rPr>
        <w:t>l’erogazione della [</w:t>
      </w:r>
      <w:r>
        <w:rPr>
          <w:i/>
          <w:color w:val="FF0000"/>
          <w:lang w:bidi="it-IT"/>
        </w:rPr>
        <w:t>prima</w:t>
      </w:r>
      <w:r>
        <w:rPr>
          <w:color w:val="000000"/>
          <w:lang w:bidi="it-IT"/>
        </w:rPr>
        <w:t>] [</w:t>
      </w:r>
      <w:r>
        <w:rPr>
          <w:i/>
          <w:color w:val="FF0000"/>
          <w:lang w:bidi="it-IT"/>
        </w:rPr>
        <w:t>seconda</w:t>
      </w:r>
      <w:r>
        <w:rPr>
          <w:color w:val="000000"/>
          <w:lang w:bidi="it-IT"/>
        </w:rPr>
        <w:t>] tranche del contributo finanziario a titolo di anticipazione pari a Euro, corrispondente al [</w:t>
      </w:r>
      <w:r>
        <w:rPr>
          <w:i/>
          <w:color w:val="FF0000"/>
          <w:lang w:bidi="it-IT"/>
        </w:rPr>
        <w:t>%</w:t>
      </w:r>
      <w:r>
        <w:rPr>
          <w:color w:val="000000"/>
          <w:lang w:bidi="it-IT"/>
        </w:rPr>
        <w:t>] [</w:t>
      </w:r>
      <w:r>
        <w:rPr>
          <w:i/>
          <w:color w:val="FF0000"/>
          <w:lang w:bidi="it-IT"/>
        </w:rPr>
        <w:t>%</w:t>
      </w:r>
      <w:r>
        <w:rPr>
          <w:color w:val="000000"/>
          <w:lang w:bidi="it-IT"/>
        </w:rPr>
        <w:t>] del contributo finanziario concesso con il Decreto di [</w:t>
      </w:r>
      <w:r>
        <w:rPr>
          <w:i/>
          <w:color w:val="FF0000"/>
          <w:lang w:bidi="it-IT"/>
        </w:rPr>
        <w:t>finanziamento</w:t>
      </w:r>
      <w:r>
        <w:rPr>
          <w:color w:val="000000"/>
          <w:lang w:bidi="it-IT"/>
        </w:rPr>
        <w:t>] [</w:t>
      </w:r>
      <w:r>
        <w:rPr>
          <w:i/>
          <w:color w:val="FF0000"/>
          <w:lang w:bidi="it-IT"/>
        </w:rPr>
        <w:t>quantificazione definitiva del finanziamento</w:t>
      </w:r>
      <w:r>
        <w:rPr>
          <w:color w:val="000000"/>
          <w:lang w:bidi="it-IT"/>
        </w:rPr>
        <w:t>] n.del.</w:t>
      </w:r>
    </w:p>
    <w:p>
      <w:pPr>
        <w:pStyle w:val="Normal"/>
        <w:widowControl w:val="false"/>
        <w:autoSpaceDE w:val="false"/>
        <w:spacing w:lineRule="auto" w:line="240" w:before="2" w:after="0"/>
        <w:ind w:left="232" w:right="0" w:hanging="0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 xml:space="preserve">Tale somma dovrà essere accreditata sul c/c </w:t>
      </w:r>
    </w:p>
    <w:p>
      <w:pPr>
        <w:pStyle w:val="Normal"/>
        <w:widowControl w:val="false"/>
        <w:autoSpaceDE w:val="false"/>
        <w:spacing w:lineRule="auto" w:line="240" w:before="9" w:after="0"/>
        <w:ind w:left="0" w:right="0" w:hanging="0"/>
        <w:jc w:val="left"/>
        <w:rPr>
          <w:color w:val="000000"/>
          <w:sz w:val="19"/>
          <w:szCs w:val="24"/>
          <w:lang w:bidi="it-IT"/>
        </w:rPr>
      </w:pPr>
      <w:r>
        <w:rPr>
          <w:color w:val="000000"/>
          <w:sz w:val="19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51" w:after="0"/>
        <w:ind w:left="2485" w:right="2622" w:hanging="0"/>
        <w:jc w:val="center"/>
        <w:outlineLvl w:val="4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  <w:t>ALLEGA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156" w:after="0"/>
        <w:ind w:left="232" w:right="0" w:hanging="0"/>
        <w:rPr>
          <w:i/>
          <w:i/>
          <w:color w:val="000000"/>
          <w:lang w:bidi="it-IT"/>
        </w:rPr>
      </w:pPr>
      <w:r>
        <w:rPr>
          <w:i/>
          <w:color w:val="000000"/>
          <w:lang w:bidi="it-IT"/>
        </w:rPr>
        <w:t>In caso di anticipazione da erogarsi a seguito dell’approvazione del progetto esecutivo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7" w:leader="none"/>
        </w:tabs>
        <w:autoSpaceDE w:val="false"/>
        <w:spacing w:lineRule="auto" w:line="240" w:before="184" w:after="0"/>
        <w:ind w:left="946" w:right="0" w:hanging="357"/>
        <w:jc w:val="left"/>
        <w:rPr/>
      </w:pPr>
      <w:r>
        <w:rPr>
          <w:color w:val="000000"/>
          <w:lang w:bidi="it-IT"/>
        </w:rPr>
        <w:t>Copia dell’atto di approvazione del progetto di livello esecutivo;</w:t>
      </w:r>
    </w:p>
    <w:p>
      <w:pPr>
        <w:pStyle w:val="Normal"/>
        <w:widowControl w:val="false"/>
        <w:autoSpaceDE w:val="false"/>
        <w:spacing w:lineRule="auto" w:line="240" w:before="81" w:after="0"/>
        <w:ind w:left="232" w:right="0" w:hanging="0"/>
        <w:rPr>
          <w:i/>
          <w:i/>
          <w:color w:val="000000"/>
          <w:lang w:bidi="it-IT"/>
        </w:rPr>
      </w:pPr>
      <w:r>
        <w:rPr>
          <w:i/>
          <w:color w:val="000000"/>
          <w:lang w:bidi="it-IT"/>
        </w:rPr>
        <w:t>In caso di anticipazione da erogarsi a seguito dell’aggiudicazione dei lavor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7" w:leader="none"/>
        </w:tabs>
        <w:autoSpaceDE w:val="false"/>
        <w:spacing w:lineRule="auto" w:line="240" w:before="102" w:after="0"/>
        <w:ind w:left="946" w:right="0" w:hanging="357"/>
        <w:jc w:val="left"/>
        <w:rPr/>
      </w:pPr>
      <w:r>
        <w:rPr>
          <w:color w:val="000000"/>
          <w:lang w:bidi="it-IT"/>
        </w:rPr>
        <w:t xml:space="preserve">Copia dell’atto di approvazione del progetto di livello esecutivo </w:t>
      </w:r>
      <w:r>
        <w:rPr>
          <w:i/>
          <w:color w:val="000000"/>
          <w:lang w:bidi="it-IT"/>
        </w:rPr>
        <w:t>(se non già trasmesso</w:t>
      </w:r>
    </w:p>
    <w:p>
      <w:pPr>
        <w:pStyle w:val="Normal"/>
        <w:widowControl w:val="false"/>
        <w:autoSpaceDE w:val="false"/>
        <w:spacing w:lineRule="exact" w:line="292" w:before="0" w:after="0"/>
        <w:ind w:left="946" w:right="0" w:hanging="0"/>
        <w:rPr/>
      </w:pPr>
      <w:r>
        <w:rPr>
          <w:i/>
          <w:color w:val="000000"/>
          <w:lang w:bidi="it-IT"/>
        </w:rPr>
        <w:t xml:space="preserve">all’atto di una prima richiesta di anticipazione) </w:t>
      </w:r>
      <w:r>
        <w:rPr>
          <w:color w:val="000000"/>
          <w:lang w:bidi="it-IT"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7" w:leader="none"/>
        </w:tabs>
        <w:autoSpaceDE w:val="false"/>
        <w:spacing w:lineRule="exact" w:line="305" w:before="0" w:after="0"/>
        <w:ind w:left="946" w:right="0" w:hanging="357"/>
        <w:jc w:val="left"/>
        <w:rPr/>
      </w:pPr>
      <w:r>
        <w:rPr>
          <w:color w:val="000000"/>
          <w:lang w:bidi="it-IT"/>
        </w:rPr>
        <w:t>Copia del provvedimento di approvazione dell’aggiudicazione relativa alla procedura di</w:t>
      </w:r>
    </w:p>
    <w:p>
      <w:pPr>
        <w:pStyle w:val="Normal"/>
        <w:widowControl w:val="false"/>
        <w:autoSpaceDE w:val="false"/>
        <w:spacing w:lineRule="auto" w:line="240" w:before="3" w:after="0"/>
        <w:ind w:left="946" w:right="0" w:hanging="0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evidenza pubblica per lavori, predisposto ai sensi dell’art. 33 del D. Lgs. 50/2016 e s.m.i.;</w:t>
      </w:r>
    </w:p>
    <w:p>
      <w:pPr>
        <w:pStyle w:val="Normal"/>
        <w:widowControl w:val="false"/>
        <w:autoSpaceDE w:val="false"/>
        <w:spacing w:lineRule="auto" w:line="240" w:before="79" w:after="0"/>
        <w:ind w:left="232" w:right="0" w:hanging="0"/>
        <w:rPr>
          <w:i/>
          <w:i/>
          <w:color w:val="000000"/>
          <w:lang w:bidi="it-IT"/>
        </w:rPr>
      </w:pPr>
      <w:r>
        <w:rPr>
          <w:i/>
          <w:color w:val="000000"/>
          <w:lang w:bidi="it-IT"/>
        </w:rPr>
        <w:t>In caso di anticipazione da erogarsi per un’operazione attuata con appalto integrato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7" w:leader="none"/>
        </w:tabs>
        <w:autoSpaceDE w:val="false"/>
        <w:spacing w:lineRule="auto" w:line="240" w:before="2" w:after="0"/>
        <w:ind w:left="946" w:right="0" w:hanging="357"/>
        <w:jc w:val="left"/>
        <w:rPr/>
      </w:pPr>
      <w:r>
        <w:rPr>
          <w:color w:val="000000"/>
          <w:lang w:bidi="it-IT"/>
        </w:rPr>
        <w:t xml:space="preserve">Copia del provvedimento di approvazione dell’aggiudicazione relativa alla procedura </w:t>
      </w:r>
      <w:r>
        <w:rPr>
          <w:color w:val="000000"/>
          <w:spacing w:val="-42"/>
          <w:lang w:bidi="it-IT"/>
        </w:rPr>
        <w:t xml:space="preserve">di </w:t>
      </w:r>
      <w:r>
        <w:rPr>
          <w:color w:val="000000"/>
          <w:lang w:bidi="it-IT"/>
        </w:rPr>
        <w:t>evidenza pubblica per la progettazione esecutiva e per lavori, predisposto ai sensi dell’art. 33 del D. Lgs. 50/2016 e s.m.i. (per prima richiesta di anticipazione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7" w:leader="none"/>
        </w:tabs>
        <w:autoSpaceDE w:val="false"/>
        <w:spacing w:lineRule="auto" w:line="240" w:before="2" w:after="0"/>
        <w:ind w:left="946" w:right="0" w:hanging="357"/>
        <w:jc w:val="left"/>
        <w:rPr/>
      </w:pPr>
      <w:r>
        <w:rPr>
          <w:color w:val="000000"/>
          <w:lang w:bidi="it-IT"/>
        </w:rPr>
        <w:t>Copia del verbale di consegna lavori (per seconda richiesta di anticipazione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color w:val="000000"/>
          <w:lang w:bidi="it-IT"/>
        </w:rPr>
      </w:pPr>
      <w:r>
        <w:rPr>
          <w:color w:val="000000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2485" w:right="2627" w:hanging="0"/>
        <w:jc w:val="center"/>
        <w:outlineLvl w:val="4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  <w:t>DICHIA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7" w:leader="none"/>
        </w:tabs>
        <w:autoSpaceDE w:val="false"/>
        <w:spacing w:lineRule="auto" w:line="240" w:before="188" w:after="0"/>
        <w:ind w:left="946" w:right="375" w:hanging="356"/>
        <w:jc w:val="left"/>
        <w:rPr/>
      </w:pPr>
      <w:r>
        <w:rPr>
          <w:color w:val="000000"/>
          <w:lang w:bidi="it-IT"/>
        </w:rPr>
        <w:t>che sono stati rispettati tutti i regolamenti e le norme UE applicabili, tra cui quelle riguardanti gli obblighi in materia di concorrenza, aiuti di Stato, informazione e pubblicità, tutela dell’ambiente e pari opportunit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7" w:leader="none"/>
        </w:tabs>
        <w:autoSpaceDE w:val="false"/>
        <w:spacing w:lineRule="auto" w:line="240" w:before="0" w:after="0"/>
        <w:ind w:left="946" w:right="377" w:hanging="356"/>
        <w:jc w:val="left"/>
        <w:rPr>
          <w:color w:val="000000"/>
          <w:lang w:bidi="it-IT"/>
        </w:rPr>
      </w:pPr>
      <w:r>
        <w:rPr>
          <w:color w:val="000000"/>
          <w:lang w:bidi="it-IT"/>
        </w:rPr>
        <w:t>che ogni adempimento procedurale finalizzato all’attuazione dell’operazione in oggetto è stato effettuato in ottemperanza al quadro normativo tracciato dal D. Lgs. 50/2016 e s.m.i.;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7" w:leader="none"/>
        </w:tabs>
        <w:autoSpaceDE w:val="false"/>
        <w:spacing w:lineRule="auto" w:line="240" w:before="0" w:after="0"/>
        <w:ind w:left="946" w:right="376" w:hanging="356"/>
        <w:jc w:val="left"/>
        <w:rPr>
          <w:color w:val="000000"/>
          <w:lang w:bidi="it-IT"/>
        </w:rPr>
      </w:pPr>
      <w:r>
        <w:rPr>
          <w:color w:val="000000"/>
          <w:lang w:bidi="it-IT"/>
        </w:rPr>
        <w:t>che sono state adempiute tutte le prescrizioni di legge applicabili di rilevanza regionale e nazion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7" w:leader="none"/>
        </w:tabs>
        <w:autoSpaceDE w:val="false"/>
        <w:spacing w:lineRule="auto" w:line="240" w:before="0" w:after="0"/>
        <w:ind w:left="946" w:right="379" w:hanging="356"/>
        <w:jc w:val="left"/>
        <w:rPr/>
      </w:pPr>
      <w:r>
        <w:rPr>
          <w:color w:val="000000"/>
          <w:lang w:bidi="it-IT"/>
        </w:rPr>
        <w:t>che sull’operazione non sono stati ottenuti né richiesti ulteriori rimborsi, contributi ed integrazioni di altri soggetti, pubblici o privati, nazionali, regionali, provinciali e/o comunitari (ovvero sono stati ottenuti o richiesti quali e in quale misura e su quali spese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7" w:leader="none"/>
        </w:tabs>
        <w:autoSpaceDE w:val="false"/>
        <w:spacing w:lineRule="auto" w:line="240" w:before="0" w:after="0"/>
        <w:ind w:left="946" w:right="372" w:hanging="356"/>
        <w:jc w:val="left"/>
        <w:rPr/>
      </w:pPr>
      <w:r>
        <w:rPr>
          <w:color w:val="000000"/>
          <w:lang w:bidi="it-IT"/>
        </w:rPr>
        <w:t>che sono stati trasmessi alla Regione Siciliana i dati di monitoraggio economico, finanziario, fisico e procedurale e le informazioni relative alle varie fasi di realizzazione dell'Intervento nelle modalità e nei tempi definiti dalla Regione.</w:t>
      </w:r>
    </w:p>
    <w:p>
      <w:pPr>
        <w:pStyle w:val="Normal"/>
        <w:widowControl w:val="false"/>
        <w:autoSpaceDE w:val="false"/>
        <w:spacing w:lineRule="auto" w:line="240" w:before="6" w:after="0"/>
        <w:ind w:left="0" w:right="0" w:hanging="0"/>
        <w:jc w:val="left"/>
        <w:rPr>
          <w:color w:val="000000"/>
          <w:sz w:val="19"/>
          <w:szCs w:val="24"/>
          <w:lang w:bidi="it-IT"/>
        </w:rPr>
      </w:pPr>
      <w:r>
        <w:rPr>
          <w:color w:val="000000"/>
          <w:sz w:val="19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485" w:right="2625" w:hanging="0"/>
        <w:jc w:val="center"/>
        <w:outlineLvl w:val="4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  <w:t>COMUNICA</w:t>
      </w:r>
    </w:p>
    <w:p>
      <w:pPr>
        <w:pStyle w:val="Normal"/>
        <w:widowControl w:val="false"/>
        <w:autoSpaceDE w:val="false"/>
        <w:spacing w:lineRule="auto" w:line="240" w:before="7" w:after="0"/>
        <w:ind w:left="0" w:right="0" w:hanging="0"/>
        <w:jc w:val="left"/>
        <w:rPr>
          <w:b/>
          <w:b/>
          <w:bCs/>
          <w:color w:val="000000"/>
          <w:sz w:val="21"/>
          <w:szCs w:val="24"/>
          <w:lang w:bidi="it-IT"/>
        </w:rPr>
      </w:pPr>
      <w:r>
        <w:rPr>
          <w:b/>
          <w:bCs/>
          <w:color w:val="000000"/>
          <w:sz w:val="21"/>
          <w:szCs w:val="24"/>
          <w:lang w:bidi="it-IT"/>
        </w:rPr>
      </w:r>
    </w:p>
    <w:p>
      <w:pPr>
        <w:pStyle w:val="Normal"/>
        <w:widowControl w:val="false"/>
        <w:tabs>
          <w:tab w:val="clear" w:pos="708"/>
          <w:tab w:val="left" w:pos="7904" w:leader="none"/>
          <w:tab w:val="left" w:pos="9349" w:leader="none"/>
        </w:tabs>
        <w:autoSpaceDE w:val="false"/>
        <w:spacing w:lineRule="auto" w:line="254" w:before="1" w:after="0"/>
        <w:ind w:left="232" w:right="772" w:hanging="0"/>
        <w:jc w:val="left"/>
        <w:rPr>
          <w:color w:val="000000"/>
          <w:spacing w:val="-15"/>
          <w:szCs w:val="24"/>
          <w:lang w:bidi="it-IT"/>
        </w:rPr>
      </w:pPr>
      <w:r>
        <w:rPr>
          <w:color w:val="000000"/>
          <w:szCs w:val="24"/>
          <w:lang w:bidi="it-IT"/>
        </w:rPr>
        <w:t>Che tutta la documentazione relativa al progetto è ubicata presso</w:t>
      </w:r>
      <w:r>
        <w:rPr>
          <w:color w:val="000000"/>
          <w:szCs w:val="24"/>
          <w:u w:val="single"/>
          <w:lang w:bidi="it-IT"/>
        </w:rPr>
        <w:tab/>
        <w:tab/>
      </w:r>
      <w:r>
        <w:rPr>
          <w:color w:val="000000"/>
          <w:spacing w:val="-15"/>
          <w:szCs w:val="24"/>
          <w:lang w:bidi="it-IT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7904" w:leader="none"/>
          <w:tab w:val="left" w:pos="9349" w:leader="none"/>
        </w:tabs>
        <w:autoSpaceDE w:val="false"/>
        <w:spacing w:lineRule="auto" w:line="254" w:before="1" w:after="0"/>
        <w:ind w:left="232" w:right="772" w:hanging="0"/>
        <w:jc w:val="left"/>
        <w:rPr/>
      </w:pPr>
      <w:r>
        <w:rPr>
          <w:color w:val="000000"/>
          <w:szCs w:val="24"/>
          <w:lang w:bidi="it-IT"/>
        </w:rPr>
        <w:t>che il soggetto addetto a tale conservazione è</w:t>
      </w:r>
      <w:r>
        <w:rPr>
          <w:color w:val="000000"/>
          <w:szCs w:val="24"/>
          <w:u w:val="single"/>
          <w:lang w:bidi="it-IT"/>
        </w:rPr>
        <w:tab/>
      </w:r>
      <w:r>
        <w:rPr>
          <w:color w:val="000000"/>
          <w:szCs w:val="24"/>
          <w:lang w:bidi="it-IT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701" w:right="2628" w:hanging="0"/>
        <w:jc w:val="center"/>
        <w:outlineLvl w:val="4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  <w:t>SOTTOSCRIZIONE DEL LEGALE RAPPRESENTANTE</w:t>
      </w:r>
    </w:p>
    <w:p>
      <w:pPr>
        <w:pStyle w:val="Normal"/>
        <w:widowControl w:val="false"/>
        <w:autoSpaceDE w:val="false"/>
        <w:spacing w:lineRule="auto" w:line="240" w:before="4" w:after="0"/>
        <w:ind w:left="0" w:right="0" w:hanging="0"/>
        <w:jc w:val="left"/>
        <w:rPr>
          <w:b/>
          <w:b/>
          <w:bCs/>
          <w:color w:val="000000"/>
          <w:sz w:val="25"/>
          <w:szCs w:val="24"/>
          <w:lang w:bidi="it-IT"/>
        </w:rPr>
      </w:pPr>
      <w:r>
        <w:rPr>
          <w:b/>
          <w:bCs/>
          <w:color w:val="000000"/>
          <w:sz w:val="25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47" w:right="381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</w:t>
      </w:r>
    </w:p>
    <w:p>
      <w:pPr>
        <w:pStyle w:val="Normal"/>
        <w:widowControl w:val="false"/>
        <w:autoSpaceDE w:val="false"/>
        <w:spacing w:lineRule="auto" w:line="240" w:before="1" w:after="0"/>
        <w:ind w:left="247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verità, ai sensi dell’art. 76 del D.P.R. 28/12/2000 n. 44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</w:r>
    </w:p>
    <w:p>
      <w:pPr>
        <w:pStyle w:val="Normal"/>
        <w:widowControl w:val="false"/>
        <w:tabs>
          <w:tab w:val="clear" w:pos="708"/>
          <w:tab w:val="left" w:pos="7314" w:leader="none"/>
        </w:tabs>
        <w:autoSpaceDE w:val="false"/>
        <w:spacing w:lineRule="auto" w:line="240" w:before="161" w:after="0"/>
        <w:ind w:left="232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Luogo,data</w:t>
        <w:tab/>
      </w:r>
    </w:p>
    <w:p>
      <w:pPr>
        <w:pStyle w:val="Normal"/>
        <w:widowControl w:val="false"/>
        <w:tabs>
          <w:tab w:val="clear" w:pos="708"/>
          <w:tab w:val="left" w:pos="7314" w:leader="none"/>
        </w:tabs>
        <w:autoSpaceDE w:val="false"/>
        <w:spacing w:lineRule="auto" w:line="240" w:before="161" w:after="0"/>
        <w:ind w:left="232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 xml:space="preserve">                                                                                        </w:t>
      </w:r>
      <w:r>
        <w:rPr>
          <w:color w:val="000000"/>
          <w:szCs w:val="24"/>
          <w:lang w:bidi="it-IT"/>
        </w:rPr>
        <w:t xml:space="preserve">Il Sindaco del Comune di _____________                  </w:t>
      </w:r>
    </w:p>
    <w:p>
      <w:pPr>
        <w:pStyle w:val="Normal"/>
        <w:widowControl w:val="false"/>
        <w:tabs>
          <w:tab w:val="clear" w:pos="708"/>
          <w:tab w:val="left" w:pos="7314" w:leader="none"/>
        </w:tabs>
        <w:autoSpaceDE w:val="false"/>
        <w:spacing w:lineRule="auto" w:line="240" w:before="161" w:after="0"/>
        <w:ind w:left="232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</w:r>
    </w:p>
    <w:p>
      <w:pPr>
        <w:pStyle w:val="Normal"/>
        <w:widowControl w:val="false"/>
        <w:tabs>
          <w:tab w:val="clear" w:pos="708"/>
          <w:tab w:val="left" w:pos="7314" w:leader="none"/>
        </w:tabs>
        <w:autoSpaceDE w:val="false"/>
        <w:spacing w:lineRule="auto" w:line="240" w:before="161" w:after="0"/>
        <w:ind w:left="232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 xml:space="preserve">                                                                                                              </w:t>
      </w:r>
      <w:r>
        <w:rPr>
          <w:color w:val="000000"/>
          <w:szCs w:val="24"/>
          <w:lang w:bidi="it-IT"/>
        </w:rPr>
        <w:t>Firmadigitale</w:t>
      </w:r>
    </w:p>
    <w:p>
      <w:pPr>
        <w:pStyle w:val="Normal"/>
        <w:spacing w:lineRule="auto" w:line="256" w:before="0" w:after="0"/>
        <w:ind w:left="360" w:right="0" w:hanging="0"/>
        <w:rPr>
          <w:i/>
          <w:i/>
          <w:color w:val="000000"/>
          <w:szCs w:val="24"/>
          <w:lang w:bidi="it-IT"/>
        </w:rPr>
      </w:pPr>
      <w:r>
        <w:rPr>
          <w:i/>
          <w:color w:val="000000"/>
          <w:szCs w:val="24"/>
          <w:lang w:bidi="it-IT"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3" w:right="1129" w:gutter="0" w:header="720" w:top="1429" w:footer="6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46" w:hanging="356"/>
      </w:pPr>
      <w:rPr>
        <w:rFonts w:ascii="Liberation Serif" w:hAnsi="Liberation Serif" w:cs="Liberation Serif" w:hint="default"/>
        <w:spacing w:val="-3"/>
        <w:w w:val="100"/>
        <w:lang w:val="it-IT" w:bidi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93" w:hanging="361"/>
      </w:pPr>
      <w:rPr>
        <w:sz w:val="24"/>
        <w:spacing w:val="-7"/>
        <w:szCs w:val="24"/>
        <w:w w:val="100"/>
        <w:rFonts w:ascii="Calibri" w:hAnsi="Calibri" w:eastAsia="Calibri" w:cs="Calibri"/>
        <w:lang w:val="it-IT" w:bidi="it-IT"/>
      </w:rPr>
    </w:lvl>
    <w:lvl w:ilvl="1">
      <w:start w:val="0"/>
      <w:numFmt w:val="bullet"/>
      <w:lvlText w:val=""/>
      <w:lvlJc w:val="left"/>
      <w:pPr>
        <w:tabs>
          <w:tab w:val="num" w:pos="708"/>
        </w:tabs>
        <w:ind w:left="946" w:hanging="356"/>
      </w:pPr>
      <w:rPr>
        <w:rFonts w:ascii="Symbol" w:hAnsi="Symbol" w:cs="Symbol" w:hint="default"/>
        <w:sz w:val="24"/>
        <w:szCs w:val="24"/>
        <w:w w:val="100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356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8" w:hanging="356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2" w:hanging="356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6" w:hanging="356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0" w:hanging="356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4" w:hanging="356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8" w:hanging="356"/>
      </w:pPr>
      <w:rPr>
        <w:rFonts w:ascii="Liberation Serif" w:hAnsi="Liberation Serif" w:cs="Liberation Serif" w:hint="default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z1">
    <w:name w:val="WW8Num3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color w:val="1F4D78"/>
    </w:rPr>
  </w:style>
  <w:style w:type="character" w:styleId="WW8Num8z0">
    <w:name w:val="WW8Num8z0"/>
    <w:qFormat/>
    <w:rPr>
      <w:rFonts w:ascii="Calibri Light" w:hAnsi="Calibri Light" w:eastAsia="Calibri Light" w:cs="Calibri Light"/>
      <w:i/>
      <w:color w:val="1F4D78"/>
      <w:w w:val="100"/>
      <w:sz w:val="20"/>
      <w:szCs w:val="20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7z1">
    <w:name w:val="WW8Num17z1"/>
    <w:qFormat/>
    <w:rPr>
      <w:lang w:val="it-IT" w:bidi="it-IT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9z1">
    <w:name w:val="WW8Num19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9z2">
    <w:name w:val="WW8Num19z2"/>
    <w:qFormat/>
    <w:rPr>
      <w:lang w:val="it-IT" w:bidi="it-IT"/>
    </w:rPr>
  </w:style>
  <w:style w:type="character" w:styleId="WW8Num21z0">
    <w:name w:val="WW8Num21z0"/>
    <w:qFormat/>
    <w:rPr>
      <w:spacing w:val="-3"/>
      <w:w w:val="100"/>
      <w:lang w:val="it-IT" w:bidi="it-IT"/>
    </w:rPr>
  </w:style>
  <w:style w:type="character" w:styleId="WW8Num21z1">
    <w:name w:val="WW8Num21z1"/>
    <w:qFormat/>
    <w:rPr>
      <w:lang w:val="it-IT" w:bidi="it-I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color w:val="1F4D78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1z1">
    <w:name w:val="WW8Num31z1"/>
    <w:qFormat/>
    <w:rPr>
      <w:lang w:val="it-IT" w:bidi="it-IT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3z1">
    <w:name w:val="WW8Num33z1"/>
    <w:qFormat/>
    <w:rPr>
      <w:lang w:val="it-IT" w:bidi="it-IT"/>
    </w:rPr>
  </w:style>
  <w:style w:type="character" w:styleId="WW8Num34z0">
    <w:name w:val="WW8Num34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5z1">
    <w:name w:val="WW8Num35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2">
    <w:name w:val="WW8Num35z2"/>
    <w:qFormat/>
    <w:rPr>
      <w:lang w:val="it-IT" w:bidi="it-IT"/>
    </w:rPr>
  </w:style>
  <w:style w:type="character" w:styleId="WW8Num36z0">
    <w:name w:val="WW8Num36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6z1">
    <w:name w:val="WW8Num36z1"/>
    <w:qFormat/>
    <w:rPr>
      <w:lang w:val="it-IT" w:bidi="it-IT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8z1">
    <w:name w:val="WW8Num38z1"/>
    <w:qFormat/>
    <w:rPr>
      <w:lang w:val="it-IT" w:bidi="it-IT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3z1">
    <w:name w:val="WW8Num43z1"/>
    <w:qFormat/>
    <w:rPr>
      <w:lang w:val="it-IT" w:bidi="it-IT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5z1">
    <w:name w:val="WW8Num45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5z2">
    <w:name w:val="WW8Num45z2"/>
    <w:qFormat/>
    <w:rPr>
      <w:lang w:val="it-IT" w:bidi="it-IT"/>
    </w:rPr>
  </w:style>
  <w:style w:type="character" w:styleId="WW8Num46z0">
    <w:name w:val="WW8Num46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6z1">
    <w:name w:val="WW8Num46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6z2">
    <w:name w:val="WW8Num46z2"/>
    <w:qFormat/>
    <w:rPr>
      <w:lang w:val="it-IT" w:bidi="it-IT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1">
    <w:name w:val="WW8Num48z1"/>
    <w:qFormat/>
    <w:rPr>
      <w:lang w:val="it-IT" w:bidi="it-IT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2z1">
    <w:name w:val="WW8Num62z1"/>
    <w:qFormat/>
    <w:rPr>
      <w:lang w:val="it-IT" w:bidi="it-IT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spacing w:val="-27"/>
      <w:w w:val="100"/>
      <w:lang w:val="it-IT" w:bidi="it-IT"/>
    </w:rPr>
  </w:style>
  <w:style w:type="character" w:styleId="WW8Num64z1">
    <w:name w:val="WW8Num64z1"/>
    <w:qFormat/>
    <w:rPr>
      <w:lang w:val="it-IT" w:bidi="it-IT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6z1">
    <w:name w:val="WW8Num66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6z2">
    <w:name w:val="WW8Num66z2"/>
    <w:qFormat/>
    <w:rPr>
      <w:lang w:val="it-IT" w:bidi="it-IT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70z1">
    <w:name w:val="WW8Num70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70z2">
    <w:name w:val="WW8Num70z2"/>
    <w:qFormat/>
    <w:rPr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Calibri" w:hAnsi="Calibri" w:eastAsia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1">
    <w:name w:val="WW8Num75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7z1">
    <w:name w:val="WW8Num77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7z2">
    <w:name w:val="WW8Num77z2"/>
    <w:qFormat/>
    <w:rPr>
      <w:lang w:val="it-IT" w:bidi="it-I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9z1">
    <w:name w:val="WW8Num79z1"/>
    <w:qFormat/>
    <w:rPr>
      <w:lang w:val="it-IT" w:bidi="it-IT"/>
    </w:rPr>
  </w:style>
  <w:style w:type="character" w:styleId="WW8Num80z0">
    <w:name w:val="WW8Num80z0"/>
    <w:qFormat/>
    <w:rPr>
      <w:rFonts w:ascii="Symbol" w:hAnsi="Symbol" w:eastAsia="Times New Roman" w:cs="Symbol"/>
      <w:b w:val="false"/>
      <w:color w:val="000000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4z1">
    <w:name w:val="WW8Num84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4z2">
    <w:name w:val="WW8Num84z2"/>
    <w:qFormat/>
    <w:rPr>
      <w:lang w:val="it-IT" w:bidi="it-IT"/>
    </w:rPr>
  </w:style>
  <w:style w:type="character" w:styleId="WW8Num86z0">
    <w:name w:val="WW8Num86z0"/>
    <w:qFormat/>
    <w:rPr>
      <w:rFonts w:ascii="Symbol" w:hAnsi="Symbol" w:cs="Symbol"/>
      <w:b/>
      <w:i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2z1">
    <w:name w:val="WW8Num92z1"/>
    <w:qFormat/>
    <w:rPr>
      <w:lang w:val="it-IT" w:bidi="it-IT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basedOn w:val="Carpredefinitoparagrafo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Menzionenonrisolta1">
    <w:name w:val="Menzione non risolta1"/>
    <w:basedOn w:val="Carpredefinitoparagrafo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ParagrafoelencoCarattere">
    <w:name w:val="Paragrafo elenco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itolo4Carattere">
    <w:name w:val="Titolo 4 Carattere"/>
    <w:basedOn w:val="Carpredefinitoparagrafo"/>
    <w:qFormat/>
    <w:rPr>
      <w:rFonts w:ascii="Calibri Light" w:hAnsi="Calibri Light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basedOn w:val="Carpredefinitoparagrafo"/>
    <w:qFormat/>
    <w:rPr>
      <w:rFonts w:ascii="Calibri Light" w:hAnsi="Calibri Light" w:eastAsia="Times New Roman" w:cs="Times New Roman"/>
      <w:color w:val="1F3763"/>
      <w:sz w:val="24"/>
    </w:rPr>
  </w:style>
  <w:style w:type="character" w:styleId="Menzionenonrisolta2">
    <w:name w:val="Menzione non risolta2"/>
    <w:basedOn w:val="Carpredefinitoparagrafo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24:00Z</dcterms:created>
  <dc:creator>ornella pucci</dc:creator>
  <dc:description/>
  <cp:keywords/>
  <dc:language>en-US</dc:language>
  <cp:lastModifiedBy>Lorenzo Floresta</cp:lastModifiedBy>
  <cp:lastPrinted>2019-11-07T10:06:00Z</cp:lastPrinted>
  <dcterms:modified xsi:type="dcterms:W3CDTF">2020-01-29T14:50:00Z</dcterms:modified>
  <cp:revision>4</cp:revision>
  <dc:subject/>
  <dc:title/>
</cp:coreProperties>
</file>