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ind w:left="360" w:right="0" w:hanging="0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pBdr>
          <w:bottom w:val="single" w:sz="12" w:space="1" w:color="000000"/>
        </w:pBdr>
        <w:spacing w:lineRule="auto" w:line="256" w:before="0" w:after="25"/>
        <w:ind w:left="-108" w:right="0" w:hanging="0"/>
        <w:jc w:val="lef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inline distT="0" distB="0" distL="0" distR="0">
                <wp:extent cx="6116320" cy="11347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6400" cy="1134720"/>
                          <a:chOff x="0" y="0"/>
                          <a:chExt cx="6116400" cy="1134720"/>
                        </a:xfrm>
                      </wpg:grpSpPr>
                      <pic:pic xmlns:pic="http://schemas.openxmlformats.org/drawingml/2006/picture">
                        <pic:nvPicPr>
                          <pic:cNvPr id="0" name="Picture 3410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830480" y="104760"/>
                            <a:ext cx="1083960" cy="49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62520" y="55800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7160" y="63504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91200" y="52884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77680" y="2988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93360" cy="82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0"/>
                            <a:ext cx="9000" cy="82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0"/>
                            <a:ext cx="1625040" cy="82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4520" y="0"/>
                            <a:ext cx="9000" cy="82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0"/>
                            <a:ext cx="1501920" cy="82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3280" y="0"/>
                            <a:ext cx="9000" cy="82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9040" y="0"/>
                            <a:ext cx="1282680" cy="82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800" y="775440"/>
                            <a:ext cx="13971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>UNIONE EUROPE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1560" y="77544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59880" y="952560"/>
                            <a:ext cx="3625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>FES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760" y="95256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66520" y="775440"/>
                            <a:ext cx="9900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 xml:space="preserve">REPUBBLICA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1360" y="775440"/>
                            <a:ext cx="71928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>ITALIA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1720" y="77544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20600" y="775440"/>
                            <a:ext cx="7329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 xml:space="preserve">REGION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0320" y="77544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99000" y="952560"/>
                            <a:ext cx="7491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>SICILIA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1320" y="95256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32000" y="775440"/>
                            <a:ext cx="1184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>PO FESR SICILI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2280" y="77544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77440" y="952560"/>
                            <a:ext cx="3715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>20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58600" y="952560"/>
                            <a:ext cx="558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9280" y="952560"/>
                            <a:ext cx="37224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>20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78280" y="95256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Picture 3448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55680" y="83160"/>
                            <a:ext cx="907920" cy="57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3450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096640" y="5760"/>
                            <a:ext cx="641880" cy="73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3452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691080" y="5760"/>
                            <a:ext cx="600120" cy="62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6pt;height:89.35pt" coordorigin="0,0" coordsize="9632,178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410" stroked="f" o:allowincell="f" style="position:absolute;left:7607;top:165;width:1706;height:777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88;top:879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6;top:1000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58;top:833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9;top:47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Shape 110527" coordsize="1618742,9144" path="l0,0l1618742,0l1618742,9144l0,9144" fillcolor="black" stroked="f" o:allowincell="f" style="position:absolute;left:0;top:0;width:2508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ID="Shape 110528" coordsize="9144,9144" path="l0,0l9144,0c9144,9144,0,9144,0,0c1631322112,1920234298,3241061,0,-232783872,1439883021c589824,0,798294016,2129095977,65536,1439825920c-2088828928,-932493236,3253897,0,-440401920,1439883021c458752,0,208142336,2129095974,262144,1818296320c920265277,-364580814,4265051,0,1653604352,2129096136c131072,65536,1661468672,2129096136,-209715200,2129094586c-209715200,2129094586,-1382219776,0,807534592,1816014626c4268142,0,1653604352,2129096136,65536,65536c1661468672,2129096136,-209715200,2129094586,-209715200,2129094586c-1382285312,0,116,1768962675,13712739,0c1492844544,1440186912,-267714560,713045089,1869384399,1853182071c1998615651,1818326586,1634083389,577074028,2000436783,1684628026c980885609,1030513014,790769698,980892734,1667330163,543649385c1700936311,1701998438,573579837,1631221536,1919251558,909189693c1998594608,1852402746,1819628133,1629633893,577729653,1815770912c1030057577,909455906,1010708258,1852390007,980885604,1952867692c573579837,1916434208,1952999273,573579837,1748662048,1768386145c574449518,1043276336,1782216508,980885603,1030513014,1717922850c1043276404,2129095135,14745600,0,65536,3407872c1869611008,1769236851,1631219311,1819243362,996504693,1952867692c808792634,1869888313,993016432,1952737655,858864232,1768253499c980707431,1929392689,1920413039,1932357729,1701607796,1852796474c762723173,1954047348,1668178221,980578152,1684302189,1832609132c1882025843,1953067887,762212201,1769107304,1953394554,1915579489c1952541797,979727977,1918986339,1684957440,1815770912,1031038565c539111458,1769093751,1031039079,539111458,1634220663,1852401518c807550311,1010708258,1667906167,1983543072,574450785,1952867692c1010708258,1349663351,1996504690,1010724967,2187567,0c1528496128,1440186912,-267714560,713045089,35535,0c15794176,0,775618560,1440187359,-267714560,713045089c980912847,1919252079,2003790950,1668183376,980885620,1030513014c1818322466,790783347,980892734,1768188258,1983543072,574450785c1043276336,1933211452,1768120688,1998612334,1717920314,1030058607c539111458,1717647991,1030907252,808857890,980885538,1701734764c1701606738,1969300029,539127668,1768700535,574449006,573977906c2000436783,1684957498,1815770912,1031038565,539111458,1769093751c1031039079,539111458,1634220663,1852401518,807550311,1010708258c1667906167,1983543072,574450785,1952867692,1010708258,1349663351c792477298,1349663351,792477298,1349532279,1769160306,574449018c2175282,0,182255616,12255232,93126656,0c0,0,16842752,0,65536,327680c-82837504,1439882841,0,1919221760,-430936986,1439882841c-1075314688,1439883021,-786432000,1439882841,0,1768161280c275805984,1439882842,0,1933180928,-607100560,1439882842c-1072168960,1439883021,-478150656,1439882842,0,808845312c1584406562,1439882842,0,1969291264,-600805516,1439882842c-1069023232,1439883021,1515192320,1439882842,0,1031012352c-274714590,1439882842,0,539099136,-430949769,1439882841c-1065877504,1439883021,-296747008,1439882842,0,1952841728c-271569118,1439882842,0,1349648384,1080049266,1439882468c-1062731776,1439883021,65536,808861298,8240,1466695680c2188393,0,0,524288,1376256,2031616c0,0,2162688,0,362807296,1439882846c0,0,0,0,2162688,0c1313603584,1440186912,-267714560,713045089,2132687,0c3211264,0,-6291456,1439883021,262144,0c-260374528,2129095966,720896,1699938304,-361862798,-803230658c3244336,0,-220200960,1439883021,327680,0c259915776,2129095974,786432,808845312,1985355824,-374350507c2210704,0,-254017536,351533,-267714560,713045089c2132687,0,31522816,0,-254017536,351533c-267714560,713045089,-468677937,1439883021,-1152385024,1439883021c0,0,-452984832,1439883021,-1419771904,1439883021c-567279616,1439883015,-1083179008,1439883018,0,0c0,0,0,0,0,0c-478150656,1439883021,588251136,1439883018,-525336576,1439883021c-1011875840,1439883021,-506462208,1439883021,-459276288,1439883021c0,0,-1416626176,1439883021,-484442112,1439883021c0,0,-1002438656,1439883021,-512753664,1439883021c-503316480,1439883021,-999292928,1439883021,0,0c-509607936,1439883021,0,0,0,0c-570425344,1439883015,-528482304,1439883021,456130560,2129096197c0,0,-989855744,1439883021,-531628032,1439883021c-564133888,1439883015,0,0,-446693376,1439883021c0,0,-1051721728,1439883021,0,0c-443547648,1439883021,0,0,-522190848,1439883021c-986710016,1439883021,-1140850688,1439883021,-1054867456,1439883021c-993001472,1439883021,-1225785344,1439883021,0,0c-471859200,1439883021,-1137704960,1439883021,0,0c-462422016,1439883021,-541065216,1439883021,-1008730112,1439883021c-537919488,1439883021,3211264,0,-449839104,1439883021c262144,0,910360576,2129095973,1048576,1869348864c357388407,1991583595,3234255,0,-534773760,1439883021c1376256,0,-228524032,2129095966,1114112,1667301376c1091858025,298930380,3247088,0,-519045120,1439883021c393216,0,-230555648,2129095966,1179648,577699840c1837201184,543031716,3240426,0,150994944,1439883022c196608,0,276889600,2129095977,1245184,1748631552c1728015969,-179792844,3249459,0,-459276288,1439883021c262144,0,-663814144,2129095976,1310720,1010696192c962426671,-863810494,3254931,0,-245366784,1439883021c393216,0,-258670592,2129095966,1376256,980877312c-1142333066,320833364,3223322,0,-1225785344,1439883021c196608,0,216268800,2129095974,1441792,1998585856c1004431418,1951170777,3223193,0,-1011875840,1439883021c327680,0,-1931870208,2129095975,1507328,577961984c-2007599328,-764908198,3247272,0,-336592896,1439883021c589824,0,-258211840,2129095966,1572864,1969291264c-1491505292,1240152887,4324532,0,-1140850688,1439883021c524288,0,-257556480,2129095966,1638400,1916403712c-1640009136,1404384217,1999570088,4091962,4194304,0c37814272,0,-254017536,351533,-267714560,713045089c1768196815,1983543072,574450785,1043276336,1933211452,1768120688c1998612334,1717920314,1030058607,539111458,1717647991,1030907252c808857890,980885538,1701734764,1701606738,1969300029,539127668c1768700535,574449006,573977906,2000436783,1684957498,1815770912c1031038565,539111458,1769093751,1031039079,539111458,1634220663c1852401518,807550311,1010708258,1667906167,1983543072,574450785c1952867692,1010708258,1349663351,792477298,1349663351,792477298c1349532279,2000436850,1010725434,1349663351,2000436850,1919249210c980885614,1030513014,790770210,980892734,1933802099,1983543072c574450785,790770738,980892734,1852786290,1998615412,1668505914c574450025,1700948300,1769234802,1394634351,1718186597,980885538c1936605544,1277312361,1919246953,1869182049,1699946606,577137010c1698330400,1098150753,1029794163,1953451554,1632837743,539128686c1935882871,1867391549,1394634612,544435809,1635149124,1634165102c790784370,980892734,1869377379,980885618,1030513014,1953849634c1043276399,1815770940,543649377,1635138167,1696742764,1398091118c980885538,1768188258,1768432189,575555885,792477231,1349663351c792477298,1047673463,980889404,792477296,2020883063,1866692706c1852142702,792477300,1702115958,1868723320,1983659640,1818846778c980361324,1702126948,1869444195,1667593077,1801677164,578036285c1030647584,1818322466,790783347,980827198,1869771891,1663067499c1919904879,857940541,1630877236,1780490804,1936615791,1701607796c1869750845,577007221,1684956448,1030775139,38823458,0c403767296,0,502267904,1439882846,1008730112,1439882468c8192000,65536,380633088,1439882846,-225443840,1439882845c6815744,131073,371261439,1439882846,1080033280,1439882468c6815744,65537,472916000,1439882846,480247808,1439882846c1469186048,16,374348828,1439882846,-35651584,1439882845c6815744,1,-788520157,2129095977,-1505755136,1439882845c256901120,16,434116889,1439882846,1024458752,1439882468c6029312,8650752,-792658699,2129095977,-767557632,1439882842c257490944,16,553713146,1439882846,422576128,1439882486c7471104,131073,547366700,1439882846,422576128,1439882486c7471104,65537,550565881,1439882846,422576128,1439882486c7471104,1,-1112473601,1439882994,1008730112,1439882468c264699904,0,-1489960961,1439882995,1024458752,1439882468c266076160,0,-1143930881,1439882994,1008730112,1439882468c266076160,0,929103871,2129095957,1080033280,1439882468c265945088,0,972095487,2129095957,1024458752,1439882468c263979008,0,956366847,2129095957,1080033280,1439882468c263979008,0,952172543,2129095957,1080033280,1439882468c263979008,0,964755455,2129095957,1080033280,1439882468c263979008,0,960561151,2129095957,1080033280,1439882468c263979008,0,-1511981057,1439882995,1008730112,1439882468c264503296,0,935395327,2129095957,1008730112,1439882468c264372224,0,-384761857,1439882995,1080033280,1439882468c265617408,0,947978239,2129095957,1080033280,1439882468c264634368,0,-1306460161,1439882994,-538968064,1439882462c264634368,0,985726975,2129095957,1080033280,1439882468c264044544,0,903877652,2129095957,1080033280,1439882468c265093120,0,866131229,2129095957,1080033280,1439882468c265158656,0,989864482,2129095957,1080033280,1439882468c264044544,0,908131580,2129095957,1080033280,1439882468c265093120,0,870324249,2129095957,1080033280,1439882468c265158656,0,998308338,2129095957,422576128,1439882486c264044544,0,916520957,2129095957,422576128,1439882486c265093120,0,878713629,2129095957,422576128,1439882486c265158656,0,981532671,2129095957,1080033280,1439882468c264044544,0,899743743,2129095957,1080033280,1439882468c265093120,0,861995007,2129095957,1080033280,1439882468c265158656,0,994115583,2129095957,422576128,1439882486c264044544,0,912326655,2129095957,422576128,1439882486c265093120,0,874577919,2129095957,422576128,1439882486c265158656,0,1002504191,2129095957,-1313865728,1439882470c264110080,0,920715263,2129095957,-1313865728,1439882470c265224192,0,882966527,2129095957,-1313865728,1439882470c265289728,0,1603338239,1439882994,1975517184,1439882693c266010624,0,-391053313,1439882995,1080033280,1439882468c264765440,0,975241215,2129095957,-1286602752,1439882462c264896512,0,887160831,2129095957,-1286602752,1439882462c264962048,0,849412095,2129095957,-1286602752,1439882462c265027584,0,939530778,2129095957,1080033280,1439882468c265879552,0,2021661724,1439882994,1024458752,1439882468c265879552,0,-1985996262,1439882994,1008730112,1439882468c265879552,0,979376923,2129095957,-1133510656,1439882845c264437760,0,895489814,2129095957,-1133510656,1439882845c265486336,0,857800191,2129095957,-1133510656,1439882845c265551872,0,-381674732,1439882995,1080033280,1439882468c265682944,0,-1508895721,1439882995,1080033280,1439882468c264175616,0,924909567,2129095957,1008730112,1439882468c264568832,0,931201023,2129095957,1080033280,1439882468c264372224,0,968949759,2129095957,1080033280,1439882468c263979008,0,943783935,2129095957,1080033280,1439882468c264306688,0,1877016575,1439882994,1024458752,1439882468c264306688,0,-1848573953,1439882994,1008730112,1439882468c264306688,0,977338367,2129095957,-1313865728,1439882470c264241152,0,891355135,2129095957,-1313865728,1439882470c265355264,0,853606399,2129095957,-1313865728,1439882470c265420800,0,-387907585,1439882995,1008730112,1439882468c264830976,0,427884543,1439882846,1008730112,1439882468c6619136,196608,-729743361,2129095977,1024458752,1439882468c69992448,0,-777977857,2129095977,422576128,1439882486c260964352,0,519110655,1439882846,480247808,1439882846c1469710336,16,1562443775,2129095977,1008730112,1439882468c67698688,0,1560346623,2129095977,-1505755136,1439882845c66715648,0,1600192511,2129095977,1008730112,1439882468c67305472,0,1566579740,2129095977,-1516240896,1439882845c258539520,0,1551899933,2129095977,422576128,1439882486c66715648,0,1595939104,2129095977,1024458752,1439882468c67371008,0,1591803891,2129095977,1024458752,1439882468c67436544,0,1814101503,2129096194,1024458752,1439882468c67567616,0,1587551516,2129095977,1024458752,1439882468c67633152,0,1809907711,2129096194,-1447034880,1439882844c66977792,0,1583415295,2129095977,1024458752,1439882468c67043328,0,1579220991,2129095977,1024458752,1439882468c67108864,0,1575026687,2129095977,1008730112,1439882468c67502080,0,1570832383,2129095977,1008730112,1439882468c66912256,0,1556152319,2129095977,422576128,1439882486c66715648,0,1604386815,2129095977,1024458752,1439882468c66519040,0,1528889343,2129095977,1024458752,1439882468c67239936,0,1818296319,2129096194,1080033280,1439882468c66519040,0,1606483967,2129095977,1080033280,1439882468c66519040,0,1610678271,2129095977,1080033280,1439882468c66519040,0,1547763711,2129095977,-1484783616,1439882845c66584576,0,1801519103,2129096194,422576128,1439882486c66584576,0,1805713407,2129096194,1080033280,1439882468c66846720,0,1544559387,2129095977,-1466957824,1439882845c66650112,0,1541472255,2129095977,422576128,1439882486c66650112,0,1538326527,2129095977,-1449132032,1439882845c66453504,0,1535121689,2129095977,1080033280,1439882468c66781184,0,1530986239,2129095977,-1484783616,1439882845c67174400,0,1795226879,2129096194,422576128,1439882486c67174400,0,1791033334,2129096194,1008730112,1439882468c67764224,0,1975582463,2129096194,1008730112,1439882468c71499776,0,-372178945,1439882995,1024458752,1439882468c67960832,0,1244725247,1439882994,1024458752,1439882468c68026368,0,-1738473473,1439882994,1008730112,1439882468c68550656,0,-365887489,1439882995,1008730112,1439882468c68157440,0,-1337917441,1439882994,1008730112,1439882468c68222976,0,-362741761,1439882995,1024458752,1439882468c68288512,0,1490092031,1439882994,1024458752,1439882468c68354048,0,-1011810305,1439882994,1024458752,1439882468c68419584,0,-1600061441,1439882994,1024458752,1439882468c68485120,0,-1444872193,1439882994,1080033280,1439882468c68616192,0,-369033217,1439882995,1024458752,1439882468c68091904,0,-375324673,1439882995,1024458752,1439882468c67895296,0,-784269313,2129095977,-767557632,1439882842c257228800,0,-1801388033,1439882994,1024458752,1439882468c81264640,0,1483800575,1439882994,1024458752,1439882468c81199104,0,-1924071425,1439882994,1080033280,1439882468c81330176,0,1526792191,2129095977,-1433403392,1439882845c76939264,0,386989308,1439882846,1080033280,1439882468c6750208,1,390075926,1439882846,1024458752,1439882468c6750208,8519681,394270234,1439882846,1080033280,1439882468c6750208,65537,-780076289,2129095977,422576128,1439882486c262602752,0,492896255,1439882846,1008730112,1439882468c8060928,0,-1515184098,1439882995,1008730112,1439882468c257425408,16,-767492868,2129095977,1080033280,1439882468c74186752,0,-769589249,2129095977,422576128,1439882486c74252288,0,398524415,1439882846,1024458752,1439882468c5963776,8650753,-734986241,2129095977,-1394606080,1439882845c66322432,0,-737083393,2129095977,1024458752,1439882468c65732608,0,-732889089,2129095977,-1415577600,1439882845c65601536,0,-1499398145,1439882995,422576128,1439882486c65601536,0,1997602815,2129096194,-1345323008,1439882845c65863680,1,-740229121,2129095977,1008730112,1439882468c66125824,0,-1496252417,1439882995,422576128,1439882486c65863680,0,-744423425,2129095977,1024458752,1439882468c65994752,0,-747569153,2129095977,-1378877440,1439882845c66256896,0,-765394945,2129095977,-1345323008,1439882845c65798144,1,-750714881,2129095977,1008730112,1439882468c66060288,0,-1493165285,1439882995,422576128,1439882486c65798144,0,-754909185,2129095977,1024458752,1439882468c65929216,0,-758055170,2129095977,-1363148800,1439882845c65536000,0,-761258209,2129095977,1080033280,1439882468c66191360,0,-763363328,2129095977,1024458752,1439882468c65667072,0,-803144204,2129095977,-1505755136,1439882845c257622016,16,-798951192,2129095977,422576128,1439882486c257556480,16,-790626304,2129095977,1779433472,1439882463c257359872,16,-771686401,2129095977,1008730112,1439882468c73990144,0,1995505149,2129096194,422576128,1439882486c74317824,0,1008795647,2129095957,1008730112,1439882468c263258112,0,1012989951,2129095957,-1278214144,1439882845c262995968,0,-588185601,1439882845,1008730112,1439882468c6488064,0,523304959,1439882846,1008730112,1439882468c6750208,196608,847314943,2129095957,1080033280,1439882468c263716864,0,843120639,2129095957,1024458752,1439882468c263585792,0,809566207,2129095957,1024458752,1439882468c263520256,0,1851850751,1439882994,1008730112,1439882468c263127040,0,-1453260801,1439882994,1008730112,1439882468c263192576,0,801177599,2129095957,1008730112,1439882468c262930432,0,796983295,2129095957,1008730112,1439882468c262864896,0,805371903,2129095957,1008730112,1439882468c262799360,0,838926335,2129095957,1008730112,1439882468c263061504,0,834732031,2129095957,1080033280,1439882468c263716864,0,830537727,2129095957,1024458752,1439882468c263520256,0,826341110,2129095957,-1055916032,1439882845c263651328,0,822089495,2129095957,1024458752,1439882468c263520256,0,817954559,2129095957,-1020264448,1439882845c263782400,0,813758456,2129095957,1024458752,1439882468c263585792,0,-1360986632,1439882994,-1008730112,1439882487c262733824,0,510721013,1439882846,1080033280,1439882468c1469579264,0,-773784581,2129095977,1008730112,1439882468c74121216,0,526450173,1439882846,1080033280,1439882468c5832704,65536,529596415,1439882846,1080033280,1439882468c5832704,1048576,533790719,1439882846,1080033280,1439882468c5832704,131072,536936447,1439882846,1080033280,1439882468c5832704,983040,401670143,1439882846,1024458752,1439882468c5963776,8716289,-786366465,2129095977,1024458752,1439882468c75038720,0,1991311359,2129096194,1008730112,1439882468c68681728,0,-819920897,2129095977,1024458752,1439882468c69271552,0,-805240833,2129095977,1024458752,1439882468c68747264,0,-815726593,2129095977,1024458752,1439882468c69140480,0,-817823745,2129095977,1024458752,1439882468c69206016,0,1988165631,2129096194,1080033280,1439882468c68943872,0,-809435137,2129095977,1024458752,1439882468c68812800,0,-813688037,2129095977,1024458752,1439882468c68878336,0,-775880705,2129095977,1008730112,1439882468c74055680,0,-1502543873,1439882995,1024458752,1439882468c81395712,0,514858783,1439882846,480247808,1439882846c1469644800,16,404813811,1439882846,-53477376,1439882845c6619136,1,419495926,1439882846,1008730112,1439882468c6619136,65537,423689915,1439882846,1008730112,1439882468c6619136,131072,1983970554,2129096194,1080033280,1439882468c71303168,0,-824115201,2129095977,1080033280,1439882468c71172096,0,-828313360,2129095977,1080033280,1439882468c71237632,0,-832503809,2129095977,-1239416832,1439882845c70975488,0,-836698113,2129095977,-1228931072,1439882845c70909952,0,-840892417,2129095977,1008730112,1439882468c71041024,0,1979777023,2129096194,1008730112,1439882468c71106560,0,-845086721,2129095977,1008730112,1439882468c70123520,0,-849281025,2129095977,1008730112,1439882468c70778880,0,541130751,1439882846,1008730112,1439882468c1469841408,0,544276479,1439882846,-225443840,1439882845c1469841408,65536,-878641153,2129095977,422576128,1439882486c71630848,0,-1505689601,1439882995,-1157627904,1439882845c262537216,0,-853475329,2129095977,1008730112,1439882468c71368704,0,-857669633,2129095977,-1212153856,1439882845c70189056,0,1952514047,1439882994,1080033280,1439882468c262471680,0,1518403583,2129095977,-1194328064,1439882845c70844416,0,1514209279,2129095977,1024458752,1439882468c70254592,0,1510014975,2129095977,1024458752,1439882468c70451200,0,-861922533,2129095977,1024458752,1439882468c70582272,0,-866058497,2129095977,1024458752,1439882468c70713344,0,-870252619,2129095977,1024458752,1439882468c70057984,0,-874446849,2129095977,1024458752,1439882468c70647808,0,448856061,1439882846,457179136,1439882846c1468792832,0,1505763360,2129095977,1024458752,1439882468c70320128,0,1501624825,2129095977,1024458752,1439882468c70385664,0,1497432063,2129095977,-1176502272,1439882845c70516736,0,1493237759,2129095977,1008730112,1439882468c71565312,0,416350207,1439882846,-53477376,1439882845c6619136,0,1522597887,2129095977,-1257242624,1439882845c76218368,0,1993408511,2129096194,422576128,1439882486c260898816,0,431030271,1439882846,1024458752,1439882468c6029312,8585216,-513736705,1439882995,-1309671424,1439882845c258605056,0,505479167,1439882846,-1309671424,1439882845c1469513728,16,-516882433,1439882995,422576128,1439882486c260571136,16,-675217409,1439882995,422576128,1439882486c260505600,16,2097217535,1439882994,-1008730112,1439882487c71434240,0,437321727,1439882846,1080033280,1439882468c6684672,1,440408859,1439882846,1024458752,1439882468c6684672,8519681,444661759,1439882846,1080033280,1439882468c6684672,65537,-1486815233,1439882995,1008730112,1439882468c76283904,0,497090559,1439882846,-538968064,1439882462c8192000,0,-378470405,1439882995,1080033280,1439882468c262668288,0,-782174212,2129095977,1024458752,1439882468c258146304,0,-1461597634,-18743297,-196609,-658434c-460035,-117706500,-5,-67174402,-65539,-1c-515,-84215041,-1,-16842753,437918462,505356063c-57826,-50529025,-263173,-84213761,-6,-1c-1,-1,-1,-1,-1,-1c-1,-1,-1,-1,-1,-1c-1,-1,-1,-1,-1,-1c-1,-1,-1,-1,-1,-1c-1,-1,-1,-1,-1,-1c-1,-1,-1,-1,-1,-1c-1,-1,-1,-1,-1,-1c-1,-1,-1,-1,-1,-1c-1,-1,-1,-1,-1,-1c-1,-1,-1,-1,-1,-1c-1,-1,-1,-1,-1,-1c-1,-1,-1,-1,-1,-1c-1,-1,-1,471662591,471604252,488315675c522132765,437918239,-1,-1,-1,-1c-1,-1,-1,-33685505,-3,-197380c-1,-101058049,-16777217,-258,-1,486341884c454761500,538976283,454958622,455285017,50464796,-83952133c-262145,-131329,-513,-327682,-1794,-117441025c-52297734,-20225,400936496,-770967841,3218418,0c-1419771904,1439883021,786432,0,-256966656,2129095966c1703936,1439825920,54329344,-1306427921,3242376,0c-324009984,1439883021,720896,0,-256114688,2129095966c1769472,0,-1471873024,1729354085,3266475,0c-487587840,1439883021,589824,0,-255328256,2129095966c1835008,0,-699793408,-1281717505,3275048,0c97517568,1439883022,917504,0,-254672896,2129095966c1900544,0,-1736900608,1023576434,3276735,0c-393216000,1439883021,655360,0,-253689856,2129095966c2031616,0,-1398472704,-1625549221,3229840,0c59768832,1439883022,1179648,0,-252968960,2129095966c2097152,0,-517341184,694311974,3218053,0c-525336576,1439883021,917504,0,-251723776,2129095966c2162688,0,-1789591552,-391564991,3228278,0c-515899392,1439883021,917504,0,-250740736,2129095966c2228224,0,1049755648,1544864354,3256807,0c-999292928,1439883021,917504,0,-249757696,2129095966c2293760,0,1002504192,848493339,3234888,0c-437256192,1439883021,917504,0,-248774656,2129095966c2359296,0,-2034302976,1244439208,3220517,0c-1416626176,1439883021,1048576,0,-247791616,2129095966c2424832,0,-1451425792,-865588746,3235913,0c-405798912,1439883021,1048576,0,-246677504,2129095966c2490368,0,-984023040,-1297038657,3228666,0c-465567744,1439883021,1048576,0,-245563392,2129095966c2555904,0,1963655168,-2034788176,3235086,0c-509607936,1439883021,1048576,0,-244449280,2129095966c2621440,0,-1682767872,-1804990827,3221174,0c-443547648,1439883021,524288,0,-243335168,2129095966c2686976,0,1792999424,464831419,3221780,0c588251136,1439883018,524288,0,-242745344,2129095966c2752512,0,-677576704,-610123482,3252265,0c-371195904,1439883021,524288,0,-242155520,2129095966c2818048,0,1139343360,-1750871590,3253072,0c-1148190720,1439883021,917504,0,-241565696,2129095966c2883584,0,-1663041536,-1655992566,3268648,0c-1015021568,1439883021,917504,0,-240582656,2129095966c2949120,0,897122304,844245375,3230445,0c56623104,1439883022,917504,0,-239599616,2129095966c3014656,0,1737621504,903764464,3255516,0c128974848,1439883022,917504,0,-238616576,2129095966c3080192,0,-48103424,476823213,3266322,0c119537664,1439883022,917504,0,-237633536,2129095966c3145728,0,-437190656,1933564779,3272734,0c-226492416,1439883021,917504,0,-236650496,2129095966c3211264,0,1824325632,2052606827,3238450,0c138412032,1439883022,1310720,0,-235667456,2129095966c3276800,0,-774963200,-1304497361,3217982,0c-512753664,1439883021,1310720,0,-234291200,2129095966c3342336,0,-1753415680,859450697,3221785,0c-468713472,1439883021,1310720,0,-232914944,2129095966c3407872,0,-197984256,337698294,3268290,0c-478150656,1439883021,393216,0,-231538688,2129095966c3473408,0,1862402048,-1199481860,3243552,0c-541065216,1439883021,458752,0,-231079936,2129095966c3538944,0,318046208,-827174969,3259303,0c-434110464,1439883021,458752,0,256901120,2129095974c3604480,0,2050490368,602702021,3243399,0c-402653184,1439883021,524288,0,209780736,2129095974c3670016,0,-1203503104,-1855851312,3212919,0c-452984832,1439883021,589824,0,-1931083776,2129095975c3735552,0,-1091502080,-1154412677,3222490,0c-481296384,1439883021,327680,0,262799360,2129095974c3801088,0,1189740544,-358411644,3232028,0c-1189085184,1439883021,393216,0,-230096896,2129095966c3932160,0,449183744,-1933024473,3259759,0c-522190848,1439883021,1048576,0,-229638144,2129095966c3997696,0,742457344,1894601716,3241673,0c-462422016,1439883021,1245184,0,-227082240,2129095966c4128768,0,1918042112,-828562636,3227703,0c-173015040,1439883021,262144,0,215810048,2129095988c4194304,0,85065728,1974880556,3247783,0c-424673280,1439883021,786432,0,-225771520,2129095966c4259840,0,-2018574336,-1496664483,3264216,0c135266304,1439883022,589824,0,-224919552,2129095966c4325376,0,-523698176,503727979,3226449,0c-418381824,1439883021,589824,0,-224264192,2129095966c4390912,0,346554368,-2016579695,3259505,0c-314572800,1439883021,458752,0,-223608832,2129095966c4456448,0,-711131136,511387595,3239306,0c-213909504,1439883021,917504,0,-223084544,2129095966c4521984,0,-1289879552,2116135765,3261145,0c-374341632,1439883021,720896,0,-222101504,2129095966c4587520,0,1611137024,1157880561,3261940,0c-506462208,1439883021,917504,0,-221315072,2129095966c4653056,0,-1690959872,115851059,3274294,0c-399507456,1439883021,917504,0,-220332032,2129095966c4718592,0,-1204486144,174739894,3243907,0c-503316480,1439883021,851968,0,-219348992,2129095966c4784128,0,-2016804864,-28047781,3262466,0c-396361728,1439883021,327680,0,230031360,2129095974c4849664,0,284164096,21450186,3219359,0c100663296,1439883022,786432,0,-115933184,2129095966c4915200,0,1550123008,1288156732,3242530,0c-475004928,1439883021,589824,0,-218431488,2129095966c4980736,0,-714080256,-2071269326,3243245,0c-996147200,1439883021,1048576,0,-217776128,2129095966c5046272,0,589430784,1529141414,3270381,0c62914560,1439883022,1114112,0,-216662016,2129095966c5111808,0,-1878982656,1872616614,3251573,0c-327155712,1439883021,917504,0,-215482368,2129095966c5177344,0,135266304,-1016829692,3276749,0c-305135616,1439883021,1048576,0,-214499328,2129095966c5242880,0,1365245952,-1684361713,3245464,0c-317718528,1439883021,1376256,0,-213385216,2129095966c5308416,0,1966997504,1466446521,3225928,0c-490733568,1439883021,1179648,0,-211943424,2129095966c5373952,0,-5767168,749495136,3216539,0c-364904448,1439883021,1048576,0,-210698240,2129095966c5439488,0,1258881024,-478119516,3222027,0c-1008730112,1439883021,327680,0,-1993342976,2129095978c5505024,0,-1888288768,-188273986,3239568,0c106954752,1439883022,720896,0,-209584128,2129095966c5570560,0,1728184320,226788988,3213494,0c-380633088,1439883021,786432,0,-208797696,2129095966c5636096,0,-1373569024,1347064130,3251713,0c-1005584384,1439883021,589824,0,-207945728,2129095966c5701632,0,-1324941312,1028852805,3276783,0c-204472320,1439883021,655360,0,-207290368,2129095966c5767168,0,2095448064,1595097232,3211819,0c-311427072,1439883021,720896,0,-1917517824,2129095975c5832704,0,-1475870720,2144719865,3264369,0c-223346688,1439883021,720896,0,-206569472,2129095966c5898240,0,1055129600,565711641,3266295,0c-383778816,1439883021,589824,0,-205783040,2129095966c5963776,0,566427648,80550225,3271277,0c15728640,1439883022,393216,0,265748480,2129095974c6029312,0,31064064,-843729344,3250258,0c-217055232,1439883021,1114112,0,-205127680,2129095966c6094848,0,-31457280,-1037729168,3218235,0c-330301440,1439883021,1114112,0,-203948032,2129095966c6160384,0,-375193600,1903875874,3262850,0c-185597952,1439883021,524288,0,-1932853248,2129095975c6225920,0,-719257600,71119457,3266927,0c-191889408,1439883021,655360,0,-202768384,2129095966c6291456,0,1081212928,264580240,3217413,0c-342884352,1439883021,917504,0,-202047488,2129095966c6356992,0,-897187840,-825507605,3219792,0c-352321536,1439883021,1048576,0,-201064448,2129095966c6422528,0,1172439040,503796288,3268586,0c-182452224,1439883021,851968,0,-1930035200,2129095975c6488064,0,-1618608128,-1602860935,3227432,0c-412090368,1439883021,1310720,0,-115081216,2129095966c6553600,0,-1032126464,-397691031,3219595,0c-415236096,1439883021,655360,0,-1913389056,2129095975c6619136,0,415105024,-137590780,3276515,0c-570425344,1439883015,1048576,0,-1916338176,2129095975c6684672,0,850591744,757750721,3266411,0c147849216,1439883022,983040,0,-1914830848,2129095975c6750208,0,427884544,-772408989,3265733,0c-198180864,1439883021,851968,0,-1920991232,2129095975c6815744,0,41811968,692864483,56704424,0c1601044480,1440186912,-267714560,713045089,1763740367,1931623780c1701863784,539111519,1869771891,1029989739,539125282,1818311279c1769434988,1818583918,1713519980,1953701922,1030057081,1936683042c1869182057,1650539118,1970040691,1815831924,980706917,959853624c1886352443,993473594,1952737655,875969128,1768253499,980707431c993409074,762278765,1885434487,2037674797,1849320812,996503151c1702112630,1630368888,1869112174,1768766066,1701602404,1869835579c1936683053,1869182057,1869098350,1870293362,1818326126,1818587693c1986622561,1751333477,539128417,1701869940,2019500605,808464432c808612959,1010704946,1702115958,1868723320,2000436856,1652061242c1852785528,1953391988,980892734,2000436848,1917874234,980892734c1919252079,2003790950,1668183376,980885620,1030513014,1818322466c790783347,980892734,1768188258,1983543072,574450785,1043276336c1933211452,1768120688,1998612334,1717920314,1030058607,539111458c1717647991,1030907252,808857890,980885538,1701734764,1701606738c1969300029,539127668,1768700535,574449006,573977906,2000436783c1684957498,1815770912,1031038565,539111458,1769093751,1031039079c539111458,1634220663,1852401518,807550311,1010708258,1667906167c1983543072,574450785,1952867692,1010708258,1349663351,792477298c1349663351,792477298,1349532279,2000436850,1010725434,1349663351c2000436850,1919249210,980885614,1030513014,790770210,980892734c1933802099,1983543072,574450785,790770738,980892734,1852786290c1998615412,1668505914,574450025,1700948300,1769234802,1394634351c1718186597,980885538,1936605544,1277312361,1919246953,1869182049c1699946606,577137010,1698330400,1098150753,1029794163,1953451554c1632837743,539128686,1935882871,1867391549,1394634612,544435809c1635149124,1634165102,790784370,980892734,1869377379,980885618c1030513014,1953849634,1043276399,1815770940,543649377,1635138167c1696742764,1398091118,980885538,1768188258,1768432189,575555885c792477231,1349663351,792477298,1047673463,980889404,792477296c2020883063,1866692706,1852142702,792477300,1702115958,1868723320c1983659640,1818846778,980361324,1702126948,1869444195,1667593077c1801677164,578036285,1030647584,1818322466,790783347,980827198c1869771891,1663067499,1919904879,857940541,1630877236,1780490804c1936615791,1701607796,1869750845,577007221,1684956448,1030775139c1634493986,1043276404,573583408,792477231,3226209,0c-986710016,1439883021,983040,0,-1922433024,2129095975c6881280,1439825920,-1856569344,1478128543,3238550,0c-239075328,1439883021,786432,0,-199950336,2129095966c6946816,0,1765343232,-316169764,3248734,0c-235929600,1439883021,851968,0,-199098368,2129095966c7012352,0,831258624,480327804,3213956,0c-349175808,1439883021,917504,0,-198180864,2129095966c7077888,0,-1992818688,-522067147,3262671,0c-430964736,1439883021,1048576,0,-197197824,2129095966c7143424,0,-54591488,1268378894,3246043,0c-308281344,1439883021,1114112,0,-196083712,2129095966c7208960,0,-1285357568,44761234,3254570,0c154140672,1439883022,1310720,0,-194904064,2129095966c7274496,0,-370081792,-1221675838,3214486,0c-1051721728,1439883021,1703936,0,-193527808,2129095966c7340032,0,-357957632,-1774651720,3229573,0c-210763776,1439883021,1572864,0,-191758336,2129095966c7405568,0,831782912,-1215029569,3254203,0c-989855744,1439883021,1114112,0,-190119936,2129095966c7471104,0,-963969024,782389565,3250690,0c-408944640,1439883021,1441792,0,-188940288,2129095966c7536640,0,-441778176,-1588484171,3241929,0c-188743680,1439883021,1245184,0,-187432960,2129095966c7602176,0,-1270546432,-585788406,3267363,0c-3145728,1439883021,1310720,0,-186122240,2129095966c7667712,0,1275068416,483083729,3233514,0c-195035136,1439883021,1310720,0,-184745984,2129095966c7733248,0,860160000,1956105235,3261632,0c-179306496,1439883021,1572864,0,-183369728,2129095966c7798784,0,1763180544,-1847728008,3233339,0c-564133888,1439883015,1179648,0,-181731328,2129095966c7864320,0,-716570624,-744995458,3245681,0c-346030080,1439883021,1310720,0,-180486144,2129095966c7929856,0,-164954112,-1520873385,3262462,0c-201326592,1439883021,1310720,0,-179109888,2129095966c7995392,0,1383006208,1578714225,3236582,0c-333447168,1439883021,1572864,0,-177733632,2129095966c8060928,0,-1079246848,2075725680,3224533,0c-320864256,1439883021,720896,0,-176095232,2129095966c8126464,0,251199488,-2049124455,3250143,0c-176160768,1439883021,1048576,0,-175308800,2129095966c8192000,0,2122973184,481092351,3244705,0c69206016,1439883022,851968,0,-174194688,2129095966c8257536,0,-1405091840,59410276,3212156,0c-169869312,1439883021,1048576,0,-173277184,2129095966c8323072,0,-1439825920,-1361242324,3269176,0c6291456,1439883022,917504,0,-172163072,2129095966c8388608,0,169672704,-501729375,3222821,0c0,0,1507328,0,-171180032,2129095966c8454144,0,1958281216,941919456,3255424,0c9437184,1439883022,1441792,0,-169607168,2129095966c8519680,0,810156032,-523884777,135340274,0c-1011875840,1439883021,0,0,0,0c-525336576,1439883021,-207618048,1439883021,-327155712,1439883021c0,0,0,0,0,0c0,0,-239075328,1439883021,-427819008,1439883021c-1152385024,1439883021,0,0,0,0c0,0,0,0,75497472,1439883022c-308281344,1439883021,-346030080,1439883021,0,0c0,0,-531628032,1439883021,-1189085184,1439883021c0,0,-493879296,1439883021,0,0c0,0,28311552,1439883022,0,0c0,0,-182452224,1439883021,0,0c-405798912,1439883021,-465567744,1439883021,0,0c0,0,-195035136,1439883021,-500170752,1439883021c0,0,-204472320,1439883021,-449839104,1439883021c588251136,1439883018,-358612992,1439883021,0,0c-210763776,1439883021,0,0,0,0c-484442112,1439883021,-213909504,1439883021,0,0c50331648,1439883022,0,0,0,0c160432128,1439883022,0,0,-336592896,1439883021c0,0,-377487360,1439883021,0,0c0,0,81788928,1439883022,-390070272,1439883021c-226492416,1439883021,0,0,0,0c-396361728,1439883021,0,0,116391936,1439883022c0,0,-408944640,1439883021,0,0c0,0,-434110464,1439883021,-232783872,1439883021c-188743680,1439883021,-245366784,1439883021,0,0c0,0,-541065216,1439883021,-475004928,1439883021c0,0,-12582912,1439883021,0,0c0,0,-528482304,1439883021,0,0c144703488,1439883022,0,0,-176160768,1439883021c0,0,0,0,-478150656,1439883021c0,0,-1137704960,1439883021,-305135616,1439883021c0,0,-18874368,1439883021,0,0c-235929600,1439883021,0,0,0,0c0,0,0,0,-374341632,1439883021c0,0,0,0,0,0c-179306496,1439883021,-1148190720,1439883021,-570425344,1439883015c132120576,1439883022,-198180864,1439883021,-191889408,1439883021c-440401920,1439883021,-993001472,1439883021,0,0c0,0,0,1439883022,0,0c-352321536,1439883021,-355467264,1439883021,44040192,1439883022c0,0,0,0,-25165824,1439883021c22020096,1439883022,-537919488,1439883021,0,0c0,0,-567279616,1439883015,-386924544,1439883021c0,0,-512753664,1439883021,0,0c-986710016,1439883021,-1419771904,1439883021,-330301440,1439883021c-220200960,1439883021,0,0,0,0c0,0,-339738624,1439883021,125829120,1439883022c0,0,-402653184,1439883021,0,0c456130560,2129096197,122683392,1439883022,-342884352,1439883021c-1225785344,1439883021,-364904448,1439883021,-393216000,1439883021c0,0,-497025024,1439883021,-311427072,1439883021c-9437184,1439883021,-242221056,1439883021,-1416626176,1439883021c0,0,-1002438656,1439883021,88080384,1439883022c72351744,1439883022,0,0,113246208,1439883022c0,0,-996147200,1439883021,-380633088,1439883021c25165824,1439883022,0,0,-1015021568,1439883021c-1005584384,1439883021,-430964736,1439883021,-317718528,1439883021c0,0,0,0,0,0c-424673280,1439883021,0,0,-399507456,1439883021c0,0,0,0,-371195904,1439883021c-534773760,1439883021,-522190848,1439883021,-452984832,1439883021c0,0,-468713472,1439883021,0,0c0,0,0,0,0,0c0,0,34603008,1439883022,-28311552,1439883021c0,0,-481296384,1439883021,0,0c-437256192,1439883021,0,0,66060288,1439883022c-217055232,1439883021,0,0,0,0c0,0,0,0,0,0c157286400,1439883022,0,0,-314572800,1439883021c0,0,0,0,0,0c0,0,-446693376,1439883021,-415236096,1439883021c-185597952,1439883021,0,0,0,0c0,0,0,0,-418381824,1439883021c0,0,0,0,0,0c-999292928,1439883021,0,0,-1008730112,1439883021c0,0,0,0,-421527552,1439883021c0,0,-229638144,1439883021,0,0c40894464,1439883022,0,0,-462422016,1439883021c47185920,1439883022,0,0,0,0c0,0,-166723584,1439883021,0,0c-519045120,1439883021,-487587840,1439883021,-223346688,1439883021c0,0,0,0,3145728,1439883022c-15728640,1439883021,-503316480,1439883021,0,0c0,0,-1054867456,1439883021,-173015040,1439883021c18874368,1439883022,0,0,3211264,0c-166723584,1439883021,1376256,0,-168099840,2129095966c8585216,1439825920,-1660616704,-851884994,3262838,0c-28311552,1439883021,1376256,0,-166658048,2129095966c8650752,0,-760086528,1394940453,3234815,0c-567279616,1439883015,1376256,0,-165216256,2129095966c8716288,0,407633920,1276730738,3230323,0c-25165824,1439883021,1048576,0,-163774464,2129095966c8781824,0,-429326336,-2047154778,3226490,0c-18874368,1439883021,917504,0,-162660352,2129095966c8847360,0,-1452539904,1374735048,3225642,0c-15728640,1439883021,1310720,0,-113704960,2129095966c9109504,0,-1832714240,1943851021,3233049,0c-12582912,1439883021,720896,0,-112328704,2129095966c9175040,0,-1023934464,-1463171330,3276003,0c-493879296,1439883021,1245184,0,-111542272,2129095966c9240576,0,1183973376,-698985209,3260477,0c-1152385024,1439883021,917504,0,-110231552,2129095966c9306112,0,-1561722880,1348572650,3227542,0c-9437184,1439883021,983040,0,-109248512,2129095966c9371648,0,-1322188800,1672443292,3251103,0c0,1439883022,786432,0,-108199936,2129095966c9502720,0,1567227904,1701153297,3271251,0c-427819008,1439883021,655360,0,-107347968,2129095966c9568256,0,1261240320,353801654,3227448,0c-497025024,1439883021,655360,0,-106627072,2129095966c9633792,0,-1420623872,-691075690,3231244,0c-207618048,1439883021,1048576,0,-105906176,2129095966c9764864,0,-1304035328,-878451964,3249287,0c-339738624,1439883021,917504,0,-104792064,2129095966c9830400,0,-1083179008,395626989,3264273,0c3145728,1439883022,917504,0,-103809024,2129095966c9895936,0,945225728,525110722,3235933,0c78643200,1439883022,720896,0,-102825984,2129095966c9961472,0,2054619136,1413601906,3229805,0c110100480,1439883022,851968,0,-102039552,2129095966c10027008,0,-792264704,-50622947,3237372,0c25165824,1439883022,851968,0,-101122048,2129095966c10092544,0,1685258240,1238307803,3214192,0c-484442112,1439883021,983040,0,-100204544,2129095966c10158080,0,-1929641984,680138122,3275536,0c28311552,1439883022,589824,0,-99155968,2129095966c10289152,0,57081856,844744869,3229641,0c-355467264,1439883021,589824,0,-98500608,2129095966c10354688,0,841482240,770305785,3265453,0c34603008,1439883022,589824,0,-97845248,2129095966c10420224,0,-605683712,-2051057018,3252650,0c40894464,1439883022,720896,0,-97189888,2129095966c10485760,0,1292435456,360431153,3212636,0c44040192,1439883022,720896,0,-96403456,2129095966c10551296,0,-377159680,-1497606033,3215482,0c47185920,1439883022,1114112,0,-95617024,2129095966c10616832,0,60489728,-1066298080,3235666,0c-386924544,1439883021,1114112,0,-94437376,2129095966c10682368,0,-206831616,-1107450259,3220903,0c-446693376,1439883021,917504,0,-93257728,2129095966c10747904,0,1778909184,-1161023788,3264059,0c-528482304,1439883021,917504,0,-92274688,2129095966c10813440,0,1170472960,1758439573,3262713,0c-361758720,1439883021,1179648,0,-91291648,2129095966c10878976,0,34078720,-1666179749,3231096,0c50331648,1439883022,1638400,0,-90046464,2129095966c10944512,0,361234432,1373286725,3261654,0c-229638144,1439883021,851968,0,-88342528,2129095966c11010048,0,1496776704,-1469907407,3231727,0c66060288,1439883022,786432,0,-87425024,2129095966c11075584,0,-1633943552,-813512769,3218821,0c72351744,1439883022,655360,0,-86573056,2129095966c11141120,0,-2137587712,-925596258,3224372,0c18874368,1439883022,786432,0,-85852160,2129095966c11206656,0,-1950810112,-100222544,3219307,0c75497472,1439883022,720896,0,-85000192,2129095966c11272192,0,-1924726784,-380086599,3236470,0c-421527552,1439883021,851968,0,-84213760,2129095966c11337728,0,1091043328,-387104630,3228895,0c81788928,1439883022,589824,0,-83296256,2129095966c11403264,0,807010304,-719695702,3225425,0c-22020096,1439883021,1638400,0,-161677312,2129095966c11534336,0,-316080128,-461652149,3245925,0c-456130560,1439883021,1638400,0,-159973376,2129095966c11599872,0,706871296,961273327,3246230,0c-1054867456,1439883021,1048576,0,-158269440,2129095966c11927552,0,566034432,594924059,3272397,0c53477376,1439883022,196608,0,225247232,2129095974c11993088,0,1140981760,1321807951,3254161,0c31457280,1439883022,262144,0,226689024,2129095974c12058624,0,-1409613824,-1528549722,3217517,0c37748736,1439883022,720896,0,-157155328,2129095966c12124160,0,-1519714304,-1585387644,3265575,0c22020096,1439883022,589824,0,-156368896,2129095966c12189696,0,336920576,-1387574039,3234759,0c88080384,1439883022,327680,0,258473984,2129095974c12255232,0,-294649856,-1053073852,3258649,0c113246208,1439883022,655360,0,-155713536,2129095966c12320768,0,-256704512,1177242575,3275361,0c-531628032,1439883021,1114112,0,-154992640,2129095966c12386304,0,-1232601088,943733372,3228021,0c116391936,1439883022,1048576,0,-153812992,2129095966c12451840,0,-210829312,124993752,3248030,0c122683392,1439883022,1048576,0,-152698880,2129095966c12517376,0,1787953152,70811150,3225016,0c103809024,1439883022,1507328,0,-151584768,2129095966c12582912,0,707198976,1178738490,3218275,0c125829120,1439883022,1507328,0,-150011904,2129095966c12648448,0,2027028480,1453884521,3276484,0c84934656,1439883022,1572864,0,-148439040,2129095966c12713984,0,1451163648,993539985,3241896,0c-1002438656,1439883021,983040,0,-146800640,2129095966c12779520,0,-416612352,-1970117051,3260751,0c94371840,1439883022,1376256,0,-145752064,2129095966c12845056,0,1532624896,-565556578,3211885,0c132120576,1439883022,1179648,0,-144310272,2129095966c12910592,0,911343616,-370025122,3251140,0c-242221056,1439883021,1310720,0,-143065088,2129095966c12976128,0,1145307136,-1119145774,3259550,0c-537919488,1439883021,1114112,0,-141688832,2129095966c13041664,0,-853409792,202311183,3268134,0c91226112,1439883022,1114112,0,-140509184,2129095966c13107200,0,-645726208,-1087324000,3246540,0c144703488,1439883022,720896,0,-82640896,2129095966c13172736,0,-798425088,1196424849,3256240,0c157286400,1439883022,458752,0,-81854464,2129095966c13238272,0,-406847488,-15750108,3232386,0c-547356672,1439882844,-1527250944,1439882995,-1353711616,1439883021c-1920991232,-11917,2019753983,1886862398,3226227,0c-417333248,1440186915,-267714560,713045089,521702095,2129096138c0,-603979776,6373569,103,3211264,0c468713472,2129096138,65536,65536,521666560,2129096138c0,0,1881145344,1439882468,3211264,0c-418381824,1440186915,-267714560,713045089,6654671,3211296c3145777,3276853,56,10000,3223916,0c-116391936,1440186915,-267714560,713045089,521702095,2129096138c0,0,49160,0,2162688,0c327680,131077,65537,74680,3417016,14386c9502720,0,1579155456,1440186912,-267714560,713045089c35535,65536,0,0,0,-196608c65535,0,0,0,0,0c0,0,0,0,-2011889664,2129095674c189792256,1439883022,721420288,1430471467,-1879029938,2129095082c0,0,1506803712,2125932790,0,0c15794176,0,1477443584,1440186912,-267714560,713045089c892373711,822097714,926429494,959197748,3421233,808202348c825635180,842282808,829173804,926429494,959197748,1815360561c825830448,1644180532,1801675116,1711302144,1936683008,1869182057c1650539118,1970040691,1815831924,980706917,1869888304,993016432c1952737655,892484200,1748711472,1751607653,842087028,1869835579c1634891565,1953705328,979725433,1701736302,1949136443,762607717c1751346785,1832546927,1818518633,1936538469,1869622639,1769236851c1747807855,2053730927,1635020399,1701981548,1769234796,1664771446c7496040,0,0,0,0,0c28377088,0,-1282408448,1440187296,-267714560,713045089c1684638415,1752375869,1600483425,1226842672,1394752836,1701863784c808530208,574042677,1869570848,1769170034,574449018,942749233c741487671,875835705,1634738210,574449780,808202348,825635180c842282808,829173804,926429494,959197748,1815360561,825830448c539112500,1819044198,1869377379,1646411122,1801675116,1953701922c1701539698,1713519972,980361250,1869376609,1668180343,1030515813c539125282,1819898995,1881292133,1953067887,980316009,1869832801c1702131052,1717922875,993016436,980447092,1769421616,979924068c942683442,1768253499,980707431,1832596017,1999466355,762339698c1819898995,1869494885,1983604078,2019914797,1851862388,1919903843c1684630842,996502628,762278765,1769172848,1852795252,1919903789c1852799593,762077556,1634493810,1702259060,1634231098,1010705010c1768307318,1864395884,1952801850,1836344165,1702065519,1667853411c1948401003,2037653538,574449008,1768714099,1663050340,1919904879c1998732594,1702127976,1010708258,1953708662,1701539698,1819239200c574452335,909390627,573858101,1768909344,2037674862,574449004c1853190002,1696604772,1633903726,1713519984,578052460,15919c46202880,0,1607467008,1440186576,-267714560,713045089c35535,0,0,0,0,0c0,0,0,0,0,0c0,0,0,0,0,0c0,0,0,0,0,0c0,0,0,0,0,0c0,0,0,0,0,0c0,0,0,0,0,0c-2089811968,1439882807,0,0,0,0c0,0,0,0,0,0c0,0,1800404992,1439882823,0,0c0,0,0,0,0,0c0,0,0,0,0,0c0,0,0,0,0,0c0,0,0,0,0,0c0,0,0,0,0,0c0,0,0,0,0,0c0,0,0,0,0,0c0,0,0,0,0,0c0,0,0,0,0,0c0,0,0,0,0,0c0,0,0,0,0,0c0,0,0,0,0,0c0,0,0,0,0,0c0,0,0,0,0,0c0,0,0,0,0,0c0,0,0,0,0,0c0,0,0,0,0,0c0,0,0,0,0,0c53477376,0,3211264,0,5439488,6357096c6619248,3211296,3145777,3276853,56,329649755c0,1647968256,114386533,0,559939584,2129095135c559939584,2129095135,283115520,1439883022,283115520,1439883022c0,0,0,0,0,0c0,0,0,0,0,0c0,0,0,0,0,0c0,0,-1846542336,1439882841,-466616320,1439882842c0,0,0,0,0,0c0,0,0,0,0,0c0,0,0,0,0,0c0,0,0,0,0,0c0,0,0,0,0,0c0,0,0,0,0,0c0,0,0,0,0,0c0,0,0,0,0,0c0,0,0,0,0,0c0,0,0,0,0,0c0,0,0,0,0,0c6291456,1439882842,0,0,0,0c0,0,0,0,0,0c0,0,0,0,0,0c0,0,879755264,1439882846,1045430272,1439882842c0,0,164626432,1439882841,159383552,1439882842c163577856,1439882842,167772160,1439882842,1804599296,1439882823c0,0,818937856,1439882846,0,0c0,0,-1665138688,1439882841,0,0c0,0,0,0,0,0c0,0,0,0,0,0c0,0,0,0,0,0c1041235968,1439882842,0,0,0,0c0,0,0,0,0,0c0,0,0,0,0,0c0,0,0,0,0,0c0,0,0,0,0,0c0,0,0,0,0,0c0,0,0,0,0,0c0,0,0,0,0,0c0,0,0,0,0,0c0,0,0,0,0,0c0,0,0,0,0,0c0,0,0,0,0,0c0,0,0,0,0,0c0,0,0,0,0,0c0,0,0,0,0,0c0,0,0,0,0,0c0,0,0,0,0,0l0,0c0,0,0,0,0,0c0,0,0,0,0,0c0,0,0,0,0,0c0,0,0,0,0,0c0,0,0,0,0,0c0,0,0,0,0,0c0,0,-1776287744,1439882824,0,0c0,0,0,0,0,0c0,0,0,0,1800404992,1439882823c0,0,0,0,0,0c0,0,0,0,0,0c0,0,0,0,0,0c0,0,0,0,0,0c0,0,0,0,0,0c0,0,0,0,0,0c0,0,0,0,0,0c0,0,0,0,0,0c0,0,0,0,0,0c0,0,0,0,0,0c0,0,0,0,0,0c0,0,0,0,0,0c0,0,0,0,0,0c0,0,0,0,0,0c0,0,0,0,0,0c0,0,0,0,0,0c0,0,0,0,0,0c0,0,0,0,0,0c0,0,114294784,0,3145728,0c-253689856,351533,-267714560,713045089,521702095,2129096138c0,-603979776,1031028929,539111458,3226231,0c1193345024,1440186912,-267714560,713045089,6654671,3211296c3145777,3276853,56,1010696192,397490807,0c588251136,2129095135,588251136,2129095135,403701760,1439883022c403701760,1439883022,825819136,808203316,828583980,858862390c825307698,959523890,858927154,943272500,875705132,825634865c757870636,926036786,926430008,875637810,943208755,825372723c959984995,741618232,959917104,876163640,741749040,959590706c959789360,908867383,909325621,859058476,892483641,1664102969c942682669,942815288,741880377,842217773,842217780,858535475c942880050,808204089,875834668,825242672,741356089,959657009c808663096,878915890,892811317,741354546,825765938,858993204c825371702,959461682,876034357,842412588,741618737,942749745c859191602,962801714,909258802,926364213,909323564,808990004c741617976,892744244,741422384,909192240,808858421,842347316c842084908,909717561,1664496433,808530737,908866103,909325621c909521196,943076401,741488438,959590706,825637168,757872179c926494770,808596785,825371696,959461682,909653300,808594787c892417849,741355570,959590706,892614960,757872184,842543921c926495026,808203831,925906988,892613429,824980025,808857912c842413105,842294070,875640886,741354546,859125297,859058230c841757237,809054769,858863161,892742710,741749557,859125046c909206326,909390134,842479160,842084908,909717561,741749553c959459885,842346807,841756720,809054769,943010873,841821238c825702704,808464949,842084908,876163129,1664497717,942879021c892875314,741486899,825306160,925969462,909719606,892810802c926101804,859255345,1664101433,842609713,892613688,824980532c825242676,825833016,841821234,825702198,808858932,858863404c808793136,824981816,859387448,959657016,942746681,942748469c825700402,960049507,892417592,741422390,942749745,892744243c824981048,808727350,942879544,926231609,876032055,741880368c808464434,926298932,824980280,909391926,842020914,943285046c892876848,741945398,808661041,808661301,925643825,909586489c943273529,808991020,926038328,824980531,859256374,909193267c875899955,959723059,1664432179,808466225,859190073,824979761c959524919,859060281,926231608,959919411,741815096,825439793c892416562,824981043,842608953,892678453,809053240,959983929c1664301366,943274289,909392181,824981552,875705656,876032560c942746678,842414385,858992952,842412332,858994233,741554488c926365493,892746034,942746675,926364977,842086704,858796387c926232624,741816117,876163129,809055541,808528950,808923185c943010360,892875052,809055026,741814320,942684217,808858936c959523892,909652533,842610231,859256163,943273781,824981299c875966777,808596531,959523896,960049717,859255353,859256108c943273781,824981299,909653047,875573814,925969464,942880822c892612918,876033379,892941364,824981553,842216496,858994231c925969462,825373240,942683446,808991020,909457464,824980272c892351280,825242417,925969460,842610481,808794162,875573603c909586995,741617716,959590706,825571632,824980787,892614452c741355574,892742704,741749557,925905971,1664235320,959854641c808530230,824981552,842610231,892876339,909192241,825372979c825307961,825766188,859058745,741488179,892746041,959853616c959523891,909652533,842610231,942684259,909261111,824980531c943273528,825440312,960048179,909193267,741487412,842348849c909587255,942421301,909654069,842215988,909586732,859124280c1664694580,925907001,859060016,959523889,959658290,959985202c842608940,858862640,741946160,842217777,926364979,824981810c909193271,959919920,942746678,959918645,876033078,842413923c825438775,824980279,808727865,875771700,909192248,925972534c825373240,808991020,825767733,824980021,859060278,942748208c942746681,808858163,842215737,943206755,892481586,741553208c859126065,943142448,925644600,825373238,825242162,909586732c925905209,741617715,859126065,892614963,824980533,892678457c942946615,959537977,875901493,926496561,959920428,959918647c824981303,959983929,858994232,909192249,892941368,808727607c825766188,808924981,741486905,825438257,892875568,895694134c825309491,943010865,909586732,859385913,741422391,825438257c809055024,892090679,825309491,943010865,859189548,808596020c741553718,842348593,892416052,946026545,892679984,825307952c825241900,942683952,741881138,926299697,825634873,824981302c892549177,925905716,926231602,808793140,741685303,842348849c909588024,828584505,925905200,892483632,858860600,909523252c825570099,960049452,875574582,741357878,808529969,959722039c841758518,892811313,808204086,842346851,909718584,741880369c808727601,959854641,757871153,926365234,909456433,825699376c892612659,741947440,859125043,3157045,1647993135,1047554412c1933205820,1952805492,116418560,0,228589568,0c0,224722944,812384256,963391532,741618737,825844528c959198260,741618737,825830448,808203316,828583980,858862390c825307698,959523890,858927154,943272500,875705132,825634865c757870636,926036786,926430008,875637810,943208755,825372723c959984995,741618232,959917104,876163640,741749040,959590706c959789360,908867383,909325621,859058476,892483641,1664102969c942682669,942815288,741880377,842217773,842217780,858535475c942880050,808204089,875834668,825242672,741356089,959657009c808663096,878915890,892811317,741354546,825765938,858993204c825371702,959461682,876034357,842412588,741618737,942749745c859191602,962801714,909258802,926364213,909323564,808990004c741617976,892744244,741422384,909192240,808858421,842347316c842084908,909717561,1664496433,808530737,908866103,909325621c909521196,943076401,741488438,959590706,825637168,757872179c926494770,808596785,825371696,959461682,909653300,808594787c892417849,741355570,959590706,892614960,757872184,842543921c926495026,808203831,925906988,892613429,824980025,808857912c842413105,842294070,875640886,741354546,859125297,859058230c841757237,809054769,858863161,892742710,741749557,859125046c909206326,909390134,842479160,842084908,909717561,741749553c959459885,842346807,841756720,809054769,943010873,841821238c825702704,808464949,842084908,876163129,1664497717,942879021c892875314,741486899,825306160,925969462,909719606,892810802c926101804,859255345,1664101433,842609713,892613688,824980532c825242676,825833016,841821234,825702198,808858932,858863404c808793136,824981816,859387448,959657016,942746681,942748469c825700402,960049507,892417592,741422390,942749745,892744243c824981048,808727350,942879544,926231609,876032055,741880368c808464434,926298932,824980280,909391926,842020914,943285046c892876848,741945398,808661041,808661301,925643825,909586489c943273529,808991020,926038328,824980531,859256374,909193267c875899955,959723059,1664432179,808466225,859190073,824979761c959524919,859060281,926231608,959919411,741815096,825439793c892416562,824981043,842608953,892678453,809053240,959983929c1664301366,943274289,909392181,824981552,875705656,876032560c942746678,842414385,858992952,842412332,858994233,741554488c926365493,892746034,942746675,926364977,842086704,858796387c926232624,741816117,876163129,809055541,808528950,808923185c943010360,892875052,809055026,741814320,942684217,808858936c959523892,909652533,842610231,859256163,943273781,824981299c875966777,808596531,959523896,960049717,859255353,859256108c943273781,824981299,909653047,875573814,925969464,942880822c892612918,876033379,892941364,824981553,842216496,858994231c925969462,825373240,942683446,808991020,909457464,824980272c892351280,825242417,925969460,842610481,808794162,875573603c909586995,741617716,959590706,825571632,824980787,892614452c741355574,892742704,741749557,925905971,1664235320,959854641c808530230,824981552,842610231,892876339,909192241,825372979c825307961,825766188,859058745,741488179,892746041,959853616c959523891,909652533,842610231,942684259,909261111,824980531c943273528,825440312,960048179,909193267,741487412,842348849c909587255,942421301,909654069,842215988,909586732,859124280c1664694580,925907001,859060016,959523889,959658290,959985202c842608940,858862640,741946160,842217777,926364979,824981810c909193271,959919920,942746678,959918645,876033078,842413923c825438775,824980279,808727865,875771700,909192248,925972534c825373240,808991020,825767733,824980021,859060278,942748208c942746681,808858163,842215737,943206755,892481586,741553208c859126065,943142448,925644600,825373238,825242162,909586732c925905209,741617715,859126065,892614963,824980533,892678457c942946615,959537977,875901493,926496561,959920428,959918647c824981303,959983929,858994232,909192249,892941368,808727607c825766188,808924981,741486905,825438257,892875568,895694134c825309491,943010865,909586732,859385913,741422391,825438257c809055024,892090679,825309491,943010865,859189548,808596020c741553718,842348593,892416052,946026545,892679984,825307952c825241900,942683952,741881138,926299697,825634873,824981302c892549177,925905716,926231602,808793140,741685303,842348849c909588024,828584505,925905200,892483632,858860600,909523252c825570099,960049452,875574582,741357878,808529969,959722039c841758518,892811313,808204086,842346851,909718584,741880369c808727601,959854641,757871153,926365234,909456433,825699376c892612659,741947440,859125043,1664101429,959919409,909586740c925642796,825636151,808858936,875835692,926429488,741946675c926298669,892612919,925642806,875574065,959983669,808991075c942813497,824981300,842608953,925905461,808594489,959918896c808794416,909521196,859320632,741750579,942684217,842413368c808528944,825569331,875638835,825766243,842150712,741750324c925907255,875770680,943270967,842610736,741618487,943077169c842545201,824981557,892549177,925905716,926231602,808793140c1664432183,859058225,859191090,824981043,842216249,892612913c925969458,842086454,943207984,960049452,842085944,741618483c925972273,858796601,824980529,808465200,808859701,859136823c825307449,741881140,925972273,959919158,824979769,959460144c892483376,808987698,926234680,741357880,942684217,859125048c925969464,859255088,875968308,808923491,909129265,741880631c959854897,808464435,892090674,842086707,943076919,909586732c808466232,741684021,875837237,808466740,926231606,926366003c1664495673,808464434,926298932,824980280,959723574,959723317c942746680,926364977,842086704,858796332,942878769,741684789c825832245,892612913,925969464,959461686,825571123,858796387c959655985,741947184,825832245,892612913,909192248,842150963c859190832,892875052,825242674,741880117,892809272,825438261c808528945,808923185,943010360,909521251,909130039,741815857c859322673,808662069,892088887,892613687,892876592,892940588c926300210,741488950,808529969,842543159,824981557,909718579c892547894,959931185,926364722,741882162,959722289,858994230c925643061,926167609,943272503,875770156,842216761,741947186c959854385,858797617,892089904,875836471,942747705,925971043c842543669,824979500,892482104,909194805,842150188,858928437c859384882,909521457,808203829,808202339,943075628,892809780c741354546,859125046,842214454,808990263,842542435,892810040c824980528,943272756,876098104,741354545,959527217,925970994c757870646,959460148,943273523,875637814,943208755,825505842c808529251,825439543,943207988,859058476,859322425,741421616c909653805,808596276,824979504,943272756,876098104,741354545c943077169,842085937,845361208,808990007,876099893,859058476c842545209,741487672,959523888,942748467,942815536,808856876c808464695,741357109,959657009,942815288,761475636,842477617c959985201,824979510,943272756,842019640,875375665,892418103c909456944,859058476,842545209,741487672,808987696,892614712c1664233779,876098865,892743732,824980022,943272756,876098104c741354546,959854897,842086706,757871670,942682166,825570608c875637814,943208755,842283058,808529251,842021174,842215987c859058476,859322425,741421616,892417329,858929457,824979506c943272756,876098104,741354546,825438257,858927408,761475637c926168882,959788081,875637808,943208755,842283058,892088364c959461683,909324601,859057452,959723824,741946935,959657009c942815288,761475380,892743729,892811064,824980528,943272756c842019640,841821233,876033593,942682167,859058476,842545209c741487672,959523888,876098101,942815025,926035299,959853873c741880113,959657009,942815288,808202804,875770156,942945849c741619763,808988721,842609712,824981046,943272756,909390392c825058104,926037552,926363955,875637814,943208755,825372723c892679724,942421555,909654064,943272497,875706412,875637808c959854134,808990261,942748259,859386680,808202284,875705644c741881906,909587249,741750066,825438258,1664495926,741354544c842412338,741881910,909323312,925906994,741751090,959657009c942815288,811808308,808202284,841756716,909260337,808204344c825438563,858797619,741619765,808727601,959854641,757871153c926365234,909456433,825699376,892612659,741947440,842215730c741816374,842228528,909259057,741354548,959591981,909456433c859058476,859322425,741421616,825374258,808203316,909258083c876032816,741880373,959590706,959789360,925644342,959983666c909192246,859388217,875574072,909323564,842414129,741882167c858798125,909128498,862140469,859059250,808203827,842149164c808464944,741357113,959657009,808663096,858534194,943077170c1664101424,960050482,926364977,825371702,959461682,876034357c909653804,741487412,943206456,825439540,959523890,892548408c875706421,926100780,808792884,1664561205,808530482,741617719c841821232,825242677,909325623,825570092,741552949,926298669c892612919,925642806,875574065,959983669,858862179,926430770c858533932,842151217,741749048,841821232,825242677,909325623c825570092,3355445,1983659621,1634235194,1763730800,1931623780c1701863784,539111519,1869771891,1029989739,539125282,1811954287c52522860,0,533725184,2129095135,533725184,2129095135c1869152256,1650539118,1970040691,1815831924,980706917,943011638c1886352443,858994746,1684633403,909797492,1701329716,1952999273c909652538,1869835579,1634891565,1953705328,979725433,1701736302c1949136443,762607717,1751346785,1832546927,1818518633,1936538469c1869622639,1769236851,1747807855,2053730927,1635020399,1701981548c1769234796,1664771446,577921384,1887007776,1596079461,808464504c846487344,1042428464,1949988412,1651800165,1010727023,2020883063c1866692706,1852142702,2000436852,1010724922,1349532279,2000436850c1702260538,1869375090,1853182071,1998615651,1818326586,1634083389c577074028,2000436783,1684628026,980885609,1030513014,790769698c980892734,1667330163,543649385,1700936311,1701998438,573579837c1631221536,1919251558,909189693,1998594608,1852402746,1819628133c1629633893,577729653,1815770912,1030057577,909455906,1010708258c1852390007,980885604,1952867692,573579837,1916434208,1952999273c573579837,1748662048,1768386145,574449518,1043276336,1782216508c980885603,1030513014,1717922850,1043276404,1916434236,1010725456c1916434223,1010725456,1882879791,1010725456,1047673463,1916434236c1010725456,1701526135,1998614130,1818326586,573710909,2000436783c1132098362,980885619,1030513014,573846050,2000436783,1866887738c544437358,1935751799,1030318435,1651067938,1952543333,544108393c1769104723,1998594662,1849780282,574450035,1700948300,1769234802c1394634351,1718186597,980885538,1953718629,1634300737,1867391549c1394634612,577990241,1664775968,1310866803,544175215,1936613715c1986348064,1734438497,577335905,2000436783,1819239226,1998615151c1818326586,1969300029,790785908,980892734,1735287148,1983543072c574450785,1429040741,1998594643,1684628026,1747074409,1313418601c1010708258,1916434223,1010725456,1916434223,1999584318,1010724922c1949988655,1131963000,1702129263,1010725998,1949988399,1651800165c1010727023,1768307318,1864395884,1952801850,1836344165,1702065519c1667853411,1948401003,1852776482,1634083389,577074028,1983659567c1920234298,543517551,1869377379,589446514,892744755,539112545c1852403562,1819898995,1914846565,1684960623,1852121122,1885430628c397419069,0,403701760,0,502267904,1439882846c1008730112,1439882468,8192000,65536,380633088,1439882846c-225443840,1439882845,6815744,131073,371261439,1439882846c1080033280,1439882468,6815744,65537,472973054,1439882846c480247808,1439882846,1469186048,16,374407167,1439882846c-35651584,1439882845,6815744,1,-788463874,2129095977c-1505755136,1439882845,256901120,16,434110721,1439882846c1024458752,1439882468,6029312,8650752,-792657921,2129095977c-767557632,1439882842,257490944,16,553713406,1439882846c422576128,1439882486,7471104,131073,547356672,1439882846c422576128,1439882486,7471104,65537,550502400,1439882846c422576128,1439882486,7471104,1,-1112538622,1439882994c1008730112,1439882468,264699904,0,-1490025468,1439882995c1024458752,1439882468,266076160,0,-1143995645,1439882994c1008730112,1439882468,266076160,0,929103871,2129095957c1080033280,1439882468,265945088,0,972030209,2129095957c1024458752,1439882468,263979008,0,956301569,2129095957c1080033280,1439882468,263979008,0,952171772,2129095957c1080033280,1439882468,263979008,0,964755455,2129095957c1080033280,1439882468,263979008,0,960561151,2129095957c1080033280,1439882468,263979008,0,-1511981057,1439882995c1008730112,1439882468,264503296,0,935395327,2129095957c1008730112,1439882468,264372224,0,-384820196,1439882995c1080033280,1439882468,265617408,0,947920671,2129095957c1080033280,1439882468,264634368,0,-1306460675,1439882994c-538968064,1439882462,264634368,0,985667865,2129095957c1080033280,1439882468,264044544,0,903938047,2129095957c1080033280,1439882468,265093120,0,866189311,2129095957c1080033280,1439882468,265158656,0,989855744,2129095957c1080033280,1439882468,264044544,0,908132351,2129095957c1080033280,1439882468,265093120,0,870383615,2129095957c1080033280,1439882468,265158656,0,998244352,2129095957c422576128,1439882486,264044544,0,916457223,2129095957c422576128,1439882486,265093120,0,878706688,2129095957c422576128,1439882486,265158656,0,981467907,2129095957c1080033280,1439882468,264044544,0,899678722,2129095957c1080033280,1439882468,265093120,0,861995007,2129095957c1080033280,1439882468,265158656,0,994050048,2129095957c422576128,1439882486,264044544,0,912326141,2129095957c422576128,1439882486,265093120,0,874513412,2129095957c422576128,1439882486,265158656,0,1002446109,2129095957c-1313865728,1439882470,264110080,0,920715263,2129095957c-1313865728,1439882470,265224192,0,882966527,2129095957c-1313865728,1439882470,265289728,0,1603338239,1439882994c1975517184,1439882693,266010624,0,-391112166,1439882995c1080033280,1439882468,264765440,0,975240701,2129095957c-1286602752,1439882462,264896512,0,887102235,2129095957c-1286602752,1439882462,264962048,0,849351957,2129095957c-1286602752,1439882462,265027584,0,939589631,2129095957c1080033280,1439882468,265879552,0,2021720063,1439882994c1024458752,1439882468,265879552,0,-1985937666,1439882994c1008730112,1439882468,265879552,0,979370241,2129095957c-1133510656,1439882845,264437760,0,895549439,2129095957c-1133510656,1439882845,265486336,0,857800446,2129095957c-1133510656,1439882845,265551872,0,-381681407,1439882995c1080033280,1439882468,265682944,0,-1508900864,1439882995c1080033280,1439882468,264175616,0,924844032,2129095957c1008730112,1439882468,264568832,0,931135488,2129095957c1080033280,1439882468,264372224,0,968885509,2129095957c1080033280,1439882468,263979008,0,943782393,2129095957c1080033280,1439882468,264306688,0,1876952839,1439882994c1024458752,1439882468,264306688,0,-1848637689,1439882994c1008730112,1439882468,264306688,0,977338110,2129095957c-1313865728,1439882470,264241152,0,891355135,2129095957c-1313865728,1439882470,265355264,0,853606399,2129095957c-1313865728,1439882470,265420800,0,-387907585,1439882995c1008730112,1439882468,264830976,0,427884543,1439882846c1008730112,1439882468,6619136,196608,-729801700,2129095977c1024458752,1439882468,69992448,0,-778035682,2129095977c422576128,1439882486,260964352,0,519110655,1439882846c480247808,1439882846,1469710336,16,1562391347,2129095977c1008730112,1439882468,67698688,0,1560346623,2129095977c-1505755136,1439882845,66715648,0,1600192511,2129095977c1008730112,1439882468,67305472,0,1566572544,2129095977c-1516240896,1439882845,258539520,0,1551958015,2129095977c422576128,1439882486,66715648,0,1595998207,2129095977c1024458752,1439882468,67371008,0,1591738368,2129095977c1024458752,1439882468,67436544,0,1814036480,2129096194c1024458752,1439882468,67567616,0,1587544064,2129095977c1024458752,1439882468,67633152,0,1809842433,2129096194c-1447034880,1439882844,66977792,0,1583350017,2129095977c1024458752,1439882468,67043328,0,1579220991,2129095977c1024458752,1439882468,67108864,0,1574961152,2129095977c1008730112,1439882468,67502080,0,1570832383,2129095977c1008730112,1439882468,66912256,0,1556086784,2129095977c422576128,1439882486,66715648,0,1604328476,2129095977c1024458752,1439882468,66519040,0,1528889343,2129095977c1024458752,1439882468,67239936,0,1818296319,2129096194c1080033280,1439882468,66519040,0,1606483967,2129095977c1080033280,1439882468,66519040,0,1610677757,2129095977c1080033280,1439882468,66519040,0,1547763197,2129095977c-1484783616,1439882845,66584576,0,1801459222,2129096194c422576128,1439882486,66584576,0,1805713407,2129096194c1080033280,1439882468,66846720,0,1544617726,2129095977c-1466957824,1439882845,66650112,0,1541472255,2129095977c422576128,1439882486,66650112,0,1538325499,2129095977c-1449132032,1439882845,66453504,0,1535116292,2129095977c1080033280,1439882468,66781184,0,1530986495,2129095977c-1484783616,1439882845,67174400,0,1795226619,2129096194c422576128,1439882486,67174400,0,1790967808,2129096194c1008730112,1439882468,67764224,0,1975517184,2129096194c1008730112,1439882468,71499776,0,-372178945,1439882995c1024458752,1439882468,67960832,0,1244662796,1439882994c1024458752,1439882468,68026368,0,-1738539008,1439882994c1008730112,1439882468,68550656,0,-365888517,1439882995c1008730112,1439882468,68157440,0,-1337981948,1439882994c1008730112,1439882468,68222976,0,-362807296,1439882995c1024458752,1439882468,68288512,0,1490027010,1439882994c1024458752,1439882468,68354048,0,-1011810305,1439882994c1024458752,1439882468,68419584,0,-1600061441,1439882994c1024458752,1439882468,68485120,0,-1444872193,1439882994c1080033280,1439882468,68616192,0,-369033217,1439882995c1024458752,1439882468,68091904,0,-375324673,1439882995c1024458752,1439882468,67895296,0,-784328937,2129095977c-767557632,1439882842,257228800,0,-1801388033,1439882994c1024458752,1439882468,81264640,0,1483799804,1439882994c1024458752,1439882468,81199104,0,-1924073224,1439882994c1080033280,1439882468,81330176,0,1526792191,2129095977c-1433403392,1439882845,76939264,0,386924544,1439882846c1080033280,1439882468,6750208,1,390135807,1439882846c1024458752,1439882468,6750208,8519681,394330111,1439882846c1080033280,1439882468,6750208,65537,-780140544,2129095977c422576128,1439882486,262602752,0,492830720,1439882846c1008730112,1439882468,8060928,0,-1515192320,1439882995c1008730112,1439882468,257425408,16,-767557632,2129095977c1080033280,1439882468,74186752,0,-769654013,2129095977c422576128,1439882486,74252288,0,398524415,1439882846c1024458752,1439882468,5963776,8650753,-735051776,2129095977c-1394606080,1439882845,66322432,0,-737083393,2129095977c1024458752,1439882468,65732608,0,-732954624,2129095977c-1415577600,1439882845,65601536,0,-1499399944,1439882995c422576128,1439882486,65601536,0,1997602815,2129096194c-1345323008,1439882845,65863680,1,-740229121,2129095977c1008730112,1439882468,66125824,0,-1496252417,1439882995c422576128,1439882486,65863680,0,-744425224,2129095977c1024458752,1439882468,65994752,0,-747569153,2129095977c-1378877440,1439882845,66256896,0,-765454569,2129095977c-1345323008,1439882845,65798144,1,-750715138,2129095977c1008730112,1439882468,66060288,0,-1493106689,1439882995c422576128,1439882486,65798144,0,-754909185,2129095977c1024458752,1439882468,65929216,0,-758054913,2129095977c-1363148800,1439882845,65536000,0,-761201155,2129095977c1080033280,1439882468,66191360,0,-763297793,2129095977c1024458752,1439882468,65667072,0,-803143681,2129095977c-1505755136,1439882845,257622016,16,-798949377,2129095977c422576128,1439882486,257556480,16,-790560769,2129095977c1779433472,1439882463,257359872,16,-771687686,2129095977c1008730112,1439882468,73990144,0,1995440128,2129096194c422576128,1439882486,74317824,0,1008795647,2129095957c1008730112,1439882468,263258112,0,1012989951,2129095957c-1278214144,1439882845,262995968,0,-588186115,1439882845c1008730112,1439882468,6488064,0,523304445,1439882846c1008730112,1439882468,6750208,196608,847314686,2129095957c1080033280,1439882468,263716864,0,843120639,2129095957c1024458752,1439882468,263585792,0,809566207,2129095957c1024458752,1439882468,263520256,0,1851850751,1439882994c1008730112,1439882468,263127040,0,-1453260801,1439882994c1008730112,1439882468,263192576,0,801176828,2129095957c1008730112,1439882468,262930432,0,796982524,2129095957c1008730112,1439882468,262864896,0,805371903,2129095957c1008730112,1439882468,262799360,0,838926335,2129095957c1008730112,1439882468,263061504,0,834731774,2129095957c1080033280,1439882468,263716864,0,830537727,2129095957c1024458752,1439882468,263520256,0,826343423,2129095957c-1055916032,1439882845,263651328,0,822149119,2129095957c1024458752,1439882468,263520256,0,817954815,2129095957c-1020264448,1439882845,263782400,0,813760511,2129095957c1024458752,1439882468,263585792,0,-1360986113,1439882994c-1008730112,1439882487,262733824,0,510722047,1439882846c1080033280,1439882468,1469579264,0,-773783553,2129095977c1008730112,1439882468,74121216,0,526450687,1439882846c1080033280,1439882468,5832704,65536,529596415,1439882846c1080033280,1439882468,5832704,1048576,533790719,1439882846c1080033280,1439882468,5832704,131072,536936447,1439882846c1080033280,1439882468,5832704,983040,401670143,1439882846c1024458752,1439882468,5963776,8716289,-786366722,2129095977c1024458752,1439882468,75038720,0,1991311359,2129096194c1008730112,1439882468,68681728,0,-819920897,2129095977c1024458752,1439882468,69271552,0,-805240833,2129095977c1024458752,1439882468,68747264,0,-815727364,2129095977c1024458752,1439882468,69140480,0,-817823745,2129095977c1024458752,1439882468,69206016,0,1988165117,2129096194c1080033280,1439882468,68943872,0,-809435137,2129095977c1024458752,1439882468,68812800,0,-813630726,2129095977c1024458752,1439882468,68878336,0,-775880705,2129095977c1008730112,1439882468,74055680,0,-1502543873,1439882995c1024458752,1439882468,81395712,0,514915837,1439882846c480247808,1439882846,1469644800,16,404815871,1439882846c-53477376,1439882845,6619136,1,419495935,1439882846c1008730112,1439882468,6619136,65537,423689982,1439882846c1008730112,1439882468,6619136,131072,1983971070,2129096194c1080033280,1439882468,71303168,0,-824115715,2129095977c1080033280,1439882468,71172096,0,-828311561,2129095977c1080033280,1439882468,71237632,0,-832505351,2129095977c-1239416832,1439882845,70975488,0,-836698113,2129095977c-1228931072,1439882845,70909952,0,-840892931,2129095977c1008730112,1439882468,71041024,0,1979777023,2129096194c1008730112,1439882468,71106560,0,-845086721,2129095977c1008730112,1439882468,70123520,0,-849282310,2129095977c1008730112,1439882468,70778880,0,541130751,1439882846c1008730112,1439882468,1469841408,0,544276479,1439882846c-225443840,1439882845,1469841408,65536,-878641153,2129095977c422576128,1439882486,71630848,0,-1505689601,1439882995c-1157627904,1439882845,262537216,0,-853477128,2129095977c1008730112,1439882468,71368704,0,-857669633,2129095977c-1212153856,1439882845,70189056,0,1952513790,1439882994c1080033280,1439882468,262471680,0,1518403326,2129095977c-1194328064,1439882845,70844416,0,1514209279,2129095977c1024458752,1439882468,70254592,0,1510014975,2129095977c1024458752,1439882468,70451200,0,-861864708,2129095977c1024458752,1439882468,70582272,0,-866058241,2129095977c1024458752,1439882468,70713344,0,-870252545,2129095977c1024458752,1439882468,70057984,0,-874446849,2129095977c1024458752,1439882468,70647808,0,448856063,1439882846c457179136,1439882846,1468792832,0,1505820671,2129095977c1024458752,1439882468,70320128,0,1501626110,2129095977c1024458752,1439882468,70385664,0,1497430778,2129095977c-1176502272,1439882845,70516736,0,1493237759,2129095977c1008730112,1439882468,71565312,0,416349436,1439882846c-53477376,1439882845,6619136,0,1522597116,2129095977c-1257242624,1439882845,76218368,0,1993407483,2129096194c422576128,1439882486,260898816,0,431030271,1439882846c1024458752,1439882468,6029312,8585216,-513736705,1439882995c-1309671424,1439882845,258605056,0,505479167,1439882846c-1309671424,1439882845,1469513728,16,-516883204,1439882995c422576128,1439882486,260571136,16,-675217409,1439882995c422576128,1439882486,260505600,16,2097217021,1439882994c-1008730112,1439882487,71434240,0,437321727,1439882846c1080033280,1439882468,6684672,1,440467455,1439882846c1024458752,1439882468,6684672,8519681,444661759,1439882846c1080033280,1439882468,6684672,65537,-1486815490,1439882995c1008730112,1439882468,76283904,0,497090559,1439882846c-538968064,1439882462,8192000,0,-378470401,1439882995c1080033280,1439882468,262668288,0,-782172418,2129095977c1024458752,1439882468,258146304,0,-1,-1c-1,-1,-1,-1,-1,-1c-1,-33685505,-3,-263173,-1,-50529025c-33554433,-515,-16843009,-117440513,-1800,-16843009c-131587,-1,-117901057,-1,-33685505,-3c-1,-1,-1,-16777217,-258,-1c-1,-1,-1,-1,-16842753,-2c-1,-1,-50529025,-1,-1,-16843009c-131587,-67371009,-5,-33554433,-515,-1c-131587,-1,-50529025,-1,-1,-67372033c-65794,-33685505,-3,-197380,-1,-84215041c-263173,-33685505,-3,-16843010,-101056770,-7c-33554433,-515,-33686017,-16777217,-16843010,-2c-83886081,-1286,-50529025,-1,-67371009,-5c-328966,-1,-16843009,-1,-1,-1c-1,-1,-1,-1,-1,-1c-1,-1,-67372033,-16777217,-16843010,-2c-117440513,-1800,-50529025,-1,-1,-33686017c-117440513,-1800,-1,-1,-16842753,-2c-197380,-1,-33686017,-33554433,-515,-16843009c-1,-1,-1,-65794,-1,-1c-1,-50528257,-16843012,-67108865,-1029,-1c-65794,-33685505,-3,-131587,-1,-50529025c1432485887,0,65536,1430454272,2000420864,1917874746c980892734,1998617203,1818326586,842146365,1010708258,1634482807c1998612334,1818326586,1852121661,575886637,1698330400,1098150753c1029794163,762209570,790778709,1999584318,1917874746,1668103230c1953251642,1634628197,1866687860,1852142702,1832664692,1749236323c1701013871,1902465568,1701996917,1998732659,1042442096,1681553212c1769431410,1010722670,1765437559,1852402798,1768169573,1028945011c539111458,1953720676,807550274,1768169506,1028420723,539111458c1953720676,807550290,2000436770,2019900016,1953391988,1031299872c825308706,808596278,2036539426,825303613,876033075,1043276341c980449084,1701209701,2017817699,1953391988,574450720,1948262960c573579837,574452256,1646273072,573579837,2000436783,1868839536c544362595,574448745,1847599665,1030057313,1010704930,980449071c1348693860,1631338098,1634887482,1667852400,1819113504,1631220590c1952981565,792359028,1751348015,1935764837,1701867310,1819113582c1836216166,779318369,795308655,2002874980,1835495017,808595308c1831810608,577661281,979450942,1885434471,1147365736,543257697c1030320757,1953785890,791624304,1701340019,779313517,1919117677c1718580079,1868770932,1718562669,1701013862,1919907631,808595300c1999581233,1885631087,1701015410,1852404595,1869760359,1042444405c1735423804,1885828922,1886862398,1315125863,1886537590,1917874259c2000436783,1731880816,1884516466,1010725456,1719155297,1010724210c1718565473,1031282790,539111458,807550329,1010708258,2019900001c2019762292,825631293,808728113,1663050288,824327545,926167857c790769714,979450942,1716480099,1031282790,539111458,807550329c1010708258,1751333473,544503877,574453859,909193526,573583412c1031365408,858861858,808597300,1010708258,2017091887,1047360102c1886859068,1919367783,1349538672,1882996338,1882874729,2015388521c1936616557,1667854394,1952981565,792359028,1751348015,1935764837c1701867310,1819113582,1836216166,779318369,795308655,2002874980c1835495017,808595308,1882142256,1970561897,1042441586,1667854396c1349938746,1917870953,1768963134,1315125859,544362614,574448745c1847599664,1030057313,1667846178,1701999988,825504544,1679827504c1919120229,1042424381,1768959804,1315125859,1047679094,1667854396c1984848698,1348692304,1010708338,1667854383,1349938746,1917870953c1768963134,1818376803,1766223977,1010723948,1818376801,1914728553c1651336506,574448741,845433202,792477218,1818376801,1010724969c1953708641,1668572530,1010708328,1667854383,1768710714,1818838640c1882996332,1933206377,1047679088,2017091900,1047360102,1866096956c2015389286,942940733,942944307,2032149040,808526397,808859444c1010708258,2019900001,2019762292,808526397,909718328,1663050288c874659193,842609465,1043276336,979447612,1836213880,979450942c1953722992,1836016967,1936879648,1914846580,578052965,979450942c1934390881,1010708340,1882874159,1198814066,1047359333,1815765308c1031217262,1042427938,1849319740,1818838639,1010708332,1815765295c792477294,979593584,1917874291,1882143806,1882874729,1010721641c980643959,1047556983,1936750396,1984848698,1917874259,1115190304c574453871,1043276337,1936750396,1349546810,1631338098,1919318074c1631338093,1717989178,574453792,842412593,573583925,574454048c808990005,790769712,979450942,544503909,574453859,808726836c1663050288,824327545,909193784,1043276336,979447612,1836213880c979450942,1953722992,1836016967,1936879648,1914846580,578052965c979450942,1934390881,1010708340,1882874159,1198814066,1047359333c1849319740,1818838639,1010708332,1852586593,574453536,1010704944c1869494881,1819044166,792477231,1852586593,1999584318,1933210480c1047679088,1936750396,1685021242,796020857,1999584318,2000319344c1010724979,980643959,1047556983,1936750396,1984848698,1917874259c1115190304,574453871,1043276337,1936750396,1349546810,1631338098c1919318074,1631338093,1717989178,574453792,926168882,573584945c574454048,808792886,790769716,979450942,544503909,574453859c808726836,1663050288,824327545,909193784,1043276336,979447612c1836213880,979450942,1953722992,1836016967,1936879648,1914846580c578052965,979450942,1934390881,1010708340,1882874159,1198814066c1047359333,1849319740,1818838639,1010708332,1852586593,574453536c1010704944,1869494881,1819044166,792477231,1852586593,1999584318c1933210480,1047679088,1936750396,1685021242,796020857,1999584318c2000319344,1010724979,980643959,1047556983,1936750396,1984848698c1917874259,1115190304,574453871,1043276337,1936750396,1349546810c1631338098,1919318074,1631338093,1717989178,574453792,825831988c573583410,574454048,943206965,790769716,979450942,544503909c574453859,808726836,1663050288,824327545,909193784,1043276336c979447612,1836213880,979450942,1953722992,1836016967,1936879648c1914846580,578052965,979450942,1934390881,1010708340,1882874159c1198814066,1047359333,1849319740,1818838639,1010708332,1852586593c574453536,1010704944,1869494881,1819044166,792477231,1852586593c1999584318,1933210480,1047679088,1936750396,1685021242,796020857c1999584318,2000319344,1010724979,980643959,1047556983,1936750396c1984848698,1917874259,1115190304,574453871,1043276337,1936750396c1349546810,1631338098,1919318074,1631338093,1717989178,574453792c926364469,573585462,574454048,943208754,1043276336,1698324796c1663071352,874659192,808465457,2036539426,942744125,808857906c1010708258,2017091887,1047360102,1882874172,1198814066,544042853c1953722992,1701978685,1042445411,1631215932,1953713270,792477231c1919957601,1699181683,1010724207,1869494881,1819044166,1631338031c544107578,807550327,1631338018,1181707834,795634793,1630485566c1047424058,1886859068,1886599795,1010725456,980643959,2036625250c1043296848,1886859068,1937193587,2000436848,2000319344,1010724979c980643959,1400262243,796020848,1886862398,1886599795,1010725456c1719155297,1010724210,1718565473,1031282790,539111458,807550329c1010708258,2019900001,2019762292,892412477,909325113,1663050288c941768057,573585458,792477231,1719155297,1010724210,1919957601c1699181683,1881173359,1031041906,1701408802,1631338018,1282826554c1043297395,979447612,1953722992,1836016967,979450942,1768714099c1818838628,1631338092,1735553850,1919697762,1818326560,808460861c808464432,1010708258,1933205807,1684630639,1819044166,979450942c1998614124,573579837,979450942,1766223726,1043295340,979447612c1010724460,1936750383,1349546810,2000436850,1933210480,1701607796c979450942,1699901036,1684611174,807550328,1010708258,1768307297c1699900524,1684611174,807550328,1010708258,1717910113,1952671078c543581522,1031300201,790769698,979450942,1953394534,543581522c1031300201,1852402978,790786671,1999584318,1933210480,1701607796c1886862398,1868708467,1917876580,792477231,980643959,1047556983c1936750396,1886615354,1886862398,1315125875,1349538678,1010708338c980643959,1917874291,979450942,1836213880,979450942,543581807c824327544,858994997,539111478,807550329,1010708258,2019900001c2019762292,809050685,539111472,574454115,808989240,1010708258c2017091887,1047360102,1882874172,1198814066,544042853,1953722992c1768956477,1010704997,1986083425,796160844,1630485566,1936879674c1868908404,1631338093,1819243322,1766220905,1010723948,1920154209c1816355431,1635131506,807550316,808464432,1043276336,979447612c1768714099,1818838628,1631338092,544107578,807550327,1631338018c1181707834,795634793,1630485566,1047424058,1886859068,1886599795c1010725456,980643959,1819898995,1631338085,1382968378,1763731045c574453860,1043276336,1715102012,1382837353,1763731045,574453860c1043276336,1698324796,1667589734,1717916276,2019846432,573579837c1631338031,1852794426,1717916276,2019846432,1768759869,577924974c792477231,980643959,1819898995,2000436837,1647997808,1350132847c1010708338,1936750383,1886615354,1886862398,1937193587,2000436848c1664775024,1884517966,1043296848,1936750396,1349546810,1631338098c1919318074,1631338093,1717989178,574453792,960050481,573585460c574454048,1043276336,1698324796,1663071352,824327544,808792630c539111476,574454115,808989240,1010708258,2017091887,1047360102c1882874172,1198814066,544042853,1953722992,1768956477,1010704997c1986083425,796160844,1630485566,1936879674,1868908404,1631338093c1819243322,1766220905,1010723948,1920154209,1816355431,1635131506c807550316,808464432,1043276336,979447612,1768714099,1818838628c1631338092,544107578,807550327,1631338018,1181707834,795634793c1630485566,1047424058,1886859068,1886599795,1010725456,980643959c1819898995,1631338085,1382968378,1763731045,574453860,1043276336c1715102012,1382837353,1763731045,574453860,1043276336,1698324796c1667589734,1717916276,2019846432,573579837,1631338031,1852794426c1717916276,2019846432,1768759869,577924974,792477231,980643959c1819898995,2000436837,1647997808,1350132847,1010708338,1936750383c1886615354,1886862398,1937193587,2000436848,1664775024,1884517966c1043296848,1936750396,1349546810,1631338098,1919318074,1631338093c1717989178,574453792,875704883,573583925,574454048,1043276336c1698324796,1663071352,958545272,573583408,1031365408,942815266c1043276336,979447612,1836213880,979450942,1953722992,1836016967c1936879648,1881292148,1042441577,1631215932,1953713270,792477231c1919957601,1699181683,1010724207,1869822561,1180985708,1047293033c1933205820,1130522482,1981837932,574450785,808464432,790769712c1630485566,1819243322,1766220905,1010723948,1852586593,574453536c1010704944,1869494881,1819044166,792477231,1852586593,1999584318c1933210480,1047679088,1936750396,2037674810,1010722156,1852586593c543581522,1031300201,790769698,979450942,1819044198,543581522c1031300201,790769698,979450942,1701209701,1699902563,1684611174c807550328,1010708258,1868970593,1699902574,1684611174,1830960504c1919905385,1010708258,1936750383,2037674810,1010722156,980643959c2036625250,1043296848,1886859068,1937193587,2000436848,2000319344c1010724979,980643959,1400262243,796020848,1886862398,1886599795c1010725456,1719155297,1010724210,1718565473,1031282790,858927906c808464433,1031348258,790769698,979450942,544503909,574453859c825242929,573583929,1031365408,942815266,1043276336,979447612c1836213880,979450942,1953722992,1836016967,1936879648,1881292148c1042441577,1631215932,1953713270,792477231,1919957601,1699181683c1010724207,1869822561,1180985708,1047293033,1933205820,1130522482c1981837932,574450785,808464432,790769712,1630485566,1819243322c1766220905,1010723948,1852586593,574453536,1010704944,1869494881c1819044166,792477231,1852586593,1999584318,1933210480,1047679088c1936750396,2037674810,1010722156,1852586593,543581522,1031300201c790769698,979450942,1819044198,543581522,1031300201,790769698c979450942,1701209701,1699902563,1684611174,807550328,1010708258c1868970593,1699902574,1684611174,1830960504,1919905385,1010708258c1936750383,2037674810,1010722156,980643959,2036625250,1043296848c1886859068,1937193587,2000436848,2000319344,1010724979,980643959c1400262243,796020848,1886862398,1886599795,1010725456,1719155297c1010724210,1718565473,1031282790,859255842,808989235,1031348258c790769698,979450942,544503909,574453859,808464441,2036539426c842539581,790769720,1630485566,1919318074,1631338093,1936879674c1868908404,1919950957,574452851,577071472,979450942,1934390881c1010708340,1882874159,1198814066,1047359333,1933205820,1684630639c1819044166,979450942,1650946675,544369731,1030513014,808464418c573583408,792477231,1869822561,1180985708,1047293033,1815765308c1031217262,1042427938,1849319740,1818838639,1010708332,1815765295c792477294,980643959,1917874291,1886862398,1953708659,1046834297c1815765308,1717916270,2019846432,573579837,1631338031,1818846778c1717916268,2019846432,573579837,1631338031,1717986618,1383359333c1763731045,574453860,1043276336,1715102012,1383362159,1763731045c574453860,1869506925,1043276402,1886859068,1953708659,1046834297c1936750396,1685021242,796020857,1999584318,2000319344,1010724979c980643959,1047556983,1936750396,1984848698,1917874259,2000436783c1933210480,1047679088,2017091900,1047360102,1866096956,2015389286c926163517,875575603,2032149040,573579837,1631338031,1954047290c1031299872,942813474,808990258,2036539426,842539581,790769720c1630485566,1919318074,1631338093,1936879674,1868908404,1919950957c574452851,577071472,979450942,1934390881,1010708340,1882874159c1198814066,1047359333,1933205820,1684630639,1819044166,979450942c1650946675,544369731,1030513014,808464418,573583408,792477231c1869822561,1180985708,1047293033,1815765308,1031217262,1042427938c1849319740,1818838639,1010708332,1815765295,792477294,980643959c1917874291,1886862398,1953708659,1046834297,1815765308,1717916270c2019846432,573579837,1631338031,1818846778,1717916268,2019846432c573579837,1631338031,1717986618,1383359333,1763731045,574453860c1043276336,1715102012,1383362159,1763731045,574453860,1869506925c1043276402,1886859068,1953708659,1046834297,1936750396,1685021242c796020857,1999584318,2000319344,1010724979,980643959,1047556983c1936750396,1984848698,1917874259,1115190304,574453871,1043276337c1936750396,1349546810,1631338098,1919318074,1631338093,1717989178c574453792,942749490,539111472,924990841,875836727,1043276336c1698324796,1663071352,824327544,825702707,539111478,574454115c825374769,790769718,1630485566,1919318074,1631338093,1936879674c1868908404,1919950957,574452851,1952671090,1631338018,1282826554c1043297395,979447612,1953722992,1836016967,979450942,1766223726c1043295340,1815765308,1031217262,1042427938,1849319740,1818838639c1010708332,1815765295,792477294,980643959,1917874291,1886862398c2020883059,1010727010,2020883063,1866692706,1852142702,2000436852c1010724922,1349532279,2000436850,1702260538,1869375090,1853182071c1998615651,1818326586,1634083389,577074028,2000436783,1684628026c980885609,1030513014,790769698,980892734,1667330163,543649385c1700936311,1701998438,573579837,1631221536,1919251558,909189693c1998594608,1852402746,1819628133,1629633893,577729653,1815770912c1030057577,909455906,1010708258,1852390007,980885604,1952867692c573579837,1916434208,1952999273,573579837,1748662048,1768386145c574449518,1043276336,1782216508,980885603,1030513014,1717922850c1043276404,1916434236,1010725456,1916434223,1010725456,1882879791c1010725456,1047673463,1916434236,1010725456,1701526135,1998614130c1818326586,573710909,2000436783,544895802,1635138167,841104748c1043276338,1647998780,2000436783,1132098362,980885619,1030513014c573714978,2000436783,1866887738,544437358,1935751799,1030318435c1818313506,1769103977,980885538,1936605544,1126317417,1651076193c539126130,1634024055,1933669491,574447977,1768710467,577335906c1664775968,1126317427,1651076193,790784370,980892734,1869377379c980885618,1030513014,808464418,573583408,2000436783,1851878458c980885607,1030513014,762603810,539120713,1768045175,574450020c1395487329,1043276353,980889404,1047679090,1949988668,1229870398c541412943,1330795845,1010910544,1949988655,1999584318,1010725434c1882879791,1999584318,1652061242,1852785528,1953391988,1999584318c1949987696,1048076920,1936750396,1685021242,544362617,1885434487c1903370813,1701994869,1231822882,574452590,1914708528,1030975049c539111458,1936607604,573579837,1850303008,807550323,1851858978c1919903843,578036285,979450942,1967222638,1768320884,1010708340c1936750383,1685021242,1047679097,1886859068,1937193587,2000436848c2000319344,1010724979,980643959,1400262243,544362608,1866627188c824327544,1010708258,980643959,1917874291,979450942,1836213880c979450942,543581807,824327544,892416563,539111478,924990841c875836727,1043276336,1698324796,1663071352,874659192,808465457c2036539426,942744125,808857906,1010708258,2017091887,1047360102c1882874172,1198814066,544042853,1953722992,1701978685,1042445411c1631215932,1953713270,792477231,1919957601,1699181683,1010724207c1869494881,1819044166,1631338031,544107578,807550327,1631338018c1181707834,795634793,1630485566,1047424058,1886859068,1886599795c1010725456,980643959,2036625250,1043296848,1886859068,1937193587c2000436848,2000319344,1010724979,980643959,1400262243,544362608c1866627188,824327544,1010708258,980643959,1917874291,979450942c1836213880,979450942,543581807,908213624,943208757,2032149040c892936765,808858930,1010708258,2019900001,2019762292,909320765c808596786,2036539426,942744125,808857906,1010708258,2017091887c1047360102,1882874172,1198814066,544042853,1953722992,1701978685c1042445411,1631215932,1953713270,792477231,1919957601,1699181683c1010724207,1869494881,1819044166,1631338031,544107578,807550327c1631338018,1181707834,795634793,1630485566,1047424058,1886859068c1886599795,1010725456,980643959,2019719284,980892734,2019719284c1953394499,1047817829,1882879804,980892734,1047679088,1866102588c1718773110,1350004588,1952673397,1983543072,574450785,1936482662c1043276389,1647998780,543777897,1635138167,807550316,1010708258c1886599799,1852400481,980885607,1868981602,574449010,1998594608c1952866618,574452325,573584945,1815770912,1382379113,1030057077c1953849634,1998594671,1852402746,841104741,790771253,980892734c543452777,1701591671,574452838,1998594608,1734963770,574452840c1998594608,1851877434,1735289191,573579837,2000436783,543386170c1635138167,1814183276,578053733,2000436783,1917874746,1999584318c1917874746,1999584318,1917874234,980892734,2000436850,1917874746c980892734,1852990827,1983543072,574450785,1043276338,1933211452c980885626,1030513014,573714978,2000436783,1043292730,1933211452c544424826,1635138167,841104748,1043276338,1916434236,1953394502c980885619,1768125281,1126317417,1651076193,539126130,1097349751c1030321006,1818313506,1769103977,980885538,1953718629,1634300737c1631789629,1919052140,1998594665,1030972218,1818313506,1769103977c1010708258,1868774007,544370540,1635138167,807550316,808464432c1043276336,1815770940,543649377,1635138167,1763851628,1414081908c980885538,1768188258,1918968381,574706477,792477231,1349663351c2000436850,1178498106,1012028229,1949988655,1999584318,1010725434c1882879791,1999584318,1652061242,1852785528,1953391988,1999584318c1949987696,1048076920,1936750396,1685021242,544362617,1885434487c1903370813,1701994869,1231822882,574452590,1914708528,1030975049c539111458,1936607604,573579837,1850303008,807550323,1851858978c1919903843,578036285,979450942,1967222638,1768320884,1010708340c1936750383,1685021242,1047679097,1886859068,1937193587,2000436848c2000319344,1010724979,980643959,1400262243,544362608,1866627188c824327544,1010708258,980643959,1917874291,979450942,1836213880c979450942,543581807,958545272,909586995,2032149040,892936765c808858930,1010708258,2019900001,2019762292,825500221,573583412c1031365408,842543394,573584945,792477231,1719155297,1010724210c1919957601,1699181683,1881173359,1031041906,1667592738,1010705012c1986083425,796160844,1630485566,1936879674,1868908404,1631338093c1181707834,795634793,979450942,1998614124,573579837,979450942c1766223726,1043295340,979447612,1010724460,1936750383,1349546810c2000436850,1647997808,1350132847,1010708338,1936750383,1886615354c1886862398,1937193587,2000436848,1664775024,1884517966,1948283472c2020557432,573645373,2000436783,1933210480,1047679088,2017091900c1047360102,1866096956,2015389286,925966909,842348086,2032149040c926360125,808727605,1010708258,2019900001,2019762292,960045629c808464432,2036539426,942744125,808857906,1010708258,2017091887c1047360102,1882874172,1198814066,544042853,1953722992,1701978685c1042445411,1631215932,1953713270,792477231,1919957601,1699181683c1010724207,1869494881,1819044166,1631338031,544107578,807550327c1631338018,1181707834,795634793,1630485566,1047424058,1886859068c1886599795,1010725456,980643959,2019719284,980892734,2019719284c1953394499,1047817829,1882879804,980892734,1047679088,1866102588c1718773110,1350004588,1952673397,1983543072,574450785,1936482662c1043276389,1647998780,543777897,1635138167,807550316,1010708258c1886599799,1852400481,980885607,1868981602,574449010,1998594608c1952866618,574452325,573584945,1815770912,1382379113,1030057077c1953849634,1998594671,1852402746,841104741,790771253,980892734c543452777,1701591671,574452838,1998594608,1734963770,574452840c1998594608,1851877434,1735289191,573579837,2000436783,543386170c1635138167,1814183276,578053733,2000436783,1917874746,1999584318c1917874746,1999584318,1917874234,980892734,2000436850,1917874746c980892734,1852990827,1983543072,574450785,1043276338,1933211452c980885626,1030513014,573714978,2000436783,1043292730,1933211452c544424826,1635138167,841104748,1043276338,1916434236,1953394502c980885619,1768125281,1126317417,1651076193,539126130,1097349751c1030321006,1818313506,1769103977,980885538,1953718629,1634300737c1631789629,1919052140,1998594665,1030972218,1818313506,1769103977c1010708258,1868774007,544370540,1635138167,807550316,808464432c1043276336,1815770940,543649377,1635138167,1763851628,1414081908c980885538,1768188258,1918968381,574706477,792477231,1349663351c2000436850,2015392826,1933208685,1701011824,1919951421,1919251301c1042441590,1431323986,1229734466,1008746819,1949988655,1999584318c1010725434,1882879791,1999584318,1652061242,1852785528,1953391988c1999584318,1949987696,1048076920,1936750396,1685021242,544362617c1885434487,1903370813,1701994869,1231822882,574452590,1914708528c1030975049,539111458,1936607604,573579837,1850303008,807550323c1851858978,1919903843,578036285,979450942,1967222638,1768320884c1010708340,1936750383,1685021242,1047679097,1886859068,1937193587c2000436848,2000319344,1010724979,980643959,1400262243,544362608c1866627188,824327544,1010708258,980643959,1917874291,979450942c1836213880,979450942,543581807,841104760,858861877,539111478c924990841,875836727,1043276336,1698324796,1663071352,924990840c942815537,1663050288,824327545,909193784,1043276336,979447612c1836213880,979450942,1953722992,1836016967,1936879648,1914846580c578052965,979450942,1934390881,1010708340,1882874159,1198814066c1047359333,1849319740,1818838639,1010708332,1852586593,574453536c1010704944,1869494881,1819044166,792477231,1852586593,1999584318c1933210480,1047679088,1936750396,1652061242,2000436856,1652061242c1852785528,1953391988,980892734,2000436848,1917874234,980892734c1919252079,2003790950,1668183376,980885620,1030513014,1818322466c790783347,980892734,1768188258,1983543072,574450785,1043276336c1933211452,1768120688,1998612334,1717920314,1030058607,539111458c1717647991,1030907252,808857890,980885538,1701734764,1701606738c1969300029,539127668,1768700535,574449006,573977906,2000436783c1684957498,1815770912,1031038565,539111458,1769093751,1031039079c539111458,1634220663,1852401518,807550311,1010708258,1667906167c1983543072,574450785,1952867692,1010708258,1349663351,792477298c1349663351,792477298,1349532279,2000436850,1010725434,1349663351c2000436850,1919249210,980885614,1030513014,790770210,980892734c1998617203,1818326586,842146365,1010708258,794966647,980892734c1933802099,1983543072,574450785,790770226,980892734,1852786290c1998615412,1668505914,574450025,1768710467,577335906,1748662048c1769172545,1631789629,1919052140,1998594665,1935762746,1769161076c1126317409,1651076193,539126130,1935882871,1631789629,1919052140c1043276393,1664775996,1919904879,1983543072,574450785,808464432c790769712,980892734,1735287148,1983543072,574450785,1227715689c1998594644,1684628026,1629633897,1095970162,1010708258,1916434223c1010725456,1047804535,1279349833,1095647561,980889404,792477300c1047673463,980889404,792477296,2020883063,1866692706,1852142702c792477300,980643959,2019719284,1886862398,1868708467,1917876580c1634891552,1931623792,1918989681,1814045285,1030975049,539111458c1936607602,573579837,1850307616,807550323,1231167522,574452590c1629495856,1869112174,1948401010,1631338018,1097821754,1718580341c1043297385,1886859068,1868708467,1917876580,1999584318,2000319344c1010724979,980643959,1047556983,1936750396,1984848698,1917874259c1115190304,574453871,1043276337,1936750396,1349546810,1631338098c1919318074,1631338093,1717989178,574453792,825569331,573583927c574454048,875902775,790769716,979450942,544503909,574453859c808726836,1663050288,824327545,909193784,1043276336,979447612c1836213880,979450942,1953722992,1836016967,1936879648,1914846580c578052965,979450942,1934390881,1010708340,1882874159,1198814066c1047359333,1849319740,1818838639,1010708332,1852586593,574453536c1010704944,1869494881,1819044166,792477231,1852586593,1999584318c1933210480,1047679088,1936750396,1685021242,796020857,1999584318c2000319344,1010724979,980643959,1047556983,1936750396,1984848698c1917874259,1115190304,574453871,1043276337,1936750396,1349546810c1631338098,1919318074,1631338093,1717989178,574453792,808597299c573583414,574454048,875902775,790769716,979450942,544503909c574453859,959591223,539111478,574454115,825374769,790769718c1630485566,1919318074,1631338093,1936879674,1868908404,1919950957c574452851,1952671090,1631338018,1282826554,1043297395,979447612c1953722992,1836016967,979450942,1766223726,1043295340,1815765308c1031217262,1042427938,1849319740,1818838639,1010708332,1815765295c792477294,980643959,1917874291,1886862398,2020883059,1010727010c2020883063,1866692706,1852142702,2000436852,1010724922,1349532279c2000436850,1702260538,1869375090,1853182071,1998615651,1818326586c1634083389,577074028,2000436783,1684628026,980885609,1030513014c790769698,980892734,1667330163,543649385,1700936311,1701998438c573579837,1631221536,1919251558,909189693,1998594608,1852402746c1819628133,1629633893,577729653,1815770912,1030057577,909455906c1010708258,1852390007,980885604,1952867692,573579837,1916434208c1952999273,573579837,1748662048,1768386145,574449518,1043276336c1782216508,980885603,1030513014,1717922850,1043276404,1916434236c1010725456,1916434223,1010725456,1882879791,1010725456,1047673463c1916434236,1010725456,1701526135,1998614130,1818326586,573710909c2000436783,544895802,1635138167,841104748,1043276338,1647998780c2000436783,1132098362,980885619,1030513014,573714978,2000436783c1866887738,544437358,1935751799,1030318435,1818313506,1769103977c980885538,1936605544,1126317417,1651076193,539126130,1634024055c1933669491,574447977,1768710467,577335906,1664775968,1126317427c1651076193,790784370,980892734,1869377379,980885618,1030513014c808464418,573583408,2000436783,1851878458,980885607,1030513014c762603810,539120713,1768045175,574450020,1395487329,1043276353c980889404,1047679090,1949988668,1819113504,1634759482,574448995c1936028272,1702261349,1163017762,1313818951,792469573,1047804535c980889404,792477298,1047542391,980889404,2019719284,1953394499c1047817829,1886859068,2020883059,1010727010,980643959,2036625250c1998615120,1030775154,1970369314,577073761,1850305568,807550323c1232216098,574452590,1948262960,1030975049,539111458,1936607586c573579837,1668178208,1030909800,1042445346,1849319740,1953841519c1953064559,792477231,980643959,2036625250,1010725456,1936750383c1886615354,1886862398,1937193587,2000436848,1664775024,1884517966c1948283472,2020557432,573645373,2000436783,1933210480,1047679088c2017091900,1047360102,1866096956,2015389286,842277437,842215479" fillcolor="black" stroked="f" o:allowincell="f" style="position:absolute;left:2509;top:0;width:13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ID="Shape 110529" coordsize="1650746,9144" path="l0,0l1650746,0l1650746,9144l0,9144c0,0,116,1631338031,4285754,0c1653604352,2129096136,131072,65536,1661468672,2129096136c-209715200,2129094586,-209715200,2129094586,-1382219776,0c1667563520,1010705012,4274785,0,1653604352,2129096136c65536,65536,1661468672,2129096136,-209715200,2129094586c-209715200,2129094586,-1382285312,0,116,1010725456c4288559,0,-254083072,351533,-267714560,713045089c35535,0,-1479540736,1439883021,250413056,1852118605c-1148162696,1439883021,1865285632,1680828274,4284786,0c-500170752,1439883021,524288,0,-1901461504,2129095975c327680,0,234225664,490137944,-1274007356,1439883021c4194304,0,3211264,0,-368050176,1439883021c458752,0,199753728,2129095974,196608,1818296320c-591781315,113683504,4299371,0,327680,524293c0,0,1650746,0,1650746,9144c0,9144,0,0,1631322112,1920234298c3241061,0,-232783872,1439883021,589824,0c798294016,2129095977,65536,1439825920,-2088828928,-932493236c3253897,0,-440401920,1439883021,458752,0c208142336,2129095974,262144,1818296320,920265277,-364580814c4265051,0,327680,524293,0,0c1650746,0,1650746,9144,0,9144c0,0,807534592,1816014626,4268142,0c327680,524293,65536,0,65536,0c65536,0,599261184,0,65536,0c116,1768962675,13712739,0,1492844544,1440186912c-267714560,713045089,1869384399,1853182071,1998615651,1818326586c1634083389,577074028,2000436783,1684628026,980885609,1030513014c790769698,980892734,1667330163,543649385,1700936311,1701998438c573579837,1631221536,1919251558,909189693,1998594608,1852402746c1819628133,1629633893,577729653,1815770912,1030057577,909455906c1010708258,1852390007,980885604,1952867692,573579837,1916434208c1952999273,573579837,1748662048,1768386145,574449518,1043276336c1782216508,980885603,1030513014,1717922850,1043276404,2129095135c14745600,0,65536,3538944,1869611008,1769236851c1631219311,1819243362,996504693,1952867692,825569850,1869888313c993016432,1952737655,892484200,1748711477,1751607653,842087028c1999466240,762339698,1819898995,1869494885,1983604078,2019914797c1851862388,1919903843,1684630842,996502628,762278765,1769172848c1852795252,1919903789,1852799593,762077556,1634493810,1702259060c1634231098,1684930674,1815770912,1031038565,539111458,1769093751c1031039079,539111458,1634220663,1852401518,807550311,1010708258c1667906167,1983543072,574450785,1952867692,1010708258,1349663351c1996504690,1010724967,2187567,0,65536,458752c1752367104,1600483425,48,0,15794176,0c775618560,1440187359,-267714560,713045089,980912847,1919252079c2003790950,1668183376,980885620,1030513014,1818322466,790783347c980892734,1768188258,1983543072,574450785,1043276336,1933211452c1768120688,1998612334,1717920314,1030058607,539111458,1717647991c1030907252,808857890,980885538,1701734764,1701606738,1969300029c539127668,1768700535,574449006,573977906,2000436783,1684957498c1815770912,1031038565,539111458,1769093751,1031039079,539111458c1634220663,1852401518,807550311,1010708258,1667906167,1983543072c574450785,1952867692,1010708258,1349663351,792477298,1349663351c792477298,1349532279,1769160306,574449018,2175282,0c182255616,12255232,93126656,0,0,0c16842752,0,65536,327680,-82837504,1439882841c0,1919221760,-430936986,1439882841,-1075314688,1439883021" fillcolor="black" stroked="f" o:allowincell="f" style="position:absolute;left:2519;top:0;width:2558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ID="Shape 110530" coordsize="9144,9144" path="l0,0l9144,0c9144,9144,0,9144,0,0c807534592,1816014626,4268142,0,327680,524293c599261184,0,65536,0,-196608,0c0,0,0,0,116,1768962675c13712739,0,1492844544,1440186912,-267714560,713045089c1869384399,1853182071,1998615651,1818326586,1634083389,577074028c2000436783,1684628026,980885609,1030513014,790769698,980892734c1667330163,543649385,1700936311,1701998438,573579837,1631221536c1919251558,909189693,1998594608,1852402746,1819628133,1629633893c577729653,1815770912,1030057577,909455906,1010708258,1852390007c980885604,1952867692,573579837,1916434208,1952999273,573579837c1748662048,1768386145,574449518,1043276336,1782216508,980885603c1030513014,1717922850,1043276404,2129095135,14745600,0c65536,3407872,1869611008,1769236851,1631219311,1819243362c996504693,1952867692,925906234,1869888312,993016432,1952737655c858864232,1768253499,980707431,838873649,1869835579,1634891565c1953705328,979725433,1701736302,1949136443,762607717,1751346785c1832546927,1818518633,1936538469,1869622639,1769236851,1747807855c2053730927,1635020399,1701981548,1769234796,1664771446,7496040c1815770912,1031038565,539111458,1769093751,1031039079,539111458c1634220663,1852401518,807550311,1010708258,1667906167,1983543072c574450785,1952867692,1010708258,1349663351,1996504690,1010724967c2187567,0,0,524288,1376256,2031616c0,0,15794176,0,775618560,1440187359c-267714560,713045089,980912847,1919252079,2003790950,1668183376c980885620,1030513014,1818322466,790783347,980892734,1768188258c1983543072,574450785,1043276336,1933211452,1768120688,1998612334c1717920314,1030058607,539111458,1717647991,1030907252,808857890c980885538,1701734764,1701606738,1969300029,539127668,1768700535c574449006,573977906,2000436783,1684957498,1815770912,1031038565c539111458,1769093751,1031039079,539111458,1634220663,1852401518c807550311,1010708258,1667906167,1983543072,574450785,1952867692c1010708258,1349663351,792477298,1349663351,792477298,1349532279c1769160306,574449018,2175282,0,182255616,12255232c93126656,0,0,0,16842752,0c65536,327680,-82837504,1439882841,0,1919221760c-430936986,1439882841,-1075314688,1439883021,-786432000,1439882841c0,1768161280,275805984,1439882842,0,1933180928c-607100560,1439882842,-1072168960,1439883021,-478150656,1439882842c0,808845312,1584406562,1439882842,0,1969291264c-600805516,1439882842,-1069023232,1439883021,1515192320,1439882842c0,1031012352,-274714590,1439882842,0,539099136c-430949769,1439882841,-1065877504,1439883021,-296747008,1439882842c0,1952841728,-271569118,1439882842,0,1349648384c1080049266,1439882468,-1062731776,1439883021,65536,808861298c8240,1466695680,2188393,0,1213202432,1439882846c0,0,0,0,2162688,0c362807296,1439882846,0,0,0,0c2162688,0,327680,131077,65537,74680c3417016,0,3211264,0,-6291456,1439883021c262144,0,-260374528,2129095966,720896,1699938304c-361862798,-803230658,3244336,0,-220200960,1439883021c327680,0,259915776,2129095974,786432,808845312c1985355824,-374350507,2210704,0,1472987136,1440186912c-267714560,713045089,2132687,0,31522816,0c-254017536,351533,-267714560,713045089,-468677937,1439883021c-1152385024,1439883021,0,0,-452984832,1439883021c-1419771904,1439883021,-567279616,1439883015,-1083179008,1439883018c0,0,0,0,0,0c0,0,-478150656,1439883021,588251136,1439883018c-525336576,1439883021,-1011875840,1439883021,-506462208,1439883021c-459276288,1439883021,0,0,-1416626176,1439883021c-484442112,1439883021,0,0,-1002438656,1439883021c-512753664,1439883021,-503316480,1439883021,-999292928,1439883021c0,0,-509607936,1439883021,0,0c0,0,-570425344,1439883015,-528482304,1439883021c456130560,2129096197,0,0,-989855744,1439883021c-531628032,1439883021,-564133888,1439883015,0,0c-446693376,1439883021,0,0,-1051721728,1439883021c0,0,-443547648,1439883021,0,0c-522190848,1439883021,-986710016,1439883021,-1140850688,1439883021c-1054867456,1439883021,-993001472,1439883021,-1225785344,1439883021c0,0,-471859200,1439883021,-1137704960,1439883021c0,0,-462422016,1439883021,-541065216,1439883021c-1008730112,1439883021,-537919488,1439883021,3211264,0c-449839104,1439883021,262144,0,910360576,2129095973c1048576,1869348864,357388407,1991583595,3234255,0c-534773760,1439883021,1376256,0,-228524032,2129095966c1114112,1667301376,1091858025,298930380,3247088,0c-519045120,1439883021,393216,0,-230555648,2129095966c1179648,577699840,1837201184,543031716,3240426,0c150994944,1439883022,196608,0,276889600,2129095977c1245184,1748631552,1728015969,-179792844,3249459,0c-459276288,1439883021,262144,0,-663814144,2129095976c1310720,1010696192,962426671,-863810494,3254931,0c-245366784,1439883021,393216,0,-258670592,2129095966c1376256,980877312,-1142333066,320833364,3223322,0c-1225785344,1439883021,196608,0,216268800,2129095974c1441792,1998585856,1004431418,1951170777,3223193,0c-1011875840,1439883021,327680,0,-1931870208,2129095975c1507328,577961984,-2007599328,-764908198,3247272,0c-336592896,1439883021,589824,0,-258211840,2129095966c1572864,1969291264,-1491505292,1240152887,4324532,0c-1140850688,1439883021,524288,0,-257556480,2129095966c1638400,1916403712,-1640009136,1404384217,1999570088,4091962c4194304,0,37814272,0,-254017536,351533c-267714560,713045089,1768196815,1983543072,574450785,1043276336c1933211452,1768120688,1998612334,1717920314,1030058607,539111458c1717647991,1030907252,808857890,980885538,1701734764,1701606738c1969300029,539127668,1768700535,574449006,573977906,2000436783c1684957498,1815770912,1031038565,539111458,1769093751,1031039079c539111458,1634220663,1852401518,807550311,1010708258,1667906167c1983543072,574450785,1952867692,1010708258,1349663351,792477298c1349663351,792477298,1349532279,2000436850,1010725434,1349663351c2000436850,1919249210,980885614,1030513014,790770210,980892734c1933802099,1983543072,574450785,790770738,980892734,1852786290c1998615412,1668505914,574450025,1700948300,1769234802,1394634351c1718186597,980885538,1936605544,1277312361,1919246953,1869182049c1699946606,577137010,1698330400,1098150753,1029794163,1953451554c1632837743,539128686,1935882871,1867391549,1394634612,544435809c1635149124,1634165102,790784370,980892734,1869377379,980885618c1030513014,1953849634,1043276399,1815770940,543649377,1635138167c1696742764,1398091118,980885538,1768188258,1768432189,575555885c792477231,1349663351,792477298,1047673463,980889404,792477296c2020883063,1866692706,1852142702,792477300,1702115958,1868723320c1983659640,1818846778,980361324,1702126948,1869444195,1667593077c1801677164,578036285,1030647584,1818322466,790783347,980827198c1869771891,1663067499,1919904879,857940541,1630877236,1780490804c1936615791,1701607796,1869750845,577007221,1684956448,1030775139c38823458,0,403767296,0,502267904,1439882846c1008730112,1439882468,8192000,65536,380633088,1439882846c-225443840,1439882845,6815744,131073,371261439,1439882846c1080033280,1439882468,6815744,65537,472916000,1439882846c480247808,1439882846,1469186048,16,374348828,1439882846c-35651584,1439882845,6815744,1,-788520157,2129095977c-1505755136,1439882845,256901120,16,434116889,1439882846c1024458752,1439882468,6029312,8650752,-792658699,2129095977c-767557632,1439882842,257490944,16,553713146,1439882846c422576128,1439882486,7471104,131073,547366700,1439882846c422576128,1439882486,7471104,65537,550565881,1439882846c422576128,1439882486,7471104,1,-1112473601,1439882994c1008730112,1439882468,264699904,0,-1489960961,1439882995c1024458752,1439882468,266076160,0,-1143930881,1439882994c1008730112,1439882468,266076160,0,929103871,2129095957c1080033280,1439882468,265945088,0,972095487,2129095957c1024458752,1439882468,263979008,0,956366847,2129095957c1080033280,1439882468,263979008,0,952172543,2129095957c1080033280,1439882468,263979008,0,964755455,2129095957c1080033280,1439882468,263979008,0,960561151,2129095957c1080033280,1439882468,263979008,0,-1511981057,1439882995c1008730112,1439882468,264503296,0,935395327,2129095957c1008730112,1439882468,264372224,0,-384761857,1439882995c1080033280,1439882468,265617408,0,947978239,2129095957c1080033280,1439882468,264634368,0,-1306460161,1439882994c-538968064,1439882462,264634368,0,985726975,2129095957c1080033280,1439882468,264044544,0,903877652,2129095957c1080033280,1439882468,265093120,0,866131229,2129095957c1080033280,1439882468,265158656,0,989864482,2129095957c1080033280,1439882468,264044544,0,908131580,2129095957c1080033280,1439882468,265093120,0,870324249,2129095957c1080033280,1439882468,265158656,0,998308338,2129095957c422576128,1439882486,264044544,0,916520957,2129095957c422576128,1439882486,265093120,0,878713629,2129095957c422576128,1439882486,265158656,0,981532671,2129095957c1080033280,1439882468,264044544,0,899743743,2129095957c1080033280,1439882468,265093120,0,861995007,2129095957c1080033280,1439882468,265158656,0,994115583,2129095957c422576128,1439882486,264044544,0,912326655,2129095957c422576128,1439882486,265093120,0,874577919,2129095957c422576128,1439882486,265158656,0,1002504191,2129095957c-1313865728,1439882470,264110080,0,920715263,2129095957c-1313865728,1439882470,265224192,0,882966527,2129095957c-1313865728,1439882470,265289728,0,1603338239,1439882994c1975517184,1439882693,266010624,0,-391053313,1439882995c1080033280,1439882468,264765440,0,975241215,2129095957c-1286602752,1439882462,264896512,0,887160831,2129095957c-1286602752,1439882462,264962048,0,849412095,2129095957c-1286602752,1439882462,265027584,0,939530778,2129095957c1080033280,1439882468,265879552,0,2021661724,1439882994c1024458752,1439882468,265879552,0,-1985996262,1439882994c1008730112,1439882468,265879552,0,979376923,2129095957c-1133510656,1439882845,264437760,0,895489814,2129095957c-1133510656,1439882845,265486336,0,857800191,2129095957c-1133510656,1439882845,265551872,0,-381674732,1439882995c1080033280,1439882468,265682944,0,-1508895721,1439882995c1080033280,1439882468,264175616,0,924909567,2129095957c1008730112,1439882468,264568832,0,931201023,2129095957c1080033280,1439882468,264372224,0,968949759,2129095957c1080033280,1439882468,263979008,0,943783935,2129095957c1080033280,1439882468,264306688,0,1877016575,1439882994c1024458752,1439882468,264306688,0,-1848573953,1439882994c1008730112,1439882468,264306688,0,977338367,2129095957c-1313865728,1439882470,264241152,0,891355135,2129095957c-1313865728,1439882470,265355264,0,853606399,2129095957c-1313865728,1439882470,265420800,0,-387907585,1439882995c1008730112,1439882468,264830976,0,427884543,1439882846c1008730112,1439882468,6619136,196608,-729743361,2129095977c1024458752,1439882468,69992448,0,-777977857,2129095977c422576128,1439882486,260964352,0,519110655,1439882846c480247808,1439882846,1469710336,16,1562443775,2129095977c1008730112,1439882468,67698688,0,1560346623,2129095977c-1505755136,1439882845,66715648,0,1600192511,2129095977c1008730112,1439882468,67305472,0,1566579740,2129095977c-1516240896,1439882845,258539520,0,1551899933,2129095977c422576128,1439882486,66715648,0,1595939104,2129095977c1024458752,1439882468,67371008,0,1591803891,2129095977c1024458752,1439882468,67436544,0,1814101503,2129096194c1024458752,1439882468,67567616,0,1587551516,2129095977c1024458752,1439882468,67633152,0,1809907711,2129096194c-1447034880,1439882844,66977792,0,1583415295,2129095977c1024458752,1439882468,67043328,0,1579220991,2129095977c1024458752,1439882468,67108864,0,1575026687,2129095977c1008730112,1439882468,67502080,0,1570832383,2129095977c1008730112,1439882468,66912256,0,1556152319,2129095977c422576128,1439882486,66715648,0,1604386815,2129095977c1024458752,1439882468,66519040,0,1528889343,2129095977c1024458752,1439882468,67239936,0,1818296319,2129096194c1080033280,1439882468,66519040,0,1606483967,2129095977c1080033280,1439882468,66519040,0,1610678271,2129095977c1080033280,1439882468,66519040,0,1547763711,2129095977c-1484783616,1439882845,66584576,0,1801519103,2129096194c422576128,1439882486,66584576,0,1805713407,2129096194c1080033280,1439882468,66846720,0,1544559387,2129095977c-1466957824,1439882845,66650112,0,1541472255,2129095977c422576128,1439882486,66650112,0,1538326527,2129095977c-1449132032,1439882845,66453504,0,1535121689,2129095977c1080033280,1439882468,66781184,0,1530986239,2129095977c-1484783616,1439882845,67174400,0,1795226879,2129096194c422576128,1439882486,67174400,0,1791033334,2129096194c1008730112,1439882468,67764224,0,1975582463,2129096194c1008730112,1439882468,71499776,0,-372178945,1439882995c1024458752,1439882468,67960832,0,1244725247,1439882994c1024458752,1439882468,68026368,0,-1738473473,1439882994c1008730112,1439882468,68550656,0,-365887489,1439882995c1008730112,1439882468,68157440,0,-1337917441,1439882994c1008730112,1439882468,68222976,0,-362741761,1439882995c1024458752,1439882468,68288512,0,1490092031,1439882994c1024458752,1439882468,68354048,0,-1011810305,1439882994c1024458752,1439882468,68419584,0,-1600061441,1439882994c1024458752,1439882468,68485120,0,-1444872193,1439882994c1080033280,1439882468,68616192,0,-369033217,1439882995c1024458752,1439882468,68091904,0,-375324673,1439882995c1024458752,1439882468,67895296,0,-784269313,2129095977c-767557632,1439882842,257228800,0,-1801388033,1439882994c1024458752,1439882468,81264640,0,1483800575,1439882994c1024458752,1439882468,81199104,0,-1924071425,1439882994c1080033280,1439882468,81330176,0,1526792191,2129095977c-1433403392,1439882845,76939264,0,386989308,1439882846c1080033280,1439882468,6750208,1,390075926,1439882846c1024458752,1439882468,6750208,8519681,394270234,1439882846c1080033280,1439882468,6750208,65537,-780076289,2129095977c422576128,1439882486,262602752,0,492896255,1439882846c1008730112,1439882468,8060928,0,-1515184098,1439882995c1008730112,1439882468,257425408,16,-767492868,2129095977c1080033280,1439882468,74186752,0,-769589249,2129095977c422576128,1439882486,74252288,0,398524415,1439882846c1024458752,1439882468,5963776,8650753,-734986241,2129095977c-1394606080,1439882845,66322432,0,-737083393,2129095977c1024458752,1439882468,65732608,0,-732889089,2129095977c-1415577600,1439882845,65601536,0,-1499398145,1439882995c422576128,1439882486,65601536,0,1997602815,2129096194c-1345323008,1439882845,65863680,1,-740229121,2129095977c1008730112,1439882468,66125824,0,-1496252417,1439882995c422576128,1439882486,65863680,0,-744423425,2129095977c1024458752,1439882468,65994752,0,-747569153,2129095977c-1378877440,1439882845,66256896,0,-765394945,2129095977c-1345323008,1439882845,65798144,1,-750714881,2129095977c1008730112,1439882468,66060288,0,-1493165285,1439882995c422576128,1439882486,65798144,0,-754909185,2129095977c1024458752,1439882468,65929216,0,-758055170,2129095977c-1363148800,1439882845,65536000,0,-761258209,2129095977c1080033280,1439882468,66191360,0,-763363328,2129095977c1024458752,1439882468,65667072,0,-803144204,2129095977c-1505755136,1439882845,257622016,16,-798951192,2129095977c422576128,1439882486,257556480,16,-790626304,2129095977c1779433472,1439882463,257359872,16,-771686401,2129095977c1008730112,1439882468,73990144,0,1995505149,2129096194c422576128,1439882486,74317824,0,1008795647,2129095957c1008730112,1439882468,263258112,0,1012989951,2129095957c-1278214144,1439882845,262995968,0,-588185601,1439882845c1008730112,1439882468,6488064,0,523304959,1439882846c1008730112,1439882468,6750208,196608,847314943,2129095957c1080033280,1439882468,263716864,0,843120639,2129095957c1024458752,1439882468,263585792,0,809566207,2129095957c1024458752,1439882468,263520256,0,1851850751,1439882994c1008730112,1439882468,263127040,0,-1453260801,1439882994c1008730112,1439882468,263192576,0,801177599,2129095957c1008730112,1439882468,262930432,0,796983295,2129095957c1008730112,1439882468,262864896,0,805371903,2129095957c1008730112,1439882468,262799360,0,838926335,2129095957c1008730112,1439882468,263061504,0,834732031,2129095957c1080033280,1439882468,263716864,0,830537727,2129095957c1024458752,1439882468,263520256,0,826341110,2129095957c-1055916032,1439882845,263651328,0,822089495,2129095957c1024458752,1439882468,263520256,0,817954559,2129095957c-1020264448,1439882845,263782400,0,813758456,2129095957c1024458752,1439882468,263585792,0,-1360986632,1439882994c-1008730112,1439882487,262733824,0,510721013,1439882846c1080033280,1439882468,1469579264,0,-773784581,2129095977c1008730112,1439882468,74121216,0,526450173,1439882846c1080033280,1439882468,5832704,65536,529596415,1439882846c1080033280,1439882468,5832704,1048576,533790719,1439882846c1080033280,1439882468,5832704,131072,536936447,1439882846c1080033280,1439882468,5832704,983040,401670143,1439882846c1024458752,1439882468,5963776,8716289,-786366465,2129095977c1024458752,1439882468,75038720,0,1991311359,2129096194c1008730112,1439882468,68681728,0,-819920897,2129095977c1024458752,1439882468,69271552,0,-805240833,2129095977c1024458752,1439882468,68747264,0,-815726593,2129095977c1024458752,1439882468,69140480,0,-817823745,2129095977c1024458752,1439882468,69206016,0,1988165631,2129096194c1080033280,1439882468,68943872,0,-809435137,2129095977c1024458752,1439882468,68812800,0,-813688037,2129095977c1024458752,1439882468,68878336,0,-775880705,2129095977c1008730112,1439882468,74055680,0,-1502543873,1439882995c1024458752,1439882468,81395712,0,514858783,1439882846c480247808,1439882846,1469644800,16,404813811,1439882846c-53477376,1439882845,6619136,1,419495926,1439882846c1008730112,1439882468,6619136,65537,423689915,1439882846c1008730112,1439882468,6619136,131072,1983970554,2129096194c1080033280,1439882468,71303168,0,-824115201,2129095977c1080033280,1439882468,71172096,0,-828313360,2129095977c1080033280,1439882468,71237632,0,-832503809,2129095977c-1239416832,1439882845,70975488,0,-836698113,2129095977c-1228931072,1439882845,70909952,0,-840892417,2129095977c1008730112,1439882468,71041024,0,1979777023,2129096194c1008730112,1439882468,71106560,0,-845086721,2129095977c1008730112,1439882468,70123520,0,-849281025,2129095977c1008730112,1439882468,70778880,0,541130751,1439882846c1008730112,1439882468,1469841408,0,544276479,1439882846c-225443840,1439882845,1469841408,65536,-878641153,2129095977c422576128,1439882486,71630848,0,-1505689601,1439882995c-1157627904,1439882845,262537216,0,-853475329,2129095977c1008730112,1439882468,71368704,0,-857669633,2129095977c-1212153856,1439882845,70189056,0,1952514047,1439882994c1080033280,1439882468,262471680,0,1518403583,2129095977c-1194328064,1439882845,70844416,0,1514209279,2129095977c1024458752,1439882468,70254592,0,1510014975,2129095977c1024458752,1439882468,70451200,0,-861922533,2129095977c1024458752,1439882468,70582272,0,-866058497,2129095977c1024458752,1439882468,70713344,0,-870252619,2129095977c1024458752,1439882468,70057984,0,-874446849,2129095977c1024458752,1439882468,70647808,0,448856061,1439882846c457179136,1439882846,1468792832,0,1505763360,2129095977c1024458752,1439882468,70320128,0,1501624825,2129095977c1024458752,1439882468,70385664,0,1497432063,2129095977c-1176502272,1439882845,70516736,0,1493237759,2129095977c1008730112,1439882468,71565312,0,416350207,1439882846c-53477376,1439882845,6619136,0,1522597887,2129095977c-1257242624,1439882845,76218368,0,1993408511,2129096194c422576128,1439882486,260898816,0,431030271,1439882846c1024458752,1439882468,6029312,8585216,-513736705,1439882995c-1309671424,1439882845,258605056,0,505479167,1439882846c-1309671424,1439882845,1469513728,16,-516882433,1439882995c422576128,1439882486,260571136,16,-675217409,1439882995c422576128,1439882486,260505600,16,2097217535,1439882994c-1008730112,1439882487,71434240,0,437321727,1439882846c1080033280,1439882468,6684672,1,440408859,1439882846c1024458752,1439882468,6684672,8519681,444661759,1439882846c1080033280,1439882468,6684672,65537,-1486815233,1439882995c1008730112,1439882468,76283904,0,497090559,1439882846c-538968064,1439882462,8192000,0,-378470405,1439882995c1080033280,1439882468,262668288,0,-782174212,2129095977c1024458752,1439882468,258146304,0,-1461597634,-18743297c-196609,-658434,-460035,-117706500,-5,-67174402c-65539,-1,-515,-84215041,-1,-16842753c437918462,505356063,-57826,-50529025,-263173,-84213761c-6,-1,-1,-1,-1,-1c-1,-1,-1,-1,-1,-1c-1,-1,-1,-1,-1,-1c-1,-1,-1,-1,-1,-1c-1,-1,-1,-1,-1,-1c-1,-1,-1,-1,-1,-1c-1,-1,-1,-1,-1,-1c-1,-1,-1,-1,-1,-1c-1,-1,-1,-1,-1,-1c-1,-1,-1,-1,-1,-1c-1,-1,-1,-1,-1,-1c-1,-1,-1,-1,-1,-1c-1,-1,-1,-1,-1,471662591c471604252,488315675,522132765,437918239,-1,-1c-1,-1,-1,-1,-1,-33685505c-3,-197380,-1,-101058049,-16777217,-258c-1,486341884,454761500,538976283,454958622,455285017c50464796,-83952133,-262145,-131329,-513,-327682c-1794,-117441025,-52297734,-20225,400936496,-770967841c3218418,0,-1419771904,1439883021,786432,0c-256966656,2129095966,1703936,1439825920,54329344,-1306427921c3242376,0,-324009984,1439883021,720896,0c-256114688,2129095966,1769472,0,-1471873024,1729354085c3266475,0,-487587840,1439883021,589824,0c-255328256,2129095966,1835008,0,-699793408,-1281717505c3275048,0,97517568,1439883022,917504,0c-254672896,2129095966,1900544,0,-1736900608,1023576434c3276735,0,-393216000,1439883021,655360,0c-253689856,2129095966,2031616,0,-1398472704,-1625549221c3229840,0,59768832,1439883022,1179648,0c-252968960,2129095966,2097152,0,-517341184,694311974c3218053,0,-525336576,1439883021,917504,0c-251723776,2129095966,2162688,0,-1789591552,-391564991c3228278,0,-515899392,1439883021,917504,0c-250740736,2129095966,2228224,0,1049755648,1544864354c3256807,0,-999292928,1439883021,917504,0c-249757696,2129095966,2293760,0,1002504192,848493339c3234888,0,-437256192,1439883021,917504,0c-248774656,2129095966,2359296,0,-2034302976,1244439208c3220517,0,-1416626176,1439883021,1048576,0c-247791616,2129095966,2424832,0,-1451425792,-865588746c3235913,0,-405798912,1439883021,1048576,0c-246677504,2129095966,2490368,0,-984023040,-1297038657c3228666,0,-465567744,1439883021,1048576,0c-245563392,2129095966,2555904,0,1963655168,-2034788176c3235086,0,-509607936,1439883021,1048576,0c-244449280,2129095966,2621440,0,-1682767872,-1804990827c3221174,0,-443547648,1439883021,524288,0c-243335168,2129095966,2686976,0,1792999424,464831419c3221780,0,588251136,1439883018,524288,0c-242745344,2129095966,2752512,0,-677576704,-610123482c3252265,0,-371195904,1439883021,524288,0c-242155520,2129095966,2818048,0,1139343360,-1750871590c3253072,0,-1148190720,1439883021,917504,0c-241565696,2129095966,2883584,0,-1663041536,-1655992566c3268648,0,-1015021568,1439883021,917504,0c-240582656,2129095966,2949120,0,897122304,844245375c3230445,0,56623104,1439883022,917504,0c-239599616,2129095966,3014656,0,1737621504,903764464c3255516,0,128974848,1439883022,917504,0c-238616576,2129095966,3080192,0,-48103424,476823213c3266322,0,119537664,1439883022,917504,0c-237633536,2129095966,3145728,0,-437190656,1933564779c3272734,0,-226492416,1439883021,917504,0c-236650496,2129095966,3211264,0,1824325632,2052606827c3238450,0,138412032,1439883022,1310720,0c-235667456,2129095966,3276800,0,-774963200,-1304497361c3217982,0,-512753664,1439883021,1310720,0c-234291200,2129095966,3342336,0,-1753415680,859450697c3221785,0,-468713472,1439883021,1310720,0c-232914944,2129095966,3407872,0,-197984256,337698294c3268290,0,-478150656,1439883021,393216,0c-231538688,2129095966,3473408,0,1862402048,-1199481860c3243552,0,-541065216,1439883021,458752,0c-231079936,2129095966,3538944,0,318046208,-827174969c3259303,0,-434110464,1439883021,458752,0c256901120,2129095974,3604480,0,2050490368,602702021c3243399,0,-402653184,1439883021,524288,0c209780736,2129095974,3670016,0,-1203503104,-1855851312c3212919,0,-452984832,1439883021,589824,0c-1931083776,2129095975,3735552,0,-1091502080,-1154412677c3222490,0,-481296384,1439883021,327680,0c262799360,2129095974,3801088,0,1189740544,-358411644c3232028,0,-1189085184,1439883021,393216,0c-230096896,2129095966,3932160,0,449183744,-1933024473c3259759,0,-522190848,1439883021,1048576,0c-229638144,2129095966,3997696,0,742457344,1894601716c3241673,0,-462422016,1439883021,1245184,0c-227082240,2129095966,4128768,0,1918042112,-828562636c3227703,0,-173015040,1439883021,262144,0c215810048,2129095988,4194304,0,85065728,1974880556c3247783,0,-424673280,1439883021,786432,0c-225771520,2129095966,4259840,0,-2018574336,-1496664483c3264216,0,135266304,1439883022,589824,0c-224919552,2129095966,4325376,0,-523698176,503727979c3226449,0,-418381824,1439883021,589824,0c-224264192,2129095966,4390912,0,346554368,-2016579695c3259505,0,-314572800,1439883021,458752,0c-223608832,2129095966,4456448,0,-711131136,511387595c3239306,0,-213909504,1439883021,917504,0c-223084544,2129095966,4521984,0,-1289879552,2116135765c3261145,0,-374341632,1439883021,720896,0c-222101504,2129095966,4587520,0,1611137024,1157880561c3261940,0,-506462208,1439883021,917504,0c-221315072,2129095966,4653056,0,-1690959872,115851059c3274294,0,-399507456,1439883021,917504,0c-220332032,2129095966,4718592,0,-1204486144,174739894c3243907,0,-503316480,1439883021,851968,0c-219348992,2129095966,4784128,0,-2016804864,-28047781c3262466,0,-396361728,1439883021,327680,0c230031360,2129095974,4849664,0,284164096,21450186c3219359,0,100663296,1439883022,786432,0c-115933184,2129095966,4915200,0,1550123008,1288156732c3242530,0,-475004928,1439883021,589824,0c-218431488,2129095966,4980736,0,-714080256,-2071269326c3243245,0,-996147200,1439883021,1048576,0c-217776128,2129095966,5046272,0,589430784,1529141414c3270381,0,62914560,1439883022,1114112,0c-216662016,2129095966,5111808,0,-1878982656,1872616614c3251573,0,-327155712,1439883021,917504,0c-215482368,2129095966,5177344,0,135266304,-1016829692c3276749,0,-305135616,1439883021,1048576,0c-214499328,2129095966,5242880,0,1365245952,-1684361713c3245464,0,-317718528,1439883021,1376256,0c-213385216,2129095966,5308416,0,1966997504,1466446521c3225928,0,-490733568,1439883021,1179648,0c-211943424,2129095966,5373952,0,-5767168,749495136c3216539,0,-364904448,1439883021,1048576,0c-210698240,2129095966,5439488,0,1258881024,-478119516c3222027,0,-1008730112,1439883021,327680,0c-1993342976,2129095978,5505024,0,-1888288768,-188273986c3239568,0,106954752,1439883022,720896,0c-209584128,2129095966,5570560,0,1728184320,226788988c3213494,0,-380633088,1439883021,786432,0c-208797696,2129095966,5636096,0,-1373569024,1347064130c3251713,0,-1005584384,1439883021,589824,0c-207945728,2129095966,5701632,0,-1324941312,1028852805c3276783,0,-204472320,1439883021,655360,0c-207290368,2129095966,5767168,0,2095448064,1595097232c3211819,0,-311427072,1439883021,720896,0c-1917517824,2129095975,5832704,0,-1475870720,2144719865c3264369,0,-223346688,1439883021,720896,0c-206569472,2129095966,5898240,0,1055129600,565711641c3266295,0,-383778816,1439883021,589824,0c-205783040,2129095966,5963776,0,566427648,80550225c3271277,0,15728640,1439883022,393216,0c265748480,2129095974,6029312,0,31064064,-843729344c3250258,0,-217055232,1439883021,1114112,0c-205127680,2129095966,6094848,0,-31457280,-1037729168c3218235,0,-330301440,1439883021,1114112,0c-203948032,2129095966,6160384,0,-375193600,1903875874c3262850,0,-185597952,1439883021,524288,0c-1932853248,2129095975,6225920,0,-719257600,71119457c3266927,0,-191889408,1439883021,655360,0c-202768384,2129095966,6291456,0,1081212928,264580240c3217413,0,-342884352,1439883021,917504,0c-202047488,2129095966,6356992,0,-897187840,-825507605c3219792,0,-352321536,1439883021,1048576,0c-201064448,2129095966,6422528,0,1172439040,503796288c3268586,0,-182452224,1439883021,851968,0c-1930035200,2129095975,6488064,0,-1618608128,-1602860935c3227432,0,-412090368,1439883021,1310720,0c-115081216,2129095966,6553600,0,-1032126464,-397691031c3219595,0,-415236096,1439883021,655360,0c-1913389056,2129095975,6619136,0,415105024,-137590780c3276515,0,-570425344,1439883015,1048576,0c-1916338176,2129095975,6684672,0,850591744,757750721c3266411,0,147849216,1439883022,983040,0c-1914830848,2129095975,6750208,0,427884544,-772408989c3265733,0,-198180864,1439883021,851968,0c-1920991232,2129095975,6815744,0,41811968,692864483c56704424,0,1601044480,1440186912,-267714560,713045089c1763740367,1931623780,1701863784,539111519,1869771891,1029989739c539125282,1818311279,1769434988,1818583918,1713519980,1953701922c1030057081,1936683042,1869182057,1650539118,1970040691,1815831924c980706917,959853624,1886352443,993473594,1952737655,875969128c1768253499,980707431,993409074,762278765,1885434487,2037674797c1849320812,996503151,1702112630,1630368888,1869112174,1768766066c1701602404,1869835579,1936683053,1869182057,1869098350,1870293362c1818326126,1818587693,1986622561,1751333477,539128417,1701869940c2019500605,808464432,808612959,1010704946,1702115958,1868723320c2000436856,1652061242,1852785528,1953391988,980892734,2000436848c1917874234,980892734,1919252079,2003790950,1668183376,980885620c1030513014,1818322466,790783347,980892734,1768188258,1983543072c574450785,1043276336,1933211452,1768120688,1998612334,1717920314c1030058607,539111458,1717647991,1030907252,808857890,980885538c1701734764,1701606738,1969300029,539127668,1768700535,574449006c573977906,2000436783,1684957498,1815770912,1031038565,539111458c1769093751,1031039079,539111458,1634220663,1852401518,807550311c1010708258,1667906167,1983543072,574450785,1952867692,1010708258c1349663351,792477298,1349663351,792477298,1349532279,2000436850c1010725434,1349663351,2000436850,1919249210,980885614,1030513014c790770210,980892734,1933802099,1983543072,574450785,790770738c980892734,1852786290,1998615412,1668505914,574450025,1700948300c1769234802,1394634351,1718186597,980885538,1936605544,1277312361c1919246953,1869182049,1699946606,577137010,1698330400,1098150753c1029794163,1953451554,1632837743,539128686,1935882871,1867391549c1394634612,544435809,1635149124,1634165102,790784370,980892734c1869377379,980885618,1030513014,1953849634,1043276399,1815770940c543649377,1635138167,1696742764,1398091118,980885538,1768188258c1768432189,575555885,792477231,1349663351,792477298,1047673463c980889404,792477296,2020883063,1866692706,1852142702,792477300c1702115958,1868723320,1983659640,1818846778,980361324,1702126948c1869444195,1667593077,1801677164,578036285,1030647584,1818322466c790783347,980827198,1869771891,1663067499,1919904879,857940541c1630877236,1780490804,1936615791,1701607796,1869750845,577007221c1684956448,1030775139,1634493986,1043276404,573583408,792477231c3226209,0,-986710016,1439883021,983040,0c-1922433024,2129095975,6881280,1439825920,-1856569344,1478128543c3238550,0,-239075328,1439883021,786432,0c-199950336,2129095966,6946816,0,1765343232,-316169764c3248734,0,-235929600,1439883021,851968,0c-199098368,2129095966,7012352,0,831258624,480327804c3213956,0,-349175808,1439883021,917504,0c-198180864,2129095966,7077888,0,-1992818688,-522067147c3262671,0,-430964736,1439883021,1048576,0c-197197824,2129095966,7143424,0,-54591488,1268378894c3246043,0,-308281344,1439883021,1114112,0c-196083712,2129095966,7208960,0,-1285357568,44761234c3254570,0,154140672,1439883022,1310720,0c-194904064,2129095966,7274496,0,-370081792,-1221675838c3214486,0,-1051721728,1439883021,1703936,0c-193527808,2129095966,7340032,0,-357957632,-1774651720c3229573,0,-210763776,1439883021,1572864,0c-191758336,2129095966,7405568,0,831782912,-1215029569c3254203,0,-989855744,1439883021,1114112,0c-190119936,2129095966,7471104,0,-963969024,782389565c3250690,0,-408944640,1439883021,1441792,0c-188940288,2129095966,7536640,0,-441778176,-1588484171c3241929,0,-188743680,1439883021,1245184,0c-187432960,2129095966,7602176,0,-1270546432,-585788406c3267363,0,-3145728,1439883021,1310720,0c-186122240,2129095966,7667712,0,1275068416,483083729c3233514,0,-195035136,1439883021,1310720,0c-184745984,2129095966,7733248,0,860160000,1956105235c3261632,0,-179306496,1439883021,1572864,0c-183369728,2129095966,7798784,0,1763180544,-1847728008c3233339,0,-564133888,1439883015,1179648,0c-181731328,2129095966,7864320,0,-716570624,-744995458c3245681,0,-346030080,1439883021,1310720,0c-180486144,2129095966,7929856,0,-164954112,-1520873385c3262462,0,-201326592,1439883021,1310720,0c-179109888,2129095966,7995392,0,1383006208,1578714225c3236582,0,-333447168,1439883021,1572864,0c-177733632,2129095966,8060928,0,-1079246848,2075725680c3224533,0,-320864256,1439883021,720896,0c-176095232,2129095966,8126464,0,251199488,-2049124455c3250143,0,-176160768,1439883021,1048576,0c-175308800,2129095966,8192000,0,2122973184,481092351c3244705,0,69206016,1439883022,851968,0c-174194688,2129095966,8257536,0,-1405091840,59410276c3212156,0,-169869312,1439883021,1048576,0c-173277184,2129095966,8323072,0,-1439825920,-1361242324c3269176,0,6291456,1439883022,917504,0c-172163072,2129095966,8388608,0,169672704,-501729375c3222821,0,0,0,1507328,0c-171180032,2129095966,8454144,0,1958281216,941919456c3255424,0,9437184,1439883022,1441792,0c-169607168,2129095966,8519680,0,810156032,-523884777c135340274,0,-1011875840,1439883021,0,0c0,0,-525336576,1439883021,-207618048,1439883021c-327155712,1439883021,0,0,0,0c0,0,0,0,-239075328,1439883021c-427819008,1439883021,-1152385024,1439883021,0,0c0,0,0,0,0,0c75497472,1439883022,-308281344,1439883021,-346030080,1439883021c0,0,0,0,-531628032,1439883021c-1189085184,1439883021,0,0,-493879296,1439883021c0,0,0,0,28311552,1439883022c0,0,0,0,-182452224,1439883021c0,0,-405798912,1439883021,-465567744,1439883021c0,0,0,0,-195035136,1439883021c-500170752,1439883021,0,0,-204472320,1439883021c-449839104,1439883021,588251136,1439883018,-358612992,1439883021c0,0,-210763776,1439883021,0,0c0,0,-484442112,1439883021,-213909504,1439883021c0,0,50331648,1439883022,0,0c0,0,160432128,1439883022,0,0c-336592896,1439883021,0,0,-377487360,1439883021c0,0,0,0,81788928,1439883022c-390070272,1439883021,-226492416,1439883021,0,0c0,0,-396361728,1439883021,0,0c116391936,1439883022,0,0,-408944640,1439883021c0,0,0,0,-434110464,1439883021c-232783872,1439883021,-188743680,1439883021,-245366784,1439883021c0,0,0,0,-541065216,1439883021c-475004928,1439883021,0,0,-12582912,1439883021c0,0,0,0,-528482304,1439883021c0,0,144703488,1439883022,0,0c-176160768,1439883021,0,0,0,0c-478150656,1439883021,0,0,-1137704960,1439883021c-305135616,1439883021,0,0,-18874368,1439883021c0,0,-235929600,1439883021,0,0c0,0,0,0,0,0c-374341632,1439883021,0,0,0,0c0,0,-179306496,1439883021,-1148190720,1439883021c-570425344,1439883015,132120576,1439883022,-198180864,1439883021c-191889408,1439883021,-440401920,1439883021,-993001472,1439883021c0,0,0,0,0,1439883022c0,0,-352321536,1439883021,-355467264,1439883021c44040192,1439883022,0,0,0,0c-25165824,1439883021,22020096,1439883022,-537919488,1439883021c0,0,0,0,-567279616,1439883015c-386924544,1439883021,0,0,-512753664,1439883021c0,0,-986710016,1439883021,-1419771904,1439883021c-330301440,1439883021,-220200960,1439883021,0,0c0,0,0,0,-339738624,1439883021c125829120,1439883022,0,0,-402653184,1439883021c0,0,456130560,2129096197,122683392,1439883022c-342884352,1439883021,-1225785344,1439883021,-364904448,1439883021c-393216000,1439883021,0,0,-497025024,1439883021c-311427072,1439883021,-9437184,1439883021,-242221056,1439883021c-1416626176,1439883021,0,0,-1002438656,1439883021c88080384,1439883022,72351744,1439883022,0,0c113246208,1439883022,0,0,-996147200,1439883021c-380633088,1439883021,25165824,1439883022,0,0c-1015021568,1439883021,-1005584384,1439883021,-430964736,1439883021c-317718528,1439883021,0,0,0,0c0,0,-424673280,1439883021,0,0c-399507456,1439883021,0,0,0,0c-371195904,1439883021,-534773760,1439883021,-522190848,1439883021c-452984832,1439883021,0,0,-468713472,1439883021c0,0,0,0,0,0c0,0,0,0,34603008,1439883022c-28311552,1439883021,0,0,-481296384,1439883021c0,0,-437256192,1439883021,0,0c66060288,1439883022,-217055232,1439883021,0,0c0,0,0,0,0,0c0,0,157286400,1439883022,0,0c-314572800,1439883021,0,0,0,0c0,0,0,0,-446693376,1439883021c-415236096,1439883021,-185597952,1439883021,0,0c0,0,0,0,0,0c-418381824,1439883021,0,0,0,0c0,0,-999292928,1439883021,0,0c-1008730112,1439883021,0,0,0,0c-421527552,1439883021,0,0,-229638144,1439883021c0,0,40894464,1439883022,0,0c-462422016,1439883021,47185920,1439883022,0,0c0,0,0,0,-166723584,1439883021c0,0,-519045120,1439883021,-487587840,1439883021c-223346688,1439883021,0,0,0,0c3145728,1439883022,-15728640,1439883021,-503316480,1439883021c0,0,0,0,-1054867456,1439883021c-173015040,1439883021,18874368,1439883022,0,0c3211264,0,-166723584,1439883021,1376256,0c-168099840,2129095966,8585216,1439825920,-1660616704,-851884994c3262838,0,-28311552,1439883021,1376256,0c-166658048,2129095966,8650752,0,-760086528,1394940453c3234815,0,-567279616,1439883015,1376256,0c-165216256,2129095966,8716288,0,407633920,1276730738c3230323,0,-25165824,1439883021,1048576,0c-163774464,2129095966,8781824,0,-429326336,-2047154778c3226490,0,-18874368,1439883021,917504,0c-162660352,2129095966,8847360,0,-1452539904,1374735048c3225642,0,-15728640,1439883021,1310720,0c-113704960,2129095966,9109504,0,-1832714240,1943851021c3233049,0,-12582912,1439883021,720896,0c-112328704,2129095966,9175040,0,-1023934464,-1463171330c3276003,0,-493879296,1439883021,1245184,0c-111542272,2129095966,9240576,0,1183973376,-698985209c3260477,0,-1152385024,1439883021,917504,0c-110231552,2129095966,9306112,0,-1561722880,1348572650c3227542,0,-9437184,1439883021,983040,0c-109248512,2129095966,9371648,0,-1322188800,1672443292c3251103,0,0,1439883022,786432,0c-108199936,2129095966,9502720,0,1567227904,1701153297c3271251,0,-427819008,1439883021,655360,0c-107347968,2129095966,9568256,0,1261240320,353801654c3227448,0,-497025024,1439883021,655360,0c-106627072,2129095966,9633792,0,-1420623872,-691075690c3231244,0,-207618048,1439883021,1048576,0c-105906176,2129095966,9764864,0,-1304035328,-878451964c3249287,0,-339738624,1439883021,917504,0c-104792064,2129095966,9830400,0,-1083179008,395626989c3264273,0,3145728,1439883022,917504,0c-103809024,2129095966,9895936,0,945225728,525110722c3235933,0,78643200,1439883022,720896,0c-102825984,2129095966,9961472,0,2054619136,1413601906c3229805,0,110100480,1439883022,851968,0c-102039552,2129095966,10027008,0,-792264704,-50622947c3237372,0,25165824,1439883022,851968,0c-101122048,2129095966,10092544,0,1685258240,1238307803c3214192,0,-484442112,1439883021,983040,0c-100204544,2129095966,10158080,0,-1929641984,680138122c3275536,0,28311552,1439883022,589824,0c-99155968,2129095966,10289152,0,57081856,844744869c3229641,0,-355467264,1439883021,589824,0c-98500608,2129095966,10354688,0,841482240,770305785c3265453,0,34603008,1439883022,589824,0c-97845248,2129095966,10420224,0,-605683712,-2051057018c3252650,0,40894464,1439883022,720896,0c-97189888,2129095966,10485760,0,1292435456,360431153c3212636,0,44040192,1439883022,720896,0c-96403456,2129095966,10551296,0,-377159680,-1497606033c3215482,0,47185920,1439883022,1114112,0c-95617024,2129095966,10616832,0,60489728,-1066298080c3235666,0,-386924544,1439883021,1114112,0c-94437376,2129095966,10682368,0,-206831616,-1107450259c3220903,0,-446693376,1439883021,917504,0c-93257728,2129095966,10747904,0,1778909184,-1161023788c3264059,0,-528482304,1439883021,917504,0c-92274688,2129095966,10813440,0,1170472960,1758439573c3262713,0,-361758720,1439883021,1179648,0c-91291648,2129095966,10878976,0,34078720,-1666179749c3231096,0,50331648,1439883022,1638400,0c-90046464,2129095966,10944512,0,361234432,1373286725c3261654,0,-229638144,1439883021,851968,0c-88342528,2129095966,11010048,0,1496776704,-1469907407c3231727,0,66060288,1439883022,786432,0c-87425024,2129095966,11075584,0,-1633943552,-813512769c3218821,0,72351744,1439883022,655360,0c-86573056,2129095966,11141120,0,-2137587712,-925596258c3224372,0,18874368,1439883022,786432,0c-85852160,2129095966,11206656,0,-1950810112,-100222544c3219307,0,75497472,1439883022,720896,0c-85000192,2129095966,11272192,0,-1924726784,-380086599c3236470,0,-421527552,1439883021,851968,0c-84213760,2129095966,11337728,0,1091043328,-387104630c3228895,0,81788928,1439883022,589824,0c-83296256,2129095966,11403264,0,807010304,-719695702c3225425,0,-22020096,1439883021,1638400,0c-161677312,2129095966,11534336,0,-316080128,-461652149c3245925,0,-456130560,1439883021,1638400,0c-159973376,2129095966,11599872,0,706871296,961273327c3246230,0,-1054867456,1439883021,1048576,0c-158269440,2129095966,11927552,0,566034432,594924059c3272397,0,53477376,1439883022,196608,0c225247232,2129095974,11993088,0,1140981760,1321807951c3254161,0,31457280,1439883022,262144,0c226689024,2129095974,12058624,0,-1409613824,-1528549722c3217517,0,37748736,1439883022,720896,0c-157155328,2129095966,12124160,0,-1519714304,-1585387644c3265575,0,22020096,1439883022,589824,0c-156368896,2129095966,12189696,0,336920576,-1387574039c3234759,0,88080384,1439883022,327680,0c258473984,2129095974,12255232,0,-294649856,-1053073852c3258649,0,113246208,1439883022,655360,0c-155713536,2129095966,12320768,0,-256704512,1177242575c3275361,0,-531628032,1439883021,1114112,0c-154992640,2129095966,12386304,0,-1232601088,943733372c3228021,0,116391936,1439883022,1048576,0c-153812992,2129095966,12451840,0,-210829312,124993752c3248030,0,122683392,1439883022,1048576,0c-152698880,2129095966,12517376,0,1787953152,70811150c3225016,0,103809024,1439883022,1507328,0c-151584768,2129095966,12582912,0,707198976,1178738490c3218275,0,125829120,1439883022,1507328,0c-150011904,2129095966,12648448,0,2027028480,1453884521c3276484,0,84934656,1439883022,1572864,0c-148439040,2129095966,12713984,0,1451163648,993539985c3241896,0,-1002438656,1439883021,983040,0c-146800640,2129095966,12779520,0,-416612352,-1970117051c3260751,0,94371840,1439883022,1376256,0c-145752064,2129095966,12845056,0,1532624896,-565556578c3211885,0,132120576,1439883022,1179648,0c-144310272,2129095966,12910592,0,911343616,-370025122c3251140,0,-242221056,1439883021,1310720,0c-143065088,2129095966,12976128,0,1145307136,-1119145774c3259550,0,-537919488,1439883021,1114112,0c-141688832,2129095966,13041664,0,-853409792,202311183c3268134,0,91226112,1439883022,1114112,0c-140509184,2129095966,13107200,0,-645726208,-1087324000c3246540,0,144703488,1439883022,720896,0c-82640896,2129095966,13172736,0,-798425088,1196424849c3256240,0,157286400,1439883022,458752,0c-81854464,2129095966,13238272,0,-406847488,-15750108c3232386,0,-547356672,1439882844,-1527250944,1439882995c-1353711616,1439883021,-1920991232,-11917,2019753983,1886862398c3226227,0,-534773760,1440186915,-267714560,713045089c6654671,3211296,3145777,3342389,48,10000c3211264,0,-417333248,1440186915,-267714560,713045089c292588239,1439883022,0,0,1881145344,1439882468c3211264,0,65536,917504,6553600,6357106c6881399,6750318,4390958,7536757,7274612,109c3223916,0,468713472,2129096138,65536,65536c521666560,2129096138,0,0,0,0c4259840,0,1653604352,2129096136,131072,65536c1661468672,2129096136,-209715200,2129094586,-209715200,2129094586c-1382219776,0,4202604,0,7405568,0c544210944,1440186923,-267714560,713045089,1684638415,1868767266c846360428,1752638013,577074281,1983659567,1920234298,543517551c1869377379,589446514,892744755,539112545,1852403562,1819898995c1914846565,1684960623,1852121122,1885430628,1818632765,790787169c62,0,15794176,0,1477443584,1440186912c-267714560,713045089,892373711,822097714,926429494,959197748c3421233,808202348,825635180,842282808,829173804,926429494c959197748,1815360561,825830448,1644180532,1801675116,1711302144c1936683008,1869182057,1650539118,1970040691,1815831924,980706917c1869888304,993016432,1952737655,892484200,1748711472,1751607653c842087028,1869835579,1634891565,1953705328,979725433,1701736302c1949136443,762607717,1751346785,1832546927,1818518633,1936538469c1869622639,1769236851,1747807855,2053730927,1635020399,1701981548c1769234796,1664771446,7496040,0,0,0c0,0,28377088,0,-1282408448,1440187296c-267714560,713045089,1684638415,1752375869,1600483425,1226842672c1394752836,1701863784,808530208,574042677,1869570848,1769170034c574449018,942749233,741487671,875835705,1634738210,574449780c808202348,825635180,842282808,829173804,926429494,959197748c1815360561,825830448,539112500,1819044198,1869377379,1646411122c1801675116,1953701922,1701539698,1713519972,980361250,1869376609c1668180343,1030515813,539125282,1819898995,1881292133,1953067887c980316009,1869832801,1702131052,1717922875,993016436,980447092c1769421616,979924068,942683442,1768253499,980707431,1832596017c1999466355,762339698,1819898995,1869494885,1983604078,2019914797c1851862388,1919903843,1684630842,996502628,762278765,1769172848c1852795252,1919903789,1852799593,762077556,1634493810,1702259060c1634231098,1010705010,1768307318,1864395884,1952801850,1836344165c1702065519,1667853411,1948401003,2037653538,574449008,1768714099c1663050340,1919904879,1998732594,1702127976,1010708258,1953708662c1701539698,1819239200,574452335,909390627,573858101,1768909344c2037674862,574449004,1853190002,1696604772,1633903726,1713519984c578052460,15919,46202880,0,1607467008,1440186576c-267714560,713045089,35535,0,0,0c0,0,0,0,0,0c0,0,0,0,0,0c0,0,0,0,0,0c0,0,0,0,0,0c0,0,0,0,0,0c0,0,0,0,0,0c0,0,-2089811968,1439882807,0,0c0,0,0,0,0,0c0,0,0,0,1800404992,1439882823c0,0,0,0,0,0c0,0,0,0,0,0c0,0,0,0,0,0c0,0,0,0,0,0c0,0,0,0,0,0c0,0,0,0,0,0c0,0,0,0,0,0c0,0,0,0,0,0c0,0,0,0,0,0c0,0,0,0,0,0c0,0,0,0,0,0c0,0,0,0,0,0c0,0,0,0,0,0c0,0,0,0,0,0c0,0,0,0,0,0c0,0,0,0,0,0c0,0,0,0,0,0c0,0,0,0,0,0c0,0,53477376,0,3211264,0c-88014848,1440186915,-267714560,713045089,6654671,3211296c3145777,3342389,48,0,9502720,0c-7274496,1440187358,-267714560,713045089,35535,65536c0,0,0,-196608,65535,0c0,0,0,0,0,0c0,0,-2011889664,2129095674,292552704,1439883022c721420288,1430471467,-1879029938,2129095082,0,0c1506803712,2125932790,0,0,9502720,0c911212544,1439883015,-1053818880,1439882994,-635437056,1439882844c-1712324608,1439883016,-1090519040,1439883018,-1059061760,1439883021c-1088421888,1439883018,-1061158912,1439883021,-1710227456,1439883016c1920204800,543517551,1869377379,589446514,892744755,539112545c1852403562,1819898995,1914846565,1684960623,1852121122,1885430628c1818632765,790787169,62,0,95485952,0c554696704,2129095135,554696704,2129095135,301989888,1439883022c301989888,1439883022,0,0,0,0c0,0,0,0,0,0c0,0,0,0,0,0c0,0,6291456,1439882842,0,0c0,0,0,0,0,0c0,0,0,0,0,0c0,0,0,0,879755264,1439882846c1045430272,1439882842,0,0,164626432,1439882841c159383552,1439882842,163577856,1439882842,167772160,1439882842c1804599296,1439882823,0,0,818937856,1439882846c0,0,0,0,-1665138688,1439882841c0,0,0,0,0,0c0,0,0,0,0,0c0,0,0,0,0,0c0,0,1041235968,1439882842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l-1776287744,1439882824c0,0,0,0,0,0c0,0,0,0,0,0c1800404992,1439882823,0,0,0,0c0,0,0,0,0,0c0,0,0,0,0,0c0,0,0,0,0,0c0,0,0,0,0,0c0,0,0,0,0,0c0,0,0,0,0,0c0,0,0,0,0,0c0,0,0,0,0,0c0,0,0,0,0,0c0,0,0,0,0,0c0,0,0,0,0,0c0,0,0,0,0,0c0,0,0,0,0,0c0,0,0,0,0,0c0,0,0,0,0,0c0,0,0,0,0,0c0,0,0,0,0,0c0,0,0,0,95420416,0c3145728,0,1193345024,1440186912,-267714560,713045089c521702095,2129096138,0,0,1031061512,539111458c3226231,0,5439488,6357096,6619248,3211296c3145777,3342389,48,6422625,6357058,103c397490807,0,588251136,2129095135,588251136,2129095135c403701760,1439883022,403701760,1439883022,825819136,808203316c946024492,859125552,842609972,825766188,875638838,741749302c943075892,741487665,842214448,808990263,875705644,1664301362c842610997,942747958,741354548,859125046,741354550,909717805c741879862,741368624,741354544,825306160,925969462,909719606c892810802,926101859,859255345,741354553,842609713,892613688c824980532,825242676,825833016,841821234,825702198,808858932c858863404,808793136,828586296,859387448,959657016,942746681c942748469,825700402,960049452,892417592,741422390,942749745c892744243,824981048,808727350,942879544,926231609,876032055c1664627248,808464434,926298932,824980280,909391926,842020914c943270966,892876848,741945398,808661041,808661301,925643825c909586489,943273529,808991020,926038328,828585011,859256374c909193267,875899955,959723059,741685299,808466225,859190073c824979761,959524919,859060281,926231608,959919411,741815096c825439793,892416562,828585523,842608953,892678453,809053240c959983929,741554486,943274289,909392181,824981552,875705656c876032560,942746678,842414385,858992952,842412332,858994233c1664301368,926365493,892746034,942746675,926364977,842086704c858796332,926232624,741816117,876163129,809055541,808528950c808923185,943010360,892875052,809055026,1664561200,942684217c808858936,959523892,909652533,842610231,859256108,943273781c824981299,875966777,808596531,959523896,960049717,859255353c859256108,943273781,828585779,909653047,875573814,925969464c942880822,892612918,876033324,892941364,824981553,842216496c858994231,925969462,825373240,942683446,808991020,909457464c828584752,892351280,825242417,925969460,842610481,808794162c875573548,909586995,741617716,959590706,825571632,824980787c892614452,741355574,892756784,741749557,925905971,741488440c959854641,808530230,824981552,842610231,892876339,909192241c825372979,825307961,825766188,859058745,1664235059,892746041c959853616,959523891,909652533,842610231,892483884,842412089c824980531,943273528,825440312,960048178,909193267,741487412c842348849,909587255,946025781,909654069,842215988,909586732c859124280,741947700,925907001,859060016,859319345,859256888c741946422,959854641,892678968,824981815,942945078,909455673c959537973,808923957,942814005,959920428,875901495,824980275c925970487,808662579,959523890,858863924,859059254,842413868c926363702,824981297,858862903,943142452,942760757,875901491c926038326,825766188,942748984,741552950,909326641,876098357c824981814,909719096,859189810,925969465,858929462,825571382c876032300,925906999,1664431416,859123762,959460151,824981298c808792886,959655986,925969465,943272240,942945585,909586732c875770425,741751095,875968049,875640631,925644340,808859956c828583988,926232888,825831479,808528946,858796339,892745016c959657260,875639089,824981557,809055799,892810041,808528945c858796339,959918137,959657260,875639089,828586037,842281782c909520946,942746675,808727093,942748977,925906988,858797365c824979761,925905200,892483632,909192248,809056054,926298422c943272236,859059507,1664235312,875837237,943140917,959523893c909652533,842610231,825241900,942683952,741881138,959722289c858994230,824979765,892746041,959853616,808528944,842477617c926300468,942748259,926299447,808202284,875705644,741881906c909587249,741750066,825438258,1664495926,741354544,959919409c909586740,925642796,825636151,808858936,875835692,926429488c1664693555,926298669,892612919,925642806,875574065,959983669c808991020,942813497,824981300,842608953,925905461,808594489c959918896,808794416,909521196,859320632,1664497459,942684217c842413368,808528944,825569331,875638835,825766188,842150712c741750324,925907255,875770680,943270967,842610736,741618487c943077169,842545201,828586037,892549177,925905716,926231602c808793140,741685303,859058225,859191090,824981043,842216249c892612913,925969458,842086454,943207984,960049452,842085944c1664365363,925972273,858796601,824980529,808465200,808859701c859122743,825307449,741881140,925972273,959919158,824979769c959460144,892483376,808987698,926234680,1664104760,942684217c859125048,925969464,859255088,875968308,808923436,909129265c741880631,959854897,808464435,892090674,842086707,943076919c909586732,808466232,1664430901,875837237,808466740,926231606c926366003,741748793,808464434,926298932,824980280,959723574c959723317,942746680,926364977,842086704,858796332,942878769c1664431669,825832245,892612913,925969464,959461686,825571123c858796332,959655985,741947184,825832245,892612913,909192248c842150963,859190832,892875052,825242674,1664626997,892809272c825438261,808528945,808923185,943010360,909521196,909130039c741815857,859322673,808662069,892088887,892613687,892876592c892940588,926300210,1664235830,808529969,842543159,824981557c909718579,892547894,959917105,926364722,741882162,959722289c858994230,925643061,926167609,943272503,875770156,842216761c1664694066,959854385,858797617,892089904,875836471,942747705c925970988,842543669,824979500,892482104,909194805,842150188c858928437,859398962,909521457,808203829,808202284,943075628c892809780,3157042,960051257,942746677,959723830,892876852c943272236,872429107,133183280,0,261095424,0c0,256573440,812384256,963391532,741618737,825844528c959198260,741618737,825830448,808203316,946024492,859125552c842609972,825766188,875638838,741749302,943075892,741487665c842214448,808990263,875705644,1664301362,842610997,942747958c741354548,859125046,741354550,909717805,741879862,741368624c741354544,825306160,925969462,909719606,892810802,926101859c859255345,741354553,842609713,892613688,824980532,825242676c825833016,841821234,825702198,808858932,858863404,808793136c828586296,859387448,959657016,942746681,942748469,825700402c960049452,892417592,741422390,942749745,892744243,824981048c808727350,942879544,926231609,876032055,1664627248,808464434c926298932,824980280,909391926,842020914,943270966,892876848c741945398,808661041,808661301,925643825,909586489,943273529c808991020,926038328,828585011,859256374,909193267,875899955c959723059,741685299,808466225,859190073,824979761,959524919c859060281,926231608,959919411,741815096,825439793,892416562c828585523,842608953,892678453,809053240,959983929,741554486c943274289,909392181,824981552,875705656,876032560,942746678c842414385,858992952,842412332,858994233,1664301368,926365493c892746034,942746675,926364977,842086704,858796332,926232624c741816117,876163129,809055541,808528950,808923185,943010360c892875052,809055026,1664561200,942684217,808858936,959523892c909652533,842610231,859256108,943273781,824981299,875966777c808596531,959523896,960049717,859255353,859256108,943273781c828585779,909653047,875573814,925969464,942880822,892612918c876033324,892941364,824981553,842216496,858994231,925969462c825373240,942683446,808991020,909457464,828584752,892351280c825242417,925969460,842610481,808794162,875573548,909586995c741617716,959590706,825571632,824980787,892614452,741355574c892756784,741749557,925905971,741488440,959854641,808530230c824981552,842610231,892876339,909192241,825372979,825307961c825766188,859058745,1664235059,892746041,959853616,959523891c909652533,842610231,892483884,842412089,824980531,943273528c825440312,960048178,909193267,741487412,842348849,909587255c946025781,909654069,842215988,909586732,859124280,741947700c925907001,859060016,859319345,859256888,741946422,959854641c892678968,824981815,942945078,909455673,959537973,808923957c942814005,959920428,875901495,824980275,925970487,808662579c959523890,858863924,859059254,842413868,926363702,824981297c858862903,943142452,942760757,875901491,926038326,825766188c942748984,741552950,909326641,876098357,824981814,909719096c859189810,925969465,858929462,825571382,876032300,925906999c1664431416,859123762,959460151,824981298,808792886,959655986c925969465,943272240,942945585,909586732,875770425,741751095c875968049,875640631,925644340,808859956,828583988,926232888c825831479,808528946,858796339,892745016,959657260,875639089c824981557,809055799,892810041,808528945,858796339,959918137c959657260,875639089,828586037,842281782,909520946,942746675c808727093,942748977,925906988,858797365,824979761,925905200c892483632,909192248,809056054,926298422,943272236,859059507c1664235312,875837237,943140917,959523893,909652533,842610231c825241900,942683952,741881138,959722289,858994230,824979765c892746041,959853616,808528944,842477617,926300468,942748259c926299447,808202284,875705644,741881906,909587249,741750066c825438258,1664495926,741354544,959919409,909586740,925642796c825636151,808858936,875835692,926429488,1664693555,926298669c892612919,925642806,875574065,959983669,808991020,942813497c824981300,842608953,925905461,808594489,959918896,808794416c909521196,859320632,1664497459,942684217,842413368,808528944c825569331,875638835,825766188,842150712,741750324,925907255c875770680,943270967,842610736,741618487,943077169,842545201c828586037,892549177,925905716,926231602,808793140,741685303c859058225,859191090,824981043,842216249,892612913,925969458c842086454,943207984,960049452,842085944,1664365363,925972273c858796601,824980529,808465200,808859701,859122743,825307449c741881140,925972273,959919158,824979769,959460144,892483376c808987698,926234680,1664104760,942684217,859125048,925969464c859255088,875968308,808923436,909129265,741880631,959854897c808464435,892090674,842086707,943076919,909586732,808466232c1664430901,875837237,808466740,926231606,926366003,741748793c808464434,926298932,824980280,959723574,959723317,942746680c926364977,842086704,858796332,942878769,1664431669,825832245c892612913,925969464,959461686,825571123,858796332,959655985c741947184,825832245,892612913,909192248,842150963,859190832c892875052,825242674,1664626997,892809272,825438261,808528945c808923185,943010360,909521196,909130039,741815857,859322673c808662069,892088887,892613687,892876592,892940588,926300210c1664235830,808529969,842543159,824981557,909718579,892547894c959917105,926364722,741882162,959722289,858994230,925643061c926167609,943272503,875770156,842216761,1664694066,959854385c858797617,892089904,875836471,942747705,925970988,842543669c824979500,892482104,909194805,842150188,858928437,859398962c909521457,808203829,808202284,943075628,892809780,1664101426c859125046,842214454,808990263,842542380,892810040,824980528c943272756,876098104,741354545,959527217,925970994,761475126c959460148,943273523,875637814,943208755,825505842,808529196c825439543,943207988,859058476,859322425,741421616,909653805c808596276,824979504,943272756,876098104,741368625,943077169c842085937,841756728,808990007,876099893,859058476,842545209c741487672,959523888,942748467,942815536,808856931,808464695c741357109,959657009,942815288,757871156,842477617,959985201c824979510,943272756,842019640,875375665,892418103,909456944c859058476,842545209,1664234552,808987696,892614712,741486899c876098865,892743732,824980022,943272756,876098104,741354546c959854897,842086706,761476150,942682166,825570608,875637814c943208755,842283058,808529196,842021174,842215987,859058476c859322425,741421616,892417329,858929457,824979506,943272756c876098104,741368626,825438257,858927408,757871157,926168882c959788081,875637808,943208755,842283058,892088364,959461683c909324601,859057507,959723824,741946935,959657009,942815288c757870900,892743729,892811064,824980528,943272756,842019640c841821233,876033593,942682167,859058476,842545209,1664234552c959523888,876098101,942815025,926035244,959853873,741880113c959657009,942815288,808202804,875770156,942945849,1664366643c808988721,842609712,824981046,943272756,909390392,825044024c926037552,926363955,875637814,943208755,825372723,892679724c942421555,909654064,943272497,875706467,875637808,959854134c808990261,942748204,859386680,824979500,842215730,859058736c875637810,943208755,909391922,808202339,808202284,909193772c943207986,862138412,808989238,909718071,859058476,842545209c741749816,741354544,1664101424,842412338,741881910,842214448c808990263,825438508,741816112,859125046,876031031,1664104502c925971507,741749040,842214448,909259057,741354548,959591981c909456433,859058476,859322425,1664168496,825374258,808203316c909258028,876032816,741880373,959590706,959789360,925644342c959983666,909192246,859388217,875574072,909323619,842414129c741882167,858798125,909128498,858535989,859059250,808203827c842149164,808464944,741357113,959657009,808663096,862138674c943077170,741354544,960050482,926364977,825371702,959461682c876034357,909653804,741487412,943206456,825439540,959537970c892548408,875706421,926100780,808792884,741814325,808530482c741617719,875637808,943272503,909324599,875835692,909652272c1664233785,926298669,892612919,925642806,875574065,959983669c858862124,926430770,858533932,842151217,741749048,841835312c825242677,909325623,825570092,741552949,926298669,892612919c925642806,875574065,959983669,909389100,926365240,741815097c959657009,808663096,761475378,842346801,808794163,824980530c943272756,842019640,741354545,875375664,943272501,842217524c859058476,859322425,1664168496,825504045,825702201,741617721c959657009,808663096,757870898,842479157,825637175,875637814c943208755,892416051,808529196,925971256,942682169,859058476c859322425,1664626992,741354544,741354544,1664101424,741354544c943141933,909129009,824981045,943272756,842019640,943008817c825569848,741749553,959657009,808663096,761477169,859124277c926234163,875637814,943208755,825372723,808529196,926429489c808728629,859058476,859322425,741421616,909129005,842151476c824981552,943272756,842019640,875389745,926038325,943206966c859058476,859322425,741421616,741354544,825504045,909260342c741750577,959657009,808663096,761475378,875837492,825307700c875637810,943208755,825372723,808202284,808529196,859058736c909456952,859058476,859322425,1664168496,842085677,909325623c824980534,943272756,842019640,892152881,825439024,808989750c859058476,859322425,741421616,960051501,959592754,824981554c943272756,842019640,741368625,892152880,808859952,909326647c859058476,859322425,741421616,1664101424,741354544,808924461c859124276,824980532,943272756,825242424,892152885,942946354c875574066,859058476,859322425,1664168496,825636148,909455411c825371696,959461682,926495030,808202284,943271212,892680249c741618743,959657009,808663096,761475378,909194037,858798130c875637810,943208755,825372723,909454636,858992948,741881912c959657009,808663096,808203569,761475116,909521972,926102329c875637814,943208755,825372723,808202284,808529196,842477877c942815025,859058476,859322425,1664168496,741354544,859059245c909587509,824981556,943272756,842019640,741354545,892166960c959525426,942946352,859058476,859322425,741421616,909654317c808464695,824981041,943272756,842019640,825044017,942683185c943075381,875637816,943208755,825372723,808529251,909653045c909456439,859058476,859322425,741421616,859388205,875638832c824980023,943272756,842019640,825044017,926233138,875771192c875637812,943208755,825372723,808202339,926166316,959789105c741355570,959657009,808663096,757870898,926101809,959721527c824979510,943272756,842019640,741368625,875375664,842281526c909193266,859058476,859322425,741421616,825505069,842348080c824981041,943272756,842019640,1768292401,1864395884,1952801850c1836344165,1702065519,1667853411,1948401003,1852776482,1634083389c577074028,1983659567,1920234298,536898415,3239779,0c484442112,2129095135,484442112,2129095135,1914830848,1684960623c1852121122,1885430628,397419069,0,403701760,0c502267904,1439882846,1008730112,1439882468,8192000,65536c380633088,1439882846,-225443840,1439882845,6815744,131073c371261439,1439882846,1080033280,1439882468,6815744,65537c472973054,1439882846,480247808,1439882846,1469186048,16c374407167,1439882846,-35651584,1439882845,6815744,1c-788463874,2129095977,-1505755136,1439882845,256901120,16c434110721,1439882846,1024458752,1439882468,6029312,8650752c-792657921,2129095977,-767557632,1439882842,257490944,16c553713406,1439882846,422576128,1439882486,7471104,131073c547356672,1439882846,422576128,1439882486,7471104,65537c550502400,1439882846,422576128,1439882486,7471104,1c-1112538622,1439882994,1008730112,1439882468,264699904,0c-1490025468,1439882995,1024458752,1439882468,266076160,0c-1143995645,1439882994,1008730112,1439882468,266076160,0c929103871,2129095957,1080033280,1439882468,265945088,0c972030209,2129095957,1024458752,1439882468,263979008,0c956301569,2129095957,1080033280,1439882468,263979008,0c952171772,2129095957,1080033280,1439882468,263979008,0c964755455,2129095957,1080033280,1439882468,263979008,0c960561151,2129095957,1080033280,1439882468,263979008,0c-1511981057,1439882995,1008730112,1439882468,264503296,0c935395327,2129095957,1008730112,1439882468,264372224,0c-384820196,1439882995,1080033280,1439882468,265617408,0c947920671,2129095957,1080033280,1439882468,264634368,0c-1306460675,1439882994,-538968064,1439882462,264634368,0c985667865,2129095957,1080033280,1439882468,264044544,0c903938047,2129095957,1080033280,1439882468,265093120,0c866189311,2129095957,1080033280,1439882468,265158656,0c989855744,2129095957,1080033280,1439882468,264044544,0c908132351,2129095957,1080033280,1439882468,265093120,0c870383615,2129095957,1080033280,1439882468,265158656,0c998244352,2129095957,422576128,1439882486,264044544,0c916457223,2129095957,422576128,1439882486,265093120,0c878706688,2129095957,422576128,1439882486,265158656,0c981467907,2129095957,1080033280,1439882468,264044544,0c899678722,2129095957,1080033280,1439882468,265093120,0c861995007,2129095957,1080033280,1439882468,265158656,0c994050048,2129095957,422576128,1439882486,264044544,0c912326141,2129095957,422576128,1439882486,265093120,0c874513412,2129095957,422576128,1439882486,265158656,0c1002446109,2129095957,-1313865728,1439882470,264110080,0c920715263,2129095957,-1313865728,1439882470,265224192,0c882966527,2129095957,-1313865728,1439882470,265289728,0c1603338239,1439882994,1975517184,1439882693,266010624,0c-391112166,1439882995,1080033280,1439882468,264765440,0c975240701,2129095957,-1286602752,1439882462,264896512,0c887102235,2129095957,-1286602752,1439882462,264962048,0c849351957,2129095957,-1286602752,1439882462,265027584,0c939589631,2129095957,1080033280,1439882468,265879552,0c2021720063,1439882994,1024458752,1439882468,265879552,0c-1985937666,1439882994,1008730112,1439882468,265879552,0c979370241,2129095957,-1133510656,1439882845,264437760,0c895549439,2129095957,-1133510656,1439882845,265486336,0c857800446,2129095957,-1133510656,1439882845,265551872,0c-381681407,1439882995,1080033280,1439882468,265682944,0c-1508900864,1439882995,1080033280,1439882468,264175616,0c924844032,2129095957,1008730112,1439882468,264568832,0c931135488,2129095957,1080033280,1439882468,264372224,0c968885509,2129095957,1080033280,1439882468,263979008,0c943782393,2129095957,1080033280,1439882468,264306688,0c1876952839,1439882994,1024458752,1439882468,264306688,0c-1848637689,1439882994,1008730112,1439882468,264306688,0c977338110,2129095957,-1313865728,1439882470,264241152,0c891355135,2129095957,-1313865728,1439882470,265355264,0c853606399,2129095957,-1313865728,1439882470,265420800,0c-387907585,1439882995,1008730112,1439882468,264830976,0c427884543,1439882846,1008730112,1439882468,6619136,196608c-729801700,2129095977,1024458752,1439882468,69992448,0c-778035682,2129095977,422576128,1439882486,260964352,0c519110655,1439882846,480247808,1439882846,1469710336,16c1562391347,2129095977,1008730112,1439882468,67698688,0c1560346623,2129095977,-1505755136,1439882845,66715648,0c1600192511,2129095977,1008730112,1439882468,67305472,0c1566572544,2129095977,-1516240896,1439882845,258539520,0c1551958015,2129095977,422576128,1439882486,66715648,0c1595998207,2129095977,1024458752,1439882468,67371008,0c1591738368,2129095977,1024458752,1439882468,67436544,0c1814036480,2129096194,1024458752,1439882468,67567616,0c1587544064,2129095977,1024458752,1439882468,67633152,0c1809842433,2129096194,-1447034880,1439882844,66977792,0c1583350017,2129095977,1024458752,1439882468,67043328,0c1579220991,2129095977,1024458752,1439882468,67108864,0c1574961152,2129095977,1008730112,1439882468,67502080,0c1570832383,2129095977,1008730112,1439882468,66912256,0c1556086784,2129095977,422576128,1439882486,66715648,0c1604328476,2129095977,1024458752,1439882468,66519040,0c1528889343,2129095977,1024458752,1439882468,67239936,0c1818296319,2129096194,1080033280,1439882468,66519040,0c1606483967,2129095977,1080033280,1439882468,66519040,0c1610677757,2129095977,1080033280,1439882468,66519040,0c1547763197,2129095977,-1484783616,1439882845,66584576,0c1801459222,2129096194,422576128,1439882486,66584576,0c1805713407,2129096194,1080033280,1439882468,66846720,0c1544617726,2129095977,-1466957824,1439882845,66650112,0c1541472255,2129095977,422576128,1439882486,66650112,0c1538325499,2129095977,-1449132032,1439882845,66453504,0c1535116292,2129095977,1080033280,1439882468,66781184,0c1530986495,2129095977,-1484783616,1439882845,67174400,0c1795226619,2129096194,422576128,1439882486,67174400,0c1790967808,2129096194,1008730112,1439882468,67764224,0c1975517184,2129096194,1008730112,1439882468,71499776,0c-372178945,1439882995,1024458752,1439882468,67960832,0c1244662796,1439882994,1024458752,1439882468,68026368,0c-1738539008,1439882994,1008730112,1439882468,68550656,0c-365888517,1439882995,1008730112,1439882468,68157440,0c-1337981948,1439882994,1008730112,1439882468,68222976,0c-362807296,1439882995,1024458752,1439882468,68288512,0c1490027010,1439882994,1024458752,1439882468,68354048,0c-1011810305,1439882994,1024458752,1439882468,68419584,0c-1600061441,1439882994,1024458752,1439882468,68485120,0c-1444872193,1439882994,1080033280,1439882468,68616192,0c-369033217,1439882995,1024458752,1439882468,68091904,0c-375324673,1439882995,1024458752,1439882468,67895296,0c-784328937,2129095977,-767557632,1439882842,257228800,0c-1801388033,1439882994,1024458752,1439882468,81264640,0c1483799804,1439882994,1024458752,1439882468,81199104,0c-1924073224,1439882994,1080033280,1439882468,81330176,0c1526792191,2129095977,-1433403392,1439882845,76939264,0c386924544,1439882846,1080033280,1439882468,6750208,1c390135807,1439882846,1024458752,1439882468,6750208,8519681c394330111,1439882846,1080033280,1439882468,6750208,65537c-780140544,2129095977,422576128,1439882486,262602752,0c492830720,1439882846,1008730112,1439882468,8060928,0c-1515192320,1439882995,1008730112,1439882468,257425408,16c-767557632,2129095977,1080033280,1439882468,74186752,0c-769654013,2129095977,422576128,1439882486,74252288,0c398524415,1439882846,1024458752,1439882468,5963776,8650753c-735051776,2129095977,-1394606080,1439882845,66322432,0c-737083393,2129095977,1024458752,1439882468,65732608,0c-732954624,2129095977,-1415577600,1439882845,65601536,0c-1499399944,1439882995,422576128,1439882486,65601536,0c1997602815,2129096194,-1345323008,1439882845,65863680,1c-740229121,2129095977,1008730112,1439882468,66125824,0c-1496252417,1439882995,422576128,1439882486,65863680,0c-744425224,2129095977,1024458752,1439882468,65994752,0c-747569153,2129095977,-1378877440,1439882845,66256896,0c-765454569,2129095977,-1345323008,1439882845,65798144,1c-750715138,2129095977,1008730112,1439882468,66060288,0c-1493106689,1439882995,422576128,1439882486,65798144,0c-754909185,2129095977,1024458752,1439882468,65929216,0c-758054913,2129095977,-1363148800,1439882845,65536000,0c-761201155,2129095977,1080033280,1439882468,66191360,0c-763297793,2129095977,1024458752,1439882468,65667072,0c-803143681,2129095977,-1505755136,1439882845,257622016,16c-798949377,2129095977,422576128,1439882486,257556480,16c-790560769,2129095977,1779433472,1439882463,257359872,16c-771687686,2129095977,1008730112,1439882468,73990144,0c1995440128,2129096194,422576128,1439882486,74317824,0c1008795647,2129095957,1008730112,1439882468,263258112,0c1012989951,2129095957,-1278214144,1439882845,262995968,0c-588186115,1439882845,1008730112,1439882468,6488064,0c523304445,1439882846,1008730112,1439882468,6750208,196608c847314686,2129095957,1080033280,1439882468,263716864,0c843120639,2129095957,1024458752,1439882468,263585792,0c809566207,2129095957,1024458752,1439882468,263520256,0c1851850751,1439882994,1008730112,1439882468,263127040,0c-1453260801,1439882994,1008730112,1439882468,263192576,0c801176828,2129095957,1008730112,1439882468,262930432,0c796982524,2129095957,1008730112,1439882468,262864896,0c805371903,2129095957,1008730112,1439882468,262799360,0c838926335,2129095957,1008730112,1439882468,263061504,0c834731774,2129095957,1080033280,1439882468,263716864,0c830537727,2129095957,1024458752,1439882468,263520256,0c826343423,2129095957,-1055916032,1439882845,263651328,0c822149119,2129095957,1024458752,1439882468,263520256,0c817954815,2129095957,-1020264448,1439882845,263782400,0c813760511,2129095957,1024458752,1439882468,263585792,0c-1360986113,1439882994,-1008730112,1439882487,262733824,0c510722047,1439882846,1080033280,1439882468,1469579264,0c-773783553,2129095977,1008730112,1439882468,74121216,0c526450687,1439882846,1080033280,1439882468,5832704,65536c529596415,1439882846,1080033280,1439882468,5832704,1048576c533790719,1439882846,1080033280,1439882468,5832704,131072c536936447,1439882846,1080033280,1439882468,5832704,983040c401670143,1439882846,1024458752,1439882468,5963776,8716289c-786366722,2129095977,1024458752,1439882468,75038720,0c1991311359,2129096194,1008730112,1439882468,68681728,0c-819920897,2129095977,1024458752,1439882468,69271552,0c-805240833,2129095977,1024458752,1439882468,68747264,0c-815727364,2129095977,1024458752,1439882468,69140480,0c-817823745,2129095977,1024458752,1439882468,69206016,0c1988165117,2129096194,1080033280,1439882468,68943872,0c-809435137,2129095977,1024458752,1439882468,68812800,0c-813630726,2129095977,1024458752,1439882468,68878336,0c-775880705,2129095977,1008730112,1439882468,74055680,0c-1502543873,1439882995,1024458752,1439882468,81395712,0c514915837,1439882846,480247808,1439882846,1469644800,16c404815871,1439882846,-53477376,1439882845,6619136,1c419495935,1439882846,1008730112,1439882468,6619136,65537c423689982,1439882846,1008730112,1439882468,6619136,131072c1983971070,2129096194,1080033280,1439882468,71303168,0c-824115715,2129095977,1080033280,1439882468,71172096,0c-828311561,2129095977,1080033280,1439882468,71237632,0c-832505351,2129095977,-1239416832,1439882845,70975488,0c-836698113,2129095977,-1228931072,1439882845,70909952,0c-840892931,2129095977,1008730112,1439882468,71041024,0c1979777023,2129096194,1008730112,1439882468,71106560,0c-845086721,2129095977,1008730112,1439882468,70123520,0c-849282310,2129095977,1008730112,1439882468,70778880,0c541130751,1439882846,1008730112,1439882468,1469841408,0c544276479,1439882846,-225443840,1439882845,1469841408,65536c-878641153,2129095977,422576128,1439882486,71630848,0c-1505689601,1439882995,-1157627904,1439882845,262537216,0c-853477128,2129095977,1008730112,1439882468,71368704,0c-857669633,2129095977,-1212153856,1439882845,70189056,0c1952513790,1439882994,1080033280,1439882468,262471680,0c1518403326,2129095977,-1194328064,1439882845,70844416,0c1514209279,2129095977,1024458752,1439882468,70254592,0c1510014975,2129095977,1024458752,1439882468,70451200,0c-861864708,2129095977,1024458752,1439882468,70582272,0c-866058241,2129095977,1024458752,1439882468,70713344,0c-870252545,2129095977,1024458752,1439882468,70057984,0c-874446849,2129095977,1024458752,1439882468,70647808,0c448856063,1439882846,457179136,1439882846,1468792832,0c1505820671,2129095977,1024458752,1439882468,70320128,0c1501626110,2129095977,1024458752,1439882468,70385664,0c1497430778,2129095977,-1176502272,1439882845,70516736,0c1493237759,2129095977,1008730112,1439882468,71565312,0c416349436,1439882846,-53477376,1439882845,6619136,0c1522597116,2129095977,-1257242624,1439882845,76218368,0c1993407483,2129096194,422576128,1439882486,260898816,0c431030271,1439882846,1024458752,1439882468,6029312,8585216c-513736705,1439882995,-1309671424,1439882845,258605056,0c505479167,1439882846,-1309671424,1439882845,1469513728,16c-516883204,1439882995,422576128,1439882486,260571136,16c-675217409,1439882995,422576128,1439882486,260505600,16c2097217021,1439882994,-1008730112,1439882487,71434240,0c437321727,1439882846,1080033280,1439882468,6684672,1c440467455,1439882846,1024458752,1439882468,6684672,8519681c444661759,1439882846,1080033280,1439882468,6684672,65537c-1486815490,1439882995,1008730112,1439882468,76283904,0c497090559,1439882846,-538968064,1439882462,8192000,0c-378470401,1439882995,1080033280,1439882468,262668288,0c-782172418,2129095977,1024458752,1439882468,258146304,0c-1,-1,-1,-1,-1,-1c-1,-1,-1,-33685505,-3,-263173c-1,-50529025,-33554433,-515,-16843009,-117440513c-1800,-16843009,-131587,-1,-117901057,-1c-33685505,-3,-1,-1,-1,-16777217c-258,-1,-1,-1,-1,-1c-16842753,-2,-1,-1,-50529025,-1c-1,-16843009,-131587,-67371009,-5,-33554433c-515,-1,-131587,-1,-50529025,-1c-1,-67372033,-65794,-33685505,-3,-197380c-1,-84215041,-263173,-33685505,-3,-16843010c-101056770,-7,-33554433,-515,-33686017,-16777217c-16843010,-2,-83886081,-1286,-50529025,-1c-67371009,-5,-328966,-1,-16843009,-1c-1,-1,-1,-1,-1,-1c-1,-1,-1,-1,-67372033,-16777217c-16843010,-2,-117440513,-1800,-50529025,-1c-1,-33686017,-117440513,-1800,-1,-1c-16842753,-2,-197380,-1,-33686017,-33554433c-515,-16843009,-1,-1,-1,-65794c-1,-1,-1,-50528257,-16843012,-67108865c-1029,-1,-65794,-33685505,-3,-131587c-1,-50529025,-213778433,0,553648128,1439883025c482344960,2129095135,0,0,0,0c825819136,808203316,946024492,859125552,842609972,825766188c875638838,741749302,943075892,741487665,842214448,808990263c875705644,1664301362,842610997,942747958,741354548,859125046c741354550,909717805,741879862,741368624,741354544,825306160c925969462,909719606,892810802,926101859,859255345,741354553c842609713,892613688,824980532,825242676,825833016,841821234c825702198,808858932,858863404,808793136,828586296,859387448c959657016,942746681,942748469,825700402,960049452,892417592c741422390,942749745,892744243,824981048,808727350,942879544c926231609,876032055,1664627248,808464434,926298932,824980280c909391926,842020914,943270966,892876848,741945398,808661041c808661301,925643825,909586489,943273529,808991020,926038328c828585011,859256374,909193267,875899955,959723059,741685299c808466225,859190073,824979761,959524919,859060281,926231608c959919411,741815096,825439793,892416562,828585523,842608953c892678453,809053240,959983929,741554486,943274289,909392181c824981552,875705656,876032560,942746678,842414385,858992952c842412332,858994233,1664301368,926365493,892746034,942746675c926364977,842086704,858796332,926232624,741816117,876163129c809055541,808528950,808923185,943010360,892875052,809055026c1664561200,942684217,808858936,959523892,909652533,842610231c859256108,943273781,824981299,875966777,808596531,959523896c960049717,859255353,859256108,943273781,828585779,909653047c875573814,925969464,942880822,892612918,876033324,892941364c824981553,842216496,858994231,925969462,825373240,942683446c808991020,909457464,828584752,892351280,825242417,925969460c842610481,808794162,875573548,909586995,741617716,959590706c825571632,824980787,892614452,741355574,892756784,741749557c925905971,741488440,959854641,808530230,824981552,842610231c892876339,909192241,825372979,825307961,825766188,859058745c1664235059,892746041,959853616,959523891,909652533,842610231c892483884,842412089,824980531,943273528,825440312,960048178c909193267,741487412,842348849,909587255,946025781,909654069c842215988,909586732,859124280,741947700,925907001,859060016c859319345,859256888,741946422,959854641,892678968,824981815c942945078,909455673,959537973,808923957,942814005,959920428c875901495,824980275,925970487,808662579,959523890,858863924c859059254,842413868,926363702,824981297,858862903,943142452c942760757,875901491,926038326,825766188,942748984,741552950c909326641,876098357,824981814,909719096,859189810,925969465c858929462,825571382,876032300,925906999,1664431416,859123762c959460151,824981298,808792886,959655986,925969465,943272240c942945585,909586732,875770425,741751095,875968049,875640631c925644340,808859956,828583988,926232888,825831479,808528946c858796339,892745016,959657260,875639089,824981557,809055799c892810041,808528945,858796339,959918137,959657260,875639089c828586037,842281782,909520946,942746675,808727093,942748977c925906988,858797365,824979761,925905200,892483632,909192248c809056054,926298422,943272236,859059507,1664235312,875837237c943140917,959523893,909652533,842610231,825241900,942683952c741881138,959722289,858994230,824979765,892746041,959853616c808528944,842477617,926300468,942748259,926299447,808202284c875705644,741881906,909587249,741750066,825438258,1664495926c741354544,959919409,909586740,925642796,825636151,808858936c875835692,926429488,1664693555,926298669,892612919,925642806c875574065,959983669,808991020,942813497,824981300,842608953c925905461,808594489,959918896,808794416,909521196,859320632c1664497459,942684217,842413368,808528944,825569331,875638835c825766188,842150712,741750324,925907255,875770680,943270967c842610736,741618487,943077169,842545201,828586037,892549177c925905716,926231602,808793140,741685303,859058225,859191090c824981043,842216249,892612913,925969458,842086454,943207984c960049452,842085944,1664365363,925972273,858796601,824980529c808465200,808859701,859122743,825307449,741881140,925972273c959919158,824979769,959460144,892483376,808987698,926234680c1664104760,942684217,859125048,925969464,859255088,875968308c808923436,909129265,741880631,959854897,808464435,892090674c842086707,943076919,909586732,808466232,1664430901,875837237c808466740,926231606,926366003,741748793,808464434,926298932c824980280,959723574,959723317,942746680,926364977,842086704c858796332,942878769,1664431669,825832245,892612913,925969464c959461686,825571123,858796332,959655985,741947184,825832245c892612913,909192248,842150963,859190832,892875052,825242674c1664626997,892809272,825438261,808528945,808923185,943010360c909521196,909130039,741815857,859322673,808662069,892088887c892613687,892876592,892940588,926300210,1664235830,808529969c842543159,824981557,909718579,892547894,959917105,926364722c741882162,959722289,858994230,925643061,926167609,943272503c875770156,842216761,1664694066,959854385,858797617,892089904c875836471,942747705,925970988,842543669,824979500,892482104c909194805,842150188,858928437,859398962,909521457,808203829c808202284,943075628,892809780,1664101426,859125046,842214454c808990263,842542380,892810040,824980528,943272756,876098104c741354545,959527217,925970994,761475126,959460148,943273523c875637814,943208755,825505842,808529196,825439543,943207988c859058476,859322425,741421616,909653805,808596276,824979504c943272756,876098104,741368625,943077169,842085937,841756728c808990007,876099893,859058476,842545209,741487672,959523888c942748467,942815536,808856931,808464695,741357109,959657009c942815288,757871156,842477617,959985201,824979510,943272756c842019640,875375665,892418103,909456944,859058476,842545209c1664234552,808987696,892614712,741486899,876098865,892743732c824980022,943272756,876098104,741354546,959854897,842086706c761476150,942682166,825570608,875637814,943208755,842283058c808529196,842021174,842215987,859058476,859322425,741421616c892417329,858929457,824979506,943272756,876098104,741368626c825438257,858927408,757871157,926168882,959788081,875637808c943208755,842283058,892088364,959461683,909324601,859057507c959723824,741946935,959657009,942815288,757870900,892743729c892811064,824980528,943272756,842019640,841821233,876033593c942682167,859058476,842545209,1664234552,959523888,876098101c942815025,926035244,959853873,741880113,959657009,942815288c808202804,875770156,942945849,1664366643,808988721,842609712c824981046,943272756,909390392,825044024,926037552,926363955c875637814,943208755,825372723,892679724,942421555,909654064c943272497,875706467,875637808,959854134,808990261,942748204c859386680,824979500,842215730,859058736,875637810,943208755c909391922,808202339,808202284,909193772,943207986,862138412c808989238,909718071,859058476,842545209,741749816,741354544c1664101424,842412338,741881910,842214448,808990263,825438508c741816112,859125046,876031031,1664104502,925971507,741749040c842214448,909259057,741354548,959591981,909456433,859058476c859322425,1664168496,825374258,808203316,909258028,876032816c741880373,959590706,959789360,925644342,959983666,909192246c859388217,875574072,909323619,842414129,741882167,858798125c909128498,858535989,859059250,808203827,842149164,808464944c741357113,959657009,808663096,862138674,943077170,741354544c960050482,926364977,825371702,959461682,876034357,909653804c741487412,943206456,825439540,959537970,892548408,875706421c926100780,808792884,741814325,808530482,741617719,875637808c943272503,909324599,875835692,909652272,1664233785,926298669c892612919,925642806,875574065,959983669,858862124,926430770c858533932,842151217,741749048,841835312,825242677,909325623c825570092,741552949,926298669,892612919,925642806,875574065c959983669,909389100,926365240,741815097,959657009,808663096c761475378,842346801,808794163,824980530,943272756,842019640c741354545,875375664,943272501,842217524,859058476,859322425c1664168496,825504045,825702201,741617721,959657009,808663096c757870898,842479157,825637175,875637814,943208755,892416051c808529196,925971256,942682169,859058476,859322425,1664626992c741354544,741354544,1664101424,741354544,943141933,909129009c824981045,943272756,842019640,943008817,825569848,741749553c959657009,808663096,761477169,859124277,926234163,875637814c943208755,825372723,808529196,926429489,808728629,859058476c859322425,741421616,909129005,842151476,824981552,943272756c842019640,875389745,926038325,943206966,859058476,859322425c741421616,741354544,825504045,909260342,741750577,959657009c808663096,761475378,875837492,825307700,875637810,943208755c825372723,808202284,808529196,859058736,909456952,859058476c859322425,1664168496,842085677,909325623,824980534,943272756c842019640,892152881,825439024,808989750,859058476,859322425c741421616,960051501,959592754,824981554,943272756,842019640c741368625,892152880,808859952,909326647,859058476,859322425c741421616,1664101424,741354544,808924461,859124276,824980532c943272756,825242424,892152885,942946354,875574066,859058476c859322425,1664168496,825636148,909455411,825371696,959461682c926495030,808202284,943271212,892680249,741618743,959657009c808663096,761475378,909194037,858798130,875637810,943208755c825372723,909454636,858992948,741881912,959657009,808663096c808203569,761475116,909521972,926102329,875637814,943208755c825372723,808202284,808529196,842477877,942815025,859058476c859322425,1664168496,741354544,859059245,909587509,824981556c943272756,842019640,741354545,892166960,959525426,942946352c859058476,859322425,741421616,909654317,808464695,824981041c943272756,842019640,825044017,942683185,943075381,875637816c943208755,825372723,808529251,909653045,909456439,859058476c859322425,741421616,859388205,875638832,824980023,943272756c842019640,825044017,926233138,875771192,875637812,943208755c825372723,808202339,926166316,959789105,741355570,959657009c808663096,757870898,926101809,959721527,824979510,943272756c842019640,741368625,875375664,842281526,909193266,859058476c859322425,741421616,825505069,842348080,824981041,943272756c842019640,825058097,926429232,825307187,875637810,943208755c825372723,859122988,959527223,741881908,959657009,808663096c858534194,842084658,808203318,875834723,959658041,741617713c959657009,808663096,841756978,875639350,741354548,858796345c926232630,825371702,959461682,859257141,875573603,909587768c909652268,942945081,741619256,859256115,808728632,959523895c943010105,892941619,858927916,892678708,761475116,926167861c909587255,875637808,943208755,825372723,926101804,909455926c757870636,892875314,858797106,825371698,959461682,909523253c825307491,842084660,909521196,825242423,741750579,825831473c808990008,841758002,859387961,808989488,875705132,943206455c761475116,809054517,842085684,875637808,943208755,825372723c859386668,741749042,841821232,892678195,942945845,842084908c892940345,1664497209,959918385,741880886,909588277,876099897c942746672,808597299,876097841,859059500,925971248,858535473c875574322,808203826,808792419,959723833,824980532,943272756c842019640,959523890,942683702,841756716,943207991,808465977c842084908,892940345,1664563001,892613169,741619761,942946097c892416822,824980021,808989239,909718833,825044025,959920439c875837490,875705132,959788089,761475116,842609972,942814775c875637816,943208755,825372723,842412588,741618737,908930096c825766710,875835700,842084908,892940345,1664497465,808530737c741356087,808529969,825637174,959197753,842281526,825701942c909651244,808532019,741620020,875901491,741421881,841835312c909325620,876099382,859058476,859322425,741421616,842217779c808203825,892480812,808924728,741488949,959590706,959789360c828585526,842413875,959198773,926429240,842085175,825306412c858993204,909520947,808596268,858993464,858534966,858993202c808202802,842083683,943142194,875836213,859058476,859322425c741421616,909523249,808204336,909193772,943207986,841756720c809054769,926496057,875651892,959918388,959523890,943011897c909457461,808464684,825439284,741880116,825571633,925906737c858535735,825438770,808203065,808529251,926429489,808728629c859058476,859322425,741421616,909586995,808202296,959524140c926429491,942682672,842084908,892940345,1664431929,925906225c741880371,959919925,943272246,841821236,892809264,842217785c925707320,809055286,943272248,875705132,842478135,761475116c892744499,959984185,875637814,943208755,825372723,959984940c741618232,841821232,825374773,808728625,842084908,892940345c1664497209,842478897,741619256,959854897,842086706,757871670c825832497,842346549,824980025,825242674,943206965,859057207c859124786,1664101426,875639085,808794160,741881910,959657009c808663096,892088626,942814258,741354552,926233133,875967797c841756728,809054769,909718841,909206326,808728627,959523888c808728113,842086195,909192492,808464436,909324601,808726828c876098356,741814578,960051505,808466229,875313208,959527216c878916150,859060529,808203312,943141676,926037041,741354546c875901485,892809520,858535475,859124021,841835315,825702198c808858932,858863404,808793136,824981816,825767479,825767481c959523893,875901752,842477619,876033324,925906228,824980792c842216496,858994231,959537974,825373491,842347569,909586732c808595768,741881910,943274289,858927414,824980531,959918391c825438258,808528948,892350515,925906488,959657260,875639089c828586037,909586743,960050996,808528945,809054259,842347063c942684204,943142200,959197241,943206456,942880053,808923436c875771697,741619255,825243441,926298166,828586035,859387449c842018864,859122745,926036281,741881398,943077169,892350519c892089651,875836471,909127737,859256108,959919929,841758256c875573296,943142451,909206323,892941368,943273015,825766188c808924981,741486905,825438257,892875568,892089654,825309491c943010865,909586732,859385913,741422391,825438257,809055024c895695159,825309491,943010865,859189548,808596020,741553718c842348593,892416052,942422065,892679984,825307952,825241900c942683952,741881138,926299697,825634873,828585782,892549177c925905716,926231602,808793140,741685303,842348849,909588024c824980025,925905200,892483632,858860600,909523252,825570099c842610476,842479412,828586041,909718579,892547894,959917105c926364722,741882162,959722289,842150709,841759031,875573296c892876339,808528944,842477617,875770933,875770156,859190841c1664169267,808464434,943076148,824979509,842608953,825375028c943270960,892876848,741617974,808661041,808661301,925643825c926363705,808530480,808991020,926038328,828585011,942879545c959459888,959523897,875901752,842477619,876033324,925906228c925644088,926363705,942880560,808991020,926038328,824980531c926037304,959591992,959537968,825636921,842085429,909521196c892351800,741617977,875837237,842018869,925969461,876163120c808465208,909586732,875770425,741486648,876163889,859058998c828584245,825766199,959788600,943270967,892876848,741880629c909326641,892678198,824980532,859256626,909324849,959523889c875706673,859126070,909652268,842543417,1664693296,960050737c909521977,892089904,858863415,808529975,959852844,808661816c741355572,943271985,925906225,824980277,926495280,909194297c959523891,892613429,875902257,859189603,926103602,741553207c825832245,943077426,959523894,943207731,825702450,909652268c825832247,741946421,876163889,909390646,892088881,859059252c959461429,859189603,959721781,741618225,875771441,825570865c925643312,943140921,808923956,808991020,926038328,824980531c859387448,926103351,943270969,892876848,1664626998,808661041c808661301,824980529,942880057,859191604,808528948,926036788c960049974,825766188,808924981,741356601,909325365,926103860c909192247,858862899,926298424,959852899,842282806,741619255c943272753,825309488,959199281,943206456,942880053,909586732c943206712,741881138,943077169,825373492,892090680,892679479c892876853,842610531,842479412,824979763,909718579,892547894c959917105,926364722,741882162,926167089,875771702,959198006c943206456,875574329,842610476,842479412,845362745,942682672c909128504,942746675,959854134,909129522,892875052,842281266c741486647,875706679,808662839,925969456,825307696,943012149c909652268,858928952,1664102963,859322673,909718838,824979508c943206712,926365236,943270968,825635632,741618227,842020657c959853105,824981556,876164664,959525940,909192245,959788854c926363699,808989027,926365233,741619249,808990517,942814771c808528949,875966515,876098871,825766188,842150712,741750324c925907255,875770680,943270967,926038064,1664629041,959854641c942749495,824979769,808662582,959723318,959523897,809056561c959920180,926234668,892351545,824979764,942682934,858928951c925969462,959721528,875575344,859386211,892417590,741423415c825243441,926363702,824981049,926496312,876097589,926231605c925904951,741421618,876099121,875967801,824981556,925905712c858862903,942891833,875770424,808204341,858797100,842479159c808203833,842020140,959919666,824980528,943272756,876098104c808543030,859256880,842084656,859058476,842545209,741881396c842608952,741355568,859125046,942877750,858994224,741881904c959657009,942815288,761476660,875901490,876098356,875637808c943208755,892614706,825767468,875837237,825438508,741553968c842086195,859058486,875637817,943208755,909391922,942682467c858992688,741357618,959657009,875706424,908867638,926232888c908866612,926102837,842478636,808857913,824979504,943272756c876098104,942957366,926167600,741879864,959657009,942815288c824981044,825833012,875574840,909192248,876032812,943207475c824981554,943272756,876098104,858612534,825570869,741619765c959657009,942815288,908866868,926232888,824980532,943140140c808596792,741815601,959590706,959789360,761476919,892351793c825570615,824981043,943272756,876098104,892480565,825243958c741356081,875312689,825308211,959985718,859058476,842545209c1664496696,875704369,926430516,824980021,943272756,909390392c808856632,825440562,909650994,892809269,925707314,892744249c960050744,842084908,892940345,1664563001,926299949,909587765c824980019,943272756,876098104,892480562,809055287,741618745c892089905,825701173,909390131,859058476,842545209,1664496696c892482100,842085943,875637816,943208755,909653042,926168876c875573553,825438508,741553968,859255861,808924726,875637808c943208755,909391922,842151011,825636661,824981554,943272756c942944824,876031030,808530231,892742708,741815093,892351797c943207734,875637809,943208755,909391922,842151011,825636661c824981554,943272756,942944824,876031030,808530231,741420084c825307437,859255858,741421110,959657009,959592504,828585017c926429232,825307187,875637810,943208755,943076402,875967020c960051510,808203312,875638060,909719864,825637168,859058476c842545209,1664432441,875704369,926430516,824980021,943272756c909390392,909257784,909586486,741357105,825044016,959657009c943206451,875637809,943208755,876165426,808464739,808662840c741486897,959657009,875706424,841758774,925906486,808857910c959197228,808532274,825702451,842084908,892940345,1664562489c808988721,842216240,824979512,943272756,909390392,909257784c892614965,741881904,926493744,892940338,741816372,959590706c959789360,828585781,875835952,892811317,875637810,943208755c943076402,859189804,809056057,808204336,909457708,943076915c841758516,809054769,892941625,808543031,858796088,808989235c859058476,842545209,741881396,959657522,808466743,741354552c825374009,875901495,825371699,959461682,926234933,942682467c858992688,741357618,959657009,875706424,841758774,926495542c942682169,959197228,892810294,892679221,842084908,892940345c1664562489,808988721,842216240,824979512,943272756,909390392c909257784,959920435,741879856,909716528,825636144,741422385c959590706,959789360,828585781,808466480,942814003,875637808c943208755,943076402,859189804,809056057,808204336,892415276c943272241,926232625,859058476,842545209,1664432441,942682161c825242423,824980017,943272756,909390392,909257784,858797364c741751090,859384880,892941109,741814835,959590706,959789360c828585781,926429232,825307187,875637810,943208755,943076402c875967020,842151731,808203314,942877996,825636660,741815608c959657009,959592504,828585273,808466480,942814003,875637808c943208755,943076402,892744236,876032310,808204336,926169388c842544953,841759027,809054769,892941625,808543031,858796088c808989235,859058476,842545209,741881396,909391410,909325363c741354552,808661293,808858678,741422641,959657009,959592504c761476153,959984437,909129782,875637812,943208755,842413106c875967020,859058998,808204342,892877100,959853111,841758007c809054769,892941625,808543031,858796088,808989235,859058476c842545209,741881396,808728114,875902004,741354548,942878777c892745527,825371698,959461682,926234933,942682467,858992688c741357618,959657009,875706424,841758774,959460662,808595763c942420012,858863158,959590961,842084908,892940345,1664562489c808988721,842216240,824979512,943272756,909390392,909257784c943010101,741750070,943270960,875968569,741488692,959590706c959789360,828585781,808466480,942814003,875637808,943208755c943076402,875967020,892613680,808203316,942684460,892416817c841756728,809054769,892941625,808543031,858796088,808989235c859058476,842545209,741881396,808793650,842085177,741354544c858797880,875705394,825371705,959461682,926234933,942682467c858992688,741357618,959657009,875706424,841758774,892417334c909456952,959197228,808663097,942879544,842084908,892940345c1664562489,892482100,842085943,875637816,943208755,909653042c875967020,892613680,808203316,909195564,959459893,841758517c809054769,892941625,842294071,909587762,741880369,959657009c875706424,841758264,959460662,808595763,942420012,825702455c959591987,842084908,892940345,1664562489,892482100,842085943c875637816,943208755,909653042,892744236,909653297,808203829c825768236,909259573,841756983,809054769,892941625,808543031c858796088,808989235,859058476,842545209,741881396,808728114c875902004,741354548,926497080,876032820,825371699,959461682c926234933,942682467,858992688,741357618,959657009,875706424c841758774,959460662,808595763,942420012,960049462,925904949c842084908,892940345,1664562489,808988721,842216240,824979512c943272756,909390392,909257784,943010101,741750070,960048176c892416308,741554229,959590706,959789360,878917429,926233138c942813494,859058476,842545209,741750836,808728114,875902004c741354548,858927417,892745266,825371701,959461682,926234933c842151011,825636661,824981554,943272756,942944824,909257782c859385909,741356081,926428208,926364980,741945657,959590706c959789360,878917429,926233138,942813494,859058476,842545209c741750836,825570866,892745781,741354550,842018865,825503797c841756985,809054769,892941625,825058103,942879027,842478902c875637816,943208755,808924210,875967020,808464689,808202296c808597804,842346807,841757494,809054769,892941625,825058103c942879027,842478902,875637816,943208755,808924210,892744236c825504306,808202809,842545196,892745273,841758514,809054769c892941625,825058103,942879027,842478902,875637816,943208755c808924210,892744236,926496818,808204338,808857900,942879539c741946162,959657009,959592504,828585017,892679993,942749489c875637812,943208755,859387442,909521452,909127984,808203314c959655212,859123761,741552435,959657009,959592504,828585273c808466480,942814003,875637808,943208755,943076402,875967020c875902519,808202292,892811564,842085426,841758001,809054769c892941625,825058103,909522994,892809776,875637810,943208755c842413106,875967020,892746040,808202801,926431276,942683697c841756979,809054769,892941625,825058103,909522994,892809776c875637810,943208755,842413106,875967020,808597049,808204340c959723564,808595764,841758009,809054769,892941625,825058103c909522994,892809776,875637810,943208755,842413106,892744236c892809776,808203320,959658284,925905717,841758775,809054769c892941625,808543031,858796088,808989235,859058476,842545209c741881396,943011378,892680503,741354546,825372722,925972022c824980530,943272756,960049720,808543028,892613682,842348344c859058476,842545209,741881396,943011378,892680503,741354546c943272237,909719861,741488178,959657009,959592504,828585017c926429232,825307187,875637810,943208755,943076402,892744236c892942136,808202805,959920428,959854387,841757490,809054769c892941625,825058103,892547889,892743729,875637814,943208755c892614706,875967020,926364468,808202294,892942380,943274036c841757745,809054769,892941625,825058103,892547889,892743729c875637814,943208755,892614706,892744236,859191348,808203827c926234668,825241656,841756985,809054769,892941625,825058103c892547889,892743729,875637814,943208755,892614706,892744236c942748981,808202807,942877996,876033585,741487415,959657009c959592504,828585273,808466480,942814003,875637808,943208755c943076402,892744236,959592502,808203316,892415276,959985712c825374517,859058476,842545209,1664432441,808988721,842216240c824979512,943272756,909390392,909257784,892809524,741749046c842607664,959461684,741815861,959590706,959789360,828585781c926429232,825307187,875637810,943208755,943076402,875967020c943207989,808202803,825440556,808529970,841757490,809054769c892941625,808543031,858796088,808989235,859058476,842545209c741881396,859059762,842150455,741354548,959985209,892811572c825371705,959461682,926234933,942682467,858992688,741357618c959657009,875706424,841758774,926495542,942682169,959197228c943141684,892549427,842084908,892940345,1664562489,808988721c842216240,824979512,943272756,909390392,909257784,909128500c741881910,942746672,825243447,892810550,859058476,842545209c1664366905,875704369,926430516,824980021,943272756,909390392c909257784,909128500,741881910,825044016,892875832,892941111c875637811,943208755,876165426,808464739,808662840,741486897c959657009,875706424,841758774,808662070,943207990,959197228" fillcolor="black" stroked="f" o:allowincell="f" style="position:absolute;left:5078;top:0;width:13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ID="Shape 110531" coordsize="1525778,9144" path="l0,0l1525778,0l1525778,9144l0,9144m0,0" fillcolor="black" stroked="f" o:allowincell="f" style="position:absolute;left:5088;top:0;width:2364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ID="Shape 110532" coordsize="9144,9144" path="l0,0l9144,0c9144,9144,0,9144,0,0c807534592,1816014626,4268142,0,327680,524293c0,0,9144,0,9144,9144c0,9144,0,0,0,1768962675c13712739,0,1492844544,1440186912,-267714560,713045089c1869384399,1853182071,1998615651,1818326586,1634083389,577074028c2000436783,1684628026,980885609,1030513014,790769698,980892734c1667330163,543649385,1700936311,1701998438,573579837,1631221536c1919251558,909189693,1998594608,1852402746,1819628133,1629633893c577729653,1815770912,1030057577,909455906,1010708258,1852390007c980885604,1952867692,573579837,1916434208,1952999273,573579837c1748662048,1768386145,574449518,1043276336,1782216508,980885603c1030513014,1717922850,1043276404,2129095135,14745600,0c65536,3407872,1869611008,1769236851,1631219311,1819243362c996504693,1952867692,892614458,1869888308,993016432,1952737655c858864232,1768253499,980707431,838873649,1869835579,1634891565c1953705328,979725433,1701736302,1949136443,762607717,1751346785c1832546927,1818518633,1936538469,1869622639,1769236851,1747807855c2053730927,1635020399,1701981548,1769234796,1664771446,7496040c1815770912,1031038565,539111458,1769093751,1031039079,539111458c1634220663,1852401518,807550311,1010708258,1667906167,1983543072c574450785,1952867692,1010708258,1349663351,1996504690,1010724967c2187567,0,65536,1048577,0,0c9144,9144,15794176,0,775618560,1440187359c-267714560,713045089,980912847,1919252079,2003790950,1668183376c980885620,1030513014,1818322466,790783347,980892734,1768188258c1983543072,574450785,1043276336,1933211452,1768120688,1998612334c1717920314,1030058607,539111458,1717647991,1030907252,808857890c980885538,1701734764,1701606738,1969300029,539127668,1768700535c574449006,573977906,2000436783,1684957498,1815770912,1031038565c539111458,1769093751,1031039079,539111458,1634220663,1852401518c807550311,1010708258,1667906167,1983543072,574450785,1952867692c1010708258,1349663351,792477298,1349663351,792477298,1349532279c1769160306,574449018,2175282,0,182255616,12255232c93126656,0,0,0,16842752,0c65536,327680,-82837504,1439882841,0,1919221760c-430936986,1439882841,-1075314688,1439883021,-786432000,1439882841c0,1768161280,275805984,1439882842,0,1933180928c-607100560,1439882842,-1072168960,1439883021,-478150656,1439882842c0,808845312,1584406562,1439882842,0,1969291264c-600805516,1439882842,-1069023232,1439883021,1515192320,1439882842c0,1031012352,-274714590,1439882842,0,539099136c-430949769,1439882841,-1065877504,1439883021,-296747008,1439882842c0,1952841728,-271569118,1439882842,0,1349648384c1080049266,1439882468,-1062731776,1439883021,65536,808861298c8240,1466695680,2188393,0,1213202432,1439882846c0,0,0,0,2162688,0c362807296,1439882846,0,0,0,0c2162688,0,65536,458752,1752367104,1600483425c2097200,0,3211264,0,-6291456,1439883021c262144,0,-260374528,2129095966,720896,1699938304c-361862798,-803230658,3244336,0,-220200960,1439883021c327680,0,259915776,2129095974,786432,808845312c1985355824,-374350507,2210704,0,0,524288c1376256,2031616,2097152,0,31522816,0c-254017536,351533,-267714560,713045089,-468677937,1439883021c-1152385024,1439883021,0,0,-452984832,1439883021c-1419771904,1439883021,-567279616,1439883015,-1083179008,1439883018c0,0,0,0,0,0c0,0,-478150656,1439883021,588251136,1439883018c-525336576,1439883021,-1011875840,1439883021,-506462208,1439883021c-459276288,1439883021,0,0,-1416626176,1439883021c-484442112,1439883021,0,0,-1002438656,1439883021c-512753664,1439883021,-503316480,1439883021,-999292928,1439883021c0,0,-509607936,1439883021,0,0c0,0,-570425344,1439883015,-528482304,1439883021c456130560,2129096197,0,0,-989855744,1439883021c-531628032,1439883021,-564133888,1439883015,0,0c-446693376,1439883021,0,0,-1051721728,1439883021c0,0,-443547648,1439883021,0,0c-522190848,1439883021,-986710016,1439883021,-1140850688,1439883021c-1054867456,1439883021,-993001472,1439883021,-1225785344,1439883021c0,0,-471859200,1439883021,-1137704960,1439883021c0,0,-462422016,1439883021,-541065216,1439883021c-1008730112,1439883021,-537919488,1439883021,3211264,0c-449839104,1439883021,262144,0,910360576,2129095973c1048576,1869348864,357388407,1991583595,3234255,0c-534773760,1439883021,1376256,0,-228524032,2129095966c1114112,1667301376,1091858025,298930380,3247088,0c-519045120,1439883021,393216,0,-230555648,2129095966c1179648,577699840,1837201184,543031716,3240426,0c150994944,1439883022,196608,0,276889600,2129095977c1245184,1748631552,1728015969,-179792844,3249459,0c-459276288,1439883021,262144,0,-663814144,2129095976c1310720,1010696192,962426671,-863810494,3254931,0c-245366784,1439883021,393216,0,-258670592,2129095966c1376256,980877312,-1142333066,320833364,3223322,0c-1225785344,1439883021,196608,0,216268800,2129095974c1441792,1998585856,1004431418,1951170777,3223193,0c-1011875840,1439883021,327680,0,-1931870208,2129095975c1507328,577961984,-2007599328,-764908198,3247272,0c-336592896,1439883021,589824,0,-258211840,2129095966c1572864,1969291264,-1491505292,1240152887,4324532,0c-1140850688,1439883021,524288,0,-257556480,2129095966c1638400,1916403712,-1640009136,1404384217,1999570088,4091962c4194304,0,37814272,0,-254017536,351533c-267714560,713045089,1768196815,1983543072,574450785,1043276336c1933211452,1768120688,1998612334,1717920314,1030058607,539111458c1717647991,1030907252,808857890,980885538,1701734764,1701606738c1969300029,539127668,1768700535,574449006,573977906,2000436783c1684957498,1815770912,1031038565,539111458,1769093751,1031039079c539111458,1634220663,1852401518,807550311,1010708258,1667906167c1983543072,574450785,1952867692,1010708258,1349663351,792477298c1349663351,792477298,1349532279,2000436850,1010725434,1349663351c2000436850,1919249210,980885614,1030513014,790770210,980892734c1933802099,1983543072,574450785,790770738,980892734,1852786290c1998615412,1668505914,574450025,1700948300,1769234802,1394634351c1718186597,980885538,1936605544,1277312361,1919246953,1869182049c1699946606,577137010,1698330400,1098150753,1029794163,1953451554c1632837743,539128686,1935882871,1867391549,1394634612,544435809c1635149124,1634165102,790784370,980892734,1869377379,980885618c1030513014,1953849634,1043276399,1815770940,543649377,1635138167c1696742764,1398091118,980885538,1768188258,1768432189,575555885c792477231,1349663351,792477298,1047673463,980889404,792477296c2020883063,1866692706,1852142702,792477300,1702115958,1868723320c1983659640,1818846778,980361324,1702126948,1869444195,1667593077c1801677164,578036285,1030647584,1818322466,790783347,980827198c1869771891,1663067499,1919904879,857940541,1630877236,1780490804c1936615791,1701607796,1869750845,577007221,1684956448,1030775139c38823458,0,403767296,0,502267904,1439882846c1008730112,1439882468,8192000,65536,380633088,1439882846c-225443840,1439882845,6815744,131073,371261439,1439882846c1080033280,1439882468,6815744,65537,472916000,1439882846c480247808,1439882846,1469186048,16,374348828,1439882846c-35651584,1439882845,6815744,1,-788520157,2129095977c-1505755136,1439882845,256901120,16,434116889,1439882846c1024458752,1439882468,6029312,8650752,-792658699,2129095977c-767557632,1439882842,257490944,16,553713146,1439882846c422576128,1439882486,7471104,131073,547366700,1439882846c422576128,1439882486,7471104,65537,550565881,1439882846c422576128,1439882486,7471104,1,-1112473601,1439882994c1008730112,1439882468,264699904,0,-1489960961,1439882995c1024458752,1439882468,266076160,0,-1143930881,1439882994c1008730112,1439882468,266076160,0,929103871,2129095957c1080033280,1439882468,265945088,0,972095487,2129095957c1024458752,1439882468,263979008,0,956366847,2129095957c1080033280,1439882468,263979008,0,952172543,2129095957c1080033280,1439882468,263979008,0,964755455,2129095957c1080033280,1439882468,263979008,0,960561151,2129095957c1080033280,1439882468,263979008,0,-1511981057,1439882995c1008730112,1439882468,264503296,0,935395327,2129095957c1008730112,1439882468,264372224,0,-384761857,1439882995c1080033280,1439882468,265617408,0,947978239,2129095957c1080033280,1439882468,264634368,0,-1306460161,1439882994c-538968064,1439882462,264634368,0,985726975,2129095957c1080033280,1439882468,264044544,0,903877652,2129095957c1080033280,1439882468,265093120,0,866131229,2129095957c1080033280,1439882468,265158656,0,989864482,2129095957c1080033280,1439882468,264044544,0,908131580,2129095957c1080033280,1439882468,265093120,0,870324249,2129095957c1080033280,1439882468,265158656,0,998308338,2129095957c422576128,1439882486,264044544,0,916520957,2129095957c422576128,1439882486,265093120,0,878713629,2129095957c422576128,1439882486,265158656,0,981532671,2129095957c1080033280,1439882468,264044544,0,899743743,2129095957c1080033280,1439882468,265093120,0,861995007,2129095957c1080033280,1439882468,265158656,0,994115583,2129095957c422576128,1439882486,264044544,0,912326655,2129095957c422576128,1439882486,265093120,0,874577919,2129095957c422576128,1439882486,265158656,0,1002504191,2129095957c-1313865728,1439882470,264110080,0,920715263,2129095957c-1313865728,1439882470,265224192,0,882966527,2129095957c-1313865728,1439882470,265289728,0,1603338239,1439882994c1975517184,1439882693,266010624,0,-391053313,1439882995c1080033280,1439882468,264765440,0,975241215,2129095957c-1286602752,1439882462,264896512,0,887160831,2129095957c-1286602752,1439882462,264962048,0,849412095,2129095957c-1286602752,1439882462,265027584,0,939530778,2129095957c1080033280,1439882468,265879552,0,2021661724,1439882994c1024458752,1439882468,265879552,0,-1985996262,1439882994c1008730112,1439882468,265879552,0,979376923,2129095957c-1133510656,1439882845,264437760,0,895489814,2129095957c-1133510656,1439882845,265486336,0,857800191,2129095957c-1133510656,1439882845,265551872,0,-381674732,1439882995c1080033280,1439882468,265682944,0,-1508895721,1439882995c1080033280,1439882468,264175616,0,924909567,2129095957c1008730112,1439882468,264568832,0,931201023,2129095957c1080033280,1439882468,264372224,0,968949759,2129095957c1080033280,1439882468,263979008,0,943783935,2129095957c1080033280,1439882468,264306688,0,1877016575,1439882994c1024458752,1439882468,264306688,0,-1848573953,1439882994c1008730112,1439882468,264306688,0,977338367,2129095957c-1313865728,1439882470,264241152,0,891355135,2129095957c-1313865728,1439882470,265355264,0,853606399,2129095957c-1313865728,1439882470,265420800,0,-387907585,1439882995c1008730112,1439882468,264830976,0,427884543,1439882846c1008730112,1439882468,6619136,196608,-729743361,2129095977c1024458752,1439882468,69992448,0,-777977857,2129095977c422576128,1439882486,260964352,0,519110655,1439882846c480247808,1439882846,1469710336,16,1562443775,2129095977c1008730112,1439882468,67698688,0,1560346623,2129095977c-1505755136,1439882845,66715648,0,1600192511,2129095977c1008730112,1439882468,67305472,0,1566579740,2129095977c-1516240896,1439882845,258539520,0,1551899933,2129095977c422576128,1439882486,66715648,0,1595939104,2129095977c1024458752,1439882468,67371008,0,1591803891,2129095977c1024458752,1439882468,67436544,0,1814101503,2129096194c1024458752,1439882468,67567616,0,1587551516,2129095977c1024458752,1439882468,67633152,0,1809907711,2129096194c-1447034880,1439882844,66977792,0,1583415295,2129095977c1024458752,1439882468,67043328,0,1579220991,2129095977c1024458752,1439882468,67108864,0,1575026687,2129095977c1008730112,1439882468,67502080,0,1570832383,2129095977c1008730112,1439882468,66912256,0,1556152319,2129095977c422576128,1439882486,66715648,0,1604386815,2129095977c1024458752,1439882468,66519040,0,1528889343,2129095977c1024458752,1439882468,67239936,0,1818296319,2129096194c1080033280,1439882468,66519040,0,1606483967,2129095977c1080033280,1439882468,66519040,0,1610678271,2129095977c1080033280,1439882468,66519040,0,1547763711,2129095977c-1484783616,1439882845,66584576,0,1801519103,2129096194c422576128,1439882486,66584576,0,1805713407,2129096194c1080033280,1439882468,66846720,0,1544559387,2129095977c-1466957824,1439882845,66650112,0,1541472255,2129095977c422576128,1439882486,66650112,0,1538326527,2129095977c-1449132032,1439882845,66453504,0,1535121689,2129095977c1080033280,1439882468,66781184,0,1530986239,2129095977c-1484783616,1439882845,67174400,0,1795226879,2129096194c422576128,1439882486,67174400,0,1791033334,2129096194c1008730112,1439882468,67764224,0,1975582463,2129096194c1008730112,1439882468,71499776,0,-372178945,1439882995c1024458752,1439882468,67960832,0,1244725247,1439882994c1024458752,1439882468,68026368,0,-1738473473,1439882994c1008730112,1439882468,68550656,0,-365887489,1439882995c1008730112,1439882468,68157440,0,-1337917441,1439882994c1008730112,1439882468,68222976,0,-362741761,1439882995c1024458752,1439882468,68288512,0,1490092031,1439882994c1024458752,1439882468,68354048,0,-1011810305,1439882994c1024458752,1439882468,68419584,0,-1600061441,1439882994c1024458752,1439882468,68485120,0,-1444872193,1439882994c1080033280,1439882468,68616192,0,-369033217,1439882995c1024458752,1439882468,68091904,0,-375324673,1439882995c1024458752,1439882468,67895296,0,-784269313,2129095977c-767557632,1439882842,257228800,0,-1801388033,1439882994c1024458752,1439882468,81264640,0,1483800575,1439882994c1024458752,1439882468,81199104,0,-1924071425,1439882994c1080033280,1439882468,81330176,0,1526792191,2129095977c-1433403392,1439882845,76939264,0,386989308,1439882846c1080033280,1439882468,6750208,1,390075926,1439882846c1024458752,1439882468,6750208,8519681,394270234,1439882846c1080033280,1439882468,6750208,65537,-780076289,2129095977c422576128,1439882486,262602752,0,492896255,1439882846c1008730112,1439882468,8060928,0,-1515184098,1439882995c1008730112,1439882468,257425408,16,-767492868,2129095977c1080033280,1439882468,74186752,0,-769589249,2129095977c422576128,1439882486,74252288,0,398524415,1439882846c1024458752,1439882468,5963776,8650753,-734986241,2129095977c-1394606080,1439882845,66322432,0,-737083393,2129095977c1024458752,1439882468,65732608,0,-732889089,2129095977c-1415577600,1439882845,65601536,0,-1499398145,1439882995c422576128,1439882486,65601536,0,1997602815,2129096194c-1345323008,1439882845,65863680,1,-740229121,2129095977c1008730112,1439882468,66125824,0,-1496252417,1439882995c422576128,1439882486,65863680,0,-744423425,2129095977c1024458752,1439882468,65994752,0,-747569153,2129095977c-1378877440,1439882845,66256896,0,-765394945,2129095977c-1345323008,1439882845,65798144,1,-750714881,2129095977c1008730112,1439882468,66060288,0,-1493165285,1439882995c422576128,1439882486,65798144,0,-754909185,2129095977c1024458752,1439882468,65929216,0,-758055170,2129095977c-1363148800,1439882845,65536000,0,-761258209,2129095977c1080033280,1439882468,66191360,0,-763363328,2129095977c1024458752,1439882468,65667072,0,-803144204,2129095977c-1505755136,1439882845,257622016,16,-798951192,2129095977c422576128,1439882486,257556480,16,-790626304,2129095977c1779433472,1439882463,257359872,16,-771686401,2129095977c1008730112,1439882468,73990144,0,1995505149,2129096194c422576128,1439882486,74317824,0,1008795647,2129095957c1008730112,1439882468,263258112,0,1012989951,2129095957c-1278214144,1439882845,262995968,0,-588185601,1439882845c1008730112,1439882468,6488064,0,523304959,1439882846c1008730112,1439882468,6750208,196608,847314943,2129095957c1080033280,1439882468,263716864,0,843120639,2129095957c1024458752,1439882468,263585792,0,809566207,2129095957c1024458752,1439882468,263520256,0,1851850751,1439882994c1008730112,1439882468,263127040,0,-1453260801,1439882994c1008730112,1439882468,263192576,0,801177599,2129095957c1008730112,1439882468,262930432,0,796983295,2129095957c1008730112,1439882468,262864896,0,805371903,2129095957c1008730112,1439882468,262799360,0,838926335,2129095957c1008730112,1439882468,263061504,0,834732031,2129095957c1080033280,1439882468,263716864,0,830537727,2129095957c1024458752,1439882468,263520256,0,826341110,2129095957c-1055916032,1439882845,263651328,0,822089495,2129095957c1024458752,1439882468,263520256,0,817954559,2129095957c-1020264448,1439882845,263782400,0,813758456,2129095957c1024458752,1439882468,263585792,0,-1360986632,1439882994c-1008730112,1439882487,262733824,0,510721013,1439882846c1080033280,1439882468,1469579264,0,-773784581,2129095977c1008730112,1439882468,74121216,0,526450173,1439882846c1080033280,1439882468,5832704,65536,529596415,1439882846c1080033280,1439882468,5832704,1048576,533790719,1439882846c1080033280,1439882468,5832704,131072,536936447,1439882846c1080033280,1439882468,5832704,983040,401670143,1439882846c1024458752,1439882468,5963776,8716289,-786366465,2129095977c1024458752,1439882468,75038720,0,1991311359,2129096194c1008730112,1439882468,68681728,0,-819920897,2129095977c1024458752,1439882468,69271552,0,-805240833,2129095977c1024458752,1439882468,68747264,0,-815726593,2129095977c1024458752,1439882468,69140480,0,-817823745,2129095977c1024458752,1439882468,69206016,0,1988165631,2129096194c1080033280,1439882468,68943872,0,-809435137,2129095977c1024458752,1439882468,68812800,0,-813688037,2129095977c1024458752,1439882468,68878336,0,-775880705,2129095977c1008730112,1439882468,74055680,0,-1502543873,1439882995c1024458752,1439882468,81395712,0,514858783,1439882846c480247808,1439882846,1469644800,16,404813811,1439882846c-53477376,1439882845,6619136,1,419495926,1439882846c1008730112,1439882468,6619136,65537,423689915,1439882846c1008730112,1439882468,6619136,131072,1983970554,2129096194c1080033280,1439882468,71303168,0,-824115201,2129095977c1080033280,1439882468,71172096,0,-828313360,2129095977c1080033280,1439882468,71237632,0,-832503809,2129095977c-1239416832,1439882845,70975488,0,-836698113,2129095977c-1228931072,1439882845,70909952,0,-840892417,2129095977c1008730112,1439882468,71041024,0,1979777023,2129096194c1008730112,1439882468,71106560,0,-845086721,2129095977c1008730112,1439882468,70123520,0,-849281025,2129095977c1008730112,1439882468,70778880,0,541130751,1439882846c1008730112,1439882468,1469841408,0,544276479,1439882846c-225443840,1439882845,1469841408,65536,-878641153,2129095977c422576128,1439882486,71630848,0,-1505689601,1439882995c-1157627904,1439882845,262537216,0,-853475329,2129095977c1008730112,1439882468,71368704,0,-857669633,2129095977c-1212153856,1439882845,70189056,0,1952514047,1439882994c1080033280,1439882468,262471680,0,1518403583,2129095977c-1194328064,1439882845,70844416,0,1514209279,2129095977c1024458752,1439882468,70254592,0,1510014975,2129095977c1024458752,1439882468,70451200,0,-861922533,2129095977c1024458752,1439882468,70582272,0,-866058497,2129095977c1024458752,1439882468,70713344,0,-870252619,2129095977c1024458752,1439882468,70057984,0,-874446849,2129095977c1024458752,1439882468,70647808,0,448856061,1439882846c457179136,1439882846,1468792832,0,1505763360,2129095977c1024458752,1439882468,70320128,0,1501624825,2129095977c1024458752,1439882468,70385664,0,1497432063,2129095977c-1176502272,1439882845,70516736,0,1493237759,2129095977c1008730112,1439882468,71565312,0,416350207,1439882846c-53477376,1439882845,6619136,0,1522597887,2129095977c-1257242624,1439882845,76218368,0,1993408511,2129096194c422576128,1439882486,260898816,0,431030271,1439882846c1024458752,1439882468,6029312,8585216,-513736705,1439882995c-1309671424,1439882845,258605056,0,505479167,1439882846c-1309671424,1439882845,1469513728,16,-516882433,1439882995c422576128,1439882486,260571136,16,-675217409,1439882995c422576128,1439882486,260505600,16,2097217535,1439882994c-1008730112,1439882487,71434240,0,437321727,1439882846c1080033280,1439882468,6684672,1,440408859,1439882846c1024458752,1439882468,6684672,8519681,444661759,1439882846c1080033280,1439882468,6684672,65537,-1486815233,1439882995c1008730112,1439882468,76283904,0,497090559,1439882846c-538968064,1439882462,8192000,0,-378470405,1439882995c1080033280,1439882468,262668288,0,-782174212,2129095977c1024458752,1439882468,258146304,0,-1461597634,-18743297c-196609,-658434,-460035,-117706500,-5,-67174402c-65539,-1,-515,-84215041,-1,-16842753c437918462,505356063,-57826,-50529025,-263173,-84213761c-6,-1,-1,-1,-1,-1c-1,-1,-1,-1,-1,-1c-1,-1,-1,-1,-1,-1c-1,-1,-1,-1,-1,-1c-1,-1,-1,-1,-1,-1c-1,-1,-1,-1,-1,-1c-1,-1,-1,-1,-1,-1c-1,-1,-1,-1,-1,-1c-1,-1,-1,-1,-1,-1c-1,-1,-1,-1,-1,-1c-1,-1,-1,-1,-1,-1c-1,-1,-1,-1,-1,-1c-1,-1,-1,-1,-1,471662591c471604252,488315675,522132765,437918239,-1,-1c-1,-1,-1,-1,-1,-33685505c-3,-197380,-1,-101058049,-16777217,-258c-1,486341884,454761500,538976283,454958622,455285017c50464796,-83952133,-262145,-131329,-513,-327682c-1794,-117441025,-52297734,-20225,400936496,-770967841c3218418,0,-1419771904,1439883021,786432,0c-256966656,2129095966,1703936,1439825920,54329344,-1306427921c3242376,0,-324009984,1439883021,720896,0c-256114688,2129095966,1769472,0,-1471873024,1729354085c3266475,0,-487587840,1439883021,589824,0c-255328256,2129095966,1835008,0,-699793408,-1281717505c3275048,0,97517568,1439883022,917504,0c-254672896,2129095966,1900544,0,-1736900608,1023576434c3276735,0,-393216000,1439883021,655360,0c-253689856,2129095966,2031616,0,-1398472704,-1625549221c3229840,0,59768832,1439883022,1179648,0c-252968960,2129095966,2097152,0,-517341184,694311974c3218053,0,-525336576,1439883021,917504,0c-251723776,2129095966,2162688,0,-1789591552,-391564991c3228278,0,-515899392,1439883021,917504,0c-250740736,2129095966,2228224,0,1049755648,1544864354c3256807,0,-999292928,1439883021,917504,0c-249757696,2129095966,2293760,0,1002504192,848493339c3234888,0,-437256192,1439883021,917504,0c-248774656,2129095966,2359296,0,-2034302976,1244439208c3220517,0,-1416626176,1439883021,1048576,0c-247791616,2129095966,2424832,0,-1451425792,-865588746c3235913,0,-405798912,1439883021,1048576,0c-246677504,2129095966,2490368,0,-984023040,-1297038657c3228666,0,-465567744,1439883021,1048576,0c-245563392,2129095966,2555904,0,1963655168,-2034788176c3235086,0,-509607936,1439883021,1048576,0c-244449280,2129095966,2621440,0,-1682767872,-1804990827c3221174,0,-443547648,1439883021,524288,0c-243335168,2129095966,2686976,0,1792999424,464831419c3221780,0,588251136,1439883018,524288,0c-242745344,2129095966,2752512,0,-677576704,-610123482c3252265,0,-371195904,1439883021,524288,0c-242155520,2129095966,2818048,0,1139343360,-1750871590c3253072,0,-1148190720,1439883021,917504,0c-241565696,2129095966,2883584,0,-1663041536,-1655992566c3268648,0,-1015021568,1439883021,917504,0c-240582656,2129095966,2949120,0,897122304,844245375c3230445,0,56623104,1439883022,917504,0c-239599616,2129095966,3014656,0,1737621504,903764464c3255516,0,128974848,1439883022,917504,0c-238616576,2129095966,3080192,0,-48103424,476823213c3266322,0,119537664,1439883022,917504,0c-237633536,2129095966,3145728,0,-437190656,1933564779c3272734,0,-226492416,1439883021,917504,0c-236650496,2129095966,3211264,0,1824325632,2052606827c3238450,0,138412032,1439883022,1310720,0c-235667456,2129095966,3276800,0,-774963200,-1304497361c3217982,0,-512753664,1439883021,1310720,0c-234291200,2129095966,3342336,0,-1753415680,859450697c3221785,0,-468713472,1439883021,1310720,0c-232914944,2129095966,3407872,0,-197984256,337698294c3268290,0,-478150656,1439883021,393216,0c-231538688,2129095966,3473408,0,1862402048,-1199481860c3243552,0,-541065216,1439883021,458752,0c-231079936,2129095966,3538944,0,318046208,-827174969c3259303,0,-434110464,1439883021,458752,0c256901120,2129095974,3604480,0,2050490368,602702021c3243399,0,-402653184,1439883021,524288,0c209780736,2129095974,3670016,0,-1203503104,-1855851312c3212919,0,-452984832,1439883021,589824,0c-1931083776,2129095975,3735552,0,-1091502080,-1154412677c3222490,0,-481296384,1439883021,327680,0c262799360,2129095974,3801088,0,1189740544,-358411644c3232028,0,-1189085184,1439883021,393216,0c-230096896,2129095966,3932160,0,449183744,-1933024473c3259759,0,-522190848,1439883021,1048576,0c-229638144,2129095966,3997696,0,742457344,1894601716c3241673,0,-462422016,1439883021,1245184,0c-227082240,2129095966,4128768,0,1918042112,-828562636c3227703,0,-173015040,1439883021,262144,0c215810048,2129095988,4194304,0,85065728,1974880556c3247783,0,-424673280,1439883021,786432,0c-225771520,2129095966,4259840,0,-2018574336,-1496664483c3264216,0,135266304,1439883022,589824,0c-224919552,2129095966,4325376,0,-523698176,503727979c3226449,0,-418381824,1439883021,589824,0c-224264192,2129095966,4390912,0,346554368,-2016579695c3259505,0,-314572800,1439883021,458752,0c-223608832,2129095966,4456448,0,-711131136,511387595c3239306,0,-213909504,1439883021,917504,0c-223084544,2129095966,4521984,0,-1289879552,2116135765c3261145,0,-374341632,1439883021,720896,0c-222101504,2129095966,4587520,0,1611137024,1157880561c3261940,0,-506462208,1439883021,917504,0c-221315072,2129095966,4653056,0,-1690959872,115851059c3274294,0,-399507456,1439883021,917504,0c-220332032,2129095966,4718592,0,-1204486144,174739894c3243907,0,-503316480,1439883021,851968,0c-219348992,2129095966,4784128,0,-2016804864,-28047781c3262466,0,-396361728,1439883021,327680,0c230031360,2129095974,4849664,0,284164096,21450186c3219359,0,100663296,1439883022,786432,0c-115933184,2129095966,4915200,0,1550123008,1288156732c3242530,0,-475004928,1439883021,589824,0c-218431488,2129095966,4980736,0,-714080256,-2071269326c3243245,0,-996147200,1439883021,1048576,0c-217776128,2129095966,5046272,0,589430784,1529141414c3270381,0,62914560,1439883022,1114112,0c-216662016,2129095966,5111808,0,-1878982656,1872616614c3251573,0,-327155712,1439883021,917504,0c-215482368,2129095966,5177344,0,135266304,-1016829692c3276749,0,-305135616,1439883021,1048576,0c-214499328,2129095966,5242880,0,1365245952,-1684361713c3245464,0,-317718528,1439883021,1376256,0c-213385216,2129095966,5308416,0,1966997504,1466446521c3225928,0,-490733568,1439883021,1179648,0c-211943424,2129095966,5373952,0,-5767168,749495136c3216539,0,-364904448,1439883021,1048576,0c-210698240,2129095966,5439488,0,1258881024,-478119516c3222027,0,-1008730112,1439883021,327680,0c-1993342976,2129095978,5505024,0,-1888288768,-188273986c3239568,0,106954752,1439883022,720896,0c-209584128,2129095966,5570560,0,1728184320,226788988c3213494,0,-380633088,1439883021,786432,0c-208797696,2129095966,5636096,0,-1373569024,1347064130c3251713,0,-1005584384,1439883021,589824,0c-207945728,2129095966,5701632,0,-1324941312,1028852805c3276783,0,-204472320,1439883021,655360,0c-207290368,2129095966,5767168,0,2095448064,1595097232c3211819,0,-311427072,1439883021,720896,0c-1917517824,2129095975,5832704,0,-1475870720,2144719865c3264369,0,-223346688,1439883021,720896,0c-206569472,2129095966,5898240,0,1055129600,565711641c3266295,0,-383778816,1439883021,589824,0c-205783040,2129095966,5963776,0,566427648,80550225c3271277,0,15728640,1439883022,393216,0c265748480,2129095974,6029312,0,31064064,-843729344c3250258,0,-217055232,1439883021,1114112,0c-205127680,2129095966,6094848,0,-31457280,-1037729168c3218235,0,-330301440,1439883021,1114112,0c-203948032,2129095966,6160384,0,-375193600,1903875874c3262850,0,-185597952,1439883021,524288,0c-1932853248,2129095975,6225920,0,-719257600,71119457c3266927,0,-191889408,1439883021,655360,0c-202768384,2129095966,6291456,0,1081212928,264580240c3217413,0,-342884352,1439883021,917504,0c-202047488,2129095966,6356992,0,-897187840,-825507605c3219792,0,-352321536,1439883021,1048576,0c-201064448,2129095966,6422528,0,1172439040,503796288c3268586,0,-182452224,1439883021,851968,0c-1930035200,2129095975,6488064,0,-1618608128,-1602860935c3227432,0,-412090368,1439883021,1310720,0c-115081216,2129095966,6553600,0,-1032126464,-397691031c3219595,0,-415236096,1439883021,655360,0c-1913389056,2129095975,6619136,0,415105024,-137590780c3276515,0,-570425344,1439883015,1048576,0c-1916338176,2129095975,6684672,0,850591744,757750721c3266411,0,147849216,1439883022,983040,0c-1914830848,2129095975,6750208,0,427884544,-772408989c3265733,0,-198180864,1439883021,851968,0c-1920991232,2129095975,6815744,0,41811968,692864483c56704424,0,1601044480,1440186912,-267714560,713045089c1763740367,1931623780,1701863784,539111519,1869771891,1029989739c539125282,1818311279,1769434988,1818583918,1713519980,1953701922c1030057081,1936683042,1869182057,1650539118,1970040691,1815831924c980706917,959853624,1886352443,993473594,1952737655,875969128c1768253499,980707431,993409074,762278765,1885434487,2037674797c1849320812,996503151,1702112630,1630368888,1869112174,1768766066c1701602404,1869835579,1936683053,1869182057,1869098350,1870293362c1818326126,1818587693,1986622561,1751333477,539128417,1701869940c2019500605,808464432,808612959,1010704946,1702115958,1868723320c2000436856,1652061242,1852785528,1953391988,980892734,2000436848c1917874234,980892734,1919252079,2003790950,1668183376,980885620c1030513014,1818322466,790783347,980892734,1768188258,1983543072c574450785,1043276336,1933211452,1768120688,1998612334,1717920314c1030058607,539111458,1717647991,1030907252,808857890,980885538c1701734764,1701606738,1969300029,539127668,1768700535,574449006c573977906,2000436783,1684957498,1815770912,1031038565,539111458c1769093751,1031039079,539111458,1634220663,1852401518,807550311c1010708258,1667906167,1983543072,574450785,1952867692,1010708258c1349663351,792477298,1349663351,792477298,1349532279,2000436850c1010725434,1349663351,2000436850,1919249210,980885614,1030513014c790770210,980892734,1933802099,1983543072,574450785,790770738c980892734,1852786290,1998615412,1668505914,574450025,1700948300c1769234802,1394634351,1718186597,980885538,1936605544,1277312361c1919246953,1869182049,1699946606,577137010,1698330400,1098150753c1029794163,1953451554,1632837743,539128686,1935882871,1867391549c1394634612,544435809,1635149124,1634165102,790784370,980892734c1869377379,980885618,1030513014,1953849634,1043276399,1815770940c543649377,1635138167,1696742764,1398091118,980885538,1768188258c1768432189,575555885,792477231,1349663351,792477298,1047673463c980889404,792477296,2020883063,1866692706,1852142702,792477300c1702115958,1868723320,1983659640,1818846778,980361324,1702126948c1869444195,1667593077,1801677164,578036285,1030647584,1818322466c790783347,980827198,1869771891,1663067499,1919904879,857940541c1630877236,1780490804,1936615791,1701607796,1869750845,577007221c1684956448,1030775139,1634493986,1043276404,573583408,792477231c3226209,0,-986710016,1439883021,983040,0c-1922433024,2129095975,6881280,1439825920,-1856569344,1478128543c3238550,0,-239075328,1439883021,786432,0c-199950336,2129095966,6946816,0,1765343232,-316169764c3248734,0,-235929600,1439883021,851968,0c-199098368,2129095966,7012352,0,831258624,480327804c3213956,0,-349175808,1439883021,917504,0c-198180864,2129095966,7077888,0,-1992818688,-522067147c3262671,0,-430964736,1439883021,1048576,0c-197197824,2129095966,7143424,0,-54591488,1268378894c3246043,0,-308281344,1439883021,1114112,0c-196083712,2129095966,7208960,0,-1285357568,44761234c3254570,0,154140672,1439883022,1310720,0c-194904064,2129095966,7274496,0,-370081792,-1221675838c3214486,0,-1051721728,1439883021,1703936,0c-193527808,2129095966,7340032,0,-357957632,-1774651720c3229573,0,-210763776,1439883021,1572864,0c-191758336,2129095966,7405568,0,831782912,-1215029569c3254203,0,-989855744,1439883021,1114112,0c-190119936,2129095966,7471104,0,-963969024,782389565c3250690,0,-408944640,1439883021,1441792,0c-188940288,2129095966,7536640,0,-441778176,-1588484171c3241929,0,-188743680,1439883021,1245184,0c-187432960,2129095966,7602176,0,-1270546432,-585788406c3267363,0,-3145728,1439883021,1310720,0c-186122240,2129095966,7667712,0,1275068416,483083729c3233514,0,-195035136,1439883021,1310720,0c-184745984,2129095966,7733248,0,860160000,1956105235c3261632,0,-179306496,1439883021,1572864,0c-183369728,2129095966,7798784,0,1763180544,-1847728008c3233339,0,-564133888,1439883015,1179648,0c-181731328,2129095966,7864320,0,-716570624,-744995458c3245681,0,-346030080,1439883021,1310720,0c-180486144,2129095966,7929856,0,-164954112,-1520873385c3262462,0,-201326592,1439883021,1310720,0c-179109888,2129095966,7995392,0,1383006208,1578714225c3236582,0,-333447168,1439883021,1572864,0c-177733632,2129095966,8060928,0,-1079246848,2075725680c3224533,0,-320864256,1439883021,720896,0c-176095232,2129095966,8126464,0,251199488,-2049124455c3250143,0,-176160768,1439883021,1048576,0c-175308800,2129095966,8192000,0,2122973184,481092351c3244705,0,69206016,1439883022,851968,0c-174194688,2129095966,8257536,0,-1405091840,59410276c3212156,0,-169869312,1439883021,1048576,0c-173277184,2129095966,8323072,0,-1439825920,-1361242324c3269176,0,6291456,1439883022,917504,0c-172163072,2129095966,8388608,0,169672704,-501729375c3222821,0,0,0,1507328,0c-171180032,2129095966,8454144,0,1958281216,941919456c3255424,0,9437184,1439883022,1441792,0c-169607168,2129095966,8519680,0,810156032,-523884777c135340274,0,-1011875840,1439883021,0,0c0,0,-525336576,1439883021,-207618048,1439883021c-327155712,1439883021,0,0,0,0c0,0,0,0,-239075328,1439883021c-427819008,1439883021,-1152385024,1439883021,0,0c0,0,0,0,0,0c75497472,1439883022,-308281344,1439883021,-346030080,1439883021c0,0,0,0,-531628032,1439883021c-1189085184,1439883021,0,0,-493879296,1439883021c0,0,0,0,28311552,1439883022c0,0,0,0,-182452224,1439883021c0,0,-405798912,1439883021,-465567744,1439883021c0,0,0,0,-195035136,1439883021c-500170752,1439883021,0,0,-204472320,1439883021c-449839104,1439883021,588251136,1439883018,-358612992,1439883021c0,0,-210763776,1439883021,0,0c0,0,-484442112,1439883021,-213909504,1439883021c0,0,50331648,1439883022,0,0c0,0,160432128,1439883022,0,0c-336592896,1439883021,0,0,-377487360,1439883021c0,0,0,0,81788928,1439883022c-390070272,1439883021,-226492416,1439883021,0,0c0,0,-396361728,1439883021,0,0c116391936,1439883022,0,0,-408944640,1439883021c0,0,0,0,-434110464,1439883021c-232783872,1439883021,-188743680,1439883021,-245366784,1439883021c0,0,0,0,-541065216,1439883021c-475004928,1439883021,0,0,-12582912,1439883021c0,0,0,0,-528482304,1439883021c0,0,144703488,1439883022,0,0c-176160768,1439883021,0,0,0,0c-478150656,1439883021,0,0,-1137704960,1439883021c-305135616,1439883021,0,0,-18874368,1439883021c0,0,-235929600,1439883021,0,0c0,0,0,0,0,0c-374341632,1439883021,0,0,0,0c0,0,-179306496,1439883021,-1148190720,1439883021c-570425344,1439883015,132120576,1439883022,-198180864,1439883021c-191889408,1439883021,-440401920,1439883021,-993001472,1439883021c0,0,0,0,0,1439883022c0,0,-352321536,1439883021,-355467264,1439883021c44040192,1439883022,0,0,0,0c-25165824,1439883021,22020096,1439883022,-537919488,1439883021c0,0,0,0,-567279616,1439883015c-386924544,1439883021,0,0,-512753664,1439883021c0,0,-986710016,1439883021,-1419771904,1439883021c-330301440,1439883021,-220200960,1439883021,0,0c0,0,0,0,-339738624,1439883021c125829120,1439883022,0,0,-402653184,1439883021c0,0,456130560,2129096197,122683392,1439883022c-342884352,1439883021,-1225785344,1439883021,-364904448,1439883021c-393216000,1439883021,0,0,-497025024,1439883021c-311427072,1439883021,-9437184,1439883021,-242221056,1439883021c-1416626176,1439883021,0,0,-1002438656,1439883021c88080384,1439883022,72351744,1439883022,0,0c113246208,1439883022,0,0,-996147200,1439883021c-380633088,1439883021,25165824,1439883022,0,0c-1015021568,1439883021,-1005584384,1439883021,-430964736,1439883021c-317718528,1439883021,0,0,0,0c0,0,-424673280,1439883021,0,0c-399507456,1439883021,0,0,0,0c-371195904,1439883021,-534773760,1439883021,-522190848,1439883021c-452984832,1439883021,0,0,-468713472,1439883021c0,0,0,0,0,0c0,0,0,0,34603008,1439883022c-28311552,1439883021,0,0,-481296384,1439883021c0,0,-437256192,1439883021,0,0c66060288,1439883022,-217055232,1439883021,0,0c0,0,0,0,0,0c0,0,157286400,1439883022,0,0c-314572800,1439883021,0,0,0,0c0,0,0,0,-446693376,1439883021c-415236096,1439883021,-185597952,1439883021,0,0c0,0,0,0,0,0c-418381824,1439883021,0,0,0,0c0,0,-999292928,1439883021,0,0c-1008730112,1439883021,0,0,0,0c-421527552,1439883021,0,0,-229638144,1439883021c0,0,40894464,1439883022,0,0c-462422016,1439883021,47185920,1439883022,0,0c0,0,0,0,-166723584,1439883021c0,0,-519045120,1439883021,-487587840,1439883021c-223346688,1439883021,0,0,0,0c3145728,1439883022,-15728640,1439883021,-503316480,1439883021c0,0,0,0,-1054867456,1439883021c-173015040,1439883021,18874368,1439883022,0,0c3211264,0,-166723584,1439883021,1376256,0c-168099840,2129095966,8585216,1439825920,-1660616704,-851884994c3262838,0,-28311552,1439883021,1376256,0c-166658048,2129095966,8650752,0,-760086528,1394940453c3234815,0,-567279616,1439883015,1376256,0c-165216256,2129095966,8716288,0,407633920,1276730738c3230323,0,-25165824,1439883021,1048576,0c-163774464,2129095966,8781824,0,-429326336,-2047154778c3226490,0,-18874368,1439883021,917504,0c-162660352,2129095966,8847360,0,-1452539904,1374735048c3225642,0,-15728640,1439883021,1310720,0c-113704960,2129095966,9109504,0,-1832714240,1943851021c3233049,0,-12582912,1439883021,720896,0c-112328704,2129095966,9175040,0,-1023934464,-1463171330c3276003,0,-493879296,1439883021,1245184,0c-111542272,2129095966,9240576,0,1183973376,-698985209c3260477,0,-1152385024,1439883021,917504,0c-110231552,2129095966,9306112,0,-1561722880,1348572650c3227542,0,-9437184,1439883021,983040,0c-109248512,2129095966,9371648,0,-1322188800,1672443292c3251103,0,0,1439883022,786432,0c-108199936,2129095966,9502720,0,1567227904,1701153297c3271251,0,-427819008,1439883021,655360,0c-107347968,2129095966,9568256,0,1261240320,353801654c3227448,0,-497025024,1439883021,655360,0c-106627072,2129095966,9633792,0,-1420623872,-691075690c3231244,0,-207618048,1439883021,1048576,0c-105906176,2129095966,9764864,0,-1304035328,-878451964c3249287,0,-339738624,1439883021,917504,0c-104792064,2129095966,9830400,0,-1083179008,395626989c3264273,0,3145728,1439883022,917504,0c-103809024,2129095966,9895936,0,945225728,525110722c3235933,0,78643200,1439883022,720896,0c-102825984,2129095966,9961472,0,2054619136,1413601906c3229805,0,110100480,1439883022,851968,0c-102039552,2129095966,10027008,0,-792264704,-50622947c3237372,0,25165824,1439883022,851968,0c-101122048,2129095966,10092544,0,1685258240,1238307803c3214192,0,-484442112,1439883021,983040,0c-100204544,2129095966,10158080,0,-1929641984,680138122c3275536,0,28311552,1439883022,589824,0c-99155968,2129095966,10289152,0,57081856,844744869c3229641,0,-355467264,1439883021,589824,0c-98500608,2129095966,10354688,0,841482240,770305785c3265453,0,34603008,1439883022,589824,0c-97845248,2129095966,10420224,0,-605683712,-2051057018c3252650,0,40894464,1439883022,720896,0c-97189888,2129095966,10485760,0,1292435456,360431153c3212636,0,44040192,1439883022,720896,0c-96403456,2129095966,10551296,0,-377159680,-1497606033c3215482,0,47185920,1439883022,1114112,0c-95617024,2129095966,10616832,0,60489728,-1066298080c3235666,0,-386924544,1439883021,1114112,0c-94437376,2129095966,10682368,0,-206831616,-1107450259c3220903,0,-446693376,1439883021,917504,0c-93257728,2129095966,10747904,0,1778909184,-1161023788c3264059,0,-528482304,1439883021,917504,0c-92274688,2129095966,10813440,0,1170472960,1758439573c3262713,0,-361758720,1439883021,1179648,0c-91291648,2129095966,10878976,0,34078720,-1666179749c3231096,0,50331648,1439883022,1638400,0c-90046464,2129095966,10944512,0,361234432,1373286725c3261654,0,-229638144,1439883021,851968,0c-88342528,2129095966,11010048,0,1496776704,-1469907407c3231727,0,66060288,1439883022,786432,0c-87425024,2129095966,11075584,0,-1633943552,-813512769c3218821,0,72351744,1439883022,655360,0c-86573056,2129095966,11141120,0,-2137587712,-925596258c3224372,0,18874368,1439883022,786432,0c-85852160,2129095966,11206656,0,-1950810112,-100222544c3219307,0,75497472,1439883022,720896,0c-85000192,2129095966,11272192,0,-1924726784,-380086599c3236470,0,-421527552,1439883021,851968,0c-84213760,2129095966,11337728,0,1091043328,-387104630c3228895,0,81788928,1439883022,589824,0c-83296256,2129095966,11403264,0,807010304,-719695702c3225425,0,-22020096,1439883021,1638400,0c-161677312,2129095966,11534336,0,-316080128,-461652149c3245925,0,-456130560,1439883021,1638400,0c-159973376,2129095966,11599872,0,706871296,961273327c3246230,0,-1054867456,1439883021,1048576,0c-158269440,2129095966,11927552,0,566034432,594924059c3272397,0,53477376,1439883022,196608,0c225247232,2129095974,11993088,0,1140981760,1321807951c3254161,0,31457280,1439883022,262144,0c226689024,2129095974,12058624,0,-1409613824,-1528549722c3217517,0,37748736,1439883022,720896,0c-157155328,2129095966,12124160,0,-1519714304,-1585387644c3265575,0,22020096,1439883022,589824,0c-156368896,2129095966,12189696,0,336920576,-1387574039c3234759,0,88080384,1439883022,327680,0c258473984,2129095974,12255232,0,-294649856,-1053073852c3258649,0,113246208,1439883022,655360,0c-155713536,2129095966,12320768,0,-256704512,1177242575c3275361,0,-531628032,1439883021,1114112,0c-154992640,2129095966,12386304,0,-1232601088,943733372c3228021,0,116391936,1439883022,1048576,0c-153812992,2129095966,12451840,0,-210829312,124993752c3248030,0,122683392,1439883022,1048576,0c-152698880,2129095966,12517376,0,1787953152,70811150c3225016,0,103809024,1439883022,1507328,0c-151584768,2129095966,12582912,0,707198976,1178738490c3218275,0,125829120,1439883022,1507328,0c-150011904,2129095966,12648448,0,2027028480,1453884521c3276484,0,84934656,1439883022,1572864,0c-148439040,2129095966,12713984,0,1451163648,993539985c3241896,0,-1002438656,1439883021,983040,0c-146800640,2129095966,12779520,0,-416612352,-1970117051c3260751,0,94371840,1439883022,1376256,0c-145752064,2129095966,12845056,0,1532624896,-565556578c3211885,0,132120576,1439883022,1179648,0c-144310272,2129095966,12910592,0,911343616,-370025122c3251140,0,-242221056,1439883021,1310720,0c-143065088,2129095966,12976128,0,1145307136,-1119145774c3259550,0,-537919488,1439883021,1114112,0c-141688832,2129095966,13041664,0,-853409792,202311183c3268134,0,91226112,1439883022,1114112,0c-140509184,2129095966,13107200,0,-645726208,-1087324000c3246540,0,144703488,1439883022,720896,0c-82640896,2129095966,13172736,0,-798425088,1196424849c3256240,0,157286400,1439883022,458752,0c-81854464,2129095966,13238272,0,-406847488,-15750108c3232386,0,-547356672,1439882844,-1527250944,1439882995c-1353711616,1439883021,-1920991232,-11917,2019753983,1886862398c3226227,0,65536,917504,6553600,6357106c6881399,6750318,4390958,7536757,7274612,109c3211264,0,-89128960,1440186915,-267714560,713045089c521702095,2129096138,0,-603979776,1881161921,1439882468c3211264,0,-253755392,351533,-267714560,713045089c521702095,2129096138,0,-603979776,3162305,0c3211264,0,-771751936,1440186919,-267714560,713045089c329288399,1439883022,0,0,1881145344,1439882468c4259840,0,327680,524293,599261184,0c65536,0,-196608,0,0,0c0,0,4202604,0,7405568,0c544210944,1440186923,-267714560,713045089,1684638415,1868767266c846360428,1752638013,577074281,1983659567,1920234298,543517551c1869377379,589446514,892744755,539112545,1852403562,1819898995c1914846565,1684960623,1852121122,1885430628,1818632765,790787169c62,0,15794176,0,1477443584,1440186912c-267714560,713045089,892373711,822097714,926429494,959197748c3421233,808202348,825635180,842282808,829173804,926429494c959197748,1815360561,825830448,1644180532,1801675116,1711302144c1936683008,1869182057,1650539118,1970040691,1815831924,980706917c1869888304,993016432,1952737655,892484200,1748711472,1751607653c842087028,1869835579,1634891565,1953705328,979725433,1701736302c1949136443,762607717,1751346785,1832546927,1818518633,1936538469c1869622639,1769236851,1747807855,2053730927,1635020399,1701981548c1769234796,1664771446,7496040,0,0,0c0,0,28377088,0,-1282408448,1440187296c-267714560,713045089,1684638415,1752375869,1600483425,1226842672c1394752836,1701863784,808530208,574042677,1869570848,1769170034c574449018,942749233,741487671,875835705,1634738210,574449780c808202348,825635180,842282808,829173804,926429494,959197748c1815360561,825830448,539112500,1819044198,1869377379,1646411122c1801675116,1953701922,1701539698,1713519972,980361250,1869376609c1668180343,1030515813,539125282,1819898995,1881292133,1953067887c980316009,1869832801,1702131052,1717922875,993016436,980447092c1769421616,979924068,942683442,1768253499,980707431,1832596017c1999466355,762339698,1819898995,1869494885,1983604078,2019914797c1851862388,1919903843,1684630842,996502628,762278765,1769172848c1852795252,1919903789,1852799593,762077556,1634493810,1702259060c1634231098,1010705010,1768307318,1864395884,1952801850,1836344165c1702065519,1667853411,1948401003,2037653538,574449008,1768714099c1663050340,1919904879,1998732594,1702127976,1010708258,1953708662c1701539698,1819239200,574452335,909390627,573858101,1768909344c2037674862,574449004,1853190002,1696604772,1633903726,1713519984c578052460,15919,46202880,0,1607467008,1440186576c-267714560,713045089,35535,0,0,0c0,0,0,0,0,0c0,0,0,0,0,0c0,0,0,0,0,0c0,0,0,0,0,0c0,0,0,0,0,0c0,0,0,0,0,0c0,0,-2089811968,1439882807,0,0c0,0,0,0,0,0c0,0,0,0,1800404992,1439882823c0,0,0,0,0,0c0,0,0,0,0,0c0,0,0,0,0,0c0,0,0,0,0,0c0,0,0,0,0,0c0,0,0,0,0,0c0,0,0,0,0,0c0,0,0,0,0,0c0,0,0,0,0,0c0,0,0,0,0,0c0,0,0,0,0,0c0,0,0,0,0,0c0,0,0,0,0,0c0,0,0,0,0,0c0,0,0,0,0,0c0,0,0,0,0,0c0,0,0,0,0,0c0,0,0,0,0,0c0,0,53477376,0,3211264,0c5439488,6357096,6619248,3211296,3145777,3342389c50,6422625,6357058,103,2162688,0c327680,131077,65537,74680,3417016,0c7405568,0,1577123840,1440186912,-267714560,713045089c1684638415,1868767266,846360428,1752638013,577074281,1983659567c1920234298,543517551,1869377379,589446514,892744755,539112545c1852403562,1819898995,1914846565,1684960623,1852121122,1885430628c1818632765,790787169,62,0,9502720,0c911212544,1439883015,-1053818880,1439882994,-635437056,1439882844c-1712324608,1439883016,-1090519040,1439883018,-1059061760,1439883021c-1088421888,1439883018,-1061158912,1439883021,-1710227456,1439883016c-1413480448,1439883021,594542592,1439882843,892731392,539112545c1852403562,1819898995,1914846565,1684960623,1852121122,1885430628c1818632765,790787169,62,0,9502720,0c-253689856,351533,-267714560,713045089,1703971535,2129096167c0,0,-1905262592,2129095082,-1384120320,2129095082c0,0,65536,65536,-1340276736,2129096114c-1367343104,2129096114,1524629504,2129095553,311427072,1439883022c721420288,1430471467,-1879029938,2129095082,0,0c1520435200,2125932790,0,0,3211264,0c-94306304,1440186915,-267714560,713045089,6654671,3211296c3145777,3342389,50,808189952,5321068,0c486539264,2129095135,486539264,2129095135,825819136,812463156c1644179500,1801675116,1711302144,1439882752,167772160,1439882842c1804599296,1439882823,0,0,5242880,0c9437184,0,-487522304,1440186915,-267714560,713045089c35535,65536,0,0,0,-196608c65535,0,0,0,0,0c0,0,0,0,-2011889664,2129095674c329252864,1439883022,721420288,1430471467,-1879029938,2129095082c0,0,1506803712,2125932790,0,0c15794176,0,-75431936,1440186915,-267714560,713045089c892373711,822096179,926233141,959199287,3421233,808202348c842346860,943142709,829173804,926233141,959199287,1815360561c825830448,812463156,1644179500,1801675116,1711302144,1936683008c1869182057,1650539118,1970040691,1815831924,980706917,943206453c1886352443,2000367674,1752458345,909324858,1701329716,1952999273c993145146,762278765,1885434487,2037674797,1849320812,996503151c1702112630,1630368888,1869112174,1768766066,1701602404,1869835579c1936683053,1869182057,1869098350,1870293362,1818326126,1818587693c1986622561,1751333477,29281,0,0,0c29425664,0,-119472128,1440186917,-267714560,713045089c1684638415,1752375869,1600483425,1226842672,1394752836,1701863784c808530208,573649717,1869570848,1769170034,574449018,892482865c741881655,875835705,1634738210,574449780,808202348,842346860c943142709,829173804,926233141,959199287,1815360561,825830448c812463156,539111468,1819044198,1869377379,1646411122,1801675116c1953701922,1701539698,1713519972,980361250,1869376609,1668180343c1030515813,539125282,1819898995,1881292133,1953067887,980316009c1869832801,1702131052,1717922875,808794740,1950038072,809136239c1684633403,842688628,993277491,1734960488,825914472,1936538418c1920413039,1932357729,1701607796,1852796474,762723173,1954047348c1668178221,980578152,1684302189,1832609132,1882025843,1953067887l762212201,1769107304c1953394554,1915579489,1952541797,979727977,1918986339,1983659554c1818846778,980361324,1702126948,1869444195,1667593077,1801677164c578036285,1887007776,1931623781,1684630639,1868767266,846360428c1752638013,577074281,1983659567,1920234298,543517551,1869377379c589446514,892744755,539112545,1852403562,1819898995,1914846565c1684960623,1852121122,1885430628,1818632765,790787169,62c0,0,23134208,0,-253689856,351533c-267714560,713045089,35535,0,0,0c0,0,0,0,0,0c0,0,0,0,0,0c0,0,0,0,0,0c0,0,0,0,0,0c0,0,0,0,0,0c0,0,0,0,0,0c0,0,0,0,0,0c0,0,0,0,0,0c0,0,0,0,0,0c0,0,0,0,0,0c0,0,0,0,0,0c0,0,0,0,0,0c0,0,0,0,31457280,0c3211264,0,468713472,2129096138,65536,65536c521666560,2129096138,0,0,1031012352,539111458c400636535,0,588251136,2129095135,588251136,2129095135c400556032,1439883022,400556032,1439883022,825819136,808203316c946024492,859125552,842609972,825766188,875638838,741749302c943075892,741487665,842214448,808990263,875705644,1664301362c741354544,875835705,959197228,741618737,875835705,959197283c741618737,741354544,925969456,909719606,892810802,926101859c859255345,741354553,842609713,892613688,824980532,825242676c825833016,841821234,825702198,808858932,858863404,808793136c828586296,859387448,959657016,942746681,942748469,825700402c960049452,892417592,741422390,942749745,892744243,824981048c808727350,942879544,926231609,876032055,1664627248,808464434c926298932,824980280,909391926,842020914,943270966,892876848c741945398,808661041,808661301,925643825,909586489,943273529c808991020,926038328,828585011,859256374,909193267,875899955c959723059,741685299,808466225,859190073,824979761,959524919c859060281,926231608,959919411,741815096,825439793,892416562c828585523,842608953,892678453,809053240,959983929,741554486c943274289,909392181,824981552,875705656,876032560,942746678c842414385,858992952,842412332,858994233,1664301368,926365493c892746034,942746675,926364977,842086704,858796332,926232624c741816117,876163129,809055541,808528950,808923185,943010360c892875052,809055026,1664561200,942684217,808858936,959523892c909652533,842610231,859256108,943273781,824981299,875966777c808596531,959523896,960049717,859255353,859256108,943273781c828585779,909653047,875573814,925969464,942880822,892612918c876033324,892941364,824981553,842216496,858994231,925969462c825373240,942683446,808991020,909457464,828584752,892351280c825242417,925969460,842610481,808794162,875573548,909586995c741617716,959590706,825571632,824980787,892614452,741355574c892756784,741749557,925905971,741488440,959854641,808530230c824981552,842610231,892876339,909192241,825372979,825307961c825766188,859058745,1664235059,892746041,959853616,959523891c909652533,842610231,842610732,875835702,824981557,943273528c808663096,960048184,909193267,741487412,842348849,909587255c946025781,909654069,842215988,909586732,859124280,741947700c925907001,859060016,859319345,859256888,741946422,959854641c892678968,824981815,942945078,909455673,959537973,808923957c942814005,959920428,875901495,824980275,925970487,808662579c959523890,858863924,859059254,842413868,926363702,824981297c858862903,943142452,942760757,875901491,926038326,825766188c942748984,741552950,909326641,876098357,824981814,909719096c859189810,925969465,858929462,825571382,876032300,925906999c1664431416,859123762,959460151,824981298,808792886,959655986c925969465,943272240,942945585,909586732,875770425,741751095c875968049,875640631,925644340,808859956,828583988,926232888c825831479,808528946,858796339,892745016,959657260,875639089c824981557,809055799,892810041,808528945,858796339,959918137c959657260,875639089,828586037,842281782,909520946,942746675c808727093,942748977,925906988,858797365,824979761,925905200c892483632,909192248,809056054,926298422,943272236,859059507c1664235312,875837237,943140917,959523893,909652533,842610231c825241900,942683952,741881138,959722289,858994230,824979765c892746041,959853616,808528944,842477617,926300468,942748259c926299447,908865580,909325621,875573548,926364984,808202284c875641187,825830452,824980532,876164917,741750577,926362672c942749237,741357109,808727601,859256881,761477429,926365234c909456433,825699376,892612659,741947440,959461433,876098097c959523895,892483889,959918130,808464940,809056051,741356857c943076913,858994737,962803255,943206456,808597045,858796332c858862896,741617968,942749745,875704883,925644342,943140921c926167859,808991020,926038328,824980531,825767479,892483640c959537976,875901752,842477619,876033324,925906228,824980792c842216496,858994231,959523894,825373491,842347569,909586732c808595768,741881910,943274289,858927414,828585011,959918391c825438258,808528948,892350515,925906488,959657260,875639089c824981557,909586743,960050996,808528945,809054259,842347063c942684204,943142200,962801721,943206456,942880053,808923436c875771697,741619255,825243441,926298166,824981555,859387449c842018864,859122745,926036281,741881398,943077169,892350519c895694131,875836471,909127737,859256108,959919929,841758256c875573296,943142451,909192243,892941368,943273015,825766188c808924981,741486905,825438257,892875568,895694134,825309491c943010865,909586732,859385913,741422391,825438257,809055024c892090679,825309491,943010865,859189548,808596020,741553718c842348593,892416052,946026545,892679984,825307952,825241900c942683952,741881138,926299697,825634873,824981302,892549177c925905716,926231602,808793140,741685303,842348849,909588024c828584505,925905200,892483632,858860600,909523252,825570099c842610476,842479412,824981561,909718579,892547894,959917105c926364722,741882162,959722289,842150709,828586295,825833015c808661046,926231606,959722548,741880112,892809522,741488690c942746672,892678706,741749046,892482097,842215989,825440611c892745266,741354550,741354544,876099121,842348338,939536428c925970988,842543669,824979500,889205304,132134453,0c260046848,0,0,255393792,812384256,963391532c741618737,825844528,959198260,741618737,825830448,808203316c946024492,859125552,842609972,825766188,875638838,741749302c943075892,741487665,842214448,808990263,875705644,1664301362c741354544,875835705,959197228,741618737,875835705,959197283c741618737,741354544,925969456,909719606,892810802,926101859c859255345,741354553,842609713,892613688,824980532,825242676c825833016,841821234,825702198,808858932,858863404,808793136c828586296,859387448,959657016,942746681,942748469,825700402c960049452,892417592,741422390,942749745,892744243,824981048c808727350,942879544,926231609,876032055,1664627248,808464434c926298932,824980280,909391926,842020914,943270966,892876848c741945398,808661041,808661301,925643825,909586489,943273529c808991020,926038328,828585011,859256374,909193267,875899955c959723059,741685299,808466225,859190073,824979761,959524919c859060281,926231608,959919411,741815096,825439793,892416562c828585523,842608953,892678453,809053240,959983929,741554486c943274289,909392181,824981552,875705656,876032560,942746678c842414385,858992952,842412332,858994233,1664301368,926365493c892746034,942746675,926364977,842086704,858796332,926232624c741816117,876163129,809055541,808528950,808923185,943010360c892875052,809055026,1664561200,942684217,808858936,959523892c909652533,842610231,859256108,943273781,824981299,875966777c808596531,959523896,960049717,859255353,859256108,943273781c828585779,909653047,875573814,925969464,942880822,892612918c876033324,892941364,824981553,842216496,858994231,925969462c825373240,942683446,808991020,909457464,828584752,892351280c825242417,925969460,842610481,808794162,875573548,909586995c741617716,959590706,825571632,824980787,892614452,741355574c892756784,741749557,925905971,741488440,959854641,808530230c824981552,842610231,892876339,909192241,825372979,825307961c825766188,859058745,1664235059,892746041,959853616,959523891c909652533,842610231,842610732,875835702,824981557,943273528c808663096,960048184,909193267,741487412,842348849,909587255c946025781,909654069,842215988,909586732,859124280,741947700c925907001,859060016,859319345,859256888,741946422,959854641c892678968,824981815,942945078,909455673,959537973,808923957c942814005,959920428,875901495,824980275,925970487,808662579c959523890,858863924,859059254,842413868,926363702,824981297c858862903,943142452,942760757,875901491,926038326,825766188c942748984,741552950,909326641,876098357,824981814,909719096c859189810,925969465,858929462,825571382,876032300,925906999c1664431416,859123762,959460151,824981298,808792886,959655986c925969465,943272240,942945585,909586732,875770425,741751095c875968049,875640631,925644340,808859956,828583988,926232888c825831479,808528946,858796339,892745016,959657260,875639089c824981557,809055799,892810041,808528945,858796339,959918137c959657260,875639089,828586037,842281782,909520946,942746675c808727093,942748977,925906988,858797365,824979761,925905200c892483632,909192248,809056054,926298422,943272236,859059507c1664235312,875837237,943140917,959523893,909652533,842610231c825241900,942683952,741881138,959722289,858994230,824979765c892746041,959853616,808528944,842477617,926300468,942748259c926299447,908865580,909325621,875573548,926364984,808202284c875641187,825830452,824980532,876164917,741750577,926362672c942749237,741357109,808727601,859256881,761477429,926365234c909456433,825699376,892612659,741947440,959461433,876098097c959523895,892483889,959918130,808464940,809056051,741356857c943076913,858994737,962803255,943206456,808597045,858796332c858862896,741617968,942749745,875704883,925644342,943140921c926167859,808991020,926038328,824980531,825767479,892483640c959537976,875901752,842477619,876033324,925906228,824980792c842216496,858994231,959523894,825373491,842347569,909586732c808595768,741881910,943274289,858927414,828585011,959918391c825438258,808528948,892350515,925906488,959657260,875639089c824981557,909586743,960050996,808528945,809054259,842347063c942684204,943142200,962801721,943206456,942880053,808923436c875771697,741619255,825243441,926298166,824981555,859387449c842018864,859122745,926036281,741881398,943077169,892350519c895694131,875836471,909127737,859256108,959919929,841758256c875573296,943142451,909192243,892941368,943273015,825766188c808924981,741486905,825438257,892875568,895694134,825309491c943010865,909586732,859385913,741422391,825438257,809055024c892090679,825309491,943010865,859189548,808596020,741553718c842348593,892416052,946026545,892679984,825307952,825241900c942683952,741881138,926299697,825634873,824981302,892549177c925905716,926231602,808793140,741685303,842348849,909588024c828584505,925905200,892483632,858860600,909523252,825570099c842610476,842479412,824981561,909718579,892547894,959917105c926364722,741882162,959722289,842150709,828586295,825833015c808661046,926231606,959722548,741880112,892809522,741488690c942746672,892678706,741749046,892482097,842215989,825440611c892745266,741354550,741354544,876099121,842348338,912470060c909325621,926036780,741357622,942815277,808793907,875637812c943208755,825505842,824979500,842608953,909586738,875389744c859385907,909654326,859058476,842545209,741422136,925905197c875639605,741881910,959657009,808663096,757870898,875968567c808464947,875637808,943208755,825505842,824979555,825767479c942813494,926034992,892352565,741619769,959657009,942815288c808202804,859386156,808988979,1664627257,925906477,892350513c824979510,943272756,876098104,825044018,825374512,909719606c875637808,943208755,825372723,926166316,808792376,741750070c959657009,942815288,811807284,942684204,859124792,824980017c875837493,909456944,875637810,943208755,842283058,824979500c842610233,909259065,908944180,808988720,909194549,859058476c842545209,741487672,909127981,858927161,741487410,959657009c808663096,824979762,825569589,842215993,875637808,943208755c842283058,824979555,808530736,892547633,841821234,825701431c809055540,859058476,842545209,741487672,859122736,960049209c1664496433,808662061,926495801,824981814,943272756,876098104c825044017,943011376,808793911,875637812,943208755,825372723c959589676,926168886,741879856,959657009,942815288,811807284c892940588,825505842,741880375,825700909,825833013,824981553c943272756,876098104,741354546,959722289,859321398,828585016c808466480,909261108,875637814,943208755,943076402,808529196c859255350,909588273,859058476,859322425,741421616,859125046c808987702,825636920,1664629042,808727096,909390124,892941878c741357622,943206706,741554483,842083376,808596273,842216498c859058476,842545209,1664496696,741354544,741354544,842412338c741881910,909337392,925906994,741751090,959657009,942815288c808203828,808202284,845361196,909260337,808204344,892679724c875312691,892811317,925969458,909324853,875573559,808857900c859321392,1664430644,926494770,741355570,842214448,909259057c741354548,959591981,909456433,859058476,859322425,1664168496c825374258,808203316,909258028,876032816,741880373,959590706c959789360,925644342,959983666,909192246,859388217,875574072c909323619,842414129,741882167,858798125,909128498,858535989c859059250,808203827,842149164,808464944,741357113,959657009c808663096,862138674,943077170,741354544,960050482,926364977c825371702,959461682,876034357,909653804,741487412,943206456c825439540,959537970,892548408,875706421,926100780,808792884c741814325,808530482,741617719,741354544,842281525,828586040c842413875,841758261,909194032,841758257,825702704,808202805c892416812,825766450,1664101430,875901485,892809520,858535475c859124021,841821235,825702198,808858932,858863404,808793136c757872952,909653556,859387703,875637815,943208755,825372723c825306467,942879285,875704373,859058476,859322425,741421616c741354544,842347565,942946361,824980019,943272756,842019640c825058097,926495028,809054519,875637812,943208755,825372723c909454636,959918647,741749046,959657009,808663096,757871921c859320369,809056049,824981552,943272756,825242424,741368632c741354544,741354544,741368624,875375664,892418103,909456944c859058476,859322425,741421616,842545205,858861877,875637814c943208755,942747699,842345827,909325109,741750581,959657009c808663096,757870898,825307185,943011640,824979508,943272756c842019640,892152881,909391408,942682674,859058476,859322425c1664168496,959788077,842413874,824981560,943272756,842019640c741354545,825044016,909521204,925972018,875637814,943208755c825372723,942943587,842282036,741486897,959657009,808663096c808202546,757870636,842018865,909652788,824981045,943272756c842019640,892166961,892809777,875968051,859058476,859322425c741421616,858797357,875966771,824979512,943272756,842019640c959261745,959592761,942815538,859058476,859322425,1664168496c741354544,959460653,959918134,824981043,943272756,842019640c741354545,741368624,892152880,842281015,875836213,859058476c859322425,741683504,942814509,858929204,824980528,943272756c842019640,892625713,808661302,741357109,959590706,825637168c808204089,757870636,943274041,876033333,875637812,943208755c825372723,859123043,942814769,741487408,959657009,808663096c757870898,825505333,943207219,875637816,943208755,892416051c808202284,875834723,859387446,741750579,959657009,808663096c808202546,757870636,825569329,925970999,824981554,943272756c842019640,741368625,875375664,875901748,942945847,859058476c859322425,741421616,1664101424,842151213,942684465,824981556c943272756,842019640,959261745,825701944,909193264,859058476c859322425,741421616,875639085,808794160,741881910,959657009c808663096,761475378,875900977,876033592,824981045,943272756c842019640,959261745,808465209,842478641,859058476,859322425c741421616,842150189,892876597,741618739,959657009,808663096c811807026,757870636,942749492,808597813,875637808,943208755c825372723,825306412,808924979,808859956,859058476,859322425c1664168496,741354544,842413101,808596020,824981041,943272756c842019640,892152881,909127988,909193781,859058476,859322425c3224112,959657009,808663096,757870898,926101809,959721527c824979510,943272756,842019640,741368625,875375664,842281526c909193266,859058432,8468537,0,489684992,2129095135c489684992,2129095135,842006528,1768292401,1864395884,1952801850c1836344165,1702065519,1667853411,1948401003,1852776482,1634083389c577074028,1983659567,1920234298,536898415,3239779,0c484442112,2129095135,484442112,2129095135,1914830848,1684960623c1852121122,1885430628,400564797,0,403701760,0c502267904,1439882846,1008730112,1439882468,8192000,65536c380633088,1439882846,-225443840,1439882845,6815744,131073c371261439,1439882846,1080033280,1439882468,6815744,65537c472973054,1439882846,480247808,1439882846,1469186048,16c374407167,1439882846,-35651584,1439882845,6815744,1c-788463874,2129095977,-1505755136,1439882845,256901120,16c434110721,1439882846,1024458752,1439882468,6029312,8650752c-792657921,2129095977,-767557632,1439882842,257490944,16c553713406,1439882846,422576128,1439882486,7471104,131073c547356672,1439882846,422576128,1439882486,7471104,65537c550502400,1439882846,422576128,1439882486,7471104,1c-1112538622,1439882994,1008730112,1439882468,264699904,0c-1490025468,1439882995,1024458752,1439882468,266076160,0c-1143995645,1439882994,1008730112,1439882468,266076160,0c929103871,2129095957,1080033280,1439882468,265945088,0c972030209,2129095957,1024458752,1439882468,263979008,0c956301569,2129095957,1080033280,1439882468,263979008,0c952171772,2129095957,1080033280,1439882468,263979008,0c964755455,2129095957,1080033280,1439882468,263979008,0c960561151,2129095957,1080033280,1439882468,263979008,0c-1511981057,1439882995,1008730112,1439882468,264503296,0c935395327,2129095957,1008730112,1439882468,264372224,0c-384820196,1439882995,1080033280,1439882468,265617408,0c947920671,2129095957,1080033280,1439882468,264634368,0c-1306460675,1439882994,-538968064,1439882462,264634368,0c985667865,2129095957,1080033280,1439882468,264044544,0c903938047,2129095957,1080033280,1439882468,265093120,0c866189311,2129095957,1080033280,1439882468,265158656,0c989855744,2129095957,1080033280,1439882468,264044544,0c908132351,2129095957,1080033280,1439882468,265093120,0c870383615,2129095957,1080033280,1439882468,265158656,0c998244352,2129095957,422576128,1439882486,264044544,0c916457223,2129095957,422576128,1439882486,265093120,0c878706688,2129095957,422576128,1439882486,265158656,0c981467907,2129095957,1080033280,1439882468,264044544,0c899678722,2129095957,1080033280,1439882468,265093120,0c861995007,2129095957,1080033280,1439882468,265158656,0c994050048,2129095957,422576128,1439882486,264044544,0c912326141,2129095957,422576128,1439882486,265093120,0c874513412,2129095957,422576128,1439882486,265158656,0c1002446109,2129095957,-1313865728,1439882470,264110080,0c920715263,2129095957,-1313865728,1439882470,265224192,0c882966527,2129095957,-1313865728,1439882470,265289728,0c1603338239,1439882994,1975517184,1439882693,266010624,0c-391112166,1439882995,1080033280,1439882468,264765440,0c975240701,2129095957,-1286602752,1439882462,264896512,0c887102235,2129095957,-1286602752,1439882462,264962048,0c849351957,2129095957,-1286602752,1439882462,265027584,0c939589631,2129095957,1080033280,1439882468,265879552,0c2021720063,1439882994,1024458752,1439882468,265879552,0c-1985937666,1439882994,1008730112,1439882468,265879552,0c979370241,2129095957,-1133510656,1439882845,264437760,0c895549439,2129095957,-1133510656,1439882845,265486336,0c857800446,2129095957,-1133510656,1439882845,265551872,0c-381681407,1439882995,1080033280,1439882468,265682944,0c-1508900864,1439882995,1080033280,1439882468,264175616,0c924844032,2129095957,1008730112,1439882468,264568832,0c931135488,2129095957,1080033280,1439882468,264372224,0c968885509,2129095957,1080033280,1439882468,263979008,0c943782393,2129095957,1080033280,1439882468,264306688,0c1876952839,1439882994,1024458752,1439882468,264306688,0c-1848637689,1439882994,1008730112,1439882468,264306688,0c977338110,2129095957,-1313865728,1439882470,264241152,0c891355135,2129095957,-1313865728,1439882470,265355264,0c853606399,2129095957,-1313865728,1439882470,265420800,0c-387907585,1439882995,1008730112,1439882468,264830976,0c427884543,1439882846,1008730112,1439882468,6619136,196608c-729801700,2129095977,1024458752,1439882468,69992448,0c-778035682,2129095977,422576128,1439882486,260964352,0c519110655,1439882846,480247808,1439882846,1469710336,16c1562391347,2129095977,1008730112,1439882468,67698688,0c1560346623,2129095977,-1505755136,1439882845,66715648,0c1600192511,2129095977,1008730112,1439882468,67305472,0c1566572544,2129095977,-1516240896,1439882845,258539520,0c1551958015,2129095977,422576128,1439882486,66715648,0c1595998207,2129095977,1024458752,1439882468,67371008,0c1591738368,2129095977,1024458752,1439882468,67436544,0c1814036480,2129096194,1024458752,1439882468,67567616,0c1587544064,2129095977,1024458752,1439882468,67633152,0c1809842433,2129096194,-1447034880,1439882844,66977792,0c1583350017,2129095977,1024458752,1439882468,67043328,0c1579220991,2129095977,1024458752,1439882468,67108864,0c1574961152,2129095977,1008730112,1439882468,67502080,0c1570832383,2129095977,1008730112,1439882468,66912256,0c1556086784,2129095977,422576128,1439882486,66715648,0c1604328476,2129095977,1024458752,1439882468,66519040,0c1528889343,2129095977,1024458752,1439882468,67239936,0c1818296319,2129096194,1080033280,1439882468,66519040,0c1606483967,2129095977,1080033280,1439882468,66519040,0c1610677757,2129095977,1080033280,1439882468,66519040,0c1547763197,2129095977,-1484783616,1439882845,66584576,0c1801459222,2129096194,422576128,1439882486,66584576,0c1805713407,2129096194,1080033280,1439882468,66846720,0c1544617726,2129095977,-1466957824,1439882845,66650112,0c1541472255,2129095977,422576128,1439882486,66650112,0c1538325499,2129095977,-1449132032,1439882845,66453504,0c1535116292,2129095977,1080033280,1439882468,66781184,0c1530986495,2129095977,-1484783616,1439882845,67174400,0c1795226619,2129096194,422576128,1439882486,67174400,0c1790967808,2129096194,1008730112,1439882468,67764224,0c1975517184,2129096194,1008730112,1439882468,71499776,0c-372178945,1439882995,1024458752,1439882468,67960832,0c1244662796,1439882994,1024458752,1439882468,68026368,0c-1738539008,1439882994,1008730112,1439882468,68550656,0c-365888517,1439882995,1008730112,1439882468,68157440,0c-1337981948,1439882994,1008730112,1439882468,68222976,0c-362807296,1439882995,1024458752,1439882468,68288512,0c1490027010,1439882994,1024458752,1439882468,68354048,0c-1011810305,1439882994,1024458752,1439882468,68419584,0c-1600061441,1439882994,1024458752,1439882468,68485120,0c-1444872193,1439882994,1080033280,1439882468,68616192,0c-369033217,1439882995,1024458752,1439882468,68091904,0c-375324673,1439882995,1024458752,1439882468,67895296,0c-784328937,2129095977,-767557632,1439882842,257228800,0c-1801388033,1439882994,1024458752,1439882468,81264640,0c1483799804,1439882994,1024458752,1439882468,81199104,0c-1924073224,1439882994,1080033280,1439882468,81330176,0c1526792191,2129095977,-1433403392,1439882845,76939264,0c386924544,1439882846,1080033280,1439882468,6750208,1c390135807,1439882846,1024458752,1439882468,6750208,8519681c394330111,1439882846,1080033280,1439882468,6750208,65537c-780140544,2129095977,422576128,1439882486,262602752,0c492830720,1439882846,1008730112,1439882468,8060928,0c-1515192320,1439882995,1008730112,1439882468,257425408,16c-767557632,2129095977,1080033280,1439882468,74186752,0c-769654013,2129095977,422576128,1439882486,74252288,0c398524415,1439882846,1024458752,1439882468,5963776,8650753c-735051776,2129095977,-1394606080,1439882845,66322432,0c-737083393,2129095977,1024458752,1439882468,65732608,0c-732954624,2129095977,-1415577600,1439882845,65601536,0c-1499399944,1439882995,422576128,1439882486,65601536,0c1997602815,2129096194,-1345323008,1439882845,65863680,1c-740229121,2129095977,1008730112,1439882468,66125824,0c-1496252417,1439882995,422576128,1439882486,65863680,0c-744425224,2129095977,1024458752,1439882468,65994752,0c-747569153,2129095977,-1378877440,1439882845,66256896,0c-765454569,2129095977,-1345323008,1439882845,65798144,1c-750715138,2129095977,1008730112,1439882468,66060288,0c-1493106689,1439882995,422576128,1439882486,65798144,0c-754909185,2129095977,1024458752,1439882468,65929216,0c-758054913,2129095977,-1363148800,1439882845,65536000,0c-761201155,2129095977,1080033280,1439882468,66191360,0c-763297793,2129095977,1024458752,1439882468,65667072,0c-803143681,2129095977,-1505755136,1439882845,257622016,16c-798949377,2129095977,422576128,1439882486,257556480,16c-790560769,2129095977,1779433472,1439882463,257359872,16c-771687686,2129095977,1008730112,1439882468,73990144,0c1995440128,2129096194,422576128,1439882486,74317824,0c1008795647,2129095957,1008730112,1439882468,263258112,0c1012989951,2129095957,-1278214144,1439882845,262995968,0c-588186115,1439882845,1008730112,1439882468,6488064,0c523304445,1439882846,1008730112,1439882468,6750208,196608c847314686,2129095957,1080033280,1439882468,263716864,0c843120639,2129095957,1024458752,1439882468,263585792,0c809566207,2129095957,1024458752,1439882468,263520256,0c1851850751,1439882994,1008730112,1439882468,263127040,0c-1453260801,1439882994,1008730112,1439882468,263192576,0c801176828,2129095957,1008730112,1439882468,262930432,0c796982524,2129095957,1008730112,1439882468,262864896,0c805371903,2129095957,1008730112,1439882468,262799360,0c838926335,2129095957,1008730112,1439882468,263061504,0c834731774,2129095957,1080033280,1439882468,263716864,0c830537727,2129095957,1024458752,1439882468,263520256,0c826343423,2129095957,-1055916032,1439882845,263651328,0c822149119,2129095957,1024458752,1439882468,263520256,0c817954815,2129095957,-1020264448,1439882845,263782400,0c813760511,2129095957,1024458752,1439882468,263585792,0c-1360986113,1439882994,-1008730112,1439882487,262733824,0c510722047,1439882846,1080033280,1439882468,1469579264,0c-773783553,2129095977,1008730112,1439882468,74121216,0c526450687,1439882846,1080033280,1439882468,5832704,65536c529596415,1439882846,1080033280,1439882468,5832704,1048576c533790719,1439882846,1080033280,1439882468,5832704,131072c536936447,1439882846,1080033280,1439882468,5832704,983040c401670143,1439882846,1024458752,1439882468,5963776,8716289c-786366722,2129095977,1024458752,1439882468,75038720,0c1991311359,2129096194,1008730112,1439882468,68681728,0c-819920897,2129095977,1024458752,1439882468,69271552,0c-805240833,2129095977,1024458752,1439882468,68747264,0c-815727364,2129095977,1024458752,1439882468,69140480,0c-817823745,2129095977,1024458752,1439882468,69206016,0c1988165117,2129096194,1080033280,1439882468,68943872,0c-809435137,2129095977,1024458752,1439882468,68812800,0c-813630726,2129095977,1024458752,1439882468,68878336,0c-775880705,2129095977,1008730112,1439882468,74055680,0c-1502543873,1439882995,1024458752,1439882468,81395712,0c514915837,1439882846,480247808,1439882846,1469644800,16c404815871,1439882846,-53477376,1439882845,6619136,1c419495935,1439882846,1008730112,1439882468,6619136,65537c423689982,1439882846,1008730112,1439882468,6619136,131072c1983971070,2129096194,1080033280,1439882468,71303168,0c-824115715,2129095977,1080033280,1439882468,71172096,0c-828311561,2129095977,1080033280,1439882468,71237632,0c-832505351,2129095977,-1239416832,1439882845,70975488,0c-836698113,2129095977,-1228931072,1439882845,70909952,0c-840892931,2129095977,1008730112,1439882468,71041024,0c1979777023,2129096194,1008730112,1439882468,71106560,0c-845086721,2129095977,1008730112,1439882468,70123520,0c-849282310,2129095977,1008730112,1439882468,70778880,0c541130751,1439882846,1008730112,1439882468,1469841408,0c544276479,1439882846,-225443840,1439882845,1469841408,65536c-878641153,2129095977,422576128,1439882486,71630848,0c-1505689601,1439882995,-1157627904,1439882845,262537216,0c-853477128,2129095977,1008730112,1439882468,71368704,0c-857669633,2129095977,-1212153856,1439882845,70189056,0c1952513790,1439882994,1080033280,1439882468,262471680,0c1518403326,2129095977,-1194328064,1439882845,70844416,0c1514209279,2129095977,1024458752,1439882468,70254592,0c1510014975,2129095977,1024458752,1439882468,70451200,0c-861864708,2129095977,1024458752,1439882468,70582272,0c-866058241,2129095977,1024458752,1439882468,70713344,0c-870252545,2129095977,1024458752,1439882468,70057984,0c-874446849,2129095977,1024458752,1439882468,70647808,0c448856063,1439882846,457179136,1439882846,1468792832,0c1505820671,2129095977,1024458752,1439882468,70320128,0c1501626110,2129095977,1024458752,1439882468,70385664,0c1497430778,2129095977,-1176502272,1439882845,70516736,0c1493237759,2129095977,1008730112,1439882468,71565312,0c416349436,1439882846,-53477376,1439882845,6619136,0c1522597116,2129095977,-1257242624,1439882845,76218368,0c1993407483,2129096194,422576128,1439882486,260898816,0c431030271,1439882846,1024458752,1439882468,6029312,8585216c-513736705,1439882995,-1309671424,1439882845,258605056,0c505479167,1439882846,-1309671424,1439882845,1469513728,16c-516883204,1439882995,422576128,1439882486,260571136,16c-675217409,1439882995,422576128,1439882486,260505600,16c2097217021,1439882994,-1008730112,1439882487,71434240,0c437321727,1439882846,1080033280,1439882468,6684672,1c440467455,1439882846,1024458752,1439882468,6684672,8519681c444661759,1439882846,1080033280,1439882468,6684672,65537c-1486815490,1439882995,1008730112,1439882468,76283904,0c497090559,1439882846,-538968064,1439882462,8192000,0c-378470401,1439882995,1080033280,1439882468,262668288,0c-782172418,2129095977,1024458752,1439882468,258146304,0c-1,-1,-1,-1,-1,-1c-1,-1,-1,-33685505,-3,-263173c-1,-50529025,-33554433,-515,-16843009,-117440513c-1800,-16843009,-131587,-1,-117901057,-1c-33685505,-3,-1,-1,-1,-16777217c-258,-1,-1,-1,-1,-1c-16842753,-2,-1,-1,-50529025,-1c-1,-16843009,-131587,-67371009,-5,-33554433c-515,-1,-131587,-1,-50529025,-1c-1,-67372033,-65794,-33685505,-3,-197380c-1,-84215041,-263173,-33685505,-3,-16843010c-101056770,-7,-33554433,-515,-33686017,-16777217c-16843010,-2,-83886081,-1286,-50529025,-1c-67371009,-5,-328966,-1,-16843009,-1c-1,-1,-1,-1,-1,-1c-1,-1,-1,-1,-67372033,-16777217c-16843010,-2,-117440513,-1800,-50529025,-1c-1,-33686017,-117440513,-1800,-1,-1c-16842753,-2,-197380,-1,-33686017,-33554433c-515,-16843009,-1,-1,-1,-65794c-1,-1,-1,-50528257,-16843012,-67108865c-1029,-1,-65794,-33685505,-3,-131587c-1,-50529025,-215875585,0,548405248,1439883025c482344960,2129095135,0,0,0,0c825819136,808203316,946024492,859125552,842609972,825766188c875638838,741749302,943075892,741487665,842214448,808990263c875705644,1664301362,741354544,875835705,959197228,741618737c875835705,959197283,741618737,741354544,925969456,909719606c892810802,926101859,859255345,741354553,842609713,892613688c824980532,825242676,825833016,841821234,825702198,808858932c858863404,808793136,828586296,859387448,959657016,942746681c942748469,825700402,960049452,892417592,741422390,942749745c892744243,824981048,808727350,942879544,926231609,876032055c1664627248,808464434,926298932,824980280,909391926,842020914c943270966,892876848,741945398,808661041,808661301,925643825c909586489,943273529,808991020,926038328,828585011,859256374c909193267,875899955,959723059,741685299,808466225,859190073c824979761,959524919,859060281,926231608,959919411,741815096c825439793,892416562,828585523,842608953,892678453,809053240c959983929,741554486,943274289,909392181,824981552,875705656c876032560,942746678,842414385,858992952,842412332,858994233c1664301368,926365493,892746034,942746675,926364977,842086704c858796332,926232624,741816117,876163129,809055541,808528950c808923185,943010360,892875052,809055026,1664561200,942684217c808858936,959523892,909652533,842610231,859256108,943273781c824981299,875966777,808596531,959523896,960049717,859255353c859256108,943273781,828585779,909653047,875573814,925969464c942880822,892612918,876033324,892941364,824981553,842216496c858994231,925969462,825373240,942683446,808991020,909457464c828584752,892351280,825242417,925969460,842610481,808794162c875573548,909586995,741617716,959590706,825571632,824980787c892614452,741355574,892756784,741749557,925905971,741488440c959854641,808530230,824981552,842610231,892876339,909192241c825372979,825307961,825766188,859058745,1664235059,892746041c959853616,959523891,909652533,842610231,842610732,875835702c824981557,943273528,808663096,960048184,909193267,741487412c842348849,909587255,946025781,909654069,842215988,909586732c859124280,741947700,925907001,859060016,859319345,859256888c741946422,959854641,892678968,824981815,942945078,909455673c959537973,808923957,942814005,959920428,875901495,824980275c925970487,808662579,959523890,858863924,859059254,842413868c926363702,824981297,858862903,943142452,942760757,875901491c926038326,825766188,942748984,741552950,909326641,876098357c824981814,909719096,859189810,925969465,858929462,825571382c876032300,925906999,1664431416,859123762,959460151,824981298c808792886,959655986,925969465,943272240,942945585,909586732c875770425,741751095,875968049,875640631,925644340,808859956c828583988,926232888,825831479,808528946,858796339,892745016c959657260,875639089,824981557,809055799,892810041,808528945c858796339,959918137,959657260,875639089,828586037,842281782c909520946,942746675,808727093,942748977,925906988,858797365c824979761,925905200,892483632,909192248,809056054,926298422c943272236,859059507,1664235312,875837237,943140917,959523893c909652533,842610231,825241900,942683952,741881138,959722289c858994230,824979765,892746041,959853616,808528944,842477617c926300468,942748259,926299447,908865580,909325621,875573548c926364984,808202284,875641187,825830452,824980532,876164917c741750577,926362672,942749237,741357109,808727601,859256881c761477429,926365234,909456433,825699376,892612659,741947440c959461433,876098097,959523895,892483889,959918130,808464940c809056051,741356857,943076913,858994737,962803255,943206456c808597045,858796332,858862896,741617968,942749745,875704883c925644342,943140921,926167859,808991020,926038328,824980531c825767479,892483640,959537976,875901752,842477619,876033324c925906228,824980792,842216496,858994231,959523894,825373491c842347569,909586732,808595768,741881910,943274289,858927414c828585011,959918391,825438258,808528948,892350515,925906488c959657260,875639089,824981557,909586743,960050996,808528945c809054259,842347063,942684204,943142200,962801721,943206456c942880053,808923436,875771697,741619255,825243441,926298166c824981555,859387449,842018864,859122745,926036281,741881398c943077169,892350519,895694131,875836471,909127737,859256108c959919929,841758256,875573296,943142451,909192243,892941368c943273015,825766188,808924981,741486905,825438257,892875568c895694134,825309491,943010865,909586732,859385913,741422391c825438257,809055024,892090679,825309491,943010865,859189548c808596020,741553718,842348593,892416052,946026545,892679984c825307952,825241900,942683952,741881138,926299697,825634873c824981302,892549177,925905716,926231602,808793140,741685303c842348849,909588024,828584505,925905200,892483632,858860600c909523252,825570099,842610476,842479412,824981561,909718579c892547894,959917105,926364722,741882162,959722289,842150709c828586295,825833015,808661046,926231606,959722548,741880112c892809522,741488690,942746672,892678706,741749046,892482097c842215989,825440611,892745266,741354550,741354544,876099121c842348338,912470060,909325621,926036780,741357622,942815277c808793907,875637812,943208755,825505842,824979500,842608953c909586738,875389744,859385907,909654326,859058476,842545209c741422136,925905197,875639605,741881910,959657009,808663096c757870898,875968567,808464947,875637808,943208755,825505842c824979555,825767479,942813494,926034992,892352565,741619769c959657009,942815288,808202804,859386156,808988979,1664627257c925906477,892350513,824979510,943272756,876098104,825044018c825374512,909719606,875637808,943208755,825372723,926166316c808792376,741750070,959657009,942815288,811807284,942684204c859124792,824980017,875837493,909456944,875637810,943208755c842283058,824979500,842610233,909259065,908944180,808988720c909194549,859058476,842545209,741487672,909127981,858927161c741487410,959657009,808663096,824979762,825569589,842215993c875637808,943208755,842283058,824979555,808530736,892547633c841821234,825701431,809055540,859058476,842545209,741487672c859122736,960049209,1664496433,808662061,926495801,824981814c943272756,876098104,825044017,943011376,808793911,875637812c943208755,825372723,959589676,926168886,741879856,959657009c942815288,811807284,892940588,825505842,741880375,825700909c825833013,824981553,943272756,876098104,741354546,959722289c859321398,828585016,808466480,909261108,875637814,943208755c943076402,808529196,859255350,909588273,859058476,859322425c741421616,859125046,808987702,825636920,1664629042,808727096c909390124,892941878,741357622,943206706,741554483,842083376c808596273,842216498,859058476,842545209,1664496696,741354544c741354544,842412338,741881910,909337392,925906994,741751090c959657009,942815288,808203828,808202284,845361196,909260337c808204344,892679724,875312691,892811317,925969458,909324853c875573559,808857900,859321392,1664430644,926494770,741355570c842214448,909259057,741354548,959591981,909456433,859058476c859322425,1664168496,825374258,808203316,909258028,876032816c741880373,959590706,959789360,925644342,959983666,909192246c859388217,875574072,909323619,842414129,741882167,858798125c909128498,858535989,859059250,808203827,842149164,808464944c741357113,959657009,808663096,862138674,943077170,741354544c960050482,926364977,825371702,959461682,876034357,909653804c741487412,943206456,825439540,959537970,892548408,875706421c926100780,808792884,741814325,808530482,741617719,741354544c842281525,828586040,842413875,841758261,909194032,841758257c825702704,808202805,892416812,825766450,1664101430,875901485c892809520,858535475,859124021,841821235,825702198,808858932c858863404,808793136,757872952,909653556,859387703,875637815c943208755,825372723,825306467,942879285,875704373,859058476c859322425,741421616,741354544,842347565,942946361,824980019c943272756,842019640,825058097,926495028,809054519,875637812c943208755,825372723,909454636,959918647,741749046,959657009c808663096,757871921,859320369,809056049,824981552,943272756c825242424,741368632,741354544,741354544,741368624,875375664c892418103,909456944,859058476,859322425,741421616,842545205c858861877,875637814,943208755,942747699,842345827,909325109c741750581,959657009,808663096,757870898,825307185,943011640c824979508,943272756,842019640,892152881,909391408,942682674c859058476,859322425,1664168496,959788077,842413874,824981560c943272756,842019640,741354545,825044016,909521204,925972018c875637814,943208755,825372723,942943587,842282036,741486897c959657009,808663096,808202546,757870636,842018865,909652788c824981045,943272756,842019640,892166961,892809777,875968051c859058476,859322425,741421616,858797357,875966771,824979512c943272756,842019640,959261745,959592761,942815538,859058476c859322425,1664168496,741354544,959460653,959918134,824981043c943272756,842019640,741354545,741368624,892152880,842281015c875836213,859058476,859322425,741683504,942814509,858929204c824980528,943272756,842019640,892625713,808661302,741357109c959590706,825637168,808204089,757870636,943274041,876033333c875637812,943208755,825372723,859123043,942814769,741487408c959657009,808663096,757870898,825505333,943207219,875637816c943208755,892416051,808202284,875834723,859387446,741750579c959657009,808663096,808202546,757870636,825569329,925970999c824981554,943272756,842019640,741368625,875375664,875901748c942945847,859058476,859322425,741421616,1664101424,842151213c942684465,824981556,943272756,842019640,959261745,825701944c909193264,859058476,859322425,741421616,875639085,808794160c741881910,959657009,808663096,761475378,875900977,876033592c824981045,943272756,842019640,959261745,808465209,842478641c859058476,859322425,741421616,842150189,892876597,741618739c959657009,808663096,811807026,757870636,942749492,808597813c875637808,943208755,825372723,825306412,808924979,808859956c859058476,859322425,1664168496,741354544,842413101,808596020c824981041,943272756,842019640,892152881,909127988,909193781c859058476,859322425,1664168496,808464685,808662840,741486897c959657009,808663096,757870898,959918901,942946609,875637816c943208755,825372723,825373484,875967025,761475116,943273012c808532275,875637812,943208755,825372723,842412588,741618737c825830448,808858416,741750581,959590706,959789360,828584759c892875824,824981047,859387448,909654068,892546100,943207223c741814324,825833777,892549173,858535225,842281778,808203573c859123043,859256628,741357111,959657009,808663096,824979762c842413875,808203829,842149164,875705656,741487408,959590706c959789360,828585526,825504049,824980017,859256374,926101808c808528950,892875065,892481592,943272492,858796857,858533944c808924210,808204344,825568611,892612665,741356081,959657009c808663096,858534194,825373497,741354550,808661549,909456693c841758772,809054769,909718841,825320246,875968823,926231608c960050743,741356600,926103601,825307186,892089400,858796852c909195057,875705132,909259824,828583980,960049205,875837748c859058476,859322425,741487152,909523249,808204336,909586988c909719608,841756720,809054769,926496057,842097463,942748980c925969460,859191348,842347825,842477868,892416056,741946937c959918381,942815543,858534964,876164146,808204597,892611939c909587001,741881906,959657009,808663096,841756978,875639350c741354548,859190829,825504056,841757748,809054769,926496057c858874678,842477617,808528944,959852593,842608950,842414380c909521460,757870903,942880312,959721521,842214452,859386933c1664101425,892613165,926299699,824980536,943272756,842019640c959654961,909193779,757870636,909653298,959787063,825371698c959461682,909523253,926101859,909455926,808991020,859256632c757871153,842281265,808661811,858535478,859320370,875967283c842150700,842150707,761475116,892482097,859125815,824980532c943272756,842019640,959523889,942683702,841756716,909260337c808466488,842084908,892940345,1664366393,825504817,741488951c943274289,943011893,824981045,875835440,825504051,959523896c925970741,926365488,842150700,859386163,761475116,825307185c943011640,824979508,943272756,842019640,842214449,808990263c757870636,825440561,842020664,841758768,809054769,926496057c892429109,842217264,926231608,825637175,741619769,808464941c960050487,741880371,875968301,825765945,858535993,842478642c808202807,858991971,842609974,741751096,959657009,808663096c892088626,842545464,741354548,943010349,942747954,841756724c809054769,909718841,892429110,909652535,959523892,959592758c875967025,875638060,808792377,842609205,875704620,842346800c741816376,875705140,741487413,825058096,942683185,943075381c875637816,943208755,825372723,875705644,741881906,841821232c892679989,808989750,842084908,892940345,1664497209,942880305c741355572,909195569,926101556,757871153,808728113,825831472c824981043,859058228,825373752,959523895,926234937,943206448c959460396,842414385,959525987,875574068,858533932,875640887c741488434,841821232,825242677,909325623,825570092,1664299829c926298669,892612919,925642806,875574065,959983669,909586732c909717816,741683512,859322673,808662069,892088887,892613687c892876592,875573548,909586995,1664496435,858994993,875639090c824980021,825767479,943075378,959523896,825636921,875770674c825700652,808597815,741617971,808661041,909653296,892090160c825309491,943010865,825700707,926168631,741423417,808661041c842477625,942420533,892876848,809056311,808991020,892680248c824981555,925970487,909587507,925969460,808857904,942880566c909717859,808465209,741945904,825832245,909522738,925969464c808925238,892548400,876033324,809055284,892089904,926495543c909130039,808464940,909325360,1664301111,876099121,876033337c824981561,926232888,825831479,808528946,858796339,892745016c959657260,875639089,824981557,809055799,892810041,808528945c858796339,959918137,959657315,875639089,824981557,842281782c909520946,942746675,808727093,942748977,925906988,858797365c824979761,925905200,892483632,909192248,809056054,926298422c943272291,859059507,741488432,875837237,943140917,959523893c909652533,842610231,825241900,942683952,741881138,959722289c858994230,925643061,926167609,943272503,875770211,859190841c741422387,875706679,959592247,858860600,859126068,959918642c808464940,909325360,741356856,808529969,875901495,824980531c909718579,892547894,808608561,859058224,808794166,825831724c959722041,741355826,942684217,825636152,808528948,825569331c875638835,809056044,842020663,959197233,959983672,875771698c859386211,842020915,741947696,859322673,808662069,892088887c892613687,892876592,809056044,925906743,959199283,959983672c875771698,892875052,909653810,1664104754,943274289,875901238c824980017,892876342,825832752,926231604,808793140,741683760c808466225,859321401,824979504,842610231,808989747,858860594c859190329,825570100,825700707,909652280,741816629,942684217c859125048,959523896,808859187,875836725,926036268,842085175c741422643,959527217,959853618,824980277,825833016,875573816c909206329,876165433,909129270,926364972,808923953,824979505c859322678,808726579,808528944,892418105,859125552,842019116c876164921,741553713,859126065,892417332,828585013,942814006c876033843,859122739,942813497,741750838,892549425,942815288c824979767,859256376,875901241,858860601,859190329,842085940c875836716,943010612,828586288,825570102,842086708,909192244c909194291,842019125,809056044,859060279,959197239,959983672c875771698,909652268,926364473,741947187,942684217,825636152c808543032,825569331,875638835,892940588,959723571,741618486c859058225,859191090,824981817,926232888,876163127,875899952c959723059,741816115,892548657,825766705,828585782,926300470c909586996,858860596,959461433,942747953,808991020,892680248c824981555,825767479,892483640,925969464,859060278,959983922c892810540,943011125,929248568,926167609,825438775,875770156c859190841,741422387,875706679,959592247,808528952,926299956c859190323,808991020,876165176,925643824,926167609,909718071c842019427,859322416,741553712,909522993,926038326,824981040c825374008,808923700,959917106,926364722,741355571,842020657c959787313,824981557,926430776,842216242,959537968,892744504c808728121,825766188,909391928,741881655,858798137,842215734c925969460,842084912,942946614,909652268,875836473,741685553c926299697,808663349,828585783,909193272,909195063,926231604c909324344,741685298,808661041,892810294,824980536,859320632c909390386,959917110,859322160,741815347,942684217,959526706c942760760,926366006,825833521,909521196,926298163,741947700c959527217,942944313,942422327,876164917,825505072,859189548c926365744,741749554,808990513,942684468,828585008,909521721c959919409,925969457,808857904,909719351,909652268,808793913c741684280,808924981,842151728,909192241,892941368,942945334c858796332,892811056,1664693041,842545203,943010867,875311148c909587248,909718071,892088364,909259312,875575607,859058476c842545209,1664496696,942682161,825242423,824980017,943272756c909390392,825764920,808464953,892742704,741749557,909129779c942682931,875637816,943208755,909391922,842149219,859059253c741356600,959657009,942815288,908866868,926232888,824980532c925905203,926100531,825635377,741946164,959657009,942815288c828585524,808466480,942814003,875637808,943208755,943076402c825767468,875837237,892679724,875312947,825831991,808464438c859058476,842545209,1664496696,842020916,808990516,875637816c943208755,909391922,909390124,909652281,741880880,858535473c875770935,942815288,859058476,842545209,1664496696,909456173c943010101,875637812,943208755,892614706,825767468,875837237c757870892,892876855,892416050,825371703,959461682,926366005c892415331,892810544,909324597,859058476,842545209,741684280c959853874,842084656,909192240,875770924,943075633,824981816c943272756,876098104,808543030,892613682,842348344,859058476c842545209,741881396,959590454,741486899,808793656,741487927c842610477,909653302,841759033,809054769,926496057,925721399c892679990,842217015,859058476,842545209,741487672,876033330c876163129,909192244,859125036,825438519,824981044,943272756c876098104,842294070,909587762,741880369,959657009,875706424c925644344,825308980,824980528,925905203,875899955,909521719c741355575,959657009,942815288,878917172,926233138,942813494c859058476,842545209,741750836,825701431,741617713,859125046c892677175,892745008,741423160,959657009,942815288,878917172c926233138,942813494,859058476,842545209,741750836,825701431c741617713,825044017,875704625,808858423,875637809,943208755c876165426,808464739,808662840,741486897,959657009,875706424c841758774,959853622,875575609,757870636,959984689,959460921c824979766,943272756,960049720,808543029,892613682,842348344c859058476,842545209,741881396,808859186,909194807,741354544c875639085,808663347,741423160,959657009,959592504,828585017c926429232,825307187,875637810,943208755,943076402,909521452c825636656,808202294,959592748,942878769,841756983,809054769c892941625,808543031,858796088,808989235,859058476,842545209c741881396,959788594,942683444,741354552,808597305,942945593c825371703,959461682,926234933,842019171,943010868,741487927c959657009,875706424,841758774,926495542,942682169,959197228c909325877,926169142,842084908,892940345,1664562489,808988721c842216240,824979512,943272756,909390392,909257784,959920435c741879856,892939312,842477874,741553205,959590706,959789360c828585781,808466480,942814003,875637808,943208755,943076402c859189804,809056057,808204336,875968812,875902263,841758005c809054769,892941625,808543031,858796088,808989235,859058476c842545209,741881396,959657522,808466743,741354552,892352057c892416310,825371697,959461682,926234933,942682467,858992688c741357618,959657009,875706424,841758774,926495542,942682169c757870636,825308465,808532025,824981301,943272756,960049720c808543029,859256880,842084656,859058476,842545209,741881396c892614194,959591216,741354550,859124537,842216761,825371703c959461682,926234933,808464739,808662840,741486897,959657009c875706424,841758774,926102582,875704882,757870636,926169139c892875062,875637815,943208755,892942642,942682467,858992688c741357618,959657009,875706424,841758774,825636150,942683191c959197228,926496564,959656504,842084908,892940345,1664562489c808988721,842216240,824979512,943272756,909390392,909257784c875771444,741881395,825044016,875966515,909193270,875637809c943208755,876165426,859123043,943077688,741619248,959657009c875706424,841757238,859190326,943076148,959197228,842478904c892811574,842084908,892940345,1664562489,808988721,842216240c824979512,943272756,909390392,909257784,875835444,741618741c809053232,926365747,741487926,959590706,959789360,828585781c808466480,942814003,875637808,943208755,943076402,892744236c825440560,808202290,909522988,842085169,841759026,809054769c892941625,808543031,858796088,808989235,859058476,842545209c741881396,825570866,892745781,741354550,943274041,942945334c825371698,959461682,926234933,942682467,858992688,741357618c959657009,875706424,841758774,875574326,875836724,959197228c858863664,808990001,842084908,892940345,1664562489,808988721c842216240,824979512,943272756,909390392,909257784,859385909c741356081,926428208,875705136,741946418,959590706,959789360c828585781,808466480,942814003,875637808,943208755,943076402c892744236,909653297,808203829,943274284,859320371,841758771c809054769,892941625,842294071,909587762,741880369,959657009c875706424,841758264,875574326,875836724,959197228,842348081c926234928,842084908,892940345,1664562489,892482100,842085943c875637816,943208755,909653042,892744236,825440560,808202290c943142956,909324599,841759026,809054769,892941625,842294071c909587762,741880369,959657009,875706424,841758264,892417334c909456952,959197228,859124024,825701938,842084908,892940345c1664562489,808988721,842216240,824979512,943272756,909390392c909257784,875835444,741618741,959982640,859060025,741553207c959590706,959789360,828585781,808466480,942814003,875637808c943208755,943076402,892744236,825440560,808202290,825636908c808794425,841758512,809054769,892941625,808543031,858796088c808989235,859058476,842545209,741881396,825570866,892745781c741354550,825506105,943011121,825371699,959461682,926234933c842151011,825636661,824981554,943272756,942944824,909257782c875835444,741618741,825830448,909259570,741684534,959590706c959789360,878917429,926233138,942813494,859058476,842545209c741750836,808793650,842085177,741354544,892614456,825833271c825371705,959461682,926234933,842151011,825636661,824981554c943272756,942944824,909257782,943010101,741750070,808528944c808792624,825831732,842084908,892940345,1664562489,825438509c892745779,741880375,959657009,875706424,841756727,825308214c808988720,959197228,825700402,859189813,842084908,892940345c1664562489,825438509,892745779,741880375,959657009,875706424c841756727,842151222,842608948,942420012,909718072,926037302c842084908,892940345,1664562489,825438509,892745779,741880375c959657009,875706424,841756727,942814518,942815033,824979500c858992694,858929203,875637817,943208755,876165426,926495075c925971765,741619761,959657009,909260856,841757497,825243190c875705904,757870636,808532275,825439029,875637811,943208755c892942642,942682467,858992688,741357618,959657009,875706424c841758774,909587510,808727605,959197228,875705655,892416561c842084908,892940345,1664562489,942813485,842020406,741487927c959657009,875706424,841757238,959984694,842085686,942420012c909195064,825440304,842084908,892940345,1664562489,942813485c842020406,741487927,959657009,875706424,841757238,909718582c942944306,942420012,825506100,892940338,842084908,892940345c1664562489,942813485,842020406,741487927,959657009,875706424c841757238,842020150,876098871,959197228,859126067,943142704c842084908,892940345,1664562489,808988721,842216240,824979512c943272756,909390392,909257784,959920181,741487925,808594480c909521202,875706161,859058476,842545209,1664366905,875704369c926430516,824980021,943272756,909390392,909257784,959920181c741487925,825044016,959789113,909260345,875637810,943208755c876165426,808464739,808662840,741486897,959657009,875706424c841758774,926430518,842347833,959197228,926103863,858929462c842084908,892940345,1664562489,858861869,808531251,741750070c959657009,942815288,841758004,859059254,808859447,942420012c942945593,875640889,842084908,892940345,1664562489,858861869c808531251,741750070,959657009,942815288,841758004,942945590c909325110,942420012,808990517,825831728,842084908,892940345c1664562489,858861869,808531251,741750070,959657009,942815288c841758004,892679478,842479665,757870636,909195315,859255863c875637810,943208755,892942642,942682467,858992688,741357618c959657009,875706424,841758774,943076662,875837746,757870636c942683441,926234936,824979762,943272756,960049720,808543029c858796088,808989235,859058476,842545209,741881396,825505330c825636151,741354550,959722041,909457712,825371703,959461682c926234933,808464739,808662840,741486897,959657009,875706424c841758774,909456438,842217528,959197228,808595763,858927153c842084908,892940345,1664562489,808988721,842216240,824979512c943272756,909390392,909257784,842478388,741618226,909716528c959723832,741946679,959590706,959789360,828585781,808466480c942814003,875637808,943208755,943076402,859189804,809056057c808204336,859060524,959658039,841758003,809054769,892941625c808543031,858796088,808989235,859058476,842545209,741881396c859059762,943076912,741354552,926365745,892743984,824980791c943272756,960049720,808543028,892613682,842348344,859058476c842545209,741881396,859059762,943076912,741354552,876097837c859256120,741553465,959657009,959592504,828585017,926429232c825307187,875637810,943208755,943076402,875967020,909520947c808204344,926365996,859321139,841758518,809054769,892941625" fillcolor="black" stroked="f" o:allowincell="f" style="position:absolute;left:7454;top:0;width:13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ID="Shape 110533" coordsize="1303274,9144" path="l0,0l1303274,0l1303274,9144l0,9144" fillcolor="black" stroked="f" o:allowincell="f" style="position:absolute;left:7463;top:0;width:2019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stroked="f" o:allowincell="f" style="position:absolute;left:428;top:1221;width:2199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>UNIONE EUROPE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1;top:1221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9;top:1500;width:570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>FES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9;top:1500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2;top:1221;width:1558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 xml:space="preserve">REPUBBLIC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5;top:1221;width:1132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>ITALIA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6;top:1221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59;top:1221;width:1153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 xml:space="preserve">REGION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25;top:1221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5;top:1500;width:1179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>SICILIA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1;top:1500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67;top:1221;width:1864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>PO FESR SICIL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69;top:1221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96;top:1500;width:584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>20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39;top:1500;width:87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03;top:1500;width:585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>20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2;top:1500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3448" stroked="f" o:allowincell="f" style="position:absolute;left:560;top:131;width:1429;height:908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 id="shape_0" ID="Picture 3450" stroked="f" o:allowincell="f" style="position:absolute;left:3302;top:9;width:1010;height:1151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shape id="shape_0" ID="Picture 3452" stroked="f" o:allowincell="f" style="position:absolute;left:5813;top:9;width:944;height:985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jc w:val="left"/>
        <w:rPr>
          <w:color w:val="000000"/>
          <w:sz w:val="20"/>
          <w:szCs w:val="24"/>
          <w:lang w:bidi="it-IT"/>
        </w:rPr>
      </w:pPr>
      <w:r>
        <w:rPr>
          <w:color w:val="000000"/>
          <w:sz w:val="20"/>
          <w:szCs w:val="24"/>
          <w:lang w:bidi="it-IT"/>
        </w:rPr>
      </w:r>
    </w:p>
    <w:p>
      <w:pPr>
        <w:pStyle w:val="TextBody"/>
        <w:spacing w:before="52" w:after="0"/>
        <w:ind w:left="232" w:right="373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color w:val="1F4D78"/>
        </w:rPr>
        <w:t>Allegato 6- Prospetto riepilogativo delle spese sostenute, articolato nelle voci del quadro economico risultante dal Decreto di finanziamento o quantificazione definitiva del finanziamento ai fini dell’erogazione dei pagamenti intermedi</w:t>
      </w:r>
    </w:p>
    <w:p>
      <w:pPr>
        <w:pStyle w:val="TextBody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TextBody"/>
        <w:rPr>
          <w:rFonts w:ascii="Calibri Light" w:hAnsi="Calibri Light"/>
          <w:sz w:val="20"/>
        </w:rPr>
      </w:pPr>
      <w:r>
        <w:rPr>
          <w:rFonts w:ascii="Calibri Light" w:hAnsi="Calibri Light"/>
          <w:sz w:val="20"/>
        </w:rPr>
      </w:r>
    </w:p>
    <w:p>
      <w:pPr>
        <w:pStyle w:val="Normal"/>
        <w:tabs>
          <w:tab w:val="clear" w:pos="708"/>
          <w:tab w:val="left" w:pos="1649" w:leader="none"/>
          <w:tab w:val="left" w:pos="5997" w:leader="none"/>
          <w:tab w:val="left" w:pos="7123" w:leader="none"/>
        </w:tabs>
        <w:ind w:left="1649" w:right="1983" w:hanging="1417"/>
        <w:rPr/>
      </w:pPr>
      <w:r>
        <w:rPr/>
        <w:t>OGGETTO:</w:t>
        <w:tab/>
        <w:t>[</w:t>
      </w:r>
      <w:r>
        <w:rPr>
          <w:i/>
          <w:color w:val="FF0000"/>
        </w:rPr>
        <w:t>titolo Operazione</w:t>
      </w:r>
      <w:r>
        <w:rPr/>
        <w:t>] –a valere sull’Azione</w:t>
      </w:r>
      <w:r>
        <w:rPr>
          <w:u w:val="single"/>
        </w:rPr>
        <w:tab/>
      </w:r>
      <w:r>
        <w:rPr/>
        <w:t>del PO FESR 2014-2020 CUP</w:t>
      </w:r>
      <w:r>
        <w:rPr>
          <w:u w:val="single"/>
        </w:rPr>
        <w:tab/>
        <w:tab/>
      </w:r>
    </w:p>
    <w:p>
      <w:pPr>
        <w:pStyle w:val="TextBody"/>
        <w:tabs>
          <w:tab w:val="clear" w:pos="708"/>
          <w:tab w:val="left" w:pos="7250" w:leader="none"/>
        </w:tabs>
        <w:ind w:left="1649" w:right="2993" w:hanging="0"/>
        <w:rPr/>
      </w:pPr>
      <w:r>
        <w:rPr/>
        <w:t>Codice Caronte</w:t>
      </w:r>
      <w:r>
        <w:rPr>
          <w:u w:val="single"/>
        </w:rPr>
        <w:tab/>
      </w:r>
      <w:r>
        <w:rPr/>
        <w:t xml:space="preserve"> Prospetto riepilogativo </w:t>
      </w:r>
    </w:p>
    <w:p>
      <w:pPr>
        <w:pStyle w:val="TextBody"/>
        <w:tabs>
          <w:tab w:val="clear" w:pos="708"/>
          <w:tab w:val="left" w:pos="7250" w:leader="none"/>
        </w:tabs>
        <w:ind w:left="1649" w:right="2993" w:hanging="0"/>
        <w:rPr/>
      </w:pPr>
      <w:r>
        <w:rPr/>
        <w:t>delle spese sostenute</w:t>
      </w:r>
    </w:p>
    <w:p>
      <w:pPr>
        <w:pStyle w:val="TextBody"/>
        <w:rPr/>
      </w:pPr>
      <w:r>
        <w:rPr/>
      </w:r>
    </w:p>
    <w:p>
      <w:pPr>
        <w:pStyle w:val="TextBody"/>
        <w:spacing w:before="11" w:after="0"/>
        <w:rPr>
          <w:sz w:val="23"/>
        </w:rPr>
      </w:pPr>
      <w:r>
        <w:rPr>
          <w:sz w:val="23"/>
        </w:rPr>
      </w:r>
    </w:p>
    <w:p>
      <w:pPr>
        <w:pStyle w:val="TextBody"/>
        <w:tabs>
          <w:tab w:val="clear" w:pos="708"/>
          <w:tab w:val="left" w:pos="9573" w:leader="dot"/>
        </w:tabs>
        <w:spacing w:before="1" w:after="0"/>
        <w:ind w:left="232" w:right="0" w:hanging="0"/>
        <w:jc w:val="both"/>
        <w:rPr/>
      </w:pPr>
      <w:r>
        <w:rPr/>
        <w:t>Il/La  sottoscritto/a  …………………….  nato/a  a  ………………………  (….)il……………CF</w:t>
        <w:tab/>
        <w:t>Tel</w:t>
      </w:r>
    </w:p>
    <w:p>
      <w:pPr>
        <w:pStyle w:val="Normal"/>
        <w:ind w:left="232" w:right="373" w:hanging="365"/>
        <w:rPr/>
      </w:pPr>
      <w:r>
        <w:rPr/>
        <w:t>……………</w:t>
      </w:r>
      <w:r>
        <w:rPr/>
        <w:t>. fax ……………… e-mail ………………….., in qualità di legale rappresentante del Beneficiario ammesso a contributo con Decreto di [</w:t>
      </w:r>
      <w:r>
        <w:rPr>
          <w:i/>
          <w:color w:val="FF0000"/>
        </w:rPr>
        <w:t>finanziamento</w:t>
      </w:r>
      <w:r>
        <w:rPr/>
        <w:t>] [</w:t>
      </w:r>
      <w:r>
        <w:rPr>
          <w:i/>
          <w:color w:val="FF0000"/>
        </w:rPr>
        <w:t>quantificazione definitiva del finanziamento</w:t>
      </w:r>
      <w:r>
        <w:rPr/>
        <w:t xml:space="preserve">] n.del </w:t>
      </w:r>
    </w:p>
    <w:p>
      <w:pPr>
        <w:pStyle w:val="TextBody"/>
        <w:spacing w:before="8" w:after="0"/>
        <w:rPr>
          <w:sz w:val="19"/>
        </w:rPr>
      </w:pPr>
      <w:r>
        <w:rPr>
          <w:sz w:val="19"/>
        </w:rPr>
      </w:r>
    </w:p>
    <w:p>
      <w:pPr>
        <w:pStyle w:val="Heading5"/>
        <w:spacing w:before="52" w:after="0"/>
        <w:ind w:left="365" w:right="2623" w:hanging="365"/>
        <w:rPr/>
      </w:pPr>
      <w:r>
        <w:rPr/>
        <w:t>DICHIARA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594" w:leader="none"/>
        </w:tabs>
        <w:autoSpaceDE w:val="false"/>
        <w:spacing w:lineRule="auto" w:line="240" w:before="0" w:after="0"/>
        <w:ind w:left="593" w:right="368" w:hanging="361"/>
        <w:contextualSpacing w:val="false"/>
        <w:rPr/>
      </w:pPr>
      <w:r>
        <w:rPr/>
        <w:t xml:space="preserve">che le spese sostenute e rendicontate sull’Operazione in oggetto sono riportate </w:t>
      </w:r>
      <w:r>
        <w:rPr>
          <w:spacing w:val="2"/>
        </w:rPr>
        <w:t xml:space="preserve">nel </w:t>
      </w:r>
      <w:r>
        <w:rPr/>
        <w:t>prospetti riepilogativi riportati di seguito e ammontano a Euro;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594" w:leader="none"/>
        </w:tabs>
        <w:autoSpaceDE w:val="false"/>
        <w:spacing w:lineRule="auto" w:line="240" w:before="0" w:after="0"/>
        <w:ind w:left="593" w:right="371" w:hanging="361"/>
        <w:contextualSpacing w:val="false"/>
        <w:rPr/>
      </w:pPr>
      <w:r>
        <w:rPr/>
        <w:t>che le spese rendicontate sono corredate da documentazione giustificativa completa e coerente, ai sensi della normativa nazionale e comunitaria di riferimento;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594" w:leader="none"/>
        </w:tabs>
        <w:autoSpaceDE w:val="false"/>
        <w:spacing w:lineRule="auto" w:line="240" w:before="0" w:after="0"/>
        <w:ind w:left="593" w:right="369" w:hanging="361"/>
        <w:contextualSpacing w:val="false"/>
        <w:rPr/>
      </w:pPr>
      <w:r>
        <w:rPr/>
        <w:t>che le spese rendicontate sono ammissibili, pertinenti e congrue e sono state sostenute e quietanzate nel periodo consentito dal Programma;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594" w:leader="none"/>
        </w:tabs>
        <w:autoSpaceDE w:val="false"/>
        <w:spacing w:lineRule="auto" w:line="240" w:before="0" w:after="0"/>
        <w:ind w:left="593" w:right="374" w:hanging="361"/>
        <w:contextualSpacing w:val="false"/>
        <w:rPr/>
      </w:pPr>
      <w:r>
        <w:rPr/>
        <w:t>che le spese rendicontate sono riferibili alle tipologie di spesa consentite dalla normativa comunitaria e nazionale di riferimento e per quanto previsto dal Programma, dall’Avviso pubblico di riferimento e dal Disciplinare di finanziamento accettato con formale adesione a mezzo di………;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594" w:leader="none"/>
        </w:tabs>
        <w:autoSpaceDE w:val="false"/>
        <w:spacing w:lineRule="exact" w:line="292" w:before="0" w:after="0"/>
        <w:ind w:left="593" w:right="0" w:hanging="362"/>
        <w:contextualSpacing w:val="false"/>
        <w:rPr/>
      </w:pPr>
      <w:r>
        <w:rPr/>
        <w:t>che le spese rendicontate corrispondono specificamente ed esclusivamente ai costi sostenuti</w:t>
      </w:r>
    </w:p>
    <w:p>
      <w:pPr>
        <w:pStyle w:val="TextBody"/>
        <w:ind w:left="593" w:right="0" w:hanging="0"/>
        <w:jc w:val="both"/>
        <w:rPr/>
      </w:pPr>
      <w:r>
        <w:rPr/>
        <w:t>per la realizzazione dell’Operazione;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594" w:leader="none"/>
          <w:tab w:val="left" w:pos="5120" w:leader="none"/>
        </w:tabs>
        <w:autoSpaceDE w:val="false"/>
        <w:spacing w:lineRule="auto" w:line="240" w:before="0" w:after="0"/>
        <w:ind w:left="593" w:right="371" w:hanging="361"/>
        <w:contextualSpacing w:val="false"/>
        <w:rPr/>
      </w:pPr>
      <w:r>
        <w:rPr/>
        <w:t>che sulla documentazione contabile di spesa è stata apposta la dicitura “</w:t>
      </w:r>
      <w:r>
        <w:rPr>
          <w:i/>
        </w:rPr>
        <w:t>Documento contabile finanziato a valere sul Programma Operativo Regionale Siciliana FESR 2014-2020 ammesso per l’intero importo o per l’importo di euro</w:t>
      </w:r>
      <w:r>
        <w:rPr>
          <w:i/>
          <w:u w:val="single"/>
        </w:rPr>
        <w:tab/>
      </w:r>
      <w:r>
        <w:rPr/>
        <w:t>”;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594" w:leader="none"/>
        </w:tabs>
        <w:autoSpaceDE w:val="false"/>
        <w:spacing w:lineRule="auto" w:line="240" w:before="0" w:after="0"/>
        <w:ind w:left="593" w:right="372" w:hanging="361"/>
        <w:contextualSpacing w:val="false"/>
        <w:rPr/>
      </w:pPr>
      <w:r>
        <w:rPr/>
        <w:t>di aver rispettato l’incidenza percentuale delle spese relative all’Operazione e che le stesse sono coerenti con quanto indicato nel quadro economico risultante dal Decreto di [</w:t>
      </w:r>
      <w:r>
        <w:rPr>
          <w:i/>
          <w:color w:val="FF0000"/>
        </w:rPr>
        <w:t>finanziamento</w:t>
      </w:r>
      <w:r>
        <w:rPr/>
        <w:t>] [</w:t>
      </w:r>
      <w:r>
        <w:rPr>
          <w:i/>
          <w:color w:val="FF0000"/>
        </w:rPr>
        <w:t>quantificazione definitiva del finanziamento</w:t>
      </w:r>
      <w:r>
        <w:rPr/>
        <w:t>] n. del;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594" w:leader="none"/>
        </w:tabs>
        <w:autoSpaceDE w:val="false"/>
        <w:spacing w:lineRule="auto" w:line="240" w:before="0" w:after="0"/>
        <w:ind w:left="593" w:right="0" w:hanging="362"/>
        <w:contextualSpacing w:val="false"/>
        <w:rPr/>
      </w:pPr>
      <w:r>
        <w:rPr/>
        <w:t>di aver provveduto al caricamento nel Sistema Informativo Caronte di tutti i giustificativi di</w:t>
      </w:r>
    </w:p>
    <w:p>
      <w:pPr>
        <w:pStyle w:val="TextBody"/>
        <w:ind w:left="593" w:right="0" w:hanging="0"/>
        <w:jc w:val="both"/>
        <w:rPr/>
      </w:pPr>
      <w:r>
        <w:rPr/>
        <w:t>spesa relativi all’Operazione;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594" w:leader="none"/>
        </w:tabs>
        <w:autoSpaceDE w:val="false"/>
        <w:spacing w:lineRule="auto" w:line="240" w:before="0" w:after="0"/>
        <w:ind w:left="593" w:right="370" w:hanging="361"/>
        <w:contextualSpacing w:val="false"/>
        <w:rPr/>
      </w:pPr>
      <w:r>
        <w:rPr/>
        <w:t>di rendere la presente dichiarazione ai sensi del D.P.R. 28.12.2000 n. 445 e di essere consapevole delle responsabilità penali cui può andare incontro in caso di dichiarazione mendaceediesibizionediattofalsoocontenentedatinonpiùrispondentiaverità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7625</wp:posOffset>
            </wp:positionH>
            <wp:positionV relativeFrom="paragraph">
              <wp:posOffset>156845</wp:posOffset>
            </wp:positionV>
            <wp:extent cx="6804025" cy="4072890"/>
            <wp:effectExtent l="0" t="0" r="0" b="0"/>
            <wp:wrapNone/>
            <wp:docPr id="2" name="Picture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4025" cy="4072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51" w:after="0"/>
        <w:ind w:left="172" w:right="0" w:hanging="0"/>
        <w:rPr/>
      </w:pPr>
      <w:r>
        <w:rPr/>
        <w:t>Prospetto riepilogativo generale per Acquisizione Beni/Servizi:</w:t>
      </w:r>
    </w:p>
    <w:p>
      <w:pPr>
        <w:pStyle w:val="TextBody"/>
        <w:spacing w:before="2" w:after="0"/>
        <w:rPr>
          <w:sz w:val="28"/>
        </w:rPr>
      </w:pPr>
      <w:r>
        <w:rPr>
          <w:sz w:val="28"/>
        </w:rPr>
      </w:r>
    </w:p>
    <w:tbl>
      <w:tblPr>
        <w:tblW w:w="1063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7"/>
        <w:gridCol w:w="2887"/>
        <w:gridCol w:w="1218"/>
        <w:gridCol w:w="1330"/>
        <w:gridCol w:w="1321"/>
        <w:gridCol w:w="2109"/>
      </w:tblGrid>
      <w:tr>
        <w:trPr>
          <w:trHeight w:val="607" w:hRule="atLeast"/>
        </w:trPr>
        <w:tc>
          <w:tcPr>
            <w:tcW w:w="4654" w:type="dxa"/>
            <w:gridSpan w:val="2"/>
            <w:tcBorders>
              <w:top w:val="single" w:sz="4" w:space="0" w:color="000000"/>
              <w:left w:val="single" w:sz="8" w:space="0" w:color="0000D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before="5" w:after="0"/>
              <w:rPr>
                <w:sz w:val="17"/>
                <w:lang w:eastAsia="en-US"/>
              </w:rPr>
            </w:pPr>
            <w:r>
              <w:rPr>
                <w:sz w:val="17"/>
                <w:lang w:eastAsia="en-US"/>
              </w:rPr>
            </w:r>
          </w:p>
          <w:p>
            <w:pPr>
              <w:pStyle w:val="TableParagraph"/>
              <w:ind w:left="1745" w:right="1763" w:hanging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Quadro economico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before="49" w:after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TableParagraph"/>
              <w:spacing w:before="2" w:after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TableParagraph"/>
              <w:spacing w:lineRule="auto" w:line="264"/>
              <w:ind w:left="206" w:right="12" w:hanging="169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Importo ammesso a fnanziamento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before="10" w:after="0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  <w:p>
            <w:pPr>
              <w:pStyle w:val="TableParagraph"/>
              <w:spacing w:lineRule="auto" w:line="264"/>
              <w:ind w:left="55" w:right="31" w:hanging="0"/>
              <w:jc w:val="center"/>
              <w:rPr/>
            </w:pPr>
            <w:r>
              <w:rPr>
                <w:sz w:val="14"/>
                <w:lang w:eastAsia="en-US"/>
              </w:rPr>
              <w:t xml:space="preserve">Importo disponibile a seguito </w:t>
            </w:r>
            <w:r>
              <w:rPr>
                <w:spacing w:val="2"/>
                <w:sz w:val="14"/>
                <w:lang w:eastAsia="en-US"/>
              </w:rPr>
              <w:t xml:space="preserve">delle </w:t>
            </w:r>
            <w:r>
              <w:rPr>
                <w:sz w:val="14"/>
                <w:lang w:eastAsia="en-US"/>
              </w:rPr>
              <w:t>procedure di evidenzapubblica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before="5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  <w:p>
            <w:pPr>
              <w:pStyle w:val="TableParagraph"/>
              <w:spacing w:lineRule="auto" w:line="264" w:before="1" w:after="0"/>
              <w:ind w:left="134" w:right="122" w:hanging="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 xml:space="preserve">Spesa effettuata e rendicontata al </w:t>
            </w:r>
            <w:r>
              <w:rPr>
                <w:sz w:val="14"/>
                <w:u w:val="single"/>
                <w:lang w:eastAsia="en-US"/>
              </w:rPr>
              <w:t>01/01/0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D0"/>
            </w:tcBorders>
            <w:shd w:fill="A6A6A6" w:val="clear"/>
          </w:tcPr>
          <w:p>
            <w:pPr>
              <w:pStyle w:val="TableParagraph"/>
              <w:spacing w:lineRule="atLeast" w:line="180" w:before="25" w:after="0"/>
              <w:ind w:left="228" w:right="195" w:hanging="10"/>
              <w:jc w:val="both"/>
              <w:rPr>
                <w:sz w:val="14"/>
                <w:lang w:val="en-US" w:eastAsia="en-US"/>
              </w:rPr>
            </w:pPr>
            <w:r>
              <w:rPr>
                <w:color w:val="FFFFFF"/>
                <w:sz w:val="14"/>
                <w:lang w:val="en-US" w:eastAsia="en-US"/>
              </w:rPr>
              <w:t>Richiesta di erogazione intermedia</w:t>
            </w:r>
          </w:p>
        </w:tc>
      </w:tr>
      <w:tr>
        <w:trPr>
          <w:trHeight w:val="429" w:hRule="atLeast"/>
        </w:trPr>
        <w:tc>
          <w:tcPr>
            <w:tcW w:w="1767" w:type="dxa"/>
            <w:tcBorders>
              <w:top w:val="single" w:sz="4" w:space="0" w:color="000000"/>
              <w:left w:val="single" w:sz="8" w:space="0" w:color="0000FF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before="6" w:after="0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  <w:p>
            <w:pPr>
              <w:pStyle w:val="TableParagraph"/>
              <w:ind w:left="787" w:right="794" w:hanging="0"/>
              <w:jc w:val="center"/>
              <w:rPr>
                <w:b/>
                <w:b/>
                <w:sz w:val="14"/>
                <w:lang w:val="en-US" w:eastAsia="en-US"/>
              </w:rPr>
            </w:pPr>
            <w:r>
              <w:rPr>
                <w:b/>
                <w:sz w:val="14"/>
                <w:lang w:val="en-US" w:eastAsia="en-US"/>
              </w:rPr>
              <w:t>N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before="6" w:after="0"/>
              <w:rPr>
                <w:b/>
                <w:b/>
                <w:sz w:val="10"/>
                <w:lang w:val="en-US" w:eastAsia="en-US"/>
              </w:rPr>
            </w:pPr>
            <w:r>
              <w:rPr>
                <w:b/>
                <w:sz w:val="10"/>
                <w:lang w:val="en-US" w:eastAsia="en-US"/>
              </w:rPr>
            </w:r>
          </w:p>
          <w:p>
            <w:pPr>
              <w:pStyle w:val="TableParagraph"/>
              <w:ind w:left="1022" w:right="990" w:hanging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Voci di costo *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5"/>
              <w:rPr>
                <w:sz w:val="2"/>
                <w:szCs w:val="2"/>
                <w:lang w:val="en-US" w:eastAsia="en-US"/>
              </w:rPr>
            </w:pPr>
            <w:r>
              <w:rPr>
                <w:sz w:val="2"/>
                <w:szCs w:val="2"/>
                <w:lang w:val="en-US" w:eastAsia="en-US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5"/>
              <w:rPr>
                <w:sz w:val="2"/>
                <w:szCs w:val="2"/>
                <w:lang w:val="en-US" w:eastAsia="en-US"/>
              </w:rPr>
            </w:pPr>
            <w:r>
              <w:rPr>
                <w:sz w:val="2"/>
                <w:szCs w:val="2"/>
                <w:lang w:val="en-US" w:eastAsia="en-US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5"/>
              <w:rPr>
                <w:sz w:val="2"/>
                <w:szCs w:val="2"/>
                <w:lang w:val="en-US" w:eastAsia="en-US"/>
              </w:rPr>
            </w:pPr>
            <w:r>
              <w:rPr>
                <w:sz w:val="2"/>
                <w:szCs w:val="2"/>
                <w:lang w:val="en-US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FF"/>
            </w:tcBorders>
            <w:shd w:fill="A6A6A6" w:val="clear"/>
          </w:tcPr>
          <w:p>
            <w:pPr>
              <w:pStyle w:val="TableParagraph"/>
              <w:snapToGrid w:val="false"/>
              <w:spacing w:before="6" w:after="0"/>
              <w:rPr>
                <w:sz w:val="10"/>
                <w:szCs w:val="2"/>
                <w:lang w:val="en-US" w:eastAsia="en-US"/>
              </w:rPr>
            </w:pPr>
            <w:r>
              <w:rPr>
                <w:sz w:val="10"/>
                <w:szCs w:val="2"/>
                <w:lang w:val="en-US" w:eastAsia="en-US"/>
              </w:rPr>
            </w:r>
          </w:p>
          <w:p>
            <w:pPr>
              <w:pStyle w:val="TableParagraph"/>
              <w:ind w:left="37" w:right="12" w:hanging="0"/>
              <w:jc w:val="center"/>
              <w:rPr>
                <w:sz w:val="14"/>
                <w:lang w:val="en-US" w:eastAsia="en-US"/>
              </w:rPr>
            </w:pPr>
            <w:r>
              <w:rPr>
                <w:color w:val="FFFFFF"/>
                <w:sz w:val="14"/>
                <w:lang w:val="en-US" w:eastAsia="en-US"/>
              </w:rPr>
              <w:t>Importo richiesto</w:t>
            </w:r>
          </w:p>
        </w:tc>
      </w:tr>
      <w:tr>
        <w:trPr>
          <w:trHeight w:val="177" w:hRule="atLeast"/>
        </w:trPr>
        <w:tc>
          <w:tcPr>
            <w:tcW w:w="1767" w:type="dxa"/>
            <w:tcBorders>
              <w:top w:val="single" w:sz="4" w:space="0" w:color="000000"/>
              <w:left w:val="single" w:sz="8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0" w:before="7" w:after="0"/>
              <w:ind w:left="24" w:right="0" w:hanging="0"/>
              <w:jc w:val="center"/>
              <w:rPr>
                <w:b/>
                <w:b/>
                <w:sz w:val="14"/>
                <w:lang w:val="en-US" w:eastAsia="en-US"/>
              </w:rPr>
            </w:pPr>
            <w:r>
              <w:rPr>
                <w:b/>
                <w:sz w:val="14"/>
                <w:lang w:val="en-US" w:eastAsia="en-US"/>
              </w:rPr>
              <w:t>1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b/>
                <w:b/>
                <w:sz w:val="10"/>
                <w:lang w:val="en-US" w:eastAsia="en-US"/>
              </w:rPr>
            </w:pPr>
            <w:r>
              <w:rPr>
                <w:rFonts w:ascii="Times New Roman" w:hAnsi="Times New Roman"/>
                <w:b/>
                <w:sz w:val="10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0"/>
                <w:lang w:val="en-US" w:eastAsia="en-US"/>
              </w:rPr>
            </w:pPr>
            <w:r>
              <w:rPr>
                <w:rFonts w:ascii="Times New Roman" w:hAnsi="Times New Roman"/>
                <w:sz w:val="10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0"/>
                <w:lang w:val="en-US" w:eastAsia="en-US"/>
              </w:rPr>
            </w:pPr>
            <w:r>
              <w:rPr>
                <w:rFonts w:ascii="Times New Roman" w:hAnsi="Times New Roman"/>
                <w:sz w:val="10"/>
                <w:lang w:val="en-US" w:eastAsia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0"/>
                <w:lang w:val="en-US" w:eastAsia="en-US"/>
              </w:rPr>
            </w:pPr>
            <w:r>
              <w:rPr>
                <w:rFonts w:ascii="Times New Roman" w:hAnsi="Times New Roman"/>
                <w:sz w:val="10"/>
                <w:lang w:val="en-US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FF"/>
            </w:tcBorders>
            <w:shd w:fill="A6A6A6" w:val="clear"/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0"/>
                <w:lang w:val="en-US" w:eastAsia="en-US"/>
              </w:rPr>
            </w:pPr>
            <w:r>
              <w:rPr>
                <w:rFonts w:ascii="Times New Roman" w:hAnsi="Times New Roman"/>
                <w:sz w:val="10"/>
                <w:lang w:val="en-US" w:eastAsia="en-US"/>
              </w:rPr>
            </w:r>
          </w:p>
        </w:tc>
      </w:tr>
      <w:tr>
        <w:trPr>
          <w:trHeight w:val="804" w:hRule="atLeast"/>
        </w:trPr>
        <w:tc>
          <w:tcPr>
            <w:tcW w:w="1767" w:type="dxa"/>
            <w:tcBorders>
              <w:top w:val="single" w:sz="4" w:space="0" w:color="000000"/>
              <w:left w:val="single" w:sz="8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4"/>
                <w:lang w:val="en-US" w:eastAsia="en-US"/>
              </w:rPr>
            </w:pPr>
            <w:r>
              <w:rPr>
                <w:rFonts w:ascii="Times New Roman" w:hAnsi="Times New Roman"/>
                <w:sz w:val="14"/>
                <w:lang w:val="en-US" w:eastAsia="en-US"/>
              </w:rPr>
            </w:r>
          </w:p>
          <w:p>
            <w:pPr>
              <w:pStyle w:val="TableParagraph"/>
              <w:spacing w:before="10" w:after="0"/>
              <w:rPr>
                <w:sz w:val="11"/>
                <w:lang w:val="en-US" w:eastAsia="en-US"/>
              </w:rPr>
            </w:pPr>
            <w:r>
              <w:rPr>
                <w:sz w:val="11"/>
                <w:lang w:val="en-US" w:eastAsia="en-US"/>
              </w:rPr>
            </w:r>
          </w:p>
          <w:p>
            <w:pPr>
              <w:pStyle w:val="TableParagraph"/>
              <w:ind w:left="24" w:right="0" w:hanging="0"/>
              <w:jc w:val="center"/>
              <w:rPr>
                <w:b/>
                <w:b/>
                <w:sz w:val="14"/>
                <w:lang w:val="en-US" w:eastAsia="en-US"/>
              </w:rPr>
            </w:pPr>
            <w:r>
              <w:rPr>
                <w:b/>
                <w:sz w:val="14"/>
                <w:lang w:val="en-US" w:eastAsia="en-US"/>
              </w:rPr>
              <w:t>2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b/>
                <w:b/>
                <w:sz w:val="18"/>
                <w:lang w:val="en-US" w:eastAsia="en-US"/>
              </w:rPr>
            </w:pPr>
            <w:r>
              <w:rPr>
                <w:rFonts w:ascii="Times New Roman" w:hAnsi="Times New Roman"/>
                <w:b/>
                <w:sz w:val="18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8"/>
                <w:lang w:val="en-US" w:eastAsia="en-US"/>
              </w:rPr>
            </w:pPr>
            <w:r>
              <w:rPr>
                <w:rFonts w:ascii="Times New Roman" w:hAnsi="Times New Roman"/>
                <w:sz w:val="18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8"/>
                <w:lang w:val="en-US" w:eastAsia="en-US"/>
              </w:rPr>
            </w:pPr>
            <w:r>
              <w:rPr>
                <w:rFonts w:ascii="Times New Roman" w:hAnsi="Times New Roman"/>
                <w:sz w:val="18"/>
                <w:lang w:val="en-US" w:eastAsia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8"/>
                <w:lang w:val="en-US" w:eastAsia="en-US"/>
              </w:rPr>
            </w:pPr>
            <w:r>
              <w:rPr>
                <w:rFonts w:ascii="Times New Roman" w:hAnsi="Times New Roman"/>
                <w:sz w:val="18"/>
                <w:lang w:val="en-US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FF"/>
            </w:tcBorders>
            <w:shd w:fill="A6A6A6" w:val="clear"/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8"/>
                <w:lang w:val="en-US" w:eastAsia="en-US"/>
              </w:rPr>
            </w:pPr>
            <w:r>
              <w:rPr>
                <w:rFonts w:ascii="Times New Roman" w:hAnsi="Times New Roman"/>
                <w:sz w:val="18"/>
                <w:lang w:val="en-US" w:eastAsia="en-US"/>
              </w:rPr>
            </w:r>
          </w:p>
        </w:tc>
      </w:tr>
      <w:tr>
        <w:trPr>
          <w:trHeight w:val="177" w:hRule="atLeast"/>
        </w:trPr>
        <w:tc>
          <w:tcPr>
            <w:tcW w:w="1767" w:type="dxa"/>
            <w:tcBorders>
              <w:top w:val="single" w:sz="4" w:space="0" w:color="000000"/>
              <w:left w:val="single" w:sz="8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0" w:before="7" w:after="0"/>
              <w:ind w:left="24" w:right="0" w:hanging="0"/>
              <w:jc w:val="center"/>
              <w:rPr>
                <w:b/>
                <w:b/>
                <w:sz w:val="14"/>
                <w:lang w:val="en-US" w:eastAsia="en-US"/>
              </w:rPr>
            </w:pPr>
            <w:r>
              <w:rPr>
                <w:b/>
                <w:sz w:val="14"/>
                <w:lang w:val="en-US" w:eastAsia="en-US"/>
              </w:rPr>
              <w:t>3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b/>
                <w:b/>
                <w:sz w:val="10"/>
                <w:lang w:val="en-US" w:eastAsia="en-US"/>
              </w:rPr>
            </w:pPr>
            <w:r>
              <w:rPr>
                <w:rFonts w:ascii="Times New Roman" w:hAnsi="Times New Roman"/>
                <w:b/>
                <w:sz w:val="10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0"/>
                <w:lang w:val="en-US" w:eastAsia="en-US"/>
              </w:rPr>
            </w:pPr>
            <w:r>
              <w:rPr>
                <w:rFonts w:ascii="Times New Roman" w:hAnsi="Times New Roman"/>
                <w:sz w:val="10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0"/>
                <w:lang w:val="en-US" w:eastAsia="en-US"/>
              </w:rPr>
            </w:pPr>
            <w:r>
              <w:rPr>
                <w:rFonts w:ascii="Times New Roman" w:hAnsi="Times New Roman"/>
                <w:sz w:val="10"/>
                <w:lang w:val="en-US" w:eastAsia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0"/>
                <w:lang w:val="en-US" w:eastAsia="en-US"/>
              </w:rPr>
            </w:pPr>
            <w:r>
              <w:rPr>
                <w:rFonts w:ascii="Times New Roman" w:hAnsi="Times New Roman"/>
                <w:sz w:val="10"/>
                <w:lang w:val="en-US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FF"/>
            </w:tcBorders>
            <w:shd w:fill="A6A6A6" w:val="clear"/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0"/>
                <w:lang w:val="en-US" w:eastAsia="en-US"/>
              </w:rPr>
            </w:pPr>
            <w:r>
              <w:rPr>
                <w:rFonts w:ascii="Times New Roman" w:hAnsi="Times New Roman"/>
                <w:sz w:val="10"/>
                <w:lang w:val="en-US" w:eastAsia="en-US"/>
              </w:rPr>
            </w:r>
          </w:p>
        </w:tc>
      </w:tr>
      <w:tr>
        <w:trPr>
          <w:trHeight w:val="186" w:hRule="atLeast"/>
        </w:trPr>
        <w:tc>
          <w:tcPr>
            <w:tcW w:w="1767" w:type="dxa"/>
            <w:tcBorders>
              <w:top w:val="single" w:sz="4" w:space="0" w:color="000000"/>
              <w:left w:val="single" w:sz="8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0" w:before="6" w:after="0"/>
              <w:ind w:left="787" w:right="794" w:hanging="0"/>
              <w:jc w:val="center"/>
              <w:rPr>
                <w:b/>
                <w:b/>
                <w:sz w:val="14"/>
                <w:lang w:val="en-US" w:eastAsia="en-US"/>
              </w:rPr>
            </w:pPr>
            <w:r>
              <w:rPr>
                <w:b/>
                <w:sz w:val="14"/>
                <w:lang w:val="en-US" w:eastAsia="en-US"/>
              </w:rPr>
              <w:t>n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b/>
                <w:b/>
                <w:sz w:val="12"/>
                <w:lang w:val="en-US" w:eastAsia="en-US"/>
              </w:rPr>
            </w:pPr>
            <w:r>
              <w:rPr>
                <w:rFonts w:ascii="Times New Roman" w:hAnsi="Times New Roman"/>
                <w:b/>
                <w:sz w:val="12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2"/>
                <w:lang w:val="en-US" w:eastAsia="en-US"/>
              </w:rPr>
            </w:pPr>
            <w:r>
              <w:rPr>
                <w:rFonts w:ascii="Times New Roman" w:hAnsi="Times New Roman"/>
                <w:sz w:val="12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2"/>
                <w:lang w:val="en-US" w:eastAsia="en-US"/>
              </w:rPr>
            </w:pPr>
            <w:r>
              <w:rPr>
                <w:rFonts w:ascii="Times New Roman" w:hAnsi="Times New Roman"/>
                <w:sz w:val="12"/>
                <w:lang w:val="en-US" w:eastAsia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2"/>
                <w:lang w:val="en-US" w:eastAsia="en-US"/>
              </w:rPr>
            </w:pPr>
            <w:r>
              <w:rPr>
                <w:rFonts w:ascii="Times New Roman" w:hAnsi="Times New Roman"/>
                <w:sz w:val="12"/>
                <w:lang w:val="en-US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FF"/>
            </w:tcBorders>
            <w:shd w:fill="A6A6A6" w:val="clear"/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2"/>
                <w:lang w:val="en-US" w:eastAsia="en-US"/>
              </w:rPr>
            </w:pPr>
            <w:r>
              <w:rPr>
                <w:rFonts w:ascii="Times New Roman" w:hAnsi="Times New Roman"/>
                <w:sz w:val="12"/>
                <w:lang w:val="en-US" w:eastAsia="en-US"/>
              </w:rPr>
            </w:r>
          </w:p>
        </w:tc>
      </w:tr>
      <w:tr>
        <w:trPr>
          <w:trHeight w:val="176" w:hRule="atLeast"/>
        </w:trPr>
        <w:tc>
          <w:tcPr>
            <w:tcW w:w="1767" w:type="dxa"/>
            <w:tcBorders>
              <w:top w:val="single" w:sz="4" w:space="0" w:color="000000"/>
              <w:left w:val="single" w:sz="8" w:space="0" w:color="0000FF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0" w:before="6" w:after="0"/>
              <w:ind w:left="664" w:right="0" w:hanging="0"/>
              <w:rPr>
                <w:b/>
                <w:b/>
                <w:sz w:val="14"/>
                <w:lang w:val="en-US" w:eastAsia="en-US"/>
              </w:rPr>
            </w:pPr>
            <w:r>
              <w:rPr>
                <w:b/>
                <w:sz w:val="14"/>
                <w:lang w:val="en-US" w:eastAsia="en-US"/>
              </w:rPr>
              <w:t>Totale operazione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b/>
                <w:b/>
                <w:sz w:val="10"/>
                <w:lang w:val="en-US" w:eastAsia="en-US"/>
              </w:rPr>
            </w:pPr>
            <w:r>
              <w:rPr>
                <w:rFonts w:ascii="Times New Roman" w:hAnsi="Times New Roman"/>
                <w:b/>
                <w:sz w:val="10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0" w:before="6" w:after="0"/>
              <w:ind w:left="27" w:right="0" w:hanging="0"/>
              <w:jc w:val="center"/>
              <w:rPr>
                <w:b/>
                <w:b/>
                <w:sz w:val="14"/>
                <w:lang w:val="en-US" w:eastAsia="en-US"/>
              </w:rPr>
            </w:pPr>
            <w:r>
              <w:rPr>
                <w:b/>
                <w:sz w:val="14"/>
                <w:lang w:val="en-US" w:eastAsia="en-US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0" w:before="6" w:after="0"/>
              <w:ind w:left="29" w:right="0" w:hanging="0"/>
              <w:jc w:val="center"/>
              <w:rPr>
                <w:b/>
                <w:b/>
                <w:sz w:val="14"/>
                <w:lang w:val="en-US" w:eastAsia="en-US"/>
              </w:rPr>
            </w:pPr>
            <w:r>
              <w:rPr>
                <w:b/>
                <w:sz w:val="14"/>
                <w:lang w:val="en-US" w:eastAsia="en-US"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0" w:before="6" w:after="0"/>
              <w:ind w:left="41" w:right="0" w:hanging="0"/>
              <w:jc w:val="center"/>
              <w:rPr>
                <w:b/>
                <w:b/>
                <w:sz w:val="14"/>
                <w:lang w:val="en-US" w:eastAsia="en-US"/>
              </w:rPr>
            </w:pPr>
            <w:r>
              <w:rPr>
                <w:b/>
                <w:sz w:val="14"/>
                <w:lang w:val="en-US" w:eastAsia="en-US"/>
              </w:rPr>
              <w:t>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FF"/>
            </w:tcBorders>
            <w:shd w:fill="A6A6A6" w:val="clear"/>
          </w:tcPr>
          <w:p>
            <w:pPr>
              <w:pStyle w:val="TableParagraph"/>
              <w:spacing w:lineRule="exact" w:line="150" w:before="6" w:after="0"/>
              <w:ind w:left="53" w:right="0" w:hanging="0"/>
              <w:jc w:val="center"/>
              <w:rPr>
                <w:b/>
                <w:b/>
                <w:sz w:val="14"/>
                <w:lang w:val="en-US" w:eastAsia="en-US"/>
              </w:rPr>
            </w:pPr>
            <w:r>
              <w:rPr>
                <w:b/>
                <w:color w:val="FFFFFF"/>
                <w:sz w:val="14"/>
                <w:lang w:val="en-US" w:eastAsia="en-US"/>
              </w:rPr>
              <w:t>0</w:t>
            </w:r>
          </w:p>
        </w:tc>
      </w:tr>
    </w:tbl>
    <w:p>
      <w:pPr>
        <w:pStyle w:val="Normal"/>
        <w:spacing w:before="139" w:after="5"/>
        <w:ind w:left="172" w:right="7" w:hanging="365"/>
        <w:rPr/>
      </w:pPr>
      <w:r>
        <w:rPr/>
        <w:t xml:space="preserve">    </w:t>
      </w:r>
      <w:r>
        <w:rPr/>
        <w:t>*indicare, le voci di costo nelle quali è articolato il bene/servizio oggetto di finanziamento</w:t>
      </w:r>
    </w:p>
    <w:p>
      <w:pPr>
        <w:pStyle w:val="Normal"/>
        <w:spacing w:before="139" w:after="5"/>
        <w:ind w:left="172" w:right="7" w:hanging="365"/>
        <w:rPr/>
      </w:pPr>
      <w:r>
        <w:rPr/>
      </w:r>
    </w:p>
    <w:p>
      <w:pPr>
        <w:pStyle w:val="Normal"/>
        <w:spacing w:before="139" w:after="5"/>
        <w:ind w:left="172" w:right="7" w:hanging="365"/>
        <w:rPr/>
      </w:pPr>
      <w:r>
        <w:rPr/>
      </w:r>
    </w:p>
    <w:p>
      <w:pPr>
        <w:pStyle w:val="Normal"/>
        <w:spacing w:before="139" w:after="5"/>
        <w:ind w:left="172" w:right="7" w:hanging="365"/>
        <w:rPr/>
      </w:pPr>
      <w:r>
        <w:rPr/>
      </w:r>
    </w:p>
    <w:p>
      <w:pPr>
        <w:pStyle w:val="Normal"/>
        <w:spacing w:before="139" w:after="5"/>
        <w:ind w:left="172" w:right="7" w:hanging="365"/>
        <w:rPr/>
      </w:pPr>
      <w:r>
        <w:rPr/>
      </w:r>
    </w:p>
    <w:p>
      <w:pPr>
        <w:pStyle w:val="TextBody"/>
        <w:spacing w:before="37" w:after="0"/>
        <w:ind w:left="172" w:right="0" w:hanging="0"/>
        <w:rPr/>
      </w:pPr>
      <w:r>
        <w:rPr/>
      </w:r>
    </w:p>
    <w:p>
      <w:pPr>
        <w:pStyle w:val="TextBody"/>
        <w:spacing w:before="37" w:after="0"/>
        <w:ind w:left="172" w:right="0" w:hanging="0"/>
        <w:rPr/>
      </w:pPr>
      <w:r>
        <w:rPr/>
      </w:r>
    </w:p>
    <w:p>
      <w:pPr>
        <w:pStyle w:val="TextBody"/>
        <w:spacing w:before="37" w:after="0"/>
        <w:ind w:left="172" w:right="0" w:hanging="0"/>
        <w:rPr/>
      </w:pPr>
      <w:r>
        <w:rPr/>
      </w:r>
    </w:p>
    <w:p>
      <w:pPr>
        <w:pStyle w:val="TextBody"/>
        <w:spacing w:before="37" w:after="0"/>
        <w:ind w:left="172" w:right="0" w:hanging="0"/>
        <w:rPr/>
      </w:pPr>
      <w:r>
        <w:rPr/>
      </w:r>
    </w:p>
    <w:p>
      <w:pPr>
        <w:pStyle w:val="TextBody"/>
        <w:spacing w:before="37" w:after="0"/>
        <w:ind w:left="172" w:right="0" w:hanging="0"/>
        <w:rPr/>
      </w:pPr>
      <w:r>
        <w:rPr/>
        <w:t>Prospetto sulla rendicontazione delle spese (Per Opere Pubbliche/Acquisizione Beni e Servizi):</w:t>
      </w:r>
    </w:p>
    <w:p>
      <w:pPr>
        <w:pStyle w:val="Normal"/>
        <w:spacing w:before="139" w:after="5"/>
        <w:ind w:left="172" w:right="7" w:hanging="365"/>
        <w:rPr/>
      </w:pPr>
      <w:r>
        <w:rPr/>
      </w:r>
    </w:p>
    <w:tbl>
      <w:tblPr>
        <w:tblW w:w="9759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620"/>
        <w:gridCol w:w="2387"/>
        <w:gridCol w:w="1557"/>
        <w:gridCol w:w="2755"/>
      </w:tblGrid>
      <w:tr>
        <w:trPr>
          <w:trHeight w:val="594" w:hRule="atLeast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9" w:after="0"/>
              <w:ind w:left="244" w:right="0" w:hanging="0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Voci di costo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9" w:after="0"/>
              <w:ind w:left="72" w:right="0" w:hanging="0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Estremi documento</w:t>
            </w:r>
          </w:p>
        </w:tc>
        <w:tc>
          <w:tcPr>
            <w:tcW w:w="23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9" w:after="0"/>
              <w:ind w:left="130" w:right="0" w:hanging="0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Descrizione spesa effettuata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9" w:after="0"/>
              <w:ind w:left="452" w:right="439" w:hanging="0"/>
              <w:jc w:val="center"/>
              <w:rPr/>
            </w:pPr>
            <w:r>
              <w:rPr>
                <w:b/>
                <w:sz w:val="18"/>
                <w:lang w:val="en-US" w:eastAsia="en-US"/>
              </w:rPr>
              <w:t>Importo</w:t>
            </w:r>
          </w:p>
          <w:p>
            <w:pPr>
              <w:pStyle w:val="TableParagraph"/>
              <w:spacing w:before="16" w:after="0"/>
              <w:ind w:left="447" w:right="439" w:hanging="0"/>
              <w:jc w:val="center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(€)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54" w:before="39" w:after="0"/>
              <w:ind w:left="890" w:right="801" w:hanging="63"/>
              <w:rPr>
                <w:b/>
                <w:b/>
                <w:sz w:val="18"/>
                <w:lang w:eastAsia="en-US"/>
              </w:rPr>
            </w:pPr>
            <w:r>
              <w:rPr>
                <w:b/>
                <w:sz w:val="18"/>
                <w:lang w:eastAsia="en-US"/>
              </w:rPr>
              <w:t>Importo totale voce di costo</w:t>
            </w:r>
          </w:p>
        </w:tc>
      </w:tr>
      <w:tr>
        <w:trPr>
          <w:trHeight w:val="2212" w:hRule="atLeast"/>
        </w:trPr>
        <w:tc>
          <w:tcPr>
            <w:tcW w:w="14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6" w:before="39" w:after="0"/>
              <w:ind w:left="115" w:right="105" w:firstLine="1"/>
              <w:jc w:val="center"/>
              <w:rPr>
                <w:i/>
                <w:i/>
                <w:sz w:val="18"/>
                <w:lang w:eastAsia="en-US"/>
              </w:rPr>
            </w:pPr>
            <w:r>
              <w:rPr>
                <w:i/>
                <w:sz w:val="18"/>
                <w:lang w:eastAsia="en-US"/>
              </w:rPr>
              <w:t>Indicare codice voce di costo fra quelle presenti nel prospetto riepilogativo generale (ad es. per lavori andrà indicato n. 1 e n.</w:t>
            </w:r>
          </w:p>
          <w:p>
            <w:pPr>
              <w:pStyle w:val="TableParagraph"/>
              <w:spacing w:lineRule="exact" w:line="217"/>
              <w:ind w:left="56" w:right="49" w:hanging="0"/>
              <w:jc w:val="center"/>
              <w:rPr>
                <w:i/>
                <w:i/>
                <w:sz w:val="18"/>
                <w:lang w:val="en-US" w:eastAsia="en-US"/>
              </w:rPr>
            </w:pPr>
            <w:r>
              <w:rPr>
                <w:i/>
                <w:sz w:val="18"/>
                <w:lang w:val="en-US" w:eastAsia="en-US"/>
              </w:rPr>
              <w:t>2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330" w:leader="dot"/>
              </w:tabs>
              <w:spacing w:lineRule="auto" w:line="256" w:before="157" w:after="0"/>
              <w:ind w:left="55" w:right="51" w:firstLine="1"/>
              <w:jc w:val="center"/>
              <w:rPr>
                <w:i/>
                <w:i/>
                <w:sz w:val="18"/>
                <w:lang w:eastAsia="en-US"/>
              </w:rPr>
            </w:pPr>
            <w:r>
              <w:rPr>
                <w:i/>
                <w:sz w:val="18"/>
                <w:lang w:eastAsia="en-US"/>
              </w:rPr>
              <w:t>Indicare gli estremi del documento giustificativo della spesa (ad esempio fattura n</w:t>
              <w:tab/>
            </w:r>
            <w:r>
              <w:rPr>
                <w:i/>
                <w:spacing w:val="-6"/>
                <w:sz w:val="18"/>
                <w:lang w:eastAsia="en-US"/>
              </w:rPr>
              <w:t>del</w:t>
            </w:r>
          </w:p>
          <w:p>
            <w:pPr>
              <w:pStyle w:val="TableParagraph"/>
              <w:spacing w:lineRule="auto" w:line="256"/>
              <w:ind w:left="168" w:right="123" w:hanging="39"/>
              <w:jc w:val="both"/>
              <w:rPr>
                <w:i/>
                <w:i/>
                <w:sz w:val="18"/>
                <w:lang w:eastAsia="en-US"/>
              </w:rPr>
            </w:pPr>
            <w:r>
              <w:rPr>
                <w:i/>
                <w:sz w:val="18"/>
                <w:lang w:eastAsia="en-US"/>
              </w:rPr>
              <w:t>........... ) che dovrà essere allegato al presente modello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i/>
                <w:i/>
                <w:sz w:val="18"/>
                <w:lang w:eastAsia="en-US"/>
              </w:rPr>
            </w:pPr>
            <w:r>
              <w:rPr>
                <w:i/>
                <w:sz w:val="18"/>
                <w:lang w:eastAsia="en-US"/>
              </w:rPr>
            </w:r>
          </w:p>
          <w:p>
            <w:pPr>
              <w:pStyle w:val="TableParagraph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  <w:p>
            <w:pPr>
              <w:pStyle w:val="TableParagraph"/>
              <w:spacing w:before="9" w:after="0"/>
              <w:rPr>
                <w:sz w:val="15"/>
                <w:lang w:eastAsia="en-US"/>
              </w:rPr>
            </w:pPr>
            <w:r>
              <w:rPr>
                <w:sz w:val="15"/>
                <w:lang w:eastAsia="en-US"/>
              </w:rPr>
            </w:r>
          </w:p>
          <w:p>
            <w:pPr>
              <w:pStyle w:val="TableParagraph"/>
              <w:spacing w:lineRule="auto" w:line="256"/>
              <w:ind w:left="84" w:right="75" w:hanging="1"/>
              <w:jc w:val="center"/>
              <w:rPr>
                <w:i/>
                <w:i/>
                <w:sz w:val="18"/>
                <w:lang w:eastAsia="en-US"/>
              </w:rPr>
            </w:pPr>
            <w:r>
              <w:rPr>
                <w:i/>
                <w:sz w:val="18"/>
                <w:lang w:eastAsia="en-US"/>
              </w:rPr>
              <w:t>Indicare le specificità della spesa rendicontata (ad esempio IV SAL, progettazione definitiva, etc…);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i/>
                <w:i/>
                <w:sz w:val="18"/>
                <w:lang w:eastAsia="en-US"/>
              </w:rPr>
            </w:pPr>
            <w:r>
              <w:rPr>
                <w:i/>
                <w:sz w:val="18"/>
                <w:lang w:eastAsia="en-US"/>
              </w:rPr>
            </w:r>
          </w:p>
          <w:p>
            <w:pPr>
              <w:pStyle w:val="TableParagraph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  <w:p>
            <w:pPr>
              <w:pStyle w:val="TableParagraph"/>
              <w:spacing w:before="9" w:after="0"/>
              <w:rPr>
                <w:sz w:val="15"/>
                <w:lang w:eastAsia="en-US"/>
              </w:rPr>
            </w:pPr>
            <w:r>
              <w:rPr>
                <w:sz w:val="15"/>
                <w:lang w:eastAsia="en-US"/>
              </w:rPr>
            </w:r>
          </w:p>
          <w:p>
            <w:pPr>
              <w:pStyle w:val="TableParagraph"/>
              <w:spacing w:lineRule="auto" w:line="256"/>
              <w:ind w:left="90" w:right="81" w:firstLine="6"/>
              <w:jc w:val="center"/>
              <w:rPr>
                <w:i/>
                <w:i/>
                <w:sz w:val="18"/>
                <w:lang w:eastAsia="en-US"/>
              </w:rPr>
            </w:pPr>
            <w:r>
              <w:rPr>
                <w:i/>
                <w:sz w:val="18"/>
                <w:lang w:eastAsia="en-US"/>
              </w:rPr>
              <w:t>Indicare l’importo della singola spesa oggetto di rendicontazione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i/>
                <w:i/>
                <w:sz w:val="18"/>
                <w:lang w:eastAsia="en-US"/>
              </w:rPr>
            </w:pPr>
            <w:r>
              <w:rPr>
                <w:i/>
                <w:sz w:val="18"/>
                <w:lang w:eastAsia="en-US"/>
              </w:rPr>
            </w:r>
          </w:p>
          <w:p>
            <w:pPr>
              <w:pStyle w:val="TableParagraph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  <w:p>
            <w:pPr>
              <w:pStyle w:val="TableParagraph"/>
              <w:spacing w:before="5" w:after="0"/>
              <w:rPr>
                <w:sz w:val="25"/>
                <w:lang w:eastAsia="en-US"/>
              </w:rPr>
            </w:pPr>
            <w:r>
              <w:rPr>
                <w:sz w:val="25"/>
                <w:lang w:eastAsia="en-US"/>
              </w:rPr>
            </w:r>
          </w:p>
          <w:p>
            <w:pPr>
              <w:pStyle w:val="TableParagraph"/>
              <w:spacing w:lineRule="auto" w:line="256"/>
              <w:ind w:left="89" w:right="78" w:firstLine="2"/>
              <w:jc w:val="center"/>
              <w:rPr>
                <w:i/>
                <w:i/>
                <w:sz w:val="18"/>
                <w:lang w:eastAsia="en-US"/>
              </w:rPr>
            </w:pPr>
            <w:r>
              <w:rPr>
                <w:i/>
                <w:sz w:val="18"/>
                <w:lang w:eastAsia="en-US"/>
              </w:rPr>
              <w:t>Indicare l’importo complessivo rendicontato nell’ambito della voce di costo</w:t>
            </w:r>
          </w:p>
        </w:tc>
      </w:tr>
      <w:tr>
        <w:trPr>
          <w:trHeight w:val="318" w:hRule="atLeast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i/>
                <w:i/>
                <w:sz w:val="18"/>
                <w:lang w:eastAsia="en-US"/>
              </w:rPr>
            </w:pPr>
            <w:r>
              <w:rPr>
                <w:rFonts w:ascii="Times New Roman" w:hAnsi="Times New Roman"/>
                <w:i/>
                <w:sz w:val="18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8"/>
                <w:lang w:eastAsia="en-US"/>
              </w:rPr>
            </w:pPr>
            <w:r>
              <w:rPr>
                <w:rFonts w:ascii="Times New Roman" w:hAnsi="Times New Roman"/>
                <w:sz w:val="18"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8"/>
                <w:lang w:eastAsia="en-US"/>
              </w:rPr>
            </w:pPr>
            <w:r>
              <w:rPr>
                <w:rFonts w:ascii="Times New Roman" w:hAnsi="Times New Roman"/>
                <w:sz w:val="18"/>
                <w:lang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8"/>
                <w:lang w:eastAsia="en-US"/>
              </w:rPr>
            </w:pPr>
            <w:r>
              <w:rPr>
                <w:rFonts w:ascii="Times New Roman" w:hAnsi="Times New Roman"/>
                <w:sz w:val="18"/>
                <w:lang w:eastAsia="en-US"/>
              </w:rPr>
            </w:r>
          </w:p>
        </w:tc>
        <w:tc>
          <w:tcPr>
            <w:tcW w:w="2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8"/>
                <w:lang w:eastAsia="en-US"/>
              </w:rPr>
            </w:pPr>
            <w:r>
              <w:rPr>
                <w:rFonts w:ascii="Times New Roman" w:hAnsi="Times New Roman"/>
                <w:sz w:val="18"/>
                <w:lang w:eastAsia="en-US"/>
              </w:rPr>
            </w:r>
          </w:p>
        </w:tc>
      </w:tr>
      <w:tr>
        <w:trPr>
          <w:trHeight w:val="316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5"/>
              <w:rPr>
                <w:rFonts w:ascii="Times New Roman" w:hAnsi="Times New Roman"/>
                <w:sz w:val="2"/>
                <w:szCs w:val="2"/>
                <w:lang w:eastAsia="en-US"/>
              </w:rPr>
            </w:pPr>
            <w:r>
              <w:rPr>
                <w:rFonts w:ascii="Times New Roman" w:hAnsi="Times New Roman"/>
                <w:sz w:val="2"/>
                <w:szCs w:val="2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8"/>
                <w:szCs w:val="2"/>
                <w:lang w:eastAsia="en-US"/>
              </w:rPr>
            </w:pPr>
            <w:r>
              <w:rPr>
                <w:rFonts w:ascii="Times New Roman" w:hAnsi="Times New Roman"/>
                <w:sz w:val="18"/>
                <w:szCs w:val="2"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8"/>
                <w:lang w:eastAsia="en-US"/>
              </w:rPr>
            </w:pPr>
            <w:r>
              <w:rPr>
                <w:rFonts w:ascii="Times New Roman" w:hAnsi="Times New Roman"/>
                <w:sz w:val="18"/>
                <w:lang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8"/>
                <w:lang w:eastAsia="en-US"/>
              </w:rPr>
            </w:pPr>
            <w:r>
              <w:rPr>
                <w:rFonts w:ascii="Times New Roman" w:hAnsi="Times New Roman"/>
                <w:sz w:val="18"/>
                <w:lang w:eastAsia="en-US"/>
              </w:rPr>
            </w:r>
          </w:p>
        </w:tc>
        <w:tc>
          <w:tcPr>
            <w:tcW w:w="2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5"/>
              <w:rPr>
                <w:rFonts w:ascii="Times New Roman" w:hAnsi="Times New Roman"/>
                <w:sz w:val="2"/>
                <w:szCs w:val="2"/>
                <w:lang w:eastAsia="en-US"/>
              </w:rPr>
            </w:pPr>
            <w:r>
              <w:rPr>
                <w:rFonts w:ascii="Times New Roman" w:hAnsi="Times New Roman"/>
                <w:sz w:val="2"/>
                <w:szCs w:val="2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5"/>
              <w:rPr>
                <w:sz w:val="2"/>
                <w:szCs w:val="2"/>
                <w:lang w:eastAsia="en-US"/>
              </w:rPr>
            </w:pPr>
            <w:r>
              <w:rPr>
                <w:sz w:val="2"/>
                <w:szCs w:val="2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8"/>
                <w:szCs w:val="2"/>
                <w:lang w:eastAsia="en-US"/>
              </w:rPr>
            </w:pPr>
            <w:r>
              <w:rPr>
                <w:rFonts w:ascii="Times New Roman" w:hAnsi="Times New Roman"/>
                <w:sz w:val="18"/>
                <w:szCs w:val="2"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8"/>
                <w:lang w:eastAsia="en-US"/>
              </w:rPr>
            </w:pPr>
            <w:r>
              <w:rPr>
                <w:rFonts w:ascii="Times New Roman" w:hAnsi="Times New Roman"/>
                <w:sz w:val="18"/>
                <w:lang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8"/>
                <w:lang w:eastAsia="en-US"/>
              </w:rPr>
            </w:pPr>
            <w:r>
              <w:rPr>
                <w:rFonts w:ascii="Times New Roman" w:hAnsi="Times New Roman"/>
                <w:sz w:val="18"/>
                <w:lang w:eastAsia="en-US"/>
              </w:rPr>
            </w:r>
          </w:p>
        </w:tc>
        <w:tc>
          <w:tcPr>
            <w:tcW w:w="2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5"/>
              <w:rPr>
                <w:rFonts w:ascii="Times New Roman" w:hAnsi="Times New Roman"/>
                <w:sz w:val="2"/>
                <w:szCs w:val="2"/>
                <w:lang w:eastAsia="en-US"/>
              </w:rPr>
            </w:pPr>
            <w:r>
              <w:rPr>
                <w:rFonts w:ascii="Times New Roman" w:hAnsi="Times New Roman"/>
                <w:sz w:val="2"/>
                <w:szCs w:val="2"/>
                <w:lang w:eastAsia="en-US"/>
              </w:rPr>
            </w:r>
          </w:p>
        </w:tc>
      </w:tr>
      <w:tr>
        <w:trPr>
          <w:trHeight w:val="316" w:hRule="atLeast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8"/>
                <w:szCs w:val="2"/>
                <w:lang w:eastAsia="en-US"/>
              </w:rPr>
            </w:pPr>
            <w:r>
              <w:rPr>
                <w:rFonts w:ascii="Times New Roman" w:hAnsi="Times New Roman"/>
                <w:sz w:val="18"/>
                <w:szCs w:val="2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8"/>
                <w:lang w:eastAsia="en-US"/>
              </w:rPr>
            </w:pPr>
            <w:r>
              <w:rPr>
                <w:rFonts w:ascii="Times New Roman" w:hAnsi="Times New Roman"/>
                <w:sz w:val="18"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8"/>
                <w:lang w:eastAsia="en-US"/>
              </w:rPr>
            </w:pPr>
            <w:r>
              <w:rPr>
                <w:rFonts w:ascii="Times New Roman" w:hAnsi="Times New Roman"/>
                <w:sz w:val="18"/>
                <w:lang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8"/>
                <w:lang w:eastAsia="en-US"/>
              </w:rPr>
            </w:pPr>
            <w:r>
              <w:rPr>
                <w:rFonts w:ascii="Times New Roman" w:hAnsi="Times New Roman"/>
                <w:sz w:val="18"/>
                <w:lang w:eastAsia="en-US"/>
              </w:rPr>
            </w:r>
          </w:p>
        </w:tc>
        <w:tc>
          <w:tcPr>
            <w:tcW w:w="2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8"/>
                <w:lang w:eastAsia="en-US"/>
              </w:rPr>
            </w:pPr>
            <w:r>
              <w:rPr>
                <w:rFonts w:ascii="Times New Roman" w:hAnsi="Times New Roman"/>
                <w:sz w:val="18"/>
                <w:lang w:eastAsia="en-US"/>
              </w:rPr>
            </w:r>
          </w:p>
        </w:tc>
      </w:tr>
      <w:tr>
        <w:trPr>
          <w:trHeight w:val="316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5"/>
              <w:rPr>
                <w:rFonts w:ascii="Times New Roman" w:hAnsi="Times New Roman"/>
                <w:sz w:val="2"/>
                <w:szCs w:val="2"/>
                <w:lang w:eastAsia="en-US"/>
              </w:rPr>
            </w:pPr>
            <w:r>
              <w:rPr>
                <w:rFonts w:ascii="Times New Roman" w:hAnsi="Times New Roman"/>
                <w:sz w:val="2"/>
                <w:szCs w:val="2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8"/>
                <w:szCs w:val="2"/>
                <w:lang w:eastAsia="en-US"/>
              </w:rPr>
            </w:pPr>
            <w:r>
              <w:rPr>
                <w:rFonts w:ascii="Times New Roman" w:hAnsi="Times New Roman"/>
                <w:sz w:val="18"/>
                <w:szCs w:val="2"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8"/>
                <w:lang w:eastAsia="en-US"/>
              </w:rPr>
            </w:pPr>
            <w:r>
              <w:rPr>
                <w:rFonts w:ascii="Times New Roman" w:hAnsi="Times New Roman"/>
                <w:sz w:val="18"/>
                <w:lang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8"/>
                <w:lang w:eastAsia="en-US"/>
              </w:rPr>
            </w:pPr>
            <w:r>
              <w:rPr>
                <w:rFonts w:ascii="Times New Roman" w:hAnsi="Times New Roman"/>
                <w:sz w:val="18"/>
                <w:lang w:eastAsia="en-US"/>
              </w:rPr>
            </w:r>
          </w:p>
        </w:tc>
        <w:tc>
          <w:tcPr>
            <w:tcW w:w="2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5"/>
              <w:rPr>
                <w:rFonts w:ascii="Times New Roman" w:hAnsi="Times New Roman"/>
                <w:sz w:val="2"/>
                <w:szCs w:val="2"/>
                <w:lang w:eastAsia="en-US"/>
              </w:rPr>
            </w:pPr>
            <w:r>
              <w:rPr>
                <w:rFonts w:ascii="Times New Roman" w:hAnsi="Times New Roman"/>
                <w:sz w:val="2"/>
                <w:szCs w:val="2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5"/>
              <w:rPr>
                <w:sz w:val="2"/>
                <w:szCs w:val="2"/>
                <w:lang w:eastAsia="en-US"/>
              </w:rPr>
            </w:pPr>
            <w:r>
              <w:rPr>
                <w:sz w:val="2"/>
                <w:szCs w:val="2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8"/>
                <w:szCs w:val="2"/>
                <w:lang w:eastAsia="en-US"/>
              </w:rPr>
            </w:pPr>
            <w:r>
              <w:rPr>
                <w:rFonts w:ascii="Times New Roman" w:hAnsi="Times New Roman"/>
                <w:sz w:val="18"/>
                <w:szCs w:val="2"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8"/>
                <w:lang w:eastAsia="en-US"/>
              </w:rPr>
            </w:pPr>
            <w:r>
              <w:rPr>
                <w:rFonts w:ascii="Times New Roman" w:hAnsi="Times New Roman"/>
                <w:sz w:val="18"/>
                <w:lang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8"/>
                <w:lang w:eastAsia="en-US"/>
              </w:rPr>
            </w:pPr>
            <w:r>
              <w:rPr>
                <w:rFonts w:ascii="Times New Roman" w:hAnsi="Times New Roman"/>
                <w:sz w:val="18"/>
                <w:lang w:eastAsia="en-US"/>
              </w:rPr>
            </w:r>
          </w:p>
        </w:tc>
        <w:tc>
          <w:tcPr>
            <w:tcW w:w="2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5"/>
              <w:rPr>
                <w:rFonts w:ascii="Times New Roman" w:hAnsi="Times New Roman"/>
                <w:sz w:val="2"/>
                <w:szCs w:val="2"/>
                <w:lang w:eastAsia="en-US"/>
              </w:rPr>
            </w:pPr>
            <w:r>
              <w:rPr>
                <w:rFonts w:ascii="Times New Roman" w:hAnsi="Times New Roman"/>
                <w:sz w:val="2"/>
                <w:szCs w:val="2"/>
                <w:lang w:eastAsia="en-US"/>
              </w:rPr>
            </w:r>
          </w:p>
        </w:tc>
      </w:tr>
      <w:tr>
        <w:trPr>
          <w:trHeight w:val="316" w:hRule="atLeast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8"/>
                <w:szCs w:val="2"/>
                <w:lang w:eastAsia="en-US"/>
              </w:rPr>
            </w:pPr>
            <w:r>
              <w:rPr>
                <w:rFonts w:ascii="Times New Roman" w:hAnsi="Times New Roman"/>
                <w:sz w:val="18"/>
                <w:szCs w:val="2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8"/>
                <w:lang w:eastAsia="en-US"/>
              </w:rPr>
            </w:pPr>
            <w:r>
              <w:rPr>
                <w:rFonts w:ascii="Times New Roman" w:hAnsi="Times New Roman"/>
                <w:sz w:val="18"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8"/>
                <w:lang w:eastAsia="en-US"/>
              </w:rPr>
            </w:pPr>
            <w:r>
              <w:rPr>
                <w:rFonts w:ascii="Times New Roman" w:hAnsi="Times New Roman"/>
                <w:sz w:val="18"/>
                <w:lang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8"/>
                <w:lang w:eastAsia="en-US"/>
              </w:rPr>
            </w:pPr>
            <w:r>
              <w:rPr>
                <w:rFonts w:ascii="Times New Roman" w:hAnsi="Times New Roman"/>
                <w:sz w:val="18"/>
                <w:lang w:eastAsia="en-US"/>
              </w:rPr>
            </w:r>
          </w:p>
        </w:tc>
        <w:tc>
          <w:tcPr>
            <w:tcW w:w="2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8"/>
                <w:lang w:eastAsia="en-US"/>
              </w:rPr>
            </w:pPr>
            <w:r>
              <w:rPr>
                <w:rFonts w:ascii="Times New Roman" w:hAnsi="Times New Roman"/>
                <w:sz w:val="18"/>
                <w:lang w:eastAsia="en-US"/>
              </w:rPr>
            </w:r>
          </w:p>
        </w:tc>
      </w:tr>
      <w:tr>
        <w:trPr>
          <w:trHeight w:val="316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5"/>
              <w:rPr>
                <w:rFonts w:ascii="Times New Roman" w:hAnsi="Times New Roman"/>
                <w:sz w:val="2"/>
                <w:szCs w:val="2"/>
                <w:lang w:eastAsia="en-US"/>
              </w:rPr>
            </w:pPr>
            <w:r>
              <w:rPr>
                <w:rFonts w:ascii="Times New Roman" w:hAnsi="Times New Roman"/>
                <w:sz w:val="2"/>
                <w:szCs w:val="2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8"/>
                <w:szCs w:val="2"/>
                <w:lang w:eastAsia="en-US"/>
              </w:rPr>
            </w:pPr>
            <w:r>
              <w:rPr>
                <w:rFonts w:ascii="Times New Roman" w:hAnsi="Times New Roman"/>
                <w:sz w:val="18"/>
                <w:szCs w:val="2"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8"/>
                <w:lang w:eastAsia="en-US"/>
              </w:rPr>
            </w:pPr>
            <w:r>
              <w:rPr>
                <w:rFonts w:ascii="Times New Roman" w:hAnsi="Times New Roman"/>
                <w:sz w:val="18"/>
                <w:lang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8"/>
                <w:lang w:eastAsia="en-US"/>
              </w:rPr>
            </w:pPr>
            <w:r>
              <w:rPr>
                <w:rFonts w:ascii="Times New Roman" w:hAnsi="Times New Roman"/>
                <w:sz w:val="18"/>
                <w:lang w:eastAsia="en-US"/>
              </w:rPr>
            </w:r>
          </w:p>
        </w:tc>
        <w:tc>
          <w:tcPr>
            <w:tcW w:w="2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5"/>
              <w:rPr>
                <w:rFonts w:ascii="Times New Roman" w:hAnsi="Times New Roman"/>
                <w:sz w:val="2"/>
                <w:szCs w:val="2"/>
                <w:lang w:eastAsia="en-US"/>
              </w:rPr>
            </w:pPr>
            <w:r>
              <w:rPr>
                <w:rFonts w:ascii="Times New Roman" w:hAnsi="Times New Roman"/>
                <w:sz w:val="2"/>
                <w:szCs w:val="2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5"/>
              <w:rPr>
                <w:sz w:val="2"/>
                <w:szCs w:val="2"/>
                <w:lang w:eastAsia="en-US"/>
              </w:rPr>
            </w:pPr>
            <w:r>
              <w:rPr>
                <w:sz w:val="2"/>
                <w:szCs w:val="2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8"/>
                <w:szCs w:val="2"/>
                <w:lang w:eastAsia="en-US"/>
              </w:rPr>
            </w:pPr>
            <w:r>
              <w:rPr>
                <w:rFonts w:ascii="Times New Roman" w:hAnsi="Times New Roman"/>
                <w:sz w:val="18"/>
                <w:szCs w:val="2"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8"/>
                <w:lang w:eastAsia="en-US"/>
              </w:rPr>
            </w:pPr>
            <w:r>
              <w:rPr>
                <w:rFonts w:ascii="Times New Roman" w:hAnsi="Times New Roman"/>
                <w:sz w:val="18"/>
                <w:lang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8"/>
                <w:lang w:eastAsia="en-US"/>
              </w:rPr>
            </w:pPr>
            <w:r>
              <w:rPr>
                <w:rFonts w:ascii="Times New Roman" w:hAnsi="Times New Roman"/>
                <w:sz w:val="18"/>
                <w:lang w:eastAsia="en-US"/>
              </w:rPr>
            </w:r>
          </w:p>
        </w:tc>
        <w:tc>
          <w:tcPr>
            <w:tcW w:w="2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5"/>
              <w:rPr>
                <w:rFonts w:ascii="Times New Roman" w:hAnsi="Times New Roman"/>
                <w:sz w:val="2"/>
                <w:szCs w:val="2"/>
                <w:lang w:eastAsia="en-US"/>
              </w:rPr>
            </w:pPr>
            <w:r>
              <w:rPr>
                <w:rFonts w:ascii="Times New Roman" w:hAnsi="Times New Roman"/>
                <w:sz w:val="2"/>
                <w:szCs w:val="2"/>
                <w:lang w:eastAsia="en-US"/>
              </w:rPr>
            </w:r>
          </w:p>
        </w:tc>
      </w:tr>
      <w:tr>
        <w:trPr>
          <w:trHeight w:val="316" w:hRule="atLeast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8"/>
                <w:szCs w:val="2"/>
                <w:lang w:eastAsia="en-US"/>
              </w:rPr>
            </w:pPr>
            <w:r>
              <w:rPr>
                <w:rFonts w:ascii="Times New Roman" w:hAnsi="Times New Roman"/>
                <w:sz w:val="18"/>
                <w:szCs w:val="2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8"/>
                <w:lang w:eastAsia="en-US"/>
              </w:rPr>
            </w:pPr>
            <w:r>
              <w:rPr>
                <w:rFonts w:ascii="Times New Roman" w:hAnsi="Times New Roman"/>
                <w:sz w:val="18"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8"/>
                <w:lang w:eastAsia="en-US"/>
              </w:rPr>
            </w:pPr>
            <w:r>
              <w:rPr>
                <w:rFonts w:ascii="Times New Roman" w:hAnsi="Times New Roman"/>
                <w:sz w:val="18"/>
                <w:lang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8"/>
                <w:lang w:eastAsia="en-US"/>
              </w:rPr>
            </w:pPr>
            <w:r>
              <w:rPr>
                <w:rFonts w:ascii="Times New Roman" w:hAnsi="Times New Roman"/>
                <w:sz w:val="18"/>
                <w:lang w:eastAsia="en-US"/>
              </w:rPr>
            </w:r>
          </w:p>
        </w:tc>
        <w:tc>
          <w:tcPr>
            <w:tcW w:w="2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8"/>
                <w:lang w:eastAsia="en-US"/>
              </w:rPr>
            </w:pPr>
            <w:r>
              <w:rPr>
                <w:rFonts w:ascii="Times New Roman" w:hAnsi="Times New Roman"/>
                <w:sz w:val="18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5"/>
              <w:rPr>
                <w:rFonts w:ascii="Times New Roman" w:hAnsi="Times New Roman"/>
                <w:sz w:val="2"/>
                <w:szCs w:val="2"/>
                <w:lang w:eastAsia="en-US"/>
              </w:rPr>
            </w:pPr>
            <w:r>
              <w:rPr>
                <w:rFonts w:ascii="Times New Roman" w:hAnsi="Times New Roman"/>
                <w:sz w:val="2"/>
                <w:szCs w:val="2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8"/>
                <w:szCs w:val="2"/>
                <w:lang w:eastAsia="en-US"/>
              </w:rPr>
            </w:pPr>
            <w:r>
              <w:rPr>
                <w:rFonts w:ascii="Times New Roman" w:hAnsi="Times New Roman"/>
                <w:sz w:val="18"/>
                <w:szCs w:val="2"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8"/>
                <w:lang w:eastAsia="en-US"/>
              </w:rPr>
            </w:pPr>
            <w:r>
              <w:rPr>
                <w:rFonts w:ascii="Times New Roman" w:hAnsi="Times New Roman"/>
                <w:sz w:val="18"/>
                <w:lang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8"/>
                <w:lang w:eastAsia="en-US"/>
              </w:rPr>
            </w:pPr>
            <w:r>
              <w:rPr>
                <w:rFonts w:ascii="Times New Roman" w:hAnsi="Times New Roman"/>
                <w:sz w:val="18"/>
                <w:lang w:eastAsia="en-US"/>
              </w:rPr>
            </w:r>
          </w:p>
        </w:tc>
        <w:tc>
          <w:tcPr>
            <w:tcW w:w="2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5"/>
              <w:rPr>
                <w:rFonts w:ascii="Times New Roman" w:hAnsi="Times New Roman"/>
                <w:sz w:val="2"/>
                <w:szCs w:val="2"/>
                <w:lang w:eastAsia="en-US"/>
              </w:rPr>
            </w:pPr>
            <w:r>
              <w:rPr>
                <w:rFonts w:ascii="Times New Roman" w:hAnsi="Times New Roman"/>
                <w:sz w:val="2"/>
                <w:szCs w:val="2"/>
                <w:lang w:eastAsia="en-US"/>
              </w:rPr>
            </w:r>
          </w:p>
        </w:tc>
      </w:tr>
      <w:tr>
        <w:trPr>
          <w:trHeight w:val="388" w:hRule="atLeast"/>
        </w:trPr>
        <w:tc>
          <w:tcPr>
            <w:tcW w:w="7004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5" w:after="0"/>
              <w:ind w:left="4630" w:right="0" w:hanging="0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TOTALE SPESA RENDICONTATA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75" w:after="0"/>
              <w:ind w:left="60" w:right="0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€</w:t>
            </w:r>
          </w:p>
        </w:tc>
      </w:tr>
      <w:tr>
        <w:trPr>
          <w:trHeight w:val="391" w:hRule="atLeast"/>
        </w:trPr>
        <w:tc>
          <w:tcPr>
            <w:tcW w:w="7004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8" w:after="0"/>
              <w:ind w:left="1406" w:right="0" w:hanging="0"/>
              <w:rPr>
                <w:b/>
                <w:b/>
                <w:sz w:val="18"/>
                <w:lang w:eastAsia="en-US"/>
              </w:rPr>
            </w:pPr>
            <w:r>
              <w:rPr>
                <w:b/>
                <w:sz w:val="18"/>
                <w:lang w:eastAsia="en-US"/>
              </w:rPr>
              <w:t>ULTIMA EROGAZIONE FINANZIARIA ACQUISITA DALLA REGIONE SICILIANA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78" w:after="0"/>
              <w:ind w:left="60" w:right="0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€</w:t>
            </w:r>
          </w:p>
        </w:tc>
      </w:tr>
      <w:tr>
        <w:trPr>
          <w:trHeight w:val="553" w:hRule="atLeast"/>
        </w:trPr>
        <w:tc>
          <w:tcPr>
            <w:tcW w:w="7004" w:type="dxa"/>
            <w:gridSpan w:val="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9" w:after="0"/>
              <w:ind w:left="1627" w:right="0" w:hanging="0"/>
              <w:rPr>
                <w:b/>
                <w:b/>
                <w:sz w:val="18"/>
                <w:lang w:eastAsia="en-US"/>
              </w:rPr>
            </w:pPr>
            <w:r>
              <w:rPr>
                <w:b/>
                <w:sz w:val="18"/>
                <w:lang w:eastAsia="en-US"/>
              </w:rPr>
              <w:t>Percentuale spesa rendicontata/ultima erogazione finanziaria acquisita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56" w:leader="none"/>
              </w:tabs>
              <w:spacing w:lineRule="auto" w:line="256" w:before="39" w:after="0"/>
              <w:ind w:left="60" w:right="170" w:hanging="0"/>
              <w:rPr/>
            </w:pPr>
            <w:r>
              <w:rPr>
                <w:sz w:val="18"/>
                <w:lang w:val="en-US" w:eastAsia="en-US"/>
              </w:rPr>
              <w:t>€</w:t>
            </w:r>
            <w:r>
              <w:rPr>
                <w:sz w:val="18"/>
                <w:u w:val="single"/>
                <w:lang w:val="en-US" w:eastAsia="en-US"/>
              </w:rPr>
              <w:tab/>
            </w:r>
            <w:r>
              <w:rPr>
                <w:i/>
                <w:sz w:val="18"/>
                <w:lang w:val="en-US" w:eastAsia="en-US"/>
              </w:rPr>
              <w:t>(&gt; 40% importo ultima erogazion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,d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41" w:leader="none"/>
        </w:tabs>
        <w:rPr/>
      </w:pPr>
      <w:r>
        <w:rPr/>
        <w:tab/>
        <w:tab/>
        <w:t>Il Sindaco del Comune di__________</w:t>
      </w:r>
    </w:p>
    <w:p>
      <w:pPr>
        <w:pStyle w:val="Normal"/>
        <w:tabs>
          <w:tab w:val="clear" w:pos="708"/>
          <w:tab w:val="left" w:pos="5741" w:leader="none"/>
        </w:tabs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Firma digitale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jc w:val="left"/>
        <w:rPr>
          <w:color w:val="000000"/>
          <w:sz w:val="20"/>
          <w:szCs w:val="24"/>
          <w:lang w:bidi="it-IT"/>
        </w:rPr>
      </w:pPr>
      <w:r>
        <w:rPr>
          <w:color w:val="000000"/>
          <w:sz w:val="20"/>
          <w:szCs w:val="24"/>
          <w:lang w:bidi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jc w:val="left"/>
        <w:rPr>
          <w:color w:val="000000"/>
          <w:sz w:val="20"/>
          <w:szCs w:val="24"/>
          <w:lang w:bidi="it-IT"/>
        </w:rPr>
      </w:pPr>
      <w:r>
        <w:rPr>
          <w:color w:val="000000"/>
          <w:sz w:val="20"/>
          <w:szCs w:val="24"/>
          <w:lang w:bidi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jc w:val="left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even" r:id="rId11"/>
      <w:headerReference w:type="default" r:id="rId12"/>
      <w:footerReference w:type="even" r:id="rId13"/>
      <w:footerReference w:type="default" r:id="rId14"/>
      <w:type w:val="nextPage"/>
      <w:pgSz w:w="11906" w:h="16838"/>
      <w:pgMar w:left="1133" w:right="1129" w:gutter="0" w:header="720" w:top="1429" w:footer="65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egoe UI Symbol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593" w:hanging="361"/>
      </w:pPr>
      <w:rPr>
        <w:rFonts w:ascii="Cambria" w:hAnsi="Cambria" w:cs="Cambria" w:hint="default"/>
        <w:sz w:val="24"/>
        <w:spacing w:val="-23"/>
        <w:szCs w:val="24"/>
        <w:w w:val="100"/>
        <w:lang w:val="it-IT" w:bidi="it-I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9" w:before="0" w:after="5"/>
      <w:ind w:left="365" w:right="7" w:hanging="365"/>
      <w:jc w:val="both"/>
    </w:pPr>
    <w:rPr>
      <w:rFonts w:ascii="Calibri" w:hAnsi="Calibri" w:eastAsia="Calibri" w:cs="Calibri"/>
      <w:color w:val="000000"/>
      <w:sz w:val="24"/>
      <w:szCs w:val="22"/>
      <w:lang w:val="it-IT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10" w:hanging="10"/>
      <w:outlineLvl w:val="0"/>
    </w:pPr>
    <w:rPr>
      <w:rFonts w:ascii="Calibri" w:hAnsi="Calibri" w:eastAsia="Calibri" w:cs="Times New Roman"/>
      <w:color w:val="2E74B5"/>
      <w:sz w:val="26"/>
      <w:szCs w:val="22"/>
      <w:lang w:bidi="ar-SA" w:val="en-US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/>
      <w:ind w:left="10" w:hanging="10"/>
      <w:jc w:val="center"/>
      <w:outlineLvl w:val="1"/>
    </w:pPr>
    <w:rPr>
      <w:rFonts w:ascii="Calibri" w:hAnsi="Calibri" w:eastAsia="Calibri" w:cs="Times New Roman"/>
      <w:b/>
      <w:color w:val="000000"/>
      <w:sz w:val="24"/>
      <w:szCs w:val="22"/>
      <w:lang w:bidi="ar-SA" w:val="en-US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256"/>
      <w:ind w:left="10" w:right="6" w:hanging="10"/>
      <w:jc w:val="center"/>
      <w:outlineLvl w:val="2"/>
    </w:pPr>
    <w:rPr>
      <w:rFonts w:ascii="Calibri" w:hAnsi="Calibri" w:eastAsia="Calibri" w:cs="Times New Roman"/>
      <w:color w:val="2E74B5"/>
      <w:sz w:val="24"/>
      <w:szCs w:val="22"/>
      <w:lang w:bidi="ar-SA" w:val="en-US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eastAsia="Times New Roman" w:cs="Times New Roman"/>
      <w:b/>
      <w:bCs/>
      <w:i/>
      <w:iCs/>
      <w:color w:val="4472C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" w:hAnsi="Calibri Light" w:eastAsia="Times New Roman" w:cs="Times New Roman"/>
      <w:color w:val="1F3763"/>
    </w:rPr>
  </w:style>
  <w:style w:type="character" w:styleId="WW8Num1z0">
    <w:name w:val="WW8Num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Calibri" w:hAnsi="Calibri" w:eastAsia="Calibri" w:cs="Calibri"/>
      <w:spacing w:val="-3"/>
      <w:w w:val="100"/>
      <w:sz w:val="24"/>
      <w:szCs w:val="24"/>
      <w:lang w:val="it-IT" w:bidi="it-IT"/>
    </w:rPr>
  </w:style>
  <w:style w:type="character" w:styleId="WW8Num3z1">
    <w:name w:val="WW8Num3z1"/>
    <w:qFormat/>
    <w:rPr>
      <w:rFonts w:ascii="Calibri" w:hAnsi="Calibri" w:eastAsia="Calibri" w:cs="Calibri"/>
      <w:w w:val="100"/>
      <w:sz w:val="24"/>
      <w:szCs w:val="24"/>
      <w:lang w:val="it-IT" w:bidi="it-IT"/>
    </w:rPr>
  </w:style>
  <w:style w:type="character" w:styleId="WW8Num3z2">
    <w:name w:val="WW8Num3z2"/>
    <w:qFormat/>
    <w:rPr>
      <w:lang w:val="it-IT" w:bidi="it-IT"/>
    </w:rPr>
  </w:style>
  <w:style w:type="character" w:styleId="WW8Num4z0">
    <w:name w:val="WW8Num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Calibri" w:hAnsi="Calibri" w:eastAsia="Calibri" w:cs="Calibri"/>
      <w:spacing w:val="-3"/>
      <w:w w:val="100"/>
      <w:sz w:val="24"/>
      <w:szCs w:val="24"/>
      <w:lang w:val="it-IT" w:bidi="it-IT"/>
    </w:rPr>
  </w:style>
  <w:style w:type="character" w:styleId="WW8Num5z1">
    <w:name w:val="WW8Num5z1"/>
    <w:qFormat/>
    <w:rPr>
      <w:rFonts w:ascii="Calibri" w:hAnsi="Calibri" w:eastAsia="Calibri" w:cs="Calibri"/>
      <w:spacing w:val="-6"/>
      <w:w w:val="100"/>
      <w:sz w:val="24"/>
      <w:szCs w:val="24"/>
      <w:lang w:val="it-IT" w:bidi="it-IT"/>
    </w:rPr>
  </w:style>
  <w:style w:type="character" w:styleId="WW8Num5z2">
    <w:name w:val="WW8Num5z2"/>
    <w:qFormat/>
    <w:rPr>
      <w:lang w:val="it-IT" w:bidi="it-IT"/>
    </w:rPr>
  </w:style>
  <w:style w:type="character" w:styleId="WW8Num6z0">
    <w:name w:val="WW8Num6z0"/>
    <w:qFormat/>
    <w:rPr>
      <w:rFonts w:ascii="Calibri" w:hAnsi="Calibri" w:eastAsia="Calibri" w:cs="Calibri"/>
      <w:spacing w:val="-3"/>
      <w:w w:val="100"/>
      <w:sz w:val="24"/>
      <w:szCs w:val="24"/>
      <w:lang w:val="it-IT" w:bidi="it-IT"/>
    </w:rPr>
  </w:style>
  <w:style w:type="character" w:styleId="WW8Num6z2">
    <w:name w:val="WW8Num6z2"/>
    <w:qFormat/>
    <w:rPr>
      <w:lang w:val="it-IT" w:bidi="it-IT"/>
    </w:rPr>
  </w:style>
  <w:style w:type="character" w:styleId="WW8Num7z0">
    <w:name w:val="WW8Num7z0"/>
    <w:qFormat/>
    <w:rPr>
      <w:color w:val="1F4D78"/>
    </w:rPr>
  </w:style>
  <w:style w:type="character" w:styleId="WW8Num8z0">
    <w:name w:val="WW8Num8z0"/>
    <w:qFormat/>
    <w:rPr>
      <w:rFonts w:ascii="Calibri Light" w:hAnsi="Calibri Light" w:eastAsia="Calibri Light" w:cs="Calibri Light"/>
      <w:i/>
      <w:color w:val="1F4D78"/>
      <w:w w:val="100"/>
      <w:sz w:val="20"/>
      <w:szCs w:val="20"/>
      <w:lang w:val="it-IT" w:bidi="it-IT"/>
    </w:rPr>
  </w:style>
  <w:style w:type="character" w:styleId="WW8Num8z1">
    <w:name w:val="WW8Num8z1"/>
    <w:qFormat/>
    <w:rPr>
      <w:lang w:val="it-IT" w:bidi="it-IT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spacing w:val="-3"/>
      <w:w w:val="100"/>
      <w:lang w:val="it-IT" w:bidi="it-IT"/>
    </w:rPr>
  </w:style>
  <w:style w:type="character" w:styleId="WW8Num15z1">
    <w:name w:val="WW8Num15z1"/>
    <w:qFormat/>
    <w:rPr>
      <w:lang w:val="it-IT" w:bidi="it-IT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mbria" w:hAnsi="Cambria" w:eastAsia="Cambria" w:cs="Cambria"/>
      <w:spacing w:val="-26"/>
      <w:w w:val="100"/>
      <w:sz w:val="24"/>
      <w:szCs w:val="24"/>
      <w:lang w:val="it-IT" w:bidi="it-IT"/>
    </w:rPr>
  </w:style>
  <w:style w:type="character" w:styleId="WW8Num17z1">
    <w:name w:val="WW8Num17z1"/>
    <w:qFormat/>
    <w:rPr>
      <w:lang w:val="it-IT" w:bidi="it-IT"/>
    </w:rPr>
  </w:style>
  <w:style w:type="character" w:styleId="WW8Num18z0">
    <w:name w:val="WW8Num1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Calibri" w:hAnsi="Calibri" w:eastAsia="Calibri" w:cs="Calibri"/>
      <w:spacing w:val="-3"/>
      <w:w w:val="100"/>
      <w:sz w:val="24"/>
      <w:szCs w:val="24"/>
      <w:lang w:val="it-IT" w:bidi="it-IT"/>
    </w:rPr>
  </w:style>
  <w:style w:type="character" w:styleId="WW8Num19z1">
    <w:name w:val="WW8Num19z1"/>
    <w:qFormat/>
    <w:rPr>
      <w:rFonts w:ascii="Cambria" w:hAnsi="Cambria" w:eastAsia="Cambria" w:cs="Cambria"/>
      <w:spacing w:val="-3"/>
      <w:w w:val="100"/>
      <w:sz w:val="24"/>
      <w:szCs w:val="24"/>
      <w:lang w:val="it-IT" w:bidi="it-IT"/>
    </w:rPr>
  </w:style>
  <w:style w:type="character" w:styleId="WW8Num19z2">
    <w:name w:val="WW8Num19z2"/>
    <w:qFormat/>
    <w:rPr>
      <w:lang w:val="it-IT" w:bidi="it-IT"/>
    </w:rPr>
  </w:style>
  <w:style w:type="character" w:styleId="WW8Num21z0">
    <w:name w:val="WW8Num21z0"/>
    <w:qFormat/>
    <w:rPr>
      <w:spacing w:val="-3"/>
      <w:w w:val="100"/>
      <w:lang w:val="it-IT" w:bidi="it-IT"/>
    </w:rPr>
  </w:style>
  <w:style w:type="character" w:styleId="WW8Num21z1">
    <w:name w:val="WW8Num21z1"/>
    <w:qFormat/>
    <w:rPr>
      <w:lang w:val="it-IT" w:bidi="it-IT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Calibri" w:cs="Calibri"/>
      <w:spacing w:val="-29"/>
      <w:w w:val="100"/>
      <w:sz w:val="24"/>
      <w:szCs w:val="24"/>
      <w:lang w:val="it-IT" w:bidi="it-IT"/>
    </w:rPr>
  </w:style>
  <w:style w:type="character" w:styleId="WW8Num27z1">
    <w:name w:val="WW8Num27z1"/>
    <w:qFormat/>
    <w:rPr>
      <w:lang w:val="it-IT" w:bidi="it-IT"/>
    </w:rPr>
  </w:style>
  <w:style w:type="character" w:styleId="WW8Num28z0">
    <w:name w:val="WW8Num2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0">
    <w:name w:val="WW8Num29z0"/>
    <w:qFormat/>
    <w:rPr>
      <w:color w:val="1F4D78"/>
    </w:rPr>
  </w:style>
  <w:style w:type="character" w:styleId="WW8Num30z0">
    <w:name w:val="WW8Num3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z0">
    <w:name w:val="WW8Num31z0"/>
    <w:qFormat/>
    <w:rPr>
      <w:rFonts w:ascii="Calibri" w:hAnsi="Calibri" w:eastAsia="Calibri" w:cs="Calibri"/>
      <w:spacing w:val="-27"/>
      <w:w w:val="100"/>
      <w:sz w:val="24"/>
      <w:szCs w:val="24"/>
      <w:lang w:val="it-IT" w:bidi="it-IT"/>
    </w:rPr>
  </w:style>
  <w:style w:type="character" w:styleId="WW8Num31z1">
    <w:name w:val="WW8Num31z1"/>
    <w:qFormat/>
    <w:rPr>
      <w:lang w:val="it-IT" w:bidi="it-IT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Calibri" w:hAnsi="Calibri" w:eastAsia="Calibri" w:cs="Calibri"/>
      <w:spacing w:val="-13"/>
      <w:w w:val="100"/>
      <w:sz w:val="24"/>
      <w:szCs w:val="24"/>
      <w:lang w:val="it-IT" w:bidi="it-IT"/>
    </w:rPr>
  </w:style>
  <w:style w:type="character" w:styleId="WW8Num33z1">
    <w:name w:val="WW8Num33z1"/>
    <w:qFormat/>
    <w:rPr>
      <w:lang w:val="it-IT" w:bidi="it-IT"/>
    </w:rPr>
  </w:style>
  <w:style w:type="character" w:styleId="WW8Num34z0">
    <w:name w:val="WW8Num34z0"/>
    <w:qFormat/>
    <w:rPr>
      <w:rFonts w:ascii="Calibri" w:hAnsi="Calibri" w:eastAsia="Calibri" w:cs="Calibri"/>
      <w:spacing w:val="-3"/>
      <w:w w:val="100"/>
      <w:sz w:val="24"/>
      <w:szCs w:val="24"/>
      <w:lang w:val="it-IT" w:bidi="it-IT"/>
    </w:rPr>
  </w:style>
  <w:style w:type="character" w:styleId="WW8Num34z1">
    <w:name w:val="WW8Num34z1"/>
    <w:qFormat/>
    <w:rPr>
      <w:lang w:val="it-IT" w:bidi="it-IT"/>
    </w:rPr>
  </w:style>
  <w:style w:type="character" w:styleId="WW8Num35z0">
    <w:name w:val="WW8Num35z0"/>
    <w:qFormat/>
    <w:rPr>
      <w:rFonts w:ascii="Calibri" w:hAnsi="Calibri" w:eastAsia="Calibri" w:cs="Calibri"/>
      <w:spacing w:val="-26"/>
      <w:w w:val="100"/>
      <w:sz w:val="24"/>
      <w:szCs w:val="24"/>
      <w:lang w:val="it-IT" w:bidi="it-IT"/>
    </w:rPr>
  </w:style>
  <w:style w:type="character" w:styleId="WW8Num35z1">
    <w:name w:val="WW8Num35z1"/>
    <w:qFormat/>
    <w:rPr>
      <w:rFonts w:ascii="Calibri" w:hAnsi="Calibri" w:eastAsia="Calibri" w:cs="Calibri"/>
      <w:spacing w:val="-3"/>
      <w:w w:val="100"/>
      <w:sz w:val="24"/>
      <w:szCs w:val="24"/>
      <w:lang w:val="it-IT" w:bidi="it-IT"/>
    </w:rPr>
  </w:style>
  <w:style w:type="character" w:styleId="WW8Num35z2">
    <w:name w:val="WW8Num35z2"/>
    <w:qFormat/>
    <w:rPr>
      <w:lang w:val="it-IT" w:bidi="it-IT"/>
    </w:rPr>
  </w:style>
  <w:style w:type="character" w:styleId="WW8Num36z0">
    <w:name w:val="WW8Num36z0"/>
    <w:qFormat/>
    <w:rPr>
      <w:rFonts w:ascii="Cambria" w:hAnsi="Cambria" w:eastAsia="Cambria" w:cs="Cambria"/>
      <w:spacing w:val="-23"/>
      <w:w w:val="100"/>
      <w:sz w:val="24"/>
      <w:szCs w:val="24"/>
      <w:lang w:val="it-IT" w:bidi="it-IT"/>
    </w:rPr>
  </w:style>
  <w:style w:type="character" w:styleId="WW8Num36z1">
    <w:name w:val="WW8Num36z1"/>
    <w:qFormat/>
    <w:rPr>
      <w:lang w:val="it-IT" w:bidi="it-IT"/>
    </w:rPr>
  </w:style>
  <w:style w:type="character" w:styleId="WW8Num37z0">
    <w:name w:val="WW8Num3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alibri" w:hAnsi="Calibri" w:eastAsia="Calibri" w:cs="Calibri"/>
      <w:spacing w:val="-3"/>
      <w:w w:val="100"/>
      <w:sz w:val="24"/>
      <w:szCs w:val="24"/>
      <w:lang w:val="it-IT" w:bidi="it-IT"/>
    </w:rPr>
  </w:style>
  <w:style w:type="character" w:styleId="WW8Num38z1">
    <w:name w:val="WW8Num38z1"/>
    <w:qFormat/>
    <w:rPr>
      <w:lang w:val="it-IT" w:bidi="it-IT"/>
    </w:rPr>
  </w:style>
  <w:style w:type="character" w:styleId="WW8Num39z0">
    <w:name w:val="WW8Num3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0z0">
    <w:name w:val="WW8Num4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3z0">
    <w:name w:val="WW8Num43z0"/>
    <w:qFormat/>
    <w:rPr>
      <w:rFonts w:ascii="Calibri" w:hAnsi="Calibri" w:eastAsia="Calibri" w:cs="Calibri"/>
      <w:w w:val="100"/>
      <w:sz w:val="22"/>
      <w:szCs w:val="22"/>
      <w:lang w:val="it-IT" w:bidi="it-IT"/>
    </w:rPr>
  </w:style>
  <w:style w:type="character" w:styleId="WW8Num43z1">
    <w:name w:val="WW8Num43z1"/>
    <w:qFormat/>
    <w:rPr>
      <w:lang w:val="it-IT" w:bidi="it-IT"/>
    </w:rPr>
  </w:style>
  <w:style w:type="character" w:styleId="WW8Num44z0">
    <w:name w:val="WW8Num4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5z0">
    <w:name w:val="WW8Num45z0"/>
    <w:qFormat/>
    <w:rPr>
      <w:rFonts w:ascii="Calibri" w:hAnsi="Calibri" w:eastAsia="Calibri" w:cs="Calibri"/>
      <w:spacing w:val="-4"/>
      <w:w w:val="100"/>
      <w:sz w:val="24"/>
      <w:szCs w:val="24"/>
      <w:lang w:val="it-IT" w:bidi="it-IT"/>
    </w:rPr>
  </w:style>
  <w:style w:type="character" w:styleId="WW8Num45z1">
    <w:name w:val="WW8Num45z1"/>
    <w:qFormat/>
    <w:rPr>
      <w:rFonts w:ascii="Calibri" w:hAnsi="Calibri" w:eastAsia="Calibri" w:cs="Calibri"/>
      <w:spacing w:val="-3"/>
      <w:w w:val="100"/>
      <w:sz w:val="24"/>
      <w:szCs w:val="24"/>
      <w:lang w:val="it-IT" w:bidi="it-IT"/>
    </w:rPr>
  </w:style>
  <w:style w:type="character" w:styleId="WW8Num45z2">
    <w:name w:val="WW8Num45z2"/>
    <w:qFormat/>
    <w:rPr>
      <w:lang w:val="it-IT" w:bidi="it-IT"/>
    </w:rPr>
  </w:style>
  <w:style w:type="character" w:styleId="WW8Num46z0">
    <w:name w:val="WW8Num46z0"/>
    <w:qFormat/>
    <w:rPr>
      <w:rFonts w:ascii="Calibri" w:hAnsi="Calibri" w:eastAsia="Calibri" w:cs="Calibri"/>
      <w:spacing w:val="-27"/>
      <w:w w:val="100"/>
      <w:sz w:val="24"/>
      <w:szCs w:val="24"/>
      <w:lang w:val="it-IT" w:bidi="it-IT"/>
    </w:rPr>
  </w:style>
  <w:style w:type="character" w:styleId="WW8Num46z1">
    <w:name w:val="WW8Num46z1"/>
    <w:qFormat/>
    <w:rPr>
      <w:rFonts w:ascii="Calibri" w:hAnsi="Calibri" w:eastAsia="Calibri" w:cs="Calibri"/>
      <w:spacing w:val="-4"/>
      <w:w w:val="100"/>
      <w:sz w:val="24"/>
      <w:szCs w:val="24"/>
      <w:lang w:val="it-IT" w:bidi="it-IT"/>
    </w:rPr>
  </w:style>
  <w:style w:type="character" w:styleId="WW8Num46z2">
    <w:name w:val="WW8Num46z2"/>
    <w:qFormat/>
    <w:rPr>
      <w:lang w:val="it-IT" w:bidi="it-IT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Calibri" w:hAnsi="Calibri" w:eastAsia="Calibri" w:cs="Calibri"/>
      <w:spacing w:val="-3"/>
      <w:w w:val="100"/>
      <w:sz w:val="24"/>
      <w:szCs w:val="24"/>
      <w:lang w:val="it-IT" w:bidi="it-IT"/>
    </w:rPr>
  </w:style>
  <w:style w:type="character" w:styleId="WW8Num48z1">
    <w:name w:val="WW8Num48z1"/>
    <w:qFormat/>
    <w:rPr>
      <w:lang w:val="it-IT" w:bidi="it-IT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rFonts w:ascii="Calibri" w:hAnsi="Calibri" w:eastAsia="Calibri" w:cs="Calibri"/>
      <w:spacing w:val="-27"/>
      <w:w w:val="100"/>
      <w:sz w:val="24"/>
      <w:szCs w:val="24"/>
      <w:lang w:val="it-IT" w:bidi="it-IT"/>
    </w:rPr>
  </w:style>
  <w:style w:type="character" w:styleId="WW8Num51z1">
    <w:name w:val="WW8Num51z1"/>
    <w:qFormat/>
    <w:rPr>
      <w:lang w:val="it-IT" w:bidi="it-IT"/>
    </w:rPr>
  </w:style>
  <w:style w:type="character" w:styleId="WW8Num52z0">
    <w:name w:val="WW8Num52z0"/>
    <w:qFormat/>
    <w:rPr>
      <w:rFonts w:ascii="Calibri" w:hAnsi="Calibri" w:eastAsia="Calibri" w:cs="Calibri"/>
      <w:spacing w:val="-4"/>
      <w:w w:val="100"/>
      <w:sz w:val="24"/>
      <w:szCs w:val="24"/>
      <w:lang w:val="it-IT" w:bidi="it-IT"/>
    </w:rPr>
  </w:style>
  <w:style w:type="character" w:styleId="WW8Num52z1">
    <w:name w:val="WW8Num52z1"/>
    <w:qFormat/>
    <w:rPr>
      <w:lang w:val="it-IT" w:bidi="it-IT"/>
    </w:rPr>
  </w:style>
  <w:style w:type="character" w:styleId="WW8Num54z0">
    <w:name w:val="WW8Num5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5z0">
    <w:name w:val="WW8Num55z0"/>
    <w:qFormat/>
    <w:rPr>
      <w:rFonts w:ascii="Calibri" w:hAnsi="Calibri" w:eastAsia="Calibri" w:cs="Calibri"/>
      <w:spacing w:val="-3"/>
      <w:w w:val="100"/>
      <w:sz w:val="24"/>
      <w:szCs w:val="24"/>
      <w:lang w:val="it-IT" w:bidi="it-IT"/>
    </w:rPr>
  </w:style>
  <w:style w:type="character" w:styleId="WW8Num55z1">
    <w:name w:val="WW8Num55z1"/>
    <w:qFormat/>
    <w:rPr>
      <w:rFonts w:ascii="Calibri" w:hAnsi="Calibri" w:eastAsia="Calibri" w:cs="Calibri"/>
      <w:w w:val="100"/>
      <w:sz w:val="24"/>
      <w:szCs w:val="24"/>
      <w:lang w:val="it-IT" w:bidi="it-IT"/>
    </w:rPr>
  </w:style>
  <w:style w:type="character" w:styleId="WW8Num55z2">
    <w:name w:val="WW8Num55z2"/>
    <w:qFormat/>
    <w:rPr>
      <w:rFonts w:ascii="Calibri" w:hAnsi="Calibri" w:eastAsia="Calibri" w:cs="Calibri"/>
      <w:spacing w:val="-27"/>
      <w:w w:val="100"/>
      <w:sz w:val="24"/>
      <w:szCs w:val="24"/>
      <w:lang w:val="it-IT" w:bidi="it-IT"/>
    </w:rPr>
  </w:style>
  <w:style w:type="character" w:styleId="WW8Num55z3">
    <w:name w:val="WW8Num55z3"/>
    <w:qFormat/>
    <w:rPr>
      <w:lang w:val="it-IT" w:bidi="it-IT"/>
    </w:rPr>
  </w:style>
  <w:style w:type="character" w:styleId="WW8Num56z0">
    <w:name w:val="WW8Num5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7z0">
    <w:name w:val="WW8Num5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8z0">
    <w:name w:val="WW8Num5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9z0">
    <w:name w:val="WW8Num59z0"/>
    <w:qFormat/>
    <w:rPr>
      <w:lang w:val="it-IT" w:bidi="it-IT"/>
    </w:rPr>
  </w:style>
  <w:style w:type="character" w:styleId="WW8Num59z2">
    <w:name w:val="WW8Num59z2"/>
    <w:qFormat/>
    <w:rPr>
      <w:rFonts w:ascii="Calibri" w:hAnsi="Calibri" w:eastAsia="Calibri" w:cs="Calibri"/>
      <w:i/>
      <w:color w:val="1F4E79"/>
      <w:spacing w:val="-2"/>
      <w:w w:val="100"/>
      <w:sz w:val="22"/>
      <w:szCs w:val="22"/>
      <w:lang w:val="it-IT" w:bidi="it-IT"/>
    </w:rPr>
  </w:style>
  <w:style w:type="character" w:styleId="WW8Num60z0">
    <w:name w:val="WW8Num6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Calibri" w:hAnsi="Calibri" w:eastAsia="Calibri" w:cs="Calibri"/>
      <w:spacing w:val="-28"/>
      <w:w w:val="100"/>
      <w:sz w:val="24"/>
      <w:szCs w:val="24"/>
      <w:lang w:val="it-IT" w:bidi="it-IT"/>
    </w:rPr>
  </w:style>
  <w:style w:type="character" w:styleId="WW8Num62z1">
    <w:name w:val="WW8Num62z1"/>
    <w:qFormat/>
    <w:rPr>
      <w:lang w:val="it-IT" w:bidi="it-IT"/>
    </w:rPr>
  </w:style>
  <w:style w:type="character" w:styleId="WW8Num63z0">
    <w:name w:val="WW8Num6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4z0">
    <w:name w:val="WW8Num64z0"/>
    <w:qFormat/>
    <w:rPr>
      <w:spacing w:val="-27"/>
      <w:w w:val="100"/>
      <w:lang w:val="it-IT" w:bidi="it-IT"/>
    </w:rPr>
  </w:style>
  <w:style w:type="character" w:styleId="WW8Num64z1">
    <w:name w:val="WW8Num64z1"/>
    <w:qFormat/>
    <w:rPr>
      <w:lang w:val="it-IT" w:bidi="it-IT"/>
    </w:rPr>
  </w:style>
  <w:style w:type="character" w:styleId="WW8Num65z0">
    <w:name w:val="WW8Num6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6z0">
    <w:name w:val="WW8Num66z0"/>
    <w:qFormat/>
    <w:rPr>
      <w:rFonts w:ascii="Calibri" w:hAnsi="Calibri" w:eastAsia="Calibri" w:cs="Calibri"/>
      <w:spacing w:val="-21"/>
      <w:w w:val="100"/>
      <w:sz w:val="24"/>
      <w:szCs w:val="24"/>
      <w:lang w:val="it-IT" w:bidi="it-IT"/>
    </w:rPr>
  </w:style>
  <w:style w:type="character" w:styleId="WW8Num66z1">
    <w:name w:val="WW8Num66z1"/>
    <w:qFormat/>
    <w:rPr>
      <w:rFonts w:ascii="Calibri" w:hAnsi="Calibri" w:eastAsia="Calibri" w:cs="Calibri"/>
      <w:spacing w:val="-27"/>
      <w:w w:val="100"/>
      <w:sz w:val="24"/>
      <w:szCs w:val="24"/>
      <w:lang w:val="it-IT" w:bidi="it-IT"/>
    </w:rPr>
  </w:style>
  <w:style w:type="character" w:styleId="WW8Num66z2">
    <w:name w:val="WW8Num66z2"/>
    <w:qFormat/>
    <w:rPr>
      <w:lang w:val="it-IT" w:bidi="it-IT"/>
    </w:rPr>
  </w:style>
  <w:style w:type="character" w:styleId="WW8Num67z0">
    <w:name w:val="WW8Num6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8z0">
    <w:name w:val="WW8Num6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9z0">
    <w:name w:val="WW8Num6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0z0">
    <w:name w:val="WW8Num70z0"/>
    <w:qFormat/>
    <w:rPr>
      <w:rFonts w:ascii="Calibri" w:hAnsi="Calibri" w:eastAsia="Calibri" w:cs="Calibri"/>
      <w:spacing w:val="-3"/>
      <w:w w:val="100"/>
      <w:sz w:val="24"/>
      <w:szCs w:val="24"/>
      <w:lang w:val="it-IT" w:bidi="it-IT"/>
    </w:rPr>
  </w:style>
  <w:style w:type="character" w:styleId="WW8Num70z1">
    <w:name w:val="WW8Num70z1"/>
    <w:qFormat/>
    <w:rPr>
      <w:rFonts w:ascii="Calibri" w:hAnsi="Calibri" w:eastAsia="Calibri" w:cs="Calibri"/>
      <w:spacing w:val="-21"/>
      <w:w w:val="100"/>
      <w:sz w:val="24"/>
      <w:szCs w:val="24"/>
      <w:lang w:val="it-IT" w:bidi="it-IT"/>
    </w:rPr>
  </w:style>
  <w:style w:type="character" w:styleId="WW8Num70z2">
    <w:name w:val="WW8Num70z2"/>
    <w:qFormat/>
    <w:rPr>
      <w:lang w:val="it-IT" w:bidi="it-IT"/>
    </w:rPr>
  </w:style>
  <w:style w:type="character" w:styleId="WW8Num71z0">
    <w:name w:val="WW8Num7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2z0">
    <w:name w:val="WW8Num72z0"/>
    <w:qFormat/>
    <w:rPr>
      <w:rFonts w:ascii="Calibri" w:hAnsi="Calibri" w:eastAsia="Calibri" w:cs="Calibri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4z0">
    <w:name w:val="WW8Num7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5z0">
    <w:name w:val="WW8Num7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5z1">
    <w:name w:val="WW8Num75z1"/>
    <w:qFormat/>
    <w:rPr>
      <w:rFonts w:ascii="Courier New" w:hAnsi="Courier New" w:eastAsia="Courier New" w:cs="Courier New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7z0">
    <w:name w:val="WW8Num77z0"/>
    <w:qFormat/>
    <w:rPr>
      <w:rFonts w:ascii="Calibri" w:hAnsi="Calibri" w:eastAsia="Calibri" w:cs="Calibri"/>
      <w:spacing w:val="-7"/>
      <w:w w:val="100"/>
      <w:sz w:val="24"/>
      <w:szCs w:val="24"/>
      <w:lang w:val="it-IT" w:bidi="it-IT"/>
    </w:rPr>
  </w:style>
  <w:style w:type="character" w:styleId="WW8Num77z1">
    <w:name w:val="WW8Num77z1"/>
    <w:qFormat/>
    <w:rPr>
      <w:rFonts w:ascii="Symbol" w:hAnsi="Symbol" w:eastAsia="Symbol" w:cs="Symbol"/>
      <w:w w:val="100"/>
      <w:sz w:val="24"/>
      <w:szCs w:val="24"/>
      <w:lang w:val="it-IT" w:bidi="it-IT"/>
    </w:rPr>
  </w:style>
  <w:style w:type="character" w:styleId="WW8Num77z2">
    <w:name w:val="WW8Num77z2"/>
    <w:qFormat/>
    <w:rPr>
      <w:lang w:val="it-IT" w:bidi="it-IT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Calibri" w:hAnsi="Calibri" w:eastAsia="Calibri" w:cs="Calibri"/>
      <w:spacing w:val="-23"/>
      <w:w w:val="100"/>
      <w:sz w:val="24"/>
      <w:szCs w:val="24"/>
      <w:lang w:val="it-IT" w:bidi="it-IT"/>
    </w:rPr>
  </w:style>
  <w:style w:type="character" w:styleId="WW8Num79z1">
    <w:name w:val="WW8Num79z1"/>
    <w:qFormat/>
    <w:rPr>
      <w:lang w:val="it-IT" w:bidi="it-IT"/>
    </w:rPr>
  </w:style>
  <w:style w:type="character" w:styleId="WW8Num80z0">
    <w:name w:val="WW8Num80z0"/>
    <w:qFormat/>
    <w:rPr>
      <w:rFonts w:ascii="Symbol" w:hAnsi="Symbol" w:eastAsia="Times New Roman" w:cs="Symbol"/>
      <w:b w:val="false"/>
      <w:color w:val="000000"/>
    </w:rPr>
  </w:style>
  <w:style w:type="character" w:styleId="WW8Num80z1">
    <w:name w:val="WW8Num80z1"/>
    <w:qFormat/>
    <w:rPr>
      <w:rFonts w:cs="Times New Roman"/>
    </w:rPr>
  </w:style>
  <w:style w:type="character" w:styleId="WW8Num81z0">
    <w:name w:val="WW8Num8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2z0">
    <w:name w:val="WW8Num82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2z1">
    <w:name w:val="WW8Num8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3z0">
    <w:name w:val="WW8Num8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4z0">
    <w:name w:val="WW8Num84z0"/>
    <w:qFormat/>
    <w:rPr>
      <w:rFonts w:ascii="Calibri" w:hAnsi="Calibri" w:eastAsia="Calibri" w:cs="Calibri"/>
      <w:spacing w:val="-21"/>
      <w:w w:val="100"/>
      <w:sz w:val="24"/>
      <w:szCs w:val="24"/>
      <w:lang w:val="it-IT" w:bidi="it-IT"/>
    </w:rPr>
  </w:style>
  <w:style w:type="character" w:styleId="WW8Num84z1">
    <w:name w:val="WW8Num84z1"/>
    <w:qFormat/>
    <w:rPr>
      <w:rFonts w:ascii="Times New Roman" w:hAnsi="Times New Roman" w:eastAsia="Times New Roman" w:cs="Times New Roman"/>
      <w:spacing w:val="-20"/>
      <w:w w:val="100"/>
      <w:sz w:val="24"/>
      <w:szCs w:val="24"/>
      <w:lang w:val="it-IT" w:bidi="it-IT"/>
    </w:rPr>
  </w:style>
  <w:style w:type="character" w:styleId="WW8Num84z2">
    <w:name w:val="WW8Num84z2"/>
    <w:qFormat/>
    <w:rPr>
      <w:lang w:val="it-IT" w:bidi="it-IT"/>
    </w:rPr>
  </w:style>
  <w:style w:type="character" w:styleId="WW8Num86z0">
    <w:name w:val="WW8Num86z0"/>
    <w:qFormat/>
    <w:rPr>
      <w:rFonts w:ascii="Symbol" w:hAnsi="Symbol" w:cs="Symbol"/>
      <w:b/>
      <w:i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8z0">
    <w:name w:val="WW8Num8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9z0">
    <w:name w:val="WW8Num8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9z1">
    <w:name w:val="WW8Num89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0z0">
    <w:name w:val="WW8Num9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1z0">
    <w:name w:val="WW8Num91z0"/>
    <w:qFormat/>
    <w:rPr>
      <w:rFonts w:ascii="Calibri" w:hAnsi="Calibri" w:eastAsia="Calibri" w:cs="Calibri"/>
      <w:b w:val="false"/>
      <w:i w:val="false"/>
      <w:strike w:val="false"/>
      <w:dstrike w:val="false"/>
      <w:color w:val="2E74B5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92z0">
    <w:name w:val="WW8Num92z0"/>
    <w:qFormat/>
    <w:rPr>
      <w:rFonts w:ascii="Calibri" w:hAnsi="Calibri" w:eastAsia="Calibri" w:cs="Calibri"/>
      <w:spacing w:val="-27"/>
      <w:w w:val="100"/>
      <w:sz w:val="24"/>
      <w:szCs w:val="24"/>
      <w:lang w:val="it-IT" w:bidi="it-IT"/>
    </w:rPr>
  </w:style>
  <w:style w:type="character" w:styleId="WW8Num92z1">
    <w:name w:val="WW8Num92z1"/>
    <w:qFormat/>
    <w:rPr>
      <w:lang w:val="it-IT" w:bidi="it-IT"/>
    </w:rPr>
  </w:style>
  <w:style w:type="character" w:styleId="WW8Num94z0">
    <w:name w:val="WW8Num9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eastAsia="Calibri"/>
      <w:b/>
      <w:color w:val="000000"/>
      <w:sz w:val="24"/>
      <w:szCs w:val="22"/>
      <w:lang w:bidi="ar-SA"/>
    </w:rPr>
  </w:style>
  <w:style w:type="character" w:styleId="Titolo3Carattere">
    <w:name w:val="Titolo 3 Carattere"/>
    <w:qFormat/>
    <w:rPr>
      <w:rFonts w:eastAsia="Calibri"/>
      <w:color w:val="2E74B5"/>
      <w:sz w:val="24"/>
      <w:szCs w:val="22"/>
      <w:lang w:bidi="ar-SA"/>
    </w:rPr>
  </w:style>
  <w:style w:type="character" w:styleId="Titolo1Carattere">
    <w:name w:val="Titolo 1 Carattere"/>
    <w:qFormat/>
    <w:rPr>
      <w:rFonts w:eastAsia="Calibri"/>
      <w:color w:val="2E74B5"/>
      <w:sz w:val="26"/>
      <w:szCs w:val="22"/>
      <w:lang w:bidi="ar-SA"/>
    </w:rPr>
  </w:style>
  <w:style w:type="character" w:styleId="FootnotedescriptionChar">
    <w:name w:val="footnote description Char"/>
    <w:qFormat/>
    <w:rPr>
      <w:rFonts w:eastAsia="Calibri"/>
      <w:color w:val="000000"/>
      <w:sz w:val="14"/>
      <w:szCs w:val="22"/>
      <w:lang w:bidi="ar-SA"/>
    </w:rPr>
  </w:style>
  <w:style w:type="character" w:styleId="Footnotemark">
    <w:name w:val="footnote mark"/>
    <w:qFormat/>
    <w:rPr>
      <w:rFonts w:ascii="Calibri" w:hAnsi="Calibri" w:eastAsia="Calibri" w:cs="Calibri"/>
      <w:color w:val="000000"/>
      <w:sz w:val="14"/>
      <w:vertAlign w:val="superscript"/>
    </w:rPr>
  </w:style>
  <w:style w:type="character" w:styleId="PidipaginaCarattere">
    <w:name w:val="Piè di pagina Carattere"/>
    <w:basedOn w:val="Carpredefinitoparagrafo"/>
    <w:qFormat/>
    <w:rPr>
      <w:rFonts w:ascii="Calibri" w:hAnsi="Calibri" w:eastAsia="Calibri" w:cs="Calibri"/>
      <w:color w:val="000000"/>
      <w:sz w:val="24"/>
    </w:rPr>
  </w:style>
  <w:style w:type="character" w:styleId="TestofumettoCarattere">
    <w:name w:val="Testo fumetto Carattere"/>
    <w:basedOn w:val="Carpredefinitoparagrafo"/>
    <w:qFormat/>
    <w:rPr>
      <w:rFonts w:ascii="Segoe UI" w:hAnsi="Segoe UI" w:eastAsia="Calibri" w:cs="Segoe UI"/>
      <w:color w:val="000000"/>
      <w:sz w:val="18"/>
      <w:szCs w:val="18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>
      <w:rFonts w:ascii="Calibri" w:hAnsi="Calibri" w:eastAsia="Calibri" w:cs="Calibri"/>
      <w:color w:val="000000"/>
      <w:sz w:val="20"/>
      <w:szCs w:val="20"/>
    </w:rPr>
  </w:style>
  <w:style w:type="character" w:styleId="SoggettocommentoCarattere">
    <w:name w:val="Soggetto commento Carattere"/>
    <w:basedOn w:val="TestocommentoCarattere"/>
    <w:qFormat/>
    <w:rPr>
      <w:rFonts w:ascii="Calibri" w:hAnsi="Calibri" w:eastAsia="Calibri" w:cs="Calibri"/>
      <w:b/>
      <w:bCs/>
      <w:color w:val="000000"/>
      <w:sz w:val="20"/>
      <w:szCs w:val="20"/>
    </w:rPr>
  </w:style>
  <w:style w:type="character" w:styleId="InternetLink">
    <w:name w:val="Hyperlink"/>
    <w:basedOn w:val="Carpredefinitoparagrafo"/>
    <w:rPr>
      <w:color w:val="0563C1"/>
      <w:u w:val="single"/>
    </w:rPr>
  </w:style>
  <w:style w:type="character" w:styleId="Menzionenonrisolta1">
    <w:name w:val="Menzione non risolta1"/>
    <w:basedOn w:val="Carpredefinitoparagrafo"/>
    <w:qFormat/>
    <w:rPr>
      <w:color w:val="605E5C"/>
      <w:shd w:fill="E1DFDD" w:val="clear"/>
    </w:rPr>
  </w:style>
  <w:style w:type="character" w:styleId="Titleid1siteid0">
    <w:name w:val="titleid1siteid0"/>
    <w:basedOn w:val="Carpredefinitoparagrafo"/>
    <w:qFormat/>
    <w:rPr/>
  </w:style>
  <w:style w:type="character" w:styleId="IntestazioneCarattere">
    <w:name w:val="Intestazione Carattere"/>
    <w:basedOn w:val="Carpredefinitoparagrafo"/>
    <w:qFormat/>
    <w:rPr>
      <w:rFonts w:ascii="Calibri" w:hAnsi="Calibri" w:eastAsia="Calibri" w:cs="Calibri"/>
      <w:color w:val="000000"/>
      <w:sz w:val="24"/>
    </w:rPr>
  </w:style>
  <w:style w:type="character" w:styleId="ParagrafoelencoCarattere">
    <w:name w:val="Paragrafo elenco Carattere"/>
    <w:basedOn w:val="Carpredefinitoparagrafo"/>
    <w:qFormat/>
    <w:rPr>
      <w:rFonts w:ascii="Calibri" w:hAnsi="Calibri" w:eastAsia="Calibri" w:cs="Calibri"/>
      <w:color w:val="000000"/>
      <w:sz w:val="24"/>
    </w:rPr>
  </w:style>
  <w:style w:type="character" w:styleId="Titolo4Carattere">
    <w:name w:val="Titolo 4 Carattere"/>
    <w:basedOn w:val="Carpredefinitoparagrafo"/>
    <w:qFormat/>
    <w:rPr>
      <w:rFonts w:ascii="Calibri Light" w:hAnsi="Calibri Light" w:eastAsia="Times New Roman" w:cs="Times New Roman"/>
      <w:b/>
      <w:bCs/>
      <w:i/>
      <w:iCs/>
      <w:color w:val="4472C4"/>
      <w:sz w:val="24"/>
    </w:rPr>
  </w:style>
  <w:style w:type="character" w:styleId="Titolo5Carattere">
    <w:name w:val="Titolo 5 Carattere"/>
    <w:basedOn w:val="Carpredefinitoparagrafo"/>
    <w:qFormat/>
    <w:rPr>
      <w:rFonts w:ascii="Calibri Light" w:hAnsi="Calibri Light" w:eastAsia="Times New Roman" w:cs="Times New Roman"/>
      <w:color w:val="1F3763"/>
      <w:sz w:val="24"/>
    </w:rPr>
  </w:style>
  <w:style w:type="character" w:styleId="Menzionenonrisolta2">
    <w:name w:val="Menzione non risolta2"/>
    <w:basedOn w:val="Carpredefinitoparagrafo"/>
    <w:qFormat/>
    <w:rPr>
      <w:color w:val="605E5C"/>
      <w:shd w:fill="E1DFDD" w:val="clear"/>
    </w:rPr>
  </w:style>
  <w:style w:type="character" w:styleId="TestonotaapidipaginaCarattere">
    <w:name w:val="Testo nota a piè di pagina Carattere"/>
    <w:basedOn w:val="Carpredefinitoparagrafo"/>
    <w:qFormat/>
    <w:rPr>
      <w:rFonts w:ascii="Calibri" w:hAnsi="Calibri" w:eastAsia="Calibri" w:cs="Calibri"/>
      <w:color w:val="000000"/>
      <w:sz w:val="20"/>
      <w:szCs w:val="20"/>
    </w:rPr>
  </w:style>
  <w:style w:type="character" w:styleId="FootnoteCharacters">
    <w:name w:val="Footnote Characters"/>
    <w:basedOn w:val="Carpredefinitoparagrafo"/>
    <w:qFormat/>
    <w:rPr>
      <w:rFonts w:ascii="Times New Roman" w:hAnsi="Times New Roman" w:cs="Times New Roman"/>
      <w:vertAlign w:val="superscript"/>
    </w:rPr>
  </w:style>
  <w:style w:type="character" w:styleId="CorpodeltestoCarattere">
    <w:name w:val="Corpo del testo Carattere"/>
    <w:basedOn w:val="Carpredefinitoparagrafo"/>
    <w:qFormat/>
    <w:rPr>
      <w:rFonts w:ascii="Calibri" w:hAnsi="Calibri" w:eastAsia="Calibri" w:cs="Calibri"/>
      <w:sz w:val="24"/>
      <w:szCs w:val="24"/>
      <w:lang w:bidi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0" w:right="0" w:hanging="0"/>
      <w:jc w:val="left"/>
    </w:pPr>
    <w:rPr>
      <w:color w:val="000000"/>
      <w:szCs w:val="24"/>
      <w:lang w:bidi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56"/>
    </w:pPr>
    <w:rPr>
      <w:rFonts w:ascii="Calibri" w:hAnsi="Calibri" w:eastAsia="Calibri" w:cs="Times New Roman"/>
      <w:color w:val="000000"/>
      <w:sz w:val="14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stocommento">
    <w:name w:val="Testo commento"/>
    <w:basedOn w:val="Normal"/>
    <w:qFormat/>
    <w:pPr>
      <w:spacing w:lineRule="auto" w:line="240"/>
    </w:pPr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Paragrafoelenco">
    <w:name w:val="Paragrafo elenco"/>
    <w:basedOn w:val="Normal"/>
    <w:qFormat/>
    <w:pPr>
      <w:spacing w:before="0" w:after="5"/>
      <w:ind w:left="720" w:right="7" w:hanging="365"/>
      <w:contextualSpacing/>
    </w:pPr>
    <w:rPr/>
  </w:style>
  <w:style w:type="paragraph" w:styleId="Revisione">
    <w:name w:val="Revisione"/>
    <w:qFormat/>
    <w:pPr>
      <w:widowControl/>
      <w:bidi w:val="0"/>
    </w:pPr>
    <w:rPr>
      <w:rFonts w:ascii="Calibri" w:hAnsi="Calibri" w:eastAsia="Calibri" w:cs="Calibri"/>
      <w:color w:val="000000"/>
      <w:sz w:val="24"/>
      <w:szCs w:val="22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49" w:after="0"/>
      <w:ind w:left="0" w:right="0" w:hanging="0"/>
      <w:jc w:val="left"/>
    </w:pPr>
    <w:rPr>
      <w:rFonts w:ascii="Cambria" w:hAnsi="Cambria" w:eastAsia="Cambria" w:cs="Cambria"/>
      <w:color w:val="000000"/>
      <w:sz w:val="22"/>
      <w:lang w:bidi="it-IT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Contents1">
    <w:name w:val="TOC 1"/>
    <w:basedOn w:val="Normal"/>
    <w:pPr>
      <w:widowControl w:val="false"/>
      <w:autoSpaceDE w:val="false"/>
      <w:spacing w:lineRule="auto" w:line="240" w:before="22" w:after="0"/>
      <w:ind w:left="893" w:right="379" w:hanging="894"/>
      <w:jc w:val="right"/>
    </w:pPr>
    <w:rPr>
      <w:b/>
      <w:bCs/>
      <w:color w:val="000000"/>
      <w:sz w:val="22"/>
      <w:lang w:bidi="it-IT"/>
    </w:rPr>
  </w:style>
  <w:style w:type="paragraph" w:styleId="Contents2">
    <w:name w:val="TOC 2"/>
    <w:basedOn w:val="Normal"/>
    <w:pPr>
      <w:widowControl w:val="false"/>
      <w:autoSpaceDE w:val="false"/>
      <w:spacing w:lineRule="auto" w:line="240" w:before="22" w:after="0"/>
      <w:ind w:left="1332" w:right="378" w:hanging="1333"/>
      <w:jc w:val="right"/>
    </w:pPr>
    <w:rPr>
      <w:color w:val="000000"/>
      <w:sz w:val="22"/>
      <w:lang w:bidi="it-IT"/>
    </w:rPr>
  </w:style>
  <w:style w:type="paragraph" w:styleId="Contents3">
    <w:name w:val="TOC 3"/>
    <w:basedOn w:val="Normal"/>
    <w:pPr>
      <w:widowControl w:val="false"/>
      <w:autoSpaceDE w:val="false"/>
      <w:spacing w:lineRule="auto" w:line="240" w:before="117" w:after="0"/>
      <w:ind w:left="232" w:right="381" w:hanging="0"/>
      <w:jc w:val="left"/>
    </w:pPr>
    <w:rPr>
      <w:b/>
      <w:bCs/>
      <w:color w:val="000000"/>
      <w:szCs w:val="24"/>
      <w:lang w:bidi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5:25:00Z</dcterms:created>
  <dc:creator>ornella pucci</dc:creator>
  <dc:description/>
  <cp:keywords/>
  <dc:language>en-US</dc:language>
  <cp:lastModifiedBy>Lorenzo Floresta</cp:lastModifiedBy>
  <cp:lastPrinted>2019-11-07T10:06:00Z</cp:lastPrinted>
  <dcterms:modified xsi:type="dcterms:W3CDTF">2020-01-29T14:53:00Z</dcterms:modified>
  <cp:revision>4</cp:revision>
  <dc:subject/>
  <dc:title/>
</cp:coreProperties>
</file>