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8.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0" w:right="966" w:hanging="0"/>
        <w:jc w:val="left"/>
        <w:rPr>
          <w:i/>
          <w:i/>
        </w:rPr>
      </w:pPr>
      <w:r>
        <w:rPr>
          <w:i/>
        </w:rPr>
      </w:r>
    </w:p>
    <w:p>
      <w:pPr>
        <w:pStyle w:val="Normal"/>
        <w:spacing w:lineRule="auto" w:line="256" w:before="0" w:after="0"/>
        <w:ind w:left="0" w:right="966" w:hanging="0"/>
        <w:jc w:val="left"/>
        <w:rPr>
          <w:i/>
          <w:i/>
        </w:rPr>
      </w:pPr>
      <w:r>
        <w:rPr>
          <w:i/>
        </w:rPr>
      </w:r>
    </w:p>
    <w:p>
      <w:pPr>
        <w:pStyle w:val="Normal"/>
        <w:spacing w:lineRule="auto" w:line="256" w:before="0" w:after="0"/>
        <w:ind w:left="0" w:right="966" w:hanging="0"/>
        <w:jc w:val="left"/>
        <w:rPr>
          <w:i/>
          <w:i/>
        </w:rPr>
      </w:pPr>
      <w:r>
        <w:rPr>
          <w:i/>
        </w:rPr>
      </w:r>
    </w:p>
    <w:p>
      <w:pPr>
        <w:pStyle w:val="Normal"/>
        <w:spacing w:lineRule="auto" w:line="256" w:before="0" w:after="25"/>
        <w:ind w:left="-108" w:right="0" w:hanging="0"/>
        <w:rPr>
          <w:sz w:val="22"/>
          <w:lang w:val="en-US" w:eastAsia="en-US"/>
        </w:rPr>
      </w:pPr>
      <w:r>
        <w:rPr>
          <w:sz w:val="22"/>
          <w:lang w:val="en-US" w:eastAsia="en-US"/>
        </w:rPr>
        <mc:AlternateContent>
          <mc:Choice Requires="wpg">
            <w:drawing>
              <wp:inline distT="0" distB="0" distL="0" distR="0">
                <wp:extent cx="6116320" cy="1134745"/>
                <wp:effectExtent l="0" t="0" r="0" b="0"/>
                <wp:docPr id="1" name="Group 89721"/>
                <a:graphic xmlns:a="http://schemas.openxmlformats.org/drawingml/2006/main">
                  <a:graphicData uri="http://schemas.microsoft.com/office/word/2010/wordprocessingGroup">
                    <wpg:wgp>
                      <wpg:cNvGrpSpPr/>
                      <wpg:grpSpPr>
                        <a:xfrm>
                          <a:off x="0" y="0"/>
                          <a:ext cx="6116400" cy="1134720"/>
                          <a:chOff x="0" y="0"/>
                          <a:chExt cx="6116400" cy="1134720"/>
                        </a:xfrm>
                      </wpg:grpSpPr>
                      <pic:pic xmlns:pic="http://schemas.openxmlformats.org/drawingml/2006/picture">
                        <pic:nvPicPr>
                          <pic:cNvPr id="0" name="Picture 3660" descr=""/>
                          <pic:cNvPicPr/>
                        </pic:nvPicPr>
                        <pic:blipFill>
                          <a:blip r:embed="rId2"/>
                          <a:stretch/>
                        </pic:blipFill>
                        <pic:spPr>
                          <a:xfrm>
                            <a:off x="4830480" y="104760"/>
                            <a:ext cx="1083960" cy="493920"/>
                          </a:xfrm>
                          <a:prstGeom prst="rect">
                            <a:avLst/>
                          </a:prstGeom>
                          <a:ln w="0">
                            <a:noFill/>
                          </a:ln>
                        </pic:spPr>
                      </pic:pic>
                      <wps:wsp>
                        <wps:cNvSpPr txBox="1"/>
                        <wps:spPr>
                          <a:xfrm>
                            <a:off x="1262520" y="558000"/>
                            <a:ext cx="41400" cy="182160"/>
                          </a:xfrm>
                          <a:prstGeom prst="rect">
                            <a:avLst/>
                          </a:prstGeom>
                          <a:noFill/>
                          <a:ln w="0">
                            <a:noFill/>
                          </a:ln>
                        </wps:spPr>
                        <wps:bodyPr/>
                      </wps:wsp>
                      <wps:wsp>
                        <wps:cNvSpPr txBox="1"/>
                        <wps:spPr>
                          <a:xfrm>
                            <a:off x="2747160" y="635040"/>
                            <a:ext cx="41400" cy="182160"/>
                          </a:xfrm>
                          <a:prstGeom prst="rect">
                            <a:avLst/>
                          </a:prstGeom>
                          <a:noFill/>
                          <a:ln w="0">
                            <a:noFill/>
                          </a:ln>
                        </wps:spPr>
                        <wps:bodyPr/>
                      </wps:wsp>
                      <wps:wsp>
                        <wps:cNvSpPr txBox="1"/>
                        <wps:spPr>
                          <a:xfrm>
                            <a:off x="4291200" y="528840"/>
                            <a:ext cx="41400" cy="182160"/>
                          </a:xfrm>
                          <a:prstGeom prst="rect">
                            <a:avLst/>
                          </a:prstGeom>
                          <a:noFill/>
                          <a:ln w="0">
                            <a:noFill/>
                          </a:ln>
                        </wps:spPr>
                        <wps:bodyPr/>
                      </wps:wsp>
                      <wps:wsp>
                        <wps:cNvSpPr txBox="1"/>
                        <wps:spPr>
                          <a:xfrm>
                            <a:off x="5377680" y="29880"/>
                            <a:ext cx="41400" cy="182160"/>
                          </a:xfrm>
                          <a:prstGeom prst="rect">
                            <a:avLst/>
                          </a:prstGeom>
                          <a:noFill/>
                          <a:ln w="0">
                            <a:noFill/>
                          </a:ln>
                        </wps:spPr>
                        <wps:bodyPr/>
                      </wps:wsp>
                      <wps:wsp>
                        <wps:cNvSpPr/>
                        <wps:spPr>
                          <a:xfrm>
                            <a:off x="0" y="0"/>
                            <a:ext cx="1593360" cy="8280"/>
                          </a:xfrm>
                          <a:prstGeom prst="pie">
                            <a:avLst/>
                          </a:prstGeom>
                          <a:solidFill>
                            <a:srgbClr val="000000"/>
                          </a:solidFill>
                          <a:ln w="0">
                            <a:noFill/>
                          </a:ln>
                        </wps:spPr>
                        <wps:style>
                          <a:lnRef idx="0"/>
                          <a:fillRef idx="0"/>
                          <a:effectRef idx="0"/>
                          <a:fontRef idx="minor"/>
                        </wps:style>
                        <wps:bodyPr/>
                      </wps:wsp>
                      <wps:wsp>
                        <wps:cNvSpPr/>
                        <wps:spPr>
                          <a:xfrm>
                            <a:off x="1593360" y="0"/>
                            <a:ext cx="9000" cy="8280"/>
                          </a:xfrm>
                          <a:prstGeom prst="pie">
                            <a:avLst/>
                          </a:prstGeom>
                          <a:solidFill>
                            <a:srgbClr val="000000"/>
                          </a:solidFill>
                          <a:ln w="0">
                            <a:noFill/>
                          </a:ln>
                        </wps:spPr>
                        <wps:style>
                          <a:lnRef idx="0"/>
                          <a:fillRef idx="0"/>
                          <a:effectRef idx="0"/>
                          <a:fontRef idx="minor"/>
                        </wps:style>
                        <wps:bodyPr/>
                      </wps:wsp>
                      <wps:wsp>
                        <wps:cNvSpPr/>
                        <wps:spPr>
                          <a:xfrm>
                            <a:off x="1599480" y="0"/>
                            <a:ext cx="1625040" cy="8280"/>
                          </a:xfrm>
                          <a:prstGeom prst="pie">
                            <a:avLst/>
                          </a:prstGeom>
                          <a:solidFill>
                            <a:srgbClr val="000000"/>
                          </a:solidFill>
                          <a:ln w="0">
                            <a:noFill/>
                          </a:ln>
                        </wps:spPr>
                        <wps:style>
                          <a:lnRef idx="0"/>
                          <a:fillRef idx="0"/>
                          <a:effectRef idx="0"/>
                          <a:fontRef idx="minor"/>
                        </wps:style>
                        <wps:bodyPr/>
                      </wps:wsp>
                      <wps:wsp>
                        <wps:cNvSpPr/>
                        <wps:spPr>
                          <a:xfrm>
                            <a:off x="3224520" y="0"/>
                            <a:ext cx="9000" cy="8280"/>
                          </a:xfrm>
                          <a:prstGeom prst="pie">
                            <a:avLst/>
                          </a:prstGeom>
                          <a:solidFill>
                            <a:srgbClr val="000000"/>
                          </a:solidFill>
                          <a:ln w="0">
                            <a:noFill/>
                          </a:ln>
                        </wps:spPr>
                        <wps:style>
                          <a:lnRef idx="0"/>
                          <a:fillRef idx="0"/>
                          <a:effectRef idx="0"/>
                          <a:fontRef idx="minor"/>
                        </wps:style>
                        <wps:bodyPr/>
                      </wps:wsp>
                      <wps:wsp>
                        <wps:cNvSpPr/>
                        <wps:spPr>
                          <a:xfrm>
                            <a:off x="3231000" y="0"/>
                            <a:ext cx="1501920" cy="8280"/>
                          </a:xfrm>
                          <a:prstGeom prst="pie">
                            <a:avLst/>
                          </a:prstGeom>
                          <a:solidFill>
                            <a:srgbClr val="000000"/>
                          </a:solidFill>
                          <a:ln w="0">
                            <a:noFill/>
                          </a:ln>
                        </wps:spPr>
                        <wps:style>
                          <a:lnRef idx="0"/>
                          <a:fillRef idx="0"/>
                          <a:effectRef idx="0"/>
                          <a:fontRef idx="minor"/>
                        </wps:style>
                        <wps:bodyPr/>
                      </wps:wsp>
                      <wps:wsp>
                        <wps:cNvSpPr/>
                        <wps:spPr>
                          <a:xfrm>
                            <a:off x="4733280" y="0"/>
                            <a:ext cx="9000" cy="8280"/>
                          </a:xfrm>
                          <a:prstGeom prst="pie">
                            <a:avLst/>
                          </a:prstGeom>
                          <a:solidFill>
                            <a:srgbClr val="000000"/>
                          </a:solidFill>
                          <a:ln w="0">
                            <a:noFill/>
                          </a:ln>
                        </wps:spPr>
                        <wps:style>
                          <a:lnRef idx="0"/>
                          <a:fillRef idx="0"/>
                          <a:effectRef idx="0"/>
                          <a:fontRef idx="minor"/>
                        </wps:style>
                        <wps:bodyPr/>
                      </wps:wsp>
                      <wps:wsp>
                        <wps:cNvSpPr/>
                        <wps:spPr>
                          <a:xfrm>
                            <a:off x="4739040" y="0"/>
                            <a:ext cx="1282680" cy="8280"/>
                          </a:xfrm>
                          <a:prstGeom prst="pie">
                            <a:avLst/>
                          </a:prstGeom>
                          <a:solidFill>
                            <a:srgbClr val="000000"/>
                          </a:solidFill>
                          <a:ln w="0">
                            <a:noFill/>
                          </a:ln>
                        </wps:spPr>
                        <wps:style>
                          <a:lnRef idx="0"/>
                          <a:fillRef idx="0"/>
                          <a:effectRef idx="0"/>
                          <a:fontRef idx="minor"/>
                        </wps:style>
                        <wps:bodyPr/>
                      </wps:wsp>
                      <wps:wsp>
                        <wps:cNvSpPr txBox="1"/>
                        <wps:spPr>
                          <a:xfrm>
                            <a:off x="271800" y="775440"/>
                            <a:ext cx="1397160" cy="18216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UNIONE EUROPEA</w:t>
                              </w:r>
                            </w:p>
                          </w:txbxContent>
                        </wps:txbx>
                        <wps:bodyPr wrap="square" lIns="0" rIns="0" tIns="0" bIns="0" anchor="t">
                          <a:noAutofit/>
                        </wps:bodyPr>
                      </wps:wsp>
                      <wps:wsp>
                        <wps:cNvSpPr txBox="1"/>
                        <wps:spPr>
                          <a:xfrm>
                            <a:off x="1321560" y="775440"/>
                            <a:ext cx="41400" cy="182160"/>
                          </a:xfrm>
                          <a:prstGeom prst="rect">
                            <a:avLst/>
                          </a:prstGeom>
                          <a:noFill/>
                          <a:ln w="0">
                            <a:noFill/>
                          </a:ln>
                        </wps:spPr>
                        <wps:bodyPr/>
                      </wps:wsp>
                      <wps:wsp>
                        <wps:cNvSpPr txBox="1"/>
                        <wps:spPr>
                          <a:xfrm>
                            <a:off x="659880" y="952560"/>
                            <a:ext cx="362520" cy="18216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FESR</w:t>
                              </w:r>
                            </w:p>
                          </w:txbxContent>
                        </wps:txbx>
                        <wps:bodyPr wrap="square" lIns="0" rIns="0" tIns="0" bIns="0" anchor="t">
                          <a:noAutofit/>
                        </wps:bodyPr>
                      </wps:wsp>
                      <wps:wsp>
                        <wps:cNvSpPr txBox="1"/>
                        <wps:spPr>
                          <a:xfrm>
                            <a:off x="932760" y="952560"/>
                            <a:ext cx="41400" cy="182160"/>
                          </a:xfrm>
                          <a:prstGeom prst="rect">
                            <a:avLst/>
                          </a:prstGeom>
                          <a:noFill/>
                          <a:ln w="0">
                            <a:noFill/>
                          </a:ln>
                        </wps:spPr>
                        <wps:bodyPr/>
                      </wps:wsp>
                      <wps:wsp>
                        <wps:cNvSpPr txBox="1"/>
                        <wps:spPr>
                          <a:xfrm>
                            <a:off x="1766520" y="775440"/>
                            <a:ext cx="990000" cy="18216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 xml:space="preserve">REPUBBLICA </w:t>
                              </w:r>
                            </w:p>
                          </w:txbxContent>
                        </wps:txbx>
                        <wps:bodyPr wrap="square" lIns="0" rIns="0" tIns="0" bIns="0" anchor="t">
                          <a:noAutofit/>
                        </wps:bodyPr>
                      </wps:wsp>
                      <wps:wsp>
                        <wps:cNvSpPr txBox="1"/>
                        <wps:spPr>
                          <a:xfrm>
                            <a:off x="2511360" y="775440"/>
                            <a:ext cx="719280" cy="18216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ITALIANA</w:t>
                              </w:r>
                            </w:p>
                          </w:txbxContent>
                        </wps:txbx>
                        <wps:bodyPr wrap="square" lIns="0" rIns="0" tIns="0" bIns="0" anchor="t">
                          <a:noAutofit/>
                        </wps:bodyPr>
                      </wps:wsp>
                      <wps:wsp>
                        <wps:cNvSpPr txBox="1"/>
                        <wps:spPr>
                          <a:xfrm>
                            <a:off x="3051720" y="775440"/>
                            <a:ext cx="41400" cy="182160"/>
                          </a:xfrm>
                          <a:prstGeom prst="rect">
                            <a:avLst/>
                          </a:prstGeom>
                          <a:noFill/>
                          <a:ln w="0">
                            <a:noFill/>
                          </a:ln>
                        </wps:spPr>
                        <wps:bodyPr/>
                      </wps:wsp>
                      <wps:wsp>
                        <wps:cNvSpPr txBox="1"/>
                        <wps:spPr>
                          <a:xfrm>
                            <a:off x="3720600" y="775440"/>
                            <a:ext cx="732960" cy="18216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 xml:space="preserve">REGIONE </w:t>
                              </w:r>
                            </w:p>
                          </w:txbxContent>
                        </wps:txbx>
                        <wps:bodyPr wrap="square" lIns="0" rIns="0" tIns="0" bIns="0" anchor="t">
                          <a:noAutofit/>
                        </wps:bodyPr>
                      </wps:wsp>
                      <wps:wsp>
                        <wps:cNvSpPr txBox="1"/>
                        <wps:spPr>
                          <a:xfrm>
                            <a:off x="4270320" y="775440"/>
                            <a:ext cx="41400" cy="182160"/>
                          </a:xfrm>
                          <a:prstGeom prst="rect">
                            <a:avLst/>
                          </a:prstGeom>
                          <a:noFill/>
                          <a:ln w="0">
                            <a:noFill/>
                          </a:ln>
                        </wps:spPr>
                        <wps:bodyPr/>
                      </wps:wsp>
                      <wps:wsp>
                        <wps:cNvSpPr txBox="1"/>
                        <wps:spPr>
                          <a:xfrm>
                            <a:off x="3699000" y="952560"/>
                            <a:ext cx="749160" cy="18216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SICILIANA</w:t>
                              </w:r>
                            </w:p>
                          </w:txbxContent>
                        </wps:txbx>
                        <wps:bodyPr wrap="square" lIns="0" rIns="0" tIns="0" bIns="0" anchor="t">
                          <a:noAutofit/>
                        </wps:bodyPr>
                      </wps:wsp>
                      <wps:wsp>
                        <wps:cNvSpPr txBox="1"/>
                        <wps:spPr>
                          <a:xfrm>
                            <a:off x="4261320" y="952560"/>
                            <a:ext cx="41400" cy="182160"/>
                          </a:xfrm>
                          <a:prstGeom prst="rect">
                            <a:avLst/>
                          </a:prstGeom>
                          <a:noFill/>
                          <a:ln w="0">
                            <a:noFill/>
                          </a:ln>
                        </wps:spPr>
                        <wps:bodyPr/>
                      </wps:wsp>
                      <wps:wsp>
                        <wps:cNvSpPr txBox="1"/>
                        <wps:spPr>
                          <a:xfrm>
                            <a:off x="4932000" y="775440"/>
                            <a:ext cx="1184400" cy="18216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PO FESR SICILIA</w:t>
                              </w:r>
                            </w:p>
                          </w:txbxContent>
                        </wps:txbx>
                        <wps:bodyPr wrap="square" lIns="0" rIns="0" tIns="0" bIns="0" anchor="t">
                          <a:noAutofit/>
                        </wps:bodyPr>
                      </wps:wsp>
                      <wps:wsp>
                        <wps:cNvSpPr txBox="1"/>
                        <wps:spPr>
                          <a:xfrm>
                            <a:off x="5822280" y="775440"/>
                            <a:ext cx="41400" cy="182160"/>
                          </a:xfrm>
                          <a:prstGeom prst="rect">
                            <a:avLst/>
                          </a:prstGeom>
                          <a:noFill/>
                          <a:ln w="0">
                            <a:noFill/>
                          </a:ln>
                        </wps:spPr>
                        <wps:bodyPr/>
                      </wps:wsp>
                      <wps:wsp>
                        <wps:cNvSpPr txBox="1"/>
                        <wps:spPr>
                          <a:xfrm>
                            <a:off x="5077440" y="952560"/>
                            <a:ext cx="371520" cy="18216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2014</w:t>
                              </w:r>
                            </w:p>
                          </w:txbxContent>
                        </wps:txbx>
                        <wps:bodyPr wrap="square" lIns="0" rIns="0" tIns="0" bIns="0" anchor="t">
                          <a:noAutofit/>
                        </wps:bodyPr>
                      </wps:wsp>
                      <wps:wsp>
                        <wps:cNvSpPr txBox="1"/>
                        <wps:spPr>
                          <a:xfrm>
                            <a:off x="5358600" y="952560"/>
                            <a:ext cx="55800" cy="18216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w:t>
                              </w:r>
                            </w:p>
                          </w:txbxContent>
                        </wps:txbx>
                        <wps:bodyPr wrap="square" lIns="0" rIns="0" tIns="0" bIns="0" anchor="t">
                          <a:noAutofit/>
                        </wps:bodyPr>
                      </wps:wsp>
                      <wps:wsp>
                        <wps:cNvSpPr txBox="1"/>
                        <wps:spPr>
                          <a:xfrm>
                            <a:off x="5399280" y="952560"/>
                            <a:ext cx="372240" cy="18216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2020</w:t>
                              </w:r>
                            </w:p>
                          </w:txbxContent>
                        </wps:txbx>
                        <wps:bodyPr wrap="square" lIns="0" rIns="0" tIns="0" bIns="0" anchor="t">
                          <a:noAutofit/>
                        </wps:bodyPr>
                      </wps:wsp>
                      <wps:wsp>
                        <wps:cNvSpPr txBox="1"/>
                        <wps:spPr>
                          <a:xfrm>
                            <a:off x="5678280" y="952560"/>
                            <a:ext cx="41400" cy="182160"/>
                          </a:xfrm>
                          <a:prstGeom prst="rect">
                            <a:avLst/>
                          </a:prstGeom>
                          <a:noFill/>
                          <a:ln w="0">
                            <a:noFill/>
                          </a:ln>
                        </wps:spPr>
                        <wps:bodyPr/>
                      </wps:wsp>
                      <pic:pic xmlns:pic="http://schemas.openxmlformats.org/drawingml/2006/picture">
                        <pic:nvPicPr>
                          <pic:cNvPr id="1" name="Picture 3698" descr=""/>
                          <pic:cNvPicPr/>
                        </pic:nvPicPr>
                        <pic:blipFill>
                          <a:blip r:embed="rId3"/>
                          <a:stretch/>
                        </pic:blipFill>
                        <pic:spPr>
                          <a:xfrm>
                            <a:off x="355680" y="83160"/>
                            <a:ext cx="907920" cy="577080"/>
                          </a:xfrm>
                          <a:prstGeom prst="rect">
                            <a:avLst/>
                          </a:prstGeom>
                          <a:ln w="0">
                            <a:noFill/>
                          </a:ln>
                        </pic:spPr>
                      </pic:pic>
                      <pic:pic xmlns:pic="http://schemas.openxmlformats.org/drawingml/2006/picture">
                        <pic:nvPicPr>
                          <pic:cNvPr id="2" name="Picture 3700" descr=""/>
                          <pic:cNvPicPr/>
                        </pic:nvPicPr>
                        <pic:blipFill>
                          <a:blip r:embed="rId4"/>
                          <a:stretch/>
                        </pic:blipFill>
                        <pic:spPr>
                          <a:xfrm>
                            <a:off x="2096640" y="5760"/>
                            <a:ext cx="641880" cy="731520"/>
                          </a:xfrm>
                          <a:prstGeom prst="rect">
                            <a:avLst/>
                          </a:prstGeom>
                          <a:ln w="0">
                            <a:noFill/>
                          </a:ln>
                        </pic:spPr>
                      </pic:pic>
                      <pic:pic xmlns:pic="http://schemas.openxmlformats.org/drawingml/2006/picture">
                        <pic:nvPicPr>
                          <pic:cNvPr id="3" name="Picture 3702" descr=""/>
                          <pic:cNvPicPr/>
                        </pic:nvPicPr>
                        <pic:blipFill>
                          <a:blip r:embed="rId5"/>
                          <a:stretch/>
                        </pic:blipFill>
                        <pic:spPr>
                          <a:xfrm>
                            <a:off x="3691080" y="5760"/>
                            <a:ext cx="600120" cy="626040"/>
                          </a:xfrm>
                          <a:prstGeom prst="rect">
                            <a:avLst/>
                          </a:prstGeom>
                          <a:ln w="0">
                            <a:noFill/>
                          </a:ln>
                        </pic:spPr>
                      </pic:pic>
                    </wpg:wgp>
                  </a:graphicData>
                </a:graphic>
              </wp:inline>
            </w:drawing>
          </mc:Choice>
          <mc:Fallback>
            <w:pict>
              <v:group id="shape_0" alt="Group 89721" style="position:absolute;margin-left:0pt;margin-top:-89.4pt;width:481.6pt;height:89.35pt" coordorigin="0,-1788" coordsize="9632,17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660" stroked="f" o:allowincell="f" style="position:absolute;left:7607;top:-1623;width:1706;height:777;mso-wrap-style:none;v-text-anchor:middle;mso-position-horizontal-relative:char;mso-position-vertical:bottom"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88;top:-909;width:64;height:286;mso-wrap-style:none;v-text-anchor:middle;mso-position-horizontal-relative:char;mso-position-vertical:bottom" type="_x0000_t202">
                  <v:textbox>
                    <w:txbxContent>
                      <w:p>
                        <w:pPr>
                          <w:overflowPunct w:val="false"/>
                          <w:bidi w:val="0"/>
                          <w:spacing w:before="0" w:after="160" w:lineRule="auto" w:line="256"/>
                          <w:ind w:left="0" w:right="0" w:hanging="0"/>
                          <w:jc w:val="left"/>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4326;top:-788;width:64;height:286;mso-wrap-style:none;v-text-anchor:middle;mso-position-horizontal-relative:char;mso-position-vertical:bottom" type="_x0000_t202">
                  <v:textbox>
                    <w:txbxContent>
                      <w:p>
                        <w:pPr>
                          <w:overflowPunct w:val="false"/>
                          <w:bidi w:val="0"/>
                          <w:spacing w:before="0" w:after="160" w:lineRule="auto" w:line="256"/>
                          <w:ind w:left="0" w:right="0" w:hanging="0"/>
                          <w:jc w:val="left"/>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6758;top:-955;width:64;height:286;mso-wrap-style:none;v-text-anchor:middle;mso-position-horizontal-relative:char;mso-position-vertical:bottom" type="_x0000_t202">
                  <v:textbox>
                    <w:txbxContent>
                      <w:p>
                        <w:pPr>
                          <w:overflowPunct w:val="false"/>
                          <w:bidi w:val="0"/>
                          <w:spacing w:before="0" w:after="160" w:lineRule="auto" w:line="256"/>
                          <w:ind w:left="0" w:right="0" w:hanging="0"/>
                          <w:jc w:val="left"/>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8469;top:-1741;width:64;height:286;mso-wrap-style:none;v-text-anchor:middle;mso-position-horizontal-relative:char;mso-position-vertical:bottom" type="_x0000_t202">
                  <v:textbox>
                    <w:txbxContent>
                      <w:p>
                        <w:pPr>
                          <w:overflowPunct w:val="false"/>
                          <w:bidi w:val="0"/>
                          <w:spacing w:before="0" w:after="160" w:lineRule="auto" w:line="256"/>
                          <w:ind w:left="0" w:right="0" w:hanging="0"/>
                          <w:jc w:val="left"/>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rect id="shape_0" ID="Shape 110555" coordsize="1618742,9144" path="l0,0l1618742,0l1618742,9144l0,9144" fillcolor="black" stroked="f" o:allowincell="f" style="position:absolute;left:0;top:-1788;width:2508;height:12;mso-wrap-style:none;v-text-anchor:middle;mso-position-horizontal-relative:char;mso-position-vertical:bottom">
                  <v:fill o:detectmouseclick="t" type="solid" color2="white"/>
                  <v:stroke color="#3465a4" joinstyle="round" endcap="flat"/>
                  <w10:wrap type="none"/>
                </v:rect>
                <v:rect id="shape_0" ID="Shape 110556" coordsize="9144,9144" path="l0,0l9144,0c9144,9144,0,9144,0,0c807550311,1044262690,4284732,0,1653604352,2126250504c131072,65536,1661468672,2126250504,-209715200,2126248950c-209715200,2126248950,-1382219776,0,1631322112,544107578c3226999,0,-2089811968,1446375480,262144,0c-663814144,2126250344,1310720,1446313984,962396160,-863810494c3254931,0,-1730150400,1446375480,393216,0c-258670592,2126250334,1376256,0,-1142358016,320833364c3223322,0,1992294400,1446375480,196608,0c216268800,2126250342,1441792,0,1004404736,1951170777c3223193,0,-1818230784,1446375480,327680,0c-1931870208,2126250343,1507328,0,-2007629824,-764908198c3247272,0,-1967128576,1446375480,589824,0c-258211840,2126250334,1572864,0,-1491533824,1240152887c3275956,0,2089811968,1446375480,524288,0c-257556480,2126250334,1638400,0,-1640038400,1404384217c3212456,0,-381681664,1446375476,786432,0c-256966656,2126250334,1703936,0,54329344,-1306427921c3242376,0,-1954545664,1446375480,720896,0c-256114688,2126250334,1769472,0,-1471873024,1729354085c3266475,0,-2118123520,1446375480,589824,0c-255328256,2126250334,1835008,0,-699793408,-1281717505c3275048,0,231735296,1446375481,917504,0c-254672896,2126250334,1900544,0,-1736900608,1023576434c3276735,0,-2023751680,1446375480,655360,0c-253689856,2126250334,2031616,0,-1398472704,-1625549221c3229840,0,193986560,1446375481,1179648,0c-252968960,2126250334,2097152,0,-517341184,694311974c3218053,0,2139095040,1446375480,917504,0c-251723776,2126250334,2162688,0,-1789591552,-391564991c3228278,0,-2146435072,1446375480,917504,0c-250740736,2126250334,2228224,0,1049755648,1544864354c3256807,0,2107637760,1446375480,917504,0c-249757696,2126250334,2293760,0,1002504192,848493339c3234888,0,-2067791872,1446375480,917504,0c-248774656,2126250334,2359296,0,-2034302976,1244439208c3220517,0,-1840250880,1446375480,1048576,0c-247791616,2126250334,2424832,0,-1451425792,-865588746c3235913,0,-2036334592,1446375480,1048576,0c-246677504,2126250334,2490368,0,-984023040,-1297038657c3228666,0,-2096103424,1446375480,1048576,0c-245563392,2126250334,2555904,0,1963655168,-2034788176c3235086,0,-2140143616,1446375480,1048576,0c-244449280,2126250334,2621440,0,-1682767872,-1804990827c3221174,0,-2074083328,1446375480,524288,0c-243335168,2126250334,2686976,0,1792999424,464831419c3221780,0,-1093664768,1446375476,524288,0c-242745344,2126250334,2752512,0,-677576704,-610123482c3252265,0,-2001731584,1446375480,524288,0c-242155520,2126250334,2818048,0,1139343360,-1750871590c3253072,0,2082471936,1446375480,917504,0c-241565696,2126250334,2883584,0,-1663041536,-1655992566c3268648,0,-1821376512,1446375480,917504,0c-240582656,2126250334,2949120,0,897122304,844245375c3230445,0,190840832,1446375481,917504,0c-239599616,2126250334,3014656,0,1737621504,903764464c3255516,0,263192576,1446375481,917504,0c-238616576,2126250334,3080192,0,-48103424,476823213c3266322,0,253755392,1446375481,917504,0c-237633536,2126250334,3145728,0,-437190656,1933564779c3272734,0,-1711276032,1446375480,917504,0c-236650496,2126250334,3211264,0,1824325632,2052606827c3238450,0,272629760,1446375481,1310720,0c-235667456,2126250334,3276800,0,-774963200,-1304497361c3217982,0,-2143289344,1446375480,1310720,0c-234291200,2126250334,3342336,0,-1753415680,859450697c3221785,0,-2099249152,1446375480,1310720,0c-232914944,2126250334,3407872,0,-197984256,337698294c3268290,0,-2108686336,1446375480,393216,0c-231538688,2126250334,3473408,0,1862402048,-1199481860c3243552,0,2123366400,1446375480,458752,0c-231079936,2126250334,3538944,0,318046208,-827174969c3259303,0,-2064646144,1446375480,458752,0c256901120,2126250342,3604480,0,2050490368,602702021c3243399,0,-2033188864,1446375480,524288,0c209780736,2126250342,3670016,0,-1203503104,-1855851312c3212919,0,-2083520512,1446375480,589824,0c-1931083776,2126250343,3735552,0,-1091502080,-1154412677c3222490,0,-2111832064,1446375480,327680,0c262799360,2126250342,3801088,0,1189740544,-358411644c3232028,0,2043674624,1446375480,393216,0c-230096896,2126250334,3932160,0,449183744,-1933024473c3259759,0,2142240768,1446375480,1048576,0c-229638144,2126250334,3997696,0,742457344,1894601716c3241673,0,-2092957696,1446375480,1245184,0c-227082240,2126250334,4128768,0,1918042112,-828562636c3227703,0,-1657798656,1446375480,262144,0c215810048,2126250356,4194304,0,85065728,1974880556c3247783,0,-2055208960,1446375480,786432,0c-225771520,2126250334,4259840,0,-2018574336,-1496664483c3264216,0,269484032,1446375481,589824,0c-224919552,2126250334,4325376,0,-523698176,503727979c3226449,0,-2048917504,1446375480,589824,0c-224264192,2126250334,4390912,0,346554368,-2016579695c3259505,0,-1742733312,1446375480,458752,0c-223608832,2126250334,4456448,0,-711131136,511387595c3239306,0,-1698693120,1446375480,917504,0c-223084544,2126250334,4521984,0,-1289879552,2116135765c3261145,0,-2004877312,1446375480,720896,0c-222101504,2126250334,4587520,0,1611137024,1157880561c3261940,0,-2136997888,1446375480,917504,0c-221315072,2126250334,4653056,0,-1690959872,115851059c3274294,0,-2030043136,1446375480,917504,0c-220332032,2126250334,4718592,0,-1204486144,174739894c3243907,0,-2133852160,1446375480,851968,0c-219348992,2126250334,4784128,0,-2016804864,-28047781c3262466,0,-2026897408,1446375480,327680,0c230031360,2126250342,4849664,0,284164096,21450186c3219359,0,234881024,1446375481,786432,0c-115933184,2126250334,4915200,0,1550123008,1288156732c3242530,0,-2105540608,1446375480,589824,0c-218431488,2126250334,4980736,0,-714080256,-2071269326c3243245,0,2110783488,1446375480,1048576,0c-217776128,2126250334,5046272,0,589430784,1529141414c3270381,0,197132288,1446375481,1114112,0c-216662016,2126250334,5111808,0,-1878982656,1872616614c3251573,0,-1957691392,1446375480,917504,0c-215482368,2126250334,5177344,0,135266304,-1016829692c3276749,0,-1733296128,1446375480,1048576,0c-214499328,2126250334,5242880,0,1365245952,-1684361713c3245464,0,-1745879040,1446375480,1376256,0c-213385216,2126250334,5308416,0,1966997504,1466446521c3225928,0,-2121269248,1446375480,1179648,0c-211943424,2126250334,5373952,0,-5767168,749495136c3216539,0,-1995440128,1446375480,1048576,0c-210698240,2126250334,5439488,0,1258881024,-478119516c3222027,0,-1815085056,1446375480,327680,0c-1993342976,2126250346,5505024,0,-1888288768,-188273986c3239568,0,241172480,1446375481,720896,0c-209584128,2126250334,5570560,0,1728184320,226788988c3213494,0,-2011168768,1446375480,786432,0c-208797696,2126250334,5636096,0,-1373569024,1347064130c3251713,0,-1811939328,1446375480,589824,0c-207945728,2126250334,5701632,0,-1324941312,1028852805c3276783,0,-1689255936,1446375480,655360,0c-207290368,2126250334,5767168,0,2095448064,1595097232c3211819,0,-1739587584,1446375480,720896,0c-1917517824,2126250343,5832704,0,-1475870720,2144719865c3264369,0,-1708130304,1446375480,720896,0c-206569472,2126250334,5898240,0,1055129600,565711641c3266295,0,-2014314496,1446375480,589824,0c-205783040,2126250334,5963776,0,566427648,80550225c3271277,0,149946368,1446375481,393216,0c265748480,2126250342,6029312,0,31064064,-843729344c3250258,0,-1701838848,1446375480,1114112,0c-205127680,2126250334,6094848,0,-31457280,-1037729168c3218235,0,-1960837120,1446375480,1114112,0c-203948032,2126250334,6160384,0,-375193600,1903875874c3262850,0,-1670381568,1446375480,524288,0c-1932853248,2126250343,6225920,0,-719257600,71119457c3266927,0,-1676673024,1446375480,655360,0c-202768384,2126250334,6291456,0,1081212928,264580240c3217413,0,-1973420032,1446375480,917504,0c-202047488,2126250334,6356992,0,-897187840,-825507605c3219792,0,-1982857216,1446375480,1048576,0c-201064448,2126250334,6422528,0,1172439040,503796288c13754346,0,-1415053312,1446024039,1493696512,-1080126818c1869412918,1853182071,1998615651,1818326586,1634083389,577074028c2000436783,1684628026,980885609,1030513014,790769698,980892734c1667330163,543649385,1700936311,1701998438,573579837,1631221536c1919251558,909189693,1998594608,1852402746,1819628133,1629633893c577729653,1815770912,1030057577,909455906,1010708258,1852390007c980885604,1952867692,573579837,1916434208,1952999273,573579837c1748662048,1768386145,574449518,1043276336,1782216508,980885603c1030513014,1717922850,1043276404,2126249503,14745600,0c65536,3670016,1869611008,1769236851,1631219311,1819243362c996504693,1952867692,808792634,1869888313,825047664,993540151c1952737655,858864232,1768253499,980707431,1929392689,1920413039c1932357729,1701607796,1852796474,762723173,1954047348,1668178221c980578152,1684302189,1832609132,1882025843,1953067887,762212201c1769107304,1953394554,1915579489,1952541797,979727977,1918986339c1869835579,1936683053,1869182057,1702243694,1667855474,1647996001c1869902959,1852375149,807550311,1010708258,1667906167,1983543072c574450785,1952867692,1010708258,1349663351,973094514,1030513014c2189602,0,327680,131077,65537,74680c3417016,13877,15794176,0,-2078801920,1446024002c1493696512,-1080126818,980941366,1919252079,2003790950,1668183376c980885620,1030513014,1818322466,790783347,980892734,1768188258c1983543072,574450785,1043276336,1933211452,1768120688,1998612334c1717920314,1030058607,539111458,1717647991,1030907252,808857890c980885538,1701734764,1701606738,1969300029,539127668,1768700535c574449006,573977906,2000436783,1684957498,1815770912,1031038565c539111458,1769093751,1031039079,539111458,1634220663,1852401518c807550311,1010708258,1667906167,1983543072,574450785,1952867692c1010708258,1349663351,792477298,1349663351,792477298,1349532279c1031356018,842348834,2176565,0,182255616,12255232c93126656,0,0,0,16842752,0c65536,327680,266338304,1446375258,0,1919221760c-382702490,1446374970,-1900544000,1446375480,814743552,1446375327c0,1768161280,1826649888,1446375326,0,1933180928c-1918869136,1446375327,-396361728,1446375476,539099136,1717647991c25972,808845312,1056802,1446375327,0,1969291264c-2075103372,1446374955,-1894252544,1446375480,-1739587584,1446375327c0,1031012352,688926754,1446375327,0,539099136c1170225783,1446375178,-1891106816,1446375480,-1426063360,1446375480c0,1952841728,48246562,1446375327,0,1349648384c-1845477774,1446375326,-1887961088,1446375480,-1380974592,1446375327c0,577699840,2193184,0,0,524288c1376256,2031616,0,0,2162688,0c-846200832,1446375330,0,0,0,0c2162688,0,-1156055040,1446024043,1493696512,-1080126818c2161206,0,8454144,0,1970798592,1446024039c1493696512,-1080126818,1275132470,1919246953,1869182049,1699946606c6711666,1869901646,1851872032,1867382899,1394634612,544435809c1635149124,1634165102,16804210,1446375425,2000420864,1866887738c544437358,1935751799,1030318435,1818313506,1769103977,980885538c1936605544,1126317417,1651076193,539126130,31537783,0c59310080,353119,1493696512,-1080126818,-2099185098,1446375480c2078277632,1446375480,0,0,-2083520512,1446375480c-381681664,1446375476,-1827667968,1446375480,-1112539136,1446375476c0,0,0,0,0,0c0,0,-2108686336,1446375480,-1093664768,1446375476c2139095040,1446375480,-1818230784,1446375480,-2136997888,1446375480c-2089811968,1446375480,0,0,-1840250880,1446375480c-2114977792,1446375480,0,0,2104492032,1446375480c-2143289344,1446375480,-2133852160,1446375480,2107637760,1446375480c0,0,-2140143616,1446375480,0,0c0,0,-1830813696,1446375480,2135949312,1446375480c456130560,2126250565,0,0,2117074944,1446375480c2132803584,1446375480,-1824522240,1446375480,0,0c-2077229056,1446375480,0,0,-1833959424,1446375480c0,0,-2074083328,1446375480,0,0c2142240768,1446375480,2120220672,1446375480,2089811968,1446375480c-1837105152,1446375480,2113929216,1446375480,1992294400,1446375480c0,0,-2102394880,1446375480,2092957696,1446375480c0,0,-2092957696,1446375480,2123366400,1446375480c-1815085056,1446375480,2126512128,1446375480,3211264,0c-2020605952,1446375480,458752,0,213123072,2126250342c655360,1869348864,1897156727,52835765,3232306,0c-1491075072,1446375480,262144,0,-260374528,2126250334c720896,1667301376,-361861527,-803230658,3244336,0c-1704984576,1446375480,327680,0,259915776,2126250342c786432,577699840,1985378080,-374350507,3259280,0c-1124073472,1446375476,655360,0,-260046848,2126250334c851968,1748631552,1842638433,-446148725,3242478,0c146800640,1446375481,655360,0,-116654080,2126250334c917504,1010696192,-1965721809,-1786162231,3246098,0c-2008023040,1446375480,589824,0,-259325952,2126250334c983040,980877312,-641179274,1358314890,3220916,0c-2080374784,1446375480,262144,0,910360576,2126250341c1048576,1998585856,357394490,1991583595,3234255,0c2129657856,1446375480,1376256,0,-228524032,2126250334c1114112,577961984,1091860256,298930380,3247088,0c2145386496,1446375480,393216,0,-230555648,2126250334c1179648,1969291264,1837199220,543031716,4289002,0c285212672,1446375481,196608,0,276889600,2126250345c1245184,1916403712,1728016976,-179792844,1999607091,4091962c4194304,0,58785792,0,-1288110080,1446024039c1493696512,-1080126818,1763768886,1931623780,1701863784,539111519c1869771891,1029989739,539125282,1818311279,1769434988,1818583918c1713519980,1953701922,1030057081,1936683042,1869182057,1650539118c1970040691,1815831924,980706917,959853624,1886352443,925969722c2000367924,1752458345,993277498,1734960488,842691688,1832597048c1999466355,762339698,1819898995,1869494885,1983604078,2019914797c1851862388,1919903843,1684630842,996502628,762278765,1769172848c1852795252,1919903789,1852799593,762077556,1634493810,1702259060c1634231098,1936538482,1869622639,1769236851,1982688879,1769239141c980181347,1953787746,539127151,1701869940,2019500605,808464432c808612959,1010704946,1702115958,1868723320,2000436856,1652061242c1852785528,1953391988,980892734,2000436848,1917874234,980892734c1919252079,2003790950,1668183376,980885620,1030513014,1818322466c790783347,980892734,1768188258,1983543072,574450785,1043276336c1933211452,1768120688,1998612334,1717920314,1030058607,539111458c1717647991,1030907252,808857890,980885538,1701734764,1701606738c1969300029,539127668,1768700535,574449006,573977906,2000436783c1684957498,1815770912,1031038565,539111458,1769093751,1031039079c539111458,1634220663,1852401518,807550311,1010708258,1667906167c1983543072,574450785,1952867692,1010708258,1349663351,792477298c1349663351,792477298,1349532279,2000436850,1010725434,1349663351c2000436850,1919249210,980885614,1030513014,790770210,980892734c1933802099,1983543072,574450785,790770738,980892734,1852786290c1998615412,1668505914,574450025,1700948300,1769234802,1394634351c1718186597,980885538,1936605544,1277312361,1919246953,1869182049c1699946606,577137010,1698330400,1098150753,1029794163,1953451554c1632837743,539128686,1935882871,1867391549,1394634612,544435809c1635149124,1634165102,790784370,980892734,1869377379,980885618c1030513014,1953849634,1043276399,1815770940,543649377,1635138167c1696742764,1398091118,980885538,1768188258,1768432189,575555885c792477231,1349663351,792477298,1047673463,980889404,792477296c2020883063,1866692706,1852142702,792477300,1702115958,1868723320c1983659640,1818846778,980361324,1702126948,1869444195,1667593077c1801677164,578036285,1030647584,1818322466,790783347,980827198c1869771891,1663067499,1919904879,857940541,1630877236,1780490804c1936615791,1701607796,1869750845,577007221,1684956448,1030775139c1634493986,1043276404,1919168359,1852405601,3239271,0c-1667235840,1446375480,851968,0,-1930035200,2126250343c6488064,1446313984,-1618608128,-1602860935,3227432,0c-2042626048,1446375480,1310720,0,-115081216,2126250334c6553600,0,-1032126464,-397691031,3219595,0c-2045771776,1446375480,655360,0,-1913389056,2126250343c6619136,0,415105024,-137590780,3276515,0c-1830813696,1446375480,1048576,0,-1916338176,2126250343c6684672,0,850591744,757750721,3266411,0c282066944,1446375481,983040,0,-1914830848,2126250343c6750208,0,427884544,-772408989,3265733,0c-1682964480,1446375480,851968,0,-1920991232,2126250343c6815744,0,41811968,692864483,3227048,0c2120220672,1446375480,983040,0,-1922433024,2126250343c6881280,0,-1856569344,1478128543,3238550,0c-1723858944,1446375480,786432,0,-199950336,2126250334c6946816,0,1765343232,-316169764,3248734,0c-1720713216,1446375480,851968,0,-199098368,2126250334c7012352,0,831258624,480327804,3213956,0c-1979711488,1446375480,917504,0,-198180864,2126250334c7077888,0,-1992818688,-522067147,3262671,0c-2061500416,1446375480,1048576,0,-197197824,2126250334c7143424,0,-54591488,1268378894,3246043,0c-1736441856,1446375480,1114112,0,-196083712,2126250334c7208960,0,-1285357568,44761234,3254570,0c288358400,1446375481,1310720,0,-194904064,2126250334c7274496,0,-370081792,-1221675838,3214486,0c-1833959424,1446375480,1703936,0,-193527808,2126250334c7340032,0,-357957632,-1774651720,3229573,0c-1695547392,1446375480,1572864,0,-191758336,2126250334c7405568,0,831782912,-1215029569,3254203,0c2117074944,1446375480,1114112,0,-190119936,2126250334c7471104,0,-963969024,782389565,3250690,0c-2039480320,1446375480,1441792,0,-188940288,2126250334c7536640,0,-441778176,-1588484171,3241929,0c-1673527296,1446375480,1245184,0,-187432960,2126250334c7602176,0,-1270546432,-585788406,3267363,0c-1487929344,1446375480,1310720,0,-186122240,2126250334c7667712,0,1275068416,483083729,3233514,0c-1679818752,1446375480,1310720,0,-184745984,2126250334c7733248,0,860160000,1956105235,3261632,0c-1664090112,1446375480,1572864,0,-183369728,2126250334c7798784,0,1763180544,-1847728008,3233339,0c-1824522240,1446375480,1179648,0,-181731328,2126250334c7864320,0,-716570624,-744995458,3245681,0c-1976565760,1446375480,1310720,0,-180486144,2126250334c7929856,0,-164954112,-1520873385,3262462,0c-1686110208,1446375480,1310720,0,-179109888,2126250334c7995392,0,1383006208,1578714225,3236582,0c-1963982848,1446375480,1572864,0,-177733632,2126250334c8060928,0,-1079246848,2075725680,3224533,0c-1749024768,1446375480,720896,0,-176095232,2126250334c8126464,0,251199488,-2049124455,3250143,0c-1660944384,1446375480,1048576,0,-175308800,2126250334c8192000,0,2122973184,481092351,3244705,0c203423744,1446375481,851968,0,-174194688,2126250334c8257536,0,-1405091840,59410276,3212156,0c-1654652928,1446375480,1048576,0,-173277184,2126250334c8323072,0,-1439825920,-1361242324,3269176,0c-1478492160,1446375480,917504,0,-172163072,2126250334c8388608,0,169672704,-501729375,3222821,0c0,0,1507328,0,-171180032,2126250334c8454144,0,1958281216,941919456,3255424,0c143654912,1446375481,1441792,0,-169607168,2126250334c8519680,0,810156032,-523884777,135340274,0c-1818230784,1446375480,0,0,0,0c2139095040,1446375480,-1692401664,1446375480,-1957691392,1446375480c0,0,0,0,0,0c0,0,-1723858944,1446375480,-2058354688,1446375480c2078277632,1446375480,0,0,0,0c0,0,0,0,209715200,1446375481c-1736441856,1446375480,-1976565760,1446375480,0,0c0,0,2132803584,1446375480,2043674624,1446375480c0,0,-2124414976,1446375480,0,0c0,0,162529280,1446375481,0,0c0,0,-1667235840,1446375480,0,0c-2036334592,1446375480,-2096103424,1446375480,0,0c0,0,-1679818752,1446375480,-2130706432,1446375480c0,0,-1689255936,1446375480,-2080374784,1446375480c-1093664768,1446375476,-1989148672,1446375480,0,0c-1695547392,1446375480,0,0,0,0c-2114977792,1446375480,-1698693120,1446375480,0,0c184549376,1446375481,0,0,0,0c294649856,1446375481,0,0,-1967128576,1446375480c0,0,-2008023040,1446375480,0,0c0,0,216006656,1446375481,-2020605952,1446375480c-1711276032,1446375480,0,0,0,0c-2026897408,1446375480,0,0,250609664,1446375481c0,0,-2039480320,1446375480,0,0c0,0,-2064646144,1446375480,-1717567488,1446375480c-1673527296,1446375480,-1730150400,1446375480,0,0c0,0,2123366400,1446375480,-2105540608,1446375480c0,0,-1497366528,1446375480,0,0c0,0,2135949312,1446375480,0,0c278921216,1446375481,0,0,-1660944384,1446375480c0,0,0,0,-2108686336,1446375480c0,0,2092957696,1446375480,-1733296128,1446375480c0,0,-1503657984,1446375480,0,0c-1720713216,1446375480,0,0,0,0c0,0,0,0,-2004877312,1446375480c0,0,0,0,0,0c-1664090112,1446375480,2082471936,1446375480,-1830813696,1446375480c266338304,1446375481,-1682964480,1446375480,-1676673024,1446375480c-2070937600,1446375480,2113929216,1446375480,0,0c0,0,-1484783616,1446375480,0,0c-1982857216,1446375480,-1986002944,1446375480,178257920,1446375481c0,0,0,0,-1509949440,1446375480c156237824,1446375481,2126512128,1446375480,0,0c0,0,-1827667968,1446375480,-2017460224,1446375480c0,0,-2143289344,1446375480,0,0c2120220672,1446375480,-381681664,1446375476,-1960837120,1446375480c-1704984576,1446375480,0,0,0,0c0,0,-1970274304,1446375480,260046848,1446375481c0,0,-2033188864,1446375480,0,0c456130560,2126250565,256901120,1446375481,-1973420032,1446375480c1992294400,1446375480,-1995440128,1446375480,-2023751680,1446375480c0,0,-2127560704,1446375480,-1739587584,1446375480c-1494220800,1446375480,-1727004672,1446375480,-1840250880,1446375480c0,0,2104492032,1446375480,222298112,1446375481c206569472,1446375481,0,0,247463936,1446375481c0,0,2110783488,1446375480,-2011168768,1446375480c159383552,1446375481,0,0,-1821376512,1446375480c-1811939328,1446375480,-2061500416,1446375480,-1745879040,1446375480c0,0,0,0,0,0c-2055208960,1446375480,0,0,-2030043136,1446375480c0,0,0,0,-2001731584,1446375480c2129657856,1446375480,2142240768,1446375480,-2083520512,1446375480c0,0,-2099249152,1446375480,0,0c0,0,0,0,0,0c0,0,168820736,1446375481,-1513095168,1446375480c0,0,-2111832064,1446375480,0,0c-2067791872,1446375480,0,0,200278016,1446375481c-1701838848,1446375480,0,0,0,0c0,0,0,0,0,0c291504128,1446375481,0,0,-1742733312,1446375480c0,0,0,0,0,0c0,0,-2077229056,1446375480,-2045771776,1446375480c-1670381568,1446375480,0,0,0,0c0,0,0,0,-2048917504,1446375480c0,0,0,0,0,0c2107637760,1446375480,0,0,-1815085056,1446375480c0,0,0,0,-2052063232,1446375480c0,0,-1714421760,1446375480,0,0c175112192,1446375481,0,0,-2092957696,1446375480c181403648,1446375481,0,0,0,0c0,0,-1651507200,1446375480,0,0c2145386496,1446375480,-2118123520,1446375480,-1708130304,1446375480c0,0,0,0,-1481637888,1446375480c-1500512256,1446375480,-2133852160,1446375480,0,0c0,0,-1837105152,1446375480,-1657798656,1446375480c153092096,1446375481,0,0,3211264,0c-1651507200,1446375480,1376256,0,-168099840,2126250334c8585216,539099136,-1660601737,-851884994,3262838,0c-1513095168,1446375480,1376256,0,-166658048,2126250334c8650752,2000420864,-760059590,1394940453,3234815,0c-1827667968,1446375480,1376256,0,-165216256,2126250334c8716288,1667891200,407664416,1276730738,3230323,0c-1509949440,1446375480,1048576,0,-163774464,2126250334c8781824,1349648384,-429310350,-2047154778,3226490,0c-1503657984,1446375480,917504,0,-162660352,2126250334c8847360,1852768256,-1452510348,1374735048,3225642,0c-1500512256,1446375480,1310720,0,-113704960,2126250334c9109504,1869152256,-1832705938,1943851021,3233049,0c-1497366528,1446375480,720896,0,-112328704,2126250334c9175040,544407552,-1023908540,-1463171330,3276003,0c-2124414976,1446375480,1245184,0,-111542272,2126250334c9240576,1635123200,1183989100,-698985209,3260477,0c2078277632,1446375480,917504,0,-110231552,2126250334c9306112,792461312,-1561707913,1348572650,3227542,0c-1494220800,1446375480,983040,0,-109248512,2126250334c9371648,1667563520,-1322161812,1672443292,3251103,0c-1484783616,1446375480,786432,0,-108199936,2126250334c9502720,1780482048,1567254895,1701153297,4319827,0c-2058354688,1446375480,655360,0,-107347968,2126250334c9568256,574423040,1261268846,353801654,1933197112,1701863784c4194366,0,13697024,0,-1876295680,1446024043c1493696512,-1080126818,1869412918,1853182071,1998615651,1818326586c1634083389,577074028,2000436783,1684628026,980885609,1030513014c790769698,980892734,1667330163,543649385,1700936311,1701998438c573579837,1631221536,1919251558,909189693,1998594608,1852402746c1819628133,1629633893,577729653,1815770912,1030057577,909455906c1010708258,1852390007,980885604,1952867692,573579837,1916434208c1952999273,573579837,1748662048,1768386145,574449518,1043276336c1782216508,980885603,1030513014,1717922850,1043276404,2126249503c14745600,0,-1552941056,2126245872,65536,0c-1128267776,1446375476,0,0,-1533018112,2126245872c0,0,-1529348096,2126245872,-1525678080,2126245872c-1519386624,2126245872,-1514668032,2126245872,-1509425152,2126245872c-1505230848,2126245872,-1502085120,2126245872,-1496842240,2126245872c-407896064,1446375476,-407371776,1446375476,-407371776,1446375476c-408944640,1446375328,-23068672,1446375264,-1392508928,1446375480c-1390936064,1446375480,-497025024,2126245881,-1986002944,2126245880c-1742209024,1446375476,-898629632,1446375477,1006698496,1349663351c15986,131586,2162688,0,1783627776,1446375182c0,0,0,0,15794176,0c-1911947264,1446024039,1493696512,-1080126818,-1815021002,1446375480c2078277632,1446375480,456130560,2126250565,0,0c0,0,2117074944,1446375480,0,0c0,0,-381681664,1446375476,0,0c-1818230784,1446375480,2126512128,1446375480,0,0c2129657856,1446375480,-1093664768,1446375476,-1124073472,1446375476c0,0,1992294400,1446375480,-1840250880,1446375480c0,0,-1837105152,1446375480,2107637760,1446375480c0,0,0,0,2120220672,1446375480c0,0,2089811968,1446375480,2162688,0c1595408384,2126250506,-1394606080,1446375480,2139095040,2126250346c16842752,0,65536,327680,-1876951040,1446375326c0,1919221760,-1626313626,1446375326,-1423441920,1446375480c848297984,1446375327,0,1768161280,19953440,1446375327c0,1933180928,-1775214224,1446375327,-1420296192,1446375480c-1647312896,1446375327,0,808845312,691019810,1446375327c0,1969291264,-1768919180,1446375327,-1417150464,1446375480c621805568,1446375327,0,1031012352,-1430245342,1446375327c0,539099136,-1626326409,1446375326,-1414004736,1446375480c-1452277760,1446375327,0,1952841728,-1427099870,1446375327c0,1349648384,274742898,1446374953,-1410859008,1446375480c65536,-49550,65535,-65536,2228223,0c1592786944,2126250506,-1394606080,1446375480,-1203765248,1446375476c2162688,0,65536,1445986304,0,0c0,0,2162688,0,1783627776,1446375182c0,0,0,0,8454144,0c12582912,1446375475,-864026624,2126250515,0,0c0,0,0,0,1310720,0c0,0,0,0,-1402470400,1446375480c0,-65536,98303,84213760,257,0c0,0,0,0,-196608,65535c31522816,0,2141716480,2126250522,131072,0c-377487360,1446375476,0,0,-2119172096,2126250522c-645922816,1446375474,-2115502080,2126250522,-2111832064,2126250522c-2106589184,2126250522,-2102394880,2126250522,-2096103424,2126250522c-2090336256,2126250522,-2085617664,2126250522,-2082471936,2126250522c-2078801920,2126250522,-2075656192,2126250522,-2071986176,2126250522c-2067791872,2126250522,-2062548992,2126250522,-438304768,1446375476c-2057830400,2126250522,-1445986304,1446375480,-1445462016,1446375480c-1445462016,1446375480,6553600,6553600,0,0c-1707606016,2126250596,-1707606016,2126250596,-1190133760,1446375476c1342177280,2000436850,27450,0,-263192576,1446375452c0,0,0,0,0,0c1197473792,2126250566,-1417674752,1446375331,0,1769234802c-2055180689,2126250522,-2026373120,2126250522,-2020081664,2126250522c-2014314496,2126250522,-2009595904,2126250522,-2004877312,2126250522c-2000683008,2126250522,-1997012992,2126250522,-1591738368,2126250564c0,1446375330,0,0,0,0c-1993867264,2126250522,-1985478656,2126250522,-1981808640,2126250522c-1978138624,2126250522,-1974992896,2126250522,-1970798592,2126250522c-1967652864,2126250522,0,0,1047658496,-1c23198463,0,1918369792,2126250522,0,0c0,0,0,0,0,0c0,0,0,0,-643825664,1446375474c-1746927616,1446375475,0,0,0,0c0,0,0,1919221760,8765,0c0,0,0,0,0,0c0,0,0,0,0,0c0,0,0,0,0,0c0,0,0,0,0,0c0,0,0,0,0,0c0,0,0,0,-1058013184,2126245676c-58720256,1446374972,0,0,0,0c0,0,0,0,0,0c0,0,0,589824,92218,0c-1417674752,1446375331,0,0,4259840,0c59441152,353119,1493696512,-1080126818,64054,0c0,0,320012288,1734415949,-790597023,1446375474c1819213824,1998615151,5338682,0,1752367104,1600483425c1750270000,543518817,892350769,956315189,741618737,875835705c15925248,578027520,1887007776,1931623781,1684630639,1868767266c846360428,1752638013,577074281,15919,58785792,0c-1615134720,1446024043,1493696512,-1080126818,1763768886,1931623780c1701863784,539111519,1869771891,1029989739,539125282,1818311279c1769434988,1818583918,1713519980,1953701922,1030057081,1936683042c1869182057,1650539118,1970040691,1815831924,980706917,943011638c1886352443,892939578,1769421621,979924068,1748710454,1751607653c942815860,1936538422,1920413039,1932357729,1701607796,1852796474c762723173,1954047348,1668178221,980578152,1684302189,1832609132c1882025843,1953067887,762212201,1769107304,1953394554,1915579489c1952541797,979727977,1918986339,1869835579,1936683053,1869182057c1702243694,1667855474,1647996001,1869902959,1948263021,1030058105c813195042,1596993584,842019444,1983659554,2019914810,2020565620c980892734,2019719284,1953394499,1047817829,1882879804,980892734c1047679088,1866102588,1718773110,1350004588,1952673397,1983543072c574450785,1936482662,1043276389,1647998780,543777897,1635138167c807550316,1010708258,1886599799,1852400481,980885607,1868981602c574449010,1998594608,1952866618,574452325,573584945,1815770912c1382379113,1030057077,1953849634,1998594671,1852402746,841104741c790771253,980892734,543452777,1701591671,574452838,1998594608c1734963770,574452840,1998594608,1851877434,1735289191,573579837c2000436783,543386170,1635138167,1814183276,578053733,2000436783c1917874746,1999584318,1917874746,1999584318,1917874234,980892734c2000436850,1917874746,980892734,1852990827,1983543072,574450785c1043276338,1933211452,544424826,1635138167,841104748,1043276340c1916434236,1953394502,980885619,1768125281,1277312361,1919246953c1869182049,1699946606,577137010,1748662048,1769172545,1766597181c1634887010,1852795252,1919243040,539125353,1634024055,1933669491c574447977,1869901646,1851872032,1998594675,1030972218,1953451554c1632837743,1142977390,1851881061,1918986081,1043276393,1664775996c1919904879,1983543072,574450785,1869903201,1010708258,1634482807c1998612334,1818326586,1852121661,575886637,1647998752,1030317161c761882658,790777417,1999584318,1917874746,1999584318,1010725434c1882879791,1999584318,1652061242,1852785528,1953391988,1982807102c2019914810,2020565620,980827198,1819044198,1681551136,1667593317c1970236788,1818453363,1030447977,539128866,574451311,1936482662c1043276389,1933211196,1802465908,1868767333,1030909804,875766562c878785846,1869226018,1953721961,1030057081,1970237986,539124846c1667526245,574451809,1952541798,-12701918,50331648,117900035c114424583,0,559939584,2126249503,559939584,2126249503c-1272971264,1446375480,-1272971264,1446375480,0,0c0,0,0,0,0,0c0,0,0,0,0,0c0,0,0,0,0,0c1078984704,1446375326,-1635778560,1446375327,0,0c0,0,0,0,0,0c0,0,0,0,0,0c0,0,0,0,0,0c0,0,0,0,0,0c0,0,0,0,0,0c0,0,0,0,0,0c0,0,0,0,0,0c0,0,0,0,0,0c0,0,0,0,0,0c0,0,0,0,0,0c0,0,0,0,1457520640,1446375326c0,0,0,0,0,0c0,0,0,0,0,0c0,0,0,0,0,0c-329252864,1446375330,-87031808,1446375326,0,0c456130560,1446375309,-103809024,1446375326,-99614720,1446375326c-95420416,1446375326,-112197632,1446375326,0,0c-390070272,1446375330,0,0,0,0c1522532352,1446375326,0,0,0,0c0,0,0,0,0,0c0,0,0,0,0,0c0,0,0,0,-91226112,1446375326c0,0,0,0,0,0c0,0,0,0,0,0c0,0,0,0,0,0c0,0,0,0,0,0c0,0,0,0,0,0c0,0,0,0,0,0c0,0,0,0,0,0c0,0,0,0,0,0c0,0,0,0,0,0c0,0,0,0,0,0c0,0,0,0,0,0c0,0,0,0,0,0c0,0,0,0,0,0c0,0,0,0,0,0c0,0,0,0,0,0c0,0,0,0,0,0c0,0,0,0,0,0c0,0,0,0,0,0c0,0,0,0,0,0c0,0,0,0,0,0c0,0,0,0,0,0c0,0,0,0,0,0c0,0,0,0,0,0c0,0,914358272,1446375309,0,0c0,0,0,0,0,0c0,0,0,0,-116391936,1446375326c0,0,0,0,0,0c0,0,0,0,0,0c0,0,0,0,0,0c0,0,0,0,0,0c0,0,0,0,0,0c0,0,0,0,0,0c0,0,0,0,0,0c0,0,0,0,0,0c0,0,0,0,0,0c0,0,0,0,0,0c0,0,0,0,0,0c0,0,0,0,0,0c0,0,0,0,0,0c0,0,0,0,0,0c0,0,0,0,0,0c0,0,0,0,0,0c0,0,0,0,0,0c0,0,0,0,0,0c0,0,114294784,0,3145728,0c59441152,353119,1493696512,-1080126818,521730614,2126250506c0,-603979776,544096449,807550327,3227170,0c2075852800,1446024039,1493696512,-1080126818,6683190,3211296c3145777,3473461,54,1886846976,1295071859,0c600834048,2126249503,600834048,2126249503,-1152385024,1446375480c-1152385024,1446375480,825819136,808203316,946024492,892679984c825307952,875573548,842412596,741357878,876098100,741487415c909192240,808858421,842347316,842084908,808792630,1664364597c808530737,908866103,909325621,909521196,943076401,741488438c909259058,892351794,757871664,926494770,808596785,825371696c875705906,808794424,808594787,892417849,741355570,909259058c959984690,757870645,842543921,926495026,808203831,859189548c842150705,741486897,825504821,926234416,842228536,960050738c741354553,942682669,825309241,741881401,909390897,875902771c841756728,875639350,1664101428,859190829,825504056,841757748c842412593,875769909,858860596,842477617,875637808,825439796c876099891,842414380,825637171,757870646,942880312,959721521c842228532,859386933,741354545,859255085,808792368,741355572c909390897,875902771,858533944,825373497,1664101430,943010349c892352310,841757241,842412593,858992693,858860596,892483127c741354550,875639085,943010610,741749040,942682675,909325107c842228532,842216242,741354546,842610993,875837746,824979504c859190324,942945591,959523888,942683702,845361196,909260337c808466488,842084908,808792630,741487667,825504817,741488951c808528944,808727600,909326132,892940588,808923441,1664562999c858927667,741554481,825044016,842543416,943140915,875637812c926103092,808989749,926036780,741357622,825058096,942748473c808595511,825371704,892483122,859058992,808792364,942814007c757870636,925904946,943272502,757871666,959723063,959526960c842228536,926037812,741354546,909717805,942813495,741750581c909390897,875902771,892088376,842545464,1664101428,943010349c942747954,841756724,842412593,858992693,892415028,909652535c741354548,959721773,858993969,741618232,808727089,942814513c862140216,959788850,808203829,942682668,825309241,741881401c909390897,875902771,892088376,942814258,1664101432,926233133c875967797,841756728,842412593,858992693,909192244,808728627c741354544,875966765,942878768,741355572,875574321,842283059c862140209,875704626,808203829,942877996,825767473,741619254c909390897,875902771,925644343,859059768,1664101426,909455917c909522489,841758261,842412593,858992693,925969460,859386672c741354550,842216501,875836217,858860844,842282544,825375031c875705187,909587250,757870636,875903281,909456437,824980534c859190324,942945591,842476592,909719600,761475116,825636146c943076401,825371704,892483122,875770672,909586732,842478649c757870636,825701425,808662840,824980530,859386423,942683189c842228533,926168630,741354549,825307693,858927416,741356085c909390897,875902771,892088376,842545464,1664101428,892678701c842543667,841758261,842412593,858992693,942746676,808465715c741354552,960050733,875772215,757872688,825766449,892809527c862139696,808793906,808204340,825438764,842347319,824981049c859190324,942945591,825830449,875574583,761475116,909391154c959984183,825371702,892483122,875770672,809054508,875836720c757870636,909326129,909127737,824981552,892547632,859059767c842228532,859256375,741354549,842019373,825571123,741357622c909390897,875902771,908865592,909325621,1664101424,859124269c943274038,841758261,842412593,858992693,808594484,825635123c741354550,959656237,842478648,741617719,842412333,959722805c1664168498,959590963,741356600,959523888,909654323,741357109c909390897,875902771,824979768,909719345,808204340,892480867c943077682,741357113,909259058,858797362,841757747,825702704c808202805,825568556,825504567,741619761,859060534,926495025c842228532,892352561,741354547,959656242,808794416,824979508c859190324,942945591,825830448,875574583,761475116,925971762c926364466,825371702,892483122,875770672,909193772,943207986c757870636,959985457,892418357,757871157,892418355,960050230c842228529,926038066,741354552,875639341,892548150,741488432c909390897,875902771,959197240,808793905,1664101428,808792621c925905975,841758259,842412593,858992693,842148916,842151986c741354548,959721521,909456695,824981556,942945333,892548150c842228532,808990261,741354551,925905202,926364470,824979510c859190324,942945591,825830448,875574583,761475116,926495794c959854389,825371702,892483122,875770672,959590956,808859443c824979500,892481584,959525936,876096562,859386936,1664693043c875770419,741881912,841821232,926365232,926429497,875637810c926103092,808989749,925972780,741617717,841835312,926365748c909456948,842084908,808792630,741618483,959787826,741751090c841821232,859058992,926495280,842083382,859059252,942682681c842150755,925971760,757870636,808728625,942683442,824979512c859190324,942945591,808528944,926234676,1664101430,926167597c909195575,841758257,842412593,858992693,875703348,859321394c741354546,892612909,892482609,741488951,892745773,926431285c862139956,959787826,808203057,808594732,858994227,842609972c875835692,892810038,741357620,942944305,741750581,841835312c926299700,875574583,842084908,808792630,741618483,809055282c741881395,959261744,842019896,808726579,842083628,858797881c926234168,1631337984,1181707834,795634793,1627405374,1047424058c130035516,0,255852544,0,0,252575744c812384256,963391532,741618737,825844528,959198260,741618737c825830448,808203316,946024492,892679984,825307952,875573548c842412596,741357878,876098100,741487415,909192240,808858421c842347316,842084908,808792630,1664364597,808530737,908866103c909325621,909521196,943076401,741488438,909259058,892351794c757871664,926494770,808596785,825371696,875705906,808794424c808594787,892417849,741355570,909259058,959984690,757870645c842543921,926495026,808203831,859189548,842150705,741486897c825504821,926234416,842228536,960050738,741354553,942682669c825309241,741881401,909390897,875902771,841756728,875639350c1664101428,859190829,825504056,841757748,842412593,875769909c858860596,842477617,875637808,825439796,876099891,842414380c825637171,757870646,942880312,959721521,842228532,859386933c741354545,859255085,808792368,741355572,909390897,875902771c858533944,825373497,1664101430,943010349,892352310,841757241c842412593,858992693,858860596,892483127,741354550,875639085c943010610,741749040,942682675,909325107,842228532,842216242c741354546,842610993,875837746,824979504,859190324,942945591c959523888,942683702,845361196,909260337,808466488,842084908c808792630,741487667,825504817,741488951,808528944,808727600c909326132,892940588,808923441,1664562999,858927667,741554481c825044016,842543416,943140915,875637812,926103092,808989749c926036780,741357622,825058096,942748473,808595511,825371704c892483122,859058992,808792364,942814007,757870636,925904946c943272502,757871666,959723063,959526960,842228536,926037812c741354546,909717805,942813495,741750581,909390897,875902771c892088376,842545464,1664101428,943010349,942747954,841756724c842412593,858992693,892415028,909652535,741354548,959721773c858993969,741618232,808727089,942814513,862140216,959788850c808203829,942682668,825309241,741881401,909390897,875902771c892088376,942814258,1664101432,926233133,875967797,841756728c842412593,858992693,909192244,808728627,741354544,875966765c942878768,741355572,875574321,842283059,862140209,875704626c808203829,942877996,825767473,741619254,909390897,875902771c925644343,859059768,1664101426,909455917,909522489,841758261c842412593,858992693,925969460,859386672,741354550,842216501c875836217,858860844,842282544,825375031,875705187,909587250c757870636,875903281,909456437,824980534,859190324,942945591c842476592,909719600,761475116,825636146,943076401,825371704c892483122,875770672,909586732,842478649,757870636,825701425c808662840,824980530,859386423,942683189,842228533,926168630c741354549,825307693,858927416,741356085,909390897,875902771c892088376,842545464,1664101428,892678701,842543667,841758261c842412593,858992693,942746676,808465715,741354552,960050733c875772215,757872688,825766449,892809527,862139696,808793906c808204340,825438764,842347319,824981049,859190324,942945591c825830449,875574583,761475116,909391154,959984183,825371702c892483122,875770672,809054508,875836720,757870636,909326129c909127737,824981552,892547632,859059767,842228532,859256375c741354549,842019373,825571123,741357622,909390897,875902771c908865592,909325621,1664101424,859124269,943274038,841758261c842412593,858992693,808594484,825635123,741354550,959656237c842478648,741617719,842412333,959722805,1664168498,959590963c741356600,959523888,909654323,741357109,909390897,875902771c824979768,909719345,808204340,892480867,943077682,741357113c909259058,858797362,841757747,825702704,808202805,825568556c825504567,741619761,859060534,926495025,842228532,892352561c741354547,959656242,808794416,824979508,859190324,942945591c825830448,875574583,761475116,925971762,926364466,825371702c892483122,875770672,909193772,943207986,757870636,959985457c892418357,757871157,892418355,960050230,842228529,926038066c741354552,875639341,892548150,741488432,909390897,875902771c959197240,808793905,1664101428,808792621,925905975,841758259c842412593,858992693,842148916,842151986,741354548,959721521c909456695,824981556,942945333,892548150,842228532,808990261c741354551,925905202,926364470,824979510,859190324,942945591c825830448,875574583,761475116,926495794,959854389,825371702c892483122,875770672,959590956,808859443,824979500,892481584c959525936,876096562,859386936,1664693043,875770419,741881912c841821232,926365232,926429497,875637810,926103092,808989749c925972780,741617717,841835312,926365748,909456948,842084908c808792630,741618483,959787826,741751090,841821232,859058992c926495280,842083382,859059252,942682681,842150755,925971760c757870636,808728625,942683442,824979512,859190324,942945591c808528944,926234676,1664101430,926167597,909195575,841758257c842412593,858992693,875703348,859321394,741354546,892612909c892482609,741488951,892745773,926431285,862139956,959787826c808203057,808594732,858994227,842609972,875835692,892810038c741357620,942944305,741750581,841835312,926299700,875574583c842084908,808792630,741618483,809055282,741881395,959261744c842019896,808726579,842083628,858797881,926234168,842150755c909522488,757870636,909717554,875769905,824980530,859190324c942945591,808528944,926234676,1664101430,892613165,858994229c841757241,842412593,858992693,892480564,809055541,741354548c859191601,825570614,757872694,875769906,825767991,862139959c808792882,808203832,825371948,875638836,909194803,875835692c892810038,741357620,942944305,741750581,841835312,875836468c808989241,842084908,808792630,741618483,825374258,741356596c825044016,926038070,926431030,825044018,959721528,842543161c842228535,925970738,741354548,925905453,859320372,741880371c909390897,875902771,892088376,942814258,1664101432,859058733c825570099,841758774,842412593,858992693,909257780,926496312c741354550,842610481,876165433,875312178,859321398,959525937c842150755,808990513,757870636,859385905,926168630,824981558c859190324,926168375,842345526,943206964,761475116,926037042c875771188,825371700,892483122,875770672,892809772,842085682c757870636,892811062,808924727,908930100,842084401,842544179c892482403,892744242,757870636,825241650,892416823,824980536c859190324,942945591,842345520,943206964,761475116,825373746c842347829,825371696,892483122,875770672,825766444,942944312c824979500,859386673,909325108,825044016,942683447,959787319c842228528,925905717,741354546,842543154,959526708,824981043c859190324,942945591,825830448,875574583,761475116,892417074c959853878,825371702,892483122,875770672,943206956,876098867c757870636,859190833,892417072,757872179,892679729,892483897c862139958,909653554,808204340,942746924,926101810,842085686c875835692,892810038,741357620,892809529,808203312,875703651c842544432,741750070,909259058,858797362,841757747,825832505c808202290,926496812,858927665,942421040,875705396,892810037c858927971,892613680,824979500,876097593,842217520,875835692c892810038,741423156,892809529,808203312,858926435,960050489c741749046,909259058,858797362,858534963,909390128,808203829c859255084,825374263,741617717,926101561,909390902,842228532c825570613,741354550,825439794,926233145,875637814,926103092c825766965,925972780,741617717,841835312,825636915,909587766c842084908,808792630,741618483,808988723,741488945,875375664c858796344,741618228,943077172,825373490,842228531,842217014c741354546,926102834,959657269,875637810,926103092,825766965c925972780,741617717,841835312,859191091,909325619,842084908c808792630,741618483,892612915,741880375,875375664,959526707c909456944,859386156,875967795,1664694071,842478131,741618487c825044016,842084663,858797623,875637810,926103092,808989749c925972780,741617717,841835312,892745267,909718576,842084908c808792630,741618483,825307699,741619250,942746672,842216498c842217013,892351020,909129266,1664561720,942879283,741356852c926034992,959591986,741357111,909390897,875902771,824979768c925905203,808202290,858926435,926299701,741750068,909259058c858797362,858534963,943077170,808202288,926362924,859191604c741355570,808661293,926495796,1664169523,925970995,741488697c841821232,842216497,875772216,875637812,926103092,808989749c825438508,808597296,761475116,842281778,808595769,825371696c892483122,875770672,875770668,909325106,757870636,859125553c909455668,942420024,892614965,926496304,842150755,892876593c757870636,960049202,825832498,824980021,859190324,942945591c858860592,842477617,1664101424,842215981,959721785,841757748c842412593,858992693,875768884,926431024,741354546,926495021c842283065,858535477,959854387,876163640,909259619,809054776c757870636,942682418,859191350,824981043,859190324,942945591c959654960,909193779,761475116,892416818,943077427,825371704c892483122,875770672,926167852,942683187,824979500,875705912c875573808,825044024,876165425,909652280,842228528,892678964c741354546,858927410,875968051,824979504,859190324,942945591c892611632,842348344,761475116,808530738,859388215,825371702c892483122,875770672,859124524,875837752,858533932,875575345c942682678,842542380,876032311,1664693817,959787571,741552179c841821232,909391408,875640372,875637812,926103092,808989749c943010860,741487927,892494640,825243958,741356081,909259058c858797362,858534452,875835446,808202296,892351020,809055280c741881395,926036022,842019376,842228529,959656756,741354553c858796589,943206707,741619256,909390897,875902771,892088376c942814258,1664101432,926494770,859254840,825371702,892483122c842281776,926298924,909193264,757870636,858796593,825438261c757871664,892680241,858862904,862138929,959590706,808204593c808594732,842347320,842085680,875835692,892810038,741357620c943274037,808203314,959524195,942682419,909588275,842084908c808792630,741553203,892548915,741487925,825044016,892418352c942682672,825044016,875836721,926298673,842228535,959722034c741354544,825307693,842217521,741619248,909390897,875902771c858533944,943077170,1664101424,926037554,909326649,825371696c892483122,842281776,808989484,943206449,824979500,926496817c875900980,858598452,825505845,875836977,2020882944,1010727010c980643959,2036625250,1998615120,1030775154,385905408,0c507510784,0,0,502792192,812384256,963391532c741618737,825844528,959198260,741618737,825830448,808203316c946024492,892679984,825307952,875573548,842412596,741357878c876098100,741487415,909192240,808858421,842347316,842084908c808792630,1664364597,808530737,908866103,909325621,909521196c943076401,741488438,909259058,892351794,757871664,926494770c808596785,825371696,875705906,808794424,808594787,892417849c741355570,909259058,959984690,757870645,842543921,926495026c808203831,859189548,842150705,741486897,825504821,926234416c842228536,960050738,741354553,942682669,825309241,741881401c909390897,875902771,841756728,875639350,1664101428,859190829c825504056,841757748,842412593,875769909,858860596,842477617c875637808,825439796,876099891,842414380,825637171,757870646c942880312,959721521,842228532,859386933,741354545,859255085c808792368,741355572,909390897,875902771,858533944,825373497c1664101430,943010349,892352310,841757241,842412593,858992693c858860596,892483127,741354550,875639085,943010610,741749040c942682675,909325107,842228532,842216242,741354546,842610993c875837746,824979504,859190324,942945591,959523888,942683702c845361196,909260337,808466488,842084908,808792630,741487667c825504817,741488951,808528944,808727600,909326132,892940588c808923441,1664562999,858927667,741554481,825044016,842543416c943140915,875637812,926103092,808989749,926036780,741357622c825058096,942748473,808595511,825371704,892483122,859058992c808792364,942814007,757870636,925904946,943272502,757871666c959723063,959526960,842228536,926037812,741354546,909717805c942813495,741750581,909390897,875902771,892088376,842545464c1664101428,943010349,942747954,841756724,842412593,858992693c892415028,909652535,741354548,959721773,858993969,741618232c808727089,942814513,862140216,959788850,808203829,942682668c825309241,741881401,909390897,875902771,892088376,942814258c1664101432,926233133,875967797,841756728,842412593,858992693c909192244,808728627,741354544,875966765,942878768,741355572c875574321,842283059,862140209,875704626,808203829,942877996c825767473,741619254,909390897,875902771,925644343,859059768c1664101426,909455917,909522489,841758261,842412593,858992693c925969460,859386672,741354550,842216501,875836217,858860844c842282544,825375031,875705187,909587250,757870636,875903281c909456437,824980534,859190324,942945591,842476592,909719600c761475116,825636146,943076401,825371704,892483122,875770672c909586732,842478649,757870636,825701425,808662840,824980530c859386423,942683189,842228533,926168630,741354549,825307693l858927416,741356085c909390897,875902771,892088376,842545464,1664101428,892678701c842543667,841758261,842412593,858992693,942746676,808465715c741354552,960050733,875772215,757872688,825766449,892809527c862139696,808793906,808204340,825438764,842347319,824981049c859190324,942945591,825830449,875574583,761475116,909391154c959984183,825371702,892483122,875770672,809054508,875836720c757870636,909326129,909127737,824981552,892547632,859059767c842228532,859256375,741354549,842019373,825571123,741357622c909390897,875902771,908865592,909325621,1664101424,859124269c943274038,841758261,842412593,858992693,808594484,825635123c741354550,959656237,842478648,741617719,842412333,959722805c1664168498,959590963,741356600,959523888,909654323,741357109c909390897,875902771,824979768,909719345,808204340,892480867c943077682,741357113,909259058,858797362,841757747,825702704c808202805,825568556,825504567,741619761,859060534,926495025c842228532,892352561,741354547,959656242,808794416,824979508c859190324,942945591,825830448,875574583,761475116,925971762c926364466,825371702,892483122,875770672,909193772,943207986c757870636,959985457,892418357,757871157,892418355,960050230c842228529,926038066,741354552,875639341,892548150,741488432c909390897,875902771,959197240,808793905,1664101428,808792621c925905975,841758259,842412593,858992693,842148916,842151986c741354548,959721521,909456695,824981556,942945333,892548150c842228532,808990261,741354551,925905202,926364470,824979510c859190324,942945591,825830448,875574583,761475116,926495794c959854389,825371702,892483122,875770672,959590956,808859443c824979500,892481584,959525936,876096562,859386936,1664693043c875770419,741881912,841821232,926365232,926429497,875637810c926103092,808989749,925972780,741617717,841835312,926365748c909456948,842084908,808792630,741618483,959787826,741751090c841821232,859058992,926495280,842083382,859059252,942682681c842150755,925971760,757870636,808728625,942683442,824979512c859190324,942945591,808528944,926234676,1664101430,926167597c909195575,841758257,842412593,858992693,875703348,859321394c741354546,892612909,892482609,741488951,892745773,926431285c862139956,959787826,808203057,808594732,858994227,842609972c875835692,892810038,741357620,942944305,741750581,841835312c926299700,875574583,842084908,808792630,741618483,809055282c741881395,959261744,842019896,808726579,842083628,858797881c926234168,842150755,909522488,757870636,909717554,875769905c824980530,859190324,942945591,808528944,926234676,1664101430c892613165,858994229,841757241,842412593,858992693,892480564c809055541,741354548,859191601,825570614,757872694,875769906c825767991,862139959,808792882,808203832,825371948,875638836c909194803,875835692,892810038,741357620,942944305,741750581c841835312,875836468,808989241,842084908,808792630,741618483c825374258,741356596,825044016,926038070,926431030,825044018c959721528,842543161,842228535,925970738,741354548,925905453c859320372,741880371,909390897,875902771,892088376,942814258c1664101432,859058733,825570099,841758774,842412593,858992693c909257780,926496312,741354550,842610481,876165433,875312178c859321398,959525937,842150755,808990513,757870636,859385905c926168630,824981558,859190324,926168375,842345526,943206964c761475116,926037042,875771188,825371700,892483122,875770672c892809772,842085682,757870636,892811062,808924727,908930100c842084401,842544179,892482403,892744242,757870636,825241650c892416823,824980536,859190324,942945591,842345520,943206964c761475116,825373746,842347829,825371696,892483122,875770672c825766444,942944312,824979500,859386673,909325108,825044016c942683447,959787319,842228528,925905717,741354546,842543154c959526708,824981043,859190324,942945591,825830448,875574583c761475116,892417074,959853878,825371702,892483122,875770672c943206956,876098867,757870636,859190833,892417072,757872179c892679729,892483897,862139958,909653554,808204340,942746924c926101810,842085686,875835692,892810038,741357620,892809529c808203312,875703651,842544432,741750070,909259058,858797362c841757747,825832505,808202290,926496812,858927665,942421040c875705396,892810037,858927971,892613680,824979500,876097593c842217520,875835692,892810038,741423156,892809529,808203312c858926435,960050489,741749046,909259058,858797362,858534963c909390128,808203829,859255084,825374263,741617717,926101561c909390902,842228532,825570613,741354550,825439794,926233145c875637814,926103092,825766965,925972780,741617717,841835312c825636915,909587766,842084908,808792630,741618483,808988723c741488945,875375664,858796344,741618228,943077172,825373490c842228531,842217014,741354546,926102834,959657269,875637810c926103092,825766965,925972780,741617717,841835312,859191091c909325619,842084908,808792630,741618483,892612915,741880375c875375664,959526707,909456944,859386156,875967795,1664694071c842478131,741618487,825044016,842084663,858797623,875637810c926103092,808989749,925972780,741617717,841835312,892745267c909718576,842084908,808792630,741618483,825307699,741619250c942746672,842216498,842217013,892351020,909129266,1664561720c942879283,741356852,926034992,959591986,741357111,909390897c875902771,824979768,925905203,808202290,858926435,926299701c741750068,909259058,858797362,858534963,943077170,808202288c926362924,859191604,741355570,808661293,926495796,1664169523c925970995,741488697,841821232,842216497,875772216,875637812c926103092,808989749,825438508,808597296,761475116,842281778c808595769,825371696,892483122,875770672,875770668,909325106c757870636,859125553,909455668,942420024,892614965,926496304c842150755,892876593,757870636,960049202,825832498,824980021c859190324,942945591,858860592,842477617,1664101424,842215981c959721785,841757748,842412593,858992693,875768884,926431024c741354546,926495021,842283065,858535477,959854387,876163640c909259619,809054776,757870636,942682418,859191350,824981043c859190324,942945591,959654960,909193779,761475116,892416818c943077427,825371704,892483122,875770672,926167852,942683187c824979500,875705912,875573808,825044024,876165425,909652280c842228528,892678964,741354546,858927410,875968051,824979504c859190324,942945591,892611632,842348344,761475116,808530738c859388215,825371702,892483122,875770672,859124524,875837752c858533932,875575345,942682678,842542380,876032311,1664693817c959787571,741552179,841821232,909391408,875640372,875637812c926103092,808989749,943010860,741487927,892494640,825243958c741356081,909259058,858797362,858534452,875835446,808202296c892351020,809055280,741881395,926036022,842019376,842228529c959656756,741354553,858796589,943206707,741619256,909390897c875902771,892088376,942814258,1664101432,926494770,859254840c825371702,892483122,842281776,926298924,909193264,757870636c858796593,825438261,757871664,892680241,858862904,862138929c959590706,808204593,808594732,842347320,842085680,875835692c892810038,741357620,943274037,808203314,959524195,942682419c909588275,842084908,808792630,741553203,892548915,741487925c825044016,892418352,942682672,825044016,875836721,926298673c842228535,959722034,741354544,825307693,842217521,741619248c909390897,875902771,858533944,943077170,1664101424,926037554c909326649,825371696,892483122,842281776,808989484,943206449c824979500,926496817,875900980,858598452,825505845,875836977c858927971,942813234,841756716,909325360,842413111,875637812c926103092,808989749,859386668,741749042,841835312,959459379c909719606,842084908,808792630,741618483,842217779,741357105c875834416,859320633,741618743,859386157,875704371,1664300852c959787571,741946679,825371696,875704884,943077168,875835692c892810038,741357620,942944305,741750581,841835312,859191602c875835704,842084908,808792630,741618483,926497075,741751094c876031024,926233650,741618739,876165169,925970486,862139953c909194290,808203063,808594732,892940857,909719095,875835692c892810038,741357620,892613169,741619761,841835312,942683954c808727090,842084908,808792630,741618483,942813492,741881399c959523888,875575345,842084658,842542380,842413368,1664496438c926036531,741552183,825044016,926364982,892745785,875637814c926103092,808989749,842412588,741618737,825385776,808532021c741880880,909259058,858797362,875312693,859060529,808203312c808794156,842478902,959523896,943207479,909456688,875705187c859322167,757870636,892678194,959983666,824979510,859190324c942945591,943139888,842216502,761475116,926233138,842346807c825371696,892483122,875770672,892482604,808728633,757870636c942747698,859060021,757872179,909718577,875836982,862139192c842282546,808203825,959853100,808728628,824980019,859190324c942945591,943008817,875706425,761475116,959722034,892680497c825371698,892483122,875770672,842216492,909587253,757870636c909324853,925972537,808791094,926037811,1664694073,909259315c741946420,841821232,959984688,808793905,875637812,926103092c808989749,959984940,741618232,841835312,909259826,842608948c842084908,808792630,741618483,809055028,741486905,875768880c875902262,741881395,825242157,959919414,1664432438,959787571c741683253,825044016,926037047,825439027,875637810,926103092c808989749,943010860,741487927,841835312,808858418,842217528c842084908,808792630,741618483,909456436,741880884,925707312c858861873,909324593,825308460,892811315,862139705,859386674c808203824,909192492,959854649,808595763,875835692,892810038c741357620,892809529,808203312,842149219,876097587,741618741c909259058,858797362,875312179,959525429,808203320,842083628c926431544,842347833,825307692,892547382,1664431671,825635379c741684273,841821232,942944304,825440055,875637810,926103092c808989749,808597292,741751096,841835312,808530482,875574577c842084908,808792630,741618483,926430516,741356085,909192240c858861873,875704375,892416300,808990775,1664169525,825635379c741356601,841821232,959853361,943208249,875637816,926103092c808989749,925972780,741617717,841835312,825438514,842477621c842084908,808792630,741618483,859125300,741750064,825044016c959461686,926431541,825306162,825571381,1664693552,876032563c741620018,841821232,808465200,858862388,875637814,926103092c808989749,925972780,741617717,841835312,858992690,842215474c842084908,808792630,741618483,942749492,741488949,825044016c875835442,875640376,925969460,959657780,1664366904,859058739c741814329,841821232,942879537,909193781,875637808,926103092c808989749,825571372,741881401,841835312,875772209,842611000c842084908,808792630,741618483,876099380,741880369,841821232c943075632,909653040,841821236,926167096,1664170039,842412595c741750324,841821232,943075888,808728377,875637816,926103092c808989749,926036780,741357622,858940208,825438256,741357107c909259058,858797362,875311668,909718584,808203318,876098092c808728113,841758265,808793137,1664497713,959525427,741946675c858926128,825767988,741618224,909390897,875902771,925643064c859059768,1664101426,892416301,825439033,841757752,842412593c858992693,959720500,808596785,741354544,808793393,808661553c824981552,825767986,859256373,842228530,859124276,741354544c808530477,808727861,741879862,909390897,875902771,892088376c842545464,1664101428,942748205,875639604,841758776,842412593c858992693,959720500,859254840,741354550,875640621,842020912c757872181,825700402,859387442,862139954,842216498,808203572c825307692,859322160,741881908,909390897,875902771,824979512c892875824,808203831,825372003,909588279,741880369,909259058c858797362,892089395,842413104,808202807,959984940,925905716c824980536,825831989,825504052,842228532,942878775,741354545c825702705,942813747,875637816,926103092,825766965,825307436c842084660,761475116,909521202,825242166,825371702,892483122c875770672,825308460,942684209,757870636,943142961,909260857c824981045,909260600,825636401,842228532,926232885,741354547c892940589,825833015,741488947,909390897,875902771,959197240c808793905,1664101428,892416557,858929204,841758774,842412593c858992693,825568308,875771703,741354548,842347313,808662582c825044020,943075632,959854898,842228530,876033591,741354553c859255085,909718067,741880369,909390897,875902771,824979512c892875824,808203831,825372003,960050228,741880371,909259058c858797362,892089395,942814258,808202296,909324588,892613173c741487929,943075629,825635636,1664299319,892613171,741619252c825044016,943010871,875575607,875637808,926103092,808989749c926101804,909455926,761475116,858992946,825374008,825371702c892483122,875770672,808662316,909194296,824979500,959854137c808793913,875637812,875836982,825374006,842150755,942815541c757870636,825372978,842610226,824981556,859190324,942945591c825306160,875968823,1664101432,825307693,875770937,841757746c842412593,858992693,859122740,892941111,741354546,909587757c943075639,959723308,825571636,862139955,892743986,808204595c959524140,875836729,942813488,875835692,892810038,741357620c942944305,741750581,841835312,959852593,808727096,842084908c808792630,741618483,959657013,741881908,842083376,943208501c875704369,926166316,959525176,1664495925,842150451,741814832c825044016,808792376,892351800,875637814,926103092,808989749c926036780,741357622,825058096,858995001,926495284,825371702c892483122,909390640,808793388,875704373,757870636,943208497c926431282,757872694,842545201,943272759,842228534,909457715c741354552,825308210,942944823,875637808,926103092,825766965c808597292,741751096,841835312,943012144,942813492,842084908c808792630,741618483,808924469,741357109,925969456,942749746c808596276,909259308,959985719,862140472,875770162,808203321c808594732,909193521,943077176,875835692,892810038,741357620c875968567,808202803,808594787,926496568,741751094,909259058c858797362,892089395,808858422,808203833,858860844,909456183c875704377,875770156,875966519,1664103217,825569843,741552439c825044016,959525176,842217779,875637816,926103092,808989749c959984940,741618232,841835312,876164912,942815029,842084908c808792630,741618483,825243445,741487414,825044016,959722035c825438516,808528946,892876850,892352562,926036835,859322166c757870636,959985201,959788338,824981043,859190324,942945591c892742704,808858421,761475116,842477618,909324345,825371704c892483122,875770672,909587756,943075639,841756716,875903280c909129780,892415028,959460665,842215991,825373539,959526961c757870636,959657777,892811317,824980536,859190324,942945591c842476592,909719600,761475116,925972785,943141173,841757746c842412593,875769909,943008819,808923699,741354548,926167341c808925237,741356087,875835698,943272247,862139702,859059762c808204598,925969708,858863664,875574064,875835692,892810038c741357620,942682679,808203833,808594787,959853878,741488436c909259058,858797362,892089395,842545464,808202292,892350764c959590709,741355574,926234165,875966769,842228529,959591990c741354549,825242157,875639604,741751092,909390897,875902771c892088376,842545464,1664101428,892351021,808663095,841756724c842412593,858992693,959786036,926364470,741354550,875968053c875968306,808987704,842020149,862139698,842086194,808204087c959721772,859190329,824981558,859190324,942945591,959654961c909193779,845361196,876033334,808989752,842084908,808792630c741487667,959590454,741486899,825437232,808728112,757871670c926102584,875772210,842228532,892481589,741354552,808923437c942880817,741880888,909390897,875902771,824979512,825504049c808202801,808594787,926036277,741357622,909259058,858797362c908866611,942946608,808204340,825437484,842478900,757870648c926101553,825831991,862140470,842543410,808203571,959524140c859320374,808595767,875835692,892810038,741357620,875639089c741486897,841835312,876163888,842215480,842084908,808792630c741618483,808857910,741619763,858598448,959526199,808465971c809054508,892811315,1664366392,842412595,741356856,825044016c858797878,909455672,875637816,926103092,808989749,875705644c741881906,825058096,942814009,875705141,825371704,892483122c859058992,842151468,808597813,757870636,842608951,808859445c825699376,876163377,862140213,959854130,808204082,909192492c926299703,875704371,875835692,892810038,741357620,859125046c808202294,808594787,943077170,741619763,909259058,858797362c908866611,875641138,808203829,942682412,842084913,741880377c892614194,875704376,842228528,825505585,741354547,926495021c808596531,741487408,909390897,875902771,959197240,808793905c1664101428,842019373,876033072,841758776,842412593,858992693c859188276,960050741,741354546,926496813,943142961,757870644c892678712,808859440,842228533,959920433,741354546,943272237c926234674,741749042,909390897,875902771,824979512,892875824c808203831,808594787,875966513,741880884,909259058,858797362c908866611,892482100,808204338,925970732,959657010,741356592c926101557,942814777,858874680,859059511,808203828,875638060c892351793,842085171,875835692,875704374,741946160,859386929c892746038,757871153,808988721,943075889,828586033,876164664c825831985,942746680,942748469,825700402,960049452,892417592c741422390,942749745,892744243,824981048,808727350,942879544c926231609,876032055,1664627248,808464434,926298932,824980280c909391926,842020914,943270966,892876848,741945398,808661041c808661301,925643825,909586489,943273529,808991020,926038328c536884275,574454115,808924981,790769720,1630485566,1919318074c1631338093,1936879674,1868908404,1919950957,574452736,1952671090c1631338018,1282826554,401699955,0,588251136,2126249503c588251136,2126249503,-258998272,1446375480,-258998272,1446375480c979435520,1010724460,1667854383,1349546810,792477298,979593584c1046702448,1667854396,1667854394,1819113504,1882878830,574448489c1886680168,1932472122,1835362403,1865315169,2020500848,1868983405c1952542066,1919889011,1919168359,1852405601,795635047,909127730c1667854383,1701999988,1882996258,1849320297,1667846262,1010725456c979593584,1349930595,1684611186,573710909,1835101728,1344421221c1970561897,857761138,573583415,1936024608,574452323,792477218c979593584,1349930595,1882996338,1664770921,1766880846,796020835c1882143806,1849320297,1667846262,1010725456,979593584,1885957218c1819044166,979450942,1885957218,1698329120,1684365933,1232216637c1042429028,979447612,1885957218,979450942,1701999731,795370356c1882143806,1647993705,1181772140,1047293033,1667854396,1349546810c1631338098,1919318074,1631338093,1717989178,574453792,909717554c573584438,574454048,808859445,1010708258,2019900001,2019762292c875962941,808990769,2036539426,859251261,808596785,1010708258c2017091887,1047360102,1882874172,1198814066,544042853,1953722992c1701978685,1042445411,1631215932,1953713270,792477231,1919957601c1699181683,1010724207,1852586593,574453536,1010704944,1869494881c1819044166,792477231,1852586593,1882143806,1933206377,1047679088c1768959804,1768962659,1882996323,1882874729,2015388521,1936616557c1667854394,1952981565,792359028,1751348015,1935764837,1701867310c1819113582,1836216166,779318369,795308655,2002874980,1835495017c808595308,1882142256,1970561897,1042441586,1667854396,1349938746c1917870953,1768963134,1315125859,544362614,574448745,1847599667c1030057313,1667846178,1701999988,808923936,1679827506,1919120229c1042424381,1768959804,1315125859,1047679094,1667854396,1984848698c1348692304,1010708338,1667854383,1349938746,1917870953,1768963134c1818376803,1766223977,1010723948,1818376801,1914728553,1651336506c574448741,895764850,792477218,1818376801,1010724969,1953708641c1668572530,1010708328,1667854383,1768710714,1818838640,1882996332c1933206377,1047679088,2017091900,1047360102,1866096956,2015389286c909320765,942682425,2032149040,926229053,790769718,979450942c544503909,574453859,825241654,539111474,574454115,808858166c790769716,1630485566,1919318074,1631338093,1936879674,1868908404c1919950957,574452851,1952671090,1631338018,1282826554,1043297395c979447612,1953722992,1836016967,979450942,1998614124,573579837c979450942,1766223726,1043295340,979447612,1010724460,1667854383c1349546810,792477298,979593584,1046702448,1886859068,1735866983c792477296,1919367777,1768452193,1952531555,792477281,1919367777c1768452193,792477283,1765437559,1852402798,792477285,1919171191c1852405601,792477287,1127900013,1667854184,1832664677,1631992419c1633840236,1010723683,1768962679,1010725987,1919367798,544241007c574448745,1885431923,573595493,1953259808,1917264445,544241007c842479928,1931485745,1701607796,1869619773,1769236851,1631219311c1819243362,996504693,1735549293,1814916713,980706917,997486640c1735549293,1949134441,758804591,875444536,2000385136,1752458345c825766970,1953510958,1768253499,980707431,858667320,578056245c1869570848,1919902834,1852401513,741351997,943141165,1663050296c1685221231,1702521203,909713981,824980019,574044215,980827198c1885431923,1887007845,1684611173,2019500605,808464432,892826719c1868767266,1935962735,1030060649,909193762,841756720,808465969c980361250,1031041139,573912866,1882877728,1701209458,1818587762c1986622561,1948400997,1634738210,574449780,1077166189,876637237c1076965696,825311289,893401408,539125112,1819044198,574448741c1931485798,1802465908,574448741,171844198,1933211196,1802465908c1869226085,1953721961,1030057081,1953066274,790786661,1983646270c1919903290,1634497901,1007304307,543570550,1030648165,543582498c1701734764,2002874948,1768956014,1282172280,1466265193,1752458345c790769696,1983646270,1696622138,574451313,544044403,824193088c790769696,1983646270,1696622138,574451313,544044403,540024880c790769984,1983646270,1696622138,574451313,1685025392,540164128c573710385,1007304239,543570550,1030648165,1869770786,859840612c909193760,1881157680,1818589289,1952737623,1043276392,980827146c1902452838,1881292142,543453042,840971072,808465969,2020175904c1699245157,1952999273,171847458,1715107388,1852925216,1970479677c809508973,824193056,171847458,1715107388,1852925216,1919951421c1075864687,540090422,1043276338,980827146,1902452838,1881292142c543453042,840972096,808465969,2020175904,1767337061,577270884c1007304239,543570550,1030648165,1836413730,540557344,808857906c573579312,1007304239,543570550,1030648165,1869770786,926949476c909193760,1881157680,1818589289,1734960456,790787176,1983646270c1696622138,574451313,544044403,540029248,808857906,573579312c1007304239,1715107375,1970106991,1047748972,980827146,1752457584c1698328352,1970435192,1852795251,574450543,1730159206,1768186226c1937010277,1701863784,574450543,1864376948,1852793658,1952671086c1701869940,1701978685,790787171,1866205758,1668246586,980820075c1031043173,1768187170,1629495924,1667592307,1952543348,574451561c1043276404,1982807050,1634235194,2037671280,1010722160,1752382070c543518817,574448745,1885431923,573595493,1027885344,1667846178c1701999988,909521696,1931485744,1802465908,574448741,1864376934c1819042106,1852405615,1819043171,577118781,2037674784,574449004c1769172848,1852795252,1935827258,1953852527,1701591909,926577766c993472566,980447092,842412333,1769421619,979924068,909129521c1768253499,980707431,993474359,762278765,1885434487,2037674797c1849320812,996503151,1702112630,1630368888,1869112174,1768766066c1701602404,1869835579,1936683053,1869182057,1869098350,1870293362c1818326126,1818587693,1986622561,1751333477,1832612449,1882025843c1953067887,762212201,1953654134,1818321769,1953456698,577597300c1887007776,1596079461,808464504,930373424,1010704949,1835612790c1684367201,543257697,1684617842,1232216637,539113060,1701067375c1952671092,1937076077,1768711013,574450531,1043276404,1933211196c1802465908,1868767333,1030909804,875766562,878785846,1869226018c1953721961,1030057081,1970237986,539124846,1667526245,574451809c1952541798,1010708258,976236919,1885434487,1887007776,1847737701c577072751,792477231,1752382070,1046835297,1933211196,1701863784c1701869940,1029990688,813195042,1596993584,842019444,1868767266c1935962735,1030060649,909193762,841756720,808465969,980361250c1031041139,842019362,1634738210,574449780,745286765,808857906c825388080,741355574,808857906,825388080,741355574,1042441592c1933211196,1802465908,1869226085,1953721961,1030057081,1953066274c790786661,980827198,1752457584,1634887456,1852139876,1634235252c1802462576,578036285,1664773920,1701736047,2037675107,574449008c1952671090,1010708258,1933211183,1701863784,1701869940,980827198c1885431923,1684611173,1752375869,1600483425,1931485744,1802465908c574448741,1864376934,1819042106,1852405615,1819043171,577118781c2037674784,574449004,1769172848,1852795252,1935827258,1953852527c1701591909,825914470,993540153,980447092,959461677,1684633403c909797492,1701329716,1952999273,909652538,1869835579,1634891565c1953705328,979725433,1701736302,1949136443,762607717,1751346785c1832546927,1818518633,1936538469,1869622639,1769236851,1747807855c2053730927,1635020399,1701981548,1769234796,1664771446,997351784c762278765,1769172848,1852795252,1919252013,1633905012,1868708460c1836020852,2037653538,574449008,808482911,1952395312,573714482c980827198,1954047348,1048080226,1949988668,1131963000,1702129263c1010725998,1047542391,1882879804,1010725456,1987000951,1818653285c1968207727,544498542,1635138167,1713519980,1702063201,1010708258c1768045175,1998612836,1818326586,573579837,2000436783,1634759482c1735289187,1647998752,1919903333,807550309,980885538,1702127201c824327538,539111478,1768700535,1968334190,574449004,1869903201c980885538,1701734764,892478013,1043276342,1765439292,1998611566c1717922874,807550324,980885538,1751607666,807550324,980885538c1735287144,1030188649,790769698,980892734,1998611306,1818326586c1701585469,790787174,980892734,1047679090,980889404,1047679090c980889404,1047679088,1916434236,980892734,1047679090,1798993724c544109157,1635138167,841104748,1010708258,2054371959,1998615363c1818326586,875700797,1010708258,1181891191,1937010287,1631221536c1768514419,1766597181,1634887010,1852795252,1919243040,539125353c1097349751,1030321006,1651067938,1952543333,544108393,1769104723c1998594662,1935762746,1769161076,1310866785,544175215,1936613715c980885538,574452579,1869901646,1851872032,1698963571,1634623862c1769103719,1010708258,1868774007,544370540,1635138167,1629633900c577729653,2000436783,1851878458,980885607,1030513014,762209570c539120469,1768045175,574450020,1227712872,1043276366,980889404c1047679090,980889404,792477298,1047542391,980889404,2019719284c1953394499,1047817829,980823868,1954047348,1048080226,1715107388c543976553,1701067375,1952671092,1937076077,1768711013,574450531c1864376948,1713519982,1702063201,1010708258,1953708662,1701539698c1819239200,574452335,909390627,573858101,1768909344,2037674862c574449004,1853190002,1696604772,1633903726,1713519984,578052460c2000436783,2000302129,544235890,1701869940,1869488701,790783342c1982807102,1634235194,1010722160,1752382070,543518817,574448745c1885431923,573595493,1920234272,1684368239,577118781,1631219488c2003790956,1701015145,574450796,1931485798,1701607796,1869619773c1769236851,1631219311,1819243362,996504693,1952867692,842216506c1869888310,925710960,2000369720,1752458345,993277498,1734960488c842691688,1832597048,1999466355,762339698,1819898995,1869494885c1983604078,2019914797,1851862388,1919903843,1684630842,996502628c762278765,1769172848,1852795252,1919903789,1852799593,762077556c1634493810,1702259060,1634231098,1936538482,1869622639,1769236851c1982688879,1769239141,980181347,1953787746,539127151,1701869940c2019500605,808464432,808612959,1010704946,1702115958,1868723320c2000436856,1652061242,1852785528,1953391988,980892734,2000436848c1917874234,980892734,1919252079,2003790950,1668183376,980885620c1030513014,1818322466,790783347,980892734,1768188258,1983543072c574450785,1043276336,1933211452,1768120688,1998612334,1717920314c1030058607,539111458,1717647991,1030907252,808857890,980885538c1701734764,1701606738,1969300029,539127668,1768700535,574449006c573977906,2000436783,1684957498,1815770912,1031038565,539111458c1769093751,1031039079,539111458,1634220663,1852401518,807550311c1010708258,1667906167,1983543072,574450785,1952867692,1010708258c1349663351,792477298,1349663351,792477298,1349532279,2000436850c1010725434,1349663351,2000436850,1919249210,980885614,1030513014c790770210,980892734,1933802099,1983543072,574450785,790770738c980892734,1852786290,1998615412,1668505914,574450025,1700948300c1769234802,1394634351,1718186597,980885538,1936605544,1277312361c1919246953,1869182049,1699946606,577137010,1698330400,1098150753c1029794163,1953451554,1632837743,539128686,1935882871,1867391549c1394634612,544435809,1635149124,1634165102,790784370,980892734c1869377379,980885618,1030513014,1953849634,1043276399,1815770940c543649377,1635138167,1696742764,1398091118,980885538,1768188258c1768432189,575555885,792477231,1349663351,792477298,1047673463c980889404,792477296,2020883063,1866692706,1852142702,792477300c1702115958,1868723320,1983659640,1818846778,980361324,1702126948c1869444195,1667593077,1801677164,578036285,1030647584,1818322466c790783347,980827198,1869771891,1663067499,1919904879,857940541c1630877236,1780490804,1936615791,1701607796,1869750845,577007221c1684956448,1030775139,1634493986,1043276404,808548156,1634891578c2037653616,574449008,1701736302,1010708258,1933211183,1701863784c980827198,1885431923,1684611173,1752375869,1600483425,1931485744c1802465908,574448741,1864376934,1819042106,1852405615,1819043171c577118781,2037674784,574449004,1769172848,1852795252,1935827258c1953852527,1701591909,909800550,993539383,980447092,892680493c1684633403,909797492,1701329716,1952999273,909652538,1869835579c1634891565,1953705328,979725433,1701736302,1949136443,762607717c1751346785,1832546927,1818518633,1936538469,1869622639,1769236851c1747807855,2053730927,1635020399,1701981548,1769234796,1664771446c997351784,762278765,1769172848,1852795252,1919252013,1633905012c1868708460,1836020852,2037653538,574449008,808482911,1952395312c573714482,980827198,1954047348,1048080226,1949988668,1131963000c1702129263,1010725998,1047542391,1882879804,1010725456,1987000951c1818653285,1968207727,544498542,1635138167,1713519980,1702063201c1010708258,1768045175,1998612836,1818326586,573579837,2000436783c1634759482,1735289187,1647998752,1919903333,807550309,980885538c1702127201,824327538,539111478,1768700535,1968334190,574449004c1869903201,980885538,1701734764,892478013,1043276342,1765439292c1998611566,1717922874,807550324,980885538,1751607666,807550324c980885538,1735287144,1030188649,790769698,980892734,1998611306c1818326586,1701585469,790787174,980892734,1047679090,980889404c1047679090,980889404,1047679088,1916434236,980892734,1047679090c1798993724,544109157,1635138167,841104748,1010708258,2054371959c1998615363,1818326586,875700797,1010708258,1181891191,1937010287c1631221536,1768514419,1766597181,1634887010,1852795252,1919243040c539125353,1097349751,1030321006,1651067938,1952543333,544108393c1769104723,1998594662,1935762746,1769161076,1310866785,544175215c1936613715,980885538,574452579,1869901646,1851872032,1698963571c1634623862,1769103719,1010708258,1868774007,544370540,1635138167c1629633900,577729653,2000436783,1851878458,980885607,1030513014c762209570,539120469,1768045175,574450020,1227712872,1043276366c980889404,1047679090,980889404,792477298,1047542391,980889404c2019719284,1953394499,1047817829,980823868,1954047348,1048080226c1715107388,543976553,1701067375,1952671092,1937076077,1768711013c574450531,1864376948,1713519982,1702063201,1010708258,1953708662c1701539698,1819239200,574452335,909390627,573858101,1768909344c2037674862,574449004,1853190002,1696604772,1633903726,1713519984c578052460,2000436783,2000302129,544235890,1701869940,1869488701c790783342,1982807102,1634235194,1010722160,1752382070,543518817c574448745,1885431923,573595493,1920234272,1684368239,577118781c1631219488,2003790956,1701015145,574450796,1931485798,1701607796c1869619773,1769236851,1631219311,1819243362,996504693,1952867692c909391930,1869888313,825047664,993080375,1952737655,875969128c1768253499,980707431,993409074,762278765,1885434487,2037674797c1849320812,996503151,1702112630,1630368888,1869112174,1768766066c1701602404,1869835579,1936683053,1869182057,1869098350,1870293362c1818326126,1818587693,1986622561,1751333477,1832612449,1882025843c1953067887,762212201,1953654134,1818321769,1953456698,577597300c1887007776,1596079461,808464504,846487344,1042428464,1949988412c1651800165,1010727023,2020883063,1866692706,1852142702,2000436852c1010724922,1349532279,2000436850,1702260538,1869375090,1853182071c1998615651,1818326586,1634083389,577074028,2000436783,1684628026c980885609,1030513014,790769698,980892734,1667330163,543649385c1700936311,1701998438,573579837,1631221536,1919251558,909189693c1998594608,1852402746,1819628133,1629633893,577729653,1815770912c1030057577,909455906,1010708258,1852390007,980885604,1952867692c573579837,1916434208,1952999273,573579837,1748662048,1768386145c574449518,1043276336,1782216508,980885603,1030513014,1717922850c1043276404,1916434236,1010725456,1916434223,1010725456,1882879791c1010725456,1047673463,1916434236,1010725456,1701526135,1998614130c1818326586,573710909,2000436783,1132098362,980885619,1030513014c573846050,2000436783,1866887738,544437358,1935751799,1030318435c1651067938,1952543333,544108393,1769104723,1998594662,1849780282c574450035,1700948300,1769234802,1394634351,1718186597,980885538c1953718629,1634300737,1867391549,1394634612,577990241,1664775968c1310866803,544175215,1936613715,1986348064,1734438497,577335905c2000436783,1819239226,1998615151,1818326586,1969300029,790785908c980892734,1735287148,1983543072,574450785,1429040741,1998594643c1684628026,1747074409,1313418601,1010708258,1916434223,1010725456c1916434223,1999584318,1010724922,1949988655,1131963000,1702129263c1010725998,1949988399,1651800165,1010727023,1768307318,1864395884c1952801850,1836344165,1702065519,1667853411,1948401003,1852776482c1634083389,577074028,1983659567,1920234298,543517551,1869377379c589446514,892744755,539112545,1852403562,1819898995,1914846565c1684960623,1852121122,1885430628,1818632765,790787169,829897790c1920416304,1948282977,1030058105,1852796450,1043276389,980823868c1885431923,2126200421,1294991360,0,3145728,0c-2127560704,1446375480,655360,0,-106627072,2126250334c9633792,1446313984,-1420623872,-691075690,3231244,0c-1692401664,1446375480,1048576,0,-105906176,2126250334c9764864,0,-1304035328,-878451964,3249287,0c-1970274304,1446375480,917504,0,-104792064,2126250334c9830400,0,-1083179008,395626989,3264273,0c-1481637888,1446375480,917504,0,-103809024,2126250334c9895936,0,945225728,525110722,3235933,0c212860928,1446375481,720896,0,-102825984,2126250334c9961472,0,2054619136,1413601906,3229805,0c244318208,1446375481,851968,0,-102039552,2126250334c10027008,0,-792264704,-50622947,3237372,0c159383552,1446375481,851968,0,-101122048,2126250334c10092544,0,1685258240,1238307803,3214192,0c-2114977792,1446375480,983040,0,-100204544,2126250334c10158080,0,-1929641984,680138122,3275536,0c162529280,1446375481,589824,0,-99155968,2126250334c10289152,0,57081856,844744869,3229641,0c-1986002944,1446375480,589824,0,-98500608,2126250334c10354688,0,841482240,770305785,3265453,0c168820736,1446375481,589824,0,-97845248,2126250334c10420224,0,-605683712,-2051057018,3252650,0c175112192,1446375481,720896,0,-97189888,2126250334c10485760,0,1292435456,360431153,3212636,0c178257920,1446375481,720896,0,-96403456,2126250334c10551296,0,-377159680,-1497606033,3215482,0c181403648,1446375481,1114112,0,-95617024,2126250334c10616832,0,60489728,-1066298080,3235666,0c-2017460224,1446375480,1114112,0,-94437376,2126250334c10682368,0,-206831616,-1107450259,3220903,0c-2077229056,1446375480,917504,0,-93257728,2126250334c10747904,0,1778909184,-1161023788,3264059,0c2135949312,1446375480,917504,0,-92274688,2126250334c10813440,0,1170472960,1758439573,3262713,0c-1992294400,1446375480,1179648,0,-91291648,2126250334c10878976,0,34078720,-1666179749,3231096,0c184549376,1446375481,1638400,0,-90046464,2126250334c10944512,0,361234432,1373286725,3261654,0c-1714421760,1446375480,851968,0,-88342528,2126250334c11010048,0,1496776704,-1469907407,3231727,0c200278016,1446375481,786432,0,-87425024,2126250334c11075584,0,-1633943552,-813512769,3218821,0c206569472,1446375481,655360,0,-86573056,2126250334c11141120,0,-2137587712,-925596258,3224372,0c153092096,1446375481,786432,0,-85852160,2126250334c11206656,0,-1950810112,-100222544,3219307,0c209715200,1446375481,720896,0,-85000192,2126250334c11272192,0,-1924726784,-380086599,3236470,0c-2052063232,1446375480,851968,0,-84213760,2126250334c11337728,0,1091043328,-387104630,3228895,0c216006656,1446375481,589824,0,-83296256,2126250334c11403264,0,807010304,-719695702,3225425,0c-1506803712,1446375480,1638400,0,-161677312,2126250334c11534336,0,-316080128,-461652149,3245925,0c-2086666240,1446375480,1638400,0,-159973376,2126250334c11599872,0,706871296,961273327,3246230,0c-1837105152,1446375480,1048576,0,-158269440,2126250334c11927552,0,566034432,594924059,3272397,0c187695104,1446375481,196608,0,225247232,2126250342c11993088,0,1140981760,1321807951,3254161,0c165675008,1446375481,262144,0,226689024,2126250342c12058624,0,-1409613824,-1528549722,3217517,0c171966464,1446375481,720896,0,-157155328,2126250334c12124160,0,-1519714304,-1585387644,3265575,0c156237824,1446375481,589824,0,-156368896,2126250334c12189696,0,336920576,-1387574039,3234759,0c222298112,1446375481,327680,0,258473984,2126250342c12255232,0,-294649856,-1053073852,3258649,0c247463936,1446375481,655360,0,-155713536,2126250334c12320768,0,-256704512,1177242575,3275361,0c2132803584,1446375480,1114112,0,-154992640,2126250334c12386304,0,-1232601088,943733372,3228021,0c250609664,1446375481,1048576,0,-153812992,2126250334c12451840,0,-210829312,124993752,3248030,0c256901120,1446375481,1048576,0,-152698880,2126250334c12517376,0,1787953152,70811150,3225016,0c238026752,1446375481,1507328,0,-151584768,2126250334c12582912,0,707198976,1178738490,3218275,0c260046848,1446375481,1507328,0,-150011904,2126250334c12648448,0,2027028480,1453884521,3276484,0c219152384,1446375481,1572864,0,-148439040,2126250334c12713984,0,1451163648,993539985,3241896,0c2104492032,1446375480,983040,0,-146800640,2126250334c12779520,0,-416612352,-1970117051,3260751,0c228589568,1446375481,1376256,0,-145752064,2126250334c12845056,0,1532624896,-565556578,3211885,0c266338304,1446375481,1179648,0,-144310272,2126250334c12910592,0,911343616,-370025122,3251140,0c-1727004672,1446375480,1310720,0,-143065088,2126250334c12976128,0,1145307136,-1119145774,3259550,0c2126512128,1446375480,1114112,0,-141688832,2126250334c13041664,0,-853409792,202311183,3268134,0c225443840,1446375481,1114112,0,-140509184,2126250334c13107200,0,-645726208,-1087324000,3246540,0c278921216,1446375481,720896,0,-82640896,2126250334c13172736,0,-798425088,1196424849,3256240,0c291504128,1446375481,458752,0,-81854464,2126250334c13238272,0,-406847488,-15750108,3232386,0c-901775360,1446375477,-1195900928,1446375476,-790626304,1446375474c-1920991232,-11917,65535,0,3211264,0c-1198456832,1446024039,1493696512,-1080126818,521730614,2126250506c0,-603979776,6373569,103,3211264,0c468713472,2126250506,65536,65536,521666560,2126250506c0,0,1075838976,1446374953,3211264,0c-1197408256,1446024039,1493696512,-1080126818,6683190,3211296c3145777,3473461,54,10000,3223916,0c308346880,1446024038,1493696512,-1080126818,521730614,2126250506c0,0,49160,0,2162688,0c-1013907456,1446022336,1493696512,-1080126818,2161206,0c9502720,0,1409351680,1446024045,1493696512,-1080126818c64054,65536,0,0,0,-196608c65535,0,0,0,0,0c0,0,0,0,-2011889664,2126250042c324009984,1446375481,721420288,1430471467,-1879029938,2126249450c0,0,-103809024,2127965321,0,0c16842752,0,65536,327680,-1474297856,1446375327c0,822083584,-382717642,1446374970,327680000,1446375481c1858076672,1446375326,0,926416896,-1329581516,1446375327c0,1644167168,-1918869140,1446375327,1945108480,1446375480c1650524160,1970040691,25972,980680704,-1332724944,1446375327c0,1952710656,-2075116952,1446374955,333971456,1446375481c-1906311168,1446375327,0,979697664,-1789890706,1446375327c0,1751318528,1170240111,1446375178,337117184,1446375481c-1371537408,1446375327,0,1634992128,-961532564,1446375327c0,997326848,-1845464211,1446375326,340262912,1446375481c-902823936,1446375327,0,0,30474240,0c-200212480,1446022398,1493696512,-1080126818,1684666934,1752375869c1600483425,1226842672,1394752836,1701863784,808530208,573912373c1869570848,1769170034,574449018,942749233,741487671,875835705c1634738210,574449780,808202348,825635180,842282808,829173804c926429494,959197748,1815360561,825830448,539112500,1819044198c1869377379,1646411122,1801675116,1953701922,1701539698,1713519972c980361250,1869376609,1668180343,1030515813,539125282,1819898995c1881292133,1953067887,980316009,1869832801,1702131052,1717922875c993016436,980447092,943141165,1769421624,979924068,942683442c1768253499,980707431,1832596017,1999466355,762339698,1819898995c1869494885,1983604078,2019914797,1851862388,1919903843,1684630842c996502628,762278765,1769172848,1852795252,1919903789,1852799593c762077556,1634493810,1702259060,1634231098,1936538482,1869622639c1769236851,1982688879,1769239141,980181347,1953787746,1042443631c1715107388,543976553,1701067375,1952671092,1937076077,1768711013c574450531,1948263028,1030058105,1819243298,539124841,1869377379c574435954,1953065079,1043276389,1933211196,1802465908,1868767333c1030909804,875766562,878785846,1869226018,1953721961,1030057081c1970237986,539124846,1667526245,574451809,1952541798,4075298c43057152,0,-505348096,1446022383,1493696512,-1080126818c64054,0,0,0,0,0c0,0,0,0,0,0c0,0,0,0,0,0c0,0,0,0,0,0c0,0,0,0,0,0c1016070144,1446375292,0,0,0,0c0,0,0,0,0,0c0,0,-116391936,1446375326,0,0c0,0,0,0,0,0c0,0,0,0,0,0c0,0,0,0,0,0c0,0,0,0,0,0c0,0,0,0,0,0c0,0,0,0,0,0c0,0,0,0,0,0c0,0,0,0,0,0c0,0,0,0,0,0c0,0,0,0,0,0c0,0,0,0,0,0c0,0,0,0,0,0c0,0,0,0,0,0c0,0,0,0,0,0c0,0,0,0,0,0c0,0,0,0,0,0c0,0,0,0,0,0c0,0,0,0,0,0c50331648,0,3211264,0,5439488,6357096c6619248,3211296,3145777,3473461,54,329649755c0,0,1447100416,0,65536,1445003264c2000420864,1917874746,980892734,1998617203,1818326586,842146365c1010708258,1634482807,1998612334,1818326586,1852121661,575886637c1698330400,1098150753,1029794163,762209570,790778709,1999584318c1917874746,1668103230,1953251642,1634628197,1866687860,1852142702c1832664692,1749236323,1701013871,1902465568,1701996917,1998732659c1042442096,1681553212,1769431410,1010722670,1765437559,1852402798c1768169573,1028945011,539111458,1953720676,807550274,1768169506c1028420723,539111458,1953720676,807550290,2000436770,2019900016c1953391988,1031299872,825308706,808596278,2036539426,825303613c876033075,1043276341,980449084,1701209701,2017817699,1953391988c574450720,1948262960,573579837,574452256,1646273072,573579837c2000436783,1868839536,544362595,574448745,1847599665,1030057313c1869760290,941650037,825374521,792477218,1681551479,1917870959c979450942,1885434471,543385960,1852599672,1029782131,1953785890c791624304,1701340019,779313517,1852141679,1718381944,1634562671c1865315188,1680828274,1769431410,1819109230,808464943,1634545462c1042443881,1731879228,1752195442,1631871849,1965056372,574450034c1886680168,1932472122,1835362403,1831760737,1869767529,1952870259c1836016430,1717989167,795173737,1685221239,825242159,1870081840c1919968370,1936024431,1735289203,1970238023,1010705008,979857527c1047553911,1735423804,1984848698,1399878215,796020848,1886862398c1919367783,1349538672,1631338098,1919318074,1631338093,1717989178c574453792,2032149040,573579837,1631338031,1954047290,1031299872c825308706,808465462,2036539426,825303613,842478643,1043276336c1664770364,1717981032,574453792,2032149040,573579837,1631338031c1164469050,1663071352,908213624,875966769,539111472,574454115c875770161,573583927,792477231,1719155297,1010724210,1735423791c1886545722,1917874259,1768963134,1768962659,1836589155,980643436c1029925232,1953785890,791624304,1701340019,779313517,1852141679c1718381944,1634562671,1865315188,1680828274,1769431410,1819109230c808464943,1768959798,1920300131,1010704997,979593584,1766880878c1047679075,1667854396,1984848698,1763734096,807550308,1634607138c574449005,1952672080,543519349,808859187,1701060642,1030906739c1010704930,1667854383,1984848698,1010725456,979593584,1349930595c1917870953,792477231,979593584,1766880878,1047679075,1667854396c1768710714,1818838640,1631338092,1768710714,980557936,1700949349c1914846564,573727817,1630485566,1768710714,1631338096,1920234298c1751348325,792477231,979593584,1885957218,1819044166,1768963134c1886599779,1010725456,1719155297,1010724210,1718565473,1031282790c859321378,808989744,1031348258,875573538,573584951,1631338031c1954047290,1031299872,942682402,808859955,2036539426,959717949c808597811,1010708258,2017091887,1047360102,1882874172,1198814066c544042853,1953722992,1701978685,1042445411,1631215932,1953713270c792477231,1919957601,1699181683,1010724207,1852586593,574453536c1010704944,1869494881,1819044166,792477231,1852586593,1882143806c1933206377,1047679088,1768959804,1768962659,2000436835,2000319344c1010724979,980643959,1400262243,544362608,1866627188,824327544c1010708258,980643959,1917874291,979450942,1836213880,979450942c543581807,824327544,892483122,539111474,891436409,808466485c1043276336,1698324796,1663071352,874659192,808465457,2036539426c942744125,808857906,1010708258,2017091887,1047360102,1882874172c1198814066,544042853,1953722992,1701978685,1042445411,1631215932c1953713270,792477231,1919957601,1699181683,1010724207,1869494881c1819044166,1631338031,544107578,807550327,1631338018,1181707834c795634793,1630485566,1047424058,1886859068,1886599795,1010725456c980643959,2036625250,1043296848,1886859068,1937193587,2000436848c2000319344,1010724979,980643959,1400262243,544362608,1866627188c824327544,1010708258,980643959,1917874291,979450942,1836213880c979450942,543581807,841104760,825701431,539111478,908213625c875574579,1043276336,1698324796,1663071352,874659192,808465457c2036539426,942744125,808857906,1010708258,2017091887,1047360102c1882874172,1198814066,544042853,1953722992,1701978685,1042445411c1631215932,1953713270,792477231,1919957601,1699181683,1010724207c1869494881,1819044166,1631338031,544107578,807550327,1631338018c1181707834,795634793,1630485566,1047424058,1886859068,1886599795c1010725456,980643959,2036625250,1043296848,1886859068,1937193587c2000436848,2000319344,1010724979,980643959,1400262243,544362608c1866627188,824327544,1010708258,980643959,1917874291,979450942c1836213880,979450942,543581807,874659192,842086706,539111472c891436409,876099634,1043276336,1698324796,1663071352,874659192c808465457,2036539426,942744125,808857906,1010708258,2017091887c1047360102,1882874172,1198814066,544042853,1953722992,1701978685c1042445411,1631215932,1953713270,792477231,1919957601,1699181683c1010724207,1869494881,1819044166,1631338031,544107578,807550327c1631338018,1181707834,795634793,1630485566,1047424058,1886859068c1886599795,1010725456,980643959,2036625250,1043296848,1886859068c1937193587,2000436848,2000319344,1010724979,980643959,1400262243c544362608,1866627188,824327544,1010708258,980643959,1917874291c979450942,1836213880,979450942,543581807,891436408,909588275c539111480,841104761,808990777,1010708258,2019900001,2019762292c825500221,573583412,1031365408,842543394,573584945,792477231c1719155297,1010724210,1919957601,1699181683,1881173359,1031041906c1667592738,1010705012,1986083425,796160844,1630485566,1936879674c1868908404,1631338093,1181707834,795634793,979450942,1998614124c573579837,979450942,1766223726,1043295340,979447612,1010724460c1936750383,1349546810,2000436850,1647997808,1350132847,1010708338c1936750383,1886615354,1886862398,1937193587,2000436848,1664775024c1884517966,1043296848,1936750396,1349546810,1631338098,1919318074c1631338093,1717989178,574453792,2032149040,573579837,1631338031c1954047290,1031299872,959787298,808858419,2036539426,842539581c790769720,1630485566,1919318074,1631338093,1936879674,1868908404c1919950957,574452851,577071472,979450942,1934390881,1010708340c1882874159,1198814066,1047359333,1933205820,1684630639,1819044166c979450942,1650946675,544369731,1030513014,808464418,573583408c792477231,1869822561,1180985708,1047293033,1815765308,1031217262c1042427938,1849319740,1818838639,1010708332,1815765295,792477294c980643959,1917874291,1886862398,1953708659,1046834297,1815765308c1717916270,2019846432,573579837,1631338031,1818846778,1717916268c2019846432,573579837,1631338031,1717986618,1383359333,1763731045c574453860,1043276336,1715102012,1383362159,1763731045,574453860c1869506925,1043276402,1886859068,1953708659,1046834297,1936750396c1685021242,796020857,1999584318,2000319344,1010724979,980643959c1047556983,1936750396,1984848698,1917874259,2000436783,1933210480c1047679088,2017091900,1047360102,1866096956,2015389286,892412477c909325113,2032149040,573579837,1631338031,1954047290,1031299872c808466722,1663050288,941768057,573585458,792477231,1719155297c1010724210,1919957601,1699181683,1881173359,1031041906,1701408802c1631338018,1282826554,1043297395,979447612,1953722992,1836016967c979450942,1768714099,1818838628,1631338092,1735553850,1919697762c1818326560,808460861,808464432,1010708258,1933205807,1684630639c1819044166,979450942,1998614124,573579837,979450942,1766223726c1043295340,979447612,1010724460,1936750383,1349546810,2000436850c1933210480,1701607796,979450942,1699901036,1684611174,807550328c1010708258,1768307297,1699900524,1684611174,807550328,1010708258c1717910113,1952671078,543581522,1031300201,790769698,979450942c1953394534,543581522,1031300201,1852402978,790786671,1999584318c1933210480,1701607796,1886862398,1868708467,1917876580,792477231c980643959,1047556983,1936750396,1886615354,1886862398,1315125875c1349538678,1010708338,980643959,1917874291,979450942,1836213880c979450942,543581807,824327544,876165429,539111480,807550329c1010708258,2019900001,2019762292,909189693,875574578,1663050288c941768057,573585458,792477231,1719155297,1010724210,1919957601c1699181683,1881173359,1031041906,1701408802,1631338018,1282826554c1043297395,979447612,1953722992,1836016967,979450942,1768714099c1818838628,1631338092,1735553850,1919697762,1818326560,808460861c808464432,1010708258,1933205807,1684630639,1819044166,979450942c1998614124,573579837,979450942,1766223726,1043295340,979447612c1010724460,1936750383,1349546810,2000436850,1933210480,1701607796c979450942,1699901036,1684611174,807550328,1010708258,1768307297c1699900524,1684611174,807550328,1010708258,1717910113,1952671078c543581522,1031300201,790769698,979450942,1953394534,543581522c1031300201,1852402978,790786671,1999584318,1933210480,1701607796c1886862398,1868708467,1917876580,792477231,980643959,1047556983c1936750396,1886615354,1886862398,1315125875,1349538678,1010708338c980643959,1917874291,979450942,1836213880,979450942,543581807c857881976,892613170,539111474,807550329,1010708258,2019900001c2019762292,809050685,539111472,574454115,808989240,1010708258c2017091887,1047360102,1882874172,1198814066,544042853,1953722992c1768956477,1010704997,1986083425,796160844,1630485566,1936879674c1868908404,1631338093,1819243322,1766220905,1010723948,1920154209c1816355431,1635131506,807550316,808464432,1043276336,979447612c1768714099,1818838628,1631338092,544107578,807550327,1631338018c1181707834,795634793,1630485566,1047424058,1886859068,1886599795c1010725456,980643959,1819898995,1631338085,1382968378,1763731045c574453860,1043276336,1715102012,1382837353,1763731045,574453860c1043276336,1698324796,1667589734,1717916276,2019846432,573579837c1631338031,1852794426,1717916276,2019846432,1768759869,577924974c792477231,980643959,1819898995,2000436837,1647997808,1350132847c1010708338,1936750383,1886615354,1886862398,1937193587,2000436848c1664775024,1884517966,1043296848,1936750396,1349546810,1631338098c1919318074,1631338093,1717989178,574453792,825438771,573583408c574454048,1043276336,1698324796,1663071352,824327544,959524917c539111474,574454115,808989240,1010708258,2017091887,1047360102c1882874172,1198814066,544042853,1953722992,1768956477,1010704997c1986083425,796160844,1630485566,1936879674,1868908404,1631338093c1819243322,1766220905,1010723948,1920154209,1816355431,1635131506c807550316,808464432,1043276336,979447612,1768714099,1818838628c1631338092,544107578,807550327,1631338018,1181707834,795634793c1630485566,1047424058,1886859068,1886599795,1010725456,980643959c1819898995,1631338085,1382968378,1763731045,574453860,1043276336c1715102012,1382837353,1763731045,574453860,1043276336,1698324796c1667589734,1717916276,2019846432,573579837,1631338031,1852794426c1717916276,2019846432,1768759869,577924974,792477231,980643959c1819898995,2000436837,1647997808,1350132847,1010708338,1936750383c1886615354,1886862398,1937193587,2000436848,1664775024,1884517966c1043296848,1936750396,1349546810,1631338098,1919318074,1631338093c1717989178,574453792,858994484,573585458,574454048,1043276336c1698324796,1663071352,958545272,573583408,1031365408,942815266c1043276336,979447612,1836213880,979450942,1953722992,1836016967c1936879648,1881292148,1042441577,1631215932,1953713270,792477231c1919957601,1699181683,1010724207,1869822561,1180985708,1047293033c1933205820,1130522482,1981837932,574450785,808464432,790769712c1630485566,1819243322,1766220905,1010723948,1852586593,574453536c1010704944,1869494881,1819044166,792477231,1852586593,1999584318c1933210480,1047679088,1936750396,2037674810,1010722156,1852586593c543581522,1031300201,790769698,979450942,1819044198,543581522c1031300201,790769698,979450942,1701209701,1699902563,1684611174c807550328,1010708258,1868970593,1699902574,1684611174,1830960504c1919905385,1010708258,1936750383,2037674810,1010722156,980643959c2036625250,1043296848,1886859068,1937193587,2000436848,2000319344c1010724979,980643959,1400262243,796020848,1886862398,1886599795c1010725456,1719155297,1010724210,1718565473,1031282790,859255842c808726585,1031348258,790769698,979450942,544503909,574453859c842543665,573585462,1031365408,942815266,1043276336,979447612c1836213880,979450942,1953722992,1836016967,1936879648,1881292148c1042441577,1631215932,1953713270,792477231,1919957601,1699181683c1010724207,1869822561,1180985708,1047293033,1933205820,1130522482c1981837932,574450785,808464432,790769712,1630485566,1819243322c1766220905,1010723948,1852586593,574453536,1010704944,1869494881c1819044166,792477231,1852586593,1999584318,1933210480,1047679088c1936750396,2037674810,1010722156,1852586593,543581522,1031300201c790769698,979450942,1819044198,543581522,1031300201,790769698c979450942,1701209701,1699902563,1684611174,807550328,1010708258c1868970593,1699902574,1684611174,1830960504,1919905385,1010708258c1936750383,2037674810,1010722156,980643959,2036625250,1043296848c1886859068,1937193587,2000436848,2000319344,1010724979,980643959c1400262243,544362608,1866627188,824327544,1010708258,980643959c1917874291,979450942,1836213880,979450942,543581807,841104760c808988983,2032149040,926360125,808727605,1010708258,2019900001c2019762292,858858045,909195065,1663050288,824327545,909193784c1043276336,979447612,1836213880,979450942,1953722992,1836016967c1936879648,1914846580,578052965,979450942,1934390881,1010708340c1882874159,1198814066,1047359333,1849319740,1818838639,1010708332c1852586593,574453536,1010704944,1869494881,1819044166,792477231c1852586593,1999584318,1933210480,1047679088,1936750396,1652061242c2000436856,1652061242,1852785528,1953391988,980892734,2000436848c1917874234,980892734,1919252079,2003790950,1668183376,980885620c1030513014,1818322466,790783347,980892734,1768188258,1983543072c574450785,1043276336,1933211452,1768120688,1998612334,1717920314c1030058607,539111458,1717647991,1030907252,808857890,980885538c1701734764,1701606738,1969300029,539127668,1768700535,574449006c573977906,2000436783,1684957498,1815770912,1031038565,539111458c1769093751,1031039079,539111458,1634220663,1852401518,807550311c1010708258,1667906167,1983543072,574450785,1952867692,1010708258c1349663351,792477298,1349663351,792477298,1349532279,2000436850c1010725434,1349663351,2000436850,1919249210,980885614,1030513014c790770210,980892734,1998617203,1818326586,842146365,1010708258c794966647,980892734,1933802099,1983543072,574450785,790770226c980892734,1852786290,1998615412,1668505914,574450025,1768710467c577335906,1748662048,1769172545,1631789629,1919052140,1998594665c1935762746,1769161076,1126317409,1651076193,539126130,1935882871c1631789629,1919052140,1043276393,1664775996,1919904879,1983543072c574450785,808464432,790769712,980892734,1735287148,1983543072c574450785,1227715689,1998594644,1684628026,1629633897,1095970162c1010708258,1916434223,1010725456,1047804535,1330204245,1159742798c1347375701,792478021,1047804535,980889404,792477298,1047542391c980889404,2019719284,1953394499,1047817829,1886859068,2020883059c1010727010,980643959,2036625250,1998615120,1030775154,1970369314c577073761,1850305568,807550323,1232216098,574452590,1948262960c1030975049,539111458,1936607586,573579837,1668178208,1030909800c1042445346,1849319740,1953841519,1953064559,792477231,980643959c2036625250,1010725456,1936750383,1886615354,1886862398,1937193587c2000436848,1664775024,1884517966,1948283472,2020557432,573645373c2000436783,1933210480,1047679088,2017091900,1047360102,1866096956c2015389286,858858045,909455666,2032149040,926360125,808727605c1010708258,2019900001,2019762292,825500221,573583412,1031365408c842543394,573584945,792477231,1719155297,1010724210,1919957601c1699181683,1881173359,1031041906,1667592738,1010705012,1986083425c796160844,1630485566,1936879674,1868908404,1631338093,1181707834c795634793,979450942,1998614124,573579837,979450942,1766223726c1043295340,979447612,1010724460,1936750383,1349546810,2000436850" fillcolor="black" stroked="f" o:allowincell="f" style="position:absolute;left:2509;top:-1788;width:13;height:12;mso-wrap-style:none;v-text-anchor:middle;mso-position-horizontal-relative:char;mso-position-vertical:bottom">
                  <v:fill o:detectmouseclick="t" type="solid" color2="white"/>
                  <v:stroke color="#3465a4" joinstyle="round" endcap="flat"/>
                  <w10:wrap type="none"/>
                </v:rect>
                <v:rect id="shape_0" ID="Shape 110557" coordsize="1650746,9144" path="l0,0l1650746,0l1650746,9144l0,9144c0,0,116,1043292730,4290364,0c1653604352,2126250504,131072,65536,1661468672,2126250504c-209715200,2126248950,-209715200,2126248950,-1382219776,0c0,1769103977,4268066,0,327680,524293c65536,0,65536,0,65536,0c599261184,0,65536,0,116,1043276336c4290364,0,-2130706432,1446375480,524288,0c-1901461504,2126250343,327680,0,234225664,490137944c1944072388,1446375480,4194304,0,3211264,0c-1998585856,1446375480,458752,0,199753728,2126250342c196608,1818296320,-591781315,113683504,4299371,0c1653604352,2126250504,65536,65536,1661468672,2126250504c-209715200,2126248950,-209715200,2126248950,-1382285312,0c116,578036285,3226686,0,-1717567488,1446375480c589824,0,798294016,2126250345,65536,1446313984c-2088828928,-932493236,3253897,0,-2070937600,1446375480c458752,0,208142336,2126250342,262144,1818296320c920265277,-364580814,4265051,0,327680,524293c0,0,1650746,0,1650746,9144c0,9144,0,0,807550311,1044262690c4284732,0,327680,524293,0,0c1650746,0,1650746,9144,0,9144c0,0,1631322112,544107578,3226999,0c-2089811968,1446375480,262144,0,-663814144,2126250344c1310720,1446313984,962396160,-863810494,3254931,0c-1730150400,1446375480,393216,0,-258670592,2126250334c1376256,0,-1142358016,320833364,3223322,0c1992294400,1446375480,196608,0,216268800,2126250342c1441792,0,1004404736,1951170777,3223193,0c-1818230784,1446375480,327680,0,-1931870208,2126250343c1507328,0,-2007629824,-764908198,3247272,0c-1967128576,1446375480,589824,0,-258211840,2126250334c1572864,0,-1491533824,1240152887,3275956,0c2089811968,1446375480,524288,0,-257556480,2126250334c1638400,0,-1640038400,1404384217,3212456,0c-381681664,1446375476,786432,0,-256966656,2126250334c1703936,0,54329344,-1306427921,3242376,0c-1954545664,1446375480,720896,0,-256114688,2126250334c1769472,0,-1471873024,1729354085,3266475,0c-2118123520,1446375480,589824,0,-255328256,2126250334c1835008,0,-699793408,-1281717505,3275048,0c231735296,1446375481,917504,0,-254672896,2126250334c1900544,0,-1736900608,1023576434,3276735,0c-2023751680,1446375480,655360,0,-253689856,2126250334c2031616,0,-1398472704,-1625549221,3229840,0c193986560,1446375481,1179648,0,-252968960,2126250334c2097152,0,-517341184,694311974,3218053,0c2139095040,1446375480,917504,0,-251723776,2126250334c2162688,0,-1789591552,-391564991,3228278,0c-2146435072,1446375480,917504,0,-250740736,2126250334c2228224,0,1049755648,1544864354,3256807,0c2107637760,1446375480,917504,0,-249757696,2126250334c2293760,0,1002504192,848493339,3234888,0c-2067791872,1446375480,917504,0,-248774656,2126250334c2359296,0,-2034302976,1244439208,3220517,0c-1840250880,1446375480,1048576,0,-247791616,2126250334c2424832,0,-1451425792,-865588746,3235913,0c-2036334592,1446375480,1048576,0,-246677504,2126250334" fillcolor="black" stroked="f" o:allowincell="f" style="position:absolute;left:2519;top:-1788;width:2558;height:12;mso-wrap-style:none;v-text-anchor:middle;mso-position-horizontal-relative:char;mso-position-vertical:bottom">
                  <v:fill o:detectmouseclick="t" type="solid" color2="white"/>
                  <v:stroke color="#3465a4" joinstyle="round" endcap="flat"/>
                  <w10:wrap type="none"/>
                </v:rect>
                <v:rect id="shape_0" ID="Shape 110558" coordsize="9144,9144" path="l0,0l9144,0c9144,9144,0,9144,0,0c1631322112,544107578,3226999,0,-2089811968,1446375480c262144,0,-663814144,2126250344,1310720,1446313984c962396160,-863810494,3254931,0,-1730150400,1446375480c393216,0,-258670592,2126250334,1376256,0c-1142358016,320833364,3223322,0,1992294400,1446375480c196608,0,216268800,2126250342,1441792,0c1004404736,1951170777,3223193,0,-1818230784,1446375480c327680,0,-1931870208,2126250343,1507328,0c-2007629824,-764908198,3247272,0,-1967128576,1446375480c589824,0,-258211840,2126250334,1572864,0c-1491533824,1240152887,3275956,0,2089811968,1446375480c524288,0,-257556480,2126250334,1638400,0c-1640038400,1404384217,3212456,0,-381681664,1446375476c786432,0,-256966656,2126250334,1703936,0c54329344,-1306427921,3242376,0,-1954545664,1446375480c720896,0,-256114688,2126250334,1769472,0c-1471873024,1729354085,3266475,0,-2118123520,1446375480c589824,0,-255328256,2126250334,1835008,0c-699793408,-1281717505,3275048,0,231735296,1446375481c917504,0,-254672896,2126250334,1900544,0c-1736900608,1023576434,3276735,0,-2023751680,1446375480c655360,0,-253689856,2126250334,2031616,0c-1398472704,-1625549221,3229840,0,193986560,1446375481c1179648,0,-252968960,2126250334,2097152,0c-517341184,694311974,3218053,0,2139095040,1446375480c917504,0,-251723776,2126250334,2162688,0c-1789591552,-391564991,3228278,0,-2146435072,1446375480c917504,0,-250740736,2126250334,2228224,0c1049755648,1544864354,3256807,0,2107637760,1446375480c917504,0,-249757696,2126250334,2293760,0c1002504192,848493339,3234888,0,-2067791872,1446375480c917504,0,-248774656,2126250334,2359296,0c-2034302976,1244439208,3220517,0,-1840250880,1446375480c1048576,0,-247791616,2126250334,2424832,0c-1451425792,-865588746,3235913,0,-2036334592,1446375480c1048576,0,-246677504,2126250334,2490368,0c-984023040,-1297038657,3228666,0,-2096103424,1446375480c1048576,0,-245563392,2126250334,2555904,0c1963655168,-2034788176,3235086,0,-2140143616,1446375480c1048576,0,-244449280,2126250334,2621440,0c-1682767872,-1804990827,3221174,0,-2074083328,1446375480c524288,0,-243335168,2126250334,2686976,0c1792999424,464831419,3221780,0,-1093664768,1446375476c524288,0,-242745344,2126250334,2752512,0c-677576704,-610123482,3252265,0,-2001731584,1446375480c524288,0,-242155520,2126250334,2818048,0c1139343360,-1750871590,3253072,0,2082471936,1446375480c917504,0,-241565696,2126250334,2883584,0c-1663041536,-1655992566,3268648,0,-1821376512,1446375480c917504,0,-240582656,2126250334,2949120,0c897122304,844245375,3230445,0,190840832,1446375481c917504,0,-239599616,2126250334,3014656,0c1737621504,903764464,3255516,0,263192576,1446375481c917504,0,-238616576,2126250334,3080192,0c-48103424,476823213,3266322,0,253755392,1446375481c917504,0,-237633536,2126250334,3145728,0c-437190656,1933564779,3272734,0,-1711276032,1446375480c917504,0,-236650496,2126250334,3211264,0c1824325632,2052606827,3238450,0,272629760,1446375481c1310720,0,-235667456,2126250334,3276800,0c-774963200,-1304497361,3217982,0,-2143289344,1446375480c1310720,0,-234291200,2126250334,3342336,0c-1753415680,859450697,3221785,0,-2099249152,1446375480c1310720,0,-232914944,2126250334,3407872,0c-197984256,337698294,3268290,0,-2108686336,1446375480c393216,0,-231538688,2126250334,3473408,0c1862402048,-1199481860,3243552,0,2123366400,1446375480c458752,0,-231079936,2126250334,3538944,0c318046208,-827174969,3259303,0,-2064646144,1446375480c458752,0,256901120,2126250342,3604480,0c2050490368,602702021,3243399,0,-2033188864,1446375480c524288,0,209780736,2126250342,3670016,0c-1203503104,-1855851312,3212919,0,-2083520512,1446375480c589824,0,-1931083776,2126250343,3735552,0c-1091502080,-1154412677,3222490,0,-2111832064,1446375480c327680,0,262799360,2126250342,3801088,0c1189740544,-358411644,3232028,0,2043674624,1446375480c393216,0,-230096896,2126250334,3932160,0c449183744,-1933024473,3259759,0,2142240768,1446375480c1048576,0,-229638144,2126250334,3997696,0c742457344,1894601716,3241673,0,-2092957696,1446375480c1245184,0,-227082240,2126250334,4128768,0c1918042112,-828562636,3227703,0,-1657798656,1446375480c262144,0,215810048,2126250356,4194304,0c85065728,1974880556,3247783,0,-2055208960,1446375480c786432,0,-225771520,2126250334,4259840,0c-2018574336,-1496664483,3264216,0,269484032,1446375481c589824,0,-224919552,2126250334,4325376,0c-523698176,503727979,3226449,0,-2048917504,1446375480c589824,0,-224264192,2126250334,4390912,0c346554368,-2016579695,3259505,0,-1742733312,1446375480c458752,0,-223608832,2126250334,4456448,0c-711131136,511387595,3239306,0,-1698693120,1446375480c917504,0,-223084544,2126250334,4521984,0c-1289879552,2116135765,3261145,0,-2004877312,1446375480c720896,0,-222101504,2126250334,4587520,0c1611137024,1157880561,3261940,0,-2136997888,1446375480c917504,0,-221315072,2126250334,4653056,0c-1690959872,115851059,3274294,0,-2030043136,1446375480c917504,0,-220332032,2126250334,4718592,0c-1204486144,174739894,3243907,0,-2133852160,1446375480c851968,0,-219348992,2126250334,4784128,0c-2016804864,-28047781,3262466,0,-2026897408,1446375480c327680,0,230031360,2126250342,4849664,0c284164096,21450186,3219359,0,234881024,1446375481c786432,0,-115933184,2126250334,4915200,0c1550123008,1288156732,3242530,0,-2105540608,1446375480c589824,0,-218431488,2126250334,4980736,0c-714080256,-2071269326,3243245,0,2110783488,1446375480c1048576,0,-217776128,2126250334,5046272,0c589430784,1529141414,3270381,0,197132288,1446375481c1114112,0,-216662016,2126250334,5111808,0c-1878982656,1872616614,3251573,0,-1957691392,1446375480c917504,0,-215482368,2126250334,5177344,0c135266304,-1016829692,3276749,0,-1733296128,1446375480c1048576,0,-214499328,2126250334,5242880,0c1365245952,-1684361713,3245464,0,-1745879040,1446375480c1376256,0,-213385216,2126250334,5308416,0c1966997504,1466446521,3225928,0,-2121269248,1446375480c1179648,0,-211943424,2126250334,5373952,0c-5767168,749495136,3216539,0,-1995440128,1446375480c1048576,0,-210698240,2126250334,5439488,0c1258881024,-478119516,3222027,0,-1815085056,1446375480c327680,0,-1993342976,2126250346,5505024,0c-1888288768,-188273986,3239568,0,241172480,1446375481c720896,0,-209584128,2126250334,5570560,0c1728184320,226788988,3213494,0,-2011168768,1446375480c786432,0,-208797696,2126250334,5636096,0c-1373569024,1347064130,3251713,0,-1811939328,1446375480c589824,0,-207945728,2126250334,5701632,0c-1324941312,1028852805,3276783,0,-1689255936,1446375480c655360,0,-207290368,2126250334,5767168,0c2095448064,1595097232,3211819,0,-1739587584,1446375480c720896,0,-1917517824,2126250343,5832704,0c-1475870720,2144719865,3264369,0,-1708130304,1446375480c720896,0,-206569472,2126250334,5898240,0c1055129600,565711641,3266295,0,-2014314496,1446375480c589824,0,-205783040,2126250334,5963776,0c566427648,80550225,3271277,0,149946368,1446375481c393216,0,265748480,2126250342,6029312,0c31064064,-843729344,3250258,0,-1701838848,1446375480c1114112,0,-205127680,2126250334,6094848,0c-31457280,-1037729168,3218235,0,-1960837120,1446375480c1114112,0,-203948032,2126250334,6160384,0c-375193600,1903875874,3262850,0,-1670381568,1446375480c524288,0,-1932853248,2126250343,6225920,0c-719257600,71119457,3266927,0,-1676673024,1446375480c655360,0,-202768384,2126250334,6291456,0c1081212928,264580240,3217413,0,-1973420032,1446375480c917504,0,-202047488,2126250334,6356992,0c-897187840,-825507605,3219792,0,-1982857216,1446375480c1048576,0,-201064448,2126250334,6422528,0c1172439040,503796288,13754346,0,-1415053312,1446024039c1493696512,-1080126818,1869412918,1853182071,1998615651,1818326586c1634083389,577074028,2000436783,1684628026,980885609,1030513014c790769698,980892734,1667330163,543649385,1700936311,1701998438c573579837,1631221536,1919251558,909189693,1998594608,1852402746c1819628133,1629633893,577729653,1815770912,1030057577,909455906c1010708258,1852390007,980885604,1952867692,573579837,1916434208c1952999273,573579837,1748662048,1768386145,574449518,1043276336c1782216508,980885603,1030513014,1717922850,1043276404,2126249503c14745600,0,65536,3670016,1869611008,1769236851c1631219311,1819243362,996504693,1952867692,925906234,1869888312c825047664,993540151,1952737655,858864232,1768253499,980707431c838873649,1869835579,1634891565,1953705328,979725433,1701736302c1949136443,762607717,1751346785,1832546927,1818518633,1936538469c1869622639,1769236851,1747807855,2053730927,1635020399,1701981548c1769234796,1664771446,997351784,762278765,1769172848,1852795252c1919252013,1633905012,1868708460,1836020852,807550208,1010708258c1667906167,1983543072,574450785,1952867692,1010708258,1349663351c973094514,1030513014,2189602,0,65536,1048577c0,0,9144,9144,15794176,0c-2078801920,1446024002,1493696512,-1080126818,980941366,1919252079c2003790950,1668183376,980885620,1030513014,1818322466,790783347c980892734,1768188258,1983543072,574450785,1043276336,1933211452c1768120688,1998612334,1717920314,1030058607,539111458,1717647991c1030907252,808857890,980885538,1701734764,1701606738,1969300029c539127668,1768700535,574449006,573977906,2000436783,1684957498c1815770912,1031038565,539111458,1769093751,1031039079,539111458c1634220663,1852401518,807550311,1010708258,1667906167,1983543072c574450785,1952867692,1010708258,1349663351,792477298,1349663351c792477298,1349532279,1031356018,842348834,2176565,0c138412032,1446375331,0,0,0,0c16842752,0,65536,327680,266338304,1446375258c0,1919221760,-382702490,1446374970,-1900544000,1446375480c814743552,1446375327,0,1768161280,1826649888,1446375326c0,1933180928,-1918869136,1446375327,-396361728,1446375476c539099136,1717647991,25972,808845312,1056802,1446375327c0,1969291264,-2075103372,1446374955,-1894252544,1446375480c-1739587584,1446375327,0,1031012352,688926754,1446375327c0,539099136,1170225783,1446375178,-1891106816,1446375480c-1426063360,1446375480,0,1952841728,48246562,1446375327c0,1349648384,-1845477774,1446375326,-1887961088,1446375480c-1380974592,1446375327,0,577699840,2193184,0c4194304,1446375331,0,0,0,0c2162688,0,-846200832,1446375330,0,0c0,0,2162688,0,65536,458752c1752367104,1600483425,825819184,13364,8454144,0c1970798592,1446024039,1493696512,-1080126818,1275132470,1919246953c1869182049,1699946606,6711666,1869901646,1851872032,1867382899c1394634612,544435809,1635149124,1634165102,16804210,1446375425c2000420864,1866887738,544437358,1935751799,1030318435,1818313506c1769103977,980885538,1936605544,1126317417,1651076193,539126130c31537783,0,59310080,353119,1493696512,-1080126818c-2099185098,1446375480,2078277632,1446375480,0,0c-2083520512,1446375480,-381681664,1446375476,-1827667968,1446375480c-1112539136,1446375476,0,0,0,0c0,0,0,0,-2108686336,1446375480c-1093664768,1446375476,2139095040,1446375480,-1818230784,1446375480c-2136997888,1446375480,-2089811968,1446375480,0,0c-1840250880,1446375480,-2114977792,1446375480,0,0c2104492032,1446375480,-2143289344,1446375480,-2133852160,1446375480c2107637760,1446375480,0,0,-2140143616,1446375480c0,0,0,0,-1830813696,1446375480c2135949312,1446375480,456130560,2126250565,0,0c2117074944,1446375480,2132803584,1446375480,-1824522240,1446375480c0,0,-2077229056,1446375480,0,0c-1833959424,1446375480,0,0,-2074083328,1446375480c0,0,2142240768,1446375480,2120220672,1446375480c2089811968,1446375480,-1837105152,1446375480,2113929216,1446375480c1992294400,1446375480,0,0,-2102394880,1446375480c2092957696,1446375480,0,0,-2092957696,1446375480c2123366400,1446375480,-1815085056,1446375480,2126512128,1446375480c3211264,0,-2020605952,1446375480,458752,0c213123072,2126250342,655360,1869348864,1897156727,52835765c3232306,0,-1491075072,1446375480,262144,0c-260374528,2126250334,720896,1667301376,-361861527,-803230658c3244336,0,-1704984576,1446375480,327680,0c259915776,2126250342,786432,577699840,1985378080,-374350507c3259280,0,-1124073472,1446375476,655360,0c-260046848,2126250334,851968,1748631552,1842638433,-446148725c3242478,0,146800640,1446375481,655360,0c-116654080,2126250334,917504,1010696192,-1965721809,-1786162231c3246098,0,-2008023040,1446375480,589824,0c-259325952,2126250334,983040,980877312,-641179274,1358314890c3220916,0,-2080374784,1446375480,262144,0c910360576,2126250341,1048576,1998585856,357394490,1991583595c3234255,0,2129657856,1446375480,1376256,0c-228524032,2126250334,1114112,577961984,1091860256,298930380c3247088,0,2145386496,1446375480,393216,0c-230555648,2126250334,1179648,1969291264,1837199220,543031716c4289002,0,285212672,1446375481,196608,0c276889600,2126250345,1245184,1916403712,1728016976,-179792844c1999607091,4091962,4194304,0,58785792,0c-1288110080,1446024039,1493696512,-1080126818,1763768886,1931623780c1701863784,539111519,1869771891,1029989739,539125282,1818311279c1769434988,1818583918,1713519980,1953701922,1030057081,1936683042c1869182057,1650539118,1970040691,1815831924,980706917,959853624c1886352443,925969722,2000367924,1752458345,993277498,1734960488c842691688,1832597048,1999466355,762339698,1819898995,1869494885c1983604078,2019914797,1851862388,1919903843,1684630842,996502628c762278765,1769172848,1852795252,1919903789,1852799593,762077556c1634493810,1702259060,1634231098,1936538482,1869622639,1769236851c1982688879,1769239141,980181347,1953787746,539127151,1701869940c2019500605,808464432,808612959,1010704946,1702115958,1868723320c2000436856,1652061242,1852785528,1953391988,980892734,2000436848c1917874234,980892734,1919252079,2003790950,1668183376,980885620c1030513014,1818322466,790783347,980892734,1768188258,1983543072c574450785,1043276336,1933211452,1768120688,1998612334,1717920314c1030058607,539111458,1717647991,1030907252,808857890,980885538c1701734764,1701606738,1969300029,539127668,1768700535,574449006c573977906,2000436783,1684957498,1815770912,1031038565,539111458c1769093751,1031039079,539111458,1634220663,1852401518,807550311c1010708258,1667906167,1983543072,574450785,1952867692,1010708258c1349663351,792477298,1349663351,792477298,1349532279,2000436850c1010725434,1349663351,2000436850,1919249210,980885614,1030513014c790770210,980892734,1933802099,1983543072,574450785,790770738c980892734,1852786290,1998615412,1668505914,574450025,1700948300c1769234802,1394634351,1718186597,980885538,1936605544,1277312361c1919246953,1869182049,1699946606,577137010,1698330400,1098150753c1029794163,1953451554,1632837743,539128686,1935882871,1867391549c1394634612,544435809,1635149124,1634165102,790784370,980892734c1869377379,980885618,1030513014,1953849634,1043276399,1815770940c543649377,1635138167,1696742764,1398091118,980885538,1768188258c1768432189,575555885,792477231,1349663351,792477298,1047673463c980889404,792477296,2020883063,1866692706,1852142702,792477300c1702115958,1868723320,1983659640,1818846778,980361324,1702126948c1869444195,1667593077,1801677164,578036285,1030647584,1818322466c790783347,980827198,1869771891,1663067499,1919904879,857940541c1630877236,1780490804,1936615791,1701607796,1869750845,577007221c1684956448,1030775139,1634493986,1043276404,1919168359,1852405601c3239271,0,-1667235840,1446375480,851968,0c-1930035200,2126250343,6488064,1446313984,-1618608128,-1602860935c3227432,0,-2042626048,1446375480,1310720,0c-115081216,2126250334,6553600,0,-1032126464,-397691031c3219595,0,-2045771776,1446375480,655360,0c-1913389056,2126250343,6619136,0,415105024,-137590780c3276515,0,-1830813696,1446375480,1048576,0c-1916338176,2126250343,6684672,0,850591744,757750721c3266411,0,282066944,1446375481,983040,0c-1914830848,2126250343,6750208,0,427884544,-772408989c3265733,0,-1682964480,1446375480,851968,0c-1920991232,2126250343,6815744,0,41811968,692864483c3227048,0,2120220672,1446375480,983040,0c-1922433024,2126250343,6881280,0,-1856569344,1478128543c3238550,0,-1723858944,1446375480,786432,0c-199950336,2126250334,6946816,0,1765343232,-316169764c3248734,0,-1720713216,1446375480,851968,0c-199098368,2126250334,7012352,0,831258624,480327804c3213956,0,-1979711488,1446375480,917504,0c-198180864,2126250334,7077888,0,-1992818688,-522067147c3262671,0,-2061500416,1446375480,1048576,0c-197197824,2126250334,7143424,0,-54591488,1268378894c3246043,0,-1736441856,1446375480,1114112,0c-196083712,2126250334,7208960,0,-1285357568,44761234c3254570,0,288358400,1446375481,1310720,0c-194904064,2126250334,7274496,0,-370081792,-1221675838c3214486,0,-1833959424,1446375480,1703936,0c-193527808,2126250334,7340032,0,-357957632,-1774651720c3229573,0,-1695547392,1446375480,1572864,0c-191758336,2126250334,7405568,0,831782912,-1215029569c3254203,0,2117074944,1446375480,1114112,0c-190119936,2126250334,7471104,0,-963969024,782389565c3250690,0,-2039480320,1446375480,1441792,0c-188940288,2126250334,7536640,0,-441778176,-1588484171c3241929,0,-1673527296,1446375480,1245184,0c-187432960,2126250334,7602176,0,-1270546432,-585788406c3267363,0,-1487929344,1446375480,1310720,0c-186122240,2126250334,7667712,0,1275068416,483083729c3233514,0,-1679818752,1446375480,1310720,0c-184745984,2126250334,7733248,0,860160000,1956105235c3261632,0,-1664090112,1446375480,1572864,0c-183369728,2126250334,7798784,0,1763180544,-1847728008c3233339,0,-1824522240,1446375480,1179648,0c-181731328,2126250334,7864320,0,-716570624,-744995458c3245681,0,-1976565760,1446375480,1310720,0c-180486144,2126250334,7929856,0,-164954112,-1520873385c3262462,0,-1686110208,1446375480,1310720,0c-179109888,2126250334,7995392,0,1383006208,1578714225c3236582,0,-1963982848,1446375480,1572864,0c-177733632,2126250334,8060928,0,-1079246848,2075725680c3224533,0,-1749024768,1446375480,720896,0c-176095232,2126250334,8126464,0,251199488,-2049124455c3250143,0,-1660944384,1446375480,1048576,0c-175308800,2126250334,8192000,0,2122973184,481092351c3244705,0,203423744,1446375481,851968,0c-174194688,2126250334,8257536,0,-1405091840,59410276c3212156,0,-1654652928,1446375480,1048576,0c-173277184,2126250334,8323072,0,-1439825920,-1361242324c3269176,0,-1478492160,1446375480,917504,0c-172163072,2126250334,8388608,0,169672704,-501729375c3222821,0,0,0,1507328,0c-171180032,2126250334,8454144,0,1958281216,941919456c3255424,0,143654912,1446375481,1441792,0c-169607168,2126250334,8519680,0,810156032,-523884777c135340274,0,-1818230784,1446375480,0,0c0,0,2139095040,1446375480,-1692401664,1446375480c-1957691392,1446375480,0,0,0,0c0,0,0,0,-1723858944,1446375480c-2058354688,1446375480,2078277632,1446375480,0,0c0,0,0,0,0,0c209715200,1446375481,-1736441856,1446375480,-1976565760,1446375480c0,0,0,0,2132803584,1446375480c2043674624,1446375480,0,0,-2124414976,1446375480c0,0,0,0,162529280,1446375481c0,0,0,0,-1667235840,1446375480c0,0,-2036334592,1446375480,-2096103424,1446375480c0,0,0,0,-1679818752,1446375480c-2130706432,1446375480,0,0,-1689255936,1446375480c-2080374784,1446375480,-1093664768,1446375476,-1989148672,1446375480c0,0,-1695547392,1446375480,0,0c0,0,-2114977792,1446375480,-1698693120,1446375480c0,0,184549376,1446375481,0,0c0,0,294649856,1446375481,0,0c-1967128576,1446375480,0,0,-2008023040,1446375480c0,0,0,0,216006656,1446375481c-2020605952,1446375480,-1711276032,1446375480,0,0c0,0,-2026897408,1446375480,0,0c250609664,1446375481,0,0,-2039480320,1446375480c0,0,0,0,-2064646144,1446375480c-1717567488,1446375480,-1673527296,1446375480,-1730150400,1446375480c0,0,0,0,2123366400,1446375480c-2105540608,1446375480,0,0,-1497366528,1446375480c0,0,0,0,2135949312,1446375480c0,0,278921216,1446375481,0,0c-1660944384,1446375480,0,0,0,0c-2108686336,1446375480,0,0,2092957696,1446375480c-1733296128,1446375480,0,0,-1503657984,1446375480c0,0,-1720713216,1446375480,0,0c0,0,0,0,0,0c-2004877312,1446375480,0,0,0,0c0,0,-1664090112,1446375480,2082471936,1446375480c-1830813696,1446375480,266338304,1446375481,-1682964480,1446375480c-1676673024,1446375480,-2070937600,1446375480,2113929216,1446375480c0,0,0,0,-1484783616,1446375480c0,0,-1982857216,1446375480,-1986002944,1446375480c178257920,1446375481,0,0,0,0c-1509949440,1446375480,156237824,1446375481,2126512128,1446375480c0,0,0,0,-1827667968,1446375480c-2017460224,1446375480,0,0,-2143289344,1446375480c0,0,2120220672,1446375480,-381681664,1446375476c-1960837120,1446375480,-1704984576,1446375480,0,0c0,0,0,0,-1970274304,1446375480c260046848,1446375481,0,0,-2033188864,1446375480c0,0,456130560,2126250565,256901120,1446375481c-1973420032,1446375480,1992294400,1446375480,-1995440128,1446375480c-2023751680,1446375480,0,0,-2127560704,1446375480c-1739587584,1446375480,-1494220800,1446375480,-1727004672,1446375480c-1840250880,1446375480,0,0,2104492032,1446375480c222298112,1446375481,206569472,1446375481,0,0c247463936,1446375481,0,0,2110783488,1446375480c-2011168768,1446375480,159383552,1446375481,0,0c-1821376512,1446375480,-1811939328,1446375480,-2061500416,1446375480c-1745879040,1446375480,0,0,0,0c0,0,-2055208960,1446375480,0,0c-2030043136,1446375480,0,0,0,0c-2001731584,1446375480,2129657856,1446375480,2142240768,1446375480c-2083520512,1446375480,0,0,-2099249152,1446375480c0,0,0,0,0,0c0,0,0,0,168820736,1446375481c-1513095168,1446375480,0,0,-2111832064,1446375480c0,0,-2067791872,1446375480,0,0c200278016,1446375481,-1701838848,1446375480,0,0c0,0,0,0,0,0c0,0,291504128,1446375481,0,0c-1742733312,1446375480,0,0,0,0c0,0,0,0,-2077229056,1446375480c-2045771776,1446375480,-1670381568,1446375480,0,0c0,0,0,0,0,0c-2048917504,1446375480,0,0,0,0c0,0,2107637760,1446375480,0,0c-1815085056,1446375480,0,0,0,0c-2052063232,1446375480,0,0,-1714421760,1446375480c0,0,175112192,1446375481,0,0c-2092957696,1446375480,181403648,1446375481,0,0c0,0,0,0,-1651507200,1446375480c0,0,2145386496,1446375480,-2118123520,1446375480c-1708130304,1446375480,0,0,0,0c-1481637888,1446375480,-1500512256,1446375480,-2133852160,1446375480c0,0,0,0,-1837105152,1446375480c-1657798656,1446375480,153092096,1446375481,0,0c3211264,0,-1651507200,1446375480,1376256,0c-168099840,2126250334,8585216,539099136,-1660601737,-851884994c3262838,0,-1513095168,1446375480,1376256,0c-166658048,2126250334,8650752,2000420864,-760059590,1394940453c3234815,0,-1827667968,1446375480,1376256,0c-165216256,2126250334,8716288,1667891200,407664416,1276730738c3230323,0,-1509949440,1446375480,1048576,0c-163774464,2126250334,8781824,1349648384,-429310350,-2047154778c3226490,0,-1503657984,1446375480,917504,0c-162660352,2126250334,8847360,1852768256,-1452510348,1374735048c3225642,0,-1500512256,1446375480,1310720,0c-113704960,2126250334,9109504,1869152256,-1832705938,1943851021c3233049,0,-1497366528,1446375480,720896,0c-112328704,2126250334,9175040,544407552,-1023908540,-1463171330c3276003,0,-2124414976,1446375480,1245184,0c-111542272,2126250334,9240576,1635123200,1183989100,-698985209c3260477,0,2078277632,1446375480,917504,0c-110231552,2126250334,9306112,792461312,-1561707913,1348572650c3227542,0,-1494220800,1446375480,983040,0c-109248512,2126250334,9371648,1667563520,-1322161812,1672443292c3251103,0,-1484783616,1446375480,786432,0c-108199936,2126250334,9502720,1780482048,1567254895,1701153297c4319827,0,-2058354688,1446375480,655360,0c-107347968,2126250334,9568256,574423040,1261268846,353801654c1933197112,1701863784,4194366,0,13697024,0c-1876295680,1446024043,1493696512,-1080126818,1869412918,1853182071c1998615651,1818326586,1634083389,577074028,2000436783,1684628026c980885609,1030513014,790769698,980892734,1667330163,543649385c1700936311,1701998438,573579837,1631221536,1919251558,909189693c1998594608,1852402746,1819628133,1629633893,577729653,1815770912c1030057577,909455906,1010708258,1852390007,980885604,1952867692c573579837,1916434208,1952999273,573579837,1748662048,1768386145c574449518,1043276336,1782216508,980885603,1030513014,1717922850c1043276404,2126249503,14745600,0,-1552941056,2126245872c65536,0,-1128267776,1446375476,0,0c-1533018112,2126245872,0,0,-1529348096,2126245872c-1525678080,2126245872,-1519386624,2126245872,-1514668032,2126245872c-1509425152,2126245872,-1505230848,2126245872,-1502085120,2126245872c-1496842240,2126245872,-407896064,1446375476,-407371776,1446375476c-407371776,1446375476,-408944640,1446375328,-23068672,1446375264c-1392508928,1446375480,-1390936064,1446375480,-497025024,2126245881c-1986002944,2126245880,-1742209024,1446375476,-898629632,1446375477c1006698496,1349663351,15986,131586,2162688,0c1783627776,1446375182,0,0,0,0c15794176,0,-1911947264,1446024039,1493696512,-1080126818c-1815021002,1446375480,2078277632,1446375480,456130560,2126250565c0,0,0,0,2117074944,1446375480c0,0,0,0,-381681664,1446375476c0,0,-1818230784,1446375480,2126512128,1446375480c0,0,2129657856,1446375480,-1093664768,1446375476c-1124073472,1446375476,0,0,1992294400,1446375480c-1840250880,1446375480,0,0,-1837105152,1446375480c2107637760,1446375480,0,0,0,0c2120220672,1446375480,0,0,2089811968,1446375480c2162688,0,1595408384,2126250506,-1394606080,1446375480c2139095040,2126250346,16842752,0,65536,327680c-1876951040,1446375326,0,1919221760,-1626313626,1446375326c-1423441920,1446375480,848297984,1446375327,0,1768161280c19953440,1446375327,0,1933180928,-1775214224,1446375327c-1420296192,1446375480,-1647312896,1446375327,0,808845312c691019810,1446375327,0,1969291264,-1768919180,1446375327c-1417150464,1446375480,621805568,1446375327,0,1031012352c-1430245342,1446375327,0,539099136,-1626326409,1446375326c-1414004736,1446375480,-1452277760,1446375327,0,1952841728c-1427099870,1446375327,0,1349648384,274742898,1446374953c-1410859008,1446375480,65536,-49550,65535,-65536c2228223,0,1592786944,2126250506,-1394606080,1446375480c-1203765248,1446375476,2162688,0,65536,1445986304c0,0,0,0,2162688,0c1783627776,1446375182,0,0,0,0c8454144,0,12582912,1446375475,-864026624,2126250515c0,0,0,0,0,0c1310720,0,0,0,0,0c-1402470400,1446375480,0,-65536,98303,84213760c257,0,0,0,0,0c-196608,65535,31522816,0,2141716480,2126250522c131072,0,-377487360,1446375476,0,0c-2119172096,2126250522,-645922816,1446375474,-2115502080,2126250522c-2111832064,2126250522,-2106589184,2126250522,-2102394880,2126250522c-2096103424,2126250522,-2090336256,2126250522,-2085617664,2126250522c-2082471936,2126250522,-2078801920,2126250522,-2075656192,2126250522c-2071986176,2126250522,-2067791872,2126250522,-2062548992,2126250522c-438304768,1446375476,-2057830400,2126250522,-1445986304,1446375480c-1445462016,1446375480,-1445462016,1446375480,6553600,6553600c0,0,-1707606016,2126250596,-1707606016,2126250596c-1190133760,1446375476,1342177280,2000436850,27450,0c-263192576,1446375452,0,0,0,0c0,0,1197473792,2126250566,-1417674752,1446375331c0,1769234802,-2055180689,2126250522,-2026373120,2126250522c-2020081664,2126250522,-2014314496,2126250522,-2009595904,2126250522c-2004877312,2126250522,-2000683008,2126250522,-1997012992,2126250522c-1591738368,2126250564,0,1446375330,0,0c0,0,-1993867264,2126250522,-1985478656,2126250522c-1981808640,2126250522,-1978138624,2126250522,-1974992896,2126250522c-1970798592,2126250522,-1967652864,2126250522,0,0c1047658496,-1,23198463,0,1918369792,2126250522c0,0,0,0,0,0c0,0,0,0,0,0c-643825664,1446375474,-1746927616,1446375475,0,0c0,0,0,0,0,1919221760c8765,0,0,0,0,0c0,0,0,0,0,0c0,0,0,0,0,0c0,0,0,0,0,0c0,0,0,0,0,0c0,0,0,0,0,0c-1058013184,2126245676,-58720256,1446374972,0,0c0,0,0,0,0,0c0,0,0,0,0,589824c92218,0,-1417674752,1446375331,0,0c4259840,0,59441152,353119,1493696512,-1080126818c64054,0,0,0,320012288,1734415949c-790597023,1446375474,1819213824,1998615151,5338682,0c1752367104,1600483425,1750270000,543518817,892350769,956315701c741618737,875835705,191954944,578027520,1887007776,1931623781c1684630639,1868767266,846360428,1752638013,577074281,15919c58785792,0,-1615134720,1446024043,1493696512,-1080126818c1763768886,1931623780,1701863784,539111519,1869771891,1029989739c539125282,1818311279,1769434988,1818583918,1713519980,1953701922c1030057081,1936683042,1869182057,1650539118,1970040691,1815831924c980706917,943011638,1886352443,892939578,1769421621,979924068c1748710454,1751607653,942815860,1936538422,1920413039,1932357729c1701607796,1852796474,762723173,1954047348,1668178221,980578152c1684302189,1832609132,1882025843,1953067887,762212201,1769107304c1953394554,1915579489,1952541797,979727977,1918986339,1869835579c1936683053,1869182057,1702243694,1667855474,1647996001,1869902959c1948263021,1030058105,813195042,1596993584,842019444,1983659554c2019914810,2020565620,980892734,2019719284,1953394499,1047817829c1882879804,980892734,1047679088,1866102588,1718773110,1350004588c1952673397,1983543072,574450785,1936482662,1043276389,1647998780c543777897,1635138167,807550316,1010708258,1886599799,1852400481c980885607,1868981602,574449010,1998594608,1952866618,574452325c573584945,1815770912,1382379113,1030057077,1953849634,1998594671c1852402746,841104741,790771253,980892734,543452777,1701591671c574452838,1998594608,1734963770,574452840,1998594608,1851877434c1735289191,573579837,2000436783,543386170,1635138167,1814183276c578053733,2000436783,1917874746,1999584318,1917874746,1999584318c1917874234,980892734,2000436850,1917874746,980892734,1852990827c1983543072,574450785,1043276338,1933211452,544424826,1635138167c841104748,1043276340,1916434236,1953394502,980885619,1768125281c1277312361,1919246953,1869182049,1699946606,577137010,1748662048c1769172545,1766597181,1634887010,1852795252,1919243040,539125353c1634024055,1933669491,574447977,1869901646,1851872032,1998594675c1030972218,1953451554,1632837743,1142977390,1851881061,1918986081c1043276393,1664775996,1919904879,1983543072,574450785,1869903201c1010708258,1634482807,1998612334,1818326586,1852121661,575886637c1647998752,1030317161,761882658,790777417,1999584318,1917874746c1999584318,1010725434,1882879791,1999584318,1652061242,1852785528c1953391988,1982807102,2019914810,2020565620,980827198,1819044198c1681551136,1667593317,1970236788,1818453363,1030447977,539128866c574451311,1936482662,1043276389,1933211196,1802465908,1868767333c1030909804,875766562,878785846,1869226018,1953721961,1030057081c1970237986,539124846,1667526245,574451809,1952541798,-12701918c50331648,117900035,9566983,0,-414515200,1446024045c1493696512,-1080126818,64054,65536,0,0c0,-196608,65535,0,0,0c0,0,0,0,0,0c-2011889664,2126250042,-1263534080,1446375480,721420288,1430471467c-1879029938,2126249450,0,0,-103809024,2127965321c0,0,9502720,0,-1305477120,1446375473c-1715470336,1446375475,-648019968,1446375474,-4194304,1446375329c-1119879168,1446375476,-1884291072,1446375480,-1221591040,1446375474c-1886388224,1446375480,-1905262592,1446375480,1920204800,543517551c1869377379,589446514,892744755,539112545,1852403562,1819898995c1914846565,1684960623,1852121122,1885430628,1818632765,790787169c761476158,926494770,3224881,0,296419328,1446024038c1493696512,-1080126818,6683190,3211296,3145777,3473461c56,926482432,92354103,0,554696704,2126249503c554696704,2126249503,-1250951168,1446375480,-1250951168,1446375480c892731392,741749557,892742704,741749557,892742704,741749557c959800112,825635385,741619761,892742704,741749557,825306160c808528950,926036788,909325110,959591523,875967280,757870636c808661298,875966519,824980019,859190324,942945591,842345520c943206964,761475116,825243953,892417588,841757744,842412593c875769909,842214451,808990263,841756716,842150963,875968053c809055276,959918897,828585012,808727609,942879287,875637816c926103092,808989749,959525932,875574068,858533932,842084658c808203318,959524195,943011897,909457461,875835692,892810038c741357620,926430516,808202805,960049452,926102839,841758770c842412593,875769909,959537970,942683702,825766188,909718072c741356083,825832749,858863671,824980785,943076145,875574579c959591468,825701177,828583980,909325622,892548144,825371698c892483122,875574576,892679724,908867123,909325621,909521196c943076401,741488438,909259058,892351794,761476144,926494770c808596785,825371696,875705906,808794424,808594732,892417849c741355570,909259058,959984690,757870645,842543921,859125810c808202801,909193571,943142188,842412848,858535224,909521458c808203832,925969708,909457201,943207479,875835692,892810038c1664104500,943274037,808203314,943273772,808728882,841758257c842412593,875769909,892742709,741749557,909390897,959656243c761476152,943206450,959984184,757872690,875705145,858927929c842214454,959984437,741354551,925905453,926103856,741355574c909390897,875902771,878915640,892811317,741354546,825765938c858993204,825371702,892483122,842281776,842412588,741618737c942749745,859191602,962801714,909258802,926364213,909323564c808990004,741617976,892744244,741422384,842214448,808990263c875705644,1664301362,741354544,808793649,741749815,909192240c876032053,825830454,811807796,875641132,741354548,808987696c808793399,741421363,875835441,909260338,878915641,926169138c808202803,926036780,741357622,842281525,808203065,828583980c925906230,808203828,892743980,909391664,875641132,741354548c875835705,808202339,859189548,842150705,741486897,825504821c926234416,842214456,960050738,3157049,0,0c0,0,35717120,0,516947968,2126249503c516947968,2126249503,0,0,914358272,1446375309c0,0,0,0,0,0c0,0,0,0,0,0c-116391936,1446375326,0,0,0,0c0,0,0,0,0,0c0,0,0,0,0,0c0,0,0,0,0,0c0,0,0,0,0,0c0,0,0,0,0,0c0,0,0,0,0,0c0,0,0,0,0,0c0,0,0,0,0,0c0,0,0,0,0,0c0,0,0,0,0,0c0,0,0,0,0,0c0,0,0,0,0,0c0,0,0,0,0,0c0,0,0,0,0,0c0,0,0,0,0,0c0,0,0,0,0,0c0,0,0,0,0,0c0,0,0,0,92274688,0c3145728,0,2075852800,1446024039,1493696512,-1080126818c521730614,2126250506,0,0,544129032,807550327c3227170,0,5439488,6357096,6619248,3211296c3145777,3473461,56,6422625,6357058,103c1295071859,0,600834048,2126249503,600834048,2126249503c-1152385024,1446375480,-1152385024,1446375480,825819136,808203316c828583980,858862390,825307698,875899954,925905204,741881653c909259315,741947705,841821232,943274032,909717809,875637816c926103092,808989749,842412643,741618737,908930096,825766710c875835700,842084908,808792630,741618739,808530737,741356087c909390897,959656243,962802744,959656502,808857910,909651244c808532019,741620020,875901491,741421881,825044016,825242423c808726581,875637808,926103092,808989749,859386723,741749042c841821232,926300213,842609968,842084908,808792630,741618483c909587249,741750066,825058096,858928177,825243701,842214454c858994736,741619251,858927667,741487155,959523888,959590969c808465460,875835692,892810038,1664104500,909523249,808204336c909193772,943207986,841756720,842412593,875769909,875637810c959918388,1664101426,875573297,926167092,824981043,825308473c926363703,842214455,959525682,741354547,825766189,808661560c741619767,909390897,875902771,862138424,943077170,741354544c859386157,808925233,741879858,909259058,858797362,824980276c859254837,808204338,808594787,842413872,875706425,909585708c942684468,741882161,926167603,741488434,825044016,825701945c926234674,875637814,926103092,808989749,959984995,741618232c841821232,825374773,808728625,842084908,808792630,741618483c842478897,741619256,825058096,892418356,842543923,842083380c892416052,926431282,926036780,909457717,841756716,943274032c909717809,875637816,926103092,808989749,875705699,741881906c841821232,892679989,808989750,842084908,808792630,741618483c942880305,741355572,825058096,808465462,808728627,875637808c942879792,925970996,825373484,909456434,757870636,909195315c909521208,875637812,926103092,909587509,909653859,741487412c841821232,909719093,909456950,842084908,808792630,741618483c858797873,741749561,875914032,859386419,757871668,909128497c959918644,858534194,858928178,808203831,959524140,875902005c875968053,875835692,892810038,1664104500,942682679,808203833c892480812,875639094,741881910,909259058,858797362,824980531c876164663,808202807,875638115,926429495,875704371,842477868c875901753,741685296,909521459,741685044,841821232,825766193c842347314,875637808,926103092,808989749,959984995,741618232c841821232,842216757,909455928,842084908,808792630,741618483c892549169,741879856,908944176,959920441,942683187,842083628c825700664,892351799,926036780,942944309,841756716,859255091c909718069,875835692,892810038,1664170036,892809529,808203312c892480812,842479156,741751096,909259058,858797362,824980531c892350521,808203316,925969763,809055795,942683696,842019116c909587763,741618484,909586995,741684023,841821232,926102064c943075637,875637808,926103092,808989749,892679779,741357107c841821232,943076149,909457465,842084908,808792630,741618483c825438258,741749046,825058096,876099891,808923703,825044020c892678710,842152244,842214449,876099890,741354544,959658289c909456952,875637808,926103092,825766965,925970787,942945849c757870636,959591730,909719606,825371696,892483122,875770672c959459884,842346807,761475116,859255093,942747956,959851572c825307956,741619513,942748211,741553456,825371696,959461683c808726581,875835692,892810038,1664104500,892809529,808203312c892480812,858928945,741750583,909259058,858797362,841757747c909260337,808204344,925969763,959789368,842347825,959655212c875967793,741423417,942813747,741881650,841821232,875967537c925906227,875637810,926103092,808989749,925972835,741617717c841821232,876032053,909326128,842084908,808792630,741618483c942813746,741618226,808543024,892811572,942945845,875901228c875968564,741618995,909455923,741814328,825371696,859191088c808859447,875835692,892810038,1664104500,892809529,808203312c875703596,926234425,741751094,909259058,858797362,841757747c926103858,808202294,808464739,875574578,741488945,876098616c858993465,842214457,943207475,741354552,909128237,825833271c741488440,909390897,875902771,962801720,808793905,741354548c942944813,909391671,841758261,842412593,858992693,858926132c959592757,1664101430,858796589,842019636,741750585,875835953c842609460,858535984,892351026,808204081,942746924,892481588c808990768,875835692,892810038,1664104500,942944305,741750581c841821232,959919924,909194801,842084908,808792630,741618483c875705394,741487416,825058096,875640116,959919410,942484530c943011126,909391672,858927916,858863925,757870636,909324338c892613427,824980025,859190324,942945591,808543024,926234676c741354550,909390381,892811062,841757744,842412593,858992693c875703348,909324345,1664101432,876099885,808661552,757870644c926495281,909652784,858535733,909652530,808203830,808594732c808531513,875705395,875835692,892810038,1664104500,942944305c741750581,841821232,909456692,842609459,842084908,808792630c741618483,892679474,741617721,841809968,825766193,842347314c875637808,926103092,808989749,959984940,741618232,841821232c842216757,909455928,126890540,0,246415360,0c0,241565696,812384256,963391532,741618737,825844528c959198260,741618737,825830448,808203316,828583980,858862390c825307698,875899954,925905204,741881653,909259315,741947705c841821232,943274032,909717809,875637816,926103092,808989749c842412643,741618737,908930096,825766710,875835700,842084908c808792630,741618739,808530737,741356087,909390897,959656243c962802744,959656502,808857910,909651244,808532019,741620020c875901491,741421881,825044016,825242423,808726581,875637808c926103092,808989749,859386723,741749042,841821232,926300213c842609968,842084908,808792630,741618483,909587249,741750066c825058096,858928177,825243701,842214454,858994736,741619251c858927667,741487155,959523888,959590969,808465460,875835692c892810038,1664104500,909523249,808204336,909193772,943207986c841756720,842412593,875769909,875637810,959918388,1664101426c875573297,926167092,824981043,825308473,926363703,842214455c959525682,741354547,825766189,808661560,741619767,909390897c875902771,862138424,943077170,741354544,859386157,808925233c741879858,909259058,858797362,824980276,859254837,808204338c808594787,842413872,875706425,909585708,942684468,741882161c926167603,741488434,825044016,825701945,926234674,875637814c926103092,808989749,959984995,741618232,841821232,825374773c808728625,842084908,808792630,741618483,842478897,741619256c825058096,892418356,842543923,842083380,892416052,926431282c926036780,909457717,841756716,943274032,909717809,875637816c926103092,808989749,875705699,741881906,841821232,892679989c808989750,842084908,808792630,741618483,942880305,741355572c825058096,808465462,808728627,875637808,942879792,925970996c825373484,909456434,757870636,909195315,909521208,875637812c926103092,909587509,909653859,741487412,841821232,909719093c909456950,842084908,808792630,741618483,858797873,741749561c875914032,859386419,757871668,909128497,959918644,858534194c858928178,808203831,959524140,875902005,875968053,875835692c892810038,1664104500,942682679,808203833,892480812,875639094c741881910,909259058,858797362,824980531,876164663,808202807c875638115,926429495,875704371,842477868,875901753,741685296c909521459,741685044,841821232,825766193,842347314,875637808c926103092,808989749,959984995,741618232,841821232,842216757c909455928,842084908,808792630,741618483,892549169,741879856c908944176,959920441,942683187,842083628,825700664,892351799c926036780,942944309,841756716,859255091,909718069,875835692c892810038,1664170036,892809529,808203312,892480812,842479156c741751096,909259058,858797362,824980531,892350521,808203316c925969763,809055795,942683696,842019116,909587763,741618484c909586995,741684023,841821232,926102064,943075637,875637808c926103092,808989749,892679779,741357107,841821232,943076149c909457465,842084908,808792630,741618483,825438258,741749046c825058096,876099891,808923703,825044020,892678710,842152244c842214449,876099890,741354544,959658289,909456952,875637808c926103092,825766965,925970787,942945849,757870636,959591730c909719606,825371696,892483122,875770672,959459884,842346807c761475116,859255093,942747956,959851572,825307956,741619513c942748211,741553456,825371696,959461683,808726581,875835692c892810038,1664104500,892809529,808203312,892480812,858928945c741750583,909259058,858797362,841757747,909260337,808204344c925969763,959789368,842347825,959655212,875967793,741423417c942813747,741881650,841821232,875967537,925906227,875637810c926103092,808989749,925972835,741617717,841821232,876032053c909326128,842084908,808792630,741618483,942813746,741618226c808543024,892811572,942945845,875901228,875968564,741618995c909455923,741814328,825371696,859191088,808859447,875835692c892810038,1664104500,892809529,808203312,875703596,926234425c741751094,909259058,858797362,841757747,926103858,808202294c808464739,875574578,741488945,876098616,858993465,842214457c943207475,741354552,909128237,825833271,741488440,909390897c875902771,962801720,808793905,741354548,942944813,909391671c841758261,842412593,858992693,858926132,959592757,1664101430c858796589,842019636,741750585,875835953,842609460,858535984c892351026,808204081,942746924,892481588,808990768,875835692c892810038,1664104500,942944305,741750581,841821232,959919924c909194801,842084908,808792630,741618483,875705394,741487416c825058096,875640116,959919410,942484530,943011126,909391672c858927916,858863925,757870636,909324338,892613427,824980025c859190324,942945591,808543024,926234676,741354550,909390381c892811062,841757744,842412593,858992693,875703348,909324345c1664101432,876099885,808661552,757870644,926495281,909652784c858535733,909652530,808203830,808594732,808531513,875705395c875835692,892810038,1664104500,942944305,741750581,841821232c909456692,842609459,842084908,808792630,741618483,892679474c741617721,959537968,892744502,943075637,808594732,943141939c909586744,858927916,909652021,757870636,808726834,909325361c824981041,859190324,942945591,808543024,926234676,741354550c875835949,842609716,841756728,842412593,858992693,909257780c875835698,1664101424,943075629,926299954,741488440,808988973c809056564,741814840,825373235,741619505,841821232,808728368c842216248,875637816,926103092,808989749,875705699,741881906c841821232,858993460,943075637,842084908,808792630,741618483c909653554,741750585,925983536,960049721,875705401,875967532c875639608,858536241,925970994,808202296,808529196,909521721c943077172,875835692,892810038,1664497460,842281525,808204344c875703596,892614450,741618739,909259058,858797362,841757747c892482871,808202801,926297443,909587767,741617719,808531501c875770417,858534456,842151218,808203574,808594732,859255088c876098865,875835692,892810038,1664104500,842281525,808204344c875703596,892678450,741356085,909259058,858797362,841757747c808988984,808204340,858861923,859059001,741357107,892809517c825702448,741357877,859124275,741488432,808594480,926167608c909326641,875835692,892810038,1664104500,892809529,808203312c875703596,892745009,741751094,909259058,858797362,841757747c892549176,808203320,909192547,875574070,909325617,909192492c960050485,909522226,909259564,942945848,757870636,825374769c892745523,824980017,859190324,942945591,825844528,875574583c757870636,892351538,892744248,825371702,892483122,875770672c876163628,808595769,946024492,842086201,875574066,875837484c859124786,858535223,875574066,808203572,809054508,942683192c824980019,859190324,942945591,825844529,875574583,757870636c892941106,825637177,825371702,892483122,875770672,825242412c909456948,828583980,909587255,808792370,809053236,875968307c741619252,892678707,741749045,909257776,842608947,741750581c909390897,875902771,962801976,808793905,741354548,942879277c892743990,841758263,842412593,858992693,808660020,959524920c1664101426,825766957,842281776,926166068,858929206,741552434c909521459,741487155,892480560,892679987,741488947,909390897c875902771,962801976,808793905,741354548,926102061,892547894c841758259,842412593,858992693,825437236,842478900,1664101432c926102573,909130033,824981045,892547897,926364726,842214457c859255351,741354548,825700653,909586993,741487408,909390897c875902771,962801720,808793905,741354548,909324845,875574582c841758265,842412593,858992693,842214452,909259057,1664101428c875706417,909455923,841757235,909260080,842544688,842214455c892614707,741354544,909260594,909588786,875637808,926103092c825766965,825438563,808597296,757870636,909456178,892614454c825371702,892483122,875770672,926036780,808466486,761475116c959723319,808596278,825044016,875835443,909326137,842214449c943273777,741354546,875639341,959984179,741618739,909390897c875902771,828583992,925905203,808202290,858926380,825831988c741355570,909259058,858797362,858534963,858928179,808203827c925969763,825504565,808990261,959789100,909129012,858535737c925970994,808203576,808594732,875706681,842346809,875835692c892810038,1664104500,808530737,741356087,841821232,825831987c875837748,842084908,808792630,741618483,925905971,741488440c825058096,943273785,909455924,926102316,842545462,858534969c842544690,808202297,825371948,943077424,909325110,875835692c892810038,1664104500,842217779,808203825,858926380,942880049c741881910,909259058,858797362,858534963,875771700,808204336c909652323,842019890,741880880,959525165,825766969,741357112c859058739,741487925,825371696,909325106,808465462,875835692c892810038,1664104500,926430516,808202805,858926380,959918129c741749561,909259058,858797362,858534963,959984437,808203316c942748515,842413104,757872688,825700920,909718583,842214457c808663349,741354547,909128237,909391412,741618737,909390897c875902771,878915640,892811317,741354546,959853874,842084656c825371696,892483122,842281776,808858412,808989748,845361196c875574576,909324345,808856632,842020658,741421616,859058739c741947699,841821232,825439024,909654072,875637812,926103092c808989749,875705699,741881906,808594480,808990521,741749559c909259058,858797362,858534452,808466230,808203825,842083683c808792880,875573555,942746924,892876085,842085169,825373484c959527218,757870636,859320370,892351029,824980017,859190324c942945591,943022896,875706425,757870636,825440561,926103600c841758263,842412593,875769909,926100531,892679475,1664101426c959459629,842020145,741357616,892416301,842085428,741816118c842150451,741357876,841821232,942747953,909128243,875637812c926103092,808989749,926036835,741357622,909257776,960050994c741357107,909259058,858797362,858534452,808529976,808204344c858796544,825438261,757871664,892680241,858862904,862138929c959590706,808204593,808594732,842347320,842085680,875835692c373306166,0,485490688,0,0,479723520c812384256,963391532,741618737,825844528,959198260,741618737c825830448,808203316,828583980,858862390,825307698,875899954c925905204,741881653,909259315,741947705,841821232,943274032c909717809,875637816,926103092,808989749,842412643,741618737c908930096,825766710,875835700,842084908,808792630,741618739c808530737,741356087,909390897,959656243,962802744,959656502c808857910,909651244,808532019,741620020,875901491,741421881c825044016,825242423,808726581,875637808,926103092,808989749c859386723,741749042,841821232,926300213,842609968,842084908c808792630,741618483,909587249,741750066,825058096,858928177c825243701,842214454,858994736,741619251,858927667,741487155c959523888,959590969,808465460,875835692,892810038,1664104500c909523249,808204336,909193772,943207986,841756720,842412593c875769909,875637810,959918388,1664101426,875573297,926167092c824981043,825308473,926363703,842214455,959525682,741354547c825766189,808661560,741619767,909390897,875902771,862138424c943077170,741354544,859386157,808925233,741879858,909259058c858797362,824980276,859254837,808204338,808594787,842413872c875706425,909585708,942684468,741882161,926167603,741488434c825044016,825701945,926234674,875637814,926103092,808989749c959984995,741618232,841821232,825374773,808728625,842084908c808792630,741618483,842478897,741619256,825058096,892418356c842543923,842083380,892416052,926431282,926036780,909457717c841756716,943274032,909717809,875637816,926103092,808989749c875705699,741881906,841821232,892679989,808989750,842084908c808792630,741618483,942880305,741355572,825058096,808465462c808728627,875637808,942879792,925970996,825373484,909456434c757870636,909195315,909521208,875637812,926103092,909587509c909653859,741487412,841821232,909719093,909456950,842084908c808792630,741618483,858797873,741749561,875914032,859386419c757871668,909128497,959918644,858534194,858928178,808203831c959524140,875902005,875968053,875835692,892810038,1664104500c942682679,808203833,892480812,875639094,741881910,909259058c858797362,824980531,876164663,808202807,875638115,926429495c875704371,842477868,875901753,741685296,909521459,741685044c841821232,825766193,842347314,875637808,926103092,808989749c959984995,741618232,841821232,842216757,909455928,842084908c808792630,741618483,892549169,741879856,908944176,959920441c942683187,842083628,825700664,892351799,926036780,942944309c841756716,859255091,909718069,875835692,892810038,1664170036c892809529,808203312,892480812,842479156,741751096,909259058c858797362,824980531,892350521,808203316,925969763,809055795c942683696,842019116,909587763,741618484,909586995,741684023c841821232,926102064,943075637,875637808,926103092,808989749c892679779,741357107,841821232,943076149,909457465,842084908c808792630,741618483,825438258,741749046,825058096,876099891c808923703,825044020,892678710,842152244,842214449,876099890c741354544,959658289,909456952,875637808,926103092,825766965c925970787,942945849,757870636,959591730,909719606,825371696c892483122,875770672,959459884,842346807,761475116,859255093c942747956,959851572,825307956,741619513,942748211,741553456c825371696,959461683,808726581,875835692,892810038,1664104500l892809529,808203312c892480812,858928945,741750583,909259058,858797362,841757747c909260337,808204344,925969763,959789368,842347825,959655212c875967793,741423417,942813747,741881650,841821232,875967537c925906227,875637810,926103092,808989749,925972835,741617717c841821232,876032053,909326128,842084908,808792630,741618483c942813746,741618226,808543024,892811572,942945845,875901228c875968564,741618995,909455923,741814328,825371696,859191088c808859447,875835692,892810038,1664104500,892809529,808203312c875703596,926234425,741751094,909259058,858797362,841757747c926103858,808202294,808464739,875574578,741488945,876098616c858993465,842214457,943207475,741354552,909128237,825833271c741488440,909390897,875902771,962801720,808793905,741354548c942944813,909391671,841758261,842412593,858992693,858926132c959592757,1664101430,858796589,842019636,741750585,875835953c842609460,858535984,892351026,808204081,942746924,892481588c808990768,875835692,892810038,1664104500,942944305,741750581c841821232,959919924,909194801,842084908,808792630,741618483c875705394,741487416,825058096,875640116,959919410,942484530c943011126,909391672,858927916,858863925,757870636,909324338c892613427,824980025,859190324,942945591,808543024,926234676c741354550,909390381,892811062,841757744,842412593,858992693c875703348,909324345,1664101432,876099885,808661552,757870644c926495281,909652784,858535733,909652530,808203830,808594732c808531513,875705395,875835692,892810038,1664104500,942944305c741750581,841821232,909456692,842609459,842084908,808792630c741618483,892679474,741617721,959537968,892744502,943075637c808594732,943141939,909586744,858927916,909652021,757870636c808726834,909325361,824981041,859190324,942945591,808543024c926234676,741354550,875835949,842609716,841756728,842412593c858992693,909257780,875835698,1664101424,943075629,926299954c741488440,808988973,809056564,741814840,825373235,741619505c841821232,808728368,842216248,875637816,926103092,808989749c875705699,741881906,841821232,858993460,943075637,842084908c808792630,741618483,909653554,741750585,925983536,960049721c875705401,875967532,875639608,858536241,925970994,808202296c808529196,909521721,943077172,875835692,892810038,1664497460c842281525,808204344,875703596,892614450,741618739,909259058c858797362,841757747,892482871,808202801,926297443,909587767c741617719,808531501,875770417,858534456,842151218,808203574c808594732,859255088,876098865,875835692,892810038,1664104500c842281525,808204344,875703596,892678450,741356085,909259058c858797362,841757747,808988984,808204340,858861923,859059001c741357107,892809517,825702448,741357877,859124275,741488432c808594480,926167608,909326641,875835692,892810038,1664104500c892809529,808203312,875703596,892745009,741751094,909259058c858797362,841757747,892549176,808203320,909192547,875574070c909325617,909192492,960050485,909522226,909259564,942945848c757870636,825374769,892745523,824980017,859190324,942945591c825844528,875574583,757870636,892351538,892744248,825371702c892483122,875770672,876163628,808595769,946024492,842086201c875574066,875837484,859124786,858535223,875574066,808203572c809054508,942683192,824980019,859190324,942945591,825844529c875574583,757870636,892941106,825637177,825371702,892483122c875770672,825242412,909456948,828583980,909587255,808792370c809053236,875968307,741619252,892678707,741749045,909257776c842608947,741750581,909390897,875902771,962801976,808793905c741354548,942879277,892743990,841758263,842412593,858992693c808660020,959524920,1664101426,825766957,842281776,926166068c858929206,741552434,909521459,741487155,892480560,892679987c741488947,909390897,875902771,962801976,808793905,741354548c926102061,892547894,841758259,842412593,858992693,825437236c842478900,1664101432,926102573,909130033,824981045,892547897c926364726,842214457,859255351,741354548,825700653,909586993c741487408,909390897,875902771,962801720,808793905,741354548c909324845,875574582,841758265,842412593,858992693,842214452c909259057,1664101428,875706417,909455923,841757235,909260080c842544688,842214455,892614707,741354544,909260594,909588786c875637808,926103092,825766965,825438563,808597296,757870636c909456178,892614454,825371702,892483122,875770672,926036780c808466486,761475116,959723319,808596278,825044016,875835443c909326137,842214449,943273777,741354546,875639341,959984179c741618739,909390897,875902771,828583992,925905203,808202290c858926380,825831988,741355570,909259058,858797362,858534963c858928179,808203827,925969763,825504565,808990261,959789100c909129012,858535737,925970994,808203576,808594732,875706681c842346809,875835692,892810038,1664104500,808530737,741356087c841821232,825831987,875837748,842084908,808792630,741618483c925905971,741488440,825058096,943273785,909455924,926102316c842545462,858534969,842544690,808202297,825371948,943077424c909325110,875835692,892810038,1664104500,842217779,808203825c858926380,942880049,741881910,909259058,858797362,858534963c875771700,808204336,909652323,842019890,741880880,959525165c825766969,741357112,859058739,741487925,825371696,909325106c808465462,875835692,892810038,1664104500,926430516,808202805c858926380,959918129,741749561,909259058,858797362,858534963c959984437,808203316,942748515,842413104,757872688,825700920c909718583,842214457,808663349,741354547,909128237,909391412c741618737,909390897,875902771,878915640,892811317,741354546c959853874,842084656,825371696,892483122,842281776,808858412c808989748,845361196,875574576,909324345,808856632,842020658c741421616,859058739,741947699,841821232,825439024,909654072c875637812,926103092,808989749,875705699,741881906,808594480c808990521,741749559,909259058,858797362,858534452,808466230c808203825,842083683,808792880,875573555,942746924,892876085c842085169,825373484,959527218,757870636,859320370,892351029c824980017,859190324,942945591,943022896,875706425,757870636c825440561,926103600,841758263,842412593,875769909,926100531c892679475,1664101426,959459629,842020145,741357616,892416301c842085428,741816118,842150451,741357876,841821232,942747953c909128243,875637812,926103092,808989749,926036835,741357622c909257776,960050994,741357107,909259058,858797362,858534452c808529976,808204344,942748003,808728377,741618741,943010605c909193524,858534964,808596274,808204338,875573804,876033587c741618230,909390897,875902771,862138424,825373497,741354550c808661549,943077680,841758265,842412593,858992693,959654964c909193779,1664101424,825832500,876032824,825044020,808661817c926168114,842214451,892811573,741354553,842281266,925905970c824981558,859190324,942945591,808543024,926234676,741354550c959590957,825766710,841757748,842412593,858992693,959654964c959854393,1664101430,875705399,875771701,942746676,808858681c909195057,875705132,859256369,757870636,842608690,909587769c824981049,859190324,942945591,842097456,942748980,741354548c926036525,842151984,841756724,842412593,858992693,825502772c909588530,1664101432,942750001,825373744,757871153,892875320c859189814,842214454,808924978,741354547,892743981,943273783c741750070,909390897,875902771,845361208,875639350,741354548c943010098,875573297,825371704,892483122,909456176,959525932c875574068,946024492,892743733,741880375,876034353,892352568c858535477,926364722,808203064,808594732,808596789,808859960c875835692,892810038,1664104500,875968567,808202803,842149164c825702197,741356085,909259058,858797362,875312179,943273266c808202292,808594787,926234673,909325108,875638060,909522489c859321396,909259564,909193780,841756716,942946614,842215476c875835692,892810038,1664170036,943274037,808203314,842149164c959527220,741487925,909259058,858797362,875312179,859124275c808203831,842345827,943273523,741750577,926101557,926496562c842214457,875836978,741354553,875573805,925972792,741617717c909390897,875902771,895692856,842545464,741354548,875704877c825505330,841757241,842412593,858992693,859057204,825831481c1664101426,892744755,909325365,841821240,892743984,959854903c842214453,808794421,741354549,876032301,858994482,741486899c909390897,875902771,878915640,892811317,741354546,858927661c943206454,841757235,842412593,858992693,875834420,875836981c1664101432,825308973,825307953,892089907,942879025,892941623c858927916,909128505,757870636,943273521,825440566,824979506c859190324,942945591,825844528,875574583,757870636,808661554c875902008,825371700,892483122,875770672,842347564,876099889c761475116,959984177,892942136,841757237,825635121,909587763c842214453,875639094,741354549,808464941,926365748,741486899c909390897,875902771,929247288,959983666,741354550,842150445c892416049,841757744,842412593,858992693,892611636,842348344c1664101424,825308721,808923953,824980530,943142193,909455416c842214449,876163382,741354544,858862125,926497078,741881912c909390897,875902771,962801720,808793905,741354548,825373229c808792371,841757239,842412593,858992693,909388852,892351285c1664101430,959852845,959789360,741488440,943010097,892350773c842214457,959591479,741354548,858796589,859058224,741749553c909390897,875902771,962801720,808793905,741354548,808596013c808596275,841757235,842412593,858992693,926166068,959789105c1664101426,808595757,909653044,741618737,926168881,959985971c842214452,809055028,741354551,858862125,842348595,741357105c909390897,875902771,946024504,909717813,741354552,959525421c959984691,841757241,842412593,858992693,926166068,842085432c1664101432,825242157,875575350,741619256,808989229,943142708c842214449,909390390,741354550,842019373,926496822,741879860c909390897,875902771,862138424,943077170,741354544,808465202c909324595,825371696,892483122,842281776,876098604,875968057c845361196,909194296,909717556,875639340,942747701,842214454c892549425,741354553,942945074,842019128,875637812,926103092c825766965,909653859,741487412,825044016,859387185,876097843c842084908,808792630,741618483,892418356,741355570,892429104c842084405,942682163,942813484,909455672,741487415,842281523c741356341,841821232,892678193,808857652,875637816,926103092c808989749,959984995,741618232,841821232,859060273,943207473c842084908,808792630,741618483,808991028,741749559,925721392c942683185,909455920,808594732,909259063,909259577,875705132c892613171,841756716,925905201,942945080,875637816,926103092c808989749,875573603,909587768,757870636,926363954,842085943c825371704,892483122,875770672,875574572,842478134,895692844c859060536,876099376,842346796,825504057,741617972,808923699c741423155,959523888,842215735,741881906,909390897,875902771c828584248,825504049,808202801,825371948,842413622,741749040c909259058,858797362,892089395,942747953,808204336,942746979c943274039,909456946,926429484,909194802,741617974,825569843c741553973,825044016,909587769,959656249,875637810,926103092c808989749,925972835,741617717,841821232,942945585,943076146c842084908,808792630,741618483,926363957,741618739,858874672c909521461,741617715,825241901,959592502,741488950,909586995c741946423,825044016,842216247,842085945,875637816,926103092c808989749,875573603,909587768,757870636,875835698,842217785c825371704,892483122,875770672,875705644,808990770,828583980c842348083,892941620,825044018,859060278,825700662,842214451c909391156,741354548,876032301,959920181,741356592,909390897c875902771,828583992,842413875,808203829,825371948,892875571c741749042,909259058,858797362,892089395,876097587,808203825c909717859,926497078,741617717,909521969,892744756,858534194c959787570,808204338,825371948,909259058,942944825,875835692c892810038,1664104500,959918385,741880886,841821232,876163377c875705395,842084908,808792630,741618483,859255605,741487929c892166960,825701943,925644854,959723828,909324597,825373484c959657270,757870636,892942641,825242676,824981554,859190324c942945591,808543024,926234676,741354550,808530477,842545462c841756724,842412593,858992693,875899956,942946611,1664101432c943010353,808532024,757871666,825767732,825571633,842214454c842019378,741354551,825766189,892874805,741750064,909390897c875902771,862138424,943077170,741354544,960049453,842281779c741750585,909259058,858797362,892089908,808792117,808203314c942746979,942815288,943077176,942746924,859255352,741750841c959656499,741881397,875703344,842477873,741357620,909390897c875902771,929247544,959983666,741354550,959459885,825505845c841758770,842412593,858992693,892677172,909455415,1664101424c942815025,859060273,841756722,943142450,943208760,825373484c876164147,757870636,825307186,926430769,824981558,859190324c942945591,943153968,842216502,757870636,926429234,959854393c825371702,892483122,875770672,859190572,909717558,761475116c859255601,809055797,824980530,808924211,858862646,842214448c825700661,741354547,825766189,959658289,741880371,909390897c875902771,895692856,842545464,741354548,925905453,926233657c841758770,842412593,858992693,926231604,859189552,1664101426c842215725,825506100,741486899,942813233,942814520,858535216c926299954,808203064,909192492,892483896,909326645,875835692c892810038,1664104500,859125046,808202294,808594732,809054775c741881395,909259058,858797362,892089395,825701943,808204342c959459939,942945333,741619248,892941617,842479920,858534451c942747954,808204593,925969708,943012147,876098871,875835692c892810038,1664104500,942682679,808203833,959524140,825571121c875706423,842084908,808792630,741553203,842217525,741617719c825058096,943011636,842477623,825371696,825701428,892745785c909259564,959853364,757870636,942683953,858796849,824980528c859190324,942945591,842490672,909719600,757870636,892743730c926169398,825371698,892483122,875770672,959984940,808727096c828583980,825570608,808859954,909454384,825308981,741422134c909521459,741685554,841821232,859058480,959722545,875637814c926103092,808989749,959984995,741618232,841821232,943142192c808726579,842084908,808792630,741618483,859191605,741750583c909468464,926037046,741880886,892678200,892482096,926036780c926364209,824979500,876165428,943076150,875835692,892810038c1664170036,842217779,808203825,892744236,876098615,841756728c842412593,875769909,808856626,825440562,1664101426,909127987c875966516,876096812,959592243,741618739,808792627,741881138c825044016,942747703,876099635,875637816,926103092,808989749c825307491,842084660,757870636,825569330,943077170,825371696c892483122,875770672,959460908,942946356,761475116,892612915c808989239,808529196,842479411,943075641,825373484,892547640c757870636,808859953,825701176,824979506,859190324,942945591c825320240,825308209,741354546,858796589,808989753,841757235c842412593,858992693,825633844,942878774,1664101428,892810029c909326641,824979504,942878777,926430519,842214452,892875318c741354544,926298413,825766704,741881397,909390897,875902771c895692856,942814258,741354552,859386157,859125810,741880882c909259058,858797362,908866356,959787570,808202290,825699683c926233145,741355574,825307447,926233657,909259564,926038326c757870636,909588017,808662838,824980530,859190324,942945591c892756784,808858421,757870636,926036018,942880822,825371700c892483122,875770672,959591980,909456433,828583980,842086448c842609201,909257784,808990004,741356594,925970995,741552436c825044016,875771705,858796082,875637810,926103092,808989749c925972835,741617717,841821232,875573808,943207479,842084908c808792630,741618483,909456182,741488953,942498608,942749497c808728631,842542380,925906229,741683254,959525427,741488951c825044016,942815289,825374517,875637814,926103092,808989749c875573603,909587768,757870636,808529970,875836470,825371704c892483122,875770672,842282540,942814514,872427564,926103092c808989749,875705644,741881906,825058096,942814009,875705141c825371704,892483122,859058992,842151468,808597813,757870636c842608896,808859445,825699376,876163377,436287285,0c590348288,2126249503,590348288,2126249503,-293601280,1446375480c-293601280,1446375480,808189952,808594787,943077170,741619763c909259058,858797362,908866611,875641138,808203829,942682412c842084913,741880377,892614194,875704376,842228528,825505585c741354547,926495021,808596531,741487408,909390897,875902771c959197240,808793905,1664101428,842019373,876033072,841758776c842412593,858992693,859188276,960050741,741354546,926496813c943142961,757870644,892678712,808859440,842228533,959920433c741354546,943272237,926234674,741749042,909390897,875902771c824979512,892875824,808203831,808594787,875966513,741880884c909259058,858797362,908866611,892482100,808204338,925970732c959657010,741356592,926101557,942814777,858874680,859059511c808203828,875638060,892351793,842085171,875835692,875704374c741946160,859386929,892746038,757871153,808988721,943075889c828586033,876164664,825831985,942746680,942748469,825700402c960049452,892417592,741422390,942749745,892744243,824981048c808727350,942879544,926231609,876032055,1664627248,808464434c926298932,824980280,909391926,842020914,943270966,892876848c741945398,808661041,808661301,925643825,909586489,943273529c808991020,926038328,536884275,574454115,808924981,790769720c1630485566,1919318074,1631338093,1936879674,1868908404,1919950957c574452736,1952671090,1631338018,1282826554,401699955,0c588251136,2126249503,588251136,2126249503,-258998272,1446375480c-258998272,1446375480,979435520,1010724460,1667854383,1349546810c792477298,979593584,1046702448,1667854396,1667854394,1819113504c1882878830,574448489,1886680168,1932472122,1835362403,1865315169c2020500848,1868983405,1952542066,1919889011,1919168359,1852405601c795635047,909127730,1667854383,1701999988,1882996258,1849320297c1667846262,1010725456,979593584,1349930595,1684611186,573710909c1835101728,1344421221,1970561897,857761138,573583415,1936024608c574452323,792477218,979593584,1349930595,1882996338,1664770921c1766880846,796020835,1882143806,1849320297,1667846262,1010725456c979593584,1885957218,1819044166,979450942,1885957218,1698329120c1684365933,1232216637,1042429028,979447612,1885957218,979450942c1701999731,795370356,1882143806,1647993705,1181772140,1047293033c1667854396,1349546810,1631338098,1919318074,1631338093,1717989178c574453792,909717554,573584438,574454048,808859445,1010708258c2019900001,2019762292,875962941,808990769,2036539426,859251261c808596785,1010708258,2017091887,1047360102,1882874172,1198814066c544042853,1953722992,1701978685,1042445411,1631215932,1953713270c792477231,1919957601,1699181683,1010724207,1852586593,574453536c1010704944,1869494881,1819044166,792477231,1852586593,1882143806c1933206377,1047679088,1768959804,1768962659,1882996323,1882874729c2015388521,1936616557,1667854394,1952981565,792359028,1751348015c1935764837,1701867310,1819113582,1836216166,779318369,795308655c2002874980,1835495017,808595308,1882142256,1970561897,1042441586c1667854396,1349938746,1917870953,1768963134,1315125859,544362614c574448745,1847599667,1030057313,1667846178,1701999988,808923936c1679827506,1919120229,1042424381,1768959804,1315125859,1047679094c1667854396,1984848698,1348692304,1010708338,1667854383,1349938746c1917870953,1768963134,1818376803,1766223977,1010723948,1818376801c1914728553,1651336506,574448741,895764850,792477218,1818376801c1010724969,1953708641,1668572530,1010708328,1667854383,1768710714c1818838640,1882996332,1933206377,1047679088,2017091900,1047360102c1866096956,2015389286,909320765,942682425,2032149040,926229053c790769718,979450942,544503909,574453859,825241654,539111474c574454115,808858166,790769716,1630485566,1919318074,1631338093c1936879674,1868908404,1919950957,574452851,1952671090,1631338018c1282826554,1043297395,979447612,1953722992,1836016967,979450942c1998614124,573579837,979450942,1766223726,1043295340,979447612c1010724460,1667854383,1349546810,792477298,979593584,1046702448c1886859068,1735866983,792477296,1919367777,1768452193,1952531555c792477281,1919367777,1768452193,792477283,1765437559,1852402798c792477285,1919171191,1852405601,792477287,1127900013,1667854184c1832664677,1631992419,1633840236,1010723683,1768962679,1010725987c1919367798,544241007,574448745,1885431923,573595493,1953259808c1917264445,544241007,842479928,1931485745,1701607796,1869619773c1769236851,1631219311,1819243362,996504693,1735549293,1814916713c980706917,997486640,1735549293,1949134441,758804591,875444536c2000385136,1752458345,825766970,1953510958,1768253499,980707431c858667320,578056245,1869570848,1919902834,1852401513,741351997c943141165,1663050296,1685221231,1702521203,909713981,824980019c574044215,980827198,1885431923,1887007845,1684611173,2019500605c808464432,892826719,1868767266,1935962735,1030060649,909193762c841756720,808465969,980361250,1031041139,573912866,1882877728c1701209458,1818587762,1986622561,1948400997,1634738210,574449780c1077166189,876637237,1076965696,825311289,893401408,539125112c1819044198,574448741,1931485798,1802465908,574448741,171844198c1933211196,1802465908,1869226085,1953721961,1030057081,1953066274c790786661,1983646270,1919903290,1634497901,1007304307,543570550c1030648165,543582498,1701734764,2002874948,1768956014,1282172280c1466265193,1752458345,790769696,1983646270,1696622138,574451313c544044403,824193088,790769696,1983646270,1696622138,574451313c544044403,540024880,790769984,1983646270,1696622138,574451313c1685025392,540164128,573710385,1007304239,543570550,1030648165c1869770786,859840612,909193760,1881157680,1818589289,1952737623c1043276392,980827146,1902452838,1881292142,543453042,840971072c808465969,2020175904,1699245157,1952999273,171847458,1715107388c1852925216,1970479677,809508973,824193056,171847458,1715107388c1852925216,1919951421,1075864687,540090422,1043276338,980827146c1902452838,1881292142,543453042,840972096,808465969,2020175904c1767337061,577270884,1007304239,543570550,1030648165,1836413730c540557344,808857906,573579312,1007304239,543570550,1030648165c1869770786,926949476,909193760,1881157680,1818589289,1734960456c790787176,1983646270,1696622138,574451313,544044403,540029248c808857906,573579312,1007304239,1715107375,1970106991,1047748972c980827146,1752457584,1698328352,1970435192,1852795251,574450543c1730159206,1768186226,1937010277,1701863784,574450543,1864376948c1852793658,1952671086,1701869940,1701978685,790787171,1866205758c1668246586,980820075,1031043173,1768187170,1629495924,1667592307c1952543348,574451561,1043276404,1982807050,1634235194,2037671280c1010722160,1752382070,543518817,574448745,1885431923,573595493c1027885344,1667846178,1701999988,909521696,1931485744,1802465908c574448741,1864376934,1819042106,1852405615,1819043171,577118781c2037674784,574449004,1769172848,1852795252,1935827258,1953852527c1701591909,926577766,993472566,980447092,842412333,1769421619c979924068,909129521,1768253499,980707431,993474359,762278765c1885434487,2037674797,1849320812,996503151,1702112630,1630368888c1869112174,1768766066,1701602404,1869835579,1936683053,1869182057c1869098350,1870293362,1818326126,1818587693,1986622561,1751333477c1832612449,1882025843,1953067887,762212201,1953654134,1818321769c1953456698,577597300,1887007776,1596079461,808464504,930373424c1010704949,1835612790,1684367201,543257697,1684617842,1232216637c539113060,1701067375,1952671092,1937076077,1768711013,574450531c1043276404,1933211196,1802465908,1868767333,1030909804,875766562c878785846,1869226018,1953721961,1030057081,1970237986,539124846c1667526245,574451809,1952541798,1010708258,976236919,1885434487c1887007776,1847737701,577072751,792477231,1752382070,1046835297c1933211196,1701863784,1701869940,1029990688,813195042,1596993584c842019444,1868767266,1935962735,1030060649,909193762,841756720c808465969,980361250,1031041139,842019362,1634738210,574449780c745286765,808857906,825388080,741355574,808857906,825388080c741355574,1042441592,1933211196,1802465908,1869226085,1953721961c1030057081,1953066274,790786661,980827198,1752457584,1634887456c1852139876,1634235252,1802462576,578036285,1664773920,1701736047c2037675107,574449008,1952671090,1010708258,1933211183,1701863784c1701869940,980827198,1885431923,1684611173,1752375869,1600483425c1931485744,1802465908,574448741,1864376934,1819042106,1852405615c1819043171,577118781,2037674784,574449004,1769172848,1852795252c1935827258,1953852527,1701591909,825914470,993540153,980447092c959461677,1684633403,909797492,1701329716,1952999273,909652538c1869835579,1634891565,1953705328,979725433,1701736302,1949136443c762607717,1751346785,1832546927,1818518633,1936538469,1869622639c1769236851,1747807855,2053730927,1635020399,1701981548,1769234796c1664771446,997351784,762278765,1769172848,1852795252,1919252013c1633905012,1868708460,1836020852,2037653538,574449008,808482911c1952395312,573714482,980827198,1954047348,1048080226,1949988668c1131963000,1702129263,1010725998,1047542391,1882879804,1010725456c1987000951,1818653285,1968207727,544498542,1635138167,1713519980c1702063201,1010708258,1768045175,1998612836,1818326586,573579837c2000436783,1634759482,1735289187,1647998752,1919903333,807550309c980885538,1702127201,824327538,539111478,1768700535,1968334190c574449004,1869903201,980885538,1701734764,892478013,1043276342c1765439292,1998611566,1717922874,807550324,980885538,1751607666c807550324,980885538,1735287144,1030188649,790769698,980892734c1998611306,1818326586,1701585469,790787174,980892734,1047679090c980889404,1047679090,980889404,1047679088,1916434236,980892734c1047679090,1798993724,544109157,1635138167,841104748,1010708258c2054371959,1998615363,1818326586,875700797,1010708258,1181891191c1937010287,1631221536,1768514419,1766597181,1634887010,1852795252c1919243040,539125353,1097349751,1030321006,1651067938,1952543333c544108393,1769104723,1998594662,1935762746,1769161076,1310866785c544175215,1936613715,980885538,574452579,1869901646,1851872032c1698963571,1634623862,1769103719,1010708258,1868774007,544370540c1635138167,1629633900,577729653,2000436783,1851878458,980885607c1030513014,762209570,539120469,1768045175,574450020,1227712872c1043276366,980889404,1047679090,980889404,792477298,1047542391c980889404,2019719284,1953394499,1047817829,980823868,1954047348c1048080226,1715107388,543976553,1701067375,1952671092,1937076077c1768711013,574450531,1864376948,1713519982,1702063201,1010708258c1953708662,1701539698,1819239200,574452335,909390627,573858101c1768909344,2037674862,574449004,1853190002,1696604772,1633903726c1713519984,578052460,2000436783,2000302129,544235890,1701869940c1869488701,790783342,1982807102,1634235194,1010722160,1752382070c543518817,574448745,1885431923,573595493,1920234272,1684368239c577118781,1631219488,2003790956,1701015145,574450796,1931485798c1701607796,1869619773,1769236851,1631219311,1819243362,996504693c1952867692,842216506,1869888310,925710960,2000369720,1752458345c993277498,1734960488,842691688,1832597048,1999466355,762339698c1819898995,1869494885,1983604078,2019914797,1851862388,1919903843c1684630842,996502628,762278765,1769172848,1852795252,1919903789c1852799593,762077556,1634493810,1702259060,1634231098,1936538482c1869622639,1769236851,1982688879,1769239141,980181347,1953787746c539127151,1701869940,2019500605,808464432,808612959,1010704946c1702115958,1868723320,2000436856,1652061242,1852785528,1953391988c980892734,2000436848,1917874234,980892734,1919252079,2003790950c1668183376,980885620,1030513014,1818322466,790783347,980892734c1768188258,1983543072,574450785,1043276336,1933211452,1768120688c1998612334,1717920314,1030058607,539111458,1717647991,1030907252c808857890,980885538,1701734764,1701606738,1969300029,539127668c1768700535,574449006,573977906,2000436783,1684957498,1815770912c1031038565,539111458,1769093751,1031039079,539111458,1634220663c1852401518,807550311,1010708258,1667906167,1983543072,574450785c1952867692,1010708258,1349663351,792477298,1349663351,792477298c1349532279,2000436850,1010725434,1349663351,2000436850,1919249210c980885614,1030513014,790770210,980892734,1933802099,1983543072c574450785,790770738,980892734,1852786290,1998615412,1668505914c574450025,1700948300,1769234802,1394634351,1718186597,980885538c1936605544,1277312361,1919246953,1869182049,1699946606,577137010c1698330400,1098150753,1029794163,1953451554,1632837743,539128686c1935882871,1867391549,1394634612,544435809,1635149124,1634165102c790784370,980892734,1869377379,980885618,1030513014,1953849634c1043276399,1815770940,543649377,1635138167,1696742764,1398091118c980885538,1768188258,1768432189,575555885,792477231,1349663351c792477298,1047673463,980889404,792477296,2020883063,1866692706c1852142702,792477300,1702115958,1868723320,1983659640,1818846778c980361324,1702126948,1869444195,1667593077,1801677164,578036285c1030647584,1818322466,790783347,980827198,1869771891,1663067499c1919904879,857940541,1630877236,1780490804,1936615791,1701607796c1869750845,577007221,1684956448,1030775139,1634493986,1043276404c808548156,1634891578,2037653616,574449008,1701736302,1010708258c1933211183,1701863784,980827198,1885431923,1684611173,1752375869c1600483425,1931485744,1802465908,574448741,1864376934,1819042106c1852405615,1819043171,577118781,2037674784,574449004,1769172848c1852795252,1935827258,1953852527,1701591909,909800550,993539383c980447092,892680493,1684633403,909797492,1701329716,1952999273c909652538,1869835579,1634891565,1953705328,979725433,1701736302c1949136443,762607717,1751346785,1832546927,1818518633,1936538469c1869622639,1769236851,1747807855,2053730927,1635020399,1701981548c1769234796,1664771446,997351784,762278765,1769172848,1852795252c1919252013,1633905012,1868708460,1836020852,2037653538,574449008c808482911,1952395312,573714482,980827198,1954047348,1048080226c1949988668,1131963000,1702129263,1010725998,1047542391,1882879804c1010725456,1987000951,1818653285,1968207727,544498542,1635138167c1713519980,1702063201,1010708258,1768045175,1998612836,1818326586c573579837,2000436783,1634759482,1735289187,1647998752,1919903333c807550309,980885538,1702127201,824327538,539111478,1768700535c1968334190,574449004,1869903201,980885538,1701734764,892478013c1043276342,1765439292,1998611566,1717922874,807550324,980885538c1751607666,807550324,980885538,1735287144,1030188649,790769698c980892734,1998611306,1818326586,1701585469,790787174,980892734c1047679090,980889404,1047679090,980889404,1047679088,1916434236c980892734,1047679090,1798993724,544109157,1635138167,841104748c1010708258,2054371959,1998615363,1818326586,875700797,1010708258c1181891191,1937010287,1631221536,1768514419,1766597181,1634887010c1852795252,1919243040,539125353,1097349751,1030321006,1651067938c1952543333,544108393,1769104723,1998594662,1935762746,1769161076c1310866785,544175215,1936613715,980885538,574452579,1869901646c1851872032,1698963571,1634623862,1769103719,1010708258,1868774007c544370540,1635138167,1629633900,577729653,2000436783,1851878458c980885607,1030513014,762209570,539120469,1768045175,574450020c1227712872,1043276366,980889404,1047679090,980889404,792477298c1047542391,980889404,2019719284,1953394499,1047817829,980823868c1954047348,1048080226,1715107388,543976553,1701067375,1952671092c1937076077,1768711013,574450531,1864376948,1713519982,1702063201c1010708258,1953708662,1701539698,1819239200,574452335,909390627c573858101,1768909344,2037674862,574449004,1853190002,1696604772c1633903726,1713519984,578052460,2000436783,2000302129,544235890c1701869940,1869488701,790783342,1982807102,1634235194,1010722160c1752382070,543518817,574448745,1885431923,573595493,1920234272c1684368239,577118781,1631219488,2003790956,1701015145,574450796c1931485798,1701607796,1869619773,1769236851,1631219311,1819243362c996504693,1952867692,909391930,1869888313,825047664,993080375c1952737655,875969128,1768253499,980707431,993409074,762278765c1885434487,2037674797,1849320812,996503151,1702112630,1630368888c1869112174,1768766066,1701602404,1869835579,1936683053,1869182057c1869098350,1870293362,1818326126,1818587693,1986622561,1751333477c1832612449,1882025843,1953067887,762212201,1953654134,1818321769c1953456698,577597300,1887007776,1596079461,808464504,846487344c1042428464,1949988412,1651800165,1010727023,2020883063,1866692706c1852142702,2000436852,1010724922,1349532279,2000436850,1702260538c1869375090,1853182071,1998615651,1818326586,1634083389,577074028c2000436783,1684628026,980885609,1030513014,790769698,980892734c1667330163,543649385,1700936311,1701998438,573579837,1631221536c1919251558,909189693,1998594608,1852402746,1819628133,1629633893c577729653,1815770912,1030057577,909455906,1010708258,1852390007c980885604,1952867692,573579837,1916434208,1952999273,573579837c1748662048,1768386145,574449518,1043276336,1782216508,980885603c1030513014,1717922850,1043276404,1916434236,1010725456,1916434223c1010725456,1882879791,1010725456,1047673463,1916434236,1010725456c1701526135,1998614130,1818326586,573710909,2000436783,1132098362c980885619,1030513014,573846050,2000436783,1866887738,544437358c1935751799,1030318435,1651067938,1952543333,544108393,1769104723c1998594662,1849780282,574450035,1700948300,1769234802,1394634351c1718186597,980885538,1953718629,1634300737,1867391549,1394634612c577990241,1664775968,1310866803,544175215,1936613715,1986348064c1734438497,577335905,2000436783,1819239226,1998615151,1818326586c1969300029,790785908,980892734,1735287148,1983543072,574450785c1429040741,1998594643,1684628026,1747074409,1313418601,1010708258c1916434223,1010725456,1916434223,1999584318,1010724922,1949988655c1131963000,1702129263,1010725998,1949988399,1651800165,1010727023c1768307318,1864395884,1952801850,1836344165,1702065519,1667853411c1948401003,1852776482,1634083389,577074028,1983659567,1920234298c543517551,1869377379,589446514,892744755,539112545,1852403562c1819898995,1914846565,1684960623,1852121122,1885430628,1818632765c790787169,829897790,1920416304,1948282977,1030058105,1852796450c1043276389,980823868,1885431923,2126200421,1294991360,0c3145728,0,-2127560704,1446375480,655360,0c-106627072,2126250334,9633792,1446313984,-1420623872,-691075690c3231244,0,-1692401664,1446375480,1048576,0c-105906176,2126250334,9764864,0,-1304035328,-878451964c3249287,0,-1970274304,1446375480,917504,0c-104792064,2126250334,9830400,0,-1083179008,395626989c3264273,0,-1481637888,1446375480,917504,0c-103809024,2126250334,9895936,0,945225728,525110722c3235933,0,212860928,1446375481,720896,0c-102825984,2126250334,9961472,0,2054619136,1413601906c3229805,0,244318208,1446375481,851968,0c-102039552,2126250334,10027008,0,-792264704,-50622947c3237372,0,159383552,1446375481,851968,0c-101122048,2126250334,10092544,0,1685258240,1238307803c3214192,0,-2114977792,1446375480,983040,0c-100204544,2126250334,10158080,0,-1929641984,680138122c3275536,0,162529280,1446375481,589824,0c-99155968,2126250334,10289152,0,57081856,844744869c3229641,0,-1986002944,1446375480,589824,0c-98500608,2126250334,10354688,0,841482240,770305785c3265453,0,168820736,1446375481,589824,0c-97845248,2126250334,10420224,0,-605683712,-2051057018c3252650,0,175112192,1446375481,720896,0c-97189888,2126250334,10485760,0,1292435456,360431153c3212636,0,178257920,1446375481,720896,0c-96403456,2126250334,10551296,0,-377159680,-1497606033c3215482,0,181403648,1446375481,1114112,0c-95617024,2126250334,10616832,0,60489728,-1066298080c3235666,0,-2017460224,1446375480,1114112,0c-94437376,2126250334,10682368,0,-206831616,-1107450259c3220903,0,-2077229056,1446375480,917504,0c-93257728,2126250334,10747904,0,1778909184,-1161023788c3264059,0,2135949312,1446375480,917504,0c-92274688,2126250334,10813440,0,1170472960,1758439573c3262713,0,-1992294400,1446375480,1179648,0c-91291648,2126250334,10878976,0,34078720,-1666179749c3231096,0,184549376,1446375481,1638400,0c-90046464,2126250334,10944512,0,361234432,1373286725c3261654,0,-1714421760,1446375480,851968,0c-88342528,2126250334,11010048,0,1496776704,-1469907407c3231727,0,200278016,1446375481,786432,0c-87425024,2126250334,11075584,0,-1633943552,-813512769c3218821,0,206569472,1446375481,655360,0c-86573056,2126250334,11141120,0,-2137587712,-925596258c3224372,0,153092096,1446375481,786432,0c-85852160,2126250334,11206656,0,-1950810112,-100222544c3219307,0,209715200,1446375481,720896,0c-85000192,2126250334,11272192,0,-1924726784,-380086599c3236470,0,-2052063232,1446375480,851968,0c-84213760,2126250334,11337728,0,1091043328,-387104630c3228895,0,216006656,1446375481,589824,0c-83296256,2126250334,11403264,0,807010304,-719695702c3225425,0,-1506803712,1446375480,1638400,0c-161677312,2126250334,11534336,0,-316080128,-461652149c3245925,0,-2086666240,1446375480,1638400,0c-159973376,2126250334,11599872,0,706871296,961273327c3246230,0,-1837105152,1446375480,1048576,0c-158269440,2126250334,11927552,0,566034432,594924059c3272397,0,187695104,1446375481,196608,0c225247232,2126250342,11993088,0,1140981760,1321807951c3254161,0,165675008,1446375481,262144,0c226689024,2126250342,12058624,0,-1409613824,-1528549722c3217517,0,171966464,1446375481,720896,0c-157155328,2126250334,12124160,0,-1519714304,-1585387644c3265575,0,156237824,1446375481,589824,0c-156368896,2126250334,12189696,0,336920576,-1387574039c3234759,0,222298112,1446375481,327680,0c258473984,2126250342,12255232,0,-294649856,-1053073852c3258649,0,247463936,1446375481,655360,0c-155713536,2126250334,12320768,0,-256704512,1177242575c3275361,0,2132803584,1446375480,1114112,0c-154992640,2126250334,12386304,0,-1232601088,943733372c3228021,0,250609664,1446375481,1048576,0c-153812992,2126250334,12451840,0,-210829312,124993752c3248030,0,256901120,1446375481,1048576,0c-152698880,2126250334,12517376,0,1787953152,70811150c3225016,0,238026752,1446375481,1507328,0c-151584768,2126250334,12582912,0,707198976,1178738490c3218275,0,260046848,1446375481,1507328,0c-150011904,2126250334,12648448,0,2027028480,1453884521c3276484,0,219152384,1446375481,1572864,0c-148439040,2126250334,12713984,0,1451163648,993539985c3241896,0,2104492032,1446375480,983040,0c-146800640,2126250334,12779520,0,-416612352,-1970117051c3260751,0,228589568,1446375481,1376256,0c-145752064,2126250334,12845056,0,1532624896,-565556578c3211885,0,266338304,1446375481,1179648,0c-144310272,2126250334,12910592,0,911343616,-370025122c3251140,0,-1727004672,1446375480,1310720,0c-143065088,2126250334,12976128,0,1145307136,-1119145774c3259550,0,2126512128,1446375480,1114112,0c-141688832,2126250334,13041664,0,-853409792,202311183c3268134,0,225443840,1446375481,1114112,0c-140509184,2126250334,13107200,0,-645726208,-1087324000c3246540,0,278921216,1446375481,720896,0c-82640896,2126250334,13172736,0,-798425088,1196424849c3256240,0,291504128,1446375481,458752,0c-81854464,2126250334,13238272,0,-406847488,-15750108c3232386,0,-901775360,1446375477,-1195900928,1446375476c-790626304,1446375474,-1920991232,-11917,65535,0c3211264,0,-1228865536,1446024039,1493696512,-1080126818c6683190,3211296,3145777,3473461,56,10000c3211264,0,-1198456832,1446024039,1493696512,-1080126818c-1263470026,1446375480,0,0,1075838976,1446374953c3211264,0,65536,917504,6553600,6357106c6881399,6750318,4390958,7536757,7274612,109c3223916,0,468713472,2126250506,65536,65536c521666560,2126250506,0,0,0,0c4259840,0,1653604352,2126250504,131072,65536c1661468672,2126250504,-209715200,2126248950,-209715200,2126248950c-1382219776,0,4202604,0,7405568,0c-2029977600,1446024002,1493696512,-1080126818,1684666934,1868767266c846360428,1752638013,577074281,1983659567,1920234298,543517551c1869377379,589446514,892744755,539112545,1852403562,1819898995c1914846565,1684960623,1852121122,1885430628,1818632765,790787169c62,0,16842752,0,-1378811904,1446022336c1493696512,-1080126818,64054,822083584,-382717642,1446374970c327680000,1446375481,1858076672,1446375326,0,926416896c-1329581516,1446375327,0,1644167168,-1918869140,1446375327c1945108480,1446375480,1650524160,1970040691,25972,980680704c-1332724944,1446375327,0,1952710656,-2075116952,1446374955c333971456,1446375481,-1906311168,1446375327,0,979697664c-1789890706,1446375327,0,1751318528,1170240111,1446375178c337117184,1446375481,-1371537408,1446375327,0,1634992128c-961532564,1446375327,0,997326848,-1845464211,1446375326c340262912,1446375481,-902823936,1446375327,0,0c30474240,0,-200212480,1446022398,1493696512,-1080126818c1684666934,1752375869,1600483425,1226842672,1394752836,1701863784c808530208,573912373,1869570848,1769170034,574449018,942749233c741487671,875835705,1634738210,574449780,808202348,825635180c842282808,829173804,926429494,959197748,1815360561,825830448c539112500,1819044198,1869377379,1646411122,1801675116,1953701922c1701539698,1713519972,980361250,1869376609,1668180343,1030515813c539125282,1819898995,1881292133,1953067887,980316009,1869832801c1702131052,1717922875,993016436,980447092,943141165,1769421624c979924068,942683442,1768253499,980707431,1832596017,1999466355c762339698,1819898995,1869494885,1983604078,2019914797,1851862388c1919903843,1684630842,996502628,762278765,1769172848,1852795252c1919903789,1852799593,762077556,1634493810,1702259060,1634231098c1936538482,1869622639,1769236851,1982688879,1769239141,980181347c1953787746,1042443631,1715107388,543976553,1701067375,1952671092c1937076077,1768711013,574450531,1948263028,1030058105,1819243298c539124841,1869377379,574435954,1953065079,1043276389,1933211196c1802465908,1868767333,1030909804,875766562,878785846,1869226018c1953721961,1030057081,1970237986,539124846,1667526245,574451809c1952541798,4075298,43057152,0,-505348096,1446022383c1493696512,-1080126818,64054,0,0,0c0,0,0,0,0,0c0,0,0,0,0,0c0,0,0,0,0,0c0,0,0,0,0,0c0,0,1016070144,1446375292,0,0c0,0,0,0,0,0c0,0,0,0,-116391936,1446375326c0,0,0,0,0,0c0,0,0,0,0,0c0,0,0,0,0,0c0,0,0,0,0,0c0,0,0,0,0,0c0,0,0,0,0,0c0,0,0,0,0,0c0,0,0,0,0,0c0,0,0,0,0,0c0,0,0,0,0,0c0,0,0,0,0,0c0,0,0,0,0,0c0,0,0,0,0,0c0,0,0,0,0,0c0,0,0,0,0,0c0,0,0,0,0,0c0,0,0,0,0,0c0,0,0,0,0,0c0,0,50331648,0,-954138624,1c65536,1673461760,812384257,963391532,741618737,825844528c959198260,741618737,825830448,808203316,828583980,858862390c825307698,875899954,925905204,741881653,909259315,741947705c841821232,943274032,909717809,875637816,926103092,808989749c842412643,741618737,908930096,825766710,875835700,842084908c808792630,741618739,808530737,741356087,909390897,959656243c962802744,959656502,808857910,909651244,808532019,741620020c875901491,741421881,825044016,825242423,808726581,875637808c926103092,808989749,859386723,741749042,841821232,926300213c842609968,842084908,808792630,741618483,909587249,741750066c825058096,858928177,825243701,842214454,858994736,741619251c858927667,741487155,959523888,959590969,808465460,875835692c892810038,1664104500,909523249,808204336,909193772,943207986c841756720,842412593,875769909,875637810,959918388,1664101426c875573297,926167092,824981043,825308473,926363703,842214455c959525682,741354547,825766189,808661560,741619767,909390897c875902771,862138424,943077170,741354544,859386157,808925233c741879858,909259058,858797362,824980276,859254837,808204338c808594787,842413872,875706425,909585708,942684468,741882161c926167603,741488434,825044016,825701945,926234674,875637814c926103092,808989749,959984995,741618232,841821232,825374773c808728625,842084908,808792630,741618483,842478897,741619256c825058096,892418356,842543923,842083380,892416052,926431282c926036780,909457717,841756716,943274032,909717809,875637816c926103092,808989749,875705699,741881906,841821232,892679989c808989750,842084908,808792630,741618483,942880305,741355572c825058096,808465462,808728627,875637808,942879792,925970996c825373484,909456434,757870636,909195315,909521208,875637812c926103092,909587509,909653859,741487412,841821232,909719093c909456950,842084908,808792630,741618483,858797873,741749561c875914032,859386419,757871668,909128497,959918644,858534194c858928178,808203831,959524140,875902005,875968053,875835692c892810038,1664104500,942682679,808203833,892480812,875639094c741881910,909259058,858797362,824980531,876164663,808202807c875638115,926429495,875704371,842477868,875901753,741685296c909521459,741685044,841821232,825766193,842347314,875637808c926103092,808989749,959984995,741618232,841821232,842216757c909455928,842084908,808792630,741618483,892549169,741879856c908944176,959920441,942683187,842083628,825700664,892351799c926036780,942944309,841756716,859255091,909718069,875835692c892810038,1664170036,892809529,808203312,892480812,842479156c741751096,909259058,858797362,824980531,892350521,808203316c925969763,809055795,942683696,842019116,909587763,741618484c909586995,741684023,841821232,926102064,943075637,875637808c926103092,808989749,892679779,741357107,841821232,943076149c909457465,842084908,808792630,741618483,825438258,741749046c825058096,876099891,808923703,825044020,892678710,842152244c842214449,876099890,741354544,959658289,909456952,875637808c926103092,825766965,925970787,942945849,757870636,959591730c909719606,825371696,892483122,875770672,959459884,842346807c761475116,859255093,942747956,959851572,825307956,741619513c942748211,741553456,825371696,959461683,808726581,875835692c892810038,1664104500,892809529,808203312,892480812,858928945c741750583,909259058,858797362,841757747,909260337,808204344c925969763,959789368,842347825,959655212,875967793,741423417c942813747,741881650,841821232,875967537,925906227,875637810c926103092,808989749,925972835,741617717,841821232,876032053c909326128,842084908,808792630,741618483,942813746,741618226c808543024,892811572,942945845,875901228,875968564,741618995c909455923,741814328,825371696,859191088,808859447,875835692c892810038,1664104500,892809529,808203312,875703596,926234425c741751094,909259058,858797362,841757747,926103858,808202294c808464739,875574578,741488945,876098616,858993465,842214457c943207475,741354552,909128237,825833271,741488440,909390897c875902771,962801720,808793905,741354548,942944813,909391671c841758261,842412593,858992693,858926132,959592757,1664101430c858796589,842019636,741750585,875835953,842609460,858535984c892351026,808204081,942746924,892481588,808990768,875835692c892810038,1664104500,942944305,741750581,841821232,959919924c909194801,842084908,808792630,741618483,875705394,741487416c825058096,875640116,959919410,942484530,943011126,909391672c858927916,858863925,757870636,909324338,892613427,824980025c859190324,942945591,808543024,926234676,741354550,909390381c892811062,841757744,842412593,858992693,875703348,909324345c1664101432,876099885,808661552,757870644,926495281,909652784c858535733,909652530,808203830,808594732,808531513,875705395c875835692,892810038,1664104500,942944305,741750581,841821232c909456692,842609459,842084908,808792630,741618483,892679474c741617721,959537968,892744502,943075637,808594732,943141939c909586744,858927916,909652021,757870636,808726834,909325361c824981041,859190324,942945591,808543024,926234676,741354550c875835949,842609716,841756728,842412593,858992693,909257780c875835698,1664101424,943075629,926299954,741488440,808988973c809056564,741814840,825373235,741619505,841821232,808728368c842216248,875637816,926103092,808989749,875705699,741881906c841821232,858993460,943075637,842084908,808792630,741618483c909653554,741750585,925983536,960049721,875705401,875967532c875639608,858536241,925970994,808202296,808529196,909521721c943077172,875835692,892810038,1664497460,842281525,808204344c875703596,892614450,741618739,909259058,858797362,841757747c892482871,808202801,926297443,909587767,741617719,808531501c875770417,858534456,842151218,808203574,808594732,859255088c876098865,875835692,892810038,1664104500,842281525,808204344c875703596,892678450,741356085,909259058,858797362,841757747c808988984,808204340,858861923,859059001,741357107,892809517c825702448,741357877,859124275,741488432,808594480,926167608c909326641,875835692,892810038,1664104500,892809529,808203312c875703596,892745009,741751094,909259058,858797362,841757747c892549176,808203320,909192547,875574070,909325617,909192492c960050485,909522226,909259564,942945848,757870636,825374769c892745523,824980017,859190324,942945591,825844528,875574583c757870636,892351538,892744248,825371702,892483122,875770672c876163628,808595769,946024492,842086201,875574066,875837484c859124786,858535223,875574066,808203572,809054508,942683192c824980019,859190324,942945591,825844529,875574583,757870636c892941106,825637177,825371702,892483122,875770672,825242412c909456948,828583980,909587255,808792370,809053236,875968307c741619252,892678707,741749045,909257776,842608947,741750581c909390897,875902771,962801976,808793905,741354548,942879277c892743990,841758263,842412593,858992693,808660020,959524920c1664101426,825766957,842281776,926166068,858929206,741552434c909521459,741487155,892480560,892679987,741488947,909390897c875902771,962801976,808793905,741354548,926102061,892547894c841758259,842412593,858992693,825437236,842478900,1664101432c926102573,909130033,824981045,892547897,926364726,842214457c859255351,741354548,825700653,909586993,741487408,909390897c875902771,962801720,808793905,741354548,909324845,875574582c841758265,842412593,858992693,842214452,909259057,1664101428c875706417,909455923,841757235,909260080,842544688,842214455c892614707,741354544,909260594,909588786,875637808,926103092c825766965,825438563,808597296,757870636,909456178,892614454c825371702,892483122,875770672,926036780,808466486,761475116c959723319,808596278,825044016,875835443,909326137,842214449c943273777,741354546,875639341,959984179,741618739,909390897c875902771,828583992,925905203,808202290,858926380,825831988c741355570,909259058,858797362,858534963,858928179,808203827c925969763,825504565,808990261,959789100,909129012,858535737c925970994,808203576,808594732,875706681,842346809,875835692c892810038,1664104500,808530737,741356087,841821232,825831987c875837748,842084908,808792630,741618483,925905971,741488440c825058096,943273785,909455924,926102316,842545462,858534969c842544690,808202297,825371948,943077424,909325110,875835692c892810038,1664104500,842217779,808203825,858926380,942880049c741881910,909259058,858797362,858534963,875771700,808204336c909652323,842019890,741880880,959525165,825766969,741357112c859058739,741487925,825371696,909325106,808465462,875835692c892810038,1664104500,926430516,808202805,858926380,959918129c741749561,909259058,858797362,858534963,959984437,808203316c942748515,842413104,757872688,825700920,909718583,842214457c808663349,741354547,909128237,909391412,741618737,909390897c875902771,878915640,892811317,741354546,959853874,842084656c825371696,892483122,842281776,808858412,808989748,845361196c875574576,909324345,808856632,842020658,741421616,859058739c741947699,841821232,825439024,909654072,875637812,926103092c808989749,875705699,741881906,808594480,808990521,741749559c909259058,858797362,858534452,808466230,808203825,842083683c808792880,875573555,942746924,892876085,842085169,825373484c959527218,757870636,859320370,892351029,824980017,859190324c942945591,943022896,875706425,757870636,825440561,926103600c841758263,842412593,875769909,926100531,892679475,1664101426c959459629,842020145,741357616,892416301,842085428,741816118c842150451,741357876,841821232,942747953,909128243,875637812c926103092,808989749,926036835,741357622,909257776,960050994c741357107,909259058,858797362,858534452,808529976,808204344c942748003,808728377,741618741,943010605,909193524,858534964c808596274,808204338,875573804,876033587,741618230,909390897c875902771,862138424,825373497,741354550,808661549,943077680c841758265,842412593,858992693,959654964,909193779,1664101424c825832500,876032824,825044020,808661817,926168114,842214451c892811573,741354553,842281266,925905970,824981558,859190324c942945591,808543024,926234676,741354550,959590957,825766710c841757748,842412593,858992693,959654964,959854393,1664101430c875705399,875771701,942746676,808858681,909195057,875705132c859256369,757870636,842608690,909587769,824981049,859190324c942945591,842097456,942748980,741354548,926036525,842151984c841756724,842412593,858992693,825502772,909588530,1664101432c942750001,825373744,757871153,892875320,859189814,842214454c808924978,741354547,892743981,943273783,741750070,909390897c875902771,845361208,875639350,741354548,943010098,875573297c825371704,892483122,909456176,959525932,875574068,946024492c892743733,741880375,876034353,892352568,858535477,926364722c808203064,808594732,808596789,808859960,875835692,892810038c1664104500,875968567,808202803,842149164,825702197,741356085c909259058,858797362,875312179,943273266,808202292,808594787c926234673,909325108,875638060,909522489,859321396,909259564c909193780,841756716,942946614,842215476,875835692,892810038c1664170036,943274037,808203314,842149164,959527220,741487925c909259058,858797362,875312179,859124275,808203831,842345827c943273523,741750577,926101557,926496562,842214457,875836978c741354553,875573805,925972792,741617717,909390897,875902771c895692856,842545464,741354548,875704877,825505330,841757241c842412593,858992693,859057204,825831481,1664101426,892744755c909325365,841821240,892743984,959854903,842214453,808794421c741354549,876032301,858994482,741486899,909390897,875902771c878915640,892811317,741354546,858927661,943206454,841757235c842412593,858992693,875834420,875836981,1664101432,825308973c825307953,892089907,942879025,892941623,858927916,909128505c757870636,943273521,825440566,824979506,859190324,942945591c825844528,875574583,757870636,808661554,875902008,825371700c892483122,875770672,842347564,876099889,761475116,959984177c892942136,841757237,825635121,909587763,842214453,875639094c741354549,808464941,926365748,741486899,909390897,875902771c929247288,959983666,741354550,842150445,892416049,841757744c842412593,858992693,892611636,842348344,1664101424,825308721c808923953,824980530,943142193,909455416,842214449,876163382c741354544,858862125,926497078,741881912,909390897,875902771c962801720,808793905,741354548,825373229,808792371,841757239c842412593,858992693,909388852,892351285,1664101430,959852845c959789360,741488440,943010097,892350773,842214457,959591479c741354548,858796589,859058224,741749553,909390897,875902771c962801720,808793905,741354548,808596013,808596275,841757235c842412593,858992693,926166068,959789105,1664101426,808595757c909653044,741618737,926168881,959985971,842214452,809055028c741354551,858862125,842348595,741357105,909390897,875902771c946024504,909717813,741354552,959525421,959984691,841757241c842412593,858992693,926166068,842085432,1664101432,825242157c875575350,741619256,808989229,943142708,842214449,909390390c741354550,842019373,926496822,741879860,909390897,875902771c862138424,943077170,741354544,808465202,909324595,825371696c892483122,842281776,876098604,875968057,845361196,909194296c909717556,875639340,942747701,842214454,892549425,741354553c942945074,842019128,875637812,926103092,825766965,909653859c741487412,825044016,859387185,876097843,842084908,808792630c741618483,892418356,741355570,892429104,842084405,942682163c942813484,909455672,741487415,842281523,741356341,841821232c892678193,808857652,875637816,926103092,808989749,959984995c741618232,841821232,859060273,943207473,842084908,808792630c741618483,808991028,741749559,925721392,942683185,909455920c808594732,909259063,909259577,875705132,892613171,841756716c925905201,942945080,875637816,926103092,808989749,875573603c909587768,757870636,926363954,842085943,825371704,892483122c875770672,875574572,842478134,895692844,859060536,876099376c842346796,825504057,741617972,808923699,741423155,959523888c842215735,741881906,909390897,875902771,828584248,825504049c808202801,825371948,842413622,741749040,909259058,858797362c892089395,942747953,808204336,942746979,943274039,909456946c926429484,909194802,741617974,825569843,741553973,825044016c909587769,959656249,875637810,926103092,808989749,925972835c741617717,841821232,942945585,943076146,842084908,808792630c741618483,926363957,741618739,858874672,909521461,741617715c825241901,959592502,741488950,909586995,741946423,825044016c842216247,842085945,875637816,926103092,808989749,875573603c909587768,757870636,875835698,842217785,825371704,892483122c875770672,875705644,808990770,828583980,842348083,892941620c825044018,859060278,825700662,842214451,909391156,741354548c876032301,959920181,741356592,909390897,875902771,828583992c842413875,808203829,825371948,892875571,741749042,909259058c858797362,892089395,876097587,808203825,909717859,926497078c741617717,909521969,892744756,858534194,959787570,808204338c825371948,909259058,942944825,875835692,892810038,1664104500c959918385,741880886,841821232,876163377,875705395,842084908c808792630,741618483,859255605,741487929,892166960,825701943c925644854,959723828,909324597,825373484,959657270,757870636c892942641,825242676,824981554,859190324,942945591,808543024c926234676,741354550,808530477,842545462,841756724,842412593c858992693,875899956,942946611,1664101432,943010353,808532024" fillcolor="black" stroked="f" o:allowincell="f" style="position:absolute;left:5078;top:-1788;width:13;height:12;mso-wrap-style:none;v-text-anchor:middle;mso-position-horizontal-relative:char;mso-position-vertical:bottom">
                  <v:fill o:detectmouseclick="t" type="solid" color2="white"/>
                  <v:stroke color="#3465a4" joinstyle="round" endcap="flat"/>
                  <w10:wrap type="none"/>
                </v:rect>
                <v:rect id="shape_0" ID="Shape 110559" coordsize="1525778,9144" path="l0,0l1525778,0l1525778,9144l0,9144m0,0" fillcolor="black" stroked="f" o:allowincell="f" style="position:absolute;left:5088;top:-1788;width:2364;height:12;mso-wrap-style:none;v-text-anchor:middle;mso-position-horizontal-relative:char;mso-position-vertical:bottom">
                  <v:fill o:detectmouseclick="t" type="solid" color2="white"/>
                  <v:stroke color="#3465a4" joinstyle="round" endcap="flat"/>
                  <w10:wrap type="none"/>
                </v:rect>
                <v:rect id="shape_0" ID="Shape 110560" coordsize="9144,9144" path="l0,0l9144,0c9144,9144,0,9144,0,0c1631322112,544107578,3226999,0,-2089811968,1446375480c262144,0,-663814144,2126250344,1310720,1446313984c962396160,-863810494,3254931,0,-1730150400,1446375480c393216,0,-258670592,2126250334,1376256,0c-1142358016,320833364,3223322,0,1992294400,1446375480c196608,0,216268800,2126250342,1441792,0c1004404736,1951170777,3223193,0,-1818230784,1446375480c327680,0,-1931870208,2126250343,1507328,0c-2007629824,-764908198,3247272,0,-1967128576,1446375480c589824,0,-258211840,2126250334,1572864,0c-1491533824,1240152887,3275956,0,2089811968,1446375480c524288,0,-257556480,2126250334,1638400,0c-1640038400,1404384217,3212456,0,-381681664,1446375476c786432,0,-256966656,2126250334,1703936,0c54329344,-1306427921,3242376,0,-1954545664,1446375480c720896,0,-256114688,2126250334,1769472,0c-1471873024,1729354085,3266475,0,-2118123520,1446375480c589824,0,-255328256,2126250334,1835008,0c-699793408,-1281717505,3275048,0,231735296,1446375481c917504,0,-254672896,2126250334,1900544,0c-1736900608,1023576434,3276735,0,-2023751680,1446375480c655360,0,-253689856,2126250334,2031616,0c-1398472704,-1625549221,3229840,0,193986560,1446375481c1179648,0,-252968960,2126250334,2097152,0c-517341184,694311974,3218053,0,2139095040,1446375480c917504,0,-251723776,2126250334,2162688,0c-1789591552,-391564991,3228278,0,-2146435072,1446375480c917504,0,-250740736,2126250334,2228224,0c1049755648,1544864354,3256807,0,2107637760,1446375480c917504,0,-249757696,2126250334,2293760,0c1002504192,848493339,3234888,0,-2067791872,1446375480c917504,0,-248774656,2126250334,2359296,0c-2034302976,1244439208,3220517,0,-1840250880,1446375480c1048576,0,-247791616,2126250334,2424832,0c-1451425792,-865588746,3235913,0,-2036334592,1446375480c1048576,0,-246677504,2126250334,2490368,0c-984023040,-1297038657,3228666,0,-2096103424,1446375480c1048576,0,-245563392,2126250334,2555904,0c1963655168,-2034788176,3235086,0,-2140143616,1446375480c1048576,0,-244449280,2126250334,2621440,0c-1682767872,-1804990827,3221174,0,-2074083328,1446375480c524288,0,-243335168,2126250334,2686976,0c1792999424,464831419,3221780,0,-1093664768,1446375476c524288,0,-242745344,2126250334,2752512,0c-677576704,-610123482,3252265,0,-2001731584,1446375480c524288,0,-242155520,2126250334,2818048,0c1139343360,-1750871590,3253072,0,2082471936,1446375480c917504,0,-241565696,2126250334,2883584,0c-1663041536,-1655992566,3268648,0,-1821376512,1446375480c917504,0,-240582656,2126250334,2949120,0c897122304,844245375,3230445,0,190840832,1446375481c917504,0,-239599616,2126250334,3014656,0c1737621504,903764464,3255516,0,263192576,1446375481c917504,0,-238616576,2126250334,3080192,0c-48103424,476823213,3266322,0,253755392,1446375481c917504,0,-237633536,2126250334,3145728,0c-437190656,1933564779,3272734,0,-1711276032,1446375480c917504,0,-236650496,2126250334,3211264,0c1824325632,2052606827,3238450,0,272629760,1446375481c1310720,0,-235667456,2126250334,3276800,0c-774963200,-1304497361,3217982,0,-2143289344,1446375480c1310720,0,-234291200,2126250334,3342336,0c-1753415680,859450697,3221785,0,-2099249152,1446375480c1310720,0,-232914944,2126250334,3407872,0c-197984256,337698294,3268290,0,-2108686336,1446375480c393216,0,-231538688,2126250334,3473408,0c1862402048,-1199481860,3243552,0,2123366400,1446375480c458752,0,-231079936,2126250334,3538944,0c318046208,-827174969,3259303,0,-2064646144,1446375480c458752,0,256901120,2126250342,3604480,0c2050490368,602702021,3243399,0,-2033188864,1446375480c524288,0,209780736,2126250342,3670016,0c-1203503104,-1855851312,3212919,0,-2083520512,1446375480c589824,0,-1931083776,2126250343,3735552,0c-1091502080,-1154412677,3222490,0,-2111832064,1446375480c327680,0,262799360,2126250342,3801088,0c1189740544,-358411644,3232028,0,2043674624,1446375480c393216,0,-230096896,2126250334,3932160,0c449183744,-1933024473,3259759,0,2142240768,1446375480c1048576,0,-229638144,2126250334,3997696,0c742457344,1894601716,3241673,0,-2092957696,1446375480c1245184,0,-227082240,2126250334,4128768,0c1918042112,-828562636,3227703,0,-1657798656,1446375480c262144,0,215810048,2126250356,4194304,0c85065728,1974880556,3247783,0,-2055208960,1446375480c786432,0,-225771520,2126250334,4259840,0c-2018574336,-1496664483,3264216,0,269484032,1446375481c589824,0,-224919552,2126250334,4325376,0c-523698176,503727979,3226449,0,-2048917504,1446375480c589824,0,-224264192,2126250334,4390912,0c346554368,-2016579695,3259505,0,-1742733312,1446375480c458752,0,-223608832,2126250334,4456448,0c-711131136,511387595,3239306,0,-1698693120,1446375480c917504,0,-223084544,2126250334,4521984,0c-1289879552,2116135765,3261145,0,-2004877312,1446375480c720896,0,-222101504,2126250334,4587520,0c1611137024,1157880561,3261940,0,-2136997888,1446375480c917504,0,-221315072,2126250334,4653056,0c-1690959872,115851059,3274294,0,-2030043136,1446375480c917504,0,-220332032,2126250334,4718592,0c-1204486144,174739894,3243907,0,-2133852160,1446375480c851968,0,-219348992,2126250334,4784128,0c-2016804864,-28047781,3262466,0,-2026897408,1446375480c327680,0,230031360,2126250342,4849664,0c284164096,21450186,3219359,0,234881024,1446375481c786432,0,-115933184,2126250334,4915200,0c1550123008,1288156732,3242530,0,-2105540608,1446375480c589824,0,-218431488,2126250334,4980736,0c-714080256,-2071269326,3243245,0,2110783488,1446375480c1048576,0,-217776128,2126250334,5046272,0c589430784,1529141414,3270381,0,197132288,1446375481c1114112,0,-216662016,2126250334,5111808,0c-1878982656,1872616614,3251573,0,-1957691392,1446375480c917504,0,-215482368,2126250334,5177344,0c135266304,-1016829692,3276749,0,-1733296128,1446375480c1048576,0,-214499328,2126250334,5242880,0c1365245952,-1684361713,3245464,0,-1745879040,1446375480c1376256,0,-213385216,2126250334,5308416,0c1966997504,1466446521,3225928,0,-2121269248,1446375480c1179648,0,-211943424,2126250334,5373952,0c-5767168,749495136,3216539,0,-1995440128,1446375480c1048576,0,-210698240,2126250334,5439488,0c1258881024,-478119516,3222027,0,-1815085056,1446375480c327680,0,-1993342976,2126250346,5505024,0c-1888288768,-188273986,3239568,0,241172480,1446375481c720896,0,-209584128,2126250334,5570560,0c1728184320,226788988,3213494,0,-2011168768,1446375480c786432,0,-208797696,2126250334,5636096,0c-1373569024,1347064130,3251713,0,-1811939328,1446375480c589824,0,-207945728,2126250334,5701632,0c-1324941312,1028852805,3276783,0,-1689255936,1446375480c655360,0,-207290368,2126250334,5767168,0c2095448064,1595097232,3211819,0,-1739587584,1446375480c720896,0,-1917517824,2126250343,5832704,0c-1475870720,2144719865,3264369,0,-1708130304,1446375480c720896,0,-206569472,2126250334,5898240,0c1055129600,565711641,3266295,0,-2014314496,1446375480c589824,0,-205783040,2126250334,5963776,0c566427648,80550225,3271277,0,149946368,1446375481c393216,0,265748480,2126250342,6029312,0c31064064,-843729344,3250258,0,-1701838848,1446375480c1114112,0,-205127680,2126250334,6094848,0c-31457280,-1037729168,3218235,0,-1960837120,1446375480c1114112,0,-203948032,2126250334,6160384,0c-375193600,1903875874,3262850,0,-1670381568,1446375480c524288,0,-1932853248,2126250343,6225920,0c-719257600,71119457,3266927,0,-1676673024,1446375480c655360,0,-202768384,2126250334,6291456,0c1081212928,264580240,3217413,0,-1973420032,1446375480c917504,0,-202047488,2126250334,6356992,0c-897187840,-825507605,3219792,0,-1982857216,1446375480c1048576,0,-201064448,2126250334,6422528,0c1172439040,503796288,13754346,0,-1415053312,1446024039c1493696512,-1080126818,1869412918,1853182071,1998615651,1818326586c1634083389,577074028,2000436783,1684628026,980885609,1030513014c790769698,980892734,1667330163,543649385,1700936311,1701998438c573579837,1631221536,1919251558,909189693,1998594608,1852402746c1819628133,1629633893,577729653,1815770912,1030057577,909455906c1010708258,1852390007,980885604,1952867692,573579837,1916434208c1952999273,573579837,1748662048,1768386145,574449518,1043276336c1782216508,980885603,1030513014,1717922850,1043276404,2126249503c14745600,0,65536,3670016,1869611008,1769236851c1631219311,1819243362,996504693,1952867692,892614458,1869888308c825047664,993540151,1952737655,858864232,1768253499,980707431c838873649,1869835579,1634891565,1953705328,979725433,1701736302c1949136443,762607717,1751346785,1832546927,1818518633,1936538469c1869622639,1769236851,1747807855,2053730927,1635020399,1701981548c1769234796,1664771446,997351784,762278765,1769172848,1852795252c1919252013,1633905012,1868708460,1836020852,807550208,1010708258c1667906167,1983543072,574450785,1952867692,1010708258,1349663351c973094514,1030513014,2189602,0,327680,131077c65537,74680,3417016,0,15794176,0c-2078801920,1446024002,1493696512,-1080126818,980941366,1919252079c2003790950,1668183376,980885620,1030513014,1818322466,790783347c980892734,1768188258,1983543072,574450785,1043276336,1933211452c1768120688,1998612334,1717920314,1030058607,539111458,1717647991c1030907252,808857890,980885538,1701734764,1701606738,1969300029c539127668,1768700535,574449006,573977906,2000436783,1684957498c1815770912,1031038565,539111458,1769093751,1031039079,539111458c1634220663,1852401518,807550311,1010708258,1667906167,1983543072c574450785,1952867692,1010708258,1349663351,792477298,1349663351c792477298,1349532279,1031356018,842348834,2176565,0c138412032,1446375331,0,0,0,0c16842752,0,65536,327680,266338304,1446375258c0,1919221760,-382702490,1446374970,-1900544000,1446375480c814743552,1446375327,0,1768161280,1826649888,1446375326c0,1933180928,-1918869136,1446375327,-396361728,1446375476c539099136,1717647991,25972,808845312,1056802,1446375327c0,1969291264,-2075103372,1446374955,-1894252544,1446375480c-1739587584,1446375327,0,1031012352,688926754,1446375327c0,539099136,1170225783,1446375178,-1891106816,1446375480c-1426063360,1446375480,0,1952841728,48246562,1446375327c0,1349648384,-1845477774,1446375326,-1887961088,1446375480c-1380974592,1446375327,0,577699840,2193184,0c4194304,1446375331,0,0,0,0c2162688,0,-846200832,1446375330,0,0c0,0,2162688,0,182255616,12255232c93126656,0,825819136,13364,8454144,0c1970798592,1446024039,1493696512,-1080126818,1275132470,1919246953c1869182049,1699946606,6711666,1869901646,1851872032,1867382899c1394634612,544435809,1635149124,1634165102,16804210,1446375425c2000420864,1866887738,544437358,1935751799,1030318435,1818313506c1769103977,980885538,1936605544,1126317417,1651076193,539126130c31537783,0,59310080,353119,1493696512,-1080126818c-2099185098,1446375480,2078277632,1446375480,0,0c-2083520512,1446375480,-381681664,1446375476,-1827667968,1446375480c-1112539136,1446375476,0,0,0,0c0,0,0,0,-2108686336,1446375480c-1093664768,1446375476,2139095040,1446375480,-1818230784,1446375480c-2136997888,1446375480,-2089811968,1446375480,0,0c-1840250880,1446375480,-2114977792,1446375480,0,0c2104492032,1446375480,-2143289344,1446375480,-2133852160,1446375480c2107637760,1446375480,0,0,-2140143616,1446375480c0,0,0,0,-1830813696,1446375480c2135949312,1446375480,456130560,2126250565,0,0c2117074944,1446375480,2132803584,1446375480,-1824522240,1446375480c0,0,-2077229056,1446375480,0,0c-1833959424,1446375480,0,0,-2074083328,1446375480c0,0,2142240768,1446375480,2120220672,1446375480c2089811968,1446375480,-1837105152,1446375480,2113929216,1446375480c1992294400,1446375480,0,0,-2102394880,1446375480c2092957696,1446375480,0,0,-2092957696,1446375480c2123366400,1446375480,-1815085056,1446375480,2126512128,1446375480c3211264,0,-2020605952,1446375480,458752,0c213123072,2126250342,655360,1869348864,1897156727,52835765c3232306,0,-1491075072,1446375480,262144,0c-260374528,2126250334,720896,1667301376,-361861527,-803230658c3244336,0,-1704984576,1446375480,327680,0c259915776,2126250342,786432,577699840,1985378080,-374350507c3259280,0,-1124073472,1446375476,655360,0c-260046848,2126250334,851968,1748631552,1842638433,-446148725c3242478,0,146800640,1446375481,655360,0c-116654080,2126250334,917504,1010696192,-1965721809,-1786162231c3246098,0,-2008023040,1446375480,589824,0c-259325952,2126250334,983040,980877312,-641179274,1358314890c3220916,0,-2080374784,1446375480,262144,0c910360576,2126250341,1048576,1998585856,357394490,1991583595c3234255,0,2129657856,1446375480,1376256,0c-228524032,2126250334,1114112,577961984,1091860256,298930380c3247088,0,2145386496,1446375480,393216,0c-230555648,2126250334,1179648,1969291264,1837199220,543031716c4289002,0,285212672,1446375481,196608,0c276889600,2126250345,1245184,1916403712,1728016976,-179792844c1999607091,4091962,4194304,0,58785792,0c-1288110080,1446024039,1493696512,-1080126818,1763768886,1931623780c1701863784,539111519,1869771891,1029989739,539125282,1818311279c1769434988,1818583918,1713519980,1953701922,1030057081,1936683042c1869182057,1650539118,1970040691,1815831924,980706917,959853624c1886352443,925969722,2000367924,1752458345,993277498,1734960488c842691688,1832597048,1999466355,762339698,1819898995,1869494885c1983604078,2019914797,1851862388,1919903843,1684630842,996502628c762278765,1769172848,1852795252,1919903789,1852799593,762077556c1634493810,1702259060,1634231098,1936538482,1869622639,1769236851c1982688879,1769239141,980181347,1953787746,539127151,1701869940c2019500605,808464432,808612959,1010704946,1702115958,1868723320c2000436856,1652061242,1852785528,1953391988,980892734,2000436848c1917874234,980892734,1919252079,2003790950,1668183376,980885620c1030513014,1818322466,790783347,980892734,1768188258,1983543072c574450785,1043276336,1933211452,1768120688,1998612334,1717920314c1030058607,539111458,1717647991,1030907252,808857890,980885538c1701734764,1701606738,1969300029,539127668,1768700535,574449006c573977906,2000436783,1684957498,1815770912,1031038565,539111458c1769093751,1031039079,539111458,1634220663,1852401518,807550311c1010708258,1667906167,1983543072,574450785,1952867692,1010708258c1349663351,792477298,1349663351,792477298,1349532279,2000436850c1010725434,1349663351,2000436850,1919249210,980885614,1030513014c790770210,980892734,1933802099,1983543072,574450785,790770738c980892734,1852786290,1998615412,1668505914,574450025,1700948300c1769234802,1394634351,1718186597,980885538,1936605544,1277312361c1919246953,1869182049,1699946606,577137010,1698330400,1098150753c1029794163,1953451554,1632837743,539128686,1935882871,1867391549c1394634612,544435809,1635149124,1634165102,790784370,980892734c1869377379,980885618,1030513014,1953849634,1043276399,1815770940c543649377,1635138167,1696742764,1398091118,980885538,1768188258c1768432189,575555885,792477231,1349663351,792477298,1047673463c980889404,792477296,2020883063,1866692706,1852142702,792477300c1702115958,1868723320,1983659640,1818846778,980361324,1702126948c1869444195,1667593077,1801677164,578036285,1030647584,1818322466c790783347,980827198,1869771891,1663067499,1919904879,857940541c1630877236,1780490804,1936615791,1701607796,1869750845,577007221c1684956448,1030775139,1634493986,1043276404,1919168359,1852405601c3239271,0,-1667235840,1446375480,851968,0c-1930035200,2126250343,6488064,1446313984,-1618608128,-1602860935c3227432,0,-2042626048,1446375480,1310720,0c-115081216,2126250334,6553600,0,-1032126464,-397691031c3219595,0,-2045771776,1446375480,655360,0c-1913389056,2126250343,6619136,0,415105024,-137590780c3276515,0,-1830813696,1446375480,1048576,0c-1916338176,2126250343,6684672,0,850591744,757750721c3266411,0,282066944,1446375481,983040,0c-1914830848,2126250343,6750208,0,427884544,-772408989c3265733,0,-1682964480,1446375480,851968,0c-1920991232,2126250343,6815744,0,41811968,692864483c3227048,0,2120220672,1446375480,983040,0c-1922433024,2126250343,6881280,0,-1856569344,1478128543c3238550,0,-1723858944,1446375480,786432,0c-199950336,2126250334,6946816,0,1765343232,-316169764c3248734,0,-1720713216,1446375480,851968,0c-199098368,2126250334,7012352,0,831258624,480327804c3213956,0,-1979711488,1446375480,917504,0c-198180864,2126250334,7077888,0,-1992818688,-522067147c3262671,0,-2061500416,1446375480,1048576,0c-197197824,2126250334,7143424,0,-54591488,1268378894c3246043,0,-1736441856,1446375480,1114112,0c-196083712,2126250334,7208960,0,-1285357568,44761234c3254570,0,288358400,1446375481,1310720,0c-194904064,2126250334,7274496,0,-370081792,-1221675838c3214486,0,-1833959424,1446375480,1703936,0c-193527808,2126250334,7340032,0,-357957632,-1774651720c3229573,0,-1695547392,1446375480,1572864,0c-191758336,2126250334,7405568,0,831782912,-1215029569c3254203,0,2117074944,1446375480,1114112,0c-190119936,2126250334,7471104,0,-963969024,782389565c3250690,0,-2039480320,1446375480,1441792,0c-188940288,2126250334,7536640,0,-441778176,-1588484171c3241929,0,-1673527296,1446375480,1245184,0c-187432960,2126250334,7602176,0,-1270546432,-585788406c3267363,0,-1487929344,1446375480,1310720,0c-186122240,2126250334,7667712,0,1275068416,483083729c3233514,0,-1679818752,1446375480,1310720,0c-184745984,2126250334,7733248,0,860160000,1956105235c3261632,0,-1664090112,1446375480,1572864,0c-183369728,2126250334,7798784,0,1763180544,-1847728008c3233339,0,-1824522240,1446375480,1179648,0c-181731328,2126250334,7864320,0,-716570624,-744995458c3245681,0,-1976565760,1446375480,1310720,0c-180486144,2126250334,7929856,0,-164954112,-1520873385c3262462,0,-1686110208,1446375480,1310720,0c-179109888,2126250334,7995392,0,1383006208,1578714225c3236582,0,-1963982848,1446375480,1572864,0c-177733632,2126250334,8060928,0,-1079246848,2075725680c3224533,0,-1749024768,1446375480,720896,0c-176095232,2126250334,8126464,0,251199488,-2049124455c3250143,0,-1660944384,1446375480,1048576,0c-175308800,2126250334,8192000,0,2122973184,481092351c3244705,0,203423744,1446375481,851968,0c-174194688,2126250334,8257536,0,-1405091840,59410276c3212156,0,-1654652928,1446375480,1048576,0c-173277184,2126250334,8323072,0,-1439825920,-1361242324c3269176,0,-1478492160,1446375480,917504,0c-172163072,2126250334,8388608,0,169672704,-501729375c3222821,0,0,0,1507328,0c-171180032,2126250334,8454144,0,1958281216,941919456c3255424,0,143654912,1446375481,1441792,0c-169607168,2126250334,8519680,0,810156032,-523884777c135340274,0,-1818230784,1446375480,0,0c0,0,2139095040,1446375480,-1692401664,1446375480c-1957691392,1446375480,0,0,0,0c0,0,0,0,-1723858944,1446375480c-2058354688,1446375480,2078277632,1446375480,0,0c0,0,0,0,0,0c209715200,1446375481,-1736441856,1446375480,-1976565760,1446375480c0,0,0,0,2132803584,1446375480c2043674624,1446375480,0,0,-2124414976,1446375480c0,0,0,0,162529280,1446375481c0,0,0,0,-1667235840,1446375480c0,0,-2036334592,1446375480,-2096103424,1446375480c0,0,0,0,-1679818752,1446375480c-2130706432,1446375480,0,0,-1689255936,1446375480c-2080374784,1446375480,-1093664768,1446375476,-1989148672,1446375480c0,0,-1695547392,1446375480,0,0c0,0,-2114977792,1446375480,-1698693120,1446375480c0,0,184549376,1446375481,0,0c0,0,294649856,1446375481,0,0c-1967128576,1446375480,0,0,-2008023040,1446375480c0,0,0,0,216006656,1446375481c-2020605952,1446375480,-1711276032,1446375480,0,0c0,0,-2026897408,1446375480,0,0c250609664,1446375481,0,0,-2039480320,1446375480c0,0,0,0,-2064646144,1446375480c-1717567488,1446375480,-1673527296,1446375480,-1730150400,1446375480c0,0,0,0,2123366400,1446375480c-2105540608,1446375480,0,0,-1497366528,1446375480c0,0,0,0,2135949312,1446375480c0,0,278921216,1446375481,0,0c-1660944384,1446375480,0,0,0,0c-2108686336,1446375480,0,0,2092957696,1446375480c-1733296128,1446375480,0,0,-1503657984,1446375480c0,0,-1720713216,1446375480,0,0c0,0,0,0,0,0c-2004877312,1446375480,0,0,0,0c0,0,-1664090112,1446375480,2082471936,1446375480c-1830813696,1446375480,266338304,1446375481,-1682964480,1446375480c-1676673024,1446375480,-2070937600,1446375480,2113929216,1446375480c0,0,0,0,-1484783616,1446375480c0,0,-1982857216,1446375480,-1986002944,1446375480c178257920,1446375481,0,0,0,0c-1509949440,1446375480,156237824,1446375481,2126512128,1446375480c0,0,0,0,-1827667968,1446375480c-2017460224,1446375480,0,0,-2143289344,1446375480c0,0,2120220672,1446375480,-381681664,1446375476c-1960837120,1446375480,-1704984576,1446375480,0,0c0,0,0,0,-1970274304,1446375480c260046848,1446375481,0,0,-2033188864,1446375480c0,0,456130560,2126250565,256901120,1446375481c-1973420032,1446375480,1992294400,1446375480,-1995440128,1446375480c-2023751680,1446375480,0,0,-2127560704,1446375480c-1739587584,1446375480,-1494220800,1446375480,-1727004672,1446375480c-1840250880,1446375480,0,0,2104492032,1446375480c222298112,1446375481,206569472,1446375481,0,0c247463936,1446375481,0,0,2110783488,1446375480c-2011168768,1446375480,159383552,1446375481,0,0c-1821376512,1446375480,-1811939328,1446375480,-2061500416,1446375480c-1745879040,1446375480,0,0,0,0c0,0,-2055208960,1446375480,0,0c-2030043136,1446375480,0,0,0,0c-2001731584,1446375480,2129657856,1446375480,2142240768,1446375480c-2083520512,1446375480,0,0,-2099249152,1446375480c0,0,0,0,0,0c0,0,0,0,168820736,1446375481c-1513095168,1446375480,0,0,-2111832064,1446375480c0,0,-2067791872,1446375480,0,0c200278016,1446375481,-1701838848,1446375480,0,0c0,0,0,0,0,0c0,0,291504128,1446375481,0,0c-1742733312,1446375480,0,0,0,0c0,0,0,0,-2077229056,1446375480c-2045771776,1446375480,-1670381568,1446375480,0,0c0,0,0,0,0,0c-2048917504,1446375480,0,0,0,0c0,0,2107637760,1446375480,0,0c-1815085056,1446375480,0,0,0,0c-2052063232,1446375480,0,0,-1714421760,1446375480c0,0,175112192,1446375481,0,0c-2092957696,1446375480,181403648,1446375481,0,0c0,0,0,0,-1651507200,1446375480c0,0,2145386496,1446375480,-2118123520,1446375480c-1708130304,1446375480,0,0,0,0c-1481637888,1446375480,-1500512256,1446375480,-2133852160,1446375480c0,0,0,0,-1837105152,1446375480c-1657798656,1446375480,153092096,1446375481,0,0c3211264,0,-1651507200,1446375480,1376256,0c-168099840,2126250334,8585216,539099136,-1660601737,-851884994c3262838,0,-1513095168,1446375480,1376256,0c-166658048,2126250334,8650752,2000420864,-760059590,1394940453c3234815,0,-1827667968,1446375480,1376256,0c-165216256,2126250334,8716288,1667891200,407664416,1276730738c3230323,0,-1509949440,1446375480,1048576,0c-163774464,2126250334,8781824,1349648384,-429310350,-2047154778c3226490,0,-1503657984,1446375480,917504,0c-162660352,2126250334,8847360,1852768256,-1452510348,1374735048c3225642,0,-1500512256,1446375480,1310720,0c-113704960,2126250334,9109504,1869152256,-1832705938,1943851021c3233049,0,-1497366528,1446375480,720896,0c-112328704,2126250334,9175040,544407552,-1023908540,-1463171330c3276003,0,-2124414976,1446375480,1245184,0c-111542272,2126250334,9240576,1635123200,1183989100,-698985209c3260477,0,2078277632,1446375480,917504,0c-110231552,2126250334,9306112,792461312,-1561707913,1348572650c3227542,0,-1494220800,1446375480,983040,0c-109248512,2126250334,9371648,1667563520,-1322161812,1672443292c3251103,0,-1484783616,1446375480,786432,0c-108199936,2126250334,9502720,1780482048,1567254895,1701153297c4319827,0,-2058354688,1446375480,655360,0c-107347968,2126250334,9568256,574423040,1261268846,353801654c1933197112,1701863784,4194366,0,13697024,0c-1876295680,1446024043,1493696512,-1080126818,1869412918,1853182071c1998615651,1818326586,1634083389,577074028,2000436783,1684628026c980885609,1030513014,790769698,980892734,1667330163,543649385c1700936311,1701998438,573579837,1631221536,1919251558,909189693c1998594608,1852402746,1819628133,1629633893,577729653,1815770912c1030057577,909455906,1010708258,1852390007,980885604,1952867692c573579837,1916434208,1952999273,573579837,1748662048,1768386145c574449518,1043276336,1782216508,980885603,1030513014,1717922850c1043276404,2126249503,14745600,0,-1552941056,2126245872c65536,0,-1128267776,1446375476,0,0c-1533018112,2126245872,0,0,-1529348096,2126245872c-1525678080,2126245872,-1519386624,2126245872,-1514668032,2126245872c-1509425152,2126245872,-1505230848,2126245872,-1502085120,2126245872c-1496842240,2126245872,-407896064,1446375476,-407371776,1446375476c-407371776,1446375476,-408944640,1446375328,-23068672,1446375264c-1392508928,1446375480,-1390936064,1446375480,-497025024,2126245881c-1986002944,2126245880,-1742209024,1446375476,-898629632,1446375477c1006698496,1349663351,15986,131586,2162688,0c1783627776,1446375182,0,0,0,0c15794176,0,-1911947264,1446024039,1493696512,-1080126818c-1815021002,1446375480,2078277632,1446375480,456130560,2126250565c0,0,0,0,2117074944,1446375480c0,0,0,0,-381681664,1446375476c0,0,-1818230784,1446375480,2126512128,1446375480c0,0,2129657856,1446375480,-1093664768,1446375476c-1124073472,1446375476,0,0,1992294400,1446375480c-1840250880,1446375480,0,0,-1837105152,1446375480c2107637760,1446375480,0,0,0,0c2120220672,1446375480,0,0,2089811968,1446375480c2162688,0,1595408384,2126250506,-1394606080,1446375480c2139095040,2126250346,16842752,0,65536,327680c-1876951040,1446375326,0,1919221760,-1626313626,1446375326c-1423441920,1446375480,848297984,1446375327,0,1768161280c19953440,1446375327,0,1933180928,-1775214224,1446375327c-1420296192,1446375480,-1647312896,1446375327,0,808845312c691019810,1446375327,0,1969291264,-1768919180,1446375327c-1417150464,1446375480,621805568,1446375327,0,1031012352c-1430245342,1446375327,0,539099136,-1626326409,1446375326c-1414004736,1446375480,-1452277760,1446375327,0,1952841728c-1427099870,1446375327,0,1349648384,274742898,1446374953c-1410859008,1446375480,65536,-49550,65535,-65536c2228223,0,1592786944,2126250506,-1394606080,1446375480c-1203765248,1446375476,2162688,0,65536,1445986304c0,0,0,0,2162688,0c1783627776,1446375182,0,0,0,0c8454144,0,12582912,1446375475,-864026624,2126250515c0,0,0,0,0,0c1310720,0,0,0,0,0c-1402470400,1446375480,0,-65536,98303,84213760c257,0,0,0,0,0c-196608,65535,31522816,0,2141716480,2126250522c131072,0,-377487360,1446375476,0,0c-2119172096,2126250522,-645922816,1446375474,-2115502080,2126250522c-2111832064,2126250522,-2106589184,2126250522,-2102394880,2126250522c-2096103424,2126250522,-2090336256,2126250522,-2085617664,2126250522c-2082471936,2126250522,-2078801920,2126250522,-2075656192,2126250522c-2071986176,2126250522,-2067791872,2126250522,-2062548992,2126250522c-438304768,1446375476,-2057830400,2126250522,-1445986304,1446375480c-1445462016,1446375480,-1445462016,1446375480,6553600,6553600c0,0,-1707606016,2126250596,-1707606016,2126250596c-1190133760,1446375476,1342177280,2000436850,27450,0c-263192576,1446375452,0,0,0,0c0,0,1197473792,2126250566,-1417674752,1446375331c0,1769234802,-2055180689,2126250522,-2026373120,2126250522c-2020081664,2126250522,-2014314496,2126250522,-2009595904,2126250522c-2004877312,2126250522,-2000683008,2126250522,-1997012992,2126250522c-1591738368,2126250564,0,1446375330,0,0c0,0,-1993867264,2126250522,-1985478656,2126250522c-1981808640,2126250522,-1978138624,2126250522,-1974992896,2126250522c-1970798592,2126250522,-1967652864,2126250522,0,0c1047658496,-1,23198463,0,1918369792,2126250522c0,0,0,0,0,0c0,0,0,0,0,0c-643825664,1446375474,-1746927616,1446375475,0,0c0,0,0,0,0,1919221760c8765,0,0,0,0,0c0,0,0,0,0,0c0,0,0,0,0,0c0,0,0,0,0,0c0,0,0,0,0,0c0,0,0,0,0,0c-1058013184,2126245676,-58720256,1446374972,0,0c0,0,0,0,0,0c0,0,0,0,0,589824c92218,0,-1417674752,1446375331,0,0c4259840,0,59441152,353119,1493696512,-1080126818c64054,0,0,0,320012288,1734415949c-790597023,1446375474,1819213824,1998615151,5338682,0c1752367104,1600483425,1750270000,543518817,892350769,956313654c741618737,875835705,16384000,578027520,1887007776,1931623781c1684630639,1868767266,846360428,1752638013,577074281,15919c58785792,0,-1615134720,1446024043,1493696512,-1080126818c1763768886,1931623780,1701863784,539111519,1869771891,1029989739c539125282,1818311279,1769434988,1818583918,1713519980,1953701922c1030057081,1936683042,1869182057,1650539118,1970040691,1815831924c980706917,943011638,1886352443,892939578,1769421621,979924068c1748710454,1751607653,942815860,1936538422,1920413039,1932357729c1701607796,1852796474,762723173,1954047348,1668178221,980578152c1684302189,1832609132,1882025843,1953067887,762212201,1769107304c1953394554,1915579489,1952541797,979727977,1918986339,1869835579c1936683053,1869182057,1702243694,1667855474,1647996001,1869902959c1948263021,1030058105,813195042,1596993584,842019444,1983659554c2019914810,2020565620,980892734,2019719284,1953394499,1047817829c1882879804,980892734,1047679088,1866102588,1718773110,1350004588c1952673397,1983543072,574450785,1936482662,1043276389,1647998780c543777897,1635138167,807550316,1010708258,1886599799,1852400481c980885607,1868981602,574449010,1998594608,1952866618,574452325c573584945,1815770912,1382379113,1030057077,1953849634,1998594671c1852402746,841104741,790771253,980892734,543452777,1701591671c574452838,1998594608,1734963770,574452840,1998594608,1851877434c1735289191,573579837,2000436783,543386170,1635138167,1814183276c578053733,2000436783,1917874746,1999584318,1917874746,1999584318c1917874234,980892734,2000436850,1917874746,980892734,1852990827c1983543072,574450785,1043276338,1933211452,544424826,1635138167c841104748,1043276340,1916434236,1953394502,980885619,1768125281c1277312361,1919246953,1869182049,1699946606,577137010,1748662048c1769172545,1766597181,1634887010,1852795252,1919243040,539125353c1634024055,1933669491,574447977,1869901646,1851872032,1998594675c1030972218,1953451554,1632837743,1142977390,1851881061,1918986081c1043276393,1664775996,1919904879,1983543072,574450785,1869903201c1010708258,1634482807,1998612334,1818326586,1852121661,575886637c1647998752,1030317161,761882658,790777417,1999584318,1917874746c1999584318,1010725434,1882879791,1999584318,1652061242,1852785528c1953391988,1982807102,2019914810,2020565620,980827198,1819044198c1681551136,1667593317,1970236788,1818453363,1030447977,539128866c574451311,1936482662,1043276389,1933211196,1802465908,1868767333c1030909804,875766562,878785846,1869226018,1953721961,1030057081c1970237986,539124846,1667526245,574451809,1952541798,-12701918c50331648,117900035,2226951,0,65536,1048577c0,0,9144,9144,7405568,0c1413152768,1446024045,1493696512,-1080126818,1684666934,1868767266c846360428,1752638013,577074281,1983659567,1920234298,543517551c1869377379,589446514,892744755,539112545,1852403562,1819898995c1914846565,1684960623,1852121122,1885430628,1818632765,790787169c62,0,9502720,0,-1305477120,1446375473c-1715470336,1446375475,-648019968,1446375474,-4194304,1446375329c-1119879168,1446375476,-1884291072,1446375480,-1221591040,1446375474c-1886388224,1446375480,-1905262592,1446375480,8388608,1446375475c-1073741824,1446375327,892731392,539112545,1852403562,1819898995c1914846565,1684960623,1852121122,1885430628,1818632765,790787169c761476158,926494770,3224881,0,5439488,6357096c6619248,3211296,3145777,3538997,48,6422625c6357058,103,9516599,0,59441152,353119c1493696512,-1080126818,1704000054,2126250535,0,0c-1905262592,2126249450,-1384120320,2126249450,0,0c65536,65536,-1340276736,2126250482,-1367343104,2126250482c1524629504,2126249921,-1241513984,1446375480,721420288,1430471467c-1879029938,2126249450,0,0,-90177536,2127965321c943194112,761475116,3225905,0,285933568,1446024038c1493696512,-1080126818,6683190,3211296,3145777,3538997c48,808189952,5321068,0,486539264,2126249503c486539264,2126249503,825819136,812463156,1644179500,1801675116c1711302144,959524096,943011897,909457461,875835692,892810038c741357620,926430516,5255733,0,9437184,0c-1240793088,1446024039,1493696512,-1080126818,64054,65536c0,0,0,-196608,65535,0c0,0,0,0,0,0c0,0,-2011889664,2126250042,-1223688192,1446375480c721420288,1430471467,-1879029938,2126249450,0,0c-103809024,2127965321,875692032,808794424,17902892,0c1902837760,1446024039,1493696512,-1080126818,892402230,822098229c926233141,959199287,3421233,808202348,842346860,943142709c829173804,926233141,959199287,1815360561,825830448,812463156c1644179500,1801675116,1711302144,1936683008,1869182057,1650539118c1970040691,1815831924,980706917,943206453,1886352443,925969722c2000369720,1752458345,909324858,1701329716,1952999273,993145146c762278765,1885434487,2037674797,1849320812,996503151,1702112630c1630368888,1869112174,1768766066,1701602404,1869835579,1936683053c1869182057,1869098350,1870293362,1818326126,1818587693,1986622561c1751333477,1832612449,1882025843,1953067887,762212201,1953654134c1818321769,1953456698,7171956,741422384,842214448,808990263c31536428,0,-1812267008,1446024039,1493696512,-1080126818c1684666934,1752375869,1600483425,1226842672,1394752836,1701863784c808530208,574174517,1869570848,1769170034,574449018,892482865c741881655,875835705,1634738210,574449780,808202348,842346860c943142709,829173804,926233141,959199287,1815360561,825830448c812463156,539111468,1819044198,1869377379,1646411122,1801675116c1953701922,1701539698,1713519972,980361250,1869376609,1668180343c1030515813,539125282,1819898995,1881292133,1953067887,980316009c1869832801,1702131052,1717922875,808794740,1950038072,758804591c943208241,1684633403,842688628,993277491,1734960488,825914472c1936538418,1920413039,1932357729,1701607796,1852796474,762723173c1954047348,1668178221,980578152,1684302189,1832609132,1882025843c1953067887,762212201,1769107304,1953394554,1915579489,1952541797c979727977,1918986339,1869835579,1936683053,1869182057,1702243694c1667855474,1647996001,1869902959,1010705005,1768307318,1864395884c1952801850,1836344165,1702065519,1667853411,1948401003,2037653538c574449008,1768714099,1663050340,1919904879,1998732594,1702127976c1010708258,1953708662,1701539698,1819239200,574452335,909390627c573858101,1768909344,2037674862,574449004,1853190002,1696604772c1633903726,1713519984,578052460,15919,0,0c15794176,0,-1434779648,1446024039,1493696512,-1080126818c64054,0,0,0,0,0c0,0,0,0,0,0c0,0,0,0,0,0c0,0,0,0,0,0c0,0,0,0,0,0c0,0,0,0,0,0c0,0,0,0,0,0c0,0,0,0,0,0c0,0,0,0,24117248,0c3211264,0,468713472,2126250506,65536,65536c521666560,2126250506,0,0,544079872,807550327c1298218530,0,600834048,2126249503,600834048,2126249503c-1155530752,1446375480,-1155530752,1446375480,825819136,808203316c828583980,858862390,825307698,875899954,925905204,741881653c909259315,741947705,841821232,943274032,909717809,875637816c926103092,808989749,842412643,741618737,908930096,825766710c875835700,842084908,808792630,741618739,808530737,741356087c909390897,959656243,962802744,959656502,808857910,909651244c808532019,741620020,875901491,741421881,825044016,825242423c808726581,875637808,926103092,808989749,859386723,741749042c841821232,926300213,842609968,842084908,808792630,741618483c909587249,741750066,825058096,858928177,825243701,842214454c858994736,741619251,858927667,741487155,959523888,959590969c808465460,875835692,892810038,1664104500,909523249,808204336c909193772,943207986,841756720,842412593,875769909,875637810c959918388,1664101426,875573297,926167092,824981043,825308473c926363703,842214455,959525682,741354547,825766189,808661560c741619767,909390897,875902771,862138424,943077170,741354544c859386157,808925233,741879858,909259058,858797362,824980276c859254837,808204338,808594787,842413872,875706425,909585708c942684468,741882161,926167603,741488434,825044016,825701945c926234674,875637814,926103092,808989749,959984995,741618232c841821232,825374773,808728625,842084908,808792630,741618483c842478897,741619256,825058096,892418356,842543923,842083380c892416052,926431282,926036780,909457717,841756716,943274032c909717809,875637816,926103092,808989749,875705699,741881906c841821232,892679989,808989750,842084908,808792630,741618483c942880305,741355572,825058096,808465462,808728627,875637808c942879792,925970996,825373484,909456434,757870636,909195315c909521208,875637812,926103092,909587509,909653859,741487412c841821232,909719093,909456950,842084908,808792630,741618483c858797873,741749561,875914032,859386419,757871668,909128497c959918644,858534194,858928178,808203831,959524140,875902005c875968053,875835692,892810038,1664104500,942682679,808203833c892480812,875639094,741881910,909259058,858797362,824980531c876164663,808202807,875638115,926429495,875704371,842477868c875901753,741685296,909521459,741685044,841821232,825766193c842347314,875637808,926103092,808989749,959984995,741618232c841821232,842216757,909455928,842084908,808792630,741618483c892549169,741879856,908944176,959920441,942683187,842083628c825700664,892351799,926036780,942944309,841756716,859255091c909718069,875835692,892810038,1664170036,892809529,808203312c892480812,842479156,741751096,909259058,858797362,824980531c892350521,808203316,925969763,809055795,942683696,842019116c909587763,741618484,909586995,741684023,841821232,926102064c943075637,875637808,926103092,808989749,892679779,741357107c841821232,943076149,909457465,842084908,808792630,741618483c825438258,741749046,825058096,876099891,808923703,825044020c892678710,842152244,842214449,876099890,741354544,959658289c909456952,875637808,926103092,825766965,925970787,942945849c757870636,959591730,909719606,825371696,892483122,875770672c959459884,842346807,761475116,859255093,942747956,959851572c825307956,741619513,942748211,741553456,825371696,959461683c808726581,875835692,892810038,1664104500,892809529,808203312c892480812,858928945,741750583,909259058,858797362,841757747c909260337,808204344,925969763,959789368,842347825,959655212c875967793,741423417,942813747,741881650,841821232,875967537c925906227,875637810,926103092,808989749,925972835,741617717c841821232,876032053,909326128,842084908,808792630,741618483c942813746,741618226,808543024,892811572,942945845,875901228c875968564,741618995,909455923,741814328,825371696,859191088c808859447,875835692,892810038,1664104500,892809529,808203312c875703596,926234425,741751094,909259058,858797362,841757747c926103858,808202294,808464739,875574578,741488945,876098616c858993465,842214457,943207475,741354552,909128237,825833271c741488440,909390897,875902771,962801720,808793905,741354548c942944813,909391671,841758261,842412593,858992693,858926132c959592757,1664101430,858796589,842019636,741750585,875835953c842609460,858535984,892351026,808204081,942746924,892481588c808990768,875835692,892810038,1664104500,942944305,741750581c841821232,959919924,909194801,842084908,808792630,741618483c875705394,741487416,825058096,875640116,959919410,942484530c943011126,909391672,858927916,858863925,757870636,909324338c892613427,824980025,859190324,942945591,808543024,926234676c741354550,909390381,892811062,841757744,842412593,858992693c875703348,909324345,1664101432,876099885,808661552,757870644c926495281,909652784,858535733,909652530,808203830,808594732c808531513,875705395,875835692,892810038,1664104500,942944305c741750581,841821232,909456692,842609459,842084908,808792630c741618483,892679474,741617721,892796976,1664104500,942944305c741750581,841821232,909456692,842609459,842084908,808792630c741618483,892679474,126890041,0,246415360,0c0,241565696,812384256,963391532,741618737,825844528c959198260,741618737,825830448,808203316,828583980,858862390c825307698,875899954,925905204,741881653,909259315,741947705c841821232,943274032,909717809,875637816,926103092,808989749c842412643,741618737,908930096,825766710,875835700,842084908c808792630,741618739,808530737,741356087,909390897,959656243c962802744,959656502,808857910,909651244,808532019,741620020c875901491,741421881,825044016,825242423,808726581,875637808c926103092,808989749,859386723,741749042,841821232,926300213c842609968,842084908,808792630,741618483,909587249,741750066c825058096,858928177,825243701,842214454,858994736,741619251c858927667,741487155,959523888,959590969,808465460,875835692c892810038,1664104500,909523249,808204336,909193772,943207986c841756720,842412593,875769909,875637810,959918388,1664101426c875573297,926167092,824981043,825308473,926363703,842214455c959525682,741354547,825766189,808661560,741619767,909390897c875902771,862138424,943077170,741354544,859386157,808925233c741879858,909259058,858797362,824980276,859254837,808204338c808594787,842413872,875706425,909585708,942684468,741882161c926167603,741488434,825044016,825701945,926234674,875637814c926103092,808989749,959984995,741618232,841821232,825374773c808728625,842084908,808792630,741618483,842478897,741619256c825058096,892418356,842543923,842083380,892416052,926431282c926036780,909457717,841756716,943274032,909717809,875637816c926103092,808989749,875705699,741881906,841821232,892679989c808989750,842084908,808792630,741618483,942880305,741355572c825058096,808465462,808728627,875637808,942879792,925970996c825373484,909456434,757870636,909195315,909521208,875637812c926103092,909587509,909653859,741487412,841821232,909719093c909456950,842084908,808792630,741618483,858797873,741749561c875914032,859386419,757871668,909128497,959918644,858534194c858928178,808203831,959524140,875902005,875968053,875835692c892810038,1664104500,942682679,808203833,892480812,875639094c741881910,909259058,858797362,824980531,876164663,808202807c875638115,926429495,875704371,842477868,875901753,741685296c909521459,741685044,841821232,825766193,842347314,875637808c926103092,808989749,959984995,741618232,841821232,842216757c909455928,842084908,808792630,741618483,892549169,741879856c908944176,959920441,942683187,842083628,825700664,892351799c926036780,942944309,841756716,859255091,909718069,875835692c892810038,1664170036,892809529,808203312,892480812,842479156c741751096,909259058,858797362,824980531,892350521,808203316c925969763,809055795,942683696,842019116,909587763,741618484c909586995,741684023,841821232,926102064,943075637,875637808c926103092,808989749,892679779,741357107,841821232,943076149c909457465,842084908,808792630,741618483,825438258,741749046c825058096,876099891,808923703,825044020,892678710,842152244c842214449,876099890,741354544,959658289,909456952,875637808c926103092,825766965,925970787,942945849,757870636,959591730c909719606,825371696,892483122,875770672,959459884,842346807c761475116,859255093,942747956,959851572,825307956,741619513c942748211,741553456,825371696,959461683,808726581,875835692c892810038,1664104500,892809529,808203312,892480812,858928945c741750583,909259058,858797362,841757747,909260337,808204344c925969763,959789368,842347825,959655212,875967793,741423417c942813747,741881650,841821232,875967537,925906227,875637810c926103092,808989749,925972835,741617717,841821232,876032053c909326128,842084908,808792630,741618483,942813746,741618226c808543024,892811572,942945845,875901228,875968564,741618995c909455923,741814328,825371696,859191088,808859447,875835692c892810038,1664104500,892809529,808203312,875703596,926234425c741751094,909259058,858797362,841757747,926103858,808202294c808464739,875574578,741488945,876098616,858993465,842214457c943207475,741354552,909128237,825833271,741488440,909390897c875902771,962801720,808793905,741354548,942944813,909391671c841758261,842412593,858992693,858926132,959592757,1664101430c858796589,842019636,741750585,875835953,842609460,858535984c892351026,808204081,942746924,892481588,808990768,875835692c892810038,1664104500,942944305,741750581,841821232,959919924c909194801,842084908,808792630,741618483,875705394,741487416c825058096,875640116,959919410,942484530,943011126,909391672c858927916,858863925,757870636,909324338,892613427,824980025c859190324,942945591,808543024,926234676,741354550,909390381c892811062,841757744,842412593,858992693,875703348,909324345c1664101432,876099885,808661552,757870644,926495281,909652784c858535733,909652530,808203830,808594732,808531513,875705395c875835692,892810038,1664104500,942944305,741750581,841821232c909456692,842609459,842084908,808792630,741618483,892679474c741617721,959537968,892744502,943075637,808594732,943141939c909586744,858927916,909652021,757870636,808726834,909325361c824981041,859190324,942945591,808543024,926234676,741354550c875835949,842609716,841756728,842412593,858992693,909257780c875835698,1664101424,943075629,926299954,741488440,808988973c809056564,741814840,825373235,741619505,841821232,808728368c842216248,875637816,926103092,808989749,875705699,741881906c841821232,858993460,943075637,842084908,808792630,741618483c909653554,741750585,925983536,960049721,875705401,875967532c875639608,858536241,925970994,808202296,808529196,909521721c943077172,875835692,892810038,1664497460,842281525,808204344c875703596,892614450,741618739,909259058,858797362,841757747c892482871,808202801,926297443,909587767,741617719,808531501c875770417,858534456,842151218,808203574,808594732,859255088c876098865,875835692,892810038,1664104500,842281525,808204344c875703596,892678450,741356085,909259058,858797362,841757747c808988984,808204340,858861923,859059001,741357107,892809517c825702448,741357877,859124275,741488432,808594480,926167608c909326641,875835692,892810038,1664104500,892809529,808203312c875703596,892745009,741751094,909259058,858797362,841757747c892549176,808203320,909192547,875574070,909325617,909192492c960050485,909522226,909259564,942945848,757870636,825374769c892745523,824980017,859190324,942945591,825844528,875574583c757870636,892351538,892744248,825371702,892483122,875770672c876163628,808595769,946024492,842086201,875574066,875837484c859124786,858535223,875574066,808203572,809054508,942683192c824980019,859190324,942945591,825844529,875574583,757870636c892941106,825637177,825371702,892483122,875770672,825242412c909456948,828583980,909587255,808792370,809053236,875968307c741619252,892678707,741749045,909257776,842608947,741750581c909390897,875902771,962801976,808793905,741354548,942879277c892743990,841758263,842412593,858992693,808660020,959524920c1664101426,825766957,842281776,926166068,858929206,741552434c909521459,741487155,892480560,892679987,741488947,909390897c875902771,962801976,808793905,741354548,926102061,892547894c841758259,842412593,858992693,825437236,842478900,1664101432c926102573,909130033,824981045,892547897,926364726,842214457c859255351,741354548,825700653,909586993,741487408,909390897c875902771,962801720,808793905,741354548,909324845,875574582c841758265,842412593,858992693,842214452,909259057,1664101428c875706417,909455923,841757235,909260080,842544688,842214455c892614707,741354544,909260594,909588786,875637808,926103092c825766965,825438563,808597296,757870636,909456178,892614454c825371702,892483122,875770672,926036780,808466486,761475116c959723319,808596278,825044016,875835443,909326137,842214449c943273777,741354546,875639341,959984179,741618739,909390897c875902771,828583992,925905203,808202290,858926380,825831988c741355570,909259058,858797362,858534963,858928179,808203827c925969763,825504565,808990261,959789100,909129012,858535737c925970994,808203576,808594732,875706681,842346809,875835692c892810038,1664104500,808530737,741356087,841821232,825831987c875837748,842084908,808792630,741618483,925905971,741488440c825058096,943273785,909455924,926102316,842545462,858534969c842544690,808202297,825371948,943077424,909325110,875835692c892810038,1664104500,842217779,808203825,858926380,942880049c741881910,909259058,858797362,858534963,875771700,808204336c909652323,842019890,741880880,959525165,825766969,741357112c859058739,741487925,825371696,909325106,808465462,875835692c892810038,1664104500,926430516,808202805,858926380,959918129c741749561,909259058,858797362,858534963,959984437,808203316c942748515,842413104,757872688,825700920,909718583,842214457c808663349,741354547,909128237,909391412,741618737,909390897c875902771,878915640,892811317,741354546,959853874,842084656c825371696,892483122,842281776,808858412,808989748,845361196c875574576,909324345,808856632,842020658,741421616,859058739c741947699,841821232,825439024,909654072,875637812,926103092c808989749,875705699,741881906,808594480,808990521,741749559c909259058,858797362,858534452,808466230,808203825,842083683c808792880,875573555,942746924,892876085,842085169,825373484c959527218,757870636,859320370,892351029,824980017,859190324c942945591,943022896,875706425,757870636,825440561,926103600c841758263,842412593,875769909,926100531,892679475,1664101426c959459629,842020145,741357616,892416301,842085428,741816118c842150451,741357876,841821232,942747953,909128243,875637812c926103092,808989749,926036835,741357622,909257776,960050994c741357107,909259058,858797362,858534452,808529976,808204344c926103040,808989749,926036835,741357622,909257776,960050994c741357107,909259058,858797362,858534452,808529976,808204344c373305856,0,485490688,0,0,479723520c812384256,963391532,741618737,825844528,959198260,741618737c825830448,808203316,828583980,858862390,825307698,875899954c925905204,741881653,909259315,741947705,841821232,943274032c909717809,875637816,926103092,808989749,842412643,741618737c908930096,825766710,875835700,842084908,808792630,741618739c808530737,741356087,909390897,959656243,962802744,959656502c808857910,909651244,808532019,741620020,875901491,741421881c825044016,825242423,808726581,875637808,926103092,808989749c859386723,741749042,841821232,926300213,842609968,842084908c808792630,741618483,909587249,741750066,825058096,858928177c825243701,842214454,858994736,741619251,858927667,741487155c959523888,959590969,808465460,875835692,892810038,1664104500c909523249,808204336,909193772,943207986,841756720,842412593c875769909,875637810,959918388,1664101426,875573297,926167092c824981043,825308473,926363703,842214455,959525682,741354547c825766189,808661560,741619767,909390897,875902771,862138424c943077170,741354544,859386157,808925233,741879858,909259058c858797362,824980276,859254837,808204338,808594787,842413872c875706425,909585708,942684468,741882161,926167603,741488434c825044016,825701945,926234674,875637814,926103092,808989749c959984995,741618232,841821232,825374773,808728625,842084908c808792630,741618483,842478897,741619256,825058096,892418356c842543923,842083380,892416052,926431282,926036780,909457717c841756716,943274032,909717809,875637816,926103092,808989749c875705699,741881906,841821232,892679989,808989750,842084908c808792630,741618483,942880305,741355572,825058096,808465462c808728627,875637808,942879792,925970996,825373484,909456434c757870636,909195315,909521208,875637812,926103092,909587509c909653859,741487412,841821232,909719093,909456950,842084908c808792630,741618483,858797873,741749561,875914032,859386419c757871668,909128497,959918644,858534194,858928178,808203831c959524140,875902005,875968053,875835692,892810038,1664104500c942682679,808203833,892480812,875639094,741881910,909259058c858797362,824980531,876164663,808202807,875638115,926429495c875704371,842477868,875901753,741685296,909521459,741685044c841821232,825766193,842347314,875637808,926103092,808989749c959984995,741618232,841821232,842216757,909455928,842084908c808792630,741618483,892549169,741879856,908944176,959920441c942683187,842083628,825700664,892351799,926036780,942944309c841756716,859255091,909718069,875835692,892810038,1664170036c892809529,808203312,892480812,842479156,741751096,909259058c858797362,824980531,892350521,808203316,925969763,809055795c942683696,842019116,909587763,741618484,909586995,741684023c841821232,926102064,943075637,875637808,926103092,808989749c892679779,741357107,841821232,943076149,909457465,842084908c808792630,741618483,825438258,741749046,825058096,876099891c808923703,825044020,892678710,842152244,842214449,876099890c741354544,959658289,909456952,875637808,926103092,825766965c925970787,942945849,757870636,959591730,909719606,825371696c892483122,875770672,959459884,842346807,761475116,859255093c942747956,959851572,825307956,741619513,942748211,741553456c825371696,959461683,808726581,875835692,892810038,1664104500c892809529,808203312,892480812,858928945,741750583,909259058c858797362,841757747,909260337,808204344,925969763,959789368l842347825,959655212c875967793,741423417,942813747,741881650,841821232,875967537c925906227,875637810,926103092,808989749,925972835,741617717c841821232,876032053,909326128,842084908,808792630,741618483c942813746,741618226,808543024,892811572,942945845,875901228c875968564,741618995,909455923,741814328,825371696,859191088c808859447,875835692,892810038,1664104500,892809529,808203312c875703596,926234425,741751094,909259058,858797362,841757747c926103858,808202294,808464739,875574578,741488945,876098616c858993465,842214457,943207475,741354552,909128237,825833271c741488440,909390897,875902771,962801720,808793905,741354548c942944813,909391671,841758261,842412593,858992693,858926132c959592757,1664101430,858796589,842019636,741750585,875835953c842609460,858535984,892351026,808204081,942746924,892481588c808990768,875835692,892810038,1664104500,942944305,741750581c841821232,959919924,909194801,842084908,808792630,741618483c875705394,741487416,825058096,875640116,959919410,942484530c943011126,909391672,858927916,858863925,757870636,909324338c892613427,824980025,859190324,942945591,808543024,926234676c741354550,909390381,892811062,841757744,842412593,858992693c875703348,909324345,1664101432,876099885,808661552,757870644c926495281,909652784,858535733,909652530,808203830,808594732c808531513,875705395,875835692,892810038,1664104500,942944305c741750581,841821232,909456692,842609459,842084908,808792630c741618483,892679474,741617721,959537968,892744502,943075637c808594732,943141939,909586744,858927916,909652021,757870636c808726834,909325361,824981041,859190324,942945591,808543024c926234676,741354550,875835949,842609716,841756728,842412593c858992693,909257780,875835698,1664101424,943075629,926299954c741488440,808988973,809056564,741814840,825373235,741619505c841821232,808728368,842216248,875637816,926103092,808989749c875705699,741881906,841821232,858993460,943075637,842084908c808792630,741618483,909653554,741750585,925983536,960049721c875705401,875967532,875639608,858536241,925970994,808202296c808529196,909521721,943077172,875835692,892810038,1664497460c842281525,808204344,875703596,892614450,741618739,909259058c858797362,841757747,892482871,808202801,926297443,909587767c741617719,808531501,875770417,858534456,842151218,808203574c808594732,859255088,876098865,875835692,892810038,1664104500c842281525,808204344,875703596,892678450,741356085,909259058c858797362,841757747,808988984,808204340,858861923,859059001c741357107,892809517,825702448,741357877,859124275,741488432c808594480,926167608,909326641,875835692,892810038,1664104500c892809529,808203312,875703596,892745009,741751094,909259058c858797362,841757747,892549176,808203320,909192547,875574070c909325617,909192492,960050485,909522226,909259564,942945848c757870636,825374769,892745523,824980017,859190324,942945591c825844528,875574583,757870636,892351538,892744248,825371702c892483122,875770672,876163628,808595769,946024492,842086201c875574066,875837484,859124786,858535223,875574066,808203572c809054508,942683192,824980019,859190324,942945591,825844529c875574583,757870636,892941106,825637177,825371702,892483122c875770672,825242412,909456948,828583980,909587255,808792370c809053236,875968307,741619252,892678707,741749045,909257776c842608947,741750581,909390897,875902771,962801976,808793905c741354548,942879277,892743990,841758263,842412593,858992693c808660020,959524920,1664101426,825766957,842281776,926166068c858929206,741552434,909521459,741487155,892480560,892679987c741488947,909390897,875902771,962801976,808793905,741354548c926102061,892547894,841758259,842412593,858992693,825437236c842478900,1664101432,926102573,909130033,824981045,892547897c926364726,842214457,859255351,741354548,825700653,909586993c741487408,909390897,875902771,962801720,808793905,741354548c909324845,875574582,841758265,842412593,858992693,842214452c909259057,1664101428,875706417,909455923,841757235,909260080c842544688,842214455,892614707,741354544,909260594,909588786c875637808,926103092,825766965,825438563,808597296,757870636c909456178,892614454,825371702,892483122,875770672,926036780c808466486,761475116,959723319,808596278,825044016,875835443c909326137,842214449,943273777,741354546,875639341,959984179c741618739,909390897,875902771,828583992,925905203,808202290c858926380,825831988,741355570,909259058,858797362,858534963c858928179,808203827,925969763,825504565,808990261,959789100c909129012,858535737,925970994,808203576,808594732,875706681c842346809,875835692,892810038,1664104500,808530737,741356087c841821232,825831987,875837748,842084908,808792630,741618483c925905971,741488440,825058096,943273785,909455924,926102316c842545462,858534969,842544690,808202297,825371948,943077424c909325110,875835692,892810038,1664104500,842217779,808203825c858926380,942880049,741881910,909259058,858797362,858534963c875771700,808204336,909652323,842019890,741880880,959525165c825766969,741357112,859058739,741487925,825371696,909325106c808465462,875835692,892810038,1664104500,926430516,808202805c858926380,959918129,741749561,909259058,858797362,858534963c959984437,808203316,942748515,842413104,757872688,825700920c909718583,842214457,808663349,741354547,909128237,909391412c741618737,909390897,875902771,878915640,892811317,741354546c959853874,842084656,825371696,892483122,842281776,808858412c808989748,845361196,875574576,909324345,808856632,842020658c741421616,859058739,741947699,841821232,825439024,909654072c875637812,926103092,808989749,875705699,741881906,808594480c808990521,741749559,909259058,858797362,858534452,808466230c808203825,842083683,808792880,875573555,942746924,892876085c842085169,825373484,959527218,757870636,859320370,892351029c824980017,859190324,942945591,943022896,875706425,757870636c825440561,926103600,841758263,842412593,875769909,926100531c892679475,1664101426,959459629,842020145,741357616,892416301c842085428,741816118,842150451,741357876,841821232,942747953c909128243,875637812,926103092,808989749,926036835,741357622c909257776,960050994,741357107,909259058,858797362,858534452c808529976,808204344,942748003,808728377,741618741,943010605c909193524,858534964,808596274,808204338,875573804,876033587c741618230,909390897,875902771,862138424,825373497,741354550c808661549,943077680,841758265,842412593,858992693,959654964c909193779,1664101424,825832500,876032824,825044020,808661817c926168114,842214451,892811573,741354553,842281266,925905970c824981558,859190324,942945591,808543024,926234676,741354550c959590957,825766710,841757748,842412593,858992693,959654964c959854393,1664101430,875705399,875771701,942746676,808858681c909195057,875705132,859256369,757870636,842608690,909587769c824981049,859190324,942945591,842097456,942748980,741354548c926036525,842151984,841756724,842412593,858992693,825502772c909588530,1664101432,942750001,825373744,757871153,892875320c859189814,842214454,808924978,741354547,892743981,943273783c741750070,909390897,875902771,845361208,875639350,741354548c943010098,875573297,825371704,892483122,909456176,959525932c875574068,946024492,892743733,741880375,876034353,892352568c858535477,926364722,808203064,808594732,808596789,808859960c875835692,892810038,1664104500,875968567,808202803,842149164c825702197,741356085,909259058,858797362,875312179,943273266c808202292,808594787,926234673,909325108,875638060,909522489c859321396,909259564,909193780,841756716,942946614,842215476c875835692,892810038,1664170036,943274037,808203314,842149164c959527220,741487925,909259058,858797362,875312179,859124275c808203831,842345827,943273523,741750577,926101557,926496562c842214457,875836978,741354553,875573805,925972792,741617717c909390897,875902771,895692856,842545464,741354548,875704877c825505330,841757241,842412593,858992693,859057204,825831481c1664101426,892744755,909325365,841821240,892743984,959854903c842214453,808794421,741354549,876032301,858994482,741486899c909390897,875902771,878915640,892811317,741354546,858927661c943206454,841757235,842412593,858992693,875834420,875836981c1664101432,825308973,825307953,892089907,942879025,892941623c858927916,909128505,757870636,943273521,825440566,824979506c859190324,942945591,825844528,875574583,757870636,808661554c875902008,825371700,892483122,875770672,842347564,876099889c761475116,959984177,892942136,841757237,825635121,909587763c842214453,875639094,741354549,808464941,926365748,741486899c909390897,875902771,929247288,959983666,741354550,842150445c892416049,841757744,842412593,858992693,892611636,842348344c1664101424,825308721,808923953,824980530,943142193,909455416c842214449,876163382,741354544,858862125,926497078,741881912c909390897,875902771,962801720,808793905,741354548,825373229c808792371,841757239,842412593,858992693,909388852,892351285c1664101430,959852845,959789360,741488440,943010097,892350773c842214457,959591479,741354548,858796589,859058224,741749553c909390897,875902771,962801720,808793905,741354548,808596013c808596275,841757235,842412593,858992693,926166068,959789105c1664101426,808595757,909653044,741618737,926168881,959985971c842214452,809055028,741354551,858862125,842348595,741357105c909390897,875902771,946024504,909717813,741354552,959525421c959984691,841757241,842412593,858992693,926166068,842085432c1664101432,825242157,875575350,741619256,808989229,943142708c842214449,909390390,741354550,842019373,926496822,741879860c909390897,875902771,862138424,943077170,741354544,808465202c909324595,825371696,892483122,842281776,876098604,875968057c845361196,909194296,909717556,875639340,942747701,842214454c892549425,741354553,942945074,842019128,875637812,926103092c825766965,909653859,741487412,825044016,859387185,876097843c842084908,808792630,741618483,892418356,741355570,892429104c842084405,942682163,942813484,909455672,741487415,842281523c741356341,841821232,892678193,808857652,875637816,926103092c808989749,959984995,741618232,841821232,859060273,943207473c842084908,808792630,741618483,808991028,741749559,925721392c942683185,909455920,808594732,909259063,909259577,875705132c892613171,841756716,925905201,942945080,875637816,926103092c808989749,875573603,909587768,757870636,926363954,842085943c825371704,892483122,875770672,875574572,842478134,895692844c859060536,876099376,842346796,825504057,741617972,808923699c741423155,959523888,842215735,741881906,909390897,875902771c828584248,825504049,808202801,825371948,842413622,741749040c909259058,858797362,892089395,942747953,808204336,942746979c943274039,909456946,926429484,909194802,741617974,825569843c741553973,825044016,909587769,959656249,875637810,926103092c808989749,925972835,741617717,841821232,942945585,943076146c842084908,808792630,741618483,926363957,741618739,858874672c909521461,741617715,825241901,959592502,741488950,909586995c741946423,825044016,842216247,842085945,875637816,926103092c808989749,875573603,909587768,757870636,875835698,842217785c825371704,892483122,875770672,875705644,808990770,828583980c842348083,892941620,825044018,859060278,825700662,842214451c909391156,741354548,876032301,959920181,741356592,909390897c875902771,828583992,842413875,808203829,825371948,892875571c741749042,909259058,858797362,892089395,876097587,808203825c909717859,926497078,741617717,909521969,892744756,858534194c959787570,808204338,825371948,909259058,942944825,875835692c892810038,1664104500,959918385,741880886,841821232,876163377c875705395,842084908,808792630,741618483,859255605,741487929c892166960,825701943,925644854,959723828,909324597,825373484c959657270,757870636,892942641,825242676,824981554,859190324c942945591,808543024,926234676,741354550,808530477,842545462c841756724,842412593,858992693,875899956,942946611,1664101432c943010353,808532024,757871666,825767732,825571633,842214454c842019378,741354551,825766189,892874805,741750064,909390897c875902771,862138424,943077170,741354544,960049453,842281779c741750585,909259058,858797362,892089908,808792117,808203314c942746979,942815288,943077176,942746924,859255352,741750841c959656499,741881397,875703344,842477873,741357620,909390897c875902771,929247544,959983666,741354550,959459885,825505845c841758770,842412593,858992693,892677172,909455415,1664101424c942815025,859060273,841756722,943142450,943208760,825373484c876164147,757870636,825307186,926430769,824981558,859190324c942945591,943153968,842216502,757870636,926429234,959854393c825371702,892483122,875770672,859190572,909717558,761475116c859255601,809055797,824980530,808924211,858862646,842214448c825700661,741354547,825766189,959658289,741880371,909390897c875902771,895692856,842545464,741354548,925905453,926233657c841758770,842412593,858992693,926231604,859189552,1664101426c842215725,825506100,741486899,942813233,942814520,858535216c926299954,808203064,909192492,892483896,909326645,875835692c892810038,1664104500,859125046,808202294,808594732,809054775c741881395,909259058,858797362,892089395,825701943,808204342c959459939,942945333,741619248,892941617,842479920,858534451c942747954,808204593,925969708,943012147,876098871,875835692c892810038,1664104500,942682679,808203833,959524140,825571121c875706423,842084908,808792630,741553203,842217525,741617719c825058096,943011636,842477623,825371696,825701428,892745785c909259564,959853364,757870636,942683953,858796849,824980528c859190324,942945591,842490672,909719600,757870636,892743730c926169398,825371698,892483122,875770672,959984940,808727096c828583980,825570608,808859954,909454384,825308981,741422134c909521459,741685554,841821232,859058480,959722545,875637814c926103092,808989749,959984995,741618232,841821232,943142192c808726579,842084908,808792630,741618483,859191605,741750583c909468464,926037046,741880886,892678200,892482096,926036780c926364209,824979500,876165428,943076150,875835692,892810038c1664170036,842217779,808203825,892744236,876098615,841756728c842412593,875769909,808856626,825440562,1664101426,909127987c875966516,876096812,959592243,741618739,808792627,741881138c825044016,942747703,876099635,875637816,926103092,808989749c825307491,842084660,757870636,825569330,943077170,825371696c892483122,875770672,959460908,942946356,761475116,892612915c808989239,808529196,842479411,943075641,825373484,892547640c757870636,808859953,825701176,824979506,859190324,942945591c825320240,825308209,741354546,858796589,808989753,841757235c842412593,858992693,825633844,942878774,1664101428,892810029c909326641,824979504,942878777,926430519,842214452,892875318c741354544,926298413,825766704,741881397,909390897,875902771c895692856,942814258,741354552,859386157,859125810,741880882c909259058,858797362,908866356,959787570,808202290,825699683c926233145,741355574,825307447,926233657,909259564,926038326c757870636,909588017,808662838,824980530,859190324,942945591c892756784,808858421,757870636,926036018,942880822,825371700c892483122,875770672,959591980,909456433,828583980,842086448c842609201,909257784,808990004,741356594,925970995,741552436c825044016,875771705,858796082,875637810,926103092,808989749c925972835,741617717,841821232,875573808,943207479,842084908c808792630,741618483,909456182,741488953,942498608,942749497c808728631,842542380,925906229,741683254,959525427,741488951c825044016,942815289,825374517,875637814,926103092,808989749c875573603,909587768,757870636,808529970,875836470,825371704c892483122,875770672,842282540,942814514,922759212,808989749c875573603,909587768,757870636,808529970,875836470,825371704c892483122,875770672,842282540,942814514,872427564,926103092c808989696,875705644,741881906,825058096,439431993,0c590348288,2126249503,590348288,2126249503,-296747008,1446375480c-296747008,1446375480,825688064,876163377,436287285,0c590348288,2126249503,590348288,2126249503,-293601280,1446375480c-293601280,1446375480,808189952,808594787,943077170,741619763c909259058,858797362,908866611,875641138,808203829,942682412c842084913,741880377,892614194,875704376,842228528,825505585c741354547,926495021,808596531,741487408,909390897,875902771c959197240,808793905,1664101428,842019373,876033072,841758776c842412593,858992693,859188276,960050741,741354546,926496813c943142961,757870644,892678712,808859440,842228533,959920433c741354546,943272237,926234674,741749042,909390897,875902771c824979512,892875824,808203831,808594787,875966513,741880884c909259058,858797362,908866611,892482100,808204338,925970732c959657010,741356592,926101557,942814777,858874680,859059511c808203828,875638060,892351793,842085171,875835692,875704374c741946160,859386929,892746038,757871153,808988721,943075889c828586033,876164664,825831985,942746680,942748469,825700402c960049452,892417592,741422390,942749745,892744243,824981048c808727350,942879544,926231609,876032055,1664627248,808464434c926298932,824980280,909391926,842020914,943270966,892876848c741945398,808661041,808661301,925643825,909586489,943273529c808991020,926038328,536884275,574454115,808924981,790769720c1630485566,1919318074,1631338093,1936879674,1868908404,1919950957c574452736,1952671090,1631338018,1282826554,401699955,0c588251136,2126249503,588251136,2126249503,-258998272,1446375480c-258998272,1446375480,979435520,1010724460,1667854383,1349546810c792477298,979593584,1046702448,1667854396,1667854394,1819113504c1882878830,574448489,1886680168,1932472122,1835362403,1865315169c2020500848,1868983405,1952542066,1919889011,1919168359,1852405601c795635047,909127730,1667854383,1701999988,1882996258,1849320297c1667846262,1010725456,979593584,1349930595,1684611186,573710909c1835101728,1344421221,1970561897,857761138,573583415,1936024608c574452323,792477218,979593584,1349930595,1882996338,1664770921c1766880846,796020835,1882143806,1849320297,1667846262,1010725456c979593584,1885957218,1819044166,979450942,1885957218,1698329120c1684365933,1232216637,1042429028,979447612,1885957218,979450942c1701999731,795370356,1882143806,1647993705,1181772140,1047293033c1667854396,1349546810,1631338098,1919318074,1631338093,1717989178c574453792,909717554,573584438,574454048,808859445,1010708258c2019900001,2019762292,875962941,808990769,2036539426,859251261c808596785,1010708258,2017091887,1047360102,1882874172,1198814066c544042853,1953722992,1701978685,1042445411,1631215932,1953713270c792477231,1919957601,1699181683,1010724207,1852586593,574453536c1010704944,1869494881,1819044166,792477231,1852586593,1882143806c1933206377,1047679088,1768959804,1768962659,1882996323,1882874729c2015388521,1936616557,1667854394,1952981565,792359028,1751348015c1935764837,1701867310,1819113582,1836216166,779318369,795308655c2002874980,1835495017,808595308,1882142256,1970561897,1042441586c1667854396,1349938746,1917870953,1768963134,1315125859,544362614c574448745,1847599667,1030057313,1667846178,1701999988,808923936c1679827506,1919120229,1042424381,1768959804,1315125859,1047679094c1667854396,1984848698,1348692304,1010708338,1667854383,1349938746c1917870953,1768963134,1818376803,1766223977,1010723948,1818376801c1914728553,1651336506,574448741,895764850,792477218,1818376801c1010724969,1953708641,1668572530,1010708328,1667854383,1768710714c1818838640,1882996332,1933206377,1047679088,2017091900,1047360102c1866096956,2015389286,909320765,942682425,2032149040,926229053c790769718,979450942,544503909,574453859,825241654,539111474c574454115,808858166,790769716,1630485566,1919318074,1631338093c1936879674,1868908404,1919950957,574452851,1952671090,1631338018c1282826554,1043297395,979447612,1953722992,1836016967,979450942c1998614124,573579837,979450942,1766223726,1043295340,979447612c1010724460,1667854383,1349546810,792477298,979593584,1046702448c1886859068,1735866983,792477296,1919367777,1768452193,1952531555c792477281,1919367777,1768452193,792477283,1765437559,1852402798c792477285,1919171191,1852405601,792477287,1127900013,1667854184c1832664677,1631992419,1633840236,1010723683,1768962679,1010725987c1919367798,544241007,574448745,1885431923,573595493,1953259808c1917264445,544241007,842479928,1931485745,1701607796,1869619773c1769236851,1631219311,1819243362,996504693,1735549293,1814916713c980706917,997486640,1735549293,1949134441,758804591,875444536c2000385136,1752458345,825766970,1953510958,1768253499,980707431c858667320,578056245,1869570848,1919902834,1852401513,741351997c943141165,1663050296,1685221231,1702521203,909713981,824980019c574044215,980827198,1885431923,1887007845,1684611173,2019500605c808464432,892826719,1868767266,1935962735,1030060649,909193762c841756720,808465969,980361250,1031041139,573912866,1882877728c1701209458,1818587762,1986622561,1948400997,1634738210,574449780c1077166189,876637237,1076965696,825311289,893401408,539125112c1819044198,574448741,1931485798,1802465908,574448741,171844198c1933211196,1802465908,1869226085,1953721961,1030057081,1953066274c790786661,1983646270,1919903290,1634497901,1007304307,543570550c1030648165,543582498,1701734764,2002874948,1768956014,1282172280c1466265193,1752458345,790769696,1983646270,1696622138,574451313c544044403,824193088,790769696,1983646270,1696622138,574451313c544044403,540024880,790769984,1983646270,1696622138,574451313c1685025392,540164128,573710385,1007304239,543570550,1030648165c1869770786,859840612,909193760,1881157680,1818589289,1952737623c1043276392,980827146,1902452838,1881292142,543453042,840971072c808465969,2020175904,1699245157,1952999273,171847458,1715107388c1852925216,1970479677,809508973,824193056,171847458,1715107388c1852925216,1919951421,1075864687,540090422,1043276338,980827146c1902452838,1881292142,543453042,840972096,808465969,2020175904c1767337061,577270884,1007304239,543570550,1030648165,1836413730c540557344,808857906,573579312,1007304239,543570550,1030648165c1869770786,926949476,909193760,1881157680,1818589289,1734960456c790787176,1983646270,1696622138,574451313,544044403,540029248c808857906,573579312,1007304239,1715107375,1970106991,1047748972c980827146,1752457584,1698328352,1970435192,1852795251,574450543c1730159206,1768186226,1937010277,1701863784,574450543,1864376948c1852793658,1952671086,1701869940,1701978685,790787171,1866205758c1668246586,980820075,1031043173,1768187170,1629495924,1667592307c1952543348,574451561,1043276404,1982807050,1634235194,2037671280c1010722160,1752382070,543518817,574448745,1885431923,573595493c1027885344,1667846178,1701999988,909521696,1931485744,1802465908c574448741,1864376934,1819042106,1852405615,1819043171,577118781c2037674784,574449004,1769172848,1852795252,1935827258,1953852527c1701591909,926577766,993472566,980447092,842412333,1769421619c979924068,909129521,1768253499,980707431,993474359,762278765c1885434487,2037674797,1849320812,996503151,1702112630,1630368888c1869112174,1768766066,1701602404,1869835579,1936683053,1869182057c1869098350,1870293362,1818326126,1818587693,1986622561,1751333477c1832612449,1882025843,1953067887,762212201,1953654134,1818321769c1953456698,577597300,1887007776,1596079461,808464504,930373424c1010704949,1835612790,1684367201,543257697,1684617842,1232216637c539113060,1701067375,1952671092,1937076077,1768711013,574450531c1043276404,1933211196,1802465908,1868767333,1030909804,875766562c878785846,1869226018,1953721961,1030057081,1970237986,539124846c1667526245,574451809,1952541798,1010708258,976236919,1885434487c1887007776,1847737701,577072751,792477231,1752382070,1046835297c1933211196,1701863784,1701869940,1029990688,813195042,1596993584c842019444,1868767266,1935962735,1030060649,909193762,841756720c808465969,980361250,1031041139,842019362,1634738210,574449780c745286765,808857906,825388080,741355574,808857906,825388080c741355574,1042441592,1933211196,1802465908,1869226085,1953721961c1030057081,1953066274,790786661,980827198,1752457584,1634887456c1852139876,1634235252,1802462576,578036285,1664773920,1701736047c2037675107,574449008,1952671090,1010708258,1933211183,1701863784c1701869940,980827198,1885431923,1684611173,1752375869,1600483425c1931485744,1802465908,574448741,1864376934,1819042106,1852405615c1819043171,577118781,2037674784,574449004,1769172848,1852795252c1935827258,1953852527,1701591909,825914470,993540153,980447092c959461677,1684633403,909797492,1701329716,1952999273,909652538c1869835579,1634891565,1953705328,979725433,1701736302,1949136443c762607717,1751346785,1832546927,1818518633,1936538469,1869622639c1769236851,1747807855,2053730927,1635020399,1701981548,1769234796c1664771446,997351784,762278765,1769172848,1852795252,1919252013c1633905012,1868708460,1836020852,2037653538,574449008,808482911c1952395312,573714482,980827198,1954047348,1048080226,1949988668c1131963000,1702129263,1010725998,1047542391,1882879804,1010725456c1987000951,1818653285,1968207727,544498542,1635138167,1713519980c1702063201,1010708258,1768045175,1998612836,1818326586,573579837c2000436783,1634759482,1735289187,1647998752,1919903333,807550309c980885538,1702127201,824327538,539111478,1768700535,1968334190c574449004,1869903201,980885538,1701734764,892478013,1043276342c1765439292,1998611566,1717922874,807550324,980885538,1751607666c807550324,980885538,1735287144,1030188649,790769698,980892734c1998611306,1818326586,1701585469,790787174,980892734,1047679090c980889404,1047679090,980889404,1047679088,1916434236,980892734c1047679090,1798993724,544109157,1635138167,841104748,1010708258c2054371959,1998615363,1818326586,875700797,1010708258,1181891191c1937010287,1631221536,1768514419,1766597181,1634887010,1852795252c1919243040,539125353,1097349751,1030321006,1651067938,1952543333c544108393,1769104723,1998594662,1935762746,1769161076,1310866785c544175215,1936613715,980885538,574452579,1869901646,1851872032c1698963571,1634623862,1769103719,1010708258,1868774007,544370540c1635138167,1629633900,577729653,2000436783,1851878458,980885607c1030513014,762209570,539120469,1768045175,574450020,1227712872c1043276366,980889404,1047679090,980889404,792477298,1047542391c980889404,2019719284,1953394499,1047817829,980823868,1954047348c1048080226,1715107388,543976553,1701067375,1952671092,1937076077c1768711013,574450531,1864376948,1713519982,1702063201,1010708258c1953708662,1701539698,1819239200,574452335,909390627,573858101c1768909344,2037674862,574449004,1853190002,1696604772,1633903726c1713519984,578052460,2000436783,2000302129,544235890,1701869940c1869488701,790783342,1982807102,1634235194,1010722160,1752382070c543518817,574448745,1885431923,573595493,1920234272,1684368239c577118781,1631219488,2003790956,1701015145,574450796,1931485798c1701607796,1869619773,1769236851,1631219311,1819243362,996504693c1952867692,842216506,1869888310,925710960,2000369720,1752458345c993277498,1734960488,842691688,1832597048,1999466355,762339698c1819898995,1869494885,1983604078,2019914797,1851862388,1919903843c1684630842,996502628,762278765,1769172848,1852795252,1919903789c1852799593,762077556,1634493810,1702259060,1634231098,1936538482c1869622639,1769236851,1982688879,1769239141,980181347,1953787746c539127151,1701869940,2019500605,808464432,808612959,1010704946c1702115958,1868723320,2000436856,1652061242,1852785528,1953391988c980892734,2000436848,1917874234,980892734,1919252079,2003790950c1668183376,980885620,1030513014,1818322466,790783347,980892734c1768188258,1983543072,574450785,1043276336,1933211452,1768120688c1998612334,1717920314,1030058607,539111458,1717647991,1030907252c808857890,980885538,1701734764,1701606738,1969300029,539127668c1768700535,574449006,573977906,2000436783,1684957498,1815770912c1031038565,539111458,1769093751,1031039079,539111458,1634220663c1852401518,807550311,1010708258,1667906167,1983543072,574450785c1952867692,1010708258,1349663351,792477298,1349663351,792477298c1349532279,2000436850,1010725434,1349663351,2000436850,1919249210c980885614,1030513014,790770210,980892734,1933802099,1983543072c574450785,790770738,980892734,1852786290,1998615412,1668505914c574450025,1700948300,1769234802,1394634351,1718186597,980885538c1936605544,1277312361,1919246953,1869182049,1699946606,577137010c1698330400,1098150753,1029794163,1953451554,1632837743,539128686c1935882871,1867391549,1394634612,544435809,1635149124,1634165102c790784370,980892734,1869377379,980885618,1030513014,1953849634c1043276399,1815770940,543649377,1635138167,1696742764,1398091118c980885538,1768188258,1768432189,575555885,792477231,1349663351c792477298,1047673463,980889404,792477296,2020883063,1866692706c1852142702,792477300,1702115958,1868723320,1983659640,1818846778c980361324,1702126948,1869444195,1667593077,1801677164,578036285c1030647584,1818322466,790783347,980827198,1869771891,1663067499c1919904879,857940541,1630877236,1780490804,1936615791,1701607796c1869750845,577007221,1684956448,1030775139,1634493986,1043276404c808548156,1634891578,2037653616,574449008,1701736302,1010708258c1933211183,1701863784,980827198,1885431923,1684611173,1752375869c1600483425,1931485744,1802465908,574448741,1864376934,1819042106c1852405615,1819043171,577118781,2037674784,574449004,1769172848c1852795252,1935827258,1953852527,1701591909,909800550,993539383c980447092,892680493,1684633403,909797492,1701329716,1952999273c909652538,1869835579,1634891565,1953705328,979725433,1701736302c1949136443,762607717,1751346785,1832546927,1818518633,1936538469c1869622639,1769236851,1747807855,2053730927,1635020399,1701981548c1769234796,1664771446,997351784,762278765,1769172848,1852795252c1919252013,1633905012,1868708460,1836020852,2037653538,574449008c808482911,1952395312,573714482,980827198,1954047348,1048080226c1949988668,1131963000,1702129263,1010725998,1047542391,1882879804c1010725456,1987000951,1818653285,1968207727,544498542,1635138167c1713519980,1702063201,1010708258,1768045175,1998612836,1818326586c573579837,2000436783,1634759482,1735289187,1647998752,1919903333c807550309,980885538,1702127201,824327538,539111478,1768700535c1968334190,574449004,1869903201,980885538,1701734764,892478013c1043276342,1765439292,1998611566,1717922874,807550324,980885538c1751607666,807550324,980885538,1735287144,1030188649,790769698c980892734,1998611306,1818326586,1701585469,790787174,980892734c1047679090,980889404,1047679090,980889404,1047679088,1916434236c980892734,1047679090,1798993724,544109157,1635138167,841104748c1010708258,2054371959,1998615363,1818326586,875700797,1010708258c1181891191,1937010287,1631221536,1768514419,1766597181,1634887010c1852795252,1919243040,539125353,1097349751,1030321006,1651067938c1952543333,544108393,1769104723,1998594662,1935762746,1769161076c1310866785,544175215,1936613715,980885538,574452579,1869901646c1851872032,1698963571,1634623862,1769103719,1010708258,1868774007c544370540,1635138167,1629633900,577729653,2000436783,1851878458c980885607,1030513014,762209570,539120469,1768045175,574450020c1227712872,1043276366,980889404,1047679090,980889404,792477298c1047542391,980889404,2019719284,1953394499,1047817829,980823868c1954047348,1048080226,1715107388,543976553,1701067375,1952671092c1937076077,1768711013,574450531,1864376948,1713519982,1702063201c1010708258,1953708662,1701539698,1819239200,574452335,909390627c573858101,1768909344,2037674862,574449004,1853190002,1696604772c1633903726,1713519984,578052460,2000436783,2000302129,544235890c1701869940,1869488701,790783342,1982807102,1634235194,1010722160c1752382070,543518817,574448745,1885431923,573595493,1920234272c1684368239,577118781,1631219488,2003790956,1701015145,574450796c1931485798,1701607796,1869619773,1769236851,1631219311,1819243362c996504693,1952867692,909391930,1869888313,825047664,993080375c1952737655,875969128,1768253499,980707431,993409074,762278765c1885434487,2037674797,1849320812,996503151,1702112630,1630368888c1869112174,1768766066,1701602404,1869835579,1936683053,1869182057c1869098350,1870293362,1818326126,1818587693,1986622561,1751333477c1832612449,1882025843,1953067887,762212201,1953654134,1818321769c1953456698,577597300,1887007776,1596079461,808464504,846487344c1042428464,1949988412,1651800165,1010727023,2020883063,1866692706c1852142702,2000436852,1010724922,1349532279,2000436850,1702260538c1869375090,1853182071,1998615651,1818326586,1634083389,577074028c2000436783,1684628026,980885609,1030513014,790769698,980892734c1667330163,543649385,1700936311,1701998438,573579837,1631221536c1919251558,909189693,1998594608,1852402746,1819628133,1629633893c577729653,1815770912,1030057577,909455906,1010708258,1852390007c980885604,1952867692,573579837,1916434208,1952999273,573579837c1748662048,1768386145,574449518,1043276336,1782216508,980885603c1030513014,1717922850,1043276404,1916434236,1010725456,1916434223c1010725456,1882879791,1010725456,1047673463,1916434236,1010725456c1701526135,1998614130,1818326586,573710909,2000436783,1132098362c980885619,1030513014,573846050,2000436783,1866887738,544437358c1935751799,1030318435,1651067938,1952543333,544108393,1769104723c1998594662,1849780282,574450035,1700948300,1769234802,1394634351c1718186597,980885538,1953718629,1634300737,1867391549,1394634612c577990241,1664775968,1310866803,544175215,1936613715,1986348064c1734438497,577335905,2000436783,1819239226,1998615151,1818326586c1969300029,790785908,980892734,1735287148,1983543072,574450785c1429040741,1998594643,1684628026,1747074409,1313418601,1010708258c1916434223,1010725456,1916434223,1999584318,1010724922,1949988655c1131963000,1702129263,1010725998,1949988399,1651800165,1010727023c1768307318,1864395884,1952801850,1836344165,1702065519,1667853411c1948401003,1852776482,1634083389,577074028,1983659567,1920234298c543517551,1869377379,589446514,892744755,539112545,1852403562c1819898995,1914846565,1684960623,1852121122,1885430628,1818632765c790787169,829897790,1920416304,1948282977,1030058105,1852796450c1043276389,980823868,1885431923,2126200421,1298137088,0c3145728,0,-2127560704,1446375480,655360,0c-106627072,2126250334,9633792,1446313984,-1420623872,-691075690c3231244,0,-1692401664,1446375480,1048576,0c-105906176,2126250334,9764864,0,-1304035328,-878451964c3249287,0,-1970274304,1446375480,917504,0c-104792064,2126250334,9830400,0,-1083179008,395626989c3264273,0,-1481637888,1446375480,917504,0c-103809024,2126250334,9895936,0,945225728,525110722c3235933,0,212860928,1446375481,720896,0c-102825984,2126250334,9961472,0,2054619136,1413601906c3229805,0,244318208,1446375481,851968,0c-102039552,2126250334,10027008,0,-792264704,-50622947c3237372,0,159383552,1446375481,851968,0c-101122048,2126250334,10092544,0,1685258240,1238307803c3214192,0,-2114977792,1446375480,983040,0c-100204544,2126250334,10158080,0,-1929641984,680138122c3275536,0,162529280,1446375481,589824,0c-99155968,2126250334,10289152,0,57081856,844744869c3229641,0,-1986002944,1446375480,589824,0c-98500608,2126250334,10354688,0,841482240,770305785c3265453,0,168820736,1446375481,589824,0c-97845248,2126250334,10420224,0,-605683712,-2051057018c3252650,0,175112192,1446375481,720896,0c-97189888,2126250334,10485760,0,1292435456,360431153c3212636,0,178257920,1446375481,720896,0c-96403456,2126250334,10551296,0,-377159680,-1497606033c3215482,0,181403648,1446375481,1114112,0c-95617024,2126250334,10616832,0,60489728,-1066298080c3235666,0,-2017460224,1446375480,1114112,0c-94437376,2126250334,10682368,0,-206831616,-1107450259c3220903,0,-2077229056,1446375480,917504,0c-93257728,2126250334,10747904,0,1778909184,-1161023788c3264059,0,2135949312,1446375480,917504,0c-92274688,2126250334,10813440,0,1170472960,1758439573c3262713,0,-1992294400,1446375480,1179648,0c-91291648,2126250334,10878976,0,34078720,-1666179749c3231096,0,184549376,1446375481,1638400,0c-90046464,2126250334,10944512,0,361234432,1373286725c3261654,0,-1714421760,1446375480,851968,0c-88342528,2126250334,11010048,0,1496776704,-1469907407c3231727,0,200278016,1446375481,786432,0c-87425024,2126250334,11075584,0,-1633943552,-813512769c3218821,0,206569472,1446375481,655360,0c-86573056,2126250334,11141120,0,-2137587712,-925596258c3224372,0,153092096,1446375481,786432,0c-85852160,2126250334,11206656,0,-1950810112,-100222544c3219307,0,209715200,1446375481,720896,0c-85000192,2126250334,11272192,0,-1924726784,-380086599c3236470,0,-2052063232,1446375480,851968,0c-84213760,2126250334,11337728,0,1091043328,-387104630c3228895,0,216006656,1446375481,589824,0c-83296256,2126250334,11403264,0,807010304,-719695702c3225425,0,-1506803712,1446375480,1638400,0c-161677312,2126250334,11534336,0,-316080128,-461652149c3245925,0,-2086666240,1446375480,1638400,0c-159973376,2126250334,11599872,0,706871296,961273327c3246230,0,-1837105152,1446375480,1048576,0c-158269440,2126250334,11927552,0,566034432,594924059c3272397,0,187695104,1446375481,196608,0c225247232,2126250342,11993088,0,1140981760,1321807951c3254161,0,165675008,1446375481,262144,0c226689024,2126250342,12058624,0,-1409613824,-1528549722c3217517,0,171966464,1446375481,720896,0c-157155328,2126250334,12124160,0,-1519714304,-1585387644c3265575,0,156237824,1446375481,589824,0c-156368896,2126250334,12189696,0,336920576,-1387574039c3234759,0,222298112,1446375481,327680,0c258473984,2126250342,12255232,0,-294649856,-1053073852c3258649,0,247463936,1446375481,655360,0c-155713536,2126250334,12320768,0,-256704512,1177242575c3275361,0,2132803584,1446375480,1114112,0c-154992640,2126250334,12386304,0,-1232601088,943733372c3228021,0,250609664,1446375481,1048576,0c-153812992,2126250334,12451840,0,-210829312,124993752c3248030,0,256901120,1446375481,1048576,0c-152698880,2126250334,12517376,0,1787953152,70811150c3225016,0,238026752,1446375481,1507328,0c-151584768,2126250334,12582912,0,707198976,1178738490c3218275,0,260046848,1446375481,1507328,0c-150011904,2126250334,12648448,0,2027028480,1453884521c3276484,0,219152384,1446375481,1572864,0c-148439040,2126250334,12713984,0,1451163648,993539985c3241896,0,2104492032,1446375480,983040,0c-146800640,2126250334,12779520,0,-416612352,-1970117051c3260751,0,228589568,1446375481,1376256,0c-145752064,2126250334,12845056,0,1532624896,-565556578c3211885,0,266338304,1446375481,1179648,0c-144310272,2126250334,12910592,0,911343616,-370025122c3251140,0,-1727004672,1446375480,1310720,0c-143065088,2126250334,12976128,0,1145307136,-1119145774c3259550,0,2126512128,1446375480,1114112,0c-141688832,2126250334,13041664,0,-853409792,202311183c3268134,0,225443840,1446375481,1114112,0c-140509184,2126250334,13107200,0,-645726208,-1087324000c3246540,0,278921216,1446375481,720896,0c-82640896,2126250334,13172736,0,-798425088,1196424849c3256240,0,291504128,1446375481,458752,0c-81854464,2126250334,13238272,0,-406847488,-15750108c3232386,0,-901775360,1446375477,-1195900928,1446375476c-790626304,1446375474,-1920991232,-11917,65535,0c3211264,0,65536,917504,6553600,6357106c6881399,6750318,4390958,7536757,7274612,109c3211264,0,297861120,1446024038,1493696512,-1080126818c521730614,2126250506,0,-603979776,1075855553,1446374953c3211264,0,59834368,353119,1493696512,-1080126818c521730614,2126250506,0,-603979776,3162305,0c3211264,0,-1193213952,1446024043,1493696512,-1080126818c-1223624138,1446375480,0,0,1075838976,1446374953c4259840,0,327680,524293,599261184,0c65536,0,-196608,0,0,0c0,0,4202604,0,7405568,0c-2029977600,1446024002,1493696512,-1080126818,1684666934,1868767266c846360428,1752638013,577074281,1983659567,1920234298,543517551c1869377379,589446514,892744755,539112545,1852403562,1819898995c1914846565,1684960623,1852121122,1885430628,1818632765,790787169c62,0,16842752,0,65536,327680c-161480704,1446375327,0,822083584,-382717642,1446374970c327680000,1446375481,-1339031552,1446375327,0,926416896c-53464524,1446375327,0,1644167168,-1918869140,1446375327c-2097152,1446375329,1650524160,1970040691,25972,980680704c-527418576,1446375327,0,1952710656,-2075116952,1446374955c333971456,1446375481,-167772160,1446375327,0,979697664c-532648082,1446375327,0,1751318528,1170240111,1446375178c337117184,1446375481,-1371537408,1446375327,0,1634992128c-1684001428,1446375327,0,997326848,-1845464211,1446375326c340262912,1446375481,277872640,1446375327,0,0c30474240,0,-200212480,1446022398,1493696512,-1080126818c1684666934,1752375869,1600483425,1226842672,1394752836,1701863784c808530208,573912373,1869570848,1769170034,574449018,942749233c741487671,875835705,1634738210,574449780,808202348,825635180c842282808,829173804,926429494,959197748,1815360561,825830448c539112500,1819044198,1869377379,1646411122,1801675116,1953701922c1701539698,1713519972,980361250,1869376609,1668180343,1030515813c539125282,1819898995,1881292133,1953067887,980316009,1869832801c1702131052,1717922875,993016436,980447092,943141165,1769421624c979924068,942683442,1768253499,980707431,1832596017,1999466355c762339698,1819898995,1869494885,1983604078,2019914797,1851862388c1919903843,1684630842,996502628,762278765,1769172848,1852795252c1919903789,1852799593,762077556,1634493810,1702259060,1634231098c1936538482,1869622639,1769236851,1982688879,1769239141,980181347c1953787746,1042443631,1715107388,543976553,1701067375,1952671092c1937076077,1768711013,574450531,1948263028,1030058105,1819243298c539124841,1869377379,574435954,1953065079,1043276389,1933211196c1802465908,1868767333,1030909804,875766562,878785846,1869226018c1953721961,1030057081,1970237986,539124846,1667526245,574451809c1952541798,4075298,43057152,0,-505348096,1446022383c1493696512,-1080126818,64054,0,0,0c0,0,0,0,0,0c0,0,0,0,0,0c0,0,0,0,0,0c0,0,0,0,0,0c0,0,1016070144,1446375292,0,0c0,0,0,0,0,0c0,0,0,0,-116391936,1446375326c0,0,0,0,0,0c0,0,0,0,0,0c0,0,0,0,0,0c0,0,0,0,0,0c0,0,0,0,0,0c0,0,0,0,0,0c0,0,0,0,0,0c0,0,0,0,0,0c0,0,0,0,0,0c0,0,0,0,0,0c0,0,0,0,0,0c0,0,0,0,0,0c0,0,0,0,0,0c0,0,0,0,0,0c0,0,0,0,0,0c0,0,0,0,0,0c0,0,0,0,0,0c0,0,0,0,0,0c0,0,50331648,0,-1886322688,1c1883242496,1446375484,482344960,2126249503,0,0c0,0,825819136,808203316,828583980,858862390c825307698,875899954,925905204,741881653,909259315,741947705c841821232,943274032,909717809,875637816,926103092,808989749c842412643,741618737,908930096,825766710,875835700,842084908c808792630,741618739,808530737,741356087,909390897,959656243c962802744,959656502,808857910,909651244,808532019,741620020c875901491,741421881,825044016,825242423,808726581,875637808c926103092,808989749,859386723,741749042,841821232,926300213c842609968,842084908,808792630,741618483,909587249,741750066c825058096,858928177,825243701,842214454,858994736,741619251c858927667,741487155,959523888,959590969,808465460,875835692c892810038,1664104500,909523249,808204336,909193772,943207986c841756720,842412593,875769909,875637810,959918388,1664101426c875573297,926167092,824981043,825308473,926363703,842214455c959525682,741354547,825766189,808661560,741619767,909390897c875902771,862138424,943077170,741354544,859386157,808925233c741879858,909259058,858797362,824980276,859254837,808204338c808594787,842413872,875706425,909585708,942684468,741882161c926167603,741488434,825044016,825701945,926234674,875637814c926103092,808989749,959984995,741618232,841821232,825374773c808728625,842084908,808792630,741618483,842478897,741619256c825058096,892418356,842543923,842083380,892416052,926431282c926036780,909457717,841756716,943274032,909717809,875637816c926103092,808989749,875705699,741881906,841821232,892679989c808989750,842084908,808792630,741618483,942880305,741355572c825058096,808465462,808728627,875637808,942879792,925970996c825373484,909456434,757870636,909195315,909521208,875637812c926103092,909587509,909653859,741487412,841821232,909719093c909456950,842084908,808792630,741618483,858797873,741749561c875914032,859386419,757871668,909128497,959918644,858534194c858928178,808203831,959524140,875902005,875968053,875835692c892810038,1664104500,942682679,808203833,892480812,875639094c741881910,909259058,858797362,824980531,876164663,808202807c875638115,926429495,875704371,842477868,875901753,741685296c909521459,741685044,841821232,825766193,842347314,875637808c926103092,808989749,959984995,741618232,841821232,842216757c909455928,842084908,808792630,741618483,892549169,741879856c908944176,959920441,942683187,842083628,825700664,892351799c926036780,942944309,841756716,859255091,909718069,875835692c892810038,1664170036,892809529,808203312,892480812,842479156c741751096,909259058,858797362,824980531,892350521,808203316c925969763,809055795,942683696,842019116,909587763,741618484c909586995,741684023,841821232,926102064,943075637,875637808c926103092,808989749,892679779,741357107,841821232,943076149c909457465,842084908,808792630,741618483,825438258,741749046c825058096,876099891,808923703,825044020,892678710,842152244c842214449,876099890,741354544,959658289,909456952,875637808c926103092,825766965,925970787,942945849,757870636,959591730c909719606,825371696,892483122,875770672,959459884,842346807c761475116,859255093,942747956,959851572,825307956,741619513c942748211,741553456,825371696,959461683,808726581,875835692c892810038,1664104500,892809529,808203312,892480812,858928945c741750583,909259058,858797362,841757747,909260337,808204344c925969763,959789368,842347825,959655212,875967793,741423417c942813747,741881650,841821232,875967537,925906227,875637810c926103092,808989749,925972835,741617717,841821232,876032053c909326128,842084908,808792630,741618483,942813746,741618226c808543024,892811572,942945845,875901228,875968564,741618995c909455923,741814328,825371696,859191088,808859447,875835692c892810038,1664104500,892809529,808203312,875703596,926234425c741751094,909259058,858797362,841757747,926103858,808202294c808464739,875574578,741488945,876098616,858993465,842214457c943207475,741354552,909128237,825833271,741488440,909390897c875902771,962801720,808793905,741354548,942944813,909391671c841758261,842412593,858992693,858926132,959592757,1664101430c858796589,842019636,741750585,875835953,842609460,858535984c892351026,808204081,942746924,892481588,808990768,875835692c892810038,1664104500,942944305,741750581,841821232,959919924c909194801,842084908,808792630,741618483,875705394,741487416c825058096,875640116,959919410,942484530,943011126,909391672c858927916,858863925,757870636,909324338,892613427,824980025c859190324,942945591,808543024,926234676,741354550,909390381c892811062,841757744,842412593,858992693,875703348,909324345c1664101432,876099885,808661552,757870644,926495281,909652784c858535733,909652530,808203830,808594732,808531513,875705395c875835692,892810038,1664104500,942944305,741750581,841821232c909456692,842609459,842084908,808792630,741618483,892679474c741617721,959537968,892744502,943075637,808594732,943141939c909586744,858927916,909652021,757870636,808726834,909325361c824981041,859190324,942945591,808543024,926234676,741354550c875835949,842609716,841756728,842412593,858992693,909257780c875835698,1664101424,943075629,926299954,741488440,808988973c809056564,741814840,825373235,741619505,841821232,808728368c842216248,875637816,926103092,808989749,875705699,741881906c841821232,858993460,943075637,842084908,808792630,741618483c909653554,741750585,925983536,960049721,875705401,875967532c875639608,858536241,925970994,808202296,808529196,909521721c943077172,875835692,892810038,1664497460,842281525,808204344c875703596,892614450,741618739,909259058,858797362,841757747c892482871,808202801,926297443,909587767,741617719,808531501c875770417,858534456,842151218,808203574,808594732,859255088c876098865,875835692,892810038,1664104500,842281525,808204344c875703596,892678450,741356085,909259058,858797362,841757747c808988984,808204340,858861923,859059001,741357107,892809517c825702448,741357877,859124275,741488432,808594480,926167608c909326641,875835692,892810038,1664104500,892809529,808203312c875703596,892745009,741751094,909259058,858797362,841757747c892549176,808203320,909192547,875574070,909325617,909192492c960050485,909522226,909259564,942945848,757870636,825374769c892745523,824980017,859190324,942945591,825844528,875574583c757870636,892351538,892744248,825371702,892483122,875770672c876163628,808595769,946024492,842086201,875574066,875837484c859124786,858535223,875574066,808203572,809054508,942683192c824980019,859190324,942945591,825844529,875574583,757870636c892941106,825637177,825371702,892483122,875770672,825242412c909456948,828583980,909587255,808792370,809053236,875968307c741619252,892678707,741749045,909257776,842608947,741750581c909390897,875902771,962801976,808793905,741354548,942879277c892743990,841758263,842412593,858992693,808660020,959524920c1664101426,825766957,842281776,926166068,858929206,741552434c909521459,741487155,892480560,892679987,741488947,909390897c875902771,962801976,808793905,741354548,926102061,892547894c841758259,842412593,858992693,825437236,842478900,1664101432c926102573,909130033,824981045,892547897,926364726,842214457c859255351,741354548,825700653,909586993,741487408,909390897c875902771,962801720,808793905,741354548,909324845,875574582c841758265,842412593,858992693,842214452,909259057,1664101428c875706417,909455923,841757235,909260080,842544688,842214455c892614707,741354544,909260594,909588786,875637808,926103092c825766965,825438563,808597296,757870636,909456178,892614454c825371702,892483122,875770672,926036780,808466486,761475116c959723319,808596278,825044016,875835443,909326137,842214449c943273777,741354546,875639341,959984179,741618739,909390897c875902771,828583992,925905203,808202290,858926380,825831988c741355570,909259058,858797362,858534963,858928179,808203827c925969763,825504565,808990261,959789100,909129012,858535737c925970994,808203576,808594732,875706681,842346809,875835692c892810038,1664104500,808530737,741356087,841821232,825831987c875837748,842084908,808792630,741618483,925905971,741488440c825058096,943273785,909455924,926102316,842545462,858534969c842544690,808202297,825371948,943077424,909325110,875835692c892810038,1664104500,842217779,808203825,858926380,942880049c741881910,909259058,858797362,858534963,875771700,808204336c909652323,842019890,741880880,959525165,825766969,741357112c859058739,741487925,825371696,909325106,808465462,875835692c892810038,1664104500,926430516,808202805,858926380,959918129c741749561,909259058,858797362,858534963,959984437,808203316c942748515,842413104,757872688,825700920,909718583,842214457c808663349,741354547,909128237,909391412,741618737,909390897c875902771,878915640,892811317,741354546,959853874,842084656c825371696,892483122,842281776,808858412,808989748,845361196c875574576,909324345,808856632,842020658,741421616,859058739c741947699,841821232,825439024,909654072,875637812,926103092c808989749,875705699,741881906,808594480,808990521,741749559c909259058,858797362,858534452,808466230,808203825,842083683c808792880,875573555,942746924,892876085,842085169,825373484c959527218,757870636,859320370,892351029,824980017,859190324c942945591,943022896,875706425,757870636,825440561,926103600c841758263,842412593,875769909,926100531,892679475,1664101426c959459629,842020145,741357616,892416301,842085428,741816118c842150451,741357876,841821232,942747953,909128243,875637812c926103092,808989749,926036835,741357622,909257776,960050994c741357107,909259058,858797362,858534452,808529976,808204344c942748003,808728377,741618741,943010605,909193524,858534964c808596274,808204338,875573804,876033587,741618230,909390897c875902771,862138424,825373497,741354550,808661549,943077680c841758265,842412593,858992693,959654964,909193779,1664101424c825832500,876032824,825044020,808661817,926168114,842214451c892811573,741354553,842281266,925905970,824981558,859190324c942945591,808543024,926234676,741354550,959590957,825766710c841757748,842412593,858992693,959654964,959854393,1664101430c875705399,875771701,942746676,808858681,909195057,875705132c859256369,757870636,842608690,909587769,824981049,859190324c942945591,842097456,942748980,741354548,926036525,842151984c841756724,842412593,858992693,825502772,909588530,1664101432c942750001,825373744,757871153,892875320,859189814,842214454c808924978,741354547,892743981,943273783,741750070,909390897c875902771,845361208,875639350,741354548,943010098,875573297c825371704,892483122,909456176,959525932,875574068,946024492c892743733,741880375,876034353,892352568,858535477,926364722c808203064,808594732,808596789,808859960,875835692,892810038c1664104500,875968567,808202803,842149164,825702197,741356085c909259058,858797362,875312179,943273266,808202292,808594787c926234673,909325108,875638060,909522489,859321396,909259564c909193780,841756716,942946614,842215476,875835692,892810038c1664170036,943274037,808203314,842149164,959527220,741487925c909259058,858797362,875312179,859124275,808203831,842345827c943273523,741750577,926101557,926496562,842214457,875836978c741354553,875573805,925972792,741617717,909390897,875902771c895692856,842545464,741354548,875704877,825505330,841757241c842412593,858992693,859057204,825831481,1664101426,892744755c909325365,841821240,892743984,959854903,842214453,808794421c741354549,876032301,858994482,741486899,909390897,875902771c878915640,892811317,741354546,858927661,943206454,841757235c842412593,858992693,875834420,875836981,1664101432,825308973c825307953,892089907,942879025,892941623,858927916,909128505c757870636,943273521,825440566,824979506,859190324,942945591c825844528,875574583,757870636,808661554,875902008,825371700c892483122,875770672,842347564,876099889,761475116,959984177c892942136,841757237,825635121,909587763,842214453,875639094c741354549,808464941,926365748,741486899,909390897,875902771c929247288,959983666,741354550,842150445,892416049,841757744c842412593,858992693,892611636,842348344,1664101424,825308721c808923953,824980530,943142193,909455416,842214449,876163382c741354544,858862125,926497078,741881912,909390897,875902771c962801720,808793905,741354548,825373229,808792371,841757239c842412593,858992693,909388852,892351285,1664101430,959852845c959789360,741488440,943010097,892350773,842214457,959591479c741354548,858796589,859058224,741749553,909390897,875902771c962801720,808793905,741354548,808596013,808596275,841757235c842412593,858992693,926166068,959789105,1664101426,808595757c909653044,741618737,926168881,959985971,842214452,809055028c741354551,858862125,842348595,741357105,909390897,875902771c946024504,909717813,741354552,959525421,959984691,841757241c842412593,858992693,926166068,842085432,1664101432,825242157c875575350,741619256,808989229,943142708,842214449,909390390c741354550,842019373,926496822,741879860,909390897,875902771c862138424,943077170,741354544,808465202,909324595,825371696c892483122,842281776,876098604,875968057,845361196,909194296c909717556,875639340,942747701,842214454,892549425,741354553c942945074,842019128,875637812,926103092,825766965,909653859c741487412,825044016,859387185,876097843,842084908,808792630c741618483,892418356,741355570,892429104,842084405,942682163c942813484,909455672,741487415,842281523,741356341,841821232c892678193,808857652,875637816,926103092,808989749,959984995c741618232,841821232,859060273,943207473,842084908,808792630c741618483,808991028,741749559,925721392,942683185,909455920c808594732,909259063,909259577,875705132,892613171,841756716c925905201,942945080,875637816,926103092,808989749,875573603c909587768,757870636,926363954,842085943,825371704,892483122c875770672,875574572,842478134,895692844,859060536,876099376c842346796,825504057,741617972,808923699,741423155,959523888c842215735,741881906,909390897,875902771,828584248,825504049c808202801,825371948,842413622,741749040,909259058,858797362c892089395,942747953,808204336,942746979,943274039,909456946c926429484,909194802,741617974,825569843,741553973,825044016c909587769,959656249,875637810,926103092,808989749,925972835c741617717,841821232,942945585,943076146,842084908,808792630c741618483,926363957,741618739,858874672,909521461,741617715c825241901,959592502,741488950,909586995,741946423,825044016c842216247,842085945,875637816,926103092,808989749,875573603c909587768,757870636,875835698,842217785,825371704,892483122c875770672,875705644,808990770,828583980,842348083,892941620c825044018,859060278,825700662,842214451,909391156,741354548c876032301,959920181,741356592,909390897,875902771,828583992c842413875,808203829,825371948,892875571,741749042,909259058c858797362,892089395,876097587,808203825,909717859,926497078c741617717,909521969,892744756,858534194,959787570,808204338c825371948,909259058,942944825,875835692,892810038,1664104500c959918385,741880886,841821232,876163377,875705395,842084908c808792630,741618483,859255605,741487929,892166960,825701943c925644854,959723828,909324597,825373484,959657270,757870636c892942641,825242676,824981554,859190324,942945591,808543024c926234676,741354550,808530477,842545462,841756724,842412593c858992693,875899956,942946611,1664101432,943010353,808532024" fillcolor="black" stroked="f" o:allowincell="f" style="position:absolute;left:7454;top:-1788;width:13;height:12;mso-wrap-style:none;v-text-anchor:middle;mso-position-horizontal-relative:char;mso-position-vertical:bottom">
                  <v:fill o:detectmouseclick="t" type="solid" color2="white"/>
                  <v:stroke color="#3465a4" joinstyle="round" endcap="flat"/>
                  <w10:wrap type="none"/>
                </v:rect>
                <v:rect id="shape_0" ID="Shape 110561" coordsize="1303274,9144" path="l0,0l1303274,0l1303274,9144l0,9144" fillcolor="black" stroked="f" o:allowincell="f" style="position:absolute;left:7463;top:-1788;width:2019;height:12;mso-wrap-style:none;v-text-anchor:middle;mso-position-horizontal-relative:char;mso-position-vertical:bottom">
                  <v:fill o:detectmouseclick="t" type="solid" color2="white"/>
                  <v:stroke color="#3465a4" joinstyle="round" endcap="flat"/>
                  <w10:wrap type="none"/>
                </v:rect>
                <v:shape id="shape_0" stroked="f" o:allowincell="f" style="position:absolute;left:428;top:-567;width:2199;height:286;mso-wrap-style:square;v-text-anchor:top;mso-position-horizontal-relative:char;mso-position-vertical:bottom" type="_x0000_t202">
                  <v:textbo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UNIONE EUROPEA</w:t>
                        </w:r>
                      </w:p>
                    </w:txbxContent>
                  </v:textbox>
                  <v:fill o:detectmouseclick="t" on="false"/>
                  <v:stroke color="#3465a4" joinstyle="round" endcap="flat"/>
                  <w10:wrap type="none"/>
                </v:shape>
                <v:shape id="shape_0" stroked="f" o:allowincell="f" style="position:absolute;left:2081;top:-567;width:64;height:286;mso-wrap-style:none;v-text-anchor:middle;mso-position-horizontal-relative:char;mso-position-vertical:bottom" type="_x0000_t202">
                  <v:textbox>
                    <w:txbxContent>
                      <w:p>
                        <w:pPr>
                          <w:overflowPunct w:val="false"/>
                          <w:bidi w:val="0"/>
                          <w:spacing w:before="0" w:after="160" w:lineRule="auto" w:line="256"/>
                          <w:ind w:left="0" w:right="0" w:hanging="0"/>
                          <w:jc w:val="left"/>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1039;top:-288;width:570;height:286;mso-wrap-style:square;v-text-anchor:top;mso-position-horizontal-relative:char;mso-position-vertical:bottom" type="_x0000_t202">
                  <v:textbo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FESR</w:t>
                        </w:r>
                      </w:p>
                    </w:txbxContent>
                  </v:textbox>
                  <v:fill o:detectmouseclick="t" on="false"/>
                  <v:stroke color="#3465a4" joinstyle="round" endcap="flat"/>
                  <w10:wrap type="none"/>
                </v:shape>
                <v:shape id="shape_0" stroked="f" o:allowincell="f" style="position:absolute;left:1469;top:-288;width:64;height:286;mso-wrap-style:none;v-text-anchor:middle;mso-position-horizontal-relative:char;mso-position-vertical:bottom" type="_x0000_t202">
                  <v:textbox>
                    <w:txbxContent>
                      <w:p>
                        <w:pPr>
                          <w:overflowPunct w:val="false"/>
                          <w:bidi w:val="0"/>
                          <w:spacing w:before="0" w:after="160" w:lineRule="auto" w:line="256"/>
                          <w:ind w:left="0" w:right="0" w:hanging="0"/>
                          <w:jc w:val="left"/>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2782;top:-567;width:1558;height:286;mso-wrap-style:square;v-text-anchor:top;mso-position-horizontal-relative:char;mso-position-vertical:bottom" type="_x0000_t202">
                  <v:textbo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 xml:space="preserve">REPUBBLICA </w:t>
                        </w:r>
                      </w:p>
                    </w:txbxContent>
                  </v:textbox>
                  <v:fill o:detectmouseclick="t" on="false"/>
                  <v:stroke color="#3465a4" joinstyle="round" endcap="flat"/>
                  <w10:wrap type="none"/>
                </v:shape>
                <v:shape id="shape_0" stroked="f" o:allowincell="f" style="position:absolute;left:3955;top:-567;width:1132;height:286;mso-wrap-style:square;v-text-anchor:top;mso-position-horizontal-relative:char;mso-position-vertical:bottom" type="_x0000_t202">
                  <v:textbo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ITALIANA</w:t>
                        </w:r>
                      </w:p>
                    </w:txbxContent>
                  </v:textbox>
                  <v:fill o:detectmouseclick="t" on="false"/>
                  <v:stroke color="#3465a4" joinstyle="round" endcap="flat"/>
                  <w10:wrap type="none"/>
                </v:shape>
                <v:shape id="shape_0" stroked="f" o:allowincell="f" style="position:absolute;left:4806;top:-567;width:64;height:286;mso-wrap-style:none;v-text-anchor:middle;mso-position-horizontal-relative:char;mso-position-vertical:bottom" type="_x0000_t202">
                  <v:textbox>
                    <w:txbxContent>
                      <w:p>
                        <w:pPr>
                          <w:overflowPunct w:val="false"/>
                          <w:bidi w:val="0"/>
                          <w:spacing w:before="0" w:after="160" w:lineRule="auto" w:line="256"/>
                          <w:ind w:left="0" w:right="0" w:hanging="0"/>
                          <w:jc w:val="left"/>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5859;top:-567;width:1153;height:286;mso-wrap-style:square;v-text-anchor:top;mso-position-horizontal-relative:char;mso-position-vertical:bottom" type="_x0000_t202">
                  <v:textbo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 xml:space="preserve">REGIONE </w:t>
                        </w:r>
                      </w:p>
                    </w:txbxContent>
                  </v:textbox>
                  <v:fill o:detectmouseclick="t" on="false"/>
                  <v:stroke color="#3465a4" joinstyle="round" endcap="flat"/>
                  <w10:wrap type="none"/>
                </v:shape>
                <v:shape id="shape_0" stroked="f" o:allowincell="f" style="position:absolute;left:6725;top:-567;width:64;height:286;mso-wrap-style:none;v-text-anchor:middle;mso-position-horizontal-relative:char;mso-position-vertical:bottom" type="_x0000_t202">
                  <v:textbox>
                    <w:txbxContent>
                      <w:p>
                        <w:pPr>
                          <w:overflowPunct w:val="false"/>
                          <w:bidi w:val="0"/>
                          <w:spacing w:before="0" w:after="160" w:lineRule="auto" w:line="256"/>
                          <w:ind w:left="0" w:right="0" w:hanging="0"/>
                          <w:jc w:val="left"/>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5825;top:-288;width:1179;height:286;mso-wrap-style:square;v-text-anchor:top;mso-position-horizontal-relative:char;mso-position-vertical:bottom" type="_x0000_t202">
                  <v:textbo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SICILIANA</w:t>
                        </w:r>
                      </w:p>
                    </w:txbxContent>
                  </v:textbox>
                  <v:fill o:detectmouseclick="t" on="false"/>
                  <v:stroke color="#3465a4" joinstyle="round" endcap="flat"/>
                  <w10:wrap type="none"/>
                </v:shape>
                <v:shape id="shape_0" stroked="f" o:allowincell="f" style="position:absolute;left:6711;top:-288;width:64;height:286;mso-wrap-style:none;v-text-anchor:middle;mso-position-horizontal-relative:char;mso-position-vertical:bottom" type="_x0000_t202">
                  <v:textbox>
                    <w:txbxContent>
                      <w:p>
                        <w:pPr>
                          <w:overflowPunct w:val="false"/>
                          <w:bidi w:val="0"/>
                          <w:spacing w:before="0" w:after="160" w:lineRule="auto" w:line="256"/>
                          <w:ind w:left="0" w:right="0" w:hanging="0"/>
                          <w:jc w:val="left"/>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7767;top:-567;width:1864;height:286;mso-wrap-style:square;v-text-anchor:top;mso-position-horizontal-relative:char;mso-position-vertical:bottom" type="_x0000_t202">
                  <v:textbo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PO FESR SICILIA</w:t>
                        </w:r>
                      </w:p>
                    </w:txbxContent>
                  </v:textbox>
                  <v:fill o:detectmouseclick="t" on="false"/>
                  <v:stroke color="#3465a4" joinstyle="round" endcap="flat"/>
                  <w10:wrap type="none"/>
                </v:shape>
                <v:shape id="shape_0" stroked="f" o:allowincell="f" style="position:absolute;left:9169;top:-567;width:64;height:286;mso-wrap-style:none;v-text-anchor:middle;mso-position-horizontal-relative:char;mso-position-vertical:bottom" type="_x0000_t202">
                  <v:textbox>
                    <w:txbxContent>
                      <w:p>
                        <w:pPr>
                          <w:overflowPunct w:val="false"/>
                          <w:bidi w:val="0"/>
                          <w:spacing w:before="0" w:after="160" w:lineRule="auto" w:line="256"/>
                          <w:ind w:left="0" w:right="0" w:hanging="0"/>
                          <w:jc w:val="left"/>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7996;top:-288;width:584;height:286;mso-wrap-style:square;v-text-anchor:top;mso-position-horizontal-relative:char;mso-position-vertical:bottom" type="_x0000_t202">
                  <v:textbo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2014</w:t>
                        </w:r>
                      </w:p>
                    </w:txbxContent>
                  </v:textbox>
                  <v:fill o:detectmouseclick="t" on="false"/>
                  <v:stroke color="#3465a4" joinstyle="round" endcap="flat"/>
                  <w10:wrap type="none"/>
                </v:shape>
                <v:shape id="shape_0" stroked="f" o:allowincell="f" style="position:absolute;left:8439;top:-288;width:87;height:286;mso-wrap-style:square;v-text-anchor:top;mso-position-horizontal-relative:char;mso-position-vertical:bottom" type="_x0000_t202">
                  <v:textbo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w:t>
                        </w:r>
                      </w:p>
                    </w:txbxContent>
                  </v:textbox>
                  <v:fill o:detectmouseclick="t" on="false"/>
                  <v:stroke color="#3465a4" joinstyle="round" endcap="flat"/>
                  <w10:wrap type="none"/>
                </v:shape>
                <v:shape id="shape_0" stroked="f" o:allowincell="f" style="position:absolute;left:8503;top:-288;width:585;height:286;mso-wrap-style:square;v-text-anchor:top;mso-position-horizontal-relative:char;mso-position-vertical:bottom" type="_x0000_t202">
                  <v:textbo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2020</w:t>
                        </w:r>
                      </w:p>
                    </w:txbxContent>
                  </v:textbox>
                  <v:fill o:detectmouseclick="t" on="false"/>
                  <v:stroke color="#3465a4" joinstyle="round" endcap="flat"/>
                  <w10:wrap type="none"/>
                </v:shape>
                <v:shape id="shape_0" stroked="f" o:allowincell="f" style="position:absolute;left:8942;top:-288;width:64;height:286;mso-wrap-style:none;v-text-anchor:middle;mso-position-horizontal-relative:char;mso-position-vertical:bottom" type="_x0000_t202">
                  <v:textbox>
                    <w:txbxContent>
                      <w:p>
                        <w:pPr>
                          <w:overflowPunct w:val="false"/>
                          <w:bidi w:val="0"/>
                          <w:spacing w:before="0" w:after="160" w:lineRule="auto" w:line="256"/>
                          <w:ind w:left="0" w:right="0" w:hanging="0"/>
                          <w:jc w:val="left"/>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ID="Picture 3698" stroked="f" o:allowincell="f" style="position:absolute;left:560;top:-1657;width:1429;height:908;mso-wrap-style:none;v-text-anchor:middle;mso-position-horizontal-relative:char;mso-position-vertical:bottom" type="_x0000_t75">
                  <v:imagedata r:id="rId7" o:detectmouseclick="t"/>
                  <v:stroke color="#3465a4" joinstyle="round" endcap="flat"/>
                  <w10:wrap type="none"/>
                </v:shape>
                <v:shape id="shape_0" ID="Picture 3700" stroked="f" o:allowincell="f" style="position:absolute;left:3302;top:-1779;width:1010;height:1151;mso-wrap-style:none;v-text-anchor:middle;mso-position-horizontal-relative:char;mso-position-vertical:bottom" type="_x0000_t75">
                  <v:imagedata r:id="rId8" o:detectmouseclick="t"/>
                  <v:stroke color="#3465a4" joinstyle="round" endcap="flat"/>
                  <w10:wrap type="none"/>
                </v:shape>
                <v:shape id="shape_0" ID="Picture 3702" stroked="f" o:allowincell="f" style="position:absolute;left:5813;top:-1779;width:944;height:985;mso-wrap-style:none;v-text-anchor:middle;mso-position-horizontal-relative:char;mso-position-vertical:bottom" type="_x0000_t75">
                  <v:imagedata r:id="rId9" o:detectmouseclick="t"/>
                  <v:stroke color="#3465a4" joinstyle="round" endcap="flat"/>
                  <w10:wrap type="none"/>
                </v:shape>
              </v:group>
            </w:pict>
          </mc:Fallback>
        </mc:AlternateContent>
      </w:r>
    </w:p>
    <w:p>
      <w:pPr>
        <w:pStyle w:val="Normal"/>
        <w:spacing w:lineRule="auto" w:line="256" w:before="0" w:after="0"/>
        <w:ind w:left="360" w:right="0" w:hanging="0"/>
        <w:rPr>
          <w:i/>
          <w:i/>
        </w:rPr>
      </w:pPr>
      <w:r>
        <w:rPr>
          <w:i/>
        </w:rPr>
        <w:t>_____________________________________________________________________________</w:t>
      </w:r>
    </w:p>
    <w:p>
      <w:pPr>
        <w:pStyle w:val="Normal"/>
        <w:spacing w:lineRule="auto" w:line="256" w:before="0" w:after="74"/>
        <w:ind w:left="2832" w:right="0" w:hanging="0"/>
        <w:jc w:val="left"/>
        <w:rPr>
          <w:sz w:val="22"/>
          <w:lang w:val="en-US" w:eastAsia="en-US"/>
        </w:rPr>
      </w:pPr>
      <w:r>
        <w:rPr>
          <w:sz w:val="22"/>
          <w:lang w:val="en-US" w:eastAsia="en-US"/>
        </w:rPr>
        <w:t xml:space="preserve">                    </w:t>
      </w:r>
      <w:r>
        <w:rPr>
          <w:sz w:val="22"/>
          <w:lang w:val="en-US" w:eastAsia="en-US"/>
        </w:rPr>
        <w:drawing>
          <wp:inline distT="0" distB="0" distL="0" distR="0">
            <wp:extent cx="609600" cy="1133475"/>
            <wp:effectExtent l="0" t="0" r="0" b="0"/>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10"/>
                    <a:srcRect l="-59" t="-32" r="-59" b="-32"/>
                    <a:stretch>
                      <a:fillRect/>
                    </a:stretch>
                  </pic:blipFill>
                  <pic:spPr bwMode="auto">
                    <a:xfrm>
                      <a:off x="0" y="0"/>
                      <a:ext cx="609600" cy="1133475"/>
                    </a:xfrm>
                    <a:prstGeom prst="rect">
                      <a:avLst/>
                    </a:prstGeom>
                  </pic:spPr>
                </pic:pic>
              </a:graphicData>
            </a:graphic>
          </wp:inline>
        </w:drawing>
      </w:r>
      <w:r>
        <w:rPr>
          <w:sz w:val="22"/>
          <w:lang w:val="en-US" w:eastAsia="en-US"/>
        </w:rPr>
        <w:t xml:space="preserve">    </w:t>
      </w:r>
      <w:r>
        <w:rPr>
          <w:sz w:val="22"/>
          <w:lang w:val="en-US" w:eastAsia="en-US"/>
        </w:rPr>
        <w:drawing>
          <wp:inline distT="0" distB="0" distL="0" distR="0">
            <wp:extent cx="656590" cy="9721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tretch>
                      <a:fillRect/>
                    </a:stretch>
                  </pic:blipFill>
                  <pic:spPr bwMode="auto">
                    <a:xfrm>
                      <a:off x="0" y="0"/>
                      <a:ext cx="656590" cy="972185"/>
                    </a:xfrm>
                    <a:prstGeom prst="rect">
                      <a:avLst/>
                    </a:prstGeom>
                    <a:ln w="9525">
                      <a:solidFill>
                        <a:srgbClr val="FFFFFF"/>
                      </a:solidFill>
                    </a:ln>
                  </pic:spPr>
                </pic:pic>
              </a:graphicData>
            </a:graphic>
          </wp:inline>
        </w:drawing>
      </w:r>
    </w:p>
    <w:p>
      <w:pPr>
        <w:pStyle w:val="Normal"/>
        <w:spacing w:lineRule="auto" w:line="256" w:before="0" w:after="74"/>
        <w:ind w:left="0" w:right="0" w:hanging="0"/>
        <w:jc w:val="left"/>
        <w:rPr>
          <w:sz w:val="16"/>
          <w:szCs w:val="16"/>
        </w:rPr>
      </w:pPr>
      <w:r>
        <w:rPr>
          <w:sz w:val="22"/>
          <w:lang w:val="en-US" w:eastAsia="en-US"/>
        </w:rPr>
        <w:tab/>
        <w:tab/>
        <w:tab/>
        <w:tab/>
        <w:t xml:space="preserve">                    </w:t>
      </w:r>
      <w:r>
        <w:rPr>
          <w:sz w:val="16"/>
          <w:szCs w:val="16"/>
          <w:lang w:val="en-US" w:eastAsia="en-US"/>
        </w:rPr>
        <w:t>Città di Enna     Città di Caltanissetta</w:t>
      </w:r>
    </w:p>
    <w:p>
      <w:pPr>
        <w:pStyle w:val="Normal"/>
        <w:tabs>
          <w:tab w:val="clear" w:pos="708"/>
          <w:tab w:val="left" w:pos="1860" w:leader="none"/>
          <w:tab w:val="center" w:pos="4819" w:leader="none"/>
          <w:tab w:val="right" w:pos="9638" w:leader="none"/>
        </w:tabs>
        <w:spacing w:lineRule="auto" w:line="240" w:before="0" w:after="0"/>
        <w:ind w:left="0" w:right="0" w:hanging="0"/>
        <w:jc w:val="center"/>
        <w:rPr>
          <w:rFonts w:ascii="Times New Roman" w:hAnsi="Times New Roman" w:eastAsia="Times New Roman" w:cs="Times New Roman"/>
          <w:b/>
          <w:b/>
          <w:color w:val="000000"/>
          <w:sz w:val="36"/>
          <w:szCs w:val="36"/>
          <w:lang w:val="en-US"/>
        </w:rPr>
      </w:pPr>
      <w:r>
        <w:rPr>
          <w:rFonts w:eastAsia="Times New Roman" w:cs="Times New Roman" w:ascii="Times New Roman" w:hAnsi="Times New Roman"/>
          <w:b/>
          <w:color w:val="000000"/>
          <w:sz w:val="36"/>
          <w:szCs w:val="36"/>
          <w:lang w:val="en-US"/>
        </w:rPr>
        <w:t>Autorità Urbana</w:t>
      </w:r>
    </w:p>
    <w:p>
      <w:pPr>
        <w:pStyle w:val="Normal"/>
        <w:tabs>
          <w:tab w:val="clear" w:pos="708"/>
          <w:tab w:val="left" w:pos="1860" w:leader="none"/>
          <w:tab w:val="center" w:pos="4819" w:leader="none"/>
          <w:tab w:val="right" w:pos="9638" w:leader="none"/>
        </w:tabs>
        <w:spacing w:lineRule="auto" w:line="240" w:before="0" w:after="0"/>
        <w:ind w:left="0" w:right="0" w:hanging="0"/>
        <w:jc w:val="center"/>
        <w:rPr>
          <w:rFonts w:ascii="Times New Roman" w:hAnsi="Times New Roman" w:eastAsia="Times New Roman" w:cs="Times New Roman"/>
          <w:b/>
          <w:b/>
          <w:color w:val="000000"/>
          <w:sz w:val="36"/>
          <w:szCs w:val="36"/>
          <w:lang w:val="en-US"/>
        </w:rPr>
      </w:pPr>
      <w:r>
        <w:rPr>
          <w:rFonts w:eastAsia="Times New Roman" w:cs="Times New Roman" w:ascii="Times New Roman" w:hAnsi="Times New Roman"/>
          <w:b/>
          <w:color w:val="000000"/>
          <w:sz w:val="36"/>
          <w:szCs w:val="36"/>
          <w:lang w:val="en-US"/>
        </w:rPr>
        <w:t>“</w:t>
      </w:r>
      <w:r>
        <w:rPr>
          <w:rFonts w:eastAsia="Times New Roman" w:cs="Times New Roman" w:ascii="Times New Roman" w:hAnsi="Times New Roman"/>
          <w:b/>
          <w:color w:val="000000"/>
          <w:sz w:val="36"/>
          <w:szCs w:val="36"/>
          <w:lang w:val="en-US"/>
        </w:rPr>
        <w:t>Polo Urbano Centro Sicilia”</w:t>
      </w:r>
    </w:p>
    <w:p>
      <w:pPr>
        <w:pStyle w:val="Normal"/>
        <w:spacing w:lineRule="auto" w:line="256" w:before="0" w:after="0"/>
        <w:ind w:left="0" w:right="0" w:hanging="0"/>
        <w:jc w:val="left"/>
        <w:rPr>
          <w:rFonts w:ascii="Times New Roman" w:hAnsi="Times New Roman" w:eastAsia="Times New Roman" w:cs="Times New Roman"/>
          <w:b/>
          <w:b/>
          <w:color w:val="000000"/>
          <w:sz w:val="36"/>
          <w:szCs w:val="36"/>
          <w:lang w:val="en-US"/>
        </w:rPr>
      </w:pPr>
      <w:r>
        <w:rPr>
          <w:rFonts w:eastAsia="Times New Roman" w:cs="Times New Roman" w:ascii="Times New Roman" w:hAnsi="Times New Roman"/>
          <w:b/>
          <w:color w:val="000000"/>
          <w:sz w:val="36"/>
          <w:szCs w:val="36"/>
          <w:lang w:val="en-US"/>
        </w:rPr>
      </w:r>
    </w:p>
    <w:p>
      <w:pPr>
        <w:pStyle w:val="Normal"/>
        <w:spacing w:lineRule="auto" w:line="256" w:before="0" w:after="0"/>
        <w:ind w:left="360" w:right="0" w:hanging="0"/>
        <w:rPr>
          <w:i/>
          <w:i/>
          <w:lang w:val="en-US"/>
        </w:rPr>
      </w:pPr>
      <w:r>
        <w:rPr>
          <w:i/>
          <w:lang w:val="en-US"/>
        </w:rPr>
      </w:r>
    </w:p>
    <w:p>
      <w:pPr>
        <w:pStyle w:val="Normal"/>
        <w:spacing w:lineRule="auto" w:line="256" w:before="0" w:after="0"/>
        <w:ind w:left="360" w:right="0" w:hanging="0"/>
        <w:rPr>
          <w:i/>
          <w:i/>
          <w:lang w:val="en-US"/>
        </w:rPr>
      </w:pPr>
      <w:r>
        <w:rPr>
          <w:i/>
          <w:lang w:val="en-US"/>
        </w:rPr>
      </w:r>
    </w:p>
    <w:p>
      <w:pPr>
        <w:pStyle w:val="Normal"/>
        <w:spacing w:lineRule="auto" w:line="256" w:before="0" w:after="0"/>
        <w:ind w:left="360" w:right="0" w:hanging="0"/>
        <w:rPr>
          <w:i/>
          <w:i/>
        </w:rPr>
      </w:pPr>
      <w:r>
        <w:rPr>
          <w:i/>
        </w:rPr>
      </w:r>
    </w:p>
    <w:p>
      <w:pPr>
        <w:pStyle w:val="Normal"/>
        <w:spacing w:lineRule="auto" w:line="256" w:before="0" w:after="0"/>
        <w:ind w:left="360" w:right="0" w:hanging="0"/>
        <w:rPr>
          <w:i/>
          <w:i/>
        </w:rPr>
      </w:pPr>
      <w:r>
        <w:rPr>
          <w:i/>
        </w:rPr>
      </w:r>
    </w:p>
    <w:p>
      <w:pPr>
        <w:pStyle w:val="Normal"/>
        <w:ind w:left="-5" w:right="0" w:hanging="10"/>
        <w:rPr>
          <w:color w:val="1F4D78"/>
        </w:rPr>
      </w:pPr>
      <w:r>
        <w:rPr>
          <w:color w:val="1F4D78"/>
        </w:rPr>
        <w:t xml:space="preserve">Allegato 2 </w:t>
      </w:r>
    </w:p>
    <w:p>
      <w:pPr>
        <w:pStyle w:val="Normal"/>
        <w:spacing w:lineRule="auto" w:line="256" w:before="0" w:after="0"/>
        <w:ind w:left="1757" w:right="0" w:hanging="0"/>
        <w:rPr/>
      </w:pPr>
      <w:r>
        <w:rPr/>
      </w:r>
    </w:p>
    <w:p>
      <w:pPr>
        <w:pStyle w:val="Normal"/>
        <w:spacing w:lineRule="auto" w:line="256" w:before="0" w:after="0"/>
        <w:ind w:left="1757" w:right="0" w:hanging="0"/>
        <w:rPr/>
      </w:pPr>
      <w:r>
        <w:rPr/>
      </w:r>
    </w:p>
    <w:p>
      <w:pPr>
        <w:pStyle w:val="Heading2"/>
        <w:ind w:left="10" w:right="5" w:hanging="10"/>
        <w:jc w:val="both"/>
        <w:rPr/>
      </w:pPr>
      <w:r>
        <w:rPr/>
        <w:t>FORMULARIO DI PRESENTAZIONE DELLA DOMANDA A VALERE SULL’AVVISO PO FESR SICILIA 2014-2020 Asse Prioritario 9 - “Inclusione Sociale”. – Azione 9.3.5 “Piani di investimento in infrastrutture per Comuni nelle strutture per anziani e persone con limitazioni nell’autonomia”</w:t>
      </w:r>
    </w:p>
    <w:p>
      <w:pPr>
        <w:pStyle w:val="Normal"/>
        <w:rPr/>
      </w:pPr>
      <w:r>
        <w:rPr/>
      </w:r>
    </w:p>
    <w:tbl>
      <w:tblPr>
        <w:tblW w:w="9269" w:type="dxa"/>
        <w:jc w:val="left"/>
        <w:tblInd w:w="252" w:type="dxa"/>
        <w:tblLayout w:type="fixed"/>
        <w:tblCellMar>
          <w:top w:w="0" w:type="dxa"/>
          <w:left w:w="108" w:type="dxa"/>
          <w:bottom w:w="0" w:type="dxa"/>
          <w:right w:w="108" w:type="dxa"/>
        </w:tblCellMar>
      </w:tblPr>
      <w:tblGrid>
        <w:gridCol w:w="622"/>
        <w:gridCol w:w="3403"/>
        <w:gridCol w:w="2392"/>
        <w:gridCol w:w="542"/>
        <w:gridCol w:w="2310"/>
      </w:tblGrid>
      <w:tr>
        <w:trPr/>
        <w:tc>
          <w:tcPr>
            <w:tcW w:w="9269" w:type="dxa"/>
            <w:gridSpan w:val="5"/>
            <w:tcBorders>
              <w:top w:val="single" w:sz="4" w:space="0" w:color="000000"/>
              <w:left w:val="single" w:sz="4" w:space="0" w:color="000000"/>
              <w:bottom w:val="single" w:sz="4" w:space="0" w:color="000000"/>
              <w:right w:val="single" w:sz="4" w:space="0" w:color="000000"/>
            </w:tcBorders>
            <w:shd w:fill="002060" w:val="clear"/>
          </w:tcPr>
          <w:p>
            <w:pPr>
              <w:pStyle w:val="Normal"/>
              <w:spacing w:before="0" w:after="5"/>
              <w:ind w:left="0" w:right="7" w:hanging="0"/>
              <w:rPr>
                <w:b/>
                <w:b/>
                <w:bCs/>
                <w:sz w:val="20"/>
                <w:szCs w:val="20"/>
              </w:rPr>
            </w:pPr>
            <w:r>
              <w:rPr>
                <w:b/>
                <w:bCs/>
                <w:color w:val="FFFFFF"/>
                <w:sz w:val="20"/>
                <w:szCs w:val="20"/>
              </w:rPr>
              <w:t>SEZIONE A – INFORMAZIONI GENERALI SULL’OPERAZIONE</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5"/>
              <w:ind w:left="0" w:right="7" w:hanging="0"/>
              <w:rPr>
                <w:sz w:val="20"/>
                <w:szCs w:val="20"/>
              </w:rPr>
            </w:pPr>
            <w:r>
              <w:rPr>
                <w:sz w:val="20"/>
                <w:szCs w:val="20"/>
              </w:rPr>
              <w:t>A.1</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5"/>
              <w:ind w:left="0" w:right="7" w:hanging="0"/>
              <w:rPr>
                <w:sz w:val="20"/>
                <w:szCs w:val="20"/>
              </w:rPr>
            </w:pPr>
            <w:r>
              <w:rPr>
                <w:sz w:val="20"/>
                <w:szCs w:val="20"/>
              </w:rPr>
              <w:t xml:space="preserve">Comune beneficiario </w:t>
            </w:r>
            <w:r>
              <w:rPr>
                <w:sz w:val="18"/>
                <w:szCs w:val="18"/>
              </w:rPr>
              <w:t>(anche con indicazione codice fiscale dell’Ente)</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0" w:right="7" w:hanging="0"/>
              <w:rPr>
                <w:sz w:val="20"/>
                <w:szCs w:val="20"/>
              </w:rPr>
            </w:pPr>
            <w:r>
              <w:rPr>
                <w:sz w:val="20"/>
                <w:szCs w:val="20"/>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5"/>
              <w:ind w:left="0" w:right="7" w:hanging="0"/>
              <w:rPr>
                <w:sz w:val="20"/>
                <w:szCs w:val="20"/>
              </w:rPr>
            </w:pPr>
            <w:r>
              <w:rPr>
                <w:sz w:val="20"/>
                <w:szCs w:val="20"/>
              </w:rPr>
              <w:t>A.2</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5"/>
              <w:ind w:left="0" w:right="7" w:hanging="0"/>
              <w:rPr>
                <w:sz w:val="20"/>
                <w:szCs w:val="20"/>
              </w:rPr>
            </w:pPr>
            <w:r>
              <w:rPr>
                <w:sz w:val="20"/>
                <w:szCs w:val="20"/>
              </w:rPr>
              <w:t xml:space="preserve">Popolazione residente </w:t>
            </w:r>
            <w:r>
              <w:rPr>
                <w:sz w:val="18"/>
                <w:szCs w:val="18"/>
              </w:rPr>
              <w:t>(dato istat 2015)</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0" w:right="7" w:hanging="0"/>
              <w:rPr>
                <w:sz w:val="20"/>
                <w:szCs w:val="20"/>
              </w:rPr>
            </w:pPr>
            <w:r>
              <w:rPr>
                <w:sz w:val="20"/>
                <w:szCs w:val="20"/>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5"/>
              <w:ind w:left="0" w:right="7" w:hanging="0"/>
              <w:rPr>
                <w:sz w:val="20"/>
                <w:szCs w:val="20"/>
              </w:rPr>
            </w:pPr>
            <w:r>
              <w:rPr>
                <w:sz w:val="20"/>
                <w:szCs w:val="20"/>
              </w:rPr>
              <w:t>A.3</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5"/>
              <w:ind w:left="0" w:right="7" w:hanging="0"/>
              <w:rPr>
                <w:sz w:val="20"/>
                <w:szCs w:val="20"/>
              </w:rPr>
            </w:pPr>
            <w:r>
              <w:rPr>
                <w:sz w:val="20"/>
                <w:szCs w:val="20"/>
              </w:rPr>
              <w:t>Soggetto rappresentante</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0" w:right="7" w:hanging="0"/>
              <w:rPr>
                <w:sz w:val="20"/>
                <w:szCs w:val="20"/>
              </w:rPr>
            </w:pPr>
            <w:r>
              <w:rPr>
                <w:sz w:val="20"/>
                <w:szCs w:val="20"/>
              </w:rPr>
            </w:r>
          </w:p>
        </w:tc>
      </w:tr>
      <w:tr>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
              <w:ind w:left="0" w:right="7" w:hanging="0"/>
              <w:rPr>
                <w:sz w:val="20"/>
                <w:szCs w:val="20"/>
              </w:rPr>
            </w:pPr>
            <w:r>
              <w:rPr>
                <w:sz w:val="20"/>
                <w:szCs w:val="20"/>
              </w:rPr>
              <w:t>A.4</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5"/>
              <w:ind w:left="0" w:right="7" w:hanging="0"/>
              <w:rPr>
                <w:sz w:val="20"/>
                <w:szCs w:val="20"/>
              </w:rPr>
            </w:pPr>
            <w:r>
              <w:rPr>
                <w:sz w:val="20"/>
                <w:szCs w:val="20"/>
              </w:rPr>
              <w:t>Responsabile Unico del Procedimento</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0" w:right="7" w:hanging="0"/>
              <w:rPr>
                <w:sz w:val="20"/>
                <w:szCs w:val="20"/>
              </w:rPr>
            </w:pPr>
            <w:r>
              <w:rPr>
                <w:sz w:val="20"/>
                <w:szCs w:val="20"/>
              </w:rPr>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0" w:right="7" w:hanging="0"/>
              <w:rPr>
                <w:sz w:val="20"/>
                <w:szCs w:val="20"/>
              </w:rPr>
            </w:pPr>
            <w:r>
              <w:rPr>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5"/>
              <w:ind w:left="0" w:right="7" w:hanging="0"/>
              <w:rPr>
                <w:sz w:val="20"/>
                <w:szCs w:val="20"/>
              </w:rPr>
            </w:pPr>
            <w:r>
              <w:rPr>
                <w:sz w:val="20"/>
                <w:szCs w:val="20"/>
              </w:rPr>
              <w:t>Indirizzo</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0" w:right="7" w:hanging="0"/>
              <w:rPr>
                <w:sz w:val="20"/>
                <w:szCs w:val="20"/>
              </w:rPr>
            </w:pPr>
            <w:r>
              <w:rPr>
                <w:sz w:val="20"/>
                <w:szCs w:val="20"/>
              </w:rPr>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0" w:right="7" w:hanging="0"/>
              <w:rPr>
                <w:sz w:val="20"/>
                <w:szCs w:val="20"/>
              </w:rPr>
            </w:pPr>
            <w:r>
              <w:rPr>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5"/>
              <w:ind w:left="0" w:right="7" w:hanging="0"/>
              <w:rPr>
                <w:sz w:val="20"/>
                <w:szCs w:val="20"/>
              </w:rPr>
            </w:pPr>
            <w:r>
              <w:rPr>
                <w:sz w:val="20"/>
                <w:szCs w:val="20"/>
              </w:rPr>
              <w:t>Telefono</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0" w:right="7" w:hanging="0"/>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5"/>
              <w:ind w:left="0" w:right="7" w:hanging="0"/>
              <w:rPr>
                <w:sz w:val="20"/>
                <w:szCs w:val="20"/>
              </w:rPr>
            </w:pPr>
            <w:r>
              <w:rPr>
                <w:sz w:val="20"/>
                <w:szCs w:val="20"/>
              </w:rPr>
              <w:t>Fax</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0" w:right="7" w:hanging="0"/>
              <w:rPr>
                <w:sz w:val="20"/>
                <w:szCs w:val="20"/>
              </w:rPr>
            </w:pPr>
            <w:r>
              <w:rPr>
                <w:sz w:val="20"/>
                <w:szCs w:val="20"/>
              </w:rPr>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0" w:right="7" w:hanging="0"/>
              <w:rPr>
                <w:sz w:val="20"/>
                <w:szCs w:val="20"/>
              </w:rPr>
            </w:pPr>
            <w:r>
              <w:rPr>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5"/>
              <w:ind w:left="0" w:right="7" w:hanging="0"/>
              <w:rPr>
                <w:sz w:val="20"/>
                <w:szCs w:val="20"/>
              </w:rPr>
            </w:pPr>
            <w:r>
              <w:rPr>
                <w:sz w:val="20"/>
                <w:szCs w:val="20"/>
              </w:rPr>
              <w:t>Email</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0" w:right="7" w:hanging="0"/>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5"/>
              <w:ind w:left="0" w:right="7" w:hanging="0"/>
              <w:rPr>
                <w:sz w:val="20"/>
                <w:szCs w:val="20"/>
              </w:rPr>
            </w:pPr>
            <w:r>
              <w:rPr>
                <w:sz w:val="20"/>
                <w:szCs w:val="20"/>
              </w:rPr>
              <w:t>pec</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0" w:right="7" w:hanging="0"/>
              <w:rPr>
                <w:sz w:val="20"/>
                <w:szCs w:val="20"/>
              </w:rPr>
            </w:pPr>
            <w:r>
              <w:rPr>
                <w:sz w:val="20"/>
                <w:szCs w:val="20"/>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5"/>
              <w:ind w:left="0" w:right="7" w:hanging="0"/>
              <w:rPr>
                <w:sz w:val="20"/>
                <w:szCs w:val="20"/>
              </w:rPr>
            </w:pPr>
            <w:r>
              <w:rPr>
                <w:sz w:val="20"/>
                <w:szCs w:val="20"/>
              </w:rPr>
              <w:t>A.5</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5"/>
              <w:ind w:left="0" w:right="7" w:hanging="0"/>
              <w:rPr>
                <w:sz w:val="20"/>
                <w:szCs w:val="20"/>
              </w:rPr>
            </w:pPr>
            <w:r>
              <w:rPr>
                <w:sz w:val="20"/>
                <w:szCs w:val="20"/>
              </w:rPr>
              <w:t>Titolo intervento</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0" w:right="7" w:hanging="0"/>
              <w:rPr>
                <w:sz w:val="20"/>
                <w:szCs w:val="20"/>
              </w:rPr>
            </w:pPr>
            <w:r>
              <w:rPr>
                <w:sz w:val="20"/>
                <w:szCs w:val="20"/>
              </w:rPr>
            </w:r>
          </w:p>
        </w:tc>
      </w:tr>
      <w:tr>
        <w:trPr/>
        <w:tc>
          <w:tcPr>
            <w:tcW w:w="40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5"/>
              <w:ind w:left="0" w:right="7" w:hanging="0"/>
              <w:rPr>
                <w:sz w:val="20"/>
                <w:szCs w:val="20"/>
              </w:rPr>
            </w:pPr>
            <w:r>
              <w:rPr>
                <w:sz w:val="20"/>
                <w:szCs w:val="20"/>
              </w:rPr>
              <w:t>Indicatore di output del PO FESR 2014/2020 Azione 9.3.5</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5"/>
              <w:contextualSpacing/>
              <w:rPr>
                <w:sz w:val="20"/>
                <w:szCs w:val="20"/>
              </w:rPr>
            </w:pPr>
            <w:r>
              <w:rPr>
                <w:sz w:val="20"/>
                <w:szCs w:val="20"/>
              </w:rPr>
              <w:t>Strutture rifunzionalizzate</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5"/>
              <w:ind w:left="0" w:right="7" w:hanging="0"/>
              <w:rPr>
                <w:sz w:val="20"/>
                <w:szCs w:val="20"/>
              </w:rPr>
            </w:pPr>
            <w:r>
              <w:rPr>
                <w:sz w:val="20"/>
                <w:szCs w:val="20"/>
              </w:rPr>
              <w:t>A.6</w:t>
            </w:r>
          </w:p>
        </w:tc>
        <w:tc>
          <w:tcPr>
            <w:tcW w:w="8647" w:type="dxa"/>
            <w:gridSpan w:val="4"/>
            <w:tcBorders>
              <w:top w:val="single" w:sz="4" w:space="0" w:color="000000"/>
              <w:left w:val="single" w:sz="4" w:space="0" w:color="000000"/>
              <w:bottom w:val="single" w:sz="4" w:space="0" w:color="000000"/>
              <w:right w:val="single" w:sz="4" w:space="0" w:color="000000"/>
            </w:tcBorders>
          </w:tcPr>
          <w:p>
            <w:pPr>
              <w:pStyle w:val="Paragrafoelenco"/>
              <w:spacing w:before="0" w:after="5"/>
              <w:ind w:left="360" w:right="7" w:hanging="0"/>
              <w:contextualSpacing/>
              <w:rPr>
                <w:sz w:val="20"/>
                <w:szCs w:val="20"/>
              </w:rPr>
            </w:pPr>
            <w:r>
              <w:rPr>
                <w:sz w:val="20"/>
                <w:szCs w:val="20"/>
              </w:rPr>
              <w:t>Numero di posti che si prevede di attivare _______________________</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7" w:hanging="0"/>
              <w:rPr>
                <w:sz w:val="20"/>
                <w:szCs w:val="20"/>
              </w:rPr>
            </w:pPr>
            <w:r>
              <w:rPr>
                <w:sz w:val="20"/>
                <w:szCs w:val="20"/>
              </w:rPr>
            </w:r>
          </w:p>
          <w:p>
            <w:pPr>
              <w:pStyle w:val="Normal"/>
              <w:spacing w:before="0" w:after="5"/>
              <w:ind w:left="0" w:right="7" w:hanging="0"/>
              <w:rPr>
                <w:sz w:val="20"/>
                <w:szCs w:val="20"/>
              </w:rPr>
            </w:pPr>
            <w:r>
              <w:rPr>
                <w:sz w:val="20"/>
                <w:szCs w:val="20"/>
              </w:rPr>
            </w:r>
          </w:p>
        </w:tc>
        <w:tc>
          <w:tcPr>
            <w:tcW w:w="8647" w:type="dxa"/>
            <w:gridSpan w:val="4"/>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5"/>
              <w:ind w:left="360" w:right="7" w:hanging="0"/>
              <w:contextualSpacing/>
              <w:rPr>
                <w:sz w:val="20"/>
                <w:szCs w:val="20"/>
              </w:rPr>
            </w:pPr>
            <w:r>
              <w:rPr>
                <w:sz w:val="20"/>
                <w:szCs w:val="20"/>
              </w:rPr>
            </w:r>
          </w:p>
        </w:tc>
      </w:tr>
    </w:tbl>
    <w:p>
      <w:pPr>
        <w:pStyle w:val="Normal"/>
        <w:rPr/>
      </w:pPr>
      <w:r>
        <w:rPr/>
      </w:r>
    </w:p>
    <w:tbl>
      <w:tblPr>
        <w:tblW w:w="9269" w:type="dxa"/>
        <w:jc w:val="left"/>
        <w:tblInd w:w="252" w:type="dxa"/>
        <w:tblLayout w:type="fixed"/>
        <w:tblCellMar>
          <w:top w:w="0" w:type="dxa"/>
          <w:left w:w="108" w:type="dxa"/>
          <w:bottom w:w="0" w:type="dxa"/>
          <w:right w:w="108"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0" w:after="5"/>
              <w:ind w:left="0" w:right="7" w:hanging="0"/>
              <w:rPr>
                <w:b/>
                <w:b/>
                <w:bCs/>
                <w:color w:val="FFFFFF"/>
                <w:sz w:val="22"/>
              </w:rPr>
            </w:pPr>
            <w:bookmarkStart w:id="0" w:name="_Hlk14964114"/>
            <w:bookmarkEnd w:id="0"/>
            <w:r>
              <w:rPr>
                <w:b/>
                <w:bCs/>
                <w:color w:val="FFFFFF"/>
                <w:sz w:val="22"/>
              </w:rPr>
              <w:t>SEZIONE B – ELEMENTI DI CONTESTO DELL’OPERAZIONE</w:t>
            </w:r>
          </w:p>
        </w:tc>
      </w:tr>
      <w:tr>
        <w:trPr/>
        <w:tc>
          <w:tcPr>
            <w:tcW w:w="9269"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0" w:after="5"/>
              <w:ind w:left="0" w:right="7" w:hanging="0"/>
              <w:rPr>
                <w:b/>
                <w:b/>
                <w:bCs/>
                <w:color w:val="FFFFFF"/>
                <w:sz w:val="20"/>
                <w:szCs w:val="20"/>
              </w:rPr>
            </w:pPr>
            <w:r>
              <w:rPr>
                <w:b/>
                <w:bCs/>
                <w:color w:val="FFFFFF"/>
                <w:sz w:val="20"/>
                <w:szCs w:val="20"/>
              </w:rPr>
              <w:t>B.1 – LOCALIZZAZIONE DELL’OPERAZIONE</w:t>
            </w:r>
          </w:p>
        </w:tc>
      </w:tr>
      <w:tr>
        <w:trPr/>
        <w:tc>
          <w:tcPr>
            <w:tcW w:w="9269" w:type="dxa"/>
            <w:tcBorders>
              <w:top w:val="single" w:sz="4" w:space="0" w:color="000000"/>
              <w:left w:val="single" w:sz="4" w:space="0" w:color="000000"/>
              <w:bottom w:val="single" w:sz="4" w:space="0" w:color="000000"/>
              <w:right w:val="single" w:sz="4" w:space="0" w:color="000000"/>
            </w:tcBorders>
          </w:tcPr>
          <w:p>
            <w:pPr>
              <w:pStyle w:val="Normal"/>
              <w:spacing w:before="0" w:after="5"/>
              <w:ind w:left="0" w:right="7" w:hanging="0"/>
              <w:rPr/>
            </w:pPr>
            <w:r>
              <w:rPr>
                <w:color w:val="000000"/>
                <w:sz w:val="20"/>
                <w:szCs w:val="20"/>
              </w:rPr>
              <w:t xml:space="preserve">Analisi del contesto che evidenzi l’effettiva presenza nell’area in cui si intende intervenire della necessità di strutture in grado di colmare le lacune nell’offerta di servizi rivolti agli anziani ed alle persone con limitazione all'autonomia, ricorrendo a dati ufficiali o provenienti da appositi studi, ricerche, indagini (citare le fonti utilizzate)" </w:t>
            </w:r>
            <w:r>
              <w:rPr>
                <w:i/>
                <w:iCs/>
                <w:color w:val="000000"/>
                <w:sz w:val="20"/>
                <w:szCs w:val="20"/>
              </w:rPr>
              <w:t>(Max. 3.500 caratteri)</w:t>
            </w:r>
          </w:p>
        </w:tc>
      </w:tr>
      <w:tr>
        <w:trPr/>
        <w:tc>
          <w:tcPr>
            <w:tcW w:w="9269"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0" w:after="5"/>
              <w:ind w:left="0" w:right="7" w:hanging="0"/>
              <w:rPr>
                <w:b/>
                <w:b/>
                <w:bCs/>
                <w:color w:val="FFFFFF"/>
                <w:sz w:val="20"/>
                <w:szCs w:val="20"/>
              </w:rPr>
            </w:pPr>
            <w:r>
              <w:rPr>
                <w:b/>
                <w:bCs/>
                <w:color w:val="FFFFFF"/>
                <w:sz w:val="20"/>
                <w:szCs w:val="20"/>
              </w:rPr>
              <w:t>B.2 – FABBISOGNI ALLA BASE DELL’OPERAZIONE</w:t>
            </w:r>
          </w:p>
        </w:tc>
      </w:tr>
      <w:tr>
        <w:trPr/>
        <w:tc>
          <w:tcPr>
            <w:tcW w:w="9269" w:type="dxa"/>
            <w:tcBorders>
              <w:top w:val="single" w:sz="4" w:space="0" w:color="000000"/>
              <w:left w:val="single" w:sz="4" w:space="0" w:color="000000"/>
              <w:bottom w:val="single" w:sz="4" w:space="0" w:color="000000"/>
              <w:right w:val="single" w:sz="4" w:space="0" w:color="000000"/>
            </w:tcBorders>
          </w:tcPr>
          <w:p>
            <w:pPr>
              <w:pStyle w:val="Normal"/>
              <w:ind w:left="0" w:right="7" w:hanging="0"/>
              <w:rPr>
                <w:color w:val="000000"/>
                <w:sz w:val="20"/>
                <w:szCs w:val="20"/>
              </w:rPr>
            </w:pPr>
            <w:r>
              <w:rPr>
                <w:color w:val="000000"/>
                <w:sz w:val="20"/>
                <w:szCs w:val="20"/>
              </w:rPr>
              <w:t>Rappresentazione sintetica dei fabbisogni, derivante dall’analisi del contesto di cui alla sezione B.1 del formulario, descritti in modo chiaro e puntuale, con un livello di dettaglio che permetta di circoscrivere i deficit strutturali e dei servizi dell’area oggetto di intervento.</w:t>
            </w:r>
          </w:p>
          <w:p>
            <w:pPr>
              <w:pStyle w:val="Normal"/>
              <w:spacing w:before="0" w:after="5"/>
              <w:ind w:left="0" w:right="7" w:hanging="0"/>
              <w:rPr>
                <w:i/>
                <w:i/>
                <w:iCs/>
                <w:color w:val="000000"/>
                <w:sz w:val="20"/>
                <w:szCs w:val="20"/>
              </w:rPr>
            </w:pPr>
            <w:r>
              <w:rPr>
                <w:i/>
                <w:iCs/>
                <w:color w:val="000000"/>
                <w:sz w:val="20"/>
                <w:szCs w:val="20"/>
              </w:rPr>
              <w:t>(max. 2.000 caratteri)</w:t>
            </w:r>
          </w:p>
        </w:tc>
      </w:tr>
      <w:tr>
        <w:trPr/>
        <w:tc>
          <w:tcPr>
            <w:tcW w:w="9269"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0" w:after="5"/>
              <w:ind w:left="0" w:right="7" w:hanging="0"/>
              <w:rPr>
                <w:b/>
                <w:b/>
                <w:bCs/>
                <w:color w:val="FFFFFF"/>
                <w:sz w:val="20"/>
                <w:szCs w:val="20"/>
              </w:rPr>
            </w:pPr>
            <w:r>
              <w:rPr>
                <w:b/>
                <w:bCs/>
                <w:color w:val="FFFFFF"/>
                <w:sz w:val="20"/>
                <w:szCs w:val="20"/>
              </w:rPr>
              <w:t>B.3 – OBIETTIVI DELL’OPERAZIONE</w:t>
            </w:r>
          </w:p>
        </w:tc>
      </w:tr>
      <w:tr>
        <w:trPr/>
        <w:tc>
          <w:tcPr>
            <w:tcW w:w="9269" w:type="dxa"/>
            <w:tcBorders>
              <w:top w:val="single" w:sz="4" w:space="0" w:color="000000"/>
              <w:left w:val="single" w:sz="4" w:space="0" w:color="000000"/>
              <w:bottom w:val="single" w:sz="4" w:space="0" w:color="000000"/>
              <w:right w:val="single" w:sz="4" w:space="0" w:color="000000"/>
            </w:tcBorders>
          </w:tcPr>
          <w:p>
            <w:pPr>
              <w:pStyle w:val="Normal"/>
              <w:ind w:left="0" w:right="7" w:hanging="0"/>
              <w:rPr>
                <w:color w:val="000000"/>
                <w:sz w:val="20"/>
                <w:szCs w:val="20"/>
              </w:rPr>
            </w:pPr>
            <w:r>
              <w:rPr>
                <w:color w:val="000000"/>
                <w:sz w:val="20"/>
                <w:szCs w:val="20"/>
              </w:rPr>
              <w:t>Descrizione Degli obiettivi che si intendono perseguire attraverso la realizzazione dell’intervento in termini di realizzazioni fisiche e sociali, tangibili del contesto, che si intendono ottenere al fine di rispondere ai reali fabbisogni dell’area oggetto dell’intervento (cfr. sez. B.2)</w:t>
            </w:r>
          </w:p>
          <w:p>
            <w:pPr>
              <w:pStyle w:val="Normal"/>
              <w:spacing w:before="0" w:after="5"/>
              <w:ind w:left="0" w:right="7" w:hanging="0"/>
              <w:rPr>
                <w:b/>
                <w:b/>
                <w:bCs/>
                <w:color w:val="000000"/>
                <w:sz w:val="20"/>
                <w:szCs w:val="20"/>
              </w:rPr>
            </w:pPr>
            <w:r>
              <w:rPr>
                <w:i/>
                <w:iCs/>
                <w:color w:val="000000"/>
                <w:sz w:val="20"/>
                <w:szCs w:val="20"/>
              </w:rPr>
              <w:t>(max. 2.000 caratteri)</w:t>
            </w:r>
          </w:p>
        </w:tc>
      </w:tr>
    </w:tbl>
    <w:p>
      <w:pPr>
        <w:pStyle w:val="Normal"/>
        <w:rPr/>
      </w:pPr>
      <w:r>
        <w:rPr/>
      </w:r>
    </w:p>
    <w:tbl>
      <w:tblPr>
        <w:tblW w:w="9269" w:type="dxa"/>
        <w:jc w:val="left"/>
        <w:tblInd w:w="252" w:type="dxa"/>
        <w:tblLayout w:type="fixed"/>
        <w:tblCellMar>
          <w:top w:w="0" w:type="dxa"/>
          <w:left w:w="108" w:type="dxa"/>
          <w:bottom w:w="0" w:type="dxa"/>
          <w:right w:w="108" w:type="dxa"/>
        </w:tblCellMar>
      </w:tblPr>
      <w:tblGrid>
        <w:gridCol w:w="3089"/>
        <w:gridCol w:w="3090"/>
        <w:gridCol w:w="3090"/>
      </w:tblGrid>
      <w:tr>
        <w:trPr/>
        <w:tc>
          <w:tcPr>
            <w:tcW w:w="9269" w:type="dxa"/>
            <w:gridSpan w:val="3"/>
            <w:tcBorders>
              <w:top w:val="single" w:sz="4" w:space="0" w:color="000000"/>
              <w:left w:val="single" w:sz="4" w:space="0" w:color="000000"/>
              <w:bottom w:val="single" w:sz="4" w:space="0" w:color="000000"/>
              <w:right w:val="single" w:sz="4" w:space="0" w:color="000000"/>
            </w:tcBorders>
            <w:shd w:fill="002060" w:val="clear"/>
          </w:tcPr>
          <w:p>
            <w:pPr>
              <w:pStyle w:val="Normal"/>
              <w:spacing w:before="0" w:after="5"/>
              <w:ind w:left="0" w:right="7" w:hanging="0"/>
              <w:rPr>
                <w:b/>
                <w:b/>
                <w:bCs/>
                <w:color w:val="FFFFFF"/>
                <w:sz w:val="20"/>
                <w:szCs w:val="20"/>
              </w:rPr>
            </w:pPr>
            <w:r>
              <w:rPr>
                <w:b/>
                <w:bCs/>
                <w:color w:val="FFFFFF"/>
                <w:sz w:val="20"/>
                <w:szCs w:val="20"/>
              </w:rPr>
              <w:t xml:space="preserve">SEZIONE C – EFFICACIA ATTUATIVA </w:t>
            </w:r>
          </w:p>
        </w:tc>
      </w:tr>
      <w:tr>
        <w:trPr/>
        <w:tc>
          <w:tcPr>
            <w:tcW w:w="9269" w:type="dxa"/>
            <w:gridSpan w:val="3"/>
            <w:tcBorders>
              <w:top w:val="single" w:sz="4" w:space="0" w:color="000000"/>
              <w:left w:val="single" w:sz="4" w:space="0" w:color="000000"/>
              <w:bottom w:val="single" w:sz="4" w:space="0" w:color="000000"/>
              <w:right w:val="single" w:sz="4" w:space="0" w:color="000000"/>
            </w:tcBorders>
            <w:shd w:fill="002060" w:val="clear"/>
          </w:tcPr>
          <w:p>
            <w:pPr>
              <w:pStyle w:val="Normal"/>
              <w:spacing w:before="0" w:after="5"/>
              <w:ind w:left="0" w:right="7" w:hanging="0"/>
              <w:rPr>
                <w:b/>
                <w:b/>
                <w:bCs/>
                <w:color w:val="FFFFFF"/>
                <w:sz w:val="20"/>
                <w:szCs w:val="20"/>
              </w:rPr>
            </w:pPr>
            <w:r>
              <w:rPr>
                <w:b/>
                <w:bCs/>
                <w:color w:val="FFFFFF"/>
                <w:sz w:val="20"/>
                <w:szCs w:val="20"/>
              </w:rPr>
              <w:t>C.1 – UTILIZZO DEL PATRIMONIO PUBBLICO</w:t>
            </w:r>
          </w:p>
        </w:tc>
      </w:tr>
      <w:tr>
        <w:trPr/>
        <w:tc>
          <w:tcPr>
            <w:tcW w:w="9269" w:type="dxa"/>
            <w:gridSpan w:val="3"/>
            <w:tcBorders>
              <w:top w:val="single" w:sz="4" w:space="0" w:color="000000"/>
              <w:left w:val="single" w:sz="4" w:space="0" w:color="000000"/>
              <w:bottom w:val="single" w:sz="4" w:space="0" w:color="000000"/>
              <w:right w:val="single" w:sz="4" w:space="0" w:color="000000"/>
            </w:tcBorders>
          </w:tcPr>
          <w:p>
            <w:pPr>
              <w:pStyle w:val="Normal"/>
              <w:ind w:left="0" w:right="7" w:hanging="0"/>
              <w:rPr>
                <w:color w:val="000000"/>
                <w:sz w:val="20"/>
                <w:szCs w:val="20"/>
              </w:rPr>
            </w:pPr>
            <w:r>
              <w:rPr>
                <w:color w:val="000000"/>
                <w:sz w:val="20"/>
                <w:szCs w:val="20"/>
              </w:rPr>
              <w:t>Descrizione dell’immobile oggetto dell’intervento con particolare riferimento allo stato di fatto, agli interventi necessari per l’adeguamento/rifunzionalizzazione/ristrutturazione e la distribuzione degli spazi in funzione dei servizi offerti alle differenti fasce d’età (nel caso di bene confiscato indicare gli estremi di assegnazione da parte dell’Agenzia Nazionale dei beni sequestrati e confiscati alla criminalità organizzata, ed eventualmente nel caso di avvenuta assegnazione a terzi da parte del Comune, indicare le relative procedure di assegnazione)</w:t>
            </w:r>
          </w:p>
          <w:p>
            <w:pPr>
              <w:pStyle w:val="Normal"/>
              <w:spacing w:before="0" w:after="5"/>
              <w:ind w:left="0" w:right="7" w:hanging="0"/>
              <w:rPr>
                <w:i/>
                <w:i/>
                <w:iCs/>
                <w:color w:val="000000"/>
                <w:sz w:val="20"/>
                <w:szCs w:val="20"/>
              </w:rPr>
            </w:pPr>
            <w:r>
              <w:rPr>
                <w:i/>
                <w:iCs/>
                <w:color w:val="000000"/>
                <w:sz w:val="20"/>
                <w:szCs w:val="20"/>
              </w:rPr>
              <w:t>(max. 7.000 caratteri)</w:t>
            </w:r>
          </w:p>
        </w:tc>
      </w:tr>
      <w:tr>
        <w:trPr/>
        <w:tc>
          <w:tcPr>
            <w:tcW w:w="9269" w:type="dxa"/>
            <w:gridSpan w:val="3"/>
            <w:tcBorders>
              <w:top w:val="single" w:sz="4" w:space="0" w:color="000000"/>
              <w:left w:val="single" w:sz="4" w:space="0" w:color="000000"/>
              <w:bottom w:val="single" w:sz="4" w:space="0" w:color="000000"/>
              <w:right w:val="single" w:sz="4" w:space="0" w:color="000000"/>
            </w:tcBorders>
            <w:shd w:fill="002060" w:val="clear"/>
          </w:tcPr>
          <w:p>
            <w:pPr>
              <w:pStyle w:val="Normal"/>
              <w:spacing w:before="0" w:after="5"/>
              <w:ind w:left="0" w:right="7" w:hanging="0"/>
              <w:rPr>
                <w:b/>
                <w:b/>
                <w:bCs/>
                <w:color w:val="FFFFFF"/>
                <w:sz w:val="20"/>
                <w:szCs w:val="20"/>
              </w:rPr>
            </w:pPr>
            <w:r>
              <w:rPr>
                <w:b/>
                <w:bCs/>
                <w:color w:val="FFFFFF"/>
                <w:sz w:val="20"/>
                <w:szCs w:val="20"/>
              </w:rPr>
              <w:t>C.2 – FINANZIAMENTO DELL’OPERAZIONE</w:t>
            </w:r>
          </w:p>
        </w:tc>
      </w:tr>
      <w:tr>
        <w:trPr/>
        <w:tc>
          <w:tcPr>
            <w:tcW w:w="3089"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spacing w:before="0" w:after="5"/>
              <w:ind w:left="0" w:right="7" w:hanging="0"/>
              <w:rPr>
                <w:b/>
                <w:b/>
                <w:bCs/>
                <w:color w:val="FFFFFF"/>
                <w:sz w:val="20"/>
                <w:szCs w:val="20"/>
              </w:rPr>
            </w:pPr>
            <w:r>
              <w:rPr>
                <w:b/>
                <w:bCs/>
                <w:color w:val="FFFFFF"/>
                <w:sz w:val="20"/>
                <w:szCs w:val="20"/>
              </w:rPr>
            </w:r>
          </w:p>
        </w:tc>
        <w:tc>
          <w:tcPr>
            <w:tcW w:w="3090"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0" w:after="5"/>
              <w:ind w:left="0" w:right="7" w:hanging="0"/>
              <w:jc w:val="center"/>
              <w:rPr>
                <w:b/>
                <w:b/>
                <w:bCs/>
                <w:color w:val="FFFFFF"/>
                <w:sz w:val="20"/>
                <w:szCs w:val="20"/>
              </w:rPr>
            </w:pPr>
            <w:r>
              <w:rPr>
                <w:b/>
                <w:bCs/>
                <w:color w:val="000000"/>
                <w:sz w:val="20"/>
                <w:szCs w:val="20"/>
              </w:rPr>
              <w:t>Euro</w:t>
            </w:r>
          </w:p>
        </w:tc>
        <w:tc>
          <w:tcPr>
            <w:tcW w:w="3090"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0" w:after="5"/>
              <w:ind w:left="0" w:right="7" w:hanging="0"/>
              <w:jc w:val="center"/>
              <w:rPr>
                <w:b/>
                <w:b/>
                <w:bCs/>
                <w:color w:val="FFFFFF"/>
                <w:sz w:val="20"/>
                <w:szCs w:val="20"/>
              </w:rPr>
            </w:pPr>
            <w:r>
              <w:rPr>
                <w:b/>
                <w:bCs/>
                <w:color w:val="FFFFFF"/>
                <w:sz w:val="20"/>
                <w:szCs w:val="20"/>
              </w:rPr>
              <w:t>% sul costo di progetto</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pacing w:before="0" w:after="5"/>
              <w:ind w:left="0" w:right="7" w:hanging="0"/>
              <w:rPr>
                <w:b/>
                <w:b/>
                <w:bCs/>
                <w:color w:val="000000"/>
                <w:sz w:val="20"/>
                <w:szCs w:val="20"/>
              </w:rPr>
            </w:pPr>
            <w:r>
              <w:rPr>
                <w:b/>
                <w:bCs/>
                <w:color w:val="000000"/>
                <w:sz w:val="20"/>
                <w:szCs w:val="20"/>
              </w:rPr>
              <w:t>Contributo pubblico richiesto</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0" w:right="7" w:hanging="0"/>
              <w:rPr>
                <w:b/>
                <w:b/>
                <w:bCs/>
                <w:color w:val="000000"/>
                <w:sz w:val="20"/>
                <w:szCs w:val="20"/>
              </w:rPr>
            </w:pPr>
            <w:r>
              <w:rPr>
                <w:b/>
                <w:bCs/>
                <w:color w:val="000000"/>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0" w:right="7" w:hanging="0"/>
              <w:rPr>
                <w:b/>
                <w:b/>
                <w:bCs/>
                <w:color w:val="000000"/>
                <w:sz w:val="20"/>
                <w:szCs w:val="20"/>
              </w:rPr>
            </w:pPr>
            <w:r>
              <w:rPr>
                <w:b/>
                <w:bCs/>
                <w:color w:val="000000"/>
                <w:sz w:val="20"/>
                <w:szCs w:val="20"/>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pacing w:before="0" w:after="5"/>
              <w:ind w:left="0" w:right="7" w:hanging="0"/>
              <w:rPr>
                <w:b/>
                <w:b/>
                <w:bCs/>
                <w:color w:val="000000"/>
                <w:sz w:val="20"/>
                <w:szCs w:val="20"/>
              </w:rPr>
            </w:pPr>
            <w:r>
              <w:rPr>
                <w:b/>
                <w:bCs/>
                <w:color w:val="000000"/>
                <w:sz w:val="20"/>
                <w:szCs w:val="20"/>
              </w:rPr>
              <w:t>Cofinanziamento</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0" w:right="7" w:hanging="0"/>
              <w:rPr>
                <w:b/>
                <w:b/>
                <w:bCs/>
                <w:color w:val="000000"/>
                <w:sz w:val="20"/>
                <w:szCs w:val="20"/>
              </w:rPr>
            </w:pPr>
            <w:r>
              <w:rPr>
                <w:b/>
                <w:bCs/>
                <w:color w:val="000000"/>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0" w:right="7" w:hanging="0"/>
              <w:rPr>
                <w:b/>
                <w:b/>
                <w:bCs/>
                <w:color w:val="000000"/>
                <w:sz w:val="20"/>
                <w:szCs w:val="20"/>
              </w:rPr>
            </w:pPr>
            <w:r>
              <w:rPr>
                <w:b/>
                <w:bCs/>
                <w:color w:val="000000"/>
                <w:sz w:val="20"/>
                <w:szCs w:val="20"/>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pacing w:before="0" w:after="5"/>
              <w:ind w:left="0" w:right="7" w:hanging="0"/>
              <w:rPr>
                <w:b/>
                <w:b/>
                <w:bCs/>
                <w:color w:val="000000"/>
                <w:sz w:val="20"/>
                <w:szCs w:val="20"/>
              </w:rPr>
            </w:pPr>
            <w:r>
              <w:rPr>
                <w:b/>
                <w:bCs/>
                <w:color w:val="000000"/>
                <w:sz w:val="20"/>
                <w:szCs w:val="20"/>
              </w:rPr>
              <w:t>Totale</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0" w:right="7" w:hanging="0"/>
              <w:rPr>
                <w:b/>
                <w:b/>
                <w:bCs/>
                <w:color w:val="000000"/>
                <w:sz w:val="20"/>
                <w:szCs w:val="20"/>
              </w:rPr>
            </w:pPr>
            <w:r>
              <w:rPr>
                <w:b/>
                <w:bCs/>
                <w:color w:val="000000"/>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0" w:right="7" w:hanging="0"/>
              <w:rPr>
                <w:b/>
                <w:b/>
                <w:bCs/>
                <w:color w:val="000000"/>
                <w:sz w:val="20"/>
                <w:szCs w:val="20"/>
              </w:rPr>
            </w:pPr>
            <w:r>
              <w:rPr>
                <w:b/>
                <w:bCs/>
                <w:color w:val="000000"/>
                <w:sz w:val="20"/>
                <w:szCs w:val="20"/>
              </w:rPr>
            </w:r>
          </w:p>
        </w:tc>
      </w:tr>
      <w:tr>
        <w:trPr/>
        <w:tc>
          <w:tcPr>
            <w:tcW w:w="9269" w:type="dxa"/>
            <w:gridSpan w:val="3"/>
            <w:tcBorders>
              <w:top w:val="single" w:sz="4" w:space="0" w:color="000000"/>
              <w:left w:val="single" w:sz="4" w:space="0" w:color="000000"/>
              <w:bottom w:val="single" w:sz="4" w:space="0" w:color="000000"/>
              <w:right w:val="single" w:sz="4" w:space="0" w:color="000000"/>
            </w:tcBorders>
            <w:shd w:fill="002060" w:val="clear"/>
          </w:tcPr>
          <w:p>
            <w:pPr>
              <w:pStyle w:val="Normal"/>
              <w:spacing w:before="0" w:after="5"/>
              <w:ind w:left="0" w:right="7" w:hanging="0"/>
              <w:rPr>
                <w:b/>
                <w:b/>
                <w:bCs/>
                <w:color w:val="FFFFFF"/>
                <w:sz w:val="20"/>
                <w:szCs w:val="20"/>
              </w:rPr>
            </w:pPr>
            <w:r>
              <w:rPr>
                <w:b/>
                <w:bCs/>
                <w:color w:val="FFFFFF"/>
                <w:sz w:val="20"/>
                <w:szCs w:val="20"/>
              </w:rPr>
              <w:t xml:space="preserve">C.3 SOSTENIBILITA’ GESTIONALE E FINANZIARIA </w:t>
            </w:r>
          </w:p>
        </w:tc>
      </w:tr>
      <w:tr>
        <w:trPr/>
        <w:tc>
          <w:tcPr>
            <w:tcW w:w="92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5"/>
              <w:ind w:left="0" w:right="7" w:hanging="0"/>
              <w:rPr/>
            </w:pPr>
            <w:r>
              <w:rPr>
                <w:b/>
                <w:color w:val="000000"/>
                <w:sz w:val="20"/>
                <w:szCs w:val="20"/>
                <w:u w:val="single"/>
              </w:rPr>
              <w:t>Allegare il Piano di Gestione</w:t>
            </w:r>
            <w:r>
              <w:rPr>
                <w:color w:val="000000"/>
                <w:sz w:val="20"/>
                <w:szCs w:val="20"/>
              </w:rPr>
              <w:t xml:space="preserve"> in cui si evincano, sulla base dei soggetti potenziali destinatari nonché dei fabbisogni dell’area e dei relativi risultati attesi, i mezzi finanziari mobilitati, le risorse (organizzative, umane e strumentali) messe in campo per la realizzazione del servizio</w:t>
            </w:r>
          </w:p>
        </w:tc>
      </w:tr>
      <w:tr>
        <w:trPr/>
        <w:tc>
          <w:tcPr>
            <w:tcW w:w="9269" w:type="dxa"/>
            <w:gridSpan w:val="3"/>
            <w:tcBorders>
              <w:top w:val="single" w:sz="4" w:space="0" w:color="000000"/>
              <w:left w:val="single" w:sz="4" w:space="0" w:color="000000"/>
              <w:bottom w:val="single" w:sz="4" w:space="0" w:color="000000"/>
              <w:right w:val="single" w:sz="4" w:space="0" w:color="000000"/>
            </w:tcBorders>
            <w:shd w:fill="002060" w:val="clear"/>
          </w:tcPr>
          <w:p>
            <w:pPr>
              <w:pStyle w:val="Normal"/>
              <w:spacing w:before="0" w:after="5"/>
              <w:ind w:left="0" w:right="7" w:hanging="0"/>
              <w:rPr>
                <w:b/>
                <w:b/>
                <w:bCs/>
                <w:color w:val="FFFFFF"/>
                <w:sz w:val="20"/>
                <w:szCs w:val="20"/>
              </w:rPr>
            </w:pPr>
            <w:r>
              <w:rPr>
                <w:b/>
                <w:bCs/>
                <w:color w:val="FFFFFF"/>
                <w:sz w:val="20"/>
                <w:szCs w:val="20"/>
              </w:rPr>
              <w:t>C.4 – LIVELLO DI INNOVATIVITA’ DELL’OPERAZIONE RISPETTO AI FABBISOGNI DELL’UTENZA ED ALLE MODALITA’ DI EROGAZIONE DEL SERVIZIO</w:t>
            </w:r>
          </w:p>
        </w:tc>
      </w:tr>
      <w:tr>
        <w:trPr/>
        <w:tc>
          <w:tcPr>
            <w:tcW w:w="9269" w:type="dxa"/>
            <w:gridSpan w:val="3"/>
            <w:tcBorders>
              <w:top w:val="single" w:sz="4" w:space="0" w:color="000000"/>
              <w:left w:val="single" w:sz="4" w:space="0" w:color="000000"/>
              <w:bottom w:val="single" w:sz="4" w:space="0" w:color="000000"/>
              <w:right w:val="single" w:sz="4" w:space="0" w:color="000000"/>
            </w:tcBorders>
          </w:tcPr>
          <w:p>
            <w:pPr>
              <w:pStyle w:val="Normal"/>
              <w:ind w:left="0" w:right="7" w:hanging="0"/>
              <w:rPr>
                <w:color w:val="000000"/>
                <w:sz w:val="20"/>
                <w:szCs w:val="20"/>
              </w:rPr>
            </w:pPr>
            <w:r>
              <w:rPr>
                <w:color w:val="000000"/>
                <w:sz w:val="20"/>
                <w:szCs w:val="20"/>
              </w:rPr>
              <w:t>Descrizione degli elementi di innovazione introdotti dal servizio proposto, declinati in termini di: i) modalità di accoglienza ed erogazione del servizio; ii) erogazione del servizio ed integrazione di soggetti diversamente abili e/o stranieri; iii) servizi integrativi; iv) flessibilità degli orari dei servizi erogati</w:t>
            </w:r>
          </w:p>
          <w:p>
            <w:pPr>
              <w:pStyle w:val="Normal"/>
              <w:spacing w:before="0" w:after="5"/>
              <w:ind w:left="0" w:right="7" w:hanging="0"/>
              <w:rPr>
                <w:i/>
                <w:i/>
                <w:iCs/>
                <w:color w:val="000000"/>
                <w:sz w:val="20"/>
                <w:szCs w:val="20"/>
              </w:rPr>
            </w:pPr>
            <w:r>
              <w:rPr>
                <w:i/>
                <w:iCs/>
                <w:color w:val="000000"/>
                <w:sz w:val="20"/>
                <w:szCs w:val="20"/>
              </w:rPr>
              <w:t>(max. 3.500 caratteri)</w:t>
            </w:r>
          </w:p>
        </w:tc>
      </w:tr>
      <w:tr>
        <w:trPr/>
        <w:tc>
          <w:tcPr>
            <w:tcW w:w="9269" w:type="dxa"/>
            <w:gridSpan w:val="3"/>
            <w:tcBorders>
              <w:top w:val="single" w:sz="4" w:space="0" w:color="000000"/>
              <w:left w:val="single" w:sz="4" w:space="0" w:color="000000"/>
              <w:bottom w:val="single" w:sz="4" w:space="0" w:color="000000"/>
              <w:right w:val="single" w:sz="4" w:space="0" w:color="000000"/>
            </w:tcBorders>
            <w:shd w:fill="002060" w:val="clear"/>
          </w:tcPr>
          <w:p>
            <w:pPr>
              <w:pStyle w:val="Normal"/>
              <w:spacing w:before="0" w:after="5"/>
              <w:ind w:left="0" w:right="7" w:hanging="0"/>
              <w:rPr>
                <w:b/>
                <w:b/>
                <w:bCs/>
                <w:color w:val="FFFFFF"/>
                <w:sz w:val="20"/>
                <w:szCs w:val="20"/>
              </w:rPr>
            </w:pPr>
            <w:r>
              <w:rPr>
                <w:b/>
                <w:bCs/>
                <w:color w:val="FFFFFF"/>
                <w:sz w:val="20"/>
                <w:szCs w:val="20"/>
              </w:rPr>
              <w:t>C.5 – QUALITA’ PROGETTUALE INTRINSECA E INNOVATIVITA’</w:t>
            </w:r>
          </w:p>
        </w:tc>
      </w:tr>
      <w:tr>
        <w:trPr/>
        <w:tc>
          <w:tcPr>
            <w:tcW w:w="9269" w:type="dxa"/>
            <w:gridSpan w:val="3"/>
            <w:tcBorders>
              <w:top w:val="single" w:sz="4" w:space="0" w:color="000000"/>
              <w:left w:val="single" w:sz="4" w:space="0" w:color="000000"/>
              <w:bottom w:val="single" w:sz="4" w:space="0" w:color="000000"/>
              <w:right w:val="single" w:sz="4" w:space="0" w:color="000000"/>
            </w:tcBorders>
          </w:tcPr>
          <w:p>
            <w:pPr>
              <w:pStyle w:val="Normal"/>
              <w:ind w:left="0" w:right="7" w:hanging="0"/>
              <w:rPr>
                <w:color w:val="000000"/>
                <w:sz w:val="20"/>
                <w:szCs w:val="20"/>
              </w:rPr>
            </w:pPr>
            <w:r>
              <w:rPr>
                <w:color w:val="000000"/>
                <w:sz w:val="20"/>
                <w:szCs w:val="20"/>
              </w:rPr>
              <w:t>Descrizione delle soluzioni progettuali adottate, relative alla sostenibilità ambientale (risparmio idrico ed energetico) e alla multifunzionalità e accessibilità degli spazi</w:t>
            </w:r>
          </w:p>
          <w:p>
            <w:pPr>
              <w:pStyle w:val="Normal"/>
              <w:spacing w:before="0" w:after="5"/>
              <w:ind w:left="0" w:right="7" w:hanging="0"/>
              <w:rPr>
                <w:color w:val="000000"/>
                <w:sz w:val="20"/>
                <w:szCs w:val="20"/>
              </w:rPr>
            </w:pPr>
            <w:r>
              <w:rPr>
                <w:i/>
                <w:iCs/>
                <w:color w:val="000000"/>
                <w:sz w:val="20"/>
                <w:szCs w:val="20"/>
              </w:rPr>
              <w:t>(max. 3.000 caratteri)</w:t>
            </w:r>
          </w:p>
        </w:tc>
      </w:tr>
      <w:tr>
        <w:trPr/>
        <w:tc>
          <w:tcPr>
            <w:tcW w:w="9269" w:type="dxa"/>
            <w:gridSpan w:val="3"/>
            <w:tcBorders>
              <w:top w:val="single" w:sz="4" w:space="0" w:color="000000"/>
              <w:left w:val="single" w:sz="4" w:space="0" w:color="000000"/>
              <w:bottom w:val="single" w:sz="4" w:space="0" w:color="000000"/>
              <w:right w:val="single" w:sz="4" w:space="0" w:color="000000"/>
            </w:tcBorders>
            <w:shd w:fill="002060" w:val="clear"/>
          </w:tcPr>
          <w:p>
            <w:pPr>
              <w:pStyle w:val="Normal"/>
              <w:spacing w:before="0" w:after="5"/>
              <w:ind w:left="0" w:right="7" w:hanging="0"/>
              <w:rPr>
                <w:b/>
                <w:b/>
                <w:bCs/>
                <w:color w:val="FFFFFF"/>
                <w:sz w:val="20"/>
                <w:szCs w:val="20"/>
              </w:rPr>
            </w:pPr>
            <w:r>
              <w:rPr>
                <w:b/>
                <w:bCs/>
                <w:color w:val="FFFFFF"/>
                <w:sz w:val="20"/>
                <w:szCs w:val="20"/>
              </w:rPr>
              <w:t>C.6 – COMPLEMENTARIETA’ E SINERGIA CON ALTRI PROGRAMMI E PROGETTI CHE INTERVENGONO SULL’AREA</w:t>
            </w:r>
          </w:p>
        </w:tc>
      </w:tr>
      <w:tr>
        <w:trPr/>
        <w:tc>
          <w:tcPr>
            <w:tcW w:w="9269" w:type="dxa"/>
            <w:gridSpan w:val="3"/>
            <w:tcBorders>
              <w:top w:val="single" w:sz="4" w:space="0" w:color="000000"/>
              <w:left w:val="single" w:sz="4" w:space="0" w:color="000000"/>
              <w:bottom w:val="single" w:sz="4" w:space="0" w:color="000000"/>
              <w:right w:val="single" w:sz="4" w:space="0" w:color="000000"/>
            </w:tcBorders>
          </w:tcPr>
          <w:p>
            <w:pPr>
              <w:pStyle w:val="Normal"/>
              <w:ind w:left="0" w:right="7" w:hanging="0"/>
              <w:rPr>
                <w:color w:val="000000"/>
                <w:sz w:val="20"/>
                <w:szCs w:val="20"/>
              </w:rPr>
            </w:pPr>
            <w:r>
              <w:rPr>
                <w:color w:val="000000"/>
                <w:sz w:val="20"/>
                <w:szCs w:val="20"/>
              </w:rPr>
              <w:t>Descrizione dell’integrazione/complementarietà dell’intervento proposto con altri interventi finanziati da altri strumenti nazionali e/o comunitari</w:t>
            </w:r>
          </w:p>
          <w:p>
            <w:pPr>
              <w:pStyle w:val="Normal"/>
              <w:spacing w:before="0" w:after="5"/>
              <w:ind w:left="0" w:right="7" w:hanging="0"/>
              <w:rPr>
                <w:i/>
                <w:i/>
                <w:iCs/>
                <w:color w:val="000000"/>
                <w:sz w:val="20"/>
                <w:szCs w:val="20"/>
              </w:rPr>
            </w:pPr>
            <w:r>
              <w:rPr>
                <w:i/>
                <w:iCs/>
                <w:color w:val="000000"/>
                <w:sz w:val="20"/>
                <w:szCs w:val="20"/>
              </w:rPr>
              <w:t>(max. 2.000 caratteri)</w:t>
            </w:r>
          </w:p>
        </w:tc>
      </w:tr>
    </w:tbl>
    <w:p>
      <w:pPr>
        <w:pStyle w:val="Normal"/>
        <w:rPr/>
      </w:pPr>
      <w:r>
        <w:rPr/>
      </w:r>
    </w:p>
    <w:tbl>
      <w:tblPr>
        <w:tblW w:w="9269" w:type="dxa"/>
        <w:jc w:val="left"/>
        <w:tblInd w:w="252" w:type="dxa"/>
        <w:tblLayout w:type="fixed"/>
        <w:tblCellMar>
          <w:top w:w="0" w:type="dxa"/>
          <w:left w:w="108" w:type="dxa"/>
          <w:bottom w:w="0" w:type="dxa"/>
          <w:right w:w="108"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0" w:after="5"/>
              <w:ind w:left="0" w:right="7" w:hanging="0"/>
              <w:rPr>
                <w:b/>
                <w:b/>
                <w:bCs/>
                <w:color w:val="FFFFFF"/>
                <w:sz w:val="20"/>
                <w:szCs w:val="20"/>
              </w:rPr>
            </w:pPr>
            <w:r>
              <w:rPr>
                <w:b/>
                <w:bCs/>
                <w:color w:val="FFFFFF"/>
                <w:sz w:val="20"/>
                <w:szCs w:val="20"/>
              </w:rPr>
              <w:t>SEZIONE D – CRITERI PREMIALI</w:t>
            </w:r>
          </w:p>
        </w:tc>
      </w:tr>
      <w:tr>
        <w:trPr/>
        <w:tc>
          <w:tcPr>
            <w:tcW w:w="9269"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0" w:after="5"/>
              <w:ind w:left="0" w:right="7" w:hanging="0"/>
              <w:rPr>
                <w:b/>
                <w:b/>
                <w:bCs/>
                <w:color w:val="FFFFFF"/>
                <w:sz w:val="20"/>
                <w:szCs w:val="20"/>
              </w:rPr>
            </w:pPr>
            <w:r>
              <w:rPr>
                <w:b/>
                <w:bCs/>
                <w:color w:val="FFFFFF"/>
                <w:sz w:val="20"/>
                <w:szCs w:val="20"/>
              </w:rPr>
              <w:t>D.1 – STATO DI AVANZAMENTO DELLA PROGETTUALITA’ DEGLI INTERVENTI: CANTIERABILITA’</w:t>
            </w:r>
          </w:p>
        </w:tc>
      </w:tr>
      <w:tr>
        <w:trPr/>
        <w:tc>
          <w:tcPr>
            <w:tcW w:w="9269" w:type="dxa"/>
            <w:tcBorders>
              <w:top w:val="single" w:sz="4" w:space="0" w:color="000000"/>
              <w:left w:val="single" w:sz="4" w:space="0" w:color="000000"/>
              <w:bottom w:val="single" w:sz="4" w:space="0" w:color="000000"/>
              <w:right w:val="single" w:sz="4" w:space="0" w:color="000000"/>
            </w:tcBorders>
          </w:tcPr>
          <w:p>
            <w:pPr>
              <w:pStyle w:val="Normal"/>
              <w:ind w:left="0" w:right="7" w:hanging="0"/>
              <w:rPr>
                <w:color w:val="000000"/>
                <w:sz w:val="20"/>
                <w:szCs w:val="20"/>
              </w:rPr>
            </w:pPr>
            <w:r>
              <w:rPr>
                <w:color w:val="000000"/>
                <w:sz w:val="20"/>
                <w:szCs w:val="20"/>
              </w:rPr>
              <w:t>Livello di progettazione dell’intervento proposto:</w:t>
            </w:r>
          </w:p>
          <w:p>
            <w:pPr>
              <w:pStyle w:val="Normal"/>
              <w:spacing w:before="0" w:after="5"/>
              <w:ind w:left="0" w:right="7" w:hanging="0"/>
              <w:rPr/>
            </w:pPr>
            <w:r>
              <w:rPr>
                <w:rFonts w:eastAsia="Wingdings" w:cs="Wingdings" w:ascii="Wingdings" w:hAnsi="Wingdings"/>
                <w:color w:val="000000"/>
                <w:sz w:val="20"/>
                <w:szCs w:val="20"/>
              </w:rPr>
              <w:t></w:t>
            </w:r>
            <w:r>
              <w:rPr>
                <w:color w:val="000000"/>
                <w:sz w:val="20"/>
                <w:szCs w:val="20"/>
              </w:rPr>
              <w:t xml:space="preserve"> </w:t>
            </w:r>
            <w:r>
              <w:rPr>
                <w:color w:val="000000"/>
                <w:sz w:val="20"/>
                <w:szCs w:val="20"/>
              </w:rPr>
              <w:t>- Progetto esecutivo</w:t>
            </w:r>
          </w:p>
        </w:tc>
      </w:tr>
    </w:tbl>
    <w:p>
      <w:pPr>
        <w:pStyle w:val="Normal"/>
        <w:rPr/>
      </w:pPr>
      <w:r>
        <w:rPr/>
      </w:r>
    </w:p>
    <w:p>
      <w:pPr>
        <w:pStyle w:val="Normal"/>
        <w:rPr/>
      </w:pPr>
      <w:r>
        <w:rPr/>
        <w:t xml:space="preserve">         ………………</w:t>
      </w:r>
      <w:r>
        <w:rPr/>
        <w:t>.., li…………………….                                         Il Sindaco del Comune  di_____________</w:t>
      </w:r>
    </w:p>
    <w:p>
      <w:pPr>
        <w:pStyle w:val="Normal"/>
        <w:rPr>
          <w:i/>
          <w:i/>
        </w:rPr>
      </w:pPr>
      <w:r>
        <w:rPr/>
        <w:tab/>
        <w:tab/>
        <w:tab/>
        <w:tab/>
        <w:tab/>
        <w:tab/>
        <w:tab/>
        <w:tab/>
        <w:tab/>
        <w:tab/>
      </w:r>
    </w:p>
    <w:p>
      <w:pPr>
        <w:pStyle w:val="Normal"/>
        <w:rPr>
          <w:i/>
          <w:i/>
        </w:rPr>
      </w:pPr>
      <w:r>
        <w:rPr>
          <w:i/>
        </w:rPr>
        <w:t>firma digitale</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49" w:before="0" w:after="5"/>
        <w:ind w:left="365" w:right="7" w:hanging="365"/>
        <w:jc w:val="both"/>
        <w:rPr>
          <w:vanish/>
        </w:rPr>
      </w:pPr>
      <w:r>
        <w:rPr/>
      </w:r>
      <w:bookmarkStart w:id="1" w:name="_PictureBullets"/>
      <w:bookmarkStart w:id="2" w:name="_PictureBullets"/>
      <w:bookmarkEnd w:id="2"/>
    </w:p>
    <w:sectPr>
      <w:headerReference w:type="even" r:id="rId12"/>
      <w:headerReference w:type="default" r:id="rId13"/>
      <w:footerReference w:type="even" r:id="rId14"/>
      <w:footerReference w:type="default" r:id="rId15"/>
      <w:type w:val="nextPage"/>
      <w:pgSz w:w="11906" w:h="16838"/>
      <w:pgMar w:left="900" w:right="760" w:gutter="0" w:header="720" w:top="77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Segoe UI Symbol">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9"/>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9" w:before="0" w:after="5"/>
      <w:ind w:left="365" w:right="7" w:hanging="365"/>
      <w:jc w:val="both"/>
    </w:pPr>
    <w:rPr>
      <w:rFonts w:ascii="Calibri" w:hAnsi="Calibri" w:eastAsia="Calibri" w:cs="Calibri"/>
      <w:color w:val="000000"/>
      <w:sz w:val="24"/>
      <w:szCs w:val="22"/>
      <w:lang w:val="it-IT" w:bidi="ar-SA" w:eastAsia="zh-CN"/>
    </w:rPr>
  </w:style>
  <w:style w:type="paragraph" w:styleId="Heading1">
    <w:name w:val="Heading 1"/>
    <w:next w:val="Normal"/>
    <w:qFormat/>
    <w:pPr>
      <w:keepNext w:val="true"/>
      <w:keepLines/>
      <w:widowControl/>
      <w:numPr>
        <w:ilvl w:val="0"/>
        <w:numId w:val="1"/>
      </w:numPr>
      <w:bidi w:val="0"/>
      <w:spacing w:lineRule="auto" w:line="256"/>
      <w:ind w:left="10" w:hanging="10"/>
      <w:outlineLvl w:val="0"/>
    </w:pPr>
    <w:rPr>
      <w:rFonts w:ascii="Calibri" w:hAnsi="Calibri" w:eastAsia="Calibri" w:cs="Times New Roman"/>
      <w:color w:val="2E74B5"/>
      <w:sz w:val="26"/>
      <w:szCs w:val="22"/>
      <w:lang w:val="it-IT" w:bidi="ar-SA" w:eastAsia="zh-CN"/>
    </w:rPr>
  </w:style>
  <w:style w:type="paragraph" w:styleId="Heading2">
    <w:name w:val="Heading 2"/>
    <w:next w:val="Normal"/>
    <w:qFormat/>
    <w:pPr>
      <w:keepNext w:val="true"/>
      <w:keepLines/>
      <w:widowControl/>
      <w:numPr>
        <w:ilvl w:val="1"/>
        <w:numId w:val="1"/>
      </w:numPr>
      <w:bidi w:val="0"/>
      <w:spacing w:lineRule="auto" w:line="256"/>
      <w:ind w:left="10" w:hanging="10"/>
      <w:jc w:val="center"/>
      <w:outlineLvl w:val="1"/>
    </w:pPr>
    <w:rPr>
      <w:rFonts w:ascii="Calibri" w:hAnsi="Calibri" w:eastAsia="Calibri" w:cs="Times New Roman"/>
      <w:b/>
      <w:color w:val="000000"/>
      <w:sz w:val="24"/>
      <w:szCs w:val="22"/>
      <w:lang w:val="it-IT" w:bidi="ar-SA" w:eastAsia="zh-CN"/>
    </w:rPr>
  </w:style>
  <w:style w:type="paragraph" w:styleId="Heading3">
    <w:name w:val="Heading 3"/>
    <w:next w:val="Normal"/>
    <w:qFormat/>
    <w:pPr>
      <w:keepNext w:val="true"/>
      <w:keepLines/>
      <w:widowControl/>
      <w:numPr>
        <w:ilvl w:val="2"/>
        <w:numId w:val="1"/>
      </w:numPr>
      <w:bidi w:val="0"/>
      <w:spacing w:lineRule="auto" w:line="256"/>
      <w:ind w:left="10" w:right="6" w:hanging="10"/>
      <w:jc w:val="center"/>
      <w:outlineLvl w:val="2"/>
    </w:pPr>
    <w:rPr>
      <w:rFonts w:ascii="Calibri" w:hAnsi="Calibri" w:eastAsia="Calibri" w:cs="Times New Roman"/>
      <w:color w:val="2E74B5"/>
      <w:sz w:val="24"/>
      <w:szCs w:val="22"/>
      <w:lang w:val="it-IT"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4472C4"/>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3763"/>
    </w:rPr>
  </w:style>
  <w:style w:type="character" w:styleId="WW8Num1z0">
    <w:name w:val="WW8Num1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Calibri" w:hAnsi="Calibri" w:eastAsia="Calibri" w:cs="Calibri"/>
      <w:spacing w:val="-3"/>
      <w:w w:val="100"/>
      <w:sz w:val="24"/>
      <w:szCs w:val="24"/>
      <w:lang w:val="it-IT" w:bidi="it-IT"/>
    </w:rPr>
  </w:style>
  <w:style w:type="character" w:styleId="WW8Num3z1">
    <w:name w:val="WW8Num3z1"/>
    <w:qFormat/>
    <w:rPr>
      <w:rFonts w:ascii="Calibri" w:hAnsi="Calibri" w:eastAsia="Calibri" w:cs="Calibri"/>
      <w:w w:val="100"/>
      <w:sz w:val="24"/>
      <w:szCs w:val="24"/>
      <w:lang w:val="it-IT" w:bidi="it-IT"/>
    </w:rPr>
  </w:style>
  <w:style w:type="character" w:styleId="WW8Num3z2">
    <w:name w:val="WW8Num3z2"/>
    <w:qFormat/>
    <w:rPr>
      <w:lang w:val="it-IT" w:bidi="it-IT"/>
    </w:rPr>
  </w:style>
  <w:style w:type="character" w:styleId="WW8Num4z0">
    <w:name w:val="WW8Num4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Calibri" w:hAnsi="Calibri" w:eastAsia="Calibri" w:cs="Calibri"/>
      <w:spacing w:val="-3"/>
      <w:w w:val="100"/>
      <w:sz w:val="24"/>
      <w:szCs w:val="24"/>
      <w:lang w:val="it-IT" w:bidi="it-IT"/>
    </w:rPr>
  </w:style>
  <w:style w:type="character" w:styleId="WW8Num5z1">
    <w:name w:val="WW8Num5z1"/>
    <w:qFormat/>
    <w:rPr>
      <w:rFonts w:ascii="Calibri" w:hAnsi="Calibri" w:eastAsia="Calibri" w:cs="Calibri"/>
      <w:spacing w:val="-6"/>
      <w:w w:val="100"/>
      <w:sz w:val="24"/>
      <w:szCs w:val="24"/>
      <w:lang w:val="it-IT" w:bidi="it-IT"/>
    </w:rPr>
  </w:style>
  <w:style w:type="character" w:styleId="WW8Num5z2">
    <w:name w:val="WW8Num5z2"/>
    <w:qFormat/>
    <w:rPr>
      <w:lang w:val="it-IT" w:bidi="it-IT"/>
    </w:rPr>
  </w:style>
  <w:style w:type="character" w:styleId="WW8Num6z0">
    <w:name w:val="WW8Num6z0"/>
    <w:qFormat/>
    <w:rPr>
      <w:rFonts w:ascii="Calibri" w:hAnsi="Calibri" w:eastAsia="Calibri" w:cs="Calibri"/>
      <w:spacing w:val="-3"/>
      <w:w w:val="100"/>
      <w:sz w:val="24"/>
      <w:szCs w:val="24"/>
      <w:lang w:val="it-IT" w:bidi="it-IT"/>
    </w:rPr>
  </w:style>
  <w:style w:type="character" w:styleId="WW8Num6z2">
    <w:name w:val="WW8Num6z2"/>
    <w:qFormat/>
    <w:rPr>
      <w:lang w:val="it-IT" w:bidi="it-IT"/>
    </w:rPr>
  </w:style>
  <w:style w:type="character" w:styleId="WW8Num7z0">
    <w:name w:val="WW8Num7z0"/>
    <w:qFormat/>
    <w:rPr>
      <w:color w:val="1F4D78"/>
    </w:rPr>
  </w:style>
  <w:style w:type="character" w:styleId="WW8Num8z0">
    <w:name w:val="WW8Num8z0"/>
    <w:qFormat/>
    <w:rPr>
      <w:rFonts w:ascii="Calibri Light" w:hAnsi="Calibri Light" w:eastAsia="Calibri Light" w:cs="Calibri Light"/>
      <w:i/>
      <w:color w:val="1F4D78"/>
      <w:w w:val="100"/>
      <w:sz w:val="20"/>
      <w:szCs w:val="20"/>
      <w:lang w:val="it-IT" w:bidi="it-IT"/>
    </w:rPr>
  </w:style>
  <w:style w:type="character" w:styleId="WW8Num8z1">
    <w:name w:val="WW8Num8z1"/>
    <w:qFormat/>
    <w:rPr>
      <w:lang w:val="it-IT" w:bidi="it-I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spacing w:val="-3"/>
      <w:w w:val="100"/>
      <w:lang w:val="it-IT" w:bidi="it-IT"/>
    </w:rPr>
  </w:style>
  <w:style w:type="character" w:styleId="WW8Num15z1">
    <w:name w:val="WW8Num15z1"/>
    <w:qFormat/>
    <w:rPr>
      <w:lang w:val="it-IT" w:bidi="it-IT"/>
    </w:rPr>
  </w:style>
  <w:style w:type="character" w:styleId="WW8Num16z0">
    <w:name w:val="WW8Num16z0"/>
    <w:qFormat/>
    <w:rPr/>
  </w:style>
  <w:style w:type="character" w:styleId="WW8Num17z0">
    <w:name w:val="WW8Num17z0"/>
    <w:qFormat/>
    <w:rPr>
      <w:rFonts w:ascii="Cambria" w:hAnsi="Cambria" w:eastAsia="Cambria" w:cs="Cambria"/>
      <w:spacing w:val="-26"/>
      <w:w w:val="100"/>
      <w:sz w:val="24"/>
      <w:szCs w:val="24"/>
      <w:lang w:val="it-IT" w:bidi="it-IT"/>
    </w:rPr>
  </w:style>
  <w:style w:type="character" w:styleId="WW8Num17z1">
    <w:name w:val="WW8Num17z1"/>
    <w:qFormat/>
    <w:rPr>
      <w:lang w:val="it-IT" w:bidi="it-IT"/>
    </w:rPr>
  </w:style>
  <w:style w:type="character" w:styleId="WW8Num18z0">
    <w:name w:val="WW8Num18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Calibri" w:hAnsi="Calibri" w:eastAsia="Calibri" w:cs="Calibri"/>
      <w:spacing w:val="-3"/>
      <w:w w:val="100"/>
      <w:sz w:val="24"/>
      <w:szCs w:val="24"/>
      <w:lang w:val="it-IT" w:bidi="it-IT"/>
    </w:rPr>
  </w:style>
  <w:style w:type="character" w:styleId="WW8Num19z1">
    <w:name w:val="WW8Num19z1"/>
    <w:qFormat/>
    <w:rPr>
      <w:rFonts w:ascii="Cambria" w:hAnsi="Cambria" w:eastAsia="Cambria" w:cs="Cambria"/>
      <w:spacing w:val="-3"/>
      <w:w w:val="100"/>
      <w:sz w:val="24"/>
      <w:szCs w:val="24"/>
      <w:lang w:val="it-IT" w:bidi="it-IT"/>
    </w:rPr>
  </w:style>
  <w:style w:type="character" w:styleId="WW8Num19z2">
    <w:name w:val="WW8Num19z2"/>
    <w:qFormat/>
    <w:rPr>
      <w:lang w:val="it-IT" w:bidi="it-IT"/>
    </w:rPr>
  </w:style>
  <w:style w:type="character" w:styleId="WW8Num21z0">
    <w:name w:val="WW8Num21z0"/>
    <w:qFormat/>
    <w:rPr>
      <w:spacing w:val="-3"/>
      <w:w w:val="100"/>
      <w:lang w:val="it-IT" w:bidi="it-IT"/>
    </w:rPr>
  </w:style>
  <w:style w:type="character" w:styleId="WW8Num21z1">
    <w:name w:val="WW8Num21z1"/>
    <w:qFormat/>
    <w:rPr>
      <w:lang w:val="it-IT" w:bidi="it-IT"/>
    </w:rPr>
  </w:style>
  <w:style w:type="character" w:styleId="WW8Num22z0">
    <w:name w:val="WW8Num22z0"/>
    <w:qFormat/>
    <w:rPr/>
  </w:style>
  <w:style w:type="character" w:styleId="WW8Num23z0">
    <w:name w:val="WW8Num23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Calibri" w:cs="Calibri"/>
      <w:spacing w:val="-29"/>
      <w:w w:val="100"/>
      <w:sz w:val="24"/>
      <w:szCs w:val="24"/>
      <w:lang w:val="it-IT" w:bidi="it-IT"/>
    </w:rPr>
  </w:style>
  <w:style w:type="character" w:styleId="WW8Num27z1">
    <w:name w:val="WW8Num27z1"/>
    <w:qFormat/>
    <w:rPr>
      <w:lang w:val="it-IT" w:bidi="it-IT"/>
    </w:rPr>
  </w:style>
  <w:style w:type="character" w:styleId="WW8Num28z0">
    <w:name w:val="WW8Num28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color w:val="1F4D78"/>
    </w:rPr>
  </w:style>
  <w:style w:type="character" w:styleId="WW8Num30z0">
    <w:name w:val="WW8Num30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rFonts w:ascii="Calibri" w:hAnsi="Calibri" w:eastAsia="Calibri" w:cs="Calibri"/>
      <w:spacing w:val="-27"/>
      <w:w w:val="100"/>
      <w:sz w:val="24"/>
      <w:szCs w:val="24"/>
      <w:lang w:val="it-IT" w:bidi="it-IT"/>
    </w:rPr>
  </w:style>
  <w:style w:type="character" w:styleId="WW8Num31z1">
    <w:name w:val="WW8Num31z1"/>
    <w:qFormat/>
    <w:rPr>
      <w:lang w:val="it-IT" w:bidi="it-IT"/>
    </w:rPr>
  </w:style>
  <w:style w:type="character" w:styleId="WW8Num32z0">
    <w:name w:val="WW8Num32z0"/>
    <w:qFormat/>
    <w:rPr>
      <w:b w:val="false"/>
    </w:rPr>
  </w:style>
  <w:style w:type="character" w:styleId="WW8Num32z1">
    <w:name w:val="WW8Num32z1"/>
    <w:qFormat/>
    <w:rPr>
      <w:rFonts w:cs="Times New Roman"/>
    </w:rPr>
  </w:style>
  <w:style w:type="character" w:styleId="WW8Num33z0">
    <w:name w:val="WW8Num33z0"/>
    <w:qFormat/>
    <w:rPr>
      <w:rFonts w:ascii="Calibri" w:hAnsi="Calibri" w:eastAsia="Calibri" w:cs="Calibri"/>
      <w:spacing w:val="-13"/>
      <w:w w:val="100"/>
      <w:sz w:val="24"/>
      <w:szCs w:val="24"/>
      <w:lang w:val="it-IT" w:bidi="it-IT"/>
    </w:rPr>
  </w:style>
  <w:style w:type="character" w:styleId="WW8Num33z1">
    <w:name w:val="WW8Num33z1"/>
    <w:qFormat/>
    <w:rPr>
      <w:lang w:val="it-IT" w:bidi="it-IT"/>
    </w:rPr>
  </w:style>
  <w:style w:type="character" w:styleId="WW8Num34z0">
    <w:name w:val="WW8Num34z0"/>
    <w:qFormat/>
    <w:rPr>
      <w:rFonts w:ascii="Calibri" w:hAnsi="Calibri" w:eastAsia="Calibri" w:cs="Calibri"/>
      <w:spacing w:val="-3"/>
      <w:w w:val="100"/>
      <w:sz w:val="24"/>
      <w:szCs w:val="24"/>
      <w:lang w:val="it-IT" w:bidi="it-IT"/>
    </w:rPr>
  </w:style>
  <w:style w:type="character" w:styleId="WW8Num34z1">
    <w:name w:val="WW8Num34z1"/>
    <w:qFormat/>
    <w:rPr>
      <w:lang w:val="it-IT" w:bidi="it-IT"/>
    </w:rPr>
  </w:style>
  <w:style w:type="character" w:styleId="WW8Num35z0">
    <w:name w:val="WW8Num35z0"/>
    <w:qFormat/>
    <w:rPr>
      <w:rFonts w:ascii="Calibri" w:hAnsi="Calibri" w:eastAsia="Calibri" w:cs="Calibri"/>
      <w:spacing w:val="-26"/>
      <w:w w:val="100"/>
      <w:sz w:val="24"/>
      <w:szCs w:val="24"/>
      <w:lang w:val="it-IT" w:bidi="it-IT"/>
    </w:rPr>
  </w:style>
  <w:style w:type="character" w:styleId="WW8Num35z1">
    <w:name w:val="WW8Num35z1"/>
    <w:qFormat/>
    <w:rPr>
      <w:rFonts w:ascii="Calibri" w:hAnsi="Calibri" w:eastAsia="Calibri" w:cs="Calibri"/>
      <w:spacing w:val="-3"/>
      <w:w w:val="100"/>
      <w:sz w:val="24"/>
      <w:szCs w:val="24"/>
      <w:lang w:val="it-IT" w:bidi="it-IT"/>
    </w:rPr>
  </w:style>
  <w:style w:type="character" w:styleId="WW8Num35z2">
    <w:name w:val="WW8Num35z2"/>
    <w:qFormat/>
    <w:rPr>
      <w:lang w:val="it-IT" w:bidi="it-IT"/>
    </w:rPr>
  </w:style>
  <w:style w:type="character" w:styleId="WW8Num36z0">
    <w:name w:val="WW8Num36z0"/>
    <w:qFormat/>
    <w:rPr>
      <w:rFonts w:ascii="Cambria" w:hAnsi="Cambria" w:eastAsia="Cambria" w:cs="Cambria"/>
      <w:spacing w:val="-23"/>
      <w:w w:val="100"/>
      <w:sz w:val="24"/>
      <w:szCs w:val="24"/>
      <w:lang w:val="it-IT" w:bidi="it-IT"/>
    </w:rPr>
  </w:style>
  <w:style w:type="character" w:styleId="WW8Num36z1">
    <w:name w:val="WW8Num36z1"/>
    <w:qFormat/>
    <w:rPr>
      <w:lang w:val="it-IT" w:bidi="it-IT"/>
    </w:rPr>
  </w:style>
  <w:style w:type="character" w:styleId="WW8Num37z0">
    <w:name w:val="WW8Num37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Calibri" w:cs="Calibri"/>
      <w:spacing w:val="-3"/>
      <w:w w:val="100"/>
      <w:sz w:val="24"/>
      <w:szCs w:val="24"/>
      <w:lang w:val="it-IT" w:bidi="it-IT"/>
    </w:rPr>
  </w:style>
  <w:style w:type="character" w:styleId="WW8Num38z1">
    <w:name w:val="WW8Num38z1"/>
    <w:qFormat/>
    <w:rPr>
      <w:lang w:val="it-IT" w:bidi="it-IT"/>
    </w:rPr>
  </w:style>
  <w:style w:type="character" w:styleId="WW8Num39z0">
    <w:name w:val="WW8Num39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40z0">
    <w:name w:val="WW8Num40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41z0">
    <w:name w:val="WW8Num41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42z0">
    <w:name w:val="WW8Num42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43z0">
    <w:name w:val="WW8Num43z0"/>
    <w:qFormat/>
    <w:rPr>
      <w:rFonts w:ascii="Calibri" w:hAnsi="Calibri" w:eastAsia="Calibri" w:cs="Calibri"/>
      <w:w w:val="100"/>
      <w:sz w:val="22"/>
      <w:szCs w:val="22"/>
      <w:lang w:val="it-IT" w:bidi="it-IT"/>
    </w:rPr>
  </w:style>
  <w:style w:type="character" w:styleId="WW8Num43z1">
    <w:name w:val="WW8Num43z1"/>
    <w:qFormat/>
    <w:rPr>
      <w:lang w:val="it-IT" w:bidi="it-IT"/>
    </w:rPr>
  </w:style>
  <w:style w:type="character" w:styleId="WW8Num44z0">
    <w:name w:val="WW8Num44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45z0">
    <w:name w:val="WW8Num45z0"/>
    <w:qFormat/>
    <w:rPr>
      <w:rFonts w:ascii="Calibri" w:hAnsi="Calibri" w:eastAsia="Calibri" w:cs="Calibri"/>
      <w:spacing w:val="-4"/>
      <w:w w:val="100"/>
      <w:sz w:val="24"/>
      <w:szCs w:val="24"/>
      <w:lang w:val="it-IT" w:bidi="it-IT"/>
    </w:rPr>
  </w:style>
  <w:style w:type="character" w:styleId="WW8Num45z1">
    <w:name w:val="WW8Num45z1"/>
    <w:qFormat/>
    <w:rPr>
      <w:rFonts w:ascii="Calibri" w:hAnsi="Calibri" w:eastAsia="Calibri" w:cs="Calibri"/>
      <w:spacing w:val="-3"/>
      <w:w w:val="100"/>
      <w:sz w:val="24"/>
      <w:szCs w:val="24"/>
      <w:lang w:val="it-IT" w:bidi="it-IT"/>
    </w:rPr>
  </w:style>
  <w:style w:type="character" w:styleId="WW8Num45z2">
    <w:name w:val="WW8Num45z2"/>
    <w:qFormat/>
    <w:rPr>
      <w:lang w:val="it-IT" w:bidi="it-IT"/>
    </w:rPr>
  </w:style>
  <w:style w:type="character" w:styleId="WW8Num46z0">
    <w:name w:val="WW8Num46z0"/>
    <w:qFormat/>
    <w:rPr>
      <w:rFonts w:ascii="Calibri" w:hAnsi="Calibri" w:eastAsia="Calibri" w:cs="Calibri"/>
      <w:spacing w:val="-27"/>
      <w:w w:val="100"/>
      <w:sz w:val="24"/>
      <w:szCs w:val="24"/>
      <w:lang w:val="it-IT" w:bidi="it-IT"/>
    </w:rPr>
  </w:style>
  <w:style w:type="character" w:styleId="WW8Num46z1">
    <w:name w:val="WW8Num46z1"/>
    <w:qFormat/>
    <w:rPr>
      <w:rFonts w:ascii="Calibri" w:hAnsi="Calibri" w:eastAsia="Calibri" w:cs="Calibri"/>
      <w:spacing w:val="-4"/>
      <w:w w:val="100"/>
      <w:sz w:val="24"/>
      <w:szCs w:val="24"/>
      <w:lang w:val="it-IT" w:bidi="it-IT"/>
    </w:rPr>
  </w:style>
  <w:style w:type="character" w:styleId="WW8Num46z2">
    <w:name w:val="WW8Num46z2"/>
    <w:qFormat/>
    <w:rPr>
      <w:lang w:val="it-IT" w:bidi="it-I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Calibri" w:hAnsi="Calibri" w:eastAsia="Calibri" w:cs="Calibri"/>
      <w:spacing w:val="-3"/>
      <w:w w:val="100"/>
      <w:sz w:val="24"/>
      <w:szCs w:val="24"/>
      <w:lang w:val="it-IT" w:bidi="it-IT"/>
    </w:rPr>
  </w:style>
  <w:style w:type="character" w:styleId="WW8Num48z1">
    <w:name w:val="WW8Num48z1"/>
    <w:qFormat/>
    <w:rPr>
      <w:lang w:val="it-IT" w:bidi="it-IT"/>
    </w:rPr>
  </w:style>
  <w:style w:type="character" w:styleId="WW8Num49z0">
    <w:name w:val="WW8Num49z0"/>
    <w:qFormat/>
    <w:rPr/>
  </w:style>
  <w:style w:type="character" w:styleId="WW8Num51z0">
    <w:name w:val="WW8Num51z0"/>
    <w:qFormat/>
    <w:rPr>
      <w:rFonts w:ascii="Calibri" w:hAnsi="Calibri" w:eastAsia="Calibri" w:cs="Calibri"/>
      <w:spacing w:val="-27"/>
      <w:w w:val="100"/>
      <w:sz w:val="24"/>
      <w:szCs w:val="24"/>
      <w:lang w:val="it-IT" w:bidi="it-IT"/>
    </w:rPr>
  </w:style>
  <w:style w:type="character" w:styleId="WW8Num51z1">
    <w:name w:val="WW8Num51z1"/>
    <w:qFormat/>
    <w:rPr>
      <w:lang w:val="it-IT" w:bidi="it-IT"/>
    </w:rPr>
  </w:style>
  <w:style w:type="character" w:styleId="WW8Num52z0">
    <w:name w:val="WW8Num52z0"/>
    <w:qFormat/>
    <w:rPr>
      <w:rFonts w:ascii="Calibri" w:hAnsi="Calibri" w:eastAsia="Calibri" w:cs="Calibri"/>
      <w:spacing w:val="-4"/>
      <w:w w:val="100"/>
      <w:sz w:val="24"/>
      <w:szCs w:val="24"/>
      <w:lang w:val="it-IT" w:bidi="it-IT"/>
    </w:rPr>
  </w:style>
  <w:style w:type="character" w:styleId="WW8Num52z1">
    <w:name w:val="WW8Num52z1"/>
    <w:qFormat/>
    <w:rPr>
      <w:lang w:val="it-IT" w:bidi="it-IT"/>
    </w:rPr>
  </w:style>
  <w:style w:type="character" w:styleId="WW8Num54z0">
    <w:name w:val="WW8Num54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55z0">
    <w:name w:val="WW8Num55z0"/>
    <w:qFormat/>
    <w:rPr>
      <w:rFonts w:ascii="Calibri" w:hAnsi="Calibri" w:eastAsia="Calibri" w:cs="Calibri"/>
      <w:spacing w:val="-3"/>
      <w:w w:val="100"/>
      <w:sz w:val="24"/>
      <w:szCs w:val="24"/>
      <w:lang w:val="it-IT" w:bidi="it-IT"/>
    </w:rPr>
  </w:style>
  <w:style w:type="character" w:styleId="WW8Num55z1">
    <w:name w:val="WW8Num55z1"/>
    <w:qFormat/>
    <w:rPr>
      <w:rFonts w:ascii="Calibri" w:hAnsi="Calibri" w:eastAsia="Calibri" w:cs="Calibri"/>
      <w:w w:val="100"/>
      <w:sz w:val="24"/>
      <w:szCs w:val="24"/>
      <w:lang w:val="it-IT" w:bidi="it-IT"/>
    </w:rPr>
  </w:style>
  <w:style w:type="character" w:styleId="WW8Num55z2">
    <w:name w:val="WW8Num55z2"/>
    <w:qFormat/>
    <w:rPr>
      <w:rFonts w:ascii="Calibri" w:hAnsi="Calibri" w:eastAsia="Calibri" w:cs="Calibri"/>
      <w:spacing w:val="-27"/>
      <w:w w:val="100"/>
      <w:sz w:val="24"/>
      <w:szCs w:val="24"/>
      <w:lang w:val="it-IT" w:bidi="it-IT"/>
    </w:rPr>
  </w:style>
  <w:style w:type="character" w:styleId="WW8Num55z3">
    <w:name w:val="WW8Num55z3"/>
    <w:qFormat/>
    <w:rPr>
      <w:lang w:val="it-IT" w:bidi="it-IT"/>
    </w:rPr>
  </w:style>
  <w:style w:type="character" w:styleId="WW8Num56z0">
    <w:name w:val="WW8Num56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57z0">
    <w:name w:val="WW8Num57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58z0">
    <w:name w:val="WW8Num58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59z0">
    <w:name w:val="WW8Num59z0"/>
    <w:qFormat/>
    <w:rPr>
      <w:lang w:val="it-IT" w:bidi="it-IT"/>
    </w:rPr>
  </w:style>
  <w:style w:type="character" w:styleId="WW8Num59z2">
    <w:name w:val="WW8Num59z2"/>
    <w:qFormat/>
    <w:rPr>
      <w:rFonts w:ascii="Calibri" w:hAnsi="Calibri" w:eastAsia="Calibri" w:cs="Calibri"/>
      <w:i/>
      <w:color w:val="1F4E79"/>
      <w:spacing w:val="-2"/>
      <w:w w:val="100"/>
      <w:sz w:val="22"/>
      <w:szCs w:val="22"/>
      <w:lang w:val="it-IT" w:bidi="it-IT"/>
    </w:rPr>
  </w:style>
  <w:style w:type="character" w:styleId="WW8Num60z0">
    <w:name w:val="WW8Num60z0"/>
    <w:qFormat/>
    <w:rPr>
      <w:rFonts w:ascii="Calibri" w:hAnsi="Calibri" w:eastAsia="Calibri" w:cs="Calibri"/>
      <w:b w:val="false"/>
      <w:i w:val="false"/>
      <w:strike w:val="false"/>
      <w:dstrike w:val="false"/>
      <w:color w:val="000000"/>
      <w:position w:val="0"/>
      <w:sz w:val="24"/>
      <w:sz w:val="24"/>
      <w:szCs w:val="24"/>
      <w:u w:val="none" w:color="000000"/>
      <w:vertAlign w:val="baseline"/>
    </w:rPr>
  </w:style>
  <w:style w:type="character" w:styleId="WW8Num61z0">
    <w:name w:val="WW8Num61z0"/>
    <w:qFormat/>
    <w:rPr/>
  </w:style>
  <w:style w:type="character" w:styleId="WW8Num62z0">
    <w:name w:val="WW8Num62z0"/>
    <w:qFormat/>
    <w:rPr>
      <w:rFonts w:ascii="Calibri" w:hAnsi="Calibri" w:eastAsia="Calibri" w:cs="Calibri"/>
      <w:spacing w:val="-28"/>
      <w:w w:val="100"/>
      <w:sz w:val="24"/>
      <w:szCs w:val="24"/>
      <w:lang w:val="it-IT" w:bidi="it-IT"/>
    </w:rPr>
  </w:style>
  <w:style w:type="character" w:styleId="WW8Num62z1">
    <w:name w:val="WW8Num62z1"/>
    <w:qFormat/>
    <w:rPr>
      <w:lang w:val="it-IT" w:bidi="it-IT"/>
    </w:rPr>
  </w:style>
  <w:style w:type="character" w:styleId="WW8Num63z0">
    <w:name w:val="WW8Num63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64z0">
    <w:name w:val="WW8Num64z0"/>
    <w:qFormat/>
    <w:rPr>
      <w:spacing w:val="-27"/>
      <w:w w:val="100"/>
      <w:lang w:val="it-IT" w:bidi="it-IT"/>
    </w:rPr>
  </w:style>
  <w:style w:type="character" w:styleId="WW8Num64z1">
    <w:name w:val="WW8Num64z1"/>
    <w:qFormat/>
    <w:rPr>
      <w:lang w:val="it-IT" w:bidi="it-IT"/>
    </w:rPr>
  </w:style>
  <w:style w:type="character" w:styleId="WW8Num65z0">
    <w:name w:val="WW8Num65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66z0">
    <w:name w:val="WW8Num66z0"/>
    <w:qFormat/>
    <w:rPr>
      <w:rFonts w:ascii="Calibri" w:hAnsi="Calibri" w:eastAsia="Calibri" w:cs="Calibri"/>
      <w:spacing w:val="-21"/>
      <w:w w:val="100"/>
      <w:sz w:val="24"/>
      <w:szCs w:val="24"/>
      <w:lang w:val="it-IT" w:bidi="it-IT"/>
    </w:rPr>
  </w:style>
  <w:style w:type="character" w:styleId="WW8Num66z1">
    <w:name w:val="WW8Num66z1"/>
    <w:qFormat/>
    <w:rPr>
      <w:rFonts w:ascii="Calibri" w:hAnsi="Calibri" w:eastAsia="Calibri" w:cs="Calibri"/>
      <w:spacing w:val="-27"/>
      <w:w w:val="100"/>
      <w:sz w:val="24"/>
      <w:szCs w:val="24"/>
      <w:lang w:val="it-IT" w:bidi="it-IT"/>
    </w:rPr>
  </w:style>
  <w:style w:type="character" w:styleId="WW8Num66z2">
    <w:name w:val="WW8Num66z2"/>
    <w:qFormat/>
    <w:rPr>
      <w:lang w:val="it-IT" w:bidi="it-IT"/>
    </w:rPr>
  </w:style>
  <w:style w:type="character" w:styleId="WW8Num67z0">
    <w:name w:val="WW8Num67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68z0">
    <w:name w:val="WW8Num68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69z0">
    <w:name w:val="WW8Num69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70z0">
    <w:name w:val="WW8Num70z0"/>
    <w:qFormat/>
    <w:rPr>
      <w:rFonts w:ascii="Calibri" w:hAnsi="Calibri" w:eastAsia="Calibri" w:cs="Calibri"/>
      <w:spacing w:val="-3"/>
      <w:w w:val="100"/>
      <w:sz w:val="24"/>
      <w:szCs w:val="24"/>
      <w:lang w:val="it-IT" w:bidi="it-IT"/>
    </w:rPr>
  </w:style>
  <w:style w:type="character" w:styleId="WW8Num70z1">
    <w:name w:val="WW8Num70z1"/>
    <w:qFormat/>
    <w:rPr>
      <w:rFonts w:ascii="Calibri" w:hAnsi="Calibri" w:eastAsia="Calibri" w:cs="Calibri"/>
      <w:spacing w:val="-21"/>
      <w:w w:val="100"/>
      <w:sz w:val="24"/>
      <w:szCs w:val="24"/>
      <w:lang w:val="it-IT" w:bidi="it-IT"/>
    </w:rPr>
  </w:style>
  <w:style w:type="character" w:styleId="WW8Num70z2">
    <w:name w:val="WW8Num70z2"/>
    <w:qFormat/>
    <w:rPr>
      <w:lang w:val="it-IT" w:bidi="it-IT"/>
    </w:rPr>
  </w:style>
  <w:style w:type="character" w:styleId="WW8Num71z0">
    <w:name w:val="WW8Num71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72z0">
    <w:name w:val="WW8Num72z0"/>
    <w:qFormat/>
    <w:rPr>
      <w:rFonts w:ascii="Calibri" w:hAnsi="Calibri" w:eastAsia="Calibri" w:cs="Calibri"/>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74z0">
    <w:name w:val="WW8Num74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75z0">
    <w:name w:val="WW8Num75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75z1">
    <w:name w:val="WW8Num75z1"/>
    <w:qFormat/>
    <w:rPr>
      <w:rFonts w:ascii="Courier New" w:hAnsi="Courier New" w:eastAsia="Courier New" w:cs="Courier New"/>
      <w:b w:val="false"/>
      <w:i w:val="false"/>
      <w:strike w:val="false"/>
      <w:dstrike w:val="false"/>
      <w:color w:val="000000"/>
      <w:position w:val="0"/>
      <w:sz w:val="24"/>
      <w:sz w:val="24"/>
      <w:szCs w:val="24"/>
      <w:u w:val="none" w:color="000000"/>
      <w:shd w:fill="auto" w:val="clear"/>
      <w:vertAlign w:val="baseline"/>
    </w:rPr>
  </w:style>
  <w:style w:type="character" w:styleId="WW8Num77z0">
    <w:name w:val="WW8Num77z0"/>
    <w:qFormat/>
    <w:rPr>
      <w:rFonts w:ascii="Calibri" w:hAnsi="Calibri" w:eastAsia="Calibri" w:cs="Calibri"/>
      <w:spacing w:val="-7"/>
      <w:w w:val="100"/>
      <w:sz w:val="24"/>
      <w:szCs w:val="24"/>
      <w:lang w:val="it-IT" w:bidi="it-IT"/>
    </w:rPr>
  </w:style>
  <w:style w:type="character" w:styleId="WW8Num77z1">
    <w:name w:val="WW8Num77z1"/>
    <w:qFormat/>
    <w:rPr>
      <w:rFonts w:ascii="Symbol" w:hAnsi="Symbol" w:eastAsia="Symbol" w:cs="Symbol"/>
      <w:w w:val="100"/>
      <w:sz w:val="24"/>
      <w:szCs w:val="24"/>
      <w:lang w:val="it-IT" w:bidi="it-IT"/>
    </w:rPr>
  </w:style>
  <w:style w:type="character" w:styleId="WW8Num77z2">
    <w:name w:val="WW8Num77z2"/>
    <w:qFormat/>
    <w:rPr>
      <w:lang w:val="it-IT" w:bidi="it-I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alibri" w:hAnsi="Calibri" w:eastAsia="Calibri" w:cs="Calibri"/>
      <w:spacing w:val="-23"/>
      <w:w w:val="100"/>
      <w:sz w:val="24"/>
      <w:szCs w:val="24"/>
      <w:lang w:val="it-IT" w:bidi="it-IT"/>
    </w:rPr>
  </w:style>
  <w:style w:type="character" w:styleId="WW8Num79z1">
    <w:name w:val="WW8Num79z1"/>
    <w:qFormat/>
    <w:rPr>
      <w:lang w:val="it-IT" w:bidi="it-IT"/>
    </w:rPr>
  </w:style>
  <w:style w:type="character" w:styleId="WW8Num80z0">
    <w:name w:val="WW8Num80z0"/>
    <w:qFormat/>
    <w:rPr>
      <w:rFonts w:ascii="Symbol" w:hAnsi="Symbol" w:eastAsia="Times New Roman" w:cs="Symbol"/>
      <w:b w:val="false"/>
      <w:color w:val="000000"/>
    </w:rPr>
  </w:style>
  <w:style w:type="character" w:styleId="WW8Num80z1">
    <w:name w:val="WW8Num80z1"/>
    <w:qFormat/>
    <w:rPr>
      <w:rFonts w:cs="Times New Roman"/>
    </w:rPr>
  </w:style>
  <w:style w:type="character" w:styleId="WW8Num81z0">
    <w:name w:val="WW8Num81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82z0">
    <w:name w:val="WW8Num82z0"/>
    <w:qFormat/>
    <w:rPr>
      <w:rFonts w:ascii="Calibri" w:hAnsi="Calibri" w:eastAsia="Calibri" w:cs="Calibri"/>
      <w:b/>
      <w:bCs/>
      <w:i w:val="false"/>
      <w:strike w:val="false"/>
      <w:dstrike w:val="false"/>
      <w:color w:val="000000"/>
      <w:position w:val="0"/>
      <w:sz w:val="22"/>
      <w:sz w:val="22"/>
      <w:szCs w:val="22"/>
      <w:u w:val="none" w:color="000000"/>
      <w:shd w:fill="auto" w:val="clear"/>
      <w:vertAlign w:val="baseline"/>
    </w:rPr>
  </w:style>
  <w:style w:type="character" w:styleId="WW8Num82z1">
    <w:name w:val="WW8Num82z1"/>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83z0">
    <w:name w:val="WW8Num83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84z0">
    <w:name w:val="WW8Num84z0"/>
    <w:qFormat/>
    <w:rPr>
      <w:rFonts w:ascii="Calibri" w:hAnsi="Calibri" w:eastAsia="Calibri" w:cs="Calibri"/>
      <w:spacing w:val="-21"/>
      <w:w w:val="100"/>
      <w:sz w:val="24"/>
      <w:szCs w:val="24"/>
      <w:lang w:val="it-IT" w:bidi="it-IT"/>
    </w:rPr>
  </w:style>
  <w:style w:type="character" w:styleId="WW8Num84z1">
    <w:name w:val="WW8Num84z1"/>
    <w:qFormat/>
    <w:rPr>
      <w:rFonts w:ascii="Times New Roman" w:hAnsi="Times New Roman" w:eastAsia="Times New Roman" w:cs="Times New Roman"/>
      <w:spacing w:val="-20"/>
      <w:w w:val="100"/>
      <w:sz w:val="24"/>
      <w:szCs w:val="24"/>
      <w:lang w:val="it-IT" w:bidi="it-IT"/>
    </w:rPr>
  </w:style>
  <w:style w:type="character" w:styleId="WW8Num84z2">
    <w:name w:val="WW8Num84z2"/>
    <w:qFormat/>
    <w:rPr>
      <w:lang w:val="it-IT" w:bidi="it-IT"/>
    </w:rPr>
  </w:style>
  <w:style w:type="character" w:styleId="WW8Num86z0">
    <w:name w:val="WW8Num86z0"/>
    <w:qFormat/>
    <w:rPr>
      <w:rFonts w:ascii="Symbol" w:hAnsi="Symbol" w:cs="Symbol"/>
      <w:b/>
      <w:i/>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88z0">
    <w:name w:val="WW8Num88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89z0">
    <w:name w:val="WW8Num89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89z1">
    <w:name w:val="WW8Num89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90z0">
    <w:name w:val="WW8Num90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91z0">
    <w:name w:val="WW8Num91z0"/>
    <w:qFormat/>
    <w:rPr>
      <w:rFonts w:ascii="Calibri" w:hAnsi="Calibri" w:eastAsia="Calibri" w:cs="Calibri"/>
      <w:b w:val="false"/>
      <w:i w:val="false"/>
      <w:strike w:val="false"/>
      <w:dstrike w:val="false"/>
      <w:color w:val="2E74B5"/>
      <w:position w:val="0"/>
      <w:sz w:val="26"/>
      <w:sz w:val="26"/>
      <w:szCs w:val="26"/>
      <w:u w:val="none" w:color="000000"/>
      <w:shd w:fill="auto" w:val="clear"/>
      <w:vertAlign w:val="baseline"/>
    </w:rPr>
  </w:style>
  <w:style w:type="character" w:styleId="WW8Num92z0">
    <w:name w:val="WW8Num92z0"/>
    <w:qFormat/>
    <w:rPr>
      <w:rFonts w:ascii="Calibri" w:hAnsi="Calibri" w:eastAsia="Calibri" w:cs="Calibri"/>
      <w:spacing w:val="-27"/>
      <w:w w:val="100"/>
      <w:sz w:val="24"/>
      <w:szCs w:val="24"/>
      <w:lang w:val="it-IT" w:bidi="it-IT"/>
    </w:rPr>
  </w:style>
  <w:style w:type="character" w:styleId="WW8Num92z1">
    <w:name w:val="WW8Num92z1"/>
    <w:qFormat/>
    <w:rPr>
      <w:lang w:val="it-IT" w:bidi="it-IT"/>
    </w:rPr>
  </w:style>
  <w:style w:type="character" w:styleId="WW8Num94z0">
    <w:name w:val="WW8Num94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Carpredefinitoparagrafo">
    <w:name w:val="Car. predefinito paragrafo"/>
    <w:qFormat/>
    <w:rPr/>
  </w:style>
  <w:style w:type="character" w:styleId="Titolo2Carattere">
    <w:name w:val="Titolo 2 Carattere"/>
    <w:qFormat/>
    <w:rPr>
      <w:rFonts w:eastAsia="Calibri"/>
      <w:b/>
      <w:color w:val="000000"/>
      <w:sz w:val="24"/>
      <w:szCs w:val="22"/>
      <w:lang w:bidi="ar-SA"/>
    </w:rPr>
  </w:style>
  <w:style w:type="character" w:styleId="Titolo3Carattere">
    <w:name w:val="Titolo 3 Carattere"/>
    <w:qFormat/>
    <w:rPr>
      <w:rFonts w:eastAsia="Calibri"/>
      <w:color w:val="2E74B5"/>
      <w:sz w:val="24"/>
      <w:szCs w:val="22"/>
      <w:lang w:bidi="ar-SA"/>
    </w:rPr>
  </w:style>
  <w:style w:type="character" w:styleId="Titolo1Carattere">
    <w:name w:val="Titolo 1 Carattere"/>
    <w:qFormat/>
    <w:rPr>
      <w:rFonts w:eastAsia="Calibri"/>
      <w:color w:val="2E74B5"/>
      <w:sz w:val="26"/>
      <w:szCs w:val="22"/>
      <w:lang w:bidi="ar-SA"/>
    </w:rPr>
  </w:style>
  <w:style w:type="character" w:styleId="FootnotedescriptionChar">
    <w:name w:val="footnote description Char"/>
    <w:qFormat/>
    <w:rPr>
      <w:rFonts w:eastAsia="Calibri"/>
      <w:color w:val="000000"/>
      <w:sz w:val="14"/>
      <w:szCs w:val="22"/>
      <w:lang w:bidi="ar-SA"/>
    </w:rPr>
  </w:style>
  <w:style w:type="character" w:styleId="Footnotemark">
    <w:name w:val="footnote mark"/>
    <w:qFormat/>
    <w:rPr>
      <w:rFonts w:ascii="Calibri" w:hAnsi="Calibri" w:eastAsia="Calibri" w:cs="Calibri"/>
      <w:color w:val="000000"/>
      <w:sz w:val="14"/>
      <w:vertAlign w:val="superscript"/>
    </w:rPr>
  </w:style>
  <w:style w:type="character" w:styleId="PidipaginaCarattere">
    <w:name w:val="Piè di pagina Carattere"/>
    <w:qFormat/>
    <w:rPr>
      <w:rFonts w:ascii="Calibri" w:hAnsi="Calibri" w:eastAsia="Calibri" w:cs="Calibri"/>
      <w:color w:val="000000"/>
      <w:sz w:val="24"/>
    </w:rPr>
  </w:style>
  <w:style w:type="character" w:styleId="TestofumettoCarattere">
    <w:name w:val="Testo fumetto Carattere"/>
    <w:qFormat/>
    <w:rPr>
      <w:rFonts w:ascii="Segoe UI" w:hAnsi="Segoe UI" w:eastAsia="Calibri" w:cs="Segoe UI"/>
      <w:color w:val="000000"/>
      <w:sz w:val="18"/>
      <w:szCs w:val="18"/>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color w:val="000000"/>
      <w:sz w:val="20"/>
      <w:szCs w:val="20"/>
    </w:rPr>
  </w:style>
  <w:style w:type="character" w:styleId="SoggettocommentoCarattere">
    <w:name w:val="Soggetto commento Carattere"/>
    <w:qFormat/>
    <w:rPr>
      <w:rFonts w:ascii="Calibri" w:hAnsi="Calibri" w:eastAsia="Calibri" w:cs="Calibri"/>
      <w:b/>
      <w:bCs/>
      <w:color w:val="000000"/>
      <w:sz w:val="20"/>
      <w:szCs w:val="20"/>
    </w:rPr>
  </w:style>
  <w:style w:type="character" w:styleId="InternetLink">
    <w:name w:val="Hyperlink"/>
    <w:rPr>
      <w:color w:val="0563C1"/>
      <w:u w:val="single"/>
    </w:rPr>
  </w:style>
  <w:style w:type="character" w:styleId="Menzionenonrisolta1">
    <w:name w:val="Menzione non risolta1"/>
    <w:qFormat/>
    <w:rPr>
      <w:color w:val="605E5C"/>
      <w:shd w:fill="E1DFDD" w:val="clear"/>
    </w:rPr>
  </w:style>
  <w:style w:type="character" w:styleId="Titleid1siteid0">
    <w:name w:val="titleid1siteid0"/>
    <w:basedOn w:val="Carpredefinitoparagrafo"/>
    <w:qFormat/>
    <w:rPr/>
  </w:style>
  <w:style w:type="character" w:styleId="IntestazioneCarattere">
    <w:name w:val="Intestazione Carattere"/>
    <w:qFormat/>
    <w:rPr>
      <w:rFonts w:ascii="Calibri" w:hAnsi="Calibri" w:eastAsia="Calibri" w:cs="Calibri"/>
      <w:color w:val="000000"/>
      <w:sz w:val="24"/>
    </w:rPr>
  </w:style>
  <w:style w:type="character" w:styleId="ParagrafoelencoCarattere">
    <w:name w:val="Paragrafo elenco Carattere"/>
    <w:qFormat/>
    <w:rPr>
      <w:rFonts w:ascii="Calibri" w:hAnsi="Calibri" w:eastAsia="Calibri" w:cs="Calibri"/>
      <w:color w:val="000000"/>
      <w:sz w:val="24"/>
    </w:rPr>
  </w:style>
  <w:style w:type="character" w:styleId="Titolo4Carattere">
    <w:name w:val="Titolo 4 Carattere"/>
    <w:qFormat/>
    <w:rPr>
      <w:rFonts w:ascii="Calibri Light" w:hAnsi="Calibri Light" w:eastAsia="Times New Roman" w:cs="Times New Roman"/>
      <w:b/>
      <w:bCs/>
      <w:i/>
      <w:iCs/>
      <w:color w:val="4472C4"/>
      <w:sz w:val="24"/>
    </w:rPr>
  </w:style>
  <w:style w:type="character" w:styleId="Titolo5Carattere">
    <w:name w:val="Titolo 5 Carattere"/>
    <w:qFormat/>
    <w:rPr>
      <w:rFonts w:ascii="Calibri Light" w:hAnsi="Calibri Light" w:eastAsia="Times New Roman" w:cs="Times New Roman"/>
      <w:color w:val="1F3763"/>
      <w:sz w:val="24"/>
    </w:rPr>
  </w:style>
  <w:style w:type="character" w:styleId="Menzionenonrisolta2">
    <w:name w:val="Menzione non risolta2"/>
    <w:qFormat/>
    <w:rPr>
      <w:color w:val="605E5C"/>
      <w:shd w:fill="E1DFDD" w:val="clear"/>
    </w:rPr>
  </w:style>
  <w:style w:type="character" w:styleId="TestonotaapidipaginaCarattere">
    <w:name w:val="Testo nota a piè di pagina Carattere"/>
    <w:qFormat/>
    <w:rPr>
      <w:rFonts w:ascii="Calibri" w:hAnsi="Calibri" w:eastAsia="Calibri" w:cs="Calibri"/>
      <w:color w:val="000000"/>
      <w:sz w:val="20"/>
      <w:szCs w:val="20"/>
    </w:rPr>
  </w:style>
  <w:style w:type="character" w:styleId="FootnoteCharacters">
    <w:name w:val="Footnote Characters"/>
    <w:qFormat/>
    <w:rPr>
      <w:rFonts w:ascii="Times New Roman" w:hAnsi="Times New Roman" w:cs="Times New Roman"/>
      <w:vertAlign w:val="superscript"/>
    </w:rPr>
  </w:style>
  <w:style w:type="character" w:styleId="CorpodeltestoCarattere">
    <w:name w:val="Corpo del testo Carattere"/>
    <w:qFormat/>
    <w:rPr>
      <w:rFonts w:ascii="Calibri" w:hAnsi="Calibri" w:eastAsia="Calibri" w:cs="Calibri"/>
      <w:sz w:val="24"/>
      <w:szCs w:val="24"/>
      <w:lang w:bidi="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0" w:right="0" w:hanging="0"/>
      <w:jc w:val="left"/>
    </w:pPr>
    <w:rPr>
      <w:color w:val="000000"/>
      <w:szCs w:val="24"/>
      <w:lang w:bidi="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256"/>
    </w:pPr>
    <w:rPr>
      <w:rFonts w:ascii="Calibri" w:hAnsi="Calibri" w:eastAsia="Calibri" w:cs="Times New Roman"/>
      <w:color w:val="000000"/>
      <w:sz w:val="14"/>
      <w:szCs w:val="22"/>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spacing w:before="0" w:after="5"/>
      <w:ind w:left="720" w:right="7" w:hanging="365"/>
      <w:contextualSpacing/>
    </w:pPr>
    <w:rPr/>
  </w:style>
  <w:style w:type="paragraph" w:styleId="Revisione">
    <w:name w:val="Revisione"/>
    <w:qFormat/>
    <w:pPr>
      <w:widowControl/>
      <w:bidi w:val="0"/>
    </w:pPr>
    <w:rPr>
      <w:rFonts w:ascii="Calibri" w:hAnsi="Calibri" w:eastAsia="Calibri" w:cs="Calibri"/>
      <w:color w:val="000000"/>
      <w:sz w:val="24"/>
      <w:szCs w:val="22"/>
      <w:lang w:val="it-IT" w:bidi="ar-SA" w:eastAsia="zh-CN"/>
    </w:rPr>
  </w:style>
  <w:style w:type="paragraph" w:styleId="TableParagraph">
    <w:name w:val="Table Paragraph"/>
    <w:basedOn w:val="Normal"/>
    <w:qFormat/>
    <w:pPr>
      <w:widowControl w:val="false"/>
      <w:autoSpaceDE w:val="false"/>
      <w:spacing w:lineRule="auto" w:line="240" w:before="49" w:after="0"/>
      <w:ind w:left="0" w:right="0" w:hanging="0"/>
      <w:jc w:val="left"/>
    </w:pPr>
    <w:rPr>
      <w:rFonts w:ascii="Cambria" w:hAnsi="Cambria" w:eastAsia="Cambria" w:cs="Cambria"/>
      <w:color w:val="000000"/>
      <w:sz w:val="22"/>
      <w:lang w:bidi="it-IT"/>
    </w:rPr>
  </w:style>
  <w:style w:type="paragraph" w:styleId="Header">
    <w:name w:val="Head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Contents1">
    <w:name w:val="TOC 1"/>
    <w:basedOn w:val="Normal"/>
    <w:pPr>
      <w:widowControl w:val="false"/>
      <w:autoSpaceDE w:val="false"/>
      <w:spacing w:lineRule="auto" w:line="240" w:before="22" w:after="0"/>
      <w:ind w:left="893" w:right="379" w:hanging="894"/>
      <w:jc w:val="right"/>
    </w:pPr>
    <w:rPr>
      <w:b/>
      <w:bCs/>
      <w:color w:val="000000"/>
      <w:sz w:val="22"/>
      <w:lang w:bidi="it-IT"/>
    </w:rPr>
  </w:style>
  <w:style w:type="paragraph" w:styleId="Contents2">
    <w:name w:val="TOC 2"/>
    <w:basedOn w:val="Normal"/>
    <w:pPr>
      <w:widowControl w:val="false"/>
      <w:autoSpaceDE w:val="false"/>
      <w:spacing w:lineRule="auto" w:line="240" w:before="22" w:after="0"/>
      <w:ind w:left="1332" w:right="378" w:hanging="1333"/>
      <w:jc w:val="right"/>
    </w:pPr>
    <w:rPr>
      <w:color w:val="000000"/>
      <w:sz w:val="22"/>
      <w:lang w:bidi="it-IT"/>
    </w:rPr>
  </w:style>
  <w:style w:type="paragraph" w:styleId="Contents3">
    <w:name w:val="TOC 3"/>
    <w:basedOn w:val="Normal"/>
    <w:pPr>
      <w:widowControl w:val="false"/>
      <w:autoSpaceDE w:val="false"/>
      <w:spacing w:lineRule="auto" w:line="240" w:before="117" w:after="0"/>
      <w:ind w:left="232" w:right="381" w:hanging="0"/>
      <w:jc w:val="left"/>
    </w:pPr>
    <w:rPr>
      <w:b/>
      <w:bCs/>
      <w:color w:val="000000"/>
      <w:szCs w:val="24"/>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5:20:00Z</dcterms:created>
  <dc:creator>ornella pucci</dc:creator>
  <dc:description/>
  <cp:keywords/>
  <dc:language>en-US</dc:language>
  <cp:lastModifiedBy>Lucia Rocca</cp:lastModifiedBy>
  <cp:lastPrinted>2019-12-18T17:00:00Z</cp:lastPrinted>
  <dcterms:modified xsi:type="dcterms:W3CDTF">2020-01-29T14:43:00Z</dcterms:modified>
  <cp:revision>7</cp:revision>
  <dc:subject/>
  <dc:title/>
</cp:coreProperties>
</file>