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pBdr>
          <w:bottom w:val="single" w:sz="12" w:space="1" w:color="000000"/>
        </w:pBdr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807550311,4075298,4259840,0,1653604352,2130433032c131072,65536,1661468672,2130433032,58720256,2130431481c58720256,2130431481,-1382219776,0,0,0c3211264,0,-1530920960,1445902969,393216,0c-258670592,2130432862,1376256,1445855232,-1142358016,320833364c3223322,0,223346688,1445902970,196608,0c216268800,2130432870,1441792,0,1004404736,1951170777c3223193,0,1096810496,1445902970,327680,0c-1931870208,2130432871,1507328,0,-2007629824,-764908198c3247272,0,936378368,1445902970,589824,0c-258211840,2130432862,1572864,0,-1491533824,1240152887c3275956,0,580911104,1445902943,524288,0c-257556480,2130432862,1638400,0,-1640038400,1404384217c3212456,0,-1611661312,1445902964,786432,0c-256966656,2130432862,1703936,0,54329344,-1306427921c3242376,0,948961280,1445902970,720896,0c-256114688,2130432862,1769472,0,-1471873024,1729354085c3266475,0,785383424,1445902970,589824,0c-255328256,2130432862,1835008,0,-699793408,-1281717505c3275048,0,-1188036608,1445902969,917504,0c-254672896,2130432862,1900544,0,-1736900608,1023576434c3276735,0,879755264,1445902970,655360,0c-253689856,2130432862,2031616,0,-1398472704,-1625549221c3229840,0,-1225785344,1445902969,1179648,0c-252968960,2130432862,2097152,0,-517341184,694311974c3218053,0,747634688,1445902970,917504,0c-251723776,2130432862,2162688,0,-1789591552,-391564991c3228278,0,757071872,1445902970,917504,0c-250740736,2130432862,2228224,0,1049755648,1544864354c3256807,0,716177408,1445902970,917504,0c-249757696,2130432862,2293760,0,1002504192,848493339c3234888,0,835715072,1445902970,917504,0c-248774656,2130432862,2359296,0,-2034302976,1244439208c3220517,0,-1608515584,1445902964,1048576,0c-247791616,2130432862,2424832,0,-1451425792,-865588746c3235913,0,867172352,1445902970,1048576,0c-246677504,2130432862,2490368,0,-984023040,-1297038657c3228666,0,807403520,1445902970,1048576,0c-245563392,2130432862,2555904,0,1963655168,-2034788176c3235086,0,763363328,1445902970,1048576,0c-244449280,2130432862,2621440,0,-1682767872,-1804990827c3221174,0,829423616,1445902970,524288,0c-243335168,2130432862,2686976,0,1792999424,464831419c3221780,0,1041235968,1445902970,524288,0c-242745344,2130432862,2752512,0,-677576704,-610123482c3252265,0,901775360,1445902970,524288,0c-242155520,2130432862,2818048,0,1139343360,-1750871590c3253072,0,296747008,1445902970,917504,0c-241565696,2130432862,2883584,0,-1663041536,-1655992566c3268648,0,1093664768,1445902970,917504,0c-240582656,2130432862,2949120,0,897122304,844245375c3230445,0,-1228931072,1445902969,917504,0c-239599616,2130432862,3014656,0,1737621504,903764464c3255516,0,-1156579328,1445902969,917504,0c-238616576,2130432862,3080192,0,-48103424,476823213c3266322,0,-1166016512,1445902969,917504,0c-237633536,2130432862,3145728,0,-437190656,1933564779c3272734,0,-1512046592,1445902969,917504,0c-236650496,2130432862,3211264,0,1824325632,2052606827c3238450,0,-1147142144,1445902969,1310720,0c-235667456,2130432862,3276800,0,-774963200,-1304497361c3217982,0,760217600,1445902970,1310720,0c-234291200,2130432862,3342336,0,-1753415680,859450697c3221785,0,804257792,1445902970,1310720,0c-232914944,2130432862,3407872,0,-197984256,337698294c3268290,0,794820608,1445902970,393216,0c-231538688,2130432862,3473408,0,1862402048,-1199481860c3243552,0,731906048,1445902970,458752,0c-231079936,2130432862,3538944,0,318046208,-827174969c3259303,0,838860800,1445902970,458752,0c256901120,2130432870,3604480,0,2050490368,602702021c3243399,0,870318080,1445902970,524288,0c209780736,2130432870,3670016,0,-1203503104,-1855851312c3212919,0,819986432,1445902970,589824,0c-1931083776,2130432871,3735552,0,-1091502080,-1154412677c3222490,0,791674880,1445902970,327680,0c262799360,2130432870,3801088,0,1189740544,-358411644c3232028,0,260046848,1445902970,393216,0c-230096896,2130432862,3932160,0,449183744,-1933024473c3259759,0,750780416,1445902970,1048576,0c-229638144,2130432862,3997696,0,742457344,1894601716c3241673,0,810549248,1445902970,1245184,0c-227082240,2130432862,4128768,0,1918042112,-828562636c3227703,0,-1458569216,1445902969,262144,0c215810048,2130432884,4194304,0,85065728,1974880556c3247783,0,848297984,1445902970,786432,0c-225771520,2130432862,4259840,0,-2018574336,-1496664483c3264216,0,-1150287872,1445902969,589824,0c-224919552,2130432862,4325376,0,-523698176,503727979c3226449,0,854589440,1445902970,589824,0c-224264192,2130432862,4390912,0,346554368,-2016579695c3259505,0,-1543503872,1445902969,458752,0c-223608832,2130432862,4456448,0,-711131136,511387595c3239306,0,-1499463680,1445902969,917504,0c-223084544,2130432862,4521984,0,-1289879552,2116135765c3261145,0,898629632,1445902970,720896,0c-222101504,2130432862,4587520,0,1611137024,1157880561c3261940,0,766509056,1445902970,917504,0c-221315072,2130432862,4653056,0,-1690959872,115851059c3274294,0,873463808,1445902970,917504,0c-220332032,2130432862,4718592,0,-1204486144,174739894c3243907,0,769654784,1445902970,851968,0c-219348992,2130432862,4784128,0,-2016804864,-28047781c3262466,0,876609536,1445902970,327680,0c230031360,2130432870,4849664,0,284164096,21450186c3219359,0,-1184890880,1445902969,786432,0c-115933184,2130432862,4915200,0,1550123008,1288156732c3242530,0,797966336,1445902970,589824,0c-218431488,2130432862,4980736,0,-714080256,-2071269326c3243245,0,719323136,1445902970,1048576,0c-217776128,2130432862,5046272,0,589430784,1529141414c3270381,0,-1222639616,1445902969,1114112,0c-216662016,2130432862,5111808,0,-1878982656,1872616614c3251573,0,945815552,1445902970,917504,0c-215482368,2130432862,5177344,0,135266304,-1016829692c3276749,0,-1534066688,1445902969,1048576,0c-214499328,2130432862,5242880,0,1365245952,-1684361713c3245464,0,-1546649600,1445902969,1376256,0c-213385216,2130432862,5308416,0,1966997504,1466446521c3225928,0,782237696,1445902970,1179648,0c-211943424,2130432862,5373952,0,-5767168,749495136c3216539,0,908066816,1445902970,1048576,0c-210698240,2130432862,5439488,0,1258881024,-478119516c3222027,0,1099956224,1445902970,327680,0c-1993342976,2130432874,5505024,0,-1888288768,-188273986c3239568,0,-1178599424,1445902969,720896,0c-209584128,2130432862,5570560,0,1728184320,226788988c3213494,0,892338176,1445902970,786432,0c-208797696,2130432862,5636096,0,-1373569024,1347064130c3251713,0,1103101952,1445902970,589824,0c-207945728,2130432862,5701632,0,-1324941312,1028852805c3276783,0,-1490026496,1445902969,655360,0c-207290368,2130432862,5767168,0,2095448064,1595097232c3211819,0,-1540358144,1445902969,720896,0c-1917517824,2130432871,5832704,0,-1475870720,2144719865c3264369,0,-1508900864,1445902969,720896,0c-206569472,2130432862,5898240,0,1055129600,565711641c3266295,0,889192448,1445902970,589824,0c-205783040,2130432862,5963776,0,566427648,80550225c3271277,0,-1269825536,1445902969,393216,0c265748480,2130432870,6029312,0,31064064,-843729344c3250258,0,-1502609408,1445902969,1114112,0c-205127680,2130432862,6094848,0,-31457280,-1037729168c3218235,0,942669824,1445902970,1114112,0c-203948032,2130432862,6160384,0,-375193600,1903875874c3262850,0,-1471152128,1445902969,524288,0c-1932853248,2130432871,6225920,0,-719257600,71119457c3266927,0,-1477443584,1445902969,655360,0c-202768384,2130432862,6291456,0,1081212928,264580240c3217413,0,930086912,1445902970,917504,0c-202047488,2130432862,6356992,0,-897187840,-825507605c3219792,0,920649728,1445902970,1048576,0c-201064448,2130432862,6422528,0,1172439040,503796288c3268586,0,-1468006400,1445902969,851968,0c-1930035200,2130432871,6488064,0,-1618608128,-1602860935c4276008,0,-1482489856,353003,-240975872,1310094562c15248,0,0,0,320012288,5709c468713472,1445902964,0,0,13697024,0c1245904896,1445714736,-240975872,1310094562,1869364112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30432031,14745600,0,65536,3407872c1869611008,1769236851,1631219311,1819243362,996504693,1952867692c808792634,1869888313,993016432,1952737655,858864232,1768253499c980707431,1929392689,1920413039,1932357729,1701607796,1852796474c762723173,1954047348,1668178221,980578152,1684302189,1832609132c1882025843,1953067887,762212201,1769107304,1953394554,1915579489c1952541797,979727977,1918986339,1684957440,1815770912,1031038565c539111458,1769093751,1031039079,539111458,1634220663,1852401518c807550311,1010708258,1667906167,1983543072,574450785,1952867692c1010708258,1349663351,15986,0,2162688,0c65536,1048577,0,0,9144,9144c7405568,0,-1392312320,1445714065,-240975872,1310094562c1684618128,1868767266,846360428,1752638013,577074281,1983659567c1920234298,543517551,1869377379,589446514,892744755,539112545c1852403562,1819898995,1914846565,1684960623,1852121122,1885430628c1818632765,790787169,62,0,15794176,0c1810038784,1445714101,-240975872,1310094562,980892560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15986,0,2162688,0c182255616,12255232,93126656,0,0,0c16842752,0,65536,327680,-974127104,1445902808c0,1919221760,-1679791002,1445902808,1017643008,1445902970c-2035286016,1445902808,0,1768161280,244348704,1445902809c0,1933180928,-1990172304,1445902809,1020788736,1445902970c241172480,1445902809,0,808845312,-1689247710,1445902809c0,1969291264,-1983877260,1445902809,1023934464,1445902970c225443840,1445902809,0,1031012352,-1650446302,1445902809c0,539099136,-1679803785,1445902808,1027080192,1445902970c-1672478720,1445902809,0,1952841728,-1647300830,1445902809c0,1349648384,-530563470,1445902434,1030225920,1445902970c65536,15986,0,0,2162688,0c0,524288,1376256,2031616,0,0c2162688,0,-1085276160,1445902812,0,0c0,0,2162688,0,327680,131077c65537,74680,3417016,14386,3211264,0c722468864,1445902970,851968,0,-261292032,2130432862c458752,1699938304,420374898,579381727,3211743,0c-1143996416,1445902969,589824,0,197984256,2130432870c524288,0,-570097664,-368034849,2206674,0c-1482489856,353003,-240975872,1310094562,2112400,0c31522816,0,-1482489856,353003,-240975872,1310094562c804273040,1445902970,292552704,1445902970,0,0c819986432,1445902970,-1611661312,1445902964,1087373312,1445902970c-1581252608,1445902964,0,0,0,0c0,0,0,0,794820608,1445902970c1041235968,1445902970,747634688,1445902970,1096810496,1445902970c766509056,1445902970,813694976,1445902970,0,0c-1608515584,1445902964,788529152,1445902970,0,0c1106247680,1445902970,760217600,1445902970,769654784,1445902970c716177408,1445902970,0,0,763363328,1445902970c0,0,0,0,1084227584,1445902970c744488960,1445902970,456130560,2130433093,0,0c725614592,1445902970,741343232,1445902970,1090519040,1445902970c0,0,826277888,1445902970,0,0c1081081856,1445902970,0,0,829423616,1445902970c0,0,750780416,1445902970,728760320,1445902970c580911104,1445902943,1077936128,1445902970,722468864,1445902970c223346688,1445902970,0,0,801112064,1445902970c763363328,1445902964,0,0,810549248,1445902970c731906048,1445902970,1099956224,1445902970,735051776,1445902970c3211264,0,-1291845632,1445902969,262144,0c-260374528,2130432862,720896,1869348864,-361869193,-803230658c3244336,0,-1505755136,1445902969,327680,0c259915776,2130432870,786432,1667301376,1985375849,-374350507c3259280,0,1038090240,1445902970,655360,0c-260046848,2130432862,851968,577699840,1842640672,-446148725c3242478,0,-1272971264,1445902969,655360,0c-116654080,2130432862,917504,1748631552,-1965724063,-1786162231c3246098,0,895483904,1445902970,589824,0c-259325952,2130432862,983040,1010696192,-641173713,1358314890c3220916,0,823132160,1445902970,262144,0c910360576,2130432869,1048576,980877312,357392758,1991583595c3234255,0,738197504,1445902970,1376256,0c-228524032,2130432862,1114112,1998585856,1091856442,298930380c3247088,0,753926144,1445902970,393216,0c-230555648,2130432862,1179648,577961984,1837201184,543031716c3240426,0,-1134559232,1445902969,196608,0c276889600,2130432873,1245184,1969291264,1728016244,-179792844c4298035,0,813694976,1445902970,262144,0c-663814144,2130432872,1310720,1916403712,962425424,-863810494c1999612563,4091962,4194304,0,56688640,0c-1525415936,1445714065,-240975872,1310094562,1763720080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0,0,1432420352,0c65536,1430454272,2000420864,1917874746,980892734,1998617203c1818326586,842146365,1010708258,1634482807,1998612334,1818326586c1852121661,575886637,1698330400,1098150753,1029794163,762209570c790778709,1999584318,1917874746,1668103230,1953251642,1634628197c1866687860,1852142702,1832664692,1749236323,1701013871,1902465568c1701996917,1998732659,1042442096,1681553212,1769431410,1010722670c1765437559,1852402798,1768169573,1028945011,539111458,1953720676c807550274,1768169506,1028420723,539111458,1953720676,807550290c2000436770,2019900016,1953391988,1031299872,825308706,808596278c2036539426,825303613,876033075,1043276341,980449084,1701209701c2017817699,1953391988,574450720,1948262960,573579837,574452256c1646273072,573579837,2000436783,1868839536,544362595,574448745c1847599665,1030057313,1010704930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c1718562669,1701013862,1919907631,808595300,1999581233,1885631087c1701015410,1852404595,1869760359,1042444405,1735423804,1885828922c1886862398,1315125863,1886537590,1917874259,2000436783,1731880816c1884516466,1010725456,1719155297,1010724210,1718565473,1031282790c539111458,807550329,1010708258,2019900001,2019762292,825631293c808728113,1663050288,824327545,926167857,790769714,979450942c1716480099,1031282790,539111458,807550329,1010708258,1751333473c544503877,574453859,909193526,573583412,1031365408,858861858c808597300,1010708258,2017091887,1047360102,1886859068,1919367783c1349538672,1882996338,1882874729,2015388521,1936616557,1667854394c1952981565,792359028,1751348015,1935764837,1701867310,1819113582c1836216166,779318369,795308655,2002874980,1835495017,808595308c1882142256,1970561897,1042441586,1667854396,1349938746,1917870953c1768963134,1315125859,544362614,574448745,1847599664,1030057313c1667846178,1701999988,825504544,1679827504,1919120229,1042424381c1768959804,1315125859,1047679094,1667854396,1984848698,1348692304c1010708338,1667854383,1349938746,1917870953,1768963134,1818376803c1766223977,1010723948,1818376801,1914728553,1651336506,574448741c845433202,792477218,1818376801,1010724969,1953708641,1668572530c1010708328,1667854383,1768710714,1818838640,1882996332,1933206377c1047679088,2017091900,1047360102,1866096956,2015389286,942940733c942944307,2032149040,808526397,808859444,1010708258,2019900001c2019762292,808526397,909718328,1663050288,874659193,842609465c1043276336,979447612,1836213880,979450942,1953722992,1836016967c1936879648,1914846580,578052965,979450942,1934390881,1010708340c1882874159,1198814066,1047359333,1815765308,1031217262,1042427938c1849319740,1818838639,1010708332,1815765295,792477294,979593584c1917874291,1882143806,1882874729,1010721641,980643959,1047556983c1936750396,1984848698,1917874259,1115190304,574453871,1043276337c1936750396,1349546810,1631338098,1919318074,1631338093,1717989178c574453792,842412593,573583925,574454048,808990005,790769712c979450942,544503909,574453859,808726836,1663050288,824327545c909193784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85021242,796020857,1999584318,2000319344,1010724979,980643959c1047556983,1936750396,1984848698,1917874259,1115190304,574453871c1043276337,1936750396,1349546810,1631338098,1919318074,1631338093c1717989178,574453792,926168882,573584945,574454048,808792886c790769716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825831988,573583410,574454048c943206965,790769716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80643959,1047556983,1936750396,1984848698,1917874259c1115190304,574453871,1043276337,1936750396,1349546810,1631338098c1919318074,1631338093,1717989178,574453792,926364469,573585462c574454048,943208754,1043276336,1698324796,1663071352,874659192c808465457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36625250,1043296848,1886859068c1937193587,2000436848,2000319344,1010724979,980643959,1400262243c796020848,1886862398,1886599795,1010725456,1719155297,1010724210c1718565473,1031282790,539111458,807550329,1010708258,2019900001c2019762292,892412477,909325113,1663050288,941768057,573585458c792477231,1719155297,1010724210,1919957601,1699181683,1881173359c1031041906,1701408802,1631338018,1282826554,1043297395,979447612c1953722992,1836016967,979450942,1768714099,1818838628,1631338092c1735553850,1919697762,1818326560,808460861,808464432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24327544,858994997c539111478,807550329,1010708258,2019900001,2019762292,809050685c539111472,574454115,808989240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60050481,573585460,574454048,1043276336c1698324796,1663071352,824327544,808792630,539111476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75704883,573583925,574454048,1043276336,1698324796,1663071352c958545272,573583408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8927906,808464433,1031348258c790769698,979450942,544503909,574453859,825242929,573583929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59255842,808989235,1031348258,790769698,979450942c544503909,574453859,808464441,2036539426,84253958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26163517,875575603c2032149040,573579837,1631338031,1954047290,1031299872,942813474c808990258,2036539426,842539581,790769720,1630485566,1919318074c1631338093,1936879674,1868908404,1919950957,574452851,577071472c979450942,1934390881,1010708340,1882874159,1198814066,1047359333c1933205820,1684630639,1819044166,979450942,1650946675,544369731c1030513014,808464418,573583408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1115190304,574453871,1043276337,1936750396,1349546810c1631338098,1919318074,1631338093,1717989178,574453792,942749490c539111472,924990841,875836727,1043276336,1698324796,1663071352c824327544,825702707,539111478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1229870398,541412943,1330795845c1010910544,1949988655,1999584318,1010725434,1882879791,1999584318c1652061242,1852785528,1953391988,1999584318,1949987696,1048076920c1936750396,1685021242,544362617,1885434487,1903370813,1701994869c1231822882,574452590,1914708528,1030975049,539111458,1936607604c573579837,1850303008,807550323,1851858978,1919903843,578036285c979450942,1967222638,1768320884,1010708340,1936750383,1685021242c1047679097,1886859068,1937193587,2000436848,2000319344,1010724979c980643959,1400262243,544362608,1866627188,824327544,1010708258c980643959,1917874291,979450942,1836213880,979450942,543581807c824327544,892416563,539111478,924990841,875836727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908213624,943208757,2032149040,892936765,808858930c1010708258,2019900001,2019762292,909320765,808596786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19719284,980892734,2019719284,1953394499,1047817829c1882879804,980892734,1047679088,1866102588,1718773110,1350004588c1952673397,1983543072,574450785,1936482662,1043276389,1647998780c543777897,1635138167,807550316,1010708258,1886599799,1852400481c980885607,1868981602,574449010,1998594608,1952866618,574452325c573584945,1815770912,1382379113,1030057077,1953849634,1998594671c1852402746,841104741,790771253,980892734,543452777,1701591671c574452838,1998594608,1734963770,574452840,1998594608,1851877434c1735289191,573579837,2000436783,543386170,1635138167,1814183276c578053733,2000436783,1917874746,1999584318,1917874746,1999584318c1917874234,980892734,2000436850,1917874746,980892734,1852990827c1983543072,574450785,1043276338,1933211452,980885626,1030513014c573714978,2000436783,1043292730,1933211452,544424826,1635138167c841104748,1043276338,1916434236,1953394502,980885619,1768125281c1126317417,1651076193,539126130,1097349751,1030321006,1818313506c1769103977,980885538,1953718629,1634300737,1631789629,1919052140c1998594665,1030972218,1818313506,1769103977,1010708258,1868774007c544370540,1635138167,807550316,808464432,1043276336,1815770940c543649377,1635138167,1763851628,1414081908,980885538,1768188258c1918968381,574706477,792477231,1349663351,2000436850,1178498106c1012028229,1949988655,1999584318,1010725434,1882879791,1999584318c1652061242,1852785528,1953391988,1999584318,1949987696,1048076920c1936750396,1685021242,544362617,1885434487,1903370813,1701994869c1231822882,574452590,1914708528,1030975049,539111458,1936607604c573579837,1850303008,807550323,1851858978,1919903843,578036285c979450942,1967222638,1768320884,1010708340,1936750383,1685021242c1047679097,1886859068,1937193587,2000436848,2000319344,1010724979c980643959,1400262243,544362608,1866627188,824327544,1010708258c980643959,1917874291,979450942,1836213880,979450942,543581807c958545272,909586995,2032149040,892936765,808858930,1010708258c2019900001,2019762292,825500221,573583412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647997808c1350132847,1010708338,1936750383,1886615354,1886862398,1937193587c2000436848,1664775024,1884517966,1948283472,2020557432,573645373c2000436783,1933210480,1047679088,2017091900,1047360102,1866096956c2015389286,925966909,842348086,2032149040,926360125,808727605c1010708258,2019900001,2019762292,960045629,808464432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19719284,980892734,2019719284,1953394499,1047817829c1882879804,980892734,1047679088,1866102588,1718773110,1350004588c1952673397,1983543072,574450785,1936482662,1043276389,1647998780c543777897,1635138167,807550316,1010708258,1886599799,1852400481c980885607,1868981602,574449010,1998594608,1952866618,574452325c573584945,1815770912,1382379113,1030057077,1953849634,1998594671c1852402746,841104741,790771253,980892734,543452777,1701591671c574452838,1998594608,1734963770,574452840,1998594608,1851877434c1735289191,573579837,2000436783,543386170,1635138167,1814183276c578053733,2000436783,1917874746,1999584318,1917874746,1999584318c1917874234,980892734,2000436850,1917874746,980892734,1852990827c1983543072,574450785,1043276338,1933211452,980885626,1030513014c573714978,2000436783,1043292730,1933211452,544424826,1635138167c841104748,1043276338,1916434236,1953394502,980885619,1768125281c1126317417,1651076193,539126130,1097349751,1030321006,1818313506c1769103977,980885538,1953718629,1634300737,1631789629,1919052140c1998594665,1030972218,1818313506,1769103977,1010708258,1868774007c544370540,1635138167,807550316,808464432,1043276336,1815770940c543649377,1635138167,1763851628,1414081908,980885538,1768188258c1918968381,574706477,792477231,1349663351,2000436850,2015392826c1933208685,1701011824,1919951421,1919251301,1042441590,1431323986c1229734466,1008746819,1949988655,1999584318,1010725434,1882879791c1999584318,1652061242,1852785528,1953391988,1999584318,1949987696c1048076920,1936750396,1685021242,544362617,1885434487,1903370813c1701994869,1231822882,574452590,1914708528,1030975049,539111458c1936607604,573579837,1850303008,807550323,1851858978,1919903843c578036285,979450942,1967222638,1768320884,1010708340,1936750383c1685021242,1047679097,1886859068,1937193587,2000436848,2000319344c1010724979,980643959,1400262243,544362608,1866627188,824327544c1010708258,980643959,1917874291,979450942,1836213880,979450942c543581807,841104760,858861877,539111478,924990841,875836727c1043276336,1698324796,1663071352,924990840,942815537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52061242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1279349833,1095647561,980889404,792477300,1047673463,980889404c792477296,2020883063,1866692706,1852142702,792477300,980643959c2019719284,1886862398,1868708467,1917876580,1634891552,1931623792c1918989681,1814045285,1030975049,539111458,1936607602,573579837c1850307616,807550323,1231167522,574452590,1629495856,1869112174c1948401010,1631338018,1097821754,1718580341,1043297385,1886859068c1868708467,1917876580,1999584318,2000319344,1010724979,980643959c1047556983,1936750396,1984848698,1917874259,1115190304,574453871c1043276337,1936750396,1349546810,1631338098,1919318074,1631338093c1717989178,574453792,825569331,573583927,574454048,875902775c790769716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808597299,573583414,574454048c875902775,790769716,979450942,544503909,574453859,959591223c539111478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819113504,1634759482,574448995,1936028272,1702261349c1163017762,1313818951,792469573,1047804535,980889404,792477298c1047542391,980889404,2019719284,1953394499,1047817829,1886859068c2020883059,1010727010,980643959,2036625250,1998615120,1030775154c1970369314,577073761,1850305568,807550323,1232216098,574452590c1948262960,1030975049,539111458,1936607586,573579837,1668178208c1030909800,1042445346,1849319740,1953841519,1953064559,792477231c980643959,2036625250,1010725456,1936750383,1886615354,1886862398c1937193587,2000436848,1664775024,1884517966,1948283472,2020557432c573645373,2000436783,1933210480,1047679088,2017091900,1047360102c1866096956,2015389286,842277437,842215479,2032149040,926360125c808727605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948283472c2020557432,573645373,2000436783,1933210480,1047679088,2017091900c1047360102,1866096956,2015389286,909320765,808466745,2032149040c892936765,808858930,1010708258,2019900001,2019762292,876028477c808857913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c1043276336,1815770940,543649377,1635138167,1763851628,1414081908c980885538,1768188258,1918968381,574706477,792477231,1349663351c2000436850,1396601914,1279869769,1095647561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25635380,573583923c574454048,892482873,790769718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42217780c573583408,574454048,875902775,790769716,979450942,544503909c574453859,876097841,573583412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949987696,1048076920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83543072,574450785,790770226,980892734c1010708322,2054371959,1998615363,1818326586,842146365,1010708258c1181891191,1937010287,1631221536,1768514419,1631789629,1919052140c1998594665,1849780282,574450035,1768710467,577335906,1698330400c1098150753,1029794163,1818313506,1769103977,980885538,574452579c1768710467,577335906,2000436783,1819239226,1998615151,1818326586c808460861,808464432,1010708258,1634482807,1998612334,1818326586c1953047101,575949101,1647998752,1030317161,762470690,790774099c1999584318,1917874746,980892734,1330658932,1397048864,1230184530c1229736259,1999584321,1010725946,1916434223,1999584318,1010724922c1949988655,1131963000,1702129263,1010725998,1936750383,1652061242c2000436856,1647997808,1350132847,1920409714,574451809,1635086707c539125106,1936607596,573579837,1850307104,807550323,1232347170c574452590,1646273072,1030975049,539111458,1751346785,574452335c1010705012,1869494881,1869903169,796158310,1999584318,1647997808c1350132847,792477298,980643959,1047556983,1936750396,1886615354c1886862398,1315125875,1349538678,2020876402,1031302978,790769954c1886862398,1886599795,1010725456,1719155297,1010724210,1718565473c1031282790,842544418,808989234,1031348258,892811042,573584436c1631338031,1954047290,1031299872,875639842,539111472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1868708467,1917876580,792477231,980643959,1047556983,1936750396c1886615354,1886862398,1315125875,1349538678,2020876402,1031302978c790769954,1886862398,1886599795,1010725456,1719155297,1010724210c1718565473,1031282790,925906210,808727607,1031348258,842348834c573584949,1631338031,1954047290,1031299872,825701154,573583925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949987696,1048076920,1949988668,1131963000,1702129263c1010725998,1047542391,1882879804,1010725456,1987000951,1818653285c1968207727,544498542,1635138167,1713519980,1702063201,1010708258c1768045175,1998612836,1818326586,573579837,2000436783,1634759482c1735289187,1647998752,1919903333,807550309,980885538,1702127201c824327538,539111478,1768700535,1968334190,574449004,1869903201c980885538,1701734764,892478013,1043276342,1765439292,1998611566c1717922874,807550324,980885538,1751607666,807550324,980885538c1735287144,1030188649,790769698,980892734,1998611306,1818326586c1701585469,790787174,980892734,1047679090,980889404,1047679090c980889404,1047679088,1916434236,980892734,1047679090,1798993724c544109157,1635138167,841104748,1010708258,2054371959,1983543072c574450785,790770226,980892734,1010708322,2054371959,1998615363c1818326586,842146365,1010708258,1181891191,1937010287,1631221536c1768514419,1631789629,1919052140,1998594665,1849780282,574450035c1768710467,577335906,1698330400,1098150753,1029794163,1818313506c1769103977,980885538,574452579,1768710467,577335906,2000436783c1819239226,1998615151,1818326586,808460861,808464432,1010708258c1634482807,1998612334,1818326586,1953047101,575949101,1647998752c1030317161,762470690,790774099,1999584318,1917874746,980892734c808599156,792474673,1047804535,980889404,792477298,1047542391c980889404,2019719284,1953394499,1047817829,1886859068,2020883059c1010727010,980643959,2036625250,1998615120,1030775154,1970369314c577073761,1850305568,807550323,1232216098,574452590,1948262960c1030975049,539111458,1936607586,573579837,1668178208,1030909800c1042445346,1849319740,1953841519,1953064559,792477231,980643959c2036625250,1010725456,1936750383,1886615354,1886862398,1937193587c2000436848,1664775024,1884517966,1948283472,2020557432,573645373c2000436783,1933210480,1047679088,2017091900,1047360102,1866096956c2015389286,859120189,808859701,2032149040,892936765,808858930c1010708258,2019900001,2019762292,892674621,573583416,1031365408c842543394,573584945,792477231,1719155297,1010724210,1919957601c1699181683,1881173359,1031041906,1667592738,1010705012,1986083425c796160844,1630485566,1936879674,1868908404,1631338093,1181707834c795634793,979450942,1998614124,573579837,979450942,1766223726c1043295340,979447612,1010724460,1936750383,1349546810,2000436850c1949987696,1048076920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2,1765439292,1998611566,1717922874c807550324,980885538,1751607666,807550324,980885538,1735287144c1030188649,790769698,980892734,1998611306,1818326586,1701585469c790787174,980892734,1047679090,980889404,1047679090,980889404c1047679088,1916434236,980892734,1047679090,1798993724,544109157c1635138167,841104748,1010708258,2054371959,1983543072,574450785c790770226,980892734,1010708322,2054371959,1998615363,1818326586c842146365,1010708258,1181891191,1937010287,1631221536,1768514419c1631789629,1919052140,1998594665,1849780282,574450035,1768710467c577335906,1698330400,1098150753,1029794163,1818313506,1769103977c980885538,574452579,1768710467,577335906,2000436783,1819239226c1998615151,1818326586,808460861,808464432,1010708258,1634482807c1998612334,1818326586,1953047101,575949101,1647998752,1030317161c762470690,790774099,1999584318,1917874746,980892734,1009598068c1949988655,1999584318,1010725434,1882879791,1999584318,1652061242c1852785528,1953391988,1999584318,1949987696,1048076920,1936750396c1685021242,544362617,1885434487,1903370813,1701994869,1231822882c574452590,1914708528,1030975049,539111458,1936607604,573579837c1850303008,807550323,1851858978,1919903843,578036285,979450942c1967222638,1768320884,1010708340,1936750383,1685021242,1047679097c1886859068,1937193587,2000436848,2000319344,1010724979,980643959c1400262243,544362608,1866627188,824327544,1010708258,980643959c1917874291,979450942,1836213880,979450942,543581807,891436408c842610995,539111480,958545273,909455925,1043276336,1698324796c1663071352,857881976,875704887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52061242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98617203,1818326586,842146365,1010708258c794966647,980892734,1933802099,1983543072,574450785,790770226c980892734,1852786290,1998615412,1668505914,574450025,1768710467c577335906,1748662048,1769172545,1631789629,1919052140,1998594665c1935762746,1769161076,1126317409,1651076193,539126130,1935882871c1631789629,1919052140,1043276393,1664775996,1919904879,1983543072c574450785,808464432,790769712,980892734,1735287148,1983543072c574450785,1227715689,1998594644,1684628026,1629633897,1095970162c1010708258,1916434223,1010725456,1047804535,808595506,980889404c792477300,1047673463,980889404,792477296,2020883063,1866692706c1852142702,792477300,980643959,2019719284,1886862398,1868708467c1917876580,1634891552,1931623792,1918989681,1814045285,1030975049c539111458,1936607602,573579837,1850307616,807550323,1231167522c574452590,1629495856,1869112174,1948401010,1631338018,1097821754c1718580341,1043297385,1886859068,1868708467,1917876580,1999584318c2000319344,1010724979,980643959,1047556983,1936750396,1984848698c1917874259,1115190304,574453871,1043276337,1936750396,1349546810c1631338098,1919318074,1631338093,1717989178,574453792,943142453c573585458,574454048,892482873,790769718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79593584,543385968,1852599672c1768962675,1747074403,980448372,1668493103,1634559336,1886334579c1836609125,1919903340,1937006957,1735552814,1634886703,1735289207c841968749,792080432,1952672112,577073781,1768963134,1986935395c1348692304,1882996338,1664770921,1917875790,1029990688,539111714c1701667182,1766859325,1920300131,875765861,539113524,1668506980c572669298,1882143806,1664770921,1917875790,1768963134,1315125859c1667846262,1043296848,1768959804,1986935395,1348692304,1882996338c1647993705,1181772140,1047293033,1647993148,544237932,1835350642c1029989730,1682534946,1010704947,1647993135,1047554412,1933205820c1952805492,1043294307,1768959804,1818376803,1766223977,1010723948c979593584,1917874291,979450942,1836213880,979450942,543581807c857881976,943076661,2032149040,859316797,573584945,1631338031c1954047290,1031299872,925907234,573583929,1031365408,926364962c573585456,792477231,1719155297,1010724210,1919957601,1699181683c1881173359,1031041906,1667592738,1010705012,1986083425,796160844c1630485566,1936879674,1868908404,1631338093,544107578,807550327c1631338018,1181707834,795634793,1630485566,1047424058,1768959804c1886599779,1010725456,1667854383,1667854394,1768963134,1768962659c1836589155,980643436,1029925232,1953785890,791624304,1701340019c779313517,1852141679,1718381944,1634562671,1865315188,1680828274c1769431410,1819109230,808464943,1768959798,1920300131,1010704997c979593584,1766880878,1047679075,1667854396,1984848698,1763734096c841104740,1634607138,574449005,1952672080,543519349,808793139c1701060642,1030906739,1010704930,1667854383,1984848698,1010725456c979593584,1349930595,1917870953,792477231,979593584,1766880878c1047679075,1667854396,1768710714,1818838640,1631338092,1768710714c980557936,1700949349,1914846564,573858889,1630485566,1768710714c1631338096,1920234298,1751348325,792477231,979593584,1885957218c1819044166,1768963134,1886599779,1010725456,1719155297,1010724210c1718565473,1031282790,959459874,808728118,1031348258,909587746c1043276336,1698324796,1663071352,908213624,943206708,1663050288c924990841,842346803,1043276336,979447612,1836213880,979450942l1953722992,1836016967c1936879648,1914846580,578052965,979450942,1934390881,1010708340c1882874159,1198814066,1047359333,1815765308,1031217262,1042427938c1849319740,1818838639,1010708332,1815765295,792477294,979593584c1917874291,1882143806,1882874729,1010721641,979593584,543385968c1852599672,1768962675,1747074403,980448372,1668493103,1634559336c1886334579,1836609125,1919903340,1937006957,1735552814,1634886703c1735289207,841968749,792080432,1952672112,577073781,1768963134c1986935395,1348692304,1882996338,1664770921,1917875790,1029990688c539112226,1701667182,1766859325,1920300131,875765861,539111989c1668506980,572669298,1882143806,1664770921,1917875790,1768963134c1315125859,1667846262,1043296848,1768959804,1986935395,1348692304c1882996338,1647993705,1181772140,1047293033,1647993148,544237932c1835350642,1029989730,1682534946,1010704949,1647993135,1047554412c1933205820,1952805492,1043294307,1768959804,1818376803,1766223977c1010723948,979593584,1917874291,979450942,1836213880,979450942c543581807,857881976,808532278,539111480,891436409,573584951c1631338031,1954047290,1031299872,808465954,573583921,1031365408c909260322,573584432,792477231,1719155297,1010724210,1919957601c1699181683,1881173359,1031041906,1667592738,1010705012,1986083425c796160844,1630485566,1936879674,1868908404,1631338093,544107578c807550327,1631338018,1181707834,795634793,1630485566,1047424058c1768959804,1886599779,1010725456,1667854383,1667854394,1999584318c2000316272,1010724967,1731879215,1752195442,1631871849,1010721140c1731879215,1752195442,1010721641,980449071,1768713833,1010722158c1681553199,1769431410,1010722670,979594543,1768908867,1010722147c1178231661,1651272801,1047225185,1882879804,1047815017,1731884604c1886744434,1029990688,1634235170,811558256,1953701922,1030057081c1936683042,1869182057,1650539118,1970040691,1832609140,1768387169c1701588334,809137254,1832612976,1768387169,1869884782,1882208880c1769421684,979924068,774977588,997486646,1734960488,943354984c892546617,539128944,1919905635,1769107300,1030646119,808202274c1868767266,1935962735,1030060649,859191586,925969458,1042429752c1933211196,1701863784,1701869940,1029990688,813195042,1596993584c573912948,1869570848,1769170034,574449018,808857906,825371696c573583414,1933209376,574452848,539112759,1919957615,1919247973c1634493810,1702259060,578036285,1952542752,1830960488,893400128c1077166188,960508209,1076965696,2016755769,1713381989,1701604457c1713519972,1953701922,1701539698,1713519972,1007304226,1953708662c1701539698,1768909344,2037674862,574449004,1702127981,1043276402c980827146,1836216166,1935764597,1983646270,1696622138,574451313c1814062697,1147498089,1853317490,2020175904,1766616165,1767335278c543716452,1043276336,980827146,1902452838,1931623790,1075866997c540090416,1043276336,980827146,1902452838,1931623790,807431541c1075851296,1043276337,980827146,1902452838,1881292142,543453042c824193600,790770208,1983646270,1696622138,574451313,1685025392c540229664,808857906,1768955952,1466721656,1752458345,171847458c1715107388,1852925216,1919951421,1075864687,825368627,540028982c1702390128,1768245356,578054247,1007304239,543570550,1030648165c1836413730,540033056,573644848,1007304239,543570550,1030648165c1869770786,910172260,840970528,171847458,1715107388,1852925216c1919951421,1075864687,825368631,540028982,1702390128,1684625260c790784116,1983646270,1696622138,574451313,544044403,840972352c808465969,790769696,1983646270,1696622138,574451313,1685025392c540491808,808857906,1768955952,1215063416,1751607653,1043276404c980827146,1902452838,1931623790,1075866997,840970289,808465969c790769696,792463934,1868970614,1819635058,171864929,1882879548c543716449,2019900015,1937076852,1869508457,1713519979,1919361058c1701405793,1752396910,1868918881,1948401003,980361250,1852731235c1953784677,1030058105,1667592738,1043276404,980368394,1801678700c1698330144,574452856,1953064037,1935745058,1952671088,1769234802c1948401007,171847458,980823868,1885431923,1887007845,1983659621c1634235194,1763730800,1931623780,1701863784,539111519,574440521c1952672080,543519349,808530995,1953701922,1701539698,1713519972c980361250,1869376609,1668180343,1030515813,539125282,1819898995c1881292133,1953067887,980316009,1869832801,1702131052,1717922875c909589108,1950037808,825913455,2000368950,1752458345,808923450c1701329718,1952999273,926365498,1869835579,1634891565,1953705328c979725433,1701736302,1949136443,762607717,1751346785,1832546927c1818518633,1936538469,1869622639,1769236851,1747807855,2053730927c1635020399,1701981548,1769234796,1664771446,577921384,1887007776c1596079461,808464504,930373424,1010704949,1835612790,1684367201c543257697,1684617842,1232216637,539113060,1701067375,1952671092c1937076077,1768711013,574450531,1043276404,1933211196,1802465908c1868767333,1030909804,875766562,878785846,1869226018,1953721961c1030057081,1970237986,539124846,1667526245,574451809,1952541798c1010708258,976236919,1885434487,1887007776,1847737701,577072751c792477231,1752382070,1046835297,1933211196,1701863784,1701869940c1029990688,813195042,1596993584,842019444,1868767266,1935962735c1030060649,909193762,841756720,808465969,980361250,1031041139c842019362,1634738210,574449780,745286765,808857906,825388080c741355574,808857906,825388080,741355574,1042441592,1933211196c1802465908,1869226085,1953721961,1030057081,1953066274,790786661c980827198,1752457584,1634887456,1852139876,1634235252,1802462576c578036285,1664773920,1701736047,2037675107,574449008,1952671090c1010708258,1933211183,1701863784,1701869940,980827198,1885431923c1684611173,1752375869,1600483425,1931485744,1802465908,574448741c1864376934,1819042106,1852405615,1819043171,577118781,2037674784c574449004,1769172848,1852795252,1935827258,1953852527,1701591909c825914470,993540153,980447092,993605432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931485744c1802465908,574448741,1864376934,1819042106,1852405615,1819043171c577118781,2037674784,574449004,1769172848,1852795252,1935827258c1953852527,1701591909,876246118,993407539,980447092,808464433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829897790,1920416304,1948282977,1030058105,1852796450,1043276389c980823868,1885431923,1983659621,1634235194,1763730800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829897790,1920416304,1948282977,1030058105c1852796450,1043276389,980823868,1885431923,1983659621,1634235194c1763730800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548156,1634891578c2037653616,574449008,1701736302,1010708258,1933211183,1701863784c980827198,1952671090,1029990688,1634235170,811558256,1145643042c1750278717,543518817,892350769,539113266,1919905635,2053731172c824327525,926429494,959197748,573846577,1952542752,1814183272c1815096368,942749233,741487671,909208624,876034097,825830450c812397620,875641132,1713381940,1668050025,1919904879,1818370621c577463137,1920234272,1684368239,577118781,1631219488,2003790956c1701015145,574450796,1931485798,1701607796,1869619773,1769236851c1631219311,1819243362,996504693,1952867692,1950036026,809136239c1684633403,842688628,993538101,1734960488,825914472,1936538418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1752638013,577074281,1983659567,1920234298c543517551,1869377379,589446514,892744755,539112545,1852403562c1819898995,1914846565,1684960623,1852121122,1885430628,1818632765c790787169,829897790,1920416304,1948282977,1030058105,1852796450c1043276389,980823868,1952671090,2130432062,-1698693120,1445902970c-1073676288,1,929038336,1445902974,482344960,2130432031c0,0,0,0,825819136,808203316c946024492,892679984,825307952,925905964,943272501,892482604c808728633,824979500,909325622,892548144,825371698,859058227c842215475,825438563,741488432,859125046,909192246,909390134c842479160,858862124,858993712,741487408,842479669,909455920c858862124,825439280,1664170036,842479669,909455920,858862124c825439280,741423156,942879021,959525426,741750583,741354544c842228528,909259057,741354548,859124013,808597808,741357113c892613681,959590457,858536246,825373497,1664101430,943010349c892352310,841757241,875574065,909652531,858860594,892483127c875637814,892876084,842215989,825306412,892547636,909193272c808596268,858993464,862139446,858993202,808202802,858927660c909521971,824981560,959788084,926495280,959523888,942683702c845361196,909260337,808466488,858862124,842216496,741357368c825504817,741488951,808528944,808727600,909326132,892940588c808923441,1664562999,858927667,741554481,808528944,825767481c909718576,875835692,842021173,741357369,909586995,808202296c959524195,926429491,942682672,858862124,842216496,741422904c925906225,741880371,841821232,909586480,842545458,925707316c809055286,943272248,875705187,842478135,959197228,926103091c943076152,875835692,842021173,741357369,943274037,808203314c892480867,825307704,741356600,808661298,942814004,824980022c942815029,808203318,875638060,859124025,875706419,875704620c842346800,1664563256,892809779,741750073,943008816,825309488c741617713,892613681,959590457,892089140,942814258,1664101432c926233133,875967797,841756728,875574065,909652531,909192242c808728627,741354544,875966765,942878768,741355572,875574321c842283059,862140209,875704626,808203829,909192492,909521201c842085169,875835692,842021173,741619257,875968567,808202803c892480867,909523254,741750070,808661298,942814004,824980022c959655991,808203827,859059500,875772210,825044020,875966515c842610482,842228529,926102068,741354550,959984697,942813494c875637808,809055540,808925490,808597292,741751096,841835312c825308725,943207988,858862124,842216496,741488184,959854385c741488436,825044016,942749492,842019639,925969460,892549426c892874804,909259619,892810294,925642796,942880056,875705395c875835692,842021173,741357369,943274037,808203314,892480867c942814005,741750066,808661298,942814004,824980022,808792888c808204336,959851820,859387705,741879860,942813485,925972273c1664430133,892809779,741880880,825044016,808990769,808859187c875637816,809055540,959854898,925972780,741617717,841835312c926299189,909719602,858862124,842216496,741488184,808466737c741618741,825044016,959853367,808857648,808528952,926233394c875770934,926036835,892548918,942420012,892811575,875967029c875835692,842021173,741357369,859125046,808202294,892480867c959985203,741750072,808661298,942814004,841757238,909194032c808203825,858860844,926169145,875575090,909192492,875902258c825373241,842150755,808728633,757870636,892482097,859125815c824980532,959788084,909718064,825306169,875968823,1664101432c842347053,959985209,841756726,875574065,909652531,808594482c892417849,741354546,925971757,825308211,908866616,825439289c876034353,825373539,859123768,925642796,859191092,943207988c875835692,842021173,741357369,892809529,808203312,892480867c858928945,741750583,808661298,942814004,841757238,909260337c808204344,925969708,959789368,842347825,959655212,875967793c1664170297,942813747,741881650,892808240,825700407,741488440c892613681,959590457,959197239,808793905,1664101428,808792621c925905975,841758259,875574065,909652531,842148914,842151986c741354548,959721521,909456695,824981556,942945333,892548150c842228532,808990261,741354551,825635127,808728375,875637816c809055540,808925490,925972780,741617717,841835312,892811572c909719095,858862124,842216496,741488184,859386418,741357111c808528944,808792624,842608948,942946348,858994996,862140723c942945074,808204344,892549164,808792375,824980023,959788084c926495280,825830448,875574583,761475116,926430258,892744759c825371702,859058227,842414130,892547628,909718073,757870636c875769906,959590451,824981047,875836466,808597811,842228536c825569330,741354551,808857901,892417336,741619765,892613681c959590457,824980534,892875824,808203831,875703651,825833271c741749046,808661298,942814004,841757238,942944820,808202803c875638060,842281269,842610485,909651244,943207733,1664496695c892547635,741552441,909650992,842477879,741487923,892613681c959590457,824979511,892875824,808203831,875703651,926365238c741617717,808661298,942814004,841757238,858798388,808204342c943271212,858927156,741356592,959590701,942878775,1664562486c942813747,741750326,808987696,858797111,741356085,892613681c959590457,824979511,892875824,808203831,875703651,859190581c741488947,808661298,942814004,841757238,959788341,808203312c909717804,892679731,741881393,858796589,943208244,1664497457c892547635,741750832,909585456,859190067,741880371,892613681c959590457,824979511,892875824,808203831,875703651,959722548c741357618,808661298,942814004,841757238,875639350,808202292c909192492,909587000,842479671,942746924,960050224,926038064c842150755,876032305,942420012,842283314,909194803,875835692c842021173,741357369,842281525,808204344,875703651,892547891c741881393,808661298,942814004,841757238,959854646,808203831c959918380,960051506,741618228,942945844,825504051,842228537c943141170,741354544,825503793,959787826,824981558,959788084c926495280,842345520,943206964,761475116,926037042,875771188c825371700,859058227,842414130,892809772,842085682,757870636c892811062,808924727,908930100,842084401,842544179,892482403c892744242,959197228,926363952,808858421,875835692,842021173c741357369,842281525,808204344,875703651,892678450,741356085c808661298,942814004,841757238,808988984,808204340,858861868c859059001,741357107,892809517,825702448,1664104757,859124275c741488432,959589424,926168886,741879856,892613681,959590457c959197239,808793905,1664101428,825504301,909456949,841758265c875574065,909652531,942812210,943010616,741354548,909521197c825503795,741749557,892743981,842610997,1664497205,943075891c741880886,808528944,909521721,943077172,875835692,842021173c741357369,892809529,808203312,875703651,842544432,741750070c808661298,942814004,841757238,825832505,808202290,926496812c858927665,942421040,875705396,892810037,858927971,892613680c757870636,942813745,808530745,824980023,959788084,909718064c825830457,875574583,761475116,892941106,825637177,825371702c859058227,842414130,825242412,909456948,824979500,909587255c808792370,809053236,875968307,1664366132,892678707,741749045c825044016,892745009,842217783,875637816,809055540,959854898c925972780,741617717,841835312,825636915,909587766,858862124c842216496,741488184,808988723,741488945,875375664,858796344c741618228,943077172,825373490,842228531,842217014,741354546c909193517,909193270,741486901,892613681,959590457,959199542c808793905,1664101428,926102061,892547894,841758259,875574065c909652531,825437234,842478900,741354552,926102573,909130033c824981045,892547897,926364726,842228537,859255351,741354548c825569581,909389874,741488949,892613681,959590457,959199542c808793905,1664101428,909324845,875574582,841758265,875574065c909652531,842214450,909259057,741354548,875706417,909455923c841757235,909260080,842544688,842228535,892614707,741354544c875639085,842281271,741618737,892613681,959590457,824981814c925905203,808202290,858926435,926299701,741750068,808661298c942814004,858534454,943077170,808202288,926362924,859191604c741355570,808661293,926495796,1664169523,925970995,741488697c909585456,925970992,741355574,892613681,959590457,824979511c925905203,808202290,858926435,825831988,741355570,808661298c942814004,858534454,858928179,808203827,925969708,825504565c808990261,959789100,909129012,862140217,925970994,808203576c875575340,926364978,824980025,959788084,926495280,858860592c842477617,1664101424,842215981,959721785,841757748,875574065c909652531,875768882,926431024,741354546,926495021,842283065c858535477,959854387,876163640,909259619,809054776,925642796c842544185,942683696,875835692,842021173,741357369,842217779c808203825,858926435,942880049,741881910,808661298,942814004c858534454,875771700,808204336,909652268,842019890,741880880c959525165,825766969,1664103992,859058739,741487925,859253808c909130033,741880880,892613681,959590457,875311159,892811317c1664101426,825438765,960050992,841758259,875574065,909652531c892546098,876165171,741354548,808988979,808597044,942484536c925972274,959854900,892482403,858796857,942420012,909654067c808466480,875835692,842021173,741357369,926430516,808202805c909455971,825307193,841756722,875574065,926429747,909323312c942945328,741354544,808792114,858798388,908867638,808923696c825372722,875705187,960049971,942420012,825438263,808988728c875835692,842021173,741357369,842281525,808204344,959459939c925906999,841758259,875574065,926429747,909323312,825241655c741354550,808595757,858797363,741617713,892875053,825571381c1664233779,842084915,741945657,825764912,909654329,741487412c892613681,959590457,892088375,842545464,1664101428,859386157c859320369,741750583,808661298,942814004,858534199,892678967c808202805,808529196,808792377,808988722,825306412,825504821c926365234,842150755,809055282,925642796,926298425,808990772c875835692,842021173,741357369,909586995,808202296,842412643c859388215,841756726,875574065,926429747,942877744,942682416c741354552,959983921,892351543,757871668,876098867,875966769c842228532,842019379,741354552,808465970,876099124,875637816c809055540,808925490,859386668,741749042,841835312,959459379c909719606,858862124,842216496,741488184,842217779,741357105c875834416,859320633,741618743,859386157,875704371,1664300852c959787571,741946679,892808240,808990512,741749044,892613681c959590457,824979511,892875824,808203831,842149219,942880313c741618737,808661298,942814004,858534454,909588793,808203833c842282796,859256116,824980532,909392184,825700656,842228534c926298420,741354547,892350776,875706676,875637816,809055540c808925490,875704620,876097845,761475116,808923698,875704888c825371696,859058227,842414130,842085420,943077176,824979500c808988985,825307700,942484530,909457458,909325874,842150755c858797879,757870636,943010865,842610229,824981041,959788084c909718064,909257785,875835698,845361196,825767217,942944304c858862124,842216496,741619768,876163380,741617715,892873776c926234160,824981554,942946105,892678200,842228534,943142708c741354547,842544184,943273785,875637812,809055540,808925490c909653804,741487412,841835312,926364978,808596785,858862124c842216496,741488184,959787572,741356600,841821232,892875056c858993719,825044022,909523252,942945334,842228531,825373750c741354550,892416301,926429744,741488440,892613681,959590457c892090678,842545464,1664101428,875704877,892940601,841757237c875574065,909652531,859057202,926102834,741354550,858928429c825768246,892089911,842478384,959920439,842150755,959722550c942420012,943010869,808727609,875835692,842021173,741357369c943274037,808203314,842149219,875967028,741488945,808661298c942814004,875311670,959461683,808202801,909390636,859059509c757872694,909193266,909719349,862139705,892941618,808203568c892415276,808792884,842479667,875835692,842021173,741946937c926430516,808202805,842149219,942683699,741487416,808661298c942814004,875311670,875967796,808204340,825699628,825438513c741749553,858861877,959788856,842228533,808663347,741354550c959721773,859190329,741357622,892613681,959590457,959199542c808793905,1664101428,858927661,892614704,841757748,875574065c909652531,892611634,943272242,741354548,942813485,959920185c741487925,909193522,926233393,862139702,825308722,808203572c943274028,909718070,824980019,959788084,926495280,842476592c909719600,761475116,825373234,808792368,825371700,859058227c842414130,943010860,808596791,824979500,825307446,842020659c825306164,943208245,825636144,909259619,808728881,925642796c808793654,909455417,875835692,842021173,741357369,892809529c808203312,842149219,892416817,741488432,808661298,942814004c875311670,808662326,808203829,909192492,892940345,842479673c892416300,808531256,862140725,842282802,808203321,859256876c942880308,824981552,959788084,926495280,825830448,875574583c761475116,858796594,858796595,825371698,859058227,842414130c825701420,842609976,757870636,875573809,825636916,824980532c859255863,876165177,875705187,925907251,925642796,892746038c876099380,875835692,842021173,741357369,959526200,808204342c825372003,942945081,741488953,808661298,942814004,875311670c825505847,808204338,808594732,808990257,875968564,942812460c926364720,862138680,875705906,808203830,909588524,892940342c824981043,959788084,926495280,842214448,808990263,845361196c858796083,808858417,858862124,842216496,741357368,959723572c741619254,942812208,875966772,741751088,892612914,909652272c825373539,959787833,757870636,876097841,942684472,824979512c959788084,909718064,943139897,842216502,761475116,959787313c942748467,825371700,859058227,842414130,825832492,808464949c824979500,825242933,808465202,842083384,892418104,842217270c875705187,808662322,925642796,909719353,909325110,875835692c842021173,741357369,943274037,808203314,825372003,825439288c741881908,808661298,942814004,875311670,925907001,808203827c825699628,808988724,741750066,925905453,959853105,1664496179c859058739,741684274,825699376,858927929,741749553,892613681c959590457,824979511,892875824,808203831,825372003,909588279c741880369,808661298,942814004,892088886,842413104,808202807c959984940,925905716,824980536,825831989,825504052,842228532c942878775,741354545,842150189,959657522,741749046,892613681c959590457,824981814,825504049,808202801,825372003,842413622c741749040,808661298,942814004,892088886,942747953,808204336c942746924,943274039,909456946,926429484,909194802,1664364854c825569843,741553973,876162096,892418101,741487925,892613681c959590457,959197239,808793905,1664101428,892416557,858929204c841758774,875574065,909652531,825568306,875771703,741354548c842347313,808662582,825044020,943075632,959854898,842228530c876033591,741354553,859124013,909520948,741881910,892613681c959590457,824981814,892875824,808203831,825372003,960050228c741880371,808661298,942814004,892088886,942814258,808202296c909324588,892613173,741487929,943075629,825635636,1664299319c892613171,741619252,825044016,909521973,808859956,875637808c809055540,959854898,926101804,909455926,761475116,858992946c825374008,825371702,859058227,842414130,808662316,909194296c824979500,959854137,808793913,875637812,875836982,825374006c842150755,942815541,925642796,858927672,909719095,875835692c842021173,741357369,959918385,741880886,841835312,876163377c875705395,858862124,842216496,741488184,859255605,741487929c892152880,825701943,925644854,959723828,909324597,825373539c959657270,959197228,909129776,909195318,875835692,842021173c741357369,942944305,741750581,841835312,959852593,808727096c858862124,842216496,741488184,959657013,741881908,842083376c943208501,875704369,926166316,959525176,1664495925,842150451c741814832,808528944,892942649,875704886,875835692,842021173c741357369,909586995,808202296,959524195,875770681,909588786c858862124,842216496,741619512,892351797,741618224,825044016c842545208,909588536,825044024,926038072,909654323,858927971c943076665,757870636,943141169,876165429,824980530,959788084c909718064,842476601,909719600,761475116,892940338,842085432c825371704,859058227,842414130,926233900,808858928,824979500c825766455,842216504,842148912,943208246,1664628793,858862131c741620020,959982640,942879538,741750577,892613681,959590457c925642807,859059768,1664101426,942682669,909588791,841758265c875574065,909652531,909454386,959460915,741354550,926101805c959853875,741618224,926167857,825505328,862138419,925971762c808203057,808530220,825241907,741487929,892613681,959590457c892088375,842545464,1664101428,925905453,926233657,841758770c875574065,909652531,926231602,859189552,741354546,842215725c825506100,741486899,942813233,942814520,862139696,926299954c808203064,875638060,842018873,909718582,875835692,842021173c741946937,859125046,808202294,808594787,809054775,741881395c808661298,942814004,892088886,825701943,808204342,959459884c942945333,741619248,892941617,842479920,862138931,942747954c808204593,892415276,892547124,875835704,875835692,842021173c741946937,942682679,808203833,959524195,825571121,875706423c858862124,842216496,741422904,842217525,741617719,825044016c943011636,842477623,825371696,825701428,892745785,909259619c959853364,757870636,942683441,942682169,824980534,959788084c909718064,842476601,909719600,761475116,892743730,926169398c825371698,859058227,842414130,959984940,808727096,824979500c825570608,808859954,909454384,825308981,1664169014,909521459c741685554,943205424,842608953,741880884,892613681,959590457c892088375,842545464,1664101428,892351021,808663095,841756724c875574065,909652531,959786034,926364470,741354550,875968053c875968306,808987704,842020149,862139698,842086194,808204087c842083628,842545462,909325621,875835692,842021173,741946937c842217779,808203825,892744291,876098615,841756728,875574065c926429747,808856624,825440562,741354546,909127987,875966516c876096812,959592243,1664365619,808792627,741881138,825044016c909258805,808728880,875637816,809055540,959854898,825307436c842084660,761475116,825569330,943077170,825371696,859058227c842414130,959460908,942946356,757870636,892612915,808989239c808529196,842479411,943075641,825373539,892547640,959197228c909521460,875706425,875835692,842021173,741357369,875639089c741486897,841835312,876163888,842215480,858862124,842216496c741488184,808857910,741619763,858598448,959526199,808465971c809054508,892811315,1664366392,842412595,741356856,825044016c825308980,842084917,875637816,809055540,959854898,875705644c741881906,825058096,942814009,875705141,825371704,859058227c825702450,842151468,808597813,757870636,842608951,808859445c825699376,876163377,862140213,959854130,808204082,875638060c875837239,876098867,875835692,842021173,741946937,859125046c808202294,808594787,943077170,741619763,808661298,942814004c908866102,875641138,808203829,942682412,842084913,741880377c892614194,875704376,842228528,825505585,741354547,808465209c825833016,875637810,809055540,808925490,925972780,741617717c841835312,875573808,943207479,858862124,842216496,741488184c909456182,741488953,942484528,942749497,808728631,842542380c925906229,1664430134,959525427,741488951,842607664,959723056c741880375,892613681,959590457,824979511,892875824,808203831c808594787,875966513,741880884,808661298,942814004,908866102c892482100,808204338,925970732,959657010,741356592,926101557c942814777,842228536,943011894,741354550,909390125,909127736c741355572,892613681,959590457,942422326,909717813,1664101432c859386157,892547120,741355570,808661298,942814004,908865847c808990772,808203318,909192492,808859697,942813496,909192492c909652528,892549424,926037091,942682166,757870636,842544177c943274036,858535477,808465205,841821235,926494772,842479669c825438508,876163120,1664235061,875705649,741354552,741354544c808464947,942813745,926231608,878917936,825702454,842478643c875835692,842021173,741619257,741354544,959853361,875704375c828583980,959788082,959984688,875637814,825701684,909326132c875703596,892811568,741488440,808530737,892614960,824980022c859387448,825308214,942746674,942748469,825700402,960049507c892417592,741422390,942749745,892744243,824981048,808727350c942879544,926231609,876032055,741880368,808464434,926298932c824980280,909391926,842020914,54,0,0c0,0,0,0,0,0c505413632,0,1004535808,0,0,1001521152c812384256,963391532,741618737,825844528,959198260,741618737c825830448,808203316,946024492,892679984,825307952,925905964c943272501,892482604,808728633,824979500,909325622,892548144c825371698,859058227,842215475,825438563,741488432,859125046c909192246,909390134,842479160,858862124,858993712,741487408c842479669,909455920,858862124,825439280,1664170036,842479669c909455920,858862124,825439280,741423156,942879021,959525426c741750583,741354544,842228528,909259057,741354548,859124013c808597808,741357113,892613681,959590457,858536246,825373497c1664101430,943010349,892352310,841757241,875574065,909652531c858860594,892483127,875637814,892876084,842215989,825306412c892547636,909193272,808596268,858993464,862139446,858993202c808202802,858927660,909521971,824981560,959788084,926495280c959523888,942683702,845361196,909260337,808466488,858862124c842216496,741357368,825504817,741488951,808528944,808727600c909326132,892940588,808923441,1664562999,858927667,741554481c808528944,825767481,909718576,875835692,842021173,741357369c909586995,808202296,959524195,926429491,942682672,858862124c842216496,741422904,925906225,741880371,841821232,909586480c842545458,925707316,809055286,943272248,875705187,842478135c959197228,926103091,943076152,875835692,842021173,741357369c943274037,808203314,892480867,825307704,741356600,808661298c942814004,824980022,942815029,808203318,875638060,859124025c875706419,875704620,842346800,1664563256,892809779,741750073c943008816,825309488,741617713,892613681,959590457,892089140c942814258,1664101432,926233133,875967797,841756728,875574065c909652531,909192242,808728627,741354544,875966765,942878768c741355572,875574321,842283059,862140209,875704626,808203829c909192492,909521201,842085169,875835692,842021173,741619257c875968567,808202803,892480867,909523254,741750070,808661298c942814004,824980022,959655991,808203827,859059500,875772210c825044020,875966515,842610482,842228529,926102068,741354550c959984697,942813494,875637808,809055540,808925490,808597292c741751096,841835312,825308725,943207988,858862124,842216496c741488184,959854385,741488436,825044016,942749492,842019639c925969460,892549426,892874804,909259619,892810294,925642796c942880056,875705395,875835692,842021173,741357369,943274037c808203314,892480867,942814005,741750066,808661298,942814004c824980022,808792888,808204336,959851820,859387705,741879860c942813485,925972273,1664430133,892809779,741880880,825044016c808990769,808859187,875637816,809055540,959854898,925972780c741617717,841835312,926299189,909719602,858862124,842216496c741488184,808466737,741618741,825044016,959853367,808857648c808528952,926233394,875770934,926036835,892548918,942420012c892811575,875967029,875835692,842021173,741357369,859125046c808202294,892480867,959985203,741750072,808661298,942814004c841757238,909194032,808203825,858860844,926169145,875575090c909192492,875902258,825373241,842150755,808728633,757870636c892482097,859125815,824980532,959788084,909718064,825306169c875968823,1664101432,842347053,959985209,841756726,875574065c909652531,808594482,892417849,741354546,925971757,825308211c908866616,825439289,876034353,825373539,859123768,925642796c859191092,943207988,875835692,842021173,741357369,892809529c808203312,892480867,858928945,741750583,808661298,942814004c841757238,909260337,808204344,925969708,959789368,842347825c959655212,875967793,1664170297,942813747,741881650,892808240c825700407,741488440,892613681,959590457,959197239,808793905c1664101428,808792621,925905975,841758259,875574065,909652531c842148914,842151986,741354548,959721521,909456695,824981556c942945333,892548150,842228532,808990261,741354551,825635127c808728375,875637816,809055540,808925490,925972780,741617717c841835312,892811572,909719095,858862124,842216496,741488184c859386418,741357111,808528944,808792624,842608948,942946348c858994996,862140723,942945074,808204344,892549164,808792375c824980023,959788084,926495280,825830448,875574583,761475116c926430258,892744759,825371702,859058227,842414130,892547628c909718073,757870636,875769906,959590451,824981047,875836466c808597811,842228536,825569330,741354551,808857901,892417336c741619765,892613681,959590457,824980534,892875824,808203831c875703651,825833271,741749046,808661298,942814004,841757238c942944820,808202803,875638060,842281269,842610485,909651244c943207733,1664496695,892547635,741552441,909650992,842477879c741487923,892613681,959590457,824979511,892875824,808203831c875703651,926365238,741617717,808661298,942814004,841757238c858798388,808204342,943271212,858927156,741356592,959590701c942878775,1664562486,942813747,741750326,808987696,858797111c741356085,892613681,959590457,824979511,892875824,808203831c875703651,859190581,741488947,808661298,942814004,841757238c959788341,808203312,909717804,892679731,741881393,858796589c943208244,1664497457,892547635,741750832,909585456,859190067c741880371,892613681,959590457,824979511,892875824,808203831c875703651,959722548,741357618,808661298,942814004,841757238c875639350,808202292,909192492,909587000,842479671,942746924c960050224,926038064,842150755,876032305,942420012,842283314c909194803,875835692,842021173,741357369,842281525,808204344c875703651,892547891,741881393,808661298,942814004,841757238c959854646,808203831,959918380,960051506,741618228,942945844c825504051,842228537,943141170,741354544,825503793,959787826c824981558,959788084,926495280,842345520,943206964,761475116c926037042,875771188,825371700,859058227,842414130,892809772c842085682,757870636,892811062,808924727,908930100,842084401c842544179,892482403,892744242,959197228,926363952,808858421c875835692,842021173,741357369,842281525,808204344,875703651c892678450,741356085,808661298,942814004,841757238,808988984c808204340,858861868,859059001,741357107,892809517,825702448c1664104757,859124275,741488432,959589424,926168886,741879856c892613681,959590457,959197239,808793905,1664101428,825504301c909456949,841758265,875574065,909652531,942812210,943010616c741354548,909521197,825503795,741749557,892743981,842610997c1664497205,943075891,741880886,808528944,909521721,943077172c875835692,842021173,741357369,892809529,808203312,875703651c842544432,741750070,808661298,942814004,841757238,825832505c808202290,926496812,858927665,942421040,875705396,892810037c858927971,892613680,757870636,942813745,808530745,824980023c959788084,909718064,825830457,875574583,761475116,892941106c825637177,825371702,859058227,842414130,825242412,909456948c824979500,909587255,808792370,809053236,875968307,1664366132c892678707,741749045,825044016,892745009,842217783,875637816c809055540,959854898,925972780,741617717,841835312,825636915c909587766,858862124,842216496,741488184,808988723,741488945c875375664,858796344,741618228,943077172,825373490,842228531c842217014,741354546,909193517,909193270,741486901,892613681c959590457,959199542,808793905,1664101428,926102061,892547894c841758259,875574065,909652531,825437234,842478900,741354552c926102573,909130033,824981045,892547897,926364726,842228537c859255351,741354548,825569581,909389874,741488949,892613681c959590457,959199542,808793905,1664101428,909324845,875574582c841758265,875574065,909652531,842214450,909259057,741354548c875706417,909455923,841757235,909260080,842544688,842228535c892614707,741354544,875639085,842281271,741618737,892613681c959590457,824981814,925905203,808202290,858926435,926299701c741750068,808661298,942814004,858534454,943077170,808202288c926362924,859191604,741355570,808661293,926495796,1664169523c925970995,741488697,909585456,925970992,741355574,892613681c959590457,824979511,925905203,808202290,858926435,825831988c741355570,808661298,942814004,858534454,858928179,808203827c925969708,825504565,808990261,959789100,909129012,862140217c925970994,808203576,875575340,926364978,824980025,959788084c926495280,858860592,842477617,1664101424,842215981,959721785c841757748,875574065,909652531,875768882,926431024,741354546c926495021,842283065,858535477,959854387,876163640,909259619c809054776,925642796,842544185,942683696,875835692,842021173c741357369,842217779,808203825,858926435,942880049,741881910c808661298,942814004,858534454,875771700,808204336,909652268c842019890,741880880,959525165,825766969,1664103992,859058739c741487925,859253808,909130033,741880880,892613681,959590457c875311159,892811317,1664101426,825438765,960050992,841758259c875574065,909652531,892546098,876165171,741354548,808988979c808597044,942484536,925972274,959854900,892482403,858796857c942420012,909654067,808466480,875835692,842021173,741357369c926430516,808202805,909455971,825307193,841756722,875574065c926429747,909323312,942945328,741354544,808792114,858798388c908867638,808923696,825372722,875705187,960049971,942420012c825438263,808988728,875835692,842021173,741357369,842281525c808204344,959459939,925906999,841758259,875574065,926429747c909323312,825241655,741354550,808595757,858797363,741617713c892875053,825571381,1664233779,842084915,741945657,825764912c909654329,741487412,892613681,959590457,892088375,842545464c1664101428,859386157,859320369,741750583,808661298,942814004c858534199,892678967,808202805,808529196,808792377,808988722c825306412,825504821,926365234,842150755,809055282,925642796c926298425,808990772,875835692,842021173,741357369,909586995c808202296,842412643,859388215,841756726,875574065,926429747c942877744,942682416,741354552,959983921,892351543,757871668c876098867,875966769,842228532,842019379,741354552,808465970c876099124,875637816,809055540,808925490,859386668,741749042c841835312,959459379,909719606,858862124,842216496,741488184c842217779,741357105,875834416,859320633,741618743,859386157c875704371,1664300852,959787571,741946679,892808240,808990512c741749044,892613681,959590457,824979511,892875824,808203831c842149219,942880313,741618737,808661298,942814004,858534454c909588793,808203833,842282796,859256116,824980532,909392184c825700656,842228534,926298420,741354547,892350776,875706676c875637816,809055540,808925490,875704620,876097845,761475116c808923698,875704888,825371696,859058227,842414130,842085420c943077176,824979500,808988985,825307700,942484530,909457458c909325874,842150755,858797879,757870636,943010865,842610229c824981041,959788084,909718064,909257785,875835698,845361196c825767217,942944304,858862124,842216496,741619768,876163380c741617715,892873776,926234160,824981554,942946105,892678200c842228534,943142708,741354547,842544184,943273785,875637812c809055540,808925490,909653804,741487412,841835312,926364978c808596785,858862124,842216496,741488184,959787572,741356600c841821232,892875056,858993719,825044022,909523252,942945334c842228531,825373750,741354550,892416301,926429744,741488440c892613681,959590457,892090678,842545464,1664101428,875704877c892940601,841757237,875574065,909652531,859057202,926102834c741354550,858928429,825768246,892089911,842478384,959920439c842150755,959722550,942420012,943010869,808727609,875835692c842021173,741357369,943274037,808203314,842149219,875967028c741488945,808661298,942814004,875311670,959461683,808202801c909390636,859059509,757872694,909193266,909719349,862139705c892941618,808203568,892415276,808792884,842479667,875835692c842021173,741946937,926430516,808202805,842149219,942683699c741487416,808661298,942814004,875311670,875967796,808204340c825699628,825438513,741749553,858861877,959788856,842228533c808663347,741354550,959721773,859190329,741357622,892613681c959590457,959199542,808793905,1664101428,858927661,892614704c841757748,875574065,909652531,892611634,943272242,741354548c942813485,959920185,741487925,909193522,926233393,862139702c825308722,808203572,943274028,909718070,824980019,959788084c926495280,842476592,909719600,761475116,825373234,808792368c825371700,859058227,842414130,943010860,808596791,824979500c825307446,842020659,825306164,943208245,825636144,909259619c808728881,925642796,808793654,909455417,875835692,842021173c741357369,892809529,808203312,842149219,892416817,741488432c808661298,942814004,875311670,808662326,808203829,909192492c892940345,842479673,892416300,808531256,862140725,842282802c808203321,859256876,942880308,824981552,959788084,926495280c825830448,875574583,761475116,858796594,858796595,825371698c859058227,842414130,825701420,842609976,757870636,875573809c825636916,824980532,859255863,876165177,875705187,925907251c925642796,892746038,876099380,875835692,842021173,741357369c959526200,808204342,825372003,942945081,741488953,808661298c942814004,875311670,825505847,808204338,808594732,808990257c875968564,942812460,926364720,862138680,875705906,808203830c909588524,892940342,824981043,959788084,926495280,842214448c808990263,845361196,858796083,808858417,858862124,842216496c741357368,959723572,741619254,942812208,875966772,741751088c892612914,909652272,825373539,959787833,757870636,876097841c942684472,824979512,959788084,909718064,943139897,842216502c761475116,959787313,942748467,825371700,859058227,842414130c825832492,808464949,824979500,825242933,808465202,842083384c892418104,842217270,875705187,808662322,925642796,909719353c909325110,875835692,842021173,741357369,943274037,808203314c825372003,825439288,741881908,808661298,942814004,875311670c925907001,808203827,825699628,808988724,741750066,925905453c959853105,1664496179,859058739,741684274,825699376,858927929c741749553,892613681,959590457,824979511,892875824,808203831c825372003,909588279,741880369,808661298,942814004,892088886c842413104,808202807,959984940,925905716,824980536,825831989c825504052,842228532,942878775,741354545,842150189,959657522c741749046,892613681,959590457,824981814,825504049,808202801c825372003,842413622,741749040,808661298,942814004,892088886c942747953,808204336,942746924,943274039,909456946,926429484c909194802,1664364854,825569843,741553973,876162096,892418101c741487925,892613681,959590457,959197239,808793905,1664101428c892416557,858929204,841758774,875574065,909652531,825568306c875771703,741354548,842347313,808662582,825044020,943075632c959854898,842228530,876033591,741354553,859124013,909520948c741881910,892613681,959590457,824981814,892875824,808203831c825372003,960050228,741880371,808661298,942814004,892088886c942814258,808202296,909324588,892613173,741487929,943075629c825635636,1664299319,892613171,741619252,825044016,909521973c808859956,875637808,809055540,959854898,926101804,909455926c761475116,858992946,825374008,825371702,859058227,842414130c808662316,909194296,824979500,959854137,808793913,875637812c875836982,825374006,842150755,942815541,925642796,858927672c909719095,875835692,842021173,741357369,959918385,741880886c841835312,876163377,875705395,858862124,842216496,741488184c859255605,741487929,892152880,825701943,925644854,959723828c909324597,825373539,959657270,959197228,909129776,909195318c875835692,842021173,741357369,942944305,741750581,841835312c959852593,808727096,858862124,842216496,741488184,959657013c741881908,842083376,943208501,875704369,926166316,959525176c1664495925,842150451,741814832,808528944,892942649,875704886c875835692,842021173,741357369,909586995,808202296,959524195c875770681,909588786,858862124,842216496,741619512,892351797c741618224,825044016,842545208,909588536,825044024,926038072c909654323,858927971,943076665,757870636,943141169,876165429c824980530,959788084,909718064,842476601,909719600,761475116c892940338,842085432,825371704,859058227,842414130,926233900c808858928,824979500,825766455,842216504,842148912,943208246c1664628793,858862131,741620020,959982640,942879538,741750577c892613681,959590457,925642807,859059768,1664101426,942682669c909588791,841758265,875574065,909652531,909454386,959460915c741354550,926101805,959853875,741618224,926167857,825505328c862138419,925971762,808203057,808530220,825241907,741487929c892613681,959590457,892088375,842545464,1664101428,925905453c926233657,841758770,875574065,909652531,926231602,859189552c741354546,842215725,825506100,741486899,942813233,942814520c862139696,926299954,808203064,875638060,842018873,909718582c875835692,842021173,741946937,859125046,808202294,808594787c809054775,741881395,808661298,942814004,892088886,825701943c808204342,959459884,942945333,741619248,892941617,842479920c862138931,942747954,808204593,892415276,892547124,875835704c875835692,842021173,741946937,942682679,808203833,959524195c825571121,875706423,858862124,842216496,741422904,842217525c741617719,825044016,943011636,842477623,825371696,825701428c892745785,909259619,959853364,757870636,942683441,942682169c824980534,959788084,909718064,842476601,909719600,761475116c892743730,926169398,825371698,859058227,842414130,959984940c808727096,824979500,825570608,808859954,909454384,825308981c1664169014,909521459,741685554,943205424,842608953,741880884c892613681,959590457,892088375,842545464,1664101428,892351021c808663095,841756724,875574065,909652531,959786034,926364470c741354550,875968053,875968306,808987704,842020149,862139698c842086194,808204087,842083628,842545462,909325621,875835692c842021173,741946937,842217779,808203825,892744291,876098615c841756728,875574065,926429747,808856624,825440562,741354546c909127987,875966516,876096812,959592243,1664365619,808792627c741881138,825044016,909258805,808728880,875637816,809055540c959854898,825307436,842084660,761475116,825569330,943077170c825371696,859058227,842414130,959460908,942946356,757870636c892612915,808989239,808529196,842479411,943075641,825373539c892547640,959197228,909521460,875706425,875835692,842021173c741357369,875639089,741486897,841835312,876163888,842215480c858862124,842216496,741488184,808857910,741619763,858598448c959526199,808465971,809054508,892811315,1664366392,842412595c741356856,825044016,825308980,842084917,875637816,809055540c959854898,875705644,741881906,825058096,942814009,875705141c825371704,859058227,825702450,842151468,808597813,757870636c842608951,808859445,825699376,876163377,862140213,959854130c808204082,875638060,875837239,876098867,875835692,842021173c741946937,859125046,808202294,808594787,943077170,741619763c808661298,942814004,908866102,875641138,808203829,942682412c842084913,741880377,892614194,875704376,842228528,825505585c741354547,808465209,825833016,875637810,809055540,808925490c925972780,741617717,841835312,875573808,943207479,858862124c842216496,741488184,909456182,741488953,942484528,942749497c808728631,842542380,925906229,1664430134,959525427,741488951c842607664,959723056,741880375,892613681,959590457,824979511c892875824,808203831,808594787,875966513,741880884,808661298c942814004,908866102,892482100,808204338,925970732,959657010c741356592,926101557,942814777,842228536,943011894,741354550c909390125,909127736,741355572,892613681,959590457,942422326c909717813,1664101432,859386157,892547120,741355570,808661298c942814004,908865847,808990772,808203318,909192492,808859697c942813496,909192492,909652528,892549424,926037091,942682166c757870636,842544177,943274036,858535477,808465205,841821235c926494772,842479669,825438508,876163120,1664235061,875705649c741354552,741354544,808464947,942813745,926231608,878917936c825702454,842478643,875835692,842021173,741619257,741354544c959853361,875704375,828583980,959788082,959984688,875637814c825701684,909326132,875703596,892811568,741488440,808530737c892614960,824980022,859387448,825308214,942746674,942748469c825700402,960049507,892417592,741422390,942749745,892744243c824981048,808727350,942879544,926231609,876032055,741880368c808464434,926298932,824980280,909391926,842020914,943285046c892876848,741945398,808661041,808661301,925643825,909586489c943273529,808991020,926038328,824980531,859256374,909193267c875899955,959723059,1664432179,808466225,859190073,824979761c959524919,859060281,926231608,959919411,741815096,825439793c892416562,824981043,842608953,892678453,809053240,959983929c1664301366,943274289,909392181,824981552,875705656,876032560c942746678,842414385,858992952,842412332,858994233,741554488c926365493,892746034,942746675,926364977,842086704,858796387c926232624,741816117,876163129,809055541,808528950,808923185c943010360,892875052,809055026,741814320,942684217,808858936c959523892,909652533,842610231,859256163,943273781,824981299c875966777,808596531,959523896,960049717,859255353,859256108c943273781,824981299,909653047,875573814,925969464,942880822c892612918,876033379,892941364,824981553,842216496,858994231c925969462,825373240,942683446,808991020,909457464,824980272c892351280,825242417,925969460,842610481,808794162,875573603c909586995,741617716,808661298,808596276,824979763,892614452c741355574,892742704,741749557,925905971,1664235320,959854641c808530230,824981552,842610231,892876339,909192241,825372979c825307961,825766188,859058745,741488179,892746041,959853616c959523891,909652533,842610231,942684259,909261111,824980531c943273528,825440312,960048179,909193267,741487412,842348849c909587255,942421301,909654069,842215988,909586732,859124280c1664694580,925907001,859060016,959523889,959658290,959985202c842608940,858862640,741946160,842217777,926364979,824981810c909193271,959919920,942746678,959918645,876033078,842413923c825438775,824980279,808727865,875771700,909192248,925972534c825373240,808991020,825767733,824980021,859060278,942748208c942746681,808858163,842215737,943206755,892481586,741553208c859126065,943142448,925644600,825373238,825242162,909586732c925905209,741617715,859126065,892614963,824980533,892678457c942946615,959537977,875901493,926496561,959920428,959918647c824981303,959983929,858994232,909192249,892941368,808727607c825766188,808924981,741486905,825438257,892875568,895694134c825309491,943010865,909586732,859385913,741422391,825438257c809055024,892090679,825309491,943010865,859189548,808596020c741553718,842348593,892416052,946026545,892679984,825307952c825241900,942683952,741881138,926299697,825634873,824981302c892549177,925905716,926231602,808793140,741685303,842348849c909588024,828584505,925905200,892483632,858860600,909523252c825570099,959787308,808203832,909193772,943207986,912470060c909325621,875573548,926364984,808202284,875641132,825830452c929248308,892678196,808204342,858860844,825438777,808596274c875835692,875640629,741684784,808727085,943011641,824980023c808464691,909456441,909206322,825635896,942813496,909652268c926299960,741750322,859190328,842281014,925969464,859189813c858861624,926364972,842282800,824979768,909326393,909457717c959537975,858927154,943272500,859059500,892809525,824979765c859387448,926103351,943008825,909390905,741617973,926038328c892810292,859122741,842084665,1664431157,842348593,892547124c824980022,943272248,960051257,959523893,876098609,892745014c943075628,808859956,741552694,842348593,825307697,824980018c875903032,842412083,942760760,859191345,892745522,809056044c825702455,908867894,741354546,959919409,909586740,828583980c808464696,943142963,875637812,825701684,825241908,875703596c892811568,741488440,808530737,892614960,959197750,959983672c808858930,825831724,842347065,1664694064,858796082,959461687c824979509,825767478,926102328,943270966,892876848,741356086c808661041,808661301,824980529,859320632,909390386,959917110c859322160,1664562227,942684217,859255353,925969460,942749750c943010360,943272236,859059507,741488432,875837237,943140917c808528949,926036788,909325110,859386156,825307699,1664234804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1445902812,4259840,0c1653604352,2130433032,131072,65536,1661468672,2130433032c58720256,2130431481,58720256,2130431481,-1382219776,0c0,1445902812,4259840,0,327680,524293c65536,0,65536,0,65536,0c599261184,0,65536,0,116,0c4325375,0,772800512,1445902970,524288,0c-1901461504,2130432871,327680,0,234225664,490137944c262680772,4064,4194304,0,3211264,0c904921088,1445902970,458752,0,199753728,2130432870c196608,1818296320,-591781315,113683504,4299371,0c1653604352,2130433032,65536,65536,1661468672,2130433032c58720256,2130431481,58720256,2130431481,-1382285312,0c116,0,403767296,0,-945815552,1445902812c-601882624,1445902434,8192000,65536,-1067450368,1445902812c-1673527296,1445902812,6815744,131073,-1076887552,1445902812c-530579456,1445902434,6815744,65537,-975175680,1445902812c-967835648,1445902812,1469186048,16,-1073741824,1445902812c-1483735040,1445902812,6815744,1,-788529152,2130432873c1341128704,1445902812,256901120,16,-1013972992,1445902812c-586153984,1445902434,6029312,8650752,-792723456,2130432873c-2133852160,1445902809,257490944,16,-894435328,1445902812c-1188036608,1445902452,7471104,131073,-900726784,1445902812c-1188036608,1445902452,7471104,65537,-897581056,1445902812c-1188036608,1445902452,7471104,1,-1360003072,1445902942c-601882624,1445902434,264699904,0,-1715470336,1445902943c-586153984,1445902434,266076160,0,1969225728,1445902942c-601882624,1445902434,266076160,0,929038336,2130432853c-530579456,1445902434,265945088,0,972029952,2130432853c-586153984,1445902434,263979008,0,956301312,2130432853c-530579456,1445902434,263979008,0,952107008,2130432853c-530579456,1445902434,263979008,0,964689920,2130432853c-530579456,1445902434,263979008,0,960495616,2130432853c-530579456,1445902434,263979008,0,-1737490432,1445902943c-601882624,1445902434,264503296,0,935329792,2130432853c-601882624,1445902434,264372224,0,-2058354688,1445902942c-530579456,1445902434,265617408,0,947912704,2130432853c-530579456,1445902434,264634368,0,1850736640,1445902942c2145386496,1445902429,264634368,0,985661440,2130432853c-530579456,1445902434,264044544,0,903872512,2130432853c-530579456,1445902434,265093120,0,866123776,2130432853c-530579456,1445902434,265158656,0,989855744,2130432853c-530579456,1445902434,264044544,0,908066816,2130432853c-530579456,1445902434,265093120,0,870318080,2130432853c-530579456,1445902434,265158656,0,998244352,2130432853c-1188036608,1445902452,264044544,0,916455424,2130432853c-1188036608,1445902452,265093120,0,878706688,2130432853c-1188036608,1445902452,265158656,0,981467136,2130432853c-530579456,1445902434,264044544,0,899678208,2130432853c-530579456,1445902434,265093120,0,861929472,2130432853c-530579456,1445902434,265158656,0,994050048,2130432853c-1188036608,1445902452,264044544,0,912261120,2130432853c-1188036608,1445902452,265093120,0,874512384,2130432853c-1188036608,1445902452,265158656,0,1002438656,2130432853c1370488832,1445902437,264110080,0,920649728,2130432853c1370488832,1445902437,265224192,0,882900992,2130432853c1370488832,1445902437,265289728,0,-1391460352,1445902942c364904448,1445902660,266010624,0,918552576,1445902942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0,0,3211264,0,-1530920960,1445902969c393216,0,-258670592,2130432862,1376256,1445855232c-1142358016,320833364,3223322,0,223346688,1445902970c196608,0,216268800,2130432870,1441792,0c1004404736,1951170777,3223193,0,1096810496,1445902970c327680,0,-1931870208,2130432871,1507328,0c-2007629824,-764908198,3247272,0,936378368,1445902970c589824,0,-258211840,2130432862,1572864,0c-1491533824,1240152887,3275956,0,580911104,1445902943c524288,0,-257556480,2130432862,1638400,0c-1640038400,1404384217,3212456,0,-1611661312,1445902964c786432,0,-256966656,2130432862,1703936,0c54329344,-1306427921,3242376,0,948961280,1445902970c720896,0,-256114688,2130432862,1769472,0c-1471873024,1729354085,3266475,0,785383424,1445902970c589824,0,-255328256,2130432862,1835008,0c-699793408,-1281717505,3275048,0,-1188036608,1445902969c917504,0,-254672896,2130432862,1900544,0c-1736900608,1023576434,3276735,0,879755264,1445902970c655360,0,-253689856,2130432862,2031616,0c-1398472704,-1625549221,3229840,0,-1225785344,1445902969c1179648,0,-252968960,2130432862,2097152,0c-517341184,694311974,3218053,0,747634688,1445902970c917504,0,-251723776,2130432862,2162688,0c-1789591552,-391564991,3228278,0,757071872,1445902970c917504,0,-250740736,2130432862,2228224,0c1049755648,1544864354,3256807,0,716177408,1445902970c917504,0,-249757696,2130432862,2293760,0c1002504192,848493339,3234888,0,835715072,1445902970c917504,0,-248774656,2130432862,2359296,0c-2034302976,1244439208,3220517,0,-1608515584,1445902964c1048576,0,-247791616,2130432862,2424832,0c-1451425792,-865588746,3235913,0,867172352,1445902970c1048576,0,-246677504,2130432862,2490368,0c-984023040,-1297038657,3228666,0,807403520,1445902970c1048576,0,-245563392,2130432862,2555904,0c1963655168,-2034788176,3235086,0,763363328,1445902970c1048576,0,-244449280,2130432862,2621440,0c-1682767872,-1804990827,3221174,0,829423616,1445902970c524288,0,-243335168,2130432862,2686976,0c1792999424,464831419,3221780,0,1041235968,1445902970c524288,0,-242745344,2130432862,2752512,0c-677576704,-610123482,3252265,0,901775360,1445902970c524288,0,-242155520,2130432862,2818048,0c1139343360,-1750871590,3253072,0,296747008,1445902970c917504,0,-241565696,2130432862,2883584,0c-1663041536,-1655992566,3268648,0,1093664768,1445902970c917504,0,-240582656,2130432862,2949120,0c897122304,844245375,3230445,0,-1228931072,1445902969c917504,0,-239599616,2130432862,3014656,0c1737621504,903764464,3255516,0,-1156579328,1445902969c917504,0,-238616576,2130432862,3080192,0c-48103424,476823213,3266322,0,-1166016512,1445902969c917504,0,-237633536,2130432862,3145728,0c-437190656,1933564779,3272734,0,-1512046592,1445902969c917504,0,-236650496,2130432862,3211264,0c1824325632,2052606827,3238450,0,-1147142144,1445902969c1310720,0,-235667456,2130432862,3276800,0c-774963200,-1304497361,3217982,0,760217600,1445902970c1310720,0,-234291200,2130432862,3342336,0c-1753415680,859450697,3221785,0,804257792,1445902970c1310720,0,-232914944,2130432862,3407872,0c-197984256,337698294,3268290,0,794820608,1445902970c393216,0,-231538688,2130432862,3473408,0c1862402048,-1199481860,3243552,0,731906048,1445902970c458752,0,-231079936,2130432862,3538944,0c318046208,-827174969,3259303,0,838860800,1445902970c458752,0,256901120,2130432870,3604480,0c2050490368,602702021,3243399,0,870318080,1445902970c524288,0,209780736,2130432870,3670016,0c-1203503104,-1855851312,3212919,0,819986432,1445902970c589824,0,-1931083776,2130432871,3735552,0c-1091502080,-1154412677,3222490,0,791674880,1445902970c327680,0,262799360,2130432870,3801088,0c1189740544,-358411644,3232028,0,260046848,1445902970c393216,0,-230096896,2130432862,3932160,0c449183744,-1933024473,3259759,0,750780416,1445902970c1048576,0,-229638144,2130432862,3997696,0c742457344,1894601716,3241673,0,810549248,1445902970c1245184,0,-227082240,2130432862,4128768,0c1918042112,-828562636,3227703,0,-1458569216,1445902969c262144,0,215810048,2130432884,4194304,0c85065728,1974880556,3247783,0,848297984,1445902970c786432,0,-225771520,2130432862,4259840,0c-2018574336,-1496664483,3264216,0,-1150287872,1445902969c589824,0,-224919552,2130432862,4325376,0c-523698176,503727979,3226449,0,854589440,1445902970c589824,0,-224264192,2130432862,4390912,0c346554368,-2016579695,3259505,0,-1543503872,1445902969c458752,0,-223608832,2130432862,4456448,0c-711131136,511387595,3239306,0,-1499463680,1445902969c917504,0,-223084544,2130432862,4521984,0c-1289879552,2116135765,3261145,0,898629632,1445902970c720896,0,-222101504,2130432862,4587520,0c1611137024,1157880561,3261940,0,766509056,1445902970c917504,0,-221315072,2130432862,4653056,0c-1690959872,115851059,3274294,0,873463808,1445902970c917504,0,-220332032,2130432862,4718592,0c-1204486144,174739894,3243907,0,769654784,1445902970c851968,0,-219348992,2130432862,4784128,0c-2016804864,-28047781,3262466,0,876609536,1445902970c327680,0,230031360,2130432870,4849664,0c284164096,21450186,3219359,0,-1184890880,1445902969c786432,0,-115933184,2130432862,4915200,0c1550123008,1288156732,3242530,0,797966336,1445902970c589824,0,-218431488,2130432862,4980736,0c-714080256,-2071269326,3243245,0,719323136,1445902970c1048576,0,-217776128,2130432862,5046272,0c589430784,1529141414,3270381,0,-1222639616,1445902969c1114112,0,-216662016,2130432862,5111808,0c-1878982656,1872616614,3251573,0,945815552,1445902970c917504,0,-215482368,2130432862,5177344,0c135266304,-1016829692,3276749,0,-1534066688,1445902969c1048576,0,-214499328,2130432862,5242880,0c1365245952,-1684361713,3245464,0,-1546649600,1445902969c1376256,0,-213385216,2130432862,5308416,0c1966997504,1466446521,3225928,0,782237696,1445902970c1179648,0,-211943424,2130432862,5373952,0c-5767168,749495136,3216539,0,908066816,1445902970c1048576,0,-210698240,2130432862,5439488,0c1258881024,-478119516,3222027,0,1099956224,1445902970c327680,0,-1993342976,2130432874,5505024,0c-1888288768,-188273986,3239568,0,-1178599424,1445902969c720896,0,-209584128,2130432862,5570560,0c1728184320,226788988,3213494,0,892338176,1445902970c786432,0,-208797696,2130432862,5636096,0c-1373569024,1347064130,3251713,0,1103101952,1445902970c589824,0,-207945728,2130432862,5701632,0c-1324941312,1028852805,3276783,0,-1490026496,1445902969c655360,0,-207290368,2130432862,5767168,0c2095448064,1595097232,3211819,0,-1540358144,1445902969c720896,0,-1917517824,2130432871,5832704,0c-1475870720,2144719865,3264369,0,-1508900864,1445902969c720896,0,-206569472,2130432862,5898240,0c1055129600,565711641,3266295,0,889192448,1445902970c589824,0,-205783040,2130432862,5963776,0c566427648,80550225,3271277,0,-1269825536,1445902969c393216,0,265748480,2130432870,6029312,0c31064064,-843729344,3250258,0,-1502609408,1445902969c1114112,0,-205127680,2130432862,6094848,0c-31457280,-1037729168,3218235,0,942669824,1445902970c1114112,0,-203948032,2130432862,6160384,0c-375193600,1903875874,3262850,0,-1471152128,1445902969c524288,0,-1932853248,2130432871,6225920,0c-719257600,71119457,3266927,0,-1477443584,1445902969c655360,0,-202768384,2130432862,6291456,0c1081212928,264580240,3217413,0,930086912,1445902970c917504,0,-202047488,2130432862,6356992,0c-897187840,-825507605,3219792,0,920649728,1445902970c1048576,0,-201064448,2130432862,6422528,0c1172439040,503796288,3268586,0,-1468006400,1445902969c851968,0,-1930035200,2130432871,6488064,0c-1618608128,-1602860935,4276008,0,-1482489856,353003c-240975872,1310094562,15248,0,0,0c320012288,5709,468713472,1445902964,0,0c13697024,0,1245904896,1445714736,-240975872,1310094562c1869364112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30432031,14745600,0c65536,3407872,1869611008,1769236851,1631219311,1819243362c996504693,1952867692,925906234,1869888312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15986,0c2162688,0,-1482489856,353003,-240975872,1310094562c2112400,0,7405568,0,-1392312320,1445714065c-240975872,1310094562,1684618128,1868767266,846360428,1752638013c577074281,1983659567,1920234298,543517551,1869377379,589446514c892744755,539112545,1852403562,1819898995,1914846565,1684960623c1852121122,1885430628,1818632765,790787169,62,0c15794176,0,1810038784,1445714101,-240975872,1310094562c980892560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15986,0c2162688,0,182255616,12255232,93126656,0c0,0,16842752,0,65536,327680c-974127104,1445902808,0,1919221760,-1679791002,1445902808c1017643008,1445902970,-2035286016,1445902808,0,1768161280c244348704,1445902809,0,1933180928,-1990172304,1445902809c1020788736,1445902970,241172480,1445902809,0,808845312c-1689247710,1445902809,0,1969291264,-1983877260,1445902809c1023934464,1445902970,225443840,1445902809,0,1031012352c-1650446302,1445902809,0,539099136,-1679803785,1445902808c1027080192,1445902970,-1672478720,1445902809,0,1952841728c-1647300830,1445902809,0,1349648384,-530563470,1445902434c1030225920,1445902970,65536,15986,0,0c2162688,0,-234881024,1445902812,0,0c0,0,2162688,0,-1085276160,1445902812c0,0,0,0,2162688,0c0,0,599261184,599261184,0,0c3211264,0,722468864,1445902970,851968,0c-261292032,2130432862,458752,1699938304,420374898,579381727c3211743,0,-1143996416,1445902969,589824,0c197984256,2130432870,524288,0,-570097664,-368034849c2206674,0,-1970077696,1445714079,-240975872,1310094562c2112400,0,31522816,0,-1482489856,353003c-240975872,1310094562,804273040,1445902970,292552704,1445902970c0,0,819986432,1445902970,-1611661312,1445902964c1087373312,1445902970,-1581252608,1445902964,0,0c0,0,0,0,0,0c794820608,1445902970,1041235968,1445902970,747634688,1445902970c1096810496,1445902970,766509056,1445902970,813694976,1445902970c0,0,-1608515584,1445902964,788529152,1445902970c0,0,1106247680,1445902970,760217600,1445902970c769654784,1445902970,716177408,1445902970,0,0c763363328,1445902970,0,0,0,0c1084227584,1445902970,744488960,1445902970,456130560,2130433093c0,0,725614592,1445902970,741343232,1445902970c1090519040,1445902970,0,0,826277888,1445902970c0,0,1081081856,1445902970,0,0c829423616,1445902970,0,0,750780416,1445902970c728760320,1445902970,580911104,1445902943,1077936128,1445902970c722468864,1445902970,223346688,1445902970,0,0c801112064,1445902970,763363328,1445902964,0,0c810549248,1445902970,731906048,1445902970,1099956224,1445902970c735051776,1445902970,3211264,0,-1291845632,1445902969c262144,0,-260374528,2130432862,720896,1869348864c-361869193,-803230658,3244336,0,-1505755136,1445902969c327680,0,259915776,2130432870,786432,1667301376c1985375849,-374350507,3259280,0,1038090240,1445902970c655360,0,-260046848,2130432862,851968,577699840c1842640672,-446148725,3242478,0,-1272971264,1445902969c655360,0,-116654080,2130432862,917504,1748631552c-1965724063,-1786162231,3246098,0,895483904,1445902970c589824,0,-259325952,2130432862,983040,1010696192c-641173713,1358314890,3220916,0,823132160,1445902970c262144,0,910360576,2130432869,1048576,980877312c357392758,1991583595,3234255,0,738197504,1445902970c1376256,0,-228524032,2130432862,1114112,1998585856c1091856442,298930380,3247088,0,753926144,1445902970c393216,0,-230555648,2130432862,1179648,577961984c1837201184,543031716,3240426,0,-1134559232,1445902969c196608,0,276889600,2130432873,1245184,1969291264c1728016244,-179792844,4298035,0,813694976,1445902970c262144,0,-663814144,2130432872,1310720,1916403712c962425424,-863810494,1999612563,4091962,4194304,0c56688640,0,-1525415936,1445714065,-240975872,1310094562c1763720080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0,0c-1933508608,4,612368384,2130432031,612368384,2130432031c1166016512,1445902970,1166016512,1445902970,1010696192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4,1030057313,1667846178,1701999988,825504544,1679827504c1919120229,1042424381,1768959804,1315125859,1047679094,1667854396c1984848698,1348692304,1010708338,1667854383,1349938746,1917870953c1768963134,1818376803,1766223977,1010723948,1818376801,1914728553c1651336506,574448741,845433202,792477218,1818376801,1010724969c1953708641,1668572530,1010708328,1667854383,1768710714,1818838640c1882996332,1933206377,1047679088,2017091900,1047360102,1866096956c2015389286,942940733,942944307,2032149040,808526397,808859444c1010708258,2019900001,2019762292,808526397,909718328,1663050288c874659193,842609465,1043276336,979447612,1836213880,979450942c1953722992,1836016967,1936879648,1914846580,578052965,979450942c1934390881,1010708340,1882874159,1198814066,1047359333,1815765308c1031217262,1042427938,1849319740,1818838639,1010708332,1815765295c792477294,979593584,1917874291,1882143806,1882874729,1010721641c980643959,1047556983,1936750396,1984848698,1917874259,1115190304c574453871,1043276337,1936750396,1349546810,1631338098,1919318074c1631338093,1717989178,574453792,842412593,573583925,574454048c808990005,790769712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80643959,1047556983,1936750396,1984848698,1917874259c1115190304,574453871,1043276337,1936750396,1349546810,1631338098c1919318074,1631338093,1717989178,574453792,926168882,573584945c574454048,808792886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25831988c573583410,574454048,943206965,790769716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1115190304,574453871,1043276337,1936750396c1349546810,1631338098,1919318074,1631338093,1717989178,574453792c926364469,573585462,574454048,943208754,1043276336,1698324796c1663071352,874659192,808465457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36625250c1043296848,1886859068,1937193587,2000436848,2000319344,1010724979c980643959,1400262243,796020848,1886862398,1886599795,1010725456c1719155297,1010724210,1718565473,1031282790,539111458,807550329c1010708258,2019900001,2019762292,892412477,909325113,1663050288c941768057,573585458,792477231,1719155297,1010724210,1919957601c1699181683,1881173359,1031041906,1701408802,1631338018,1282826554c1043297395,979447612,1953722992,1836016967,979450942,1768714099c1818838628,1631338092,1735553850,1919697762,1818326560,808460861c808464432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858994997,539111478,807550329,1010708258,2019900001c2019762292,809050685,539111472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60050481,573585460c574454048,1043276336,1698324796,1663071352,824327544,808792630c539111476,574454115,808989240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75704883,573583925,574454048,1043276336c1698324796,1663071352,958545272,573583408,1031365408,942815266c1043276336,979447612,1836213880,979450942,1953722992,1836016967c1936879648,1881292148,1042441577,1631215932,1953713270,792477231c1919957601,1699181683,1010724207,1869822561,1180985708,1047293033c1933205820,1130522482,1981837932,574450785,808464432,790769712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8927906c808464433,1031348258,790769698,979450942,544503909,574453859c825242929,573583929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9255842,808989235,1031348258c790769698,979450942,544503909,574453859,808464441,2036539426c842539581,790769720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26163517,875575603,2032149040,573579837,1631338031,1954047290c1031299872,942813474,808990258,2036539426,84253958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1115190304,574453871,1043276337c1936750396,1349546810,1631338098,1919318074,1631338093,1717989178c574453792,942749490,539111472,924990841,875836727,1043276336c1698324796,1663071352,824327544,825702707,539111478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2020883059,1010727010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544895802,1635138167,841104748c1043276338,1647998780,2000436783,1132098362,980885619,1030513014c573714978,2000436783,1866887738,544437358,1935751799,1030318435c1818313506,1769103977,980885538,1936605544,1126317417,1651076193c539126130,1634024055,1933669491,574447977,1768710467,577335906c1664775968,1126317427,1651076193,790784370,980892734,1869377379c980885618,1030513014,808464418,573583408,2000436783,1851878458c980885607,1030513014,762603810,539120713,1768045175,574450020c1395487329,1043276353,980889404,1047679090,1949988668,1229870398c541412943,1330795845,1010910544,1949988655,1999584318,1010725434c1882879791,1999584318,1652061242,1852785528,1953391988,1999584318c1949987696,1048076920,1936750396,1685021242,544362617,1885434487c1903370813,1701994869,1231822882,574452590,1914708528,1030975049c539111458,1936607604,573579837,1850303008,807550323,1851858978c1919903843,578036285,979450942,1967222638,1768320884,1010708340c1936750383,1685021242,1047679097,1886859068,1937193587,2000436848c2000319344,1010724979,980643959,1400262243,544362608,1866627188c824327544,1010708258,980643959,1917874291,979450942,1836213880c979450942,543581807,824327544,892416563,539111478,924990841c875836727,1043276336,1698324796,1663071352,874659192,808465457c2036539426,942744125,808857906,1010708258,2017091887,1047360102c1882874172,1198814066,544042853,1953722992,1701978685,1042445411c1631215932,1953713270,792477231,1919957601,1699181683,1010724207c1869494881,1819044166,1631338031,544107578,807550327,1631338018c1181707834,795634793,1630485566,1047424058,1886859068,1886599795c1010725456,980643959,2036625250,1043296848,1886859068,1937193587c2000436848,2000319344,1010724979,980643959,1400262243,544362608c1866627188,824327544,1010708258,980643959,1917874291,979450942c1836213880,979450942,543581807,908213624,943208757,2032149040c892936765,808858930,1010708258,2019900001,2019762292,909320765c808596786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c1043276336,1815770940,543649377,1635138167,1763851628,1414081908c980885538,1768188258,1918968381,574706477,792477231,1349663351c2000436850,1178498106,1012028229,1949988655,1999584318,1010725434c1882879791,1999584318,1652061242,1852785528,1953391988,1999584318c1949987696,1048076920,1936750396,1685021242,544362617,1885434487c1903370813,1701994869,1231822882,574452590,1914708528,1030975049c539111458,1936607604,573579837,1850303008,807550323,1851858978c1919903843,578036285,979450942,1967222638,1768320884,1010708340c1936750383,1685021242,1047679097,1886859068,1937193587,2000436848c2000319344,1010724979,980643959,1400262243,544362608,1866627188c824327544,1010708258,980643959,1917874291,979450942,1836213880c979450942,543581807,958545272,909586995,2032149040,892936765c808858930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948283472c2020557432,573645373,2000436783,1933210480,1047679088,2017091900c1047360102,1866096956,2015389286,925966909,842348086,2032149040c926360125,808727605,1010708258,2019900001,2019762292,960045629c808464432,2036539426,942744125,808857906,1010708258,2017091887c1047360102,1882874172,1198814066,544042853,1953722992,1701978685c1042445411,1631215932,1953713270,792477231,1919957601,1699181683c1010724207,1869494881,1819044166,1631338031,544107578,807550327c1631338018,1181707834,795634793,1630485566,1047424058,1886859068c1886599795,1010725456,980643959,2019719284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980885626,1030513014,573714978,2000436783,1043292730,1933211452c544424826,1635138167,841104748,1043276338,1916434236,1953394502c980885619,1768125281,1126317417,1651076193,539126130,1097349751c1030321006,1818313506,1769103977,980885538,1953718629,1634300737c1631789629,1919052140,1998594665,1030972218,1818313506,1769103977c1010708258,1868774007,544370540,1635138167,807550316,808464432c1043276336,1815770940,543649377,1635138167,1763851628,1414081908c980885538,1768188258,1918968381,574706477,792477231,1349663351c2000436850,2015392826,1933208685,1701011824,1919951421,1919251301c1042441590,1431323986,1229734466,1008746819,1949988655,1999584318c1010725434,1882879791,1999584318,1652061242,1852785528,1953391988c1999584318,1949987696,1048076920,1936750396,1685021242,544362617c1885434487,1903370813,1701994869,1231822882,574452590,1914708528c1030975049,539111458,1936607604,573579837,1850303008,807550323c1851858978,1919903843,578036285,979450942,1967222638,1768320884c1010708340,1936750383,1685021242,1047679097,1886859068,1937193587c2000436848,2000319344,1010724979,980643959,1400262243,544362608c1866627188,824327544,1010708258,980643959,1917874291,979450942c1836213880,979450942,543581807,841104760,858861877,539111478c924990841,875836727,1043276336,1698324796,1663071352,924990840c942815537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52061242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98617203,1818326586,842146365,1010708258,794966647,980892734c1933802099,1983543072,574450785,790770226,980892734,1852786290c1998615412,1668505914,574450025,1768710467,577335906,1748662048c1769172545,1631789629,1919052140,1998594665,1935762746,1769161076c1126317409,1651076193,539126130,1935882871,1631789629,1919052140c1043276393,1664775996,1919904879,1983543072,574450785,808464432c790769712,980892734,1735287148,1983543072,574450785,1227715689c1998594644,1684628026,1629633897,1095970162,1010708258,1916434223c1010725456,1047804535,1279349833,1095647561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25569331,573583927c574454048,875902775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808597299c573583414,574454048,875902775,790769716,979450942,544503909c574453859,959591223,539111478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1819113504,1634759482,574448995c1936028272,1702261349,1163017762,1313818951,792469573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842277437,842215479c2032149040,926360125,808727605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886862398,1937193587,2000436848,1664775024c1884517966,1948283472,2020557432,573645373,2000436783,1933210480c1047679088,2017091900,1047360102,1866096956,2015389286,909320765c808466745,2032149040,892936765,808858930,1010708258,2019900001c2019762292,876028477,808857913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19719284c980892734,2019719284,1953394499,1047817829,1882879804,980892734c1047679088,1866102588,1718773110,1350004588,1952673397,1983543072c574450785,1936482662,1043276389,1647998780,543777897,1635138167c807550316,1010708258,1886599799,1852400481,980885607,1868981602c574449010,1998594608,1952866618,574452325,573584945,1815770912c1382379113,1030057077,1953849634,1998594671,1852402746,841104741c790771253,980892734,543452777,1701591671,574452838,1998594608c1734963770,574452840,1998594608,1851877434,1735289191,573579837c2000436783,543386170,1635138167,1814183276,578053733,2000436783c1917874746,1999584318,1917874746,1999584318,1917874234,980892734c2000436850,1917874746,980892734,1852990827,1983543072,574450785c1043276338,1933211452,980885626,1030513014,573714978,2000436783c1043292730,1933211452,544424826,1635138167,841104748,1043276338c1916434236,1953394502,980885619,1768125281,1126317417,1651076193c539126130,1097349751,1030321006,1818313506,1769103977,980885538c1953718629,1634300737,1631789629,1919052140,1998594665,1030972218c1818313506,1769103977,1010708258,1868774007,544370540,1635138167c807550316,808464432,1043276336,1815770940,543649377,1635138167c1763851628,1414081908,980885538,1768188258,1918968381,574706477c792477231,1349663351,2000436850,1396601914,1279869769,1095647561c980889404,792477300,1047673463,980889404,792477296,2020883063c1866692706,1852142702,792477300,980643959,2019719284,1886862398c1868708467,1917876580,1634891552,1931623792,1918989681,1814045285c1030975049,539111458,1936607602,573579837,1850307616,807550323c1231167522,574452590,1629495856,1869112174,1948401010,1631338018c1097821754,1718580341,1043297385,1886859068,1868708467,1917876580c1999584318,2000319344,1010724979,980643959,1047556983,1936750396c1984848698,1917874259,1115190304,574453871,1043276337,1936750396c1349546810,1631338098,1919318074,1631338093,1717989178,574453792c825635380,573583923,574454048,892482873,790769718,979450942c544503909,574453859,808726836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85021242c796020857,1999584318,2000319344,1010724979,980643959,1047556983c1936750396,1984848698,1917874259,1115190304,574453871,1043276337c1936750396,1349546810,1631338098,1919318074,1631338093,1717989178c574453792,842217780,573583408,574454048,875902775,790769716c979450942,544503909,574453859,876097841,573583412,1031365408c842543394,573584945,792477231,1719155297,1010724210,1919957601c1699181683,1881173359,1031041906,1667592738,1010705012,1986083425c796160844,1630485566,1936879674,1868908404,1631338093,1181707834c795634793,979450942,1998614124,573579837,979450942,1766223726c1043295340,979447612,1010724460,1936750383,1349546810,2000436850c1949987696,1048076920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2,1765439292,1998611566,1717922874c807550324,980885538,1751607666,807550324,980885538,1735287144c1030188649,790769698,980892734,1998611306,1818326586,1701585469c790787174,980892734,1047679090,980889404,1047679090,980889404c1047679088,1916434236,980892734,1047679090,1798993724,544109157c1635138167,841104748,1010708258,2054371959,1983543072,574450785c790770226,980892734,1010708322,2054371959,1998615363,1818326586c842146365,1010708258,1181891191,1937010287,1631221536,1768514419c1631789629,1919052140,1998594665,1849780282,574450035,1768710467c577335906,1698330400,1098150753,1029794163,1818313506,1769103977c980885538,574452579,1768710467,577335906,2000436783,1819239226c1998615151,1818326586,808460861,808464432,1010708258,1634482807c1998612334,1818326586,1953047101,575949101,1647998752,1030317161c762470690,790774099,1999584318,1917874746,980892734,1330658932c1397048864,1230184530,1229736259,1999584321,1010725946,1916434223c1999584318,1010724922,1949988655,1131963000,1702129263,1010725998c1936750383,1652061242,2000436856,1647997808,1350132847,1920409714c574451809,1635086707,539125106,1936607596,573579837,1850307104c807550323,1232347170,574452590,1646273072,1030975049,539111458c1751346785,574452335,1010705012,1869494881,1869903169,796158310c1999584318,1647997808,1350132847,792477298,980643959,1047556983c1936750396,1886615354,1886862398,1315125875,1349538678,2020876402c1031302978,790769954,1886862398,1886599795,1010725456,1719155297c1010724210,1718565473,1031282790,842544418,808989234,1031348258c892811042,573584436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25906210,808727607c1031348258,842348834,573584949,1631338031,1954047290,1031299872c825701154,573583925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808599156,792474673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9120189,808859701,2032149040c892936765,808858930,1010708258,2019900001,2019762292,892674621c573583416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949987696,1048076920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83543072,574450785,790770226,980892734,1010708322,2054371959c1998615363,1818326586,842146365,1010708258,1181891191,1937010287c1631221536,1768514419,1631789629,1919052140,1998594665,1849780282c574450035,1768710467,577335906,1698330400,1098150753,1029794163c1818313506,1769103977,980885538,574452579,1768710467,577335906c2000436783,1819239226,1998615151,1818326586,808460861,808464432c1010708258,1634482807,1998612334,1818326586,1953047101,575949101c1647998752,1030317161,762470690,790774099,1999584318,1917874746c980892734,1009598068,1949988655,1999584318,1010725434,1882879791c1999584318,1652061242,1852785528,1953391988,1999584318,1949987696c1048076920,1936750396,1685021242,544362617,1885434487,1903370813c1701994869,1231822882,574452590,1914708528,1030975049,539111458c1936607604,573579837,1850303008,807550323,1851858978,1919903843c578036285,979450942,1967222638,1768320884,1010708340,1936750383c1685021242,1047679097,1886859068,1937193587,2000436848,2000319344c1010724979,980643959,1400262243,544362608,1866627188,824327544c1010708258,980643959,1917874291,979450942,1836213880,979450942c543581807,891436408,842610995,539111480,958545273,909455925c1043276336,1698324796,1663071352,857881976,875704887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52061242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808595506,980889404,792477300,1047673463,980889404,792477296c2020883063,1866692706,1852142702,792477300,980643959,2019719284c1886862398,1868708467,1917876580,1634891552,1931623792,1918989681c1814045285,1030975049,539111458,1936607602,573579837,1850307616c807550323,1231167522,574452590,1629495856,1869112174,1948401010c1631338018,1097821754,1718580341,1043297385,1886859068,1868708467c1917876580,1999584318,2000319344,1010724979,980643959,1047556983c1936750396,1984848698,1917874259,1115190304,574453871,1043276337c1936750396,1349546810,1631338098,1919318074,1631338093,1717989178c574453792,943142453,573585458,574454048,892482873,790769718c979450942,544503909,574453859,808726836,1663050288,824327545c909193784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85021242,796020857,1999584318,2000319344,1010724979,979593584c543385968,1852599672,1768962675,1747074403,980448372,1668493103c1634559336,1886334579,1836609125,1919903340,1937006957,1735552814c1634886703,1735289207,841968749,792080432,1952672112,577073781c1768963134,1986935395,1348692304,1882996338,1664770921,1917875790c1029990688,539111714,1701667182,1766859325,1920300131,875765861c539113524,1668506980,572669298,1882143806,1664770921,1917875790c1768963134,1315125859,1667846262,1043296848,1768959804,1986935395c1348692304,1882996338,1647993705,1181772140,1047293033,1647993148c544237932,1835350642,1029989730,1682534946,1010704947,1647993135c1047554412,1933205820,1952805492,1043294307,1768959804,1818376803c1766223977,1010723948,979593584,1917874291,979450942,1836213880c979450942,543581807,857881976,943076661,2032149040,859316797c573584945,1631338031,1954047290,1031299872,925907234,573583929c1031365408,926364962,573585456,792477231,1719155297,1010724210c1919957601,1699181683,1881173359,1031041906,1667592738,1010705012c1986083425,796160844,1630485566,1936879674,1868908404,1631338093c544107578,807550327,1631338018,1181707834,795634793,1630485566c1047424058,1768959804,1886599779,1010725456,1667854383,1667854394c1768963134,1768962659,1836589155,980643436,1029925232,1953785890c791624304,1701340019,779313517,1852141679,1718381944,1634562671c1865315188,1680828274,1769431410,1819109230,808464943,1768959798c1920300131,1010704997,979593584,1766880878,1047679075,1667854396c1984848698,1763734096,841104740,1634607138,574449005,1952672080c543519349,808793139,1701060642,1030906739,1010704930,1667854383c1984848698,1010725456,979593584,1349930595,1917870953,792477231c979593584,1766880878,1047679075,1667854396,1768710714,1818838640c1631338092,1768710714,980557936,1700949349,1914846564,573858889c1630485566,1768710714,1631338096,1920234298,1751348325,792477231c979593584,1885957218,1819044166,1768963134,1886599779,1010725456c1719155297,1010724210,1718565473,1031282790,959459874,808728118c1031348258,909587746,1043276336,1698324796,1663071352,908213624c943206708,1663050288,924990841,842346803,1043276336,979447612c1836213880,979450942,1953722992,1836016967,1936879648,1914846580c578052965,979450942,1934390881,1010708340,1882874159,1198814066c1047359333,1815765308,1031217262,1042427938,1849319740,1818838639l1010708332,1815765295c792477294,979593584,1917874291,1882143806,1882874729,1010721641c979593584,543385968,1852599672,1768962675,1747074403,980448372c1668493103,1634559336,1886334579,1836609125,1919903340,1937006957c1735552814,1634886703,1735289207,841968749,792080432,1952672112c577073781,1768963134,1986935395,1348692304,1882996338,1664770921c1917875790,1029990688,539112226,1701667182,1766859325,1920300131c875765861,539111989,1668506980,572669298,1882143806,1664770921c1917875790,1768963134,1315125859,1667846262,1043296848,1768959804c1986935395,1348692304,1882996338,1647993705,1181772140,1047293033c1647993148,544237932,1835350642,1029989730,1682534946,1010704949c1647993135,1047554412,1933205820,1952805492,1043294307,1768959804c1818376803,1766223977,1010723948,979593584,1917874291,979450942c1836213880,979450942,543581807,857881976,808532278,539111480c891436409,573584951,1631338031,1954047290,1031299872,808465954c573583921,1031365408,909260322,573584432,792477231,1719155297c1010724210,1919957601,1699181683,1881173359,1031041906,1667592738c1010705012,1986083425,796160844,1630485566,1936879674,1868908404c1631338093,544107578,807550327,1631338018,1181707834,795634793c1630485566,1047424058,1768959804,1886599779,1010725456,1667854383c1667854394,1999584318,2000316272,1010724967,1731879215,1752195442c1631871849,1010721140,1731879215,1752195442,1010721641,980449071c1768713833,1010722158,1681553199,1769431410,1010722670,979594543c1768908867,1010722147,1178231661,1651272801,1047225185,1882879804c1047815017,1731884604,1886744434,1029990688,1634235170,811558256c1953701922,1030057081,1936683042,1869182057,1650539118,1970040691c1832609140,1768387169,1701588334,809137254,1832612976,1768387169c1869884782,1882208880,1769421684,979924068,774977588,997486646c1734960488,943354984,892546617,539128944,1919905635,1769107300c1030646119,808202274,1868767266,1935962735,1030060649,859191586c925969458,1042429752,1933211196,1701863784,1701869940,1029990688c813195042,1596993584,573912948,1869570848,1769170034,574449018c808857906,825371696,573583414,1933209376,574452848,539112759c1919957615,1919247973,1634493810,1702259060,578036285,1952542752c1830960488,893400128,1077166188,960508209,1076965696,2016755769c1713381989,1701604457,1713519972,1953701922,1701539698,1713519972c1007304226,1953708662,1701539698,1768909344,2037674862,574449004c1702127981,1043276402,980827146,1836216166,1935764597,1983646270c1696622138,574451313,1814062697,1147498089,1853317490,2020175904c1766616165,1767335278,543716452,1043276336,980827146,1902452838c1931623790,1075866997,540090416,1043276336,980827146,1902452838c1931623790,807431541,1075851296,1043276337,980827146,1902452838c1881292142,543453042,824193600,790770208,1983646270,1696622138c574451313,1685025392,540229664,808857906,1768955952,1466721656c1752458345,171847458,1715107388,1852925216,1919951421,1075864687c825368627,540028982,1702390128,1768245356,578054247,1007304239c543570550,1030648165,1836413730,540033056,573644848,1007304239c543570550,1030648165,1869770786,910172260,840970528,171847458c1715107388,1852925216,1919951421,1075864687,825368631,540028982c1702390128,1684625260,790784116,1983646270,1696622138,574451313c544044403,840972352,808465969,790769696,1983646270,1696622138c574451313,1685025392,540491808,808857906,1768955952,1215063416c1751607653,1043276404,980827146,1902452838,1931623790,1075866997c942879797,925969459,825702454,875640624,825766188,942880824c1664103478,842545201,859191609,824980019,842216249,926103088c808528951,926299956,943206457,825242156,825831479,741355577c926167089,825243187,824980016,808859192,892941881,808608566c942880049,909652537,842283308,925905977,959198003,876163636c925905716,858796588,959721778,741356592,892874808,959657522c808987703,959789112,1664365620,808529969,842543159,841758773c960049456,808464432,808594481,909588785,842609202,942684204c859189813,959199033,825702704,942814008,909521196,808792115c1664628786,909391672,959527221,876096563,959460914,741684788c859058225,859191090,959198771,875837751,842085943,859320620c858862134,741357624,876164921,876163125,959537970,842478389c842610994,859320620,909193270,741815865,909326641,909719352c824981556,942944569,943011380,926231600,842346552,741684793c876164921,876163125,959537970,959657011,825767984,825241900c942683952,741356595,842545201,825505592,824981813,943208753c909128753,808528950,892548916,858993465,825766188,892745525c1664626739,825438257,842477874,824980022,875705392,859387698c942746680,825440564,808728377,825766188,942880824,741946166c808529969,859320375,824980019,926232888,959591734,959931189c926364722,741620018,892942137,943010617,959523892,926431025c825831988,943206700,859058482,741748792,842545201,926168888c824981810,925905200,875966770,943285041,859059760,741946681c926167089,959853877,824980280,926298937,959655989,959523894c876098616,943273528,825831724,876034103,741946674,892416305c858798385,895693872,892613687,825702451,875573548,909586995c741815091,909326641,858797367,824981049,892941363,825767476c909192240,858992947,943271992,825831724,942748473,1664366384c825439793,808989491,824980281,959918391,925972792,926231608c859124788,741488951,875705400,959787569,926231603,859321651c741683769,875837237,875574325,809001784,809056568,741683248c925907255,825702710,926493746,808793145,741487673,892613685c809055024,926231609,859124788,741946680,926429240,859321906c909206326,892351286,943206960,875706412,892809779,959198516c959527216,876099379,875573548,909586995,741749555,876164921c825636660,942746674,825374259,808990771,959920483,959460660c824980020,926102841,960049714,942746674,825243187,926300470c859386156,959920182,741880886,875641137,892744760,892088376c892352567,892746034,959920483,959460660,824980020,859059001c943206457,808528945,808923185,808727352,943206700,876034098c741946673,943272241,808726840,824981046,859255856,858994997c942760755,825440564,808728377,825766188,942880824,741946166c808529969,859320375,824980019,892482872,959788600,926231603c859124788,741749557,808529969,959721527,828585012,876164664c943207481,942746673,875575601,909521204,842610476,842479412c824979763,892482872,959788600,959523891,943012153,942748468c859386156,808530483,1664104500,926167089,809056054,824981560c926298937,959655989,909192246,842020152,842281521,909719340c942682672,824981301,892942649,825439288,808594488,825438256c875836217,825241955,875706160,741947193,909129785,892941108c808528953,892679988,859322678,859386156,808793910,741751091c876099889,909653048,824981561,943141177,892482615,825320249c959526193,875574064,876033324,942880052,824979767,842216496c858994231,959523895,892810803,909718320,875770156,909391161c741355832,825439793,808989491,828586041,859386169,925906993c909192244,858992947,859385912,825700652,959985975,741881649c875837237,959918901,842607666,943075638,741488696,892548917c876164152,926245685,875902004,741880880,926429240,943206969c959917110,959854384,741749047,876164921,876163125,875899954c858797364,741945401,875837237,892875573,809001785,909260600c741749560,859190833,842020144,942422072,842216498,892613943c959461676,926103857,824980536,842216496,858994231,926493750c926168121,1664233782,909326385,942879026,959197240,892614967c842283312,892940588,842151731,741488953,909326385,959852848c824981302,943076153,875968823,959523896,876098609,808990006c943142243,959591728,959198518,892614967,842283312,859386156c809055028,741423160,808529969,859320375,824979508,942815288c892417079,825306169,825767993,909520948,875573603,959787831c741552947,959723569,926495027,824979508,943206712,859191347c808528953,808923185,842216248,892875052,909653298,741554485c875837237,859124533,808543030,808923185,875837748,909652268c876164153,741423160,959526961,825504816,925644342,926167609c825438775,892875052,909653298,741554485,960051505,859060277c828586033,842216249,942944305,808528944,926299956,943206457c859386156,808793910,741751091,892876337,842084912,925643316c842020409,926234672,960049452,876098873,1664626995,808464434c859386163,824980532,925905200,926495794,943270969,859059760c741946681,926167089,959853877,824980280,926298937,959655989c959523894,876098616,943273528,825831779,876034103,741946674c892416305,858798385,892089392,892613687,825702451,875573548c909586995,741815091,909326641,858797367,824981049,892941363c825767476,909206320,858992947,943271992,825831724,942748473c741619504,825439793,808989491,824980281,959918391,925972792c926231608,859124788,741488951,943010360,943272243,926245688c859321651,741355828,875837237,875574325,876162104,909128243c741684793,925907255,825702710,926493750,808793145,741487673c892613685,809055024,926245689,859124788,741946680,926429240c859321906,909192246,892351286,943206960,875706412,892809779c959198516,959527216,876099379,875573548,909586995,1664496435c876164921,825636660,942746674,825374259,808990771,959920428c959460660,824980020,926102841,960049714,942746674,825243187c926300470,859386156,959920182,1664627766,875641137,892744760c892088376,892352567,892746034,959920428,959460660,824980020c859059001,943206457,808528945,808923185,808727352,943206700c876034098,1664693553,943272241,808726840,824981046,859255856c858994997,942746675,825440564,808728377,825766188,942880824c741946166,808529969,859320375,824980019,892482872,959788600c926245683,859124788,741749557,808529969,959721527,824980532c876164664,943207481,942746673,875575601,909521204,842610476c842479412,824979763,892482872,959788600,959537971,943012153c942748468,859386156,808530483,741357620,926167089,809056054c824981560,926298937,959655989,909192246,842020152,842281521c909719340,942682672,828585781,892942649,825439288,808594488c825438256,875836217,825241900,875706160,741947193,909129785c892941108,808528953,892679988,859322678,859386156,808793910c1664497971,876099889,909653048,824981561,943141177,892482615c825306169,959526193,875574064,876033324,942880052,824979767c842216496,858994231,959523895,892810803,909718320,875770211c909391161,741355832,825439793,808989491,824981561,859386169c925906993,909192244,858992947,859385912,825700652,959985975c741881649,875837237,959918901,842621746,875967286,741946932c892548917,909391160,926231602,875902004,741880880,842216505c892811312,808528948,926036788,909325110,959852844,875705144c1664497975,859190833,858863408,942420533,892744759,842608953c942684204,875902516,841758517,892744496,842283315,876162102c875837234,741683761,943206456,809056053,808543030,808923185c943010360,825242156,825831479,741816376,926167089,825243187c824980016,942815288,925971511,825306162,825767993,909520948c875836716,942814256,828584757,926102841,960049714,925969458c926495024,892876344,875573548,892613682,741421364,825439793c959787314,824980019,926102841,926036785,959917104,926364722c1664168754,959527217,909587769,824979760,825833782,943075640c808528947,842477617,925905460,909652268,876164153,741423160c959526961,825504816,824981046,858862390,858798131,875914033c925905204,741881653,892809272,842215477,909192247,858992947c942747704,942747948,925906737,741618488,909457719,959919155c909192243,942944307,909522229,875573603,875705399,741881136c909654065,809055544,824981558,892745784,959920441,808528949c842477617,909456437,808991020,959657014,841759029,909521712c892482866,808543024,959591220,942946358,943206700,959789110c741881392,926103857,892549425,841758520,875573296,876099123c808594488,825438256,875836217,825241900,875706160,1664694073c909129785,892941108,875637817,909258800,859058738,909719340c942682672,824981556,943077432,959656502,942746680,959788600c892942137,825241900,892483376,1664496948,959526705,842347825c824981305,925905200,825373746,925969456,909457457,859255861c858796332,842543665,741357879,825832245,892612913,808987704c808793399,1664692787,808529969,842543159,841758773,960049456c808464432,808594481,909588785,842609202,842610732,875704628c959199031,842217776,858861877,909521196,808792115,1664628786c925971513,892352566,926231607,892876083,741881140,875706679c858928951,925969457,892418353,926495285,825241900,875706160c741355826,959527217,909587769,828584240,825833782,943075640c942746675,925970744,959787827,858796332,825503793,741748793c825243441,943206452,824980016,858862390,825243699,842083384c842543672,875902262,875573603,926495283,741685555,876164921c825636660,959523890,842478389,842610994,859320620,909193270c741815865,876164921,876163125,925969458,825702454,960049204c825766243,942880824,741880374,825439793,808989491,824980025c892678967,892875573,959523888,959854897,842413879,825766188c909259576,741357109,876097592,909652022,809001777,875967544c741487412,808529969,842543159,824981557,842216249,808990000c909192247,859190328,959657520,825766188,875835449,741750321c876164921,876163125,959537970,825636921,875704628,859256108c943273781,959199027,892614967,842283312,909586732,858927670c741749303,859058225,859126066,959197236,875837751,842085943c825241955,875706160,741357108,909326641,858797367,824980280c892941363,825767476,808594480,859058224,808794166,859386156c808530483,741357620,825243441,926363702,962803257,892614967c842283312,959852844,825243961,741749552,876099121,825307446c942421047,892679984,942814000,825241900,942683952,741881138c943077169,842477619,828585785,960051510,842346544,909192244c825635896,876032305,925906988,858797365,824981554,925905200c892483632,925969464,825833265,858861872,892940588,825701938c1664628528,892548149,842346808,808528946,808661299,825242160c809056044,909719095,959199289,892614967,842283312,892940588c876163891,741618485,892548149,842346808,808543026,808661299c825242160,892875052,842019890,741881657,925907255,926299704c959523889,943012153,942748468,859386156,808530483,741357620c825243441,926363702,828585529,943077432,959656502,942746680c808925238,926299192,825831724,909588535,741357621,875706679c858928951,943270961,859059760,741946681,926167089,959853877c828584760,926298937,959655989,942746678,825636408,875901749c943206700,842414134,741882163,892416817,943010353,824980791c892941363,926300211,808528952,808923185,942879544,808991075c959657014,824981813,943141177,959591479,926493745,808793145c741487673,909326385,942879026,959197240,892614967,842283312c859059500,942749749,946026288,842216498,875836727,943011884c959723833,892090169,825309491,943141937,925906988,858797365c824981810,925905200,892483632,808594488,809056561,825241648c825242211,842413881,741488946,809054264,943075381,859122741c825307449,741488436,875837237,825308213,808987701,959985976c741356594,808529969,842543159,845363253,808923440,943206713c808528951,909326132,842019120,943206700,876034098,741488433c943272241,808726840,892089910,875574324,859125810,892940588c842151731,1664235833,943077169,875967801,824981303,925905200c960050224,959523895,942683704,892482611,909719340,942683697c824980532,875574070,909456696,959523894,926430771,876033593c909652323,942684472,741617716,825439793,808989491,824980281c842608952,842216244,925969458,842151478,892352816,825241900c858928944,741880889,808597809,842282289,828586288,859189560c859059509,909192241,858862899,909129009,925906988,858797365c942421553,909391920,842216500,875573548,909586995,741749555c876164921,825636660,925983538,825702454,960049204,825766188c942880824,741880374,825439793,808989491,892088889,808530996c943142199,925906988,858797365,824981298,858862390,825243699c825320248,808923448,875771959,892942124,926167862,824980281c875574070,909456696,808528950,842282804,943009844,943206700c959789110,741881392,909654065,926497077,828585273,925905200c892613938,943270966,859059760,741946681,959526961,959985976c824980793,858862390,942684211,858860597,909718072,943141688c909586732,825440051,1664431152,875837237,909652789,808528944c926036788,909325110,825700652,842019125,741486896,842543921c859255608,824980277,926103095,875573555,926231605,859124788c1664103992,859058225,859191090,824981043,859322678,959919154c909192246,943011638,875771705,825700652,909195575,741750578c959524914,875967544,892088883,926233399,926103609,859189603c942879537,741421872,842348593,875837751,824981042,959918391c926037553,808594486,876099889,842216502,909586732,959788856c741946936,959919925,926495794,959931188,926364722,741421874c909129785,892941108,942746681,959985969,892942648,808464940c909325360,741815096,926168625,943143225,824981552,825242931c876098099,808543031,808923185,942879544,859386156,808793910c741554227,909654065,859124022,824980533,943077432,959656502c959523896,959526707,926430515,808464940,909325360,1664627768c875968049,808793911,824980530,892614712,909719345,808528950c959591220,942946358,859386156,808793910,741751091,959722289c943076405,824979505,858862390,959461427,959537976,825440561c876032056,859189548,942879537,741554480,925972273,825833529c892090423,892613687,842610483,808859948,875574576,892088632c943010615,808858677,876033379,808727860,824981556,842216496c858994231,909192246,842217529,909719348,909521196,825700403c741487923,859058744,875902770,808987700,842610488,1664103222c825832245,926167345,926231606,875902004,741683505,959983672c875706680,808528944,808923185,943010360,825242156,825831479c741816376,926167089,825243187,828584496,942815288,925971511c825306162,825767993,909520948,875836716,942814256,824980277c926102841,960049714,925969458,892942390,926364726,825241900c875575088,1664563513,909654321,875771952,925644082,909194809c875837488,859189548,892875824,741750325,909326641,909719352c824980535,959985208,808728624,909192244,858992947,859385912c825766243,859058745,741487155,909522737,959459890,824980784c925905200,876163890,959523896,892416050,959459892,825766188c892678966,741421876,892548657,892416817,946026032,892679984c909194032,942684204,875836980,824980019,842216496,858994231c926493750,926168121,741486902,943077169,808726839,824981817c943206712,842414131,909206328,858992947,842608696,875836716c892809265,942422071,892679984,926036784,859189548,942879537c741880112,825766193,943140919,925643827,859190585,859387700c859189603,892875824,741750325,926167089,808727092,824981557c943077432,909130037,942746680,959788600,892942137,825241900c892483376,741750068,909129785,892941108,942760761,959985969c892942648,859189548,942879537,741685296,842543921,859321913c824981559,926103095,875573555,926231605,859124788,741357112c859058225,859191090,828585523,825569591,825242160,858860594c859320888,859124535,909586732,825440051,741684272,875837237c909652789,808528944,926036788,909325110,959852844,875705144c1664497975,926299697,926496821,824980531,959918391,926037553c808594486,876099889,842216502,859256108,943273781,824981299c858862390,858798131,942746673,959918645,909259828,825700707c909195575,741750578,959524914,875967544,824980019,926430775c909654325,926231609,875706679,741619513,875706679,858928951c943270961,859059760,1664693561,959526961,959985976,841758009c875573296,859321907,909192247,960050996,942684215,892547372c842215728,741815352,808529969,859320375,824981555,926298937c942878773,942760755,825636408,875901749,943206700,842414134c741882163,926103857,892549425,841758520,875573296,876099123c909192248,926364726,875704373,943206700,925971764,1664497209c859058225,943077682,824981556,926298937,959655989,858860598c875903284,808532022,859189548,942879537,741882160,959527217c808988979,824980535,858862390,959461427,925983539,943273777c943141177,876033324,926102836,942420537,808924471,859322420c859256108,959658037,892089650,892613687,942944308,875573548c909586995,1664496435,943273521,926167603,824981049,808662582c892547383,892939314,892613944,741488434,892548917,808727352c808528952,909324595,942683189,842283308,842346808,828585526c842216496,858994231,926493750,926168121,741486902,909326385c942879026,959197240,892614967,842283312,892940588,842151731c741488953,909326385,959852848,828585782,943076153,875968823c942746680,959590712,942944562,875573548,825504818,741816117c825439793,959787314,824980019,926102841,926036785,959917104c926364722,1664168754,959527217,909587769,824979760,825833782c943075640,808528947,842477617,925905460,909652268,842151993c741422645,808988977,926234681,824981552,842478640,858796857c959537971,808596275,808597557,858861868,842151216,741488692c825768241,959918904,892088883,892613687,892876592,942684204c875836980,925643315,909586489,842086201,859189603,892875824c741750325,959526961,858993714,824980018,842413623,809054258c808528949,842477617,942946611,892875052,909653298,741554485c875837237,859124533,808543030,808923185,875837748,909652268c876164153,741423160,959526961,825504816,925644342,926167609c825438775,892875052,909653298,741554485,960051505,859060277c828586033,842216249,942944305,808528944,926299956,943206457c859386156,808793910,741751091,926101554,942946102,824979505c925905200,892416562,942746678,943010357,859387190,859059555c892418101,824980018,858862384,808595504,959917105,959854384c741882166,876164921,876163125,942746674,875575601,943272244c859059500,892418101,828584498,858862384,808595504,959917105c959854384,741882166,876164921,876163125,925969458,808595760c825243449,959852844,842021177,741553717,876099121,825307446c946025527,892679984,942814000,825241900,942683952,741881138c943077425,892352313,824980281,960051510,926233136,909192244c825635896,876032305,859320620,808859952,1664364597,959527217c859123769,824980792,925905200,892483632,959523896,892810803c859321136,858796588,876033591,741355832,808529969,825373239c959198773,875966520,959789363,858796643,892483126,741356850c859058225,943077682,824981556,943077432,909130037,959523896c959526707,926430515,808464940,909325360,741880888,808464434c859386163,828585012,925905200,926495794,943270969,859059760c741946681,808465457,842151474,925643572,842020409,942946352c943206700,842414134,741882163,909654065,926497077,828585273c925905200,892613938,925969462,892418353,926495285,825241900c875706160,741355826,942749489,875902517,824980279,842085168c959918648,892873776,926038328,1664495673,876097592,859059254c808528947,875770163,943010360,809056044,909719095,959199289c892614967,842283312,875836716,959655989,892090672,892613687c959789107,892483683,959591474,892090674,943010615,959592755c858796332,892744497,741879860,942814265,909260081,808528950c926036788,909325110,959920428,909587508,828584497,842412856c943207217,926493744,808793145,741487673,859126065,959590967c824980025,808858424,909719089,959523895,926430771,942945849c943206700,842609201,1664627761,842281009,892417076,824981303c842085174,859387185,959523890,825701173,808923699,842610476c842479412,824979763,960049465,808859445,909192241,942750009c859321905,825241955,875706160,741814322,959854641,892482104c824979766,959461425,808924472,808528952,959592244,858992691c859386156,892351027,741356088,808661297,875704885,828584504c942749753,859387699,926231602,808793140,741685303,876097592c859059254,959917106,959854384,741486903,808662577,892680244c824981046,842608952,842216244,925983538,842151478,892352816c825241900,858928944,741880889,842348593,892745781,892089145c892613687,909325619,825241900,875575088,741618745,959854641c942946612,828584248,809054520,909194292,959917110,926364722c741421874,842348593,892745781,824980281,892942649,825439288c959523896,825373491,808989744,875573548,959919671,1664628784c909326641,858797367,841758265,909587248,825766967,808528944c842477617,909455666,892875052,909653298,741554485,892548149c842346808,808528946,808661299,825242160,809056099,909719095c959199289,892614967,842283312,825766188,875835449,741882161c892548149,842346808,808528946,808661299,825242160,809056044c909719095,962803769,892614967,842283312,808923436,959459889c741421111,960050737,892481593,824980278,909391926,925970737c808987700,808793399,741880371,808529969,842543159,828586037c959985208,959787063,909192243,809056569,876033330,943075628c825308724,741619505,808663089,892352057,824980528,960049465c942880048,808528949,808923185,943010360,859386211,808793910c741554227,926101554,942946102,824979505,925905200,892416562c943270966,859059760,741946681,909324338,842347062,824979509c842216496,876099129,942760760,892876344,943075385,859386156c859386167,741816373,808464434,943076148,841758772,858796080c875772209,808528948,842477617,959920436,808991020,959657014c828586293,842018868,875704886,959917107,808595510,741880888c909654065,858928696,824981561,892745784,959920441,808528949c842477617,909456437,825700652,892678457,1664563506,808529969c842281527,824979505,892875063,926168374,808528947,942813491c809056050,959789100,943011122,942420532,943274032,892547641c858796332,942945073,1664628018,925907255,959854902,926493752c808793145,741487673,892613685,809055024,926231609,859124788c741946680,876097592,875836470,808594481,859125299,909259833c842283107,892941109,925643064,909586489,808597305,859189548c892875824,741750325,959527217,808988979,824980535,858862390c959461427,959523891,926430771,876033593,909652323,942684472c741617716,959527217,959460665,892090165,892613687,825571378c926364972,875640624,959197751,892614967,842283312,859386156c809055028,1664170040,808529969,859320375,824979508,942815288c892417079,825306169,825767993,909520948,875573548,959787831c741552947,858994993,943009842,824979506,909391926,859189299c942760761,875575601,909521204,959920428,959460660,824980020c959460662,926299700,875899957,959853364,741421879,808661041c808661301,942421041,909391920,942748724,859256163,875771957c925644848,926167609,825438775,909652268,842151993,741422645c808988977,926234681,824981552,842478640,858796857,942746675c909587761,942682933,858796387,925970993,741488178,842281009c959918644,824981555,859386936,876034353,942746672,859322417c959657528,825241900,942683952,741487411,892418097,842348087c929248569,926167609,876163639,808991020,959657014,824981813c943141177,959591479,942746673,909653560,943272754,892940588c942683955,741946678,909389873,842281784,828585785,926232888c808662326,925969464,825833265,808923702,825242156,909391929c741487412,892548917,859322679,909192247,858992947,825438264c825766188,909391928,1664628535,925972273,842412345,841758774c943272240,859059764,926231602,959919411,741815096,825439793c808989491,824979763,959918391,825636408,858860600,892547896c858993465,909586787,825440051,741684272,875837237,909652789c808528944,926036788,909325110,825700652,842019125,741486896c859321137,825374259,824981813,926103095,875573555,926245685c859124788,741357112,959854641,959852597,824980786,842216496c808728119,942746674,892876344,943075385,892940588,942683955c741946678,909389873,842281784,828585785,926298937,959655989c909192246,842020152,842281521,909719340,942682672,824981301c892942649,825439288,808594488,825438256,875836217,825241900c875706160,1664694073,909129785,892941108,808528953,892679988c859322678,859386156,808793910,741751091,876099889,909653048c824981561,943141177,892482615,808594489,859058224,859322166c859386211,808530483,741357620,926167089,809056054,841758776c808923440,809054521,808528944,909326132,842019120,909652268c909717558,741750073,892416050,842610739,962803256,909194802c925971763,892811308,909457205,841757488,825373488,875575604c926231600,959919411,741815096,825439793,808989491,824979763c808727865,959592244,808543024,959590707,842479673,842283308c875770168,942421047,960051248,943010352,858796588,959657270c741749300,892482616,943012147,959917105,959854384,1664102967c808662577,892680244,824981046,859386169,925906993,909192244c858992947,859385912,859386156,959920182,741619510,943077425c876097593,824980528,960049465,892940341,926245687,842347572c741422392,808924981,926167351,926493746,808793145,741487673c875772209,942684467,824979768,925905200,875771952,942746672c926429752,959787316,959525219,875640888,741750320,926167089c859387187,824980275,842216249,842544432,909192240,859190328c959657520,825766188,875835449,741750321,876164921,876163125c909206322,876163125,892810806,875836716,926496307,824979763c892351280,825242417,808987700,875967544,741880116,892548917c808727352,959917112,926364722,1664168754,959854641,892482104c824979766,959461425,808924472,808528952,959592244,858992691c825766188,892745525,741879859,825438257,842477874,824980022c875705392,859387698,942760760,825440564,808728377,825766188c942880824,741946166,808529969,859320375,824980019,926232888c959591734,959917109,926364722,741620018,909129785,892941108c959537977,926431025,825831988,943206700,842414134,741882163c859126065,909652023,824981813,943076400,959591475,942746679c909587761,942682933,825700652,909195575,1664104242,959524914c875967544,892088883,926233399,926103609,859189548,942879537c741421872,942749745,926299192,824981559,959918391,909260337c808594488,876099889,842216502,859256163,943273781,824981299c858862390,858798131,925969457,943273777,942749238,942879020c959787827,741552947,859191089,808530743,892089652,892613687c808859699,875573603,909586995,741749555,892417841,808595505c824980017,858994739,892416566,925969465,859255606,892612657c876033324,942880052,824979510,892941880,842610224,808543029c926036788,842019894,943206700,959789110,741881392,859126065c909652023,824981813,943076400,959591475,959523895,892810803c909718320,943075628,825372725,1664234546,808859959,892874802c959523895,943012153,942748468,808464940,959525680,741618739c808529969,959722039,959199543,875966520,959789363,875573548c909456695,1664301113,909326641,858797367,824981049,942946361c959854644,959523896,926431025,959787572,825307436,809054517c741617715,875837237,926430005,808528945,926036788,926102326c859386211,808793910,741751091,959722289,943076405,824979505c858862390,959461427,959523896,825440561,876032056,859189548c942879537,741554480,925972273,825833529,895694903,892613687c842610483,842283308,876164151,892088377,825309491,842478641c875706668,942684473,942420276,859321655,926037814,875573548c909586995,1664496435,943273521,926167603,824981049,808662582c892547383,842542130,926036788,741618741,926233144,808923696c859122743,825307449,741881652,875837237,825308213,842556213c876032821,741946935,925907255,825702710,909192248,942944307c909522229,825831724,942748473,741619504,825439793,808989491c824980281,943076153,926300471,942760756,809056310,875574328c825831724,808794425,741815609,875837237,892875317,959523889c926298677,809054257,859189548,942879537,741880112,842543665c892744248,828585013,842216496,959657785,926493749,926168121c741486902,859126065,959590967,824980025,808858424,909719089c926493751,808793145,741487673,909522737,926102066,828585522c842216496,875771193,942746672,909587761,942682933,858796332c925970993,741488178,842281009,959918644,824981555,859386936c876034353,942746672,859322417,959657528,825241955,942683952c741487411,892418097,842348087,925644089,926167609,876163639c808991020,959657014,824981813,943141177,959591479,942746673c909653560,943272754,842019427,859322416,741946672,808529969c808923703,841756721,942682672,909128504,942746675,959854134c909129522,892875052,842281266,741486647,808464434,943076148c828584501,925905200,842609714,858860594,859126068,959918642c808464940,909325360,741356856,842020657,892352050,824981555c859387448,959460663,942746672,942748469,825700402,960049507c892417592,741422390,942749745,892744243,824981048,808727350c942879544,926231609,876032055,741880368,808464434,926298932c824980280,909391926,842020914,943285046,892876848,741945398c808661041,808661301,925643825,909586489,943273529,808991020c926038328,824980531,859256374,909193267,875899955,959723059c1664432179,808466225,859190073,824979761,959524919,859060281c926231608,959919411,741815096,825439793,892416562,824981043c842608953,892678453,809053240,959983929,1664301366,943274289c909392181,824981552,875705656,876032560,942746678,842414385c858992952,842412332,858994233,741554488,926365493,892746034c942746675,926364977,842086704,858796387,926232624,741816117c876163129,809055541,808528950,808923185,943010360,892875052c809055026,741814320,942684217,808858936,959523892,909652533c842610231,859256163,943273781,824981299,875966777,808596531c959523896,960049717,859255353,859256108,943273781,824981299c909653047,875573814,925969464,942880822,892612918,876033379c892941364,824981553,842216496,858994231,925969462,825373240c942683446,808991020,909457464,824980272,892351280,825242417c925969460,842610481,808794162,875573603,909586995,741617716c909195569,842281780,824981043,925905200,892613938,959523894c859059761,858927668,825241900,892483376,741750068,842545201c926496568,828584249,925905200,892613938,808528950,926299956c859190323,825831724,875770934,741749554,808529969,875901495c824981045,892416055,858863154,959523893,825636921,808661300c825766243,909259576,741750837,926103349,809054257,808594489c859058224,859322166,875836716,943012152,824980016,825570102c909195315,876096567,875573553,1664627767,859058225,859191090c824981555,959919158,943142969,808594480,859058224,859322166c858861868,943271986,741488179,942684217,825636152,808528953c825569331,875638835,859256163,959721783,841758775,875573296c943142451,942746675,943207990,942880567,875836716,859255604c824981557,926233401,959918389,808528953,825438259,892548152c825766243,858862392,741748789,959854385,959655985,959199031c943206456,942880053,859386156,892352054,741618741,909259057c876032307,824981297,808531254,959526455,859136819,909259065c741356337,875771441,808727088,824980789,909325113,959723830c926231601,926168116,741816121,943077169,875573559,892090166c858994487,909130037,909521251,892811060,741881401,909259057c876032307,824981298,808531254,959526455,959917107,876099376c741357363,942684217,859255353,942746676,926103862,959918903c808991075,909457464,824981553,892351280,825242417,808987700c875967544,741880116,892548917,808727352,808594488,859058224c859322166,892875052,943142961,1664628020,942684217,808858936c808528951,825569331,875638835,842413868,942878774,892088369c842086707,858863408,909586732,892612664,741685041,875837237c842018869,858874672,942945593,959591223,875573548,909586995c741553459,942684217,808728888,808528948,926299956,809054265c876163372,943208761,741881398,959590961,858797880,895694905c825504052,859060530,858992940,892942128,741684280,808529969c892350777,824980532,960050233,892745784,959523893,943012153c942748468,825241900,892483376,1664365364,842545201,926496568c824979769,892942649,825439288,909192248,909128245,842281521c892875052,892876594,741880373,859126065,959527219,824981560c892942649,825439288,959537976,943274292,909719095,875573548c909586488,741356089,909326641,858797367,824981049,808794166c875704626,875899954,842412852,741814582,892876849,875836212c828585784,858992697,825765943,925969459,960049456,959854644c858927404,842151985,741488696,875837237,959787573,959523888c808924209,942814520,858796332,892811568,1664693296,825832245c892612913,959523896,808859187,875574839,859256108,943273781c824981299,858797368,808465200,808987704,808793399,741552691c825571377,959984952,828586039,960049465,876098352,926231603c909324344,741685298,876164921,876163125,959523890,842151734c942880306,909586732,808596280,741619768,808529969,859320375c828583988,926298937,942878773,909192243,842020152,842281521c875573548,959919671,741816624,909654065,809055544,824981558c825701177,943010617,808594487,859058224,942946358,808464995c959525680,741618739,808529969,959722039,959199543,875966520c959789363,808726828,842412592,741553202,859059253,808858166c942746680,842413622,943206711,875706467,892809779,824980532c925905200,892483632,943270968,859059760,741946681,925972785c842282808,959197497,892614967,842283312,859320620,858862134c1664104504,876164921,876163125,875899954,825767219,741814328c859058744,875902770,959982644,909194290,741553717,825832245c926167345,842607672,809056564,1664169016,943011640,842479155c808528951,926036788,909325110,959852844,875705144,741751095c859190833,858863408,942420533,892744759,842608953,942684204c875902516,845362997,892744496,842283315,876162102,875837234c741683761,943206456,809056053,808528950,808923185,943010360c825242156,825831479,741816376,926167089,825243187,828584496c942815288,925971511,825306162,825767993,909520948,875836716c942814256,824980277,926102841,960049714,925969458,926495024c892876344,875573548,892613682,1664168244,825439793,959787314c824980019,926102841,926036785,959917104,926364722,741421874c959527217,909587769,824979760,825833782,943075640,808528947c842477617,925905460,909652323,876164153,741423160,959526961c825504816,824981046,858862390,858798131,875899953,925905204c741881653,892809272,842215477,909192247,858992947,942747704c942748003,925906737,741618488,909457719,959919155,909192243c942944307,909522229,875573548,875705399,741881136,909654065c809055544,824981558,892745784,959920441,808543029,842477617c909456437,808991020,959657014,841759029,909521712,892482866c808528944,959591220,942946358,943206700,959789110,741881392c926103857,892549425,845363000,875573296,876099123,808594488c825438256,875836217,825241900,875706160,741947193,909129785c892941108,875637817,909258800,859058738,875836716,909260339c828586032,909522488,942749490,842542136,926036788,741618741c808529969,842543159,959199285,875966520,959789363,825831724c876034103,741423410,876164921,876163125,942760754,825374259c808990771,959920428,959460660,892088884,943010612,925906993c942684460,909324594,959198258,808596276,926234424,858796588c959721778,1664103472,959592760,909588019,808987701,943011896c741356345,808529969,842543159,841758773,960049456,808464432c808594481,909588785,842609202,959461676,925905459,946025782c959789104,909653814,858796588,959657270,741749300,926037049c842085428,808987701,926234680,741748793,808529969,842543159c841758773,808923440,943206713,808543031,909326132,842019120c943206700,876034098,741488433,943272241,808726840,892089910c875574324,859125810,892940588,842151731,741488953,825243441c909653817,828585272,875705392,825505076,909192241,825372979c842217781,892940588,858863411,741357362,875706679,858928951c959523889,892942641,825243191,959852844,825766201,1664301110c808529969,842281527,824981296,876164664,943207481,942746673c875575601,909521204,859189548,942879537,741421872,825504821c926234416,808987704,808793399,1664561715,825439793,808989491c824981553,925972529,859322160,959917108,875771445,741554487c808662577,892680244,824981046,876033072,892351538,942746680c892876344,943075385,943206755,960050486,741685559,808529969c875901495,959198773,875966520,959789363,825242156,959526713c741619762,942684217,859255353,808594484,825702705,876098105c892940643,876163891,741947700,926167089,943141176,824981810c942815288,808991031,943270964,842610736,741618487,926167089c809056054,824981560,825636408,943010352,925983544,926365745c808530227,892547372,875573296,741881909,842348849,858994486c824981305,892549177,925905716,926231602,808793140,741685303c909326641,909260852,828584502,842216496,942880311,909192249c960050996,808990520,859059500,943142711,824981305,825570102c909195315,808987703,808793399,741749043,808529969,842543159c828586037,892745784,959920441,942746681,808727093,825766960c808991020,909457464,824981296,959985208,808857912,926231602c959722548,741355824,943274289,909392181,828586032,942814521c825636406,926231608,842347572,741683763,892548917,876164152c942746677,926364977,842086704,942879020,959918898,741552433c808661041,808924464,828585783,942880057,859191604,959523892c959789113,825701940,892875052,842019890,741749815,825308216c876033072,959917105,825702192,741553458,942684217,859255353c875914036,842347571,741816119,825243441,909195573,892088631c892613687,942880818,960049452,876164408,741879862,875771697c926103097,892088375,892613687,808728626,960049507,876164408c741879862,825571377,876033848,824980531,842347319,959527224c926231601,959919411,741815096,808464434,926298932,892089144c942879540,808923446,859189603,942879029,741815857,875640881c842217521,892089911,892352567,858994483,808464940,909325360c741554231,925972785,926168888,824981044,892942649,825439288c959537976,926431025,909391668,960049452,876098873,741880115c925972785,842282808,959198259,959983672,875771698,808464940c909325360,741356856,925972785,926168888,962803252,959983672c875771698,892875052,809056562,741814840,859322673,808662069c892088887,892613687,892876592,875573548,909586995,741880627c858994993,875639090,962802229,943206456,909260341,858796332c858862896,741617968,926103349,926495793,808594488,859058224c859322166,875573548,842609203,741356343,858994993,875639090c895693365,842282036,909260852,859189548,942879029,741815857c825308216,876033072,808528952,926036788,942879542,825831724c875770934,741749554,859126065,892614963,962802224,943206456c959526453,909586732,892481848,741423154,909259057,876032307c824981297,808531254,959526455,859122739,909259065,741356337c926494769,926495795,828584245,858796848,808464690,942746678c825440305,909129011,909586732,858796345,741816121,942684217c859125048,959523896,825701173,959591992,859189548,808465204c1664561975,825439793,909719607,824981810,809054521,875639349c959523888,959789113,892745268,858796332,842479920,741880114c942749745,892547379,824981040,825833015,926495536,808543031c808923185,943010360,909652268,876033848,741814320,859059253c875900983,909192240,858862899,926298424,925906988,858797365c942421553,909391920,842216500,875573603,909586995,741749555c892418097,959461175,892088372,875967284,926364473,859189548c942879029,741815857,859191089,909194552,824981554,808726836c809054520,943285048,892876848,741880629,943077169,842545201c824981557,959983929,942880822,926231601,909129524,741816116c875706679,858928951,858860593,909523252,825570099,808464995c909325360,741356856,943141169,825768244,824981040,808595760c842151986,959523897,943274292,892679736,960049452,876098873c741880115,808529969,875901495,828585011,942815288,959920439c959523889,943012153,942748468,892743980,825634866,741487666c842348593,892680247,824981554,858993977,943272249,959523896c943012153,942748468,876163427,926431545,741751094,942944305c959854384,824979506,926298937,959655989,909192246,842020152c842281521,875836716,909260339,824981297,875903032,942945331c959537975,926102320,858863664,808923436,876165425,741946936c825438769,942813752,892088888,892613687,809055538,825831724c942683956,741880373,808661041,808793913,895695156,825309491c943010865,859386156,925906486,741617718,892548917,859322679c942746679,808661045,942682163,925906988,858797365,824980274c942748984,926496821,959537976,809056561,859060275,943142188c842412848,959198520,892614967,842283312,909717804,842150455c741880630,943077169,942682675,824980536,925905200,875771952c959537968,892810803,859321136,943075628,825372725,741487666c926167089,809056054,824981305,943077432,909130037,959523896c959526707,926430515,808464940,909325360,1664627768,808464434c859386163,824980532,925905200,926495794,943270969,859059760c741946681,808465457,842151474,892089140,909325364,942683698c909652268,926037558,1664628785,859058744,875902770,808528948c808923185,943010360,808991020,959657014,824981813,943141177c959591479,926493745,808793145,741487673,909326385,942879026c962801720,892614967,842283312,859059500,942749749,959199024c875903029,842478133,959461676,959854645,841758009,825373488c875575604,959982640,909326642,1664431671,943206456,859387957c808528944,808923185,943010360,825242156,808466745,741421104c959524914,842151479,942420537,808793394,825373232,859256108c875771957,828584497,858862384,808727862,876096568,859059506c741620019,892548917,876164152,959917109,926364722,741421874c959526705,842347825,824981305,925905200,825373746,959537968c892942641,825243191,959852844,825766201,741554230,825767985c858994481,824981813,808530736,809054516,909192246,959788854c942880562,825241900,892352304,1664233776,909654321,875771952c925644082,909194809,875837488,859189548,892875824,741750325c909326641,909719352,824980535,959985208,808728624,909192244c858992947,859385912,942748003,925906737,741618488,909457719c959919155,926493747,808793145,741487673,943274289,825504054c892089394,926233399,926103609,959920428,959460660,828584500c842413623,842478386,808528950,959591220,808727349,959920428c909587508,824980017,925905200,909390898,959523888,892810803c859321136,875770156,909391161,1664102712,808464434,943076148c824979509,959919158,808990521,858860600,858861621,926169138c825241900,942683952,741880627,909326641,858797367,824980280c909523000,892548401,942760756,909653560,943272754,859386156c859386167,741816373,808464434,943076148,824981556,926168630c842020151,942746676,825570360,909523255,876163372,859320888c1664235316,808595506,876033333,892088883,875967287,859255605c808464940,909325360,741554231,858994993,875573554,824979512c909587504,942684471,808594488,959461169,808466737,875573603c808858423,741486641,909522993,959854896,841758261,859124016c942815544,842607670,909523253,741945401,858928184,942684212c808594486,875639347,808726585,909261155,825243187,942421298c842479664,892352055,825241900,942683952,741881138,959524914c808464441,841756976,926495024,959590966,909716530,892612656c1664692790,876097592,859059254,808594482,859125299,909259833c842283308,825504823,942421298,892876848,909130039,825241900c942683952,741881138,925970482,942750000,828585784,859255856c808529974,942746674,926429752,842477876,959525164,875640888c741750320,808727605,892875316,959523891,842478389,842610994c808923436,943143217,1664432182,842281009,875902004,824979761c842085174,859387185,959523890,825701173,808923699,842610476c842479412,824979763,960049465,808859445,909192241,942750009c859321905,825241955,875706160,741814322,959854641,942946612c824979768,809054520,909194292,909192246,858992947,825438264c875836716,892809265,942422071,892679984,926036784,859189603c942879537,741880112,825766193,943140919,925643827,859190585c859387700,859189548,892875824,741750325,926167089,808727092c824981557,943077432,909130037,942760760,959788600,892942137c825241900,892483376,741750068,909129785,892941108,808594489c825702705,876098105,808991020,926038328,841757747,926495024c942815537,959537972,959656757,960050228,875573548,925972535c741945912,842545201,943273784,959198256,959983672,875771698c875573548,959919671,741881904,909522993,892481585,828586040c926429495,825307959,858860592,808464437,943207732,892940588c859256370,741816627,859322673,808662069,892088887,892613687c892876592,859386156,842544182,1664235062,859058225,859191090c824981816,959919158,943142969,875899952,926365491,741816632c892548657,825766705,942421814,892679984,909194032,825241900c942683952,1664628018,909654065,926497077,824981817,875705656c942944304,943270961,892876848,741814326,943077425,909195321c892088880,875836471,808529977,960049452,876164408,1664626742c842348849,909522488,892090417,892613687,892482354,859256108c959723573,824980788,926232888,825831479,858860594,926102072c858861881,858796332,926232624,1664562992,859126065,909718584c824980531,892877113,926299193,942746673,808727093,909391666c825505836,926167089,925643060,926363705,859124273,808991020c926038328,895693875,892613428,926365490,808923436,825832753c741422902,875837237,859320885,959523896,959789113,942683700c859255084,859191604,741357367,875837237,876098101,959537968c959789113,942683700,892875052,926365745,741618484,892548913c825833522,892088633,926233399,926103609,808464940,909325360c741554231,858993717,925972024,909206320,858862899,926298424c825766188,859320628,741750578,808990517,859255605,808594483c859058224,859322166,825831724,876034103,741749815,960051505c859060277,828586033,943141177,876033079,959523894,943012153c942748468,825831724,876034103,741618482,942684217,859255353c808594484,859058224,808794166,825831724,876034103,1664496695c942684217,859255353,942746676,960049717,926038064,943272236c859059507,741488432,875837237,943140917,808528949,926036788c942879542,859386156,825307699,1664234804,942684217,842413368c808528950,825569331,875638835,859256108,959721783,841758775c875573296,943142451,808528947,959591220,808662834,859386156c825307699,1664234804,875836469,842544178,909192246,858862899c926298424,825505836,926167089,824981556,842216496,858994231c959523896,859059761,909324852,892940588,876163891,1664233525c942684217,825636152,925969465,842086454,825766453,842084652c925971254,741814580,825570865,825636656,892089145,842086707c808661302,959459628,959722295,1664169271,808661041,808530483c824981040,859320632,808792881,925969462,808532278,926366003c808991020,892680248,824981555,926102841,842414129,909192249c808662067,926103344,859189603,959985457,741945910,959527217c825374000,824979508,892877113,909521977,808528949,926494771c942748210,825766188,858862392,741748789,959854385,959655985c828585783,925905200,892483632,942746680,926365750,925904948c875836716,892352307,824979508,825570102,909195315,808987703c808793399,741749043,876097592,859059254,808543026,926036788c909325110,825766188,808924981,741356601,909325365,926103860c909192247,858862899,926298424,909586732,825571379,741880374c875639857,959526960,962803760,943206456,942880053,909586732c943206712,741881138,942750001,859321913,892088632,808924215c926364726,842610476,842479412,824979763,909718579,892547894c808608561,859058224,808794166,825242156,842609461,741749304c858994993,909652018,824980792,808529975,842543409,959523892c892942641,825373745,825831724,825569849,1664167987,842281009c892417076,824979513,858862388,943272754,842083382,859257138c909521972,808464684,909391672,741945656,959723825,909654073c824980789,892942649,825439288,808543032,842477617,875770933c943206700,959920178,741423415,960051505,859060277,824981553c808596790,875704630,942746674,943141429,942814517,892940588c825832243,1664628793,960051505,859060277,824981553,960050233c959854392,808528950,925906996,808597814,859386156,808793910c741751091,892876337,842084912,892088884,909325364,925972018c943206755,875770933,741816372,858798385,942683955,824980273c959524919,909653049,842083385,842543411,842545202,876033324c892482868,824979513,926167353,842348592,808543032,926494771c959721525,959657260,875639089,824981557,909521721,808859440c926231604,959919411,741815096,808794161,808661043,942422064c892679984,858927920,892875107,943011889,741881657,959527217c942878777,892089140,858798135,892875318,959920428,959460660c824980020,842479161,859189810,925969464,842217526,876099632c825241955,942683952,741356595,909326641,858797367,824980280c808794166,875704626,808528946,926299956,926494777,943206700c959789110,741881392,926103857,892549425,845363000,875573296c876099123,808594488,825438256,875836217,825241900,875706160c741947193,909129785,892941108,875637817,909258800,859058738c875836716,909260339,828586032,909522488,942749490,842542136c926036788,741618741,808529969,842543159,959199285,875966520c959789363,825831724,876034103,741423410,876164921,876163125c942760754,825374259,808990771,959920428,959460660,892088884c943010612,925906993,825505836,926167089,942420022,909654069c926365745,959657260,875639089,962803767,960050226,825505840c892811308,926298936,824981298,842216496,858994231,909192246c842217529,909719348,909521196,825700403,741487923,959722041c876097593,876176176,892418098,741815093,859190833,842020144c942422072,842216498,892613943,959461676,926103857,824980536c842216496,858994231,926493750,926168121,1664233782,909326385c942879026,959197240,892614967,842283312,892940588,842151731c741488953,909326385,959852848,824981302,943076153,875968823c959523896,876098609,808990006,943142243,959591728,959198518c892614967,842283312,859386156,809055028,741423160,808529969c859320375,824979508,942815288,892417079,825306169,825767993c909520948,875573603,959787831,741552947,959723569,926495027c824979508,943206712,859191347,808528953,808923185,842216248c892875052,909653298,741554485,875837237,859124533,808543030c808923185,875837748,909652268,876164153,741423160,959526961c825504816,925644342,926167609,825438775,892875052,909653298c741554485,960051505,859060277,828586033,842216249,942944305c808528944,926299956,943206457,859386156,808793910,741751091c842348081,842085936,841757236,875573296,892876339,909192246c909128245,842281521,892875107,892876594,741880373,859126065c959527219,959199288,959983672,875771698,808464940,909325360c741880888,925972785,842282808,959198259,959983672,875771698c825831779,842347065,741947184,858796082,959461687,824979509c825767478,926102328,943270966,892876848,741356086,808661041c808661301,824980529,859320632,909390386,959931190,859322160c741815347,942684217,859255353,925969460,942749750,943010360c943272236,859059507,741488432,875837237,943140917,808528949c926036788,909325110,859386211,825307699,741487924,943077169c909128241,824981560,909654329,858993201,925969460,842610481c875639600,858796332,943009840,741814326,825832245,892612913c925983544,875968305,825833783,858796332,925907248,741487922c943206456,959985461,943270960,892876848,741880629,825243441c926167863,824980534,909193271,859256368,959537976,808663350c959590448,959657260,909586993,824981558,926430775,859123760c926231605,959722548,741748784,959657781,809056055,808594486c859058224,859322166,943075683,926234932,741882164,892418097c959461175,824980017,808530736,909457459,859122741,825307449c741881140,959854385,926103856,824979765,808530736,925907251c859136825,825307449,741881140,875771441,909128242,824980278c875705656,825569584,808987704,808793399,741421363,808529969c842543159,824981557,959919670,909194800,959537975,875901752c842477619,876033324,925906228,824980792,942814521,959854390c808528946,808923185,943010360,875770156,859190841,741422387c875706679,959592247,858874680,909523252,825570099,842610476c842479412,824981561,892941363,926036531,808594489,859058224c808794166,825241900,892483376,741618484,959722289,858994230c845361461,875573296,892876339,959523888,875706673,808530489c808991020,909457464,824980529,892351280,825242417,959917108c808924976,741355826,942684217,859255353,959537972,825636921c858796599,825766188,909259576,741750837,825373752,909325876c808528949,808923185,943010360,876164908,909522489,959199028c959983672,875771698,859386211,842020915,741947696,859322673c808662069,892088887,892613687,892876592,809056044,842020663c959198770,959983672,875771698,892875052,909653810,1664104754c943274289,875901238,824980017,892876342,825832752,926231604c808793140,741683760,943077169,875573559,892090166,858994487c909130037,876032300,842413624,1664627760,959854385,892483377c824980788,925971254,842414392,959523897,892352817,808726834c960049452,876164408,741684790,892549425,926037559,824981044c825833015,925905206,825320246,825439794,959460407,892743980c909586481,741554481,825832245,858863154,959523888,943207731c825702450,859189548,959985457,741945910,959527217,825374000c828583988,842216496,959657527,909192243,926364726,909719861c825831724,875575609,741947192,859322673,808662069,892088887c892613687,892876592,942684204,875836980,929247795,909586489c842086201,808991020,926038328,824980531,842347319,875640632c959523896,875901752,842477619,876033324,925906228,824980792c926364210,943076657,959537977,959789113,875836980,943075628c942814772,741749296,959591985,942879542,824981305,959789360c909193271,808528946,808923185,943010360,825831724,875770934c1664299570,808529969,875901495,824981045,943141936,859124784c842083381,875772215,858994745,959459628,926168629,741422645c942684217,808728888,959917108,926364722,1664102451,926167089c875771702,959198006,943206456,875574329,842610476,842479412c841758265,942682672,909128504,942746675,959854134,909129522c892875052,842281266,1664233527,875706679,808662839,943270960c859059760,741946681,959524914,842608951,824980536,943077432c959656502,942746680,808925238,926299192,825831724,909588535c1664104501,875771441,892418360,824980021,909194041,959918898c959523890,943274033,825767481,825766188,892612660,741685298c808661041,808793913,892090676,825309491,943010865,859386211c925906486,741486646,892548917,859322679,942746679,808661045c909194807,925906988,858797365,824980274,825307954,842348342c926231602,842347572,1664104757,959591985,943012148,824981045c825833016,925970993,959523892,808728628,808529969,859189548c942879537,741880112,926494769,925971000,824980533,892875063c875769912,808543025,959591220,892875575,943206700,959789110c741881392,943077425,876097591,824981302,943141177,943011383c959523888,943012153,942748468,808464940,959525680,1664365619c808529969,959722039,959199543,875966520,959789363,875573548c909456695,741554233,909326641,858797367,824981049,942946361c959854644,959523896,926431025,959787572,825307491,809054517c741617715,875837237,926430005,808528945,926036788,926102326c859386156,808793910,741751091,959722289,943076405,824979505c858862390,959461427,959537976,825440561,876032056,859189548c942879537,741554480,925972273,825833529,892090423,892613687c842610483,892483628,859387445,892088627,943010615,926038323c876033379,808727860,942422068,809055543,892811058,809056044c926496311,959198769,892614967,842283312,875836716,959655989c892090672,892613687,959789107,942684259,943075895,824981043c808662582,942813237,842542136,926036788,741684277,825831481c943141689,808528948,926036788,909325110,959920428,909587508c828584497,842412856,943207217,926493744,808793145,741487673c859126065,959590967,824980025,808858424,909719089,959523895c926430771,942945849,825831724,909391924,1664104501,808990517c909718069,926493749,808793145,741487673,875772209,942684467c824979768,925905200,875771952,942746672,926429752,959787316c959525164,875640888,1664497200,926167089,859387187,824980275c859386936,876034353,942746672,859322417,959657528,825241900c942683952,741487411,842348593,892745781,892089145,892613687c909325619,825241955,875575088,741618745,959854641,942946612c824979768,809054520,909194292,959917110,926364722,741421874c842348593,892745781,824980281,892942649,825439288,959537976c825373491,808989744,875573548,959919671,741881904,909326641c858797367,824981049,808794166,875704626,959917106,808595510c741815608,960051505,859060277,845363249,858796080,875772209c808528948,842477617,959920436,808991020,959657014,824981813c892810288,943273525,959523891,892810803,909718320,943272236c942946356,1664629046,925972785,842282808,824981813,825569585c808661049,926231604,859124788,741422904,859058225,859191090c824981299,926298937,959655989,858860598,875903284,808532022c859189603,942879537,741882160,959527217,808988979,824980535c858862390,959461427,925969459,943273777,943141177,876033324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0,0,3211264,0,-1530920960,1445902969c393216,0,-258670592,2130432862,1376256,1445855232c-1142358016,320833364,3223322,0,223346688,1445902970c196608,0,216268800,2130432870,1441792,0c1004404736,1951170777,3223193,0,1096810496,1445902970c327680,0,-1931870208,2130432871,1507328,0c-2007629824,-764908198,3247272,0,936378368,1445902970c589824,0,-258211840,2130432862,1572864,0c-1491533824,1240152887,3275956,0,580911104,1445902943c524288,0,-257556480,2130432862,1638400,0c-1640038400,1404384217,3212456,0,-1611661312,1445902964c786432,0,-256966656,2130432862,1703936,0c54329344,-1306427921,3242376,0,948961280,1445902970c720896,0,-256114688,2130432862,1769472,0c-1471873024,1729354085,3266475,0,785383424,1445902970c589824,0,-255328256,2130432862,1835008,0c-699793408,-1281717505,3275048,0,-1188036608,1445902969c917504,0,-254672896,2130432862,1900544,0c-1736900608,1023576434,3276735,0,879755264,1445902970c655360,0,-253689856,2130432862,2031616,0c-1398472704,-1625549221,3229840,0,-1225785344,1445902969c1179648,0,-252968960,2130432862,2097152,0c-517341184,694311974,3218053,0,747634688,1445902970c917504,0,-251723776,2130432862,2162688,0c-1789591552,-391564991,3228278,0,757071872,1445902970c917504,0,-250740736,2130432862,2228224,0c1049755648,1544864354,3256807,0,716177408,1445902970c917504,0,-249757696,2130432862,2293760,0c1002504192,848493339,3234888,0,835715072,1445902970c917504,0,-248774656,2130432862,2359296,0c-2034302976,1244439208,3220517,0,-1608515584,1445902964c1048576,0,-247791616,2130432862,2424832,0c-1451425792,-865588746,3235913,0,867172352,1445902970c1048576,0,-246677504,2130432862,2490368,0c-984023040,-1297038657,3228666,0,807403520,1445902970c1048576,0,-245563392,2130432862,2555904,0c1963655168,-2034788176,3235086,0,763363328,1445902970c1048576,0,-244449280,2130432862,2621440,0c-1682767872,-1804990827,3221174,0,829423616,1445902970c524288,0,-243335168,2130432862,2686976,0c1792999424,464831419,3221780,0,1041235968,1445902970c524288,0,-242745344,2130432862,2752512,0c-677576704,-610123482,3252265,0,901775360,1445902970c524288,0,-242155520,2130432862,2818048,0c1139343360,-1750871590,3253072,0,296747008,1445902970c917504,0,-241565696,2130432862,2883584,0c-1663041536,-1655992566,3268648,0,1093664768,1445902970c917504,0,-240582656,2130432862,2949120,0c897122304,844245375,3230445,0,-1228931072,1445902969c917504,0,-239599616,2130432862,3014656,0c1737621504,903764464,3255516,0,-1156579328,1445902969c917504,0,-238616576,2130432862,3080192,0c-48103424,476823213,3266322,0,-1166016512,1445902969c917504,0,-237633536,2130432862,3145728,0c-437190656,1933564779,3272734,0,-1512046592,1445902969c917504,0,-236650496,2130432862,3211264,0c1824325632,2052606827,3238450,0,-1147142144,1445902969c1310720,0,-235667456,2130432862,3276800,0c-774963200,-1304497361,3217982,0,760217600,1445902970c1310720,0,-234291200,2130432862,3342336,0c-1753415680,859450697,3221785,0,804257792,1445902970c1310720,0,-232914944,2130432862,3407872,0c-197984256,337698294,3268290,0,794820608,1445902970c393216,0,-231538688,2130432862,3473408,0c1862402048,-1199481860,3243552,0,731906048,1445902970c458752,0,-231079936,2130432862,3538944,0c318046208,-827174969,3259303,0,838860800,1445902970c458752,0,256901120,2130432870,3604480,0c2050490368,602702021,3243399,0,870318080,1445902970c524288,0,209780736,2130432870,3670016,0c-1203503104,-1855851312,3212919,0,819986432,1445902970c589824,0,-1931083776,2130432871,3735552,0c-1091502080,-1154412677,3222490,0,791674880,1445902970c327680,0,262799360,2130432870,3801088,0c1189740544,-358411644,3232028,0,260046848,1445902970c393216,0,-230096896,2130432862,3932160,0c449183744,-1933024473,3259759,0,750780416,1445902970c1048576,0,-229638144,2130432862,3997696,0c742457344,1894601716,3241673,0,810549248,1445902970c1245184,0,-227082240,2130432862,4128768,0c1918042112,-828562636,3227703,0,-1458569216,1445902969c262144,0,215810048,2130432884,4194304,0c85065728,1974880556,3247783,0,848297984,1445902970c786432,0,-225771520,2130432862,4259840,0c-2018574336,-1496664483,3264216,0,-1150287872,1445902969c589824,0,-224919552,2130432862,4325376,0c-523698176,503727979,3226449,0,854589440,1445902970c589824,0,-224264192,2130432862,4390912,0c346554368,-2016579695,3259505,0,-1543503872,1445902969c458752,0,-223608832,2130432862,4456448,0c-711131136,511387595,3239306,0,-1499463680,1445902969c917504,0,-223084544,2130432862,4521984,0c-1289879552,2116135765,3261145,0,898629632,1445902970c720896,0,-222101504,2130432862,4587520,0c1611137024,1157880561,3261940,0,766509056,1445902970c917504,0,-221315072,2130432862,4653056,0c-1690959872,115851059,3274294,0,873463808,1445902970c917504,0,-220332032,2130432862,4718592,0c-1204486144,174739894,3243907,0,769654784,1445902970c851968,0,-219348992,2130432862,4784128,0c-2016804864,-28047781,3262466,0,876609536,1445902970c327680,0,230031360,2130432870,4849664,0c284164096,21450186,3219359,0,-1184890880,1445902969c786432,0,-115933184,2130432862,4915200,0c1550123008,1288156732,3242530,0,797966336,1445902970c589824,0,-218431488,2130432862,4980736,0c-714080256,-2071269326,3243245,0,719323136,1445902970c1048576,0,-217776128,2130432862,5046272,0c589430784,1529141414,3270381,0,-1222639616,1445902969c1114112,0,-216662016,2130432862,5111808,0c-1878982656,1872616614,3251573,0,945815552,1445902970c917504,0,-215482368,2130432862,5177344,0c135266304,-1016829692,3276749,0,-1534066688,1445902969c1048576,0,-214499328,2130432862,5242880,0c1365245952,-1684361713,3245464,0,-1546649600,1445902969c1376256,0,-213385216,2130432862,5308416,0c1966997504,1466446521,3225928,0,782237696,1445902970c1179648,0,-211943424,2130432862,5373952,0c-5767168,749495136,3216539,0,908066816,1445902970c1048576,0,-210698240,2130432862,5439488,0c1258881024,-478119516,3222027,0,1099956224,1445902970c327680,0,-1993342976,2130432874,5505024,0c-1888288768,-188273986,3239568,0,-1178599424,1445902969c720896,0,-209584128,2130432862,5570560,0c1728184320,226788988,3213494,0,892338176,1445902970c786432,0,-208797696,2130432862,5636096,0c-1373569024,1347064130,3251713,0,1103101952,1445902970c589824,0,-207945728,2130432862,5701632,0c-1324941312,1028852805,3276783,0,-1490026496,1445902969c655360,0,-207290368,2130432862,5767168,0c2095448064,1595097232,3211819,0,-1540358144,1445902969c720896,0,-1917517824,2130432871,5832704,0c-1475870720,2144719865,3264369,0,-1508900864,1445902969c720896,0,-206569472,2130432862,5898240,0c1055129600,565711641,3266295,0,889192448,1445902970c589824,0,-205783040,2130432862,5963776,0c566427648,80550225,3271277,0,-1269825536,1445902969c393216,0,265748480,2130432870,6029312,0c31064064,-843729344,3250258,0,-1502609408,1445902969c1114112,0,-205127680,2130432862,6094848,0c-31457280,-1037729168,3218235,0,942669824,1445902970c1114112,0,-203948032,2130432862,6160384,0c-375193600,1903875874,3262850,0,-1471152128,1445902969c524288,0,-1932853248,2130432871,6225920,0c-719257600,71119457,3266927,0,-1477443584,1445902969c655360,0,-202768384,2130432862,6291456,0c1081212928,264580240,3217413,0,930086912,1445902970c917504,0,-202047488,2130432862,6356992,0c-897187840,-825507605,3219792,0,920649728,1445902970c1048576,0,-201064448,2130432862,6422528,0c1172439040,503796288,3268586,0,-1468006400,1445902969c851968,0,-1930035200,2130432871,6488064,0c-1618608128,-1602860935,4276008,0,-1482489856,353003c-240975872,1310094562,15248,0,0,0c320012288,5709,468713472,1445902964,0,0c13697024,0,1245904896,1445714736,-240975872,1310094562c1869364112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30432031,14745600,0c65536,3407872,1869611008,1769236851,1631219311,1819243362c996504693,1952867692,892614458,1869888308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15986,0c2162688,0,-1482489856,353003,-240975872,1310094562c2112400,0,7405568,0,-1392312320,1445714065c-240975872,1310094562,1684618128,1868767266,846360428,1752638013c577074281,1983659567,1920234298,543517551,1869377379,589446514c892744755,539112545,1852403562,1819898995,1914846565,1684960623c1852121122,1885430628,1818632765,790787169,62,0c15794176,0,1810038784,1445714101,-240975872,1310094562c980892560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15986,0c2162688,0,182255616,12255232,93126656,0c0,0,16842752,0,65536,327680c-974127104,1445902808,0,1919221760,-1679791002,1445902808c1017643008,1445902970,-2035286016,1445902808,0,1768161280c244348704,1445902809,0,1933180928,-1990172304,1445902809c1020788736,1445902970,241172480,1445902809,0,808845312c-1689247710,1445902809,0,1969291264,-1983877260,1445902809c1023934464,1445902970,225443840,1445902809,0,1031012352c-1650446302,1445902809,0,539099136,-1679803785,1445902808c1027080192,1445902970,-1672478720,1445902809,0,1952841728c-1647300830,1445902809,0,1349648384,-530563470,1445902434c1030225920,1445902970,65536,15986,0,0c2162688,0,-234881024,1445902812,0,0c0,0,2162688,0,-1085276160,1445902812c0,0,0,0,2162688,0c-1390215168,1445714065,-240975872,1310094562,15248,0c3211264,0,722468864,1445902970,851968,0c-261292032,2130432862,458752,1699938304,420374898,579381727c3211743,0,-1143996416,1445902969,589824,0c197984256,2130432870,524288,0,-570097664,-368034849c2206674,0,327680,131077,65537,74680c3417016,0,31522816,0,-1482489856,353003c-240975872,1310094562,804273040,1445902970,292552704,1445902970c0,0,819986432,1445902970,-1611661312,1445902964c1087373312,1445902970,-1581252608,1445902964,0,0c0,0,0,0,0,0c794820608,1445902970,1041235968,1445902970,747634688,1445902970c1096810496,1445902970,766509056,1445902970,813694976,1445902970c0,0,-1608515584,1445902964,788529152,1445902970c0,0,1106247680,1445902970,760217600,1445902970c769654784,1445902970,716177408,1445902970,0,0c763363328,1445902970,0,0,0,0c1084227584,1445902970,744488960,1445902970,456130560,2130433093c0,0,725614592,1445902970,741343232,1445902970c1090519040,1445902970,0,0,826277888,1445902970c0,0,1081081856,1445902970,0,0c829423616,1445902970,0,0,750780416,1445902970c728760320,1445902970,580911104,1445902943,1077936128,1445902970c722468864,1445902970,223346688,1445902970,0,0c801112064,1445902970,763363328,1445902964,0,0c810549248,1445902970,731906048,1445902970,1099956224,1445902970c735051776,1445902970,3211264,0,-1291845632,1445902969c262144,0,-260374528,2130432862,720896,1869348864c-361869193,-803230658,3244336,0,-1505755136,1445902969c327680,0,259915776,2130432870,786432,1667301376c1985375849,-374350507,3259280,0,1038090240,1445902970c655360,0,-260046848,2130432862,851968,577699840c1842640672,-446148725,3242478,0,-1272971264,1445902969c655360,0,-116654080,2130432862,917504,1748631552c-1965724063,-1786162231,3246098,0,895483904,1445902970c589824,0,-259325952,2130432862,983040,1010696192c-641173713,1358314890,3220916,0,823132160,1445902970c262144,0,910360576,2130432869,1048576,980877312c357392758,1991583595,3234255,0,738197504,1445902970c1376256,0,-228524032,2130432862,1114112,1998585856c1091856442,298930380,3247088,0,753926144,1445902970c393216,0,-230555648,2130432862,1179648,577961984c1837201184,543031716,3240426,0,-1134559232,1445902969c196608,0,276889600,2130432873,1245184,1969291264c1728016244,-179792844,4298035,0,813694976,1445902970c262144,0,-663814144,2130432872,1310720,1916403712c962425424,-863810494,1999612563,4091962,4194304,0c56688640,0,-1525415936,1445714065,-240975872,1310094562c1763720080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0,0c-1933508608,4,612368384,2130432031,612368384,2130432031c1166016512,1445902970,1166016512,1445902970,741343232,825846832c808203316,875641187,825830452,808203316,875641132,741354548c741368624,842214448,909259057,741354548,859124013,808597808c741357113,892613681,959590457,862140726,825373497,741354550c943010349,892352310,841757241,875574065,909652531,858860594c892483127,875637814,892876084,842215989,825306467,892547636c909193272,808596268,858993464,858534966,858993202,808202802c858927660,909521971,824981560,959788084,926495280,959537968c942683702,841756716,909260337,808466488,858862124,842216496c741357368,825504817,741488951,808543024,808727600,909326132c892940588,808923441,741816119,858927667,741554481,808528944c825767481,909718576,875835692,842021173,1664104249,909586995c808202296,959524140,926429491,942682672,858862124,842216496c741422904,925906225,741880371,841835312,909586480,842545458c925707316,809055286,943272248,875705132,842478135,959197228c926103091,943076152,875835692,842021173,1664104249,943274037c808203314,892480812,825307704,741356600,808661298,942814004c824980022,942815029,808203318,875638115,859124025,875706419c875704620,842346800,741816376,892809779,741750073,943008816c825309488,741617713,892613681,959590457,895693620,942814258c741354552,926233133,875967797,841756728,875574065,909652531c909192242,808728627,1664101424,875966765,942878768,741355572c875574321,842283059,858535729,875704626,808203829,909192492c909521201,842085169,875835692,842021173,1664366137,875968567c808202803,892480812,909523254,741750070,808661298,942814004c824980022,959655991,808203827,859059555,875772210,825044020c875966515,842610482,842214449,926102068,741354550,959984697c942813494,875637808,809055540,808925490,808597347,741751096c841821232,825308725,943207988,858862124,842216496,741488184c959854385,741488436,825058096,942749492,842019639,925969460c892549426,892874804,909259564,892810294,925642796,942880056c875705395,875835692,842021173,1664104249,943274037,808203314c892480812,942814005,741750066,808661298,942814004,824980022c808792888,808204336,959851875,859387705,741879860,942813485c925972273,741683253,892809779,741880880,825044016,808990769c808859187,875637816,809055540,959854898,925972835,741617717c841821232,926299189,909719602,858862124,842216496,741488184c808466737,741618741,825058096,959853367,808857648,808528952c926233394,875770934,926036780,892548918,942420012,892811575c875967029,875835692,842021173,1664104249,859125046,808202294c892480812,959985203,741750072,808661298,942814004,841757238c909194032,808203825,858860899,926169145,875575090,909192492c875902258,825373241,842150700,808728633,757870636,892482097c859125815,824980532,959788084,909718064,825320249,875968823c741354552,842347053,959985209,841756726,875574065,909652531c808594482,892417849,1664101426,925971757,825308211,908866616c825439289,876034353,825373484,859123768,925642796,859191092c943207988,875835692,842021173,1664104249,892809529,808203312c892480812,858928945,741750583,808661298,942814004,841757238c909260337,808204344,925969763,959789368,842347825,959655212c875967793,741423417,942813747,741881650,892808240,825700407c741488440,892613681,959590457,962801719,808793905,741354548c808792621,925905975,841758259,875574065,909652531,842148914c842151986,1664101428,959721521,909456695,824981556,942945333c892548150,842214452,808990261,741354551,825635127,808728375c875637816,809055540,808925490,925972835,741617717,841821232c892811572,909719095,858862124,842216496,741488184,859386418c741357111,808543024,808792624,842608948,942946348,858994996c858536243,942945074,808204344,892549164,808792375,824980023c959788084,926495280,825844528,875574583,757870636,926430258c892744759,825371702,859058227,842414130,892547628,909718073c761475116,875769906,959590451,824981047,875836466,808597811c842214456,825569330,741354551,808857901,892417336,741619765c892613681,959590457,828585014,892875824,808203831,875703596c825833271,741749046,808661298,942814004,841757238,942944820c808202803,875638115,842281269,842610485,909651244,943207733c741749815,892547635,741552441,909650992,842477879,741487923c892613681,959590457,828583991,892875824,808203831,875703596c926365238,741617717,808661298,942814004,841757238,858798388c808204342,943271267,858927156,741356592,959590701,942878775c741815606,942813747,741750326,808987696,858797111,741356085c892613681,959590457,828583991,892875824,808203831,875703596c859190581,741488947,808661298,942814004,841757238,959788341c808203312,909717859,892679731,741881393,858796589,943208244c741750577,892547635,741750832,909585456,859190067,741880371c892613681,959590457,828583991,892875824,808203831,875703596c959722548,741357618,808661298,942814004,841757238,875639350c808202292,909192547,909587000,842479671,942746924,960050224c926038064,842150700,876032305,942420012,842283314,909194803c875835692,842021173,1664104249,842281525,808204344,875703596c892547891,741881393,808661298,942814004,841757238,959854646c808203831,959918435,960051506,741618228,942945844,825504051c842214457,943141170,741354544,825503793,959787826,824981558c959788084,926495280,842359600,943206964,757870636,926037042c875771188,825371700,859058227,842414130,892809772,842085682c761475116,892811062,808924727,908930100,842084401,842544179c892482348,892744242,959197228,926363952,808858421,875835692c842021173,1664104249,842281525,808204344,875703596,892678450c741356085,808661298,942814004,841757238,808988984,808204340c858861923,859059001,741357107,892809517,825702448,741357877c859124275,741488432,959589424,926168886,741879856,892613681c959590457,962801719,808793905,741354548,825504301,909456949c841758265,875574065,909652531,942812210,943010616,1664101428c909521197,825503795,741749557,892743981,842610997,741750325c943075891,741880886,808528944,909521721,943077172,875835692c842021173,1664104249,892809529,808203312,875703596,842544432c741750070,808661298,942814004,841757238,825832505,808202290c926496867,858927665,942421040,875705396,892810037,858927916c892613680,757870636,942813745,808530745,824980023,959788084c909718064,825844537,875574583,757870636,892941106,825637177c825371702,859058227,842414130,825242412,909456948,828583980c909587255,808792370,809053236,875968307,741619252,892678707c741749045,825044016,892745009,842217783,875637816,809055540c959854898,925972835,741617717,841821232,825636915,909587766c858862124,842216496,741488184,808988723,741488945,875389744c858796344,741618228,943077172,825373490,842214451,842217014c741354546,909193517,909193270,741486901,892613681,959590457c962804022,808793905,741354548,926102061,892547894,841758259c875574065,909652531,825437234,842478900,1664101432,926102573c909130033,824981045,892547897,926364726,842214457,859255351c741354548,825569581,909389874,741488949,892613681,959590457c962804022,808793905,741354548,909324845,875574582,841758265c875574065,909652531,842214450,909259057,1664101428,875706417c909455923,841757235,909260080,842544688,842214455,892614707c741354544,875639085,842281271,741618737,892613681,959590457c828586294,925905203,808202290,858926380,926299701,741750068c808661298,942814004,858534454,943077170,808202288,926362979c859191604,741355570,808661293,926495796,741422643,925970995c741488697,909585456,925970992,741355574,892613681,959590457c828583991,925905203,808202290,858926380,825831988,741355570c808661298,942814004,858534454,858928179,808203827,925969763c825504565,808990261,959789100,909129012,858535737,925970994c808203576,875575340,926364978,824980025,959788084,926495280c858874672,842477617,741354544,842215981,959721785,841757748c875574065,909652531,875768882,926431024,1664101426,926495021c842283065,858535477,959854387,876163640,909259564,809054776c925642796,842544185,942683696,875835692,842021173,1664104249c842217779,808203825,858926380,942880049,741881910,808661298c942814004,858534454,875771700,808204336,909652323,842019890c741880880,959525165,825766969,741357112,859058739,741487925c859253808,909130033,741880880,892613681,959590457,878915639c892811317,741354546,825438765,960050992,841758259,875574065c909652531,892546098,876165171,1664101428,808988979,808597044c942484536,925972274,959854900,892482348,858796857,942420012c909654067,808466480,875835692,842021173,1664104249,926430516c808202805,909455916,825307193,841756722,875574065,926429747c909323312,942945328,1664101424,808792114,858798388,908867638c808923696,825372722,875705132,960049971,942420012,825438263c808988728,875835692,842021173,1664104249,842281525,808204344c959459884,925906999,841758259,875574065,926429747,909323312c825241655,1664101430,808595757,858797363,741617713,892875053c825571381,741486899,842084915,741945657,825764912,909654329c741487412,892613681,959590457,895692855,842545464,741354548c859386157,859320369,741750583,808661298,942814004,858534199c892678967,808202805,808529251,808792377,808988722,825306412c825504821,926365234,842150700,809055282,925642796,926298425c808990772,875835692,842021173,1664104249,909586995,808202296c842412588,859388215,841756726,875574065,926429747,942877744c942682416,1664101432,959983921,892351543,757871668,876098867c875966769,842214452,842019379,741354552,808465970,876099124c875637816,809055540,808925490,859386723,741749042,841821232c959459379,909719606,858862124,842216496,741488184,842217779c741357105,875848496,859320633,741618743,859386157,875704371c741553972,959787571,741946679,892808240,808990512,741749044c892613681,959590457,828583991,892875824,808203831,842149164c942880313,741618737,808661298,942814004,858534454,909588793c808203833,842282851,859256116,824980532,909392184,825700656c842214454,926298420,741354547,892350776,875706676,875637816c809055540,808925490,875704675,876097845,757870636,808923698c875704888,825371696,859058227,842414130,842085420,943077176c828583980,808988985,825307700,942484530,909457458,909325874c842150700,858797879,757870636,943010865,842610229,824981041c959788084,909718064,909271865,875835698,841756716,825767217c942944304,858862124,842216496,741619768,876163380,741617715c892887856,926234160,824981554,942946105,892678200,842214454c943142708,741354547,842544184,943273785,875637812,809055540c808925490,909653859,741487412,841821232,926364978,808596785c858862124,842216496,741488184,959787572,741356600,841835312c892875056,858993719,825044022,909523252,942945334,842214451c825373750,741354550,892416301,926429744,741488440,892613681c959590457,895695158,842545464,741354548,875704877,892940601c841757237,875574065,909652531,859057202,926102834,1664101430c858928429,825768246,892089911,842478384,959920439,842150700c959722550,942420012,943010869,808727609,875835692,842021173c1664104249,943274037,808203314,842149164,875967028,741488945c808661298,942814004,875311670,959461683,808202801,909390691c859059509,757872694,909193266,909719349,858535225,892941618c808203568,892415276,808792884,842479667,875835692,842021173c1664693817,926430516,808202805,842149164,942683699,741487416c808661298,942814004,875311670,875967796,808204340,825699683c825438513,741749553,858861877,959788856,842214453,808663347c741354550,959721773,859190329,741357622,892613681,959590457c962804022,808793905,741354548,858927661,892614704,841757748c875574065,909652531,892611634,943272242,1664101428,942813485c959920185,741487925,909193522,926233393,858535222,825308722c808203572,943274028,909718070,824980019,959788084,926495280c842490672,909719600,757870636,825373234,808792368,825371700c859058227,842414130,943010860,808596791,828583980,825307446c842020659,825306164,943208245,825636144,909259564,808728881c925642796,808793654,909455417,875835692,842021173,1664104249c892809529,808203312,842149164,892416817,741488432,808661298c942814004,875311670,808662326,808203829,909192547,892940345c842479673,892416300,808531256,858536245,842282802,808203321c859256876,942880308,824981552,959788084,926495280,825844528c875574583,757870636,858796594,858796595,825371698,859058227c842414130,825701420,842609976,761475116,875573809,825636916c824980532,859255863,876165177,875705132,925907251,925642796c892746038,876099380,875835692,842021173,1664104249,959526200c808204342,825371948,942945081,741488953,808661298,942814004c875311670,825505847,808204338,808594787,808990257,875968564c942812460,926364720,858534200,875705906,808203830,909588524c892940342,824981043,959788084,926495280,842228528,808990263c841756716,858796083,808858417,858862124,842216496,741357368c959723572,741619254,942826288,875966772,741751088,892612914c909652272,825373484,959787833,757870636,876097841,942684472c824979512,959788084,909718064,943153977,842216502,757870636c959787313,942748467,825371700,859058227,842414130,825832492c808464949,828583980,825242933,808465202,842083384,892418104c842217270,875705132,808662322,925642796,909719353,909325110c875835692,842021173,1664104249,943274037,808203314,825371948c825439288,741881908,808661298,942814004,875311670,925907001c808203827,825699683,808988724,741750066,925905453,959853105c741749299,859058739,741684274,825699376,858927929,741749553c892613681,959590457,828583991,892875824,808203831,825371948c909588279,741880369,808661298,942814004,892088886,842413104c808202807,959984995,925905716,824980536,825831989,825504052c842214452,942878775,741354545,842150189,959657522,741749046c892613681,959590457,828586294,825504049,808202801,825371948c842413622,741749040,808661298,942814004,892088886,942747953c808204336,942746979,943274039,909456946,926429484,909194802c741617974,825569843,741553973,876162096,892418101,741487925c892613681,959590457,962801719,808793905,741354548,892416557c858929204,841758774,875574065,909652531,825568306,875771703c1664101428,842347313,808662582,825044020,943075632,959854898c842214450,876033591,741354553,859124013,909520948,741881910c892613681,959590457,828586294,892875824,808203831,825371948c960050228,741880371,808661298,942814004,892088886,942814258c808202296,909324643,892613173,741487929,943075629,825635636c741552439,892613171,741619252,825044016,909521973,808859956c875637808,809055540,959854898,926101859,909455926,757870636c858992946,825374008,825371702,859058227,842414130,808662316c909194296,828583980,959854137,808793913,875637812,875836982c825374006,842150700,942815541,925642796,858927672,909719095c875835692,842021173,1664104249,959918385,741880886,841821232c876163377,875705395,858862124,842216496,741488184,859255605c741487929,892166960,825701943,925644854,959723828,909324597c825373484,959657270,959197228,909129776,909195318,875835692c842021173,1664104249,942944305,741750581,841821232,959852593c808727096,858862124,842216496,741488184,959657013,741881908c842097456,943208501,875704369,926166316,959525176,741749045c842150451,741814832,808528944,892942649,875704886,875835692c842021173,1664104249,909586995,808202296,959524140,875770681c909588786,858862124,842216496,741619512,892351797,741618224c825058096,842545208,909588536,825044024,926038072,909654323c858927916,943076665,757870636,943141169,876165429,824980530c959788084,909718064,842490681,909719600,757870636,892940338c842085432,825371704,859058227,842414130,926233900,808858928c828583980,825766455,842216504,842148912,943208246,741881913c858862131,741620020,959982640,942879538,741750577,892613681c959590457,929247287,859059768,741354546,942682669,909588791c841758265,875574065,909652531,909454386,959460915,1664101430c926101805,959853875,741618224,926167857,825505328,858533939c925971762,808203057,808530220,825241907,741487929,892613681c959590457,895692855,842545464,741354548,925905453,926233657c841758770,875574065,909652531,926231602,859189552,1664101426c842215725,825506100,741486899,942813233,942814520,858535216c926299954,808203064,875638060,842018873,909718582,875835692c842021173,1664693817,859125046,808202294,808594732,809054775c741881395,808661298,942814004,892088886,825701943,808204342c959459939,942945333,741619248,892941617,842479920,858534451c942747954,808204593,892415276,892547124,875835704,875835692c842021173,1664693817,942682679,808203833,959524140,825571121c875706423,858862124,842216496,741422904,842217525,741617719c825058096,943011636,842477623,825371696,825701428,892745785c909259564,959853364,757870636,942683441,942682169,824980534c959788084,909718064,842490681,909719600,757870636,892743730c926169398,825371698,859058227,842414130,959984940,808727096c828583980,825570608,808859954,909454384,825308981,741422134c909521459,741685554,943205424,842608953,741880884,892613681c959590457,895692855,842545464,741354548,892351021,808663095c841756724,875574065,909652531,959786034,926364470,1664101430c875968053,875968306,808987704,842020149,858535218,842086194c808204087,842083628,842545462,909325621,875835692,842021173c1664693817,842217779,808203825,892744236,876098615,841756728c875574065,926429747,808856624,825440562,1664101426,909127987c875966516,876096812,959592243,741618739,808792627,741881138c825044016,909258805,808728880,875637816,809055540,959854898c825307491,842084660,757870636,825569330,943077170,825371696c859058227,842414130,959460908,942946356,761475116,892612915c808989239,808529196,842479411,943075641,825373484,892547640c959197228,909521460,875706425,875835692,842021173,1664104249c875639089,741486897,841821232,876163888,842215480,858862124c842216496,741488184,808857910,741619763,858612528,959526199c808465971,809054508,892811315,741619512,842412595,741356856c825044016,825308980,842084917,875637816,809055540,959854898c875705699,741881906,825044016,942814009,875705141,825371704c859058227,825702450,842151468,808597813,761475116,842608951c808859445,825699376,876163377,858535733,959854130,808204082c875638060,875837239,876098867,875835692,842021173,1664693817c859125046,808202294,808594732,943077170,741619763,808661298c942814004,908866102,875641138,808203829,942682467,842084913c741880377,892614194,875704376,842214448,825505585,741354547c808465209,825833016,875637810,809055540,808925490,925972835c741617717,841821232,875573808,943207479,858862124,842216496c741488184,909456182,741488953,942498608,942749497,808728631c842542380,925906229,741683254,959525427,741488951,842607664c959723056,741880375,892613681,959590457,828583991,892875824c808203831,808594732,875966513,741880884,808661298,942814004c908866102,892482100,808204338,925970787,959657010,741356592c926101557,942814777,842214456,943011894,741354550,909390125c909127736,741355572,892613681,959590457,946026806,909717813c741354552,859386157,892547120,741355570,808661298,942814004c908865847,808990772,808203318,909192547,808859697,942813496c909192492,909652528,892549424,926037036,942682166,757870636c842544177,943274036,858535477,808465205,841835315,926494772c842479669,825438508,876163120,741488181,875705649,741354552c1664101424,808464947,942813745,926231608,875313456,825702454c842478643,875835692,842021173,741619257,1664101424,959853361c875704375,824979500,959788082,959984688,875637814,825701684c909326132,875703596,892811568,741488440,808530737,892614960c828584502,859387448,825308214,942746674,942748469,825700402c960049452,892417592,741422390,942749745,892744243,824981048c808727350,942879544,926231609,876032055,1664627248,808464434c926298932,824980280,909391926,842020914,943270966,892876848c741945398,808661041,808661301,925643825,909586489,943273529c808991020,926038328,828585011,859256374,909193267,875899955c959723059,741685299,808466225,859190073,824979761,959524919c859060281,926231608,959919411,741815096,825439793,892416562c828585523,842608953,892678453,809053240,959983929,741554486c943274289,909392181,824981552,875705656,876032560,942746678c842414385,858992952,842412332,858994233,1664301368,926365493c892746034,942746675,926364977,842086704,858796332,926232624c741816117,876163129,809055541,808528950,808923185,943010360c892875052,809055026,1664561200,942684217,808858936,959523892c909652533,842610231,859256108,943273781,824981299,875966777c808596531,959523896,960049717,859255353,859256108,943273781c828585779,909653047,875573814,925969464,942880822,892612918c876033324,892941364,824981553,842216496,858994231,925969462c825373240,942683446,808991020,909457464,828584752,892351280c825242417,925969460,842610481,808794162,875573548,909586995c741617716,808661298,808596276,824979763,892614452,741355574c892756784,741749557,925905971,741488440,959854641,808530230c824981552,842610231,892876339,909192241,825372979,825307961c825766188,859058745,1664235059,892746041,959853616,959523891c909652533,842610231,892483884,842412089,824980531,943273528c825440312,960048178,909193267,741487412,842348849,909587255c946025781,909654069,842215988,909586732,859124280,741947700c925907001,859060016,859319345,859256888,741946422,959854641c892678968,824981815,942945078,909455673,959537973,808923957c942814005,959920428,875901495,824980275,925970487,808662579c959523890,858863924,859059254,842413868,926363702,824981297c858862903,943142452,942760757,875901491,926038326,825766188c942748984,741552950,909326641,876098357,824981814,909719096c859189810,925969465,858929462,825571382,876032300,925906999c1664431416,859123762,959460151,824981298,808792886,959655986c925969465,943272240,942945585,909586732,875770425,741751095c875968049,875640631,925644340,808859956,828583988,926232888c825831479,808528946,858796339,892745016,959657260,875639089c824981557,809055799,892810041,808528945,858796339,959918137c959657260,875639089,828586037,842281782,909520946,942746675c808727093,942748977,925906988,858797365,824979761,925905200c892483632,909192248,809056054,926298422,943272236,859059507c1664235312,875837237,943140917,959523893,909652533,842610231c825241900,942683952,741881138,959722289,858994230,824979765c909654325,845361196,909260337,808204344,875638060,942944824c909457465,859124524,741552176,808727085,943011641,824980023c808464691,909456441,825385778,808727089,741354544,892351543c741881397,825044016,858929459,842215985,875637808,825701684c892743732,875703651,892811568,741488440,808530737,892614960c824980022,909391926,842086449,942746680,909588534,909521463c909391916,875574835,824981554,909260087,825243699,926245683c876032055,741423154,859322673,892941622,824981302,842019385c959591475,875899960,925971763,741422389,959854641,859256627c892090679,875837752,875640118,842610787,926168119,892089653c825309491,892613938,892875052,858797106,741488181,959526961c959985976,824980793,942944569,909456948,909192245,909718584c858928688,892875107,825372978,741487153,892876849,909128500c824981554,909652280,909586995,959917109,926431024,741946929c808202806,926232931,925971513,741354550,808532017,926430000c824980536,926233652,808530993,841821233,926494772,842479669c825438508,876163120,1664235061,942684217,909455929,959523888c892483889,959918130,808464940,809056051,741356857,943076913c858994737,959198775,943206456,808597045,858796332,858862896c1664364848,942749745,875704883,925644342,943140921,926167859c808991020,926038328,824980531,825767479,892483640,959523896c875901752,842477619,876033324,925906228,828585272,842216496c858994231,959523894,825373491,842347569,909586732,808595768c741881910,943274289,858927414,824980531,959918391,825438258c808528948,892350515,925906488,959657315,875639089,824981557c909586743,960050996,808528945,809054259,842347063,942684204c943142200,959197241,943206456,942880053,808923436,875771697c1664366135,825243441,926298166,824981555,859387449,842018864c859122745,926036281,741881398,943077169,892350519,892089651c875836471,909127737,859256108,959919929,845362736,875573296c943142451,909192243,892941368,943273015,825766188,808924981c741486905,825438257,892875568,892089654,825309491,943010865c909586732,859385913,1664169271,825438257,809055024,892090679c825309491,943010865,859189548,808596020,741553718,842348593c892416052,942422065,892679984,825307952,825241900,942683952c1664628018,926299697,825634873,824981302,892549177,925905716c926231602,808793140,741685303,842348849,909588024,824980025c925905200,892483632,858860600,909523252,825570099,842610531c842479412,824981561,909718579,892547894,959917105,926364722c741882162,959722289,842150709,824981815,909654325,845361196c909260337,808204344,842543404,909456690,824981041,892678706c741487410,842085177,909456950,811806764,824979500,842283062c741487927,892742704,741749557,909586995,761475128,825505593c808531762,875637812,809055540,942684210,824979500,842608953c909586738,825044016,926496566,808464697,875637810,809055540c942684210,825241955,859059767,741879856,892613681,959590457c757870647,892547122,808859698,824981041,959788084,808989232c741354552,943077169,842085937,845361208,875770932,875575096c875835692,842021173,741945400,959523888,942748467,942815536c959524140,925970489,875574066,875835692,842021173,1664692280c808595505,926431287,824981043,959788084,926495280,875703344c842477873,741357620,892613681,942813241,808204592,942684204c859124792,761475633,959985201,926364722,824979505,959788084c808989232,741354553,959854897,842086706,757871670,859322673c842479416,824979510,959788084,808989232,808543033,859386674c875967540,875835692,842021173,741357369,875901490,876098356c875637808,809055540,959461426,824979500,808530736,892547633c825058098,875574582,808662580,875637810,809055540,959461426c892088364,959461683,909324601,909192492,808991031,892876595c875835692,842021173,1664626744,926036017,825243696,824980025c959788084,926495280,825044016,875706166,842479671,875637808c809055540,959461426,824979500,942814521,842477876,825058104c859255862,859320368,875637808,809055540,959461426,824979500c909718579,942880820,892152884,909455411,808924211,875835692c842021173,1664365364,808661041,959787570,824979506,959788084c926495280,892742704,741749557,943273265,741354550,825385776c943075894,741354552,875770413,808532024,824980530,959788084c825766448,741354546,741368624,825371696,943075894,741354552c942682413,909586997,741357105,892613681,942813241,811807281c808202284,841756716,909260337,808204344,808202339,960050476c825308722,892089400,909261113,876097841,808202284,825373539c875967025,925642796,909390386,875968568,875835692,842021173c741357369,959526200,808204342,909258083,842609201,741487408c808661298,942814004,875311670,892811317,909192242,859388217c875574072,808596524,942946099,892090425,942881079,926037809c825373539,859060017,757870636,859058481,875968825,824981041c959788084,909718064,943008825,875706425,828583980,943273785c909455924,858862124,842216496,741357368,842281525,808204344c926231852,926494768,741619254,943076141,942945072,845363508c909520946,808203319,959524140,925904951,909719095,875835692c875640629,741947184,808727085,943011641,824980023,808464691c909456441,825385778,808727089,741354544,842346803,909195314c757870636,842544177,943274036,858535477,808465205,841835315c926494772,842479669,825438508,876163120,741488181,842281016c875574071,875637808,809055540,808925490,842609196,926037301c824980528,959788084,926495280,741368624,825764912,909654329c741487412,892613681,959590457,757870647,825308721,858863158c824980017,959788084,909718064,808543028,926103352,842085171c875835692,842021173,741357369,943010093,842347057,741879862c892613681,959590457,808203318,811806764,808202284,808202284c929247276,842544185,942683696,875835692,842021173,741357369c825503793,959787826,824981558,959788084,926495280,876031024c875771447,741881910,892613681,959590457,828583991,943077680c959721521,875637814,809055540,808925490,909522732,809054261c824981045,959788084,926495280,825764912,876164659,741750585c892613681,959590457,811806775,757870636,942683697,892678453c824980536,959788084,909718064,943139892,959591736,741487921c892613681,959590457,811806775,824979500,842412081,943077172c875637808,809055540,808925490,808859436,909586738,824979504c959788084,926495280,909599536,875902521,741619767,892613681c959590457,925642807,925972017,942683191,875835692,842021173c741357369,1664101424,858994231,842216246,875637816,809055540c808925490,808202284,808202284,942682467,926036532,741619765c892613681,959590457,925642807,942945332,808859960,875835692c842021173,741357369,825636148,909455411,825371696,859058227c859385907,808202339,892483372,892612918,824980025,959788084c926495280,876031024,859058993,741487410,892613681,959590457c828583991,892352816,875575601,875637808,809055540,808925490c808202284,909260844,943142706,824981560,959788084,926495280c741368624,808528944,942682424,909457457,875835692,842021173c741357369,1664101424,876163640,825635634,875637814,809055540c808925490,808202284,808793900,875575351,824981041,959788084c926495280,842490672,808859448,741356083,892613681,959590457c892088375,825831480,875573553,875835692,842021173,741553209c926363697,825635641,824981554,959788084,926495280,842490672c943076402,741619256,892613681,959590457,841756727,875770674c943207990,875835692,842021173,741357369,1664101424,825307192c909128241,875637812,809055540,808925490,859191084,858994227c824981554,959788084,909718064,741354548,825778992,959722800c741880882,892613681,959590457,925642807,809054515,942944310c875835692,842021173,741357369,960049201,842413369,824980530c959788084,926495280,859267888,825569333,741750583,892613681c959590457,858533943,842084658,808203318,842083628,876097849c842217013,875835692,842021173,1664693817,825374258,808203316c909258028,876032816,741880373,808661298,942814004,925643318c959983666,942746678,875772214,875968568,909323619,959854641c741554481,858798125,909128498,858535989,859059250,808203827c892415276,892810544,909324597,875835692,842021173,1664693817c909586995,808202296,959787564,926232889,841758263,875574065c926429747,943139888,842216502,909521196,825242423,1664497459c892877105,943011635,757872948,859060019,808792117,842214455c942815541,741354544,942878769,842021168,824979508,959788084c926495280,892756784,808858421,757870636,808465970,876099124c825371704,859058227,842414130,825571372,741881401,909588277c876099897,942760752,875967028,842479152,875834668,942944566c741683767,842281523,741881652,825044016,959592242,909259063c875637812,809055540,959854898,892679779,741357107,825044016c892745265,808988724,858862124,842216496,741488184,892809529c824980528,909653047,892678451,825058098,926234169,909128754c825044019,825636919,858927670,842214449,959460916,741354552c875903288,809055032,875637812,809055540,808925490,959984995c741618232,841821232,842217781,842348853,858862124,842216496c741488184,808663097,824979508,909127984,959526457,908944178c925970740,858863411,892547372,875639608,741357880,808596019c741749049,842542128,842215731,741357105,892613681,959590457c845361207,875639350,741354548,858796345,926232630,825371702c859058227,959854642,875573548,909587768,808991020,859256632c862138929,959657781,943011634,960049452,859321649,741685557c875770419,741684530,859253808,926495032,741617717,892613681c959590457,828583991,842413875,808203829,842149164,875705656c741487408,808661298,942814004,824980022,825504049,824980017c892877113,892876088,808543030,892875065,842282038,943272492c858796857,858533944,808924210,808204344,859125548,825635385c824980532,959788084,926495280,959669040,909193779,757870636c892351282,875967797,825371704,859058227,842414130,925970732c942945849,926364972,959526457,828585016,842478392,942747952c875899956,825438259,741749047,808727091,741749300,825044016c892613425,858929461,875637810,809055540,959854898,909717859c741879862,926034992,959985718,741355574,808661298,942814004c824980279,825570354,824980536,842610233,909259065,925983540c825243698,875835958,925969708,842610489,741618744,943272500c741684016,825764912,876164659,741750585,892613681,959590457c845361207,875639350,741354548,859190829,825504056,841757748c875574065,926429747,858860594,842477617,959523888,808728113c842086195,842414435,875901492,757871666,942880312,959721521c959523892,825637177,859190578,959460396,842414385,959525932c875574068,895692844,943207990,741356598,825044016,875901493c859387185,875637814,825701684,892743732,875703596,892811568c741488440,808530737,892614960,828584502,926103095,942682162c959523888,842412339,808990515,808923436,859191345,741619767c825832245,825569585,942746681,926366006,825833521,842019116c959985977,1664693047,825832245,942814514,942746674,825440305c959918641,909586732,875770937,741881913,942749745,959658037c824981553,892547383,943274289,959523888,808923957,842152241c858796387,926232624,741423152,909326641,808663094,824980020c825833016,892351032,909192247,859123765,942747961,926495020c808726576,741423414,892418097,959525688,962802738,808923192c925972790,959789356,909325624,824980530,859191352,875835957c960048179,859255859,741620021,842348849,909587255,942421301c909718839,942813497,909586787,859124280,741947700,925907001c859060016,960048177,959460403,741619504,842151479,909588535c942746677,859059512,926430260,858796588,876033591,1664563511c959723569,942682675,959197745,808793657,825569587,808923436c842084658,741356342,808662577,943207987,824981560,825833016c925970993,925969460,909588534,909520950,808923491,842020401c741617716,959854641,892678968,824981815,909521721,892351288c942746675,942750006,926232626,909652268,943271993,741356851c808925233,858994994,828584502,859320632,842085938,942746678c943011889,859387447,943272236,842151478,741422645,825571121c875770675,892090167,842086707,925971512,808923436,959854641c1664103481,959524914,909127733,942421296,909391920,842216500c942684204,959590710,824981813,925905200,876164144,925969462c825307696,943012149,909652268,858928952,1664102963,808464434c943076148,824981045,808596790,875704630,942746674,943141429c942814517,892940588,825832243,741881913,942684217,859255353c808594484,859058224,942946358,825831779,876034103,741618482c942684217,859255353,959523892,892483889,959918130,808464940c809056051,741356857,943076913,858994737,959198775,943206456c808597045,858796387,858862896,741617968,942749745,875704883c925644342,943140921,926167859,808991020,926038328,824980531c825767479,892483640,959523896,875901752,842477619,876033379c925906228,824980792,842216496,858994231,959523894,825373491c842347569,909586732,808595768,741881910,943274289,858927414c824980531,959918391,825438258,808543028,892350515,925906488c959657260,875639089,824981557,909586743,960050996,808528945c809054259,842347063,942684204,943142200,959197241,943206456c942880053,808923491,875771697,741619255,825243441,926298166c824981555,859387449,842018864,859122745,926036281,741881398c943077169,892350519,892089651,875836471,909127737,859256163c959919929,841758256,875573296,943142451,909192243,892941368c943273015,825766188,808924981,741486905,825438257,892875568c892089654,825309491,943010865,909586787,859385913,741422391c825438257,809055024,892090679,825309491,943010865,859189548c808596020,741553718,842348593,892416052,942422065,892679984c825307952,825241955,942683952,741881138,926299697,825634873c824981302,892549177,925905716,926231602,808793140,741685303c842348849,909588024,824980025,925905200,892483632,858874680c909523252,825570099,842610476,842479412,824981561,909718579c892547894,959917105,926364722,741882162,959722289,842150709c841759031,875573296,892876339,808543024,842477617,875770933c875770156,859190841,741422387,808464434,943076148,824979509c842608953,825375028,943270960,892876848,741617974,808661041c808661301,929248305,926363705,808530480,808991020,926038328c824980531,942879545,959459888,959523897,875901752,842477619c876033324,925906228,925644088,926363705,942880560,808991075c926038328,824980531,926037304,959591992,959523888,825636921c842085429,909521196,892351800,741617977,875837237,842018869c925969461,876163120,808465208,909586787,875770425,741486648c876163889,859058998,824979765,825766199,959788600,943270967c892876848,741880629,909326641,892678198,824980532,859256626c909324849,959537969,875706673,859126070,909652268,842543417c741946416,960050737,909521977,892089904,858863415,808529975c959852844,808661816,741355572,943271985,925906225,828584757c926495280,909194297,959523891,892613429,875902257,859189548c926103602,741553207,825832245,943077426,959523894,943207731c825702450,909652268,825832247,1664693301,876163889,909390646c892088881,859059252,959461429,859189548,959721781,741618225c875771441,825570865,925643312,943140921,808923956,808991020c926038328,828585011,859387448,926103351,943270969,892876848c741880118,808661041,808661301,824980529,942880057,859191604c808528948,926036788,960049974,825766188,808924981,1664103481c909325365,926103860,909192247,858862899,926298424,959852844c842282806,741619255,943272753,825309488,959199281,943206456c942880053,909586732,943206712,1664628018,943077169,825373492c892090680,892679479,892876853,842610476,842479412,824979763c909718579,892547894,959917105,926364722,741882162,926167089c875771702,962802486,943206456,875574329,842610476,842479412c841758265,942682672,909128504,942746675,959854134,909129522c892875052,842281266,741486647,875706679,808662839,925983536c825307696,943012149,909652268,858928952,741356083,859322673c909718838,824979508,943206712,926365236,943270968,825635632c741618227,842020657,959853105,828586036,876164664,959525940c909192245,959788854,926363699,808988972,926365233,741619249c808990517,942814771,808528949,875966515,876098871,825766188c842150712,1664497204,925907255,875770680,943270967,926038064c741882161,959854641,942749495,824979769,808662582,959723318c959523897,809056561,959920180,926234668,892351545,828584244c942682934,858928951,925969462,959721528,875575344,859386156c892417590,741423415,825243441,926363702,824981049,926496312c876097589,926231605,925904951,1664168498,876099121,875967801c824981556,925905712,858862903,909192249,959722547,909654323c875573548,909586995,741617716,1664101424,859386157,942683443c741879862,825633844,943076146,741619763,808661298,808596276c908865843,909324849,876098360,858862124,842216496,1664168752c909521201,892743984,824980017,959788084,926495280,825306160c825243190,842085686,875835692,842021173,741357369,808529969c825637174,824980025,875836214,808989240,959537975,825636921c875770674,825766188,909259576,741750837,842348593,909193777c892088630,943207735,926103094,959852844,808661816,741355572c943271985,925906225,828584757,926495280,909194297,909585459c959459890,741357365,925907255,808925239,959523897,943012153c942748468,825831724,876034103,741749815,943076913,842215473c828583987,842216761,875966773,909192242,842413107,926495032c909652268,926430774,741357112,842348593,926037041,824980016c909259576,959853622,925969458,858929460,858927926,808923491c858861617,741422904,842021169,892679732,824981558,959524919c825833017,959523895,859256889,959788594,875573548,842282034c741751088,825767473,842216757,828584497,876164663,825504051c808528944,842477617,808924722,909586732,926102581,741946677c842348593,926036020,824981561,825767479,926234934,808528947c876165170,825307189,959657315,875639089,824981557,926102841c926298162,808987702,808793399,741619506,943077169,892941873c824981040,876098096,842477618,859122739,825307449,1664628020c859126065,909128247,942421559,892679984,809054768,808464940c909325360,741357367,959524914,808464441,824981041,858993977c943272249,808528952,959590707,842479673,892483683,926429235c942421552,959789104,943141430,858796588,959657270,741749300c859124280,825635632,926428211,858992694,741685040,859058225c859191090,962801972,875835448,876097593,808923436,959459889c741421111,925970482,909586744,824981817,858993977,943272249c926231608,808793140,741356087,942946609,959591986,895692854c926233399,926103609,876033324,842151220,824981045,842413110c925905719,926231602,959919411,741815096,808464434,926298932c824980280,943207992,859126067,875914038,842412852,741685557c875837237,876034100,942746677,959788852,892745273,858796332c926232624,741552435,808529969,959721527,959197235,875835448c825700409,875770211,859387448,741357112,825439793,808989491c824981561,942945078,942946104,909192242,892876598,808465458c825766188,858861881,741617717,825439793,892351026,828583993c959591737,909455672,959917109,959787826,741880368,825571121c808989747,824980785,926233401,859321398,925969463,909652272c808530743,825766188,858861881,1664235573,909326385,825635122c925644342,825440567,959853368,892942124,909652019,841758005c942813232,943273015,942746672,959722803,925970485,942684204c859126069,828586032,942748472,808857649,926231608,825636407c741423154,876164921,876163125,942746674,859059512,825701428c875639084,892744503,741749559,842216501,959854389,808543031c842215475,926234416,892940588,892876595,741357880,909195575c808662066,925969460,875770160,959524912,959919916,892547379l824981297,825831737c926299953,925983543,943011889,959918128,909652268,808924984c741487417,942749489,909260341,824981814,808529975,909652785c959523890,809056561,825439799,942684204,859126069,828583984c892942649,858927416,942746675,859190584,926429233,808923436c892416049,741355828,842348593,892612660,824980793,926496312c892547126,808528953,875835956,892351540,859255139,858928181c741617720,892876849,959984184,824980018,943077432,959656502c858860600,842085681,859191349,943206700,926102838,741357877c925972785,842282808,845363509,875573296,943142451,925969459c943206707,909195312,943206700,909194548,741750324,808529969c875901495,824981045,825831735,959591733,808528951,842477617c808530484,825700707,892745016,741553972,825438257,926038066c892088377,825309491,943010865,925906988,858797365,824981810c925905200,892483632,808594488,809056561,825241648,825242211c842413881,741488946,909455928,959590707,808987699,942815032c741552433,859190833,842020144,942422072,842216498,892613943c909261100,943142449,929249077,909586489,875640633,959920428c959460660,824980020,875966775,959459384,808528953,942813491c809056050,959657260,875639089,942422069,892679984,959591216c825241955,942683952,741881138,825571121,875770675,892089143c808793140,926365747,876033324,942880052,959199541,959527216c909260083,859256108,875771957,828584497,858862384,808727862c892873784,825636920,741881144,892874808,808662841,808528944c808923185,943010360,825242156,825831479,741816376,926167089c825243187,828584496,943077432,909130037,959523896,909326641c859322167,875770156,942880057,741488438,842545201,859191609c824981555,942815288,842478647,808594489,942880049,825374008c859386211,909194806,741815605,926299697,859059512,824980537c959591737,909455672,959917109,959787826,741880368,825571121c808989747,824980785,926233401,859321398,925983543,909652272c808530743,825766188,858861881,741488693,909326385,825635122c925644342,825440567,959853368,892942124,909652019,841758005c942813232,943273015,942760752,959722803,925970485,942684204c859126069,824981552,825374776,892482100,959523894,909455415c926496817,875573548,825504818,741750837,926299697,859059512c828585529,960050227,876034099,959523894,926431025,859126064c909586732,859191608,741618481,892416817,943010353,892090677c909325364,875640370,876033324,926430260,828585268,892810296c909523257,808528948,892350515,858862391,909521196,909391927c741881649,825243441,960051513,942422072,808793394,875836724c926298412,926038073,1664364597,959527217,842019377,824981810c875705392,942879794,925969457,892942390,875575353,825438508c892481845,741946680,926167089,809056054,824980537,943142454c959657013,959537974,876098616,943273528,875770156,842610232c741617715,808529969,859320375,824981555,943142454,942879797c858860595,859388212,909391672,825831724,808925239,1664300345c943077169,825439801,824980531,859320632,808990263,925969459c842151478,926366003,825241900,858928944,741880889,942749745c943077171,824979760,926167353,892680242,909206323,858992949c909129014,876033324,926430260,942420276,859059508,842019379c842610476,842479412,824981553,859320632,808990263,808528945c842477617,959854900,892940643,942683955,741422134,943076913c892483381,824979507,925905200,842217520,909192248,892876598c859321140,909586732,808531768,741617975,942749745,909652792c828583988,959592504,858994233,959523890,808596275,926364470c875573548,959919671,741881904,925970482,959527216,824979504c859255856,808529974,942746674,959460918,909457718,825242211c959984437,741750834,959591481,859254836,876162099,875837746c741814323,842215474,809055281,942420020,842348592,926495542c942684204,876164408,828585012,925905200,892483632,808594488c809056561,825241648,825242156,842413881,741488946,892874808c959657522,809053239,942749497,741880371,859190833,842020144c946026552,892744759,859386169,842283052,876163126,824980790c842216496,858994231,926493750,926168121,741486902,909326385c942879026,959197240,892614967,842283312,892940643,842151731c741488953,909326385,959852848,824981302,943076153,875968823c959523896,876098609,808990006,943142188,959591728,959198518c892614967,842283312,859386211,809055028,741423160,808529969c859320375,824979508,942815288,892417079,825306169,825767993c909520948,875573548,959787831,741552947,892418097,859125303c828586032,842085168,909260593,808528946,842281524,942881079c876097836,959525689,741356599,942749745,909652792,824981811c925905200,858994736,942746674,909587761,892940853,842610531c842479412,959198265,959789367,876098867,825831724,876034103c741423410,842545201,942879793,824981040,942815288,842478647c808528953,842477617,825505329,808991075,959657014,824981813c892810288,943273525,959523891,892810803,909718320,943272236c942946356,741882166,925972785,842282808,824981813,825569585c808661049,926245684,859124788,741422904,859058225,859191090c824981299,926298937,959655989,858860598,875903284,808532022c859189548,942879537,741882160,959527217,808988979,828585015c858862390,959461427,925969459,943273777,943141177,876033324c926102836,942420537,825504308,859387186,859256108,959658037c892089650,892613687,942944308,942684259,808466745,925644080c909586489,842086201,959920428,959460660,892088884,808793140c959461683,876033324,942880052,942422325,842479664,909326390c909521251,808792115,741881906,859058744,875902770,809053237c859386169,741619767,859058225,859191090,959198771,875837751c842085943,859320620,858862134,1664104504,876164921,876163125c959523890,842478389,842610994,859320620,909193270,741815865c909326641,909719352,824981556,942944569,943011380,926231600c842346552,1664431673,876164921,876163125,959523890,959657011c825767984,825241900,942683952,741356595,842545201,825505592c824981813,943208753,909128753,808528950,892548916,858993465c876097891,959525689,741356599,942749745,909652792,824981811c925905200,858994736,942746674,943010357,859387190,876033324c892548404,824981043,925905200,876164144,942760756,959723830c825767988,825766188,875835449,741750321,875706679,858928951c942746673,943010357,859387190,960049452,876098873,741880115c858994993,875573554,828583992,909587504,942684471,959523896c892614962,741619504,842543160,875770928,959982644,959722802c741619249,926429240,926102073,842542133,808991028,1664299568c926496057,942684216,842607668,892941366,741357618,943010360c842347572,926428216,876033333,741554229,943142199,859189303c842607670,808662070,1664628018,926038328,892810292,842542137c825701173,741486647,809055544,842151989,876096567,875639858c741356337,892483896,842413876,809053240,942749497,1664300848c875640375,825308471,926428214,959854389,741748793,892941625c892612665,842542129,825768244,741815344,943011640,909391411c808987702,926496056,1664168248,842150968,892613681,842542134c959853877,741356339,858862647,892679221,808987697,926234680c741421113,875706680,858994481,876031030,959526449,1664431671c909261112,943076145,892939313,809055545,741815604,892875320c825242936,959982644,892811314,741618232,842543160,859321136c926428209,858797877,1664497973,943010360,926036787,876031025c959723313,741749808,909652024,959590710,876162104,875640882c741617712,925971512,858928949,876162104,875837746,1664102968c842543160,808989232,926428211,942880309,741683505,842150968c909259064,876096569,808531506,741685300,909717561,875704629c876162100,925905459,1664299831,925971511,825768244,959982645c926168370,741684022,892417079,875835957,809053233,808793657c741488953,875705400,926431031,876031033,926430257,1664299577c909261112,943076145,892939313,809055545,741815604,892875320c960049976,959982641,892811314,741618232,842543160,859321136c926428209,858797877,1664497973,859189817,858928438,876031032c925972017,741814583,909652024,959590710,876162104,875640882c741617712,925971512,858928949,892873784,943273784,1664628787c842543160,875770928,876162098,825700915,741815858,959984952c892417842,876031030,909456177,741488949,892941625,808923193c876162097,943142962,1664431927,942748727,808858929,876162102c858863666,741815351,925971511,842215477,808987702,926431544c741751094,926430520,825308985,876031025,909456177,1664432176c909261112,943076145,892939313,809055545,741815604,892875320c960049976,959982641,892811314,741618232,842543160,859321136c926428209,858797877,1664497973,825832760,943009849,876031025c943207473,741815353,909652024,959590710,876162104,875640882c741617712,925971512,858928949,892939320,943208249,1664169011c842543160,825439024,809053234,925972281,741946680,909261112c859257143,876031025,825767985,741554483,926430520,943011385c876162105,942682675,1664365618,925971511,926232629,959982647c926168370,741684022,925971511,859320373,809053234,892876089c741750068,825832760,909127737,876031031,808990769,1664169779c909261112,943076145,892939313,809055545,741815604,892875320c960049976,959982641,892811314,741618232,842543160,859321136c926428209,858797877,1664497973,926496057,875901490,876031032c926233393,741880118,909652024,959590710,876162104,875640882c741617712,925971512,858928949,926428216,959657525,1664103731c842543160,959590960,809053234,842608953,741815349,892940345c808466232,876096560,959919154,741422902,926037049,842610228c909716532,808792112,1664365106,808858169,909129779,876096564c808792370,741355575,808859448,808661555,876162101,808596530c741486896,842150968,825439032,809053236,876163385,1664299064c943011640,959853875,876096562,825372722,741553969,875968049c842281009,942422324,942813748,892482865,942684204,859058226c942421044,808924471,909718835,842610787,943141941,925643065c943206708,859386673,942684204,842085942,959199289,825766452c875573300,825505836,842478903,959199283,892877109,909391412c942684259,942878770,959197491,825833781,892548152,808859948c892417328,925644336,825635124,942813752,842283308,943010873c942421044,808793394,825569332,842283107,875835698,959199029c875639604,808923441,825505580,892613939,942421044,808793394c859387699,959789356,943142967,942421554,943273010,943011121c959789411,808990775,959198264,959723058,808989237,842283052c909718835,959197232,808596276,875968822,926234412,909129528c959198771,858797618,842281015,892811363,825308983,942422072c926102834,808466225,959789100,842544432,942421810,825504308c808661300,842610732,926494776,942420535,942682676,842544693c825636707,825571124,942421553,825766457,842412081,942684204c926167609,959199026,859387952,808464688,842283052,875837488c942420272,875901492,959918388,842610787,858929204,942422068c876032569,842281524,959789356,842479921,959199282,909325874c842348851,942684204,876098872,942420274,859321655,842610229c842283107,825307696,824980279,825505334,875705392,876096569c825766450,741683765,842543160,875770928,926428212,858797877c741751093,909261112,892614711,876045104,909456177,741685296c909652024,959590710,876162104,875640882,741617712,925971512c858928949,808987704,943208760,741619769,842543160,875770928c892887856,825636920,741552697,809055544,808466741,876031025c926233393,741814321,942815544,825571632,842542135,842020661c741880884,858862647,926431029,892887863,875704633,741685042c875639863,859060280,892939314,959984953,741618228,825635385c943208502,876031030,959920177,741750072,909261112,943076145c892953393,809055545,741815604,942814777,825700656,808987705c859387704,741683257,858862647,875902005,842542136,875574581c741421107,876163129,876164661,876110649,943011633,741684786c892679992,909128759,809053237,842348089,741421877,942814265c825373233,876162096,808529971,741749046,875968049,875638833c962803762,842348848,926495025,892483628,926101557,925644089c876032308,926233913,842610732,959657015,942420280,825635380c926497072,825505580,858797367,962802994,925905716,825833525c825505580,942684216,942421560,842348592,875837752,959461676c925970997,959197490,925905716,842477879,892811308,909456184c946025017,842019380,859255089,909521196,875573556,741946418c942815544,842348848,808987705,858796600,741486899,926234424c959787824,876096566,875836722,1664234292,925971511,925904949c808987696,825636408,741882162,942814265,808465457,876096564c926234417,741880626,943010360,808792627,808987701,842019384c1664104754,875967033,909653561,892873783,926038328,741684790c875705401,875573554,926428208,892352309,741751091,942815544c858796081,892873783,926038328,1664495929,909261112,943076145c892808240,808925239,741749558,942814265,876032817,808987701c808662328,741684279,959722040,842018872,892939315,943208249c1664366640,926494777,909129777,842542132,875837493,741815093c892679992,943010871,892808243,808925239,741749558,959592760c808530228,842542134,926103093,1664562993,859124280,808923447c892873778,943009849,741814834,875705400,858862641,842542128c842281525,741486900,876163129,876164661,842542136,859321656c1664104505,892940345,892483384,808987701,842610488,741357363c809054264,858927925,926428214,943077685,741814323,909194295c892483889,959982642,943142450,1664561207,925971511,875575604c842542133,875835445,741749040,926038328,808465716,876096569c925970994,741554231,909457208,825767731,808987702,892678201c1664103477,943273273,959984693,842607672,842479925,741684024c909194295,825702193,876096567,825374769,741487410,909455928c825833011,809053237,926430521,1664497207,943207736,842084918c876096564,909193778,741751092,875639863,942749752,808987700c943208760,741552695,875639863,876165176,926428213,959984437c1664365623,926430520,875771449,876031028,942749233,741880370c808662073,925972279,842542130,859255605,741357876,842150968c892613681,876096561,925970994,1664364848,858862647,875902005c809053238,859386169,741814581,825831481,926036793,876031024c909653041,741421113,909261112,943076145,892939313,809055545c1664562484,942814777,842019888,808987698,859387704,741683257c858862647,875902005,842607672,842019126,741422640,892483896c959985460,876096564,943011633,1664693554,892679992,909128759c809053237,842348089,741421877,875901496,858928947,876096564c943141938,741355577,875968049,875638833,959197747,808531506c859256114,959461731,808465201,942420787,943273010,892612657c842610732,943141941,959199033,909325874,909260596,842283052c875835698,942421813,892483893,825570101,825505635,892613939c942422068,909456690,825767225,959461676,943274035,925643831c942944564,959723832,842610732,909324598,959197496,959789365c926233648,842414435,808726584,942420530,959920176,892352819c825505580,892613939,959199284,842217776,892614708,892811308c892614453,942420536,892809524,892744248,892811363,808728373c959198518,892746032,825439538,842283052,875835698,959197237c892483888,926232633,909521196,825241908,741880372,926234424c825505328,809067319,892679225,741552697,925971512,858928949c809053237,808858169,741357616,892482616,943076404,876096568c875639346,741684532,909261112,808924209,876045111,875901745c741618741,909457208,942684467,876096565,825766450,741422898c909194295,859256881,959982647,858863154,741423158,892941625c892612665,842556215,909653304,741620018,959787577,808596784c808987699,842019384,741357874,959984952,942880306,842607664c960049718,741421111,925971511,909127733,809001784,825636408c741882162,942814265,808465457,892873780,875771192,741618996c808662073,925972279,808987696,842019384,741881906,859189817c926495286,892887865,825831737,741617718,858862647,926233909c808987696,825636408,741554482,875967033,959919417,876031030c842150961,741553206,959787577,960049207,876045109,943207473c741816630,892940345,892613944,842607670,808925493,741488953c858862647,926233909,959982644,858863154,741423158,892941625c892612665,842556215,859321656,741423417,959787577,808596784c808987699,842019384,741357874,959984952,942880306,842542128c825440309,741881913,858862647,926233909,809001776,825636408c741882162,942814265,808465457,892873780,875771192,741618996c959984952,925972530,808987705,858796600,741814840,959787577c909588790,842556211,875574581,741684789,959983672,909258809c892939313,959985465,741355569,825831481,825243954,892873778c892548408,741815095,959787577,960049207,809001780,858796600c741750581,892679992,875771191,842607664,875967286,741881657c959722040,842018872,892939317,943208249,741619760,875967033c942814521,892887856,876034104,741488438,875705400,825636663c876031031,875901745,741618741,842150968,943273265,892939313c825374521,741685303,925971512,876033845,926442296,876033333c741684784,909717561,859124277,926428209,943077173,741488696c875967033,842019123,909192244,808530998,909259825,909261100c808794420,946024754,942813748,892743731,943011884,875901749c959199031,892877109,926430004,909588524,909325873,959197236c892483888,875967801,959461420,926168368,962803255,875967794c909719346,842283052,825504821,959198520,943075892,909719091c892811308,909456184,942420537,842019380,859255089,909521196c875573556,1664693298,842150968,926365489,808987705,858796600c741683768,959984952,942880306,876162096,808990770,741946416c942748727,825831736,808987696,825636408,1664629042,942814265c808465457,892873780,875771192,741618996,926234424,808923447c808987696,875573816,741749555,909717561,842215989,876096563c959524914,1664104760,942748727,943206456,892939312,892482873c741684785,926233144,909719094,876031033,926233393,741486897c809055544,859256885,876031033,926430257,1664430649,842609976c808989493,809053240,808661305,741552944,942748727,943206456c959982640,858863154,741423158,892941625,892612665,926428215c892418360,1664693046,942815544,825438513,876031031,875901745c741749813,875901496,909588531,909716533,808792112,741488953c925971512,892483637,926428217,876033333,1664431664,909717561c859124277,959982641,909391154,741882160,825636664,925971766c909192241,808530998,942814257,942684204,959985721,942422327c959789104,875835447,842283363,892614708,959198771,926496050c876032562,959789356,959722808,942420016,942944825,942945074c943011884,943077687,959199029,842281524,842084400,959461731c808727862,942421814,909391920,808989750,892811308,909456184c942420537,842019380,859255089,909521196,875573556,741946418c875967033,825569331,809001782,842019384,741683256,876163129c825832757,842542134,925905717,741554481,925971512,842479157c926428210,876033333,741684784,875967033,876034354,809067319c858927929,741486899,959591481,842216756,909192248,808530998c875705393,942684204,825375031,942421041,959920181,943207224c942684460,909588024,946026547,842610736,909719091,892483628c926037811,942420530,808924471,842215733,808859948,960050224c959197495,842281524,842084400,892483628,842543924,946025270c943274032,942815032,892811308,909456184,942420537,842019380c859255089,909521196,875573556,741946418,842150968,842346808c808987701,875573816,1664365619,876164409,943208757,842607668c909130037,741947705,925971512,892483637,926428217,876033333c741684784,875967033,876034354,809053239,858927929,1664233779c842347064,892743988,909192245,808530998,808662065,942684204c926234933,942421813,959920181,859190071,825505580,926363958c942420785,926429753,859123765,892483683,858863413,925643064c942944564,960051254,842283052,959723568,925644081,876163380c926234165,892483628,959723063,959197745,892746032,959591220c825505635,876034100,942420529,825635385,825767475,959789356c875575605,942421813,959853881,892680242,842283052,875902005c925643830,892547380,942945588,959789155,825636915,942421813c842217781,959853360,825505580,892351799,942420792,909522992c943272497,842283308,808726840,942421040,859125813,960049460c842610787,959985462,942421814,808597552,892352562,942684204c842609205,942420277,959920176,926364466,942684204,926431289c942420530,808662322,842085430,892483683,942944309,959197490c909325874,875770421,842283052,925906225,942420016,892352816c842543669,892483884,926037046,959198777,959591986,892482616c942684259,925907257,942420535,859321655,842610229,842283052c825307696,824980279,825505334,875705392,809053241,909653305c741685561,842543160,959590960,876110646,842085426,741881909c859387192,825374776,876096565,909457201,741749303,892679992c909128759,842607669,959591478,741815351,942814265,876033847c876176180,842544690,741749044,875968049,875638833,959197747c943274293,825375027,842610732,892417331,925643572,926431029c943076913,909588524,943208752,946026294,909718839,959854390c842283052,875835698,942420533,825242164,959918905,825505580c892613939,942420533,909391920,808925493,909588524,825833776c946025522,859190583,909195319,959461420,892679472,942420020c842610736,809055285,959789100,926300211,925643570,876032308c842281017,825505836,842084920,962802227,892614965,959918905c959461676,909717815,942421552,909654069,875704626,842283052c875966770,925644345,942944564,876097848,842283052,926363954c929249591,892547380,892350775,892811308,876098616,942421561c842217781,858994224,825505580,926429494,942420788,942881077c926232886,892811308,859058231,929247543,892678452,842479923c959789356,892811319,925643063,876163380,959919670,842610732c842543160,942420020,960051248,842085680,825505580,809055287c946025524,825635385,825767475,959789356,875575605,942421813c943011890,825833779,842610732,943011640,942421042,808597552c825440307,842283052,825832497,962802742,943206964,858862384c825505580,926429494,942421811,909522992,943272497,842283308c808726840,942421040,859125813,875902004,959461676,926431285c946025273,808597552,858994739,842283052,942815282,942420277c892483893,909193526,875706412,892352569,959197747,959658288c876097842,892483628,909127735,946026037,825373236,875902004c909261100,876099890,925642802,892547380,926168372,842610732c925906227,942421559,808924471,909588022,892811308,943141686c946026033,892352816,808727861,942684204,875901497,942420025c808924471,892810804,909588524,943143216,925644084,926431029c909325872,942684204,909324857,946026553,808924471,943208500c892483628,909195059,942421561,892352821,926036536,842283052c825504052,942420019,942682676,808596533,859060524,825702192c946026039,943011890,808991027,942684204,959985721,942421304c808662322,808466231,842283308,892614708,959197235,892614960c943010871,959461676,943010355,946025527,892416564,808466224c943011884,943143223,925645111,926431029,909325872,859060524c942682416,942421302,825635380,959590960,875706412,808532025c962801972,943143221,876097592,959461676,808988983,959198262c926038320,892745777,892811308,909456184,942422073,892809524c909195062,892483628,842479159,962803505,876163636,875574068c943011884,825374264,942421042,825373236,909718582,825505580c926495030,942422070,909194807,808989491,825505580,926363958c946025777,943206969,909457463,909261100,825504562,942420022c943273010,875902257,842283308,825635897,942421296,926298681c808464952,842283052,875835698,962802741,875639604,942683954c825505580,892613939,942421812,875901492,876097844,859060524c926103346,942421304,859190583,842086455,959461420,892679472c946024500,842610736,809055285,959461676,942880054,925645109c942944564,842085431,825505836,842084920,959197747,909325874c943143220,942684204,926300469,946025784,909654069,875704626c842283052,875966770,925644345,942944564,876097848,959789356c892811319,925643319,892547380,808465974,825505836,859124536c946025009,926429753,909455413,943011884,926103865,942422321c875574578,842149940,959461676,842215989,959197749,876163636c875770677,842283052,875835698,946024757,926102834,808793907c825505580,892613939,942420021,825504313,825242422,909261100c926495284,925643828,942944564,808727608,842610732,909324598c962801976,959789365,926233648,892942380,825571638,942422069c875901492,875967541,825505580,892613939,942422068,808924471c926365748,842610732,909128761,946024752,892809524,926102071c892811308,808728373,959198518,892746032,825439538,959789100c842478896,959197744,808531506,875771954,909521196,825241908c1664103220,959984952,842283058,842542137,943077173,741749810c808597816,825833784,876096561,943141938,741619763,960050489c859058226,876096569,808792370,1664102455,926496057,892678706c876162096,808596530,741486896,808662073,909652017,808987705c926037816,741945398,943011640,959853875,876096562,825372722c1664300849,875968049,842281009,959199540,926036788,926101556c942684204,858992690,942421041,875639348,875966777,892811308c808924729,925644850,942944564,892614968,942684259,842085942c959199289,825766452,875573300,892811308,909193523,959197239c909392181,859321905,942684204,942813234,959197488,959658288c825833008,959789155,892941616,925645104,926431029,876164658c959461676,842217777,959198774,825702704,959722297,943011884c842347317,942421298,876163641,942749233,942684259,892547122c942422070,825504313,909586997,942684204,942815543,942421048c926167604,926299705,892811308,909456184,942420537,842019380c859255089,909521251,859387444,741814584,875967033,825569331c808987702,842019384,741683256,825373752,909195572,876162100c859321906,741947702,875639863,825505592,809001782,825636408c741882162,942814265,808465457,926428212,825307957,741357366c959788856,959919926,808987702,875573816,741356595,909455928c943077689,842556211,942879797,741552437,925971511,892680500c892873779,825636920,741816120,926496057,892876856,876096566c875639346,741553460,909652024,875770678,876045111,875901745c741356853,926496057,926363954,892873779,809054521,741945907c858862647,842413877,959982642,858863154,741423158,892941625c892612665,909730615,875575346,741487152,926429240,809055033c876031029,875901745,741880885,959984952,909522738,959982641c875640370,741617719,925971512,876033845,926442296,876033333c741684784,909717561,859124277,959982641,825308722,741618486c842216505,875704887,909192242,808530998,942814257,842283308c875770168,962803000,842610997,892875056,825505580,959920180c959198514,959527216,842151219,909261100,858993458,942420793c859125813,842150453,892483628,926429235,946025010,808597552c842478899,859060524,808728370,959199282,825702704,808923192c875706412,808466489,959199537,943143221,876097592,909261100c842348852,946024504,959722036,842479152,959461676,909717815c925642800,926431029,909325872,892483628,842217267,942421043c959920176,943076146,892483628,925972275,946024496,892352821c926036536,842283052,825504052,959197235,825242420,808859696c942684204,926300469,942420281,943011890,808991027,892483628c876032051,946026036,842019380,959788592,892483628,825634867c959198262,808596276,892613176,892483628,825635638,959198260c892483888,875967801,942684204,943206967,962801976,875967794c909719346,942684204,909326647,959198261,892614960,925971509c892811308,909456184,942420537,842019380,859255089,909521196c875573556,1664693298,942815544,842348848,808987705,858796600c741486899,825373752,909195572,959982644,909194290,741814584c875639863,859060280,808987698,825636408,1664629042,942814265c808465457,926428212,825307957,741357366,909652024,842215990c808987702,858796600,741945912,825831481,875901497,959982647c808728882,1664431155,875705400,926300471,959982643,909194290c741355571,892874808,892481843,892873782,909325624,741684274c842150968,808989240,808987698,858796600,1664168499,842609976c926430773,876162102,808990770,741879859,959722040,892678456c892939314,943208249,741619760,875967033,942814521,842542128c875837493,1664627253,892679992,943010871,892808243,808925239c741749558,926430520,959788601,892873780,909719352,741685557c859124280,959852855,892873784,943009849,1664561714,875705400c858862641,842542128,825243445,741356084,909259832,926497072c909585462,892810289,741749041,892679992,808989495,842542137c909325877,1664495929,959722040,859123768,892873778,892678713c741553720,825636664,925971766,926428215,892352309,741487409c959787577,892483376,842607665,842282549,1664497975,926038328c858797620,926428216,960049206,741357619,943011640,959853875c876096562,825372722,741553969,875968049,842281009,959199540c842348853,808464950,942684259,859058226,942420532,926102834c942946609,842283308,808793145,925643064,942944564,859126072c942684204,842085942,959199289,825766452,875573300,892811363c909193523,942420023,808793394,926169141,942684204,859058226c942422067,959789104,926431028,942684204,842021177,942421813c909718839,875967800,842283363,875704632,959197238,909325874c808597300,943011884,842281781,942420016,808924471,909130037c942684204,942878770,959197235,943012144,875705656,842610787c858797113,942420532,943273010,859058225,959789356,808990775c959198264,959723058,808989237,842283052,892875314,942422066c960051248,859189808,825505891,926299447,942421553,959920181c859320374,942684204,876098872,942421809,909654069,875704626c842283052,875966770,925644345,892547380,943076151,959789411c892547639,925643319,825635124,875901497,842283308,842412600c942422072,909718839,842479414,825505580,808531255,942422072c825635385,875641138,959461731,842151222,942420535,926102834c876098611,959789356,943142967,925643571,926431029,909325872c909588524,943143216,959197492,943075892,842478644,875706467c892942137,959197745,943143221,876097592,959461676,808988983c959198262,892416820,926366003,842283052,892743986,925643312c926431029,909325872,959789411,859256887,959198001,876032564c926299192,892483628,925972275,942420016,892352821,926036536c842283052,825504052,942420019,859321650,842609714,942684259c959723060,942422324,943011890,808991027,892483628,959591474c942420787,909391920,842019381,842283052,858994736,942421048c825504313,875573560,842283107,842477874,942420023,808924471c842215733,942684204,858928694,959197746,875967794,909719346c959461676,859386167,959198005,842217776,808530229,892811363c909456184,942420537,842019380,859255089,909521196,875573556c741946418,842216505,858797111,808987703,858796600,741617971c859124280,876163383,842556216,959657013,741881906,942748727c809054520,808987704,825636408,741882162,942814265,808465457c926428212,825307957,741357366,959787577,808466224,809001777c858796600,741814840,909455928,943077689,808987699,943208760c741618231,925971511,909127733,842607670,892352821,741553460c943273273,808530741,876045109,959723313,741947698,809055544c859256885,876031033,876099121,741619506,909455928,926103865c892873782,926038328,741945913,925971511,892680500,959996723c858863154,741423158,892941625,892612665,842542135,859321656c741423417,942815544,842544439,808987700,858796600,741421880c859124280,876163383,809067320,943207737,741947186,942748727c909324344,808987705,825636408,741882162,942814265,808465457c959982644,943206450,741750840,875705400,808530737,809001780c842019384,741814328,960050489,960050232,842607669,892352821c741749047,959722040,859123768,842542134,825440309,741947449c892678712,892351536,876110642,875639346,741487924,942814265c926365751,876031029,875901745,741684277,825373752,942747701c892939321,926234169,741487157,925971511,875575604,959996726c858863154,741423158,892941625,892612665,842542135,909653304c741620018,892678712,875574320,808987705,842019384,741421112c859124280,876163383,876110648,858862642,741487158,925971511c875575604,808987696,825636408,741882162,942814265,808465457c959982644,943206450,741750840,926037049,892942132,809001779c875573816,741749555,926037049,926496308,876162105,876032563c741946160,876163129,876164661,842607670,959591478,741619764c825831481,808989753,876045106,925972017,741619513,892678712c876099894,876031027,859125041,741553977,825636664,959459894c959982646,942748722,741421105,875639863,842610488,959996725c858863154,741423158,892941625,892612665,909716535,825243698c741945655,926429240,809055033,876031029,875901745,741880885c875706680,892679729,892887863,959592760,741617714,925971512c926365749,926428212,876033333,741684784,909717561,859124277c842542129,943076661,741748787,926234424,808923447,909206323c808530998,942814257,842283052,859255859,942420785,909522992c842544434,892483628,808727600,959197234,925905716,842217013c959789356,942945592,946026553,825373236,808793140,909588524c892547888,925643065,892547380,859125044,959789100,808727089c959198001,842348848,942946608,825505580,959526968,946024497c825635385,825767475,959789356,875575605,942421813,943011890c876163638,842610732,943011640,942421042,808597552,825440307c892483628,959526707,962803764,892350518,942813744,825505580c858798136,942420279,909522992,943272497,842283308,808726840c942421040,942682681,909654072,842283308,842281272,946026549c808597552,909718066,959461676,909390387,942420788,825635385c859255091,825505580,959920180,959199538,925905716,959591989c892483628,909456182,929248819,892678452,959657010,842610732c825438518,925643063,825635124,842347065,892483628,808727600c959198769,842348848,859257137,942684204,960050488,946026037c859190583,942684215,959461420,892679472,959197236,892877109c943274036,909261100,942747697,959199541,892614960,909261109c926234412,909129528,946026035,960051253,909392178,892483628c808728371,942422064,926102834,842020657,959789100,842544432c942421810,825504308,808661300,942684204,858928694,962803249c959527216,909718068,942815276,959658037,959197240,892877109c926101812,942684204,959658295,942420785,859190583,842086455c892811308,959853368,946025016,926102834,909127732,842283052c925906225,959197232,825766452,825505077,892483884,926037046c942421561,842610741,842479159,959461676,809054519,946025785c859321655,842610229,842283052,825307696,824980279,825505334c875705392,892939321,942750009,741685299,942748727,943206456c876096566,825374769,1664234290,825636664,926102326,926428215c892352309,741685555,943207736,842084918,876096564,909193778c741751092,875639863,942749752,892873780,892678713,1664430134c875639863,842610488,959982649,909521202,741357113,926233144c876163376,842607667,875836981,741619000,926496057,842543922c809053240,875705145,1664563509,859124280,942945079,892939316c926234169,741357362,825832761,842151737,809053240,959590713c741750583,825831481,825439545,926428216,892549173,1664235830c808596536,925970738,909192243,808530998,959722036,842283308c859059257,925644080,892809524,825767216,825505836,842084920c959197747,892877109,859387186,942684259,808923703,942421561c909654069,875704626,842283052,875966770,925644345,942944564c876097848,959789356,808924470,925643569,943206708,942684465c842283107,876034352,959198773,808596276,825242936,892811308c859058231,959199542,909194802,909194038,959789356,825569845c925644343,876032308,892612665,842283107,875574577,925643061c825766196,842217524,942684204,959984181,942421044,876163641c959723058,892811308,942944311,942421560,859321655,842610229c842283107,825307696,824980279,825505334,875705392,809053241c909653305,741685561,842543160,959590960,892939318,875705657c741356593,926234424,943075383,809067313,943207737,741750839c943207736,842084918,876096564,909193778,741751092,909194295c825571633,959982642,825570098,741816631,909194295,842151985c842556212,943009845,741751088,892482616,808596788,809053240c943207737,741749557,808792632,842019892,842607668,942878774c741488432,909717561,842216501,892887859,926038328,741749049c808662073,909522487,892808245,808925239,741749558,825439289c909193524,926428217,892743990,741945908,959722040,859123768c892953392,943208249,741619760,926494777,909129777,876096564c809055282,741423158,926494777,808859953,892808240,808925239c741749558,959592760,858992692,876110648,892874802,741487412c859124280,808923447,892873780,943009849,741814834,875705400c858862641,842607664,858993206,741355577,943206456,842610741c842556216,859321656,741357625,926233144,892614198,876096565c909193778,741617717,825373752,825833524,876162098,942682675c741749810,942748727,825831736,892887859,842414136,741421873c909194295,842018866,892939312,842545465,741356598,942814265c859126071,876031032,808793905,741816117,909261112,943076145c892953393,809055545,741815604,842609209,942815028,892873783c959787065,741881399,858862647,875902005,876162102,842544690c741946934,892940345,959920184,876110641,943011633,741684786c892679992,909128759,809053237,842348089,741421877,876163129c942879797,892939318,808858681,741683513,875968049,875638833c962801715,808531506,892352561,959789356,942880056,925644087c825635124,875704888,909261100,943142449,942421813,808793394c942814005,943011884,959656757,962804019,926496050,842413873c942684204,808661042,942421813,859125808,808596016,892483628c959525938,925644592,942944564,959592759,842610732,909324598c962801976,959789365,926233648,892942380,942815542,942421301c875901492,875967541,825505580,892613939,959199284,809055538c859124789,909261100,909325106,946026293,892809524,808924984c892811308,808728373,959198518,892746032,825439538,909261100c909194034,942420528,942750005,842347833,909521196,825241908c1664496180,842150968,842478897,842542133,909129013,741355569c875639863,959985208,876162105,858863666,741552946,942814265c842347569,892873776,892548408,1664495922,842412601,892942649c808987700,858796600,741619248,909457208,909129779,876096560c942747698,741553976,926494777,943011889,926428210,892549173c1664235830,808596536,925970738,909192243,959853622,925972531c959789100,808792625,942421556,808597552,876163634,942684204c926169397,942420531,892352816,892811060,825505635,858863672c942421305,909522992,943272497,842283308,808726840,942421040c942682681,909654072,892483628,959524919,942420788,808597552c842281780,959789411,960050484,959199539,876163636,858993461c825505580,842608950,942422068,876163641,925972017,842283052c960050996,942420018,859125813,825570356,842283363,959919159c942421045,808597552,859387188,842610732,842346804,942421559c875901497,875704631,892811308,926233400,942421040,859321655c842610229,842283107,825307696,824980279,909391414,825766713c876162103,842544690,741947190,842543160,859321136,892939315c875705657,741356593,892678712,842084663,926442289,909129525c741552692,943207736,842084918,876096564,909193778,741751092c875639863,809054770,876096564,925970994,741683765,909194295c825702193,842556217,943009845,741751088,808662073,859189553c876096566,926364722,741552694,859124280,959852855,842542134c825243445,741880372,926038328,943142196,809067317,959787577c741619253,943273273,909325109,892808244,808925239,741749558c909259833,875836216,876162097,842544690,741946929,959722040c859123768,892953396,943208249,741619760,926494777,909129777c876096564,809055282,741423158,926494777,808859953,892808240c808925239,741749558,926038328,859255604,842621744,959852854c741882163,859124280,959852855,892873784,943009849,741814834c875705400,858862641,892939312,876099897,741356601,926429240c959461170,842556214,859321656,741357625,892678712,808857655c808987704,959789112,741619001,876163129,942879797,842542132c942682933,741423161,875639863,858862130,809067316,825374009c741946676,909194295,892679480,876162100,892351027,741618228c909259832,892942384,876031027,808990769,741619768,909261112c943076145,892953393,809055545,741815604,909457720,892875321c876096565,892613938,741619252,858862647,875902005,959982648c825570098,741421616,909652024,959460150,876110645,909457201c741618231,892679992,909128759,809053237,842348089,741421877c926496057,858797624,842607668,875967286,741357364,875968049c875638833,946024499,909718839,859123768,892811308,859321913c942421552,943274032,875575095,842283052,825242160,942422324c859125813,942748213,842283052,825636912,946025529,808597552c926429236,842283052,909326384,942422066,875901492,842413109c959461676,909455923,942420274,859321655,842610229,842283052c825307696,828584759,909391414,825766713,876096567,925970994c741947191,842543160,842543920,959982645,875837234,741749554c808859448,825636921,876096565,909457201,1664627255,892679992c909128759,842607669,959591478,741815351,943206456,842413621c842542132,808727605,741488181,875968049,875638833,959198770c842086704,926431543,892811363,892745273,942421553,959460919c842086454,959789356,842152245,925643572,825635124,959657784c942684204,909261111,925644594,943206708,942879025,892483683c808727600,959198769,892483888,892352568,942684204,943206967c942420024,859190583,909195319,959461420,892679472,959197236c892877109,943274036,892483683,876032051,942420281,942682676c808859188,926234412,909129528,942421555,909456690,808661817c859060524,825702192,942420023,926102834,909719089,959789155c842544432,942421810,825504308,808661300,959789356,959460916c959199280,876163636,909456182,825636652,825571124,942421553c825635385,892418354,942684259,842610745,942422323,842348592c909717817,842283052,876164916,959197489,925905716,825505333c892483628,875771699,942421048,875901497,808728119,959789411c842479921,959199282,842348848,808858673,892811308,875966519c942421298,859321655,842610229,842283052,825307696,824980279c825505334,875705392,926442297,959657525,741947440,875639863c959985208,876096567,825374769,741487410,825636664,943207222c876096568,892416562,741357620,943207736,842084918,876110644c909193778,741751092,875639863,942749752,808987700,926234680c741355833,909194295,909588785,892873779,842085944,741880373c892941625,959526450,809001785,892744760,741422905,809054264c808793141,959982648,825309234,741683507,909194295,825571633c876096562,842085426,741685557,858862647,892876341,842556214c875835445,741749040,859124280,943274032,876096560,876097586c741814585,909457208,825767731,808987702,892678201,741356597c943273273,959984693,926442296,892352309,741947702,942748727c809054520,842542134,875835445,741749040,942814265,808465457c926428217,892352309,741422129,859124280,808923447,892887860c943009849,741814834,926233144,892613168,876096560,825569586c741881396,892874808,825767737,909585459,892810289,741749041c909259832,892942384,809001777,959789112,741684276,909455928c926103865,926428214,859189558,741816115,892876088,859256115c892939315,875903033,741356337,842543160,942683184,926442290c942880309,741357104,943011640,858928947,926428217,943271990c741815864,943011640,959853875,876096562,825372722,741553969c875968049,942881078,946026289,842086709,909389877,942684204c842149938,942421049,959789104,842217268,859060524,825702192c925642807,825635124,859191097,942684204,842085942,962803769c825766452,875573300,942684460,825636408,942420528,875967799c942879025,942684204,942878770,959199538,943075892,926299186c842283052,959723568,929248049,943206708,926364464,842610732c825504054,942421049,808924471,909587252,842283052,875835698c942422068,808793394,892876085,825505580,892613939,946026292c909391920,959459893,892483628,808661816,942421553,859190583c808532023,959461420,892679472,942420020,842610736,809055285c892483884,942815033,929248563,825635124,925972279,825505836c842084920,942420531,926233911,942684211,859060524,876032050c942422327,909654069,875704626,842283052,875966770,929248825c942944564,876097848,959461676,825636148,925643320,942944564c859126072,842283308,909654324,959199280,876032564,926495801c942684204,909652535,946024755,875901492,808989490,892483884c842412089,925645106,943075636,875901491,959789356,875901493c925644594,942944564,825571640,842283052,909586486,962802742c842479925,909455411,825505580,858798136,942421303,825635385c825767475,959789356,875575605,942421813,943011890,825833779c842610732,943011640,946025522,808597552,825440307,942684204c926169397,942420531,909718839,858862902,825505580,942684216c942421048,909522992,943272497,842283308,808726840,962802736c909654064,842019126,842610732,825374772,942420016,808597552c942879540,892483884,925906745,959199032,892746037,808529975c825505580,892745011,962802233,808531506,926233905,842283308c926167352,942421815,825373236,909456436,859060524,942747952c925643833,892547380,808793396,959461676,825243955,962802994c842086704,909326135,825505580,892679475,942420535,825635385c825767475,959789356,875575605,959199029,842020404,909129782c959461676,943141175,929248049,892547380,842347828,959789100c825636915,942421813,875901497,808595767,825505580,892679475c942420023,909522992,943272497,842283308,808726840,962802736c909654064,926169141,942684204,925907257,942420535,808597552c942748467,959461676,892483889,942421812,892876848,926496313c842283308,875770168,962803257,959527216,842609714,959461676c892482870,942422066,875901497,875705401,909261100,808923952c959198771,943075892,909521202,926234412,909129528,946026035c875901492,926363956,859060524,808728370,942421555,859125813c926364725,942684204,842348084,942421296,859320628,892416821c909261100,926169396,946025015,926167604,959854137,892483628c892875572,942422064,909194807,808595763,825505580,825767988c942420280,808924471,959723061,825505580,892613939,828584501c825505334,842281264,808987700,875967544,741815353,942814265c876032817,842607669,825438774,741879862,859125560,892613425c842542134,842020661,1664365876,875705400,875968567,926428211c892549173,741488950,808596536,925970738,876031027,959526449c741815602,875968049,875638833,959198258,892877109,825635635c892811363,859058231,942421303,926495794,808465721,959789356c808990775,959197752,943274293,943207988,892811308,943141686c942421041,808924466,876099121,959461731,825635379,942420531c808924471,909718835,842610732,892416312,925644854,942944564c808727608,942684204,925905717,942421811,825635385,808859956c942815331,892614709,942420528,942881077,942945335,892483628c842543155,959198257,876032564,876033590,842283308,876098615c942422326,808924466,842019888,808860003,876164144,942420533c825504313,842609975,825505580,858927668,959197241,876032564c892614457,842610732,842282039,942420788,943273010,942944305c942684259,859255351,959197237,926429748,875836729,909261100c909194034,942422320,858797623,892678194,909521196,926037556c741880882,876097592,859059254,842621748,943272502,741487417c959722040,942813240,809053232,825832249,741749305,808596536c825831474,876162100,808923699,741750329,942815544,876099127c876045112,892614961,741882163,909652024,875573558,808987697c825636408,741421107,909455929,842543924,809053237,909653305c741947444,842216505,842347319,809001785,825833784,741356080c808858169,842217523,842542136,892876088,741421360,842609976c926103093,809053236,859386169,741815858,943011640,892942649c892953397,858928953,741946672,909194295,959591736,808987705c909521976,741683762,825832760,925904953,842542131,959920436c741422647,892941625,825832498,892887865,808857657,741423154c842412601,808857907,892939320,959527225,741421364,942748727c959460657,842542134,959657013,741554487,875706680,909456945c842556210,892876088,741552693,909259832,892942384,959982643c943142450,741553460,809054264,875705141,892939312,859322681c741945913,892417079,942945333,876176182,876032563,741947442c859385913,942748217,842542129,825768244,741487925,926234424c892745008,926428214,842215478,741357109,926037049,926299700c876110648,875639858,741685299,959984952,892940857,876096562c842085426,741487411,959984952,858928185,909192243,808662070c943076145,909261100,875902515,946025273,876032569,875769910c842283308,909521975,959198519,909325874,926366004,842283052c926300208,942421040,959920181,842216246,909261100,909259570c929248306,825766196,925970742,909588524,825439793,942422322c892352816,825505077,942684204,959984181,942420021,842610736c892875059,859060524,858796336,946024502,926429753,842346549c959461420,808793392,824981042,892614198,808595766,876162096c876099122,741814578,943206456,859387957,892939318,858928441c1664235832,909717561,859124277,876096563,808531506,741421874c842609976,808531509,876162104,859255347,741423159,959722040c959590712,926428217,909523253,1664562999,892874808,859125305c892939313,858928441,741751096,808465977,825702708,892873783c892678713,741553459,842609976,808531509,876162104,859255347c1664170039,892875320,926364984,809053241,859125305,741815344c892679992,825766711,842607668,959854901,741619252,942814265c842543160,959982642,842085938,1664627001,808859448,842216243c959982644,825506098,741619251,959722040,892678456,876096563c909193778,741751092,959984952,858928185,842607665,959854901c1664235060,859124280,875705143,876162096,859321906,741749812c959983672,842019129,809053232,926233657,741619252,892875320c892810296,959982642,825570098,1664104498,842347064,825504308c842607671,959854901,741357108,909259832,942944305,808987697c876164920,741488177,892679992,875901751,809053240,909653305c1664432441,909194295,825702193,808987702,825636408,741882162c892874808,926037561,842542134,959920436,741553719,909261112c892613681,876031026,892678961,1664366389,926038328,943142453c876031028,959723313,741815605,959787577,926496048,876031025c943207473,741356596,943273273,875967541,808987697,808662328c1664103218,959722040,892678456,876096562,808531506,741421874c942815544,858994231,809053241,842608953,741422130,859124280c926495287,842542137,925905717,1664169529,926233144,942749238c892873784,943009849,741684279,875968049,808792882,942422325c876032569,825503798,959789356,909325624,959198769,842348853c825833523,959461731,892482870,942420787,825635380,825438768c842610732,942880820,942421048,825504308,959983666,875706412c892352569,959197491,926036788,942814515,892483683,858797108c959197745,875573302,943141176,959461676,842217777,925644598c942944564,842085431,842283052,943207475,959199540,943012144c892678711,909392227,926233136,959197496,892746032,959852596c842283052,959787314,959199288,943012144,842217270,959789100c842281521,925642808,876163380,808466231,892483939,808923193c942420272,909130037,909193264,959789100,859386163,942421300c892483893,943208502,825505580,875967545,959197746,892877109c825505332,842610787,959985462,942422070,943273010,892418097c842283308,808793145,959199287,892614960,859256373,959789356c959918901,942420791,842610736,926234931,842283363,808726840c959198512,842610997,942814256,892811308,875638841,942421305c943273010,892809776,892483884,875575097,942421816,909522992c959919410,959789411,942879285,942420025,909654069,875706675c959789100,842609968,942421045,825504308,943077427,909261100c926103091,942420528,943273010,926495281,943011939,959591992c959198000,875639604,842347570,842283308,925906487,942421813c809055543,825832497,909261100,859321136,942421554,909587762c943206710,842283363,959984695,925643832,892678452,808794418c959461676,909521459,942420276,959460919,926233400,875706412c942749753,959198257,825702704,909717561,959789155,943274033c959197233,909718834,892744761,943011884,876163641,942420534c926233906,842543921,909588524,858927920,959197232,809055538c960051510,909521251,825439284,741749044,825832760,909587250c892939314,808858681,741422385,959722040,959590712,808987704c842610488,741750840,909718841,943273269,842621750,959854901c741684788,842216505,875704887,876162096,892614962,741685301c892940345,859256376,926428210,808924981,741683764,925971511c959459637,926442293,943077685,741946416,909457208,859189300c842607665,875836981,741356595,943206456,892942645,842542134c859321656,741881913,842412601,943206963,842556216,825440309c741947188,892874808,876165170,892873782,909719352,741946163c926038328,825242932,892939318,926234169,741357106,909457208c942684467,842556217,825768244,741815605,809054264,959919413c959982649,808532018,741422128,892874808,876165170,892873781c909719352,741946163,960050489,858863665,892953399,926234169c741357106,909457208,942684467,842542137,909653304,741815088c842150968,943141176,809053234,808596793,741749817,926037049c926299700,809001781,926037816,741554480,926037049,926496820c842607671,909130037,741881913,926430520,909326137,842542133c959920436,741422647,959787577,808596784,959996720,859321394c741487414,825831481,875704889,808987704,909455417,741618992c842412601,842283065,876162098,842478131,741749554,809055544c808794421,909206327,858928182,842085173,892811308,842478392c959199027,875639604,925972784,959789356,942879285,959198009c892746032,858993970,842283052,842019126,946024755,875705650c808466737,842283308,959658038,925643317,943206708,942879025c959789356,842150455,942422328,960051253,808661556,875706412c926496569,962802998,892746032,892482356,892614700,825308723c959198777,909261104,926102320,942684204,859058226,942421044c859190583,808857656,842283308,942945337,962802738,892614960c892744759,959789100,892613169,925643826,892678452,909586738c942684204,808923703,959198520,825242420,825505329,875706412c808466489,946025266,909391920,825833012,959461676,875967796c942420276,942880050,943142709,942684204,808923703,925645112c892547380,875836724,842610732,892417331,929248052,943206708c926495537,892483628,808727600,942421553,842610741,959788089c842283052,959787314,942421304,859190583,942684215,892483628c909193271,946025528,876032569,842217267,892811308,909324343c942420277,825766457,943076657,825505580,876099636,942420020c859125808,926103344,842610732,959721782,946024502,943273010c842149936,959461676,959527219,942421554,942682676,959722550c842283308,909521975,959197240,943012144,875771192,959461676c875639349,962802486,959658288,909195569,892811308,942946101c942421299,943273010,875902257,959461676,808465970,942421816c875705650,960050739,909261100,909456434,946025272,858797623c892678194,825505580,825438772,942421045,842217781,859256370c842610732,909194297,942420530,943273010,842019633,842283052c859386160,962803000,959789365,892810289,892811308,960051512c959197238,926496050,859191089,825505580,858927668,959199544c892877109,825505332,959789100,909522226,946026290,959459897c959919664,892811308,926364472,942420533,875967799,942747952c842283052,925905206,959199032,909194802,959525176,842610732c909719600,946025269,808662322,825832505,842610732,959656246c942422067,926429753,842346549,943011884,825702711,925644336c942944564,825766200,959789356,959853109,962801974,943274293c909588789,875706412,925907001,959198009,876163636,959853876c959461676,959853876,959199284,959527216,892613170,959461676c892875063,946025528,842610741,943207992,842610732,825571128c942421808,926102834,943143218,825505580,825702452,942420789c926429753,959723574,959461676,892875313,946024496,943273010c875902257,959461676,842151222,959197240,943012144,892942646c959789356,825700665,959199536,859059762,875704369,825505580c959853625,946026802,808597552,909129778,909261100,959591218c959197491,926496050,858862897,825505580,892613939,942420021c859125808,925970482,909261100,808465204,946024496,943273010c909325616,909261100,909325106,942420533,859125808,859388208c825505836,842084920,959198003,959723058,842479412,842283052c909719348,946026806,859059506,942683448,909588524,825439793c824979506,842282550,909129011,876162097,876099122,741814578c876163129,842609973,892939321,858928441,1664628792,875706680c943207224,892939321,942750009,741356337,876097592,876164150c808987696,909455417,741422384,858862647,892876341,876162103c909586483,1664299321,959984952,859255865,892939319,943272249c741685047,842216505,892614192,808987702,926496056,741684272c926430520,858994233,892873778,842414136,1664497976,875968049c942945843,959199284,876032564,892614457,892811308,942944311c959198008,875967794,842281780,859060524,959460401,959197490c909194802,959789111,942684259,808532281,959197234,858797618c942814008,875706412,892352569,942420275,909587762,959919159c842610732,909326388,959197236,842348853,909719603,892811363c925970489,942420533,926167604,959526455,909588524,858993456c959198258,809055538,942813750,942815276,842348597,942420535c825373236,909718582,943011939,842283321,959197491,842348853c876165171,892483628,875771699,942420281,875770420,959853879c959461676,926300213,942420531,959789104,943077173,825505635c959526968,959197233,926036788,959984180,943011884,876032569c942421041,943273010,825439536,959789356,859320633,942420281c859059506,943010360,942684259,959984181,942422068,892547641c892417328,892483884,875966521,959199288,892746037,892416823c892811308,809055030,942422328,943273010,926233905,959461731c926300213,959198004,892350518,909719856,942684204,959984181c942421300,892352816,959787572,842283052,808924211,959198006c943075892,875573812,859060579,842150961,959197232,959527221c825504311,859060524,875966514,959198773,943206964,859123760c942684204,875770425,942421555,926364983,926496305,909521251c909521716,741684017,842347064,875836212,842607665,943272502c741750321,959722040,892678456,892873781,926430009,741946420c808596536,909654065,892887860,842150201,741684279,808858169c942814771,876031025,825767985,741882163,808662073,909195063c959982649,808792882,741945653,808597816,892746040,926442289c909326389,741422900,825831481,859256626,892873783,909455929c741879857,960050489,842610993,876096569,842412853,741749559c892679992,959591223,876176182,842281267,741422388,825831481c875704889,959982643,825506098,741881395,842216505,825242423c842542133,909522741,741881905,959983672,943273010,876045105c909653041,741683257,875901496,892483635,959982647,892811314c741881397,808597816,892746040,842542132,959460149,741423412c808662073,909652017,809067317,909653305,741487415,859387192c825832760,909192243,909194294,825700921,892483628,842543924c942421813,892352816,875704373,842610732,909130032,946026807c808662322,825832505,859060524,942682416,942421302,942750005c942945593,942684204,808859957,925642802,892678452,942749491c842283052,892875827,946025273,825504313,842346550,842283308c808596020,942421302,926298681,876099897,892483628,959918131c942420533,875705650,808466737,842283308,959658038,828584501c909391414,825243698,842607672,960049718,741816630,909455928c926430259,842542131,825768244,741486643,892483896,925972788c842607671,892352821,1664495927,842412601,808857907,808987698c859387704,741356593,909194295,808662328,876096563,942945074c741946424,892940345,842020920,842542132,808991028,1664430640c959787577,808596784,959982640,859321394,741487414,943207736c808857654,809053232,858928441,741487922,892678712,959459383c876096569,808531506,1664168757,875705400,825506103,842542130c825768244,741422645,926494777,926234673,959982649,926168370c741620024,960050489,808531761,842607669,875967286,1664234039c942748727,909193784,892939314,842151737,741947442,825373752c808923189,842542137,825768244,741683512,909717561,842216501c876096565,825635637,1664497969,842608697,858992694,808987703c875573816,741618739,892482616,808727348,809053236,909456441c741357878,959722040,875573560,959982641,943142450,1664495671c875639863,825505592,876096560,892874802,741816113,876163129c892941877,825764912,909129777,741619255,959722040,808794423c876096560,859320882,1664235056,875639863,842610488,959982647c842282802,741617719,925971511,892680500,809053239,909653305c741685561,875640375,842085687,842542136,892351797,1664301365c892874808,909586739,926428210,926103093,741486904,809054264c875902261,876162096,876099122,741355826,959722040,808794423c876096560,942683698,1664300345,892940345,859256376,842542136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172" w:right="0" w:hanging="0"/>
        <w:jc w:val="both"/>
        <w:rPr>
          <w:rFonts w:ascii="Calibri Light" w:hAnsi="Calibri Light"/>
        </w:rPr>
      </w:pPr>
      <w:r>
        <w:rPr>
          <w:rFonts w:ascii="Calibri Light" w:hAnsi="Calibri Light"/>
          <w:color w:val="1F4D78"/>
        </w:rPr>
        <w:t>Allegato 7 - Modello per la richiesta del saldo</w:t>
      </w:r>
    </w:p>
    <w:p>
      <w:pPr>
        <w:pStyle w:val="TextBody"/>
        <w:spacing w:before="10" w:after="0"/>
        <w:rPr>
          <w:rFonts w:ascii="Calibri Light" w:hAnsi="Calibri Light"/>
          <w:sz w:val="19"/>
        </w:rPr>
      </w:pPr>
      <w:r>
        <w:rPr>
          <w:rFonts w:ascii="Calibri Light" w:hAnsi="Calibri Light"/>
          <w:sz w:val="19"/>
        </w:rPr>
      </w:r>
    </w:p>
    <w:p>
      <w:pPr>
        <w:pStyle w:val="TextBody"/>
        <w:tabs>
          <w:tab w:val="clear" w:pos="708"/>
          <w:tab w:val="left" w:pos="2036" w:leader="none"/>
          <w:tab w:val="left" w:pos="6575" w:leader="none"/>
        </w:tabs>
        <w:ind w:left="1166" w:right="1014" w:hanging="994"/>
        <w:rPr/>
      </w:pPr>
      <w:r>
        <w:rPr/>
        <w:t>OGGETTO: [</w:t>
      </w:r>
      <w:r>
        <w:rPr>
          <w:i/>
          <w:color w:val="FF0000"/>
        </w:rPr>
        <w:t>titolo Operazione</w:t>
      </w:r>
      <w:r>
        <w:rPr/>
        <w:t>] – progetto avalere sull’Azione</w:t>
      </w:r>
      <w:r>
        <w:rPr>
          <w:u w:val="single"/>
        </w:rPr>
        <w:tab/>
      </w:r>
      <w:r>
        <w:rPr/>
        <w:t>del POR FESR 2014-2020 CUP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120" w:leader="none"/>
        </w:tabs>
        <w:ind w:left="1166" w:right="6863" w:hanging="0"/>
        <w:rPr/>
      </w:pPr>
      <w:r>
        <w:rPr/>
        <w:t>Codice Caronte</w:t>
      </w:r>
      <w:r>
        <w:rPr>
          <w:u w:val="single"/>
        </w:rPr>
        <w:tab/>
      </w:r>
      <w:r>
        <w:rPr/>
        <w:t xml:space="preserve"> Richiesta saldo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13" w:leader="dot"/>
        </w:tabs>
        <w:ind w:left="172" w:right="0" w:hanging="0"/>
        <w:jc w:val="both"/>
        <w:rPr/>
      </w:pPr>
      <w:r>
        <w:rPr/>
        <w:t>Il/La  sottoscritto/a  …………………….  nato/a  a  ………………………  (….)il……………CF</w:t>
        <w:tab/>
      </w:r>
    </w:p>
    <w:p>
      <w:pPr>
        <w:pStyle w:val="TextBody"/>
        <w:tabs>
          <w:tab w:val="clear" w:pos="708"/>
          <w:tab w:val="left" w:pos="9513" w:leader="dot"/>
        </w:tabs>
        <w:ind w:left="172" w:right="0" w:hanging="0"/>
        <w:jc w:val="both"/>
        <w:rPr/>
      </w:pPr>
      <w:r>
        <w:rPr/>
        <w:t>Tel……………. fax ……………… e-mail ………………….., in qualità di legale rappresentante del Beneficiario ammesso  a  contributo  con  Decreto  di  quantificazione  definitiva  del  finanziamento  n.</w:t>
      </w:r>
      <w:r>
        <w:rPr>
          <w:u w:val="single"/>
        </w:rPr>
        <w:t xml:space="preserve">     ____</w:t>
      </w:r>
      <w:r>
        <w:rPr/>
        <w:t>del___________             per un importo del contributo pari a Euro</w:t>
      </w:r>
      <w:r>
        <w:rPr>
          <w:u w:val="single"/>
        </w:rPr>
        <w:tab/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1" w:after="0"/>
        <w:ind w:left="2379" w:right="7" w:hanging="365"/>
        <w:rPr/>
      </w:pPr>
      <w:r>
        <w:rPr>
          <w:rFonts w:eastAsia="Calibri Light" w:cs="Calibri Light"/>
        </w:rPr>
        <w:t xml:space="preserve">                                        </w:t>
      </w:r>
      <w:r>
        <w:rPr/>
        <w:t>RICHEDE</w:t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6661" w:leader="dot"/>
        </w:tabs>
        <w:autoSpaceDE w:val="false"/>
        <w:spacing w:lineRule="auto" w:line="240" w:before="0" w:after="0"/>
        <w:ind w:left="600" w:right="0" w:hanging="429"/>
        <w:contextualSpacing w:val="false"/>
        <w:jc w:val="left"/>
        <w:rPr/>
      </w:pPr>
      <w:r>
        <w:rPr/>
        <w:t>l’erogazione della quota di saldo pari a deuro</w:t>
        <w:tab/>
        <w:t>,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5753" w:leader="none"/>
        </w:tabs>
        <w:autoSpaceDE w:val="false"/>
        <w:spacing w:lineRule="auto" w:line="240" w:before="0" w:after="0"/>
        <w:ind w:left="600" w:right="179" w:hanging="428"/>
        <w:contextualSpacing w:val="false"/>
        <w:jc w:val="left"/>
        <w:rPr/>
      </w:pPr>
      <w:r>
        <w:rPr/>
        <w:t>che il suddetto pagamento, richiesto a titolo di saldo sia accreditato sul seguente conto corrente bancario intestato al</w:t>
      </w:r>
      <w:r>
        <w:rPr>
          <w:u w:val="single"/>
        </w:rPr>
        <w:tab/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2" w:after="0"/>
        <w:ind w:left="172" w:right="0" w:hanging="365"/>
        <w:rPr/>
      </w:pPr>
      <w:r>
        <w:rPr/>
        <w:t>A tal fine allega: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1" w:after="0"/>
        <w:ind w:left="600" w:right="0" w:hanging="429"/>
        <w:contextualSpacing w:val="false"/>
        <w:rPr/>
      </w:pPr>
      <w:r>
        <w:rPr/>
        <w:t>Prospettoriepilogativodellesommeasaldorichiesteconlapresenteistanzaripartiteper</w:t>
      </w:r>
    </w:p>
    <w:p>
      <w:pPr>
        <w:pStyle w:val="TextBody"/>
        <w:ind w:left="600" w:right="0" w:hanging="0"/>
        <w:jc w:val="both"/>
        <w:rPr/>
      </w:pPr>
      <w:r>
        <w:rPr/>
        <w:t>singola voce di costo secondo lo schema di cui all’allegato 7 all’Avviso di selezione 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Stato finale dei lavori citato nel prospetto riepilogativo delle somme richiest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34" w:leader="none"/>
        </w:tabs>
        <w:autoSpaceDE w:val="false"/>
        <w:spacing w:lineRule="auto" w:line="240" w:before="0" w:after="0"/>
        <w:ind w:left="533" w:right="170" w:hanging="361"/>
        <w:contextualSpacing w:val="false"/>
        <w:rPr/>
      </w:pPr>
      <w:r>
        <w:rPr/>
        <w:t>file xml relativo alla fattura con annullo apposto con apposita dicitura nel campo “note”; [ovvero], dichiarazione sostitutiva di atto notorio ai sensi del DPR 445/2000, secondo il modello dell’allegato6.9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56" w:leader="none"/>
        </w:tabs>
        <w:autoSpaceDE w:val="false"/>
        <w:spacing w:lineRule="auto" w:line="240" w:before="1" w:after="0"/>
        <w:ind w:left="600" w:right="175" w:hanging="428"/>
        <w:contextualSpacing w:val="false"/>
        <w:rPr/>
      </w:pPr>
      <w:r>
        <w:rPr/>
        <w:t>(per richieste di erogazione connesse a somme a disposizione quali, a titolo esemplificativo, competenze tecniche per direzione lavori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4" w:hanging="428"/>
        <w:contextualSpacing w:val="false"/>
        <w:rPr/>
      </w:pPr>
      <w:r>
        <w:rPr/>
        <w:t>Modello di rendicontazione delle spese sostenute, redatto secondo il format allegato 11 all’Avviso di selezione comprovante spese effettuate di importo superiore al 40% dell’ultima erogazione finanziaria acquisita, corredato dalla documentazione comprovante tali spes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6" w:hanging="428"/>
        <w:contextualSpacing w:val="false"/>
        <w:rPr/>
      </w:pPr>
      <w:r>
        <w:rPr/>
        <w:t>Certificato di Collaudo o di regolare esecuzione (a seconda dell’opzione adottata dall’amministrazione in relazione alla soglia finanziaria dell’intervento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3" w:before="0" w:after="0"/>
        <w:ind w:left="600" w:right="0" w:hanging="429"/>
        <w:contextualSpacing w:val="false"/>
        <w:rPr/>
      </w:pPr>
      <w:r>
        <w:rPr/>
        <w:t>Dichiarazione attestante la piena funzionalità dell’oper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0" w:hanging="429"/>
        <w:contextualSpacing w:val="false"/>
        <w:rPr/>
      </w:pPr>
      <w:r>
        <w:rPr/>
        <w:t>Altro [specificare eventuale ulteriore documentazione]</w:t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" w:cs="Calibri Light"/>
        </w:rPr>
        <w:t xml:space="preserve">                               </w:t>
      </w:r>
      <w:r>
        <w:rPr/>
        <w:t>DICHIARA</w:t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72" w:right="0" w:hanging="0"/>
        <w:jc w:val="both"/>
        <w:rPr/>
      </w:pPr>
      <w:r>
        <w:rPr/>
        <w:t>Ai sensi degli art. 46 e 47 del DPR 28 dicembre 2000, n. 445,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  <w:tab w:val="left" w:pos="5805" w:leader="none"/>
          <w:tab w:val="left" w:pos="9124" w:leader="none"/>
        </w:tabs>
        <w:autoSpaceDE w:val="false"/>
        <w:spacing w:lineRule="auto" w:line="240" w:before="103" w:after="0"/>
        <w:ind w:left="600" w:right="171" w:hanging="428"/>
        <w:contextualSpacing w:val="false"/>
        <w:rPr/>
      </w:pPr>
      <w:r>
        <w:rPr/>
        <w:t>che le attività realizzate alla data di ultimazione dell’operazione sono conformi a quanto dichiarato nell’istanza di contributo finanziario, nonché all’Operazione ammessa a contributo finanziario con il provvedimento di finanziamento n. del</w:t>
      </w:r>
      <w:r>
        <w:rPr>
          <w:u w:val="single"/>
        </w:rPr>
        <w:tab/>
      </w:r>
      <w:r>
        <w:rPr/>
        <w:t xml:space="preserve">per un ammontare finanziario paria </w:t>
      </w:r>
      <w:r>
        <w:rPr>
          <w:u w:val="single"/>
        </w:rPr>
        <w:tab/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che la tempistica di ultimazione dell’Operazione è coerente e conforme con le previsioni</w:t>
      </w:r>
    </w:p>
    <w:p>
      <w:pPr>
        <w:pStyle w:val="TextBody"/>
        <w:tabs>
          <w:tab w:val="clear" w:pos="708"/>
          <w:tab w:val="left" w:pos="6385" w:leader="none"/>
        </w:tabs>
        <w:ind w:left="600" w:right="0" w:hanging="0"/>
        <w:jc w:val="both"/>
        <w:rPr/>
      </w:pPr>
      <w:r>
        <w:rPr/>
        <w:t>indicate nel Disciplinare sottoscritto in data</w:t>
      </w:r>
      <w:r>
        <w:rPr>
          <w:u w:val="single"/>
        </w:rPr>
        <w:tab/>
      </w:r>
      <w:r>
        <w:rPr/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7" w:after="0"/>
        <w:ind w:left="600" w:right="0" w:hanging="429"/>
        <w:contextualSpacing w:val="false"/>
        <w:rPr/>
      </w:pPr>
      <w:r>
        <w:rPr/>
        <w:t>che ogni adempimento procedurale finalizzato all’attuazione dell’operazione in oggetto è</w:t>
      </w:r>
    </w:p>
    <w:p>
      <w:pPr>
        <w:pStyle w:val="TextBody"/>
        <w:ind w:left="600" w:right="0" w:hanging="0"/>
        <w:jc w:val="both"/>
        <w:rPr/>
      </w:pPr>
      <w:r>
        <w:rPr/>
        <w:t>stato effettuato in ottemperanza al quadro normativo tracciato dal D. Lgs. 50/2016 e s.m.i.;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2" w:hanging="428"/>
        <w:contextualSpacing w:val="false"/>
        <w:rPr/>
      </w:pPr>
      <w:r>
        <w:rPr/>
        <w:t>di accettare i controlli che la Regione Siciliana e/o soggetto da essa indicato, nonché i funzionari autorizzati della Comunità europea e i loro rappresentanti autorizzati riterranno opportuno effettua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impegnarsi a conservare e mantenere la documentazione di spesa per un periodo di dieci anni a decorrere dal 31 dicembre successivo alla presentazione dei conti nei quali sono incluse le spese finali dell’Operazione complet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8" w:after="0"/>
        <w:ind w:left="600" w:right="173" w:hanging="428"/>
        <w:contextualSpacing w:val="false"/>
        <w:rPr/>
      </w:pPr>
      <w:r>
        <w:rPr/>
        <w:t>la propria più ampia disponibilità e collaborazione a fornire estratti o copie dei suddetti documenti alle persone o agli organismi che ne hanno diritto, compresi il personale autorizzato dell’Autorità di Gestione, dell’Autorità di Certificazione, e dell’Autorità di Audit, nonché i funzionari autorizzati della Comunità europea e i loro rappresentanti autorizzat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81" w:after="0"/>
        <w:ind w:left="600" w:right="174" w:hanging="428"/>
        <w:contextualSpacing w:val="false"/>
        <w:rPr/>
      </w:pPr>
      <w:r>
        <w:rPr/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i/>
        </w:rPr>
        <w:t xml:space="preserve">ex lege </w:t>
      </w:r>
      <w:r>
        <w:rPr/>
        <w:t>n.190/2010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6" w:hanging="428"/>
        <w:contextualSpacing w:val="false"/>
        <w:rPr/>
      </w:pPr>
      <w:r>
        <w:rPr/>
        <w:t>che non sono stati ottenuti, né richiesti, ulteriori rimborsi, contributi e integrazioni di altri soggetti, pubblici o privati, nazionali, regionali, provinciali e/o comunitari (ovvero sono stati ottenuti o richiesti quali e in quale misura e su quali spese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2" w:hanging="428"/>
        <w:contextualSpacing w:val="false"/>
        <w:rPr/>
      </w:pPr>
      <w:r>
        <w:rPr/>
        <w:t>che sono stati trasmessi alla Regione Siciliana i dati di monitoraggio economico, finanziario, fisico e procedurale e sono stati imputati nel sistema di monitoraggio economico, finanziario, fisico e procedurale SIURP gli atti e la documentazione relativi alle varie fasi di realizzazione dell'Oper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0" w:hanging="429"/>
        <w:contextualSpacing w:val="false"/>
        <w:rPr/>
      </w:pPr>
      <w:r>
        <w:rPr/>
        <w:t>che l’Operazione è in uso e funzionante, come attestato dalla documentazione alleg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80" w:hanging="428"/>
        <w:contextualSpacing w:val="false"/>
        <w:rPr/>
      </w:pPr>
      <w:r>
        <w:rPr/>
        <w:t>di aver adottato e di mantenere un sistema di contabilità separata o una codificazione contabile adeguata per tutte le transazioni relative al finanziamento concess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" w:cs="Calibri Light"/>
        </w:rPr>
        <w:t xml:space="preserve">                                    </w:t>
      </w:r>
      <w:r>
        <w:rPr/>
        <w:t>COMUNICA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08"/>
          <w:tab w:val="left" w:pos="7844" w:leader="none"/>
          <w:tab w:val="left" w:pos="9289" w:leader="none"/>
        </w:tabs>
        <w:spacing w:lineRule="auto" w:line="256"/>
        <w:ind w:left="172" w:right="572" w:hanging="0"/>
        <w:rPr/>
      </w:pPr>
      <w:r>
        <w:rPr/>
        <w:t>Che tutta la documentazione relativa al progetto è ubicata presso</w:t>
      </w:r>
      <w:r>
        <w:rPr>
          <w:u w:val="single"/>
        </w:rPr>
        <w:tab/>
        <w:tab/>
      </w:r>
      <w:r>
        <w:rPr>
          <w:spacing w:val="-15"/>
        </w:rPr>
        <w:t xml:space="preserve">e </w:t>
      </w:r>
    </w:p>
    <w:p>
      <w:pPr>
        <w:pStyle w:val="TextBody"/>
        <w:tabs>
          <w:tab w:val="clear" w:pos="708"/>
          <w:tab w:val="left" w:pos="7844" w:leader="none"/>
          <w:tab w:val="left" w:pos="9289" w:leader="none"/>
        </w:tabs>
        <w:spacing w:lineRule="auto" w:line="256"/>
        <w:ind w:left="172" w:right="572" w:hanging="0"/>
        <w:rPr/>
      </w:pPr>
      <w:r>
        <w:rPr/>
        <w:t>che il soggetto addetto a tale conservazione è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5"/>
        <w:ind w:left="2734" w:right="7" w:hanging="365"/>
        <w:rPr/>
      </w:pPr>
      <w:r>
        <w:rPr>
          <w:rFonts w:eastAsia="Calibri Light" w:cs="Calibri Light"/>
        </w:rPr>
        <w:t xml:space="preserve">         </w:t>
      </w:r>
      <w:r>
        <w:rPr/>
        <w:t>SOTTOSCRIZIONE DEL LEGALE RAPPRESENTANTE</w:t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auto" w:line="276"/>
        <w:ind w:left="172" w:right="323" w:hanging="0"/>
        <w:rPr/>
      </w:pPr>
      <w:r>
        <w:rPr/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</w:t>
      </w:r>
    </w:p>
    <w:p>
      <w:pPr>
        <w:pStyle w:val="TextBody"/>
        <w:spacing w:before="1" w:after="0"/>
        <w:ind w:left="172" w:right="0" w:hanging="0"/>
        <w:rPr/>
      </w:pPr>
      <w:r>
        <w:rPr/>
        <w:t>verità, ai sensi dell’art. 76 del D.P.R. 28/12/2000 n. 44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</w:t>
      </w: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  <w:color w:val="000000"/>
          <w:sz w:val="20"/>
          <w:szCs w:val="24"/>
          <w:lang w:bidi="it-IT"/>
        </w:rPr>
      </w:pPr>
      <w:r>
        <w:rPr>
          <w:i/>
          <w:color w:val="000000"/>
          <w:sz w:val="20"/>
          <w:szCs w:val="24"/>
          <w:lang w:bidi="it-IT"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4" name="Picture 34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344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345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45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9.4pt;width:481.6pt;height:89.35pt" coordorigin="0,-1788" coordsize="9632,1787">
                <v:shape id="shape_0" ID="Picture 3410" stroked="f" o:allowincell="f" style="position:absolute;left:7607;top:-1623;width:1706;height:777;mso-wrap-style:none;v-text-anchor:middle;mso-position-horizontal-relative:char;mso-position-vertical:bottom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988;top:-909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-788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-955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-1741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-1788;width:2508;height:1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807534592,-365023454,4325274,0,1653604352,2130433032c65536,65536,1661468672,2130433032,58720256,2130431481c58720256,2130431481,-1382285312,0,116,-1851302995c239183622,0,482344960,2130432031,482344960,2130432031c0,0,0,0,0,0c0,0,0,0,0,0c0,0,0,0,0,0c0,0,0,0,0,0c1627389952,1445902808,-1847590912,1445902809,0,0c0,0,0,0,0,0c0,0,0,0,0,0c0,0,0,0,0,0c0,0,0,0,0,0c0,0,0,0,0,0c0,0,0,0,0,0c0,0,0,0,0,0c0,0,0,0,0,0c0,0,0,0,0,0c0,0,0,0,0,0c0,0,0,0,-1242562560,1445902808c0,0,0,0,0,0c0,0,0,0,0,0c0,0,0,0,0,0c-568328192,1445902812,1616904192,1445902808,0,0c1457520640,1445902791,727711744,1445902808,748683264,1445902808c738197504,1445902808,601882624,1445902808,0,0c-629145600,1445902812,0,0,0,0c1068498944,1445902808,0,0,0,0c0,0,0,0,0,0c0,0,0,0,0,0c0,0,0,0,570425344,1445902808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810549248,1445902791,0,0c0,0,0,0,0,0c0,0,0,0,1606418432,1445902808c0,0,0,0,0,0c0,0,0,0,0,0c0,0,0,0,0,0c0,0,0,0,0,0c0,0,0,0,0,0c0,0,0,0,0,0c0,0,0,0,0,0c0,0,0,0,0,0c0,0,0,0,0,0c0,0,0,0,0,0c0,0,0,0,0,0c0,0,0,0,0,0c0,0,0,0,0,0c0,0,0,0,0,0c0,0,0,0,0,0c0,0,0,0,0,0c0,0,0,0,0,0c0,0,0,0,0,0c0,0,0,0,124846080,0c482344960,2130432031,482344960,2130432031,0,0c0,0,0,0,0,0c0,0,0,0,0,0c0,0,0,0,0,0c0,0,0,0,0,0c0,0,0,0,0,0c0,0,0,0,0,0c0,0,0,0,0,0c0,0,0,0,0,0c0,0,0,0,0,0c0,0,0,0,0,0c0,0,0,0,105971712,0c482344960,2130432031,482344960,2130432031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39075328,0c4194304,0,-1544224768,353003,-240975872,1310094562c15248,0,0,0,320012288,-939321779c-2107614335,1445902910,-230621184,725502096,2193915,0c65536,458752,1752367104,1600483425,48,0c2192483,0,65536,1048577,0,0c9144,9144,7405568,0,11862016,1445714071c-240975872,1310094562,1684618128,1868767266,846360428,1752638013c577074281,1983659567,1920234298,543517551,1869377379,589446514c892744755,539112545,1852403562,1819898995,1914846565,1684960623c1852121122,1885430628,1818632765,790787169,1748662078,1768386145c2189166,0,182255616,12255232,93126656,0c2097152,0,15794176,0,-1736114176,1445714065c-240975872,1310094562,980892560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599801458,2130432031,9502720,0,-568000512,1445714133c-240975872,1310094562,15248,65536,0,0c0,-196608,65535,0,0,0c0,0,0,0,0,0c-2011889664,2130432570,1458569216,1445902911,721420288,1430471467c-1879029938,2130431978,0,0,-909115392,2127602530c574423040,573977906,3227183,0,707067904,1445714070c-240975872,1310094562,521681808,2130433034,0,0c807583752,1010708258,4274807,0,485490688,2130432031c485490688,2130432031,521666560,2130433034,0,0c2000420864,1010725434,1349663351,-932888974,4252665,0c2097152,0,0,524288,1376256,2031616c0,0,2162688,0,112197632,1445902816c0,0,0,0,2162688,0c327680,131077,65537,74680,3417016,14386c8454144,0,717553664,1445714070,-240975872,1310094562c1275083664,1919246953,1869182049,1699946606,6711666,1869901646c1851872032,1867382899,1394634612,544435809,1635149124,1634165102c16804210,1,-119603200,232881994,-1455325995,1170342143c-4890634,1104965120,-105656530,717176027,1033892120,1559534835c2105580643,2140495617,31546608,0,494206976,1445714133c-240975872,1310094562,980892560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869377379,980885618,1030513014,1953849634,1043276399c1815770940,543649377,1635138167,1696742764,1398091118,980885538c1768188258,1768432189,575555885,792477231,1349663351,792477298c1047673463,-638598497,263316062,0,-1997537280,1445902911c482344960,2130432031,0,0,0,0c825819136,808203316,946024492,859125552,842609972,909323564c858927157,741618996,892482356,741619506,909192240,808858421c842347316,858862124,858993712,1664234288,859125046,892742710c741749557,825636401,909653556,841757239,875574065,858796851c943008818,842019383,841758261,875574065,942944563,943022897c842019383,841758261,875574065,942944563,825044017,842151987c825439544,741354546,741749041,892875053,842019633,1664432441c825832242,842412856,741354546,858929204,909718580,825371696c859058227,825438258,842544172,959722547,841756726,875574065c858796595,741368625,741354544,741354544,741368624,741354544c741354544,741368624,741354544,741354544,741368624,741354544c741354544,909206320,942880562,842348857,875835692,842021173c741879864,876097837,809055543,741486905,892613681,942813241c808204592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757870636,842281521,892483125c824979510,959788084,808989232,741368632,741354544,741354544c741368624,741354544,741354544,741368624,741354544,741354544c892166960,842217526,842608952,875835692,842021173,741486904c909194801,825503801,824980025,959788084,808989232,741354552c875651888,842348341,808728112,875835692,842021173,741423415c926364215,876032305,875637812,809055540,942684210,942946092c842217526,824980534,959788084,808989232,859267896,926495032c741617717,892613681,942813241,908867632,943206704,875705906c875835692,842021173,741879864,1664101424,959591981,909456433c824979504,959788084,825766448,741354546,741354544,808543024c959723574,875837752,875835692,842021173,741879864,741354544c1664101424,741354544,741354544,1664101424,741354544,741354544c1664101424,741354544,741354544,875575093,875771186,875637812c809055540,942684210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532012,842609717,824981556,959788084,959918640,741354545c741368624,741354544,741354544,741368624,741354544,909192240c825505328,842216504,875835692,842021173,166462674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942944817,942683700,1664101424,858929204,909718580c825371696,859058227,825438258,842544172,959722547,841756726c875574065,858796595,741354545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808528944c825702709,741486903,942957360,875836210,741357113,808661298c808596276,875311411,875770424,808859956,858862124,842216496c741421872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809055026,842216759,1664101432,876163380,741617715c825044016,842282037,909587506,892546104,858796083,875703596c892811568,741488440,808530737,892614960,828584502,942944821c808202284,858533932,825241650,943206962,859385132,825373497c1664694071,808530477,875640375,741684019,892613681,959590457c757870641,909128498,942747954,842476596,842020149,741751088c859386162,741683513,892756784,741749557,926430516,824980021c858928439,808531766,909192244,942944304,892482611,741880876c825385776,942944825,741354547,859125046,808528950,926234676c741354551,825844528,959198260,741618737,892351543,741881397c825306160,808597048,824981041,926233652,925905969,841835313c926494772,842479669,825438508,876163120,741488181,876099121c825766198,824981554,926430776,909260598,876096566,808858422c741880372,842348337,808989494,895693617,925906743,825766452c943272236,959788595,741815861,808597809,842281778,892090425c825570100,825570615,909652268,926364473,741947187,876165173c825570868,959996724,875837234,741684535,825832245,875901489c942746677,808727093,842413363,825766188,943274041,741685561c875641137,892744760,824980790,959723574,842412086,942760755c842084917,842150193,943206700,808662069,741880374,942749745c926036790,925644086,943140921,959852855,876032300,842413624c741881648,943077169,825636915,845362484,825833521,808203830c842543404,909456690,824981041,892678706,741487410,842085177c909456950,845361196,825702704,808202805,926232876,925971513c741354550,859255085,875639094,741750577,892613681,808726839c761476406,959460402,926430519,858860594,959459377,842413364c808991020,892483896,824979510,842608953,925905461,808594489c959918896,808794416,909521196,859320632,1664497459,942684217c842413368,808528944,825569331,875638835,825766188,842150712c741750324,925907255,875770680,943270967,842610736,741618487c943077169,842545201,828586037,892549177,925905716,926231602c808793140,741685303,859058225,859191090,824981043,842216249c892612913,925969458,842086454,943207984,960049452,842085944c1664365363,925972273,858796601,824980529,808465200,808859701c859122743,825307449,741881140,925972273,959919158,824979769c959460144,892483376,808987698,926234680,1664104760,942684217c859125048,925969464,859255088,875968308,808923436,909129265c741880631,959854897,808464435,892090674,842086707,943076919c909586732,808466232,1664430901,875837237,808466740,926231606c926366003,741748793,808464434,926298932,824980280,959723574c959723317,942746680,926364977,842086704,858796332,942878769c1664431669,825832245,892612913,925969464,959461686,825571123c858796332,959655985,741947184,825832245,892612913,909192248c842150963,859190832,892875052,825242674,1664626997,892809272c825438261,808528945,808923185,943010360,909521196,909130039c741815857,859322673,808662069,892088887,892613687,892876592c892940588,926300210,1664235830,808529969,842543159,824981557c909718579,892547894,959917105,926364722,741882162,959722289c858994230,925643061,926167609,943272503,875770156,842216761c1664694066,943274293,892612912,825371704,859058227,825438258c808794412,808597298,757870636,808990261,825569328,875637810c825701684,858992948,875703651,892811568,741488440,808530737c892614960,824980022,942944821,892679724,808203827,811806764c959524140,942683702,892679724,808203571,808202284,808202339c808202284,808202284,808594787,943206705,875968057,858862124c842216496,741357365,943010865,842610229,824981041,959788084c825831984,842476593,808596529,741881906,808662065,875640628c761476918,959920177,960049712,841758771,875574065,926495027c741354552,959261744,825309488,842609461,842084908,842020407c1664103221,875837237,875574066,926231600,926366003,741748793c926036531,741554225,808922160,926298167,741617721,892613681c808726839,761475127,959460402,926430519,858860594,959459377c842413364,825373996,942749750,841758768,875574065,858796851c741354548,809001776,859321655,741487927,808529969,842543159c875313205,942946098,808204080,892875820,909130036,841758776c875574065,858796595,1647509553,168395378,421009174,656811290c875178280,943142453,263207481,0,522190848,0c0,517603328,812384256,963391532,741618737,825844528c959198260,741618737,825830448,808203316,946024492,859125552c842609972,909323564,858927157,741618996,892482356,741619506c909192240,808858421,842347316,858862124,858993712,1664234288c859125046,892742710,741749557,825636401,909653556,841757239c875574065,858796851,943008818,842019383,841758261,875574065c942944563,943022897,842019383,841758261,875574065,942944563c825044017,842151987,825439544,741354546,741749041,892875053c842019633,1664432441,825832242,842412856,741354546,858929204c909718580,825371696,859058227,825438258,842544172,959722547c841756726,875574065,858796595,741368625,741354544,741354544c741368624,741354544,741354544,741368624,741354544,741354544c741368624,741354544,741354544,909206320,942880562,842348857c875835692,842021173,741879864,876097837,809055543,741486905c892613681,942813241,808204592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757870636c842281521,892483125,824979510,959788084,808989232,741368632c741354544,741354544,741368624,741354544,741354544,741368624c741354544,741354544,892166960,842217526,842608952,875835692c842021173,741486904,909194801,825503801,824980025,959788084c808989232,741354552,875651888,842348341,808728112,875835692c842021173,741423415,926364215,876032305,875637812,809055540c942684210,942946092,842217526,824980534,959788084,808989232c859267896,926495032,741617717,892613681,942813241,908867632c943206704,875705906,875835692,842021173,741879864,1664101424c959591981,909456433,824979504,959788084,825766448,741354546c741354544,808543024,959723574,875837752,875835692,842021173c741879864,741354544,1664101424,741354544,741354544,1664101424c741354544,741354544,1664101424,741354544,741354544,875575093c875771186,875637812,809055540,942684210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532012,842609717,824981556,959788084c959918640,741354545,741368624,741354544,741354544,741368624c741354544,909192240,825505328,842216504,875835692,842021173c166462674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942944817,942683700,1664101424c858929204,909718580,825371696,859058227,825438258,842544172c959722547,841756726,875574065,858796595,741354545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808528944,825702709,741486903,942957360,875836210c741357113,808661298,808596276,875311411,875770424,808859956c858862124,842216496,741421872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809055026,842216759,1664101432c876163380,741617715,825044016,842282037,909587506,892546104c858796083,875703596,892811568,741488440,808530737,892614960c828584502,942944821,808202284,858533932,825241650,943206962c859385132,825373497,1664694071,808530477,875640375,741684019c892613681,959590457,757870641,909128498,942747954,842476596c842020149,741751088,859386162,741683513,892756784,741749557c926430516,824980021,858928439,808531766,909192244,942944304c892482611,741880876,825385776,942944825,741354547,859125046c808528950,926234676,741354551,825844528,959198260,741618737c892351543,741881397,825306160,808597048,824981041,926233652c925905969,841835313,926494772,842479669,825438508,876163120c741488181,876099121,825766198,824981554,926430776,909260598c876096566,808858422,741880372,842348337,808989494,895693617c925906743,825766452,943272236,959788595,741815861,808597809c842281778,892090425,825570100,825570615,909652268,926364473c741947187,876165173,825570868,959996724,875837234,741684535c825832245,875901489,942746677,808727093,842413363,825766188c943274041,741685561,875641137,892744760,824980790,959723574c842412086,942760755,842084917,842150193,943206700,808662069c741880374,942749745,926036790,925644086,943140921,959852855c876032300,842413624,741881648,943077169,825636915,845362484c825833521,808203830,842543404,909456690,824981041,892678706c741487410,842085177,909456950,845361196,825702704,808202805c926232876,925971513,741354550,859255085,875639094,741750577c892613681,808726839,761476406,959460402,926430519,858860594c959459377,842413364,808991020,892483896,824979510,842608953c925905461,808594489,959918896,808794416,909521196,859320632c1664497459,942684217,842413368,808528944,825569331,875638835c825766188,842150712,741750324,925907255,875770680,943270967c842610736,741618487,943077169,842545201,828586037,892549177c925905716,926231602,808793140,741685303,859058225,859191090c824981043,842216249,892612913,925969458,842086454,943207984c960049452,842085944,1664365363,925972273,858796601,824980529c808465200,808859701,859122743,825307449,741881140,925972273c959919158,824979769,959460144,892483376,808987698,926234680c1664104760,942684217,859125048,925969464,859255088,875968308c808923436,909129265,741880631,959854897,808464435,892090674c842086707,943076919,909586732,808466232,1664430901,875837237c808466740,926231606,926366003,741748793,808464434,926298932c824980280,959723574,959723317,942746680,926364977,842086704c858796332,942878769,1664431669,825832245,892612913,925969464c959461686,825571123,858796332,959655985,741947184,825832245c892612913,909192248,842150963,859190832,892875052,825242674c1664626997,892809272,825438261,808528945,808923185,943010360c909521196,909130039,741815857,859322673,808662069,892088887c892613687,892876592,892940588,926300210,1664235830,808529969c842543159,824981557,909718579,892547894,959917105,926364722c741882162,959722289,858994230,925643061,926167609,943272503c875770156,842216761,1664694066,943274293,892612912,825371704c859058227,825438258,808794412,808597298,757870636,808990261c825569328,875637810,825701684,858992948,875703651,892811568c741488440,808530737,892614960,824980022,942944821,892679724c808203827,811806764,959524140,942683702,892679724,808203571c808202284,808202339,808202284,808202284,808594787,943206705c875968057,858862124,842216496,741357365,943010865,842610229c824981041,959788084,825831984,842476593,808596529,741881906c808662065,875640628,761476918,959920177,960049712,841758771c875574065,926495027,741354552,959261744,825309488,842609461c842084908,842020407,1664103221,875837237,875574066,926231600c926366003,741748793,926036531,741554225,808922160,926298167c741617721,892613681,808726839,761475127,959460402,926430519c858860594,959459377,842413364,825373996,942749750,841758768c875574065,858796851,741354548,809001776,859321655,741487927c808529969,842543159,875313205,942946098,808204080,892875820c909130036,841758776,875574065,858796595,942957361,809055285c741881910,808661298,808596276,892088627,909521202,808858934c858862124,858993712,741618480,1664101424,808464434,942682676c824980534,925905200,859059506,858860596,909523252,825570099c859385132,943208498,741619513,842347060,741684790,808608560c892417849,741354546,842345520,943206964,926101804,909455926c858796588,909194801,808202339,909193772,943207986,824979500c959525425,842217015,875835692,842021173,1664495928,741354544c741354544,842412338,741881910,842228528,808990263,825438508c741816112,859125046,876031031,741357622,925971507,741749040c942879793,876110646,875639861,741354548,892809527,909521717c875637812,825701684,808923188,875703596,892811568,741488440c808530737,892614960,828584502,808793906,909521720,959523892c875706673,859126070,909652268,842543417,741946416,960050737c909521977,908867120,909193527,824981046,960050744,875966768c942760758,926429493,842215474,909652268,842543927,741947704c876163889,909390646,892088881,859059252,959461429,859189548c959721781,741618225,875771441,825570865,828584496,875575350c741355826,825044017,808859953,808464947,842215980,959526968c757871673,892679217,959787571,824980793,858797873,875639348c875389747,909130040,824980531,959721521,842085686,825044016c892745008,808662326,925972268,808859441,824981298,942879536c842084921,892415024,859126069,892549172,808530531,808990005c741553206,808726834,909457716,858535729,909391153,741879862c959720496,909128244,741750585,892613681,825504055,761475891c959460402,926430519,858860594,959459377,842413364,808991020c892483896,824979510,842608953,925905461,808594489,959918896c808794416,909521196,859320632,1664497459,942684217,842413368c808528944,825569331,875638835,825766188,842150712,741750324c925907255,875770680,943270967,842610736,741618487,943077169c842545201,828586037,892549177,925905716,926231602,808793140c741685303,859058225,859191090,824981043,842216249,892612913c925969458,842086454,943207984,960049452,842085944,1664365363c925972273,858796601,824980529,808465200,808859701,859122743c825307449,741881140,925972273,959919158,824979769,959460144c892483376,808987698,926234680,1664104760,942684217,859125048c925969464,859255088,875968308,808923436,909129265,741880631c959854897,808464435,892090674,842086707,943076919,909586732c808466232,1664430901,875837237,808466740,926231606,926366003c741748793,808464434,926298932,824980280,959723574,959723317c942746680,926364977,842086704,858796332,942878769,1664431669c825832245,892612913,925969464,959461686,825571123,858796332c959655985,741947184,825832245,892612913,909192248,842150963c859190832,892875052,825242674,1664626997,892809272,825438261c808528945,808923185,943010360,909521196,909130039,741815857c859322673,808662069,892088887,892613687,892876592,892940588c926300210,1664235830,808529969,842543159,824981557,909718579c892547894,959917105,926364722,741882162,959722289,858994230c925643061,926167609,943272503,875770156,842216761,1664694066c808464434,943076148,824979509,925905200,859059506,858860596c909523252,825570099,808464940,909325360,741356856,959527217c842609714,959197233,943206456,875640373,858796387,858862896c741617968,925907255,825372727,943270960,842610736,741618487c858994993,808595512,824981817,892549177,925905716,926231602c808793140,1664432183,925907255,859254839,943270968,842610736c741618487,842348593,842414135,824979513,909654329,825505073c909192242,808794166,875641141,876033324,808465716,828585266c959459383,808663092,925969456,858929462,842020916,959656236c875771444,741422387,942749489,892745777,959199033,943206456c942880053,859386156,892352054,1664365621,926364209,858927411c824979766,842608953,892941876,942746675,942750006,959721522c959852844,909392185,741748790,825702197,825243443,909192240c858994745,808465456,959459683,808792376,741553463,959590449c825506103,824980278,875771193,892678453,909192244,859320883c859060023,959657260,909652529,824981048,943010617,926429752c942760753,959657782,959722801,959656236,875771444,741486902c875836469,808990003,909192249,875640115,875704633,859189548c892743988,741486641,925907255,926102584,943285040,842610736c741618487,959854641,859256627,959199543,943206456,942749237c858796332,858862896,741617968,859126065,909718584,824980531c842216496,959657527,942760761,926364977,808728880,859059500c859386934,824981303,825570102,909195315,909192247,876033593c875968306,959656236,825831480,741880113,942684217,859125048c925983544,942749750,943010360,909586732,842216504,741947441c892679989,943207733,959917109,926364722,741421874,959722289c858994230,925643061,926167609,943272503,875573603,859256375c741553716,942880301,876099893,841758521,825439030,842412086c757870636,926497073,842478389,824979512,959788084,825831984c942957361,875836210,741357113,808661298,808596276,808202547c808202284,946024492,825767218,909324601,942684204,858992690c959198769,842020404,842609716,959789100,892678705,942420533c808858164,842479929,959461676,892547635,946025526,842610741c926232887,825505580,959983926,942421561,942944825,909456178c825505580,892940598,959198768,959527216,808727090,942684204c876098872,946024754,875770420,909194039,943011884,825374264c942421042,960051253,842086195,909521196,875770420,741881906c825832760,875574578,959982646,842282802,1664102711,925971511c892680500,842542135,909325877,741421108,909717561,892678965c876096566,926234417,741946162,892679992,909128759,892873781c909719352,1664169272,808662073,825767984,876096568,959524914c741554227,925971512,909260853,926428209,876033333,741684784c959591481,909456436,876162099,842149939,1664563512,808596536c942881073,876096563,943011633,741422642,892679992,909128759c876162101,875837746,741553717,808792632,825242676,876096567c825569586,1664563257,875901496,875903283,876031028,875901745c741749813,925971511,875575604,959982641,892811314,741553456c808596536,859191601,909192243,859059254,825504818,892483683c842150712,942420532,825504308,909457458,825505580,892613939c942421556,842610741,875573817,959461676,892875063,942420024c926102834,909719089,959789155,842544432,942421810,859059506c943010360,842283052,825504821,959197751,842479925,926168370c825505836,926299447,942421554,926233911,892743732,943011939c892746039,925644089,909324596,892483128,825505580,892613939c925643828,892547380,875836724,825505580,909653555,925643826c892547380,875836724,825505635,892613939,925643828,909324596c875705912,825505580,892613939,925643828,892547380,875836724c825505580,909653555,925643826,892547380,875836724,825505635c892613939,959198260,808597808,808596278,842283308,892352568c942420534,875770420,926234680,892811308,909456184,942420537c842019380,859255089,825505635,943273784,942421046,959460919c926103607,959461420,892679472,925643572,942944564,892352822c842610732,909324598,959197496,825766452,825504307,942684259c892612658,942420537,808988977,875968310,942684204,842149938c942421048,808597552,876098098,825309228,926298168,942421046c808597552,876098098,942684259,842149938,942421048,808988977c875968310,942684204,842149938,942421048,808597552,876098098c825309228,926298168,942421046,808597552,876098098,942684259c842149938,942421048,808988977,875968310,942684204,842149938c942421048,808597552,876098098,825309228,926298168,942421046c808597552,876098098,942684259,842149938,942421048,808988977c875968310,942684204,842149938,942421048,808597552,876098098c825309228,926298168,942421046,808597552,876098098,942684259c842149938,942421048,808988977,875968310,942684204,842149938c942421048,808597552,876098098,825309228,926298168,942421046c808597552,876098098,942684259,842149938,942421048,808988977c875968310,942684204,842149938,925643832,926431029,909325872c842283052,892418098,942420274,942944825,892481843,875706467c892942137,959197233,943143221,876097592,942684204,842610745c925643315,909324596,842217016,825505580,892613939,925643828c892547380,875836724,825505635,909653555,925643826,892547380c875836724,825505580,892613939,925643828,909324596,875705912c825505580,892613939,925643828,892547380,875836724,842610787c959854129,942420022,825373236,909260087,842283052,959983670c942420533,859321655,842610229,842283052,825307696,925643575c942944564,875575606,959461731,942946609,942420272,808793394c825243699,875706412,808466489,959198514,943143221,876097592c942684204,842610745,925643315,892547380,842347828,892811363c942748982,942422072,875770420,825504568,942684204,825766455c942420529,859321655,842610229,842283052,825307696,925643575c842281268,892417075,909261155,842282547,942421297,858797623c892351282,892811308,943141686,942420529,892352816,808727861c842283308,842283062,959197233,876163636,842608694,842283107c892809522,942421554,943273010,875771184,959789356,808990775c942421048,943274032,842215993,959789100,943142450,959198777c959723058,842215477,825505635,926363958,942421809,825635385c825767475,842283308,842215736,959197492,909654064,842217015c859060524,926298162,942421040,808924471,909130037,892811363c909456184,942420537,842019380,859255089,825505580,943273784c824980534,825505334,842281264,892939316,825832761,741423161c876163129,859059765,842556211,959920436,741617717,926496057c942684216,842542132,909522741,741880884,858862647,875902005c876031030,875901745,741618741,892874808,842019636,892953396c858928953,741619509,943011640,892811059,926428210,892549173c741488950,808596536,925970738,876031027,959920177,741619256c858862647,875902005,909206324,808530998,875705393,825505580c892613939,925643828,892547380,875836724,909521196,825241908c741618228,858862647,875902005,876031028,875901745,1664365621c875968049,875638833,925643826,892547380,875836724,825505580c892613939,942421044,926233911,859385909,892811308,825308983c942421560,859190583,842086455,959461475,892679472,959197236c943075892,808530484,942684204,858927154,942422323,808597552c876098098,942684204,842149938,942421048,808597552,959656754c942684259,842149938,942421048,808597552,876098098,942684204c858927154,942422323,808597552,876098098,942684204,842149938c942421048,808597552,959656754,-1392709376,-1114495856,-1027614289c-8298534,531488768,-1573422057,1166802266,-668991791,-566823319c-1056913053,478918165,1724496233,1645848770,163694409,0c572522496,2130432031,572522496,2130432031,-1997537280,1445902911c-1997537280,1445902911,-1876688896,-1450021301,355899529,1637200536c967987351,-266364833,1072443218,-1968214536,2140139615,-310117017c-160432458,-315895962,-310156193,-428755333,-204561411,-1686506701c-1562805001,1358703232,670164472,345992416,197093183,-1957105672c-2004386335,874597685,-871660581,-394991114,-1014437943,-870070110c928171665,-996848846,-1503346,-255857408,31441799,2123948159c-2062028755,1116715107,1658020305,1707924864,1585268378,1982089690c494474976,1090618844,1079317858,507531600,803406079,1606440921c-1654145264,-1998594005,1597370028,1700423948,2002885550,-1378113741c202497626,281694519,2102697221,1935391712,1682319659,373263423c-1928369345,-1879767713,-267420647,270517703,-1038616486,-2082024070c-1496277595,-1381163613,-164909853,-967187496,1471703556,3541589c-1969036269,-48235264,-133103945,-63971205,-1094381805,2007822338c744155153,458255418,1219726521,1239133135,48008740,-1866783793c1110190240,1007331498,184418559,530309329,-676282490,-385347645c-1504715630,449085432,762025310,-246666277,1147053633,1096148364c1077061730,499136771,1048617512,-6357665,-542908416,1049513908c-264963010,267499486,-1322337555,1328770530,-989940034,-1594645549c-466031978,426690893,1413917810,113324930,341824958,-133718294c83951581,-1993936636,1798174325,-2016481209,-102999896,1016276843c-1848898214,1527109566,-2115919860,679615495,255492258,-2103499528c-81036180,1400895510,1273140916,2062160527,-1283937402,1435407666c-960320355,-887651838,-1830777676,-535022729,430913664,-4209281c2026471936,-50070765,-1626079741,16730374,-1258549495,228028411c-1614819346,-690413777,-403248545,1055909833,-218068254,771227903c-852128785,1442332959,980113570,-1400138107,16738943,-136943255c2070890322,-981256731,-653375769,-1154731722,1179572865,-68453363c-1056899278,1799241282,339614303,-958193032,1324937686,1310377199c1771251341,-634192415,-1737772523,-1910493023,-445952807,459383709c176959814,2131664936,-1745762058,1711341449,484412991,989597118c-509530383,568231663,-67730755,1192343105,-1404175616,138744375c790781764,-984999713,472480951,-1353377934,-8237093,1031538688c2145458160,-519701369,-802951592,677009588,1506204685,-1837733980c95952201,561465246,-2057809856,336875605,1606747984,648890096c-1862443321,1789292028,-1896196490,-605914213,1001090027,1733859000c637269129,270065016,709413578,438569030,258768877,-133628284c201391967,16711935,2088988424,-1221598913,-940546436,-1342111782c-1104365388,1542304721,388615996,-1930437258,496704487,122688589c-1823581479,1458151523,1704552058,-1234589841,-1380604592,340501661c361382960,38814755,671131818,721420312,1308151033,1652319995c-1090707464,-2014245378,-1998623242,-1415492049,-1763058593,-745031817c1559493788,-1356577956,1526741963,-2137938943,338014667,-978847999c-128355507,67174347,-75892528,1486878790,-1074218312,-1253224992c-2040651939,693183000,1826051799,-1843401834,455611114,48038171c1603372787,-132137270,744408195,1753189373,1350818447,-1615837455c1031122714,-264256705,62384529,-1557370802,1143228575,-1942961514c-1155706390,923159212,-2136818615,1140353854,1761374203,-656405512c803220476,2012797718,-1180415678,2062086198,-1373336196,-1843107458c460944971,-1317841151,1632916769,-1409662891,-1946627338,-1316757534c-1266692610,1169982247,1350345073,-1836986383,1458180143,248239798c1718340002,-224376346,1858881718,683876744,1424775952,-1969084111c-28050944,956022025,-135185668,2023993324,318686955,-494928687c2062161615,-358044778,1842556126,680733621,-1428385093,-161141557c556035729,1502775705,20332379,-16706491,491167961,1063664c-261874432,-1451150094,-191448,196856,75627519,0c550502400,2130432031,550502400,2130432031,-1909456896,1445902911c-1909456896,1445902911,-65536,-258,67065,-131585c-33488640,16777215,-65534,-1,-16777217,-1c-16777216,16711678,-65535,-1,-1,-16842752c100270079,131072,131329,-16775680,-16778497,-2c66048,-65537,67174393,-131328,83886334,-2c131064,-256,196608,197632,50331653,512c-33555455,-50200575,-100663809,65535,-1025,511c65535,-130558,-67109633,-16580601,16777210,67109632c980615168,2019719284,-181186,-327683,-1,-1c-1,-1,-1,-1,-50593793,-134217729c-33555201,-65793,-777,-1,-33554447,-513c-33685505,-196616,-258,-1,-16777217,-1282c-1,-17104897,-2,-1,-16777217,-1282c-1,-1,-1,-1,-33751041,-16777218c-6,-458753,-131076,-100925443,-16777221,-1282c-1,-17104897,-2,-393217,-101122051,-1537c1735327487,573579837,-49617,-65793,-10,-1c-1,-1,-1,-1,-50331649,-525057c-1,-65543,-50397185,-197121,-83886081,-50331651c-3,-525569,-1,-1,-65537,-16908289c-67108869,-514,-257,-1,-65537,-16908289c-16842757,-16843010,-16843010,-16843010,-258,-328193c-50332161,-2051,-33554433,-1537,-65537,-16908289c-67108869,-514,-50462977,-6,-50332417,-524290c1998651386,1030972218,-16825566,-83886088,-1281,-1c-1,-1,-1,-1,-50331649,-2c-16777226,-100663297,-132865,-134218242,-393217,-1537c-257,-67108869,-261,-1,-196609,-65539c-50331652,-33554689,-769,-1,-196609,-65539c-4,-1,-1,-1,-67108865,-16777217c-262149,-16777217,-131331,-327685,-197894,-65539c-50331652,-33554689,-769,-524289,-17040131,-16777221c574487551,1948262960,-299447,-16778241,-8,-1c-1,-1,-1,-1,-1,-16777985c-197121,-262147,-83886083,-513,-515,-65540c-67109121,-524289,-1,-1,-1,-257c-1,-65537,-1,-1,-1,-257c-1,-1,-1,-1,-131073,-50331653c-16777729,-16779009,-117440515,-131073,-1,-257c-1,-65537,-50331649,-16777217,-262147,-16908801c1010761726,1919957601,1699181683,1881173359,1031041906,1667592738c1010705012,1986083425,8483660,0,489684992,2130432031c489684992,2130432031,795607040,979450942,1998614124,573579837c979450942,1766223726,1043295340,979447612,1010724460,1936750383c1349546810,2000436850,1647997808,1350132847,1010708338,1936750383c1886615354,1886862398,1937193587,2000436848,1664775024,1884517966c1948283472,2020557432,948970045,0,2097152,0c-768606208,1445902974,0,0,0,0c4259840,0,65536,1114112,7143424,6553701c6357097,6881327,6357101,6619239,3014705,7340138c6750309,0,0,1198814066,2191205,0c65536,262144,5505024,7340153,101,0c8454144,0,-1543962624,353003,-240975872,1310094562c1906326416,2130432874,1883242496,2130432874,1876951040,2130432874c1870659584,2130432874,2048917504,2130433090,2042626048,2130433090c1864368128,2130432874,1855979520,2130432874,1849688064,2130432874c1843396608,2130432874,1837105152,2130432874,-2139095040,1445902910c1936457728,1043276389,806451004,0,-1006632960,2130432873c-530579456,1445902434,76480512,0,-1000341504,2130432873c-530579456,1445902434,76611584,0,-1004505312,2130432873c-530579456,1445902434,76414976,0,-996131483,2130432873c-530579456,1445902434,76546048,0,-1002429904,2130432873c-530579456,1445902434,76349440,0,-945806787,1445902812c-601882624,1445902434,8192000,65536,-1067434449,1445902812c-1673527296,1445902812,6815744,131073,-1076872130,1445902812c-530579456,1445902434,6815744,65537,-975147935,1445902812c-967835648,1445902812,1469186048,16,-1073725905,1445902812c-1483735040,1445902812,6815744,1,-1075830222,2130432873c-9437184,1445902942,262406144,0,-788501407,2130432873c1341128704,1445902812,256901120,16,-1013964766,1445902812c-586153984,1445902434,6029312,8650752,-792698054,2130432873c-2133852160,1445902809,257490944,16,-894420361,1445902812c-1188036608,1445902452,7471104,131073,-900711817,1445902812c-1188036608,1445902452,7471104,65537,-897559763,1445902812c-1188036608,1445902452,7471104,1,1399879471,1445902942c-601882624,1445902434,264699904,0,1664107384,1445902942c-586153984,1445902434,266076160,0,1632657978,1445902942c-601882624,1445902434,266076160,0,929067886,2130432853c-530579456,1445902434,265945088,0,972055072,2130432853c-586153984,1445902434,263979008,0,956329838,2130432853c-530579456,1445902434,263979008,0,952119100,2130432853c-530579456,1445902434,263979008,0,964709987,2130432853c-530579456,1445902434,263979008,0,960524403,2130432853c-530579456,1445902434,263979008,0,1783641395,1445902942c-601882624,1445902434,264503296,0,935359608,2130432853c-601882624,1445902434,264372224,0,1162882850,1445902942c-530579456,1445902434,265617408,0,947942000,2130432853c-530579456,1445902434,264634368,0,1758476897,1445902942c2145386496,1445902429,264634368,0,985689146,2130432853c-530579456,1445902434,264044544,0,903900218,2130432853c-530579456,1445902434,265093120,0,866139198,2130432853c-530579456,1445902434,265158656,0,989876336,2130432853c-530579456,1445902434,264044544,0,908094561,2130432853c-530579456,1445902434,265093120,0,870333804,2130432853c-530579456,1445902434,265158656,0,998270322,2130432853c-1188036608,1445902452,264044544,0,916483689,2130432853c-1188036608,1445902452,265093120,0,878720565,2130432853c-1188036608,1445902452,265158656,0,981496378,2130432853c-530579456,1445902434,264044544,0,899694127,2130432853c-530579456,1445902434,265093120,0,861958714,2130432853c-530579456,1445902434,265158656,0,994066034,2130432853c-1188036608,1445902452,264044544,0,912269874,2130432853c-1188036608,1445902452,265093120,0,874537530,2130432853c-1188036608,1445902452,265158656,0,1002469180,2130432853c1370488832,1445902437,264110080,0,920676722,2130432853c1370488832,1445902437,265224192,0,882925925,2130432853c1370488832,1445902437,265289728,0,-1441774814,1445902942c364904448,1445902660,266010624,0,1913666924,1445902942c-530579456,1445902434,264765440,0,975191404,2130432853c1397751808,1445902429,264896512,0,887111215,2130432853c1397751808,1445902429,264962048,0,849361527,2130432853c1397751808,1445902429,265027584,0,939540084,2130432853c-530579456,1445902434,265879552,0,2110813984,1445902942c-586153984,1445902434,265879552,0,-1649391246,1445902942c-601882624,1445902434,265879552,0,979378736,2130432853c1713373184,1445902812,264437760,0,895513705,2130432853c1713373184,1445902812,265486336,0,857763955,2130432853c1713373184,1445902812,265551872,0,1932555296,1445902942c-530579456,1445902434,265682944,0,1450211386,1445902942c-530579456,1445902434,264175616,0,924875040,2130432853c-601882624,1445902434,264568832,0,931149619,2130432853c-530579456,1445902434,264372224,0,968915002,2130432853c-530579456,1445902434,263979008,0,943744370,2130432853c-530579456,1445902434,264306688,0,2076206407,1445902942c-586153984,1445902434,264306688,0,-1548734430,1445902942c-601882624,1445902434,264306688,0,977301623,2130432853c1370488832,1445902437,264241152,0,891320418,2130432853c1370488832,1445902437,265355264,0,853569338,2130432853c1370488832,1445902437,265420800,0,1594913644,1445902942c-601882624,1445902434,264830976,0,-1020249026,1445902812c-601882624,1445902434,6619136,196608,-778012896,2130432873c-1188036608,1445902452,260964352,0,-929022619,1445902812c-967835648,1445902812,1469710336,16,1562393207,2130432873c-601882624,1445902434,67698688,0,1560289853,2130432873c1341128704,1445902812,66715648,0,1600135267,2130432873c-601882624,1445902434,67305472,0,1566603055,2130432873c1330642944,1445902812,258539520,0,1551921744,2130432873c-1188036608,1445902452,66715648,0,1595962170,2130432873c-586153984,1445902434,67371008,0,1591767866,2130432873c-586153984,1445902434,67436544,0,1814066286,2130433090c-586153984,1445902434,67567616,0,1587560808,2130432873c-586153984,1445902434,67633152,0,1809867113,2130433090c1365245952,1445902811,66977792,0,1583376754,2130432873c-586153984,1445902434,67043328,0,1579167792,2130432873c-586153984,1445902434,67108864,0,1574982729,2130432873c-601882624,1445902434,67502080,0,1570787442,2130432873c-601882624,1445902434,66912256,0,1556102206,2130432873c-1188036608,1445902452,66715648,0,1604351791,2130432873c-586153984,1445902434,66519040,0,1528852577,2130432873c-586153984,1445902434,67239936,0,1818246515,2130433090c-530579456,1445902434,66519040,0,1606446689,2130432873c-530579456,1445902434,66519040,0,1610628158,2130432873c-530579456,1445902434,66519040,0,1547728700,2130432873c1362100224,1445902812,66584576,0,1801482050,2130433090c-1188036608,1445902452,66584576,0,1805675890,2130433090c-530579456,1445902434,66846720,0,1544567074,2130432873c1379926016,1445902812,66650112,0,1541419056,2130432873c-1188036608,1445902452,66650112,0,1538276973,2130432873c1397751808,1445902812,66453504,0,1535131170,2130432873c-530579456,1445902434,66781184,0,1530936382,2130432873c1362100224,1445902812,67174400,0,1795187004,2130433090c-1188036608,1445902452,67174400,0,1790996595,2130433090c-601882624,1445902434,67764224,0,1975546743,2130433090c-601882624,1445902434,71499776,0,1188066408,1445902942c-586153984,1445902434,67960832,0,-1454346894,1445902942c-586153984,1445902434,68026368,0,-2026868689,1445902942c-601882624,1445902434,68550656,0,1894803824,1445902942c-601882624,1445902434,68157440,0,-1460640919,1445902942c-601882624,1445902434,68222976,0,1219520880,1445902942c-586153984,1445902434,68288512,0,1544567870,1445902942c-586153984,1445902434,68354048,0,1607493958,1445902942c-586153984,1445902434,68419584,0,1588605284,1445902942c-586153984,1445902434,68485120,0,-1910489553,1445902942c-530579456,1445902434,68616192,0,2007003728,1445902942c-586153984,1445902434,68091904,0,-1466943434,1445902942c-586153984,1445902434,67895296,0,-784319112,2130432873c-2133852160,1445902809,257228800,0,-1009766596,2130432873c1382023168,1445902437,76677120,0,1563442548,1445902942l-586153984,1445902434c81264640,0,-1668254862,1445902942,-586153984,1445902434c81199104,0,1250951168,1445902942,-530579456,1445902434c81330176,0,-1031798784,2130432873,1119879168,1445902755c260636672,0,-1017118720,2130432873,654311424,1445902943c76873728,0,1526726656,2130432873,1413480448,1445902812c76939264,0,-1029701632,2130432873,1341128704,1445902812c256442368,0,1745879040,1445902942,364904448,1445902668c261029888,16,-1025507328,2130432873,-1188036608,1445902452c258473984,1,-1033895936,2130432873,-1194328064,1445902452c257753088,0,-1061158912,1445902812,-530579456,1445902434c6750208,1,-1058013184,1445902812,-586153984,1445902434c6750208,8519681,-1053818880,1445902812,-530579456,1445902434c6750208,65537,-780140544,2130432873,-1188036608,1445902452c262602752,0,-687865856,2130432865,364904448,1445902660c261554176,0,-955252736,1445902812,-601882624,1445902434c8060928,0,-1561329664,1445902942,-601882624,1445902434c257425408,16,-2133852160,1445902942,-601882624,1445902434c257884160,0,-1038090240,2130432873,-601882624,1445902434c261750784,0,-767557632,2130432873,-530579456,1445902434c74186752,0,-769654784,2130432873,-1188036608,1445902452c74252288,0,-1049624576,1445902812,-586153984,1445902434c5963776,8650753,-735051776,2130432873,1452277760,1445902812c66322432,0,-737148928,2130432873,-586153984,1445902434c65732608,0,-732954624,2130432873,1431306240,1445902812c65601536,0,1062207488,1445902942,-1188036608,1445902452c65601536,0,1997537280,2130433090,1501560832,1445902812c65863680,1,-740294656,2130432873,-601882624,1445902434c66125824,0,1469054976,1445902942,-1188036608,1445902452c65863680,0,-744488960,2130432873,-586153984,1445902434c65994752,0,-747634688,2130432873,1468006400,1445902812c66256896,0,-765460480,2130432873,1501560832,1445902812c65798144,1,-750780416,2130432873,-601882624,1445902434c66060288,0,1714421760,1445902942,-1188036608,1445902452c65798144,0,-754974720,2130432873,-586153984,1445902434c65929216,0,-758120448,2130432873,1483735040,1445902812c65536000,0,-761266176,2130432873,-530579456,1445902434c66191360,0,-763363328,2130432873,-586153984,1445902434c65667072,0,-803209216,2130432873,1341128704,1445902812c257622016,16,-799014912,2130432873,-1188036608,1445902452c257556480,16,-790626304,2130432873,168820736,1445902430c257359872,16,-771751936,2130432873,-601882624,1445902434c73990144,0,1995440128,2130433090,-1188036608,1445902452c74317824,0,1008730112,2130432853,-601882624,1445902434c263258112,0,1012924416,2130432853,1568669696,1445902812c262995968,0,-2036334592,1445902812,-601882624,1445902434c6488064,0,-924844032,1445902812,-601882624,1445902434c6750208,196608,847249408,2130432853,-530579456,1445902434c263716864,0,843055104,2130432853,-586153984,1445902434c263585792,0,809500672,2130432853,-586153984,1445902434c263520256,0,1857028096,1445902942,-601882624,1445902434c263127040,0,-1810890752,1445902942,-601882624,1445902434c263192576,0,801112064,2130432853,-601882624,1445902434c262930432,0,796917760,2130432853,-601882624,1445902434c262864896,0,805306368,2130432853,-601882624,1445902434c262799360,0,838860800,2130432853,-601882624,1445902434c263061504,0,834666496,2130432853,-530579456,1445902434c263716864,0,830472192,2130432853,-586153984,1445902434c263520256,0,826277888,2130432853,1790967808,1445902812c263651328,0,822083584,2130432853,-586153984,1445902434c263520256,0,817889280,2130432853,1826619392,1445902812c263782400,0,813694976,2130432853,-586153984,1445902434c263585792,0,-1902116864,1445902942,1675624448,1445902454c262733824,0,-937426944,1445902812,-530579456,1445902434c1469579264,0,-773849088,2130432873,-601882624,1445902434c74121216,0,-921698304,1445902812,-530579456,1445902434c5832704,65536,-918552576,1445902812,-530579456,1445902434c5832704,1048576,-914358272,1445902812,-530579456,1445902434c5832704,131072,-911212544,1445902812,-530579456,1445902434c5832704,983040,-1021313024,2130432873,1119879168,1445902755c256507904,0,-1046478848,1445902812,-586153984,1445902434c5963776,8716289,-786432000,2130432873,-586153984,1445902434c75038720,0,1991245824,2130433090,-601882624,1445902434c68681728,0,-819986432,2130432873,-586153984,1445902434c69271552,0,-805306368,2130432873,-586153984,1445902434c68747264,0,-815792128,2130432873,-586153984,1445902434c69140480,0,-817889280,2130432873,-586153984,1445902434c69206016,0,1988100096,2130433090,-530579456,1445902434c68943872,0,-809500672,2130432873,-586153984,1445902434c68812800,0,-813694976,2130432873,-586153984,1445902434c68878336,0,-794820608,2130432873,-586153984,1445902434c75104256,0,-1063256064,2130432873,-601882624,1445902434c262209536,0,-1042284544,2130432873,-1188036608,1445902452c261816320,0,-1071644672,2130432873,-601882624,1445902434c262340608,0,-1059061760,2130432873,-601882624,1445902434c262144000,0,-1054867456,2130432873,-1188036608,1445902452c262078464,0,-1048576000,2130432873,-1188036608,1445902452c262012928,0,1952448512,2130433090,-1188036608,1445902452c261881856,0,1946157056,2130433090,-1188036608,1445902452c261947392,0,-1067450368,2130432873,1119879168,1445902755c262275072,0,-775946240,2130432873,-601882624,1445902434c74055680,0,1620049920,1445902942,-586153984,1445902434c81395712,0,-933232640,1445902812,-967835648,1445902812c1469644800,16,-1043333120,1445902812,-1501560832,1445902812c6619136,1,-1028653056,1445902812,-601882624,1445902434c6619136,65537,-1024458752,1445902812,-601882624,1445902434c6619136,131072,1983905792,2130433090,-530579456,1445902434c71303168,0,-824180736,2130432873,-530579456,1445902434c71172096,0,-828375040,2130432873,-530579456,1445902434c71237632,0,-832569344,2130432873,1607467008,1445902812c70975488,0,-836763648,2130432873,1617952768,1445902812c70909952,0,-840957952,2130432873,-601882624,1445902434c71041024,0,1979711488,2130433090,-601882624,1445902434c71106560,0,-845152256,2130432873,-601882624,1445902434c70123520,0,-849346560,2130432873,-601882624,1445902434c70778880,0,-907018240,1445902812,-601882624,1445902434c1469841408,0,-903872512,1445902812,-1673527296,1445902812c1469841408,65536,-878706688,2130432873,-1188036608,1445902452c71630848,0,1481637888,1445902942,1689255936,1445902812c262537216,0,-853540864,2130432873,-601882624,1445902434c71368704,0,-857735168,2130432873,1634729984,1445902812c70189056,0,2135949312,1445902942,-530579456,1445902434c262471680,0,1518338048,2130432873,1652555776,1445902812c70844416,0,1514143744,2130432873,-586153984,1445902434c70254592,0,1509949440,2130432873,-586153984,1445902434c70451200,0,-861929472,2130432873,-586153984,1445902434c70582272,0,-866123776,2130432873,-586153984,1445902434c70713344,0,-870318080,2130432873,-586153984,1445902434c70057984,0,-874512384,2130432873,-586153984,1445902434c70647808,0,-999292928,1445902812,-990904320,1445902812c1468792832,0,1505755136,2130432873,-586153984,1445902434c70320128,0,1501560832,2130432873,-586153984,1445902434c70385664,0,1497366528,2130432873,1670381568,1445902812c70516736,0,1493172224,2130432873,-601882624,1445902434c71565312,0,-1031798784,1445902812,-1501560832,1445902812c6619136,0,1522532352,2130432873,1589641216,1445902812c76218368,0,1993342976,2130433090,-1188036608,1445902452c260898816,0,-1017118720,1445902812,-586153984,1445902434c6029312,8585216,1030750208,1445902942,1537212416,1445902812c258605056,0,-942669824,1445902812,1537212416,1445902812c1469513728,16,-1012924416,2130432873,-530579456,1445902434c76742656,0,1200619520,1445902942,-1188036608,1445902452c260571136,16,887095296,1445902942,-1188036608,1445902452c260505600,16,-1586495488,1445902942,1675624448,1445902454c71434240,0,-1010827264,1445902812,-530579456,1445902434c6684672,1,-1007681536,1445902812,-586153984,1445902434c6684672,8519681,-1003487232,1445902812,-530579456,1445902434c6684672,65537,1538260992,1445902942,-601882624,1445902434c76283904,0,-951058432,1445902812,2145386496,1445902429c8192000,0,1582301184,1445902942,-530579456,1445902434c262668288,0,-782237696,2130432873,-586153984,1445902434c258146304,0,-601882624,1445902434,261750784,0c-767557632,2130432873,-530579456,1445902434,74186752,0c-769654784,2130432873,-1188036608,1445902452,74252288,0c-1049624576,1445902812,-586153984,1445902434,5963776,8650753c-735051776,2130432873,1452277760,1445902812,66322432,0c-737148928,2130432873,-586153984,1445902434,65732608,0c-732954624,2130432873,1431306240,1445902812,65601536,0c1062207488,1445902942,-1188036608,1445902452,65601536,0c1997537280,2130433090,1501560832,1445902812,65863680,1c-740294656,2130432873,-601882624,1445902434,66125824,0c1469054976,1445902942,-1188036608,1445902452,65863680,0c-744488960,2130432873,-586153984,1445902434,65994752,0c-747634688,2130432873,1468006400,1445902812,66256896,0c-765460480,2130432873,1501560832,1445902812,65798144,1c-750780416,2130432873,-601882624,1445902434,66060288,0c1714421760,1445902942,-1188036608,1445902452,65798144,0c-754974720,2130432873,-586153984,1445902434,65929216,0c-758120448,2130432873,1483735040,1445902812,65536000,0c-761266176,2130432873,-530579456,1445902434,66191360,0c-763363328,2130432873,-586153984,1445902434,65667072,0c-803209216,2130432873,1341128704,1445902812,257622016,16c-799014912,2130432873,-1188036608,1445902452,257556480,16c-790626304,2130432873,168820736,1445902430,257359872,16c-771751936,2130432873,-601882624,1445902434,73990144,0c1995440128,2130433090,-1188036608,1445902452,74317824,0c1008730112,2130432853,-601882624,1445902434,263258112,0c1012924416,2130432853,1568669696,1445902812,262995968,0c-2036334592,1445902812,-601882624,1445902434,6488064,0c-924844032,1445902812,-601882624,1445902434,6750208,196608c847249408,2130432853,-530579456,1445902434,263716864,0c843055104,2130432853,-586153984,1445902434,263585792,0c809500672,2130432853,-586153984,1445902434,263520256,0c1857028096,1445902942,-601882624,1445902434,263127040,0c-1810890752,1445902942,-601882624,1445902434,263192576,0c801112064,2130432853,-601882624,1445902434,262930432,0c796917760,2130432853,-601882624,1445902434,262864896,0c805306368,2130432853,-601882624,1445902434,262799360,0c838860800,2130432853,-601882624,1445902434,263061504,0c834666496,2130432853,-530579456,1445902434,263716864,0c830472192,2130432853,-586153984,1445902434,263520256,0c826277888,2130432853,1790967808,1445902812,263651328,0c822083584,2130432853,-586153984,1445902434,263520256,0c817889280,2130432853,1826619392,1445902812,263782400,0c813694976,2130432853,-586153984,1445902434,263585792,0c-1902116864,1445902942,1675624448,1445902454,262733824,0c-937426944,1445902812,-530579456,1445902434,1469579264,0c-773849088,2130432873,-601882624,1445902434,74121216,0c-921698304,1445902812,-530579456,1445902434,5832704,65536c-918552576,1445902812,-530579456,1445902434,5832704,1048576c-914358272,1445902812,-530579456,1445902434,5832704,131072c-911212544,1445902812,-530579456,1445902434,5832704,983040c-1021313024,2130432873,1119879168,1445902755,256507904,0c-1046478848,1445902812,-586153984,1445902434,5963776,8716289c-786432000,2130432873,-586153984,1445902434,75038720,0c1991245824,2130433090,-601882624,1445902434,68681728,0c-819986432,2130432873,-586153984,1445902434,69271552,0c-805306368,2130432873,-586153984,1445902434,68747264,0c-815792128,2130432873,-586153984,1445902434,69140480,0c-817889280,2130432873,-586153984,1445902434,69206016,0c1988100096,2130433090,-530579456,1445902434,68943872,0c-809500672,2130432873,-586153984,1445902434,68812800,0c-813694976,2130432873,-586153984,1445902434,68878336,0c-794820608,2130432873,-586153984,1445902434,75104256,0c-1063256064,2130432873,-601882624,1445902434,262209536,0c-1042284544,2130432873,-1188036608,1445902452,261816320,0c-1071644672,2130432873,-601882624,1445902434,262340608,0c-1059061760,2130432873,-601882624,1445902434,262144000,0c-1054867456,2130432873,-1188036608,1445902452,262078464,0c-1048576000,2130432873,-1188036608,1445902452,262012928,0c1952448512,2130433090,-1188036608,1445902452,261881856,0c1946157056,2130433090,-1188036608,1445902452,261947392,0c-1067450368,2130432873,1119879168,1445902755,262275072,0c-775946240,2130432873,-601882624,1445902434,74055680,0c1620049920,1445902942,-586153984,1445902434,81395712,0c-933232640,1445902812,-967835648,1445902812,1469644800,16c-1043333120,1445902812,-1501560832,1445902812,6619136,1c-1028653056,1445902812,-601882624,1445902434,6619136,65537c-1024458752,1445902812,-601882624,1445902434,6619136,131072c1983905792,2130433090,-530579456,1445902434,71303168,0c-824180736,2130432873,-530579456,1445902434,71172096,0c-828375040,2130432873,-530579456,1445902434,71237632,0c-832569344,2130432873,1607467008,1445902812,70975488,0c-836763648,2130432873,1617952768,1445902812,70909952,0c-840957952,2130432873,-601882624,1445902434,71041024,0c1979711488,2130433090,-601882624,1445902434,71106560,0c-845152256,2130432873,-601882624,1445902434,70123520,0c-849346560,2130432873,-601882624,1445902434,70778880,0c-907018240,1445902812,-601882624,1445902434,1469841408,0c-903872512,1445902812,-1673527296,1445902812,1469841408,65536c-878706688,2130432873,-1188036608,1445902452,71630848,0c1481637888,1445902942,1689255936,1445902812,262537216,0c-853540864,2130432873,-601882624,1445902434,71368704,0c-857735168,2130432873,1634729984,1445902812,70189056,0c2135949312,1445902942,-530579456,1445902434,262471680,0c1518338048,2130432873,1652555776,1445902812,70844416,0c1514143744,2130432873,-586153984,1445902434,70254592,0c1509949440,2130432873,-586153984,1445902434,70451200,0c-861929472,2130432873,-586153984,1445902434,70582272,0c-866123776,2130432873,-586153984,1445902434,70713344,0c-870318080,2130432873,-586153984,1445902434,70057984,0c-874512384,2130432873,-586153984,1445902434,70647808,0c-999292928,1445902812,-990904320,1445902812,1468792832,0c1505755136,2130432873,-586153984,1445902434,70320128,0c1501560832,2130432873,-586153984,1445902434,70385664,0c1497366528,2130432873,1670381568,1445902812,70516736,0c1493172224,2130432873,-601882624,1445902434,71565312,0c-1031798784,1445902812,-1501560832,1445902812,6619136,0c1522532352,2130432873,1589641216,1445902812,76218368,0c1993342976,2130433090,-1188036608,1445902452,260898816,0c-1017118720,1445902812,-586153984,1445902434,6029312,8585216c1030750208,1445902942,1537212416,1445902812,258605056,0c-942669824,1445902812,1537212416,1445902812,1469513728,16c-1012924416,2130432873,-530579456,1445902434,76742656,0c1200619520,1445902942,-1188036608,1445902452,260571136,16c887095296,1445902942,-1188036608,1445902452,260505600,16c-1586495488,1445902942,1675624448,1445902454,71434240,0c-1010827264,1445902812,-530579456,1445902434,6684672,1c-1007681536,1445902812,-586153984,1445902434,6684672,8519681c-1003487232,1445902812,-530579456,1445902434,6684672,65537c1538260992,1445902942,-601882624,1445902434,76283904,0c-951058432,1445902812,2145386496,1445902429,8192000,0c1582301184,1445902942,-530579456,1445902434,262668288,0c-782237696,2130432873,-586153984,1445902434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35331840,0c-2016411648,1445902973,-2014707712,1445902973,-2014707712,1445902973c1703936,-1015021568,0,0,0,0c0,0,0,20971520,0,0c0,0,0,0,0,21037056c0,0,0,0,0,0c599261184,21102592,0,0,0,0c0,0,599261184,21168128,1161822208,1445902911c1164836864,1445902911,1164836864,1445902911,2621440,-1051328512c-794820608,1445902910,-793772032,1445902910,-793772032,1445902910c655360,-2126118912,1422917632,1445902911,1424359424,1445902911c1424359424,1445902911,1048576,-1051262976,-2013265920,1445902973c-2010251264,1445902973,-2010251264,1445902973,2621440,-1051656192c0,0,0,0,0,0c65536,22544384,0,0,0,0c0,0,0,21430272,0,0c0,0,0,0,0,21561344c-1911554048,1445902973,-1908539392,1445902973,-1908539392,1445902973c2621440,-1052442624,0,0,0,0c0,0,131072,8716288,0,0c0,0,0,0,65536,8847360c0,0,0,0,0,0c0,25165824,0,0,0,0c0,0,0,25231360,0,0c0,0,0,0,1048576,29294608c0,0,0,0,0,0c-65536,25362687,0,0,0,0c0,0,131072,30867456,0,0c0,0,0,0,0,33488905c0,0,0,0,0,0c1697906688,29360292,0,0,0,0c0,0,-1697972224,29491291,0,0c0,0,0,0,131072,30801920c0,0,0,0,0,0c0,29425665,0,0,0,0c0,0,0,37683202,264044544,0c-1020264448,1445902812,-601882624,1445902434,6619136,196608c-929038336,1445902812,-967835648,1445902812,1469710336,16c-1061158912,1445902812,-530579456,1445902434,6750208,1c-1058013184,1445902812,-586153984,1445902434,6750208,8519681c-1053818880,1445902812,-530579456,1445902434,6750208,65537c-955252736,1445902812,-601882624,1445902434,8060928,0c-1049624576,1445902812,-586153984,1445902434,5963776,8650753c-2036334592,1445902812,-601882624,1445902434,6488064,0c-924844032,1445902812,-601882624,1445902434,6750208,196608c-937426944,1445902812,-530579456,1445902434,1469579264,0c-921698304,1445902812,-530579456,1445902434,5832704,65536c-918552576,1445902812,-530579456,1445902434,5832704,1048576c-914358272,1445902812,-530579456,1445902434,5832704,131072c-911212544,1445902812,-530579456,1445902434,5832704,983040c-1046478848,1445902812,-586153984,1445902434,5963776,8716289c-933232640,1445902812,-967835648,1445902812,1469644800,16c-1043333120,1445902812,-1501560832,1445902812,6619136,1c-1028653056,1445902812,-601882624,1445902434,6619136,65537c-1024458752,1445902812,-601882624,1445902434,6619136,131072c-907018240,1445902812,-601882624,1445902434,1469841408,0c-903872512,1445902812,-1673527296,1445902812,1469841408,65536c-999292928,1445902812,-990904320,1445902812,1468792832,0c-1031798784,1445902812,-1501560832,1445902812,6619136,0c-1017118720,1445902812,-586153984,1445902434,6029312,8585216c-942669824,1445902812,1537212416,1445902812,1469513728,16c-1010827264,1445902812,-530579456,1445902434,6684672,1c-1007681536,1445902812,-586153984,1445902434,6684672,8519681c-1003487232,1445902812,-530579456,1445902434,6684672,65537c-951058432,1445902812,2145386496,1445902429,8192000,0c0,0,33619968,0,514850816,2130432031c514850816,2130432031,-909115392,1445902911,-909115392,1445902911c0,0,0,0,0,0c0,0,0,0,0,0c0,0,0,0,0,0c0,0,0,0,0,0c0,0,0,0,0,0c0,0,0,0,0,0c0,0,0,0,0,0c0,0,0,0,0,0c0,0,0,0,0,0c0,0,0,0,0,0c0,0,0,0,0,0c0,0,0,0,0,0c0,0,0,0,0,0c0,0,0,0,0,0c0,0,0,0,0,0c0,0,0,0,0,0c0,0,0,0,0,0c0,0,0,0,0,0c0,0,0,0,0,0c0,0,135266304,0,12648448,0c590086144,1445714133,0,0,1769209856,1631219311c1819243362,996504693,1952867692,842216506,1869888310,925710960c2000369720,1752458345,989869626,1734960488,1078376,1832597048c28531,0,0,1869494885,-78617234,1445902910c1106247680,1445902660,-56098816,1445902910,-66060288,1445902910c-80740352,1445902910,-856686592,1445902911,-1818230784,1445902973c0,0,0,0,0,0c-56098816,1445902910,1593835520,808464504,3235632,0c65536,524288,5242880,7536751,7602281,7274601c110,6422625,6357058,103,2162688,0c-1259339776,1445902686,0,0,0,1853182071c2192483,0,1595408384,2130433034,-66060288,1445902910c2139095040,2130432874,3211264,0,-255852544,2130433030c1582301184,1445902813,0,0,1919156224,909189693c1998594608,1852402746,3232357,0,-255852544,2130433030c1592786944,1445902813,0,0,980680704,1952867692c573579837,1916434208,3237737,0,-250609664,2130433030c1596981248,1445902813,0,0,1030488064,1717922850c3154548,0,8454144,0,1830551552,1445714133c-240975872,1310094562,1998601104,1852402746,1819628133,1629633893c577729653,1815770912,1030057577,909455906,1010708258,1852390007c980885604,1952867692,573579837,1916434208,1952999273,573579837c1748662048,1768386145,574449518,1043276336,1782216508,980885603c1030513014,1717922850,9446004,0,15794176,0c-2094006272,2130433034,-76546048,1445902910,-76021760,1445902910c-76021760,1445902910,-2090860544,2130433034,0,0c0,0,0,0,0,0c0,0,0,0,-2088763392,2130433034c65536,808845312,-1803542494,1445902811,-1863319552,1445902811c0,0,0,0,-1259339776,1445902686c-1067450368,1445902910,-2133852160,1445902910,0,0c-1883766784,1445902673,0,0,0,0c65536,0,-412090368,1445902942,-411566080,1445902942c-411566080,1445902942,2000420864,71201338,4265551,0c-1128792064,2130431477,131072,0,-1809842176,1445902973c-720371712,1445902910,-719847424,1445902910,-719847424,1445902910c5242880,0,1386283008,0,65536,1385037824c2000420864,1917874746,980892734,1998617203,1818326586,842146365c1010708258,1634482807,1998612334,1818326586,1852121661,575886637c1698330400,1098150753,1029794163,762209570,790778709,1999584318c1917874746,1668103230,1953251642,1634628197,1866687860,1852142702c1832664692,1749236323,1701013871,1902465568,1701996917,1998732659c1042442096,1681553212,1769431410,1010722670,1765437559,1852402798c1768169573,1028945011,539111458,1953720676,807550274,1768169506c1028420723,539111458,1953720676,807550290,2000436770,2019900016c1953391988,1031299872,825308706,808596278,2036539426,825303613c876033075,1043276341,980449084,1701209701,2017817699,1953391988c574450720,1948262960,573579837,574452256,1646273072,573579837c2000436783,1868839536,544362595,574448745,1847599666,1030057313c1010704930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869760359,1042444405,1735423804,1885828922,1886862398,1315125863c1886537590,1917874259,2000436783,1731880816,1884516466,1010725456c1719155297,1010724210,1718565473,1031282790,539111458,807550329c1010708258,2019900001,2019762292,825631293,808728113,1663050288c824327545,926167857,790769714,979450942,1716480099,1031282790c539111458,807550329,1010708258,1751333473,544503877,574453859c909193526,573583412,1031365408,858861858,808597300,1010708258c2017091887,1047360102,1886859068,1919367783,1349538672,1882996338c1882874729,2015388521,1936616557,1667854394,1952981565,792359028c1751348015,1935764837,1701867310,1819113582,1836216166,779318369c795308655,2002874980,1835495017,808595308,1882142256,1970561897c1042441586,1667854396,1349938746,1917870953,1768963134,1315125859c544362614,574448745,1847599668,1030057313,1667846178,1701999988c825504544,1679827504,1919120229,1042424381,1768959804,1315125859c1047679094,1667854396,1984848698,1348692304,1010708338,1667854383c1349938746,1917870953,1768963134,1818376803,1766223977,1010723948c1818376801,1914728553,1651336506,574448741,828655986,1010704944c1647993135,1047554412,1933205820,1952805492,1043294307,1768959804c1818376803,1766223977,1010723948,979593584,1917874291,979450942c1836213880,979450942,543581807,874659192,875574072,539111480c824327545,909587504,1043276336,1698324796,1663071352,824327544c959658032,539111478,574454115,959658292,790769714,1630485566c1919318074,1631338093,1936879674,1868908404,1919950957,574452851c1952671090,1631338018,1282826554,1043297395,979447612,1953722992c1836016967,979450942,1998614124,573579837,979450942,1766223726c1043295340,979447612,1010724460,1667854383,1349546810,792477298c979593584,1046702448,1936750396,1886615354,1886862398,1315125875c1349538678,2020876402,1031302978,790769954,1886862398,1886599795c1010725456,1719155297,1010724210,1718565473,1031282790,909259042c808596786,1031348258,943011106,573583408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2020876402,1031302978,790769954,1886862398c1886599795,1010725456,1719155297,1010724210,1718565473,1031282790c876032546,808857911,1031348258,892548642,573584432,1631338031c1954047290,1031299872,875639842,539111472,574454115,825374769c790769718,1630485566,1919318074,1631338093,1936879674,1868908404c1919950957,574452851,1952671090,1631338018,1282826554,1043297395c979447612,1953722992,1836016967,979450942,1766223726,1043295340c1815765308,1031217262,1042427938,1849319740,1818838639,1010708332c1815765295,792477294,980643959,1917874291,1886862398,1868708467c1917876580,792477231,980643959,1047556983,1936750396,1886615354c1886862398,1315125875,1349538678,2020876402,1031302978,790769954c1886862398,1886599795,1010725456,1719155297,1010724210,1718565473c1031282790,959591458,808464945,1031348258,942814498,573584440c1631338031,1954047290,1031299872,875639842,539111472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1868708467,1917876580,792477231,980643959,1047556983,1936750396c1886615354,1886862398,1315125875,1349538678,2020876402,1031302978c790769954,1886862398,1886599795,1010725456,1719155297,1010724210c1718565473,1031282790,926102818,808990263,1031348258,943272482c790769720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2000436783c1933210480,1047679088,2017091900,1047360102,1866096956,2015389286c573579837,574454048,1043276336,1698324796,1663071352,824327544c858994997,539111478,574454115,808989240,1010708258,2017091887c1047360102,1882874172,1198814066,544042853,1953722992,1768956477c1010704997,1986083425,796160844,1630485566,1936879674,1868908404c1631338093,1819243322,1766220905,1010723948,1920154209,1816355431c1635131506,807550316,808464432,1043276336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59387185,573584947,574454048c1043276336,1698324796,1663071352,958545272,573583408,1031365408c942815266,1043276336,979447612,1836213880,979450942,1953722992c1836016967,1936879648,1881292148,1042441577,1631215932,1953713270c792477231,1919957601,1699181683,1010724207,1869822561,1180985708c1047293033,1933205820,1130522482,1981837932,574450785,808464432c790769712,1630485566,1819243322,1766220905,1010723948,1852586593c574453536,1010704944,1869494881,1819044166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59787298,808989753,1031348258,790769698,979450942,544503909c574453859,892483121,573584432,1031365408,942815266,1043276336c979447612,1836213880,979450942,1953722992,1836016967,1936879648c1881292148,1042441577,1631215932,1953713270,792477231,1919957601c1699181683,1010724207,1869822561,1180985708,1047293033,1933205820c1130522482,1981837932,574450785,808464432,790769712,1630485566c1819243322,1766220905,1010723948,1852586593,574453536,1010704944c1869494881,1819044166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842150690,808596788c1031348258,790769698,979450942,544503909,574453859,808464441c2036539426,842539581,790769720,1630485566,1919318074,1631338093c1936879674,1868908404,1919950957,574452851,577071472,979450942c1934390881,1010708340,1882874159,1198814066,1047359333,1933205820c1684630639,1819044166,979450942,1650946675,544369731,1030513014c808464418,573583408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42211901,808464691,2032149040,573579837,1631338031c1954047290,1031299872,808792354,808597809,2036539426,842539581c790769720,1630485566,1919318074,1631338093,1936879674,1868908404c1919950957,574452851,577071472,979450942,1934390881,1010708340c1882874159,1198814066,1047359333,1933205820,1684630639,1819044166c979450942,1650946675,544369731,1030513014,808464418,573583408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926163517c942814003,2032149040,573579837,1631338031,1954047290,1031299872c808466722,1663050288,941768057,573585458,792477231,1719155297c1010724210,1919957601,1699181683,1881173359,1031041906,1701408802c1631338018,1282826554,1043297395,979447612,1953722992,1836016967c979450942,1768714099,1818838628,1631338092,1735553850,1919697762c1818326560,808460861,808464432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74659192,809055031,539111476,807550329c1010708258,2019900001,2019762292,842080829,943075896,1663050288c941768057,573585458,792477231,1719155297,1010724210,1919957601c1699181683,1881173359,1031041906,1701408802,1631338018,1282826554c1043297395,979447612,1953722992,1836016967,979450942,1768714099c1818838628,1631338092,1735553850,1919697762,1818326560,808460861c808464432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2020876402c1031302978,790769954,1886862398,1886599795,1010725456,1719155297c1010724210,1718565473,1031282790,825700898,573583416,574454048c875902775,790769716,979450942,544503909,574453859,926495537c573584945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949987696,1048076920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83543072,574450785,790770226,980892734,1010708322,2054371959c1998615363,1818326586,842146365,1010708258,1181891191,1937010287c1631221536,1768514419,1631789629,1919052140,1998594665,1849780282c574450035,1768710467,577335906,1698330400,1098150753,1029794163c1818313506,1769103977,980885538,574452579,1768710467,577335906c2000436783,1819239226,1998615151,1818326586,808460861,808464432c1010708258,1634482807,1998612334,1818326586,1953047101,575949101c1647998752,1030317161,762470690,790774099,1999584318,1917874746c980892734,1314209396,1162760009,1381319968,1095061583,980889404c792477300,1047673463,980889404,792477296,2020883063,1866692706c1852142702,792477300,980643959,2019719284,1886862398,1868708467c1917876580,1634891552,1931623792,1918989681,1814045285,1030975049c539111458,1936607602,573579837,1850307616,807550323,1231167522c574452590,1629495856,1869112174,1948401010,1631338018,1097821754c1718580341,1043297385,1886859068,1868708467,1917876580,1999584318c2000319344,1010724979,980643959,1047556983,1936750396,1984848698c1917874259,1115190304,574453871,1043276337,1936750396,1349546810c1631338098,1919318074,1631338093,1717989178,574453792,825373489c573584949,574454048,875902775,790769716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1115190304,574453871,1043276337,1936750396c1349546810,1631338098,1919318074,1631338093,1717989178,574453792c943273270,539111480,958545273,909455925,1043276336,1698324796c1663071352,857881976,842347062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52061242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98617203,1818326586,842146365,1010708258c794966647,980892734,1933802099,1983543072,574450785,790770226c980892734,1852786290,1998615412,1668505914,574450025,1768710467c577335906,1748662048,1769172545,1631789629,1919052140,1998594665c1935762746,1769161076,1126317409,1651076193,539126130,1935882871c1631789629,1919052140,1043276393,1664775996,1919904879,1983543072c574450785,808464432,790769712,980892734,1735287148,1983543072c574450785,1227715689,1998594644,1684628026,1629633897,1095970162c1010708258,1916434223,1010725456,1047804535,1381188934,980889404c792477300,1047673463,980889404,792477296,2020883063,1866692706c1852142702,792477300,980643959,2019719284,1886862398,1868708467c1917876580,1634891552,1931623792,1918989681,1814045285,1030975049c539111458,1936607602,573579837,1850307616,807550323,1231167522c574452590,1629495856,1869112174,1948401010,1631338018,1097821754c1718580341,1043297385,1886859068,1868708467,1917876580,1999584318c2000319344,1010724979,980643959,1047556983,1936750396,1984848698c1917874259,1115190304,574453871,1043276337,1936750396,1349546810c1631338098,1919318074,1631338093,1717989178,574453792,926036793c539111478,958545273,909455925,1043276336,1698324796,1663071352c874659192,808465457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36625250,1043296848c1886859068,1937193587,2000436848,2000319344,1010724979,980643959c1400262243,544362608,1866627188,824327544,1010708258,980643959c1917874291,979450942,1836213880,979450942,543581807,824327544c892745271,539111474,924990841,875836727,1043276336,1698324796c1663071352,958545272,808464441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52061242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98617203,1818326586,842146365,1010708258c794966647,980892734,1933802099,1983543072,574450785,790770226c980892734,1852786290,1998615412,1668505914,574450025,1768710467c577335906,1748662048,1769172545,1631789629,1919052140,1998594665c1935762746,1769161076,1126317409,1651076193,539126130,1935882871c1631789629,1919052140,1043276393,1664775996,1919904879,1983543072c574450785,808464432,790769712,980892734,1735287148,1983543072c574450785,1227715689,1998594644,1684628026,1629633897,1095970162c1010708258,1916434223,1010725456,544488055,980184440,1667330163c1881292133,1702061426,577074802,1346720318,1279410773,541147977c980889404,792477300,1047673463,980889404,792477296,2020883063c1866692706,1852142702,792477300,980643959,2019719284,1886862398c1868708467,1917876580,1634891552,1931623792,1918989681,1814045285c1030975049,539111458,1936607602,573579837,1850307616,807550323c1231167522,574452590,1629495856,1869112174,1948401010,1631338018c1097821754,1718580341,1043297385,1886859068,1868708467,1917876580c1999584318,2000319344,1010724979,980643959,1047556983,1936750396c1984848698,1917874259,1115190304,574453871,1043276337,1936750396c1349546810,1631338098,1919318074,1631338093,1717989178,574453792c825308466,573584947,574454048,875902775,790769716,979450942c544503909,574453859,842608951,539111480,574454115,825374769c790769718,1630485566,1919318074,1631338093,1936879674,1868908404c1919950957,574452851,1952671090,1631338018,1282826554,1043297395c979447612,1953722992,1836016967,979450942,1766223726,1043295340c1815765308,1031217262,1042427938,1849319740,1818838639,1010708332c1815765295,792477294,980643959,1917874291,1886862398,2020883059c1010727010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544895802,1635138167,841104748,1043276338c1647998780,2000436783,1132098362,980885619,1030513014,573714978c2000436783,1866887738,544437358,1935751799,1030318435,1818313506c1769103977,980885538,1936605544,1126317417,1651076193,539126130c1634024055,1933669491,574447977,1768710467,577335906,1664775968c1126317427,1651076193,790784370,980892734,1869377379,980885618c1030513014,808464418,573583408,2000436783,1851878458,980885607c1030513014,762603810,539120713,1768045175,574450020,1395487329c1043276353,980889404,1047679090,1949988668,1096042814,1312901452c1999584321,1010725946,1916434223,1999584318,1010724922,1949988655c1131963000,1702129263,1010725998,1936750383,1652061242,2000436856c1647997808,1350132847,1920409714,574451809,1635086707,539125106c1936607596,573579837,1850307104,807550323,1232347170,574452590c1646273072,1030975049,539111458,1751346785,574452335,1010705012c1869494881,1869903169,796158310,1999584318,1647997808,1350132847c792477298,980643959,1047556983,1936750396,1886615354,1886862398c1315125875,1349538678,2020876402,1031302978,790769954,1886862398c1886599795,1010725456,1719155297,1010724210,1718565473,1031282790c892351266,808597297,1031348258,892811042,573584436,1631338031c1954047290,1031299872,875639842,539111472,574454115,825374769c790769718,1630485566,1919318074,1631338093,1936879674,1868908404c1919950957,574452851,1952671090,1631338018,1282826554,1043297395c979447612,1953722992,1836016967,979450942,1766223726,1043295340c1815765308,1031217262,1042427938,1849319740,1818838639,1010708332c1815765295,792477294,980643959,1917874291,1886862398,1868708467c1917876580,792477231,980643959,1047556983,1936750396,1886615354c1886862398,1315125875,1349538678,2020876402,1031302978,790769954c1886862398,1886599795,1010725456,1719155297,1010724210,1718565473c1031282790,842478370,808465968,1031348258,892811042,573584436c1631338031,1954047290,1031299872,842217250,573584953,1031365408c842543394,573584945,792477231,1719155297,1010724210,1919957601c1699181683,1881173359,1031041906,1667592738,1010705012,1986083425c796160844,1630485566,1936879674,1868908404,1631338093,1181707834c795634793,979450942,1998614124,573579837,979450942,1766223726c1043295340,979447612,1010724460,1936750383,1349546810,2000436850c1949987696,1048076920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2,1765439292,1998611566,1717922874c807550324,980885538,1751607666,807550324,980885538,1735287144c1030188649,790769698,980892734,1998611306,1818326586,1701585469c790787174,980892734,1047679090,980889404,1047679090,980889404c1047679088,1916434236,980892734,1047679090,1798993724,544109157c1635138167,841104748,1010708258,2054371959,1983543072,574450785c790770226,980892734,1010708322,2054371959,1998615363,1818326586c842146365,1010708258,1181891191,1937010287,1631221536,1768514419c1631789629,1919052140,1998594665,1849780282,574450035,1768710467c577335906,1698330400,1098150753,1029794163,1818313506,1769103977c980885538,574452579,1768710467,577335906,2000436783,1819239226c1998615151,1818326586,808460861,808464432,1010708258,1634482807c1998612334,1818326586,1953047101,575949101,1647998752,1030317161c762470690,790774099,1999584318,1917874746,980892734,1836589172c1886599788,1030054753,1701998626,1987208563,1379803749,1330202437c1008747854,1949988655,1999584318,1010725434,1882879791,1999584318c1652061242,1852785528,1953391988,1999584318,1949987696,1048076920c1936750396,1685021242,544362617,1885434487,1903370813,1701994869c1231822882,574452590,1914708528,1030975049,539111458,1936607604c573579837,1850303008,807550323,1851858978,1919903843,578036285c979450942,1967222638,1768320884,1010708340,1936750383,1685021242c1047679097,1886859068,1937193587,2000436848,2000319344,1010724979c980643959,1400262243,544362608,1866627188,824327544,1010708258c980643959,1917874291,979450942,1836213880,979450942,543581807c874659192,858797874,539111474,924990841,875836727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857881976,809056566,539111472,958545273,909455925c1043276336,1698324796,1663071352,924990840,909195572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52061242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" fillcolor="black" stroked="f" o:allowincell="f" style="position:absolute;left:2509;top:-1788;width:13;height:1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-1851302995,239183622,0c482344960,2130432031,482344960,2130432031,0,0c0,0,0,0,0,0c0,0,0,0,0,0c0,0,0,0,0,0c0,0,0,0,1627389952,1445902808c-1847590912,1445902809,0,0,0,0c0,0,0,0,0,0c0,0,0,0,0,0c0,0,0,0,0,0c0,0,0,0,0,0c0,0,0,0,0,0c0,0,0,0,0,0c0,0,0,0,0,0c0,0,0,0,0,0c0,0,0,0,0,0c0,0,0,0,0,0c0,0,-1242562560,1445902808,0,0c0,0,0,0,0,0c0,0,0,0,0,0c0,0,0,0,-568328192,1445902812c1616904192,1445902808,0,0,1457520640,1445902791c727711744,1445902808,748683264,1445902808,738197504,1445902808c601882624,1445902808,0,0,-316669952,1445902812c0,0,0,0,1068498944,1445902808c0,0,0,0,0,0c0,0,0,0,0,0c0,0,0,0,0,0c0,0,570425344,1445902808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889192448,1445902791,0,0,0,0c0,0,0,0,0,0c0,0,1606418432,1445902808,0,0c0,0,0,0,0,0c0,0,0,0,0,0c0,0,0,0,0,0" fillcolor="black" stroked="f" o:allowincell="f" style="position:absolute;left:2519;top:-1788;width:2558;height:1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807534592,-365023454,4325274,0,-142344192,1445714132c-240975872,1310094562,1653648,0,1650746,9144c0,9144,0,0,116,-1851302995c239183622,0,482344960,2130432031,482344960,2130432031c0,0,0,0,0,0c0,0,0,0,0,0c0,0,0,0,0,0c0,0,0,0,0,0c1627389952,1445902808,-1847590912,1445902809,0,0c0,0,0,0,0,0c0,0,0,0,0,0c0,0,0,0,0,0c0,0,0,0,0,0c0,0,0,0,0,0c0,0,0,0,0,0c0,0,0,0,0,0c0,0,0,0,0,0c0,0,0,0,0,0c0,0,0,0,0,0c0,0,0,0,-1242562560,1445902808c0,0,0,0,0,0c0,0,0,0,0,0c0,0,0,0,0,0c-568328192,1445902812,1616904192,1445902808,0,0c1457520640,1445902791,727711744,1445902808,748683264,1445902808c738197504,1445902808,601882624,1445902808,0,0c-629145600,1445902812,0,0,0,0c1068498944,1445902808,0,0,0,0c0,0,0,0,0,0c0,0,0,0,0,0c0,0,0,0,570425344,1445902808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810549248,1445902791,0,0c0,0,0,0,0,0c0,0,0,0,1606418432,1445902808c0,0,0,0,0,0c0,0,0,0,0,0c0,0,0,0,0,0c0,0,0,0,0,0c0,0,0,0,0,0c0,0,0,0,0,0c0,0,0,0,0,0c0,0,0,0,0,0c0,0,0,0,0,0c0,0,0,0,0,0c0,0,0,0,0,0c0,0,0,0,0,0c0,0,0,0,0,0c0,0,0,0,0,0c0,0,0,0,0,0c0,0,0,0,0,0c0,0,0,0,0,0c0,0,0,0,0,0c0,0,0,0,124846080,0c482344960,2130432031,482344960,2130432031,0,0c0,0,1664090112,741354544,741354544,1664101424c741354544,741354544,1664101424,741354544,741354544,1664101424c741354544,741354544,1664101424,741354544,741354544,1664101424c741354544,741354544,1660955696,741354544,122694704,0c72351744,0,1752367104,1600483425,1750270000,543518817c892350769,822098226,925906230,959198772,3421233,808202348c892744044,909391664,829173804,925906230,959198772,1815360561c825830448,811807796,824979500,757872177,825571377,959590451c841758009,942750003,842151475,878915628,875770368,808859956c858862124,842216496,108081968,0,482344960,2130432031c482344960,2130432031,0,0,0,0c808189952,808202284,808202284,808202339,808202284,808202284c808202339,808202284,842412332,959984439,741487929,892613681c942813241,761477168,926169137,959461685,824980017,959788084c808989232,741354553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825044016,892482610c909455926,875637808,809055540,942684210,808202284,808202339c808202284,808202284,808202339,808202284,808202284,808202339c808202284,909454636,942814008,741488945,892613681,942813241c828584497,959852854,959525936,875637810,809055540,942684210c808202284,892612908,808596791,741356598,892613681,926036025c929247545,825702194,875837233,875835692,842021173,741879864c909653047,909259576,875637812,809055540,942684210,942880556c892811569,824980528,959788084,808989232,808870712,842545201c741618230,892613681,942813241,808204336,757870636,909521203c892942646,875637810,809055540,842086450,808202339,808202284c909127980,943273016,741618745,892613681,942813241,811808816c808202284,808202284,811806764,808202284,808202284,811806764c808202284,808202284,811806764,892088364,842281015,875836213c875835692,842021173,74187986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825833528,875835961,875637816,809055540,825833266c808202284,808202284,808202339,808202284,808202284,808202339c808857900,942748726,741487412,892613681,942813241,808204336c811806764,808202284,808202284,811806764,808202284,808202284c811806764,808202284,808202284,12332,0,0c44105728,0,525336576,2130432031,525336576,2130432031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39075328,0c4194304,0,-1544224768,353003,-240975872,1310094562c15248,0,0,0,320012288,-939321779c-2107614335,1445902910,-230621184,725502096,2193915,0c-1106247680,1445902823,0,0,0,0c2192483,0,1934950400,1445714133,-240975872,1310094562c2112400,0,7405568,0,11862016,1445714071c-240975872,1310094562,1684618128,1868767266,846360428,1752638013c577074281,1983659567,1920234298,543517551,1869377379,589446514c892744755,539112545,1852403562,1819898995,1914846565,1684960623c1852121122,1885430628,1818632765,790787169,1748662078,1768386145c2189166,0,182255616,12255232,93126656,0c2097152,0,15794176,0,-1736114176,1445714065c-240975872,1310094562,980892560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599801458,2130432031,2162688,0,-568000512,1445714133c-240975872,1310094562,15248,9144,7405568,0c-150667264,1445714132,-240975872,1310094562,1684618128,1868767266c846360428,1752638013,577074281,1983659567,1920234298,543517551c1869377379,589446514,892744755,539112545,1852403562,1819898995c1914846565,1684960623,1852121122,1885430628,1818632765,790787169c574423102,573977906,3227183,0,468713472,2130433034c65536,65536,521666560,2130433034,0,0c807534592,1010708258,4274807,0,1653604352,2130433032c131072,65536,1661468672,2130433032,58720256,2130431481c58720256,2130431481,-1382219776,0,4252665,0c2162688,0,-1882193920,1445902813,0,0c0,0,2162688,0,112197632,1445902816c0,0,0,0,2162688,0c327680,131077,65537,74680,3417016,0c8454144,0,717553664,1445714070,-240975872,1310094562c1275083664,1919246953,1869182049,1699946606,6711666,1869901646c1851872032,1867382899,1394634612,544435809,1635149124,1634165102c16804210,1,-119603200,232881994,-1455325995,1170342143c-4890634,1104965120,-105656530,717176027,1033892120,1559534835c2105580643,2140495617,31546608,0,494206976,1445714133c-240975872,1310094562,980892560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869377379,980885618,1030513014,1953849634,1043276399c1815770940,543649377,1635138167,1696742764,1398091118,980885538c1768188258,1768432189,575555885,792477231,1349663351,792477298c1047673463,-638598497,949084766,0,190840832,1445902912c482344960,2130432031,0,0,0,0c825819136,808203316,946024492,859125552,842609972,909323564c858927157,741618996,892482356,741619506,825044016,875770420c842608948,875835692,875640629,1664234289,808727085,943011641c824980023,808464691,909456441,909192242,875967285,741354552c808793649,741749815,875835705,959197283,741618737,741354544c741749041,892875053,842019633,1664432441,825832242,842412856c741354546,858929204,909718580,825371696,859058227,825438258c842544172,959722547,841756726,875574065,858796595,741368625c741354544,741354544,741368624,741354544,741354544,741368624c741354544,741354544,741368624,741354544,741354544,909206320c942880562,842348857,875835692,842021173,741879864,876097837c809055543,741486905,892613681,942813241,808204592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757870636,842281521,892483125,824979510,959788084c808989232,741368632,741354544,741354544,741368624,741354544c741354544,741368624,741354544,741354544,892166960,842217526c842608952,875835692,842021173,741486904,909194801,825503801c824980025,959788084,808989232,741354552,875651888,842348341c808728112,875835692,842021173,741423415,926364215,876032305c875637812,809055540,942684210,942946092,842217526,824980534c959788084,808989232,859267896,926495032,741617717,892613681c942813241,908867632,943206704,875705906,875835692,842021173c741879864,1664101424,959591981,909456433,824979504,959788084c825766448,741354546,741354544,808543024,959723574,875837752c875835692,842021173,741879864,741354544,1664101424,741354544c741354544,1664101424,741354544,741354544,1664101424,741354544c741354544,875575093,875771186,875637812,809055540,942684210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532012,842609717c824981556,959788084,959918640,741354545,741368624,741354544c741354544,741368624,741354544,909192240,825505328,842216504c875835692,842021173,166462674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942944817c942683700,1664101424,858929204,909718580,825371696,859058227c825438258,842544172,959722547,841756726,875574065,858796595c741354545,741368624,909192240,959460406,842084656,825505580c892613939,925643828,892547380,875836724,909521196,825241908c1664365108,858862647,875902005,876031028,875901745,741618741c875968049,875638833,925643826,892547380,875836724,825505580c892613939,824980532,825505334,842281264,876045108,875901745c741618741,858862647,875902005,909192244,808530998,875705393c825505580,892613939,925643828,892547380,875836724,909521196c825241908,1664365108,858862647,875902005,876031028,875901745c741618741,808859185,909456697,925644345,892547380,875836724c842150188,926169398,808203312,858928995,876032309,741354548c842348337,825701939,824980528,875573302,842281784,925969461c926036021,808464432,859059500,943206709,946026289,892547641c959854384,842151980,842545456,959198770,809055538,808661558c959789356,926431537,858534455,842084916,942420787,808597552c942945074,842610787,808727607,959198260,959658288,875968049c959592492,942880561,959198256,809055538,808661558,959789356c926431537,824980023,859124024,909455414,842556209,808663093c741880884,942747960,959919920,842542134,959920436,741355573c943142199,925970999,842542135,825701685,741816115,892941625c892612665,876110641,943011633,741945392,926037049,808464437c876096563,825569586,741685044,959985464,842413361,926428216c808924981,741881395,943206456,892942645,892887862,842414136c741618225,842150968,959723057,808528950,825765944,741881401c942943280,875836210,741357113,808661298,808596276,878915891c875770424,808859956,858862124,842216496,741421872,741354544c1664101424,825765944,892942648,808987698,842019384,741619762c842543160,942813744,808987700,842019384,741946163,842543160c942813744,808987700,842019384,1664366642,842543160,858993200c808987705,842019384,741619762,875705400,858993201,892939314c876099897,741946164,875639863,842610488,959982649,858863154c1664170038,942814265,875705137,909585457,926364721,741881393c825635385,858863926,892939319,825635897,741685302,959722040c825241656,892939319,943208249,1664366640,959983672,858929464c876031026,875901745,741553461,858862647,875902005,876031028c943076145,741618230,858862647,875902005,876031028,875901745c1664365621,858862647,842414134,876031028,875901745,741618741c858862647,875902005,876031028,943076145,741618230,858862647c875902005,876031028,875901745,1664365621,858862647,842414134c876031028,875901745,741618741,858862647,875902005,876031028c943076145,741618230,858862647,875902005,876031028,875901745c1664365621,858862647,842414134,876031028,875901745,741618741c858862647,875902005,876031028,943076145,741618230,858862647c875902005,876031028,875901745,1664365621,858862647,842414134c876031028,875901745,741618741,858862647,875902005,876031028c943076145,741618230,858862647,875902005,876031028,875901745c1664365621,858862647,842414134,876031028,875901745,741618741c858862647,875902005,876031028,943076145,741618230,808792632c825242676,959982646,842544178,1664102710,876163129,842609973c926428214,926103093,741879864,809054264,875902261,876162096c876099122,741355826,842543160,942813744,808987700,842019384c1664693043,842543160,942813744,808987700,842019384,741619762c842543160,858993200,808987705,842019384,741619762,842543160c942813744,808987700,842019384,1664693043,842543160,942813744c809053236,875902009,741749558,942814265,808465457,876031032c943207473,741684281,909261112,943076145,876162097,858863666c1664169010,892875320,959722552,892939319,842348601,741619000c892941625,859387186,926428214,926103093,741355832,809054264c875902261,876162096,876099122,1664102706,842543160,942813744c959982644,842085938,741879865,892874808,959919673,876031025c909456177,741882165,909261112,943076145,842607665,909324342c1664430640,842609209,875902772,842542133,842020661,741620017c943011640,858928947,926428211,892549173,741488950,808596536c925970738,876031027,959920177,1664366136,909717561,875574069c809053239,959787577,741750581,909457208,825767731,808987698c892678201,741356597,909259833,825373752,876162096,808990770c1664496949,942815544,909455665,842542137,808991028,741880373c926496057,942684216,808987700,959985976,741487410,943206456c825700407,876096562,892613938,1664167986,909194295,858929201c959982640,858863154,741423158,942814265,875705137,808987697c875573816,741749555,943142199,859189303,809053238,825374009c1664299058,959592760,875967028,926428214,926103093,741355832c809054264,875902261,876096560,909652018,741356852,842543160c858993200,808987705,842019384,1664366642,825831481,943273778c876162096,859255347,741749040,909194295,876034097,959982645c858863154,741423158,942814265,875705137,825764913,942684209c1664495928,842543160,942813744,808987700,842019384,741619762c942747960,909588016,808987700,842019384,741619762,842543160c942813744,825764916,909129777,1664366135,842543160,942813744c808987700,842019384,741619762,942747960,909588016,959982644c943206450,741619251,842150968,825241912,926428213,909326389c1664299314,943011640,959853875,876096562,825372722,741553969c942748727,909654327,909192244,808530998,875705393,825505580c892613939,925643828,892547380,875836724,909521251,825241908c741618228,858862647,875902005,876031028,875901745,741618741c875968049,875638833,925643826,892547380,875836724,825505580c892613939,828585012,825505334,842281264,876031028,875901745c741618741,858862647,875902005,909192244,808530998,875705393c825505580,892613939,925643828,892547380,875836724,909521251c825241908,741618228,858862647,875902005,876031028,875901745c741618741,875968049,875638833,925643826,892547380,875836724c825505580,892613939,828585012,825505334,842281264,876031028c875901745,741618741,858862647,875902005,909192244,808530998c875705393,825505580,892613939,925643828,892547380,875836724c909521251,825241908,741618228,858862647,875902005,876031028c875901745,741618741,875968049,875638833,925643826,892547380c875836724,825505580,892613939,828585012,825505334,842281264c876031028,875901745,741618741,858862647,875902005,909192244c808530998,875705393,825505580,892613939,925643828,892547380c875836724,909521251,825241908,741618228,858862647,875902005c876031028,875901745,741618741,875968049,875638833,925643826c892547380,875836724,825505580,892613939,828585012,825505334c842281264,876031028,875901745,741618741,858862647,875902005c909192244,808530998,875705393,825505580,892613939,925643828c892547380,875836724,959460352,926430519,858860594,959459377c842413364,825373996,942749750,841758768,875574065,858796851c741354548,809001776,859321655,741487927,259010609,0c509607936,0,0,503316480,812384256,963391532c741618737,825844528,959198260,741618737,825830448,808203316c946024492,859125552,842609972,909323564,858927157,741618996c892482356,741619506,825044016,875770420,842608948,875835692c875640629,1664234289,808727085,943011641,824980023,808464691c909456441,909192242,875967285,741354552,808793649,741749815c875835705,959197283,741618737,741354544,741749041,892875053c842019633,1664432441,825832242,842412856,741354546,858929204c909718580,825371696,859058227,825438258,842544172,959722547c841756726,875574065,858796595,741368625,741354544,741354544c741368624,741354544,741354544,741368624,741354544,741354544c741368624,741354544,741354544,909206320,942880562,842348857c875835692,842021173,741879864,876097837,809055543,741486905c892613681,942813241,808204592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757870636c842281521,892483125,824979510,959788084,808989232,741368632c741354544,741354544,741368624,741354544,741354544,741368624c741354544,741354544,892166960,842217526,842608952,875835692c842021173,741486904,909194801,825503801,824980025,959788084c808989232,741354552,875651888,842348341,808728112,875835692c842021173,741423415,926364215,876032305,875637812,809055540c942684210,942946092,842217526,824980534,959788084,808989232c859267896,926495032,741617717,892613681,942813241,908867632c943206704,875705906,875835692,842021173,741879864,1664101424c959591981,909456433,824979504,959788084,825766448,741354546c741354544,808543024,959723574,875837752,875835692,842021173c741879864,741354544,1664101424,741354544,741354544,1664101424c741354544,741354544,1664101424,741354544,741354544,875575093c875771186,875637812,809055540,942684210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532012,842609717,824981556,959788084c959918640,741354545,741368624,741354544,741354544,741368624c741354544,909192240,825505328,842216504,875835692,842021173c166462674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942944817,942683700,1664101424c858929204,909718580,825371696,859058227,825438258,842544172c959722547,841756726,875574065,858796595,741354545,741368624c909192240,959460406,842084656,825505580,892613939,925643828c892547380,875836724,909521196,825241908,1664365108,858862647c875902005,876031028,875901745,741618741,875968049,875638833c925643826,892547380,875836724,825505580,892613939,824980532c825505334,842281264,876045108,875901745,741618741,858862647c875902005,909192244,808530998,875705393,825505580,892613939c925643828,892547380,875836724,909521196,825241908,1664365108c858862647,875902005,876031028,875901745,741618741,808859185c909456697,925644345,892547380,875836724,842150188,926169398c808203312,858928995,876032309,741354548,842348337,825701939c824980528,875573302,842281784,925969461,926036021,808464432c859059500,943206709,946026289,892547641,959854384,842151980c842545456,959198770,809055538,808661558,959789356,926431537c858534455,842084916,942420787,808597552,942945074,842610787c808727607,959198260,959658288,875968049,959592492,942880561c959198256,809055538,808661558,959789356,926431537,824980023c859124024,909455414,842556209,808663093,741880884,942747960c959919920,842542134,959920436,741355573,943142199,925970999c842542135,825701685,741816115,892941625,892612665,876110641c943011633,741945392,926037049,808464437,876096563,825569586c741685044,959985464,842413361,926428216,808924981,741881395c943206456,892942645,892887862,842414136,741618225,842150968c959723057,808528950,825765944,741881401,942943280,875836210c741357113,808661298,808596276,878915891,875770424,808859956c858862124,842216496,741421872,741354544,1664101424,825765944c892942648,808987698,842019384,741619762,842543160,942813744c808987700,842019384,741946163,842543160,942813744,808987700c842019384,1664366642,842543160,858993200,808987705,842019384c741619762,875705400,858993201,892939314,876099897,741946164c875639863,842610488,959982649,858863154,1664170038,942814265c875705137,909585457,926364721,741881393,825635385,858863926c892939319,825635897,741685302,959722040,825241656,892939319c943208249,1664366640,959983672,858929464,876031026,875901745c741553461,858862647,875902005,876031028,943076145,741618230c858862647,875902005,876031028,875901745,1664365621,858862647c842414134,876031028,875901745,741618741,858862647,875902005c876031028,943076145,741618230,858862647,875902005,876031028c875901745,1664365621,858862647,842414134,876031028,875901745c741618741,858862647,875902005,876031028,943076145,741618230c858862647,875902005,876031028,875901745,1664365621,858862647c842414134,876031028,875901745,741618741,858862647,875902005c876031028,943076145,741618230,858862647,875902005,876031028c875901745,1664365621,858862647,842414134,876031028,875901745c741618741,858862647,875902005,876031028,943076145,741618230c858862647,875902005,876031028,875901745,1664365621,858862647c842414134,876031028,875901745,741618741,858862647,875902005c876031028,943076145,741618230,808792632,825242676,959982646c842544178,1664102710,876163129,842609973,926428214,926103093c741879864,809054264,875902261,876162096,876099122,741355826c842543160,942813744,808987700,842019384,1664693043,842543160c942813744,808987700,842019384,741619762,842543160,858993200c808987705,842019384,741619762,842543160,942813744,808987700c842019384,1664693043,842543160,942813744,809053236,875902009c741749558,942814265,808465457,876031032,943207473,741684281c909261112,943076145,876162097,858863666,1664169010,892875320c959722552,892939319,842348601,741619000,892941625,859387186c926428214,926103093,741355832,809054264,875902261,876162096c876099122,1664102706,842543160,942813744,959982644,842085938c741879865,892874808,959919673,876031025,909456177,741882165c909261112,943076145,842607665,909324342,1664430640,842609209c875902772,842542133,842020661,741620017,943011640,858928947c926428211,892549173,741488950,808596536,925970738,876031027c959920177,1664366136,909717561,875574069,809053239,959787577c741750581,909457208,825767731,808987698,892678201,741356597c909259833,825373752,876162096,808990770,1664496949,942815544c909455665,842542137,808991028,741880373,926496057,942684216c808987700,959985976,741487410,943206456,825700407,876096562c892613938,1664167986,909194295,858929201,959982640,858863154c741423158,942814265,875705137,808987697,875573816,741749555c943142199,859189303,809053238,825374009,1664299058,959592760c875967028,926428214,926103093,741355832,809054264,875902261c876096560,909652018,741356852,842543160,858993200,808987705c842019384,1664366642,825831481,943273778,876162096,859255347c741749040,909194295,876034097,959982645,858863154,741423158c942814265,875705137,825764913,942684209,1664495928,842543160c942813744,808987700,842019384,741619762,942747960,909588016c808987700,842019384,741619762,842543160,942813744,825764916c909129777,1664366135,842543160,942813744,808987700,842019384c741619762,942747960,909588016,959982644,943206450,741619251c842150968,825241912,926428213,909326389,1664299314,943011640c959853875,876096562,825372722,741553969,942748727,909654327c909192244,808530998,875705393,825505580,892613939,925643828c892547380,875836724,909521251,825241908,741618228,858862647c875902005,876031028,875901745,741618741,875968049,875638833c925643826,892547380,875836724,825505580,892613939,828585012c825505334,842281264,876031028,875901745,741618741,858862647c875902005,909192244,808530998,875705393,825505580,892613939c925643828,892547380,875836724,909521251,825241908,741618228c858862647,875902005,876031028,875901745,741618741,875968049c875638833,925643826,892547380,875836724,825505580,892613939c828585012,825505334,842281264,876031028,875901745,741618741c858862647,875902005,909192244,808530998,875705393,825505580c892613939,925643828,892547380,875836724,909521251,825241908c741618228,858862647,875902005,876031028,875901745,741618741c875968049,875638833,925643826,892547380,875836724,825505580c892613939,828585012,825505334,842281264,876031028,875901745c741618741,858862647,875902005,909192244,808530998,875705393c825505580,892613939,925643828,892547380,875836724,909521251c825241908,741618228,858862647,875902005,876031028,875901745c741618741,875968049,875638833,925643826,892547380,875836724c825505580,892613939,828585012,825505334,842281264,876031028c875901745,741618741,858862647,875902005,909192244,808530998c875705393,825505580,892613939,925643828,892547380,875836724c909521251,825241908,741618228,858862647,875902005,876031028c875901745,741618741,875968049,875638833,925643826,892547380c875836724,825505580,892613939,828585012,825505334,842281264c876031028,875901745,741618741,858862647,875902005,909192244c808530998,875705393,825505580,892613939,925643828,892547380c875836724,909521251,825241908,741618228,858862647,875902005c876031028,875901745,741618741,875968049,875638833,925643826c892547380,875836724,825505580,892613939,828585012,825505334c842281264,842542132,858994741,741880373,943011640,909718835c926428209,926103093,741749048,809054264,875902261,842542128c858994741,1664497202,842543160,942813744,808987700,842019384c741619762,842543160,858993200,808987705,842019384,741619762c842543160,942813744,808987700,842019384,1664693043,943206456c809056053,876162096,942946098,741749303,875639863,825505592c959982642,858863154,741423158,942814265,875705137,808987697c875573816,1664496435,942747960,909588016,808987700,842019384c741619762,842543160,942813744,825764916,909129777,741619255c842543160,942813744,808987700,842019384,1664366642,942747960c909588016,808987700,842019384,741619762,842543160,942813744c842083380,741487411,1664101424,808530996,942815029,892088364c858993970,909587766,858862124,842216496,741421872,859124277c926234163,825371702,859058227,825438258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959656492,859125552,808204338,959525987,875574068,757870636c875836721,926167602,858535990,808465205,841821235,926494772c842479669,825438508,876163120,1664235061,875705649,741354552c741354544,808464947,942813745,959261752,842217779,959919921c825372003,825636656,892547892,875835692,842021173,741355833c808661549,825307702,925643832,808793394,909717554,959525420c892418355,761475116,909127985,909587506,824979512,959788084c842543664,741354547,741354544,825385776,942944825,741354547c875772209,875574585,824979504,926233652,858862641,841821235c926494772,842479669,825438508,876163120,1664235061,842084658c741355572,876031024,909456688,741354552,909652273,909193266c875835692,875640629,1664169776,808727085,943011641,824980023c808464691,909456441,909192242,825635896,942813496,909652268c926299960,741750322,859190328,842281014,925969464,859189813c858861624,926365027,842282800,824979768,909326393,909457717c959523895,858927154,943272500,859059500,892809525,824979765c859387448,926103351,943008825,909390905,1664364853,926038328c892810292,859122741,842084665,741684277,842348593,892547124c824980022,943272248,960051257,959523893,876098609,892745014c943075628,808859956,1664299574,842348593,825307697,824980018c875903032,842412083,942746680,859191345,892745522,809056044c825702455,824981814,909653047,925905462,925969464,942880822c892612918,942748259,909521209,824979500,892482104,909194805c842150188,858928437,859384882,909521457,808203829,959459939c842346807,824979500,876164917,741750577,825044016,825635639c925971505,875637814,825701684,892743732,875703651,892811568c741488440,808530737,892614960,959197750,959983672,808858930c825831724,842347065,741947184,858796082,959461687,824979509c825767478,926102328,943285046,892876848,741356086,808661041c808661301,824980529,859320632,909390386,959917110,859322160c741815347,942684217,859255353,925969460,942749750,943010360c943272291,859059507,741488432,875837237,943140917,808528949c926036788,909325110,859386156,825307699,741487924,943077169c909128241,824981560,909654329,858993201,925983540,842610481c875639600,858796332,943009840,741814326,825832245,892612913c925969464,875968305,825833783,858796332,925907248,741487922c943206456,959985461,943285040,892876848,741880629,825243441c926167863,824980534,909193271,859256368,959523896,808663350c959590448,959657260,909586993,824981558,926430775,859123760c926245685,959722548,741748784,959657781,809056055,808594486c859058224,859322166,943075628,926234932,741882164,892418097c959461175,824980017,808530736,909457459,859136821,825307449c741881140,959854385,926103856,824979765,808530736,925907251c859122745,825307449,741881140,875771441,909128242,824980278c875705656,825569584,809001784,808793399,741421363,808529969c842543159,824981557,959919670,909194800,959523895,875901752c842477619,876033324,925906228,824980792,942814521,959854390c808543026,808923185,943010360,875770156,859190841,741422387c875706679,959592247,858860600,909523252,825570099,842610476c842479412,824981561,892941363,926036531,959800121,825243705c741881140,808661298,808596276,841756979,909260337,808204344c909454636,808464440,741486901,892613681,825504055,761475891c959460402,926430519,858860594,959459377,842413364,842346796c959199284,741618737,892351543,741881397,825058096,909520949c875967031,875835692,875640629,741487409,808727085,943011641c824980023,808464691,909456441,909192242,825635896,942813496c909652268,926299960,1664497202,859190328,842281014,925969464c859189813,858861624,926364972,842282800,824979768,909326393c909457717,959523895,858927154,943272500,859059500,892809525c828584245,859387448,926103351,943008825,909390905,741617973c926038328,892810292,859122741,842084665,741684277,842348593c892547124,824980022,943272248,960051257,959537973,876098609c892745014,943075628,808859956,741552694,842348593,825307697c824980018,875903032,842412083,942746680,859191345,892745522c809056044,825702455,895695158,842282039,842019123,859256108c959919929,858535472,825700914,808203064,943076396,875770167c841757239,875574065,858796851,892756788,741749557,859125046c842345526,909522481,741357109,808661298,808661812,808203315c946024492,859125552,842609972,825241900,942683952,741881138c876032564,741814328,909192240,808858421,842347316,858862124c858993712,1664234288,808530737,908866103,909325621,909521196c943076401,741488438,808661298,808661812,892088883,808597304c741750066,808661298,875639604,895693112,808597304,741750066c808661298,875639604,757870904,842543921,926495026,808203831c892482604,892745266,845361196,909260337,808204344,942746924c959525432,808597811,875835692,842021173,741552440,1664101424c741354544,842412338,741881910,825306160,926495026,741487414c892613681,942813241,811808305,808202284,841756716,909260337c808204344,926036835,741357622,808530737,908867383,926102837c909391660,858533944,808923444,808203825,892614755,875835700c925642796,892679985,875968051,875835692,875640629,741357360c808727085,943011641,824980023,808464691,909456441,842097458c942683447,875968051,825831724,909390393,741553465,959854641c808597553,824981812,960051510,808859188,926297142,909521201c942746678,809056566,909391409,892875107,842479665,741487408c926300209,942815283,824981817,909392179,825635891,875899954c892548148,741945400,892548657,825832497,824980530,825504566c808531254,909206322,842281016,824979505,825306412,858797625c741355570,942814002,960049464,825044020,859125044,960050482c825306165,875769911,859058482,942943587,859189305,825306164c909718576,808595765,808529196,909456949,741356341,825700663c842020407,808528951,959984435,808595762,892678444,875771193c1664430904,892350770,909129781,841757492,875574321,825636153c825437239,909521973,808204336,876164140,959852594,824981047c926233652,858862641,841835315,926494772,842479669,825438508c876163120,741488181,942684217,909455929,959523888,892483889c959918130,808464940,809056051,741356857,943076913,858994737c962803255,943206456,808597045,858796332,858862896,741617968c942749745,875704883,925644342,943140921,926167859,808991020c926038328,824980531,825767479,892483640,959537976,875901752c842477619,876033324,925906228,824980792,842216496,858994231c959523894,825373491,842347569,909586732,808595768,741881910c943274289,858927414,828585011,959918391,825438258,808528948c892350515,925906488,959657260,875639089,824981557,909586743c960050996,808528945,809054259,842347063,942684204,943142200c962801721,943206456,942880053,808923436,875771697,741619255c825243441,926298166,824981555,859387449,842018864,859122745c926036281,741881398,943077169,892350519,895694131,875836471c909127737,859256108,959919929,841758256,875573296,943142451c909192243,892941368,943273015,825766188,808924981,741486905c825438257,892875568,895694134,825309491,943010865,909586732c859385913,741422391,825438257,809055024,892090679,825309491c943010865,859189548,808596020,741553718,842348593,892416052c946026545,892679984,825307952,825241900,942683952,741881138c926299697,825634873,824981302,892549177,925905716,926231602c808793140,741685303,842348849,909588024,828584505,925905200c892483632,858860600,909523252,825570099,842610476,842479412c824981561,909718579,892547894,959917105,926364722,741882162c959722289,842150709,845363511,875573296,892876339,808528944c842477617,875770933,875770156,859190841,741422387,808464434c943076148,824979509,842608953,825375028,943270960,892876848c1664364854,808661041,808661301,925643825,926363705,808530480c808991020,926038328,824980531,942879545,959459888,959523897c875901752,842477619,876033324,925906228,922760504,892549173c741488950,808596536,925970738,876031027,959920177,741619256c858862647,875902005,909206324,808530998,875705393,825505580c892613939,925643828,892547328,875836724,909521196,825241908c180433460,0,576716800,2130432031,576716800,2130432031c-2014314496,1445902911,-2014314496,1445902911,875823104,825505580c892613939,942421044,926233911,859385909,892811308,825308983c942421560,859190583,842086455,959461475,892679472,959197236c943075892,808530484,942684204,858927154,942422323,808597552c876098098,942684204,842149938,942421048,808597552,959656754c942684259,842149938,942421048,808597552,876098098,942684204c858927154,942422323,808597552,876098098,942684204,842149938c942421048,808597552,959656754,-1392709376,-1114495856,-1027614289c-8298534,531488768,-1573422057,1166802266,-668991791,-566823319c-1056913053,478918165,1724496233,1645848770,163694409,0c572522496,2130432031,572522496,2130432031,-1997537280,1445902911c-1997537280,1445902911,-1876688896,-1450021301,355899529,1637200536c967987351,-266364833,1072443218,-1968214536,2140139615,-310117017c-160432458,-315895962,-310156193,-428755333,-204561411,-1686506701c-1562805001,1358703232,670164472,345992416,197093183,-1957105672c-2004386335,874597685,-871660581,-394991114,-1014437943,-870070110c928171665,-996848846,-1503346,-255857408,31441799,2123948159c-2062028755,1116715107,1658020305,1707924864,1585268378,1982089690c494474976,1090618844,1079317858,507531600,803406079,1606440921c-1654145264,-1998594005,1597370028,1700423948,2002885550,-1378113741c202497626,281694519,2102697221,1935391712,1682319659,373263423c-1928369345,-1879767713,-267420647,270517703,-1038616486,-2082024070c-1496277595,-1381163613,-164909853,-967187496,1471703556,3541589c-1969036269,-48235264,-133103945,-63971205,-1094381805,2007822338c744155153,458255418,1219726521,1239133135,48008740,-1866783793c1110190240,1007331498,184418559,530309329,-676282490,-385347645c-1504715630,449085432,762025310,-246666277,1147053633,1096148364c1077061730,499136771,1048617512,-6357665,-542908416,1049513908c-264963010,267499486,-1322337555,1328770530,-989940034,-1594645549c-466031978,426690893,1413917810,113324930,341824958,-133718294c83951581,-1993936636,1798174325,-2016481209,-102999896,1016276843c-1848898214,1527109566,-2115919860,679615495,255492258,-2103499528c-81036180,1400895510,1273140916,2062160527,-1283937402,1435407666c-960320355,-887651838,-1830777676,-535022729,430913664,-4209281c2026471936,-50070765,-1626079741,16730374,-1258549495,228028411c-1614819346,-690413777,-403248545,1055909833,-218068254,771227903c-852128785,1442332959,980113570,-1400138107,16738943,-136943255c2070890322,-981256731,-653375769,-1154731722,1179572865,-68453363c-1056899278,1799241282,339614303,-958193032,1324937686,1310377199c1771251341,-634192415,-1737772523,-1910493023,-445952807,459383709c176959814,2131664936,-1745762058,1711341449,484412991,989597118c-509530383,568231663,-67730755,1192343105,-1404175616,138744375c790781764,-984999713,472480951,-1353377934,-8237093,1031538688c2145458160,-519701369,-802951592,677009588,1506204685,-1837733980c95952201,561465246,-2057809856,336875605,1606747984,648890096c-1862443321,1789292028,-1896196490,-605914213,1001090027,1733859000c637269129,270065016,709413578,438569030,258768877,-133628284c201391967,16711935,2088988424,-1221598913,-940546436,-1342111782c-1104365388,1542304721,388615996,-1930437258,496704487,122688589c-1823581479,1458151523,1704552058,-1234589841,-1380604592,340501661c361382960,38814755,671131818,721420312,1308151033,1652319995c-1090707464,-2014245378,-1998623242,-1415492049,-1763058593,-745031817c1559493788,-1356577956,1526741963,-2137938943,338014667,-978847999c-128355507,67174347,-75892528,1486878790,-1074218312,-1253224992c-2040651939,693183000,1826051799,-1843401834,455611114,48038171c1603372787,-132137270,744408195,1753189373,1350818447,-1615837455c1031122714,-264256705,62384529,-1557370802,1143228575,-1942961514c-1155706390,923159212,-2136818615,1140353854,1761374203,-656405512c803220476,2012797718,-1180415678,2062086198,-1373336196,-1843107458c460944971,-1317841151,1632916769,-1409662891,-1946627338,-1316757534c-1266692610,1169982247,1350345073,-1836986383,1458180143,248239798c1718340002,-224376346,1858881718,683876744,1424775952,-1969084111c-28050944,956022025,-135185668,2023993324,318686955,-494928687c2062161615,-358044778,1842556126,680733621,-1428385093,-161141557c556035729,1502775705,20332379,-16706491,491167961,1063664c-261874432,-1451150094,-191448,196856,75627519,0c550502400,2130432031,550502400,2130432031,-1909456896,1445902911c-1909456896,1445902911,-65536,-258,67065,-131585c-33488640,16777215,-65534,-1,-16777217,-1c-16777216,16711678,-65535,-1,-1,-16842752c100270079,131072,131329,-16775680,-16778497,-2c66048,-65537,67174393,-131328,83886334,-2c131064,-256,196608,197632,50331653,512c-33555455,-50200575,-100663809,65535,-1025,511c65535,-130558,-67109633,-16580601,16777210,67109632c980615168,2019719284,-181186,-327683,-1,-1c-1,-1,-1,-1,-50593793,-134217729c-33555201,-65793,-777,-1,-33554447,-513c-33685505,-196616,-258,-1,-16777217,-1282c-1,-17104897,-2,-1,-16777217,-1282c-1,-1,-1,-1,-33751041,-16777218c-6,-458753,-131076,-100925443,-16777221,-1282c-1,-17104897,-2,-393217,-101122051,-1537c1735327487,573579837,-49617,-65793,-10,-1c-1,-1,-1,-1,-50331649,-525057c-1,-65543,-50397185,-197121,-83886081,-50331651c-3,-525569,-1,-1,-65537,-16908289c-67108869,-514,-257,-1,-65537,-16908289c-16842757,-16843010,-16843010,-16843010,-258,-328193c-50332161,-2051,-33554433,-1537,-65537,-16908289c-67108869,-514,-50462977,-6,-50332417,-524290c1998651386,1030972218,-16825566,-83886088,-1281,-1c-1,-1,-1,-1,-50331649,-2c-16777226,-100663297,-132865,-134218242,-393217,-1537c-257,-67108869,-261,-1,-196609,-65539c-50331652,-33554689,-769,-1,-196609,-65539c-4,-1,-1,-1,-67108865,-16777217c-262149,-16777217,-131331,-327685,-197894,-65539c-50331652,-33554689,-769,-524289,-17040131,-16777221c574487551,1948262960,-299447,-16778241,-8,-1c-1,-1,-1,-1,-1,-16777985c-197121,-262147,-83886083,-513,-515,-65540c-67109121,-524289,-1,-1,-1,-257c-1,-65537,-1,-1,-1,-257c-1,-1,-1,-1,-131073,-50331653c-16777729,-16779009,-117440515,-131073,-1,-257c-1,-65537,-50331649,-16777217,-262147,-16908801c1010761726,1919957601,1699181683,1881173359,1031041906,1667592738c1010705012,1986083425,8483660,0,489684992,2130432031c489684992,2130432031,795607040,979450942,1998614124,573579837c979450942,1766223726,1043295340,979447612,1010724460,1936750383c1349546810,2000436850,1647997808,1350132847,1010708338,1936750383c1886615354,1886862398,1937193587,2000436848,1664775024,1884517966c1948283472,2020557432,948970045,0,2097152,0c-768606208,1445902974,0,0,0,0c4259840,0,65536,1114112,7143424,6553701c6357097,6881327,6357101,6619239,3014705,7340138c6750309,0,0,1198814066,2191205,0c65536,262144,5505024,7340153,101,0c8454144,0,-1543962624,353003,-240975872,1310094562c1906326416,2130432874,1883242496,2130432874,1876951040,2130432874c1870659584,2130432874,2048917504,2130433090,2042626048,2130433090c1864368128,2130432874,1855979520,2130432874,1849688064,2130432874c1843396608,2130432874,1837105152,2130432874,-2139095040,1445902910c1936457728,1043276389,806451004,0,-1006632960,2130432873c-530579456,1445902434,76480512,0,-1000341504,2130432873c-530579456,1445902434,76611584,0,-1004505312,2130432873c-530579456,1445902434,76414976,0,-996131483,2130432873c-530579456,1445902434,76546048,0,-1002429904,2130432873c-530579456,1445902434,76349440,0,-945806787,1445902812c-601882624,1445902434,8192000,65536,-1067434449,1445902812c-1673527296,1445902812,6815744,131073,-1076872130,1445902812c-530579456,1445902434,6815744,65537,-975147935,1445902812c-967835648,1445902812,1469186048,16,-1073725905,1445902812c-1483735040,1445902812,6815744,1,-1075830222,2130432873c-9437184,1445902942,262406144,0,-788501407,2130432873c1341128704,1445902812,256901120,16,-1013964766,1445902812c-586153984,1445902434,6029312,8650752,-792698054,2130432873c-2133852160,1445902809,257490944,16,-894420361,1445902812c-1188036608,1445902452,7471104,131073,-900711817,1445902812c-1188036608,1445902452,7471104,65537,-897559763,1445902812c-1188036608,1445902452,7471104,1,1399879471,1445902942c-601882624,1445902434,264699904,0,1664107384,1445902942c-586153984,1445902434,266076160,0,1632657978,1445902942c-601882624,1445902434,266076160,0,929067886,2130432853c-530579456,1445902434,265945088,0,972055072,2130432853c-586153984,1445902434,263979008,0,956329838,2130432853c-530579456,1445902434,263979008,0,952119100,2130432853c-530579456,1445902434,263979008,0,964709987,2130432853c-530579456,1445902434,263979008,0,960524403,2130432853c-530579456,1445902434,263979008,0,1783641395,1445902942c-601882624,1445902434,264503296,0,935359608,2130432853c-601882624,1445902434,264372224,0,1162882850,1445902942c-530579456,1445902434,265617408,0,947942000,2130432853c-530579456,1445902434,264634368,0,1758476897,1445902942c2145386496,1445902429,264634368,0,985689146,2130432853c-530579456,1445902434,264044544,0,903900218,2130432853c-530579456,1445902434,265093120,0,866139198,2130432853c-530579456,1445902434,265158656,0,989876336,2130432853c-530579456,1445902434,264044544,0,908094561,2130432853c-530579456,1445902434,265093120,0,870333804,2130432853c-530579456,1445902434,265158656,0,998270322,2130432853c-1188036608,1445902452,264044544,0,916483689,2130432853c-1188036608,1445902452,265093120,0,878720565,2130432853c-1188036608,1445902452,265158656,0,981496378,2130432853c-530579456,1445902434,264044544,0,899694127,2130432853c-530579456,1445902434,265093120,0,861958714,2130432853c-530579456,1445902434,265158656,0,994066034,2130432853c-1188036608,1445902452,264044544,0,912269874,2130432853c-1188036608,1445902452,265093120,0,874537530,2130432853c-1188036608,1445902452,265158656,0,1002469180,2130432853c1370488832,1445902437,264110080,0,920676722,2130432853c1370488832,1445902437,265224192,0,882925925,2130432853c1370488832,1445902437,265289728,0,-1441774814,1445902942c364904448,1445902660,266010624,0,1913666924,1445902942c-530579456,1445902434,264765440,0,975191404,2130432853c1397751808,1445902429,264896512,0,887111215,2130432853c1397751808,1445902429,264962048,0,849361527,2130432853c1397751808,1445902429,265027584,0,939540084,2130432853c-530579456,1445902434,265879552,0,2110813984,1445902942c-586153984,1445902434,265879552,0,-1649391246,1445902942c-601882624,1445902434,265879552,0,979378736,2130432853c1713373184,1445902812,264437760,0,895513705,2130432853c1713373184,1445902812,265486336,0,857763955,2130432853c1713373184,1445902812,265551872,0,1932555296,1445902942c-530579456,1445902434,265682944,0,1450211386,1445902942c-530579456,1445902434,264175616,0,924875040,2130432853c-601882624,1445902434,264568832,0,931149619,2130432853c-530579456,1445902434,264372224,0,968915002,2130432853c-530579456,1445902434,263979008,0,943744370,2130432853c-530579456,1445902434,264306688,0,2076206407,1445902942c-586153984,1445902434,264306688,0,-1548734430,1445902942c-601882624,1445902434,264306688,0,977301623,2130432853c1370488832,1445902437,264241152,0,891320418,2130432853c1370488832,1445902437,265355264,0,853569338,2130432853c1370488832,1445902437,265420800,0,1594913644,1445902942c-601882624,1445902434,264830976,0,-1020249026,1445902812c-601882624,1445902434,6619136,196608,-778012896,2130432873c-1188036608,1445902452,260964352,0,-929022619,1445902812c-967835648,1445902812,1469710336,16,1562393207,2130432873c-601882624,1445902434,67698688,0,1560289853,2130432873c1341128704,1445902812,66715648,0,1600135267,2130432873c-601882624,1445902434,67305472,0,1566603055,2130432873c1330642944,1445902812,258539520,0,1551921744,2130432873c-1188036608,1445902452,66715648,0,1595962170,2130432873c-586153984,1445902434,67371008,0,1591767866,2130432873c-586153984,1445902434,67436544,0,1814066286,2130433090c-586153984,1445902434,67567616,0,1587560808,2130432873c-586153984,1445902434,67633152,0,1809867113,2130433090c1365245952,1445902811,66977792,0,1583376754,2130432873c-586153984,1445902434,67043328,0,1579167792,2130432873c-586153984,1445902434,67108864,0,1574982729,2130432873c-601882624,1445902434,67502080,0,1570787442,2130432873c-601882624,1445902434,66912256,0,1556102206,2130432873c-1188036608,1445902452,66715648,0,1604351791,2130432873c-586153984,1445902434,66519040,0,1528852577,2130432873c-586153984,1445902434,67239936,0,1818246515,2130433090c-530579456,1445902434,66519040,0,1606446689,2130432873c-530579456,1445902434,66519040,0,1610628158,2130432873c-530579456,1445902434,66519040,0,1547728700,2130432873c1362100224,1445902812,66584576,0,1801482050,2130433090c-1188036608,1445902452,66584576,0,1805675890,2130433090c-530579456,1445902434,66846720,0,1544567074,2130432873c1379926016,1445902812,66650112,0,1541419056,2130432873c-1188036608,1445902452,66650112,0,1538276973,2130432873c1397751808,1445902812,66453504,0,1535131170,2130432873c-530579456,1445902434,66781184,0,1530936382,2130432873c1362100224,1445902812,67174400,0,1795187004,2130433090c-1188036608,1445902452,67174400,0,1790996595,2130433090c-601882624,1445902434,67764224,0,1975546743,2130433090c-601882624,1445902434,71499776,0,1188066408,1445902942c-586153984,1445902434,67960832,0,-1454346894,1445902942c-586153984,1445902434,68026368,0,-2026868689,1445902942c-601882624,1445902434,68550656,0,1894803824,1445902942c-601882624,1445902434,68157440,0,-1460640919,1445902942c-601882624,1445902434,68222976,0,1219520880,1445902942c-586153984,1445902434,68288512,0,1544567870,1445902942c-586153984,1445902434,68354048,0,1607493958,1445902942c-586153984,1445902434,68419584,0,1588605284,1445902942c-586153984,1445902434,68485120,0,-1910489553,1445902942c-530579456,1445902434,68616192,0,2007003728,1445902942c-586153984,1445902434,68091904,0,-1466943434,1445902942c-586153984,1445902434,67895296,0,-784319112,2130432873c-2133852160,1445902809,257228800,0,-1009766596,2130432873c1382023168,1445902437,76677120,0,1563442548,1445902942l-586153984,1445902434c81264640,0,-1668254862,1445902942,-586153984,1445902434c81199104,0,1250951168,1445902942,-530579456,1445902434c81330176,0,-1031798784,2130432873,1119879168,1445902755c260636672,0,-1017118720,2130432873,654311424,1445902943c76873728,0,1526726656,2130432873,1413480448,1445902812c76939264,0,-1029701632,2130432873,1341128704,1445902812c256442368,0,1745879040,1445902942,364904448,1445902668c261029888,16,-1025507328,2130432873,-1188036608,1445902452c258473984,1,-1033895936,2130432873,-1194328064,1445902452c257753088,0,-1061158912,1445902812,-530579456,1445902434c6750208,1,-1058013184,1445902812,-586153984,1445902434c6750208,8519681,-1053818880,1445902812,-530579456,1445902434c6750208,65537,-780140544,2130432873,-1188036608,1445902452c262602752,0,-687865856,2130432865,364904448,1445902660c261554176,0,-955252736,1445902812,-601882624,1445902434c8060928,0,-1561329664,1445902942,-601882624,1445902434c257425408,16,-2133852160,1445902942,-601882624,1445902434c257884160,0,-1038090240,2130432873,-601882624,1445902434c261750784,0,-767557632,2130432873,-530579456,1445902434c74186752,0,-769654784,2130432873,-1188036608,1445902452c74252288,0,-1049624576,1445902812,-586153984,1445902434c5963776,8650753,-735051776,2130432873,1452277760,1445902812c66322432,0,-737148928,2130432873,-586153984,1445902434c65732608,0,-732954624,2130432873,1431306240,1445902812c65601536,0,1062207488,1445902942,-1188036608,1445902452c65601536,0,1997537280,2130433090,1501560832,1445902812c65863680,1,-740294656,2130432873,-601882624,1445902434c66125824,0,1469054976,1445902942,-1188036608,1445902452c65863680,0,-744488960,2130432873,-586153984,1445902434c65994752,0,-747634688,2130432873,1468006400,1445902812c66256896,0,-765460480,2130432873,1501560832,1445902812c65798144,1,-750780416,2130432873,-601882624,1445902434c66060288,0,1714421760,1445902942,-1188036608,1445902452c65798144,0,-754974720,2130432873,-586153984,1445902434c65929216,0,-758120448,2130432873,1483735040,1445902812c65536000,0,-761266176,2130432873,-530579456,1445902434c66191360,0,-763363328,2130432873,-586153984,1445902434c65667072,0,-803209216,2130432873,1341128704,1445902812c257622016,16,-799014912,2130432873,-1188036608,1445902452c257556480,16,-790626304,2130432873,168820736,1445902430c257359872,16,-771751936,2130432873,-601882624,1445902434c73990144,0,1995440128,2130433090,-1188036608,1445902452c74317824,0,1008730112,2130432853,-601882624,1445902434c263258112,0,1012924416,2130432853,1568669696,1445902812c262995968,0,-2036334592,1445902812,-601882624,1445902434c6488064,0,-924844032,1445902812,-601882624,1445902434c6750208,196608,847249408,2130432853,-530579456,1445902434c263716864,0,843055104,2130432853,-586153984,1445902434c263585792,0,809500672,2130432853,-586153984,1445902434c263520256,0,1857028096,1445902942,-601882624,1445902434c263127040,0,-1810890752,1445902942,-601882624,1445902434c263192576,0,801112064,2130432853,-601882624,1445902434c262930432,0,796917760,2130432853,-601882624,1445902434c262864896,0,805306368,2130432853,-601882624,1445902434c262799360,0,838860800,2130432853,-601882624,1445902434c263061504,0,834666496,2130432853,-530579456,1445902434c263716864,0,830472192,2130432853,-586153984,1445902434c263520256,0,826277888,2130432853,1790967808,1445902812c263651328,0,822083584,2130432853,-586153984,1445902434c263520256,0,817889280,2130432853,1826619392,1445902812c263782400,0,813694976,2130432853,-586153984,1445902434c263585792,0,-1902116864,1445902942,1675624448,1445902454c262733824,0,-937426944,1445902812,-530579456,1445902434c1469579264,0,-773849088,2130432873,-601882624,1445902434c74121216,0,-921698304,1445902812,-530579456,1445902434c5832704,65536,-918552576,1445902812,-530579456,1445902434c5832704,1048576,-914358272,1445902812,-530579456,1445902434c5832704,131072,-911212544,1445902812,-530579456,1445902434c5832704,983040,-1021313024,2130432873,1119879168,1445902755c256507904,0,-1046478848,1445902812,-586153984,1445902434c5963776,8716289,-786432000,2130432873,-586153984,1445902434c75038720,0,1991245824,2130433090,-601882624,1445902434c68681728,0,-819986432,2130432873,-586153984,1445902434c69271552,0,-805306368,2130432873,-586153984,1445902434c68747264,0,-815792128,2130432873,-586153984,1445902434c69140480,0,-817889280,2130432873,-586153984,1445902434c69206016,0,1988100096,2130433090,-530579456,1445902434c68943872,0,-809500672,2130432873,-586153984,1445902434c68812800,0,-813694976,2130432873,-586153984,1445902434c68878336,0,-794820608,2130432873,-586153984,1445902434c75104256,0,-1063256064,2130432873,-601882624,1445902434c262209536,0,-1042284544,2130432873,-1188036608,1445902452c261816320,0,-1071644672,2130432873,-601882624,1445902434c262340608,0,-1059061760,2130432873,-601882624,1445902434c262144000,0,-1054867456,2130432873,-1188036608,1445902452c262078464,0,-1048576000,2130432873,-1188036608,1445902452c262012928,0,1952448512,2130433090,-1188036608,1445902452c261881856,0,1946157056,2130433090,-1188036608,1445902452c261947392,0,-1067450368,2130432873,1119879168,1445902755c262275072,0,-775946240,2130432873,-601882624,1445902434c74055680,0,1620049920,1445902942,-586153984,1445902434c81395712,0,-933232640,1445902812,-967835648,1445902812c1469644800,16,-1043333120,1445902812,-1501560832,1445902812c6619136,1,-1028653056,1445902812,-601882624,1445902434c6619136,65537,-1024458752,1445902812,-601882624,1445902434c6619136,131072,1983905792,2130433090,-530579456,1445902434c71303168,0,-824180736,2130432873,-530579456,1445902434c71172096,0,-828375040,2130432873,-530579456,1445902434c71237632,0,-832569344,2130432873,1607467008,1445902812c70975488,0,-836763648,2130432873,1617952768,1445902812c70909952,0,-840957952,2130432873,-601882624,1445902434c71041024,0,1979711488,2130433090,-601882624,1445902434c71106560,0,-845152256,2130432873,-601882624,1445902434c70123520,0,-849346560,2130432873,-601882624,1445902434c70778880,0,-907018240,1445902812,-601882624,1445902434c1469841408,0,-903872512,1445902812,-1673527296,1445902812c1469841408,65536,-878706688,2130432873,-1188036608,1445902452c71630848,0,1481637888,1445902942,1689255936,1445902812c262537216,0,-853540864,2130432873,-601882624,1445902434c71368704,0,-857735168,2130432873,1634729984,1445902812c70189056,0,2135949312,1445902942,-530579456,1445902434c262471680,0,1518338048,2130432873,1652555776,1445902812c70844416,0,1514143744,2130432873,-586153984,1445902434c70254592,0,1509949440,2130432873,-586153984,1445902434c70451200,0,-861929472,2130432873,-586153984,1445902434c70582272,0,-866123776,2130432873,-586153984,1445902434c70713344,0,-870318080,2130432873,-586153984,1445902434c70057984,0,-874512384,2130432873,-586153984,1445902434c70647808,0,-999292928,1445902812,-990904320,1445902812c1468792832,0,1505755136,2130432873,-586153984,1445902434c70320128,0,1501560832,2130432873,-586153984,1445902434c70385664,0,1497366528,2130432873,1670381568,1445902812c70516736,0,1493172224,2130432873,-601882624,1445902434c71565312,0,-1031798784,1445902812,-1501560832,1445902812c6619136,0,1522532352,2130432873,1589641216,1445902812c76218368,0,1993342976,2130433090,-1188036608,1445902452c260898816,0,-1017118720,1445902812,-586153984,1445902434c6029312,8585216,1030750208,1445902942,1537212416,1445902812c258605056,0,-942669824,1445902812,1537212416,1445902812c1469513728,16,-1012924416,2130432873,-530579456,1445902434c76742656,0,1200619520,1445902942,-1188036608,1445902452c260571136,16,887095296,1445902942,-1188036608,1445902452c260505600,16,-1586495488,1445902942,1675624448,1445902454c71434240,0,-1010827264,1445902812,-530579456,1445902434c6684672,1,-1007681536,1445902812,-586153984,1445902434c6684672,8519681,-1003487232,1445902812,-530579456,1445902434c6684672,65537,1538260992,1445902942,-601882624,1445902434c76283904,0,-951058432,1445902812,2145386496,1445902429c8192000,0,1582301184,1445902942,-530579456,1445902434c262668288,0,-782237696,2130432873,-586153984,1445902434c258146304,0,-601882624,1445902434,261750784,0c-767557632,2130432873,-530579456,1445902434,74186752,0c-769654784,2130432873,-1188036608,1445902452,74252288,0c-1049624576,1445902812,-586153984,1445902434,5963776,8650753c-735051776,2130432873,1452277760,1445902812,66322432,0c-737148928,2130432873,-586153984,1445902434,65732608,0c-732954624,2130432873,1431306240,1445902812,65601536,0c1062207488,1445902942,-1188036608,1445902452,65601536,0c1997537280,2130433090,1501560832,1445902812,65863680,1c-740294656,2130432873,-601882624,1445902434,66125824,0c1469054976,1445902942,-1188036608,1445902452,65863680,0c-744488960,2130432873,-586153984,1445902434,65994752,0c-747634688,2130432873,1468006400,1445902812,66256896,0c-765460480,2130432873,1501560832,1445902812,65798144,1c-750780416,2130432873,-601882624,1445902434,66060288,0c1714421760,1445902942,-1188036608,1445902452,65798144,0c-754974720,2130432873,-586153984,1445902434,65929216,0c-758120448,2130432873,1483735040,1445902812,65536000,0c-761266176,2130432873,-530579456,1445902434,66191360,0c-763363328,2130432873,-586153984,1445902434,65667072,0c-803209216,2130432873,1341128704,1445902812,257622016,16c-799014912,2130432873,-1188036608,1445902452,257556480,16c-790626304,2130432873,168820736,1445902430,257359872,16c-771751936,2130432873,-601882624,1445902434,73990144,0c1995440128,2130433090,-1188036608,1445902452,74317824,0c1008730112,2130432853,-601882624,1445902434,263258112,0c1012924416,2130432853,1568669696,1445902812,262995968,0c-2036334592,1445902812,-601882624,1445902434,6488064,0c-924844032,1445902812,-601882624,1445902434,6750208,196608c847249408,2130432853,-530579456,1445902434,263716864,0c843055104,2130432853,-586153984,1445902434,263585792,0c809500672,2130432853,-586153984,1445902434,263520256,0c1857028096,1445902942,-601882624,1445902434,263127040,0c-1810890752,1445902942,-601882624,1445902434,263192576,0c801112064,2130432853,-601882624,1445902434,262930432,0c796917760,2130432853,-601882624,1445902434,262864896,0c805306368,2130432853,-601882624,1445902434,262799360,0c838860800,2130432853,-601882624,1445902434,263061504,0c834666496,2130432853,-530579456,1445902434,263716864,0c830472192,2130432853,-586153984,1445902434,263520256,0c826277888,2130432853,1790967808,1445902812,263651328,0c822083584,2130432853,-586153984,1445902434,263520256,0c817889280,2130432853,1826619392,1445902812,263782400,0c813694976,2130432853,-586153984,1445902434,263585792,0c-1902116864,1445902942,1675624448,1445902454,262733824,0c-937426944,1445902812,-530579456,1445902434,1469579264,0c-773849088,2130432873,-601882624,1445902434,74121216,0c-921698304,1445902812,-530579456,1445902434,5832704,65536c-918552576,1445902812,-530579456,1445902434,5832704,1048576c-914358272,1445902812,-530579456,1445902434,5832704,131072c-911212544,1445902812,-530579456,1445902434,5832704,983040c-1021313024,2130432873,1119879168,1445902755,256507904,0c-1046478848,1445902812,-586153984,1445902434,5963776,8716289c-786432000,2130432873,-586153984,1445902434,75038720,0c1991245824,2130433090,-601882624,1445902434,68681728,0c-819986432,2130432873,-586153984,1445902434,69271552,0c-805306368,2130432873,-586153984,1445902434,68747264,0c-815792128,2130432873,-586153984,1445902434,69140480,0c-817889280,2130432873,-586153984,1445902434,69206016,0c1988100096,2130433090,-530579456,1445902434,68943872,0c-809500672,2130432873,-586153984,1445902434,68812800,0c-813694976,2130432873,-586153984,1445902434,68878336,0c-794820608,2130432873,-586153984,1445902434,75104256,0c-1063256064,2130432873,-601882624,1445902434,262209536,0c-1042284544,2130432873,-1188036608,1445902452,261816320,0c-1071644672,2130432873,-601882624,1445902434,262340608,0c-1059061760,2130432873,-601882624,1445902434,262144000,0c-1054867456,2130432873,-1188036608,1445902452,262078464,0c-1048576000,2130432873,-1188036608,1445902452,262012928,0c1952448512,2130433090,-1188036608,1445902452,261881856,0c1946157056,2130433090,-1188036608,1445902452,261947392,0c-1067450368,2130432873,1119879168,1445902755,262275072,0c-775946240,2130432873,-601882624,1445902434,74055680,0c1620049920,1445902942,-586153984,1445902434,81395712,0c-933232640,1445902812,-967835648,1445902812,1469644800,16c-1043333120,1445902812,-1501560832,1445902812,6619136,1c-1028653056,1445902812,-601882624,1445902434,6619136,65537c-1024458752,1445902812,-601882624,1445902434,6619136,131072c1983905792,2130433090,-530579456,1445902434,71303168,0c-824180736,2130432873,-530579456,1445902434,71172096,0c-828375040,2130432873,-530579456,1445902434,71237632,0c-832569344,2130432873,1607467008,1445902812,70975488,0c-836763648,2130432873,1617952768,1445902812,70909952,0c-840957952,2130432873,-601882624,1445902434,71041024,0c1979711488,2130433090,-601882624,1445902434,71106560,0c-845152256,2130432873,-601882624,1445902434,70123520,0c-849346560,2130432873,-601882624,1445902434,70778880,0c-907018240,1445902812,-601882624,1445902434,1469841408,0c-903872512,1445902812,-1673527296,1445902812,1469841408,65536c-878706688,2130432873,-1188036608,1445902452,71630848,0c1481637888,1445902942,1689255936,1445902812,262537216,0c-853540864,2130432873,-601882624,1445902434,71368704,0c-857735168,2130432873,1634729984,1445902812,70189056,0c2135949312,1445902942,-530579456,1445902434,262471680,0c1518338048,2130432873,1652555776,1445902812,70844416,0c1514143744,2130432873,-586153984,1445902434,70254592,0c1509949440,2130432873,-586153984,1445902434,70451200,0c-861929472,2130432873,-586153984,1445902434,70582272,0c-866123776,2130432873,-586153984,1445902434,70713344,0c-870318080,2130432873,-586153984,1445902434,70057984,0c-874512384,2130432873,-586153984,1445902434,70647808,0c-999292928,1445902812,-990904320,1445902812,1468792832,0c1505755136,2130432873,-586153984,1445902434,70320128,0c1501560832,2130432873,-586153984,1445902434,70385664,0c1497366528,2130432873,1670381568,1445902812,70516736,0c1493172224,2130432873,-601882624,1445902434,71565312,0c-1031798784,1445902812,-1501560832,1445902812,6619136,0c1522532352,2130432873,1589641216,1445902812,76218368,0c1993342976,2130433090,-1188036608,1445902452,260898816,0c-1017118720,1445902812,-586153984,1445902434,6029312,8585216c1030750208,1445902942,1537212416,1445902812,258605056,0c-942669824,1445902812,1537212416,1445902812,1469513728,16c-1012924416,2130432873,-530579456,1445902434,76742656,0c1200619520,1445902942,-1188036608,1445902452,260571136,16c887095296,1445902942,-1188036608,1445902452,260505600,16c-1586495488,1445902942,1675624448,1445902454,71434240,0c-1010827264,1445902812,-530579456,1445902434,6684672,1c-1007681536,1445902812,-586153984,1445902434,6684672,8519681c-1003487232,1445902812,-530579456,1445902434,6684672,65537c1538260992,1445902942,-601882624,1445902434,76283904,0c-951058432,1445902812,2145386496,1445902429,8192000,0c1582301184,1445902942,-530579456,1445902434,262668288,0c-782237696,2130432873,-586153984,1445902434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35331840,0c-1930428416,1445902973,-1928724480,1445902973,-1928724480,1445902973c1703936,-1015021568,0,0,0,0c0,0,0,20971520,0,0c0,0,0,0,0,21037056c0,0,0,0,0,0c599261184,21102592,0,0,0,0c0,0,599261184,21168128,-2026897408,1445902973c-2023882752,1445902973,-2023882752,1445902973,2621440,-1051328512c1471152128,1445902911,1472200704,1445902911,1472200704,1445902911c655360,-2126118912,-1605369856,1445902964,-1603928064,1445902964c-1603928064,1445902964,1048576,-1051262976,-2013265920,1445902973c-2010251264,1445902973,-2010251264,1445902973,2621440,-1051656192c0,0,0,0,0,0c65536,22544384,0,0,0,0c0,0,0,21430272,0,0c0,0,0,0,0,21561344c1161822208,1445902911,1164836864,1445902911,1164836864,1445902911c2621440,-1052442624,0,0,0,0c0,0,131072,8716288,0,0c0,0,0,0,65536,8847360c0,0,0,0,0,0c0,25165824,0,0,0,0c0,0,0,25231360,0,0c0,0,0,0,1048576,29294608c0,0,0,0,0,0c-65536,25362687,0,0,0,0c0,0,131072,30867456,0,0c0,0,0,0,0,33488905c0,0,0,0,0,0c1697906688,29360292,0,0,0,0c0,0,-1697972224,29491291,0,0c0,0,0,0,131072,30801920c0,0,0,0,0,0c0,29425665,0,0,0,0c0,0,0,37683202,264044544,0c-1020264448,1445902812,-601882624,1445902434,6619136,196608c-929038336,1445902812,-967835648,1445902812,1469710336,16c-1061158912,1445902812,-530579456,1445902434,6750208,1c-1058013184,1445902812,-586153984,1445902434,6750208,8519681c-1053818880,1445902812,-530579456,1445902434,6750208,65537c-955252736,1445902812,-601882624,1445902434,8060928,0c-1049624576,1445902812,-586153984,1445902434,5963776,8650753c-2036334592,1445902812,-601882624,1445902434,6488064,0c-924844032,1445902812,-601882624,1445902434,6750208,196608c-937426944,1445902812,-530579456,1445902434,1469579264,0c-921698304,1445902812,-530579456,1445902434,5832704,65536c-918552576,1445902812,-530579456,1445902434,5832704,1048576c-914358272,1445902812,-530579456,1445902434,5832704,131072c-911212544,1445902812,-530579456,1445902434,5832704,983040c-1046478848,1445902812,-586153984,1445902434,5963776,8716289c-933232640,1445902812,-967835648,1445902812,1469644800,16c-1043333120,1445902812,-1501560832,1445902812,6619136,1c-1028653056,1445902812,-601882624,1445902434,6619136,65537c-1024458752,1445902812,-601882624,1445902434,6619136,131072c-907018240,1445902812,-601882624,1445902434,1469841408,0c-903872512,1445902812,-1673527296,1445902812,1469841408,65536c-999292928,1445902812,-990904320,1445902812,1468792832,0c-1031798784,1445902812,-1501560832,1445902812,6619136,0c-1017118720,1445902812,-586153984,1445902434,6029312,8585216c-942669824,1445902812,1537212416,1445902812,1469513728,16c-1010827264,1445902812,-530579456,1445902434,6684672,1c-1007681536,1445902812,-586153984,1445902434,6684672,8519681c-1003487232,1445902812,-530579456,1445902434,6684672,65537c-951058432,1445902812,2145386496,1445902429,8192000,0c0,0,33619968,0,514850816,2130432031c514850816,2130432031,-909115392,1445902911,-909115392,1445902911c0,0,0,0,0,0c0,0,0,0,0,0c0,0,0,0,0,0c0,0,0,0,0,0c0,0,0,0,0,0c0,0,0,0,0,0c0,0,0,0,0,0c0,0,0,0,0,0c0,0,0,0,0,0c0,0,0,0,0,0c0,0,0,0,0,0c0,0,0,0,0,0c0,0,0,0,0,0c0,0,0,0,0,0c0,0,0,0,0,0c0,0,0,0,0,0c0,0,0,0,0,0c0,0,0,0,0,0c0,0,0,0,0,0c0,0,135266304,0,12648448,0c590086144,1445714133,0,0,1769209856,1631219311c1819243362,996504693,1952867692,842216506,1869888310,925710960c2000369720,1752458345,989869626,1734960488,1078376,1832597048c28531,0,0,1869494885,-78617234,1445902910c1106247680,1445902660,-56098816,1445902910,-66060288,1445902910c-80740352,1445902910,-856686592,1445902911,-1818230784,1445902973c0,0,0,0,0,0c-56098816,1445902910,1593835520,808464504,3235632,0c65536,524288,5242880,7536751,7602281,7274601c110,6422625,6357058,103,2162688,0c-1259339776,1445902686,0,0,0,1853182071c2192483,0,1595408384,2130433034,-66060288,1445902910c2139095040,2130432874,3211264,0,-255852544,2130433030c1582301184,1445902813,0,0,1919156224,909189693c1998594608,1852402746,3232357,0,-255852544,2130433030c1592786944,1445902813,0,0,980680704,1952867692c573579837,1916434208,3237737,0,-250609664,2130433030c1596981248,1445902813,0,0,1030488064,1717922850c3154548,0,8454144,0,1830551552,1445714133c-240975872,1310094562,1998601104,1852402746,1819628133,1629633893c577729653,1815770912,1030057577,909455906,1010708258,1852390007c980885604,1952867692,573579837,1916434208,1952999273,573579837c1748662048,1768386145,574449518,1043276336,1782216508,980885603c1030513014,1717922850,9446004,0,15794176,0c-2094006272,2130433034,-76546048,1445902910,-76021760,1445902910c-76021760,1445902910,-2090860544,2130433034,0,0c0,0,0,0,0,0c0,0,0,0,-2088763392,2130433034c65536,808845312,-1803542494,1445902811,-1863319552,1445902811c0,0,0,0,-1259339776,1445902686c-1067450368,1445902910,-2133852160,1445902910,0,0c-1883766784,1445902673,0,0,0,0c65536,0,-412090368,1445902942,-411566080,1445902942c-411566080,1445902942,2000420864,71201338,4265551,0c-1128792064,2130431477,131072,0,-1809842176,1445902973c-720371712,1445902910,-719847424,1445902910,-719847424,1445902910c5242880,0,-1552875520,1,1360003072,1445902915c482344960,2130432031,0,0,0,0c825819136,808203316,946024492,859125552,842609972,909323564c858927157,741618996,892482356,741619506,825044016,875770420c842608948,875835692,875640629,1664234289,808727085,943011641c824980023,808464691,909456441,909192242,875967285,741354552c808793649,741749815,875835705,959197283,741618737,741354544c741749041,892875053,842019633,1664432441,825832242,842412856c741354546,858929204,909718580,825371696,859058227,825438258c842544172,959722547,841756726,875574065,858796595,741368625c741354544,741354544,741368624,741354544,741354544,741368624c741354544,741354544,741368624,741354544,741354544,909206320c942880562,842348857,875835692,842021173,741879864,876097837c809055543,741486905,892613681,942813241,808204592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757870636,842281521,892483125,824979510,959788084c808989232,741368632,741354544,741354544,741368624,741354544c741354544,741368624,741354544,741354544,892166960,842217526c842608952,875835692,842021173,741486904,909194801,825503801c824980025,959788084,808989232,741354552,875651888,842348341c808728112,875835692,842021173,741423415,926364215,876032305c875637812,809055540,942684210,942946092,842217526,824980534c959788084,808989232,859267896,926495032,741617717,892613681c942813241,908867632,943206704,875705906,875835692,842021173c741879864,1664101424,959591981,909456433,824979504,959788084c825766448,741354546,741354544,808543024,959723574,875837752c875835692,842021173,741879864,741354544,1664101424,741354544c741354544,1664101424,741354544,741354544,1664101424,741354544c741354544,875575093,875771186,875637812,809055540,942684210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532012,842609717c824981556,959788084,959918640,741354545,741368624,741354544c741354544,741368624,741354544,909192240,825505328,842216504c875835692,842021173,166462674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942944817c942683700,1664101424,858929204,909718580,825371696,859058227c825438258,842544172,959722547,841756726,875574065,858796595c741354545,741368624,909192240,959460406,842084656,825505580c892613939,925643828,892547380,875836724,909521196,825241908c1664365108,858862647,875902005,876031028,875901745,741618741c875968049,875638833,925643826,892547380,875836724,825505580c892613939,824980532,825505334,842281264,876045108,875901745c741618741,858862647,875902005,909192244,808530998,875705393c825505580,892613939,925643828,892547380,875836724,909521196c825241908,1664365108,858862647,875902005,876031028,875901745c741618741,808859185,909456697,925644345,892547380,875836724c842150188,926169398,808203312,858928995,876032309,741354548c842348337,825701939,824980528,875573302,842281784,925969461c926036021,808464432,859059500,943206709,946026289,892547641c959854384,842151980,842545456,959198770,809055538,808661558c959789356,926431537,858534455,842084916,942420787,808597552c942945074,842610787,808727607,959198260,959658288,875968049c959592492,942880561,959198256,809055538,808661558,959789356c926431537,824980023,859124024,909455414,842556209,808663093c741880884,942747960,959919920,842542134,959920436,741355573c943142199,925970999,842542135,825701685,741816115,892941625c892612665,876110641,943011633,741945392,926037049,808464437c876096563,825569586,741685044,959985464,842413361,926428216c808924981,741881395,943206456,892942645,892887862,842414136c741618225,842150968,959723057,808528950,825765944,741881401c942943280,875836210,741357113,808661298,808596276,878915891c875770424,808859956,858862124,842216496,741421872,741354544c1664101424,825765944,892942648,808987698,842019384,741619762c842543160,942813744,808987700,842019384,741946163,842543160c942813744,808987700,842019384,1664366642,842543160,858993200c808987705,842019384,741619762,875705400,858993201,892939314c876099897,741946164,875639863,842610488,959982649,858863154c1664170038,942814265,875705137,909585457,926364721,741881393c825635385,858863926,892939319,825635897,741685302,959722040c825241656,892939319,943208249,1664366640,959983672,858929464c876031026,875901745,741553461,858862647,875902005,876031028c943076145,741618230,858862647,875902005,876031028,875901745c1664365621,858862647,842414134,876031028,875901745,741618741c858862647,875902005,876031028,943076145,741618230,858862647c875902005,876031028,875901745,1664365621,858862647,842414134c876031028,875901745,741618741,858862647,875902005,876031028c943076145,741618230,858862647,875902005,876031028,875901745c1664365621,858862647,842414134,876031028,875901745,741618741c858862647,875902005,876031028,943076145,741618230,858862647c875902005,876031028,875901745,1664365621,858862647,842414134c876031028,875901745,741618741,858862647,875902005,876031028c943076145,741618230,858862647,875902005,876031028,875901745c1664365621,858862647,842414134,876031028,875901745,741618741c858862647,875902005,876031028,943076145,741618230,808792632c825242676,959982646,842544178,1664102710,876163129,842609973c926428214,926103093,741879864,809054264,875902261,876162096c876099122,741355826,842543160,942813744,808987700,842019384c1664693043,842543160,942813744,808987700,842019384,741619762c842543160,858993200,808987705,842019384,741619762,842543160c942813744,808987700,842019384,1664693043,842543160,942813744c809053236,875902009,741749558,942814265,808465457,876031032c943207473,741684281,909261112,943076145,876162097,858863666c1664169010,892875320,959722552,892939319,842348601,741619000c892941625,859387186,926428214,926103093,741355832,809054264c875902261,876162096,876099122,1664102706,842543160,942813744c959982644,842085938,741879865,892874808,959919673,876031025c909456177,741882165,909261112,943076145,842607665,909324342c1664430640,842609209,875902772,842542133,842020661,741620017c943011640,858928947,926428211,892549173,741488950,808596536c925970738,876031027,959920177,1664366136,909717561,875574069c809053239,959787577,741750581,909457208,825767731,808987698c892678201,741356597,909259833,825373752,876162096,808990770c1664496949,942815544,909455665,842542137,808991028,741880373c926496057,942684216,808987700,959985976,741487410,943206456c825700407,876096562,892613938,1664167986,909194295,858929201c959982640,858863154,741423158,942814265,875705137,808987697c875573816,741749555,943142199,859189303,809053238,825374009c1664299058,959592760,875967028,926428214,926103093,741355832c809054264,875902261,876096560,909652018,741356852,842543160c858993200,808987705,842019384,1664366642,825831481,943273778c876162096,859255347,741749040,909194295,876034097,959982645c858863154,741423158,942814265,875705137,825764913,942684209c1664495928,842543160,942813744,808987700,842019384,741619762c942747960,909588016,808987700,842019384,741619762,842543160c942813744,825764916,909129777,1664366135,842543160,942813744c808987700,842019384,741619762,942747960,909588016,959982644c943206450,741619251,842150968,825241912,926428213,909326389c1664299314,943011640,959853875,876096562,825372722,741553969c942748727,909654327,909192244,808530998,875705393,825505580c892613939,925643828,892547380,875836724,909521251,825241908c741618228,858862647,875902005,876031028,875901745,741618741c875968049,875638833,925643826,892547380,875836724,825505580c892613939,828585012,825505334,842281264,876031028,875901745c741618741,858862647,875902005,909192244,808530998,875705393c825505580,892613939,925643828,892547380,875836724,909521251c825241908,741618228,858862647,875902005,876031028,875901745c741618741,875968049,875638833,925643826,892547380,875836724c825505580,892613939,828585012,825505334,842281264,876031028c875901745,741618741,858862647,875902005,909192244,808530998c875705393,825505580,892613939,925643828,892547380,875836724c909521251,825241908,741618228,858862647,875902005,876031028c875901745,741618741,875968049,875638833,925643826,892547380c875836724,825505580,892613939,828585012,825505334,842281264c876031028,875901745,741618741,858862647,875902005,909192244c808530998,875705393,825505580,892613939,925643828,892547380c875836724,909521251,825241908,741618228,858862647,875902005c876031028,875901745,741618741,875968049,875638833,925643826c892547380,875836724,825505580,892613939,828585012,825505334c842281264,876031028,875901745,741618741,858862647,875902005c909192244,808530998,875705393,825505580,892613939,925643828c892547380,875836724,909521251,825241908,741618228,858862647c875902005,876031028,875901745,741618741,875968049,875638833c925643826,892547380,875836724,825505580,892613939,828585012c825505334,842281264,876031028,875901745,741618741,858862647c875902005,909192244,808530998,875705393,825505580,892613939c925643828,892547380,875836724,909521251,825241908,741618228c858862647,875902005,876031028,875901745,741618741,875968049c875638833,925643826,892547380,875836724,825505580,892613939c828585012,825505334,842281264,842542132,858994741,741880373c943011640,909718835,926428209,926103093,741749048,809054264c875902261,842542128,858994741,1664497202,842543160,942813744c808987700,842019384,741619762,842543160,858993200,808987705c842019384,741619762,842543160,942813744,808987700,842019384c1664693043,943206456,809056053,876162096,942946098,741749303c875639863,825505592,959982642,858863154,741423158,942814265c875705137,808987697,875573816,1664496435,942747960,909588016c808987700,842019384,741619762,842543160,942813744,825764916c909129777,741619255,842543160,942813744,808987700,842019384c1664366642,942747960,909588016,808987700,842019384,741619762c842543160,942813744,842083380,741487411,1664101424,808530996c942815029,892088364,858993970,909587766,858862124,842216496c741421872,859124277,926234163,825371702,859058227,825438258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959656492,859125552,808204338,959525987c875574068,757870636,875836721,926167602,858535990,808465205c841821235,926494772,842479669,825438508,876163120,1664235061c875705649,741354552,741354544,808464947,942813745,959261752c842217779,959919921,825372003,825636656,892547892,875835692c842021173,741355833,808661549,825307702,925643832,808793394c909717554,959525420,892418355,761475116,909127985,909587506c824979512,959788084,842543664,741354547,741354544,825385776c942944825,741354547,875772209,875574585,824979504,926233652c858862641,841821235,926494772,842479669,825438508,876163120c1664235061,842084658,741355572,876031024,909456688,741354552c909652273,909193266,875835692,875640629,1664169776,808727085c943011641,824980023,808464691,909456441,909192242,825635896c942813496,909652268,926299960,741750322,859190328,842281014c925969464,859189813,858861624,926365027,842282800,824979768c909326393,909457717,959523895,858927154,943272500,859059500c892809525,824979765,859387448,926103351,943008825,909390905c1664364853,926038328,892810292,859122741,842084665,741684277c842348593,892547124,824980022,943272248,960051257,959523893c876098609,892745014,943075628,808859956,1664299574,842348593c825307697,824980018,875903032,842412083,942746680,859191345c892745522,809056044,825702455,824981814,909653047,925905462c925969464,942880822,892612918,942748259,909521209,824979500c892482104,909194805,842150188,858928437,859384882,909521457c808203829,959459939,842346807,824979500,876164917,741750577c825044016,825635639,925971505,875637814,825701684,892743732c875703651,892811568,741488440,808530737,892614960,959197750c959983672,808858930,825831724,842347065,741947184,858796082c959461687,824979509,825767478,926102328,943285046,892876848c741356086,808661041,808661301,824980529,859320632,909390386c959917110,859322160,741815347,942684217,859255353,925969460c942749750,943010360,943272291,859059507,741488432,875837237c943140917,808528949,926036788,909325110,859386156,825307699c741487924,943077169,909128241,824981560,909654329,858993201c925983540,842610481,875639600,858796332,943009840,741814326c825832245,892612913,925969464,875968305,825833783,858796332c925907248,741487922,943206456,959985461,943285040,892876848c741880629,825243441,926167863,824980534,909193271,859256368c959523896,808663350,959590448,959657260,909586993,824981558c926430775,859123760,926245685,959722548,741748784,959657781c809056055,808594486,859058224,859322166,943075628,926234932c741882164,892418097,959461175,824980017,808530736,909457459c859136821,825307449,741881140,959854385,926103856,824979765c808530736,925907251,859122745,825307449,741881140,875771441c909128242,824980278,875705656,825569584,809001784,808793399c741421363,808529969,842543159,824981557,959919670,909194800c959523895,875901752,842477619,876033324,925906228,824980792c942814521,959854390,808543026,808923185,943010360,875770156c859190841,741422387,875706679,959592247,858860600,909523252c825570099,842610476,842479412,824981561,892941363,926036531c959800121,825243705,741881140,808661298,808596276,841756979c909260337,808204344,909454636,808464440,741486901,892613681c825504055,761475891,959460402,926430519,858860594,959459377c842413364,842346796,959199284,741618737,892351543,741881397c825058096,909520949,875967031,875835692,875640629,741487409c808727085,943011641,824980023,808464691,909456441,909192242c825635896,942813496,909652268,926299960,1664497202,859190328c842281014,925969464,859189813,858861624,926364972,842282800c824979768,909326393,909457717,959523895,858927154,943272500c859059500,892809525,828584245,859387448,926103351,943008825c909390905,741617973,926038328,892810292,859122741,842084665c741684277,842348593,892547124,824980022,943272248,960051257c959537973,876098609,892745014,943075628,808859956,741552694c842348593,825307697,824980018,875903032,842412083,942746680c859191345,892745522,809056044,825702455,895695158,842282039c842019123,859256108,959919929,858535472,825700914,808203064c943076396,875770167,841757239,875574065,858796851,892756788c741749557,859125046,842345526,909522481,741357109,808661298c808661812,808203315,946024492,859125552,842609972,825241900c942683952,741881138,876032564,741814328,909192240,808858421c842347316,858862124,858993712,1664234288,808530737,908866103c909325621,909521196,943076401,741488438,808661298,808661812c892088883,808597304,741750066,808661298,875639604,895693112c808597304,741750066,808661298,875639604,757870904,842543921c926495026,808203831,892482604,892745266,845361196,909260337c808204344,942746924,959525432,808597811,875835692,842021173c741552440,1664101424,741354544,842412338,741881910,825306160c926495026,741487414,892613681,942813241,811808305,808202284c841756716,909260337,808204344,926036835,741357622,808530737c908867383,926102837,909391660,858533944,808923444,808203825c892614755,875835700,925642796,892679985,875968051,875835692c875640629,741357360,808727085,943011641,824980023,808464691c909456441,842097458,942683447,875968051,825831724,909390393c741553465,959854641,808597553,824981812,960051510,808859188c926297142,909521201,942746678,809056566,909391409,892875107c842479665,741487408,926300209,942815283,824981817,909392179c825635891,875899954,892548148,741945400,892548657,825832497c824980530,825504566,808531254,909206322,842281016,824979505c825306412,858797625,741355570,942814002,960049464,825044020c859125044,960050482,825306165,875769911,859058482,942943587c859189305,825306164,909718576,808595765,808529196,909456949c741356341,825700663,842020407,808528951,959984435,808595762c892678444,875771193,1664430904,892350770,909129781,841757492c875574321,825636153,825437239,909521973,808204336,876164140c959852594,824981047,926233652,858862641,841835315,926494772c842479669,825438508,876163120,741488181,942684217,909455929c959523888,892483889,959918130,808464940,809056051,741356857c943076913,858994737,962803255,943206456,808597045,858796332c858862896,741617968,942749745,875704883,925644342,943140921c926167859,808991020,926038328,824980531,825767479,892483640c959537976,875901752,842477619,876033324,925906228,824980792c842216496,858994231,959523894,825373491,842347569,909586732c808595768,741881910,943274289,858927414,828585011,959918391c825438258,808528948,892350515,925906488,959657260,875639089c824981557,909586743,960050996,808528945,809054259,842347063c942684204,943142200,962801721,943206456,942880053,808923436c875771697,741619255,825243441,926298166,824981555,859387449c842018864,859122745,926036281,741881398,943077169,892350519c895694131,875836471,909127737,859256108,959919929,841758256c875573296,943142451,909192243,892941368,943273015,825766188c808924981,741486905,825438257,892875568,895694134,825309491c943010865,909586732,859385913,741422391,825438257,809055024c892090679,825309491,943010865,859189548,808596020,741553718c842348593,892416052,946026545,892679984,825307952,825241900c942683952,741881138,926299697,825634873,824981302,892549177c925905716,926231602,808793140,741685303,842348849,909588024c828584505,925905200,892483632,858860600,909523252,825570099c842610476,842479412,824981561,909718579,892547894,959917105c926364722,741882162,959722289,842150709,845363511,875573296c892876339,808528944,842477617,875770933,875770156,859190841c741422387,808464434,943076148,824979509,842608953,825375028c943270960,892876848,1664364854,808661041,808661301,925643825c926363705,808530480,808991020,926038328,824980531,942879545c959459888,959523897,875901752,842477619,876033324,925906228c929248568,926363705,942880560,808991020,926038328,824980531c926037304,959591992,959523888,825636921,842085429,909521196c892351800,741617977,875837237,842018869,925983541,876163120c808465208,909586732,875770425,741486648,876163889,859058998c824979765,825766199,959788600,943270967,892876848,741880629c909326641,892678198,828585012,859256626,909324849,959523889c875706673,859126070,909652268,842543417,741946416,960050737c909521977,892089904,858863415,808529975,959852844,808661816c1664102452,943271985,925906225,824980277,926495280,909194297c959523891,892613429,875902257,859189548,926103602,741553207c825832245,943077426,959523894,943207731,825702450,909652323c825832247,741946421,876163889,909390646,892088881,859059252c959461429,859189548,959721781,741618225,875771441,825570865c925643312,943140921,808923956,808991075,926038328,824980531c859387448,926103351,943270969,892876848,741880118,808661041c808661301,824980529,942880057,859191604,808528948,926036788c960049974,825766243,808924981,741356601,909325365,926103860c909192247,858862899,926298424,959852844,842282806,741619255c943272753,825309488,959199281,943206456,942880053,909586787c943206712,741881138,943077169,825373492,892090680,892679479c892876853,842610476,842479412,824979763,909718579,892547894c959917105,926364722,1664629042,926167089,875771702,757871414c892875574,959723577,876162103,876097593,741750327,959523888c808728624,741487416,892613681,959590457,878916145,875770424c808859956,858862124,842216496,741421872,741354544,1664101424c943010360,858863921,808987702,858796600,741749043,808858681c959722546,892873778,892481849,741487925,909259832,926497072c809053234,858927929,1664366133,959984952,892417842,876031031c942749233,741751097,875706680,892547640,876031030,959526449c741748789,808792632,825242676,926428214,808924981,1664102964c909259832,876165168,926428216,892549173,741488950,909457208c842412084,909192249,858928182,959984180,942684204,808923703c959198520,825242420,825505329,875706467,808466489,942420786c909391920,825833012,959461676,875967796,959197492,959527216c842281522,892811308,842479161,925644088,892547380,842347828c942684259,909326647,925645108,876032308,892418105,892811308c926233400,959198512,959527221,859320887,825505580,926429494c925644595,892547380,875836724,825505635,809055287,942420276c926429753,859123765,842283052,909717808,824980275,875836982c875835955,842542129,842217525,741487666,875705400,892875313c876045110,875901745,741749813,959984952,808597810,809053236c942749497,741357621,859124280,959852855,892873782,943009849c741814834,875901496,892483635,876110648,875836722,741488433c926496057,875901490,876096567,909457201,741749303,892679992c909128759,892873781,909719352,741685557,858862647,842414134c876045109,875901745,741618741,858862647,875902005,876031028c943076145,741618230,858862647,875902005,876031028,875901745c741618741,858862647,842414134,876045108,875901745,741618741c858862647,875902005,876031028,943076145,741618230,858862647c875902005,876031028,875901745,741618741,842608697,842217008c876176176,808990770,741488181,858928184,892876852,926428215c892549173,741488950,808596536,925970738,876031027,959920177c741619256,808859448,859322169,809001783,892678201,741553205c875639863,809055800,959982645,858863154,741423158,942814265c875705137,808987697,875573816,741488949,942747960,909588016c809001780,842019384,741619762,842543160,942813744,825764916c909129777,741619255,842543160,942813744,808987700,842019384c741619762,942747960,909588016,809001780,842019384,741619762c842543160,942813744,825764916,909129777,741619255,842543160c942813744,808987700,842019384,741619762,942747960,909588016c809001780,842019384,741619762,842543160,942813744,825764916c909129777,741619255,842543160,942813744,808987700,842019384c741619762,942747960,909588016,809001780,842019384,741619762c842543160,942813744,825764916,909129777,741619255,842543160c942813744,808987700,842019384,741619762,942747960,909588016c809001780,842019384,741619762,842543160,942813744,825764916c909129777,741619255,842543160,942813744,808987700,842019384c741619762,942747960,909588016,809001780,842019384,741619762c943142199,859189303,876096566,825766450,741421621,875706680c842085176,842542133,959920436,741355829,926496057,942684216c809001780,959985976,741487410,858862647,859191350,876031026c875901745,741618741,858862647,875902005,876031028,943076145c741618230,858862647,875902005,876045108,875901745,741618741c858862647,842414134,876031028,875901745,741618741,858862647c875902005,959982644,909521202,741357113,842150968,842348337c876110646,942683698,741487929,943011640,959853875,876096562c825372722,741553969,875639863,809055800,809053236,876163385c741421112,892678712,808989488,842556209,808991028,741683760c926496057,942684216,808987700,959985976,741487410,858862647c892679221,926428210,825570869,741881912,858928184,875771956c809001777,942815032,741486897,943011640,959853875,876096562c825372722,741553969,875639863,825504562,842607669,875967286c741683506,808859448,808661555,926442293,926103093,741486904c809054264,875902261,876162096,876099122,741355826,959591481c959460916,876096562,925970994,741749301,959722040,859123768c892953396,943208249,741619760,959983672,858929464,892873778c926298681,741751096,875967033,858797369,876031026,925972017c741814583,909261112,943076145,876176177,858863666,741422130c943206457,859191094,876162098,909128243,741617719,926234424c809055536,926428214,892549173,741488950,808596536,925970738c876045107,959920177,741619256,875968049,875638833,959198258c959789365,825768241,959461676,875967796,942420787,926495794c875574585,959789356,808990775,946025528,909587762,942945334c825505580,892613939,925644340,892547380,875836724,942684204c808662069,959198258,842479925,876033331,892811308,926364472c946025013,859321655,842610229,842283052,825307696,925643575c926429492,875968569,825505580,892613939,824980532,825505334c842281264,876031028,875901745,1664365621,858862647,875902005c909192244,808530998,875705393,825505580,892613939,925643828c892547380,875836724,909521196,825241908,741618228,858862647c875902005,876045108,875901745,741618741,892679992,959460663c926428211,825702197,741750833,909457208,825767731,808987698c892678201,741356597,909259833,825373752,809001776,842019384c741946163,842543160,942813744,808987700,842019384,741619762c842543160,858993200,808987705,842019384,741619762,842543160c942813744,809001780,842019384,741946163,842543160,942813744c808987700,842019384,741619762,842543160,858993200,808987705c842019384,741619762,842543160,942813744,809001780,842019384c741946163,842543160,942813744,808987700,842019384,741619762c842543160,858993200,808987705,842019384,741619762,842543160c942813744,809001780,842019384,741946163,842543160,942813744c808987700,842019384,741619762,842543160,858993200,808987705c842019384,741619762,842543160,942813744,809001780,842019384c741946163,842543160,942813744,808987700,842019384,741619762c842543160,858993200,808987705,842019384,741619762,842543160c942813744,809001780,842019384,741946163,842543160,942813744c808987700,842019384,741619762,842543160,858993200,808987705" fillcolor="black" stroked="f" o:allowincell="f" style="position:absolute;left:5078;top:-1788;width:13;height:1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-1788;width:2364;height:1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807534592,-365023454,4325274,0,1653604352,2130433032c65536,65536,1661468672,2130433032,58720256,2130431481c58720256,2130431481,-1382285312,0,116,-1851302995c9545478,0,1577320448,1445714133,-240975872,1310094562c15248,65536,0,0,0,-196608c65535,0,0,0,0,0c0,0,0,0,-2011889664,2130432570c1185939456,1445902911,721420288,1430471467,-1879029938,2130431978c0,0,-909115392,2127602530,0,0c17891328,0,1737752576,1445714069,-240975872,1310094562c892353424,822096179,926233141,959199287,3421233,808202348c842346860,943142709,829173804,926233141,959199287,1815360561c825830448,812463156,1644179500,1801675116,1711302144,1936683008c1869182057,1650539118,1970040691,1815831924,980706917,943206453c1886352443,925969722,2000369720,1752458345,909324858,1701329716c1952999273,993145146,762278765,1885434487,2037674797,1849320812c996503151,1702112630,1630368888,1869112174,1768766066,1701602404c1869835579,1936683053,1869182057,1869098350,1870293362,1818326126c1818587693,1986622561,1751333477,1832612449,1882025843,1953067887c762212201,1953654134,1818321769,1953456698,7171956,1445902808c0,0,31522816,0,-73138176,1445714132c-240975872,1310094562,1684618128,1752375869,1600483425,1226842672c1394752836,1701863784,808530208,573649717,1869570848,1769170034c574449018,892482865,741881655,875835705,1634738210,574449780c808202348,842346860,943142709,829173804,926233141,959199287c1815360561,825830448,812463156,539111468,1819044198,1869377379c1646411122,1801675116,1953701922,1701539698,1713519972,980361250c1869376609,1668180343,1030515813,539125282,1819898995,1881292133c1953067887,980316009,1869832801,1702131052,1717922875,808794740c1950038072,758804591,943208241,1684633403,842688628,993277491c1734960488,825914472,1936538418,1920413039,1932357729,1701607796c1852796474,762723173,1954047348,1668178221,980578152,1684302189c1832609132,1882025843,1953067887,762212201,1769107304,1953394554c1915579489,1952541797,979727977,1918986339,1869835579,1936683053c1869182057,1702243694,1667855474,1647996001,1869902959,1010705005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0,0,180420608,0,1745879040,1445902911c482344960,2130432031,0,0,0,0c825819136,808203316,946024492,859125552,842609972,909323564c858927157,741618996,892482356,741619506,909192240,808858421c842347316,858862124,858993712,1664234288,859125046,892742710c741749557,825636401,909653556,841757239,875574065,858796851c943008818,842019383,841758261,875574065,942944563,943022897c842019383,841758261,875574065,942944563,825044017,842151987c825439544,741354546,741749041,892875053,842019633,1664432441c892613945,741881652,892415024,842217271,942945328,875835692c875640629,741552945,808727085,943011641,824980023,808464691c909456441,892429106,741880882,859125046,741354550,741354544c909717805,1664626742,859125046,741354549,741354544,1664101424c741354544,741354544,825242157,959985713,741619254,808661298c892482356,828583991,959789105,892614963,875637814,809055540c825309490,825374508,842019380,824981560,875574068,909390135c825044023,809056056,859388210,825371704,859058227,943143217c808202339,809053484,892416313,741488947,926036274,892481590c808202291,828583980,825833527,741880371,925969456,892811059c909587762,875835692,875640629,741946928,808727085,943011641c824980023,808464691,909456441,959996722,859124530,741618228c808596024,925972025,842607673,858993206,741422129,825832761c942815545,875768887,858927410,808987699,842019384,1664627763c858928184,909653556,876162096,842281267,741945399,825831992c808989495,842607668,858993206,741422129,825832761,942815545c942746679,909325617,825636144,892483683,875574072,942422068c909390385,909455667,875966764,959918388,741355573,825243697c825571126,824981041,858861879,875639344,959523892,943076915c942682163,909652323,842543417,741815600,808793649,825832245c824981553,808466233,959852596,942746673,859321649,875706673c808991020,959852599,959199025,808596276,859124790,943206755c842347318,741553204,959787577,842479926,808594482,909324336c808597305,892809516,943010866,741684275,859385913,892875826c925969464,842215728,909195065,892940643,960051506,741553970c825440569,875640116,909585462,943141426,741684791,892876849c875836212,841758520,909587248,959919159,942746679,842217780c842086448,909719907,825438261,824979765,825372727,859189809c909192240,909324339,943208504,909652268,842084665,741619505c943077169,808859191,824981046,909193271,808727088,942760756c859322678,959919413,859386156,859321910,741553456,959854641c808597553,824981301,809055800,892549177,942746672,959590455c842412851,825766188,909259576,1664496177,942749745,909588533c824980281,909523001,909455922,925969457,858992949,926364723c859320620,842085938,741946420,842545201,943010352,824980276c808662329,943208246,909599543,842084914,741421106,859126065c825505078,824980531,859320632,909586738,959523897,892613429c943273526,925972268,909457713,875835692,842021173,1664626744c741354544,842346803,909195314,757870636,858862391,909586744c875835692,875640629,1664234289,808727085,943011641,824980023c808464691,909456441,909192242,825635896,942813496,892809516c892810034,741946936,808465969,875771956,824980786,943075890c926298676,858874674,892810297,909326386,808923436,859191345c741619767,892874808,808595507,926231608,959723059,741814583c959854641,942683957,824981556,825833015,858796087,926245684c959722548,741880112,875706680,909652536,876031029,825767985c741684534,943011640,808924467,909192245,859255859,808530488c876033324,926495796,946024504,808597552,942945074,842283052c943076403,959197238,875639604,959461170,959592492,942880561c959198256,858928690,825504051,959789356,842610993,828585784c859124024,909455414,842542129,808663093,741880884,875704632c892416822,859122742,825307449,741881396,959526961,825504816c824981561,859387448,926103351,909206329,825505332,842150193c808988972,892810801,741749041,859126065,959524919,824980018c892416055,959854899,925969464,825570097,842479929,808991020c842085939,828583989,859387448,808859191,909192249,942749750c859058992,858796332,892417328,741552440,825832245,942814514c942746674,959985969,892942648,943206700,842609201,1664299825c859126065,943142448,959199032,825438264,959459382,909652268c842217529,741421112,842020657,808530737,824980021,959918391c926429746,808987701,876164920,1664103479,808794417,808989488c925643319,808990773,825832756,859060524,842543154,824979764c909391926,808727347,876096563,943207986,741880374,842217785c959723319,925983537,909718579,943207472,892483628,875835705c824980023,892744505,825505843,959523896,825503794,959655987c859386156,926233394,741945911,825243441,926363702,738211385c1664101424,741354544,741354544,1664101424,741354544,741354544c1664101424,741354544,741354544,1664101424,738208816,741354544c59845680,0,541065216,2130432031,541065216,2130432031c1664090112,741354544,741354544,1664101424,741354544,741354544c1664101424,741354544,741354544,1664101424,741354544,741354544c1664101424,741354544,741354544,1664101424,741354544,741354544c1664101424,741354544,741354544,1664101424,741354544,741354544c1664101424,825833528,875835961,875637816,809055540,825833266c808202284,808202284,808202339,808202284,808202284,808202339c808857900,942748726,741487412,892613681,942813241,808204336c811806764,808202284,808202284,811806764,808202284,808202284c811806764,808202284,808202284,12332,0,0c44105728,0,525336576,2130432031,525336576,2130432031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80355072,0c4194304,0,-1544224768,353003,-240975872,1310094562c15248,0,0,0,320012288,-939321779c-2107614335,1445902910,-230621184,725502096,2193915,0c-1106247680,1445902823,0,0,0,0c2192483,0,0,0,1209139200,599261207c0,0,7405568,0,11862016,1445714071c-240975872,1310094562,1684618128,1868767266,846360428,1752638013c577074281,1983659567,1920234298,543517551,1869377379,589446514c892744755,539112545,1852403562,1819898995,1914846565,1684960623c1852121122,1885430628,1818632765,790787169,1748662078,1768386145c2189166,0,182255616,12255232,93126656,0c2097152,0,15794176,0,-1736114176,1445714065c-240975872,1310094562,980892560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599801458,2130432031,2162688,0,65536,458752c1752367104,1600483425,48,0,7405568,0c-150667264,1445714132,-240975872,1310094562,1684618128,1868767266c846360428,1752638013,577074281,1983659567,1920234298,543517551c1869377379,589446514,892744755,539112545,1852403562,1819898995c1914846565,1684960623,1852121122,1885430628,1818632765,790787169c574423102,573977906,3227183,0,606404608,1445714070c-240975872,1310094562,1185954704,1445902911,0,0c270532608,1445902435,4259840,0,327680,524293c599261184,0,65536,0,-196608,0c0,0,0,0,4252665,0c2162688,0,-1882193920,1445902813,0,0c0,0,2162688,0,112197632,1445902816c0,0,0,0,2162688,0c61145088,1445714079,-240975872,1310094562,2112400,0c8454144,0,717553664,1445714070,-240975872,1310094562c1275083664,1919246953,1869182049,1699946606,6711666,1869901646c1851872032,1867382899,1394634612,544435809,1635149124,1634165102c16804210,1,-119603200,232881994,-1455325995,1170342143c-4890634,1104965120,-105656530,717176027,1033892120,1559534835c2105580643,2140495617,31546608,0,494206976,1445714133c-240975872,1310094562,980892560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869377379,980885618,1030513014,1953849634,1043276399c1815770940,543649377,1635138167,1696742764,1398091118,980885538c1768188258,1768432189,575555885,792477231,1349663351,792477298c1047673463,-638598497,949084766,0,99614720,1445902912c482344960,2130432031,0,0,0,0c825819136,808203316,946024492,859125552,842609972,909323564c858927157,741618996,892482356,741619506,909192240,808858421c842347316,858862124,858993712,1664234288,859125046,892742710c741749557,825636401,909653556,841757239,875574065,858796851c943008818,842019383,841758261,875574065,942944563,943022897c842019383,841758261,875574065,942944563,825044017,842151987c825439544,741354546,741749041,892875053,842019633,1664432441c892613945,741881652,892415024,842217271,942945328,875835692c875640629,741552945,808727085,943011641,824980023,808464691c909456441,892429106,741880882,859125046,741354550,741354544c909717805,1664626742,859125046,741354549,741354544,1664101424c741354544,741354544,825242157,959985713,741619254,808661298c892482356,828583991,959789105,892614963,875637814,809055540c825309490,825374508,842019380,824981560,875574068,909390135c825044023,809056056,859388210,825371704,859058227,943143217c808202339,809053484,892416313,741488947,926036274,892481590c808202291,828583980,825833527,741880371,925969456,892811059c909587762,875835692,875640629,741946928,808727085,943011641c824980023,808464691,909456441,959996722,859124530,741618228c808596024,925972025,842607673,858993206,741422129,825832761c942815545,875768887,858927410,808987699,842019384,1664627763c858928184,909653556,876162096,842281267,741945399,825831992c808989495,842607668,858993206,741422129,825832761,942815545c942746679,909325617,825636144,892483683,875574072,942422068c909390385,909455667,875966764,959918388,741355573,825243697c825571126,824981041,858861879,875639344,959523892,943076915c942682163,909652323,842543417,741815600,808793649,825832245c824981553,808466233,959852596,942746673,859321649,875706673c808991020,959852599,959199025,808596276,859124790,943206755c842347318,741553204,959787577,842479926,808594482,909324336c808597305,892809516,943010866,741684275,859385913,892875826c925969464,842215728,909195065,892940643,960051506,741553970c825440569,875640116,909585462,943141426,741684791,892876849c875836212,841758520,909587248,959919159,942746679,842217780c842086448,909719907,825438261,824979765,825372727,859189809c909192240,909324339,943208504,909652268,842084665,741619505c943077169,808859191,824981046,909193271,808727088,942760756c859322678,959919413,859386156,859321910,741553456,959854641c808597553,824981301,809055800,892549177,942746672,959590455c842412851,825766188,909259576,1664496177,942749745,909588533c824980281,909523001,909455922,925969457,858992949,926364723c859320620,842085938,741946420,842545201,943010352,824980276c808662329,943208246,909599543,842084914,741421106,859126065c825505078,824980531,859320632,909586738,959523897,892613429c943273526,925972268,909457713,875835692,842021173,1664626744c741354544,842346803,909195314,757870636,858862391,909586744c875835692,875640629,1664234289,808727085,943011641,824980023c808464691,909456441,909192242,825635896,942813496,892809516c892810034,741946936,808465969,875771956,824980786,943075890c926298676,858874674,892810297,909326386,808923436,859191345c741619767,892874808,808595507,926231608,959723059,741814583c959854641,942683957,824981556,825833015,858796087,926245684c959722548,741880112,875706680,909652536,876031029,825767985c741684534,943011640,808924467,909192245,859255859,808530488c876033324,926495796,946024504,808597552,942945074,842283052c943076403,959197238,875639604,959461170,959592492,942880561c959198256,858928690,825504051,959789356,842610993,828585784c859124024,909455414,842542129,808663093,741880884,875704632c892416822,859122742,825307449,741881396,959526961,825504816c824981561,859387448,926103351,909206329,825505332,842150193c808988972,892810801,741749041,859126065,959524919,824980018c892416055,959854899,925969464,825570097,842479929,808991020c842085939,828583989,859387448,808859191,909192249,942749750c859058992,858796332,892417328,741552440,825832245,942814514c942746674,959985969,892942648,943206700,842609201,1664299825c859126065,943142448,959199032,825438264,959459382,909652268c842217529,741421112,842020657,808530737,824980021,959918391c926429746,808987701,876164920,1664103479,808794417,808989488c925643319,808990773,825832756,859060524,842543154,824979764c909391926,808727347,876096563,943207986,741880374,842217785c959723319,925983537,909718579,943207472,892483628,875835705c824980023,892744505,825505843,959523896,825503794,959655987c859386156,926233394,741945911,825243441,926363702,828585529c926037304,926168633,909585460,858928946,741553969,875903281c859255856,824981556,825767478,842151991,943270961,943142192c741487921,876099121,825372723,828586296,909259576,858863920c942746674,842019384,859060277,892940588,926298163,741816376c842151479,808596017,925969457,808532278,875574071,892940588c876163891,1664365877,892418353,876164917,824981816,892482873c959918388,926493751,926037817,741816121,942750001,859191353c824981811,943273528,926233907,959523897,943076915,859123763c909652323,842543417,741815600,842020657,909325362,824980537c943142454,926168373,909192244,960050996,825241654,909652268c842021177,741946681,808529969,808792119,828585264,859321911c825440048,942746680,959657014,876099637,892940588,825243698c741356856,909326385,825504819,824980790,808595511,825570614c909192249,892876598,825308211,876163427,825242680,741552176c926101554,892548406,892090419,875836471,942682169,909586732c875640632,741947696,859190833,858797360,824979508,960049465c926430256,959537977,859256889,876164402,808923436,926036274c741750585,808529969,842543159,824981557,926102841,909522992c925969458,859124016,943273529,825766188,959656505,1664102450c875837237,858993205,809053237,809055033,741814838,942880565c808532021,925969457,809056310,875836217,858796588,876033591c741488184,875837237,808466740,942760756,959525685,842018864c959852844,875574838,741488439,858994225,926101561,824981042c892547383,943274289,926231604,842346552,741357108,825832753c741368633,942746672,808596528,741879862,925969456,926430516c808726585,875835692,842021173,1664168249,858929204,909718580c825371696,859058227,825438258,808202284,808202284,892483683c825831736,942421555,808597552,909194035,909392172,875835952c942420537,842086709,842347829,842283052,960049206,959197751c842217776,875967795,943011939,825700921,925644597,825635124c909719864,842610732,858929204,925644341,825635124,909129017c959461676,842152241,942420020,892876848,825373752,842283107c859255859,942421553,909654069,875704626,943011884,926103865c824980017,842282550,942814259,892873784,892481849,741749808c926038328,825700916,876045104,959723313,741815605,909455928c808728115,809053233,859125305,741750069,925971512,858928949c926428217,876033333,741684784,926430520,892876345,876176177c942682163,741880120,808596536,942881073,876096563,943011633c741422642,892679992,909128759,876162101,875837746,741553717c808662073,959984178,876110647,959524914,741554227,925971512c909260853,926428209,876033333,741684784,959591481,909456436c842542131,875835445,741814576,825373752,943272245,842556215c959657013,741618741,858862647,875902005,876031030,959723313c741422128,942815544,892351799,876096563,959524914,741552950c875968049,875705140,946024756,825635385,892614963,825505580c909195320,942420533,825504313,875704373,842283052,842477874c959197495,876163636,942814005,892811308,909456184,946025017c875967799,959591984,825505580,959591733,942421300,842479664c892874807,859060524,909193520,942420276,943273010,858927152c942684204,909391412,962801977,892614960,825504822,842610732c825831988,925644336,943206708,842545200,959789100,808792625c925644340,892547380,808793396,825505580,892613939,962802740c825702704,892352567,909521196,909260340,741487671,825832760c875574578,876031030,875901745,741946421,858862647,875902005c909192244,808530998,875705393,825505635,892613939,925643828c892547380,875836724,892483628,825373746,959199029,943274293c858863413,825505580,842608950,942421045,909522992,943272497c842610787,858929204,942421557,943011890,825833779,959789356c825833527,942421296,825635385,859191604,892811308,943141686c942421041,892352816,808727861,892483683,876163123,942420025c926102834,942683444,842283052,859386160,942420024,943273010c808858929,892811308,808728373,959199286,959658288,892547376c892483683,808727600,942420786,892352816,909455414,959789100c842545203,942420017,926102834,875575089,959789100,842544432c959199026,875639604,925970995,942684259,858927154,942422323c892352816,876098611,842610732,859189556,925643569,942944564c926169400,909261100,842412848,942421047,942944825,809055537c942684259,842149938,942420281,943011890,808991027,892483628c892547896,925644594,943206708,825701168,892483884,876164665c942421557,825766457,959787057,959461731,926365749,942420534c859321655,842610229,892811308,909128758,925645106,876163380c942815542,942684204,808923703,959198520,825242420,825505329c825241856,741618228,858862647,875902005,876031028,875901745c741618741,875968049,875638833,925643826,233845044,0c461373440,0,0,457768960,812384256,963391532c741618737,825844528,959198260,741618737,825830448,808203316c946024492,859125552,842609972,909323564,858927157,741618996c892482356,741619506,909192240,808858421,842347316,858862124c858993712,1664234288,859125046,892742710,741749557,825636401c909653556,841757239,875574065,858796851,943008818,842019383c841758261,875574065,942944563,943022897,842019383,841758261c875574065,942944563,825044017,842151987,825439544,741354546c741749041,892875053,842019633,1664432441,892613945,741881652c892415024,842217271,942945328,875835692,875640629,741552945c808727085,943011641,824980023,808464691,909456441,892429106c741880882,859125046,741354550,741354544,909717805,1664626742c859125046,741354549,741354544,1664101424,741354544,741354544c825242157,959985713,741619254,808661298,892482356,828583991c959789105,892614963,875637814,809055540,825309490,825374508c842019380,824981560,875574068,909390135,825044023,809056056c859388210,825371704,859058227,943143217,808202339,809053484c892416313,741488947,926036274,892481590,808202291,828583980c825833527,741880371,925969456,892811059,909587762,875835692c875640629,741946928,808727085,943011641,824980023,808464691c909456441,959996722,859124530,741618228,808596024,925972025c842607673,858993206,741422129,825832761,942815545,875768887c858927410,808987699,842019384,1664627763,858928184,909653556c876162096,842281267,741945399,825831992,808989495,842607668c858993206,741422129,825832761,942815545,942746679,909325617c825636144,892483683,875574072,942422068,909390385,909455667c875966764,959918388,741355573,825243697,825571126,824981041c858861879,875639344,959523892,943076915,942682163,909652323c842543417,741815600,808793649,825832245,824981553,808466233c959852596,942746673,859321649,875706673,808991020,959852599c959199025,808596276,859124790,943206755,842347318,741553204c959787577,842479926,808594482,909324336,808597305,892809516c943010866,741684275,859385913,892875826,925969464,842215728c909195065,892940643,960051506,741553970,825440569,875640116c909585462,943141426,741684791,892876849,875836212,841758520c909587248,959919159,942746679,842217780,842086448,909719907c825438261,824979765,825372727,859189809,909192240,909324339c943208504,909652268,842084665,741619505,943077169,808859191c824981046,909193271,808727088,942760756,859322678,959919413c859386156,859321910,741553456,959854641,808597553,824981301c809055800,892549177,942746672,959590455,842412851,825766188c909259576,1664496177,942749745,909588533,824980281,909523001c909455922,925969457,858992949,926364723,859320620,842085938c741946420,842545201,943010352,824980276,808662329,943208246c909599543,842084914,741421106,859126065,825505078,824980531c859320632,909586738,959523897,892613429,943273526,925972268c909457713,875835692,842021173,1664626744,741354544,842346803c909195314,757870636,858862391,909586744,875835692,875640629c1664234289,808727085,943011641,824980023,808464691,909456441c909192242,825635896,942813496,892809516,892810034,741946936c808465969,875771956,824980786,943075890,926298676,858874674c892810297,909326386,808923436,859191345,741619767,892874808c808595507,926231608,959723059,741814583,959854641,942683957c824981556,825833015,858796087,926245684,959722548,741880112c875706680,909652536,876031029,825767985,741684534,943011640c808924467,909192245,859255859,808530488,876033324,926495796c946024504,808597552,942945074,842283052,943076403,959197238c875639604,959461170,959592492,942880561,959198256,858928690c825504051,959789356,842610993,828585784,859124024,909455414c842542129,808663093,741880884,875704632,892416822,859122742c825307449,741881396,959526961,825504816,824981561,859387448c926103351,909206329,825505332,842150193,808988972,892810801c741749041,859126065,959524919,824980018,892416055,959854899c925969464,825570097,842479929,808991020,842085939,828583989c859387448,808859191,909192249,942749750,859058992,858796332c892417328,741552440,825832245,942814514,942746674,959985969c892942648,943206700,842609201,1664299825,859126065,943142448c959199032,825438264,959459382,909652268,842217529,741421112c842020657,808530737,824980021,959918391,926429746,808987701c876164920,1664103479,808794417,808989488,925643319,808990773c825832756,859060524,842543154,824979764,909391926,808727347c876096563,943207986,741880374,842217785,959723319,925983537c909718579,943207472,892483628,875835705,824980023,892744505c825505843,959523896,825503794,959655987,859386156,926233394c741945911,825243441,926363702,828585529,926037304,926168633c909585460,858928946,741553969,875903281,859255856,824981556c825767478,842151991,943270961,943142192,741487921,876099121c825372723,828586296,909259576,858863920,942746674,842019384c859060277,892940588,926298163,741816376,842151479,808596017c925969457,808532278,875574071,892940588,876163891,1664365877c892418353,876164917,824981816,892482873,959918388,926493751c926037817,741816121,942750001,859191353,824981811,943273528c926233907,959523897,943076915,859123763,909652323,842543417c741815600,842020657,909325362,824980537,943142454,926168373c909192244,960050996,825241654,909652268,842021177,741946681c808529969,808792119,828585264,859321911,825440048,942746680c959657014,876099637,892940588,825243698,741356856,909326385c825504819,824980790,808595511,825570614,909192249,892876598c825308211,876163427,825242680,741552176,926101554,892548406c892090419,875836471,942682169,909586732,875640632,741947696c859190833,858797360,824979508,960049465,926430256,959537977c859256889,876164402,808923436,926036274,741750585,808529969c842543159,824981557,926102841,909522992,925969458,859124016c943273529,825766188,959656505,1664102450,875837237,858993205c809053237,809055033,741814838,942880565,808532021,925969457c809056310,875836217,858796588,876033591,741488184,875837237c808466740,942760756,959525685,842018864,959852844,875574838c741488439,858994225,926101561,824981042,892547383,943274289c926231604,842346552,741357108,825832753,741368633,942746672c808596528,741879862,925969456,926430516,808726585,875835692c842021173,1664168249,858929204,909718580,825371696,859058227c825438258,808202284,808202284,892483683,825831736,942421555c808597552,909194035,909392172,875835952,942420537,842086709c842347829,842283052,960049206,959197751,842217776,875967795c943011939,825700921,925644597,825635124,909719864,842610732c858929204,925644341,825635124,909129017,959461676,842152241c942420020,892876848,825373752,842283107,859255859,942421553c909654069,875704626,943011884,926103865,824980017,842282550c942814259,892873784,892481849,741749808,926038328,825700916c876045104,959723313,741815605,909455928,808728115,809053233c859125305,741750069,925971512,858928949,926428217,876033333c741684784,926430520,892876345,876176177,942682163,741880120c808596536,942881073,876096563,943011633,741422642,892679992c909128759,876162101,875837746,741553717,808662073,959984178c876110647,959524914,741554227,925971512,909260853,926428209c876033333,741684784,959591481,909456436,842542131,875835445c741814576,825373752,943272245,842556215,959657013,741618741c858862647,875902005,876031030,959723313,741422128,942815544c892351799,876096563,959524914,741552950,875968049,875705140c946024756,825635385,892614963,825505580,909195320,942420533c825504313,875704373,842283052,842477874,959197495,876163636c942814005,892811308,909456184,946025017,875967799,959591984c825505580,959591733,942421300,842479664,892874807,859060524c909193520,942420276,943273010,858927152,942684204,909391412c962801977,892614960,825504822,842610732,825831988,925644336c943206708,842545200,959789100,808792625,925644340,892547380c808793396,825505580,892613939,962802740,825702704,892352567c909521196,909260340,741487671,825832760,875574578,876031030c875901745,741946421,858862647,875902005,909192244,808530998c875705393,825505635,892613939,925643828,892547380,875836724c892483628,825373746,959199029,943274293,858863413,825505580c842608950,942421045,909522992,943272497,842610787,858929204c942421557,943011890,825833779,959789356,825833527,942421296c825635385,859191604,892811308,943141686,942421041,892352816c808727861,892483683,876163123,942420025,926102834,942683444c842283052,859386160,942420024,943273010,808858929,892811308c808728373,959199286,959658288,892547376,892483683,808727600c942420786,892352816,909455414,959789100,842545203,942420017c926102834,875575089,959789100,842544432,959199026,875639604c925970995,942684259,858927154,942422323,892352816,876098611c842610732,859189556,925643569,942944564,926169400,909261100c842412848,942421047,942944825,809055537,942684259,842149938c942420281,943011890,808991027,892483628,892547896,925644594c943206708,825701168,892483884,876164665,942421557,825766457c959787057,959461731,926365749,942420534,859321655,842610229c892811308,909128758,925645106,876163380,942815542,942684204c808923703,959198520,825242420,825505329,875706467,808466489c942420786,909391920,825833012,959461676,875967796,959197492c960051509,842151734,959789100,892613169,925642803,825635124c942813752,942684259,808859957,959198258,926496050,892481586c842283052,909586486,942420791,960051253,909128243,825505580c825373236,942422322,859321650,825636658,842283363,892678456c942421300,909587767,926431288,943011884,876032569,942420017c943274032,960050743,842283052,859386160,824980536,909391414c909588274,892887859,942815544,741619761,909717561,892678965c926428214,842412342,741751088,842150968,909259064,876031031c892614961,741947699,943010360,960049459,809001778,959985976c741685556,909259832,909522736,892873784,859388216,741748786c875639863,842084914,842542137,842217525,741422647,942814265c875902257,876176181,909391666,741947190,859385913,825636146c842542135,909325877,741618737,875706680,943076152,926428211c876033333,741488432,875705401,909128242,809067320,809055033c741685299,876163129,909522229,926428215,909523253,741619255c960050489,942880817,876031032,892678961,741553973,842347064c959853364,842556215,825701685,741749297,959722040,875573560c892873777,825636920,741947192,909457208,875772211,892939316c858928441,741488952,808662073,825833015,876176181,842544690c741553713,909717561,842215989,876096563,859059506,741814580c942748727,808858929,808987696,859387704,741946422,943010360c875704883,842556213,825768244,741553461,876097592,858928694c892939315,842348601,741751093,926037049,926299700,892873779c825373497,741946422,926234424,926299696,809001779,825833784c741356080,943273273,959787573,892939321,960049465,741683760c892874808,926037561,892873782,875704633,741357879,842216505c892810800,876110645,926167858,741880115,892417079,808596277c892939316,926431033,741816117,875705400,842610999,808987702c876164408,741488692,859385913,858993714,809001782,926496056c741683251,942815544,825571632,876162102,808529971,741750328c909194295,926037048,892873781,892875577,741552441,942815544c842544439,842621750,959854901,741619252,842150968,842478897c809053240,892940601,741684784,959592760,875966516,909716531c825569328,741748789,892417079,926495541,842556208,808727605c741946933,909457208,825307188,809053238,892876089,741488180c825439289,842281268,876031030,876099121,741423415,942815544c876099127,926442297,909326389,741486898,925971512,842348597c809053232,926430521,741880882,960050489,892418353,876162105c909391666,741947190,842150968,943142705,876110640,909652018c741880884,926494777,809056561,842542135,942879797,741422642c959722040,909588791,842542133,842478389,741814839,825832760c808991032,809067321,842608953,741356594,859385913,858993714c876162105,942682675,741617717,909717561,909259317,876096568c876097586,741684790,909194295,808794417,876176181,926363699c741946929,943206456,959527221,842542129,825768244,741749808c825831481,926036793,808987697,926037816,741881904,926037049c892809270,892887862,842150713,741881654,960050489,825506097c892873779,909652793,741750065,859387192,825831730,876031024c859125041,741750068,943273273,875967541,809001777,926496056c741553461,959722040,808661304,808987697,892678201,741355576c892483896,925972788,876162103,909391666,741488438,892941625c892612665,876110645,842085426,741422392,926233144,942749238c809053240,959787577,741750581,875968049,825637172,959199031c876032564,892614457,959461676,892876853,946025267,943273010c825766448,959461676,808661557,959197488,892614960,842152245c892483884,876164665,942421813,960051253,959723826,909261100c926168627,946025266,842217781,808597040,842283052,959789104c925644851,876163380,808596534,842283052,842347573,959197488c825242420,842347312,875706412,842020921,946026039,909522992c959591218,859060524,842543154,959198772,959789360,859059513c842283052,959723568,925643825,842281268,909127985,959789100c808858161,946025782,808793394,943140917,875706412,892352569c942420275,842217781,842217008,959461676,926300213,959199283c842348853,926496819,842610732,875770166,962804018,926036788c909260083,892483884,842151737,959199286,892614960,858863415c892811308,909456184,942420537,842019380,859255089,909521196c909260340,1664365623,858862647,875902005,876096564,909390642c741552184,825831481,825439545,892808244,808925239,741749558c943207736,959656502,809053233,909653305,1664365623,943011640c959853875,926428210,808728117,741945910,875968049,842281778c942422328,842479664,892874807,859060524,909193520,942420276c943273010,858927152,942684259,909391412,959197497,892614960c825504822,959461676,842152241,942420532,859190578,909719605c842283308,875770168,942421561,808989241,909194553,842610787c808464696,925643827,876163380,909326646,942684204,959788596c942422326,926364983,909457713,875706412,925907001,959198776c925905716,809056309,909261155,909654322,942421559,926431285c876033588,842610732,842019128,959199033,842217776,909652790c942684204,875770425,942421555,959527221,892613425,825505635c926495030,942421814,926429753,942684212,942684204,892680501c959199024,858928690,942683697,959789356,808661559,925645109c825766196,859321652,959789411,909391160,959197492,943075892c926234931,875706412,892418105,942421557,859321650,892416051c943011884,808859959,959199032,875705906,876099125,959789411c892482103,925644852,943206708,842084656,892811308,909520951c959197240,892746032,909325618,909588524,808530736,942422322c909587762,892877111,825505635,892614710,959198259,825242420c808728113,942684204,875835961,959199030,959527216,892613170c959789100,943011122,942422325,859125808,943207472,909588579c858993456,959198258,959723058,909719349,909392172,892613168c942421040,959789104,842347831,842283308,808793145,942421047c942813748,842346547,859060579,875968304,959198000,959527221c942879287,892811308,909718326,959198256,909392181,808923441c959789356,875706677,959197753,943206964,825636144,959789411c842545457,942421557,842610741,809055800,892483628,808726581c959197493,943143221,909456185,842283052,959459638,942420793c943011890,876099381,959789155,808727089,959198258,892614960c875639861,842283052,825373749,942422322,909522992,859385907c825505580,942684216,942421048,808924471,842217012,842610787c943075636,942420530,842086709,842282802,892483628,876032051c925645108,943206708,909718321,959789356,959853109,942420278c808793394,909195316,875706467,892418105,942420278,942881077c942945335,909261100,858992689,959197493,808597808,959591222c892483628,859123765,942420531,892416564,859386160,942684259c959985721,942420535,825766457,825243696,825505580,809055287c942420276,842086709,892743734,959789356,959722037,942422321c943273010,942747696,842610787,808857908,959198517,892877109c960051252,892483884,876164665,942421046,926233906,926494768c842283052,960050996,942422322,960051248,808595505,842283107c959789104,942422323,943011890,959985971,959789100,876034099c942422068,892876848,825831737,959461676,842152241,959199540c876032564,808793913,959789155,959984944,942420537,959920181c842216246,842610732,859255092,925644850,892678452,808727602c892483628,842150712,959198516,825766452,875640116,842283363c909521975,959198263,943274293,959854901,842610732,909259833c959199284,808596276,808466230,842283052,842608694,824979760c842282550,842545465,892887861,909259065,741684784,825439289c875835956,892939320,960049465,741487408,875901496,909260851c892939316,959788089,741488691,909717561,909259317,876110648c925970994,741945909,875639863,825307442,876096562,808595506c741815606,892874808,859254835,842542135,808991028,741421616c960050489,959658033,842621745,959591478,741749815,959983672c808924984,926428209,875966774,741356089,875968049,875769905c942422327,959920176,925971508,942684204,876165177,962803768c875967794,959525683,942684204,925907257,942420791,859321650c909457202,959789100,892352048,942421042,875901492,875901235c875706412,926496569,962802742,959658288,909261105,942684204c859255351,942421812,959460919,859190582,859060524,959918130c925644344,943206708,876032816,842283052,926363954,962803000c842479925,959525683,892483884,892549177,959199027,825702704c959919416,859060524,876032050,942420535,942944825,942814771c892811308,926233400,946025776,943273010,858927152,842610732c892613687,942421296,808793394,859060277,959789356,942879285c942421561,808793394,876164915,959789356,959788342,946026296c942881077,909455670,909261100,858993458,925643833,876163380c825309493,892483628,875770930,959197492,909325874,842020659c942880556,858861874,828585272,825505334,842281264,876031028c875901745,741618741,858862647,875902005,909192244,808530998c875705393,825505580,892613939,925643828,892547380,875836724c909521251,825241908,741618228,858862647,875902005,876031028c875901745,741618741,875968049,875638833,925643826,808597555c909195320,825505580,892613939,895693876,892614713,741357622c875899952,892743729,741749042,808661298,808596276,892088627c909127988,909193781,858862124,842216496,3224368,926102837c909391660,858533944,808923444,808203825,892614656,875835700c925642796,892679985,253834803,0,584056832,2130432031c584056832,2130432031,-2087714816,1445902911,-2087714816,1445902911c942669824,875968051,825831724,909390393,741553465,959854641c808597553,824981812,960051510,808859188,926297142,909521201c942746678,809056566,909391409,892875107,842479665,741487408c926300209,942815283,824981817,909392179,825635891,875899954c892548148,741945400,892548657,825832497,824980530,825504566c808531254,909206322,842281016,824979505,825306412,858797625c741355570,942814002,960049464,825044020,859125044,960050482c825306165,875769911,859058482,942943587,859189305,825306164c909718576,808595765,808529196,909456949,741356341,825700663c842020407,808528951,959984435,808595762,892678444,875771193c1664430904,892350770,909129781,841757492,875574321,825636153c825437239,909521973,808204336,876164140,959852594,824981047c926233652,858862641,841835315,926494772,842479669,825438508c876163120,741488181,942684217,909455929,959523888,892483889c959918130,808464940,809056051,741356857,943076913,858994737c962803255,943206456,808597045,858796332,858862896,741617968c942749745,875704883,925644342,943140921,926167859,808991020c926038328,824980531,825767479,892483640,959537976,875901752c842477619,876033324,925906228,824980792,842216496,858994231c959523894,825373491,842347569,909586732,808595768,741881910c943274289,858927414,828585011,959918391,825438258,808528948c892350515,925906488,959657260,875639089,824981557,909586743c960050996,808528945,809054259,842347063,942684204,943142200c962801721,943206456,942880053,808923436,875771697,741619255c825243441,926298166,824981555,859387449,842018864,859122745c926036281,741881398,943077169,892350519,895694131,875836471c909127737,859256108,959919929,841758256,875573296,943142451c909192243,892941368,943273015,825766188,808924981,741486905c825438257,892875568,895694134,825309491,943010865,909586732c859385913,741422391,825438257,809055024,892090679,825309491c943010865,859189548,808596020,741553718,842348593,892416052c946026545,892679984,825307952,825241900,942683952,741881138c926299697,825634873,824981302,892549177,925905716,926231602c808793140,741685303,842348849,909588024,828584505,925905200c892483632,858860600,909523252,825570099,842610476,842479412c824981561,909718579,892547894,959917105,926364722,741882162c959722289,842150709,845363511,875573296,892876339,808528944c842477617,875770933,875770156,859190841,741422387,808464434c943076148,824979509,842608953,825375028,943270960,892876848c1664364854,808661041,808661301,925643825,926363705,808530480c808991020,926038328,824980531,942879545,959459888,959523897c875901752,842477619,876033324,925906228,922760504,892549173c741488950,808596536,925970738,876031027,959920177,741619256c858862647,875902005,909206324,808530998,875705393,825505580c892613939,925643828,892547328,875836724,909521196,825241908c180433460,0,576716800,2130432031,576716800,2130432031c-2014314496,1445902911,-2014314496,1445902911,875823104,825505580c892613939,942421044,926233911,859385909,892811308,825308983c942421560,859190583,842086455,959461475,892679472,959197236c943075892,808530484,942684204,858927154,942422323,808597552c876098098,942684204,842149938,942421048,808597552,959656754c942684259,842149938,942421048,808597552,876098098,942684204c858927154,942422323,808597552,876098098,942684204,842149938c942421048,808597552,959656754,-1392709376,-1114495856,-1027614289c-8298534,531488768,-1573422057,1166802266,-668991791,-566823319c-1056913053,478918165,1724496233,1645848770,163694409,0c572522496,2130432031,572522496,2130432031,-1997537280,1445902911c-1997537280,1445902911,-1876688896,-1450021301,355899529,1637200536c967987351,-266364833,1072443218,-1968214536,2140139615,-310117017c-160432458,-315895962,-310156193,-428755333,-204561411,-1686506701c-1562805001,1358703232,670164472,345992416,197093183,-1957105672c-2004386335,874597685,-871660581,-394991114,-1014437943,-870070110c928171665,-996848846,-1503346,-255857408,31441799,2123948159c-2062028755,1116715107,1658020305,1707924864,1585268378,1982089690c494474976,1090618844,1079317858,507531600,803406079,1606440921c-1654145264,-1998594005,1597370028,1700423948,2002885550,-1378113741c202497626,281694519,2102697221,1935391712,1682319659,373263423c-1928369345,-1879767713,-267420647,270517703,-1038616486,-2082024070c-1496277595,-1381163613,-164909853,-967187496,1471703556,3541589c-1969036269,-48235264,-133103945,-63971205,-1094381805,2007822338c744155153,458255418,1219726521,1239133135,48008740,-1866783793c1110190240,1007331498,184418559,530309329,-676282490,-385347645c-1504715630,449085432,762025310,-246666277,1147053633,1096148364c1077061730,499136771,1048617512,-6357665,-542908416,1049513908c-264963010,267499486,-1322337555,1328770530,-989940034,-1594645549c-466031978,426690893,1413917810,113324930,341824958,-133718294c83951581,-1993936636,1798174325,-2016481209,-102999896,1016276843c-1848898214,1527109566,-2115919860,679615495,255492258,-2103499528c-81036180,1400895510,1273140916,2062160527,-1283937402,1435407666c-960320355,-887651838,-1830777676,-535022729,430913664,-4209281c2026471936,-50070765,-1626079741,16730374,-1258549495,228028411c-1614819346,-690413777,-403248545,1055909833,-218068254,771227903c-852128785,1442332959,980113570,-1400138107,16738943,-136943255c2070890322,-981256731,-653375769,-1154731722,1179572865,-68453363c-1056899278,1799241282,339614303,-958193032,1324937686,1310377199c1771251341,-634192415,-1737772523,-1910493023,-445952807,459383709c176959814,2131664936,-1745762058,1711341449,484412991,989597118c-509530383,568231663,-67730755,1192343105,-1404175616,138744375c790781764,-984999713,472480951,-1353377934,-8237093,1031538688c2145458160,-519701369,-802951592,677009588,1506204685,-1837733980c95952201,561465246,-2057809856,336875605,1606747984,648890096c-1862443321,1789292028,-1896196490,-605914213,1001090027,1733859000c637269129,270065016,709413578,438569030,258768877,-133628284c201391967,16711935,2088988424,-1221598913,-940546436,-1342111782c-1104365388,1542304721,388615996,-1930437258,496704487,122688589c-1823581479,1458151523,1704552058,-1234589841,-1380604592,340501661c361382960,38814755,671131818,721420312,1308151033,1652319995c-1090707464,-2014245378,-1998623242,-1415492049,-1763058593,-745031817c1559493788,-1356577956,1526741963,-2137938943,338014667,-978847999c-128355507,67174347,-75892528,1486878790,-1074218312,-1253224992c-2040651939,693183000,1826051799,-1843401834,455611114,48038171c1603372787,-132137270,744408195,1753189373,1350818447,-1615837455c1031122714,-264256705,62384529,-1557370802,1143228575,-1942961514c-1155706390,923159212,-2136818615,1140353854,1761374203,-656405512c803220476,2012797718,-1180415678,2062086198,-1373336196,-1843107458c460944971,-1317841151,1632916769,-1409662891,-1946627338,-1316757534c-1266692610,1169982247,1350345073,-1836986383,1458180143,248239798c1718340002,-224376346,1858881718,683876744,1424775952,-1969084111c-28050944,956022025,-135185668,2023993324,318686955,-494928687c2062161615,-358044778,1842556126,680733621,-1428385093,-161141557c556035729,1502775705,20332379,-16706491,491167961,1063664c-261874432,-1451150094,-191448,196856,75627519,0c550502400,2130432031,550502400,2130432031,-1909456896,1445902911c-1909456896,1445902911,-65536,-258,67065,-131585c-33488640,16777215,-65534,-1,-16777217,-1c-16777216,16711678,-65535,-1,-1,-16842752c100270079,131072,131329,-16775680,-16778497,-2c66048,-65537,67174393,-131328,83886334,-2c131064,-256,196608,197632,50331653,512c-33555455,-50200575,-100663809,65535,-1025,511c65535,-130558,-67109633,-16580601,16777210,67109632c980615168,2019719284,-181186,-327683,-1,-1c-1,-1,-1,-1,-50593793,-134217729c-33555201,-65793,-777,-1,-33554447,-513c-33685505,-196616,-258,-1,-16777217,-1282c-1,-17104897,-2,-1,-16777217,-1282c-1,-1,-1,-1,-33751041,-16777218c-6,-458753,-131076,-100925443,-16777221,-1282c-1,-17104897,-2,-393217,-101122051,-1537c1735327487,573579837,-49617,-65793,-10,-1c-1,-1,-1,-1,-50331649,-525057c-1,-65543,-50397185,-197121,-83886081,-50331651c-3,-525569,-1,-1,-65537,-16908289c-67108869,-514,-257,-1,-65537,-16908289c-16842757,-16843010,-16843010,-16843010,-258,-328193c-50332161,-2051,-33554433,-1537,-65537,-16908289c-67108869,-514,-50462977,-6,-50332417,-524290c1998651386,1030972218,-16825566,-83886088,-1281,-1c-1,-1,-1,-1,-50331649,-2c-16777226,-100663297,-132865,-134218242,-393217,-1537c-257,-67108869,-261,-1,-196609,-65539c-50331652,-33554689,-769,-1,-196609,-65539c-4,-1,-1,-1,-67108865,-16777217c-262149,-16777217,-131331,-327685,-197894,-65539c-50331652,-33554689,-769,-524289,-17040131,-16777221c574487551,1948262960,-299447,-16778241,-8,-1c-1,-1,-1,-1,-1,-16777985c-197121,-262147,-83886083,-513,-515,-65540c-67109121,-524289,-1,-1,-1,-257c-1,-65537,-1,-1,-1,-257c-1,-1,-1,-1,-131073,-50331653c-16777729,-16779009,-117440515,-131073,-1,-257c-1,-65537,-50331649,-16777217,-262147,-16908801c1010761726,1919957601,1699181683,1881173359,1031041906,1667592738c1010705012,1986083425,8483660,0,489684992,2130432031c489684992,2130432031,795607040,979450942,1998614124,573579837c979450942,1766223726,1043295340,979447612,1010724460,1936750383c1349546810,2000436850,1647997808,1350132847,1010708338,1936750383c1886615354,1886862398,1937193587,2000436848,1664775024,1884517966c1948283472,2020557432,948970045,0,2097152,0c-768606208,1445902974,0,0,0,0c4259840,0,65536,1114112,7143424,6553701c6357097,6881327,6357101,6619239,3014705,7340138c6750309,0,0,1198814066,2191205,0c65536,262144,5505024,7340153,101,0c8454144,0,-1543962624,353003,-240975872,1310094562c1906326416,2130432874,1883242496,2130432874,1876951040,2130432874c1870659584,2130432874,2048917504,2130433090,2042626048,2130433090c1864368128,2130432874,1855979520,2130432874,1849688064,2130432874c1843396608,2130432874,1837105152,2130432874,-2139095040,1445902910c1936457728,1043276389,806451004,0,-1006632960,2130432873c-530579456,1445902434,76480512,0,-1000341504,2130432873c-530579456,1445902434,76611584,0,-1004505312,2130432873c-530579456,1445902434,76414976,0,-996131483,2130432873c-530579456,1445902434,76546048,0,-1002429904,2130432873c-530579456,1445902434,76349440,0,-945806787,1445902812c-601882624,1445902434,8192000,65536,-1067434449,1445902812c-1673527296,1445902812,6815744,131073,-1076872130,1445902812c-530579456,1445902434,6815744,65537,-975147935,1445902812c-967835648,1445902812,1469186048,16,-1073725905,1445902812c-1483735040,1445902812,6815744,1,-1075830222,2130432873c-9437184,1445902942,262406144,0,-788501407,2130432873c1341128704,1445902812,256901120,16,-1013964766,1445902812c-586153984,1445902434,6029312,8650752,-792698054,2130432873c-2133852160,1445902809,257490944,16,-894420361,1445902812c-1188036608,1445902452,7471104,131073,-900711817,1445902812c-1188036608,1445902452,7471104,65537,-897559763,1445902812c-1188036608,1445902452,7471104,1,1399879471,1445902942c-601882624,1445902434,264699904,0,1664107384,1445902942c-586153984,1445902434,266076160,0,1632657978,1445902942c-601882624,1445902434,266076160,0,929067886,2130432853c-530579456,1445902434,265945088,0,972055072,2130432853c-586153984,1445902434,263979008,0,956329838,2130432853c-530579456,1445902434,263979008,0,952119100,2130432853c-530579456,1445902434,263979008,0,964709987,2130432853c-530579456,1445902434,263979008,0,960524403,2130432853c-530579456,1445902434,263979008,0,1783641395,1445902942c-601882624,1445902434,264503296,0,935359608,2130432853c-601882624,1445902434,264372224,0,1162882850,1445902942c-530579456,1445902434,265617408,0,947942000,2130432853c-530579456,1445902434,264634368,0,1758476897,1445902942c2145386496,1445902429,264634368,0,985689146,2130432853c-530579456,1445902434,264044544,0,903900218,2130432853c-530579456,1445902434,265093120,0,866139198,2130432853c-530579456,1445902434,265158656,0,989876336,2130432853c-530579456,1445902434,264044544,0,908094561,2130432853c-530579456,1445902434,265093120,0,870333804,2130432853c-530579456,1445902434,265158656,0,998270322,2130432853c-1188036608,1445902452,264044544,0,916483689,2130432853c-1188036608,1445902452,265093120,0,878720565,2130432853c-1188036608,1445902452,265158656,0,981496378,2130432853c-530579456,1445902434,264044544,0,899694127,2130432853c-530579456,1445902434,265093120,0,861958714,2130432853c-530579456,1445902434,265158656,0,994066034,2130432853c-1188036608,1445902452,264044544,0,912269874,2130432853c-1188036608,1445902452,265093120,0,874537530,2130432853c-1188036608,1445902452,265158656,0,1002469180,2130432853c1370488832,1445902437,264110080,0,920676722,2130432853c1370488832,1445902437,265224192,0,882925925,2130432853c1370488832,1445902437,265289728,0,-1441774814,1445902942c364904448,1445902660,266010624,0,1913666924,1445902942c-530579456,1445902434,264765440,0,975191404,2130432853c1397751808,1445902429,264896512,0,887111215,2130432853c1397751808,1445902429,264962048,0,849361527,2130432853c1397751808,1445902429,265027584,0,939540084,2130432853c-530579456,1445902434,265879552,0,2110813984,1445902942c-586153984,1445902434,265879552,0,-1649391246,1445902942c-601882624,1445902434,265879552,0,979378736,2130432853c1713373184,1445902812,264437760,0,895513705,2130432853c1713373184,1445902812,265486336,0,857763955,2130432853c1713373184,1445902812,265551872,0,1932555296,1445902942c-530579456,1445902434,265682944,0,1450211386,1445902942c-530579456,1445902434,264175616,0,924875040,2130432853c-601882624,1445902434,264568832,0,931149619,2130432853c-530579456,1445902434,264372224,0,968915002,2130432853c-530579456,1445902434,263979008,0,943744370,2130432853c-530579456,1445902434,264306688,0,2076206407,1445902942c-586153984,1445902434,264306688,0,-1548734430,1445902942c-601882624,1445902434,264306688,0,977301623,2130432853c1370488832,1445902437,264241152,0,891320418,2130432853c1370488832,1445902437,265355264,0,853569338,2130432853c1370488832,1445902437,265420800,0,1594913644,1445902942c-601882624,1445902434,264830976,0,-1020249026,1445902812c-601882624,1445902434,6619136,196608,-778012896,2130432873c-1188036608,1445902452,260964352,0,-929022619,1445902812c-967835648,1445902812,1469710336,16,1562393207,2130432873c-601882624,1445902434,67698688,0,1560289853,2130432873c1341128704,1445902812,66715648,0,1600135267,2130432873c-601882624,1445902434,67305472,0,1566603055,2130432873c1330642944,1445902812,258539520,0,1551921744,2130432873c-1188036608,1445902452,66715648,0,1595962170,2130432873c-586153984,1445902434,67371008,0,1591767866,2130432873c-586153984,1445902434,67436544,0,1814066286,2130433090c-586153984,1445902434,67567616,0,1587560808,2130432873c-586153984,1445902434,67633152,0,1809867113,2130433090c1365245952,1445902811,66977792,0,1583376754,2130432873c-586153984,1445902434,67043328,0,1579167792,2130432873c-586153984,1445902434,67108864,0,1574982729,2130432873c-601882624,1445902434,67502080,0,1570787442,2130432873c-601882624,1445902434,66912256,0,1556102206,2130432873c-1188036608,1445902452,66715648,0,1604351791,2130432873c-586153984,1445902434,66519040,0,1528852577,2130432873c-586153984,1445902434,67239936,0,1818246515,2130433090c-530579456,1445902434,66519040,0,1606446689,2130432873c-530579456,1445902434,66519040,0,1610628158,2130432873c-530579456,1445902434,66519040,0,1547728700,2130432873c1362100224,1445902812,66584576,0,1801482050,2130433090c-1188036608,1445902452,66584576,0,1805675890,2130433090c-530579456,1445902434,66846720,0,1544567074,2130432873c1379926016,1445902812,66650112,0,1541419056,2130432873c-1188036608,1445902452,66650112,0,1538276973,2130432873c1397751808,1445902812,66453504,0,1535131170,2130432873c-530579456,1445902434,66781184,0,1530936382,2130432873c1362100224,1445902812,67174400,0,1795187004,2130433090c-1188036608,1445902452,67174400,0,1790996595,2130433090c-601882624,1445902434,67764224,0,1975546743,2130433090c-601882624,1445902434,71499776,0,1188066408,1445902942c-586153984,1445902434,67960832,0,-1454346894,1445902942c-586153984,1445902434,68026368,0,-2026868689,1445902942c-601882624,1445902434,68550656,0,1894803824,1445902942c-601882624,1445902434,68157440,0,-1460640919,1445902942c-601882624,1445902434,68222976,0,1219520880,1445902942c-586153984,1445902434,68288512,0,1544567870,1445902942c-586153984,1445902434,68354048,0,1607493958,1445902942c-586153984,1445902434,68419584,0,1588605284,1445902942c-586153984,1445902434,68485120,0,-1910489553,1445902942c-530579456,1445902434,68616192,0,2007003728,1445902942c-586153984,1445902434,68091904,0,-1466943434,1445902942c-586153984,1445902434,67895296,0,-784319112,2130432873c-2133852160,1445902809,257228800,0,-1009766596,2130432873c1382023168,1445902437,76677120,0,1563442548,1445902942l-586153984,1445902434c81264640,0,-1668254862,1445902942,-586153984,1445902434c81199104,0,1250951168,1445902942,-530579456,1445902434c81330176,0,-1031798784,2130432873,1119879168,1445902755c260636672,0,-1017118720,2130432873,654311424,1445902943c76873728,0,1526726656,2130432873,1413480448,1445902812c76939264,0,-1029701632,2130432873,1341128704,1445902812c256442368,0,1745879040,1445902942,364904448,1445902668c261029888,16,-1025507328,2130432873,-1188036608,1445902452c258473984,1,-1033895936,2130432873,-1194328064,1445902452c257753088,0,-1061158912,1445902812,-530579456,1445902434c6750208,1,-1058013184,1445902812,-586153984,1445902434c6750208,8519681,-1053818880,1445902812,-530579456,1445902434c6750208,65537,-780140544,2130432873,-1188036608,1445902452c262602752,0,-687865856,2130432865,364904448,1445902660c261554176,0,-955252736,1445902812,-601882624,1445902434c8060928,0,-1561329664,1445902942,-601882624,1445902434c257425408,16,-2133852160,1445902942,-601882624,1445902434c257884160,0,-1038090240,2130432873,-601882624,1445902434c261750784,0,-767557632,2130432873,-530579456,1445902434c74186752,0,-769654784,2130432873,-1188036608,1445902452c74252288,0,-1049624576,1445902812,-586153984,1445902434c5963776,8650753,-735051776,2130432873,1452277760,1445902812c66322432,0,-737148928,2130432873,-586153984,1445902434c65732608,0,-732954624,2130432873,1431306240,1445902812c65601536,0,1062207488,1445902942,-1188036608,1445902452c65601536,0,1997537280,2130433090,1501560832,1445902812c65863680,1,-740294656,2130432873,-601882624,1445902434c66125824,0,1469054976,1445902942,-1188036608,1445902452c65863680,0,-744488960,2130432873,-586153984,1445902434c65994752,0,-747634688,2130432873,1468006400,1445902812c66256896,0,-765460480,2130432873,1501560832,1445902812c65798144,1,-750780416,2130432873,-601882624,1445902434c66060288,0,1714421760,1445902942,-1188036608,1445902452c65798144,0,-754974720,2130432873,-586153984,1445902434c65929216,0,-758120448,2130432873,1483735040,1445902812c65536000,0,-761266176,2130432873,-530579456,1445902434c66191360,0,-763363328,2130432873,-586153984,1445902434c65667072,0,-803209216,2130432873,1341128704,1445902812c257622016,16,-799014912,2130432873,-1188036608,1445902452c257556480,16,-790626304,2130432873,168820736,1445902430c257359872,16,-771751936,2130432873,-601882624,1445902434c73990144,0,1995440128,2130433090,-1188036608,1445902452c74317824,0,1008730112,2130432853,-601882624,1445902434c263258112,0,1012924416,2130432853,1568669696,1445902812c262995968,0,-2036334592,1445902812,-601882624,1445902434c6488064,0,-924844032,1445902812,-601882624,1445902434c6750208,196608,847249408,2130432853,-530579456,1445902434c263716864,0,843055104,2130432853,-586153984,1445902434c263585792,0,809500672,2130432853,-586153984,1445902434c263520256,0,1857028096,1445902942,-601882624,1445902434c263127040,0,-1810890752,1445902942,-601882624,1445902434c263192576,0,801112064,2130432853,-601882624,1445902434c262930432,0,796917760,2130432853,-601882624,1445902434c262864896,0,805306368,2130432853,-601882624,1445902434c262799360,0,838860800,2130432853,-601882624,1445902434c263061504,0,834666496,2130432853,-530579456,1445902434c263716864,0,830472192,2130432853,-586153984,1445902434c263520256,0,826277888,2130432853,1790967808,1445902812c263651328,0,822083584,2130432853,-586153984,1445902434c263520256,0,817889280,2130432853,1826619392,1445902812c263782400,0,813694976,2130432853,-586153984,1445902434c263585792,0,-1902116864,1445902942,1675624448,1445902454c262733824,0,-937426944,1445902812,-530579456,1445902434c1469579264,0,-773849088,2130432873,-601882624,1445902434c74121216,0,-921698304,1445902812,-530579456,1445902434c5832704,65536,-918552576,1445902812,-530579456,1445902434c5832704,1048576,-914358272,1445902812,-530579456,1445902434c5832704,131072,-911212544,1445902812,-530579456,1445902434c5832704,983040,-1021313024,2130432873,1119879168,1445902755c256507904,0,-1046478848,1445902812,-586153984,1445902434c5963776,8716289,-786432000,2130432873,-586153984,1445902434c75038720,0,1991245824,2130433090,-601882624,1445902434c68681728,0,-819986432,2130432873,-586153984,1445902434c69271552,0,-805306368,2130432873,-586153984,1445902434c68747264,0,-815792128,2130432873,-586153984,1445902434c69140480,0,-817889280,2130432873,-586153984,1445902434c69206016,0,1988100096,2130433090,-530579456,1445902434c68943872,0,-809500672,2130432873,-586153984,1445902434c68812800,0,-813694976,2130432873,-586153984,1445902434c68878336,0,-794820608,2130432873,-586153984,1445902434c75104256,0,-1063256064,2130432873,-601882624,1445902434c262209536,0,-1042284544,2130432873,-1188036608,1445902452c261816320,0,-1071644672,2130432873,-601882624,1445902434c262340608,0,-1059061760,2130432873,-601882624,1445902434c262144000,0,-1054867456,2130432873,-1188036608,1445902452c262078464,0,-1048576000,2130432873,-1188036608,1445902452c262012928,0,1952448512,2130433090,-1188036608,1445902452c261881856,0,1946157056,2130433090,-1188036608,1445902452c261947392,0,-1067450368,2130432873,1119879168,1445902755c262275072,0,-775946240,2130432873,-601882624,1445902434c74055680,0,1620049920,1445902942,-586153984,1445902434c81395712,0,-933232640,1445902812,-967835648,1445902812c1469644800,16,-1043333120,1445902812,-1501560832,1445902812c6619136,1,-1028653056,1445902812,-601882624,1445902434c6619136,65537,-1024458752,1445902812,-601882624,1445902434c6619136,131072,1983905792,2130433090,-530579456,1445902434c71303168,0,-824180736,2130432873,-530579456,1445902434c71172096,0,-828375040,2130432873,-530579456,1445902434c71237632,0,-832569344,2130432873,1607467008,1445902812c70975488,0,-836763648,2130432873,1617952768,1445902812c70909952,0,-840957952,2130432873,-601882624,1445902434c71041024,0,1979711488,2130433090,-601882624,1445902434c71106560,0,-845152256,2130432873,-601882624,1445902434c70123520,0,-849346560,2130432873,-601882624,1445902434c70778880,0,-907018240,1445902812,-601882624,1445902434c1469841408,0,-903872512,1445902812,-1673527296,1445902812c1469841408,65536,-878706688,2130432873,-1188036608,1445902452c71630848,0,1481637888,1445902942,1689255936,1445902812c262537216,0,-853540864,2130432873,-601882624,1445902434c71368704,0,-857735168,2130432873,1634729984,1445902812c70189056,0,2135949312,1445902942,-530579456,1445902434c262471680,0,1518338048,2130432873,1652555776,1445902812c70844416,0,1514143744,2130432873,-586153984,1445902434c70254592,0,1509949440,2130432873,-586153984,1445902434c70451200,0,-861929472,2130432873,-586153984,1445902434c70582272,0,-866123776,2130432873,-586153984,1445902434c70713344,0,-870318080,2130432873,-586153984,1445902434c70057984,0,-874512384,2130432873,-586153984,1445902434c70647808,0,-999292928,1445902812,-990904320,1445902812c1468792832,0,1505755136,2130432873,-586153984,1445902434c70320128,0,1501560832,2130432873,-586153984,1445902434c70385664,0,1497366528,2130432873,1670381568,1445902812c70516736,0,1493172224,2130432873,-601882624,1445902434c71565312,0,-1031798784,1445902812,-1501560832,1445902812c6619136,0,1522532352,2130432873,1589641216,1445902812c76218368,0,1993342976,2130433090,-1188036608,1445902452c260898816,0,-1017118720,1445902812,-586153984,1445902434c6029312,8585216,1030750208,1445902942,1537212416,1445902812c258605056,0,-942669824,1445902812,1537212416,1445902812c1469513728,16,-1012924416,2130432873,-530579456,1445902434c76742656,0,1200619520,1445902942,-1188036608,1445902452c260571136,16,887095296,1445902942,-1188036608,1445902452c260505600,16,-1586495488,1445902942,1675624448,1445902454c71434240,0,-1010827264,1445902812,-530579456,1445902434c6684672,1,-1007681536,1445902812,-586153984,1445902434c6684672,8519681,-1003487232,1445902812,-530579456,1445902434c6684672,65537,1538260992,1445902942,-601882624,1445902434c76283904,0,-951058432,1445902812,2145386496,1445902429c8192000,0,1582301184,1445902942,-530579456,1445902434c262668288,0,-782237696,2130432873,-586153984,1445902434c258146304,0,-601882624,1445902434,261750784,0c-767557632,2130432873,-530579456,1445902434,74186752,0c-769654784,2130432873,-1188036608,1445902452,74252288,0c-1049624576,1445902812,-586153984,1445902434,5963776,8650753c-735051776,2130432873,1452277760,1445902812,66322432,0c-737148928,2130432873,-586153984,1445902434,65732608,0c-732954624,2130432873,1431306240,1445902812,65601536,0c1062207488,1445902942,-1188036608,1445902452,65601536,0c1997537280,2130433090,1501560832,1445902812,65863680,1c-740294656,2130432873,-601882624,1445902434,66125824,0c1469054976,1445902942,-1188036608,1445902452,65863680,0c-744488960,2130432873,-586153984,1445902434,65994752,0c-747634688,2130432873,1468006400,1445902812,66256896,0c-765460480,2130432873,1501560832,1445902812,65798144,1c-750780416,2130432873,-601882624,1445902434,66060288,0c1714421760,1445902942,-1188036608,1445902452,65798144,0c-754974720,2130432873,-586153984,1445902434,65929216,0c-758120448,2130432873,1483735040,1445902812,65536000,0c-761266176,2130432873,-530579456,1445902434,66191360,0c-763363328,2130432873,-586153984,1445902434,65667072,0c-803209216,2130432873,1341128704,1445902812,257622016,16c-799014912,2130432873,-1188036608,1445902452,257556480,16c-790626304,2130432873,168820736,1445902430,257359872,16c-771751936,2130432873,-601882624,1445902434,73990144,0c1995440128,2130433090,-1188036608,1445902452,74317824,0c1008730112,2130432853,-601882624,1445902434,263258112,0c1012924416,2130432853,1568669696,1445902812,262995968,0c-2036334592,1445902812,-601882624,1445902434,6488064,0c-924844032,1445902812,-601882624,1445902434,6750208,196608c847249408,2130432853,-530579456,1445902434,263716864,0c843055104,2130432853,-586153984,1445902434,263585792,0c809500672,2130432853,-586153984,1445902434,263520256,0c1857028096,1445902942,-601882624,1445902434,263127040,0c-1810890752,1445902942,-601882624,1445902434,263192576,0c801112064,2130432853,-601882624,1445902434,262930432,0c796917760,2130432853,-601882624,1445902434,262864896,0c805306368,2130432853,-601882624,1445902434,262799360,0c838860800,2130432853,-601882624,1445902434,263061504,0c834666496,2130432853,-530579456,1445902434,263716864,0c830472192,2130432853,-586153984,1445902434,263520256,0c826277888,2130432853,1790967808,1445902812,263651328,0c822083584,2130432853,-586153984,1445902434,263520256,0c817889280,2130432853,1826619392,1445902812,263782400,0c813694976,2130432853,-586153984,1445902434,263585792,0c-1902116864,1445902942,1675624448,1445902454,262733824,0c-937426944,1445902812,-530579456,1445902434,1469579264,0c-773849088,2130432873,-601882624,1445902434,74121216,0c-921698304,1445902812,-530579456,1445902434,5832704,65536c-918552576,1445902812,-530579456,1445902434,5832704,1048576c-914358272,1445902812,-530579456,1445902434,5832704,131072c-911212544,1445902812,-530579456,1445902434,5832704,983040c-1021313024,2130432873,1119879168,1445902755,256507904,0c-1046478848,1445902812,-586153984,1445902434,5963776,8716289c-786432000,2130432873,-586153984,1445902434,75038720,0c1991245824,2130433090,-601882624,1445902434,68681728,0c-819986432,2130432873,-586153984,1445902434,69271552,0c-805306368,2130432873,-586153984,1445902434,68747264,0c-815792128,2130432873,-586153984,1445902434,69140480,0c-817889280,2130432873,-586153984,1445902434,69206016,0c1988100096,2130433090,-530579456,1445902434,68943872,0c-809500672,2130432873,-586153984,1445902434,68812800,0c-813694976,2130432873,-586153984,1445902434,68878336,0c-794820608,2130432873,-586153984,1445902434,75104256,0c-1063256064,2130432873,-601882624,1445902434,262209536,0c-1042284544,2130432873,-1188036608,1445902452,261816320,0c-1071644672,2130432873,-601882624,1445902434,262340608,0c-1059061760,2130432873,-601882624,1445902434,262144000,0c-1054867456,2130432873,-1188036608,1445902452,262078464,0c-1048576000,2130432873,-1188036608,1445902452,262012928,0c1952448512,2130433090,-1188036608,1445902452,261881856,0c1946157056,2130433090,-1188036608,1445902452,261947392,0c-1067450368,2130432873,1119879168,1445902755,262275072,0c-775946240,2130432873,-601882624,1445902434,74055680,0c1620049920,1445902942,-586153984,1445902434,81395712,0c-933232640,1445902812,-967835648,1445902812,1469644800,16c-1043333120,1445902812,-1501560832,1445902812,6619136,1c-1028653056,1445902812,-601882624,1445902434,6619136,65537c-1024458752,1445902812,-601882624,1445902434,6619136,131072c1983905792,2130433090,-530579456,1445902434,71303168,0c-824180736,2130432873,-530579456,1445902434,71172096,0c-828375040,2130432873,-530579456,1445902434,71237632,0c-832569344,2130432873,1607467008,1445902812,70975488,0c-836763648,2130432873,1617952768,1445902812,70909952,0c-840957952,2130432873,-601882624,1445902434,71041024,0c1979711488,2130433090,-601882624,1445902434,71106560,0c-845152256,2130432873,-601882624,1445902434,70123520,0c-849346560,2130432873,-601882624,1445902434,70778880,0c-907018240,1445902812,-601882624,1445902434,1469841408,0c-903872512,1445902812,-1673527296,1445902812,1469841408,65536c-878706688,2130432873,-1188036608,1445902452,71630848,0c1481637888,1445902942,1689255936,1445902812,262537216,0c-853540864,2130432873,-601882624,1445902434,71368704,0c-857735168,2130432873,1634729984,1445902812,70189056,0c2135949312,1445902942,-530579456,1445902434,262471680,0c1518338048,2130432873,1652555776,1445902812,70844416,0c1514143744,2130432873,-586153984,1445902434,70254592,0c1509949440,2130432873,-586153984,1445902434,70451200,0c-861929472,2130432873,-586153984,1445902434,70582272,0c-866123776,2130432873,-586153984,1445902434,70713344,0c-870318080,2130432873,-586153984,1445902434,70057984,0c-874512384,2130432873,-586153984,1445902434,70647808,0c-999292928,1445902812,-990904320,1445902812,1468792832,0c1505755136,2130432873,-586153984,1445902434,70320128,0c1501560832,2130432873,-586153984,1445902434,70385664,0c1497366528,2130432873,1670381568,1445902812,70516736,0c1493172224,2130432873,-601882624,1445902434,71565312,0c-1031798784,1445902812,-1501560832,1445902812,6619136,0c1522532352,2130432873,1589641216,1445902812,76218368,0c1993342976,2130433090,-1188036608,1445902452,260898816,0c-1017118720,1445902812,-586153984,1445902434,6029312,8585216c1030750208,1445902942,1537212416,1445902812,258605056,0c-942669824,1445902812,1537212416,1445902812,1469513728,16c-1012924416,2130432873,-530579456,1445902434,76742656,0c1200619520,1445902942,-1188036608,1445902452,260571136,16c887095296,1445902942,-1188036608,1445902452,260505600,16c-1586495488,1445902942,1675624448,1445902454,71434240,0c-1010827264,1445902812,-530579456,1445902434,6684672,1c-1007681536,1445902812,-586153984,1445902434,6684672,8519681c-1003487232,1445902812,-530579456,1445902434,6684672,65537c1538260992,1445902942,-601882624,1445902434,76283904,0c-951058432,1445902812,2145386496,1445902429,8192000,0c1582301184,1445902942,-530579456,1445902434,262668288,0c-782237696,2130432873,-586153984,1445902434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35331840,0c-1196425216,1445902974,-1194721280,1445902974,-1194721280,1445902974c1703936,-1015021568,0,0,0,0c0,0,0,20971520,0,0c0,0,0,0,0,21037056c0,0,0,0,0,0c599261184,21102592,0,0,0,0c0,0,599261184,21168128,1462763520,1445902911c1465778176,1445902911,1465778176,1445902911,2621440,-1051328512c674234368,1445902911,675282944,1445902911,675282944,1445902911c655360,-2126118912,-25165824,1445902910,-23724032,1445902910c-23724032,1445902910,1048576,-1051262976,-2013265920,1445902973c-2010251264,1445902973,-2010251264,1445902973,2621440,-1051656192c0,0,0,0,0,0c65536,22544384,0,0,0,0c0,0,0,21430272,0,0c0,0,0,0,0,21561344c-2026897408,1445902973,-2023882752,1445902973,-2023882752,1445902973c2621440,-1052442624,0,0,0,0c0,0,131072,8716288,0,0c0,0,0,0,65536,8847360c0,0,0,0,0,0c0,25165824,0,0,0,0c0,0,0,25231360,0,0c0,0,0,0,1048576,29294608c0,0,0,0,0,0c-65536,25362687,0,0,0,0c0,0,131072,30867456,0,0c0,0,0,0,0,33488905c0,0,0,0,0,0c1697906688,29360292,0,0,0,0c0,0,-1697972224,29491291,0,0c0,0,0,0,131072,30801920c0,0,0,0,0,0c0,29425665,0,0,0,0c0,0,0,37683202,264044544,0c-1020264448,1445902812,-601882624,1445902434,6619136,196608c-929038336,1445902812,-967835648,1445902812,1469710336,16c-1061158912,1445902812,-530579456,1445902434,6750208,1c-1058013184,1445902812,-586153984,1445902434,6750208,8519681c-1053818880,1445902812,-530579456,1445902434,6750208,65537c-955252736,1445902812,-601882624,1445902434,8060928,0c-1049624576,1445902812,-586153984,1445902434,5963776,8650753c-2036334592,1445902812,-601882624,1445902434,6488064,0c-924844032,1445902812,-601882624,1445902434,6750208,196608c-937426944,1445902812,-530579456,1445902434,1469579264,0c-921698304,1445902812,-530579456,1445902434,5832704,65536c-918552576,1445902812,-530579456,1445902434,5832704,1048576c-914358272,1445902812,-530579456,1445902434,5832704,131072c-911212544,1445902812,-530579456,1445902434,5832704,983040c-1046478848,1445902812,-586153984,1445902434,5963776,8716289c-933232640,1445902812,-967835648,1445902812,1469644800,16c-1043333120,1445902812,-1501560832,1445902812,6619136,1c-1028653056,1445902812,-601882624,1445902434,6619136,65537c-1024458752,1445902812,-601882624,1445902434,6619136,131072c-907018240,1445902812,-601882624,1445902434,1469841408,0c-903872512,1445902812,-1673527296,1445902812,1469841408,65536c-999292928,1445902812,-990904320,1445902812,1468792832,0c-1031798784,1445902812,-1501560832,1445902812,6619136,0c-1017118720,1445902812,-586153984,1445902434,6029312,8585216c-942669824,1445902812,1537212416,1445902812,1469513728,16c-1010827264,1445902812,-530579456,1445902434,6684672,1c-1007681536,1445902812,-586153984,1445902434,6684672,8519681c-1003487232,1445902812,-530579456,1445902434,6684672,65537c-951058432,1445902812,2145386496,1445902429,8192000,0c0,0,33619968,0,514850816,2130432031c514850816,2130432031,-909115392,1445902911,-909115392,1445902911c0,0,0,0,0,0c0,0,0,0,0,0c0,0,0,0,0,0c0,0,0,0,0,0c0,0,0,0,0,0c0,0,0,0,0,0c0,0,0,0,0,0c0,0,0,0,0,0c0,0,0,0,0,0c0,0,0,0,0,0c0,0,0,0,0,0c0,0,0,0,0,0c0,0,0,0,0,0c0,0,0,0,0,0c0,0,0,0,0,0c0,0,0,0,0,0c0,0,0,0,0,0c0,0,0,0,0,0c0,0,0,0,0,0c0,0,135266304,0,12648448,0c590086144,1445714133,0,0,1769209856,1631219311c1819243362,996504693,1952867692,842216506,1869888310,925710960c2000369720,1752458345,989869626,1734960488,1078376,1832597048c28531,0,0,1869494885,-78617234,1445902910c1106247680,1445902660,-56098816,1445902910,-66060288,1445902910c-80740352,1445902910,-856686592,1445902911,-1818230784,1445902973c0,0,0,0,0,0c-56098816,1445902910,1593835520,808464504,3235632,0c65536,524288,5242880,7536751,7602281,7274601c110,6422625,6357058,103,2162688,0c-1259339776,1445902686,0,0,0,1853182071c2192483,0,1595408384,2130433034,-66060288,1445902910c2139095040,2130432874,3211264,0,-255852544,2130433030c1582301184,1445902813,0,0,1919156224,909189693c1998594608,1852402746,3232357,0,-255852544,2130433030c1592786944,1445902813,0,0,980680704,1952867692c573579837,1916434208,3237737,0,-250609664,2130433030c1596981248,1445902813,0,0,1030488064,1717922850c3154548,0,8454144,0,1830551552,1445714133c-240975872,1310094562,1998601104,1852402746,1819628133,1629633893c577729653,1815770912,1030057577,909455906,1010708258,1852390007c980885604,1952867692,573579837,1916434208,1952999273,573579837c1748662048,1768386145,574449518,1043276336,1782216508,980885603c1030513014,1717922850,9446004,0,15794176,0c-2094006272,2130433034,-76546048,1445902910,-76021760,1445902910c-76021760,1445902910,-2090860544,2130433034,0,0c0,0,0,0,0,0c0,0,0,0,-2088763392,2130433034c65536,808845312,-1803542494,1445902811,-1863319552,1445902811c0,0,0,0,-1259339776,1445902686c-1067450368,1445902910,-2133852160,1445902910,0,0c-1883766784,1445902673,0,0,0,0c65536,0,-412090368,1445902942,-411566080,1445902942c-411566080,1445902942,2000420864,71201338,4265551,0c-1128792064,2130431477,131072,0,-1809842176,1445902973c-720371712,1445902910,-719847424,1445902910,-719847424,1445902910c5242880,0,2111897600,1,10485760,1445902915c482344960,2130432031,0,0,0,0c825819136,808203316,946024492,859125552,842609972,909323564c858927157,741618996,892482356,741619506,909192240,808858421c842347316,858862124,858993712,1664234288,859125046,892742710c741749557,825636401,909653556,841757239,875574065,858796851c943008818,842019383,841758261,875574065,942944563,943022897c842019383,841758261,875574065,942944563,825044017,842151987c825439544,741354546,741749041,892875053,842019633,1664432441c892613945,741881652,892415024,842217271,942945328,875835692c875640629,741552945,808727085,943011641,824980023,808464691c909456441,892429106,741880882,859125046,741354550,741354544c909717805,1664626742,859125046,741354549,741354544,1664101424c741354544,741354544,825242157,959985713,741619254,808661298c892482356,828583991,959789105,892614963,875637814,809055540c825309490,825374508,842019380,824981560,875574068,909390135c825044023,809056056,859388210,825371704,859058227,943143217c808202339,809053484,892416313,741488947,926036274,892481590c808202291,828583980,825833527,741880371,925969456,892811059c909587762,875835692,875640629,741946928,808727085,943011641c824980023,808464691,909456441,959996722,859124530,741618228c808596024,925972025,842607673,858993206,741422129,825832761c942815545,875768887,858927410,808987699,842019384,1664627763c858928184,909653556,876162096,842281267,741945399,825831992c808989495,842607668,858993206,741422129,825832761,942815545c942746679,909325617,825636144,892483683,875574072,942422068c909390385,909455667,875966764,959918388,741355573,825243697c825571126,824981041,858861879,875639344,959523892,943076915c942682163,909652323,842543417,741815600,808793649,825832245c824981553,808466233,959852596,942746673,859321649,875706673c808991020,959852599,959199025,808596276,859124790,943206755c842347318,741553204,959787577,842479926,808594482,909324336c808597305,892809516,943010866,741684275,859385913,892875826c925969464,842215728,909195065,892940643,960051506,741553970c825440569,875640116,909585462,943141426,741684791,892876849c875836212,841758520,909587248,959919159,942746679,842217780c842086448,909719907,825438261,824979765,825372727,859189809c909192240,909324339,943208504,909652268,842084665,741619505c943077169,808859191,824981046,909193271,808727088,942760756c859322678,959919413,859386156,859321910,741553456,959854641c808597553,824981301,809055800,892549177,942746672,959590455c842412851,825766188,909259576,1664496177,942749745,909588533c824980281,909523001,909455922,925969457,858992949,926364723c859320620,842085938,741946420,842545201,943010352,824980276c808662329,943208246,909599543,842084914,741421106,859126065c825505078,824980531,859320632,909586738,959523897,892613429c943273526,925972268,909457713,875835692,842021173,1664626744c741354544,842346803,909195314,757870636,858862391,909586744c875835692,875640629,1664234289,808727085,943011641,824980023c808464691,909456441,909192242,825635896,942813496,892809516c892810034,741946936,808465969,875771956,824980786,943075890c926298676,858874674,892810297,909326386,808923436,859191345c741619767,892874808,808595507,926231608,959723059,741814583c959854641,942683957,824981556,825833015,858796087,926245684c959722548,741880112,875706680,909652536,876031029,825767985c741684534,943011640,808924467,909192245,859255859,808530488c876033324,926495796,946024504,808597552,942945074,842283052c943076403,959197238,875639604,959461170,959592492,942880561c959198256,858928690,825504051,959789356,842610993,828585784c859124024,909455414,842542129,808663093,741880884,875704632c892416822,859122742,825307449,741881396,959526961,825504816c824981561,859387448,926103351,909206329,825505332,842150193c808988972,892810801,741749041,859126065,959524919,824980018c892416055,959854899,925969464,825570097,842479929,808991020c842085939,828583989,859387448,808859191,909192249,942749750c859058992,858796332,892417328,741552440,825832245,942814514c942746674,959985969,892942648,943206700,842609201,1664299825c859126065,943142448,959199032,825438264,959459382,909652268c842217529,741421112,842020657,808530737,824980021,959918391c926429746,808987701,876164920,1664103479,808794417,808989488c925643319,808990773,825832756,859060524,842543154,824979764c909391926,808727347,876096563,943207986,741880374,842217785c959723319,925983537,909718579,943207472,892483628,875835705c824980023,892744505,825505843,959523896,825503794,959655987c859386156,926233394,741945911,825243441,926363702,828585529c926037304,926168633,909585460,858928946,741553969,875903281c859255856,824981556,825767478,842151991,943270961,943142192c741487921,876099121,825372723,828586296,909259576,858863920c942746674,842019384,859060277,892940588,926298163,741816376c842151479,808596017,925969457,808532278,875574071,892940588c876163891,1664365877,892418353,876164917,824981816,892482873c959918388,926493751,926037817,741816121,942750001,859191353c824981811,943273528,926233907,959523897,943076915,859123763c909652323,842543417,741815600,842020657,909325362,824980537c943142454,926168373,909192244,960050996,825241654,909652268c842021177,741946681,808529969,808792119,828585264,859321911c825440048,942746680,959657014,876099637,892940588,825243698c741356856,909326385,825504819,824980790,808595511,825570614c909192249,892876598,825308211,876163427,825242680,741552176c926101554,892548406,892090419,875836471,942682169,909586732c875640632,741947696,859190833,858797360,824979508,960049465c926430256,959537977,859256889,876164402,808923436,926036274c741750585,808529969,842543159,824981557,926102841,909522992c925969458,859124016,943273529,825766188,959656505,1664102450c875837237,858993205,809053237,809055033,741814838,942880565c808532021,925969457,809056310,875836217,858796588,876033591c741488184,875837237,808466740,942760756,959525685,842018864c959852844,875574838,741488439,858994225,926101561,824981042c892547383,943274289,926231604,842346552,741357108,825832753c741368633,942746672,808596528,741879862,925969456,926430516c808726585,875835692,842021173,1664168249,858929204,909718580c825371696,859058227,825438258,808202284,808202284,892483683c825831736,942421555,808597552,909194035,909392172,875835952c942420537,842086709,842347829,842283052,960049206,959197751c842217776,875967795,943011939,825700921,925644597,825635124c909719864,842610732,858929204,925644341,825635124,909129017c959461676,842152241,942420020,892876848,825373752,842283107c859255859,942421553,909654069,875704626,943011884,926103865c824980017,842282550,942814259,892873784,892481849,741749808c926038328,825700916,876045104,959723313,741815605,909455928c808728115,809053233,859125305,741750069,925971512,858928949c926428217,876033333,741684784,926430520,892876345,876176177c942682163,741880120,808596536,942881073,876096563,943011633c741422642,892679992,909128759,876162101,875837746,741553717c808662073,959984178,876110647,959524914,741554227,925971512c909260853,926428209,876033333,741684784,959591481,909456436c842542131,875835445,741814576,825373752,943272245,842556215c959657013,741618741,858862647,875902005,876031030,959723313c741422128,942815544,892351799,876096563,959524914,741552950c875968049,875705140,946024756,825635385,892614963,825505580c909195320,942420533,825504313,875704373,842283052,842477874c959197495,876163636,942814005,892811308,909456184,946025017c875967799,959591984,825505580,959591733,942421300,842479664c892874807,859060524,909193520,942420276,943273010,858927152c942684204,909391412,962801977,892614960,825504822,842610732c825831988,925644336,943206708,842545200,959789100,808792625c925644340,892547380,808793396,825505580,892613939,962802740c825702704,892352567,909521196,909260340,741487671,825832760c875574578,876031030,875901745,741946421,858862647,875902005c909192244,808530998,875705393,825505635,892613939,925643828c892547380,875836724,892483628,825373746,959199029,943274293c858863413,825505580,842608950,942421045,909522992,943272497c842610787,858929204,942421557,943011890,825833779,959789356c825833527,942421296,825635385,859191604,892811308,943141686c942421041,892352816,808727861,892483683,876163123,942420025c926102834,942683444,842283052,859386160,942420024,943273010c808858929,892811308,808728373,959199286,959658288,892547376c892483683,808727600,942420786,892352816,909455414,959789100c842545203,942420017,926102834,875575089,959789100,842544432c959199026,875639604,925970995,942684259,858927154,942422323c892352816,876098611,842610732,859189556,925643569,942944564c926169400,909261100,842412848,942421047,942944825,809055537c942684259,842149938,942420281,943011890,808991027,892483628c892547896,925644594,943206708,825701168,892483884,876164665c942421557,825766457,959787057,959461731,926365749,942420534c859321655,842610229,892811308,909128758,925645106,876163380c942815542,942684204,808923703,959198520,825242420,825505329c875706467,808466489,942420786,909391920,825833012,959461676c875967796,959197492,960051509,842151734,959789100,892613169c925642803,825635124,942813752,942684259,808859957,959198258c926496050,892481586,842283052,909586486,942420791,960051253c909128243,825505580,825373236,942422322,859321650,825636658c842283363,892678456,942421300,909587767,926431288,943011884c876032569,942420017,943274032,960050743,842283052,859386160c824980536,909391414,909588274,892887859,942815544,741619761c909717561,892678965,926428214,842412342,741751088,842150968c909259064,876031031,892614961,741947699,943010360,960049459c809001778,959985976,741685556,909259832,909522736,892873784c859388216,741748786,875639863,842084914,842542137,842217525c741422647,942814265,875902257,876176181,909391666,741947190c859385913,825636146,842542135,909325877,741618737,875706680c943076152,926428211,876033333,741488432,875705401,909128242c809067320,809055033,741685299,876163129,909522229,926428215c909523253,741619255,960050489,942880817,876031032,892678961c741553973,842347064,959853364,842556215,825701685,741749297c959722040,875573560,892873777,825636920,741947192,909457208c875772211,892939316,858928441,741488952,808662073,825833015c876176181,842544690,741553713,909717561,842215989,876096563c859059506,741814580,942748727,808858929,808987696,859387704c741946422,943010360,875704883,842556213,825768244,741553461c876097592,858928694,892939315,842348601,741751093,926037049c926299700,892873779,825373497,741946422,926234424,926299696c809001779,825833784,741356080,943273273,959787573,892939321c960049465,741683760,892874808,926037561,892873782,875704633c741357879,842216505,892810800,876110645,926167858,741880115c892417079,808596277,892939316,926431033,741816117,875705400c842610999,808987702,876164408,741488692,859385913,858993714c809001782,926496056,741683251,942815544,825571632,876162102c808529971,741750328,909194295,926037048,892873781,892875577c741552441,942815544,842544439,842621750,959854901,741619252c842150968,842478897,809053240,892940601,741684784,959592760c875966516,909716531,825569328,741748789,892417079,926495541c842556208,808727605,741946933,909457208,825307188,809053238c892876089,741488180,825439289,842281268,876031030,876099121c741423415,942815544,876099127,926442297,909326389,741486898c925971512,842348597,809053232,926430521,741880882,960050489c892418353,876162105,909391666,741947190,842150968,943142705c876110640,909652018,741880884,926494777,809056561,842542135c942879797,741422642,959722040,909588791,842542133,842478389c741814839,825832760,808991032,809067321,842608953,741356594c859385913,858993714,876162105,942682675,741617717,909717561c909259317,876096568,876097586,741684790,909194295,808794417c876176181,926363699,741946929,943206456,959527221,842542129c825768244,741749808,825831481,926036793,808987697,926037816c741881904,926037049,892809270,892887862,842150713,741881654c960050489,825506097,892873779,909652793,741750065,859387192c825831730,876031024,859125041,741750068,943273273,875967541c809001777,926496056,741553461,959722040,808661304,808987697c892678201,741355576,892483896,925972788,876162103,909391666c741488438,892941625,892612665,876110645,842085426,741422392c926233144,942749238,809053240,959787577,741750581,875968049c825637172,959199031,876032564,892614457,959461676,892876853c946025267,943273010,825766448,959461676,808661557,959197488c892614960,842152245,892483884,876164665,942421813,960051253c959723826,909261100,926168627,946025266,842217781,808597040c842283052,959789104,925644851,876163380,808596534,842283052c842347573,959197488,825242420,842347312,875706412,842020921c946026039,909522992,959591218,859060524,842543154,959198772c959789360,859059513,842283052,959723568,925643825,842281268c909127985,959789100,808858161,946025782,808793394,943140917c875706412,892352569,942420275,842217781,842217008,959461676c926300213,959199283,842348853,926496819,842610732,875770166c962804018,926036788,909260083,892483884,842151737,959199286c892614960,858863415,892811308,909456184,942420537,842019380c859255089,909521196,909260340,1664365623,858862647,875902005c876096564,909390642,741552184,825831481,825439545,892808244c808925239,741749558,943207736,959656502,809053233,909653305c1664365623,943011640,959853875,926428210,808728117,741945910c875968049,842281778,942422328,842479664,892874807,859060524c909193520,942420276,943273010,858927152,942684259,909391412c959197497,892614960,825504822,959461676,842152241,942420532c859190578,909719605,842283308,875770168,942421561,808989241c909194553,842610787,808464696,925643827,876163380,909326646c942684204,959788596,942422326,926364983,909457713,875706412c925907001,959198776,925905716,809056309,909261155,909654322c942421559,926431285,876033588,842610732,842019128,959199033c842217776,909652790,942684204,875770425,942421555,959527221c892613425,825505635,926495030,942421814,926429753,942684212c942684204,892680501,959199024,858928690,942683697,959789356c808661559,925645109,825766196,859321652,959789411,909391160c959197492,943075892,926234931,875706412,892418105,942421557c859321650,892416051,943011884,808859959,959199032,875705906c876099125,959789411,892482103,925644852,943206708,842084656c892811308,909520951,959197240,892746032,909325618,909588524c808530736,942422322,909587762,892877111,825505635,892614710c959198259,825242420,808728113,942684204,875835961,959199030c959527216,892613170,959789100,943011122,942422325,859125808c943207472,909588579,858993456,959198258,959723058,909719349c909392172,892613168,942421040,959789104,842347831,842283308c808793145,942421047,942813748,842346547,859060579,875968304c959198000,959527221,942879287,892811308,909718326,959198256c909392181,808923441,959789356,875706677,959197753,943206964c825636144,959789411,842545457,942421557,842610741,809055800c892483628,808726581,959197493,943143221,909456185,842283052c959459638,942420793,943011890,876099381,959789155,808727089c959198258,892614960,875639861,842283052,825373749,942422322c909522992,859385907,825505580,942684216,942421048,808924471c842217012,842610787,943075636,942420530,842086709,842282802c892483628,876032051,925645108,943206708,909718321,959789356c959853109,942420278,808793394,909195316,875706467,892418105c942420278,942881077,942945335,909261100,858992689,959197493c808597808,959591222,892483628,859123765,942420531,892416564c859386160,942684259,959985721,942420535,825766457,825243696c825505580,809055287,942420276,842086709,892743734,959789356c959722037,942422321,943273010,942747696,842610787,808857908c959198517,892877109,960051252,892483884,876164665,942421046c926233906,926494768,842283052,960050996,942422322,960051248c808595505,842283107,959789104,942422323,943011890,959985971c959789100,876034099,942422068,892876848,825831737,959461676c842152241,959199540,876032564,808793913,959789155,959984944c942420537,959920181,842216246,842610732,859255092,925644850c892678452,808727602,892483628,842150712,959198516,825766452c875640116,842283363,909521975,959198263,943274293,959854901c842610732,909259833,959199284,808596276,808466230,842283052c842608694,824979760,842282550,842545465,892887861,909259065c741684784,825439289,875835956,892939320,960049465,741487408c875901496,909260851,892939316,959788089,741488691,909717561c909259317,876110648,925970994,741945909,875639863,825307442c876096562,808595506,741815606,892874808,859254835,842542135c808991028,741421616,960050489,959658033,842621745,959591478c741749815,959983672,808924984,926428209,875966774,741356089c875968049,875769905,942422327,959920176,925971508,942684204c876165177,962803768,875967794,959525683,942684204,925907257c942420791,859321650,909457202,959789100,892352048,942421042c875901492,875901235,875706412,926496569,962802742,959658288c909261105,942684204,859255351,942421812,959460919,859190582c859060524,959918130,925644344,943206708,876032816,842283052c926363954,962803000,842479925,959525683,892483884,892549177c959199027,825702704,959919416,859060524,876032050,942420535c942944825,942814771,892811308,926233400,946025776,943273010c858927152,842610732,892613687,942421296,808793394,859060277c959789356,942879285,942421561,808793394,876164915,959789356c959788342,946026296,942881077,909455670,909261100,858993458c925643833,876163380,825309493,892483628,875770930,959197492c909325874,842020659,942880556,858861874,828585272,825505334c842281264,876031028,875901745,741618741,858862647,875902005c909192244,808530998,875705393,825505580,892613939,925643828c892547380,875836724,909521251,825241908,741618228,858862647c875902005,876031028,875901745,741618741,875968049,875638833c925643826,808597555,909195320,825505580,892613939,895693876c892614713,741357622,875899952,892743729,741749042,808661298c808596276,892088627,909127988,909193781,858862124,842216496c1664168752,875968049,825243952,925643313,892547380,875836724c825505580,892613939,824980532,825505334,842281264,876031028c875901745,741618741,858862647,875902005,909206324,808530998c875705393,825505580,892613939,925643828,892547380,875836724c909521196,825241908,741618228,858862647,875902005,876031028c875901745,1664365621,875968049,875638833,925643826,892547380c875836724,825505580,892613939,824980532,825505334,842281264c876031028,875901745,741618741,858862647,875902005,909206324c808530998,875705393,825505580,892613939,925643828,892547380c875836724,909521196,825241908,741618228,858862647,875902005c876031028,875901745,1664365621,875968049,875638833,942421042c859321650,942814515,892811308,959787832,942420278,859190583c909195319,959461420,892679472,942420020,859321650,909521459c942684259,842149938,942421048,808597552,876098098,942684204c858927154,942422323,808597552,876098098,942684204,842149938c942421048,808597552,959656754,942684259,959919416,959197232c876032564,909260600,825505580,876034100,942420529,825635385c825767475,842283308,842215736,942420276,808597552,909325108c825309283,926298168,942421046,808597552,876098098,942684204c842149938,942421048,808988977,875968310,942684204,842149938c942421048,808597552,876098098,825309283,926298168,942421046c808597552,876098098,942684204,842149938,824980536,842216242c808202284,825504867,842478896,741354552,859124277,926234163c825371702,859058227,825438258,892482860,892744499,841758263c875574065,858796595,741368625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942746672,892678960c741488432,825516848,808662073,741354548,875901229,875704884c741881399,808662323,757871408,959460402,926430519,858860594c959459377,842413364,842346851,808204340,808202284,808596268c842150192,757872696,859386681,926363954,841835321,909586481c858993713,875637813,809055540,808532274,858926380,825374256c741619761,892678711,959459888,825371702,825832249,1664101429c808530221,926167606,741357622,892613681,942813241,808203058c808202284,845361196,875706673,808203064,808202284,808595756c959656249,741355570,842610997,808595766,741368631,876031024c909456688,741354552,909652273,909193266,875835692,875640629c1664169776,808727085,943011641,824980023,808464691,909456441c909192242,825635896,942813496,909652268,926299960,741750322c859190328,842281014,925969464,859189813,858861624,926365027c842282800,824979768,909326393,909457717,959523895,858927154c943272500,859059500,892809525,824979765,859387448,926103351c943008825,909390905,1664364853,926038328,892810292,859122741c842084665,741684277,842348593,892547124,824980022,943272248c960051257,959523893,876098609,892745014,943075628,808859956c1664299574,842348593,825307697,824980018,875903032,842412083c942746680,859191345,892745522,809056044,825702455,824981814c909653047,925905462,925969464,942880822,892612918,942748259c909521209,824979500,892482104,909194805,842150188,858928437c859384882,909521457,808203829,959459939,842346807,824979500c876164917,741750577,825044016,825635639,925971505,875637814c825701684,892743732,875703651,892811568,741488440,808530737c892614960,959197750,959983672,808858930,825831724,842347065c741947184,858796082,959461687,824979509,825767478,926102328c943285046,892876848,741356086,808661041,808661301,824980529c859320632,909390386,959917110,859322160,741815347,942684217c859255353,925969460,942749750,943010360,943272291,859059507c741488432,875837237,943140917,808528949,926036788,909325110c859386156,825307699,741487924,943077169,909128241,824981560c909654329,858993201,925983540,842610481,875639600,858796332c943009840,741814326,825832245,892612913,925969464,875968305c825833783,858796332,925907248,741487922,943206456,959985461c943285040,892876848,741880629,825243441,926167863,824980534c909193271,859256368,959523896,808663350,959590448,959657260c909586993,824981558,926430775,859123760,926245685,959722548c741748784,959657781,809056055,808594486,859058224,859322166c943075628,926234932,741882164,892418097,959461175,824980017c808530736,909457459,859136821,825307449,741881140,959854385c926103856,824979765,808530736,925907251,859122745,825307449c741881140,875771441,909128242,824980278,875705656,825569584c809001784,808793399,741421363,808529969,842543159,824981557c959919670,909194800,959523895,875901752,842477619,876033324c925906228,824980792,942814521,959854390,808543026,808923185c943010360,875770156,859190841,741422387,875706679,959592247c858860600,909523252,825570099,842610476,842479412,824981561c892941363,926036531,959800121,825243705,741881140,808661298c808596276,841756979,909260337,808204344,892679724,875312691c892811317,925983538,909324853,875573559,808857900,859321392c741683764,808204340,808728364,943076661,761475116,909129009c909260598,875637812,825701684,842215732,875703596,892811568c741488440,808530737,892614960,824980022,909391926,842086449c942746680,909588534,909521463,909391971,875574835,824981554c909260087,825243699,926231603,876032055,741423154,859322673c892941622,824981302,842019385,959591475,875899960,925971763c1664169269,959854641,859256627,892090679,875837752,875640118c842610732,926168119,892089653,825309491,892613938,892875052c858797106,741488181,959526961,959985976,828585273,942944569c909456948,909192245,909718584,858928688,892875052,825372978c741487153,892876849,909128500,824981554,909652280,909586995c959917109,926431024,1664693809,875837237,808530738,926231602c926366003,741748793,926036531,741554225,808856624,875574326c741879862,892613681,808726839,761475127,959460402,926430519c858860594,959459377,842413364,942747948,875903285,741617719c892613681,959590457,808202545,845361196,859123767,942683698c875835692,842021173,741684020,959787572,741356600,842214448c808990263,875705644,1664301362,842610997,942747958,741354548c859125046,741354550,909717805,741879862,741368624,741354544c842279984,909521461,1664101429,842412338,741881910,825044016c825374776,842609465,875637808,809055540,858863666,808202284c808202339,909193772,943207986,824979500,959525425,842217015c875835692,842021173,1664495928,741354544,741354544,842412338c741881910,825647920,808793137,824981560,926233652,925905969c841821241,926494772,842479669,825438508,876163120,741488181c842084658,741355572,876110640,875639861,741354548,892809527c909521717,875637812,825701684,808923188,875703596,892811568c741488440,808530737,892614960,828584502,808793906,909521720c959523892,875706673,859126070,909652268,842543417,741946416c960050737,909521977,908867120,909193527,824981046,960050744c875966768,942760758,926429493,842215474,909652268,842543927c741947704,876163889,909390646,892088881,859059252,959461429c859189548,959721781,741618225,875771441,825570865,828584496c875575350,741355826,825044017,808859953,808464947,842215980c959526968,757871673,892679217,959787571,824980793,858797873c875639348,875389747,909130040,824980531,959721521,842085686c825044016,892745008,808662326,925972268,808859441,824981298c942879536,842084921,892415024,859126069,892549172,808530531c808990005,741553206,808726834,909457716,858535729,909391153c741879862,959720496,909128244,741750585,892613681,825504055c761475891,959460402,926430519,858860594,959459377,842413364c808991020,892483896,824979510,842608953,925905461,808594489c959918896,808794416,909521196,859320632,1664497459,942684217c842413368,808528944,825569331,875638835,825766188,842150712c741750324,925907255,875770680,943270967,842610736,741618487c943077169,842545201,828586037,892549177,925905716,926231602c808793140,741685303,859058225,859191090,824981043,842216249c892612913,925969458,842086454,943207984,960049452,842085944c1664365363,925972273,858796601,824980529,808465200,808859701c859122743,825307449,741881140,925972273,959919158,824979769c959460144,892483376,808987698,926234680,1664104760,942684217c859125048,925969464,859255088,875968308,808923436,909129265c741880631,959854897,808464435,892090674,842086707,943076919c909586732,808466232,1664430901,875837237,808466740,926231606c926366003,741748793,808464434,926298932,824980280,959723574c959723317,942746680,926364977,842086704,858796332,942878769c1664431669,825832245,892612913,925969464,959461686,825571123" fillcolor="black" stroked="f" o:allowincell="f" style="position:absolute;left:7454;top:-1788;width:13;height:1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-1788;width:2019;height:1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-567;width:2199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-567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-288;width:570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-288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-567;width:1558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-567;width:1132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-567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-567;width:1153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-567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-288;width:1179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-288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-567;width:1864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-567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-288;width:584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-288;width:87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-288;width:585;height:286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-288;width:64;height:286;mso-wrap-style:none;v-text-anchor:middle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-1657;width:1429;height:908;mso-wrap-style:none;v-text-anchor:middle;mso-position-horizontal-relative:char;mso-position-vertical:bottom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-1779;width:1010;height:1151;mso-wrap-style:none;v-text-anchor:middle;mso-position-horizontal-relative:char;mso-position-vertical:bottom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-1779;width:944;height:985;mso-wrap-style:none;v-text-anchor:middle;mso-position-horizontal-relative:char;mso-position-vertical:bottom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widowControl/>
        <w:bidi w:val="0"/>
        <w:spacing w:lineRule="auto" w:line="249" w:before="0" w:after="5"/>
        <w:ind w:left="365" w:right="7" w:hanging="36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Cambria" w:hAnsi="Cambria" w:cs="Cambria" w:hint="default"/>
        <w:sz w:val="24"/>
        <w:spacing w:val="-26"/>
        <w:szCs w:val="24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z1">
    <w:name w:val="WW8Num3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color w:val="1F4D78"/>
    </w:rPr>
  </w:style>
  <w:style w:type="character" w:styleId="WW8Num8z0">
    <w:name w:val="WW8Num8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9z1">
    <w:name w:val="WW8Num19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9z2">
    <w:name w:val="WW8Num19z2"/>
    <w:qFormat/>
    <w:rPr>
      <w:lang w:val="it-IT" w:bidi="it-IT"/>
    </w:rPr>
  </w:style>
  <w:style w:type="character" w:styleId="WW8Num21z0">
    <w:name w:val="WW8Num21z0"/>
    <w:qFormat/>
    <w:rPr>
      <w:spacing w:val="-3"/>
      <w:w w:val="100"/>
      <w:lang w:val="it-IT" w:bidi="it-IT"/>
    </w:rPr>
  </w:style>
  <w:style w:type="character" w:styleId="WW8Num21z1">
    <w:name w:val="WW8Num21z1"/>
    <w:qFormat/>
    <w:rPr>
      <w:lang w:val="it-IT" w:bidi="it-I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color w:val="1F4D78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1z1">
    <w:name w:val="WW8Num31z1"/>
    <w:qFormat/>
    <w:rPr>
      <w:lang w:val="it-IT" w:bidi="it-IT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3z1">
    <w:name w:val="WW8Num33z1"/>
    <w:qFormat/>
    <w:rPr>
      <w:lang w:val="it-IT" w:bidi="it-IT"/>
    </w:rPr>
  </w:style>
  <w:style w:type="character" w:styleId="WW8Num34z0">
    <w:name w:val="WW8Num34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5z1">
    <w:name w:val="WW8Num3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2">
    <w:name w:val="WW8Num35z2"/>
    <w:qFormat/>
    <w:rPr>
      <w:lang w:val="it-IT" w:bidi="it-IT"/>
    </w:rPr>
  </w:style>
  <w:style w:type="character" w:styleId="WW8Num36z0">
    <w:name w:val="WW8Num36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6z1">
    <w:name w:val="WW8Num36z1"/>
    <w:qFormat/>
    <w:rPr>
      <w:lang w:val="it-IT" w:bidi="it-IT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8z1">
    <w:name w:val="WW8Num38z1"/>
    <w:qFormat/>
    <w:rPr>
      <w:lang w:val="it-IT" w:bidi="it-IT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3z1">
    <w:name w:val="WW8Num43z1"/>
    <w:qFormat/>
    <w:rPr>
      <w:lang w:val="it-IT" w:bidi="it-IT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5z1">
    <w:name w:val="WW8Num45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5z2">
    <w:name w:val="WW8Num45z2"/>
    <w:qFormat/>
    <w:rPr>
      <w:lang w:val="it-IT" w:bidi="it-IT"/>
    </w:rPr>
  </w:style>
  <w:style w:type="character" w:styleId="WW8Num46z0">
    <w:name w:val="WW8Num46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6z1">
    <w:name w:val="WW8Num46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6z2">
    <w:name w:val="WW8Num46z2"/>
    <w:qFormat/>
    <w:rPr>
      <w:lang w:val="it-IT" w:bidi="it-IT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1">
    <w:name w:val="WW8Num48z1"/>
    <w:qFormat/>
    <w:rPr>
      <w:lang w:val="it-IT" w:bidi="it-IT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2z1">
    <w:name w:val="WW8Num62z1"/>
    <w:qFormat/>
    <w:rPr>
      <w:lang w:val="it-IT" w:bidi="it-IT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spacing w:val="-27"/>
      <w:w w:val="100"/>
      <w:lang w:val="it-IT" w:bidi="it-IT"/>
    </w:rPr>
  </w:style>
  <w:style w:type="character" w:styleId="WW8Num64z1">
    <w:name w:val="WW8Num64z1"/>
    <w:qFormat/>
    <w:rPr>
      <w:lang w:val="it-IT" w:bidi="it-IT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6z1">
    <w:name w:val="WW8Num66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6z2">
    <w:name w:val="WW8Num66z2"/>
    <w:qFormat/>
    <w:rPr>
      <w:lang w:val="it-IT" w:bidi="it-IT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70z1">
    <w:name w:val="WW8Num70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70z2">
    <w:name w:val="WW8Num70z2"/>
    <w:qFormat/>
    <w:rPr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Calibri" w:hAnsi="Calibri" w:eastAsia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1">
    <w:name w:val="WW8Num75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7z1">
    <w:name w:val="WW8Num77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7z2">
    <w:name w:val="WW8Num77z2"/>
    <w:qFormat/>
    <w:rPr>
      <w:lang w:val="it-IT" w:bidi="it-I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9z1">
    <w:name w:val="WW8Num79z1"/>
    <w:qFormat/>
    <w:rPr>
      <w:lang w:val="it-IT" w:bidi="it-IT"/>
    </w:rPr>
  </w:style>
  <w:style w:type="character" w:styleId="WW8Num80z0">
    <w:name w:val="WW8Num80z0"/>
    <w:qFormat/>
    <w:rPr>
      <w:rFonts w:ascii="Symbol" w:hAnsi="Symbol" w:eastAsia="Times New Roman" w:cs="Symbol"/>
      <w:b w:val="false"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4z1">
    <w:name w:val="WW8Num84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4z2">
    <w:name w:val="WW8Num84z2"/>
    <w:qFormat/>
    <w:rPr>
      <w:lang w:val="it-IT" w:bidi="it-IT"/>
    </w:rPr>
  </w:style>
  <w:style w:type="character" w:styleId="WW8Num86z0">
    <w:name w:val="WW8Num86z0"/>
    <w:qFormat/>
    <w:rPr>
      <w:rFonts w:ascii="Symbol" w:hAnsi="Symbol" w:cs="Symbol"/>
      <w:b/>
      <w:i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2z1">
    <w:name w:val="WW8Num92z1"/>
    <w:qFormat/>
    <w:rPr>
      <w:lang w:val="it-IT" w:bidi="it-IT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Menzionenonrisolta1">
    <w:name w:val="Menzione non risolta1"/>
    <w:basedOn w:val="Carpredefinitoparagrafo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itolo4Carattere">
    <w:name w:val="Titolo 4 Carattere"/>
    <w:basedOn w:val="Carpredefinitoparagrafo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basedOn w:val="Carpredefinitoparagrafo"/>
    <w:qFormat/>
    <w:rPr>
      <w:rFonts w:ascii="Calibri Light" w:hAnsi="Calibri Light" w:eastAsia="Times New Roman" w:cs="Times New Roman"/>
      <w:color w:val="1F3763"/>
      <w:sz w:val="24"/>
    </w:rPr>
  </w:style>
  <w:style w:type="character" w:styleId="Menzionenonrisolta2">
    <w:name w:val="Menzione non risolta2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26:00Z</dcterms:created>
  <dc:creator>ornella pucci</dc:creator>
  <dc:description/>
  <cp:keywords/>
  <dc:language>en-US</dc:language>
  <cp:lastModifiedBy>Lorenzo Floresta</cp:lastModifiedBy>
  <cp:lastPrinted>2019-11-07T10:06:00Z</cp:lastPrinted>
  <dcterms:modified xsi:type="dcterms:W3CDTF">2020-01-29T14:54:00Z</dcterms:modified>
  <cp:revision>3</cp:revision>
  <dc:subject/>
  <dc:title/>
</cp:coreProperties>
</file>