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360" w:right="0" w:hanging="0"/>
        <w:rPr>
          <w:i/>
          <w:i/>
        </w:rPr>
      </w:pPr>
      <w:r>
        <w:rPr>
          <w:i/>
        </w:rPr>
      </w:r>
    </w:p>
    <w:p>
      <w:pPr>
        <w:pStyle w:val="Normal"/>
        <w:spacing w:lineRule="auto" w:line="256" w:before="0" w:after="0"/>
        <w:ind w:left="360" w:right="0" w:hanging="0"/>
        <w:rPr>
          <w:i/>
          <w:i/>
        </w:rPr>
      </w:pPr>
      <w:r>
        <w:rPr>
          <w:i/>
        </w:rPr>
      </w:r>
    </w:p>
    <w:p>
      <w:pPr>
        <w:pStyle w:val="Normal"/>
        <w:spacing w:lineRule="auto" w:line="256" w:before="0" w:after="0"/>
        <w:ind w:left="360" w:right="0" w:hanging="0"/>
        <w:rPr>
          <w:i/>
          <w:i/>
        </w:rPr>
      </w:pPr>
      <w:r>
        <w:rPr>
          <w:i/>
        </w:rPr>
      </w:r>
    </w:p>
    <w:p>
      <w:pPr>
        <w:pStyle w:val="Normal"/>
        <w:spacing w:lineRule="auto" w:line="256" w:before="0" w:after="25"/>
        <w:ind w:left="-108" w:right="0" w:hanging="0"/>
        <w:jc w:val="left"/>
        <w:rPr>
          <w:sz w:val="22"/>
          <w:lang w:val="en-US" w:eastAsia="en-US"/>
        </w:rPr>
      </w:pPr>
      <w:r>
        <w:rPr>
          <w:sz w:val="22"/>
          <w:lang w:val="en-US" w:eastAsia="en-US"/>
        </w:rPr>
        <mc:AlternateContent>
          <mc:Choice Requires="wpg">
            <w:drawing>
              <wp:inline distT="0" distB="0" distL="0" distR="0">
                <wp:extent cx="6116320" cy="1134745"/>
                <wp:effectExtent l="0" t="0" r="0" b="0"/>
                <wp:docPr id="1" name=""/>
                <a:graphic xmlns:a="http://schemas.openxmlformats.org/drawingml/2006/main">
                  <a:graphicData uri="http://schemas.microsoft.com/office/word/2010/wordprocessingGroup">
                    <wpg:wgp>
                      <wpg:cNvGrpSpPr/>
                      <wpg:grpSpPr>
                        <a:xfrm>
                          <a:off x="0" y="0"/>
                          <a:ext cx="6116400" cy="1134720"/>
                          <a:chOff x="0" y="0"/>
                          <a:chExt cx="6116400" cy="1134720"/>
                        </a:xfrm>
                      </wpg:grpSpPr>
                      <pic:pic xmlns:pic="http://schemas.openxmlformats.org/drawingml/2006/picture">
                        <pic:nvPicPr>
                          <pic:cNvPr id="0" name="Picture 3410" descr=""/>
                          <pic:cNvPicPr/>
                        </pic:nvPicPr>
                        <pic:blipFill>
                          <a:blip r:embed="rId2"/>
                          <a:stretch/>
                        </pic:blipFill>
                        <pic:spPr>
                          <a:xfrm>
                            <a:off x="4830480" y="104760"/>
                            <a:ext cx="1083960" cy="493920"/>
                          </a:xfrm>
                          <a:prstGeom prst="rect">
                            <a:avLst/>
                          </a:prstGeom>
                          <a:ln w="0">
                            <a:noFill/>
                          </a:ln>
                        </pic:spPr>
                      </pic:pic>
                      <wps:wsp>
                        <wps:cNvSpPr txBox="1"/>
                        <wps:spPr>
                          <a:xfrm>
                            <a:off x="1262520" y="558000"/>
                            <a:ext cx="41400" cy="182160"/>
                          </a:xfrm>
                          <a:prstGeom prst="rect">
                            <a:avLst/>
                          </a:prstGeom>
                          <a:noFill/>
                          <a:ln w="0">
                            <a:noFill/>
                          </a:ln>
                        </wps:spPr>
                        <wps:bodyPr/>
                      </wps:wsp>
                      <wps:wsp>
                        <wps:cNvSpPr txBox="1"/>
                        <wps:spPr>
                          <a:xfrm>
                            <a:off x="2747160" y="635040"/>
                            <a:ext cx="41400" cy="182160"/>
                          </a:xfrm>
                          <a:prstGeom prst="rect">
                            <a:avLst/>
                          </a:prstGeom>
                          <a:noFill/>
                          <a:ln w="0">
                            <a:noFill/>
                          </a:ln>
                        </wps:spPr>
                        <wps:bodyPr/>
                      </wps:wsp>
                      <wps:wsp>
                        <wps:cNvSpPr txBox="1"/>
                        <wps:spPr>
                          <a:xfrm>
                            <a:off x="4291200" y="528840"/>
                            <a:ext cx="41400" cy="182160"/>
                          </a:xfrm>
                          <a:prstGeom prst="rect">
                            <a:avLst/>
                          </a:prstGeom>
                          <a:noFill/>
                          <a:ln w="0">
                            <a:noFill/>
                          </a:ln>
                        </wps:spPr>
                        <wps:bodyPr/>
                      </wps:wsp>
                      <wps:wsp>
                        <wps:cNvSpPr txBox="1"/>
                        <wps:spPr>
                          <a:xfrm>
                            <a:off x="5377680" y="29880"/>
                            <a:ext cx="41400" cy="182160"/>
                          </a:xfrm>
                          <a:prstGeom prst="rect">
                            <a:avLst/>
                          </a:prstGeom>
                          <a:noFill/>
                          <a:ln w="0">
                            <a:noFill/>
                          </a:ln>
                        </wps:spPr>
                        <wps:bodyPr/>
                      </wps:wsp>
                      <wps:wsp>
                        <wps:cNvSpPr/>
                        <wps:spPr>
                          <a:xfrm>
                            <a:off x="0" y="0"/>
                            <a:ext cx="1593360" cy="8280"/>
                          </a:xfrm>
                          <a:prstGeom prst="pie">
                            <a:avLst/>
                          </a:prstGeom>
                          <a:solidFill>
                            <a:srgbClr val="000000"/>
                          </a:solidFill>
                          <a:ln w="0">
                            <a:noFill/>
                          </a:ln>
                        </wps:spPr>
                        <wps:style>
                          <a:lnRef idx="0"/>
                          <a:fillRef idx="0"/>
                          <a:effectRef idx="0"/>
                          <a:fontRef idx="minor"/>
                        </wps:style>
                        <wps:bodyPr/>
                      </wps:wsp>
                      <wps:wsp>
                        <wps:cNvSpPr/>
                        <wps:spPr>
                          <a:xfrm>
                            <a:off x="1593360" y="0"/>
                            <a:ext cx="9000" cy="8280"/>
                          </a:xfrm>
                          <a:prstGeom prst="pie">
                            <a:avLst/>
                          </a:prstGeom>
                          <a:solidFill>
                            <a:srgbClr val="000000"/>
                          </a:solidFill>
                          <a:ln w="0">
                            <a:noFill/>
                          </a:ln>
                        </wps:spPr>
                        <wps:style>
                          <a:lnRef idx="0"/>
                          <a:fillRef idx="0"/>
                          <a:effectRef idx="0"/>
                          <a:fontRef idx="minor"/>
                        </wps:style>
                        <wps:bodyPr/>
                      </wps:wsp>
                      <wps:wsp>
                        <wps:cNvSpPr/>
                        <wps:spPr>
                          <a:xfrm>
                            <a:off x="1599480" y="0"/>
                            <a:ext cx="1625040" cy="8280"/>
                          </a:xfrm>
                          <a:prstGeom prst="pie">
                            <a:avLst/>
                          </a:prstGeom>
                          <a:solidFill>
                            <a:srgbClr val="000000"/>
                          </a:solidFill>
                          <a:ln w="0">
                            <a:noFill/>
                          </a:ln>
                        </wps:spPr>
                        <wps:style>
                          <a:lnRef idx="0"/>
                          <a:fillRef idx="0"/>
                          <a:effectRef idx="0"/>
                          <a:fontRef idx="minor"/>
                        </wps:style>
                        <wps:bodyPr/>
                      </wps:wsp>
                      <wps:wsp>
                        <wps:cNvSpPr/>
                        <wps:spPr>
                          <a:xfrm>
                            <a:off x="3224520" y="0"/>
                            <a:ext cx="9000" cy="8280"/>
                          </a:xfrm>
                          <a:prstGeom prst="pie">
                            <a:avLst/>
                          </a:prstGeom>
                          <a:solidFill>
                            <a:srgbClr val="000000"/>
                          </a:solidFill>
                          <a:ln w="0">
                            <a:noFill/>
                          </a:ln>
                        </wps:spPr>
                        <wps:style>
                          <a:lnRef idx="0"/>
                          <a:fillRef idx="0"/>
                          <a:effectRef idx="0"/>
                          <a:fontRef idx="minor"/>
                        </wps:style>
                        <wps:bodyPr/>
                      </wps:wsp>
                      <wps:wsp>
                        <wps:cNvSpPr/>
                        <wps:spPr>
                          <a:xfrm>
                            <a:off x="3231000" y="0"/>
                            <a:ext cx="1501920" cy="8280"/>
                          </a:xfrm>
                          <a:prstGeom prst="pie">
                            <a:avLst/>
                          </a:prstGeom>
                          <a:solidFill>
                            <a:srgbClr val="000000"/>
                          </a:solidFill>
                          <a:ln w="0">
                            <a:noFill/>
                          </a:ln>
                        </wps:spPr>
                        <wps:style>
                          <a:lnRef idx="0"/>
                          <a:fillRef idx="0"/>
                          <a:effectRef idx="0"/>
                          <a:fontRef idx="minor"/>
                        </wps:style>
                        <wps:bodyPr/>
                      </wps:wsp>
                      <wps:wsp>
                        <wps:cNvSpPr/>
                        <wps:spPr>
                          <a:xfrm>
                            <a:off x="4733280" y="0"/>
                            <a:ext cx="9000" cy="8280"/>
                          </a:xfrm>
                          <a:prstGeom prst="pie">
                            <a:avLst/>
                          </a:prstGeom>
                          <a:solidFill>
                            <a:srgbClr val="000000"/>
                          </a:solidFill>
                          <a:ln w="0">
                            <a:noFill/>
                          </a:ln>
                        </wps:spPr>
                        <wps:style>
                          <a:lnRef idx="0"/>
                          <a:fillRef idx="0"/>
                          <a:effectRef idx="0"/>
                          <a:fontRef idx="minor"/>
                        </wps:style>
                        <wps:bodyPr/>
                      </wps:wsp>
                      <wps:wsp>
                        <wps:cNvSpPr/>
                        <wps:spPr>
                          <a:xfrm>
                            <a:off x="4739040" y="0"/>
                            <a:ext cx="1282680" cy="8280"/>
                          </a:xfrm>
                          <a:prstGeom prst="pie">
                            <a:avLst/>
                          </a:prstGeom>
                          <a:solidFill>
                            <a:srgbClr val="000000"/>
                          </a:solidFill>
                          <a:ln w="0">
                            <a:noFill/>
                          </a:ln>
                        </wps:spPr>
                        <wps:style>
                          <a:lnRef idx="0"/>
                          <a:fillRef idx="0"/>
                          <a:effectRef idx="0"/>
                          <a:fontRef idx="minor"/>
                        </wps:style>
                        <wps:bodyPr/>
                      </wps:wsp>
                      <wps:wsp>
                        <wps:cNvSpPr txBox="1"/>
                        <wps:spPr>
                          <a:xfrm>
                            <a:off x="271800" y="775440"/>
                            <a:ext cx="1397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wps:txbx>
                        <wps:bodyPr wrap="square" lIns="0" rIns="0" tIns="0" bIns="0" anchor="t">
                          <a:noAutofit/>
                        </wps:bodyPr>
                      </wps:wsp>
                      <wps:wsp>
                        <wps:cNvSpPr txBox="1"/>
                        <wps:spPr>
                          <a:xfrm>
                            <a:off x="1321560" y="775440"/>
                            <a:ext cx="41400" cy="182160"/>
                          </a:xfrm>
                          <a:prstGeom prst="rect">
                            <a:avLst/>
                          </a:prstGeom>
                          <a:noFill/>
                          <a:ln w="0">
                            <a:noFill/>
                          </a:ln>
                        </wps:spPr>
                        <wps:bodyPr/>
                      </wps:wsp>
                      <wps:wsp>
                        <wps:cNvSpPr txBox="1"/>
                        <wps:spPr>
                          <a:xfrm>
                            <a:off x="659880" y="952560"/>
                            <a:ext cx="362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wps:txbx>
                        <wps:bodyPr wrap="square" lIns="0" rIns="0" tIns="0" bIns="0" anchor="t">
                          <a:noAutofit/>
                        </wps:bodyPr>
                      </wps:wsp>
                      <wps:wsp>
                        <wps:cNvSpPr txBox="1"/>
                        <wps:spPr>
                          <a:xfrm>
                            <a:off x="932760" y="952560"/>
                            <a:ext cx="41400" cy="182160"/>
                          </a:xfrm>
                          <a:prstGeom prst="rect">
                            <a:avLst/>
                          </a:prstGeom>
                          <a:noFill/>
                          <a:ln w="0">
                            <a:noFill/>
                          </a:ln>
                        </wps:spPr>
                        <wps:bodyPr/>
                      </wps:wsp>
                      <wps:wsp>
                        <wps:cNvSpPr txBox="1"/>
                        <wps:spPr>
                          <a:xfrm>
                            <a:off x="1766520" y="775440"/>
                            <a:ext cx="9900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wps:txbx>
                        <wps:bodyPr wrap="square" lIns="0" rIns="0" tIns="0" bIns="0" anchor="t">
                          <a:noAutofit/>
                        </wps:bodyPr>
                      </wps:wsp>
                      <wps:wsp>
                        <wps:cNvSpPr txBox="1"/>
                        <wps:spPr>
                          <a:xfrm>
                            <a:off x="2511360" y="775440"/>
                            <a:ext cx="71928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wps:txbx>
                        <wps:bodyPr wrap="square" lIns="0" rIns="0" tIns="0" bIns="0" anchor="t">
                          <a:noAutofit/>
                        </wps:bodyPr>
                      </wps:wsp>
                      <wps:wsp>
                        <wps:cNvSpPr txBox="1"/>
                        <wps:spPr>
                          <a:xfrm>
                            <a:off x="3051720" y="775440"/>
                            <a:ext cx="41400" cy="182160"/>
                          </a:xfrm>
                          <a:prstGeom prst="rect">
                            <a:avLst/>
                          </a:prstGeom>
                          <a:noFill/>
                          <a:ln w="0">
                            <a:noFill/>
                          </a:ln>
                        </wps:spPr>
                        <wps:bodyPr/>
                      </wps:wsp>
                      <wps:wsp>
                        <wps:cNvSpPr txBox="1"/>
                        <wps:spPr>
                          <a:xfrm>
                            <a:off x="3720600" y="775440"/>
                            <a:ext cx="7329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wps:txbx>
                        <wps:bodyPr wrap="square" lIns="0" rIns="0" tIns="0" bIns="0" anchor="t">
                          <a:noAutofit/>
                        </wps:bodyPr>
                      </wps:wsp>
                      <wps:wsp>
                        <wps:cNvSpPr txBox="1"/>
                        <wps:spPr>
                          <a:xfrm>
                            <a:off x="4270320" y="775440"/>
                            <a:ext cx="41400" cy="182160"/>
                          </a:xfrm>
                          <a:prstGeom prst="rect">
                            <a:avLst/>
                          </a:prstGeom>
                          <a:noFill/>
                          <a:ln w="0">
                            <a:noFill/>
                          </a:ln>
                        </wps:spPr>
                        <wps:bodyPr/>
                      </wps:wsp>
                      <wps:wsp>
                        <wps:cNvSpPr txBox="1"/>
                        <wps:spPr>
                          <a:xfrm>
                            <a:off x="3699000" y="952560"/>
                            <a:ext cx="749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wps:txbx>
                        <wps:bodyPr wrap="square" lIns="0" rIns="0" tIns="0" bIns="0" anchor="t">
                          <a:noAutofit/>
                        </wps:bodyPr>
                      </wps:wsp>
                      <wps:wsp>
                        <wps:cNvSpPr txBox="1"/>
                        <wps:spPr>
                          <a:xfrm>
                            <a:off x="4261320" y="952560"/>
                            <a:ext cx="41400" cy="182160"/>
                          </a:xfrm>
                          <a:prstGeom prst="rect">
                            <a:avLst/>
                          </a:prstGeom>
                          <a:noFill/>
                          <a:ln w="0">
                            <a:noFill/>
                          </a:ln>
                        </wps:spPr>
                        <wps:bodyPr/>
                      </wps:wsp>
                      <wps:wsp>
                        <wps:cNvSpPr txBox="1"/>
                        <wps:spPr>
                          <a:xfrm>
                            <a:off x="4932000" y="775440"/>
                            <a:ext cx="11844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wps:txbx>
                        <wps:bodyPr wrap="square" lIns="0" rIns="0" tIns="0" bIns="0" anchor="t">
                          <a:noAutofit/>
                        </wps:bodyPr>
                      </wps:wsp>
                      <wps:wsp>
                        <wps:cNvSpPr txBox="1"/>
                        <wps:spPr>
                          <a:xfrm>
                            <a:off x="5822280" y="775440"/>
                            <a:ext cx="41400" cy="182160"/>
                          </a:xfrm>
                          <a:prstGeom prst="rect">
                            <a:avLst/>
                          </a:prstGeom>
                          <a:noFill/>
                          <a:ln w="0">
                            <a:noFill/>
                          </a:ln>
                        </wps:spPr>
                        <wps:bodyPr/>
                      </wps:wsp>
                      <wps:wsp>
                        <wps:cNvSpPr txBox="1"/>
                        <wps:spPr>
                          <a:xfrm>
                            <a:off x="5077440" y="952560"/>
                            <a:ext cx="371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wps:txbx>
                        <wps:bodyPr wrap="square" lIns="0" rIns="0" tIns="0" bIns="0" anchor="t">
                          <a:noAutofit/>
                        </wps:bodyPr>
                      </wps:wsp>
                      <wps:wsp>
                        <wps:cNvSpPr txBox="1"/>
                        <wps:spPr>
                          <a:xfrm>
                            <a:off x="5358600" y="952560"/>
                            <a:ext cx="558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wps:txbx>
                        <wps:bodyPr wrap="square" lIns="0" rIns="0" tIns="0" bIns="0" anchor="t">
                          <a:noAutofit/>
                        </wps:bodyPr>
                      </wps:wsp>
                      <wps:wsp>
                        <wps:cNvSpPr txBox="1"/>
                        <wps:spPr>
                          <a:xfrm>
                            <a:off x="5399280" y="952560"/>
                            <a:ext cx="37224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wps:txbx>
                        <wps:bodyPr wrap="square" lIns="0" rIns="0" tIns="0" bIns="0" anchor="t">
                          <a:noAutofit/>
                        </wps:bodyPr>
                      </wps:wsp>
                      <wps:wsp>
                        <wps:cNvSpPr txBox="1"/>
                        <wps:spPr>
                          <a:xfrm>
                            <a:off x="5678280" y="952560"/>
                            <a:ext cx="41400" cy="182160"/>
                          </a:xfrm>
                          <a:prstGeom prst="rect">
                            <a:avLst/>
                          </a:prstGeom>
                          <a:noFill/>
                          <a:ln w="0">
                            <a:noFill/>
                          </a:ln>
                        </wps:spPr>
                        <wps:bodyPr/>
                      </wps:wsp>
                      <pic:pic xmlns:pic="http://schemas.openxmlformats.org/drawingml/2006/picture">
                        <pic:nvPicPr>
                          <pic:cNvPr id="1" name="Picture 3448" descr=""/>
                          <pic:cNvPicPr/>
                        </pic:nvPicPr>
                        <pic:blipFill>
                          <a:blip r:embed="rId3"/>
                          <a:stretch/>
                        </pic:blipFill>
                        <pic:spPr>
                          <a:xfrm>
                            <a:off x="355680" y="83160"/>
                            <a:ext cx="907920" cy="577080"/>
                          </a:xfrm>
                          <a:prstGeom prst="rect">
                            <a:avLst/>
                          </a:prstGeom>
                          <a:ln w="0">
                            <a:noFill/>
                          </a:ln>
                        </pic:spPr>
                      </pic:pic>
                      <pic:pic xmlns:pic="http://schemas.openxmlformats.org/drawingml/2006/picture">
                        <pic:nvPicPr>
                          <pic:cNvPr id="2" name="Picture 3450" descr=""/>
                          <pic:cNvPicPr/>
                        </pic:nvPicPr>
                        <pic:blipFill>
                          <a:blip r:embed="rId4"/>
                          <a:stretch/>
                        </pic:blipFill>
                        <pic:spPr>
                          <a:xfrm>
                            <a:off x="2096640" y="5760"/>
                            <a:ext cx="641880" cy="731520"/>
                          </a:xfrm>
                          <a:prstGeom prst="rect">
                            <a:avLst/>
                          </a:prstGeom>
                          <a:ln w="0">
                            <a:noFill/>
                          </a:ln>
                        </pic:spPr>
                      </pic:pic>
                      <pic:pic xmlns:pic="http://schemas.openxmlformats.org/drawingml/2006/picture">
                        <pic:nvPicPr>
                          <pic:cNvPr id="3" name="Picture 3452" descr=""/>
                          <pic:cNvPicPr/>
                        </pic:nvPicPr>
                        <pic:blipFill>
                          <a:blip r:embed="rId5"/>
                          <a:stretch/>
                        </pic:blipFill>
                        <pic:spPr>
                          <a:xfrm>
                            <a:off x="3691080" y="5760"/>
                            <a:ext cx="600120" cy="626040"/>
                          </a:xfrm>
                          <a:prstGeom prst="rect">
                            <a:avLst/>
                          </a:prstGeom>
                          <a:ln w="0">
                            <a:noFill/>
                          </a:ln>
                        </pic:spPr>
                      </pic:pic>
                    </wpg:wgp>
                  </a:graphicData>
                </a:graphic>
              </wp:inline>
            </w:drawing>
          </mc:Choice>
          <mc:Fallback>
            <w:pict>
              <v:group id="shape_0" style="position:absolute;margin-left:0pt;margin-top:-89.4pt;width:481.6pt;height:89.35pt" coordorigin="0,-1788" coordsize="9632,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10" stroked="f" o:allowincell="f" style="position:absolute;left:7607;top:-1623;width:1706;height:777;mso-wrap-style:none;v-text-anchor:middle;mso-position-horizontal-relative:char;mso-position-vertical:bottom"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909;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26;top:-7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58;top:-955;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469;top:-1741;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Shape 110527" coordsize="1618742,9144" path="l0,0l1618742,0l1618742,9144l0,9144" fillcolor="black" stroked="f" o:allowincell="f" style="position:absolute;left:0;top:-1788;width:2508;height:12;mso-wrap-style:none;v-text-anchor:middle;mso-position-horizontal-relative:char;mso-position-vertical:bottom">
                  <v:fill o:detectmouseclick="t" type="solid" color2="white"/>
                  <v:stroke color="#3465a4" joinstyle="round" endcap="flat"/>
                  <w10:wrap type="none"/>
                </v:rect>
                <v:rect id="shape_0" ID="Shape 110528" coordsize="9144,9144" path="l0,0l9144,0c9144,9144,0,9144,0,0c807550311,1883123490,4274803,0,1653604352,2125587848c131072,65536,1661468672,2125587848,-1551892480,2125586302c-1551892480,2125586302,-1382219776,0,1629487104,1869112174c3226994,0,-1031798784,1436507133,589824,0c-255328256,2125587678,1835008,1436483584,-699793408,-1281717505c3275048,0,1266679808,1436507134,917504,0c-254672896,2125587678,1900544,0,-1736900608,1023576434c3276735,0,-937426944,1436507133,655360,0c-253689856,2125587678,2031616,0,-1398472704,-1625549221c3229840,0,-370147328,1436507133,1179648,0c-252968960,2125587678,2097152,0,-517341184,694311974c3218053,0,-1069547520,1436507133,917504,0c-251723776,2125587678,2162688,0,-1789591552,-391564991c3228278,0,-1060110336,1436507133,917504,0c-250740736,2125587678,2228224,0,1049755648,1544864354c3256807,0,-738197504,1436507133,917504,0c-249757696,2125587678,2293760,0,1002504192,848493339c3234888,0,-981467136,1436507133,917504,0c-248774656,2125587678,2359296,0,-2034302976,1244439208c3220517,0,1411383296,1436507128,1048576,0c-247791616,2125587678,2424832,0,-1451425792,-865588746c3235913,0,-950009856,1436507133,1048576,0c-246677504,2125587678,2490368,0,-984023040,-1297038657c3228666,0,-1009778688,1436507133,1048576,0c-245563392,2125587678,2555904,0,1963655168,-2034788176c3235086,0,-1053818880,1436507133,1048576,0c-244449280,2125587678,2621440,0,-1682767872,-1804990827c3221174,0,-987758592,1436507133,524288,0c-243335168,2125587678,2686976,0,1792999424,464831419c3221780,0,-1037041664,1436507128,524288,0c-242745344,2125587678,2752512,0,-677576704,-610123482c3252265,0,-915406848,1436507133,524288,0c-242155520,2125587678,2818048,0,1139343360,-1750871590c3253072,0,-1101004800,1436507133,917504,0c-241565696,2125587678,2883584,0,-1663041536,-1655992566c3268648,0,-1124073472,1436507133,917504,0c-240582656,2125587678,2949120,0,897122304,844245375c3230445,0,-373293056,1436507133,917504,0c-239599616,2125587678,3014656,0,1737621504,903764464c3255516,0,1298137088,1436507134,917504,0c-238616576,2125587678,3080192,0,-48103424,476823213c3266322,0,1288699904,1436507134,917504,0c-237633536,2125587678,3145728,0,-437190656,1933564779c3272734,0,-656408576,1436507133,917504,0c-236650496,2125587678,3211264,0,1824325632,2052606827c3238450,0,1307574272,1436507134,1310720,0c-235667456,2125587678,3276800,0,-774963200,-1304497361c3217982,0,-1056964608,1436507133,1310720,0c-234291200,2125587678,3342336,0,-1753415680,859450697c3221785,0,-1012924416,1436507133,1310720,0c-232914944,2125587678,3407872,0,-197984256,337698294c3268290,0,-1022361600,1436507133,393216,0c-231538688,2125587678,3473408,0,1862402048,-1199481860c3243552,0,-722468864,1436507133,458752,0c-231079936,2125587678,3538944,0,318046208,-827174969c3259303,0,-978321408,1436507133,458752,0c256901120,2125587686,3604480,0,2050490368,602702021c3243399,0,-946864128,1436507133,524288,0c209780736,2125587686,3670016,0,-1203503104,-1855851312c3212919,0,-997195776,1436507133,589824,0c-1931083776,2125587687,3735552,0,-1091502080,-1154412677c3222490,0,-1025507328,1436507133,327680,0c262799360,2125587686,3801088,0,1189740544,-358411644c3232028,0,-1139802112,1436507133,393216,0c-230096896,2125587678,3932160,0,449183744,-1933024473c3259759,0,-1066401792,1436507133,1048576,0c-229638144,2125587678,3997696,0,742457344,1894601716c3241673,0,-1006632960,1436507133,1245184,0c-227082240,2125587678,4128768,0,1918042112,-828562636c3227703,0,-602931200,1436507133,262144,0c215810048,2125587700,4194304,0,85065728,1974880556c3247783,0,-968884224,1436507133,786432,0c-225771520,2125587678,4259840,0,-2018574336,-1496664483c3264216,0,1304428544,1436507134,589824,0c-224919552,2125587678,4325376,0,-523698176,503727979c3226449,0,-962592768,1436507133,589824,0c-224264192,2125587678,4390912,0,346554368,-2016579695c3259505,0,-858783744,1436507133,458752,0c-223608832,2125587678,4456448,0,-711131136,511387595c3239306,0,-643825664,1436507133,917504,0c-223084544,2125587678,4521984,0,-1289879552,2116135765c3261145,0,-918552576,1436507133,720896,0c-222101504,2125587678,4587520,0,1611137024,1157880561c3261940,0,-1050673152,1436507133,917504,0c-221315072,2125587678,4653056,0,-1690959872,115851059c3274294,0,-943718400,1436507133,917504,0c-220332032,2125587678,4718592,0,-1204486144,174739894c3243907,0,-1047527424,1436507133,851968,0c-219348992,2125587678,4784128,0,-2016804864,-28047781c3262466,0,-940572672,1436507133,327680,0c230031360,2125587686,4849664,0,284164096,21450186c3219359,0,1269825536,1436507134,786432,0c-115933184,2125587678,4915200,0,1550123008,1288156732c3242530,0,-1019215872,1436507133,589824,0c-218431488,2125587678,4980736,0,-714080256,-2071269326c3243245,0,-735051776,1436507133,1048576,0c-217776128,2125587678,5046272,0,589430784,1529141414c3270381,0,-367001600,1436507133,1114112,0c-216662016,2125587678,5111808,0,-1878982656,1872616614c3251573,0,-871366656,1436507133,917504,0c-215482368,2125587678,5177344,0,135266304,-1016829692c3276749,0,-849346560,1436507133,1048576,0c-214499328,2125587678,5242880,0,1365245952,-1684361713c3245464,0,-861929472,1436507133,1376256,0c-213385216,2125587678,5308416,0,1966997504,1466446521c3225928,0,-1034944512,1436507133,1179648,0c-211943424,2125587678,5373952,0,-5767168,749495136c3216539,0,-909115392,1436507133,1048576,0c-210698240,2125587678,5439488,0,1258881024,-478119516c3222027,0,-747634688,1436507133,327680,0c-1993342976,2125587690,5505024,0,-1888288768,-188273986c3239568,0,1276116992,1436507134,720896,0c-209584128,2125587678,5570560,0,1728184320,226788988c3213494,0,-924844032,1436507133,786432,0c-208797696,2125587678,5636096,0,-1373569024,1347064130c3251713,0,-744488960,1436507133,589824,0c-207945728,2125587678,5701632,0,-1324941312,1028852805c3276783,0,-634388480,1436507133,655360,0c-207290368,2125587678,5767168,0,2095448064,1595097232c3211819,0,-855638016,1436507133,720896,0c-1917517824,2125587687,5832704,0,-1475870720,2144719865c3264369,0,-653262848,1436507133,720896,0c-206569472,2125587678,5898240,0,1055129600,565711641c3266295,0,-927989760,1436507133,589824,0c-205783040,2125587678,5963776,0,566427648,80550225c3271277,0,-414187520,1436507133,393216,0c265748480,2125587686,6029312,0,31064064,-843729344c3250258,0,-646971392,1436507133,1114112,0c-205127680,2125587678,6094848,0,-31457280,-1037729168c3218235,0,-874512384,1436507133,1114112,0c-203948032,2125587678,6160384,0,-375193600,1903875874c3262850,0,-615514112,1436507133,524288,0c-1932853248,2125587687,6225920,0,-719257600,71119457c3266927,0,-621805568,1436507133,655360,0c-202768384,2125587678,6291456,0,1081212928,264580240c3217413,0,-887095296,1436507133,917504,0c-202047488,2125587678,6356992,0,-897187840,-825507605c3219792,0,-896532480,1436507133,1048576,0c-201064448,2125587678,6422528,0,1172439040,503796288c3268586,0,-612368384,1436507133,851968,0c-1930035200,2125587687,6488064,0,-1618608128,-1602860935c3227432,0,-956301312,1436507133,1310720,0c-115081216,2125587678,6553600,0,-1032126464,-397691031c3219595,0,-959447040,1436507133,655360,0c-1913389056,2125587687,6619136,0,415105024,-137590780c3276515,0,-1133510656,1436507133,1048576,0c-1916338176,2125587687,6684672,0,850591744,757750721c3266411,0,1317011456,1436507134,983040,0c-1914830848,2125587687,6750208,0,427884544,-772408989c3265733,0,-628097024,1436507133,851968,0c-1920991232,2125587687,6815744,0,41811968,692864483c3227048,0,-725614592,1436507133,983040,0c-1922433024,2125587687,6881280,0,-1856569344,1478128543c3238550,0,-839909376,1436507133,786432,0c-199950336,2125587678,6946816,0,1765343232,-316169764c3248734,0,-836763648,1436507133,851968,0c-199098368,2125587678,7012352,1818296320,831267389,480327804c3213956,0,-893386752,1436507133,917504,0c-198180864,2125587678,7077888,1701969920,-1992809923,-522067147c3262671,0,-975175680,1436507133,1048576,0c-197197824,2125587678,7143424,909443072,-54579422,1268378894c4294619,0,-852492288,1436507133,1114112,0c-196083712,2125587678,7208960,1043267584,-1285327044,44761234c1030531370,1717922850,4203124,0,15794176,0c1417412608,1436156439,-87752704,290680461,980882036,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590364274,2125586847,16842752,0c65536,327680,1959788544,1436506687,0,1919221760c1496345702,1436506400,-807927808,1436507133,1737490432,1436506756c0,1768161280,-2108655840,1436506756,0,1933180928c1027629424,1436506757,-1106247680,1436506759,539099136,1717647991c25972,808845312,-2105532382,1436506756,0,1969291264c-196055180,1436506384,-801636352,1436507133,1303379968,1436506757c0,1031012352,-838848478,1436506756,0,539099136c-1245693321,1436506607,-798490624,1436507133,-319815680,1436507133c0,1952841728,-2099237086,1436506756,0,1349648384c1267744370,1436506756,-795344896,1436507133,1568669696,1436506757c0,792461312,2177655,0,0,524288c1376256,2031616,0,0,2162688,0c2018508800,1436506760,0,0,0,0c2162688,0,-331546624,1436156429,-87752704,290680461c2101876,0,8454144,0,23920640,1436156786c-87752704,290680461,1275073140,1919246953,1869182049,1699946606c6711666,1869901646,1851872032,1867382899,1394634612,544435809c1635149124,1634165102,16804210,1436506881,2020540416,573645373c2000436783,1933210480,1047679088,2017091900,1047360102,1866096956c2015389286,859120189,808859701,2032149040,31531581,0c-1076035584,350709,-87752704,290680461,-1012919692,1436507133c-1105199104,1436507133,0,0,-997195776,1436507133c-292552704,1436507133,-1130364928,1436507133,-1055916032,1436507128c0,0,0,0,0,0c0,0,-1022361600,1436507133,-1037041664,1436507128c-1069547520,1436507133,-1120927744,1436507133,-1050673152,1436507133c-1003487232,1436507133,0,0,1411383296,1436507128c-1028653056,1436507133,0,0,-741343232,1436507133c-1056964608,1436507133,-1047527424,1436507133,-738197504,1436507133c0,0,-1053818880,1436507133,0,0c0,0,-1133510656,1436507133,-1072693248,1436507133c456130560,2125587909,0,0,-728760320,1436507133c-1075838976,1436507133,-1127219200,1436507133,0,0c-990904320,1436507133,0,0,-1136656384,1436507133c0,0,-987758592,1436507133,0,0c-1066401792,1436507133,-725614592,1436507133,-1093664768,1436507133c1414529024,1436507128,-731906048,1436507133,-1182793728,1436507133c0,0,-1016070144,1436507133,-1090519040,1436507133c0,0,-1006632960,1436507133,-722468864,1436507133c-747634688,1436507133,-719323136,1436507133,3211264,0c-1063256064,1436507133,393216,0,-230555648,2125587678c1179648,1869348864,1837191287,543031716,3240426,0c1320157184,1436507134,196608,0,276889600,2125587689c1245184,1667301376,1728015977,-179792844,3249459,0c-1003487232,1436507133,262144,0,-663814144,2125587688c1310720,577699840,962426656,-863810494,3254931,0c-846200832,1436507133,393216,0,-258670592,2125587678c1376256,1748631552,-1142329759,320833364,3223322,0c-1182793728,1436507133,196608,0,216268800,2125587686c1441792,1010696192,1004435247,1951170777,3223193,0c-1120927744,1436507133,327680,0,-1931870208,2125587687c1507328,980877312,-2007604874,-764908198,3247272,0c-880803840,1436507133,589824,0,-258211840,2125587678c1572864,1998585856,-1491507142,1240152887,3275956,0c-1093664768,1436507133,524288,0,-257556480,2125587678c1638400,577961984,-1640007904,1404384217,3212456,0c-292552704,1436507133,786432,0,-256966656,2125587678c1703936,1969291264,54357876,-1306427921,4290952,0c-868220928,1436507133,720896,0,-256114688,2125587678c1769472,1916403712,-1471843760,1729354085,1999624107,4091962c4194304,0,58785792,0,1300037632,1436156424c-87752704,290680461,1763709556,1931623780,1701863784,539111519c1869771891,1029989739,539125282,1818311279,1769434988,1818583918c1713519980,1953701922,1030057081,1936683042,1869182057,1650539118c1970040691,1815831924,980706917,959853624,1886352443,925969722c2000367924,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1047679088,1936750396,3236410,0c1323302912,1436507134,1310720,0,-194904064,2125587678c7274496,1436483584,-370081792,-1221675838,3214486,0c-1136656384,1436507133,1703936,0,-193527808,2125587678c7340032,0,-357957632,-1774651720,3229573,0c-640679936,1436507133,1572864,0,-191758336,2125587678c7405568,0,831782912,-1215029569,3254203,0c-728760320,1436507133,1114112,0,-190119936,2125587678c7471104,0,-963969024,782389565,3250690,0c-953155584,1436507133,1441792,0,-188940288,2125587678c7536640,0,-441778176,-1588484171,3241929,0c-618659840,1436507133,1245184,0,-187432960,2125587678c7602176,0,-1270546432,-585788406,3267363,0c-433061888,1436507133,1310720,0,-186122240,2125587678c7667712,0,1275068416,483083729,3233514,0c-624951296,1436507133,1310720,0,-184745984,2125587678c7733248,0,860160000,1956105235,3261632,0c-609222656,1436507133,1572864,0,-183369728,2125587678c7798784,0,1763180544,-1847728008,3233339,0c-1127219200,1436507133,1179648,0,-181731328,2125587678c7864320,0,-716570624,-744995458,3245681,0c-890241024,1436507133,1310720,0,-180486144,2125587678c7929856,0,-164954112,-1520873385,3262462,0c-631242752,1436507133,1310720,0,-179109888,2125587678c7995392,0,1383006208,1578714225,3236582,0c-877658112,1436507133,1572864,0,-177733632,2125587678c8060928,0,-1079246848,2075725680,3224533,0c-865075200,1436507133,720896,0,-176095232,2125587678c8126464,0,251199488,-2049124455,3250143,0c-606076928,1436507133,1048576,0,-175308800,2125587678c8192000,0,2122973184,481092351,3244705,0c-360710144,1436507133,851968,0,-174194688,2125587678c8257536,0,-1405091840,59410276,3212156,0c-599785472,1436507133,1048576,0,-173277184,2125587678c8323072,0,-1439825920,-1361242324,3269176,0c-423624704,1436507133,917504,0,-172163072,2125587678c8388608,0,169672704,-501729375,3222821,0c0,0,1507328,0,-171180032,2125587678c8454144,0,1958281216,941919456,3255424,0c-420478976,1436507133,1441792,0,-169607168,2125587678c8519680,0,810156032,-523884777,135340274,0c-1120927744,1436507133,0,0,0,0c-1069547520,1436507133,-637534208,1436507133,-871366656,1436507133c0,0,0,0,0,0c0,0,-839909376,1436507133,-972029952,1436507133c-1105199104,1436507133,0,0,0,0c0,0,0,0,-354418688,1436507133c-852492288,1436507133,-890241024,1436507133,0,0c0,0,-1075838976,1436507133,-1139802112,1436507133c0,0,-1038090240,1436507133,0,0c0,0,-401604608,1436507133,0,0c0,0,-612368384,1436507133,0,0c-950009856,1436507133,-1009778688,1436507133,0,0c0,0,-624951296,1436507133,-1044381696,1436507133c0,0,-634388480,1436507133,-994050048,1436507133c-1037041664,1436507128,-902823936,1436507133,0,0c-640679936,1436507133,0,0,0,0c-1028653056,1436507133,-643825664,1436507133,0,0c-379584512,1436507133,0,0,0,0c1329594368,1436507134,0,0,-880803840,1436507133c0,0,-921698304,1436507133,0,0c0,0,1250951168,1436507134,-934281216,1436507133c-656408576,1436507133,0,0,0,0c-940572672,1436507133,0,0,1285554176,1436507134c0,0,-953155584,1436507133,0,0c0,0,-978321408,1436507133,-833617920,1436507133c-618659840,1436507133,-846200832,1436507133,0,0c0,0,-722468864,1436507133,-1019215872,1436507133c0,0,-442499072,1436507133,0,0c0,0,-1072693248,1436507133,0,0c1313865728,1436507134,0,0,-606076928,1436507133c0,0,0,0,-1022361600,1436507133c0,0,-1090519040,1436507133,-849346560,1436507133c0,0,-448790528,1436507133,0,0c-836763648,1436507133,0,0,0,0c0,0,0,0,-918552576,1436507133c0,0,0,0,0,0c-609222656,1436507133,-1101004800,1436507133,-1133510656,1436507133c1301282816,1436507134,-628097024,1436507133,-621805568,1436507133c-984612864,1436507133,-731906048,1436507133,0,0c0,0,-429916160,1436507133,0,0c-896532480,1436507133,-899678208,1436507133,-385875968,1436507133c0,0,0,0,-455081984,1436507133c-407896064,1436507133,-719323136,1436507133,0,0c0,0,-1130364928,1436507133,-931135488,1436507133c0,0,-1056964608,1436507133,0,0c-725614592,1436507133,-292552704,1436507133,-874512384,1436507133c-650117120,1436507133,0,0,0,0c0,0,-883949568,1436507133,1294991360,1436507134c0,0,-946864128,1436507133,0,0c456130560,2125587909,1291845632,1436507134,-887095296,1436507133c-1182793728,1436507133,-909115392,1436507133,-937426944,1436507133c0,0,-1041235968,1436507133,-855638016,1436507133c-439353344,1436507133,-843055104,1436507133,1411383296,1436507128c0,0,-741343232,1436507133,1257242624,1436507134c-357564416,1436507133,0,0,1282408448,1436507134c0,0,-735051776,1436507133,-924844032,1436507133c-404750336,1436507133,0,0,-1124073472,1436507133c-744488960,1436507133,-975175680,1436507133,-861929472,1436507133c0,0,0,0,0,0c-968884224,1436507133,0,0,-943718400,1436507133c0,0,0,0,-915406848,1436507133c-1078984704,1436507133,-1066401792,1436507133,-997195776,1436507133c0,0,-1012924416,1436507133,0,0c0,0,0,0,0,0c0,0,-395313152,1436507133,-458227712,1436507133c0,0,-1025507328,1436507133,0,0c-981467136,1436507133,0,0,-363855872,1436507133c-646971392,1436507133,0,0,0,0c0,0,0,0,0,0c1326448640,1436507134,0,0,-858783744,1436507133c0,0,0,0,0,0c0,0,-990904320,1436507133,-959447040,1436507133c-615514112,1436507133,0,0,0,0c0,0,0,0,-962592768,1436507133c0,0,0,0,0,0c-738197504,1436507133,0,0,-747634688,1436507133c0,0,0,0,-965738496,1436507133c0,0,-830472192,1436507133,0,0c-389021696,1436507133,0,0,-1006632960,1436507133c-382730240,1436507133,0,0,0,0c0,0,-596639744,1436507133,0,0c-1063256064,1436507133,-1031798784,1436507133,-653262848,1436507133c0,0,0,0,-426770432,1436507133c-445644800,1436507133,-1047527424,1436507133,0,0c0,0,1414529024,1436507128,-602931200,1436507133c-411041792,1436507133,0,0,3211264,0c-596639744,1436507133,1376256,0,-168099840,2125587678c8585216,1436483584,-1660616704,-851884994,3262838,0c-458227712,1436507133,1376256,0,-166658048,2125587678c8650752,0,-760086528,1394940453,3234815,0c-1130364928,1436507133,1376256,0,-165216256,2125587678c8716288,0,407633920,1276730738,3230323,0c-455081984,1436507133,1048576,0,-163774464,2125587678c8781824,0,-429326336,-2047154778,3226490,0c-448790528,1436507133,917504,0,-162660352,2125587678c8847360,0,-1452539904,1374735048,3225642,0c-445644800,1436507133,1310720,0,-113704960,2125587678c9109504,0,-1832714240,1943851021,3233049,0c-442499072,1436507133,720896,0,-112328704,2125587678c9175040,0,-1023934464,-1463171330,3276003,0c-1038090240,1436507133,1245184,0,-111542272,2125587678c9240576,0,1183973376,-698985209,3260477,0c-1105199104,1436507133,917504,0,-110231552,2125587678c9306112,0,-1561722880,1348572650,3227542,0c-439353344,1436507133,983040,0,-109248512,2125587678c9371648,0,-1322188800,1672443292,3251103,0c-429916160,1436507133,786432,0,-108199936,2125587678c9502720,0,1567227904,1701153297,3271251,0c-972029952,1436507133,655360,0,-107347968,2125587678c9568256,0,1261240320,353801654,3227448,0c-1041235968,1436507133,655360,0,-106627072,2125587678c9633792,0,-1420623872,-691075690,3231244,0c-637534208,1436507133,1048576,0,-105906176,2125587678c9764864,0,-1304035328,-878451964,3249287,0c-883949568,1436507133,917504,0,-104792064,2125587678c9830400,1852112896,-1083153564,395626989,3264273,0c-426770432,1436507133,917504,0,-103809024,2125587678c9895936,1983643648,945255226,525110722,3235933,0c1247805440,1436507134,720896,0,-102825984,2125587678c9961472,1713504256,2054627362,1413601906,3229805,0c1279262720,1436507134,851968,0,-102039552,2125587678c10027008,1769406464,-792234908,-50622947,3237372,0c-404750336,1436507133,851968,0,-101122048,2125587678c10092544,1668153344,1685286760,1238307803,3214192,0c-1028653056,1436507133,983040,0,-100204544,2125587678c10158080,1918959616,-1929614021,680138122,3275536,0c-401604608,1436507133,589824,0,-99155968,2125587678c10289152,842006528,57097762,844744869,3229641,0c-899678208,1436507133,589824,0,-98500608,2125587678c10354688,1718747136,841510764,770305785,3265453,0c-395313152,1436507133,589824,0,-97845248,2125587678c10420224,1886584832,-605658271,-2051057018,3252650,0c-389021696,1436507133,720896,0,-97189888,2125587678c10485760,1953824768,1292444271,360431153,3212636,0c-385875968,1436507133,720896,0,-96403456,2125587678c10551296,1998585856,-377132998,-1497606033,3215482,0c-382730240,1436507133,1114112,0,-95617024,2125587678c10616832,1917845504,60505150,-1066298080,3235666,0c-931135488,1436507133,1114112,0,-94437376,2125587678c10682368,544407552,-206816649,-1107450259,3220903,0c-990904320,1436507133,917504,0,-93257728,2125587678c10747904,577110016,1778939680,-1161023788,3264059,0c-1072693248,1436507133,917504,0,-92274688,2125587678c10813440,1851850752,1170481779,1758439573,3262713,0c-905969664,1436507133,1179648,0,-91291648,2125587678c10878976,574423040,34108769,-1666179749,3231096,0c-379584512,1436507133,1638400,0,-90046464,2125587678c10944512,1999568896,361263674,1373286725,3261654,0c-830472192,1436507133,851968,0,-88342528,2125587678c11010048,980811776,1496803686,-1469907407,3231727,0c-363855872,1436507133,786432,0,-87425024,2125587678c11075584,1802436608,-1633935259,-813512769,3218821,0c-357564416,1436507133,655360,0,-86573056,2125587678c11141120,1952514048,-2137575646,-925596258,2175796,0c-1075970048,350709,-87752704,290680461,2101876,0c2162688,0,1089470464,1436506634,0,0c0,1853182071,2192483,0,1595408384,2125587850c-288358400,1436507133,2139095040,2125587690,4259840,0c-1075970048,350709,-87752704,290680461,4724,0c0,0,320012288,1852380749,466637413,1436507131c577699840,1815770912,5336681,0,1752367104,1600483425c1750270000,543518817,892350769,956315698,741618737,875835705c15925248,578027520,1887007776,1931623781,1684630639,1868767266c846360428,1752638013,577074281,15919,15794176,0c1897791488,1436156424,-87752704,290680461,-747629964,1436507133c-1105199104,1436507133,456130560,2125587909,0,0c0,0,-728760320,1436507133,0,0c0,0,-292552704,1436507133,0,0c-1120927744,1436507133,-719323136,1436507133,0,0c-1078984704,1436507133,-1037041664,1436507128,-1067450368,1436507128c0,0,-1182793728,1436507133,1411383296,1436507128c0,0,1414529024,1436507128,-738197504,1436507133c0,0,0,0,-725614592,1436507133c0,0,-1093664768,1436507133,16842752,0c65536,327680,-2102394880,1436506756,0,1919221760c1486908518,1436506756,-317194240,1436507133,2064646144,1436506756c0,1768161280,-883919072,1436506756,0,1933180928c1179672944,1436506757,-314048512,1436507133,-887095296,1436506756c0,808845312,1480597538,1436506757,0,1969291264c1185967988,1436506757,-310902784,1436507133,-902823936,1436506756c0,1031012352,1519398946,1436506757,0,539099136c1486895735,1436506756,-307757056,1436507133,1497366528,1436506757c0,1952841728,1522544418,1436506757,0,1349648384c-2141176206,1436506382,-304611328,1436507133,65536,-115086c65535,-67436544,2228223,0,1592786944,2125587850c-288358400,1436507133,-1720713216,1436507128,2162688,0c65536,1436155904,0,0,0,0c2162688,0,1089470464,1436506634,0,0c0,0,2162688,0,1332740096,1436507128c0,0,1275068416,1919246953,2192481,0c-1059061760,1436507128,0,0,262144,544407552c4285764,0,-1090519040,1436507133,458752,0c211484672,2125587686,589824,1436483584,1750532096,-619385821c324834,-65536,4259068,0,31522816,0c2141716480,2125587866,131072,0,-1087373312,1436506759c0,0,-2119172096,2125587866,1786773504,1436507106c-2115502080,2125587866,-2111832064,2125587866,-2106589184,2125587866c-2102394880,2125587866,-2096103424,2125587866,-2090336256,2125587866c-2085617664,2125587866,-2082471936,2125587866,-2078801920,2125587866c-2075656192,2125587866,-2071986176,2125587866,-2067791872,2125587866c-2062548992,2125587866,-1143996416,1436506759,-2057830400,2125587866c-349175808,1436507133,-348651520,1436507133,-348651520,1436507133c6553600,6553600,0,0,-365428736,2125587948c-365428736,2125587948,-1129316352,1436507128,1342177280,2000436850c27450,0,1874853888,1436507106,0,0c0,0,0,0,1197473792,2125587910c1676673024,1436506761,0,1769234802,-2055180689,2125587866c-2026373120,2125587866,-2020081664,2125587866,-2014314496,2125587866c-2009595904,2125587866,-2004877312,2125587866,-2000683008,2125587866c-1997012992,2125587866,-1591738368,2125587908,700448768,1436507128c0,0,0,0,-1993867264,2125587866c-1985478656,2125587866,-1981808640,2125587866,-1978138624,2125587866c-1974992896,2125587866,-1970798592,2125587866,-1967652864,2125587866c0,0,1047658496,-258,23199743,0c1918369792,2125587866,0,0,0,0c0,0,0,0,0,0c0,0,920649728,1436507107,-797966336,1436507126c0,0,0,0,0,0c0,1919221760,8765,0,0,0c0,0,0,0,0,0c0,0,0,0,0,0c0,0,0,0,0,0c0,0,0,0,0,0c0,0,0,0,0,0c0,0,-1058013184,2125583084,1820327936,1436506402c0,0,0,0,0,0c0,0,0,0,0,0c0,589824,92218,0,1676673024,1436506761c0,0,9502720,0,-1075904512,350709c-87752704,290680461,1703940724,2125587879,0,0c-1905262592,2125586794,-1384120320,2125586794,0,0c65536,65536,-1340276736,2125587826,-1367343104,2125587826c1524629504,2125587265,-225443840,1436507133,721420288,1430471467c-1879029938,2125586794,0,0,2057306112,2130356670c-1707081728,1436506759,58785792,0,2094989312,1436156429c-87752704,290680461,1763709556,1931623780,1701863784,539111519c1869771891,1029989739,539125282,1818311279,1769434988,1818583918c1713519980,1953701922,1030057081,1936683042,1869182057,1650539118c1970040691,1815831924,980706917,943011638,1886352443,892939578c1769421621,979924068,1748710454,1751607653,942815860,1936538422c1920413039,1932357729,1701607796,1852796474,762723173,1954047348c1668178221,980578152,1684302189,1832609132,1882025843,1953067887c762212201,1769107304,1953394554,1915579489,1952541797,979727977c1918986339,1869835579,1936683053,1869182057,1702243694,1667855474c1647996001,1869902959,1948263021,1030058105,813195042,1596993584c842019444,1983659554,2019914810,2020565620,980892734,2019719284c1953394499,1047817829,1882879804,980892734,1047679088,1866102588c1718773110,1350004588,1952673397,1983543072,574450785,1936482662c1043276389,1647998780,543777897,1635138167,807550316,1010708258c1886599799,1852400481,980885607,1868981602,574449010,1998594608c1952866618,574452325,573584945,1815770912,1382379113,1030057077c1953849634,1998594671,1852402746,841104741,790771253,980892734c543452777,1701591671,574452838,1998594608,1734963770,574452840c1998594608,1851877434,1735289191,573579837,2000436783,543386170c1635138167,1814183276,578053733,2000436783,1917874746,1999584318c1917874746,1999584318,1917874234,980892734,2000436850,1917874746c980892734,1852990827,1983543072,574450785,1043276338,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c574450785,1869903201,1010708258,1634482807,1998612334,1818326586c1852121661,575886637,1647998752,1030317161,761882658,790777417c1999584318,1917874746,1999584318,1010725434,1882879791,1999584318c1652061242,1852785528,1953391988,1982807102,2019914810,2020565620c980827198,1819044198,1681551136,1667593317,1970236788,1818453363c1030447977,539128866,574451311,1936482662,1043276389,1933211196c1802465908,1868767333,1030909804,875766562,878785846,1869226018c1953721961,1030057081,1970237986,539124846,1667526245,574451809c1952541798,-12701918,-197380,33751039,114361858,0c559939584,2125586847,559939584,2125586847,-166723584,1436507133c-166723584,1436507133,0,0,0,0c0,0,0,0,0,0c0,0,0,0,0,0c0,0,0,0,-468713472,1436506755c1322254336,1436506757,0,0,0,0c0,0,0,0,0,0c0,0,0,0,0,0c0,0,0,0,0,0c0,0,0,0,0,0c0,0,0,0,0,0c0,0,0,0,0,0c0,0,0,0,0,0c0,0,0,0,0,0c0,0,0,0,0,0c0,0,0,0,0,0c0,0,-479199232,1436506755,0,0c0,0,0,0,0,0c0,0,0,0,0,0c0,0,0,0,-1759510528,1436506760c90177536,1436506756,0,0,1196425216,1436506756c37748736,1436506756,27262976,1436506756,132120576,1436506756c121634816,1436506756,0,0,-1820327936,1436506760c0,0,0,0,-106954752,1436506755c0,0,0,0,0,0c0,0,0,0,0,0c0,0,0,0,0,0c0,0,-384827392,1436506755,0,0c0,0,0,0,0,0c0,0,0,0,0,0c0,0,0,0,0,0c0,0,0,0,0,0c0,0,0,0,0,0c0,0,0,0,0,0c0,0,0,0,0,0c0,0,0,0,0,0c0,0,0,0,0,0c0,0,0,0,0,0c0,0,0,0,0,0c0,0,0,0,0,0c0,0,0,0,0,0c0,0,0,0,0,0c0,0,0,0,0,0c0,0,0,0,0,0c0,0,0,0,0,0c0,0,0,0,0,0c0,0,0,0,0,0c0,0,0,0,0,0c0,0,0,0,0,0c0,0,0,0,0,0c0,0,0,0,0,0c-740294656,1436506738,0,0,0,0c0,0,0,0,0,0c0,0,-531628032,1436506755,0,0c0,0,0,0,0,0c0,0,0,0,0,0c0,0,0,0,0,0c0,0,0,0,0,0c0,0,0,0,0,0c0,0,0,0,0,0c0,0,0,0,0,0c0,0,0,0,0,0c0,0,0,0,0,0c0,0,0,0,0,0c0,0,0,0,0,0c0,0,0,0,0,0c0,0,0,0,0,0c0,0,0,0,0,0c0,0,0,0,0,0c0,0,0,0,0,0c0,0,0,0,0,0c0,0,0,0,0,0c114294784,0,3145728,0,-1075904512,350709c-87752704,290680461,521671284,2125587850,0,-603979776c1869496513,1819044166,3227183,0,95354880,1436156424c-87752704,290680461,6623860,3211296,3145777,3276853c56,980615168,1292989303,0,600834048,2125586847c600834048,2125586847,-46137344,1436507133,-46137344,1436507133c825819136,808203316,946024492,892679984,825307952,943206700c858927411,741357876,876032564,741552184,909192240,808858421c842347316,842084908,926430517,1664627768,808530737,908866103c909325621,909521196,943076401,741488438,892481842,943142965c757872692,825570609,875706680,841756728,892678705,808662584c825058098,942748981,942944825,825371696,943011122,842019638c858860844,825373240,909588281,824979500,876163638,808531768c942746676,825309494,876032306,842150755,876165430,757870636c825438257,926431543,824980536,892744500,858863408,943008819c875706425,761475116,859125042,892483634,825371702,943011122c943142455,859320620,942682165,859058476,859321398,741619765c960050733,875772215,757872688,825766449,892809527,862139696c808793906,808204340,909259052,959919670,741879864,909325361c825700405,959198259,808793905,1664101428,875901485,942815030c841758265,892678705,926299960,959523896,875900976,741354548c859255085,808466742,741879862,858927153,875968309,862139443c926299954,808203571,859385132,909259831,741618745,909325361c825700405,908866355,909325621,1664101424,859124269,943274038c841758261,892678705,926299960,808594488,825635123,741354550c959656237,842478648,741617719,842412333,959722805,1664168498c959590963,741356600,858598448,875638839,942814007,859058476c925906230,741552945,959918385,741880886,841835312,909718069c808859960,842084908,926430517,741881654,926494770,741487921c892152880,875771697,876097841,876164652,959525171,862139447c808988978,808203061,808529196,875903286,808596791,859058476c925906230,741552945,892809529,808203312,892480867,858928945c741750583,892481842,909588533,841758775,909260337,808204344c925969708,959789368,842347825,959655212,875967793,1664170297c942813747,741881650,825044016,825243184,858992689,875637814c808793651,858992951,925972780,741617717,841835312,876032053c909326128,842084908,926430517,741881654,942813746,741618226c808528944,892811572,942945845,875901228,875968564,1664365875c909455923,741814328,925707312,959526963,875574583,859058476c925906230,741552945,892809529,808203312,875703651,926234425c741751094,892481842,909588533,841758775,926103858,808202294c808464684,875574578,741488945,876098616,858993465,842228537c943207475,741354552,825768237,825701940,824981043,892744500c858863408,825830451,875574583,761475116,926430258,892744759c825371702,943011122,943142455,892547628,909718073,757870636c875769906,959590451,824981047,875836466,808597811,842228536c825569330,741354551,825308209,842217523,824981049,892744500c842086192,808528952,926234676,1664101430,926167597,909195575c841758257,892678705,926299960,875703352,859321394,741354546c892612909,892482609,741488951,892745773,926431285,862139956c959787826,808203057,892939564,959459376,741750072,909325361c825700405,824980275,892875824,808203831,875703651,926365238c741617717,892481842,909588533,841758775,858798388,808204342c943271212,858927156,741356592,959590701,942878775,1664562486c942813747,741750326,825044016,926494768,943077431,875637816c808793651,858992951,875573548,909587768,761475116,892679218c959656758,825371698,943011122,943142455,892678700,875575605c824979500,909325881,909194549,841821240,926167856,925972536c842228534,942683443,741354550,892350765,942749747,741357624c909325361,825700405,824980275,892875824,808203831,875703651c959722548,741357618,892481842,909588533,841758775,875639350c808202292,909192492,909587000,842479671,942746924,960050224c926038064,842150755,876032305,757870636,926365753,959789109c875637810,808793651,858992951,875705644,741881906,841835312c858993460,943075637,842084908,926430517,741881654,909653554c741750585,925969456,960049721,875705401,875967532,875639608c862140721,925970994,808202296,808529196,875575091,875968049c859058476,925906230,741880369,842281525,808204344,875703651c892614450,741618739,892481842,909588533,841758775,892482871c808202801,926297388,909587767,741617719,808531501,875770417c862138936,842151218,808203574,825830700,909128757,741880888c909325361,825700405,892089139,942814258,1664101432,842281517c892679473,841756722,892678705,926299960,942812216,875575345c741354552,959656241,858993715,757870646,808793905,892417848c862138425,808662322,808202807,825306412,808464688,808466484c859058476,925906230,741552945,892809529,808203312,875703651c892745009,741751094,892481842,909588533,841758775,892549176c808203320,909192492,875574070,909325617,909192492,960050485c909522226,909259619,942945848,757870636,875704625,875771696c824980023,892744500,858863408,825830451,875574583,761475116c892351538,892744248,825371702,943011122,943142455,876163628c808595769,942420012,842086201,875574066,875837484,859124786c862139703,875574066,808203572,926100780,859386419,741750064c909325361,825700405,959198003,808793905,1664101428,959656493c909719861,841758257,892678705,926299960,808660024,892744753c741354550,926103345,892416566,959198256,909587248,875967540c1852586496,1999584318,1933210480,1047679088,130053948,0c256901120,0,0,252248064,812384256,963391532c741618737,825844528,959198260,741618737,825830448,808203316c946024492,892679984,825307952,943206700,858927411,741357876c876032564,741552184,909192240,808858421,842347316,842084908c926430517,1664627768,808530737,908866103,909325621,909521196c943076401,741488438,892481842,943142965,757872692,825570609c875706680,841756728,892678705,808662584,825058098,942748981c942944825,825371696,943011122,842019638,858860844,825373240c909588281,824979500,876163638,808531768,942746676,825309494c876032306,842150755,876165430,757870636,825438257,926431543c824980536,892744500,858863408,943008819,875706425,761475116c859125042,892483634,825371702,943011122,943142455,859320620c942682165,859058476,859321398,741619765,960050733,875772215c757872688,825766449,892809527,862139696,808793906,808204340c909259052,959919670,741879864,909325361,825700405,959198259c808793905,1664101428,875901485,942815030,841758265,892678705c926299960,959523896,875900976,741354548,859255085,808466742c741879862,858927153,875968309,862139443,926299954,808203571c859385132,909259831,741618745,909325361,825700405,908866355c909325621,1664101424,859124269,943274038,841758261,892678705c926299960,808594488,825635123,741354550,959656237,842478648c741617719,842412333,959722805,1664168498,959590963,741356600c858598448,875638839,942814007,859058476,925906230,741552945c959918385,741880886,841835312,909718069,808859960,842084908c926430517,741881654,926494770,741487921,892152880,875771697c876097841,876164652,959525171,862139447,808988978,808203061c808529196,875903286,808596791,859058476,925906230,741552945c892809529,808203312,892480867,858928945,741750583,892481842c909588533,841758775,909260337,808204344,925969708,959789368c842347825,959655212,875967793,1664170297,942813747,741881650c825044016,825243184,858992689,875637814,808793651,858992951c925972780,741617717,841835312,876032053,909326128,842084908c926430517,741881654,942813746,741618226,808528944,892811572c942945845,875901228,875968564,1664365875,909455923,741814328c925707312,959526963,875574583,859058476,925906230,741552945c892809529,808203312,875703651,926234425,741751094,892481842c909588533,841758775,926103858,808202294,808464684,875574578c741488945,876098616,858993465,842228537,943207475,741354552c825768237,825701940,824981043,892744500,858863408,825830451c875574583,761475116,926430258,892744759,825371702,943011122c943142455,892547628,909718073,757870636,875769906,959590451c824981047,875836466,808597811,842228536,825569330,741354551c825308209,842217523,824981049,892744500,842086192,808528952c926234676,1664101430,926167597,909195575,841758257,892678705c926299960,875703352,859321394,741354546,892612909,892482609c741488951,892745773,926431285,862139956,959787826,808203057c892939564,959459376,741750072,909325361,825700405,824980275c892875824,808203831,875703651,926365238,741617717,892481842c909588533,841758775,858798388,808204342,943271212,858927156c741356592,959590701,942878775,1664562486,942813747,741750326c825044016,926494768,943077431,875637816,808793651,858992951c875573548,909587768,761475116,892679218,959656758,825371698c943011122,943142455,892678700,875575605,824979500,909325881c909194549,841821240,926167856,925972536,842228534,942683443c741354550,892350765,942749747,741357624,909325361,825700405c824980275,892875824,808203831,875703651,959722548,741357618c892481842,909588533,841758775,875639350,808202292,909192492c909587000,842479671,942746924,960050224,926038064,842150755c876032305,757870636,926365753,959789109,875637810,808793651c858992951,875705644,741881906,841835312,858993460,943075637c842084908,926430517,741881654,909653554,741750585,925969456c960049721,875705401,875967532,875639608,862140721,925970994c808202296,808529196,875575091,875968049,859058476,925906230c741880369,842281525,808204344,875703651,892614450,741618739c892481842,909588533,841758775,892482871,808202801,926297388c909587767,741617719,808531501,875770417,862138936,842151218c808203574,825830700,909128757,741880888,909325361,825700405c892089139,942814258,1664101432,842281517,892679473,841756722c892678705,926299960,942812216,875575345,741354552,959656241c858993715,757870646,808793905,892417848,862138425,808662322c808202807,825306412,808464688,808466484,859058476,925906230c741552945,892809529,808203312,875703651,892745009,741751094c892481842,909588533,841758775,892549176,808203320,909192492c875574070,909325617,909192492,960050485,909522226,909259619c942945848,757870636,875704625,875771696,824980023,892744500c858863408,825830451,875574583,761475116,892351538,892744248c825371702,943011122,943142455,876163628,808595769,942420012c842086201,875574066,875837484,859124786,862139703,875574066c808203572,926100780,859386419,741750064,909325361,825700405c959198003,808793905,1664101428,959656493,909719861,841758257c892678705,926299960,808660024,892744753,741354550,926103345c892416566,959198256,909587248,875967540,892482403,909194549c824979500,825768242,942683955,875637816,808793651,875770167c925972780,741617717,841835312,825636915,909587766,842084908c926430517,741881654,808988723,741488945,875375664,858796344c741618228,943077172,825373490,842228531,842217014,741354546c943206961,960051510,824980528,892744500,858863408,825830452c875574583,761475116,909587250,859124531,825371702,943011122c943142455,875639596,942815029,757870636,825701172,892743737c959523894,909456179,959919924,926036835,875771698,757870636c875967798,926234672,875637814,808793651,858992951,925972780c741617717,841835312,892745267,909718576,842084908,926430517c741881654,825307699,741619250,942746672,842216498,842217013c892351020,909129266,1664561720,942879283,741356852,858860592c926234416,842478132,859058476,925906230,741618481,808530737c741356087,841835312,909522227,909456439,842084908,926430517c741881654,909586995,741355576,925707312,909718583,808464947c858860844,959722544,825635639,825373539,842545463,757870636c909455409,909391417,824981552,892744500,858863408,858860595c842477617,1664101424,875770413,842086706,841756720,892678705c926299960,858991672,858993204,741354550,892809517,892417075c741357622,876164408,959852597,842228535,943141170,741354549c825241901,875706674,741749044,909325361,825700405,824980275c925905203,808202290,858926435,875641138,741618745,892481842c909588533,858535991,943140916,808202807,959524140,876099895c741750066,909587251,959592505,842228532,959592502,741354544c842019117,825635634,741355574,909325361,825700405,858534707c825373497,1664101430,825438765,909652789,841758776,892678705c926299960,875768888,808727351,741354552,842414129,808595508c757872692,960049457,942749748,862138422,892548146,808202805c842476844,943076402,741619256,909325361,825700405,875311923c892811317,1664101426,825438765,960050992,841758259,892678705c926299960,892546104,876165171,741354548,808988979,808597044c942484536,925972274,959854900,892482403,858796857,757870636c859322169,808726834,875637816,808793651,858992951,943010860c741487927,892494640,825243958,741356081,892481842,909588533c858535480,875835446,808202296,892351020,809055280,741881395c926036022,842019376,842228529,959656756,741354553,909392173c825505336,824981554,892744500,858863408,842345523,943206964c845361196,943143216,909326128,842084908,926430517,741750838c808924723,741749040,825044016,892547122,808530736,825044020c943011128,825438517,842228530,825831985,741354553,926497069c926234929,824981047,892744500,858863408,943008819,875706425c761475116,825440561,926103600,841758263,892678705,943077176c926100535,892679475,741354546,959459629,842020145,741357616c892416301,842085428,1664562998,842150451,741357876,825044016c892678704,842217264,875637816,808793651,858992951,926036780c741357622,909271856,960050994,741357107,892481842,909588533c858535480,808529976,808204344,942747948,808728377,741618741c943010605,909193524,862139444,808596274,808204338,825306412c808991027,842084658,859058476,925906230,741552945,842217779c808203825,858926435,909717552,741751096,892481842,909588533c858535991,825373497,808202294,959722540,926103601,757871668c858994993,875835952,862139191,926496050,808204597,808529196c808728118,842610481,859058476,925906230,741552945,942944305c741750581,841835312,859191602,875835704,842084908,926430517c741881654,926497075,741751094,876031024,926233650,741618739c876165169,925970486,862139953,909194290,808203063,808529196c859190832,808859954,859058476,925906230,741552945,892613169c741619761,841835312,942683954,808727090,842084908,926430517c741881654,942813492,741881399,959523888,875575345,842084658c842542380,842413368,1664496438,926036531,741552183,908930096c859386416,808464945,859058476,925906230,741552945,825374258c808203316,892416611,808464696,841758772,892678705,808924984c825502768,808662073,741354548,909129016,942815029,926495020c808990772,1664496949,926167603,741554231,959261744,943208502c875704884,859058476,925906230,741552945,875968567,808202803c842149219,825702197,741356085,892481842,909588533,875313207c943273266,808202292,808594732,926234673,909325108,875638060c909522489,859321396,909259619,909193780,824979500,875835443c875903026,875637812,808793651,875770167,959984940,741618232c841835312,825832498,842347833,842084908,926430517,741881654c892482356,741750579,892152880,959853362,909586744,858797356c959918647,862140727,875967026,808204596,909716780,842609970c741881399,909325361,825700405,892089139,842545464,1664101428c875704877,825505330,841757241,892678705,926299960,859057208c825831481,741354546,892744755,909325365,841821240,892743984c959854903,842228533,808794421,741354549,943011885,926103607c824980532,892744500,858863408,892611635,842348344,761475116c909324850,859322416,825371698,943011122,943142455,892613676c942945334,757870636,825307447,858861875,825568310,926430001c3488053,1936750396,1685021242,544362617,1885434487,1903370813c1701994869,1231822882,574452590,1914708528,1030974976,539111458c386943348,0,506462208,0,0,503054336c812384256,963391532,741618737,825844528,959198260,741618737c825830448,808203316,946024492,892679984,825307952,943206700c858927411,741357876,876032564,741552184,909192240,808858421c842347316,842084908,926430517,1664627768,808530737,908866103c909325621,909521196,943076401,741488438,892481842,943142965c757872692,825570609,875706680,841756728,892678705,808662584c825058098,942748981,942944825,825371696,943011122,842019638c858860844,825373240,909588281,824979500,876163638,808531768c942746676,825309494,876032306,842150755,876165430,757870636c825438257,926431543,824980536,892744500,858863408,943008819c875706425,761475116,859125042,892483634,825371702,943011122c943142455,859320620,942682165,859058476,859321398,741619765c960050733,875772215,757872688,825766449,892809527,862139696c808793906,808204340,909259052,959919670,741879864,909325361c825700405,959198259,808793905,1664101428,875901485,942815030c841758265,892678705,926299960,959523896,875900976,741354548c859255085,808466742,741879862,858927153,875968309,862139443c926299954,808203571,859385132,909259831,741618745,909325361c825700405,908866355,909325621,1664101424,859124269,943274038c841758261,892678705,926299960,808594488,825635123,741354550c959656237,842478648,741617719,842412333,959722805,1664168498c959590963,741356600,858598448,875638839,942814007,859058476c925906230,741552945,959918385,741880886,841835312,909718069c808859960,842084908,926430517,741881654,926494770,741487921c892152880,875771697,876097841,876164652,959525171,862139447c808988978,808203061,808529196,875903286,808596791,859058476c925906230,741552945,892809529,808203312,892480867,858928945c741750583,892481842,909588533,841758775,909260337,808204344c925969708,959789368,842347825,959655212,875967793,1664170297c942813747,741881650,825044016,825243184,858992689,875637814c808793651,858992951,925972780,741617717,841835312,876032053c909326128,842084908,926430517,741881654,942813746,741618226c808528944,892811572,942945845,875901228,875968564,1664365875c909455923,741814328,925707312,959526963,875574583,859058476c925906230,741552945,892809529,808203312,875703651,926234425c741751094,892481842,909588533,841758775,926103858,808202294c808464684,875574578,741488945,876098616,858993465,842228537c943207475,741354552,825768237,825701940,824981043,892744500c858863408,825830451,875574583,761475116,926430258,892744759c825371702,943011122,943142455,892547628,909718073,757870636c875769906,959590451,824981047,875836466,808597811,842228536c825569330,741354551,825308209,842217523,824981049,892744500c842086192,808528952,926234676,1664101430,926167597,909195575c841758257,892678705,926299960,875703352,859321394,741354546l892612909,892482609c741488951,892745773,926431285,862139956,959787826,808203057c892939564,959459376,741750072,909325361,825700405,824980275c892875824,808203831,875703651,926365238,741617717,892481842c909588533,841758775,858798388,808204342,943271212,858927156c741356592,959590701,942878775,1664562486,942813747,741750326c825044016,926494768,943077431,875637816,808793651,858992951c875573548,909587768,761475116,892679218,959656758,825371698c943011122,943142455,892678700,875575605,824979500,909325881c909194549,841821240,926167856,925972536,842228534,942683443c741354550,892350765,942749747,741357624,909325361,825700405c824980275,892875824,808203831,875703651,959722548,741357618c892481842,909588533,841758775,875639350,808202292,909192492c909587000,842479671,942746924,960050224,926038064,842150755c876032305,757870636,926365753,959789109,875637810,808793651c858992951,875705644,741881906,841835312,858993460,943075637c842084908,926430517,741881654,909653554,741750585,925969456c960049721,875705401,875967532,875639608,862140721,925970994c808202296,808529196,875575091,875968049,859058476,925906230c741880369,842281525,808204344,875703651,892614450,741618739c892481842,909588533,841758775,892482871,808202801,926297388c909587767,741617719,808531501,875770417,862138936,842151218c808203574,825830700,909128757,741880888,909325361,825700405c892089139,942814258,1664101432,842281517,892679473,841756722c892678705,926299960,942812216,875575345,741354552,959656241c858993715,757870646,808793905,892417848,862138425,808662322c808202807,825306412,808464688,808466484,859058476,925906230c741552945,892809529,808203312,875703651,892745009,741751094c892481842,909588533,841758775,892549176,808203320,909192492c875574070,909325617,909192492,960050485,909522226,909259619c942945848,757870636,875704625,875771696,824980023,892744500c858863408,825830451,875574583,761475116,892351538,892744248c825371702,943011122,943142455,876163628,808595769,942420012c842086201,875574066,875837484,859124786,862139703,875574066c808203572,926100780,859386419,741750064,909325361,825700405c959198003,808793905,1664101428,959656493,909719861,841758257c892678705,926299960,808660024,892744753,741354550,926103345c892416566,959198256,909587248,875967540,892482403,909194549c824979500,825768242,942683955,875637816,808793651,875770167c925972780,741617717,841835312,825636915,909587766,842084908c926430517,741881654,808988723,741488945,875375664,858796344c741618228,943077172,825373490,842228531,842217014,741354546c943206961,960051510,824980528,892744500,858863408,825830452c875574583,761475116,909587250,859124531,825371702,943011122c943142455,875639596,942815029,757870636,825701172,892743737c959523894,909456179,959919924,926036835,875771698,757870636c875967798,926234672,875637814,808793651,858992951,925972780c741617717,841835312,892745267,909718576,842084908,926430517c741881654,825307699,741619250,942746672,842216498,842217013c892351020,909129266,1664561720,942879283,741356852,858860592c926234416,842478132,859058476,925906230,741618481,808530737c741356087,841835312,909522227,909456439,842084908,926430517c741881654,909586995,741355576,925707312,909718583,808464947c858860844,959722544,825635639,825373539,842545463,757870636c909455409,909391417,824981552,892744500,858863408,858860595c842477617,1664101424,875770413,842086706,841756720,892678705c926299960,858991672,858993204,741354550,892809517,892417075c741357622,876164408,959852597,842228535,943141170,741354549c825241901,875706674,741749044,909325361,825700405,824980275c925905203,808202290,858926435,875641138,741618745,892481842c909588533,858535991,943140916,808202807,959524140,876099895c741750066,909587251,959592505,842228532,959592502,741354544c842019117,825635634,741355574,909325361,825700405,858534707c825373497,1664101430,825438765,909652789,841758776,892678705c926299960,875768888,808727351,741354552,842414129,808595508c757872692,960049457,942749748,862138422,892548146,808202805c842476844,943076402,741619256,909325361,825700405,875311923c892811317,1664101426,825438765,960050992,841758259,892678705c926299960,892546104,876165171,741354548,808988979,808597044c942484536,925972274,959854900,892482403,858796857,757870636c859322169,808726834,875637816,808793651,858992951,943010860c741487927,892494640,825243958,741356081,892481842,909588533c858535480,875835446,808202296,892351020,809055280,741881395c926036022,842019376,842228529,959656756,741354553,909392173c825505336,824981554,892744500,858863408,842345523,943206964c845361196,943143216,909326128,842084908,926430517,741750838c808924723,741749040,825044016,892547122,808530736,825044020c943011128,825438517,842228530,825831985,741354553,926497069c926234929,824981047,892744500,858863408,943008819,875706425c761475116,825440561,926103600,841758263,892678705,943077176c926100535,892679475,741354546,959459629,842020145,741357616c892416301,842085428,1664562998,842150451,741357876,825044016c892678704,842217264,875637816,808793651,858992951,926036780c741357622,909271856,960050994,741357107,892481842,909588533c858535480,808529976,808204344,942747948,808728377,741618741c943010605,909193524,862139444,808596274,808204338,825306412c808991027,842084658,859058476,925906230,741552945,842217779c808203825,858926435,909717552,741751096,892481842,909588533c858535991,825373497,808202294,959722540,926103601,757871668c858994993,875835952,862139191,926496050,808204597,808529196c808728118,842610481,859058476,925906230,741552945,942944305c741750581,841835312,859191602,875835704,842084908,926430517c741881654,926497075,741751094,876031024,926233650,741618739c876165169,925970486,862139953,909194290,808203063,808529196c859190832,808859954,859058476,925906230,741552945,892613169c741619761,841835312,942683954,808727090,842084908,926430517c741881654,942813492,741881399,959523888,875575345,842084658c842542380,842413368,1664496438,926036531,741552183,908930096c859386416,808464945,859058476,925906230,741552945,825374258c808203316,892416611,808464696,841758772,892678705,808924984c825502768,808662073,741354548,909129016,942815029,926495020c808990772,1664496949,926167603,741554231,959261744,943208502c875704884,859058476,925906230,741552945,875968567,808202803c842149219,825702197,741356085,892481842,909588533,875313207c943273266,808202292,808594732,926234673,909325108,875638060c909522489,859321396,909259619,909193780,824979500,875835443c875903026,875637812,808793651,875770167,959984940,741618232c841835312,825832498,842347833,842084908,926430517,741881654c892482356,741750579,892152880,959853362,909586744,858797356c959918647,862140727,875967026,808204596,909716780,842609970c741881399,909325361,825700405,892089139,842545464,1664101428c875704877,825505330,841757241,892678705,926299960,859057208c825831481,741354546,892744755,909325365,841821240,892743984c959854903,842228533,808794421,741354549,943011885,926103607c824980532,892744500,858863408,892611635,842348344,761475116c909324850,859322416,825371698,943011122,943142455,892613676c942945334,757870636,825307447,858861875,825568310,926430001c1664432437,959656499,741748787,908930096,842543924,875968053c859058476,925906230,741552945,892809529,808203312,842149219c876097587,741618741,892481842,909588533,875313207,959525429c808203320,842083628,926431544,842347833,825307692,892547382c1664431671,825635379,741684273,959261744,892680241,909587762c859058476,925906230,741552945,942682679,808203833,842149219c825241906,741617717,892481842,909588533,875313207,892811317c808202290,825635116,926101809,741618224,926232881,892352568c862138678,959526450,808202292,808529196,926298165,842346803c859058476,925906230,741552945,892809529,808203312,842149219c892416817,741488432,892481842,909588533,875313207,808662326c808203829,909192492,892940345,842479673,892416300,808531256c862140725,842282802,808203321,876162348,942749491,741355572c909325361,825700405,959198003,808793905,1664101428,808596013c808596275,841757235,892678705,926299960,926166072,959789105c741354546,808595757,909653044,741618737,926168881,959985971c842228532,809055028,741354551,875573549,926037303,741618228c909325361,825700405,942420787,909717813,1664101432,959525421c959984691,841757241,892678705,926299960,926166072,842085432c741354552,825242157,875575350,741619256,808989229,943142708c842228529,909390390,741354550,808728877,909260597,824980023c892744500,858863408,842214451,808990263,845361196,858796083c808858417,842084908,926430517,741750838,959723572,741619254c942812208,875966772,741751088,892612914,909652272,825373539c959787833,824979500,943273522,859125042,875637814,808793651c875770167,909653804,741487412,825058096,859387185,876097843c842084908,926430517,741881654,892418356,741355570,892415024c842084405,942682163,942813484,909455672,1664234295,842281523c741356341,825044016,842608944,926430513,875637810,808793651c858992951,959984940,741618232,841835312,859060273,943207473c842084908,926430517,741881654,808991028,741749559,925707312c942683185,909455920,808594732,909259063,909259577,875705187c892613171,757870636,808792887,926363957,875637814,808793651c858992951,875573548,909587768,761475116,926363954,842085943c825371704,943011122,943142455,875574572,842478134,892088364c859060536,876099376,842346796,825504057,1664364852,808923699c741423155,858598448,808466230,808465969,859058476,925906230c741552945,875639089,741486897,841835312,909522481,909193266c842084908,926430517,741881654,825307445,741879864,825044016c959985464,892744248,942746678,825635383,875640374,892482403c859256113,757870636,858863416,892745270,875637814,808793651c858992951,925972780,741617717,841835312,942945585,943076146c842084908,926430517,741881654,926363957,741618739,858860592c909521461,741617715,825241901,959592502,1664235830,909586995c741946423,942484528,875772212,808858934,859058476,925906230c741552945,942944305,741750581,841835312,959722545,942814009c842084908,926430517,741881654,842281525,741357624,858860592c875705654,842348853,909192492,909325368,858863409,875705187c875967541,757870636,959526456,926169394,875637810,808793651c858992951,926101804,909455926,761475116,858992946,825374008c825371702,943011122,943142455,808662316,909194296,824979500c959854137,808793913,875637812,875836982,825374006,842150755c942815541,757870636,875769905,892613689,824980017,892744500c858863408,825306163,875968823,1664101432,825307693,875770937c841757746,892678705,926299960,859122744,892941111,741354546c909587757,943075639,959723308,825571636,862139955,892743986c808204595,809053484,892416313,741488947,909325361,825700405c824980275,892875824,808203831,825372003,943273520,741356594c892481842,909588533,892090423,876163892,808204344,892481836c825767992,741618224,943141933,892940593,862139953,808596018c808204082,876031276,875771447,741881910,909325361,825700405c858534707,943077170,1664101424,960049453,842281779,741750585c892481842,909588533,892088377,808792117,808203314,942746924c942815288,943077176,942746924,859255352,1664497721,959656499c741881397,842083376,825308727,842610998,859058476,925906230c741618481,942682679,808203833,808594787,876098873,741880369c892481842,909588533,892090423,892352309,808202294,842477868c876097848,741356083,926298674,943274040,842228536,959722289c741354548,875706669,808727608,824980019,892744500,858863408c943139891,842216502,761475116,926429234,959854393,825371702c943011122,943142455,859190572,909717558,757870636,859255601c809055797,824980530,808924211,858862646,842228528,825700661c741354547,875837229,959985716,824979510,892744500,858863408c943008819,875706425,761475116,959918130,842478900,825371704c943011122,943142455,808924460,842217009,757870636,875705137c858862649,824980017,943206960,808989237,842228533,943142455c741354547,875771437,876099635,824979512,892744500,858863408c892742707,808858421,761475116,842477618,909324345,825371704c943011122,943142455,909587756,943075639,841756716,875903280c909129780,892415028,959460665,842215991,825373539,959526961c757870636,909456696,825243699,875637814,808793651,858992951c808597292,741751096,825058096,892809529,842544945,825371700c943011122,926430775,859321644,875575090,757870636,892810289c925906744,841756722,926168113,909654321,842228533,909325366c741354553,859125293,942814770,824981556,892744500,858863408c842476595,909719600,761475116,892743730,926169398,825371698c943011122,943142455,959984940,808727096,824979500,825570608c808859954,909454384,825308981,1664169014,909521459,741685554c959261744,943273778,808859449,859058476,925906230,741552945c943274037,808203314,808594787,859322165,741356592,892481842c909588533,892090423,926103097,808203831,909522220,909586996c942422068,808793392,1664430642,825700915,741816114,875375664c942748721,808596791,859058476,925906230,741552945,842217779c808203825,892744291,876098615,841756728,892678705,943077176c808856630,825440562,741354546,909127987,875966516,876096812c959592243,1664365619,808792627,741881138,908930096,926496308c842609457,859058476,925906230,741552945,875639089,741486897c841835312,842085680,808990263,842084908,926430517,741881654c876163126,741880888,858598448,926233649,741357618,858796333c959592247,1664628273,942748211,741684018,942484528,825570359c876098354,859058476,925906230,741552945,875639089,741486897c841835312,876163888,842215480,842084908,926430517,741881654c808857910,741619763,858598448,959526199,808465971,809054508c892811315,1664366392,842412595,741356856,908930096,825570609c842084660,859058476,925906230,741552945,842281525,808204344c959524195,892875315,942944819,842084908,926430517,741816374c892482102,741356089,925707312,892483889,808465975,825308972c892614961,842228535,842610230,741354551,825374253,892678200c824981558,892744500,858863408,892742707,808858421,761475116c926036018,942880822,825371700,943011122,943142455,959591980c909456433,824979500,842086448,842609201,909257784,808990004c1664103474,925970995,741552436,942484528,959461176,909718069c859058476,925906230,741552945,892809529,808203312,808594787c926167090,741881908,892481842,909588533,908867639,959853875c808202809,959982892,926429495,741356600,892483629,909586485c862139696,926495026,808202809,959982892,842216758,741357620c909325361,825700405,824980275,892875824,808203831,808594787c875966513,741880884,892481842,909588533,908867639,892482100c808204338,925970732,959657010,741356592,926101557,942814777c842228536,943011894,741354550,842085933,859321907,824980536c892744500,858863408,892873779,943077681,761475116,808663345c842347312,841756720,892678705,943077176,875965495,909129784c741354548,825635117,942683704,741880369,808857901,808859698c1664430905,926036531,741487412,959261744,808662581,842085169c859058476,925906230,741552945,808530737,741356087,825058096c942683441,909193777,842084908,926430517,741881654,859125046c741355574,825044016,825373488,909391410,858598452,959854393c825438257,825373539,892941625,757870636,876164409,875575092c875637808,808793651,858992951,892679724,741357107,825058096c858992953,892352824,825371702,943011122,926430775,825636396c909324601,875311148,808531249,875704373,858860844,809055543c1664104503,909586995,741683509,825044016,892547889,892743729c875637814,808793651,858992951,875573548,909587768,761475116c909195569,825766707,841758263,892678705,943077176,909519927c926299192,741354546,892351800,876032313,892808244,808793911c1664168503,909521459,741421364,858860592,825243441,909456433c859058476,925906230,741618481,808663097,808202292,959524195c859321393,942946352,842084908,926430517,741816374,808793910c741879858,842279984,876099639,741618741,842479405,959983668c862140728,926234162,808203059,842411308,926494776,741618224c909325361,825700405,942420787,909717813,1664101432,842608941c825833776,741487410,892481842,909588533,908867384,926232888c808203316,942748716,909717809,959851576,875968562,1664301108c926036531,741880880,925707312,825636146,842609972,859058476c925906230,741552945,808663097,808202292,959524195,859058738c875704371,842084908,926430517,741816374,825767990,741357618c825044016,892745016,875772214,875637812,842086455,859059512c858927971,808793400,757870636,960049976,926103856,875637814c808793651,858992951,909653804,741487412,825058096,892942649c909325104,842084908,926430517,741881654,909392182,741749048c925969456,875771190,842215987,825437484,959852854,1664366135c942944819,741618487,942484528,909588019,942945843,859058476c925906230,741552945,959526200,808204342,959524195,943271993c741881395,892481842,909588533,925644855,858927408,824980021c842543416,842217017,859319344,926298673,741947443,858798132c808990514,842228532,892941105,741354550,859387949,926300211c824980021,892744500,858863408,825830451,875574583,761475116c825768241,909652024,825371700,943011122,943142455,925906732c943208503,808923436,959854897,741356089,960049453,959461426c741552697,842151213,825701936,1694512948,1881173359,1031041906c1667592738,1010705012,1986083425,788558668,1630485566,1936879674c399591284,0,588251136,2125586847,588251136,2125586847c847249408,1436507134,847249408,1436507134,1886584832,1010725456c1667854383,1667854394,1768963134,1768962659,1836589155,980643436c1029925232,1953785890,791624304,1701340019,779313517,1852141679c1718381944,1634562671,1865315188,1680828274,1769431410,1819109230c808464943,1768959798,1920300131,1010704997,979593584,1766880878c1047679075,1667854396,1984848698,1763734096,841104740,1634607138c574449005,1952672080,543519349,808793139,1701060642,1030906739c1010704930,1667854383,1984848698,1010725456,979593584,1349930595c1917870953,792477231,979593584,1766880878,1047679075,1667854396c1768710714,1818838640,1631338092,1768710714,980557936,1700949349c1914846564,573858889,1630485566,1768710714,1631338096,1920234298c1751348325,792477231,979593584,1885957218,1819044166,1768963134c1886599779,1010725456,1719155297,1010724210,1718565473,1031282790c959459874,808728118,1031348258,909587746,1043276336,1698324796c1663071352,908213624,943206708,1663050288,924990841,842346803c1043276336,979447612,1836213880,979450942,1953722992,1836016967c1936879648,1914846580,578052965,979450942,1934390881,1010708340c1882874159,1198814066,1047359333,1815765308,1031217262,1042427938c1849319740,1818838639,1010708332,1815765295,792477294,979593584c1917874291,1882143806,1882874729,1010721641,979593584,543385968c1852599672,1768962675,1747074403,980448372,1668493103,1634559336c1886334579,1836609125,1919903340,1937006957,1735552814,1634886703c1735289207,841968749,792080432,1952672112,577073781,1768963134c1986935395,1348692304,1882996338,1664770921,1917875790,1029990688c539112226,1701667182,1766859325,1920300131,875765861,539111989c1668506980,572669298,1882143806,1664770921,1917875790,1768963134c1315125859,1667846262,1043296848,1768959804,1986935395,1348692304c1882996338,1647993705,1181772140,1047293033,1647993148,544237932c1835350642,1029989730,1682534946,1010704949,1647993135,1047554412c1933205820,1952805492,1043294307,1768959804,1818376803,1766223977c1010723948,979593584,1917874291,979450942,1836213880,979450942c543581807,857881976,808532278,539111480,891436409,573584951c1631338031,1954047290,1031299872,808465954,573583921,1031365408c909260322,573584432,792477231,1719155297,1010724210,1919957601c1699181683,1881173359,1031041906,1667592738,1010705012,1986083425c796160844,1630485566,1936879674,1868908404,1631338093,544107578c807550327,1631338018,1181707834,795634793,1630485566,1047424058c1768959804,1886599779,1010725456,1667854383,1667854394,1999584318c2000316272,1010724967,1731879215,1752195442,1631871849,1010721140c1731879215,1752195442,1010721641,980449071,1768713833,1010722158c1681553199,1769431410,1010722670,979594543,1768908867,1010722147c1178231661,1651272801,1047225185,1882879804,1047815017,1731884604c1886744434,1029990688,1634235170,811558256,1953701922,1030057081c1936683042,1869182057,1650539118,1970040691,1832609140,1768387169c1701588334,809137254,1832612976,1768387169,1869884782,942488176c1882467897,1769421684,979924068,774977588,997486646,1734960488c943354984,892546617,539128944,1919905635,1769107300,1030646119c757870626,943208241,1868767266,1935962735,1030060649,859191586c925969458,1042429752,1933211196,1701863784,1701869940,1029990688c813195042,1596993584,573912948,1869570848,1769170034,574449018c808857906,825371696,573583414,1933209376,574452848,539112759c1919957615,1919247973,1634493810,1702259060,578036285,1952542752c1830960488,893400128,1077166188,960508209,1076965696,2016755769c1713381989,1701604457,1713519972,1953701922,1701539698,1713519972c1007304226,1953708662,1701539698,1768909344,2037674862,574449004c1702127981,1043276402,980827146,1836216166,1935764597,1983646270c1696622138,574451313,1814062697,1147498089,1853317490,2020175904c1766616165,1767335278,543716452,1043276336,980827146,1902452838c1931623790,1075866997,540090416,1043276336,980827146,1902452838c1931623790,807431541,1075851296,1043276337,980827146,1902452838c1881292142,543453042,824193600,790770208,1983646270,1696622138c574451313,1685025392,540229664,808857906,1768955952,1466721656c1752458345,171847458,1715107388,1852925216,1919951421,1075864687c825368627,540028982,1702390128,1768245356,578054247,1007304239c543570550,1030648165,1836413730,540033056,573644848,1007304239c543570550,1030648165,1869770786,910172260,840970528,171847458c1715107388,1852925216,1919951421,1075864687,825368631,540028982c1702390128,1684625260,790784116,1983646270,1696622138,574451313c544044403,840972352,808465969,790769696,1983646270,1696622138c574451313,1685025392,540491808,808857906,1768955952,1215063416c1751607653,1043276404,980827146,1902452838,1931623790,1075866997c840970289,808465969,790769696,792463934,1868970614,1819635058c171864929,1882879548,543716449,2019900015,1937076852,1869508457c1713519979,1919361058,1701405793,1752396910,1868918881,1948401003c980361250,1852731235,1953784677,1030058105,1667592738,1043276404c980368394,1801678700,1698330144,574452856,1953064037,1935745058c1952671088,1769234802,1948401007,171847458,980823868,1885431923c1887007845,1983659621,1634235194,1763730800,1931623780,1701863784c539111519,574440521,1952672080,543519349,808530995,1953701922c1701539698,1713519972,980361250,1869376609,1668180343,1030515813c539125282,1819898995,1881292133,1953067887,980316009,1869832801c1702131052,1717922875,909589108,1950037808,758804591,858928689c1684633403,825911412,993407031,1734960488,926577768,1832597303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92826719,1983659554,1634560314,1633969511,1914724724,1029990714c1682534946,1864376886,1952801850,1836344165,1702065519,1667853411c1948401003,1010708258,1953708662,1701539698,1819239200,574452335c909390627,573858101,1768909344,2037674862,574449004,1853190002c1696604772,1633903726,1713519984,578052460,2000436783,2000302129c544235890,1701869940,1869488701,790783342,1982807102,1634235194c1010722160,1752382070,1952804961,543518841,574448745,808482911c1952395312,573714482,1869570848,1769170034,574449018,808857906c825371696,573583414,1933209376,574452848,573714482,1952542752c1830960488,841772076,808465969,909193836,841756720,808465969c909193836,2016161840,1010704997,1953708662,1701539698,1768909344c2037674862,574449004,1702127981,1043276402,1882879548,543716449c1684107879,1953391977,1885431923,1030451045,539128866,1868773999c1667591790,1887007860,1914846565,578052965,792477231,1752382070c1952804961,1046835321,1933211196,1701863784,1029990688,1634235170c811558256,1953701922,1701539698,1713519972,980361250,1869376609c1668180343,1030515813,539125282,1819898995,1881292133,1953067887c980316009,1869832801,1702131052,1717922875,959527540,1950038072c758804591,993603641,1952737655,875969128,1768253499,980707431c993409074,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684628026,1747074409c1313418601,1010708258,1916434223,1010725456,1916434223,1999584318c1010724922,1949988655,1131963000,1702129263,1010725998,1949988399c1651800165,1010727023,1768307318,1864395884,1952801850,1836344165c1702065519,1667853411,1948401003,1852776482,1634083389,577074028c1983659567,1920234298,543517551,1869377379,589446514,892744755c539112545,1852403562,1819898995,1914846565,1684960623,1852121122c1885430628,1818632765,790787169,829897790,1920416304,1948282977c1030058105,1852796450,1043276389,980823868,1885431923,1983659621c1634235194,1763730800,1931623780,1701863784,539111519,1869771891c1029989739,539125282,1818311279,1769434988,1818583918,1713519980c1953701922,1030057081,1936683042,1869182057,1650539118,1970040691c1815831924,980706917,909259572,1886352443,943140154,1769421624c979924068,1748710454,1751607653,942815860,1936538422,1920413039c1932357729,1701607796,1852796474,762723173,1954047348,1668178221c980578152,1684302189,1832609132,1882025843,1953067887,762212201c1769107304,1953394554,1915579489,1952541797,979727977,1918986339c1869835579,1936683053,1869182057,1702243694,1667855474,1647996001c1869902959,1948263021,1030058105,813195042,1596993584,842019444c1983659554,2019914810,2020565620,980892734,2019719284,1953394499c1047817829,1882879804,980892734,1047679088,1866102588,1718773110c1350004588,1952673397,1983543072,574450785,1936482662,1043276389c1647998780,543777897,1635138167,807550316,1010708258,1886599799c1852400481,980885607,1868981602,574449010,1998594608,1952866618c574452325,573584945,1815770912,1382379113,1030057077,1953849634c1998594671,1852402746,841104741,790771253,980892734,543452777c1701591671,574452838,1998594608,1734963770,574452840,1998594608c1851877434,1735289191,573579837,2000436783,543386170,1635138167c1814183276,578053733,2000436783,1917874746,1999584318,1917874746c1999584318,1917874234,980892734,2000436850,1917874746,980892734c1852990827,1983543072,574450785,1043276338,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47998752,1030317161,761882658,790777417,1999584318c1917874746,1999584318,1010725434,1882879791,1999584318,1652061242c1852785528,1953391988,1982807102,2019914810,2020565620,980827198c1819044198,1681551136,1667593317,1970236788,1818453363,1030447977c539128866,574451311,1936482662,1043276389,1933211196,1802465908c1868767333,1030909804,875766562,878785846,1869226018,1953721961c1030057081,1970237986,539124846,1667526245,574451809,1952541798c1010708258,976236919,1885434487,1887007776,1847737701,577072751c792477231,1752382070,1046835297,1933211196,1701863784,1029990688c1634235170,811558256,1953701922,1701539698,1713519972,980361250c1869376609,1668180343,1030515813,539125282,1819898995,1881292133c1953067887,980316009,1869832801,1702131052,1717922875,926300788c1950038069,758804591,993342777,1952737655,875969128,1768253499c980707431,993409074,762278765,1885434487,2037674797,1849320812c996503151,1702112630,1630368888,1869112174,1768766066,1701602404c1869835579,1936683053,1869182057,1869098350,1870293362,1818326126c1818587693,1986622561,1751333477,1832612449,1882025843,1953067887c762212201,1953654134,1818321769,1953456698,577597300,1887007776c1596079461,808464504,846487344,1042428464,1949988412,1651800165c1010727023,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852390007,980885604,1952867692,573579837c1916434208,1952999273,573579837,1748662048,1768386145,574449518c1043276336,1782216508,980885603,1030513014,1717922850,1043276404c1916434236,1010725456,1916434223,1010725456,1882879791,1010725456c1047673463,1916434236,1010725456,1701526135,1998614130,1818326586c573710909,2000436783,1132098362,980885619,1030513014,573846050c2000436783,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19239226,1998615151,1818326586,1969300029,790785908,980892734c1735287148,1983543072,574450785,1429040741,1998594643,1684628026c1747074409,1313418601,1010708258,1916434223,1010725456,1916434223c1999584318,1010724922,1949988655,1131963000,1702129263,1010725998c1949988399,1651800165,1010727023,1768307318,1864395884,1952801850c1836344165,1702065519,1667853411,1948401003,1852776482,1634083389c577074028,1983659567,1920234298,543517551,1869377379,589446514c892744755,539112545,1852403562,1819898995,1914846565,1684960623c1852121122,1885430628,1818632765,790787169,829897790,1920416304c1948282977,1030058105,1852796450,1043276389,980823868,1885431923c1983659621,1634235194,1763730800,1931623780,1701863784,539111519c1869771891,1029989739,539125282,1818311279,1769434988,1818583918c1713519980,1953701922,1030057081,1936683042,1869182057,1650539118c1970040691,1815831924,980706917,959853624,1886352443,925969722c2000367924,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808548156,1634891578,2037653616,574449008c1701736302,1010708258,1933211183,1701863784,1292894270,0c3145728,0,-411041792,1436507133,786432,0c-85852160,2125587678,11206656,1436483584,-1950810112,-100222544c3219307,0,-354418688,1436507133,720896,0c-85000192,2125587678,11272192,0,-1924726784,-380086599c3236470,0,-965738496,1436507133,851968,0c-84213760,2125587678,11337728,0,1091043328,-387104630c3228895,0,1250951168,1436507134,589824,0c-83296256,2125587678,11403264,0,807010304,-719695702c3225425,0,-451936256,1436507133,1638400,0c-161677312,2125587678,11534336,0,-316080128,-461652149c3245925,0,-1000341504,1436507133,1638400,0c-159973376,2125587678,11599872,0,706871296,961273327c3246230,0,1414529024,1436507128,1048576,0c-158269440,2125587678,11927552,0,566034432,594924059c3272397,0,-376438784,1436507133,196608,0c225247232,2125587686,11993088,0,1140981760,1321807951c3254161,0,-398458880,1436507133,262144,0c226689024,2125587686,12058624,0,-1409613824,-1528549722c3217517,0,-392167424,1436507133,720896,0c-157155328,2125587678,12124160,0,-1519714304,-1585387644c3265575,0,-407896064,1436507133,589824,0c-156368896,2125587678,12189696,0,336920576,-1387574039c3234759,0,1257242624,1436507134,327680,0c258473984,2125587686,12255232,0,-294649856,-1053073852c3258649,0,1282408448,1436507134,655360,0c-155713536,2125587678,12320768,0,-256704512,1177242575c3275361,0,-1075838976,1436507133,1114112,0c-154992640,2125587678,12386304,0,-1232601088,943733372c3228021,0,1285554176,1436507134,1048576,0c-153812992,2125587678,12451840,0,-210829312,124993752c3248030,0,1291845632,1436507134,1048576,0c-152698880,2125587678,12517376,0,1787953152,70811150c3225016,0,1272971264,1436507134,1507328,0c-151584768,2125587678,12582912,0,707198976,1178738490c3218275,0,1294991360,1436507134,1507328,0c-150011904,2125587678,12648448,0,2027028480,1453884521c3276484,0,1254096896,1436507134,1572864,0c-148439040,2125587678,12713984,0,1451163648,993539985c3241896,0,-741343232,1436507133,983040,0c-146800640,2125587678,12779520,0,-416612352,-1970117051c3260751,0,1263534080,1436507134,1376256,0c-145752064,2125587678,12845056,0,1532624896,-565556578c3211885,0,1301282816,1436507134,1179648,0c-144310272,2125587678,12910592,0,911343616,-370025122c3251140,0,-843055104,1436507133,1310720,0c-143065088,2125587678,12976128,0,1145307136,-1119145774c3259550,0,-719323136,1436507133,1114112,0c-141688832,2125587678,13041664,0,-853409792,202311183c3268134,0,1260388352,1436507134,1114112,0c-140509184,2125587678,13107200,0,-645726208,-1087324000c3246540,0,1313865728,1436507134,720896,0c-82640896,2125587678,13172736,0,-798425088,1196424849c3256240,0,1326448640,1436507134,458752,0c-81854464,2125587678,13238272,0,-406847488,-15750108c3232386,0,391118848,1436507128,938999808,1436507127c466616320,1436507131,-1920991232,-11917,65535,0c3211264,0,1125384192,1436156424,-87752704,290680461c521671284,2125587850,0,-603979776,6373569,103c3211264,0,468713472,2125587850,65536,65536c521666560,2125587850,0,0,-1340080128,1436506382c3211264,0,1120206848,1436156424,-87752704,290680461c6623860,3211296,3145777,3276853,56,10000c3223916,0,-263913472,1436156427,-87752704,290680461c521671284,2125587850,0,0,49160,0c2162688,0,327680,131077,65537,74680c3417016,14386,9502720,0,1307901952,1436156424c-87752704,290680461,4724,65536,0,0c0,-196608,65535,0,0,0c0,0,0,0,0,0c-2011889664,2125587386,1358954496,1436507134,721420288,1430471467c-1879029938,2125586794,0,0,2043674624,2130356670c0,0,16842752,0,65536,327680c1297088512,1436506756,0,822083584,1496330550,1436506400c1362624512,1436507134,1678770176,1436506756,0,926416896c1620062772,1436506757,0,1644167168,1027629420,1436506757c-1222639616,1436507133,1650524160,1970040691,25972,980680704c1587559216,1436506756,0,1952710656,-196068760,1436506384c1368915968,1436507134,1040187392,1436506757,0,979697664c1299214190,1436506756,0,1751318528,-1245678993,1436506607c1372061696,1436507134,1578106880,1436506757,0,1634992128c1215311212,1436506757,0,997326848,1267757933,1436506756c1375207424,1436507134,2042626048,1436506757,0,0c30474240,0,-1075511296,350709,-87752704,290680461c1684607604,1752375869,1600483425,1226842672,1394752836,1701863784c808530208,574042677,1869570848,1769170034,574449018,942749233c741487671,875835705,1634738210,574449780,808202348,825635180c842282808,829173804,926429494,959197748,1815360561,825830448c539112500,1819044198,1869377379,1646411122,1801675116,1953701922c1701539698,1713519972,980361250,1869376609,1668180343,1030515813c539125282,1819898995,1881292133,1953067887,980316009,1869832801c1702131052,1717922875,993016436,980447092,943141165,1769421624c979924068,942683442,1768253499,980707431,1832596017,1999466355c762339698,1819898995,1869494885,1983604078,2019914797,1851862388c1919903843,1684630842,996502628,762278765,1769172848,1852795252c1919903789,1852799593,762077556,1634493810,1702259060,1634231098c1936538482,1869622639,1769236851,1982688879,1769239141,980181347c1953787746,1042443631,1715107388,543976553,1701067375,1952671092c1937076077,1768711013,574450531,1948263028,1030058105,1819243298c539124841,1869377379,574435954,1953065079,1043276389,1933211196c1802465908,1868767333,1030909804,875766562,878785846,1869226018c1953721961,1030057081,1970237986,539124846,1667526245,574451809c1952541798,4075298,43057152,0,-1993015296,1436156618c-87752704,290680461,4724,0,0,0c0,0,0,0,0,0c0,0,0,0,0,0c0,0,0,0,0,0c0,0,0,0,0,0c0,0,1643118592,1436506721,0,0c0,0,0,0,0,0c0,0,0,0,-531628032,1436506755c0,0,0,0,0,0c0,0,0,0,0,0c0,0,0,0,0,0c0,0,0,0,0,0c0,0,0,0,0,0c0,0,0,0,0,0c0,0,0,0,0,0c0,0,0,0,0,0c0,0,0,0,0,0c0,0,0,0,0,0c0,0,0,0,0,0c0,0,0,0,0,0c0,0,0,0,0,0c0,0,0,0,0,0c0,0,0,0,0,0c0,0,0,0,0,0c0,0,0,0,0,0c0,0,0,0,0,0c0,0,50331648,0,3211264,0c5439488,6357096,6619248,3211296,3145777,3276853c56,329649755,0,0,1445003264,0c65536,1443102720,2000420864,1917874746,980892734,1998617203c1818326586,842146365,1010708258,1634482807,1998612334,1818326586c1852121661,575886637,1698330400,1098150753,1029794163,762209570c790778709,1999584318,1917874746,1668103230,1953251642,1634628197c1866687860,1852142702,1832664692,1749236323,1701013871,1902465568c1701996917,1998732659,1042442096,1681553212,1769431410,1010722670c1765437559,1852402798,1768169573,1028945011,539111458,1953720676c807550274,1768169506,1028420723,539111458,1953720676,807550290c2000436770,2019900016,1953391988,1031299872,825308706,808596278c2036539426,825303613,876033075,1043276341,980449084,1701209701c2017817699,1953391988,574450720,1948262960,573579837,574452256c1646273072,573579837,2000436783,1868839536,544362595,574448745c1847599665,1030057313,1010704930,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869760359,1042444405,1735423804,1885828922c1886862398,1315125863,1886537590,1917874259,2000436783,1731880816c1884516466,1010725456,1719155297,1010724210,1718565473,1031282790c539111458,807550329,1010708258,2019900001,2019762292,825631293c808728113,1663050288,824327545,926167857,790769714,979450942c1716480099,1031282790,539111458,807550329,1010708258,1751333473c544503877,574453859,909193526,573583412,1031365408,858861858c808597300,1010708258,2017091887,1047360102,1886859068,1919367783c1349538672,1882996338,1882874729,2015388521,1936616557,1667854394c1952981565,792359028,1751348015,1935764837,1701867310,1819113582c1836216166,779318369,795308655,2002874980,1835495017,808595308c1882142256,1970561897,1042441586,1667854396,1349938746,1917870953c1768963134,1315125859,544362614,574448745,1847599664,1030057313c1667846178,1701999988,825504544,1679827504,1919120229,1042424381c1768959804,1315125859,1047679094,1667854396,1984848698,1348692304c1010708338,1667854383,1349938746,1917870953,1768963134,1818376803c1766223977,1010723948,1818376801,1914728553,1651336506,574448741c845433202,792477218,1818376801,1010724969,1953708641,1668572530c1010708328,1667854383,1768710714,1818838640,1882996332,1933206377c1047679088,2017091900,1047360102,1866096956,2015389286,942940733c942944307,2032149040,808526397,808859444,1010708258,2019900001c2019762292,808526397,909718328,1663050288,874659193,842609465c1043276336,979447612,1836213880,979450942,1953722992,1836016967c1936879648,1914846580,578052965,979450942,1934390881,1010708340c1882874159,1198814066,1047359333,1815765308,1031217262,1042427938c1849319740,1818838639,1010708332,1815765295,792477294,979593584c1917874291,1882143806,1882874729,1010721641,980643959,1047556983c1936750396,1984848698,1917874259,1115190304,574453871,1043276337c1936750396,1349546810,1631338098,1919318074,1631338093,1717989178c574453792,842412593,573583925,574454048,808990005,790769712c979450942,544503909,574453859,808726836,1663050288,824327545c909193784,1043276336,979447612,1836213880,979450942,1953722992c1836016967,1936879648,1914846580,578052965,979450942,1934390881c1010708340,1882874159,1198814066,1047359333,1849319740,1818838639c1010708332,1852586593,574453536,1010704944,1869494881,1819044166c792477231,1852586593,1999584318,1933210480,1047679088,1936750396c1685021242,796020857,1999584318,2000319344,1010724979,980643959c1047556983,1936750396,1984848698,1917874259,1115190304,574453871c1043276337,1936750396,1349546810,1631338098,1919318074,1631338093c1717989178,574453792,926168882,573584945,574454048,808792886c790769716,979450942,544503909,574453859,808726836,1663050288c824327545,909193784,1043276336,979447612,1836213880,979450942c1953722992,1836016967,1936879648,1914846580,578052965,979450942c1934390881,1010708340,1882874159,1198814066,1047359333,1849319740c1818838639,1010708332,1852586593,574453536,1010704944,1869494881c1819044166,792477231,1852586593,1999584318,1933210480,1047679088c1936750396,1685021242,796020857,1999584318,2000319344,1010724979c980643959,1047556983,1936750396,1984848698,1917874259,1115190304c574453871,1043276337,1936750396,1349546810,1631338098,1919318074c1631338093,1717989178,574453792,825831988,573583410,574454048c943206965,790769716,979450942,544503909,574453859,808726836c1663050288,824327545,909193784,1043276336,979447612,1836213880c979450942,1953722992,1836016967,1936879648,1914846580,578052965c979450942,1934390881,1010708340,1882874159,1198814066,1047359333c1849319740,1818838639,1010708332,1852586593,574453536,1010704944c1869494881,1819044166,792477231,1852586593,1999584318,1933210480c1047679088,1936750396,1685021242,796020857,1999584318,2000319344c1010724979,980643959,1047556983,1936750396,1984848698,1917874259c1115190304,574453871,1043276337,1936750396,1349546810,1631338098c1919318074,1631338093,1717989178,574453792,926364469,573585462c574454048,943208754,1043276336,1698324796,1663071352,874659192c808465457,2036539426,942744125,808857906,1010708258,2017091887c1047360102,1882874172,1198814066,544042853,1953722992,1701978685c1042445411,1631215932,1953713270,792477231,1919957601,1699181683c1010724207,1869494881,1819044166,1631338031,544107578,807550327c1631338018,1181707834,795634793,1630485566,1047424058,1886859068c1886599795,1010725456,980643959,2036625250,1043296848,1886859068c1937193587,2000436848,2000319344,1010724979,980643959,1400262243c796020848,1886862398,1886599795,1010725456,1719155297,1010724210c1718565473,1031282790,539111458,807550329,1010708258,2019900001c2019762292,892412477,909325113,1663050288,941768057,573585458c792477231,1719155297,1010724210,1919957601,1699181683,1881173359c1031041906,1701408802,1631338018,1282826554,1043297395,979447612c1953722992,1836016967,979450942,1768714099,1818838628,1631338092c1735553850,1919697762,1818326560,808460861,808464432,1010708258c1933205807,1684630639,1819044166,979450942,1998614124,573579837c979450942,1766223726,1043295340,979447612,1010724460,1936750383c1349546810,2000436850,1933210480,1701607796,979450942,1699901036c1684611174,807550328,1010708258,1768307297,1699900524,1684611174c807550328,1010708258,1717910113,1952671078,543581522,1031300201c790769698,979450942,1953394534,543581522,1031300201,1852402978c790786671,1999584318,1933210480,1701607796,1886862398,1868708467c1917876580,792477231,980643959,1047556983,1936750396,1886615354c1886862398,1315125875,1349538678,1010708338,980643959,1917874291c979450942,1836213880,979450942,543581807,824327544,858994997c539111478,807550329,1010708258,2019900001,2019762292,809050685c539111472,574454115,808989240,1010708258,2017091887,1047360102c1882874172,1198814066,544042853,1953722992,1768956477,1010704997c1986083425,796160844,1630485566,1936879674,1868908404,1631338093c1819243322,1766220905,1010723948,1920154209,1816355431,1635131506c807550316,808464432,1043276336,979447612,1768714099,1818838628c1631338092,544107578,807550327,1631338018,1181707834,795634793c1630485566,1047424058,1886859068,1886599795,1010725456,980643959c1819898995,1631338085,1382968378,1763731045,574453860,1043276336c1715102012,1382837353,1763731045,574453860,1043276336,1698324796c1667589734,1717916276,2019846432,573579837,1631338031,1852794426c1717916276,2019846432,1768759869,577924974,792477231,980643959c1819898995,2000436837,1647997808,1350132847,1010708338,1936750383c1886615354,1886862398,1937193587,2000436848,1664775024,1884517966c1043296848,1936750396,1349546810,1631338098,1919318074,1631338093c1717989178,574453792,960050481,573585460,574454048,1043276336c1698324796,1663071352,824327544,808792630,539111476,574454115c808989240,1010708258,2017091887,1047360102,1882874172,1198814066c544042853,1953722992,1768956477,1010704997,1986083425,796160844c1630485566,1936879674,1868908404,1631338093,1819243322,1766220905c1010723948,1920154209,1816355431,1635131506,807550316,808464432c1043276336,979447612,1768714099,1818838628,1631338092,544107578c807550327,1631338018,1181707834,795634793,1630485566,1047424058c1886859068,1886599795,1010725456,980643959,1819898995,1631338085c1382968378,1763731045,574453860,1043276336,1715102012,1382837353c1763731045,574453860,1043276336,1698324796,1667589734,1717916276c2019846432,573579837,1631338031,1852794426,1717916276,2019846432c1768759869,577924974,792477231,980643959,1819898995,2000436837c1647997808,1350132847,1010708338,1936750383,1886615354,1886862398c1937193587,2000436848,1664775024,1884517966,1043296848,1936750396c1349546810,1631338098,1919318074,1631338093,1717989178,574453792c875704883,573583925,574454048,1043276336,1698324796,1663071352c958545272,573583408,1031365408,942815266,1043276336,979447612c1836213880,979450942,1953722992,1836016967,1936879648,1881292148c1042441577,1631215932,1953713270,792477231,1919957601,1699181683c1010724207,1869822561,1180985708,1047293033,1933205820,1130522482c1981837932,574450785,808464432,790769712,1630485566,1819243322c1766220905,1010723948,1852586593,574453536,1010704944,1869494881c1819044166,792477231,1852586593,1999584318,1933210480,1047679088c1936750396,2037674810,1010722156,1852586593,543581522,1031300201c790769698,979450942,1819044198,543581522,1031300201,790769698c979450942,1701209701,1699902563,1684611174,807550328,1010708258c1868970593,1699902574,1684611174,1830960504,1919905385,1010708258c1936750383,2037674810,1010722156,980643959,2036625250,1043296848c1886859068,1937193587,2000436848,2000319344,1010724979,980643959c1400262243,796020848,1886862398,1886599795,1010725456,1719155297c1010724210,1718565473,1031282790,858927906,808464433,1031348258c790769698,979450942,544503909,574453859,825242929,573583929c1031365408,94281526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59255842,808989235,1031348258,790769698,979450942c544503909,574453859,808464441,2036539426,842539581,790769720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980643959,1047556983c1936750396,1984848698,1917874259,2000436783,1933210480,1047679088c2017091900,1047360102,1866096956,2015389286,926163517,875575603c2032149040,573579837,1631338031,1954047290,1031299872,942813474c808990258,2036539426,842539581,790769720,1630485566,1919318074c1631338093,1936879674,1868908404,1919950957,574452851,577071472c979450942,1934390881,1010708340,1882874159,1198814066,1047359333c1933205820,1684630639,1819044166,979450942,1650946675,544369731c1030513014,808464418,573583408,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980643959,1047556983,1936750396,1984848698c1917874259,1115190304,574453871,1043276337,1936750396,1349546810c1631338098,1919318074,1631338093,1717989178,574453792,942749490c539111472,924990841,875836727,1043276336,1698324796,1663071352c824327544,825702707,539111478,574454115,825374769,790769718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544895802,1635138167,841104748,1043276338,1647998780c2000436783,1132098362,980885619,1030513014,573714978,2000436783c1866887738,544437358,1935751799,1030318435,1818313506,1769103977c980885538,1936605544,1126317417,1651076193,539126130,1634024055c1933669491,574447977,1768710467,577335906,1664775968,1126317427c1651076193,790784370,980892734,1869377379,980885618,1030513014c808464418,573583408,2000436783,1851878458,980885607,1030513014c762603810,539120713,1768045175,574450020,1395487329,1043276353c980889404,1047679090,1949988668,1229870398,541412943,1330795845c1010910544,1949988655,1999584318,1010725434,1882879791,1999584318c1652061242,1852785528,1953391988,1999584318,1949987696,1048076920c1936750396,1685021242,544362617,1885434487,1903370813,1701994869c1231822882,574452590,1914708528,1030975049,539111458,1936607604c573579837,1850303008,807550323,1851858978,1919903843,578036285c979450942,1967222638,1768320884,1010708340,1936750383,1685021242c1047679097,1886859068,1937193587,2000436848,2000319344,1010724979c980643959,1400262243,544362608,1866627188,824327544,1010708258c980643959,1917874291,979450942,1836213880,979450942,543581807c824327544,892416563,539111478,924990841,875836727,1043276336c1698324796,1663071352,874659192,808465457,2036539426,942744125c808857906,1010708258,2017091887,1047360102,1882874172,1198814066c544042853,1953722992,1701978685,1042445411,1631215932,1953713270c792477231,1919957601,1699181683,1010724207,1869494881,1819044166c1631338031,544107578,807550327,1631338018,1181707834,795634793c1630485566,1047424058,1886859068,1886599795,1010725456,980643959c2036625250,1043296848,1886859068,1937193587,2000436848,2000319344c1010724979,980643959,1400262243,544362608,1866627188,824327544c1010708258,980643959,1917874291,979450942,1836213880,979450942c543581807,908213624,943208757,2032149040,892936765,808858930c1010708258,2019900001,2019762292,909320765,808596786,2036539426c942744125,808857906,1010708258,2017091887,1047360102,1882874172c1198814066,544042853,1953722992,1701978685,1042445411,1631215932c1953713270,792477231,1919957601,1699181683,1010724207,1869494881c1819044166,1631338031,544107578,807550327,1631338018,1181707834c795634793,1630485566,1047424058,1886859068,1886599795,1010725456c980643959,2019719284,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543452777,1701591671c574452838,1998594608,1734963770,574452840,1998594608,1851877434c1735289191,573579837,2000436783,543386170,1635138167,1814183276c578053733,2000436783,1917874746,1999584318,1917874746,1999584318c1917874234,980892734,2000436850,1917874746,980892734,1852990827c1983543072,574450785,1043276338,1933211452,980885626,1030513014c573714978,2000436783,1043292730,1933211452,544424826,1635138167c841104748,1043276338,1916434236,1953394502,980885619,1768125281c1126317417,1651076193,539126130,1097349751,1030321006,1818313506c1769103977,980885538,1953718629,1634300737,1631789629,1919052140c1998594665,1030972218,1818313506,1769103977,1010708258,1868774007c544370540,1635138167,807550316,808464432,1043276336,1815770940c543649377,1635138167,1763851628,1414081908,980885538,1768188258c1918968381,574706477,792477231,1349663351,2000436850,1178498106c1012028229,1949988655,1999584318,1010725434,1882879791,1999584318c1652061242,1852785528,1953391988,1999584318,1949987696,1048076920c1936750396,1685021242,544362617,1885434487,1903370813,1701994869c1231822882,574452590,1914708528,1030975049,539111458,1936607604c573579837,1850303008,807550323,1851858978,1919903843,578036285c979450942,1967222638,1768320884,1010708340,1936750383,1685021242c1047679097,1886859068,1937193587,2000436848,2000319344,1010724979c980643959,1400262243,544362608,1866627188,824327544,1010708258c980643959,1917874291,979450942,1836213880,979450942,543581807c958545272,909586995,2032149040,892936765,808858930,1010708258c2019900001,2019762292,825500221,573583412,1031365408,842543394c573584945,792477231,1719155297,1010724210,1919957601,1699181683c1881173359,1031041906,1667592738,1010705012,1986083425,796160844c1630485566,1936879674,1868908404,1631338093,1181707834,795634793c979450942,1998614124,573579837,979450942,1766223726,1043295340c979447612,1010724460,1936750383,1349546810,2000436850,1647997808c1350132847,1010708338,1936750383,1886615354,1886862398,1937193587c2000436848,1664775024,1884517966,1948283472,2020557432,573645373c2000436783,1933210480,1047679088,2017091900,1047360102,1866096956" fillcolor="black" stroked="f" o:allowincell="f" style="position:absolute;left:2509;top:-1788;width:13;height:12;mso-wrap-style:none;v-text-anchor:middle;mso-position-horizontal-relative:char;mso-position-vertical:bottom">
                  <v:fill o:detectmouseclick="t" type="solid" color2="white"/>
                  <v:stroke color="#3465a4" joinstyle="round" endcap="flat"/>
                  <w10:wrap type="none"/>
                </v:rect>
                <v:rect id="shape_0" ID="Shape 110529" coordsize="1650746,9144" path="l0,0l1650746,0l1650746,9144l0,9144c0,0,116,980892734,4286818,0c1653604352,2125587848,131072,65536,1661468672,2125587848c-1551892480,2125586302,-1551892480,2125586302,-1382219776,0c0,1701606738,4268605,0,327680,524293c65536,0,65536,0,65536,0c599261184,0,65536,0,116,807550311c4271906,0,-1044381696,1436507133,524288,0c-1901461504,2125587687,327680,0,234225664,490137944c-1223675708,1436507133,4194304,0,3211264,0c-912261120,1436507133,458752,0,199753728,2125587686c196608,1818296320,-591781315,113683504,4299371,0c1653604352,2125587848,65536,65536,1661468672,2125587848c-1551892480,2125586302,-1551892480,2125586302,-1382285312,0c116,1769161076,3226977,0,-833617920,1436507133c589824,0,798294016,2125587689,65536,1436483584c-2088828928,-932493236,3253897,0,-984612864,1436507133c458752,0,208142336,2125587686,262144,1818296320c920265277,-364580814,4265051,0,327680,524293c0,0,1650746,0,1650746,9144c0,9144,0,0,807550311,1883123490c4274803,0,327680,524293,0,0c1650746,0,1650746,9144,0,9144c0,0,1629487104,1869112174,3226994,0c-1031798784,1436507133,589824,0,-255328256,2125587678c1835008,1436483584,-699793408,-1281717505,3275048,0c1266679808,1436507134,917504,0,-254672896,2125587678c1900544,0,-1736900608,1023576434,3276735,0c-937426944,1436507133,655360,0,-253689856,2125587678c2031616,0,-1398472704,-1625549221,3229840,0c-370147328,1436507133,1179648,0,-252968960,2125587678c2097152,0,-517341184,694311974,3218053,0c-1069547520,1436507133,917504,0,-251723776,2125587678c2162688,0,-1789591552,-391564991,3228278,0c-1060110336,1436507133,917504,0,-250740736,2125587678c2228224,0,1049755648,1544864354,3256807,0c-738197504,1436507133,917504,0,-249757696,2125587678c2293760,0,1002504192,848493339,3234888,0c-981467136,1436507133,917504,0,-248774656,2125587678c2359296,0,-2034302976,1244439208,3220517,0c1411383296,1436507128,1048576,0,-247791616,2125587678c2424832,0,-1451425792,-865588746,3235913,0c-950009856,1436507133,1048576,0,-246677504,2125587678c2490368,0,-984023040,-1297038657,3228666,0c-1009778688,1436507133,1048576,0,-245563392,2125587678c2555904,0,1963655168,-2034788176,3235086,0c-1053818880,1436507133,1048576,0,-244449280,2125587678c2621440,0,-1682767872,-1804990827,3221174,0c-987758592,1436507133,524288,0,-243335168,2125587678c2686976,0,1792999424,464831419,3221780,0c-1037041664,1436507128,524288,0,-242745344,2125587678c2752512,0,-677576704,-610123482,3252265,0c-915406848,1436507133,524288,0,-242155520,2125587678c2818048,0,1139343360,-1750871590,3253072,0c-1101004800,1436507133,917504,0,-241565696,2125587678c2883584,0,-1663041536,-1655992566,3268648,0c-1124073472,1436507133,917504,0,-240582656,2125587678c2949120,0,897122304,844245375,3230445,0c-373293056,1436507133,917504,0,-239599616,2125587678" fillcolor="black" stroked="f" o:allowincell="f" style="position:absolute;left:2519;top:-1788;width:2558;height:12;mso-wrap-style:none;v-text-anchor:middle;mso-position-horizontal-relative:char;mso-position-vertical:bottom">
                  <v:fill o:detectmouseclick="t" type="solid" color2="white"/>
                  <v:stroke color="#3465a4" joinstyle="round" endcap="flat"/>
                  <w10:wrap type="none"/>
                </v:rect>
                <v:rect id="shape_0" ID="Shape 110530" coordsize="9144,9144" path="l0,0l9144,0c9144,9144,0,9144,0,0c1629487104,1869112174,3226994,0,-1031798784,1436507133c589824,0,-255328256,2125587678,1835008,1436483584c-699793408,-1281717505,3275048,0,1266679808,1436507134c917504,0,-254672896,2125587678,1900544,0c-1736900608,1023576434,3276735,0,-937426944,1436507133c655360,0,-253689856,2125587678,2031616,0c-1398472704,-1625549221,3229840,0,-370147328,1436507133c1179648,0,-252968960,2125587678,2097152,0c-517341184,694311974,3218053,0,-1069547520,1436507133c917504,0,-251723776,2125587678,2162688,0c-1789591552,-391564991,3228278,0,-1060110336,1436507133c917504,0,-250740736,2125587678,2228224,0c1049755648,1544864354,3256807,0,-738197504,1436507133c917504,0,-249757696,2125587678,2293760,0c1002504192,848493339,3234888,0,-981467136,1436507133c917504,0,-248774656,2125587678,2359296,0c-2034302976,1244439208,3220517,0,1411383296,1436507128c1048576,0,-247791616,2125587678,2424832,0c-1451425792,-865588746,3235913,0,-950009856,1436507133c1048576,0,-246677504,2125587678,2490368,0c-984023040,-1297038657,3228666,0,-1009778688,1436507133c1048576,0,-245563392,2125587678,2555904,0c1963655168,-2034788176,3235086,0,-1053818880,1436507133c1048576,0,-244449280,2125587678,2621440,0c-1682767872,-1804990827,3221174,0,-987758592,1436507133c524288,0,-243335168,2125587678,2686976,0c1792999424,464831419,3221780,0,-1037041664,1436507128c524288,0,-242745344,2125587678,2752512,0c-677576704,-610123482,3252265,0,-915406848,1436507133c524288,0,-242155520,2125587678,2818048,0c1139343360,-1750871590,3253072,0,-1101004800,1436507133c917504,0,-241565696,2125587678,2883584,0c-1663041536,-1655992566,3268648,0,-1124073472,1436507133c917504,0,-240582656,2125587678,2949120,0c897122304,844245375,3230445,0,-373293056,1436507133c917504,0,-239599616,2125587678,3014656,0c1737621504,903764464,3255516,0,1298137088,1436507134c917504,0,-238616576,2125587678,3080192,0c-48103424,476823213,3266322,0,1288699904,1436507134c917504,0,-237633536,2125587678,3145728,0c-437190656,1933564779,3272734,0,-656408576,1436507133c917504,0,-236650496,2125587678,3211264,0c1824325632,2052606827,3238450,0,1307574272,1436507134c1310720,0,-235667456,2125587678,3276800,0c-774963200,-1304497361,3217982,0,-1056964608,1436507133c1310720,0,-234291200,2125587678,3342336,0c-1753415680,859450697,3221785,0,-1012924416,1436507133c1310720,0,-232914944,2125587678,3407872,0c-197984256,337698294,3268290,0,-1022361600,1436507133c393216,0,-231538688,2125587678,3473408,0c1862402048,-1199481860,3243552,0,-722468864,1436507133c458752,0,-231079936,2125587678,3538944,0c318046208,-827174969,3259303,0,-978321408,1436507133c458752,0,256901120,2125587686,3604480,0c2050490368,602702021,3243399,0,-946864128,1436507133c524288,0,209780736,2125587686,3670016,0c-1203503104,-1855851312,3212919,0,-997195776,1436507133c589824,0,-1931083776,2125587687,3735552,0c-1091502080,-1154412677,3222490,0,-1025507328,1436507133c327680,0,262799360,2125587686,3801088,0c1189740544,-358411644,3232028,0,-1139802112,1436507133c393216,0,-230096896,2125587678,3932160,0c449183744,-1933024473,3259759,0,-1066401792,1436507133c1048576,0,-229638144,2125587678,3997696,0c742457344,1894601716,3241673,0,-1006632960,1436507133c1245184,0,-227082240,2125587678,4128768,0c1918042112,-828562636,3227703,0,-602931200,1436507133c262144,0,215810048,2125587700,4194304,0c85065728,1974880556,3247783,0,-968884224,1436507133c786432,0,-225771520,2125587678,4259840,0c-2018574336,-1496664483,3264216,0,1304428544,1436507134c589824,0,-224919552,2125587678,4325376,0c-523698176,503727979,3226449,0,-962592768,1436507133c589824,0,-224264192,2125587678,4390912,0c346554368,-2016579695,3259505,0,-858783744,1436507133c458752,0,-223608832,2125587678,4456448,0c-711131136,511387595,3239306,0,-643825664,1436507133c917504,0,-223084544,2125587678,4521984,0c-1289879552,2116135765,3261145,0,-918552576,1436507133c720896,0,-222101504,2125587678,4587520,0c1611137024,1157880561,3261940,0,-1050673152,1436507133c917504,0,-221315072,2125587678,4653056,0c-1690959872,115851059,3274294,0,-943718400,1436507133c917504,0,-220332032,2125587678,4718592,0c-1204486144,174739894,3243907,0,-1047527424,1436507133c851968,0,-219348992,2125587678,4784128,0c-2016804864,-28047781,3262466,0,-940572672,1436507133c327680,0,230031360,2125587686,4849664,0c284164096,21450186,3219359,0,1269825536,1436507134c786432,0,-115933184,2125587678,4915200,0c1550123008,1288156732,3242530,0,-1019215872,1436507133c589824,0,-218431488,2125587678,4980736,0c-714080256,-2071269326,3243245,0,-735051776,1436507133c1048576,0,-217776128,2125587678,5046272,0c589430784,1529141414,3270381,0,-367001600,1436507133c1114112,0,-216662016,2125587678,5111808,0c-1878982656,1872616614,3251573,0,-871366656,1436507133c917504,0,-215482368,2125587678,5177344,0c135266304,-1016829692,3276749,0,-849346560,1436507133c1048576,0,-214499328,2125587678,5242880,0c1365245952,-1684361713,3245464,0,-861929472,1436507133c1376256,0,-213385216,2125587678,5308416,0c1966997504,1466446521,3225928,0,-1034944512,1436507133c1179648,0,-211943424,2125587678,5373952,0c-5767168,749495136,3216539,0,-909115392,1436507133c1048576,0,-210698240,2125587678,5439488,0c1258881024,-478119516,3222027,0,-747634688,1436507133c327680,0,-1993342976,2125587690,5505024,0c-1888288768,-188273986,3239568,0,1276116992,1436507134c720896,0,-209584128,2125587678,5570560,0c1728184320,226788988,3213494,0,-924844032,1436507133c786432,0,-208797696,2125587678,5636096,0c-1373569024,1347064130,3251713,0,-744488960,1436507133c589824,0,-207945728,2125587678,5701632,0c-1324941312,1028852805,3276783,0,-634388480,1436507133c655360,0,-207290368,2125587678,5767168,0c2095448064,1595097232,3211819,0,-855638016,1436507133c720896,0,-1917517824,2125587687,5832704,0c-1475870720,2144719865,3264369,0,-653262848,1436507133c720896,0,-206569472,2125587678,5898240,0c1055129600,565711641,3266295,0,-927989760,1436507133c589824,0,-205783040,2125587678,5963776,0c566427648,80550225,3271277,0,-414187520,1436507133c393216,0,265748480,2125587686,6029312,0c31064064,-843729344,3250258,0,-646971392,1436507133c1114112,0,-205127680,2125587678,6094848,0c-31457280,-1037729168,3218235,0,-874512384,1436507133c1114112,0,-203948032,2125587678,6160384,0c-375193600,1903875874,3262850,0,-615514112,1436507133c524288,0,-1932853248,2125587687,6225920,0c-719257600,71119457,3266927,0,-621805568,1436507133c655360,0,-202768384,2125587678,6291456,0c1081212928,264580240,3217413,0,-887095296,1436507133c917504,0,-202047488,2125587678,6356992,0c-897187840,-825507605,3219792,0,-896532480,1436507133c1048576,0,-201064448,2125587678,6422528,0c1172439040,503796288,3268586,0,-612368384,1436507133c851968,0,-1930035200,2125587687,6488064,0c-1618608128,-1602860935,3227432,0,-956301312,1436507133c1310720,0,-115081216,2125587678,6553600,0c-1032126464,-397691031,3219595,0,-959447040,1436507133c655360,0,-1913389056,2125587687,6619136,0c415105024,-137590780,3276515,0,-1133510656,1436507133c1048576,0,-1916338176,2125587687,6684672,0c850591744,757750721,3266411,0,1317011456,1436507134c983040,0,-1914830848,2125587687,6750208,0c427884544,-772408989,3265733,0,-628097024,1436507133c851968,0,-1920991232,2125587687,6815744,0c41811968,692864483,3227048,0,-725614592,1436507133c983040,0,-1922433024,2125587687,6881280,0c-1856569344,1478128543,3238550,0,-839909376,1436507133c786432,0,-199950336,2125587678,6946816,0c1765343232,-316169764,3248734,0,-836763648,1436507133c851968,0,-199098368,2125587678,7012352,1818296320c831267389,480327804,3213956,0,-893386752,1436507133c917504,0,-198180864,2125587678,7077888,1701969920c-1992809923,-522067147,3262671,0,-975175680,1436507133c1048576,0,-197197824,2125587678,7143424,909443072c-54579422,1268378894,4294619,0,-852492288,1436507133c1114112,0,-196083712,2125587678,7208960,1043267584c-1285327044,44761234,1030531370,1717922850,4203124,0c15794176,0,1417412608,1436156439,-87752704,290680461c980882036,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590364274,2125586847c16842752,0,65536,327680,1959788544,1436506687c0,1919221760,1496345702,1436506400,-807927808,1436507133c1737490432,1436506756,0,1768161280,-2108655840,1436506756c0,1933180928,1027629424,1436506757,-1106247680,1436506759c539099136,1717647991,25972,808845312,-2105532382,1436506756c0,1969291264,-196055180,1436506384,-801636352,1436507133c1303379968,1436506757,0,1031012352,-838848478,1436506756c0,539099136,-1245693321,1436506607,-798490624,1436507133c-319815680,1436507133,0,1952841728,-2099237086,1436506756c0,1349648384,1267744370,1436506756,-795344896,1436507133c1568669696,1436506757,0,792461312,2177655,0c-1426063360,1436506760,0,0,0,0c2162688,0,2018508800,1436506760,0,0c0,0,2162688,0,327680,131077c65537,74680,3417016,0,8454144,0c23920640,1436156786,-87752704,290680461,1275073140,1919246953c1869182049,1699946606,6711666,1869901646,1851872032,1867382899c1394634612,544435809,1635149124,1634165102,16804210,1436506881c2020540416,573645373,2000436783,1933210480,1047679088,2017091900c1047360102,1866096956,2015389286,859120189,808859701,2032149040c31531581,0,-1076035584,350709,-87752704,290680461c-1012919692,1436507133,-1105199104,1436507133,0,0c-997195776,1436507133,-292552704,1436507133,-1130364928,1436507133c-1055916032,1436507128,0,0,0,0c0,0,0,0,-1022361600,1436507133c-1037041664,1436507128,-1069547520,1436507133,-1120927744,1436507133c-1050673152,1436507133,-1003487232,1436507133,0,0c1411383296,1436507128,-1028653056,1436507133,0,0c-741343232,1436507133,-1056964608,1436507133,-1047527424,1436507133c-738197504,1436507133,0,0,-1053818880,1436507133c0,0,0,0,-1133510656,1436507133c-1072693248,1436507133,456130560,2125587909,0,0c-728760320,1436507133,-1075838976,1436507133,-1127219200,1436507133c0,0,-990904320,1436507133,0,0c-1136656384,1436507133,0,0,-987758592,1436507133c0,0,-1066401792,1436507133,-725614592,1436507133c-1093664768,1436507133,1414529024,1436507128,-731906048,1436507133c-1182793728,1436507133,0,0,-1016070144,1436507133c-1090519040,1436507133,0,0,-1006632960,1436507133c-722468864,1436507133,-747634688,1436507133,-719323136,1436507133c3211264,0,-1063256064,1436507133,393216,0c-230555648,2125587678,1179648,1869348864,1837191287,543031716c3240426,0,1320157184,1436507134,196608,0c276889600,2125587689,1245184,1667301376,1728015977,-179792844c3249459,0,-1003487232,1436507133,262144,0c-663814144,2125587688,1310720,577699840,962426656,-863810494c3254931,0,-846200832,1436507133,393216,0c-258670592,2125587678,1376256,1748631552,-1142329759,320833364c3223322,0,-1182793728,1436507133,196608,0c216268800,2125587686,1441792,1010696192,1004435247,1951170777c3223193,0,-1120927744,1436507133,327680,0c-1931870208,2125587687,1507328,980877312,-2007604874,-764908198c3247272,0,-880803840,1436507133,589824,0c-258211840,2125587678,1572864,1998585856,-1491507142,1240152887c3275956,0,-1093664768,1436507133,524288,0c-257556480,2125587678,1638400,577961984,-1640007904,1404384217c3212456,0,-292552704,1436507133,786432,0c-256966656,2125587678,1703936,1969291264,54357876,-1306427921c4290952,0,-868220928,1436507133,720896,0c-256114688,2125587678,1769472,1916403712,-1471843760,1729354085c1999624107,4091962,4194304,0,58785792,0c1300037632,1436156424,-87752704,290680461,1763709556,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047679088,1936750396c3236410,0,1323302912,1436507134,1310720,0c-194904064,2125587678,7274496,1436483584,-370081792,-1221675838c3214486,0,-1136656384,1436507133,1703936,0c-193527808,2125587678,7340032,0,-357957632,-1774651720c3229573,0,-640679936,1436507133,1572864,0c-191758336,2125587678,7405568,0,831782912,-1215029569c3254203,0,-728760320,1436507133,1114112,0c-190119936,2125587678,7471104,0,-963969024,782389565c3250690,0,-953155584,1436507133,1441792,0c-188940288,2125587678,7536640,0,-441778176,-1588484171c3241929,0,-618659840,1436507133,1245184,0c-187432960,2125587678,7602176,0,-1270546432,-585788406c3267363,0,-433061888,1436507133,1310720,0c-186122240,2125587678,7667712,0,1275068416,483083729c3233514,0,-624951296,1436507133,1310720,0c-184745984,2125587678,7733248,0,860160000,1956105235c3261632,0,-609222656,1436507133,1572864,0c-183369728,2125587678,7798784,0,1763180544,-1847728008c3233339,0,-1127219200,1436507133,1179648,0c-181731328,2125587678,7864320,0,-716570624,-744995458c3245681,0,-890241024,1436507133,1310720,0c-180486144,2125587678,7929856,0,-164954112,-1520873385c3262462,0,-631242752,1436507133,1310720,0c-179109888,2125587678,7995392,0,1383006208,1578714225c3236582,0,-877658112,1436507133,1572864,0c-177733632,2125587678,8060928,0,-1079246848,2075725680c3224533,0,-865075200,1436507133,720896,0c-176095232,2125587678,8126464,0,251199488,-2049124455c3250143,0,-606076928,1436507133,1048576,0c-175308800,2125587678,8192000,0,2122973184,481092351c3244705,0,-360710144,1436507133,851968,0c-174194688,2125587678,8257536,0,-1405091840,59410276c3212156,0,-599785472,1436507133,1048576,0c-173277184,2125587678,8323072,0,-1439825920,-1361242324c3269176,0,-423624704,1436507133,917504,0c-172163072,2125587678,8388608,0,169672704,-501729375c3222821,0,0,0,1507328,0c-171180032,2125587678,8454144,0,1958281216,941919456c3255424,0,-420478976,1436507133,1441792,0c-169607168,2125587678,8519680,0,810156032,-523884777c135340274,0,-1120927744,1436507133,0,0c0,0,-1069547520,1436507133,-637534208,1436507133c-871366656,1436507133,0,0,0,0c0,0,0,0,-839909376,1436507133c-972029952,1436507133,-1105199104,1436507133,0,0c0,0,0,0,0,0c-354418688,1436507133,-852492288,1436507133,-890241024,1436507133c0,0,0,0,-1075838976,1436507133c-1139802112,1436507133,0,0,-1038090240,1436507133c0,0,0,0,-401604608,1436507133c0,0,0,0,-612368384,1436507133c0,0,-950009856,1436507133,-1009778688,1436507133c0,0,0,0,-624951296,1436507133c-1044381696,1436507133,0,0,-634388480,1436507133c-994050048,1436507133,-1037041664,1436507128,-902823936,1436507133c0,0,-640679936,1436507133,0,0c0,0,-1028653056,1436507133,-643825664,1436507133c0,0,-379584512,1436507133,0,0c0,0,1329594368,1436507134,0,0c-880803840,1436507133,0,0,-921698304,1436507133c0,0,0,0,1250951168,1436507134c-934281216,1436507133,-656408576,1436507133,0,0c0,0,-940572672,1436507133,0,0c1285554176,1436507134,0,0,-953155584,1436507133c0,0,0,0,-978321408,1436507133c-833617920,1436507133,-618659840,1436507133,-846200832,1436507133c0,0,0,0,-722468864,1436507133c-1019215872,1436507133,0,0,-442499072,1436507133c0,0,0,0,-1072693248,1436507133c0,0,1313865728,1436507134,0,0c-606076928,1436507133,0,0,0,0c-1022361600,1436507133,0,0,-1090519040,1436507133c-849346560,1436507133,0,0,-448790528,1436507133c0,0,-836763648,1436507133,0,0c0,0,0,0,0,0c-918552576,1436507133,0,0,0,0c0,0,-609222656,1436507133,-1101004800,1436507133c-1133510656,1436507133,1301282816,1436507134,-628097024,1436507133c-621805568,1436507133,-984612864,1436507133,-731906048,1436507133c0,0,0,0,-429916160,1436507133c0,0,-896532480,1436507133,-899678208,1436507133c-385875968,1436507133,0,0,0,0c-455081984,1436507133,-407896064,1436507133,-719323136,1436507133c0,0,0,0,-1130364928,1436507133c-931135488,1436507133,0,0,-1056964608,1436507133c0,0,-725614592,1436507133,-292552704,1436507133c-874512384,1436507133,-650117120,1436507133,0,0c0,0,0,0,-883949568,1436507133c1294991360,1436507134,0,0,-946864128,1436507133c0,0,456130560,2125587909,1291845632,1436507134c-887095296,1436507133,-1182793728,1436507133,-909115392,1436507133c-937426944,1436507133,0,0,-1041235968,1436507133c-855638016,1436507133,-439353344,1436507133,-843055104,1436507133c1411383296,1436507128,0,0,-741343232,1436507133c1257242624,1436507134,-357564416,1436507133,0,0c1282408448,1436507134,0,0,-735051776,1436507133c-924844032,1436507133,-404750336,1436507133,0,0c-1124073472,1436507133,-744488960,1436507133,-975175680,1436507133c-861929472,1436507133,0,0,0,0c0,0,-968884224,1436507133,0,0c-943718400,1436507133,0,0,0,0c-915406848,1436507133,-1078984704,1436507133,-1066401792,1436507133c-997195776,1436507133,0,0,-1012924416,1436507133c0,0,0,0,0,0c0,0,0,0,-395313152,1436507133c-458227712,1436507133,0,0,-1025507328,1436507133c0,0,-981467136,1436507133,0,0c-363855872,1436507133,-646971392,1436507133,0,0c0,0,0,0,0,0c0,0,1326448640,1436507134,0,0c-858783744,1436507133,0,0,0,0c0,0,0,0,-990904320,1436507133c-959447040,1436507133,-615514112,1436507133,0,0c0,0,0,0,0,0c-962592768,1436507133,0,0,0,0c0,0,-738197504,1436507133,0,0c-747634688,1436507133,0,0,0,0c-965738496,1436507133,0,0,-830472192,1436507133c0,0,-389021696,1436507133,0,0c-1006632960,1436507133,-382730240,1436507133,0,0c0,0,0,0,-596639744,1436507133c0,0,-1063256064,1436507133,-1031798784,1436507133c-653262848,1436507133,0,0,0,0c-426770432,1436507133,-445644800,1436507133,-1047527424,1436507133c0,0,0,0,1414529024,1436507128c-602931200,1436507133,-411041792,1436507133,0,0c3211264,0,-596639744,1436507133,1376256,0c-168099840,2125587678,8585216,1436483584,-1660616704,-851884994c3262838,0,-458227712,1436507133,1376256,0c-166658048,2125587678,8650752,0,-760086528,1394940453c3234815,0,-1130364928,1436507133,1376256,0c-165216256,2125587678,8716288,0,407633920,1276730738c3230323,0,-455081984,1436507133,1048576,0c-163774464,2125587678,8781824,0,-429326336,-2047154778c3226490,0,-448790528,1436507133,917504,0c-162660352,2125587678,8847360,0,-1452539904,1374735048c3225642,0,-445644800,1436507133,1310720,0c-113704960,2125587678,9109504,0,-1832714240,1943851021c3233049,0,-442499072,1436507133,720896,0c-112328704,2125587678,9175040,0,-1023934464,-1463171330c3276003,0,-1038090240,1436507133,1245184,0c-111542272,2125587678,9240576,0,1183973376,-698985209c3260477,0,-1105199104,1436507133,917504,0c-110231552,2125587678,9306112,0,-1561722880,1348572650c3227542,0,-439353344,1436507133,983040,0c-109248512,2125587678,9371648,0,-1322188800,1672443292c3251103,0,-429916160,1436507133,786432,0c-108199936,2125587678,9502720,0,1567227904,1701153297c3271251,0,-972029952,1436507133,655360,0c-107347968,2125587678,9568256,0,1261240320,353801654c3227448,0,-1041235968,1436507133,655360,0c-106627072,2125587678,9633792,0,-1420623872,-691075690c3231244,0,-637534208,1436507133,1048576,0c-105906176,2125587678,9764864,0,-1304035328,-878451964c3249287,0,-883949568,1436507133,917504,0c-104792064,2125587678,9830400,1852112896,-1083153564,395626989c3264273,0,-426770432,1436507133,917504,0c-103809024,2125587678,9895936,1983643648,945255226,525110722c3235933,0,1247805440,1436507134,720896,0c-102825984,2125587678,9961472,1713504256,2054627362,1413601906c3229805,0,1279262720,1436507134,851968,0c-102039552,2125587678,10027008,1769406464,-792234908,-50622947c3237372,0,-404750336,1436507133,851968,0c-101122048,2125587678,10092544,1668153344,1685286760,1238307803c3214192,0,-1028653056,1436507133,983040,0c-100204544,2125587678,10158080,1918959616,-1929614021,680138122c3275536,0,-401604608,1436507133,589824,0c-99155968,2125587678,10289152,842006528,57097762,844744869c3229641,0,-899678208,1436507133,589824,0c-98500608,2125587678,10354688,1718747136,841510764,770305785c3265453,0,-395313152,1436507133,589824,0c-97845248,2125587678,10420224,1886584832,-605658271,-2051057018c3252650,0,-389021696,1436507133,720896,0c-97189888,2125587678,10485760,1953824768,1292444271,360431153c3212636,0,-385875968,1436507133,720896,0c-96403456,2125587678,10551296,1998585856,-377132998,-1497606033c3215482,0,-382730240,1436507133,1114112,0c-95617024,2125587678,10616832,1917845504,60505150,-1066298080c3235666,0,-931135488,1436507133,1114112,0c-94437376,2125587678,10682368,544407552,-206816649,-1107450259c3220903,0,-990904320,1436507133,917504,0c-93257728,2125587678,10747904,577110016,1778939680,-1161023788c3264059,0,-1072693248,1436507133,917504,0c-92274688,2125587678,10813440,1851850752,1170481779,1758439573c3262713,0,-905969664,1436507133,1179648,0c-91291648,2125587678,10878976,574423040,34108769,-1666179749c3231096,0,-379584512,1436507133,1638400,0c-90046464,2125587678,10944512,1999568896,361263674,1373286725c3261654,0,-830472192,1436507133,851968,0c-88342528,2125587678,11010048,980811776,1496803686,-1469907407c3231727,0,-363855872,1436507133,786432,0c-87425024,2125587678,11075584,1802436608,-1633935259,-813512769c3218821,0,-357564416,1436507133,655360,0c-86573056,2125587678,11141120,1952514048,-2137575646,-925596258c2175796,0,-798097408,1436156784,-87752704,290680461c2101876,0,2162688,0,1089470464,1436506634c0,0,0,1853182071,2192483,0c1595408384,2125587850,-288358400,1436507133,2139095040,2125587690c4259840,0,-1075970048,350709,-87752704,290680461c4724,0,0,0,320012288,1852380749c466637413,1436507131,577699840,1815770912,5336681,0c1752367104,1600483425,1750270000,543518817,892350769,956313651c741618737,875835705,192282624,578027520,1887007776,1931623781c1684630639,1868767266,846360428,1752638013,577074281,15919c15794176,0,1897791488,1436156424,-87752704,290680461c-747629964,1436507133,-1105199104,1436507133,456130560,2125587909c0,0,0,0,-728760320,1436507133c0,0,0,0,-292552704,1436507133c0,0,-1120927744,1436507133,-719323136,1436507133c0,0,-1078984704,1436507133,-1037041664,1436507128c-1067450368,1436507128,0,0,-1182793728,1436507133c1411383296,1436507128,0,0,1414529024,1436507128c-738197504,1436507133,0,0,0,0c-725614592,1436507133,0,0,-1093664768,1436507133c16842752,0,65536,327680,-2102394880,1436506756c0,1919221760,1486908518,1436506756,-317194240,1436507133c2064646144,1436506756,0,1768161280,-883919072,1436506756c0,1933180928,1179672944,1436506757,-314048512,1436507133c-887095296,1436506756,0,808845312,1480597538,1436506757c0,1969291264,1185967988,1436506757,-310902784,1436507133c-902823936,1436506756,0,1031012352,1519398946,1436506757c0,539099136,1486895735,1436506756,-307757056,1436507133c1497366528,1436506757,0,1952841728,1522544418,1436506757c0,1349648384,-2141176206,1436506382,-304611328,1436507133c65536,-115086,65535,-67436544,2228223,0c1592786944,2125587850,-288358400,1436507133,-1720713216,1436507128c2162688,0,65536,1436155904,0,0c0,0,2162688,0,1089470464,1436506634c0,0,0,0,2162688,0c1332740096,1436507128,0,0,1275068416,1919246953c2192481,0,-1059061760,1436507128,0,0c262144,544407552,4285764,0,-1090519040,1436507133c458752,0,211484672,2125587686,589824,1436483584c1750532096,-619385821,324834,-65536,4259068,0c31522816,0,2141716480,2125587866,131072,0c-1087373312,1436506759,0,0,-2119172096,2125587866c1786773504,1436507106,-2115502080,2125587866,-2111832064,2125587866c-2106589184,2125587866,-2102394880,2125587866,-2096103424,2125587866c-2090336256,2125587866,-2085617664,2125587866,-2082471936,2125587866c-2078801920,2125587866,-2075656192,2125587866,-2071986176,2125587866c-2067791872,2125587866,-2062548992,2125587866,-1143996416,1436506759c-2057830400,2125587866,-349175808,1436507133,-348651520,1436507133c-348651520,1436507133,6553600,6553600,0,0c-365428736,2125587948,-365428736,2125587948,-1129316352,1436507128c1342177280,2000436850,27450,0,1874853888,1436507106c0,0,0,0,0,0c1197473792,2125587910,1676673024,1436506761,0,1769234802c-2055180689,2125587866,-2026373120,2125587866,-2020081664,2125587866c-2014314496,2125587866,-2009595904,2125587866,-2004877312,2125587866c-2000683008,2125587866,-1997012992,2125587866,-1591738368,2125587908c700448768,1436507128,0,0,0,0c-1993867264,2125587866,-1985478656,2125587866,-1981808640,2125587866c-1978138624,2125587866,-1974992896,2125587866,-1970798592,2125587866c-1967652864,2125587866,0,0,1047658496,-258c23199743,0,1918369792,2125587866,0,0c0,0,0,0,0,0c0,0,0,0,920649728,1436507107c-797966336,1436507126,0,0,0,0c0,0,0,1919221760,8765,0c0,0,0,0,0,0c0,0,0,0,0,0c0,0,0,0,0,0c0,0,0,0,0,0c0,0,0,0,0,0c0,0,0,0,-1058013184,2125583084c1820327936,1436506402,0,0,0,0c0,0,0,0,0,0c0,0,0,589824,92218,0c1676673024,1436506761,0,0,2162688,0c150929408,1436156424,-87752704,290680461,2101876,0c7405568,0,-276889600,1436156427,-87752704,290680461c1684607604,1868767266,846360428,1752638013,577074281,1983659567c1920234298,543517551,1869377379,589446514,892744755,539112545c1852403562,1819898995,1914846565,1684960623,1852121122,1885430628c1818632765,790787169,-1707081666,1436506759,58785792,0c2094989312,1436156429,-87752704,290680461,1763709556,1931623780c1701863784,539111519,1869771891,1029989739,539125282,1818311279c1769434988,1818583918,1713519980,1953701922,1030057081,1936683042c1869182057,1650539118,1970040691,1815831924,980706917,943011638c1886352443,892939578,1769421621,979924068,1748710454,1751607653c942815860,1936538422,1920413039,1932357729,1701607796,1852796474c762723173,1954047348,1668178221,980578152,1684302189,1832609132c1882025843,1953067887,762212201,1769107304,1953394554,1915579489c1952541797,979727977,1918986339,1869835579,1936683053,1869182057c1702243694,1667855474,1647996001,1869902959,1948263021,1030058105c813195042,1596993584,842019444,1983659554,2019914810,2020565620c980892734,2019719284,1953394499,1047817829,1882879804,980892734c1047679088,1866102588,1718773110,1350004588,1952673397,1983543072c574450785,1936482662,1043276389,1647998780,543777897,1635138167c807550316,1010708258,1886599799,1852400481,980885607,1868981602c574449010,1998594608,1952866618,574452325,573584945,1815770912c1382379113,1030057077,1953849634,1998594671,1852402746,841104741c790771253,980892734,543452777,1701591671,574452838,1998594608c1734963770,574452840,1998594608,1851877434,1735289191,573579837c2000436783,543386170,1635138167,1814183276,578053733,2000436783c1917874746,1999584318,1917874746,1999584318,1917874234,980892734c2000436850,1917874746,980892734,1852990827,1983543072,574450785c1043276338,1933211452,544424826,1635138167,841104748,104327634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664775996c1919904879,1983543072,574450785,1869903201,1010708258,1634482807c1998612334,1818326586,1852121661,575886637,1647998752,1030317161c761882658,790777417,1999584318,1917874746,1999584318,1010725434c1882879791,1999584318,1652061242,1852785528,1953391988,1982807102c2019914810,2020565620,980827198,1819044198,1681551136,1667593317c1970236788,1818453363,1030447977,539128866,574451311,1936482662c1043276389,1933211196,1802465908,1868767333,1030909804,875766562c878785846,1869226018,1953721961,1030057081,1970237986,539124846c1667526245,574451809,1952541798,-12701918,-197380,33751039c9504258,0,-1075904512,350709,-87752704,290680461c4724,65536,0,0,0,-196608c65535,0,0,0,0,0c0,0,0,0,-2011889664,2125587386c-157286400,1436507133,721420288,1430471467,-1879029938,2125586794c0,0,2043674624,2130356670,0,0c9502720,0,718274560,1436507129,-1431306240,1436507106c205520896,1436506759,689963008,1436507128,-1063256064,1436507128c-791674880,1436507133,-1061158912,1436507128,-793772032,1436507133c936378368,1436507127,1920204800,543517551,1869377379,589446514c892744755,539112545,1852403562,1819898995,1914846565,1684960623c1852121122,1885430628,1818632765,790787169,825058110,942748981c3224121,0,-267452416,1436156427,-87752704,290680461c6623860,3211296,3145777,3342389,48,959512576c65091383,0,-1075904512,350709,-87752704,290680461c741610100,825844528,959198260,741618737,825830448,808203316c828583980,876163638,808531768,942746676,825309494,876032306c842150700,876165430,757870636,825438257,926431543,824980536c892744500,858863408,943022899,875706425,757870636,859125042c892483634,825371702,943011122,943142455,859320620,942682165c859058476,859321398,1664366645,960050733,875772215,757872688c825766449,892809527,858535216,808793906,808204340,909259052c959919670,741879864,909325361,825700405,962802739,808793905c741354548,875901485,942815030,841758265,892678705,926299960c959523896,875900976,1664101428,859255085,808466742,741879862c858927153,875968309,858534963,926299954,808203571,859385132c909259831,741618745,909325361,825700405,912470835,909325621c741354544,859124269,943274038,841758261,892678705,926299960c808594488,825635123,1664101430,959656237,842478648,741617719c842412333,959722805,741421618,959590963,741356600,858598448c875638839,942814007,859058476,925906230,1664299825,959918385c741880886,841821232,909718069,808859960,842084908,926430517c741881654,926494770,741487921,892166960,875771697,876097841c876164652,959525171,858534967,808988978,808203061,808529196c875903286,808596791,859058476,925906230,1664299825,892809529c808203312,892480812,858928945,741750583,892481842,909588533c841758775,909260337,808204344,925969763,959789368,842347825c959655212,875967793,741423417,942813747,741881650,825044016c825243184,858992689,875637814,808793651,858992951,925972835c741617717,841821232,876032053,909326128,842084908,926430517c741881654,942813746,741618226,808543024,892811572,942945845c875901228,875968564,741618995,909455923,741814328,925707312c959526963,875574583,859058476,925906230,1664299825,892809529c808203312,875703596,926234425,741751094,892481842,909588533c841758775,926103858,808202294,808464739,875574578,741488945c876098616,858993465,842214457,943207475,741354552,825768237c825701940,824981043,892744500,858863408,825844531,875574583c757870636,926430258,892744759,825371702,943011122,943142455c892547628,909718073,761475116,875769906,959590451,824981047c875836466,808597811,842214456,825569330,741354551,825308209c842217523,824981049,892744500,842086192,808543032,926234676c741354550,926167597,909195575,841758257,892678705,926299960c875703352,859321394,1664101426,892612909,892482609,741488951c892745773,926431285,858535476,959787826,808203057,892939564c959459376,741750072,909325361,825700405,13107,0c0,0,27328512,0,508559360,2125586847c508559360,2125586847,0,0,0,0c0,0,0,0,0,0c0,0,0,0,0,0c0,0,0,0,0,0c0,0,0,0,0,0c0,0,0,0,0,0c0,0,0,0,0,0c0,0,0,0,0,0c0,0,0,0,0,0c0,0,0,0,0,0c0,0,0,0,0,0c0,0,0,0,0,0c0,0,0,0,0,0c0,0,0,0,0,0c0,0,0,0,0,0c0,0,0,0,0,0c0,0,27262976,0,3145728,0c95354880,1436156424,-87752704,290680461,521671284,2125587850c0,0,1869529096,1819044166,3227183,0c5439488,6357096,6619248,3211296,3145777,3342389c48,6422625,6357058,103,1292989303,0c600834048,2125586847,600834048,2125586847,-46137344,1436507133c-46137344,1436507133,825819136,808203316,828583980,876163638c808531768,942746676,825309494,876032306,842150700,876165430c757870636,825438257,926431543,824980536,892744500,858863408c943022899,875706425,757870636,859125042,892483634,825371702c943011122,943142455,859320620,942682165,859058476,859321398c1664366645,960050733,875772215,757872688,825766449,892809527c858535216,808793906,808204340,909259052,959919670,741879864c909325361,825700405,962802739,808793905,741354548,875901485c942815030,841758265,892678705,926299960,959523896,875900976c1664101428,859255085,808466742,741879862,858927153,875968309c858534963,926299954,808203571,859385132,909259831,741618745c909325361,825700405,912470835,909325621,741354544,859124269c943274038,841758261,892678705,926299960,808594488,825635123c1664101430,959656237,842478648,741617719,842412333,959722805c741421618,959590963,741356600,858598448,875638839,942814007c859058476,925906230,1664299825,959918385,741880886,841821232c909718069,808859960,842084908,926430517,741881654,926494770c741487921,892166960,875771697,876097841,876164652,959525171c858534967,808988978,808203061,808529196,875903286,808596791c859058476,925906230,1664299825,892809529,808203312,892480812c858928945,741750583,892481842,909588533,841758775,909260337c808204344,925969763,959789368,842347825,959655212,875967793c741423417,942813747,741881650,825044016,825243184,858992689c875637814,808793651,858992951,925972835,741617717,841821232c876032053,909326128,842084908,926430517,741881654,942813746c741618226,808543024,892811572,942945845,875901228,875968564c741618995,909455923,741814328,925707312,959526963,875574583c859058476,925906230,1664299825,892809529,808203312,875703596c926234425,741751094,892481842,909588533,841758775,926103858c808202294,808464739,875574578,741488945,876098616,858993465c842214457,943207475,741354552,825768237,825701940,824981043c892744500,858863408,825844531,875574583,757870636,926430258c892744759,825371702,943011122,943142455,892547628,909718073c761475116,875769906,959590451,824981047,875836466,808597811c842214456,825569330,741354551,825308209,842217523,824981049c892744500,842086192,808543032,926234676,741354550,926167597c909195575,841758257,892678705,926299960,875703352,859321394c1664101426,892612909,892482609,741488951,892745773,926431285c858535476,959787826,808203057,892939564,959459376,741750072c909325361,825700405,828584755,892875824,808203831,875703596c926365238,741617717,892481842,909588533,841758775,858798388c808204342,943271267,858927156,741356592,959590701,942878775c741815606,942813747,741750326,825044016,926494768,943077431c875637816,808793651,858992951,875573603,909587768,757870636c892679218,959656758,825371698,943011122,943142455,892678700c875575605,828583980,909325881,909194549,841821240,926167856c925972536,842214454,942683443,741354550,892350765,942749747c741357624,909325361,825700405,828584755,892875824,808203831c875703596,959722548,741357618,892481842,909588533,841758775c875639350,808202292,909192547,909587000,842479671,942746924c960050224,926038064,842150700,876032305,757870636,926365753c959789109,875637810,808793651,858992951,875705699,741881906c841821232,858993460,943075637,842084908,926430517,741881654c909653554,741750585,925983536,960049721,875705401,875967532c875639608,858536241,925970994,808202296,808529196,875575091c875968049,859058476,925906230,1664627249,842281525,808204344c875703596,892614450,741618739,892481842,909588533,841758775c892482871,808202801,926297443,909587767,741617719,808531501c875770417,858534456,842151218,808203574,825830700,909128757c741880888,909325361,825700405,895693619,942814258,741354552c842281517,892679473,841756722,892678705,926299960,942812216c875575345,1664101432,959656241,858993715,757870646,808793905c892417848,858533945,808662322,808202807,825306412,808464688c808466484,859058476,925906230,1664299825,892809529,808203312c875703596,892745009,741751094,892481842,909588533,841758775c892549176,808203320,909192547,875574070,909325617,909192492c960050485,909522226,909259564,942945848,757870636,875704625c875771696,824980023,892744500,858863408,825844531,875574583c757870636,892351538,892744248,825371702,943011122,943142455c876163628,808595769,946024492,842086201,875574066,875837484c859124786,858535223,875574066,808203572,926100780,859386419c741750064,909325361,825700405,962802483,808793905,741354548c959656493,909719861,841758257,892678705,926299960,808660024c892744753,1664101430,926103345,892416566,959198256,909587248c875967540,892482348,909194549,824979500,825768242,942683955c875637816,808793651,875770167,925972835,741617717,841821232c825636915,909587766,842084908,926430517,741881654,808988723c741488945,875389744,858796344,741618228,943077172,825373490c842214451,842217014,741354546,943206961,960051510,824980528c892744500,858863408,909574196,845363200,127939124,0c253755392,0,0,250937344,812384256,963391532c741618737,825844528,959198260,741618737,825830448,808203316c828583980,876163638,808531768,942746676,825309494,876032306c842150700,876165430,757870636,825438257,926431543,824980536c892744500,858863408,943022899,875706425,757870636,859125042c892483634,825371702,943011122,943142455,859320620,942682165c859058476,859321398,1664366645,960050733,875772215,757872688c825766449,892809527,858535216,808793906,808204340,909259052c959919670,741879864,909325361,825700405,962802739,808793905c741354548,875901485,942815030,841758265,892678705,926299960c959523896,875900976,1664101428,859255085,808466742,741879862c858927153,875968309,858534963,926299954,808203571,859385132c909259831,741618745,909325361,825700405,912470835,909325621c741354544,859124269,943274038,841758261,892678705,926299960c808594488,825635123,1664101430,959656237,842478648,741617719c842412333,959722805,741421618,959590963,741356600,858598448c875638839,942814007,859058476,925906230,1664299825,959918385c741880886,841821232,909718069,808859960,842084908,926430517c741881654,926494770,741487921,892166960,875771697,876097841c876164652,959525171,858534967,808988978,808203061,808529196c875903286,808596791,859058476,925906230,1664299825,892809529c808203312,892480812,858928945,741750583,892481842,909588533c841758775,909260337,808204344,925969763,959789368,842347825c959655212,875967793,741423417,942813747,741881650,825044016c825243184,858992689,875637814,808793651,858992951,925972835c741617717,841821232,876032053,909326128,842084908,926430517c741881654,942813746,741618226,808543024,892811572,942945845c875901228,875968564,741618995,909455923,741814328,925707312c959526963,875574583,859058476,925906230,1664299825,892809529c808203312,875703596,926234425,741751094,892481842,909588533c841758775,926103858,808202294,808464739,875574578,741488945c876098616,858993465,842214457,943207475,741354552,825768237c825701940,824981043,892744500,858863408,825844531,875574583c757870636,926430258,892744759,825371702,943011122,943142455c892547628,909718073,761475116,875769906,959590451,824981047c875836466,808597811,842214456,825569330,741354551,825308209c842217523,824981049,892744500,842086192,808543032,926234676c741354550,926167597,909195575,841758257,892678705,926299960c875703352,859321394,1664101426,892612909,892482609,741488951c892745773,926431285,858535476,959787826,808203057,892939564c959459376,741750072,909325361,825700405,828584755,892875824c808203831,875703596,926365238,741617717,892481842,909588533c841758775,858798388,808204342,943271267,858927156,741356592c959590701,942878775,741815606,942813747,741750326,825044016c926494768,943077431,875637816,808793651,858992951,875573603c909587768,757870636,892679218,959656758,825371698,943011122c943142455,892678700,875575605,828583980,909325881,909194549c841821240,926167856,925972536,842214454,942683443,741354550c892350765,942749747,741357624,909325361,825700405,828584755c892875824,808203831,875703596,959722548,741357618,892481842c909588533,841758775,875639350,808202292,909192547,909587000c842479671,942746924,960050224,926038064,842150700,876032305c757870636,926365753,959789109,875637810,808793651,858992951c875705699,741881906,841821232,858993460,943075637,842084908c926430517,741881654,909653554,741750585,925983536,960049721c875705401,875967532,875639608,858536241,925970994,808202296c808529196,875575091,875968049,859058476,925906230,1664627249c842281525,808204344,875703596,892614450,741618739,892481842c909588533,841758775,892482871,808202801,926297443,909587767c741617719,808531501,875770417,858534456,842151218,808203574c825830700,909128757,741880888,909325361,825700405,895693619c942814258,741354552,842281517,892679473,841756722,892678705c926299960,942812216,875575345,1664101432,959656241,858993715c757870646,808793905,892417848,858533945,808662322,808202807c825306412,808464688,808466484,859058476,925906230,1664299825c892809529,808203312,875703596,892745009,741751094,892481842c909588533,841758775,892549176,808203320,909192547,875574070c909325617,909192492,960050485,909522226,909259564,942945848c757870636,875704625,875771696,824980023,892744500,858863408c825844531,875574583,757870636,892351538,892744248,825371702c943011122,943142455,876163628,808595769,946024492,842086201c875574066,875837484,859124786,858535223,875574066,808203572c926100780,859386419,741750064,909325361,825700405,962802483c808793905,741354548,959656493,909719861,841758257,892678705c926299960,808660024,892744753,1664101430,926103345,892416566c959198256,909587248,875967540,892482348,909194549,824979500c825768242,942683955,875637816,808793651,875770167,925972835c741617717,841821232,825636915,909587766,842084908,926430517c741881654,808988723,741488945,875389744,858796344,741618228c943077172,825373490,842214451,842217014,741354546,943206961c960051510,824980528,892744500,858863408,825844532,875574583c757870636,909587250,859124531,825371702,943011122,943142455c875639596,942815029,761475116,825701172,892743737,959523894c909456179,959919924,926036780,875771698,757870636,875967798c926234672,875637814,808793651,858992951,925972835,741617717c841821232,892745267,909718576,842084908,926430517,741881654c825307699,741619250,942760752,842216498,842217013,892351020c909129266,741814840,942879283,741356852,858860592,926234416c842478132,859058476,925906230,1664365361,808530737,741356087c841821232,909522227,909456439,842084908,926430517,741881654c909586995,741355576,925721392,909718583,808464947,858860844c959722544,825635639,825373484,842545463,757870636,909455409c909391417,824981552,892744500,858863408,858874675,842477617c741354544,875770413,842086706,841756720,892678705,926299960c858991672,858993204,1664101430,892809517,892417075,741357622c876164408,959852597,842214455,943141170,741354549,825241901c875706674,741749044,909325361,825700405,828584755,925905203c808202290,858926380,875641138,741618745,892481842,909588533c858535991,943140916,808202807,959524195,876099895,741750066c909587251,959592505,842214452,959592502,741354544,842019117c825635634,741355574,909325361,825700405,862139187,825373497c741354550,825438765,909652789,841758776,892678705,926299960c875768888,808727351,1664101432,842414129,808595508,757872692c960049457,942749748,858533942,892548146,808202805,842476844c943076402,741619256,909325361,825700405,878916403,892811317c741354546,825438765,960050992,841758259,892678705,926299960c892546104,876165171,1664101428,808988979,808597044,942484536c925972274,959854900,892482348,858796857,757870636,859322169c808726834,875637816,808793651,858992951,943010915,741487927c892480560,825243958,741356081,892481842,909588533,858535480c875835446,808202296,892351075,809055280,741881395,926036022c842019376,842214449,959656756,741354553,909392173,825505336c824981554,892744500,858863408,842359603,943206964,841756716c943143216,909326128,842084908,926430517,741750838,808924723c741749040,825058096,892547122,808530736,825044020,943011128c825438517,842214450,825831985,741354553,926497069,926234929c824981047,892744500,858863408,943022899,875706425,757870636c825440561,926103600,841758263,892678705,943077176,926100535c892679475,1664101426,959459629,842020145,741357616,892416301c842085428,741816118,842150451,741357876,825044016,892678704c842217264,875637816,808793651,858992951,926036835,741357622c909257776,960050994,741357107,892481842,909588533,858535480c808529976,808204344,942748003,808728377,741618741,943010605c909193524,858534964,808596274,808204338,825306412,808991027c842084658,859058476,925906230,1664299825,842217779,808203825c858926380,909717552,741751096,892481842,909588533,858535991c825373497,808202294,959722595,926103601,757871668,858994993c875835952,858534711,926496050,808204597,808529196,808728118c842610481,859058476,925906230,1664299825,942944305,741750581c841821232,859191602,875835704,842084908,926430517,741881654c926497075,741751094,876045104,926233650,741618739,876165169c925970486,858535473,909194290,808203063,808529196,859190832c808859954,859058476,925906230,1664299825,892613169,741619761c841821232,942683954,808727090,842084908,926430517,741881654c942813492,741881399,959537968,875575345,842084658,842542380c842413368,741749558,926036531,741552183,908930096,859386416c808464945,859058476,925906230,1664299825,825374258,808203316c892416556,808464696,841758772,892678705,808924984,825502768c808662073,1664101428,909129016,942815029,926495020,808990772c741750069,926167603,741554231,959261744,943208502,875704884c859058476,925906230,1664299825,875968567,808202803,842149164c825702197,741356085,892481842,909588533,875313207,943273266c808202292,808594787,926234673,909325108,875638060,909522489c859321396,909259564,909193780,824979500,875835443,875903026c875637812,808793651,875770167,959984995,741618232,841821232c825832498,842347833,842084908,926430517,741881654,892482356c741750579,892166960,959853362,909586744,858797356,959918647c858536247,875967026,808204596,909716780,842609970,741881399c909325361,825700405,895693619,842545464,741354548,875704877c825505330,841757241,892678705,926299960,859057208,825831481c1664101426,892744755,909325365,841821240,892743984,959854903c842214453,808794421,741354549,943011885,926103607,824980532c892744500,858863408,892625715,842348344,757870636,909324850c859322416,825371698,943011122,943142455,892613676,942945334c761475116,825307447,858861875,825568310,926430001,741685557c959656499,741748787,908930096,842543924,875968053,859058476c925906230,1664299825,892809529,808203312,842149164,876097587c741618741,892481842,909588533,875313207,959525429,808203320c842083683,926431544,842347833,825307692,892547382,741684791c825635379,741684273,959261744,892680241,909587762,859058476c925906230,3355441,909324850,859322416,822094898,943011122c381695543,0,503316480,0,0,498728960c812384256,963391532,741618737,825844528,959198260,741618737c825830448,808203316,828583980,876163638,808531768,942746676c825309494,876032306,842150700,876165430,757870636,825438257c926431543,824980536,892744500,858863408,943022899,875706425c757870636,859125042,892483634,825371702,943011122,943142455c859320620,942682165,859058476,859321398,1664366645,960050733c875772215,757872688,825766449,892809527,858535216,808793906c808204340,909259052,959919670,741879864,909325361,825700405c962802739,808793905,741354548,875901485,942815030,841758265c892678705,926299960,959523896,875900976,1664101428,859255085c808466742,741879862,858927153,875968309,858534963,926299954c808203571,859385132,909259831,741618745,909325361,825700405c912470835,909325621,741354544,859124269,943274038,841758261c892678705,926299960,808594488,825635123,1664101430,959656237c842478648,741617719,842412333,959722805,741421618,959590963c741356600,858598448,875638839,942814007,859058476,925906230c1664299825,959918385,741880886,841821232,909718069,808859960c842084908,926430517,741881654,926494770,741487921,892166960c875771697,876097841,876164652,959525171,858534967,808988978c808203061,808529196,875903286,808596791,859058476,925906230c1664299825,892809529,808203312,892480812,858928945,741750583c892481842,909588533,841758775,909260337,808204344,925969763c959789368,842347825,959655212,875967793,741423417,942813747c741881650,825044016,825243184,858992689,875637814,808793651c858992951,925972835,741617717,841821232,876032053,909326128c842084908,926430517,741881654,942813746,741618226,808543024c892811572,942945845,875901228,875968564,741618995,909455923c741814328,925707312,959526963,875574583,859058476,925906230c1664299825,892809529,808203312,875703596,926234425,741751094c892481842,909588533,841758775,926103858,808202294,808464739c875574578,741488945,876098616,858993465,842214457,943207475c741354552,825768237,825701940,824981043,892744500,858863408c825844531,875574583,757870636,926430258,892744759,825371702c943011122,943142455,892547628,909718073,761475116,875769906c959590451,824981047,875836466,808597811,842214456,825569330c741354551,825308209,842217523,824981049,892744500,842086192c808543032,926234676,741354550,926167597,909195575,841758257c892678705,926299960,875703352,859321394,1664101426,892612909c892482609,741488951,892745773,926431285,858535476,959787826c808203057,892939564,959459376,741750072,909325361,825700405c828584755,892875824,808203831,875703596,926365238,741617717c892481842,909588533,841758775,858798388,808204342,943271267c858927156,741356592,959590701,942878775,741815606,942813747c741750326,825044016,926494768,943077431,875637816,808793651c858992951,875573603,909587768,757870636,892679218,959656758c825371698,943011122,943142455,892678700,875575605,828583980c909325881,909194549,841821240,926167856,925972536,842214454c942683443,741354550,892350765,942749747,741357624,909325361c825700405,828584755,892875824,808203831,875703596,959722548c741357618,892481842,909588533,841758775,875639350,808202292l909192547,909587000c842479671,942746924,960050224,926038064,842150700,876032305c757870636,926365753,959789109,875637810,808793651,858992951c875705699,741881906,841821232,858993460,943075637,842084908c926430517,741881654,909653554,741750585,925983536,960049721c875705401,875967532,875639608,858536241,925970994,808202296c808529196,875575091,875968049,859058476,925906230,1664627249c842281525,808204344,875703596,892614450,741618739,892481842c909588533,841758775,892482871,808202801,926297443,909587767c741617719,808531501,875770417,858534456,842151218,808203574c825830700,909128757,741880888,909325361,825700405,895693619c942814258,741354552,842281517,892679473,841756722,892678705c926299960,942812216,875575345,1664101432,959656241,858993715c757870646,808793905,892417848,858533945,808662322,808202807c825306412,808464688,808466484,859058476,925906230,1664299825c892809529,808203312,875703596,892745009,741751094,892481842c909588533,841758775,892549176,808203320,909192547,875574070c909325617,909192492,960050485,909522226,909259564,942945848c757870636,875704625,875771696,824980023,892744500,858863408c825844531,875574583,757870636,892351538,892744248,825371702c943011122,943142455,876163628,808595769,946024492,842086201c875574066,875837484,859124786,858535223,875574066,808203572c926100780,859386419,741750064,909325361,825700405,962802483c808793905,741354548,959656493,909719861,841758257,892678705c926299960,808660024,892744753,1664101430,926103345,892416566c959198256,909587248,875967540,892482348,909194549,824979500c825768242,942683955,875637816,808793651,875770167,925972835c741617717,841821232,825636915,909587766,842084908,926430517c741881654,808988723,741488945,875389744,858796344,741618228c943077172,825373490,842214451,842217014,741354546,943206961c960051510,824980528,892744500,858863408,825844532,875574583c757870636,909587250,859124531,825371702,943011122,943142455c875639596,942815029,761475116,825701172,892743737,959523894c909456179,959919924,926036780,875771698,757870636,875967798c926234672,875637814,808793651,858992951,925972835,741617717c841821232,892745267,909718576,842084908,926430517,741881654c825307699,741619250,942760752,842216498,842217013,892351020c909129266,741814840,942879283,741356852,858860592,926234416c842478132,859058476,925906230,1664365361,808530737,741356087c841821232,909522227,909456439,842084908,926430517,741881654c909586995,741355576,925721392,909718583,808464947,858860844c959722544,825635639,825373484,842545463,757870636,909455409c909391417,824981552,892744500,858863408,858874675,842477617c741354544,875770413,842086706,841756720,892678705,926299960c858991672,858993204,1664101430,892809517,892417075,741357622c876164408,959852597,842214455,943141170,741354549,825241901c875706674,741749044,909325361,825700405,828584755,925905203c808202290,858926380,875641138,741618745,892481842,909588533c858535991,943140916,808202807,959524195,876099895,741750066c909587251,959592505,842214452,959592502,741354544,842019117c825635634,741355574,909325361,825700405,862139187,825373497c741354550,825438765,909652789,841758776,892678705,926299960c875768888,808727351,1664101432,842414129,808595508,757872692c960049457,942749748,858533942,892548146,808202805,842476844c943076402,741619256,909325361,825700405,878916403,892811317c741354546,825438765,960050992,841758259,892678705,926299960c892546104,876165171,1664101428,808988979,808597044,942484536c925972274,959854900,892482348,858796857,757870636,859322169c808726834,875637816,808793651,858992951,943010915,741487927c892480560,825243958,741356081,892481842,909588533,858535480c875835446,808202296,892351075,809055280,741881395,926036022c842019376,842214449,959656756,741354553,909392173,825505336c824981554,892744500,858863408,842359603,943206964,841756716c943143216,909326128,842084908,926430517,741750838,808924723c741749040,825058096,892547122,808530736,825044020,943011128c825438517,842214450,825831985,741354553,926497069,926234929c824981047,892744500,858863408,943022899,875706425,757870636c825440561,926103600,841758263,892678705,943077176,926100535c892679475,1664101426,959459629,842020145,741357616,892416301c842085428,741816118,842150451,741357876,825044016,892678704c842217264,875637816,808793651,858992951,926036835,741357622c909257776,960050994,741357107,892481842,909588533,858535480c808529976,808204344,942748003,808728377,741618741,943010605c909193524,858534964,808596274,808204338,825306412,808991027c842084658,859058476,925906230,1664299825,842217779,808203825c858926380,909717552,741751096,892481842,909588533,858535991c825373497,808202294,959722595,926103601,757871668,858994993c875835952,858534711,926496050,808204597,808529196,808728118c842610481,859058476,925906230,1664299825,942944305,741750581c841821232,859191602,875835704,842084908,926430517,741881654c926497075,741751094,876045104,926233650,741618739,876165169c925970486,858535473,909194290,808203063,808529196,859190832c808859954,859058476,925906230,1664299825,892613169,741619761c841821232,942683954,808727090,842084908,926430517,741881654c942813492,741881399,959537968,875575345,842084658,842542380c842413368,741749558,926036531,741552183,908930096,859386416c808464945,859058476,925906230,1664299825,825374258,808203316c892416556,808464696,841758772,892678705,808924984,825502768c808662073,1664101428,909129016,942815029,926495020,808990772c741750069,926167603,741554231,959261744,943208502,875704884c859058476,925906230,1664299825,875968567,808202803,842149164c825702197,741356085,892481842,909588533,875313207,943273266c808202292,808594787,926234673,909325108,875638060,909522489c859321396,909259564,909193780,824979500,875835443,875903026c875637812,808793651,875770167,959984995,741618232,841821232c825832498,842347833,842084908,926430517,741881654,892482356c741750579,892166960,959853362,909586744,858797356,959918647c858536247,875967026,808204596,909716780,842609970,741881399c909325361,825700405,895693619,842545464,741354548,875704877c825505330,841757241,892678705,926299960,859057208,825831481c1664101426,892744755,909325365,841821240,892743984,959854903c842214453,808794421,741354549,943011885,926103607,824980532c892744500,858863408,892625715,842348344,757870636,909324850c859322416,825371698,943011122,943142455,892613676,942945334c761475116,825307447,858861875,825568310,926430001,741685557c959656499,741748787,908930096,842543924,875968053,859058476c925906230,1664299825,892809529,808203312,842149164,876097587c741618741,892481842,909588533,875313207,959525429,808203320c842083683,926431544,842347833,825307692,892547382,741684791c825635379,741684273,959261744,892680241,909587762,859058476c925906230,1664299825,942682679,808203833,842149164,825241906c741617717,892481842,909588533,875313207,892811317,808202290c825635171,926101809,741618224,926232881,892352568,858534198c959526450,808202292,808529196,926298165,842346803,859058476c925906230,1664299825,892809529,808203312,842149164,892416817c741488432,892481842,909588533,875313207,808662326,808203829c909192547,892940345,842479673,892416300,808531256,858536245c842282802,808203321,876162348,942749491,741355572,909325361c825700405,962802483,808793905,741354548,808596013,808596275c841757235,892678705,926299960,926166072,959789105,1664101426c808595757,909653044,741618737,926168881,959985971,842214452c809055028,741354551,875573549,926037303,741618228,909325361c825700405,946025267,909717813,741354552,959525421,959984691c841757241,892678705,926299960,926166072,842085432,1664101432c825242157,875575350,741619256,808989229,943142708,842214449c909390390,741354550,808728877,909260597,824980023,892744500c858863408,842228531,808990263,841756716,858796083,808858417c842084908,926430517,741750838,959723572,741619254,942826288c875966772,741751088,892612914,909652272,825373484,959787833c824979500,943273522,859125042,875637814,808793651,875770167c909653859,741487412,825044016,859387185,876097843,842084908c926430517,741881654,892418356,741355570,892429104,842084405c942682163,942813484,909455672,741487415,842281523,741356341c825044016,842608944,926430513,875637810,808793651,858992951c959984995,741618232,841821232,859060273,943207473,842084908c926430517,741881654,808991028,741749559,925721392,942683185c909455920,808594732,909259063,909259577,875705132,892613171c757870636,808792887,926363957,875637814,808793651,858992951c875573603,909587768,757870636,926363954,842085943,825371704c943011122,943142455,875574572,842478134,895692844,859060536c876099376,842346796,825504057,741617972,808923699,741423155c858598448,808466230,808465969,859058476,925906230,1664299825c875639089,741486897,841821232,909522481,909193266,842084908c926430517,741881654,825307445,741879864,825058096,959985464c892744248,942746678,825635383,875640374,892482348,859256113c757870636,858863416,892745270,875637814,808793651,858992951c925972835,741617717,841821232,942945585,943076146,842084908c926430517,741881654,926363957,741618739,858874672,909521461c741617715,825241901,959592502,741488950,909586995,741946423c942484528,875772212,808858934,859058476,925906230,1664299825c942944305,741750581,841821232,959722545,942814009,842084908c926430517,741881654,842281525,741357624,858874672,875705654c842348853,909192492,909325368,858863409,875705132,875967541c757870636,959526456,926169394,875637810,808793651,858992951c926101859,909455926,757870636,858992946,825374008,825371702c943011122,943142455,808662316,909194296,828583980,959854137c808793913,875637812,875836982,825374006,842150700,942815541c757870636,875769905,892613689,824980017,892744500,858863408c825320243,875968823,741354552,825307693,875770937,841757746c892678705,926299960,859122744,892941111,1664101426,909587757c943075639,959723308,825571636,858535475,892743986,808204595c809053484,892416313,741488947,909325361,825700405,828584755c892875824,808203831,825371948,943273520,741356594,892481842c909588533,892090423,876163892,808204344,892481891,825767992c741618224,943141933,892940593,858535473,808596018,808204082c876031276,875771447,741881910,909325361,825700405,862139187c943077170,741354544,960049453,842281779,741750585,892481842c909588533,892088377,808792117,808203314,942746979,942815288c943077176,942746924,859255352,741750841,959656499,741881397c842083376,825308727,842610998,859058476,925906230,1664365361c942682679,808203833,808594732,876098873,741880369,892481842c909588533,892090423,892352309,808202294,842477923,876097848c741356083,926298674,943274040,842214456,959722289,741354548c875706669,808727608,824980019,892744500,858863408,943153971c842216502,757870636,926429234,959854393,825371702,943011122c943142455,859190572,909717558,761475116,859255601,809055797c824980530,808924211,858862646,842214448,825700661,741354547c875837229,959985716,824979510,892744500,858863408,943022899c875706425,757870636,959918130,842478900,825371704,943011122c943142455,808924460,842217009,761475116,875705137,858862649c824980017,943206960,808989237,842214453,943142455,741354547c875771437,876099635,824979512,892744500,858863408,892756787c808858421,757870636,842477618,909324345,825371704,943011122c943142455,909587756,943075639,845361196,875903280,909129780c892415028,959460665,842215991,825373484,959526961,757870636c909456696,825243699,875637814,808793651,858992951,808597347c741751096,825044016,892809529,842544945,825371700,943011122c926430775,859321644,875575090,761475116,892810289,925906744c841756722,926168113,909654321,842214453,909325366,741354553c859125293,942814770,824981556,892744500,858863408,842490675c909719600,757870636,892743730,926169398,825371698,943011122c943142455,959984940,808727096,828583980,825570608,808859954c909454384,825308981,741422134,909521459,741685554,959261744c943273778,808859449,859058476,925906230,1664299825,943274037c808203314,808594732,859322165,741356592,892481842,909588533c892090423,926103097,808203831,909522275,909586996,942422068c808793392,741683762,825700915,741816114,875375664,942748721c808596791,859058476,925906230,1664299825,842217779,808203825c892744236,876098615,841756728,892678705,943077176,808856630c825440562,1664101426,909127987,875966516,876096812,959592243c741618739,808792627,741881138,908930096,926496308,842609457c859058476,925906230,1664299825,875639089,741486897,841821232c842085680,808990263,842084908,926430517,741881654,876163126c741880888,858612528,926233649,741357618,858796333,959592247c741881393,942748211,741684018,942484528,825570359,876098354c859058476,925906230,1664299825,875639089,741486897,841821232c876163888,842215480,842084908,926430517,741881654,808857910c741619763,858612528,959526199,808465971,809054508,892811315c741619512,842412595,741356856,908930096,825570609,842084660c859058476,925906230,1664299825,842281525,808204344,959524140c892875315,942944819,842084908,926430517,741816374,892482102c741356089,925721392,892483889,808465975,825308972,892614961c842214455,842610230,741354551,825374253,892678200,824981558c892744500,858863408,892756787,808858421,757870636,926036018c942880822,825371700,943011122,943142455,959591980,909456433c828583980,842086448,842609201,909257784,808990004,741356594c925970995,741552436,942484528,959461176,909718069,859058476c925906230,1664299825,892809529,808203312,808594732,926167090c741881908,892481842,909588533,908867639,959853875,808202809c959982947,926429495,741356600,892483629,909586485,858535216c926495026,808202809,959982892,842216758,741357620,909325361c825700405,828584755,892875824,808203831,808594732,875966513c741880884,892481842,909588533,908867639,892482100,808204338c925970787,959657010,741356592,926101557,942814777,842214456c943011894,741354550,842085933,859321907,824980536,892744500c858863408,892887859,943077681,757870636,808663345,842347312c841756720,892678705,943077176,875965495,909129784,1664101428c825635117,942683704,741880369,808857901,808859698,741684025c926036531,741487412,959261744,808662581,842085169,859058476c925906230,1664299825,808530737,741356087,825044016,942683441c909193777,842084908,926430517,741881654,859125046,741355574c825058096,825373488,909391410,858598452,959854393,825438257c825373484,892941625,757870636,876164409,875575092,875637808c808793651,858992951,892679779,741357107,825044016,858992953c892352824,825371702,943011122,926430775,825636396,909324601c878915628,808531249,875704373,858860844,809055543,741357623c909586995,741683509,825044016,892547889,892743729,875637814c808793651,858992951,875573603,909587768,757870636,909195569c825766707,841758263,892678705,943077176,909519927,926299192c1664101426,892351800,876032313,892808244,808793911,741421623c909521459,741421364,858860592,825243441,909456433,859058476c925906230,1664365361,808663097,808202292,959524140,859321393c942946352,842084908,926430517,741816374,808793910,741879858c842294064,876099639,741618741,842479405,959983668,858536248c926234162,808203059,842411308,926494776,741618224,909325361c825700405,946025267,909717813,741354552,842608941,825833776c741487410,892481842,909588533,908867384,926232888,808203316c942748771,909717809,959851576,875968562,741554228,926036531c741880880,925707312,825636146,842609972,859058476,925906230c1664299825,808663097,808202292,959524140,859058738,875704371c842084908,926430517,741816374,825767990,741357618,825058096c892745016,875772214,875637812,842086455,859059512,858927916c808793400,757870636,960049976,926103856,875637814,808793651c858992951,909653859,741487412,825044016,892942649,909325104c842084908,926430517,741881654,909392182,741749048,925983536c875771190,842215987,825437484,959852854,741619255,942944819c741618487,942484528,909588019,942945843,859058476,925906230c1664299825,959526200,808204342,959524140,943271993,741881395c892481842,909588533,925644855,858927408,824980021,842543416c842217017,859333424,926298673,741947443,858798132,808990514c842214452,892941105,741354550,859387949,926300211,824980021c892744500,858863408,825844531,875574583,757870636,825768241c909652024,825371700,943011122,943142455,925906732,943208503c808923436,959854897,1664102969,960049453,959461426,741552697c842151213,825701936,858535732,909260338,808202551,926493996c892809525,741357622,909325361,825700405,828584755,892875824c808203831,959524140,926495031,741618232,892481842,909588533c925644855,875770929,959198258,875837744,842477619,925644800c858927408,824980021,842543416,842217017,859319344,926298673c741947443,858798132,808990514,842228532,892941105,738208822c407975981,0,589299712,2125586847,589299712,2125586847c838860800,1436507134,838860800,1436507134,825360384,943011122c943142455,925906732,943208503,808923436,959854897,741356089c960049453,959461426,741552697,842151213,825701936,1694512948c1881173359,1031041906,1667592738,1010705012,1986083425,788558668c1630485566,1936879674,399591284,0,588251136,2125586847c588251136,2125586847,847249408,1436507134,847249408,1436507134c1886584832,1010725456,1667854383,1667854394,1768963134,1768962659c1836589155,980643436,1029925232,1953785890,791624304,1701340019c779313517,1852141679,1718381944,1634562671,1865315188,1680828274c1769431410,1819109230,808464943,1768959798,1920300131,1010704997c979593584,1766880878,1047679075,1667854396,1984848698,1763734096c841104740,1634607138,574449005,1952672080,543519349,808793139c1701060642,1030906739,1010704930,1667854383,1984848698,1010725456c979593584,1349930595,1917870953,792477231,979593584,1766880878c1047679075,1667854396,1768710714,1818838640,1631338092,1768710714c980557936,1700949349,1914846564,573858889,1630485566,1768710714c1631338096,1920234298,1751348325,792477231,979593584,1885957218c1819044166,1768963134,1886599779,1010725456,1719155297,1010724210c1718565473,1031282790,959459874,808728118,1031348258,909587746c1043276336,1698324796,1663071352,908213624,943206708,1663050288c924990841,842346803,1043276336,979447612,1836213880,979450942c1953722992,1836016967,1936879648,1914846580,578052965,979450942c1934390881,1010708340,1882874159,1198814066,1047359333,1815765308c1031217262,1042427938,1849319740,1818838639,1010708332,1815765295c792477294,979593584,1917874291,1882143806,1882874729,1010721641c979593584,543385968,1852599672,1768962675,1747074403,980448372c1668493103,1634559336,1886334579,1836609125,1919903340,1937006957c1735552814,1634886703,1735289207,841968749,792080432,1952672112c577073781,1768963134,1986935395,1348692304,1882996338,1664770921c1917875790,1029990688,539112226,1701667182,1766859325,1920300131c875765861,539111989,1668506980,572669298,1882143806,1664770921c1917875790,1768963134,1315125859,1667846262,1043296848,1768959804c1986935395,1348692304,1882996338,1647993705,1181772140,1047293033c1647993148,544237932,1835350642,1029989730,1682534946,1010704949c1647993135,1047554412,1933205820,1952805492,1043294307,1768959804c1818376803,1766223977,1010723948,979593584,1917874291,979450942c1836213880,979450942,543581807,857881976,808532278,539111480c891436409,573584951,1631338031,1954047290,1031299872,808465954c573583921,1031365408,909260322,573584432,792477231,1719155297c1010724210,1919957601,1699181683,1881173359,1031041906,1667592738c1010705012,1986083425,796160844,1630485566,1936879674,1868908404c1631338093,544107578,807550327,1631338018,1181707834,795634793c1630485566,1047424058,1768959804,1886599779,1010725456,1667854383c1667854394,1999584318,2000316272,1010724967,1731879215,1752195442c1631871849,1010721140,1731879215,1752195442,1010721641,980449071c1768713833,1010722158,1681553199,1769431410,1010722670,979594543c1768908867,1010722147,1178231661,1651272801,1047225185,1882879804c1047815017,1731884604,1886744434,1029990688,1634235170,811558256c1953701922,1030057081,1936683042,1869182057,1650539118,1970040691c1832609140,1768387169,1701588334,809137254,1832612976,1768387169c1869884782,942488176,1882467897,1769421684,979924068,774977588c997486646,1734960488,943354984,892546617,539128944,1919905635c1769107300,1030646119,757870626,943208241,1868767266,1935962735c1030060649,859191586,925969458,1042429752,1933211196,1701863784c1701869940,1029990688,813195042,1596993584,573912948,1869570848c1769170034,574449018,808857906,825371696,573583414,1933209376c574452848,539112759,1919957615,1919247973,1634493810,1702259060c578036285,1952542752,1830960488,893400128,1077166188,960508209c1076965696,2016755769,1713381989,1701604457,1713519972,1953701922c1701539698,1713519972,1007304226,1953708662,1701539698,1768909344c2037674862,574449004,1702127981,1043276402,980827146,1836216166c1935764597,1983646270,1696622138,574451313,1814062697,1147498089c1853317490,2020175904,1766616165,1767335278,543716452,1043276336c980827146,1902452838,1931623790,1075866997,540090416,1043276336c980827146,1902452838,1931623790,807431541,1075851296,1043276337c980827146,1902452838,1881292142,543453042,824193600,790770208c1983646270,1696622138,574451313,1685025392,540229664,808857906c1768955952,1466721656,1752458345,171847458,1715107388,1852925216c1919951421,1075864687,825368627,540028982,1702390128,1768245356c578054247,1007304239,543570550,1030648165,1836413730,540033056c573644848,1007304239,543570550,1030648165,1869770786,910172260c840970528,171847458,1715107388,1852925216,1919951421,1075864687c825368631,540028982,1702390128,1684625260,790784116,1983646270c1696622138,574451313,544044403,840972352,808465969,790769696c1983646270,1696622138,574451313,1685025392,540491808,808857906c1768955952,1215063416,1751607653,1043276404,980827146,1902452838c1931623790,1075866997,840970289,808465969,790769696,792463934c1868970614,1819635058,171864929,1882879548,543716449,2019900015c1937076852,1869508457,1713519979,1919361058,1701405793,1752396910c1868918881,1948401003,980361250,1852731235,1953784677,1030058105c1667592738,1043276404,980368394,1801678700,1698330144,574452856c1953064037,1935745058,1952671088,1769234802,1948401007,171847458c980823868,1885431923,1887007845,1983659621,1634235194,1763730800c1931623780,1701863784,539111519,574440521,1952672080,543519349c808530995,1953701922,1701539698,1713519972,980361250,1869376609c1668180343,1030515813,539125282,1819898995,1881292133,1953067887c980316009,1869832801,1702131052,1717922875,909589108,1950037808c758804591,858928689,1684633403,825911412,993407031,1734960488c926577768,1832597303,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92826719,1983659554,1634560314,1633969511c1914724724,1029990714,1682534946,1864376886,1952801850,1836344165c1702065519,1667853411,1948401003,1010708258,1953708662,1701539698c1819239200,574452335,909390627,573858101,1768909344,2037674862c574449004,1853190002,1696604772,1633903726,1713519984,578052460c2000436783,2000302129,544235890,1701869940,1869488701,790783342c1982807102,1634235194,1010722160,1752382070,1952804961,543518841c574448745,808482911,1952395312,573714482,1869570848,1769170034c574449018,808857906,825371696,573583414,1933209376,574452848c573714482,1952542752,1830960488,841772076,808465969,909193836c841756720,808465969,909193836,2016161840,1010704997,1953708662c1701539698,1768909344,2037674862,574449004,1702127981,1043276402c1882879548,543716449,1684107879,1953391977,1885431923,1030451045c539128866,1868773999,1667591790,1887007860,1914846565,578052965c792477231,1752382070,1952804961,1046835321,1933211196,1701863784c1029990688,1634235170,811558256,1953701922,1701539698,1713519972c980361250,1869376609,1668180343,1030515813,539125282,1819898995c1881292133,1953067887,980316009,1869832801,1702131052,1717922875c959527540,1950038072,758804591,993603641,1952737655,875969128c1768253499,980707431,993409074,762278765,1885434487,2037674797c1849320812,996503151,1702112630,1630368888,1869112174,1768766066c1701602404,1869835579,1936683053,1869182057,1869098350,1870293362c1818326126,1818587693,1986622561,1751333477,1832612449,1882025843c1953067887,762212201,1953654134,1818321769,1953456698,577597300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1916434236,1010725456,1916434223,1010725456,1882879791c1010725456,1047673463,1916434236,1010725456,1701526135,1998614130c1818326586,573710909,2000436783,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684628026,1747074409,1313418601,1010708258,1916434223,1010725456c1916434223,1999584318,1010724922,1949988655,1131963000,1702129263c1010725998,1949988399,1651800165,1010727023,1768307318,1864395884c1952801850,1836344165,1702065519,1667853411,1948401003,1852776482c1634083389,577074028,1983659567,1920234298,543517551,1869377379c589446514,892744755,539112545,1852403562,1819898995,1914846565c1684960623,1852121122,1885430628,1818632765,790787169,829897790c1920416304,1948282977,1030058105,1852796450,1043276389,980823868c1885431923,1983659621,1634235194,1763730800,1931623780,1701863784c539111519,1869771891,1029989739,539125282,1818311279,1769434988c1818583918,1713519980,1953701922,1030057081,1936683042,1869182057c1650539118,1970040691,1815831924,980706917,909259572,1886352443c943140154,1769421624,979924068,1748710454,1751607653,942815860c1936538422,1920413039,1932357729,1701607796,1852796474,762723173c1954047348,1668178221,980578152,1684302189,1832609132,1882025843c1953067887,762212201,1769107304,1953394554,1915579489,1952541797c979727977,1918986339,1869835579,1936683053,1869182057,1702243694c1667855474,1647996001,1869902959,1948263021,1030058105,813195042c1596993584,842019444,1983659554,2019914810,2020565620,980892734c2019719284,1953394499,1047817829,1882879804,980892734,1047679088c1866102588,1718773110,1350004588,1952673397,1983543072,574450785c1936482662,1043276389,1647998780,543777897,1635138167,807550316c1010708258,1886599799,1852400481,980885607,1868981602,574449010c1998594608,1952866618,574452325,573584945,1815770912,1382379113c1030057077,1953849634,1998594671,1852402746,841104741,790771253c980892734,543452777,1701591671,574452838,1998594608,1734963770c574452840,1998594608,1851877434,1735289191,573579837,2000436783c543386170,1635138167,1814183276,578053733,2000436783,1917874746c1999584318,1917874746,1999584318,1917874234,980892734,2000436850c1917874746,980892734,1852990827,1983543072,574450785,1043276338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47998752,1030317161,761882658c790777417,1999584318,1917874746,1999584318,1010725434,1882879791c1999584318,1652061242,1852785528,1953391988,1982807102,2019914810c2020565620,980827198,1819044198,1681551136,1667593317,1970236788c1818453363,1030447977,539128866,574451311,1936482662,1043276389c1933211196,1802465908,1868767333,1030909804,875766562,878785846c1869226018,1953721961,1030057081,1970237986,539124846,1667526245c574451809,1952541798,1010708258,976236919,1885434487,1887007776c1847737701,577072751,792477231,1752382070,1046835297,1933211196c1701863784,1029990688,1634235170,811558256,1953701922,1701539698c1713519972,980361250,1869376609,1668180343,1030515813,539125282c1819898995,1881292133,1953067887,980316009,1869832801,1702131052c1717922875,926300788,1950038069,758804591,993342777,1952737655c875969128,1768253499,980707431,993409074,762278765,1885434487c2037674797,1849320812,996503151,1702112630,1630368888,1869112174c1768766066,1701602404,1869835579,1936683053,1869182057,1869098350c1870293362,1818326126,1818587693,1986622561,1751333477,1832612449c1882025843,1953067887,762212201,1953654134,1818321769,1953456698c577597300,1887007776,1596079461,808464504,846487344,1042428464c1949988412,1651800165,1010727023,2020883063,1866692706,1852142702c2000436852,1010724922,1349532279,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852390007,980885604c1952867692,573579837,1916434208,1952999273,573579837,1748662048c1768386145,574449518,1043276336,1782216508,980885603,1030513014c1717922850,1043276404,1916434236,1010725456,1916434223,1010725456c1882879791,1010725456,1047673463,1916434236,1010725456,1701526135c1998614130,1818326586,573710909,2000436783,1132098362,980885619c1030513014,573846050,2000436783,1866887738,544437358,1935751799c1030318435,1651067938,1952543333,544108393,1769104723,1998594662c1849780282,574450035,1700948300,1769234802,1394634351,1718186597c980885538,1953718629,1634300737,1867391549,1394634612,577990241c1664775968,1310866803,544175215,1936613715,1986348064,1734438497c577335905,2000436783,1819239226,1998615151,1818326586,1969300029c790785908,980892734,1735287148,1983543072,574450785,1429040741c1998594643,1684628026,1747074409,1313418601,1010708258,1916434223c1010725456,1916434223,1999584318,1010724922,1949988655,1131963000c1702129263,1010725998,1949988399,1651800165,1010727023,1768307318c1864395884,1952801850,1836344165,1702065519,1667853411,1948401003c1852776482,1634083389,577074028,1983659567,1920234298,543517551c1869377379,589446514,892744755,539112545,1852403562,1819898995c1914846565,1684960623,1852121122,1885430628,1818632765,790787169c829897790,1920416304,1948282977,1030058105,1852796450,1043276389c980823868,1885431923,1983659621,1634235194,1763730800,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808548156,1634891578c2037653616,574449008,1701736302,1010708258,1933211183,1701863784c1292894270,0,3145728,0,-411041792,1436507133c786432,0,-85852160,2125587678,11206656,1436483584c-1950810112,-100222544,3219307,0,-354418688,1436507133c720896,0,-85000192,2125587678,11272192,0c-1924726784,-380086599,3236470,0,-965738496,1436507133c851968,0,-84213760,2125587678,11337728,0c1091043328,-387104630,3228895,0,1250951168,1436507134c589824,0,-83296256,2125587678,11403264,0c807010304,-719695702,3225425,0,-451936256,1436507133c1638400,0,-161677312,2125587678,11534336,0c-316080128,-461652149,3245925,0,-1000341504,1436507133c1638400,0,-159973376,2125587678,11599872,0c706871296,961273327,3246230,0,1414529024,1436507128c1048576,0,-158269440,2125587678,11927552,0c566034432,594924059,3272397,0,-376438784,1436507133c196608,0,225247232,2125587686,11993088,0c1140981760,1321807951,3254161,0,-398458880,1436507133c262144,0,226689024,2125587686,12058624,0c-1409613824,-1528549722,3217517,0,-392167424,1436507133c720896,0,-157155328,2125587678,12124160,0c-1519714304,-1585387644,3265575,0,-407896064,1436507133c589824,0,-156368896,2125587678,12189696,0c336920576,-1387574039,3234759,0,1257242624,1436507134c327680,0,258473984,2125587686,12255232,0c-294649856,-1053073852,3258649,0,1282408448,1436507134c655360,0,-155713536,2125587678,12320768,0c-256704512,1177242575,3275361,0,-1075838976,1436507133c1114112,0,-154992640,2125587678,12386304,0c-1232601088,943733372,3228021,0,1285554176,1436507134c1048576,0,-153812992,2125587678,12451840,0c-210829312,124993752,3248030,0,1291845632,1436507134c1048576,0,-152698880,2125587678,12517376,0c1787953152,70811150,3225016,0,1272971264,1436507134c1507328,0,-151584768,2125587678,12582912,0c707198976,1178738490,3218275,0,1294991360,1436507134c1507328,0,-150011904,2125587678,12648448,0c2027028480,1453884521,3276484,0,1254096896,1436507134c1572864,0,-148439040,2125587678,12713984,0c1451163648,993539985,3241896,0,-741343232,1436507133c983040,0,-146800640,2125587678,12779520,0c-416612352,-1970117051,3260751,0,1263534080,1436507134c1376256,0,-145752064,2125587678,12845056,0c1532624896,-565556578,3211885,0,1301282816,1436507134c1179648,0,-144310272,2125587678,12910592,0c911343616,-370025122,3251140,0,-843055104,1436507133c1310720,0,-143065088,2125587678,12976128,0c1145307136,-1119145774,3259550,0,-719323136,1436507133c1114112,0,-141688832,2125587678,13041664,0c-853409792,202311183,3268134,0,1260388352,1436507134c1114112,0,-140509184,2125587678,13107200,0c-645726208,-1087324000,3246540,0,1313865728,1436507134c720896,0,-82640896,2125587678,13172736,0c-798425088,1196424849,3256240,0,1326448640,1436507134c458752,0,-81854464,2125587678,13238272,0c-406847488,-15750108,3232386,0,391118848,1436507128c938999808,1436507127,466616320,1436507131,-1920991232,-11917c65535,0,3211264,0,1218707456,1436156424c-87752704,290680461,6623860,3211296,3145777,3342389c48,10000,3211264,0,1125384192,1436156424c-87752704,290680461,-157281676,1436507133,0,0c-1340080128,1436506382,3211264,0,65536,917504c6553600,6357106,6881399,6750318,4390958,7536757c7274612,109,3223916,0,468713472,2125587850c65536,65536,521666560,2125587850,0,0c0,0,4259840,0,1653604352,2125587848c131072,65536,1661468672,2125587848,-1551892480,2125586302c-1551892480,2125586302,-1382219776,0,4202604,0c7405568,0,1707409408,1436156418,-87752704,290680461c1684607604,1868767266,846360428,1752638013,577074281,1983659567c1920234298,543517551,1869377379,589446514,892744755,539112545c1852403562,1819898995,1914846565,1684960623,1852121122,1885430628c1818632765,790787169,62,0,16842752,0c-504037376,1436156784,-87752704,290680461,4724,822083584c1496330550,1436506400,1362624512,1436507134,1678770176,1436506756c0,926416896,1620062772,1436506757,0,1644167168c1027629420,1436506757,-1222639616,1436507133,1650524160,1970040691c25972,980680704,1587559216,1436506756,0,1952710656c-196068760,1436506384,1368915968,1436507134,1040187392,1436506757c0,979697664,1299214190,1436506756,0,1751318528c-1245678993,1436506607,1372061696,1436507134,1578106880,1436506757c0,1634992128,1215311212,1436506757,0,997326848c1267757933,1436506756,1375207424,1436507134,2042626048,1436506757c0,0,30474240,0,-1075511296,350709c-87752704,290680461,1684607604,1752375869,1600483425,1226842672c1394752836,1701863784,808530208,574042677,1869570848,1769170034c574449018,942749233,741487671,875835705,1634738210,574449780c808202348,825635180,842282808,829173804,926429494,959197748c1815360561,825830448,539112500,1819044198,1869377379,1646411122c1801675116,1953701922,1701539698,1713519972,980361250,1869376609c1668180343,1030515813,539125282,1819898995,1881292133,1953067887c980316009,1869832801,1702131052,1717922875,993016436,980447092c943141165,1769421624,979924068,942683442,1768253499,980707431c1832596017,1999466355,762339698,1819898995,1869494885,1983604078c2019914797,1851862388,1919903843,1684630842,996502628,762278765c1769172848,1852795252,1919903789,1852799593,762077556,1634493810c1702259060,1634231098,1936538482,1869622639,1769236851,1982688879c1769239141,980181347,1953787746,1042443631,1715107388,543976553c1701067375,1952671092,1937076077,1768711013,574450531,1948263028c1030058105,1819243298,539124841,1869377379,574435954,1953065079c1043276389,1933211196,1802465908,1868767333,1030909804,875766562c878785846,1869226018,1953721961,1030057081,1970237986,539124846c1667526245,574451809,1952541798,4075298,43057152,0c-1993015296,1436156618,-87752704,290680461,4724,0c0,0,0,0,0,0c0,0,0,0,0,0c0,0,0,0,0,0c0,0,0,0,0,0c0,0,0,0,1643118592,1436506721c0,0,0,0,0,0c0,0,0,0,0,0c-531628032,1436506755,0,0,0,0c0,0,0,0,0,0c0,0,0,0,0,0c0,0,0,0,0,0c0,0,0,0,0,0c0,0,0,0,0,0c0,0,0,0,0,0c0,0,0,0,0,0c0,0,0,0,0,0c0,0,0,0,0,0c0,0,0,0,0,0c0,0,0,0,0,0c0,0,0,0,0,0c0,0,0,0,0,0c0,0,0,0,0,0c0,0,0,0,0,0c0,0,0,0,0,0c0,0,0,0,0,0c0,0,0,0,50331648,0c-310312960,0,512753664,1436507137,482344960,2125586847c0,0,0,0,825819136,808203316c828583980,876163638,808531768,942746676,825309494,876032306c842150700,876165430,757870636,825438257,926431543,824980536c892744500,858863408,943022899,875706425,757870636,859125042c892483634,825371702,943011122,943142455,859320620,942682165c859058476,859321398,1664366645,960050733,875772215,757872688c825766449,892809527,858535216,808793906,808204340,909259052c959919670,741879864,909325361,825700405,962802739,808793905c741354548,875901485,942815030,841758265,892678705,926299960c959523896,875900976,1664101428,859255085,808466742,741879862c858927153,875968309,858534963,926299954,808203571,859385132c909259831,741618745,909325361,825700405,912470835,909325621c741354544,859124269,943274038,841758261,892678705,926299960c808594488,825635123,1664101430,959656237,842478648,741617719c842412333,959722805,741421618,959590963,741356600,858598448c875638839,942814007,859058476,925906230,1664299825,959918385c741880886,841821232,909718069,808859960,842084908,926430517c741881654,926494770,741487921,892166960,875771697,876097841c876164652,959525171,858534967,808988978,808203061,808529196c875903286,808596791,859058476,925906230,1664299825,892809529c808203312,892480812,858928945,741750583,892481842,909588533c841758775,909260337,808204344,925969763,959789368,842347825c959655212,875967793,741423417,942813747,741881650,825044016c825243184,858992689,875637814,808793651,858992951,925972835c741617717,841821232,876032053,909326128,842084908,926430517c741881654,942813746,741618226,808543024,892811572,942945845c875901228,875968564,741618995,909455923,741814328,925707312c959526963,875574583,859058476,925906230,1664299825,892809529c808203312,875703596,926234425,741751094,892481842,909588533c841758775,926103858,808202294,808464739,875574578,741488945c876098616,858993465,842214457,943207475,741354552,825768237c825701940,824981043,892744500,858863408,825844531,875574583c757870636,926430258,892744759,825371702,943011122,943142455c892547628,909718073,761475116,875769906,959590451,824981047c875836466,808597811,842214456,825569330,741354551,825308209c842217523,824981049,892744500,842086192,808543032,926234676c741354550,926167597,909195575,841758257,892678705,926299960c875703352,859321394,1664101426,892612909,892482609,741488951c892745773,926431285,858535476,959787826,808203057,892939564c959459376,741750072,909325361,825700405,828584755,892875824c808203831,875703596,926365238,741617717,892481842,909588533c841758775,858798388,808204342,943271267,858927156,741356592c959590701,942878775,741815606,942813747,741750326,825044016c926494768,943077431,875637816,808793651,858992951,875573603c909587768,757870636,892679218,959656758,825371698,943011122c943142455,892678700,875575605,828583980,909325881,909194549c841821240,926167856,925972536,842214454,942683443,741354550c892350765,942749747,741357624,909325361,825700405,828584755c892875824,808203831,875703596,959722548,741357618,892481842c909588533,841758775,875639350,808202292,909192547,909587000c842479671,942746924,960050224,926038064,842150700,876032305c757870636,926365753,959789109,875637810,808793651,858992951c875705699,741881906,841821232,858993460,943075637,842084908c926430517,741881654,909653554,741750585,925983536,960049721c875705401,875967532,875639608,858536241,925970994,808202296c808529196,875575091,875968049,859058476,925906230,1664627249c842281525,808204344,875703596,892614450,741618739,892481842c909588533,841758775,892482871,808202801,926297443,909587767c741617719,808531501,875770417,858534456,842151218,808203574c825830700,909128757,741880888,909325361,825700405,895693619c942814258,741354552,842281517,892679473,841756722,892678705c926299960,942812216,875575345,1664101432,959656241,858993715c757870646,808793905,892417848,858533945,808662322,808202807c825306412,808464688,808466484,859058476,925906230,1664299825c892809529,808203312,875703596,892745009,741751094,892481842c909588533,841758775,892549176,808203320,909192547,875574070c909325617,909192492,960050485,909522226,909259564,942945848c757870636,875704625,875771696,824980023,892744500,858863408c825844531,875574583,757870636,892351538,892744248,825371702c943011122,943142455,876163628,808595769,946024492,842086201c875574066,875837484,859124786,858535223,875574066,808203572c926100780,859386419,741750064,909325361,825700405,962802483c808793905,741354548,959656493,909719861,841758257,892678705c926299960,808660024,892744753,1664101430,926103345,892416566c959198256,909587248,875967540,892482348,909194549,824979500c825768242,942683955,875637816,808793651,875770167,925972835c741617717,841821232,825636915,909587766,842084908,926430517c741881654,808988723,741488945,875389744,858796344,741618228c943077172,825373490,842214451,842217014,741354546,943206961c960051510,824980528,892744500,858863408,825844532,875574583c757870636,909587250,859124531,825371702,943011122,943142455c875639596,942815029,761475116,825701172,892743737,959523894c909456179,959919924,926036780,875771698,757870636,875967798c926234672,875637814,808793651,858992951,925972835,741617717c841821232,892745267,909718576,842084908,926430517,741881654c825307699,741619250,942760752,842216498,842217013,892351020c909129266,741814840,942879283,741356852,858860592,926234416c842478132,859058476,925906230,1664365361,808530737,741356087c841821232,909522227,909456439,842084908,926430517,741881654c909586995,741355576,925721392,909718583,808464947,858860844c959722544,825635639,825373484,842545463,757870636,909455409c909391417,824981552,892744500,858863408,858874675,842477617c741354544,875770413,842086706,841756720,892678705,926299960c858991672,858993204,1664101430,892809517,892417075,741357622c876164408,959852597,842214455,943141170,741354549,825241901c875706674,741749044,909325361,825700405,828584755,925905203c808202290,858926380,875641138,741618745,892481842,909588533c858535991,943140916,808202807,959524195,876099895,741750066c909587251,959592505,842214452,959592502,741354544,842019117c825635634,741355574,909325361,825700405,862139187,825373497c741354550,825438765,909652789,841758776,892678705,926299960c875768888,808727351,1664101432,842414129,808595508,757872692c960049457,942749748,858533942,892548146,808202805,842476844c943076402,741619256,909325361,825700405,878916403,892811317c741354546,825438765,960050992,841758259,892678705,926299960c892546104,876165171,1664101428,808988979,808597044,942484536c925972274,959854900,892482348,858796857,757870636,859322169c808726834,875637816,808793651,858992951,943010915,741487927c892480560,825243958,741356081,892481842,909588533,858535480c875835446,808202296,892351075,809055280,741881395,926036022c842019376,842214449,959656756,741354553,909392173,825505336c824981554,892744500,858863408,842359603,943206964,841756716c943143216,909326128,842084908,926430517,741750838,808924723c741749040,825058096,892547122,808530736,825044020,943011128c825438517,842214450,825831985,741354553,926497069,926234929c824981047,892744500,858863408,943022899,875706425,757870636c825440561,926103600,841758263,892678705,943077176,926100535c892679475,1664101426,959459629,842020145,741357616,892416301c842085428,741816118,842150451,741357876,825044016,892678704c842217264,875637816,808793651,858992951,926036835,741357622c909257776,960050994,741357107,892481842,909588533,858535480c808529976,808204344,942748003,808728377,741618741,943010605c909193524,858534964,808596274,808204338,825306412,808991027c842084658,859058476,925906230,1664299825,842217779,808203825c858926380,909717552,741751096,892481842,909588533,858535991c825373497,808202294,959722595,926103601,757871668,858994993c875835952,858534711,926496050,808204597,808529196,808728118c842610481,859058476,925906230,1664299825,942944305,741750581c841821232,859191602,875835704,842084908,926430517,741881654c926497075,741751094,876045104,926233650,741618739,876165169c925970486,858535473,909194290,808203063,808529196,859190832c808859954,859058476,925906230,1664299825,892613169,741619761c841821232,942683954,808727090,842084908,926430517,741881654c942813492,741881399,959537968,875575345,842084658,842542380c842413368,741749558,926036531,741552183,908930096,859386416c808464945,859058476,925906230,1664299825,825374258,808203316c892416556,808464696,841758772,892678705,808924984,825502768c808662073,1664101428,909129016,942815029,926495020,808990772c741750069,926167603,741554231,959261744,943208502,875704884c859058476,925906230,1664299825,875968567,808202803,842149164c825702197,741356085,892481842,909588533,875313207,943273266c808202292,808594787,926234673,909325108,875638060,909522489c859321396,909259564,909193780,824979500,875835443,875903026c875637812,808793651,875770167,959984995,741618232,841821232c825832498,842347833,842084908,926430517,741881654,892482356c741750579,892166960,959853362,909586744,858797356,959918647c858536247,875967026,808204596,909716780,842609970,741881399c909325361,825700405,895693619,842545464,741354548,875704877c825505330,841757241,892678705,926299960,859057208,825831481c1664101426,892744755,909325365,841821240,892743984,959854903c842214453,808794421,741354549,943011885,926103607,824980532c892744500,858863408,892625715,842348344,757870636,909324850c859322416,825371698,943011122,943142455,892613676,942945334c761475116,825307447,858861875,825568310,926430001,741685557c959656499,741748787,908930096,842543924,875968053,859058476c925906230,1664299825,892809529,808203312,842149164,876097587c741618741,892481842,909588533,875313207,959525429,808203320c842083683,926431544,842347833,825307692,892547382,741684791c825635379,741684273,959261744,892680241,909587762,859058476c925906230,1664299825,942682679,808203833,842149164,825241906c741617717,892481842,909588533,875313207,892811317,808202290c825635171,926101809,741618224,926232881,892352568,858534198c959526450,808202292,808529196,926298165,842346803,859058476c925906230,1664299825,892809529,808203312,842149164,892416817c741488432,892481842,909588533,875313207,808662326,808203829c909192547,892940345,842479673,892416300,808531256,858536245c842282802,808203321,876162348,942749491,741355572,909325361c825700405,962802483,808793905,741354548,808596013,808596275c841757235,892678705,926299960,926166072,959789105,1664101426c808595757,909653044,741618737,926168881,959985971,842214452c809055028,741354551,875573549,926037303,741618228,909325361c825700405,946025267,909717813,741354552,959525421,959984691c841757241,892678705,926299960,926166072,842085432,1664101432c825242157,875575350,741619256,808989229,943142708,842214449c909390390,741354550,808728877,909260597,824980023,892744500c858863408,842228531,808990263,841756716,858796083,808858417c842084908,926430517,741750838,959723572,741619254,942826288c875966772,741751088,892612914,909652272,825373484,959787833c824979500,943273522,859125042,875637814,808793651,875770167c909653859,741487412,825044016,859387185,876097843,842084908c926430517,741881654,892418356,741355570,892429104,842084405c942682163,942813484,909455672,741487415,842281523,741356341c825044016,842608944,926430513,875637810,808793651,858992951c959984995,741618232,841821232,859060273,943207473,842084908c926430517,741881654,808991028,741749559,925721392,942683185c909455920,808594732,909259063,909259577,875705132,892613171c757870636,808792887,926363957,875637814,808793651,858992951c875573603,909587768,757870636,926363954,842085943,825371704c943011122,943142455,875574572,842478134,895692844,859060536c876099376,842346796,825504057,741617972,808923699,741423155c858598448,808466230,808465969,859058476,925906230,1664299825c875639089,741486897,841821232,909522481,909193266,842084908c926430517,741881654,825307445,741879864,825058096,959985464c892744248,942746678,825635383,875640374,892482348,859256113c757870636,858863416,892745270,875637814,808793651,858992951c925972835,741617717,841821232,942945585,943076146,842084908c926430517,741881654,926363957,741618739,858874672,909521461c741617715,825241901,959592502,741488950,909586995,741946423c942484528,875772212,808858934,859058476,925906230,1664299825c942944305,741750581,841821232,959722545,942814009,842084908c926430517,741881654,842281525,741357624,858874672,875705654c842348853,909192492,909325368,858863409,875705132,875967541c757870636,959526456,926169394,875637810,808793651,858992951c926101859,909455926,757870636,858992946,825374008,825371702c943011122,943142455,808662316,909194296,828583980,959854137c808793913,875637812,875836982,825374006,842150700,942815541c757870636,875769905,892613689,824980017,892744500,858863408c825320243,875968823,741354552,825307693,875770937,841757746c892678705,926299960,859122744,892941111,1664101426,909587757c943075639,959723308,825571636,858535475,892743986,808204595c809053484,892416313,741488947,909325361,825700405,828584755c892875824,808203831,825371948,943273520,741356594,892481842c909588533,892090423,876163892,808204344,892481891,825767992c741618224,943141933,892940593,858535473,808596018,808204082c876031276,875771447,741881910,909325361,825700405,862139187c943077170,741354544,960049453,842281779,741750585,892481842c909588533,892088377,808792117,808203314,942746979,942815288c943077176,942746924,859255352,741750841,959656499,741881397c842083376,825308727,842610998,859058476,925906230,1664365361c942682679,808203833,808594732,876098873,741880369,892481842c909588533,892090423,892352309,808202294,842477923,876097848c741356083,926298674,943274040,842214456,959722289,741354548c875706669,808727608,824980019,892744500,858863408,943153971c842216502,757870636,926429234,959854393,825371702,943011122c943142455,859190572,909717558,761475116,859255601,809055797c824980530,808924211,858862646,842214448,825700661,741354547c875837229,959985716,824979510,892744500,858863408,943022899c875706425,757870636,959918130,842478900,825371704,943011122c943142455,808924460,842217009,761475116,875705137,858862649c824980017,943206960,808989237,842214453,943142455,741354547c875771437,876099635,824979512,892744500,858863408,892756787c808858421,757870636,842477618,909324345,825371704,943011122c943142455,909587756,943075639,845361196,875903280,909129780c892415028,959460665,842215991,825373484,959526961,757870636c909456696,825243699,875637814,808793651,858992951,808597347c741751096,825044016,892809529,842544945,825371700,943011122c926430775,859321644,875575090,761475116,892810289,925906744c841756722,926168113,909654321,842214453,909325366,741354553c859125293,942814770,824981556,892744500,858863408,842490675c909719600,757870636,892743730,926169398,825371698,943011122c943142455,959984940,808727096,828583980,825570608,808859954c909454384,825308981,741422134,909521459,741685554,959261744c943273778,808859449,859058476,925906230,1664299825,943274037c808203314,808594732,859322165,741356592,892481842,909588533c892090423,926103097,808203831,909522275,909586996,942422068c808793392,741683762,825700915,741816114,875375664,942748721c808596791,859058476,925906230,1664299825,842217779,808203825c892744236,876098615,841756728,892678705,943077176,808856630c825440562,1664101426,909127987,875966516,876096812,959592243c741618739,808792627,741881138,908930096,926496308,842609457c859058476,925906230,1664299825,875639089,741486897,841821232c842085680,808990263,842084908,926430517,741881654,876163126c741880888,858612528,926233649,741357618,858796333,959592247c741881393,942748211,741684018,942484528,825570359,876098354c859058476,925906230,1664299825,875639089,741486897,841821232c876163888,842215480,842084908,926430517,741881654,808857910c741619763,858612528,959526199,808465971,809054508,892811315c741619512,842412595,741356856,908930096,825570609,842084660c859058476,925906230,1664299825,842281525,808204344,959524140c892875315,942944819,842084908,926430517,741816374,892482102c741356089,925721392,892483889,808465975,825308972,892614961c842214455,842610230,741354551,825374253,892678200,824981558c892744500,858863408,892756787,808858421,757870636,926036018c942880822,825371700,943011122,943142455,959591980,909456433c828583980,842086448,842609201,909257784,808990004,741356594c925970995,741552436,942484528,959461176,909718069,859058476c925906230,1664299825,892809529,808203312,808594732,926167090c741881908,892481842,909588533,908867639,959853875,808202809c959982947,926429495,741356600,892483629,909586485,858535216c926495026,808202809,959982892,842216758,741357620,909325361c825700405,828584755,892875824,808203831,808594732,875966513c741880884,892481842,909588533,908867639,892482100,808204338c925970787,959657010,741356592,926101557,942814777,842214456c943011894,741354550,842085933,859321907,824980536,892744500c858863408,892887859,943077681,757870636,808663345,842347312c841756720,892678705,943077176,875965495,909129784,1664101428c825635117,942683704,741880369,808857901,808859698,741684025c926036531,741487412,959261744,808662581,842085169,859058476c925906230,1664299825,808530737,741356087,825044016,942683441c909193777,842084908,926430517,741881654,859125046,741355574c825058096,825373488,909391410,858598452,959854393,825438257c825373484,892941625,757870636,876164409,875575092,875637808c808793651,858992951,892679779,741357107,825044016,858992953c892352824,825371702,943011122,926430775,825636396,909324601c878915628,808531249,875704373,858860844,809055543,741357623c909586995,741683509,825044016,892547889,892743729,875637814c808793651,858992951,875573603,909587768,757870636,909195569c825766707,841758263,892678705,943077176,909519927,926299192c1664101426,892351800,876032313,892808244,808793911,741421623c909521459,741421364,858860592,825243441,909456433,859058476c925906230,1664365361,808663097,808202292,959524140,859321393c942946352,842084908,926430517,741816374,808793910,741879858c842294064,876099639,741618741,842479405,959983668,858536248c926234162,808203059,842411308,926494776,741618224,909325361" fillcolor="black" stroked="f" o:allowincell="f" style="position:absolute;left:5078;top:-1788;width:13;height:12;mso-wrap-style:none;v-text-anchor:middle;mso-position-horizontal-relative:char;mso-position-vertical:bottom">
                  <v:fill o:detectmouseclick="t" type="solid" color2="white"/>
                  <v:stroke color="#3465a4" joinstyle="round" endcap="flat"/>
                  <w10:wrap type="none"/>
                </v:rect>
                <v:rect id="shape_0" ID="Shape 110531" coordsize="1525778,9144" path="l0,0l1525778,0l1525778,9144l0,9144m0,0" fillcolor="black" stroked="f" o:allowincell="f" style="position:absolute;left:5088;top:-1788;width:2364;height:12;mso-wrap-style:none;v-text-anchor:middle;mso-position-horizontal-relative:char;mso-position-vertical:bottom">
                  <v:fill o:detectmouseclick="t" type="solid" color2="white"/>
                  <v:stroke color="#3465a4" joinstyle="round" endcap="flat"/>
                  <w10:wrap type="none"/>
                </v:rect>
                <v:rect id="shape_0" ID="Shape 110532" coordsize="9144,9144" path="l0,0l9144,0c9144,9144,0,9144,0,0c1629487104,1869112174,3226994,0,-1031798784,1436507133c589824,0,-255328256,2125587678,1835008,1436483584c-699793408,-1281717505,3275048,0,1266679808,1436507134c917504,0,-254672896,2125587678,1900544,0c-1736900608,1023576434,3276735,0,-937426944,1436507133c655360,0,-253689856,2125587678,2031616,0c-1398472704,-1625549221,3229840,0,-370147328,1436507133c1179648,0,-252968960,2125587678,2097152,0c-517341184,694311974,3218053,0,-1069547520,1436507133c917504,0,-251723776,2125587678,2162688,0c-1789591552,-391564991,3228278,0,-1060110336,1436507133c917504,0,-250740736,2125587678,2228224,0c1049755648,1544864354,3256807,0,-738197504,1436507133c917504,0,-249757696,2125587678,2293760,0c1002504192,848493339,3234888,0,-981467136,1436507133c917504,0,-248774656,2125587678,2359296,0c-2034302976,1244439208,3220517,0,1411383296,1436507128c1048576,0,-247791616,2125587678,2424832,0c-1451425792,-865588746,3235913,0,-950009856,1436507133c1048576,0,-246677504,2125587678,2490368,0c-984023040,-1297038657,3228666,0,-1009778688,1436507133c1048576,0,-245563392,2125587678,2555904,0c1963655168,-2034788176,3235086,0,-1053818880,1436507133c1048576,0,-244449280,2125587678,2621440,0c-1682767872,-1804990827,3221174,0,-987758592,1436507133c524288,0,-243335168,2125587678,2686976,0c1792999424,464831419,3221780,0,-1037041664,1436507128c524288,0,-242745344,2125587678,2752512,0c-677576704,-610123482,3252265,0,-915406848,1436507133c524288,0,-242155520,2125587678,2818048,0c1139343360,-1750871590,3253072,0,-1101004800,1436507133c917504,0,-241565696,2125587678,2883584,0c-1663041536,-1655992566,3268648,0,-1124073472,1436507133c917504,0,-240582656,2125587678,2949120,0c897122304,844245375,3230445,0,-373293056,1436507133c917504,0,-239599616,2125587678,3014656,0c1737621504,903764464,3255516,0,1298137088,1436507134c917504,0,-238616576,2125587678,3080192,0c-48103424,476823213,3266322,0,1288699904,1436507134c917504,0,-237633536,2125587678,3145728,0c-437190656,1933564779,3272734,0,-656408576,1436507133c917504,0,-236650496,2125587678,3211264,0c1824325632,2052606827,3238450,0,1307574272,1436507134c1310720,0,-235667456,2125587678,3276800,0c-774963200,-1304497361,3217982,0,-1056964608,1436507133c1310720,0,-234291200,2125587678,3342336,0c-1753415680,859450697,3221785,0,-1012924416,1436507133c1310720,0,-232914944,2125587678,3407872,0c-197984256,337698294,3268290,0,-1022361600,1436507133c393216,0,-231538688,2125587678,3473408,0c1862402048,-1199481860,3243552,0,-722468864,1436507133c458752,0,-231079936,2125587678,3538944,0c318046208,-827174969,3259303,0,-978321408,1436507133c458752,0,256901120,2125587686,3604480,0c2050490368,602702021,3243399,0,-946864128,1436507133c524288,0,209780736,2125587686,3670016,0c-1203503104,-1855851312,3212919,0,-997195776,1436507133c589824,0,-1931083776,2125587687,3735552,0c-1091502080,-1154412677,3222490,0,-1025507328,1436507133c327680,0,262799360,2125587686,3801088,0c1189740544,-358411644,3232028,0,-1139802112,1436507133c393216,0,-230096896,2125587678,3932160,0c449183744,-1933024473,3259759,0,-1066401792,1436507133c1048576,0,-229638144,2125587678,3997696,0c742457344,1894601716,3241673,0,-1006632960,1436507133c1245184,0,-227082240,2125587678,4128768,0c1918042112,-828562636,3227703,0,-602931200,1436507133c262144,0,215810048,2125587700,4194304,0c85065728,1974880556,3247783,0,-968884224,1436507133c786432,0,-225771520,2125587678,4259840,0c-2018574336,-1496664483,3264216,0,1304428544,1436507134c589824,0,-224919552,2125587678,4325376,0c-523698176,503727979,3226449,0,-962592768,1436507133c589824,0,-224264192,2125587678,4390912,0c346554368,-2016579695,3259505,0,-858783744,1436507133c458752,0,-223608832,2125587678,4456448,0c-711131136,511387595,3239306,0,-643825664,1436507133c917504,0,-223084544,2125587678,4521984,0c-1289879552,2116135765,3261145,0,-918552576,1436507133c720896,0,-222101504,2125587678,4587520,0c1611137024,1157880561,3261940,0,-1050673152,1436507133c917504,0,-221315072,2125587678,4653056,0c-1690959872,115851059,3274294,0,-943718400,1436507133c917504,0,-220332032,2125587678,4718592,0c-1204486144,174739894,3243907,0,-1047527424,1436507133c851968,0,-219348992,2125587678,4784128,0c-2016804864,-28047781,3262466,0,-940572672,1436507133c327680,0,230031360,2125587686,4849664,0c284164096,21450186,3219359,0,1269825536,1436507134c786432,0,-115933184,2125587678,4915200,0c1550123008,1288156732,3242530,0,-1019215872,1436507133c589824,0,-218431488,2125587678,4980736,0c-714080256,-2071269326,3243245,0,-735051776,1436507133c1048576,0,-217776128,2125587678,5046272,0c589430784,1529141414,3270381,0,-367001600,1436507133c1114112,0,-216662016,2125587678,5111808,0c-1878982656,1872616614,3251573,0,-871366656,1436507133c917504,0,-215482368,2125587678,5177344,0c135266304,-1016829692,3276749,0,-849346560,1436507133c1048576,0,-214499328,2125587678,5242880,0c1365245952,-1684361713,3245464,0,-861929472,1436507133c1376256,0,-213385216,2125587678,5308416,0c1966997504,1466446521,3225928,0,-1034944512,1436507133c1179648,0,-211943424,2125587678,5373952,0c-5767168,749495136,3216539,0,-909115392,1436507133c1048576,0,-210698240,2125587678,5439488,0c1258881024,-478119516,3222027,0,-747634688,1436507133c327680,0,-1993342976,2125587690,5505024,0c-1888288768,-188273986,3239568,0,1276116992,1436507134c720896,0,-209584128,2125587678,5570560,0c1728184320,226788988,3213494,0,-924844032,1436507133c786432,0,-208797696,2125587678,5636096,0c-1373569024,1347064130,3251713,0,-744488960,1436507133c589824,0,-207945728,2125587678,5701632,0c-1324941312,1028852805,3276783,0,-634388480,1436507133c655360,0,-207290368,2125587678,5767168,0c2095448064,1595097232,3211819,0,-855638016,1436507133c720896,0,-1917517824,2125587687,5832704,0c-1475870720,2144719865,3264369,0,-653262848,1436507133c720896,0,-206569472,2125587678,5898240,0c1055129600,565711641,3266295,0,-927989760,1436507133c589824,0,-205783040,2125587678,5963776,0c566427648,80550225,3271277,0,-414187520,1436507133c393216,0,265748480,2125587686,6029312,0c31064064,-843729344,3250258,0,-646971392,1436507133c1114112,0,-205127680,2125587678,6094848,0c-31457280,-1037729168,3218235,0,-874512384,1436507133c1114112,0,-203948032,2125587678,6160384,0c-375193600,1903875874,3262850,0,-615514112,1436507133c524288,0,-1932853248,2125587687,6225920,0c-719257600,71119457,3266927,0,-621805568,1436507133c655360,0,-202768384,2125587678,6291456,0c1081212928,264580240,3217413,0,-887095296,1436507133c917504,0,-202047488,2125587678,6356992,0c-897187840,-825507605,3219792,0,-896532480,1436507133c1048576,0,-201064448,2125587678,6422528,0c1172439040,503796288,3268586,0,-612368384,1436507133c851968,0,-1930035200,2125587687,6488064,0c-1618608128,-1602860935,3227432,0,-956301312,1436507133c1310720,0,-115081216,2125587678,6553600,0c-1032126464,-397691031,3219595,0,-959447040,1436507133c655360,0,-1913389056,2125587687,6619136,0c415105024,-137590780,3276515,0,-1133510656,1436507133c1048576,0,-1916338176,2125587687,6684672,0c850591744,757750721,3266411,0,1317011456,1436507134c983040,0,-1914830848,2125587687,6750208,0c427884544,-772408989,3265733,0,-628097024,1436507133c851968,0,-1920991232,2125587687,6815744,0c41811968,692864483,3227048,0,-725614592,1436507133c983040,0,-1922433024,2125587687,6881280,0c-1856569344,1478128543,3238550,0,-839909376,1436507133c786432,0,-199950336,2125587678,6946816,0c1765343232,-316169764,3248734,0,-836763648,1436507133c851968,0,-199098368,2125587678,7012352,1818296320c831267389,480327804,3213956,0,-893386752,1436507133c917504,0,-198180864,2125587678,7077888,1701969920c-1992809923,-522067147,3262671,0,-975175680,1436507133c1048576,0,-197197824,2125587678,7143424,909443072c-54579422,1268378894,4294619,0,-852492288,1436507133c1114112,0,-196083712,2125587678,7208960,1043267584c-1285327044,44761234,1030531370,1717922850,4203124,0c15794176,0,1417412608,1436156439,-87752704,290680461c980882036,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590364274,2125586847c16842752,0,65536,327680,1959788544,1436506687c0,1919221760,1496345702,1436506400,-807927808,1436507133c1737490432,1436506756,0,1768161280,-2108655840,1436506756c0,1933180928,1027629424,1436506757,-1106247680,1436506759c539099136,1717647991,25972,808845312,-2105532382,1436506756c0,1969291264,-196055180,1436506384,-801636352,1436507133c1303379968,1436506757,0,1031012352,-838848478,1436506756c0,539099136,-1245693321,1436506607,-798490624,1436507133c-319815680,1436507133,0,1952841728,-2099237086,1436506756c0,1349648384,1267744370,1436506756,-795344896,1436507133c1568669696,1436506757,0,792461312,2177655,0c-1426063360,1436506760,0,0,0,0c2162688,0,2018508800,1436506760,0,0c0,0,2162688,0,65536,458752c1752367104,1600483425,2097200,0,8454144,0c23920640,1436156786,-87752704,290680461,1275073140,1919246953c1869182049,1699946606,6711666,1869901646,1851872032,1867382899c1394634612,544435809,1635149124,1634165102,16804210,1436506881c2020540416,573645373,2000436783,1933210480,1047679088,2017091900c1047360102,1866096956,2015389286,859120189,808859701,2032149040c31531581,0,-1076035584,350709,-87752704,290680461c-1012919692,1436507133,-1105199104,1436507133,0,0c-997195776,1436507133,-292552704,1436507133,-1130364928,1436507133c-1055916032,1436507128,0,0,0,0c0,0,0,0,-1022361600,1436507133c-1037041664,1436507128,-1069547520,1436507133,-1120927744,1436507133c-1050673152,1436507133,-1003487232,1436507133,0,0c1411383296,1436507128,-1028653056,1436507133,0,0c-741343232,1436507133,-1056964608,1436507133,-1047527424,1436507133c-738197504,1436507133,0,0,-1053818880,1436507133c0,0,0,0,-1133510656,1436507133c-1072693248,1436507133,456130560,2125587909,0,0c-728760320,1436507133,-1075838976,1436507133,-1127219200,1436507133c0,0,-990904320,1436507133,0,0c-1136656384,1436507133,0,0,-987758592,1436507133c0,0,-1066401792,1436507133,-725614592,1436507133c-1093664768,1436507133,1414529024,1436507128,-731906048,1436507133c-1182793728,1436507133,0,0,-1016070144,1436507133c-1090519040,1436507133,0,0,-1006632960,1436507133c-722468864,1436507133,-747634688,1436507133,-719323136,1436507133c3211264,0,-1063256064,1436507133,393216,0c-230555648,2125587678,1179648,1869348864,1837191287,543031716c3240426,0,1320157184,1436507134,196608,0c276889600,2125587689,1245184,1667301376,1728015977,-179792844c3249459,0,-1003487232,1436507133,262144,0c-663814144,2125587688,1310720,577699840,962426656,-863810494c3254931,0,-846200832,1436507133,393216,0c-258670592,2125587678,1376256,1748631552,-1142329759,320833364c3223322,0,-1182793728,1436507133,196608,0c216268800,2125587686,1441792,1010696192,1004435247,1951170777c3223193,0,-1120927744,1436507133,327680,0c-1931870208,2125587687,1507328,980877312,-2007604874,-764908198c3247272,0,-880803840,1436507133,589824,0c-258211840,2125587678,1572864,1998585856,-1491507142,1240152887c3275956,0,-1093664768,1436507133,524288,0c-257556480,2125587678,1638400,577961984,-1640007904,1404384217c3212456,0,-292552704,1436507133,786432,0c-256966656,2125587678,1703936,1969291264,54357876,-1306427921c4290952,0,-868220928,1436507133,720896,0c-256114688,2125587678,1769472,1916403712,-1471843760,1729354085c1999624107,4091962,4194304,0,58785792,0c1300037632,1436156424,-87752704,290680461,1763709556,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047679088,1936750396c3236410,0,1323302912,1436507134,1310720,0c-194904064,2125587678,7274496,1436483584,-370081792,-1221675838c3214486,0,-1136656384,1436507133,1703936,0c-193527808,2125587678,7340032,0,-357957632,-1774651720c3229573,0,-640679936,1436507133,1572864,0c-191758336,2125587678,7405568,0,831782912,-1215029569c3254203,0,-728760320,1436507133,1114112,0c-190119936,2125587678,7471104,0,-963969024,782389565c3250690,0,-953155584,1436507133,1441792,0c-188940288,2125587678,7536640,0,-441778176,-1588484171c3241929,0,-618659840,1436507133,1245184,0c-187432960,2125587678,7602176,0,-1270546432,-585788406c3267363,0,-433061888,1436507133,1310720,0c-186122240,2125587678,7667712,0,1275068416,483083729c3233514,0,-624951296,1436507133,1310720,0c-184745984,2125587678,7733248,0,860160000,1956105235c3261632,0,-609222656,1436507133,1572864,0c-183369728,2125587678,7798784,0,1763180544,-1847728008c3233339,0,-1127219200,1436507133,1179648,0c-181731328,2125587678,7864320,0,-716570624,-744995458c3245681,0,-890241024,1436507133,1310720,0c-180486144,2125587678,7929856,0,-164954112,-1520873385c3262462,0,-631242752,1436507133,1310720,0c-179109888,2125587678,7995392,0,1383006208,1578714225c3236582,0,-877658112,1436507133,1572864,0c-177733632,2125587678,8060928,0,-1079246848,2075725680c3224533,0,-865075200,1436507133,720896,0c-176095232,2125587678,8126464,0,251199488,-2049124455c3250143,0,-606076928,1436507133,1048576,0c-175308800,2125587678,8192000,0,2122973184,481092351c3244705,0,-360710144,1436507133,851968,0c-174194688,2125587678,8257536,0,-1405091840,59410276c3212156,0,-599785472,1436507133,1048576,0c-173277184,2125587678,8323072,0,-1439825920,-1361242324c3269176,0,-423624704,1436507133,917504,0c-172163072,2125587678,8388608,0,169672704,-501729375c3222821,0,0,0,1507328,0c-171180032,2125587678,8454144,0,1958281216,941919456c3255424,0,-420478976,1436507133,1441792,0c-169607168,2125587678,8519680,0,810156032,-523884777c135340274,0,-1120927744,1436507133,0,0c0,0,-1069547520,1436507133,-637534208,1436507133c-871366656,1436507133,0,0,0,0c0,0,0,0,-839909376,1436507133c-972029952,1436507133,-1105199104,1436507133,0,0c0,0,0,0,0,0c-354418688,1436507133,-852492288,1436507133,-890241024,1436507133c0,0,0,0,-1075838976,1436507133c-1139802112,1436507133,0,0,-1038090240,1436507133c0,0,0,0,-401604608,1436507133c0,0,0,0,-612368384,1436507133c0,0,-950009856,1436507133,-1009778688,1436507133c0,0,0,0,-624951296,1436507133c-1044381696,1436507133,0,0,-634388480,1436507133c-994050048,1436507133,-1037041664,1436507128,-902823936,1436507133c0,0,-640679936,1436507133,0,0c0,0,-1028653056,1436507133,-643825664,1436507133c0,0,-379584512,1436507133,0,0c0,0,1329594368,1436507134,0,0c-880803840,1436507133,0,0,-921698304,1436507133c0,0,0,0,1250951168,1436507134c-934281216,1436507133,-656408576,1436507133,0,0c0,0,-940572672,1436507133,0,0c1285554176,1436507134,0,0,-953155584,1436507133c0,0,0,0,-978321408,1436507133c-833617920,1436507133,-618659840,1436507133,-846200832,1436507133c0,0,0,0,-722468864,1436507133c-1019215872,1436507133,0,0,-442499072,1436507133c0,0,0,0,-1072693248,1436507133c0,0,1313865728,1436507134,0,0c-606076928,1436507133,0,0,0,0c-1022361600,1436507133,0,0,-1090519040,1436507133c-849346560,1436507133,0,0,-448790528,1436507133c0,0,-836763648,1436507133,0,0c0,0,0,0,0,0c-918552576,1436507133,0,0,0,0c0,0,-609222656,1436507133,-1101004800,1436507133c-1133510656,1436507133,1301282816,1436507134,-628097024,1436507133c-621805568,1436507133,-984612864,1436507133,-731906048,1436507133c0,0,0,0,-429916160,1436507133c0,0,-896532480,1436507133,-899678208,1436507133c-385875968,1436507133,0,0,0,0c-455081984,1436507133,-407896064,1436507133,-719323136,1436507133c0,0,0,0,-1130364928,1436507133c-931135488,1436507133,0,0,-1056964608,1436507133c0,0,-725614592,1436507133,-292552704,1436507133c-874512384,1436507133,-650117120,1436507133,0,0c0,0,0,0,-883949568,1436507133c1294991360,1436507134,0,0,-946864128,1436507133c0,0,456130560,2125587909,1291845632,1436507134c-887095296,1436507133,-1182793728,1436507133,-909115392,1436507133c-937426944,1436507133,0,0,-1041235968,1436507133c-855638016,1436507133,-439353344,1436507133,-843055104,1436507133c1411383296,1436507128,0,0,-741343232,1436507133c1257242624,1436507134,-357564416,1436507133,0,0c1282408448,1436507134,0,0,-735051776,1436507133c-924844032,1436507133,-404750336,1436507133,0,0c-1124073472,1436507133,-744488960,1436507133,-975175680,1436507133c-861929472,1436507133,0,0,0,0c0,0,-968884224,1436507133,0,0c-943718400,1436507133,0,0,0,0c-915406848,1436507133,-1078984704,1436507133,-1066401792,1436507133c-997195776,1436507133,0,0,-1012924416,1436507133c0,0,0,0,0,0c0,0,0,0,-395313152,1436507133c-458227712,1436507133,0,0,-1025507328,1436507133c0,0,-981467136,1436507133,0,0c-363855872,1436507133,-646971392,1436507133,0,0c0,0,0,0,0,0c0,0,1326448640,1436507134,0,0c-858783744,1436507133,0,0,0,0c0,0,0,0,-990904320,1436507133c-959447040,1436507133,-615514112,1436507133,0,0c0,0,0,0,0,0c-962592768,1436507133,0,0,0,0c0,0,-738197504,1436507133,0,0c-747634688,1436507133,0,0,0,0c-965738496,1436507133,0,0,-830472192,1436507133c0,0,-389021696,1436507133,0,0c-1006632960,1436507133,-382730240,1436507133,0,0c0,0,0,0,-596639744,1436507133c0,0,-1063256064,1436507133,-1031798784,1436507133c-653262848,1436507133,0,0,0,0c-426770432,1436507133,-445644800,1436507133,-1047527424,1436507133c0,0,0,0,1414529024,1436507128c-602931200,1436507133,-411041792,1436507133,0,0c3211264,0,-596639744,1436507133,1376256,0c-168099840,2125587678,8585216,1436483584,-1660616704,-851884994c3262838,0,-458227712,1436507133,1376256,0c-166658048,2125587678,8650752,0,-760086528,1394940453c3234815,0,-1130364928,1436507133,1376256,0c-165216256,2125587678,8716288,0,407633920,1276730738c3230323,0,-455081984,1436507133,1048576,0c-163774464,2125587678,8781824,0,-429326336,-2047154778c3226490,0,-448790528,1436507133,917504,0c-162660352,2125587678,8847360,0,-1452539904,1374735048c3225642,0,-445644800,1436507133,1310720,0c-113704960,2125587678,9109504,0,-1832714240,1943851021c3233049,0,-442499072,1436507133,720896,0c-112328704,2125587678,9175040,0,-1023934464,-1463171330c3276003,0,-1038090240,1436507133,1245184,0c-111542272,2125587678,9240576,0,1183973376,-698985209c3260477,0,-1105199104,1436507133,917504,0c-110231552,2125587678,9306112,0,-1561722880,1348572650c3227542,0,-439353344,1436507133,983040,0c-109248512,2125587678,9371648,0,-1322188800,1672443292c3251103,0,-429916160,1436507133,786432,0c-108199936,2125587678,9502720,0,1567227904,1701153297c3271251,0,-972029952,1436507133,655360,0c-107347968,2125587678,9568256,0,1261240320,353801654c3227448,0,-1041235968,1436507133,655360,0c-106627072,2125587678,9633792,0,-1420623872,-691075690c3231244,0,-637534208,1436507133,1048576,0c-105906176,2125587678,9764864,0,-1304035328,-878451964c3249287,0,-883949568,1436507133,917504,0c-104792064,2125587678,9830400,1852112896,-1083153564,395626989c3264273,0,-426770432,1436507133,917504,0c-103809024,2125587678,9895936,1983643648,945255226,525110722c3235933,0,1247805440,1436507134,720896,0c-102825984,2125587678,9961472,1713504256,2054627362,1413601906c3229805,0,1279262720,1436507134,851968,0c-102039552,2125587678,10027008,1769406464,-792234908,-50622947c3237372,0,-404750336,1436507133,851968,0c-101122048,2125587678,10092544,1668153344,1685286760,1238307803c3214192,0,-1028653056,1436507133,983040,0c-100204544,2125587678,10158080,1918959616,-1929614021,680138122c3275536,0,-401604608,1436507133,589824,0c-99155968,2125587678,10289152,842006528,57097762,844744869c3229641,0,-899678208,1436507133,589824,0c-98500608,2125587678,10354688,1718747136,841510764,770305785c3265453,0,-395313152,1436507133,589824,0c-97845248,2125587678,10420224,1886584832,-605658271,-2051057018c3252650,0,-389021696,1436507133,720896,0c-97189888,2125587678,10485760,1953824768,1292444271,360431153c3212636,0,-385875968,1436507133,720896,0c-96403456,2125587678,10551296,1998585856,-377132998,-1497606033c3215482,0,-382730240,1436507133,1114112,0c-95617024,2125587678,10616832,1917845504,60505150,-1066298080c3235666,0,-931135488,1436507133,1114112,0c-94437376,2125587678,10682368,544407552,-206816649,-1107450259c3220903,0,-990904320,1436507133,917504,0c-93257728,2125587678,10747904,577110016,1778939680,-1161023788c3264059,0,-1072693248,1436507133,917504,0c-92274688,2125587678,10813440,1851850752,1170481779,1758439573c3262713,0,-905969664,1436507133,1179648,0c-91291648,2125587678,10878976,574423040,34108769,-1666179749c3231096,0,-379584512,1436507133,1638400,0c-90046464,2125587678,10944512,1999568896,361263674,1373286725c3261654,0,-830472192,1436507133,851968,0c-88342528,2125587678,11010048,980811776,1496803686,-1469907407c3231727,0,-363855872,1436507133,786432,0c-87425024,2125587678,11075584,1802436608,-1633935259,-813512769c3218821,0,-357564416,1436507133,655360,0c-86573056,2125587678,11141120,1952514048,-2137575646,-925596258c2175796,0,0,0,1209139200,599261207c0,0,2162688,0,1089470464,1436506634c0,0,0,1853182071,2192483,0c1595408384,2125587850,-288358400,1436507133,2139095040,2125587690c4259840,0,-1075970048,350709,-87752704,290680461c4724,0,0,0,320012288,1852380749c466637413,1436507131,577699840,1815770912,5336681,0c1752367104,1600483425,1750270000,543518817,892350769,956314163c741618737,875835705,16384000,578027520,1887007776,1931623781c1684630639,1868767266,846360428,1752638013,577074281,15919c15794176,0,1897791488,1436156424,-87752704,290680461c-747629964,1436507133,-1105199104,1436507133,456130560,2125587909c0,0,0,0,-728760320,1436507133c0,0,0,0,-292552704,1436507133c0,0,-1120927744,1436507133,-719323136,1436507133c0,0,-1078984704,1436507133,-1037041664,1436507128c-1067450368,1436507128,0,0,-1182793728,1436507133c1411383296,1436507128,0,0,1414529024,1436507128c-738197504,1436507133,0,0,0,0c-725614592,1436507133,0,0,-1093664768,1436507133c16842752,0,65536,327680,-2102394880,1436506756c0,1919221760,1486908518,1436506756,-317194240,1436507133c2064646144,1436506756,0,1768161280,-883919072,1436506756c0,1933180928,1179672944,1436506757,-314048512,1436507133c-887095296,1436506756,0,808845312,1480597538,1436506757c0,1969291264,1185967988,1436506757,-310902784,1436507133c-902823936,1436506756,0,1031012352,1519398946,1436506757c0,539099136,1486895735,1436506756,-307757056,1436507133c1497366528,1436506757,0,1952841728,1522544418,1436506757c0,1349648384,-2141176206,1436506382,-304611328,1436507133c65536,-115086,65535,-67436544,2228223,0c1592786944,2125587850,-288358400,1436507133,-1720713216,1436507128c2162688,0,65536,1436155904,0,0c0,0,2162688,0,1089470464,1436506634c0,0,0,0,2162688,0c1332740096,1436507128,0,0,1275068416,1919246953c2192481,0,-1059061760,1436507128,0,0c262144,544407552,4285764,0,-1090519040,1436507133c458752,0,211484672,2125587686,589824,1436483584c1750532096,-619385821,324834,-65536,4259068,0c31522816,0,2141716480,2125587866,131072,0c-1087373312,1436506759,0,0,-2119172096,2125587866c1786773504,1436507106,-2115502080,2125587866,-2111832064,2125587866c-2106589184,2125587866,-2102394880,2125587866,-2096103424,2125587866c-2090336256,2125587866,-2085617664,2125587866,-2082471936,2125587866c-2078801920,2125587866,-2075656192,2125587866,-2071986176,2125587866c-2067791872,2125587866,-2062548992,2125587866,-1143996416,1436506759c-2057830400,2125587866,-349175808,1436507133,-348651520,1436507133c-348651520,1436507133,6553600,6553600,0,0c-365428736,2125587948,-365428736,2125587948,-1129316352,1436507128c1342177280,2000436850,27450,0,1874853888,1436507106c0,0,0,0,0,0c1197473792,2125587910,1676673024,1436506761,0,1769234802c-2055180689,2125587866,-2026373120,2125587866,-2020081664,2125587866c-2014314496,2125587866,-2009595904,2125587866,-2004877312,2125587866c-2000683008,2125587866,-1997012992,2125587866,-1591738368,2125587908c700448768,1436507128,0,0,0,0c-1993867264,2125587866,-1985478656,2125587866,-1981808640,2125587866c-1978138624,2125587866,-1974992896,2125587866,-1970798592,2125587866c-1967652864,2125587866,0,0,1047658496,-258c23199743,0,1918369792,2125587866,0,0c0,0,0,0,0,0c0,0,0,0,920649728,1436507107c-797966336,1436507126,0,0,0,0c0,0,0,1919221760,8765,0c0,0,0,0,0,0c0,0,0,0,0,0c0,0,0,0,0,0c0,0,0,0,0,0c0,0,0,0,0,0c0,0,0,0,-1058013184,2125583084c1820327936,1436506402,0,0,0,0c0,0,0,0,0,0c0,0,0,589824,92218,0c1676673024,1436506761,0,0,2162688,0c0,524288,1376256,2031616,2097152,0c7405568,0,-276889600,1436156427,-87752704,290680461c1684607604,1868767266,846360428,1752638013,577074281,1983659567c1920234298,543517551,1869377379,589446514,892744755,539112545c1852403562,1819898995,1914846565,1684960623,1852121122,1885430628c1818632765,790787169,-1707081666,1436506759,58785792,0c2094989312,1436156429,-87752704,290680461,1763709556,1931623780c1701863784,539111519,1869771891,1029989739,539125282,1818311279c1769434988,1818583918,1713519980,1953701922,1030057081,1936683042c1869182057,1650539118,1970040691,1815831924,980706917,943011638c1886352443,892939578,1769421621,979924068,1748710454,1751607653c942815860,1936538422,1920413039,1932357729,1701607796,1852796474c762723173,1954047348,1668178221,980578152,1684302189,1832609132c1882025843,1953067887,762212201,1769107304,1953394554,1915579489c1952541797,979727977,1918986339,1869835579,1936683053,1869182057c1702243694,1667855474,1647996001,1869902959,1948263021,1030058105c813195042,1596993584,842019444,1983659554,2019914810,2020565620c980892734,2019719284,1953394499,1047817829,1882879804,980892734c1047679088,1866102588,1718773110,1350004588,1952673397,1983543072c574450785,1936482662,1043276389,1647998780,543777897,1635138167c807550316,1010708258,1886599799,1852400481,980885607,1868981602c574449010,1998594608,1952866618,574452325,573584945,1815770912c1382379113,1030057077,1953849634,1998594671,1852402746,841104741c790771253,980892734,543452777,1701591671,574452838,1998594608c1734963770,574452840,1998594608,1851877434,1735289191,573579837c2000436783,543386170,1635138167,1814183276,578053733,2000436783c1917874746,1999584318,1917874746,1999584318,1917874234,980892734c2000436850,1917874746,980892734,1852990827,1983543072,574450785c1043276338,1933211452,544424826,1635138167,841104748,104327634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664775996c1919904879,1983543072,574450785,1869903201,1010708258,1634482807c1998612334,1818326586,1852121661,575886637,1647998752,1030317161c761882658,790777417,1999584318,1917874746,1999584318,1010725434c1882879791,1999584318,1652061242,1852785528,1953391988,1982807102c2019914810,2020565620,980827198,1819044198,1681551136,1667593317c1970236788,1818453363,1030447977,539128866,574451311,1936482662c1043276389,1933211196,1802465908,1868767333,1030909804,875766562c878785846,1869226018,1953721961,1030057081,1970237986,539124846c1667526245,574451809,1952541798,-12701918,-197380,33751039c2164226,0,327680,131077,65537,74680c3417016,0,7405568,0,1307508736,1436156424c-87752704,290680461,1684607604,1868767266,846360428,1752638013c577074281,1983659567,1920234298,543517551,1869377379,589446514c892744755,539112545,1852403562,1819898995,1914846565,1684960623c1852121122,1885430628,1818632765,790787169,62,0c9502720,0,718274560,1436507129,-1431306240,1436507106c205520896,1436506759,689963008,1436507128,-1063256064,1436507128c-791674880,1436507133,-1061158912,1436507128,-793772032,1436507133c936378368,1436507127,1394606080,1436507128,-1908408320,1436506757c892731392,539112545,1852403562,1819898995,1914846565,1684960623c1852121122,1885430628,1818632765,790787169,825058110,942748981c3224121,0,5439488,6357096,6619248,3211296c3145777,3342389,50,6422625,6357058,103c65091383,0,-1075904512,350709,-87752704,290680461c741610100,825844528,959198260,741618737,825830448,808203316c828583980,876163638,808531768,942746676,825309494,876032306c842150700,876165430,757870636,825438257,926431543,824980536c892744500,858863408,943022899,875706425,757870636,859125042c892483634,825371702,943011122,943142455,859320620,942682165c859058476,859321398,1664366645,960050733,875772215,757872688c825766449,892809527,858535216,808793906,808204340,909259052c959919670,741879864,909325361,825700405,962802739,808793905c741354548,875901485,942815030,841758265,892678705,926299960c959523896,875900976,1664101428,859255085,808466742,741879862c858927153,875968309,858534963,926299954,808203571,859385132c909259831,741618745,909325361,825700405,912470835,909325621c741354544,859124269,943274038,841758261,892678705,926299960c808594488,825635123,1664101430,959656237,842478648,741617719c842412333,959722805,741421618,959590963,741356600,858598448c875638839,942814007,859058476,925906230,1664299825,959918385c741880886,841821232,909718069,808859960,842084908,926430517c741881654,926494770,741487921,892166960,875771697,876097841c876164652,959525171,858534967,808988978,808203061,808529196c875903286,808596791,859058476,925906230,1664299825,892809529c808203312,892480812,858928945,741750583,892481842,909588533c841758775,909260337,808204344,925969763,959789368,842347825c959655212,875967793,741423417,942813747,741881650,825044016c825243184,858992689,875637814,808793651,858992951,925972835c741617717,841821232,876032053,909326128,842084908,926430517c741881654,942813746,741618226,808543024,892811572,942945845c875901228,875968564,741618995,909455923,741814328,925707312c959526963,875574583,859058476,925906230,1664299825,892809529c808203312,875703596,926234425,741751094,892481842,909588533c841758775,926103858,808202294,808464739,875574578,741488945c876098616,858993465,842214457,943207475,741354552,825768237c825701940,824981043,892744500,858863408,825844531,875574583c757870636,926430258,892744759,825371702,943011122,943142455c892547628,909718073,761475116,875769906,959590451,824981047c875836466,808597811,842214456,825569330,741354551,825308209c842217523,824981049,892744500,842086192,808543032,926234676c741354550,926167597,909195575,841758257,892678705,926299960c875703352,859321394,1664101426,892612909,892482609,741488951c892745773,926431285,858535476,959787826,808203057,892939564c959459376,741750072,909325361,825700405,13107,0c0,0,9502720,0,-1075904512,350709c-87752704,290680461,1703940724,2125587879,0,0c-1905262592,2125586794,-1384120320,2125586794,0,0c65536,65536,-1340276736,2125587826,-1367343104,2125587826c1524629504,2125587265,-70254592,1436507133,721420288,1430471467c-1879029938,2125586794,0,0,2057306112,2130356670c0,0,2162688,0,-798031872,1436156784c-87752704,290680461,2101876,0,7405568,0c1235156992,1436156424,-87752704,290680461,1684607604,1868767266c846360428,1752638013,577074281,1983659567,1920234298,543517551c1869377379,589446514,892744755,539112545,1852403562,1819898995c1914846565,1684960623,1852121122,1885430628,1818632765,790787169c62,0,8454144,0,489684992,2125586847c489684992,2125586847,892338176,822096179,926233141,959199287c3421233,808202348,842346860,943142709,829173804,926233141c959199287,1815360561,825830448,812463156,1644179500,1801675116c1711302144,0,0,0,0,0c0,0,8388608,0,3145728,0c468713472,2125587850,65536,65536,521666560,2125587850c0,0,1869479936,1819044166,3227183,0c-269549568,1436156427,-87752704,290680461,6623860,3211296c3145777,3342389,50,0,9502720,0c1150222336,1436156424,-87752704,290680461,4724,65536c0,0,0,-196608,65535,0c0,0,0,0,0,0c0,0,-2011889664,2125587386,-36700160,1436507133c721420288,1430471467,-1879029938,2125586794,0,0c2043674624,2130356670,0,0,17891328,0c164560896,1436156424,-87752704,290680461,892342900,822096179c926233141,959199287,3421233,808202348,842346860,943142709c829173804,926233141,959199287,1815360561,825830448,812463156c1644179500,1801675116,1711302144,1936683008,1869182057,1650539118c1970040691,1815831924,980706917,943206453,1886352443,925969722c2000369720,1752458345,909324858,1701329716,1952999273,993145146c762278765,1885434487,2037674797,1849320812,996503151,1702112630c1630368888,1869112174,1768766066,1701602404,1869835579,1936683053c1869182057,1869098350,1870293362,1818326126,1818587693,1986622561c1751333477,1832612449,1882025843,1953067887,762212201,1953654134c1818321769,1953456698,7171956,1436506755,0,0c31522816,0,1850671104,1436156424,-87752704,290680461c1684607604,1752375869,1600483425,1226842672,1394752836,1701863784c808530208,573649717,1869570848,1769170034,574449018,892482865c741881655,875835705,1634738210,574449780,808202348,842346860c943142709,829173804,926233141,959199287,1815360561,825830448c812463156,539111468,1819044198,1869377379,1646411122,1801675116c1953701922,1701539698,1713519972,980361250,1869376609,1668180343c1030515813,539125282,1819898995,1881292133,1953067887,980316009c1869832801,1702131052,1717922875,808794740,1950038072,758804591c943208241,1684633403,842688628,993277491,1734960488,825914472c1936538418,1920413039,1932357729,1701607796,1852796474,762723173c1954047348,1668178221,980578152,1684302189,1832609132,1882025843c1953067887,762212201,1769107304,1953394554,1915579489,1952541797c979727977,1918986339,1869835579,1936683053,1869182057,1702243694c1667855474,1647996001,1869902959,1010705005,1768307318,1864395884c1952801850,1836344165,1702065519,1667853411,1948401003,2037653538c574449008,1768714099,1663050340,1919904879,1998732594,1702127976c1010708258,1953708662,1701539698,1819239200,574452335,909390627c573858101,1768909344,2037674862,574449004,1853190002,1696604772c1633903726,1713519984,578052460,15919,0,0c1234239488,0,600834048,2125586847,600834048,2125586847c12582912,1436507134,12582912,1436507134,825819136,808203316c828583980,876163638,808531768,942746676,825309494,876032306c842150700,876165430,757870636,825438257,926431543,824980536c892744500,858863408,943022899,875706425,757870636,859125042c892483634,825371702,943011122,943142455,859320620,942682165c859058476,859321398,1664366645,960050733,875772215,757872688c825766449,892809527,858535216,808793906,808204340,909259052c959919670,741879864,909325361,825700405,962802739,808793905c741354548,875901485,942815030,841758265,892678705,926299960c959523896,875900976,1664101428,859255085,808466742,741879862c858927153,875968309,858534963,926299954,808203571,859385132c909259831,741618745,909325361,825700405,912470835,909325621c741354544,859124269,943274038,841758261,892678705,926299960c808594488,825635123,1664101430,959656237,842478648,741617719c842412333,959722805,741421618,959590963,741356600,858598448c875638839,942814007,859058476,925906230,1664299825,959918385c741880886,841821232,909718069,808859960,842084908,926430517c741881654,926494770,741487921,892166960,875771697,876097841c876164652,959525171,858534967,808988978,808203061,808529196c875903286,808596791,859058476,925906230,1664299825,892809529c808203312,892480812,858928945,741750583,892481842,909588533c841758775,909260337,808204344,925969763,959789368,842347825c959655212,875967793,741423417,942813747,741881650,825044016c825243184,858992689,875637814,808793651,858992951,925972835c741617717,841821232,876032053,909326128,842084908,926430517c741881654,942813746,741618226,808543024,892811572,942945845c875901228,875968564,741618995,909455923,741814328,925707312c959526963,875574583,859058476,925906230,1664299825,892809529c808203312,875703596,926234425,741751094,892481842,909588533c841758775,926103858,808202294,808464739,875574578,741488945c876098616,858993465,842214457,943207475,741354552,825768237c825701940,824981043,892744500,858863408,825844531,875574583c757870636,926430258,892744759,825371702,943011122,943142455c892547628,909718073,761475116,875769906,959590451,824981047c875836466,808597811,842214456,825569330,741354551,825308209c842217523,824981049,892744500,842086192,808543032,926234676c741354550,926167597,909195575,841758257,892678705,926299960c875703352,859321394,1664101426,892612909,892482609,741488951c892745773,926431285,858535476,959787826,808203057,892939564c959459376,741750072,909325361,825700405,828584755,892875824c808203831,875703596,926365238,741617717,892481842,909588533c841758775,858798388,808204342,943271267,858927156,741356592c959590701,942878775,741815606,942813747,741750326,825044016c926494768,943077431,875637816,808793651,858992951,875573603c909587768,757870636,892679218,959656758,825371698,943011122c943142455,892678700,875575605,828583980,909325881,909194549c841821240,926167856,925972536,842214454,942683443,741354550c892350765,942749747,741357624,909325361,825700405,828584755c892875824,808203831,875703596,959722548,741357618,892481842c909588533,841758775,875639350,808202292,909192547,909587000c842479671,942746924,960050224,926038064,842150700,876032305c757870636,926365753,959789109,875637810,808793651,858992951c875705699,741881906,841821232,858993460,943075637,842084908c926430517,741881654,909653554,741750585,925983536,960049721c875705401,875967532,875639608,858536241,925970994,808202296c808529196,875575091,875968049,859058476,925906230,1664627249c842281525,808204344,875703596,892614450,741618739,892481842c909588533,841758775,892482871,808202801,926297443,909587767c741617719,808531501,875770417,858534456,842151218,808203574c825830700,909128757,741880888,909325361,825700405,895693619c942814258,741354552,842281517,892679473,841756722,892678705c926299960,942812216,875575345,1664101432,959656241,858993715c757870646,808793905,892417848,858533945,808662322,808202807c825306412,808464688,808466484,859058476,925906230,1664299825c892809529,808203312,875703596,892745009,741751094,892481842c909588533,841758775,892549176,808203320,909192547,875574070c909325617,909192492,960050485,909522226,909259564,942945848c757870636,875704625,875771696,824980023,892744500,858863408c825844531,875574583,757870636,892351538,892744248,825371702c943011122,943142455,876163628,808595769,946024492,842086201c875574066,875837484,859124786,858535223,875574066,808203572c926100780,859386419,741750064,909325361,825700405,962802483c808793905,741354548,959656493,909719861,841758257,892678705c926299960,808660024,892744753,1664101430,926103345,892416566c959198256,909587248,875967540,892482348,909194549,824979500c825768242,942683955,875637816,808793651,875770167,925972835c741617717,841821232,825636915,909587766,842084908,926430517c741881654,808988723,741488945,875389744,858796344,741618228c943077172,825373490,842214451,842217014,741354546,943206961c960051510,824980528,892744500,858863408,808517684,926234624c127937590,0,253755392,0,0,250937344c812384256,963391532,741618737,825844528,959198260,741618737c825830448,808203316,828583980,876163638,808531768,942746676c825309494,876032306,842150700,876165430,757870636,825438257c926431543,824980536,892744500,858863408,943022899,875706425c757870636,859125042,892483634,825371702,943011122,943142455c859320620,942682165,859058476,859321398,1664366645,960050733c875772215,757872688,825766449,892809527,858535216,808793906c808204340,909259052,959919670,741879864,909325361,825700405c962802739,808793905,741354548,875901485,942815030,841758265c892678705,926299960,959523896,875900976,1664101428,859255085c808466742,741879862,858927153,875968309,858534963,926299954c808203571,859385132,909259831,741618745,909325361,825700405c912470835,909325621,741354544,859124269,943274038,841758261c892678705,926299960,808594488,825635123,1664101430,959656237c842478648,741617719,842412333,959722805,741421618,959590963c741356600,858598448,875638839,942814007,859058476,925906230c1664299825,959918385,741880886,841821232,909718069,808859960c842084908,926430517,741881654,926494770,741487921,892166960c875771697,876097841,876164652,959525171,858534967,808988978c808203061,808529196,875903286,808596791,859058476,925906230c1664299825,892809529,808203312,892480812,858928945,741750583c892481842,909588533,841758775,909260337,808204344,925969763c959789368,842347825,959655212,875967793,741423417,942813747c741881650,825044016,825243184,858992689,875637814,808793651c858992951,925972835,741617717,841821232,876032053,909326128c842084908,926430517,741881654,942813746,741618226,808543024c892811572,942945845,875901228,875968564,741618995,909455923c741814328,925707312,959526963,875574583,859058476,925906230c1664299825,892809529,808203312,875703596,926234425,741751094c892481842,909588533,841758775,926103858,808202294,808464739c875574578,741488945,876098616,858993465,842214457,943207475c741354552,825768237,825701940,824981043,892744500,858863408c825844531,875574583,757870636,926430258,892744759,825371702c943011122,943142455,892547628,909718073,761475116,875769906c959590451,824981047,875836466,808597811,842214456,825569330c741354551,825308209,842217523,824981049,892744500,842086192c808543032,926234676,741354550,926167597,909195575,841758257c892678705,926299960,875703352,859321394,1664101426,892612909c892482609,741488951,892745773,926431285,858535476,959787826c808203057,892939564,959459376,741750072,909325361,825700405c828584755,892875824,808203831,875703596,926365238,741617717c892481842,909588533,841758775,858798388,808204342,943271267c858927156,741356592,959590701,942878775,741815606,942813747c741750326,825044016,926494768,943077431,875637816,808793651c858992951,875573603,909587768,757870636,892679218,959656758c825371698,943011122,943142455,892678700,875575605,828583980c909325881,909194549,841821240,926167856,925972536,842214454c942683443,741354550,892350765,942749747,741357624,909325361c825700405,828584755,892875824,808203831,875703596,959722548c741357618,892481842,909588533,841758775,875639350,808202292c909192547,909587000,842479671,942746924,960050224,926038064c842150700,876032305,757870636,926365753,959789109,875637810c808793651,858992951,875705699,741881906,841821232,858993460c943075637,842084908,926430517,741881654,909653554,741750585c925983536,960049721,875705401,875967532,875639608,858536241c925970994,808202296,808529196,875575091,875968049,859058476c925906230,1664627249,842281525,808204344,875703596,892614450c741618739,892481842,909588533,841758775,892482871,808202801c926297443,909587767,741617719,808531501,875770417,858534456c842151218,808203574,825830700,909128757,741880888,909325361c825700405,895693619,942814258,741354552,842281517,892679473c841756722,892678705,926299960,942812216,875575345,1664101432c959656241,858993715,757870646,808793905,892417848,858533945c808662322,808202807,825306412,808464688,808466484,859058476c925906230,1664299825,892809529,808203312,875703596,892745009c741751094,892481842,909588533,841758775,892549176,808203320c909192547,875574070,909325617,909192492,960050485,909522226c909259564,942945848,757870636,875704625,875771696,824980023c892744500,858863408,825844531,875574583,757870636,892351538c892744248,825371702,943011122,943142455,876163628,808595769c946024492,842086201,875574066,875837484,859124786,858535223c875574066,808203572,926100780,859386419,741750064,909325361c825700405,962802483,808793905,741354548,959656493,909719861c841758257,892678705,926299960,808660024,892744753,1664101430c926103345,892416566,959198256,909587248,875967540,892482348c909194549,824979500,825768242,942683955,875637816,808793651c875770167,925972835,741617717,841821232,825636915,909587766c842084908,926430517,741881654,808988723,741488945,875389744c858796344,741618228,943077172,825373490,842214451,842217014c741354546,943206961,960051510,824980528,892744500,858863408c825844532,875574583,757870636,909587250,859124531,825371702c943011122,943142455,875639596,942815029,761475116,825701172c892743737,959523894,909456179,959919924,926036780,875771698c757870636,875967798,926234672,875637814,808793651,858992951c925972835,741617717,841821232,892745267,909718576,842084908c926430517,741881654,825307699,741619250,942760752,842216498c842217013,892351020,909129266,741814840,942879283,741356852c858860592,926234416,842478132,859058476,925906230,1664365361c808530737,741356087,841821232,909522227,909456439,842084908c926430517,741881654,909586995,741355576,925721392,909718583c808464947,858860844,959722544,825635639,825373484,842545463c757870636,909455409,909391417,824981552,892744500,858863408c858874675,842477617,741354544,875770413,842086706,841756720c892678705,926299960,858991672,858993204,1664101430,892809517c892417075,741357622,876164408,959852597,842214455,943141170c741354549,825241901,875706674,741749044,909325361,825700405c828584755,925905203,808202290,858926380,875641138,741618745c892481842,909588533,858535991,943140916,808202807,959524195c876099895,741750066,909587251,959592505,842214452,959592502c741354544,842019117,825635634,741355574,909325361,825700405c862139187,825373497,741354550,825438765,909652789,841758776c892678705,926299960,875768888,808727351,1664101432,842414129c808595508,757872692,960049457,942749748,858533942,892548146c808202805,842476844,943076402,741619256,909325361,825700405c878916403,892811317,741354546,825438765,960050992,841758259c892678705,926299960,892546104,876165171,1664101428,808988979c808597044,942484536,925972274,959854900,892482348,858796857c757870636,859322169,808726834,875637816,808793651,858992951c943010915,741487927,892480560,825243958,741356081,892481842c909588533,858535480,875835446,808202296,892351075,809055280c741881395,926036022,842019376,842214449,959656756,741354553c909392173,825505336,824981554,892744500,858863408,842359603c943206964,841756716,943143216,909326128,842084908,926430517c741750838,808924723,741749040,825058096,892547122,808530736c825044020,943011128,825438517,842214450,825831985,741354553c926497069,926234929,824981047,892744500,858863408,943022899c875706425,757870636,825440561,926103600,841758263,892678705c943077176,926100535,892679475,1664101426,959459629,842020145c741357616,892416301,842085428,741816118,842150451,741357876c825044016,892678704,842217264,875637816,808793651,858992951c926036835,741357622,909257776,960050994,741357107,892481842c909588533,858535480,808529976,808204344,942748003,808728377c741618741,943010605,909193524,858534964,808596274,808204338c825306412,808991027,842084658,859058476,925906230,1664299825c842217779,808203825,858926380,909717552,741751096,892481842c909588533,858535991,825373497,808202294,959722595,926103601c757871668,858994993,875835952,858534711,926496050,808204597c808529196,808728118,842610481,859058476,925906230,1664299825c942944305,741750581,841821232,859191602,875835704,842084908c926430517,741881654,926497075,741751094,876045104,926233650c741618739,876165169,925970486,858535473,909194290,808203063c808529196,859190832,808859954,859058476,925906230,1664299825c892613169,741619761,841821232,942683954,808727090,842084908c926430517,741881654,942813492,741881399,959537968,875575345c842084658,842542380,842413368,741749558,926036531,741552183c908930096,859386416,808464945,859058476,925906230,1664299825c825374258,808203316,892416556,808464696,841758772,892678705c808924984,825502768,808662073,1664101428,909129016,942815029c926495020,808990772,741750069,926167603,741554231,959261744c943208502,875704884,859058476,925906230,1664299825,875968567c808202803,842149164,825702197,741356085,892481842,909588533c875313207,943273266,808202292,808594787,926234673,909325108c875638060,909522489,859321396,909259564,909193780,824979500c875835443,875903026,875637812,808793651,875770167,959984995c741618232,841821232,825832498,842347833,842084908,926430517c741881654,892482356,741750579,892166960,959853362,909586744c858797356,959918647,858536247,875967026,808204596,909716780c842609970,741881399,909325361,825700405,895693619,842545464c741354548,875704877,825505330,841757241,892678705,926299960c859057208,825831481,1664101426,892744755,909325365,841821240c892743984,959854903,842214453,808794421,741354549,943011885c926103607,824980532,892744500,858863408,892625715,842348344c757870636,909324850,859322416,825371698,943011122,943142455c892613676,942945334,761475116,825307447,858861875,825568310c926430001,741685557,959656499,741748787,908930096,842543924c875968053,859058476,925906230,1664299825,892809529,808203312c842149164,876097587,741618741,892481842,909588533,875313207c959525429,808203320,842083683,926431544,842347833,825307692c892547382,741684791,825635379,741684273,959261744,892680241c909587762,859058476,925906230,3355441,892744500,842086192c805331768,926234676,381692982,0,503316480,0c0,498728960,812384256,963391532,741618737,825844528c959198260,741618737,825830448,808203316,828583980,876163638c808531768,942746676,825309494,876032306,842150700,876165430c757870636,825438257,926431543,824980536,892744500,858863408c943022899,875706425,757870636,859125042,892483634,825371702c943011122,943142455,859320620,942682165,859058476,859321398c1664366645,960050733,875772215,757872688,825766449,892809527c858535216,808793906,808204340,909259052,959919670,741879864c909325361,825700405,962802739,808793905,741354548,875901485c942815030,841758265,892678705,926299960,959523896,875900976c1664101428,859255085,808466742,741879862,858927153,875968309c858534963,926299954,808203571,859385132,909259831,741618745c909325361,825700405,912470835,909325621,741354544,859124269l943274038,841758261c892678705,926299960,808594488,825635123,1664101430,959656237c842478648,741617719,842412333,959722805,741421618,959590963c741356600,858598448,875638839,942814007,859058476,925906230c1664299825,959918385,741880886,841821232,909718069,808859960c842084908,926430517,741881654,926494770,741487921,892166960c875771697,876097841,876164652,959525171,858534967,808988978c808203061,808529196,875903286,808596791,859058476,925906230c1664299825,892809529,808203312,892480812,858928945,741750583c892481842,909588533,841758775,909260337,808204344,925969763c959789368,842347825,959655212,875967793,741423417,942813747c741881650,825044016,825243184,858992689,875637814,808793651c858992951,925972835,741617717,841821232,876032053,909326128c842084908,926430517,741881654,942813746,741618226,808543024c892811572,942945845,875901228,875968564,741618995,909455923c741814328,925707312,959526963,875574583,859058476,925906230c1664299825,892809529,808203312,875703596,926234425,741751094c892481842,909588533,841758775,926103858,808202294,808464739c875574578,741488945,876098616,858993465,842214457,943207475c741354552,825768237,825701940,824981043,892744500,858863408c825844531,875574583,757870636,926430258,892744759,825371702c943011122,943142455,892547628,909718073,761475116,875769906c959590451,824981047,875836466,808597811,842214456,825569330c741354551,825308209,842217523,824981049,892744500,842086192c808543032,926234676,741354550,926167597,909195575,841758257c892678705,926299960,875703352,859321394,1664101426,892612909c892482609,741488951,892745773,926431285,858535476,959787826c808203057,892939564,959459376,741750072,909325361,825700405c828584755,892875824,808203831,875703596,926365238,741617717c892481842,909588533,841758775,858798388,808204342,943271267c858927156,741356592,959590701,942878775,741815606,942813747c741750326,825044016,926494768,943077431,875637816,808793651c858992951,875573603,909587768,757870636,892679218,959656758c825371698,943011122,943142455,892678700,875575605,828583980c909325881,909194549,841821240,926167856,925972536,842214454c942683443,741354550,892350765,942749747,741357624,909325361c825700405,828584755,892875824,808203831,875703596,959722548c741357618,892481842,909588533,841758775,875639350,808202292c909192547,909587000,842479671,942746924,960050224,926038064c842150700,876032305,757870636,926365753,959789109,875637810c808793651,858992951,875705699,741881906,841821232,858993460c943075637,842084908,926430517,741881654,909653554,741750585c925983536,960049721,875705401,875967532,875639608,858536241c925970994,808202296,808529196,875575091,875968049,859058476c925906230,1664627249,842281525,808204344,875703596,892614450c741618739,892481842,909588533,841758775,892482871,808202801c926297443,909587767,741617719,808531501,875770417,858534456c842151218,808203574,825830700,909128757,741880888,909325361c825700405,895693619,942814258,741354552,842281517,892679473c841756722,892678705,926299960,942812216,875575345,1664101432c959656241,858993715,757870646,808793905,892417848,858533945c808662322,808202807,825306412,808464688,808466484,859058476c925906230,1664299825,892809529,808203312,875703596,892745009c741751094,892481842,909588533,841758775,892549176,808203320c909192547,875574070,909325617,909192492,960050485,909522226c909259564,942945848,757870636,875704625,875771696,824980023c892744500,858863408,825844531,875574583,757870636,892351538c892744248,825371702,943011122,943142455,876163628,808595769c946024492,842086201,875574066,875837484,859124786,858535223c875574066,808203572,926100780,859386419,741750064,909325361c825700405,962802483,808793905,741354548,959656493,909719861c841758257,892678705,926299960,808660024,892744753,1664101430c926103345,892416566,959198256,909587248,875967540,892482348c909194549,824979500,825768242,942683955,875637816,808793651c875770167,925972835,741617717,841821232,825636915,909587766c842084908,926430517,741881654,808988723,741488945,875389744c858796344,741618228,943077172,825373490,842214451,842217014c741354546,943206961,960051510,824980528,892744500,858863408c825844532,875574583,757870636,909587250,859124531,825371702c943011122,943142455,875639596,942815029,761475116,825701172c892743737,959523894,909456179,959919924,926036780,875771698c757870636,875967798,926234672,875637814,808793651,858992951c925972835,741617717,841821232,892745267,909718576,842084908c926430517,741881654,825307699,741619250,942760752,842216498c842217013,892351020,909129266,741814840,942879283,741356852c858860592,926234416,842478132,859058476,925906230,1664365361c808530737,741356087,841821232,909522227,909456439,842084908c926430517,741881654,909586995,741355576,925721392,909718583c808464947,858860844,959722544,825635639,825373484,842545463c757870636,909455409,909391417,824981552,892744500,858863408c858874675,842477617,741354544,875770413,842086706,841756720c892678705,926299960,858991672,858993204,1664101430,892809517c892417075,741357622,876164408,959852597,842214455,943141170c741354549,825241901,875706674,741749044,909325361,825700405c828584755,925905203,808202290,858926380,875641138,741618745c892481842,909588533,858535991,943140916,808202807,959524195c876099895,741750066,909587251,959592505,842214452,959592502c741354544,842019117,825635634,741355574,909325361,825700405c862139187,825373497,741354550,825438765,909652789,841758776c892678705,926299960,875768888,808727351,1664101432,842414129c808595508,757872692,960049457,942749748,858533942,892548146c808202805,842476844,943076402,741619256,909325361,825700405c878916403,892811317,741354546,825438765,960050992,841758259c892678705,926299960,892546104,876165171,1664101428,808988979c808597044,942484536,925972274,959854900,892482348,858796857c757870636,859322169,808726834,875637816,808793651,858992951c943010915,741487927,892480560,825243958,741356081,892481842c909588533,858535480,875835446,808202296,892351075,809055280c741881395,926036022,842019376,842214449,959656756,741354553c909392173,825505336,824981554,892744500,858863408,842359603c943206964,841756716,943143216,909326128,842084908,926430517c741750838,808924723,741749040,825058096,892547122,808530736c825044020,943011128,825438517,842214450,825831985,741354553c926497069,926234929,824981047,892744500,858863408,943022899c875706425,757870636,825440561,926103600,841758263,892678705c943077176,926100535,892679475,1664101426,959459629,842020145c741357616,892416301,842085428,741816118,842150451,741357876c825044016,892678704,842217264,875637816,808793651,858992951c926036835,741357622,909257776,960050994,741357107,892481842c909588533,858535480,808529976,808204344,942748003,808728377c741618741,943010605,909193524,858534964,808596274,808204338c825306412,808991027,842084658,859058476,925906230,1664299825c842217779,808203825,858926380,909717552,741751096,892481842c909588533,858535991,825373497,808202294,959722595,926103601c757871668,858994993,875835952,858534711,926496050,808204597c808529196,808728118,842610481,859058476,925906230,1664299825c942944305,741750581,841821232,859191602,875835704,842084908c926430517,741881654,926497075,741751094,876045104,926233650c741618739,876165169,925970486,858535473,909194290,808203063c808529196,859190832,808859954,859058476,925906230,1664299825c892613169,741619761,841821232,942683954,808727090,842084908c926430517,741881654,942813492,741881399,959537968,875575345c842084658,842542380,842413368,741749558,926036531,741552183c908930096,859386416,808464945,859058476,925906230,1664299825c825374258,808203316,892416556,808464696,841758772,892678705c808924984,825502768,808662073,1664101428,909129016,942815029c926495020,808990772,741750069,926167603,741554231,959261744c943208502,875704884,859058476,925906230,1664299825,875968567c808202803,842149164,825702197,741356085,892481842,909588533c875313207,943273266,808202292,808594787,926234673,909325108c875638060,909522489,859321396,909259564,909193780,824979500c875835443,875903026,875637812,808793651,875770167,959984995c741618232,841821232,825832498,842347833,842084908,926430517c741881654,892482356,741750579,892166960,959853362,909586744c858797356,959918647,858536247,875967026,808204596,909716780c842609970,741881399,909325361,825700405,895693619,842545464c741354548,875704877,825505330,841757241,892678705,926299960c859057208,825831481,1664101426,892744755,909325365,841821240c892743984,959854903,842214453,808794421,741354549,943011885c926103607,824980532,892744500,858863408,892625715,842348344c757870636,909324850,859322416,825371698,943011122,943142455c892613676,942945334,761475116,825307447,858861875,825568310c926430001,741685557,959656499,741748787,908930096,842543924c875968053,859058476,925906230,1664299825,892809529,808203312c842149164,876097587,741618741,892481842,909588533,875313207c959525429,808203320,842083683,926431544,842347833,825307692c892547382,741684791,825635379,741684273,959261744,892680241c909587762,859058476,925906230,1664299825,942682679,808203833c842149164,825241906,741617717,892481842,909588533,875313207c892811317,808202290,825635171,926101809,741618224,926232881c892352568,858534198,959526450,808202292,808529196,926298165c842346803,859058476,925906230,1664299825,892809529,808203312c842149164,892416817,741488432,892481842,909588533,875313207c808662326,808203829,909192547,892940345,842479673,892416300c808531256,858536245,842282802,808203321,876162348,942749491c741355572,909325361,825700405,962802483,808793905,741354548c808596013,808596275,841757235,892678705,926299960,926166072c959789105,1664101426,808595757,909653044,741618737,926168881c959985971,842214452,809055028,741354551,875573549,926037303c741618228,909325361,825700405,946025267,909717813,741354552c959525421,959984691,841757241,892678705,926299960,926166072c842085432,1664101432,825242157,875575350,741619256,808989229c943142708,842214449,909390390,741354550,808728877,909260597c824980023,892744500,858863408,842228531,808990263,841756716c858796083,808858417,842084908,926430517,741750838,959723572c741619254,942826288,875966772,741751088,892612914,909652272c825373484,959787833,824979500,943273522,859125042,875637814c808793651,875770167,909653859,741487412,825044016,859387185c876097843,842084908,926430517,741881654,892418356,741355570c892429104,842084405,942682163,942813484,909455672,741487415c842281523,741356341,825044016,842608944,926430513,875637810c808793651,858992951,959984995,741618232,841821232,859060273c943207473,842084908,926430517,741881654,808991028,741749559c925721392,942683185,909455920,808594732,909259063,909259577c875705132,892613171,757870636,808792887,926363957,875637814c808793651,858992951,875573603,909587768,757870636,926363954c842085943,825371704,943011122,943142455,875574572,842478134c895692844,859060536,876099376,842346796,825504057,741617972c808923699,741423155,858598448,808466230,808465969,859058476c925906230,1664299825,875639089,741486897,841821232,909522481c909193266,842084908,926430517,741881654,825307445,741879864c825058096,959985464,892744248,942746678,825635383,875640374c892482348,859256113,757870636,858863416,892745270,875637814c808793651,858992951,925972835,741617717,841821232,942945585c943076146,842084908,926430517,741881654,926363957,741618739c858874672,909521461,741617715,825241901,959592502,741488950c909586995,741946423,942484528,875772212,808858934,859058476c925906230,1664299825,942944305,741750581,841821232,959722545c942814009,842084908,926430517,741881654,842281525,741357624c858874672,875705654,842348853,909192492,909325368,858863409c875705132,875967541,757870636,959526456,926169394,875637810c808793651,858992951,926101859,909455926,757870636,858992946c825374008,825371702,943011122,943142455,808662316,909194296c828583980,959854137,808793913,875637812,875836982,825374006c842150700,942815541,757870636,875769905,892613689,824980017c892744500,858863408,825320243,875968823,741354552,825307693c875770937,841757746,892678705,926299960,859122744,892941111c1664101426,909587757,943075639,959723308,825571636,858535475c892743986,808204595,809053484,892416313,741488947,909325361c825700405,828584755,892875824,808203831,825371948,943273520c741356594,892481842,909588533,892090423,876163892,808204344c892481891,825767992,741618224,943141933,892940593,858535473c808596018,808204082,876031276,875771447,741881910,909325361c825700405,862139187,943077170,741354544,960049453,842281779c741750585,892481842,909588533,892088377,808792117,808203314c942746979,942815288,943077176,942746924,859255352,741750841c959656499,741881397,842083376,825308727,842610998,859058476c925906230,1664365361,942682679,808203833,808594732,876098873c741880369,892481842,909588533,892090423,892352309,808202294c842477923,876097848,741356083,926298674,943274040,842214456c959722289,741354548,875706669,808727608,824980019,892744500c858863408,943153971,842216502,757870636,926429234,959854393c825371702,943011122,943142455,859190572,909717558,761475116c859255601,809055797,824980530,808924211,858862646,842214448c825700661,741354547,875837229,959985716,824979510,892744500c858863408,943022899,875706425,757870636,959918130,842478900c825371704,943011122,943142455,808924460,842217009,761475116c875705137,858862649,824980017,943206960,808989237,842214453c943142455,741354547,875771437,876099635,824979512,892744500c858863408,892756787,808858421,757870636,842477618,909324345c825371704,943011122,943142455,909587756,943075639,845361196c875903280,909129780,892415028,959460665,842215991,825373484c959526961,757870636,909456696,825243699,875637814,808793651c858992951,808597347,741751096,825044016,892809529,842544945c825371700,943011122,926430775,859321644,875575090,761475116c892810289,925906744,841756722,926168113,909654321,842214453c909325366,741354553,859125293,942814770,824981556,892744500c858863408,842490675,909719600,757870636,892743730,926169398c825371698,943011122,943142455,959984940,808727096,828583980c825570608,808859954,909454384,825308981,741422134,909521459c741685554,959261744,943273778,808859449,859058476,925906230c1664299825,943274037,808203314,808594732,859322165,741356592c892481842,909588533,892090423,926103097,808203831,909522275c909586996,942422068,808793392,741683762,825700915,741816114c875375664,942748721,808596791,859058476,925906230,1664299825c842217779,808203825,892744236,876098615,841756728,892678705c943077176,808856630,825440562,1664101426,909127987,875966516c876096812,959592243,741618739,808792627,741881138,908930096c926496308,842609457,859058476,925906230,1664299825,875639089c741486897,841821232,842085680,808990263,842084908,926430517c741881654,876163126,741880888,858612528,926233649,741357618c858796333,959592247,741881393,942748211,741684018,942484528c825570359,876098354,859058476,925906230,1664299825,875639089c741486897,841821232,876163888,842215480,842084908,926430517c741881654,808857910,741619763,858612528,959526199,808465971c809054508,892811315,741619512,842412595,741356856,908930096c825570609,842084660,859058476,925906230,1664299825,842281525c808204344,959524140,892875315,942944819,842084908,926430517c741816374,892482102,741356089,925721392,892483889,808465975c825308972,892614961,842214455,842610230,741354551,825374253c892678200,824981558,892744500,858863408,892756787,808858421c757870636,926036018,942880822,825371700,943011122,943142455c959591980,909456433,828583980,842086448,842609201,909257784c808990004,741356594,925970995,741552436,942484528,959461176c909718069,859058476,925906230,1664299825,892809529,808203312c808594732,926167090,741881908,892481842,909588533,908867639c959853875,808202809,959982947,926429495,741356600,892483629c909586485,858535216,926495026,808202809,959982892,842216758c741357620,909325361,825700405,828584755,892875824,808203831c808594732,875966513,741880884,892481842,909588533,908867639c892482100,808204338,925970787,959657010,741356592,926101557c942814777,842214456,943011894,741354550,842085933,859321907c824980536,892744500,858863408,892887859,943077681,757870636c808663345,842347312,841756720,892678705,943077176,875965495c909129784,1664101428,825635117,942683704,741880369,808857901c808859698,741684025,926036531,741487412,959261744,808662581c842085169,859058476,925906230,1664299825,808530737,741356087c825044016,942683441,909193777,842084908,926430517,741881654c859125046,741355574,825058096,825373488,909391410,858598452c959854393,825438257,825373484,892941625,757870636,876164409c875575092,875637808,808793651,858992951,892679779,741357107c825044016,858992953,892352824,825371702,943011122,926430775c825636396,909324601,878915628,808531249,875704373,858860844c809055543,741357623,909586995,741683509,825044016,892547889c892743729,875637814,808793651,858992951,875573603,909587768c757870636,909195569,825766707,841758263,892678705,943077176c909519927,926299192,1664101426,892351800,876032313,892808244c808793911,741421623,909521459,741421364,858860592,825243441c909456433,859058476,925906230,1664365361,808663097,808202292c959524140,859321393,942946352,842084908,926430517,741816374c808793910,741879858,842294064,876099639,741618741,842479405c959983668,858536248,926234162,808203059,842411308,926494776c741618224,909325361,825700405,946025267,909717813,741354552c842608941,825833776,741487410,892481842,909588533,908867384c926232888,808203316,942748771,909717809,959851576,875968562c741554228,926036531,741880880,925707312,825636146,842609972c859058476,925906230,1664299825,808663097,808202292,959524140c859058738,875704371,842084908,926430517,741816374,825767990c741357618,825058096,892745016,875772214,875637812,842086455c859059512,858927916,808793400,757870636,960049976,926103856c875637814,808793651,858992951,909653859,741487412,825044016c892942649,909325104,842084908,926430517,741881654,909392182c741749048,925983536,875771190,842215987,825437484,959852854c741619255,942944819,741618487,942484528,909588019,942945843c859058476,925906230,1664299825,959526200,808204342,959524140c943271993,741881395,892481842,909588533,925644855,858927408c824980021,842543416,842217017,859333424,926298673,741947443c858798132,808990514,842214452,892941105,741354550,859387949c926300211,824980021,892744500,858863408,825844531,875574583c757870636,825768241,909652024,825371700,943011122,943142455c925906732,943208503,808923436,959854897,1664102969,960049453c959461426,741552697,842151213,825701936,858535732,909260338c808202551,926493996,892809525,741357622,909325361,825700405c828584755,892875824,808203831,959524140,926495031,741618232c892481842,909588533,925644855,875770929,959198258,875837744c842477619,1047554304,1933205820,1952805492,1043294307,1768959804c1818376803,1766223977,1010723948,979593584,1917874291,979450942c1836213880,973093950,349267567,0,587202560,2125586847c587202560,2125586847,897581056,1436507134,897581056,1436507134c573571072,1031365408,909260322,573584432,792477231,1719155297c1010724210,1919957601,1699181683,1881173359,1031041906,1667592738c1010705012,1986083425,796160844,1630485566,1936879674,1868908404c1631338093,544107578,807550327,1631338018,1181707834,795634793c1630485566,1047424058,1768959804,1886599779,1010725456,1667854383c1667854394,1999584318,2000316272,1010724967,1731879215,1752195442c1631871849,1010721140,1731879215,1752195442,1010721641,980449071c1768713833,1010722158,1681553199,1769431410,1010722670,979594543c1768908867,1010722147,1178231661,1651272801,1047225185,1882879804c1047815017,1731884604,1886744434,1029990688,1634235170,811558256c1953701922,1030057081,1936683042,1869182057,1650539118,1970040691c1832609140,1768387169,1701588334,809137254,1832612976,1768387169c1869884782,942488176,1882467897,1769421684,979924068,774977588c997486646,1734960488,943354984,892546617,539128944,1919905635c1769107300,1030646119,757870626,943208241,1868767266,1935962735c1030060649,859191586,925969458,1042429752,1933211196,1701863784c1701869940,1029990688,813195042,1596993584,573912948,1869570848c1769170034,574449018,808857906,825371696,573583414,1933209376c574452848,539112759,1919957615,1919247973,1634493810,1702259060c578036285,1952542752,1830960488,893400128,1077166188,960508209c1076965696,2016755769,1713381989,1701604457,1713519972,1953701922c1701539698,1713519972,1007304226,1953708662,1701539698,1768909344c2037674862,574449004,1702127981,1043276402,980827146,1836216166c1935764597,1983646270,1696622138,574451313,1814062697,1147498089c1853317490,2020175904,1766616165,1767335278,543716452,1043276336c980827146,1902452838,1931623790,1075866997,540090416,1043276336c980827146,1902452838,1931623790,807431541,1075851296,1043276337c980827146,1902452838,1881292142,543453042,824193600,790770208c1983646270,1696622138,574451313,1685025392,540229664,808857906c1768955952,1466721656,1752458345,171847458,1715107388,1852925216c1919951421,1075864687,825368627,540028982,1702390128,1768245356c578054247,1007304239,543570550,1030648165,1836413730,540033056c573644848,1007304239,543570550,1030648165,1869770786,910172260c840970528,171847458,1715107388,1852925216,1919951421,1075864687c825368631,540028982,1702390128,1684625260,790784116,1983646270c1696622138,574451313,544044403,840972352,808465969,790769696c1983646270,1696622138,574451313,1685025392,540491808,808857906c1768955952,1215063416,1751607653,1043276404,980827146,1902452838c1931623790,1075866997,840970289,808465969,790769696,792463934c1868970614,1819635058,171864929,1882879548,543716449,2019900015c1937076852,1869508457,1713519979,1919361058,1701405793,1752396910c1868918881,1948401003,980361250,1852731235,1953784677,1030058105c1667592738,1043276404,980368394,1801678700,1698330144,574452856c1953064037,1935745058,1952671088,1769234802,1948401007,171847458c980823868,1885431923,1887007845,1983659621,1634235194,1763730800c1931623780,1701863784,539111519,574440521,1952672080,543519349c808530995,1953701922,1701539698,1713519972,980361250,1869376609c1668180343,1030515813,539125282,1819898995,1881292133,1953067887c980316009,1869832801,1702131052,1717922875,909589108,1950037808c758804591,858928689,1684633403,825911412,993407031,1734960488c926577768,1832597303,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92826719,1983659554,1634560314,1633969511c1914724724,1029990714,1682534946,1864376886,1952801850,1836344165c1702065519,1667853411,1948401003,1010708258,1953708662,1701539698c1819239200,574452335,909390627,573858101,1768909344,2037674862c574449004,1853190002,1696604772,1633903726,1713519984,578052460c2000436783,2000302129,544235890,1701869940,1869488701,790783342c1982807102,1634235194,1010722160,1752382070,1952804961,543518841c574448745,808482911,1952395312,573714482,1869570848,1769170034c574449018,808857906,825371696,573583414,1933209376,574452848c573714482,1952542752,1830960488,841772076,808465969,909193836c841756720,808465969,909193836,2016161840,1010704997,1953708662c1701539698,1768909344,2037674862,574449004,1702127981,1043276402c1882879548,543716449,1684107879,1953391977,1885431923,1030451045c539128866,1868773999,1667591790,1887007860,1914846565,578052965c792477231,1752382070,1952804961,1046835321,1933211196,1701863784c1029990688,1634235170,811558256,1953701922,1701539698,1713519972c980361250,1869376609,1668180343,1030515813,539125282,1819898995c1881292133,1953067887,980316009,1869832801,1702131052,1717922875c959527540,1950038072,758804591,993603641,1952737655,875969128c1768253499,980707431,993409074,762278765,1885434487,2037674797c1849320812,996503151,1702112630,1630368888,1869112174,1768766066c1701602404,1869835579,1936683053,1869182057,1869098350,1870293362c1818326126,1818587693,1986622561,1751333477,1832612449,1882025843c1953067887,762212201,1953654134,1818321769,1953456698,577597300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1916434236,1010725456,1916434223,1010725456,1882879791c1010725456,1047673463,1916434236,1010725456,1701526135,1998614130c1818326586,573710909,2000436783,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684628026,1747074409,1313418601,1010708258,1916434223,1010725456c1916434223,1999584318,1010724922,1949988655,1131963000,1702129263c1010725998,1949988399,1651800165,1010727023,1768307318,1864395884c1952801850,1836344165,1702065519,1667853411,1948401003,1852776482c1634083389,577074028,1983659567,1920234298,543517551,1869377379c589446514,892744755,539112545,1852403562,1819898995,1914846565c1684960623,1852121122,1885430628,1818632765,790787169,829897790c1920416304,1948282977,1030058105,1852796450,1043276389,980823868c1885431923,1983659621,1634235194,1763730800,1931623780,1701863784c539111519,1869771891,1029989739,539125282,1818311279,1769434988c1818583918,1713519980,1953701922,1030057081,1936683042,1869182057c1650539118,1970040691,1815831924,980706917,909259572,1886352443c943140154,1769421624,979924068,1748710454,1751607653,942815860c1936538422,1920413039,1932357729,1701607796,1852796474,762723173c1954047348,1668178221,980578152,1684302189,1832609132,1882025843c1953067887,762212201,1769107304,1953394554,1915579489,1952541797c979727977,1918986339,1869835579,1936683053,1869182057,1702243694c1667855474,1647996001,1869902959,1948263021,1030058105,813195042c1596993584,842019444,1983659554,2019914810,2020565620,980892734c2019719284,1953394499,1047817829,1882879804,980892734,1047679088c1866102588,1718773110,1350004588,1952673397,1983543072,574450785c1936482662,1043276389,1647998780,543777897,1635138167,807550316c1010708258,1886599799,1852400481,980885607,1868981602,574449010c1998594608,1952866618,574452325,573584945,1815770912,1382379113c1030057077,1953849634,1998594671,1852402746,841104741,790771253c980892734,543452777,1701591671,574452838,1998594608,1734963770c574452840,1998594608,1851877434,1735289191,573579837,2000436783c543386170,1635138167,1814183276,578053733,2000436783,1917874746c1999584318,1917874746,1999584318,1917874234,980892734,2000436850c1917874746,980892734,1852990827,1983543072,574450785,1043276338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47998752,1030317161,761882658c790777417,1999584318,1917874746,1999584318,1010725434,1882879791c1999584318,1652061242,1852785528,1953391988,1982807102,2019914810c2020565620,980827198,1819044198,1681551136,1667593317,1970236788c1818453363,1030447977,539128866,574451311,1936482662,1043276389c1933211196,1802465908,1868767333,1030909804,875766562,878785846c1869226018,1953721961,1030057081,1970237986,539124846,1667526245c574451809,1952541798,1010708258,976236919,1885434487,1887007776c1847737701,577072751,792477231,1752382070,1046835297,1933211196c1701863784,1029990688,1634235170,811558256,1953701922,1701539698c1713519972,980361250,1869376609,1668180343,1030515813,539125282c1819898995,1881292133,1953067887,980316009,1869832801,1702131052c1717922875,926300788,1950038069,758804591,993342777,1952737655c875969128,1768253499,980707431,993409074,762278765,1885434487c2037674797,1849320812,996503151,1702112630,1630368888,1869112174c1768766066,1701602404,1869835579,1936683053,1869182057,1869098350c1870293362,1818326126,1818587693,1986622561,1751333477,1832612449c1882025843,1953067887,762212201,1953654134,1818321769,1953456698c577597300,1887007776,1596079461,808464504,846487344,1042428464c1949988412,1651800165,1010727023,2020883063,1866692706,1852142702c2000436852,1010724922,1349532279,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852390007,980885604c1952867692,573579837,1916434208,1952999273,573579837,1748662048c1768386145,574449518,1043276336,1782216508,980885603,1030513014c1717922850,1043276404,1916434236,1010725456,1916434223,1010725456c1882879791,1010725456,1047673463,1916434236,1010725456,1701526135c1998614130,1818326586,573710909,2000436783,1132098362,980885619c1030513014,573846050,2000436783,1866887738,544437358,1935751799c1030318435,1651067938,1952543333,544108393,1769104723,1998594662c1849780282,574450035,1700948300,1769234802,1394634351,1718186597c980885538,1953718629,1634300737,1867391549,1394634612,577990241c1664775968,1310866803,544175215,1936613715,1986348064,1734438497c577335905,2000436783,1819239226,1998615151,1818326586,1969300029c790785908,980892734,1735287148,1983543072,574450785,1429040741c1998594643,1684628026,1747074409,1313418601,1010708258,1916434223c1010725456,1916434223,1999584318,1010724922,1949988655,1131963000c1702129263,1010725998,1949988399,1651800165,1010727023,1768307318c1864395884,1952801850,1836344165,1702065519,1667853411,1948401003c1852776482,1634083389,577074028,1983659567,1920234298,543517551c1869377379,589446514,892744755,539112545,1852403562,1819898995c1914846565,1684960623,1852121122,1885430628,1818632765,790787169c829897790,1920416304,1948282977,1030058105,1852796450,1043276389c980823868,1885431923,1983659621,1634235194,1763730800,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808548156,1634891578c2037653616,574449008,1701736302,1010708258,1933211183,1701863784c1234174014,0,3145728,0,-411041792,1436507133c786432,0,-85852160,2125587678,11206656,1436483584c-1950810112,-100222544,3219307,0,-354418688,1436507133c720896,0,-85000192,2125587678,11272192,0c-1924726784,-380086599,3236470,0,-965738496,1436507133c851968,0,-84213760,2125587678,11337728,0c1091043328,-387104630,3228895,0,1250951168,1436507134c589824,0,-83296256,2125587678,11403264,0c807010304,-719695702,3225425,0,-451936256,1436507133c1638400,0,-161677312,2125587678,11534336,0c-316080128,-461652149,3245925,0,-1000341504,1436507133c1638400,0,-159973376,2125587678,11599872,0c706871296,961273327,3246230,0,1414529024,1436507128c1048576,0,-158269440,2125587678,11927552,0c566034432,594924059,3272397,0,-376438784,1436507133c196608,0,225247232,2125587686,11993088,0c1140981760,1321807951,3254161,0,-398458880,1436507133c262144,0,226689024,2125587686,12058624,0c-1409613824,-1528549722,3217517,0,-392167424,1436507133c720896,0,-157155328,2125587678,12124160,0c-1519714304,-1585387644,3265575,0,-407896064,1436507133c589824,0,-156368896,2125587678,12189696,0c336920576,-1387574039,3234759,0,1257242624,1436507134c327680,0,258473984,2125587686,12255232,0c-294649856,-1053073852,3258649,0,1282408448,1436507134c655360,0,-155713536,2125587678,12320768,0c-256704512,1177242575,3275361,0,-1075838976,1436507133c1114112,0,-154992640,2125587678,12386304,0c-1232601088,943733372,3228021,0,1285554176,1436507134c1048576,0,-153812992,2125587678,12451840,0c-210829312,124993752,3248030,0,1291845632,1436507134c1048576,0,-152698880,2125587678,12517376,0c1787953152,70811150,3225016,0,1272971264,1436507134c1507328,0,-151584768,2125587678,12582912,0c707198976,1178738490,3218275,0,1294991360,1436507134c1507328,0,-150011904,2125587678,12648448,0c2027028480,1453884521,3276484,0,1254096896,1436507134c1572864,0,-148439040,2125587678,12713984,0c1451163648,993539985,3241896,0,-741343232,1436507133c983040,0,-146800640,2125587678,12779520,0c-416612352,-1970117051,3260751,0,1263534080,1436507134c1376256,0,-145752064,2125587678,12845056,0c1532624896,-565556578,3211885,0,1301282816,1436507134c1179648,0,-144310272,2125587678,12910592,0c911343616,-370025122,3251140,0,-843055104,1436507133c1310720,0,-143065088,2125587678,12976128,0c1145307136,-1119145774,3259550,0,-719323136,1436507133c1114112,0,-141688832,2125587678,13041664,0c-853409792,202311183,3268134,0,1260388352,1436507134c1114112,0,-140509184,2125587678,13107200,0c-645726208,-1087324000,3246540,0,1313865728,1436507134c720896,0,-82640896,2125587678,13172736,0c-798425088,1196424849,3256240,0,1326448640,1436507134c458752,0,-81854464,2125587678,13238272,0c-406847488,-15750108,3232386,0,391118848,1436507128c938999808,1436507127,466616320,1436507131,-1920991232,-11917c65535,0,3211264,0,65536,917504c6553600,6357106,6881399,6750318,4390958,7536757c7274612,109,3211264,0,-270270464,1436156427c-87752704,290680461,521671284,2125587850,0,-603979776c-1340063551,1436506382,3211264,0,-1075511296,350709c-87752704,290680461,521671284,2125587850,0,-603979776c3162305,0,3211264,0,16056320,1436156429c-87752704,290680461,-36695436,1436507133,0,0c-1340080128,1436506382,4259840,0,327680,524293c599261184,0,65536,0,-196608,0c0,0,0,0,4202604,0c7405568,0,1707409408,1436156418,-87752704,290680461c1684607604,1868767266,846360428,1752638013,577074281,1983659567c1920234298,543517551,1869377379,589446514,892744755,539112545c1852403562,1819898995,1914846565,1684960623,1852121122,1885430628c1818632765,790787169,62,0,16842752,0c65536,327680,-1506803712,1436506757,0,822083584c1496330550,1436506400,1362624512,1436507134,579862528,1436506756c0,926416896,-1398787532,1436506757,0,1644167168c1027629420,1436506757,-351272960,1436507133,1650524160,1970040691c25972,980680704,-1881130192,1436506757,0,1952710656c-196068760,1436506384,1368915968,1436507134,-1513095168,1436506757c0,979697664,-1886359698,1436506757,0,1751318528c-1245678993,1436506607,1372061696,1436507134,1578106880,1436506757c0,1634992128,1342188908,1436506756,0,997326848c1267757933,1436506756,1375207424,1436507134,-1244659712,1436506756c0,0,30474240,0,-1075511296,350709c-87752704,290680461,1684607604,1752375869,1600483425,1226842672c1394752836,1701863784,808530208,574042677,1869570848,1769170034c574449018,942749233,741487671,875835705,1634738210,574449780c808202348,825635180,842282808,829173804,926429494,959197748c1815360561,825830448,539112500,1819044198,1869377379,1646411122c1801675116,1953701922,1701539698,1713519972,980361250,1869376609c1668180343,1030515813,539125282,1819898995,1881292133,1953067887c980316009,1869832801,1702131052,1717922875,993016436,980447092c943141165,1769421624,979924068,942683442,1768253499,980707431c1832596017,1999466355,762339698,1819898995,1869494885,1983604078c2019914797,1851862388,1919903843,1684630842,996502628,762278765c1769172848,1852795252,1919903789,1852799593,762077556,1634493810c1702259060,1634231098,1936538482,1869622639,1769236851,1982688879c1769239141,980181347,1953787746,1042443631,1715107388,543976553c1701067375,1952671092,1937076077,1768711013,574450531,1948263028c1030058105,1819243298,539124841,1869377379,574435954,1953065079c1043276389,1933211196,1802465908,1868767333,1030909804,875766562c878785846,1869226018,1953721961,1030057081,1970237986,539124846c1667526245,574451809,1952541798,4075298,43057152,0c-1993015296,1436156618,-87752704,290680461,4724,0c0,0,0,0,0,0c0,0,0,0,0,0c0,0,0,0,0,0c0,0,0,0,0,0c0,0,0,0,1643118592,1436506721c0,0,0,0,0,0c0,0,0,0,0,0c-531628032,1436506755,0,0,0,0c0,0,0,0,0,0c0,0,0,0,0,0c0,0,0,0,0,0c0,0,0,0,0,0c0,0,0,0,0,0c0,0,0,0,0,0c0,0,0,0,0,0c0,0,0,0,0,0c0,0,0,0,0,0c0,0,0,0,0,0c0,0,0,0,0,0c0,0,0,0,0,0c0,0,0,0,0,0c0,0,0,0,0,0c0,0,0,0,0,0c0,0,0,0,0,0c0,0,0,0,0,0c0,0,0,0,50331648,0c-1612644352,1,-790626304,1436507137,482344960,2125586847c0,0,0,0,825819136,808203316c828583980,876163638,808531768,942746676,825309494,876032306c842150700,876165430,757870636,825438257,926431543,824980536c892744500,858863408,943022899,875706425,757870636,859125042c892483634,825371702,943011122,943142455,859320620,942682165c859058476,859321398,1664366645,960050733,875772215,757872688c825766449,892809527,858535216,808793906,808204340,909259052c959919670,741879864,909325361,825700405,962802739,808793905c741354548,875901485,942815030,841758265,892678705,926299960c959523896,875900976,1664101428,859255085,808466742,741879862c858927153,875968309,858534963,926299954,808203571,859385132c909259831,741618745,909325361,825700405,912470835,909325621c741354544,859124269,943274038,841758261,892678705,926299960c808594488,825635123,1664101430,959656237,842478648,741617719c842412333,959722805,741421618,959590963,741356600,858598448c875638839,942814007,859058476,925906230,1664299825,959918385c741880886,841821232,909718069,808859960,842084908,926430517c741881654,926494770,741487921,892166960,875771697,876097841c876164652,959525171,858534967,808988978,808203061,808529196c875903286,808596791,859058476,925906230,1664299825,892809529c808203312,892480812,858928945,741750583,892481842,909588533c841758775,909260337,808204344,925969763,959789368,842347825c959655212,875967793,741423417,942813747,741881650,825044016c825243184,858992689,875637814,808793651,858992951,925972835c741617717,841821232,876032053,909326128,842084908,926430517c741881654,942813746,741618226,808543024,892811572,942945845c875901228,875968564,741618995,909455923,741814328,925707312c959526963,875574583,859058476,925906230,1664299825,892809529c808203312,875703596,926234425,741751094,892481842,909588533c841758775,926103858,808202294,808464739,875574578,741488945c876098616,858993465,842214457,943207475,741354552,825768237c825701940,824981043,892744500,858863408,825844531,875574583c757870636,926430258,892744759,825371702,943011122,943142455c892547628,909718073,761475116,875769906,959590451,824981047c875836466,808597811,842214456,825569330,741354551,825308209c842217523,824981049,892744500,842086192,808543032,926234676c741354550,926167597,909195575,841758257,892678705,926299960c875703352,859321394,1664101426,892612909,892482609,741488951c892745773,926431285,858535476,959787826,808203057,892939564c959459376,741750072,909325361,825700405,828584755,892875824c808203831,875703596,926365238,741617717,892481842,909588533c841758775,858798388,808204342,943271267,858927156,741356592c959590701,942878775,741815606,942813747,741750326,825044016c926494768,943077431,875637816,808793651,858992951,875573603c909587768,757870636,892679218,959656758,825371698,943011122c943142455,892678700,875575605,828583980,909325881,909194549c841821240,926167856,925972536,842214454,942683443,741354550c892350765,942749747,741357624,909325361,825700405,828584755c892875824,808203831,875703596,959722548,741357618,892481842c909588533,841758775,875639350,808202292,909192547,909587000c842479671,942746924,960050224,926038064,842150700,876032305c757870636,926365753,959789109,875637810,808793651,858992951c875705699,741881906,841821232,858993460,943075637,842084908c926430517,741881654,909653554,741750585,925983536,960049721c875705401,875967532,875639608,858536241,925970994,808202296c808529196,875575091,875968049,859058476,925906230,1664627249c842281525,808204344,875703596,892614450,741618739,892481842c909588533,841758775,892482871,808202801,926297443,909587767c741617719,808531501,875770417,858534456,842151218,808203574c825830700,909128757,741880888,909325361,825700405,895693619c942814258,741354552,842281517,892679473,841756722,892678705c926299960,942812216,875575345,1664101432,959656241,858993715c757870646,808793905,892417848,858533945,808662322,808202807c825306412,808464688,808466484,859058476,925906230,1664299825c892809529,808203312,875703596,892745009,741751094,892481842c909588533,841758775,892549176,808203320,909192547,875574070c909325617,909192492,960050485,909522226,909259564,942945848c757870636,875704625,875771696,824980023,892744500,858863408c825844531,875574583,757870636,892351538,892744248,825371702c943011122,943142455,876163628,808595769,946024492,842086201c875574066,875837484,859124786,858535223,875574066,808203572c926100780,859386419,741750064,909325361,825700405,962802483c808793905,741354548,959656493,909719861,841758257,892678705c926299960,808660024,892744753,1664101430,926103345,892416566c959198256,909587248,875967540,892482348,909194549,824979500c825768242,942683955,875637816,808793651,875770167,925972835c741617717,841821232,825636915,909587766,842084908,926430517c741881654,808988723,741488945,875389744,858796344,741618228c943077172,825373490,842214451,842217014,741354546,943206961c960051510,824980528,892744500,858863408,825844532,875574583c757870636,909587250,859124531,825371702,943011122,943142455c875639596,942815029,761475116,825701172,892743737,959523894c909456179,959919924,926036780,875771698,757870636,875967798c926234672,875637814,808793651,858992951,925972835,741617717c841821232,892745267,909718576,842084908,926430517,741881654c825307699,741619250,942760752,842216498,842217013,892351020c909129266,741814840,942879283,741356852,858860592,926234416c842478132,859058476,925906230,1664365361,808530737,741356087c841821232,909522227,909456439,842084908,926430517,741881654c909586995,741355576,925721392,909718583,808464947,858860844c959722544,825635639,825373484,842545463,757870636,909455409c909391417,824981552,892744500,858863408,858874675,842477617c741354544,875770413,842086706,841756720,892678705,926299960c858991672,858993204,1664101430,892809517,892417075,741357622c876164408,959852597,842214455,943141170,741354549,825241901c875706674,741749044,909325361,825700405,828584755,925905203c808202290,858926380,875641138,741618745,892481842,909588533c858535991,943140916,808202807,959524195,876099895,741750066c909587251,959592505,842214452,959592502,741354544,842019117c825635634,741355574,909325361,825700405,862139187,825373497c741354550,825438765,909652789,841758776,892678705,926299960c875768888,808727351,1664101432,842414129,808595508,757872692c960049457,942749748,858533942,892548146,808202805,842476844c943076402,741619256,909325361,825700405,878916403,892811317c741354546,825438765,960050992,841758259,892678705,926299960c892546104,876165171,1664101428,808988979,808597044,942484536c925972274,959854900,892482348,858796857,757870636,859322169c808726834,875637816,808793651,858992951,943010915,741487927c892480560,825243958,741356081,892481842,909588533,858535480c875835446,808202296,892351075,809055280,741881395,926036022c842019376,842214449,959656756,741354553,909392173,825505336c824981554,892744500,858863408,842359603,943206964,841756716c943143216,909326128,842084908,926430517,741750838,808924723c741749040,825058096,892547122,808530736,825044020,943011128c825438517,842214450,825831985,741354553,926497069,926234929c824981047,892744500,858863408,943022899,875706425,757870636c825440561,926103600,841758263,892678705,943077176,926100535c892679475,1664101426,959459629,842020145,741357616,892416301c842085428,741816118,842150451,741357876,825044016,892678704c842217264,875637816,808793651,858992951,926036835,741357622c909257776,960050994,741357107,892481842,909588533,858535480c808529976,808204344,942748003,808728377,741618741,943010605c909193524,858534964,808596274,808204338,825306412,808991027c842084658,859058476,925906230,1664299825,842217779,808203825c858926380,909717552,741751096,892481842,909588533,858535991c825373497,808202294,959722595,926103601,757871668,858994993c875835952,858534711,926496050,808204597,808529196,808728118c842610481,859058476,925906230,1664299825,942944305,741750581c841821232,859191602,875835704,842084908,926430517,741881654c926497075,741751094,876045104,926233650,741618739,876165169c925970486,858535473,909194290,808203063,808529196,859190832c808859954,859058476,925906230,1664299825,892613169,741619761c841821232,942683954,808727090,842084908,926430517,741881654c942813492,741881399,959537968,875575345,842084658,842542380c842413368,741749558,926036531,741552183,908930096,859386416c808464945,859058476,925906230,1664299825,825374258,808203316c892416556,808464696,841758772,892678705,808924984,825502768c808662073,1664101428,909129016,942815029,926495020,808990772c741750069,926167603,741554231,959261744,943208502,875704884c859058476,925906230,1664299825,875968567,808202803,842149164c825702197,741356085,892481842,909588533,875313207,943273266c808202292,808594787,926234673,909325108,875638060,909522489c859321396,909259564,909193780,824979500,875835443,875903026c875637812,808793651,875770167,959984995,741618232,841821232c825832498,842347833,842084908,926430517,741881654,892482356c741750579,892166960,959853362,909586744,858797356,959918647c858536247,875967026,808204596,909716780,842609970,741881399c909325361,825700405,895693619,842545464,741354548,875704877c825505330,841757241,892678705,926299960,859057208,825831481c1664101426,892744755,909325365,841821240,892743984,959854903c842214453,808794421,741354549,943011885,926103607,824980532c892744500,858863408,892625715,842348344,757870636,909324850c859322416,825371698,943011122,943142455,892613676,942945334c761475116,825307447,858861875,825568310,926430001,741685557c959656499,741748787,908930096,842543924,875968053,859058476c925906230,1664299825,892809529,808203312,842149164,876097587c741618741,892481842,909588533,875313207,959525429,808203320c842083683,926431544,842347833,825307692,892547382,741684791c825635379,741684273,959261744,892680241,909587762,859058476c925906230,1664299825,942682679,808203833,842149164,825241906c741617717,892481842,909588533,875313207,892811317,808202290c825635171,926101809,741618224,926232881,892352568,858534198c959526450,808202292,808529196,926298165,842346803,859058476c925906230,1664299825,892809529,808203312,842149164,892416817c741488432,892481842,909588533,875313207,808662326,808203829c909192547,892940345,842479673,892416300,808531256,858536245c842282802,808203321,876162348,942749491,741355572,909325361c825700405,962802483,808793905,741354548,808596013,808596275c841757235,892678705,926299960,926166072,959789105,1664101426c808595757,909653044,741618737,926168881,959985971,842214452c809055028,741354551,875573549,926037303,741618228,909325361c825700405,946025267,909717813,741354552,959525421,959984691c841757241,892678705,926299960,926166072,842085432,1664101432c825242157,875575350,741619256,808989229,943142708,842214449c909390390,741354550,808728877,909260597,824980023,892744500c858863408,842228531,808990263,841756716,858796083,808858417c842084908,926430517,741750838,959723572,741619254,942826288c875966772,741751088,892612914,909652272,825373484,959787833c824979500,943273522,859125042,875637814,808793651,875770167c909653859,741487412,825044016,859387185,876097843,842084908c926430517,741881654,892418356,741355570,892429104,842084405c942682163,942813484,909455672,741487415,842281523,741356341c825044016,842608944,926430513,875637810,808793651,858992951c959984995,741618232,841821232,859060273,943207473,842084908c926430517,741881654,808991028,741749559,925721392,942683185c909455920,808594732,909259063,909259577,875705132,892613171c757870636,808792887,926363957,875637814,808793651,858992951c875573603,909587768,757870636,926363954,842085943,825371704c943011122,943142455,875574572,842478134,895692844,859060536c876099376,842346796,825504057,741617972,808923699,741423155c858598448,808466230,808465969,859058476,925906230,1664299825c875639089,741486897,841821232,909522481,909193266,842084908c926430517,741881654,825307445,741879864,825058096,959985464c892744248,942746678,825635383,875640374,892482348,859256113c757870636,858863416,892745270,875637814,808793651,858992951c925972835,741617717,841821232,942945585,943076146,842084908c926430517,741881654,926363957,741618739,858874672,909521461c741617715,825241901,959592502,741488950,909586995,741946423c942484528,875772212,808858934,859058476,925906230,1664299825c942944305,741750581,841821232,959722545,942814009,842084908c926430517,741881654,842281525,741357624,858874672,875705654c842348853,909192492,909325368,858863409,875705132,875967541c757870636,959526456,926169394,875637810,808793651,858992951c926101859,909455926,757870636,858992946,825374008,825371702c943011122,943142455,808662316,909194296,828583980,959854137c808793913,875637812,875836982,825374006,842150700,942815541c757870636,875769905,892613689,824980017,892744500,858863408c825320243,875968823,741354552,825307693,875770937,841757746c892678705,926299960,859122744,892941111,1664101426,909587757c943075639,959723308,825571636,858535475,892743986,808204595c809053484,892416313,741488947,909325361,825700405,828584755c892875824,808203831,825371948,943273520,741356594,892481842c909588533,892090423,876163892,808204344,892481891,825767992c741618224,943141933,892940593,858535473,808596018,808204082c876031276,875771447,741881910,909325361,825700405,862139187c943077170,741354544,960049453,842281779,741750585,892481842c909588533,892088377,808792117,808203314,942746979,942815288c943077176,942746924,859255352,741750841,959656499,741881397c842083376,825308727,842610998,859058476,925906230,1664365361c942682679,808203833,808594732,876098873,741880369,892481842c909588533,892090423,892352309,808202294,842477923,876097848c741356083,926298674,943274040,842214456,959722289,741354548c875706669,808727608,824980019,892744500,858863408,943153971c842216502,757870636,926429234,959854393,825371702,943011122c943142455,859190572,909717558,761475116,859255601,809055797c824980530,808924211,858862646,842214448,825700661,741354547c875837229,959985716,824979510,892744500,858863408,943022899c875706425,757870636,959918130,842478900,825371704,943011122c943142455,808924460,842217009,761475116,875705137,858862649c824980017,943206960,808989237,842214453,943142455,741354547c875771437,876099635,824979512,892744500,858863408,892756787c808858421,757870636,842477618,909324345,825371704,943011122c943142455,909587756,943075639,845361196,875903280,909129780c892415028,959460665,842215991,825373484,959526961,757870636c909456696,825243699,875637814,808793651,858992951,808597347c741751096,825044016,892809529,842544945,825371700,943011122c926430775,859321644,875575090,761475116,892810289,925906744c841756722,926168113,909654321,842214453,909325366,741354553c859125293,942814770,824981556,892744500,858863408,842490675c909719600,757870636,892743730,926169398,825371698,943011122c943142455,959984940,808727096,828583980,825570608,808859954c909454384,825308981,741422134,909521459,741685554,959261744c943273778,808859449,859058476,925906230,1664299825,943274037c808203314,808594732,859322165,741356592,892481842,909588533c892090423,926103097,808203831,909522275,909586996,942422068c808793392,741683762,825700915,741816114,875375664,942748721c808596791,859058476,925906230,1664299825,842217779,808203825c892744236,876098615,841756728,892678705,943077176,808856630c825440562,1664101426,909127987,875966516,876096812,959592243c741618739,808792627,741881138,908930096,926496308,842609457c859058476,925906230,1664299825,875639089,741486897,841821232c842085680,808990263,842084908,926430517,741881654,876163126c741880888,858612528,926233649,741357618,858796333,959592247c741881393,942748211,741684018,942484528,825570359,876098354c859058476,925906230,1664299825,875639089,741486897,841821232c876163888,842215480,842084908,926430517,741881654,808857910c741619763,858612528,959526199,808465971,809054508,892811315c741619512,842412595,741356856,908930096,825570609,842084660c859058476,925906230,1664299825,842281525,808204344,959524140c892875315,942944819,842084908,926430517,741816374,892482102c741356089,925721392,892483889,808465975,825308972,892614961c842214455,842610230,741354551,825374253,892678200,824981558c892744500,858863408,892756787,808858421,757870636,926036018c942880822,825371700,943011122,943142455,959591980,909456433c828583980,842086448,842609201,909257784,808990004,741356594c925970995,741552436,942484528,959461176,909718069,859058476c925906230,1664299825,892809529,808203312,808594732,926167090c741881908,892481842,909588533,908867639,959853875,808202809c959982947,926429495,741356600,892483629,909586485,858535216c926495026,808202809,959982892,842216758,741357620,909325361c825700405,828584755,892875824,808203831,808594732,875966513c741880884,892481842,909588533,908867639,892482100,808204338c925970787,959657010,741356592,926101557,942814777,842214456c943011894,741354550,842085933,859321907,824980536,892744500c858863408,892887859,943077681,757870636,808663345,842347312c841756720,892678705,943077176,875965495,909129784,1664101428c825635117,942683704,741880369,808857901,808859698,741684025c926036531,741487412,959261744,808662581,842085169,859058476c925906230,1664299825,808530737,741356087,825044016,942683441c909193777,842084908,926430517,741881654,859125046,741355574c825058096,825373488,909391410,858598452,959854393,825438257c825373484,892941625,757870636,876164409,875575092,875637808c808793651,858992951,892679779,741357107,825044016,858992953c892352824,825371702,943011122,926430775,825636396,909324601c878915628,808531249,875704373,858860844,809055543,741357623c909586995,741683509,825044016,892547889,892743729,875637814c808793651,858992951,875573603,909587768,757870636,909195569c825766707,841758263,892678705,943077176,909519927,926299192c1664101426,892351800,876032313,892808244,808793911,741421623c909521459,741421364,858860592,825243441,909456433,859058476c925906230,1664365361,808663097,808202292,959524140,859321393c942946352,842084908,926430517,741816374,808793910,741879858c842294064,876099639,741618741,842479405,959983668,858536248c926234162,808203059,842411308,926494776,741618224,909325361" fillcolor="black" stroked="f" o:allowincell="f" style="position:absolute;left:7454;top:-1788;width:13;height:12;mso-wrap-style:none;v-text-anchor:middle;mso-position-horizontal-relative:char;mso-position-vertical:bottom">
                  <v:fill o:detectmouseclick="t" type="solid" color2="white"/>
                  <v:stroke color="#3465a4" joinstyle="round" endcap="flat"/>
                  <w10:wrap type="none"/>
                </v:rect>
                <v:rect id="shape_0" ID="Shape 110533" coordsize="1303274,9144" path="l0,0l1303274,0l1303274,9144l0,9144" fillcolor="black" stroked="f" o:allowincell="f" style="position:absolute;left:7463;top:-1788;width:2019;height:12;mso-wrap-style:none;v-text-anchor:middle;mso-position-horizontal-relative:char;mso-position-vertical:bottom">
                  <v:fill o:detectmouseclick="t" type="solid" color2="white"/>
                  <v:stroke color="#3465a4" joinstyle="round" endcap="flat"/>
                  <w10:wrap type="none"/>
                </v:rect>
                <v:shape id="shape_0" stroked="f" o:allowincell="f" style="position:absolute;left:428;top:-567;width:219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v:textbox>
                  <v:fill o:detectmouseclick="t" on="false"/>
                  <v:stroke color="#3465a4" joinstyle="round" endcap="flat"/>
                  <w10:wrap type="none"/>
                </v:shape>
                <v:shape id="shape_0" stroked="f" o:allowincell="f" style="position:absolute;left:2081;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9;top:-288;width:570;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v:textbox>
                  <v:fill o:detectmouseclick="t" on="false"/>
                  <v:stroke color="#3465a4" joinstyle="round" endcap="flat"/>
                  <w10:wrap type="none"/>
                </v:shape>
                <v:shape id="shape_0" stroked="f" o:allowincell="f" style="position:absolute;left:1469;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82;top:-567;width:1558;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v:textbox>
                  <v:fill o:detectmouseclick="t" on="false"/>
                  <v:stroke color="#3465a4" joinstyle="round" endcap="flat"/>
                  <w10:wrap type="none"/>
                </v:shape>
                <v:shape id="shape_0" stroked="f" o:allowincell="f" style="position:absolute;left:3955;top:-567;width:1132;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v:textbox>
                  <v:fill o:detectmouseclick="t" on="false"/>
                  <v:stroke color="#3465a4" joinstyle="round" endcap="flat"/>
                  <w10:wrap type="none"/>
                </v:shape>
                <v:shape id="shape_0" stroked="f" o:allowincell="f" style="position:absolute;left:4806;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59;top:-567;width:1153;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v:textbox>
                  <v:fill o:detectmouseclick="t" on="false"/>
                  <v:stroke color="#3465a4" joinstyle="round" endcap="flat"/>
                  <w10:wrap type="none"/>
                </v:shape>
                <v:shape id="shape_0" stroked="f" o:allowincell="f" style="position:absolute;left:6725;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25;top:-288;width:117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v:textbox>
                  <v:fill o:detectmouseclick="t" on="false"/>
                  <v:stroke color="#3465a4" joinstyle="round" endcap="flat"/>
                  <w10:wrap type="none"/>
                </v:shape>
                <v:shape id="shape_0" stroked="f" o:allowincell="f" style="position:absolute;left:6711;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67;top:-567;width:186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v:textbox>
                  <v:fill o:detectmouseclick="t" on="false"/>
                  <v:stroke color="#3465a4" joinstyle="round" endcap="flat"/>
                  <w10:wrap type="none"/>
                </v:shape>
                <v:shape id="shape_0" stroked="f" o:allowincell="f" style="position:absolute;left:9169;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996;top:-288;width:58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v:textbox>
                  <v:fill o:detectmouseclick="t" on="false"/>
                  <v:stroke color="#3465a4" joinstyle="round" endcap="flat"/>
                  <w10:wrap type="none"/>
                </v:shape>
                <v:shape id="shape_0" stroked="f" o:allowincell="f" style="position:absolute;left:8439;top:-288;width:87;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v:textbox>
                  <v:fill o:detectmouseclick="t" on="false"/>
                  <v:stroke color="#3465a4" joinstyle="round" endcap="flat"/>
                  <w10:wrap type="none"/>
                </v:shape>
                <v:shape id="shape_0" stroked="f" o:allowincell="f" style="position:absolute;left:8503;top:-288;width:585;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v:textbox>
                  <v:fill o:detectmouseclick="t" on="false"/>
                  <v:stroke color="#3465a4" joinstyle="round" endcap="flat"/>
                  <w10:wrap type="none"/>
                </v:shape>
                <v:shape id="shape_0" stroked="f" o:allowincell="f" style="position:absolute;left:8942;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Picture 3448" stroked="f" o:allowincell="f" style="position:absolute;left:560;top:-1657;width:1429;height:908;mso-wrap-style:none;v-text-anchor:middle;mso-position-horizontal-relative:char;mso-position-vertical:bottom" type="_x0000_t75">
                  <v:imagedata r:id="rId7" o:detectmouseclick="t"/>
                  <v:stroke color="#3465a4" joinstyle="round" endcap="flat"/>
                  <w10:wrap type="none"/>
                </v:shape>
                <v:shape id="shape_0" ID="Picture 3450" stroked="f" o:allowincell="f" style="position:absolute;left:3302;top:-1779;width:1010;height:1151;mso-wrap-style:none;v-text-anchor:middle;mso-position-horizontal-relative:char;mso-position-vertical:bottom" type="_x0000_t75">
                  <v:imagedata r:id="rId8" o:detectmouseclick="t"/>
                  <v:stroke color="#3465a4" joinstyle="round" endcap="flat"/>
                  <w10:wrap type="none"/>
                </v:shape>
                <v:shape id="shape_0" ID="Picture 3452" stroked="f" o:allowincell="f" style="position:absolute;left:5813;top:-1779;width:944;height:985;mso-wrap-style:none;v-text-anchor:middle;mso-position-horizontal-relative:char;mso-position-vertical:bottom" type="_x0000_t75">
                  <v:imagedata r:id="rId9" o:detectmouseclick="t"/>
                  <v:stroke color="#3465a4" joinstyle="round" endcap="flat"/>
                  <w10:wrap type="none"/>
                </v:shape>
              </v:group>
            </w:pict>
          </mc:Fallback>
        </mc:AlternateContent>
      </w:r>
    </w:p>
    <w:p>
      <w:pPr>
        <w:pStyle w:val="Normal"/>
        <w:spacing w:lineRule="auto" w:line="256" w:before="0" w:after="0"/>
        <w:ind w:left="360" w:right="0" w:hanging="0"/>
        <w:rPr>
          <w:i/>
          <w:i/>
        </w:rPr>
      </w:pPr>
      <w:r>
        <w:rPr>
          <w:i/>
        </w:rPr>
        <w:t>_____________________________________________________________________________</w:t>
      </w:r>
    </w:p>
    <w:p>
      <w:pPr>
        <w:pStyle w:val="TextBody"/>
        <w:spacing w:before="51" w:after="0"/>
        <w:ind w:left="232" w:right="0" w:hanging="0"/>
        <w:rPr>
          <w:rFonts w:ascii="Calibri Light" w:hAnsi="Calibri Light"/>
        </w:rPr>
      </w:pPr>
      <w:r>
        <w:rPr>
          <w:rFonts w:ascii="Calibri Light" w:hAnsi="Calibri Light"/>
          <w:color w:val="1F4D78"/>
        </w:rPr>
        <w:t>Allegato 3</w:t>
      </w:r>
    </w:p>
    <w:p>
      <w:pPr>
        <w:pStyle w:val="TextBody"/>
        <w:rPr>
          <w:rFonts w:ascii="Calibri Light" w:hAnsi="Calibri Light"/>
        </w:rPr>
      </w:pPr>
      <w:r>
        <w:rPr>
          <w:rFonts w:ascii="Calibri Light" w:hAnsi="Calibri Light"/>
        </w:rPr>
      </w:r>
    </w:p>
    <w:p>
      <w:pPr>
        <w:pStyle w:val="Normal"/>
        <w:tabs>
          <w:tab w:val="clear" w:pos="708"/>
          <w:tab w:val="left" w:pos="4950" w:leader="none"/>
          <w:tab w:val="left" w:pos="6074" w:leader="none"/>
        </w:tabs>
        <w:spacing w:before="216" w:after="5"/>
        <w:ind w:left="4076" w:right="1603" w:hanging="3083"/>
        <w:jc w:val="center"/>
        <w:rPr>
          <w:b/>
          <w:b/>
          <w:sz w:val="28"/>
          <w:szCs w:val="28"/>
        </w:rPr>
      </w:pPr>
      <w:r>
        <w:rPr>
          <w:b/>
          <w:sz w:val="28"/>
          <w:szCs w:val="28"/>
        </w:rPr>
        <w:t>PROGRAMMA OPERATIVO FERS SICILIA 2014/2020</w:t>
      </w:r>
    </w:p>
    <w:p>
      <w:pPr>
        <w:pStyle w:val="TextBody"/>
        <w:jc w:val="center"/>
        <w:rPr>
          <w:b/>
          <w:b/>
          <w:sz w:val="28"/>
          <w:szCs w:val="28"/>
        </w:rPr>
      </w:pPr>
      <w:r>
        <w:rPr>
          <w:b/>
          <w:sz w:val="28"/>
          <w:szCs w:val="28"/>
        </w:rPr>
        <w:t>Asse Prioritario 9 - “Inclusione Sociale”</w:t>
      </w:r>
    </w:p>
    <w:p>
      <w:pPr>
        <w:pStyle w:val="TextBody"/>
        <w:jc w:val="center"/>
        <w:rPr>
          <w:b/>
          <w:b/>
          <w:sz w:val="28"/>
          <w:szCs w:val="28"/>
        </w:rPr>
      </w:pPr>
      <w:r>
        <w:rPr>
          <w:b/>
          <w:sz w:val="28"/>
          <w:szCs w:val="28"/>
        </w:rPr>
      </w:r>
    </w:p>
    <w:p>
      <w:pPr>
        <w:pStyle w:val="Normal"/>
        <w:jc w:val="center"/>
        <w:rPr>
          <w:b/>
          <w:b/>
          <w:color w:val="000000"/>
          <w:sz w:val="28"/>
          <w:szCs w:val="28"/>
          <w:lang w:bidi="it-IT"/>
        </w:rPr>
      </w:pPr>
      <w:r>
        <w:rPr>
          <w:b/>
          <w:color w:val="000000"/>
          <w:sz w:val="28"/>
          <w:szCs w:val="28"/>
          <w:lang w:bidi="it-IT"/>
        </w:rPr>
        <w:t>Azione 9.3.5 “Piani di investimento in infrastrutture per Comuni nelle strutture per anziani e persone con limitazioni nell’autonomia”</w:t>
      </w:r>
    </w:p>
    <w:p>
      <w:pPr>
        <w:pStyle w:val="TextBody"/>
        <w:rPr>
          <w:b/>
          <w:b/>
          <w:color w:val="000000"/>
          <w:sz w:val="20"/>
          <w:szCs w:val="28"/>
          <w:lang w:bidi="it-IT"/>
        </w:rPr>
      </w:pPr>
      <w:r>
        <w:rPr>
          <w:b/>
          <w:color w:val="000000"/>
          <w:sz w:val="20"/>
          <w:szCs w:val="28"/>
          <w:lang w:bidi="it-IT"/>
        </w:rPr>
      </w:r>
    </w:p>
    <w:p>
      <w:pPr>
        <w:pStyle w:val="TextBody"/>
        <w:spacing w:before="4" w:after="0"/>
        <w:rPr>
          <w:b/>
          <w:b/>
          <w:sz w:val="23"/>
        </w:rPr>
      </w:pPr>
      <w:r>
        <w:rPr>
          <w:b/>
          <w:sz w:val="23"/>
        </w:rPr>
      </w:r>
    </w:p>
    <w:p>
      <w:pPr>
        <w:pStyle w:val="Normal"/>
        <w:jc w:val="center"/>
        <w:rPr>
          <w:b/>
          <w:b/>
          <w:sz w:val="28"/>
          <w:szCs w:val="28"/>
        </w:rPr>
      </w:pPr>
      <w:r>
        <w:rPr>
          <w:b/>
          <w:sz w:val="28"/>
          <w:szCs w:val="28"/>
        </w:rPr>
        <w:t>DISCIPLINARE REGOLANTE I RAPPORTI</w:t>
      </w:r>
    </w:p>
    <w:p>
      <w:pPr>
        <w:pStyle w:val="Normal"/>
        <w:spacing w:before="269" w:after="5"/>
        <w:ind w:left="2485" w:right="2623" w:hanging="365"/>
        <w:jc w:val="center"/>
        <w:rPr>
          <w:b/>
          <w:b/>
          <w:sz w:val="23"/>
        </w:rPr>
      </w:pPr>
      <w:r>
        <w:rPr>
          <w:b/>
          <w:sz w:val="23"/>
        </w:rPr>
        <w:t>TRA</w:t>
      </w:r>
    </w:p>
    <w:p>
      <w:pPr>
        <w:pStyle w:val="TextBody"/>
        <w:spacing w:before="10" w:after="0"/>
        <w:rPr>
          <w:b/>
          <w:b/>
          <w:sz w:val="21"/>
        </w:rPr>
      </w:pPr>
      <w:r>
        <w:rPr>
          <w:b/>
          <w:sz w:val="21"/>
        </w:rPr>
      </w:r>
    </w:p>
    <w:p>
      <w:pPr>
        <w:pStyle w:val="Heading1"/>
        <w:ind w:left="10" w:right="2627" w:hanging="10"/>
        <w:jc w:val="center"/>
        <w:rPr>
          <w:b/>
          <w:b/>
          <w:color w:val="000000"/>
          <w:sz w:val="32"/>
          <w:szCs w:val="32"/>
        </w:rPr>
      </w:pPr>
      <w:r>
        <w:rPr>
          <w:b/>
          <w:color w:val="000000"/>
          <w:sz w:val="32"/>
          <w:szCs w:val="32"/>
        </w:rPr>
        <w:t>LA REGIONE SICILIANA</w:t>
      </w:r>
    </w:p>
    <w:p>
      <w:pPr>
        <w:pStyle w:val="Normal"/>
        <w:spacing w:before="1" w:after="5"/>
        <w:ind w:left="1418" w:right="1461" w:hanging="0"/>
        <w:jc w:val="center"/>
        <w:rPr>
          <w:b/>
          <w:b/>
          <w:sz w:val="28"/>
          <w:szCs w:val="28"/>
        </w:rPr>
      </w:pPr>
      <w:r>
        <w:rPr>
          <w:b/>
          <w:sz w:val="28"/>
          <w:szCs w:val="28"/>
        </w:rPr>
        <w:t>DIPARTIMENTO DELLA FAMIGLIA E DELLE POLITICHE SOCIALI</w:t>
      </w:r>
    </w:p>
    <w:p>
      <w:pPr>
        <w:pStyle w:val="Normal"/>
        <w:spacing w:before="1" w:after="5"/>
        <w:ind w:left="1418" w:right="1461" w:hanging="0"/>
        <w:jc w:val="center"/>
        <w:rPr>
          <w:b/>
          <w:b/>
          <w:sz w:val="23"/>
          <w:szCs w:val="28"/>
        </w:rPr>
      </w:pPr>
      <w:r>
        <w:rPr>
          <w:b/>
          <w:sz w:val="23"/>
          <w:szCs w:val="28"/>
        </w:rPr>
      </w:r>
    </w:p>
    <w:p>
      <w:pPr>
        <w:pStyle w:val="TextBody"/>
        <w:spacing w:before="12" w:after="0"/>
        <w:jc w:val="center"/>
        <w:rPr>
          <w:b/>
          <w:b/>
          <w:sz w:val="28"/>
          <w:szCs w:val="28"/>
        </w:rPr>
      </w:pPr>
      <w:r>
        <w:rPr>
          <w:b/>
          <w:sz w:val="28"/>
          <w:szCs w:val="28"/>
        </w:rPr>
        <w:t>E</w:t>
      </w:r>
    </w:p>
    <w:p>
      <w:pPr>
        <w:pStyle w:val="TextBody"/>
        <w:spacing w:before="12" w:after="0"/>
        <w:jc w:val="center"/>
        <w:rPr>
          <w:b/>
          <w:b/>
          <w:sz w:val="28"/>
          <w:szCs w:val="28"/>
        </w:rPr>
      </w:pPr>
      <w:r>
        <w:rPr>
          <w:b/>
          <w:sz w:val="28"/>
          <w:szCs w:val="28"/>
        </w:rPr>
      </w:r>
    </w:p>
    <w:p>
      <w:pPr>
        <w:pStyle w:val="TextBody"/>
        <w:spacing w:before="12" w:after="0"/>
        <w:jc w:val="center"/>
        <w:rPr>
          <w:b/>
          <w:b/>
          <w:sz w:val="28"/>
          <w:szCs w:val="28"/>
        </w:rPr>
      </w:pPr>
      <w:r>
        <w:rPr>
          <w:b/>
          <w:sz w:val="28"/>
          <w:szCs w:val="28"/>
        </w:rPr>
        <w:t>IL COMUNE DI ________________________</w:t>
      </w:r>
    </w:p>
    <w:p>
      <w:pPr>
        <w:pStyle w:val="TextBody"/>
        <w:spacing w:before="12" w:after="0"/>
        <w:jc w:val="center"/>
        <w:rPr>
          <w:b/>
          <w:b/>
          <w:sz w:val="28"/>
          <w:szCs w:val="28"/>
        </w:rPr>
      </w:pPr>
      <w:r>
        <w:rPr>
          <w:b/>
          <w:sz w:val="28"/>
          <w:szCs w:val="28"/>
        </w:rPr>
      </w:r>
    </w:p>
    <w:p>
      <w:pPr>
        <w:pStyle w:val="TextBody"/>
        <w:spacing w:before="12" w:after="0"/>
        <w:jc w:val="center"/>
        <w:rPr>
          <w:b/>
          <w:b/>
          <w:sz w:val="28"/>
          <w:szCs w:val="28"/>
        </w:rPr>
      </w:pPr>
      <w:r>
        <w:rPr>
          <w:b/>
          <w:sz w:val="28"/>
          <w:szCs w:val="28"/>
        </w:rPr>
      </w:r>
    </w:p>
    <w:p>
      <w:pPr>
        <w:pStyle w:val="Normal"/>
        <w:spacing w:lineRule="exact" w:line="341"/>
        <w:ind w:left="365" w:right="141" w:hanging="365"/>
        <w:jc w:val="center"/>
        <w:rPr>
          <w:b/>
          <w:b/>
          <w:sz w:val="28"/>
        </w:rPr>
      </w:pPr>
      <w:r>
        <w:rPr>
          <w:b/>
          <w:sz w:val="28"/>
        </w:rPr>
        <w:t>PER LA REALIZZAZIONE DELL’OPERAZIONE DI CUI ALL’ALLEGATO</w:t>
      </w:r>
    </w:p>
    <w:p>
      <w:pPr>
        <w:sectPr>
          <w:type w:val="nextPage"/>
          <w:pgSz w:w="11906" w:h="16838"/>
          <w:pgMar w:left="900" w:right="760" w:gutter="0" w:header="0" w:top="680" w:footer="0" w:bottom="993"/>
          <w:pgNumType w:fmt="decimal"/>
          <w:formProt w:val="false"/>
          <w:textDirection w:val="lrTb"/>
          <w:docGrid w:type="default" w:linePitch="360" w:charSpace="0"/>
        </w:sectPr>
        <w:pStyle w:val="Normal"/>
        <w:spacing w:lineRule="exact" w:line="280"/>
        <w:ind w:left="365" w:right="149" w:hanging="365"/>
        <w:jc w:val="center"/>
        <w:rPr>
          <w:b/>
          <w:b/>
          <w:i/>
          <w:i/>
          <w:sz w:val="23"/>
        </w:rPr>
      </w:pPr>
      <w:r>
        <w:rPr>
          <w:b/>
          <w:i/>
          <w:sz w:val="23"/>
        </w:rPr>
        <w:t>ai sensi dell’art.125, paragrafo 3, lettera c) del Reg.(UE) 1303/2013</w:t>
      </w:r>
    </w:p>
    <w:p>
      <w:pPr>
        <w:pStyle w:val="Heading5"/>
        <w:spacing w:before="110" w:after="0"/>
        <w:ind w:left="365" w:right="2624" w:hanging="365"/>
        <w:jc w:val="center"/>
        <w:rPr>
          <w:rFonts w:ascii="Calibri" w:hAnsi="Calibri" w:eastAsia="Calibri" w:cs="Calibri"/>
          <w:b/>
          <w:b/>
          <w:color w:val="000000"/>
          <w:sz w:val="28"/>
        </w:rPr>
      </w:pPr>
      <w:r>
        <w:rPr>
          <w:rFonts w:eastAsia="Calibri" w:cs="Calibri" w:ascii="Calibri" w:hAnsi="Calibri"/>
          <w:b/>
          <w:color w:val="000000"/>
          <w:sz w:val="28"/>
        </w:rPr>
        <w:t>VISTI</w:t>
      </w:r>
    </w:p>
    <w:p>
      <w:pPr>
        <w:pStyle w:val="Normal"/>
        <w:rPr>
          <w:rFonts w:ascii="Calibri" w:hAnsi="Calibri" w:eastAsia="Calibri" w:cs="Calibri"/>
          <w:b/>
          <w:b/>
          <w:color w:val="000000"/>
          <w:sz w:val="28"/>
        </w:rPr>
      </w:pPr>
      <w:r>
        <w:rPr>
          <w:rFonts w:eastAsia="Calibri" w:cs="Calibri"/>
          <w:b/>
          <w:color w:val="000000"/>
          <w:sz w:val="28"/>
        </w:rPr>
      </w:r>
    </w:p>
    <w:p>
      <w:pPr>
        <w:pStyle w:val="Paragrafoelenco"/>
        <w:widowControl w:val="false"/>
        <w:numPr>
          <w:ilvl w:val="0"/>
          <w:numId w:val="21"/>
        </w:numPr>
        <w:tabs>
          <w:tab w:val="clear" w:pos="708"/>
          <w:tab w:val="left" w:pos="939" w:leader="none"/>
        </w:tabs>
        <w:autoSpaceDE w:val="false"/>
        <w:spacing w:lineRule="auto" w:line="240" w:before="2" w:after="0"/>
        <w:ind w:left="938" w:right="371" w:hanging="707"/>
        <w:contextualSpacing w:val="false"/>
        <w:rPr/>
      </w:pPr>
      <w:r>
        <w:rPr/>
        <w:t>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pubblicato nella GUUE L 347 del 20.12.2013 (di seguito, il Reg. (UE) 1303/2013);</w:t>
      </w:r>
    </w:p>
    <w:p>
      <w:pPr>
        <w:pStyle w:val="Paragrafoelenco"/>
        <w:widowControl w:val="false"/>
        <w:numPr>
          <w:ilvl w:val="0"/>
          <w:numId w:val="21"/>
        </w:numPr>
        <w:tabs>
          <w:tab w:val="clear" w:pos="708"/>
          <w:tab w:val="left" w:pos="939" w:leader="none"/>
        </w:tabs>
        <w:autoSpaceDE w:val="false"/>
        <w:spacing w:lineRule="auto" w:line="240" w:before="0" w:after="0"/>
        <w:ind w:left="938" w:right="370" w:hanging="707"/>
        <w:contextualSpacing w:val="false"/>
        <w:rPr/>
      </w:pPr>
      <w:r>
        <w:rPr/>
        <w:t>il Regolamento (UE) n. 1301/2013 del Parlamento europeo e del Consiglio del 17.12.2013 relativo al Fondo europeo di sviluppo regionale e a disposizioni specifiche concernenti l'obiettivo "</w:t>
      </w:r>
      <w:r>
        <w:rPr>
          <w:i/>
        </w:rPr>
        <w:t>Investimenti a favore della crescita e dell'occupazione</w:t>
      </w:r>
      <w:r>
        <w:rPr/>
        <w:t>" e che abroga il Regolamento (CE) n. 1080/2006, pubblicato nella GUUE L 347 del 20.12.2013 (di seguito, il Reg. (UE)1301/2013);</w:t>
      </w:r>
    </w:p>
    <w:p>
      <w:pPr>
        <w:pStyle w:val="Paragrafoelenco"/>
        <w:widowControl w:val="false"/>
        <w:numPr>
          <w:ilvl w:val="0"/>
          <w:numId w:val="21"/>
        </w:numPr>
        <w:tabs>
          <w:tab w:val="clear" w:pos="708"/>
          <w:tab w:val="left" w:pos="939" w:leader="none"/>
        </w:tabs>
        <w:autoSpaceDE w:val="false"/>
        <w:spacing w:lineRule="auto" w:line="240" w:before="0" w:after="0"/>
        <w:ind w:left="938" w:right="375" w:hanging="707"/>
        <w:contextualSpacing w:val="false"/>
        <w:rPr/>
      </w:pPr>
      <w:r>
        <w:rPr/>
        <w:t>il Regolamento delegato (UE) n. 480/2014 della Commissione del 3.3.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ubblicato nella GUUE L 138 del 13.5.2014 (di seguito, il Reg. Del. (UE)480/2014);</w:t>
      </w:r>
    </w:p>
    <w:p>
      <w:pPr>
        <w:pStyle w:val="Paragrafoelenco"/>
        <w:widowControl w:val="false"/>
        <w:numPr>
          <w:ilvl w:val="0"/>
          <w:numId w:val="21"/>
        </w:numPr>
        <w:tabs>
          <w:tab w:val="clear" w:pos="708"/>
          <w:tab w:val="left" w:pos="939" w:leader="none"/>
        </w:tabs>
        <w:autoSpaceDE w:val="false"/>
        <w:spacing w:lineRule="auto" w:line="240" w:before="0" w:after="0"/>
        <w:ind w:left="938" w:right="370" w:hanging="707"/>
        <w:contextualSpacing w:val="false"/>
        <w:rPr/>
      </w:pPr>
      <w:r>
        <w:rPr/>
        <w:t xml:space="preserve">il Regolamento di esecuzione (UE) n. 1011/2014 della Commissione del 22.9.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i/>
        </w:rPr>
        <w:t xml:space="preserve">audit </w:t>
      </w:r>
      <w:r>
        <w:rPr/>
        <w:t>e organismi intermedi, pubblicato nella GUUE L 286 del 30.9.2014, pubblicato nella GUUE L 286 del 30.9.2014 (di seguito, il Reg. Es.( UE)1011/2014);</w:t>
      </w:r>
    </w:p>
    <w:p>
      <w:pPr>
        <w:pStyle w:val="Paragrafoelenco"/>
        <w:widowControl w:val="false"/>
        <w:numPr>
          <w:ilvl w:val="0"/>
          <w:numId w:val="21"/>
        </w:numPr>
        <w:tabs>
          <w:tab w:val="clear" w:pos="708"/>
          <w:tab w:val="left" w:pos="939" w:leader="none"/>
        </w:tabs>
        <w:autoSpaceDE w:val="false"/>
        <w:spacing w:lineRule="auto" w:line="240" w:before="1" w:after="0"/>
        <w:ind w:left="938" w:right="371" w:hanging="707"/>
        <w:contextualSpacing w:val="false"/>
        <w:rPr/>
      </w:pPr>
      <w:r>
        <w:rPr/>
        <w:t>il Regolamento di esecuzione (UE) n. 821/2014 della Commissione del 28.7.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pubblicato nella GUUE L 223, del 29.7.2014 (di seguito, il Reg. Es. (UE)821/2014);</w:t>
      </w:r>
    </w:p>
    <w:p>
      <w:pPr>
        <w:pStyle w:val="Paragrafoelenco"/>
        <w:widowControl w:val="false"/>
        <w:numPr>
          <w:ilvl w:val="0"/>
          <w:numId w:val="21"/>
        </w:numPr>
        <w:tabs>
          <w:tab w:val="clear" w:pos="708"/>
          <w:tab w:val="left" w:pos="942" w:leader="none"/>
        </w:tabs>
        <w:autoSpaceDE w:val="false"/>
        <w:spacing w:lineRule="auto" w:line="240" w:before="0" w:after="0"/>
        <w:ind w:left="938" w:right="375" w:hanging="707"/>
        <w:contextualSpacing w:val="false"/>
        <w:rPr/>
      </w:pPr>
      <w:r>
        <w:rPr/>
        <w:t>la Decisione della Commissione Europea C (2015) n. 5904 del 17 agosto 2015 che ha approvato la partecipazione del Fondo Europeo di sviluppo regionale (FESR) al cofinanziamento del Programma Operativo della RegioneSiciliana;</w:t>
      </w:r>
    </w:p>
    <w:p>
      <w:pPr>
        <w:pStyle w:val="Paragrafoelenco"/>
        <w:numPr>
          <w:ilvl w:val="0"/>
          <w:numId w:val="21"/>
        </w:numPr>
        <w:rPr/>
      </w:pPr>
      <w:r>
        <w:rPr/>
        <w:t>Linee guida per gli Stati membri sullo sviluppo urbano sostenibile integrato (Articolo 7 del regolamento FESR)", EGESIF 15-0010-01 del 18/05/2015, della Commissione Europea;</w:t>
      </w:r>
    </w:p>
    <w:p>
      <w:pPr>
        <w:pStyle w:val="Paragrafoelenco"/>
        <w:numPr>
          <w:ilvl w:val="0"/>
          <w:numId w:val="21"/>
        </w:numPr>
        <w:rPr/>
      </w:pPr>
      <w:r>
        <w:rPr/>
        <w:t xml:space="preserve">Regolamento delegato (UE) 2015/2171 della Commissione, del 24 novembre 2015, che modifica la direttiva 2014/25/UE del Parlamento Europeo e del Consiglio riguardo alle soglie applicabili per le procedure di aggiudicazione degli appalti;  </w:t>
      </w:r>
    </w:p>
    <w:p>
      <w:pPr>
        <w:pStyle w:val="Paragrafoelenco"/>
        <w:widowControl w:val="false"/>
        <w:numPr>
          <w:ilvl w:val="0"/>
          <w:numId w:val="21"/>
        </w:numPr>
        <w:tabs>
          <w:tab w:val="clear" w:pos="708"/>
          <w:tab w:val="left" w:pos="939" w:leader="none"/>
        </w:tabs>
        <w:autoSpaceDE w:val="false"/>
        <w:spacing w:lineRule="auto" w:line="240" w:before="0" w:after="0"/>
        <w:ind w:left="938" w:right="377" w:hanging="707"/>
        <w:contextualSpacing w:val="false"/>
        <w:rPr/>
      </w:pPr>
      <w:r>
        <w:rPr/>
        <w:t>il D.P.R. n. 22 del 28/02/2018 “Regolamento recante i criteri sull’ammissibilità delle spese per i programmi cofinanziati dai Fondi strutturali di investimento europei (SIE) per il periodo di programmazione2014/2020”</w:t>
      </w:r>
    </w:p>
    <w:p>
      <w:pPr>
        <w:pStyle w:val="Paragrafoelenco"/>
        <w:widowControl w:val="false"/>
        <w:numPr>
          <w:ilvl w:val="0"/>
          <w:numId w:val="21"/>
        </w:numPr>
        <w:tabs>
          <w:tab w:val="clear" w:pos="708"/>
          <w:tab w:val="left" w:pos="939" w:leader="none"/>
        </w:tabs>
        <w:autoSpaceDE w:val="false"/>
        <w:spacing w:lineRule="auto" w:line="256" w:before="0" w:after="0"/>
        <w:ind w:left="938" w:right="373" w:hanging="707"/>
        <w:contextualSpacing w:val="false"/>
        <w:rPr/>
      </w:pPr>
      <w:r>
        <w:rPr/>
        <w:t>la Deliberazione di Giunta n.375 del 8.11.2016 avente ad oggetto l’apprezzamento della Condizionalità ex-ante – Strategia Regionale per la Specializzazione Intelligente ‘Smart Specialization 2014-2020’. Documento S3 aggiornato;</w:t>
      </w:r>
    </w:p>
    <w:p>
      <w:pPr>
        <w:pStyle w:val="Paragrafoelenco"/>
        <w:widowControl w:val="false"/>
        <w:numPr>
          <w:ilvl w:val="0"/>
          <w:numId w:val="21"/>
        </w:numPr>
        <w:tabs>
          <w:tab w:val="clear" w:pos="708"/>
          <w:tab w:val="left" w:pos="942" w:leader="none"/>
        </w:tabs>
        <w:autoSpaceDE w:val="false"/>
        <w:spacing w:lineRule="auto" w:line="256" w:before="34" w:after="0"/>
        <w:ind w:left="938" w:right="372" w:hanging="707"/>
        <w:contextualSpacing w:val="false"/>
        <w:rPr/>
      </w:pPr>
      <w:r>
        <w:rPr/>
        <w:t xml:space="preserve">la Delibera di Giunta n. 267 del 10.11.2015 avente per oggetto P.O. F.E.S.R. Sicilia </w:t>
      </w:r>
      <w:r>
        <w:rPr>
          <w:spacing w:val="2"/>
        </w:rPr>
        <w:t xml:space="preserve">2014- </w:t>
      </w:r>
      <w:r>
        <w:rPr/>
        <w:t>2020 Decisione C(2015) 5904 del 17/8/2015. -Adozionedefinitiva;</w:t>
      </w:r>
    </w:p>
    <w:p>
      <w:pPr>
        <w:pStyle w:val="Paragrafoelenco"/>
        <w:widowControl w:val="false"/>
        <w:numPr>
          <w:ilvl w:val="0"/>
          <w:numId w:val="21"/>
        </w:numPr>
        <w:tabs>
          <w:tab w:val="clear" w:pos="708"/>
          <w:tab w:val="left" w:pos="942" w:leader="none"/>
        </w:tabs>
        <w:autoSpaceDE w:val="false"/>
        <w:spacing w:lineRule="auto" w:line="240" w:before="2" w:after="0"/>
        <w:ind w:left="941" w:right="0" w:hanging="710"/>
        <w:contextualSpacing w:val="false"/>
        <w:rPr/>
      </w:pPr>
      <w:r>
        <w:rPr/>
        <w:t>ladeliberazionedellaGiuntaregionalen.404del6dicembre2016:“Programmaoperativo</w:t>
      </w:r>
    </w:p>
    <w:p>
      <w:pPr>
        <w:pStyle w:val="TextBody"/>
        <w:spacing w:before="23" w:after="0"/>
        <w:ind w:left="938" w:right="0" w:hanging="0"/>
        <w:jc w:val="both"/>
        <w:rPr/>
      </w:pPr>
      <w:r>
        <w:rPr/>
        <w:t>FESR Sicilia 2014/2020 - Modifica”;</w:t>
      </w:r>
    </w:p>
    <w:p>
      <w:pPr>
        <w:pStyle w:val="Paragrafoelenco"/>
        <w:widowControl w:val="false"/>
        <w:numPr>
          <w:ilvl w:val="0"/>
          <w:numId w:val="21"/>
        </w:numPr>
        <w:tabs>
          <w:tab w:val="clear" w:pos="708"/>
          <w:tab w:val="left" w:pos="939" w:leader="none"/>
        </w:tabs>
        <w:autoSpaceDE w:val="false"/>
        <w:spacing w:lineRule="auto" w:line="256" w:before="22" w:after="0"/>
        <w:ind w:left="938" w:right="371" w:hanging="707"/>
        <w:contextualSpacing w:val="false"/>
        <w:rPr/>
      </w:pPr>
      <w:r>
        <w:rPr/>
        <w:t>la deliberazione della Giunta regionale n. 105 del 6 marzo 2018 relativa a: “Programma operativo FESR Sicilia 2014/2020 modificato - Decisione C(2017) 8672 dell’11 dicembre 2017. Adozionedefinitiva”;</w:t>
      </w:r>
    </w:p>
    <w:p>
      <w:pPr>
        <w:pStyle w:val="Paragrafoelenco"/>
        <w:widowControl w:val="false"/>
        <w:numPr>
          <w:ilvl w:val="0"/>
          <w:numId w:val="21"/>
        </w:numPr>
        <w:tabs>
          <w:tab w:val="clear" w:pos="708"/>
          <w:tab w:val="left" w:pos="939" w:leader="none"/>
        </w:tabs>
        <w:autoSpaceDE w:val="false"/>
        <w:spacing w:lineRule="auto" w:line="256" w:before="22" w:after="0"/>
        <w:ind w:left="938" w:right="371" w:hanging="707"/>
        <w:contextualSpacing/>
        <w:rPr/>
      </w:pPr>
      <w:r>
        <w:rPr/>
        <w:t>Deliberazione della Giunta regionale n. 369 del 12 ottobre 2018: “Programma operativo FESR Sicilia 2014/2020 – Modifiche- Approvazione”;</w:t>
      </w:r>
    </w:p>
    <w:p>
      <w:pPr>
        <w:pStyle w:val="Paragrafoelenco"/>
        <w:widowControl w:val="false"/>
        <w:numPr>
          <w:ilvl w:val="0"/>
          <w:numId w:val="21"/>
        </w:numPr>
        <w:tabs>
          <w:tab w:val="clear" w:pos="708"/>
          <w:tab w:val="left" w:pos="939" w:leader="none"/>
        </w:tabs>
        <w:autoSpaceDE w:val="false"/>
        <w:spacing w:lineRule="auto" w:line="256" w:before="22" w:after="0"/>
        <w:ind w:left="938" w:right="371" w:hanging="707"/>
        <w:contextualSpacing/>
        <w:rPr/>
      </w:pPr>
      <w:r>
        <w:rPr/>
        <w:t xml:space="preserve">Delibera di Giunta n. 358 del 10.10.2019 avente per oggetto “P.O. F.E.S.R. Sicilia 2014/2020- Decisioni della Commissione Europea C(2018) 8989 del 18 dicembre 2018 e C(2019) 5045 final  del 28 giugno 2019. - Adozione definitiva”; </w:t>
      </w:r>
    </w:p>
    <w:p>
      <w:pPr>
        <w:pStyle w:val="Paragrafoelenco"/>
        <w:widowControl w:val="false"/>
        <w:numPr>
          <w:ilvl w:val="0"/>
          <w:numId w:val="21"/>
        </w:numPr>
        <w:tabs>
          <w:tab w:val="clear" w:pos="708"/>
          <w:tab w:val="left" w:pos="939" w:leader="none"/>
        </w:tabs>
        <w:autoSpaceDE w:val="false"/>
        <w:spacing w:lineRule="auto" w:line="254" w:before="1" w:after="0"/>
        <w:ind w:left="938" w:right="378" w:hanging="707"/>
        <w:contextualSpacing w:val="false"/>
        <w:rPr/>
      </w:pPr>
      <w:r>
        <w:rPr/>
        <w:t>la Delibera di Giunta n. 70 del 23/02/2017 avente per oggetto Programma Operativo FESR Sicilia 2014/2020. Programmazione attuativa2016-2017-2018;</w:t>
      </w:r>
    </w:p>
    <w:p>
      <w:pPr>
        <w:pStyle w:val="Paragrafoelenco"/>
        <w:widowControl w:val="false"/>
        <w:numPr>
          <w:ilvl w:val="0"/>
          <w:numId w:val="21"/>
        </w:numPr>
        <w:tabs>
          <w:tab w:val="clear" w:pos="708"/>
          <w:tab w:val="left" w:pos="942" w:leader="none"/>
        </w:tabs>
        <w:autoSpaceDE w:val="false"/>
        <w:spacing w:lineRule="auto" w:line="256" w:before="4" w:after="0"/>
        <w:ind w:left="938" w:right="373" w:hanging="707"/>
        <w:contextualSpacing w:val="false"/>
        <w:rPr/>
      </w:pPr>
      <w:r>
        <w:rPr/>
        <w:t>la Delibera di Giunta n. 267 del 27/7/2016 avente per oggetto Programma Operativo FESR Sicilia 2014-2020. Ripartizione delle risorse del Programma per Centri di responsabilità e obiettivi tematici -Approvazione;</w:t>
      </w:r>
    </w:p>
    <w:p>
      <w:pPr>
        <w:pStyle w:val="Paragrafoelenco"/>
        <w:numPr>
          <w:ilvl w:val="0"/>
          <w:numId w:val="21"/>
        </w:numPr>
        <w:rPr/>
      </w:pPr>
      <w:r>
        <w:rPr/>
        <w:t>Delibera di  Giunta n. 141 del 24 aprile 2019: “Programma Operativo FESR Sicilia 2014/2020 – Riprogrammazione del piano finanziario”;</w:t>
      </w:r>
    </w:p>
    <w:p>
      <w:pPr>
        <w:pStyle w:val="Paragrafoelenco"/>
        <w:widowControl w:val="false"/>
        <w:numPr>
          <w:ilvl w:val="0"/>
          <w:numId w:val="21"/>
        </w:numPr>
        <w:tabs>
          <w:tab w:val="clear" w:pos="708"/>
          <w:tab w:val="left" w:pos="939" w:leader="none"/>
        </w:tabs>
        <w:autoSpaceDE w:val="false"/>
        <w:spacing w:lineRule="auto" w:line="256" w:before="0" w:after="0"/>
        <w:ind w:left="938" w:right="369" w:hanging="707"/>
        <w:contextualSpacing w:val="false"/>
        <w:rPr/>
      </w:pPr>
      <w:r>
        <w:rPr/>
        <w:t>la Deliberazione della Giunta Regionale n. 195 del 15 Aprile 2017 che approva il documento “Descrizione delle funzioni e delle procedure in atto per l’Autorità di Gestione e per l’Autorità di Certificazione” del PO FESR Sicilia 2014/2010 ess.mm.ii.;</w:t>
      </w:r>
    </w:p>
    <w:p>
      <w:pPr>
        <w:pStyle w:val="Paragrafoelenco"/>
        <w:widowControl w:val="false"/>
        <w:numPr>
          <w:ilvl w:val="0"/>
          <w:numId w:val="21"/>
        </w:numPr>
        <w:tabs>
          <w:tab w:val="clear" w:pos="708"/>
          <w:tab w:val="left" w:pos="939" w:leader="none"/>
        </w:tabs>
        <w:autoSpaceDE w:val="false"/>
        <w:spacing w:lineRule="exact" w:line="292" w:before="0" w:after="0"/>
        <w:ind w:left="938" w:right="0" w:hanging="707"/>
        <w:contextualSpacing w:val="false"/>
        <w:rPr/>
      </w:pPr>
      <w:r>
        <w:rPr/>
        <w:t>laDeliberazionedellaGiuntaRegionalen.103del06/03/2017cheapprovalamodificadel</w:t>
      </w:r>
    </w:p>
    <w:p>
      <w:pPr>
        <w:pStyle w:val="TextBody"/>
        <w:spacing w:before="23" w:after="0"/>
        <w:ind w:left="938" w:right="0" w:hanging="0"/>
        <w:jc w:val="both"/>
        <w:rPr/>
      </w:pPr>
      <w:r>
        <w:rPr/>
        <w:t>Manuale per l’Attuazione del PO FESR Sicilia 2014-2020 e ss.mm.ii.;</w:t>
      </w:r>
    </w:p>
    <w:p>
      <w:pPr>
        <w:pStyle w:val="TextBody"/>
        <w:numPr>
          <w:ilvl w:val="0"/>
          <w:numId w:val="21"/>
        </w:numPr>
        <w:spacing w:before="23" w:after="0"/>
        <w:jc w:val="both"/>
        <w:rPr/>
      </w:pPr>
      <w:r>
        <w:rPr/>
        <w:t>D.D</w:t>
      </w:r>
      <w:r>
        <w:rPr>
          <w:highlight w:val="green"/>
        </w:rPr>
        <w:t>.G. n. 176/A5 del Dipartimento della Programmazione della Regione Siciliana del 06/04/2020 che adotta il Manuale per l’Attuazione del PO FESR Sicilia 2014-2020  nella versione Marzo 2020;</w:t>
      </w:r>
    </w:p>
    <w:p>
      <w:pPr>
        <w:pStyle w:val="Paragrafoelenco"/>
        <w:widowControl w:val="false"/>
        <w:numPr>
          <w:ilvl w:val="0"/>
          <w:numId w:val="21"/>
        </w:numPr>
        <w:tabs>
          <w:tab w:val="clear" w:pos="708"/>
          <w:tab w:val="left" w:pos="939" w:leader="none"/>
        </w:tabs>
        <w:autoSpaceDE w:val="false"/>
        <w:spacing w:lineRule="auto" w:line="256" w:before="24" w:after="0"/>
        <w:ind w:left="938" w:right="377" w:hanging="707"/>
        <w:contextualSpacing w:val="false"/>
        <w:rPr/>
      </w:pPr>
      <w:r>
        <w:rPr/>
        <w:t>la Deliberazione della Giunta Regionale n. 219 del 30/05/2018 avente per oggetto “Programma Operativo FESR Sicilia 2014/2020. Documento requisiti di ammissibilità e criteri di selezione” ess.mm.ii.;</w:t>
      </w:r>
    </w:p>
    <w:p>
      <w:pPr>
        <w:pStyle w:val="Paragrafoelenco"/>
        <w:numPr>
          <w:ilvl w:val="0"/>
          <w:numId w:val="21"/>
        </w:numPr>
        <w:rPr/>
      </w:pPr>
      <w:r>
        <w:rPr/>
        <w:t>Allegato ai criteri di selezione “Approccio integrato allo sviluppo territoriale: ammissibilità e valutazione dell'agenda urbana", approvato dal Comitato di sorveglianza del I marzo 2016 e adottato con Deliberazione della Giunta regionale n. 274 del 4 agosto 2016;</w:t>
      </w:r>
    </w:p>
    <w:p>
      <w:pPr>
        <w:pStyle w:val="Paragrafoelenco"/>
        <w:numPr>
          <w:ilvl w:val="0"/>
          <w:numId w:val="21"/>
        </w:numPr>
        <w:rPr/>
      </w:pPr>
      <w:r>
        <w:rPr/>
        <w:t>Delibera della Giunta Regionale n. 64 del 26.2.2019 con la quale è stato approvato l'esito positivo delle verifiche preliminari condotte sulla capacità e le competenze dell’Agenda Urbana di Enna/Caltanissetta “Polo Urbano Centro Sicilia”, lo schema di convenzione con il Comune di Enna in qualità di Organismo Intermedio/Autorità Urbana, la presa d’atto della Strategia di Sviluppo Urbano Sostenibile dell’Agenda Urbana di Enna/Caltanissetta “Polo Urbano Centro Sicilia”.</w:t>
      </w:r>
    </w:p>
    <w:p>
      <w:pPr>
        <w:pStyle w:val="Paragrafoelenco"/>
        <w:widowControl w:val="false"/>
        <w:numPr>
          <w:ilvl w:val="0"/>
          <w:numId w:val="21"/>
        </w:numPr>
        <w:tabs>
          <w:tab w:val="clear" w:pos="708"/>
          <w:tab w:val="left" w:pos="939" w:leader="none"/>
        </w:tabs>
        <w:autoSpaceDE w:val="false"/>
        <w:spacing w:lineRule="auto" w:line="240" w:before="0" w:after="0"/>
        <w:ind w:left="938" w:right="370" w:hanging="707"/>
        <w:contextualSpacing w:val="false"/>
        <w:rPr/>
      </w:pPr>
      <w:r>
        <w:rPr/>
        <w:t xml:space="preserve">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w:t>
      </w:r>
      <w:r>
        <w:rPr>
          <w:spacing w:val="2"/>
        </w:rPr>
        <w:t xml:space="preserve">il </w:t>
      </w:r>
      <w:r>
        <w:rPr/>
        <w:t>riordino e la semplificazione della legislazione regionale;</w:t>
      </w:r>
    </w:p>
    <w:p>
      <w:pPr>
        <w:pStyle w:val="Paragrafoelenco"/>
        <w:widowControl w:val="false"/>
        <w:numPr>
          <w:ilvl w:val="0"/>
          <w:numId w:val="21"/>
        </w:numPr>
        <w:tabs>
          <w:tab w:val="clear" w:pos="708"/>
          <w:tab w:val="left" w:pos="942" w:leader="none"/>
        </w:tabs>
        <w:autoSpaceDE w:val="false"/>
        <w:spacing w:lineRule="auto" w:line="240" w:before="0" w:after="0"/>
        <w:ind w:left="941" w:right="0" w:hanging="710"/>
        <w:contextualSpacing w:val="false"/>
        <w:rPr/>
      </w:pPr>
      <w:r>
        <w:rPr/>
        <w:t>il D.Lgs. 18-4-2016 n. 50, “Codice dei contratti pubblici”, e successive modificazione e</w:t>
      </w:r>
    </w:p>
    <w:p>
      <w:pPr>
        <w:pStyle w:val="TextBody"/>
        <w:spacing w:before="22" w:after="0"/>
        <w:ind w:left="938" w:right="0" w:hanging="0"/>
        <w:rPr/>
      </w:pPr>
      <w:r>
        <w:rPr/>
        <w:t>integrazioni.</w:t>
      </w:r>
    </w:p>
    <w:p>
      <w:pPr>
        <w:pStyle w:val="Paragrafoelenco"/>
        <w:widowControl w:val="false"/>
        <w:numPr>
          <w:ilvl w:val="0"/>
          <w:numId w:val="21"/>
        </w:numPr>
        <w:tabs>
          <w:tab w:val="clear" w:pos="708"/>
          <w:tab w:val="left" w:pos="942" w:leader="none"/>
        </w:tabs>
        <w:autoSpaceDE w:val="false"/>
        <w:spacing w:lineRule="auto" w:line="240" w:before="22" w:after="0"/>
        <w:ind w:left="938" w:right="367" w:hanging="707"/>
        <w:contextualSpacing w:val="false"/>
        <w:rPr/>
      </w:pPr>
      <w:r>
        <w:rPr/>
        <w:t xml:space="preserve">la Legge Regione Siciliana n. 12 del 12 luglio 2011 e successive modifiche ed integrazioni, recante la disciplina dei contratti pubblici relativi a lavori, servizi e forniture e il recepimento nel territorio della Regione Siciliana delle disposizioni contenute nel D.Lgs. </w:t>
      </w:r>
      <w:r>
        <w:rPr>
          <w:spacing w:val="4"/>
        </w:rPr>
        <w:t xml:space="preserve">18- </w:t>
      </w:r>
      <w:r>
        <w:rPr/>
        <w:t>4-2016 n. 50 e le successive modifiche ed integrazioni nonché i relativi provvedimenti di attuazione dello stesso, fatte comunque salve le diverse disposizioni introdotte dalla legge regionale medesima;</w:t>
      </w:r>
    </w:p>
    <w:p>
      <w:pPr>
        <w:pStyle w:val="Paragrafoelenco"/>
        <w:numPr>
          <w:ilvl w:val="0"/>
          <w:numId w:val="21"/>
        </w:numPr>
        <w:spacing w:lineRule="auto" w:line="240"/>
        <w:rPr>
          <w:color w:val="000000"/>
        </w:rPr>
      </w:pPr>
      <w:r>
        <w:rPr>
          <w:color w:val="000000"/>
        </w:rPr>
        <w:t>Circolare Assessorato Regionale Infrastrutture e Mobilità n. 86313/DRT del 4 maggio 2016 avente ad oggetto il Decreto Legislativo n. 50 del 18 aprile 2016 – Disposizioni applicative;</w:t>
      </w:r>
    </w:p>
    <w:p>
      <w:pPr>
        <w:pStyle w:val="Paragrafoelenco"/>
        <w:numPr>
          <w:ilvl w:val="0"/>
          <w:numId w:val="21"/>
        </w:numPr>
        <w:rPr>
          <w:color w:val="000000"/>
        </w:rPr>
      </w:pPr>
      <w:r>
        <w:rPr>
          <w:color w:val="000000"/>
        </w:rPr>
        <w:t>Legge n. 109 del 17.3.1996 “Disposizioni in materia di gestione e destinazione di beni sequestrati i confiscati Modifiche alla legge 31 maggio 1965, n. 575, e all’articolo 3 della legge 23 luglio 1991 n. 223. Abrogazione dell’articolo 4 del decreto – legge 14 giugno 1989, n. 230, convertito, con modificazioni, dalla legge 4 agosto 1989, n. 282;</w:t>
      </w:r>
    </w:p>
    <w:p>
      <w:pPr>
        <w:pStyle w:val="Paragrafoelenco"/>
        <w:numPr>
          <w:ilvl w:val="0"/>
          <w:numId w:val="21"/>
        </w:numPr>
        <w:rPr>
          <w:color w:val="000000"/>
        </w:rPr>
      </w:pPr>
      <w:r>
        <w:rPr>
          <w:color w:val="000000"/>
        </w:rPr>
        <w:t>Legge n. 136 del 13 agosto 2010 “Piano straordinario contro le mafie, nonché delega al Governo in materia di normativa antimafia” e ss.mm.ii. Decreto legislativo n. 159 del 6.9.2011 “Codice delle leggi antimafia e delle misure di prevenzione, nonché nuove disposizioni in materia di documentazione antimafia” e ss.mm.ii.;</w:t>
      </w:r>
    </w:p>
    <w:p>
      <w:pPr>
        <w:pStyle w:val="Normal"/>
        <w:numPr>
          <w:ilvl w:val="0"/>
          <w:numId w:val="21"/>
        </w:numPr>
        <w:spacing w:lineRule="auto" w:line="247"/>
        <w:ind w:left="938" w:right="12" w:hanging="707"/>
        <w:rPr/>
      </w:pPr>
      <w:r>
        <w:rPr/>
        <w:t>Legge anticorruzione, legge 6 novembre 2012, n. 190 “Disposizioni per la prevenzione e la repressione della corruzione e dell’illegalità nella pubblica amministrazione”;</w:t>
      </w:r>
    </w:p>
    <w:p>
      <w:pPr>
        <w:pStyle w:val="Normal"/>
        <w:numPr>
          <w:ilvl w:val="0"/>
          <w:numId w:val="21"/>
        </w:numPr>
        <w:spacing w:lineRule="auto" w:line="247"/>
        <w:ind w:left="938" w:right="12" w:hanging="707"/>
        <w:rPr/>
      </w:pPr>
      <w:r>
        <w:rPr/>
        <w:t>Studio preliminare del Piano di Azione Beni Confiscati e Coesione Territoriale, aggiornato al 29.2.2016, della Presidenza del Consiglio dei Ministri – Dipartimento per le politiche di Coesione;</w:t>
      </w:r>
    </w:p>
    <w:p>
      <w:pPr>
        <w:pStyle w:val="Normal"/>
        <w:numPr>
          <w:ilvl w:val="0"/>
          <w:numId w:val="21"/>
        </w:numPr>
        <w:spacing w:lineRule="auto" w:line="247"/>
        <w:ind w:left="938" w:right="12" w:hanging="707"/>
        <w:rPr/>
      </w:pPr>
      <w:r>
        <w:rPr/>
        <w:t>Legge n. 241 del 7 agosto 1990 e ss.mm.ii., recante “Nuove norme sul procedimento amministrativo”;</w:t>
      </w:r>
    </w:p>
    <w:p>
      <w:pPr>
        <w:pStyle w:val="Normal"/>
        <w:numPr>
          <w:ilvl w:val="0"/>
          <w:numId w:val="21"/>
        </w:numPr>
        <w:spacing w:lineRule="auto" w:line="247"/>
        <w:ind w:left="938" w:right="12" w:hanging="707"/>
        <w:rPr/>
      </w:pPr>
      <w:r>
        <w:rPr/>
        <w:t>Legge n. 328 dell’8.11.2000, Legge Quadro per la realizzazione del sistema integrato di interventi e servizi sociali;</w:t>
      </w:r>
    </w:p>
    <w:p>
      <w:pPr>
        <w:pStyle w:val="Normal"/>
        <w:numPr>
          <w:ilvl w:val="0"/>
          <w:numId w:val="21"/>
        </w:numPr>
        <w:spacing w:lineRule="auto" w:line="247"/>
        <w:ind w:left="938" w:right="12" w:hanging="707"/>
        <w:rPr/>
      </w:pPr>
      <w:r>
        <w:rPr/>
        <w:t>D.P.R. n. 445 del 28 dicembre 2000 e ss.mm.ii., recante il testo Unico delle disposizioni legislative regolamentari in materia di documentazione amministrativa e ss.mm.ii.;</w:t>
      </w:r>
    </w:p>
    <w:p>
      <w:pPr>
        <w:pStyle w:val="Normal"/>
        <w:numPr>
          <w:ilvl w:val="0"/>
          <w:numId w:val="21"/>
        </w:numPr>
        <w:spacing w:lineRule="auto" w:line="247"/>
        <w:ind w:left="938" w:right="12" w:hanging="707"/>
        <w:rPr/>
      </w:pPr>
      <w:r>
        <w:rPr/>
        <w:t>Decreto legislativo n. 65 del 13.4.2017 di “Istituzione del sistema integrato di educazione e di istruzione dalla nascita sino a 6 anni, a norma dell’articolo 1, commi 180 e 181, lettera e) della legge 13 luglio 2015, n. 107”;</w:t>
      </w:r>
    </w:p>
    <w:p>
      <w:pPr>
        <w:pStyle w:val="Normal"/>
        <w:numPr>
          <w:ilvl w:val="0"/>
          <w:numId w:val="21"/>
        </w:numPr>
        <w:spacing w:lineRule="auto" w:line="247"/>
        <w:ind w:left="938" w:right="12" w:hanging="707"/>
        <w:rPr/>
      </w:pPr>
      <w:r>
        <w:rPr/>
        <w:t>Legge regionale n. 10 del 30 aprile 1991 e ss.mm.ii. “Disposizioni per i procedimenti amministrativi, il diritto di accesso ai documenti amministrativi e la migliore funzionalità dell’attività amministrativa”;</w:t>
      </w:r>
    </w:p>
    <w:p>
      <w:pPr>
        <w:pStyle w:val="Normal"/>
        <w:numPr>
          <w:ilvl w:val="0"/>
          <w:numId w:val="21"/>
        </w:numPr>
        <w:spacing w:lineRule="auto" w:line="247"/>
        <w:ind w:left="938" w:right="12" w:hanging="707"/>
        <w:rPr/>
      </w:pPr>
      <w:r>
        <w:rPr/>
        <w:t>L.r. n. 16 del 10.8.2016 di recepimento del Testo Unico delle disposizioni legislative e regolamentari in materia di edilizia, approvato con decreto del Presidente della Repubblica del 6 giugno 2001, n. 380;</w:t>
      </w:r>
    </w:p>
    <w:p>
      <w:pPr>
        <w:pStyle w:val="Normal"/>
        <w:numPr>
          <w:ilvl w:val="0"/>
          <w:numId w:val="21"/>
        </w:numPr>
        <w:spacing w:lineRule="auto" w:line="247"/>
        <w:ind w:left="938" w:right="12" w:hanging="707"/>
        <w:rPr/>
      </w:pPr>
      <w:r>
        <w:rPr/>
        <w:t>D.P.R.S. del 28.5.1987 recante “Regolamento-tipo sull’organizzazione dei servizi socio-assistenziali;</w:t>
      </w:r>
    </w:p>
    <w:p>
      <w:pPr>
        <w:pStyle w:val="Normal"/>
        <w:numPr>
          <w:ilvl w:val="0"/>
          <w:numId w:val="21"/>
        </w:numPr>
        <w:spacing w:lineRule="auto" w:line="247"/>
        <w:ind w:left="938" w:right="12" w:hanging="707"/>
        <w:rPr/>
      </w:pPr>
      <w:r>
        <w:rPr/>
        <w:t>D.P.R.S. del 29.6.1988 approvativo degli standard strutturali e organizzativi dei servizi e degli interventi socio-assistenziali previsti dalla l.r. n. 22 del 9.5.1986;</w:t>
      </w:r>
    </w:p>
    <w:p>
      <w:pPr>
        <w:pStyle w:val="Normal"/>
        <w:numPr>
          <w:ilvl w:val="0"/>
          <w:numId w:val="21"/>
        </w:numPr>
        <w:spacing w:lineRule="auto" w:line="247"/>
        <w:ind w:left="938" w:right="12" w:hanging="707"/>
        <w:rPr/>
      </w:pPr>
      <w:r>
        <w:rPr/>
        <w:t>D.P.R.S. n. 158 del 4.6.1996 di approvazione degli schemi di convenzione tipo per le gestioni da parte dei Comuni della Regione dei servizi socio – assistenziali previsti dalla l.r. n. 22 del 9.5.1986;</w:t>
      </w:r>
    </w:p>
    <w:p>
      <w:pPr>
        <w:pStyle w:val="Normal"/>
        <w:numPr>
          <w:ilvl w:val="0"/>
          <w:numId w:val="21"/>
        </w:numPr>
        <w:spacing w:lineRule="auto" w:line="247"/>
        <w:ind w:left="938" w:right="12" w:hanging="707"/>
        <w:rPr/>
      </w:pPr>
      <w:r>
        <w:rPr/>
        <w:t>D.P.R.S. n. 126 del 16.5.2013 “Nuovi standard strutturali e organizzativi per i servizi di prima infanzia”;</w:t>
      </w:r>
    </w:p>
    <w:p>
      <w:pPr>
        <w:pStyle w:val="Normal"/>
        <w:numPr>
          <w:ilvl w:val="0"/>
          <w:numId w:val="21"/>
        </w:numPr>
        <w:spacing w:lineRule="auto" w:line="247"/>
        <w:ind w:left="938" w:right="12" w:hanging="707"/>
        <w:rPr/>
      </w:pPr>
      <w:r>
        <w:rPr/>
        <w:t>D.P.R.S. n. 76/Serv.4/S.G. del 11.11.2013 “Linee guida per l’attuazione delle politiche sociali e socio – sanitarie 2013-2015”;</w:t>
      </w:r>
    </w:p>
    <w:p>
      <w:pPr>
        <w:pStyle w:val="Normal"/>
        <w:numPr>
          <w:ilvl w:val="0"/>
          <w:numId w:val="21"/>
        </w:numPr>
        <w:spacing w:lineRule="auto" w:line="247"/>
        <w:ind w:left="938" w:right="12" w:hanging="707"/>
        <w:rPr/>
      </w:pPr>
      <w:r>
        <w:rPr/>
        <w:t>D.P.R.S. n. 598/Serv.4/S.G. del 29.11.2016 “Integrazioni alle Linee guida per l’attuazione delle politiche sociali e socio – sanitarie 2013-2015”.</w:t>
      </w:r>
    </w:p>
    <w:p>
      <w:pPr>
        <w:pStyle w:val="Paragrafoelenco"/>
        <w:widowControl w:val="false"/>
        <w:numPr>
          <w:ilvl w:val="0"/>
          <w:numId w:val="21"/>
        </w:numPr>
        <w:tabs>
          <w:tab w:val="clear" w:pos="708"/>
          <w:tab w:val="left" w:pos="942" w:leader="none"/>
        </w:tabs>
        <w:autoSpaceDE w:val="false"/>
        <w:spacing w:lineRule="exact" w:line="292" w:before="0" w:after="0"/>
        <w:ind w:left="941" w:right="0" w:hanging="710"/>
        <w:contextualSpacing w:val="false"/>
        <w:rPr/>
      </w:pPr>
      <w:r>
        <w:rPr/>
        <w:t xml:space="preserve">la Legge Regione Siciliana </w:t>
      </w:r>
      <w:r>
        <w:rPr>
          <w:highlight w:val="yellow"/>
        </w:rPr>
        <w:t>n.______ del __ /__ /__</w:t>
      </w:r>
      <w:r>
        <w:rPr/>
        <w:t>che approva il bilancio di previsione della</w:t>
      </w:r>
    </w:p>
    <w:p>
      <w:pPr>
        <w:pStyle w:val="TextBody"/>
        <w:spacing w:before="24" w:after="0"/>
        <w:ind w:left="938" w:right="0" w:hanging="0"/>
        <w:jc w:val="both"/>
        <w:rPr/>
      </w:pPr>
      <w:r>
        <w:rPr/>
        <w:t>Regione Siciliana per l’anno finanziario</w:t>
      </w:r>
      <w:r>
        <w:rPr>
          <w:u w:val="single"/>
        </w:rPr>
        <w:t xml:space="preserve"> __</w:t>
      </w:r>
      <w:r>
        <w:rPr/>
        <w:t>;</w:t>
      </w:r>
    </w:p>
    <w:p>
      <w:pPr>
        <w:pStyle w:val="Paragrafoelenco"/>
        <w:widowControl w:val="false"/>
        <w:numPr>
          <w:ilvl w:val="0"/>
          <w:numId w:val="21"/>
        </w:numPr>
        <w:tabs>
          <w:tab w:val="clear" w:pos="708"/>
          <w:tab w:val="left" w:pos="939" w:leader="none"/>
        </w:tabs>
        <w:autoSpaceDE w:val="false"/>
        <w:spacing w:lineRule="auto" w:line="256" w:before="24" w:after="0"/>
        <w:ind w:left="938" w:right="372" w:hanging="707"/>
        <w:contextualSpacing w:val="false"/>
        <w:rPr/>
      </w:pPr>
      <w:r>
        <w:rPr/>
        <w:t xml:space="preserve">l’Avviso pubblico approvato con </w:t>
      </w:r>
      <w:r>
        <w:rPr>
          <w:highlight w:val="yellow"/>
        </w:rPr>
        <w:t>(inserire la tipologia di atto amministrativo )</w:t>
      </w:r>
      <w:r>
        <w:rPr/>
        <w:t xml:space="preserve"> pubblicato sul  sito  </w:t>
      </w:r>
      <w:hyperlink r:id="rId10">
        <w:r>
          <w:rPr>
            <w:rStyle w:val="InternetLink"/>
            <w:color w:val="0462C1"/>
            <w:u w:val="single" w:color="0462C1"/>
          </w:rPr>
          <w:t>www.euroinfosicilia.it</w:t>
        </w:r>
      </w:hyperlink>
      <w:r>
        <w:rPr/>
        <w:t>e  sul  sito  istituzionale  di  questo Comune</w:t>
      </w:r>
    </w:p>
    <w:p>
      <w:pPr>
        <w:pStyle w:val="Paragrafoelenco"/>
        <w:widowControl w:val="false"/>
        <w:numPr>
          <w:ilvl w:val="0"/>
          <w:numId w:val="21"/>
        </w:numPr>
        <w:tabs>
          <w:tab w:val="clear" w:pos="708"/>
          <w:tab w:val="left" w:pos="941" w:leader="none"/>
          <w:tab w:val="left" w:pos="942" w:leader="none"/>
          <w:tab w:val="left" w:pos="1298" w:leader="none"/>
          <w:tab w:val="left" w:pos="2210" w:leader="none"/>
          <w:tab w:val="left" w:pos="3807" w:leader="none"/>
        </w:tabs>
        <w:autoSpaceDE w:val="false"/>
        <w:spacing w:lineRule="auto" w:line="240" w:before="25" w:after="0"/>
        <w:ind w:left="938" w:right="0" w:hanging="710"/>
        <w:contextualSpacing w:val="false"/>
        <w:rPr/>
      </w:pPr>
      <w:r>
        <w:rPr/>
        <w:t xml:space="preserve">Il </w:t>
      </w:r>
      <w:r>
        <w:rPr>
          <w:highlight w:val="yellow"/>
        </w:rPr>
        <w:t>(inserire la tipologia di atto amministrativo )n.</w:t>
      </w:r>
      <w:r>
        <w:rPr>
          <w:highlight w:val="yellow"/>
          <w:u w:val="single"/>
        </w:rPr>
        <w:tab/>
      </w:r>
      <w:r>
        <w:rPr>
          <w:highlight w:val="yellow"/>
        </w:rPr>
        <w:t>del //</w:t>
      </w:r>
      <w:r>
        <w:rPr>
          <w:u w:val="single"/>
        </w:rPr>
        <w:tab/>
      </w:r>
      <w:r>
        <w:rPr/>
        <w:t>che ha nominato la Commissione di Valutazione per l’Avviso</w:t>
      </w:r>
      <w:r>
        <w:rPr>
          <w:u w:val="single"/>
        </w:rPr>
        <w:tab/>
      </w:r>
      <w:r>
        <w:rPr/>
        <w:t>;</w:t>
      </w:r>
    </w:p>
    <w:p>
      <w:pPr>
        <w:pStyle w:val="Paragrafoelenco"/>
        <w:widowControl w:val="false"/>
        <w:numPr>
          <w:ilvl w:val="0"/>
          <w:numId w:val="21"/>
        </w:numPr>
        <w:tabs>
          <w:tab w:val="clear" w:pos="708"/>
          <w:tab w:val="left" w:pos="941" w:leader="none"/>
          <w:tab w:val="left" w:pos="942" w:leader="none"/>
          <w:tab w:val="left" w:pos="5158" w:leader="none"/>
          <w:tab w:val="left" w:pos="7149" w:leader="none"/>
        </w:tabs>
        <w:autoSpaceDE w:val="false"/>
        <w:spacing w:lineRule="auto" w:line="240" w:before="0" w:after="0"/>
        <w:ind w:left="941" w:right="0" w:hanging="710"/>
        <w:contextualSpacing w:val="false"/>
        <w:rPr/>
      </w:pPr>
      <w:r>
        <w:rPr/>
        <w:t>i verbali di della Commissione trasmessi  in data //</w:t>
      </w:r>
      <w:r>
        <w:rPr>
          <w:u w:val="single"/>
        </w:rPr>
        <w:tab/>
      </w:r>
      <w:r>
        <w:rPr/>
        <w:t>;</w:t>
      </w:r>
    </w:p>
    <w:p>
      <w:pPr>
        <w:pStyle w:val="Paragrafoelenco"/>
        <w:widowControl w:val="false"/>
        <w:numPr>
          <w:ilvl w:val="0"/>
          <w:numId w:val="21"/>
        </w:numPr>
        <w:tabs>
          <w:tab w:val="clear" w:pos="708"/>
          <w:tab w:val="left" w:pos="938" w:leader="none"/>
          <w:tab w:val="left" w:pos="939" w:leader="none"/>
          <w:tab w:val="left" w:pos="5441" w:leader="none"/>
          <w:tab w:val="left" w:pos="6159" w:leader="none"/>
        </w:tabs>
        <w:autoSpaceDE w:val="false"/>
        <w:spacing w:lineRule="auto" w:line="240" w:before="0" w:after="0"/>
        <w:ind w:left="938" w:right="375" w:hanging="707"/>
        <w:contextualSpacing w:val="false"/>
        <w:rPr/>
      </w:pPr>
      <w:r>
        <w:rPr/>
        <w:t>il decreto di approvazione della graduatoria dei progetti ammessi al contributo di cui al predetto Avviso, pubblicato sullaGURS</w:t>
      </w:r>
      <w:r>
        <w:rPr>
          <w:highlight w:val="yellow"/>
        </w:rPr>
        <w:t>n.</w:t>
      </w:r>
      <w:r>
        <w:rPr>
          <w:highlight w:val="yellow"/>
          <w:u w:val="single"/>
        </w:rPr>
        <w:tab/>
      </w:r>
      <w:r>
        <w:rPr>
          <w:highlight w:val="yellow"/>
        </w:rPr>
        <w:t>del</w:t>
      </w:r>
      <w:r>
        <w:rPr>
          <w:u w:val="single"/>
        </w:rPr>
        <w:tab/>
      </w:r>
      <w:r>
        <w:rPr/>
        <w:t>;</w:t>
      </w:r>
    </w:p>
    <w:p>
      <w:pPr>
        <w:pStyle w:val="Paragrafoelenco"/>
        <w:widowControl w:val="false"/>
        <w:numPr>
          <w:ilvl w:val="0"/>
          <w:numId w:val="21"/>
        </w:numPr>
        <w:tabs>
          <w:tab w:val="clear" w:pos="708"/>
          <w:tab w:val="left" w:pos="938" w:leader="none"/>
          <w:tab w:val="left" w:pos="939" w:leader="none"/>
          <w:tab w:val="left" w:pos="4258" w:leader="none"/>
          <w:tab w:val="left" w:pos="4975" w:leader="none"/>
          <w:tab w:val="left" w:pos="8606" w:leader="none"/>
        </w:tabs>
        <w:autoSpaceDE w:val="false"/>
        <w:spacing w:lineRule="exact" w:line="293" w:before="0" w:after="0"/>
        <w:ind w:left="938" w:right="0" w:hanging="707"/>
        <w:contextualSpacing w:val="false"/>
        <w:rPr/>
      </w:pPr>
      <w:r>
        <w:rPr/>
        <w:t xml:space="preserve">il decreto di finanziamento </w:t>
      </w:r>
      <w:r>
        <w:rPr>
          <w:highlight w:val="yellow"/>
        </w:rPr>
        <w:t>n.</w:t>
      </w:r>
      <w:r>
        <w:rPr>
          <w:highlight w:val="yellow"/>
          <w:u w:val="single"/>
        </w:rPr>
        <w:tab/>
      </w:r>
      <w:r>
        <w:rPr>
          <w:highlight w:val="yellow"/>
        </w:rPr>
        <w:t>del</w:t>
      </w:r>
      <w:r>
        <w:rPr>
          <w:highlight w:val="yellow"/>
          <w:u w:val="single"/>
        </w:rPr>
        <w:tab/>
      </w:r>
      <w:r>
        <w:rPr>
          <w:highlight w:val="yellow"/>
        </w:rPr>
        <w:t>,</w:t>
      </w:r>
      <w:r>
        <w:rPr/>
        <w:t xml:space="preserve"> registrato dalla Corte dei Conti  </w:t>
      </w:r>
      <w:r>
        <w:rPr>
          <w:u w:val="single"/>
        </w:rPr>
        <w:tab/>
        <w:t xml:space="preserve"> ;</w:t>
      </w:r>
    </w:p>
    <w:p>
      <w:pPr>
        <w:pStyle w:val="TextBody"/>
        <w:spacing w:before="11" w:after="0"/>
        <w:rPr>
          <w:sz w:val="23"/>
        </w:rPr>
      </w:pPr>
      <w:r>
        <w:rPr>
          <w:sz w:val="23"/>
        </w:rPr>
      </w:r>
    </w:p>
    <w:p>
      <w:pPr>
        <w:pStyle w:val="Heading5"/>
        <w:spacing w:before="1" w:after="0"/>
        <w:ind w:left="365" w:right="2624" w:hanging="365"/>
        <w:jc w:val="center"/>
        <w:rPr>
          <w:b/>
          <w:b/>
          <w:color w:val="000000"/>
        </w:rPr>
      </w:pPr>
      <w:r>
        <w:rPr>
          <w:b/>
          <w:color w:val="000000"/>
        </w:rPr>
        <w:t>TUTTO CIO' PREMESSO</w:t>
      </w:r>
    </w:p>
    <w:p>
      <w:pPr>
        <w:pStyle w:val="TextBody"/>
        <w:ind w:left="232" w:right="371" w:hanging="0"/>
        <w:jc w:val="both"/>
        <w:rPr/>
      </w:pPr>
      <w:r>
        <w:rPr/>
        <w:t>parte integrante e sostanziale del presente Disciplinare, i rapporti tra la Regione Siciliana, Dipartimento della Famiglia e delle Politiche Sociali, e …………………………………….., per la realizzazione dell’operazione di cui all’allegato, sono regolati come di seguito.</w:t>
      </w:r>
    </w:p>
    <w:p>
      <w:pPr>
        <w:pStyle w:val="TextBody"/>
        <w:rPr/>
      </w:pPr>
      <w:r>
        <w:rPr/>
      </w:r>
    </w:p>
    <w:p>
      <w:pPr>
        <w:pStyle w:val="TextBody"/>
        <w:ind w:left="2485" w:right="2625" w:hanging="0"/>
        <w:jc w:val="center"/>
        <w:rPr>
          <w:rFonts w:ascii="Calibri Light" w:hAnsi="Calibri Light" w:cs="Calibri Light"/>
          <w:b/>
          <w:b/>
        </w:rPr>
      </w:pPr>
      <w:r>
        <w:rPr>
          <w:rFonts w:cs="Calibri Light" w:ascii="Calibri Light" w:hAnsi="Calibri Light"/>
          <w:b/>
        </w:rPr>
        <w:t>Art. 1 – Oggetto e validità del Disciplinare</w:t>
      </w:r>
    </w:p>
    <w:p>
      <w:pPr>
        <w:pStyle w:val="Paragrafoelenco"/>
        <w:widowControl w:val="false"/>
        <w:numPr>
          <w:ilvl w:val="0"/>
          <w:numId w:val="7"/>
        </w:numPr>
        <w:tabs>
          <w:tab w:val="clear" w:pos="708"/>
          <w:tab w:val="left" w:pos="661" w:leader="none"/>
        </w:tabs>
        <w:autoSpaceDE w:val="false"/>
        <w:spacing w:lineRule="auto" w:line="240" w:before="0" w:after="0"/>
        <w:ind w:left="660" w:right="372" w:hanging="428"/>
        <w:contextualSpacing w:val="false"/>
        <w:rPr/>
      </w:pPr>
      <w:r>
        <w:rPr/>
        <w:t>I rapporti tra la Regione Siciliana, Dipartimento (di seguito, “Regione”) e , soggetto Beneficiario (di seguito, “Beneficiario”) del contributo finanziario (di seguito, anche “contributo” o “finanziamento”) a valere sul Programma Operativo FESR Regione Siciliana 2014/2020 (di seguito, “Programma”), Asse Azione PATT , per l’importo di € , a  fronte di un investimento complessivo di € ,  per  la  realizzazione  dell’operazione  (di  seguito, l’Operazione) di cui all’Allegato al presente Disciplinare, costituente parte integrante di quest’ultimo, sono regolamentati secondo quanto riportato nei successivi articoli.</w:t>
      </w:r>
    </w:p>
    <w:p>
      <w:pPr>
        <w:pStyle w:val="Paragrafoelenco"/>
        <w:widowControl w:val="false"/>
        <w:numPr>
          <w:ilvl w:val="0"/>
          <w:numId w:val="7"/>
        </w:numPr>
        <w:tabs>
          <w:tab w:val="clear" w:pos="708"/>
          <w:tab w:val="left" w:pos="661" w:leader="none"/>
        </w:tabs>
        <w:autoSpaceDE w:val="false"/>
        <w:spacing w:lineRule="auto" w:line="240" w:before="1" w:after="0"/>
        <w:ind w:left="660" w:right="370" w:hanging="428"/>
        <w:contextualSpacing w:val="false"/>
        <w:rPr/>
      </w:pPr>
      <w:r>
        <w:rPr/>
        <w:t>Il presente Disciplinare decorre dalla data di formale adesione allo stesso da parte del Beneficiario e ha validità sino al ______.</w:t>
      </w:r>
    </w:p>
    <w:p>
      <w:pPr>
        <w:pStyle w:val="Paragrafoelenco"/>
        <w:widowControl w:val="false"/>
        <w:numPr>
          <w:ilvl w:val="0"/>
          <w:numId w:val="7"/>
        </w:numPr>
        <w:tabs>
          <w:tab w:val="clear" w:pos="708"/>
          <w:tab w:val="left" w:pos="661" w:leader="none"/>
        </w:tabs>
        <w:autoSpaceDE w:val="false"/>
        <w:spacing w:lineRule="auto" w:line="240" w:before="0" w:after="0"/>
        <w:ind w:left="660" w:right="373" w:hanging="428"/>
        <w:contextualSpacing w:val="false"/>
        <w:rPr/>
      </w:pPr>
      <w:r>
        <w:rPr/>
        <w:t>Tutti i termini indicati nel presente Disciplinare sono da intendersi riferiti a giorni naturali e consecutivi, salvo ove diversamente indicato.</w:t>
      </w:r>
    </w:p>
    <w:p>
      <w:pPr>
        <w:pStyle w:val="TextBody"/>
        <w:rPr/>
      </w:pPr>
      <w:r>
        <w:rPr/>
      </w:r>
    </w:p>
    <w:p>
      <w:pPr>
        <w:pStyle w:val="TextBody"/>
        <w:ind w:left="2485" w:right="2624" w:hanging="0"/>
        <w:jc w:val="center"/>
        <w:rPr>
          <w:rFonts w:ascii="Calibri Light" w:hAnsi="Calibri Light" w:cs="Calibri Light"/>
          <w:b/>
          <w:b/>
        </w:rPr>
      </w:pPr>
      <w:r>
        <w:rPr>
          <w:rFonts w:cs="Calibri Light" w:ascii="Calibri Light" w:hAnsi="Calibri Light"/>
          <w:b/>
        </w:rPr>
        <w:t>Art. 2 – Obblighi del Beneficiario</w:t>
      </w:r>
    </w:p>
    <w:p>
      <w:pPr>
        <w:pStyle w:val="Paragrafoelenco"/>
        <w:widowControl w:val="false"/>
        <w:numPr>
          <w:ilvl w:val="0"/>
          <w:numId w:val="3"/>
        </w:numPr>
        <w:tabs>
          <w:tab w:val="clear" w:pos="708"/>
          <w:tab w:val="left" w:pos="594" w:leader="none"/>
        </w:tabs>
        <w:autoSpaceDE w:val="false"/>
        <w:spacing w:lineRule="auto" w:line="240" w:before="0" w:after="0"/>
        <w:ind w:left="593" w:right="0" w:hanging="362"/>
        <w:contextualSpacing w:val="false"/>
        <w:rPr/>
      </w:pPr>
      <w:r>
        <w:rPr/>
        <w:t>IlBeneficiarioprovvedeadareattuazioneall’Operazionee,alfinedigarantireilrispettodelle</w:t>
      </w:r>
    </w:p>
    <w:p>
      <w:pPr>
        <w:pStyle w:val="TextBody"/>
        <w:ind w:left="593" w:right="0" w:hanging="0"/>
        <w:jc w:val="both"/>
        <w:rPr/>
      </w:pPr>
      <w:r>
        <w:rPr/>
        <w:t>procedure di gestione previste per il Programma, si obbliga a:</w:t>
      </w:r>
    </w:p>
    <w:p>
      <w:pPr>
        <w:pStyle w:val="Paragrafoelenco"/>
        <w:widowControl w:val="false"/>
        <w:numPr>
          <w:ilvl w:val="1"/>
          <w:numId w:val="3"/>
        </w:numPr>
        <w:tabs>
          <w:tab w:val="clear" w:pos="708"/>
          <w:tab w:val="left" w:pos="954" w:leader="none"/>
        </w:tabs>
        <w:autoSpaceDE w:val="false"/>
        <w:spacing w:lineRule="auto" w:line="240" w:before="0" w:after="0"/>
        <w:ind w:left="953" w:right="376" w:hanging="360"/>
        <w:contextualSpacing w:val="false"/>
        <w:rPr/>
      </w:pPr>
      <w:r>
        <w:rPr/>
        <w:t>rispettare, nelle diverse fasi di attuazione dell’Operazione, tutte le norme e i principi comunitari, nazionali e regionali applicabili in materia di appalti e concessioni (sia per quanto attiene all’aggiudicazione, sia per quanto riguarda l’esecuzione), concorrenza, aiuti di Stato, tutela dell’ambiente e pari opportunità;</w:t>
      </w:r>
    </w:p>
    <w:p>
      <w:pPr>
        <w:pStyle w:val="Paragrafoelenco"/>
        <w:widowControl w:val="false"/>
        <w:numPr>
          <w:ilvl w:val="1"/>
          <w:numId w:val="3"/>
        </w:numPr>
        <w:tabs>
          <w:tab w:val="clear" w:pos="708"/>
          <w:tab w:val="left" w:pos="954" w:leader="none"/>
        </w:tabs>
        <w:autoSpaceDE w:val="false"/>
        <w:spacing w:lineRule="auto" w:line="240" w:before="1" w:after="0"/>
        <w:ind w:left="953" w:right="0" w:hanging="361"/>
        <w:contextualSpacing w:val="false"/>
        <w:rPr/>
      </w:pPr>
      <w:r>
        <w:rPr/>
        <w:t>rispettareledisposizionicomunitarie,nazionalieregionalirelativeall’ammissibilitàa</w:t>
      </w:r>
    </w:p>
    <w:p>
      <w:pPr>
        <w:pStyle w:val="TextBody"/>
        <w:ind w:left="953" w:right="0" w:hanging="0"/>
        <w:jc w:val="both"/>
        <w:rPr/>
      </w:pPr>
      <w:r>
        <w:rPr/>
        <w:t>rimborso delle spese sostenute e a sostenersi per l’esecuzione dell’Operazione;</w:t>
      </w:r>
    </w:p>
    <w:p>
      <w:pPr>
        <w:pStyle w:val="Paragrafoelenco"/>
        <w:widowControl w:val="false"/>
        <w:numPr>
          <w:ilvl w:val="1"/>
          <w:numId w:val="3"/>
        </w:numPr>
        <w:tabs>
          <w:tab w:val="clear" w:pos="708"/>
          <w:tab w:val="left" w:pos="954" w:leader="none"/>
        </w:tabs>
        <w:autoSpaceDE w:val="false"/>
        <w:spacing w:lineRule="auto" w:line="240" w:before="0" w:after="0"/>
        <w:ind w:left="953" w:right="375" w:hanging="360"/>
        <w:contextualSpacing w:val="false"/>
        <w:rPr/>
      </w:pPr>
      <w:r>
        <w:rPr/>
        <w:t>garantire il rispetto e l’applicazione delle norme in materia di informazione e pubblicità del finanziamento con Fondi strutturali e di investimento europei (di seguito, “Fondi SIE”) dell’Operazione, in particolare delle disposizioni del Capo II del Regolamento Es. (UE) 821/2014 (artt. 3, 4 e5);</w:t>
      </w:r>
    </w:p>
    <w:p>
      <w:pPr>
        <w:pStyle w:val="Paragrafoelenco"/>
        <w:widowControl w:val="false"/>
        <w:numPr>
          <w:ilvl w:val="1"/>
          <w:numId w:val="3"/>
        </w:numPr>
        <w:tabs>
          <w:tab w:val="clear" w:pos="708"/>
          <w:tab w:val="left" w:pos="954" w:leader="none"/>
        </w:tabs>
        <w:autoSpaceDE w:val="false"/>
        <w:spacing w:lineRule="auto" w:line="240" w:before="0" w:after="0"/>
        <w:ind w:left="953" w:right="372" w:hanging="360"/>
        <w:contextualSpacing w:val="false"/>
        <w:rPr/>
      </w:pPr>
      <w:r>
        <w:rPr/>
        <w:t>rispettare le disposizioni di cui alla lett. b) dell’art. 125 del Regolamento (UE) 1303/2013 (contabilità separata) nella gestione delle somme trasferite dalla Regione a titolo di finanziamento a valere sulle risorse del Programma;</w:t>
      </w:r>
    </w:p>
    <w:p>
      <w:pPr>
        <w:pStyle w:val="Paragrafoelenco"/>
        <w:widowControl w:val="false"/>
        <w:numPr>
          <w:ilvl w:val="1"/>
          <w:numId w:val="3"/>
        </w:numPr>
        <w:tabs>
          <w:tab w:val="clear" w:pos="708"/>
          <w:tab w:val="left" w:pos="954" w:leader="none"/>
        </w:tabs>
        <w:autoSpaceDE w:val="false"/>
        <w:spacing w:lineRule="auto" w:line="240" w:before="0" w:after="0"/>
        <w:ind w:left="953" w:right="377" w:hanging="360"/>
        <w:contextualSpacing w:val="false"/>
        <w:rPr/>
      </w:pPr>
      <w:r>
        <w:rPr/>
        <w:t>applicare e rispettare le norme in materia di contrasto al lavoro non regolare, anche attraverso specifiche disposizioni inserite nei bandi di gara per l’affidamento delle attività a terzi;</w:t>
      </w:r>
    </w:p>
    <w:p>
      <w:pPr>
        <w:pStyle w:val="Paragrafoelenco"/>
        <w:widowControl w:val="false"/>
        <w:numPr>
          <w:ilvl w:val="1"/>
          <w:numId w:val="3"/>
        </w:numPr>
        <w:tabs>
          <w:tab w:val="clear" w:pos="708"/>
          <w:tab w:val="left" w:pos="954" w:leader="none"/>
        </w:tabs>
        <w:autoSpaceDE w:val="false"/>
        <w:spacing w:lineRule="auto" w:line="240" w:before="1" w:after="0"/>
        <w:ind w:left="953" w:right="371" w:hanging="360"/>
        <w:contextualSpacing w:val="false"/>
        <w:rPr/>
      </w:pPr>
      <w:r>
        <w:rPr/>
        <w:t>applicare e rispettare le disposizioni di cui alla legge regionale n. 10/1991 e s.m.i., nonché le altre disposizioni nazionali e regionali in materia fiscale, di trasparenza dell’azione amministrativa,ditracciabilitàdeipagamenti,dicontrastoallacriminalitàorganizzataedi</w:t>
      </w:r>
    </w:p>
    <w:p>
      <w:pPr>
        <w:pStyle w:val="Normal"/>
        <w:spacing w:before="37" w:after="5"/>
        <w:ind w:left="953" w:right="7" w:hanging="365"/>
        <w:rPr/>
      </w:pPr>
      <w:r>
        <w:rPr/>
        <w:t xml:space="preserve">       </w:t>
      </w:r>
      <w:r>
        <w:rPr/>
        <w:t xml:space="preserve">anticorruzione </w:t>
      </w:r>
      <w:r>
        <w:rPr>
          <w:i/>
        </w:rPr>
        <w:t xml:space="preserve">ex lege </w:t>
      </w:r>
      <w:r>
        <w:rPr/>
        <w:t>n. 190/2010;</w:t>
      </w:r>
    </w:p>
    <w:p>
      <w:pPr>
        <w:pStyle w:val="Paragrafoelenco"/>
        <w:widowControl w:val="false"/>
        <w:numPr>
          <w:ilvl w:val="1"/>
          <w:numId w:val="3"/>
        </w:numPr>
        <w:tabs>
          <w:tab w:val="clear" w:pos="708"/>
          <w:tab w:val="left" w:pos="954" w:leader="none"/>
        </w:tabs>
        <w:autoSpaceDE w:val="false"/>
        <w:spacing w:lineRule="auto" w:line="240" w:before="0" w:after="0"/>
        <w:ind w:left="953" w:right="0" w:hanging="361"/>
        <w:contextualSpacing w:val="false"/>
        <w:rPr/>
      </w:pPr>
      <w:r>
        <w:rPr/>
        <w:t>garantirelacapacitàamministrativaeoperativadellasuastrutturanecessariaalla</w:t>
      </w:r>
    </w:p>
    <w:p>
      <w:pPr>
        <w:pStyle w:val="TextBody"/>
        <w:spacing w:before="2" w:after="0"/>
        <w:ind w:left="953" w:right="0" w:hanging="0"/>
        <w:jc w:val="both"/>
        <w:rPr/>
      </w:pPr>
      <w:r>
        <w:rPr/>
        <w:t>realizzazione dell’Operazione;</w:t>
      </w:r>
    </w:p>
    <w:p>
      <w:pPr>
        <w:pStyle w:val="Paragrafoelenco"/>
        <w:widowControl w:val="false"/>
        <w:numPr>
          <w:ilvl w:val="1"/>
          <w:numId w:val="3"/>
        </w:numPr>
        <w:tabs>
          <w:tab w:val="clear" w:pos="708"/>
          <w:tab w:val="left" w:pos="954" w:leader="none"/>
        </w:tabs>
        <w:autoSpaceDE w:val="false"/>
        <w:spacing w:lineRule="auto" w:line="240" w:before="0" w:after="0"/>
        <w:ind w:left="953" w:right="369" w:hanging="360"/>
        <w:contextualSpacing w:val="false"/>
        <w:rPr/>
      </w:pPr>
      <w:r>
        <w:rPr/>
        <w:t>provvedere all’alimentazione delle informazioni e alla rendicontazione delle spese mediante registrazione delle stesse sul sistema di monitoraggio economico, finanziario, fisico e procedurale Caronte, reso disponibile dalla Regione, nel rispetto delle disposizioni applicabili in materia di Fondi SIE;</w:t>
      </w:r>
    </w:p>
    <w:p>
      <w:pPr>
        <w:pStyle w:val="Paragrafoelenco"/>
        <w:widowControl w:val="false"/>
        <w:numPr>
          <w:ilvl w:val="1"/>
          <w:numId w:val="3"/>
        </w:numPr>
        <w:tabs>
          <w:tab w:val="clear" w:pos="708"/>
          <w:tab w:val="left" w:pos="954" w:leader="none"/>
        </w:tabs>
        <w:autoSpaceDE w:val="false"/>
        <w:spacing w:lineRule="auto" w:line="240" w:before="0" w:after="0"/>
        <w:ind w:left="953" w:right="374" w:hanging="360"/>
        <w:contextualSpacing w:val="false"/>
        <w:rPr/>
      </w:pPr>
      <w:r>
        <w:rPr/>
        <w:t>anticipare la quota del 10% del contributo finanziario definitivo, corrispondente alla quota di saldo che la Regione erogherà a seguito dell’avvenuta approvazione del certificato di collaudo (per le opere) o del certificato di verifica di conformità (per forniture e servizi), ovvero del certificato di regolare esecuzione ove ne ricorrano i presupposti della vigente normativa nazionale;</w:t>
      </w:r>
    </w:p>
    <w:p>
      <w:pPr>
        <w:pStyle w:val="Paragrafoelenco"/>
        <w:widowControl w:val="false"/>
        <w:numPr>
          <w:ilvl w:val="1"/>
          <w:numId w:val="3"/>
        </w:numPr>
        <w:tabs>
          <w:tab w:val="clear" w:pos="708"/>
          <w:tab w:val="left" w:pos="954" w:leader="none"/>
        </w:tabs>
        <w:autoSpaceDE w:val="false"/>
        <w:spacing w:lineRule="auto" w:line="240" w:before="0" w:after="0"/>
        <w:ind w:left="953" w:right="373" w:hanging="360"/>
        <w:contextualSpacing w:val="false"/>
        <w:rPr/>
      </w:pPr>
      <w:r>
        <w:rPr/>
        <w:t>conservare la documentazione relativa all’Operazione, ivi compresi tutti i giustificativi di spesa, nei modi indicati nel successivo art. 10 del Disciplinare per un periodo di due anni a decorrere dal 31 dicembre successivo alla presentazione dei conti nei quali sono incluse le spese finali dell'Operazione completata;</w:t>
      </w:r>
    </w:p>
    <w:p>
      <w:pPr>
        <w:pStyle w:val="Paragrafoelenco"/>
        <w:widowControl w:val="false"/>
        <w:numPr>
          <w:ilvl w:val="1"/>
          <w:numId w:val="3"/>
        </w:numPr>
        <w:tabs>
          <w:tab w:val="clear" w:pos="708"/>
          <w:tab w:val="left" w:pos="954" w:leader="none"/>
        </w:tabs>
        <w:autoSpaceDE w:val="false"/>
        <w:spacing w:lineRule="auto" w:line="240" w:before="1" w:after="0"/>
        <w:ind w:left="953" w:right="376" w:hanging="360"/>
        <w:contextualSpacing w:val="false"/>
        <w:rPr/>
      </w:pPr>
      <w:r>
        <w:rPr/>
        <w:t>rendere disponibile e trasmettere, in formato elettronico ed eventualmente in formato cartaceo, la documentazione di cui al precedente punto 10) entro i 15 (quindici) giorni successivi alla richiesta;</w:t>
      </w:r>
    </w:p>
    <w:p>
      <w:pPr>
        <w:pStyle w:val="Paragrafoelenco"/>
        <w:widowControl w:val="false"/>
        <w:numPr>
          <w:ilvl w:val="1"/>
          <w:numId w:val="3"/>
        </w:numPr>
        <w:tabs>
          <w:tab w:val="clear" w:pos="708"/>
          <w:tab w:val="left" w:pos="954" w:leader="none"/>
        </w:tabs>
        <w:autoSpaceDE w:val="false"/>
        <w:spacing w:lineRule="auto" w:line="240" w:before="0" w:after="0"/>
        <w:ind w:left="953" w:right="377" w:hanging="360"/>
        <w:contextualSpacing w:val="false"/>
        <w:rPr/>
      </w:pPr>
      <w:r>
        <w:rPr/>
        <w:t xml:space="preserve">consentire le verifiche </w:t>
      </w:r>
      <w:r>
        <w:rPr>
          <w:i/>
        </w:rPr>
        <w:t>in loco</w:t>
      </w:r>
      <w:r>
        <w:rPr/>
        <w:t>, a favore delle autorità di controllo regionali, nazionali e comunitarie;</w:t>
      </w:r>
    </w:p>
    <w:p>
      <w:pPr>
        <w:pStyle w:val="Paragrafoelenco"/>
        <w:widowControl w:val="false"/>
        <w:numPr>
          <w:ilvl w:val="1"/>
          <w:numId w:val="3"/>
        </w:numPr>
        <w:tabs>
          <w:tab w:val="clear" w:pos="708"/>
          <w:tab w:val="left" w:pos="954" w:leader="none"/>
        </w:tabs>
        <w:autoSpaceDE w:val="false"/>
        <w:spacing w:lineRule="exact" w:line="293" w:before="0" w:after="0"/>
        <w:ind w:left="953" w:right="0" w:hanging="361"/>
        <w:contextualSpacing w:val="false"/>
        <w:rPr/>
      </w:pPr>
      <w:r>
        <w:rPr/>
        <w:t>assicurarechel’Operazionesiacompletata,inusoefunzionanteentroiltermineprevisto</w:t>
      </w:r>
    </w:p>
    <w:p>
      <w:pPr>
        <w:pStyle w:val="TextBody"/>
        <w:ind w:left="953" w:right="0" w:hanging="0"/>
        <w:jc w:val="both"/>
        <w:rPr/>
      </w:pPr>
      <w:r>
        <w:rPr/>
        <w:t>nel cronoprogramma di cui al paragrafo 6 dell’Allegato al presente Disciplinare;</w:t>
      </w:r>
    </w:p>
    <w:p>
      <w:pPr>
        <w:pStyle w:val="Paragrafoelenco"/>
        <w:widowControl w:val="false"/>
        <w:numPr>
          <w:ilvl w:val="1"/>
          <w:numId w:val="3"/>
        </w:numPr>
        <w:tabs>
          <w:tab w:val="clear" w:pos="708"/>
          <w:tab w:val="left" w:pos="954" w:leader="none"/>
        </w:tabs>
        <w:autoSpaceDE w:val="false"/>
        <w:spacing w:lineRule="auto" w:line="240" w:before="0" w:after="0"/>
        <w:ind w:left="953" w:right="372" w:hanging="360"/>
        <w:contextualSpacing w:val="false"/>
        <w:rPr/>
      </w:pPr>
      <w:r>
        <w:rPr/>
        <w:t>dare tempestiva informazione circa l’insorgere di eventuali procedure amministrative o giudiziarie concernenti l’Operazione.</w:t>
      </w:r>
    </w:p>
    <w:p>
      <w:pPr>
        <w:pStyle w:val="TextBody"/>
        <w:spacing w:before="11" w:after="0"/>
        <w:rPr>
          <w:sz w:val="23"/>
        </w:rPr>
      </w:pPr>
      <w:r>
        <w:rPr>
          <w:sz w:val="23"/>
        </w:rPr>
      </w:r>
    </w:p>
    <w:p>
      <w:pPr>
        <w:pStyle w:val="TextBody"/>
        <w:ind w:left="2485" w:right="2629" w:hanging="0"/>
        <w:jc w:val="center"/>
        <w:rPr>
          <w:rFonts w:ascii="Calibri Light" w:hAnsi="Calibri Light" w:cs="Calibri Light"/>
          <w:b/>
          <w:b/>
        </w:rPr>
      </w:pPr>
      <w:r>
        <w:rPr>
          <w:rFonts w:cs="Calibri Light" w:ascii="Calibri Light" w:hAnsi="Calibri Light"/>
          <w:b/>
        </w:rPr>
        <w:t>Art. 3 – Cronoprogramma dell’Operazione</w:t>
      </w:r>
    </w:p>
    <w:p>
      <w:pPr>
        <w:pStyle w:val="Paragrafoelenco"/>
        <w:widowControl w:val="false"/>
        <w:numPr>
          <w:ilvl w:val="0"/>
          <w:numId w:val="11"/>
        </w:numPr>
        <w:tabs>
          <w:tab w:val="clear" w:pos="708"/>
          <w:tab w:val="left" w:pos="594" w:leader="none"/>
        </w:tabs>
        <w:autoSpaceDE w:val="false"/>
        <w:spacing w:lineRule="auto" w:line="240" w:before="0" w:after="0"/>
        <w:ind w:left="593" w:right="374" w:hanging="361"/>
        <w:contextualSpacing w:val="false"/>
        <w:rPr/>
      </w:pPr>
      <w:r>
        <w:rPr/>
        <w:t>Nell’attuazione dell’Operazione il Beneficiario si impegna al rispetto del cronoprogramma di cui al paragrafo 6 dell’Allegato al presente Disciplinare.</w:t>
      </w:r>
    </w:p>
    <w:p>
      <w:pPr>
        <w:pStyle w:val="Paragrafoelenco"/>
        <w:widowControl w:val="false"/>
        <w:numPr>
          <w:ilvl w:val="0"/>
          <w:numId w:val="11"/>
        </w:numPr>
        <w:tabs>
          <w:tab w:val="clear" w:pos="708"/>
          <w:tab w:val="left" w:pos="594" w:leader="none"/>
        </w:tabs>
        <w:autoSpaceDE w:val="false"/>
        <w:spacing w:lineRule="auto" w:line="240" w:before="0" w:after="0"/>
        <w:ind w:left="593" w:right="371" w:hanging="361"/>
        <w:contextualSpacing w:val="false"/>
        <w:rPr/>
      </w:pPr>
      <w:r>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15 (quindici) giorni dalla ricezione della comunicazione di avvio del procedimento di revoca del contributo finanziario concesso.</w:t>
      </w:r>
    </w:p>
    <w:p>
      <w:pPr>
        <w:pStyle w:val="Paragrafoelenco"/>
        <w:widowControl w:val="false"/>
        <w:numPr>
          <w:ilvl w:val="0"/>
          <w:numId w:val="11"/>
        </w:numPr>
        <w:tabs>
          <w:tab w:val="clear" w:pos="708"/>
          <w:tab w:val="left" w:pos="594" w:leader="none"/>
        </w:tabs>
        <w:autoSpaceDE w:val="false"/>
        <w:spacing w:lineRule="auto" w:line="240" w:before="1" w:after="0"/>
        <w:ind w:left="593" w:right="372" w:hanging="361"/>
        <w:contextualSpacing w:val="false"/>
        <w:rPr/>
      </w:pPr>
      <w:r>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Paragrafoelenco"/>
        <w:widowControl w:val="false"/>
        <w:numPr>
          <w:ilvl w:val="1"/>
          <w:numId w:val="11"/>
        </w:numPr>
        <w:tabs>
          <w:tab w:val="clear" w:pos="708"/>
          <w:tab w:val="left" w:pos="1009" w:leader="none"/>
        </w:tabs>
        <w:autoSpaceDE w:val="false"/>
        <w:spacing w:lineRule="auto" w:line="240" w:before="1" w:after="0"/>
        <w:ind w:left="953" w:right="369" w:hanging="360"/>
        <w:contextualSpacing w:val="false"/>
        <w:rPr/>
      </w:pPr>
      <w:r>
        <w:rPr/>
        <w:tab/>
        <w:t>il completamento dell’Operazione avvenga entro i termini disciplinati dalle pertinenti disposizioni comunitarie, nazionali e regionali;</w:t>
      </w:r>
    </w:p>
    <w:p>
      <w:pPr>
        <w:pStyle w:val="Paragrafoelenco"/>
        <w:widowControl w:val="false"/>
        <w:numPr>
          <w:ilvl w:val="1"/>
          <w:numId w:val="11"/>
        </w:numPr>
        <w:tabs>
          <w:tab w:val="clear" w:pos="708"/>
          <w:tab w:val="left" w:pos="954" w:leader="none"/>
        </w:tabs>
        <w:autoSpaceDE w:val="false"/>
        <w:spacing w:lineRule="exact" w:line="293" w:before="37" w:after="0"/>
        <w:ind w:left="953" w:right="381" w:hanging="361"/>
        <w:contextualSpacing w:val="false"/>
        <w:rPr/>
      </w:pPr>
      <w:r>
        <w:rPr/>
        <w:t>lerelativespesepossanoesseresostenuteerendicontate,aifinidellarelativa ammissibilità a rimborso, entro i termini disciplinati dalle pertinenti disposizioni comunitarie, nazionali e regionali.</w:t>
      </w:r>
    </w:p>
    <w:p>
      <w:pPr>
        <w:pStyle w:val="TextBody"/>
        <w:spacing w:before="2" w:after="0"/>
        <w:rPr/>
      </w:pPr>
      <w:r>
        <w:rPr/>
      </w:r>
    </w:p>
    <w:p>
      <w:pPr>
        <w:pStyle w:val="TextBody"/>
        <w:ind w:left="2485" w:right="2625" w:hanging="0"/>
        <w:jc w:val="center"/>
        <w:rPr>
          <w:rFonts w:ascii="Calibri Light" w:hAnsi="Calibri Light" w:cs="Calibri Light"/>
          <w:b/>
          <w:b/>
        </w:rPr>
      </w:pPr>
      <w:r>
        <w:rPr>
          <w:rFonts w:cs="Calibri Light" w:ascii="Calibri Light" w:hAnsi="Calibri Light"/>
          <w:b/>
        </w:rPr>
        <w:t>Art. 4 – Rideterminazione del contributo finanziario</w:t>
      </w:r>
    </w:p>
    <w:p>
      <w:pPr>
        <w:pStyle w:val="Paragrafoelenco"/>
        <w:widowControl w:val="false"/>
        <w:numPr>
          <w:ilvl w:val="0"/>
          <w:numId w:val="22"/>
        </w:numPr>
        <w:tabs>
          <w:tab w:val="clear" w:pos="708"/>
          <w:tab w:val="left" w:pos="594" w:leader="none"/>
        </w:tabs>
        <w:autoSpaceDE w:val="false"/>
        <w:spacing w:lineRule="auto" w:line="240" w:before="0" w:after="0"/>
        <w:ind w:left="593" w:right="369" w:hanging="361"/>
        <w:contextualSpacing w:val="false"/>
        <w:rPr/>
      </w:pPr>
      <w:r>
        <w:rPr/>
        <w:t>A seguito dell’espletamento delle procedure di gara per l’affidamento dei lavori e/o del servizio  e/o delle forniture, il Beneficiario trasmette  alla Regione,  entro ( ) giorni dalla stipula del contratto, i relativi provvedimenti di approvazione dell’aggiudicazione, unitamente al contratto, al cronoprogramma e al quadro economico rideterminato e approvato, redatto – per quanto attiene le spese ammissibili – con i criteri di cui all’art. 6 del presente Disciplinare.</w:t>
      </w:r>
    </w:p>
    <w:p>
      <w:pPr>
        <w:pStyle w:val="Paragrafoelenco"/>
        <w:widowControl w:val="false"/>
        <w:numPr>
          <w:ilvl w:val="0"/>
          <w:numId w:val="22"/>
        </w:numPr>
        <w:tabs>
          <w:tab w:val="clear" w:pos="708"/>
          <w:tab w:val="left" w:pos="594" w:leader="none"/>
        </w:tabs>
        <w:autoSpaceDE w:val="false"/>
        <w:spacing w:lineRule="auto" w:line="240" w:before="0" w:after="0"/>
        <w:ind w:left="593" w:right="320" w:hanging="361"/>
        <w:contextualSpacing w:val="false"/>
        <w:rPr/>
      </w:pPr>
      <w:r>
        <w:rPr/>
        <w:t>Nell’ipotesi in cui l’Operazione preveda la realizzazione di opere e/o l’acquisizione di servizi e/o forniture mediante l’espletamento di diverse procedure di gara, la documentazione di  cui sopra  deve  essere  inoltrata  a  seguito  dell’espletamento  di  ciascuna  procedura  ed  entro ( ) giorni dalla stipula dei relativi contratti.</w:t>
      </w:r>
    </w:p>
    <w:p>
      <w:pPr>
        <w:pStyle w:val="Paragrafoelenco"/>
        <w:widowControl w:val="false"/>
        <w:numPr>
          <w:ilvl w:val="0"/>
          <w:numId w:val="22"/>
        </w:numPr>
        <w:tabs>
          <w:tab w:val="clear" w:pos="708"/>
          <w:tab w:val="left" w:pos="594" w:leader="none"/>
        </w:tabs>
        <w:autoSpaceDE w:val="false"/>
        <w:spacing w:lineRule="auto" w:line="240" w:before="0" w:after="0"/>
        <w:ind w:left="593" w:right="378" w:hanging="361"/>
        <w:contextualSpacing w:val="false"/>
        <w:rPr/>
      </w:pPr>
      <w:r>
        <w:rPr/>
        <w:t>Unitamente dalla documentazione di cui sopra, qualora non già trasmessi, il Beneficiario deve inserire nella sezione documentale di Caronte:</w:t>
      </w:r>
    </w:p>
    <w:p>
      <w:pPr>
        <w:pStyle w:val="Paragrafoelenco"/>
        <w:widowControl w:val="false"/>
        <w:numPr>
          <w:ilvl w:val="1"/>
          <w:numId w:val="22"/>
        </w:numPr>
        <w:tabs>
          <w:tab w:val="clear" w:pos="708"/>
          <w:tab w:val="left" w:pos="954" w:leader="none"/>
        </w:tabs>
        <w:autoSpaceDE w:val="false"/>
        <w:spacing w:lineRule="auto" w:line="240" w:before="0" w:after="0"/>
        <w:ind w:left="953" w:right="370" w:hanging="360"/>
        <w:contextualSpacing w:val="false"/>
        <w:rPr/>
      </w:pPr>
      <w:r>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 ai sensi del D.Lgs n. 50/2016 per l’acquisizione dei servizi o delle forniture;</w:t>
      </w:r>
    </w:p>
    <w:p>
      <w:pPr>
        <w:pStyle w:val="Paragrafoelenco"/>
        <w:widowControl w:val="false"/>
        <w:numPr>
          <w:ilvl w:val="1"/>
          <w:numId w:val="22"/>
        </w:numPr>
        <w:tabs>
          <w:tab w:val="clear" w:pos="708"/>
          <w:tab w:val="left" w:pos="954" w:leader="none"/>
        </w:tabs>
        <w:autoSpaceDE w:val="false"/>
        <w:spacing w:lineRule="auto" w:line="240" w:before="0" w:after="0"/>
        <w:ind w:left="953" w:right="373" w:hanging="360"/>
        <w:contextualSpacing w:val="false"/>
        <w:rPr/>
      </w:pPr>
      <w:r>
        <w:rPr/>
        <w:t>nel caso di OOPP: la documentazione completa (decreto a contrarre, bando/avviso, disciplinare di gara, capitolato d’appalto, ecc.) prevista dalla disciplina nazionale e regionale per l’espletamento della procedura di affidamento del contratto pubblico ai sensi del D.Lgs n. 50/2016 per la realizzazione dei lavori, ivi compreso, se non già inserito, il progetto esecutivo dell’operazione, munito di tutti i pareri e i nulla osta previsti dalla normativa nazionale in materia di OOPP.</w:t>
      </w:r>
    </w:p>
    <w:p>
      <w:pPr>
        <w:pStyle w:val="Paragrafoelenco"/>
        <w:widowControl w:val="false"/>
        <w:numPr>
          <w:ilvl w:val="0"/>
          <w:numId w:val="22"/>
        </w:numPr>
        <w:tabs>
          <w:tab w:val="clear" w:pos="708"/>
          <w:tab w:val="left" w:pos="594" w:leader="none"/>
        </w:tabs>
        <w:autoSpaceDE w:val="false"/>
        <w:spacing w:lineRule="auto" w:line="240" w:before="0" w:after="0"/>
        <w:ind w:left="593" w:right="373" w:hanging="361"/>
        <w:contextualSpacing w:val="false"/>
        <w:rPr/>
      </w:pPr>
      <w:r>
        <w:rPr/>
        <w:t>A seguito di ogni trasmissione e dell’espletamento delle previste verifiche, la Regione procede all’emissione del Decreto di quantificazione definitiva del finanziamento al netto delle somme rivenienti dalle economie conseguite a seguito dell'espletamento della gara e lo notifica a mezzo PEC, previa registrazione della Corte di Conti, al Beneficiario.</w:t>
      </w:r>
    </w:p>
    <w:p>
      <w:pPr>
        <w:pStyle w:val="Paragrafoelenco"/>
        <w:widowControl w:val="false"/>
        <w:numPr>
          <w:ilvl w:val="0"/>
          <w:numId w:val="22"/>
        </w:numPr>
        <w:tabs>
          <w:tab w:val="clear" w:pos="708"/>
          <w:tab w:val="left" w:pos="594" w:leader="none"/>
        </w:tabs>
        <w:autoSpaceDE w:val="false"/>
        <w:spacing w:lineRule="auto" w:line="240" w:before="1" w:after="0"/>
        <w:ind w:left="593" w:right="373" w:hanging="361"/>
        <w:contextualSpacing w:val="false"/>
        <w:rPr/>
      </w:pPr>
      <w:r>
        <w:rPr/>
        <w:t>Ferma restando l’invariabilità in aumento del contributo finanziario concesso di cui al precedente art. 1, analoga rideterminazione del contributo finanziario può essere disposta, ricorrendone i presupposti, a seguito di eventuali richieste di modifiche o varianti ai sensi dell’art. 14 del presente Disciplinare.</w:t>
      </w:r>
    </w:p>
    <w:p>
      <w:pPr>
        <w:pStyle w:val="TextBody"/>
        <w:spacing w:before="11" w:after="0"/>
        <w:rPr>
          <w:sz w:val="23"/>
        </w:rPr>
      </w:pPr>
      <w:r>
        <w:rPr>
          <w:sz w:val="23"/>
        </w:rPr>
      </w:r>
    </w:p>
    <w:p>
      <w:pPr>
        <w:pStyle w:val="TextBody"/>
        <w:spacing w:before="1" w:after="0"/>
        <w:ind w:left="2485" w:right="2627" w:hanging="0"/>
        <w:jc w:val="center"/>
        <w:rPr>
          <w:rFonts w:ascii="Calibri Light" w:hAnsi="Calibri Light" w:cs="Calibri Light"/>
          <w:b/>
          <w:b/>
        </w:rPr>
      </w:pPr>
      <w:r>
        <w:rPr>
          <w:rFonts w:cs="Calibri Light" w:ascii="Calibri Light" w:hAnsi="Calibri Light"/>
          <w:b/>
        </w:rPr>
        <w:t>Art. 5 – Profilo pluriennale di impegni e pagamenti</w:t>
      </w:r>
    </w:p>
    <w:p>
      <w:pPr>
        <w:pStyle w:val="Paragrafoelenco"/>
        <w:widowControl w:val="false"/>
        <w:numPr>
          <w:ilvl w:val="0"/>
          <w:numId w:val="8"/>
        </w:numPr>
        <w:tabs>
          <w:tab w:val="clear" w:pos="708"/>
          <w:tab w:val="left" w:pos="594" w:leader="none"/>
        </w:tabs>
        <w:autoSpaceDE w:val="false"/>
        <w:spacing w:lineRule="auto" w:line="240" w:before="0" w:after="0"/>
        <w:ind w:left="593" w:right="377" w:hanging="361"/>
        <w:contextualSpacing w:val="false"/>
        <w:rPr/>
      </w:pPr>
      <w:r>
        <w:rPr/>
        <w:t>Il Beneficiario si impegna al rispetto del profilo pluriennale di impegni e pagamenti di cui al paragrafo 8 dell’Allegato al presente Disciplinare.</w:t>
      </w:r>
    </w:p>
    <w:p>
      <w:pPr>
        <w:pStyle w:val="Paragrafoelenco"/>
        <w:widowControl w:val="false"/>
        <w:numPr>
          <w:ilvl w:val="0"/>
          <w:numId w:val="8"/>
        </w:numPr>
        <w:tabs>
          <w:tab w:val="clear" w:pos="708"/>
          <w:tab w:val="left" w:pos="594" w:leader="none"/>
        </w:tabs>
        <w:autoSpaceDE w:val="false"/>
        <w:spacing w:lineRule="auto" w:line="240" w:before="0" w:after="0"/>
        <w:ind w:left="593" w:right="370" w:hanging="361"/>
        <w:contextualSpacing w:val="false"/>
        <w:rPr/>
      </w:pPr>
      <w:r>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15 (quindici) giorni dalla ricezione della comunicazione di avvio del procedimento di revoca del contributo finanziario concesso. Si applica, al riguardo, quanto previsto dal comma 3 del precedente art.3.</w:t>
      </w:r>
    </w:p>
    <w:p>
      <w:pPr>
        <w:pStyle w:val="TextBody"/>
        <w:ind w:left="2485" w:right="2624" w:hanging="0"/>
        <w:jc w:val="center"/>
        <w:rPr>
          <w:rFonts w:ascii="Calibri Light" w:hAnsi="Calibri Light" w:cs="Calibri Light"/>
          <w:b/>
          <w:b/>
        </w:rPr>
      </w:pPr>
      <w:r>
        <w:rPr>
          <w:rFonts w:cs="Calibri Light" w:ascii="Calibri Light" w:hAnsi="Calibri Light"/>
          <w:b/>
        </w:rPr>
      </w:r>
    </w:p>
    <w:p>
      <w:pPr>
        <w:pStyle w:val="TextBody"/>
        <w:ind w:left="2485" w:right="2624" w:hanging="0"/>
        <w:jc w:val="center"/>
        <w:rPr>
          <w:rFonts w:ascii="Calibri Light" w:hAnsi="Calibri Light" w:cs="Calibri Light"/>
          <w:b/>
          <w:b/>
        </w:rPr>
      </w:pPr>
      <w:r>
        <w:rPr>
          <w:rFonts w:cs="Calibri Light" w:ascii="Calibri Light" w:hAnsi="Calibri Light"/>
          <w:b/>
        </w:rPr>
        <w:t>Art. 6 – Spese ammissibili</w:t>
      </w:r>
    </w:p>
    <w:p>
      <w:pPr>
        <w:pStyle w:val="Paragrafoelenco"/>
        <w:widowControl w:val="false"/>
        <w:numPr>
          <w:ilvl w:val="0"/>
          <w:numId w:val="6"/>
        </w:numPr>
        <w:tabs>
          <w:tab w:val="clear" w:pos="708"/>
          <w:tab w:val="left" w:pos="594" w:leader="none"/>
        </w:tabs>
        <w:autoSpaceDE w:val="false"/>
        <w:spacing w:lineRule="auto" w:line="240" w:before="0" w:after="0"/>
        <w:ind w:left="593" w:right="0" w:hanging="362"/>
        <w:contextualSpacing w:val="false"/>
        <w:rPr/>
      </w:pPr>
      <w:r>
        <w:rPr/>
        <w:t>L’importodelcontributofinanziariodefinitivamenteconcessocostituiscel’importomassimoa</w:t>
      </w:r>
    </w:p>
    <w:p>
      <w:pPr>
        <w:pStyle w:val="TextBody"/>
        <w:spacing w:before="37" w:after="0"/>
        <w:ind w:left="593" w:right="0" w:hanging="0"/>
        <w:jc w:val="both"/>
        <w:rPr/>
      </w:pPr>
      <w:r>
        <w:rPr/>
        <w:t>disposizione del Beneficiario ed è invariabile in aumento.</w:t>
      </w:r>
    </w:p>
    <w:p>
      <w:pPr>
        <w:pStyle w:val="Paragrafoelenco"/>
        <w:widowControl w:val="false"/>
        <w:numPr>
          <w:ilvl w:val="0"/>
          <w:numId w:val="6"/>
        </w:numPr>
        <w:tabs>
          <w:tab w:val="clear" w:pos="708"/>
          <w:tab w:val="left" w:pos="594" w:leader="none"/>
        </w:tabs>
        <w:autoSpaceDE w:val="false"/>
        <w:spacing w:lineRule="auto" w:line="240" w:before="0" w:after="0"/>
        <w:ind w:left="593" w:right="372" w:hanging="361"/>
        <w:contextualSpacing w:val="false"/>
        <w:rPr/>
      </w:pPr>
      <w:r>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Paragrafoelenco"/>
        <w:widowControl w:val="false"/>
        <w:numPr>
          <w:ilvl w:val="0"/>
          <w:numId w:val="6"/>
        </w:numPr>
        <w:tabs>
          <w:tab w:val="clear" w:pos="708"/>
          <w:tab w:val="left" w:pos="594" w:leader="none"/>
        </w:tabs>
        <w:autoSpaceDE w:val="false"/>
        <w:spacing w:lineRule="auto" w:line="240" w:before="2" w:after="0"/>
        <w:ind w:left="593" w:right="0" w:hanging="362"/>
        <w:contextualSpacing w:val="false"/>
        <w:rPr/>
      </w:pPr>
      <w:r>
        <w:rPr/>
        <w:t>Nel solo caso di realizzazione di OOPP sono ammissibili le seguenti categorie di spesa:</w:t>
      </w:r>
    </w:p>
    <w:p>
      <w:pPr>
        <w:pStyle w:val="Paragrafoelenco"/>
        <w:widowControl w:val="false"/>
        <w:numPr>
          <w:ilvl w:val="1"/>
          <w:numId w:val="6"/>
        </w:numPr>
        <w:tabs>
          <w:tab w:val="clear" w:pos="708"/>
          <w:tab w:val="left" w:pos="954" w:leader="none"/>
        </w:tabs>
        <w:autoSpaceDE w:val="false"/>
        <w:spacing w:lineRule="auto" w:line="240" w:before="0" w:after="0"/>
        <w:ind w:left="953" w:right="0" w:hanging="361"/>
        <w:contextualSpacing w:val="false"/>
        <w:rPr/>
      </w:pPr>
      <w:r>
        <w:rPr/>
        <w:t>esecuzione dei lavori relativi alle opere, agli impianti, acquisto delle forniture e dei servizi</w:t>
      </w:r>
    </w:p>
    <w:p>
      <w:pPr>
        <w:pStyle w:val="TextBody"/>
        <w:ind w:left="953" w:right="0" w:hanging="0"/>
        <w:jc w:val="both"/>
        <w:rPr/>
      </w:pPr>
      <w:r>
        <w:rPr/>
        <w:t>connessi all’esecuzione stessa;</w:t>
      </w:r>
    </w:p>
    <w:p>
      <w:pPr>
        <w:pStyle w:val="Paragrafoelenco"/>
        <w:widowControl w:val="false"/>
        <w:numPr>
          <w:ilvl w:val="1"/>
          <w:numId w:val="6"/>
        </w:numPr>
        <w:tabs>
          <w:tab w:val="clear" w:pos="708"/>
          <w:tab w:val="left" w:pos="954" w:leader="none"/>
        </w:tabs>
        <w:autoSpaceDE w:val="false"/>
        <w:spacing w:lineRule="auto" w:line="240" w:before="0" w:after="0"/>
        <w:ind w:left="953" w:right="0" w:hanging="361"/>
        <w:contextualSpacing w:val="false"/>
        <w:rPr/>
      </w:pPr>
      <w:r>
        <w:rPr/>
        <w:t>acquisizionediimmobilinecessariperlarealizzazionedell’operaneilimitidiquanto</w:t>
      </w:r>
    </w:p>
    <w:p>
      <w:pPr>
        <w:pStyle w:val="TextBody"/>
        <w:ind w:left="953" w:right="0" w:hanging="0"/>
        <w:jc w:val="both"/>
        <w:rPr/>
      </w:pPr>
      <w:r>
        <w:rPr/>
        <w:t>previsto ai successivi commi 5 e 6;</w:t>
      </w:r>
    </w:p>
    <w:p>
      <w:pPr>
        <w:pStyle w:val="Paragrafoelenco"/>
        <w:widowControl w:val="false"/>
        <w:numPr>
          <w:ilvl w:val="1"/>
          <w:numId w:val="6"/>
        </w:numPr>
        <w:tabs>
          <w:tab w:val="clear" w:pos="708"/>
          <w:tab w:val="left" w:pos="954" w:leader="none"/>
        </w:tabs>
        <w:autoSpaceDE w:val="false"/>
        <w:spacing w:lineRule="auto" w:line="240" w:before="0" w:after="0"/>
        <w:ind w:left="953" w:right="371" w:hanging="360"/>
        <w:contextualSpacing w:val="false"/>
        <w:rPr/>
      </w:pPr>
      <w:r>
        <w:rPr/>
        <w:t>indennità e contributi dovuti ad enti pubblici e privati come per legge (permessi, concessioni, autorizzazioni e/o altri atti e provvedimenti, comunque denominati, finalizzati all’esecuzione delle opere);</w:t>
      </w:r>
    </w:p>
    <w:p>
      <w:pPr>
        <w:pStyle w:val="Paragrafoelenco"/>
        <w:widowControl w:val="false"/>
        <w:numPr>
          <w:ilvl w:val="1"/>
          <w:numId w:val="6"/>
        </w:numPr>
        <w:tabs>
          <w:tab w:val="clear" w:pos="708"/>
          <w:tab w:val="left" w:pos="954" w:leader="none"/>
        </w:tabs>
        <w:autoSpaceDE w:val="false"/>
        <w:spacing w:lineRule="exact" w:line="292" w:before="0" w:after="0"/>
        <w:ind w:left="953" w:right="0" w:hanging="361"/>
        <w:contextualSpacing w:val="false"/>
        <w:rPr/>
      </w:pPr>
      <w:r>
        <w:rPr/>
        <w:t>spese generali;</w:t>
      </w:r>
    </w:p>
    <w:p>
      <w:pPr>
        <w:pStyle w:val="TextBody"/>
        <w:tabs>
          <w:tab w:val="clear" w:pos="708"/>
          <w:tab w:val="left" w:pos="953" w:leader="none"/>
          <w:tab w:val="left" w:pos="1368" w:leader="none"/>
        </w:tabs>
        <w:ind w:left="593" w:right="0" w:hanging="0"/>
        <w:rPr>
          <w:rFonts w:ascii="Times New Roman" w:hAnsi="Times New Roman"/>
        </w:rPr>
      </w:pPr>
      <w:r>
        <w:rPr>
          <w:rFonts w:ascii="Cambria" w:hAnsi="Cambria"/>
        </w:rPr>
        <w:t>-</w:t>
        <w:tab/>
      </w:r>
      <w:r>
        <w:rPr>
          <w:rFonts w:ascii="Times New Roman" w:hAnsi="Times New Roman"/>
          <w:u w:val="single"/>
        </w:rPr>
        <w:tab/>
      </w:r>
    </w:p>
    <w:p>
      <w:pPr>
        <w:pStyle w:val="Paragrafoelenco"/>
        <w:widowControl w:val="false"/>
        <w:numPr>
          <w:ilvl w:val="0"/>
          <w:numId w:val="6"/>
        </w:numPr>
        <w:tabs>
          <w:tab w:val="clear" w:pos="708"/>
          <w:tab w:val="left" w:pos="594" w:leader="none"/>
        </w:tabs>
        <w:autoSpaceDE w:val="false"/>
        <w:spacing w:lineRule="auto" w:line="240" w:before="11" w:after="0"/>
        <w:ind w:left="593" w:right="368" w:hanging="361"/>
        <w:contextualSpacing w:val="false"/>
        <w:rPr/>
      </w:pPr>
      <w:r>
        <w:rPr/>
        <w:t>Nel solo caso di realizzazione di OOPP: per spese generali, da prevedere nel quadro economico tra le somme a disposizione del Beneficiario, si intendono quelle relative alle seguenti voci previste dalla normativa vigente in materia di appalti:</w:t>
      </w:r>
    </w:p>
    <w:p>
      <w:pPr>
        <w:pStyle w:val="TextBody"/>
        <w:tabs>
          <w:tab w:val="clear" w:pos="708"/>
          <w:tab w:val="left" w:pos="953" w:leader="none"/>
          <w:tab w:val="left" w:pos="1488" w:leader="none"/>
        </w:tabs>
        <w:spacing w:before="2" w:after="0"/>
        <w:ind w:left="593" w:right="0" w:hanging="0"/>
        <w:rPr>
          <w:rFonts w:ascii="Times New Roman" w:hAnsi="Times New Roman"/>
        </w:rPr>
      </w:pPr>
      <w:r>
        <w:rPr>
          <w:rFonts w:ascii="Cambria" w:hAnsi="Cambria"/>
        </w:rPr>
        <w:t>-</w:t>
        <w:tab/>
      </w:r>
      <w:r>
        <w:rPr>
          <w:rFonts w:ascii="Times New Roman" w:hAnsi="Times New Roman"/>
          <w:u w:val="single"/>
        </w:rPr>
        <w:tab/>
      </w:r>
    </w:p>
    <w:p>
      <w:pPr>
        <w:pStyle w:val="TextBody"/>
        <w:tabs>
          <w:tab w:val="clear" w:pos="708"/>
          <w:tab w:val="left" w:pos="953" w:leader="none"/>
          <w:tab w:val="left" w:pos="1488" w:leader="none"/>
        </w:tabs>
        <w:spacing w:before="12" w:after="0"/>
        <w:ind w:left="593" w:right="0" w:hanging="0"/>
        <w:rPr>
          <w:rFonts w:ascii="Times New Roman" w:hAnsi="Times New Roman"/>
        </w:rPr>
      </w:pPr>
      <w:r>
        <w:rPr>
          <w:rFonts w:ascii="Cambria" w:hAnsi="Cambria"/>
        </w:rPr>
        <w:t>-</w:t>
        <w:tab/>
      </w:r>
      <w:r>
        <w:rPr>
          <w:rFonts w:ascii="Times New Roman" w:hAnsi="Times New Roman"/>
          <w:u w:val="single"/>
        </w:rPr>
        <w:tab/>
      </w:r>
    </w:p>
    <w:p>
      <w:pPr>
        <w:pStyle w:val="Paragrafoelenco"/>
        <w:widowControl w:val="false"/>
        <w:numPr>
          <w:ilvl w:val="0"/>
          <w:numId w:val="6"/>
        </w:numPr>
        <w:tabs>
          <w:tab w:val="clear" w:pos="708"/>
          <w:tab w:val="left" w:pos="594" w:leader="none"/>
        </w:tabs>
        <w:autoSpaceDE w:val="false"/>
        <w:spacing w:lineRule="auto" w:line="240" w:before="11" w:after="0"/>
        <w:ind w:left="593" w:right="370" w:hanging="361"/>
        <w:contextualSpacing w:val="false"/>
        <w:rPr/>
      </w:pPr>
      <w:r>
        <w:rPr/>
        <w:t>Nel solo caso di realizzazione di OOPP: le spese di esproprio e di acquisizione delle aree non edificate, ammissibili in presenza della sussistenza di un nesso diretto fra l’acquisizione delle aree e l’infrastruttura da realizzare, non possono superare il 10% del totale del contributo definitivamente erogato.</w:t>
      </w:r>
    </w:p>
    <w:p>
      <w:pPr>
        <w:pStyle w:val="Paragrafoelenco"/>
        <w:widowControl w:val="false"/>
        <w:numPr>
          <w:ilvl w:val="0"/>
          <w:numId w:val="6"/>
        </w:numPr>
        <w:tabs>
          <w:tab w:val="clear" w:pos="708"/>
          <w:tab w:val="left" w:pos="594" w:leader="none"/>
        </w:tabs>
        <w:autoSpaceDE w:val="false"/>
        <w:spacing w:lineRule="auto" w:line="240" w:before="0" w:after="0"/>
        <w:ind w:left="593" w:right="374" w:hanging="361"/>
        <w:contextualSpacing w:val="false"/>
        <w:rPr/>
      </w:pPr>
      <w:r>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6"/>
        </w:numPr>
        <w:tabs>
          <w:tab w:val="clear" w:pos="708"/>
          <w:tab w:val="left" w:pos="594" w:leader="none"/>
        </w:tabs>
        <w:autoSpaceDE w:val="false"/>
        <w:spacing w:lineRule="auto" w:line="240" w:before="0" w:after="0"/>
        <w:ind w:left="593" w:right="370" w:hanging="361"/>
        <w:contextualSpacing w:val="false"/>
        <w:rPr/>
      </w:pPr>
      <w:r>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2% della spesa totale ammissibile dell’Operazione.</w:t>
      </w:r>
    </w:p>
    <w:p>
      <w:pPr>
        <w:pStyle w:val="Paragrafoelenco"/>
        <w:widowControl w:val="false"/>
        <w:numPr>
          <w:ilvl w:val="0"/>
          <w:numId w:val="6"/>
        </w:numPr>
        <w:tabs>
          <w:tab w:val="clear" w:pos="708"/>
          <w:tab w:val="left" w:pos="594" w:leader="none"/>
        </w:tabs>
        <w:autoSpaceDE w:val="false"/>
        <w:spacing w:lineRule="auto" w:line="240" w:before="0" w:after="0"/>
        <w:ind w:left="593" w:right="375" w:hanging="361"/>
        <w:contextualSpacing w:val="false"/>
        <w:rPr/>
      </w:pPr>
      <w:r>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6"/>
        </w:numPr>
        <w:tabs>
          <w:tab w:val="clear" w:pos="708"/>
          <w:tab w:val="left" w:pos="594" w:leader="none"/>
        </w:tabs>
        <w:autoSpaceDE w:val="false"/>
        <w:spacing w:lineRule="auto" w:line="240" w:before="0" w:after="0"/>
        <w:ind w:left="593" w:right="371" w:hanging="361"/>
        <w:contextualSpacing w:val="false"/>
        <w:rPr/>
      </w:pPr>
      <w:r>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6"/>
        </w:numPr>
        <w:tabs>
          <w:tab w:val="clear" w:pos="708"/>
          <w:tab w:val="left" w:pos="649" w:leader="none"/>
        </w:tabs>
        <w:autoSpaceDE w:val="false"/>
        <w:spacing w:lineRule="auto" w:line="240" w:before="0" w:after="0"/>
        <w:ind w:left="648" w:right="0" w:hanging="417"/>
        <w:contextualSpacing w:val="false"/>
        <w:rPr/>
      </w:pPr>
      <w:r>
        <w:rPr/>
        <w:t>L’imposta sul valore aggiunto (IVA) è una spesa ammissibile solo se non sia recuperabile.</w:t>
      </w:r>
    </w:p>
    <w:p>
      <w:pPr>
        <w:pStyle w:val="Paragrafoelenco"/>
        <w:widowControl w:val="false"/>
        <w:numPr>
          <w:ilvl w:val="0"/>
          <w:numId w:val="6"/>
        </w:numPr>
        <w:tabs>
          <w:tab w:val="clear" w:pos="708"/>
          <w:tab w:val="left" w:pos="594" w:leader="none"/>
        </w:tabs>
        <w:autoSpaceDE w:val="false"/>
        <w:spacing w:lineRule="auto" w:line="240" w:before="0" w:after="0"/>
        <w:ind w:left="593" w:right="371" w:hanging="361"/>
        <w:contextualSpacing w:val="false"/>
        <w:rPr/>
      </w:pPr>
      <w:r>
        <w:rPr/>
        <w:t>Per tutte le spese non specificate nel presente articolo o per la migliore specificazione di quelle indicate, si fa rinvio alle disposizioni di cui alle vigenti disposizioni comunitarie, nazionali e regionali.</w:t>
      </w:r>
    </w:p>
    <w:p>
      <w:pPr>
        <w:pStyle w:val="Paragrafoelenco"/>
        <w:widowControl w:val="false"/>
        <w:numPr>
          <w:ilvl w:val="0"/>
          <w:numId w:val="6"/>
        </w:numPr>
        <w:tabs>
          <w:tab w:val="clear" w:pos="708"/>
          <w:tab w:val="left" w:pos="594" w:leader="none"/>
        </w:tabs>
        <w:autoSpaceDE w:val="false"/>
        <w:spacing w:lineRule="auto" w:line="240" w:before="1" w:after="0"/>
        <w:ind w:left="593" w:right="379" w:hanging="361"/>
        <w:contextualSpacing w:val="false"/>
        <w:rPr/>
      </w:pPr>
      <w:r>
        <w:rPr/>
        <w:t>Restano in ogni caso escluse e non potranno pertanto essere rimborsate tutte le spese non ammissibili a termini delle vigenti disposizioni comunitarie, nazionali e regionali.</w:t>
      </w:r>
    </w:p>
    <w:p>
      <w:pPr>
        <w:pStyle w:val="TextBody"/>
        <w:spacing w:before="37" w:after="0"/>
        <w:ind w:left="0" w:right="143" w:hanging="0"/>
        <w:jc w:val="center"/>
        <w:rPr>
          <w:rFonts w:ascii="Calibri Light" w:hAnsi="Calibri Light" w:cs="Calibri Light"/>
          <w:b/>
          <w:b/>
        </w:rPr>
      </w:pPr>
      <w:r>
        <w:rPr>
          <w:rFonts w:cs="Calibri Light" w:ascii="Calibri Light" w:hAnsi="Calibri Light"/>
          <w:b/>
        </w:rPr>
        <w:t>Art. 7 – Modalità di erogazione del contributo finanziario</w:t>
      </w:r>
    </w:p>
    <w:p>
      <w:pPr>
        <w:pStyle w:val="Paragrafoelenco"/>
        <w:widowControl w:val="false"/>
        <w:numPr>
          <w:ilvl w:val="0"/>
          <w:numId w:val="18"/>
        </w:numPr>
        <w:tabs>
          <w:tab w:val="clear" w:pos="708"/>
          <w:tab w:val="left" w:pos="953" w:leader="none"/>
          <w:tab w:val="left" w:pos="954" w:leader="none"/>
        </w:tabs>
        <w:autoSpaceDE w:val="false"/>
        <w:spacing w:lineRule="auto" w:line="240" w:before="0" w:after="0"/>
        <w:ind w:left="953" w:right="0" w:hanging="722"/>
        <w:contextualSpacing w:val="false"/>
        <w:rPr/>
      </w:pPr>
      <w:r>
        <w:rPr/>
        <w:t>L'erogazione del contributo finanziario concesso avverrà con le seguenti modalità:</w:t>
      </w:r>
    </w:p>
    <w:p>
      <w:pPr>
        <w:pStyle w:val="TextBody"/>
        <w:spacing w:before="2" w:after="0"/>
        <w:rPr/>
      </w:pPr>
      <w:r>
        <w:rPr/>
      </w:r>
    </w:p>
    <w:p>
      <w:pPr>
        <w:pStyle w:val="Paragrafoelenco"/>
        <w:widowControl w:val="false"/>
        <w:numPr>
          <w:ilvl w:val="1"/>
          <w:numId w:val="18"/>
        </w:numPr>
        <w:tabs>
          <w:tab w:val="clear" w:pos="708"/>
          <w:tab w:val="left" w:pos="1026" w:leader="none"/>
        </w:tabs>
        <w:autoSpaceDE w:val="false"/>
        <w:spacing w:lineRule="auto" w:line="240" w:before="0" w:after="0"/>
        <w:ind w:left="1025" w:right="0" w:hanging="433"/>
        <w:contextualSpacing w:val="false"/>
        <w:rPr/>
      </w:pPr>
      <w:r>
        <w:rPr/>
        <w:t>PER OPERAZIONI AFFERENTI AD OPEREPUBBLICHE</w:t>
      </w:r>
    </w:p>
    <w:p>
      <w:pPr>
        <w:pStyle w:val="TextBody"/>
        <w:rPr/>
      </w:pPr>
      <w:r>
        <w:rPr/>
      </w:r>
    </w:p>
    <w:p>
      <w:pPr>
        <w:pStyle w:val="Paragrafoelenco"/>
        <w:widowControl w:val="false"/>
        <w:numPr>
          <w:ilvl w:val="2"/>
          <w:numId w:val="18"/>
        </w:numPr>
        <w:tabs>
          <w:tab w:val="clear" w:pos="708"/>
          <w:tab w:val="left" w:pos="1650" w:leader="none"/>
        </w:tabs>
        <w:autoSpaceDE w:val="false"/>
        <w:spacing w:lineRule="auto" w:line="240" w:before="0" w:after="0"/>
        <w:ind w:left="1457" w:right="375" w:hanging="504"/>
        <w:contextualSpacing w:val="false"/>
        <w:rPr/>
      </w:pPr>
      <w:r>
        <w:rPr/>
        <w:t xml:space="preserve">Una prima rata di anticipazione sulla base di quanto allo schema seguente: </w:t>
      </w:r>
    </w:p>
    <w:tbl>
      <w:tblPr>
        <w:tblW w:w="8906" w:type="dxa"/>
        <w:jc w:val="left"/>
        <w:tblInd w:w="871" w:type="dxa"/>
        <w:tblLayout w:type="fixed"/>
        <w:tblCellMar>
          <w:top w:w="39" w:type="dxa"/>
          <w:left w:w="107" w:type="dxa"/>
          <w:bottom w:w="0" w:type="dxa"/>
          <w:right w:w="87" w:type="dxa"/>
        </w:tblCellMar>
      </w:tblPr>
      <w:tblGrid>
        <w:gridCol w:w="2392"/>
        <w:gridCol w:w="1702"/>
        <w:gridCol w:w="3119"/>
        <w:gridCol w:w="1693"/>
      </w:tblGrid>
      <w:tr>
        <w:trPr>
          <w:trHeight w:val="1116" w:hRule="atLeast"/>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5" w:after="0"/>
              <w:rPr>
                <w:sz w:val="20"/>
                <w:szCs w:val="20"/>
              </w:rPr>
            </w:pPr>
            <w:r>
              <w:rPr>
                <w:b/>
                <w:sz w:val="20"/>
                <w:szCs w:val="20"/>
              </w:rPr>
              <w:t xml:space="preserve">Livello di progettazione rilevato all’atto </w:t>
            </w:r>
          </w:p>
          <w:p>
            <w:pPr>
              <w:pStyle w:val="TextBody"/>
              <w:spacing w:before="5" w:after="0"/>
              <w:rPr>
                <w:sz w:val="20"/>
                <w:szCs w:val="20"/>
              </w:rPr>
            </w:pPr>
            <w:r>
              <w:rPr>
                <w:b/>
                <w:sz w:val="20"/>
                <w:szCs w:val="20"/>
              </w:rPr>
              <w:t xml:space="preserve">dell’ammissione a finanziamento </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5" w:after="0"/>
              <w:rPr>
                <w:sz w:val="20"/>
                <w:szCs w:val="20"/>
              </w:rPr>
            </w:pPr>
            <w:r>
              <w:rPr>
                <w:b/>
                <w:sz w:val="20"/>
                <w:szCs w:val="20"/>
              </w:rPr>
              <w:t xml:space="preserve">Soggetti delegati della progettazione esecutiva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5" w:after="0"/>
              <w:rPr>
                <w:sz w:val="20"/>
                <w:szCs w:val="20"/>
              </w:rPr>
            </w:pPr>
            <w:r>
              <w:rPr>
                <w:b/>
                <w:sz w:val="20"/>
                <w:szCs w:val="20"/>
              </w:rPr>
              <w:t xml:space="preserve">Erogazione dell’anticipazione finanziaria ad espletamento dei seguenti adempimenti procedurali: </w:t>
            </w:r>
          </w:p>
        </w:tc>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5" w:after="0"/>
              <w:rPr>
                <w:sz w:val="20"/>
                <w:szCs w:val="20"/>
              </w:rPr>
            </w:pPr>
            <w:r>
              <w:rPr>
                <w:b/>
                <w:sz w:val="20"/>
                <w:szCs w:val="20"/>
              </w:rPr>
              <w:t xml:space="preserve">Quantificazione anticipo </w:t>
            </w:r>
          </w:p>
        </w:tc>
      </w:tr>
      <w:tr>
        <w:trPr>
          <w:trHeight w:val="2467"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progetto esecutiv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Interni alla 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Prima anticipazione a seguito della adesione al Disciplinare di finanziamento</w:t>
            </w:r>
          </w:p>
          <w:p>
            <w:pPr>
              <w:pStyle w:val="TextBody"/>
              <w:spacing w:before="5" w:after="0"/>
              <w:rPr>
                <w:sz w:val="20"/>
                <w:szCs w:val="20"/>
              </w:rPr>
            </w:pPr>
            <w:r>
              <w:rPr>
                <w:sz w:val="20"/>
                <w:szCs w:val="20"/>
              </w:rPr>
            </w:r>
          </w:p>
          <w:p>
            <w:pPr>
              <w:pStyle w:val="TextBody"/>
              <w:spacing w:before="5" w:after="0"/>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2%</w:t>
            </w:r>
          </w:p>
        </w:tc>
      </w:tr>
      <w:tr>
        <w:trPr>
          <w:trHeight w:val="643"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 w:after="0"/>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20"/>
                <w:szCs w:val="20"/>
              </w:rPr>
            </w:pPr>
            <w:r>
              <w:rPr>
                <w:sz w:val="20"/>
                <w:szCs w:val="20"/>
              </w:rPr>
              <w:t xml:space="preserve">Successivamente all’aggiudicazione della gara d’appalto per lavori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20 %</w:t>
            </w:r>
          </w:p>
        </w:tc>
      </w:tr>
      <w:tr>
        <w:trPr>
          <w:trHeight w:val="2465"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progetto esecutiv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esterni alla 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Prima anticipazione a seguito della adesione al Disciplinare di finanziamento</w:t>
            </w:r>
          </w:p>
          <w:p>
            <w:pPr>
              <w:pStyle w:val="TextBody"/>
              <w:spacing w:before="5" w:after="0"/>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2%</w:t>
            </w:r>
          </w:p>
        </w:tc>
      </w:tr>
      <w:tr>
        <w:trPr>
          <w:trHeight w:val="1037"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 w:after="0"/>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Successivamente all’aggiudicazione della gara d’appalto per lavo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30 %</w:t>
            </w:r>
          </w:p>
        </w:tc>
      </w:tr>
      <w:tr>
        <w:trPr>
          <w:trHeight w:val="111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extBody"/>
              <w:spacing w:before="5" w:after="0"/>
              <w:rPr>
                <w:sz w:val="20"/>
                <w:szCs w:val="20"/>
              </w:rPr>
            </w:pPr>
            <w:r>
              <w:rPr>
                <w:sz w:val="20"/>
                <w:szCs w:val="20"/>
              </w:rPr>
              <w:t xml:space="preserve">Progetto definitivo  </w:t>
            </w:r>
          </w:p>
          <w:p>
            <w:pPr>
              <w:pStyle w:val="TextBody"/>
              <w:spacing w:before="5" w:after="0"/>
              <w:rPr>
                <w:sz w:val="20"/>
                <w:szCs w:val="20"/>
              </w:rPr>
            </w:pPr>
            <w:r>
              <w:rPr>
                <w:sz w:val="20"/>
                <w:szCs w:val="20"/>
              </w:rPr>
              <w:t xml:space="preserve">(solo in caso di ricorso alla procedura di “appalto integrato” nelle fattispecie previste dall’art. 59 comma 1 bis ed all’art. 216 comma 4 e 4 bis del D. Lgs. 50/2016 e s.m.i.)  </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interni alla P.A.  esterni alla 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rPr>
                <w:sz w:val="20"/>
                <w:szCs w:val="20"/>
              </w:rPr>
            </w:pPr>
            <w:r>
              <w:rPr>
                <w:sz w:val="20"/>
                <w:szCs w:val="20"/>
              </w:rPr>
              <w:t>Prima anticipazione successivamente all’aggiudicazione dell’appalto per la progettazione esecutiva e l’esecuzione lavo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20%</w:t>
            </w:r>
          </w:p>
        </w:tc>
      </w:tr>
      <w:tr>
        <w:trPr>
          <w:trHeight w:val="110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 w:after="0"/>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20"/>
                <w:szCs w:val="20"/>
              </w:rPr>
            </w:pPr>
            <w:r>
              <w:rPr>
                <w:sz w:val="20"/>
                <w:szCs w:val="20"/>
              </w:rPr>
              <w:t xml:space="preserve">Seconda anticipazione a seguito della consegna dei lavori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10 %</w:t>
            </w:r>
          </w:p>
        </w:tc>
      </w:tr>
      <w:tr>
        <w:trPr>
          <w:trHeight w:val="804"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20"/>
                <w:szCs w:val="20"/>
              </w:rPr>
            </w:pPr>
            <w:r>
              <w:rPr>
                <w:sz w:val="20"/>
                <w:szCs w:val="20"/>
              </w:rPr>
              <w:t xml:space="preserve">Progetto esecutivo  </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20"/>
                <w:szCs w:val="20"/>
              </w:rPr>
            </w:pPr>
            <w:r>
              <w:rPr>
                <w:sz w:val="20"/>
                <w:szCs w:val="20"/>
              </w:rPr>
              <w:t xml:space="preserve">Interni alla P.A. esterni alla P.A.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20"/>
                <w:szCs w:val="20"/>
              </w:rPr>
            </w:pPr>
            <w:r>
              <w:rPr>
                <w:sz w:val="20"/>
                <w:szCs w:val="20"/>
              </w:rPr>
              <w:t xml:space="preserve">Successivamente all’aggiudicazione della gara d’appalto per lavori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before="5" w:after="0"/>
              <w:jc w:val="center"/>
              <w:rPr>
                <w:sz w:val="20"/>
                <w:szCs w:val="20"/>
              </w:rPr>
            </w:pPr>
            <w:r>
              <w:rPr>
                <w:sz w:val="20"/>
                <w:szCs w:val="20"/>
              </w:rPr>
              <w:t>20 %</w:t>
            </w:r>
          </w:p>
        </w:tc>
      </w:tr>
    </w:tbl>
    <w:p>
      <w:pPr>
        <w:pStyle w:val="Normal"/>
        <w:widowControl w:val="false"/>
        <w:tabs>
          <w:tab w:val="clear" w:pos="708"/>
          <w:tab w:val="left" w:pos="1650" w:leader="none"/>
        </w:tabs>
        <w:autoSpaceDE w:val="false"/>
        <w:spacing w:lineRule="auto" w:line="240" w:before="0" w:after="0"/>
        <w:ind w:left="365" w:right="377" w:hanging="365"/>
        <w:rPr/>
      </w:pPr>
      <w:r>
        <w:rPr/>
      </w:r>
    </w:p>
    <w:p>
      <w:pPr>
        <w:pStyle w:val="Normal"/>
        <w:widowControl w:val="false"/>
        <w:tabs>
          <w:tab w:val="clear" w:pos="708"/>
          <w:tab w:val="left" w:pos="1650" w:leader="none"/>
        </w:tabs>
        <w:autoSpaceDE w:val="false"/>
        <w:spacing w:lineRule="auto" w:line="240" w:before="0" w:after="0"/>
        <w:ind w:left="761" w:right="377" w:hanging="0"/>
        <w:rPr/>
      </w:pPr>
      <w:r>
        <w:rPr/>
      </w:r>
    </w:p>
    <w:p>
      <w:pPr>
        <w:pStyle w:val="Paragrafoelenco"/>
        <w:widowControl w:val="false"/>
        <w:numPr>
          <w:ilvl w:val="2"/>
          <w:numId w:val="18"/>
        </w:numPr>
        <w:tabs>
          <w:tab w:val="clear" w:pos="708"/>
          <w:tab w:val="left" w:pos="1650" w:leader="none"/>
        </w:tabs>
        <w:autoSpaceDE w:val="false"/>
        <w:spacing w:lineRule="auto" w:line="240" w:before="0" w:after="0"/>
        <w:ind w:left="1457" w:right="377" w:hanging="504"/>
        <w:contextualSpacing w:val="false"/>
        <w:rPr/>
      </w:pPr>
      <w:r>
        <w:rPr/>
        <w:t>Erogazioni successive in corrispondenza dell’emissione degli “Stati d’Avanzamento Lavori”.</w:t>
      </w:r>
    </w:p>
    <w:p>
      <w:pPr>
        <w:pStyle w:val="Paragrafoelenco"/>
        <w:widowControl w:val="false"/>
        <w:numPr>
          <w:ilvl w:val="2"/>
          <w:numId w:val="18"/>
        </w:numPr>
        <w:tabs>
          <w:tab w:val="clear" w:pos="708"/>
          <w:tab w:val="left" w:pos="1650" w:leader="none"/>
        </w:tabs>
        <w:autoSpaceDE w:val="false"/>
        <w:spacing w:lineRule="auto" w:line="240" w:before="0" w:after="0"/>
        <w:ind w:left="1457" w:right="376" w:hanging="504"/>
        <w:contextualSpacing w:val="false"/>
        <w:rPr/>
      </w:pPr>
      <w:r>
        <w:rPr/>
        <w:t>Tali erogazioni potranno riguardare l’importo degli stati d’avanzamento lavori eventualmente integrate da importi connessi a c.d. “somme a disposizione” che il beneficiario non sarà in grado di liquidare con l’anticipazione precedentemente acquisita.</w:t>
      </w:r>
    </w:p>
    <w:p>
      <w:pPr>
        <w:pStyle w:val="Paragrafoelenco"/>
        <w:widowControl w:val="false"/>
        <w:numPr>
          <w:ilvl w:val="2"/>
          <w:numId w:val="18"/>
        </w:numPr>
        <w:tabs>
          <w:tab w:val="clear" w:pos="708"/>
          <w:tab w:val="left" w:pos="1650" w:leader="none"/>
        </w:tabs>
        <w:autoSpaceDE w:val="false"/>
        <w:spacing w:lineRule="auto" w:line="240" w:before="2" w:after="0"/>
        <w:ind w:left="1457" w:right="376" w:hanging="504"/>
        <w:contextualSpacing w:val="false"/>
        <w:rPr/>
      </w:pPr>
      <w:r>
        <w:rPr/>
        <w:t>Tali erogazioni, di importo, per ciascun pagamento, non inferiore al 10% del contributo stesso, potranno essere concesse fino alla concorrenza del 90% dell’importo complessivo dell’operazione, al netto dell’anticipazione già erogata.</w:t>
      </w:r>
    </w:p>
    <w:p>
      <w:pPr>
        <w:pStyle w:val="Paragrafoelenco"/>
        <w:widowControl w:val="false"/>
        <w:numPr>
          <w:ilvl w:val="2"/>
          <w:numId w:val="18"/>
        </w:numPr>
        <w:tabs>
          <w:tab w:val="clear" w:pos="708"/>
          <w:tab w:val="left" w:pos="1650" w:leader="none"/>
        </w:tabs>
        <w:autoSpaceDE w:val="false"/>
        <w:spacing w:lineRule="auto" w:line="240" w:before="0" w:after="0"/>
        <w:ind w:left="1457" w:right="370" w:hanging="504"/>
        <w:contextualSpacing w:val="false"/>
        <w:rPr/>
      </w:pPr>
      <w:r>
        <w:rPr/>
        <w:t>A seguito della trasmissione del collaudo tecnico-amministrativo ovvero del certificato di regolare esecuzione sarà erogata la quota di saldo pari al 10% del finanziamento concesso.</w:t>
      </w:r>
    </w:p>
    <w:p>
      <w:pPr>
        <w:pStyle w:val="TextBody"/>
        <w:spacing w:before="11" w:after="0"/>
        <w:rPr>
          <w:sz w:val="23"/>
        </w:rPr>
      </w:pPr>
      <w:r>
        <w:rPr>
          <w:sz w:val="23"/>
        </w:rPr>
      </w:r>
    </w:p>
    <w:p>
      <w:pPr>
        <w:pStyle w:val="Paragrafoelenco"/>
        <w:widowControl w:val="false"/>
        <w:numPr>
          <w:ilvl w:val="1"/>
          <w:numId w:val="18"/>
        </w:numPr>
        <w:tabs>
          <w:tab w:val="clear" w:pos="708"/>
          <w:tab w:val="left" w:pos="1026" w:leader="none"/>
        </w:tabs>
        <w:autoSpaceDE w:val="false"/>
        <w:spacing w:lineRule="auto" w:line="240" w:before="0" w:after="0"/>
        <w:ind w:left="1025" w:right="0" w:hanging="433"/>
        <w:contextualSpacing w:val="false"/>
        <w:rPr/>
      </w:pPr>
      <w:r>
        <w:rPr/>
        <w:t>PER OPERAZIONI RELATIVE ALL’ACQUISIZIONE DI BENI ESERVIZI</w:t>
      </w:r>
    </w:p>
    <w:p>
      <w:pPr>
        <w:pStyle w:val="Paragrafoelenco"/>
        <w:widowControl w:val="false"/>
        <w:numPr>
          <w:ilvl w:val="2"/>
          <w:numId w:val="18"/>
        </w:numPr>
        <w:tabs>
          <w:tab w:val="clear" w:pos="708"/>
          <w:tab w:val="left" w:pos="1650" w:leader="none"/>
        </w:tabs>
        <w:autoSpaceDE w:val="false"/>
        <w:spacing w:lineRule="auto" w:line="240" w:before="110" w:after="0"/>
        <w:ind w:left="1457" w:right="369" w:hanging="504"/>
        <w:contextualSpacing w:val="false"/>
        <w:rPr/>
      </w:pPr>
      <w:r>
        <w:rPr/>
        <w:t>una prima anticipazione, alle condizioni e nei limiti previsti dalla normativa in materia di contabilità pubblica e, comunque, fino ad un massimo del 20% del contributo pubblico concesso, entro 30 giorni dalla formale adesione al Disciplinare di finanziamento, su presentazione di apposita richiesta da parte del beneficiario;</w:t>
      </w:r>
    </w:p>
    <w:p>
      <w:pPr>
        <w:pStyle w:val="Paragrafoelenco"/>
        <w:widowControl w:val="false"/>
        <w:numPr>
          <w:ilvl w:val="2"/>
          <w:numId w:val="18"/>
        </w:numPr>
        <w:tabs>
          <w:tab w:val="clear" w:pos="708"/>
          <w:tab w:val="left" w:pos="1650" w:leader="none"/>
        </w:tabs>
        <w:autoSpaceDE w:val="false"/>
        <w:spacing w:lineRule="auto" w:line="240" w:before="2" w:after="0"/>
        <w:ind w:left="1457" w:right="368" w:hanging="504"/>
        <w:contextualSpacing w:val="false"/>
        <w:rPr/>
      </w:pPr>
      <w:r>
        <w:rPr/>
        <w:t>pagamenti intermedi, a rimborso delle spese effettivamente sostenute, di importo (per ciascun pagamento) non inferiore al 10% del valore complessivo dell’operazione e, in totale, fino a un massimo del 90%, al netto dell’anticipazione già erogata, previa verifica amministrativa della documentazione di spesa prodotta che dovrà risultare di importo non inferiore al 40% della precedente erogazione concessa;</w:t>
      </w:r>
    </w:p>
    <w:p>
      <w:pPr>
        <w:pStyle w:val="Paragrafoelenco"/>
        <w:widowControl w:val="false"/>
        <w:numPr>
          <w:ilvl w:val="2"/>
          <w:numId w:val="18"/>
        </w:numPr>
        <w:tabs>
          <w:tab w:val="clear" w:pos="708"/>
          <w:tab w:val="left" w:pos="1650" w:leader="none"/>
        </w:tabs>
        <w:autoSpaceDE w:val="false"/>
        <w:spacing w:lineRule="auto" w:line="240" w:before="0" w:after="0"/>
        <w:ind w:left="1457" w:right="369" w:hanging="504"/>
        <w:contextualSpacing w:val="false"/>
        <w:rPr/>
      </w:pPr>
      <w:r>
        <w:rPr/>
        <w:t>saldo, fino ad un massimo del 10% del contributo pubblico concesso, previa verifica amministrativa della documentazione di spesa prodotta, che dovrà risultare di importo non inferiore al 40% della precedente erogazione concessa, e della documentazione attestante l’ultimazione e la piena funzionalità dell’operazione finanziata.</w:t>
      </w:r>
    </w:p>
    <w:p>
      <w:pPr>
        <w:pStyle w:val="TextBody"/>
        <w:spacing w:before="1" w:after="0"/>
        <w:rPr/>
      </w:pPr>
      <w:r>
        <w:rPr/>
      </w:r>
    </w:p>
    <w:p>
      <w:pPr>
        <w:pStyle w:val="Paragrafoelenco"/>
        <w:widowControl w:val="false"/>
        <w:numPr>
          <w:ilvl w:val="0"/>
          <w:numId w:val="18"/>
        </w:numPr>
        <w:tabs>
          <w:tab w:val="clear" w:pos="708"/>
          <w:tab w:val="left" w:pos="594" w:leader="none"/>
        </w:tabs>
        <w:autoSpaceDE w:val="false"/>
        <w:spacing w:lineRule="auto" w:line="240" w:before="0" w:after="0"/>
        <w:ind w:left="593" w:right="0" w:hanging="362"/>
        <w:contextualSpacing w:val="false"/>
        <w:rPr/>
      </w:pPr>
      <w:r>
        <w:rPr/>
        <w:t>Per l’erogazione della prima tranche di anticipazione, il Beneficiario dovrà presentare:</w:t>
      </w:r>
    </w:p>
    <w:p>
      <w:pPr>
        <w:pStyle w:val="Paragrafoelenco"/>
        <w:widowControl w:val="false"/>
        <w:numPr>
          <w:ilvl w:val="0"/>
          <w:numId w:val="12"/>
        </w:numPr>
        <w:tabs>
          <w:tab w:val="clear" w:pos="708"/>
          <w:tab w:val="left" w:pos="954" w:leader="none"/>
        </w:tabs>
        <w:autoSpaceDE w:val="false"/>
        <w:spacing w:lineRule="auto" w:line="240" w:before="0" w:after="0"/>
        <w:ind w:left="953" w:right="0" w:hanging="361"/>
        <w:contextualSpacing w:val="false"/>
        <w:rPr/>
      </w:pPr>
      <w:r>
        <w:rPr/>
        <w:t>la richiesta di anticipazione redatta secondo l’Allegato 3all’Avviso;</w:t>
      </w:r>
    </w:p>
    <w:p>
      <w:pPr>
        <w:pStyle w:val="Paragrafoelenco"/>
        <w:widowControl w:val="false"/>
        <w:numPr>
          <w:ilvl w:val="0"/>
          <w:numId w:val="12"/>
        </w:numPr>
        <w:tabs>
          <w:tab w:val="clear" w:pos="708"/>
          <w:tab w:val="left" w:pos="954" w:leader="none"/>
        </w:tabs>
        <w:autoSpaceDE w:val="false"/>
        <w:spacing w:lineRule="auto" w:line="240" w:before="0" w:after="0"/>
        <w:ind w:left="953" w:right="0" w:hanging="361"/>
        <w:contextualSpacing w:val="false"/>
        <w:rPr/>
      </w:pPr>
      <w:r>
        <w:rPr/>
        <w:t>[</w:t>
      </w:r>
      <w:r>
        <w:rPr>
          <w:i/>
          <w:color w:val="FF0000"/>
        </w:rPr>
        <w:t>eventuale</w:t>
      </w:r>
      <w:r>
        <w:rPr/>
        <w:t>].</w:t>
      </w:r>
    </w:p>
    <w:p>
      <w:pPr>
        <w:pStyle w:val="TextBody"/>
        <w:ind w:left="593" w:right="373" w:hanging="0"/>
        <w:jc w:val="both"/>
        <w:rPr/>
      </w:pPr>
      <w:r>
        <w:rPr/>
        <w:t>Qualora il Beneficiario non sia una pubblica amministrazione, la richiesta di erogazione della prima tranche dell’anticipazione dovrà essere corredata da una polizza fideiussoria di importo pari all’anticipazione, oltre interessi e spese della procedura di recupero, e che deve coprire un arco temporale di un ulteriore anno rispetto alla data di conclusione dell’operazione. In caso di proroga concessa per l’operazione, la fidejussione andrà prorogata per pari periodo.</w:t>
      </w:r>
    </w:p>
    <w:p>
      <w:pPr>
        <w:pStyle w:val="Paragrafoelenco"/>
        <w:widowControl w:val="false"/>
        <w:numPr>
          <w:ilvl w:val="0"/>
          <w:numId w:val="18"/>
        </w:numPr>
        <w:tabs>
          <w:tab w:val="clear" w:pos="708"/>
          <w:tab w:val="left" w:pos="594" w:leader="none"/>
        </w:tabs>
        <w:autoSpaceDE w:val="false"/>
        <w:spacing w:lineRule="auto" w:line="240" w:before="0" w:after="0"/>
        <w:ind w:left="593" w:right="375" w:hanging="361"/>
        <w:contextualSpacing w:val="false"/>
        <w:rPr/>
      </w:pPr>
      <w:r>
        <w:rPr/>
        <w:t>Prima della liquidazione del pagamento, il Servizio dovrà acquisire l’esito positivo del controllo dell’UMC su tutti gli atti relativi alla procedura di selezione e alla successiva fase di adesione al Disciplinare di finanziamento, nonché verificare:</w:t>
      </w:r>
    </w:p>
    <w:p>
      <w:pPr>
        <w:pStyle w:val="Paragrafoelenco"/>
        <w:widowControl w:val="false"/>
        <w:numPr>
          <w:ilvl w:val="0"/>
          <w:numId w:val="10"/>
        </w:numPr>
        <w:tabs>
          <w:tab w:val="clear" w:pos="708"/>
          <w:tab w:val="left" w:pos="954" w:leader="none"/>
        </w:tabs>
        <w:autoSpaceDE w:val="false"/>
        <w:spacing w:lineRule="auto" w:line="240" w:before="0" w:after="0"/>
        <w:ind w:left="953" w:right="0" w:hanging="361"/>
        <w:contextualSpacing w:val="false"/>
        <w:rPr/>
      </w:pPr>
      <w:r>
        <w:rPr/>
        <w:t>qualora il Beneficiario non sia una pubblica amministrazione, la sussistenza delle condizioni</w:t>
      </w:r>
    </w:p>
    <w:p>
      <w:pPr>
        <w:pStyle w:val="TextBody"/>
        <w:ind w:left="953" w:right="0" w:hanging="0"/>
        <w:jc w:val="both"/>
        <w:rPr/>
      </w:pPr>
      <w:r>
        <w:rPr/>
        <w:t>e dei presupposti di legge per l’erogazione del contributo finanziario (DURC, antimafia, …);</w:t>
      </w:r>
    </w:p>
    <w:p>
      <w:pPr>
        <w:pStyle w:val="Paragrafoelenco"/>
        <w:widowControl w:val="false"/>
        <w:numPr>
          <w:ilvl w:val="0"/>
          <w:numId w:val="10"/>
        </w:numPr>
        <w:tabs>
          <w:tab w:val="clear" w:pos="708"/>
          <w:tab w:val="left" w:pos="954" w:leader="none"/>
        </w:tabs>
        <w:autoSpaceDE w:val="false"/>
        <w:spacing w:lineRule="auto" w:line="240" w:before="0" w:after="0"/>
        <w:ind w:left="953" w:right="0" w:hanging="361"/>
        <w:contextualSpacing w:val="false"/>
        <w:rPr/>
      </w:pPr>
      <w:r>
        <w:rPr/>
        <w:t>il rispetto della normativa in vigore sulla tracciabilità dei flussi finanziari;</w:t>
      </w:r>
    </w:p>
    <w:p>
      <w:pPr>
        <w:pStyle w:val="Paragrafoelenco"/>
        <w:widowControl w:val="false"/>
        <w:numPr>
          <w:ilvl w:val="0"/>
          <w:numId w:val="10"/>
        </w:numPr>
        <w:tabs>
          <w:tab w:val="clear" w:pos="708"/>
          <w:tab w:val="left" w:pos="954" w:leader="none"/>
        </w:tabs>
        <w:autoSpaceDE w:val="false"/>
        <w:spacing w:lineRule="auto" w:line="240" w:before="0" w:after="0"/>
        <w:ind w:left="953" w:right="373" w:hanging="360"/>
        <w:contextualSpacing w:val="false"/>
        <w:rPr/>
      </w:pPr>
      <w:r>
        <w:rPr/>
        <w:t>che siano stati assolti dal Beneficiario gli obblighi in materia di monitoraggio economico, finanziario, fisico e procedurale, essendo la liquidazione del pagamento subordinata al corretto allineamento di Caronte.</w:t>
      </w:r>
    </w:p>
    <w:p>
      <w:pPr>
        <w:pStyle w:val="Paragrafoelenco"/>
        <w:widowControl w:val="false"/>
        <w:numPr>
          <w:ilvl w:val="0"/>
          <w:numId w:val="18"/>
        </w:numPr>
        <w:tabs>
          <w:tab w:val="clear" w:pos="708"/>
          <w:tab w:val="left" w:pos="594" w:leader="none"/>
        </w:tabs>
        <w:autoSpaceDE w:val="false"/>
        <w:spacing w:lineRule="auto" w:line="240" w:before="0" w:after="0"/>
        <w:ind w:left="593" w:right="369" w:hanging="361"/>
        <w:contextualSpacing w:val="false"/>
        <w:rPr/>
      </w:pPr>
      <w:r>
        <w:rPr/>
        <w:t>La documentazione da presentare per la richiesta delle erogazioni successive di importo (ciascun pagamento) non inferiore al 10% e (in totale) fino a un massimo del 90% del contributo pubblico concesso, al netto dell’anticipazione già erogata, è la seguente:</w:t>
      </w:r>
    </w:p>
    <w:p>
      <w:pPr>
        <w:pStyle w:val="Paragrafoelenco"/>
        <w:widowControl w:val="false"/>
        <w:numPr>
          <w:ilvl w:val="0"/>
          <w:numId w:val="23"/>
        </w:numPr>
        <w:tabs>
          <w:tab w:val="clear" w:pos="708"/>
          <w:tab w:val="left" w:pos="954" w:leader="none"/>
        </w:tabs>
        <w:autoSpaceDE w:val="false"/>
        <w:spacing w:lineRule="exact" w:line="292" w:before="0" w:after="0"/>
        <w:ind w:left="953" w:right="0" w:hanging="361"/>
        <w:contextualSpacing w:val="false"/>
        <w:rPr/>
      </w:pPr>
      <w:r>
        <w:rPr/>
        <w:t>richiesta di pagamento intermedio secondo l’Allegato 4all’Avviso;</w:t>
      </w:r>
    </w:p>
    <w:p>
      <w:pPr>
        <w:pStyle w:val="Paragrafoelenco"/>
        <w:widowControl w:val="false"/>
        <w:numPr>
          <w:ilvl w:val="0"/>
          <w:numId w:val="23"/>
        </w:numPr>
        <w:tabs>
          <w:tab w:val="clear" w:pos="708"/>
          <w:tab w:val="left" w:pos="954" w:leader="none"/>
        </w:tabs>
        <w:autoSpaceDE w:val="false"/>
        <w:spacing w:lineRule="auto" w:line="240" w:before="0" w:after="0"/>
        <w:ind w:left="953" w:right="0" w:hanging="361"/>
        <w:contextualSpacing w:val="false"/>
        <w:rPr/>
      </w:pPr>
      <w:r>
        <w:rPr/>
        <w:t>dichiarazione con cui il Beneficiario attesta che:</w:t>
      </w:r>
    </w:p>
    <w:p>
      <w:pPr>
        <w:pStyle w:val="Paragrafoelenco"/>
        <w:widowControl w:val="false"/>
        <w:numPr>
          <w:ilvl w:val="1"/>
          <w:numId w:val="23"/>
        </w:numPr>
        <w:tabs>
          <w:tab w:val="clear" w:pos="708"/>
          <w:tab w:val="left" w:pos="1674" w:leader="none"/>
        </w:tabs>
        <w:autoSpaceDE w:val="false"/>
        <w:spacing w:lineRule="auto" w:line="240" w:before="0" w:after="0"/>
        <w:ind w:left="1673" w:right="376" w:hanging="476"/>
        <w:contextualSpacing w:val="false"/>
        <w:jc w:val="both"/>
        <w:rPr/>
      </w:pPr>
      <w:r>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1"/>
          <w:numId w:val="23"/>
        </w:numPr>
        <w:tabs>
          <w:tab w:val="clear" w:pos="708"/>
          <w:tab w:val="left" w:pos="1674" w:leader="none"/>
        </w:tabs>
        <w:autoSpaceDE w:val="false"/>
        <w:spacing w:lineRule="auto" w:line="240" w:before="0" w:after="0"/>
        <w:ind w:left="1673" w:right="369" w:hanging="531"/>
        <w:contextualSpacing w:val="false"/>
        <w:jc w:val="both"/>
        <w:rPr/>
      </w:pPr>
      <w:r>
        <w:rPr/>
        <w:t>sono state adempiute tutte le prescrizioni di legge nazionale e regionale, ivi comprese quelle in materia fiscale, in materia di contrasto al lavoro non regolare, nonché le altre disposizioni nazionali e regionali in materia di trasparenza dell’azione amministrativa, di tracciabilità dei pagamenti, di contrasto alla criminalità organizzata e di anticorruzione ex lege n.190/2010;</w:t>
      </w:r>
    </w:p>
    <w:p>
      <w:pPr>
        <w:pStyle w:val="Paragrafoelenco"/>
        <w:widowControl w:val="false"/>
        <w:numPr>
          <w:ilvl w:val="1"/>
          <w:numId w:val="23"/>
        </w:numPr>
        <w:tabs>
          <w:tab w:val="clear" w:pos="708"/>
          <w:tab w:val="left" w:pos="1674" w:leader="none"/>
        </w:tabs>
        <w:autoSpaceDE w:val="false"/>
        <w:spacing w:lineRule="auto" w:line="240" w:before="1" w:after="0"/>
        <w:ind w:left="1673" w:right="0" w:hanging="587"/>
        <w:contextualSpacing w:val="false"/>
        <w:jc w:val="both"/>
        <w:rPr/>
      </w:pPr>
      <w:r>
        <w:rPr/>
        <w:t>l’avanzamento dell’operazione è coerente e conforme alle previsioni del</w:t>
      </w:r>
    </w:p>
    <w:p>
      <w:pPr>
        <w:pStyle w:val="TextBody"/>
        <w:ind w:left="1673" w:right="0" w:hanging="0"/>
        <w:jc w:val="both"/>
        <w:rPr/>
      </w:pPr>
      <w:r>
        <w:rPr/>
        <w:t>cronoprogramma allegato al Disciplinare di finanziamento;</w:t>
      </w:r>
    </w:p>
    <w:p>
      <w:pPr>
        <w:pStyle w:val="Paragrafoelenco"/>
        <w:widowControl w:val="false"/>
        <w:numPr>
          <w:ilvl w:val="1"/>
          <w:numId w:val="23"/>
        </w:numPr>
        <w:tabs>
          <w:tab w:val="clear" w:pos="708"/>
          <w:tab w:val="left" w:pos="1674" w:leader="none"/>
        </w:tabs>
        <w:autoSpaceDE w:val="false"/>
        <w:spacing w:lineRule="auto" w:line="240" w:before="37" w:after="0"/>
        <w:ind w:left="1673" w:right="375" w:hanging="584"/>
        <w:contextualSpacing w:val="false"/>
        <w:jc w:val="both"/>
        <w:rPr/>
      </w:pPr>
      <w:r>
        <w:rPr/>
        <w:t>la spesa sostenuta è ammissibile, pertinente e congrua, ed è stata effettuata entro i termini di ammissibilità a rimborso comunitario;</w:t>
      </w:r>
    </w:p>
    <w:p>
      <w:pPr>
        <w:pStyle w:val="Paragrafoelenco"/>
        <w:widowControl w:val="false"/>
        <w:numPr>
          <w:ilvl w:val="1"/>
          <w:numId w:val="23"/>
        </w:numPr>
        <w:tabs>
          <w:tab w:val="clear" w:pos="708"/>
          <w:tab w:val="left" w:pos="1674" w:leader="none"/>
        </w:tabs>
        <w:autoSpaceDE w:val="false"/>
        <w:spacing w:lineRule="auto" w:line="240" w:before="2" w:after="0"/>
        <w:ind w:left="1673" w:right="375" w:hanging="528"/>
        <w:contextualSpacing w:val="false"/>
        <w:jc w:val="both"/>
        <w:rPr/>
      </w:pPr>
      <w:r>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1"/>
          <w:numId w:val="23"/>
        </w:numPr>
        <w:tabs>
          <w:tab w:val="clear" w:pos="708"/>
          <w:tab w:val="left" w:pos="1674" w:leader="none"/>
        </w:tabs>
        <w:autoSpaceDE w:val="false"/>
        <w:spacing w:lineRule="auto" w:line="240" w:before="0" w:after="0"/>
        <w:ind w:left="1673" w:right="372" w:hanging="584"/>
        <w:contextualSpacing w:val="false"/>
        <w:jc w:val="both"/>
        <w:rPr/>
      </w:pPr>
      <w:r>
        <w:rPr/>
        <w:t>sono stati trasmessi alla Regione i dati di monitoraggio economico,  finanziario, fisico e procedurale e sono stati imputati nel sistema informativo locale Caronte gli atti e la documentazione relativi alle varie fasi di realizzazione dell'operazione.</w:t>
      </w:r>
    </w:p>
    <w:p>
      <w:pPr>
        <w:pStyle w:val="Paragrafoelenco"/>
        <w:widowControl w:val="false"/>
        <w:numPr>
          <w:ilvl w:val="0"/>
          <w:numId w:val="23"/>
        </w:numPr>
        <w:tabs>
          <w:tab w:val="clear" w:pos="708"/>
          <w:tab w:val="left" w:pos="954" w:leader="none"/>
        </w:tabs>
        <w:autoSpaceDE w:val="false"/>
        <w:spacing w:lineRule="auto" w:line="240" w:before="0" w:after="0"/>
        <w:ind w:left="953" w:right="369" w:hanging="360"/>
        <w:contextualSpacing w:val="false"/>
        <w:rPr/>
      </w:pPr>
      <w:r>
        <w:rPr/>
        <w:t>Il prospetto riepilogativo delle spese sostenute, secondo l’Allegato 5 all’Avviso, articolato nelle voci del quadro economico risultante dall’ultimo Decreto di quantificazione definitiva del finanziamento;</w:t>
      </w:r>
    </w:p>
    <w:p>
      <w:pPr>
        <w:pStyle w:val="Paragrafoelenco"/>
        <w:widowControl w:val="false"/>
        <w:numPr>
          <w:ilvl w:val="0"/>
          <w:numId w:val="23"/>
        </w:numPr>
        <w:tabs>
          <w:tab w:val="clear" w:pos="708"/>
          <w:tab w:val="left" w:pos="954" w:leader="none"/>
        </w:tabs>
        <w:autoSpaceDE w:val="false"/>
        <w:spacing w:lineRule="exact" w:line="292" w:before="0" w:after="0"/>
        <w:ind w:left="953" w:right="0" w:hanging="361"/>
        <w:contextualSpacing w:val="false"/>
        <w:rPr/>
      </w:pPr>
      <w:r>
        <w:rPr/>
        <w:t>documentazione giustificativa della spesa;</w:t>
      </w:r>
    </w:p>
    <w:p>
      <w:pPr>
        <w:pStyle w:val="Paragrafoelenco"/>
        <w:widowControl w:val="false"/>
        <w:numPr>
          <w:ilvl w:val="0"/>
          <w:numId w:val="23"/>
        </w:numPr>
        <w:tabs>
          <w:tab w:val="clear" w:pos="708"/>
          <w:tab w:val="left" w:pos="954" w:leader="none"/>
        </w:tabs>
        <w:autoSpaceDE w:val="false"/>
        <w:spacing w:lineRule="auto" w:line="240" w:before="0" w:after="0"/>
        <w:ind w:left="953" w:right="0" w:hanging="361"/>
        <w:contextualSpacing w:val="false"/>
        <w:rPr/>
      </w:pPr>
      <w:r>
        <w:rPr/>
        <w:t>[</w:t>
      </w:r>
      <w:r>
        <w:rPr>
          <w:i/>
          <w:color w:val="FF0000"/>
        </w:rPr>
        <w:t>eventuale</w:t>
      </w:r>
      <w:r>
        <w:rPr/>
        <w:t>].</w:t>
      </w:r>
    </w:p>
    <w:p>
      <w:pPr>
        <w:pStyle w:val="Paragrafoelenco"/>
        <w:widowControl w:val="false"/>
        <w:numPr>
          <w:ilvl w:val="0"/>
          <w:numId w:val="18"/>
        </w:numPr>
        <w:tabs>
          <w:tab w:val="clear" w:pos="708"/>
          <w:tab w:val="left" w:pos="594" w:leader="none"/>
        </w:tabs>
        <w:autoSpaceDE w:val="false"/>
        <w:spacing w:lineRule="auto" w:line="240" w:before="0" w:after="0"/>
        <w:ind w:left="593" w:right="0" w:hanging="362"/>
        <w:contextualSpacing w:val="false"/>
        <w:rPr/>
      </w:pPr>
      <w:r>
        <w:rPr/>
        <w:t>Prima della liquidazione del pagamento, il Servizio verificherà:</w:t>
      </w:r>
    </w:p>
    <w:p>
      <w:pPr>
        <w:pStyle w:val="Paragrafoelenco"/>
        <w:widowControl w:val="false"/>
        <w:numPr>
          <w:ilvl w:val="0"/>
          <w:numId w:val="9"/>
        </w:numPr>
        <w:tabs>
          <w:tab w:val="clear" w:pos="708"/>
          <w:tab w:val="left" w:pos="954" w:leader="none"/>
        </w:tabs>
        <w:autoSpaceDE w:val="false"/>
        <w:spacing w:lineRule="auto" w:line="240" w:before="0" w:after="0"/>
        <w:ind w:left="953" w:right="374" w:hanging="360"/>
        <w:contextualSpacing w:val="false"/>
        <w:rPr/>
      </w:pPr>
      <w:r>
        <w:rPr/>
        <w:t>qualora il Beneficiario che non sia una pubblica amministrazione, la sussistenza delle condizioni e dei presupposti di legge per l’erogazione del contributo finanziario (DURC, antimafia, …);</w:t>
      </w:r>
    </w:p>
    <w:p>
      <w:pPr>
        <w:pStyle w:val="Paragrafoelenco"/>
        <w:widowControl w:val="false"/>
        <w:numPr>
          <w:ilvl w:val="0"/>
          <w:numId w:val="9"/>
        </w:numPr>
        <w:tabs>
          <w:tab w:val="clear" w:pos="708"/>
          <w:tab w:val="left" w:pos="954" w:leader="none"/>
        </w:tabs>
        <w:autoSpaceDE w:val="false"/>
        <w:spacing w:lineRule="auto" w:line="240" w:before="1" w:after="0"/>
        <w:ind w:left="953" w:right="0" w:hanging="361"/>
        <w:contextualSpacing w:val="false"/>
        <w:rPr/>
      </w:pPr>
      <w:r>
        <w:rPr/>
        <w:t>il rispetto della normativa in vigore sulla tracciabilità dei flussi finanziari;</w:t>
      </w:r>
    </w:p>
    <w:p>
      <w:pPr>
        <w:pStyle w:val="Paragrafoelenco"/>
        <w:widowControl w:val="false"/>
        <w:numPr>
          <w:ilvl w:val="0"/>
          <w:numId w:val="9"/>
        </w:numPr>
        <w:tabs>
          <w:tab w:val="clear" w:pos="708"/>
          <w:tab w:val="left" w:pos="954" w:leader="none"/>
        </w:tabs>
        <w:autoSpaceDE w:val="false"/>
        <w:spacing w:lineRule="auto" w:line="240" w:before="0" w:after="0"/>
        <w:ind w:left="953" w:right="374" w:hanging="360"/>
        <w:contextualSpacing w:val="false"/>
        <w:rPr/>
      </w:pPr>
      <w:r>
        <w:rPr/>
        <w:t>che siano stati assolti dal Beneficiario gli obblighi in materia di monitoraggio economico, finanziario, fisico e procedurale, essendo la liquidazione del pagamento subordinata al corretto allineamento di Caronte.</w:t>
      </w:r>
    </w:p>
    <w:p>
      <w:pPr>
        <w:pStyle w:val="Paragrafoelenco"/>
        <w:widowControl w:val="false"/>
        <w:numPr>
          <w:ilvl w:val="0"/>
          <w:numId w:val="18"/>
        </w:numPr>
        <w:tabs>
          <w:tab w:val="clear" w:pos="708"/>
          <w:tab w:val="left" w:pos="594" w:leader="none"/>
        </w:tabs>
        <w:autoSpaceDE w:val="false"/>
        <w:spacing w:lineRule="auto" w:line="240" w:before="0" w:after="0"/>
        <w:ind w:left="593" w:right="374" w:hanging="361"/>
        <w:contextualSpacing w:val="false"/>
        <w:rPr/>
      </w:pPr>
      <w:r>
        <w:rPr/>
        <w:t>La documentazione da presentare per la richiesta di erogazione del residuo 10% a saldo è la seguente:</w:t>
      </w:r>
    </w:p>
    <w:p>
      <w:pPr>
        <w:pStyle w:val="Paragrafoelenco"/>
        <w:widowControl w:val="false"/>
        <w:numPr>
          <w:ilvl w:val="0"/>
          <w:numId w:val="13"/>
        </w:numPr>
        <w:tabs>
          <w:tab w:val="clear" w:pos="708"/>
          <w:tab w:val="left" w:pos="954" w:leader="none"/>
        </w:tabs>
        <w:autoSpaceDE w:val="false"/>
        <w:spacing w:lineRule="exact" w:line="293" w:before="0" w:after="0"/>
        <w:ind w:left="953" w:right="0" w:hanging="361"/>
        <w:contextualSpacing w:val="false"/>
        <w:rPr/>
      </w:pPr>
      <w:r>
        <w:rPr/>
        <w:t>richiesta di pagamento a saldo l’Allegato 6all’Avviso;</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dichiarazione di cui al precedente comma 4, lett.b);</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ulteriore dichiarazione con cui il Beneficiario:</w:t>
      </w:r>
    </w:p>
    <w:p>
      <w:pPr>
        <w:pStyle w:val="Paragrafoelenco"/>
        <w:widowControl w:val="false"/>
        <w:numPr>
          <w:ilvl w:val="1"/>
          <w:numId w:val="13"/>
        </w:numPr>
        <w:tabs>
          <w:tab w:val="clear" w:pos="708"/>
          <w:tab w:val="left" w:pos="1673" w:leader="none"/>
          <w:tab w:val="left" w:pos="1674" w:leader="none"/>
        </w:tabs>
        <w:autoSpaceDE w:val="false"/>
        <w:spacing w:lineRule="auto" w:line="240" w:before="0" w:after="0"/>
        <w:ind w:left="1673" w:right="0" w:hanging="476"/>
        <w:contextualSpacing w:val="false"/>
        <w:jc w:val="left"/>
        <w:rPr/>
      </w:pPr>
      <w:r>
        <w:rPr/>
        <w:t>attesta che trattasi della rendicontazione finale dell’operazione;</w:t>
      </w:r>
    </w:p>
    <w:p>
      <w:pPr>
        <w:pStyle w:val="Paragrafoelenco"/>
        <w:widowControl w:val="false"/>
        <w:numPr>
          <w:ilvl w:val="1"/>
          <w:numId w:val="13"/>
        </w:numPr>
        <w:tabs>
          <w:tab w:val="clear" w:pos="708"/>
          <w:tab w:val="left" w:pos="1673" w:leader="none"/>
          <w:tab w:val="left" w:pos="1674" w:leader="none"/>
        </w:tabs>
        <w:autoSpaceDE w:val="false"/>
        <w:spacing w:lineRule="auto" w:line="240" w:before="0" w:after="0"/>
        <w:ind w:left="1673" w:right="0" w:hanging="532"/>
        <w:contextualSpacing w:val="false"/>
        <w:jc w:val="left"/>
        <w:rPr/>
      </w:pPr>
      <w:r>
        <w:rPr/>
        <w:t>attestailcompletamentodelleattivitàprogettualièavvenutonelrispettodegli</w:t>
      </w:r>
    </w:p>
    <w:p>
      <w:pPr>
        <w:pStyle w:val="TextBody"/>
        <w:ind w:left="1673" w:right="0" w:hanging="0"/>
        <w:rPr/>
      </w:pPr>
      <w:r>
        <w:rPr/>
        <w:t>obiettivi dell’operazione e dell’Azione prefissati;</w:t>
      </w:r>
    </w:p>
    <w:p>
      <w:pPr>
        <w:pStyle w:val="Paragrafoelenco"/>
        <w:widowControl w:val="false"/>
        <w:numPr>
          <w:ilvl w:val="1"/>
          <w:numId w:val="13"/>
        </w:numPr>
        <w:tabs>
          <w:tab w:val="clear" w:pos="708"/>
          <w:tab w:val="left" w:pos="1673" w:leader="none"/>
          <w:tab w:val="left" w:pos="1674" w:leader="none"/>
        </w:tabs>
        <w:autoSpaceDE w:val="false"/>
        <w:spacing w:lineRule="auto" w:line="240" w:before="0" w:after="0"/>
        <w:ind w:left="1673" w:right="0" w:hanging="587"/>
        <w:contextualSpacing w:val="false"/>
        <w:jc w:val="left"/>
        <w:rPr/>
      </w:pPr>
      <w:r>
        <w:rPr/>
        <w:t>attesta che l’operazione è in uso e funzionante, come attestato da idonea</w:t>
      </w:r>
    </w:p>
    <w:p>
      <w:pPr>
        <w:pStyle w:val="TextBody"/>
        <w:spacing w:before="1" w:after="0"/>
        <w:ind w:left="1673" w:right="0" w:hanging="0"/>
        <w:rPr/>
      </w:pPr>
      <w:r>
        <w:rPr/>
        <w:t>documentazione probante da produrre contestualmente;</w:t>
      </w:r>
    </w:p>
    <w:p>
      <w:pPr>
        <w:pStyle w:val="Paragrafoelenco"/>
        <w:widowControl w:val="false"/>
        <w:numPr>
          <w:ilvl w:val="1"/>
          <w:numId w:val="13"/>
        </w:numPr>
        <w:tabs>
          <w:tab w:val="clear" w:pos="708"/>
          <w:tab w:val="left" w:pos="1674" w:leader="none"/>
        </w:tabs>
        <w:autoSpaceDE w:val="false"/>
        <w:spacing w:lineRule="auto" w:line="240" w:before="0" w:after="0"/>
        <w:ind w:left="1673" w:right="369" w:hanging="584"/>
        <w:contextualSpacing w:val="false"/>
        <w:jc w:val="both"/>
        <w:rPr/>
      </w:pPr>
      <w:r>
        <w:rPr/>
        <w:t>attesta di essere consapevole che altre eventuali spese, sostenute nei termini temporali di ammissibilità delle spese dell’operazione e ad essa riconducibili, ma non riportate nella rendicontazione finale, non saranno oggetto di ulteriori e successive richieste di contributo.</w:t>
      </w:r>
    </w:p>
    <w:p>
      <w:pPr>
        <w:pStyle w:val="Paragrafoelenco"/>
        <w:widowControl w:val="false"/>
        <w:numPr>
          <w:ilvl w:val="0"/>
          <w:numId w:val="13"/>
        </w:numPr>
        <w:tabs>
          <w:tab w:val="clear" w:pos="708"/>
          <w:tab w:val="left" w:pos="954" w:leader="none"/>
        </w:tabs>
        <w:autoSpaceDE w:val="false"/>
        <w:spacing w:lineRule="auto" w:line="240" w:before="0" w:after="0"/>
        <w:ind w:left="953" w:right="375" w:hanging="360"/>
        <w:contextualSpacing w:val="false"/>
        <w:rPr/>
      </w:pPr>
      <w:r>
        <w:rPr/>
        <w:t>certificato di collaudo (per OOPP) o di verifica di conformità (per servizi o forniture), ovvero certificato di regolare esecuzione ove ne ricorrano i presupposti della vigente disciplina nazionale;</w:t>
      </w:r>
    </w:p>
    <w:p>
      <w:pPr>
        <w:pStyle w:val="Paragrafoelenco"/>
        <w:widowControl w:val="false"/>
        <w:numPr>
          <w:ilvl w:val="0"/>
          <w:numId w:val="13"/>
        </w:numPr>
        <w:tabs>
          <w:tab w:val="clear" w:pos="708"/>
          <w:tab w:val="left" w:pos="954" w:leader="none"/>
        </w:tabs>
        <w:autoSpaceDE w:val="false"/>
        <w:spacing w:lineRule="auto" w:line="240" w:before="0" w:after="0"/>
        <w:ind w:left="953" w:right="369" w:hanging="360"/>
        <w:contextualSpacing w:val="false"/>
        <w:rPr/>
      </w:pPr>
      <w:r>
        <w:rPr/>
        <w:t>prospetto riepilogativo delle spese sostenute, secondo l’Allegato 5 all’Avviso, articolato nelle voci del quadro economico, quale risultante a seguito dell’ultimo Decreto di quantificazione definitiva del finanziamento;</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documentazione giustificativa della spesa;</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w:t>
      </w:r>
      <w:r>
        <w:rPr>
          <w:i/>
          <w:color w:val="FF0000"/>
        </w:rPr>
        <w:t>eventuale</w:t>
      </w:r>
      <w:r>
        <w:rPr/>
        <w:t>].</w:t>
      </w:r>
    </w:p>
    <w:p>
      <w:pPr>
        <w:pStyle w:val="Paragrafoelenco"/>
        <w:widowControl w:val="false"/>
        <w:numPr>
          <w:ilvl w:val="0"/>
          <w:numId w:val="18"/>
        </w:numPr>
        <w:tabs>
          <w:tab w:val="clear" w:pos="708"/>
          <w:tab w:val="left" w:pos="594" w:leader="none"/>
        </w:tabs>
        <w:autoSpaceDE w:val="false"/>
        <w:spacing w:lineRule="auto" w:line="240" w:before="0" w:after="0"/>
        <w:ind w:left="593" w:right="0" w:hanging="362"/>
        <w:contextualSpacing w:val="false"/>
        <w:rPr/>
      </w:pPr>
      <w:r>
        <w:rPr/>
        <w:t>Prima della liquidazione del pagamento, il Servizio verificherà:</w:t>
      </w:r>
    </w:p>
    <w:p>
      <w:pPr>
        <w:pStyle w:val="Paragrafoelenco"/>
        <w:widowControl w:val="false"/>
        <w:numPr>
          <w:ilvl w:val="0"/>
          <w:numId w:val="15"/>
        </w:numPr>
        <w:tabs>
          <w:tab w:val="clear" w:pos="708"/>
          <w:tab w:val="left" w:pos="954" w:leader="none"/>
        </w:tabs>
        <w:autoSpaceDE w:val="false"/>
        <w:spacing w:lineRule="auto" w:line="240" w:before="1" w:after="0"/>
        <w:ind w:left="953" w:right="0" w:hanging="361"/>
        <w:contextualSpacing w:val="false"/>
        <w:rPr/>
      </w:pPr>
      <w:r>
        <w:rPr/>
        <w:t>qualora il Beneficiario non sia una pubblica amministrazione, la sussistenza delle condizioni</w:t>
      </w:r>
    </w:p>
    <w:p>
      <w:pPr>
        <w:pStyle w:val="TextBody"/>
        <w:spacing w:lineRule="exact" w:line="293"/>
        <w:ind w:left="953" w:right="0" w:hanging="0"/>
        <w:jc w:val="both"/>
        <w:rPr/>
      </w:pPr>
      <w:r>
        <w:rPr/>
        <w:t>e dei presupposti di legge per l’erogazione del contributo finanziario (DURC, antimafia, …);</w:t>
      </w:r>
    </w:p>
    <w:p>
      <w:pPr>
        <w:pStyle w:val="Paragrafoelenco"/>
        <w:widowControl w:val="false"/>
        <w:numPr>
          <w:ilvl w:val="0"/>
          <w:numId w:val="15"/>
        </w:numPr>
        <w:tabs>
          <w:tab w:val="clear" w:pos="708"/>
          <w:tab w:val="left" w:pos="954" w:leader="none"/>
        </w:tabs>
        <w:autoSpaceDE w:val="false"/>
        <w:spacing w:lineRule="auto" w:line="240" w:before="0" w:after="0"/>
        <w:ind w:left="953" w:right="0" w:hanging="361"/>
        <w:contextualSpacing w:val="false"/>
        <w:rPr/>
      </w:pPr>
      <w:r>
        <w:rPr/>
        <w:t>il rispetto della normativa in vigore sulla tracciabilità dei flussi finanziari;</w:t>
      </w:r>
    </w:p>
    <w:p>
      <w:pPr>
        <w:pStyle w:val="Paragrafoelenco"/>
        <w:widowControl w:val="false"/>
        <w:numPr>
          <w:ilvl w:val="0"/>
          <w:numId w:val="15"/>
        </w:numPr>
        <w:tabs>
          <w:tab w:val="clear" w:pos="708"/>
          <w:tab w:val="left" w:pos="954" w:leader="none"/>
        </w:tabs>
        <w:autoSpaceDE w:val="false"/>
        <w:spacing w:lineRule="auto" w:line="240" w:before="0" w:after="0"/>
        <w:ind w:left="953" w:right="0" w:hanging="361"/>
        <w:contextualSpacing w:val="false"/>
        <w:rPr/>
      </w:pPr>
      <w:r>
        <w:rPr/>
        <w:t>chesianostatiassoltidalBeneficiariogliobblighiinmateriadimonitoraggioeconomico,</w:t>
      </w:r>
    </w:p>
    <w:p>
      <w:pPr>
        <w:pStyle w:val="TextBody"/>
        <w:ind w:left="953" w:right="372" w:hanging="0"/>
        <w:jc w:val="both"/>
        <w:rPr/>
      </w:pPr>
      <w:r>
        <w:rPr/>
        <w:t>finanziario, fisico e procedurale, essendo la liquidazione del pagamento subordinata al corretto allineamento di Caronte.</w:t>
      </w:r>
    </w:p>
    <w:p>
      <w:pPr>
        <w:pStyle w:val="Paragrafoelenco"/>
        <w:widowControl w:val="false"/>
        <w:numPr>
          <w:ilvl w:val="0"/>
          <w:numId w:val="18"/>
        </w:numPr>
        <w:tabs>
          <w:tab w:val="clear" w:pos="708"/>
          <w:tab w:val="left" w:pos="594" w:leader="none"/>
        </w:tabs>
        <w:autoSpaceDE w:val="false"/>
        <w:spacing w:lineRule="auto" w:line="240" w:before="2" w:after="0"/>
        <w:ind w:left="593" w:right="376" w:hanging="361"/>
        <w:contextualSpacing w:val="false"/>
        <w:rPr/>
      </w:pPr>
      <w:r>
        <w:rPr/>
        <w:t>L’intera documentazione di spesa dovrà essere annullata con la dicitura non cancellabile: “Documento contabile finanziato a valere sul Programma Operativo Regionale Siciliana FESR 2014-2020 – ammesso per l’intero importo o per l’importo di euro”.</w:t>
      </w:r>
    </w:p>
    <w:p>
      <w:pPr>
        <w:pStyle w:val="TextBody"/>
        <w:spacing w:before="11" w:after="0"/>
        <w:rPr>
          <w:sz w:val="21"/>
        </w:rPr>
      </w:pPr>
      <w:r>
        <w:rPr>
          <w:sz w:val="21"/>
        </w:rPr>
      </w:r>
    </w:p>
    <w:p>
      <w:pPr>
        <w:pStyle w:val="TextBody"/>
        <w:spacing w:before="1" w:after="0"/>
        <w:ind w:left="2485" w:right="2626" w:hanging="0"/>
        <w:jc w:val="center"/>
        <w:rPr>
          <w:rFonts w:ascii="Calibri Light" w:hAnsi="Calibri Light"/>
          <w:b/>
          <w:b/>
        </w:rPr>
      </w:pPr>
      <w:r>
        <w:rPr>
          <w:rFonts w:ascii="Calibri Light" w:hAnsi="Calibri Light"/>
          <w:b/>
        </w:rPr>
        <w:t>Art. 8 - Rendicontazione</w:t>
      </w:r>
    </w:p>
    <w:p>
      <w:pPr>
        <w:pStyle w:val="Paragrafoelenco"/>
        <w:widowControl w:val="false"/>
        <w:numPr>
          <w:ilvl w:val="0"/>
          <w:numId w:val="20"/>
        </w:numPr>
        <w:tabs>
          <w:tab w:val="clear" w:pos="708"/>
          <w:tab w:val="left" w:pos="594" w:leader="none"/>
        </w:tabs>
        <w:autoSpaceDE w:val="false"/>
        <w:spacing w:lineRule="auto" w:line="240" w:before="0" w:after="0"/>
        <w:ind w:left="593" w:right="376" w:hanging="361"/>
        <w:contextualSpacing w:val="false"/>
        <w:rPr/>
      </w:pPr>
      <w:r>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w:t>
      </w:r>
    </w:p>
    <w:p>
      <w:pPr>
        <w:pStyle w:val="Paragrafoelenco"/>
        <w:widowControl w:val="false"/>
        <w:numPr>
          <w:ilvl w:val="0"/>
          <w:numId w:val="20"/>
        </w:numPr>
        <w:tabs>
          <w:tab w:val="clear" w:pos="708"/>
          <w:tab w:val="left" w:pos="594" w:leader="none"/>
        </w:tabs>
        <w:autoSpaceDE w:val="false"/>
        <w:spacing w:lineRule="auto" w:line="240" w:before="0" w:after="0"/>
        <w:ind w:left="593" w:right="371" w:hanging="361"/>
        <w:contextualSpacing w:val="false"/>
        <w:rPr/>
      </w:pPr>
      <w:r>
        <w:rPr/>
        <w:t>Tutte le dichiarazioni previste dal precedente art. 7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s.m.i..</w:t>
      </w:r>
    </w:p>
    <w:p>
      <w:pPr>
        <w:pStyle w:val="TextBody"/>
        <w:spacing w:before="1" w:after="0"/>
        <w:rPr/>
      </w:pPr>
      <w:r>
        <w:rPr/>
      </w:r>
    </w:p>
    <w:p>
      <w:pPr>
        <w:pStyle w:val="TextBody"/>
        <w:ind w:left="2485" w:right="2623" w:hanging="0"/>
        <w:jc w:val="center"/>
        <w:rPr>
          <w:rFonts w:ascii="Calibri Light" w:hAnsi="Calibri Light"/>
          <w:b/>
          <w:b/>
        </w:rPr>
      </w:pPr>
      <w:r>
        <w:rPr>
          <w:rFonts w:ascii="Calibri Light" w:hAnsi="Calibri Light"/>
          <w:b/>
        </w:rPr>
        <w:t>Art. 9 - Monitoraggio</w:t>
      </w:r>
    </w:p>
    <w:p>
      <w:pPr>
        <w:pStyle w:val="Paragrafoelenco"/>
        <w:widowControl w:val="false"/>
        <w:numPr>
          <w:ilvl w:val="0"/>
          <w:numId w:val="26"/>
        </w:numPr>
        <w:tabs>
          <w:tab w:val="clear" w:pos="708"/>
          <w:tab w:val="left" w:pos="594" w:leader="none"/>
        </w:tabs>
        <w:autoSpaceDE w:val="false"/>
        <w:spacing w:lineRule="auto" w:line="240" w:before="0" w:after="0"/>
        <w:ind w:left="593" w:right="370" w:hanging="361"/>
        <w:contextualSpacing w:val="false"/>
        <w:rPr/>
      </w:pPr>
      <w:r>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w:t>
      </w:r>
    </w:p>
    <w:p>
      <w:pPr>
        <w:pStyle w:val="Paragrafoelenco"/>
        <w:widowControl w:val="false"/>
        <w:numPr>
          <w:ilvl w:val="0"/>
          <w:numId w:val="26"/>
        </w:numPr>
        <w:tabs>
          <w:tab w:val="clear" w:pos="708"/>
          <w:tab w:val="left" w:pos="594" w:leader="none"/>
        </w:tabs>
        <w:autoSpaceDE w:val="false"/>
        <w:spacing w:lineRule="auto" w:line="240" w:before="0" w:after="0"/>
        <w:ind w:left="593" w:right="375" w:hanging="361"/>
        <w:contextualSpacing w:val="false"/>
        <w:rPr/>
      </w:pPr>
      <w:r>
        <w:rPr/>
        <w:t>Il Beneficiario si impegna a caricare nella sezione documentale del sistema di monitoraggio economico, finanziario, fisico e procedurale Caronte tutti gli atti e la documentazione relativi all’Operazione, compresa l’intera documentazione giustificativa della spesa.</w:t>
      </w:r>
    </w:p>
    <w:p>
      <w:pPr>
        <w:pStyle w:val="Paragrafoelenco"/>
        <w:widowControl w:val="false"/>
        <w:numPr>
          <w:ilvl w:val="0"/>
          <w:numId w:val="26"/>
        </w:numPr>
        <w:tabs>
          <w:tab w:val="clear" w:pos="708"/>
          <w:tab w:val="left" w:pos="594" w:leader="none"/>
        </w:tabs>
        <w:autoSpaceDE w:val="false"/>
        <w:spacing w:lineRule="auto" w:line="240" w:before="0" w:after="0"/>
        <w:ind w:left="593" w:right="369" w:hanging="361"/>
        <w:contextualSpacing w:val="false"/>
        <w:rPr/>
      </w:pPr>
      <w:r>
        <w:rPr/>
        <w:t>Entro 10 (dieci) giorni dalla scadenza di ciascun bimestre (febbraio, aprile, giugno, agosto, ottobre, dicembre), il Beneficiario è tenuto a comunicare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In assenza di avanzamento dei dati rispetto al bimestre precedente, il Beneficiario deve comunque comunicare la circostanza dell’assenza di ulteriore avanzamento e confermare i dati precedenti.</w:t>
      </w:r>
    </w:p>
    <w:p>
      <w:pPr>
        <w:pStyle w:val="Paragrafoelenco"/>
        <w:widowControl w:val="false"/>
        <w:numPr>
          <w:ilvl w:val="0"/>
          <w:numId w:val="26"/>
        </w:numPr>
        <w:tabs>
          <w:tab w:val="clear" w:pos="708"/>
          <w:tab w:val="left" w:pos="594" w:leader="none"/>
        </w:tabs>
        <w:autoSpaceDE w:val="false"/>
        <w:spacing w:lineRule="auto" w:line="240" w:before="0" w:after="0"/>
        <w:ind w:left="593" w:right="375" w:hanging="361"/>
        <w:contextualSpacing w:val="false"/>
        <w:rPr/>
      </w:pPr>
      <w:r>
        <w:rPr/>
        <w:t>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w:t>
      </w:r>
    </w:p>
    <w:p>
      <w:pPr>
        <w:pStyle w:val="Paragrafoelenco"/>
        <w:widowControl w:val="false"/>
        <w:numPr>
          <w:ilvl w:val="0"/>
          <w:numId w:val="26"/>
        </w:numPr>
        <w:tabs>
          <w:tab w:val="clear" w:pos="708"/>
          <w:tab w:val="left" w:pos="594" w:leader="none"/>
        </w:tabs>
        <w:autoSpaceDE w:val="false"/>
        <w:spacing w:lineRule="auto" w:line="240" w:before="0" w:after="0"/>
        <w:ind w:left="593" w:right="369" w:hanging="361"/>
        <w:contextualSpacing w:val="false"/>
        <w:rPr/>
      </w:pPr>
      <w:r>
        <w:rPr/>
        <w:t>La regolare trasmissione dei dati di monitoraggio di cui ai precedenti commi 1, 2 e 3 costituisce condizione necessaria per l’erogazione, da parte della Regione, delle quote del contributo finanziario così come disciplinato dall’art. 7 del presente Disciplinare.</w:t>
      </w:r>
    </w:p>
    <w:p>
      <w:pPr>
        <w:pStyle w:val="Paragrafoelenco"/>
        <w:widowControl w:val="false"/>
        <w:numPr>
          <w:ilvl w:val="0"/>
          <w:numId w:val="26"/>
        </w:numPr>
        <w:tabs>
          <w:tab w:val="clear" w:pos="708"/>
          <w:tab w:val="left" w:pos="594" w:leader="none"/>
        </w:tabs>
        <w:autoSpaceDE w:val="false"/>
        <w:spacing w:lineRule="auto" w:line="240" w:before="1" w:after="0"/>
        <w:ind w:left="593" w:right="376" w:hanging="361"/>
        <w:contextualSpacing w:val="false"/>
        <w:rPr/>
      </w:pPr>
      <w:r>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w:t>
      </w:r>
    </w:p>
    <w:p>
      <w:pPr>
        <w:pStyle w:val="Paragrafoelenco"/>
        <w:widowControl w:val="false"/>
        <w:tabs>
          <w:tab w:val="clear" w:pos="708"/>
          <w:tab w:val="left" w:pos="594" w:leader="none"/>
        </w:tabs>
        <w:autoSpaceDE w:val="false"/>
        <w:spacing w:lineRule="auto" w:line="240" w:before="1" w:after="0"/>
        <w:ind w:left="593" w:right="376" w:hanging="0"/>
        <w:contextualSpacing w:val="false"/>
        <w:rPr/>
      </w:pPr>
      <w:r>
        <w:rPr/>
      </w:r>
    </w:p>
    <w:p>
      <w:pPr>
        <w:pStyle w:val="TextBody"/>
        <w:ind w:left="2485" w:right="327" w:hanging="1918"/>
        <w:jc w:val="center"/>
        <w:rPr>
          <w:rFonts w:ascii="Calibri Light" w:hAnsi="Calibri Light"/>
          <w:b/>
          <w:b/>
        </w:rPr>
      </w:pPr>
      <w:r>
        <w:rPr>
          <w:rFonts w:ascii="Calibri Light" w:hAnsi="Calibri Light"/>
          <w:b/>
        </w:rPr>
        <w:t>Art. 10 – Modalità di conservazione della documentazione</w:t>
      </w:r>
    </w:p>
    <w:p>
      <w:pPr>
        <w:pStyle w:val="Paragrafoelenco"/>
        <w:widowControl w:val="false"/>
        <w:numPr>
          <w:ilvl w:val="0"/>
          <w:numId w:val="25"/>
        </w:numPr>
        <w:tabs>
          <w:tab w:val="clear" w:pos="708"/>
          <w:tab w:val="left" w:pos="594" w:leader="none"/>
        </w:tabs>
        <w:autoSpaceDE w:val="false"/>
        <w:spacing w:lineRule="auto" w:line="240" w:before="2" w:after="0"/>
        <w:ind w:left="593" w:right="373" w:hanging="361"/>
        <w:contextualSpacing w:val="false"/>
        <w:rPr/>
      </w:pPr>
      <w:r>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s.m.i.).</w:t>
      </w:r>
    </w:p>
    <w:p>
      <w:pPr>
        <w:pStyle w:val="Paragrafoelenco"/>
        <w:widowControl w:val="false"/>
        <w:numPr>
          <w:ilvl w:val="0"/>
          <w:numId w:val="25"/>
        </w:numPr>
        <w:tabs>
          <w:tab w:val="clear" w:pos="708"/>
          <w:tab w:val="left" w:pos="594" w:leader="none"/>
        </w:tabs>
        <w:autoSpaceDE w:val="false"/>
        <w:spacing w:lineRule="auto" w:line="240" w:before="0" w:after="0"/>
        <w:ind w:left="593" w:right="369" w:hanging="361"/>
        <w:contextualSpacing w:val="false"/>
        <w:rPr/>
      </w:pPr>
      <w:r>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w:t>
      </w:r>
    </w:p>
    <w:p>
      <w:pPr>
        <w:pStyle w:val="Paragrafoelenco"/>
        <w:widowControl w:val="false"/>
        <w:numPr>
          <w:ilvl w:val="0"/>
          <w:numId w:val="25"/>
        </w:numPr>
        <w:tabs>
          <w:tab w:val="clear" w:pos="708"/>
          <w:tab w:val="left" w:pos="594" w:leader="none"/>
        </w:tabs>
        <w:autoSpaceDE w:val="false"/>
        <w:spacing w:lineRule="auto" w:line="240" w:before="0" w:after="0"/>
        <w:ind w:left="593" w:right="375" w:hanging="361"/>
        <w:contextualSpacing w:val="false"/>
        <w:rPr/>
      </w:pPr>
      <w:r>
        <w:rPr/>
        <w:t>Il Beneficiario è tenuto a garantire l’archiviazione dei documenti relativi all’Operazione al fine di consentire, anche successivamente alla chiusura dell’Operazione medesima:</w:t>
      </w:r>
    </w:p>
    <w:p>
      <w:pPr>
        <w:pStyle w:val="Paragrafoelenco"/>
        <w:widowControl w:val="false"/>
        <w:numPr>
          <w:ilvl w:val="1"/>
          <w:numId w:val="25"/>
        </w:numPr>
        <w:tabs>
          <w:tab w:val="clear" w:pos="708"/>
          <w:tab w:val="left" w:pos="954" w:leader="none"/>
        </w:tabs>
        <w:autoSpaceDE w:val="false"/>
        <w:spacing w:lineRule="exact" w:line="293" w:before="0" w:after="0"/>
        <w:ind w:left="953" w:right="0" w:hanging="361"/>
        <w:contextualSpacing w:val="false"/>
        <w:rPr/>
      </w:pPr>
      <w:r>
        <w:rPr/>
        <w:t>una chiara ricostruzione dei dati di spesa e dei documenti dell’Operazione;</w:t>
      </w:r>
    </w:p>
    <w:p>
      <w:pPr>
        <w:pStyle w:val="Paragrafoelenco"/>
        <w:widowControl w:val="false"/>
        <w:numPr>
          <w:ilvl w:val="1"/>
          <w:numId w:val="25"/>
        </w:numPr>
        <w:tabs>
          <w:tab w:val="clear" w:pos="708"/>
          <w:tab w:val="left" w:pos="954" w:leader="none"/>
        </w:tabs>
        <w:autoSpaceDE w:val="false"/>
        <w:spacing w:lineRule="auto" w:line="240" w:before="0" w:after="0"/>
        <w:ind w:left="953" w:right="0" w:hanging="361"/>
        <w:contextualSpacing w:val="false"/>
        <w:rPr/>
      </w:pPr>
      <w:r>
        <w:rPr/>
        <w:t>la riconciliazione dei documenti di spesa con ogni richiesta di rimborso.</w:t>
      </w:r>
    </w:p>
    <w:p>
      <w:pPr>
        <w:pStyle w:val="Paragrafoelenco"/>
        <w:widowControl w:val="false"/>
        <w:numPr>
          <w:ilvl w:val="0"/>
          <w:numId w:val="25"/>
        </w:numPr>
        <w:tabs>
          <w:tab w:val="clear" w:pos="708"/>
          <w:tab w:val="left" w:pos="594" w:leader="none"/>
        </w:tabs>
        <w:autoSpaceDE w:val="false"/>
        <w:spacing w:lineRule="auto" w:line="240" w:before="0" w:after="0"/>
        <w:ind w:left="593" w:right="370" w:hanging="361"/>
        <w:contextualSpacing w:val="false"/>
        <w:rPr/>
      </w:pPr>
      <w:r>
        <w:rPr/>
        <w:t>Come già indicato all’art. 2, commi 10 e 11 del presente Disciplinare, il Beneficiario deve conservare e rendere disponibile la documentazione relativa all’Operazione, nei modi e per le finalità di cui al presente articolo, ivi compresi tutti i giustificativi di spesa annullati, così come indicato al comma 6 dell’art. 7 del presente Disciplinare, per un periodo di due anni a decorrere dal 31 dicembre successivo alla presentazione dei conti nei quali sono incluse le spese finali dell'Operazione completata, nonché deve consentire le verifiche in loco, a favore delle autorità di controllo regionali, nazionali eUE.</w:t>
      </w:r>
    </w:p>
    <w:p>
      <w:pPr>
        <w:pStyle w:val="TextBody"/>
        <w:spacing w:before="1" w:after="0"/>
        <w:rPr/>
      </w:pPr>
      <w:r>
        <w:rPr/>
      </w:r>
    </w:p>
    <w:p>
      <w:pPr>
        <w:pStyle w:val="TextBody"/>
        <w:ind w:left="2485" w:right="2626" w:hanging="0"/>
        <w:jc w:val="center"/>
        <w:rPr>
          <w:rFonts w:ascii="Calibri Light" w:hAnsi="Calibri Light"/>
          <w:b/>
          <w:b/>
        </w:rPr>
      </w:pPr>
      <w:r>
        <w:rPr>
          <w:rFonts w:ascii="Calibri Light" w:hAnsi="Calibri Light"/>
          <w:b/>
        </w:rPr>
        <w:t>Art. 11 – Controlli</w:t>
      </w:r>
    </w:p>
    <w:p>
      <w:pPr>
        <w:pStyle w:val="Paragrafoelenco"/>
        <w:widowControl w:val="false"/>
        <w:numPr>
          <w:ilvl w:val="0"/>
          <w:numId w:val="17"/>
        </w:numPr>
        <w:tabs>
          <w:tab w:val="clear" w:pos="708"/>
          <w:tab w:val="left" w:pos="594" w:leader="none"/>
        </w:tabs>
        <w:autoSpaceDE w:val="false"/>
        <w:spacing w:lineRule="auto" w:line="240" w:before="0" w:after="0"/>
        <w:ind w:left="593" w:right="376" w:hanging="361"/>
        <w:contextualSpacing w:val="false"/>
        <w:rPr/>
      </w:pPr>
      <w:r>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w:t>
      </w:r>
    </w:p>
    <w:p>
      <w:pPr>
        <w:pStyle w:val="Paragrafoelenco"/>
        <w:widowControl w:val="false"/>
        <w:numPr>
          <w:ilvl w:val="0"/>
          <w:numId w:val="17"/>
        </w:numPr>
        <w:tabs>
          <w:tab w:val="clear" w:pos="708"/>
          <w:tab w:val="left" w:pos="594" w:leader="none"/>
        </w:tabs>
        <w:autoSpaceDE w:val="false"/>
        <w:spacing w:lineRule="exact" w:line="292" w:before="0" w:after="0"/>
        <w:ind w:left="593" w:right="0" w:hanging="362"/>
        <w:contextualSpacing w:val="false"/>
        <w:rPr/>
      </w:pPr>
      <w:r>
        <w:rPr/>
        <w:t>LaRegionerimaneestraneaadognirapportocomunquenascenteconterziindipendenza</w:t>
      </w:r>
    </w:p>
    <w:p>
      <w:pPr>
        <w:pStyle w:val="TextBody"/>
        <w:ind w:left="593" w:right="0" w:hanging="0"/>
        <w:jc w:val="both"/>
        <w:rPr/>
      </w:pPr>
      <w:r>
        <w:rPr/>
        <w:t>della realizzazione dell’Operazione.</w:t>
      </w:r>
    </w:p>
    <w:p>
      <w:pPr>
        <w:pStyle w:val="Paragrafoelenco"/>
        <w:widowControl w:val="false"/>
        <w:numPr>
          <w:ilvl w:val="0"/>
          <w:numId w:val="17"/>
        </w:numPr>
        <w:tabs>
          <w:tab w:val="clear" w:pos="708"/>
          <w:tab w:val="left" w:pos="594" w:leader="none"/>
        </w:tabs>
        <w:autoSpaceDE w:val="false"/>
        <w:spacing w:lineRule="auto" w:line="240" w:before="0" w:after="0"/>
        <w:ind w:left="593" w:right="371" w:hanging="361"/>
        <w:contextualSpacing w:val="false"/>
        <w:rPr/>
      </w:pPr>
      <w:r>
        <w:rPr/>
        <w:t>In caso di accertamento, in sede di controllo, del mancato pieno rispetto delle discipline comunitarie, nazionali e regionali, anche se non penalmente rilevanti, si procederà alla revoca del contributo finanziario e al recupero delle eventuali somme già erogate.</w:t>
      </w:r>
    </w:p>
    <w:p>
      <w:pPr>
        <w:pStyle w:val="Paragrafoelenco"/>
        <w:widowControl w:val="false"/>
        <w:numPr>
          <w:ilvl w:val="0"/>
          <w:numId w:val="17"/>
        </w:numPr>
        <w:tabs>
          <w:tab w:val="clear" w:pos="708"/>
          <w:tab w:val="left" w:pos="594" w:leader="none"/>
        </w:tabs>
        <w:autoSpaceDE w:val="false"/>
        <w:spacing w:lineRule="auto" w:line="240" w:before="0" w:after="0"/>
        <w:ind w:left="593" w:right="371" w:hanging="361"/>
        <w:contextualSpacing w:val="false"/>
        <w:rPr/>
      </w:pPr>
      <w:r>
        <w:rPr/>
        <w:t>L'Operazione ammessa a contribuzione finanziaria è soggetta alle verifiche ed agli eventuali collaudi tecnici specifici prescritti per legge o per contratto, in relazione alla particolare natura della stessa e delle attività/progetti ivi previste.</w:t>
      </w:r>
    </w:p>
    <w:p>
      <w:pPr>
        <w:pStyle w:val="TextBody"/>
        <w:spacing w:before="2" w:after="0"/>
        <w:rPr/>
      </w:pPr>
      <w:r>
        <w:rPr/>
      </w:r>
    </w:p>
    <w:p>
      <w:pPr>
        <w:pStyle w:val="TextBody"/>
        <w:ind w:left="2485" w:right="2626" w:hanging="0"/>
        <w:jc w:val="center"/>
        <w:rPr>
          <w:rFonts w:ascii="Calibri Light" w:hAnsi="Calibri Light"/>
          <w:b/>
          <w:b/>
        </w:rPr>
      </w:pPr>
      <w:r>
        <w:rPr>
          <w:rFonts w:ascii="Calibri Light" w:hAnsi="Calibri Light"/>
          <w:b/>
        </w:rPr>
        <w:t>Art. 12 – Disponibilità dei dati</w:t>
      </w:r>
    </w:p>
    <w:p>
      <w:pPr>
        <w:pStyle w:val="Paragrafoelenco"/>
        <w:widowControl w:val="false"/>
        <w:numPr>
          <w:ilvl w:val="0"/>
          <w:numId w:val="24"/>
        </w:numPr>
        <w:tabs>
          <w:tab w:val="clear" w:pos="708"/>
          <w:tab w:val="left" w:pos="594" w:leader="none"/>
        </w:tabs>
        <w:autoSpaceDE w:val="false"/>
        <w:spacing w:lineRule="auto" w:line="240" w:before="37" w:after="0"/>
        <w:ind w:left="593" w:right="0" w:hanging="362"/>
        <w:contextualSpacing w:val="false"/>
        <w:rPr/>
      </w:pPr>
      <w:r>
        <w:rPr/>
        <w:t>Idatirelativiall’attuazionedell’Operazione,cosìcomeriportatinelsistemadimonitoraggio economico, finanziario, fisico e procedurale Caronte, saranno resi disponibili per gli organi istituzionali deputati al monitoraggio e al controllo.</w:t>
      </w:r>
    </w:p>
    <w:p>
      <w:pPr>
        <w:pStyle w:val="Paragrafoelenco"/>
        <w:widowControl w:val="false"/>
        <w:numPr>
          <w:ilvl w:val="0"/>
          <w:numId w:val="24"/>
        </w:numPr>
        <w:tabs>
          <w:tab w:val="clear" w:pos="708"/>
          <w:tab w:val="left" w:pos="594" w:leader="none"/>
        </w:tabs>
        <w:autoSpaceDE w:val="false"/>
        <w:spacing w:lineRule="auto" w:line="240" w:before="2" w:after="0"/>
        <w:ind w:left="593" w:right="377" w:hanging="361"/>
        <w:contextualSpacing w:val="false"/>
        <w:rPr/>
      </w:pPr>
      <w:r>
        <w:rPr/>
        <w:t>Il Beneficiario si impegna a comunicare la circostanza di cui al precedente comma 1 ai Soggetti attuatori, esecutori a qualsiasi titolo e prestatori di servizio, fornitori e subcontraenti.</w:t>
      </w:r>
    </w:p>
    <w:p>
      <w:pPr>
        <w:pStyle w:val="Paragrafoelenco"/>
        <w:widowControl w:val="false"/>
        <w:numPr>
          <w:ilvl w:val="0"/>
          <w:numId w:val="24"/>
        </w:numPr>
        <w:tabs>
          <w:tab w:val="clear" w:pos="708"/>
          <w:tab w:val="left" w:pos="594" w:leader="none"/>
        </w:tabs>
        <w:autoSpaceDE w:val="false"/>
        <w:spacing w:lineRule="auto" w:line="240" w:before="0" w:after="0"/>
        <w:ind w:left="593" w:right="371" w:hanging="361"/>
        <w:contextualSpacing w:val="false"/>
        <w:rPr/>
      </w:pPr>
      <w:r>
        <w:rPr/>
        <w:t>I dati generali relativi all’Operazione e al relativo stato di avanzamento saranno resi disponibili al pubblico.</w:t>
      </w:r>
    </w:p>
    <w:p>
      <w:pPr>
        <w:pStyle w:val="TextBody"/>
        <w:spacing w:before="11"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3 - Stabilità dell’operazione</w:t>
      </w:r>
    </w:p>
    <w:p>
      <w:pPr>
        <w:pStyle w:val="Paragrafoelenco"/>
        <w:widowControl w:val="false"/>
        <w:numPr>
          <w:ilvl w:val="0"/>
          <w:numId w:val="2"/>
        </w:numPr>
        <w:tabs>
          <w:tab w:val="clear" w:pos="708"/>
          <w:tab w:val="left" w:pos="594" w:leader="none"/>
        </w:tabs>
        <w:autoSpaceDE w:val="false"/>
        <w:spacing w:lineRule="auto" w:line="240" w:before="0" w:after="0"/>
        <w:ind w:left="593" w:right="372" w:hanging="361"/>
        <w:contextualSpacing w:val="false"/>
        <w:rPr/>
      </w:pPr>
      <w:r>
        <w:rPr/>
        <w:t>Ai sensi e per gli effetti dell’art. 71 del Regolamento (UE) n. 1303/2013, l’Operazione ammessa a contribuzione finanziaria, pena il recupero del contributo finanziario accordato, per i cinque anni successivi al suo completamento non deve subire modifiche sostanziali:</w:t>
      </w:r>
    </w:p>
    <w:p>
      <w:pPr>
        <w:pStyle w:val="Paragrafoelenco"/>
        <w:widowControl w:val="false"/>
        <w:numPr>
          <w:ilvl w:val="1"/>
          <w:numId w:val="2"/>
        </w:numPr>
        <w:tabs>
          <w:tab w:val="clear" w:pos="708"/>
          <w:tab w:val="left" w:pos="843" w:leader="none"/>
        </w:tabs>
        <w:autoSpaceDE w:val="false"/>
        <w:spacing w:lineRule="exact" w:line="292" w:before="0" w:after="0"/>
        <w:ind w:left="842" w:right="0" w:hanging="250"/>
        <w:contextualSpacing w:val="false"/>
        <w:rPr/>
      </w:pPr>
      <w:r>
        <w:rPr/>
        <w:t>chenealterinolanaturaolemodalitàdiesecuzione,ocheprocurinounvantaggioindebito</w:t>
      </w:r>
    </w:p>
    <w:p>
      <w:pPr>
        <w:pStyle w:val="TextBody"/>
        <w:ind w:left="593" w:right="0" w:hanging="0"/>
        <w:rPr/>
      </w:pPr>
      <w:r>
        <w:rPr/>
        <w:t>ad un’impresa o a un ente pubblico;</w:t>
      </w:r>
    </w:p>
    <w:p>
      <w:pPr>
        <w:pStyle w:val="Paragrafoelenco"/>
        <w:widowControl w:val="false"/>
        <w:numPr>
          <w:ilvl w:val="1"/>
          <w:numId w:val="2"/>
        </w:numPr>
        <w:tabs>
          <w:tab w:val="clear" w:pos="708"/>
          <w:tab w:val="left" w:pos="860" w:leader="none"/>
        </w:tabs>
        <w:autoSpaceDE w:val="false"/>
        <w:spacing w:lineRule="auto" w:line="240" w:before="0" w:after="0"/>
        <w:ind w:left="593" w:right="375" w:hanging="0"/>
        <w:contextualSpacing w:val="false"/>
        <w:rPr/>
      </w:pPr>
      <w:r>
        <w:rPr/>
        <w:t>che siano il risultato di un cambiamento nella natura della proprietà di una infrastruttura o della cessazione di una attività produttiva.</w:t>
      </w:r>
    </w:p>
    <w:p>
      <w:pPr>
        <w:pStyle w:val="Paragrafoelenco"/>
        <w:widowControl w:val="false"/>
        <w:numPr>
          <w:ilvl w:val="0"/>
          <w:numId w:val="2"/>
        </w:numPr>
        <w:tabs>
          <w:tab w:val="clear" w:pos="708"/>
          <w:tab w:val="left" w:pos="594" w:leader="none"/>
        </w:tabs>
        <w:autoSpaceDE w:val="false"/>
        <w:spacing w:lineRule="auto" w:line="240" w:before="0" w:after="0"/>
        <w:ind w:left="593" w:right="377" w:hanging="361"/>
        <w:contextualSpacing w:val="false"/>
        <w:rPr/>
      </w:pPr>
      <w:r>
        <w:rPr/>
        <w:t>Gli importi indebitamente versati in relazione all'Operazione saranno recuperati dalla Regione in proporzione al periodo per il quale i predetti requisiti non sono stati soddisfatti.</w:t>
      </w:r>
    </w:p>
    <w:p>
      <w:pPr>
        <w:pStyle w:val="TextBody"/>
        <w:spacing w:before="8"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4 – Varianti</w:t>
      </w:r>
    </w:p>
    <w:p>
      <w:pPr>
        <w:pStyle w:val="Paragrafoelenco"/>
        <w:widowControl w:val="false"/>
        <w:numPr>
          <w:ilvl w:val="0"/>
          <w:numId w:val="14"/>
        </w:numPr>
        <w:tabs>
          <w:tab w:val="clear" w:pos="708"/>
          <w:tab w:val="left" w:pos="594" w:leader="none"/>
        </w:tabs>
        <w:autoSpaceDE w:val="false"/>
        <w:spacing w:lineRule="auto" w:line="240" w:before="0" w:after="0"/>
        <w:ind w:left="593" w:right="378" w:hanging="361"/>
        <w:contextualSpacing w:val="false"/>
        <w:rPr/>
      </w:pPr>
      <w:r>
        <w:rPr/>
        <w:t>Le eventuali varianti in corso d’opera che potranno interessare le operazioni finanziate devono fare esclusivo riferimento alle casistiche individuate dall’art. 106 del D. Lgs. 50/2016 e s.m.i. (Modifica di contratti durante il periodo di efficacia).</w:t>
      </w:r>
    </w:p>
    <w:p>
      <w:pPr>
        <w:pStyle w:val="Paragrafoelenco"/>
        <w:widowControl w:val="false"/>
        <w:numPr>
          <w:ilvl w:val="0"/>
          <w:numId w:val="14"/>
        </w:numPr>
        <w:tabs>
          <w:tab w:val="clear" w:pos="708"/>
          <w:tab w:val="left" w:pos="594" w:leader="none"/>
        </w:tabs>
        <w:autoSpaceDE w:val="false"/>
        <w:spacing w:lineRule="auto" w:line="240" w:before="0" w:after="0"/>
        <w:ind w:left="593" w:right="378" w:hanging="361"/>
        <w:contextualSpacing w:val="false"/>
        <w:rPr/>
      </w:pPr>
      <w:r>
        <w:rPr/>
        <w:t>Le risorse funzionali ad un eventuale incremento dell’importo lavori discendenti dai “lavori di perizia” potranno essere reperite nell’ambito delle somme per imprevisti presenti nel quadro economico del progetto esecutivo fra le c.d. “somme a disposizione”.</w:t>
      </w:r>
    </w:p>
    <w:p>
      <w:pPr>
        <w:pStyle w:val="Paragrafoelenco"/>
        <w:widowControl w:val="false"/>
        <w:numPr>
          <w:ilvl w:val="0"/>
          <w:numId w:val="14"/>
        </w:numPr>
        <w:tabs>
          <w:tab w:val="clear" w:pos="708"/>
          <w:tab w:val="left" w:pos="594" w:leader="none"/>
        </w:tabs>
        <w:autoSpaceDE w:val="false"/>
        <w:spacing w:lineRule="auto" w:line="240" w:before="0" w:after="0"/>
        <w:ind w:left="593" w:right="376" w:hanging="361"/>
        <w:contextualSpacing w:val="false"/>
        <w:rPr/>
      </w:pPr>
      <w:r>
        <w:rPr/>
        <w:t>Non potranno pertanto essere ammesse varianti che determinino un incremento del contributo pubblico concesso decurtato dell’ammontare dei ribassi d’asta discendenti dalle procedure di evidenza pubblica per servizi di ingegneria ed architettura e perlavori.</w:t>
      </w:r>
    </w:p>
    <w:p>
      <w:pPr>
        <w:pStyle w:val="Paragrafoelenco"/>
        <w:widowControl w:val="false"/>
        <w:numPr>
          <w:ilvl w:val="0"/>
          <w:numId w:val="14"/>
        </w:numPr>
        <w:tabs>
          <w:tab w:val="clear" w:pos="708"/>
          <w:tab w:val="left" w:pos="594" w:leader="none"/>
        </w:tabs>
        <w:autoSpaceDE w:val="false"/>
        <w:spacing w:lineRule="auto" w:line="240" w:before="0" w:after="0"/>
        <w:ind w:left="593" w:right="0" w:hanging="362"/>
        <w:contextualSpacing w:val="false"/>
        <w:rPr/>
      </w:pPr>
      <w:r>
        <w:rPr/>
        <w:t>Eventualieconomiederivantidallamancatarealizzazionedilavoriodalmancatoutilizzodelle</w:t>
      </w:r>
    </w:p>
    <w:p>
      <w:pPr>
        <w:pStyle w:val="TextBody"/>
        <w:ind w:left="593" w:right="0" w:hanging="0"/>
        <w:jc w:val="both"/>
        <w:rPr/>
      </w:pPr>
      <w:r>
        <w:rPr/>
        <w:t>c.d. “somme a disposizione” rientreranno nelle disponibilità dell’amministrazione regionale.</w:t>
      </w:r>
    </w:p>
    <w:p>
      <w:pPr>
        <w:pStyle w:val="Paragrafoelenco"/>
        <w:widowControl w:val="false"/>
        <w:numPr>
          <w:ilvl w:val="0"/>
          <w:numId w:val="14"/>
        </w:numPr>
        <w:tabs>
          <w:tab w:val="clear" w:pos="708"/>
          <w:tab w:val="left" w:pos="594" w:leader="none"/>
        </w:tabs>
        <w:autoSpaceDE w:val="false"/>
        <w:spacing w:lineRule="auto" w:line="240" w:before="0" w:after="0"/>
        <w:ind w:left="593" w:right="368" w:hanging="361"/>
        <w:contextualSpacing w:val="false"/>
        <w:rPr/>
      </w:pPr>
      <w:r>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w:t>
      </w:r>
    </w:p>
    <w:p>
      <w:pPr>
        <w:pStyle w:val="Paragrafoelenco"/>
        <w:widowControl w:val="false"/>
        <w:numPr>
          <w:ilvl w:val="0"/>
          <w:numId w:val="14"/>
        </w:numPr>
        <w:tabs>
          <w:tab w:val="clear" w:pos="708"/>
          <w:tab w:val="left" w:pos="594" w:leader="none"/>
        </w:tabs>
        <w:autoSpaceDE w:val="false"/>
        <w:spacing w:lineRule="auto" w:line="240" w:before="0" w:after="0"/>
        <w:ind w:left="593" w:right="372" w:hanging="361"/>
        <w:contextualSpacing w:val="false"/>
        <w:rPr/>
      </w:pPr>
      <w:r>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w:t>
      </w:r>
    </w:p>
    <w:p>
      <w:pPr>
        <w:pStyle w:val="Paragrafoelenco"/>
        <w:widowControl w:val="false"/>
        <w:numPr>
          <w:ilvl w:val="0"/>
          <w:numId w:val="14"/>
        </w:numPr>
        <w:tabs>
          <w:tab w:val="clear" w:pos="708"/>
          <w:tab w:val="left" w:pos="594" w:leader="none"/>
        </w:tabs>
        <w:autoSpaceDE w:val="false"/>
        <w:spacing w:lineRule="exact" w:line="292" w:before="0" w:after="0"/>
        <w:ind w:left="593" w:right="0" w:hanging="362"/>
        <w:contextualSpacing w:val="false"/>
        <w:rPr/>
      </w:pPr>
      <w:r>
        <w:rPr/>
        <w:t>Eventualiprorogheaiterminidiultimazionedell’operazioneindicatineldecretodi</w:t>
      </w:r>
    </w:p>
    <w:p>
      <w:pPr>
        <w:pStyle w:val="TextBody"/>
        <w:ind w:left="593" w:right="0" w:hanging="0"/>
        <w:jc w:val="both"/>
        <w:rPr/>
      </w:pPr>
      <w:r>
        <w:rPr/>
        <w:t>finanziamento e relativo disciplinare risulteranno ammissibili a condizione che:</w:t>
      </w:r>
    </w:p>
    <w:p>
      <w:pPr>
        <w:pStyle w:val="Paragrafoelenco"/>
        <w:widowControl w:val="false"/>
        <w:numPr>
          <w:ilvl w:val="1"/>
          <w:numId w:val="14"/>
        </w:numPr>
        <w:tabs>
          <w:tab w:val="clear" w:pos="708"/>
          <w:tab w:val="left" w:pos="954" w:leader="none"/>
        </w:tabs>
        <w:autoSpaceDE w:val="false"/>
        <w:spacing w:lineRule="auto" w:line="240" w:before="0" w:after="0"/>
        <w:ind w:left="953" w:right="376" w:hanging="360"/>
        <w:contextualSpacing w:val="false"/>
        <w:rPr/>
      </w:pPr>
      <w:r>
        <w:rPr/>
        <w:t>le motivazioni che hanno generato i ritardi nella fase di esecuzione delle operazioni finanziate siano dipese da cause terze dalle funzioni di gestione dell’operazione in capo al beneficiario;</w:t>
      </w:r>
    </w:p>
    <w:p>
      <w:pPr>
        <w:pStyle w:val="Paragrafoelenco"/>
        <w:widowControl w:val="false"/>
        <w:numPr>
          <w:ilvl w:val="1"/>
          <w:numId w:val="14"/>
        </w:numPr>
        <w:tabs>
          <w:tab w:val="clear" w:pos="708"/>
          <w:tab w:val="left" w:pos="954" w:leader="none"/>
        </w:tabs>
        <w:autoSpaceDE w:val="false"/>
        <w:spacing w:lineRule="auto" w:line="240" w:before="2" w:after="0"/>
        <w:ind w:left="953" w:right="369" w:hanging="360"/>
        <w:contextualSpacing w:val="false"/>
        <w:rPr/>
      </w:pPr>
      <w:r>
        <w:rPr/>
        <w:t>i ritardi nella fase di esecuzione dell’operazione non incidano, per profili determinanti, sui programmi di spesa afferenti all’azione di riferimento del POR e, comunque, non superino  il termine di eleggibilità della spesa del Programma Operativo.</w:t>
      </w:r>
    </w:p>
    <w:p>
      <w:pPr>
        <w:pStyle w:val="Paragrafoelenco"/>
        <w:widowControl w:val="false"/>
        <w:numPr>
          <w:ilvl w:val="0"/>
          <w:numId w:val="14"/>
        </w:numPr>
        <w:tabs>
          <w:tab w:val="clear" w:pos="708"/>
          <w:tab w:val="left" w:pos="594" w:leader="none"/>
        </w:tabs>
        <w:autoSpaceDE w:val="false"/>
        <w:spacing w:lineRule="exact" w:line="292" w:before="0" w:after="0"/>
        <w:ind w:left="593" w:right="0" w:hanging="362"/>
        <w:contextualSpacing w:val="false"/>
        <w:rPr/>
      </w:pPr>
      <w:r>
        <w:rPr/>
        <w:t>Lerichiestediprorogadovrannopervenireall’UCO/CdRentrouncongruoterminedalla</w:t>
      </w:r>
    </w:p>
    <w:p>
      <w:pPr>
        <w:pStyle w:val="TextBody"/>
        <w:spacing w:before="37" w:after="0"/>
        <w:ind w:left="593" w:right="369" w:hanging="0"/>
        <w:jc w:val="both"/>
        <w:rPr/>
      </w:pPr>
      <w:r>
        <w:rPr/>
        <w:t>scadenza dei termini di ultimazione dell’operazione previsti nel decreto di finanziamento e relativo disciplinare, al fine di consentire una attività istruttoria che permetta all’UCO/CdR di determinarsi nel merito entro tali termini.</w:t>
      </w:r>
    </w:p>
    <w:p>
      <w:pPr>
        <w:pStyle w:val="Paragrafoelenco"/>
        <w:widowControl w:val="false"/>
        <w:numPr>
          <w:ilvl w:val="0"/>
          <w:numId w:val="14"/>
        </w:numPr>
        <w:tabs>
          <w:tab w:val="clear" w:pos="708"/>
          <w:tab w:val="left" w:pos="594" w:leader="none"/>
        </w:tabs>
        <w:autoSpaceDE w:val="false"/>
        <w:spacing w:lineRule="auto" w:line="240" w:before="2" w:after="0"/>
        <w:ind w:left="593" w:right="375" w:hanging="361"/>
        <w:contextualSpacing w:val="false"/>
        <w:rPr/>
      </w:pPr>
      <w:r>
        <w:rPr/>
        <w:t>In esito all’attività istruttoria l’UCO/CdR potrà concedere la proroga, ovvero esprimersi con diniego attivando le ulteriori determinazioni consequenziali connesse alle specificità dell’intervento sul quale è stata avanzata la richiesta.</w:t>
      </w:r>
    </w:p>
    <w:p>
      <w:pPr>
        <w:pStyle w:val="TextBody"/>
        <w:spacing w:before="11"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5 – Revoca della contribuzione finanziaria</w:t>
      </w:r>
    </w:p>
    <w:p>
      <w:pPr>
        <w:pStyle w:val="Paragrafoelenco"/>
        <w:widowControl w:val="false"/>
        <w:numPr>
          <w:ilvl w:val="0"/>
          <w:numId w:val="16"/>
        </w:numPr>
        <w:tabs>
          <w:tab w:val="clear" w:pos="708"/>
          <w:tab w:val="left" w:pos="594" w:leader="none"/>
        </w:tabs>
        <w:autoSpaceDE w:val="false"/>
        <w:spacing w:lineRule="auto" w:line="240" w:before="0" w:after="0"/>
        <w:ind w:left="593" w:right="370" w:hanging="361"/>
        <w:contextualSpacing w:val="false"/>
        <w:rPr/>
      </w:pPr>
      <w:r>
        <w:rPr/>
        <w:t>Oltre che nelle ipotesi specificamente previste e disciplinate in altri articoli del presente Disciplinare, la Regione si riserva di revocare il contributo finanziario concesso nel caso in cui il Beneficiario incorra in un’irregolarità ai sensi del Regolamento (UE) 1303/2013, art. 2, paragrafo 1, punto 36,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2.</w:t>
      </w:r>
    </w:p>
    <w:p>
      <w:pPr>
        <w:pStyle w:val="Paragrafoelenco"/>
        <w:widowControl w:val="false"/>
        <w:numPr>
          <w:ilvl w:val="0"/>
          <w:numId w:val="16"/>
        </w:numPr>
        <w:tabs>
          <w:tab w:val="clear" w:pos="708"/>
          <w:tab w:val="left" w:pos="594" w:leader="none"/>
        </w:tabs>
        <w:autoSpaceDE w:val="false"/>
        <w:spacing w:lineRule="auto" w:line="240" w:before="0" w:after="0"/>
        <w:ind w:left="593" w:right="371" w:hanging="361"/>
        <w:contextualSpacing w:val="false"/>
        <w:rPr/>
      </w:pPr>
      <w:r>
        <w:rPr/>
        <w:t>Lo stesso potere di revoca la Regione lo eserciterà ove, per imperizia, o altro comportamento, il Beneficiario comprometta la tempestiva esecuzione o buona riuscita dell'Operazione.</w:t>
      </w:r>
    </w:p>
    <w:p>
      <w:pPr>
        <w:pStyle w:val="Paragrafoelenco"/>
        <w:widowControl w:val="false"/>
        <w:numPr>
          <w:ilvl w:val="0"/>
          <w:numId w:val="16"/>
        </w:numPr>
        <w:tabs>
          <w:tab w:val="clear" w:pos="708"/>
          <w:tab w:val="left" w:pos="594" w:leader="none"/>
        </w:tabs>
        <w:autoSpaceDE w:val="false"/>
        <w:spacing w:lineRule="auto" w:line="240" w:before="0" w:after="0"/>
        <w:ind w:left="593" w:right="373" w:hanging="361"/>
        <w:contextualSpacing w:val="false"/>
        <w:rPr/>
      </w:pPr>
      <w:r>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w:t>
      </w:r>
    </w:p>
    <w:p>
      <w:pPr>
        <w:pStyle w:val="Paragrafoelenco"/>
        <w:widowControl w:val="false"/>
        <w:numPr>
          <w:ilvl w:val="0"/>
          <w:numId w:val="16"/>
        </w:numPr>
        <w:tabs>
          <w:tab w:val="clear" w:pos="708"/>
          <w:tab w:val="left" w:pos="594" w:leader="none"/>
        </w:tabs>
        <w:autoSpaceDE w:val="false"/>
        <w:spacing w:lineRule="auto" w:line="240" w:before="0" w:after="0"/>
        <w:ind w:left="593" w:right="375" w:hanging="361"/>
        <w:contextualSpacing w:val="false"/>
        <w:rPr/>
      </w:pPr>
      <w:r>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w:t>
      </w:r>
    </w:p>
    <w:p>
      <w:pPr>
        <w:pStyle w:val="Paragrafoelenco"/>
        <w:widowControl w:val="false"/>
        <w:numPr>
          <w:ilvl w:val="0"/>
          <w:numId w:val="16"/>
        </w:numPr>
        <w:tabs>
          <w:tab w:val="clear" w:pos="708"/>
          <w:tab w:val="left" w:pos="594" w:leader="none"/>
        </w:tabs>
        <w:autoSpaceDE w:val="false"/>
        <w:spacing w:lineRule="auto" w:line="240" w:before="0" w:after="0"/>
        <w:ind w:left="593" w:right="371" w:hanging="361"/>
        <w:contextualSpacing w:val="false"/>
        <w:rPr/>
      </w:pPr>
      <w:r>
        <w:rPr/>
        <w:t>In caso di revoca parziale del contributo finanziario conseguente alla non ammissibilità di alcune spese richieste a rimborso, queste ultime resteranno a totale carico del Beneficiario.</w:t>
      </w:r>
    </w:p>
    <w:p>
      <w:pPr>
        <w:pStyle w:val="TextBody"/>
        <w:spacing w:before="6"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6 - Foro competente</w:t>
      </w:r>
    </w:p>
    <w:p>
      <w:pPr>
        <w:pStyle w:val="Paragrafoelenco"/>
        <w:widowControl w:val="false"/>
        <w:numPr>
          <w:ilvl w:val="0"/>
          <w:numId w:val="4"/>
        </w:numPr>
        <w:tabs>
          <w:tab w:val="clear" w:pos="708"/>
          <w:tab w:val="left" w:pos="594" w:leader="none"/>
        </w:tabs>
        <w:autoSpaceDE w:val="false"/>
        <w:spacing w:lineRule="auto" w:line="240" w:before="0" w:after="0"/>
        <w:ind w:left="593" w:right="673" w:hanging="361"/>
        <w:contextualSpacing w:val="false"/>
        <w:rPr/>
      </w:pPr>
      <w:r>
        <w:rPr/>
        <w:t>Per qualsiasi controversia derivante o connessa al presente Disciplinare, ove la Regione sia attore o convenuto, è competente il Foro di Palermo, con espressa rinuncia a qualsiasi altro.</w:t>
      </w:r>
    </w:p>
    <w:p>
      <w:pPr>
        <w:pStyle w:val="TextBody"/>
        <w:spacing w:before="2" w:after="0"/>
        <w:rPr/>
      </w:pPr>
      <w:r>
        <w:rPr/>
      </w:r>
    </w:p>
    <w:p>
      <w:pPr>
        <w:pStyle w:val="TextBody"/>
        <w:spacing w:before="1" w:after="0"/>
        <w:ind w:left="2485" w:right="327" w:hanging="1918"/>
        <w:jc w:val="center"/>
        <w:rPr>
          <w:rFonts w:ascii="Calibri Light" w:hAnsi="Calibri Light"/>
          <w:b/>
          <w:b/>
        </w:rPr>
      </w:pPr>
      <w:r>
        <w:rPr>
          <w:rFonts w:ascii="Calibri Light" w:hAnsi="Calibri Light"/>
          <w:b/>
        </w:rPr>
        <w:t>Art. 17 – Richiamo generale alle norme applicabili e alle disposizioni dell’UE</w:t>
      </w:r>
    </w:p>
    <w:p>
      <w:pPr>
        <w:pStyle w:val="Paragrafoelenco"/>
        <w:widowControl w:val="false"/>
        <w:numPr>
          <w:ilvl w:val="1"/>
          <w:numId w:val="4"/>
        </w:numPr>
        <w:tabs>
          <w:tab w:val="clear" w:pos="708"/>
          <w:tab w:val="left" w:pos="954" w:leader="none"/>
        </w:tabs>
        <w:autoSpaceDE w:val="false"/>
        <w:spacing w:lineRule="auto" w:line="240" w:before="0" w:after="0"/>
        <w:ind w:left="953" w:right="1236" w:hanging="360"/>
        <w:contextualSpacing w:val="false"/>
        <w:rPr/>
      </w:pPr>
      <w:r>
        <w:rPr/>
        <w:t>Per quanto non espressamente previsto, si richiamano tutte le norme applicabili in materia, nonché le disposizioni impartite dall’UE.</w:t>
      </w:r>
    </w:p>
    <w:p>
      <w:pPr>
        <w:pStyle w:val="TextBody"/>
        <w:tabs>
          <w:tab w:val="clear" w:pos="708"/>
          <w:tab w:val="left" w:pos="3004" w:leader="none"/>
        </w:tabs>
        <w:ind w:left="232" w:right="0" w:hanging="0"/>
        <w:rPr/>
      </w:pPr>
      <w:r>
        <w:rPr/>
        <w:t>Palermo,</w:t>
      </w:r>
      <w:r>
        <w:rPr>
          <w:u w:val="single"/>
        </w:rPr>
        <w:tab/>
      </w:r>
    </w:p>
    <w:p>
      <w:pPr>
        <w:pStyle w:val="TextBody"/>
        <w:rPr>
          <w:sz w:val="20"/>
        </w:rPr>
      </w:pPr>
      <w:r>
        <w:rPr>
          <w:sz w:val="20"/>
        </w:rPr>
      </w:r>
    </w:p>
    <w:p>
      <w:pPr>
        <w:pStyle w:val="TextBody"/>
        <w:spacing w:before="52" w:after="0"/>
        <w:ind w:left="232" w:right="0" w:hanging="0"/>
        <w:rPr/>
      </w:pPr>
      <w:r>
        <w:rPr/>
        <w:t>Per la Regione Siciliana, il Responsabile dell’Azione</w:t>
      </w:r>
    </w:p>
    <w:p>
      <w:pPr>
        <w:pStyle w:val="Normal"/>
        <w:ind w:left="232" w:right="7" w:hanging="365"/>
        <w:rPr/>
      </w:pPr>
      <w:r>
        <w:rPr/>
      </w:r>
    </w:p>
    <w:p>
      <w:pPr>
        <w:pStyle w:val="Normal"/>
        <w:ind w:left="232" w:right="7" w:hanging="365"/>
        <w:rPr/>
      </w:pPr>
      <w:r>
        <w:rPr/>
        <w:t xml:space="preserve">     </w:t>
      </w:r>
      <w:r>
        <w:rPr/>
        <w:t>PER ACCETTAZIONE</w:t>
      </w:r>
    </w:p>
    <w:p>
      <w:pPr>
        <w:pStyle w:val="TextBody"/>
        <w:tabs>
          <w:tab w:val="clear" w:pos="708"/>
          <w:tab w:val="left" w:pos="2026" w:leader="none"/>
          <w:tab w:val="left" w:pos="3862" w:leader="none"/>
        </w:tabs>
        <w:spacing w:before="52" w:after="0"/>
        <w:ind w:left="232" w:right="0" w:hanging="0"/>
        <w:rPr/>
      </w:pPr>
      <w:r>
        <w:rPr>
          <w:u w:val="single"/>
        </w:rPr>
        <w:tab/>
      </w:r>
      <w:r>
        <w:rPr/>
        <w:t>,</w:t>
      </w:r>
      <w:r>
        <w:rPr>
          <w:u w:val="single"/>
        </w:rPr>
        <w:tab/>
      </w:r>
    </w:p>
    <w:p>
      <w:pPr>
        <w:pStyle w:val="TextBody"/>
        <w:spacing w:before="9" w:after="0"/>
        <w:rPr>
          <w:sz w:val="19"/>
        </w:rPr>
      </w:pPr>
      <w:r>
        <w:rPr>
          <w:sz w:val="19"/>
        </w:rPr>
      </w:r>
    </w:p>
    <w:p>
      <w:pPr>
        <w:sectPr>
          <w:footerReference w:type="even" r:id="rId11"/>
          <w:footerReference w:type="default" r:id="rId12"/>
          <w:type w:val="nextPage"/>
          <w:pgSz w:w="11906" w:h="16838"/>
          <w:pgMar w:left="900" w:right="760" w:gutter="0" w:header="0" w:top="1360" w:footer="691" w:bottom="880"/>
          <w:pgNumType w:fmt="decimal"/>
          <w:formProt w:val="false"/>
          <w:textDirection w:val="lrTb"/>
          <w:docGrid w:type="default" w:linePitch="360" w:charSpace="0"/>
        </w:sectPr>
        <w:pStyle w:val="TextBody"/>
        <w:tabs>
          <w:tab w:val="clear" w:pos="708"/>
          <w:tab w:val="left" w:pos="4614" w:leader="none"/>
        </w:tabs>
        <w:spacing w:before="51" w:after="0"/>
        <w:ind w:left="232" w:right="0" w:hanging="0"/>
        <w:rPr/>
      </w:pPr>
      <w:r>
        <w:rPr/>
        <w:t>Per il Beneficiario,</w:t>
      </w:r>
      <w:r>
        <w:rPr>
          <w:u w:val="single"/>
        </w:rPr>
        <w:tab/>
      </w:r>
    </w:p>
    <w:p>
      <w:pPr>
        <w:pStyle w:val="TextBody"/>
        <w:spacing w:before="37" w:after="0"/>
        <w:ind w:left="232" w:right="0" w:hanging="0"/>
        <w:rPr>
          <w:rFonts w:ascii="Calibri Light" w:hAnsi="Calibri Light"/>
        </w:rPr>
      </w:pPr>
      <w:r>
        <w:rPr>
          <w:rFonts w:ascii="Calibri Light" w:hAnsi="Calibri Light"/>
          <w:color w:val="2D74B5"/>
        </w:rPr>
        <w:t>ALLEGATO AL DISCIPLINARE</w:t>
      </w:r>
    </w:p>
    <w:p>
      <w:pPr>
        <w:pStyle w:val="TextBody"/>
        <w:rPr>
          <w:rFonts w:ascii="Calibri Light" w:hAnsi="Calibri Light"/>
          <w:sz w:val="20"/>
        </w:rPr>
      </w:pPr>
      <w:r>
        <w:rPr>
          <w:rFonts w:ascii="Calibri Light" w:hAnsi="Calibri Light"/>
          <w:sz w:val="20"/>
        </w:rPr>
      </w:r>
    </w:p>
    <w:p>
      <w:pPr>
        <w:pStyle w:val="TextBody"/>
        <w:spacing w:before="10" w:after="0"/>
        <w:rPr>
          <w:rFonts w:ascii="Calibri Light" w:hAnsi="Calibri Light"/>
          <w:sz w:val="13"/>
          <w:lang w:val="en-US" w:eastAsia="en-US" w:bidi="ar-SA"/>
        </w:rPr>
      </w:pPr>
      <w:r>
        <w:rPr>
          <w:rFonts w:ascii="Calibri Light" w:hAnsi="Calibri Light"/>
          <w:sz w:val="13"/>
          <w:lang w:val="en-US" w:eastAsia="en-US" w:bidi="ar-SA"/>
        </w:rPr>
      </w:r>
      <w:r>
        <mc:AlternateContent>
          <mc:Choice Requires="wps">
            <w:drawing>
              <wp:anchor behindDoc="1" distT="0" distB="0" distL="0" distR="0" simplePos="0" locked="0" layoutInCell="0" allowOverlap="1" relativeHeight="20">
                <wp:simplePos x="0" y="0"/>
                <wp:positionH relativeFrom="page">
                  <wp:posOffset>649605</wp:posOffset>
                </wp:positionH>
                <wp:positionV relativeFrom="paragraph">
                  <wp:posOffset>137160</wp:posOffset>
                </wp:positionV>
                <wp:extent cx="6271260" cy="481330"/>
                <wp:effectExtent l="0" t="0" r="0" b="0"/>
                <wp:wrapTopAndBottom/>
                <wp:docPr id="4" name="Frame1"/>
                <a:graphic xmlns:a="http://schemas.openxmlformats.org/drawingml/2006/main">
                  <a:graphicData uri="http://schemas.microsoft.com/office/word/2010/wordprocessingShape">
                    <wps:wsp>
                      <wps:cNvSpPr txBox="1"/>
                      <wps:spPr>
                        <a:xfrm>
                          <a:off x="0" y="0"/>
                          <a:ext cx="6271260" cy="481330"/>
                        </a:xfrm>
                        <a:prstGeom prst="rect"/>
                        <a:solidFill>
                          <a:srgbClr val="F1F1F1"/>
                        </a:solidFill>
                        <a:ln w="6350">
                          <a:solidFill>
                            <a:srgbClr val="808080"/>
                          </a:solidFill>
                        </a:ln>
                      </wps:spPr>
                      <wps:txbx>
                        <w:txbxContent>
                          <w:p>
                            <w:pPr>
                              <w:pStyle w:val="Normal"/>
                              <w:spacing w:lineRule="auto" w:line="256" w:before="18" w:after="5"/>
                              <w:ind w:left="3824" w:right="3808" w:hanging="0"/>
                              <w:jc w:val="center"/>
                              <w:rPr>
                                <w:rFonts w:ascii="Calibri Light" w:hAnsi="Calibri Light"/>
                                <w:color w:val="1F4D78"/>
                              </w:rPr>
                            </w:pPr>
                            <w:r>
                              <w:rPr>
                                <w:rFonts w:ascii="Calibri Light" w:hAnsi="Calibri Light"/>
                                <w:color w:val="1F4D78"/>
                              </w:rPr>
                              <w:t>SEZIONE I</w:t>
                            </w:r>
                          </w:p>
                          <w:p>
                            <w:pPr>
                              <w:pStyle w:val="Normal"/>
                              <w:spacing w:lineRule="auto" w:line="256" w:before="18" w:after="5"/>
                              <w:ind w:left="3119" w:right="3808" w:hanging="0"/>
                              <w:jc w:val="center"/>
                              <w:rPr>
                                <w:rFonts w:ascii="Calibri Light" w:hAnsi="Calibri Light"/>
                                <w:color w:val="1F4D78"/>
                              </w:rPr>
                            </w:pPr>
                            <w:r>
                              <w:rPr>
                                <w:rFonts w:ascii="Calibri Light" w:hAnsi="Calibri Light"/>
                                <w:color w:val="1F4D78"/>
                              </w:rPr>
                              <w:t>SOGGETTI   RESPONSABILI  RESSSSWRESPONSABILI</w:t>
                            </w:r>
                          </w:p>
                        </w:txbxContent>
                      </wps:txbx>
                      <wps:bodyPr anchor="t" lIns="0" tIns="0" rIns="0" bIns="0">
                        <a:noAutofit/>
                      </wps:bodyPr>
                    </wps:wsp>
                  </a:graphicData>
                </a:graphic>
              </wp:anchor>
            </w:drawing>
          </mc:Choice>
          <mc:Fallback>
            <w:pict>
              <v:rect fillcolor="#F1F1F1" strokecolor="#808080" strokeweight="0pt" style="position:absolute;rotation:-0;width:493.8pt;height:37.9pt;mso-wrap-distance-left:0pt;mso-wrap-distance-right:0pt;mso-wrap-distance-top:0pt;mso-wrap-distance-bottom:0pt;margin-top:10.8pt;mso-position-vertical-relative:text;margin-left:51.15pt;mso-position-horizontal-relative:page">
                <v:textbox inset="0in,0in,0in,0in">
                  <w:txbxContent>
                    <w:p>
                      <w:pPr>
                        <w:pStyle w:val="Normal"/>
                        <w:spacing w:lineRule="auto" w:line="256" w:before="18" w:after="5"/>
                        <w:ind w:left="3824" w:right="3808" w:hanging="0"/>
                        <w:jc w:val="center"/>
                        <w:rPr>
                          <w:rFonts w:ascii="Calibri Light" w:hAnsi="Calibri Light"/>
                          <w:color w:val="1F4D78"/>
                        </w:rPr>
                      </w:pPr>
                      <w:r>
                        <w:rPr>
                          <w:rFonts w:ascii="Calibri Light" w:hAnsi="Calibri Light"/>
                          <w:color w:val="1F4D78"/>
                        </w:rPr>
                        <w:t>SEZIONE I</w:t>
                      </w:r>
                    </w:p>
                    <w:p>
                      <w:pPr>
                        <w:pStyle w:val="Normal"/>
                        <w:spacing w:lineRule="auto" w:line="256" w:before="18" w:after="5"/>
                        <w:ind w:left="3119" w:right="3808" w:hanging="0"/>
                        <w:jc w:val="center"/>
                        <w:rPr>
                          <w:rFonts w:ascii="Calibri Light" w:hAnsi="Calibri Light"/>
                          <w:color w:val="1F4D78"/>
                        </w:rPr>
                      </w:pPr>
                      <w:r>
                        <w:rPr>
                          <w:rFonts w:ascii="Calibri Light" w:hAnsi="Calibri Light"/>
                          <w:color w:val="1F4D78"/>
                        </w:rPr>
                        <w:t>SOGGETTI   RESPONSABILI  RESSSSWRESPONSABILI</w:t>
                      </w:r>
                    </w:p>
                  </w:txbxContent>
                </v:textbox>
                <w10:wrap type="topAndBottom"/>
              </v:rect>
            </w:pict>
          </mc:Fallback>
        </mc:AlternateContent>
      </w:r>
    </w:p>
    <w:p>
      <w:pPr>
        <w:pStyle w:val="TextBody"/>
        <w:spacing w:before="1" w:after="0"/>
        <w:rPr>
          <w:rFonts w:ascii="Calibri Light" w:hAnsi="Calibri Light"/>
          <w:sz w:val="18"/>
        </w:rPr>
      </w:pPr>
      <w:r>
        <w:rPr>
          <w:rFonts w:ascii="Calibri Light" w:hAnsi="Calibri Light"/>
          <w:sz w:val="18"/>
        </w:rPr>
      </w:r>
    </w:p>
    <w:p>
      <w:pPr>
        <w:pStyle w:val="Paragrafoelenco"/>
        <w:widowControl w:val="false"/>
        <w:numPr>
          <w:ilvl w:val="0"/>
          <w:numId w:val="5"/>
        </w:numPr>
        <w:tabs>
          <w:tab w:val="clear" w:pos="708"/>
          <w:tab w:val="left" w:pos="401" w:leader="none"/>
        </w:tabs>
        <w:autoSpaceDE w:val="false"/>
        <w:spacing w:lineRule="auto" w:line="240" w:before="56" w:after="26"/>
        <w:ind w:left="400" w:right="0" w:hanging="169"/>
        <w:contextualSpacing w:val="false"/>
        <w:rPr>
          <w:rFonts w:ascii="Calibri Light" w:hAnsi="Calibri Light"/>
          <w:i/>
          <w:i/>
          <w:color w:val="1F4D78"/>
        </w:rPr>
      </w:pPr>
      <w:r>
        <w:rPr>
          <w:rFonts w:ascii="Calibri Light" w:hAnsi="Calibri Light"/>
          <w:i/>
          <w:color w:val="1F4D78"/>
        </w:rPr>
        <w:t xml:space="preserve">Amministrazione responsabile dellagestione </w:t>
      </w:r>
    </w:p>
    <w:tbl>
      <w:tblPr>
        <w:tblW w:w="9779" w:type="dxa"/>
        <w:jc w:val="left"/>
        <w:tblInd w:w="153" w:type="dxa"/>
        <w:tblLayout w:type="fixed"/>
        <w:tblCellMar>
          <w:top w:w="0" w:type="dxa"/>
          <w:left w:w="0" w:type="dxa"/>
          <w:bottom w:w="0" w:type="dxa"/>
          <w:right w:w="0" w:type="dxa"/>
        </w:tblCellMar>
      </w:tblPr>
      <w:tblGrid>
        <w:gridCol w:w="3740"/>
        <w:gridCol w:w="6039"/>
      </w:tblGrid>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b/>
                <w:b/>
                <w:lang w:val="en-US" w:eastAsia="en-US"/>
              </w:rPr>
            </w:pPr>
            <w:r>
              <w:rPr>
                <w:b/>
                <w:lang w:val="en-US" w:eastAsia="en-US"/>
              </w:rPr>
              <w:t>Ente</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Regione Siciliana - Dipartimento</w:t>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Indirizzo (Civico, CAP, Località)</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i/>
                <w:i/>
                <w:lang w:val="en-US" w:eastAsia="en-US"/>
              </w:rPr>
            </w:pPr>
            <w:r>
              <w:rPr>
                <w:i/>
                <w:lang w:val="en-US" w:eastAsia="en-US"/>
              </w:rPr>
              <w:t>Responsabile della gestione (UCO)</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i/>
                <w:i/>
                <w:sz w:val="18"/>
                <w:lang w:val="en-US" w:eastAsia="en-US"/>
              </w:rPr>
            </w:pPr>
            <w:r>
              <w:rPr>
                <w:rFonts w:ascii="Times New Roman" w:hAnsi="Times New Roman"/>
                <w:i/>
                <w:sz w:val="18"/>
                <w:lang w:val="en-US" w:eastAsia="en-US"/>
              </w:rPr>
            </w:r>
          </w:p>
        </w:tc>
      </w:tr>
      <w:tr>
        <w:trPr>
          <w:trHeight w:val="270"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69" w:right="0" w:hanging="0"/>
              <w:rPr>
                <w:lang w:val="en-US" w:eastAsia="en-US"/>
              </w:rPr>
            </w:pPr>
            <w:r>
              <w:rPr>
                <w:lang w:val="en-US" w:eastAsia="en-US"/>
              </w:rPr>
              <w:t>Telefono</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e-mail</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PEC</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i/>
                <w:i/>
                <w:lang w:val="en-US" w:eastAsia="en-US"/>
              </w:rPr>
            </w:pPr>
            <w:r>
              <w:rPr>
                <w:i/>
                <w:lang w:val="en-US" w:eastAsia="en-US"/>
              </w:rPr>
              <w:t>Responsabile del controllo (UC)</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i/>
                <w:i/>
                <w:sz w:val="18"/>
                <w:lang w:val="en-US" w:eastAsia="en-US"/>
              </w:rPr>
            </w:pPr>
            <w:r>
              <w:rPr>
                <w:rFonts w:ascii="Times New Roman" w:hAnsi="Times New Roman"/>
                <w:i/>
                <w:sz w:val="18"/>
                <w:lang w:val="en-US" w:eastAsia="en-US"/>
              </w:rPr>
            </w:r>
          </w:p>
        </w:tc>
      </w:tr>
      <w:tr>
        <w:trPr>
          <w:trHeight w:val="270"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51" w:before="49" w:after="0"/>
              <w:ind w:left="69" w:right="0" w:hanging="0"/>
              <w:rPr>
                <w:lang w:val="en-US" w:eastAsia="en-US"/>
              </w:rPr>
            </w:pPr>
            <w:r>
              <w:rPr>
                <w:lang w:val="en-US" w:eastAsia="en-US"/>
              </w:rPr>
              <w:t>Telefono</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e-mail</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PEC</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bl>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401" w:leader="none"/>
        </w:tabs>
        <w:autoSpaceDE w:val="false"/>
        <w:spacing w:lineRule="auto" w:line="240" w:before="0" w:after="25"/>
        <w:ind w:left="400" w:right="0" w:hanging="169"/>
        <w:contextualSpacing w:val="false"/>
        <w:rPr>
          <w:rFonts w:ascii="Calibri Light" w:hAnsi="Calibri Light"/>
          <w:i/>
          <w:i/>
          <w:color w:val="1F4D78"/>
        </w:rPr>
      </w:pPr>
      <w:r>
        <w:rPr>
          <w:rFonts w:ascii="Calibri Light" w:hAnsi="Calibri Light"/>
          <w:i/>
          <w:color w:val="1F4D78"/>
        </w:rPr>
        <w:t xml:space="preserve">Beneficiario </w:t>
      </w:r>
    </w:p>
    <w:tbl>
      <w:tblPr>
        <w:tblW w:w="9856" w:type="dxa"/>
        <w:jc w:val="left"/>
        <w:tblInd w:w="115" w:type="dxa"/>
        <w:tblLayout w:type="fixed"/>
        <w:tblCellMar>
          <w:top w:w="0" w:type="dxa"/>
          <w:left w:w="0" w:type="dxa"/>
          <w:bottom w:w="0" w:type="dxa"/>
          <w:right w:w="0" w:type="dxa"/>
        </w:tblCellMar>
      </w:tblPr>
      <w:tblGrid>
        <w:gridCol w:w="3769"/>
        <w:gridCol w:w="6087"/>
      </w:tblGrid>
      <w:tr>
        <w:trPr>
          <w:trHeight w:val="267"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b/>
                <w:b/>
                <w:lang w:val="en-US" w:eastAsia="en-US"/>
              </w:rPr>
            </w:pPr>
            <w:r>
              <w:rPr>
                <w:b/>
                <w:lang w:val="en-US" w:eastAsia="en-US"/>
              </w:rPr>
              <w:t>Ente</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Indirizzo (Civico, CAP, Località)</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b/>
                <w:b/>
                <w:lang w:val="en-US" w:eastAsia="en-US"/>
              </w:rPr>
            </w:pPr>
            <w:r>
              <w:rPr>
                <w:b/>
                <w:lang w:val="en-US" w:eastAsia="en-US"/>
              </w:rPr>
              <w:t>Referente dell’Ente</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r>
      <w:tr>
        <w:trPr>
          <w:trHeight w:val="270"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07" w:right="0" w:hanging="0"/>
              <w:rPr>
                <w:lang w:val="en-US" w:eastAsia="en-US"/>
              </w:rPr>
            </w:pPr>
            <w:r>
              <w:rPr>
                <w:lang w:val="en-US" w:eastAsia="en-US"/>
              </w:rPr>
              <w:t>Telefono</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7"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e-mail</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b/>
                <w:b/>
                <w:lang w:val="en-US" w:eastAsia="en-US"/>
              </w:rPr>
            </w:pPr>
            <w:r>
              <w:rPr>
                <w:b/>
                <w:lang w:val="en-US" w:eastAsia="en-US"/>
              </w:rPr>
              <w:t>Referente di progetto (RUP)</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r>
      <w:tr>
        <w:trPr>
          <w:trHeight w:val="267"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Telefono</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70"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07" w:right="0" w:hanging="0"/>
              <w:rPr>
                <w:lang w:val="en-US" w:eastAsia="en-US"/>
              </w:rPr>
            </w:pPr>
            <w:r>
              <w:rPr>
                <w:lang w:val="en-US" w:eastAsia="en-US"/>
              </w:rPr>
              <w:t>e-mail</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PEC</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bl>
    <w:p>
      <w:pPr>
        <w:pStyle w:val="TextBody"/>
        <w:rPr>
          <w:rFonts w:ascii="Calibri Light" w:hAnsi="Calibri Light"/>
          <w:i/>
          <w:i/>
          <w:sz w:val="20"/>
        </w:rPr>
      </w:pPr>
      <w:r>
        <w:rPr>
          <w:rFonts w:ascii="Calibri Light" w:hAnsi="Calibri Light"/>
          <w:i/>
          <w:sz w:val="20"/>
        </w:rPr>
      </w:r>
    </w:p>
    <w:p>
      <w:pPr>
        <w:pStyle w:val="TextBody"/>
        <w:spacing w:before="2" w:after="0"/>
        <w:rPr>
          <w:rFonts w:ascii="Calibri Light" w:hAnsi="Calibri Light"/>
          <w:i/>
          <w:i/>
          <w:sz w:val="20"/>
        </w:rPr>
      </w:pPr>
      <w:r>
        <w:rPr>
          <w:rFonts w:ascii="Calibri Light" w:hAnsi="Calibri Light"/>
          <w:i/>
          <w:sz w:val="20"/>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rPr>
      </w:pPr>
      <w:r>
        <w:rPr>
          <w:rFonts w:ascii="Calibri Light" w:hAnsi="Calibri Light"/>
          <w:i/>
        </w:rPr>
      </w:r>
    </w:p>
    <w:p>
      <w:pPr>
        <w:pStyle w:val="TextBody"/>
        <w:spacing w:before="2" w:after="0"/>
        <w:rPr>
          <w:rFonts w:ascii="Calibri Light" w:hAnsi="Calibri Light"/>
          <w:i/>
          <w:i/>
          <w:lang w:val="en-US" w:eastAsia="en-US" w:bidi="ar-SA"/>
        </w:rPr>
      </w:pPr>
      <w:r>
        <w:rPr>
          <w:rFonts w:ascii="Calibri Light" w:hAnsi="Calibri Light"/>
          <w:i/>
          <w:lang w:val="en-US" w:eastAsia="en-US" w:bidi="ar-SA"/>
        </w:rPr>
      </w:r>
      <w:r>
        <mc:AlternateContent>
          <mc:Choice Requires="wps">
            <w:drawing>
              <wp:anchor behindDoc="1" distT="0" distB="0" distL="0" distR="0" simplePos="0" locked="0" layoutInCell="0" allowOverlap="1" relativeHeight="21">
                <wp:simplePos x="0" y="0"/>
                <wp:positionH relativeFrom="page">
                  <wp:posOffset>644525</wp:posOffset>
                </wp:positionH>
                <wp:positionV relativeFrom="paragraph">
                  <wp:posOffset>212090</wp:posOffset>
                </wp:positionV>
                <wp:extent cx="6271260" cy="405765"/>
                <wp:effectExtent l="0" t="0" r="0" b="0"/>
                <wp:wrapTopAndBottom/>
                <wp:docPr id="5" name="Frame2"/>
                <a:graphic xmlns:a="http://schemas.openxmlformats.org/drawingml/2006/main">
                  <a:graphicData uri="http://schemas.microsoft.com/office/word/2010/wordprocessingShape">
                    <wps:wsp>
                      <wps:cNvSpPr txBox="1"/>
                      <wps:spPr>
                        <a:xfrm>
                          <a:off x="0" y="0"/>
                          <a:ext cx="6271260" cy="405765"/>
                        </a:xfrm>
                        <a:prstGeom prst="rect"/>
                        <a:solidFill>
                          <a:srgbClr val="F1F1F1"/>
                        </a:solidFill>
                        <a:ln w="6350">
                          <a:solidFill>
                            <a:srgbClr val="808080"/>
                          </a:solidFill>
                        </a:ln>
                      </wps:spPr>
                      <wps:txbx>
                        <w:txbxContent>
                          <w:p>
                            <w:pPr>
                              <w:pStyle w:val="Normal"/>
                              <w:spacing w:before="16" w:after="5"/>
                              <w:ind w:left="2578" w:right="2577" w:hanging="365"/>
                              <w:jc w:val="center"/>
                              <w:rPr>
                                <w:rFonts w:ascii="Calibri Light" w:hAnsi="Calibri Light"/>
                              </w:rPr>
                            </w:pPr>
                            <w:r>
                              <w:rPr>
                                <w:rFonts w:ascii="Calibri Light" w:hAnsi="Calibri Light"/>
                                <w:color w:val="1F4D78"/>
                              </w:rPr>
                              <w:t>SEZIONE I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DESCRIZIONE E CARATTERISTICHE DELL’OPERAZIONE</w:t>
                            </w:r>
                          </w:p>
                        </w:txbxContent>
                      </wps:txbx>
                      <wps:bodyPr anchor="t" lIns="0" tIns="0" rIns="0" bIns="0">
                        <a:noAutofit/>
                      </wps:bodyPr>
                    </wps:wsp>
                  </a:graphicData>
                </a:graphic>
              </wp:anchor>
            </w:drawing>
          </mc:Choice>
          <mc:Fallback>
            <w:pict>
              <v:rect fillcolor="#F1F1F1" strokecolor="#808080" strokeweight="0pt" style="position:absolute;rotation:-0;width:493.8pt;height:31.95pt;mso-wrap-distance-left:0pt;mso-wrap-distance-right:0pt;mso-wrap-distance-top:0pt;mso-wrap-distance-bottom:0pt;margin-top:16.7pt;mso-position-vertical-relative:text;margin-left:50.75pt;mso-position-horizontal-relative:page">
                <v:textbox inset="0in,0in,0in,0in">
                  <w:txbxContent>
                    <w:p>
                      <w:pPr>
                        <w:pStyle w:val="Normal"/>
                        <w:spacing w:before="16" w:after="5"/>
                        <w:ind w:left="2578" w:right="2577" w:hanging="365"/>
                        <w:jc w:val="center"/>
                        <w:rPr>
                          <w:rFonts w:ascii="Calibri Light" w:hAnsi="Calibri Light"/>
                        </w:rPr>
                      </w:pPr>
                      <w:r>
                        <w:rPr>
                          <w:rFonts w:ascii="Calibri Light" w:hAnsi="Calibri Light"/>
                          <w:color w:val="1F4D78"/>
                        </w:rPr>
                        <w:t>SEZIONE I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DESCRIZIONE E CARATTERISTICHE DELL’OPERAZIONE</w:t>
                      </w:r>
                    </w:p>
                  </w:txbxContent>
                </v:textbox>
                <w10:wrap type="topAndBottom"/>
              </v:rect>
            </w:pict>
          </mc:Fallback>
        </mc:AlternateContent>
      </w:r>
    </w:p>
    <w:p>
      <w:pPr>
        <w:pStyle w:val="TextBody"/>
        <w:spacing w:before="8" w:after="0"/>
        <w:rPr>
          <w:rFonts w:ascii="Calibri Light" w:hAnsi="Calibri Light"/>
          <w:i/>
          <w:i/>
          <w:sz w:val="22"/>
        </w:rPr>
      </w:pPr>
      <w:r>
        <w:rPr>
          <w:rFonts w:ascii="Calibri Light" w:hAnsi="Calibri Light"/>
          <w:i/>
          <w:sz w:val="22"/>
        </w:rPr>
      </w:r>
    </w:p>
    <w:p>
      <w:pPr>
        <w:pStyle w:val="Paragrafoelenco"/>
        <w:widowControl w:val="false"/>
        <w:numPr>
          <w:ilvl w:val="0"/>
          <w:numId w:val="5"/>
        </w:numPr>
        <w:tabs>
          <w:tab w:val="clear" w:pos="708"/>
          <w:tab w:val="left" w:pos="401" w:leader="none"/>
        </w:tabs>
        <w:autoSpaceDE w:val="false"/>
        <w:spacing w:lineRule="auto" w:line="240" w:before="0" w:after="23"/>
        <w:ind w:left="400" w:right="0" w:hanging="169"/>
        <w:contextualSpacing w:val="false"/>
        <w:rPr>
          <w:rFonts w:ascii="Calibri Light" w:hAnsi="Calibri Light" w:cs="Calibri Light"/>
          <w:i/>
          <w:i/>
          <w:color w:val="1F4D78"/>
        </w:rPr>
      </w:pPr>
      <w:r>
        <w:rPr>
          <w:rFonts w:cs="Calibri Light" w:ascii="Calibri Light" w:hAnsi="Calibri Light"/>
          <w:i/>
          <w:color w:val="1F4D78"/>
        </w:rPr>
        <w:t xml:space="preserve">Anagraficadell’Operazione  </w:t>
      </w:r>
    </w:p>
    <w:tbl>
      <w:tblPr>
        <w:tblW w:w="9856" w:type="dxa"/>
        <w:jc w:val="left"/>
        <w:tblInd w:w="115" w:type="dxa"/>
        <w:tblLayout w:type="fixed"/>
        <w:tblCellMar>
          <w:top w:w="0" w:type="dxa"/>
          <w:left w:w="0" w:type="dxa"/>
          <w:bottom w:w="0" w:type="dxa"/>
          <w:right w:w="0" w:type="dxa"/>
        </w:tblCellMar>
      </w:tblPr>
      <w:tblGrid>
        <w:gridCol w:w="2892"/>
        <w:gridCol w:w="6964"/>
      </w:tblGrid>
      <w:tr>
        <w:trPr>
          <w:trHeight w:val="270"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07" w:right="0" w:hanging="0"/>
              <w:rPr>
                <w:lang w:val="en-US" w:eastAsia="en-US"/>
              </w:rPr>
            </w:pPr>
            <w:r>
              <w:rPr>
                <w:lang w:val="en-US" w:eastAsia="en-US"/>
              </w:rPr>
              <w:t>Codice CUP</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Codice Caront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520"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107" w:right="0" w:hanging="0"/>
              <w:rPr>
                <w:lang w:val="en-US" w:eastAsia="en-US"/>
              </w:rPr>
            </w:pPr>
            <w:r>
              <w:rPr>
                <w:lang w:val="en-US" w:eastAsia="en-US"/>
              </w:rPr>
              <w:t>Titolo Oper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7"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Settore/i Oper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89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rFonts w:ascii="Calibri Light" w:hAnsi="Calibri Light"/>
                <w:i/>
                <w:i/>
                <w:sz w:val="23"/>
                <w:lang w:val="en-US" w:eastAsia="en-US"/>
              </w:rPr>
            </w:pPr>
            <w:r>
              <w:rPr>
                <w:rFonts w:ascii="Calibri Light" w:hAnsi="Calibri Light"/>
                <w:i/>
                <w:sz w:val="23"/>
                <w:lang w:val="en-US" w:eastAsia="en-US"/>
              </w:rPr>
            </w:r>
          </w:p>
          <w:p>
            <w:pPr>
              <w:pStyle w:val="TableParagraph"/>
              <w:ind w:left="107" w:right="0" w:hanging="0"/>
              <w:rPr>
                <w:lang w:val="en-US" w:eastAsia="en-US"/>
              </w:rPr>
            </w:pPr>
            <w:r>
              <w:rPr>
                <w:lang w:val="en-US" w:eastAsia="en-US"/>
              </w:rPr>
              <w:t>Localizz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Regione</w:t>
            </w:r>
          </w:p>
        </w:tc>
      </w:tr>
      <w:tr>
        <w:trPr>
          <w:trHeight w:val="271"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51" w:before="49" w:after="0"/>
              <w:ind w:left="111" w:right="0" w:hanging="0"/>
              <w:rPr>
                <w:lang w:val="en-US" w:eastAsia="en-US"/>
              </w:rPr>
            </w:pPr>
            <w:r>
              <w:rPr>
                <w:lang w:val="en-US" w:eastAsia="en-US"/>
              </w:rPr>
              <w:t>Provincia/e</w:t>
            </w:r>
          </w:p>
        </w:tc>
      </w:tr>
      <w:tr>
        <w:trPr>
          <w:trHeight w:val="267"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Comune/i</w:t>
            </w:r>
          </w:p>
        </w:tc>
      </w:tr>
    </w:tbl>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401" w:leader="none"/>
        </w:tabs>
        <w:autoSpaceDE w:val="false"/>
        <w:spacing w:lineRule="auto" w:line="240" w:before="0" w:after="13"/>
        <w:ind w:left="400" w:right="0" w:hanging="169"/>
        <w:contextualSpacing w:val="false"/>
        <w:rPr>
          <w:rFonts w:ascii="Calibri Light" w:hAnsi="Calibri Light" w:cs="Calibri Light"/>
          <w:i/>
          <w:i/>
        </w:rPr>
      </w:pPr>
      <w:r>
        <w:rPr>
          <w:rFonts w:cs="Calibri Light" w:ascii="Calibri Light" w:hAnsi="Calibri Light"/>
          <w:i/>
          <w:color w:val="1F4D78"/>
        </w:rPr>
        <w:t xml:space="preserve">Descrizione sinteticadell’Operazione </w:t>
      </w:r>
    </w:p>
    <w:p>
      <w:pPr>
        <w:pStyle w:val="TextBody"/>
        <w:ind w:left="153" w:right="0" w:hanging="0"/>
        <w:rPr>
          <w:rFonts w:ascii="Calibri Light" w:hAnsi="Calibri Light"/>
          <w:sz w:val="20"/>
        </w:rPr>
      </w:pPr>
      <w:r>
        <w:rPr>
          <w:rFonts w:ascii="Calibri Light" w:hAnsi="Calibri Light"/>
          <w:sz w:val="20"/>
          <w:lang w:val="en-US" w:eastAsia="en-US" w:bidi="ar-SA"/>
        </w:rPr>
        <mc:AlternateContent>
          <mc:Choice Requires="wpg">
            <w:drawing>
              <wp:inline distT="0" distB="0" distL="0" distR="0">
                <wp:extent cx="6222365" cy="708660"/>
                <wp:effectExtent l="0" t="0" r="0" b="0"/>
                <wp:docPr id="6" name="Group 219"/>
                <a:graphic xmlns:a="http://schemas.openxmlformats.org/drawingml/2006/main">
                  <a:graphicData uri="http://schemas.microsoft.com/office/word/2010/wordprocessingGroup">
                    <wpg:wgp>
                      <wpg:cNvGrpSpPr/>
                      <wpg:grpSpPr>
                        <a:xfrm>
                          <a:off x="0" y="0"/>
                          <a:ext cx="6222240" cy="708840"/>
                          <a:chOff x="0" y="0"/>
                          <a:chExt cx="6222240" cy="708840"/>
                        </a:xfrm>
                      </wpg:grpSpPr>
                      <wps:wsp>
                        <wps:cNvSpPr/>
                        <wps:spPr>
                          <a:xfrm>
                            <a:off x="12240" y="6480"/>
                            <a:ext cx="6198120" cy="0"/>
                          </a:xfrm>
                          <a:prstGeom prst="line">
                            <a:avLst/>
                          </a:prstGeom>
                          <a:ln w="12240">
                            <a:solidFill>
                              <a:srgbClr val="000000"/>
                            </a:solidFill>
                            <a:miter/>
                          </a:ln>
                        </wps:spPr>
                        <wps:style>
                          <a:lnRef idx="0"/>
                          <a:fillRef idx="0"/>
                          <a:effectRef idx="0"/>
                          <a:fontRef idx="minor"/>
                        </wps:style>
                        <wps:bodyPr/>
                      </wps:wsp>
                      <wps:wsp>
                        <wps:cNvSpPr/>
                        <wps:spPr>
                          <a:xfrm>
                            <a:off x="6480" y="0"/>
                            <a:ext cx="0" cy="696600"/>
                          </a:xfrm>
                          <a:prstGeom prst="line">
                            <a:avLst/>
                          </a:prstGeom>
                          <a:ln w="12240">
                            <a:solidFill>
                              <a:srgbClr val="000000"/>
                            </a:solidFill>
                            <a:miter/>
                          </a:ln>
                        </wps:spPr>
                        <wps:style>
                          <a:lnRef idx="0"/>
                          <a:fillRef idx="0"/>
                          <a:effectRef idx="0"/>
                          <a:fontRef idx="minor"/>
                        </wps:style>
                        <wps:bodyPr/>
                      </wps:wsp>
                      <wps:wsp>
                        <wps:cNvSpPr/>
                        <wps:spPr>
                          <a:xfrm>
                            <a:off x="0" y="695880"/>
                            <a:ext cx="12600" cy="12600"/>
                          </a:xfrm>
                          <a:prstGeom prst="rect">
                            <a:avLst/>
                          </a:prstGeom>
                          <a:solidFill>
                            <a:srgbClr val="000000"/>
                          </a:solidFill>
                          <a:ln w="0">
                            <a:noFill/>
                          </a:ln>
                        </wps:spPr>
                        <wps:style>
                          <a:lnRef idx="0"/>
                          <a:fillRef idx="0"/>
                          <a:effectRef idx="0"/>
                          <a:fontRef idx="minor"/>
                        </wps:style>
                        <wps:bodyPr/>
                      </wps:wsp>
                      <wps:wsp>
                        <wps:cNvSpPr/>
                        <wps:spPr>
                          <a:xfrm>
                            <a:off x="0" y="695880"/>
                            <a:ext cx="12600" cy="12600"/>
                          </a:xfrm>
                          <a:prstGeom prst="rect">
                            <a:avLst/>
                          </a:prstGeom>
                          <a:solidFill>
                            <a:srgbClr val="000000"/>
                          </a:solidFill>
                          <a:ln w="0">
                            <a:noFill/>
                          </a:ln>
                        </wps:spPr>
                        <wps:style>
                          <a:lnRef idx="0"/>
                          <a:fillRef idx="0"/>
                          <a:effectRef idx="0"/>
                          <a:fontRef idx="minor"/>
                        </wps:style>
                        <wps:bodyPr/>
                      </wps:wsp>
                      <wps:wsp>
                        <wps:cNvSpPr/>
                        <wps:spPr>
                          <a:xfrm>
                            <a:off x="12240" y="702360"/>
                            <a:ext cx="6198120" cy="0"/>
                          </a:xfrm>
                          <a:prstGeom prst="line">
                            <a:avLst/>
                          </a:prstGeom>
                          <a:ln w="12240">
                            <a:solidFill>
                              <a:srgbClr val="000000"/>
                            </a:solidFill>
                            <a:miter/>
                          </a:ln>
                        </wps:spPr>
                        <wps:style>
                          <a:lnRef idx="0"/>
                          <a:fillRef idx="0"/>
                          <a:effectRef idx="0"/>
                          <a:fontRef idx="minor"/>
                        </wps:style>
                        <wps:bodyPr/>
                      </wps:wsp>
                      <wps:wsp>
                        <wps:cNvSpPr/>
                        <wps:spPr>
                          <a:xfrm>
                            <a:off x="6216120" y="0"/>
                            <a:ext cx="0" cy="696600"/>
                          </a:xfrm>
                          <a:prstGeom prst="line">
                            <a:avLst/>
                          </a:prstGeom>
                          <a:ln w="12240">
                            <a:solidFill>
                              <a:srgbClr val="000000"/>
                            </a:solidFill>
                            <a:miter/>
                          </a:ln>
                        </wps:spPr>
                        <wps:style>
                          <a:lnRef idx="0"/>
                          <a:fillRef idx="0"/>
                          <a:effectRef idx="0"/>
                          <a:fontRef idx="minor"/>
                        </wps:style>
                        <wps:bodyPr/>
                      </wps:wsp>
                      <wps:wsp>
                        <wps:cNvSpPr/>
                        <wps:spPr>
                          <a:xfrm>
                            <a:off x="6209640" y="695880"/>
                            <a:ext cx="12600" cy="12600"/>
                          </a:xfrm>
                          <a:prstGeom prst="rect">
                            <a:avLst/>
                          </a:prstGeom>
                          <a:solidFill>
                            <a:srgbClr val="000000"/>
                          </a:solidFill>
                          <a:ln w="0">
                            <a:noFill/>
                          </a:ln>
                        </wps:spPr>
                        <wps:style>
                          <a:lnRef idx="0"/>
                          <a:fillRef idx="0"/>
                          <a:effectRef idx="0"/>
                          <a:fontRef idx="minor"/>
                        </wps:style>
                        <wps:bodyPr/>
                      </wps:wsp>
                      <wps:wsp>
                        <wps:cNvSpPr/>
                        <wps:spPr>
                          <a:xfrm>
                            <a:off x="6209640" y="695880"/>
                            <a:ext cx="1260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19" style="position:absolute;margin-left:0pt;margin-top:0pt;width:489.95pt;height:55.8pt" coordorigin="0,0" coordsize="9799,1116">
                <v:line id="shape_0" from="19,10" to="9779,10" ID="Line 227" stroked="t" o:allowincell="f" style="position:absolute;mso-position-horizontal-relative:char">
                  <v:stroke color="black" weight="12240" joinstyle="miter" endcap="flat"/>
                  <v:fill o:detectmouseclick="t" on="false"/>
                  <w10:wrap type="none"/>
                </v:line>
                <v:line id="shape_0" from="10,0" to="10,1096" ID="Line 226" stroked="t" o:allowincell="f" style="position:absolute;mso-position-horizontal-relative:char">
                  <v:stroke color="black" weight="12240" joinstyle="miter" endcap="flat"/>
                  <v:fill o:detectmouseclick="t" on="false"/>
                  <w10:wrap type="none"/>
                </v:line>
                <v:rect id="shape_0" ID="Rectangle 225" fillcolor="black" stroked="f" o:allowincell="f" style="position:absolute;left:0;top:1096;width:19;height:19;mso-wrap-style:none;v-text-anchor:middle;mso-position-horizontal-relative:char">
                  <v:fill o:detectmouseclick="t" type="solid" color2="white"/>
                  <v:stroke color="#3465a4" joinstyle="round" endcap="flat"/>
                  <w10:wrap type="none"/>
                </v:rect>
                <v:rect id="shape_0" ID="Rectangle 224" fillcolor="black" stroked="f" o:allowincell="f" style="position:absolute;left:0;top:1096;width:19;height:19;mso-wrap-style:none;v-text-anchor:middle;mso-position-horizontal-relative:char">
                  <v:fill o:detectmouseclick="t" type="solid" color2="white"/>
                  <v:stroke color="#3465a4" joinstyle="round" endcap="flat"/>
                  <w10:wrap type="none"/>
                </v:rect>
                <v:line id="shape_0" from="19,1106" to="9779,1106" ID="Line 223" stroked="t" o:allowincell="f" style="position:absolute;mso-position-horizontal-relative:char">
                  <v:stroke color="black" weight="12240" joinstyle="miter" endcap="flat"/>
                  <v:fill o:detectmouseclick="t" on="false"/>
                  <w10:wrap type="none"/>
                </v:line>
                <v:line id="shape_0" from="9789,0" to="9789,1096" ID="Line 222" stroked="t" o:allowincell="f" style="position:absolute;mso-position-horizontal-relative:char">
                  <v:stroke color="black" weight="12240" joinstyle="miter" endcap="flat"/>
                  <v:fill o:detectmouseclick="t" on="false"/>
                  <w10:wrap type="none"/>
                </v:line>
                <v:rect id="shape_0" ID="Rectangle 221" fillcolor="black" stroked="f" o:allowincell="f" style="position:absolute;left:9779;top:1096;width:19;height:19;mso-wrap-style:none;v-text-anchor:middle;mso-position-horizontal-relative:char">
                  <v:fill o:detectmouseclick="t" type="solid" color2="white"/>
                  <v:stroke color="#3465a4" joinstyle="round" endcap="flat"/>
                  <w10:wrap type="none"/>
                </v:rect>
                <v:rect id="shape_0" ID="Rectangle 220" fillcolor="black" stroked="f" o:allowincell="f" style="position:absolute;left:9779;top:1096;width:19;height:19;mso-wrap-style:none;v-text-anchor:middle;mso-position-horizontal-relative:char">
                  <v:fill o:detectmouseclick="t" type="solid" color2="white"/>
                  <v:stroke color="#3465a4" joinstyle="round" endcap="flat"/>
                  <w10:wrap type="none"/>
                </v:rect>
              </v:group>
            </w:pict>
          </mc:Fallback>
        </mc:AlternateContent>
      </w:r>
    </w:p>
    <w:p>
      <w:pPr>
        <w:pStyle w:val="Normal"/>
        <w:rPr>
          <w:rFonts w:ascii="Calibri Light" w:hAnsi="Calibri Light"/>
          <w:sz w:val="20"/>
        </w:rPr>
      </w:pPr>
      <w:r>
        <w:rPr>
          <w:rFonts w:ascii="Calibri Light" w:hAnsi="Calibri Light"/>
          <w:sz w:val="20"/>
        </w:rPr>
      </w:r>
    </w:p>
    <w:p>
      <w:pPr>
        <w:pStyle w:val="Paragrafoelenco"/>
        <w:widowControl w:val="false"/>
        <w:numPr>
          <w:ilvl w:val="0"/>
          <w:numId w:val="5"/>
        </w:numPr>
        <w:tabs>
          <w:tab w:val="clear" w:pos="708"/>
          <w:tab w:val="left" w:pos="401" w:leader="none"/>
        </w:tabs>
        <w:autoSpaceDE w:val="false"/>
        <w:spacing w:lineRule="auto" w:line="240" w:before="77" w:after="0"/>
        <w:ind w:left="400" w:right="0" w:hanging="169"/>
        <w:contextualSpacing w:val="false"/>
        <w:rPr>
          <w:rFonts w:ascii="Calibri Light" w:hAnsi="Calibri Light" w:cs="Calibri Light"/>
          <w:i/>
          <w:i/>
        </w:rPr>
      </w:pPr>
      <w:r>
        <w:rPr>
          <w:rFonts w:cs="Calibri Light" w:ascii="Calibri Light" w:hAnsi="Calibri Light"/>
          <w:i/>
          <w:color w:val="1F4D78"/>
        </w:rPr>
        <w:t>Anagrafica della singolaattività/progetto</w:t>
      </w:r>
      <w:r>
        <w:rPr>
          <w:rFonts w:cs="Calibri Light" w:ascii="Calibri Light" w:hAnsi="Calibri Light"/>
          <w:color w:val="1F4E79"/>
          <w:vertAlign w:val="superscript"/>
        </w:rPr>
        <w:t>1</w:t>
      </w:r>
    </w:p>
    <w:p>
      <w:pPr>
        <w:pStyle w:val="TextBody"/>
        <w:spacing w:before="7" w:after="0"/>
        <w:rPr>
          <w:rFonts w:ascii="Calibri Light" w:hAnsi="Calibri Light" w:cs="Calibri Light"/>
          <w:i/>
          <w:i/>
          <w:sz w:val="23"/>
        </w:rPr>
      </w:pPr>
      <w:r>
        <w:rPr>
          <w:rFonts w:cs="Calibri Light" w:ascii="Calibri Light" w:hAnsi="Calibri Light"/>
          <w:i/>
          <w:sz w:val="23"/>
        </w:rPr>
      </w:r>
    </w:p>
    <w:p>
      <w:pPr>
        <w:pStyle w:val="Paragrafoelenco"/>
        <w:widowControl w:val="false"/>
        <w:numPr>
          <w:ilvl w:val="2"/>
          <w:numId w:val="19"/>
        </w:numPr>
        <w:tabs>
          <w:tab w:val="clear" w:pos="708"/>
          <w:tab w:val="left" w:pos="801" w:leader="none"/>
        </w:tabs>
        <w:autoSpaceDE w:val="false"/>
        <w:spacing w:lineRule="auto" w:line="240" w:before="1" w:after="3"/>
        <w:ind w:left="800" w:right="0" w:hanging="569"/>
        <w:contextualSpacing w:val="false"/>
        <w:rPr>
          <w:i/>
          <w:i/>
          <w:color w:val="1F4E79"/>
        </w:rPr>
      </w:pPr>
      <w:r>
        <w:rPr>
          <w:i/>
          <w:color w:val="1F4E79"/>
        </w:rPr>
        <w:t>Informazionigenerali</w:t>
      </w:r>
    </w:p>
    <w:tbl>
      <w:tblPr>
        <w:tblW w:w="9856" w:type="dxa"/>
        <w:jc w:val="left"/>
        <w:tblInd w:w="115" w:type="dxa"/>
        <w:tblLayout w:type="fixed"/>
        <w:tblCellMar>
          <w:top w:w="0" w:type="dxa"/>
          <w:left w:w="0" w:type="dxa"/>
          <w:bottom w:w="0" w:type="dxa"/>
          <w:right w:w="0" w:type="dxa"/>
        </w:tblCellMar>
      </w:tblPr>
      <w:tblGrid>
        <w:gridCol w:w="2892"/>
        <w:gridCol w:w="6964"/>
      </w:tblGrid>
      <w:tr>
        <w:trPr>
          <w:trHeight w:val="519"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107" w:right="0" w:hanging="0"/>
              <w:rPr>
                <w:lang w:val="en-US" w:eastAsia="en-US"/>
              </w:rPr>
            </w:pPr>
            <w:r>
              <w:rPr>
                <w:lang w:val="en-US" w:eastAsia="en-US"/>
              </w:rPr>
              <w:t>Titolo/oggetto</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Codice CIG</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i/>
                <w:i/>
                <w:lang w:eastAsia="en-US"/>
              </w:rPr>
            </w:pPr>
            <w:r>
              <w:rPr>
                <w:i/>
                <w:lang w:eastAsia="en-US"/>
              </w:rPr>
              <w:t>Da compilare dopo la gara</w:t>
            </w:r>
          </w:p>
        </w:tc>
      </w:tr>
      <w:tr>
        <w:trPr>
          <w:trHeight w:val="267" w:hRule="atLeast"/>
        </w:trPr>
        <w:tc>
          <w:tcPr>
            <w:tcW w:w="289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i/>
                <w:i/>
                <w:sz w:val="23"/>
                <w:lang w:eastAsia="en-US"/>
              </w:rPr>
            </w:pPr>
            <w:r>
              <w:rPr>
                <w:i/>
                <w:sz w:val="23"/>
                <w:lang w:eastAsia="en-US"/>
              </w:rPr>
            </w:r>
          </w:p>
          <w:p>
            <w:pPr>
              <w:pStyle w:val="TableParagraph"/>
              <w:ind w:left="107" w:right="0" w:hanging="0"/>
              <w:rPr>
                <w:lang w:val="en-US" w:eastAsia="en-US"/>
              </w:rPr>
            </w:pPr>
            <w:r>
              <w:rPr>
                <w:lang w:val="en-US" w:eastAsia="en-US"/>
              </w:rPr>
              <w:t>Localizz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Regione</w:t>
            </w:r>
          </w:p>
        </w:tc>
      </w:tr>
      <w:tr>
        <w:trPr>
          <w:trHeight w:val="270"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11" w:right="0" w:hanging="0"/>
              <w:rPr>
                <w:lang w:val="en-US" w:eastAsia="en-US"/>
              </w:rPr>
            </w:pPr>
            <w:r>
              <w:rPr>
                <w:lang w:val="en-US" w:eastAsia="en-US"/>
              </w:rPr>
              <w:t>Provincia</w:t>
            </w:r>
          </w:p>
        </w:tc>
      </w:tr>
      <w:tr>
        <w:trPr>
          <w:trHeight w:val="267"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Comuni</w:t>
            </w:r>
          </w:p>
        </w:tc>
      </w:tr>
    </w:tbl>
    <w:p>
      <w:pPr>
        <w:pStyle w:val="TextBody"/>
        <w:spacing w:before="9" w:after="0"/>
        <w:rPr>
          <w:i/>
          <w:i/>
          <w:sz w:val="21"/>
        </w:rPr>
      </w:pPr>
      <w:r>
        <w:rPr>
          <w:i/>
          <w:sz w:val="21"/>
        </w:rPr>
      </w:r>
    </w:p>
    <w:p>
      <w:pPr>
        <w:pStyle w:val="Paragrafoelenco"/>
        <w:widowControl w:val="false"/>
        <w:numPr>
          <w:ilvl w:val="2"/>
          <w:numId w:val="19"/>
        </w:numPr>
        <w:tabs>
          <w:tab w:val="clear" w:pos="708"/>
          <w:tab w:val="left" w:pos="801" w:leader="none"/>
        </w:tabs>
        <w:autoSpaceDE w:val="false"/>
        <w:spacing w:lineRule="auto" w:line="252" w:before="0" w:after="0"/>
        <w:ind w:left="571" w:right="6371" w:hanging="339"/>
        <w:contextualSpacing w:val="false"/>
        <w:rPr/>
      </w:pPr>
      <w:r>
        <w:rPr>
          <w:i/>
          <w:color w:val="1F4E79"/>
        </w:rPr>
        <w:t>Tipologia dell’attività/progetto</w:t>
      </w:r>
      <w:r>
        <w:rPr/>
        <w:t>Nuova OOPP Ampliamento/completamento OOPP Acquisizione Servizi</w:t>
      </w:r>
      <w:r>
        <mc:AlternateContent>
          <mc:Choice Requires="wps">
            <w:drawing>
              <wp:anchor behindDoc="0" distT="0" distB="0" distL="114935" distR="114935" simplePos="0" locked="0" layoutInCell="0" allowOverlap="1" relativeHeight="27">
                <wp:simplePos x="0" y="0"/>
                <wp:positionH relativeFrom="page">
                  <wp:posOffset>679450</wp:posOffset>
                </wp:positionH>
                <wp:positionV relativeFrom="paragraph">
                  <wp:posOffset>172720</wp:posOffset>
                </wp:positionV>
                <wp:extent cx="195580" cy="730250"/>
                <wp:effectExtent l="0" t="0" r="0" b="0"/>
                <wp:wrapNone/>
                <wp:docPr id="7" name="Frame3"/>
                <a:graphic xmlns:a="http://schemas.openxmlformats.org/drawingml/2006/main">
                  <a:graphicData uri="http://schemas.microsoft.com/office/word/2010/wordprocessingShape">
                    <wps:wsp>
                      <wps:cNvSpPr txBox="1"/>
                      <wps:spPr>
                        <a:xfrm>
                          <a:off x="0" y="0"/>
                          <a:ext cx="195580" cy="730250"/>
                        </a:xfrm>
                        <a:prstGeom prst="rect"/>
                        <a:solidFill>
                          <a:srgbClr val="FFFFFF">
                            <a:alpha val="0"/>
                          </a:srgbClr>
                        </a:solidFill>
                      </wps:spPr>
                      <wps:txbx>
                        <w:txbxContent>
                          <w:tbl>
                            <w:tblPr>
                              <w:tblW w:w="286" w:type="dxa"/>
                              <w:jc w:val="left"/>
                              <w:tblInd w:w="-8" w:type="dxa"/>
                              <w:tblLayout w:type="fixed"/>
                              <w:tblCellMar>
                                <w:top w:w="0" w:type="dxa"/>
                                <w:left w:w="0" w:type="dxa"/>
                                <w:bottom w:w="0" w:type="dxa"/>
                                <w:right w:w="0" w:type="dxa"/>
                              </w:tblCellMar>
                            </w:tblPr>
                            <w:tblGrid>
                              <w:gridCol w:w="286"/>
                            </w:tblGrid>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5.4pt;height:57.5pt;mso-wrap-distance-left:9.05pt;mso-wrap-distance-right:9.05pt;mso-wrap-distance-top:0pt;mso-wrap-distance-bottom:0pt;margin-top:13.6pt;mso-position-vertical-relative:text;margin-left:53.5pt;mso-position-horizontal-relative:page">
                <v:fill opacity="0f"/>
                <v:textbox inset="0.000694444444444445in,0.000694444444444445in,0.000694444444444445in,0.000694444444444445in">
                  <w:txbxContent>
                    <w:tbl>
                      <w:tblPr>
                        <w:tblW w:w="286" w:type="dxa"/>
                        <w:jc w:val="left"/>
                        <w:tblInd w:w="-8" w:type="dxa"/>
                        <w:tblLayout w:type="fixed"/>
                        <w:tblCellMar>
                          <w:top w:w="0" w:type="dxa"/>
                          <w:left w:w="0" w:type="dxa"/>
                          <w:bottom w:w="0" w:type="dxa"/>
                          <w:right w:w="0" w:type="dxa"/>
                        </w:tblCellMar>
                      </w:tblPr>
                      <w:tblGrid>
                        <w:gridCol w:w="286"/>
                      </w:tblGrid>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bl>
                    <w:p>
                      <w:pPr>
                        <w:pStyle w:val="TextBody"/>
                        <w:rPr/>
                      </w:pPr>
                      <w:r>
                        <w:rPr/>
                      </w:r>
                    </w:p>
                  </w:txbxContent>
                </v:textbox>
                <w10:wrap type="none"/>
              </v:rect>
            </w:pict>
          </mc:Fallback>
        </mc:AlternateContent>
      </w:r>
    </w:p>
    <w:p>
      <w:pPr>
        <w:pStyle w:val="Normal"/>
        <w:spacing w:lineRule="exact" w:line="265"/>
        <w:ind w:left="571" w:right="7" w:hanging="365"/>
        <w:rPr/>
      </w:pPr>
      <w:r>
        <w:rPr/>
        <w:t>Acquisto forniture</w:t>
      </w:r>
    </w:p>
    <w:p>
      <w:pPr>
        <w:pStyle w:val="TextBody"/>
        <w:spacing w:before="3" w:after="0"/>
        <w:rPr>
          <w:sz w:val="23"/>
        </w:rPr>
      </w:pPr>
      <w:r>
        <w:rPr>
          <w:sz w:val="23"/>
        </w:rPr>
      </w:r>
    </w:p>
    <w:p>
      <w:pPr>
        <w:pStyle w:val="Paragrafoelenco"/>
        <w:widowControl w:val="false"/>
        <w:numPr>
          <w:ilvl w:val="2"/>
          <w:numId w:val="19"/>
        </w:numPr>
        <w:tabs>
          <w:tab w:val="clear" w:pos="708"/>
          <w:tab w:val="left" w:pos="801" w:leader="none"/>
        </w:tabs>
        <w:autoSpaceDE w:val="false"/>
        <w:spacing w:lineRule="auto" w:line="240" w:before="0" w:after="0"/>
        <w:ind w:left="800" w:right="0" w:hanging="569"/>
        <w:contextualSpacing w:val="false"/>
        <w:rPr>
          <w:i/>
          <w:i/>
        </w:rPr>
      </w:pPr>
      <w:r>
        <w:rPr>
          <w:i/>
          <w:color w:val="1F4E79"/>
        </w:rPr>
        <w:t>Descrizione sinteticadell’attività/progetto</w:t>
      </w:r>
    </w:p>
    <w:p>
      <w:pPr>
        <w:pStyle w:val="TextBody"/>
        <w:ind w:left="153" w:right="0" w:hanging="0"/>
        <w:rPr>
          <w:sz w:val="20"/>
        </w:rPr>
      </w:pPr>
      <w:r>
        <w:rPr>
          <w:sz w:val="20"/>
          <w:lang w:val="en-US" w:eastAsia="en-US" w:bidi="ar-SA"/>
        </w:rPr>
        <mc:AlternateContent>
          <mc:Choice Requires="wpg">
            <w:drawing>
              <wp:inline distT="0" distB="0" distL="0" distR="0">
                <wp:extent cx="6221730" cy="1729740"/>
                <wp:effectExtent l="0" t="0" r="0" b="0"/>
                <wp:docPr id="8" name="Group 213"/>
                <a:graphic xmlns:a="http://schemas.openxmlformats.org/drawingml/2006/main">
                  <a:graphicData uri="http://schemas.microsoft.com/office/word/2010/wordprocessingGroup">
                    <wpg:wgp>
                      <wpg:cNvGrpSpPr/>
                      <wpg:grpSpPr>
                        <a:xfrm>
                          <a:off x="0" y="0"/>
                          <a:ext cx="6221880" cy="1729800"/>
                          <a:chOff x="0" y="0"/>
                          <a:chExt cx="6221880" cy="1729800"/>
                        </a:xfrm>
                      </wpg:grpSpPr>
                      <wps:wsp>
                        <wps:cNvSpPr/>
                        <wps:spPr>
                          <a:xfrm>
                            <a:off x="5760" y="6480"/>
                            <a:ext cx="6210360" cy="0"/>
                          </a:xfrm>
                          <a:prstGeom prst="line">
                            <a:avLst/>
                          </a:prstGeom>
                          <a:ln w="12240">
                            <a:solidFill>
                              <a:srgbClr val="000000"/>
                            </a:solidFill>
                            <a:miter/>
                          </a:ln>
                        </wps:spPr>
                        <wps:style>
                          <a:lnRef idx="0"/>
                          <a:fillRef idx="0"/>
                          <a:effectRef idx="0"/>
                          <a:fontRef idx="minor"/>
                        </wps:style>
                        <wps:bodyPr/>
                      </wps:wsp>
                      <wps:wsp>
                        <wps:cNvSpPr/>
                        <wps:spPr>
                          <a:xfrm>
                            <a:off x="0" y="0"/>
                            <a:ext cx="0" cy="1729800"/>
                          </a:xfrm>
                          <a:prstGeom prst="line">
                            <a:avLst/>
                          </a:prstGeom>
                          <a:ln w="12240">
                            <a:solidFill>
                              <a:srgbClr val="000000"/>
                            </a:solidFill>
                            <a:miter/>
                          </a:ln>
                        </wps:spPr>
                        <wps:style>
                          <a:lnRef idx="0"/>
                          <a:fillRef idx="0"/>
                          <a:effectRef idx="0"/>
                          <a:fontRef idx="minor"/>
                        </wps:style>
                        <wps:bodyPr/>
                      </wps:wsp>
                      <wps:wsp>
                        <wps:cNvSpPr/>
                        <wps:spPr>
                          <a:xfrm>
                            <a:off x="5760" y="1723320"/>
                            <a:ext cx="6210360" cy="0"/>
                          </a:xfrm>
                          <a:prstGeom prst="line">
                            <a:avLst/>
                          </a:prstGeom>
                          <a:ln w="12240">
                            <a:solidFill>
                              <a:srgbClr val="000000"/>
                            </a:solidFill>
                            <a:miter/>
                          </a:ln>
                        </wps:spPr>
                        <wps:style>
                          <a:lnRef idx="0"/>
                          <a:fillRef idx="0"/>
                          <a:effectRef idx="0"/>
                          <a:fontRef idx="minor"/>
                        </wps:style>
                        <wps:bodyPr/>
                      </wps:wsp>
                      <wps:wsp>
                        <wps:cNvSpPr/>
                        <wps:spPr>
                          <a:xfrm>
                            <a:off x="6221880" y="0"/>
                            <a:ext cx="0" cy="172980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Group 213" style="position:absolute;margin-left:0pt;margin-top:0pt;width:489.85pt;height:136.15pt" coordorigin="0,0" coordsize="9797,2723">
                <v:line id="shape_0" from="9,10" to="9788,10" ID="Line 217" stroked="t" o:allowincell="f" style="position:absolute;mso-position-horizontal-relative:char">
                  <v:stroke color="black" weight="12240" joinstyle="miter" endcap="flat"/>
                  <v:fill o:detectmouseclick="t" on="false"/>
                  <w10:wrap type="none"/>
                </v:line>
                <v:line id="shape_0" from="0,0" to="0,2723" ID="Line 216" stroked="t" o:allowincell="f" style="position:absolute;mso-position-horizontal-relative:char">
                  <v:stroke color="black" weight="12240" joinstyle="miter" endcap="flat"/>
                  <v:fill o:detectmouseclick="t" on="false"/>
                  <w10:wrap type="none"/>
                </v:line>
                <v:line id="shape_0" from="9,2714" to="9788,2714" ID="Line 215" stroked="t" o:allowincell="f" style="position:absolute;mso-position-horizontal-relative:char">
                  <v:stroke color="black" weight="12240" joinstyle="miter" endcap="flat"/>
                  <v:fill o:detectmouseclick="t" on="false"/>
                  <w10:wrap type="none"/>
                </v:line>
                <v:line id="shape_0" from="9798,0" to="9798,2723" ID="Line 214" stroked="t" o:allowincell="f" style="position:absolute;mso-position-horizontal-relative:char">
                  <v:stroke color="black" weight="12240" joinstyle="miter" endcap="flat"/>
                  <v:fill o:detectmouseclick="t" on="false"/>
                  <w10:wrap type="none"/>
                </v:line>
              </v:group>
            </w:pict>
          </mc:Fallback>
        </mc:AlternateContent>
      </w:r>
    </w:p>
    <w:p>
      <w:pPr>
        <w:pStyle w:val="TextBody"/>
        <w:rPr>
          <w:i/>
          <w:i/>
          <w:sz w:val="20"/>
        </w:rPr>
      </w:pPr>
      <w:r>
        <w:rPr>
          <w:i/>
          <w:sz w:val="20"/>
        </w:rPr>
      </w:r>
    </w:p>
    <w:p>
      <w:pPr>
        <w:pStyle w:val="TextBody"/>
        <w:rPr>
          <w:i/>
          <w:i/>
          <w:sz w:val="20"/>
        </w:rPr>
      </w:pPr>
      <w:r>
        <w:rPr>
          <w:i/>
          <w:sz w:val="20"/>
        </w:rPr>
      </w:r>
    </w:p>
    <w:p>
      <w:pPr>
        <w:pStyle w:val="TextBody"/>
        <w:spacing w:before="10" w:after="0"/>
        <w:rPr>
          <w:rFonts w:ascii="Calibri Light" w:hAnsi="Calibri Light" w:cs="Calibri Light"/>
          <w:i/>
          <w:i/>
          <w:color w:val="1F4D78"/>
          <w:sz w:val="20"/>
          <w:lang w:val="en-US" w:eastAsia="en-US" w:bidi="ar-SA"/>
        </w:rPr>
      </w:pPr>
      <w:r>
        <w:rPr>
          <w:rFonts w:cs="Calibri Light" w:ascii="Calibri Light" w:hAnsi="Calibri Light"/>
          <w:i/>
          <w:color w:val="1F4D78"/>
          <w:sz w:val="20"/>
          <w:lang w:val="en-US" w:eastAsia="en-US" w:bidi="ar-SA"/>
        </w:rPr>
      </w:r>
      <w:r>
        <mc:AlternateContent>
          <mc:Choice Requires="wps">
            <w:drawing>
              <wp:anchor behindDoc="1" distT="0" distB="0" distL="0" distR="0" simplePos="0" locked="0" layoutInCell="0" allowOverlap="1" relativeHeight="22">
                <wp:simplePos x="0" y="0"/>
                <wp:positionH relativeFrom="page">
                  <wp:posOffset>644525</wp:posOffset>
                </wp:positionH>
                <wp:positionV relativeFrom="paragraph">
                  <wp:posOffset>240665</wp:posOffset>
                </wp:positionV>
                <wp:extent cx="6271260" cy="407670"/>
                <wp:effectExtent l="0" t="0" r="0" b="0"/>
                <wp:wrapTopAndBottom/>
                <wp:docPr id="9" name="Frame4"/>
                <a:graphic xmlns:a="http://schemas.openxmlformats.org/drawingml/2006/main">
                  <a:graphicData uri="http://schemas.microsoft.com/office/word/2010/wordprocessingShape">
                    <wps:wsp>
                      <wps:cNvSpPr txBox="1"/>
                      <wps:spPr>
                        <a:xfrm>
                          <a:off x="0" y="0"/>
                          <a:ext cx="6271260" cy="407670"/>
                        </a:xfrm>
                        <a:prstGeom prst="rect"/>
                        <a:solidFill>
                          <a:srgbClr val="F1F1F1"/>
                        </a:solidFill>
                        <a:ln w="6350">
                          <a:solidFill>
                            <a:srgbClr val="808080"/>
                          </a:solidFill>
                        </a:ln>
                      </wps:spPr>
                      <wps:txbx>
                        <w:txbxContent>
                          <w:p>
                            <w:pPr>
                              <w:pStyle w:val="Normal"/>
                              <w:spacing w:lineRule="auto" w:line="256" w:before="18" w:after="5"/>
                              <w:ind w:left="3118" w:right="3099" w:hanging="0"/>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 xml:space="preserve">SEZIONE III </w:t>
                            </w:r>
                          </w:p>
                          <w:p>
                            <w:pPr>
                              <w:pStyle w:val="Normal"/>
                              <w:spacing w:lineRule="auto" w:line="256" w:before="18" w:after="5"/>
                              <w:ind w:left="365" w:right="1066" w:hanging="365"/>
                              <w:jc w:val="center"/>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AVANZAMENTO TECNICO PROCEDURALE</w:t>
                            </w:r>
                          </w:p>
                        </w:txbxContent>
                      </wps:txbx>
                      <wps:bodyPr anchor="t" lIns="0" tIns="0" rIns="0" bIns="0">
                        <a:noAutofit/>
                      </wps:bodyPr>
                    </wps:wsp>
                  </a:graphicData>
                </a:graphic>
              </wp:anchor>
            </w:drawing>
          </mc:Choice>
          <mc:Fallback>
            <w:pict>
              <v:rect fillcolor="#F1F1F1" strokecolor="#808080" strokeweight="0pt" style="position:absolute;rotation:-0;width:493.8pt;height:32.1pt;mso-wrap-distance-left:0pt;mso-wrap-distance-right:0pt;mso-wrap-distance-top:0pt;mso-wrap-distance-bottom:0pt;margin-top:18.95pt;mso-position-vertical-relative:text;margin-left:50.75pt;mso-position-horizontal-relative:page">
                <v:textbox inset="0in,0in,0in,0in">
                  <w:txbxContent>
                    <w:p>
                      <w:pPr>
                        <w:pStyle w:val="Normal"/>
                        <w:spacing w:lineRule="auto" w:line="256" w:before="18" w:after="5"/>
                        <w:ind w:left="3118" w:right="3099" w:hanging="0"/>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 xml:space="preserve">SEZIONE III </w:t>
                      </w:r>
                    </w:p>
                    <w:p>
                      <w:pPr>
                        <w:pStyle w:val="Normal"/>
                        <w:spacing w:lineRule="auto" w:line="256" w:before="18" w:after="5"/>
                        <w:ind w:left="365" w:right="1066" w:hanging="365"/>
                        <w:jc w:val="center"/>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AVANZAMENTO TECNICO PROCEDURALE</w:t>
                      </w:r>
                    </w:p>
                  </w:txbxContent>
                </v:textbox>
                <w10:wrap type="topAndBottom"/>
              </v:rect>
            </w:pict>
          </mc:Fallback>
        </mc:AlternateContent>
      </w:r>
    </w:p>
    <w:p>
      <w:pPr>
        <w:pStyle w:val="TextBody"/>
        <w:spacing w:before="10" w:after="0"/>
        <w:rPr>
          <w:rFonts w:ascii="Calibri Light" w:hAnsi="Calibri Light" w:cs="Calibri Light"/>
          <w:i/>
          <w:i/>
          <w:color w:val="1F4D78"/>
        </w:rPr>
      </w:pPr>
      <w:r>
        <w:rPr>
          <w:rFonts w:cs="Calibri Light" w:ascii="Calibri Light" w:hAnsi="Calibri Light"/>
          <w:i/>
          <w:color w:val="1F4D78"/>
        </w:rPr>
      </w:r>
    </w:p>
    <w:p>
      <w:pPr>
        <w:pStyle w:val="TextBody"/>
        <w:numPr>
          <w:ilvl w:val="0"/>
          <w:numId w:val="5"/>
        </w:numPr>
        <w:spacing w:before="10" w:after="0"/>
        <w:rPr>
          <w:rFonts w:ascii="Calibri Light" w:hAnsi="Calibri Light" w:cs="Calibri Light"/>
          <w:i/>
          <w:i/>
        </w:rPr>
      </w:pPr>
      <w:r>
        <w:rPr>
          <w:rFonts w:cs="Calibri Light" w:ascii="Calibri Light" w:hAnsi="Calibri Light"/>
          <w:i/>
          <w:color w:val="1F4D78"/>
        </w:rPr>
        <w:t>Cronogrammadell’Operazione</w:t>
      </w:r>
      <w:r>
        <w:rPr>
          <w:i/>
          <w:color w:val="1F4D78"/>
          <w:vertAlign w:val="superscript"/>
        </w:rPr>
        <w:t>2</w:t>
      </w:r>
    </w:p>
    <w:p>
      <w:pPr>
        <w:pStyle w:val="Normal"/>
        <w:spacing w:before="22" w:after="5"/>
        <w:ind w:left="232" w:right="7" w:hanging="365"/>
        <w:rPr>
          <w:b/>
          <w:b/>
          <w:sz w:val="20"/>
        </w:rPr>
      </w:pPr>
      <w:r>
        <w:rPr>
          <w:b/>
          <w:sz w:val="20"/>
          <w:u w:val="single"/>
        </w:rPr>
        <w:t>Cronoprogrammi da adottare per la tipologia “opere pubbliche”</w:t>
      </w:r>
    </w:p>
    <w:p>
      <w:pPr>
        <w:pStyle w:val="TextBody"/>
        <w:spacing w:before="9" w:after="0"/>
        <w:rPr>
          <w:b/>
          <w:b/>
          <w:sz w:val="9"/>
        </w:rPr>
      </w:pPr>
      <w:r>
        <w:rPr>
          <w:b/>
          <w:sz w:val="9"/>
        </w:rPr>
      </w:r>
    </w:p>
    <w:p>
      <w:pPr>
        <w:pStyle w:val="Normal"/>
        <w:spacing w:before="59" w:after="5"/>
        <w:ind w:left="232" w:right="7" w:hanging="365"/>
        <w:rPr>
          <w:b/>
          <w:b/>
          <w:sz w:val="20"/>
        </w:rPr>
      </w:pPr>
      <w:r>
        <w:rPr>
          <w:b/>
          <w:sz w:val="20"/>
          <w:u w:val="single"/>
        </w:rPr>
        <w:t>Cronoprogramma da adottare in caso di ricorso a procedura d’appalto lavori effettuata su progetto esecutivo:</w:t>
      </w:r>
    </w:p>
    <w:p>
      <w:pPr>
        <w:pStyle w:val="TextBody"/>
        <w:spacing w:before="11" w:after="0"/>
        <w:rPr>
          <w:b/>
          <w:b/>
          <w:sz w:val="14"/>
        </w:rPr>
      </w:pPr>
      <w:r>
        <w:rPr>
          <w:b/>
          <w:sz w:val="14"/>
        </w:rPr>
      </w:r>
    </w:p>
    <w:tbl>
      <w:tblPr>
        <w:tblW w:w="9855" w:type="dxa"/>
        <w:jc w:val="left"/>
        <w:tblInd w:w="110" w:type="dxa"/>
        <w:tblLayout w:type="fixed"/>
        <w:tblCellMar>
          <w:top w:w="0" w:type="dxa"/>
          <w:left w:w="0" w:type="dxa"/>
          <w:bottom w:w="0" w:type="dxa"/>
          <w:right w:w="0" w:type="dxa"/>
        </w:tblCellMar>
      </w:tblPr>
      <w:tblGrid>
        <w:gridCol w:w="1148"/>
        <w:gridCol w:w="910"/>
        <w:gridCol w:w="1119"/>
        <w:gridCol w:w="977"/>
        <w:gridCol w:w="1116"/>
        <w:gridCol w:w="840"/>
        <w:gridCol w:w="907"/>
        <w:gridCol w:w="789"/>
        <w:gridCol w:w="1289"/>
        <w:gridCol w:w="760"/>
      </w:tblGrid>
      <w:tr>
        <w:trPr>
          <w:trHeight w:val="428" w:hRule="atLeast"/>
        </w:trPr>
        <w:tc>
          <w:tcPr>
            <w:tcW w:w="9855" w:type="dxa"/>
            <w:gridSpan w:val="10"/>
            <w:tcBorders>
              <w:top w:val="single" w:sz="12" w:space="0" w:color="000000"/>
              <w:left w:val="single" w:sz="12" w:space="0" w:color="000000"/>
              <w:bottom w:val="single" w:sz="4" w:space="0" w:color="000000"/>
              <w:right w:val="single" w:sz="12" w:space="0" w:color="000000"/>
            </w:tcBorders>
            <w:shd w:fill="CCFFCC" w:val="clear"/>
          </w:tcPr>
          <w:p>
            <w:pPr>
              <w:pStyle w:val="TableParagraph"/>
              <w:spacing w:lineRule="exact" w:line="194" w:before="49" w:after="0"/>
              <w:ind w:left="4339" w:right="4308" w:hanging="0"/>
              <w:jc w:val="center"/>
              <w:rPr>
                <w:b/>
                <w:b/>
                <w:sz w:val="16"/>
                <w:lang w:val="en-US" w:eastAsia="en-US"/>
              </w:rPr>
            </w:pPr>
            <w:r>
              <w:rPr>
                <w:b/>
                <w:sz w:val="16"/>
                <w:lang w:val="en-US" w:eastAsia="en-US"/>
              </w:rPr>
              <w:t>Step Procedurale</w:t>
            </w:r>
          </w:p>
        </w:tc>
      </w:tr>
      <w:tr>
        <w:trPr>
          <w:trHeight w:val="1610" w:hRule="atLeast"/>
        </w:trPr>
        <w:tc>
          <w:tcPr>
            <w:tcW w:w="1148" w:type="dxa"/>
            <w:tcBorders>
              <w:top w:val="single" w:sz="4" w:space="0" w:color="000000"/>
              <w:left w:val="single" w:sz="12" w:space="0" w:color="000000"/>
              <w:bottom w:val="single" w:sz="4" w:space="0" w:color="000000"/>
              <w:right w:val="single" w:sz="4" w:space="0" w:color="000000"/>
            </w:tcBorders>
            <w:shd w:fill="BCD5ED" w:val="clear"/>
            <w:textDirection w:val="btLr"/>
          </w:tcPr>
          <w:p>
            <w:pPr>
              <w:pStyle w:val="TableParagraph"/>
              <w:snapToGrid w:val="false"/>
              <w:spacing w:before="49" w:after="0"/>
              <w:rPr>
                <w:b/>
                <w:b/>
                <w:sz w:val="14"/>
                <w:lang w:val="en-US" w:eastAsia="en-US"/>
              </w:rPr>
            </w:pPr>
            <w:r>
              <w:rPr>
                <w:b/>
                <w:sz w:val="14"/>
                <w:lang w:val="en-US" w:eastAsia="en-US"/>
              </w:rPr>
            </w:r>
          </w:p>
          <w:p>
            <w:pPr>
              <w:pStyle w:val="TableParagraph"/>
              <w:spacing w:before="10" w:after="0"/>
              <w:rPr>
                <w:b/>
                <w:b/>
                <w:sz w:val="11"/>
                <w:lang w:val="en-US" w:eastAsia="en-US"/>
              </w:rPr>
            </w:pPr>
            <w:r>
              <w:rPr>
                <w:b/>
                <w:sz w:val="11"/>
                <w:lang w:val="en-US" w:eastAsia="en-US"/>
              </w:rPr>
            </w:r>
          </w:p>
          <w:p>
            <w:pPr>
              <w:pStyle w:val="TableParagraph"/>
              <w:spacing w:lineRule="auto" w:line="244"/>
              <w:ind w:left="386" w:right="385" w:firstLine="7"/>
              <w:jc w:val="both"/>
              <w:rPr>
                <w:b/>
                <w:b/>
                <w:sz w:val="14"/>
                <w:lang w:val="en-US" w:eastAsia="en-US"/>
              </w:rPr>
            </w:pPr>
            <w:r>
              <w:rPr>
                <w:b/>
                <w:sz w:val="14"/>
                <w:lang w:val="en-US" w:eastAsia="en-US"/>
              </w:rPr>
              <w:t xml:space="preserve">Sottoscrizione disciplinare di </w:t>
            </w:r>
            <w:r>
              <w:rPr>
                <w:b/>
                <w:w w:val="95"/>
                <w:sz w:val="14"/>
                <w:lang w:val="en-US" w:eastAsia="en-US"/>
              </w:rPr>
              <w:t>finanziamento</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right="88" w:hanging="0"/>
              <w:jc w:val="center"/>
              <w:rPr/>
            </w:pPr>
            <w:r>
              <w:rPr>
                <w:b/>
                <w:spacing w:val="-1"/>
                <w:sz w:val="12"/>
                <w:lang w:eastAsia="en-US"/>
              </w:rPr>
              <w:t xml:space="preserve">Conferimento </w:t>
            </w:r>
            <w:r>
              <w:rPr>
                <w:b/>
                <w:sz w:val="12"/>
                <w:lang w:eastAsia="en-US"/>
              </w:rPr>
              <w:t>incarico di progettazion e e degli ulteriori servizi di architettura ed ingegneria (DL,Coord.</w:t>
            </w:r>
          </w:p>
          <w:p>
            <w:pPr>
              <w:pStyle w:val="TableParagraph"/>
              <w:ind w:left="114" w:right="88" w:hanging="0"/>
              <w:jc w:val="center"/>
              <w:rPr>
                <w:b/>
                <w:b/>
                <w:sz w:val="12"/>
                <w:lang w:val="en-US" w:eastAsia="en-US"/>
              </w:rPr>
            </w:pPr>
            <w:r>
              <w:rPr>
                <w:b/>
                <w:sz w:val="12"/>
                <w:lang w:val="en-US" w:eastAsia="en-US"/>
              </w:rPr>
              <w:t>Sicurezza,</w:t>
            </w:r>
          </w:p>
          <w:p>
            <w:pPr>
              <w:pStyle w:val="TableParagraph"/>
              <w:spacing w:lineRule="exact" w:line="125"/>
              <w:ind w:left="115" w:right="88" w:hanging="0"/>
              <w:jc w:val="center"/>
              <w:rPr>
                <w:b/>
                <w:b/>
                <w:sz w:val="12"/>
                <w:lang w:val="en-US" w:eastAsia="en-US"/>
              </w:rPr>
            </w:pPr>
            <w:r>
              <w:rPr>
                <w:b/>
                <w:sz w:val="12"/>
                <w:lang w:val="en-US" w:eastAsia="en-US"/>
              </w:rPr>
              <w:t>etc…) *</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10" w:after="0"/>
              <w:rPr>
                <w:b/>
                <w:b/>
                <w:sz w:val="11"/>
                <w:lang w:val="en-US" w:eastAsia="en-US"/>
              </w:rPr>
            </w:pPr>
            <w:r>
              <w:rPr>
                <w:b/>
                <w:sz w:val="11"/>
                <w:lang w:val="en-US" w:eastAsia="en-US"/>
              </w:rPr>
            </w:r>
          </w:p>
          <w:p>
            <w:pPr>
              <w:pStyle w:val="TableParagraph"/>
              <w:ind w:left="219" w:right="189" w:hanging="3"/>
              <w:jc w:val="center"/>
              <w:rPr>
                <w:b/>
                <w:b/>
                <w:sz w:val="12"/>
                <w:lang w:val="en-US" w:eastAsia="en-US"/>
              </w:rPr>
            </w:pPr>
            <w:r>
              <w:rPr>
                <w:b/>
                <w:sz w:val="12"/>
                <w:lang w:val="en-US" w:eastAsia="en-US"/>
              </w:rPr>
              <w:t>Redazione progettazione esecutiva *</w:t>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ind w:left="147" w:right="119" w:firstLine="2"/>
              <w:jc w:val="both"/>
              <w:rPr>
                <w:b/>
                <w:b/>
                <w:sz w:val="12"/>
                <w:lang w:val="en-US" w:eastAsia="en-US"/>
              </w:rPr>
            </w:pPr>
            <w:r>
              <w:rPr>
                <w:b/>
                <w:sz w:val="12"/>
                <w:lang w:val="en-US" w:eastAsia="en-US"/>
              </w:rPr>
              <w:t>Approvazione progettazione esecutiva *</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eastAsia="en-US"/>
              </w:rPr>
            </w:pPr>
            <w:r>
              <w:rPr>
                <w:b/>
                <w:sz w:val="12"/>
                <w:lang w:eastAsia="en-US"/>
              </w:rPr>
            </w:r>
          </w:p>
          <w:p>
            <w:pPr>
              <w:pStyle w:val="TableParagraph"/>
              <w:spacing w:before="11" w:after="0"/>
              <w:rPr>
                <w:b/>
                <w:b/>
                <w:sz w:val="17"/>
                <w:lang w:eastAsia="en-US"/>
              </w:rPr>
            </w:pPr>
            <w:r>
              <w:rPr>
                <w:b/>
                <w:sz w:val="17"/>
                <w:lang w:eastAsia="en-US"/>
              </w:rPr>
            </w:r>
          </w:p>
          <w:p>
            <w:pPr>
              <w:pStyle w:val="TableParagraph"/>
              <w:spacing w:lineRule="auto" w:line="242"/>
              <w:ind w:left="209" w:right="182" w:hanging="0"/>
              <w:jc w:val="center"/>
              <w:rPr>
                <w:b/>
                <w:b/>
                <w:sz w:val="12"/>
                <w:lang w:eastAsia="en-US"/>
              </w:rPr>
            </w:pPr>
            <w:r>
              <w:rPr>
                <w:b/>
                <w:sz w:val="12"/>
                <w:lang w:eastAsia="en-US"/>
              </w:rPr>
              <w:t>Espletamento procedure</w:t>
            </w:r>
          </w:p>
          <w:p>
            <w:pPr>
              <w:pStyle w:val="TableParagraph"/>
              <w:spacing w:lineRule="exact" w:line="143"/>
              <w:ind w:left="209" w:right="184" w:hanging="0"/>
              <w:jc w:val="center"/>
              <w:rPr>
                <w:b/>
                <w:b/>
                <w:sz w:val="12"/>
                <w:lang w:eastAsia="en-US"/>
              </w:rPr>
            </w:pPr>
            <w:r>
              <w:rPr>
                <w:b/>
                <w:sz w:val="12"/>
                <w:lang w:eastAsia="en-US"/>
              </w:rPr>
              <w:t>d’appalto per</w:t>
            </w:r>
          </w:p>
          <w:p>
            <w:pPr>
              <w:pStyle w:val="TableParagraph"/>
              <w:ind w:left="208" w:right="184" w:hanging="0"/>
              <w:jc w:val="center"/>
              <w:rPr>
                <w:b/>
                <w:b/>
                <w:sz w:val="12"/>
                <w:lang w:eastAsia="en-US"/>
              </w:rPr>
            </w:pPr>
            <w:r>
              <w:rPr>
                <w:b/>
                <w:sz w:val="12"/>
                <w:lang w:eastAsia="en-US"/>
              </w:rPr>
              <w:t>lavori</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75" w:after="0"/>
              <w:ind w:left="286" w:right="143" w:hanging="101"/>
              <w:rPr>
                <w:b/>
                <w:b/>
                <w:sz w:val="12"/>
                <w:lang w:val="en-US" w:eastAsia="en-US"/>
              </w:rPr>
            </w:pPr>
            <w:r>
              <w:rPr>
                <w:b/>
                <w:sz w:val="12"/>
                <w:lang w:val="en-US" w:eastAsia="en-US"/>
              </w:rPr>
              <w:t>Consegna lavori</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320" w:right="141" w:hanging="132"/>
              <w:rPr>
                <w:b/>
                <w:b/>
                <w:sz w:val="12"/>
                <w:lang w:val="en-US" w:eastAsia="en-US"/>
              </w:rPr>
            </w:pPr>
            <w:r>
              <w:rPr>
                <w:b/>
                <w:sz w:val="12"/>
                <w:lang w:val="en-US" w:eastAsia="en-US"/>
              </w:rPr>
              <w:t>Esecuzione lavori</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260" w:right="136" w:hanging="77"/>
              <w:rPr>
                <w:b/>
                <w:b/>
                <w:sz w:val="12"/>
                <w:lang w:val="en-US" w:eastAsia="en-US"/>
              </w:rPr>
            </w:pPr>
            <w:r>
              <w:rPr>
                <w:b/>
                <w:sz w:val="12"/>
                <w:lang w:val="en-US" w:eastAsia="en-US"/>
              </w:rPr>
              <w:t>Collaudo lavori</w:t>
            </w:r>
          </w:p>
        </w:tc>
        <w:tc>
          <w:tcPr>
            <w:tcW w:w="12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514" w:right="189" w:hanging="277"/>
              <w:rPr>
                <w:b/>
                <w:b/>
                <w:sz w:val="12"/>
                <w:lang w:val="en-US" w:eastAsia="en-US"/>
              </w:rPr>
            </w:pPr>
            <w:r>
              <w:rPr>
                <w:b/>
                <w:sz w:val="12"/>
                <w:lang w:val="en-US" w:eastAsia="en-US"/>
              </w:rPr>
              <w:t>Rendicontazione finale</w:t>
            </w:r>
          </w:p>
        </w:tc>
        <w:tc>
          <w:tcPr>
            <w:tcW w:w="76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235" w:right="173" w:hanging="3"/>
              <w:rPr>
                <w:b/>
                <w:b/>
                <w:sz w:val="12"/>
                <w:lang w:val="en-US" w:eastAsia="en-US"/>
              </w:rPr>
            </w:pPr>
            <w:r>
              <w:rPr>
                <w:b/>
                <w:sz w:val="12"/>
                <w:lang w:val="en-US" w:eastAsia="en-US"/>
              </w:rPr>
              <w:t>Totale (mesi)</w:t>
            </w:r>
          </w:p>
        </w:tc>
      </w:tr>
      <w:tr>
        <w:trPr>
          <w:trHeight w:val="560" w:hRule="atLeast"/>
        </w:trPr>
        <w:tc>
          <w:tcPr>
            <w:tcW w:w="1148" w:type="dxa"/>
            <w:tcBorders>
              <w:top w:val="single" w:sz="4" w:space="0" w:color="000000"/>
              <w:left w:val="single" w:sz="12" w:space="0" w:color="000000"/>
              <w:bottom w:val="single" w:sz="12" w:space="0" w:color="000000"/>
              <w:right w:val="single" w:sz="4" w:space="0" w:color="000000"/>
            </w:tcBorders>
          </w:tcPr>
          <w:p>
            <w:pPr>
              <w:pStyle w:val="TableParagraph"/>
              <w:spacing w:before="39" w:after="0"/>
              <w:ind w:left="136" w:right="103" w:firstLine="166"/>
              <w:rPr>
                <w:b/>
                <w:b/>
                <w:sz w:val="12"/>
                <w:lang w:eastAsia="en-US"/>
              </w:rPr>
            </w:pPr>
            <w:r>
              <w:rPr>
                <w:b/>
                <w:sz w:val="12"/>
                <w:lang w:eastAsia="en-US"/>
              </w:rPr>
              <w:t>Tempistica massima prevista</w:t>
            </w:r>
          </w:p>
          <w:p>
            <w:pPr>
              <w:pStyle w:val="TableParagraph"/>
              <w:spacing w:before="40" w:after="0"/>
              <w:ind w:left="357" w:right="0" w:hanging="0"/>
              <w:rPr>
                <w:b/>
                <w:b/>
                <w:sz w:val="12"/>
                <w:lang w:eastAsia="en-US"/>
              </w:rPr>
            </w:pPr>
            <w:r>
              <w:rPr>
                <w:b/>
                <w:sz w:val="12"/>
                <w:lang w:eastAsia="en-US"/>
              </w:rPr>
              <w:t>(in mesi)</w:t>
            </w:r>
          </w:p>
        </w:tc>
        <w:tc>
          <w:tcPr>
            <w:tcW w:w="91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b/>
                <w:b/>
                <w:sz w:val="16"/>
                <w:lang w:eastAsia="en-US"/>
              </w:rPr>
            </w:pPr>
            <w:r>
              <w:rPr>
                <w:rFonts w:ascii="Times New Roman" w:hAnsi="Times New Roman"/>
                <w:b/>
                <w:sz w:val="16"/>
                <w:lang w:eastAsia="en-US"/>
              </w:rPr>
            </w:r>
          </w:p>
        </w:tc>
        <w:tc>
          <w:tcPr>
            <w:tcW w:w="111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977"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1116"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84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907"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78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128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760"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r>
    </w:tbl>
    <w:p>
      <w:pPr>
        <w:pStyle w:val="TextBody"/>
        <w:rPr>
          <w:b/>
          <w:b/>
          <w:lang w:val="en-US" w:eastAsia="en-US" w:bidi="ar-SA"/>
        </w:rPr>
      </w:pPr>
      <w:r>
        <w:rPr>
          <w:b/>
          <w:lang w:val="en-US" w:eastAsia="en-US" w:bidi="ar-SA"/>
        </w:rPr>
        <mc:AlternateContent>
          <mc:Choice Requires="wps">
            <w:drawing>
              <wp:anchor behindDoc="1" distT="0" distB="0" distL="0" distR="0" simplePos="0" locked="0" layoutInCell="0" allowOverlap="1" relativeHeight="23">
                <wp:simplePos x="0" y="0"/>
                <wp:positionH relativeFrom="page">
                  <wp:posOffset>719455</wp:posOffset>
                </wp:positionH>
                <wp:positionV relativeFrom="paragraph">
                  <wp:posOffset>216535</wp:posOffset>
                </wp:positionV>
                <wp:extent cx="1829435" cy="0"/>
                <wp:effectExtent l="0" t="4445" r="0" b="4445"/>
                <wp:wrapTopAndBottom/>
                <wp:docPr id="10" name="Line 211"/>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7.05pt" to="200.65pt,17.05pt" ID="Line 211"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49" w:after="5"/>
        <w:ind w:left="232" w:right="370" w:hanging="365"/>
        <w:rPr/>
      </w:pPr>
      <w:r>
        <w:rPr>
          <w:position w:val="7"/>
          <w:sz w:val="9"/>
        </w:rPr>
        <w:t xml:space="preserve">1 </w:t>
      </w:r>
      <w:r>
        <w:rPr>
          <w:sz w:val="14"/>
        </w:rPr>
        <w:t>IN IPOTESI DI OPERAZIONE CHE PREVEDE LA REALIZZAZIONE/ACQUISIZIONE DI DIVERSE ATTIVITA’/PROGETTI CON DIVERSE GARE DI OOPP, SERVIZI E/O FORNITURE, RIPETERE LE INFORMAZIONI DELLA SCHEDA E DELLE SOTTOSCHEDE 5 PER CIASCUNA ATTIVITA’/PROGETTO DELL’OPERAZIONE, UTILIZZANDO LA CODIFICA PROGRESSIVA 5B, 5C, …</w:t>
      </w:r>
    </w:p>
    <w:p>
      <w:pPr>
        <w:pStyle w:val="Normal"/>
        <w:spacing w:lineRule="exact" w:line="169"/>
        <w:ind w:left="232" w:right="7" w:hanging="365"/>
        <w:rPr/>
      </w:pPr>
      <w:r>
        <w:rPr>
          <w:position w:val="7"/>
          <w:sz w:val="9"/>
        </w:rPr>
        <w:t xml:space="preserve">2 </w:t>
      </w:r>
      <w:r>
        <w:rPr>
          <w:sz w:val="14"/>
        </w:rPr>
        <w:t>INDICARE I TEMPI DI ATTUAZIONE DELLE SINGOLE FASI DELL’OPERAZIONE</w:t>
      </w:r>
    </w:p>
    <w:p>
      <w:pPr>
        <w:pStyle w:val="Normal"/>
        <w:spacing w:lineRule="exact" w:line="169"/>
        <w:rPr>
          <w:sz w:val="14"/>
        </w:rPr>
      </w:pPr>
      <w:r>
        <w:rPr>
          <w:sz w:val="14"/>
        </w:rPr>
      </w:r>
    </w:p>
    <w:p>
      <w:pPr>
        <w:pStyle w:val="Normal"/>
        <w:spacing w:before="71" w:after="5"/>
        <w:ind w:left="232" w:right="7" w:hanging="365"/>
        <w:rPr>
          <w:sz w:val="14"/>
        </w:rPr>
      </w:pPr>
      <w:r>
        <w:rPr>
          <w:sz w:val="14"/>
        </w:rPr>
        <w:t>* se provvedimento di finanziamento emesso su progetto esecutivo valorizzare i campi successivi ad “espletamento procedure d’appalto lavori”.</w:t>
      </w:r>
    </w:p>
    <w:p>
      <w:pPr>
        <w:pStyle w:val="TextBody"/>
        <w:rPr>
          <w:sz w:val="14"/>
        </w:rPr>
      </w:pPr>
      <w:r>
        <w:rPr>
          <w:sz w:val="14"/>
        </w:rPr>
      </w:r>
    </w:p>
    <w:p>
      <w:pPr>
        <w:pStyle w:val="TextBody"/>
        <w:rPr>
          <w:sz w:val="14"/>
        </w:rPr>
      </w:pPr>
      <w:r>
        <w:rPr>
          <w:sz w:val="14"/>
        </w:rPr>
      </w:r>
    </w:p>
    <w:p>
      <w:pPr>
        <w:pStyle w:val="TextBody"/>
        <w:spacing w:before="8" w:after="0"/>
        <w:rPr>
          <w:sz w:val="14"/>
        </w:rPr>
      </w:pPr>
      <w:r>
        <w:rPr>
          <w:sz w:val="14"/>
        </w:rPr>
      </w:r>
    </w:p>
    <w:p>
      <w:pPr>
        <w:pStyle w:val="Normal"/>
        <w:ind w:left="232" w:right="7" w:hanging="365"/>
        <w:rPr>
          <w:b/>
          <w:b/>
          <w:sz w:val="20"/>
        </w:rPr>
      </w:pPr>
      <w:r>
        <w:rPr>
          <w:b/>
          <w:sz w:val="20"/>
          <w:u w:val="single"/>
        </w:rPr>
        <w:t>Cronoprogramma da adottare solo In caso di ricorso ad “appalto integrato” nei casi previsti dal D. Lgs. 50/2016:</w:t>
      </w:r>
    </w:p>
    <w:p>
      <w:pPr>
        <w:pStyle w:val="TextBody"/>
        <w:spacing w:before="8" w:after="0"/>
        <w:rPr>
          <w:b/>
          <w:b/>
          <w:sz w:val="14"/>
        </w:rPr>
      </w:pPr>
      <w:r>
        <w:rPr>
          <w:b/>
          <w:sz w:val="14"/>
        </w:rPr>
      </w:r>
    </w:p>
    <w:tbl>
      <w:tblPr>
        <w:tblW w:w="9853" w:type="dxa"/>
        <w:jc w:val="left"/>
        <w:tblInd w:w="110" w:type="dxa"/>
        <w:tblLayout w:type="fixed"/>
        <w:tblCellMar>
          <w:top w:w="0" w:type="dxa"/>
          <w:left w:w="0" w:type="dxa"/>
          <w:bottom w:w="0" w:type="dxa"/>
          <w:right w:w="0" w:type="dxa"/>
        </w:tblCellMar>
      </w:tblPr>
      <w:tblGrid>
        <w:gridCol w:w="1289"/>
        <w:gridCol w:w="914"/>
        <w:gridCol w:w="1171"/>
        <w:gridCol w:w="1029"/>
        <w:gridCol w:w="883"/>
        <w:gridCol w:w="881"/>
        <w:gridCol w:w="955"/>
        <w:gridCol w:w="830"/>
        <w:gridCol w:w="1359"/>
        <w:gridCol w:w="542"/>
      </w:tblGrid>
      <w:tr>
        <w:trPr>
          <w:trHeight w:val="1412" w:hRule="atLeast"/>
        </w:trPr>
        <w:tc>
          <w:tcPr>
            <w:tcW w:w="1289" w:type="dxa"/>
            <w:tcBorders>
              <w:top w:val="single" w:sz="12" w:space="0" w:color="000000"/>
              <w:left w:val="single" w:sz="12" w:space="0" w:color="000000"/>
              <w:bottom w:val="single" w:sz="4" w:space="0" w:color="000000"/>
              <w:right w:val="single" w:sz="4" w:space="0" w:color="000000"/>
            </w:tcBorders>
            <w:shd w:fill="BCD5ED" w:val="clear"/>
            <w:textDirection w:val="btLr"/>
          </w:tcPr>
          <w:p>
            <w:pPr>
              <w:pStyle w:val="TableParagraph"/>
              <w:snapToGrid w:val="false"/>
              <w:spacing w:before="49" w:after="0"/>
              <w:rPr>
                <w:b/>
                <w:b/>
                <w:sz w:val="14"/>
                <w:lang w:eastAsia="en-US"/>
              </w:rPr>
            </w:pPr>
            <w:r>
              <w:rPr>
                <w:b/>
                <w:sz w:val="14"/>
                <w:lang w:eastAsia="en-US"/>
              </w:rPr>
            </w:r>
          </w:p>
          <w:p>
            <w:pPr>
              <w:pStyle w:val="TableParagraph"/>
              <w:spacing w:before="8" w:after="0"/>
              <w:rPr>
                <w:b/>
                <w:b/>
                <w:sz w:val="17"/>
                <w:lang w:eastAsia="en-US"/>
              </w:rPr>
            </w:pPr>
            <w:r>
              <w:rPr>
                <w:b/>
                <w:sz w:val="17"/>
                <w:lang w:eastAsia="en-US"/>
              </w:rPr>
            </w:r>
          </w:p>
          <w:p>
            <w:pPr>
              <w:pStyle w:val="TableParagraph"/>
              <w:spacing w:lineRule="auto" w:line="244" w:before="1" w:after="0"/>
              <w:ind w:left="285" w:right="288" w:firstLine="9"/>
              <w:jc w:val="both"/>
              <w:rPr>
                <w:b/>
                <w:b/>
                <w:sz w:val="14"/>
                <w:lang w:val="en-US" w:eastAsia="en-US"/>
              </w:rPr>
            </w:pPr>
            <w:r>
              <w:rPr>
                <w:b/>
                <w:sz w:val="14"/>
                <w:lang w:val="en-US" w:eastAsia="en-US"/>
              </w:rPr>
              <w:t xml:space="preserve">Sottoscrizione disciplinare di </w:t>
            </w:r>
            <w:r>
              <w:rPr>
                <w:b/>
                <w:w w:val="95"/>
                <w:sz w:val="14"/>
                <w:lang w:val="en-US" w:eastAsia="en-US"/>
              </w:rPr>
              <w:t>finanziamento</w:t>
            </w:r>
          </w:p>
        </w:tc>
        <w:tc>
          <w:tcPr>
            <w:tcW w:w="914"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eastAsia="en-US"/>
              </w:rPr>
            </w:pPr>
            <w:r>
              <w:rPr>
                <w:b/>
                <w:sz w:val="12"/>
                <w:lang w:eastAsia="en-US"/>
              </w:rPr>
            </w:r>
          </w:p>
          <w:p>
            <w:pPr>
              <w:pStyle w:val="TableParagraph"/>
              <w:rPr>
                <w:b/>
                <w:b/>
                <w:sz w:val="10"/>
                <w:lang w:eastAsia="en-US"/>
              </w:rPr>
            </w:pPr>
            <w:r>
              <w:rPr>
                <w:b/>
                <w:sz w:val="10"/>
                <w:lang w:eastAsia="en-US"/>
              </w:rPr>
            </w:r>
          </w:p>
          <w:p>
            <w:pPr>
              <w:pStyle w:val="TableParagraph"/>
              <w:ind w:left="120" w:right="83" w:firstLine="14"/>
              <w:jc w:val="both"/>
              <w:rPr>
                <w:b/>
                <w:b/>
                <w:sz w:val="12"/>
                <w:lang w:eastAsia="en-US"/>
              </w:rPr>
            </w:pPr>
            <w:r>
              <w:rPr>
                <w:b/>
                <w:sz w:val="12"/>
                <w:lang w:eastAsia="en-US"/>
              </w:rPr>
              <w:t>Redazione ed approvazione progettazione definitiva **</w:t>
            </w:r>
          </w:p>
        </w:tc>
        <w:tc>
          <w:tcPr>
            <w:tcW w:w="1171"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spacing w:before="11" w:after="0"/>
              <w:rPr>
                <w:b/>
                <w:b/>
                <w:sz w:val="15"/>
                <w:lang w:eastAsia="en-US"/>
              </w:rPr>
            </w:pPr>
            <w:r>
              <w:rPr>
                <w:b/>
                <w:sz w:val="15"/>
                <w:lang w:eastAsia="en-US"/>
              </w:rPr>
            </w:r>
          </w:p>
          <w:p>
            <w:pPr>
              <w:pStyle w:val="TableParagraph"/>
              <w:ind w:left="249" w:right="221" w:hanging="0"/>
              <w:jc w:val="center"/>
              <w:rPr>
                <w:b/>
                <w:b/>
                <w:sz w:val="12"/>
                <w:lang w:eastAsia="en-US"/>
              </w:rPr>
            </w:pPr>
            <w:r>
              <w:rPr>
                <w:b/>
                <w:sz w:val="12"/>
                <w:lang w:eastAsia="en-US"/>
              </w:rPr>
              <w:t>Espletamento procedure</w:t>
            </w:r>
          </w:p>
          <w:p>
            <w:pPr>
              <w:pStyle w:val="TableParagraph"/>
              <w:spacing w:lineRule="auto" w:line="235" w:before="4" w:after="0"/>
              <w:ind w:left="161" w:right="131" w:hanging="2"/>
              <w:jc w:val="center"/>
              <w:rPr>
                <w:b/>
                <w:b/>
                <w:sz w:val="12"/>
                <w:lang w:eastAsia="en-US"/>
              </w:rPr>
            </w:pPr>
            <w:r>
              <w:rPr>
                <w:b/>
                <w:sz w:val="12"/>
                <w:lang w:eastAsia="en-US"/>
              </w:rPr>
              <w:t>d’appalto per progettazione esecutiva e lavori</w:t>
            </w:r>
          </w:p>
        </w:tc>
        <w:tc>
          <w:tcPr>
            <w:tcW w:w="1029"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11" w:after="0"/>
              <w:rPr>
                <w:b/>
                <w:b/>
                <w:sz w:val="15"/>
                <w:lang w:eastAsia="en-US"/>
              </w:rPr>
            </w:pPr>
            <w:r>
              <w:rPr>
                <w:b/>
                <w:sz w:val="15"/>
                <w:lang w:eastAsia="en-US"/>
              </w:rPr>
            </w:r>
          </w:p>
          <w:p>
            <w:pPr>
              <w:pStyle w:val="TableParagraph"/>
              <w:spacing w:lineRule="auto" w:line="240"/>
              <w:ind w:left="176" w:right="142" w:hanging="3"/>
              <w:jc w:val="center"/>
              <w:rPr>
                <w:b/>
                <w:b/>
                <w:sz w:val="12"/>
                <w:lang w:val="en-US" w:eastAsia="en-US"/>
              </w:rPr>
            </w:pPr>
            <w:r>
              <w:rPr>
                <w:b/>
                <w:sz w:val="12"/>
                <w:lang w:val="en-US" w:eastAsia="en-US"/>
              </w:rPr>
              <w:t>Redazione progettazione esecutiva</w:t>
            </w:r>
          </w:p>
        </w:tc>
        <w:tc>
          <w:tcPr>
            <w:tcW w:w="883"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11" w:after="0"/>
              <w:rPr>
                <w:b/>
                <w:b/>
                <w:sz w:val="15"/>
                <w:lang w:val="en-US" w:eastAsia="en-US"/>
              </w:rPr>
            </w:pPr>
            <w:r>
              <w:rPr>
                <w:b/>
                <w:sz w:val="15"/>
                <w:lang w:val="en-US" w:eastAsia="en-US"/>
              </w:rPr>
            </w:r>
          </w:p>
          <w:p>
            <w:pPr>
              <w:pStyle w:val="TableParagraph"/>
              <w:spacing w:lineRule="auto" w:line="240"/>
              <w:ind w:left="105" w:right="67" w:hanging="1"/>
              <w:jc w:val="center"/>
              <w:rPr>
                <w:b/>
                <w:b/>
                <w:sz w:val="12"/>
                <w:lang w:val="en-US" w:eastAsia="en-US"/>
              </w:rPr>
            </w:pPr>
            <w:r>
              <w:rPr>
                <w:b/>
                <w:sz w:val="12"/>
                <w:lang w:val="en-US" w:eastAsia="en-US"/>
              </w:rPr>
              <w:t>Approvazione progettazione esecutiva</w:t>
            </w:r>
          </w:p>
        </w:tc>
        <w:tc>
          <w:tcPr>
            <w:tcW w:w="881"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311" w:right="159" w:hanging="101"/>
              <w:rPr>
                <w:b/>
                <w:b/>
                <w:sz w:val="12"/>
                <w:lang w:val="en-US" w:eastAsia="en-US"/>
              </w:rPr>
            </w:pPr>
            <w:r>
              <w:rPr>
                <w:b/>
                <w:sz w:val="12"/>
                <w:lang w:val="en-US" w:eastAsia="en-US"/>
              </w:rPr>
              <w:t>Consegna lavori</w:t>
            </w:r>
          </w:p>
        </w:tc>
        <w:tc>
          <w:tcPr>
            <w:tcW w:w="95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347" w:right="162" w:hanging="132"/>
              <w:rPr>
                <w:b/>
                <w:b/>
                <w:sz w:val="12"/>
                <w:lang w:val="en-US" w:eastAsia="en-US"/>
              </w:rPr>
            </w:pPr>
            <w:r>
              <w:rPr>
                <w:b/>
                <w:sz w:val="12"/>
                <w:lang w:val="en-US" w:eastAsia="en-US"/>
              </w:rPr>
              <w:t>Esecuzione lavori</w:t>
            </w:r>
          </w:p>
        </w:tc>
        <w:tc>
          <w:tcPr>
            <w:tcW w:w="83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285" w:right="155" w:hanging="80"/>
              <w:rPr>
                <w:b/>
                <w:b/>
                <w:sz w:val="12"/>
                <w:lang w:val="en-US" w:eastAsia="en-US"/>
              </w:rPr>
            </w:pPr>
            <w:r>
              <w:rPr>
                <w:b/>
                <w:sz w:val="12"/>
                <w:lang w:val="en-US" w:eastAsia="en-US"/>
              </w:rPr>
              <w:t>Collaudo lavori</w:t>
            </w:r>
          </w:p>
        </w:tc>
        <w:tc>
          <w:tcPr>
            <w:tcW w:w="1359"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1" w:after="0"/>
              <w:rPr>
                <w:b/>
                <w:b/>
                <w:sz w:val="16"/>
                <w:lang w:val="en-US" w:eastAsia="en-US"/>
              </w:rPr>
            </w:pPr>
            <w:r>
              <w:rPr>
                <w:b/>
                <w:sz w:val="16"/>
                <w:lang w:val="en-US" w:eastAsia="en-US"/>
              </w:rPr>
            </w:r>
          </w:p>
          <w:p>
            <w:pPr>
              <w:pStyle w:val="TableParagraph"/>
              <w:ind w:left="122" w:right="0" w:hanging="0"/>
              <w:rPr>
                <w:b/>
                <w:b/>
                <w:sz w:val="12"/>
                <w:lang w:val="en-US" w:eastAsia="en-US"/>
              </w:rPr>
            </w:pPr>
            <w:r>
              <w:rPr>
                <w:b/>
                <w:sz w:val="12"/>
                <w:lang w:val="en-US" w:eastAsia="en-US"/>
              </w:rPr>
              <w:t>Rendicontazione finale</w:t>
            </w:r>
          </w:p>
        </w:tc>
        <w:tc>
          <w:tcPr>
            <w:tcW w:w="542"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130" w:right="60" w:hanging="3"/>
              <w:rPr>
                <w:b/>
                <w:b/>
                <w:sz w:val="12"/>
                <w:lang w:val="en-US" w:eastAsia="en-US"/>
              </w:rPr>
            </w:pPr>
            <w:r>
              <w:rPr>
                <w:b/>
                <w:sz w:val="12"/>
                <w:lang w:val="en-US" w:eastAsia="en-US"/>
              </w:rPr>
              <w:t>Totale (mesi)</w:t>
            </w:r>
          </w:p>
        </w:tc>
      </w:tr>
      <w:tr>
        <w:trPr>
          <w:trHeight w:val="560" w:hRule="atLeast"/>
        </w:trPr>
        <w:tc>
          <w:tcPr>
            <w:tcW w:w="1289" w:type="dxa"/>
            <w:tcBorders>
              <w:top w:val="single" w:sz="4" w:space="0" w:color="000000"/>
              <w:left w:val="single" w:sz="12" w:space="0" w:color="000000"/>
              <w:bottom w:val="single" w:sz="12" w:space="0" w:color="000000"/>
              <w:right w:val="single" w:sz="4" w:space="0" w:color="000000"/>
            </w:tcBorders>
          </w:tcPr>
          <w:p>
            <w:pPr>
              <w:pStyle w:val="TableParagraph"/>
              <w:spacing w:before="39" w:after="0"/>
              <w:ind w:left="138" w:right="122" w:hanging="0"/>
              <w:jc w:val="center"/>
              <w:rPr/>
            </w:pPr>
            <w:r>
              <w:rPr>
                <w:b/>
                <w:sz w:val="12"/>
                <w:lang w:eastAsia="en-US"/>
              </w:rPr>
              <w:t xml:space="preserve">Tempistica </w:t>
            </w:r>
            <w:r>
              <w:rPr>
                <w:b/>
                <w:spacing w:val="-3"/>
                <w:sz w:val="12"/>
                <w:lang w:eastAsia="en-US"/>
              </w:rPr>
              <w:t xml:space="preserve">massima </w:t>
            </w:r>
            <w:r>
              <w:rPr>
                <w:b/>
                <w:sz w:val="12"/>
                <w:lang w:eastAsia="en-US"/>
              </w:rPr>
              <w:t>prevista</w:t>
            </w:r>
          </w:p>
          <w:p>
            <w:pPr>
              <w:pStyle w:val="TableParagraph"/>
              <w:spacing w:before="40" w:after="0"/>
              <w:ind w:left="137" w:right="122" w:hanging="0"/>
              <w:jc w:val="center"/>
              <w:rPr>
                <w:b/>
                <w:b/>
                <w:sz w:val="12"/>
                <w:lang w:eastAsia="en-US"/>
              </w:rPr>
            </w:pPr>
            <w:r>
              <w:rPr>
                <w:b/>
                <w:sz w:val="12"/>
                <w:lang w:eastAsia="en-US"/>
              </w:rPr>
              <w:t>(inmesi)</w:t>
            </w:r>
          </w:p>
        </w:tc>
        <w:tc>
          <w:tcPr>
            <w:tcW w:w="914"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b/>
                <w:b/>
                <w:sz w:val="14"/>
                <w:lang w:eastAsia="en-US"/>
              </w:rPr>
            </w:pPr>
            <w:r>
              <w:rPr>
                <w:rFonts w:ascii="Times New Roman" w:hAnsi="Times New Roman"/>
                <w:b/>
                <w:sz w:val="14"/>
                <w:lang w:eastAsia="en-US"/>
              </w:rPr>
            </w:r>
          </w:p>
        </w:tc>
        <w:tc>
          <w:tcPr>
            <w:tcW w:w="1171"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02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883"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881"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95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83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35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542"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r>
    </w:tbl>
    <w:p>
      <w:pPr>
        <w:pStyle w:val="TextBody"/>
        <w:spacing w:before="11" w:after="0"/>
        <w:rPr>
          <w:b/>
          <w:b/>
          <w:sz w:val="29"/>
        </w:rPr>
      </w:pPr>
      <w:r>
        <w:rPr>
          <w:b/>
          <w:sz w:val="29"/>
        </w:rPr>
      </w:r>
    </w:p>
    <w:p>
      <w:pPr>
        <w:pStyle w:val="Normal"/>
        <w:spacing w:before="1" w:after="5"/>
        <w:ind w:left="232" w:right="7" w:hanging="365"/>
        <w:rPr>
          <w:sz w:val="14"/>
        </w:rPr>
      </w:pPr>
      <w:r>
        <w:rPr>
          <w:sz w:val="14"/>
        </w:rPr>
        <w:t>** se provvedimento di finanziamento emesso su progetto definitivo valorizzare i campi successivi ad “espletamento procedure d’appalto per progettazione esecutiva e</w:t>
      </w:r>
    </w:p>
    <w:p>
      <w:pPr>
        <w:pStyle w:val="Normal"/>
        <w:spacing w:before="13" w:after="5"/>
        <w:ind w:left="232" w:right="7" w:hanging="365"/>
        <w:rPr>
          <w:sz w:val="14"/>
        </w:rPr>
      </w:pPr>
      <w:r>
        <w:rPr>
          <w:sz w:val="14"/>
        </w:rPr>
        <w:t>lavori”.</w:t>
      </w:r>
    </w:p>
    <w:p>
      <w:pPr>
        <w:pStyle w:val="TextBody"/>
        <w:spacing w:before="8" w:after="0"/>
        <w:rPr>
          <w:sz w:val="14"/>
        </w:rPr>
      </w:pPr>
      <w:r>
        <w:rPr>
          <w:sz w:val="14"/>
        </w:rPr>
      </w:r>
    </w:p>
    <w:p>
      <w:pPr>
        <w:pStyle w:val="Normal"/>
        <w:ind w:left="232" w:right="7" w:hanging="365"/>
        <w:rPr>
          <w:b/>
          <w:b/>
          <w:sz w:val="20"/>
        </w:rPr>
      </w:pPr>
      <w:r>
        <w:rPr>
          <w:b/>
          <w:sz w:val="20"/>
          <w:u w:val="single"/>
        </w:rPr>
        <w:t>Cronoprogramma da adottare per tipologia Acquisizione di beni o servizi :</w:t>
      </w:r>
    </w:p>
    <w:p>
      <w:pPr>
        <w:pStyle w:val="TextBody"/>
        <w:spacing w:before="8" w:after="0"/>
        <w:rPr>
          <w:b/>
          <w:b/>
          <w:sz w:val="14"/>
        </w:rPr>
      </w:pPr>
      <w:r>
        <w:rPr>
          <w:b/>
          <w:sz w:val="14"/>
        </w:rPr>
      </w:r>
    </w:p>
    <w:tbl>
      <w:tblPr>
        <w:tblW w:w="9533" w:type="dxa"/>
        <w:jc w:val="left"/>
        <w:tblInd w:w="247" w:type="dxa"/>
        <w:tblLayout w:type="fixed"/>
        <w:tblCellMar>
          <w:top w:w="0" w:type="dxa"/>
          <w:left w:w="0" w:type="dxa"/>
          <w:bottom w:w="0" w:type="dxa"/>
          <w:right w:w="0" w:type="dxa"/>
        </w:tblCellMar>
      </w:tblPr>
      <w:tblGrid>
        <w:gridCol w:w="1652"/>
        <w:gridCol w:w="1849"/>
        <w:gridCol w:w="1834"/>
        <w:gridCol w:w="1810"/>
        <w:gridCol w:w="1601"/>
        <w:gridCol w:w="787"/>
      </w:tblGrid>
      <w:tr>
        <w:trPr>
          <w:trHeight w:val="1227" w:hRule="atLeast"/>
        </w:trPr>
        <w:tc>
          <w:tcPr>
            <w:tcW w:w="1652" w:type="dxa"/>
            <w:tcBorders>
              <w:top w:val="single" w:sz="12" w:space="0" w:color="000000"/>
              <w:left w:val="single" w:sz="12" w:space="0" w:color="000000"/>
              <w:bottom w:val="single" w:sz="4" w:space="0" w:color="000000"/>
              <w:right w:val="single" w:sz="4" w:space="0" w:color="000000"/>
            </w:tcBorders>
            <w:shd w:fill="BCD5ED" w:val="clear"/>
            <w:textDirection w:val="btLr"/>
          </w:tcPr>
          <w:p>
            <w:pPr>
              <w:pStyle w:val="TableParagraph"/>
              <w:snapToGrid w:val="false"/>
              <w:spacing w:before="49" w:after="0"/>
              <w:rPr>
                <w:b/>
                <w:b/>
                <w:sz w:val="14"/>
                <w:lang w:eastAsia="en-US"/>
              </w:rPr>
            </w:pPr>
            <w:r>
              <w:rPr>
                <w:b/>
                <w:sz w:val="14"/>
                <w:lang w:eastAsia="en-US"/>
              </w:rPr>
            </w:r>
          </w:p>
          <w:p>
            <w:pPr>
              <w:pStyle w:val="TableParagraph"/>
              <w:rPr>
                <w:b/>
                <w:b/>
                <w:sz w:val="14"/>
                <w:lang w:eastAsia="en-US"/>
              </w:rPr>
            </w:pPr>
            <w:r>
              <w:rPr>
                <w:b/>
                <w:sz w:val="14"/>
                <w:lang w:eastAsia="en-US"/>
              </w:rPr>
            </w:r>
          </w:p>
          <w:p>
            <w:pPr>
              <w:pStyle w:val="TableParagraph"/>
              <w:spacing w:before="8" w:after="0"/>
              <w:rPr>
                <w:b/>
                <w:b/>
                <w:sz w:val="18"/>
                <w:lang w:eastAsia="en-US"/>
              </w:rPr>
            </w:pPr>
            <w:r>
              <w:rPr>
                <w:b/>
                <w:sz w:val="18"/>
                <w:lang w:eastAsia="en-US"/>
              </w:rPr>
            </w:r>
          </w:p>
          <w:p>
            <w:pPr>
              <w:pStyle w:val="TableParagraph"/>
              <w:spacing w:lineRule="auto" w:line="242"/>
              <w:ind w:left="194" w:right="194" w:firstLine="7"/>
              <w:jc w:val="both"/>
              <w:rPr>
                <w:b/>
                <w:b/>
                <w:sz w:val="14"/>
                <w:lang w:val="en-US" w:eastAsia="en-US"/>
              </w:rPr>
            </w:pPr>
            <w:r>
              <w:rPr>
                <w:b/>
                <w:sz w:val="14"/>
                <w:lang w:val="en-US" w:eastAsia="en-US"/>
              </w:rPr>
              <w:t xml:space="preserve">Sottoscrizione disciplinare di </w:t>
            </w:r>
            <w:r>
              <w:rPr>
                <w:b/>
                <w:w w:val="95"/>
                <w:sz w:val="14"/>
                <w:lang w:val="en-US" w:eastAsia="en-US"/>
              </w:rPr>
              <w:t>finanziamento</w:t>
            </w:r>
          </w:p>
        </w:tc>
        <w:tc>
          <w:tcPr>
            <w:tcW w:w="1849" w:type="dxa"/>
            <w:tcBorders>
              <w:top w:val="single" w:sz="12" w:space="0" w:color="000000"/>
              <w:left w:val="single" w:sz="4" w:space="0" w:color="000000"/>
              <w:bottom w:val="single" w:sz="4" w:space="0" w:color="000000"/>
              <w:right w:val="single" w:sz="4" w:space="0" w:color="000000"/>
            </w:tcBorders>
          </w:tcPr>
          <w:p>
            <w:pPr>
              <w:pStyle w:val="TableParagraph"/>
              <w:spacing w:before="29" w:after="0"/>
              <w:ind w:left="258" w:right="227" w:hanging="0"/>
              <w:jc w:val="center"/>
              <w:rPr>
                <w:b/>
                <w:b/>
                <w:sz w:val="12"/>
                <w:lang w:eastAsia="en-US"/>
              </w:rPr>
            </w:pPr>
            <w:r>
              <w:rPr>
                <w:b/>
                <w:sz w:val="12"/>
                <w:lang w:eastAsia="en-US"/>
              </w:rPr>
              <w:t>Espletamento procedure di evidenza pubblica per</w:t>
            </w:r>
          </w:p>
          <w:p>
            <w:pPr>
              <w:pStyle w:val="TableParagraph"/>
              <w:ind w:left="129" w:right="98" w:firstLine="1"/>
              <w:jc w:val="center"/>
              <w:rPr>
                <w:b/>
                <w:b/>
                <w:sz w:val="12"/>
                <w:lang w:eastAsia="en-US"/>
              </w:rPr>
            </w:pPr>
            <w:r>
              <w:rPr>
                <w:b/>
                <w:sz w:val="12"/>
                <w:lang w:eastAsia="en-US"/>
              </w:rPr>
              <w:t>l’individuazione del soggetto incaricato della fornitura del bene finanziato / erogazionedel servizio finanziato e stipula contratto</w:t>
            </w:r>
          </w:p>
        </w:tc>
        <w:tc>
          <w:tcPr>
            <w:tcW w:w="1834"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2" w:after="0"/>
              <w:rPr>
                <w:b/>
                <w:b/>
                <w:sz w:val="14"/>
                <w:lang w:eastAsia="en-US"/>
              </w:rPr>
            </w:pPr>
            <w:r>
              <w:rPr>
                <w:b/>
                <w:sz w:val="14"/>
                <w:lang w:eastAsia="en-US"/>
              </w:rPr>
            </w:r>
          </w:p>
          <w:p>
            <w:pPr>
              <w:pStyle w:val="TableParagraph"/>
              <w:ind w:left="409" w:right="157" w:hanging="202"/>
              <w:rPr>
                <w:b/>
                <w:b/>
                <w:sz w:val="12"/>
                <w:lang w:eastAsia="en-US"/>
              </w:rPr>
            </w:pPr>
            <w:r>
              <w:rPr>
                <w:b/>
                <w:sz w:val="12"/>
                <w:lang w:eastAsia="en-US"/>
              </w:rPr>
              <w:t>Acquisizione beni finanziati / espletamento servizi</w:t>
            </w:r>
          </w:p>
        </w:tc>
        <w:tc>
          <w:tcPr>
            <w:tcW w:w="181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4" w:after="0"/>
              <w:rPr>
                <w:b/>
                <w:b/>
                <w:sz w:val="14"/>
                <w:lang w:eastAsia="en-US"/>
              </w:rPr>
            </w:pPr>
            <w:r>
              <w:rPr>
                <w:b/>
                <w:sz w:val="14"/>
                <w:lang w:eastAsia="en-US"/>
              </w:rPr>
            </w:r>
          </w:p>
          <w:p>
            <w:pPr>
              <w:pStyle w:val="TableParagraph"/>
              <w:ind w:left="296" w:right="88" w:hanging="164"/>
              <w:rPr/>
            </w:pPr>
            <w:r>
              <w:rPr>
                <w:b/>
                <w:sz w:val="12"/>
                <w:lang w:eastAsia="en-US"/>
              </w:rPr>
              <w:t>Verifiche finali sulla conformità dei beni/servizi acquisiti</w:t>
            </w:r>
          </w:p>
        </w:tc>
        <w:tc>
          <w:tcPr>
            <w:tcW w:w="1601"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103" w:after="0"/>
              <w:ind w:left="238" w:right="0" w:hanging="0"/>
              <w:rPr>
                <w:b/>
                <w:b/>
                <w:sz w:val="12"/>
                <w:lang w:val="en-US" w:eastAsia="en-US"/>
              </w:rPr>
            </w:pPr>
            <w:r>
              <w:rPr>
                <w:b/>
                <w:sz w:val="12"/>
                <w:lang w:val="en-US" w:eastAsia="en-US"/>
              </w:rPr>
              <w:t>Rendicontazione finale</w:t>
            </w:r>
          </w:p>
        </w:tc>
        <w:tc>
          <w:tcPr>
            <w:tcW w:w="787"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4" w:after="0"/>
              <w:rPr>
                <w:b/>
                <w:b/>
                <w:sz w:val="14"/>
                <w:lang w:val="en-US" w:eastAsia="en-US"/>
              </w:rPr>
            </w:pPr>
            <w:r>
              <w:rPr>
                <w:b/>
                <w:sz w:val="14"/>
                <w:lang w:val="en-US" w:eastAsia="en-US"/>
              </w:rPr>
            </w:r>
          </w:p>
          <w:p>
            <w:pPr>
              <w:pStyle w:val="TableParagraph"/>
              <w:ind w:left="246" w:right="189" w:hanging="3"/>
              <w:rPr>
                <w:b/>
                <w:b/>
                <w:sz w:val="12"/>
                <w:lang w:val="en-US" w:eastAsia="en-US"/>
              </w:rPr>
            </w:pPr>
            <w:r>
              <w:rPr>
                <w:b/>
                <w:sz w:val="12"/>
                <w:lang w:val="en-US" w:eastAsia="en-US"/>
              </w:rPr>
              <w:t>Totale (mesi)</w:t>
            </w:r>
          </w:p>
        </w:tc>
      </w:tr>
      <w:tr>
        <w:trPr>
          <w:trHeight w:val="412" w:hRule="atLeast"/>
        </w:trPr>
        <w:tc>
          <w:tcPr>
            <w:tcW w:w="1652" w:type="dxa"/>
            <w:tcBorders>
              <w:top w:val="single" w:sz="4" w:space="0" w:color="000000"/>
              <w:left w:val="single" w:sz="12" w:space="0" w:color="000000"/>
              <w:bottom w:val="single" w:sz="12" w:space="0" w:color="000000"/>
              <w:right w:val="single" w:sz="4" w:space="0" w:color="000000"/>
            </w:tcBorders>
          </w:tcPr>
          <w:p>
            <w:pPr>
              <w:pStyle w:val="TableParagraph"/>
              <w:spacing w:lineRule="atLeast" w:line="180" w:before="5" w:after="0"/>
              <w:ind w:left="611" w:right="68" w:hanging="503"/>
              <w:rPr>
                <w:b/>
                <w:b/>
                <w:sz w:val="12"/>
                <w:lang w:eastAsia="en-US"/>
              </w:rPr>
            </w:pPr>
            <w:r>
              <w:rPr>
                <w:b/>
                <w:sz w:val="12"/>
                <w:lang w:eastAsia="en-US"/>
              </w:rPr>
              <w:t>Tempistica massima prevista (in mesi)</w:t>
            </w:r>
          </w:p>
        </w:tc>
        <w:tc>
          <w:tcPr>
            <w:tcW w:w="184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b/>
                <w:b/>
                <w:sz w:val="14"/>
                <w:lang w:eastAsia="en-US"/>
              </w:rPr>
            </w:pPr>
            <w:r>
              <w:rPr>
                <w:rFonts w:ascii="Times New Roman" w:hAnsi="Times New Roman"/>
                <w:b/>
                <w:sz w:val="14"/>
                <w:lang w:eastAsia="en-US"/>
              </w:rPr>
            </w:r>
          </w:p>
        </w:tc>
        <w:tc>
          <w:tcPr>
            <w:tcW w:w="1834"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81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601"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787"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9"/>
          <w:lang w:val="en-US" w:eastAsia="en-US" w:bidi="ar-SA"/>
        </w:rPr>
      </w:pPr>
      <w:r>
        <w:rPr>
          <w:b/>
          <w:sz w:val="29"/>
          <w:lang w:val="en-US" w:eastAsia="en-US" w:bidi="ar-SA"/>
        </w:rPr>
      </w:r>
      <w:r>
        <mc:AlternateContent>
          <mc:Choice Requires="wps">
            <w:drawing>
              <wp:anchor behindDoc="1" distT="0" distB="0" distL="0" distR="0" simplePos="0" locked="0" layoutInCell="0" allowOverlap="1" relativeHeight="24">
                <wp:simplePos x="0" y="0"/>
                <wp:positionH relativeFrom="page">
                  <wp:posOffset>644525</wp:posOffset>
                </wp:positionH>
                <wp:positionV relativeFrom="paragraph">
                  <wp:posOffset>250190</wp:posOffset>
                </wp:positionV>
                <wp:extent cx="6271260" cy="406400"/>
                <wp:effectExtent l="0" t="0" r="0" b="0"/>
                <wp:wrapTopAndBottom/>
                <wp:docPr id="11" name="Frame5"/>
                <a:graphic xmlns:a="http://schemas.openxmlformats.org/drawingml/2006/main">
                  <a:graphicData uri="http://schemas.microsoft.com/office/word/2010/wordprocessingShape">
                    <wps:wsp>
                      <wps:cNvSpPr txBox="1"/>
                      <wps:spPr>
                        <a:xfrm>
                          <a:off x="0" y="0"/>
                          <a:ext cx="6271260" cy="406400"/>
                        </a:xfrm>
                        <a:prstGeom prst="rect"/>
                        <a:solidFill>
                          <a:srgbClr val="F1F1F1"/>
                        </a:solidFill>
                        <a:ln w="6350">
                          <a:solidFill>
                            <a:srgbClr val="808080"/>
                          </a:solidFill>
                        </a:ln>
                      </wps:spPr>
                      <wps:txbx>
                        <w:txbxContent>
                          <w:p>
                            <w:pPr>
                              <w:pStyle w:val="Normal"/>
                              <w:spacing w:lineRule="auto" w:line="259" w:before="16" w:after="5"/>
                              <w:ind w:left="4037" w:right="3192" w:firstLine="400"/>
                              <w:rPr>
                                <w:rFonts w:ascii="Calibri Light" w:hAnsi="Calibri Light"/>
                                <w:color w:val="1F4D78"/>
                              </w:rPr>
                            </w:pPr>
                            <w:r>
                              <w:rPr>
                                <w:rFonts w:ascii="Calibri Light" w:hAnsi="Calibri Light"/>
                                <w:color w:val="1F4D78"/>
                              </w:rPr>
                              <w:t xml:space="preserve">SEZIONE IV </w:t>
                            </w:r>
                          </w:p>
                          <w:p>
                            <w:pPr>
                              <w:pStyle w:val="Normal"/>
                              <w:spacing w:lineRule="auto" w:line="259" w:before="16" w:after="5"/>
                              <w:ind w:left="4037" w:right="3192" w:hanging="68"/>
                              <w:rPr>
                                <w:rFonts w:ascii="Calibri Light" w:hAnsi="Calibri Light"/>
                                <w:color w:val="1F4D78"/>
                              </w:rPr>
                            </w:pPr>
                            <w:r>
                              <w:rPr>
                                <w:rFonts w:ascii="Calibri Light" w:hAnsi="Calibri Light"/>
                                <w:color w:val="1F4D78"/>
                              </w:rPr>
                              <w:t>PIANO FINANZIARIO</w:t>
                            </w:r>
                          </w:p>
                        </w:txbxContent>
                      </wps:txbx>
                      <wps:bodyPr anchor="t" lIns="0" tIns="0" rIns="0" bIns="0">
                        <a:noAutofit/>
                      </wps:bodyPr>
                    </wps:wsp>
                  </a:graphicData>
                </a:graphic>
              </wp:anchor>
            </w:drawing>
          </mc:Choice>
          <mc:Fallback>
            <w:pict>
              <v:rect fillcolor="#F1F1F1" strokecolor="#808080" strokeweight="0pt" style="position:absolute;rotation:-0;width:493.8pt;height:32pt;mso-wrap-distance-left:0pt;mso-wrap-distance-right:0pt;mso-wrap-distance-top:0pt;mso-wrap-distance-bottom:0pt;margin-top:19.7pt;mso-position-vertical-relative:text;margin-left:50.75pt;mso-position-horizontal-relative:page">
                <v:textbox inset="0in,0in,0in,0in">
                  <w:txbxContent>
                    <w:p>
                      <w:pPr>
                        <w:pStyle w:val="Normal"/>
                        <w:spacing w:lineRule="auto" w:line="259" w:before="16" w:after="5"/>
                        <w:ind w:left="4037" w:right="3192" w:firstLine="400"/>
                        <w:rPr>
                          <w:rFonts w:ascii="Calibri Light" w:hAnsi="Calibri Light"/>
                          <w:color w:val="1F4D78"/>
                        </w:rPr>
                      </w:pPr>
                      <w:r>
                        <w:rPr>
                          <w:rFonts w:ascii="Calibri Light" w:hAnsi="Calibri Light"/>
                          <w:color w:val="1F4D78"/>
                        </w:rPr>
                        <w:t xml:space="preserve">SEZIONE IV </w:t>
                      </w:r>
                    </w:p>
                    <w:p>
                      <w:pPr>
                        <w:pStyle w:val="Normal"/>
                        <w:spacing w:lineRule="auto" w:line="259" w:before="16" w:after="5"/>
                        <w:ind w:left="4037" w:right="3192" w:hanging="68"/>
                        <w:rPr>
                          <w:rFonts w:ascii="Calibri Light" w:hAnsi="Calibri Light"/>
                          <w:color w:val="1F4D78"/>
                        </w:rPr>
                      </w:pPr>
                      <w:r>
                        <w:rPr>
                          <w:rFonts w:ascii="Calibri Light" w:hAnsi="Calibri Light"/>
                          <w:color w:val="1F4D78"/>
                        </w:rPr>
                        <w:t>PIANO FINANZIARIO</w:t>
                      </w:r>
                    </w:p>
                  </w:txbxContent>
                </v:textbox>
                <w10:wrap type="topAndBottom"/>
              </v:rect>
            </w:pict>
          </mc:Fallback>
        </mc:AlternateContent>
      </w:r>
    </w:p>
    <w:p>
      <w:pPr>
        <w:pStyle w:val="TextBody"/>
        <w:spacing w:before="8" w:after="0"/>
        <w:rPr>
          <w:b/>
          <w:b/>
          <w:sz w:val="22"/>
        </w:rPr>
      </w:pPr>
      <w:r>
        <w:rPr>
          <w:b/>
          <w:sz w:val="22"/>
        </w:rPr>
      </w:r>
    </w:p>
    <w:p>
      <w:pPr>
        <w:pStyle w:val="Paragrafoelenco"/>
        <w:widowControl w:val="false"/>
        <w:numPr>
          <w:ilvl w:val="0"/>
          <w:numId w:val="5"/>
        </w:numPr>
        <w:tabs>
          <w:tab w:val="clear" w:pos="708"/>
          <w:tab w:val="left" w:pos="594" w:leader="none"/>
        </w:tabs>
        <w:autoSpaceDE w:val="false"/>
        <w:spacing w:lineRule="auto" w:line="240" w:before="0" w:after="23"/>
        <w:ind w:left="593" w:right="0" w:hanging="362"/>
        <w:contextualSpacing w:val="false"/>
        <w:rPr>
          <w:rFonts w:ascii="Calibri Light" w:hAnsi="Calibri Light" w:cs="Calibri Light"/>
          <w:i/>
          <w:i/>
          <w:color w:val="1F4D78"/>
        </w:rPr>
      </w:pPr>
      <w:r>
        <w:rPr>
          <w:rFonts w:cs="Calibri Light" w:ascii="Calibri Light" w:hAnsi="Calibri Light"/>
          <w:i/>
          <w:color w:val="1F4D78"/>
        </w:rPr>
        <w:t xml:space="preserve">Fonti finanziariedell’Operazione </w:t>
      </w:r>
    </w:p>
    <w:tbl>
      <w:tblPr>
        <w:tblW w:w="9518" w:type="dxa"/>
        <w:jc w:val="left"/>
        <w:tblInd w:w="237" w:type="dxa"/>
        <w:tblLayout w:type="fixed"/>
        <w:tblCellMar>
          <w:top w:w="0" w:type="dxa"/>
          <w:left w:w="0" w:type="dxa"/>
          <w:bottom w:w="0" w:type="dxa"/>
          <w:right w:w="0" w:type="dxa"/>
        </w:tblCellMar>
      </w:tblPr>
      <w:tblGrid>
        <w:gridCol w:w="2609"/>
        <w:gridCol w:w="4914"/>
        <w:gridCol w:w="1995"/>
      </w:tblGrid>
      <w:tr>
        <w:trPr>
          <w:trHeight w:val="531" w:hRule="atLeast"/>
        </w:trPr>
        <w:tc>
          <w:tcPr>
            <w:tcW w:w="2609" w:type="dxa"/>
            <w:vMerge w:val="restart"/>
            <w:tcBorders>
              <w:top w:val="single" w:sz="12" w:space="0" w:color="000000"/>
              <w:left w:val="single" w:sz="4" w:space="0" w:color="000000"/>
              <w:bottom w:val="single" w:sz="12" w:space="0" w:color="000000"/>
              <w:right w:val="single" w:sz="4" w:space="0" w:color="000000"/>
            </w:tcBorders>
          </w:tcPr>
          <w:p>
            <w:pPr>
              <w:pStyle w:val="TableParagraph"/>
              <w:snapToGrid w:val="false"/>
              <w:spacing w:before="49" w:after="0"/>
              <w:rPr>
                <w:rFonts w:ascii="Calibri Light" w:hAnsi="Calibri Light"/>
                <w:i/>
                <w:i/>
                <w:sz w:val="12"/>
                <w:lang w:val="en-US" w:eastAsia="en-US"/>
              </w:rPr>
            </w:pPr>
            <w:r>
              <w:rPr>
                <w:rFonts w:ascii="Calibri Light" w:hAnsi="Calibri Light"/>
                <w:i/>
                <w:sz w:val="12"/>
                <w:lang w:val="en-US" w:eastAsia="en-US"/>
              </w:rPr>
            </w:r>
          </w:p>
          <w:p>
            <w:pPr>
              <w:pStyle w:val="TableParagraph"/>
              <w:rPr>
                <w:rFonts w:ascii="Calibri Light" w:hAnsi="Calibri Light"/>
                <w:i/>
                <w:i/>
                <w:sz w:val="12"/>
                <w:lang w:val="en-US" w:eastAsia="en-US"/>
              </w:rPr>
            </w:pPr>
            <w:r>
              <w:rPr>
                <w:rFonts w:ascii="Calibri Light" w:hAnsi="Calibri Light"/>
                <w:i/>
                <w:sz w:val="12"/>
                <w:lang w:val="en-US" w:eastAsia="en-US"/>
              </w:rPr>
            </w:r>
          </w:p>
          <w:p>
            <w:pPr>
              <w:pStyle w:val="TableParagraph"/>
              <w:rPr>
                <w:rFonts w:ascii="Calibri Light" w:hAnsi="Calibri Light"/>
                <w:i/>
                <w:i/>
                <w:sz w:val="12"/>
                <w:lang w:val="en-US" w:eastAsia="en-US"/>
              </w:rPr>
            </w:pPr>
            <w:r>
              <w:rPr>
                <w:rFonts w:ascii="Calibri Light" w:hAnsi="Calibri Light"/>
                <w:i/>
                <w:sz w:val="12"/>
                <w:lang w:val="en-US" w:eastAsia="en-US"/>
              </w:rPr>
            </w:r>
          </w:p>
          <w:p>
            <w:pPr>
              <w:pStyle w:val="TableParagraph"/>
              <w:rPr>
                <w:rFonts w:ascii="Calibri Light" w:hAnsi="Calibri Light"/>
                <w:i/>
                <w:i/>
                <w:sz w:val="12"/>
                <w:lang w:val="en-US" w:eastAsia="en-US"/>
              </w:rPr>
            </w:pPr>
            <w:r>
              <w:rPr>
                <w:rFonts w:ascii="Calibri Light" w:hAnsi="Calibri Light"/>
                <w:i/>
                <w:sz w:val="12"/>
                <w:lang w:val="en-US" w:eastAsia="en-US"/>
              </w:rPr>
            </w:r>
          </w:p>
          <w:p>
            <w:pPr>
              <w:pStyle w:val="TableParagraph"/>
              <w:spacing w:before="7" w:after="0"/>
              <w:rPr>
                <w:rFonts w:ascii="Calibri Light" w:hAnsi="Calibri Light"/>
                <w:i/>
                <w:i/>
                <w:sz w:val="12"/>
                <w:lang w:val="en-US" w:eastAsia="en-US"/>
              </w:rPr>
            </w:pPr>
            <w:r>
              <w:rPr>
                <w:rFonts w:ascii="Calibri Light" w:hAnsi="Calibri Light"/>
                <w:i/>
                <w:sz w:val="12"/>
                <w:lang w:val="en-US" w:eastAsia="en-US"/>
              </w:rPr>
            </w:r>
          </w:p>
          <w:p>
            <w:pPr>
              <w:pStyle w:val="TableParagraph"/>
              <w:ind w:left="110" w:right="0" w:hanging="0"/>
              <w:rPr>
                <w:b/>
                <w:b/>
                <w:sz w:val="12"/>
                <w:lang w:val="en-US" w:eastAsia="en-US"/>
              </w:rPr>
            </w:pPr>
            <w:r>
              <w:rPr>
                <w:b/>
                <w:sz w:val="12"/>
                <w:lang w:val="en-US" w:eastAsia="en-US"/>
              </w:rPr>
              <w:t>Quadro finanziario dell’operazione</w:t>
            </w:r>
          </w:p>
        </w:tc>
        <w:tc>
          <w:tcPr>
            <w:tcW w:w="4914"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 w:after="0"/>
              <w:rPr>
                <w:rFonts w:ascii="Calibri Light" w:hAnsi="Calibri Light"/>
                <w:b/>
                <w:b/>
                <w:i/>
                <w:i/>
                <w:sz w:val="16"/>
                <w:lang w:val="en-US" w:eastAsia="en-US"/>
              </w:rPr>
            </w:pPr>
            <w:r>
              <w:rPr>
                <w:rFonts w:ascii="Calibri Light" w:hAnsi="Calibri Light"/>
                <w:b/>
                <w:i/>
                <w:sz w:val="16"/>
                <w:lang w:val="en-US" w:eastAsia="en-US"/>
              </w:rPr>
            </w:r>
          </w:p>
          <w:p>
            <w:pPr>
              <w:pStyle w:val="TableParagraph"/>
              <w:tabs>
                <w:tab w:val="clear" w:pos="708"/>
                <w:tab w:val="left" w:pos="2682" w:leader="dot"/>
              </w:tabs>
              <w:ind w:left="108" w:right="0" w:hanging="0"/>
              <w:rPr>
                <w:b/>
                <w:b/>
                <w:sz w:val="12"/>
                <w:lang w:eastAsia="en-US"/>
              </w:rPr>
            </w:pPr>
            <w:r>
              <w:rPr>
                <w:b/>
                <w:sz w:val="12"/>
                <w:lang w:eastAsia="en-US"/>
              </w:rPr>
              <w:t>Finanziamento richiesto avaleresull’azione</w:t>
              <w:tab/>
              <w:t>del POR FESR Sicilia2014/2020</w:t>
            </w:r>
          </w:p>
        </w:tc>
        <w:tc>
          <w:tcPr>
            <w:tcW w:w="1995"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4" w:after="0"/>
              <w:rPr>
                <w:rFonts w:ascii="Calibri Light" w:hAnsi="Calibri Light"/>
                <w:b/>
                <w:b/>
                <w:i/>
                <w:i/>
                <w:sz w:val="16"/>
                <w:lang w:eastAsia="en-US"/>
              </w:rPr>
            </w:pPr>
            <w:r>
              <w:rPr>
                <w:rFonts w:ascii="Calibri Light" w:hAnsi="Calibri Light"/>
                <w:b/>
                <w:i/>
                <w:sz w:val="16"/>
                <w:lang w:eastAsia="en-US"/>
              </w:rPr>
            </w:r>
          </w:p>
          <w:p>
            <w:pPr>
              <w:pStyle w:val="TableParagraph"/>
              <w:ind w:left="107" w:right="0" w:hanging="0"/>
              <w:rPr>
                <w:b/>
                <w:b/>
                <w:sz w:val="12"/>
                <w:lang w:val="en-US" w:eastAsia="en-US"/>
              </w:rPr>
            </w:pPr>
            <w:r>
              <w:rPr>
                <w:b/>
                <w:sz w:val="12"/>
                <w:lang w:val="en-US" w:eastAsia="en-US"/>
              </w:rPr>
              <w:t>€</w:t>
            </w:r>
          </w:p>
        </w:tc>
      </w:tr>
      <w:tr>
        <w:trPr>
          <w:trHeight w:val="289" w:hRule="atLeast"/>
        </w:trPr>
        <w:tc>
          <w:tcPr>
            <w:tcW w:w="2609"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0" w:after="5"/>
              <w:rPr>
                <w:b/>
                <w:b/>
                <w:sz w:val="2"/>
                <w:szCs w:val="2"/>
                <w:lang w:val="en-US" w:eastAsia="en-US"/>
              </w:rPr>
            </w:pPr>
            <w:r>
              <w:rPr>
                <w:b/>
                <w:sz w:val="2"/>
                <w:szCs w:val="2"/>
                <w:lang w:val="en-US" w:eastAsia="en-US"/>
              </w:rPr>
            </w:r>
          </w:p>
        </w:tc>
        <w:tc>
          <w:tcPr>
            <w:tcW w:w="49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53" w:leader="none"/>
              </w:tabs>
              <w:spacing w:lineRule="exact" w:line="144" w:before="49" w:after="0"/>
              <w:ind w:left="108" w:right="0" w:hanging="0"/>
              <w:rPr/>
            </w:pPr>
            <w:r>
              <w:rPr>
                <w:b/>
                <w:sz w:val="12"/>
                <w:lang w:eastAsia="en-US"/>
              </w:rPr>
              <w:t>Eventuale cofinanziamento pubblico a valere su risorse di cuial</w:t>
            </w:r>
            <w:r>
              <w:rPr>
                <w:b/>
                <w:sz w:val="12"/>
                <w:u w:val="single"/>
                <w:lang w:eastAsia="en-US"/>
              </w:rPr>
              <w:tab/>
            </w:r>
            <w:r>
              <w:rPr>
                <w:b/>
                <w:sz w:val="12"/>
                <w:lang w:eastAsia="en-US"/>
              </w:rPr>
              <w:t>(indicare</w:t>
            </w:r>
          </w:p>
          <w:p>
            <w:pPr>
              <w:pStyle w:val="TableParagraph"/>
              <w:spacing w:lineRule="exact" w:line="122" w:before="2" w:after="0"/>
              <w:ind w:left="108" w:right="0" w:hanging="0"/>
              <w:rPr>
                <w:b/>
                <w:b/>
                <w:sz w:val="12"/>
                <w:lang w:eastAsia="en-US"/>
              </w:rPr>
            </w:pPr>
            <w:r>
              <w:rPr>
                <w:b/>
                <w:sz w:val="12"/>
                <w:lang w:eastAsia="en-US"/>
              </w:rPr>
              <w:t>il canale finanziario in caso di cofinanziamento pubblico)</w:t>
            </w:r>
          </w:p>
        </w:tc>
        <w:tc>
          <w:tcPr>
            <w:tcW w:w="1995" w:type="dxa"/>
            <w:tcBorders>
              <w:top w:val="single" w:sz="4" w:space="0" w:color="000000"/>
              <w:left w:val="single" w:sz="4" w:space="0" w:color="000000"/>
              <w:bottom w:val="single" w:sz="4" w:space="0" w:color="000000"/>
              <w:right w:val="single" w:sz="12" w:space="0" w:color="000000"/>
            </w:tcBorders>
          </w:tcPr>
          <w:p>
            <w:pPr>
              <w:pStyle w:val="TableParagraph"/>
              <w:spacing w:before="72" w:after="0"/>
              <w:ind w:left="107" w:right="0" w:hanging="0"/>
              <w:rPr>
                <w:b/>
                <w:b/>
                <w:sz w:val="12"/>
                <w:lang w:val="en-US" w:eastAsia="en-US"/>
              </w:rPr>
            </w:pPr>
            <w:r>
              <w:rPr>
                <w:b/>
                <w:sz w:val="12"/>
                <w:lang w:val="en-US" w:eastAsia="en-US"/>
              </w:rPr>
              <w:t>€</w:t>
            </w:r>
          </w:p>
        </w:tc>
      </w:tr>
      <w:tr>
        <w:trPr>
          <w:trHeight w:val="418" w:hRule="atLeast"/>
        </w:trPr>
        <w:tc>
          <w:tcPr>
            <w:tcW w:w="2609"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0" w:after="5"/>
              <w:rPr>
                <w:b/>
                <w:b/>
                <w:sz w:val="2"/>
                <w:szCs w:val="2"/>
                <w:lang w:val="en-US" w:eastAsia="en-US"/>
              </w:rPr>
            </w:pPr>
            <w:r>
              <w:rPr>
                <w:b/>
                <w:sz w:val="2"/>
                <w:szCs w:val="2"/>
                <w:lang w:val="en-US" w:eastAsia="en-US"/>
              </w:rPr>
            </w:r>
          </w:p>
        </w:tc>
        <w:tc>
          <w:tcPr>
            <w:tcW w:w="4914" w:type="dxa"/>
            <w:tcBorders>
              <w:top w:val="single" w:sz="4" w:space="0" w:color="000000"/>
              <w:left w:val="single" w:sz="4" w:space="0" w:color="000000"/>
              <w:bottom w:val="single" w:sz="4" w:space="0" w:color="000000"/>
              <w:right w:val="single" w:sz="4" w:space="0" w:color="000000"/>
            </w:tcBorders>
          </w:tcPr>
          <w:p>
            <w:pPr>
              <w:pStyle w:val="TableParagraph"/>
              <w:spacing w:lineRule="exact" w:line="137" w:before="49" w:after="0"/>
              <w:ind w:left="108" w:right="0" w:hanging="0"/>
              <w:rPr>
                <w:b/>
                <w:b/>
                <w:sz w:val="12"/>
                <w:lang w:eastAsia="en-US"/>
              </w:rPr>
            </w:pPr>
            <w:r>
              <w:rPr>
                <w:b/>
                <w:sz w:val="12"/>
                <w:lang w:eastAsia="en-US"/>
              </w:rPr>
              <w:t>Eventuale cofinanziamento privato (specificare gli elementi sui quali interviene il soggetto</w:t>
            </w:r>
          </w:p>
          <w:p>
            <w:pPr>
              <w:pStyle w:val="TableParagraph"/>
              <w:spacing w:lineRule="atLeast" w:line="140"/>
              <w:ind w:left="108" w:right="0" w:hanging="0"/>
              <w:rPr/>
            </w:pPr>
            <w:r>
              <w:rPr>
                <w:b/>
                <w:sz w:val="12"/>
                <w:lang w:eastAsia="en-US"/>
              </w:rPr>
              <w:t>privato e le modalità di selezione del soggetto mediante la predisposizione di un allegato alla presente scheda)</w:t>
            </w:r>
          </w:p>
        </w:tc>
        <w:tc>
          <w:tcPr>
            <w:tcW w:w="1995"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before="2" w:after="0"/>
              <w:rPr>
                <w:rFonts w:ascii="Calibri Light" w:hAnsi="Calibri Light"/>
                <w:b/>
                <w:b/>
                <w:i/>
                <w:i/>
                <w:sz w:val="11"/>
                <w:lang w:eastAsia="en-US"/>
              </w:rPr>
            </w:pPr>
            <w:r>
              <w:rPr>
                <w:rFonts w:ascii="Calibri Light" w:hAnsi="Calibri Light"/>
                <w:b/>
                <w:i/>
                <w:sz w:val="11"/>
                <w:lang w:eastAsia="en-US"/>
              </w:rPr>
            </w:r>
          </w:p>
          <w:p>
            <w:pPr>
              <w:pStyle w:val="TableParagraph"/>
              <w:spacing w:before="1" w:after="0"/>
              <w:ind w:left="107" w:right="0" w:hanging="0"/>
              <w:rPr>
                <w:b/>
                <w:b/>
                <w:sz w:val="12"/>
                <w:lang w:val="en-US" w:eastAsia="en-US"/>
              </w:rPr>
            </w:pPr>
            <w:r>
              <w:rPr>
                <w:b/>
                <w:sz w:val="12"/>
                <w:lang w:val="en-US" w:eastAsia="en-US"/>
              </w:rPr>
              <w:t>€</w:t>
            </w:r>
          </w:p>
        </w:tc>
      </w:tr>
      <w:tr>
        <w:trPr>
          <w:trHeight w:val="285" w:hRule="atLeast"/>
        </w:trPr>
        <w:tc>
          <w:tcPr>
            <w:tcW w:w="2609"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0" w:after="5"/>
              <w:rPr>
                <w:b/>
                <w:b/>
                <w:sz w:val="2"/>
                <w:szCs w:val="2"/>
                <w:lang w:val="en-US" w:eastAsia="en-US"/>
              </w:rPr>
            </w:pPr>
            <w:r>
              <w:rPr>
                <w:b/>
                <w:sz w:val="2"/>
                <w:szCs w:val="2"/>
                <w:lang w:val="en-US" w:eastAsia="en-US"/>
              </w:rPr>
            </w:r>
          </w:p>
        </w:tc>
        <w:tc>
          <w:tcPr>
            <w:tcW w:w="4914" w:type="dxa"/>
            <w:tcBorders>
              <w:top w:val="single" w:sz="4" w:space="0" w:color="000000"/>
              <w:left w:val="single" w:sz="4" w:space="0" w:color="000000"/>
              <w:bottom w:val="single" w:sz="12" w:space="0" w:color="000000"/>
              <w:right w:val="single" w:sz="4" w:space="0" w:color="000000"/>
            </w:tcBorders>
          </w:tcPr>
          <w:p>
            <w:pPr>
              <w:pStyle w:val="TableParagraph"/>
              <w:spacing w:before="58" w:after="0"/>
              <w:ind w:left="108" w:right="0" w:hanging="0"/>
              <w:rPr>
                <w:b/>
                <w:b/>
                <w:sz w:val="12"/>
                <w:lang w:val="en-US" w:eastAsia="en-US"/>
              </w:rPr>
            </w:pPr>
            <w:r>
              <w:rPr>
                <w:b/>
                <w:sz w:val="12"/>
                <w:lang w:val="en-US" w:eastAsia="en-US"/>
              </w:rPr>
              <w:t>Importo totale intervento</w:t>
            </w:r>
          </w:p>
        </w:tc>
        <w:tc>
          <w:tcPr>
            <w:tcW w:w="1995" w:type="dxa"/>
            <w:tcBorders>
              <w:top w:val="single" w:sz="4" w:space="0" w:color="000000"/>
              <w:left w:val="single" w:sz="4" w:space="0" w:color="000000"/>
              <w:bottom w:val="single" w:sz="12" w:space="0" w:color="000000"/>
              <w:right w:val="single" w:sz="12" w:space="0" w:color="000000"/>
            </w:tcBorders>
          </w:tcPr>
          <w:p>
            <w:pPr>
              <w:pStyle w:val="TableParagraph"/>
              <w:spacing w:before="58" w:after="0"/>
              <w:ind w:left="107" w:right="0" w:hanging="0"/>
              <w:rPr>
                <w:b/>
                <w:b/>
                <w:sz w:val="12"/>
                <w:lang w:val="en-US" w:eastAsia="en-US"/>
              </w:rPr>
            </w:pPr>
            <w:r>
              <w:rPr>
                <w:b/>
                <w:sz w:val="12"/>
                <w:lang w:val="en-US" w:eastAsia="en-US"/>
              </w:rPr>
              <w:t>€</w:t>
            </w:r>
          </w:p>
        </w:tc>
      </w:tr>
    </w:tbl>
    <w:p>
      <w:pPr>
        <w:pStyle w:val="TextBody"/>
        <w:rPr>
          <w:rFonts w:ascii="Calibri Light" w:hAnsi="Calibri Light"/>
          <w:i/>
          <w:i/>
          <w:sz w:val="22"/>
        </w:rPr>
      </w:pPr>
      <w:r>
        <w:rPr>
          <w:rFonts w:ascii="Calibri Light" w:hAnsi="Calibri Light"/>
          <w:i/>
          <w:sz w:val="22"/>
        </w:rPr>
      </w:r>
    </w:p>
    <w:p>
      <w:pPr>
        <w:pStyle w:val="Paragrafoelenco"/>
        <w:widowControl w:val="false"/>
        <w:numPr>
          <w:ilvl w:val="0"/>
          <w:numId w:val="5"/>
        </w:numPr>
        <w:tabs>
          <w:tab w:val="clear" w:pos="708"/>
          <w:tab w:val="left" w:pos="594" w:leader="none"/>
        </w:tabs>
        <w:autoSpaceDE w:val="false"/>
        <w:spacing w:lineRule="auto" w:line="240" w:before="177" w:after="25"/>
        <w:ind w:left="593" w:right="0" w:hanging="362"/>
        <w:contextualSpacing w:val="false"/>
        <w:rPr>
          <w:rFonts w:ascii="Calibri Light" w:hAnsi="Calibri Light" w:cs="Calibri Light"/>
          <w:i/>
          <w:i/>
          <w:color w:val="1F4D78"/>
        </w:rPr>
      </w:pPr>
      <w:r>
        <w:rPr>
          <w:rFonts w:cs="Calibri Light" w:ascii="Calibri Light" w:hAnsi="Calibri Light"/>
          <w:i/>
          <w:color w:val="1F4D78"/>
        </w:rPr>
        <w:t xml:space="preserve">Profilo pluriennale di impegni e pagamentidell’Operazione </w:t>
      </w:r>
    </w:p>
    <w:tbl>
      <w:tblPr>
        <w:tblW w:w="9854" w:type="dxa"/>
        <w:jc w:val="left"/>
        <w:tblInd w:w="115" w:type="dxa"/>
        <w:tblLayout w:type="fixed"/>
        <w:tblCellMar>
          <w:top w:w="0" w:type="dxa"/>
          <w:left w:w="0" w:type="dxa"/>
          <w:bottom w:w="0" w:type="dxa"/>
          <w:right w:w="0" w:type="dxa"/>
        </w:tblCellMar>
      </w:tblPr>
      <w:tblGrid>
        <w:gridCol w:w="1860"/>
        <w:gridCol w:w="4253"/>
        <w:gridCol w:w="3741"/>
      </w:tblGrid>
      <w:tr>
        <w:trPr>
          <w:trHeight w:val="282" w:hRule="atLeast"/>
        </w:trPr>
        <w:tc>
          <w:tcPr>
            <w:tcW w:w="1860"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59" w:before="4" w:after="0"/>
              <w:ind w:left="686" w:right="0" w:hanging="0"/>
              <w:rPr>
                <w:b/>
                <w:b/>
                <w:lang w:val="en-US" w:eastAsia="en-US"/>
              </w:rPr>
            </w:pPr>
            <w:r>
              <w:rPr>
                <w:b/>
                <w:lang w:val="en-US" w:eastAsia="en-US"/>
              </w:rPr>
              <w:t>Anno</w:t>
            </w:r>
          </w:p>
        </w:tc>
        <w:tc>
          <w:tcPr>
            <w:tcW w:w="4253"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59" w:before="4" w:after="0"/>
              <w:ind w:left="1325" w:right="0" w:hanging="0"/>
              <w:rPr>
                <w:b/>
                <w:b/>
                <w:lang w:val="en-US" w:eastAsia="en-US"/>
              </w:rPr>
            </w:pPr>
            <w:r>
              <w:rPr>
                <w:b/>
                <w:lang w:val="en-US" w:eastAsia="en-US"/>
              </w:rPr>
              <w:t>Impegno Previsto</w:t>
            </w:r>
          </w:p>
        </w:tc>
        <w:tc>
          <w:tcPr>
            <w:tcW w:w="3741"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59" w:before="4" w:after="0"/>
              <w:ind w:left="953" w:right="0" w:hanging="0"/>
              <w:rPr>
                <w:b/>
                <w:b/>
                <w:lang w:val="en-US" w:eastAsia="en-US"/>
              </w:rPr>
            </w:pPr>
            <w:r>
              <w:rPr>
                <w:b/>
                <w:lang w:val="en-US" w:eastAsia="en-US"/>
              </w:rPr>
              <w:t>Pagamento Previsto</w:t>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16</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4"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705" w:right="0" w:hanging="0"/>
              <w:rPr>
                <w:lang w:val="en-US" w:eastAsia="en-US"/>
              </w:rPr>
            </w:pPr>
            <w:r>
              <w:rPr>
                <w:lang w:val="en-US" w:eastAsia="en-US"/>
              </w:rPr>
              <w:t>2017</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18</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19</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pPr>
            <w:r>
              <w:rPr>
                <w:lang w:val="en-US" w:eastAsia="en-US"/>
              </w:rPr>
              <w:t>2020</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4"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705" w:right="0" w:hanging="0"/>
              <w:rPr>
                <w:lang w:val="en-US" w:eastAsia="en-US"/>
              </w:rPr>
            </w:pPr>
            <w:r>
              <w:rPr>
                <w:lang w:val="en-US" w:eastAsia="en-US"/>
              </w:rPr>
              <w:t>2021</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22</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3" w:before="49" w:after="0"/>
              <w:ind w:left="558" w:right="540" w:hanging="0"/>
              <w:jc w:val="center"/>
              <w:rPr>
                <w:lang w:val="en-US" w:eastAsia="en-US"/>
              </w:rPr>
            </w:pPr>
            <w:r>
              <w:rPr>
                <w:lang w:val="en-US" w:eastAsia="en-US"/>
              </w:rPr>
              <w:t>2023</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0" w:right="540" w:hanging="0"/>
              <w:rPr>
                <w:b/>
                <w:b/>
                <w:lang w:val="en-US" w:eastAsia="en-US"/>
              </w:rPr>
            </w:pPr>
            <w:r>
              <w:rPr>
                <w:b/>
                <w:lang w:val="en-US" w:eastAsia="en-US"/>
              </w:rPr>
              <w:t xml:space="preserve">        </w:t>
            </w:r>
            <w:r>
              <w:rPr>
                <w:b/>
                <w:lang w:val="en-US" w:eastAsia="en-US"/>
              </w:rPr>
              <w:t>TOTALE</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20"/>
                <w:lang w:val="en-US" w:eastAsia="en-US"/>
              </w:rPr>
            </w:pPr>
            <w:r>
              <w:rPr>
                <w:rFonts w:ascii="Times New Roman" w:hAnsi="Times New Roman"/>
                <w:b/>
                <w:sz w:val="20"/>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bl>
    <w:p>
      <w:pPr>
        <w:pStyle w:val="TextBody"/>
        <w:rPr>
          <w:rFonts w:ascii="Calibri Light" w:hAnsi="Calibri Light"/>
          <w:i/>
          <w:i/>
          <w:sz w:val="20"/>
        </w:rPr>
      </w:pPr>
      <w:r>
        <w:rPr>
          <w:rFonts w:ascii="Calibri Light" w:hAnsi="Calibri Light"/>
          <w:i/>
          <w:sz w:val="20"/>
        </w:rPr>
      </w:r>
    </w:p>
    <w:p>
      <w:pPr>
        <w:pStyle w:val="TextBody"/>
        <w:spacing w:before="11" w:after="0"/>
        <w:rPr>
          <w:rFonts w:ascii="Calibri Light" w:hAnsi="Calibri Light"/>
          <w:i/>
          <w:i/>
          <w:sz w:val="23"/>
          <w:lang w:val="en-US" w:eastAsia="en-US" w:bidi="ar-SA"/>
        </w:rPr>
      </w:pPr>
      <w:r>
        <w:rPr>
          <w:rFonts w:ascii="Calibri Light" w:hAnsi="Calibri Light"/>
          <w:i/>
          <w:sz w:val="23"/>
          <w:lang w:val="en-US" w:eastAsia="en-US" w:bidi="ar-SA"/>
        </w:rPr>
      </w:r>
      <w:r>
        <mc:AlternateContent>
          <mc:Choice Requires="wps">
            <w:drawing>
              <wp:anchor behindDoc="1" distT="0" distB="0" distL="0" distR="0" simplePos="0" locked="0" layoutInCell="0" allowOverlap="1" relativeHeight="25">
                <wp:simplePos x="0" y="0"/>
                <wp:positionH relativeFrom="page">
                  <wp:posOffset>644525</wp:posOffset>
                </wp:positionH>
                <wp:positionV relativeFrom="paragraph">
                  <wp:posOffset>210820</wp:posOffset>
                </wp:positionV>
                <wp:extent cx="6271260" cy="405765"/>
                <wp:effectExtent l="0" t="0" r="0" b="0"/>
                <wp:wrapTopAndBottom/>
                <wp:docPr id="12" name="Frame6"/>
                <a:graphic xmlns:a="http://schemas.openxmlformats.org/drawingml/2006/main">
                  <a:graphicData uri="http://schemas.microsoft.com/office/word/2010/wordprocessingShape">
                    <wps:wsp>
                      <wps:cNvSpPr txBox="1"/>
                      <wps:spPr>
                        <a:xfrm>
                          <a:off x="0" y="0"/>
                          <a:ext cx="6271260" cy="405765"/>
                        </a:xfrm>
                        <a:prstGeom prst="rect"/>
                        <a:solidFill>
                          <a:srgbClr val="F1F1F1"/>
                        </a:solidFill>
                        <a:ln w="6350">
                          <a:solidFill>
                            <a:srgbClr val="808080"/>
                          </a:solidFill>
                        </a:ln>
                      </wps:spPr>
                      <wps:txbx>
                        <w:txbxContent>
                          <w:p>
                            <w:pPr>
                              <w:pStyle w:val="Normal"/>
                              <w:spacing w:before="16" w:after="5"/>
                              <w:ind w:left="2578" w:right="2577" w:hanging="365"/>
                              <w:jc w:val="center"/>
                              <w:rPr>
                                <w:rFonts w:ascii="Calibri Light" w:hAnsi="Calibri Light"/>
                              </w:rPr>
                            </w:pPr>
                            <w:r>
                              <w:rPr>
                                <w:rFonts w:ascii="Calibri Light" w:hAnsi="Calibri Light"/>
                                <w:color w:val="1F4D78"/>
                              </w:rPr>
                              <w:t>SEZIONE V</w:t>
                            </w:r>
                          </w:p>
                          <w:p>
                            <w:pPr>
                              <w:pStyle w:val="Normal"/>
                              <w:spacing w:before="24" w:after="5"/>
                              <w:ind w:left="2578" w:right="2578" w:hanging="365"/>
                              <w:jc w:val="center"/>
                              <w:rPr>
                                <w:rFonts w:ascii="Calibri Light" w:hAnsi="Calibri Light"/>
                                <w:color w:val="1F4D78"/>
                              </w:rPr>
                            </w:pPr>
                            <w:r>
                              <w:rPr>
                                <w:rFonts w:ascii="Calibri Light" w:hAnsi="Calibri Light"/>
                                <w:color w:val="1F4D78"/>
                              </w:rPr>
                              <w:t>DATI PER IL MONITORAGGIO FISICO</w:t>
                            </w:r>
                          </w:p>
                        </w:txbxContent>
                      </wps:txbx>
                      <wps:bodyPr anchor="t" lIns="0" tIns="0" rIns="0" bIns="0">
                        <a:noAutofit/>
                      </wps:bodyPr>
                    </wps:wsp>
                  </a:graphicData>
                </a:graphic>
              </wp:anchor>
            </w:drawing>
          </mc:Choice>
          <mc:Fallback>
            <w:pict>
              <v:rect fillcolor="#F1F1F1" strokecolor="#808080" strokeweight="0pt" style="position:absolute;rotation:-0;width:493.8pt;height:31.95pt;mso-wrap-distance-left:0pt;mso-wrap-distance-right:0pt;mso-wrap-distance-top:0pt;mso-wrap-distance-bottom:0pt;margin-top:16.6pt;mso-position-vertical-relative:text;margin-left:50.75pt;mso-position-horizontal-relative:page">
                <v:textbox inset="0in,0in,0in,0in">
                  <w:txbxContent>
                    <w:p>
                      <w:pPr>
                        <w:pStyle w:val="Normal"/>
                        <w:spacing w:before="16" w:after="5"/>
                        <w:ind w:left="2578" w:right="2577" w:hanging="365"/>
                        <w:jc w:val="center"/>
                        <w:rPr>
                          <w:rFonts w:ascii="Calibri Light" w:hAnsi="Calibri Light"/>
                        </w:rPr>
                      </w:pPr>
                      <w:r>
                        <w:rPr>
                          <w:rFonts w:ascii="Calibri Light" w:hAnsi="Calibri Light"/>
                          <w:color w:val="1F4D78"/>
                        </w:rPr>
                        <w:t>SEZIONE V</w:t>
                      </w:r>
                    </w:p>
                    <w:p>
                      <w:pPr>
                        <w:pStyle w:val="Normal"/>
                        <w:spacing w:before="24" w:after="5"/>
                        <w:ind w:left="2578" w:right="2578" w:hanging="365"/>
                        <w:jc w:val="center"/>
                        <w:rPr>
                          <w:rFonts w:ascii="Calibri Light" w:hAnsi="Calibri Light"/>
                          <w:color w:val="1F4D78"/>
                        </w:rPr>
                      </w:pPr>
                      <w:r>
                        <w:rPr>
                          <w:rFonts w:ascii="Calibri Light" w:hAnsi="Calibri Light"/>
                          <w:color w:val="1F4D78"/>
                        </w:rPr>
                        <w:t>DATI PER IL MONITORAGGIO FISICO</w:t>
                      </w:r>
                    </w:p>
                  </w:txbxContent>
                </v:textbox>
                <w10:wrap type="topAndBottom"/>
              </v:rect>
            </w:pict>
          </mc:Fallback>
        </mc:AlternateContent>
      </w:r>
    </w:p>
    <w:p>
      <w:pPr>
        <w:pStyle w:val="TextBody"/>
        <w:spacing w:before="1" w:after="0"/>
        <w:rPr>
          <w:rFonts w:ascii="Calibri Light" w:hAnsi="Calibri Light"/>
          <w:i/>
          <w:i/>
          <w:sz w:val="18"/>
        </w:rPr>
      </w:pPr>
      <w:r>
        <w:rPr>
          <w:rFonts w:ascii="Calibri Light" w:hAnsi="Calibri Light"/>
          <w:i/>
          <w:sz w:val="18"/>
        </w:rPr>
      </w:r>
    </w:p>
    <w:p>
      <w:pPr>
        <w:pStyle w:val="Paragrafoelenco"/>
        <w:widowControl w:val="false"/>
        <w:numPr>
          <w:ilvl w:val="0"/>
          <w:numId w:val="5"/>
        </w:numPr>
        <w:tabs>
          <w:tab w:val="clear" w:pos="708"/>
          <w:tab w:val="left" w:pos="594" w:leader="none"/>
        </w:tabs>
        <w:autoSpaceDE w:val="false"/>
        <w:spacing w:lineRule="auto" w:line="240" w:before="56" w:after="26"/>
        <w:ind w:left="593" w:right="0" w:hanging="362"/>
        <w:contextualSpacing w:val="false"/>
        <w:rPr>
          <w:rFonts w:ascii="Calibri Light" w:hAnsi="Calibri Light"/>
          <w:i/>
          <w:i/>
          <w:color w:val="1F4D78"/>
        </w:rPr>
      </w:pPr>
      <w:r>
        <w:rPr>
          <w:rFonts w:ascii="Calibri Light" w:hAnsi="Calibri Light"/>
          <w:i/>
          <w:color w:val="1F4D78"/>
        </w:rPr>
        <w:t xml:space="preserve">Categorie di operazione ex art. 8 Reg.es. (UE)215/2014 </w:t>
      </w:r>
    </w:p>
    <w:tbl>
      <w:tblPr>
        <w:tblW w:w="9857" w:type="dxa"/>
        <w:jc w:val="left"/>
        <w:tblInd w:w="115" w:type="dxa"/>
        <w:tblLayout w:type="fixed"/>
        <w:tblCellMar>
          <w:top w:w="0" w:type="dxa"/>
          <w:left w:w="0" w:type="dxa"/>
          <w:bottom w:w="0" w:type="dxa"/>
          <w:right w:w="0" w:type="dxa"/>
        </w:tblCellMar>
      </w:tblPr>
      <w:tblGrid>
        <w:gridCol w:w="5358"/>
        <w:gridCol w:w="4499"/>
      </w:tblGrid>
      <w:tr>
        <w:trPr>
          <w:trHeight w:val="580" w:hRule="atLeast"/>
        </w:trPr>
        <w:tc>
          <w:tcPr>
            <w:tcW w:w="5358"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52" w:after="0"/>
              <w:ind w:left="0" w:right="2095" w:hanging="0"/>
              <w:rPr>
                <w:b/>
                <w:b/>
                <w:lang w:val="en-US" w:eastAsia="en-US"/>
              </w:rPr>
            </w:pPr>
            <w:r>
              <w:rPr>
                <w:b/>
                <w:lang w:val="en-US" w:eastAsia="en-US"/>
              </w:rPr>
              <w:t>Dimensione</w:t>
            </w:r>
          </w:p>
        </w:tc>
        <w:tc>
          <w:tcPr>
            <w:tcW w:w="4499"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52" w:after="0"/>
              <w:ind w:left="0" w:right="1904" w:hanging="0"/>
              <w:rPr>
                <w:b/>
                <w:b/>
                <w:lang w:val="en-US" w:eastAsia="en-US"/>
              </w:rPr>
            </w:pPr>
            <w:r>
              <w:rPr>
                <w:b/>
                <w:lang w:val="en-US" w:eastAsia="en-US"/>
              </w:rPr>
              <w:t xml:space="preserve">                                     </w:t>
            </w:r>
            <w:r>
              <w:rPr>
                <w:b/>
                <w:lang w:val="en-US" w:eastAsia="en-US"/>
              </w:rPr>
              <w:t>Codice</w:t>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Campo di operazione</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Forme di finanziamento</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6" w:before="49" w:after="0"/>
              <w:ind w:left="468" w:right="0" w:hanging="0"/>
              <w:rPr>
                <w:lang w:val="en-US" w:eastAsia="en-US"/>
              </w:rPr>
            </w:pPr>
            <w:r>
              <w:rPr>
                <w:lang w:val="en-US" w:eastAsia="en-US"/>
              </w:rPr>
              <w:t>Territorio</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Meccanismi di erogazione territoriale</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Obiettivo tematico</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Ubicazione</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bl>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594" w:leader="none"/>
        </w:tabs>
        <w:autoSpaceDE w:val="false"/>
        <w:spacing w:lineRule="auto" w:line="240" w:before="0" w:after="23"/>
        <w:ind w:left="593" w:right="0" w:hanging="362"/>
        <w:contextualSpacing w:val="false"/>
        <w:rPr>
          <w:rFonts w:ascii="Calibri Light" w:hAnsi="Calibri Light"/>
          <w:i/>
          <w:i/>
          <w:color w:val="1F4D78"/>
        </w:rPr>
      </w:pPr>
      <w:r>
        <w:rPr>
          <w:rFonts w:ascii="Calibri Light" w:hAnsi="Calibri Light"/>
          <w:i/>
          <w:color w:val="1F4D78"/>
        </w:rPr>
        <w:t xml:space="preserve">Indicatori fisici daPO </w:t>
      </w:r>
    </w:p>
    <w:tbl>
      <w:tblPr>
        <w:tblW w:w="9854" w:type="dxa"/>
        <w:jc w:val="left"/>
        <w:tblInd w:w="115" w:type="dxa"/>
        <w:tblLayout w:type="fixed"/>
        <w:tblCellMar>
          <w:top w:w="0" w:type="dxa"/>
          <w:left w:w="0" w:type="dxa"/>
          <w:bottom w:w="0" w:type="dxa"/>
          <w:right w:w="0" w:type="dxa"/>
        </w:tblCellMar>
      </w:tblPr>
      <w:tblGrid>
        <w:gridCol w:w="2182"/>
        <w:gridCol w:w="1251"/>
        <w:gridCol w:w="1399"/>
        <w:gridCol w:w="1927"/>
        <w:gridCol w:w="1473"/>
        <w:gridCol w:w="1622"/>
      </w:tblGrid>
      <w:tr>
        <w:trPr>
          <w:trHeight w:val="539" w:hRule="atLeast"/>
        </w:trPr>
        <w:tc>
          <w:tcPr>
            <w:tcW w:w="2182"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67" w:before="49" w:after="0"/>
              <w:ind w:left="564" w:right="0" w:hanging="0"/>
              <w:rPr>
                <w:b/>
                <w:b/>
                <w:lang w:val="en-US" w:eastAsia="en-US"/>
              </w:rPr>
            </w:pPr>
            <w:r>
              <w:rPr>
                <w:b/>
                <w:lang w:val="en-US" w:eastAsia="en-US"/>
              </w:rPr>
              <w:t>Descrizione</w:t>
            </w:r>
          </w:p>
          <w:p>
            <w:pPr>
              <w:pStyle w:val="TableParagraph"/>
              <w:spacing w:lineRule="exact" w:line="251"/>
              <w:ind w:left="626" w:right="0" w:hanging="0"/>
              <w:rPr>
                <w:b/>
                <w:b/>
                <w:lang w:val="en-US" w:eastAsia="en-US"/>
              </w:rPr>
            </w:pPr>
            <w:r>
              <w:rPr>
                <w:b/>
                <w:lang w:val="en-US" w:eastAsia="en-US"/>
              </w:rPr>
              <w:t>indicatore</w:t>
            </w:r>
          </w:p>
        </w:tc>
        <w:tc>
          <w:tcPr>
            <w:tcW w:w="1251" w:type="dxa"/>
            <w:tcBorders>
              <w:top w:val="single" w:sz="8" w:space="0" w:color="000000"/>
              <w:left w:val="single" w:sz="8" w:space="0" w:color="000000"/>
              <w:bottom w:val="single" w:sz="8" w:space="0" w:color="000000"/>
              <w:right w:val="single" w:sz="8" w:space="0" w:color="000000"/>
            </w:tcBorders>
            <w:shd w:fill="F1F1F1" w:val="clear"/>
          </w:tcPr>
          <w:p>
            <w:pPr>
              <w:pStyle w:val="TableParagraph"/>
              <w:snapToGrid w:val="false"/>
              <w:spacing w:before="49" w:after="0"/>
              <w:rPr>
                <w:rFonts w:ascii="Times New Roman" w:hAnsi="Times New Roman"/>
                <w:b/>
                <w:b/>
                <w:sz w:val="20"/>
                <w:lang w:val="en-US" w:eastAsia="en-US"/>
              </w:rPr>
            </w:pPr>
            <w:r>
              <w:rPr>
                <w:rFonts w:ascii="Times New Roman" w:hAnsi="Times New Roman"/>
                <w:b/>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67" w:before="49" w:after="0"/>
              <w:ind w:left="338" w:right="0" w:hanging="0"/>
              <w:rPr>
                <w:b/>
                <w:b/>
                <w:lang w:val="en-US" w:eastAsia="en-US"/>
              </w:rPr>
            </w:pPr>
            <w:r>
              <w:rPr>
                <w:b/>
                <w:lang w:val="en-US" w:eastAsia="en-US"/>
              </w:rPr>
              <w:t>Unità di</w:t>
            </w:r>
          </w:p>
          <w:p>
            <w:pPr>
              <w:pStyle w:val="TableParagraph"/>
              <w:spacing w:lineRule="exact" w:line="251"/>
              <w:ind w:left="388" w:right="0" w:hanging="0"/>
              <w:rPr>
                <w:b/>
                <w:b/>
                <w:lang w:val="en-US" w:eastAsia="en-US"/>
              </w:rPr>
            </w:pPr>
            <w:r>
              <w:rPr>
                <w:b/>
                <w:lang w:val="en-US" w:eastAsia="en-US"/>
              </w:rPr>
              <w:t>misura</w:t>
            </w:r>
          </w:p>
        </w:tc>
        <w:tc>
          <w:tcPr>
            <w:tcW w:w="1927"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33" w:after="0"/>
              <w:ind w:left="422" w:right="0" w:hanging="0"/>
              <w:rPr>
                <w:b/>
                <w:b/>
                <w:lang w:val="en-US" w:eastAsia="en-US"/>
              </w:rPr>
            </w:pPr>
            <w:r>
              <w:rPr>
                <w:b/>
                <w:lang w:val="en-US" w:eastAsia="en-US"/>
              </w:rPr>
              <w:t>Target 2018</w:t>
            </w:r>
          </w:p>
        </w:tc>
        <w:tc>
          <w:tcPr>
            <w:tcW w:w="1473"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33" w:after="0"/>
              <w:ind w:left="194" w:right="0" w:hanging="0"/>
              <w:rPr>
                <w:b/>
                <w:b/>
                <w:lang w:val="en-US" w:eastAsia="en-US"/>
              </w:rPr>
            </w:pPr>
            <w:r>
              <w:rPr>
                <w:b/>
                <w:lang w:val="en-US" w:eastAsia="en-US"/>
              </w:rPr>
              <w:t>Target 2020</w:t>
            </w:r>
          </w:p>
        </w:tc>
        <w:tc>
          <w:tcPr>
            <w:tcW w:w="1622"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33" w:after="0"/>
              <w:ind w:left="270" w:right="0" w:hanging="0"/>
              <w:rPr>
                <w:b/>
                <w:b/>
                <w:lang w:val="en-US" w:eastAsia="en-US"/>
              </w:rPr>
            </w:pPr>
            <w:r>
              <w:rPr>
                <w:b/>
                <w:lang w:val="en-US" w:eastAsia="en-US"/>
              </w:rPr>
              <w:t>Target 2023</w:t>
            </w:r>
          </w:p>
        </w:tc>
      </w:tr>
      <w:tr>
        <w:trPr>
          <w:trHeight w:val="599" w:hRule="atLeast"/>
        </w:trPr>
        <w:tc>
          <w:tcPr>
            <w:tcW w:w="218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20"/>
                <w:lang w:val="en-US" w:eastAsia="en-US"/>
              </w:rPr>
            </w:pPr>
            <w:r>
              <w:rPr>
                <w:rFonts w:ascii="Times New Roman" w:hAnsi="Times New Roman"/>
                <w:b/>
                <w:sz w:val="20"/>
                <w:lang w:val="en-US" w:eastAsia="en-US"/>
              </w:rPr>
            </w:r>
          </w:p>
        </w:tc>
        <w:tc>
          <w:tcPr>
            <w:tcW w:w="12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4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599" w:hRule="atLeast"/>
        </w:trPr>
        <w:tc>
          <w:tcPr>
            <w:tcW w:w="218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2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4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601" w:hRule="atLeast"/>
        </w:trPr>
        <w:tc>
          <w:tcPr>
            <w:tcW w:w="218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2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4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bl>
    <w:p>
      <w:pPr>
        <w:sectPr>
          <w:footerReference w:type="even" r:id="rId13"/>
          <w:footerReference w:type="default" r:id="rId14"/>
          <w:type w:val="nextPage"/>
          <w:pgSz w:w="11906" w:h="16838"/>
          <w:pgMar w:left="900" w:right="760" w:gutter="0" w:header="0" w:top="1400" w:footer="691" w:bottom="880"/>
          <w:pgNumType w:fmt="decimal"/>
          <w:formProt w:val="false"/>
          <w:textDirection w:val="lrTb"/>
          <w:docGrid w:type="default" w:linePitch="360" w:charSpace="0"/>
        </w:sectPr>
      </w:pPr>
    </w:p>
    <w:p>
      <w:pPr>
        <w:pStyle w:val="TextBody"/>
        <w:ind w:left="115" w:right="0" w:hanging="0"/>
        <w:rPr>
          <w:rFonts w:ascii="Calibri Light" w:hAnsi="Calibri Light"/>
          <w:sz w:val="20"/>
        </w:rPr>
      </w:pPr>
      <w:r>
        <w:rPr>
          <w:rFonts w:ascii="Calibri Light" w:hAnsi="Calibri Light"/>
          <w:sz w:val="20"/>
          <w:lang w:val="en-US" w:eastAsia="en-US" w:bidi="ar-SA"/>
        </w:rPr>
      </w:r>
      <w:r>
        <mc:AlternateContent>
          <mc:Choice Requires="wps">
            <w:drawing>
              <wp:inline distT="0" distB="0" distL="0" distR="0">
                <wp:extent cx="6271260" cy="406400"/>
                <wp:effectExtent l="0" t="0" r="0" b="0"/>
                <wp:docPr id="15" name="Frame7"/>
                <a:graphic xmlns:a="http://schemas.openxmlformats.org/drawingml/2006/main">
                  <a:graphicData uri="http://schemas.microsoft.com/office/word/2010/wordprocessingShape">
                    <wps:wsp>
                      <wps:cNvSpPr txBox="1"/>
                      <wps:spPr>
                        <a:xfrm>
                          <a:off x="0" y="0"/>
                          <a:ext cx="6271260" cy="406400"/>
                        </a:xfrm>
                        <a:prstGeom prst="rect"/>
                        <a:solidFill>
                          <a:srgbClr val="F1F1F1"/>
                        </a:solidFill>
                        <a:ln w="6350">
                          <a:solidFill>
                            <a:srgbClr val="808080"/>
                          </a:solidFill>
                        </a:ln>
                      </wps:spPr>
                      <wps:txbx>
                        <w:txbxContent>
                          <w:p>
                            <w:pPr>
                              <w:pStyle w:val="Normal"/>
                              <w:spacing w:before="16" w:after="5"/>
                              <w:ind w:left="2578" w:right="2576" w:hanging="365"/>
                              <w:jc w:val="center"/>
                              <w:rPr>
                                <w:rFonts w:ascii="Calibri Light" w:hAnsi="Calibri Light"/>
                              </w:rPr>
                            </w:pPr>
                            <w:r>
                              <w:rPr>
                                <w:rFonts w:ascii="Calibri Light" w:hAnsi="Calibri Light"/>
                                <w:color w:val="1F4D78"/>
                              </w:rPr>
                              <w:t>SEZIONE V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CAPACITA’ AMMINISTRATIVA E ORGANIZZATIVA</w:t>
                            </w:r>
                          </w:p>
                        </w:txbxContent>
                      </wps:txbx>
                      <wps:bodyPr anchor="t" lIns="0" tIns="0" rIns="0" bIns="0">
                        <a:noAutofit/>
                      </wps:bodyPr>
                    </wps:wsp>
                  </a:graphicData>
                </a:graphic>
              </wp:inline>
            </w:drawing>
          </mc:Choice>
          <mc:Fallback>
            <w:pict>
              <v:rect fillcolor="#F1F1F1" strokecolor="#808080" strokeweight="0pt" style="position:absolute;rotation:-0;width:493.8pt;height:32pt;mso-wrap-distance-left:0pt;mso-wrap-distance-right:0pt;mso-wrap-distance-top:0pt;mso-wrap-distance-bottom:0pt;margin-top:-0.25pt;mso-position-vertical-relative:text;margin-left:-0.25pt;mso-position-horizontal-relative:text">
                <v:textbox inset="0in,0in,0in,0in">
                  <w:txbxContent>
                    <w:p>
                      <w:pPr>
                        <w:pStyle w:val="Normal"/>
                        <w:spacing w:before="16" w:after="5"/>
                        <w:ind w:left="2578" w:right="2576" w:hanging="365"/>
                        <w:jc w:val="center"/>
                        <w:rPr>
                          <w:rFonts w:ascii="Calibri Light" w:hAnsi="Calibri Light"/>
                        </w:rPr>
                      </w:pPr>
                      <w:r>
                        <w:rPr>
                          <w:rFonts w:ascii="Calibri Light" w:hAnsi="Calibri Light"/>
                          <w:color w:val="1F4D78"/>
                        </w:rPr>
                        <w:t>SEZIONE V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CAPACITA’ AMMINISTRATIVA E ORGANIZZATIVA</w:t>
                      </w:r>
                    </w:p>
                  </w:txbxContent>
                </v:textbox>
                <w10:wrap type="none"/>
              </v:rect>
            </w:pict>
          </mc:Fallback>
        </mc:AlternateContent>
      </w:r>
    </w:p>
    <w:p>
      <w:pPr>
        <w:pStyle w:val="TextBody"/>
        <w:spacing w:before="11" w:after="0"/>
        <w:rPr>
          <w:rFonts w:ascii="Calibri Light" w:hAnsi="Calibri Light"/>
          <w:i/>
          <w:i/>
          <w:sz w:val="17"/>
        </w:rPr>
      </w:pPr>
      <w:r>
        <w:rPr>
          <w:rFonts w:ascii="Calibri Light" w:hAnsi="Calibri Light"/>
          <w:i/>
          <w:sz w:val="17"/>
        </w:rPr>
      </w:r>
    </w:p>
    <w:p>
      <w:pPr>
        <w:pStyle w:val="Paragrafoelenco"/>
        <w:widowControl w:val="false"/>
        <w:numPr>
          <w:ilvl w:val="0"/>
          <w:numId w:val="5"/>
        </w:numPr>
        <w:tabs>
          <w:tab w:val="clear" w:pos="708"/>
          <w:tab w:val="left" w:pos="594" w:leader="none"/>
        </w:tabs>
        <w:autoSpaceDE w:val="false"/>
        <w:spacing w:lineRule="auto" w:line="240" w:before="56" w:after="23"/>
        <w:ind w:left="593" w:right="0" w:hanging="362"/>
        <w:contextualSpacing w:val="false"/>
        <w:rPr>
          <w:rFonts w:ascii="Calibri Light" w:hAnsi="Calibri Light" w:cs="Calibri Light"/>
          <w:i/>
          <w:i/>
        </w:rPr>
      </w:pPr>
      <w:r>
        <w:rPr>
          <w:rFonts w:cs="Calibri Light" w:ascii="Calibri Light" w:hAnsi="Calibri Light"/>
          <w:i/>
          <w:color w:val="1F4D78"/>
        </w:rPr>
        <w:t xml:space="preserve">Soggetti responsabili/dedicati all’attuazionedell’operazione </w:t>
      </w:r>
    </w:p>
    <w:tbl>
      <w:tblPr>
        <w:tblW w:w="9782" w:type="dxa"/>
        <w:jc w:val="left"/>
        <w:tblInd w:w="120" w:type="dxa"/>
        <w:tblLayout w:type="fixed"/>
        <w:tblCellMar>
          <w:top w:w="0" w:type="dxa"/>
          <w:left w:w="0" w:type="dxa"/>
          <w:bottom w:w="0" w:type="dxa"/>
          <w:right w:w="0" w:type="dxa"/>
        </w:tblCellMar>
      </w:tblPr>
      <w:tblGrid>
        <w:gridCol w:w="2444"/>
        <w:gridCol w:w="2447"/>
        <w:gridCol w:w="2444"/>
        <w:gridCol w:w="2447"/>
      </w:tblGrid>
      <w:tr>
        <w:trPr>
          <w:trHeight w:val="537" w:hRule="atLeast"/>
        </w:trPr>
        <w:tc>
          <w:tcPr>
            <w:tcW w:w="2444"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408" w:right="0" w:hanging="0"/>
              <w:rPr>
                <w:b/>
                <w:b/>
                <w:lang w:val="en-US" w:eastAsia="en-US"/>
              </w:rPr>
            </w:pPr>
            <w:r>
              <w:rPr>
                <w:b/>
                <w:color w:val="44536A"/>
                <w:lang w:val="en-US" w:eastAsia="en-US"/>
              </w:rPr>
              <w:t>Nome e Cognome</w:t>
            </w:r>
          </w:p>
        </w:tc>
        <w:tc>
          <w:tcPr>
            <w:tcW w:w="2447"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237" w:right="231" w:hanging="0"/>
              <w:jc w:val="center"/>
              <w:rPr>
                <w:b/>
                <w:b/>
                <w:lang w:val="en-US" w:eastAsia="en-US"/>
              </w:rPr>
            </w:pPr>
            <w:r>
              <w:rPr>
                <w:b/>
                <w:color w:val="44536A"/>
                <w:lang w:val="en-US" w:eastAsia="en-US"/>
              </w:rPr>
              <w:t>Ruolo all’interno del</w:t>
            </w:r>
          </w:p>
          <w:p>
            <w:pPr>
              <w:pStyle w:val="TableParagraph"/>
              <w:spacing w:lineRule="exact" w:line="252"/>
              <w:ind w:left="239" w:right="231" w:hanging="0"/>
              <w:jc w:val="center"/>
              <w:rPr>
                <w:b/>
                <w:b/>
                <w:lang w:val="en-US" w:eastAsia="en-US"/>
              </w:rPr>
            </w:pPr>
            <w:r>
              <w:rPr>
                <w:b/>
                <w:color w:val="44536A"/>
                <w:lang w:val="en-US" w:eastAsia="en-US"/>
              </w:rPr>
              <w:t>beneficiario</w:t>
            </w:r>
          </w:p>
        </w:tc>
        <w:tc>
          <w:tcPr>
            <w:tcW w:w="2444"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223" w:right="217" w:hanging="0"/>
              <w:jc w:val="center"/>
              <w:rPr>
                <w:b/>
                <w:b/>
                <w:lang w:val="en-US" w:eastAsia="en-US"/>
              </w:rPr>
            </w:pPr>
            <w:r>
              <w:rPr>
                <w:b/>
                <w:color w:val="44536A"/>
                <w:lang w:val="en-US" w:eastAsia="en-US"/>
              </w:rPr>
              <w:t>Ruolo nell’attuazione</w:t>
            </w:r>
          </w:p>
          <w:p>
            <w:pPr>
              <w:pStyle w:val="TableParagraph"/>
              <w:spacing w:lineRule="exact" w:line="252"/>
              <w:ind w:left="223" w:right="217" w:hanging="0"/>
              <w:jc w:val="center"/>
              <w:rPr>
                <w:b/>
                <w:b/>
                <w:lang w:val="en-US" w:eastAsia="en-US"/>
              </w:rPr>
            </w:pPr>
            <w:r>
              <w:rPr>
                <w:b/>
                <w:color w:val="44536A"/>
                <w:lang w:val="en-US" w:eastAsia="en-US"/>
              </w:rPr>
              <w:t>dell’operazione</w:t>
            </w:r>
          </w:p>
        </w:tc>
        <w:tc>
          <w:tcPr>
            <w:tcW w:w="2447"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239" w:right="231" w:hanging="0"/>
              <w:jc w:val="center"/>
              <w:rPr>
                <w:b/>
                <w:b/>
                <w:lang w:val="en-US" w:eastAsia="en-US"/>
              </w:rPr>
            </w:pPr>
            <w:r>
              <w:rPr>
                <w:b/>
                <w:color w:val="44536A"/>
                <w:lang w:val="en-US" w:eastAsia="en-US"/>
              </w:rPr>
              <w:t>Esperienze/expertise</w:t>
            </w:r>
          </w:p>
          <w:p>
            <w:pPr>
              <w:pStyle w:val="TableParagraph"/>
              <w:spacing w:lineRule="exact" w:line="252"/>
              <w:ind w:left="239" w:right="228" w:hanging="0"/>
              <w:jc w:val="center"/>
              <w:rPr>
                <w:b/>
                <w:b/>
                <w:lang w:val="en-US" w:eastAsia="en-US"/>
              </w:rPr>
            </w:pPr>
            <w:r>
              <w:rPr>
                <w:b/>
                <w:color w:val="44536A"/>
                <w:lang w:val="en-US" w:eastAsia="en-US"/>
              </w:rPr>
              <w:t>precedenti</w:t>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70"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9"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bl>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594" w:leader="none"/>
        </w:tabs>
        <w:autoSpaceDE w:val="false"/>
        <w:spacing w:lineRule="auto" w:line="254" w:before="0" w:after="2"/>
        <w:ind w:left="593" w:right="1664" w:hanging="361"/>
        <w:contextualSpacing w:val="false"/>
        <w:rPr>
          <w:rFonts w:ascii="Calibri Light" w:hAnsi="Calibri Light" w:cs="Calibri Light"/>
          <w:i/>
          <w:i/>
        </w:rPr>
      </w:pPr>
      <w:r>
        <w:rPr>
          <w:rFonts w:cs="Calibri Light" w:ascii="Calibri Light" w:hAnsi="Calibri Light"/>
          <w:i/>
          <w:color w:val="1F4D78"/>
        </w:rPr>
        <w:t xml:space="preserve">Descrizione dell’organizzazione </w:t>
      </w:r>
      <w:r>
        <w:rPr>
          <w:rFonts w:cs="Calibri Light" w:ascii="Calibri Light" w:hAnsi="Calibri Light"/>
          <w:i/>
          <w:color w:val="1F4D78"/>
          <w:spacing w:val="-4"/>
        </w:rPr>
        <w:t xml:space="preserve">e </w:t>
      </w:r>
      <w:r>
        <w:rPr>
          <w:rFonts w:cs="Calibri Light" w:ascii="Calibri Light" w:hAnsi="Calibri Light"/>
          <w:i/>
          <w:color w:val="1F4D78"/>
        </w:rPr>
        <w:t xml:space="preserve">delle procedure adottate dal beneficiario per l’attuazione dell’operazione </w:t>
      </w:r>
    </w:p>
    <w:p>
      <w:pPr>
        <w:pStyle w:val="TextBody"/>
        <w:ind w:left="119" w:right="0" w:hanging="0"/>
        <w:rPr>
          <w:vanish/>
        </w:rPr>
      </w:pPr>
      <w:r>
        <w:rPr>
          <w:rFonts w:ascii="Calibri Light" w:hAnsi="Calibri Light"/>
          <w:sz w:val="20"/>
          <w:lang w:val="en-US" w:eastAsia="en-US" w:bidi="ar-SA"/>
        </w:rPr>
        <mc:AlternateContent>
          <mc:Choice Requires="wpg">
            <w:drawing>
              <wp:inline distT="0" distB="0" distL="0" distR="0">
                <wp:extent cx="6216015" cy="4618355"/>
                <wp:effectExtent l="0" t="0" r="0" b="0"/>
                <wp:docPr id="16" name="Group 199"/>
                <a:graphic xmlns:a="http://schemas.openxmlformats.org/drawingml/2006/main">
                  <a:graphicData uri="http://schemas.microsoft.com/office/word/2010/wordprocessingGroup">
                    <wpg:wgp>
                      <wpg:cNvGrpSpPr/>
                      <wpg:grpSpPr>
                        <a:xfrm>
                          <a:off x="0" y="0"/>
                          <a:ext cx="6216120" cy="4618440"/>
                          <a:chOff x="0" y="0"/>
                          <a:chExt cx="6216120" cy="4618440"/>
                        </a:xfrm>
                      </wpg:grpSpPr>
                      <wps:wsp>
                        <wps:cNvSpPr/>
                        <wps:spPr>
                          <a:xfrm>
                            <a:off x="6480" y="3240"/>
                            <a:ext cx="6203880" cy="0"/>
                          </a:xfrm>
                          <a:prstGeom prst="line">
                            <a:avLst/>
                          </a:prstGeom>
                          <a:ln w="6480">
                            <a:solidFill>
                              <a:srgbClr val="000000"/>
                            </a:solidFill>
                            <a:miter/>
                          </a:ln>
                        </wps:spPr>
                        <wps:style>
                          <a:lnRef idx="0"/>
                          <a:fillRef idx="0"/>
                          <a:effectRef idx="0"/>
                          <a:fontRef idx="minor"/>
                        </wps:style>
                        <wps:bodyPr/>
                      </wps:wsp>
                      <wps:wsp>
                        <wps:cNvSpPr/>
                        <wps:spPr>
                          <a:xfrm>
                            <a:off x="3240" y="0"/>
                            <a:ext cx="0" cy="4611960"/>
                          </a:xfrm>
                          <a:prstGeom prst="line">
                            <a:avLst/>
                          </a:prstGeom>
                          <a:ln w="6480">
                            <a:solidFill>
                              <a:srgbClr val="000000"/>
                            </a:solidFill>
                            <a:miter/>
                          </a:ln>
                        </wps:spPr>
                        <wps:style>
                          <a:lnRef idx="0"/>
                          <a:fillRef idx="0"/>
                          <a:effectRef idx="0"/>
                          <a:fontRef idx="minor"/>
                        </wps:style>
                        <wps:bodyPr/>
                      </wps:wsp>
                      <wps:wsp>
                        <wps:cNvSpPr/>
                        <wps:spPr>
                          <a:xfrm>
                            <a:off x="0" y="4611960"/>
                            <a:ext cx="6480" cy="6480"/>
                          </a:xfrm>
                          <a:prstGeom prst="rect">
                            <a:avLst/>
                          </a:prstGeom>
                          <a:solidFill>
                            <a:srgbClr val="000000"/>
                          </a:solidFill>
                          <a:ln w="0">
                            <a:noFill/>
                          </a:ln>
                        </wps:spPr>
                        <wps:style>
                          <a:lnRef idx="0"/>
                          <a:fillRef idx="0"/>
                          <a:effectRef idx="0"/>
                          <a:fontRef idx="minor"/>
                        </wps:style>
                        <wps:bodyPr/>
                      </wps:wsp>
                      <wps:wsp>
                        <wps:cNvSpPr/>
                        <wps:spPr>
                          <a:xfrm>
                            <a:off x="0" y="4611960"/>
                            <a:ext cx="6480" cy="6480"/>
                          </a:xfrm>
                          <a:prstGeom prst="rect">
                            <a:avLst/>
                          </a:prstGeom>
                          <a:solidFill>
                            <a:srgbClr val="000000"/>
                          </a:solidFill>
                          <a:ln w="0">
                            <a:noFill/>
                          </a:ln>
                        </wps:spPr>
                        <wps:style>
                          <a:lnRef idx="0"/>
                          <a:fillRef idx="0"/>
                          <a:effectRef idx="0"/>
                          <a:fontRef idx="minor"/>
                        </wps:style>
                        <wps:bodyPr/>
                      </wps:wsp>
                      <wps:wsp>
                        <wps:cNvSpPr/>
                        <wps:spPr>
                          <a:xfrm>
                            <a:off x="6480" y="4615200"/>
                            <a:ext cx="6203880" cy="0"/>
                          </a:xfrm>
                          <a:prstGeom prst="line">
                            <a:avLst/>
                          </a:prstGeom>
                          <a:ln w="6480">
                            <a:solidFill>
                              <a:srgbClr val="000000"/>
                            </a:solidFill>
                            <a:miter/>
                          </a:ln>
                        </wps:spPr>
                        <wps:style>
                          <a:lnRef idx="0"/>
                          <a:fillRef idx="0"/>
                          <a:effectRef idx="0"/>
                          <a:fontRef idx="minor"/>
                        </wps:style>
                        <wps:bodyPr/>
                      </wps:wsp>
                      <wps:wsp>
                        <wps:cNvSpPr/>
                        <wps:spPr>
                          <a:xfrm>
                            <a:off x="6212880" y="0"/>
                            <a:ext cx="0" cy="4611960"/>
                          </a:xfrm>
                          <a:prstGeom prst="line">
                            <a:avLst/>
                          </a:prstGeom>
                          <a:ln w="6480">
                            <a:solidFill>
                              <a:srgbClr val="000000"/>
                            </a:solidFill>
                            <a:miter/>
                          </a:ln>
                        </wps:spPr>
                        <wps:style>
                          <a:lnRef idx="0"/>
                          <a:fillRef idx="0"/>
                          <a:effectRef idx="0"/>
                          <a:fontRef idx="minor"/>
                        </wps:style>
                        <wps:bodyPr/>
                      </wps:wsp>
                      <wps:wsp>
                        <wps:cNvSpPr/>
                        <wps:spPr>
                          <a:xfrm>
                            <a:off x="6209640" y="4611960"/>
                            <a:ext cx="6480" cy="6480"/>
                          </a:xfrm>
                          <a:prstGeom prst="rect">
                            <a:avLst/>
                          </a:prstGeom>
                          <a:solidFill>
                            <a:srgbClr val="000000"/>
                          </a:solidFill>
                          <a:ln w="0">
                            <a:noFill/>
                          </a:ln>
                        </wps:spPr>
                        <wps:style>
                          <a:lnRef idx="0"/>
                          <a:fillRef idx="0"/>
                          <a:effectRef idx="0"/>
                          <a:fontRef idx="minor"/>
                        </wps:style>
                        <wps:bodyPr/>
                      </wps:wsp>
                      <wps:wsp>
                        <wps:cNvSpPr/>
                        <wps:spPr>
                          <a:xfrm>
                            <a:off x="6209640" y="4611960"/>
                            <a:ext cx="648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199" style="position:absolute;margin-left:0pt;margin-top:0pt;width:489.45pt;height:363.65pt" coordorigin="0,0" coordsize="9789,7273">
                <v:line id="shape_0" from="10,5" to="9779,5" ID="Line 207" stroked="t" o:allowincell="f" style="position:absolute;mso-position-horizontal-relative:char">
                  <v:stroke color="black" weight="6480" joinstyle="miter" endcap="flat"/>
                  <v:fill o:detectmouseclick="t" on="false"/>
                  <w10:wrap type="none"/>
                </v:line>
                <v:line id="shape_0" from="5,0" to="5,7262" ID="Line 206" stroked="t" o:allowincell="f" style="position:absolute;mso-position-horizontal-relative:char">
                  <v:stroke color="black" weight="6480" joinstyle="miter" endcap="flat"/>
                  <v:fill o:detectmouseclick="t" on="false"/>
                  <w10:wrap type="none"/>
                </v:line>
                <v:rect id="shape_0" ID="Rectangle 205" fillcolor="black" stroked="f" o:allowincell="f" style="position:absolute;left:0;top:7263;width:9;height:9;mso-wrap-style:none;v-text-anchor:middle;mso-position-horizontal-relative:char">
                  <v:fill o:detectmouseclick="t" type="solid" color2="white"/>
                  <v:stroke color="#3465a4" joinstyle="round" endcap="flat"/>
                  <w10:wrap type="none"/>
                </v:rect>
                <v:rect id="shape_0" ID="Rectangle 204" fillcolor="black" stroked="f" o:allowincell="f" style="position:absolute;left:0;top:7263;width:9;height:9;mso-wrap-style:none;v-text-anchor:middle;mso-position-horizontal-relative:char">
                  <v:fill o:detectmouseclick="t" type="solid" color2="white"/>
                  <v:stroke color="#3465a4" joinstyle="round" endcap="flat"/>
                  <w10:wrap type="none"/>
                </v:rect>
                <v:line id="shape_0" from="10,7268" to="9779,7268" ID="Line 203" stroked="t" o:allowincell="f" style="position:absolute;mso-position-horizontal-relative:char">
                  <v:stroke color="black" weight="6480" joinstyle="miter" endcap="flat"/>
                  <v:fill o:detectmouseclick="t" on="false"/>
                  <w10:wrap type="none"/>
                </v:line>
                <v:line id="shape_0" from="9784,0" to="9784,7262" ID="Line 202" stroked="t" o:allowincell="f" style="position:absolute;mso-position-horizontal-relative:char">
                  <v:stroke color="black" weight="6480" joinstyle="miter" endcap="flat"/>
                  <v:fill o:detectmouseclick="t" on="false"/>
                  <w10:wrap type="none"/>
                </v:line>
                <v:rect id="shape_0" ID="Rectangle 201" fillcolor="black" stroked="f" o:allowincell="f" style="position:absolute;left:9779;top:7263;width:9;height:9;mso-wrap-style:none;v-text-anchor:middle;mso-position-horizontal-relative:char">
                  <v:fill o:detectmouseclick="t" type="solid" color2="white"/>
                  <v:stroke color="#3465a4" joinstyle="round" endcap="flat"/>
                  <w10:wrap type="none"/>
                </v:rect>
                <v:rect id="shape_0" ID="Rectangle 200" fillcolor="black" stroked="f" o:allowincell="f" style="position:absolute;left:9779;top:7263;width:9;height:9;mso-wrap-style:none;v-text-anchor:middle;mso-position-horizontal-relative:char">
                  <v:fill o:detectmouseclick="t" type="solid" color2="white"/>
                  <v:stroke color="#3465a4" joinstyle="round" endcap="flat"/>
                  <w10:wrap type="none"/>
                </v:rect>
              </v:group>
            </w:pict>
          </mc:Fallback>
        </mc:AlternateContent>
      </w:r>
      <w:bookmarkStart w:id="0" w:name="_PictureBullets"/>
      <w:bookmarkEnd w:id="0"/>
    </w:p>
    <w:sectPr>
      <w:headerReference w:type="even" r:id="rId15"/>
      <w:headerReference w:type="default" r:id="rId16"/>
      <w:footerReference w:type="even" r:id="rId17"/>
      <w:footerReference w:type="default" r:id="rId18"/>
      <w:type w:val="nextPage"/>
      <w:pgSz w:w="11906" w:h="16838"/>
      <w:pgMar w:left="1133" w:right="1129" w:gutter="0" w:header="720" w:top="1429" w:footer="6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706755</wp:posOffset>
              </wp:positionH>
              <wp:positionV relativeFrom="page">
                <wp:posOffset>10113645</wp:posOffset>
              </wp:positionV>
              <wp:extent cx="2444750" cy="139700"/>
              <wp:effectExtent l="0" t="0" r="0" b="0"/>
              <wp:wrapNone/>
              <wp:docPr id="2" name="Frame8"/>
              <a:graphic xmlns:a="http://schemas.openxmlformats.org/drawingml/2006/main">
                <a:graphicData uri="http://schemas.microsoft.com/office/word/2010/wordprocessingShape">
                  <wps:wsp>
                    <wps:cNvSpPr txBox="1"/>
                    <wps:spPr>
                      <a:xfrm>
                        <a:off x="0" y="0"/>
                        <a:ext cx="2444750" cy="139700"/>
                      </a:xfrm>
                      <a:prstGeom prst="rect"/>
                      <a:solidFill>
                        <a:srgbClr val="FFFFFF">
                          <a:alpha val="0"/>
                        </a:srgbClr>
                      </a:solidFill>
                    </wps:spPr>
                    <wps:txbx>
                      <w:txbxContent>
                        <w:p>
                          <w:pPr>
                            <w:pStyle w:val="Normal"/>
                            <w:spacing w:lineRule="exact" w:line="203" w:before="0" w:after="5"/>
                            <w:ind w:left="20" w:right="7" w:hanging="365"/>
                            <w:rPr>
                              <w:sz w:val="18"/>
                            </w:rPr>
                          </w:pPr>
                          <w:r>
                            <w:rPr>
                              <w:sz w:val="18"/>
                            </w:rPr>
                            <w:t>Allegato 6 – Manuale per l’Attuazione – Marzo 2019</w:t>
                          </w:r>
                        </w:p>
                      </w:txbxContent>
                    </wps:txbx>
                    <wps:bodyPr anchor="t" lIns="635" tIns="635" rIns="635" bIns="635">
                      <a:noAutofit/>
                    </wps:bodyPr>
                  </wps:wsp>
                </a:graphicData>
              </a:graphic>
            </wp:anchor>
          </w:drawing>
        </mc:Choice>
        <mc:Fallback>
          <w:pict>
            <v:rect fillcolor="#FFFFFF" style="position:absolute;rotation:-0;width:192.5pt;height:11pt;mso-wrap-distance-left:9.05pt;mso-wrap-distance-right:9.05pt;mso-wrap-distance-top:0pt;mso-wrap-distance-bottom:0pt;margin-top:796.35pt;mso-position-vertical-relative:page;margin-left:55.65pt;mso-position-horizontal-relative:page">
              <v:fill opacity="0f"/>
              <v:textbox inset="0.000694444444444445in,0.000694444444444445in,0.000694444444444445in,0.000694444444444445in">
                <w:txbxContent>
                  <w:p>
                    <w:pPr>
                      <w:pStyle w:val="Normal"/>
                      <w:spacing w:lineRule="exact" w:line="203" w:before="0" w:after="5"/>
                      <w:ind w:left="20" w:right="7" w:hanging="365"/>
                      <w:rPr>
                        <w:sz w:val="18"/>
                      </w:rPr>
                    </w:pPr>
                    <w:r>
                      <w:rPr>
                        <w:sz w:val="18"/>
                      </w:rPr>
                      <w:t>Allegato 6 – Manuale per l’Attuazione – Marzo 2019</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673850</wp:posOffset>
              </wp:positionH>
              <wp:positionV relativeFrom="page">
                <wp:posOffset>10118725</wp:posOffset>
              </wp:positionV>
              <wp:extent cx="194310" cy="165735"/>
              <wp:effectExtent l="0" t="0" r="0" b="0"/>
              <wp:wrapNone/>
              <wp:docPr id="3" name="Frame9"/>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before="0" w:after="5"/>
                            <w:ind w:left="40" w:right="7" w:hanging="365"/>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6.75pt;mso-position-vertical-relative:page;margin-left:525.5pt;mso-position-horizontal-relative:page">
              <v:fill opacity="0f"/>
              <v:textbox inset="0.000694444444444445in,0.000694444444444445in,0.000694444444444445in,0.000694444444444445in">
                <w:txbxContent>
                  <w:p>
                    <w:pPr>
                      <w:pStyle w:val="Normal"/>
                      <w:spacing w:lineRule="exact" w:line="245" w:before="0" w:after="5"/>
                      <w:ind w:left="40" w:right="7" w:hanging="365"/>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30">
              <wp:simplePos x="0" y="0"/>
              <wp:positionH relativeFrom="page">
                <wp:posOffset>706755</wp:posOffset>
              </wp:positionH>
              <wp:positionV relativeFrom="page">
                <wp:posOffset>10113645</wp:posOffset>
              </wp:positionV>
              <wp:extent cx="2444750" cy="139700"/>
              <wp:effectExtent l="0" t="0" r="0" b="0"/>
              <wp:wrapNone/>
              <wp:docPr id="13" name="Frame10"/>
              <a:graphic xmlns:a="http://schemas.openxmlformats.org/drawingml/2006/main">
                <a:graphicData uri="http://schemas.microsoft.com/office/word/2010/wordprocessingShape">
                  <wps:wsp>
                    <wps:cNvSpPr txBox="1"/>
                    <wps:spPr>
                      <a:xfrm>
                        <a:off x="0" y="0"/>
                        <a:ext cx="2444750" cy="139700"/>
                      </a:xfrm>
                      <a:prstGeom prst="rect"/>
                      <a:solidFill>
                        <a:srgbClr val="FFFFFF">
                          <a:alpha val="0"/>
                        </a:srgbClr>
                      </a:solidFill>
                    </wps:spPr>
                    <wps:txbx>
                      <w:txbxContent>
                        <w:p>
                          <w:pPr>
                            <w:pStyle w:val="Normal"/>
                            <w:spacing w:lineRule="exact" w:line="203" w:before="0" w:after="5"/>
                            <w:ind w:left="20" w:right="7" w:hanging="365"/>
                            <w:rPr>
                              <w:sz w:val="18"/>
                            </w:rPr>
                          </w:pPr>
                          <w:r>
                            <w:rPr>
                              <w:sz w:val="18"/>
                            </w:rPr>
                            <w:t>Allegato 6 – Manuale per l’Attuazione – Marzo 2019</w:t>
                          </w:r>
                        </w:p>
                      </w:txbxContent>
                    </wps:txbx>
                    <wps:bodyPr anchor="t" lIns="635" tIns="635" rIns="635" bIns="635">
                      <a:noAutofit/>
                    </wps:bodyPr>
                  </wps:wsp>
                </a:graphicData>
              </a:graphic>
            </wp:anchor>
          </w:drawing>
        </mc:Choice>
        <mc:Fallback>
          <w:pict>
            <v:rect fillcolor="#FFFFFF" style="position:absolute;rotation:-0;width:192.5pt;height:11pt;mso-wrap-distance-left:9.05pt;mso-wrap-distance-right:9.05pt;mso-wrap-distance-top:0pt;mso-wrap-distance-bottom:0pt;margin-top:796.35pt;mso-position-vertical-relative:page;margin-left:55.65pt;mso-position-horizontal-relative:page">
              <v:fill opacity="0f"/>
              <v:textbox inset="0.000694444444444445in,0.000694444444444445in,0.000694444444444445in,0.000694444444444445in">
                <w:txbxContent>
                  <w:p>
                    <w:pPr>
                      <w:pStyle w:val="Normal"/>
                      <w:spacing w:lineRule="exact" w:line="203" w:before="0" w:after="5"/>
                      <w:ind w:left="20" w:right="7" w:hanging="365"/>
                      <w:rPr>
                        <w:sz w:val="18"/>
                      </w:rPr>
                    </w:pPr>
                    <w:r>
                      <w:rPr>
                        <w:sz w:val="18"/>
                      </w:rPr>
                      <w:t>Allegato 6 – Manuale per l’Attuazione – Marzo 2019</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673850</wp:posOffset>
              </wp:positionH>
              <wp:positionV relativeFrom="page">
                <wp:posOffset>10118725</wp:posOffset>
              </wp:positionV>
              <wp:extent cx="194310" cy="165735"/>
              <wp:effectExtent l="0" t="0" r="0" b="0"/>
              <wp:wrapNone/>
              <wp:docPr id="14" name="Frame1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before="0" w:after="5"/>
                            <w:ind w:left="40" w:right="7" w:hanging="365"/>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6.75pt;mso-position-vertical-relative:page;margin-left:525.5pt;mso-position-horizontal-relative:page">
              <v:fill opacity="0f"/>
              <v:textbox inset="0.000694444444444445in,0.000694444444444445in,0.000694444444444445in,0.000694444444444445in">
                <w:txbxContent>
                  <w:p>
                    <w:pPr>
                      <w:pStyle w:val="Normal"/>
                      <w:spacing w:lineRule="exact" w:line="245" w:before="0" w:after="5"/>
                      <w:ind w:left="40" w:right="7" w:hanging="365"/>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3" w:hanging="361"/>
      </w:pPr>
      <w:rPr>
        <w:sz w:val="24"/>
        <w:spacing w:val="-3"/>
        <w:szCs w:val="24"/>
        <w:w w:val="100"/>
        <w:rFonts w:ascii="Calibri" w:hAnsi="Calibri" w:eastAsia="Calibri" w:cs="Calibri"/>
        <w:lang w:val="it-IT" w:bidi="it-IT"/>
      </w:rPr>
    </w:lvl>
    <w:lvl w:ilvl="1">
      <w:start w:val="1"/>
      <w:numFmt w:val="lowerLetter"/>
      <w:lvlText w:val="%2)"/>
      <w:lvlJc w:val="left"/>
      <w:pPr>
        <w:tabs>
          <w:tab w:val="num" w:pos="0"/>
        </w:tabs>
        <w:ind w:left="842" w:hanging="250"/>
      </w:pPr>
      <w:rPr>
        <w:sz w:val="24"/>
        <w:szCs w:val="24"/>
        <w:w w:val="100"/>
        <w:rFonts w:ascii="Calibri" w:hAnsi="Calibri" w:eastAsia="Calibri" w:cs="Calibri"/>
        <w:lang w:val="it-IT" w:bidi="it-IT"/>
      </w:rPr>
    </w:lvl>
    <w:lvl w:ilvl="2">
      <w:start w:val="0"/>
      <w:numFmt w:val="bullet"/>
      <w:lvlText w:val="•"/>
      <w:lvlJc w:val="left"/>
      <w:pPr>
        <w:tabs>
          <w:tab w:val="num" w:pos="0"/>
        </w:tabs>
        <w:ind w:left="1885" w:hanging="250"/>
      </w:pPr>
      <w:rPr>
        <w:rFonts w:ascii="Liberation Serif" w:hAnsi="Liberation Serif" w:cs="Liberation Serif" w:hint="default"/>
        <w:lang w:val="it-IT" w:bidi="it-IT"/>
      </w:rPr>
    </w:lvl>
    <w:lvl w:ilvl="3">
      <w:start w:val="0"/>
      <w:numFmt w:val="bullet"/>
      <w:lvlText w:val="•"/>
      <w:lvlJc w:val="left"/>
      <w:pPr>
        <w:tabs>
          <w:tab w:val="num" w:pos="0"/>
        </w:tabs>
        <w:ind w:left="2930" w:hanging="250"/>
      </w:pPr>
      <w:rPr>
        <w:rFonts w:ascii="Liberation Serif" w:hAnsi="Liberation Serif" w:cs="Liberation Serif" w:hint="default"/>
        <w:lang w:val="it-IT" w:bidi="it-IT"/>
      </w:rPr>
    </w:lvl>
    <w:lvl w:ilvl="4">
      <w:start w:val="0"/>
      <w:numFmt w:val="bullet"/>
      <w:lvlText w:val="•"/>
      <w:lvlJc w:val="left"/>
      <w:pPr>
        <w:tabs>
          <w:tab w:val="num" w:pos="0"/>
        </w:tabs>
        <w:ind w:left="3975" w:hanging="250"/>
      </w:pPr>
      <w:rPr>
        <w:rFonts w:ascii="Liberation Serif" w:hAnsi="Liberation Serif" w:cs="Liberation Serif" w:hint="default"/>
        <w:lang w:val="it-IT" w:bidi="it-IT"/>
      </w:rPr>
    </w:lvl>
    <w:lvl w:ilvl="5">
      <w:start w:val="0"/>
      <w:numFmt w:val="bullet"/>
      <w:lvlText w:val="•"/>
      <w:lvlJc w:val="left"/>
      <w:pPr>
        <w:tabs>
          <w:tab w:val="num" w:pos="0"/>
        </w:tabs>
        <w:ind w:left="5020" w:hanging="250"/>
      </w:pPr>
      <w:rPr>
        <w:rFonts w:ascii="Liberation Serif" w:hAnsi="Liberation Serif" w:cs="Liberation Serif" w:hint="default"/>
        <w:lang w:val="it-IT" w:bidi="it-IT"/>
      </w:rPr>
    </w:lvl>
    <w:lvl w:ilvl="6">
      <w:start w:val="0"/>
      <w:numFmt w:val="bullet"/>
      <w:lvlText w:val="•"/>
      <w:lvlJc w:val="left"/>
      <w:pPr>
        <w:tabs>
          <w:tab w:val="num" w:pos="0"/>
        </w:tabs>
        <w:ind w:left="6065" w:hanging="250"/>
      </w:pPr>
      <w:rPr>
        <w:rFonts w:ascii="Liberation Serif" w:hAnsi="Liberation Serif" w:cs="Liberation Serif" w:hint="default"/>
        <w:lang w:val="it-IT" w:bidi="it-IT"/>
      </w:rPr>
    </w:lvl>
    <w:lvl w:ilvl="7">
      <w:start w:val="0"/>
      <w:numFmt w:val="bullet"/>
      <w:lvlText w:val="•"/>
      <w:lvlJc w:val="left"/>
      <w:pPr>
        <w:tabs>
          <w:tab w:val="num" w:pos="0"/>
        </w:tabs>
        <w:ind w:left="7110" w:hanging="250"/>
      </w:pPr>
      <w:rPr>
        <w:rFonts w:ascii="Liberation Serif" w:hAnsi="Liberation Serif" w:cs="Liberation Serif" w:hint="default"/>
        <w:lang w:val="it-IT" w:bidi="it-IT"/>
      </w:rPr>
    </w:lvl>
    <w:lvl w:ilvl="8">
      <w:start w:val="0"/>
      <w:numFmt w:val="bullet"/>
      <w:lvlText w:val="•"/>
      <w:lvlJc w:val="left"/>
      <w:pPr>
        <w:tabs>
          <w:tab w:val="num" w:pos="0"/>
        </w:tabs>
        <w:ind w:left="8156" w:hanging="250"/>
      </w:pPr>
      <w:rPr>
        <w:rFonts w:ascii="Liberation Serif" w:hAnsi="Liberation Serif" w:cs="Liberation Serif" w:hint="default"/>
        <w:lang w:val="it-IT" w:bidi="it-IT"/>
      </w:rPr>
    </w:lvl>
  </w:abstractNum>
  <w:abstractNum w:abstractNumId="3">
    <w:lvl w:ilvl="0">
      <w:start w:val="1"/>
      <w:numFmt w:val="decimal"/>
      <w:lvlText w:val="%1."/>
      <w:lvlJc w:val="left"/>
      <w:pPr>
        <w:tabs>
          <w:tab w:val="num" w:pos="708"/>
        </w:tabs>
        <w:ind w:left="593" w:hanging="361"/>
      </w:pPr>
      <w:rPr>
        <w:sz w:val="24"/>
        <w:spacing w:val="-3"/>
        <w:szCs w:val="24"/>
        <w:w w:val="100"/>
        <w:rFonts w:ascii="Calibri" w:hAnsi="Calibri" w:eastAsia="Calibri" w:cs="Calibri"/>
        <w:lang w:val="it-IT" w:bidi="it-IT"/>
      </w:rPr>
    </w:lvl>
    <w:lvl w:ilvl="1">
      <w:start w:val="1"/>
      <w:numFmt w:val="lowerLetter"/>
      <w:lvlText w:val="%2)"/>
      <w:lvlJc w:val="left"/>
      <w:pPr>
        <w:tabs>
          <w:tab w:val="num" w:pos="708"/>
        </w:tabs>
        <w:ind w:left="953" w:hanging="360"/>
      </w:pPr>
      <w:rPr>
        <w:sz w:val="24"/>
        <w:spacing w:val="-6"/>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4">
    <w:lvl w:ilvl="0">
      <w:start w:val="1"/>
      <w:numFmt w:val="decimal"/>
      <w:lvlText w:val="%1."/>
      <w:lvlJc w:val="left"/>
      <w:pPr>
        <w:tabs>
          <w:tab w:val="num" w:pos="0"/>
        </w:tabs>
        <w:ind w:left="593" w:hanging="361"/>
      </w:pPr>
      <w:rPr>
        <w:sz w:val="24"/>
        <w:spacing w:val="-3"/>
        <w:szCs w:val="24"/>
        <w:w w:val="100"/>
        <w:rFonts w:ascii="Calibri" w:hAnsi="Calibri" w:eastAsia="Calibri" w:cs="Calibri"/>
        <w:lang w:val="it-IT" w:bidi="it-IT"/>
      </w:rPr>
    </w:lvl>
    <w:lvl w:ilvl="1">
      <w:start w:val="1"/>
      <w:numFmt w:val="decimal"/>
      <w:lvlText w:val="%2."/>
      <w:lvlJc w:val="left"/>
      <w:pPr>
        <w:tabs>
          <w:tab w:val="num" w:pos="0"/>
        </w:tabs>
        <w:ind w:left="953" w:hanging="360"/>
      </w:pPr>
      <w:rPr>
        <w:sz w:val="24"/>
        <w:spacing w:val="-3"/>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5">
    <w:lvl w:ilvl="0">
      <w:start w:val="1"/>
      <w:numFmt w:val="decimal"/>
      <w:lvlText w:val="%1."/>
      <w:lvlJc w:val="left"/>
      <w:pPr>
        <w:tabs>
          <w:tab w:val="num" w:pos="708"/>
        </w:tabs>
        <w:ind w:left="400" w:hanging="168"/>
      </w:pPr>
      <w:rPr>
        <w:sz w:val="20"/>
        <w:i/>
        <w:szCs w:val="20"/>
        <w:w w:val="100"/>
        <w:rFonts w:ascii="Calibri Light" w:hAnsi="Calibri Light" w:eastAsia="Calibri Light" w:cs="Calibri Light"/>
        <w:color w:val="1F4D78"/>
        <w:lang w:val="it-IT" w:bidi="it-IT"/>
      </w:rPr>
    </w:lvl>
  </w:abstractNum>
  <w:abstractNum w:abstractNumId="6">
    <w:lvl w:ilvl="0">
      <w:start w:val="1"/>
      <w:numFmt w:val="decimal"/>
      <w:lvlText w:val="%1."/>
      <w:lvlJc w:val="left"/>
      <w:pPr>
        <w:tabs>
          <w:tab w:val="num" w:pos="708"/>
        </w:tabs>
        <w:ind w:left="593" w:hanging="361"/>
      </w:pPr>
      <w:rPr>
        <w:sz w:val="24"/>
        <w:spacing w:val="-3"/>
        <w:szCs w:val="24"/>
        <w:w w:val="100"/>
        <w:rFonts w:ascii="Calibri" w:hAnsi="Calibri" w:eastAsia="Calibri" w:cs="Calibri"/>
        <w:lang w:val="it-IT" w:bidi="it-IT"/>
      </w:rPr>
    </w:lvl>
    <w:lvl w:ilvl="1">
      <w:start w:val="0"/>
      <w:numFmt w:val="bullet"/>
      <w:lvlText w:val="-"/>
      <w:lvlJc w:val="left"/>
      <w:pPr>
        <w:tabs>
          <w:tab w:val="num" w:pos="708"/>
        </w:tabs>
        <w:ind w:left="953" w:hanging="360"/>
      </w:pPr>
      <w:rPr>
        <w:rFonts w:ascii="Cambria" w:hAnsi="Cambria" w:cs="Cambria" w:hint="default"/>
        <w:sz w:val="24"/>
        <w:spacing w:val="-3"/>
        <w:szCs w:val="24"/>
        <w:w w:val="100"/>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7">
    <w:lvl w:ilvl="0">
      <w:start w:val="1"/>
      <w:numFmt w:val="decimal"/>
      <w:lvlText w:val="%1."/>
      <w:lvlJc w:val="left"/>
      <w:pPr>
        <w:tabs>
          <w:tab w:val="num" w:pos="0"/>
        </w:tabs>
        <w:ind w:left="660" w:hanging="428"/>
      </w:pPr>
      <w:rPr>
        <w:sz w:val="24"/>
        <w:spacing w:val="-29"/>
        <w:szCs w:val="24"/>
        <w:w w:val="100"/>
        <w:rFonts w:ascii="Calibri" w:hAnsi="Calibri" w:eastAsia="Calibri" w:cs="Calibri"/>
        <w:lang w:val="it-IT" w:bidi="it-IT"/>
      </w:rPr>
    </w:lvl>
  </w:abstractNum>
  <w:abstractNum w:abstractNumId="8">
    <w:lvl w:ilvl="0">
      <w:start w:val="1"/>
      <w:numFmt w:val="decimal"/>
      <w:lvlText w:val="%1."/>
      <w:lvlJc w:val="left"/>
      <w:pPr>
        <w:tabs>
          <w:tab w:val="num" w:pos="0"/>
        </w:tabs>
        <w:ind w:left="593" w:hanging="361"/>
      </w:pPr>
      <w:rPr>
        <w:sz w:val="24"/>
        <w:spacing w:val="-27"/>
        <w:szCs w:val="24"/>
        <w:w w:val="100"/>
        <w:rFonts w:ascii="Calibri" w:hAnsi="Calibri" w:eastAsia="Calibri" w:cs="Calibri"/>
        <w:lang w:val="it-IT" w:bidi="it-IT"/>
      </w:rPr>
    </w:lvl>
  </w:abstractNum>
  <w:abstractNum w:abstractNumId="9">
    <w:lvl w:ilvl="0">
      <w:start w:val="1"/>
      <w:numFmt w:val="lowerLetter"/>
      <w:lvlText w:val="%1)"/>
      <w:lvlJc w:val="left"/>
      <w:pPr>
        <w:tabs>
          <w:tab w:val="num" w:pos="708"/>
        </w:tabs>
        <w:ind w:left="953" w:hanging="360"/>
      </w:pPr>
      <w:rPr>
        <w:sz w:val="24"/>
        <w:spacing w:val="-13"/>
        <w:szCs w:val="24"/>
        <w:w w:val="100"/>
        <w:rFonts w:ascii="Calibri" w:hAnsi="Calibri" w:eastAsia="Calibri" w:cs="Calibri"/>
        <w:lang w:val="it-IT" w:bidi="it-IT"/>
      </w:rPr>
    </w:lvl>
  </w:abstractNum>
  <w:abstractNum w:abstractNumId="10">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abstractNum>
  <w:abstractNum w:abstractNumId="11">
    <w:lvl w:ilvl="0">
      <w:start w:val="1"/>
      <w:numFmt w:val="decimal"/>
      <w:lvlText w:val="%1."/>
      <w:lvlJc w:val="left"/>
      <w:pPr>
        <w:tabs>
          <w:tab w:val="num" w:pos="0"/>
        </w:tabs>
        <w:ind w:left="593" w:hanging="361"/>
      </w:pPr>
      <w:rPr>
        <w:sz w:val="24"/>
        <w:spacing w:val="-26"/>
        <w:szCs w:val="24"/>
        <w:w w:val="100"/>
        <w:rFonts w:ascii="Calibri" w:hAnsi="Calibri" w:eastAsia="Calibri" w:cs="Calibri"/>
        <w:lang w:val="it-IT" w:bidi="it-IT"/>
      </w:rPr>
    </w:lvl>
    <w:lvl w:ilvl="1">
      <w:start w:val="1"/>
      <w:numFmt w:val="lowerLetter"/>
      <w:lvlText w:val="%2)"/>
      <w:lvlJc w:val="left"/>
      <w:pPr>
        <w:tabs>
          <w:tab w:val="num" w:pos="708"/>
        </w:tabs>
        <w:ind w:left="953" w:hanging="416"/>
      </w:pPr>
      <w:rPr>
        <w:sz w:val="24"/>
        <w:spacing w:val="-3"/>
        <w:szCs w:val="24"/>
        <w:w w:val="100"/>
        <w:rFonts w:ascii="Calibri" w:hAnsi="Calibri" w:eastAsia="Calibri" w:cs="Calibri"/>
        <w:lang w:val="it-IT" w:bidi="it-IT"/>
      </w:rPr>
    </w:lvl>
    <w:lvl w:ilvl="2">
      <w:start w:val="0"/>
      <w:numFmt w:val="bullet"/>
      <w:lvlText w:val="•"/>
      <w:lvlJc w:val="left"/>
      <w:pPr>
        <w:tabs>
          <w:tab w:val="num" w:pos="0"/>
        </w:tabs>
        <w:ind w:left="1991" w:hanging="416"/>
      </w:pPr>
      <w:rPr>
        <w:rFonts w:ascii="Liberation Serif" w:hAnsi="Liberation Serif" w:cs="Liberation Serif" w:hint="default"/>
        <w:lang w:val="it-IT" w:bidi="it-IT"/>
      </w:rPr>
    </w:lvl>
    <w:lvl w:ilvl="3">
      <w:start w:val="0"/>
      <w:numFmt w:val="bullet"/>
      <w:lvlText w:val="•"/>
      <w:lvlJc w:val="left"/>
      <w:pPr>
        <w:tabs>
          <w:tab w:val="num" w:pos="0"/>
        </w:tabs>
        <w:ind w:left="3023" w:hanging="416"/>
      </w:pPr>
      <w:rPr>
        <w:rFonts w:ascii="Liberation Serif" w:hAnsi="Liberation Serif" w:cs="Liberation Serif" w:hint="default"/>
        <w:lang w:val="it-IT" w:bidi="it-IT"/>
      </w:rPr>
    </w:lvl>
    <w:lvl w:ilvl="4">
      <w:start w:val="0"/>
      <w:numFmt w:val="bullet"/>
      <w:lvlText w:val="•"/>
      <w:lvlJc w:val="left"/>
      <w:pPr>
        <w:tabs>
          <w:tab w:val="num" w:pos="0"/>
        </w:tabs>
        <w:ind w:left="4055" w:hanging="416"/>
      </w:pPr>
      <w:rPr>
        <w:rFonts w:ascii="Liberation Serif" w:hAnsi="Liberation Serif" w:cs="Liberation Serif" w:hint="default"/>
        <w:lang w:val="it-IT" w:bidi="it-IT"/>
      </w:rPr>
    </w:lvl>
    <w:lvl w:ilvl="5">
      <w:start w:val="0"/>
      <w:numFmt w:val="bullet"/>
      <w:lvlText w:val="•"/>
      <w:lvlJc w:val="left"/>
      <w:pPr>
        <w:tabs>
          <w:tab w:val="num" w:pos="0"/>
        </w:tabs>
        <w:ind w:left="5087" w:hanging="416"/>
      </w:pPr>
      <w:rPr>
        <w:rFonts w:ascii="Liberation Serif" w:hAnsi="Liberation Serif" w:cs="Liberation Serif" w:hint="default"/>
        <w:lang w:val="it-IT" w:bidi="it-IT"/>
      </w:rPr>
    </w:lvl>
    <w:lvl w:ilvl="6">
      <w:start w:val="0"/>
      <w:numFmt w:val="bullet"/>
      <w:lvlText w:val="•"/>
      <w:lvlJc w:val="left"/>
      <w:pPr>
        <w:tabs>
          <w:tab w:val="num" w:pos="0"/>
        </w:tabs>
        <w:ind w:left="6119" w:hanging="416"/>
      </w:pPr>
      <w:rPr>
        <w:rFonts w:ascii="Liberation Serif" w:hAnsi="Liberation Serif" w:cs="Liberation Serif" w:hint="default"/>
        <w:lang w:val="it-IT" w:bidi="it-IT"/>
      </w:rPr>
    </w:lvl>
    <w:lvl w:ilvl="7">
      <w:start w:val="0"/>
      <w:numFmt w:val="bullet"/>
      <w:lvlText w:val="•"/>
      <w:lvlJc w:val="left"/>
      <w:pPr>
        <w:tabs>
          <w:tab w:val="num" w:pos="0"/>
        </w:tabs>
        <w:ind w:left="7150" w:hanging="416"/>
      </w:pPr>
      <w:rPr>
        <w:rFonts w:ascii="Liberation Serif" w:hAnsi="Liberation Serif" w:cs="Liberation Serif" w:hint="default"/>
        <w:lang w:val="it-IT" w:bidi="it-IT"/>
      </w:rPr>
    </w:lvl>
    <w:lvl w:ilvl="8">
      <w:start w:val="0"/>
      <w:numFmt w:val="bullet"/>
      <w:lvlText w:val="•"/>
      <w:lvlJc w:val="left"/>
      <w:pPr>
        <w:tabs>
          <w:tab w:val="num" w:pos="0"/>
        </w:tabs>
        <w:ind w:left="8182" w:hanging="416"/>
      </w:pPr>
      <w:rPr>
        <w:rFonts w:ascii="Liberation Serif" w:hAnsi="Liberation Serif" w:cs="Liberation Serif" w:hint="default"/>
        <w:lang w:val="it-IT" w:bidi="it-IT"/>
      </w:rPr>
    </w:lvl>
  </w:abstractNum>
  <w:abstractNum w:abstractNumId="12">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abstractNum>
  <w:abstractNum w:abstractNumId="13">
    <w:lvl w:ilvl="0">
      <w:start w:val="1"/>
      <w:numFmt w:val="lowerLetter"/>
      <w:lvlText w:val="%1)"/>
      <w:lvlJc w:val="left"/>
      <w:pPr>
        <w:tabs>
          <w:tab w:val="num" w:pos="708"/>
        </w:tabs>
        <w:ind w:left="953" w:hanging="360"/>
      </w:pPr>
      <w:rPr>
        <w:sz w:val="24"/>
        <w:spacing w:val="-4"/>
        <w:szCs w:val="24"/>
        <w:w w:val="100"/>
        <w:rFonts w:ascii="Calibri" w:hAnsi="Calibri" w:eastAsia="Calibri" w:cs="Calibri"/>
        <w:lang w:val="it-IT" w:bidi="it-IT"/>
      </w:rPr>
    </w:lvl>
    <w:lvl w:ilvl="1">
      <w:start w:val="1"/>
      <w:numFmt w:val="lowerRoman"/>
      <w:lvlText w:val="%2."/>
      <w:lvlJc w:val="left"/>
      <w:pPr>
        <w:tabs>
          <w:tab w:val="num" w:pos="708"/>
        </w:tabs>
        <w:ind w:left="1673" w:hanging="476"/>
      </w:pPr>
      <w:rPr>
        <w:sz w:val="24"/>
        <w:spacing w:val="-3"/>
        <w:szCs w:val="24"/>
        <w:w w:val="100"/>
        <w:rFonts w:ascii="Calibri" w:hAnsi="Calibri" w:eastAsia="Calibri" w:cs="Calibri"/>
        <w:lang w:val="it-IT" w:bidi="it-IT"/>
      </w:rPr>
    </w:lvl>
    <w:lvl w:ilvl="2">
      <w:start w:val="0"/>
      <w:numFmt w:val="bullet"/>
      <w:lvlText w:val="•"/>
      <w:lvlJc w:val="left"/>
      <w:pPr>
        <w:tabs>
          <w:tab w:val="num" w:pos="0"/>
        </w:tabs>
        <w:ind w:left="2631" w:hanging="476"/>
      </w:pPr>
      <w:rPr>
        <w:rFonts w:ascii="Liberation Serif" w:hAnsi="Liberation Serif" w:cs="Liberation Serif" w:hint="default"/>
        <w:lang w:val="it-IT" w:bidi="it-IT"/>
      </w:rPr>
    </w:lvl>
    <w:lvl w:ilvl="3">
      <w:start w:val="0"/>
      <w:numFmt w:val="bullet"/>
      <w:lvlText w:val="•"/>
      <w:lvlJc w:val="left"/>
      <w:pPr>
        <w:tabs>
          <w:tab w:val="num" w:pos="0"/>
        </w:tabs>
        <w:ind w:left="3583" w:hanging="476"/>
      </w:pPr>
      <w:rPr>
        <w:rFonts w:ascii="Liberation Serif" w:hAnsi="Liberation Serif" w:cs="Liberation Serif" w:hint="default"/>
        <w:lang w:val="it-IT" w:bidi="it-IT"/>
      </w:rPr>
    </w:lvl>
    <w:lvl w:ilvl="4">
      <w:start w:val="0"/>
      <w:numFmt w:val="bullet"/>
      <w:lvlText w:val="•"/>
      <w:lvlJc w:val="left"/>
      <w:pPr>
        <w:tabs>
          <w:tab w:val="num" w:pos="0"/>
        </w:tabs>
        <w:ind w:left="4535" w:hanging="476"/>
      </w:pPr>
      <w:rPr>
        <w:rFonts w:ascii="Liberation Serif" w:hAnsi="Liberation Serif" w:cs="Liberation Serif" w:hint="default"/>
        <w:lang w:val="it-IT" w:bidi="it-IT"/>
      </w:rPr>
    </w:lvl>
    <w:lvl w:ilvl="5">
      <w:start w:val="0"/>
      <w:numFmt w:val="bullet"/>
      <w:lvlText w:val="•"/>
      <w:lvlJc w:val="left"/>
      <w:pPr>
        <w:tabs>
          <w:tab w:val="num" w:pos="0"/>
        </w:tabs>
        <w:ind w:left="5487" w:hanging="476"/>
      </w:pPr>
      <w:rPr>
        <w:rFonts w:ascii="Liberation Serif" w:hAnsi="Liberation Serif" w:cs="Liberation Serif" w:hint="default"/>
        <w:lang w:val="it-IT" w:bidi="it-IT"/>
      </w:rPr>
    </w:lvl>
    <w:lvl w:ilvl="6">
      <w:start w:val="0"/>
      <w:numFmt w:val="bullet"/>
      <w:lvlText w:val="•"/>
      <w:lvlJc w:val="left"/>
      <w:pPr>
        <w:tabs>
          <w:tab w:val="num" w:pos="0"/>
        </w:tabs>
        <w:ind w:left="6439" w:hanging="476"/>
      </w:pPr>
      <w:rPr>
        <w:rFonts w:ascii="Liberation Serif" w:hAnsi="Liberation Serif" w:cs="Liberation Serif" w:hint="default"/>
        <w:lang w:val="it-IT" w:bidi="it-IT"/>
      </w:rPr>
    </w:lvl>
    <w:lvl w:ilvl="7">
      <w:start w:val="0"/>
      <w:numFmt w:val="bullet"/>
      <w:lvlText w:val="•"/>
      <w:lvlJc w:val="left"/>
      <w:pPr>
        <w:tabs>
          <w:tab w:val="num" w:pos="0"/>
        </w:tabs>
        <w:ind w:left="7390" w:hanging="476"/>
      </w:pPr>
      <w:rPr>
        <w:rFonts w:ascii="Liberation Serif" w:hAnsi="Liberation Serif" w:cs="Liberation Serif" w:hint="default"/>
        <w:lang w:val="it-IT" w:bidi="it-IT"/>
      </w:rPr>
    </w:lvl>
    <w:lvl w:ilvl="8">
      <w:start w:val="0"/>
      <w:numFmt w:val="bullet"/>
      <w:lvlText w:val="•"/>
      <w:lvlJc w:val="left"/>
      <w:pPr>
        <w:tabs>
          <w:tab w:val="num" w:pos="0"/>
        </w:tabs>
        <w:ind w:left="8342" w:hanging="476"/>
      </w:pPr>
      <w:rPr>
        <w:rFonts w:ascii="Liberation Serif" w:hAnsi="Liberation Serif" w:cs="Liberation Serif" w:hint="default"/>
        <w:lang w:val="it-IT" w:bidi="it-IT"/>
      </w:rPr>
    </w:lvl>
  </w:abstractNum>
  <w:abstractNum w:abstractNumId="14">
    <w:lvl w:ilvl="0">
      <w:start w:val="1"/>
      <w:numFmt w:val="decimal"/>
      <w:lvlText w:val="%1."/>
      <w:lvlJc w:val="left"/>
      <w:pPr>
        <w:tabs>
          <w:tab w:val="num" w:pos="708"/>
        </w:tabs>
        <w:ind w:left="593" w:hanging="361"/>
      </w:pPr>
      <w:rPr>
        <w:sz w:val="24"/>
        <w:spacing w:val="-27"/>
        <w:szCs w:val="24"/>
        <w:w w:val="100"/>
        <w:rFonts w:ascii="Calibri" w:hAnsi="Calibri" w:eastAsia="Calibri" w:cs="Calibri"/>
        <w:lang w:val="it-IT" w:bidi="it-IT"/>
      </w:rPr>
    </w:lvl>
    <w:lvl w:ilvl="1">
      <w:start w:val="1"/>
      <w:numFmt w:val="lowerLetter"/>
      <w:lvlText w:val="%2)"/>
      <w:lvlJc w:val="left"/>
      <w:pPr>
        <w:tabs>
          <w:tab w:val="num" w:pos="0"/>
        </w:tabs>
        <w:ind w:left="953" w:hanging="360"/>
      </w:pPr>
      <w:rPr>
        <w:sz w:val="24"/>
        <w:spacing w:val="-4"/>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15">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abstractNum>
  <w:abstractNum w:abstractNumId="16">
    <w:lvl w:ilvl="0">
      <w:start w:val="1"/>
      <w:numFmt w:val="decimal"/>
      <w:lvlText w:val="%1."/>
      <w:lvlJc w:val="left"/>
      <w:pPr>
        <w:tabs>
          <w:tab w:val="num" w:pos="0"/>
        </w:tabs>
        <w:ind w:left="593" w:hanging="361"/>
      </w:pPr>
      <w:rPr>
        <w:sz w:val="24"/>
        <w:spacing w:val="-27"/>
        <w:szCs w:val="24"/>
        <w:w w:val="100"/>
        <w:rFonts w:ascii="Calibri" w:hAnsi="Calibri" w:eastAsia="Calibri" w:cs="Calibri"/>
        <w:lang w:val="it-IT" w:bidi="it-IT"/>
      </w:rPr>
    </w:lvl>
  </w:abstractNum>
  <w:abstractNum w:abstractNumId="17">
    <w:lvl w:ilvl="0">
      <w:start w:val="1"/>
      <w:numFmt w:val="decimal"/>
      <w:lvlText w:val="%1."/>
      <w:lvlJc w:val="left"/>
      <w:pPr>
        <w:tabs>
          <w:tab w:val="num" w:pos="708"/>
        </w:tabs>
        <w:ind w:left="593" w:hanging="361"/>
      </w:pPr>
      <w:rPr>
        <w:sz w:val="24"/>
        <w:spacing w:val="-4"/>
        <w:szCs w:val="24"/>
        <w:w w:val="100"/>
        <w:rFonts w:ascii="Calibri" w:hAnsi="Calibri" w:eastAsia="Calibri" w:cs="Calibri"/>
        <w:lang w:val="it-IT" w:bidi="it-IT"/>
      </w:rPr>
    </w:lvl>
  </w:abstractNum>
  <w:abstractNum w:abstractNumId="18">
    <w:lvl w:ilvl="0">
      <w:start w:val="1"/>
      <w:numFmt w:val="decimal"/>
      <w:lvlText w:val="%1."/>
      <w:lvlJc w:val="left"/>
      <w:pPr>
        <w:tabs>
          <w:tab w:val="num" w:pos="708"/>
        </w:tabs>
        <w:ind w:left="953" w:hanging="721"/>
      </w:pPr>
      <w:rPr>
        <w:sz w:val="24"/>
        <w:spacing w:val="-3"/>
        <w:szCs w:val="24"/>
        <w:w w:val="100"/>
        <w:rFonts w:ascii="Calibri" w:hAnsi="Calibri" w:eastAsia="Calibri" w:cs="Calibri"/>
        <w:lang w:val="it-IT" w:bidi="it-IT"/>
      </w:rPr>
    </w:lvl>
    <w:lvl w:ilvl="1">
      <w:start w:val="1"/>
      <w:numFmt w:val="decimal"/>
      <w:lvlText w:val="%1.%2."/>
      <w:lvlJc w:val="left"/>
      <w:pPr>
        <w:tabs>
          <w:tab w:val="num" w:pos="708"/>
        </w:tabs>
        <w:ind w:left="1025" w:hanging="432"/>
      </w:pPr>
      <w:rPr>
        <w:sz w:val="24"/>
        <w:szCs w:val="24"/>
        <w:w w:val="100"/>
        <w:rFonts w:ascii="Calibri" w:hAnsi="Calibri" w:eastAsia="Calibri" w:cs="Calibri"/>
        <w:lang w:val="it-IT" w:bidi="it-IT"/>
      </w:rPr>
    </w:lvl>
    <w:lvl w:ilvl="2">
      <w:start w:val="1"/>
      <w:numFmt w:val="decimal"/>
      <w:lvlText w:val="%1.%2.%3."/>
      <w:lvlJc w:val="left"/>
      <w:pPr>
        <w:tabs>
          <w:tab w:val="num" w:pos="708"/>
        </w:tabs>
        <w:ind w:left="1457" w:hanging="696"/>
      </w:pPr>
      <w:rPr>
        <w:sz w:val="24"/>
        <w:spacing w:val="-27"/>
        <w:szCs w:val="24"/>
        <w:w w:val="100"/>
        <w:rFonts w:ascii="Calibri" w:hAnsi="Calibri" w:eastAsia="Calibri" w:cs="Calibri"/>
        <w:lang w:val="it-IT" w:bidi="it-IT"/>
      </w:rPr>
    </w:lvl>
    <w:lvl w:ilvl="3">
      <w:start w:val="0"/>
      <w:numFmt w:val="bullet"/>
      <w:lvlText w:val="•"/>
      <w:lvlJc w:val="left"/>
      <w:pPr>
        <w:tabs>
          <w:tab w:val="num" w:pos="0"/>
        </w:tabs>
        <w:ind w:left="2558" w:hanging="696"/>
      </w:pPr>
      <w:rPr>
        <w:rFonts w:ascii="Liberation Serif" w:hAnsi="Liberation Serif" w:cs="Liberation Serif" w:hint="default"/>
        <w:lang w:val="it-IT" w:bidi="it-IT"/>
      </w:rPr>
    </w:lvl>
    <w:lvl w:ilvl="4">
      <w:start w:val="0"/>
      <w:numFmt w:val="bullet"/>
      <w:lvlText w:val="•"/>
      <w:lvlJc w:val="left"/>
      <w:pPr>
        <w:tabs>
          <w:tab w:val="num" w:pos="0"/>
        </w:tabs>
        <w:ind w:left="3656" w:hanging="696"/>
      </w:pPr>
      <w:rPr>
        <w:rFonts w:ascii="Liberation Serif" w:hAnsi="Liberation Serif" w:cs="Liberation Serif" w:hint="default"/>
        <w:lang w:val="it-IT" w:bidi="it-IT"/>
      </w:rPr>
    </w:lvl>
    <w:lvl w:ilvl="5">
      <w:start w:val="0"/>
      <w:numFmt w:val="bullet"/>
      <w:lvlText w:val="•"/>
      <w:lvlJc w:val="left"/>
      <w:pPr>
        <w:tabs>
          <w:tab w:val="num" w:pos="0"/>
        </w:tabs>
        <w:ind w:left="4754" w:hanging="696"/>
      </w:pPr>
      <w:rPr>
        <w:rFonts w:ascii="Liberation Serif" w:hAnsi="Liberation Serif" w:cs="Liberation Serif" w:hint="default"/>
        <w:lang w:val="it-IT" w:bidi="it-IT"/>
      </w:rPr>
    </w:lvl>
    <w:lvl w:ilvl="6">
      <w:start w:val="0"/>
      <w:numFmt w:val="bullet"/>
      <w:lvlText w:val="•"/>
      <w:lvlJc w:val="left"/>
      <w:pPr>
        <w:tabs>
          <w:tab w:val="num" w:pos="0"/>
        </w:tabs>
        <w:ind w:left="5853" w:hanging="696"/>
      </w:pPr>
      <w:rPr>
        <w:rFonts w:ascii="Liberation Serif" w:hAnsi="Liberation Serif" w:cs="Liberation Serif" w:hint="default"/>
        <w:lang w:val="it-IT" w:bidi="it-IT"/>
      </w:rPr>
    </w:lvl>
    <w:lvl w:ilvl="7">
      <w:start w:val="0"/>
      <w:numFmt w:val="bullet"/>
      <w:lvlText w:val="•"/>
      <w:lvlJc w:val="left"/>
      <w:pPr>
        <w:tabs>
          <w:tab w:val="num" w:pos="0"/>
        </w:tabs>
        <w:ind w:left="6951" w:hanging="696"/>
      </w:pPr>
      <w:rPr>
        <w:rFonts w:ascii="Liberation Serif" w:hAnsi="Liberation Serif" w:cs="Liberation Serif" w:hint="default"/>
        <w:lang w:val="it-IT" w:bidi="it-IT"/>
      </w:rPr>
    </w:lvl>
    <w:lvl w:ilvl="8">
      <w:start w:val="0"/>
      <w:numFmt w:val="bullet"/>
      <w:lvlText w:val="•"/>
      <w:lvlJc w:val="left"/>
      <w:pPr>
        <w:tabs>
          <w:tab w:val="num" w:pos="0"/>
        </w:tabs>
        <w:ind w:left="8049" w:hanging="696"/>
      </w:pPr>
      <w:rPr>
        <w:rFonts w:ascii="Liberation Serif" w:hAnsi="Liberation Serif" w:cs="Liberation Serif" w:hint="default"/>
        <w:lang w:val="it-IT" w:bidi="it-IT"/>
      </w:rPr>
    </w:lvl>
  </w:abstractNum>
  <w:abstractNum w:abstractNumId="19">
    <w:lvl w:ilvl="0">
      <w:start w:val="5"/>
      <w:numFmt w:val="decimal"/>
      <w:lvlText w:val="%1"/>
      <w:lvlJc w:val="left"/>
      <w:pPr>
        <w:tabs>
          <w:tab w:val="num" w:pos="0"/>
        </w:tabs>
        <w:ind w:left="800" w:hanging="568"/>
      </w:pPr>
      <w:rPr>
        <w:lang w:val="it-IT" w:bidi="it-IT"/>
      </w:rPr>
    </w:lvl>
    <w:lvl w:ilvl="1">
      <w:start w:val="1"/>
      <w:numFmt w:val="upperLetter"/>
      <w:lvlText w:val="%1.%2"/>
      <w:lvlJc w:val="left"/>
      <w:pPr>
        <w:tabs>
          <w:tab w:val="num" w:pos="0"/>
        </w:tabs>
        <w:ind w:left="800" w:hanging="568"/>
      </w:pPr>
      <w:rPr>
        <w:lang w:val="it-IT" w:bidi="it-IT"/>
      </w:rPr>
    </w:lvl>
    <w:lvl w:ilvl="2">
      <w:start w:val="1"/>
      <w:numFmt w:val="decimal"/>
      <w:lvlText w:val="%1.%2.%3."/>
      <w:lvlJc w:val="left"/>
      <w:pPr>
        <w:tabs>
          <w:tab w:val="num" w:pos="708"/>
        </w:tabs>
        <w:ind w:left="800" w:hanging="568"/>
      </w:pPr>
      <w:rPr>
        <w:sz w:val="22"/>
        <w:spacing w:val="-2"/>
        <w:i/>
        <w:szCs w:val="22"/>
        <w:w w:val="100"/>
        <w:rFonts w:ascii="Calibri" w:hAnsi="Calibri" w:eastAsia="Calibri" w:cs="Calibri"/>
        <w:color w:val="1F4E79"/>
        <w:lang w:val="it-IT" w:bidi="it-IT"/>
      </w:rPr>
    </w:lvl>
    <w:lvl w:ilvl="3">
      <w:start w:val="0"/>
      <w:numFmt w:val="bullet"/>
      <w:lvlText w:val="•"/>
      <w:lvlJc w:val="left"/>
      <w:pPr>
        <w:tabs>
          <w:tab w:val="num" w:pos="0"/>
        </w:tabs>
        <w:ind w:left="3633" w:hanging="568"/>
      </w:pPr>
      <w:rPr>
        <w:rFonts w:ascii="Liberation Serif" w:hAnsi="Liberation Serif" w:cs="Liberation Serif" w:hint="default"/>
        <w:lang w:val="it-IT" w:bidi="it-IT"/>
      </w:rPr>
    </w:lvl>
    <w:lvl w:ilvl="4">
      <w:start w:val="0"/>
      <w:numFmt w:val="bullet"/>
      <w:lvlText w:val="•"/>
      <w:lvlJc w:val="left"/>
      <w:pPr>
        <w:tabs>
          <w:tab w:val="num" w:pos="0"/>
        </w:tabs>
        <w:ind w:left="4578" w:hanging="568"/>
      </w:pPr>
      <w:rPr>
        <w:rFonts w:ascii="Liberation Serif" w:hAnsi="Liberation Serif" w:cs="Liberation Serif" w:hint="default"/>
        <w:lang w:val="it-IT" w:bidi="it-IT"/>
      </w:rPr>
    </w:lvl>
    <w:lvl w:ilvl="5">
      <w:start w:val="0"/>
      <w:numFmt w:val="bullet"/>
      <w:lvlText w:val="•"/>
      <w:lvlJc w:val="left"/>
      <w:pPr>
        <w:tabs>
          <w:tab w:val="num" w:pos="0"/>
        </w:tabs>
        <w:ind w:left="5523" w:hanging="568"/>
      </w:pPr>
      <w:rPr>
        <w:rFonts w:ascii="Liberation Serif" w:hAnsi="Liberation Serif" w:cs="Liberation Serif" w:hint="default"/>
        <w:lang w:val="it-IT" w:bidi="it-IT"/>
      </w:rPr>
    </w:lvl>
    <w:lvl w:ilvl="6">
      <w:start w:val="0"/>
      <w:numFmt w:val="bullet"/>
      <w:lvlText w:val="•"/>
      <w:lvlJc w:val="left"/>
      <w:pPr>
        <w:tabs>
          <w:tab w:val="num" w:pos="0"/>
        </w:tabs>
        <w:ind w:left="6467" w:hanging="568"/>
      </w:pPr>
      <w:rPr>
        <w:rFonts w:ascii="Liberation Serif" w:hAnsi="Liberation Serif" w:cs="Liberation Serif" w:hint="default"/>
        <w:lang w:val="it-IT" w:bidi="it-IT"/>
      </w:rPr>
    </w:lvl>
    <w:lvl w:ilvl="7">
      <w:start w:val="0"/>
      <w:numFmt w:val="bullet"/>
      <w:lvlText w:val="•"/>
      <w:lvlJc w:val="left"/>
      <w:pPr>
        <w:tabs>
          <w:tab w:val="num" w:pos="0"/>
        </w:tabs>
        <w:ind w:left="7412" w:hanging="568"/>
      </w:pPr>
      <w:rPr>
        <w:rFonts w:ascii="Liberation Serif" w:hAnsi="Liberation Serif" w:cs="Liberation Serif" w:hint="default"/>
        <w:lang w:val="it-IT" w:bidi="it-IT"/>
      </w:rPr>
    </w:lvl>
    <w:lvl w:ilvl="8">
      <w:start w:val="0"/>
      <w:numFmt w:val="bullet"/>
      <w:lvlText w:val="•"/>
      <w:lvlJc w:val="left"/>
      <w:pPr>
        <w:tabs>
          <w:tab w:val="num" w:pos="0"/>
        </w:tabs>
        <w:ind w:left="8357" w:hanging="568"/>
      </w:pPr>
      <w:rPr>
        <w:rFonts w:ascii="Liberation Serif" w:hAnsi="Liberation Serif" w:cs="Liberation Serif" w:hint="default"/>
        <w:lang w:val="it-IT" w:bidi="it-IT"/>
      </w:rPr>
    </w:lvl>
  </w:abstractNum>
  <w:abstractNum w:abstractNumId="20">
    <w:lvl w:ilvl="0">
      <w:start w:val="1"/>
      <w:numFmt w:val="decimal"/>
      <w:lvlText w:val="%1."/>
      <w:lvlJc w:val="left"/>
      <w:pPr>
        <w:tabs>
          <w:tab w:val="num" w:pos="0"/>
        </w:tabs>
        <w:ind w:left="593" w:hanging="361"/>
      </w:pPr>
      <w:rPr>
        <w:sz w:val="24"/>
        <w:spacing w:val="-28"/>
        <w:szCs w:val="24"/>
        <w:w w:val="100"/>
        <w:rFonts w:ascii="Calibri" w:hAnsi="Calibri" w:eastAsia="Calibri" w:cs="Calibri"/>
        <w:lang w:val="it-IT" w:bidi="it-IT"/>
      </w:rPr>
    </w:lvl>
  </w:abstractNum>
  <w:abstractNum w:abstractNumId="21">
    <w:lvl w:ilvl="0">
      <w:start w:val="1"/>
      <w:numFmt w:val="decimal"/>
      <w:lvlText w:val="%1."/>
      <w:lvlJc w:val="left"/>
      <w:pPr>
        <w:tabs>
          <w:tab w:val="num" w:pos="708"/>
        </w:tabs>
        <w:ind w:left="938" w:hanging="707"/>
      </w:pPr>
      <w:rPr>
        <w:spacing w:val="-27"/>
        <w:w w:val="100"/>
        <w:lang w:val="it-IT" w:bidi="it-IT"/>
      </w:rPr>
    </w:lvl>
  </w:abstractNum>
  <w:abstractNum w:abstractNumId="22">
    <w:lvl w:ilvl="0">
      <w:start w:val="1"/>
      <w:numFmt w:val="decimal"/>
      <w:lvlText w:val="%1."/>
      <w:lvlJc w:val="left"/>
      <w:pPr>
        <w:tabs>
          <w:tab w:val="num" w:pos="0"/>
        </w:tabs>
        <w:ind w:left="593" w:hanging="361"/>
      </w:pPr>
      <w:rPr>
        <w:sz w:val="24"/>
        <w:spacing w:val="-21"/>
        <w:szCs w:val="24"/>
        <w:w w:val="100"/>
        <w:rFonts w:ascii="Calibri" w:hAnsi="Calibri" w:eastAsia="Calibri" w:cs="Calibri"/>
        <w:lang w:val="it-IT" w:bidi="it-IT"/>
      </w:rPr>
    </w:lvl>
    <w:lvl w:ilvl="1">
      <w:start w:val="1"/>
      <w:numFmt w:val="lowerLetter"/>
      <w:lvlText w:val="%2)"/>
      <w:lvlJc w:val="left"/>
      <w:pPr>
        <w:tabs>
          <w:tab w:val="num" w:pos="0"/>
        </w:tabs>
        <w:ind w:left="953" w:hanging="360"/>
      </w:pPr>
      <w:rPr>
        <w:sz w:val="24"/>
        <w:spacing w:val="-27"/>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23">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lvl w:ilvl="1">
      <w:start w:val="1"/>
      <w:numFmt w:val="lowerRoman"/>
      <w:lvlText w:val="%2."/>
      <w:lvlJc w:val="left"/>
      <w:pPr>
        <w:tabs>
          <w:tab w:val="num" w:pos="708"/>
        </w:tabs>
        <w:ind w:left="1673" w:hanging="476"/>
      </w:pPr>
      <w:rPr>
        <w:sz w:val="24"/>
        <w:spacing w:val="-21"/>
        <w:szCs w:val="24"/>
        <w:w w:val="100"/>
        <w:rFonts w:ascii="Calibri" w:hAnsi="Calibri" w:eastAsia="Calibri" w:cs="Calibri"/>
        <w:lang w:val="it-IT" w:bidi="it-IT"/>
      </w:rPr>
    </w:lvl>
    <w:lvl w:ilvl="2">
      <w:start w:val="0"/>
      <w:numFmt w:val="bullet"/>
      <w:lvlText w:val="•"/>
      <w:lvlJc w:val="left"/>
      <w:pPr>
        <w:tabs>
          <w:tab w:val="num" w:pos="0"/>
        </w:tabs>
        <w:ind w:left="2631" w:hanging="476"/>
      </w:pPr>
      <w:rPr>
        <w:rFonts w:ascii="Liberation Serif" w:hAnsi="Liberation Serif" w:cs="Liberation Serif" w:hint="default"/>
        <w:lang w:val="it-IT" w:bidi="it-IT"/>
      </w:rPr>
    </w:lvl>
    <w:lvl w:ilvl="3">
      <w:start w:val="0"/>
      <w:numFmt w:val="bullet"/>
      <w:lvlText w:val="•"/>
      <w:lvlJc w:val="left"/>
      <w:pPr>
        <w:tabs>
          <w:tab w:val="num" w:pos="0"/>
        </w:tabs>
        <w:ind w:left="3583" w:hanging="476"/>
      </w:pPr>
      <w:rPr>
        <w:rFonts w:ascii="Liberation Serif" w:hAnsi="Liberation Serif" w:cs="Liberation Serif" w:hint="default"/>
        <w:lang w:val="it-IT" w:bidi="it-IT"/>
      </w:rPr>
    </w:lvl>
    <w:lvl w:ilvl="4">
      <w:start w:val="0"/>
      <w:numFmt w:val="bullet"/>
      <w:lvlText w:val="•"/>
      <w:lvlJc w:val="left"/>
      <w:pPr>
        <w:tabs>
          <w:tab w:val="num" w:pos="0"/>
        </w:tabs>
        <w:ind w:left="4535" w:hanging="476"/>
      </w:pPr>
      <w:rPr>
        <w:rFonts w:ascii="Liberation Serif" w:hAnsi="Liberation Serif" w:cs="Liberation Serif" w:hint="default"/>
        <w:lang w:val="it-IT" w:bidi="it-IT"/>
      </w:rPr>
    </w:lvl>
    <w:lvl w:ilvl="5">
      <w:start w:val="0"/>
      <w:numFmt w:val="bullet"/>
      <w:lvlText w:val="•"/>
      <w:lvlJc w:val="left"/>
      <w:pPr>
        <w:tabs>
          <w:tab w:val="num" w:pos="0"/>
        </w:tabs>
        <w:ind w:left="5487" w:hanging="476"/>
      </w:pPr>
      <w:rPr>
        <w:rFonts w:ascii="Liberation Serif" w:hAnsi="Liberation Serif" w:cs="Liberation Serif" w:hint="default"/>
        <w:lang w:val="it-IT" w:bidi="it-IT"/>
      </w:rPr>
    </w:lvl>
    <w:lvl w:ilvl="6">
      <w:start w:val="0"/>
      <w:numFmt w:val="bullet"/>
      <w:lvlText w:val="•"/>
      <w:lvlJc w:val="left"/>
      <w:pPr>
        <w:tabs>
          <w:tab w:val="num" w:pos="0"/>
        </w:tabs>
        <w:ind w:left="6439" w:hanging="476"/>
      </w:pPr>
      <w:rPr>
        <w:rFonts w:ascii="Liberation Serif" w:hAnsi="Liberation Serif" w:cs="Liberation Serif" w:hint="default"/>
        <w:lang w:val="it-IT" w:bidi="it-IT"/>
      </w:rPr>
    </w:lvl>
    <w:lvl w:ilvl="7">
      <w:start w:val="0"/>
      <w:numFmt w:val="bullet"/>
      <w:lvlText w:val="•"/>
      <w:lvlJc w:val="left"/>
      <w:pPr>
        <w:tabs>
          <w:tab w:val="num" w:pos="0"/>
        </w:tabs>
        <w:ind w:left="7390" w:hanging="476"/>
      </w:pPr>
      <w:rPr>
        <w:rFonts w:ascii="Liberation Serif" w:hAnsi="Liberation Serif" w:cs="Liberation Serif" w:hint="default"/>
        <w:lang w:val="it-IT" w:bidi="it-IT"/>
      </w:rPr>
    </w:lvl>
    <w:lvl w:ilvl="8">
      <w:start w:val="0"/>
      <w:numFmt w:val="bullet"/>
      <w:lvlText w:val="•"/>
      <w:lvlJc w:val="left"/>
      <w:pPr>
        <w:tabs>
          <w:tab w:val="num" w:pos="0"/>
        </w:tabs>
        <w:ind w:left="8342" w:hanging="476"/>
      </w:pPr>
      <w:rPr>
        <w:rFonts w:ascii="Liberation Serif" w:hAnsi="Liberation Serif" w:cs="Liberation Serif" w:hint="default"/>
        <w:lang w:val="it-IT" w:bidi="it-IT"/>
      </w:rPr>
    </w:lvl>
  </w:abstractNum>
  <w:abstractNum w:abstractNumId="24">
    <w:lvl w:ilvl="0">
      <w:start w:val="1"/>
      <w:numFmt w:val="decimal"/>
      <w:lvlText w:val="%1."/>
      <w:lvlJc w:val="left"/>
      <w:pPr>
        <w:tabs>
          <w:tab w:val="num" w:pos="708"/>
        </w:tabs>
        <w:ind w:left="593" w:hanging="361"/>
      </w:pPr>
      <w:rPr>
        <w:sz w:val="24"/>
        <w:spacing w:val="-23"/>
        <w:szCs w:val="24"/>
        <w:w w:val="100"/>
        <w:rFonts w:ascii="Calibri" w:hAnsi="Calibri" w:eastAsia="Calibri" w:cs="Calibri"/>
        <w:lang w:val="it-IT" w:bidi="it-IT"/>
      </w:rPr>
    </w:lvl>
  </w:abstractNum>
  <w:abstractNum w:abstractNumId="25">
    <w:lvl w:ilvl="0">
      <w:start w:val="1"/>
      <w:numFmt w:val="decimal"/>
      <w:lvlText w:val="%1."/>
      <w:lvlJc w:val="left"/>
      <w:pPr>
        <w:tabs>
          <w:tab w:val="num" w:pos="0"/>
        </w:tabs>
        <w:ind w:left="593" w:hanging="361"/>
      </w:pPr>
      <w:rPr>
        <w:sz w:val="24"/>
        <w:spacing w:val="-21"/>
        <w:szCs w:val="24"/>
        <w:w w:val="100"/>
        <w:rFonts w:ascii="Calibri" w:hAnsi="Calibri" w:eastAsia="Calibri" w:cs="Calibri"/>
        <w:lang w:val="it-IT" w:bidi="it-IT"/>
      </w:rPr>
    </w:lvl>
    <w:lvl w:ilvl="1">
      <w:start w:val="0"/>
      <w:numFmt w:val="bullet"/>
      <w:lvlText w:val="-"/>
      <w:lvlJc w:val="left"/>
      <w:pPr>
        <w:tabs>
          <w:tab w:val="num" w:pos="708"/>
        </w:tabs>
        <w:ind w:left="953" w:hanging="360"/>
      </w:pPr>
      <w:rPr>
        <w:rFonts w:ascii="Times New Roman" w:hAnsi="Times New Roman" w:cs="Times New Roman" w:hint="default"/>
        <w:sz w:val="24"/>
        <w:spacing w:val="-20"/>
        <w:szCs w:val="24"/>
        <w:w w:val="100"/>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26">
    <w:lvl w:ilvl="0">
      <w:start w:val="1"/>
      <w:numFmt w:val="decimal"/>
      <w:lvlText w:val="%1."/>
      <w:lvlJc w:val="left"/>
      <w:pPr>
        <w:tabs>
          <w:tab w:val="num" w:pos="0"/>
        </w:tabs>
        <w:ind w:left="593" w:hanging="361"/>
      </w:pPr>
      <w:rPr>
        <w:sz w:val="24"/>
        <w:spacing w:val="-27"/>
        <w:szCs w:val="24"/>
        <w:w w:val="100"/>
        <w:rFonts w:ascii="Calibri" w:hAnsi="Calibri" w:eastAsia="Calibri" w:cs="Calibri"/>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Calibri" w:hAnsi="Calibri" w:eastAsia="Calibri" w:cs="Times New Roman"/>
      <w:color w:val="2E74B5"/>
      <w:sz w:val="26"/>
      <w:szCs w:val="22"/>
      <w:lang w:bidi="ar-SA" w:val="en-US"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Times New Roman"/>
      <w:b/>
      <w:color w:val="000000"/>
      <w:sz w:val="24"/>
      <w:szCs w:val="22"/>
      <w:lang w:bidi="ar-SA" w:val="en-US" w:eastAsia="zh-CN"/>
    </w:rPr>
  </w:style>
  <w:style w:type="paragraph" w:styleId="Heading3">
    <w:name w:val="Heading 3"/>
    <w:next w:val="Normal"/>
    <w:qFormat/>
    <w:pPr>
      <w:keepNext w:val="true"/>
      <w:keepLines/>
      <w:widowControl/>
      <w:numPr>
        <w:ilvl w:val="2"/>
        <w:numId w:val="1"/>
      </w:numPr>
      <w:bidi w:val="0"/>
      <w:spacing w:lineRule="auto" w:line="256"/>
      <w:ind w:left="10" w:right="6" w:hanging="10"/>
      <w:jc w:val="center"/>
      <w:outlineLvl w:val="2"/>
    </w:pPr>
    <w:rPr>
      <w:rFonts w:ascii="Calibri" w:hAnsi="Calibri" w:eastAsia="Calibri" w:cs="Times New Roman"/>
      <w:color w:val="2E74B5"/>
      <w:sz w:val="24"/>
      <w:szCs w:val="22"/>
      <w:lang w:bidi="ar-SA" w:val="en-US"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spacing w:val="-3"/>
      <w:w w:val="100"/>
      <w:sz w:val="24"/>
      <w:szCs w:val="24"/>
      <w:lang w:val="it-IT" w:bidi="it-IT"/>
    </w:rPr>
  </w:style>
  <w:style w:type="character" w:styleId="WW8Num3z1">
    <w:name w:val="WW8Num3z1"/>
    <w:qFormat/>
    <w:rPr>
      <w:rFonts w:ascii="Calibri" w:hAnsi="Calibri" w:eastAsia="Calibri" w:cs="Calibri"/>
      <w:w w:val="100"/>
      <w:sz w:val="24"/>
      <w:szCs w:val="24"/>
      <w:lang w:val="it-IT" w:bidi="it-IT"/>
    </w:rPr>
  </w:style>
  <w:style w:type="character" w:styleId="WW8Num3z2">
    <w:name w:val="WW8Num3z2"/>
    <w:qFormat/>
    <w:rPr>
      <w:lang w:val="it-IT" w:bidi="it-I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spacing w:val="-3"/>
      <w:w w:val="100"/>
      <w:sz w:val="24"/>
      <w:szCs w:val="24"/>
      <w:lang w:val="it-IT" w:bidi="it-IT"/>
    </w:rPr>
  </w:style>
  <w:style w:type="character" w:styleId="WW8Num5z1">
    <w:name w:val="WW8Num5z1"/>
    <w:qFormat/>
    <w:rPr>
      <w:rFonts w:ascii="Calibri" w:hAnsi="Calibri" w:eastAsia="Calibri" w:cs="Calibri"/>
      <w:spacing w:val="-6"/>
      <w:w w:val="100"/>
      <w:sz w:val="24"/>
      <w:szCs w:val="24"/>
      <w:lang w:val="it-IT" w:bidi="it-IT"/>
    </w:rPr>
  </w:style>
  <w:style w:type="character" w:styleId="WW8Num5z2">
    <w:name w:val="WW8Num5z2"/>
    <w:qFormat/>
    <w:rPr>
      <w:lang w:val="it-IT" w:bidi="it-IT"/>
    </w:rPr>
  </w:style>
  <w:style w:type="character" w:styleId="WW8Num6z0">
    <w:name w:val="WW8Num6z0"/>
    <w:qFormat/>
    <w:rPr>
      <w:rFonts w:ascii="Calibri" w:hAnsi="Calibri" w:eastAsia="Calibri" w:cs="Calibri"/>
      <w:spacing w:val="-3"/>
      <w:w w:val="100"/>
      <w:sz w:val="24"/>
      <w:szCs w:val="24"/>
      <w:lang w:val="it-IT" w:bidi="it-IT"/>
    </w:rPr>
  </w:style>
  <w:style w:type="character" w:styleId="WW8Num6z2">
    <w:name w:val="WW8Num6z2"/>
    <w:qFormat/>
    <w:rPr>
      <w:lang w:val="it-IT" w:bidi="it-IT"/>
    </w:rPr>
  </w:style>
  <w:style w:type="character" w:styleId="WW8Num7z0">
    <w:name w:val="WW8Num7z0"/>
    <w:qFormat/>
    <w:rPr>
      <w:color w:val="1F4D78"/>
    </w:rPr>
  </w:style>
  <w:style w:type="character" w:styleId="WW8Num8z0">
    <w:name w:val="WW8Num8z0"/>
    <w:qFormat/>
    <w:rPr>
      <w:rFonts w:ascii="Calibri Light" w:hAnsi="Calibri Light" w:eastAsia="Calibri Light" w:cs="Calibri Light"/>
      <w:i/>
      <w:color w:val="1F4D78"/>
      <w:w w:val="100"/>
      <w:sz w:val="20"/>
      <w:szCs w:val="20"/>
      <w:lang w:val="it-IT" w:bidi="it-IT"/>
    </w:rPr>
  </w:style>
  <w:style w:type="character" w:styleId="WW8Num8z1">
    <w:name w:val="WW8Num8z1"/>
    <w:qFormat/>
    <w:rPr>
      <w:lang w:val="it-IT" w:bidi="it-I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pacing w:val="-3"/>
      <w:w w:val="100"/>
      <w:lang w:val="it-IT" w:bidi="it-IT"/>
    </w:rPr>
  </w:style>
  <w:style w:type="character" w:styleId="WW8Num15z1">
    <w:name w:val="WW8Num15z1"/>
    <w:qFormat/>
    <w:rPr>
      <w:lang w:val="it-IT" w:bidi="it-IT"/>
    </w:rPr>
  </w:style>
  <w:style w:type="character" w:styleId="WW8Num16z0">
    <w:name w:val="WW8Num16z0"/>
    <w:qFormat/>
    <w:rPr/>
  </w:style>
  <w:style w:type="character" w:styleId="WW8Num17z0">
    <w:name w:val="WW8Num17z0"/>
    <w:qFormat/>
    <w:rPr>
      <w:rFonts w:ascii="Cambria" w:hAnsi="Cambria" w:eastAsia="Cambria" w:cs="Cambria"/>
      <w:spacing w:val="-26"/>
      <w:w w:val="100"/>
      <w:sz w:val="24"/>
      <w:szCs w:val="24"/>
      <w:lang w:val="it-IT" w:bidi="it-IT"/>
    </w:rPr>
  </w:style>
  <w:style w:type="character" w:styleId="WW8Num17z1">
    <w:name w:val="WW8Num17z1"/>
    <w:qFormat/>
    <w:rPr>
      <w:lang w:val="it-IT" w:bidi="it-IT"/>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spacing w:val="-3"/>
      <w:w w:val="100"/>
      <w:sz w:val="24"/>
      <w:szCs w:val="24"/>
      <w:lang w:val="it-IT" w:bidi="it-IT"/>
    </w:rPr>
  </w:style>
  <w:style w:type="character" w:styleId="WW8Num19z1">
    <w:name w:val="WW8Num19z1"/>
    <w:qFormat/>
    <w:rPr>
      <w:rFonts w:ascii="Cambria" w:hAnsi="Cambria" w:eastAsia="Cambria" w:cs="Cambria"/>
      <w:spacing w:val="-3"/>
      <w:w w:val="100"/>
      <w:sz w:val="24"/>
      <w:szCs w:val="24"/>
      <w:lang w:val="it-IT" w:bidi="it-IT"/>
    </w:rPr>
  </w:style>
  <w:style w:type="character" w:styleId="WW8Num19z2">
    <w:name w:val="WW8Num19z2"/>
    <w:qFormat/>
    <w:rPr>
      <w:lang w:val="it-IT" w:bidi="it-IT"/>
    </w:rPr>
  </w:style>
  <w:style w:type="character" w:styleId="WW8Num21z0">
    <w:name w:val="WW8Num21z0"/>
    <w:qFormat/>
    <w:rPr>
      <w:spacing w:val="-3"/>
      <w:w w:val="100"/>
      <w:lang w:val="it-IT" w:bidi="it-IT"/>
    </w:rPr>
  </w:style>
  <w:style w:type="character" w:styleId="WW8Num21z1">
    <w:name w:val="WW8Num21z1"/>
    <w:qFormat/>
    <w:rPr>
      <w:lang w:val="it-IT" w:bidi="it-IT"/>
    </w:rPr>
  </w:style>
  <w:style w:type="character" w:styleId="WW8Num22z0">
    <w:name w:val="WW8Num22z0"/>
    <w:qFormat/>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spacing w:val="-29"/>
      <w:w w:val="100"/>
      <w:sz w:val="24"/>
      <w:szCs w:val="24"/>
      <w:lang w:val="it-IT" w:bidi="it-IT"/>
    </w:rPr>
  </w:style>
  <w:style w:type="character" w:styleId="WW8Num27z1">
    <w:name w:val="WW8Num27z1"/>
    <w:qFormat/>
    <w:rPr>
      <w:lang w:val="it-IT" w:bidi="it-I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color w:val="1F4D78"/>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libri" w:hAnsi="Calibri" w:eastAsia="Calibri" w:cs="Calibri"/>
      <w:spacing w:val="-27"/>
      <w:w w:val="100"/>
      <w:sz w:val="24"/>
      <w:szCs w:val="24"/>
      <w:lang w:val="it-IT" w:bidi="it-IT"/>
    </w:rPr>
  </w:style>
  <w:style w:type="character" w:styleId="WW8Num31z1">
    <w:name w:val="WW8Num31z1"/>
    <w:qFormat/>
    <w:rPr>
      <w:lang w:val="it-IT" w:bidi="it-IT"/>
    </w:rPr>
  </w:style>
  <w:style w:type="character" w:styleId="WW8Num32z0">
    <w:name w:val="WW8Num32z0"/>
    <w:qFormat/>
    <w:rPr>
      <w:b w:val="false"/>
    </w:rPr>
  </w:style>
  <w:style w:type="character" w:styleId="WW8Num32z1">
    <w:name w:val="WW8Num32z1"/>
    <w:qFormat/>
    <w:rPr>
      <w:rFonts w:cs="Times New Roman"/>
    </w:rPr>
  </w:style>
  <w:style w:type="character" w:styleId="WW8Num33z0">
    <w:name w:val="WW8Num33z0"/>
    <w:qFormat/>
    <w:rPr>
      <w:rFonts w:ascii="Calibri" w:hAnsi="Calibri" w:eastAsia="Calibri" w:cs="Calibri"/>
      <w:spacing w:val="-13"/>
      <w:w w:val="100"/>
      <w:sz w:val="24"/>
      <w:szCs w:val="24"/>
      <w:lang w:val="it-IT" w:bidi="it-IT"/>
    </w:rPr>
  </w:style>
  <w:style w:type="character" w:styleId="WW8Num33z1">
    <w:name w:val="WW8Num33z1"/>
    <w:qFormat/>
    <w:rPr>
      <w:lang w:val="it-IT" w:bidi="it-IT"/>
    </w:rPr>
  </w:style>
  <w:style w:type="character" w:styleId="WW8Num34z0">
    <w:name w:val="WW8Num34z0"/>
    <w:qFormat/>
    <w:rPr>
      <w:rFonts w:ascii="Calibri" w:hAnsi="Calibri" w:eastAsia="Calibri" w:cs="Calibri"/>
      <w:spacing w:val="-3"/>
      <w:w w:val="100"/>
      <w:sz w:val="24"/>
      <w:szCs w:val="24"/>
      <w:lang w:val="it-IT" w:bidi="it-IT"/>
    </w:rPr>
  </w:style>
  <w:style w:type="character" w:styleId="WW8Num34z1">
    <w:name w:val="WW8Num34z1"/>
    <w:qFormat/>
    <w:rPr>
      <w:lang w:val="it-IT" w:bidi="it-IT"/>
    </w:rPr>
  </w:style>
  <w:style w:type="character" w:styleId="WW8Num35z0">
    <w:name w:val="WW8Num35z0"/>
    <w:qFormat/>
    <w:rPr>
      <w:rFonts w:ascii="Calibri" w:hAnsi="Calibri" w:eastAsia="Calibri" w:cs="Calibri"/>
      <w:spacing w:val="-26"/>
      <w:w w:val="100"/>
      <w:sz w:val="24"/>
      <w:szCs w:val="24"/>
      <w:lang w:val="it-IT" w:bidi="it-IT"/>
    </w:rPr>
  </w:style>
  <w:style w:type="character" w:styleId="WW8Num35z1">
    <w:name w:val="WW8Num35z1"/>
    <w:qFormat/>
    <w:rPr>
      <w:rFonts w:ascii="Calibri" w:hAnsi="Calibri" w:eastAsia="Calibri" w:cs="Calibri"/>
      <w:spacing w:val="-3"/>
      <w:w w:val="100"/>
      <w:sz w:val="24"/>
      <w:szCs w:val="24"/>
      <w:lang w:val="it-IT" w:bidi="it-IT"/>
    </w:rPr>
  </w:style>
  <w:style w:type="character" w:styleId="WW8Num35z2">
    <w:name w:val="WW8Num35z2"/>
    <w:qFormat/>
    <w:rPr>
      <w:lang w:val="it-IT" w:bidi="it-IT"/>
    </w:rPr>
  </w:style>
  <w:style w:type="character" w:styleId="WW8Num36z0">
    <w:name w:val="WW8Num36z0"/>
    <w:qFormat/>
    <w:rPr>
      <w:rFonts w:ascii="Cambria" w:hAnsi="Cambria" w:eastAsia="Cambria" w:cs="Cambria"/>
      <w:spacing w:val="-23"/>
      <w:w w:val="100"/>
      <w:sz w:val="24"/>
      <w:szCs w:val="24"/>
      <w:lang w:val="it-IT" w:bidi="it-IT"/>
    </w:rPr>
  </w:style>
  <w:style w:type="character" w:styleId="WW8Num36z1">
    <w:name w:val="WW8Num36z1"/>
    <w:qFormat/>
    <w:rPr>
      <w:lang w:val="it-IT" w:bidi="it-IT"/>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spacing w:val="-3"/>
      <w:w w:val="100"/>
      <w:sz w:val="24"/>
      <w:szCs w:val="24"/>
      <w:lang w:val="it-IT" w:bidi="it-IT"/>
    </w:rPr>
  </w:style>
  <w:style w:type="character" w:styleId="WW8Num38z1">
    <w:name w:val="WW8Num38z1"/>
    <w:qFormat/>
    <w:rPr>
      <w:lang w:val="it-IT" w:bidi="it-IT"/>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alibri" w:hAnsi="Calibri" w:eastAsia="Calibri" w:cs="Calibri"/>
      <w:w w:val="100"/>
      <w:sz w:val="22"/>
      <w:szCs w:val="22"/>
      <w:lang w:val="it-IT" w:bidi="it-IT"/>
    </w:rPr>
  </w:style>
  <w:style w:type="character" w:styleId="WW8Num43z1">
    <w:name w:val="WW8Num43z1"/>
    <w:qFormat/>
    <w:rPr>
      <w:lang w:val="it-IT" w:bidi="it-IT"/>
    </w:rPr>
  </w:style>
  <w:style w:type="character" w:styleId="WW8Num44z0">
    <w:name w:val="WW8Num4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Calibri" w:hAnsi="Calibri" w:eastAsia="Calibri" w:cs="Calibri"/>
      <w:spacing w:val="-4"/>
      <w:w w:val="100"/>
      <w:sz w:val="24"/>
      <w:szCs w:val="24"/>
      <w:lang w:val="it-IT" w:bidi="it-IT"/>
    </w:rPr>
  </w:style>
  <w:style w:type="character" w:styleId="WW8Num45z1">
    <w:name w:val="WW8Num45z1"/>
    <w:qFormat/>
    <w:rPr>
      <w:rFonts w:ascii="Calibri" w:hAnsi="Calibri" w:eastAsia="Calibri" w:cs="Calibri"/>
      <w:spacing w:val="-3"/>
      <w:w w:val="100"/>
      <w:sz w:val="24"/>
      <w:szCs w:val="24"/>
      <w:lang w:val="it-IT" w:bidi="it-IT"/>
    </w:rPr>
  </w:style>
  <w:style w:type="character" w:styleId="WW8Num45z2">
    <w:name w:val="WW8Num45z2"/>
    <w:qFormat/>
    <w:rPr>
      <w:lang w:val="it-IT" w:bidi="it-IT"/>
    </w:rPr>
  </w:style>
  <w:style w:type="character" w:styleId="WW8Num46z0">
    <w:name w:val="WW8Num46z0"/>
    <w:qFormat/>
    <w:rPr>
      <w:rFonts w:ascii="Calibri" w:hAnsi="Calibri" w:eastAsia="Calibri" w:cs="Calibri"/>
      <w:spacing w:val="-27"/>
      <w:w w:val="100"/>
      <w:sz w:val="24"/>
      <w:szCs w:val="24"/>
      <w:lang w:val="it-IT" w:bidi="it-IT"/>
    </w:rPr>
  </w:style>
  <w:style w:type="character" w:styleId="WW8Num46z1">
    <w:name w:val="WW8Num46z1"/>
    <w:qFormat/>
    <w:rPr>
      <w:rFonts w:ascii="Calibri" w:hAnsi="Calibri" w:eastAsia="Calibri" w:cs="Calibri"/>
      <w:spacing w:val="-4"/>
      <w:w w:val="100"/>
      <w:sz w:val="24"/>
      <w:szCs w:val="24"/>
      <w:lang w:val="it-IT" w:bidi="it-IT"/>
    </w:rPr>
  </w:style>
  <w:style w:type="character" w:styleId="WW8Num46z2">
    <w:name w:val="WW8Num46z2"/>
    <w:qFormat/>
    <w:rPr>
      <w:lang w:val="it-IT" w:bidi="it-I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spacing w:val="-3"/>
      <w:w w:val="100"/>
      <w:sz w:val="24"/>
      <w:szCs w:val="24"/>
      <w:lang w:val="it-IT" w:bidi="it-IT"/>
    </w:rPr>
  </w:style>
  <w:style w:type="character" w:styleId="WW8Num48z1">
    <w:name w:val="WW8Num48z1"/>
    <w:qFormat/>
    <w:rPr>
      <w:lang w:val="it-IT" w:bidi="it-IT"/>
    </w:rPr>
  </w:style>
  <w:style w:type="character" w:styleId="WW8Num49z0">
    <w:name w:val="WW8Num49z0"/>
    <w:qFormat/>
    <w:rPr/>
  </w:style>
  <w:style w:type="character" w:styleId="WW8Num51z0">
    <w:name w:val="WW8Num51z0"/>
    <w:qFormat/>
    <w:rPr>
      <w:rFonts w:ascii="Calibri" w:hAnsi="Calibri" w:eastAsia="Calibri" w:cs="Calibri"/>
      <w:spacing w:val="-27"/>
      <w:w w:val="100"/>
      <w:sz w:val="24"/>
      <w:szCs w:val="24"/>
      <w:lang w:val="it-IT" w:bidi="it-IT"/>
    </w:rPr>
  </w:style>
  <w:style w:type="character" w:styleId="WW8Num51z1">
    <w:name w:val="WW8Num51z1"/>
    <w:qFormat/>
    <w:rPr>
      <w:lang w:val="it-IT" w:bidi="it-IT"/>
    </w:rPr>
  </w:style>
  <w:style w:type="character" w:styleId="WW8Num52z0">
    <w:name w:val="WW8Num52z0"/>
    <w:qFormat/>
    <w:rPr>
      <w:rFonts w:ascii="Calibri" w:hAnsi="Calibri" w:eastAsia="Calibri" w:cs="Calibri"/>
      <w:spacing w:val="-4"/>
      <w:w w:val="100"/>
      <w:sz w:val="24"/>
      <w:szCs w:val="24"/>
      <w:lang w:val="it-IT" w:bidi="it-IT"/>
    </w:rPr>
  </w:style>
  <w:style w:type="character" w:styleId="WW8Num52z1">
    <w:name w:val="WW8Num52z1"/>
    <w:qFormat/>
    <w:rPr>
      <w:lang w:val="it-IT" w:bidi="it-IT"/>
    </w:rPr>
  </w:style>
  <w:style w:type="character" w:styleId="WW8Num54z0">
    <w:name w:val="WW8Num5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Calibri" w:hAnsi="Calibri" w:eastAsia="Calibri" w:cs="Calibri"/>
      <w:spacing w:val="-3"/>
      <w:w w:val="100"/>
      <w:sz w:val="24"/>
      <w:szCs w:val="24"/>
      <w:lang w:val="it-IT" w:bidi="it-IT"/>
    </w:rPr>
  </w:style>
  <w:style w:type="character" w:styleId="WW8Num55z1">
    <w:name w:val="WW8Num55z1"/>
    <w:qFormat/>
    <w:rPr>
      <w:rFonts w:ascii="Calibri" w:hAnsi="Calibri" w:eastAsia="Calibri" w:cs="Calibri"/>
      <w:w w:val="100"/>
      <w:sz w:val="24"/>
      <w:szCs w:val="24"/>
      <w:lang w:val="it-IT" w:bidi="it-IT"/>
    </w:rPr>
  </w:style>
  <w:style w:type="character" w:styleId="WW8Num55z2">
    <w:name w:val="WW8Num55z2"/>
    <w:qFormat/>
    <w:rPr>
      <w:rFonts w:ascii="Calibri" w:hAnsi="Calibri" w:eastAsia="Calibri" w:cs="Calibri"/>
      <w:spacing w:val="-27"/>
      <w:w w:val="100"/>
      <w:sz w:val="24"/>
      <w:szCs w:val="24"/>
      <w:lang w:val="it-IT" w:bidi="it-IT"/>
    </w:rPr>
  </w:style>
  <w:style w:type="character" w:styleId="WW8Num55z3">
    <w:name w:val="WW8Num55z3"/>
    <w:qFormat/>
    <w:rPr>
      <w:lang w:val="it-IT" w:bidi="it-I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lang w:val="it-IT" w:bidi="it-IT"/>
    </w:rPr>
  </w:style>
  <w:style w:type="character" w:styleId="WW8Num59z2">
    <w:name w:val="WW8Num59z2"/>
    <w:qFormat/>
    <w:rPr>
      <w:rFonts w:ascii="Calibri" w:hAnsi="Calibri" w:eastAsia="Calibri" w:cs="Calibri"/>
      <w:i/>
      <w:color w:val="1F4E79"/>
      <w:spacing w:val="-2"/>
      <w:w w:val="100"/>
      <w:sz w:val="22"/>
      <w:szCs w:val="22"/>
      <w:lang w:val="it-IT" w:bidi="it-IT"/>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1z0">
    <w:name w:val="WW8Num61z0"/>
    <w:qFormat/>
    <w:rPr/>
  </w:style>
  <w:style w:type="character" w:styleId="WW8Num62z0">
    <w:name w:val="WW8Num62z0"/>
    <w:qFormat/>
    <w:rPr>
      <w:rFonts w:ascii="Calibri" w:hAnsi="Calibri" w:eastAsia="Calibri" w:cs="Calibri"/>
      <w:spacing w:val="-28"/>
      <w:w w:val="100"/>
      <w:sz w:val="24"/>
      <w:szCs w:val="24"/>
      <w:lang w:val="it-IT" w:bidi="it-IT"/>
    </w:rPr>
  </w:style>
  <w:style w:type="character" w:styleId="WW8Num62z1">
    <w:name w:val="WW8Num62z1"/>
    <w:qFormat/>
    <w:rPr>
      <w:lang w:val="it-IT" w:bidi="it-IT"/>
    </w:rPr>
  </w:style>
  <w:style w:type="character" w:styleId="WW8Num63z0">
    <w:name w:val="WW8Num6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spacing w:val="-27"/>
      <w:w w:val="100"/>
      <w:lang w:val="it-IT" w:bidi="it-IT"/>
    </w:rPr>
  </w:style>
  <w:style w:type="character" w:styleId="WW8Num64z1">
    <w:name w:val="WW8Num64z1"/>
    <w:qFormat/>
    <w:rPr>
      <w:lang w:val="it-IT" w:bidi="it-IT"/>
    </w:rPr>
  </w:style>
  <w:style w:type="character" w:styleId="WW8Num65z0">
    <w:name w:val="WW8Num6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Calibri" w:hAnsi="Calibri" w:eastAsia="Calibri" w:cs="Calibri"/>
      <w:spacing w:val="-21"/>
      <w:w w:val="100"/>
      <w:sz w:val="24"/>
      <w:szCs w:val="24"/>
      <w:lang w:val="it-IT" w:bidi="it-IT"/>
    </w:rPr>
  </w:style>
  <w:style w:type="character" w:styleId="WW8Num66z1">
    <w:name w:val="WW8Num66z1"/>
    <w:qFormat/>
    <w:rPr>
      <w:rFonts w:ascii="Calibri" w:hAnsi="Calibri" w:eastAsia="Calibri" w:cs="Calibri"/>
      <w:spacing w:val="-27"/>
      <w:w w:val="100"/>
      <w:sz w:val="24"/>
      <w:szCs w:val="24"/>
      <w:lang w:val="it-IT" w:bidi="it-IT"/>
    </w:rPr>
  </w:style>
  <w:style w:type="character" w:styleId="WW8Num66z2">
    <w:name w:val="WW8Num66z2"/>
    <w:qFormat/>
    <w:rPr>
      <w:lang w:val="it-IT" w:bidi="it-IT"/>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Calibri" w:hAnsi="Calibri" w:eastAsia="Calibri" w:cs="Calibri"/>
      <w:spacing w:val="-3"/>
      <w:w w:val="100"/>
      <w:sz w:val="24"/>
      <w:szCs w:val="24"/>
      <w:lang w:val="it-IT" w:bidi="it-IT"/>
    </w:rPr>
  </w:style>
  <w:style w:type="character" w:styleId="WW8Num70z1">
    <w:name w:val="WW8Num70z1"/>
    <w:qFormat/>
    <w:rPr>
      <w:rFonts w:ascii="Calibri" w:hAnsi="Calibri" w:eastAsia="Calibri" w:cs="Calibri"/>
      <w:spacing w:val="-21"/>
      <w:w w:val="100"/>
      <w:sz w:val="24"/>
      <w:szCs w:val="24"/>
      <w:lang w:val="it-IT" w:bidi="it-IT"/>
    </w:rPr>
  </w:style>
  <w:style w:type="character" w:styleId="WW8Num70z2">
    <w:name w:val="WW8Num70z2"/>
    <w:qFormat/>
    <w:rPr>
      <w:lang w:val="it-IT" w:bidi="it-IT"/>
    </w:rPr>
  </w:style>
  <w:style w:type="character" w:styleId="WW8Num71z0">
    <w:name w:val="WW8Num7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5z1">
    <w:name w:val="WW8Num75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Calibri" w:hAnsi="Calibri" w:eastAsia="Calibri" w:cs="Calibri"/>
      <w:spacing w:val="-7"/>
      <w:w w:val="100"/>
      <w:sz w:val="24"/>
      <w:szCs w:val="24"/>
      <w:lang w:val="it-IT" w:bidi="it-IT"/>
    </w:rPr>
  </w:style>
  <w:style w:type="character" w:styleId="WW8Num77z1">
    <w:name w:val="WW8Num77z1"/>
    <w:qFormat/>
    <w:rPr>
      <w:rFonts w:ascii="Symbol" w:hAnsi="Symbol" w:eastAsia="Symbol" w:cs="Symbol"/>
      <w:w w:val="100"/>
      <w:sz w:val="24"/>
      <w:szCs w:val="24"/>
      <w:lang w:val="it-IT" w:bidi="it-IT"/>
    </w:rPr>
  </w:style>
  <w:style w:type="character" w:styleId="WW8Num77z2">
    <w:name w:val="WW8Num77z2"/>
    <w:qFormat/>
    <w:rPr>
      <w:lang w:val="it-IT" w:bidi="it-I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Calibri" w:cs="Calibri"/>
      <w:spacing w:val="-23"/>
      <w:w w:val="100"/>
      <w:sz w:val="24"/>
      <w:szCs w:val="24"/>
      <w:lang w:val="it-IT" w:bidi="it-IT"/>
    </w:rPr>
  </w:style>
  <w:style w:type="character" w:styleId="WW8Num79z1">
    <w:name w:val="WW8Num79z1"/>
    <w:qFormat/>
    <w:rPr>
      <w:lang w:val="it-IT" w:bidi="it-IT"/>
    </w:rPr>
  </w:style>
  <w:style w:type="character" w:styleId="WW8Num80z0">
    <w:name w:val="WW8Num80z0"/>
    <w:qFormat/>
    <w:rPr>
      <w:rFonts w:ascii="Symbol" w:hAnsi="Symbol" w:eastAsia="Times New Roman" w:cs="Symbol"/>
      <w:b w:val="false"/>
      <w:color w:val="000000"/>
    </w:rPr>
  </w:style>
  <w:style w:type="character" w:styleId="WW8Num80z1">
    <w:name w:val="WW8Num80z1"/>
    <w:qFormat/>
    <w:rPr>
      <w:rFonts w:cs="Times New Roman"/>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2z1">
    <w:name w:val="WW8Num82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3z0">
    <w:name w:val="WW8Num8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Calibri" w:hAnsi="Calibri" w:eastAsia="Calibri" w:cs="Calibri"/>
      <w:spacing w:val="-21"/>
      <w:w w:val="100"/>
      <w:sz w:val="24"/>
      <w:szCs w:val="24"/>
      <w:lang w:val="it-IT" w:bidi="it-IT"/>
    </w:rPr>
  </w:style>
  <w:style w:type="character" w:styleId="WW8Num84z1">
    <w:name w:val="WW8Num84z1"/>
    <w:qFormat/>
    <w:rPr>
      <w:rFonts w:ascii="Times New Roman" w:hAnsi="Times New Roman" w:eastAsia="Times New Roman" w:cs="Times New Roman"/>
      <w:spacing w:val="-20"/>
      <w:w w:val="100"/>
      <w:sz w:val="24"/>
      <w:szCs w:val="24"/>
      <w:lang w:val="it-IT" w:bidi="it-IT"/>
    </w:rPr>
  </w:style>
  <w:style w:type="character" w:styleId="WW8Num84z2">
    <w:name w:val="WW8Num84z2"/>
    <w:qFormat/>
    <w:rPr>
      <w:lang w:val="it-IT" w:bidi="it-IT"/>
    </w:rPr>
  </w:style>
  <w:style w:type="character" w:styleId="WW8Num86z0">
    <w:name w:val="WW8Num86z0"/>
    <w:qFormat/>
    <w:rPr>
      <w:rFonts w:ascii="Symbol" w:hAnsi="Symbol" w:cs="Symbol"/>
      <w:b/>
      <w:i/>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9z1">
    <w:name w:val="WW8Num8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Calibri" w:hAnsi="Calibri" w:eastAsia="Calibri" w:cs="Calibri"/>
      <w:b w:val="false"/>
      <w:i w:val="false"/>
      <w:strike w:val="false"/>
      <w:dstrike w:val="false"/>
      <w:color w:val="2E74B5"/>
      <w:position w:val="0"/>
      <w:sz w:val="26"/>
      <w:sz w:val="26"/>
      <w:szCs w:val="26"/>
      <w:u w:val="none" w:color="000000"/>
      <w:shd w:fill="auto" w:val="clear"/>
      <w:vertAlign w:val="baseline"/>
    </w:rPr>
  </w:style>
  <w:style w:type="character" w:styleId="WW8Num92z0">
    <w:name w:val="WW8Num92z0"/>
    <w:qFormat/>
    <w:rPr>
      <w:rFonts w:ascii="Calibri" w:hAnsi="Calibri" w:eastAsia="Calibri" w:cs="Calibri"/>
      <w:spacing w:val="-27"/>
      <w:w w:val="100"/>
      <w:sz w:val="24"/>
      <w:szCs w:val="24"/>
      <w:lang w:val="it-IT" w:bidi="it-IT"/>
    </w:rPr>
  </w:style>
  <w:style w:type="character" w:styleId="WW8Num92z1">
    <w:name w:val="WW8Num92z1"/>
    <w:qFormat/>
    <w:rPr>
      <w:lang w:val="it-IT" w:bidi="it-IT"/>
    </w:rPr>
  </w:style>
  <w:style w:type="character" w:styleId="WW8Num94z0">
    <w:name w:val="WW8Num9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eastAsia="Calibri"/>
      <w:b/>
      <w:color w:val="000000"/>
      <w:sz w:val="24"/>
      <w:szCs w:val="22"/>
      <w:lang w:bidi="ar-SA"/>
    </w:rPr>
  </w:style>
  <w:style w:type="character" w:styleId="Titolo3Carattere">
    <w:name w:val="Titolo 3 Carattere"/>
    <w:qFormat/>
    <w:rPr>
      <w:rFonts w:eastAsia="Calibri"/>
      <w:color w:val="2E74B5"/>
      <w:sz w:val="24"/>
      <w:szCs w:val="22"/>
      <w:lang w:bidi="ar-SA"/>
    </w:rPr>
  </w:style>
  <w:style w:type="character" w:styleId="Titolo1Carattere">
    <w:name w:val="Titolo 1 Carattere"/>
    <w:qFormat/>
    <w:rPr>
      <w:rFonts w:eastAsia="Calibri"/>
      <w:color w:val="2E74B5"/>
      <w:sz w:val="26"/>
      <w:szCs w:val="22"/>
      <w:lang w:bidi="ar-SA"/>
    </w:rPr>
  </w:style>
  <w:style w:type="character" w:styleId="FootnotedescriptionChar">
    <w:name w:val="footnote description Char"/>
    <w:qFormat/>
    <w:rPr>
      <w:rFonts w:eastAsia="Calibri"/>
      <w:color w:val="000000"/>
      <w:sz w:val="14"/>
      <w:szCs w:val="22"/>
      <w:lang w:bidi="ar-SA"/>
    </w:rPr>
  </w:style>
  <w:style w:type="character" w:styleId="Footnotemark">
    <w:name w:val="footnote mark"/>
    <w:qFormat/>
    <w:rPr>
      <w:rFonts w:ascii="Calibri" w:hAnsi="Calibri" w:eastAsia="Calibri" w:cs="Calibri"/>
      <w:color w:val="000000"/>
      <w:sz w:val="14"/>
      <w:vertAlign w:val="superscript"/>
    </w:rPr>
  </w:style>
  <w:style w:type="character" w:styleId="PidipaginaCarattere">
    <w:name w:val="Piè di pagina Carattere"/>
    <w:basedOn w:val="Carpredefinitoparagrafo"/>
    <w:qFormat/>
    <w:rPr>
      <w:rFonts w:ascii="Calibri" w:hAnsi="Calibri" w:eastAsia="Calibri" w:cs="Calibri"/>
      <w:color w:val="000000"/>
      <w:sz w:val="24"/>
    </w:rPr>
  </w:style>
  <w:style w:type="character" w:styleId="TestofumettoCarattere">
    <w:name w:val="Testo fumetto Carattere"/>
    <w:basedOn w:val="Carpredefinitoparagrafo"/>
    <w:qFormat/>
    <w:rPr>
      <w:rFonts w:ascii="Segoe UI" w:hAnsi="Segoe UI" w:eastAsia="Calibri" w:cs="Segoe UI"/>
      <w:color w:val="000000"/>
      <w:sz w:val="18"/>
      <w:szCs w:val="18"/>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Calibri" w:hAnsi="Calibri" w:eastAsia="Calibri" w:cs="Calibri"/>
      <w:color w:val="000000"/>
      <w:sz w:val="20"/>
      <w:szCs w:val="20"/>
    </w:rPr>
  </w:style>
  <w:style w:type="character" w:styleId="SoggettocommentoCarattere">
    <w:name w:val="Soggetto commento Carattere"/>
    <w:basedOn w:val="TestocommentoCarattere"/>
    <w:qFormat/>
    <w:rPr>
      <w:rFonts w:ascii="Calibri" w:hAnsi="Calibri" w:eastAsia="Calibri" w:cs="Calibri"/>
      <w:b/>
      <w:bCs/>
      <w:color w:val="000000"/>
      <w:sz w:val="20"/>
      <w:szCs w:val="20"/>
    </w:rPr>
  </w:style>
  <w:style w:type="character" w:styleId="InternetLink">
    <w:name w:val="Hyperlink"/>
    <w:basedOn w:val="Carpredefinitoparagrafo"/>
    <w:rPr>
      <w:color w:val="0563C1"/>
      <w:u w:val="single"/>
    </w:rPr>
  </w:style>
  <w:style w:type="character" w:styleId="Menzionenonrisolta1">
    <w:name w:val="Menzione non risolta1"/>
    <w:basedOn w:val="Carpredefinitoparagrafo"/>
    <w:qFormat/>
    <w:rPr>
      <w:color w:val="605E5C"/>
      <w:shd w:fill="E1DFDD" w:val="clear"/>
    </w:rPr>
  </w:style>
  <w:style w:type="character" w:styleId="Titleid1siteid0">
    <w:name w:val="titleid1siteid0"/>
    <w:basedOn w:val="Carpredefinitoparagrafo"/>
    <w:qFormat/>
    <w:rPr/>
  </w:style>
  <w:style w:type="character" w:styleId="IntestazioneCarattere">
    <w:name w:val="Intestazione Carattere"/>
    <w:basedOn w:val="Carpredefinitoparagrafo"/>
    <w:qFormat/>
    <w:rPr>
      <w:rFonts w:ascii="Calibri" w:hAnsi="Calibri" w:eastAsia="Calibri" w:cs="Calibri"/>
      <w:color w:val="000000"/>
      <w:sz w:val="24"/>
    </w:rPr>
  </w:style>
  <w:style w:type="character" w:styleId="ParagrafoelencoCarattere">
    <w:name w:val="Paragrafo elenco Carattere"/>
    <w:basedOn w:val="Carpredefinitoparagrafo"/>
    <w:qFormat/>
    <w:rPr>
      <w:rFonts w:ascii="Calibri" w:hAnsi="Calibri" w:eastAsia="Calibri" w:cs="Calibri"/>
      <w:color w:val="000000"/>
      <w:sz w:val="24"/>
    </w:rPr>
  </w:style>
  <w:style w:type="character" w:styleId="Titolo4Carattere">
    <w:name w:val="Titolo 4 Carattere"/>
    <w:basedOn w:val="Carpredefinitoparagrafo"/>
    <w:qFormat/>
    <w:rPr>
      <w:rFonts w:ascii="Calibri Light" w:hAnsi="Calibri Light" w:eastAsia="Times New Roman" w:cs="Times New Roman"/>
      <w:b/>
      <w:bCs/>
      <w:i/>
      <w:iCs/>
      <w:color w:val="4472C4"/>
      <w:sz w:val="24"/>
    </w:rPr>
  </w:style>
  <w:style w:type="character" w:styleId="Titolo5Carattere">
    <w:name w:val="Titolo 5 Carattere"/>
    <w:basedOn w:val="Carpredefinitoparagrafo"/>
    <w:qFormat/>
    <w:rPr>
      <w:rFonts w:ascii="Calibri Light" w:hAnsi="Calibri Light" w:eastAsia="Times New Roman" w:cs="Times New Roman"/>
      <w:color w:val="1F3763"/>
      <w:sz w:val="24"/>
    </w:rPr>
  </w:style>
  <w:style w:type="character" w:styleId="Menzionenonrisolta2">
    <w:name w:val="Menzione non risolta2"/>
    <w:basedOn w:val="Carpredefinitoparagrafo"/>
    <w:qFormat/>
    <w:rPr>
      <w:color w:val="605E5C"/>
      <w:shd w:fill="E1DFDD" w:val="clear"/>
    </w:rPr>
  </w:style>
  <w:style w:type="character" w:styleId="TestonotaapidipaginaCarattere">
    <w:name w:val="Testo nota a piè di pagina Carattere"/>
    <w:basedOn w:val="Carpredefinitoparagrafo"/>
    <w:qFormat/>
    <w:rPr>
      <w:rFonts w:ascii="Calibri" w:hAnsi="Calibri" w:eastAsia="Calibri" w:cs="Calibri"/>
      <w:color w:val="000000"/>
      <w:sz w:val="20"/>
      <w:szCs w:val="20"/>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CorpodeltestoCarattere">
    <w:name w:val="Corpo del testo Carattere"/>
    <w:basedOn w:val="Carpredefinitoparagrafo"/>
    <w:qFormat/>
    <w:rPr>
      <w:rFonts w:ascii="Calibri" w:hAnsi="Calibri" w:eastAsia="Calibri" w:cs="Calibri"/>
      <w:sz w:val="24"/>
      <w:szCs w:val="24"/>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libri" w:hAnsi="Calibri" w:eastAsia="Calibri" w:cs="Times New Roman"/>
      <w:color w:val="000000"/>
      <w:sz w:val="14"/>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5"/>
      <w:ind w:left="720" w:right="7" w:hanging="365"/>
      <w:contextualSpacing/>
    </w:pPr>
    <w:rPr/>
  </w:style>
  <w:style w:type="paragraph" w:styleId="Revisione">
    <w:name w:val="Revisione"/>
    <w:qFormat/>
    <w:pPr>
      <w:widowControl/>
      <w:bidi w:val="0"/>
    </w:pPr>
    <w:rPr>
      <w:rFonts w:ascii="Calibri" w:hAnsi="Calibri" w:eastAsia="Calibri" w:cs="Calibri"/>
      <w:color w:val="000000"/>
      <w:sz w:val="24"/>
      <w:szCs w:val="22"/>
      <w:lang w:val="it-IT" w:bidi="ar-SA" w:eastAsia="zh-CN"/>
    </w:rPr>
  </w:style>
  <w:style w:type="paragraph" w:styleId="TableParagraph">
    <w:name w:val="Table Paragraph"/>
    <w:basedOn w:val="Normal"/>
    <w:qFormat/>
    <w:pPr>
      <w:widowControl w:val="false"/>
      <w:autoSpaceDE w:val="false"/>
      <w:spacing w:lineRule="auto" w:line="240" w:before="49" w:after="0"/>
      <w:ind w:left="0" w:right="0" w:hanging="0"/>
      <w:jc w:val="left"/>
    </w:pPr>
    <w:rPr>
      <w:rFonts w:ascii="Cambria" w:hAnsi="Cambria" w:eastAsia="Cambria" w:cs="Cambria"/>
      <w:color w:val="000000"/>
      <w:sz w:val="22"/>
      <w:lang w:bidi="it-IT"/>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1">
    <w:name w:val="TOC 1"/>
    <w:basedOn w:val="Normal"/>
    <w:pPr>
      <w:widowControl w:val="false"/>
      <w:autoSpaceDE w:val="false"/>
      <w:spacing w:lineRule="auto" w:line="240" w:before="22" w:after="0"/>
      <w:ind w:left="893" w:right="379" w:hanging="894"/>
      <w:jc w:val="right"/>
    </w:pPr>
    <w:rPr>
      <w:b/>
      <w:bCs/>
      <w:color w:val="000000"/>
      <w:sz w:val="22"/>
      <w:lang w:bidi="it-IT"/>
    </w:rPr>
  </w:style>
  <w:style w:type="paragraph" w:styleId="Contents2">
    <w:name w:val="TOC 2"/>
    <w:basedOn w:val="Normal"/>
    <w:pPr>
      <w:widowControl w:val="false"/>
      <w:autoSpaceDE w:val="false"/>
      <w:spacing w:lineRule="auto" w:line="240" w:before="22" w:after="0"/>
      <w:ind w:left="1332" w:right="378" w:hanging="1333"/>
      <w:jc w:val="right"/>
    </w:pPr>
    <w:rPr>
      <w:color w:val="000000"/>
      <w:sz w:val="22"/>
      <w:lang w:bidi="it-IT"/>
    </w:rPr>
  </w:style>
  <w:style w:type="paragraph" w:styleId="Contents3">
    <w:name w:val="TOC 3"/>
    <w:basedOn w:val="Normal"/>
    <w:pPr>
      <w:widowControl w:val="false"/>
      <w:autoSpaceDE w:val="false"/>
      <w:spacing w:lineRule="auto" w:line="240" w:before="117" w:after="0"/>
      <w:ind w:left="232" w:right="381" w:hanging="0"/>
      <w:jc w:val="left"/>
    </w:pPr>
    <w:rPr>
      <w:b/>
      <w:bCs/>
      <w:color w:val="000000"/>
      <w:szCs w:val="24"/>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euroinfosicilia.i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23:00Z</dcterms:created>
  <dc:creator>ornella pucci</dc:creator>
  <dc:description/>
  <cp:keywords/>
  <dc:language>en-US</dc:language>
  <cp:lastModifiedBy>Lorenzo Floresta</cp:lastModifiedBy>
  <cp:lastPrinted>2019-11-07T10:06:00Z</cp:lastPrinted>
  <dcterms:modified xsi:type="dcterms:W3CDTF">2020-04-14T17:53:00Z</dcterms:modified>
  <cp:revision>6</cp:revision>
  <dc:subject/>
  <dc:title/>
</cp:coreProperties>
</file>