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808452096,573583408,3227183,0,-1160773632,1442146886c589824,0,798294016,2125110633,65536,1442119680c-2088828928,-932493236,3253897,0,-1512046592,1442146886c458752,0,208142336,2125110630,262144,1818296320c920265277,-364580814,4265051,0,1653604352,2125110792c131072,65536,1661468672,2125110792,595591168,2125109249c595591168,2125109249,-1382219776,0,807534592,1648242466c4288073,0,1653604352,2125110792,65536,65536c1661468672,2125110792,595591168,2125109249,595591168,2125109249c-1382285312,0,116,1886615354,3226686,0c-1897922560,1442146881,786432,0,-256966656,2125110622c1703936,1442119680,54329344,-1306427921,3242376,0c-1395654656,1442146886,720896,0,-256114688,2125110622c1769472,0,-1471873024,1729354085,3266475,0c-1559232512,1442146886,589824,0,-255328256,2125110622c1835008,0,-699793408,-1281717505,3275048,0c771751936,1442146887,917504,0,-254672896,2125110622c1900544,0,-1736900608,1023576434,3276735,0c-1464860672,1442146886,655360,0,-253689856,2125110622c2031616,0,-1398472704,-1625549221,3229840,0c734003200,1442146887,1179648,0,-252968960,2125110622c2097152,0,-517341184,694311974,3218053,0c-1596981248,1442146886,917504,0,-251723776,2125110622c2162688,0,-1789591552,-391564991,3228278,0c-1587544064,1442146886,917504,0,-250740736,2125110622c2228224,0,1049755648,1544864354,3256807,0c-1246756864,1442146886,917504,0,-249757696,2125110622c2293760,0,1002504192,848493339,3234888,0c-1508900864,1442146886,917504,0,-248774656,2125110622c2359296,0,-2034302976,1244439208,3220517,0c-1894776832,1442146881,1048576,0,-247791616,2125110622c2424832,0,-1451425792,-865588746,3235913,0c-1477443584,1442146886,1048576,0,-246677504,2125110622c2490368,0,-984023040,-1297038657,3228666,0c-1537212416,1442146886,1048576,0,-245563392,2125110622c2555904,0,1963655168,-2034788176,3235086,0c-1581252608,1442146886,1048576,0,-244449280,2125110622c2621440,0,-1682767872,-1804990827,3221174,0c-1515192320,1442146886,524288,0,-243335168,2125110622c2686976,0,1792999424,464831419,3221780,0c895483904,1442146737,524288,0,-242745344,2125110622c2752512,0,-677576704,-610123482,3252265,0c-1442840576,1442146886,524288,0,-242155520,2125110622c2818048,0,1139343360,-1750871590,3253072,0c-1634729984,1442146886,917504,0,-241565696,2125110622c2883584,0,-1663041536,-1655992566,3268648,0c-1262485504,1442146886,917504,0,-240582656,2125110622c2949120,0,897122304,844245375,3230445,0c730857472,1442146887,917504,0,-239599616,2125110622c3014656,0,1737621504,903764464,3255516,0c803209216,1442146887,917504,0,-238616576,2125110622c3080192,0,-48103424,476823213,3266322,0c793772032,1442146887,917504,0,-237633536,2125110622c3145728,0,-437190656,1933564779,3272734,0c-1154482176,1442146886,917504,0,-236650496,2125110622c3211264,0,1824325632,2052606827,3238450,0c812646400,1442146887,1310720,0,-235667456,2125110622c3276800,0,-774963200,-1304497361,3217982,0c-1584398336,1442146886,1310720,0,-234291200,2125110622c3342336,0,-1753415680,859450697,3221785,0c-1540358144,1442146886,1310720,0,-232914944,2125110622c3407872,0,-197984256,337698294,3268290,0c-1549795328,1442146886,393216,0,-231538688,2125110622c3473408,0,1862402048,-1199481860,3243552,0c-1612709888,1442146886,458752,0,-231079936,2125110622c3538944,0,318046208,-827174969,3259303,0c-1505755136,1442146886,458752,0,256901120,2125110630c3604480,0,2050490368,602702021,3243399,0c-1474297856,1442146886,524288,0,209780736,2125110630c3670016,0,-1203503104,-1855851312,3212919,0c-1524629504,1442146886,589824,0,-1931083776,2125110631c3735552,0,-1091502080,-1154412677,3222490,0c-1552941056,1442146886,327680,0,262799360,2125110630c3801088,0,1189740544,-358411644,3232028,0c-1675624448,1442146886,393216,0,-230096896,2125110622c3932160,0,449183744,-1933024473,3259759,0c-1593835520,1442146886,1048576,0,-229638144,2125110622c3997696,0,742457344,1894601716,3241673,0c-1534066688,1442146886,1245184,0,-227082240,2125110622c4128768,0,1918042112,-828562636,3227703,0c-1101004800,1442146886,262144,0,215810048,2125110644c4194304,0,85065728,1974880556,3247783,0c-1496317952,1442146886,786432,0,-225771520,2125110622c4259840,0,-2018574336,-1496664483,3264216,0c809500672,1442146887,589824,0,-224919552,2125110622c4325376,0,-523698176,503727979,3226449,0c-1490026496,1442146886,589824,0,-224264192,2125110622c4390912,0,346554368,-2016579695,3259505,0c-1386217472,1442146886,458752,0,-223608832,2125110622c4456448,0,-711131136,511387595,3239306,0c-1141899264,1442146886,917504,0,-223084544,2125110622c4521984,0,-1289879552,2116135765,3261145,0c-1445986304,1442146886,720896,0,-222101504,2125110622c4587520,0,1611137024,1157880561,3261940,0c-1578106880,1442146886,917504,0,-221315072,2125110622c4653056,0,-1690959872,115851059,3274294,0c-1471152128,1442146886,917504,0,-220332032,2125110622c4718592,0,-1204486144,174739894,3243907,0c-1574961152,1442146886,851968,0,-219348992,2125110622c4784128,0,-2016804864,-28047781,3262466,0c-1468006400,1442146886,327680,0,230031360,2125110630c4849664,0,284164096,21450186,3219359,0c774897664,1442146887,786432,0,-115933184,2125110622c4915200,0,1550123008,1288156732,3242530,0c-1546649600,1442146886,589824,0,-218431488,2125110622c4980736,0,-714080256,-2071269326,3243245,0c-1243611136,1442146886,1048576,0,-217776128,2125110622c5046272,0,589430784,1529141414,3270381,0c737148928,1442146887,1114112,0,-216662016,2125110622c5111808,0,-1878982656,1872616614,3251573,0c-1398800384,1442146886,917504,0,-215482368,2125110622c5177344,0,135266304,-1016829692,3276749,0c-1376780288,1442146886,1048576,0,-214499328,2125110622c5242880,0,1365245952,-1684361713,3245464,0c-1389363200,1442146886,1376256,0,-213385216,2125110622c5308416,0,1966997504,1466446521,3225928,0c-1562378240,1442146886,1179648,0,-211943424,2125110622c5373952,0,-5767168,749495136,3216539,0c-1436549120,1442146886,1048576,0,-210698240,2125110622c5439488,0,1258881024,-478119516,3222027,0c-1256194048,1442146886,327680,0,-1993342976,2125110634c5505024,0,-1888288768,-188273986,3239568,0c781189120,1442146887,720896,0,-209584128,2125110622c5570560,0,1728184320,226788988,3213494,0c-1452277760,1442146886,786432,0,-208797696,2125110622c5636096,0,-1373569024,1347064130,3251713,0c-1253048320,1442146886,589824,0,-207945728,2125110622c5701632,0,-1324941312,1028852805,3276783,0c-1132462080,1442146886,655360,0,-207290368,2125110622c5767168,0,2095448064,1595097232,3211819,0c-1383071744,1442146886,720896,0,-1917517824,2125110631c5832704,0,-1475870720,2144719865,3264369,0c-1151336448,1442146886,720896,0,-206569472,2125110622c5898240,0,1055129600,565711641,3266295,0c-1455423488,1442146886,589824,0,-205783040,2125110622c5963776,0,566427648,80550225,3271277,0c-912261120,1442146886,393216,0,265748480,2125110630c6029312,0,31064064,-843729344,3250258,0c-1145044992,1442146886,1114112,0,-205127680,2125110622c6094848,0,-31457280,-1037729168,3218235,0c-1401946112,1442146886,1114112,0,-203948032,2125110622c6160384,0,-375193600,1903875874,3262850,0c-1113587712,1442146886,524288,0,-1932853248,2125110631c6225920,0,-719257600,71119457,3266927,0c-1119879168,1442146886,655360,0,-202768384,2125110622c6291456,0,1081212928,264580240,3217413,0c-1414529024,1442146886,917504,0,-202047488,2125110622c6356992,0,-897187840,-825507605,3219792,0c-1423966208,1442146886,1048576,0,-201064448,2125110622c6422528,0,1172439040,503796288,3268586,0c-1110441984,1442146886,851968,0,-1930035200,2125110631c6488064,0,-1618608128,-1602860935,3227432,0c-1483735040,1442146886,1310720,0,-115081216,2125110622c6553600,0,-1032126464,-397691031,3219595,0c-1486880768,1442146886,655360,0,-1913389056,2125110631c6619136,0,415105024,-137590780,3276515,0c-1302331392,1442146880,1048576,0,-1916338176,2125110631c6684672,0,850591744,757750721,3266411,0c822083584,1442146887,983040,0,-1914830848,2125110631c6750208,0,427884544,-772408989,3265733,0c-1126170624,1442146886,851968,0,-1920991232,2125110631c6815744,0,41811968,692864483,13712808,0c1856634880,1441805584,234160128,816041875,1869412469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5109791,14745600,0,65536,3407872c1869611008,1769236851,1631219311,1819243362,996504693,1952867692c808792634,1869888313,993016432,1952737655,858864232,1768253499c980707431,1929392689,1920413039,1932357729,1701607796,1852796474c762723173,1954047348,1668178221,980578152,1684302189,1832609132c1882025843,1953067887,762212201,1769107304,1953394554,1915579489c1952541797,979727977,1918986339,1684957440,1815770912,1031038565c539111458,1769093751,1031039079,539111458,1634220663,1852401518c807550311,1010708258,1667906167,1983543072,574450785,1952867692c1010708258,1349663351,973094514,1852990827,2193184,0c724172800,1441805591,234160128,816041875,63605,0c15794176,0,762970112,1441805955,234160128,816041875c980940917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1936735858,1685021242c2183289,0,182255616,12255232,93126656,0c0,0,16842752,0,65536,327680c1053818880,1442146734,0,1919221760,1329622118,1442146734c-1322778624,1442146886,1898971136,1442146734,0,1768161280c2047899424,1442146734,0,1933180928,1116758384,1442146735c-1319632896,1442146886,1244659712,1442146735,0,808845312c1417682978,1442146735,0,1969291264,1123053428,1442146735c-1316487168,1442146886,-1027604480,1442146734,0,1031012352c1442852898,1442146735,0,539099136,1329609335,1442146734c-1313341440,1442146886,1420820480,1442146735,0,1952841728c1445998370,1442146735,0,1349648384,-530563470,1442146359c-1310195712,1442146886,65536,1819033202,15919,544079872c2178423,0,0,524288,1376256,2031616c0,0,2162688,0,1971322880,1442146738c0,0,0,0,2162688,0c196804608,1441805584,234160128,816041875,2160757,0c3211264,0,-934281216,1442146886,262144,0c-260374528,2125110622,720896,1699938304,-361862798,-803230658c3244336,0,-1148190720,1442146886,327680,0c259915776,2125110630,786432,1852375040,1985363301,-374350507c2210704,0,-1536491520,352086,234160128,816041875c2160757,0,31522816,0,-1536491520,352086c234160128,816041875,-1540294539,1442146886,-1638924288,1442146886c0,0,-1524629504,1442146886,-1897922560,1442146881c-1299185664,1442146880,770703360,1442146881,0,0c0,0,0,0,0,0c-1549795328,1442146886,895483904,1442146737,-1596981248,1442146886c-1259339776,1442146886,-1578106880,1442146886,-1530920960,1442146886c0,0,-1894776832,1442146881,-1556086784,1442146886c0,0,-1249902592,1442146886,-1584398336,1442146886c-1574961152,1442146886,-1246756864,1442146886,0,0c-1581252608,1442146886,0,0,0,0c-1302331392,1442146880,-1600126976,1442146886,456130560,2125110853c0,0,-1237319680,1442146886,-1603272704,1442146886c-1296039936,1442146880,0,0,-1518338048,1442146886c0,0,-1299185664,1442146886,0,0c-1515192320,1442146886,0,0,-1593835520,1442146886c-1234173952,1442146886,-1627389952,1442146886,-1302331392,1442146886c-1240465408,1442146886,-1712324608,1442146886,0,0c-1543503872,1442146886,-1624244224,1442146886,0,0c-1534066688,1442146886,-1612709888,1442146886,-1256194048,1442146886c-1609564160,1442146886,3211264,0,-1521483776,1442146886c262144,0,910360576,2125110629,1048576,1869348864c357388407,1991583595,3234255,0,-1606418432,1442146886c1376256,0,-228524032,2125110622,1114112,1667301376c1091858025,298930380,3247088,0,-1590689792,1442146886c393216,0,-230555648,2125110622,1179648,577699840c1837201184,543031716,3240426,0,825229312,1442146887c196608,0,276889600,2125110633,1245184,1748631552c1728015969,-179792844,3249459,0,-1530920960,1442146886c262144,0,-663814144,2125110632,1310720,1010696192c962426671,-863810494,3254931,0,-1173356544,1442146886c393216,0,-258670592,2125110622,1376256,980877312c-1142333066,320833364,3223322,0,-1712324608,1442146886c196608,0,216268800,2125110630,1441792,1998585856c1004431418,1951170777,3223193,0,-1259339776,1442146886c327680,0,-1931870208,2125110631,1507328,577961984c-2007599328,-764908198,3247272,0,-1408237568,1442146886c589824,0,-258211840,2125110622,1572864,1969291264c-1491505292,1240152887,4324532,0,-1627389952,1442146886c524288,0,-257556480,2125110622,1638400,1916403712c-1640009136,1404384217,1999570088,4091962,4194304,0c56688640,0,2000355328,1441805584,234160128,816041875c1763768437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990261,1031348258c3225634,0,-1234173952,1442146886,983040,0c-1922433024,2125110631,6881280,1442119680,-1856569344,1478128543c3238550,0,-1167065088,1442146886,786432,0c-199950336,2125110622,6946816,0,1765343232,-316169764c3248734,0,-1163919360,1442146886,851968,0c-199098368,2125110622,7012352,0,831258624,480327804c3213956,0,-1420820480,1442146886,917504,0c-198180864,2125110622,7077888,0,-1992818688,-522067147c3262671,0,-1502609408,1442146886,1048576,0c-197197824,2125110622,7143424,0,-54591488,1268378894c3246043,0,-1379926016,1442146886,1114112,0c-196083712,2125110622,7208960,0,-1285357568,44761234c3254570,0,828375040,1442146887,1310720,0c-194904064,2125110622,7274496,0,-370081792,-1221675838c3214486,0,-1299185664,1442146886,1703936,0c-193527808,2125110622,7340032,0,-357957632,-1774651720c3229573,0,-1138753536,1442146886,1572864,0c-191758336,2125110622,7405568,0,831782912,-1215029569c3254203,0,-1237319680,1442146886,1114112,0c-190119936,2125110622,7471104,0,-963969024,782389565c3250690,0,-1480589312,1442146886,1441792,0c-188940288,2125110622,7536640,0,-441778176,-1588484171c3241929,0,-1116733440,1442146886,1245184,0c-187432960,2125110622,7602176,0,-1270546432,-585788406c3267363,0,-931135488,1442146886,1310720,0c-186122240,2125110622,7667712,0,1275068416,483083729c3233514,0,-1123024896,1442146886,1310720,0c-184745984,2125110622,7733248,0,860160000,1956105235c3261632,0,-1107296256,1442146886,1572864,0c-183369728,2125110622,7798784,0,1763180544,-1847728008c3233339,0,-1296039936,1442146880,1179648,0c-181731328,2125110622,7864320,0,-716570624,-744995458c3245681,0,-1417674752,1442146886,1310720,0c-180486144,2125110622,7929856,0,-164954112,-1520873385c3262462,0,-1129316352,1442146886,1310720,0c-179109888,2125110622,7995392,0,1383006208,1578714225c3236582,0,-1405091840,1442146886,1572864,0c-177733632,2125110622,8060928,0,-1079246848,2075725680c3224533,0,-1392508928,1442146886,720896,0c-176095232,2125110622,8126464,0,251199488,-2049124455c3250143,0,-1104150528,1442146886,1048576,0c-175308800,2125110622,8192000,0,2122973184,481092351c3244705,0,743440384,1442146887,851968,0c-174194688,2125110622,8257536,0,-1405091840,59410276c3212156,0,-1097859072,1442146886,1048576,0c-173277184,2125110622,8323072,0,-1439825920,-1361242324c3269176,0,-921698304,1442146886,917504,0c-172163072,2125110622,8388608,0,169672704,-501729375c3222821,0,0,0,1507328,0c-171180032,2125110622,8454144,0,1958281216,941919456c3255424,0,-918552576,1442146886,1441792,0c-169607168,2125110622,8519680,0,810156032,-523884777c135340274,0,-1259339776,1442146886,0,0c0,0,-1596981248,1442146886,-1135607808,1442146886c-1398800384,1442146886,0,0,0,0c0,0,0,0,-1167065088,1442146886c-1499463680,1442146886,-1638924288,1442146886,0,0c0,0,0,0,0,0c749731840,1442146887,-1379926016,1442146886,-1417674752,1442146886c0,0,0,0,-1603272704,1442146886c-1675624448,1442146886,0,0,-1565523968,1442146886c0,0,0,0,-899678208,1442146886c0,0,0,0,-1110441984,1442146886c0,0,-1477443584,1442146886,-1537212416,1442146886c0,0,0,0,-1123024896,1442146886c-1571815424,1442146886,0,0,-1132462080,1442146886c-1521483776,1442146886,895483904,1442146737,-1430257664,1442146886c0,0,-1138753536,1442146886,0,0c0,0,-1556086784,1442146886,-1141899264,1442146886c0,0,724566016,1442146887,0,0c0,0,834666496,1442146887,0,0c-1408237568,1442146886,0,0,-1449132032,1442146886c0,0,0,0,756023296,1442146887c-1461714944,1442146886,-1154482176,1442146886,0,0c0,0,-1468006400,1442146886,0,0c790626304,1442146887,0,0,-1480589312,1442146886c0,0,0,0,-1505755136,1442146886c-1160773632,1442146886,-1116733440,1442146886,-1173356544,1442146886c0,0,0,0,-1612709888,1442146886c-1546649600,1442146886,0,0,-940572672,1442146886c0,0,0,0,-1600126976,1442146886c0,0,818937856,1442146887,0,0c-1104150528,1442146886,0,0,0,0c-1549795328,1442146886,0,0,-1624244224,1442146886c-1376780288,1442146886,0,0,-946864128,1442146886c0,0,-1163919360,1442146886,0,0c0,0,0,0,0,0c-1445986304,1442146886,0,0,0,0c0,0,-1107296256,1442146886,-1634729984,1442146886c-1302331392,1442146880,806354944,1442146887,-1126170624,1442146886c-1119879168,1442146886,-1512046592,1442146886,-1240465408,1442146886c0,0,0,0,-927989760,1442146886c0,0,-1423966208,1442146886,-1427111936,1442146886c718274560,1442146887,0,0,0,0c-953155584,1442146886,-905969664,1442146886,-1609564160,1442146886c0,0,0,0,-1299185664,1442146880c-1458569216,1442146886,0,0,-1584398336,1442146886c0,0,-1234173952,1442146886,-1897922560,1442146881c-1401946112,1442146886,-1148190720,1442146886,0,0c0,0,0,0,-1411383296,1442146886c800063488,1442146887,0,0,-1474297856,1442146886c0,0,456130560,2125110853,796917760,1442146887c-1414529024,1442146886,-1712324608,1442146886,-1436549120,1442146886c-1464860672,1442146886,0,0,-1568669696,1442146886c-1383071744,1442146886,-937426944,1442146886,-1170210816,1442146886c-1894776832,1442146881,0,0,-1249902592,1442146886c762314752,1442146887,746586112,1442146887,0,0c787480576,1442146887,0,0,-1243611136,1442146886c-1452277760,1442146886,-902823936,1442146886,0,0c-1262485504,1442146886,-1253048320,1442146886,-1502609408,1442146886c-1389363200,1442146886,0,0,0,0c0,0,-1496317952,1442146886,0,0c-1471152128,1442146886,0,0,0,0c-1442840576,1442146886,-1606418432,1442146886,-1593835520,1442146886c-1524629504,1442146886,0,0,-1540358144,1442146886c0,0,0,0,0,0c0,0,0,0,708837376,1442146887c-956301312,1442146886,0,0,-1552941056,1442146886c0,0,-1508900864,1442146886,0,0c740294656,1442146887,-1145044992,1442146886,0,0c0,0,0,0,0,0c0,0,831520768,1442146887,0,0c-1386217472,1442146886,0,0,0,0c0,0,0,0,-1518338048,1442146886c-1486880768,1442146886,-1113587712,1442146886,0,0c0,0,0,0,0,0c-1490026496,1442146886,0,0,0,0c0,0,-1246756864,1442146886,0,0c-1256194048,1442146886,0,0,0,0c-1493172224,1442146886,0,0,-1157627904,1442146886c0,0,715128832,1442146887,0,0c-1534066688,1442146886,721420288,1442146887,0,0c0,0,0,0,-1094713344,1442146886c0,0,-1590689792,1442146886,-1559232512,1442146886c-1151336448,1442146886,0,0,0,0c-924844032,1442146886,-943718400,1442146886,-1574961152,1442146886c0,0,0,0,-1302331392,1442146886c-1101004800,1442146886,-909115392,1442146886,0,0c3211264,0,-1094713344,1442146886,1376256,0c-168099840,2125110622,8585216,1684930560,-1660591773,-851884994c3262838,0,-956301312,1442146886,1376256,0c-166658048,2125110622,8650752,980811776,-760059789,1394940453c3234815,0,-1299185664,1442146880,1376256,0c-165216256,2125110622,8716288,577110016,407663392,1276730738c3230323,0,-953155584,1442146886,1048576,0c-163774464,2125110622,8781824,1684602880,-429299596,-2047154778c3226490,0,-946864128,1442146886,917504,0c-162660352,2125110622,8847360,1751318528,-1452510609,1374735048c3225642,0,-943718400,1442146886,1310720,0c-113704960,2125110622,9109504,577896448,-1832684512,1943851021c3233049,0,-940572672,1442146886,720896,0c-112328704,2125110622,9175040,2000420864,-1023905734,-1463171330c3276003,0,-1565523968,1442146886,1245184,0c-111542272,2125110622,9240576,1684602880,1183981673,-698985209c3260477,0,-1638924288,1442146886,917504,0c-110231552,2125110622,9306112,909180928,-1561714128,1348572650c3227542,0,-937426944,1442146886,983040,0c-109248512,2125110622,9371648,1952841728,-1322180035,1672443292c3251103,0,-927989760,1442146886,786432,0c-108199936,2125110622,9502720,1717895168,1567236724,1701153297c3271251,0,-1499463680,1442146886,655360,0c-107347968,2125110622,9568256,1998585856,1261270586,353801654c3227448,0,-1568669696,1442146886,655360,0c-106627072,2125110622,9633792,1030291456,-1420604382,-691075690c3231244,0,-1135607808,1442146886,1048576,0c-105906176,2125110622,9764864,980877312,-1304010395,-878451964c3249287,0,-1411383296,1442146886,917504,0c-104792064,2125110622,9830400,577306624,-1083163089,395626989c3264273,0,-924844032,1442146886,917504,0c-103809024,2125110622,9895936,1998585856,945250874,525110722c3235933,0,752877568,1442146887,720896,0c-102825984,2125110622,9961472,1702100992,2054648942,1413601906c3229805,0,784334848,1442146887,851968,0c-102039552,2125110622,10027008,1852768256,-792255939,-50622947c3237372,0,-902823936,1442146886,851968,0c-101122048,2125110622,10092544,1914830848,1685288303,1238307803c3214192,0,-1556086784,1442146886,983040,0c-100204544,2125110622,10158080,980811776,-1929615245,680138122c13761296,0,-1516503040,1441805591,234160128,816041875c1869412469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5109791,14745600,0c-1552941056,2125106160,65536,0,754974720,1442146881c0,0,-1533018112,2125106160,0,0c-1529348096,2125106160,-1525678080,2125106160,-1519386624,2125106160c-1514668032,2125106160,-1509425152,2125106160,-1505230848,2125106160c-1502085120,2125106160,-1496842240,2125106160,-769654784,1442146886c-769130496,1442146886,-769130496,1442146886,-830472192,1442146736c-942669824,1442146671,-811597824,1442146886,-810024960,1442146886c-497025024,2125106169,-1986002944,2125106168,108527616,1442146881c639631360,1442146881,1006698496,1349663351,1993948786,-782991751c2178787,0,1010827264,1442146589,0,0c0,0,15794176,0,194772992,1441805584c234160128,816041875,-1256130443,1442146886,-1638924288,1442146886c456130560,2125110853,0,0,0,0c-1237319680,1442146886,0,0,0,0c-1897922560,1442146881,0,0,-1259339776,1442146886c-1609564160,1442146886,0,0,-1606418432,1442146886c895483904,1442146737,759169024,1442146881,0,0c-1712324608,1442146886,-1894776832,1442146881,0,0c-1302331392,1442146886,-1246756864,1442146886,0,0c0,0,-1234173952,1442146886,0,0c-1627389952,1442146886,2162688,0,1595408384,2125110794c-813694976,1442146886,2139095040,2125110634,16842752,0c-1598291968,1441805591,234160128,816041875,980940917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-366133646c-1776365654,-1121619249,2179925,0,1592786944,2125110794c-813694976,1442146886,683671552,1442146881,2162688,0c65536,1441792000,0,0,0,0c2162688,0,1010827264,1442146589,0,0c0,0,8454144,0,763101184,1441805591c234160128,816041875,1661532277,2125110792,595591168,2125109249c595591168,2125109249,786432,1818296320,790783347,980827198c29811,1663041536,-1651479441,1442146886,-1651507200,1442146886c-1651507200,1442146886,65536,0,0,1030750208c-862951902,1442146886,8388608,0,31522816,0c2141716480,2125110810,131072,0,750780416,1442146881c0,0,-2119172096,2125110810,-1753219072,1442146880c-2115502080,2125110810,-2111832064,2125110810,-2106589184,2125110810c-2102394880,2125110810,-2096103424,2125110810,-2090336256,2125110810c-2085617664,2125110810,-2082471936,2125110810,-2078801920,2125110810c-2075656192,2125110810,-2071986176,2125110810,-2067791872,2125110810c-2062548992,2125110810,-1953497088,1442146881,-2057830400,2125110810c-865075200,1442146886,-864550912,1442146886,-864550912,1442146886c6553600,6553600,0,0,439877632,2125110895c439877632,2125110895,-782237696,1442146886,1342177280,2000436850c27450,0,568328192,1442146859,0,0c0,0,0,0,1197473792,2125110854c1587544064,1442146739,0,1769234802,-2055180689,2125110810c-2026373120,2125110810,-2020081664,2125110810,-2014314496,2125110810c-2009595904,2125110810,-2004877312,2125110810,-2000683008,2125110810c-1997012992,2125110810,-1591738368,2125110852,-1483735040,1442146737c0,0,0,0,-1993867264,2125110810c-1985478656,2125110810,-1981808640,2125110810,-1978138624,2125110810c-1974992896,2125110810,-1970798592,2125110810,-1967652864,2125110810c0,0,1047658496,-9446400,12676096,0c513802240,2125109791,513802240,2125109791,1349517312,2000436850c1702260538,1869375090,1853182071,1998615651,1818326586,1634083389c577074028,2000436783,1677746746,980885609,1073526,790769698c15422,0,0,1700936311,-826249370,1442146886c1098907648,1442146585,-803733504,1442146886,-813694976,1442146886c-828375040,1442146886,-847249408,1442146886,-767557632,1442146886c0,0,0,0,0,0c-803733504,1442146886,1768357888,574449518,2171440,0c-939524096,1442146671,482344960,2125109791,1916403712,1010725456c2193199,0,-62914560,2125110830,-879755264,1442146886c774897664,1442146881,9502720,0,-1536360448,352086c234160128,816041875,1703999605,2125110823,0,0c-1905262592,2125109738,-1384120320,2125109738,0,0c65536,65536,-1340276736,2125110770,-1367343104,2125110770c1524629504,2125110209,-757071872,1442146886,721420288,1430471467c-1879029938,2125109738,0,0,-895483904,2127518435c697303040,1442146881,6356992,0,131072,65536c1310720,0,99614720,1442146737,-756023296,1442146886c0,0,0,0,1644232704,537876c524288,0,-756023296,1442146886,0,0c206569472,1442146577,56688640,0,-1360199680,1441805591c234160128,816041875,1763768437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-1276346562,-1612117253,114407346,0,559939584,2125109791c559939584,2125109791,-694157312,1442146886,-694157312,1442146886c0,0,0,0,0,0c0,0,0,0,0,0c0,0,0,0,0,0c0,0,101711872,1442146734,552599552,1442146734c0,0,0,0,0,0c0,0,0,0,0,0c0,0,0,0,0,0c0,0,0,0,0,0c0,0,0,0,0,0c0,0,0,0,0,0c0,0,0,0,0,0c0,0,0,0,0,0c0,0,0,0,0,0c0,0,0,0,0,0c0,0,0,0,0,0c1677721600,1442146734,0,0,0,0c0,0,0,0,0,0c0,0,0,0,0,0c0,0,-1806696448,1442146738,784334848,1442146716c0,0,-1439694848,1442146716,1797259264,1442146717c1801453568,1442146717,775946240,1442146716,694157312,1442146717c0,0,-1867513856,1442146738,0,0c0,0,2097152,1442146734,0,0c0,0,0,0,0,0c0,0,0,0,0,0c0,0,0,0,0,0c780140544,1442146716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45430272,1442146717c0,0,0,0,0,0c0,0,0,0,0,0c1050673152,1442146734,0,0,0,0c0,0,0,0,0,0c0,0,0,0,0,0c0,0,0,0,0,0c0,0,0,0,0,0c0,0,0,0,0,0c0,0,0,0,0,0c0,0,0,0,0,0c0,0,0,0,0,0c0,0,0,0,0,0c0,0,0,0,0,0c0,0,0,0,0,0c0,0,0,0,0,0c0,0,0,0,0,0c0,0,0,0,0,0c0,0,0,0,0,0c0,0,0,0,0,0c0,0,0,0,0,0c0,0,0,0,114294784,0c3145728,0,-1536360448,352086,234160128,816041875c521730165,2125110794,0,-603979776,1818837185,1010708332c3236143,0,1051525120,1441805584,234160128,816041875c6682741,3211296,3145777,3670068,56,1886584832c1281440830,0,600834048,2125109791,600834048,2125109791c-573571072,1442146886,-573571072,1442146886,825819136,808203316c946024492,892614704,909717554,859256108,875771957,858535984c825700914,808203064,825306412,926363702,842217011,875835692c909390130,1664497720,943274037,808203314,943273772,808728882c841758257,825569841,859189297,892742707,741749557,842282033c909717809,761475128,943206450,959984184,757872690,875705145c858927929,842214454,959984437,741354551,825569581,909389874c741488949,842282033,943076401,878917176,892811317,741354546c825765938,858993204,825371702,825308466,808662576,842412588c741618737,942749745,859191602,962801714,909258802,926364213c909323564,808990004,741617976,892744244,741422384,909192240c808858421,842347316,842084908,808530229,1664235831,808530737c908866103,909325621,909521196,943076401,741488438,892481842c925905201,892088889,959788345,943075633,842084908,959459637c1664693298,892680501,909193529,825371704,808531250,959722041c858860844,825373240,909588281,942420012,859125552,842609972c875966764,842281528,1664497204,943206964,741553968,909192240c808858421,842347316,842084908,808530229,741488951,859125046c892742710,1664496437,825636401,909653556,841757239,825569841c959918129,959786034,825832757,741881393,892481842,842608689c892090676,959788345,943075633,842084908,959459637,1664693298c942879021,892875314,741486899,825306160,942746678,825636408c875901749,842150700,909653558,761475116,926496817,892482105c824979510,825373748,943207988,943139889,842216502,757870636c959853874,892745270,825371702,825308466,842151472,808923491c909326643,875835692,959525170,741357622,842216501,875836217c858860844,842282544,825375031,875705132,909587250,761475116c892941105,909391158,824981045,825373748,943207988,842476598c909719600,757870636,825636146,943076401,825371704,825308466c842151472,909586787,842478649,757870636,825701425,808662840c824980530,859386423,942683189,842214453,926168630,1664101429c892678445,842215993,741486901,842282033,943076401,892089912c842545464,741354548,892678701,842543667,841758261,825569841c842412081,942760754,808465715,741354552,960050733,875772215c757872688,825766449,892809527,858535216,808793906,808204340c825702243,959526199,824981043,825373748,943207988,825830455c875574583,757870636,909391154,959984183,825371702,825308466c842151472,809054563,875836720,757870636,909326129,909127737c824981552,892547632,859059767,842214452,859256375,1664101429c909390125,808859700,741488438,842282033,943076401,908867128c909325621,741354544,859124269,943274038,841758261,825569841c842412081,808608562,825635123,741354550,959656237,842478648c741617719,842412333,959722805,741421618,959590963,741356600c859267888,858796084,741355570,842282033,943076401,824981304c909719345,808204340,892480812,943077682,741357113,892481842c909127985,845361714,825702704,808202805,825568556,825504567c741619761,859060534,926495025,842214452,892352561,1664101427c959787309,825768246,741880882,842282033,943076401,959198776c808793905,741354548,825569837,926102071,841758263,825569841c842412081,825385778,943075894,741354552,943141165,825832761c741487925,825832237,959723061,858534201,842543666,808204343c892415331,875902776,875966516,875835692,909390130,741750840c892809529,808203312,892480812,808728368,741749559,892481842c909127985,845361714,842543666,808203314,875573548,892679993c741880886,875836721,859059768,858534965,943076658,808204080c842083683,892810804,875968566,875835692,909390130,741750840c892809529,808203312,875703596,926234425,741751094,892481842c909127985,845361714,926103858,808202294,808464684,875574578c741488945,876098616,858993465,842214457,943207475,1664101432c808792365,808466744,741619256,842282033,943076401,959198776c808793905,741354548,942944813,909391671,841758261,825569841c842412081,858940210,959592757,741354550,858796589,842019636c741750585,875835953,842609460,858535984,892351026,808204081c942746979,926364729,842217526,875835692,909390130,741423160c942944305,741750581,841821232,959919924,909194801,842084908c808530229,1664234038,875705394,741487416,825044016,875640116c959919410,942484530,943011126,909391672,858927916,858863925c761475116,926364721,892548148,824980536,825373748,943207988c808528950,926234676,741354550,909390381,892811062,841757744c825569841,842412081,875717426,909324345,741354552,876099885c808661552,757870644,926495281,909652784,858535733,909652530c808203830,892415331,825374515,909194290,875835692,909390130c741750840,942944305,741750581,841821232,909456692,842609459c842084908,808530229,1664234038,892679474,741617721,959523888c892744502,943075637,808594732,943141939,909586744,858927916c909652021,761475116,825767217,909260082,824981552,825373748c943207988,808528950,926234676,741354550,875835949,842609716c841756728,825569841,842412081,909271858,875835698,741354544c943075629,926299954,741488440,808988973,809056564,741814840c825373235,741619505,825058096,825569589,842215993,875637808c875639348,909654070,875705644,741881906,841821232,858993460c943075637,842084908,808530229,3289654,1815765308,1717916270c2019846432,573579837,1631338031,1818846778,132141676,0c258998272,0,0,256835584,812384256,963391532c741618737,825844528,959198260,741618737,825830448,808203316c946024492,892614704,909717554,859256108,875771957,858535984c825700914,808203064,825306412,926363702,842217011,875835692c909390130,1664497720,943274037,808203314,943273772,808728882c841758257,825569841,859189297,892742707,741749557,842282033c909717809,761475128,943206450,959984184,757872690,875705145c858927929,842214454,959984437,741354551,825569581,909389874c741488949,842282033,943076401,878917176,892811317,741354546c825765938,858993204,825371702,825308466,808662576,842412588c741618737,942749745,859191602,962801714,909258802,926364213c909323564,808990004,741617976,892744244,741422384,909192240c808858421,842347316,842084908,808530229,1664235831,808530737c908866103,909325621,909521196,943076401,741488438,892481842c925905201,892088889,959788345,943075633,842084908,959459637c1664693298,892680501,909193529,825371704,808531250,959722041c858860844,825373240,909588281,942420012,859125552,842609972c875966764,842281528,1664497204,943206964,741553968,909192240c808858421,842347316,842084908,808530229,741488951,859125046c892742710,1664496437,825636401,909653556,841757239,825569841c959918129,959786034,825832757,741881393,892481842,842608689c892090676,959788345,943075633,842084908,959459637,1664693298c942879021,892875314,741486899,825306160,942746678,825636408c875901749,842150700,909653558,761475116,926496817,892482105c824979510,825373748,943207988,943139889,842216502,757870636c959853874,892745270,825371702,825308466,842151472,808923491c909326643,875835692,959525170,741357622,842216501,875836217c858860844,842282544,825375031,875705132,909587250,761475116c892941105,909391158,824981045,825373748,943207988,842476598c909719600,757870636,825636146,943076401,825371704,825308466c842151472,909586787,842478649,757870636,825701425,808662840c824980530,859386423,942683189,842214453,926168630,1664101429c892678445,842215993,741486901,842282033,943076401,892089912c842545464,741354548,892678701,842543667,841758261,825569841c842412081,942760754,808465715,741354552,960050733,875772215c757872688,825766449,892809527,858535216,808793906,808204340c825702243,959526199,824981043,825373748,943207988,825830455c875574583,757870636,909391154,959984183,825371702,825308466c842151472,809054563,875836720,757870636,909326129,909127737c824981552,892547632,859059767,842214452,859256375,1664101429c909390125,808859700,741488438,842282033,943076401,908867128c909325621,741354544,859124269,943274038,841758261,825569841c842412081,808608562,825635123,741354550,959656237,842478648c741617719,842412333,959722805,741421618,959590963,741356600c859267888,858796084,741355570,842282033,943076401,824981304c909719345,808204340,892480812,943077682,741357113,892481842c909127985,845361714,825702704,808202805,825568556,825504567c741619761,859060534,926495025,842214452,892352561,1664101427c959787309,825768246,741880882,842282033,943076401,959198776c808793905,741354548,825569837,926102071,841758263,825569841c842412081,825385778,943075894,741354552,943141165,825832761c741487925,825832237,959723061,858534201,842543666,808204343c892415331,875902776,875966516,875835692,909390130,741750840c892809529,808203312,892480812,808728368,741749559,892481842c909127985,845361714,842543666,808203314,875573548,892679993c741880886,875836721,859059768,858534965,943076658,808204080c842083683,892810804,875968566,875835692,909390130,741750840c892809529,808203312,875703596,926234425,741751094,892481842c909127985,845361714,926103858,808202294,808464684,875574578c741488945,876098616,858993465,842214457,943207475,1664101432c808792365,808466744,741619256,842282033,943076401,959198776c808793905,741354548,942944813,909391671,841758261,825569841c842412081,858940210,959592757,741354550,858796589,842019636c741750585,875835953,842609460,858535984,892351026,808204081c942746979,926364729,842217526,875835692,909390130,741423160c942944305,741750581,841821232,959919924,909194801,842084908c808530229,1664234038,875705394,741487416,825044016,875640116c959919410,942484530,943011126,909391672,858927916,858863925c761475116,926364721,892548148,824980536,825373748,943207988c808528950,926234676,741354550,909390381,892811062,841757744c825569841,842412081,875717426,909324345,741354552,876099885c808661552,757870644,926495281,909652784,858535733,909652530c808203830,892415331,825374515,909194290,875835692,909390130c741750840,942944305,741750581,841821232,909456692,842609459c842084908,808530229,1664234038,892679474,741617721,959523888c892744502,943075637,808594732,943141939,909586744,858927916c909652021,761475116,825767217,909260082,824981552,825373748c943207988,808528950,926234676,741354550,875835949,842609716c841756728,825569841,842412081,909271858,875835698,741354544c943075629,926299954,741488440,808988973,809056564,741814840c825373235,741619505,825058096,825569589,842215993,875637808c875639348,909654070,875705644,741881906,841821232,858993460c943075637,842084908,808530229,1664234038,909653554,741750585c925969456,960049721,875705401,875967532,875639608,858536241c925970994,808202296,892942435,959658036,824980528,825373748c859256372,842345527,943206964,757870636,926037042,875771188c825371700,825308466,842151472,892809827,842085682,757870636c892811062,808924727,908930100,842084401,842544179,892482348c892744242,761475116,842282033,892351544,824981047,825373748c943207988,842345526,943206964,757870636,825373746,842347829c825371696,825308466,842151472,825766499,942944312,824979500c859386673,909325108,825044016,942683447,959787319,842214448c925905717,1664101426,859189549,959592244,741619769,842282033c943076401,959198776,808793905,741354548,825504301,909456949c841758265,825569841,842412081,942826290,943010616,741354548c909521197,825503795,741749557,892743981,842610997,741750325c943075891,741880886,825058096,875705906,808793400,875637812c875639348,909654070,925972780,741617717,841821232,943009844c909456946,842084908,808530229,1664234038,959723826,741356081c959982640,842150199,741617715,842282040,926102836,842214453c875835443,1664101429,942682935,926168885,875637810,875639348c926431286,925972780,741617717,841821232,959789363,909194809c842084908,808530229,1664234038,875638835,741750070,925969456c842413875,875574577,858798380,875836983,858534966,892679474c808203825,858798179,842608690,824981041,825373748,943207988c825830455,875574583,757870636,909652786,926234161,825371702c825308466,842151472,942682979,842608944,757870636,808532020c875705395,909587500,842215992,858534705,859190834,808202802c859387747,808597303,824980019,825373748,943207988,825830455c875574583,757870636,909587250,859124531,825371702,825308466c842151472,875639651,942815029,757870636,825701172,892743737c959523894,909456179,959919924,926036780,875771698,761475116c875901233,825374772,824981047,825373748,943207988,825830454c875574583,757870636,909521714,959721525,825371702,825308466c842151472,825373539,875967025,824979500,859058744,859190578c808594482,808858165,926038070,858927916,808793144,946024492c875967025,808465462,875835692,909390130,741816376,808530737c741356087,841821232,909522227,909456439,842084908,808530229c1664234038,909586995,741355576,925707312,909718583,808464947c858860844,959722544,825635639,825373484,842545463,761475116c876098865,859322675,824981043,825373748,943207988,858860598c842477617,741354544,875770413,842086706,841756720,825569841c842412081,859005746,858993204,741354550,892809517,892417075c741357622,876164408,959852597,842214455,943141170,1664101429c875901229,943010608,741618737,842282033,943076401,824981048c925905203,808202290,858926380,875641138,741618745,892481842c909127985,862138930,943140916,808202807,959524140,876099895c741750066,909587251,959592505,842214452,959592502,1664101424c875901229,892942137,741880371,842282033,943076401,858535480c825373497,741354550,825438765,909652789,841758776,825569841c842412081,875782962,808727351,741354552,842414129,808595508c757872692,960049457,942749748,858533942,892548146,808202805c909192547,808923697,943208505,875835692,909390130,741750840c926430516,808202805,858926380,959918129,741749561,892481842c909127985,862138930,959984437,808203316,942748460,842413104c757872688,825700920,909718583,842214457,808663349,1664101427c808792365,892679989,741749553,842282033,943076401,875312696c892811317,741354546,959853874,842084656,825371696,825308466c808662576,808858467,808989748,841756716,875574576,909324345c808856632,842020658,741421616,859058739,741947699,825058096c842282804,892876601,875637814,875639348,909654070,875705644c741881906,808594480,808990521,741749559,892481842,909127985c862138419,808466230,808203825,842083628,808792880,875573555c942746924,892876085,842085169,825373484,959527218,761475116c875705649,892940854,824980528,825373748,943207988,943008822c875706425,757870636,825440561,926103600,841758263,825569841c859189297,926114609,892679475,741354546,959459629,842020145c741357616,892416301,842085428,741816118,842150451,741357876c825058096,959591733,892350772,875637814,875639348,909654070c926036780,741357622,909257776,960050994,741357107,892481842c909127985,862138419,808529976,808204344,942747948,808728377c741618741,943010605,909193524,858534964,808596274,808204338c909192547,842413367,942945332,875835692,909390130,741750840c842217779,808203825,858926380,909717552,741751096,892481842c909127985,862138930,825373497,808202294,959722540,926103601c757871668,858994993,875835952,858534711,926496050,808204597c892415331,859321145,808596789,875835692,909390130,741750840c942944305,741750581,841821232,859191602,875835704,842084908c808530229,1664234038,926497075,741751094,876031024,926233650c741618739,876165169,925970486,858535473,909194290,808203063c892415331,909128755,943207990,875835692,909390130,741750840c892613169,741619761,841821232,942683954,808727090,842084908c808530229,1664234038,942813492,741881399,959523888,875575345c842084658,842542380,842413368,741749558,926036531,741552183c2000289840,1010724979,391147639,0,515899392,0c0,511508480,812384256,963391532,741618737,825844528c959198260,741618737,825830448,808203316,946024492,892614704c909717554,859256108,875771957,858535984,825700914,808203064c825306412,926363702,842217011,875835692,909390130,1664497720c943274037,808203314,943273772,808728882,841758257,825569841c859189297,892742707,741749557,842282033,909717809,761475128c943206450,959984184,757872690,875705145,858927929,842214454c959984437,741354551,825569581,909389874,741488949,842282033c943076401,878917176,892811317,741354546,825765938,858993204c825371702,825308466,808662576,842412588,741618737,942749745c859191602,962801714,909258802,926364213,909323564,808990004c741617976,892744244,741422384,909192240,808858421,842347316c842084908,808530229,1664235831,808530737,908866103,909325621c909521196,943076401,741488438,892481842,925905201,892088889c959788345,943075633,842084908,959459637,1664693298,892680501c909193529,825371704,808531250,959722041,858860844,825373240c909588281,942420012,859125552,842609972,875966764,842281528c1664497204,943206964,741553968,909192240,808858421,842347316c842084908,808530229,741488951,859125046,892742710,1664496437c825636401,909653556,841757239,825569841,959918129,959786034c825832757,741881393,892481842,842608689,892090676,959788345c943075633,842084908,959459637,1664693298,942879021,892875314c741486899,825306160,942746678,825636408,875901749,842150700c909653558,761475116,926496817,892482105,824979510,825373748c943207988,943139889,842216502,757870636,959853874,892745270c825371702,825308466,842151472,808923491,909326643,875835692c959525170,741357622,842216501,875836217,858860844,842282544c825375031,875705132,909587250,761475116,892941105,909391158c824981045,825373748,943207988,842476598,909719600,757870636c825636146,943076401,825371704,825308466,842151472,909586787c842478649,757870636,825701425,808662840,824980530,859386423l942683189,842214453c926168630,1664101429,892678445,842215993,741486901,842282033c943076401,892089912,842545464,741354548,892678701,842543667c841758261,825569841,842412081,942760754,808465715,741354552c960050733,875772215,757872688,825766449,892809527,858535216c808793906,808204340,825702243,959526199,824981043,825373748c943207988,825830455,875574583,757870636,909391154,959984183c825371702,825308466,842151472,809054563,875836720,757870636c909326129,909127737,824981552,892547632,859059767,842214452c859256375,1664101429,909390125,808859700,741488438,842282033c943076401,908867128,909325621,741354544,859124269,943274038c841758261,825569841,842412081,808608562,825635123,741354550c959656237,842478648,741617719,842412333,959722805,741421618c959590963,741356600,859267888,858796084,741355570,842282033c943076401,824981304,909719345,808204340,892480812,943077682c741357113,892481842,909127985,845361714,825702704,808202805c825568556,825504567,741619761,859060534,926495025,842214452c892352561,1664101427,959787309,825768246,741880882,842282033c943076401,959198776,808793905,741354548,825569837,926102071c841758263,825569841,842412081,825385778,943075894,741354552c943141165,825832761,741487925,825832237,959723061,858534201c842543666,808204343,892415331,875902776,875966516,875835692c909390130,741750840,892809529,808203312,892480812,808728368c741749559,892481842,909127985,845361714,842543666,808203314c875573548,892679993,741880886,875836721,859059768,858534965c943076658,808204080,842083683,892810804,875968566,875835692c909390130,741750840,892809529,808203312,875703596,926234425c741751094,892481842,909127985,845361714,926103858,808202294c808464684,875574578,741488945,876098616,858993465,842214457c943207475,1664101432,808792365,808466744,741619256,842282033c943076401,959198776,808793905,741354548,942944813,909391671c841758261,825569841,842412081,858940210,959592757,741354550c858796589,842019636,741750585,875835953,842609460,858535984c892351026,808204081,942746979,926364729,842217526,875835692c909390130,741423160,942944305,741750581,841821232,959919924c909194801,842084908,808530229,1664234038,875705394,741487416c825044016,875640116,959919410,942484530,943011126,909391672c858927916,858863925,761475116,926364721,892548148,824980536c825373748,943207988,808528950,926234676,741354550,909390381c892811062,841757744,825569841,842412081,875717426,909324345c741354552,876099885,808661552,757870644,926495281,909652784c858535733,909652530,808203830,892415331,825374515,909194290c875835692,909390130,741750840,942944305,741750581,841821232c909456692,842609459,842084908,808530229,1664234038,892679474c741617721,959523888,892744502,943075637,808594732,943141939c909586744,858927916,909652021,761475116,825767217,909260082c824981552,825373748,943207988,808528950,926234676,741354550c875835949,842609716,841756728,825569841,842412081,909271858c875835698,741354544,943075629,926299954,741488440,808988973c809056564,741814840,825373235,741619505,825058096,825569589c842215993,875637808,875639348,909654070,875705644,741881906c841821232,858993460,943075637,842084908,808530229,1664234038c909653554,741750585,925969456,960049721,875705401,875967532c875639608,858536241,925970994,808202296,892942435,959658036c824980528,825373748,859256372,842345527,943206964,757870636c926037042,875771188,825371700,825308466,842151472,892809827c842085682,757870636,892811062,808924727,908930100,842084401c842544179,892482348,892744242,761475116,842282033,892351544c824981047,825373748,943207988,842345526,943206964,757870636c825373746,842347829,825371696,825308466,842151472,825766499c942944312,824979500,859386673,909325108,825044016,942683447c959787319,842214448,925905717,1664101426,859189549,959592244c741619769,842282033,943076401,959198776,808793905,741354548c825504301,909456949,841758265,825569841,842412081,942826290c943010616,741354548,909521197,825503795,741749557,892743981c842610997,741750325,943075891,741880886,825058096,875705906c808793400,875637812,875639348,909654070,925972780,741617717c841821232,943009844,909456946,842084908,808530229,1664234038c959723826,741356081,959982640,842150199,741617715,842282040c926102836,842214453,875835443,1664101429,942682935,926168885c875637810,875639348,926431286,925972780,741617717,841821232c959789363,909194809,842084908,808530229,1664234038,875638835c741750070,925969456,842413875,875574577,858798380,875836983c858534966,892679474,808203825,858798179,842608690,824981041c825373748,943207988,825830455,875574583,757870636,909652786c926234161,825371702,825308466,842151472,942682979,842608944c757870636,808532020,875705395,909587500,842215992,858534705c859190834,808202802,859387747,808597303,824980019,825373748c943207988,825830455,875574583,757870636,909587250,859124531c825371702,825308466,842151472,875639651,942815029,757870636c825701172,892743737,959523894,909456179,959919924,926036780c875771698,761475116,875901233,825374772,824981047,825373748c943207988,825830454,875574583,757870636,909521714,959721525c825371702,825308466,842151472,825373539,875967025,824979500c859058744,859190578,808594482,808858165,926038070,858927916c808793144,946024492,875967025,808465462,875835692,909390130c741816376,808530737,741356087,841821232,909522227,909456439c842084908,808530229,1664234038,909586995,741355576,925707312c909718583,808464947,858860844,959722544,825635639,825373484c842545463,761475116,876098865,859322675,824981043,825373748c943207988,858860598,842477617,741354544,875770413,842086706c841756720,825569841,842412081,859005746,858993204,741354550c892809517,892417075,741357622,876164408,959852597,842214455c943141170,1664101429,875901229,943010608,741618737,842282033c943076401,824981048,925905203,808202290,858926380,875641138c741618745,892481842,909127985,862138930,943140916,808202807c959524140,876099895,741750066,909587251,959592505,842214452c959592502,1664101424,875901229,892942137,741880371,842282033c943076401,858535480,825373497,741354550,825438765,909652789c841758776,825569841,842412081,875782962,808727351,741354552c842414129,808595508,757872692,960049457,942749748,858533942c892548146,808202805,909192547,808923697,943208505,875835692c909390130,741750840,926430516,808202805,858926380,959918129c741749561,892481842,909127985,862138930,959984437,808203316c942748460,842413104,757872688,825700920,909718583,842214457c808663349,1664101427,808792365,892679989,741749553,842282033c943076401,875312696,892811317,741354546,959853874,842084656c825371696,825308466,808662576,808858467,808989748,841756716c875574576,909324345,808856632,842020658,741421616,859058739c741947699,825058096,842282804,892876601,875637814,875639348c909654070,875705644,741881906,808594480,808990521,741749559c892481842,909127985,862138419,808466230,808203825,842083628c808792880,875573555,942746924,892876085,842085169,825373484c959527218,761475116,875705649,892940854,824980528,825373748c943207988,943008822,875706425,757870636,825440561,926103600c841758263,825569841,859189297,926114609,892679475,741354546c959459629,842020145,741357616,892416301,842085428,741816118c842150451,741357876,825058096,959591733,892350772,875637814c875639348,909654070,926036780,741357622,909257776,960050994c741357107,892481842,909127985,862138419,808529976,808204344c942747948,808728377,741618741,943010605,909193524,858534964c808596274,808204338,909192547,842413367,942945332,875835692c909390130,741750840,842217779,808203825,858926380,909717552c741751096,892481842,909127985,862138930,825373497,808202294c959722540,926103601,757871668,858994993,875835952,858534711c926496050,808204597,892415331,859321145,808596789,875835692c909390130,741750840,942944305,741750581,841821232,859191602c875835704,842084908,808530229,1664234038,926497075,741751094c876031024,926233650,741618739,876165169,925970486,858535473c909194290,808203063,892415331,909128755,943207990,875835692c909390130,741750840,892613169,741619761,841821232,942683954c808727090,842084908,808530229,1664234038,942813492,741881399c959523888,875575345,842084658,842542380,842413368,741749558c926036531,741552183,825058096,808529969,808989744,875637808c875639348,909654070,842412588,741618737,825371696,808532021c741880880,892481842,909127985,878916660,859060529,808203312c808794156,842478902,959523896,943207479,909456688,875705132c859322167,761475116,909718577,959918387,824980021,825373748c943207988,943139894,842216502,757870636,926233138,842346807c825371696,825308466,842151472,892482659,808728633,757870636c942747698,859060021,757872179,909718577,875836982,858534712c842282546,808203825,959461475,909127733,824980023,825373748c943207988,943008823,875706425,757870636,959722034,892680497c825371698,825308466,842151472,842216547,909587253,757870636c909324853,925972537,808791094,926037811,741947193,909259315c741946420,825058096,808466740,959723058,875637814,875639348c909654070,959984940,741618232,841821232,909259826,842608948c842084908,808530229,1664234038,809055028,741486905,875768880c875902262,741881395,825242157,959919414,741685558,959787571c741683253,825058096,842414131,926168881,875637810,875639348c909654070,943010860,741487927,841821232,808858418,842217528c842084908,808530229,1664234038,909456436,741880884,925707312c858861873,909324593,825308460,892811315,858535225,859386674c808203824,825306467,959983924,875967033,875835692,909390130c741750840,892809529,808203312,842149164,876097587,741618741c892481842,909127985,878916146,959525429,808203320,842083628c926431544,842347833,825307692,892547382,741684791,825635379c741684273,825058096,959788084,808662584,875637812,875639348c909654070,808597292,741751096,841821232,808530482,875574577c842084908,808530229,1664234038,926430516,741356085,909192240c858861873,875704375,892416300,808990775,741422645,825635379c741356601,825058096,825767733,943207984,875637808,875639348c909654070,925972780,741617717,841821232,825438514,842477621c842084908,808530229,1664234038,859125300,741750064,825044016c959461686,926431541,825306162,825571381,741946672,876032563c741620018,825058096,825308980,842084917,875637816,875639348c909654070,925972780,741617717,841821232,858992690,842215474c842084908,808530229,1664234038,942749492,741488949,825044016c875835442,875640376,925969460,959657780,741620024,859058739c741814329,825058096,959723317,892416310,875637810,875639348c909654070,825571372,741881401,841821232,875772209,842611000c842084908,808530229,1664234038,876099380,741880369,841821232c943075632,909653040,841821236,926167096,741423159,842412595c741750324,825058096,808990260,808728112,875637808,875639348c909654070,926036780,741357622,858926128,825438256,741357107c892481842,909127985,878915635,909718584,808203318,876098092c808728113,841758265,808793137,741750833,959525427,741946675c926376752,926496820,741619254,842282033,943076401,925644600c859059768,741354546,892416301,825439033,841757752,825569841c842412081,959734578,808596785,741354544,808793393,808661553c824981552,825767986,859256373,842214450,859124276,1664101424c875901229,959723062,741355574,842282033,943076401,892089912c842545464,741354548,942748205,875639604,841758776,825569841c842412081,959734578,859254840,741354550,875640621,842020912c757872181,825700402,859387442,858535474,842216498,808203572c842083683,825635636,909324593,875835692,909390130,741750840c942944305,741750581,841821232,926365489,942813494,842084908c808530229,1664234038,909389877,741488434,943008816,808662073c741619767,959591729,875639857,858534961,858797874,808202552c926103395,959984689,824981554,825373748,943207988,825306167c825308209,741354546,909193773,808597046,841758257,825569841c842412081,825582386,808988977,741354552,926429485,842545464c741750070,842479665,909521206,858534961,892417330,808203063c858860899,808990777,876098352,875835692,909390130,741750840c892809529,808203312,825371948,842544181,741881395,892481842c909127985,895693362,859256625,808203316,892547372,859190834c757871664,909193265,909718072,858534457,926299954,808204596c858860899,943142455,943206960,875835692,909390130,741750840c942944305,741750581,841821232,959722545,942814009,842084908c808530229,1664234038,842281525,741357624,858860592,875705654c842348853,909192492,909325368,858863409,875705132,875967541c761475116,959984433,842217011,824979504,825373748,943207988c858860598,892483127,741354550,858862125,842348595,841758257c825569841,842412081,859136818,825505840,741354550,909523249c892811577,824980528,875968052,842348084,842214449,842609970c1664101432,909455661,943141682,741356594,842282033,943076401c824981048,909719345,808204340,825371948,859060529,741618228c892481842,909127985,895693362,959657779,808202805,926231852c909195062,876031032,892941369,741749553,909193779,741946165c825058096,892744500,842086708,875637808,875639348,909654070c875573548,909587768,757870636,909127986,875706425,825371696c825308466,842151472,859059555,943207481,824979500,943207730c842019128,875375668,825309239,909194553,842150700,926036018c761475116,909455921,808728881,824981556,825373748,943207988c842214454,808990263,757870636,859388209,959591475,841758263c825569841,859189297,892691252,842020144,741354548,943206701c943206968,741881399,943206701,959657778,858535480,892941106c808204342,825767779,825833521,824979506,825373748,943207988c842476599,909719600,757870636,892940338,842085432,825371704c825308466,842151472,926233955,808858928,824979500,825766455c842216504,842148912,943208246,741881913,858862131,741620020c825058096,842151220,909588279,875637808,875639348,909654070c909653804,741487412,841821232,959920176,909719095,842084908c808530229,1664234038,909325877,741751088,825044016,892548915c842021174,858860596,909129524,808661300,892482348,858863409c761475116,859124273,859321392,824979506,825373748,943207988c943008822,875706425,757870636,959918130,842478900,825371704c825308466,842151472,808924515,842217009,757870636,875705137c858862649,824980017,943206960,808989237,842214453,943142455c1664101427,858861869,842413106,741357616,842282033,943076401c908867128,909325621,741354544,925905453,858798386,841758774c825569841,842412081,926245682,909195062,741354552,892940338c808989748,824980534,808794421,858928953,842214450,825766193c1664101433,942879021,825700403,741618743,842282033,943076401c925644344,959983666,741354550,825831725,925971767,741618232c892481842,909127985,895693107,926036792,808203312,875638060c926430519,808597296,875639340,959526708,741684792,875967027c741946931,825058096,858862897,875836979,875637816,875639348c909654070,808597292,741751096,841821232,909456944,842478649c842084908,808530229,1664234038,943274037,741356594,808528944c842085685,808465977,892745004,909193527,858534196,842413618c808203577,875638115,842282293,943207475,875835692,909390130c741750840,943274037,808203314,808594732,859322165,741356592c892481842,909127985,895693362,926103097,808203831,909522220c909586996,942422068,808793392,741683762,825700915,741816114c959275824,909259313,808595761,875835692,909390130,741750840c842217779,808203825,892744236,876098615,841756728,825569841c859189297,808870704,825440562,741354546,909127987,875966516c876096812,959592243,741618739,808792627,741881138,825058096c808793137,960050228,875637810,875639348,909654070,825307436c842084660,757870636,825569330,943077170,825371696,825308466c842151472,959460963,942946356,757870636,892612915,808989239c808529196,842479411,943075641,825373484,892547640,761475116c825242673,825635897,824980017,825373748,943207988,825306166c825308209,741354546,858796589,808989753,841757235,825569841c842412081,825647922,942878774,741354548,892810029,909326641c824979504,942878777,926430519,842214452,892875318,1664101424c825307437,926430515,741486903,842282033,943076401,892089912c942814258,741354552,859386157,859125810,741880882,892481842c909127985,912470323,959787570,808202290,825699628,926233145c741355574,825307447,926233657,909259564,926038326,761475116c959525169,825833272,824981558,825373748,943207988,892742710c808858421,757870636,926036018,942880822,825371700,825308466c842151472,959592035,909456433,824979500,842086448,842609201c909257784,808990004,741356594,925970995,741552436,825058096c892612916,842021170,875637812,875639348,909654070,925972780c741617717,841821232,875573808,943207479,842084908,808530229c1664234038,909456182,741488953,942484528,942749497,808728631c842542380,925906229,741683254,959525427,741488951,825058096c959656500,808597046,875637816,875639348,909654070,875573548c909587768,757870636,808529970,875836470,825371704,825308466c842151472,842282595,942814514,824979500,875706161,875575603c808791088,909719347,741881906,943075891,741750837,825058096c875573553,943272244,875637812,875639348,909654070,825571372c741881401,825044016,808465209,808596787,825371696,825308466c825439792,942945891,875966520,757870636,942749233,825765942c757872690,842020401,959460920,858535219,876032562,808202803c875638115,859255608,808726581,875835692,909390130,741750840c808530737,741356087,825044016,942683441,909193777,842084908c808530229,1664234038,859125046,741355574,825044016,825373488c909391410,858598452,959854393,825438257,825373484,892941625c761475116,909653041,925907000,824981558,825373748,943207988c892742710,808858421,757870636,858863921,809056307,841758261c825569841,859189297,909534001,858863921,741354550,825569588c842020144,825044020,959788851,808990512,926036780,892417334c761475116,842019633,858862387,824980025,825373748,943207988c808528944,926234676,741354550,825831725,942879542,741750577c892481842,909127985,912470323,909391926,808202807,808794156c925972789,925643828,892811061,825374512,909259564,825308214c946024492,942682674,876098867,875835692,909390130,741816376c808663097,808202292,959524140,859321393,942946352,842084908c808530229,1664168758,808793910,741879858,842279984,876099639c741618741,842479405,959983668,858536248,926234162,808203059c825306467,925972018,875705904,875835692,909390130,741750840c959526200,808204342,959524140,960049202,842215985,842084908c808530229,3224374,1835101728,1344421221,1970561897,874538354c1679827511,1919120229,1042424381,1768959804,1308637795,1047679094c1667854396,1984848698,374434128,0,588251136,2125109791c588251136,2125109791,333447168,1442146887,333447168,1442146887c1914699776,1651336506,574448741,878987634,792477218,1818376801c1010724969,1953708641,1668572530,1010708328,1667854383,1768710714c1818838640,1882996332,1933206377,1047679088,2017091900,1047360102c1866096956,2015389286,808591933,875968057,2032149040,926229053c790769718,979450942,544503909,574453859,942748726,539111480c574454115,892416823,790769714,1630485566,1919318074,1631338093c1936879674,1868908404,1919950957,574452851,1952671090,1631338018c1282826554,1043297395,979447612,1953722992,1836016967,979450942c1998614124,573579837,979450942,1766223726,1043295340,979447612c1010724460,1667854383,1349546810,792477298,979593584,1046702448c1667854396,1667854394,1819113504,1882878830,574448489,1886680168c1932472122,1835362403,1865315169,2020500848,1868983405,1952542066c1919889011,1919168359,1852405601,795635047,909127730,1667854383c1701999988,1882996258,1849320297,1667846262,1010725456,979593584c1349930595,1684611186,573776445,1835101728,1344421221,1970561897c874538354,1679827513,1919120229,1042424381,1768959804,1315125859c1047679094,1667854396,1984848698,1348692304,1010708338,1667854383c1349938746,1917870953,1768963134,1818376803,1766223977,1010723948c1818376801,1914728553,1651336506,574448741,895764850,792477218c1818376801,1010724969,1953708641,1668572530,1010708328,1667854383c1768710714,1818838640,1882996332,1933206377,1047679088,2017091900c1047360102,1866096956,2015389286,909320765,942682425,2032149040c926229053,790769718,979450942,544503909,574453859,825241654c539111474,574454115,808858166,790769716,1630485566,1919318074c1631338093,1936879674,1868908404,1919950957,574452851,1952671090c1631338018,1282826554,1043297395,979447612,1953722992,1836016967c979450942,1998614124,573579837,979450942,1766223726,1043295340c979447612,1010724460,1667854383,1349546810,792477298,979593584c1046702448,1886859068,1735866983,792477296,1919367777,1768452193c1952531555,792477281,1919367777,1768452193,792477283,1765437559c1852402798,792477285,1919171191,1852405601,792477287,1127900013c1667854184,1832664677,1631992419,1633840236,1010723683,1768962679c1010725987,1919367798,544241007,574448745,1885431923,573595493c2037674784,574449004,1769172848,1852795252,1935827258,1953852527c1634548581,1852401522,1717922861,1882208884,1634548596,1852401522c1886352429,1953509434,1684633403,876243060,908996920,1748726896c1751607653,959986292,1882534702,1663050356,1685221231,1734963823c574451305,573582384,1869570848,1769170034,574449018,842217017c943141164,1010704951,1752382070,1952804961,543518841,574448745c808482911,1952395312,539112759,1919905635,2053731172,841104741c808465969,909193772,539111472,1886599791,924990836,1864376885c1701998650,1920099686,1952541797,1030059625,539128866,1752457584c1080894013,1815429172,826291264,1077493809,960508209,1702376768c1768300578,1684368492,577118781,1920234272,1684368239,577118781c1983646270,1920234298,543517551,1852403562,1819898995,1830960485c1919251561,171847458,1715107388,1970106991,1047748972,980827146c1902452838,1763851630,1768693862,1917085038,544110433,1702390128c1852394604,1684625253,807430260,171847458,1715107388,1852925216c1970479677,809508973,807416096,171847458,1715107388,1852925216c1970479677,540024941,826286128,171847458,1715107388,1852925216c1919951421,1075864687,540090418,1043276338,980827146,1902452838c1881292142,543453042,840971072,808465969,2020175904,1767337061c577270884,1007304239,543570550,1030648165,1869770786,859840612c909193760,1881157680,1818589289,1734960456,790787176,1983646270c1696622138,574451313,544044403,807415872,790769952,1983646270c1696622138,574451313,1685025392,540426272,573710385,1007304239c543570550,1030648165,1869770786,926949476,909193760,1881157680c1818589289,1952737623,1043276392,980827146,1902452838,1931623790c1075866997,825368632,540028982,1043276336,980827146,1902452838c1881292142,543453042,840972096,808465969,2020175904,1699245157c1952999273,171847458,1715107388,1852925216,1970479677,826286189c825368624,540028982,1043276336,1982807050,1919903290,1634497901c1007304307,1634744950,1864394868,1954047290,1769174386,1802464879c577118781,1634887456,1852139876,1634235252,1802462576,578036285c1664773920,1701736047,2037675107,574449008,1952671090,171847458c1815768892,543908719,2019900022,1696742772,578054500,1886609696c1920230245,1869182049,578036285,1007304239,1933211183,1701863784c1701869940,980827198,1885431923,1684611173,1752375869,1600483425c1226842672,1344421188,1970561897,924870002,1953701922,1701539698c1713519972,980361250,1869376609,1668180343,1030515813,539125282c1819898995,1881292133,1953067887,980316009,1869832801,1702131052c1717922875,909589108,1950037808,825913455,2000368950,1752458345c808923450,1701329718,1952999273,926365498,1869835579,1634891565c1953705328,979725433,1701736302,1949136443,762607717,1751346785c1832546927,1818518633,1936538469,1869622639,1769236851,1747807855c2053730927,1635020399,1701981548,1769234796,1664771446,577921384c1887007776,1596079461,808464504,930373424,1010704949,1835612790c1684367201,543257697,1684617842,1232216637,539113060,1701067375c1952671092,1937076077,1768711013,574450531,1043276404,1933211196c1802465908,1868767333,1030909804,875766562,878785846,1869226018c1953721961,1030057081,1970237986,539124846,1667526245,574451809c1952541798,1010708258,976236919,1885434487,1887007776,1847737701c577072751,792477231,1752382070,1046835297,1933211196,1701863784c1701869940,1029990688,813195042,1596993584,842019444,1868767266c1935962735,1030060649,909193762,841756720,808465969,980361250c1031041139,842019362,1634738210,574449780,745286765,808857906c825388080,741355574,808857906,825388080,741355574,1042441592c1933211196,1802465908,1869226085,1953721961,1030057081,1953066274c790786661,980827198,1752457584,1634887456,1852139876,1634235252c1802462576,578036285,1664773920,1701736047,2037675107,574449008c1952671090,1010708258,1933211183,1701863784,1701869940,980827198c1885431923,1684611173,1752375869,1600483425,1931485744,1802465908c574448741,1864376934,1819042106,1852405615,1819043171,577118781c2037674784,574449004,1769172848,1852795252,1935827258,1953852527c1701591909,825914470,993540153,980447092,993605432,1952737655c875969128,1768253499,980707431,993409074,762278765,1885434487c2037674797,1849320812,996503151,1702112630,1630368888,1869112174c1768766066,1701602404,1869835579,1936683053,1869182057,1869098350c1870293362,1818326126,1818587693,1986622561,1751333477,539128417c1701869940,2019500605,808464432,808612959,1010704946,1702115958c1868723320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980889404,792477296,2020883063,1866692706,1852142702c792477300,1702115958,1868723320,1983659640,1818846778,980361324c1702126948,1869444195,1667593077,1801677164,578036285,1030647584c1818322466,790783347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931485744,1802465908,574448741,1864376934,1819042106,1852405615c1819043171,577118781,2037674784,574449004,1769172848,1852795252c1935827258,1953852527,1701591909,876246118,993407539,980447092c808464433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869771891,1029989739,539125282c1818311279,1769434988,1818583918,1713519980,1953701922,1030057081c1936683042,1869182057,1650539118,1970040691,1815831924,980706917c943011638,1886352443,858994746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59853624,1886352443,993473594,1952737655c875969128,1768253499,980707431,993409074,762278765,1885434487c2037674797,1849320812,996503151,1702112630,1630368888,1869112174c1768766066,1701602404,1869835579,1936683053,1869182057,1869098350c1870293362,1818326126,1818587693,1986622561,1751333477,539128417c1701869940,2019500605,808464432,808612959,1010704946,1702115958c1868723320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980889404,792477296,2020883063,1866692706,1852142702c792477300,1702115958,1868723320,1983659640,1818846778,980361324c1702126948,1869444195,1667593077,1801677164,578036285,1030647584c1818322466,790783347,980827198,1869771891,1663067499,1919904879c857940541,1630877236,1780490804,1936615791,1701607796,1869750845c577007221,1684956448,1030775139,1634493986,1043276404,808548156c1634891578,2037653616,574449008,1701736302,1010708258,1933211183c1281384808,0,3145728,0,-899678208,1442146886c589824,0,-99155968,2125110622,10289152,1442119680c57081856,844744869,3229641,0,-1427111936,1442146886c589824,0,-98500608,2125110622,10354688,0c841482240,770305785,3265453,0,708837376,1442146887c589824,0,-97845248,2125110622,10420224,0c-605683712,-2051057018,3252650,0,715128832,1442146887c720896,0,-97189888,2125110622,10485760,0c1292435456,360431153,3212636,0,718274560,1442146887c720896,0,-96403456,2125110622,10551296,0c-377159680,-1497606033,3215482,0,721420288,1442146887c1114112,0,-95617024,2125110622,10616832,0c60489728,-1066298080,3235666,0,-1458569216,1442146886c1114112,0,-94437376,2125110622,10682368,0c-206831616,-1107450259,3220903,0,-1518338048,1442146886c917504,0,-93257728,2125110622,10747904,0c1778909184,-1161023788,3264059,0,-1600126976,1442146886c917504,0,-92274688,2125110622,10813440,0c1170472960,1758439573,3262713,0,-1433403392,1442146886c1179648,0,-91291648,2125110622,10878976,0c34078720,-1666179749,3231096,0,724566016,1442146887c1638400,0,-90046464,2125110622,10944512,0c361234432,1373286725,3261654,0,-1157627904,1442146886c851968,0,-88342528,2125110622,11010048,0c1496776704,-1469907407,3231727,0,740294656,1442146887c786432,0,-87425024,2125110622,11075584,0c-1633943552,-813512769,3218821,0,746586112,1442146887c655360,0,-86573056,2125110622,11141120,0c-2137587712,-925596258,3224372,0,-909115392,1442146886c786432,0,-85852160,2125110622,11206656,0c-1950810112,-100222544,3219307,0,749731840,1442146887c720896,0,-85000192,2125110622,11272192,0c-1924726784,-380086599,3236470,0,-1493172224,1442146886c851968,0,-84213760,2125110622,11337728,0c1091043328,-387104630,3228895,0,756023296,1442146887c589824,0,-83296256,2125110622,11403264,0c807010304,-719695702,3225425,0,-950009856,1442146886c1638400,0,-161677312,2125110622,11534336,0c-316080128,-461652149,3245925,0,-1527775232,1442146886c1638400,0,-159973376,2125110622,11599872,0c706871296,961273327,3246230,0,-1302331392,1442146886c1048576,0,-158269440,2125110622,11927552,0c566034432,594924059,3272397,0,727711744,1442146887c196608,0,225247232,2125110630,11993088,0c1140981760,1321807951,3254161,0,-896532480,1442146886c262144,0,226689024,2125110630,12058624,0c-1409613824,-1528549722,3217517,0,711983104,1442146887c720896,0,-157155328,2125110622,12124160,0c-1519714304,-1585387644,3265575,0,-905969664,1442146886c589824,0,-156368896,2125110622,12189696,0c336920576,-1387574039,3234759,0,762314752,1442146887c327680,0,258473984,2125110630,12255232,0c-294649856,-1053073852,3258649,0,787480576,1442146887c655360,0,-155713536,2125110622,12320768,0c-256704512,1177242575,3275361,0,-1603272704,1442146886c1114112,0,-154992640,2125110622,12386304,0c-1232601088,943733372,3228021,0,790626304,1442146887c1048576,0,-153812992,2125110622,12451840,0c-210829312,124993752,3248030,0,796917760,1442146887c1048576,0,-152698880,2125110622,12517376,0c1787953152,70811150,3225016,0,778043392,1442146887c1507328,0,-151584768,2125110622,12582912,0c707198976,1178738490,3218275,0,800063488,1442146887c1507328,0,-150011904,2125110622,12648448,0c2027028480,1453884521,3276484,0,759169024,1442146887c1572864,0,-148439040,2125110622,12713984,0c1451163648,993539985,3241896,0,-1249902592,1442146886c983040,0,-146800640,2125110622,12779520,0c-416612352,-1970117051,3260751,0,768606208,1442146887c1376256,0,-145752064,2125110622,12845056,0c1532624896,-565556578,3211885,0,806354944,1442146887c1179648,0,-144310272,2125110622,12910592,0c911343616,-370025122,3251140,0,-1170210816,1442146886c1310720,0,-143065088,2125110622,12976128,0c1145307136,-1119145774,3259550,0,-1609564160,1442146886c1114112,0,-141688832,2125110622,13041664,0c-853409792,202311183,3268134,0,765460480,1442146887c1114112,0,-140509184,2125110622,13107200,0c-645726208,-1087324000,3246540,0,818937856,1442146887c720896,0,-82640896,2125110622,13172736,0c-798425088,1196424849,3256240,0,831520768,1442146887c458752,0,-81854464,2125110622,13238272,0c-406847488,-15750108,3232386,0,-524288000,1442146880c100139008,1442146737,-756023296,1442146886,-1920991232,-11917c65535,0,3211264,0,2045968384,1441805584c234160128,816041875,521730165,2125110794,0,-603979776c6373569,103,3211264,0,468713472,2125110794c65536,65536,521666560,2125110794,0,0c270532608,1442146360,3211264,0,2042822656,1441805584c234160128,816041875,6682741,3211296,3145777,3670068c56,10000,3223916,0,-1772945408,1441805585c234160128,816041875,521730165,2125110794,0,0c49160,0,2162688,0,327680,131077c65537,74680,3417016,14392,9502720,0c1980956672,1441805584,234160128,816041875,63605,65536c0,0,0,-196608,65535,0c0,0,0,0,0,0c0,0,-2011889664,2125110330,864026624,1442146887c721420288,1430471467,-1879029938,2125109738,0,0c-909115392,2127518435,0,0,15794176,0c1759707136,1441805584,234160128,816041875,875624565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68354048,1441806055,234160128,816041875,1684666485,1752375869c1600483425,1226842672,1394752836,1701863784,808530208,574044212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1517486080,1441805830,234160128,816041875,63605,0c0,0,0,0,0,0c0,0,0,0,0,0c0,0,0,0,0,0c0,0,0,0,0,0c0,0,0,0,0,0c0,0,0,0,0,0c0,0,0,0,125829120,1442146699c0,0,0,0,0,0c0,0,0,0,0,0c1050673152,1442146734,0,0,0,0c0,0,0,0,0,0c0,0,0,0,0,0c0,0,0,0,0,0c0,0,0,0,0,0c0,0,0,0,0,0c0,0,0,0,0,0c0,0,0,0,0,0c0,0,0,0,0,0c0,0,0,0,0,0c0,0,0,0,0,0c0,0,0,0,0,0c0,0,0,0,0,0c0,0,0,0,0,0c0,0,0,0,0,0c0,0,0,0,0,0c0,0,0,0,0,0c0,0,0,0,0,0c0,0,0,0,53477376,0c3211264,0,5439488,6357096,6619248,3211296c3145777,3670068,56,329649755,0,0c1431371776,0,65536,1429667840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539113248,1668506980c572669298,1882143806,1664770921,1917875790,1768963134,1315125859c1667846262,1043296848,1768959804,1986935395,1348692304,1882996338c1647993705,1181772140,1047293033,1647993148,544237932,1835350642c1029989730,1682534946,1010704946,1647993135,1047554412,1933205820c1952805492,1043294307,1768959804,1818376803,1766223977,1010723948c979593584,1917874291,979450942,1836213880,979450942,543581807c874659192,875574072,539111480,824327545,909587504,1043276336c1698324796,1663071352,824327544,959658032,539111478,574454115c959658292,790769714,1630485566,1919318074,1631338093,1936879674c1868908404,1919950957,574452851,1952671090,1631338018,1282826554c1043297395,979447612,1953722992,1836016967,979450942,1998614124c573579837,979450942,1766223726,1043295340,979447612,1010724460c1667854383,1349546810,792477298,979593584,1046702448,1936750396c1886615354,1886862398,1315125875,1349538678,2020876402,1031302978c790769954,1886862398,1886599795,1010725456,1719155297,1010724210c1718565473,1031282790,909259042,808596786,1031348258,943011106c573583408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876032546,808857911,1031348258c892548642,573584432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59591458,808464945c1031348258,942814498,573584440,1631338031,1954047290,1031299872c875639842,539111472,574454115,825374769,790769718,1630485566c1919318074,1631338093,1936879674,1868908404,1919950957,574452851c1952671090,1631338018,1282826554,1043297395,979447612,1953722992c1836016967,979450942,1766223726,1043295340,1815765308,1031217262c1042427938,1849319740,1818838639,1010708332,1815765295,792477294c980643959,1917874291,1886862398,1868708467,1917876580,792477231c980643959,1047556983,1936750396,1886615354,1886862398,1315125875c1349538678,2020876402,1031302978,790769954,1886862398,1886599795c1010725456,1719155297,1010724210,1718565473,1031282790,926102818c808990263,1031348258,943272482,790769720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2000436783,1933210480,1047679088,2017091900c1047360102,1866096956,2015389286,573579837,574454048,1043276336c1698324796,1663071352,824327544,858994997,539111478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9387185,573584947,574454048,1043276336,1698324796,1663071352c958545272,573583408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59787298,808989753,1031348258c790769698,979450942,544503909,574453859,892483121,573584432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42150690,808596788,1031348258,790769698,979450942c544503909,574453859,808464441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08464691c2032149040,573579837,1631338031,1954047290,1031299872,808792354c808597809,2036539426,84253958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26163517,942814003,2032149040,573579837c1631338031,1954047290,1031299872,808466722,1663050288,941768057c573585458,792477231,1719155297,1010724210,1919957601,1699181683c1881173359,1031041906,1701408802,1631338018,1282826554,1043297395c979447612,1953722992,1836016967,979450942,1768714099,1818838628c1631338092,1735553850,1919697762,1818326560,808460861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74659192c809055031,539111476,807550329,1010708258,2019900001,2019762292c842080829,943075896,1663050288,941768057,573585458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2020876402,1031302978,790769954,1886862398c1886599795,1010725456,1719155297,1010724210,1718565473,1031282790c825700898,573583416,574454048,875902775,790769716,979450942c544503909,574453859,926495537,573584945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765439292,1998611566,1717922874,807550324c980885538,1751607666,807550324,980885538,1735287144,1030188649c790769698,980892734,1998611306,1818326586,1701585469,790787174c980892734,1047679090,980889404,1047679090,980889404,1047679088c1916434236,980892734,1047679090,1798993724,544109157,1635138167c841104748,1010708258,2054371959,1983543072,574450785,790770226c980892734,1010708322,2054371959,1998615363,1818326586,842146365c1010708258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1634482807,1998612334c1818326586,1953047101,575949101,1647998752,1030317161,762470690c790774099,1999584318,1917874746,980892734,1314209396,1162760009c1381319968,1095061583,980889404,792477300,1047673463,980889404c792477296,2020883063,1866692706,1852142702,792477300,980643959c2019719284,1886862398,1868708467,1917876580,1634891552,1931623792c1918989681,1814045285,1030975049,539111458,1936607602,573579837c1850307616,807550323,1231167522,574452590,1629495856,1869112174c1948401010,1631338018,1097821754,1718580341,1043297385,1886859068c1868708467,1917876580,1999584318,2000319344,1010724979,980643959c1047556983,1936750396,1984848698,1917874259,1115190304,574453871c1043276337,1936750396,1349546810,1631338098,1919318074,1631338093c1717989178,574453792,825373489,573584949,574454048,875902775c790769716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43273270,539111480,958545273c909455925,1043276336,1698324796,1663071352,857881976,842347062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52061242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818326586,4268605,0c1653604352,2125110792,131072,65536,1661468672,2125110792c595591168,2125109249,595591168,2125109249,-1382219776,0c1919221760,909189693,4268592,0,1653604352,2125110792c65536,65536,1661468672,2125110792,595591168,2125109249c595591168,2125109249,-1382285312,0,116,573579837c4290336,0,-1536622592,352086,234160128,816041875c63605,0,890241024,1442146737,250413056,1916409421c-1634700720,1442146886,1010696192,1047673463,4290364,0c-1571815424,1442146886,524288,0,-1901461504,2125110631c327680,0,234225664,490137944,-1760546620,1442146886c4194304,0,3211264,0,-1439694848,1442146886c458752,0,199753728,2125110630,196608,1818296320c-591781315,113683504,4299371,0,327680,524293c0,0,1650746,0,1650746,9144c0,9144,0,0,808452096,573583408c3227183,0,-1160773632,1442146886,589824,0c798294016,2125110633,65536,1442119680,-2088828928,-932493236c3253897,0,-1512046592,1442146886,458752,0c208142336,2125110630,262144,1818296320,920265277,-364580814c4265051,0,327680,524293,0,0c1650746,0,1650746,9144,0,9144c0,0,807534592,1648242466,4288073,0c327680,524293,65536,0,65536,0c65536,0,599261184,0,65536,0c116,1886615354,3226686,0,-1897922560,1442146881c786432,0,-256966656,2125110622,1703936,1442119680c54329344,-1306427921,3242376,0,-1395654656,1442146886c720896,0,-256114688,2125110622,1769472,0c-1471873024,1729354085,3266475,0,-1559232512,1442146886c589824,0,-255328256,2125110622,1835008,0c-699793408,-1281717505,3275048,0,771751936,1442146887c917504,0,-254672896,2125110622,1900544,0c-1736900608,1023576434,3276735,0,-1464860672,1442146886c655360,0,-253689856,2125110622,2031616,0c-1398472704,-1625549221,3229840,0,734003200,1442146887c1179648,0,-252968960,2125110622,2097152,0c-517341184,694311974,3218053,0,-1596981248,1442146886c917504,0,-251723776,2125110622,2162688,0c-1789591552,-391564991,3228278,0,-1587544064,1442146886c917504,0,-250740736,2125110622,2228224,0c1049755648,1544864354,3256807,0,-1246756864,1442146886c917504,0,-249757696,2125110622,2293760,0c1002504192,848493339,3234888,0,-1508900864,1442146886c917504,0,-248774656,2125110622,2359296,0c-2034302976,1244439208,3220517,0,-1894776832,1442146881c1048576,0,-247791616,2125110622,2424832,0c-1451425792,-865588746,3235913,0,-1477443584,1442146886c1048576,0,-246677504,2125110622,2490368,0c-984023040,-1297038657,3228666,0,-1537212416,1442146886c1048576,0,-245563392,2125110622,2555904,0c1963655168,-2034788176,3235086,0,-1581252608,1442146886c1048576,0,-244449280,2125110622,2621440,0c-1682767872,-1804990827,3221174,0,-1515192320,1442146886c524288,0,-243335168,2125110622,2686976,0c1792999424,464831419,3221780,0,895483904,1442146737c524288,0,-242745344,2125110622,2752512,0c-677576704,-610123482,3252265,0,-1442840576,1442146886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807534592,1648242466,4288073,0,327680,524293c599261184,0,65536,0,-196608,0c0,0,0,0,116,1886615354c3226686,0,-1897922560,1442146881,786432,0c-256966656,2125110622,1703936,1442119680,54329344,-1306427921c3242376,0,-1395654656,1442146886,720896,0c-256114688,2125110622,1769472,0,-1471873024,1729354085c3266475,0,-1559232512,1442146886,589824,0c-255328256,2125110622,1835008,0,-699793408,-1281717505c3275048,0,771751936,1442146887,917504,0c-254672896,2125110622,1900544,0,-1736900608,1023576434c3276735,0,-1464860672,1442146886,655360,0c-253689856,2125110622,2031616,0,-1398472704,-1625549221c3229840,0,734003200,1442146887,1179648,0c-252968960,2125110622,2097152,0,-517341184,694311974c3218053,0,-1596981248,1442146886,917504,0c-251723776,2125110622,2162688,0,-1789591552,-391564991c3228278,0,-1587544064,1442146886,917504,0c-250740736,2125110622,2228224,0,1049755648,1544864354c3256807,0,-1246756864,1442146886,917504,0c-249757696,2125110622,2293760,0,1002504192,848493339c3234888,0,-1508900864,1442146886,917504,0c-248774656,2125110622,2359296,0,-2034302976,1244439208c3220517,0,-1894776832,1442146881,1048576,0c-247791616,2125110622,2424832,0,-1451425792,-865588746c3235913,0,-1477443584,1442146886,1048576,0c-246677504,2125110622,2490368,0,-984023040,-1297038657c3228666,0,-1537212416,1442146886,1048576,0c-245563392,2125110622,2555904,0,1963655168,-2034788176c3235086,0,-1581252608,1442146886,1048576,0c-244449280,2125110622,2621440,0,-1682767872,-1804990827c3221174,0,-1515192320,1442146886,524288,0c-243335168,2125110622,2686976,0,1792999424,464831419c3221780,0,895483904,1442146737,524288,0c-242745344,2125110622,2752512,0,-677576704,-610123482c3252265,0,-1442840576,1442146886,524288,0c-242155520,2125110622,2818048,0,1139343360,-1750871590c3253072,0,-1634729984,1442146886,917504,0c-241565696,2125110622,2883584,0,-1663041536,-1655992566c3268648,0,-1262485504,1442146886,917504,0c-240582656,2125110622,2949120,0,897122304,844245375c3230445,0,730857472,1442146887,917504,0c-239599616,2125110622,3014656,0,1737621504,903764464c3255516,0,803209216,1442146887,917504,0c-238616576,2125110622,3080192,0,-48103424,476823213c3266322,0,793772032,1442146887,917504,0c-237633536,2125110622,3145728,0,-437190656,1933564779c3272734,0,-1154482176,1442146886,917504,0c-236650496,2125110622,3211264,0,1824325632,2052606827c3238450,0,812646400,1442146887,1310720,0c-235667456,2125110622,3276800,0,-774963200,-1304497361c3217982,0,-1584398336,1442146886,1310720,0c-234291200,2125110622,3342336,0,-1753415680,859450697c3221785,0,-1540358144,1442146886,1310720,0c-232914944,2125110622,3407872,0,-197984256,337698294c3268290,0,-1549795328,1442146886,393216,0c-231538688,2125110622,3473408,0,1862402048,-1199481860c3243552,0,-1612709888,1442146886,458752,0c-231079936,2125110622,3538944,0,318046208,-827174969c3259303,0,-1505755136,1442146886,458752,0c256901120,2125110630,3604480,0,2050490368,602702021c3243399,0,-1474297856,1442146886,524288,0c209780736,2125110630,3670016,0,-1203503104,-1855851312c3212919,0,-1524629504,1442146886,589824,0c-1931083776,2125110631,3735552,0,-1091502080,-1154412677c3222490,0,-1552941056,1442146886,327680,0c262799360,2125110630,3801088,0,1189740544,-358411644c3232028,0,-1675624448,1442146886,393216,0c-230096896,2125110622,3932160,0,449183744,-1933024473c3259759,0,-1593835520,1442146886,1048576,0c-229638144,2125110622,3997696,0,742457344,1894601716c3241673,0,-1534066688,1442146886,1245184,0c-227082240,2125110622,4128768,0,1918042112,-828562636c3227703,0,-1101004800,1442146886,262144,0c215810048,2125110644,4194304,0,85065728,1974880556c3247783,0,-1496317952,1442146886,786432,0c-225771520,2125110622,4259840,0,-2018574336,-1496664483c3264216,0,809500672,1442146887,589824,0c-224919552,2125110622,4325376,0,-523698176,503727979c3226449,0,-1490026496,1442146886,589824,0c-224264192,2125110622,4390912,0,346554368,-2016579695c3259505,0,-1386217472,1442146886,458752,0c-223608832,2125110622,4456448,0,-711131136,511387595c3239306,0,-1141899264,1442146886,917504,0c-223084544,2125110622,4521984,0,-1289879552,2116135765c3261145,0,-1445986304,1442146886,720896,0c-222101504,2125110622,4587520,0,1611137024,1157880561c3261940,0,-1578106880,1442146886,917504,0c-221315072,2125110622,4653056,0,-1690959872,115851059c3274294,0,-1471152128,1442146886,917504,0c-220332032,2125110622,4718592,0,-1204486144,174739894c3243907,0,-1574961152,1442146886,851968,0c-219348992,2125110622,4784128,0,-2016804864,-28047781c3262466,0,-1468006400,1442146886,327680,0c230031360,2125110630,4849664,0,284164096,21450186c3219359,0,774897664,1442146887,786432,0c-115933184,2125110622,4915200,0,1550123008,1288156732c3242530,0,-1546649600,1442146886,589824,0c-218431488,2125110622,4980736,0,-714080256,-2071269326c3243245,0,-1243611136,1442146886,1048576,0c-217776128,2125110622,5046272,0,589430784,1529141414c3270381,0,737148928,1442146887,1114112,0c-216662016,2125110622,5111808,0,-1878982656,1872616614c3251573,0,-1398800384,1442146886,917504,0c-215482368,2125110622,5177344,0,135266304,-1016829692c3276749,0,-1376780288,1442146886,1048576,0c-214499328,2125110622,5242880,0,1365245952,-1684361713c3245464,0,-1389363200,1442146886,1376256,0c-213385216,2125110622,5308416,0,1966997504,1466446521c3225928,0,-1562378240,1442146886,1179648,0c-211943424,2125110622,5373952,0,-5767168,749495136c3216539,0,-1436549120,1442146886,1048576,0c-210698240,2125110622,5439488,0,1258881024,-478119516c3222027,0,-1256194048,1442146886,327680,0c-1993342976,2125110634,5505024,0,-1888288768,-188273986c3239568,0,781189120,1442146887,720896,0c-209584128,2125110622,5570560,0,1728184320,226788988c3213494,0,-1452277760,1442146886,786432,0c-208797696,2125110622,5636096,0,-1373569024,1347064130c3251713,0,-1253048320,1442146886,589824,0c-207945728,2125110622,5701632,0,-1324941312,1028852805c3276783,0,-1132462080,1442146886,655360,0c-207290368,2125110622,5767168,0,2095448064,1595097232c3211819,0,-1383071744,1442146886,720896,0c-1917517824,2125110631,5832704,0,-1475870720,2144719865c3264369,0,-1151336448,1442146886,720896,0c-206569472,2125110622,5898240,0,1055129600,565711641c3266295,0,-1455423488,1442146886,589824,0c-205783040,2125110622,5963776,0,566427648,80550225c3271277,0,-912261120,1442146886,393216,0c265748480,2125110630,6029312,0,31064064,-843729344c3250258,0,-1145044992,1442146886,1114112,0c-205127680,2125110622,6094848,0,-31457280,-1037729168c3218235,0,-1401946112,1442146886,1114112,0c-203948032,2125110622,6160384,0,-375193600,1903875874c3262850,0,-1113587712,1442146886,524288,0c-1932853248,2125110631,6225920,0,-719257600,71119457c3266927,0,-1119879168,1442146886,655360,0c-202768384,2125110622,6291456,0,1081212928,264580240c3217413,0,-1414529024,1442146886,917504,0c-202047488,2125110622,6356992,0,-897187840,-825507605c3219792,0,-1423966208,1442146886,1048576,0c-201064448,2125110622,6422528,0,1172439040,503796288c3268586,0,-1110441984,1442146886,851968,0c-1930035200,2125110631,6488064,0,-1618608128,-1602860935c3227432,0,-1483735040,1442146886,1310720,0c-115081216,2125110622,6553600,0,-1032126464,-397691031c3219595,0,-1486880768,1442146886,655360,0c-1913389056,2125110631,6619136,0,415105024,-137590780c3276515,0,-1302331392,1442146880,1048576,0c-1916338176,2125110631,6684672,0,850591744,757750721c3266411,0,822083584,1442146887,983040,0c-1914830848,2125110631,6750208,0,427884544,-772408989c3265733,0,-1126170624,1442146886,851968,0c-1920991232,2125110631,6815744,0,41811968,692864483c13712808,0,1856634880,1441805584,234160128,816041875c1869412469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5109791,14745600,0c65536,3407872,1869611008,1769236851,1631219311,1819243362c996504693,1952867692,925906234,1869888312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973094514,1852990827c2193184,0,0,524288,1376256,2031616c0,0,15794176,0,762970112,1441805955c234160128,816041875,980940917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936735858,1685021242,2183289,0,182255616,12255232c93126656,0,0,0,16842752,0c65536,327680,1053818880,1442146734,0,1919221760c1329622118,1442146734,-1322778624,1442146886,1898971136,1442146734c0,1768161280,2047899424,1442146734,0,1933180928c1116758384,1442146735,-1319632896,1442146886,1244659712,1442146735c0,808845312,1417682978,1442146735,0,1969291264c1123053428,1442146735,-1316487168,1442146886,-1027604480,1442146734c0,1031012352,1442852898,1442146735,0,539099136c1329609335,1442146734,-1313341440,1442146886,1420820480,1442146735c0,1952841728,1445998370,1442146735,0,1349648384c-530563470,1442146359,-1310195712,1442146886,65536,1819033202c15919,544079872,2178423,0,-1473249280,1442146738c0,0,0,0,2162688,0c1971322880,1442146738,0,0,0,0c2162688,0,327680,131077,65537,74680c3417016,0,3211264,0,-934281216,1442146886c262144,0,-260374528,2125110622,720896,1699938304c-361862798,-803230658,3244336,0,-1148190720,1442146886c327680,0,259915776,2125110630,786432,1852375040c1985363301,-374350507,2210704,0,-830799872,1441806073c234160128,816041875,2160757,0,31522816,0c-1536491520,352086,234160128,816041875,-1540294539,1442146886c-1638924288,1442146886,0,0,-1524629504,1442146886c-1897922560,1442146881,-1299185664,1442146880,770703360,1442146881c0,0,0,0,0,0c0,0,-1549795328,1442146886,895483904,1442146737c-1596981248,1442146886,-1259339776,1442146886,-1578106880,1442146886c-1530920960,1442146886,0,0,-1894776832,1442146881c-1556086784,1442146886,0,0,-1249902592,1442146886c-1584398336,1442146886,-1574961152,1442146886,-1246756864,1442146886c0,0,-1581252608,1442146886,0,0c0,0,-1302331392,1442146880,-1600126976,1442146886c456130560,2125110853,0,0,-1237319680,1442146886c-1603272704,1442146886,-1296039936,1442146880,0,0c-1518338048,1442146886,0,0,-1299185664,1442146886c0,0,-1515192320,1442146886,0,0c-1593835520,1442146886,-1234173952,1442146886,-1627389952,1442146886c-1302331392,1442146886,-1240465408,1442146886,-1712324608,1442146886c0,0,-1543503872,1442146886,-1624244224,1442146886c0,0,-1534066688,1442146886,-1612709888,1442146886c-1256194048,1442146886,-1609564160,1442146886,3211264,0c-1521483776,1442146886,262144,0,910360576,2125110629c1048576,1869348864,357388407,1991583595,3234255,0c-1606418432,1442146886,1376256,0,-228524032,2125110622c1114112,1667301376,1091858025,298930380,3247088,0c-1590689792,1442146886,393216,0,-230555648,2125110622c1179648,577699840,1837201184,543031716,3240426,0c825229312,1442146887,196608,0,276889600,2125110633c1245184,1748631552,1728015969,-179792844,3249459,0c-1530920960,1442146886,262144,0,-663814144,2125110632c1310720,1010696192,962426671,-863810494,3254931,0c-1173356544,1442146886,393216,0,-258670592,2125110622c1376256,980877312,-1142333066,320833364,3223322,0c-1712324608,1442146886,196608,0,216268800,2125110630c1441792,1998585856,1004431418,1951170777,3223193,0c-1259339776,1442146886,327680,0,-1931870208,2125110631c1507328,577961984,-2007599328,-764908198,3247272,0c-1408237568,1442146886,589824,0,-258211840,2125110622c1572864,1969291264,-1491505292,1240152887,4324532,0c-1627389952,1442146886,524288,0,-257556480,2125110622c1638400,1916403712,-1640009136,1404384217,1999570088,4091962c4194304,0,56688640,0,2000355328,1441805584c234160128,816041875,1763768437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990261,1031348258,3225634,0,-1234173952,1442146886c983040,0,-1922433024,2125110631,6881280,1442119680c-1856569344,1478128543,3238550,0,-1167065088,1442146886c786432,0,-199950336,2125110622,6946816,0c1765343232,-316169764,3248734,0,-1163919360,1442146886c851968,0,-199098368,2125110622,7012352,0c831258624,480327804,3213956,0,-1420820480,1442146886c917504,0,-198180864,2125110622,7077888,0c-1992818688,-522067147,3262671,0,-1502609408,1442146886c1048576,0,-197197824,2125110622,7143424,0c-54591488,1268378894,3246043,0,-1379926016,1442146886c1114112,0,-196083712,2125110622,7208960,0c-1285357568,44761234,3254570,0,828375040,1442146887c1310720,0,-194904064,2125110622,7274496,0c-370081792,-1221675838,3214486,0,-1299185664,1442146886c1703936,0,-193527808,2125110622,7340032,0c-357957632,-1774651720,3229573,0,-1138753536,1442146886c1572864,0,-191758336,2125110622,7405568,0c831782912,-1215029569,3254203,0,-1237319680,1442146886c1114112,0,-190119936,2125110622,7471104,0c-963969024,782389565,3250690,0,-1480589312,1442146886c1441792,0,-188940288,2125110622,7536640,0c-441778176,-1588484171,3241929,0,-1116733440,1442146886c1245184,0,-187432960,2125110622,7602176,0c-1270546432,-585788406,3267363,0,-931135488,1442146886c1310720,0,-186122240,2125110622,7667712,0c1275068416,483083729,3233514,0,-1123024896,1442146886c1310720,0,-184745984,2125110622,7733248,0c860160000,1956105235,3261632,0,-1107296256,1442146886c1572864,0,-183369728,2125110622,7798784,0c1763180544,-1847728008,3233339,0,-1296039936,1442146880c1179648,0,-181731328,2125110622,7864320,0c-716570624,-744995458,3245681,0,-1417674752,1442146886c1310720,0,-180486144,2125110622,7929856,0c-164954112,-1520873385,3262462,0,-1129316352,1442146886c1310720,0,-179109888,2125110622,7995392,0c1383006208,1578714225,3236582,0,-1405091840,1442146886c1572864,0,-177733632,2125110622,8060928,0c-1079246848,2075725680,3224533,0,-1392508928,1442146886c720896,0,-176095232,2125110622,8126464,0c251199488,-2049124455,3250143,0,-1104150528,1442146886c1048576,0,-175308800,2125110622,8192000,0c2122973184,481092351,3244705,0,743440384,1442146887c851968,0,-174194688,2125110622,8257536,0c-1405091840,59410276,3212156,0,-1097859072,1442146886c1048576,0,-173277184,2125110622,8323072,0c-1439825920,-1361242324,3269176,0,-921698304,1442146886c917504,0,-172163072,2125110622,8388608,0c169672704,-501729375,3222821,0,0,0c1507328,0,-171180032,2125110622,8454144,0c1958281216,941919456,3255424,0,-918552576,1442146886c1441792,0,-169607168,2125110622,8519680,0c810156032,-523884777,135340274,0,-1259339776,1442146886c0,0,0,0,-1596981248,1442146886c-1135607808,1442146886,-1398800384,1442146886,0,0c0,0,0,0,0,0c-1167065088,1442146886,-1499463680,1442146886,-1638924288,1442146886c0,0,0,0,0,0c0,0,749731840,1442146887,-1379926016,1442146886c-1417674752,1442146886,0,0,0,0c-1603272704,1442146886,-1675624448,1442146886,0,0c-1565523968,1442146886,0,0,0,0c-899678208,1442146886,0,0,0,0c-1110441984,1442146886,0,0,-1477443584,1442146886c-1537212416,1442146886,0,0,0,0c-1123024896,1442146886,-1571815424,1442146886,0,0c-1132462080,1442146886,-1521483776,1442146886,895483904,1442146737c-1430257664,1442146886,0,0,-1138753536,1442146886c0,0,0,0,-1556086784,1442146886c-1141899264,1442146886,0,0,724566016,1442146887c0,0,0,0,834666496,1442146887c0,0,-1408237568,1442146886,0,0c-1449132032,1442146886,0,0,0,0c756023296,1442146887,-1461714944,1442146886,-1154482176,1442146886c0,0,0,0,-1468006400,1442146886c0,0,790626304,1442146887,0,0c-1480589312,1442146886,0,0,0,0c-1505755136,1442146886,-1160773632,1442146886,-1116733440,1442146886c-1173356544,1442146886,0,0,0,0c-1612709888,1442146886,-1546649600,1442146886,0,0c-940572672,1442146886,0,0,0,0c-1600126976,1442146886,0,0,818937856,1442146887c0,0,-1104150528,1442146886,0,0c0,0,-1549795328,1442146886,0,0c-1624244224,1442146886,-1376780288,1442146886,0,0c-946864128,1442146886,0,0,-1163919360,1442146886c0,0,0,0,0,0c0,0,-1445986304,1442146886,0,0c0,0,0,0,-1107296256,1442146886c-1634729984,1442146886,-1302331392,1442146880,806354944,1442146887c-1126170624,1442146886,-1119879168,1442146886,-1512046592,1442146886c-1240465408,1442146886,0,0,0,0c-927989760,1442146886,0,0,-1423966208,1442146886c-1427111936,1442146886,718274560,1442146887,0,0c0,0,-953155584,1442146886,-905969664,1442146886c-1609564160,1442146886,0,0,0,0c-1299185664,1442146880,-1458569216,1442146886,0,0c-1584398336,1442146886,0,0,-1234173952,1442146886c-1897922560,1442146881,-1401946112,1442146886,-1148190720,1442146886c0,0,0,0,0,0c-1411383296,1442146886,800063488,1442146887,0,0c-1474297856,1442146886,0,0,456130560,2125110853c796917760,1442146887,-1414529024,1442146886,-1712324608,1442146886c-1436549120,1442146886,-1464860672,1442146886,0,0c-1568669696,1442146886,-1383071744,1442146886,-937426944,1442146886c-1170210816,1442146886,-1894776832,1442146881,0,0c-1249902592,1442146886,762314752,1442146887,746586112,1442146887c0,0,787480576,1442146887,0,0c-1243611136,1442146886,-1452277760,1442146886,-902823936,1442146886c0,0,-1262485504,1442146886,-1253048320,1442146886c-1502609408,1442146886,-1389363200,1442146886,0,0c0,0,0,0,-1496317952,1442146886c0,0,-1471152128,1442146886,0,0c0,0,-1442840576,1442146886,-1606418432,1442146886c-1593835520,1442146886,-1524629504,1442146886,0,0c-1540358144,1442146886,0,0,0,0c0,0,0,0,0,0c708837376,1442146887,-956301312,1442146886,0,0c-1552941056,1442146886,0,0,-1508900864,1442146886c0,0,740294656,1442146887,-1145044992,1442146886c0,0,0,0,0,0c0,0,0,0,831520768,1442146887c0,0,-1386217472,1442146886,0,0c0,0,0,0,0,0c-1518338048,1442146886,-1486880768,1442146886,-1113587712,1442146886c0,0,0,0,0,0c0,0,-1490026496,1442146886,0,0c0,0,0,0,-1246756864,1442146886c0,0,-1256194048,1442146886,0,0c0,0,-1493172224,1442146886,0,0c-1157627904,1442146886,0,0,715128832,1442146887c0,0,-1534066688,1442146886,721420288,1442146887c0,0,0,0,0,0c-1094713344,1442146886,0,0,-1590689792,1442146886c-1559232512,1442146886,-1151336448,1442146886,0,0c0,0,-924844032,1442146886,-943718400,1442146886c-1574961152,1442146886,0,0,0,0c-1302331392,1442146886,-1101004800,1442146886,-909115392,1442146886c0,0,3211264,0,-1094713344,1442146886c1376256,0,-168099840,2125110622,8585216,1684930560c-1660591773,-851884994,3262838,0,-956301312,1442146886c1376256,0,-166658048,2125110622,8650752,980811776c-760059789,1394940453,3234815,0,-1299185664,1442146880c1376256,0,-165216256,2125110622,8716288,577110016c407663392,1276730738,3230323,0,-953155584,1442146886c1048576,0,-163774464,2125110622,8781824,1684602880c-429299596,-2047154778,3226490,0,-946864128,1442146886c917504,0,-162660352,2125110622,8847360,1751318528c-1452510609,1374735048,3225642,0,-943718400,1442146886c1310720,0,-113704960,2125110622,9109504,577896448c-1832684512,1943851021,3233049,0,-940572672,1442146886c720896,0,-112328704,2125110622,9175040,2000420864c-1023905734,-1463171330,3276003,0,-1565523968,1442146886c1245184,0,-111542272,2125110622,9240576,1684602880c1183981673,-698985209,3260477,0,-1638924288,1442146886c917504,0,-110231552,2125110622,9306112,909180928c-1561714128,1348572650,3227542,0,-937426944,1442146886c983040,0,-109248512,2125110622,9371648,1952841728c-1322180035,1672443292,3251103,0,-927989760,1442146886c786432,0,-108199936,2125110622,9502720,1717895168c1567236724,1701153297,3271251,0,-1499463680,1442146886c655360,0,-107347968,2125110622,9568256,1998585856c1261270586,353801654,3227448,0,-1568669696,1442146886c655360,0,-106627072,2125110622,9633792,1030291456c-1420604382,-691075690,3231244,0,-1135607808,1442146886c1048576,0,-105906176,2125110622,9764864,980877312c-1304010395,-878451964,3249287,0,-1411383296,1442146886c917504,0,-104792064,2125110622,9830400,577306624c-1083163089,395626989,3264273,0,-924844032,1442146886c917504,0,-103809024,2125110622,9895936,1998585856c945250874,525110722,3235933,0,752877568,1442146887c720896,0,-102825984,2125110622,9961472,1702100992c2054648942,1413601906,3229805,0,784334848,1442146887c851968,0,-102039552,2125110622,10027008,1852768256c-792255939,-50622947,3237372,0,-902823936,1442146886c851968,0,-101122048,2125110622,10092544,1914830848c1685288303,1238307803,3214192,0,-1556086784,1442146886c983040,0,-100204544,2125110622,10158080,980811776c-1929615245,680138122,13761296,0,-1516503040,1441805591c234160128,816041875,1869412469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5109791c14745600,0,-1552941056,2125106160,65536,0c754974720,1442146881,0,0,-1533018112,2125106160c0,0,-1529348096,2125106160,-1525678080,2125106160c-1519386624,2125106160,-1514668032,2125106160,-1509425152,2125106160c-1505230848,2125106160,-1502085120,2125106160,-1496842240,2125106160c-769654784,1442146886,-769130496,1442146886,-769130496,1442146886c-830472192,1442146736,-942669824,1442146671,-811597824,1442146886c-810024960,1442146886,-497025024,2125106169,-1986002944,2125106168c108527616,1442146881,639631360,1442146881,1006698496,1349663351c1993948786,-782991751,2178787,0,1010827264,1442146589c0,0,0,0,15794176,0c194772992,1441805584,234160128,816041875,-1256130443,1442146886c-1638924288,1442146886,456130560,2125110853,0,0c0,0,-1237319680,1442146886,0,0c0,0,-1897922560,1442146881,0,0c-1259339776,1442146886,-1609564160,1442146886,0,0c-1606418432,1442146886,895483904,1442146737,759169024,1442146881c0,0,-1712324608,1442146886,-1894776832,1442146881c0,0,-1302331392,1442146886,-1246756864,1442146886c0,0,0,0,-1234173952,1442146886c0,0,-1627389952,1442146886,2162688,0c1595408384,2125110794,-813694976,1442146886,2139095040,2125110634c16842752,0,-1598291968,1441805591,234160128,816041875c980940917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-366133646,-1776365654,-1121619249,2179925,0c1592786944,2125110794,-813694976,1442146886,683671552,1442146881c2162688,0,65536,1441792000,0,0c0,0,2162688,0,1010827264,1442146589c0,0,0,0,8454144,0c763101184,1441805591,234160128,816041875,1661532277,2125110792c595591168,2125109249,595591168,2125109249,786432,1818296320c790783347,980827198,29811,1663041536,-1651479441,1442146886c-1651507200,1442146886,-1651507200,1442146886,65536,0c0,1030750208,-862951902,1442146886,8388608,0c31522816,0,2141716480,2125110810,131072,0c750780416,1442146881,0,0,-2119172096,2125110810c-1753219072,1442146880,-2115502080,2125110810,-2111832064,2125110810c-2106589184,2125110810,-2102394880,2125110810,-2096103424,2125110810c-2090336256,2125110810,-2085617664,2125110810,-2082471936,2125110810c-2078801920,2125110810,-2075656192,2125110810,-2071986176,2125110810c-2067791872,2125110810,-2062548992,2125110810,-1953497088,1442146881c-2057830400,2125110810,-865075200,1442146886,-864550912,1442146886c-864550912,1442146886,6553600,6553600,0,0c439877632,2125110895,439877632,2125110895,-782237696,1442146886c1342177280,2000436850,27450,0,568328192,1442146859c0,0,0,0,0,0c1197473792,2125110854,1587544064,1442146739,0,1769234802c-2055180689,2125110810,-2026373120,2125110810,-2020081664,2125110810c-2014314496,2125110810,-2009595904,2125110810,-2004877312,2125110810c-2000683008,2125110810,-1997012992,2125110810,-1591738368,2125110852c-1483735040,1442146737,0,0,0,0c-1993867264,2125110810,-1985478656,2125110810,-1981808640,2125110810c-1978138624,2125110810,-1974992896,2125110810,-1970798592,2125110810c-1967652864,2125110810,0,0,1047658496,-9446400c12676096,0,513802240,2125109791,513802240,2125109791c1349517312,2000436850,1702260538,1869375090,1853182071,1998615651c1818326586,1634083389,577074028,2000436783,1677746746,980885609c1073526,790769698,15422,0,0,1700936311c-826249370,1442146886,1098907648,1442146585,-803733504,1442146886c-813694976,1442146886,-828375040,1442146886,-847249408,1442146886c-767557632,1442146886,0,0,0,0c0,0,-803733504,1442146886,1768357888,574449518c2171440,0,-939524096,1442146671,482344960,2125109791c1916403712,1010725456,2193199,0,-62914560,2125110830c-879755264,1442146886,774897664,1442146881,2162688,0c-1875050496,1441806055,234160128,816041875,2160757,0c7405568,0,-1756561408,1441805585,234160128,816041875c1684666485,1868767266,846360428,1752638013,577074281,1983659567c1920234298,543517551,1869377379,589446514,892744755,539112545c1852403562,1819898995,1914846565,1684960623,1852121122,1885430628c1818632765,790787169,697303102,1442146881,6356992,0c131072,65536,1310720,0,99614720,1442146737c-756023296,1442146886,0,0,0,0c1644232704,537876,524288,0,-756023296,1442146886c0,0,206569472,1442146577,56688640,0c-1360199680,1441805591,234160128,816041875,1763768437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1276346562,-1612117253,9549746,0c-1536360448,352086,234160128,816041875,63605,65536c0,0,0,-196608,65535,0c0,0,0,0,0,0c0,0,-2011889664,2125110330,-684720128,1442146886c721420288,1430471467,-1879029938,2125109738,0,0c-909115392,2127518435,0,0,9502720,0c-116391936,1442146879,108003328,1442146737,-1755316224,1442146880c-1498415104,1442146737,-1924136960,1442146881,-1306525696,1442146886c-1922039808,1442146881,-1308622848,1442146886,-1496317952,1442146737c1920204800,543517551,1869377379,589446514,892744755,539112545c1852403562,1819898995,1914846565,1684960623,1852121122,1885430628c1818632765,790787169,62,0,3211264,0c-1774387200,1441805585,234160128,816041875,6682741,3211296c3145777,3735604,48,0,92340224,0c554696704,2125109791,554696704,2125109791,-672137216,1442146886c-672137216,1442146886,0,0,0,0c0,0,1677721600,1442146734,0,0c0,0,0,0,0,0c0,0,0,0,0,0c0,0,0,0,-1806696448,1442146738c784334848,1442146716,0,0,-1439694848,1442146716c1797259264,1442146717,1801453568,1442146717,775946240,1442146716c694157312,1442146717,0,0,-1867513856,1442146738c0,0,0,0,2097152,1442146734c0,0,0,0,0,0c0,0,0,0,0,0c0,0,0,0,0,0c0,0,780140544,1442146716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45430272,1442146717,0,0,0,0c0,0,0,0,0,0c0,0,1050673152,1442146734,0,0c0,0,0,0,0,0c0,0,0,0,0,0c0,0,0,0,0,0c0,0,0,0,0,0c0,0,0,0,0,0c0,0,0,0,0,0c0,0,0,0,0,0c0,0,0,0,0,0c0,0,0,0,0,0c0,0,0,0,0,0c0,0,0,0,0,0c0,0,0,0,0,0c0,0,0,0,0,0c0,0,0,0,0,0c0,0,0,0,0,0c0,0,0,0,0,0c0,0,0,0,0,0c0,0,0,0,0,0c92274688,0,3145728,0,1051525120,1441805584c234160128,816041875,521730165,2125110794,0,0c1818869768,1010708332,3236143,0,5439488,6357096c6619248,3211296,3145777,3735604,48,6422625c6357058,103,1281440830,0,600834048,2125109791c600834048,2125109791,-573571072,1442146886,-573571072,1442146886c825819136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926496817,892482105,824979510,825373748,943207988,943139889c842216502,761475116,959853874,892745270,825371702,825308466c842151472,808923436,909326643,875835692,959525170,741357622c842216501,875836217,858860844,842282544,825375031,875705187c909587250,757870636,892941105,909391158,824981045,825373748c943207988,842476598,909719600,761475116,825636146,943076401c825371704,825308466,842151472,909586732,842478649,757870636c825701425,808662840,824980530,859386423,942683189,842228533c926168630,741354549,892678445,842215993,741486901,842282033c943076401,892089912,842545464,1664101428,892678701,842543667c841758261,825569841,842412081,942746674,808465715,741354552c960050733,875772215,757872688,825766449,892809527,862139696c808793906,808204340,825702188,959526199,824981043,825373748c943207988,825830455,875574583,761475116,909391154,959984183c825371702,825308466,842151472,809054508,875836720,757870636c909326129,909127737,824981552,892547632,859059767,842228532c859256375,741354549,909390125,808859700,741488438,842282033c943076401,908867128,909325621,1664101424,859124269,943274038c841758261,825569841,842412081,808594482,825635123,741354550c959656237,842478648,741617719,842412333,959722805,1664168498c959590963,741356600,859253808,858796084,741355570,842282033c943076401,824981304,909719345,808204340,892480867,943077682c741357113,892481842,909127985,841757234,825702704,808202805c825568556,825504567,741619761,859060534,926495025,842228532c892352561,741354547,959787309,825768246,741880882,842282033c943076401,959198776,808793905,1664101428,825569837,926102071c841758263,825569841,842412081,825371698,943075894,741354552c943141165,825832761,741487925,825832237,959723061,862138681c842543666,808204343,892415276,875902776,875966516,875835692c909390130,741750840,892809529,808203312,892480867,808728368c741749559,892481842,909127985,841757234,842543666,808203314c875573548,892679993,741880886,875836721,859059768,862139445c943076658,808204080,842083628,892810804,875968566,875835692c909390130,741750840,892809529,808203312,875703651,926234425c741751094,892481842,909127985,841757234,926103858,808202294c808464684,875574578,741488945,876098616,858993465,842228537c943207475,741354552,808792365,808466744,741619256,842282033c943076401,959198776,808793905,1664101428,942944813,909391671c841758261,825569841,842412081,858926130,959592757,741354550c858796589,842019636,741750585,875835953,842609460,862140464c892351026,808204081,942746924,926364729,842217526,875835692c909390130,741423160,942944305,741750581,841835312,959919924c909194801,842084908,808530229,741487158,875705394,741487416c825044016,875640116,959919410,942484530,943011126,909391672c858927971,858863925,757870636,926364721,892548148,824980536c825373748,943207988,808528950,926234676,1664101430,909390381c892811062,841757744,825569841,842412081,875703346,909324345c741354552,876099885,808661552,757870644,926495281,909652784c862140213,909652530,808203830,892415276,825374515,909194290c875835692,909390130,741750840,942944305,741750581,841835312c909456692,842609459,842084908,808530229,741487158,892679474c741617721,959523888,892744502,943075637,808594732,943141939c909586744,858927971,909652021,757870636,825767217,909260082c824981552,825373748,943207988,808528950,926234676,1664101430c875835949,842609716,841756728,825569841,842412081,909257778c875835698,741354544,943075629,926299954,741488440,808988973c809056564,1664561720,825373235,741619505,825044016,825569589c842215993,875637808,875639348,909654070,875705644,741881906c841835312,858993460,943075637,842084908,808530229,741487158c909653554,741750585,925969456,960049721,875705401,875967532c875639608,862140721,925970994,808202296,892942380,959658036c824980528,825373748,859256372,842345527,943206964,761475116c926037042,875771188,825371700,825308466,842151472,892809772c842085682,757870636,892811062,808924727,908930100,842084401c842544179,892482403,892744242,757870636,842282033,892351544c824981047,825373748,943207988,842345526,943206964,761475116c825373746,842347829,825371696,825308466,842151472,825766444c942944312,824979500,859386673,909325108,825044016,942683447c959787319,842399792,808594482,892417849,1664101426,925971757c825308211,908866616,825439289,876034353,120599340,0c234881024,0,0,232194048,812384256,963391532c741618737,825844528,959198260,741618737,825830448,808203316c946024492,859125552,842609972,875966764,842281528,741750324c943206964,741553968,842214448,808990263,875705644,1664301362c842610997,942747958,741354548,859125046,741354550,909717805c741879862,741368624,741354544,825306160,942746678,825636408c875901749,842150755,909653558,757870636,926496817,892482105c824979510,825373748,943207988,943139889,842216502,761475116c959853874,892745270,825371702,825308466,842151472,808923436c909326643,875835692,959525170,741357622,842216501,875836217c858860844,842282544,825375031,875705187,909587250,757870636c892941105,909391158,824981045,825373748,943207988,842476598c909719600,761475116,825636146,943076401,825371704,825308466c842151472,909586732,842478649,757870636,825701425,808662840c824980530,859386423,942683189,842228533,926168630,741354549c892678445,842215993,741486901,842282033,943076401,892089912c842545464,1664101428,892678701,842543667,841758261,825569841c842412081,942746674,808465715,741354552,960050733,875772215c757872688,825766449,892809527,862139696,808793906,808204340c825702188,959526199,824981043,825373748,943207988,825830455c875574583,761475116,909391154,959984183,825371702,825308466c842151472,809054508,875836720,757870636,909326129,909127737c824981552,892547632,859059767,842228532,859256375,741354549c909390125,808859700,741488438,842282033,943076401,908867128c909325621,1664101424,859124269,943274038,841758261,825569841c842412081,808594482,825635123,741354550,959656237,842478648c741617719,842412333,959722805,1664168498,959590963,741356600c859253808,858796084,741355570,842282033,943076401,824981304c909719345,808204340,892480867,943077682,741357113,892481842c909127985,841757234,825702704,808202805,825568556,825504567c741619761,859060534,926495025,842228532,892352561,741354547c959787309,825768246,741880882,842282033,943076401,959198776c808793905,1664101428,825569837,926102071,841758263,825569841c842412081,825371698,943075894,741354552,943141165,825832761c741487925,825832237,959723061,862138681,842543666,808204343c892415276,875902776,875966516,875835692,909390130,741750840c892809529,808203312,892480867,808728368,741749559,892481842c909127985,841757234,842543666,808203314,875573548,892679993c741880886,875836721,859059768,862139445,943076658,808204080c842083628,892810804,875968566,875835692,909390130,741750840c892809529,808203312,875703651,926234425,741751094,892481842c909127985,841757234,926103858,808202294,808464684,875574578c741488945,876098616,858993465,842228537,943207475,741354552c808792365,808466744,741619256,842282033,943076401,959198776c808793905,1664101428,942944813,909391671,841758261,825569841c842412081,858926130,959592757,741354550,858796589,842019636c741750585,875835953,842609460,862140464,892351026,808204081c942746924,926364729,842217526,875835692,909390130,741423160c942944305,741750581,841835312,959919924,909194801,842084908c808530229,741487158,875705394,741487416,825044016,875640116c959919410,942484530,943011126,909391672,858927971,858863925c757870636,926364721,892548148,824980536,825373748,943207988c808528950,926234676,1664101430,909390381,892811062,841757744c825569841,842412081,875703346,909324345,741354552,876099885c808661552,757870644,926495281,909652784,862140213,909652530c808203830,892415276,825374515,909194290,875835692,909390130c741750840,942944305,741750581,841835312,909456692,842609459c842084908,808530229,741487158,892679474,741617721,959523888c892744502,943075637,808594732,943141939,909586744,858927971c909652021,757870636,825767217,909260082,824981552,825373748c943207988,808528950,926234676,1664101430,875835949,842609716c841756728,825569841,842412081,909257778,875835698,741354544c943075629,926299954,741488440,808988973,809056564,1664561720c825373235,741619505,825044016,825569589,842215993,875637808c875639348,909654070,875705644,741881906,841835312,858993460c943075637,842084908,808530229,741487158,909653554,741750585c925969456,960049721,875705401,875967532,875639608,862140721c925970994,808202296,892942380,959658036,824980528,825373748c859256372,842345527,943206964,761475116,926037042,875771188c825371700,825308466,842151472,892809772,842085682,757870636c892811062,808924727,908930100,842084401,842544179,892482403c892744242,757870636,842282033,892351544,824981047,825373748c943207988,842345526,943206964,761475116,825373746,842347829c825371696,825308466,842151472,825766444,942944312,824979500c859386673,909325108,825044016,942683447,959787319,842228528c925905717,741354546,859189549,959592244,741619769,842282033c943076401,959198776,808793905,1664101428,825504301,909456949c841758265,825569841,842412081,942812210,943010616,741354548c909521197,825503795,741749557,892743981,842610997,1664497205c943075891,741880886,825044016,875705906,808793400,875637812c875639348,909654070,925972780,741617717,841835312,943009844c909456946,842084908,808530229,741487158,959723826,741356081c959982640,842150199,741617715,842282040,926102836,842228533c875835443,741354549,942682935,926168885,875637810,875639348c926431286,925972780,741617717,841835312,959789363,909194809c842084908,808530229,741487158,875638835,741750070,925969456c842413875,875574577,858798380,875836983,862139446,892679474c808203825,858798124,842608690,824981041,825373748,943207988c825830455,875574583,761475116,909652786,926234161,825371702c825308466,842151472,942682924,842608944,757870636,808532020c875705395,909587500,842215992,862139185,859190834,808202802c859387692,808597303,824980019,825373748,943207988,825830455c875574583,761475116,909587250,859124531,825371702,825308466c842151472,875639596,942815029,757870636,825701172,892743737c959523894,909456179,959919924,926036835,875771698,757870636c875901233,825374772,824981047,825373748,943207988,825830454c875574583,761475116,909521714,959721525,825371702,825308466c842151472,825373484,875967025,824979500,859058744,859190578c808594482,808858165,926038070,858927971,808793144,942420012c875967025,808465462,875835692,909390130,741816376,808530737c741356087,841835312,909522227,909456439,842084908,808530229c741487158,909586995,741355576,925707312,909718583,808464947c858860844,959722544,825635639,825373539,842545463,757870636c876098865,859322675,824981043,825373748,943207988,858860598c842477617,1664101424,875770413,842086706,841756720,825569841c842412081,858991666,858993204,741354550,892809517,892417075c741357622,876164408,959852597,842228535,943141170,741354549c875901229,943010608,741618737,842282033,943076401,824981048c925905203,808202290,858926435,875641138,741618745,892481842c909127985,858534450,943140916,808202807,959524140,876099895c741750066,909587251,959592505,842228532,959592502,741354544c875901229,892942137,741880371,842282033,943076401,858535480c825373497,1664101430,825438765,909652789,841758776,825569841c842412081,875768882,808727351,741354552,842414129,808595508c757872692,960049457,942749748,862138422,892548146,808202805c909192492,808923697,943208505,875835692,909390130,741750840c926430516,808202805,858926435,959918129,741749561,892481842c909127985,858534450,959984437,808203316,942748460,842413104c757872688,825700920,909718583,842228537,808663349,741354547c808792365,892679989,741749553,842282033,943076401,875312696c892811317,1664101426,959853874,842084656,825371696,825308466c808662576,808858412,808989748,841756716,875574576,909324345c808856632,842020658,1664168496,859058739,741947699,825044016c842282804,892876601,875637814,875639348,909654070,875705644c741881906,808608560,808990521,741749559,892481842,909127985c858533939,808466230,808203825,842083628,808792880,875573555c942746924,892876085,842085169,825373539,959527218,757870636c875705649,892940854,824980528,825373748,943207988,943008822c875706425,761475116,825440561,926103600,841758263,825569841c859189297,926100529,892679475,741354546,959459629,842020145c741357616,892416301,842085428,1664562998,842150451,741357876c825044016,959591733,892350772,875637814,875639348,909654070c926036780,741357622,909271856,960050994,741357107,892481842c909127985,858533939,808529976,808204344,942747948,808728377c741618741,943010605,909193524,862139444,808596274,808204338c909192492,842413367,942945332,875835692,909390130,741750840c842217779,808203825,858926435,909717552,741751096,892481842c909127985,858534450,825373497,808202294,959722540,926103601c757871668,858994993,875835952,862139191,926496050,808204597c892415276,859321145,808596789,875835692,909390130,741750840c942944305,741750581,841835312,859191602,875835704,842084908c808530229,741487158,926497075,741751094,876031024,926233650c741618739,876165169,925970486,862139953,909194290,808203063c892415276,909128755,943207990,875835692,909390130,741750840c892613169,741619761,841835312,942683954,808727090,842084908c808530229,741487158,942813492,741881399,959523888,875575345c842084658,842542380,842413368,1664496438,926036531,741552183c825044016,808529969,808989744,875637808,875639348,909654070c842412588,741618737,741867568,808594480,808990521,741749559c355479858,0,466616320,0,0,464519168c812384256,963391532,741618737,825844528,959198260,741618737c825830448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926496817,892482105,824979510,825373748,943207988,943139889c842216502,761475116,959853874,892745270,825371702,825308466c842151472,808923436,909326643,875835692,959525170,741357622c842216501,875836217,858860844,842282544,825375031,875705187c909587250,757870636,892941105,909391158,824981045,825373748c943207988,842476598,909719600,761475116,825636146,943076401c825371704,825308466,842151472,909586732,842478649,757870636c825701425,808662840,824980530,859386423,942683189,842228533c926168630,741354549,892678445,842215993,741486901,842282033c943076401,892089912,842545464,1664101428,892678701,842543667c841758261,825569841,842412081,942746674,808465715,741354552c960050733,875772215,757872688,825766449,892809527,862139696c808793906,808204340,825702188,959526199,824981043,825373748c943207988,825830455,875574583,761475116,909391154,959984183c825371702,825308466,842151472,809054508,875836720,757870636c909326129,909127737,824981552,892547632,859059767,842228532c859256375,741354549,909390125,808859700,741488438,842282033c943076401,908867128,909325621,1664101424,859124269,943274038c841758261,825569841,842412081,808594482,825635123,741354550c959656237,842478648,741617719,842412333,959722805,1664168498c959590963,741356600,859253808,858796084,741355570,842282033c943076401,824981304,909719345,808204340,892480867,943077682c741357113,892481842,909127985,841757234,825702704,808202805c825568556,825504567,741619761,859060534,926495025,842228532c892352561,741354547,959787309,825768246,741880882,842282033c943076401,959198776,808793905,1664101428,825569837,926102071c841758263,825569841,842412081,825371698,943075894,741354552c943141165,825832761,741487925,825832237,959723061,862138681c842543666,808204343,892415276,875902776,875966516,875835692c909390130,741750840,892809529,808203312,892480867,808728368c741749559,892481842,909127985,841757234,842543666,808203314c875573548,892679993,741880886,875836721,859059768,862139445c943076658,808204080,842083628,892810804,875968566,875835692c909390130,741750840,892809529,808203312,875703651,926234425c741751094,892481842,909127985,841757234,926103858,808202294c808464684,875574578,741488945,876098616,858993465,842228537c943207475,741354552,808792365,808466744,741619256,842282033c943076401,959198776,808793905,1664101428,942944813,909391671c841758261,825569841,842412081,858926130,959592757,741354550c858796589,842019636,741750585,875835953,842609460,862140464c892351026,808204081,942746924,926364729,842217526,875835692c909390130,741423160,942944305,741750581,841835312,959919924c909194801,842084908,808530229,741487158,875705394,741487416c825044016,875640116,959919410,942484530,943011126,909391672c858927971,858863925,757870636,926364721,892548148,824980536c825373748,943207988,808528950,926234676,1664101430,909390381c892811062,841757744,825569841,842412081,875703346,909324345c741354552,876099885,808661552,757870644,926495281,909652784c862140213,909652530,808203830,892415276,825374515,909194290c875835692,909390130,741750840,942944305,741750581,841835312c909456692,842609459,842084908,808530229,741487158,892679474c741617721,959523888,892744502,943075637,808594732,943141939c909586744,858927971,909652021,757870636,825767217,909260082c824981552,825373748,943207988,808528950,926234676,1664101430l875835949,842609716c841756728,825569841,842412081,909257778,875835698,741354544c943075629,926299954,741488440,808988973,809056564,1664561720c825373235,741619505,825044016,825569589,842215993,875637808c875639348,909654070,875705644,741881906,841835312,858993460c943075637,842084908,808530229,741487158,909653554,741750585c925969456,960049721,875705401,875967532,875639608,862140721c925970994,808202296,892942380,959658036,824980528,825373748c859256372,842345527,943206964,761475116,926037042,875771188c825371700,825308466,842151472,892809772,842085682,757870636c892811062,808924727,908930100,842084401,842544179,892482403c892744242,757870636,842282033,892351544,824981047,825373748c943207988,842345526,943206964,761475116,825373746,842347829c825371696,825308466,842151472,825766444,942944312,824979500c859386673,909325108,825044016,942683447,959787319,842228528c925905717,741354546,859189549,959592244,741619769,842282033c943076401,959198776,808793905,1664101428,825504301,909456949c841758265,825569841,842412081,942812210,943010616,741354548c909521197,825503795,741749557,892743981,842610997,1664497205c943075891,741880886,825044016,875705906,808793400,875637812c875639348,909654070,925972780,741617717,841835312,943009844c909456946,842084908,808530229,741487158,959723826,741356081c959982640,842150199,741617715,842282040,926102836,842228533c875835443,741354549,942682935,926168885,875637810,875639348c926431286,925972780,741617717,841835312,959789363,909194809c842084908,808530229,741487158,875638835,741750070,925969456c842413875,875574577,858798380,875836983,862139446,892679474c808203825,858798124,842608690,824981041,825373748,943207988c825830455,875574583,761475116,909652786,926234161,825371702c825308466,842151472,942682924,842608944,757870636,808532020c875705395,909587500,842215992,862139185,859190834,808202802c859387692,808597303,824980019,825373748,943207988,825830455c875574583,761475116,909587250,859124531,825371702,825308466c842151472,875639596,942815029,757870636,825701172,892743737c959523894,909456179,959919924,926036835,875771698,757870636c875901233,825374772,824981047,825373748,943207988,825830454c875574583,761475116,909521714,959721525,825371702,825308466c842151472,825373484,875967025,824979500,859058744,859190578c808594482,808858165,926038070,858927971,808793144,942420012c875967025,808465462,875835692,909390130,741816376,808530737c741356087,841835312,909522227,909456439,842084908,808530229c741487158,909586995,741355576,925707312,909718583,808464947c858860844,959722544,825635639,825373539,842545463,757870636c876098865,859322675,824981043,825373748,943207988,858860598c842477617,1664101424,875770413,842086706,841756720,825569841c842412081,858991666,858993204,741354550,892809517,892417075c741357622,876164408,959852597,842228535,943141170,741354549c875901229,943010608,741618737,842282033,943076401,824981048c925905203,808202290,858926435,875641138,741618745,892481842c909127985,858534450,943140916,808202807,959524140,876099895c741750066,909587251,959592505,842228532,959592502,741354544c875901229,892942137,741880371,842282033,943076401,858535480c825373497,1664101430,825438765,909652789,841758776,825569841c842412081,875768882,808727351,741354552,842414129,808595508c757872692,960049457,942749748,862138422,892548146,808202805c909192492,808923697,943208505,875835692,909390130,741750840c926430516,808202805,858926435,959918129,741749561,892481842c909127985,858534450,959984437,808203316,942748460,842413104c757872688,825700920,909718583,842228537,808663349,741354547c808792365,892679989,741749553,842282033,943076401,875312696c892811317,1664101426,959853874,842084656,825371696,825308466c808662576,808858412,808989748,841756716,875574576,909324345c808856632,842020658,1664168496,859058739,741947699,825044016c842282804,892876601,875637814,875639348,909654070,875705644c741881906,808608560,808990521,741749559,892481842,909127985c858533939,808466230,808203825,842083628,808792880,875573555c942746924,892876085,842085169,825373539,959527218,757870636c875705649,892940854,824980528,825373748,943207988,943008822c875706425,761475116,825440561,926103600,841758263,825569841c859189297,926100529,892679475,741354546,959459629,842020145c741357616,892416301,842085428,1664562998,842150451,741357876c825044016,959591733,892350772,875637814,875639348,909654070c926036780,741357622,909271856,960050994,741357107,892481842c909127985,858533939,808529976,808204344,942747948,808728377c741618741,943010605,909193524,862139444,808596274,808204338c909192492,842413367,942945332,875835692,909390130,741750840c842217779,808203825,858926435,909717552,741751096,892481842c909127985,858534450,825373497,808202294,959722540,926103601c757871668,858994993,875835952,862139191,926496050,808204597c892415276,859321145,808596789,875835692,909390130,741750840c942944305,741750581,841835312,859191602,875835704,842084908c808530229,741487158,926497075,741751094,876031024,926233650c741618739,876165169,925970486,862139953,909194290,808203063c892415276,909128755,943207990,875835692,909390130,741750840c892613169,741619761,841835312,942683954,808727090,842084908c808530229,741487158,942813492,741881399,959523888,875575345c842084658,842542380,842413368,1664496438,926036531,741552183c825044016,808529969,808989744,875637808,875639348,909654070c842412588,741618737,825385776,808532021,741880880,892481842c909127985,875312180,859060529,808203312,808794156,842478902c959523896,943207479,909456688,875705187,859322167,757870636c909718577,959918387,824980021,825373748,943207988,943139894c842216502,761475116,926233138,842346807,825371696,825308466c842151472,892482604,808728633,757870636,942747698,859060021c757872179,909718577,875836982,862139192,842282546,808203825c959461420,909127733,824980023,825373748,943207988,943008823c875706425,761475116,959722034,892680497,825371698,825308466c842151472,842216492,909587253,757870636,909324853,925972537c808791094,926037811,1664694073,909259315,741946420,825044016c808466740,959723058,875637814,875639348,909654070,959984940c741618232,841835312,909259826,842608948,842084908,808530229c741487158,809055028,741486905,875768880,875902262,741881395c825242157,959919414,1664432438,959787571,741683253,825044016c842414131,926168881,875637810,875639348,909654070,943010860c741487927,841835312,808858418,842217528,842084908,808530229c741487158,909456436,741880884,925707312,858861873,909324593c825308460,892811315,862139705,859386674,808203824,825306412c959983924,875967033,875835692,909390130,741750840,892809529c808203312,842149219,876097587,741618741,892481842,909127985c875311666,959525429,808203320,842083628,926431544,842347833c825307692,892547382,1664431671,825635379,741684273,825044016c959788084,808662584,875637812,875639348,909654070,808597292c741751096,841835312,808530482,875574577,842084908,808530229c741487158,926430516,741356085,909192240,858861873,875704375c892416300,808990775,1664169525,825635379,741356601,825044016c825767733,943207984,875637808,875639348,909654070,925972780c741617717,841835312,825438514,842477621,842084908,808530229c741487158,859125300,741750064,825044016,959461686,926431541c825306162,825571381,1664693552,876032563,741620018,825044016c825308980,842084917,875637816,875639348,909654070,925972780c741617717,841835312,858992690,842215474,842084908,808530229c741487158,942749492,741488949,825044016,875835442,875640376c925969460,959657780,1664366904,859058739,741814329,825044016c959723317,892416310,875637810,875639348,909654070,825571372c741881401,841835312,875772209,842611000,842084908,808530229c741487158,876099380,741880369,841821232,943075632,909653040c841821236,926167096,1664170039,842412595,741750324,825044016c808990260,808728112,875637808,875639348,909654070,926036780c741357622,858940208,825438256,741357107,892481842,909127985c875311155,909718584,808203318,876098092,808728113,841758265c808793137,1664497713,959525427,741946675,926362672,926496820c741619254,842282033,943076401,925644600,859059768,1664101426c892416301,825439033,841757752,825569841,842412081,959720498c808596785,741354544,808793393,808661553,824981552,825767986c859256373,842228530,859124276,741354544,875901229,959723062c741355574,842282033,943076401,892089912,842545464,1664101428c942748205,875639604,841758776,825569841,842412081,959720498c859254840,741354550,875640621,842020912,757872181,825700402c859387442,862139954,842216498,808203572,842083628,825635636c909324593,875835692,909390130,741750840,942944305,741750581c841835312,926365489,942813494,842084908,808530229,741487158c909389877,741488434,943008816,808662073,741619767,959591729c875639857,862139441,858797874,808202552,926103340,959984689c824981554,825373748,943207988,825306167,825308209,1664101426c909193773,808597046,841758257,825569841,842412081,825568306c808988977,741354552,926429485,842545464,741750070,842479665c909521206,862139441,892417330,808203063,858860844,808990777c876098352,875835692,909390130,741750840,892809529,808203312c825372003,842544181,741881395,892481842,909127985,892088882c859256625,808203316,892547372,859190834,757871664,909193265c909718072,862138937,926299954,808204596,858860844,943142455c943206960,875835692,909390130,741750840,942944305,741750581c841835312,959722545,942814009,842084908,808530229,741487158c842281525,741357624,858860592,875705654,842348853,909192492c909325368,858863409,875705187,875967541,757870636,959984433c842217011,824979504,825373748,943207988,858860598,892483127c1664101430,858862125,842348595,841758257,825569841,842412081c859122738,825505840,741354550,909523249,892811577,824980528c875968052,842348084,842228529,842609970,741354552,909455661c943141682,741356594,842282033,943076401,824981048,909719345c808204340,825372003,859060529,741618228,892481842,909127985c892088882,959657779,808202805,926231852,909195062,876031032c892941369,1664496433,909193779,741946165,825044016,892744500c842086708,875637808,875639348,909654070,875573548,909587768c761475116,909127986,875706425,825371696,825308466,842151472c859059500,943207481,824979500,943207730,842019128,875375668c825309239,909194553,842150755,926036018,757870636,909455921c808728881,824981556,825373748,943207988,842214454,808990263c761475116,859388209,959591475,841758263,825569841,859189297c892677172,842020144,741354548,943206701,943206968,741881399c943206701,959657778,862139960,892941106,808204342,825767724c825833521,824979506,825373748,943207988,842476599,909719600c761475116,892940338,842085432,825371704,825308466,842151472c926233900,808858928,824979500,825766455,842216504,842148912c943208246,1664628793,858862131,741620020,825044016,842151220c909588279,875637808,875639348,909654070,909653804,741487412c841835312,959920176,909719095,842084908,808530229,741487158c909325877,741751088,825044016,892548915,842021174,858860596c909129524,808661300,892482403,858863409,757870636,859124273c859321392,824979506,825373748,943207988,943008822,875706425c761475116,959918130,842478900,825371704,825308466,842151472c808924460,842217009,757870636,875705137,858862649,824980017c943206960,808989237,842228533,943142455,741354547,858861869c842413106,741357616,842282033,943076401,908867128,909325621c1664101424,925905453,858798386,841758774,825569841,842412081c926231602,909195062,741354552,892940338,808989748,824980534c808794421,858928953,842228530,825766193,741354553,942879021c825700403,741618743,842282033,943076401,925644344,959983666c1664101430,825831725,925971767,741618232,892481842,909127985c892088627,926036792,808203312,875638060,926430519,808597296c875639340,959526708,1664431672,875967027,741946931,825044016c858862897,875836979,875637816,875639348,909654070,808597292c741751096,841835312,909456944,842478649,842084908,808530229c741487158,943274037,741356594,808528944,842085685,808465977c892745004,909193527,862138676,842413618,808203577,875638060c842282293,943207475,875835692,909390130,741750840,943274037c808203314,808594787,859322165,741356592,892481842,909127985c892088882,926103097,808203831,909522220,909586996,942422068c808793392,1664430642,825700915,741816114,959261744,909259313c808595761,875835692,909390130,741750840,842217779,808203825c892744291,876098615,841756728,825569841,859189297,808856624c825440562,741354546,909127987,875966516,876096812,959592243c1664365619,808792627,741881138,825044016,808793137,960050228c875637810,875639348,909654070,825307436,842084660,761475116c825569330,943077170,825371696,825308466,842151472,959460908c942946356,757870636,892612915,808989239,808529196,842479411c943075641,825373539,892547640,757870636,825242673,825635897c824980017,825373748,943207988,825306166,825308209,1664101426c858796589,808989753,841757235,825569841,842412081,825633842c942878774,741354548,892810029,909326641,824979504,942878777c926430519,842228532,892875318,741354544,825307437,926430515c741486903,842282033,943076401,892089912,942814258,1664101432c859386157,859125810,741880882,892481842,909127985,908865843c959787570,808202290,825699628,926233145,741355574,825307447c926233657,909259619,926038326,757870636,959525169,825833272c824981558,825373748,943207988,892742710,808858421,761475116c926036018,942880822,825371700,825308466,842151472,959591980c909456433,824979500,842086448,842609201,909257784,808990004c1664103474,925970995,741552436,825044016,892612916,842021170c875637812,875639348,909654070,925972780,741617717,841835312c875573808,943207479,842084908,808530229,741487158,909456182c741488953,942484528,942749497,808728631,842542380,925906229c1664430134,959525427,741488951,825044016,959656500,808597046c875637816,875639348,909654070,875573548,909587768,761475116c808529970,875836470,825371704,825308466,842151472,842282540c942814514,824979500,875706161,875575603,808791088,909719347c1664628786,943075891,741750837,825044016,875573553,943272244c875637812,875639348,909654070,825571372,741881401,825058096c808465209,808596787,825371696,825308466,825439792,942945836c875966520,757870636,942749233,825765942,757872690,842020401c959460920,862139699,876032562,808202803,875638060,859255608c808726581,875835692,909390130,741750840,808530737,741356087c825058096,942683441,909193777,842084908,808530229,741487158c859125046,741355574,825044016,825373488,909391410,858598452c959854393,825438257,825373539,892941625,757870636,909653041c925907000,824981558,825373748,943207988,892742710,808858421c855650348,741356592,892481842,909127985,459354674,0c590348288,2125109791,590348288,2125109791,248512512,1442146887c248512512,1442146887,959250432,909259313,808595761,875835692c909390130,741750840,842217779,808203825,892744236,876098615c841756728,825569841,859189297,808870704,825440562,741354546c909127987,875966516,876096812,959592243,741618739,808792627c741881138,825058096,808793137,960050228,875637810,875639348c909654070,825307436,842084660,757870636,825569330,943077170c825371696,825308466,842151472,959460963,942946356,757870636c892612915,808989239,808529196,842479411,943075641,825373484c892547640,761475116,825242673,825635897,824980017,825373748c943207988,825306166,825308209,741354546,858796589,808989753c841757235,825569841,842412081,825647922,942878774,741354548c892810029,909326641,824979504,942878777,926430519,842214452c892875318,1664101424,825307437,926430515,741486903,842282033c943076401,892089912,942814258,741354552,859386157,859125810c741880882,892481842,909127985,912470323,959787570,808202290c825699628,926233145,741355574,825307447,926233657,909259564c926038326,761475116,959525169,825833272,824981558,825373748c943207988,892742710,808858421,757870636,926036018,942880822c825371700,825308466,842151472,959592035,909456433,824979500c842086448,842609201,909257784,808990004,741356594,925970995c741552436,825058096,892612916,842021170,875637812,875639348c909654070,925972780,741617717,841821232,875573808,943207479c842084908,808530229,1664234038,909456182,741488953,942484528c942749497,808728631,842542380,925906229,741683254,959525427c741488951,825058096,959656500,808597046,875637816,875639348c909654070,875573548,909587768,757870636,808529970,875836470c825371704,825308466,842151472,842282595,942814514,824979500c875706161,875575603,808791088,909719347,741881906,943075891c741750837,825058096,875573553,943272244,875637812,875639348c909654070,825571372,741881401,825044016,808465209,808596787c825371696,825308466,825439792,942945891,875966520,757870636c942749233,825765942,757872690,842020401,959460920,858535219c876032562,808202803,875638115,859255608,808726581,875835692c909390130,741750840,808530737,741356087,825044016,942683441c909193777,842084908,808530229,1664234038,859125046,741355574c825044016,825373488,909391410,858598452,959854393,825438257c825373484,892941625,761475116,909653041,925907000,824981558c825373748,943207988,892742710,808858421,757870636,858863921c809056307,841758261,825569841,859189297,909534001,858863921c741354550,825569588,842020144,825044020,959788851,808990512c926036780,892417334,761475116,842019633,858862387,824980025c825373748,943207988,808528944,926234676,741354550,825831725c942879542,741750577,892481842,909127985,912470323,909391926c808202807,808794156,925972789,925643828,892811061,825374512c909259564,825308214,946024492,942682674,876098867,875835692c909390130,741816376,808663097,808202292,959524140,859321393c942946352,842084908,808530229,1664168758,808793910,741879858c842279984,876099639,741618741,842479405,959983668,858536248c926234162,808203059,825306467,925972018,875705904,875835692c909390130,741750840,959526200,808204342,959524140,960049202c842215985,842084908,808530229,3224374,1835101728,1344421221c1970561897,874538354,1679827511,1919120229,1042424381,1768959804c1308637795,1047679094,1667854396,1984848698,374434128,0c588251136,2125109791,588251136,2125109791,333447168,1442146887c333447168,1442146887,1914699776,1651336506,574448741,878987634c792477218,1818376801,1010724969,1953708641,1668572530,1010708328c1667854383,1768710714,1818838640,1882996332,1933206377,1047679088c2017091900,1047360102,1866096956,2015389286,808591933,875968057c2032149040,926229053,790769718,979450942,544503909,574453859c942748726,539111480,574454115,892416823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667854396,1667854394,1819113504,1882878830c574448489,1886680168,1932472122,1835362403,1865315169,2020500848c1868983405,1952542066,1919889011,1919168359,1852405601,795635047c909127730,1667854383,1701999988,1882996258,1849320297,1667846262c1010725456,979593584,1349930595,1684611186,573776445,1835101728c1344421221,1970561897,874538354,1679827513,1919120229,1042424381c1768959804,1315125859,1047679094,1667854396,1984848698,1348692304c1010708338,1667854383,1349938746,1917870953,1768963134,1818376803c1766223977,1010723948,1818376801,1914728553,1651336506,574448741c895764850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c1769174386,1802464879,577118781,1634887456,1852139876,1634235252c1802462576,578036285,1664773920,1701736047,2037675107,574449008c1952671090,171847458,1815768892,543908719,2019900022,1696742772c578054500,1886609696,1920230245,1869182049,578036285,1007304239c1933211183,1701863784,1701869940,980827198,1885431923,1684611173c1752375869,1600483425,1226842672,1344421188,1970561897,924870002c1953701922,1701539698,1713519972,980361250,1869376609,1668180343c1030515813,539125282,1819898995,1881292133,1953067887,980316009c1869832801,1702131052,1717922875,909589108,1950037808,825913455c2000368950,1752458345,808923450,1701329718,1952999273,926365498c1869835579,1634891565,1953705328,979725433,1701736302,1949136443c762607717,1751346785,1832546927,1818518633,1936538469,1869622639c1769236851,1747807855,2053730927,1635020399,1701981548,1769234796c1664771446,577921384,1887007776,1596079461,808464504,930373424c1010704949,1835612790,1684367201,543257697,1684617842,1232216637c539113060,1701067375,1952671092,1937076077,1768711013,574450531c1043276404,1933211196,1802465908,1868767333,1030909804,875766562c878785846,1869226018,1953721961,1030057081,1970237986,539124846c1667526245,574451809,1952541798,1010708258,976236919,1885434487c1887007776,1847737701,577072751,792477231,1752382070,1046835297c1933211196,1701863784,1701869940,1029990688,813195042,1596993584c842019444,1868767266,1935962735,1030060649,909193762,841756720c808465969,980361250,1031041139,842019362,1634738210,574449780c745286765,808857906,825388080,741355574,808857906,825388080c741355574,1042441592,1933211196,1802465908,1869226085,1953721961c1030057081,1953066274,790786661,980827198,1752457584,1634887456c1852139876,1634235252,1802462576,578036285,1664773920,1701736047c2037675107,574449008,1952671090,1010708258,1933211183,1701863784c1701869940,980827198,1885431923,1684611173,1752375869,1600483425c1931485744,1802465908,574448741,1864376934,1819042106,1852405615c1819043171,577118781,2037674784,574449004,1769172848,1852795252c1935827258,1953852527,1701591909,825914470,993540153,980447092c993605432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931485744,1802465908,574448741,1864376934c1819042106,1852405615,1819043171,577118781,2037674784,574449004c1769172848,1852795252,1935827258,1953852527,1701591909,876246118c993407539,980447092,808464433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43011638,1886352443,858994746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59853624,1886352443c993473594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281384808,0,3145728,0c-899678208,1442146886,589824,0,-99155968,2125110622c10289152,1442119680,57081856,844744869,3229641,0c-1427111936,1442146886,589824,0,-98500608,2125110622c10354688,0,841482240,770305785,3265453,0c708837376,1442146887,589824,0,-97845248,2125110622c10420224,0,-605683712,-2051057018,3252650,0c715128832,1442146887,720896,0,-97189888,2125110622c10485760,0,1292435456,360431153,3212636,0c718274560,1442146887,720896,0,-96403456,2125110622c10551296,0,-377159680,-1497606033,3215482,0c721420288,1442146887,1114112,0,-95617024,2125110622c10616832,0,60489728,-1066298080,3235666,0c-1458569216,1442146886,1114112,0,-94437376,2125110622c10682368,0,-206831616,-1107450259,3220903,0c-1518338048,1442146886,917504,0,-93257728,2125110622c10747904,0,1778909184,-1161023788,3264059,0c-1600126976,1442146886,917504,0,-92274688,2125110622c10813440,0,1170472960,1758439573,3262713,0c-1433403392,1442146886,1179648,0,-91291648,2125110622c10878976,0,34078720,-1666179749,3231096,0c724566016,1442146887,1638400,0,-90046464,2125110622c10944512,0,361234432,1373286725,3261654,0c-1157627904,1442146886,851968,0,-88342528,2125110622c11010048,0,1496776704,-1469907407,3231727,0c740294656,1442146887,786432,0,-87425024,2125110622c11075584,0,-1633943552,-813512769,3218821,0c746586112,1442146887,655360,0,-86573056,2125110622c11141120,0,-2137587712,-925596258,3224372,0c-909115392,1442146886,786432,0,-85852160,2125110622c11206656,0,-1950810112,-100222544,3219307,0c749731840,1442146887,720896,0,-85000192,2125110622c11272192,0,-1924726784,-380086599,3236470,0c-1493172224,1442146886,851968,0,-84213760,2125110622c11337728,0,1091043328,-387104630,3228895,0c756023296,1442146887,589824,0,-83296256,2125110622c11403264,0,807010304,-719695702,3225425,0c-950009856,1442146886,1638400,0,-161677312,2125110622c11534336,0,-316080128,-461652149,3245925,0c-1527775232,1442146886,1638400,0,-159973376,2125110622c11599872,0,706871296,961273327,3246230,0c-1302331392,1442146886,1048576,0,-158269440,2125110622c11927552,0,566034432,594924059,3272397,0c727711744,1442146887,196608,0,225247232,2125110630c11993088,0,1140981760,1321807951,3254161,0c-896532480,1442146886,262144,0,226689024,2125110630c12058624,0,-1409613824,-1528549722,3217517,0c711983104,1442146887,720896,0,-157155328,2125110622c12124160,0,-1519714304,-1585387644,3265575,0c-905969664,1442146886,589824,0,-156368896,2125110622c12189696,0,336920576,-1387574039,3234759,0c762314752,1442146887,327680,0,258473984,2125110630c12255232,0,-294649856,-1053073852,3258649,0c787480576,1442146887,655360,0,-155713536,2125110622c12320768,0,-256704512,1177242575,3275361,0c-1603272704,1442146886,1114112,0,-154992640,2125110622c12386304,0,-1232601088,943733372,3228021,0c790626304,1442146887,1048576,0,-153812992,2125110622c12451840,0,-210829312,124993752,3248030,0c796917760,1442146887,1048576,0,-152698880,2125110622c12517376,0,1787953152,70811150,3225016,0c778043392,1442146887,1507328,0,-151584768,2125110622c12582912,0,707198976,1178738490,3218275,0c800063488,1442146887,1507328,0,-150011904,2125110622c12648448,0,2027028480,1453884521,3276484,0c759169024,1442146887,1572864,0,-148439040,2125110622c12713984,0,1451163648,993539985,3241896,0c-1249902592,1442146886,983040,0,-146800640,2125110622c12779520,0,-416612352,-1970117051,3260751,0c768606208,1442146887,1376256,0,-145752064,2125110622c12845056,0,1532624896,-565556578,3211885,0c806354944,1442146887,1179648,0,-144310272,2125110622c12910592,0,911343616,-370025122,3251140,0c-1170210816,1442146886,1310720,0,-143065088,2125110622c12976128,0,1145307136,-1119145774,3259550,0c-1609564160,1442146886,1114112,0,-141688832,2125110622c13041664,0,-853409792,202311183,3268134,0c765460480,1442146887,1114112,0,-140509184,2125110622c13107200,0,-645726208,-1087324000,3246540,0c818937856,1442146887,720896,0,-82640896,2125110622c13172736,0,-798425088,1196424849,3256240,0c831520768,1442146887,458752,0,-81854464,2125110622c13238272,0,-406847488,-15750108,3232386,0c-524288000,1442146880,100139008,1442146737,-756023296,1442146886c-1920991232,-11917,65535,0,3211264,0c1940062208,1441805584,234160128,816041875,6682741,3211296c3145777,3735604,48,10000,3211264,0c2045968384,1441805584,234160128,816041875,-684656523,1442146886c0,0,270532608,1442146360,3211264,0c65536,917504,6553600,6357106,6881399,6750318c4390958,7536757,7274612,109,3223916,0c468713472,2125110794,65536,65536,521666560,2125110794c0,0,0,0,4259840,0c1653604352,2125110792,131072,65536,1661468672,2125110792c595591168,2125109249,595591168,2125109249,-1382219776,0c4202604,0,7405568,0,122880000,1441805693c234160128,816041875,1684666485,1868767266,846360428,1752638013c577074281,1983659567,1920234298,543517551,1869377379,589446514c892744755,539112545,1852403562,1819898995,1914846565,1684960623c1852121122,1885430628,1818632765,790787169,62,0c15794176,0,1759707136,1441805584,234160128,816041875c875624565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68354048,1441806055,234160128,816041875c1684666485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1517486080,1441805830,234160128,816041875c63605,0,0,0,0,0c0,0,0,0,0,0c0,0,0,0,0,0c0,0,0,0,0,0c0,0,0,0,0,0c0,0,0,0,0,0c0,0,0,0,0,0c125829120,1442146699,0,0,0,0c0,0,0,0,0,0c0,0,1050673152,1442146734,0,0c0,0,0,0,0,0c0,0,0,0,0,0c0,0,0,0,0,0c0,0,0,0,0,0c0,0,0,0,0,0c0,0,0,0,0,0c0,0,0,0,0,0c0,0,0,0,0,0c0,0,0,0,0,0c0,0,0,0,0,0c0,0,0,0,0,0c0,0,0,0,0,0c0,0,0,0,0,0c0,0,0,0,0,0c0,0,0,0,0,0c0,0,0,0,0,0c0,0,0,0,0,0c0,0,0,0,0,0c53477376,0,-1186922496,1,65536,1529610240c812384257,963391532,741618737,825844528,959198260,741618737c825830448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926496817,892482105,824979510,825373748,943207988,943139889c842216502,761475116,959853874,892745270,825371702,825308466c842151472,808923436,909326643,875835692,959525170,741357622c842216501,875836217,858860844,842282544,825375031,875705187c909587250,757870636,892941105,909391158,824981045,825373748c943207988,842476598,909719600,761475116,825636146,943076401c825371704,825308466,842151472,909586732,842478649,757870636c825701425,808662840,824980530,859386423,942683189,842228533c926168630,741354549,892678445,842215993,741486901,842282033c943076401,892089912,842545464,1664101428,892678701,842543667c841758261,825569841,842412081,942746674,808465715,741354552c960050733,875772215,757872688,825766449,892809527,862139696c808793906,808204340,825702188,959526199,824981043,825373748c943207988,825830455,875574583,761475116,909391154,959984183c825371702,825308466,842151472,809054508,875836720,757870636c909326129,909127737,824981552,892547632,859059767,842228532c859256375,741354549,909390125,808859700,741488438,842282033c943076401,908867128,909325621,1664101424,859124269,943274038c841758261,825569841,842412081,808594482,825635123,741354550c959656237,842478648,741617719,842412333,959722805,1664168498c959590963,741356600,859253808,858796084,741355570,842282033c943076401,824981304,909719345,808204340,892480867,943077682c741357113,892481842,909127985,841757234,825702704,808202805c825568556,825504567,741619761,859060534,926495025,842228532c892352561,741354547,959787309,825768246,741880882,842282033c943076401,959198776,808793905,1664101428,825569837,926102071c841758263,825569841,842412081,825371698,943075894,741354552c943141165,825832761,741487925,825832237,959723061,862138681c842543666,808204343,892415276,875902776,875966516,875835692c909390130,741750840,892809529,808203312,892480867,808728368c741749559,892481842,909127985,841757234,842543666,808203314c875573548,892679993,741880886,875836721,859059768,862139445c943076658,808204080,842083628,892810804,875968566,875835692c909390130,741750840,892809529,808203312,875703651,926234425c741751094,892481842,909127985,841757234,926103858,808202294c808464684,875574578,741488945,876098616,858993465,842228537c943207475,741354552,808792365,808466744,741619256,842282033c943076401,959198776,808793905,1664101428,942944813,909391671c841758261,825569841,842412081,858926130,959592757,741354550c858796589,842019636,741750585,875835953,842609460,862140464c892351026,808204081,942746924,926364729,842217526,875835692c909390130,741423160,942944305,741750581,841835312,959919924c909194801,842084908,808530229,741487158,875705394,741487416c825044016,875640116,959919410,942484530,943011126,909391672c858927971,858863925,757870636,926364721,892548148,824980536c825373748,943207988,808528950,926234676,1664101430,909390381c892811062,841757744,825569841,842412081,875703346,909324345c741354552,876099885,808661552,757870644,926495281,909652784c862140213,909652530,808203830,892415276,825374515,909194290c875835692,909390130,741750840,942944305,741750581,841835312c909456692,842609459,842084908,808530229,741487158,892679474c741617721,959523888,892744502,943075637,808594732,943141939c909586744,858927971,909652021,757870636,825767217,909260082c824981552,825373748,943207988,808528950,926234676,1664101430c875835949,842609716,841756728,825569841,842412081,909257778c875835698,741354544,943075629,926299954,741488440,808988973c809056564,1664561720,825373235,741619505,825044016,825569589c842215993,875637808,875639348,909654070,875705644,741881906c841835312,858993460,943075637,842084908,808530229,741487158c909653554,741750585,925969456,960049721,875705401,875967532c875639608,862140721,925970994,808202296,892942380,959658036c824980528,825373748,859256372,842345527,943206964,761475116c926037042,875771188,825371700,825308466,842151472,892809772c842085682,757870636,892811062,808924727,908930100,842084401c842544179,892482403,892744242,757870636,842282033,892351544c824981047,825373748,943207988,842345526,943206964,761475116c825373746,842347829,825371696,825308466,842151472,825766444c942944312,824979500,859386673,909325108,825044016,942683447c959787319,842228528,925905717,741354546,859189549,959592244c741619769,842282033,943076401,959198776,808793905,1664101428c825504301,909456949,841758265,825569841,842412081,942812210c943010616,741354548,909521197,825503795,741749557,892743981c842610997,1664497205,943075891,741880886,825044016,875705906c808793400,875637812,875639348,909654070,925972780,741617717c841835312,943009844,909456946,842084908,808530229,741487158c959723826,741356081,959982640,842150199,741617715,842282040c926102836,842228533,875835443,741354549,942682935,926168885c875637810,875639348,926431286,925972780,741617717,841835312c959789363,909194809,842084908,808530229,741487158,875638835c741750070,925969456,842413875,875574577,858798380,875836983c862139446,892679474,808203825,858798124,842608690,824981041c825373748,943207988,825830455,875574583,761475116,909652786c926234161,825371702,825308466,842151472,942682924,842608944c757870636,808532020,875705395,909587500,842215992,862139185c859190834,808202802,859387692,808597303,824980019,825373748c943207988,825830455,875574583,761475116,909587250,859124531c825371702,825308466,842151472,875639596,942815029,757870636c825701172,892743737,959523894,909456179,959919924,926036835c875771698,757870636,875901233,825374772,824981047,825373748c943207988,825830454,875574583,761475116,909521714,959721525c825371702,825308466,842151472,825373484,875967025,824979500c859058744,859190578,808594482,808858165,926038070,858927971c808793144,942420012,875967025,808465462,875835692,909390130c741816376,808530737,741356087,841835312,909522227,909456439c842084908,808530229,741487158,909586995,741355576,925707312c909718583,808464947,858860844,959722544,825635639,825373539c842545463,757870636,876098865,859322675,824981043,825373748c943207988,858860598,842477617,1664101424,875770413,842086706c841756720,825569841,842412081,858991666,858993204,741354550c892809517,892417075,741357622,876164408,959852597,842228535c943141170,741354549,875901229,943010608,741618737,842282033c943076401,824981048,925905203,808202290,858926435,875641138c741618745,892481842,909127985,858534450,943140916,808202807c959524140,876099895,741750066,909587251,959592505,842228532c959592502,741354544,875901229,892942137,741880371,842282033c943076401,858535480,825373497,1664101430,825438765,909652789c841758776,825569841,842412081,875768882,808727351,741354552c842414129,808595508,757872692,960049457,942749748,862138422c892548146,808202805,909192492,808923697,943208505,875835692c909390130,741750840,926430516,808202805,858926435,959918129c741749561,892481842,909127985,858534450,959984437,808203316c942748460,842413104,757872688,825700920,909718583,842228537c808663349,741354547,808792365,892679989,741749553,842282033c943076401,875312696,892811317,1664101426,959853874,842084656c825371696,825308466,808662576,808858412,808989748,841756716c875574576,909324345,808856632,842020658,1664168496,859058739c741947699,825044016,842282804,892876601,875637814,875639348c909654070,875705644,741881906,808608560,808990521,741749559c892481842,909127985,858533939,808466230,808203825,842083628c808792880,875573555,942746924,892876085,842085169,825373539c959527218,757870636,875705649,892940854,824980528,825373748c943207988,943008822,875706425,761475116,825440561,926103600c841758263,825569841,859189297,926100529,892679475,741354546c959459629,842020145,741357616,892416301,842085428,1664562998c842150451,741357876,825044016,959591733,892350772,875637814c875639348,909654070,926036780,741357622,909271856,960050994c741357107,892481842,909127985,858533939,808529976,808204344c942747948,808728377,741618741,943010605,909193524,862139444c808596274,808204338,909192492,842413367,942945332,875835692c909390130,741750840,842217779,808203825,858926435,909717552c741751096,892481842,909127985,858534450,825373497,808202294c959722540,926103601,757871668,858994993,875835952,862139191c926496050,808204597,892415276,859321145,808596789,875835692c909390130,741750840,942944305,741750581,841835312,859191602c875835704,842084908,808530229,741487158,926497075,741751094c876031024,926233650,741618739,876165169,925970486,862139953c909194290,808203063,892415276,909128755,943207990,875835692c909390130,741750840,892613169,741619761,841835312,942683954c808727090,842084908,808530229,741487158,942813492,741881399c959523888,875575345,842084658,842542380,842413368,1664496438c926036531,741552183,825044016,808529969,808989744,875637808c875639348,909654070,842412588,741618737,825385776,808532021c741880880,892481842,909127985,875312180,859060529,808203312c808794156,842478902,959523896,943207479,909456688,875705187c859322167,757870636,909718577,959918387,824980021,825373748c943207988,943139894,842216502,761475116,926233138,842346807c825371696,825308466,842151472,892482604,808728633,757870636c942747698,859060021,757872179,909718577,875836982,862139192c842282546,808203825,959461420,909127733,824980023,825373748c943207988,943008823,875706425,761475116,959722034,892680497c825371698,825308466,842151472,842216492,909587253,757870636c909324853,925972537,808791094,926037811,1664694073,909259315c741946420,825044016,808466740,959723058,875637814,875639348c909654070,959984940,741618232,841835312,909259826,842608948c842084908,808530229,741487158,809055028,741486905,875768880c875902262,741881395,825242157,959919414,1664432438,959787571c741683253,825044016,842414131,926168881,875637810,875639348c909654070,943010860,741487927,841835312,808858418,842217528c842084908,808530229,741487158,909456436,741880884,925707312c858861873,909324593,825308460,892811315,862139705,859386674c808203824,825306412,959983924,875967033,875835692,909390130c741750840,892809529,808203312,842149219,876097587,741618741c892481842,909127985,875311666,959525429,808203320,842083628c926431544,842347833,825307692,892547382,1664431671,825635379c741684273,825044016,959788084,808662584,875637812,875639348c909654070,808597292,741751096,841835312,808530482,875574577c842084908,808530229,741487158,926430516,741356085,909192240c858861873,875704375,892416300,808990775,1664169525,825635379c741356601,825044016,825767733,943207984,875637808,875639348c909654070,925972780,741617717,841835312,825438514,842477621c842084908,808530229,741487158,859125300,741750064,825044016c959461686,926431541,825306162,825571381,1664693552,876032563c741620018,825044016,825308980,842084917,875637816,875639348c909654070,925972780,741617717,841835312,858992690,842215474c842084908,808530229,741487158,942749492,741488949,825044016c875835442,875640376,925969460,959657780,1664366904,859058739c741814329,825044016,959723317,892416310,875637810,875639348c909654070,825571372,741881401,841835312,875772209,842611000c842084908,808530229,741487158,876099380,741880369,841821232c943075632,909653040,841821236,926167096,1664170039,842412595c741750324,825044016,808990260,808728112,875637808,875639348c909654070,926036780,741357622,858940208,825438256,741357107c892481842,909127985,875311155,909718584,808203318,876098092c808728113,841758265,808793137,1664497713,959525427,741946675c926362672,926496820,741619254,842282033,943076401,925644600c859059768,1664101426,892416301,825439033,841757752,825569841c842412081,959720498,808596785,741354544,808793393,808661553c824981552,825767986,859256373,842228530,859124276,741354544c875901229,959723062,741355574,842282033,943076401,892089912c842545464,1664101428,942748205,875639604,841758776,825569841c842412081,959720498,859254840,741354550,875640621,842020912c757872181,825700402,859387442,862139954,842216498,808203572c842083628,825635636,909324593,875835692,909390130,741750840c942944305,741750581,841835312,926365489,942813494,842084908c808530229,741487158,909389877,741488434,943008816,808662073c741619767,959591729,875639857,862139441,858797874,808202552c926103340,959984689,824981554,825373748,943207988,825306167c825308209,1664101426,909193773,808597046,841758257,825569841c842412081,825568306,808988977,741354552,926429485,842545464c741750070,842479665,909521206,862139441,892417330,808203063c858860844,808990777,876098352,875835692,909390130,741750840c892809529,808203312,825372003,842544181,741881395,892481842c909127985,892088882,859256625,808203316,892547372,859190834c757871664,909193265,909718072,862138937,926299954,808204596c858860844,943142455,943206960,875835692,909390130,741750840c942944305,741750581,841835312,959722545,942814009,842084908c808530229,741487158,842281525,741357624,858860592,875705654c842348853,909192492,909325368,858863409,875705187,875967541c757870636,959984433,842217011,824979504,825373748,943207988c858860598,892483127,1664101430,858862125,842348595,841758257c825569841,842412081,859122738,825505840,741354550,909523249c892811577,824980528,875968052,842348084,842228529,842609970c741354552,909455661,943141682,741356594,842282033,943076401c824981048,909719345,808204340,825372003,859060529,741618228c892481842,909127985,892088882,959657779,808202805,926231852c909195062,876031032,892941369,1664496433,909193779,741946165c825044016,892744500,842086708,875637808,875639348,909654070c875573548,909587768,761475116,909127986,875706425,825371696c825308466,842151472,859059500,943207481,824979500,943207730c842019128,875375668,825309239,909194553,842150755,926036018c757870636,909455921,808728881,824981556,825373748,943207988c842214454,808990263,761475116,859388209,959591475,841758263c825569841,859189297,892677172,842020144,741354548,943206701c943206968,741881399,943206701,959657778,862139960,892941106c808204342,825767724,825833521,824979506,825373748,943207988c842476599,909719600,761475116,892940338,842085432,825371704c825308466,842151472,926233900,808858928,824979500,825766455c842216504,842148912,943208246,1664628793,858862131,741620020c825044016,842151220,909588279,875637808,875639348,909654070c909653804,741487412,841835312,959920176,909719095,842084908c808530229,741487158,909325877,741751088,825044016,892548915c842021174,858860596,909129524,808661300,892482403,858863409c757870636,859124273,859321392,824979506,825373748,943207988c943008822,875706425,761475116,959918130,842478900,825371704c825308466,842151472,808924460,842217009,757870636,875705137c858862649,824980017,943206960,808989237,842228533,943142455c741354547,858861869,842413106,741357616,842282033,943076401c908867128,909325621,1664101424,925905453,858798386,841758774c825569841,842412081,926231602,909195062,741354552,892940338c808989748,824980534,808794421,858928953,842228530,825766193c741354553,942879021,825700403,741618743,842282033,943076401c925644344,959983666,1664101430,825831725,925971767,741618232c892481842,909127985,892088627,926036792,808203312,875638060c926430519,808597296,875639340,959526708,1664431672,875967027c741946931,825044016,858862897,875836979,875637816,875639348c909654070,808597292,741751096,841835312,909456944,842478649c842084908,808530229,741487158,943274037,741356594,808528944c842085685,808465977,892745004,909193527,862138676,842413618c808203577,875638060,842282293,943207475,875835692,909390130c741750840,943274037,808203314,808594787,859322165,741356592c892481842,909127985,892088882,926103097,808203831,909522220c909586996,942422068,808793392,1664430642,825700915,741816114c959261744,909259313,808595761,875835692,909390130,741750840c842217779,808203825,892744291,876098615,841756728,825569841c859189297,808856624,825440562,741354546,909127987,875966516c876096812,959592243,1664365619,808792627,741881138,825044016c808793137,960050228,875637810,875639348,909654070,825307436c842084660,761475116,825569330,943077170,825371696,825308466c842151472,959460908,942946356,757870636,892612915,808989239c808529196,842479411,943075641,825373539,892547640,757870636c825242673,825635897,824980017,825373748,943207988,825306166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807534592,1648242466,4288073,0,327680,524293c0,0,9144,0,9144,9144c0,9144,0,0,0,1886615354c3226686,0,-1897922560,1442146881,786432,0c-256966656,2125110622,1703936,1442119680,54329344,-1306427921c3242376,0,-1395654656,1442146886,720896,0c-256114688,2125110622,1769472,0,-1471873024,1729354085c3266475,0,-1559232512,1442146886,589824,0c-255328256,2125110622,1835008,0,-699793408,-1281717505c3275048,0,771751936,1442146887,917504,0c-254672896,2125110622,1900544,0,-1736900608,1023576434c3276735,0,-1464860672,1442146886,655360,0c-253689856,2125110622,2031616,0,-1398472704,-1625549221c3229840,0,734003200,1442146887,1179648,0c-252968960,2125110622,2097152,0,-517341184,694311974c3218053,0,-1596981248,1442146886,917504,0c-251723776,2125110622,2162688,0,-1789591552,-391564991c3228278,0,-1587544064,1442146886,917504,0c-250740736,2125110622,2228224,0,1049755648,1544864354c3256807,0,-1246756864,1442146886,917504,0c-249757696,2125110622,2293760,0,1002504192,848493339c3234888,0,-1508900864,1442146886,917504,0c-248774656,2125110622,2359296,0,-2034302976,1244439208c3220517,0,-1894776832,1442146881,1048576,0c-247791616,2125110622,2424832,0,-1451425792,-865588746c3235913,0,-1477443584,1442146886,1048576,0c-246677504,2125110622,2490368,0,-984023040,-1297038657c3228666,0,-1537212416,1442146886,1048576,0c-245563392,2125110622,2555904,0,1963655168,-2034788176c3235086,0,-1581252608,1442146886,1048576,0c-244449280,2125110622,2621440,0,-1682767872,-1804990827c3221174,0,-1515192320,1442146886,524288,0c-243335168,2125110622,2686976,0,1792999424,464831419c3221780,0,895483904,1442146737,524288,0c-242745344,2125110622,2752512,0,-677576704,-610123482c3252265,0,-1442840576,1442146886,524288,0c-242155520,2125110622,2818048,0,1139343360,-1750871590c3253072,0,-1634729984,1442146886,917504,0c-241565696,2125110622,2883584,0,-1663041536,-1655992566c3268648,0,-1262485504,1442146886,917504,0c-240582656,2125110622,2949120,0,897122304,844245375c3230445,0,730857472,1442146887,917504,0c-239599616,2125110622,3014656,0,1737621504,903764464c3255516,0,803209216,1442146887,917504,0c-238616576,2125110622,3080192,0,-48103424,476823213c3266322,0,793772032,1442146887,917504,0c-237633536,2125110622,3145728,0,-437190656,1933564779c3272734,0,-1154482176,1442146886,917504,0c-236650496,2125110622,3211264,0,1824325632,2052606827c3238450,0,812646400,1442146887,1310720,0c-235667456,2125110622,3276800,0,-774963200,-1304497361c3217982,0,-1584398336,1442146886,1310720,0c-234291200,2125110622,3342336,0,-1753415680,859450697c3221785,0,-1540358144,1442146886,1310720,0c-232914944,2125110622,3407872,0,-197984256,337698294c3268290,0,-1549795328,1442146886,393216,0c-231538688,2125110622,3473408,0,1862402048,-1199481860c3243552,0,-1612709888,1442146886,458752,0c-231079936,2125110622,3538944,0,318046208,-827174969c3259303,0,-1505755136,1442146886,458752,0c256901120,2125110630,3604480,0,2050490368,602702021c3243399,0,-1474297856,1442146886,524288,0c209780736,2125110630,3670016,0,-1203503104,-1855851312c3212919,0,-1524629504,1442146886,589824,0c-1931083776,2125110631,3735552,0,-1091502080,-1154412677c3222490,0,-1552941056,1442146886,327680,0c262799360,2125110630,3801088,0,1189740544,-358411644c3232028,0,-1675624448,1442146886,393216,0c-230096896,2125110622,3932160,0,449183744,-1933024473c3259759,0,-1593835520,1442146886,1048576,0c-229638144,2125110622,3997696,0,742457344,1894601716c3241673,0,-1534066688,1442146886,1245184,0c-227082240,2125110622,4128768,0,1918042112,-828562636c3227703,0,-1101004800,1442146886,262144,0c215810048,2125110644,4194304,0,85065728,1974880556c3247783,0,-1496317952,1442146886,786432,0c-225771520,2125110622,4259840,0,-2018574336,-1496664483c3264216,0,809500672,1442146887,589824,0c-224919552,2125110622,4325376,0,-523698176,503727979c3226449,0,-1490026496,1442146886,589824,0c-224264192,2125110622,4390912,0,346554368,-2016579695c3259505,0,-1386217472,1442146886,458752,0c-223608832,2125110622,4456448,0,-711131136,511387595c3239306,0,-1141899264,1442146886,917504,0c-223084544,2125110622,4521984,0,-1289879552,2116135765c3261145,0,-1445986304,1442146886,720896,0c-222101504,2125110622,4587520,0,1611137024,1157880561c3261940,0,-1578106880,1442146886,917504,0c-221315072,2125110622,4653056,0,-1690959872,115851059c3274294,0,-1471152128,1442146886,917504,0c-220332032,2125110622,4718592,0,-1204486144,174739894c3243907,0,-1574961152,1442146886,851968,0c-219348992,2125110622,4784128,0,-2016804864,-28047781c3262466,0,-1468006400,1442146886,327680,0c230031360,2125110630,4849664,0,284164096,21450186c3219359,0,774897664,1442146887,786432,0c-115933184,2125110622,4915200,0,1550123008,1288156732c3242530,0,-1546649600,1442146886,589824,0c-218431488,2125110622,4980736,0,-714080256,-2071269326c3243245,0,-1243611136,1442146886,1048576,0c-217776128,2125110622,5046272,0,589430784,1529141414c3270381,0,737148928,1442146887,1114112,0c-216662016,2125110622,5111808,0,-1878982656,1872616614c3251573,0,-1398800384,1442146886,917504,0c-215482368,2125110622,5177344,0,135266304,-1016829692c3276749,0,-1376780288,1442146886,1048576,0c-214499328,2125110622,5242880,0,1365245952,-1684361713c3245464,0,-1389363200,1442146886,1376256,0c-213385216,2125110622,5308416,0,1966997504,1466446521c3225928,0,-1562378240,1442146886,1179648,0c-211943424,2125110622,5373952,0,-5767168,749495136c3216539,0,-1436549120,1442146886,1048576,0c-210698240,2125110622,5439488,0,1258881024,-478119516c3222027,0,-1256194048,1442146886,327680,0c-1993342976,2125110634,5505024,0,-1888288768,-188273986c3239568,0,781189120,1442146887,720896,0c-209584128,2125110622,5570560,0,1728184320,226788988c3213494,0,-1452277760,1442146886,786432,0c-208797696,2125110622,5636096,0,-1373569024,1347064130c3251713,0,-1253048320,1442146886,589824,0c-207945728,2125110622,5701632,0,-1324941312,1028852805c3276783,0,-1132462080,1442146886,655360,0c-207290368,2125110622,5767168,0,2095448064,1595097232c3211819,0,-1383071744,1442146886,720896,0c-1917517824,2125110631,5832704,0,-1475870720,2144719865c3264369,0,-1151336448,1442146886,720896,0c-206569472,2125110622,5898240,0,1055129600,565711641c3266295,0,-1455423488,1442146886,589824,0c-205783040,2125110622,5963776,0,566427648,80550225c3271277,0,-912261120,1442146886,393216,0c265748480,2125110630,6029312,0,31064064,-843729344c3250258,0,-1145044992,1442146886,1114112,0c-205127680,2125110622,6094848,0,-31457280,-1037729168c3218235,0,-1401946112,1442146886,1114112,0c-203948032,2125110622,6160384,0,-375193600,1903875874c3262850,0,-1113587712,1442146886,524288,0c-1932853248,2125110631,6225920,0,-719257600,71119457c3266927,0,-1119879168,1442146886,655360,0c-202768384,2125110622,6291456,0,1081212928,264580240c3217413,0,-1414529024,1442146886,917504,0c-202047488,2125110622,6356992,0,-897187840,-825507605c3219792,0,-1423966208,1442146886,1048576,0c-201064448,2125110622,6422528,0,1172439040,503796288c3268586,0,-1110441984,1442146886,851968,0c-1930035200,2125110631,6488064,0,-1618608128,-1602860935c3227432,0,-1483735040,1442146886,1310720,0c-115081216,2125110622,6553600,0,-1032126464,-397691031c3219595,0,-1486880768,1442146886,655360,0c-1913389056,2125110631,6619136,0,415105024,-137590780c3276515,0,-1302331392,1442146880,1048576,0c-1916338176,2125110631,6684672,0,850591744,757750721c3266411,0,822083584,1442146887,983040,0c-1914830848,2125110631,6750208,0,427884544,-772408989c3265733,0,-1126170624,1442146886,851968,0c-1920991232,2125110631,6815744,0,41811968,692864483c13712808,0,1856634880,1441805584,234160128,816041875c1869412469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5109791,14745600,0c65536,3407872,1869611008,1769236851,1631219311,1819243362c996504693,1952867692,892614458,1869888308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973094514,1852990827c2193184,0,65536,1048577,0,0c9144,9144,15794176,0,762970112,1441805955c234160128,816041875,980940917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936735858,1685021242,2183289,0,182255616,12255232c93126656,0,0,0,16842752,0c65536,327680,1053818880,1442146734,0,1919221760c1329622118,1442146734,-1322778624,1442146886,1898971136,1442146734c0,1768161280,2047899424,1442146734,0,1933180928c1116758384,1442146735,-1319632896,1442146886,1244659712,1442146735c0,808845312,1417682978,1442146735,0,1969291264c1123053428,1442146735,-1316487168,1442146886,-1027604480,1442146734c0,1031012352,1442852898,1442146735,0,539099136c1329609335,1442146734,-1313341440,1442146886,1420820480,1442146735c0,1952841728,1445998370,1442146735,0,1349648384c-530563470,1442146359,-1310195712,1442146886,65536,1819033202c15919,544079872,2178423,0,-1473249280,1442146738c0,0,0,0,2162688,0c1971322880,1442146738,0,0,0,0c2162688,0,65536,458752,1752367104,1600483425c2097200,0,3211264,0,-934281216,1442146886c262144,0,-260374528,2125110622,720896,1699938304c-361862798,-803230658,3244336,0,-1148190720,1442146886c327680,0,259915776,2125110630,786432,1852375040c1985363301,-374350507,2210704,0,0,0c1209139200,599261207,0,0,31522816,0c-1536491520,352086,234160128,816041875,-1540294539,1442146886c-1638924288,1442146886,0,0,-1524629504,1442146886c-1897922560,1442146881,-1299185664,1442146880,770703360,1442146881c0,0,0,0,0,0c0,0,-1549795328,1442146886,895483904,1442146737c-1596981248,1442146886,-1259339776,1442146886,-1578106880,1442146886c-1530920960,1442146886,0,0,-1894776832,1442146881c-1556086784,1442146886,0,0,-1249902592,1442146886c-1584398336,1442146886,-1574961152,1442146886,-1246756864,1442146886c0,0,-1581252608,1442146886,0,0c0,0,-1302331392,1442146880,-1600126976,1442146886c456130560,2125110853,0,0,-1237319680,1442146886c-1603272704,1442146886,-1296039936,1442146880,0,0c-1518338048,1442146886,0,0,-1299185664,1442146886c0,0,-1515192320,1442146886,0,0c-1593835520,1442146886,-1234173952,1442146886,-1627389952,1442146886c-1302331392,1442146886,-1240465408,1442146886,-1712324608,1442146886c0,0,-1543503872,1442146886,-1624244224,1442146886c0,0,-1534066688,1442146886,-1612709888,1442146886c-1256194048,1442146886,-1609564160,1442146886,3211264,0c-1521483776,1442146886,262144,0,910360576,2125110629c1048576,1869348864,357388407,1991583595,3234255,0c-1606418432,1442146886,1376256,0,-228524032,2125110622c1114112,1667301376,1091858025,298930380,3247088,0c-1590689792,1442146886,393216,0,-230555648,2125110622c1179648,577699840,1837201184,543031716,3240426,0c825229312,1442146887,196608,0,276889600,2125110633c1245184,1748631552,1728015969,-179792844,3249459,0c-1530920960,1442146886,262144,0,-663814144,2125110632c1310720,1010696192,962426671,-863810494,3254931,0c-1173356544,1442146886,393216,0,-258670592,2125110622c1376256,980877312,-1142333066,320833364,3223322,0c-1712324608,1442146886,196608,0,216268800,2125110630c1441792,1998585856,1004431418,1951170777,3223193,0c-1259339776,1442146886,327680,0,-1931870208,2125110631c1507328,577961984,-2007599328,-764908198,3247272,0c-1408237568,1442146886,589824,0,-258211840,2125110622c1572864,1969291264,-1491505292,1240152887,4324532,0c-1627389952,1442146886,524288,0,-257556480,2125110622c1638400,1916403712,-1640009136,1404384217,1999570088,4091962c4194304,0,56688640,0,2000355328,1441805584c234160128,816041875,1763768437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990261,1031348258,3225634,0,-1234173952,1442146886c983040,0,-1922433024,2125110631,6881280,1442119680c-1856569344,1478128543,3238550,0,-1167065088,1442146886c786432,0,-199950336,2125110622,6946816,0c1765343232,-316169764,3248734,0,-1163919360,1442146886c851968,0,-199098368,2125110622,7012352,0c831258624,480327804,3213956,0,-1420820480,1442146886c917504,0,-198180864,2125110622,7077888,0c-1992818688,-522067147,3262671,0,-1502609408,1442146886c1048576,0,-197197824,2125110622,7143424,0c-54591488,1268378894,3246043,0,-1379926016,1442146886c1114112,0,-196083712,2125110622,7208960,0c-1285357568,44761234,3254570,0,828375040,1442146887c1310720,0,-194904064,2125110622,7274496,0c-370081792,-1221675838,3214486,0,-1299185664,1442146886c1703936,0,-193527808,2125110622,7340032,0c-357957632,-1774651720,3229573,0,-1138753536,1442146886c1572864,0,-191758336,2125110622,7405568,0c831782912,-1215029569,3254203,0,-1237319680,1442146886c1114112,0,-190119936,2125110622,7471104,0c-963969024,782389565,3250690,0,-1480589312,1442146886c1441792,0,-188940288,2125110622,7536640,0c-441778176,-1588484171,3241929,0,-1116733440,1442146886c1245184,0,-187432960,2125110622,7602176,0c-1270546432,-585788406,3267363,0,-931135488,1442146886c1310720,0,-186122240,2125110622,7667712,0c1275068416,483083729,3233514,0,-1123024896,1442146886c1310720,0,-184745984,2125110622,7733248,0c860160000,1956105235,3261632,0,-1107296256,1442146886c1572864,0,-183369728,2125110622,7798784,0c1763180544,-1847728008,3233339,0,-1296039936,1442146880c1179648,0,-181731328,2125110622,7864320,0c-716570624,-744995458,3245681,0,-1417674752,1442146886c1310720,0,-180486144,2125110622,7929856,0c-164954112,-1520873385,3262462,0,-1129316352,1442146886c1310720,0,-179109888,2125110622,7995392,0c1383006208,1578714225,3236582,0,-1405091840,1442146886c1572864,0,-177733632,2125110622,8060928,0c-1079246848,2075725680,3224533,0,-1392508928,1442146886c720896,0,-176095232,2125110622,8126464,0c251199488,-2049124455,3250143,0,-1104150528,1442146886c1048576,0,-175308800,2125110622,8192000,0c2122973184,481092351,3244705,0,743440384,1442146887c851968,0,-174194688,2125110622,8257536,0c-1405091840,59410276,3212156,0,-1097859072,1442146886c1048576,0,-173277184,2125110622,8323072,0c-1439825920,-1361242324,3269176,0,-921698304,1442146886c917504,0,-172163072,2125110622,8388608,0c169672704,-501729375,3222821,0,0,0c1507328,0,-171180032,2125110622,8454144,0c1958281216,941919456,3255424,0,-918552576,1442146886c1441792,0,-169607168,2125110622,8519680,0c810156032,-523884777,135340274,0,-1259339776,1442146886c0,0,0,0,-1596981248,1442146886c-1135607808,1442146886,-1398800384,1442146886,0,0c0,0,0,0,0,0c-1167065088,1442146886,-1499463680,1442146886,-1638924288,1442146886c0,0,0,0,0,0c0,0,749731840,1442146887,-1379926016,1442146886c-1417674752,1442146886,0,0,0,0c-1603272704,1442146886,-1675624448,1442146886,0,0c-1565523968,1442146886,0,0,0,0c-899678208,1442146886,0,0,0,0c-1110441984,1442146886,0,0,-1477443584,1442146886c-1537212416,1442146886,0,0,0,0c-1123024896,1442146886,-1571815424,1442146886,0,0c-1132462080,1442146886,-1521483776,1442146886,895483904,1442146737c-1430257664,1442146886,0,0,-1138753536,1442146886c0,0,0,0,-1556086784,1442146886c-1141899264,1442146886,0,0,724566016,1442146887c0,0,0,0,834666496,1442146887c0,0,-1408237568,1442146886,0,0c-1449132032,1442146886,0,0,0,0c756023296,1442146887,-1461714944,1442146886,-1154482176,1442146886c0,0,0,0,-1468006400,1442146886c0,0,790626304,1442146887,0,0c-1480589312,1442146886,0,0,0,0c-1505755136,1442146886,-1160773632,1442146886,-1116733440,1442146886c-1173356544,1442146886,0,0,0,0c-1612709888,1442146886,-1546649600,1442146886,0,0c-940572672,1442146886,0,0,0,0c-1600126976,1442146886,0,0,818937856,1442146887c0,0,-1104150528,1442146886,0,0c0,0,-1549795328,1442146886,0,0c-1624244224,1442146886,-1376780288,1442146886,0,0c-946864128,1442146886,0,0,-1163919360,1442146886c0,0,0,0,0,0c0,0,-1445986304,1442146886,0,0c0,0,0,0,-1107296256,1442146886c-1634729984,1442146886,-1302331392,1442146880,806354944,1442146887c-1126170624,1442146886,-1119879168,1442146886,-1512046592,1442146886c-1240465408,1442146886,0,0,0,0c-927989760,1442146886,0,0,-1423966208,1442146886c-1427111936,1442146886,718274560,1442146887,0,0c0,0,-953155584,1442146886,-905969664,1442146886c-1609564160,1442146886,0,0,0,0c-1299185664,1442146880,-1458569216,1442146886,0,0c-1584398336,1442146886,0,0,-1234173952,1442146886c-1897922560,1442146881,-1401946112,1442146886,-1148190720,1442146886c0,0,0,0,0,0c-1411383296,1442146886,800063488,1442146887,0,0c-1474297856,1442146886,0,0,456130560,2125110853c796917760,1442146887,-1414529024,1442146886,-1712324608,1442146886c-1436549120,1442146886,-1464860672,1442146886,0,0c-1568669696,1442146886,-1383071744,1442146886,-937426944,1442146886c-1170210816,1442146886,-1894776832,1442146881,0,0c-1249902592,1442146886,762314752,1442146887,746586112,1442146887c0,0,787480576,1442146887,0,0c-1243611136,1442146886,-1452277760,1442146886,-902823936,1442146886c0,0,-1262485504,1442146886,-1253048320,1442146886c-1502609408,1442146886,-1389363200,1442146886,0,0c0,0,0,0,-1496317952,1442146886c0,0,-1471152128,1442146886,0,0c0,0,-1442840576,1442146886,-1606418432,1442146886c-1593835520,1442146886,-1524629504,1442146886,0,0c-1540358144,1442146886,0,0,0,0c0,0,0,0,0,0c708837376,1442146887,-956301312,1442146886,0,0c-1552941056,1442146886,0,0,-1508900864,1442146886c0,0,740294656,1442146887,-1145044992,1442146886c0,0,0,0,0,0c0,0,0,0,831520768,1442146887c0,0,-1386217472,1442146886,0,0c0,0,0,0,0,0c-1518338048,1442146886,-1486880768,1442146886,-1113587712,1442146886c0,0,0,0,0,0c0,0,-1490026496,1442146886,0,0c0,0,0,0,-1246756864,1442146886c0,0,-1256194048,1442146886,0,0c0,0,-1493172224,1442146886,0,0c-1157627904,1442146886,0,0,715128832,1442146887c0,0,-1534066688,1442146886,721420288,1442146887c0,0,0,0,0,0c-1094713344,1442146886,0,0,-1590689792,1442146886c-1559232512,1442146886,-1151336448,1442146886,0,0c0,0,-924844032,1442146886,-943718400,1442146886c-1574961152,1442146886,0,0,0,0c-1302331392,1442146886,-1101004800,1442146886,-909115392,1442146886c0,0,3211264,0,-1094713344,1442146886c1376256,0,-168099840,2125110622,8585216,1684930560c-1660591773,-851884994,3262838,0,-956301312,1442146886c1376256,0,-166658048,2125110622,8650752,980811776c-760059789,1394940453,3234815,0,-1299185664,1442146880c1376256,0,-165216256,2125110622,8716288,577110016c407663392,1276730738,3230323,0,-953155584,1442146886c1048576,0,-163774464,2125110622,8781824,1684602880c-429299596,-2047154778,3226490,0,-946864128,1442146886c917504,0,-162660352,2125110622,8847360,1751318528c-1452510609,1374735048,3225642,0,-943718400,1442146886c1310720,0,-113704960,2125110622,9109504,577896448c-1832684512,1943851021,3233049,0,-940572672,1442146886c720896,0,-112328704,2125110622,9175040,2000420864c-1023905734,-1463171330,3276003,0,-1565523968,1442146886c1245184,0,-111542272,2125110622,9240576,1684602880c1183981673,-698985209,3260477,0,-1638924288,1442146886c917504,0,-110231552,2125110622,9306112,909180928c-1561714128,1348572650,3227542,0,-937426944,1442146886c983040,0,-109248512,2125110622,9371648,1952841728c-1322180035,1672443292,3251103,0,-927989760,1442146886c786432,0,-108199936,2125110622,9502720,1717895168c1567236724,1701153297,3271251,0,-1499463680,1442146886c655360,0,-107347968,2125110622,9568256,1998585856c1261270586,353801654,3227448,0,-1568669696,1442146886c655360,0,-106627072,2125110622,9633792,1030291456c-1420604382,-691075690,3231244,0,-1135607808,1442146886c1048576,0,-105906176,2125110622,9764864,980877312c-1304010395,-878451964,3249287,0,-1411383296,1442146886c917504,0,-104792064,2125110622,9830400,577306624c-1083163089,395626989,3264273,0,-924844032,1442146886c917504,0,-103809024,2125110622,9895936,1998585856c945250874,525110722,3235933,0,752877568,1442146887c720896,0,-102825984,2125110622,9961472,1702100992c2054648942,1413601906,3229805,0,784334848,1442146887c851968,0,-102039552,2125110622,10027008,1852768256c-792255939,-50622947,3237372,0,-902823936,1442146886c851968,0,-101122048,2125110622,10092544,1914830848c1685288303,1238307803,3214192,0,-1556086784,1442146886c983040,0,-100204544,2125110622,10158080,980811776c-1929615245,680138122,13761296,0,-1516503040,1441805591c234160128,816041875,1869412469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5109791c14745600,0,-1552941056,2125106160,65536,0c754974720,1442146881,0,0,-1533018112,2125106160c0,0,-1529348096,2125106160,-1525678080,2125106160c-1519386624,2125106160,-1514668032,2125106160,-1509425152,2125106160c-1505230848,2125106160,-1502085120,2125106160,-1496842240,2125106160c-769654784,1442146886,-769130496,1442146886,-769130496,1442146886c-830472192,1442146736,-942669824,1442146671,-811597824,1442146886c-810024960,1442146886,-497025024,2125106169,-1986002944,2125106168c108527616,1442146881,639631360,1442146881,1006698496,1349663351c1993948786,-782991751,2178787,0,1010827264,1442146589c0,0,0,0,15794176,0c194772992,1441805584,234160128,816041875,-1256130443,1442146886c-1638924288,1442146886,456130560,2125110853,0,0c0,0,-1237319680,1442146886,0,0c0,0,-1897922560,1442146881,0,0c-1259339776,1442146886,-1609564160,1442146886,0,0c-1606418432,1442146886,895483904,1442146737,759169024,1442146881c0,0,-1712324608,1442146886,-1894776832,1442146881c0,0,-1302331392,1442146886,-1246756864,1442146886c0,0,0,0,-1234173952,1442146886c0,0,-1627389952,1442146886,2162688,0c1595408384,2125110794,-813694976,1442146886,2139095040,2125110634c16842752,0,-1598291968,1441805591,234160128,816041875c980940917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-366133646,-1776365654,-1121619249,2179925,0c1592786944,2125110794,-813694976,1442146886,683671552,1442146881c2162688,0,65536,1441792000,0,0c0,0,2162688,0,1010827264,1442146589c0,0,0,0,8454144,0c763101184,1441805591,234160128,816041875,1661532277,2125110792c595591168,2125109249,595591168,2125109249,786432,1818296320c790783347,980827198,29811,1663041536,-1651479441,1442146886c-1651507200,1442146886,-1651507200,1442146886,65536,0c0,1030750208,-862951902,1442146886,8388608,0c31522816,0,2141716480,2125110810,131072,0c750780416,1442146881,0,0,-2119172096,2125110810c-1753219072,1442146880,-2115502080,2125110810,-2111832064,2125110810c-2106589184,2125110810,-2102394880,2125110810,-2096103424,2125110810c-2090336256,2125110810,-2085617664,2125110810,-2082471936,2125110810c-2078801920,2125110810,-2075656192,2125110810,-2071986176,2125110810c-2067791872,2125110810,-2062548992,2125110810,-1953497088,1442146881c-2057830400,2125110810,-865075200,1442146886,-864550912,1442146886c-864550912,1442146886,6553600,6553600,0,0c439877632,2125110895,439877632,2125110895,-782237696,1442146886c1342177280,2000436850,27450,0,568328192,1442146859c0,0,0,0,0,0c1197473792,2125110854,1587544064,1442146739,0,1769234802c-2055180689,2125110810,-2026373120,2125110810,-2020081664,2125110810c-2014314496,2125110810,-2009595904,2125110810,-2004877312,2125110810c-2000683008,2125110810,-1997012992,2125110810,-1591738368,2125110852c-1483735040,1442146737,0,0,0,0c-1993867264,2125110810,-1985478656,2125110810,-1981808640,2125110810c-1978138624,2125110810,-1974992896,2125110810,-1970798592,2125110810c-1967652864,2125110810,0,0,1047658496,-9446400c12676096,0,513802240,2125109791,513802240,2125109791c1349517312,2000436850,1702260538,1869375090,1853182071,1998615651c1818326586,1634083389,577074028,2000436783,1677746746,980885609c1073526,790769698,15422,0,0,1700936311c-826249370,1442146886,1098907648,1442146585,-803733504,1442146886c-813694976,1442146886,-828375040,1442146886,-847249408,1442146886c-767557632,1442146886,0,0,0,0c0,0,-803733504,1442146886,1768357888,574449518c2171440,0,-939524096,1442146671,482344960,2125109791c1916403712,1010725456,2193199,0,-62914560,2125110830c-879755264,1442146886,774897664,1442146881,2162688,0c0,524288,1376256,2031616,2097152,0c7405568,0,-1756561408,1441805585,234160128,816041875c1684666485,1868767266,846360428,1752638013,577074281,1983659567c1920234298,543517551,1869377379,589446514,892744755,539112545c1852403562,1819898995,1914846565,1684960623,1852121122,1885430628c1818632765,790787169,697303102,1442146881,6356992,0c131072,65536,1310720,0,99614720,1442146737c-756023296,1442146886,0,0,0,0c1644232704,537876,524288,0,-756023296,1442146886c0,0,206569472,1442146577,56688640,0c-1360199680,1441805591,234160128,816041875,1763768437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1276346562,-1612117253,2209714,0c327680,131077,65537,74680,3417016,0c7405568,0,1995243520,1441805584,234160128,816041875c1684666485,1868767266,846360428,1752638013,577074281,1983659567c1920234298,543517551,1869377379,589446514,892744755,539112545c1852403562,1819898995,1914846565,1684960623,1852121122,1885430628c1818632765,790787169,62,0,9502720,0c-116391936,1442146879,108003328,1442146737,-1755316224,1442146880c-1498415104,1442146737,-1924136960,1442146881,-1306525696,1442146886c-1922039808,1442146881,-1308622848,1442146886,-1496317952,1442146737c-1891631104,1442146881,-1987051520,1442146735,892731392,539112545c1852403562,1819898995,1914846565,1684960623,1852121122,1885430628c1818632765,790787169,62,0,3211264,0c5439488,6357096,6619248,3211296,3145777,3735604c50,6422625,6357058,103,9502720,0c-1536360448,352086,234160128,816041875,1703999605,2125110823c0,0,-1905262592,2125109738,-1384120320,2125109738c0,0,65536,65536,-1340276736,2125110770c-1367343104,2125110770,1524629504,2125110209,-662700032,1442146886c721420288,1430471467,-1879029938,2125109738,0,0c-895483904,2127518435,0,0,2162688,0c-830668800,1441806073,234160128,816041875,2160757,0c7405568,0,1924988928,1441805584,234160128,816041875c1684666485,1868767266,846360428,1752638013,577074281,1983659567c1920234298,543517551,1869377379,589446514,892744755,539112545c1852403562,1819898995,1914846565,1684960623,1852121122,1885430628c1818632765,790787169,62,0,3211264,0c-1763901440,1441805585,234160128,816041875,6682741,3211296c3145777,3735604,50,808189952,5321068,0c486539264,2125109791,486539264,2125109791,825819136,812463156c1644179500,1801675116,1711302144,0,0,0c0,0,0,0,5242880,0c9437184,0,2087518208,1441805584,234160128,816041875c63605,65536,0,0,0,-196608c65535,0,0,0,0,0c0,0,0,0,-2011889664,2125110330c-635437056,1442146886,721420288,1430471467,-1879029938,2125109738c0,0,-909115392,2127518435,0,0c15794176,0,-1745027072,1441805585,234160128,816041875c875624565,822096185,926233141,959199287,3421233,808202348c842346860,943142709,829173804,926233141,959199287,1815360561c825830448,812463156,1644179500,1801675116,1711302144,1936683008c1869182057,1650539118,1970040691,1815831924,980706917,943206453c1886352443,2000367674,1752458345,909324858,1701329716,1952999273c993145146,762278765,1885434487,2037674797,1849320812,996503151c1702112630,1630368888,1869112174,1768766066,1701602404,1869835579c1936683053,1869182057,1869098350,1870293362,1818326126,1818587693c1986622561,1751333477,29281,0,0,0c29425664,0,-204668928,1441805588,234160128,816041875c1684666485,1752375869,1600483425,1226842672,1394752836,1701863784c808530208,573651252,1869570848,1769170034,574449018,892482865c741881655,875835705,1634738210,574449780,808202348,842346860c943142709,829173804,926233141,959199287,1815360561,825830448c812463156,539111468,1819044198,1869377379,1646411122,1801675116c1953701922,1701539698,1713519972,980361250,1869376609,1668180343c1030515813,539125282,1819898995,1881292133,1953067887,980316009c1869832801,1702131052,1717922875,808794740,1950038072,809136239c1684633403,842688628,993277491,1734960488,825914472,1936538418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62,0,0,10551296,0c938999808,2125110805,65536,0,0,0c0,0,948436992,2125110805,952107008,2125110805c958398464,2125110805,890241024,1442146737,3801088,0c-765460480,1442146886,-764411904,1442146886,-764411904,1442146886c-1327497216,1442146886,-1326710784,1442146886,-1326448640,1442146886c0,0,0,0,0,0c0,0,3211264,0,468713472,2125110794c65536,65536,521666560,2125110794,0,0c1818820608,1010708332,61956399,0,-1536360448,352086c234160128,816041875,741668981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926496817,892482105c824979510,825373748,943207988,943139889,842216502,761475116c959853874,892745270,825371702,825308466,842151472,808923436c909326643,875835692,959525170,741357622,842216501,875836217c858860844,842282544,825375031,875705187,909587250,757870636c892941105,909391158,824981045,825373748,943207988,842476598c909719600,761475116,825636146,943076401,825371704,825308466c842151472,909586732,842478649,757870636,825701425,808662840c824980530,859386423,942683189,842228533,926168630,741354549c892678445,842215993,741486901,842282033,943076401,892089912c842545464,1664101428,892678701,842543667,841758261,825569841c842412081,942746674,808465715,741354552,960050733,875772215c757872688,825766449,892809527,862139696,808793906,808204340c825702188,959526199,824981043,825373748,943207988,825830455c875574583,761475116,909391154,959984183,825371702,825308466c842151472,809054508,875836720,757870636,909326129,909127737c824981552,892547632,859059767,842228532,859256375,741354549c909390125,808859700,741488438,842282033,943076401,908867128c909325621,1664101424,859124269,943274038,841758261,825569841c842412081,808594482,825635123,741354550,959656237,842478648c741617719,842412333,959722805,1664168498,959590963,741356600c859253808,858796084,741355570,842282033,943076401,824981304c909719345,808204340,892480867,943077682,741357113,892481842c909127985,841757234,825702704,808202805,825568556,825504567c741619761,859060534,926495025,842228532,892352561,741354547c959787309,825768246,741880882,842282033,943076401,959198776c808793905,1664101428,825569837,926102071,841758263,825569841c842412081,825371698,943075894,741354552,943141165,825832761c741487925,825832237,959723061,862138681,842543666,808204343c892415276,875902776,875966516,875835692,909390130,741750840c892809529,808203312,892480867,808728368,741749559,892481842c909127985,841757234,842543666,808203314,875573548,892679993c741880886,875836721,859059768,13365,0,0c0,0,0,0,1222705152,0c600834048,2125109791,600834048,2125109791,-514850816,1442146886c-514850816,1442146886,825819136,808203316,946024492,859125552c842609972,875966764,842281528,741750324,943206964,741553968c842214448,808990263,875705644,1664301362,741354544,875835705c959197228,741618737,875835705,959197283,741618737,741354544c942746672,825636408,875901749,842150755,909653558,757870636c926496817,892482105,824979510,825373748,943207988,943139889c842216502,761475116,959853874,892745270,825371702,825308466c842151472,808923436,909326643,875835692,959525170,741357622c842216501,875836217,858860844,842282544,825375031,875705187c909587250,757870636,892941105,909391158,824981045,825373748c943207988,842476598,909719600,761475116,825636146,943076401c825371704,825308466,842151472,909586732,842478649,757870636c825701425,808662840,824980530,859386423,942683189,842228533c926168630,741354549,892678445,842215993,741486901,842282033c943076401,892089912,842545464,1664101428,892678701,842543667c841758261,825569841,842412081,942746674,808465715,741354552c960050733,875772215,757872688,825766449,892809527,862139696c808793906,808204340,825702188,959526199,824981043,825373748c943207988,825830455,875574583,761475116,909391154,959984183c825371702,825308466,842151472,809054508,875836720,757870636c909326129,909127737,824981552,892547632,859059767,842228532c859256375,741354549,909390125,808859700,741488438,842282033c943076401,908867128,909325621,1664101424,859124269,943274038c841758261,825569841,842412081,808594482,825635123,741354550c959656237,842478648,741617719,842412333,959722805,1664168498c959590963,741356600,859253808,858796084,741355570,842282033c943076401,824981304,909719345,808204340,892480867,943077682c741357113,892481842,909127985,841757234,825702704,808202805c825568556,825504567,741619761,859060534,926495025,842228532c892352561,741354547,959787309,825768246,741880882,842282033c943076401,959198776,808793905,1664101428,825569837,926102071c841758263,825569841,842412081,825371698,943075894,741354552c943141165,825832761,741487925,825832237,959723061,862138681c842543666,808204343,892415276,875902776,875966516,875835692c909390130,741750840,892809529,808203312,892480867,808728368c741749559,892481842,909127985,841757234,842543666,808203314c875573548,892679993,741880886,875836721,859059768,862139445c943076658,808204080,842083628,892810804,875968566,875835692c909390130,741750840,892809529,808203312,875703651,926234425c741751094,892481842,909127985,841757234,926103858,808202294c808464684,875574578,741488945,876098616,858993465,842228537c943207475,741354552,808792365,808466744,741619256,842282033c943076401,959198776,808793905,1664101428,942944813,909391671c841758261,825569841,842412081,858926130,959592757,741354550c858796589,842019636,741750585,875835953,842609460,862140464c892351026,808204081,942746924,926364729,842217526,875835692c909390130,741423160,942944305,741750581,841835312,959919924c909194801,842084908,808530229,741487158,875705394,741487416c825044016,875640116,959919410,942484530,943011126,909391672c858927971,858863925,757870636,926364721,892548148,824980536c825373748,943207988,808528950,926234676,1664101430,909390381c892811062,841757744,825569841,842412081,875703346,909324345c741354552,876099885,808661552,757870644,926495281,909652784c862140213,909652530,808203830,892415276,825374515,909194290c875835692,909390130,741750840,942944305,741750581,841835312c909456692,842609459,842084908,808530229,741487158,892679474c741617721,959523888,892744502,943075637,808594732,943141939c909586744,858927971,909652021,757870636,825767217,909260082c824981552,825373748,943207988,808528950,926234676,1664101430c875835949,842609716,841756728,825569841,842412081,909257778c875835698,741354544,943075629,926299954,741488440,808988973c809056564,1664561720,825373235,741619505,825044016,825569589c842215993,875637808,875639348,909654070,875705644,741881906c841835312,858993460,943075637,842084908,808530229,741487158c909653554,741750585,925969456,960049721,875705401,875967532c875639608,862140721,925970994,808202296,892942380,959658036c824980528,825373748,859256372,842345527,943206964,761475116c926037042,875771188,825371700,825308466,842151472,892809772c842085682,757870636,892811062,808924727,908930100,842084401c842544179,892482403,892744242,757870636,842282033,892351544c824981047,825373748,943207988,842345526,943206964,761475116c825373746,842347829,825371696,825308466,842151472,825766444c942944312,824979500,859386673,909325108,825044016,942683447c959787319,875888688,875966516,875835692,909390130,741750840c892809529,808203312,119549283,0,233832448,0c0,231669760,812384256,963391532,741618737,825844528c959198260,741618737,825830448,808203316,946024492,859125552c842609972,875966764,842281528,741750324,943206964,741553968c842214448,808990263,875705644,1664301362,741354544,875835705c959197228,741618737,875835705,959197283,741618737,741354544c942746672,825636408,875901749,842150755,909653558,757870636c926496817,892482105,824979510,825373748,943207988,943139889c842216502,761475116,959853874,892745270,825371702,825308466c842151472,808923436,909326643,875835692,959525170,741357622c842216501,875836217,858860844,842282544,825375031,875705187c909587250,757870636,892941105,909391158,824981045,825373748c943207988,842476598,909719600,761475116,825636146,943076401c825371704,825308466,842151472,909586732,842478649,757870636c825701425,808662840,824980530,859386423,942683189,842228533c926168630,741354549,892678445,842215993,741486901,842282033c943076401,892089912,842545464,1664101428,892678701,842543667c841758261,825569841,842412081,942746674,808465715,741354552c960050733,875772215,757872688,825766449,892809527,862139696c808793906,808204340,825702188,959526199,824981043,825373748c943207988,825830455,875574583,761475116,909391154,959984183c825371702,825308466,842151472,809054508,875836720,757870636c909326129,909127737,824981552,892547632,859059767,842228532c859256375,741354549,909390125,808859700,741488438,842282033c943076401,908867128,909325621,1664101424,859124269,943274038c841758261,825569841,842412081,808594482,825635123,741354550c959656237,842478648,741617719,842412333,959722805,1664168498c959590963,741356600,859253808,858796084,741355570,842282033c943076401,824981304,909719345,808204340,892480867,943077682c741357113,892481842,909127985,841757234,825702704,808202805c825568556,825504567,741619761,859060534,926495025,842228532c892352561,741354547,959787309,825768246,741880882,842282033c943076401,959198776,808793905,1664101428,825569837,926102071c841758263,825569841,842412081,825371698,943075894,741354552c943141165,825832761,741487925,825832237,959723061,862138681c842543666,808204343,892415276,875902776,875966516,875835692c909390130,741750840,892809529,808203312,892480867,808728368c741749559,892481842,909127985,841757234,842543666,808203314c875573548,892679993,741880886,875836721,859059768,862139445c943076658,808204080,842083628,892810804,875968566,875835692c909390130,741750840,892809529,808203312,875703651,926234425c741751094,892481842,909127985,841757234,926103858,808202294c808464684,875574578,741488945,876098616,858993465,842228537c943207475,741354552,808792365,808466744,741619256,842282033c943076401,959198776,808793905,1664101428,942944813,909391671c841758261,825569841,842412081,858926130,959592757,741354550c858796589,842019636,741750585,875835953,842609460,862140464c892351026,808204081,942746924,926364729,842217526,875835692c909390130,741423160,942944305,741750581,841835312,959919924c909194801,842084908,808530229,741487158,875705394,741487416c825044016,875640116,959919410,942484530,943011126,909391672c858927971,858863925,757870636,926364721,892548148,824980536c825373748,943207988,808528950,926234676,1664101430,909390381c892811062,841757744,825569841,842412081,875703346,909324345c741354552,876099885,808661552,757870644,926495281,909652784c862140213,909652530,808203830,892415276,825374515,909194290c875835692,909390130,741750840,942944305,741750581,841835312c909456692,842609459,842084908,808530229,741487158,892679474c741617721,959523888,892744502,943075637,808594732,943141939c909586744,858927971,909652021,757870636,825767217,909260082c824981552,825373748,943207988,808528950,926234676,1664101430c875835949,842609716,841756728,825569841,842412081,909257778c875835698,741354544,943075629,926299954,741488440,808988973c809056564,1664561720,825373235,741619505,825044016,825569589c842215993,875637808,875639348,909654070,875705644,741881906c841835312,858993460,943075637,842084908,808530229,741487158c909653554,741750585,925969456,960049721,875705401,875967532c875639608,862140721,925970994,808202296,892942380,959658036c824980528,825373748,859256372,842345527,943206964,761475116c926037042,875771188,825371700,825308466,842151472,892809772c842085682,757870636,892811062,808924727,908930100,842084401c842544179,892482403,892744242,757870636,842282033,892351544c824981047,825373748,943207988,842345526,943206964,761475116c825373746,842347829,825371696,825308466,842151472,825766444c942944312,824979500,859386673,909325108,825044016,942683447c959787319,842228528,925905717,741354546,859189549,959592244c741619769,842282033,943076401,959198776,808793905,1664101428c825504301,909456949,841758265,825569841,842412081,942812210c943010616,741354548,909521197,825503795,741749557,892743981c842610997,1664497205,943075891,741880886,825044016,875705906c808793400,875637812,875639348,909654070,925972780,741617717c841835312,943009844,909456946,842084908,808530229,741487158c959723826,741356081,959982640,842150199,741617715,842282040c926102836,842228533,875835443,741354549,942682935,926168885c875637810,875639348,926431286,925972780,741617717,841835312c959789363,909194809,842084908,808530229,741487158,875638835c741750070,925969456,842413875,875574577,858798380,875836983c862139446,892679474,808203825,858798124,842608690,824981041c825373748,943207988,825830455,875574583,761475116,909652786c926234161,825371702,825308466,842151472,942682924,842608944c757870636,808532020,875705395,909587500,842215992,862139185c859190834,808202802,859387692,808597303,824980019,825373748c943207988,825830455,875574583,761475116,909587250,859124531c825371702,825308466,842151472,875639596,942815029,757870636c825701172,892743737,959523894,909456179,959919924,926036835c875771698,757870636,875901233,825374772,824981047,825373748c943207988,825830454,875574583,761475116,909521714,959721525c825371702,825308466,842151472,825373484,875967025,824979500c859058744,859190578,808594482,808858165,926038070,858927971c808793144,942420012,875967025,808465462,875835692,909390130c741816376,808530737,741356087,841835312,909522227,909456439c842084908,808530229,741487158,909586995,741355576,925707312c909718583,808464947,858860844,959722544,825635639,825373539c842545463,757870636,876098865,859322675,824981043,825373748c943207988,858860598,842477617,1664101424,875770413,842086706c841756720,825569841,842412081,858991666,858993204,741354550c892809517,892417075,741357622,876164408,959852597,842228535c943141170,741354549,875901229,943010608,741618737,842282033c943076401,824981048,925905203,808202290,858926435,875641138c741618745,892481842,909127985,858534450,943140916,808202807c959524140,876099895,741750066,909587251,959592505,842228532c959592502,741354544,875901229,892942137,741880371,842282033c943076401,858535480,825373497,1664101430,825438765,909652789c841758776,825569841,842412081,875768882,808727351,741354552c842414129,808595508,757872692,960049457,942749748,862138422c892548146,808202805,909192492,808923697,943208505,875835692c909390130,741750840,926430516,808202805,858926435,959918129c741749561,892481842,909127985,858534450,959984437,808203316c942748460,842413104,757872688,825700920,909718583,842228537c808663349,741354547,808792365,892679989,741749553,842282033c943076401,875312696,892811317,1664101426,959853874,842084656c825371696,825308466,808662576,808858412,808989748,841756716c875574576,909324345,808856632,842020658,1664168496,859058739c741947699,825044016,842282804,892876601,875637814,875639348c909654070,875705644,741881906,808608560,808990521,741749559c892481842,909127985,858533939,808466230,808203825,842083628c808792880,875573555,942746924,892876085,842085169,825373539c959527218,757870636,875705649,892940854,824980528,825373748c943207988,943008822,875706425,761475116,825440561,926103600c841758263,825569841,859189297,926100529,892679475,741354546c959459629,842020145,741357616,892416301,842085428,1664562998c842150451,741357876,825044016,959591733,892350772,875637814c875639348,909654070,926036780,741357622,909271856,960050994c741357107,892481842,909127985,858533939,808529976,808204344c942747948,808728377,741618741,943010605,909193524,862139444c808596274,808204338,909192492,842413367,942945332,875835692c909390130,741750840,842217779,808203825,858926435,909717552c741751096,892481842,909127985,858534450,825373497,808202294c959722540,926103601,757871668,858994993,875835952,862139191c926496050,808204597,892415276,859321145,808596789,875835692c909390130,741750840,942944305,741750581,841835312,859191602c875835704,842084908,808530229,741487158,926497075,741751094c876031024,926233650,741618739,876165169,925970486,862139953c909194290,808203063,892415276,909128755,943207990,875835692c909390130,741750840,892613169,741619761,841835312,942683954c808727090,842084908,808530229,741487158,942813492,741881399c959523888,875575345,842084658,842542380,842413368,1664496438c926036531,741552183,825044016,808529969,808989744,875637808c875639348,909654070,842412588,741618737,875954224,875835692c353382706,0,465567744,0,0,461242368c812384256,963391532,741618737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926496817,892482105c824979510,825373748,943207988,943139889,842216502,761475116c959853874,892745270,825371702,825308466,842151472,808923436c909326643,875835692,959525170,741357622,842216501,875836217c858860844,842282544,825375031,875705187,909587250,757870636c892941105,909391158,824981045,825373748,943207988,842476598c909719600,761475116,825636146,943076401,825371704,825308466c842151472,909586732,842478649,757870636,825701425,808662840c824980530,859386423,942683189,842228533,926168630,741354549c892678445,842215993,741486901,842282033,943076401,892089912c842545464,1664101428,892678701,842543667,841758261,825569841c842412081,942746674,808465715,741354552,960050733,875772215c757872688,825766449,892809527,862139696,808793906,808204340c825702188,959526199,824981043,825373748,943207988,825830455c875574583,761475116,909391154,959984183,825371702,825308466c842151472,809054508,875836720,757870636,909326129,909127737c824981552,892547632,859059767,842228532,859256375,741354549c909390125,808859700,741488438,842282033,943076401,908867128c909325621,1664101424,859124269,943274038,841758261,825569841l842412081,808594482c825635123,741354550,959656237,842478648,741617719,842412333c959722805,1664168498,959590963,741356600,859253808,858796084c741355570,842282033,943076401,824981304,909719345,808204340c892480867,943077682,741357113,892481842,909127985,841757234c825702704,808202805,825568556,825504567,741619761,859060534c926495025,842228532,892352561,741354547,959787309,825768246c741880882,842282033,943076401,959198776,808793905,1664101428c825569837,926102071,841758263,825569841,842412081,825371698c943075894,741354552,943141165,825832761,741487925,825832237c959723061,862138681,842543666,808204343,892415276,875902776c875966516,875835692,909390130,741750840,892809529,808203312c892480867,808728368,741749559,892481842,909127985,841757234c842543666,808203314,875573548,892679993,741880886,875836721c859059768,862139445,943076658,808204080,842083628,892810804c875968566,875835692,909390130,741750840,892809529,808203312c875703651,926234425,741751094,892481842,909127985,841757234c926103858,808202294,808464684,875574578,741488945,876098616c858993465,842228537,943207475,741354552,808792365,808466744c741619256,842282033,943076401,959198776,808793905,1664101428c942944813,909391671,841758261,825569841,842412081,858926130c959592757,741354550,858796589,842019636,741750585,875835953c842609460,862140464,892351026,808204081,942746924,926364729c842217526,875835692,909390130,741423160,942944305,741750581c841835312,959919924,909194801,842084908,808530229,741487158c875705394,741487416,825044016,875640116,959919410,942484530c943011126,909391672,858927971,858863925,757870636,926364721c892548148,824980536,825373748,943207988,808528950,926234676c1664101430,909390381,892811062,841757744,825569841,842412081c875703346,909324345,741354552,876099885,808661552,757870644c926495281,909652784,862140213,909652530,808203830,892415276c825374515,909194290,875835692,909390130,741750840,942944305c741750581,841835312,909456692,842609459,842084908,808530229c741487158,892679474,741617721,959523888,892744502,943075637c808594732,943141939,909586744,858927971,909652021,757870636c825767217,909260082,824981552,825373748,943207988,808528950c926234676,1664101430,875835949,842609716,841756728,825569841c842412081,909257778,875835698,741354544,943075629,926299954c741488440,808988973,809056564,1664561720,825373235,741619505c825044016,825569589,842215993,875637808,875639348,909654070c875705644,741881906,841835312,858993460,943075637,842084908c808530229,741487158,909653554,741750585,925969456,960049721c875705401,875967532,875639608,862140721,925970994,808202296c892942380,959658036,824980528,825373748,859256372,842345527c943206964,761475116,926037042,875771188,825371700,825308466c842151472,892809772,842085682,757870636,892811062,808924727c908930100,842084401,842544179,892482403,892744242,757870636c842282033,892351544,824981047,825373748,943207988,842345526c943206964,761475116,825373746,842347829,825371696,825308466c842151472,825766444,942944312,824979500,859386673,909325108c825044016,942683447,959787319,842228528,925905717,741354546c859189549,959592244,741619769,842282033,943076401,959198776c808793905,1664101428,825504301,909456949,841758265,825569841c842412081,942812210,943010616,741354548,909521197,825503795c741749557,892743981,842610997,1664497205,943075891,741880886c825044016,875705906,808793400,875637812,875639348,909654070c925972780,741617717,841835312,943009844,909456946,842084908c808530229,741487158,959723826,741356081,959982640,842150199c741617715,842282040,926102836,842228533,875835443,741354549c942682935,926168885,875637810,875639348,926431286,925972780c741617717,841835312,959789363,909194809,842084908,808530229c741487158,875638835,741750070,925969456,842413875,875574577c858798380,875836983,862139446,892679474,808203825,858798124c842608690,824981041,825373748,943207988,825830455,875574583c761475116,909652786,926234161,825371702,825308466,842151472c942682924,842608944,757870636,808532020,875705395,909587500c842215992,862139185,859190834,808202802,859387692,808597303c824980019,825373748,943207988,825830455,875574583,761475116c909587250,859124531,825371702,825308466,842151472,875639596c942815029,757870636,825701172,892743737,959523894,909456179c959919924,926036835,875771698,757870636,875901233,825374772c824981047,825373748,943207988,825830454,875574583,761475116c909521714,959721525,825371702,825308466,842151472,825373484c875967025,824979500,859058744,859190578,808594482,808858165c926038070,858927971,808793144,942420012,875967025,808465462c875835692,909390130,741816376,808530737,741356087,841835312c909522227,909456439,842084908,808530229,741487158,909586995c741355576,925707312,909718583,808464947,858860844,959722544c825635639,825373539,842545463,757870636,876098865,859322675c824981043,825373748,943207988,858860598,842477617,1664101424c875770413,842086706,841756720,825569841,842412081,858991666c858993204,741354550,892809517,892417075,741357622,876164408c959852597,842228535,943141170,741354549,875901229,943010608c741618737,842282033,943076401,824981048,925905203,808202290c858926435,875641138,741618745,892481842,909127985,858534450c943140916,808202807,959524140,876099895,741750066,909587251c959592505,842228532,959592502,741354544,875901229,892942137c741880371,842282033,943076401,858535480,825373497,1664101430c825438765,909652789,841758776,825569841,842412081,875768882c808727351,741354552,842414129,808595508,757872692,960049457c942749748,862138422,892548146,808202805,909192492,808923697c943208505,875835692,909390130,741750840,926430516,808202805c858926435,959918129,741749561,892481842,909127985,858534450c959984437,808203316,942748460,842413104,757872688,825700920c909718583,842228537,808663349,741354547,808792365,892679989c741749553,842282033,943076401,875312696,892811317,1664101426c959853874,842084656,825371696,825308466,808662576,808858412c808989748,841756716,875574576,909324345,808856632,842020658c1664168496,859058739,741947699,825044016,842282804,892876601c875637814,875639348,909654070,875705644,741881906,808608560c808990521,741749559,892481842,909127985,858533939,808466230c808203825,842083628,808792880,875573555,942746924,892876085c842085169,825373539,959527218,757870636,875705649,892940854c824980528,825373748,943207988,943008822,875706425,761475116c825440561,926103600,841758263,825569841,859189297,926100529c892679475,741354546,959459629,842020145,741357616,892416301c842085428,1664562998,842150451,741357876,825044016,959591733c892350772,875637814,875639348,909654070,926036780,741357622c909271856,960050994,741357107,892481842,909127985,858533939c808529976,808204344,942747948,808728377,741618741,943010605c909193524,862139444,808596274,808204338,909192492,842413367c942945332,875835692,909390130,741750840,842217779,808203825c858926435,909717552,741751096,892481842,909127985,858534450c825373497,808202294,959722540,926103601,757871668,858994993c875835952,862139191,926496050,808204597,892415276,859321145c808596789,875835692,909390130,741750840,942944305,741750581c841835312,859191602,875835704,842084908,808530229,741487158c926497075,741751094,876031024,926233650,741618739,876165169c925970486,862139953,909194290,808203063,892415276,909128755c943207990,875835692,909390130,741750840,892613169,741619761c841835312,942683954,808727090,842084908,808530229,741487158c942813492,741881399,959523888,875575345,842084658,842542380c842413368,1664496438,926036531,741552183,825044016,808529969c808989744,875637808,875639348,909654070,842412588,741618737c825385776,808532021,741880880,892481842,909127985,875312180c859060529,808203312,808794156,842478902,959523896,943207479c909456688,875705187,859322167,757870636,909718577,959918387c824980021,825373748,943207988,943139894,842216502,761475116c926233138,842346807,825371696,825308466,842151472,892482604c808728633,757870636,942747698,859060021,757872179,909718577c875836982,862139192,842282546,808203825,959461420,909127733c824980023,825373748,943207988,943008823,875706425,761475116c959722034,892680497,825371698,825308466,842151472,842216492c909587253,757870636,909324853,925972537,808791094,926037811c1664694073,909259315,741946420,825044016,808466740,959723058c875637814,875639348,909654070,959984940,741618232,841835312c909259826,842608948,842084908,808530229,741487158,809055028c741486905,875768880,875902262,741881395,825242157,959919414c1664432438,959787571,741683253,825044016,842414131,926168881c875637810,875639348,909654070,943010860,741487927,841835312c808858418,842217528,842084908,808530229,741487158,909456436c741880884,925707312,858861873,909324593,825308460,892811315c862139705,859386674,808203824,825306412,959983924,875967033c875835692,909390130,741750840,892809529,808203312,842149219c876097587,741618741,892481842,909127985,875311666,959525429c808203320,842083628,926431544,842347833,825307692,892547382c1664431671,825635379,741684273,825044016,959788084,808662584c875637812,875639348,909654070,808597292,741751096,841835312c808530482,875574577,842084908,808530229,741487158,926430516c741356085,909192240,858861873,875704375,892416300,808990775c1664169525,825635379,741356601,825044016,825767733,943207984c875637808,875639348,909654070,925972780,741617717,841835312c825438514,842477621,842084908,808530229,741487158,859125300c741750064,825044016,959461686,926431541,825306162,825571381c1664693552,876032563,741620018,825044016,825308980,842084917c875637816,875639348,909654070,925972780,741617717,841835312c858992690,842215474,842084908,808530229,741487158,942749492c741488949,825044016,875835442,875640376,925969460,959657780c1664366904,859058739,741814329,825044016,959723317,892416310c875637810,875639348,909654070,825571372,741881401,841835312c875772209,842611000,842084908,808530229,741487158,876099380c741880369,841821232,943075632,909653040,841821236,926167096c1664170039,842412595,741750324,825044016,808990260,808728112c875637808,875639348,909654070,926036780,741357622,858940208c825438256,741357107,892481842,909127985,875311155,909718584c808203318,876098092,808728113,841758265,808793137,1664497713c959525427,741946675,926362672,926496820,741619254,842282033c943076401,925644600,859059768,1664101426,892416301,825439033c841757752,825569841,842412081,959720498,808596785,741354544c808793393,808661553,824981552,825767986,859256373,842228530c859124276,741354544,875901229,959723062,741355574,842282033c943076401,892089912,842545464,1664101428,942748205,875639604c841758776,825569841,842412081,959720498,859254840,741354550c875640621,842020912,757872181,825700402,859387442,862139954c842216498,808203572,842083628,825635636,909324593,875835692c909390130,741750840,942944305,741750581,841835312,926365489c942813494,842084908,808530229,741487158,909389877,741488434c943008816,808662073,741619767,959591729,875639857,862139441c858797874,808202552,926103340,959984689,824981554,825373748c943207988,825306167,825308209,1664101426,909193773,808597046c841758257,825569841,842412081,825568306,808988977,741354552c926429485,842545464,741750070,842479665,909521206,862139441c892417330,808203063,858860844,808990777,876098352,875835692c909390130,741750840,892809529,808203312,825372003,842544181c741881395,892481842,909127985,892088882,859256625,808203316c892547372,859190834,757871664,909193265,909718072,862138937c926299954,808204596,858860844,943142455,943206960,875835692c909390130,741750840,942944305,741750581,841835312,959722545c942814009,842084908,808530229,741487158,842281525,741357624c858860592,875705654,842348853,909192492,909325368,858863409c875705187,875967541,757870636,959984433,842217011,824979504c825373748,943207988,858860598,892483127,1664101430,858862125c842348595,841758257,825569841,842412081,859122738,825505840c741354550,909523249,892811577,824980528,875968052,842348084c842228529,842609970,741354552,909455661,943141682,741356594c842282033,943076401,824981048,909719345,808204340,825372003c859060529,741618228,892481842,909127985,892088882,959657779c808202805,926231852,909195062,876031032,892941369,1664496433c909193779,741946165,825044016,892744500,842086708,875637808c875639348,909654070,875573548,909587768,761475116,909127986c875706425,825371696,825308466,842151472,859059500,943207481c824979500,943207730,842019128,875375668,825309239,909194553c842150755,926036018,757870636,909455921,808728881,824981556c825373748,943207988,842214454,808990263,761475116,859388209c959591475,841758263,825569841,859189297,892677172,842020144c741354548,943206701,943206968,741881399,943206701,959657778c862139960,892941106,808204342,825767724,825833521,824979506c825373748,943207988,842476599,909719600,761475116,892940338c842085432,825371704,825308466,842151472,926233900,808858928c824979500,825766455,842216504,842148912,943208246,1664628793c858862131,741620020,825044016,842151220,909588279,875637808c875639348,909654070,909653804,741487412,841835312,959920176c909719095,842084908,808530229,741487158,909325877,741751088c825044016,892548915,842021174,858860596,909129524,808661300c892482403,858863409,757870636,859124273,859321392,824979506c825373748,943207988,943008822,875706425,761475116,959918130c842478900,825371704,825308466,842151472,808924460,842217009c757870636,875705137,858862649,824980017,943206960,808989237c842228533,943142455,741354547,858861869,842413106,741357616c842282033,943076401,908867128,909325621,1664101424,925905453c858798386,841758774,825569841,842412081,926231602,909195062c741354552,892940338,808989748,824980534,808794421,858928953c842228530,825766193,741354553,942879021,825700403,741618743c842282033,943076401,925644344,959983666,1664101430,825831725c925971767,741618232,892481842,909127985,892088627,926036792c808203312,875638060,926430519,808597296,875639340,959526708c1664431672,875967027,741946931,825044016,858862897,875836979c875637816,875639348,909654070,808597292,741751096,841835312c909456944,842478649,842084908,808530229,741487158,943274037c741356594,808528944,842085685,808465977,892745004,909193527c862138676,842413618,808203577,875638060,842282293,943207475c875835692,909390130,741750840,943274037,808203314,808594787c859322165,741356592,892481842,909127985,892088882,926103097c808203831,909522220,909586996,942422068,808793392,1664430642c825700915,741816114,959261744,909259313,808595761,875835692c909390130,741750840,842217779,808203825,892744291,876098615c841756728,825569841,859189297,808856624,825440562,741354546c909127987,875966516,876096812,959592243,1664365619,808792627c741881138,825044016,808793137,960050228,875637810,875639348c909654070,825307436,842084660,761475116,825569330,943077170c825371696,825308466,842151472,959460908,942946356,757870636c892612915,808989239,808529196,842479411,943075641,825373539c892547640,757870636,825242673,825635897,824980017,825373748c943207988,825306166,825308209,1664101426,858796589,808989753c841757235,825569841,842412081,825633842,942878774,741354548c892810029,909326641,824979504,942878777,926430519,842228532c892875318,741354544,825307437,926430515,741486903,842282033c943076401,892089912,942814258,1664101432,859386157,859125810c741880882,892481842,909127985,908865843,959787570,808202290c825699628,926233145,741355574,825307447,926233657,909259619c926038326,757870636,959525169,825833272,824981558,825373748c943207988,892742710,808858421,761475116,926036018,942880822c825371700,825308466,842151472,959591980,909456433,824979500c842086448,842609201,909257784,808990004,1664103474,925970995c741552436,825044016,892612916,842021170,875637812,875639348c909654070,925972780,741617717,841835312,875573808,943207479c842084908,808530229,741487158,909456182,741488953,942484528c942749497,808728631,842542380,925906229,1664430134,959525427c741488951,825044016,959656500,808597046,875637816,875639348c909654070,875573548,909587768,761475116,808529970,875836470c825371704,825308466,842151472,842282540,942814514,824979500c875706161,875575603,808791088,909719347,1664628786,943075891c741750837,825044016,875573553,943272244,875637812,875639348c909654070,825571372,741881401,825058096,808465209,808596787c825371696,825308466,825439792,942945836,875966520,757870636c942749233,825765942,757872690,842020401,959460920,862139699c876032562,808202803,875638060,859255608,808726581,875835692c909390130,741750840,808530737,741356087,825058096,942683441c909193777,842084908,808530229,741487158,859125046,741355574c825044016,825373488,909391410,858598452,959854393,825438257c876032512,808202803,875638115,859255608,808726581,875835692c909390130,741750840,805319473,741356087,825044016,942683441c403780145,0,589299712,2125109791,589299712,2125109791c304087040,1442146887,304087040,1442146887,959840256,825438257c825373484,892941625,761475116,909653041,925907000,824981558c825373748,943207988,892742710,808858421,757870636,858863921c809056307,841758261,825569841,859189297,909534001,858863921c741354550,825569588,842020144,825044020,959788851,808990512c926036780,892417334,761475116,842019633,858862387,824980025c825373748,943207988,808528944,926234676,741354550,825831725c942879542,741750577,892481842,909127985,912470323,909391926c808202807,808794156,925972789,925643828,892811061,825374512c909259564,825308214,946024492,942682674,876098867,875835692c909390130,741816376,808663097,808202292,959524140,859321393c942946352,842084908,808530229,1664168758,808793910,741879858c842279984,876099639,741618741,842479405,959983668,858536248c926234162,808203059,825306467,925972018,875705904,875835692c909390130,741750840,959526200,808204342,959524140,960049202c842215985,842084908,808530229,3224374,1835101728,1344421221c1970561897,874538354,1679827511,1919120229,1042424381,1768959804c1308637795,1047679094,1667854396,1984848698,374434128,0c588251136,2125109791,588251136,2125109791,333447168,1442146887c333447168,1442146887,1914699776,1651336506,574448741,878987634c792477218,1818376801,1010724969,1953708641,1668572530,1010708328c1667854383,1768710714,1818838640,1882996332,1933206377,1047679088c2017091900,1047360102,1866096956,2015389286,808591933,875968057c2032149040,926229053,790769718,979450942,544503909,574453859c942748726,539111480,574454115,892416823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667854396,1667854394,1819113504,1882878830c574448489,1886680168,1932472122,1835362403,1865315169,2020500848c1868983405,1952542066,1919889011,1919168359,1852405601,795635047c909127730,1667854383,1701999988,1882996258,1849320297,1667846262c1010725456,979593584,1349930595,1684611186,573776445,1835101728c1344421221,1970561897,874538354,1679827513,1919120229,1042424381c1768959804,1315125859,1047679094,1667854396,1984848698,1348692304c1010708338,1667854383,1349938746,1917870953,1768963134,1818376803c1766223977,1010723948,1818376801,1914728553,1651336506,574448741c895764850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c1769174386,1802464879,577118781,1634887456,1852139876,1634235252c1802462576,578036285,1664773920,1701736047,2037675107,574449008c1952671090,171847458,1815768892,543908719,2019900022,1696742772c578054500,1886609696,1920230245,1869182049,578036285,1007304239c1933211183,1701863784,1701869940,980827198,1885431923,1684611173c1752375869,1600483425,1226842672,1344421188,1970561897,924870002c1953701922,1701539698,1713519972,980361250,1869376609,1668180343c1030515813,539125282,1819898995,1881292133,1953067887,980316009c1869832801,1702131052,1717922875,909589108,1950037808,825913455c2000368950,1752458345,808923450,1701329718,1952999273,926365498c1869835579,1634891565,1953705328,979725433,1701736302,1949136443c762607717,1751346785,1832546927,1818518633,1936538469,1869622639c1769236851,1747807855,2053730927,1635020399,1701981548,1769234796c1664771446,577921384,1887007776,1596079461,808464504,930373424c1010704949,1835612790,1684367201,543257697,1684617842,1232216637c539113060,1701067375,1952671092,1937076077,1768711013,574450531c1043276404,1933211196,1802465908,1868767333,1030909804,875766562c878785846,1869226018,1953721961,1030057081,1970237986,539124846c1667526245,574451809,1952541798,1010708258,976236919,1885434487c1887007776,1847737701,577072751,792477231,1752382070,1046835297c1933211196,1701863784,1701869940,1029990688,813195042,1596993584c842019444,1868767266,1935962735,1030060649,909193762,841756720c808465969,980361250,1031041139,842019362,1634738210,574449780c745286765,808857906,825388080,741355574,808857906,825388080c741355574,1042441592,1933211196,1802465908,1869226085,1953721961c1030057081,1953066274,790786661,980827198,1752457584,1634887456c1852139876,1634235252,1802462576,578036285,1664773920,1701736047c2037675107,574449008,1952671090,1010708258,1933211183,1701863784c1701869940,980827198,1885431923,1684611173,1752375869,1600483425c1931485744,1802465908,574448741,1864376934,1819042106,1852405615c1819043171,577118781,2037674784,574449004,1769172848,1852795252c1935827258,1953852527,1701591909,825914470,993540153,980447092c993605432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931485744,1802465908,574448741,1864376934c1819042106,1852405615,1819043171,577118781,2037674784,574449004c1769172848,1852795252,1935827258,1953852527,1701591909,876246118c993407539,980447092,808464433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43011638,1886352443,858994746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59853624,1886352443c993473594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222664552,0,3145728,0c-899678208,1442146886,589824,0,-99155968,2125110622c10289152,1442119680,57081856,844744869,3229641,0c-1427111936,1442146886,589824,0,-98500608,2125110622c10354688,0,841482240,770305785,3265453,0c708837376,1442146887,589824,0,-97845248,2125110622c10420224,0,-605683712,-2051057018,3252650,0c715128832,1442146887,720896,0,-97189888,2125110622c10485760,0,1292435456,360431153,3212636,0c718274560,1442146887,720896,0,-96403456,2125110622c10551296,0,-377159680,-1497606033,3215482,0c721420288,1442146887,1114112,0,-95617024,2125110622c10616832,0,60489728,-1066298080,3235666,0c-1458569216,1442146886,1114112,0,-94437376,2125110622c10682368,0,-206831616,-1107450259,3220903,0c-1518338048,1442146886,917504,0,-93257728,2125110622c10747904,0,1778909184,-1161023788,3264059,0c-1600126976,1442146886,917504,0,-92274688,2125110622c10813440,0,1170472960,1758439573,3262713,0c-1433403392,1442146886,1179648,0,-91291648,2125110622c10878976,0,34078720,-1666179749,3231096,0c724566016,1442146887,1638400,0,-90046464,2125110622c10944512,0,361234432,1373286725,3261654,0c-1157627904,1442146886,851968,0,-88342528,2125110622c11010048,0,1496776704,-1469907407,3231727,0c740294656,1442146887,786432,0,-87425024,2125110622c11075584,0,-1633943552,-813512769,3218821,0c746586112,1442146887,655360,0,-86573056,2125110622c11141120,0,-2137587712,-925596258,3224372,0c-909115392,1442146886,786432,0,-85852160,2125110622c11206656,0,-1950810112,-100222544,3219307,0c749731840,1442146887,720896,0,-85000192,2125110622c11272192,0,-1924726784,-380086599,3236470,0c-1493172224,1442146886,851968,0,-84213760,2125110622c11337728,0,1091043328,-387104630,3228895,0c756023296,1442146887,589824,0,-83296256,2125110622c11403264,0,807010304,-719695702,3225425,0c-950009856,1442146886,1638400,0,-161677312,2125110622c11534336,0,-316080128,-461652149,3245925,0c-1527775232,1442146886,1638400,0,-159973376,2125110622c11599872,0,706871296,961273327,3246230,0c-1302331392,1442146886,1048576,0,-158269440,2125110622c11927552,0,566034432,594924059,3272397,0c727711744,1442146887,196608,0,225247232,2125110630c11993088,0,1140981760,1321807951,3254161,0c-896532480,1442146886,262144,0,226689024,2125110630c12058624,0,-1409613824,-1528549722,3217517,0c711983104,1442146887,720896,0,-157155328,2125110622c12124160,0,-1519714304,-1585387644,3265575,0c-905969664,1442146886,589824,0,-156368896,2125110622c12189696,0,336920576,-1387574039,3234759,0c762314752,1442146887,327680,0,258473984,2125110630c12255232,0,-294649856,-1053073852,3258649,0c787480576,1442146887,655360,0,-155713536,2125110622c12320768,0,-256704512,1177242575,3275361,0c-1603272704,1442146886,1114112,0,-154992640,2125110622c12386304,0,-1232601088,943733372,3228021,0c790626304,1442146887,1048576,0,-153812992,2125110622c12451840,0,-210829312,124993752,3248030,0c796917760,1442146887,1048576,0,-152698880,2125110622c12517376,0,1787953152,70811150,3225016,0c778043392,1442146887,1507328,0,-151584768,2125110622c12582912,0,707198976,1178738490,3218275,0c800063488,1442146887,1507328,0,-150011904,2125110622c12648448,0,2027028480,1453884521,3276484,0c759169024,1442146887,1572864,0,-148439040,2125110622c12713984,0,1451163648,993539985,3241896,0c-1249902592,1442146886,983040,0,-146800640,2125110622c12779520,0,-416612352,-1970117051,3260751,0c768606208,1442146887,1376256,0,-145752064,2125110622c12845056,0,1532624896,-565556578,3211885,0c806354944,1442146887,1179648,0,-144310272,2125110622c12910592,0,911343616,-370025122,3251140,0c-1170210816,1442146886,1310720,0,-143065088,2125110622c12976128,0,1145307136,-1119145774,3259550,0c-1609564160,1442146886,1114112,0,-141688832,2125110622c13041664,0,-853409792,202311183,3268134,0c765460480,1442146887,1114112,0,-140509184,2125110622c13107200,0,-645726208,-1087324000,3246540,0c818937856,1442146887,720896,0,-82640896,2125110622c13172736,0,-798425088,1196424849,3256240,0c831520768,1442146887,458752,0,-81854464,2125110622c13238272,0,-406847488,-15750108,3232386,0c-524288000,1442146880,100139008,1442146737,-756023296,1442146886c-1920991232,-11917,65535,0,3211264,0c65536,917504,6553600,6357106,6881399,6750318c4390958,7536757,7274612,109,3211264,0c-1762459648,1441805585,234160128,816041875,521730165,2125110794c0,-603979776,270549185,1442146360,3211264,0c-1535967232,352086,234160128,816041875,521730165,2125110794c0,-603979776,3162305,0,3211264,0c-1880948736,1441805591,234160128,816041875,-635373451,1442146886c0,0,270532608,1442146360,4259840,0c327680,524293,599261184,0,65536,0c-196608,0,0,0,0,0c4202604,0,7405568,0,122880000,1441805693c234160128,816041875,1684666485,1868767266,846360428,1752638013c577074281,1983659567,1920234298,543517551,1869377379,589446514c892744755,539112545,1852403562,1819898995,1914846565,1684960623c1852121122,1885430628,1818632765,790787169,62,0c15794176,0,1759707136,1441805584,234160128,816041875c875624565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68354048,1441806055,234160128,816041875c1684666485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1517486080,1441805830,234160128,816041875c63605,0,0,0,0,0c0,0,0,0,0,0c0,0,0,0,0,0c0,0,0,0,0,0c0,0,0,0,0,0c0,0,0,0,0,0c0,0,0,0,0,0c125829120,1442146699,0,0,0,0c0,0,0,0,0,0c0,0,1050673152,1442146734,0,0c0,0,0,0,0,0c0,0,0,0,0,0c0,0,0,0,0,0c0,0,0,0,0,0c0,0,0,0,0,0c0,0,0,0,0,0c0,0,0,0,0,0c0,0,0,0,0,0c0,0,0,0,0,0c0,0,0,0,0,0c0,0,0,0,0,0c0,0,0,0,0,0c0,0,0,0,0,0c0,0,0,0,0,0c0,0,0,0,0,0c0,0,0,0,0,0c0,0,0,0,0,0c0,0,0,0,0,0c53477376,0,-1232011264,1,65536,1667497984c812384257,963391532,741618737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926496817,892482105c824979510,825373748,943207988,943139889,842216502,761475116c959853874,892745270,825371702,825308466,842151472,808923436c909326643,875835692,959525170,741357622,842216501,875836217c858860844,842282544,825375031,875705187,909587250,757870636c892941105,909391158,824981045,825373748,943207988,842476598c909719600,761475116,825636146,943076401,825371704,825308466c842151472,909586732,842478649,757870636,825701425,808662840c824980530,859386423,942683189,842228533,926168630,741354549c892678445,842215993,741486901,842282033,943076401,892089912c842545464,1664101428,892678701,842543667,841758261,825569841c842412081,942746674,808465715,741354552,960050733,875772215c757872688,825766449,892809527,862139696,808793906,808204340c825702188,959526199,824981043,825373748,943207988,825830455c875574583,761475116,909391154,959984183,825371702,825308466c842151472,809054508,875836720,757870636,909326129,909127737c824981552,892547632,859059767,842228532,859256375,741354549c909390125,808859700,741488438,842282033,943076401,908867128c909325621,1664101424,859124269,943274038,841758261,825569841c842412081,808594482,825635123,741354550,959656237,842478648c741617719,842412333,959722805,1664168498,959590963,741356600c859253808,858796084,741355570,842282033,943076401,824981304c909719345,808204340,892480867,943077682,741357113,892481842c909127985,841757234,825702704,808202805,825568556,825504567c741619761,859060534,926495025,842228532,892352561,741354547c959787309,825768246,741880882,842282033,943076401,959198776c808793905,1664101428,825569837,926102071,841758263,825569841c842412081,825371698,943075894,741354552,943141165,825832761c741487925,825832237,959723061,862138681,842543666,808204343c892415276,875902776,875966516,875835692,909390130,741750840c892809529,808203312,892480867,808728368,741749559,892481842c909127985,841757234,842543666,808203314,875573548,892679993c741880886,875836721,859059768,862139445,943076658,808204080c842083628,892810804,875968566,875835692,909390130,741750840c892809529,808203312,875703651,926234425,741751094,892481842c909127985,841757234,926103858,808202294,808464684,875574578c741488945,876098616,858993465,842228537,943207475,741354552c808792365,808466744,741619256,842282033,943076401,959198776c808793905,1664101428,942944813,909391671,841758261,825569841c842412081,858926130,959592757,741354550,858796589,842019636c741750585,875835953,842609460,862140464,892351026,808204081c942746924,926364729,842217526,875835692,909390130,741423160c942944305,741750581,841835312,959919924,909194801,842084908c808530229,741487158,875705394,741487416,825044016,875640116c959919410,942484530,943011126,909391672,858927971,858863925c757870636,926364721,892548148,824980536,825373748,943207988c808528950,926234676,1664101430,909390381,892811062,841757744c825569841,842412081,875703346,909324345,741354552,876099885c808661552,757870644,926495281,909652784,862140213,909652530c808203830,892415276,825374515,909194290,875835692,909390130c741750840,942944305,741750581,841835312,909456692,842609459c842084908,808530229,741487158,892679474,741617721,959523888c892744502,943075637,808594732,943141939,909586744,858927971c909652021,757870636,825767217,909260082,824981552,825373748c943207988,808528950,926234676,1664101430,875835949,842609716c841756728,825569841,842412081,909257778,875835698,741354544c943075629,926299954,741488440,808988973,809056564,1664561720c825373235,741619505,825044016,825569589,842215993,875637808c875639348,909654070,875705644,741881906,841835312,858993460c943075637,842084908,808530229,741487158,909653554,741750585c925969456,960049721,875705401,875967532,875639608,862140721c925970994,808202296,892942380,959658036,824980528,825373748c859256372,842345527,943206964,761475116,926037042,875771188c825371700,825308466,842151472,892809772,842085682,757870636c892811062,808924727,908930100,842084401,842544179,892482403c892744242,757870636,842282033,892351544,824981047,825373748c943207988,842345526,943206964,761475116,825373746,842347829c825371696,825308466,842151472,825766444,942944312,824979500c859386673,909325108,825044016,942683447,959787319,842228528c925905717,741354546,859189549,959592244,741619769,842282033c943076401,959198776,808793905,1664101428,825504301,909456949c841758265,825569841,842412081,942812210,943010616,741354548c909521197,825503795,741749557,892743981,842610997,1664497205c943075891,741880886,825044016,875705906,808793400,875637812c875639348,909654070,925972780,741617717,841835312,943009844c909456946,842084908,808530229,741487158,959723826,741356081c959982640,842150199,741617715,842282040,926102836,842228533c875835443,741354549,942682935,926168885,875637810,875639348c926431286,925972780,741617717,841835312,959789363,909194809c842084908,808530229,741487158,875638835,741750070,925969456c842413875,875574577,858798380,875836983,862139446,892679474c808203825,858798124,842608690,824981041,825373748,943207988c825830455,875574583,761475116,909652786,926234161,825371702c825308466,842151472,942682924,842608944,757870636,808532020c875705395,909587500,842215992,862139185,859190834,808202802c859387692,808597303,824980019,825373748,943207988,825830455c875574583,761475116,909587250,859124531,825371702,825308466c842151472,875639596,942815029,757870636,825701172,892743737c959523894,909456179,959919924,926036835,875771698,757870636c875901233,825374772,824981047,825373748,943207988,825830454c875574583,761475116,909521714,959721525,825371702,825308466c842151472,825373484,875967025,824979500,859058744,859190578c808594482,808858165,926038070,858927971,808793144,942420012c875967025,808465462,875835692,909390130,741816376,808530737c741356087,841835312,909522227,909456439,842084908,808530229c741487158,909586995,741355576,925707312,909718583,808464947c858860844,959722544,825635639,825373539,842545463,757870636c876098865,859322675,824981043,825373748,943207988,858860598c842477617,1664101424,875770413,842086706,841756720,825569841c842412081,858991666,858993204,741354550,892809517,892417075c741357622,876164408,959852597,842228535,943141170,741354549c875901229,943010608,741618737,842282033,943076401,824981048c925905203,808202290,858926435,875641138,741618745,892481842c909127985,858534450,943140916,808202807,959524140,876099895c741750066,909587251,959592505,842228532,959592502,741354544c875901229,892942137,741880371,842282033,943076401,858535480c825373497,1664101430,825438765,909652789,841758776,825569841c842412081,875768882,808727351,741354552,842414129,808595508c757872692,960049457,942749748,862138422,892548146,808202805c909192492,808923697,943208505,875835692,909390130,741750840c926430516,808202805,858926435,959918129,741749561,892481842c909127985,858534450,959984437,808203316,942748460,842413104c757872688,825700920,909718583,842228537,808663349,741354547c808792365,892679989,741749553,842282033,943076401,875312696c892811317,1664101426,959853874,842084656,825371696,825308466c808662576,808858412,808989748,841756716,875574576,909324345c808856632,842020658,1664168496,859058739,741947699,825044016c842282804,892876601,875637814,875639348,909654070,875705644c741881906,808608560,808990521,741749559,892481842,909127985c858533939,808466230,808203825,842083628,808792880,875573555c942746924,892876085,842085169,825373539,959527218,757870636c875705649,892940854,824980528,825373748,943207988,943008822c875706425,761475116,825440561,926103600,841758263,825569841c859189297,926100529,892679475,741354546,959459629,842020145c741357616,892416301,842085428,1664562998,842150451,741357876c825044016,959591733,892350772,875637814,875639348,909654070c926036780,741357622,909271856,960050994,741357107,892481842c909127985,858533939,808529976,808204344,942747948,808728377c741618741,943010605,909193524,862139444,808596274,808204338c909192492,842413367,942945332,875835692,909390130,741750840c842217779,808203825,858926435,909717552,741751096,892481842c909127985,858534450,825373497,808202294,959722540,926103601c757871668,858994993,875835952,862139191,926496050,808204597c892415276,859321145,808596789,875835692,909390130,741750840c942944305,741750581,841835312,859191602,875835704,842084908c808530229,741487158,926497075,741751094,876031024,926233650c741618739,876165169,925970486,862139953,909194290,808203063c892415276,909128755,943207990,875835692,909390130,741750840c892613169,741619761,841835312,942683954,808727090,842084908c808530229,741487158,942813492,741881399,959523888,875575345c842084658,842542380,842413368,1664496438,926036531,741552183c825044016,808529969,808989744,875637808,875639348,909654070c842412588,741618737,825385776,808532021,741880880,892481842c909127985,875312180,859060529,808203312,808794156,842478902c959523896,943207479,909456688,875705187,859322167,757870636c909718577,959918387,824980021,825373748,943207988,943139894c842216502,761475116,926233138,842346807,825371696,825308466c842151472,892482604,808728633,757870636,942747698,859060021c757872179,909718577,875836982,862139192,842282546,808203825c959461420,909127733,824980023,825373748,943207988,943008823c875706425,761475116,959722034,892680497,825371698,825308466c842151472,842216492,909587253,757870636,909324853,925972537c808791094,926037811,1664694073,909259315,741946420,825044016c808466740,959723058,875637814,875639348,909654070,959984940c741618232,841835312,909259826,842608948,842084908,808530229c741487158,809055028,741486905,875768880,875902262,741881395c825242157,959919414,1664432438,959787571,741683253,825044016c842414131,926168881,875637810,875639348,909654070,943010860c741487927,841835312,808858418,842217528,842084908,808530229c741487158,909456436,741880884,925707312,858861873,909324593c825308460,892811315,862139705,859386674,808203824,825306412c959983924,875967033,875835692,909390130,741750840,892809529c808203312,842149219,876097587,741618741,892481842,909127985c875311666,959525429,808203320,842083628,926431544,842347833c825307692,892547382,1664431671,825635379,741684273,825044016c959788084,808662584,875637812,875639348,909654070,808597292c741751096,841835312,808530482,875574577,842084908,808530229c741487158,926430516,741356085,909192240,858861873,875704375c892416300,808990775,1664169525,825635379,741356601,825044016c825767733,943207984,875637808,875639348,909654070,925972780c741617717,841835312,825438514,842477621,842084908,808530229c741487158,859125300,741750064,825044016,959461686,926431541c825306162,825571381,1664693552,876032563,741620018,825044016c825308980,842084917,875637816,875639348,909654070,925972780c741617717,841835312,858992690,842215474,842084908,808530229c741487158,942749492,741488949,825044016,875835442,875640376c925969460,959657780,1664366904,859058739,741814329,825044016c959723317,892416310,875637810,875639348,909654070,825571372c741881401,841835312,875772209,842611000,842084908,808530229c741487158,876099380,741880369,841821232,943075632,909653040c841821236,926167096,1664170039,842412595,741750324,825044016c808990260,808728112,875637808,875639348,909654070,926036780c741357622,858940208,825438256,741357107,892481842,909127985c875311155,909718584,808203318,876098092,808728113,841758265c808793137,1664497713,959525427,741946675,926362672,926496820c741619254,842282033,943076401,925644600,859059768,1664101426c892416301,825439033,841757752,825569841,842412081,959720498c808596785,741354544,808793393,808661553,824981552,825767986c859256373,842228530,859124276,741354544,875901229,959723062c741355574,842282033,943076401,892089912,842545464,1664101428c942748205,875639604,841758776,825569841,842412081,959720498c859254840,741354550,875640621,842020912,757872181,825700402c859387442,862139954,842216498,808203572,842083628,825635636c909324593,875835692,909390130,741750840,942944305,741750581c841835312,926365489,942813494,842084908,808530229,741487158c909389877,741488434,943008816,808662073,741619767,959591729c875639857,862139441,858797874,808202552,926103340,959984689c824981554,825373748,943207988,825306167,825308209,1664101426c909193773,808597046,841758257,825569841,842412081,825568306c808988977,741354552,926429485,842545464,741750070,842479665c909521206,862139441,892417330,808203063,858860844,808990777c876098352,875835692,909390130,741750840,892809529,808203312c825372003,842544181,741881395,892481842,909127985,892088882c859256625,808203316,892547372,859190834,757871664,909193265c909718072,862138937,926299954,808204596,858860844,943142455c943206960,875835692,909390130,741750840,942944305,741750581c841835312,959722545,942814009,842084908,808530229,741487158c842281525,741357624,858860592,875705654,842348853,909192492c909325368,858863409,875705187,875967541,757870636,959984433c842217011,824979504,825373748,943207988,858860598,892483127c1664101430,858862125,842348595,841758257,825569841,842412081c859122738,825505840,741354550,909523249,892811577,824980528c875968052,842348084,842228529,842609970,741354552,909455661c943141682,741356594,842282033,943076401,824981048,909719345c808204340,825372003,859060529,741618228,892481842,909127985c892088882,959657779,808202805,926231852,909195062,876031032c892941369,1664496433,909193779,741946165,825044016,892744500c842086708,875637808,875639348,909654070,875573548,909587768c761475116,909127986,875706425,825371696,825308466,842151472c859059500,943207481,824979500,943207730,842019128,875375668c825309239,909194553,842150755,926036018,757870636,909455921c808728881,824981556,825373748,943207988,842214454,808990263c761475116,859388209,959591475,841758263,825569841,859189297c892677172,842020144,741354548,943206701,943206968,741881399c943206701,959657778,862139960,892941106,808204342,825767724c825833521,824979506,825373748,943207988,842476599,909719600c761475116,892940338,842085432,825371704,825308466,842151472c926233900,808858928,824979500,825766455,842216504,842148912c943208246,1664628793,858862131,741620020,825044016,842151220c909588279,875637808,875639348,909654070,909653804,741487412c841835312,959920176,909719095,842084908,808530229,741487158c909325877,741751088,825044016,892548915,842021174,858860596c909129524,808661300,892482403,858863409,757870636,859124273c859321392,824979506,825373748,943207988,943008822,875706425c761475116,959918130,842478900,825371704,825308466,842151472c808924460,842217009,757870636,875705137,858862649,824980017c943206960,808989237,842228533,943142455,741354547,858861869c842413106,741357616,842282033,943076401,908867128,909325621c1664101424,925905453,858798386,841758774,825569841,842412081c926231602,909195062,741354552,892940338,808989748,824980534c808794421,858928953,842228530,825766193,741354553,942879021c825700403,741618743,842282033,943076401,925644344,959983666c1664101430,825831725,925971767,741618232,892481842,909127985c892088627,926036792,808203312,875638060,926430519,808597296c875639340,959526708,1664431672,875967027,741946931,825044016c858862897,875836979,875637816,875639348,909654070,808597292c741751096,841835312,909456944,842478649,842084908,808530229c741487158,943274037,741356594,808528944,842085685,808465977c892745004,909193527,862138676,842413618,808203577,875638060c842282293,943207475,875835692,909390130,741750840,943274037c808203314,808594787,859322165,741356592,892481842,909127985c892088882,926103097,808203831,909522220,909586996,942422068c808793392,1664430642,825700915,741816114,959261744,909259313c808595761,875835692,909390130,741750840,842217779,808203825c892744291,876098615,841756728,825569841,859189297,808856624c825440562,741354546,909127987,875966516,876096812,959592243c1664365619,808792627,741881138,825044016,808793137,960050228c875637810,875639348,909654070,825307436,842084660,761475116c825569330,943077170,825371696,825308466,842151472,959460908c942946356,757870636,892612915,808989239,808529196,842479411c943075641,825373539,892547640,757870636,825242673,825635897c824980017,825373748,943207988,825306166,825308209,166410142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172" w:right="0" w:hanging="0"/>
        <w:jc w:val="both"/>
        <w:rPr>
          <w:rFonts w:ascii="Calibri Light" w:hAnsi="Calibri Light"/>
        </w:rPr>
      </w:pPr>
      <w:r>
        <w:rPr>
          <w:rFonts w:ascii="Calibri Light" w:hAnsi="Calibri Light"/>
          <w:color w:val="1F4D78"/>
        </w:rPr>
        <w:t>Allegato 7 - Modello per la richiesta del saldo</w:t>
      </w:r>
    </w:p>
    <w:p>
      <w:pPr>
        <w:pStyle w:val="TextBody"/>
        <w:spacing w:before="10" w:after="0"/>
        <w:rPr>
          <w:rFonts w:ascii="Calibri Light" w:hAnsi="Calibri Light"/>
          <w:sz w:val="19"/>
        </w:rPr>
      </w:pPr>
      <w:r>
        <w:rPr>
          <w:rFonts w:ascii="Calibri Light" w:hAnsi="Calibri Light"/>
          <w:sz w:val="19"/>
        </w:rPr>
      </w:r>
    </w:p>
    <w:p>
      <w:pPr>
        <w:pStyle w:val="TextBody"/>
        <w:tabs>
          <w:tab w:val="clear" w:pos="708"/>
          <w:tab w:val="left" w:pos="2036" w:leader="none"/>
          <w:tab w:val="left" w:pos="6575" w:leader="none"/>
        </w:tabs>
        <w:ind w:left="1166" w:right="101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 valere sull’Azione</w:t>
      </w:r>
      <w:r>
        <w:rPr>
          <w:u w:val="single"/>
        </w:rPr>
        <w:tab/>
      </w:r>
      <w:r>
        <w:rPr/>
        <w:t>del POR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20" w:leader="none"/>
        </w:tabs>
        <w:ind w:left="1166" w:right="686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Richiestasaldo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TextBody"/>
        <w:tabs>
          <w:tab w:val="clear" w:pos="708"/>
          <w:tab w:val="left" w:pos="6815" w:leader="none"/>
        </w:tabs>
        <w:ind w:left="172" w:right="127" w:hanging="0"/>
        <w:jc w:val="both"/>
        <w:rPr/>
      </w:pPr>
      <w:r>
        <w:rPr/>
        <w:t>……………</w:t>
      </w:r>
      <w:r>
        <w:rPr/>
        <w:t>. fax ……………… e-mail ………………….., in qualità di legale rappresentante del Beneficiario ammesso  a  contributo  con  Decreto  di  quantificazione  definitiva  del  finanziamento  n.del                _________per un importo del contributo pari aEuro</w:t>
      </w:r>
      <w:r>
        <w:rPr>
          <w:u w:val="single"/>
        </w:rPr>
        <w:tab/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1" w:after="0"/>
        <w:ind w:left="2379" w:right="7" w:hanging="365"/>
        <w:rPr/>
      </w:pPr>
      <w:r>
        <w:rPr>
          <w:rFonts w:eastAsia="Calibri Light" w:cs="Calibri Light"/>
        </w:rPr>
        <w:t xml:space="preserve">                                        </w:t>
      </w:r>
      <w:r>
        <w:rPr/>
        <w:t>RICHEDE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6661" w:leader="dot"/>
        </w:tabs>
        <w:autoSpaceDE w:val="false"/>
        <w:spacing w:lineRule="auto" w:line="240" w:before="0" w:after="0"/>
        <w:ind w:left="600" w:right="0" w:hanging="429"/>
        <w:contextualSpacing w:val="false"/>
        <w:jc w:val="left"/>
        <w:rPr/>
      </w:pPr>
      <w:r>
        <w:rPr/>
        <w:t>l’erogazione della quota di saldo pariadeuro</w:t>
        <w:tab/>
        <w:t>,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5753" w:leader="none"/>
        </w:tabs>
        <w:autoSpaceDE w:val="false"/>
        <w:spacing w:lineRule="auto" w:line="240" w:before="0" w:after="0"/>
        <w:ind w:left="600" w:right="179" w:hanging="428"/>
        <w:contextualSpacing w:val="false"/>
        <w:jc w:val="left"/>
        <w:rPr/>
      </w:pPr>
      <w:r>
        <w:rPr/>
        <w:t>che il suddetto pagamento, richiesto a titolo di saldo sia accreditato sul seguente conto corrente bancario intestatoal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2" w:after="0"/>
        <w:ind w:left="172" w:right="0" w:hanging="365"/>
        <w:rPr/>
      </w:pPr>
      <w:r>
        <w:rPr/>
        <w:t>A tal fine allega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1" w:after="0"/>
        <w:ind w:left="600" w:right="0" w:hanging="429"/>
        <w:contextualSpacing w:val="false"/>
        <w:rPr/>
      </w:pPr>
      <w:r>
        <w:rPr/>
        <w:t>Prospettoriepilogativodellesommeasaldorichiesteconlapresenteistanzaripartiteper</w:t>
      </w:r>
    </w:p>
    <w:p>
      <w:pPr>
        <w:pStyle w:val="TextBody"/>
        <w:ind w:left="600" w:right="0" w:hanging="0"/>
        <w:jc w:val="both"/>
        <w:rPr/>
      </w:pPr>
      <w:r>
        <w:rPr/>
        <w:t>singola voce di costo secondo lo schema di cui all’allegato 7 all’Avviso di selezione 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Stato finale dei lavori citato nel prospetto riepilogativo delle somme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right="170" w:hanging="361"/>
        <w:contextualSpacing w:val="false"/>
        <w:rPr/>
      </w:pPr>
      <w:r>
        <w:rPr/>
        <w:t>file xml relativo alla fattura con annullo apposto con apposita dicitura nel campo “note”; [ovvero], dichiarazione sostitutiva di atto notorio ai sensi del DPR 445/2000, secondo il modello dell’allegato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56" w:leader="none"/>
        </w:tabs>
        <w:autoSpaceDE w:val="false"/>
        <w:spacing w:lineRule="auto" w:line="240" w:before="1" w:after="0"/>
        <w:ind w:left="600" w:right="175" w:hanging="428"/>
        <w:contextualSpacing w:val="false"/>
        <w:rPr/>
      </w:pPr>
      <w:r>
        <w:rPr/>
        <w:tab/>
        <w:t>(per richieste di erogazione connesse a somme a disposizione quali, a titolo esemplificativo, competenze tecniche per direzionelavori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4" w:hanging="428"/>
        <w:contextualSpacing w:val="false"/>
        <w:rPr/>
      </w:pPr>
      <w:r>
        <w:rPr/>
        <w:t>Modello di rendicontazione delle spese sostenute, redatto secondo il format allegato 11 all’Avviso di selezione comprovante spese effettuate di importo superiore al 40% dell’ultima erogazione finanziaria acquisita, corredato dalla documentazione comprovante tali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6" w:hanging="428"/>
        <w:contextualSpacing w:val="false"/>
        <w:rPr/>
      </w:pPr>
      <w:r>
        <w:rPr/>
        <w:t>Certificato di Collaudo o di regolare esecuzione (a seconda dell’opzione adottata dall’amministrazione in relazione alla soglia finanziaria dell’intervento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3" w:before="0" w:after="0"/>
        <w:ind w:left="600" w:right="0" w:hanging="429"/>
        <w:contextualSpacing w:val="false"/>
        <w:rPr/>
      </w:pPr>
      <w:r>
        <w:rPr/>
        <w:t>Dichiarazione attestante la piena funzionalitàdell’ope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0" w:hanging="429"/>
        <w:contextualSpacing w:val="false"/>
        <w:rPr/>
      </w:pPr>
      <w:r>
        <w:rPr/>
        <w:t>Altro [specificare eventuale ulterioredocumentazione]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                    </w:t>
      </w:r>
      <w:r>
        <w:rPr/>
        <w:t>DICHIARA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72" w:right="0" w:hanging="0"/>
        <w:jc w:val="both"/>
        <w:rPr/>
      </w:pPr>
      <w:r>
        <w:rPr/>
        <w:t>Ai sensi degli art. 46 e 47 del DPR 28 dicembre 2000, n. 445,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  <w:tab w:val="left" w:pos="5805" w:leader="none"/>
          <w:tab w:val="left" w:pos="9124" w:leader="none"/>
        </w:tabs>
        <w:autoSpaceDE w:val="false"/>
        <w:spacing w:lineRule="auto" w:line="240" w:before="103" w:after="0"/>
        <w:ind w:left="600" w:right="171" w:hanging="428"/>
        <w:contextualSpacing w:val="false"/>
        <w:rPr/>
      </w:pPr>
      <w:r>
        <w:rPr/>
        <w:t>che le attività realizzate alla data di ultimazione dell’operazione sono conformi a quanto dichiarato nell’istanza di contributo finanziario, nonché all’Operazione ammessa a contributo finanziarioconilprovvedimentodifinanziamenton.del</w:t>
      </w:r>
      <w:r>
        <w:rPr>
          <w:u w:val="single"/>
        </w:rPr>
        <w:tab/>
      </w:r>
      <w:r>
        <w:rPr/>
        <w:t xml:space="preserve">per un ammontare finanziario paria </w:t>
      </w:r>
      <w:r>
        <w:rPr>
          <w:u w:val="single"/>
        </w:rPr>
        <w:tab/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che la tempistica di ultimazione dell’Operazione è coerente e conforme con leprevisioni</w:t>
      </w:r>
    </w:p>
    <w:p>
      <w:pPr>
        <w:pStyle w:val="TextBody"/>
        <w:tabs>
          <w:tab w:val="clear" w:pos="708"/>
          <w:tab w:val="left" w:pos="6385" w:leader="none"/>
        </w:tabs>
        <w:ind w:left="600" w:right="0" w:hanging="0"/>
        <w:jc w:val="both"/>
        <w:rPr/>
      </w:pPr>
      <w:r>
        <w:rPr/>
        <w:t>indicate nel Disciplinare sottoscrittoindata</w:t>
      </w:r>
      <w:r>
        <w:rPr>
          <w:u w:val="single"/>
        </w:rPr>
        <w:tab/>
      </w:r>
      <w:r>
        <w:rPr/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7" w:after="0"/>
        <w:ind w:left="600" w:right="0" w:hanging="429"/>
        <w:contextualSpacing w:val="false"/>
        <w:rPr/>
      </w:pPr>
      <w:r>
        <w:rPr/>
        <w:t>che ogni adempimento procedurale finalizzato all’attuazione dell’operazione in oggettoè</w:t>
      </w:r>
    </w:p>
    <w:p>
      <w:pPr>
        <w:pStyle w:val="TextBody"/>
        <w:ind w:left="600" w:right="0" w:hanging="0"/>
        <w:jc w:val="both"/>
        <w:rPr/>
      </w:pPr>
      <w:r>
        <w:rPr/>
        <w:t>stato 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2" w:hanging="428"/>
        <w:contextualSpacing w:val="false"/>
        <w:rPr/>
      </w:pPr>
      <w:r>
        <w:rPr/>
        <w:t>di accettare i controlli che la Regione Siciliana e/o soggetto da essa indicato, nonché i funzionari autorizzati della Comunità europea e i loro rappresentanti autorizzati riterranno opportunoeffettua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impegnarsi a conservare e mantenere la documentazione di spesa per un periodo di dieci anni a decorrere dal 31 dicembre successivo alla presentazione dei conti nei quali sono incluse le spese finali dell’Operazionecomplet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8" w:after="0"/>
        <w:ind w:left="600" w:right="173" w:hanging="428"/>
        <w:contextualSpacing w:val="false"/>
        <w:rPr/>
      </w:pPr>
      <w:r>
        <w:rPr/>
        <w:t>la propria più ampia disponibilità e collaborazione a fornire estratti o copie dei suddetti documenti alle persone o agli organismi che ne hanno diritto, compresi il personale autorizzato dell’Autorità di Gestione, dell’Autorità di Certificazione, e dell’Autorità di Audit, nonché i funzionari autorizzati della Comunità europea e i loro rappresentantiautorizza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81" w:after="0"/>
        <w:ind w:left="600" w:right="174" w:hanging="428"/>
        <w:contextualSpacing w:val="false"/>
        <w:rPr/>
      </w:pPr>
      <w:r>
        <w:rPr/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i/>
        </w:rPr>
        <w:t xml:space="preserve">ex lege </w:t>
      </w:r>
      <w:r>
        <w:rPr/>
        <w:t>n.190/201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6" w:hanging="428"/>
        <w:contextualSpacing w:val="false"/>
        <w:rPr/>
      </w:pPr>
      <w:r>
        <w:rPr/>
        <w:t>che non sono stati ottenuti, né richiesti, ulteriori rimborsi, contributi e integrazioni di altri soggetti, pubblici o privati, nazionali, regionali, provinciali e/o comunitari (ovvero sono stati ottenuti o richiesti quali e in quale misura e su qualispese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2" w:hanging="428"/>
        <w:contextualSpacing w:val="false"/>
        <w:rPr/>
      </w:pPr>
      <w:r>
        <w:rPr/>
        <w:t>che sono stati trasmessi alla Regione Siciliana i dati di monitoraggio economico, finanziario, fisico e procedurale e sono stati imputati nel sistema di monitoraggio economico, finanziario, fisico e procedurale SIURP gli atti e la documentazione relativi alle varie fasi di realizzazione dell'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0" w:hanging="429"/>
        <w:contextualSpacing w:val="false"/>
        <w:rPr/>
      </w:pPr>
      <w:r>
        <w:rPr/>
        <w:t>che l’Operazione è in uso e funzionante, come attestato dalla documentazionealleg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80" w:hanging="428"/>
        <w:contextualSpacing w:val="false"/>
        <w:rPr/>
      </w:pPr>
      <w:r>
        <w:rPr/>
        <w:t>di aver adottato e di mantenere un sistema di contabilità separata o una codificazione contabile adeguata per tutte le transazioni relative al finanziamentoconcess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     </w:t>
      </w:r>
      <w:r>
        <w:rPr/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tutta la documentazione relativa al progetto èubicatapresso</w:t>
      </w:r>
      <w:r>
        <w:rPr>
          <w:u w:val="single"/>
        </w:rPr>
        <w:tab/>
        <w:tab/>
      </w:r>
      <w:r>
        <w:rPr>
          <w:spacing w:val="-15"/>
        </w:rPr>
        <w:t xml:space="preserve">e </w:t>
      </w:r>
      <w:r>
        <w:rPr/>
        <w:t>che il soggetto addetto a taleconservazione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5"/>
        <w:ind w:left="2734" w:right="7" w:hanging="365"/>
        <w:rPr/>
      </w:pPr>
      <w:r>
        <w:rPr>
          <w:rFonts w:eastAsia="Calibri Light" w:cs="Calibri Light"/>
        </w:rPr>
        <w:t xml:space="preserve">         </w:t>
      </w:r>
      <w:r>
        <w:rPr/>
        <w:t>SOTTOSCRIZIONE DEL LEGALE RAPPRESENTANTE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76"/>
        <w:ind w:left="172" w:right="323" w:hanging="0"/>
        <w:rPr/>
      </w:pP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TextBody"/>
        <w:spacing w:before="1" w:after="0"/>
        <w:ind w:left="172" w:right="0" w:hanging="0"/>
        <w:rPr/>
      </w:pPr>
      <w:r>
        <w:rPr/>
        <w:t>verità, ai sensi dell’art. 76 del D.P.R. 28/12/2000 n. 44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</w:t>
      </w: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spacing w:before="0" w:after="5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Cambria" w:hAnsi="Cambria" w:cs="Cambria" w:hint="default"/>
        <w:sz w:val="24"/>
        <w:spacing w:val="-26"/>
        <w:szCs w:val="24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30:00Z</dcterms:created>
  <dc:creator>Vincenzo Veneziano</dc:creator>
  <dc:description/>
  <cp:keywords/>
  <dc:language>en-US</dc:language>
  <cp:lastModifiedBy>Lucia Rocca</cp:lastModifiedBy>
  <cp:lastPrinted>2019-11-04T10:23:00Z</cp:lastPrinted>
  <dcterms:modified xsi:type="dcterms:W3CDTF">2020-01-29T12:03:00Z</dcterms:modified>
  <cp:revision>3</cp:revision>
  <dc:subject/>
  <dc:title/>
</cp:coreProperties>
</file>