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807550311,1648242466,4288073,0,1653604352,2127904008c131072,65536,1661468672,2127904008,58720256,2127902457c58720256,2127902457,-1382219776,0,1936719872,1886615354c3226686,0,648019968,1431671162,524288,0c-257556480,2127903838,1638400,1431633920,-1640038400,1404384217c3212456,0,1541406720,1431671162,786432,0c-256966656,2127903838,1703936,0,54329344,-1306427921c3242376,0,931135488,1431671162,720896,0c-256114688,2127903838,1769472,0,-1471873024,1729354085c3266475,0,767557632,1431671162,589824,0c-255328256,2127903838,1835008,0,-699793408,-1281717505c3275048,0,-271581184,1431671162,917504,0c-254672896,2127903838,1900544,0,-1736900608,1023576434c3276735,0,861929472,1431671162,655360,0c-253689856,2127903838,2031616,0,-1398472704,-1625549221c3229840,0,-309329920,1431671162,1179648,0c-252968960,2127903838,2097152,0,-517341184,694311974c3218053,0,729808896,1431671162,917504,0c-251723776,2127903838,2162688,0,-1789591552,-391564991c3228278,0,739246080,1431671162,917504,0c-250740736,2127903838,2228224,0,1049755648,1544864354c3256807,0,1063256064,1431671162,917504,0c-249757696,2127903838,2293760,0,1002504192,848493339c3234888,0,817889280,1431671162,917504,0c-248774656,2127903838,2359296,0,-2034302976,1244439208c3220517,0,1544552448,1431671162,1048576,0c-247791616,2127903838,2424832,0,-1451425792,-865588746c3235913,0,849346560,1431671162,1048576,0c-246677504,2127903838,2490368,0,-984023040,-1297038657c3228666,0,789577728,1431671162,1048576,0c-245563392,2127903838,2555904,0,1963655168,-2034788176c3235086,0,745537536,1431671162,1048576,0c-244449280,2127903838,2621440,0,-1682767872,-1804990827c3221174,0,811597824,1431671162,524288,0c-243335168,2127903838,2686976,0,1792999424,464831419c3221780,0,667942912,1431671162,524288,0c-242745344,2127903838,2752512,0,-677576704,-610123482c3252265,0,883949568,1431671162,524288,0c-242155520,2127903838,2818048,0,1139343360,-1750871590c3253072,0,688914432,1431671162,917504,0c-241565696,2127903838,2883584,0,-1663041536,-1655992566c3268648,0,1047527424,1431671162,917504,0c-240582656,2127903838,2949120,0,897122304,844245375c3230445,0,-312475648,1431671162,917504,0c-239599616,2127903838,3014656,0,1737621504,903764464c3255516,0,-240123904,1431671162,917504,0c-238616576,2127903838,3080192,0,-48103424,476823213c3266322,0,-249561088,1431671162,917504,0c-237633536,2127903838,3145728,0,-437190656,1933564779c3272734,0,1155530752,1431671162,917504,0c-236650496,2127903838,3211264,0,1824325632,2052606827c3238450,0,-230686720,1431671162,1310720,0c-235667456,2127903838,3276800,0,-774963200,-1304497361c3217982,0,742391808,1431671162,1310720,0c-234291200,2127903838,3342336,0,-1753415680,859450697c3221785,0,786432000,1431671162,1310720,0c-232914944,2127903838,3407872,0,-197984256,337698294c3268290,0,776994816,1431671162,393216,0c-231538688,2127903838,3473408,0,1862402048,-1199481860c3243552,0,714080256,1431671162,458752,0c-231079936,2127903838,3538944,0,318046208,-827174969c3259303,0,821035008,1431671162,458752,0c256901120,2127903846,3604480,0,2050490368,602702021c3243399,0,852492288,1431671162,524288,0c209780736,2127903846,3670016,0,-1203503104,-1855851312c3212919,0,802160640,1431671162,589824,0c-1931083776,2127903847,3735552,0,-1091502080,-1154412677c3222490,0,773849088,1431671162,327680,0c262799360,2127903846,3801088,0,1189740544,-358411644c3232028,0,696254464,1431671162,393216,0c-230096896,2127903838,3932160,0,449183744,-1933024473c3259759,0,732954624,1431671162,1048576,0c-229638144,2127903838,3997696,0,742457344,1894601716c3241673,0,792723456,1431671162,1245184,0c-227082240,2127903838,4128768,0,1918042112,-828562636c3227703,0,1209008128,1431671162,262144,0c215810048,2127903860,4194304,0,85065728,1974880556c3247783,0,830472192,1431671162,786432,0c-225771520,2127903838,4259840,0,-2018574336,-1496664483c3264216,0,-233832448,1431671162,589824,0c-224919552,2127903838,4325376,0,-523698176,503727979c3226449,0,836763648,1431671162,589824,0c-224264192,2127903838,4390912,0,346554368,-2016579695c3259505,0,940572672,1431671162,458752,0c-223608832,2127903838,4456448,0,-711131136,511387595c3239306,0,1168113664,1431671162,917504,0c-223084544,2127903838,4521984,0,-1289879552,2116135765c3261145,0,880803840,1431671162,720896,0c-222101504,2127903838,4587520,0,1611137024,1157880561c3261940,0,748683264,1431671162,917504,0c-221315072,2127903838,4653056,0,-1690959872,115851059c3274294,0,855638016,1431671162,917504,0c-220332032,2127903838,4718592,0,-1204486144,174739894c3243907,0,751828992,1431671162,851968,0c-219348992,2127903838,4784128,0,-2016804864,-28047781c3262466,0,858783744,1431671162,327680,0c230031360,2127903846,4849664,0,284164096,21450186c3219359,0,-268435456,1431671162,786432,0c-115933184,2127903838,4915200,0,1550123008,1288156732c3242530,0,780140544,1431671162,589824,0c-218431488,2127903838,4980736,0,-714080256,-2071269326c3243245,0,1066401792,1431671162,1048576,0c-217776128,2127903838,5046272,0,589430784,1529141414c3270381,0,-306184192,1431671162,1114112,0c-216662016,2127903838,5111808,0,-1878982656,1872616614c3251573,0,927989760,1431671162,917504,0c-215482368,2127903838,5177344,0,135266304,-1016829692c3276749,0,1133510656,1431671162,1048576,0c-214499328,2127903838,5242880,0,1365245952,-1684361713c3245464,0,937426944,1431671162,1376256,0c-213385216,2127903838,5308416,0,1966997504,1466446521c3225928,0,764411904,1431671162,1179648,0c-211943424,2127903838,5373952,0,-5767168,749495136c3216539,0,890241024,1431671162,1048576,0c-210698240,2127903838,5439488,0,1258881024,-478119516c3222027,0,1053818880,1431671162,327680,0c-1993342976,2127903850,5505024,0,-1888288768,-188273986c3239568,0,-262144000,1431671162,720896,0c-209584128,2127903838,5570560,0,1728184320,226788988c3213494,0,874512384,1431671162,786432,0c-208797696,2127903838,5636096,0,-1373569024,1347064130c3251713,0,1056964608,1431671162,589824,0c-207945728,2127903838,5701632,0,-1324941312,1028852805c3276783,0,1177550848,1431671162,655360,0c-207290368,2127903838,5767168,0,2095448064,1595097232c3211819,0,943718400,1431671162,720896,0c-1917517824,2127903847,5832704,0,-1475870720,2144719865c3264369,0,1158676480,1431671162,720896,0c-206569472,2127903838,5898240,0,1055129600,565711641c3266295,0,871366656,1431671162,589824,0c-205783040,2127903838,5963776,0,566427648,80550225c3271277,0,1397751808,1431671162,393216,0c265748480,2127903846,6029312,0,31064064,-843729344c3250258,0,1164967936,1431671162,1114112,0c-205127680,2127903838,6094848,0,-31457280,-1037729168c3218235,0,924844032,1431671162,1114112,0c-203948032,2127903838,6160384,0,-375193600,1903875874c3262850,0,1196425216,1431671162,524288,0c-1932853248,2127903847,6225920,0,-719257600,71119457c3266927,0,1190133760,1431671162,655360,0c-202768384,2127903838,6291456,0,1081212928,264580240c3217413,0,912261120,1431671162,917504,0c-202047488,2127903838,6356992,0,-897187840,-825507605c3219792,0,902823936,1431671162,1048576,0c-201064448,2127903838,6422528,0,1172439040,503796288c3268586,0,1199570944,1431671162,851968,0c-1930035200,2127903847,6488064,0,-1618608128,-1602860935c3227432,0,843055104,1431671162,1310720,0c-115081216,2127903838,6553600,0,-1032126464,-397691031c3219595,0,839909376,1431671162,655360,0c-1913389056,2127903847,6619136,0,415105024,-137590780c3276515,0,1004535808,1431671162,1048576,0c-1916338176,2127903847,6684672,0,850591744,757750721c3266411,0,-221249536,1431671162,983040,0c-1914830848,2127903847,6750208,0,427884544,-772408989c13751493,0,1948450816,1431356451,-1436942336,-492400043c1869381938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7903007,15794176,0c-1202520064,1431356851,-1436942336,-492400043,980910386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482360946,2127903007,2162688,0c182255616,12255232,93126656,0,978321408,1431671162c16842752,0,65536,327680,846200832,1431670953c0,1919221760,745565286,1431670953,984088576,1431671162c-1246756864,1431670953,0,1768161280,-1435470048,1431670953c0,1933180928,399532400,1431670954,987234304,1431671162c-1438646272,1431670953,0,808845312,700456994,1431670954c0,1969291264,405827444,1431670954,990380032,1431671162c-2000683008,1431670953,0,1031012352,739258402,1431670954c0,539099136,745552503,1431670953,993525760,1431671162c717225984,1431670954,0,1952841728,742403874,1431670954c0,1349648384,-1067434382,1431670577,996671488,1431671162c65536,574439026,8752,1030946816,2175010,0c0,524288,1376256,2031616,0,0c2162688,0,1304428544,1431670957,0,0c0,0,2162688,0,327680,131077c65537,74680,3417016,14392,3211264,0c1571815424,1431671162,655360,0,-260046848,2127903838c851968,1699938304,1842637170,-446148725,3242478,0c1394606080,1431671162,655360,0,-116654080,2127903838c917504,1010696192,-1965727441,-1786162231,2197522,0c-2107441152,1431356451,-1436942336,-492400043,2130226,0c31522816,0,396558336,349529,-1436942336,-492400043c786465074,1431671162,1521483776,1431671162,0,0c802160640,1431671162,1541406720,1431671162,1007681536,1431671162c684720128,1431671162,0,0,0,0c0,0,0,0,776994816,1431671162c667942912,1431671162,729808896,1431671162,1050673152,1431671162c748683264,1431671162,795869184,1431671162,0,0c1544552448,1431671162,770703360,1431671162,0,0c1060110336,1431671162,742391808,1431671162,751828992,1431671162c1063256064,1431671162,0,0,745537536,1431671162c0,0,0,0,1004535808,1431671162c726663168,1431671162,456130560,2127904069,0,0c1072693248,1431671162,723517440,1431671162,1044381696,1431671162c0,0,808452096,1431671162,0,0c-1785724928,1431671162,0,0,811597824,1431671162c0,0,732954624,1431671162,710934528,1431671162c648019968,1431671162,-1788870656,1431671162,1069547520,1431671162c624951296,1431671162,0,0,783286272,1431671162c699400192,1431671162,0,0,792723456,1431671162c714080256,1431671162,1053818880,1431671162,717225984,1431671162c3211264,0,877658112,1431671162,589824,0c-259325952,2127903838,983040,1869348864,-641183625,1358314890c3220916,0,805306368,1431671162,262144,0c910360576,2127903845,1048576,1667301376,357396073,1991583595c3234255,0,720371712,1431671162,1376256,0c-228524032,2127903838,1114112,577699840,1091860256,298930380c3247088,0,736100352,1431671162,393216,0c-230555648,2127903838,1179648,1748631552,1837198945,543031716c3240426,0,-218103808,1431671162,196608,0c276889600,2127903849,1245184,1010696192,1728018223,-179792844c3249459,0,795869184,1431671162,262144,0c-663814144,2127903848,1310720,980877312,962421110,-863810494c3254931,0,1136656384,1431671162,393216,0c-258670592,2127903838,1376256,1998585856,-1142331334,320833364c3223322,0,624951296,1431671162,196608,0c216268800,2127903846,1441792,577961984,1004435232,1951170777c3223193,0,1050673152,1431671162,327680,0c-1931870208,2127903847,1507328,1969291264,-2007601292,-764908198c4295848,0,918552576,1431671162,589824,0c-258211840,2127903838,1572864,1916403712,-1491504560,1240152887c1999633588,4091962,4194304,0,56688640,0c-2109472768,1431356451,-1436942336,-492400043,1763737906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1932472122,1835362403,3240801,0c1183842304,1431671162,851968,0,-1920991232,2127903847c6815744,1431633920,41811968,692864483,3227048,0c710934528,1431671162,983040,0,-1922433024,2127903847c6881280,0,-1856569344,1478128543,3238550,0c1142947840,1431671162,786432,0,-199950336,2127903838c6946816,0,1765343232,-316169764,3248734,0c1146093568,1431671162,851968,0,-199098368,2127903838c7012352,0,831258624,480327804,3213956,0c905969664,1431671162,917504,0,-198180864,2127903838c7077888,0,-1992818688,-522067147,3262671,0c824180736,1431671162,1048576,0,-197197824,2127903838c7143424,0,-54591488,1268378894,3246043,0c946864128,1431671162,1114112,0,-196083712,2127903838c7208960,0,-1285357568,44761234,3254570,0c-214958080,1431671162,1310720,0,-194904064,2127903838c7274496,0,-370081792,-1221675838,3214486,0c-1785724928,1431671162,1703936,0,-193527808,2127903838c7340032,0,-357957632,-1774651720,3229573,0c1171259392,1431671162,1572864,0,-191758336,2127903838c7405568,0,831782912,-1215029569,3254203,0c1072693248,1431671162,1114112,0,-190119936,2127903838c7471104,0,-963969024,782389565,3250690,0c846200832,1431671162,1441792,0,-188940288,2127903838c7536640,0,-441778176,-1588484171,3241929,0c1193279488,1431671162,1245184,0,-187432960,2127903838c7602176,0,-1270546432,-585788406,3267363,0c1378877440,1431671162,1310720,0,-186122240,2127903838c7667712,0,1275068416,483083729,3233514,0c1186988032,1431671162,1310720,0,-184745984,2127903838c7733248,0,860160000,1956105235,3261632,0c1202716672,1431671162,1572864,0,-183369728,2127903838c7798784,0,1763180544,-1847728008,3233339,0c1044381696,1431671162,1179648,0,-181731328,2127903838c7864320,0,-716570624,-744995458,3245681,0c909115392,1431671162,1310720,0,-180486144,2127903838c7929856,0,-164954112,-1520873385,3262462,0c1180696576,1431671162,1310720,0,-179109888,2127903838c7995392,0,1383006208,1578714225,3236582,0c921698304,1431671162,1572864,0,-177733632,2127903838c8060928,0,-1079246848,2075725680,3224533,0c934281216,1431671162,720896,0,-176095232,2127903838c8126464,0,251199488,-2049124455,3250143,0c1205862400,1431671162,1048576,0,-175308800,2127903838c8192000,0,2122973184,481092351,3244705,0c-299892736,1431671162,851968,0,-174194688,2127903838c8257536,0,-1405091840,59410276,3212156,0c1212153856,1431671162,1048576,0,-173277184,2127903838c8323072,0,-1439825920,-1361242324,3269176,0c1388314624,1431671162,917504,0,-172163072,2127903838c8388608,0,169672704,-501729375,3222821,0c0,0,1507328,0,-171180032,2127903838c8454144,0,1958281216,941919456,3255424,0c1391460352,1431671162,1441792,0,-169607168,2127903838c8519680,0,810156032,-523884777,135340274,0c1050673152,1431671162,0,0,0,0c729808896,1431671162,1174405120,1431671162,927989760,1431671162c0,0,0,0,0,0c0,0,1142947840,1431671162,827326464,1431671162c1521483776,1431671162,0,0,0,0c0,0,0,0,-293601280,1431671162c946864128,1431671162,909115392,1431671162,0,0c0,0,723517440,1431671162,696254464,1431671162c0,0,761266176,1431671162,0,0c0,0,1410334720,1431671162,0,0c0,0,1199570944,1431671162,0,0c849346560,1431671162,789577728,1431671162,0,0c0,0,1186988032,1431671162,754974720,1431671162c0,0,1177550848,1431671162,805306368,1431671162c667942912,1431671162,896532480,1431671162,0,0c1171259392,1431671162,0,0,0,0c770703360,1431671162,1168113664,1431671162,0,0c-318767104,1431671162,0,0,0,0c-208666624,1431671162,0,0,918552576,1431671162c0,0,877658112,1431671162,0,0c0,0,-287309824,1431671162,865075200,1431671162c1155530752,1431671162,0,0,0,0c858783744,1431671162,0,0,-252706816,1431671162c0,0,846200832,1431671162,0,0c0,0,821035008,1431671162,1149239296,1431671162c1193279488,1431671162,1136656384,1431671162,0,0c0,0,714080256,1431671162,780140544,1431671162c0,0,1369440256,1431671162,0,0c0,0,726663168,1431671162,0,0c-224395264,1431671162,0,0,1205862400,1431671162c0,0,0,0,776994816,1431671162c0,0,699400192,1431671162,1133510656,1431671162c0,0,1363148800,1431671162,0,0c1146093568,1431671162,0,0,0,0c0,0,0,0,880803840,1431671162c0,0,0,0,0,0c1202716672,1431671162,688914432,1431671162,1004535808,1431671162c-236978176,1431671162,1183842304,1431671162,1190133760,1431671162c814743552,1431671162,1069547520,1431671162,0,0c0,0,1382023168,1431671162,0,0c902823936,1431671162,899678208,1431671162,1426063360,1431671162c0,0,0,0,1356857344,1431671162c1404043264,1431671162,717225984,1431671162,0,0c0,0,1007681536,1431671162,868220928,1431671162c0,0,742391808,1431671162,0,0c710934528,1431671162,1541406720,1431671162,924844032,1431671162c1161822208,1431671162,0,0,0,0c0,0,915406848,1431671162,-243269632,1431671162c0,0,852492288,1431671162,0,0c456130560,2127904069,-246415360,1431671162,912261120,1431671162c624951296,1431671162,890241024,1431671162,861929472,1431671162c0,0,758120448,1431671162,943718400,1431671162c1372585984,1431671162,1139802112,1431671162,1544552448,1431671162c0,0,1060110336,1431671162,-281018368,1431671162c-296747008,1431671162,0,0,-255852544,1431671162c0,0,1066401792,1431671162,874512384,1431671162c1407188992,1431671162,0,0,1047527424,1431671162c1056964608,1431671162,824180736,1431671162,937426944,1431671162c0,0,0,0,0,0c830472192,1431671162,0,0,855638016,1431671162c0,0,0,0,883949568,1431671162c720371712,1431671162,732954624,1431671162,802160640,1431671162c0,0,786432000,1431671162,0,0c0,0,0,0,0,0c0,0,1416626176,1431671162,1353711616,1431671162c0,0,773849088,1431671162,0,0c817889280,1431671162,0,0,-303038464,1431671162c1164967936,1431671162,0,0,0,0c0,0,0,0,0,0c-211812352,1431671162,0,0,940572672,1431671162c0,0,0,0,0,0c0,0,808452096,1431671162,839909376,1431671162c1196425216,1431671162,0,0,0,0c0,0,0,0,836763648,1431671162c0,0,0,0,0,0c1063256064,1431671162,0,0,1053818880,1431671162c0,0,0,0,833617920,1431671162c0,0,1152385024,1431671162,0,0c1422917632,1431671162,0,0,792723456,1431671162c-321912832,1431671162,0,0,0,0c0,0,1215299584,1431671162,0,0c736100352,1431671162,767557632,1431671162,1158676480,1431671162c0,0,0,0,1385168896,1431671162c1366294528,1431671162,751828992,1431671162,0,0c0,0,-1788870656,1431671162,1209008128,1431671162c1400897536,1431671162,0,0,3211264,0c1215299584,1431671162,1376256,0,-168099840,2127903838c8585216,1431633920,-1660616704,-851884994,3262838,0c1353711616,1431671162,1376256,0,-166658048,2127903838c8650752,0,-760086528,1394940453,3234815,0c1007681536,1431671162,1376256,0,-165216256,2127903838c8716288,0,407633920,1276730738,3230323,0c1356857344,1431671162,1048576,0,-163774464,2127903838c8781824,0,-429326336,-2047154778,3226490,0c1363148800,1431671162,917504,0,-162660352,2127903838c8847360,1936588800,-1452508812,1374735048,3225642,0c1366294528,1431671162,1310720,0,-113704960,2127903838c9109504,1701707776,-1832702174,1943851021,3233049,0c1369440256,1431671162,720896,0,-112328704,2127903838c9175040,1864368128,-1023909574,-1463171330,3276003,0c761266176,1431671162,1245184,0,-111542272,2127903838c9240576,876216320,1183986227,-698985209,3260477,0c1521483776,1431671162,917504,0,-110231552,2127903838c9306112,979697664,-1561694354,1348572650,3227542,0c1372585984,1431671162,983040,0,-109248512,2127903838c9371648,1634992128,-1322177172,1672443292,3251103,0c1382023168,1431671162,786432,0,-108199936,2127903838c9502720,1010696192,1567242871,1701153297,3271251,0c827326464,1431671162,655360,0,-107347968,2127903838c9568256,1818296320,1261249085,353801654,3227448,0c758120448,1431671162,655360,0,-106627072,2127903838c9633792,1701969920,-1420615107,-691075690,3231244,0c1174405120,1431671162,1048576,0,-105906176,2127903838c9764864,909443072,-1304023262,-878451964,3249287,0c915406848,1431671162,917504,0,-104792064,2127903838c9830400,1043267584,-1083148484,395626989,3264273,0c1385168896,1431671162,917504,0,-103809024,2127903838c9895936,1047658496,945256252,525110722,3235933,0c-290455552,1431671162,720896,0,-102825984,2127903838c9961472,2000420864,2054648378,1413601906,3229805,0c-258998272,1431671162,851968,0,-102039552,2127903838c10027008,1700921344,-792239758,-50622947,3237372,0c1407188992,1431671162,851968,0,-101122048,2127903838c10092544,544145408,1685283155,1238307803,3214192,0c770703360,1431671162,983040,0,-100204544,2127903838c10158080,1735262208,-1929611488,680138122,3275536,0c1410334720,1431671162,589824,0,-99155968,2127903838c10289152,1999568896,57110586,844744869,3229641,0c899678208,1431671162,589824,0,-98500608,2127903838c10354688,1836318720,841512303,770305785,3265453,0c1416626176,1431671162,589824,0,-97845248,2127903838c10420224,892731392,-605670303,-2051057018,4301226,0c1422917632,1431671162,720896,0,-97189888,2127903838c10485760,1948254208,1292464249,360431153,1043268956,980823868c4221043,0,7405568,0,385875968,349529c0,0,0,0,0,0c0,0,0,0,0,0c0,6881356,110,0,1365245952,1431671159c1498415104,1431671162,131072,6619137,114,0c12648448,0,78643200,2127904031,-629145600,1431670955c0,0,0,0,0,0c0,0,0,0,0,0c0,0,0,0,0,0c0,0,0,0,0,0c0,0,0,0,0,0c0,0,0,0,0,0c0,0,0,0,0,0c3211264,0,-250609664,2127904006,-272629760,1431670957c0,0,1453326336,1431671162,0,0c3211264,0,-255852544,2127904006,-287309824,1431670957c0,0,0,0,0,0c3211264,0,-255852544,2127904006,-276824064,1431670957c0,0,0,0,0,0c3211264,0,-250609664,2127904006,-266338304,1431670957c0,0,0,0,0,0c3211264,0,-247988224,2127904006,-256901120,1431670957c0,0,0,0,0,0c3211264,0,-247988224,2127904006,-248512512,1431670957c0,0,0,0,0,0c3211264,0,0,0,0,0c0,0,15728640,0,0,2113929216c2162688,0,-1195376640,1431671136,0,0c7536640,2129920000,3211264,0,65536,524288c5242880,7536751,7602281,7274601,110,0c0,0,2162688,0,697303040,1431671157c0,0,2097152,0,8454144,0c1564475392,1431671162,-864026624,2127904019,0,0c0,0,0,0,1310720,0c0,0,0,0,1480065024,1431671162c0,-65536,98303,1431633920,0,0c0,0,0,0,0,0c10551296,0,952434688,1431356460,-1436942336,-492400043c33074,0,0,0,948436992,2127904021c952107008,2127904021,958398464,2127904021,-1374683136,1431671158c3801088,0,-1798307840,1431671162,-1797783552,1431671162c-1797783552,1431671162,684720128,1431671162,684982272,1431671162c684982272,1431671162,0,0,0,0c0,0,0,0,3211264,0c1959264256,2127899406,0,8192000,131072,7340033c71,0,6356992,103,19988480,0c355794944,1431356917,-1436942336,-492400043,1769242930,1631219311c1819243362,996504693,1952867692,892810810,1869888312,859322992c1769421619,979924068,1748710454,1751607653,942815860,1936538422c1920413039,1932357729,1701607796,1852796474,762723173,1954047348c1668178221,980578152,1684302189,1832609132,1882025843,1953067887c762212201,1769107304,1953394554,1915579489,1952541797,979727977c1918986339,813195008,1596993584,842019444,0,0c0,0,0,0,0,0c0,0,0,0,0,0c0,0,0,0,0,0c0,0,0,0,0,0c0,0,0,0,0,0c0,0,3211264,0,754974720,1431671162c524288,0,-1901461504,2127903847,327680,7864320c234225780,490137944,16855236,0,1908736000,1431356451c-1436942336,-492400043,1763737906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3227252,0,699400192,1431671162,458752,0c211484672,2127903846,589824,1431633920,1750532096,-619385821c3273954,0,865075200,1431671162,458752,0c213123072,2127903846,655360,0,1897136128,52835765c2183730,0,-485163008,1431356451,-1436942336,-492400043c33074,0,2162688,0,1689255936,1431671162c0,0,0,0,2162688,0c2058354688,1431670957,0,0,2097152,0c3211264,0,-253231104,2127904006,-725614592,1431670882c0,0,0,0,2050490368,2127904102c4259840,0,65536,1245184,2097152,2883630c3801147,6291501,4128807,6225953,2228285,8192123c2687016,6094939,0,0,3211264,0c65536,655360,4259840,6488174,7274600,5505138c7340153,101,1552678912,1431671162,3211264,0c0,0,0,0,65536,0c0,0,0,0,4259840,0c0,0,0,0,0,0c0,0,0,0,0,0c19660800,15728940,4259842,0,1069547520,1431671162c851968,0,-261292032,2127903838,458752,1431633920c420347904,579381727,66015,1431633920,4194304,0c9502720,0,-1800404992,1431671162,-1799880704,1431671162c-1799880704,1431671162,-1796210688,1431671162,-1795686400,1431671162c-1795686400,1431671162,-1842348032,1431671162,19660800,0c0,0,0,0,0,0c0,0,0,0,0,0c0,0,0,0,1374027776,1431671159c27328512,0,312803328,1431356841,-1436942336,-492400043c33074,0,0,0,0,0c0,0,0,0,0,0c0,0,0,0,0,0c0,0,0,0,0,0c0,0,0,0,0,0c0,0,0,0,0,0c0,0,0,0,0,0c0,0,0,0,0,0c0,0,0,0,0,0c0,0,0,0,0,0c0,0,0,0,0,0c0,0,0,0,0,0c0,0,0,0,0,0c0,0,0,0,0,0c0,0,0,0,0,0c0,0,0,0,0,0c31457280,0,56688640,0,-836370432,1431362077c-1436942336,-492400043,1763737906,1931623780,1701863784,539111519c1869771891,1029989739,539125282,1818311279,1769434988,1818583918c1713519980,1953701922,1030057081,1936683042,1869182057,1650539118c1970040691,1815831924,980706917,909259572,1886352443,808464698c1769421616,979924068,1748710454,1751607653,942815860,1936538422c1920413039,1932357729,1701607796,1852796474,762723173,1954047348c1668178221,980578152,1684302189,1832609132,1882025843,1953067887c762212201,1769107304,1953394554,1915579489,1952541797,979727977c1918986339,2037653538,574449008,808482911,1952395312,573714482c980827198,1954047348,1048080226,1949988668,1131963000,1702129263c1010725998,1047542391,1882879804,1010725456,1987000951,1818653285c1968207727,544498542,1635138167,1713519980,1702063201,1010708258c1768045175,1998612836,1818326586,573579837,2000436783,1634759482c1735289187,1647998752,1919903333,807550309,980885538,1702127201c824327538,539111478,1768700535,1968334190,574449004,1869903201c980885538,1701734764,892478013,1043276342,1765439292,1998611566c1717922874,807550324,980885538,1751607666,807550324,980885538c1735287144,1030188649,790769698,980892734,1998611306,1818326586c1701585469,790787174,980892734,1047679090,980889404,1047679090c980889404,1047679088,1916434236,980892734,104767909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868774007,544370540,1635138167,1629633900c577729653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-17088977,-33619971,13761278,0,-1767505920,1431356917c-1436942336,-492400043,1869381938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7903007c14745600,0,-1552941056,2127899408,65536,0c-2134900736,1431670956,0,0,-1533018112,2127899408c0,0,-1529348096,2127899408,-1525678080,2127899408c-1519386624,2127899408,-1514668032,2127899408,-1509425152,2127899408c-1505230848,2127899408,-1502085120,2127899408,-1496842240,2127899408c1793064960,1431671162,1793589248,1431671162,1793589248,1431671162c1760559104,1431670955,-1392508928,1431670889,1751121920,1431671162c1752694784,1431671162,-497025024,2127899417,-1986002944,2127899416c1369964544,1431671159,1430257664,1431671162,1006698496,1349663351c-1067434382,1431670577,2162688,0,517996544,1431670807c0,0,0,0,15794176,0c785776640,1431356451,-1436942336,-492400043,1053851954,1431671162c1521483776,1431671162,456130560,2127904069,0,0c0,0,1072693248,1431671162,0,0c0,0,1541406720,1431671162,0,0c1050673152,1431671162,717225984,1431671162,0,0c720371712,1431671162,667942912,1431671162,1571815424,1431671162c0,0,624951296,1431671162,1544552448,1431671162c0,0,-1788870656,1431671162,1063256064,1431671162c0,0,0,0,710934528,1431671162c0,0,648019968,1431671162,2162688,0c1595408384,2127904010,1749024768,1431671162,2139095040,2127903850c16842752,0,-1814691840,1431356917,-1436942336,-492400043c980910386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1431649906,264110080,0,2228223,0c1592786944,2127904010,1749024768,1431671162,1474297856,1431671162c2162688,0,65536,1431306240,0,0c0,0,2162688,0,517996544,1431670807c0,0,0,0,8454144,0c-822738944,1431356458,-1436942336,-492400043,1661501746,2127904008c58720256,2127902457,58720256,2127902457,786432,1818296320c790783347,980827198,29811,1663041536,672164975,1431671162c672137216,1431671162,672137216,1431671162,65536,0c0,1030750208,1699767842,1431671162,8388608,0c31522816,0,2141716480,2127904026,131072,0c1387266048,1431671159,0,0,-2119172096,2127904026c697303040,1431671157,-2115502080,2127904026,-2111832064,2127904026c-2106589184,2127904026,-2102394880,2127904026,-2096103424,2127904026c-2090336256,2127904026,-2085617664,2127904026,-2082471936,2127904026c-2078801920,2127904026,-2075656192,2127904026,-2071986176,2127904026c-2067791872,2127904026,-2062548992,2127904026,62914560,1431670956c-2057830400,2127904026,1697644544,1431671162,1698168832,1431671162c1698168832,1431671162,6553600,6553600,0,0c2050490368,2127904102,2050490368,2127904102,1780482048,1431671162c1342177280,2000436850,27450,0,-835715072,1431671134c0,0,0,0,0,0c1197473792,2127904070,998244352,1431670958,0,1769234802c-2055180689,2127904026,-2026373120,2127904026,-2020081664,2127904026c-2014314496,2127904026,-2009595904,2127904026,-2004877312,2127904026c-2000683008,2127904026,-1997012992,2127904026,-1591738368,2127904068c686817280,1431671157,0,0,0,0c-1993867264,2127904026,-1985478656,2127904026,-1981808640,2127904026c-1978138624,2127904026,-1974992896,2127904026,-1970798592,2127904026c-1967652864,2127904026,0,0,1047658496,2127903849c12648448,0,513802240,2127903007,513802240,2127903007c1349517312,2000436850,1702260538,1869375090,1853182071,1998615651c1818326586,1634083389,577074028,2000436783,1677746746,980885609c1073526,790769698,15422,0,0,1700936311c1736470374,1431671162,562036736,1431670803,1758986240,1431671162c1749024768,1431671162,1734344704,1431671162,1715470336,1431671162c1795162112,1431671162,0,0,0,0c0,0,1758986240,1431671162,1768357888,574449518c2171440,0,-1389363200,1431670889,482344960,2127903007c1916403712,1010725456,2193199,0,-62914560,2127904046c1682964480,1431671162,1561329664,1431671162,9502720,0c396754944,349529,-1436942336,-492400043,1703969074,2127904039c0,0,-1905262592,2127902954,-1384120320,2127902954c0,0,65536,65536,-1340276736,2127903986c-1367343104,2127903986,1524629504,2127903425,1805647872,1431671162c721420288,1430471467,-1879029938,2127902954,0,0c1788870656,2129968726,1487929344,1431671162,6356992,0c131072,65536,1310720,0,1583349760,1431671157c1806696448,1431671162,0,0,0,0c-1157562368,574511,524288,0,1806696448,1431671162c0,0,-330301440,1431670794,58785792,0c-1652162560,1431356917,-1436942336,-492400043,1805680946,2127904066c-1067450368,1431670577,66846720,0,1544617983,2127903849c-525336576,1431670956,66650112,0,1541472255,2127903849c-1724907520,1431670595,66650112,0,1538326527,2127903849c-507510784,1431670956,66453504,0,1535180799,2127903849c-1067450368,1431670577,66781184,0,1530986495,2127903849c-543162368,1431670956,67174400,0,1795227647,2127904066c-1724907520,1431670595,67174400,0,1791033343,2127904066c-1138753536,1431670577,67764224,0,1975582719,2127904066c-1138753536,1431670577,71499776,0,1328611327,1431670957c-1067450368,1431670577,6750208,1,1331757055,1431670957c-1123024896,1431670577,6750208,8519681,1335951359,1431670957c-1067450368,1431670577,6750208,65537,1434517503,1431670957c-1138753536,1431670577,8060928,0,1340145663,1431670957c-1123024896,1431670577,5963776,8650753,353435647,1431670957c-1138753536,1431670577,6488064,0,1464926207,1431670957c-1138753536,1431670577,6750208,196608,1452343295,1431670957c-1067450368,1431670577,1469579264,0,1468012825,1431670957c-1067450368,1431670577,5832704,65536,1471216126,1431670957c-1067450368,1431670577,5832704,1048576,1475401502,1431670957c-1067450368,1431670577,5832704,131072,1478557689,1431670957c-1067450368,1431670577,5832704,983040,1343290623,1431670957c-1123024896,1431670577,5963776,8716289,1456479518,1431670957c1421869056,1431670957,1469644800,16,1346437117,1431670957c888143872,1431670957,6619136,1,1361117183,1431670957c-1138753536,1431670577,6619136,65537,1365311487,1431670957c-1138753536,1431670577,6619136,131072,1482751999,1431670957c-1138753536,1431670577,1469841408,0,1485897727,1431670957c716177408,1431670957,1469841408,65536,1390477311,1431670957c1398800384,1431670957,1468792832,0,1357971455,1431670957c888143872,1431670957,6619136,0,1372651519,1431670957c-1123024896,1431670577,6029312,8585216,1447100415,1431670957c-368050176,1431670956,1469513728,16,1378942975,1431670957c-1067450368,1431670577,6684672,1,1382088703,1431670957c-1123024896,1431670577,6684672,8519681,1386283007,1431670957c-1067450368,1431670577,6684672,65537,1438711807,1431670957c1608515584,1431670572,8192000,0,59775771,0c403767296,0,1443889152,1431670957,-1138753536,1431670577c8192000,65536,1322254336,1431670957,716177408,1431670957c6815744,131073,1312882687,1431670957,-1067450368,1431670577c6815744,65537,1414536736,1431670957,1421869056,1431670957c1469186048,16,1316027647,1431670957,905969664,1431670957c6815744,1,-788463670,2127903849,-564133888,1431670956c256901120,16,1375797244,1431670957,-1123024896,1431670577c6029312,8650752,-792658178,2127903849,255852544,1431670954c257490944,16,1495276830,1431670957,-1724907520,1431670595c7471104,131073,1489042684,1431670957,-1724907520,1431670595c7471104,65537,1492189183,1431670957,-1724907520,1431670595c7471104,1,-700383233,1431671134,-1138753536,1431670577c264699904,0,671154175,1431671136,-1123024896,1431670577c266076160,0,890306559,1431671135,-1138753536,1431670577c266076160,0,929103871,2127903829,-1067450368,1431670577c265945088,0,972095487,2127903829,-1123024896,1431670577c263979008,0,956366847,2127903829,-1067450368,1431670577c263979008,0,952172543,2127903829,-1067450368,1431670577c263979008,0,964755455,2127903829,-1067450368,1431670577c263979008,0,960561151,2127903829,-1067450368,1431670577c263979008,0,649134079,1431671136,-1138753536,1431670577c264503296,0,935395327,2127903829,-1138753536,1431670577c264372224,0,-637526755,1431671134,-1067450368,1431670577c265617408,0,947978239,2127903829,-1067450368,1431670577c264634368,0,532742143,1431671135,1608515584,1431670572c264634368,0,985667351,2127903829,-1067450368,1431670577c264044544,0,903938047,2127903829,-1067450368,1431670577c265093120,0,866184400,2127903829,-1067450368,1431670577c265158656,0,989915601,2127903829,-1067450368,1431670577c264044544,0,908131069,2127903829,-1067450368,1431670577c265093120,0,870319616,2127903829,-1067450368,1431670577c265158656,0,998308857,2127903829,-1724907520,1431670595c264044544,0,916520959,2127903829,-1724907520,1431670595c265093120,0,878772223,2127903829,-1724907520,1431670595c265158656,0,981532671,2127903829,-1067450368,1431670577c264044544,0,899743743,2127903829,-1067450368,1431670577c265093120,0,861995007,2127903829,-1067450368,1431670577c265158656,0,994115583,2127903829,-1724907520,1431670595c264044544,0,912326655,2127903829,-1724907520,1431670595c265093120,0,874577919,2127903829,-1724907520,1431670595c265158656,0,1002504191,2127903829,833617920,1431670580c264110080,0,920715263,2127903829,833617920,1431670580c265224192,0,882966527,2127903829,833617920,1431670580c265289728,0,230752255,1431671135,-140509184,1431670802c266010624,0,463536127,1431671135,-1067450368,1431670577c264765440,0,975241215,2127903829,860880896,1431670572c264896512,0,887160831,2127903829,860880896,1431670572c264962048,0,849412095,2127903829,860880896,1431670572c265027584,0,939531547,2127903829,-1067450368,1431670577c265879552,0,488701951,1431671135,-1123024896,1431670577c265879552,0,940636618,1431671135,-1138753536,1431670577c265879552,0,979435515,2127903829,-191889408,1431670956c264437760,0,895549432,2127903829,-191889408,1431670956c265486336,0,857800703,2127903829,-191889408,1431670956c265551872,0,350288893,1431671135,-1067450368,1431670577c265682944,0,652279807,1431671136,-1067450368,1431670577c264175616,0,924909567,2127903829,-1138753536,1431670577c264568832,0,931201023,2127903829,-1067450368,1431670577c264372224,0,968949759,2127903829,-1067450368,1431670577c263979008,0,943783935,2127903829,-1067450368,1431670577c264306688,0,841023487,1431671135,-1123024896,1431670577c264306688,0,14745599,1431671135,-1138753536,1431670577c264306688,0,977338367,2127903829,833617920,1431670580c264241152,0,891355135,2127903829,833617920,1431670580c265355264,0,853606399,2127903829,833617920,1431670580c265420800,0,1647378431,1431671135,-1138753536,1431670577c264830976,0,1369505791,1431670957,-1138753536,1431670577c6619136,196608,-729801443,2127903849,-1123024896,1431670577c69992448,0,-777977857,2127903849,-1724907520,1431670595c260964352,0,1460731903,1431670957,1421869056,1431670957c1469710336,16,1562385179,2127903849,-1138753536,1431670577c67698688,0,1560338641,2127903849,-564133888,1431670956c66715648,0,1600189909,2127903849,-1138753536,1431670577c67305472,0,1566632404,2127903849,-574619648,1431670956c258539520,0,1551958015,2127903849,-1724907520,1431670595c66715648,0,1595998202,2127903849,-1123024896,1431670577c67371008,0,1591803389,2127903849,-1123024896,1431670577c67436544,0,1814102015,2127904066,-1123024896,1431670577c67567616,0,1587609599,2127903849,-1123024896,1431670577c67633152,0,1809907711,2127904066,-540016640,1431670955c66977792,0,1583415295,2127903849,-1123024896,1431670577c67043328,0,1579220991,2127903849,-1123024896,1431670577c67108864,0,1575026687,2127903849,-1138753536,1431670577c67502080,0,1570832383,2127903849,-1138753536,1431670577c66912256,0,1556152319,2127903849,-1724907520,1431670595c66715648,0,1604386815,2127903849,-1123024896,1431670577c66519040,0,1528889343,2127903849,-1123024896,1431670577c67239936,0,1818296319,2127904066,-1067450368,1431670577c66519040,0,1606483967,2127903849,-1067450368,1431670577c66519040,0,1610678271,2127903849,-1067450368,1431670577c66519040,0,1547763711,2127903849,-543162368,1431670956c66584576,0,1801519103,2127904066,-1724907520,1431670595c66584576,0,1805713407,2127904066,-1067450368,1431670577c66846720,0,1544559645,2127903849,-525336576,1431670956c66650112,0,1541471951,2127903849,-1724907520,1431670595c66650112,0,1538321356,2127903849,-507510784,1431670956c66453504,0,1535180797,2127903849,-1067450368,1431670577c66781184,0,1530968868,2127903849,-543162368,1431670956c67174400,0,1795227391,2127904066,-1724907520,1431670595c67174400,0,1791032572,2127904066,-1138753536,1431670577c67764224,0,1975582719,2127904066,-1138753536,1431670577c71499776,0,1735458815,1431671135,-1123024896,1431670577c67960832,0,237043711,1431671135,-1123024896,1431670577c68026368,0,997261311,1431671135,-1138753536,1431670577c68550656,0,-215941121,1431671134,-1138753536,1431670577c68157440,0,457244671,1431671135,-1138753536,1431670577c68222976,0,953221119,1431671135,-1123024896,1431670577c68288512,0,-127860737,1431671134,-1123024896,1431670577c68354048,0,1659961343,1431671135,-1123024896,1431670577c68419584,0,-165609473,1431671134,-1123024896,1431670577c68485120,0,719388671,1431671135,-1067450368,1431670577c68616192,0,-505348097,1431671134,-1123024896,1431670577c68091904,0,274734365,1431671135,-1123024896,1431670577c67895296,0,-784269313,2127903849,255852544,1431670954c257228800,0,-867106817,1431671134,-1123024896,1431670577c81264640,0,306191131,1431671135,-1123024896,1431670577c81199104,0,507576319,1431671135,-1067450368,1431670577c81330176,0,1526787284,2127903849,-491782144,1431670956c76939264,0,1328605906,1431670957,-1067450368,1431670577c6750208,1,1331757044,1431670957,-1123024896,1431670577c6750208,8519681,1335951356,1431670957,-1067450368,1431670577c6750208,65537,-780075778,2127903849,-1724907520,1431670595c262602752,0,1434517503,1431670957,-1138753536,1431670577c8060928,0,645988351,1431671136,-1138753536,1431670577c257425408,16,-767492097,2127903849,-1067450368,1431670577c74186752,0,-769589249,2127903849,-1724907520,1431670595c74252288,0,1340145663,1431670957,-1123024896,1431670577c5963776,8650753,-734986241,2127903849,-452984832,1431670956c66322432,0,-737083393,2127903849,-1123024896,1431670577c65732608,0,-732889089,2127903849,-473956352,1431670956c65601536,0,661716991,1431671136,-1724907520,1431670595c65601536,0,1997602815,2127904066,-403701760,1431670956c65863680,1,-740229121,2127903849,-1138753536,1431670577c66125824,0,664862719,1431671136,-1724907520,1431670595c65863680,0,-744423425,2127903849,-1123024896,1431670577c65994752,0,-747569667,2127903849,-437256192,1431670956c66256896,0,-765394945,2127903849,-403701760,1431670956c65798144,1,-750773220,2127903849,-1138753536,1431670577c66060288,0,667951136,1431671136,-1724907520,1431670595c65798144,0,-754909185,2127903849,-1123024896,1431670577c65929216,0,-758061364,2127903849,-421527552,1431670956c65536000,0,-761200641,2127903849,-1067450368,1431670577c66191360,0,-763297816,2127903849,-1123024896,1431670577c65667072,0,-803145217,2127903849,-564133888,1431670956c257622016,16,-798949378,2127903849,-1724907520,1431670595c257556480,16,-790560769,2127903849,-368050176,1431670572c257359872,16,-771686401,2127903849,-1138753536,1431670577c73990144,0,1995505663,2127904066,-1724907520,1431670595c74317824,0,1008795647,2127903829,-1138753536,1431670577c263258112,0,1012989951,2127903829,-336592896,1431670956c262995968,0,353435647,1431670957,-1138753536,1431670577c6488064,0,1464926207,1431670957,-1138753536,1431670577c6750208,196608,847314429,2127903829,-1067450368,1431670577c263716864,0,843120639,2127903829,-1123024896,1431670577c263585792,0,809566207,2127903829,-1123024896,1431670577c263520256,0,-436142081,1431671134,-1138753536,1431670577c263127040,0,702610941,1431671135,-1138753536,1431670577c263192576,0,801119260,2127903829,-1138753536,1431670577c262930432,0,796983295,2127903829,-1138753536,1431670577c262864896,0,805371646,2127903829,-1138753536,1431670577c262799360,0,838869538,2127903829,-1138753536,1431670577c263061504,0,834731007,2127903829,-1067450368,1431670577c263716864,0,830537726,2127903829,-1123024896,1431670577c263520256,0,826338506,2127903829,-114294784,1431670956c263651328,0,822125344,2127903829,-1123024896,1431670577c263520256,0,817952758,2127903829,-78643200,1431670956c263782400,0,813758969,2127903829,-1123024896,1431670577c263585792,0,-1868496897,1431671135,1138753536,1431670597c262733824,0,1452343295,1431670957,-1067450368,1431670577c1469579264,0,-773783553,2127903849,-1138753536,1431670577c74121216,0,1468071935,1431670957,-1067450368,1431670577c5832704,65536,1471217663,1431670957,-1067450368,1431670577c5832704,1048576,1475411967,1431670957,-1067450368,1431670577c5832704,131072,1478555125,1431670957,-1067450368,1431670577c5832704,983040,1343291391,1431670957,-1123024896,1431670577c5963776,8716289,-786366465,2127903849,-1123024896,1431670577c75038720,0,1991311359,2127904066,-1138753536,1431670577c68681728,0,-819920897,2127903849,-1123024896,1431670577c69271552,0,-805241090,2127903849,-1123024896,1431670577c68747264,0,-815726593,2127903849,-1123024896,1431670577c69140480,0,-817882084,2127903849,-1123024896,1431670577c69206016,0,1988107035,2127904066,-1067450368,1431670577c68943872,0,-809492962,2127903849,-1123024896,1431670577c68812800,0,-813629441,2127903849,-1123024896,1431670577c68878336,0,-775882241,2127903849,-1138753536,1431670577c74055680,0,658571263,1431671136,-1123024896,1431670577c81395712,0,1456537596,1431670957,1421869056,1431670957c1469644800,16,1346437110,1431670957,888143872,1431670957c6619136,1,1361113851,1431670957,-1138753536,1431670577c6619136,65537,1365310457,1431670957,-1138753536,1431670577c6619136,131072,1983971327,2127904066,-1067450368,1431670577c71303168,0,-824115201,2127903849,-1067450368,1431670577c71172096,0,-828309505,2127903849,-1067450368,1431670577c71237632,0,-832503809,2127903849,-297795584,1431670956c70975488,0,-836698113,2127903849,-287309824,1431670956c70909952,0,-840892417,2127903849,-1138753536,1431670577c71041024,0,1979777023,2127904066,-1138753536,1431670577c71106560,0,-845150971,2127903849,-1138753536,1431670577c70123520,0,-849281025,2127903849,-1138753536,1431670577c70778880,0,1482751485,1431670957,-1138753536,1431670577c1469841408,0,1485897727,1431670957,716177408,1431670957c1469841408,65536,-878641924,2127903849,-1724907520,1431670595c71630848,0,655367196,1431671136,-216006656,1431670956c262537216,0,-853533668,2127903849,-1138753536,1431670577c71368704,0,-857726944,2127903849,-270532608,1431670956c70189056,0,-524280290,1431671134,-1067450368,1431670577c262471680,0,1518403581,2127903849,-252706816,1431670956c70844416,0,1514208503,2127903849,-1123024896,1431670577c70254592,0,1510010044,2127903849,-1123024896,1431670577c70451200,0,-861869041,2127903849,-1123024896,1431670577l70582272,0c-866060549,2127903849,-1123024896,1431670577,70713344,0c-870254089,2127903849,-1123024896,1431670577,70057984,0c-874446849,2127903849,-1123024896,1431670577,70647808,0c1390411776,1431670957,1398800384,1431670957,1468792832,0c1505755136,2127903849,-1123024896,1431670577,70320128,0c1501626367,2127903849,-1123024896,1431670577,70385664,0c1497366528,2127903849,-234881024,1431670956,70516736,0c1493172224,2127903849,-1138753536,1431670577,71565312,0c1357969656,1431670957,888143872,1431670957,6619136,0c1522532352,2127903849,-315621376,1431670956,76218368,0c1993343233,2127904066,-1724907520,1431670595,260898816,0c1372651519,1431670957,-1123024896,1431670577,6029312,8585216c1586495488,1431671136,-368050176,1431670956,258605056,0c1447100158,1431670957,-368050176,1431670956,1469513728,16c1583415295,1431671136,-1724907520,1431670595,260571136,16c1986010140,1431671136,-1724907520,1431670595,260505600,16c-530571746,1431671134,1138753536,1431670597,71434240,0c1378885921,1431670957,-1067450368,1431670577,6684672,1c1382088189,1431670957,-1123024896,1431670577,6684672,8519681c1386283006,1431670957,-1067450368,1431670577,6684672,65537c674295039,1431671136,-1138753536,1431670577,76283904,0c1438711551,1431670957,1608515584,1431670572,8192000,0c-593428482,1431671134,-1067450368,1431670577,262668288,0c-782230756,2127903849,-1123024896,1431670577,258146304,0c-16843010,-2,-65794,65535,0,0c0,0,0,0,0,0c0,0,0,0,0,0c-16908288,-2,-65794,65535,0,0c0,0,0,0,0,0c0,0,0,0,0,0c-84279296,-33686022,-1,-1,-1,16777215c0,0,67174657,1028,101058048,0c50528256,3,592137,84213760,5,-100663297c-101058055,-7,-83886081,101120762,6,0c0,0,0,0,0,0c50528256,3,263172,16842752,117901057,-16974596c-50528514,-4,-131587,320077823,589505299,521870107c522133279,522133279,538186772,454762528,454761243,454761243c454761243,454761243,454761243,421075739,522133273,320675101c421073683,505290265,522199072,555818783,252645153,-14869219c-1,-1,-33751812,-327681,-1282,-67108867c-720898,-3073,-33554440,-1,-16777217,-151782149c-921345,-503321877,1306263536,2083340414,-1733864899,13005102c926066729,-1905750,-301994513,-201654291,-1773313,415307043c304079113,-1139006236,-67116316,-16908291,-33686529,-67239940c-1281,488710396,471538718,522328602,370218273,522329631c437985822,488447260,23198455,0,1918369792,2127904026c0,0,0,0,0,0c0,0,0,0,0,0c-1858076672,1431671157,1294991360,1431671156,0,0c0,0,0,0,0,1431633920c0,0,0,0,0,0c0,0,0,0,0,0c0,0,0,0,0,0c0,0,0,0,0,0c0,0,0,0,0,0c0,0,0,0,0,0c-1058013184,2127899212,-1400897536,1431670597,0,0c0,0,0,0,0,0c0,0,0,0,0,589824c65536,0,998244352,1431670958,0,0c154206208,0,-262144000,2127904006,-1804599296,1431671162c-1804075008,1431671162,-1804075008,1431671162,522190848,1431670883c521142272,1431670883,0,0,-2143289344,1431670956c-2142765056,1431670956,-2142765056,1431670956,-65536,32767c-65536,32767,0,0,0,0c-65536,32767,-65536,32767,0,0c0,1431633920,2143289344,1431670956,2143813632,1431670956c2143813632,1431670956,-1150287872,1431670881,-1226833920,2127903346c-1996488704,1431671162,-349700096,2127904006,1344274432,1431671159c0,0,100,0,47185920,37214c1608646656,1431670572,-1858076672,1431671157,0,0c0,0,0,0,0,0c0,0,0,0,-1150287872,1431670881c0,0,372244480,1431670883,0,0c1772617728,2127904026,0,0,0,0c1775763456,2127904026,0,0,0,0c-1802502144,1431671162,0,0,0,0c1557135360,1431671162,-267911168,2127904006,0,0c-1969750016,1431671162,0,0,0,0c0,0,-2147418112,-1,-2147352577,-1c1705050111,2127904021,0,0,-1932984320,2127903853c65536,0,1744830464,2127903675,-1968701440,1431671162c3276800,0,251658240,0,0,0c0,0,0,0,912261120,2127903829c-1724907520,1431670595,251658240,0,131072,2127888384c3276800,0,0,16842752,-65536,6619135c100,0,1310720,0,0,0c-2021130240,1431671135,0,0,0,0c0,0,0,0,2050490368,2127904102c2097152,140050432,67043586,0,0,0c-1746927616,1431670796,-1747976192,1431670796,0,2127889407c860880896,1431670572,264896512,0,887095296,2127903829c860880896,1431670572,264962048,0,849346560,2127903829c860880896,1431670572,265027584,0,939524096,2127903829c-1067450368,1431670577,265879552,0,488636416,1431671135c-1123024896,1431670577,265879552,0,940572672,1431671135c-1138753536,1431670577,265879552,0,979369984,2127903829c-191889408,1431670956,264437760,0,895483904,2127903829c-191889408,1431670956,265486336,0,857735168,2127903829c-191889408,1431670956,265551872,0,350224384,1431671135c-1067450368,1431670577,265682944,0,652214272,1431671136c-1067450368,1431670577,264175616,0,924844032,2127903829c-1138753536,1431670577,264568832,0,931135488,2127903829c-1067450368,1431670577,264372224,0,968884224,2127903829c-1067450368,1431670577,263979008,0,943718400,2127903829c-1067450368,1431670577,264306688,0,840957952,1431671135c-1123024896,1431670577,264306688,0,14680064,1431671135c-1138753536,1431670577,264306688,0,977272832,2127903829c833617920,1431670580,264241152,0,891289600,2127903829c833617920,1431670580,265355264,0,853540864,2127903829c833617920,1431670580,265420800,0,1647312896,1431671135c-1140850688,1431670577,264830976,0,1369440256,1431670957c-1138753536,1431670577,6619136,196608,-729808896,2127903849c-1123024896,1431670577,69992448,0,-778043392,2127903849c-1724907520,1431670595,260964352,0,1460666368,1431670957c1421869056,1431670957,1469710336,16,1562378240,2127903849c-1138753536,1431670577,67698688,0,1560281088,2127903849c-564133888,1431670956,66715648,0,1600126976,2127903849c-1138753536,1431670577,67305472,0,1566572544,2127903849c-574619648,1431670956,258539520,0,1551892480,2127903849c-1724907520,1431670595,66715648,0,1595932672,2127903849c-1123024896,1431670577,67371008,0,1591738368,2127903849c-1123024896,1431670577,67436544,0,1814036480,2127904066c-1123024896,1431670577,67567616,0,1587544064,2127903849c-1123024896,1431670577,67633152,0,1809842176,2127904066c-540016640,1431670955,66977792,0,1583349760,2127903849c-1123024896,1431670577,67043328,0,1579155456,2127903849c-1123024896,1431670577,67108864,0,1574961152,2127903849c-1138753536,1431670577,67502080,0,1570766848,2127903849c-1138753536,1431670577,66912256,0,1556086784,2127903849c-1724907520,1431670595,66715648,0,1604321280,2127903849c-1123024896,1431670577,50331648,0,0,2113929216c0,0,0,0,1818230784,2127904066c-1067450368,1431670577,66519040,0,1606418432,2127903849c-1067450368,1431670577,66519040,0,1610612736,2127903849c-1067450368,1431670577,66519040,0,1547698176,2127903849c-553648128,1431670956,0,0,0,0c0,0,0,0,0,0c0,0,-2147418112,-1,-2147352577,-1c19726335,0,0,0,983040,2127903849c1218445312,2127904031,0,0,-1996488704,2127903829c262144,0,1943011328,2127903350,-1996488704,1431671162c0,0,50331648,0,0,0c0,1431633920,1704984576,2127904021,0,0c-1993867264,2127903829,65536,0,-772800512,2127903347c-1996488704,1431671162,6553600,0,1962934272,2127904066c-65536,-1,67174399,1,1704984576,2127904021c0,0,-1990721536,2127903829,65536,0c-994050048,2127903347,-1996488704,1431671162,13107200,0c-1073741824,1431670577,0,0,0,0c0,0,0,0,0,0c0,0,0,0,0,0c0,0,0,0,-868220928,2127903352c-2019557376,1431671162,974127104,2127903353,-2019557376,1431671162c-778043392,2127903352,-2019557376,1431671162,-1498415104,2127903354c-2019557376,1431671162,0,0,0,0c0,0,0,0,0,0c0,0,1523187712,131072,1478492160,1431670957c37814272,0,2050490368,2127904102,0,0c1237319680,2127904031,-1150287872,1431670881,0,0c-1837629440,1431671162,2084831232,2127903829,65536,1426063360c327680,1431670785,-1279262720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2122317824,1431671154,2127036416,1431671154,2130706432,1431671154c-349700096,2127904006,1344274432,1431671159,0,0c100,0,65536,0,0,0c2162688,0,1548746752,1431670802,482344960,2127903007c0,0,2162688,0,1181220864,2127904031c1479540736,1431671162,-1858076672,1431671157,2162688,0c1567621120,1431671162,0,0,0,0c2162688,0,0,0,599261184,599261184c0,0,2162688,0,608174080,1431671162c0,0,1763180544,2129968726,3211264,0c-250609664,2127904006,896532480,1431670883,0,0c0,0,2050490368,2127904102,2162688,0c65536,1431306240,0,0,0,0c3211264,0,1375731712,1431671162,262144,0c-260374528,2127903838,720896,0,-361889792,-803230658c3244336,0,1161822208,1431671162,327680,0c259915776,2127903846,786432,1780482048,1985374575,-374350507c2210704,0,396951552,349529,-1436942336,-492400043c2130226,0,56688640,0,2005467136,1431356451c-1436942336,-492400043,1763737906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-64450,-1,114425855,0,559939584,2127903007c559939584,2127903007,-1724907520,1431671162,-1724907520,1431671162c0,0,0,0,0,0c0,0,0,0,0,0c0,0,0,0,0,0c0,0,-1048576000,1431670952,542113792,1431670954c0,0,0,0,0,0c0,0,0,0,0,0c0,0,0,0,0,0c0,0,0,0,0,0c0,0,0,0,0,0c0,0,0,0,0,0c0,0,0,0,0,0c0,0,0,0,0,0c0,0,0,0,0,0c0,0,0,0,0,0c0,0,0,0,0,0c-1059061760,1431670952,0,0,0,0c0,0,0,0,0,0c0,0,0,0,0,0c0,0,1821376512,1431670957,-1111490560,1431670952c0,0,455081984,1431670953,-466616320,1431670952c-477102080,1431670952,-256901120,1431670952,-267386880,1431670952c0,0,1760559104,1431670957,0,0c0,0,-1342177280,1431670952,0,0c0,0,0,0,0,0c0,0,0,0,0,0c0,0,0,0,0,0c-922746880,1431670952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950009856,1431670935c0,0,0,0,0,0c0,0,0,0,0,0c-1279262720,1431670952,0,0,0,0c0,0,0,0,0,0c0,0,0,0,0,0c0,0,0,0,0,0c0,0,0,0,0,0c0,0,0,0,0,0c0,0,0,0,0,0c0,0,0,0,0,0c0,0,0,0,0,0c0,0,0,0,0,0c0,0,0,0,0,0c0,0,0,0,0,0c0,0,0,0,0,0c0,0,0,0,0,0c0,0,0,0,0,0c0,0,0,0,0,0c0,0,0,0,0,0c0,0,0,0,0,0c0,0,0,0,114294784,0c3145728,0,397017088,349529,-1436942336,-492400043c521699634,2127904010,0,-603979776,1818837185,1010708332c3236143,0,1050279936,1431356460,-1436942336,-492400043c6652210,3211296,3145777,3670068,56,1886584832c1281440830,0,600834048,2127903007,600834048,2127903007c-1604321280,1431671162,-1604321280,1431671162,825819136,808203316c946024492,892679984,825307952,875966764,842281528,741750324c943206964,741553968,909192240,808858421,842347316,842084908c875575607,1664626736,808530737,908866103,909325621,909521196c943076401,741488438,926036274,808726585,892090416,808597304c741750066,926036274,875704377,895694645,808597304,741750066c926036274,875704377,757872437,842543921,926495026,808203831c859386156,959526710,741488440,909654065,859124022,862139445c909521458,808203832,942945836,960049456,824981558,909194036c909193527,842345522,943206964,761475116,892810546,942945845c825371696,809056050,942880819,859189548,808465464,859058476c858994225,741356089,875966765,942878768,741355572,875574321c842283059,862140209,875704626,808203829,875901228,909128753c741356087,825439281,825308982,925643318,859059768,1664101426c909455917,909522489,841758261,959918641,859321136,925969464c859386672,741354550,842216501,875836217,858860844,842282544c825375031,875705187,909587250,959197228,858861875,943207477c859058476,825701937,741488177,942682679,808203833,892480867c875639094,741881910,926036274,942878777,824981555,876164663c808202807,875638060,926429495,875704371,842477868,875901753c1664432176,909521459,741685044,909585456,926233911,741487414c825439281,825308982,892088886,842545464,1664101428,892678701c842543667,841758261,959918641,859321136,942746680,808465715c741354552,960050733,875772215,757872688,825766449,892809527c862139696,808793906,808204340,926035244,825767217,741619761c825439281,825308982,959197750,808793905,1664101428,875901485c942815030,841758265,959918641,859321136,959523896,875900976c741354548,859255085,808466742,741879862,858927153,875968309c862139443,926299954,808203571,825636908,876163641,824980023c909194036,909193527,892742706,808858421,761475116,909325618c892877112,825371702,809056050,942880819,858796588,909194801c757870636,943272753,926037812,757871664,892483121,842609717c862138674,943272498,808202292,808660268,959591225,741356089c825439281,825308982,824980022,909719345,808204340,892480867c943077682,741357113,926036274,942878777,841758771,825702704c808202805,825568556,825504567,741619761,859060534,926495025c842228532,892352561,741354547,943272503,959985712,875637814c926298419,842412337,925972780,741617717,841835312,842477877c909588275,842084908,858798391,741880632,842412338,741881910c825044016,892942391,892678457,858598450,909455673,825833780c842150755,943141432,925642796,875706675,808988726,859058476c825701937,741488177,892809529,808203312,892480867,808728368c741749559,926036274,942878777,841758771,842543666,808203314c875573548,892679993,741880886,875836721,859059768,862139445c943076658,808204080,909127980,909455923,741619248,825439281c825308982,959197750,808793905,1664101428,959722029,909587767c841758265,959918641,859321136,842148920,909587257,741354544c842018865,825503797,942420537,959723572,959656755,858927971c943208500,942420012,943208241,808989241,859058476,825701937c741488177,892809529,808203312,875703651,876033848,741750070c926036274,942878777,841758771,842609971,808203833,808594732c808662067,909588786,875704620,959657012,1664626738,808596019c741814581,892415024,892679220,942945330,859058476,825701937c741488177,942944305,741750581,841835312,959919924,909194801c842084908,858798391,741880632,875705394,741487416,825044016c875640116,959919410,942484530,943011126,909391672,858927971c858863925,942420012,875772212,808858934,859058476,825701937c741488177,942944305,741750581,841835312,926299700,875574583c842084908,858798391,741880632,809055282,741881395,959261744c842019896,808726579,842083628,858797881,926234168,842150755c909522488,925642796,926234936,942815031,859058476,825701937c741488177,942944305,741750581,841835312,909456692,842609459c842084908,858798391,741880632,892679474,741617721,959523888c892744502,943075637,808594732,943141939,909586744,858927971c909652021,925642796,859125044,909325623,859058476,825701937c741488177,942944305,741750581,841835312,875836468,808989241c842084908,858798391,741880632,825374258,741356596,825044016c926038070,926431030,825044018,959721528,842543161,842228535c925970738,741354548,892416312,842544953,875637812,926298419c842412337,875705644,741881906,841835312,858993460,943075637c842084908,858798391,741880632,909653554,741750585,925969456c960049721,875705401,875967532,875639608,862140721,925970994c808202296,926299692,959591481,824980017,909194036,909193527c842345522,943206964,761475116,926037042,875771188,825371700c809056050,942880819,892809772,842085682,757870636,892811062c808924727,908930100,842084401,842544179,892482403,892744242c942420012,876163896,943076665,859058476,825701937,741488177c842281525,808204344,875703651,892678450,741356085,926036274c942878777,841758771,808988984,808204340,858861868,859059001c741357107,892809517,825702448,3160373,1031217262,1042427938c1849319740,1818838639,1010708224,1815765295,128990830,0c252706816,0,0,249364480,812384256,963391532c741618737,825844528,959198260,741618737,825830448,808203316c946024492,892679984,825307952,875966764,842281528,741750324c943206964,741553968,909192240,808858421,842347316,842084908c875575607,1664626736,808530737,908866103,909325621,909521196c943076401,741488438,926036274,808726585,892090416,808597304c741750066,926036274,875704377,895694645,808597304,741750066c926036274,875704377,757872437,842543921,926495026,808203831c859386156,959526710,741488440,909654065,859124022,862139445c909521458,808203832,942945836,960049456,824981558,909194036c909193527,842345522,943206964,761475116,892810546,942945845c825371696,809056050,942880819,859189548,808465464,859058476c858994225,741356089,875966765,942878768,741355572,875574321c842283059,862140209,875704626,808203829,875901228,909128753c741356087,825439281,825308982,925643318,859059768,1664101426c909455917,909522489,841758261,959918641,859321136,925969464c859386672,741354550,842216501,875836217,858860844,842282544c825375031,875705187,909587250,959197228,858861875,943207477c859058476,825701937,741488177,942682679,808203833,892480867c875639094,741881910,926036274,942878777,824981555,876164663c808202807,875638060,926429495,875704371,842477868,875901753c1664432176,909521459,741685044,909585456,926233911,741487414c825439281,825308982,892088886,842545464,1664101428,892678701c842543667,841758261,959918641,859321136,942746680,808465715c741354552,960050733,875772215,757872688,825766449,892809527c862139696,808793906,808204340,926035244,825767217,741619761c825439281,825308982,959197750,808793905,1664101428,875901485c942815030,841758265,959918641,859321136,959523896,875900976c741354548,859255085,808466742,741879862,858927153,875968309c862139443,926299954,808203571,825636908,876163641,824980023c909194036,909193527,892742706,808858421,761475116,909325618c892877112,825371702,809056050,942880819,858796588,909194801c757870636,943272753,926037812,757871664,892483121,842609717c862138674,943272498,808202292,808660268,959591225,741356089c825439281,825308982,824980022,909719345,808204340,892480867c943077682,741357113,926036274,942878777,841758771,825702704c808202805,825568556,825504567,741619761,859060534,926495025c842228532,892352561,741354547,943272503,959985712,875637814c926298419,842412337,925972780,741617717,841835312,842477877c909588275,842084908,858798391,741880632,842412338,741881910c825044016,892942391,892678457,858598450,909455673,825833780c842150755,943141432,925642796,875706675,808988726,859058476c825701937,741488177,892809529,808203312,892480867,808728368c741749559,926036274,942878777,841758771,842543666,808203314c875573548,892679993,741880886,875836721,859059768,862139445c943076658,808204080,909127980,909455923,741619248,825439281c825308982,959197750,808793905,1664101428,959722029,909587767c841758265,959918641,859321136,842148920,909587257,741354544c842018865,825503797,942420537,959723572,959656755,858927971c943208500,942420012,943208241,808989241,859058476,825701937c741488177,892809529,808203312,875703651,876033848,741750070c926036274,942878777,841758771,842609971,808203833,808594732c808662067,909588786,875704620,959657012,1664626738,808596019c741814581,892415024,892679220,942945330,859058476,825701937c741488177,942944305,741750581,841835312,959919924,909194801c842084908,858798391,741880632,875705394,741487416,825044016c875640116,959919410,942484530,943011126,909391672,858927971c858863925,942420012,875772212,808858934,859058476,825701937c741488177,942944305,741750581,841835312,926299700,875574583c842084908,858798391,741880632,809055282,741881395,959261744c842019896,808726579,842083628,858797881,926234168,842150755c909522488,925642796,926234936,942815031,859058476,825701937c741488177,942944305,741750581,841835312,909456692,842609459c842084908,858798391,741880632,892679474,741617721,959523888c892744502,943075637,808594732,943141939,909586744,858927971c909652021,925642796,859125044,909325623,859058476,825701937c741488177,942944305,741750581,841835312,875836468,808989241c842084908,858798391,741880632,825374258,741356596,825044016c926038070,926431030,825044018,959721528,842543161,842228535c925970738,741354548,892416312,842544953,875637812,926298419c842412337,875705644,741881906,841835312,858993460,943075637c842084908,858798391,741880632,909653554,741750585,925969456c960049721,875705401,875967532,875639608,862140721,925970994c808202296,926299692,959591481,824980017,909194036,909193527c842345522,943206964,761475116,926037042,875771188,825371700c809056050,942880819,892809772,842085682,757870636,892811062c808924727,908930100,842084401,842544179,892482403,892744242c942420012,876163896,943076665,859058476,825701937,741488177c842281525,808204344,875703651,892678450,741356085,926036274c942878777,841758771,808988984,808204340,858861868,859059001c741357107,892809517,825702448,1664104757,859124275,741488432c943074352,875641144,741487412,825439281,825308982,959197750c808793905,1664101428,825504301,909456949,841758265,959918641c859321136,942812216,943010616,741354548,909521197,825503795c741749557,892743981,842610997,1664497205,943075891,741880886c808528944,842348340,875705399,859058476,825701937,741488177c892809529,808203312,875703651,842544432,741750070,926036274c942878777,841758771,825832505,808202290,926496812,858927665c942421040,875705396,892810037,858927971,892613680,757870636c875704627,875967799,875637816,926298419,842412337,925972780c741617717,841835312,959789363,909194809,842084908,858798391c741880632,875638835,741750070,925969456,842413875,875574577c858798380,875836983,862139446,892679474,808203825,875703596c858927408,741617721,825439281,825308982,959197750,808793905c1664101428,942879277,892743990,841758263,959918641,859321136c808660024,959524920,741354546,825766957,842281776,926166068c858929206,1664299314,909521459,741487155,841821232,909457716c943206449,859058476,825701937,741488177,892809529,808203312c858926435,858994231,741749557,926036274,942878777,858535987c926233649,808204338,859057452,809054519,741750070,858994993c926168629,862140727,926037810,808203315,892416300,808662325c741487927,825439281,825308982,959197750,808793905,1664101428c909324845,875574582,841758265,959918641,859321136,842214456c909259057,741354548,875706417,909455923,841757235,909260080c842544688,842228535,892614707,741354544,808661549,926300214c824979506,909194036,909193527,858860594,842477617,1664101424c892547629,876033590,841758261,959918641,859321136,842214456c808990263,741354544,876033837,842217017,757870640,875574065c859257140,862138678,959918386,808202808,842282796,942750003c824981552,909194036,909193527,858860594,842477617,1664101424c875770413,842086706,841756720,959918641,859321136,858991672c858993204,741354550,892809517,892417075,741357622,876164408c959852597,842228535,943141170,741354549,875968567,808464947c875637808,926298419,842412337,825438508,808597296,761475116c959591218,876164145,825371700,809056050,942880819,808727340c842479671,757870636,959920433,892482616,858991670,943273527c1664366898,943075891,741357874,926362672,876165430,741749048c825439281,825308982,858534454,825373497,1664101430,825438765c909652789,841758776,959918641,859321136,875768888,808727351c741354552,842414129,808595508,757872692,960049457,942749748c862138422,892548146,808202805,875640620,842020912,824981045c909194036,909193527,892611634,842348344,761475116,808530738c859388215,825371702,809056050,942880819,859124524,875837752c858533932,875575345,942682678,842542380,876032311,1664693817c959787571,741552179,842542128,892547121,741879856,825439281c825308982,875311670,892811317,1664101426,959853874,842084656c825371696,809056050,909391923,808858412,808989748,841756716c875574576,909324345,808856632,842020658,1664168496,859058739c741947699,892873776,842609714,741881906,825439281,825308982c892088886,942814258,1664101432,926494770,859254840,825371702c809056050,909391923,926298924,909193264,757870636,858796593c825438261,757871664,892680241,858862904,862138929,959590706c808204593,842020908,909129265,824979508,909194036,909193527c943008818,875706425,761475116,825440561,926103600,841758263c959918641,876098352,926100535,892679475,741354546,959459629c842020145,741357616,892416301,842085428,1664562998,842150451c741357876,926362672,959723571,741881904,825439281,825308982c858534454,943077170,1664101424,926037554,909326649,825371696c809056050,909391923,808989484,943206449,824979500,926496817c875900980,858598452,825505845,875836977,858927971,942813234c908865580,892483129,875967540,859058476,825701937,741488177c842217779,808203825,858926435,909717552,741751096,926036274c942878777,858535987,825373497,808202294,959722540,926103601c757871668,858994993,875835952,862139191,926496050,808204597c842217260,909391161,824980530,909194036,909193527,808528946c926234676,1664101430,959590957,825766710,841757748,959918641c859321136,959654968,959854393,741354550,875705399,875771701c942746676,808858681,909195057,875705187,859256369,925642796c842478137,909456435,859058476,825701937,741488177,892613169c741619761,841835312,942683954,808727090,842084908,858798391c741880632,942813492,741881399,959523888,875575345,842084658c842542380,842413368,1664496438,926036531,741552183,842083376c808466736,942813496,859058476,825701937,741488177,825374258c808203316,892416611,808464696,841758772,959918641,909652784c825502768,808662073,741354548,909129016,942815029,926495020c808990772,1664496949,926167603,741554231,859319344,842478640c741488945,825439281,825308982,925643318,859059768,1664101426c892482093,892417847,841756722,959918641,859321136,842279992c876099893,741354544,825242157,876033336,741749555,959721773c875968054,3356724,1346720318,1279410773,541147977,980889404c792477300,1047673463,381693756,0,500170752,0c0,496893952,812384256,963391532,741618737,825844528c959198260,741618737,825830448,808203316,946024492,892679984c825307952,875966764,842281528,741750324,943206964,741553968c909192240,808858421,842347316,842084908,875575607,1664626736c808530737,908866103,909325621,909521196,943076401,741488438c926036274,808726585,892090416,808597304,741750066,926036274c875704377,895694645,808597304,741750066,926036274,875704377c757872437,842543921,926495026,808203831,859386156,959526710c741488440,909654065,859124022,862139445,909521458,808203832c942945836,960049456,824981558,909194036,909193527,842345522c943206964,761475116,892810546,942945845,825371696,809056050c942880819,859189548,808465464,859058476,858994225,741356089c875966765,942878768,741355572,875574321,842283059,862140209c875704626,808203829,875901228,909128753,741356087,825439281c825308982,925643318,859059768,1664101426,909455917,909522489c841758261,959918641,859321136,925969464,859386672,741354550c842216501,875836217,858860844,842282544,825375031,875705187c909587250,959197228,858861875,943207477,859058476,825701937c741488177,942682679,808203833,892480867,875639094,741881910c926036274,942878777,824981555,876164663,808202807,875638060c926429495,875704371,842477868,875901753,1664432176,909521459c741685044,909585456,926233911,741487414,825439281,825308982c892088886,842545464,1664101428,892678701,842543667,841758261c959918641,859321136,942746680,808465715,741354552,960050733c875772215,757872688,825766449,892809527,862139696,808793906c808204340,926035244,825767217,741619761,825439281,825308982c959197750,808793905,1664101428,875901485,942815030,841758265c959918641,859321136,959523896,875900976,741354548,859255085c808466742,741879862,858927153,875968309,862139443,926299954c808203571,825636908,876163641,824980023,909194036,909193527c892742706,808858421,761475116,909325618,892877112,825371702c809056050,942880819,858796588,909194801,757870636,943272753c926037812,757871664,892483121,842609717,862138674,943272498c808202292,808660268,959591225,741356089,825439281,825308982c824980022,909719345,808204340,892480867,943077682,741357113c926036274,942878777,841758771,825702704,808202805,825568556c825504567,741619761,859060534,926495025,842228532,892352561c741354547,943272503,959985712,875637814,926298419,842412337c925972780,741617717,841835312,842477877,909588275,842084908c858798391,741880632,842412338,741881910,825044016,892942391c892678457,858598450,909455673,825833780,842150755,943141432c925642796,875706675,808988726,859058476,825701937,741488177c892809529,808203312,892480867,808728368,741749559,926036274c942878777,841758771,842543666,808203314,875573548,892679993c741880886,875836721,859059768,862139445,943076658,808204080c909127980,909455923,741619248,825439281,825308982,959197750c808793905,1664101428,959722029,909587767,841758265,959918641c859321136,842148920,909587257,741354544,842018865,825503797c942420537,959723572,959656755,858927971,943208500,942420012c943208241,808989241,859058476,825701937,741488177,892809529c808203312,875703651,876033848,741750070,926036274,942878777c841758771,842609971,808203833,808594732,808662067,909588786c875704620,959657012,1664626738,808596019,741814581,892415024c892679220,942945330,859058476,825701937,741488177,942944305c741750581,841835312,959919924,909194801,842084908,858798391c741880632,875705394,741487416,825044016,875640116,959919410c942484530,943011126,909391672,858927971,858863925,942420012c875772212,808858934,859058476,825701937,741488177,942944305c741750581,841835312,926299700,875574583,842084908,858798391c741880632,809055282,741881395,959261744,842019896,808726579c842083628,858797881,926234168,842150755,909522488,925642796c926234936,942815031,859058476,825701937,741488177,942944305c741750581,841835312,909456692,842609459,842084908,858798391c741880632,892679474,741617721,959523888,892744502,943075637c808594732,943141939,909586744,858927971,909652021,925642796c859125044,909325623,859058476,825701937,741488177,942944305c741750581,841835312,875836468,808989241,842084908,858798391c741880632,825374258,741356596,825044016,926038070,926431030c825044018,959721528,842543161,842228535,925970738,741354548c892416312,842544953,875637812,926298419,842412337,875705644c741881906,841835312,858993460,943075637,842084908,858798391c741880632,909653554,741750585,925969456,960049721,875705401c875967532,875639608,862140721,925970994,808202296,926299692c959591481,824980017,909194036,909193527,842345522,943206964c761475116,926037042,875771188,825371700,809056050,942880819c892809772,842085682,757870636,892811062,808924727,908930100c842084401,842544179,892482403,892744242,942420012,876163896c943076665,859058476,825701937,741488177,842281525,808204344c875703651,892678450,741356085,926036274,942878777,841758771c808988984,808204340,858861868,859059001,741357107,892809517c825702448,1664104757,859124275,741488432,943074352,875641144c741487412,825439281,825308982,959197750,808793905,1664101428c825504301,909456949,841758265,959918641,859321136,942812216c943010616,741354548,909521197,825503795,741749557,892743981c842610997,1664497205,943075891,741880886,808528944,842348340c875705399,859058476,825701937,741488177,892809529,808203312c875703651,842544432,741750070,926036274,942878777,841758771c825832505,808202290,926496812,858927665,942421040,875705396c892810037,858927971,892613680,757870636,875704627,875967799c875637816,926298419,842412337,925972780,741617717,841835312c959789363,909194809,842084908,858798391,741880632,875638835c741750070,925969456,842413875,875574577,858798380,875836983c862139446,892679474,808203825,875703596,858927408,741617721c825439281,825308982,959197750,808793905,1664101428,942879277c892743990,841758263,959918641,859321136,808660024,959524920c741354546,825766957,842281776,926166068,858929206,1664299314c909521459,741487155,841821232,909457716,943206449,859058476c825701937,741488177,892809529,808203312,858926435,858994231c741749557,926036274,942878777,858535987,926233649,808204338c859057452,809054519,741750070,858994993,926168629,862140727c926037810,808203315,892416300,808662325,741487927,825439281c825308982,959197750,808793905,1664101428,909324845,875574582c841758265,959918641,859321136,842214456,909259057,741354548c875706417,909455923,841757235,909260080,842544688,842228535c892614707,741354544,808661549,926300214,824979506,909194036c909193527,858860594,842477617,1664101424,892547629,876033590c841758261,959918641,859321136,842214456,808990263,741354544c876033837,842217017,757870640,875574065,859257140,862138678c959918386,808202808,842282796,942750003,824981552,909194036c909193527,858860594,842477617,1664101424,875770413,842086706c841756720,959918641,859321136,858991672,858993204,741354550c892809517,892417075,741357622,876164408,959852597,842228535c943141170,741354549,875968567,808464947,875637808,926298419c842412337,825438508,808597296,761475116,959591218,876164145c825371700,809056050,942880819,808727340,842479671,757870636c959920433,892482616,858991670,943273527,1664366898,943075891c741357874,926362672,876165430,741749048,825439281,825308982c858534454,825373497,1664101430,825438765,909652789,841758776c959918641,859321136,875768888,808727351,741354552,842414129c808595508,757872692,960049457,942749748,862138422,892548146c808202805,875640620,842020912,824981045,909194036,909193527c892611634,842348344,761475116,808530738,859388215,825371702c809056050,942880819,859124524,875837752,858533932,875575345c942682678,842542380,876032311,1664693817,959787571,741552179c842542128,892547121,741879856,825439281,825308982,875311670c892811317,1664101426,959853874,842084656,825371696,809056050c909391923,808858412,808989748,841756716,875574576,909324345c808856632,842020658,1664168496,859058739,741947699,892873776c842609714,741881906,825439281,825308982,892088886,942814258c1664101432,926494770,859254840,825371702,809056050,909391923c926298924,909193264,757870636,858796593,825438261,757871664c892680241,858862904,862138929,959590706,808204593,842020908c909129265,824979508,909194036,909193527,943008818,875706425c761475116,825440561,926103600,841758263,959918641,876098352c926100535,892679475,741354546,959459629,842020145,741357616c892416301,842085428,1664562998,842150451,741357876,926362672c959723571,741881904,825439281,825308982,858534454,943077170c1664101424,926037554,909326649,825371696,809056050,909391923c808989484,943206449,824979500,926496817,875900980,858598452c825505845,875836977,858927971,942813234,908865580,892483129c875967540,859058476,825701937,741488177,842217779,808203825c858926435,909717552,741751096,926036274,942878777,858535987c825373497,808202294,959722540,926103601,757871668,858994993c875835952,862139191,926496050,808204597,842217260,909391161c824980530,909194036,909193527,808528946,926234676,1664101430c959590957,825766710,841757748,959918641,859321136,959654968c959854393,741354550,875705399,875771701,942746676,808858681c909195057,875705187,859256369,925642796,842478137,909456435c859058476,825701937,741488177,892613169,741619761,841835312c942683954,808727090,842084908,858798391,741880632,942813492c741881399,959523888,875575345,842084658,842542380,842413368c1664496438,926036531,741552183,842083376,808466736,942813496c859058476,825701937,741488177,825374258,808203316,892416611c808464696,841758772,959918641,909652784,825502768,808662073c741354548,909129016,942815029,926495020,808990772,1664496949c926167603,741554231,859319344,842478640,741488945,825439281c825308982,925643318,859059768,1664101426,892482093,892417847c841756722,959918641,859321136,842279992,876099893,741354544c825242157,876033336,741749555,959721773,875968054,1664301108c875967027,741749042,841821232,859321139,942945330,859058476c825701937,741488177,943274037,808203314,842149219,959527220c741487925,926036274,942878777,875313203,859124275,808203831c842345772,943273523,741750577,926101557,926496562,842228537c875836978,741354553,926298936,875967286,875637816,926298419c842412337,959984940,741618232,841835312,909259826,842608948c842084908,858798391,741880632,809055028,741486905,875768880c875902262,741881395,825242157,959919414,1664432438,959787571c741683253,876162096,842478896,741488438,825439281,825308982c875311670,892811317,1664101426,858927661,943206454,841757235c959918641,859321136,875834424,875836981,741354552,825308973c825307953,892089907,942879025,892941623,858927971,909128505c824979500,825767473,909521713,875637812,926298419,842412337c925972780,741617717,841835312,942682930,875836724,842084908c858798391,741880632,825374004,741619769,825044016,943274034c892680503,825371698,858863153,892745525,909259619,892612913c942420012,808988728,808728627,859058476,825701937,741488177c942682679,808203833,842149219,825241906,741617717,926036274c942878777,875313203,892811317,808202290,825635116,926101809c741618224,926232881,892352568,862138678,959526450,808202292c942946092,842217526,824980534,909194036,909193527,825830450c875574583,761475116,858862130,925906225,825371698,809056050c942880819,892744748,909455411,757870636,809055793,943273273c824980023,892876081,959787057,926036835,876163636,942420012c859190581,909193272,859058476,825701937,741488177,892809529c808203312,842149219,842216240,741487408,926036274,942878777c875313203,892875063,808202809,842083628,942945328,875835702c876032300,943272759,862139449,959657010,808204080,825571116c959984184,824980025,909194036,909193527,892873778,943077681c761475116,859386162,960051252,825371698,809056050,942880819c943141932,942813492,757870636,909193266,942944312,757871670c875575346,825767735,909259619,909521970,942420012,943142965c875837235,859058476,825701937,741488177,909586995,808202296c808661603,858862384,841756726,959918641,876098352,942943286c909523252,741354548,825505842,959460406,825371702,825242932c862139960,859386162,808204597,909258028,892548152,741750068c825439281,825308982,925643318,859059768,1664101426,892416301c825439033,841757752,959918641,859321136,959720504,808596785c741354544,808793393,808661553,824981552,825767986,859256373c842228530,859124276,741354544,825243703,875900980,875637812c926298419,842412337,959984940,741618232,841835312,859060273c943207473,842084908,858798391,741880632,808991028,741749559c925707312,942683185,909455920,808594732,909259063,909259577c875705187,892613171,824979500,875968048,959918384,875637810c926298419,842412337,875573548,909587768,761475116,926363954c842085943,825371704,809056050,942880819,875574572,842478134c892088364,859060536,876099376,842346796,825504057,1664364852c808923699,741423155,858598448,942749232,842608948,859058476c825701937,741488177,875639089,741486897,841835312,909522481c909193266,842084908,858798391,741880632,825307445,741879864c825044016,959985464,892744248,942746678,825635383,875640374c892482403,859256113,959197228,943273778,808859449,859058476c825701937,741488177,892809529,808203312,825372003,842544181c741881395,926036274,942878777,892090419,859256625,808203316c892547372,859190834,757871664,909193265,909718072,862138937c926299954,808204596,858861868,808531251,741750070,825439281c825308982,824980022,892875824,808203831,825372003,960050228c741880371,926036274,942878777,892090419,942814258,808202296c909324588,892613173,741487929,943075629,825635636,1664299319c892613171,741619252,859384880,909259831,741618745,825439281c825308982,824980022,842413875,808203829,825372003,892875571c741749042,926036274,942878777,892090419,876097587,808203825c909717804,926497078,741617717,909521969,892744756,862138674c959787570,808204338,875968300,959525172,824980528,909194036c909193527,825306162,875968823,1664101432,825307693,875770937c841757746,959918641,859321136,859122744,892941111,741354546c909587757,943075639,959723308,825571636,862139955,892743986c808204595,809056300,808530994,824980530,909194036,909193527c808528946,926234676,1664101430,808530477,842545462,841756724c959918641,859321136,875899960,942946611,741354552,943010353c808532024,757871666,825767732,825571633,842228534,842019378c741354551,859123761,943206712,824979512,909194036,909193527c842214450,808990263,761475116,859388209,959591475,841758263c959918641,892875568,892677168,842020144,741354548,943206701c943206968,741881399,943206701,959657778,862139960,892941106c808204342,909258028,875835698,741355568,825439281,825308982c925643318,959983666,1664101430,959459885,825505845,841758770c959918641,859321136,892677176,909455415,741354544,942815025c859060273,841756722,943142450,943208760,825373539,876164147c942420012,825570359,876098354,859058476,825701937,741488177c875968567,808202803,808594787,926496568,741751094,926036274c942878777,892090419,808858422,808203833,858860844,909456183c875704377,875770156,875966519,1664103217,825569843,741552439c808528944,909719093,942683700,859058476,825701937,741488177c943274037,808203314,808594787,892614967,741880375,926036274c942878777,892090419,909193271,808202803,858860844,876164146c842085169,842019116,842348600,1664430136,909586995,741554231c825306160,892679991,942946352,859058476,825701937,741488177c859125046,808202294,808594787,809054775,741881395,926036274c942878777,892090419,825701943,808204342,959459884,942945333c741619248,892941617,842479920,862138931,942747954,808204593c859060524,876097847,824979504,909194036,909193527,842476594c909719600,761475116,925972785,943141173,841757746,959918641c876098352,943008823,808923699,741354548,926167341,808925237c741356087,875835698,943272247,862139702,859059762,808204598c892416300,909588024,741357620,825439281,825308982,925643318c959983666,1664101430,909128237,876164661,841757239,959918641c859321136,943008824,875706425,741354544,892678193,909718065c892088368,825701686,825505329,909259619,892940854,942420012c909324599,909456950,859058476,825701937,741488177,943274037c808203314,808594787,859322165,741356592,926036274,942878777c892090419,926103097,808203831,909522220,909586996,942422068c808793392,1664430642,825700915,741816114,858860592,892811065c942684209,859058476,825701937,741488177,842217779,808203825c892744291,876098615,841756728,959918641,876098352,808856630c825440562,741354546,909127987,875966516,876096812,959592243c1664365619,808792627,741881138,825306160,909718582,909326647c859058476,825701937,741488177,875639089,741486897,841835312c842085680,808990263,842084908,858798391,741880632,876163126c741880888,858598448,926233649,741357618,858796333,959592247c1664628273,942748211,741684018,842607664,875837492,741487408c825439281,825308982,824980022,825504049,808202801,808594787c942946611,741487408,926036274,942878777,908867635,858797617c808203320,926100780,859386165,741355574,858798385,943011640c862139447,942814770,808202293,959525164,892482614,741749042c825439281,825308982,892088886,942814258,1664101432,859386157c859125810,741880882,926036274,942878777,908867380,959787570c808202290,825699628,926233145,741355574,825307447,926233657c909259619,926038326,824979500,825243953,909587251,875637808c926298419,842412337,892679724,741357107,841835312,909586992c876098360,842084908,858798391,741880632,825831990,741750068c808528944,825372984,942815538,875967020,842020917,862138420c876032306,808203057,842086700,825308722,824979506,909194036c909193527,825830450,875574583,761475116,808595506,942946100c825371704,809056050,942880819,892548652,842610998,757870636c825702712,876099384,942484528,808793394,892352055,825373539c842610489,959197228,842543664,909326643,859058476,825701937c741488177,942944305,741750581,841835312,909127984,942945332c842084908,858798391,741880632,842150966,741880373,825306160c859058743,808726585,858797356,842414391,862140472,892876338c808203832,959525164,808924473,741618745,825439281,825308982c942420534,909717813,1664101432,859386157,892547120,741355570c926036274,942878777,908867380,808990772,808203318,909192492c808859697,942813496,909192492,909652528,892549424,842150755c842216503,942420012,892351284,875573557,859058476,825701937c741488177,808530737,741356087,825058096,942683441,909193777c842084908,858798391,741880632,859125046,741355574,825044016c825373488,909391410,858598452,959854393,825438257,825373539c892941625,942420012,809056563,909587257,859058476,825701937c741488177,859125046,808202294,959524195,942879537,909455417c842084908,858798391,741815352,959526454,741749553,825502768c892350773,741618224,926101805,925907253,862138424,892745522c808203569,808464684,892548404,741879864,825439281,825308982c824980022,892875824,808203831,959524195,858994225,909586744c842084908,858798391,741815352,876099126,741488438,892873776c825832752,741618743,926364983,842477621,842228529,825505334c741354545,825373229,892941362,824981043,909194036,909193527c943270962,808726579,761475116,875641137,942682936,841758772c959918641,876098352,926297143,808595509,741354552,943141428c875902008,925707316,808727095,959985976,926101859,959721781c741354547,942946609,942683444,824981041,858862388,892614197c825044017,959853364,858993204,875375670,808727097,859058224c909652323,825766713,741880633,859125809,808597553,824979767c909654329,892745009,942746673,842217521,909653302,859189548c859320372,741947443,808924981,842019895,808608568,859058224c859322166,943075628,942814772,741749296,942684217,808858936c808528953,825569331,875638835,809056044,909719095,959199289c959983672,875771698,1768963072,1818376803,1766223977,1010723948c1818376801,1914728553,1651336506,570451045,399591794,0c588251136,2127903007,588251136,2127903007,-722468864,1431671162c-722468864,1431671162,1882980352,1933206377,1047679088,2017091900c1047360102,1866096956,2015389286,892543549,808990261,1031348258c825440290,790769718,979450942,544503909,574453859,959918137c539111474,574454115,808924981,790769720,1630485566,1919318074c1631338093,1936879674,1868908404,1919950957,574452851,1952671090c1631338018,1282826554,1043297395,979447612,1953722992,1836016967c979450942,1998614124,573579837,979450942,1766223726,1043295340c979447612,1010724460,1667854383,1349546810,792477298,979593584c1046702448,1667854396,1667854394,1819113504,1882878830,574448489c1886680168,1932472122,1835362403,1865315169,2020500848,1868983405c1952542066,1919889011,1919168359,1852405601,795635047,909127730c1667854383,1701999988,1882996258,1849320297,1667846262,1010725456c979593584,1349930595,1684611186,573710909,1835101728,1344421221c1970561897,874538354,1679827511,1919120229,1042424381,1768959804c1315125859,1047679094,1667854396,1984848698,1348692304,1010708338c1667854383,1349938746,1917870953,1768963134,1818376803,1766223977c1010723948,1818376801,1914728553,1651336506,574448741,878987634c792477218,1818376801,1010724969,1953708641,1668572530,1010708328c1667854383,1768710714,1818838640,1882996332,1933206377,1047679088c2017091900,1047360102,1866096956,2015389286,808591933,875968057c2032149040,926229053,790769718,979450942,544503909,574453859c942748726,539111480,574454115,892416823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667854396,1667854394,1819113504,1882878830c574448489,1886680168,1932472122,1835362403,1865315169,2020500848c1868983405,1952542066,1919889011,1919168359,1852405601,795635047c909127730,1667854383,1701999988,1882996258,1849320297,1667846262c1010725456,979593584,1349930595,1684611186,573776445,1835101728c1344421221,1970561897,874538354,1679827513,1919120229,1042424381c1768959804,1315125859,1047679094,1667854396,1984848698,1348692304c1010708338,1667854383,1349938746,1917870953,1768963134,1818376803c1766223977,1010723948,1818376801,1914728553,1651336506,574448741c895764850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909189693,4268592,0c1653604352,2127904008,131072,65536,1661468672,2127904008c58720256,2127902457,58720256,2127902457,-1382219776,0c0,573579837,4290336,0,327680,524293c65536,0,65536,0,65536,0c599261184,0,65536,0,116,1047673463c4290364,0,896532480,1431671162,655360,0c-262012928,2127903838,393216,0,1947402240,474660371c563141710,1431671162,4194304,0,3211264,0c887095296,1431671162,458752,0,199753728,2127903846c196608,1818296320,-591781315,113683504,4299371,0c1653604352,2127904008,65536,65536,1661468672,2127904008c58720256,2127902457,58720256,2127902457,-1382285312,0c116,573583408,3227183,0,783286272,1431671162c917504,0,-117637120,2127903838,131072,1431633920c-1849884672,2052358290,3222148,0,814743552,1431671162c458752,0,208142336,2127903846,262144,1818296320c920265277,-364580814,4265051,0,327680,524293c0,0,1650746,0,1650746,9144c0,9144,0,0,807550311,1648242466c4288073,0,327680,524293,0,0c1650746,0,1650746,9144,0,9144c0,0,1936719872,1886615354,3226686,0c648019968,1431671162,524288,0,-257556480,2127903838c1638400,1431633920,-1640038400,1404384217,3212456,0c1541406720,1431671162,786432,0,-256966656,2127903838c1703936,0,54329344,-1306427921,3242376,0c931135488,1431671162,720896,0,-256114688,2127903838c1769472,0,-1471873024,1729354085,3266475,0c767557632,1431671162,589824,0,-255328256,2127903838c1835008,0,-699793408,-1281717505,3275048,0c-271581184,1431671162,917504,0,-254672896,2127903838c1900544,0,-1736900608,1023576434,3276735,0c861929472,1431671162,655360,0,-253689856,2127903838c2031616,0,-1398472704,-1625549221,3229840,0c-309329920,1431671162,1179648,0,-252968960,2127903838c2097152,0,-517341184,694311974,3218053,0c729808896,1431671162,917504,0,-251723776,2127903838c2162688,0,-1789591552,-391564991,3228278,0c739246080,1431671162,917504,0,-250740736,2127903838c2228224,0,1049755648,1544864354,3256807,0c1063256064,1431671162,917504,0,-249757696,2127903838c2293760,0,1002504192,848493339,3234888,0c817889280,1431671162,917504,0,-248774656,2127903838c2359296,0,-2034302976,1244439208,3220517,0c1544552448,1431671162,1048576,0,-247791616,2127903838c2424832,0,-1451425792,-865588746,3235913,0c849346560,1431671162,1048576,0,-246677504,2127903838c2490368,0,-984023040,-1297038657,3228666,0c789577728,1431671162,1048576,0,-245563392,2127903838c2555904,0,1963655168,-2034788176,3235086,0c745537536,1431671162,1048576,0,-244449280,2127903838c2621440,0,-1682767872,-1804990827,3221174,0c811597824,1431671162,524288,0,-243335168,2127903838c2686976,0,1792999424,464831419,3221780,0c667942912,1431671162,524288,0,-242745344,2127903838c2752512,0,-677576704,-610123482,3252265,0c883949568,1431671162,524288,0,-242155520,2127903838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1936719872,1886615354,3226686,0,648019968,1431671162c524288,0,-257556480,2127903838,1638400,1431633920c-1640038400,1404384217,3212456,0,1541406720,1431671162c786432,0,-256966656,2127903838,1703936,0c54329344,-1306427921,3242376,0,931135488,1431671162c720896,0,-256114688,2127903838,1769472,0c-1471873024,1729354085,3266475,0,767557632,1431671162c589824,0,-255328256,2127903838,1835008,0c-699793408,-1281717505,3275048,0,-271581184,1431671162c917504,0,-254672896,2127903838,1900544,0c-1736900608,1023576434,3276735,0,861929472,1431671162c655360,0,-253689856,2127903838,2031616,0c-1398472704,-1625549221,3229840,0,-309329920,1431671162c1179648,0,-252968960,2127903838,2097152,0c-517341184,694311974,3218053,0,729808896,1431671162c917504,0,-251723776,2127903838,2162688,0c-1789591552,-391564991,3228278,0,739246080,1431671162c917504,0,-250740736,2127903838,2228224,0c1049755648,1544864354,3256807,0,1063256064,1431671162c917504,0,-249757696,2127903838,2293760,0c1002504192,848493339,3234888,0,817889280,1431671162c917504,0,-248774656,2127903838,2359296,0c-2034302976,1244439208,3220517,0,1544552448,1431671162c1048576,0,-247791616,2127903838,2424832,0c-1451425792,-865588746,3235913,0,849346560,1431671162c1048576,0,-246677504,2127903838,2490368,0c-984023040,-1297038657,3228666,0,789577728,1431671162c1048576,0,-245563392,2127903838,2555904,0c1963655168,-2034788176,3235086,0,745537536,1431671162c1048576,0,-244449280,2127903838,2621440,0c-1682767872,-1804990827,3221174,0,811597824,1431671162c524288,0,-243335168,2127903838,2686976,0c1792999424,464831419,3221780,0,667942912,1431671162c524288,0,-242745344,2127903838,2752512,0c-677576704,-610123482,3252265,0,883949568,1431671162c524288,0,-242155520,2127903838,2818048,0c1139343360,-1750871590,3253072,0,688914432,1431671162c917504,0,-241565696,2127903838,2883584,0c-1663041536,-1655992566,3268648,0,1047527424,1431671162c917504,0,-240582656,2127903838,2949120,0c897122304,844245375,3230445,0,-312475648,1431671162c917504,0,-239599616,2127903838,3014656,0c1737621504,903764464,3255516,0,-240123904,1431671162c917504,0,-238616576,2127903838,3080192,0c-48103424,476823213,3266322,0,-249561088,1431671162c917504,0,-237633536,2127903838,3145728,0c-437190656,1933564779,3272734,0,1155530752,1431671162c917504,0,-236650496,2127903838,3211264,0c1824325632,2052606827,3238450,0,-230686720,1431671162c1310720,0,-235667456,2127903838,3276800,0c-774963200,-1304497361,3217982,0,742391808,1431671162c1310720,0,-234291200,2127903838,3342336,0c-1753415680,859450697,3221785,0,786432000,1431671162c1310720,0,-232914944,2127903838,3407872,0c-197984256,337698294,3268290,0,776994816,1431671162c393216,0,-231538688,2127903838,3473408,0c1862402048,-1199481860,3243552,0,714080256,1431671162c458752,0,-231079936,2127903838,3538944,0c318046208,-827174969,3259303,0,821035008,1431671162c458752,0,256901120,2127903846,3604480,0c2050490368,602702021,3243399,0,852492288,1431671162c524288,0,209780736,2127903846,3670016,0c-1203503104,-1855851312,3212919,0,802160640,1431671162c589824,0,-1931083776,2127903847,3735552,0c-1091502080,-1154412677,3222490,0,773849088,1431671162c327680,0,262799360,2127903846,3801088,0c1189740544,-358411644,3232028,0,696254464,1431671162c393216,0,-230096896,2127903838,3932160,0c449183744,-1933024473,3259759,0,732954624,1431671162c1048576,0,-229638144,2127903838,3997696,0c742457344,1894601716,3241673,0,792723456,1431671162c1245184,0,-227082240,2127903838,4128768,0c1918042112,-828562636,3227703,0,1209008128,1431671162c262144,0,215810048,2127903860,4194304,0c85065728,1974880556,3247783,0,830472192,1431671162c786432,0,-225771520,2127903838,4259840,0c-2018574336,-1496664483,3264216,0,-233832448,1431671162c589824,0,-224919552,2127903838,4325376,0c-523698176,503727979,3226449,0,836763648,1431671162c589824,0,-224264192,2127903838,4390912,0c346554368,-2016579695,3259505,0,940572672,1431671162c458752,0,-223608832,2127903838,4456448,0c-711131136,511387595,3239306,0,1168113664,1431671162c917504,0,-223084544,2127903838,4521984,0c-1289879552,2116135765,3261145,0,880803840,1431671162c720896,0,-222101504,2127903838,4587520,0c1611137024,1157880561,3261940,0,748683264,1431671162c917504,0,-221315072,2127903838,4653056,0c-1690959872,115851059,3274294,0,855638016,1431671162c917504,0,-220332032,2127903838,4718592,0c-1204486144,174739894,3243907,0,751828992,1431671162c851968,0,-219348992,2127903838,4784128,0c-2016804864,-28047781,3262466,0,858783744,1431671162c327680,0,230031360,2127903846,4849664,0c284164096,21450186,3219359,0,-268435456,1431671162c786432,0,-115933184,2127903838,4915200,0c1550123008,1288156732,3242530,0,780140544,1431671162c589824,0,-218431488,2127903838,4980736,0c-714080256,-2071269326,3243245,0,1066401792,1431671162c1048576,0,-217776128,2127903838,5046272,0c589430784,1529141414,3270381,0,-306184192,1431671162c1114112,0,-216662016,2127903838,5111808,0c-1878982656,1872616614,3251573,0,927989760,1431671162c917504,0,-215482368,2127903838,5177344,0c135266304,-1016829692,3276749,0,1133510656,1431671162c1048576,0,-214499328,2127903838,5242880,0c1365245952,-1684361713,3245464,0,937426944,1431671162c1376256,0,-213385216,2127903838,5308416,0c1966997504,1466446521,3225928,0,764411904,1431671162c1179648,0,-211943424,2127903838,5373952,0c-5767168,749495136,3216539,0,890241024,1431671162c1048576,0,-210698240,2127903838,5439488,0c1258881024,-478119516,3222027,0,1053818880,1431671162c327680,0,-1993342976,2127903850,5505024,0c-1888288768,-188273986,3239568,0,-262144000,1431671162c720896,0,-209584128,2127903838,5570560,0c1728184320,226788988,3213494,0,874512384,1431671162c786432,0,-208797696,2127903838,5636096,0c-1373569024,1347064130,3251713,0,1056964608,1431671162c589824,0,-207945728,2127903838,5701632,0c-1324941312,1028852805,3276783,0,1177550848,1431671162c655360,0,-207290368,2127903838,5767168,0c2095448064,1595097232,3211819,0,943718400,1431671162c720896,0,-1917517824,2127903847,5832704,0c-1475870720,2144719865,3264369,0,1158676480,1431671162c720896,0,-206569472,2127903838,5898240,0c1055129600,565711641,3266295,0,871366656,1431671162c589824,0,-205783040,2127903838,5963776,0c566427648,80550225,3271277,0,1397751808,1431671162c393216,0,265748480,2127903846,6029312,0c31064064,-843729344,3250258,0,1164967936,1431671162c1114112,0,-205127680,2127903838,6094848,0c-31457280,-1037729168,3218235,0,924844032,1431671162c1114112,0,-203948032,2127903838,6160384,0c-375193600,1903875874,3262850,0,1196425216,1431671162c524288,0,-1932853248,2127903847,6225920,0c-719257600,71119457,3266927,0,1190133760,1431671162c655360,0,-202768384,2127903838,6291456,0c1081212928,264580240,3217413,0,912261120,1431671162c917504,0,-202047488,2127903838,6356992,0c-897187840,-825507605,3219792,0,902823936,1431671162c1048576,0,-201064448,2127903838,6422528,0c1172439040,503796288,3268586,0,1199570944,1431671162c851968,0,-1930035200,2127903847,6488064,0c-1618608128,-1602860935,3227432,0,843055104,1431671162c1310720,0,-115081216,2127903838,6553600,0c-1032126464,-397691031,3219595,0,839909376,1431671162c655360,0,-1913389056,2127903847,6619136,0c415105024,-137590780,3276515,0,1004535808,1431671162c1048576,0,-1916338176,2127903847,6684672,0c850591744,757750721,3266411,0,-221249536,1431671162c983040,0,-1914830848,2127903847,6750208,0c427884544,-772408989,13751493,0,1948450816,1431356451c-1436942336,-492400043,1869381938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7903007c15794176,0,-1202520064,1431356851,-1436942336,-492400043c980910386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482360946,2127903007c2162688,0,182255616,12255232,93126656,0c978321408,1431671162,16842752,0,65536,327680c846200832,1431670953,0,1919221760,745565286,1431670953c984088576,1431671162,-1246756864,1431670953,0,1768161280c-1435470048,1431670953,0,1933180928,399532400,1431670954c987234304,1431671162,-1438646272,1431670953,0,808845312c700456994,1431670954,0,1969291264,405827444,1431670954c990380032,1431671162,-2000683008,1431670953,0,1031012352c739258402,1431670954,0,539099136,745552503,1431670953c993525760,1431671162,717225984,1431670954,0,1952841728c742403874,1431670954,0,1349648384,-1067434382,1431670577c996671488,1431671162,65536,574439026,8752,1030946816c2175010,0,-2140143616,1431670957,0,0c0,0,2162688,0,1304428544,1431670957c0,0,0,0,2162688,0c0,0,599261184,599261184,0,0c3211264,0,1571815424,1431671162,655360,0c-260046848,2127903838,851968,1699938304,1842637170,-446148725c3242478,0,1394606080,1431671162,655360,0c-116654080,2127903838,917504,1010696192,-1965727441,-1786162231c2197522,0,0,0,809107456,599261209c0,0,31522816,0,396558336,349529c-1436942336,-492400043,786465074,1431671162,1521483776,1431671162c0,0,802160640,1431671162,1541406720,1431671162c1007681536,1431671162,684720128,1431671162,0,0c0,0,0,0,0,0c776994816,1431671162,667942912,1431671162,729808896,1431671162c1050673152,1431671162,748683264,1431671162,795869184,1431671162c0,0,1544552448,1431671162,770703360,1431671162c0,0,1060110336,1431671162,742391808,1431671162c751828992,1431671162,1063256064,1431671162,0,0c745537536,1431671162,0,0,0,0c1004535808,1431671162,726663168,1431671162,456130560,2127904069c0,0,1072693248,1431671162,723517440,1431671162c1044381696,1431671162,0,0,808452096,1431671162c0,0,-1785724928,1431671162,0,0c811597824,1431671162,0,0,732954624,1431671162c710934528,1431671162,648019968,1431671162,-1788870656,1431671162c1069547520,1431671162,624951296,1431671162,0,0c783286272,1431671162,699400192,1431671162,0,0c792723456,1431671162,714080256,1431671162,1053818880,1431671162c717225984,1431671162,3211264,0,877658112,1431671162c589824,0,-259325952,2127903838,983040,1869348864c-641183625,1358314890,3220916,0,805306368,1431671162c262144,0,910360576,2127903845,1048576,1667301376c357396073,1991583595,3234255,0,720371712,1431671162c1376256,0,-228524032,2127903838,1114112,577699840c1091860256,298930380,3247088,0,736100352,1431671162c393216,0,-230555648,2127903838,1179648,1748631552c1837198945,543031716,3240426,0,-218103808,1431671162c196608,0,276889600,2127903849,1245184,1010696192c1728018223,-179792844,3249459,0,795869184,1431671162c262144,0,-663814144,2127903848,1310720,980877312c962421110,-863810494,3254931,0,1136656384,1431671162c393216,0,-258670592,2127903838,1376256,1998585856c-1142331334,320833364,3223322,0,624951296,1431671162c196608,0,216268800,2127903846,1441792,577961984c1004435232,1951170777,3223193,0,1050673152,1431671162c327680,0,-1931870208,2127903847,1507328,1969291264c-2007601292,-764908198,4295848,0,918552576,1431671162c589824,0,-258211840,2127903838,1572864,1916403712c-1491504560,1240152887,1999633588,4091962,4194304,0c56688640,0,-2109472768,1431356451,-1436942336,-492400043c1763737906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1932472122,1835362403c3240801,0,1183842304,1431671162,851968,0c-1920991232,2127903847,6815744,1431633920,41811968,692864483c3227048,0,710934528,1431671162,983040,0c-1922433024,2127903847,6881280,0,-1856569344,1478128543c3238550,0,1142947840,1431671162,786432,0c-199950336,2127903838,6946816,0,1765343232,-316169764c3248734,0,1146093568,1431671162,851968,0c-199098368,2127903838,7012352,0,831258624,480327804c3213956,0,905969664,1431671162,917504,0c-198180864,2127903838,7077888,0,-1992818688,-522067147c3262671,0,824180736,1431671162,1048576,0c-197197824,2127903838,7143424,0,-54591488,1268378894c3246043,0,946864128,1431671162,1114112,0c-196083712,2127903838,7208960,0,-1285357568,44761234c3254570,0,-214958080,1431671162,1310720,0c-194904064,2127903838,7274496,0,-370081792,-1221675838c3214486,0,-1785724928,1431671162,1703936,0c-193527808,2127903838,7340032,0,-357957632,-1774651720c3229573,0,1171259392,1431671162,1572864,0c-191758336,2127903838,7405568,0,831782912,-1215029569c3254203,0,1072693248,1431671162,1114112,0c-190119936,2127903838,7471104,0,-963969024,782389565c3250690,0,846200832,1431671162,1441792,0c-188940288,2127903838,7536640,0,-441778176,-1588484171c3241929,0,1193279488,1431671162,1245184,0c-187432960,2127903838,7602176,0,-1270546432,-585788406c3267363,0,1378877440,1431671162,1310720,0c-186122240,2127903838,7667712,0,1275068416,483083729c3233514,0,1186988032,1431671162,1310720,0c-184745984,2127903838,7733248,0,860160000,1956105235c3261632,0,1202716672,1431671162,1572864,0c-183369728,2127903838,7798784,0,1763180544,-1847728008c3233339,0,1044381696,1431671162,1179648,0c-181731328,2127903838,7864320,0,-716570624,-744995458c3245681,0,909115392,1431671162,1310720,0c-180486144,2127903838,7929856,0,-164954112,-1520873385c3262462,0,1180696576,1431671162,1310720,0c-179109888,2127903838,7995392,0,1383006208,1578714225c3236582,0,921698304,1431671162,1572864,0c-177733632,2127903838,8060928,0,-1079246848,2075725680c3224533,0,934281216,1431671162,720896,0c-176095232,2127903838,8126464,0,251199488,-2049124455c3250143,0,1205862400,1431671162,1048576,0c-175308800,2127903838,8192000,0,2122973184,481092351c3244705,0,-299892736,1431671162,851968,0c-174194688,2127903838,8257536,0,-1405091840,59410276c3212156,0,1212153856,1431671162,1048576,0c-173277184,2127903838,8323072,0,-1439825920,-1361242324c3269176,0,1388314624,1431671162,917504,0c-172163072,2127903838,8388608,0,169672704,-501729375c3222821,0,0,0,1507328,0c-171180032,2127903838,8454144,0,1958281216,941919456c3255424,0,1391460352,1431671162,1441792,0c-169607168,2127903838,8519680,0,810156032,-523884777c135340274,0,1050673152,1431671162,0,0c0,0,729808896,1431671162,1174405120,1431671162c927989760,1431671162,0,0,0,0c0,0,0,0,1142947840,1431671162c827326464,1431671162,1521483776,1431671162,0,0c0,0,0,0,0,0c-293601280,1431671162,946864128,1431671162,909115392,1431671162c0,0,0,0,723517440,1431671162c696254464,1431671162,0,0,761266176,1431671162c0,0,0,0,1410334720,1431671162c0,0,0,0,1199570944,1431671162c0,0,849346560,1431671162,789577728,1431671162c0,0,0,0,1186988032,1431671162c754974720,1431671162,0,0,1177550848,1431671162c805306368,1431671162,667942912,1431671162,896532480,1431671162c0,0,1171259392,1431671162,0,0c0,0,770703360,1431671162,1168113664,1431671162c0,0,-318767104,1431671162,0,0c0,0,-208666624,1431671162,0,0c918552576,1431671162,0,0,877658112,1431671162c0,0,0,0,-287309824,1431671162c865075200,1431671162,1155530752,1431671162,0,0c0,0,858783744,1431671162,0,0c-252706816,1431671162,0,0,846200832,1431671162c0,0,0,0,821035008,1431671162c1149239296,1431671162,1193279488,1431671162,1136656384,1431671162c0,0,0,0,714080256,1431671162c780140544,1431671162,0,0,1369440256,1431671162c0,0,0,0,726663168,1431671162c0,0,-224395264,1431671162,0,0c1205862400,1431671162,0,0,0,0c776994816,1431671162,0,0,699400192,1431671162c1133510656,1431671162,0,0,1363148800,1431671162c0,0,1146093568,1431671162,0,0c0,0,0,0,0,0c880803840,1431671162,0,0,0,0c0,0,1202716672,1431671162,688914432,1431671162c1004535808,1431671162,-236978176,1431671162,1183842304,1431671162c1190133760,1431671162,814743552,1431671162,1069547520,1431671162c0,0,0,0,1382023168,1431671162c0,0,902823936,1431671162,899678208,1431671162c1426063360,1431671162,0,0,0,0c1356857344,1431671162,1404043264,1431671162,717225984,1431671162c0,0,0,0,1007681536,1431671162c868220928,1431671162,0,0,742391808,1431671162c0,0,710934528,1431671162,1541406720,1431671162c924844032,1431671162,1161822208,1431671162,0,0c0,0,0,0,915406848,1431671162c-243269632,1431671162,0,0,852492288,1431671162c0,0,456130560,2127904069,-246415360,1431671162c912261120,1431671162,624951296,1431671162,890241024,1431671162c861929472,1431671162,0,0,758120448,1431671162c943718400,1431671162,1372585984,1431671162,1139802112,1431671162c1544552448,1431671162,0,0,1060110336,1431671162c-281018368,1431671162,-296747008,1431671162,0,0c-255852544,1431671162,0,0,1066401792,1431671162c874512384,1431671162,1407188992,1431671162,0,0c1047527424,1431671162,1056964608,1431671162,824180736,1431671162c937426944,1431671162,0,0,0,0c0,0,830472192,1431671162,0,0c855638016,1431671162,0,0,0,0c883949568,1431671162,720371712,1431671162,732954624,1431671162c802160640,1431671162,0,0,786432000,1431671162c0,0,0,0,0,0c0,0,0,0,1416626176,1431671162c1353711616,1431671162,0,0,773849088,1431671162c0,0,817889280,1431671162,0,0c-303038464,1431671162,1164967936,1431671162,0,0c0,0,0,0,0,0c0,0,-211812352,1431671162,0,0c940572672,1431671162,0,0,0,0c0,0,0,0,808452096,1431671162c839909376,1431671162,1196425216,1431671162,0,0c0,0,0,0,0,0c836763648,1431671162,0,0,0,0c0,0,1063256064,1431671162,0,0c1053818880,1431671162,0,0,0,0c833617920,1431671162,0,0,1152385024,1431671162c0,0,1422917632,1431671162,0,0c792723456,1431671162,-321912832,1431671162,0,0c0,0,0,0,1215299584,1431671162c0,0,736100352,1431671162,767557632,1431671162c1158676480,1431671162,0,0,0,0c1385168896,1431671162,1366294528,1431671162,751828992,1431671162c0,0,0,0,-1788870656,1431671162c1209008128,1431671162,1400897536,1431671162,0,0c3211264,0,1215299584,1431671162,1376256,0c-168099840,2127903838,8585216,1431633920,-1660616704,-851884994c3262838,0,1353711616,1431671162,1376256,0c-166658048,2127903838,8650752,0,-760086528,1394940453c3234815,0,1007681536,1431671162,1376256,0c-165216256,2127903838,8716288,0,407633920,1276730738c3230323,0,1356857344,1431671162,1048576,0c-163774464,2127903838,8781824,0,-429326336,-2047154778c3226490,0,1363148800,1431671162,917504,0c-162660352,2127903838,8847360,1936588800,-1452508812,1374735048c3225642,0,1366294528,1431671162,1310720,0c-113704960,2127903838,9109504,1701707776,-1832702174,1943851021c3233049,0,1369440256,1431671162,720896,0c-112328704,2127903838,9175040,1864368128,-1023909574,-1463171330c3276003,0,761266176,1431671162,1245184,0c-111542272,2127903838,9240576,876216320,1183986227,-698985209c3260477,0,1521483776,1431671162,917504,0c-110231552,2127903838,9306112,979697664,-1561694354,1348572650c3227542,0,1372585984,1431671162,983040,0c-109248512,2127903838,9371648,1634992128,-1322177172,1672443292c3251103,0,1382023168,1431671162,786432,0c-108199936,2127903838,9502720,1010696192,1567242871,1701153297c3271251,0,827326464,1431671162,655360,0c-107347968,2127903838,9568256,1818296320,1261249085,353801654c3227448,0,758120448,1431671162,655360,0c-106627072,2127903838,9633792,1701969920,-1420615107,-691075690c3231244,0,1174405120,1431671162,1048576,0c-105906176,2127903838,9764864,909443072,-1304023262,-878451964c3249287,0,915406848,1431671162,917504,0c-104792064,2127903838,9830400,1043267584,-1083148484,395626989c3264273,0,1385168896,1431671162,917504,0c-103809024,2127903838,9895936,1047658496,945256252,525110722c3235933,0,-290455552,1431671162,720896,0c-102825984,2127903838,9961472,2000420864,2054648378,1413601906c3229805,0,-258998272,1431671162,851968,0c-102039552,2127903838,10027008,1700921344,-792239758,-50622947c3237372,0,1407188992,1431671162,851968,0c-101122048,2127903838,10092544,544145408,1685283155,1238307803c3214192,0,770703360,1431671162,983040,0c-100204544,2127903838,10158080,1735262208,-1929611488,680138122c3275536,0,1410334720,1431671162,589824,0c-99155968,2127903838,10289152,1999568896,57110586,844744869c3229641,0,899678208,1431671162,589824,0c-98500608,2127903838,10354688,1836318720,841512303,770305785c3265453,0,1416626176,1431671162,589824,0c-97845248,2127903838,10420224,892731392,-605670303,-2051057018c4301226,0,1422917632,1431671162,720896,0c-97189888,2127903838,10485760,1948254208,1292464249,360431153c1043268956,980823868,4221043,0,7405568,0c385875968,349529,0,0,0,0c0,0,0,0,0,0c0,0,0,6881356,110,0c1365245952,1431671159,1498415104,1431671162,131072,6619137c114,0,12648448,0,78643200,2127904031c-629145600,1431670955,0,0,0,0c0,0,0,0,0,0c0,0,0,0,0,0c0,0,0,0,0,0c0,0,0,0,0,0c0,0,0,0,0,0c0,0,0,0,0,0c0,0,3211264,0,-250609664,2127904006c-272629760,1431670957,0,0,1453326336,1431671162c0,0,3211264,0,-255852544,2127904006c-287309824,1431670957,0,0,0,0c0,0,3211264,0,-255852544,2127904006c-276824064,1431670957,0,0,0,0c0,0,3211264,0,-250609664,2127904006c-266338304,1431670957,0,0,0,0c0,0,3211264,0,-247988224,2127904006c-256901120,1431670957,0,0,0,0c0,0,3211264,0,-247988224,2127904006c-248512512,1431670957,0,0,0,0c0,0,3211264,0,0,0c0,0,0,0,15728640,0c0,2113929216,2162688,0,-1195376640,1431671136c0,0,7536640,2129920000,3211264,0c65536,524288,5242880,7536751,7602281,7274601c110,0,0,0,2162688,0c697303040,1431671157,0,0,2097152,0c8454144,0,1564475392,1431671162,-864026624,2127904019c0,0,0,0,0,0c1310720,0,0,0,0,0c1480065024,1431671162,0,-65536,98303,1431633920c0,0,0,0,0,0c0,0,10551296,0,952434688,1431356460c-1436942336,-492400043,33074,0,0,0c948436992,2127904021,952107008,2127904021,958398464,2127904021c-1374683136,1431671158,3801088,0,-1798307840,1431671162c-1797783552,1431671162,-1797783552,1431671162,684720128,1431671162c684982272,1431671162,684982272,1431671162,0,0c0,0,0,0,0,0c3211264,0,1959264256,2127899406,0,8192000c131072,7340033,71,0,6356992,103c19988480,0,355794944,1431356917,-1436942336,-492400043c1769242930,1631219311,1819243362,996504693,1952867692,892810810c1869888312,859322992,1769421619,979924068,1748710454,1751607653c942815860,1936538422,1920413039,1932357729,1701607796,1852796474c762723173,1954047348,1668178221,980578152,1684302189,1832609132c1882025843,1953067887,762212201,1769107304,1953394554,1915579489c1952541797,979727977,1918986339,813195008,1596993584,842019444c0,0,0,0,0,0c0,0,0,0,0,0c0,0,0,0,0,0c0,0,0,0,0,0c0,0,0,0,0,0c0,0,0,0,3211264,0c754974720,1431671162,524288,0,-1901461504,2127903847c327680,7864320,234225780,490137944,16855236,0c1908736000,1431356451,-1436942336,-492400043,1763737906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3227252,0,699400192,1431671162c458752,0,211484672,2127903846,589824,1431633920c1750532096,-619385821,3273954,0,865075200,1431671162c458752,0,213123072,2127903846,655360,0c1897136128,52835765,2183730,0,0,524288c1376256,2031616,0,0,2162688,0c1689255936,1431671162,0,0,0,0c2162688,0,2058354688,1431670957,0,0c2097152,0,3211264,0,-253231104,2127904006c-725614592,1431670882,0,0,0,0c2050490368,2127904102,4259840,0,65536,1245184c2097152,2883630,3801147,6291501,4128807,6225953c2228285,8192123,2687016,6094939,0,0c3211264,0,65536,655360,4259840,6488174c7274600,5505138,7340153,101,1552678912,1431671162c3211264,0,0,0,0,0c65536,0,0,0,0,0c4259840,0,0,0,0,0c0,0,0,0,0,0c0,0,19660800,15728940,4259842,0c1069547520,1431671162,851968,0,-261292032,2127903838c458752,1431633920,420347904,579381727,66015,1431633920c4194304,0,9502720,0,-1800404992,1431671162c-1799880704,1431671162,-1799880704,1431671162,-1796210688,1431671162c-1795686400,1431671162,-1795686400,1431671162,-1842348032,1431671162c19660800,0,0,0,0,0c0,0,0,0,0,0c0,0,0,0,0,0c1374027776,1431671159,27328512,0,312803328,1431356841c-1436942336,-492400043,33074,0,0,0c0,0,0,0,0,0c0,0,0,0,0,0c0,0,0,0,0,0c0,0,0,0,0,0c0,0,0,0,0,0c0,0,0,0,0,0c0,0,0,0,0,0c0,0,0,0,0,0c0,0,0,0,0,0c0,0,0,0,0,0c0,0,0,0,0,0c0,0,0,0,0,0c0,0,0,0,0,0c0,0,0,0,0,0c0,0,0,0,0,0c0,0,31457280,0,56688640,0c-836370432,1431362077,-1436942336,-492400043,1763737906,1931623780c1701863784,539111519,1869771891,1029989739,539125282,1818311279c1769434988,1818583918,1713519980,1953701922,1030057081,1936683042c1869182057,1650539118,1970040691,1815831924,980706917,909259572c1886352443,808464698,1769421616,979924068,1748710454,1751607653c942815860,1936538422,1920413039,1932357729,1701607796,1852796474c762723173,1954047348,1668178221,980578152,1684302189,1832609132c1882025843,1953067887,762212201,1769107304,1953394554,1915579489c1952541797,979727977,1918986339,2037653538,574449008,808482911c1952395312,573714482,980827198,1954047348,1048080226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868774007,544370540c1635138167,1629633900,577729653,2000436783,1851878458,980885607c1030513014,762209570,539120469,1768045175,574450020,1227712872c1043276366,980889404,1047679090,980889404,792477298,1047542391c980889404,2019719284,1953394499,1047817829,980823868,1954047348c1048080226,1715107388,543976553,1701067375,1952671092,1937076077c1768711013,574450531,1864376948,1713519982,1702063201,1010708258c1953708662,1701539698,1819239200,574452335,909390627,573858101c1768909344,2037674862,574449004,1853190002,1696604772,1633903726c1713519984,578052460,-17088977,-33619971,13761278,0c-1767505920,1431356917,-1436942336,-492400043,1869381938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7903007,14745600,0,-1552941056,2127899408c65536,0,-2134900736,1431670956,0,0c-1533018112,2127899408,0,0,-1529348096,2127899408c-1525678080,2127899408,-1519386624,2127899408,-1514668032,2127899408c-1509425152,2127899408,-1505230848,2127899408,-1502085120,2127899408c-1496842240,2127899408,1793064960,1431671162,1793589248,1431671162c1793589248,1431671162,1760559104,1431670955,-1392508928,1431670889c1751121920,1431671162,1752694784,1431671162,-497025024,2127899417c-1986002944,2127899416,1369964544,1431671159,1430257664,1431671162c1006698496,1349663351,-1067434382,1431670577,2162688,0c517996544,1431670807,0,0,0,0c15794176,0,785776640,1431356451,-1436942336,-492400043c1053851954,1431671162,1521483776,1431671162,456130560,2127904069c0,0,0,0,1072693248,1431671162c0,0,0,0,1541406720,1431671162c0,0,1050673152,1431671162,717225984,1431671162c0,0,720371712,1431671162,667942912,1431671162c1571815424,1431671162,0,0,624951296,1431671162c1544552448,1431671162,0,0,-1788870656,1431671162c1063256064,1431671162,0,0,0,0c710934528,1431671162,0,0,648019968,1431671162c2162688,0,1595408384,2127904010,1749024768,1431671162c2139095040,2127903850,16842752,0,-1814691840,1431356917c-1436942336,-492400043,980910386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1431649906,264110080,0c2228223,0,1592786944,2127904010,1749024768,1431671162c1474297856,1431671162,2162688,0,65536,1431306240c0,0,0,0,2162688,0c517996544,1431670807,0,0,0,0c8454144,0,-822738944,1431356458,-1436942336,-492400043c1661501746,2127904008,58720256,2127902457,58720256,2127902457c786432,1818296320,790783347,980827198,29811,1663041536c672164975,1431671162,672137216,1431671162,672137216,1431671162c65536,0,0,1030750208,1699767842,1431671162c8388608,0,31522816,0,2141716480,2127904026c131072,0,1387266048,1431671159,0,0c-2119172096,2127904026,697303040,1431671157,-2115502080,2127904026c-2111832064,2127904026,-2106589184,2127904026,-2102394880,2127904026c-2096103424,2127904026,-2090336256,2127904026,-2085617664,2127904026c-2082471936,2127904026,-2078801920,2127904026,-2075656192,2127904026c-2071986176,2127904026,-2067791872,2127904026,-2062548992,2127904026c62914560,1431670956,-2057830400,2127904026,1697644544,1431671162c1698168832,1431671162,1698168832,1431671162,6553600,6553600c0,0,2050490368,2127904102,2050490368,2127904102c1780482048,1431671162,1342177280,2000436850,27450,0c-835715072,1431671134,0,0,0,0c0,0,1197473792,2127904070,998244352,1431670958c0,1769234802,-2055180689,2127904026,-2026373120,2127904026c-2020081664,2127904026,-2014314496,2127904026,-2009595904,2127904026c-2004877312,2127904026,-2000683008,2127904026,-1997012992,2127904026c-1591738368,2127904068,686817280,1431671157,0,0c0,0,-1993867264,2127904026,-1985478656,2127904026c-1981808640,2127904026,-1978138624,2127904026,-1974992896,2127904026c-1970798592,2127904026,-1967652864,2127904026,0,0c1047658496,2127903849,12648448,0,513802240,2127903007c513802240,2127903007,1349517312,2000436850,1702260538,1869375090c1853182071,1998615651,1818326586,1634083389,577074028,2000436783c1677746746,980885609,1073526,790769698,15422,0c0,1700936311,1736470374,1431671162,562036736,1431670803c1758986240,1431671162,1749024768,1431671162,1734344704,1431671162c1715470336,1431671162,1795162112,1431671162,0,0c0,0,0,0,1758986240,1431671162c1768357888,574449518,2171440,0,-1389363200,1431670889c482344960,2127903007,1916403712,1010725456,2193199,0c-62914560,2127904046,1682964480,1431671162,1561329664,1431671162c2162688,0,-2089418752,1431356451,-1436942336,-492400043c2130226,0,7405568,0,-480903168,1431356451c-1436942336,-492400043,1684635954,1868767266,846360428,1752638013c577074281,1983659567,1920234298,543517551,1869377379,589446514c892744755,539112545,1852403562,1819898995,1914846565,1684960623c1852121122,1885430628,1818632765,790787169,1487929406,1431671162c6356992,0,131072,65536,1310720,0c1583349760,1431671157,1806696448,1431671162,0,0c0,0,-1157562368,574511,524288,0c1806696448,1431671162,0,0,-330301440,1431670794c58785792,0,-1652162560,1431356917,-1436942336,-492400043c1805680946,2127904066,-1067450368,1431670577,66846720,0c1544617983,2127903849,-525336576,1431670956,66650112,0c1541472255,2127903849,-1724907520,1431670595,66650112,0c1538326527,2127903849,-507510784,1431670956,66453504,0c1535180799,2127903849,-1067450368,1431670577,66781184,0c1530986495,2127903849,-543162368,1431670956,67174400,0c1795227647,2127904066,-1724907520,1431670595,67174400,0c1791033343,2127904066,-1138753536,1431670577,67764224,0c1975582719,2127904066,-1138753536,1431670577,71499776,0c1328611327,1431670957,-1067450368,1431670577,6750208,1c1331757055,1431670957,-1123024896,1431670577,6750208,8519681c1335951359,1431670957,-1067450368,1431670577,6750208,65537c1434517503,1431670957,-1138753536,1431670577,8060928,0c1340145663,1431670957,-1123024896,1431670577,5963776,8650753c353435647,1431670957,-1138753536,1431670577,6488064,0c1464926207,1431670957,-1138753536,1431670577,6750208,196608c1452343295,1431670957,-1067450368,1431670577,1469579264,0c1468012825,1431670957,-1067450368,1431670577,5832704,65536c1471216126,1431670957,-1067450368,1431670577,5832704,1048576c1475401502,1431670957,-1067450368,1431670577,5832704,131072c1478557689,1431670957,-1067450368,1431670577,5832704,983040c1343290623,1431670957,-1123024896,1431670577,5963776,8716289c1456479518,1431670957,1421869056,1431670957,1469644800,16c1346437117,1431670957,888143872,1431670957,6619136,1c1361117183,1431670957,-1138753536,1431670577,6619136,65537c1365311487,1431670957,-1138753536,1431670577,6619136,131072c1482751999,1431670957,-1138753536,1431670577,1469841408,0c1485897727,1431670957,716177408,1431670957,1469841408,65536c1390477311,1431670957,1398800384,1431670957,1468792832,0c1357971455,1431670957,888143872,1431670957,6619136,0c1372651519,1431670957,-1123024896,1431670577,6029312,8585216c1447100415,1431670957,-368050176,1431670956,1469513728,16c1378942975,1431670957,-1067450368,1431670577,6684672,1c1382088703,1431670957,-1123024896,1431670577,6684672,8519681c1386283007,1431670957,-1067450368,1431670577,6684672,65537c1438711807,1431670957,1608515584,1431670572,8192000,0c59775771,0,403767296,0,1443889152,1431670957c-1138753536,1431670577,8192000,65536,1322254336,1431670957c716177408,1431670957,6815744,131073,1312882687,1431670957c-1067450368,1431670577,6815744,65537,1414536736,1431670957c1421869056,1431670957,1469186048,16,1316027647,1431670957c905969664,1431670957,6815744,1,-788463670,2127903849c-564133888,1431670956,256901120,16,1375797244,1431670957c-1123024896,1431670577,6029312,8650752,-792658178,2127903849c255852544,1431670954,257490944,16,1495276830,1431670957c-1724907520,1431670595,7471104,131073,1489042684,1431670957c-1724907520,1431670595,7471104,65537,1492189183,1431670957c-1724907520,1431670595,7471104,1,-700383233,1431671134c-1138753536,1431670577,264699904,0,671154175,1431671136c-1123024896,1431670577,266076160,0,890306559,1431671135c-1138753536,1431670577,266076160,0,929103871,2127903829c-1067450368,1431670577,265945088,0,972095487,2127903829c-1123024896,1431670577,263979008,0,956366847,2127903829c-1067450368,1431670577,263979008,0,952172543,2127903829c-1067450368,1431670577,263979008,0,964755455,2127903829c-1067450368,1431670577,263979008,0,960561151,2127903829c-1067450368,1431670577,263979008,0,649134079,1431671136c-1138753536,1431670577,264503296,0,935395327,2127903829c-1138753536,1431670577,264372224,0,-637526755,1431671134c-1067450368,1431670577,265617408,0,947978239,2127903829c-1067450368,1431670577,264634368,0,532742143,1431671135c1608515584,1431670572,264634368,0,985667351,2127903829c-1067450368,1431670577,264044544,0,903938047,2127903829c-1067450368,1431670577,265093120,0,866184400,2127903829c-1067450368,1431670577,265158656,0,989915601,2127903829c-1067450368,1431670577,264044544,0,908131069,2127903829c-1067450368,1431670577,265093120,0,870319616,2127903829c-1067450368,1431670577,265158656,0,998308857,2127903829c-1724907520,1431670595,264044544,0,916520959,2127903829c-1724907520,1431670595,265093120,0,878772223,2127903829c-1724907520,1431670595,265158656,0,981532671,2127903829c-1067450368,1431670577,264044544,0,899743743,2127903829c-1067450368,1431670577,265093120,0,861995007,2127903829c-1067450368,1431670577,265158656,0,994115583,2127903829c-1724907520,1431670595,264044544,0,912326655,2127903829c-1724907520,1431670595,265093120,0,874577919,2127903829c-1724907520,1431670595,265158656,0,1002504191,2127903829c833617920,1431670580,264110080,0,920715263,2127903829c833617920,1431670580,265224192,0,882966527,2127903829c833617920,1431670580,265289728,0,230752255,1431671135c-140509184,1431670802,266010624,0,463536127,1431671135c-1067450368,1431670577,264765440,0,975241215,2127903829c860880896,1431670572,264896512,0,887160831,2127903829c860880896,1431670572,264962048,0,849412095,2127903829c860880896,1431670572,265027584,0,939531547,2127903829c-1067450368,1431670577,265879552,0,488701951,1431671135c-1123024896,1431670577,265879552,0,940636618,1431671135c-1138753536,1431670577,265879552,0,979435515,2127903829c-191889408,1431670956,264437760,0,895549432,2127903829c-191889408,1431670956,265486336,0,857800703,2127903829c-191889408,1431670956,265551872,0,350288893,1431671135c-1067450368,1431670577,265682944,0,652279807,1431671136c-1067450368,1431670577,264175616,0,924909567,2127903829c-1138753536,1431670577,264568832,0,931201023,2127903829c-1067450368,1431670577,264372224,0,968949759,2127903829c-1067450368,1431670577,263979008,0,943783935,2127903829c-1067450368,1431670577,264306688,0,841023487,1431671135c-1123024896,1431670577,264306688,0,14745599,1431671135c-1138753536,1431670577,264306688,0,977338367,2127903829c833617920,1431670580,264241152,0,891355135,2127903829c833617920,1431670580,265355264,0,853606399,2127903829c833617920,1431670580,265420800,0,1647378431,1431671135c-1138753536,1431670577,264830976,0,1369505791,1431670957c-1138753536,1431670577,6619136,196608,-729801443,2127903849c-1123024896,1431670577,69992448,0,-777977857,2127903849c-1724907520,1431670595,260964352,0,1460731903,1431670957c1421869056,1431670957,1469710336,16,1562385179,2127903849c-1138753536,1431670577,67698688,0,1560338641,2127903849c-564133888,1431670956,66715648,0,1600189909,2127903849c-1138753536,1431670577,67305472,0,1566632404,2127903849c-574619648,1431670956,258539520,0,1551958015,2127903849c-1724907520,1431670595,66715648,0,1595998202,2127903849c-1123024896,1431670577,67371008,0,1591803389,2127903849c-1123024896,1431670577,67436544,0,1814102015,2127904066c-1123024896,1431670577,67567616,0,1587609599,2127903849c-1123024896,1431670577,67633152,0,1809907711,2127904066c-540016640,1431670955,66977792,0,1583415295,2127903849c-1123024896,1431670577,67043328,0,1579220991,2127903849c-1123024896,1431670577,67108864,0,1575026687,2127903849c-1138753536,1431670577,67502080,0,1570832383,2127903849c-1138753536,1431670577,66912256,0,1556152319,2127903849c-1724907520,1431670595,66715648,0,1604386815,2127903849c-1123024896,1431670577,66519040,0,1528889343,2127903849c-1123024896,1431670577,67239936,0,1818296319,2127904066c-1067450368,1431670577,66519040,0,1606483967,2127903849c-1067450368,1431670577,66519040,0,1610678271,2127903849c-1067450368,1431670577,66519040,0,1547763711,2127903849c-543162368,1431670956,66584576,0,1801519103,2127904066c-1724907520,1431670595,66584576,0,1805713407,2127904066c-1067450368,1431670577,66846720,0,1544559645,2127903849c-525336576,1431670956,66650112,0,1541471951,2127903849c-1724907520,1431670595,66650112,0,1538321356,2127903849c-507510784,1431670956,66453504,0,1535180797,2127903849c-1067450368,1431670577,66781184,0,1530968868,2127903849c-543162368,1431670956,67174400,0,1795227391,2127904066c-1724907520,1431670595,67174400,0,1791032572,2127904066c-1138753536,1431670577,67764224,0,1975582719,2127904066c-1138753536,1431670577,71499776,0,1735458815,1431671135c-1123024896,1431670577,67960832,0,237043711,1431671135c-1123024896,1431670577,68026368,0,997261311,1431671135c-1138753536,1431670577,68550656,0,-215941121,1431671134c-1138753536,1431670577,68157440,0,457244671,1431671135c-1138753536,1431670577,68222976,0,953221119,1431671135c-1123024896,1431670577,68288512,0,-127860737,1431671134c-1123024896,1431670577,68354048,0,1659961343,1431671135c-1123024896,1431670577,68419584,0,-165609473,1431671134c-1123024896,1431670577,68485120,0,719388671,1431671135c-1067450368,1431670577,68616192,0,-505348097,1431671134c-1123024896,1431670577,68091904,0,274734365,1431671135c-1123024896,1431670577,67895296,0,-784269313,2127903849c255852544,1431670954,257228800,0,-867106817,1431671134c-1123024896,1431670577,81264640,0,306191131,1431671135c-1123024896,1431670577,81199104,0,507576319,1431671135c-1067450368,1431670577,81330176,0,1526787284,2127903849c-491782144,1431670956,76939264,0,1328605906,1431670957c-1067450368,1431670577,6750208,1,1331757044,1431670957c-1123024896,1431670577,6750208,8519681,1335951356,1431670957c-1067450368,1431670577,6750208,65537,-780075778,2127903849c-1724907520,1431670595,262602752,0,1434517503,1431670957c-1138753536,1431670577,8060928,0,645988351,1431671136c-1138753536,1431670577,257425408,16,-767492097,2127903849c-1067450368,1431670577,74186752,0,-769589249,2127903849c-1724907520,1431670595,74252288,0,1340145663,1431670957c-1123024896,1431670577,5963776,8650753,-734986241,2127903849c-452984832,1431670956,66322432,0,-737083393,2127903849c-1123024896,1431670577,65732608,0,-732889089,2127903849c-473956352,1431670956,65601536,0,661716991,1431671136c-1724907520,1431670595,65601536,0,1997602815,2127904066c-403701760,1431670956,65863680,1,-740229121,2127903849c-1138753536,1431670577,66125824,0,664862719,1431671136c-1724907520,1431670595,65863680,0,-744423425,2127903849c-1123024896,1431670577,65994752,0,-747569667,2127903849c-437256192,1431670956,66256896,0,-765394945,2127903849c-403701760,1431670956,65798144,1,-750773220,2127903849c-1138753536,1431670577,66060288,0,667951136,1431671136c-1724907520,1431670595,65798144,0,-754909185,2127903849c-1123024896,1431670577,65929216,0,-758061364,2127903849c-421527552,1431670956,65536000,0,-761200641,2127903849c-1067450368,1431670577,66191360,0,-763297816,2127903849c-1123024896,1431670577,65667072,0,-803145217,2127903849c-564133888,1431670956,257622016,16,-798949378,2127903849c-1724907520,1431670595,257556480,16,-790560769,2127903849c-368050176,1431670572,257359872,16,-771686401,2127903849c-1138753536,1431670577,73990144,0,1995505663,2127904066c-1724907520,1431670595,74317824,0,1008795647,2127903829c-1138753536,1431670577,263258112,0,1012989951,2127903829c-336592896,1431670956,262995968,0,353435647,1431670957c-1138753536,1431670577,6488064,0,1464926207,1431670957c-1138753536,1431670577,6750208,196608,847314429,2127903829c-1067450368,1431670577,263716864,0,843120639,2127903829c-1123024896,1431670577,263585792,0,809566207,2127903829c-1123024896,1431670577,263520256,0,-436142081,1431671134c-1138753536,1431670577,263127040,0,702610941,1431671135c-1138753536,1431670577,263192576,0,801119260,2127903829c-1138753536,1431670577,262930432,0,796983295,2127903829c-1138753536,1431670577,262864896,0,805371646,2127903829c-1138753536,1431670577,262799360,0,838869538,2127903829c-1138753536,1431670577,263061504,0,834731007,2127903829c-1067450368,1431670577,263716864,0,830537726,2127903829c-1123024896,1431670577,263520256,0,826338506,2127903829c-114294784,1431670956,263651328,0,822125344,2127903829c-1123024896,1431670577,263520256,0,817952758,2127903829c-78643200,1431670956,263782400,0,813758969,2127903829c-1123024896,1431670577,263585792,0,-1868496897,1431671135c1138753536,1431670597,262733824,0,1452343295,1431670957c-1067450368,1431670577,1469579264,0,-773783553,2127903849c-1138753536,1431670577,74121216,0,1468071935,1431670957c-1067450368,1431670577,5832704,65536,1471217663,1431670957c-1067450368,1431670577,5832704,1048576,1475411967,1431670957c-1067450368,1431670577,5832704,131072,1478555125,1431670957c-1067450368,1431670577,5832704,983040,1343291391,1431670957c-1123024896,1431670577,5963776,8716289,-786366465,2127903849c-1123024896,1431670577,75038720,0,1991311359,2127904066c-1138753536,1431670577,68681728,0,-819920897,2127903849c-1123024896,1431670577,69271552,0,-805241090,2127903849c-1123024896,1431670577,68747264,0,-815726593,2127903849c-1123024896,1431670577,69140480,0,-817882084,2127903849c-1123024896,1431670577,69206016,0,1988107035,2127904066c-1067450368,1431670577,68943872,0,-809492962,2127903849c-1123024896,1431670577,68812800,0,-813629441,2127903849c-1123024896,1431670577,68878336,0,-775882241,2127903849c-1138753536,1431670577,74055680,0,658571263,1431671136c-1123024896,1431670577,81395712,0,1456537596,1431670957c1421869056,1431670957,1469644800,16,1346437110,1431670957c888143872,1431670957,6619136,1,1361113851,1431670957c-1138753536,1431670577,6619136,65537,1365310457,1431670957c-1138753536,1431670577,6619136,131072,1983971327,2127904066c-1067450368,1431670577,71303168,0,-824115201,2127903849c-1067450368,1431670577,71172096,0,-828309505,2127903849c-1067450368,1431670577,71237632,0,-832503809,2127903849c-297795584,1431670956,70975488,0,-836698113,2127903849c-287309824,1431670956,70909952,0,-840892417,2127903849c-1138753536,1431670577,71041024,0,1979777023,2127904066c-1138753536,1431670577,71106560,0,-845150971,2127903849c-1138753536,1431670577,70123520,0,-849281025,2127903849c-1138753536,1431670577,70778880,0,1482751485,1431670957c-1138753536,1431670577,1469841408,0,1485897727,1431670957c716177408,1431670957,1469841408,65536,-878641924,2127903849c-1724907520,1431670595,71630848,0,655367196,1431671136c-216006656,1431670956,262537216,0,-853533668,2127903849c-1138753536,1431670577,71368704,0,-857726944,2127903849c-270532608,1431670956,70189056,0,-524280290,1431671134c-1067450368,1431670577,262471680,0,1518403581,2127903849c-252706816,1431670956,70844416,0,1514208503,2127903849c-1123024896,1431670577,70254592,0,1510010044,2127903849c-1123024896,1431670577,70451200,0,-861869041,2127903849c-1123024896,1431670577,70582272,0,-866060549,2127903849c-1123024896,1431670577,70713344,0,-870254089,2127903849c-1123024896,1431670577,70057984,0,-874446849,2127903849l-1123024896,1431670577c70647808,0,1390411776,1431670957,1398800384,1431670957c1468792832,0,1505755136,2127903849,-1123024896,1431670577c70320128,0,1501626367,2127903849,-1123024896,1431670577c70385664,0,1497366528,2127903849,-234881024,1431670956c70516736,0,1493172224,2127903849,-1138753536,1431670577c71565312,0,1357969656,1431670957,888143872,1431670957c6619136,0,1522532352,2127903849,-315621376,1431670956c76218368,0,1993343233,2127904066,-1724907520,1431670595c260898816,0,1372651519,1431670957,-1123024896,1431670577c6029312,8585216,1586495488,1431671136,-368050176,1431670956c258605056,0,1447100158,1431670957,-368050176,1431670956c1469513728,16,1583415295,1431671136,-1724907520,1431670595c260571136,16,1986010140,1431671136,-1724907520,1431670595c260505600,16,-530571746,1431671134,1138753536,1431670597c71434240,0,1378885921,1431670957,-1067450368,1431670577c6684672,1,1382088189,1431670957,-1123024896,1431670577c6684672,8519681,1386283006,1431670957,-1067450368,1431670577c6684672,65537,674295039,1431671136,-1138753536,1431670577c76283904,0,1438711551,1431670957,1608515584,1431670572c8192000,0,-593428482,1431671134,-1067450368,1431670577c262668288,0,-782230756,2127903849,-1123024896,1431670577c258146304,0,-16843010,-2,-65794,65535c0,0,0,0,0,0c0,0,0,0,0,0c0,0,-16908288,-2,-65794,65535c0,0,0,0,0,0c0,0,0,0,0,0c0,0,-84279296,-33686022,-1,-1c-1,16777215,0,0,67174657,1028c101058048,0,50528256,3,592137,84213760c5,-100663297,-101058055,-7,-83886081,101120762c6,0,0,0,0,0c0,0,50528256,3,263172,16842752c117901057,-16974596,-50528514,-4,-131587,320077823c589505299,521870107,522133279,522133279,538186772,454762528c454761243,454761243,454761243,454761243,454761243,421075739c522133273,320675101,421073683,505290265,522199072,555818783c252645153,-14869219,-1,-1,-33751812,-327681c-1282,-67108867,-720898,-3073,-33554440,-1c-16777217,-151782149,-921345,-503321877,1306263536,2083340414c-1733864899,13005102,926066729,-1905750,-301994513,-201654291c-1773313,415307043,304079113,-1139006236,-67116316,-16908291c-33686529,-67239940,-1281,488710396,471538718,522328602c370218273,522329631,437985822,488447260,23198455,0c1918369792,2127904026,0,0,0,0c0,0,0,0,0,0c0,0,-1858076672,1431671157,1294991360,1431671156c0,0,0,0,0,0c0,1431633920,0,0,0,0c0,0,0,0,0,0c0,0,0,0,0,0c0,0,0,0,0,0c0,0,0,0,0,0c0,0,0,0,0,0c0,0,-1058013184,2127899212,-1400897536,1431670597c0,0,0,0,0,0c0,0,0,0,0,0c0,589824,65536,0,998244352,1431670958c0,0,154206208,0,-262144000,2127904006c-1804599296,1431671162,-1804075008,1431671162,-1804075008,1431671162c522190848,1431670883,521142272,1431670883,0,0c-2143289344,1431670956,-2142765056,1431670956,-2142765056,1431670956c-65536,32767,-65536,32767,0,0c0,0,-65536,32767,-65536,32767c0,0,0,1431633920,2143289344,1431670956c2143813632,1431670956,2143813632,1431670956,-1150287872,1431670881c-1226833920,2127903346,-1996488704,1431671162,-349700096,2127904006c1344274432,1431671159,0,0,100,0c47185920,37214,1608646656,1431670572,-1858076672,1431671157c0,0,0,0,0,0c0,0,0,0,0,0c-1150287872,1431670881,0,0,372244480,1431670883c0,0,1772617728,2127904026,0,0c0,0,1775763456,2127904026,0,0c0,0,-1802502144,1431671162,0,0c0,0,1557135360,1431671162,-267911168,2127904006c0,0,-1969750016,1431671162,0,0c0,0,0,0,-2147418112,-1c-2147352577,-1,1705050111,2127904021,0,0c-1932984320,2127903853,65536,0,1744830464,2127903675c-1968701440,1431671162,3276800,0,251658240,0c0,0,0,0,0,0c912261120,2127903829,-1724907520,1431670595,251658240,0c131072,2127888384,3276800,0,0,16842752c-65536,6619135,100,0,1310720,0c0,0,-2021130240,1431671135,0,0c0,0,0,0,0,0c2050490368,2127904102,2097152,140050432,67043586,0c0,0,-1746927616,1431670796,-1747976192,1431670796c0,2127889407,860880896,1431670572,264896512,0c887095296,2127903829,860880896,1431670572,264962048,0c849346560,2127903829,860880896,1431670572,265027584,0c939524096,2127903829,-1067450368,1431670577,265879552,0c488636416,1431671135,-1123024896,1431670577,265879552,0c940572672,1431671135,-1138753536,1431670577,265879552,0c979369984,2127903829,-191889408,1431670956,264437760,0c895483904,2127903829,-191889408,1431670956,265486336,0c857735168,2127903829,-191889408,1431670956,265551872,0c350224384,1431671135,-1067450368,1431670577,265682944,0c652214272,1431671136,-1067450368,1431670577,264175616,0c924844032,2127903829,-1138753536,1431670577,264568832,0c931135488,2127903829,-1067450368,1431670577,264372224,0c968884224,2127903829,-1067450368,1431670577,263979008,0c943718400,2127903829,-1067450368,1431670577,264306688,0c840957952,1431671135,-1123024896,1431670577,264306688,0c14680064,1431671135,-1138753536,1431670577,264306688,0c977272832,2127903829,833617920,1431670580,264241152,0c891289600,2127903829,833617920,1431670580,265355264,0c853540864,2127903829,833617920,1431670580,265420800,0c1647312896,1431671135,-1140850688,1431670577,264830976,0c1369440256,1431670957,-1138753536,1431670577,6619136,196608c-729808896,2127903849,-1123024896,1431670577,69992448,0c-778043392,2127903849,-1724907520,1431670595,260964352,0c1460666368,1431670957,1421869056,1431670957,1469710336,16c1562378240,2127903849,-1138753536,1431670577,67698688,0c1560281088,2127903849,-564133888,1431670956,66715648,0c1600126976,2127903849,-1138753536,1431670577,67305472,0c1566572544,2127903849,-574619648,1431670956,258539520,0c1551892480,2127903849,-1724907520,1431670595,66715648,0c1595932672,2127903849,-1123024896,1431670577,67371008,0c1591738368,2127903849,-1123024896,1431670577,67436544,0c1814036480,2127904066,-1123024896,1431670577,67567616,0c1587544064,2127903849,-1123024896,1431670577,67633152,0c1809842176,2127904066,-540016640,1431670955,66977792,0c1583349760,2127903849,-1123024896,1431670577,67043328,0c1579155456,2127903849,-1123024896,1431670577,67108864,0c1574961152,2127903849,-1138753536,1431670577,67502080,0c1570766848,2127903849,-1138753536,1431670577,66912256,0c1556086784,2127903849,-1724907520,1431670595,66715648,0c1604321280,2127903849,-1123024896,1431670577,50331648,0c0,2113929216,0,0,0,0c1818230784,2127904066,-1067450368,1431670577,66519040,0c1606418432,2127903849,-1067450368,1431670577,66519040,0c1610612736,2127903849,-1067450368,1431670577,66519040,0c1547698176,2127903849,-553648128,1431670956,0,0c0,0,0,0,0,0c0,0,0,0,-2147418112,-1c-2147352577,-1,19726335,0,0,0c983040,2127903849,1218445312,2127904031,0,0c-1996488704,2127903829,262144,0,1943011328,2127903350c-1996488704,1431671162,0,0,50331648,0c0,0,0,1431633920,1704984576,2127904021c0,0,-1993867264,2127903829,65536,0c-772800512,2127903347,-1996488704,1431671162,6553600,0c1962934272,2127904066,-65536,-1,67174399,1c1704984576,2127904021,0,0,-1990721536,2127903829c65536,0,-994050048,2127903347,-1996488704,1431671162c13107200,0,-1073741824,1431670577,0,0c0,0,0,0,0,0c0,0,0,0,0,0c0,0,0,0,0,0c-868220928,2127903352,-2019557376,1431671162,974127104,2127903353c-2019557376,1431671162,-778043392,2127903352,-2019557376,1431671162c-1498415104,2127903354,-2019557376,1431671162,0,0c0,0,0,0,0,0c0,0,0,0,1523187712,131072c1478492160,1431670957,37814272,0,2050490368,2127904102c0,0,1237319680,2127904031,-1150287872,1431670881c0,0,-1837629440,1431671162,2084831232,2127903829c65536,1426063360,327680,1431670785,-1279262720,1431670952c0,0,0,0,0,0c0,0,0,0,0,0c0,0,0,0,0,0c0,0,0,0,0,0c99614720,1431670958,-238026752,1431670957,-232783872,1431670957c-227540992,1431670957,0,0,0,0c0,0,0,0,0,0c0,0,0,0,0,0c0,0,0,0,0,0c0,0,0,0,0,0c0,0,0,0,0,0c0,0,0,0,0,0c0,0,0,0,0,0c0,0,0,0,0,0c0,0,0,0,0,0c0,0,0,0,0,0c0,0,0,0,0,0c0,0,2122317824,1431671154,2127036416,1431671154c2130706432,1431671154,-349700096,2127904006,1344274432,1431671159c0,0,100,0,65536,0c0,0,2162688,0,1548746752,1431670802c482344960,2127903007,0,0,2162688,0c1181220864,2127904031,1479540736,1431671162,-1858076672,1431671157c2162688,0,1567621120,1431671162,0,0c0,0,2162688,0,906559488,1431356451c-1436942336,-492400043,33074,0,2162688,0c608174080,1431671162,0,0,1763180544,2129968726c3211264,0,-250609664,2127904006,896532480,1431670883c0,0,0,0,2050490368,2127904102c2162688,0,65536,1431306240,0,0c0,0,3211264,0,1375731712,1431671162c262144,0,-260374528,2127903838,720896,0c-361889792,-803230658,3244336,0,1161822208,1431671162c327680,0,259915776,2127903846,786432,1780482048c1985374575,-374350507,2210704,0,1459159040,1431356915c-1436942336,-492400043,2130226,0,56688640,0c2005467136,1431356451,-1436942336,-492400043,1763737906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64450,-1,9568255,0c396951552,349529,-1436942336,-492400043,33074,65536c0,0,0,-196608,65535,0c0,0,0,0,0,0c0,0,-2011889664,2127903546,-1715470336,1431671162c721420288,1430471467,-1879029938,2127902954,0,0c1775239168,2129968726,0,0,9502720,0c1628438528,1431671156,1589641216,1431671157,-1385168896,1431671158c1558183936,1431671157,1549795328,1431671162,1000341504,1431671162c1551892480,1431671162,998244352,1431671162,-2136997888,1431670956c1920204800,543517551,1869377379,589446514,892744755,539112545c1852403562,1819898995,1914846565,1684960623,1852121122,1885430628c1818632765,790787169,62,0,3211264,0c-477560832,1431356451,-1436942336,-492400043,6652210,3211296c3145777,3735604,48,0,64028672,0c396951552,349529,-1436942336,-492400043,741638450,825844528c959198260,741618737,825830448,808203316,828583980,926298937c926431537,942746674,825636408,875901749,842150700,909653558c908865580,825243700,943077689,859058476,825701937,1664235057c842281525,808204344,892480812,909456695,741357620,926036274c942878777,824981555,876098358,824979504,909194036,842609459c825058096,808465462,808728627,875637808,942879792,925970996c825373484,909456434,824979500,875639861,842479152,875637808c926298419,842412337,909653859,741487412,841821232,909719093c909456950,842084908,858798391,741880632,858797873,741749561c875914032,859386419,757871668,909128497,959918644,858534194c858928178,808203831,825440556,875901745,824981560,909194036c909193527,842490674,909719600,757870636,825636146,943076401c825371704,809056050,942880819,909586732,842478649,761475116c825701425,808662840,824980530,859386423,942683189,842214453c926168630,741354549,892810807,859191093,875637810,926298419c842412337,959984995,741618232,841821232,842216757,909455928c842084908,858798391,741880632,892549169,741879856,908944176c959920441,942683187,842083628,825700664,892351799,926036780c942944309,757870636,892417842,942747960,875637812,926298419c842412337,925972835,741617717,841821232,926299189,909719602c842084908,858798391,741880632,808466737,741618741,825058096c959853367,808857648,808528952,926233394,875770934,926036780c892548918,942420012,842608950,842478649,859058476,825701937c1664235057,859125046,808202294,892480812,959985203,741750072c926036274,942878777,841758771,909194032,808203825,858860899c926169145,875575090,909192492,875902258,825373241,842150700c808728633,757870636,859385907,842610994,875637808,926298419c842412337,925970787,942945849,757870636,959591730,909719606c825371696,809056050,942880819,959459884,842346807,761475116c859255093,942747956,959851572,825307956,741619513,942748211c741553456,842476592,942684217,741751096,825439281,825308982c962802230,808793905,741354548,825569837,926102071,841758263c959918641,859321136,825371704,943075894,1664101432,943141165c825832761,741487925,825832237,959723061,858534201,842543666c808204343,959657772,808858674,824979512,909194036,909193527c825844530,875574583,757870636,925906226,859254836,825371702c809056050,942880819,842150444,875704888,828583980,926495792c875967797,892415032,909653044,875901748,892482348,925906998c824979500,842217008,909129269,875637812,926298419,842412337c0,0,28377088,0,509607936,2127903007c509607936,2127903007,0,0,0,0c0,0,0,0,0,0c0,0,0,0,0,0c0,0,0,0,0,0c0,0,0,0,0,0c0,0,0,0,0,0c0,0,0,0,0,0c0,0,0,0,0,0c0,0,0,0,0,0c0,0,0,0,0,0c0,0,0,0,0,0c0,0,0,0,0,0c0,0,0,0,0,0c0,0,0,0,0,0c0,0,0,0,0,0c0,0,0,0,0,0c0,0,0,0,0,0c28311552,0,3145728,0,1050279936,1431356460c-1436942336,-492400043,521699634,2127904010,0,0c1818869768,1010708332,3236143,0,5439488,6357096c6619248,3211296,3145777,3735604,48,6422625c6357058,103,1281440830,0,600834048,2127903007c600834048,2127903007,-1604321280,1431671162,-1604321280,1431671162c825819136,808203316,828583980,926298937,926431537,942746674c825636408,875901749,842150700,909653558,908865580,825243700c943077689,859058476,825701937,1664235057,842281525,808204344c892480812,909456695,741357620,926036274,942878777,824981555c876098358,824979504,909194036,842609459,825058096,808465462c808728627,875637808,942879792,925970996,825373484,909456434c824979500,875639861,842479152,875637808,926298419,842412337c909653859,741487412,841821232,909719093,909456950,842084908c858798391,741880632,858797873,741749561,875914032,859386419c757871668,909128497,959918644,858534194,858928178,808203831c825440556,875901745,824981560,909194036,909193527,842490674c909719600,757870636,825636146,943076401,825371704,809056050c942880819,909586732,842478649,761475116,825701425,808662840c824980530,859386423,942683189,842214453,926168630,741354549c892810807,859191093,875637810,926298419,842412337,959984995c741618232,841821232,842216757,909455928,842084908,858798391c741880632,892549169,741879856,908944176,959920441,942683187c842083628,825700664,892351799,926036780,942944309,757870636c892417842,942747960,875637812,926298419,842412337,925972835c741617717,841821232,926299189,909719602,842084908,858798391c741880632,808466737,741618741,825058096,959853367,808857648c808528952,926233394,875770934,926036780,892548918,942420012c842608950,842478649,859058476,825701937,1664235057,859125046c808202294,892480812,959985203,741750072,926036274,942878777c841758771,909194032,808203825,858860899,926169145,875575090c909192492,875902258,825373241,842150700,808728633,757870636c859385907,842610994,875637808,926298419,842412337,925970787c942945849,757870636,959591730,909719606,825371696,809056050c942880819,959459884,842346807,761475116,859255093,942747956c959851572,825307956,741619513,942748211,741553456,842476592c942684217,741751096,825439281,825308982,962802230,808793905c741354548,825569837,926102071,841758263,959918641,859321136c825371704,943075894,1664101432,943141165,825832761,741487925c825832237,959723061,858534201,842543666,808204343,959657772c808858674,824979512,909194036,909193527,825844530,875574583c757870636,925906226,859254836,825371702,809056050,942880819c842150444,875704888,828583980,926495792,875967797,892415032c909653044,875901748,892482348,925906998,824979500,842217008c909129269,875637812,926298419,842412337,925972835,741617717c841821232,892811572,909719095,842084908,858798391,741880632c859386418,741357111,808543024,808792624,842608948,942946348c858994996,858536243,942945074,808204344,925972524,842610744c824979512,909194036,909193527,825844530,875574583,757870636c926430258,892744759,825371702,809056050,942880819,892547628c909718073,761475116,875769906,959590451,824981047,875836466c808597811,842214456,825569330,741354551,875836721,875705653c824981556,909194036,909193527,808543026,926234676,741354550c926167597,909195575,841758257,959918641,859321136,875703352c859321394,1664101426,892612909,892482609,741488951,892745773c926431285,858535476,959787826,808203057,959723564,892744755c824979510,909194036,909193527,808543026,926234676,741354550c909390381,892811062,841757744,959918641,859321136,875703352c909324345,1664101432,876099885,808661552,757870644,926495281c909652784,858535733,909652530,808203830,959985452,926365493c824981554,909194036,909193527,808543026,926234676,741354550c892613165,858994229,841757241,959918641,859321136,892480568c809055541,1664101428,859191601,825570614,757872694,875769906c825767991,858535479,808792882,808203832,892614444,892810037c824981043,909194036,909193527,808543026,926234676,741354550c875835949,842609716,841756728,959918641,859321136,909257784c875835698,1664101424,943075629,926299954,741488440,808988973c809056564,741814840,825373235,741619505,825764912,926496049c741618232,825439281,825308982,895693366,942814258,741354552c859058733,825570099,841758774,959918641,859321136,909257784c926496312,1664101430,842610481,876165433,875312178,859321398c959525937,842150700,808990513,908865580,876164918,842086706c859058476,825701937,1664235057,842281525,808204344,875703596c892614450,741618739,926036274,942878777,841758771,892482871c808202801,926297443,909587767,741617719,808531501,875770417c858534456,842151218,808203574,859322412,892941369,824981558c909194036,909193527,842359602,943206964,757870636,825373746c842347829,825371696,809056050,942880819,825766444,942944312c828583980,859386673,909325108,825044016,942683447,959787319c842214448,925905717,741354546,959985718,859059249,875637810c926298419,842412337,925972835,741617717,841821232,909455668c909719093,842084908,858798391,741880632,859322418,741619765c842596400,942683700,875637808,926298419,842412337,925972780c741617717,841821232,876032053,909326128,842084908,858798391c1664627512,942813746,741618176,808528944,126892340,0c244318208,0,0,242155520,812384256,963391532c741618737,825844528,959198260,741618737,825830448,808203316c828583980,926298937,926431537,942746674,825636408,875901749c842150700,909653558,908865580,825243700,943077689,859058476c825701937,1664235057,842281525,808204344,892480812,909456695c741357620,926036274,942878777,824981555,876098358,824979504c909194036,842609459,825058096,808465462,808728627,875637808c942879792,925970996,825373484,909456434,824979500,875639861c842479152,875637808,926298419,842412337,909653859,741487412c841821232,909719093,909456950,842084908,858798391,741880632c858797873,741749561,875914032,859386419,757871668,909128497c959918644,858534194,858928178,808203831,825440556,875901745c824981560,909194036,909193527,842490674,909719600,757870636c825636146,943076401,825371704,809056050,942880819,909586732c842478649,761475116,825701425,808662840,824980530,859386423c942683189,842214453,926168630,741354549,892810807,859191093c875637810,926298419,842412337,959984995,741618232,841821232c842216757,909455928,842084908,858798391,741880632,892549169c741879856,908944176,959920441,942683187,842083628,825700664c892351799,926036780,942944309,757870636,892417842,942747960c875637812,926298419,842412337,925972835,741617717,841821232c926299189,909719602,842084908,858798391,741880632,808466737c741618741,825058096,959853367,808857648,808528952,926233394c875770934,926036780,892548918,942420012,842608950,842478649c859058476,825701937,1664235057,859125046,808202294,892480812c959985203,741750072,926036274,942878777,841758771,909194032c808203825,858860899,926169145,875575090,909192492,875902258c825373241,842150700,808728633,757870636,859385907,842610994c875637808,926298419,842412337,925970787,942945849,757870636c959591730,909719606,825371696,809056050,942880819,959459884c842346807,761475116,859255093,942747956,959851572,825307956c741619513,942748211,741553456,842476592,942684217,741751096c825439281,825308982,962802230,808793905,741354548,825569837c926102071,841758263,959918641,859321136,825371704,943075894c1664101432,943141165,825832761,741487925,825832237,959723061c858534201,842543666,808204343,959657772,808858674,824979512c909194036,909193527,825844530,875574583,757870636,925906226c859254836,825371702,809056050,942880819,842150444,875704888c828583980,926495792,875967797,892415032,909653044,875901748c892482348,925906998,824979500,842217008,909129269,875637812c926298419,842412337,925972835,741617717,841821232,892811572c909719095,842084908,858798391,741880632,859386418,741357111c808543024,808792624,842608948,942946348,858994996,858536243c942945074,808204344,925972524,842610744,824979512,909194036c909193527,825844530,875574583,757870636,926430258,892744759c825371702,809056050,942880819,892547628,909718073,761475116c875769906,959590451,824981047,875836466,808597811,842214456c825569330,741354551,875836721,875705653,824981556,909194036c909193527,808543026,926234676,741354550,926167597,909195575c841758257,959918641,859321136,875703352,859321394,1664101426c892612909,892482609,741488951,892745773,926431285,858535476c959787826,808203057,959723564,892744755,824979510,909194036c909193527,808543026,926234676,741354550,909390381,892811062c841757744,959918641,859321136,875703352,909324345,1664101432c876099885,808661552,757870644,926495281,909652784,858535733c909652530,808203830,959985452,926365493,824981554,909194036c909193527,808543026,926234676,741354550,892613165,858994229c841757241,959918641,859321136,892480568,809055541,1664101428c859191601,825570614,757872694,875769906,825767991,858535479c808792882,808203832,892614444,892810037,824981043,909194036c909193527,808543026,926234676,741354550,875835949,842609716c841756728,959918641,859321136,909257784,875835698,1664101424c943075629,926299954,741488440,808988973,809056564,741814840c825373235,741619505,825764912,926496049,741618232,825439281c825308982,895693366,942814258,741354552,859058733,825570099c841758774,959918641,859321136,909257784,926496312,1664101430c842610481,876165433,875312178,859321398,959525937,842150700c808990513,908865580,876164918,842086706,859058476,825701937c1664235057,842281525,808204344,875703596,892614450,741618739c926036274,942878777,841758771,892482871,808202801,926297443c909587767,741617719,808531501,875770417,858534456,842151218c808203574,859322412,892941369,824981558,909194036,909193527c842359602,943206964,757870636,825373746,842347829,825371696c809056050,942880819,825766444,942944312,828583980,859386673c909325108,825044016,942683447,959787319,842214448,925905717c741354546,959985718,859059249,875637810,926298419,842412337c925972835,741617717,841821232,909455668,909719093,842084908c858798391,741880632,859322418,741619765,825058096,808662582c859124020,825044022,959788342,909455929,842214454,875968566c741354552,926167089,876032565,824980530,909194036,909193527c825844530,875574583,757870636,892351538,892744248,825371702c809056050,942880819,876163628,808595769,946024492,842086201c875574066,875837484,859124786,858535223,875574066,808203572c825437484,892810290,741880886,825439281,825308982,962802230c808793905,741354548,959656493,909719861,841758257,959918641c859321136,808660024,892744753,1664101430,926103345,892416566c959198256,909587248,875967540,892482348,909194549,757870636c825242674,809055026,875637812,926298419,842412337,925972835c741617717,841821232,825636915,909587766,842084908,858798391c741880632,808988723,741488945,875389744,858796344,741618228c943077172,825373490,842214451,842217014,741354546,959722029c808531509,824981560,909194036,909193527,825844530,875574583c757870636,909587250,859124531,825371702,809056050,942880819c875639596,942815029,761475116,825701172,892743737,959523894c909456179,959919924,926036780,875771698,824979500,892679473c892809267,875637810,926298419,842412337,925972835,741617717c841821232,892745267,909718576,842084908,858798391,741880632c825307699,741619250,942760752,842216498,842217013,892351020c909129266,741814840,942879283,741356852,841821232,943075379c808597302,859058476,825701937,1664235057,808530737,741356087c841821232,909522227,909456439,842084908,858798391,741880632c909586995,741355576,925721392,909718583,808464947,858860844c959722544,825635639,825373484,842545463,925642796,959656500c942684209,859058476,825701937,1664235057,808530737,741356087c841821232,959591475,808464945,842084908,858798391,741880632c842281779,741749555,825058096,875771191,943076657,892873776c808793145,741816630,825373235,741685303,943139888,842216502c741355568,825439281,825308982,828584502,925905203,808202290c858926380,875641138,741618745,926036274,942878777,858535987c943140916,808202807,959524195,876099895,741750066,909587251c959592505,842214452,959592502,741354544,959854391,825766969c875637814,926298419,842412337,859386723,741749042,841821232c859124019,943207992,842084908,858798391,741880632,859255859c741879860,942760752,808727094,942944306,825306412,942946617c808859697,875705132,842347827,925642796,942683185,909455920c859058476,825701937,1664235057,926430516,808202805,858926380c959918129,741749561,926036274,942878777,858535987,959984437c808203316,942748515,842413104,757872688,825700920,909718583c842214457,808663349,741354547,808530488,808465715,875637816c926298419,842412337,943010915,741487927,892480560,825243958c741356081,926036274,942878777,858535476,875835446,808202296c892351075,809055280,741881395,926036022,842019376,842214449c959656756,741354553,875705656,942813753,875637816,926298419c842412337,875705699,741881906,808594480,808990521,741749559c926036274,942878777,858535476,808466230,808203825,842083683c808792880,875573555,942746924,892876085,842085169,825373484c959527218,942420012,909193776,808728112,859058476,825701937c1664235057,943274037,808203314,959524140,942682419,909588275c842084908,858798391,741815352,892548915,741487925,825058096c892418352,942682672,825044016,875836721,926298673,842214455c959722034,741354544,942880567,942684468,875637816,926298419c842412337,926036835,741357622,909257776,960050994,741357107c926036274,942878777,858535476,808529976,808204344,942748003c808728377,741618741,943010605,909193524,858534964,808596274c808204338,909719084,875836722,824980534,909194036,909193527c959669042,909193779,757870636,808465202,959985209,825371702c809056050,942880819,859386668,808857906,878915628,942750004c875837235,959524140,842019635,859255860,892482348,959788857c925642796,892940851,875705908,859058476,825701937,1664235057c942944305,741750581,841821232,859191602,875835704,842084908c858798391,741880632,926497075,741751094,876045104,926233650c741618739,876165169,925970486,858535473,909194290,808203063c842610476,875770423,824981045,909194036,909193527,842097458c942748980,741354548,926036525,842151984,841756724,959918641c859321136,825502776,909588530,1664101432,942750001,825373744c757871153,892875320,859189814,842214454,808924978,741354547c959459889,825765936,824981554,909194036,909193527,909271858c875835698,841756716,825767217,942944304,842084908,858798391c741357112,876163380,741617715,892887856,926234160,824981554c942946105,892678200,842214454,943142708,741354547,875574072c959525431,875637810,926298419,842412337,909653859,741487412c841821232,926364978,808596785,842084908,858798391,741880632c959787572,741356600,841835312,892875056,858993719,825044022c909523252,942945334,842214451,825373750,741354550,858993197c875705144,824981556,909194036,909193527,805306418,841758772c371208753,0,486539264,0,0,482082816c812384256,963391532,741618737,825844528,959198260,741618737c825830448,808203316,828583980,926298937,926431537,942746674c825636408,875901749,842150700,909653558,908865580,825243700c943077689,859058476,825701937,1664235057,842281525,808204344c892480812,909456695,741357620,926036274,942878777,824981555c876098358,824979504,909194036,842609459,825058096,808465462c808728627,875637808,942879792,925970996,825373484,909456434c824979500,875639861,842479152,875637808,926298419,842412337c909653859,741487412,841821232,909719093,909456950,842084908c858798391,741880632,858797873,741749561,875914032,859386419c757871668,909128497,959918644,858534194,858928178,808203831c825440556,875901745,824981560,909194036,909193527,842490674c909719600,757870636,825636146,943076401,825371704,809056050c942880819,909586732,842478649,761475116,825701425,808662840c824980530,859386423,942683189,842214453,926168630,741354549c892810807,859191093,875637810,926298419,842412337,959984995c741618232,841821232,842216757,909455928,842084908,858798391c741880632,892549169,741879856,908944176,959920441,942683187c842083628,825700664,892351799,926036780,942944309,757870636c892417842,942747960,875637812,926298419,842412337,925972835c741617717,841821232,926299189,909719602,842084908,858798391c741880632,808466737,741618741,825058096,959853367,808857648c808528952,926233394,875770934,926036780,892548918,942420012c842608950,842478649,859058476,825701937,1664235057,859125046c808202294,892480812,959985203,741750072,926036274,942878777c841758771,909194032,808203825,858860899,926169145,875575090c909192492,875902258,825373241,842150700,808728633,757870636c859385907,842610994,875637808,926298419,842412337,925970787c942945849,757870636,959591730,909719606,825371696,809056050c942880819,959459884,842346807,761475116,859255093,942747956c959851572,825307956,741619513,942748211,741553456,842476592c942684217,741751096,825439281,825308982,962802230,808793905c741354548,825569837,926102071,841758263,959918641,859321136c825371704,943075894,1664101432,943141165,825832761,741487925c825832237,959723061,858534201,842543666,808204343,959657772c808858674,824979512,909194036,909193527,825844530,875574583c757870636,925906226,859254836,825371702,809056050,942880819c842150444,875704888,828583980,926495792,875967797,892415032c909653044,875901748,892482348,925906998,824979500,842217008c909129269,875637812,926298419,842412337,925972835,741617717c841821232,892811572,909719095,842084908,858798391,741880632c859386418,741357111,808543024,808792624,842608948,942946348c858994996,858536243,942945074,808204344,925972524,842610744c824979512,909194036,909193527,825844530,875574583,757870636c926430258,892744759,825371702,809056050,942880819,892547628c909718073,761475116,875769906,959590451,824981047,875836466c808597811,842214456,825569330,741354551,875836721,875705653c824981556,909194036,909193527,808543026,926234676,741354550c926167597,909195575,841758257,959918641,859321136,875703352c859321394,1664101426,892612909,892482609,741488951,892745773c926431285,858535476,959787826,808203057,959723564,892744755c824979510,909194036,909193527,808543026,926234676,741354550c909390381,892811062,841757744,959918641,859321136,875703352c909324345,1664101432,876099885,808661552,757870644,926495281c909652784,858535733,909652530,808203830,959985452,926365493c824981554,909194036,909193527,808543026,926234676,741354550c892613165,858994229,841757241,959918641,859321136,892480568c809055541,1664101428,859191601,825570614,757872694,875769906c825767991,858535479,808792882,808203832,892614444,892810037c824981043,909194036,909193527,808543026,926234676,741354550c875835949,842609716,841756728,959918641,859321136,909257784c875835698,1664101424,943075629,926299954,741488440,808988973c809056564,741814840,825373235,741619505,825764912,926496049c741618232,825439281,825308982,895693366,942814258,741354552c859058733,825570099,841758774,959918641,859321136,909257784c926496312,1664101430,842610481,876165433,875312178,859321398c959525937,842150700,808990513,908865580,876164918,842086706c859058476,825701937,1664235057,842281525,808204344,875703596c892614450,741618739,926036274,942878777,841758771,892482871c808202801,926297443,909587767,741617719,808531501,875770417c858534456,842151218,808203574,859322412,892941369,824981558c909194036,909193527,842359602,943206964,757870636,825373746c842347829,825371696,809056050,942880819,825766444,942944312c828583980,859386673,909325108,825044016,942683447,959787319c842214448,925905717,741354546,959985718,859059249,875637810c926298419,842412337,925972835,741617717,841821232,909455668c909719093,842084908,858798391,741880632,859322418,741619765c825058096,808662582,859124020,825044022,959788342,909455929c842214454,875968566,741354552,926167089,876032565,824980530c909194036,909193527,825844530,875574583,757870636,892351538c892744248,825371702,809056050,942880819,876163628,808595769c946024492,842086201,875574066,875837484,859124786,858535223c875574066,808203572,825437484,892810290,741880886,825439281c825308982,962802230,808793905,741354548,959656493,909719861c841758257,959918641,859321136,808660024,892744753,1664101430c926103345,892416566,959198256,909587248,875967540,892482348c909194549,757870636,825242674,809055026,875637812,926298419c842412337,925972835,741617717,841821232,825636915,909587766c842084908,858798391,741880632,808988723,741488945,875389744c858796344,741618228,943077172,825373490,842214451,842217014c741354546,959722029,808531509,824981560,909194036,909193527c825844530,875574583,757870636,909587250,859124531,825371702c809056050,942880819,875639596,942815029,761475116,825701172c892743737,959523894,909456179,959919924,926036780,875771698c824979500,892679473,892809267,875637810,926298419,842412337c925972835,741617717,841821232,892745267,909718576,842084908c858798391,741880632,825307699,741619250,942760752,842216498c842217013,892351020,909129266,741814840,942879283,741356852c841821232,943075379,808597302,859058476,825701937,1664235057c808530737,741356087,841821232,909522227,909456439,842084908c858798391,741880632,909586995,741355576,925721392,909718583c808464947,858860844,959722544,825635639,825373484,842545463c925642796,959656500,942684209,859058476,825701937,1664235057c808530737,741356087,841821232,959591475,808464945,842084908c858798391,741880632,842281779,741749555,825058096,875771191c943076657,892873776,808793145,741816630,825373235,741685303c943139888,842216502,741355568,825439281,825308982,828584502c925905203,808202290,858926380,875641138,741618745,926036274c942878777,858535987,943140916,808202807,959524195,876099895c741750066,909587251,959592505,842214452,959592502,741354544c959854391,825766969,875637814,926298419,842412337,859386723c741749042,841821232,859124019,943207992,842084908,858798391c741880632,859255859,741879860,942760752,808727094,942944306c825306412,942946617,808859697,875705132,842347827,925642796c942683185,909455920,859058476,825701937,1664235057,926430516c808202805,858926380,959918129,741749561,926036274,942878777c858535987,959984437,808203316,942748515,842413104,757872688c825700920,909718583,842214457,808663349,741354547,808530488c808465715,875637816,926298419,842412337,943010915,741487927c892480560,825243958,741356081,926036274,942878777,858535476c875835446,808202296,892351075,809055280,741881395,926036022c842019376,842214449,959656756,741354553,875705656,942813753c875637816,926298419,842412337,875705699,741881906,808594480c808990521,741749559,926036274,942878777,858535476,808466230c808203825,842083683,808792880,875573555,942746924,892876085c842085169,825373484,959527218,942420012,909193776,808728112c859058476,825701937,1664235057,943274037,808203314,959524140c942682419,909588275,842084908,858798391,741815352,892548915c741487925,825058096,892418352,942682672,825044016,875836721c926298673,842214455,959722034,741354544,942880567,942684468c875637816,926298419,842412337,926036835,741357622,909257776c960050994,741357107,926036274,942878777,858535476,808529976c808204344,942748003,808728377,741618741,943010605,909193524c858534964,808596274,808204338,909719084,875836722,824980534c909194036,909193527,959669042,909193779,757870636,808465202c959985209,825371702,809056050,942880819,859386668,808857906c878915628,942750004,875837235,959524140,842019635,859255860c892482348,959788857,925642796,892940851,875705908,859058476c825701937,1664235057,942944305,741750581,841821232,859191602c875835704,842084908,858798391,741880632,926497075,741751094c876045104,926233650,741618739,876165169,925970486,858535473c909194290,808203063,842610476,875770423,824981045,909194036c909193527,842097458,942748980,741354548,926036525,842151984c841756724,959918641,859321136,825502776,909588530,1664101432c942750001,825373744,757871153,892875320,859189814,842214454c808924978,741354547,959459889,825765936,824981554,909194036c909193527,909271858,875835698,841756716,825767217,942944304c842084908,858798391,741357112,876163380,741617715,892887856c926234160,824981554,942946105,892678200,842214454,943142708c741354547,875574072,959525431,875637810,926298419,842412337c909653859,741487412,841821232,926364978,808596785,842084908c858798391,741880632,959787572,741356600,841835312,892875056c858993719,825044022,909523252,942945334,842214451,825373750c741354550,858993197,875705144,824981556,909194036,909193527c943022898,875706425,757870636,959722034,892680497,825371698c809056050,942880819,842216492,909587253,761475116,909324853c925972537,808791094,926037811,741947193,909259315,741946420c859319344,859191094,741880886,825439281,825308982,895693366c842545464,741354548,875704877,825505330,841757241,959918641c859321136,859057208,825831481,1664101426,892744755,909325365c841821240,892743984,959854903,842214453,808794421,741354549c892351545,926298679,875637810,926298419,842412337,943010915c741487927,841821232,808858418,842217528,842084908,858798391c741880632,909456436,741880884,925721392,858861873,909324593c825308460,892811315,858535225,859386674,808203824,909193516c858861880,741619254,825439281,825308982,962802230,808793905c741354548,858927661,892614704,841757748,959918641,859321136c892611640,943272242,1664101428,942813485,959920185,741487925c909193522,926233393,858535222,825308722,808203572,808990764c942878776,824979508,909194036,909193527,842490674,909719600c757870636,825373234,808792368,825371700,809056050,942880819c943010860,808596791,828583980,825307446,842020659,825306164c943208245,825636144,909259564,808728881,925642796,943077428c875967027,859058476,825701937,1664235057,892809529,808203312c842149164,892416817,741488432,926036274,942878777,875313203c808662326,808203829,909192547,892940345,842479673,892416300c808531256,858536245,842282802,808203321,892680236,808989494c824981041,909194036,909193527,825844530,875574583,757870636c858796594,858796595,825371698,809056050,942880819,825701420c842609976,761475116,875573809,825636916,824980532,859255863c876165177,875705132,925907251,925642796,842543413,842611000c859058476,825701937,1664235057,959526200,808204342,825371948c942945081,741488953,926036274,942878777,875313203,825505847c808204338,808594787,808990257,875968564,942812460,926364720c858534200,875705906,808203830,943011884,926103607,824980532c909194036,909193527,842228530,808990263,841756716,858796083c808858417,842084908,858798391,741749816,959723572,741619254c942826288,875966772,741751088,892612914,909652272,825373484c959787833,757870636,876099122,892613939,875637814,926298419c842412337,909653859,741487412,825044016,859387185,876097843c842084908,858798391,741880632,892418356,741355570,892429104c842084405,942682163,942813484,909455672,741487415,842281523c741356341,943139888,808726832,741618741,825439281,825308982c895693366,842545464,741354548,942748205,875639604,841758776c959918641,859321136,959720504,859254840,1664101430,875640621c842020912,757872181,825700402,859387442,858535474,842216498c808203572,909127980,825242678,741488951,825439281,825308982c828584502,892875824,808203831,825371948,909588279,741880369c926036274,942878777,892090419,842413104,808202807,959984995c925905716,824980536,825831989,825504052,842214452,942878775c741354545,909128493,825505841,824980025,909194036,909193527c825320242,825308209,741354546,909193773,808597046,841758257c959918641,859321136,825568312,808988977,1664101432,926429485c842545464,741750070,842479665,909521206,858534961,892417330c808203063,926038316,926496825,824979510,909194036,909193527c825844530,875574583,757870636,875901234,909324856,825371704c809056050,942880819,925971756,875836215,828583980,909260083c875574070,808529196,842544689,842610233,926036780,959723318c824979500,892547889,892743729,875637814,926298419,842412337c875573603,909587768,757870636,875835698,842217785,825371704c809056050,942880819,875705644,808990770,828583980,842348083c892941620,825044018,859060278,825700662,842214451,909391156c741354548,876032825,876164658,875637812,926298419,842412337c926101859,909455926,757870636,858992946,825374008,825371702c809056050,942880819,808662316,909194296,828583980,959854137c808793913,875637812,875836982,825374006,842150700,942815541c925642796,825504822,875575601,859058476,825701937,1664235057c959918385,741880886,841821232,876163377,875705395,842084908c858798391,741880632,859255605,741487929,892166960,825701943c925644854,959723828,909324597,825373484,959657270,942420012c875704377,875704369,859058476,825701937,1664235057,942944305c741750581,841821232,959852593,808727096,842084908,858798391c741880632,959657013,741881908,842097456,943208501,875704369c926166316,959525176,741749045,842150451,741814832,808528944c825766709,808990776,859058476,825701937,1664235057,909586995c808202296,959524140,875770681,909588786,842084908,858798391c741356856,892351797,741618224,825058096,842545208,909588536c825044024,926038072,909654323,858927916,943076665,757870636c825374258,808465460,875637808,926298419,842412337,808597347c741751096,841821232,943012144,942813492,842084908,858798391c741880632,808924469,741357109,925983536,942749746,808596276c909259308,959985719,858535992,875770162,808203321,876034092c858927413,824980536,909194036,909193527,943153970,842216502c757870636,926429234,959854393,825371702,809056050,942880819c859190572,909717558,761475116,859255601,809055797,824980530c808924211,858862646,842214448,825700661,741354547,909455409c909391417,824981552,909194036,909193527,943022898,875706425c757870636,959918130,842478900,825371704,809056050,942880819c808924460,842217009,761475116,875705137,858862649,824980017c943206960,808989237,842214453,943142455,741354547,926363953c942683445,824981556,909194036,909193527,892756786,808858421c757870636,842477618,909324345,825371704,809056050,942880819c909587756,943075639,845361196,875903280,909129780,892415028c959460665,842215991,825373484,959526961,959197228,825701172c808465464,859058476,825701937,1664235057,942682679,808203833c959524140,825571121,875706423,842084908,858798391,741815352c842217525,741617719,825058096,943011636,842477623,825371696c825701428,892745785,909259564,959853364,824979500,909653297c942945847,875637808,926298419,842412337,808597347,741751096c841821232,909456944,842478649,842084908,858798391,741880632c943274037,741356594,808543024,842085685,808465977,892745004c909193527,858534196,842413618,808203577,825702444,909522483c824981045,909194036,909193527,943022898,875706425,757870636c926232626,875574072,825371696,809056050,942880819,909718828c909588275,895692844,842282550,942945847,892352556,842149941c842214453,926036279,741354551,926495537,942748983,824981552c909194036,909193527,959669042,909193779,841756716,876033334c808989752,842084908,858798391,741749816,959590454,741486899c825451312,808728112,757871670,926102584,875772210,842214452c892481589,741354552,875966769,959919673,824981043,909194036c909193527,825320242,825308209,741354546,892351021,909586993c841756728,959918641,859321136,808856632,876098617,1664101432c875639597,942815029,825044016,926364464,909195570,842214456c858929201,741354549,942944825,858797108,875637810,926298419c842412337,825307491,842084660,757870636,959655986,858798132c825371698,809056050,942880819,909194796,876098352,761475116c825571123,808858425,959523888,926430000,876034101,909259564c808794162,824979500,875968817,825374002,875637814,926298419c842412337,875705699,741881906,825044016,942814009,875705141c825371704,809056050,926169139,842151468,808597813,761475116c842608951,808859445,825699376,876163377,858535733,959854130c808204082,959525164,858992944,741357111,825439281,825308982c912470582,909325621,741354544,842019373,859321911,841757752c959918641,859321136,842411064,892612921,1664101430,825765937c959590706,841758770,943010870,808727088,825373484,858862647c959197228,909259313,808595761,859058476,825701937,1664235057c892809529,808203312,808594732,926167090,741881908,926036274c942878777,908867635,959853875,808202809,959982947,926429495c741356600,892483629,909586485,858535216,926495026,808202809c842021164,959656504,824981043,909194036,909193527,808543026c926234676,741354550,825242157,875836976,841758772,959918641c859321136,875965496,842347058,1664101432,842477873,809055028c892088372,959918896,943206966,909259564,909653304,824979500c892942641,876163127,875637812,926298419,842412337,825571427c741881401,825044016,808465209,808596787,825371696,809056050c926169139,942945836,875966520,761475116,942749233,825765942c757872690,842020401,959460920,858535219,876032562,808202803c859060268,825570608,824980528,909194036,909193527,858874674c842477617,741354544,892416301,842086448,841758257,959918641c859321136,892742712,808858421,1664101424,858796333,909259058c741619252,926495533,808532278,858534195,892940594,808203577c959658028,859385913,824981047,909194036,909193527,892756786c808858421,757870636,858863921,809056307,841758261,959918641c876098352,909519927,858863921,1664101430,825569588,842020144c825044020,959788851,808990512,926036780,892417334,824979500c892612656,808990003,875637816,926298419,842412337,875573603c909587768,757870636,909195569,825766707,841758263,959918641c876098352,909519927,926299192,1664101426,892351800,876032313c892808244,808793911,741421623,909521459,741421364,841821232c875704626,909325625,859058476,825701937,1664235057,808663097c808202292,959524140,859321393,942946352,842084908,858798391c741815352,808793910,741879858,842294064,876099639,741618741c842479405,959983668,824981816,825571123,741554484,959523888c892614708,909195312,859058476,909456177,1664169268,859058477c842283318,741749555,842609709,808464436,824980276,859387448c859386168,942746680,942748469,825700402,960049452,892417592c741422390,942749745,892744243,738211384,926101805,925907253c862138424,892745522,808203569,808464684,892548404,741879864c822096945,825308982,824980022,892875824,423704119,0c589299712,2127903007,589299712,2127903007,-746586112,1431671162c-746586112,1431671162,825819136,741618743,926364983,842477621c842228529,825505334,741354545,825373229,892941362,824981043c909194036,909193527,943270962,808726579,761475116,875641137c942682936,841758772,959918641,876098352,926297143,808595509c741354552,943141428,875902008,925707316,808727095,959985976c926101859,959721781,741354547,942946609,942683444,824981041c858862388,892614197,825044017,959853364,858993204,875375670c808727097,859058224,909652323,825766713,741880633,859125809c808597553,824979767,909654329,892745009,942746673,842217521c909653302,859189548,859320372,741947443,808924981,842019895c808608568,859058224,859322166,943075628,942814772,741749296c942684217,808858936,808528953,825569331,875638835,809056044c909719095,959199289,959983672,875771698,1768963072,1818376803c1766223977,1010723948,1818376801,1914728553,1651336506,570451045c399591794,0,588251136,2127903007,588251136,2127903007c-722468864,1431671162,-722468864,1431671162,1882980352,1933206377c1047679088,2017091900,1047360102,1866096956,2015389286,892543549c808990261,1031348258,825440290,790769718,979450942,544503909c574453859,959918137,539111474,574454115,808924981,790769720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667854396,1667854394,1819113504c1882878830,574448489,1886680168,1932472122,1835362403,1865315169c2020500848,1868983405,1952542066,1919889011,1919168359,1852405601c795635047,909127730,1667854383,1701999988,1882996258,1849320297c1667846262,1010725456,979593584,1349930595,1684611186,573710909c1835101728,1344421221,1970561897,874538354,1679827511,1919120229c1042424381,1768959804,1315125859,1047679094,1667854396,1984848698c1348692304,1010708338,1667854383,1349938746,1917870953,1768963134c1818376803,1766223977,1010723948,1818376801,1914728553,1651336506c574448741,878987634,792477218,1818376801,1010724969,1953708641c1668572530,1010708328,1667854383,1768710714,1818838640,1882996332c1933206377,1047679088,2017091900,1047360102,1866096956,2015389286c808591933,875968057,2032149040,926229053,790769718,979450942c544503909,574453859,942748726,539111480,574454115,892416823c790769714,1630485566,1919318074,1631338093,1936879674,1868908404c1919950957,574452851,1952671090,1631338018,1282826554,1043297395c979447612,1953722992,1836016967,979450942,1998614124,573579837c979450942,1766223726,1043295340,979447612,1010724460,1667854383c1349546810,792477298,979593584,1046702448,1667854396,1667854394c1819113504,1882878830,574448489,1886680168,1932472122,1835362403c1865315169,2020500848,1868983405,1952542066,1919889011,1919168359c1852405601,795635047,909127730,1667854383,1701999988,1882996258c1849320297,1667846262,1010725456,979593584,1349930595,1684611186c573776445,1835101728,1344421221,1970561897,874538354,1679827513c1919120229,1042424381,1768959804,1315125859,1047679094,1667854396c1984848698,1348692304,1010708338,1667854383,1349938746,1917870953c1768963134,1818376803,1766223977,1010723948,1818376801,1914728553c1651336506,574448741,895764850,792477218,1818376801,1010724969c1953708641,1668572530,1010708328,1667854383,1768710714,1818838640c1882996332,1933206377,1047679088,2017091900,1047360102,1866096956c2015389286,909320765,942682425,2032149040,926229053,790769718c979450942,544503909,574453859,825241654,539111474,574454115c808858166,790769716,1630485566,1919318074,1631338093,1936879674c1868908404,1919950957,574452851,1952671090,1631338018,1282826554c1043297395,979447612,1953722992,1836016967,979450942,1998614124c573579837,979450942,1766223726,1043295340,979447612,1010724460c1667854383,1349546810,792477298,979593584,1046702448,1886859068c1735866983,792477296,1919367777,1768452193,1952531555,792477281c1919367777,1768452193,792477283,1765437559,1852402798,792477285c1919171191,1852405601,792477287,1127900013,1667854184,1832664677c1631992419,1633840236,1010723683,1768962679,1010725987,1919367798c544241007,574448745,1885431923,573595493,2037674784,574449004c1769172848,1852795252,1935827258,1953852527,1634548581,1852401522c1717922861,1882208884,1634548596,1852401522,1886352429,1953509434c1684633403,876243060,908996920,1748726896,1751607653,959986292c1882534702,1663050356,1685221231,1734963823,574451305,573582384c1869570848,1769170034,574449018,842217017,943141164,1010704951c1752382070,1952804961,543518841,574448745,808482911,1952395312c539112759,1919905635,2053731172,841104741,808465969,909193772c539111472,1886599791,924990836,1864376885,1701998650,1920099686c1952541797,1030059625,539128866,1752457584,1080894013,1815429172c826291264,1077493809,960508209,1702376768,1768300578,1684368492c577118781,1920234272,1684368239,577118781,1983646270,1920234298c543517551,1852403562,1819898995,1830960485,1919251561,171847458c1715107388,1970106991,1047748972,980827146,1902452838,1763851630c1768693862,1917085038,544110433,1702390128,1852394604,1684625253c807430260,171847458,1715107388,1852925216,1970479677,809508973c807416096,171847458,1715107388,1852925216,1970479677,540024941c826286128,171847458,1715107388,1852925216,1919951421,1075864687c540090418,1043276338,980827146,1902452838,1881292142,543453042c840971072,808465969,2020175904,1767337061,577270884,1007304239c543570550,1030648165,1869770786,859840612,909193760,1881157680c1818589289,1734960456,790787176,1983646270,1696622138,574451313c544044403,807415872,790769952,1983646270,1696622138,574451313c1685025392,540426272,573710385,1007304239,543570550,1030648165c1869770786,926949476,909193760,1881157680,1818589289,1952737623c1043276392,980827146,1902452838,1931623790,1075866997,825368632c540028982,1043276336,980827146,1902452838,1881292142,543453042c840972096,808465969,2020175904,1699245157,1952999273,171847458c1715107388,1852925216,1970479677,826286189,825368624,540028982c1043276336,1982807050,1919903290,1634497901,1007304307,1634744950c1864394868,1954047290,1769174386,1802464879,577118781,1634887456c1852139876,1634235252,1802462576,578036285,1664773920,1701736047c2037675107,574449008,1952671090,171847458,1815768892,543908719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1936719872,1886615354,3226686,0,648019968,1431671162c524288,0,-257556480,2127903838,1638400,1431633920c-1640038400,1404384217,3212456,0,1541406720,1431671162c786432,0,-256966656,2127903838,1703936,0c54329344,-1306427921,3242376,0,931135488,1431671162c720896,0,-256114688,2127903838,1769472,0c-1471873024,1729354085,3266475,0,767557632,1431671162c589824,0,-255328256,2127903838,1835008,0c-699793408,-1281717505,3275048,0,-271581184,1431671162c917504,0,-254672896,2127903838,1900544,0c-1736900608,1023576434,3276735,0,861929472,1431671162c655360,0,-253689856,2127903838,2031616,0c-1398472704,-1625549221,3229840,0,-309329920,1431671162c1179648,0,-252968960,2127903838,2097152,0c-517341184,694311974,3218053,0,729808896,1431671162c917504,0,-251723776,2127903838,2162688,0c-1789591552,-391564991,3228278,0,739246080,1431671162c917504,0,-250740736,2127903838,2228224,0c1049755648,1544864354,3256807,0,1063256064,1431671162c917504,0,-249757696,2127903838,2293760,0c1002504192,848493339,3234888,0,817889280,1431671162c917504,0,-248774656,2127903838,2359296,0c-2034302976,1244439208,3220517,0,1544552448,1431671162c1048576,0,-247791616,2127903838,2424832,0c-1451425792,-865588746,3235913,0,849346560,1431671162c1048576,0,-246677504,2127903838,2490368,0c-984023040,-1297038657,3228666,0,789577728,1431671162c1048576,0,-245563392,2127903838,2555904,0c1963655168,-2034788176,3235086,0,745537536,1431671162c1048576,0,-244449280,2127903838,2621440,0c-1682767872,-1804990827,3221174,0,811597824,1431671162c524288,0,-243335168,2127903838,2686976,0c1792999424,464831419,3221780,0,667942912,1431671162c524288,0,-242745344,2127903838,2752512,0c-677576704,-610123482,3252265,0,883949568,1431671162c524288,0,-242155520,2127903838,2818048,0c1139343360,-1750871590,3253072,0,688914432,1431671162c917504,0,-241565696,2127903838,2883584,0c-1663041536,-1655992566,3268648,0,1047527424,1431671162c917504,0,-240582656,2127903838,2949120,0c897122304,844245375,3230445,0,-312475648,1431671162c917504,0,-239599616,2127903838,3014656,0c1737621504,903764464,3255516,0,-240123904,1431671162c917504,0,-238616576,2127903838,3080192,0c-48103424,476823213,3266322,0,-249561088,1431671162c917504,0,-237633536,2127903838,3145728,0c-437190656,1933564779,3272734,0,1155530752,1431671162c917504,0,-236650496,2127903838,3211264,0c1824325632,2052606827,3238450,0,-230686720,1431671162c1310720,0,-235667456,2127903838,3276800,0c-774963200,-1304497361,3217982,0,742391808,1431671162c1310720,0,-234291200,2127903838,3342336,0c-1753415680,859450697,3221785,0,786432000,1431671162c1310720,0,-232914944,2127903838,3407872,0c-197984256,337698294,3268290,0,776994816,1431671162c393216,0,-231538688,2127903838,3473408,0c1862402048,-1199481860,3243552,0,714080256,1431671162c458752,0,-231079936,2127903838,3538944,0c318046208,-827174969,3259303,0,821035008,1431671162c458752,0,256901120,2127903846,3604480,0c2050490368,602702021,3243399,0,852492288,1431671162c524288,0,209780736,2127903846,3670016,0c-1203503104,-1855851312,3212919,0,802160640,1431671162c589824,0,-1931083776,2127903847,3735552,0c-1091502080,-1154412677,3222490,0,773849088,1431671162c327680,0,262799360,2127903846,3801088,0c1189740544,-358411644,3232028,0,696254464,1431671162c393216,0,-230096896,2127903838,3932160,0c449183744,-1933024473,3259759,0,732954624,1431671162c1048576,0,-229638144,2127903838,3997696,0c742457344,1894601716,3241673,0,792723456,1431671162c1245184,0,-227082240,2127903838,4128768,0c1918042112,-828562636,3227703,0,1209008128,1431671162c262144,0,215810048,2127903860,4194304,0c85065728,1974880556,3247783,0,830472192,1431671162c786432,0,-225771520,2127903838,4259840,0c-2018574336,-1496664483,3264216,0,-233832448,1431671162c589824,0,-224919552,2127903838,4325376,0c-523698176,503727979,3226449,0,836763648,1431671162c589824,0,-224264192,2127903838,4390912,0c346554368,-2016579695,3259505,0,940572672,1431671162c458752,0,-223608832,2127903838,4456448,0c-711131136,511387595,3239306,0,1168113664,1431671162c917504,0,-223084544,2127903838,4521984,0c-1289879552,2116135765,3261145,0,880803840,1431671162c720896,0,-222101504,2127903838,4587520,0c1611137024,1157880561,3261940,0,748683264,1431671162c917504,0,-221315072,2127903838,4653056,0c-1690959872,115851059,3274294,0,855638016,1431671162c917504,0,-220332032,2127903838,4718592,0c-1204486144,174739894,3243907,0,751828992,1431671162c851968,0,-219348992,2127903838,4784128,0c-2016804864,-28047781,3262466,0,858783744,1431671162c327680,0,230031360,2127903846,4849664,0c284164096,21450186,3219359,0,-268435456,1431671162c786432,0,-115933184,2127903838,4915200,0c1550123008,1288156732,3242530,0,780140544,1431671162c589824,0,-218431488,2127903838,4980736,0c-714080256,-2071269326,3243245,0,1066401792,1431671162c1048576,0,-217776128,2127903838,5046272,0c589430784,1529141414,3270381,0,-306184192,1431671162c1114112,0,-216662016,2127903838,5111808,0c-1878982656,1872616614,3251573,0,927989760,1431671162c917504,0,-215482368,2127903838,5177344,0c135266304,-1016829692,3276749,0,1133510656,1431671162c1048576,0,-214499328,2127903838,5242880,0c1365245952,-1684361713,3245464,0,937426944,1431671162c1376256,0,-213385216,2127903838,5308416,0c1966997504,1466446521,3225928,0,764411904,1431671162c1179648,0,-211943424,2127903838,5373952,0c-5767168,749495136,3216539,0,890241024,1431671162c1048576,0,-210698240,2127903838,5439488,0c1258881024,-478119516,3222027,0,1053818880,1431671162c327680,0,-1993342976,2127903850,5505024,0c-1888288768,-188273986,3239568,0,-262144000,1431671162c720896,0,-209584128,2127903838,5570560,0c1728184320,226788988,3213494,0,874512384,1431671162c786432,0,-208797696,2127903838,5636096,0c-1373569024,1347064130,3251713,0,1056964608,1431671162c589824,0,-207945728,2127903838,5701632,0c-1324941312,1028852805,3276783,0,1177550848,1431671162c655360,0,-207290368,2127903838,5767168,0c2095448064,1595097232,3211819,0,943718400,1431671162c720896,0,-1917517824,2127903847,5832704,0c-1475870720,2144719865,3264369,0,1158676480,1431671162c720896,0,-206569472,2127903838,5898240,0c1055129600,565711641,3266295,0,871366656,1431671162c589824,0,-205783040,2127903838,5963776,0c566427648,80550225,3271277,0,1397751808,1431671162c393216,0,265748480,2127903846,6029312,0c31064064,-843729344,3250258,0,1164967936,1431671162c1114112,0,-205127680,2127903838,6094848,0c-31457280,-1037729168,3218235,0,924844032,1431671162c1114112,0,-203948032,2127903838,6160384,0c-375193600,1903875874,3262850,0,1196425216,1431671162c524288,0,-1932853248,2127903847,6225920,0c-719257600,71119457,3266927,0,1190133760,1431671162c655360,0,-202768384,2127903838,6291456,0c1081212928,264580240,3217413,0,912261120,1431671162c917504,0,-202047488,2127903838,6356992,0c-897187840,-825507605,3219792,0,902823936,1431671162c1048576,0,-201064448,2127903838,6422528,0c1172439040,503796288,3268586,0,1199570944,1431671162c851968,0,-1930035200,2127903847,6488064,0c-1618608128,-1602860935,3227432,0,843055104,1431671162c1310720,0,-115081216,2127903838,6553600,0c-1032126464,-397691031,3219595,0,839909376,1431671162c655360,0,-1913389056,2127903847,6619136,0c415105024,-137590780,3276515,0,1004535808,1431671162c1048576,0,-1916338176,2127903847,6684672,0c850591744,757750721,3266411,0,-221249536,1431671162c983040,0,-1914830848,2127903847,6750208,0c427884544,-772408989,13751493,0,1948450816,1431356451c-1436942336,-492400043,1869381938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7903007c15794176,0,-1202520064,1431356851,-1436942336,-492400043c980910386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482360946,2127903007c2162688,0,182255616,12255232,93126656,0c978321408,1431671162,16842752,0,65536,327680c846200832,1431670953,0,1919221760,745565286,1431670953c984088576,1431671162,-1246756864,1431670953,0,1768161280c-1435470048,1431670953,0,1933180928,399532400,1431670954c987234304,1431671162,-1438646272,1431670953,0,808845312c700456994,1431670954,0,1969291264,405827444,1431670954c990380032,1431671162,-2000683008,1431670953,0,1031012352c739258402,1431670954,0,539099136,745552503,1431670953c993525760,1431671162,717225984,1431670954,0,1952841728c742403874,1431670954,0,1349648384,-1067434382,1431670577c996671488,1431671162,65536,574439026,8752,1030946816c2175010,0,-2140143616,1431670957,0,0c0,0,2162688,0,1304428544,1431670957c0,0,0,0,2162688,0c906166272,1431356451,-1436942336,-492400043,33074,0c3211264,0,1571815424,1431671162,655360,0c-260046848,2127903838,851968,1699938304,1842637170,-446148725c3242478,0,1394606080,1431671162,655360,0c-116654080,2127903838,917504,1010696192,-1965727441,-1786162231c2197522,0,0,0,809107456,599261209c0,0,31522816,0,396558336,349529c-1436942336,-492400043,786465074,1431671162,1521483776,1431671162c0,0,802160640,1431671162,1541406720,1431671162c1007681536,1431671162,684720128,1431671162,0,0c0,0,0,0,0,0c776994816,1431671162,667942912,1431671162,729808896,1431671162c1050673152,1431671162,748683264,1431671162,795869184,1431671162c0,0,1544552448,1431671162,770703360,1431671162c0,0,1060110336,1431671162,742391808,1431671162c751828992,1431671162,1063256064,1431671162,0,0c745537536,1431671162,0,0,0,0c1004535808,1431671162,726663168,1431671162,456130560,2127904069c0,0,1072693248,1431671162,723517440,1431671162c1044381696,1431671162,0,0,808452096,1431671162c0,0,-1785724928,1431671162,0,0c811597824,1431671162,0,0,732954624,1431671162c710934528,1431671162,648019968,1431671162,-1788870656,1431671162c1069547520,1431671162,624951296,1431671162,0,0c783286272,1431671162,699400192,1431671162,0,0c792723456,1431671162,714080256,1431671162,1053818880,1431671162c717225984,1431671162,3211264,0,877658112,1431671162c589824,0,-259325952,2127903838,983040,1869348864c-641183625,1358314890,3220916,0,805306368,1431671162c262144,0,910360576,2127903845,1048576,1667301376c357396073,1991583595,3234255,0,720371712,1431671162c1376256,0,-228524032,2127903838,1114112,577699840c1091860256,298930380,3247088,0,736100352,1431671162c393216,0,-230555648,2127903838,1179648,1748631552c1837198945,543031716,3240426,0,-218103808,1431671162c196608,0,276889600,2127903849,1245184,1010696192c1728018223,-179792844,3249459,0,795869184,1431671162c262144,0,-663814144,2127903848,1310720,980877312c962421110,-863810494,3254931,0,1136656384,1431671162c393216,0,-258670592,2127903838,1376256,1998585856c-1142331334,320833364,3223322,0,624951296,1431671162c196608,0,216268800,2127903846,1441792,577961984c1004435232,1951170777,3223193,0,1050673152,1431671162c327680,0,-1931870208,2127903847,1507328,1969291264c-2007601292,-764908198,4295848,0,918552576,1431671162c589824,0,-258211840,2127903838,1572864,1916403712c-1491504560,1240152887,1999633588,4091962,4194304,0c56688640,0,-2109472768,1431356451,-1436942336,-492400043c1763737906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1932472122,1835362403c3240801,0,1183842304,1431671162,851968,0c-1920991232,2127903847,6815744,1431633920,41811968,692864483c3227048,0,710934528,1431671162,983040,0c-1922433024,2127903847,6881280,0,-1856569344,1478128543c3238550,0,1142947840,1431671162,786432,0c-199950336,2127903838,6946816,0,1765343232,-316169764c3248734,0,1146093568,1431671162,851968,0c-199098368,2127903838,7012352,0,831258624,480327804c3213956,0,905969664,1431671162,917504,0c-198180864,2127903838,7077888,0,-1992818688,-522067147c3262671,0,824180736,1431671162,1048576,0c-197197824,2127903838,7143424,0,-54591488,1268378894c3246043,0,946864128,1431671162,1114112,0c-196083712,2127903838,7208960,0,-1285357568,44761234c3254570,0,-214958080,1431671162,1310720,0c-194904064,2127903838,7274496,0,-370081792,-1221675838c3214486,0,-1785724928,1431671162,1703936,0c-193527808,2127903838,7340032,0,-357957632,-1774651720c3229573,0,1171259392,1431671162,1572864,0c-191758336,2127903838,7405568,0,831782912,-1215029569c3254203,0,1072693248,1431671162,1114112,0c-190119936,2127903838,7471104,0,-963969024,782389565c3250690,0,846200832,1431671162,1441792,0c-188940288,2127903838,7536640,0,-441778176,-1588484171c3241929,0,1193279488,1431671162,1245184,0c-187432960,2127903838,7602176,0,-1270546432,-585788406c3267363,0,1378877440,1431671162,1310720,0c-186122240,2127903838,7667712,0,1275068416,483083729c3233514,0,1186988032,1431671162,1310720,0c-184745984,2127903838,7733248,0,860160000,1956105235c3261632,0,1202716672,1431671162,1572864,0c-183369728,2127903838,7798784,0,1763180544,-1847728008c3233339,0,1044381696,1431671162,1179648,0c-181731328,2127903838,7864320,0,-716570624,-744995458c3245681,0,909115392,1431671162,1310720,0c-180486144,2127903838,7929856,0,-164954112,-1520873385c3262462,0,1180696576,1431671162,1310720,0c-179109888,2127903838,7995392,0,1383006208,1578714225c3236582,0,921698304,1431671162,1572864,0c-177733632,2127903838,8060928,0,-1079246848,2075725680c3224533,0,934281216,1431671162,720896,0c-176095232,2127903838,8126464,0,251199488,-2049124455c3250143,0,1205862400,1431671162,1048576,0c-175308800,2127903838,8192000,0,2122973184,481092351c3244705,0,-299892736,1431671162,851968,0c-174194688,2127903838,8257536,0,-1405091840,59410276c3212156,0,1212153856,1431671162,1048576,0c-173277184,2127903838,8323072,0,-1439825920,-1361242324c3269176,0,1388314624,1431671162,917504,0c-172163072,2127903838,8388608,0,169672704,-501729375c3222821,0,0,0,1507328,0c-171180032,2127903838,8454144,0,1958281216,941919456c3255424,0,1391460352,1431671162,1441792,0c-169607168,2127903838,8519680,0,810156032,-523884777c135340274,0,1050673152,1431671162,0,0c0,0,729808896,1431671162,1174405120,1431671162c927989760,1431671162,0,0,0,0c0,0,0,0,1142947840,1431671162c827326464,1431671162,1521483776,1431671162,0,0c0,0,0,0,0,0c-293601280,1431671162,946864128,1431671162,909115392,1431671162c0,0,0,0,723517440,1431671162c696254464,1431671162,0,0,761266176,1431671162c0,0,0,0,1410334720,1431671162c0,0,0,0,1199570944,1431671162c0,0,849346560,1431671162,789577728,1431671162c0,0,0,0,1186988032,1431671162c754974720,1431671162,0,0,1177550848,1431671162c805306368,1431671162,667942912,1431671162,896532480,1431671162c0,0,1171259392,1431671162,0,0c0,0,770703360,1431671162,1168113664,1431671162c0,0,-318767104,1431671162,0,0c0,0,-208666624,1431671162,0,0c918552576,1431671162,0,0,877658112,1431671162c0,0,0,0,-287309824,1431671162c865075200,1431671162,1155530752,1431671162,0,0c0,0,858783744,1431671162,0,0c-252706816,1431671162,0,0,846200832,1431671162c0,0,0,0,821035008,1431671162c1149239296,1431671162,1193279488,1431671162,1136656384,1431671162c0,0,0,0,714080256,1431671162c780140544,1431671162,0,0,1369440256,1431671162c0,0,0,0,726663168,1431671162c0,0,-224395264,1431671162,0,0c1205862400,1431671162,0,0,0,0c776994816,1431671162,0,0,699400192,1431671162c1133510656,1431671162,0,0,1363148800,1431671162c0,0,1146093568,1431671162,0,0c0,0,0,0,0,0c880803840,1431671162,0,0,0,0c0,0,1202716672,1431671162,688914432,1431671162c1004535808,1431671162,-236978176,1431671162,1183842304,1431671162c1190133760,1431671162,814743552,1431671162,1069547520,1431671162c0,0,0,0,1382023168,1431671162c0,0,902823936,1431671162,899678208,1431671162c1426063360,1431671162,0,0,0,0c1356857344,1431671162,1404043264,1431671162,717225984,1431671162c0,0,0,0,1007681536,1431671162c868220928,1431671162,0,0,742391808,1431671162c0,0,710934528,1431671162,1541406720,1431671162c924844032,1431671162,1161822208,1431671162,0,0c0,0,0,0,915406848,1431671162c-243269632,1431671162,0,0,852492288,1431671162c0,0,456130560,2127904069,-246415360,1431671162c912261120,1431671162,624951296,1431671162,890241024,1431671162c861929472,1431671162,0,0,758120448,1431671162c943718400,1431671162,1372585984,1431671162,1139802112,1431671162c1544552448,1431671162,0,0,1060110336,1431671162c-281018368,1431671162,-296747008,1431671162,0,0c-255852544,1431671162,0,0,1066401792,1431671162c874512384,1431671162,1407188992,1431671162,0,0c1047527424,1431671162,1056964608,1431671162,824180736,1431671162c937426944,1431671162,0,0,0,0c0,0,830472192,1431671162,0,0c855638016,1431671162,0,0,0,0c883949568,1431671162,720371712,1431671162,732954624,1431671162c802160640,1431671162,0,0,786432000,1431671162c0,0,0,0,0,0c0,0,0,0,1416626176,1431671162c1353711616,1431671162,0,0,773849088,1431671162c0,0,817889280,1431671162,0,0c-303038464,1431671162,1164967936,1431671162,0,0c0,0,0,0,0,0c0,0,-211812352,1431671162,0,0c940572672,1431671162,0,0,0,0c0,0,0,0,808452096,1431671162c839909376,1431671162,1196425216,1431671162,0,0c0,0,0,0,0,0c836763648,1431671162,0,0,0,0c0,0,1063256064,1431671162,0,0c1053818880,1431671162,0,0,0,0c833617920,1431671162,0,0,1152385024,1431671162c0,0,1422917632,1431671162,0,0c792723456,1431671162,-321912832,1431671162,0,0c0,0,0,0,1215299584,1431671162c0,0,736100352,1431671162,767557632,1431671162c1158676480,1431671162,0,0,0,0c1385168896,1431671162,1366294528,1431671162,751828992,1431671162c0,0,0,0,-1788870656,1431671162c1209008128,1431671162,1400897536,1431671162,0,0c3211264,0,1215299584,1431671162,1376256,0c-168099840,2127903838,8585216,1431633920,-1660616704,-851884994c3262838,0,1353711616,1431671162,1376256,0c-166658048,2127903838,8650752,0,-760086528,1394940453c3234815,0,1007681536,1431671162,1376256,0c-165216256,2127903838,8716288,0,407633920,1276730738c3230323,0,1356857344,1431671162,1048576,0c-163774464,2127903838,8781824,0,-429326336,-2047154778c3226490,0,1363148800,1431671162,917504,0c-162660352,2127903838,8847360,1936588800,-1452508812,1374735048c3225642,0,1366294528,1431671162,1310720,0c-113704960,2127903838,9109504,1701707776,-1832702174,1943851021c3233049,0,1369440256,1431671162,720896,0c-112328704,2127903838,9175040,1864368128,-1023909574,-1463171330c3276003,0,761266176,1431671162,1245184,0c-111542272,2127903838,9240576,876216320,1183986227,-698985209c3260477,0,1521483776,1431671162,917504,0c-110231552,2127903838,9306112,979697664,-1561694354,1348572650c3227542,0,1372585984,1431671162,983040,0c-109248512,2127903838,9371648,1634992128,-1322177172,1672443292c3251103,0,1382023168,1431671162,786432,0c-108199936,2127903838,9502720,1010696192,1567242871,1701153297c3271251,0,827326464,1431671162,655360,0c-107347968,2127903838,9568256,1818296320,1261249085,353801654c3227448,0,758120448,1431671162,655360,0c-106627072,2127903838,9633792,1701969920,-1420615107,-691075690c3231244,0,1174405120,1431671162,1048576,0c-105906176,2127903838,9764864,909443072,-1304023262,-878451964c3249287,0,915406848,1431671162,917504,0c-104792064,2127903838,9830400,1043267584,-1083148484,395626989c3264273,0,1385168896,1431671162,917504,0c-103809024,2127903838,9895936,1047658496,945256252,525110722c3235933,0,-290455552,1431671162,720896,0c-102825984,2127903838,9961472,2000420864,2054648378,1413601906c3229805,0,-258998272,1431671162,851968,0c-102039552,2127903838,10027008,1700921344,-792239758,-50622947c3237372,0,1407188992,1431671162,851968,0c-101122048,2127903838,10092544,544145408,1685283155,1238307803c3214192,0,770703360,1431671162,983040,0c-100204544,2127903838,10158080,1735262208,-1929611488,680138122c3275536,0,1410334720,1431671162,589824,0c-99155968,2127903838,10289152,1999568896,57110586,844744869c3229641,0,899678208,1431671162,589824,0c-98500608,2127903838,10354688,1836318720,841512303,770305785c3265453,0,1416626176,1431671162,589824,0c-97845248,2127903838,10420224,892731392,-605670303,-2051057018c4301226,0,1422917632,1431671162,720896,0c-97189888,2127903838,10485760,1948254208,1292464249,360431153c1043268956,980823868,4221043,0,7405568,0c385875968,349529,0,0,0,0c0,0,0,0,0,0c0,0,0,6881356,110,0c1365245952,1431671159,1498415104,1431671162,131072,6619137c114,0,12648448,0,78643200,2127904031c-629145600,1431670955,0,0,0,0c0,0,0,0,0,0c0,0,0,0,0,0c0,0,0,0,0,0c0,0,0,0,0,0c0,0,0,0,0,0c0,0,0,0,0,0c0,0,3211264,0,-250609664,2127904006c-272629760,1431670957,0,0,1453326336,1431671162c0,0,3211264,0,-255852544,2127904006c-287309824,1431670957,0,0,0,0c0,0,3211264,0,-255852544,2127904006c-276824064,1431670957,0,0,0,0c0,0,3211264,0,-250609664,2127904006c-266338304,1431670957,0,0,0,0c0,0,3211264,0,-247988224,2127904006c-256901120,1431670957,0,0,0,0c0,0,3211264,0,-247988224,2127904006c-248512512,1431670957,0,0,0,0c0,0,3211264,0,0,0c0,0,0,0,15728640,0c0,2113929216,2162688,0,-1195376640,1431671136c0,0,7536640,2129920000,3211264,0c65536,524288,5242880,7536751,7602281,7274601c110,0,0,0,2162688,0c697303040,1431671157,0,0,2097152,0c8454144,0,1564475392,1431671162,-864026624,2127904019c0,0,0,0,0,0c1310720,0,0,0,0,0c1480065024,1431671162,0,-65536,98303,1431633920c0,0,0,0,0,0c0,0,10551296,0,952434688,1431356460c-1436942336,-492400043,33074,0,0,0c948436992,2127904021,952107008,2127904021,958398464,2127904021c-1374683136,1431671158,3801088,0,-1798307840,1431671162c-1797783552,1431671162,-1797783552,1431671162,684720128,1431671162c684982272,1431671162,684982272,1431671162,0,0c0,0,0,0,0,0c3211264,0,1959264256,2127899406,0,8192000c131072,7340033,71,0,6356992,103c19988480,0,355794944,1431356917,-1436942336,-492400043c1769242930,1631219311,1819243362,996504693,1952867692,892810810c1869888312,859322992,1769421619,979924068,1748710454,1751607653c942815860,1936538422,1920413039,1932357729,1701607796,1852796474c762723173,1954047348,1668178221,980578152,1684302189,1832609132c1882025843,1953067887,762212201,1769107304,1953394554,1915579489c1952541797,979727977,1918986339,813195008,1596993584,842019444c0,0,0,0,0,0c0,0,0,0,0,0c0,0,0,0,0,0c0,0,0,0,0,0c0,0,0,0,0,0c0,0,0,0,3211264,0c754974720,1431671162,524288,0,-1901461504,2127903847c327680,7864320,234225780,490137944,16855236,0c1908736000,1431356451,-1436942336,-492400043,1763737906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3227252,0,699400192,1431671162c458752,0,211484672,2127903846,589824,1431633920c1750532096,-619385821,3273954,0,865075200,1431671162c458752,0,213123072,2127903846,655360,0c1897136128,52835765,2183730,0,-1891631104,1431670957c0,0,0,0,2162688,0c1689255936,1431671162,0,0,0,0c2162688,0,2058354688,1431670957,0,0c2097152,0,3211264,0,-253231104,2127904006c-725614592,1431670882,0,0,0,0c2050490368,2127904102,4259840,0,65536,1245184c2097152,2883630,3801147,6291501,4128807,6225953c2228285,8192123,2687016,6094939,0,0c3211264,0,65536,655360,4259840,6488174c7274600,5505138,7340153,101,1552678912,1431671162c3211264,0,0,0,0,0c65536,0,0,0,0,0c4259840,0,0,0,0,0c0,0,0,0,0,0c0,0,19660800,15728940,4259842,0c1069547520,1431671162,851968,0,-261292032,2127903838c458752,1431633920,420347904,579381727,66015,1431633920c4194304,0,9502720,0,-1800404992,1431671162c-1799880704,1431671162,-1799880704,1431671162,-1796210688,1431671162c-1795686400,1431671162,-1795686400,1431671162,-1842348032,1431671162c19660800,0,0,0,0,0c0,0,0,0,0,0c0,0,0,0,0,0c1374027776,1431671159,27328512,0,312803328,1431356841c-1436942336,-492400043,33074,0,0,0c0,0,0,0,0,0c0,0,0,0,0,0c0,0,0,0,0,0c0,0,0,0,0,0c0,0,0,0,0,0c0,0,0,0,0,0c0,0,0,0,0,0c0,0,0,0,0,0c0,0,0,0,0,0c0,0,0,0,0,0c0,0,0,0,0,0c0,0,0,0,0,0c0,0,0,0,0,0c0,0,0,0,0,0c0,0,0,0,0,0c0,0,31457280,0,56688640,0c-836370432,1431362077,-1436942336,-492400043,1763737906,1931623780c1701863784,539111519,1869771891,1029989739,539125282,1818311279c1769434988,1818583918,1713519980,1953701922,1030057081,1936683042c1869182057,1650539118,1970040691,1815831924,980706917,909259572c1886352443,808464698,1769421616,979924068,1748710454,1751607653c942815860,1936538422,1920413039,1932357729,1701607796,1852796474c762723173,1954047348,1668178221,980578152,1684302189,1832609132c1882025843,1953067887,762212201,1769107304,1953394554,1915579489c1952541797,979727977,1918986339,2037653538,574449008,808482911c1952395312,573714482,980827198,1954047348,1048080226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868774007,544370540c1635138167,1629633900,577729653,2000436783,1851878458,980885607c1030513014,762209570,539120469,1768045175,574450020,1227712872c1043276366,980889404,1047679090,980889404,792477298,1047542391c980889404,2019719284,1953394499,1047817829,980823868,1954047348c1048080226,1715107388,543976553,1701067375,1952671092,1937076077c1768711013,574450531,1864376948,1713519982,1702063201,1010708258c1953708662,1701539698,1819239200,574452335,909390627,573858101c1768909344,2037674862,574449004,1853190002,1696604772,1633903726c1713519984,578052460,-17088977,-33619971,13761278,0c-1767505920,1431356917,-1436942336,-492400043,1869381938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7903007,14745600,0,-1552941056,2127899408c65536,0,-2134900736,1431670956,0,0c-1533018112,2127899408,0,0,-1529348096,2127899408c-1525678080,2127899408,-1519386624,2127899408,-1514668032,2127899408c-1509425152,2127899408,-1505230848,2127899408,-1502085120,2127899408c-1496842240,2127899408,1793064960,1431671162,1793589248,1431671162c1793589248,1431671162,1760559104,1431670955,-1392508928,1431670889c1751121920,1431671162,1752694784,1431671162,-497025024,2127899417c-1986002944,2127899416,1369964544,1431671159,1430257664,1431671162c1006698496,1349663351,-1067434382,1431670577,2162688,0c517996544,1431670807,0,0,0,0c15794176,0,785776640,1431356451,-1436942336,-492400043c1053851954,1431671162,1521483776,1431671162,456130560,2127904069c0,0,0,0,1072693248,1431671162c0,0,0,0,1541406720,1431671162c0,0,1050673152,1431671162,717225984,1431671162c0,0,720371712,1431671162,667942912,1431671162c1571815424,1431671162,0,0,624951296,1431671162c1544552448,1431671162,0,0,-1788870656,1431671162c1063256064,1431671162,0,0,0,0c710934528,1431671162,0,0,648019968,1431671162c2162688,0,1595408384,2127904010,1749024768,1431671162c2139095040,2127903850,16842752,0,-1814691840,1431356917c-1436942336,-492400043,980910386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1431649906,264110080,0c2228223,0,1592786944,2127904010,1749024768,1431671162c1474297856,1431671162,2162688,0,65536,1431306240c0,0,0,0,2162688,0c517996544,1431670807,0,0,0,0c8454144,0,-822738944,1431356458,-1436942336,-492400043c1661501746,2127904008,58720256,2127902457,58720256,2127902457c786432,1818296320,790783347,980827198,29811,1663041536c672164975,1431671162,672137216,1431671162,672137216,1431671162c65536,0,0,1030750208,1699767842,1431671162c8388608,0,31522816,0,2141716480,2127904026c131072,0,1387266048,1431671159,0,0c-2119172096,2127904026,697303040,1431671157,-2115502080,2127904026c-2111832064,2127904026,-2106589184,2127904026,-2102394880,2127904026c-2096103424,2127904026,-2090336256,2127904026,-2085617664,2127904026c-2082471936,2127904026,-2078801920,2127904026,-2075656192,2127904026c-2071986176,2127904026,-2067791872,2127904026,-2062548992,2127904026c62914560,1431670956,-2057830400,2127904026,1697644544,1431671162c1698168832,1431671162,1698168832,1431671162,6553600,6553600c0,0,2050490368,2127904102,2050490368,2127904102c1780482048,1431671162,1342177280,2000436850,27450,0c-835715072,1431671134,0,0,0,0c0,0,1197473792,2127904070,998244352,1431670958c0,1769234802,-2055180689,2127904026,-2026373120,2127904026c-2020081664,2127904026,-2014314496,2127904026,-2009595904,2127904026c-2004877312,2127904026,-2000683008,2127904026,-1997012992,2127904026c-1591738368,2127904068,686817280,1431671157,0,0c0,0,-1993867264,2127904026,-1985478656,2127904026c-1981808640,2127904026,-1978138624,2127904026,-1974992896,2127904026c-1970798592,2127904026,-1967652864,2127904026,0,0c1047658496,2127903849,12648448,0,513802240,2127903007c513802240,2127903007,1349517312,2000436850,1702260538,1869375090c1853182071,1998615651,1818326586,1634083389,577074028,2000436783c1677746746,980885609,1073526,790769698,15422,0c0,1700936311,1736470374,1431671162,562036736,1431670803c1758986240,1431671162,1749024768,1431671162,1734344704,1431671162c1715470336,1431671162,1795162112,1431671162,0,0c0,0,0,0,1758986240,1431671162c1768357888,574449518,2171440,0,-1389363200,1431670889c482344960,2127903007,1916403712,1010725456,2193199,0c-62914560,2127904046,1682964480,1431671162,1561329664,1431671162c2162688,0,327680,131077,65537,74680c3417016,0,7405568,0,-480903168,1431356451c-1436942336,-492400043,1684635954,1868767266,846360428,1752638013c577074281,1983659567,1920234298,543517551,1869377379,589446514c892744755,539112545,1852403562,1819898995,1914846565,1684960623c1852121122,1885430628,1818632765,790787169,1487929406,1431671162c6356992,0,131072,65536,1310720,0c1583349760,1431671157,1806696448,1431671162,0,0c0,0,-1157562368,574511,524288,0c1806696448,1431671162,0,0,-330301440,1431670794c58785792,0,-1652162560,1431356917,-1436942336,-492400043c1805680946,2127904066,-1067450368,1431670577,66846720,0c1544617983,2127903849,-525336576,1431670956,66650112,0c1541472255,2127903849,-1724907520,1431670595,66650112,0c1538326527,2127903849,-507510784,1431670956,66453504,0c1535180799,2127903849,-1067450368,1431670577,66781184,0c1530986495,2127903849,-543162368,1431670956,67174400,0c1795227647,2127904066,-1724907520,1431670595,67174400,0c1791033343,2127904066,-1138753536,1431670577,67764224,0c1975582719,2127904066,-1138753536,1431670577,71499776,0c1328611327,1431670957,-1067450368,1431670577,6750208,1c1331757055,1431670957,-1123024896,1431670577,6750208,8519681c1335951359,1431670957,-1067450368,1431670577,6750208,65537c1434517503,1431670957,-1138753536,1431670577,8060928,0c1340145663,1431670957,-1123024896,1431670577,5963776,8650753c353435647,1431670957,-1138753536,1431670577,6488064,0c1464926207,1431670957,-1138753536,1431670577,6750208,196608c1452343295,1431670957,-1067450368,1431670577,1469579264,0c1468012825,1431670957,-1067450368,1431670577,5832704,65536c1471216126,1431670957,-1067450368,1431670577,5832704,1048576c1475401502,1431670957,-1067450368,1431670577,5832704,131072c1478557689,1431670957,-1067450368,1431670577,5832704,983040c1343290623,1431670957,-1123024896,1431670577,5963776,8716289c1456479518,1431670957,1421869056,1431670957,1469644800,16c1346437117,1431670957,888143872,1431670957,6619136,1c1361117183,1431670957,-1138753536,1431670577,6619136,65537c1365311487,1431670957,-1138753536,1431670577,6619136,131072c1482751999,1431670957,-1138753536,1431670577,1469841408,0c1485897727,1431670957,716177408,1431670957,1469841408,65536c1390477311,1431670957,1398800384,1431670957,1468792832,0c1357971455,1431670957,888143872,1431670957,6619136,0c1372651519,1431670957,-1123024896,1431670577,6029312,8585216c1447100415,1431670957,-368050176,1431670956,1469513728,16c1378942975,1431670957,-1067450368,1431670577,6684672,1c1382088703,1431670957,-1123024896,1431670577,6684672,8519681c1386283007,1431670957,-1067450368,1431670577,6684672,65537c1438711807,1431670957,1608515584,1431670572,8192000,0c59775771,0,403767296,0,1443889152,1431670957c-1138753536,1431670577,8192000,65536,1322254336,1431670957c716177408,1431670957,6815744,131073,1312882687,1431670957c-1067450368,1431670577,6815744,65537,1414536736,1431670957c1421869056,1431670957,1469186048,16,1316027647,1431670957c905969664,1431670957,6815744,1,-788463670,2127903849c-564133888,1431670956,256901120,16,1375797244,1431670957c-1123024896,1431670577,6029312,8650752,-792658178,2127903849c255852544,1431670954,257490944,16,1495276830,1431670957c-1724907520,1431670595,7471104,131073,1489042684,1431670957c-1724907520,1431670595,7471104,65537,1492189183,1431670957c-1724907520,1431670595,7471104,1,-700383233,1431671134c-1138753536,1431670577,264699904,0,671154175,1431671136c-1123024896,1431670577,266076160,0,890306559,1431671135c-1138753536,1431670577,266076160,0,929103871,2127903829c-1067450368,1431670577,265945088,0,972095487,2127903829c-1123024896,1431670577,263979008,0,956366847,2127903829c-1067450368,1431670577,263979008,0,952172543,2127903829c-1067450368,1431670577,263979008,0,964755455,2127903829c-1067450368,1431670577,263979008,0,960561151,2127903829c-1067450368,1431670577,263979008,0,649134079,1431671136c-1138753536,1431670577,264503296,0,935395327,2127903829c-1138753536,1431670577,264372224,0,-637526755,1431671134c-1067450368,1431670577,265617408,0,947978239,2127903829c-1067450368,1431670577,264634368,0,532742143,1431671135c1608515584,1431670572,264634368,0,985667351,2127903829c-1067450368,1431670577,264044544,0,903938047,2127903829c-1067450368,1431670577,265093120,0,866184400,2127903829c-1067450368,1431670577,265158656,0,989915601,2127903829c-1067450368,1431670577,264044544,0,908131069,2127903829c-1067450368,1431670577,265093120,0,870319616,2127903829c-1067450368,1431670577,265158656,0,998308857,2127903829c-1724907520,1431670595,264044544,0,916520959,2127903829c-1724907520,1431670595,265093120,0,878772223,2127903829c-1724907520,1431670595,265158656,0,981532671,2127903829c-1067450368,1431670577,264044544,0,899743743,2127903829c-1067450368,1431670577,265093120,0,861995007,2127903829c-1067450368,1431670577,265158656,0,994115583,2127903829c-1724907520,1431670595,264044544,0,912326655,2127903829c-1724907520,1431670595,265093120,0,874577919,2127903829c-1724907520,1431670595,265158656,0,1002504191,2127903829c833617920,1431670580,264110080,0,920715263,2127903829c833617920,1431670580,265224192,0,882966527,2127903829c833617920,1431670580,265289728,0,230752255,1431671135c-140509184,1431670802,266010624,0,463536127,1431671135c-1067450368,1431670577,264765440,0,975241215,2127903829c860880896,1431670572,264896512,0,887160831,2127903829c860880896,1431670572,264962048,0,849412095,2127903829c860880896,1431670572,265027584,0,939531547,2127903829c-1067450368,1431670577,265879552,0,488701951,1431671135c-1123024896,1431670577,265879552,0,940636618,1431671135c-1138753536,1431670577,265879552,0,979435515,2127903829c-191889408,1431670956,264437760,0,895549432,2127903829c-191889408,1431670956,265486336,0,857800703,2127903829c-191889408,1431670956,265551872,0,350288893,1431671135c-1067450368,1431670577,265682944,0,652279807,1431671136c-1067450368,1431670577,264175616,0,924909567,2127903829c-1138753536,1431670577,264568832,0,931201023,2127903829c-1067450368,1431670577,264372224,0,968949759,2127903829c-1067450368,1431670577,263979008,0,943783935,2127903829c-1067450368,1431670577,264306688,0,841023487,1431671135c-1123024896,1431670577,264306688,0,14745599,1431671135c-1138753536,1431670577,264306688,0,977338367,2127903829c833617920,1431670580,264241152,0,891355135,2127903829c833617920,1431670580,265355264,0,853606399,2127903829c833617920,1431670580,265420800,0,1647378431,1431671135c-1138753536,1431670577,264830976,0,1369505791,1431670957c-1138753536,1431670577,6619136,196608,-729801443,2127903849c-1123024896,1431670577,69992448,0,-777977857,2127903849c-1724907520,1431670595,260964352,0,1460731903,1431670957c1421869056,1431670957,1469710336,16,1562385179,2127903849c-1138753536,1431670577,67698688,0,1560338641,2127903849c-564133888,1431670956,66715648,0,1600189909,2127903849c-1138753536,1431670577,67305472,0,1566632404,2127903849c-574619648,1431670956,258539520,0,1551958015,2127903849c-1724907520,1431670595,66715648,0,1595998202,2127903849c-1123024896,1431670577,67371008,0,1591803389,2127903849c-1123024896,1431670577,67436544,0,1814102015,2127904066c-1123024896,1431670577,67567616,0,1587609599,2127903849c-1123024896,1431670577,67633152,0,1809907711,2127904066c-540016640,1431670955,66977792,0,1583415295,2127903849c-1123024896,1431670577,67043328,0,1579220991,2127903849c-1123024896,1431670577,67108864,0,1575026687,2127903849c-1138753536,1431670577,67502080,0,1570832383,2127903849c-1138753536,1431670577,66912256,0,1556152319,2127903849c-1724907520,1431670595,66715648,0,1604386815,2127903849c-1123024896,1431670577,66519040,0,1528889343,2127903849c-1123024896,1431670577,67239936,0,1818296319,2127904066c-1067450368,1431670577,66519040,0,1606483967,2127903849c-1067450368,1431670577,66519040,0,1610678271,2127903849c-1067450368,1431670577,66519040,0,1547763711,2127903849c-543162368,1431670956,66584576,0,1801519103,2127904066c-1724907520,1431670595,66584576,0,1805713407,2127904066c-1067450368,1431670577,66846720,0,1544559645,2127903849c-525336576,1431670956,66650112,0,1541471951,2127903849c-1724907520,1431670595,66650112,0,1538321356,2127903849c-507510784,1431670956,66453504,0,1535180797,2127903849c-1067450368,1431670577,66781184,0,1530968868,2127903849c-543162368,1431670956,67174400,0,1795227391,2127904066c-1724907520,1431670595,67174400,0,1791032572,2127904066c-1138753536,1431670577,67764224,0,1975582719,2127904066c-1138753536,1431670577,71499776,0,1735458815,1431671135c-1123024896,1431670577,67960832,0,237043711,1431671135c-1123024896,1431670577,68026368,0,997261311,1431671135c-1138753536,1431670577,68550656,0,-215941121,1431671134c-1138753536,1431670577,68157440,0,457244671,1431671135c-1138753536,1431670577,68222976,0,953221119,1431671135c-1123024896,1431670577,68288512,0,-127860737,1431671134c-1123024896,1431670577,68354048,0,1659961343,1431671135c-1123024896,1431670577,68419584,0,-165609473,1431671134c-1123024896,1431670577,68485120,0,719388671,1431671135c-1067450368,1431670577,68616192,0,-505348097,1431671134c-1123024896,1431670577,68091904,0,274734365,1431671135c-1123024896,1431670577,67895296,0,-784269313,2127903849c255852544,1431670954,257228800,0,-867106817,1431671134c-1123024896,1431670577,81264640,0,306191131,1431671135c-1123024896,1431670577,81199104,0,507576319,1431671135c-1067450368,1431670577,81330176,0,1526787284,2127903849c-491782144,1431670956,76939264,0,1328605906,1431670957c-1067450368,1431670577,6750208,1,1331757044,1431670957c-1123024896,1431670577,6750208,8519681,1335951356,1431670957c-1067450368,1431670577,6750208,65537,-780075778,2127903849c-1724907520,1431670595,262602752,0,1434517503,1431670957c-1138753536,1431670577,8060928,0,645988351,1431671136c-1138753536,1431670577,257425408,16,-767492097,2127903849c-1067450368,1431670577,74186752,0,-769589249,2127903849c-1724907520,1431670595,74252288,0,1340145663,1431670957c-1123024896,1431670577,5963776,8650753,-734986241,2127903849c-452984832,1431670956,66322432,0,-737083393,2127903849c-1123024896,1431670577,65732608,0,-732889089,2127903849c-473956352,1431670956,65601536,0,661716991,1431671136c-1724907520,1431670595,65601536,0,1997602815,2127904066c-403701760,1431670956,65863680,1,-740229121,2127903849c-1138753536,1431670577,66125824,0,664862719,1431671136c-1724907520,1431670595,65863680,0,-744423425,2127903849c-1123024896,1431670577,65994752,0,-747569667,2127903849c-437256192,1431670956,66256896,0,-765394945,2127903849c-403701760,1431670956,65798144,1,-750773220,2127903849c-1138753536,1431670577,66060288,0,667951136,1431671136c-1724907520,1431670595,65798144,0,-754909185,2127903849c-1123024896,1431670577,65929216,0,-758061364,2127903849c-421527552,1431670956,65536000,0,-761200641,2127903849c-1067450368,1431670577,66191360,0,-763297816,2127903849c-1123024896,1431670577,65667072,0,-803145217,2127903849c-564133888,1431670956,257622016,16,-798949378,2127903849c-1724907520,1431670595,257556480,16,-790560769,2127903849c-368050176,1431670572,257359872,16,-771686401,2127903849c-1138753536,1431670577,73990144,0,1995505663,2127904066c-1724907520,1431670595,74317824,0,1008795647,2127903829c-1138753536,1431670577,263258112,0,1012989951,2127903829c-336592896,1431670956,262995968,0,353435647,1431670957c-1138753536,1431670577,6488064,0,1464926207,1431670957c-1138753536,1431670577,6750208,196608,847314429,2127903829c-1067450368,1431670577,263716864,0,843120639,2127903829c-1123024896,1431670577,263585792,0,809566207,2127903829c-1123024896,1431670577,263520256,0,-436142081,1431671134c-1138753536,1431670577,263127040,0,702610941,1431671135c-1138753536,1431670577,263192576,0,801119260,2127903829c-1138753536,1431670577,262930432,0,796983295,2127903829c-1138753536,1431670577,262864896,0,805371646,2127903829c-1138753536,1431670577,262799360,0,838869538,2127903829c-1138753536,1431670577,263061504,0,834731007,2127903829c-1067450368,1431670577,263716864,0,830537726,2127903829c-1123024896,1431670577,263520256,0,826338506,2127903829c-114294784,1431670956,263651328,0,822125344,2127903829c-1123024896,1431670577,263520256,0,817952758,2127903829c-78643200,1431670956,263782400,0,813758969,2127903829c-1123024896,1431670577,263585792,0,-1868496897,1431671135c1138753536,1431670597,262733824,0,1452343295,1431670957c-1067450368,1431670577,1469579264,0,-773783553,2127903849c-1138753536,1431670577,74121216,0,1468071935,1431670957c-1067450368,1431670577,5832704,65536,1471217663,1431670957c-1067450368,1431670577,5832704,1048576,1475411967,1431670957c-1067450368,1431670577,5832704,131072,1478555125,1431670957c-1067450368,1431670577,5832704,983040,1343291391,1431670957c-1123024896,1431670577,5963776,8716289,-786366465,2127903849c-1123024896,1431670577,75038720,0,1991311359,2127904066c-1138753536,1431670577,68681728,0,-819920897,2127903849c-1123024896,1431670577,69271552,0,-805241090,2127903849c-1123024896,1431670577,68747264,0,-815726593,2127903849c-1123024896,1431670577,69140480,0,-817882084,2127903849c-1123024896,1431670577,69206016,0,1988107035,2127904066c-1067450368,1431670577,68943872,0,-809492962,2127903849c-1123024896,1431670577,68812800,0,-813629441,2127903849c-1123024896,1431670577,68878336,0,-775882241,2127903849c-1138753536,1431670577,74055680,0,658571263,1431671136c-1123024896,1431670577,81395712,0,1456537596,1431670957c1421869056,1431670957,1469644800,16,1346437110,1431670957c888143872,1431670957,6619136,1,1361113851,1431670957c-1138753536,1431670577,6619136,65537,1365310457,1431670957c-1138753536,1431670577,6619136,131072,1983971327,2127904066c-1067450368,1431670577,71303168,0,-824115201,2127903849c-1067450368,1431670577,71172096,0,-828309505,2127903849c-1067450368,1431670577,71237632,0,-832503809,2127903849c-297795584,1431670956,70975488,0,-836698113,2127903849c-287309824,1431670956,70909952,0,-840892417,2127903849c-1138753536,1431670577,71041024,0,1979777023,2127904066c-1138753536,1431670577,71106560,0,-845150971,2127903849c-1138753536,1431670577,70123520,0,-849281025,2127903849c-1138753536,1431670577,70778880,0,1482751485,1431670957c-1138753536,1431670577,1469841408,0,1485897727,1431670957c716177408,1431670957,1469841408,65536,-878641924,2127903849c-1724907520,1431670595,71630848,0,655367196,1431671136c-216006656,1431670956,262537216,0,-853533668,2127903849c-1138753536,1431670577,71368704,0,-857726944,2127903849c-270532608,1431670956,70189056,0,-524280290,1431671134c-1067450368,1431670577,262471680,0,1518403581,2127903849c-252706816,1431670956,70844416,0,1514208503,2127903849c-1123024896,1431670577,70254592,0,1510010044,2127903849c-1123024896,1431670577,70451200,0,-861869041,2127903849c-1123024896,1431670577,70582272,0,-866060549,2127903849c-1123024896,1431670577,70713344,0,-870254089,2127903849c-1123024896,1431670577,70057984,0,-874446849,2127903849l-1123024896,1431670577c70647808,0,1390411776,1431670957,1398800384,1431670957c1468792832,0,1505755136,2127903849,-1123024896,1431670577c70320128,0,1501626367,2127903849,-1123024896,1431670577c70385664,0,1497366528,2127903849,-234881024,1431670956c70516736,0,1493172224,2127903849,-1138753536,1431670577c71565312,0,1357969656,1431670957,888143872,1431670957c6619136,0,1522532352,2127903849,-315621376,1431670956c76218368,0,1993343233,2127904066,-1724907520,1431670595c260898816,0,1372651519,1431670957,-1123024896,1431670577c6029312,8585216,1586495488,1431671136,-368050176,1431670956c258605056,0,1447100158,1431670957,-368050176,1431670956c1469513728,16,1583415295,1431671136,-1724907520,1431670595c260571136,16,1986010140,1431671136,-1724907520,1431670595c260505600,16,-530571746,1431671134,1138753536,1431670597c71434240,0,1378885921,1431670957,-1067450368,1431670577c6684672,1,1382088189,1431670957,-1123024896,1431670577c6684672,8519681,1386283006,1431670957,-1067450368,1431670577c6684672,65537,674295039,1431671136,-1138753536,1431670577c76283904,0,1438711551,1431670957,1608515584,1431670572c8192000,0,-593428482,1431671134,-1067450368,1431670577c262668288,0,-782230756,2127903849,-1123024896,1431670577c258146304,0,-16843010,-2,-65794,65535c0,0,0,0,0,0c0,0,0,0,0,0c0,0,-16908288,-2,-65794,65535c0,0,0,0,0,0c0,0,0,0,0,0c0,0,-84279296,-33686022,-1,-1c-1,16777215,0,0,67174657,1028c101058048,0,50528256,3,592137,84213760c5,-100663297,-101058055,-7,-83886081,101120762c6,0,0,0,0,0c0,0,50528256,3,263172,16842752c117901057,-16974596,-50528514,-4,-131587,320077823c589505299,521870107,522133279,522133279,538186772,454762528c454761243,454761243,454761243,454761243,454761243,421075739c522133273,320675101,421073683,505290265,522199072,555818783c252645153,-14869219,-1,-1,-33751812,-327681c-1282,-67108867,-720898,-3073,-33554440,-1c-16777217,-151782149,-921345,-503321877,1306263536,2083340414c-1733864899,13005102,926066729,-1905750,-301994513,-201654291c-1773313,415307043,304079113,-1139006236,-67116316,-16908291c-33686529,-67239940,-1281,488710396,471538718,522328602c370218273,522329631,437985822,488447260,23198455,0c1918369792,2127904026,0,0,0,0c0,0,0,0,0,0c0,0,-1858076672,1431671157,1294991360,1431671156c0,0,0,0,0,0c0,1431633920,0,0,0,0c0,0,0,0,0,0c0,0,0,0,0,0c0,0,0,0,0,0c0,0,0,0,0,0c0,0,0,0,0,0c0,0,-1058013184,2127899212,-1400897536,1431670597c0,0,0,0,0,0c0,0,0,0,0,0c0,589824,65536,0,998244352,1431670958c0,0,154206208,0,-262144000,2127904006c-1804599296,1431671162,-1804075008,1431671162,-1804075008,1431671162c522190848,1431670883,521142272,1431670883,0,0c-2143289344,1431670956,-2142765056,1431670956,-2142765056,1431670956c-65536,32767,-65536,32767,0,0c0,0,-65536,32767,-65536,32767c0,0,0,1431633920,2143289344,1431670956c2143813632,1431670956,2143813632,1431670956,-1150287872,1431670881c-1226833920,2127903346,-1996488704,1431671162,-349700096,2127904006c1344274432,1431671159,0,0,100,0c47185920,37214,1608646656,1431670572,-1858076672,1431671157c0,0,0,0,0,0c0,0,0,0,0,0c-1150287872,1431670881,0,0,372244480,1431670883c0,0,1772617728,2127904026,0,0c0,0,1775763456,2127904026,0,0c0,0,-1802502144,1431671162,0,0c0,0,1557135360,1431671162,-267911168,2127904006c0,0,-1969750016,1431671162,0,0c0,0,0,0,-2147418112,-1c-2147352577,-1,1705050111,2127904021,0,0c-1932984320,2127903853,65536,0,1744830464,2127903675c-1968701440,1431671162,3276800,0,251658240,0c0,0,0,0,0,0c912261120,2127903829,-1724907520,1431670595,251658240,0c131072,2127888384,3276800,0,0,16842752c-65536,6619135,100,0,1310720,0c0,0,-2021130240,1431671135,0,0c0,0,0,0,0,0c2050490368,2127904102,2097152,140050432,67043586,0c0,0,-1746927616,1431670796,-1747976192,1431670796c0,2127889407,860880896,1431670572,264896512,0c887095296,2127903829,860880896,1431670572,264962048,0c849346560,2127903829,860880896,1431670572,265027584,0c939524096,2127903829,-1067450368,1431670577,265879552,0c488636416,1431671135,-1123024896,1431670577,265879552,0c940572672,1431671135,-1138753536,1431670577,265879552,0c979369984,2127903829,-191889408,1431670956,264437760,0c895483904,2127903829,-191889408,1431670956,265486336,0c857735168,2127903829,-191889408,1431670956,265551872,0c350224384,1431671135,-1067450368,1431670577,265682944,0c652214272,1431671136,-1067450368,1431670577,264175616,0c924844032,2127903829,-1138753536,1431670577,264568832,0c931135488,2127903829,-1067450368,1431670577,264372224,0c968884224,2127903829,-1067450368,1431670577,263979008,0c943718400,2127903829,-1067450368,1431670577,264306688,0c840957952,1431671135,-1123024896,1431670577,264306688,0c14680064,1431671135,-1138753536,1431670577,264306688,0c977272832,2127903829,833617920,1431670580,264241152,0c891289600,2127903829,833617920,1431670580,265355264,0c853540864,2127903829,833617920,1431670580,265420800,0c1647312896,1431671135,-1140850688,1431670577,264830976,0c1369440256,1431670957,-1138753536,1431670577,6619136,196608c-729808896,2127903849,-1123024896,1431670577,69992448,0c-778043392,2127903849,-1724907520,1431670595,260964352,0c1460666368,1431670957,1421869056,1431670957,1469710336,16c1562378240,2127903849,-1138753536,1431670577,67698688,0c1560281088,2127903849,-564133888,1431670956,66715648,0c1600126976,2127903849,-1138753536,1431670577,67305472,0c1566572544,2127903849,-574619648,1431670956,258539520,0c1551892480,2127903849,-1724907520,1431670595,66715648,0c1595932672,2127903849,-1123024896,1431670577,67371008,0c1591738368,2127903849,-1123024896,1431670577,67436544,0c1814036480,2127904066,-1123024896,1431670577,67567616,0c1587544064,2127903849,-1123024896,1431670577,67633152,0c1809842176,2127904066,-540016640,1431670955,66977792,0c1583349760,2127903849,-1123024896,1431670577,67043328,0c1579155456,2127903849,-1123024896,1431670577,67108864,0c1574961152,2127903849,-1138753536,1431670577,67502080,0c1570766848,2127903849,-1138753536,1431670577,66912256,0c1556086784,2127903849,-1724907520,1431670595,66715648,0c1604321280,2127903849,-1123024896,1431670577,50331648,0c0,2113929216,0,0,0,0c1818230784,2127904066,-1067450368,1431670577,66519040,0c1606418432,2127903849,-1067450368,1431670577,66519040,0c1610612736,2127903849,-1067450368,1431670577,66519040,0c1547698176,2127903849,-553648128,1431670956,0,0c0,0,0,0,0,0c0,0,0,0,-2147418112,-1c-2147352577,-1,19726335,0,0,0c983040,2127903849,1218445312,2127904031,0,0c-1996488704,2127903829,262144,0,1943011328,2127903350c-1996488704,1431671162,0,0,50331648,0c0,0,0,1431633920,1704984576,2127904021c0,0,-1993867264,2127903829,65536,0c-772800512,2127903347,-1996488704,1431671162,6553600,0c1962934272,2127904066,-65536,-1,67174399,1c1704984576,2127904021,0,0,-1990721536,2127903829c65536,0,-994050048,2127903347,-1996488704,1431671162c13107200,0,-1073741824,1431670577,0,0c0,0,0,0,0,0c0,0,0,0,0,0c0,0,0,0,0,0c-868220928,2127903352,-2019557376,1431671162,974127104,2127903353c-2019557376,1431671162,-778043392,2127903352,-2019557376,1431671162c-1498415104,2127903354,-2019557376,1431671162,0,0c0,0,0,0,0,0c0,0,0,0,1523187712,131072c1478492160,1431670957,37814272,0,2050490368,2127904102c0,0,1237319680,2127904031,-1150287872,1431670881c0,0,-1837629440,1431671162,2084831232,2127903829c65536,1426063360,327680,1431670785,-1279262720,1431670952c0,0,0,0,0,0c0,0,0,0,0,0c0,0,0,0,0,0c0,0,0,0,0,0c99614720,1431670958,-238026752,1431670957,-232783872,1431670957c-227540992,1431670957,0,0,0,0c0,0,0,0,0,0c0,0,0,0,0,0c0,0,0,0,0,0c0,0,0,0,0,0c0,0,0,0,0,0c0,0,0,0,0,0c0,0,0,0,0,0c0,0,0,0,0,0c0,0,0,0,0,0c0,0,0,0,0,0c0,0,0,0,0,0c0,0,2122317824,1431671154,2127036416,1431671154c2130706432,1431671154,-349700096,2127904006,1344274432,1431671159c0,0,100,0,65536,0c0,0,2162688,0,1548746752,1431670802c482344960,2127903007,0,0,2162688,0c1181220864,2127904031,1479540736,1431671162,-1858076672,1431671157c2162688,0,1567621120,1431671162,0,0c0,0,2162688,0,0,524288c1376256,2031616,0,0,2162688,0c608174080,1431671162,0,0,1763180544,2129968726c3211264,0,-250609664,2127904006,896532480,1431670883c0,0,0,0,2050490368,2127904102c2162688,0,65536,1431306240,0,0c0,0,3211264,0,1375731712,1431671162c262144,0,-260374528,2127903838,720896,0c-361889792,-803230658,3244336,0,1161822208,1431671162c327680,0,259915776,2127903846,786432,1780482048c1985374575,-374350507,2210704,0,745078784,1431356451c-1436942336,-492400043,2130226,0,56688640,0c2005467136,1431356451,-1436942336,-492400043,1763737906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64450,-1,2228223,0c0,0,599261184,599261184,0,0c7405568,0,2095644672,1431356451,-1436942336,-492400043c1684635954,1868767266,846360428,1752638013,577074281,1983659567c1920234298,543517551,1869377379,589446514,892744755,539112545c1852403562,1819898995,1914846565,1684960623,1852121122,1885430628c1818632765,790787169,62,0,9502720,0c1628438528,1431671156,1589641216,1431671157,-1385168896,1431671158c1558183936,1431671157,1549795328,1431671162,1000341504,1431671162c1551892480,1431671162,998244352,1431671162,-2136997888,1431670956c1547698176,1431671162,-1382023168,1431670953,892731392,539112545c1852403562,1819898995,1914846565,1684960623,1852121122,1885430628c1818632765,790787169,62,0,3211264,0c5439488,6357096,6619248,3211296,3145777,3735604c50,6422625,6357058,103,64028672,0c396951552,349529,-1436942336,-492400043,741638450,825844528c959198260,741618737,825830448,808203316,828583980,926298937c926431537,942746674,825636408,875901749,842150700,909653558c908865580,825243700,943077689,859058476,825701937,1664235057c842281525,808204344,892480812,909456695,741357620,926036274c942878777,824981555,876098358,824979504,909194036,842609459c825058096,808465462,808728627,875637808,942879792,925970996c825373484,909456434,824979500,875639861,842479152,875637808c926298419,842412337,909653859,741487412,841821232,909719093c909456950,842084908,858798391,741880632,858797873,741749561c875914032,859386419,757871668,909128497,959918644,858534194c858928178,808203831,825440556,875901745,824981560,909194036c909193527,842490674,909719600,757870636,825636146,943076401c825371704,809056050,942880819,909586732,842478649,761475116c825701425,808662840,824980530,859386423,942683189,842214453c926168630,741354549,892810807,859191093,875637810,926298419c842412337,959984995,741618232,841821232,842216757,909455928c842084908,858798391,741880632,892549169,741879856,908944176c959920441,942683187,842083628,825700664,892351799,926036780c942944309,757870636,892417842,942747960,875637812,926298419c842412337,925972835,741617717,841821232,926299189,909719602c842084908,858798391,741880632,808466737,741618741,825058096c959853367,808857648,808528952,926233394,875770934,926036780c892548918,942420012,842608950,842478649,859058476,825701937c1664235057,859125046,808202294,892480812,959985203,741750072c926036274,942878777,841758771,909194032,808203825,858860899c926169145,875575090,909192492,875902258,825373241,842150700c808728633,757870636,859385907,842610994,875637808,926298419c842412337,925970787,942945849,757870636,959591730,909719606c825371696,809056050,942880819,959459884,842346807,761475116c859255093,942747956,959851572,825307956,741619513,942748211c741553456,842476592,942684217,741751096,825439281,825308982c962802230,808793905,741354548,825569837,926102071,841758263c959918641,859321136,825371704,943075894,1664101432,943141165c825832761,741487925,825832237,959723061,858534201,842543666c808204343,959657772,808858674,824979512,909194036,909193527c825844530,875574583,757870636,925906226,859254836,825371702c809056050,942880819,842150444,875704888,828583980,926495792c875967797,892415032,909653044,875901748,892482348,925906998c824979500,842217008,909129269,875637812,926298419,842412337c0,0,9502720,0,396951552,349529c-1436942336,-492400043,1703969074,2127904039,0,0c-1905262592,2127902954,-1384120320,2127902954,0,0c65536,65536,-1340276736,2127903986,-1367343104,2127903986c1524629504,2127903425,-1629487104,1431671162,721420288,1430471467c-1879029938,2127902954,0,0,1788870656,2129968726c0,0,2162688,0,-1787232256,1431356917c-1436942336,-492400043,2130226,0,7405568,0c-1899429888,1431356451,-1436942336,-492400043,1684635954,1868767266c846360428,1752638013,577074281,1983659567,1920234298,543517551c1869377379,589446514,892744755,539112545,1852403562,1819898995c1914846565,1684960623,1852121122,1885430628,1818632765,790787169c62,0,9502720,0,-1210515456,1431356451c-1436942336,-492400043,33074,65536,0,0c0,-196608,65535,0,0,0c0,0,0,0,0,0c-2011889664,2127903546,-1610612736,1431671162,721420288,1430471467c-1879029938,2127902954,0,0,1775239168,2129968726c9437184,0,3211264,0,468713472,2127904010c65536,65536,521666560,2127904010,0,0c1818820608,1010708332,3236143,0,-483786752,1431356451c-1436942336,-492400043,6652210,3211296,3145777,3735604c50,0,9502720,0,-1983250432,1431356451c-1436942336,-492400043,980386098,1702126948,1869444195,1667593077c1801677164,578036285,1887007776,1931623781,1684630639,1868767266c846360428,1752638013,577074281,1983659567,1920234298,543517551c1869377379,589446514,892744755,539112545,1852403562,1819898995c1914846565,1684960623,1852121122,1885430628,1818632765,790787169c62,0,15794176,0,-490078208,1431356451c-1436942336,-492400043,875594034,822096185,926233141,959199287c3421233,808202348,842346860,943142709,829173804,926233141c959199287,1815360561,825830448,812463156,1644179500,1801675116c1711302144,1936683008,1869182057,1650539118,1970040691,1815831924c980706917,943206453,1886352443,2000367674,1752458345,909324858c1701329716,1952999273,993145146,762278765,1885434487,2037674797c1849320812,996503151,1702112630,1630368888,1869112174,1768766066c1701602404,1869835579,1936683053,1869182057,1869098350,1870293362c1818326126,1818587693,1986622561,1751333477,29281,0c0,0,29425664,0,-2133196800,1431356461c-1436942336,-492400043,1684635954,1752375869,1600483425,1226842672c1394752836,1701863784,808530208,573651252,1869570848,1769170034c574449018,892482865,741881655,875835705,1634738210,574449780c808202348,842346860,943142709,829173804,926233141,959199287c1815360561,825830448,812463156,539111468,1819044198,1869377379c1646411122,1801675116,1953701922,1701539698,1713519972,980361250c1869376609,1668180343,1030515813,539125282,1819898995,1881292133c1953067887,980316009,1869832801,1702131052,1717922875,808794740c1950038072,809136239,1684633403,842688628,993277491,1734960488c825914472,1936538418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62,0,0c1226899456,0,600834048,2127903007,600834048,2127903007c-1549795328,1431671162,-1549795328,1431671162,825819136,808203316c828583980,926298937,926431537,942746674,825636408,875901749c842150700,909653558,908865580,825243700,943077689,859058476c825701937,1664235057,842281525,808204344,892480812,909456695c741357620,926036274,942878777,824981555,876098358,824979504c909194036,842609459,825058096,808465462,808728627,875637808c942879792,925970996,825373484,909456434,824979500,875639861c842479152,875637808,926298419,842412337,909653859,741487412c841821232,909719093,909456950,842084908,858798391,741880632c858797873,741749561,875914032,859386419,757871668,909128497c959918644,858534194,858928178,808203831,825440556,875901745c824981560,909194036,909193527,842490674,909719600,757870636c825636146,943076401,825371704,809056050,942880819,909586732c842478649,761475116,825701425,808662840,824980530,859386423c942683189,842214453,926168630,741354549,892810807,859191093c875637810,926298419,842412337,959984995,741618232,841821232c842216757,909455928,842084908,858798391,741880632,892549169c741879856,908944176,959920441,942683187,842083628,825700664c892351799,926036780,942944309,757870636,892417842,942747960c875637812,926298419,842412337,925972835,741617717,841821232c926299189,909719602,842084908,858798391,741880632,808466737c741618741,825058096,959853367,808857648,808528952,926233394c875770934,926036780,892548918,942420012,842608950,842478649c859058476,825701937,1664235057,859125046,808202294,892480812c959985203,741750072,926036274,942878777,841758771,909194032c808203825,858860899,926169145,875575090,909192492,875902258c825373241,842150700,808728633,757870636,859385907,842610994c875637808,926298419,842412337,925970787,942945849,757870636c959591730,909719606,825371696,809056050,942880819,959459884c842346807,761475116,859255093,942747956,959851572,825307956c741619513,942748211,741553456,842476592,942684217,741751096c825439281,825308982,962802230,808793905,741354548,825569837c926102071,841758263,959918641,859321136,825371704,943075894c1664101432,943141165,825832761,741487925,825832237,959723061c858534201,842543666,808204343,959657772,808858674,824979512c909194036,909193527,825844530,875574583,757870636,925906226c859254836,825371702,809056050,942880819,842150444,875704888c828583980,926495792,875967797,892415032,909653044,875901748c892482348,925906998,824979500,842217008,909129269,875637812c926298419,842412337,925972835,741617717,841821232,892811572c909719095,842084908,858798391,741880632,859386418,741357111c808543024,808792624,842608948,942946348,858994996,858536243c942945074,808204344,925972524,842610744,824979512,909194036c909193527,825844530,875574583,757870636,926430258,892744759c825371702,809056050,942880819,892547628,909718073,761475116c875769906,959590451,824981047,875836466,808597811,842214456c825569330,741354551,875836721,875705653,824981556,909194036c909193527,808543026,926234676,741354550,926167597,909195575c841758257,959918641,859321136,875703352,859321394,1664101426c892612909,892482609,741488951,892745773,926431285,858535476c959787826,808203057,959723564,892744755,824979510,909194036c909193527,808543026,926234676,741354550,909390381,892811062c841757744,959918641,859321136,875703352,909324345,1664101432c876099885,808661552,757870644,926495281,909652784,858535733c909652530,808203830,959985452,926365493,824981554,909194036c909193527,808543026,926234676,741354550,892613165,858994229c841757241,959918641,859321136,892480568,809055541,1664101428c859191601,825570614,757872694,875769906,825767991,858535479c808792882,808203832,892614444,892810037,824981043,909194036c909193527,808543026,926234676,741354550,875835949,842609716c841756728,959918641,859321136,909257784,875835698,1664101424c943075629,926299954,741488440,808988973,809056564,741814840c825373235,741619505,825764912,926496049,741618232,825439281c825308982,895693366,942814258,741354552,859058733,825570099c841758774,959918641,859321136,909257784,926496312,1664101430c842610481,876165433,875312178,859321398,959525937,842150700c808990513,908865580,876164918,842086706,859058476,825701937c1664235057,842281525,808204344,875703596,892614450,741618739c926036274,942878777,841758771,892482871,808202801,926297443c909587767,741617719,808531501,875770417,858534456,842151218c808203574,859322412,892941369,824981558,909194036,909193527c842359602,943206964,757870636,825373746,842347829,825371696c809056050,942880819,825766444,942944312,828583980,859386673c909325108,825044016,942683447,959787319,842214448,925905717c741354546,959985718,859059249,875637810,926298419,842412337c925972835,741617717,841821232,909455668,909719093,842084908c858798391,741880632,859322418,741619765,942669872,741751096c825439281,825308982,962802230,808793905,741354548,825569837c926102071,841758263,959918641,859321136,825371704,943075894c1664101376,943141165,126891321,0,244318208,0c0,242155520,812384256,963391532,741618737,825844528c959198260,741618737,825830448,808203316,828583980,926298937c926431537,942746674,825636408,875901749,842150700,909653558c908865580,825243700,943077689,859058476,825701937,1664235057c842281525,808204344,892480812,909456695,741357620,926036274c942878777,824981555,876098358,824979504,909194036,842609459c825058096,808465462,808728627,875637808,942879792,925970996c825373484,909456434,824979500,875639861,842479152,875637808c926298419,842412337,909653859,741487412,841821232,909719093c909456950,842084908,858798391,741880632,858797873,741749561c875914032,859386419,757871668,909128497,959918644,858534194c858928178,808203831,825440556,875901745,824981560,909194036c909193527,842490674,909719600,757870636,825636146,943076401c825371704,809056050,942880819,909586732,842478649,761475116c825701425,808662840,824980530,859386423,942683189,842214453c926168630,741354549,892810807,859191093,875637810,926298419c842412337,959984995,741618232,841821232,842216757,909455928c842084908,858798391,741880632,892549169,741879856,908944176c959920441,942683187,842083628,825700664,892351799,926036780c942944309,757870636,892417842,942747960,875637812,926298419c842412337,925972835,741617717,841821232,926299189,909719602c842084908,858798391,741880632,808466737,741618741,825058096c959853367,808857648,808528952,926233394,875770934,926036780c892548918,942420012,842608950,842478649,859058476,825701937c1664235057,859125046,808202294,892480812,959985203,741750072c926036274,942878777,841758771,909194032,808203825,858860899c926169145,875575090,909192492,875902258,825373241,842150700c808728633,757870636,859385907,842610994,875637808,926298419c842412337,925970787,942945849,757870636,959591730,909719606c825371696,809056050,942880819,959459884,842346807,761475116c859255093,942747956,959851572,825307956,741619513,942748211c741553456,842476592,942684217,741751096,825439281,825308982c962802230,808793905,741354548,825569837,926102071,841758263c959918641,859321136,825371704,943075894,1664101432,943141165c825832761,741487925,825832237,959723061,858534201,842543666c808204343,959657772,808858674,824979512,909194036,909193527c825844530,875574583,757870636,925906226,859254836,825371702c809056050,942880819,842150444,875704888,828583980,926495792c875967797,892415032,909653044,875901748,892482348,925906998c824979500,842217008,909129269,875637812,926298419,842412337c925972835,741617717,841821232,892811572,909719095,842084908c858798391,741880632,859386418,741357111,808543024,808792624c842608948,942946348,858994996,858536243,942945074,808204344c925972524,842610744,824979512,909194036,909193527,825844530c875574583,757870636,926430258,892744759,825371702,809056050c942880819,892547628,909718073,761475116,875769906,959590451c824981047,875836466,808597811,842214456,825569330,741354551c875836721,875705653,824981556,909194036,909193527,808543026c926234676,741354550,926167597,909195575,841758257,959918641c859321136,875703352,859321394,1664101426,892612909,892482609c741488951,892745773,926431285,858535476,959787826,808203057c959723564,892744755,824979510,909194036,909193527,808543026c926234676,741354550,909390381,892811062,841757744,959918641c859321136,875703352,909324345,1664101432,876099885,808661552c757870644,926495281,909652784,858535733,909652530,808203830c959985452,926365493,824981554,909194036,909193527,808543026c926234676,741354550,892613165,858994229,841757241,959918641c859321136,892480568,809055541,1664101428,859191601,825570614c757872694,875769906,825767991,858535479,808792882,808203832c892614444,892810037,824981043,909194036,909193527,808543026c926234676,741354550,875835949,842609716,841756728,959918641c859321136,909257784,875835698,1664101424,943075629,926299954c741488440,808988973,809056564,741814840,825373235,741619505c825764912,926496049,741618232,825439281,825308982,895693366c942814258,741354552,859058733,825570099,841758774,959918641c859321136,909257784,926496312,1664101430,842610481,876165433c875312178,859321398,959525937,842150700,808990513,908865580c876164918,842086706,859058476,825701937,1664235057,842281525c808204344,875703596,892614450,741618739,926036274,942878777c841758771,892482871,808202801,926297443,909587767,741617719c808531501,875770417,858534456,842151218,808203574,859322412c892941369,824981558,909194036,909193527,842359602,943206964c757870636,825373746,842347829,825371696,809056050,942880819c825766444,942944312,828583980,859386673,909325108,825044016c942683447,959787319,842214448,925905717,741354546,959985718c859059249,875637810,926298419,842412337,925972835,741617717c841821232,909455668,909719093,842084908,858798391,741880632c859322418,741619765,825058096,808662582,859124020,825044022c959788342,909455929,842214454,875968566,741354552,926167089c876032565,824980530,909194036,909193527,825844530,875574583c757870636,892351538,892744248,825371702,809056050,942880819c876163628,808595769,946024492,842086201,875574066,875837484c859124786,858535223,875574066,808203572,825437484,892810290c741880886,825439281,825308982,962802230,808793905,741354548c959656493,909719861,841758257,959918641,859321136,808660024c892744753,1664101430,926103345,892416566,959198256,909587248c875967540,892482348,909194549,757870636,825242674,809055026c875637812,926298419,842412337,925972835,741617717,841821232c825636915,909587766,842084908,858798391,741880632,808988723c741488945,875389744,858796344,741618228,943077172,825373490c842214451,842217014,741354546,959722029,808531509,824981560c909194036,909193527,825844530,875574583,757870636,909587250c859124531,825371702,809056050,942880819,875639596,942815029c761475116,825701172,892743737,959523894,909456179,959919924c926036780,875771698,824979500,892679473,892809267,875637810c926298419,842412337,925972835,741617717,841821232,892745267c909718576,842084908,858798391,741880632,825307699,741619250c942760752,842216498,842217013,892351020,909129266,741814840c942879283,741356852,841821232,943075379,808597302,859058476c825701937,1664235057,808530737,741356087,841821232,909522227c909456439,842084908,858798391,741880632,909586995,741355576c925721392,909718583,808464947,858860844,959722544,825635639c825373484,842545463,925642796,959656500,942684209,859058476c825701937,1664235057,808530737,741356087,841821232,959591475c808464945,842084908,858798391,741880632,842281779,741749555c825058096,875771191,943076657,892873776,808793145,741816630c825373235,741685303,943139888,842216502,741355568,825439281c825308982,828584502,925905203,808202290,858926380,875641138c741618745,926036274,942878777,858535987,943140916,808202807c959524195,876099895,741750066,909587251,959592505,842214452c959592502,741354544,959854391,825766969,875637814,926298419c842412337,859386723,741749042,841821232,859124019,943207992c842084908,858798391,741880632,859255859,741879860,942760752c808727094,942944306,825306412,942946617,808859697,875705132c842347827,925642796,942683185,909455920,859058476,825701937c1664235057,926430516,808202805,858926380,959918129,741749561c926036274,942878777,858535987,959984437,808203316,942748515c842413104,757872688,825700920,909718583,842214457,808663349c741354547,808530488,808465715,875637816,926298419,842412337c943010915,741487927,892480560,825243958,741356081,926036274c942878777,858535476,875835446,808202296,892351075,809055280c741881395,926036022,842019376,842214449,959656756,741354553c875705656,942813753,875637816,926298419,842412337,875705699c741881906,808594480,808990521,741749559,926036274,942878777c858535476,808466230,808203825,842083683,808792880,875573555c942746924,892876085,842085169,825373484,959527218,942420012c909193776,808728112,859058476,825701937,1664235057,943274037c808203314,959524140,942682419,909588275,842084908,858798391c741815352,892548915,741487925,825058096,892418352,942682672c825044016,875836721,926298673,842214455,959722034,741354544c942880567,942684468,875637816,926298419,842412337,926036835c741357622,909257776,960050994,741357107,926036274,942878777c858535476,808529976,808204344,942748003,808728377,741618741c943010605,909193524,858534964,808596274,808204338,909719084c875836722,824980534,909194036,909193527,959669042,909193779c757870636,808465202,959985209,825371702,809056050,942880819c859386668,808857906,878915628,942750004,875837235,959524140c842019635,859255860,892482348,959788857,925642796,892940851c875705908,859058476,825701937,1664235057,942944305,741750581c841821232,859191602,875835704,842084908,858798391,741880632c926497075,741751094,876045104,926233650,741618739,876165169c925970486,858535473,909194290,808203063,842610476,875770423c824981045,909194036,909193527,842097458,942748980,741354548c926036525,842151984,841756724,959918641,859321136,825502776c909588530,1664101432,942750001,825373744,757871153,892875320c859189814,842214454,808924978,741354547,959459889,825765936c824981554,909194036,909193527,909271858,875835698,841756716c825767217,942944304,842084908,858798391,741357112,876163380c741617715,892887856,926234160,824981554,942946105,892678200c842214454,943142708,741354547,875574072,959525431,875637810c926298419,842412337,909653859,741487412,841821232,926364978c808596785,842084908,858798391,741880632,959787572,741356600c841835312,892875056,858993719,825044022,909523252,942945334c842214451,825373750,741354550,858993197,875705144,824981556c909194036,909193527,1660944434,943141165,371209529,0c486539264,0,0,482082816,812384256,963391532c741618737,825844528,959198260,741618737,825830448,808203316c828583980,926298937,926431537,942746674,825636408,875901749c842150700,909653558,908865580,825243700,943077689,859058476c825701937,1664235057,842281525,808204344,892480812,909456695c741357620,926036274,942878777,824981555,876098358,824979504c909194036,842609459,825058096,808465462,808728627,875637808c942879792,925970996,825373484,909456434,824979500,875639861c842479152,875637808,926298419,842412337,909653859,741487412c841821232,909719093,909456950,842084908,858798391,741880632c858797873,741749561,875914032,859386419,757871668,909128497c959918644,858534194,858928178,808203831,825440556,875901745c824981560,909194036,909193527,842490674,909719600,757870636c825636146,943076401,825371704,809056050,942880819,909586732c842478649,761475116,825701425,808662840,824980530,859386423c942683189,842214453,926168630,741354549,892810807,859191093c875637810,926298419,842412337,959984995,741618232,841821232c842216757,909455928,842084908,858798391,741880632,892549169c741879856,908944176,959920441,942683187,842083628,825700664c892351799,926036780,942944309,757870636,892417842,942747960c875637812,926298419,842412337,925972835,741617717,841821232c926299189,909719602,842084908,858798391,741880632,808466737c741618741,825058096,959853367,808857648,808528952,926233394c875770934,926036780,892548918,942420012,842608950,842478649c859058476,825701937,1664235057,859125046,808202294,892480812c959985203,741750072,926036274,942878777,841758771,909194032c808203825,858860899,926169145,875575090,909192492,875902258c825373241,842150700,808728633,757870636,859385907,842610994c875637808,926298419,842412337,925970787,942945849,757870636c959591730,909719606,825371696,809056050,942880819,959459884c842346807,761475116,859255093,942747956,959851572,825307956c741619513,942748211,741553456,842476592,942684217,741751096c825439281,825308982,962802230,808793905,741354548,825569837c926102071,841758263,959918641,859321136,825371704,943075894c1664101432,943141165,825832761,741487925,825832237,959723061c858534201,842543666,808204343,959657772,808858674,824979512c909194036,909193527,825844530,875574583,757870636,925906226c859254836,825371702,809056050,942880819,842150444,875704888c828583980,926495792,875967797,892415032,909653044,875901748c892482348,925906998,824979500,842217008,909129269,875637812c926298419,842412337,925972835,741617717,841821232,892811572c909719095,842084908,858798391,741880632,859386418,741357111c808543024,808792624,842608948,942946348,858994996,858536243c942945074,808204344,925972524,842610744,824979512,909194036c909193527,825844530,875574583,757870636,926430258,892744759c825371702,809056050,942880819,892547628,909718073,761475116c875769906,959590451,824981047,875836466,808597811,842214456c825569330,741354551,875836721,875705653,824981556,909194036c909193527,808543026,926234676,741354550,926167597,909195575c841758257,959918641,859321136,875703352,859321394,1664101426c892612909,892482609,741488951,892745773,926431285,858535476c959787826,808203057,959723564,892744755,824979510,909194036c909193527,808543026,926234676,741354550,909390381,892811062c841757744,959918641,859321136,875703352,909324345,1664101432c876099885,808661552,757870644,926495281,909652784,858535733c909652530,808203830,959985452,926365493,824981554,909194036c909193527,808543026,926234676,741354550,892613165,858994229c841757241,959918641,859321136,892480568,809055541,1664101428c859191601,825570614,757872694,875769906,825767991,858535479c808792882,808203832,892614444,892810037,824981043,909194036c909193527,808543026,926234676,741354550,875835949,842609716c841756728,959918641,859321136,909257784,875835698,1664101424c943075629,926299954,741488440,808988973,809056564,741814840c825373235,741619505,825764912,926496049,741618232,825439281c825308982,895693366,942814258,741354552,859058733,825570099c841758774,959918641,859321136,909257784,926496312,1664101430c842610481,876165433,875312178,859321398,959525937,842150700c808990513,908865580,876164918,842086706,859058476,825701937c1664235057,842281525,808204344,875703596,892614450,741618739c926036274,942878777,841758771,892482871,808202801,926297443c909587767,741617719,808531501,875770417,858534456,842151218c808203574,859322412,892941369,824981558,909194036,909193527c842359602,943206964,757870636,825373746,842347829,825371696c809056050,942880819,825766444,942944312,828583980,859386673c909325108,825044016,942683447,959787319,842214448,925905717c741354546,959985718,859059249,875637810,926298419,842412337c925972835,741617717,841821232,909455668,909719093,842084908c858798391,741880632,859322418,741619765,825058096,808662582c859124020,825044022,959788342,909455929,842214454,875968566c741354552,926167089,876032565,824980530,909194036,909193527c825844530,875574583,757870636,892351538,892744248,825371702c809056050,942880819,876163628,808595769,946024492,842086201c875574066,875837484,859124786,858535223,875574066,808203572c825437484,892810290,741880886,825439281,825308982,962802230c808793905,741354548,959656493,909719861,841758257,959918641c859321136,808660024,892744753,1664101430,926103345,892416566c959198256,909587248,875967540,892482348,909194549,757870636c825242674,809055026,875637812,926298419,842412337,925972835c741617717,841821232,825636915,909587766,842084908,858798391c741880632,808988723,741488945,875389744,858796344,741618228c943077172,825373490,842214451,842217014,741354546,959722029c808531509,824981560,909194036,909193527,825844530,875574583c757870636,909587250,859124531,825371702,809056050,942880819c875639596,942815029,761475116,825701172,892743737,959523894c909456179,959919924,926036780,875771698,824979500,892679473c892809267,875637810,926298419,842412337,925972835,741617717c841821232,892745267,909718576,842084908,858798391,741880632c825307699,741619250,942760752,842216498,842217013,892351020c909129266,741814840,942879283,741356852,841821232,943075379c808597302,859058476,825701937,1664235057,808530737,741356087c841821232,909522227,909456439,842084908,858798391,741880632c909586995,741355576,925721392,909718583,808464947,858860844c959722544,825635639,825373484,842545463,925642796,959656500c942684209,859058476,825701937,1664235057,808530737,741356087c841821232,959591475,808464945,842084908,858798391,741880632c842281779,741749555,825058096,875771191,943076657,892873776c808793145,741816630,825373235,741685303,943139888,842216502c741355568,825439281,825308982,828584502,925905203,808202290c858926380,875641138,741618745,926036274,942878777,858535987c943140916,808202807,959524195,876099895,741750066,909587251c959592505,842214452,959592502,741354544,959854391,825766969c875637814,926298419,842412337,859386723,741749042,841821232c859124019,943207992,842084908,858798391,741880632,859255859c741879860,942760752,808727094,942944306,825306412,942946617c808859697,875705132,842347827,925642796,942683185,909455920c859058476,825701937,1664235057,926430516,808202805,858926380c959918129,741749561,926036274,942878777,858535987,959984437c808203316,942748515,842413104,757872688,825700920,909718583c842214457,808663349,741354547,808530488,808465715,875637816c926298419,842412337,943010915,741487927,892480560,825243958c741356081,926036274,942878777,858535476,875835446,808202296c892351075,809055280,741881395,926036022,842019376,842214449c959656756,741354553,875705656,942813753,875637816,926298419c842412337,875705699,741881906,808594480,808990521,741749559c926036274,942878777,858535476,808466230,808203825,842083683c808792880,875573555,942746924,892876085,842085169,825373484c959527218,942420012,909193776,808728112,859058476,825701937c1664235057,943274037,808203314,959524140,942682419,909588275c842084908,858798391,741815352,892548915,741487925,825058096c892418352,942682672,825044016,875836721,926298673,842214455c959722034,741354544,942880567,942684468,875637816,926298419c842412337,926036835,741357622,909257776,960050994,741357107c926036274,942878777,858535476,808529976,808204344,942748003c808728377,741618741,943010605,909193524,858534964,808596274c808204338,909719084,875836722,824980534,909194036,909193527c959669042,909193779,757870636,808465202,959985209,825371702c809056050,942880819,859386668,808857906,878915628,942750004c875837235,959524140,842019635,859255860,892482348,959788857c925642796,892940851,875705908,859058476,825701937,1664235057c942944305,741750581,841821232,859191602,875835704,842084908c858798391,741880632,926497075,741751094,876045104,926233650c741618739,876165169,925970486,858535473,909194290,808203063c842610476,875770423,824981045,909194036,909193527,842097458c942748980,741354548,926036525,842151984,841756724,959918641c859321136,825502776,909588530,1664101432,942750001,825373744c757871153,892875320,859189814,842214454,808924978,741354547c959459889,825765936,824981554,909194036,909193527,909271858c875835698,841756716,825767217,942944304,842084908,858798391c741357112,876163380,741617715,892887856,926234160,824981554c942946105,892678200,842214454,943142708,741354547,875574072c959525431,875637810,926298419,842412337,909653859,741487412c841821232,926364978,808596785,842084908,858798391,741880632c959787572,741356600,841835312,892875056,858993719,825044022c909523252,942945334,842214451,825373750,741354550,858993197c875705144,824981556,909194036,909193527,943022898,875706425c757870636,959722034,892680497,825371698,809056050,942880819c842216492,909587253,761475116,909324853,925972537,808791094c926037811,741947193,909259315,741946420,859319344,859191094c741880886,825439281,825308982,895693366,842545464,741354548c875704877,825505330,841757241,959918641,859321136,859057208c825831481,1664101426,892744755,909325365,841821240,892743984c959854903,842214453,808794421,741354549,892351545,926298679c875637810,926298419,842412337,943010915,741487927,841821232c808858418,842217528,842084908,858798391,741880632,909456436c741880884,925721392,858861873,909324593,825308460,892811315c858535225,859386674,808203824,909193516,858861880,741619254c825439281,825308982,962802230,808793905,741354548,858927661c892614704,841757748,959918641,859321136,892611640,943272242c1664101428,942813485,959920185,741487925,909193522,926233393c858535222,825308722,808203572,808990764,942878776,824979508c909194036,909193527,842490674,909719600,757870636,825373234c808792368,825371700,809056050,942880819,943010860,808596791c828583980,825307446,842020659,825306164,943208245,825636144c909259564,808728881,925642796,943077428,875967027,859058476c825701937,1664235057,892809529,808203312,842149164,892416817c741488432,926036274,942878777,875313203,808662326,808203829c909192547,892940345,842479673,892416300,808531256,858536245c842282802,808203321,892680236,808989494,824981041,909194036c909193527,825844530,875574583,757870636,858796594,858796595c825371698,809056050,942880819,825701420,842609976,761475116c875573809,825636916,824980532,859255863,876165177,875705132c925907251,925642796,842543413,842611000,859058476,825701937c1664235057,959526200,808204342,825371948,942945081,741488953c926036274,942878777,875313203,825505847,808204338,808594787c808990257,875968564,942812460,926364720,858534200,875705906c808203830,943011884,926103607,824980532,909194036,909193527c842228530,808990263,841756716,858796083,808858417,842084908c858798391,741749816,959723572,741619254,942826288,875966772c741751088,892612914,909652272,825373484,959787833,757870636c876099122,892613939,875637814,926298419,842412337,909653859c741487412,825044016,859387185,876097843,842084908,858798391c741880632,892418356,741355570,892429104,842084405,942682163c942813484,909455672,741487415,842281523,741356341,943139888c808726832,741618741,825439281,825308982,895693366,842545464c741354548,942748205,875639604,841758776,959918641,859321136c959720504,859254840,1664101430,875640621,842020912,757872181c825700402,859387442,858535474,842216498,808203572,909127980c825242678,741488951,825439281,825308982,828584502,892875824c808203831,825371948,909588279,741880369,926036274,942878777c892090419,842413104,808202807,959984995,925905716,824980536c825831989,825504052,842214452,942878775,741354545,909128493c825505841,824980025,909194036,909193527,825320242,825308209c741354546,909193773,808597046,841758257,959918641,859321136c825568312,808988977,1664101432,926429485,842545464,741750070c842479665,909521206,858534961,892417330,808203063,926038316c926496825,824979510,909194036,909193527,825844530,875574583c757870636,875901234,909324856,825371704,809056050,942880819c925971756,875836215,828583980,909260083,875574070,808529196c842544689,842610233,926036780,959723318,824979500,892547889c892743729,875637814,926298419,842412337,875573603,909587768c757870636,875835698,842217785,825371704,809056050,942880819c875705644,808990770,828583980,842348083,892941620,825044018c859060278,825700662,842214451,909391156,741354548,876032825c876164658,875637812,926298419,842412337,926101859,909455926c757870636,858992946,825374008,825371702,809056050,942880819c808662316,909194296,828583980,959854137,808793913,875637812c875836982,825374006,842150700,942815541,925642796,825504822c875575601,859058476,825701937,1664235057,959918385,741880886c841821232,876163377,875705395,842084908,858798391,741880632c859255605,741487929,892166960,825701943,925644854,959723828c909324597,825373484,959657270,942420012,875704377,875704369c859058476,825701937,1664235057,942944305,741750581,841821232c959852593,808727096,842084908,858798391,741880632,959657013c741881908,842097456,943208501,875704369,926166316,959525176c741749045,842150451,741814832,808528944,825766709,808990776c859058476,825701937,1664235057,909586995,808202296,959524140c875770681,909588786,842084908,858798391,741356856,892351797c741618224,825058096,842545208,909588536,825044024,926038072c909654323,858927916,943076665,757870636,825374258,808465460c875637808,926298419,842412337,808597347,741751096,841821232c943012144,942813492,842084908,858798391,741880632,808924469c741357109,925983536,942749746,808596276,909259308,959985719c858535992,875770162,808203321,876034092,858927413,824980536c909194036,909193527,943153970,842216502,757870636,926429234c959854393,825371702,809056050,942880819,859190572,909717558c761475116,859255601,809055797,824980530,808924211,858862646c842214448,825700661,741354547,909455409,909391417,824981552c909194036,909193527,943022898,875706425,757870636,959918130c842478900,825371704,809056050,942880819,808924460,842217009c761475116,875705137,858862649,824980017,943206960,808989237c842214453,943142455,741354547,926363953,942683445,824981556c909194036,909193527,892756786,808858421,757870636,842477618c909324345,825371704,809056050,942880819,909587756,943075639c845361196,875903280,909129780,892415028,959460665,842215991c825373484,959526961,959197228,825701172,808465464,859058476c825701937,1664235057,942682679,808203833,959524140,825571121c875706423,842084908,858798391,741815352,842217525,741617719c825058096,943011636,842477623,825371696,825701428,892745785c909259564,959853364,824979500,909653297,942945847,875637808c926298419,842412337,808597347,741751096,841821232,909456944c842478649,842084908,858798391,741880632,943274037,741356594c808543024,842085685,808465977,892745004,909193527,858534196c842413618,808203577,825702444,909522483,824981045,909194036c909193527,943022898,875706425,757870636,926232626,875574072c825371696,809056050,942880819,909718828,909588275,895692844c842282550,942945847,892352556,842149941,842214453,926036279c741354551,926495537,942748983,824981552,909194036,909193527c959669042,909193779,841756716,876033334,808989752,842084908c858798391,741749816,959590454,741486899,825451312,808728112c757871670,926102584,875772210,842214452,892481589,741354552c875966769,959919673,824981043,909194036,909193527,825320242c825308209,741354546,892351021,909586993,841756728,959918641c859321136,808856632,876098617,1664101432,875639597,942815029c825044016,926364464,909195570,842214456,858929201,741354549c942944825,858797108,875637810,926298419,842412337,825307491c842084660,757870636,959655986,858798132,825371698,809056050c942880819,909194796,876098352,761475116,825571123,808858425c959523888,926430000,876034101,909259564,808794162,824979500c875968817,825374002,875637814,926298419,842412337,875705699c741881906,825044016,942814009,875705141,825371704,809056050c926169139,842151468,808597813,761475116,842608951,808859445c825699376,876163377,858535733,959854130,808204082,959525164c858992944,741357111,825439281,825308982,912470582,909325621c741354544,842019373,859321911,841757752,959918641,859321136c842411064,892612921,1664101430,825765937,959590706,841758770c943010870,808727088,825373484,858862647,959197228,909259313c808595761,859058476,825701937,1664235057,892809529,808203312c808594732,926167090,741881908,926036274,942878777,908867635c959853875,808202809,959982947,926429495,741356600,892483629c909586485,858535216,926495026,808202809,842021164,959656504c824981043,909194036,909193527,808543026,926234676,741354550c825242157,875836976,841758772,959918641,859321136,875965496c842347058,1664101432,842477873,809055028,892088372,959918896c943206966,909259564,909653304,824979500,892942641,876163127c875637812,926298419,842412337,825571427,741881401,825044016c808465209,808596787,825371696,809056050,926169139,942945836c875966520,761475116,942749233,825765942,757872690,842020401c959460920,858535219,876032562,808202803,859060268,825570608c824980528,909194036,909193527,858874674,842477617,741354544c892416301,842086448,841758257,959918641,859321136,892742712c808858421,1664101424,858796333,909259058,741619252,926495533c808532278,858534195,892940594,808203577,959658028,859385913c824981047,909194036,909193527,892756786,808858421,757870636c858863921,809056307,841758261,959918641,876098352,909519927c858863921,1664101430,825569588,842020144,825044020,959788851c808990512,926036780,892417334,824979500,892612656,808990003c875637816,926298419,842412337,875573603,909587768,757870636c909195569,825766707,841758263,959918641,876098352,909519927c926299192,1664101426,892351800,876032313,892808244,808793911c741421623,909521459,741421364,841821232,875704626,909325625c859058476,825701937,1664235057,808663097,808202292,959524140c859321393,942946352,842084908,858798391,741815352,808793910c741879858,842294064,876099639,741618741,842479405,959983668c824981816,825571123,741554484,959523888,892614708,909195312c859058476,909456177,1664169268,859058477,842283318,741749555c842609709,808464436,824980276,859387448,859386168,942746680c942748469,825700402,960049452,892417592,741422390,942749745c892744243,1761621560,1010723948,1818376801,1914728553,1651336506c574448741,878987634,792477218,1818376801,1006661737,1953708641c1668572530,1010708328,369193007,0,588251136,2127903007c588251136,2127903007,-692060160,1431671162,-692060160,1431671162c808583168,875968057,2032149040,926229053,790769718,979450942c544503909,574453859,942748726,539111480,574454115,892416823c790769714,1630485566,1919318074,1631338093,1936879674,1868908404c1919950957,574452851,1952671090,1631338018,1282826554,1043297395c979447612,1953722992,1836016967,979450942,1998614124,573579837c979450942,1766223726,1043295340,979447612,1010724460,1667854383c1349546810,792477298,979593584,1046702448,1667854396,1667854394c1819113504,1882878830,574448489,1886680168,1932472122,1835362403c1865315169,2020500848,1868983405,1952542066,1919889011,1919168359c1852405601,795635047,909127730,1667854383,1701999988,1882996258c1849320297,1667846262,1010725456,979593584,1349930595,1684611186c573776445,1835101728,1344421221,1970561897,874538354,1679827513c1919120229,1042424381,1768959804,1315125859,1047679094,1667854396c1984848698,1348692304,1010708338,1667854383,1349938746,1917870953c1768963134,1818376803,1766223977,1010723948,1818376801,1914728553c1651336506,574448741,895764850,792477218,1818376801,1010724969c1953708641,1668572530,1010708328,1667854383,1768710714,1818838640c1882996332,1933206377,1047679088,2017091900,1047360102,1866096956c2015389286,909320765,942682425,2032149040,926229053,790769718c979450942,544503909,574453859,825241654,539111474,574454115c808858166,790769716,1630485566,1919318074,1631338093,1936879674c1868908404,1919950957,574452851,1952671090,1631338018,1282826554c1043297395,979447612,1953722992,1836016967,979450942,1998614124c573579837,979450942,1766223726,1043295340,979447612,1010724460c1667854383,1349546810,792477298,979593584,1046702448,1886859068c1735866983,792477296,1919367777,1768452193,1952531555,792477281c1919367777,1768452193,792477283,1765437559,1852402798,792477285c1919171191,1852405601,792477287,1127900013,1667854184,1832664677c1631992419,1633840236,1010723683,1768962679,1010725987,1919367798c544241007,574448745,1885431923,573595493,2037674784,574449004c1769172848,1852795252,1935827258,1953852527,1634548581,1852401522c1717922861,1882208884,1634548596,1852401522,1886352429,1953509434c1684633403,876243060,908996920,1748726896,1751607653,959986292c1882534702,1663050356,1685221231,1734963823,574451305,573582384c1869570848,1769170034,574449018,842217017,943141164,1010704951c1752382070,1952804961,543518841,574448745,808482911,1952395312c539112759,1919905635,2053731172,841104741,808465969,909193772c539111472,1886599791,924990836,1864376885,1701998650,1920099686c1952541797,1030059625,539128866,1752457584,1080894013,1815429172c826291264,1077493809,960508209,1702376768,1768300578,1684368492c577118781,1920234272,1684368239,577118781,1983646270,1920234298c543517551,1852403562,1819898995,1830960485,1919251561,171847458c1715107388,1970106991,1047748972,980827146,1902452838,1763851630c1768693862,1917085038,544110433,1702390128,1852394604,1684625253c807430260,171847458,1715107388,1852925216,1970479677,809508973c807416096,171847458,1715107388,1852925216,1970479677,540024941c826286128,171847458,1715107388,1852925216,1919951421,1075864687c540090418,1043276338,980827146,1902452838,1881292142,543453042c840971072,808465969,2020175904,1767337061,577270884,1007304239c543570550,1030648165,1869770786,859840612,909193760,1881157680c1818589289,1734960456,790787176,1983646270,1696622138,574451313c544044403,807415872,790769952,1983646270,1696622138,574451313c1685025392,540426272,573710385,1007304239,543570550,1030648165c1869770786,926949476,909193760,1881157680,1818589289,1952737623c1043276392,980827146,1902452838,1931623790,1075866997,825368632c540028982,1043276336,980827146,1902452838,1881292142,543453042c840972096,808465969,2020175904,1699245157,1952999273,171847458c1715107388,1852925216,1970479677,826286189,825368624,540028982c1043276336,1982807050,1919903290,1634497901,1007304307,1634744950c1864394868,1954047290,1769174386,1802464879,577118781,1634887456c1852139876,1634235252,1802462576,578036285,1664773920,1701736047c2037675107,574449008,1952671090,171847458,1815768892,543908719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232" w:right="373" w:hanging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  <w:color w:val="1F4D78"/>
        </w:rPr>
        <w:t>Allegato 6- Prospetto riepilogativo delle spese sostenute, articolato nelle voci del quadro economico risultante dal Decreto di finanziamento o quantificazione definitiva del finanziamento ai fini dell’erogazione dei pagamenti intermedi</w:t>
      </w:r>
    </w:p>
    <w:p>
      <w:pPr>
        <w:pStyle w:val="TextBody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TextBody"/>
        <w:rPr>
          <w:rFonts w:ascii="Calibri Light;Arial" w:hAnsi="Calibri Light;Arial"/>
          <w:sz w:val="20"/>
        </w:rPr>
      </w:pPr>
      <w:r>
        <w:rPr>
          <w:rFonts w:ascii="Calibri Light;Arial" w:hAnsi="Calibri Light;Arial"/>
          <w:sz w:val="20"/>
        </w:rPr>
      </w:r>
    </w:p>
    <w:p>
      <w:pPr>
        <w:pStyle w:val="Normal"/>
        <w:tabs>
          <w:tab w:val="clear" w:pos="708"/>
          <w:tab w:val="left" w:pos="1649" w:leader="none"/>
          <w:tab w:val="left" w:pos="5997" w:leader="none"/>
          <w:tab w:val="left" w:pos="7123" w:leader="none"/>
        </w:tabs>
        <w:ind w:left="1649" w:right="1983" w:hanging="1417"/>
        <w:rPr/>
      </w:pPr>
      <w:r>
        <w:rPr/>
        <w:t>OGGETTO:</w:t>
        <w:tab/>
        <w:t>[</w:t>
      </w:r>
      <w:r>
        <w:rPr>
          <w:i/>
          <w:color w:val="FF0000"/>
        </w:rPr>
        <w:t>titolo Operazione</w:t>
      </w:r>
      <w:r>
        <w:rPr/>
        <w:t>] –avaleresull’Azione</w:t>
      </w:r>
      <w:r>
        <w:rPr>
          <w:u w:val="single"/>
        </w:rPr>
        <w:tab/>
      </w:r>
      <w:r>
        <w:rPr/>
        <w:t>del PO FESR 2014-2020 CUP</w:t>
      </w:r>
      <w:r>
        <w:rPr>
          <w:u w:val="single"/>
        </w:rPr>
        <w:tab/>
        <w:tab/>
      </w:r>
    </w:p>
    <w:p>
      <w:pPr>
        <w:pStyle w:val="TextBody"/>
        <w:tabs>
          <w:tab w:val="clear" w:pos="708"/>
          <w:tab w:val="left" w:pos="7250" w:leader="none"/>
        </w:tabs>
        <w:ind w:left="1649" w:right="299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Prospetto riepilogativo delle spesesostenute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73" w:leader="dot"/>
        </w:tabs>
        <w:spacing w:before="1" w:after="0"/>
        <w:ind w:left="23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Normal"/>
        <w:ind w:left="232" w:right="373" w:hanging="365"/>
        <w:rPr/>
      </w:pPr>
      <w:r>
        <w:rPr/>
        <w:t>……………</w:t>
      </w:r>
      <w:r>
        <w:rPr/>
        <w:t>. fax ……………… e-mail ………………….., in qualità di legale rappresentante del Beneficiario ammesso a contributo con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 xml:space="preserve">] n.del 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5"/>
        <w:spacing w:before="52" w:after="0"/>
        <w:ind w:left="365" w:right="2623" w:hanging="365"/>
        <w:rPr/>
      </w:pPr>
      <w:r>
        <w:rPr/>
        <w:t>DICHIARA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8" w:hanging="361"/>
        <w:contextualSpacing w:val="false"/>
        <w:rPr/>
      </w:pPr>
      <w:r>
        <w:rPr/>
        <w:t xml:space="preserve">che le spese sostenute e rendicontate sull’Operazione in oggetto sono riportate </w:t>
      </w:r>
      <w:r>
        <w:rPr>
          <w:spacing w:val="2"/>
        </w:rPr>
        <w:t xml:space="preserve">nel </w:t>
      </w:r>
      <w:r>
        <w:rPr/>
        <w:t>prospetti riepilogativi riportati di seguito e ammontano a Eur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le spese rendicontate sono corredate da documentazione giustificativa completa e coerente, ai sensi della normativa nazionale e comunitaria diriferimen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9" w:hanging="361"/>
        <w:contextualSpacing w:val="false"/>
        <w:rPr/>
      </w:pPr>
      <w:r>
        <w:rPr/>
        <w:t>che le spese rendicontate sono ammissibili, pertinenti e congrue e sono state sostenute e quietanzate nel periodo consentito dalProgramm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4" w:hanging="361"/>
        <w:contextualSpacing w:val="false"/>
        <w:rPr/>
      </w:pPr>
      <w:r>
        <w:rPr/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 a mezzo di………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exact" w:line="292" w:before="0" w:after="0"/>
        <w:ind w:left="593" w:right="0" w:hanging="362"/>
        <w:contextualSpacing w:val="false"/>
        <w:rPr/>
      </w:pPr>
      <w:r>
        <w:rPr/>
        <w:t>che le spese rendicontate corrispondono specificamente ed esclusivamenteai costi sostenuti</w:t>
      </w:r>
    </w:p>
    <w:p>
      <w:pPr>
        <w:pStyle w:val="TextBody"/>
        <w:ind w:left="593" w:right="0" w:hanging="0"/>
        <w:jc w:val="both"/>
        <w:rPr/>
      </w:pPr>
      <w:r>
        <w:rPr/>
        <w:t>per la realizzazione dell’Operazion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  <w:tab w:val="left" w:pos="5120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sulla documentazione contabile di spesa è stata apposta la dicitura “</w:t>
      </w:r>
      <w:r>
        <w:rPr>
          <w:i/>
        </w:rPr>
        <w:t>Documento contabile finanziato a valere sul Programma Operativo Regionale Siciliana FESR 2014-2020 ammesso per l’intero importo o per l’importodieuro</w:t>
      </w:r>
      <w:r>
        <w:rPr>
          <w:i/>
          <w:u w:val="single"/>
        </w:rPr>
        <w:tab/>
      </w:r>
      <w:r>
        <w:rPr/>
        <w:t>”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2" w:hanging="361"/>
        <w:contextualSpacing w:val="false"/>
        <w:rPr/>
      </w:pPr>
      <w:r>
        <w:rPr/>
        <w:t>di aver rispettato l’incidenza percentuale delle spese relative all’Operazione e che le stesse sono coerenti con quanto indicato nel quadro economico risultante dal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>] n. del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0" w:hanging="362"/>
        <w:contextualSpacing w:val="false"/>
        <w:rPr/>
      </w:pPr>
      <w:r>
        <w:rPr/>
        <w:t>di aver provveduto al caricamento nel Sistema Informativo Caronte di tutti igiustificativi di</w:t>
      </w:r>
    </w:p>
    <w:p>
      <w:pPr>
        <w:pStyle w:val="TextBody"/>
        <w:ind w:left="593" w:right="0" w:hanging="0"/>
        <w:jc w:val="both"/>
        <w:rPr/>
      </w:pPr>
      <w:r>
        <w:rPr/>
        <w:t>spesa relativi all’Operazion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0" w:hanging="361"/>
        <w:contextualSpacing w:val="false"/>
        <w:rPr/>
      </w:pPr>
      <w:r>
        <w:rPr/>
        <w:t>di rendere la presente dichiarazione ai sensi del D.P.R. 28.12.2000 n. 445 e di essere consapevole delle responsabilità penali cui può andare incontro in caso di dichiarazione mendaceediesibizionediattofalsoocontenentedatinonpiùrispondentiaverit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625</wp:posOffset>
            </wp:positionH>
            <wp:positionV relativeFrom="paragraph">
              <wp:posOffset>156845</wp:posOffset>
            </wp:positionV>
            <wp:extent cx="6804025" cy="4072890"/>
            <wp:effectExtent l="0" t="0" r="0" b="0"/>
            <wp:wrapNone/>
            <wp:docPr id="2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1" w:after="0"/>
        <w:ind w:left="172" w:right="0" w:hanging="0"/>
        <w:rPr/>
      </w:pPr>
      <w:r>
        <w:rPr/>
        <w:t>Prospetto riepilogativo generale per Acquisizione Beni/Servizi: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887"/>
        <w:gridCol w:w="1218"/>
        <w:gridCol w:w="1330"/>
        <w:gridCol w:w="1321"/>
        <w:gridCol w:w="2109"/>
      </w:tblGrid>
      <w:tr>
        <w:trPr>
          <w:trHeight w:val="607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8" w:space="0" w:color="0000D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7"/>
                <w:lang w:eastAsia="en-US"/>
              </w:rPr>
            </w:pPr>
            <w:r>
              <w:rPr>
                <w:sz w:val="17"/>
                <w:lang w:eastAsia="en-US"/>
              </w:rPr>
            </w:r>
          </w:p>
          <w:p>
            <w:pPr>
              <w:pStyle w:val="TableParagraph"/>
              <w:ind w:left="1745" w:right="1763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Quadro economico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9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before="2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206" w:right="12" w:hanging="169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porto ammesso a fnanziament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55" w:right="31" w:hanging="0"/>
              <w:jc w:val="center"/>
              <w:rPr/>
            </w:pPr>
            <w:r>
              <w:rPr>
                <w:sz w:val="14"/>
                <w:lang w:eastAsia="en-US"/>
              </w:rPr>
              <w:t xml:space="preserve">Importo disponibile a seguito </w:t>
            </w:r>
            <w:r>
              <w:rPr>
                <w:spacing w:val="2"/>
                <w:sz w:val="14"/>
                <w:lang w:eastAsia="en-US"/>
              </w:rPr>
              <w:t xml:space="preserve">delle </w:t>
            </w:r>
            <w:r>
              <w:rPr>
                <w:sz w:val="14"/>
                <w:lang w:eastAsia="en-US"/>
              </w:rPr>
              <w:t>procedure di evidenzapubblic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TableParagraph"/>
              <w:spacing w:lineRule="auto" w:line="264" w:before="1" w:after="0"/>
              <w:ind w:left="134" w:right="122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 xml:space="preserve">Spesa effettuata e rendicontata al </w:t>
            </w:r>
            <w:r>
              <w:rPr>
                <w:sz w:val="14"/>
                <w:u w:val="single"/>
                <w:lang w:eastAsia="en-US"/>
              </w:rPr>
              <w:t>01/01/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D0"/>
            </w:tcBorders>
            <w:shd w:fill="A6A6A6" w:val="clear"/>
          </w:tcPr>
          <w:p>
            <w:pPr>
              <w:pStyle w:val="TableParagraph"/>
              <w:spacing w:lineRule="atLeast" w:line="180" w:before="25" w:after="0"/>
              <w:ind w:left="228" w:right="195" w:hanging="10"/>
              <w:jc w:val="both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Richiesta di erogazione intermedia</w:t>
            </w:r>
          </w:p>
        </w:tc>
      </w:tr>
      <w:tr>
        <w:trPr>
          <w:trHeight w:val="429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TableParagraph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  <w:p>
            <w:pPr>
              <w:pStyle w:val="TableParagraph"/>
              <w:ind w:left="1022" w:right="990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Voci di costo *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szCs w:val="2"/>
                <w:lang w:val="en-US" w:eastAsia="en-US"/>
              </w:rPr>
            </w:pPr>
            <w:r>
              <w:rPr>
                <w:sz w:val="10"/>
                <w:szCs w:val="2"/>
                <w:lang w:val="en-US" w:eastAsia="en-US"/>
              </w:rPr>
            </w:r>
          </w:p>
          <w:p>
            <w:pPr>
              <w:pStyle w:val="TableParagraph"/>
              <w:ind w:left="37" w:right="12" w:hanging="0"/>
              <w:jc w:val="center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Importo richiesto</w:t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804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4"/>
                <w:lang w:val="en-US" w:eastAsia="en-US"/>
              </w:rPr>
            </w:pPr>
            <w:r>
              <w:rPr>
                <w:rFonts w:ascii="Times New Roman" w:hAnsi="Times New Roman"/>
                <w:sz w:val="14"/>
                <w:lang w:val="en-US" w:eastAsia="en-US"/>
              </w:rPr>
            </w:r>
          </w:p>
          <w:p>
            <w:pPr>
              <w:pStyle w:val="TableParagraph"/>
              <w:spacing w:before="10" w:after="0"/>
              <w:rPr>
                <w:sz w:val="11"/>
                <w:lang w:val="en-US" w:eastAsia="en-US"/>
              </w:rPr>
            </w:pPr>
            <w:r>
              <w:rPr>
                <w:sz w:val="11"/>
                <w:lang w:val="en-US" w:eastAsia="en-US"/>
              </w:rPr>
            </w:r>
          </w:p>
          <w:p>
            <w:pPr>
              <w:pStyle w:val="TableParagraph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6" w:after="0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2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664" w:right="0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Totale operazion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7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9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41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pacing w:lineRule="exact" w:line="150" w:before="6" w:after="0"/>
              <w:ind w:left="53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139" w:after="5"/>
        <w:ind w:left="172" w:right="7" w:hanging="365"/>
        <w:rPr/>
      </w:pPr>
      <w:r>
        <w:rPr/>
        <w:t xml:space="preserve">    </w:t>
      </w:r>
      <w:r>
        <w:rPr/>
        <w:t>*indicare, le voci di costo nelle quali è articolato il bene/servizio oggetto di finanziamento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  <w:t>Prospetto sulla rendicontazione delle spese (Per Opere Pubbliche/Acquisizione Beni e Servizi):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tbl>
      <w:tblPr>
        <w:tblW w:w="975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2387"/>
        <w:gridCol w:w="1557"/>
        <w:gridCol w:w="2755"/>
      </w:tblGrid>
      <w:tr>
        <w:trPr>
          <w:trHeight w:val="59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44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72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Estremi documento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1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Descrizione spesa effettuata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52" w:right="439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Importo</w:t>
            </w:r>
          </w:p>
          <w:p>
            <w:pPr>
              <w:pStyle w:val="TableParagraph"/>
              <w:spacing w:before="16" w:after="0"/>
              <w:ind w:left="447" w:right="439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39" w:after="0"/>
              <w:ind w:left="890" w:right="801" w:hanging="63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Importo totale voce di costo</w:t>
            </w:r>
          </w:p>
        </w:tc>
      </w:tr>
      <w:tr>
        <w:trPr>
          <w:trHeight w:val="2212" w:hRule="atLeast"/>
        </w:trPr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9" w:after="0"/>
              <w:ind w:left="115" w:right="105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codice voce di costo fra quelle presenti nel prospetto riepilogativo generale (ad es. per lavori andrà indicato n. 1 e n.</w:t>
            </w:r>
          </w:p>
          <w:p>
            <w:pPr>
              <w:pStyle w:val="TableParagraph"/>
              <w:spacing w:lineRule="exact" w:line="217"/>
              <w:ind w:left="56" w:right="49" w:hanging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0" w:leader="dot"/>
              </w:tabs>
              <w:spacing w:lineRule="auto" w:line="256" w:before="157" w:after="0"/>
              <w:ind w:left="55" w:right="51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gli estremi del documento giustificativo della spesa (ad esempio fatturan</w:t>
              <w:tab/>
            </w:r>
            <w:r>
              <w:rPr>
                <w:i/>
                <w:spacing w:val="-6"/>
                <w:sz w:val="18"/>
                <w:lang w:eastAsia="en-US"/>
              </w:rPr>
              <w:t>del</w:t>
            </w:r>
          </w:p>
          <w:p>
            <w:pPr>
              <w:pStyle w:val="TableParagraph"/>
              <w:spacing w:lineRule="auto" w:line="256"/>
              <w:ind w:left="168" w:right="123" w:hanging="39"/>
              <w:jc w:val="both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........... ) che dovrà essere allegato al presente modell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4" w:right="75" w:hanging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e specificità della spesa rendicontata (ad esempio IV SAL, progettazione definitiva, etc…);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90" w:right="81" w:firstLine="6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5" w:after="0"/>
              <w:rPr>
                <w:sz w:val="25"/>
                <w:lang w:eastAsia="en-US"/>
              </w:rPr>
            </w:pPr>
            <w:r>
              <w:rPr>
                <w:sz w:val="2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9" w:right="78" w:firstLine="2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complessivo rendicontato nell’ambito della voce di costo</w:t>
            </w:r>
          </w:p>
        </w:tc>
      </w:tr>
      <w:tr>
        <w:trPr>
          <w:trHeight w:val="31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i/>
                <w:i/>
                <w:sz w:val="18"/>
                <w:lang w:eastAsia="en-US"/>
              </w:rPr>
            </w:pPr>
            <w:r>
              <w:rPr>
                <w:rFonts w:ascii="Times New Roman" w:hAnsi="Times New Roman"/>
                <w:i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46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TOTALE SPESA RENDICONTA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391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406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8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553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9" w:after="0"/>
              <w:ind w:left="1627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Percentuale spesa rendicontata/ultima erogazione finanziaria acquisi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6" w:leader="none"/>
              </w:tabs>
              <w:spacing w:lineRule="auto" w:line="256" w:before="39" w:after="0"/>
              <w:ind w:left="60" w:right="170" w:hanging="0"/>
              <w:rPr/>
            </w:pPr>
            <w:r>
              <w:rPr>
                <w:sz w:val="18"/>
                <w:lang w:val="en-US" w:eastAsia="en-US"/>
              </w:rPr>
              <w:t>€</w:t>
            </w:r>
            <w:r>
              <w:rPr>
                <w:sz w:val="18"/>
                <w:u w:val="single"/>
                <w:lang w:val="en-US" w:eastAsia="en-US"/>
              </w:rPr>
              <w:tab/>
            </w:r>
            <w:r>
              <w:rPr>
                <w:i/>
                <w:sz w:val="18"/>
                <w:lang w:val="en-US" w:eastAsia="en-US"/>
              </w:rPr>
              <w:t>(&gt; 40% importo ultima erog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4" name="Picture 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4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807534592,809381666,4284208,0,1653604352,2127904008c65536,65536,1661468672,2127904008,58720256,2127902457c58720256,2127902457,-1382285312,0,116,1998615651c239171130,0,482344960,2127903007,482344960,2127903007c0,0,0,0,0,0c0,0,0,0,0,0c0,0,0,0,0,0c0,0,0,0,0,0c-1048576000,1431670952,542113792,1431670954,0,0c0,0,0,0,0,0c0,0,0,0,0,0c0,0,0,0,0,0c0,0,0,0,0,0c0,0,0,0,0,0c0,0,0,0,0,0c0,0,0,0,0,0c0,0,0,0,0,0c0,0,0,0,0,0c0,0,0,0,0,0c0,0,0,0,-1059061760,1431670952c0,0,0,0,0,0c0,0,0,0,0,0c0,0,0,0,0,0c741354544,892350765,825634873,741357111,825439281,959461174c811807285,808202284,808202284,811806764,808202284,808202284c811806764,808202284,808202284,929247276,892547380,875836724c842610732,925906227,942421302,859190578,859256884,825505580c825701683,942420273,859059506,825766457,959789356,825308724c946025527,808988977,892875319,942684204,842149938,942421048c808597552,876098098,825309228,926298168,942421046,808597552c876098098,942684204,842149938,946025528,808988977,875968310c942684204,842149938,942421048,808597552,876098098,959592748c842478642,942421559,875901497,808989495,892811308,926298936c946025522,825635380,842217264,892483884,842412089,959199026c842281524,842019633,959789100,892352817,942422071,892483893c876099638,892483628,892678197,946024504,808924466,859321905c842283308,842019380,942420791,892352821,909129017,892483628c875968055,959199029,943143221,909456185,892483628,926429235c962802738,842020404,926037301,942684204,959985721,942421815c926429753,959525685,842283308,842283062,942421040,875639348c942881081,842283308,808530484,946026548,959789104,842347831c909588524,808991024,942422073,808662322,942813753,909261100c825768242,959199286,842281524,909389873,942684204,892811573c946025013,959460919,943271992,842283308,842283062,942421040c875639348,942881081,909392172,892678704,942422066,943274032c926366008,892811308,859321913,12337,0,0c0,0,0,0,69206016,0c133169152,0,65536,124715008,812384256,963391532c741618737,825844528,959198260,741618737,825830448,808203316c946024492,859125552,842609972,959461420,909195315,875312694c842283058,808204336,892743980,875574835,741487923,926036274c808726585,912472112,909325621,892679724,824981043,875640374c926300214,825371698,809056050,942682164,926430508,892481586c825371702,809056050,926233650,926430563,892481586,825371702c809056050,926233650,858860844,942813752,842085173,824979500c824981041,909654329,892745009,858940209,825700665,741356337c942943280,875836210,741357113,926036274,808661049,875312944c875770424,808859956,842084908,858798391,1664561200,741354544c741354544,1664101424,741354544,741354544,1664101424,741354544c741354544,1664101424,741354544,741354544,1664101424,875573549c909587768,741355568,825439281,959461174,892088885,825307700c842610483,859058476,808924721,741619001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892350765,825634873,741357111,825439281,959461174c811807285,808202284,808202284,811806764,808202284,808202284c811806764,808202284,808202284,929247276,892547380,875836724c842610732,925906227,942421302,859190578,859256884,825505580c825701683,942420273,859059506,825766457,959789356,825308724c946025527,808988977,892875319,942684204,842149938,942421048c808597552,876098098,825309228,926298168,942421046,808597552c876098098,942684204,842149938,946025528,808988977,875968310c942684204,842149938,942421048,808597552,876098098,959592748c842478642,942421559,875901497,808989495,892811308,926298936c946025522,825635380,842217264,892483884,842412089,959199026c842281524,842019633,959789100,892352817,942422071,892483893c876099638,892483628,892678197,946024504,808924466,859321905c842283308,842019380,942420791,892352821,909129017,892483628c875968055,959199029,943143221,909456185,892483628,926429235c962802738,842020404,926037301,942684204,959985721,942421815c926429753,959525685,842283308,842283062,942421040,875639348c942881081,842283308,808530484,946026548,959789104,842347831c909588524,808991024,942422073,808662322,942813753,909261100c825768242,959199286,842281524,909389873,942684204,892811573c946025013,959460919,943271992,842283308,842283062,942421040c875639348,942881081,909392172,892678704,942422066,943274032c926366008,892811308,859321913,962801713,943075892,875573812c842283052,960050225,959199283,842281524,942944305,942684204c892811573,942420533,959460919,943271992,959789356,926038325c946026548,926167604,842282552,842283308,892416564,942422325c809055543,926495793,942684204,876165177,942421305,825766457c942682929,909261100,959985970,962803251,842020404,842151221c892483628,859124534,942420024,825373236,875967031,842610732c942880820,942421048,825504308,959983666,959789356,809056561c946026034,942813748,875705649,842283052,909717808,959198003c943143221,808464697,842610732,942814515,959199025,842281524c825700402,842610732,942880820,946025273,959460919,942880313c842610732,909326388,942422066,926298681,926495032,909392172c892613168,942421040,842610736,909521972,959789100,959525427c946025776,942813748,942682931,842283052,859386160,959197240c842281524,825833264,842610732,942814515,959197490,842086704c925970489,842610732,909326388,946026546,909718839,892678200c959789356,809056561,959199538,875639604,825373235,959461676c825636148,942421304,942944825,942814771,909261100,842609204c962802995,808989238,942880562,842283052,875573808,959198256c858797618,825242423,842283308,842283062,959198256,943274293c825374517,842283308,942748212,962802993,842282546,859125561c959789356,909455925,942421304,942813748,942682931,842283052c808663090,959197750,842281524,808726577,892811308,859386678c962803764,943206964,825765937,842283052,858994738,942422064c859125808,876098608,909392172,892744240,959199284,943143221c875573561,842283052,943141939,962801971,943012144,875705656c942684204,808532281,959198258,842281524,859254834,942684204c858928694,959197746,825766452,859125555,959461676,825308722c946024496,909587762,842281528,959789356,842610993,942421560c942813748,875705649,959461676,943274035,959198007,943075892c875573812,842610732,892416312,962802487,842020404,858861621c959789356,959460916,959199537,926036788,842610993,842283052c858994738,942422064,942813748,842412083,842283308,808530484c946024500,859190583,942945081,842283308,808532024,959197496c959658288,842477874,842610732,926431030,959198256,842281524c909520946,859060524,808728370,962802227,909325874,942682166c842610732,858861880,942422064,842217781,858863921,858927404c808204083,811806764,808202284,908865580,909128249,741749040c858874672,959852851,741487921,892742704,741749557,926167601c808465713,825764920,876098354,741750066,858994233,859124025c50,0,0,0,0,0c0,0,0,0,0,0c0,0,0,0,36765696,0c517996544,2127903007,517996544,2127903007,0,0c0,0,0,0,0,0c0,0,0,0,0,0c0,0,0,0,0,0c0,0,0,0,0,0c0,0,0,0,0,0c0,0,0,0,0,0c0,0,0,0,0,0c0,0,0,0,0,0c0,0,0,0,0,0c0,0,0,0,0,0c0,0,0,0,0,0c0,0,0,0,0,0c0,0,0,0,0,0c0,0,0,0,0,0c0,0,0,0,0,0c0,0,0,0,0,0c0,0,0,0,0,0c0,0,0,0,0,0c0,0,0,0,0,0c0,0,0,0,0,0c0,0,0,0,0,0c0,0,0,0,239075328,0c12582912,0,338952192,349529,-1436942336,-492400043c1869381938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34693494,0,-716963840,1431356518,-1436942336,-492400043c3178802,3670068,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111643472,1094928716,1999584288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25569826,37761841,0c37814272,0,2050490368,2127904102,0,0c1237319680,2127904031,-1150287872,1431670881,0,0c1151860736,1431671107,2084831232,2127903829,65536,1660944384c336500,1986083329,-1279233204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093664768,1431671106,-1088946176,1431671106,-1085276160,1431671106c-349700096,2127904006,1186988032,1431671107,0,0c15972,1819239226,1996583535,1818326586,8765,0c2162688,0,1147142144,1431671107,482344960,2127903007c1647968256,1030317161,17916194,0,1900019712,1431670911c2050490368,2127904102,327680,196608,131072,0c0,65536,0,0,0,0c0,65536,0,0,15728640,0c4980736,1970369314,2050519649,2127904102,2050490368,2127904102c2050490368,2127904102,2050490368,2127904102,67698688,573579837c24864,0,0,0,1952972800,1953064559c2050506287,2127904102,2050490368,2127904102,2050490368,2127904102c2050490368,2127904102,67043328,1664775024,30286,0c0,0,1999110144,1933210480,1046499440,-40644c-1,1866137599,0,808648704,12597,0c131072,0,17825792,0,61931520,0c-1183580160,1431356422,-1436942336,-492400043,1717928242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000436850,1919249210,980885614,1030513014,790770210c980892734,1998617203,1818326586,842146365,1010708258,794966647c980892734,1933802099,1983543072,574450785,790770226,980892734c1852786290,1998615412,1668505914,574450025,1768710467,577335906c1748662048,1769172545,1631789629,1919052140,1998594665,1935762746c1769161076,1126317409,1651076193,539126130,1935882871,1631789629c1919052140,1043276393,1664775996,1919904879,1983543072,574450785c808464432,790769712,980892734,1735287148,1983543072,574450785c1227715689,1998594644,1684628026,1629633897,1095970162,1010708258c1916434223,1010725456,1047804535,1279349833,1095647561,980889404c792477300,1047673463,32505856,0,33554432,0c0,31522816,2000420864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544895802,1635138167,841104748,1043276338,1647998780,2000436783c1132098362,980885619,1030513014,573714978,2000436783,1866887738c544437358,1935751799,1030318435,1818313506,1769103977,980885538c1936605544,1126317417,1651076193,539126130,1634024055,1933669491c574447977,1768710467,577335906,1664775968,1126317427,1651076193c790784370,980892734,1869377379,980885618,1030513014,808464418c573583408,2000436783,1851878458,980885607,1030513014,762603810c539120713,1768045175,574450020,1395487329,1043276353,980889404c1047679090,1949988668,1096042814,1312901452,1999584321,1010725946c1916434223,1999584318,54423610,0,63963136,0c54591488,0,-39583744,1431356451,-1436942336,-492400043c33074,0,0,0,0,0c0,0,0,0,0,0c0,0,0,0,0,0c0,0,0,0,0,0c0,0,0,0,0,0c0,0,0,0,0,0c0,0,0,0,0,0c0,0,0,0,0,0c0,0,0,0,0,0c0,0,0,0,0,0c0,0,0,0,0,0c0,0,0,0,0,0c0,0,0,0,0,0c0,0,0,0,0,0c0,0,0,0,0,0c0,0,0,0,0,0c0,0,0,0,0,0c0,0,0,0,0,0c0,0,0,0,0,0c19988480,0,501219328,2127903007,501219328,2127903007c980877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1431649906,16777216,0,3145728,0c-720109568,1431356443,1048576,1572864,2097152,6553600c851968,1431633920,370147328,0,3145728,0c1385431040,1431356443,0,8192000,131072,1c0,0,55574528,0,4259840,0c65536,196608,1676673024,1431671107,-437256192,1431671106c-1114636288,1431671106,1938817024,1431671102,-1420820480,1431671135c-571473920,1431671106,4259840,0,-247988224,2127904006c1070596096,1431670958,0,0,-1963982848,1431671105c312147968,0,145686528,0,4194304,0c5308416,0,1539833856,2127904031,-1443889152,1431670967c1502609408,1431671107,0,0,0,0c0,0,0,0,0,0c5242880,0,2162688,0,65536,1431306240c1566572544,1431670976,2139095040,2127903850,3211264,0c-250609664,2127904006,896532480,1431670883,0,0c-262144,1705312255,-65484,10000,8454144,0c338952192,349529,-1436942336,-492400043,1906344242,2127903850c1883242496,2127903850,1876951040,2127903850,1870659584,2127903850c2048917504,2127904066,2042626048,2127904066,1864368128,2127903850c1855979520,2127903850,1849688064,2127903850,1843396608,2127903850c1837105152,2127903850,-458227712,1431671106,9437184,0c154206208,0,-262144000,2127904006,1598029824,1431671107c1598554112,1431671107,1598554112,1431671107,522190848,1431670883c521142272,1431670883,0,2127888384,1164967936,1431671106c1165492224,1431671106,1165492224,1431671106,-65536,32767c-65536,32767,0,0,0,0c-65536,32767,-65536,32767,0,0c0,65536,1184890880,1431671107,1185415168,1431671107c1185415168,1431671107,-1150287872,1431670881,-1226833920,2127903346c1348468736,1431671107,-349700096,2127904006,1186988032,1431671107c0,0,100,1431670957,47185920,37036c6946816,1,1159725056,1431671106,0,0c0,0,0,0,0,0c0,0,0,0,-1150287872,1431670881c0,0,372244480,1431670883,0,0c1772617728,2127904026,0,0,0,0c1775763456,2127904026,0,0,0,0c1600126976,1431671107,0,0,0,0c1155530752,1431671106,-267911168,2127904006,0,0c1375207424,1431671107,0,0,0,0c0,0,-2147418112,-1,-2147352577,-1c1705050111,2127904021,0,0,-1932984320,2127903853c65536,0,1744830464,2127903675,1376256000,1431671107c3276800,0,956301312,2127903829,0,0c0,0,0,0,-1067450368,1431670577c263979008,0,956301312,2127903829,131072,1431633920c3276800,0,0,16858197,-65536,6619135c100,0,1310720,1431633920,0,0c-2021130240,1431671135,0,0,0,0c0,0,0,0,2050490368,2127904102c2097152,140050432,67043586,2127903829,0,0c-1746927616,1431670796,-1747976192,1431670796,0,1431634943c264634368,0,985661440,2127903829,-1067450368,1431670577c264044544,0,903872512,2127903829,-1067450368,1431670577c265093120,0,866123776,2127903829,-1067450368,1431670577c265158656,0,989855744,2127903829,-1067450368,1431670577c264044544,0,1369440256,1431670957,-1138753536,1431670577c6619136,196608,1460666368,1431670957,1421869056,1431670957c1469710336,16,1328545792,1431670957,-1067450368,1431670577c6750208,1,1331691520,1431670957,-1123024896,1431670577c6750208,8519681,1335885824,1431670957,-1067450368,1431670577c6750208,65537,1434451968,1431670957,-1138753536,1431670577c8060928,0,1340080128,1431670957,-1123024896,1431670577c5963776,8650753,353370112,1431670957,-1138753536,1431670577c6488064,0,1464860672,1431670957,-1138753536,1431670577c6750208,196608,1452277760,1431670957,-1067450368,1431670577c1469579264,0,1468006400,1431670957,-1067450368,1431670577c5832704,65536,1471152128,1431670957,-1067450368,1431670577c5832704,1048576,1475346432,1431670957,-1067450368,1431670577c5832704,131072,1478492160,1431670957,-1067450368,1431670577c5832704,983040,1343225856,1431670957,-1123024896,1431670577c5963776,8716289,1456472064,1431670957,1421869056,1431670957c1459617792,16,1346371584,1431670957,888143872,1431670957c6619136,1,1361051648,1431670957,-1138753536,1431670577c6619136,65537,1365245952,1431670957,-1138753536,1431670577c6619136,131072,1482686464,1431670957,-1138753536,1431670577c1469841408,0,1485832192,1431670957,716177408,1431670957c1469841408,65536,1390411776,1431670957,1398800384,1431670957c1468792832,0,1357905920,1431670957,888143872,1431670957c6619136,0,1372585984,1431670957,-1123024896,1431670577c6029312,8585216,1447034880,1431670957,-368050176,1431670956c1469513728,16,1378877440,1431670957,-1067450368,1431670577c6684672,1,1382023168,1431670957,-1123024896,1431670577c6684672,8519681,1386217472,1431670957,-1067450368,1431670577c6684672,65537,1438646272,1431670957,1608515584,1431670572c8192000,0,0,0,137428992,0c565182464,2127903007,565182464,2127903007,1449132032,1431671107c1449132032,1431671107,0,0,0,0c0,0,0,0,0,0c0,0,0,0,0,0c0,0,0,0,0,0c0,0,0,0,0,0c0,0,0,0,0,0c0,0,0,0,0,0c0,0,0,0,0,0c0,0,0,0,0,0c0,0,0,0,0,0c0,0,0,0,0,0c0,0,0,0,0,0c0,0,-2147418112,-1,-2147352577,-1c19726335,0,0,0,983040,0c1218445312,2127904031,0,0,-1996488704,2127903829c262144,0,1943011328,2127903350,1348468736,1431671107c0,0,0,0,0,0c0,0,1704984576,2127904021,0,0c-1993867264,2127903829,65536,0,-772800512,2127903347c1348468736,1431671107,6553600,0,0,0c-65536,-1,65535,1,1704984576,2127904021c0,0,-1990721536,2127903829,65536,0c-994050048,2127903347,1348468736,1431671107,13107200,0c0,0,0,0,0,0c0,0,0,0,0,0c0,0,0,0,0,0c0,0,0,0,-868220928,2127903352c1822425088,1431671107,974127104,2127903353,1822425088,1431671107c-778043392,2127903352,1822425088,1431671107,-1498415104,2127903354c1822425088,1431671107,0,0,0,0c0,0,0,0,0,0c0,0,1523187712,0,0,0c23134208,0,1918369792,2127904026,0,0c0,0,0,0,0,0c0,0,0,0,1329594368,1431671107c1847590912,1431671107,0,0,0,0c0,0,0,0,0,0c0,0,0,0,0,0c0,0,0,0,0,0c0,0,0,0,0,0c0,0,0,0,0,0c0,0,0,0,0,0c0,0,0,0,-1058013184,2127899212c-1400897536,1431670597,0,0,0,0c0,0,0,0,0,0c0,0,0,589824,65536,0c-1866465280,1431670984,0,0,2162688,0c-1257242624,1431670967,482344960,2127903007,0,0c37814272,0,2050490368,2127904102,0,0c1237319680,2127904031,-1150287872,1431670881,0,0c1532493824,1431671107,2084831232,2127903829,65536,0c327680,1,-1279262720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241513984,1431670967,-1236795392,1431670967,-1233125376,1431670967c-349700096,2127904006,1565523968,1431671107,0,0c100,0,65536,0,0,0c17891328,0,1900019712,1431670911,2050490368,2127904102c327680,196608,131072,0,0,65536c0,0,0,0,0,65536c0,0,15728640,0,4980736,0c2050490368,2127904102,2050490368,2127904102,2050490368,2127904102c2050490368,2127904102,67698688,0,0,0c0,0,524288,0,2050490368,2127904102c2050490368,2127904102,2050490368,2127904102,2050490368,2127904102c67043328,0,0,0,0,0c524288,0,2097152,-65536,-1,65535c0,0,0,0,131072,0c0,0,2162688,0,1181220864,2127904031c-385875968,1431671106,1329594368,1431671107,2162688,0c65536,327680,7471104,6553673,3473457,0c2162688,0,-337117184,1431671106,0,0c1324351488,1431671107,2162688,0,-337117184,1431671106c0,0,-452984832,1431671106,2162688,0c-337117184,1431671106,0,0,0,0c4259840,0,0,0,0,0c0,0,0,0,0,0c0,0,19660800,15728940,2162690,0c1548746752,1431670802,488636416,2127903007,577699840,1815770912c2190953,0,1181220864,2127904031,-606076928,1431671106c1159725056,1431671106,3211264,0,65536,524288c5242880,7536751,7602281,7274601,110,1431671106c-1206910976,1431670967,2162688,0,-1669857280,2127902453c65536,0,0,0,2162688,0c65536,1431306240,0,0,7602176,7274601c2162798,0,517996544,1431670807,0,0c-1606025216,1431356910,2162688,0,-1524629504,1431671105c483393536,2127903007,2097152,0,3211264,0c-65536,65535,2050490368,2127904102,-65536,-1c-1,-1,65535,2113994752,2162688,0c65536,1431306240,1523580928,1431670958,0,0c2162688,0,65536,262144,5505024,7340153c101,0,6356992,0,1698037760,1431356442c-1436942336,-492400043,33074,0,0,0c-584056832,2127904020,-580386816,2127904020,-263192576,1431670967c147324928,1431670968,542113792,1431670968,58720256,2127902457c0,0,34668544,0,1628438528,1431671156c1589641216,1431671157,-1385168896,1431671158,1558183936,1431671157c1549795328,1431671162,1000341504,1431671162,1551892480,1431671162c998244352,1431671162,-2136997888,1431670956,1547698176,1431671162c-1382023168,1431670953,-1798307840,1431671162,682622976,1431671162c-577765376,1431671162,-565182464,1431671162,-1347420160,1431671162c2061500416,1431671163,-738197504,1431671163,658505728,1431671164c642777088,1431671164,-1609564160,1431671164,-2010120192,1431671164c250609664,1431671165,-111149056,1431671164,-2108686336,1431671165c-1283457024,1431671165,-588251136,1431671165,563085312,1431671166c1223688192,1431671166,-1928331264,1431671166,-1842348032,1431671166c1544552448,1431671167,553648128,1431671157,911212544,1431671167c856686592,1431671105,-1418723328,1431671135,-905969664,1431671105c-748683264,1431670967,-903872512,1431671105,544407552,1935751799c1030318435,1818313506,1769103977,980885538,1936605544,1126317417c1651076193,539126130,1634024055,1933669491,574447977,1768710467c577335906,1664775968,1126317427,1651076193,790784370,980892734c1869377379,980885618,1030513014,808464418,573583408,2000436783c1851878458,980885607,1030513014,762603810,539120713,1768045175c574450020,1395487329,1043276353,980889404,1047679090,1949988668c1819113504,1634759482,574448995,1936028272,1702261349,1163017762c1313818951,792469573,1047804535,980889404,792477298,1047542391c482344960,2127903007,3211264,0,-250609664,2127904006c-266338304,1431670957,0,0,-262144,-1c65535,65536,2162688,0,1968701440,2127899406c0,8060928,2097152,0,4259840,0c65536,1245184,2097152,2883630,3801147,6291501c4128807,6225953,2228285,8192123,2687016,6094939c339083264,349529,2162688,0,1527775232,1431671107c483393536,2127903007,2097152,0,3211264,0c1959264256,2127899406,0,8192000,131072,7864321c0,0,6356992,103,2162688,0c65536,131072,4784128,100,2097152,0c2162688,0,-1669857280,2127902453,65536,0c0,0,47251456,0,-767164416,1431356662c-1436942336,-492400043,185280133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229146451c1312901452,1999584321,1010725946,1916434223,32505918,0c33554432,0,0,31588352,2000420864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544895802,1635138167,841104748,1043276338c1647998780,2000436783,1132098362,980885619,1030513014,573714978c2000436783,1866887738,544437358,1935751799,1030318435,1818313506c1769103977,980885538,1936605544,1126317417,1651076193,539126130c1634024055,1933669491,574447977,1768710467,577335906,1664775968c1126317427,1651076193,790784370,980892734,1869377379,980885618c1030513014,808464418,573583408,2000436783,1851878458,980885607c1030513014,762603810,539120713,1768045175,574450020,1395487329c1043276353,980889404,1047679090,1949988668,1128878910,1095322697c792478030,1047804535,980889404,792477298,1047542391,0c48234496,0,51445760,0,-238682112,1431356662c-1436942336,-492400043,8225074,65536,1322275702,1431670957c716177408,1431670957,6815744,131073,1312846416,1431670957c-1067450368,1431670577,6815744,65537,1414543416,1431670957c1421869056,1431670957,1469186048,16,1315993699,1431670957c905969664,1431670957,6815744,1,1375747134,1431670957c-1123024896,1431670577,6029312,8650752,1369470067,1431670957c-1138753536,1431670577,6619136,196608,1460695664,1431670957c1421869056,1431670957,1469710336,16,1328554094,1431670957c-1067450368,1431670577,6750208,1,1331707502,1431670957c-1123024896,1431670577,6750208,8519681,1335900791,1431670957c-1067450368,1431670577,6750208,65537,1434467954,1431670957c-1138753536,1431670577,8060928,0,1340088893,1431670957c-1123024896,1431670577,5963776,8650753,353382434,1431670957c-1138753536,1431670577,6488064,0,1464869437,1431670957c-1138753536,1431670577,6750208,196608,1452298853,1431670957c-1067450368,1431670577,1469579264,0,1468006400,1431670957c-1067450368,1431670577,5832704,65536,1471178274,1431670957c-1067450368,1431670577,5832704,1048576,1475355184,1431670957c-1067450368,1431670577,5832704,131072,1343238178,1431670957c-1123024896,1431670577,5963776,8716289,1456502098,1431670957c1421869056,1431670957,1469644800,16,1346387503,1431670957c888143872,1431670957,6619136,1,1361078375,1431670957c-1138753536,1431670577,6619136,65537,1365245952,1431670957c-1138753536,1431670577,6619136,131072,1390427762,1431670957c1398800384,1431670957,1468792832,0,1357920887,1431670957c888143872,1431670957,6619136,0,1372601406,1431670957c-1123024896,1431670577,6029312,8585216,1447050302,1431670957c-368050176,1431670956,1469513728,16,1378895474,1431670957c-1067450368,1431670577,6684672,1,1382053664,1431670957c-1123024896,1431670577,6684672,8519681,1386234228,1431670957c-1067450368,1431670577,6684672,65537,1438673260,1431670957c1608515584,1431670572,8192000,0,52441136,0c38862848,0,-1365901312,1431356518,-1436942336,-492400043c1232372018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7762,573584951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09522737,573583925,574454048c875902775,790769716,979450942,544503909,574453859,808466745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15988,39845888,0,2162688,0c131072000,2127904031,139460608,2127904031,-1357905920,1431671105c2162688,0,2135949312,1431671135,0,0c0,0,23134208,0,1918369792,2127904026c0,0,0,0,0,0c0,0,0,0,0,0c1159725056,1431671106,1271922688,1431671106,0,0c0,0,0,0,0,5373952c32,0,0,0,0,0c0,0,0,0,0,0c0,0,0,0,0,0c0,0,0,0,0,0c0,0,0,0,0,0c0,0,0,0,0,0c-1058013184,2127899212,-1400897536,1431670597,0,0c0,0,0,0,0,0c0,0,0,0,0,589824c65536,0,124780544,1431670986,0,0c2162688,0,-271581184,1431671106,482344960,2127903007c-934936576,1431356443,3211264,0,-566231040,2127903352c1502609408,1431671107,1525678080,1431671107,1526202368,1431671107c1526202368,1431671107,3211264,0,1548746752,1431670802c484442112,2127903007,-1491075072,2127904071,1190199296,-9275c3211263,0,6356992,0,-176816128,1431356440c-1436942336,-492400043,-184516302,1431356440,0,0c-184549376,1431356440,0,0,-184549376,1431356440c0,0,-184549376,1431356440,0,0c6291456,0,2162688,0,-337117184,1431671106c0,0,1327497216,1431671107,4259840,0c-1665662976,2127902453,131072,0,-319815680,1431671106c-1112539136,1431671106,-1112014848,1431671106,-1112014848,1431671106c0,15728940,12648450,0,78643200,2127904031c-870318080,1431671215,1862270976,1853182071,1998615651,1818326586c1634083389,577074028,2000436783,1684628026,980885609,1030513014c788541474,980892734,1470579,543649385,14967,0c0,1631221536,29798,0,0,0c-309854208,1431671106,-319815680,1431671106,-460324864,1431671106c-534773760,1431671106,1595932672,1431671107,0,0c0,0,0,0,0,1431633920c12582912,0,2162688,0,-337117184,1431671106c0,0,1271922688,1431671106,2162688,0c65536,393216,5505024,7471201,6619239,116c12648448,0,78643200,2127904031,1502609408,1431671107c1862270976,1853182071,1998615651,1818326586,1634083389,577074028c2000436783,1684628026,980885609,1030513014,790769698,980892734c1667330163,543649385,1700936311,1701998438,570434109,1631221536c29798,0,0,0,1819607040,1629633893c577729653,1815770912,1030057577,909455906,1010708258,1852390007c980885604,1952867692,573579837,1916434208,1952999273,573579837c1744860960,1768386145,26478,1043267584,807550311,1010708258c6371959,0,1479999488,1431356443,-1436942336,-492400043c33074,0,0,0,0,0c0,0,0,0,0,0c0,0,0,0,0,0c5308416,0,-1414070272,1431356443,-1436942336,-492400043c6455602,6881394,6619136,119,0,1869901646c1851872032,629145715,65536,1638400,327680,16777216c0,0,68222976,0,1639383040,1431356854c-1436942336,-492400043,1961984306,-236731777,504364535,-1056899292c16762805,1123829527,100497228,-178131389,687931384,1038156795c-1030533781,-1467775430,-761778593,494519262,-1547988540,-459808507c-1847386026,-1398272058,-798286193,-87711752,-1402165338,-434964554c1745347376,1346322689,-1080926413,2113714416,-951910145,1844461449c-989790351,184614865,-186660977,-7112644,534185472,-1039180292c-92834996,-437829932,-240041730,-675292086,-1160458252,-19664341c-1081139433,670136552,1068371454,-515917064,-17041295,2131922823c-1844512,-22836480,-29678047,821535106,-1803551494,-1079882755c1910587181,-2013332488,-528543089,16770010,402563979,-390099169c-30936712,-130044403,316817338,719896419,-1357941985,-732956217c-739103814,-1893787650,-243734337,-1374814681,1069217855,-67603999c311396350,-472194945,-1551171329,992354814,-140410114,2147285552c-132842092,604045081,-34086581,-25175413,-1117960301,-52930946c-1750142636,1701146467,-763752989,-2043289906,959805467,1183922386c1615025429,234881024,-629747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-447253335,1060043943,-237994209,469520354c1961983836,-236731777,504364535,-1056899292,16762805,1123829527c100497228,-178131389,687931384,2118490106,-473792678,268302321c16720926,-3689023,-624499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1777956265,1258196977,-331378961,16743737c-62451803,2132754222,1340273104,2136742908,1590392305,929717342c-807543405,-220932827,869249588,-1910670953,613390681,-182171246c863556015,790376835,-1252348536,-1774963355,-547771511,-997668439c-1390089942,14286691,73400320,0,1558249472,4c-654376960,268493055,1179207242,16843008,1610637312,-604045312c50348800,33751554,50529026,50529283,84411652,84149253c101123850,201985032,185207564,302910731,286133520,269159182c319885334,353703188,404164364,303567894,-15461100,21168347c84149251,84477188,219416837,336858379,336860180,336860180c336860180,336860180,336860180,336860180,336860180,336860180c336860180,336860180,336860180,336860180,285262079,95093512c570491835,17891840,-16707325,2031812,17105152,16843009c1,0,50462976,117835012,185207048,-1258240769c16908304,67240707,67437827,16777220,50463101,85001216c1093738770,1632703238,342958599,-1584299726,-1321065720,-783149631c1647518960,168395378,421009174,656811290,875178280,943142453c1145256505,1212630597,1414744649,1482118741,1684232793,1751606885c1953720937,2021095029,-2071758215,-2004384123,-1819112823,-1751738988c-1566926440,-1499093853,-1431721817,-1246448718,-1179076682,-993803590c-926431547,-741160247,-673786412,-505751080,-437984286,-370612250c-202182166,-134810124,-329224,18809028,16843520,16843009c65793,0,50462976,117835012,185207048,-1258240769c16908305,50594818,67438340,33619972,33620087,84152579c302395681,1627869505,841094001,1108609153,-1045323375,1379083017c1919030768,605424337,-249175756,437852183,690497318,926299434c1127889208,1195787588,1397377352,1465275732,1666865496,1734763876c1936353640,2004252020,-2105902728,-2038070141,-1970698105,-1785425006c-1718052970,-1532779878,-1465407835,-1280136535,-1212762700,-1027950152c-960117565,-892745529,-707472430,-640100394,-454827302,-387455259c-202183959,-134810124,-329224,51118298,285343745,1056968963c-522192384,-1451644938,-1705947144,-1183060238,-195378089,401744907c-1250288543,614494684,1430640125,-2144677807,2109407800,-1613245241c16716028,-11323503,-996167424,-1116079521,213778094,1810049221c-53281755,1358434521,-1549168709,-1808468623,-1151820201,1906551183c1351890165,-1505825278,-757807219,-1207222191,523737850,4540755c1760224046,625835484,-1883570156,-177101911,38835252,-1918484754c1372771527,-88601792,1394554778,771769673,-597103901,337988989c-1450198272,888500643,-301838188,-947018178,1079104212,-1694844917c1230184247,-483524539,2111596778,1320269,-1549168709,-1808468623c1055785552,-725119578,188764626,932903608,1162433311,-354210304c1300094056,-1157622747,1906551183,1351890165,-1505825278,-757807219c-1207222191,523737850,4540755,1760224046,625835484,-1883570156c-177101911,38835252,-1918484754,1372771527,-88601792,1394554778c771769673,-597103901,337988989,-1450198272,888500643,-301838188c-947018178,1079104212,-1694844917,1230184247,-483524539,2111596778c1320269,-1549168709,-1808468623,1055785552,-725119578,188764626c932903608,1162433311,-354210304,1300094056,-1157622747,1906551183c1351890165,-1505825278,-757807219,-1207222191,523737850,4540755c1760224046,625835484,-1883570156,-503075159,1635494750,-259768349c1532780123,1776450499,-1968967955,832460118,74607267,1125715568c-455074873,1077757294,-541263186,-1879265310,16713343,-4690964c-1424043264,-1198318016,523737850,4540755,1760224046,625835484c-1883570156,-177101911,38835252,-1918484754,1372771527,-88601792c1394554778,771769673,-597103901,337988989,-1450198272,888500643c-301838188,263759422,-1118497830,-67010863,-80423862,-83129397c2011827279,-766052586,583234228,-389494566,72761834,70846466c2046123267,-13636161,-236771840,1304821335,1208024919,1225760997c458063324,-1566266993,-177137792,-1505857996,1560316562,-1194208057c675977978,1394571009,1777001286,-603611096,-1894036099,-2136824663c888500503,-1834598802,-950206326,-88550956,19417754,1179852663c678030051,2111571360,304050253,266034165,-2111308775,-555552038c1326702363,1377596783,-1913541454,596661019,516583552,587718456c99232114,-1649289,-461433600,-13109125,-950181120,1526044926c-945949696,-88550956,19417754,1179852663,678030051,2111571360c-1450239155,394306212,1848964465,-1970100674,-725132032,-1694844719c1996564554,-481930465,-1607964182,1300093957,-1532391653,1897365666c2092971509,1953486192,-748091745,1499258584,-265879988,1867103221c969295403,-466052299,-674348734,-798919609,158470315,-541263186c16744694,-11857007,-1011896064,-1317209537,-599191648,-1894036099c-2136824663,888500503,-1834598802,-950206326,-88550956,19417754c1179852663,678030051,2111571360,-1450239155,394306212,1848964465c-1970100674,-725132032,-1694844719,1996564554,-481930465,-1607964182c1300093957,-57856136,2086317135,-118171780,1827171125,-1848709086c-592341392,1033028794,-508647722,291946497,1220938182,-1348466875c-56840327,654376831,-79699427,-44092395,61396268,1561525851c-1216151965,-15664929,-62397696,-37242332,-255889659,-973013215c228616371,1967781935,-552928625,-12328833,-266367744,-199234670c16760341,16746432,-2136814310,635551540,736640982,-2130641027c2134179343,2141998018,-305456,-65076736,9057899,-2080309294c16734359,-17322592,-772260092,772342015,1090584497,150794075c-626200193,-28638424,-27042542,-119556222,-486473968,-1171981241c1862663623,-14552897,1756612096,-131134048,-91261623,-528490742c-1929314493,-342691809,-1105857505,-2017459969,-853933825,-1087078238c1070999009,-8573976,-32538368,1271037748,1456504748,33619963c913046559,-3014518,1486324736,-1382022913,1057292023,16765432c-5165559,-279232256,-243332868,53009068,1561525835,-1216151965c-15664929,-62397696,-37242332,-255889659,-973013215,228616371c1967781935,-552928625,-12328833,-266367744,-199234670,16760341c16746432,-2136814310,635551540,736640982,-2130641027,2134179343c2141998018,-305456,-65076736,9057899,-2080309294,16734359c-17322592,-772260092,772342015,1090584497,150794075,-626200193c-28638424,-27042542,-119556222,-486473968,-1171981241,1862663623c-14552897,1756612096,-131134048,-91261623,-528490742,-1929314493c-342691809,-1105857505,-2017459969,-853933825,-1087078238,1070999009c-8573976,-32538368,1271037748,1456504748,33619963,913046559c-3014518,1486324736,-1382022913,1057292023,16765432,-5165559c-279232256,-243332868,53009068,1561525835,-1216151965,-15664929c-62397696,-37242332,-255889659,-973013215,228616371,1967781935c-552928625,-12328833,-266367744,-199234670,16760341,16746432c-2136814310,635551540,736640982,-2130641027,-113902065,-480513605c1005438183,1837928418,2015575597,232183478,-1607929242,1153064071c175576717,5022378,-771686400,-232045377,-65018925,2132598677c-298280,-1088534016,262926450,-980610745,1246941226,1604285483c919063603,-1306584157,-465632097,16766029,401696748,1802477310c-536629569,-1165362041,-24314465,-754909406,-176689715,-26872072c1929142269,1139333628,340083169,1364761687,1358959685,1358959685c1358959685,1358959685,1358959685,1358959685,1358959685,1358959685c1358959685,1358959685,1358959685,1358959685,1358959685,966685253c-530085384,568030361,-622075993,-1227970330,-1315688934,1086901685c-1358131700,143157276,-1472531924,-862803156,1570587050,1543029781c-1349394718,-1446532153,1131961819,-2044341678,1597504811,-543808904c-611268658,-1656188189,-1844064668,-1129183930,993667632,-630713105c-426912680,879255983,2104979915,2107825383,-1984425070,284805413c1613987052,1760079228,-1457165702,-378387033,1925271537,1459373560c1607479198,467396802,323902811,1723575652,62323468,2059830712c262960540,-260506611,-496781906,1509117469,195949777,-1613835187c-1429230739,-445909435,1582769403,-1200600982,43787225,-1285215009c-1243750260,-892967,-1625476096,-97042563,-1360473805,-672995502c883928193,428821339,-1391756552,-756729746,-2125162528,941948254c-112025459,689975700,-1376459684,449084365,-1955297953,-732276835c780006572,2068792281,205601407,1728155712,1212552562,1039441436c1949161493,-1708393915,-1685782273,1140387808,-515929145,16764972c522655201,1356505051,-319846403,-1151401729,2063196007,1471013877c2016411349,1056621331,-1628787817,-1678839755,-1165268315,1441790658c-970053502,-833696767,1048723734,491077097,1839012716,-1476866795c-58497054,318682895,-1628957377,-2028872673,228828918,-655473738c2065659518,1809310563,-240803485,144688223,-824307976,-1485302913c401403973,1969851300,1427850861,-1340931937,20365512,1372861213c354229688,-492603186,276595791,-498598783,1128273821,1789529523c-1090266352,-1010905226,-1888519697,-2037478051,-1614540901,-1120510196c-374367474,-2047429254,1671642651,-213866395,-617488294,1141124648c-1023712787,9601955,927570740,1580951805,1162569694,354383730c-660265028,1803385592,-2024850748,1235408806,1398668084,1267643987c1212727682,-1481862968,-1225043481,302795616,-1613486584,388496401c-1883057269,1008045538,-1696849837,-1961858533,-469034026,-109462719c110980673,-1487317638,1396894575,1961254733,558190932,1079055493c1079055365,1079055365,1079055365,1079055365,1079055365,1079055365c1079055365,1079055365,1079055365,1079055365,1079055365,1079055365c1079055365,-977307387,-31524513,-671023347,16740823,-1118421594c-488653790,2140142767,-335479034,16758891,1084956371,340103454c340066640,340066640,340066640,340066640,340066640,340066640c1868431696,16731131,1442625737,1404109055,-771686571,735210297c1761673165,523762047,720813962,1207615338,-1166606291,-1537101938c2071945995,1731093615,-1005754293,731586475,1219400048,-1900886052c649026381,-473980419,-36183585,-28321138,-839751028,-1244311985c1868241752,-693209063,-1299685378,1965894376,1031971737,-2051585218c2080429805,364638899,-2016897903,-2007971986,-537305066,-598486c2120864512,-232431821,-620448503,16766938,266723282,1364631485c-1091886497,-705644248,1587655062,449101816,-1619753385,233435528c-498168408,-374032277,-1833388748,-1130615239,-1175310170,895890226c-1775795207,16756652,-1263680124,-963934869,452764538,1757878655c-1174578308,2040172084,-1161163599,-2094505071,-1726987269,-424747780c-981392831,1582816839,-8156577,-589833472,-438653188,-2088796554c-138685550,-865362338,1101782778,-547595862,2009290973,-1430866172c-1838386803,2080917931,-442487060,1735159107,1463422638,-1927669814c-2046969874,861825187,-2133914127,-1021247761,-845485657,-1825262170c-1724491682,621844276,-802364426,-1572298499,1103817794,-2050564088c1458167661,641601247,-1031053572,799778458,-691907697,-769753385c-569364491,-881144866,-1339111419,-1651821745,-1416844404,453191661c-1949153650,-704753769,-75632053,674696180,-1241811515,-1075409005c-841291197,881407985,2146961391,2079708752,1986638479,-859458288c-1191437829,-1432525612,77602571,494699991,-12847913,572164352c-957268356,41804713,1872643043,-1176619760,-1122128586,-868325176c-76061202,-524628180,80433944,1511953411,1757401059,-1102282883c2140834911,-1420313463,-1238999447,-554688119,1554672001,108435268c375994322,1922518981,744301485,-1774210414,1069192113,1605251116c-390117511,-1125190675,791081653,-268804199,-1175752785,-1179722251c1466589095,-38437510,-1702495564,-1858668602,170700236,-1597269792c314593337,1903167026,-538547369,-2066027748,1271324570,125025337c-1553159036,-337749296,-966863529,-842391346,-1049624020,-1090667347c-1656777127,1481672267,2093177857,460705857,1417905743,-524861711c-586874625,-49957578,-1137885468,1757132217,-1822194331,1251498491c-1896244883,-1742737054,1178162214,-1078576179,-219026513,1232463066c-170410050,-419771181,1277426058,-1758032911,2000447712,1163083235c1047881720,1207708854,-1674135234,1925677818,-541878778,-685357149c1386542005,-885301404,-1360567722,-689732185,-260083396,2094286055c-513678767,1077717483,1784372432,-354657933,-1003258726,-1554424276c739191595,-2086589277,294379962,-340818397,-223141890,-1814189843c1035976151,-39422633,-1131004198,988673238,-356071682,-153429250c1541061368,-1750322611,-2005723387,1438227668,130955289,-1132064971c-1015503031,-1260998079,-373973109,-1325813321,2056499535,140570106c-116728599,673104115,-19651369,-1378887667,-1234151446,1045291683c-1657884959,1395389150,-461803460,-1397563745,1228306282,1800289571c-1392379764,-1031802391,-1074744152,1399666060,1264341701,1035765783c-952915650,2039195243,1873934222,546029789,1424421557,-101374381c1628042212,-346079637,1238953978,-1084379397,-330372273,-2010146054c-1095165250,-1255281200,1977183131,1334819015,-952945045,1711460464c-2100673534,590961595,727598992,1049997219,-1774523618,734019511c-1917068293,-1887743409,-914659822,-1440982694,822848206,118145225c1694826556,1743848572,485455241,536171000,-32085993,1877449001c1584883730,-1078215875,1743001752,-611161984,344946348,-1573113214c929866806,-2092277192,-181430298,401373181,-1346413321,100053483c1606795129,234757881,-673709825,-1509884047,1471960637,-1577533450c1035306559,-1085289634,-1384787272,1331512103,1476163919,-1526094733c-1513281233,-45106011,-1880822878,-997312202,997498717,-1002996811c851315913,-135451400,322160027,763494655,1020697174,633051075c-9634537,242897920,1792584607,-564598586,1503387355,1541462746c846836426,-129627218,-1945359553,1432675497,-799344198,-1437639458c-1229277591,-1455184733,-1279632644,-1186228293,-2124056213,-143078996c-801759057,-2034028494,-2062177198,1020600393,-1376385761,348119659c-56438947,-34557626,-1182385524,1477079411,-1301515441,-1858917693c678793585,-342343921,549456516,-553933886,-1739445,1066715392c2145749850,1321117995,-1049678225,-75238193,1256967127,-251206613c501370770,-344434352,1558355804,1030437406,1785905967,-378362637c839602371,-820930771,383549440,2077004185,1486753288,803125845c-311779973,1488293071,-482135298,-515395057,-2104888008,-1427292403c-1143357558,1819168132,208574991,-54164924,-382678323,-1354632706c1170567093,-890437377,-1342395139,1267620947,-1778468941,-105153544c1400716207,1519839913,-623410131,370597005,1860775504,-480729746c833845900,1504513792,1467780783,-807251487,1008287617,-26497463c-1406217176,141217269,-2080309470,1529607810,-1674618789,1376021292c1410688428,61979292,1431694732,-498205463,-1031862929,-123244709c-29498749,-17305465,1013893137,-128276175,903736002,-885750981c1727390324,1613526799,-460520101,1629955198,-572570418,-107745710c-604517067,-2082857218,-643591082,-1756629067,-1880355842,-150803545c-753008953,999028015,1339776749,-2101917545,468712938,702450377c1764152985,418580767,484668892,1262363619,2014560226,1475792822c1918760400,1275133926,-759716138,-250100521,-1262700895,1450742453c-1374559242,-1534757535,-1761138058,1914381190,-682185924,1261161908c2024464376,-1363491577,-1538938965,-698187800,-381833402,-2053376429c1992122513,738302311,-2037417717,1568709422,-1668439157,536375191c-931349882,-279785362,2036301821,-1944030986,-216709746,764078013c1708830580,1300000300,1865320975,1561057006,1576094239,410671044c1855554838,-908093324,-930082922,115839847,1430788981,528269921c-747987983,1100952444,-491272463,-841146769,1167063098,-443976236c-1274680232,-1691530812,-928870276,136806838,-68082003,1539456201c-5559499,2010603264,1781832631,-1346413097,-323531053,2084931453c-978849629,-1075139925,1020487438,1609280361,623783697,333978447c-1520692245,454293906,-1316276847,1917175950,-1855183695,-1597354042c-548572496,1772784004,-2001215357,-2008551130,-1002213899,-354787854c-211113335,407722972,-1034379596,602262976,981483555,1849127592c-1152832410,-437555349,-1862632995,1571799005,-214548997,1839255389c-572424388,1224802118,769045171,1456858543,-845484831,283568316c582048048,1615200613,-467917816,-1143719818,1055765718,-356071682c-153429250,762158589,1263704486,-994473086,-1436791190,245133810c1736277069,1379605986,1779236561,2129738814,-1301699415,-149780313c-693880231,1169834124,1388127885,-1563818978,-1840835858,-1235142895c-470783561,-956482875,159838391,-78725771,1020640583,-979034813c1790694349,694905978,1885509297,-1915683482,-2044338283,-1825715753c1875999761,-2029977606,-1771833870,16727689,890077168,-388794375c-1351087553,-2084638390,-1209488273,1859349855,-111956981,-1897783697c-2144608312,1918376262,458717755,-931184389,16754057,-1612589096c-682082563,614373069,-2057308971,-1540551873,2094183358,1391147805l-2019944598,901541514c2016139118,-735584542,1282925357,2139396486,740258592,-1606488714c-543868169,1776412140,1283145077,396307441,1390346984,-1437387310c-993790398,924156502,1952942188,366127168,961124613,-270429660c-17118395,-196850241,-34234441,-783966343,348525637,335562065c335562065,335562065,335562065,335562065,335562065,352339281c-7364621,-1125915648,1644232519,16747430,2109053605,-130457831c1325269247,-159398853,-88119254,72395609,4542868,4542740c916280596,1364413890,-1433881931,-1037405749,370462341,-1209856992c2024386869,-1392481486,-1469603562,-973153753,1233738283,-1782489462c-1019652445,1950312547,1023889659,-2035848891,-276218955,-423177582c-1395102471,-925148174,768579786,528090517,-1511849540,532469083c1130014591,-843246215,1163627485,1850316604,-733653794,600035894c1206546467,-1758542511,1748022798,802170541,-557129190,779033054c1192485166,1556615180,704683651,724005943,-1848184943,917191036c-378348890,1364240247,1997265592,1925595379,1105729875,-368292631c55540267,-1821871637,-680938774,826399537,955273350,-1323556764c286552313,-236959358,649779033,1104914083,1969321843,-868716693c571198770,-1449381560,-1635580125,362086952,126869947,-1155129750c1549472182,749962405,-1155178702,1192382780,955170899,975956680c1534807527,1822841627,-1552891483,544050275,1032145438,2006746239c-1571618619,1393003951,1139421293,1882897230,1864398571,-1081117916c-1344047732,-152021414,-823093590,-1042127398,1248963643,-1939021971c1906977475,-2145367934,-822048198,2083435682,1608100413,-1502518333c914047326,1835641660,663971037,-1819186685,-1702222904,-1872033441c644432222,1967630477,505947704,32653526,669231828,423686429c-1213376972,-608471675,-198342517,-1226311301,357020512,2101654443c2022703384,874080829,-1296591765,2074366353,-2048694089,1702466402c1080385568,-1528280734,89152671,-347985142,-1917986109,-379823390c1861719703,1535264134,426071927,606275019,888568176,-1492215145c1799576999,-631396489,714067420,2036637721,-2110361550,-495422926c1464936576,-14795467,1637696768,1823354068,-1310825178,-1311652644c-2147378850,1425638371,-420748819,2017188498,2023144485,270299414c908810312,-1638809135,481899120,423629708,-1677830508,1417104864c-1883980611,-359744948,-1338240046,1881173961,-608661455,517524893c235882165,-145311766,-1746333641,1483489683,-294245297,-1773071925c-524140532,1728105845,2014337617,-1262856837,-1746317289,9591443c1685535642,-425497287,548412419,-950800005,1450581473,-733654143c608413533,639921473,801839173,-929988324,-1862200075,1960009541c2035830541,-1152531630,-692094786,554546221,-956191153,-1533159869c-699301896,1674051225,1142190965,109224969,-316766091,-683423871c-782787886,980669187,-1126770294,898704951,-394491398,-996249619c-1142909897,362607372,-319930851,-1483054085,-2034571095,-1471733109c1222138968,-869436701,-362735315,1385234691,1444672925,340108752c1162940499,-447283180,-113260889,-13058517,-135942144,2117965054c-1478109275,737755078,16726206,-17308240,-209830508,-151312415c-217318357,-1015038916,-531368429,-1165362041,-24314465,-754909406c-176689715,-15696704,1396150528,-1615789825,2046451652,-1073828163c-541078505,-1912537173,406690655,-1574426500,176944010,176202280c176202280,176202280,176202280,176202280,176202280,176202280c176202280,176202280,176202280,176202280,176202280,176202280c2055860210,2091367686,-1902645177,1863462388,-835810029,-759346185c-2044629459,1756930533,-1660334820,-154656046,-1498215702,-1794848427c1168367322,1339503643,-1493735432,2083846864,387834543,2081439686c-166530733,-814038801,1130182023,1121178191,2038152881,-1031356830c617143524,1486010297,-1871190419,-1601264478,2081139853,-1108003077c-1085349349,-990644055,-1693639018,-1957585086,-826112445,-1185945614c1566257599,437245772,-1184597097,2045869397,-873991794,1471787813c-383198488,-25302161,151748477,2138954730,-103796791,209699675c-102227714,-2046943759,1521740715,-2022119176,-1135534085,-1102047277c1831693749,-886857917,726078388,129620847,-955332114,1055708940c1486321680,1122841813,-1765736193,-1078700582,1925568274,1836174825c-1074931401,-1626764621,325442153,-1001541408,-1062890935,-1465508078c-1500164182,-437232710,-1084032129,-1111176497,-119052315,-1107480663c-336053345,2066235072,94014367,-1004567617,1413480086,1857957627c-975564115,-1137848998,1167238571,455961755,1263713866,465971601c1962726453,534936056,-1050150894,-362962227,2012765523,-1638890667c384641341,424864246,1981875747,1466199725,1342317713,-898578425c-42316325,-317580011,1872231535,1842640875,-1578019,-143682816c532873471,796711731,379393777,885580425,-630516465,1317773205c2120788413,-472795099,-2083669315,-978515622,1688249755,-327148579c1215468708,-18957982,-2026376759,-494960708,1545141992,549385834c-373238064,2023372566,1855277979,-1619712658,-902261043,2038762460c506343180,465313574,349567836,-156451617,1875586557,-2101937477c1864286206,-2028998452,792003519,1138253322,1524001194,20764815c-272047761,-1633197225,288117534,2076506607,2384716,477703872c-2087718832,-688889476,1859404771,-478736452,1055963703,-1946426981c298535787,1852939054,-2044933348,425349497,455975756,-1536020417c1978938733,1330855188,922812334,-1224671433,-472988737,16768469c16715615,-418136288,167511711,305528021,-689316007,2086310778c834897723,1128702429,-1874036424,588169031,-2140829503,-1847121404c486281412,-1350230543,-1259557500,-1319047864,-511744008,-1700751125c-1866509292,-529499814,1934364214,959103868,-99018295,781814326c-537254811,-20977679,-1652064356,1263103450,1326366645,1048461822c-1008993962,1341195614,194721153,-16605285,106938880,733864105c-1211837501,1958390390,877781718,-2139873705,-1041008869,2143947309c2082725750,228568761,1306154748,-266042889,2025032844,622001863c-1262904847,-315652554,336772357,-1265693934,-2118971606,801773029c-760761393,1859016244,-562305197,932118783,-536805408,409463517c1950466472,1595859383,1360323787,1364747845,1358959685,1358959685c1358959685,1358959685,1358959685,1358959685,1358959685,1358959685c1358959685,1358959685,1358959685,1358959685,1358959685,1459622981c-11141989,-521170688,2005794271,-714868193,-852766101,16722686c1878063048,-1883519234,-1259720195,1460988161,482306707,664715863c-1189179912,-123613334,1109719907,-1704469644,-1787345942,-1083989908c100751116,939957361,-151304683,-825118562,-2119714120,916873148c1503339392,1695958267,341437300,-1522836174,-1852758837,-1534728769c-1737524844,-582411833,-11860007,-170434816,729478868,-77988662c341731651,1782938837,1306670460,-1950100650,-1479624164,-691873113c1228681430,-1785227224,-1006090918,1079937429,340560145,2122985261c440330559,1514460861,1773059334,642191898,1894362551,1654314688c1883834802,-1783454478,274110089,1632971079,-703313722,-1477060673c1534848408,1475668393,-158599023,1328935552,473884951,2089316336c-1193181877,770698773,943444562,-497619495,-1736729041,-1934917492c-746191484,1713439632,-572297224,-2113863723,2071402940,-411910688c-1323131195,2138607895,-1793459378,1776503010,-675986578,-1860625261c-2020411134,-596781831,-2735503,-154784000,1573625852,-1615334268c1207111676,-1084468817,-383697275,1676685502,-556888328,-215860994c-1766737693,-1125806635,-802898992,-1262991052,-2067011448,-1802561492c1318985904,1276631647,300922066,450784220,1854347249,-1112465420c91724758,-1010055747,428484981,1255347810,1903503794,16725684c-526086768,-685774831,-394593803,-485120646,-172695785,-982151546c-502448939,28586493,-623912420,-1490308320,-1834891174,1496243689c-7500764,606940160,-964899933,-1937256904,465397887,-1114203455c-249700860,-513432290,1490497017,1224471764,-1900890204,1313425252c1558533609,-1832727991,-1608192710,1629358853,-681607171,-1356931755c2138339653,1871388340,1967776353,-262530147,-1769537811,-358331470c1473724433,767914539,-1307825332,1449400619,1486443917,-351943888c-1577207220,1277152564,1020765398,2079895097,-774188456,-159414450c779121987,-1704070491,2025333545,-1816413174,679815725,605613431c1035861746,-351291524,-655101190,-852800779,-225685579,1516786665c-251224460,-702112220,-2017937117,-1707685437,109486894,1985450565c-1726934852,-1397964253,-504533800,-24504399,366897470,-23865666c1779482385,-1316981062,1772862910,-621362992,806544462,617299088c-1855642971,1428752772,340313697,-1747492993,930999627,517053213c-76587363,-922681525,-11141960,1431548160,970064127,804367467c-784195702,-776880670,-820891787,1665215035,1497771172,2087127922c672286642,501829200,1493360705,2090422165,-1749159592,601444292c1673094882,476411247,-506062914,368693906,681228135,-1537701337c-1782854646,1659737297,-846077896,-716345797,1299967635,1716015380c536643863,-1647582619,1740208906,1164833933,57752373,-953545432c133759010,-2128901845,-1388736381,-987288614,-53270306,1601036561c-1918092604,-626681578,-395151029,-1922852475,1962946891,1468663608c-4829359,318603776,1230130714,-134891665,-1671965542,1486942671c1422878328,-1356890924,-1915037719,1446672100,328606857,978479710c-2046209169,-1274289687,1150424635,-2129452288,-1893766270,-724406118c-940896881,-27883580,-619364667,1963013482,-1517446172,1876943500c-18006896,1740427894,1733675895,-1065370762,2117402879,-1797498921c2126360302,-1544950950,-1616983593,-2118158011,-563529410,-2008968390c-1949418904,-1598116751,1122693270,-1912753448,-105432618,-838383565c1070153925,-2113838045,-1040122006,-732658708,1304045244,-342762315c-1464509929,-633832527,313624443,1858611755,-237231599,-2038192867c-219872508,-1038795327,-1337311753,-653836363,-802242966,-1288944132c227667629,-1941565236,-1000786270,847443835,416805448,1808705827c-83411764,-1417660,-42725888,236897399,-1653215787,1268470855c632009939,691370421,1484806486,1298512192,-624573807,-951677593c1052896544,-2008031099,-1271234922,2113277909,-374831618,1389315639c-1922763310,1654109287,932880840,1848957048,1698110094,141692611c-86280441,1576752637,-201974409,-146292738,-518695651,-1132757871c-24291343,-391888100,-510927142,-369723731,1842631575,-1429487891c-224647718,600557099,-978173764,327940386,1082170418,402551932c-123341832,-506374493,-749009075,1232498164,1132253537,-874342792c1884714067,1278413090,490328731,432451852,-1594695600,-1346421317c930204651,1593900907,-1796625961,236965719,-1552405314,-1920770213c1438837416,-1003098409,612501973,-1648382701,-1286474524,-1191459474c2009938382,-201844866,1453586597,122544593,1844761435,-782153354c-1770503300,1951648738,153251926,-761574349,-1324606151,-531621434c2093654258,-1523595058,-1969074993,-852784087,16722686,1878063048c-1883519234,-1242942979,-1698327,-461433600,-13109125,-950181120c1526044926,730526720,578733339,1784333211,2062047964,-1532065633c-1625930352,1801364644,2034832028,2395748,1973697321,-871230435c-277581654,-283247989,517987266,-1679417905,1967216804,-725750475c-1388909245,-963391892,-1161786134,733965876,-1847572464,-1679022387c1838351997,-254094299,-1125350513,1101622553,-1510855579,-1452039170c1226403530,1998704402,1346273291,-471596977,1589327273,-2117714061c1033625953,2129678675,1784653759,-371683017,1485972570,1219066189c642563561,780445467,1230695632,1317797904,2125203718,1271097662c-1355334574,1528631839,1475876091,97822829,913216215,2106274710c-1208794946,-246752263,1429069725,-1766920531,788304479,-1196478787c-1115979857,-52697377,-196297186,-53662726,1321988361,211473649c1960198467,-177894053,1384625924,-325597930,-1077038738,1044421321c1225140854,203430905,402544403,-1515840924,1842492897,1485825198c1169020346,-741942901,-1853342244,1883461209,-1998121335,807152877c-1775296736,732882953,724235740,-83362620,-1417660,-42725888c236897399,-1653215787,1268470855,632009939,691370421,1484806486c1298512192,-624573807,-951677593,1052896544,-2008031099,-1271234922c2113277909,-374831618,1389315639,-1922763310,1654109287,932880840c1848957048,1698110094,141692611,-349208825,1978488821,-8832036c-73179392,-2104711026,-1072731331,-256700418,-1078688761,-806196977c144545333,1496197510,1229997658,864062201,-903126833,2079586464c-65212446,-187582665,-263752867,1954398182,196465763,-1418894485c-224615078,1230160931,1477871652,327894173,1082170546,118438768c1417892860,-1908982280,-1689544017,1848600651,-1740768347,160331446c1177289765,1198260329,1019307150,1388362236,-1271654476,1384120575c-1211587140,-225835459,-2047465491,-1683509552,-699898885,1952720380c1271641513,954103549,-2018329182,69901167,-1995776623,-1774639581c-438095815,-48897312,1037776034,-675523529,1071787324,307071756c-801717021,-111513110,178029978,-1979165926,451545719,-1926641860c1891399871,1878481883,-5922946,-805451520,1806567603,-2015383973c2008920057,-225812931,887305181,-524816678,-716942424,292490100c-1385335223,1276677109,1824878807,-1521202906,1690529238,-62757535c-275815403,-72135082,473873475,-504376079,-1211993203,1867192062c1840234164,-115442841,-1232414008,87794903,1151754853,-1199093728c1909699589,-1827364229,-630994084,16764203,301535080,452706100c16724988,-1155871833,814456802,1455703032,-2030600870,785635317c-403428049,1081148657,-1648860884,256270997,-1279210454,-1981563962c1484796880,-1078697963,301535080,452706100,16724988,1260047271c-172526251,-1649579778,883902607,-1968648,-18148352,-2037919206c1457321285,441947322,-358247514,1792976301,878207286,556522832c-552025203,-1033804770,-1918816748,-25993862,-1893797839,1483455459c1455182965,97226933,-592929842,-976987048,1538497866,1090556616c1037598752,1464583617,-1489944580,770884719,-1253121509,1015156607c-869670857,-1541778937,975066935,-573867122,592005938,-1299575795c1573408427,-1738545502,-248152315,-812921605,-1497083942,853197775c-496680486,1590528859,-1395371561,-341296708,-80435082,368012929c-1324766307,375700523,1099084157,1775188071,2060385967,-122837738c893066026,-2115571535,1834590230,2073758645,-2009501199,-1917197431c358866564,1084669072,1261889261,787114606,1123551934,1054524395c-847930740,-1198412147,-358166568,-1871227305,1167642519,-1003736364c1261324744,-68013921,2062890127,-1107498049,173457205,-1225106487c-379945286,1018521707,-503819837,1609606371,-1651788410,1730362417c1485815081,188724695,1534080874,349906072,223069318,540259525c-1982219143,-1186818728,-1344961543,449871389,2113701527,-1704339034c1772853638,-1261218301,1029430171,-424062973,828351209,-1301338955c-772589349,-1977807228,720583533,-948246399,1796042689,-1819398662c-1366802561,-464979084,685654660,-1902196780,-1032787086,-201312285c166774212,1103479121,-268239704,266512686,2046073325,-304425147c-367997777,458903863,650067096,143813235,-1927108020,1440541815c357012034,933063537,184614837,1835661547,1599262487,-1256766c-543707392,459217145,-1637208194,-2044727034,-962446980,-244686896c-1471455651,1801392031,504131499,1274450266,1739698722,-1296289382c1232240802,-124186838,-65835062,1233342315,988371117,-182823052c1469732852,1949645961,1875598832,-588941971,-1569089795,215059829c1504320649,918016281,2145950671,-801276903,2140568316,752734426c1842310902,-597710983,-1203544744,1850720865,212542185,1826115694c1233224460,1156837479,-356282445,-1816347293,-196502975,1363381755c966704057,1714822685,-468100714,-109763079,-1945018165,1296261472c-171968674,-508666883,-710716099,-1124143013,-478384902,-546656923c-1922075382,544149599,1761474000,235766392,106777550,-1702447489c1138759739,-1892889310,325754478,1718491759,-1205836458,-1077516463c-350110187,566102687,-92770493,1804981869,-496142481,-1417219994c-322394975,1891378635,749882589,-849653304,-934666919,-1354645498c465448609,1324838648,-963834383,1801098134,-731176969,1866961507c-1601082054,1188631184,1408247810,-2038312338,-2083677669,1669781472c-508045584,-1645375493,1641433435,-702533646,1789411708,1627689733c1752687134,-1450379846,413665224,791335505,-1830401118,2105009087c-708383523,1873505243,-2036343068,1941429142,-2008055160,-86999408c-495083730,1289952973,-359261666,1188809454,-1975941448,-928234276c618001830,559398437,-1008357642,-2031672729,-85314946,-1678736962c1334033232,1504901252,-1909829421,-1515910487,-1748516668,1466465851c1332786981,-61770028,2061824038,1085638583,1516936090,1735200524c-338822536,725340492,-1682345164,-1454757321,1086768580,-165425748c-2028015489,1852648418,-309115437,1028625398,-1185898592,942869402c197210737,528835528,-959349299,619545770,1434670181,-983621867c-1761165386,-628442475,-2099257673,-212337079,-473193924,1673300679c-1704415617,-1297765002,-144279457,1492505178,-626445956,-1125880383c-1641654966,436065880,-2144926425,-1230949690,-933915423,-1074255746c2080849858,656316164,1396469714,-1463064407,-175814903,-1569105347c1965253208,802139309,1956185945,1410074066,-443319943,-66392076c-2109739004,-759364107,-1635410956,-1204545221,1571411902,1914086493c309144852,1907108685,1757688934,1346285058,2136306482,771903335c-1419139949,1837869409,-1406326490,263575496,-639357643,-207234626c-222708233,-972228653,-1266904001,-1906640998,-876531731,-1241812492c1256086207,16753999,2146574101,-1118402946,1289999089,1878301949c1181339784,-1319680163,-1330141997,1386063176,1151529442,1225138949c1246779925,1891708576,1068189702,2015641094,-971323761,-1234458949c1707203731,-1172957412,-1548291880,-211289887,-930904265,-790287170c-437755232,340170056,2127404675,2087811101,-807375097,-1009010452c-661522890,-856792893,70288931,-2093270688,-1289628370,470029752c1073271436,-2123932992,-344659566,1558473389,-1308807275,1684725678c456576621,-723934039,-969707801,1230668147,762171077,-677388770c-932769287,-1348316265,-8389476,-501405952,873855807,-718471841c-104142677,16762831,601780722,1404109055,-771686587,-1566549299c-2136856502,-2136856566,2000141364,769826582,-227022290,703235808c-1257014236,122585667,-1217067715,-709742434,-1628993116,-692820421c1869335621,1900537199,-902940925,-621541750,242295609,44972103c-1128958070,-1870667585,-56639571,-851709153,1976785479,-1885116005c2076900953,-102343043,-1718564321,1961741009,-331694886,-1134609952c466820153,1603425989,-621454654,-1324993319,630227713,414388528c-382075138,-1193380962,-294835606,1526792178,2146151256,-1986102293c634249827,1200273190,1116947842,-1180418739,-1515668407,-57296625c114441916,-570713806,-249140538,157954580,265287277,1066834598c-1141086107,-61308186,705290690,203099237,17571848,1371592094c-171984043,-1262158633,-1212875178,-443736583,-1926330922,-556181333c-730563685,970647190,281922449,-2062265786,927342112,900173539c-824523397,797388677,-1948519252,1369417081,1645012366,-1032280603c-766768184,-865616227,-821972941,352705662,2121968443,536936214c-681607334,901566579,-850368081,-169255967,-1528566657,-1438825045c-432329789,1424649542,-1063968403,-1485795220,1931403398,-1372727975c-643813892,-1947521339,640923990,1978611410,1915801131,341371137c1030810451,1763082010,1967347954,1854436456,-1996106845,1043328394c-1548943663,304514218,493298703,-1434892686,534504139,2046052856c1833038554,-2128768754,1835161016,739520612,-1275952221,-403312109c1371616537,-343943357,-1268714625,-935346690,-603340812,1032575960c-1448714704,-680025067,2033194839,1913406865,857744192,617869734c54934916,1954040179,-1833441368,-329290778,1842427049,1555250343c-1802235204,-1902898409,-996320455,803471969,-1780123227,1956368117c311899799,-901260070,1972636493,-1977826835,1588241278,1749022570c-157369409,1861420412,52128037,-802895456,-1157712907,764936447c-392581313,-2017060329,1396564597,-304761259,-690557332,-423502114c-1088233334,-2094749294,-1047139064,129612555,-774824921,-374977156c-2111906058,1857008203,1011601559,-432621199,472233313,-593661694c1890436979,-1610133388,-752763288,-1879230468,-1152043672,-597847498c-1804285157,1984448036,1457858082,-1660623410,2056129696,-250003756c244942445,-203133312,-191449499,-1134707383,-1557517663,1847855250c-1143779620,1550945923,-2122771411,1421048020,-1036358270,-1762340414c625575605,-553266347,471125192,1987088027,244193166,-1426567061c225650890,-265795613,358996202,-2101873727,-285329325,1559226745c-1449257955,-1083774033,-39331504,2011733870,-1678370250,1400674868c-83677985,1228827914,1675202020,1134277780,-1052224915,-818397090c-53387851,-371546545,1569595546,619522850,1095571144,845577839c1335758358,33833418,132333853,-1964590046,-343976081,1359019894c-345021147,-1270628508,928650079,-685104644,-1496095941,1432563305c1922281581,-818835364,-392589621,-1976088827,-1136028829,-766845052c-374493747,1290231634,-402957258,1051621661,-86283894,116674547c-1075085393,1973264121,1377021410,1602573715,-1988800434,1369170415c290043211,-325602831,-2090782492,-522022973,2135967118,829118737c1752510089,1841015604,-633250466,-594929190,-1954150138,235269772c-470051581,342936977,1807454034,-2130641036,-8764418,-17867520c-498097817,-487975331,846679520,227094465,1702194161,-544187504c2037423162,-1393134308,-367460097,-2117708390,-219555676,-208227239c1478642140,1435090989,1735424964,1312524603,-285864838,1512692344c-908664886,-1212251266,16759550,340087192,1162941636,1777931520c1258196977,-331378961,16743737,-1453387867,-244713099,-280297841c971784078,-1526661251,-121872625,-1963065783,-66977537,-266391601c-124453436,570490657,16754542,-1081589917,1568404468,69169405c-733092801,1743519999,-1627514895,-1346409617,-147852347,-486473750c1188030103,671746591,-1025327966,44050570,44050570,44050570c44050570,44050570,44050570,44050570,44050570,44050570c44050570,44050570,44050570,44050570,44050570,44050570c44050570,44050570,44050570,44050570,44050570,44050570c44050570,44050570,44050570,44050570,44050570,44050570c44050570,44050570,44050570,44050570,44050570,44050570c44050570,44050570,44050570,-1344086084,109023228,1810628863c-754909256,-1856066786,1475440478,-2084616194,-600443265,1435494783c647891616,16719352,-475458039,-1343369365,-1040121933,781397579c-76631345,258267191,-149164148,-4842013,-246500096,-133185049c641641549,2104328155,1293155979,1999572262,-1311802151,-1630899719c865023846,-227447234,2019454947,623450869,-741693599,-274854051c-1409805378,-130728250,-1362778455,-624818275,-539469333,-106728121c1819048429,-1269395870,474074267,-1768851068,394408545,-576910840c468760846,-974416301,-1979245994,155169837,1562619384,679300451c-2130152241,1533781101,1258828433,-211084093,1574317767,-802443581c66152316,973402180,-600577165,1060629027,-1296583837,-487416143c-443785758,-586082222,1223461040,-1834745764,-465538043,-1079212954c-68884729,1982804474,-1133680183,-612540998,-24703076,988338962c1269141383,700372722,-1871810200,493434605,1136359060,603077398c1728879837,-439797736,1585631220,-818622166,-120038395,357517771c1304583928,1867132186,1574615823,263319273,1987140394,135940124c-1807102881,-2032580507,694875840,-118886420,-1245630627,-395282457c536375191,2045034212,1007165404,-270891857,2076149379,-1749615083c-1234477390,-1171242080,1719232442,16335245,659766119,309794058c-264298697,513535191,-2065536637,-767538355,693984735,-133427362c951792741,-825518771,1915175448,-1520426803,1728367001,-965012314c-26628687,-731393250,1844140917,1853902643,1710419610,1908811914c237008534,-174187448,1195774064,-677540574,1035002263,-491806891c-443423073,569916638,-1257701121,1876673671,2142351341,-1046189630c805039781,775943833,-959687879,-848828687,1834761934,-502542357c-614497761,1002723290,598732079,-1277226242,1694564220,709883613c-1125522936,-1617440913,-831404319,1168203315,-555062782,16748223c276817041,260794175,-1933075832,1093481967,-670036194,1772713577c483234349,886036498,-326451983,-1788386218,39076931,1820214954c-132661622,1340175627,1301018635,1710797488,-378905177,1608125980c-1666347648,1692306864,-119392649,-2007662437,-913999357,-1109234488c-362828902,-1068344682,1500559319,-1138363476,1096147526,-2005881308c515062969,-762110976,-10635371,-286544128,-1393879,-131093760c-1159616225,-1462637409,-1305281442,510350064,-1643877608,-203758102c-1236397373,1357695538,-973698071,496111611,1405648004,117639298c267934307,-495890516,-971035237,1735960329,-350582331,1733990262c-56791078,1268430469,137535867,-1939650402,-2041843438,-502480814c2106232509,-1392443396,-1162496956,2012310814,1266475744,-1518078224c-689316645,-632947978,-1382076708,2061148137,1577638501,-1345512159c395976603,-956729992,1903051991,-24426660,2079344408,-1745341706c-496076575,-1008760131,1505239230,-757928915,-861596875,623121115c-624142511,-804527360,731950964,1761673165,523762047,720813962c1207615338,2092776237,-1835723273,-18630675,680195180,-1446866782c-581029653,-378521751,-547693613,321655753,-994714786,1584456744c-1104251867,-361554518,-1709906646,1981461434,-17761836,2119644873c-1102210286,-596458593,-577063762,-2045796442,-562104190,183678789c-298031489,-1280067062,1109808482,-1641868004,-1048059293,2013835227c1838858819,-375023194,1236256176,2146098344,-1473528817,-546815655c-583495068,-1544850196,-491377801,577987742,1088439982,1163230659c-1086558961,1106402059,-537335829,-135013892,-132301184,1475369363c571323779,-352047269,-157935330,-74297393,2070657346,846731755c-902470199,-1792850980,-974324409,219622391,-120356420,-1640701889c-1279223018,894034509,2033433673,-742629973,2054138969,489401815c355096795,1884680754,475324888,-1448977905,-268768321,-90851909c-1750283759,-370087057,1764597371,-748941328,-643417156,-977864614c-351330507,507440051,-1743422017,1070410843,2110915995,874577315c-458870153,-1846374096,-256448568,-51789017,1975455287,-346985811c780724122,1571410814,1835887169,1380459214,556769592,1373853764c-1960478842,-339707630,-1272746258,1534695095,1998672228,201353068c-262879853,-496780290,-699528307,-738277004,-250156378,-1320166435c-729166701,14038578,135168652,-1496734202,-428614,1992203520c-849451650,-218449089,-1830303041,2146845560,-1358187306,510319364c-262960332,-935558169,490118516,617306908,-1171428083,1809763501c1210225273,309017760,635715228,-2057329260,-1644776801,2059710448c-2020749979,-187472255,1986783680,1967656382,-1588937763,812532093c2139521999,-837216476,-759355895,-848839030,642634957,1072877741c1593965578,-17808115,-700524745,1402148254,-647749770,-428232202c-323944847,-109713703,-1395028301,-1298168449,-1343185418,-848987452c1719764877,-373230381,230585963,-1143114424,1098752330,-2083573650c388267910,638176793,-488193347,1736002363,306558613,1892054551c1446824192,-1914469570,1775354883,-689265011,-660009001,1852418342c-621648801,146005302,-434958693,151425617,-975904768,-12853671c16761600,533510035,-603453,16745984,-1810106315,167986513c-1081442317,469515762,-1364131585,1275133923,1165667706,1606795129c234757881,-673709825,-1509884047,629167677,-1645161992,979971518c1776198213,-80081423,-1385984531,1524277225,-1628247955,-672780737c13405133,-956729928,1903052247,-506990519,-1883058355,985810821c-144660666,897305425,1354421429,2073712715,1829381769,-1006202525c1475098355,-1344240292,-1784527761,-957845068,1340075229,-806993928c-1813246049,702642021,-51782732,-339071689,1775938889,795408624c1541729671,-156819329,-1411330461,624311211,-1054776238,1055275346c-1172472792,1015318512,1775937065,211508890,-1919224742,-68114482c-1803175230,1240894742,-941716189,1916254798,-433492293,-466996665c923534446,288872404,1019960282,-1876381011,-2144094533,-1310570234c1746673652,1284187678,-1235863699,-1051820616,1917537077,-778688517c1150873014,849309912,1211142284,-292747769,-1209952361,-725409823c-407915177,16773112,-1926791515,-538901640,94320009,-766493832c1324397093,1872355761,804910188,-1214895180,-2087210562,1548981804c959628461,-857833644,1890677343,1058916571,1224998531,196897249c-1826300364,935566164,-841239142,-137979339,-1311606099,-1585269283c1462054739,1091931661,715847104,-1363149157,1599716347,-911590239c247463542,-689784425,-839581537,1840956219,1821093781,-17804973c-508346693,1506932715,-741559675,660451577,64110554,1848275783c689899843,1870368284,-1623294974,-135565117,514184794,-2106020167c-1791300121,-693758252,-2061180196,-233666013,898516244,1483892504c245114801,-1261022049,-1691545107,-1330200751,-690841253,1671019014c166186002,1931734554,-467083087,915778550,-372165299,-20938759c1054177177,1535111391,-1075826274,-2031117696,353238127,-735932945c-1495253124,982381688,-1788863203,-606980384,-845432416,1195651695c-1993073088,-2065901746,1941673138,-1058547984,-2006469697,1013391868c2061299130,-1265588666,-1654340330,1420096486,1315094872,654314084c2059794232,1976784597,-848941749,-1191447442,-1721914065,1449753430c-1420286652,-934753792,552878432,-1347758962,1025054573,105381075c760073641,-1262140481,-27819889,1331745073,-75007969,1853414506c-557185411,387337431,610127894,-140675486,-1317169480,580231492c2009052481,1162834419,-748579075,-1646118596,250661155,-2016486758c-1429757323,197226360,642146214,-1847223475,826841198,-1017625143c206835216,1851178839,993911431,1239331268,-1207214682,-1314574611c710464921,-1855122483,-637132799,589539776,451185696,-900614727c-419531541,-201261091,-2050425683,-321279767,-9126443,-1900270336c1626886235,-2131256585,1106593909,-2045469164,-1383258654,764611511c-116813129,-327295802,496606835,-2980501,312436480,591299999c-474396944,1565666109,-910930078,308828843,1917443547,-1637512749c747820914,25540261,4219204,2064951932,-600435539,2146426524c-638977301,-1473755895,838637357,-47014176,-3861610,-236645888c-1832994220,228308443,1957636454,768981509,2118300493,1290470859c-456305140,1621943699,-489777786,-19311863,586293200,905346921c16738296,-382364081,16770581,-1996748876,-1912774758,16718206c630056403,-552184668,1173670896,-600613059,-1574401292,988425088c1636937357,1937603955,-1265265395,938947693,-1964832750,1718032693c44042808,721435721,400793496,1534356864,460284573,572355320c-202773290,-697691414,-938643477,-2059653095,1937812726,1408998576c2130195326,-1614479105,-1569637368,-1417850775,1001706580,928529371c-913147478,-433151485,-2124921311,-853720942,532969337,-1289306491c-1487239553,-1378425978,-1781600223,-1725522634,-1515899935,1881411548c2118892586,-2006787162,-1207300451,932328974,-539674877,-440405557c-93733276,-1651010091,1527447807,-1879327761,641652062,-784120968c1267545453,-1624868155,775970468,-1242648659,2021810712,-1840755586c-43776717,942702564,1406457849,512393077,16773133,1094478983c1119320234,-48532269,-1152068702,-695557676,1603695335,-1352640978c327943317,716114320,-339660816,-128046195,1054505579,1098577578c460255190,-1113084476,-589980187,-629740920,326575391,1629806390c-1670270891,2089244502,-2029001981,-703734153,1043841747,1045071650c327004961,1236515663,-51472723,527527245,-1220203875,39948234c2476608,-1367279319,-21299530,1256611707,-1107363113,1348407167c-70955024,1750669407,-326632110,-635999278,-1760914291,-771608400c-2026937495,134445412,2099536567,23903931,-269175110,-703668599c1806398766,2003310095,1713380023,-726261291,49058209,63838354c-1240852973,1327194999,-2119731035,-1409806786,1960937286,-86579181c-1630017502,1005752866,467572747,-46941692,-1517467748,-627568937c-1433632352,2116883572,-138741734,-527733024,-987922791,1257810281c-150156842,-546916841,-717882533,-606358852,1004719632,457928337c-787707003,351473134,-1767020161,-17920609,-797460643,-681585327c-539031554,2052025701,2015837905,482001979,-493758726,-782954547c1264295072,1349179816,-1541640243,-1967910488,-401456187,-1717595390c-1099741827,2124610853,-1066141667,1200398170,1533899915,384160580c-358232622,-1670458538,2083144832,474785472,957230316,-1208928081c-65970237,-2080309421,-1046783529,-1398183790,1608181978,900407030c-1994942564,1305705581,-1303060940,-1798589629,1486401450,-901746555c1005693827,1971877857,-394727037,-1706538278,-609844770,-777727511c548286020,-219053461,-774215229,-457152728,773644300,-1480589673c-1100911107,-87859253,-1635287117,-244081762,1454817399,-943378982c87899277,-1519274306,44772939,1606984110,-1745349924,1743933846c-1905640046,-1044647545,-1946672770,-819791698,-996954018,-819774886c1271461483,1410810814,-1882593984,-1928671633,1799198651,-130072890c-997727645,-1235337283,-1405649711,-679840023,467292807,1412708683c-1490948717,749014575,1575758797,-893478703,843646663,-328906550c-538883780,-1418143462,-1127130654,2091259441,1758191937,-369370188c-72293331,559690068,-1534477897,1153830930,-2104487482,265097591c-173023420,384069629,-165764164,16772823,-878734017,-484098859c-25686801,-1024728362,2094146558,661613897,1171928213,457791476c-967296029,243401668,-6933489,792465408,-1882463623,1306673419c1528004386,-1959355993,2068708381,-853712878,1642097928,-1936792428c-1094030531,-968394749,1606707034,-981239783,1808362256,1840966057c616477885,-1925756009,-428527836,-1566824917,-1689780187,591977545c-422197715,-66936844,-872890549,1464294881,872986067,1522801549c381871261,315794130,-764516134,899034393,-20421637,962545252c-2011304057,1445664854,-1604335268,-154538321,-13958913,-67780608c1442343823,1509482467,-1127021378,-333449655,-373508641,-851742730c-238230055,-1666454147,860803052,1507293838,1073445214,-262843400c460177991,2125321798,-916739643,-423505292,-582771932,569633610c1331291424,2058206983,383271453,-130457663,1325269247,-159398853c-88119254,-782783655,-1885342827,-471596801,16730044,-7625118c-1248156416,1162973745,1162936340,1162936340,1162936340,1162936340c1162936340,1162936340,1162936340,1162936340,1162936340,1162936340c1162936340,1162936340,1162936340,1162936340,1162936340,1162936340c1162936340,-447283180,-113260889,-13058517,-135942144,2117965054c-1478109275,737755078,16726206,-17308240,-209830508,-151312415c-217318357,-1015038916,-511970029,2013119383,-1145712293,2122919899c-1258426327,116467646,-1236386867,1896390354,-1274814805,-2027134001c-1673849308,404277234,16755971,2145539461,916335866,1035993343c-1795096817,-2015336523,-1615164932,587107581,-841809665,-118130707c-33659458,-59573153,-507254567,16751431,1072802498,458168061c-2028019585,-624295681,2018894143,663486111,267435917,-452919485c356874861,-1082583321,330246908,1691418879,33470449,-1375961112c-263435346,2129628351,-1030490068,-981208593,-783432734,424328500c-213596394,-174503078,2131551240,190099635,117502024,589822252c1868491550,-922681440,-18384697,-15773755,-1285101312,721160000c16716719,-1208916783,2145911294,-22827524,-7776491,2024990720c65499,1459503092,1079092439,16740126,-3888374,1012528128c-2147418259,16719738,16738347,2145539461,916335866,1035993343c-1795096817,1343547829,16751367,1072802498,458168061,-2028019585c-624295681,2018894143,663486111,267435917,-452919485,340097645c16770561,1337764592,-1824194305,133750726,-234815583,1442353078c16721758,1877199266,-3144708,1583085824,2030060945,-1356137281c-788463853,-21499548,-58726399,369009581,16746839,-612846872c-201326337,-682164673,507531684,167837551,16762027,1832671732c2055209215,721485599,-2063532184,-92282283,-13197780,255705088c-1248526081,122688745,-1040121957,-46141014,2132496150,-7921952c1071303168,-1619503647,-1926788098,1125118143,1843724543,18105722c-268369946,-11551574,-963427072,-1593313057,-1225654017,1582692495c-1576992985,-59776055,16764931,-1856087047,-1082589115,330246908c1691418879,33470449,-1375961112,1461059235,-402587767,-2393934c1072955392,-1529391362,1864253521,-1425407745,-201261116,-9618343c528121856,1747648767,1434779903,754614242,16725662,-15778368c-373975808,-1694019564,-1430126337,385695729,-528540849,16746270c-515908918,-23103403,-1081268341,-12382224,2054022400,-436136891c-1427111681,16732092,-540634299,-6223880,-1883835904,660493816c-912129793,66875363,-117375024,1167154779,-54560512,-15487190c-245051136,-402522441,-1548878721,-1990781442,-1293418241,16767864c-29363200,1369757526,-9494976,-995423744,1509163263,16739644c-14714240,-9950464,-497711872,-1641219457,-1073676490,16715581c350860693,-6617264,-240467456,1326906687,518029083,-905904249c1440825306,-1946247304,-255881945,16728847,1165651429,-1703660c-1129648128,1157693263,-119552365,16752903,-124799246,-14197163c-473325056,-805045137,1543045375,4559198,721207161,16716719c-1208916783,2145911294,-22827524,-7776491,2024990720,65499c1459503092,1079092439,16740126,-3888374,1012528128,-2147418259c16719738,16738347,2145539461,916335866,1035993343,-1795096817c1343547829,16751367,1072802498,458168061,-2028019585,-624295681c2018894143,663486111,267435917,-452919485,340097645,16770561c1337764592,-1824194305,133750726,-234815583,1442353078,16721758c1877199266,-3144708,1583085824,2030060945,-1356137281,-788463853c-21499548,-58726399,369009581,16746839,-612846872,-201326337c-682164673,507531684,167837551,16762027,1832671732,2055209215c721485599,-2063532184,-92282283,-13197780,255705088,-1248526081c122688745,-1040121957,-46141014,2132496150,-7921952,1071303168c-1619503647,-1926788098,1125118143,1843724543,18105722,-268369946c-11551574,-963427072,-1593313057,-1225654017,1582692495,-1576992985c-59776055,16764931,-1856087047,-1082589115,330246908,1691418879c33470449,-1375961112,1461059235,-402587767,-2393934,1072955392c-1529391362,1864253521,-1425407745,-201261116,-9618343,528121856c1747648767,1434779903,754614242,16725662,-15778368,-373975808c-1694019564,-1430126337,385695729,-528540849,16746270,-515908918c-23103403,-1081268341,-12382224,2054022400,-436136891,-1427111681c16732092,-540634299,-6223880,-1883835904,660493816,-912129793c66875363,-117375024,1167154779,-54560512,-15487190,-245051136c-402522441,-1548878721,-1990781442,-1293418241,16767864,-29363200c1369757526,-9494976,-995423744,1509163263,16739644,-14714240c-9950464,-497711872,-1641219457,-1073676490,16715581,350860693c-6617264,-240467456,1326906687,518029083,-905904249,1440825306c-1946247304,-255881945,16728847,1165651429,-1703660,-1129648128c1157693263,-119552365,16752903,-124799246,-14197163,-473325056c-805045137,1543045375,4559198,721207161,16716719,-1208916783c2145911294,-22827524,-7776491,2024990720,65499,1459503092c1079092439,16740126,-3888374,1012528128,-2147418259,16719738c16738347,2145539461,916335866,1035993343,-1795096817,1343547829c16751367,1072802498,458168061,-2028019585,-624295681,2018894143c663486111,267435917,-452919485,340097645,16770561,1337764592c-1824194305,133750726,-234815583,338672054,-262657160,-2082487073c-1886962953,-1461565956,836224095,224279947,-1903085514,807381641c1598581531,1485701232,1324357806,-212142328,-222328193,-14943171c-475090688,2051801343,1165623469,507531540,-1044123347,-131784970c-1367215965,1059182055,-9308198,1472185344,370717371,1134309143c60125994,-1750773129,-511616709,1716204881,-989346149,1385898782c-768023929,1469297953,1680469151,1807190266,1142451315,558282475c-309044835,-1473593126,596283130,-399323410,-774144070,1800531823c1265300199,-12767590,-263468544,-918028611,1271209754,-1879678051c1985672432,-160468575,-766280787,-348770827,926382021,-145353653c1341785157,-726913644,1379187381,7663403,-1914911331,-629177041c-1044429510,-128118353,-1789213521,-224753185,-721529125,-627415082c-207862456,-450027226,-1732227002,456742033,605434807,725961725c-690608807,-1094100438,-52429681,387954959,-767779223,1065566005c-530990059,-2059761473,-539603245,-60835111,-1657088219,-1821861410c-1992594516,2034995815,354640679,-1254301238,1533095968,708712319c1853676380,802403511,1307956199,1188742203,1589106330,1770174763c-594368851,-244788918,-643931708,1746892438,923386777,-691517952c-1448954178,-30257605,2114813531,-1587577475,-817144531,1002307322c2062166431,-1062556298,-881271846,-222857531,1100432892,-844338351c-219606756,1848622173,-1612381264,-1934829419,1983595686,-1186954182c1206986910,-1606959991,-1321097224,-2041631018,-1507946636,1806202777c-1262804130,-1271575173,1299607272,-2006228310,-1454842800,479239398c285533222,269876725,2052173916,-908224536,-909639425,-270860033c-853019186,-950063321,1608970911,2096696056,1801364125,1015347002c-1894817477,-170870496,1741101871,266432879,1269681944,-933651707c-1471554830,-1825871428,-1306827232,1553706728,2092188181,-789994117c-1252959240,1971853297,-516031288,1444317519,-1640502607,-309478108c-1843993300,-411722433,864903175,759599725,973873944,1442109399c1869826375,662142890,-14679809,-416813056,1457951353,-403739662c-1746665217,1606288126,-247235546,-1083536787,-239164912,-123490338c-578400329,1487208892,1975964523,1873038600,-1053414291,757983938c-426796329,699446025,1593174976,1762850716,-2106151434,-1726831813c-1102950767,473948166,-550925611,-1101103285,-1090881873,-93588032c1764489453,934236379,16754173,712957156,-1445461761,-385810518c367637788,-1275002906,-1885602625,368795589,603807541,1221562518c2656930,-48992604,539191337,731470479,522162342,-1829692676c211752939,2013057318,-963938130,655595511,-42208119,981760350c-140790152,-910730830,1787538442,-1272800221,619693979,-1033696781c1197102935,-561692736,-1945112286,-1826731524,1605065698,1136413688c702394235,1743959990,-1077302736,-4951786,-443980032,409127819c1783198319,-20933638,133214991,264221828,902820457,-2046255722c1515793961,-112635834,-818708342,-1452135584,-118903448,-1635781516c-274278153,-1094784129,779811498,-1627928377,-1656816852,-1695531252c-874511381,-1083324936,-637654047,917614744,-627094266,-157587554c-58163341,-1674313473,-1544546669,669142805,294599819,-131033495c2046305734,1759939069,2122893210,1844993825,-434491793,-198892703c-1738622128,-435592751,1679623481,-167907587,-1642846730,-843120970c-38273346,16717173,16752047,-445276387,-2006453599,-1117434180c-1745309518,-101389853,-1291066945,2083508664,1833937971,1391111533c-1764997863,-1101721365,1382689683,-1761047038,-1978707459,-1987059529c873373558,-2010708145,-1261308043,-2046754869,-304973638,-574449177c1143119966,-1400927049,-1919892296,360975496,1173697984,695421204c1409199917,-528483489,1903575742,-155212433,-246939953,163564391c-1128988417,160424821,2126795549,-880363487,-1400385823,-986018643c-539225916,1776718652,1234778818,-1842674728,-1379004530,-259794043c631162131,-512508713,1568461895,-1493673056,1237097831,-159851103c1627320046,27169123,-1318171742,139607258,-628559160,-505630575c1365262217,2094971226,-1225199658,-1826225921,1362334446,-1837336073c-375938309,-407643787,564038943,2128794578,-1007114833,-2052097339c-453974924,761952339,-1296542665,-873233094,672321082,647174024c-323596069,-28734286,-912476243,-1084875792,914101087,-924480046c1474396115,530308313,949992501,-1678177717,1241222451,1906094363c1498498399,-1124148029,-67715162,-1461010692,-507511623,-167706656c344311263,-1128120239,-55581985,-16351345,-1200886784,517144831c1586585259,-27790993,2139340615,2145138166,-1605005335,-1969076209c535233320,-769548659,-1350638893,-977012571,1954918266,1407512804c925723256,984791124,986444677,-2010639666,-618228969,-1293109680c-1375843956,-255222601,1606374939,-768181229,-741808755,-648552065c891263964,1262002108,865859850,457833357,1601281201,1027887429c1808460751,-1083244289,391507659,1023186751,-119800289,353363891c-1289413013,-260455432,1399270858,-1420854131,402058201,-431366927c-1498322598,1276307691,-1244850203,85852228,-630012432,-1655978705c-259131809,-1586078980,-1251053967,-733260819,363846580,-1394746148c350051153,278000883,-699223113,-1354182168,1996673213,-1203867113c-270621022,-2107665617,2051665483,1269153467,-55583909,-277971683c-104051726,-367869909,-4167718,616465152,-1820846977,1241306705c-1446254417,-853906723,-647445812,1703155932,555033334,-75355560c-202542527,-1975552941,-305710441,-1259806433,-538819859,-1477027091c1834674853,1861126871,-1389848978,-200701202,1499146399,1752460201c-388081756,-1182057727,1473338143,-1225017733,-1381880067,702724082c1518196603,-1646001921,-149618433,-64233603,1389670705,-1376329529c347071095,780048234,-1399951877,-1748273873,-1672656758,814620914c812917473,191093158,-993111513,-1954653037,-24893525,1584851204c1167644439,1819183903,-1881514820,-1083330677,-296099406,1087841482c-1365365043,1147601129,1223875410,-658612690,-558979678,-1111653537c-1379665097,-1696423969,-572853318,125433773,1604901356,-703447446c1746042789,-2033048386,1833755556,-118307813,-448439672,789142214c-1859875419,131630468,1567970761,714015172,-1256868398,490640893c-805806626,-877399990,-1942292618,-444020934,-1722526768,-543263074c916451565,1236472342,-984085356,643203509,1336718526,-951912440c-1774758207,-154307750,-1947497653,430705905,849639777,-1027561016c241198959,-477317007,-545572608,-404775289,-1889484869,939456699c-1208922050,1458379716,2043658991,-534823812,-620056629,-983340707c-51441633,1222452023,-165272082,-915675864,370284049,1874000727c1607072730,-853885271,1031560362,-558179088,1789747623,-675239953c546805338,1122686610,816936067,-141751211,-822015359,-1834060800c-672617590,-3833993,1274977792,-311774542,1274334014,1638645748c1090219870,-1517696897,-673709825,1056808929,1470420824,533790363c2137596658,1744319990,-1773207297,574432053,44050570,44050570c535243658,1592398475,-978849498,-702267899,1878013108,498429317c1378299170,-367604326,1545827649,781226316,1088646406,177178514c1792829923,-469490393,-1832953098,-1819586119,-984621134,1201666725c1587366741,-822162750,-554245434,-489497845,1431952086,-291333020c1531873917,-1670253974,-1569174258,-1077142806,1779695128,-1176835245c1159382151,993712108,651039310,7756635,-1902015932,652044022c1384646134,1334637227,-735338869,1875238661,-468850405,257941579c1466541001,1629308082,2069273022,490510265,-817760631,-1945680103c844010198,2142235249,-1751277674,1362462924,-1212797399,-1148002354c-783802375,-1612639394,2146983436,-525250846,-557498499,-548586969c871754886,1235908981,1883332008,439950894,-1518047687,362858500c1255834963,-1279630588,-303882372,-1862449309,793599348,340735343c-641788182,1945597082,-554515395,54606799,-80955077,612996441c1783605405,1975317638,-470882579,-970871815,-538322483,-459328311c2102394357,226211282,-314850694,1373632050,1269862578,1482049947c1813359576,403608114,570981648,516675501,-1160974300,-264774052c232955878,2012922727,1493540803,-1539071667,-1571212438,1508776156c-2008521042,-784983785,-1488729682,-846007793,451578461,-31932468c-346854893,-997738022,-672381670,307116858,1532700366,-1975254922c1727434401,100017885,-223653240,-1533422709,-1384514058,1103098615c-1352684707,-546701057,515871998,1173200538,1360548372,1459622981c419495882,-1350615748,-673525378,-1437762344,-255167496,-71331930c-213439694,-475366989,-1759454601,-574177000,1021802687,-108336541c16762831,601780722,1404109055,-771686587,947935949,-631768881c-552272393,920682261,-939458669,-1094549708,-1494695977,16755704c-23088127,-1965117887,-515907072,-186684577,-11174829,1339719680c-786431745,-83230465,-1576992930,-55582053,-109063674,679131910c16746499,2142207365,1475431889,1063846910,-62422020,-25432789c-1081446518,-11985936,-317004800,588161256,-1107945986,927269119c234381253,-234815580,-1343217907,704311221,16722622,-14193216c-1217687552,-1892122462,-136685576,366941437,-1825120129,885522687c-675364225,-123279169,16842667,1107206068,9100974,1608597474c1408556907,16733564,-11543936,-3072000,1593510400,-1683881729c117223394,117014482,52984507,-2063532152,-780161155,-27791027c-62953213,737953667,-1963033619,-255882641,16730395,-387114268c-131788896,-1619484561,-66183226,-60903635,1462038857,1804969626c1765880445,-439023451,-2088608379,1662601316,-596536692,16730071c-10552566,-493116928,-771294033,-1375274625,2140851838,-1614628874c1732130438,329119381,-607353012,-2002732131,-671474329,306113193c1367169970,1800322484,1070003417,-790199703,-2080127678,-2042919890c1892583425,1889404793,-200460995,369001276,16760310,1606760261c-6025736,521007616,-273305616,717105658,1841299711,-1878982873c-1133521813,-1226200291,1819374927,207690923,-221858904,-1712448574c22875171,1925249992,1495985728,1101859772,-1443477982,-1772570650c-830986526,1133639874,1674907237,1760559238,-511718909,-186684577c-11174829,1339719680,-786431745,-83230465,-1576992930,-55582053c-109063674,-1020609274,-1466017085,-1415246547,1155165774,1686524289c-2144086936,1199610931,1198241495,-1159326210,1482372694,-1269544668c249830735,-1399057997,-2044903836,-1015917298,1813264782,-1031826937c-390080578,-5506906,-1615593216,-22855170,-4327915,-986233600c-1542588321,233963775,-509770118,-1286252771,1953209179,-1917789080c1238530142,-1917809526,1195934489,-940367621,-1044147622,1671810586c-1430397683,814158644,445495447,299678045,811762009,-1667366792c-905762702,1608581375,1408556907,16733564,-11543936,-3072000c1593510400,-1683881729,117223394,117014482,-1041800515,988311671c-803429026,-1292159652,-965495763,177538002,-1003714814,-1795037970c-1197418769,1806010096,-1955419083,-559916219,-2140217516,-260121662c82592755,-465976975,-1761095558,-675364225,-123279169,16842667c1107206068,-166330717,1157693373,-127941321,16753677,-1518727694c1949271263,-1236290104,1657655750,766294928,143239452,-602958117c-556775920,-1102255112,-1481804048,-975880871,-2072925006,466592306c-1167128501,1949404260,32449287,-1598553143,16723471,2142207365c1475431889,1063846910,-62422020,-25432789,-1081446518,-11985936c-182787072,985749325,896240078,1152050629,-1475177072,1037995448c733115615,620101654,-930877088,599584680,769059242,750402935c-1949822904,1093431100,814934462,-1893936955,-363788356,-3472600c1801445632,2085876959,-2147418283,16732122,16765216,-10552566c-493116928,-771294033,-1123616385,-1091549389,1590079139,-102491958c-239293814,422630086,197954090,-457035376,1095056882,2058840229c1783091916,-207324024,1218804004,1696602001,-917387107,-2116775165c-9101760,1593510400,-1683881729,117223394,117014482,-631768945c-552272393,920682261,-939458669,1760815157,625258583,937611624c340382726,13822664,547946505,-473427572,-119820322,1773754903c415750850,615375234,-1990021511,1405510934,-217829261,1906182080c-1354818916,2034298859,-315884465,1871380091,468762506,-469696695c1608597274,1408556907,16733564,-11543936,-1428742144,1512306777c-1265364291,-852912552,-238242381,-1940842816,-105886778,1014358201c1504092643,-1101580424,-1838295687,1725891587,1983674227,16764387c-892837730,1190621451,2004418637,2079140860,-1972401410,1226567871c451150079,1801445695,2085876959,-2147418283,16732122,-609626336c-1202181128,-605775179,855928135,2039461045,1236800881,-112197036c255246220,-1415467185,897630074,979188493,2059516773,-1791422014c-1995824594,-2026622032,-1669262983,80709733,-469691275,-1246760897c-1104545041,-1073676502,16721773,-1812763760,-1766021662,1643910047c-565004540,2024871627,1094218639,-531708892,1347749051,1085625167c-989732663,-630542210,1888085557,-1471881584,-565673266,-1857808839c1381451343,-1873705131,-1567743921,834546111,1573454079,-2013411343c-1577795793,161478635,1605492543,-442933280,-1625751837,1057267634c-2863644,-244847616,1872690711,-170478997,1745764251,-1548813609c753719607,-488205728,1186375021,177953162,-1677707255,-1083093760c1306803972,-335478828,-31985305,1265332126,-829557278,-962596697c-227117418,1759305181,71537079,491347464,-1431670624,9577529c629058819,365152667,1383568521,1456465567,601642116,1032625453c-124914153,87024245,-752075032,1519863932,1202370822,-1520576350c2026627244,-1974967314,748812056,833236495,1796250755,-755799086c-1936727829,-254992962,-263991418,-512249898,-563474065,1802884891c489253691,-732803660,1280481092,1259500417,1852179995,426183567c456964783,1291341795,-329294497,-29135059,-739846966,-36066189c2021219996,-1220017921,915470820,-822569489,307633167,-388604790c522582490,1450687445,-1536331418,-543206177,-1343996291,-1557954585c2144352175,1941758948,-1486749441,-201261177,1219451315,2144352175c1941758948,-1486749441,-201261177,-1951639117,680141373,680133280c680133280,680133280,680133280,680133280,680133280,680133280c680133280,680133280,680133280,680133280,680133280,680133280c680133280,1937575072,-2041587003,-1022218763,-684279214,-1294871238c1697056433,-887397994,-1470973776,1860453962,846215971,-490625160c-991220067,-2044813577,1504463340,1903936986,-892884884,-1921689974c1857335705,-1669248719,367240444,-260768566,-24451163,16768795c1808942693,1804686586,212290106,651073239,1401831049,-324387125c1603524411,2126804856,-482740184,-1597303025,-1082460566,1568404874c-1127198397,-398176841,1712606640,-1341503796,-1792807535,1510761356c-1968349577,-185999799,-1746096901,-1745062173,-690583946,-1213466133c-208488974,715558781,95280797,-1668416107,-676012911,1125378956c-1450103703,-914564011,826558997,-1638090288,-233484538,222070943c-476979683,-132121015,2127648051,462248989,-691846149,1274690746c-480944534,1491379006,1522430268,-2073058096,27357190,1759163746c-3073090,-60628736,1206959408,237974915,-2467208,1485985280c1318799003,720773762,1974886558,-527667629,-275706712,1845742704c-1919494948,-188546817,2113150460,1983033709,-2046754954,1569128703c-176430505,1498995437,415784028,594349255,423684613,195820600c-750960958,1755735996,1599125111,-1515249979,-415126587,1628555481c-234215024,1040789928,-440534175,419991738,-772270417,1259187169c1068211938,-1458209653,-1202795528,-566825744,571304728,-541991077c-1593986055,1737599268,733244979,17886576,477532472,-517212071c-246913155,-1343634513,954964916,1511685741,1028349144,1925554875c1486390310,2130321,262047645,-805590764,-1085674657,-1757497603c-423752973,1071437279,1056401198,1467273415,-1914582578,-130646471c-20650058,2134234382,-1771381483,-1000343405,1900913961,-611146475c-1117579836,-1394994859,1238052211,1082542099,-422972723,-514101755c-2107473017,-337575681,1514371161,-383582512,1836862611,2075404770c1337812619,999804083,-550086161,1326214665,-1932811494,815857699c-97921518,16722814,-1134691475,-220763446,-1289764866,2147141855c-752492860,-559932036,-809674005,886781145,1671374835,432588094c-728522534,1604785524,-1362985195,289330352,-152024708,2080956575c-1502648505,-1368950845,2099181661,785667879,670688277,-147790194c933178007,-598400038,416985298,-1686578189,-1626636605,2029237957c-1580801653,-1690600274,-507408189,-1042340195,-384804873,-1922497865c-2077942830,733127861,-476975653,476087439,796583008,1962718187c-1511276845,2147081682,-1147929446,-1095903251,263824031,-1185015164c-265519966,1686734757,-612475498,-701791667,-1748000840,117639373c242952083,276279941,-353666481,-798705180,1371060883,170071365c176202280,176202280,176202280,176202280,176202280,176202280c176202280,176202280,176202280,176202280,176202280,176202280c176202280,-1081442317,469515762,-1364131585,1275133923,1165667706c1606795129,234757881,-673709825,-1509884047,1031820861,-1607955934c-1607955966,-1607955966,-1607955966,-1607955966,-1607955966,-1607955966c-153109502,-1828651113,-5506959,-1415159296,1923350783,-1688754985c16765694,356478706,-715854721,1519318143,1200288768,827034997c-1838899190,-1499135888,332337867,-366419002,883459925,-1192366947c-441864235,166541274,441936806,-1344158341,-358399216,902920446c-71933015,-1544442322,746595272,607278566,-1558629774,120543373c-943745135,-800062483,702376884,1802315631,608081859,-1301384778c1667787531,-210491834,719187476,-1327742816,-1703823007,2115436262c-1032332597,-1746333249,85866038,64180123,-119886427,1993810229c-175822099,1053014021,-1862526706,607676252,-1611606886,-2063076884c-940456105,2029040813,-1263793778,718559992,884086505,1867553010c1973274617,454000427,-1455294441,-918061399,1824366013,1767620076c-1420863756,1474770474,-705434662,-286644742,-1078498053,505316382c-2054797869,1436252333,-338639969,-1234652233,1129849456,-1306782934c-272224955,1636150424,-1913074040,-356119168,-268954434,-535872398c-700326952,-1142787076,1801063887,339385466,619743350,1693429649c25536243,1369162897,1633929010,-253023888,-1529783785,-133333070c-451076666,-2036339216,-785946123,569304534,-1641869642,1096063452c-137555408,787728836,-1338249904,735682549,-1014252465,16728915c-1464752632,-1509074199,832451713,275491568,1052253515,-406351780c775540932,418164987,1097139221,-815028819,-185309545,-2029977764c-1157830973,-940434589,-172657509,16750460,1876143579,-1216678597c-1012721171,1047042597,-1944588003,529129101,309158792,1654595034c1765400690,220956901,-557192545,-659915657,-1086998675,1404728974c1601913592,-690296053,-1265114481,-187347057,-547264781,-1272837264c-551265166,354616106,664830605,-1379587777,2050285847,-235425218c1188714588,-1014817826,-749943838,1051506117,1692321883,-1989310639c-116863749,-1913061158,-1068508558,2079855551,-1123672380,-1537082157c1843487693,185994506,-1774170307,-1224079246,1580347671,1418863430c-911061948,1124467376,1595630904,-2063532194,2032728807,668333533c-548480213,-1174756467,-780904071,1501332381,2059919238,1022330495c-789991881,1511217130,-589432215,-593679024,1020413681,-1654014358c719640654,78320335,-1518184411,-962596448,-500728792,-1612320617c-498762619,-181115491,1155472085,-602537342,610509243,-2038414125c1849105295,1818280813,-1021845962,-1028521729,-1273651352,-1412884017c1767061481,-1427194374,181944215,-590168646,393820743,-765270473c293109412,-1006466944,358630314,-2072514094,-55940676,1020575094c-515396561,545705928,1205693365,1928738630,-1784890959,303122688c612783526,595004608,-270251419,-1111808530,2121093630,-1701151191c-785963077,318299994,-1480681889,-1931484829,1559306078,-315683407c-1605554089,-1373052221,-317636340,1628450405,16736392,-1554892357c-2120453348,-1040121920,-249047810,1205503173,-498893689,-262926483c1841143437,-1233753692,-914589502,-1843122907,241708107,2130254529c-495047575,109910198,2083495933,1837958717,789950432,2095934855c-1155883458,1865538923,467245733,2031307634,-2108445551,-1832059694c523447841,-1625455669,-132935744,-418755234,-1271284030,-277598253c1719196172,185462111,610037997,-1331704005,-104315300,711939168c-222204610,-337718474,-34310493,16734178,1693924553,-1082869772c-17400008,2092042845,-239552129,530492661,434107857,-263031816c1740091045,1088070241,-1501976398,-1011010595,1491866820,-1204827177c210221727,-738687419,1692641574,590729918,-261651401,-1222197748c369339789,616254608,991943466,-731575282,-2026096522,-704578341c-1535697540,405790925,-1624858431,977070305,1907676448,1186014376c-610517038,-1174829978,1325942384,-1922263619,1732193463,537988459c1496699830,-64099283,562308891,-1912313718,-633890795,757629721c34876103,-1496166065,-1644451735,1442049337,-1023971527,1029357277c665835291,-103947808,-1122079413,-472933643,-1580920108,2138594010c-1452871332,1801101937,-321877606,-1213119007,1234336924,-1306806500c204170725,-1919404979,769989552,1127055032,-750073,2027818240c-1579983505,-744839212,-491858353,-403821439,-477022582,-364055723c1445054326,559453560,756401194,79653326,-368382027,-2048959206c-1760664580,1953288224,2062374669,-776021425,341944349,1372513270c1586681860,-1499706276,-1338249904,754662780,1475447086,-1701514932c913675718,-354505825,-2130872951,-1377981525,-1851296828,761626227c-2132326614,-1325391232,98078890,-422959750,-404769299,16769447c2039263495,729693589,-2441681,2061165568,1472128893,-11141989c-521170688,2005794271,-714868193,-852766101,16722686,1878063048c-1883519234,-1242942979,350855569,335562065,-1521516525,-1614115564c-1818407771,-265679000,-1542197873,-1007174920,-499696415,-246796483c1580874755,-1017468493,-371938019,-2133833701,-609569614,-250833053c-1645908052,1789509774,804063162,-1047267163,763985882,1960977724c-2044275021,-1632156709,904812571,1242473609,736331328,-1629141328c-1456067217,895247973,-33341581,-476645361,638533570,-1649058063c-1241791701,2097818891,-614540516,1148368093,-1735624286,1570391412c-448388696,636304183,1723838390,-532214453,301761239,1789360505c1746149079,-692472667,-1313045196,2015596984,-765026353,-1348153247c218204658,688030645,-289473548,-708624449,1870130582,1845029865c-1578255490,166541233,-1012514394,-392510533,-1080419087,586948598c-1085999377,-601571493,47656452,-436140321,1091572614,769593856c868144990,-604889571,1743828556,2093872520,-1118518295,1691579601c74717911,-1640407147,-869522715,-1839065682,1825602,-1595434367c1702169592,-1024990480,209680086,-1128504659,-1259518469,-1523907970c-1269718820,431921205,-207015276,-2117975270,-2026544204,382303916c1554017079,-249831900,-391665402,-215156010,734260216,1881982894c306819763,1534648985,-1136707534,543184736,-112390763,988381049c1992210940,1529198570,16774650,-554469660,-1385816581,-261601541c261777097,-481985401,1201829667,1155209442,-664303690,1510914204c-1022729607,2008218215,-1238704227,523660315,-1615483108,-2029061494c-93947738,-1214594309,381011591,-1435726408,-1305633259,-500500592c-886023899,1188861925,1850560513,-1559642264,-1080560175,-758717814c517795894,1712985631,1638739358,-213459214,1815841826,1197530703c-871903026,-3986581,259327232,92203531,368160952,-123715149c1349482616,1733159810,-905741061,-1721375941,1573685116,-964247044c2064371000,-1090666503,-922681385,679474492,-647631467,-7475841c-1226052352,-1016338549,-1082909153,1020979732,2053873961,-911307394c-2010170836,1507594863,-829788566,1764114692,591886995,203724449c1350135976,-133284235,670126235,1485793156,443276700,-1535532210c-1573757730,-586572135,705712662,-267261822,-2137321708,192901125c1006462335,-1266130975,253471691,-374911741,-304688511,1804671612c1117091515,1641841402,1069793700,-410252398,1868403460,1346067904c-161091401,1339599529,-1167335515,1823407813,-1331408722,-104649275c708897290,-1786230530,122228768,-220763494,1869996983,913152963c-681746902,-964728867,-777820194,729814085,1744895949,873593103c-65340481,-1493106893,-1963713845,64651251,793593086,213894910c-219610881,574456006,44050570,44050570,-1075684420,-949273149c-393073634,-1698493576,628135133,2019417514,-1529720365,814187454c-648291491,474248124,-1533729858,109975874,-1695130890,1621092904c267483710,-132452414,-1091123805,921747239,1773403529,-769785601c-682165158,1837146733,823943509,409513048,-1609896414,-462668226c-133767211,-2019564969,-512553156,1052856269,1356060420,1316875922c1561759579,-1719943804,1186416990,1341765236,657020056,1592590346c724256241,1844420699,1043770751,389993083,-767438984,-1019327179c50608832,-1184671661,-2063532099,-239751771,-1550310514,1734390619c1640707470,-275922415,-908473145,-133382448,1472332031,1116673726c1837529072,-301322956,1876096091,-144039298,1587082216,-986330584c-2109015677,-1939711143,175006998,366343411,-1162315945,2028796507c494832927,383962104,-1140976217,-675163152,-1258288329,-2080847721c-601531478,772323073,1446325586,1050029282,-422330020,-848937346c788271215,1015719921,2078435681,1745027327,-2026447937,1598757629c-1259480438,-1398141616,355173923,1342440333,-955820863,-90530611c1263241750,2000527451,-2136856566,-2136856566,-942671606,1911685375c16720862,-12233807,1523438080,-1666216770,16744444,1071783207c1597249019,-1462424323,-1711868670,1670096499,-157868173,803362440c-641196648,-789454655,-1247118864,1102047720,1875743078,1197212285c411411681,1637262664,-1555612888,-960978034,-5158329,1785923840c-289602257,1549505450,-1533341080,1538679186,209788049,1838210719c-592312945,-1751766994,-440402183,-1217035016,16774347,183746623c791598635,-1296780826,-1298834889,1430464488,-772583521,207243614c-822386394,-535775525,-1006959332,-1420753554,-347841622,168778666c2036662527,-1518492081,-1564731081,-293856348,-612571345,-331941130c-224977398,-24968961,1831700575,50397159,50397180,988656846c-1967302941,910152402,330650594,1396644208,1387222725,-156438093c-1242551106,1541094076,1524199785,1942303431,679417266,1899033350c-1188726640,1413596952,1447296436,-946721459,1573880414,1115551323c877809126,-106770327,-1993487001,1358524501,438094285,-340798090c-22934661,-1426891590,-1262921064,-224191689,-210175549,-1619952041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998615651,239171130,0c482344960,2127903007,482344960,2127903007,0,0c0,0,0,0,0,0c0,0,0,0,0,0c0,0,0,0,0,0c0,0,0,0,-1048576000,1431670952c542113792,1431670954,0,0,0,0c0,0,0,0,0,0c0,0,0,0,0,0c0,0,0,0,0,0c0,0,0,0,0,0c0,0,0,0,0,0c0,0,0,0,0,0c0,0,0,0,0,0c0,0,0,0,0,0c0,0,0,0,0,0c0,0,0,0,0,0c0,0,-1059061760,1431670952,0,0c0,0,0,0,0,0c0,0,0,0,0,0c0,0,0,0,1821376512,1431670957c-1111490560,1431670952,0,0,455081984,1431670953c-466616320,1431670952,-477102080,1431670952,-256901120,1431670952c-267386880,1431670952,0,0,2073034752,1431670957c0,0,0,0,-1342177280,1431670952c0,0,0,0,0,0c0,0,0,0,0,0c0,0,0,0,0,0c0,0,-922746880,1431670952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28653056,1431670935,0,0,0,0c0,0,0,0,0,0c0,0,-1279262720,1431670952,0,0c0,0,0,0,0,0c0,0,0,0,0,0c0,0,0,0,0,0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807534592,809381666,4284208,0,636682240,1431356442c-1436942336,-492400043,1671474,0,1650746,9144c0,9144,0,0,116,1998615651c239171130,0,482344960,2127903007,482344960,2127903007c0,0,0,0,0,0c0,0,0,0,0,0c0,0,0,0,0,0c0,0,0,0,0,0c-1048576000,1431670952,542113792,1431670954,0,0c0,0,0,0,0,0c0,0,0,0,0,0c0,0,0,0,0,0c0,0,0,0,0,0c0,0,0,0,0,0c0,0,0,0,0,0c0,0,0,0,0,0c0,0,0,0,0,0c0,0,0,0,0,0c0,0,0,0,0,0c0,0,0,0,-1059061760,1431670952c0,0,0,0,0,0c0,0,0,0,0,0c0,0,0,0,0,0c1821376512,1431670957,-1111490560,1431670952,0,0c455081984,1431670953,-466616320,1431670952,-477102080,1431670952c-256901120,1431670952,-267386880,1431670952,0,0c1760559104,1431670957,0,0,0,0c-1342177280,1431670952,0,0,0,0c0,0,0,0,0,0c0,0,0,0,0,0c0,0,0,0,-922746880,1431670952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950009856,1431670935,0,0c0,0,0,0,0,0c0,0,0,0,-1279262720,1431670952c0,0,0,0,0,0c0,0,0,0,0,0c0,0,0,0,0,0c0,0,0,0,0,0c0,0,0,0,0,0c0,0,0,0,0,0c0,0,0,0,0,0c0,0,0,0,0,0c0,0,0,0,0,0c0,0,0,0,0,0c0,0,0,0,0,0c0,0,0,0,0,0c0,0,0,0,0,0c0,0,0,0,0,0c0,0,0,0,0,0c0,0,0,0,0,0c0,0,0,0,0,0c0,0,0,0,0,0c0,0,0,0,124846080,0c482344960,2127903007,482344960,2127903007,0,0c0,0,842203136,892483884,842412089,959199026c842281524,842019633,959789100,892352817,942422071,892483893c876099638,892483628,892678197,946024504,805319986,859321905c121649452,0,72351744,0,1752367104,1600483425c1750270000,543518817,875573553,822098232,925906230,959198772c3421233,808202348,892744044,909391664,829173804,925906230c959198772,1815360561,825830448,811807796,824979500,824981041c909654329,892745009,858926129,825700665,741356337,942957360c875836210,741357113,926036274,808661049,875312944,872428088c808859956,842084908,108083511,0,482344960,2127903007c482344960,2127903007,0,0,0,0c741343232,1664101424,741354544,741354544,875573549,909587768c741355568,825439281,959461174,895693365,825307700,842610483c859058476,808924721,741619001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892350765,825634873,741357111,825439281,959461174,808202805c811806764,808202284,808202284,811806764,808202284,808202284c811806764,808202284,824979500,858862136,825570871,875637810c926298419,926234928,825306467,959721777,808858928,859058476c808924721,741487929,741354544,808793396,943272248,875637812c926298419,859126064,909389155,909194806,741356083,825439281c959461174,757871157,825702196,942682672,875637808,926298419c842348848,892480812,825243958,741356081,825439281,959461174c761475637,859256370,943207992,875637808,926298419,842348848c808202284,925905452,875769907,741487927,825439281,959461174c811808565,808202284,757870636,842281777,842479409,824979512c909194036,892940343,741368626,741354544,741354544,741368624c741354544,741354544,741368624,741354544,741354544,741368624c959261744,876032562,808990774,859058476,808924721,741487929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942813233,808662326c824981045,909194036,859385911,741354549,741354544,741368624c741354544,741354544,741368624,825044016,842610482,842478134c875637808,926298419,842348848,808202284,808202339,808202284c808202284,808202339,808202284,808202284,808202339,808202284c808202284,811806720,45166636,0,526385152,2127903007c526385152,2127903007,741474304,892742704,741749557,926167601c808465713,825764920,876098354,741750066,858994233,859124025c50,0,0,0,0,0c0,0,0,0,0,0c0,0,0,0,36765696,0c517996544,2127903007,517996544,2127903007,0,0c0,0,0,0,0,0c0,0,0,0,0,0c0,0,0,0,0,0c0,0,0,0,0,0c0,0,0,0,0,0c0,0,0,0,0,0c0,0,0,0,0,0c0,0,0,0,0,0c0,0,0,0,0,0c0,0,0,0,0,0c0,0,0,0,0,0c0,0,0,0,0,0c0,0,0,0,0,0c0,0,0,0,0,0c0,0,0,0,0,0c0,0,0,0,0,0c0,0,0,0,0,0c0,0,0,0,0,0c0,0,0,0,0,0c0,0,0,0,0,0c0,0,0,0,0,0c0,0,0,0,239075328,0c12582912,0,338952192,349529,-1436942336,-492400043c1869381938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34693494,0,-716963840,1431356518,-1436942336,-492400043c3178802,3735604,48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111643472,1094928716,1999584288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25569826,37761841,0c37814272,0,2050490368,2127904102,0,0c1237319680,2127904031,-1150287872,1431670881,0,0c1151860736,1431671107,2084831232,2127903829,65536,1660944384c336500,1986083329,-1279233204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093664768,1431671106,-1088946176,1431671106,-1085276160,1431671106c-349700096,2127904006,1186988032,1431671107,0,0c15972,1819239226,1996583535,1818326586,8765,0c2162688,0,1147142144,1431671107,482344960,2127903007c1647968256,1030317161,17916194,0,1900019712,1431670911c2050490368,2127904102,327680,196608,131072,0c0,65536,0,0,0,0c0,65536,0,0,15728640,0c4980736,1970369314,2050519649,2127904102,2050490368,2127904102c2050490368,2127904102,2050490368,2127904102,67698688,573579837c24864,0,0,0,1952972800,1953064559c2050506287,2127904102,2050490368,2127904102,2050490368,2127904102c2050490368,2127904102,67043328,1664775024,30286,0c0,0,1999110144,1933210480,1046499440,-40644c-1,1866137599,0,808648704,12597,0c131072,0,17825792,0,61931520,0c-1183580160,1431356422,-1436942336,-492400043,925925682,808203828c892744044,909391664,875641132,741370932,875835705,808202339c909193516,960049452,892417592,741422390,825832242,858861879c1664101424,858929204,909718580,825371696,809056050,925904947c842544172,959722547,841756726,959918641,808465200,741354551c741368624,741354544,741354544,741368624,741354544,741354544c741368624,741354544,741354544,741368624,741354544,825044016c892875824,808465975,875637808,926298419,842348848,842282339c926101809,824980025,909194036,892940343,741354548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825044016,809055536,909586742,875637808,926298419c842348848,808202284,808202339,808202284,808202284,808202339c808202284,808202284,808202339,808202284,842543404,909587249c741486901,825439281,959461174,761476917,825307441,892352820c824979510,909194036,892940343,741354546,892611632,825765941c741619769,825439281,959461174,761475893,909522484,842217009c875637808,926298419,842348848,926166316,842019127,741357616c825439281,959461174,757871157,959853874,842084656,875637808c926298419,842348848,909258083,909652791,741357624,825439281c959461174,808202805,841756716,808662832,892810291,875637810c926298419,926234928,808202339,808202284,858860844,925970996c808989239,859058476,808924721,1664234809,741354544,741354544c1664101424,741354544,741354544,1664101424,741354544,741354544c1664101424,741354544,842152237,943076407,824979512,909194036c892940343,741354546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54394928,0,63963136,0c54591488,0,-39583744,1431356451,-1436942336,-492400043c33074,0,0,0,0,0c0,0,0,0,0,0c0,0,0,0,0,0c0,0,0,0,0,0c0,0,0,0,0,0c0,0,0,0,0,0c0,0,0,0,0,0c0,0,0,0,0,0c0,0,0,0,0,0c0,0,0,0,0,0c0,0,0,0,0,0c0,0,0,0,0,0c0,0,0,0,0,0c0,0,0,0,0,0c0,0,0,0,0,0c0,0,0,0,0,0c0,0,0,0,0,0c0,0,0,0,0,0c0,0,0,0,0,0c19988480,0,501219328,2127903007,501219328,2127903007c980877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1431649906,16777216,0,3145728,0c-720109568,1431356443,1048576,1572864,2097152,6553600c851968,1431633920,370147328,0,3145728,0c1385431040,1431356443,0,8192000,131072,1c0,0,55574528,0,4259840,0c65536,196608,1676673024,1431671107,-437256192,1431671106c-1114636288,1431671106,1938817024,1431671102,-1420820480,1431671135c-571473920,1431671106,4259840,0,-247988224,2127904006c1070596096,1431670958,0,0,-1963982848,1431671105c312147968,0,145686528,0,4194304,0c5308416,0,1539833856,2127904031,-1443889152,1431670967c1502609408,1431671107,0,0,0,0c0,0,0,0,0,0c5242880,0,2162688,0,65536,1431306240c1566572544,1431670976,2139095040,2127903850,3211264,0c-250609664,2127904006,896532480,1431670883,0,0c-262144,1705312255,-65484,10000,8454144,0c338952192,349529,-1436942336,-492400043,1906344242,2127903850c1883242496,2127903850,1876951040,2127903850,1870659584,2127903850c2048917504,2127904066,2042626048,2127904066,1864368128,2127903850c1855979520,2127903850,1849688064,2127903850,1843396608,2127903850c1837105152,2127903850,-458227712,1431671106,9437184,0c154206208,0,-262144000,2127904006,1598029824,1431671107c1598554112,1431671107,1598554112,1431671107,522190848,1431670883c521142272,1431670883,0,2127888384,1164967936,1431671106c1165492224,1431671106,1165492224,1431671106,-65536,32767c-65536,32767,0,0,0,0c-65536,32767,-65536,32767,0,0c0,65536,1184890880,1431671107,1185415168,1431671107c1185415168,1431671107,-1150287872,1431670881,-1226833920,2127903346c1348468736,1431671107,-349700096,2127904006,1186988032,1431671107c0,0,100,1431670957,47185920,37036c6946816,1,1159725056,1431671106,0,0c0,0,0,0,0,0c0,0,0,0,-1150287872,1431670881c0,0,372244480,1431670883,0,0c1772617728,2127904026,0,0,0,0c1775763456,2127904026,0,0,0,0c1600126976,1431671107,0,0,0,0c1155530752,1431671106,-267911168,2127904006,0,0c1375207424,1431671107,0,0,0,0c0,0,-2147418112,-1,-2147352577,-1c1705050111,2127904021,0,0,-1932984320,2127903853c65536,0,1744830464,2127903675,1376256000,1431671107c3276800,0,956301312,2127903829,0,0c0,0,0,0,-1067450368,1431670577c263979008,0,956301312,2127903829,131072,1431633920c3276800,0,0,16858197,-65536,6619135c100,0,1310720,1431633920,0,0c-2021130240,1431671135,0,0,0,0c0,0,0,0,2050490368,2127904102c2097152,140050432,67043586,2127903829,0,0c-1746927616,1431670796,-1747976192,1431670796,0,1431634943c264634368,0,985661440,2127903829,-1067450368,1431670577c264044544,0,903872512,2127903829,-1067450368,1431670577c265093120,0,866123776,2127903829,-1067450368,1431670577c265158656,0,989855744,2127903829,-1067450368,1431670577c264044544,0,1369440256,1431670957,-1138753536,1431670577c6619136,196608,1460666368,1431670957,1421869056,1431670957c1469710336,16,1328545792,1431670957,-1067450368,1431670577c6750208,1,1331691520,1431670957,-1123024896,1431670577c6750208,8519681,1335885824,1431670957,-1067450368,1431670577c6750208,65537,1434451968,1431670957,-1138753536,1431670577c8060928,0,1340080128,1431670957,-1123024896,1431670577c5963776,8650753,353370112,1431670957,-1138753536,1431670577c6488064,0,1464860672,1431670957,-1138753536,1431670577c6750208,196608,1452277760,1431670957,-1067450368,1431670577c1469579264,0,1468006400,1431670957,-1067450368,1431670577c5832704,65536,1471152128,1431670957,-1067450368,1431670577c5832704,1048576,1475346432,1431670957,-1067450368,1431670577c5832704,131072,1478492160,1431670957,-1067450368,1431670577c5832704,983040,1343225856,1431670957,-1123024896,1431670577c5963776,8716289,1456472064,1431670957,1421869056,1431670957c1459617792,16,1346371584,1431670957,888143872,1431670957c6619136,1,1361051648,1431670957,-1138753536,1431670577c6619136,65537,1365245952,1431670957,-1138753536,1431670577c6619136,131072,1482686464,1431670957,-1138753536,1431670577c1469841408,0,1485832192,1431670957,716177408,1431670957c1469841408,65536,1390411776,1431670957,1398800384,1431670957c1468792832,0,1357905920,1431670957,888143872,1431670957c6619136,0,1372585984,1431670957,-1123024896,1431670577c6029312,8585216,1447034880,1431670957,-368050176,1431670956c1469513728,16,1378877440,1431670957,-1067450368,1431670577c6684672,1,1382023168,1431670957,-1123024896,1431670577c6684672,8519681,1386217472,1431670957,-1067450368,1431670577c6684672,65537,1438646272,1431670957,1608515584,1431670572c8192000,0,0,0,137428992,0c565182464,2127903007,565182464,2127903007,1449132032,1431671107c1449132032,1431671107,0,0,0,0c0,0,0,0,0,0c0,0,0,0,0,0c0,0,0,0,0,0c0,0,0,0,0,0c0,0,0,0,0,0c0,0,0,0,0,0c0,0,0,0,0,0c0,0,0,0,0,0c0,0,0,0,0,0c0,0,0,0,0,0c0,0,0,0,0,0c0,0,-2147418112,-1,-2147352577,-1c19726335,0,0,0,983040,0c1218445312,2127904031,0,0,-1996488704,2127903829c262144,0,1943011328,2127903350,1348468736,1431671107c0,0,0,0,0,0c0,0,1704984576,2127904021,0,0c-1993867264,2127903829,65536,0,-772800512,2127903347c1348468736,1431671107,6553600,0,0,0c-65536,-1,65535,1,1704984576,2127904021c0,0,-1990721536,2127903829,65536,0c-994050048,2127903347,1348468736,1431671107,13107200,0c0,0,0,0,0,0c0,0,0,0,0,0c0,0,0,0,0,0c0,0,0,0,-868220928,2127903352c1822425088,1431671107,974127104,2127903353,1822425088,1431671107c-778043392,2127903352,1822425088,1431671107,-1498415104,2127903354c1822425088,1431671107,0,0,0,0c0,0,0,0,0,0c0,0,1523187712,0,0,0c23134208,0,1918369792,2127904026,0,0c0,0,0,0,0,0c0,0,0,0,1329594368,1431671107c1847590912,1431671107,0,0,0,0c0,0,0,0,0,0c0,0,0,0,0,0c0,0,0,0,0,0c0,0,0,0,0,0c0,0,0,0,0,0c0,0,0,0,0,0c0,0,0,0,-1058013184,2127899212c-1400897536,1431670597,0,0,0,0c0,0,0,0,0,0c0,0,0,589824,65536,0c-1866465280,1431670984,0,0,2162688,0c-1257242624,1431670967,482344960,2127903007,0,0c37814272,0,2050490368,2127904102,0,0c1237319680,2127904031,-1150287872,1431670881,0,0c1532493824,1431671107,2084831232,2127903829,65536,0c327680,1,-1279262720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241513984,1431670967,-1236795392,1431670967,-1233125376,1431670967c-349700096,2127904006,1565523968,1431671107,0,0c100,0,65536,0,0,0c17891328,0,1900019712,1431670911,2050490368,2127904102c327680,196608,131072,0,0,65536c0,0,0,0,0,65536c0,0,15728640,0,4980736,0c2050490368,2127904102,2050490368,2127904102,2050490368,2127904102c2050490368,2127904102,67698688,0,0,0c0,0,524288,0,2050490368,2127904102c2050490368,2127904102,2050490368,2127904102,2050490368,2127904102c67043328,0,0,0,0,0c524288,0,2097152,-65536,-1,65535c0,0,0,0,131072,0c0,0,2162688,0,1181220864,2127904031c-385875968,1431671106,1329594368,1431671107,2162688,0c65536,327680,7471104,6553673,3473457,0c2162688,0,-337117184,1431671106,0,0c1324351488,1431671107,2162688,0,-337117184,1431671106c0,0,-452984832,1431671106,2162688,0c-337117184,1431671106,0,0,0,0c4259840,0,0,0,0,0c0,0,0,0,0,0c0,0,19660800,15728940,2162690,0c1548746752,1431670802,488636416,2127903007,577699840,1815770912c2190953,0,1181220864,2127904031,-606076928,1431671106c1159725056,1431671106,3211264,0,65536,524288c5242880,7536751,7602281,7274601,110,1431671106c-1206910976,1431670967,2162688,0,-1669857280,2127902453c65536,0,0,0,2162688,0c65536,1431306240,0,0,7602176,7274601c2162798,0,517996544,1431670807,0,0c-1606025216,1431356910,2162688,0,-1524629504,1431671105c483393536,2127903007,2097152,0,3211264,0c-65536,65535,2050490368,2127904102,-65536,-1c-1,-1,65535,2113994752,2162688,0c65536,1431306240,1523580928,1431670958,0,0c2162688,0,65536,262144,5505024,7340153c101,0,6356992,0,1698037760,1431356442c-1436942336,-492400043,33074,0,0,0c-584056832,2127904020,-580386816,2127904020,-263192576,1431670967c147324928,1431670968,542113792,1431670968,58720256,2127902457c0,0,34668544,0,1628438528,1431671156c1589641216,1431671157,-1385168896,1431671158,1558183936,1431671157c1549795328,1431671162,1000341504,1431671162,1551892480,1431671162c998244352,1431671162,-2136997888,1431670956,1547698176,1431671162c-1382023168,1431670953,-1798307840,1431671162,682622976,1431671162c-577765376,1431671162,-565182464,1431671162,-1347420160,1431671162c2061500416,1431671163,-738197504,1431671163,658505728,1431671164c642777088,1431671164,-1609564160,1431671164,-2010120192,1431671164c250609664,1431671165,-111149056,1431671164,-2108686336,1431671165c-1283457024,1431671165,-588251136,1431671165,563085312,1431671166c1223688192,1431671166,-1928331264,1431671166,-1842348032,1431671166c1544552448,1431671167,553648128,1431671157,911212544,1431671167c856686592,1431671105,-1418723328,1431671135,-905969664,1431671105c-748683264,1431670967,-903872512,1431671105,-750780416,1431670967c-1275068416,1431670967,1769078784,980885538,1936605544,1126317417c1651076193,539126130,1634024055,1933669491,574447977,1768710467c577335906,1664775968,1126317427,1651076193,790784370,980892734c1869377379,980885618,1030513014,808464418,573583408,2000436783c1851878458,980885607,1030513014,762603810,539120713,1768045175c574450020,1395487329,1043276353,980889404,1047679090,1949988668c1819113504,1634759482,574448995,1936028272,1702261349,1163017762c1313818951,792469573,1047804535,980889404,792477298,1047542391c482344960,2127903007,3211264,0,-250609664,2127904006c-266338304,1431670957,0,0,-262144,-1c65535,65536,2162688,0,1968701440,2127899406c0,8060928,2097152,0,4259840,0c65536,1245184,2097152,2883630,3801147,6291501c4128807,6225953,2228285,8192123,2687016,6094939c339083264,349529,2162688,0,1527775232,1431671107c483393536,2127903007,2097152,0,3211264,0c1959264256,2127899406,0,8192000,131072,7864321c0,0,6356992,103,2162688,0c65536,131072,4784128,100,2097152,0c2162688,0,-1669857280,2127902453,65536,0c0,0,47251456,0,-767164416,1431356662c-1436942336,-492400043,185280133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229146451c1312901452,1999584321,1010725946,1916434223,32505918,0c33554432,0,0,31588352,2000420864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544895802,1635138167,841104748,1043276338c1647998780,2000436783,1132098362,980885619,1030513014,573714978c2000436783,1866887738,544437358,1935751799,1030318435,1818313506c1769103977,980885538,1936605544,1126317417,1651076193,539126130c1634024055,1933669491,574447977,1768710467,577335906,1664775968c1126317427,1651076193,790784370,980892734,1869377379,980885618c1030513014,808464418,573583408,2000436783,1851878458,980885607c1030513014,762603810,539120713,1768045175,574450020,1395487329c1043276353,980889404,1047679090,1949988668,1128878910,1095322697c792478030,1047804535,980889404,792477298,1047542391,0c48234496,0,51445760,0,-238682112,1431356662c-1436942336,-492400043,8225074,65536,1322275702,1431670957c716177408,1431670957,6815744,131073,1312846416,1431670957c-1067450368,1431670577,6815744,65537,1414543416,1431670957c1421869056,1431670957,1469186048,16,1315993699,1431670957c905969664,1431670957,6815744,1,1375747134,1431670957c-1123024896,1431670577,6029312,8650752,1369470067,1431670957c-1138753536,1431670577,6619136,196608,1460695664,1431670957c1421869056,1431670957,1469710336,16,1328554094,1431670957c-1067450368,1431670577,6750208,1,1331707502,1431670957c-1123024896,1431670577,6750208,8519681,1335900791,1431670957c-1067450368,1431670577,6750208,65537,1434467954,1431670957c-1138753536,1431670577,8060928,0,1340088893,1431670957c-1123024896,1431670577,5963776,8650753,353382434,1431670957c-1138753536,1431670577,6488064,0,1464869437,1431670957c-1138753536,1431670577,6750208,196608,1452298853,1431670957c-1067450368,1431670577,1469579264,0,1468006400,1431670957c-1067450368,1431670577,5832704,65536,1471178274,1431670957c-1067450368,1431670577,5832704,1048576,1475355184,1431670957c-1067450368,1431670577,5832704,131072,1343238178,1431670957c-1123024896,1431670577,5963776,8716289,1456502098,1431670957c1421869056,1431670957,1469644800,16,1346387503,1431670957c888143872,1431670957,6619136,1,1361078375,1431670957c-1138753536,1431670577,6619136,65537,1365245952,1431670957c-1138753536,1431670577,6619136,131072,1390427762,1431670957c1398800384,1431670957,1468792832,0,1357920887,1431670957c888143872,1431670957,6619136,0,1372601406,1431670957c-1123024896,1431670577,6029312,8585216,1447050302,1431670957c-368050176,1431670956,1469513728,16,1378895474,1431670957c-1067450368,1431670577,6684672,1,1382053664,1431670957c-1123024896,1431670577,6684672,8519681,1386234228,1431670957c-1067450368,1431670577,6684672,65537,1438673260,1431670957c1608515584,1431670572,8192000,0,52441136,0c38862848,0,-1365901312,1431356518,-1436942336,-492400043c1232372018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7762,573584951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09522737,573583925,574454048c875902775,790769716,979450942,544503909,574453859,808466745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15988,39845888,0,2162688,0c131072000,2127904031,139460608,2127904031,-1357905920,1431671105c2162688,0,2135949312,1431671135,0,0c0,0,23134208,0,1918369792,2127904026c0,0,0,0,0,0c0,0,0,0,0,0c1159725056,1431671106,1271922688,1431671106,0,0c0,0,0,0,0,5373952c32,0,0,0,0,0c0,0,0,0,0,0c0,0,0,0,0,0c0,0,0,0,0,0c0,0,0,0,0,0c0,0,0,0,0,0c-1058013184,2127899212,-1400897536,1431670597,0,0c0,0,0,0,0,0c0,0,0,0,0,589824c65536,0,124780544,1431670986,0,0c2162688,0,-271581184,1431671106,482344960,2127903007c-934936576,1431356443,3211264,0,-566231040,2127903352c1502609408,1431671107,1525678080,1431671107,1526202368,1431671107c1526202368,1431671107,3211264,0,1548746752,1431670802c484442112,2127903007,-1491075072,2127904071,1190199296,-9275c3211263,0,6356992,0,-176816128,1431356440c-1436942336,-492400043,-184516302,1431356440,0,0c-184549376,1431356440,0,0,-184549376,1431356440c0,0,-184549376,1431356440,0,0c6291456,0,2162688,0,-337117184,1431671106c0,0,1327497216,1431671107,4259840,0c-1665662976,2127902453,131072,0,-319815680,1431671106c-1112539136,1431671106,-1112014848,1431671106,-1112014848,1431671106c0,15728940,12648450,0,78643200,2127904031c-870318080,1431671215,1862270976,1853182071,1998615651,1818326586c1634083389,577074028,2000436783,1684628026,980885609,1030513014c788541474,980892734,1470579,543649385,14967,0c0,1631221536,29798,0,0,0c-309854208,1431671106,-319815680,1431671106,-460324864,1431671106c-534773760,1431671106,1595932672,1431671107,0,0c0,0,0,0,0,1431633920c12582912,0,2162688,0,-337117184,1431671106c0,0,1271922688,1431671106,2162688,0c65536,393216,5505024,7471201,6619239,116c12648448,0,78643200,2127904031,1502609408,1431671107c1862270976,1853182071,1998615651,1818326586,1634083389,577074028c2000436783,1684628026,980885609,1030513014,790769698,980892734c1667330163,543649385,1700936311,1701998438,570434109,1631221536c29798,0,0,0,1819607040,1629633893c577729653,1815770912,1030057577,909455906,1010708258,1852390007c980885604,1952867692,573579837,1916434208,1952999273,573579837c1744860960,1768386145,26478,1043267584,807550311,1010708258c6371959,0,1479999488,1431356443,-1436942336,-492400043c33074,0,0,0,0,0c0,0,0,0,0,0c0,0,0,0,0,0c5308416,0,-1414070272,1431356443,-1436942336,-492400043c6455602,6881394,6619136,119,0,1869901646c1851872032,629145715,65536,1638400,327680,16777216c0,0,68222976,0,1639383040,1431356854c-1436942336,-492400043,1961984306,-236731777,504364535,-1056899292c16762805,1123829527,100497228,-178131389,687931384,1038156795c-1030533781,-1467775430,-761778593,494519262,-1547988540,-459808507c-1847386026,-1398272058,-798286193,-87711752,-1402165338,-434964554c1745347376,1346322689,-1080926413,2113714416,-951910145,1844461449c-989790351,184614865,-186660977,-7112644,534185472,-1039180292c-92834996,-437829932,-240041730,-675292086,-1160458252,-19664341c-1081139433,670136552,1068371454,-515917064,-17041295,2131922823c-1844512,-22836480,-29678047,821535106,-1803551494,-1079882755c1910587181,-2013332488,-528543089,16770010,402563979,-390099169c-30936712,-130044403,316817338,719896419,-1357941985,-732956217c-739103814,-1893787650,-243734337,-1374814681,1069217855,-67603999c311396350,-472194945,-1551171329,992354814,-140410114,2147285552c-132842092,604045081,-34086581,-25175413,-1117960301,-52930946c-1750142636,1701146467,-763752989,-2043289906,959805467,1183922386c1615025429,234881024,-629747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-447253335,1060043943,-237994209,469520354c1961983836,-236731777,504364535,-1056899292,16762805,1123829527c100497228,-178131389,687931384,2118490106,-473792678,268302321c16720926,-3689023,-624499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1777956265,1258196977,-331378961,16743737c-62451803,2132754222,1340273104,2136742908,1590392305,929717342c-807543405,-220932827,869249588,-1910670953,613390681,-182171246c863556015,790376835,-1252348536,-1774963355,-547771511,-997668439c-1390089942,14286691,73400320,0,1558249472,4c-654376960,268493055,1179207242,16843008,1610637312,-604045312c50348800,33751554,50529026,50529283,84411652,84149253c101123850,201985032,185207564,302910731,286133520,269159182c319885334,353703188,404164364,303567894,-15461100,21168347c84149251,84477188,219416837,336858379,336860180,336860180c336860180,336860180,336860180,336860180,336860180,336860180c336860180,336860180,336860180,336860180,285262079,95093512c570491835,17891840,-16707325,2031812,17105152,16843009c1,0,50462976,117835012,185207048,-1258240769c16908304,67240707,67437827,16777220,50463101,85001216c1093738770,1632703238,342958599,-1584299726,-1321065720,-783149631c1647518960,168395378,421009174,656811290,875178280,943142453c1145256505,1212630597,1414744649,1482118741,1684232793,1751606885c1953720937,2021095029,-2071758215,-2004384123,-1819112823,-1751738988c-1566926440,-1499093853,-1431721817,-1246448718,-1179076682,-993803590c-926431547,-741160247,-673786412,-505751080,-437984286,-370612250c-202182166,-134810124,-329224,18809028,16843520,16843009c65793,0,50462976,117835012,185207048,-1258240769c16908305,50594818,67438340,33619972,33620087,84152579c302395681,1627869505,841094001,1108609153,-1045323375,1379083017c1919030768,605424337,-249175756,437852183,690497318,926299434c1127889208,1195787588,1397377352,1465275732,1666865496,1734763876c1936353640,2004252020,-2105902728,-2038070141,-1970698105,-1785425006c-1718052970,-1532779878,-1465407835,-1280136535,-1212762700,-1027950152c-960117565,-892745529,-707472430,-640100394,-454827302,-387455259c-202183959,-134810124,-329224,51118298,285343745,1056968963c-522192384,-1451644938,-1705947144,-1183060238,-195378089,401744907c-1250288543,614494684,1430640125,-2144677807,2109407800,-1613245241c16716028,-11323503,-996167424,-1116079521,213778094,1810049221c-53281755,1358434521,-1549168709,-1808468623,-1151820201,1906551183c1351890165,-1505825278,-757807219,-1207222191,523737850,4540755c1760224046,625835484,-1883570156,-177101911,38835252,-1918484754c1372771527,-88601792,1394554778,771769673,-597103901,337988989c-1450198272,888500643,-301838188,-947018178,1079104212,-1694844917c1230184247,-483524539,2111596778,1320269,-1549168709,-1808468623c1055785552,-725119578,188764626,932903608,1162433311,-354210304c1300094056,-1157622747,1906551183,1351890165,-1505825278,-757807219c-1207222191,523737850,4540755,1760224046,625835484,-1883570156c-177101911,38835252,-1918484754,1372771527,-88601792,1394554778c771769673,-597103901,337988989,-1450198272,888500643,-301838188c-947018178,1079104212,-1694844917,1230184247,-483524539,2111596778c1320269,-1549168709,-1808468623,1055785552,-725119578,188764626c932903608,1162433311,-354210304,1300094056,-1157622747,1906551183c1351890165,-1505825278,-757807219,-1207222191,523737850,4540755c1760224046,625835484,-1883570156,-503075159,1635494750,-259768349c1532780123,1776450499,-1968967955,832460118,74607267,1125715568c-455074873,1077757294,-541263186,-1879265310,16713343,-4690964c-1424043264,-1198318016,523737850,4540755,1760224046,625835484c-1883570156,-177101911,38835252,-1918484754,1372771527,-88601792c1394554778,771769673,-597103901,337988989,-1450198272,888500643c-301838188,263759422,-1118497830,-67010863,-80423862,-83129397c2011827279,-766052586,583234228,-389494566,72761834,70846466c2046123267,-13636161,-236771840,1304821335,1208024919,1225760997c458063324,-1566266993,-177137792,-1505857996,1560316562,-1194208057c675977978,1394571009,1777001286,-603611096,-1894036099,-2136824663c888500503,-1834598802,-950206326,-88550956,19417754,1179852663c678030051,2111571360,304050253,266034165,-2111308775,-555552038c1326702363,1377596783,-1913541454,596661019,516583552,587718456c99232114,-1649289,-461433600,-13109125,-950181120,1526044926c-945949696,-88550956,19417754,1179852663,678030051,2111571360c-1450239155,394306212,1848964465,-1970100674,-725132032,-1694844719c1996564554,-481930465,-1607964182,1300093957,-1532391653,1897365666c2092971509,1953486192,-748091745,1499258584,-265879988,1867103221c969295403,-466052299,-674348734,-798919609,158470315,-541263186c16744694,-11857007,-1011896064,-1317209537,-599191648,-1894036099c-2136824663,888500503,-1834598802,-950206326,-88550956,19417754c1179852663,678030051,2111571360,-1450239155,394306212,1848964465c-1970100674,-725132032,-1694844719,1996564554,-481930465,-1607964182c1300093957,-57856136,2086317135,-118171780,1827171125,-1848709086c-592341392,1033028794,-508647722,291946497,1220938182,-1348466875c-56840327,654376831,-79699427,-44092395,61396268,1561525851c-1216151965,-15664929,-62397696,-37242332,-255889659,-973013215c228616371,1967781935,-552928625,-12328833,-266367744,-199234670c16760341,16746432,-2136814310,635551540,736640982,-2130641027c2134179343,2141998018,-305456,-65076736,9057899,-2080309294c16734359,-17322592,-772260092,772342015,1090584497,150794075c-626200193,-28638424,-27042542,-119556222,-486473968,-1171981241c1862663623,-14552897,1756612096,-131134048,-91261623,-528490742c-1929314493,-342691809,-1105857505,-2017459969,-853933825,-1087078238c1070999009,-8573976,-32538368,1271037748,1456504748,33619963c913046559,-3014518,1486324736,-1382022913,1057292023,16765432c-5165559,-279232256,-243332868,53009068,1561525835,-1216151965c-15664929,-62397696,-37242332,-255889659,-973013215,228616371c1967781935,-552928625,-12328833,-266367744,-199234670,16760341c16746432,-2136814310,635551540,736640982,-2130641027,2134179343c2141998018,-305456,-65076736,9057899,-2080309294,16734359c-17322592,-772260092,772342015,1090584497,150794075,-626200193c-28638424,-27042542,-119556222,-486473968,-1171981241,1862663623c-14552897,1756612096,-131134048,-91261623,-528490742,-1929314493c-342691809,-1105857505,-2017459969,-853933825,-1087078238,1070999009c-8573976,-32538368,1271037748,1456504748,33619963,913046559c-3014518,1486324736,-1382022913,1057292023,16765432,-5165559c-279232256,-243332868,53009068,1561525835,-1216151965,-15664929c-62397696,-37242332,-255889659,-973013215,228616371,1967781935c-552928625,-12328833,-266367744,-199234670,16760341,16746432c-2136814310,635551540,736640982,-2130641027,-113902065,-480513605c1005438183,1837928418,2015575597,232183478,-1607929242,1153064071c175576717,5022378,-771686400,-232045377,-65018925,2132598677c-298280,-1088534016,262926450,-980610745,1246941226,1604285483c919063603,-1306584157,-465632097,16766029,401696748,1802477310c-536629569,-1165362041,-24314465,-754909406,-176689715,-26872072c1929142269,1139333628,340083169,1364761687,1358959685,1358959685c1358959685,1358959685,1358959685,1358959685,1358959685,1358959685c1358959685,1358959685,1358959685,1358959685,1358959685,966685253c-530085384,568030361,-622075993,-1227970330,-1315688934,1086901685c-1358131700,143157276,-1472531924,-862803156,1570587050,1543029781c-1349394718,-1446532153,1131961819,-2044341678,1597504811,-543808904c-611268658,-1656188189,-1844064668,-1129183930,993667632,-630713105c-426912680,879255983,2104979915,2107825383,-1984425070,284805413c1613987052,1760079228,-1457165702,-378387033,1925271537,1459373560c1607479198,467396802,323902811,1723575652,62323468,2059830712c262960540,-260506611,-496781906,1509117469,195949777,-1613835187c-1429230739,-445909435,1582769403,-1200600982,43787225,-1285215009c-1243750260,-892967,-1625476096,-97042563,-1360473805,-672995502c883928193,428821339,-1391756552,-756729746,-2125162528,941948254c-112025459,689975700,-1376459684,449084365,-1955297953,-732276835c780006572,2068792281,205601407,1728155712,1212552562,1039441436c1949161493,-1708393915,-1685782273,1140387808,-515929145,16764972c522655201,1356505051,-319846403,-1151401729,2063196007,1471013877c2016411349,1056621331,-1628787817,-1678839755,-1165268315,1441790658c-970053502,-833696767,1048723734,491077097,1839012716,-1476866795c-58497054,318682895,-1628957377,-2028872673,228828918,-655473738c2065659518,1809310563,-240803485,144688223,-824307976,-1485302913c401403973,1969851300,1427850861,-1340931937,20365512,1372861213c354229688,-492603186,276595791,-498598783,1128273821,1789529523c-1090266352,-1010905226,-1888519697,-2037478051,-1614540901,-1120510196c-374367474,-2047429254,1671642651,-213866395,-617488294,1141124648c-1023712787,9601955,927570740,1580951805,1162569694,354383730c-660265028,1803385592,-2024850748,1235408806,1398668084,1267643987c1212727682,-1481862968,-1225043481,302795616,-1613486584,388496401c-1883057269,1008045538,-1696849837,-1961858533,-469034026,-109462719c110980673,-1487317638,1396894575,1961254733,558190932,1079055493c1079055365,1079055365,1079055365,1079055365,1079055365,1079055365c1079055365,1079055365,1079055365,1079055365,1079055365,1079055365c1079055365,-977307387,-31524513,-671023347,16740823,-1118421594c-488653790,2140142767,-335479034,16758891,1084956371,340103454c340066640,340066640,340066640,340066640,340066640,340066640c1868431696,16731131,1442625737,1404109055,-771686571,735210297c1761673165,523762047,720813962,1207615338,-1166606291,-1537101938c2071945995,1731093615,-1005754293,731586475,1219400048,-1900886052c649026381,-473980419,-36183585,-28321138,-839751028,-1244311985c1868241752,-693209063,-1299685378,1965894376,1031971737,-2051585218c2080429805,364638899,-2016897903,-2007971986,-537305066,-598486c2120864512,-232431821,-620448503,16766938,266723282,1364631485c-1091886497,-705644248,1587655062,449101816,-1619753385,233435528c-498168408,-374032277,-1833388748,-1130615239,-1175310170,895890226c-1775795207,16756652,-1263680124,-963934869,452764538,1757878655c-1174578308,2040172084,-1161163599,-2094505071,-1726987269,-424747780c-981392831,1582816839,-8156577,-589833472,-438653188,-2088796554c-138685550,-865362338,1101782778,-547595862,2009290973,-1430866172c-1838386803,2080917931,-442487060,1735159107,1463422638,-1927669814c-2046969874,861825187,-2133914127,-1021247761,-845485657,-1825262170c-1724491682,621844276,-802364426,-1572298499,1103817794,-2050564088c1458167661,641601247,-1031053572,799778458,-691907697,-769753385c-569364491,-881144866,-1339111419,-1651821745,-1416844404,453191661c-1949153650,-704753769,-75632053,674696180,-1241811515,-1075409005c-841291197,881407985,2146961391,2079708752,1986638479,-859458288c-1191437829,-1432525612,77602571,494699991,-12847913,572164352c-957268356,41804713,1872643043,-1176619760,-1122128586,-868325176c-76061202,-524628180,80433944,1511953411,1757401059,-1102282883c2140834911,-1420313463,-1238999447,-554688119,1554672001,108435268c375994322,1922518981,744301485,-1774210414,1069192113,1605251116c-390117511,-1125190675,791081653,-268804199,-1175752785,-1179722251c1466589095,-38437510,-1702495564,-1858668602,170700236,-1597269792c314593337,1903167026,-538547369,-2066027748,1271324570,125025337c-1553159036,-337749296,-966863529,-842391346,-1049624020,-1090667347c-1656777127,1481672267,2093177857,460705857,1417905743,-524861711c-586874625,-49957578,-1137885468,1757132217,-1822194331,1251498491c-1896244883,-1742737054,1178162214,-1078576179,-219026513,1232463066c-170410050,-419771181,1277426058,-1758032911,2000447712,1163083235c1047881720,1207708854,-1674135234,1925677818,-541878778,-685357149c1386542005,-885301404,-1360567722,-689732185,-260083396,2094286055c-513678767,1077717483,1784372432,-354657933,-1003258726,-1554424276c739191595,-2086589277,294379962,-340818397,-223141890,-1814189843c1035976151,-39422633,-1131004198,988673238,-356071682,-153429250c1541061368,-1750322611,-2005723387,1438227668,130955289,-1132064971c-1015503031,-1260998079,-373973109,-1325813321,2056499535,140570106c-116728599,673104115,-19651369,-1378887667,-1234151446,1045291683c-1657884959,1395389150,-461803460,-1397563745,1228306282,1800289571c-1392379764,-1031802391,-1074744152,1399666060,1264341701,1035765783c-952915650,2039195243,1873934222,546029789,1424421557,-101374381c1628042212,-346079637,1238953978,-1084379397,-330372273,-2010146054c-1095165250,-1255281200,1977183131,1334819015,-952945045,1711460464c-2100673534,590961595,727598992,1049997219,-1774523618,734019511c-1917068293,-1887743409,-914659822,-1440982694,822848206,118145225c1694826556,1743848572,485455241,536171000,-32085993,1877449001c1584883730,-1078215875,1743001752,-611161984,344946348,-1573113214c929866806,-2092277192,-181430298,401373181,-1346413321,100053483c1606795129,234757881,-673709825,-1509884047,1471960637,-1577533450c1035306559,-1085289634,-1384787272,1331512103,1476163919,-1526094733c-1513281233,-45106011,-1880822878,-997312202,997498717,-1002996811c851315913,-135451400,322160027,763494655,1020697174,633051075c-9634537,242897920,1792584607,-564598586,1503387355,1541462746c846836426,-129627218,-1945359553,1432675497,-799344198,-1437639458c-1229277591,-1455184733,-1279632644,-1186228293,-2124056213,-143078996c-801759057,-2034028494,-2062177198,1020600393,-1376385761,348119659c-56438947,-34557626,-1182385524,1477079411,-1301515441,-1858917693c678793585,-342343921,549456516,-553933886,-1739445,1066715392c2145749850,1321117995,-1049678225,-75238193,1256967127,-251206613c501370770,-344434352,1558355804,1030437406,1785905967,-378362637c839602371,-820930771,383549440,2077004185,1486753288,803125845c-311779973,1488293071,-482135298,-515395057,-2104888008,-1427292403c-1143357558,1819168132,208574991,-54164924,-382678323,-1354632706c1170567093,-890437377,-1342395139,1267620947,-1778468941,-105153544c1400716207,1519839913,-623410131,370597005,1860775504,-480729746c833845900,1504513792,1467780783,-807251487,1008287617,-26497463c-1406217176,141217269,-2080309470,1529607810,-1674618789,1376021292c1410688428,61979292,1431694732,-498205463,-1031862929,-123244709c-29498749,-17305465,1013893137,-128276175,903736002,-885750981c1727390324,1613526799,-460520101,1629955198,-572570418,-107745710c-604517067,-2082857218,-643591082,-1756629067,-1880355842,-150803545c-753008953,999028015,1339776749,-2101917545,468712938,702450377c1764152985,418580767,484668892,1262363619,2014560226,1475792822c1918760400,1275133926,-759716138,-250100521,-1262700895,1450742453c-1374559242,-1534757535,-1761138058,1914381190,-682185924,1261161908c2024464376,-1363491577,-1538938965,-698187800,-381833402,-2053376429c1992122513,738302311,-2037417717,1568709422,-1668439157,536375191c-931349882,-279785362,2036301821,-1944030986,-216709746,764078013c1708830580,1300000300,1865320975,1561057006,1576094239,410671044c1855554838,-908093324,-930082922,115839847,1430788981,528269921c-747987983,1100952444,-491272463,-841146769,1167063098,-443976236c-1274680232,-1691530812,-928870276,136806838,-68082003,1539456201c-5559499,2010603264,1781832631,-1346413097,-323531053,2084931453c-978849629,-1075139925,1020487438,1609280361,623783697,333978447c-1520692245,454293906,-1316276847,1917175950,-1855183695,-1597354042c-548572496,1772784004,-2001215357,-2008551130,-1002213899,-354787854c-211113335,407722972,-1034379596,602262976,981483555,1849127592c-1152832410,-437555349,-1862632995,1571799005,-214548997,1839255389c-572424388,1224802118,769045171,1456858543,-845484831,283568316c582048048,1615200613,-467917816,-1143719818,1055765718,-356071682c-153429250,762158589,1263704486,-994473086,-1436791190,245133810c1736277069,1379605986,1779236561,2129738814,-1301699415,-149780313c-693880231,1169834124,1388127885,-1563818978,-1840835858,-1235142895c-470783561,-956482875,159838391,-78725771,1020640583,-979034813c1790694349,694905978,1885509297,-1915683482,-2044338283,-1825715753c1875999761,-2029977606,-1771833870,16727689,890077168,-388794375c-1351087553,-2084638390,-1209488273,1859349855,-111956981,-1897783697c-2144608312,1918376262,458717755,-931184389,16754057,-1612589096c-682082563,614373069,-2057308971,-1540551873,2094183358,1391147805l-2019944598,901541514c2016139118,-735584542,1282925357,2139396486,740258592,-1606488714c-543868169,1776412140,1283145077,396307441,1390346984,-1437387310c-993790398,924156502,1952942188,366127168,961124613,-270429660c-17118395,-196850241,-34234441,-783966343,348525637,335562065c335562065,335562065,335562065,335562065,335562065,352339281c-7364621,-1125915648,1644232519,16747430,2109053605,-130457831c1325269247,-159398853,-88119254,72395609,4542868,4542740c916280596,1364413890,-1433881931,-1037405749,370462341,-1209856992c2024386869,-1392481486,-1469603562,-973153753,1233738283,-1782489462c-1019652445,1950312547,1023889659,-2035848891,-276218955,-423177582c-1395102471,-925148174,768579786,528090517,-1511849540,532469083c1130014591,-843246215,1163627485,1850316604,-733653794,600035894c1206546467,-1758542511,1748022798,802170541,-557129190,779033054c1192485166,1556615180,704683651,724005943,-1848184943,917191036c-378348890,1364240247,1997265592,1925595379,1105729875,-368292631c55540267,-1821871637,-680938774,826399537,955273350,-1323556764c286552313,-236959358,649779033,1104914083,1969321843,-868716693c571198770,-1449381560,-1635580125,362086952,126869947,-1155129750c1549472182,749962405,-1155178702,1192382780,955170899,975956680c1534807527,1822841627,-1552891483,544050275,1032145438,2006746239c-1571618619,1393003951,1139421293,1882897230,1864398571,-1081117916c-1344047732,-152021414,-823093590,-1042127398,1248963643,-1939021971c1906977475,-2145367934,-822048198,2083435682,1608100413,-1502518333c914047326,1835641660,663971037,-1819186685,-1702222904,-1872033441c644432222,1967630477,505947704,32653526,669231828,423686429c-1213376972,-608471675,-198342517,-1226311301,357020512,2101654443c2022703384,874080829,-1296591765,2074366353,-2048694089,1702466402c1080385568,-1528280734,89152671,-347985142,-1917986109,-379823390c1861719703,1535264134,426071927,606275019,888568176,-1492215145c1799576999,-631396489,714067420,2036637721,-2110361550,-495422926c1464936576,-14795467,1637696768,1823354068,-1310825178,-1311652644c-2147378850,1425638371,-420748819,2017188498,2023144485,270299414c908810312,-1638809135,481899120,423629708,-1677830508,1417104864c-1883980611,-359744948,-1338240046,1881173961,-608661455,517524893c235882165,-145311766,-1746333641,1483489683,-294245297,-1773071925c-524140532,1728105845,2014337617,-1262856837,-1746317289,9591443c1685535642,-425497287,548412419,-950800005,1450581473,-733654143c608413533,639921473,801839173,-929988324,-1862200075,1960009541c2035830541,-1152531630,-692094786,554546221,-956191153,-1533159869c-699301896,1674051225,1142190965,109224969,-316766091,-683423871c-782787886,980669187,-1126770294,898704951,-394491398,-996249619c-1142909897,362607372,-319930851,-1483054085,-2034571095,-1471733109c1222138968,-869436701,-362735315,1385234691,1444672925,340108752c1162940499,-447283180,-113260889,-13058517,-135942144,2117965054c-1478109275,737755078,16726206,-17308240,-209830508,-151312415c-217318357,-1015038916,-531368429,-1165362041,-24314465,-754909406c-176689715,-15696704,1396150528,-1615789825,2046451652,-1073828163c-541078505,-1912537173,406690655,-1574426500,176944010,176202280c176202280,176202280,176202280,176202280,176202280,176202280c176202280,176202280,176202280,176202280,176202280,176202280c2055860210,2091367686,-1902645177,1863462388,-835810029,-759346185c-2044629459,1756930533,-1660334820,-154656046,-1498215702,-1794848427c1168367322,1339503643,-1493735432,2083846864,387834543,2081439686c-166530733,-814038801,1130182023,1121178191,2038152881,-1031356830c617143524,1486010297,-1871190419,-1601264478,2081139853,-1108003077c-1085349349,-990644055,-1693639018,-1957585086,-826112445,-1185945614c1566257599,437245772,-1184597097,2045869397,-873991794,1471787813c-383198488,-25302161,151748477,2138954730,-103796791,209699675c-102227714,-2046943759,1521740715,-2022119176,-1135534085,-1102047277c1831693749,-886857917,726078388,129620847,-955332114,1055708940c1486321680,1122841813,-1765736193,-1078700582,1925568274,1836174825c-1074931401,-1626764621,325442153,-1001541408,-1062890935,-1465508078c-1500164182,-437232710,-1084032129,-1111176497,-119052315,-1107480663c-336053345,2066235072,94014367,-1004567617,1413480086,1857957627c-975564115,-1137848998,1167238571,455961755,1263713866,465971601c1962726453,534936056,-1050150894,-362962227,2012765523,-1638890667c384641341,424864246,1981875747,1466199725,1342317713,-898578425c-42316325,-317580011,1872231535,1842640875,-1578019,-143682816c532873471,796711731,379393777,885580425,-630516465,1317773205c2120788413,-472795099,-2083669315,-978515622,1688249755,-327148579c1215468708,-18957982,-2026376759,-494960708,1545141992,549385834c-373238064,2023372566,1855277979,-1619712658,-902261043,2038762460c506343180,465313574,349567836,-156451617,1875586557,-2101937477c1864286206,-2028998452,792003519,1138253322,1524001194,20764815c-272047761,-1633197225,288117534,2076506607,2384716,477703872c-2087718832,-688889476,1859404771,-478736452,1055963703,-1946426981c298535787,1852939054,-2044933348,425349497,455975756,-1536020417c1978938733,1330855188,922812334,-1224671433,-472988737,16768469c16715615,-418136288,167511711,305528021,-689316007,2086310778c834897723,1128702429,-1874036424,588169031,-2140829503,-1847121404c486281412,-1350230543,-1259557500,-1319047864,-511744008,-1700751125c-1866509292,-529499814,1934364214,959103868,-99018295,781814326c-537254811,-20977679,-1652064356,1263103450,1326366645,1048461822c-1008993962,1341195614,194721153,-16605285,106938880,733864105c-1211837501,1958390390,877781718,-2139873705,-1041008869,2143947309c2082725750,228568761,1306154748,-266042889,2025032844,622001863c-1262904847,-315652554,336772357,-1265693934,-2118971606,801773029c-760761393,1859016244,-562305197,932118783,-536805408,409463517c1950466472,1595859383,1360323787,1364747845,1358959685,1358959685c1358959685,1358959685,1358959685,1358959685,1358959685,1358959685c1358959685,1358959685,1358959685,1358959685,1358959685,1459622981c-11141989,-521170688,2005794271,-714868193,-852766101,16722686c1878063048,-1883519234,-1259720195,1460988161,482306707,664715863c-1189179912,-123613334,1109719907,-1704469644,-1787345942,-1083989908c100751116,939957361,-151304683,-825118562,-2119714120,916873148c1503339392,1695958267,341437300,-1522836174,-1852758837,-1534728769c-1737524844,-582411833,-11860007,-170434816,729478868,-77988662c341731651,1782938837,1306670460,-1950100650,-1479624164,-691873113c1228681430,-1785227224,-1006090918,1079937429,340560145,2122985261c440330559,1514460861,1773059334,642191898,1894362551,1654314688c1883834802,-1783454478,274110089,1632971079,-703313722,-1477060673c1534848408,1475668393,-158599023,1328935552,473884951,2089316336c-1193181877,770698773,943444562,-497619495,-1736729041,-1934917492c-746191484,1713439632,-572297224,-2113863723,2071402940,-411910688c-1323131195,2138607895,-1793459378,1776503010,-675986578,-1860625261c-2020411134,-596781831,-2735503,-154784000,1573625852,-1615334268c1207111676,-1084468817,-383697275,1676685502,-556888328,-215860994c-1766737693,-1125806635,-802898992,-1262991052,-2067011448,-1802561492c1318985904,1276631647,300922066,450784220,1854347249,-1112465420c91724758,-1010055747,428484981,1255347810,1903503794,16725684c-526086768,-685774831,-394593803,-485120646,-172695785,-982151546c-502448939,28586493,-623912420,-1490308320,-1834891174,1496243689c-7500764,606940160,-964899933,-1937256904,465397887,-1114203455c-249700860,-513432290,1490497017,1224471764,-1900890204,1313425252c1558533609,-1832727991,-1608192710,1629358853,-681607171,-1356931755c2138339653,1871388340,1967776353,-262530147,-1769537811,-358331470c1473724433,767914539,-1307825332,1449400619,1486443917,-351943888c-1577207220,1277152564,1020765398,2079895097,-774188456,-159414450c779121987,-1704070491,2025333545,-1816413174,679815725,605613431c1035861746,-351291524,-655101190,-852800779,-225685579,1516786665c-251224460,-702112220,-2017937117,-1707685437,109486894,1985450565c-1726934852,-1397964253,-504533800,-24504399,366897470,-23865666c1779482385,-1316981062,1772862910,-621362992,806544462,617299088c-1855642971,1428752772,340313697,-1747492993,930999627,517053213c-76587363,-922681525,-11141960,1431548160,970064127,804367467c-784195702,-776880670,-820891787,1665215035,1497771172,2087127922c672286642,501829200,1493360705,2090422165,-1749159592,601444292c1673094882,476411247,-506062914,368693906,681228135,-1537701337c-1782854646,1659737297,-846077896,-716345797,1299967635,1716015380c536643863,-1647582619,1740208906,1164833933,57752373,-953545432c133759010,-2128901845,-1388736381,-987288614,-53270306,1601036561c-1918092604,-626681578,-395151029,-1922852475,1962946891,1468663608c-4829359,318603776,1230130714,-134891665,-1671965542,1486942671c1422878328,-1356890924,-1915037719,1446672100,328606857,978479710c-2046209169,-1274289687,1150424635,-2129452288,-1893766270,-724406118c-940896881,-27883580,-619364667,1963013482,-1517446172,1876943500c-18006896,1740427894,1733675895,-1065370762,2117402879,-1797498921c2126360302,-1544950950,-1616983593,-2118158011,-563529410,-2008968390c-1949418904,-1598116751,1122693270,-1912753448,-105432618,-838383565c1070153925,-2113838045,-1040122006,-732658708,1304045244,-342762315c-1464509929,-633832527,313624443,1858611755,-237231599,-2038192867c-219872508,-1038795327,-1337311753,-653836363,-802242966,-1288944132c227667629,-1941565236,-1000786270,847443835,416805448,1808705827c-83411764,-1417660,-42725888,236897399,-1653215787,1268470855c632009939,691370421,1484806486,1298512192,-624573807,-951677593c1052896544,-2008031099,-1271234922,2113277909,-374831618,1389315639c-1922763310,1654109287,932880840,1848957048,1698110094,141692611c-86280441,1576752637,-201974409,-146292738,-518695651,-1132757871c-24291343,-391888100,-510927142,-369723731,1842631575,-1429487891c-224647718,600557099,-978173764,327940386,1082170418,402551932c-123341832,-506374493,-749009075,1232498164,1132253537,-874342792c1884714067,1278413090,490328731,432451852,-1594695600,-1346421317c930204651,1593900907,-1796625961,236965719,-1552405314,-1920770213c1438837416,-1003098409,612501973,-1648382701,-1286474524,-1191459474c2009938382,-201844866,1453586597,122544593,1844761435,-782153354c-1770503300,1951648738,153251926,-761574349,-1324606151,-531621434c2093654258,-1523595058,-1969074993,-852784087,16722686,1878063048c-1883519234,-1242942979,-1698327,-461433600,-13109125,-950181120c1526044926,730526720,578733339,1784333211,2062047964,-1532065633c-1625930352,1801364644,2034832028,2395748,1973697321,-871230435c-277581654,-283247989,517987266,-1679417905,1967216804,-725750475c-1388909245,-963391892,-1161786134,733965876,-1847572464,-1679022387c1838351997,-254094299,-1125350513,1101622553,-1510855579,-1452039170c1226403530,1998704402,1346273291,-471596977,1589327273,-2117714061c1033625953,2129678675,1784653759,-371683017,1485972570,1219066189c642563561,780445467,1230695632,1317797904,2125203718,1271097662c-1355334574,1528631839,1475876091,97822829,913216215,2106274710c-1208794946,-246752263,1429069725,-1766920531,788304479,-1196478787c-1115979857,-52697377,-196297186,-53662726,1321988361,211473649c1960198467,-177894053,1384625924,-325597930,-1077038738,1044421321c1225140854,203430905,402544403,-1515840924,1842492897,1485825198c1169020346,-741942901,-1853342244,1883461209,-1998121335,807152877c-1775296736,732882953,724235740,-83362620,-1417660,-42725888c236897399,-1653215787,1268470855,632009939,691370421,1484806486c1298512192,-624573807,-951677593,1052896544,-2008031099,-1271234922c2113277909,-374831618,1389315639,-1922763310,1654109287,932880840c1848957048,1698110094,141692611,-349208825,1978488821,-8832036c-73179392,-2104711026,-1072731331,-256700418,-1078688761,-806196977c144545333,1496197510,1229997658,864062201,-903126833,2079586464c-65212446,-187582665,-263752867,1954398182,196465763,-1418894485c-224615078,1230160931,1477871652,327894173,1082170546,118438768c1417892860,-1908982280,-1689544017,1848600651,-1740768347,160331446c1177289765,1198260329,1019307150,1388362236,-1271654476,1384120575c-1211587140,-225835459,-2047465491,-1683509552,-699898885,1952720380c1271641513,954103549,-2018329182,69901167,-1995776623,-1774639581c-438095815,-48897312,1037776034,-675523529,1071787324,307071756c-801717021,-111513110,178029978,-1979165926,451545719,-1926641860c1891399871,1878481883,-5922946,-805451520,1806567603,-2015383973c2008920057,-225812931,887305181,-524816678,-716942424,292490100c-1385335223,1276677109,1824878807,-1521202906,1690529238,-62757535c-275815403,-72135082,473873475,-504376079,-1211993203,1867192062c1840234164,-115442841,-1232414008,87794903,1151754853,-1199093728c1909699589,-1827364229,-630994084,16764203,301535080,452706100c16724988,-1155871833,814456802,1455703032,-2030600870,785635317c-403428049,1081148657,-1648860884,256270997,-1279210454,-1981563962c1484796880,-1078697963,301535080,452706100,16724988,1260047271c-172526251,-1649579778,883902607,-1968648,-18148352,-2037919206c1457321285,441947322,-358247514,1792976301,878207286,556522832c-552025203,-1033804770,-1918816748,-25993862,-1893797839,1483455459c1455182965,97226933,-592929842,-976987048,1538497866,1090556616c1037598752,1464583617,-1489944580,770884719,-1253121509,1015156607c-869670857,-1541778937,975066935,-573867122,592005938,-1299575795c1573408427,-1738545502,-248152315,-812921605,-1497083942,853197775c-496680486,1590528859,-1395371561,-341296708,-80435082,368012929c-1324766307,375700523,1099084157,1775188071,2060385967,-122837738c893066026,-2115571535,1834590230,2073758645,-2009501199,-1917197431c358866564,1084669072,1261889261,787114606,1123551934,1054524395c-847930740,-1198412147,-358166568,-1871227305,1167642519,-1003736364c1261324744,-68013921,2062890127,-1107498049,173457205,-1225106487c-379945286,1018521707,-503819837,1609606371,-1651788410,1730362417c1485815081,188724695,1534080874,349906072,223069318,540259525c-1982219143,-1186818728,-1344961543,449871389,2113701527,-1704339034c1772853638,-1261218301,1029430171,-424062973,828351209,-1301338955c-772589349,-1977807228,720583533,-948246399,1796042689,-1819398662c-1366802561,-464979084,685654660,-1902196780,-1032787086,-201312285c166774212,1103479121,-268239704,266512686,2046073325,-304425147c-367997777,458903863,650067096,143813235,-1927108020,1440541815c357012034,933063537,184614837,1835661547,1599262487,-1256766c-543707392,459217145,-1637208194,-2044727034,-962446980,-244686896c-1471455651,1801392031,504131499,1274450266,1739698722,-1296289382c1232240802,-124186838,-65835062,1233342315,988371117,-182823052c1469732852,1949645961,1875598832,-588941971,-1569089795,215059829c1504320649,918016281,2145950671,-801276903,2140568316,752734426c1842310902,-597710983,-1203544744,1850720865,212542185,1826115694c1233224460,1156837479,-356282445,-1816347293,-196502975,1363381755c966704057,1714822685,-468100714,-109763079,-1945018165,1296261472c-171968674,-508666883,-710716099,-1124143013,-478384902,-546656923c-1922075382,544149599,1761474000,235766392,106777550,-1702447489c1138759739,-1892889310,325754478,1718491759,-1205836458,-1077516463c-350110187,566102687,-92770493,1804981869,-496142481,-1417219994c-322394975,1891378635,749882589,-849653304,-934666919,-1354645498c465448609,1324838648,-963834383,1801098134,-731176969,1866961507c-1601082054,1188631184,1408247810,-2038312338,-2083677669,1669781472c-508045584,-1645375493,1641433435,-702533646,1789411708,1627689733c1752687134,-1450379846,413665224,791335505,-1830401118,2105009087c-708383523,1873505243,-2036343068,1941429142,-2008055160,-86999408c-495083730,1289952973,-359261666,1188809454,-1975941448,-928234276c618001830,559398437,-1008357642,-2031672729,-85314946,-1678736962c1334033232,1504901252,-1909829421,-1515910487,-1748516668,1466465851c1332786981,-61770028,2061824038,1085638583,1516936090,1735200524c-338822536,725340492,-1682345164,-1454757321,1086768580,-165425748c-2028015489,1852648418,-309115437,1028625398,-1185898592,942869402c197210737,528835528,-959349299,619545770,1434670181,-983621867c-1761165386,-628442475,-2099257673,-212337079,-473193924,1673300679c-1704415617,-1297765002,-144279457,1492505178,-626445956,-1125880383c-1641654966,436065880,-2144926425,-1230949690,-933915423,-1074255746c2080849858,656316164,1396469714,-1463064407,-175814903,-1569105347c1965253208,802139309,1956185945,1410074066,-443319943,-66392076c-2109739004,-759364107,-1635410956,-1204545221,1571411902,1914086493c309144852,1907108685,1757688934,1346285058,2136306482,771903335c-1419139949,1837869409,-1406326490,263575496,-639357643,-207234626c-222708233,-972228653,-1266904001,-1906640998,-876531731,-1241812492c1256086207,16753999,2146574101,-1118402946,1289999089,1878301949c1181339784,-1319680163,-1330141997,1386063176,1151529442,1225138949c1246779925,1891708576,1068189702,2015641094,-971323761,-1234458949c1707203731,-1172957412,-1548291880,-211289887,-930904265,-790287170c-437755232,340170056,2127404675,2087811101,-807375097,-1009010452c-661522890,-856792893,70288931,-2093270688,-1289628370,470029752c1073271436,-2123932992,-344659566,1558473389,-1308807275,1684725678c456576621,-723934039,-969707801,1230668147,762171077,-677388770c-932769287,-1348316265,-8389476,-501405952,873855807,-718471841c-104142677,16762831,601780722,1404109055,-771686587,-1566549299c-2136856502,-2136856566,2000141364,769826582,-227022290,703235808c-1257014236,122585667,-1217067715,-709742434,-1628993116,-692820421c1869335621,1900537199,-902940925,-621541750,242295609,44972103c-1128958070,-1870667585,-56639571,-851709153,1976785479,-1885116005c2076900953,-102343043,-1718564321,1961741009,-331694886,-1134609952c466820153,1603425989,-621454654,-1324993319,630227713,414388528c-382075138,-1193380962,-294835606,1526792178,2146151256,-1986102293c634249827,1200273190,1116947842,-1180418739,-1515668407,-57296625c114441916,-570713806,-249140538,157954580,265287277,1066834598c-1141086107,-61308186,705290690,203099237,17571848,1371592094c-171984043,-1262158633,-1212875178,-443736583,-1926330922,-556181333c-730563685,970647190,281922449,-2062265786,927342112,900173539c-824523397,797388677,-1948519252,1369417081,1645012366,-1032280603c-766768184,-865616227,-821972941,352705662,2121968443,536936214c-681607334,901566579,-850368081,-169255967,-1528566657,-1438825045c-432329789,1424649542,-1063968403,-1485795220,1931403398,-1372727975c-643813892,-1947521339,640923990,1978611410,1915801131,341371137c1030810451,1763082010,1967347954,1854436456,-1996106845,1043328394c-1548943663,304514218,493298703,-1434892686,534504139,2046052856c1833038554,-2128768754,1835161016,739520612,-1275952221,-403312109c1371616537,-343943357,-1268714625,-935346690,-603340812,1032575960c-1448714704,-680025067,2033194839,1913406865,857744192,617869734c54934916,1954040179,-1833441368,-329290778,1842427049,1555250343c-1802235204,-1902898409,-996320455,803471969,-1780123227,1956368117c311899799,-901260070,1972636493,-1977826835,1588241278,1749022570c-157369409,1861420412,52128037,-802895456,-1157712907,764936447c-392581313,-2017060329,1396564597,-304761259,-690557332,-423502114c-1088233334,-2094749294,-1047139064,129612555,-774824921,-374977156c-2111906058,1857008203,1011601559,-432621199,472233313,-593661694c1890436979,-1610133388,-752763288,-1879230468,-1152043672,-597847498c-1804285157,1984448036,1457858082,-1660623410,2056129696,-250003756c244942445,-203133312,-191449499,-1134707383,-1557517663,1847855250c-1143779620,1550945923,-2122771411,1421048020,-1036358270,-1762340414c625575605,-553266347,471125192,1987088027,244193166,-1426567061c225650890,-265795613,358996202,-2101873727,-285329325,1559226745c-1449257955,-1083774033,-39331504,2011733870,-1678370250,1400674868c-83677985,1228827914,1675202020,1134277780,-1052224915,-818397090c-53387851,-371546545,1569595546,619522850,1095571144,845577839c1335758358,33833418,132333853,-1964590046,-343976081,1359019894c-345021147,-1270628508,928650079,-685104644,-1496095941,1432563305c1922281581,-818835364,-392589621,-1976088827,-1136028829,-766845052c-374493747,1290231634,-402957258,1051621661,-86283894,116674547c-1075085393,1973264121,1377021410,1602573715,-1988800434,1369170415c290043211,-325602831,-2090782492,-522022973,2135967118,829118737c1752510089,1841015604,-633250466,-594929190,-1954150138,235269772c-470051581,342936977,1807454034,-2130641036,-8764418,-17867520c-498097817,-487975331,846679520,227094465,1702194161,-544187504c2037423162,-1393134308,-367460097,-2117708390,-219555676,-208227239c1478642140,1435090989,1735424964,1312524603,-285864838,1512692344c-908664886,-1212251266,16759550,340087192,1162941636,1777931520c1258196977,-331378961,16743737,-1453387867,-244713099,-280297841c971784078,-1526661251,-121872625,-1963065783,-66977537,-266391601c-124453436,570490657,16754542,-1081589917,1568404468,69169405c-733092801,1743519999,-1627514895,-1346409617,-147852347,-486473750c1188030103,671746591,-1025327966,44050570,44050570,44050570c44050570,44050570,44050570,44050570,44050570,44050570c44050570,44050570,44050570,44050570,44050570,44050570c44050570,44050570,44050570,44050570,44050570,44050570c44050570,44050570,44050570,44050570,44050570,44050570c44050570,44050570,44050570,44050570,44050570,44050570c44050570,44050570,44050570,-1344086084,109023228,1810628863c-754909256,-1856066786,1475440478,-2084616194,-600443265,1435494783c647891616,16719352,-475458039,-1343369365,-1040121933,781397579c-76631345,258267191,-149164148,-4842013,-246500096,-133185049c641641549,2104328155,1293155979,1999572262,-1311802151,-1630899719c865023846,-227447234,2019454947,623450869,-741693599,-274854051c-1409805378,-130728250,-1362778455,-624818275,-539469333,-106728121c1819048429,-1269395870,474074267,-1768851068,394408545,-576910840c468760846,-974416301,-1979245994,155169837,1562619384,679300451c-2130152241,1533781101,1258828433,-211084093,1574317767,-802443581c66152316,973402180,-600577165,1060629027,-1296583837,-487416143c-443785758,-586082222,1223461040,-1834745764,-465538043,-1079212954c-68884729,1982804474,-1133680183,-612540998,-24703076,988338962c1269141383,700372722,-1871810200,493434605,1136359060,603077398c1728879837,-439797736,1585631220,-818622166,-120038395,357517771c1304583928,1867132186,1574615823,263319273,1987140394,135940124c-1807102881,-2032580507,694875840,-118886420,-1245630627,-395282457c536375191,2045034212,1007165404,-270891857,2076149379,-1749615083c-1234477390,-1171242080,1719232442,16335245,659766119,309794058c-264298697,513535191,-2065536637,-767538355,693984735,-133427362c951792741,-825518771,1915175448,-1520426803,1728367001,-965012314c-26628687,-731393250,1844140917,1853902643,1710419610,1908811914c237008534,-174187448,1195774064,-677540574,1035002263,-491806891c-443423073,569916638,-1257701121,1876673671,2142351341,-1046189630c805039781,775943833,-959687879,-848828687,1834761934,-502542357c-614497761,1002723290,598732079,-1277226242,1694564220,709883613c-1125522936,-1617440913,-831404319,1168203315,-555062782,16748223c276817041,260794175,-1933075832,1093481967,-670036194,1772713577c483234349,886036498,-326451983,-1788386218,39076931,1820214954c-132661622,1340175627,1301018635,1710797488,-378905177,1608125980c-1666347648,1692306864,-119392649,-2007662437,-913999357,-1109234488c-362828902,-1068344682,1500559319,-1138363476,1096147526,-2005881308c515062969,-762110976,-10635371,-286544128,-1393879,-131093760c-1159616225,-1462637409,-1305281442,510350064,-1643877608,-203758102c-1236397373,1357695538,-973698071,496111611,1405648004,117639298c267934307,-495890516,-971035237,1735960329,-350582331,1733990262c-56791078,1268430469,137535867,-1939650402,-2041843438,-502480814c2106232509,-1392443396,-1162496956,2012310814,1266475744,-1518078224c-689316645,-632947978,-1382076708,2061148137,1577638501,-1345512159c395976603,-956729992,1903051991,-24426660,2079344408,-1745341706c-496076575,-1008760131,1505239230,-757928915,-861596875,623121115c-624142511,-804527360,731950964,1761673165,523762047,720813962c1207615338,2092776237,-1835723273,-18630675,680195180,-1446866782c-581029653,-378521751,-547693613,321655753,-994714786,1584456744c-1104251867,-361554518,-1709906646,1981461434,-17761836,2119644873c-1102210286,-596458593,-577063762,-2045796442,-562104190,183678789c-298031489,-1280067062,1109808482,-1641868004,-1048059293,2013835227c1838858819,-375023194,1236256176,2146098344,-1473528817,-546815655c-583495068,-1544850196,-491377801,577987742,1088439982,1163230659c-1086558961,1106402059,-537335829,-135013892,-132301184,1475369363c571323779,-352047269,-157935330,-74297393,2070657346,846731755c-902470199,-1792850980,-974324409,219622391,-120356420,-1640701889c-1279223018,894034509,2033433673,-742629973,2054138969,489401815c355096795,1884680754,475324888,-1448977905,-268768321,-90851909c-1750283759,-370087057,1764597371,-748941328,-643417156,-977864614c-351330507,507440051,-1743422017,1070410843,2110915995,874577315c-458870153,-1846374096,-256448568,-51789017,1975455287,-346985811c780724122,1571410814,1835887169,1380459214,556769592,1373853764c-1960478842,-339707630,-1272746258,1534695095,1998672228,201353068c-262879853,-496780290,-699528307,-738277004,-250156378,-1320166435c-729166701,14038578,135168652,-1496734202,-428614,1992203520c-849451650,-218449089,-1830303041,2146845560,-1358187306,510319364c-262960332,-935558169,490118516,617306908,-1171428083,1809763501c1210225273,309017760,635715228,-2057329260,-1644776801,2059710448c-2020749979,-187472255,1986783680,1967656382,-1588937763,812532093c2139521999,-837216476,-759355895,-848839030,642634957,1072877741c1593965578,-17808115,-700524745,1402148254,-647749770,-428232202c-323944847,-109713703,-1395028301,-1298168449,-1343185418,-848987452c1719764877,-373230381,230585963,-1143114424,1098752330,-2083573650c388267910,638176793,-488193347,1736002363,306558613,1892054551c1446824192,-1914469570,1775354883,-689265011,-660009001,1852418342c-621648801,146005302,-434958693,151425617,-975904768,-12853671c16761600,533510035,-603453,16745984,-1810106315,167986513c-1081442317,469515762,-1364131585,1275133923,1165667706,1606795129c234757881,-673709825,-1509884047,629167677,-1645161992,979971518c1776198213,-80081423,-1385984531,1524277225,-1628247955,-672780737c13405133,-956729928,1903052247,-506990519,-1883058355,985810821c-144660666,897305425,1354421429,2073712715,1829381769,-1006202525c1475098355,-1344240292,-1784527761,-957845068,1340075229,-806993928c-1813246049,702642021,-51782732,-339071689,1775938889,795408624c1541729671,-156819329,-1411330461,624311211,-1054776238,1055275346c-1172472792,1015318512,1775937065,211508890,-1919224742,-68114482c-1803175230,1240894742,-941716189,1916254798,-433492293,-466996665c923534446,288872404,1019960282,-1876381011,-2144094533,-1310570234c1746673652,1284187678,-1235863699,-1051820616,1917537077,-778688517c1150873014,849309912,1211142284,-292747769,-1209952361,-725409823c-407915177,16773112,-1926791515,-538901640,94320009,-766493832c1324397093,1872355761,804910188,-1214895180,-2087210562,1548981804c959628461,-857833644,1890677343,1058916571,1224998531,196897249c-1826300364,935566164,-841239142,-137979339,-1311606099,-1585269283c1462054739,1091931661,715847104,-1363149157,1599716347,-911590239c247463542,-689784425,-839581537,1840956219,1821093781,-17804973c-508346693,1506932715,-741559675,660451577,64110554,1848275783c689899843,1870368284,-1623294974,-135565117,514184794,-2106020167c-1791300121,-693758252,-2061180196,-233666013,898516244,1483892504c245114801,-1261022049,-1691545107,-1330200751,-690841253,1671019014c166186002,1931734554,-467083087,915778550,-372165299,-20938759c1054177177,1535111391,-1075826274,-2031117696,353238127,-735932945c-1495253124,982381688,-1788863203,-606980384,-845432416,1195651695c-1993073088,-2065901746,1941673138,-1058547984,-2006469697,1013391868c2061299130,-1265588666,-1654340330,1420096486,1315094872,654314084c2059794232,1976784597,-848941749,-1191447442,-1721914065,1449753430c-1420286652,-934753792,552878432,-1347758962,1025054573,105381075c760073641,-1262140481,-27819889,1331745073,-75007969,1853414506c-557185411,387337431,610127894,-140675486,-1317169480,580231492c2009052481,1162834419,-748579075,-1646118596,250661155,-2016486758c-1429757323,197226360,642146214,-1847223475,826841198,-1017625143c206835216,1851178839,993911431,1239331268,-1207214682,-1314574611c710464921,-1855122483,-637132799,589539776,451185696,-900614727c-419531541,-201261091,-2050425683,-321279767,-9126443,-1900270336c1626886235,-2131256585,1106593909,-2045469164,-1383258654,764611511c-116813129,-327295802,496606835,-2980501,312436480,591299999c-474396944,1565666109,-910930078,308828843,1917443547,-1637512749c747820914,25540261,4219204,2064951932,-600435539,2146426524c-638977301,-1473755895,838637357,-47014176,-3861610,-236645888c-1832994220,228308443,1957636454,768981509,2118300493,1290470859c-456305140,1621943699,-489777786,-19311863,586293200,905346921c16738296,-382364081,16770581,-1996748876,-1912774758,16718206c630056403,-552184668,1173670896,-600613059,-1574401292,988425088c1636937357,1937603955,-1265265395,938947693,-1964832750,1718032693c44042808,721435721,400793496,1534356864,460284573,572355320c-202773290,-697691414,-938643477,-2059653095,1937812726,1408998576c2130195326,-1614479105,-1569637368,-1417850775,1001706580,928529371c-913147478,-433151485,-2124921311,-853720942,532969337,-1289306491c-1487239553,-1378425978,-1781600223,-1725522634,-1515899935,1881411548c2118892586,-2006787162,-1207300451,932328974,-539674877,-440405557c-93733276,-1651010091,1527447807,-1879327761,641652062,-784120968c1267545453,-1624868155,775970468,-1242648659,2021810712,-1840755586c-43776717,942702564,1406457849,512393077,16773133,1094478983c1119320234,-48532269,-1152068702,-695557676,1603695335,-1352640978c327943317,716114320,-339660816,-128046195,1054505579,1098577578c460255190,-1113084476,-589980187,-629740920,326575391,1629806390c-1670270891,2089244502,-2029001981,-703734153,1043841747,1045071650c327004961,1236515663,-51472723,527527245,-1220203875,39948234c2476608,-1367279319,-21299530,1256611707,-1107363113,1348407167c-70955024,1750669407,-326632110,-635999278,-1760914291,-771608400c-2026937495,134445412,2099536567,23903931,-269175110,-703668599c1806398766,2003310095,1713380023,-726261291,49058209,63838354c-1240852973,1327194999,-2119731035,-1409806786,1960937286,-86579181c-1630017502,1005752866,467572747,-46941692,-1517467748,-627568937c-1433632352,2116883572,-138741734,-527733024,-987922791,1257810281c-150156842,-546916841,-717882533,-606358852,1004719632,457928337c-787707003,351473134,-1767020161,-17920609,-797460643,-681585327c-539031554,2052025701,2015837905,482001979,-493758726,-782954547c1264295072,1349179816,-1541640243,-1967910488,-401456187,-1717595390c-1099741827,2124610853,-1066141667,1200398170,1533899915,384160580c-358232622,-1670458538,2083144832,474785472,957230316,-1208928081c-65970237,-2080309421,-1046783529,-1398183790,1608181978,900407030c-1994942564,1305705581,-1303060940,-1798589629,1486401450,-901746555c1005693827,1971877857,-394727037,-1706538278,-609844770,-777727511c548286020,-219053461,-774215229,-457152728,773644300,-1480589673c-1100911107,-87859253,-1635287117,-244081762,1454817399,-943378982c87899277,-1519274306,44772939,1606984110,-1745349924,1743933846c-1905640046,-1044647545,-1946672770,-819791698,-996954018,-819774886c1271461483,1410810814,-1882593984,-1928671633,1799198651,-130072890c-997727645,-1235337283,-1405649711,-679840023,467292807,1412708683c-1490948717,749014575,1575758797,-893478703,843646663,-328906550c-538883780,-1418143462,-1127130654,2091259441,1758191937,-369370188c-72293331,559690068,-1534477897,1153830930,-2104487482,265097591c-173023420,384069629,-165764164,16772823,-878734017,-484098859c-25686801,-1024728362,2094146558,661613897,1171928213,457791476c-967296029,243401668,-6933489,792465408,-1882463623,1306673419c1528004386,-1959355993,2068708381,-853712878,1642097928,-1936792428c-1094030531,-968394749,1606707034,-981239783,1808362256,1840966057c616477885,-1925756009,-428527836,-1566824917,-1689780187,591977545c-422197715,-66936844,-872890549,1464294881,872986067,1522801549c381871261,315794130,-764516134,899034393,-20421637,962545252c-2011304057,1445664854,-1604335268,-154538321,-13958913,-67780608c1442343823,1509482467,-1127021378,-333449655,-373508641,-851742730c-238230055,-1666454147,860803052,1507293838,1073445214,-262843400c460177991,2125321798,-916739643,-423505292,-582771932,569633610c1331291424,2058206983,383271453,-130457663,1325269247,-159398853c-88119254,-782783655,-1885342827,-471596801,16730044,-7625118c-1248156416,1162973745,1162936340,1162936340,1162936340,1162936340c1162936340,1162936340,1162936340,1162936340,1162936340,1162936340c1162936340,1162936340,1162936340,1162936340,1162936340,1162936340c1162936340,-447283180,-113260889,-13058517,-135942144,2117965054c-1478109275,737755078,16726206,-17308240,-209830508,-151312415c-217318357,-1015038916,-511970029,2013119383,-1145712293,2122919899c-1258426327,116467646,-1236386867,1896390354,-1274814805,-2027134001c-1673849308,404277234,16755971,2145539461,916335866,1035993343c-1795096817,-2015336523,-1615164932,587107581,-841809665,-118130707c-33659458,-59573153,-507254567,16751431,1072802498,458168061c-2028019585,-624295681,2018894143,663486111,267435917,-452919485c356874861,-1082583321,330246908,1691418879,33470449,-1375961112c-263435346,2129628351,-1030490068,-981208593,-783432734,424328500c-213596394,-174503078,2131551240,190099635,117502024,589822252c1868491550,-922681440,-18384697,-15773755,-1285101312,721160000c16716719,-1208916783,2145911294,-22827524,-7776491,2024990720c65499,1459503092,1079092439,16740126,-3888374,1012528128c-2147418259,16719738,16738347,2145539461,916335866,1035993343c-1795096817,1343547829,16751367,1072802498,458168061,-2028019585c-624295681,2018894143,663486111,267435917,-452919485,340097645c16770561,1337764592,-1824194305,133750726,-234815583,1442353078c16721758,1877199266,-3144708,1583085824,2030060945,-1356137281c-788463853,-21499548,-58726399,369009581,16746839,-612846872c-201326337,-682164673,507531684,167837551,16762027,1832671732c2055209215,721485599,-2063532184,-92282283,-13197780,255705088c-1248526081,122688745,-1040121957,-46141014,2132496150,-7921952c1071303168,-1619503647,-1926788098,1125118143,1843724543,18105722c-268369946,-11551574,-963427072,-1593313057,-1225654017,1582692495c-1576992985,-59776055,16764931,-1856087047,-1082589115,330246908c1691418879,33470449,-1375961112,1461059235,-402587767,-2393934c1072955392,-1529391362,1864253521,-1425407745,-201261116,-9618343c528121856,1747648767,1434779903,754614242,16725662,-15778368c-373975808,-1694019564,-1430126337,385695729,-528540849,16746270c-515908918,-23103403,-1081268341,-12382224,2054022400,-436136891c-1427111681,16732092,-540634299,-6223880,-1883835904,660493816c-912129793,66875363,-117375024,1167154779,-54560512,-15487190c-245051136,-402522441,-1548878721,-1990781442,-1293418241,16767864c-29363200,1369757526,-9494976,-995423744,1509163263,16739644c-14714240,-9950464,-497711872,-1641219457,-1073676490,16715581c350860693,-6617264,-240467456,1326906687,518029083,-905904249c1440825306,-1946247304,-255881945,16728847,1165651429,-1703660c-1129648128,1157693263,-119552365,16752903,-124799246,-14197163c-473325056,-805045137,1543045375,4559198,721207161,16716719c-1208916783,2145911294,-22827524,-7776491,2024990720,65499c1459503092,1079092439,16740126,-3888374,1012528128,-2147418259c16719738,16738347,2145539461,916335866,1035993343,-1795096817c1343547829,16751367,1072802498,458168061,-2028019585,-624295681c2018894143,663486111,267435917,-452919485,340097645,16770561c1337764592,-1824194305,133750726,-234815583,1442353078,16721758c1877199266,-3144708,1583085824,2030060945,-1356137281,-788463853c-21499548,-58726399,369009581,16746839,-612846872,-201326337c-682164673,507531684,167837551,16762027,1832671732,2055209215c721485599,-2063532184,-92282283,-13197780,255705088,-1248526081c122688745,-1040121957,-46141014,2132496150,-7921952,1071303168c-1619503647,-1926788098,1125118143,1843724543,18105722,-268369946c-11551574,-963427072,-1593313057,-1225654017,1582692495,-1576992985c-59776055,16764931,-1856087047,-1082589115,330246908,1691418879c33470449,-1375961112,1461059235,-402587767,-2393934,1072955392c-1529391362,1864253521,-1425407745,-201261116,-9618343,528121856c1747648767,1434779903,754614242,16725662,-15778368,-373975808c-1694019564,-1430126337,385695729,-528540849,16746270,-515908918c-23103403,-1081268341,-12382224,2054022400,-436136891,-1427111681c16732092,-540634299,-6223880,-1883835904,660493816,-912129793c66875363,-117375024,1167154779,-54560512,-15487190,-245051136c-402522441,-1548878721,-1990781442,-1293418241,16767864,-29363200c1369757526,-9494976,-995423744,1509163263,16739644,-14714240c-9950464,-497711872,-1641219457,-1073676490,16715581,350860693c-6617264,-240467456,1326906687,518029083,-905904249,1440825306c-1946247304,-255881945,16728847,1165651429,-1703660,-1129648128c1157693263,-119552365,16752903,-124799246,-14197163,-473325056c-805045137,1543045375,4559198,721207161,16716719,-1208916783c2145911294,-22827524,-7776491,2024990720,65499,1459503092c1079092439,16740126,-3888374,1012528128,-2147418259,16719738c16738347,2145539461,916335866,1035993343,-1795096817,1343547829c16751367,1072802498,458168061,-2028019585,-624295681,2018894143c663486111,267435917,-452919485,340097645,16770561,1337764592c-1824194305,133750726,-234815583,338672054,-262657160,-2082487073c-1886962953,-1461565956,836224095,224279947,-1903085514,807381641c1598581531,1485701232,1324357806,-212142328,-222328193,-14943171c-475090688,2051801343,1165623469,507531540,-1044123347,-131784970c-1367215965,1059182055,-9308198,1472185344,370717371,1134309143c60125994,-1750773129,-511616709,1716204881,-989346149,1385898782c-768023929,1469297953,1680469151,1807190266,1142451315,558282475c-309044835,-1473593126,596283130,-399323410,-774144070,1800531823c1265300199,-12767590,-263468544,-918028611,1271209754,-1879678051c1985672432,-160468575,-766280787,-348770827,926382021,-145353653c1341785157,-726913644,1379187381,7663403,-1914911331,-629177041c-1044429510,-128118353,-1789213521,-224753185,-721529125,-627415082c-207862456,-450027226,-1732227002,456742033,605434807,725961725c-690608807,-1094100438,-52429681,387954959,-767779223,1065566005c-530990059,-2059761473,-539603245,-60835111,-1657088219,-1821861410c-1992594516,2034995815,354640679,-1254301238,1533095968,708712319c1853676380,802403511,1307956199,1188742203,1589106330,1770174763c-594368851,-244788918,-643931708,1746892438,923386777,-691517952c-1448954178,-30257605,2114813531,-1587577475,-817144531,1002307322c2062166431,-1062556298,-881271846,-222857531,1100432892,-844338351c-219606756,1848622173,-1612381264,-1934829419,1983595686,-1186954182c1206986910,-1606959991,-1321097224,-2041631018,-1507946636,1806202777c-1262804130,-1271575173,1299607272,-2006228310,-1454842800,479239398c285533222,269876725,2052173916,-908224536,-909639425,-270860033c-853019186,-950063321,1608970911,2096696056,1801364125,1015347002c-1894817477,-170870496,1741101871,266432879,1269681944,-933651707c-1471554830,-1825871428,-1306827232,1553706728,2092188181,-789994117c-1252959240,1971853297,-516031288,1444317519,-1640502607,-309478108c-1843993300,-411722433,864903175,759599725,973873944,1442109399c1869826375,662142890,-14679809,-416813056,1457951353,-403739662c-1746665217,1606288126,-247235546,-1083536787,-239164912,-123490338c-578400329,1487208892,1975964523,1873038600,-1053414291,757983938c-426796329,699446025,1593174976,1762850716,-2106151434,-1726831813c-1102950767,473948166,-550925611,-1101103285,-1090881873,-93588032c1764489453,934236379,16754173,712957156,-1445461761,-385810518c367637788,-1275002906,-1885602625,368795589,603807541,1221562518c2656930,-48992604,539191337,731470479,522162342,-1829692676c211752939,2013057318,-963938130,655595511,-42208119,981760350c-140790152,-910730830,1787538442,-1272800221,619693979,-1033696781c1197102935,-561692736,-1945112286,-1826731524,1605065698,1136413688c702394235,1743959990,-1077302736,-4951786,-443980032,409127819c1783198319,-20933638,133214991,264221828,902820457,-2046255722c1515793961,-112635834,-818708342,-1452135584,-118903448,-1635781516c-274278153,-1094784129,779811498,-1627928377,-1656816852,-1695531252c-874511381,-1083324936,-637654047,917614744,-627094266,-157587554c-58163341,-1674313473,-1544546669,669142805,294599819,-131033495c2046305734,1759939069,2122893210,1844993825,-434491793,-198892703c-1738622128,-435592751,1679623481,-167907587,-1642846730,-843120970c-38273346,16717173,16752047,-445276387,-2006453599,-1117434180c-1745309518,-101389853,-1291066945,2083508664,1833937971,1391111533c-1764997863,-1101721365,1382689683,-1761047038,-1978707459,-1987059529c873373558,-2010708145,-1261308043,-2046754869,-304973638,-574449177c1143119966,-1400927049,-1919892296,360975496,1173697984,695421204c1409199917,-528483489,1903575742,-155212433,-246939953,163564391c-1128988417,160424821,2126795549,-880363487,-1400385823,-986018643c-539225916,1776718652,1234778818,-1842674728,-1379004530,-259794043c631162131,-512508713,1568461895,-1493673056,1237097831,-159851103c1627320046,27169123,-1318171742,139607258,-628559160,-505630575c1365262217,2094971226,-1225199658,-1826225921,1362334446,-1837336073c-375938309,-407643787,564038943,2128794578,-1007114833,-2052097339c-453974924,761952339,-1296542665,-873233094,672321082,647174024c-323596069,-28734286,-912476243,-1084875792,914101087,-924480046c1474396115,530308313,949992501,-1678177717,1241222451,1906094363c1498498399,-1124148029,-67715162,-1461010692,-507511623,-167706656c344311263,-1128120239,-55581985,-16351345,-1200886784,517144831c1586585259,-27790993,2139340615,2145138166,-1605005335,-1969076209c535233320,-769548659,-1350638893,-977012571,1954918266,1407512804c925723256,984791124,986444677,-2010639666,-618228969,-1293109680c-1375843956,-255222601,1606374939,-768181229,-741808755,-648552065c891263964,1262002108,865859850,457833357,1601281201,1027887429c1808460751,-1083244289,391507659,1023186751,-119800289,353363891c-1289413013,-260455432,1399270858,-1420854131,402058201,-431366927c-1498322598,1276307691,-1244850203,85852228,-630012432,-1655978705c-259131809,-1586078980,-1251053967,-733260819,363846580,-1394746148c350051153,278000883,-699223113,-1354182168,1996673213,-1203867113c-270621022,-2107665617,2051665483,1269153467,-55583909,-277971683c-104051726,-367869909,-4167718,616465152,-1820846977,1241306705c-1446254417,-853906723,-647445812,1703155932,555033334,-75355560c-202542527,-1975552941,-305710441,-1259806433,-538819859,-1477027091c1834674853,1861126871,-1389848978,-200701202,1499146399,1752460201c-388081756,-1182057727,1473338143,-1225017733,-1381880067,702724082c1518196603,-1646001921,-149618433,-64233603,1389670705,-1376329529c347071095,780048234,-1399951877,-1748273873,-1672656758,814620914c812917473,191093158,-993111513,-1954653037,-24893525,1584851204c1167644439,1819183903,-1881514820,-1083330677,-296099406,1087841482c-1365365043,1147601129,1223875410,-658612690,-558979678,-1111653537c-1379665097,-1696423969,-572853318,125433773,1604901356,-703447446c1746042789,-2033048386,1833755556,-118307813,-448439672,789142214c-1859875419,131630468,1567970761,714015172,-1256868398,490640893c-805806626,-877399990,-1942292618,-444020934,-1722526768,-543263074c916451565,1236472342,-984085356,643203509,1336718526,-951912440c-1774758207,-154307750,-1947497653,430705905,849639777,-1027561016c241198959,-477317007,-545572608,-404775289,-1889484869,939456699c-1208922050,1458379716,2043658991,-534823812,-620056629,-983340707c-51441633,1222452023,-165272082,-915675864,370284049,1874000727c1607072730,-853885271,1031560362,-558179088,1789747623,-675239953c546805338,1122686610,816936067,-141751211,-822015359,-1834060800c-672617590,-3833993,1274977792,-311774542,1274334014,1638645748c1090219870,-1517696897,-673709825,1056808929,1470420824,533790363c2137596658,1744319990,-1773207297,574432053,44050570,44050570c535243658,1592398475,-978849498,-702267899,1878013108,498429317c1378299170,-367604326,1545827649,781226316,1088646406,177178514c1792829923,-469490393,-1832953098,-1819586119,-984621134,1201666725c1587366741,-822162750,-554245434,-489497845,1431952086,-291333020c1531873917,-1670253974,-1569174258,-1077142806,1779695128,-1176835245c1159382151,993712108,651039310,7756635,-1902015932,652044022c1384646134,1334637227,-735338869,1875238661,-468850405,257941579c1466541001,1629308082,2069273022,490510265,-817760631,-1945680103c844010198,2142235249,-1751277674,1362462924,-1212797399,-1148002354c-783802375,-1612639394,2146983436,-525250846,-557498499,-548586969c871754886,1235908981,1883332008,439950894,-1518047687,362858500c1255834963,-1279630588,-303882372,-1862449309,793599348,340735343c-641788182,1945597082,-554515395,54606799,-80955077,612996441c1783605405,1975317638,-470882579,-970871815,-538322483,-459328311c2102394357,226211282,-314850694,1373632050,1269862578,1482049947c1813359576,403608114,570981648,516675501,-1160974300,-264774052c232955878,2012922727,1493540803,-1539071667,-1571212438,1508776156c-2008521042,-784983785,-1488729682,-846007793,451578461,-31932468c-346854893,-997738022,-672381670,307116858,1532700366,-1975254922c1727434401,100017885,-223653240,-1533422709,-1384514058,1103098615c-1352684707,-546701057,515871998,1173200538,1360548372,1459622981c419495882,-1350615748,-673525378,-1437762344,-255167496,-71331930c-213439694,-475366989,-1759454601,-574177000,1021802687,-108336541c16762831,601780722,1404109055,-771686587,947935949,-631768881c-552272393,920682261,-939458669,-1094549708,-1494695977,16755704c-23088127,-1965117887,-515907072,-186684577,-11174829,1339719680c-786431745,-83230465,-1576992930,-55582053,-109063674,679131910c16746499,2142207365,1475431889,1063846910,-62422020,-25432789c-1081446518,-11985936,-317004800,588161256,-1107945986,927269119c234381253,-234815580,-1343217907,704311221,16722622,-14193216c-1217687552,-1892122462,-136685576,366941437,-1825120129,885522687c-675364225,-123279169,16842667,1107206068,9100974,1608597474c1408556907,16733564,-11543936,-3072000,1593510400,-1683881729c117223394,117014482,52984507,-2063532152,-780161155,-27791027c-62953213,737953667,-1963033619,-255882641,16730395,-387114268c-131788896,-1619484561,-66183226,-60903635,1462038857,1804969626c1765880445,-439023451,-2088608379,1662601316,-596536692,16730071c-10552566,-493116928,-771294033,-1375274625,2140851838,-1614628874c1732130438,329119381,-607353012,-2002732131,-671474329,306113193c1367169970,1800322484,1070003417,-790199703,-2080127678,-2042919890c1892583425,1889404793,-200460995,369001276,16760310,1606760261c-6025736,521007616,-273305616,717105658,1841299711,-1878982873c-1133521813,-1226200291,1819374927,207690923,-221858904,-1712448574c22875171,1925249992,1495985728,1101859772,-1443477982,-1772570650c-830986526,1133639874,1674907237,1760559238,-511718909,-186684577c-11174829,1339719680,-786431745,-83230465,-1576992930,-55582053c-109063674,-1020609274,-1466017085,-1415246547,1155165774,1686524289c-2144086936,1199610931,1198241495,-1159326210,1482372694,-1269544668c249830735,-1399057997,-2044903836,-1015917298,1813264782,-1031826937c-390080578,-5506906,-1615593216,-22855170,-4327915,-986233600c-1542588321,233963775,-509770118,-1286252771,1953209179,-1917789080c1238530142,-1917809526,1195934489,-940367621,-1044147622,1671810586c-1430397683,814158644,445495447,299678045,811762009,-1667366792c-905762702,1608581375,1408556907,16733564,-11543936,-3072000c1593510400,-1683881729,117223394,117014482,-1041800515,988311671c-803429026,-1292159652,-965495763,177538002,-1003714814,-1795037970c-1197418769,1806010096,-1955419083,-559916219,-2140217516,-260121662c82592755,-465976975,-1761095558,-675364225,-123279169,16842667c1107206068,-166330717,1157693373,-127941321,16753677,-1518727694c1949271263,-1236290104,1657655750,766294928,143239452,-602958117c-556775920,-1102255112,-1481804048,-975880871,-2072925006,466592306c-1167128501,1949404260,32449287,-1598553143,16723471,2142207365c1475431889,1063846910,-62422020,-25432789,-1081446518,-11985936c-182787072,985749325,896240078,1152050629,-1475177072,1037995448c733115615,620101654,-930877088,599584680,769059242,750402935c-1949822904,1093431100,814934462,-1893936955,-363788356,-3472600c1801445632,2085876959,-2147418283,16732122,16765216,-10552566c-493116928,-771294033,-1123616385,-1091549389,1590079139,-102491958c-239293814,422630086,197954090,-457035376,1095056882,2058840229c1783091916,-207324024,1218804004,1696602001,-917387107,-2116775165c-9101760,1593510400,-1683881729,117223394,117014482,-631768945c-552272393,920682261,-939458669,1760815157,625258583,937611624c340382726,13822664,547946505,-473427572,-119820322,1773754903c415750850,615375234,-1990021511,1405510934,-217829261,1906182080c-1354818916,2034298859,-315884465,1871380091,468762506,-469696695c1608597274,1408556907,16733564,-11543936,-1428742144,1512306777c-1265364291,-852912552,-238242381,-1940842816,-105886778,1014358201c1504092643,-1101580424,-1838295687,1725891587,1983674227,16764387c-892837730,1190621451,2004418637,2079140860,-1972401410,1226567871c451150079,1801445695,2085876959,-2147418283,16732122,-609626336c-1202181128,-605775179,855928135,2039461045,1236800881,-112197036c255246220,-1415467185,897630074,979188493,2059516773,-1791422014c-1995824594,-2026622032,-1669262983,80709733,-469691275,-1246760897c-1104545041,-1073676502,16721773,-1812763760,-1766021662,1643910047c-565004540,2024871627,1094218639,-531708892,1347749051,1085625167c-989732663,-630542210,1888085557,-1471881584,-565673266,-1857808839c1381451343,-1873705131,-1567743921,834546111,1573454079,-2013411343c-1577795793,161478635,1605492543,-442933280,-1625751837,1057267634c-2863644,-244847616,1872690711,-170478997,1745764251,-1548813609c753719607,-488205728,1186375021,177953162,-1677707255,-1083093760c1306803972,-335478828,-31985305,1265332126,-829557278,-962596697c-227117418,1759305181,71537079,491347464,-1431670624,9577529c629058819,365152667,1383568521,1456465567,601642116,1032625453c-124914153,87024245,-752075032,1519863932,1202370822,-1520576350c2026627244,-1974967314,748812056,833236495,1796250755,-755799086c-1936727829,-254992962,-263991418,-512249898,-563474065,1802884891c489253691,-732803660,1280481092,1259500417,1852179995,426183567c456964783,1291341795,-329294497,-29135059,-739846966,-36066189c2021219996,-1220017921,915470820,-822569489,307633167,-388604790c522582490,1450687445,-1536331418,-543206177,-1343996291,-1557954585c2144352175,1941758948,-1486749441,-201261177,1219451315,2144352175c1941758948,-1486749441,-201261177,-1951639117,680141373,680133280c680133280,680133280,680133280,680133280,680133280,680133280c680133280,680133280,680133280,680133280,680133280,680133280c680133280,1937575072,-2041587003,-1022218763,-684279214,-1294871238c1697056433,-887397994,-1470973776,1860453962,846215971,-490625160c-991220067,-2044813577,1504463340,1903936986,-892884884,-1921689974c1857335705,-1669248719,367240444,-260768566,-24451163,16768795c1808942693,1804686586,212290106,651073239,1401831049,-324387125c1603524411,2126804856,-482740184,-1597303025,-1082460566,1568404874c-1127198397,-398176841,1712606640,-1341503796,-1792807535,1510761356c-1968349577,-185999799,-1746096901,-1745062173,-690583946,-1213466133c-208488974,715558781,95280797,-1668416107,-676012911,1125378956c-1450103703,-914564011,826558997,-1638090288,-233484538,222070943c-476979683,-132121015,2127648051,462248989,-691846149,1274690746c-480944534,1491379006,1522430268,-2073058096,27357190,1759163746c-3073090,-60628736,1206959408,237974915,-2467208,1485985280c1318799003,720773762,1974886558,-527667629,-275706712,1845742704c-1919494948,-188546817,2113150460,1983033709,-2046754954,1569128703c-176430505,1498995437,415784028,594349255,423684613,195820600c-750960958,1755735996,1599125111,-1515249979,-415126587,1628555481c-234215024,1040789928,-440534175,419991738,-772270417,1259187169c1068211938,-1458209653,-1202795528,-566825744,571304728,-541991077c-1593986055,1737599268,733244979,17886576,477532472,-517212071c-246913155,-1343634513,954964916,1511685741,1028349144,1925554875c1486390310,2130321,262047645,-805590764,-1085674657,-1757497603c-423752973,1071437279,1056401198,1467273415,-1914582578,-130646471c-20650058,2134234382,-1771381483,-1000343405,1900913961,-611146475c-1117579836,-1394994859,1238052211,1082542099,-422972723,-514101755c-2107473017,-337575681,1514371161,-383582512,1836862611,2075404770c1337812619,999804083,-550086161,1326214665,-1932811494,815857699c-97921518,16722814,-1134691475,-220763446,-1289764866,2147141855c-752492860,-559932036,-809674005,886781145,1671374835,432588094c-728522534,1604785524,-1362985195,289330352,-152024708,2080956575c-1502648505,-1368950845,2099181661,785667879,670688277,-147790194c933178007,-598400038,416985298,-1686578189,-1626636605,2029237957c-1580801653,-1690600274,-507408189,-1042340195,-384804873,-1922497865c-2077942830,733127861,-476975653,476087439,796583008,1962718187c-1511276845,2147081682,-1147929446,-1095903251,263824031,-1185015164c-265519966,1686734757,-612475498,-701791667,-1748000840,117639373c242952083,276279941,-353666481,-798705180,1371060883,170071365c176202280,176202280,176202280,176202280,176202280,176202280c176202280,176202280,176202280,176202280,176202280,176202280c176202280,-1081442317,469515762,-1364131585,1275133923,1165667706c1606795129,234757881,-673709825,-1509884047,1031820861,-1607955934c-1607955966,-1607955966,-1607955966,-1607955966,-1607955966,-1607955966c-153109502,-1828651113,-5506959,-1415159296,1923350783,-1688754985c16765694,356478706,-715854721,1519318143,1200288768,827034997c-1838899190,-1499135888,332337867,-366419002,883459925,-1192366947c-441864235,166541274,441936806,-1344158341,-358399216,902920446c-71933015,-1544442322,746595272,607278566,-1558629774,120543373c-943745135,-800062483,702376884,1802315631,608081859,-1301384778c1667787531,-210491834,719187476,-1327742816,-1703823007,2115436262c-1032332597,-1746333249,85866038,64180123,-119886427,1993810229c-175822099,1053014021,-1862526706,607676252,-1611606886,-2063076884c-940456105,2029040813,-1263793778,718559992,884086505,1867553010c1973274617,454000427,-1455294441,-918061399,1824366013,1767620076c-1420863756,1474770474,-705434662,-286644742,-1078498053,505316382c-2054797869,1436252333,-338639969,-1234652233,1129849456,-1306782934c-272224955,1636150424,-1913074040,-356119168,-268954434,-535872398c-700326952,-1142787076,1801063887,339385466,619743350,1693429649c25536243,1369162897,1633929010,-253023888,-1529783785,-133333070c-451076666,-2036339216,-785946123,569304534,-1641869642,1096063452c-137555408,787728836,-1338249904,735682549,-1014252465,16728915c-1464752632,-1509074199,832451713,275491568,1052253515,-406351780c775540932,418164987,1097139221,-815028819,-185309545,-2029977764c-1157830973,-940434589,-172657509,16750460,1876143579,-1216678597c-1012721171,1047042597,-1944588003,529129101,309158792,1654595034c1765400690,220956901,-557192545,-659915657,-1086998675,1404728974c1601913592,-690296053,-1265114481,-187347057,-547264781,-1272837264c-551265166,354616106,664830605,-1379587777,2050285847,-235425218c1188714588,-1014817826,-749943838,1051506117,1692321883,-1989310639c-116863749,-1913061158,-1068508558,2079855551,-1123672380,-1537082157c1843487693,185994506,-1774170307,-1224079246,1580347671,1418863430c-911061948,1124467376,1595630904,-2063532194,2032728807,668333533c-548480213,-1174756467,-780904071,1501332381,2059919238,1022330495c-789991881,1511217130,-589432215,-593679024,1020413681,-1654014358c719640654,78320335,-1518184411,-962596448,-500728792,-1612320617c-498762619,-181115491,1155472085,-602537342,610509243,-2038414125c1849105295,1818280813,-1021845962,-1028521729,-1273651352,-1412884017c1767061481,-1427194374,181944215,-590168646,393820743,-765270473c293109412,-1006466944,358630314,-2072514094,-55940676,1020575094c-515396561,545705928,1205693365,1928738630,-1784890959,303122688c612783526,595004608,-270251419,-1111808530,2121093630,-1701151191c-785963077,318299994,-1480681889,-1931484829,1559306078,-315683407c-1605554089,-1373052221,-317636340,1628450405,16736392,-1554892357c-2120453348,-1040121920,-249047810,1205503173,-498893689,-262926483c1841143437,-1233753692,-914589502,-1843122907,241708107,2130254529c-495047575,109910198,2083495933,1837958717,789950432,2095934855c-1155883458,1865538923,467245733,2031307634,-2108445551,-1832059694c523447841,-1625455669,-132935744,-418755234,-1271284030,-277598253c1719196172,185462111,610037997,-1331704005,-104315300,711939168c-222204610,-337718474,-34310493,16734178,1693924553,-1082869772c-17400008,2092042845,-239552129,530492661,434107857,-263031816c1740091045,1088070241,-1501976398,-1011010595,1491866820,-1204827177c210221727,-738687419,1692641574,590729918,-261651401,-1222197748c369339789,616254608,991943466,-731575282,-2026096522,-704578341c-1535697540,405790925,-1624858431,977070305,1907676448,1186014376c-610517038,-1174829978,1325942384,-1922263619,1732193463,537988459c1496699830,-64099283,562308891,-1912313718,-633890795,757629721c34876103,-1496166065,-1644451735,1442049337,-1023971527,1029357277c665835291,-103947808,-1122079413,-472933643,-1580920108,2138594010c-1452871332,1801101937,-321877606,-1213119007,1234336924,-1306806500c204170725,-1919404979,769989552,1127055032,-750073,2027818240c-1579983505,-744839212,-491858353,-403821439,-477022582,-364055723c1445054326,559453560,756401194,79653326,-368382027,-2048959206c-1760664580,1953288224,2062374669,-776021425,341944349,1372513270c1586681860,-1499706276,-1338249904,754662780,1475447086,-1701514932c913675718,-354505825,-2130872951,-1377981525,-1851296828,761626227c-2132326614,-1325391232,98078890,-422959750,-404769299,16769447c2039263495,729693589,-2441681,2061165568,1472128893,-11141989c-521170688,2005794271,-714868193,-852766101,16722686,1878063048c-1883519234,-1242942979,350855569,335562065,-1521516525,-1614115564c-1818407771,-265679000,-1542197873,-1007174920,-499696415,-246796483c1580874755,-1017468493,-371938019,-2133833701,-609569614,-250833053c-1645908052,1789509774,804063162,-1047267163,763985882,1960977724c-2044275021,-1632156709,904812571,1242473609,736331328,-1629141328c-1456067217,895247973,-33341581,-476645361,638533570,-1649058063c-1241791701,2097818891,-614540516,1148368093,-1735624286,1570391412c-448388696,636304183,1723838390,-532214453,301761239,1789360505c1746149079,-692472667,-1313045196,2015596984,-765026353,-1348153247c218204658,688030645,-289473548,-708624449,1870130582,1845029865c-1578255490,166541233,-1012514394,-392510533,-1080419087,586948598c-1085999377,-601571493,47656452,-436140321,1091572614,769593856c868144990,-604889571,1743828556,2093872520,-1118518295,1691579601c74717911,-1640407147,-869522715,-1839065682,1825602,-1595434367c1702169592,-1024990480,209680086,-1128504659,-1259518469,-1523907970c-1269718820,431921205,-207015276,-2117975270,-2026544204,382303916c1554017079,-249831900,-391665402,-215156010,734260216,1881982894c306819763,1534648985,-1136707534,543184736,-112390763,988381049c1992210940,1529198570,16774650,-554469660,-1385816581,-261601541c261777097,-481985401,1201829667,1155209442,-664303690,1510914204c-1022729607,2008218215,-1238704227,523660315,-1615483108,-2029061494c-93947738,-1214594309,381011591,-1435726408,-1305633259,-500500592c-886023899,1188861925,1850560513,-1559642264,-1080560175,-758717814c517795894,1712985631,1638739358,-213459214,1815841826,1197530703c-871903026,-3986581,259327232,92203531,368160952,-123715149c1349482616,1733159810,-905741061,-1721375941,1573685116,-964247044c2064371000,-1090666503,-922681385,679474492,-647631467,-7475841c-1226052352,-1016338549,-1082909153,1020979732,2053873961,-911307394c-2010170836,1507594863,-829788566,1764114692,591886995,203724449c1350135976,-133284235,670126235,1485793156,443276700,-1535532210c-1573757730,-586572135,705712662,-267261822,-2137321708,192901125c1006462335,-1266130975,253471691,-374911741,-304688511,1804671612c1117091515,1641841402,1069793700,-410252398,1868403460,1346067904c-161091401,1339599529,-1167335515,1823407813,-1331408722,-104649275c708897290,-1786230530,122228768,-220763494,1869996983,913152963c-681746902,-964728867,-777820194,729814085,1744895949,873593103c-65340481,-1493106893,-1963713845,64651251,793593086,213894910c-219610881,574456006,44050570,44050570,-1075684420,-949273149c-393073634,-1698493576,628135133,2019417514,-1529720365,814187454c-648291491,474248124,-1533729858,109975874,-1695130890,1621092904c267483710,-132452414,-1091123805,921747239,1773403529,-769785601c-682165158,1837146733,823943509,409513048,-1609896414,-462668226c-133767211,-2019564969,-512553156,1052856269,1356060420,1316875922c1561759579,-1719943804,1186416990,1341765236,657020056,1592590346c724256241,1844420699,1043770751,389993083,-767438984,-1019327179c50608832,-1184671661,-2063532099,-239751771,-1550310514,1734390619c1640707470,-275922415,-908473145,-133382448,1472332031,1116673726c1837529072,-301322956,1876096091,-144039298,1587082216,-986330584c-2109015677,-1939711143,175006998,366343411,-1162315945,2028796507c494832927,383962104,-1140976217,-675163152,-1258288329,-2080847721c-601531478,772323073,1446325586,1050029282,-422330020,-848937346c788271215,1015719921,2078435681,1745027327,-2026447937,1598757629c-1259480438,-1398141616,355173923,1342440333,-955820863,-90530611c1263241750,2000527451,-2136856566,-2136856566,-942671606,1911685375c16720862,-12233807,1523438080,-1666216770,16744444,1071783207c1597249019,-1462424323,-1711868670,1670096499,-157868173,803362440c-641196648,-789454655,-1247118864,1102047720,1875743078,1197212285c411411681,1637262664,-1555612888,-960978034,-5158329,1785923840c-289602257,1549505450,-1533341080,1538679186,209788049,1838210719c-592312945,-1751766994,-440402183,-1217035016,16774347,183746623c791598635,-1296780826,-1298834889,1430464488,-772583521,207243614c-822386394,-535775525,-1006959332,-1420753554,-347841622,168778666c2036662527,-1518492081,-1564731081,-293856348,-612571345,-331941130c-224977398,-24968961,1831700575,50397159,50397180,988656846c-1967302941,910152402,330650594,1396644208,1387222725,-156438093c-1242551106,1541094076,1524199785,1942303431,679417266,1899033350c-1188726640,1413596952,1447296436,-946721459,1573880414,1115551323c877809126,-106770327,-1993487001,1358524501,438094285,-340798090c-22934661,-1426891590,-1262921064,-224191689,-210175549,-1619952041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807534592,809381666,4284208,0,1653604352,2127904008c65536,65536,1661468672,2127904008,58720256,2127902457c58720256,2127902457,-1382285312,0,116,1998615651c9532986,0,-1986854912,1431356910,-1436942336,-492400043c33074,65536,0,0,0,-196608c65535,0,0,0,0,0c0,0,0,0,-2011889664,2127903546c869269504,1431671107,721420288,1430471467,-1879029938,2127902954c0,0,1775239168,2129968726,0,0c229703680,0,482344960,2127903007,482344960,2127903007c0,0,0,0,0,0c0,0,0,0,0,0c0,0,0,0,0,0c0,0,0,0,0,0c-1048576000,1431670952,542113792,1431670954,0,0c0,0,0,0,0,0c0,0,0,0,0,0c0,0,0,0,0,0c0,0,0,0,0,0c0,0,0,0,0,0c0,0,0,0,0,0c0,0,0,0,0,0c0,0,0,0,0,0c0,0,0,0,0,0c0,0,0,0,0,0c0,0,0,0,-1059061760,1431670952c0,0,0,0,0,0c0,0,0,0,0,0c0,0,0,0,0,0c1821376512,1431670957,-1111490560,1431670952,0,0c455081984,1431670953,-466616320,1431670952,-477102080,1431670952c-256901120,1431670952,-267386880,1431670952,0,0c1760559104,1431670957,0,0,0,0c-1342177280,1431670952,0,0,0,0c0,0,0,0,0,0c0,0,0,0,0,0c0,0,0,0,-922746880,1431670952c1664101424,741354544,741354544,1664101424,741354544,741354544c1664101424,741354544,741354544,892350765,825634873,741357111c825439281,959461174,811807285,808202284,808202284,811806764c808202284,808202284,811806764,808202284,808202284,828583980c858862136,825570871,875637810,926298419,926234928,825306412c959721777,808858928,859058476,808924721,741487929,1664101424c808793396,943272248,875637812,926298419,859126064,909389100c909194806,741356083,825439281,959461174,757871157,825702196c942682672,875637808,926298419,842348848,892480867,825243958c741356081,825439281,959461174,757871157,859256370,943207992c875637808,926298419,842348848,808202284,909586787,959788336c741617713,825439281,959461174,808204085,808202284,761475116c842281777,842479409,824979512,909194036,892940343,741354546c741354544,741368624,741354544,741354544,741368624,741354544c741354544,741368624,741354544,959261744,876032562,808990774c859058476,808924721,1664234809,875968049,875638833,925643826c892547380,875836724,825505580,892613939,824980532,825505334c842281264,876031028,875901745,741618741,858862647,875902005c909206324,808530998,875705393,825505580,892613939,925643828c892547380,875836724,842610732,925906227,942421302,859190578c859256884,825505580,825701683,946024753,859059506,825766457c959789356,825308724,942421047,808988977,892875319,942684204c842149938,942421048,808597552,876098098,825309228,926298168c946025526,808597552,876098098,942684204,842149938,942421048c808988977,875968310,942684204,842149938,942421048,808597552c876098098,942815276,959658037,946024504,909654069,909324594c892483628,942683957,942420279,859190583,808532023,909261100c876099890,959199537,858928690,942815540,892483628,875966515c962802225,842479925,926365489,942684204,959984952,942422066c892352821,909587512,942684204,926167609,925643058,942944564c959592759,909521196,825241908,1664365108,926429240,959656761c876162102,842478131,741880882,909457208,825767731,842607666c943272502,741945652,825832760,909129266,809053236,959984441c1664102449,825831481,808989753,876031030,909456177,741554224c875901496,942815539,892939313,825635897,741619505,943142199c892416311,842542135,842020661,1664497969,909259833,926298680c926428210,926103093,741879864,842412601,825505849,876096569c942945074,741880888,875706680,909652024,842542135,859058741c1664628025,858862647,942683701,842542129,959657013,741423154c876164409,925970742,892808244,825702455,741815601,842609976c926103093,876162096,925905459,1664235833,909457208,808990515c842607672,943272502,741945652,858928184,876099636,808987704c842019384,741619762,892940345,943142456,892939319,943208249c1664496435,909194295,825702193,842542131,959657013,741423154c876164409,925970742,808987700,875573816,741685296,842543160c942813744,909585460,892810289,1664495921,842150968,926363960c876096567,959919154,741945396,959722040,825571639,809053234c876163385,741749552,959592760,875769908,876031027,875901745c1664496693,858862647,875902005,876031028,943076145,741618230c858862647,875902005,876031028,875901745,741618741,858862647c842414134,876031028,875901745,1664365621,858862647,875902005c876031028,943076145,741618230,858862647,875902005,892939316c825635385,741618743,808859448,909455923,808987698,809056568c1664366391,809055544,926169141,808987702,875706680,741421623c875968049,942945074,942422320,909718839,959721528,892811308c943207222,959198003,875967794,909260851,1660955648,741354544c97594416,0,555745280,2127903007,555745280,2127903007c1001390080,1431671107,1001390080,1431671107,1664090112,741354544c741354544,1664101424,741354544,741354544,1664101424,741354544c892350765,825634873,741357111,825439281,959461174,808202805c811806764,808202284,808202284,811806764,808202284,808202284c811806764,808202284,824979500,858862136,825570871,875637810c926298419,926234928,825306467,959721777,808858928,859058476c808924721,741487929,741354544,808793396,943272248,875637812c926298419,859126064,909389155,909194806,741356083,825439281c959461174,757871157,825702196,942682672,875637808,926298419c842348848,892480812,825243958,741356081,825439281,959461174c761475637,859256370,943207992,875637808,926298419,842348848c808202284,925905452,875769907,741487927,825439281,959461174c811808565,808202284,757870636,842281777,842479409,824979512c909194036,892940343,741368626,741354544,741354544,741368624c741354544,741354544,741368624,741354544,741354544,741368624c959261744,876032562,808990774,859058476,808924721,741487929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942813233,808662326c824981045,909194036,859385911,741354549,741354544,741368624c741354544,741354544,741368624,825044016,842610482,842478134c875637808,926298419,842348848,808202284,808202339,808202284c808202284,808202339,808202284,808202284,808202339,808202284c808202284,811806720,45166636,0,526385152,2127903007c526385152,2127903007,741474304,892742704,741749557,926167601c808465713,825764920,876098354,741750066,858994233,859124025c50,0,0,0,0,0c0,0,0,0,0,0c0,0,0,0,36765696,0c517996544,2127903007,517996544,2127903007,0,0c0,0,0,0,0,0c0,0,0,0,0,0c0,0,0,0,0,0c0,0,0,0,0,0c0,0,0,0,0,0c0,0,0,0,0,0c0,0,0,0,0,0c0,0,0,0,0,0c0,0,0,0,0,0c0,0,0,0,0,0c0,0,0,0,0,0c0,0,0,0,0,0c0,0,0,0,0,0c0,0,0,0,0,0c0,0,0,0,0,0c0,0,0,0,0,0c0,0,0,0,0,0c0,0,0,0,0,0c0,0,0,0,0,0c0,0,0,0,0,0c0,0,0,0,0,0c0,0,0,0,229638144,0c12582912,0,338952192,349529,-1436942336,-492400043c1869381938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34693494,0,-716963840,1431356518,-1436942336,-492400043c3178802,3735604,50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111643472,1094928716,1999584288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25569826,37761841,0c37814272,0,2050490368,2127904102,0,0c1237319680,2127904031,-1150287872,1431670881,0,0c1151860736,1431671107,2084831232,2127903829,65536,1660944384c336500,1986083329,-1279233204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093664768,1431671106,-1088946176,1431671106,-1085276160,1431671106c-349700096,2127904006,1186988032,1431671107,0,0c15972,1819239226,1996583535,1818326586,8765,0c2162688,0,1147142144,1431671107,482344960,2127903007c1647968256,1030317161,17916194,0,1900019712,1431670911c2050490368,2127904102,327680,196608,131072,0c0,65536,0,0,0,0c0,65536,0,0,15728640,0c4980736,1970369314,2050519649,2127904102,2050490368,2127904102c2050490368,2127904102,2050490368,2127904102,67698688,573579837c24864,0,0,0,1952972800,1953064559c2050506287,2127904102,2050490368,2127904102,2050490368,2127904102c2050490368,2127904102,67043328,1664775024,30286,0c0,0,1999110144,1933210480,1046499440,-40644c-1,1866137599,0,808648704,12597,0c131072,0,17825792,0,61931520,0c-1183580160,1431356422,-1436942336,-492400043,925925682,808203828c892744044,909391664,875641132,741370932,875835705,808202339c909193516,960049452,892417592,741422390,825832242,858861879c1664101424,858929204,909718580,825371696,809056050,925904947c842544172,959722547,841756726,959918641,808465200,741354551c741368624,741354544,741354544,741368624,741354544,741354544c741368624,741354544,741354544,741368624,741354544,825044016c892875824,808465975,875637808,926298419,842348848,842282339c926101809,824980025,909194036,892940343,741354548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825044016,809055536,909586742,875637808,926298419c842348848,808202284,808202339,808202284,808202284,808202339c808202284,808202284,808202339,808202284,842543404,909587249c741486901,825439281,959461174,761476917,825307441,892352820c824979510,909194036,892940343,741354546,892611632,825765941c741619769,825439281,959461174,761475893,909522484,842217009c875637808,926298419,842348848,926166316,842019127,741357616c825439281,959461174,757871157,959853874,842084656,875637808c926298419,842348848,909258083,909652791,741357624,825439281c959461174,808202805,841756716,808662832,892810291,875637810c926298419,926234928,808202339,808202284,858860844,925970996c808989239,859058476,808924721,1664234809,741354544,741354544c1664101424,741354544,741354544,1664101424,741354544,741354544c1664101424,741354544,842152237,943076407,824979512,909194036c892940343,741354546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54394928,0,63963136,0c54591488,0,-39583744,1431356451,-1436942336,-492400043c33074,0,0,0,0,0c0,0,0,0,0,0c0,0,0,0,0,0c0,0,0,0,0,0c0,0,0,0,0,0c0,0,0,0,0,0c0,0,0,0,0,0c0,0,0,0,0,0c0,0,0,0,0,0c0,0,0,0,0,0c0,0,0,0,0,0c0,0,0,0,0,0c0,0,0,0,0,0c0,0,0,0,0,0c0,0,0,0,0,0c0,0,0,0,0,0c0,0,0,0,0,0c0,0,0,0,0,0c0,0,0,0,0,0c19988480,0,501219328,2127903007,501219328,2127903007c980877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1431649906,16777216,0,3145728,0c-720109568,1431356443,1048576,1572864,2097152,6553600c851968,1431633920,370147328,0,3145728,0c1385431040,1431356443,0,8192000,131072,1c0,0,55574528,0,4259840,0c65536,196608,1676673024,1431671107,-437256192,1431671106c-1114636288,1431671106,1938817024,1431671102,-1420820480,1431671135c-571473920,1431671106,4259840,0,-247988224,2127904006c1070596096,1431670958,0,0,-1963982848,1431671105c312147968,0,145686528,0,4194304,0c5308416,0,1539833856,2127904031,-1443889152,1431670967c1502609408,1431671107,0,0,0,0c0,0,0,0,0,0c5242880,0,2162688,0,65536,1431306240c1566572544,1431670976,2139095040,2127903850,3211264,0c-250609664,2127904006,896532480,1431670883,0,0c-262144,1705312255,-65484,10000,8454144,0c338952192,349529,-1436942336,-492400043,1906344242,2127903850c1883242496,2127903850,1876951040,2127903850,1870659584,2127903850c2048917504,2127904066,2042626048,2127904066,1864368128,2127903850c1855979520,2127903850,1849688064,2127903850,1843396608,2127903850c1837105152,2127903850,-458227712,1431671106,9437184,0c154206208,0,-262144000,2127904006,1598029824,1431671107c1598554112,1431671107,1598554112,1431671107,522190848,1431670883c521142272,1431670883,0,2127888384,1164967936,1431671106c1165492224,1431671106,1165492224,1431671106,-65536,32767c-65536,32767,0,0,0,0c-65536,32767,-65536,32767,0,0c0,65536,1184890880,1431671107,1185415168,1431671107c1185415168,1431671107,-1150287872,1431670881,-1226833920,2127903346c1348468736,1431671107,-349700096,2127904006,1186988032,1431671107c0,0,100,1431670957,47185920,37036c6946816,1,1159725056,1431671106,0,0c0,0,0,0,0,0c0,0,0,0,-1150287872,1431670881c0,0,372244480,1431670883,0,0c1772617728,2127904026,0,0,0,0c1775763456,2127904026,0,0,0,0c1600126976,1431671107,0,0,0,0c1155530752,1431671106,-267911168,2127904006,0,0c1375207424,1431671107,0,0,0,0c0,0,-2147418112,-1,-2147352577,-1c1705050111,2127904021,0,0,-1932984320,2127903853c65536,0,1744830464,2127903675,1376256000,1431671107c3276800,0,956301312,2127903829,0,0c0,0,0,0,-1067450368,1431670577c263979008,0,956301312,2127903829,131072,1431633920c3276800,0,0,16858197,-65536,6619135c100,0,1310720,1431633920,0,0c-2021130240,1431671135,0,0,0,0c0,0,0,0,2050490368,2127904102c2097152,140050432,67043586,2127903829,0,0c-1746927616,1431670796,-1747976192,1431670796,0,1431634943c264634368,0,985661440,2127903829,-1067450368,1431670577c264044544,0,903872512,2127903829,-1067450368,1431670577c265093120,0,866123776,2127903829,-1067450368,1431670577c265158656,0,989855744,2127903829,-1067450368,1431670577c264044544,0,1369440256,1431670957,-1138753536,1431670577c6619136,196608,1460666368,1431670957,1421869056,1431670957c1469710336,16,1328545792,1431670957,-1067450368,1431670577c6750208,1,1331691520,1431670957,-1123024896,1431670577c6750208,8519681,1335885824,1431670957,-1067450368,1431670577c6750208,65537,1434451968,1431670957,-1138753536,1431670577c8060928,0,1340080128,1431670957,-1123024896,1431670577c5963776,8650753,353370112,1431670957,-1138753536,1431670577c6488064,0,1464860672,1431670957,-1138753536,1431670577c6750208,196608,1452277760,1431670957,-1067450368,1431670577c1469579264,0,1468006400,1431670957,-1067450368,1431670577c5832704,65536,1471152128,1431670957,-1067450368,1431670577c5832704,1048576,1475346432,1431670957,-1067450368,1431670577c5832704,131072,1478492160,1431670957,-1067450368,1431670577c5832704,983040,1343225856,1431670957,-1123024896,1431670577c5963776,8716289,1456472064,1431670957,1421869056,1431670957c1459617792,16,1346371584,1431670957,888143872,1431670957c6619136,1,1361051648,1431670957,-1138753536,1431670577c6619136,65537,1365245952,1431670957,-1138753536,1431670577c6619136,131072,1482686464,1431670957,-1138753536,1431670577c1469841408,0,1485832192,1431670957,716177408,1431670957c1469841408,65536,1390411776,1431670957,1398800384,1431670957c1468792832,0,1357905920,1431670957,888143872,1431670957c6619136,0,1372585984,1431670957,-1123024896,1431670577c6029312,8585216,1447034880,1431670957,-368050176,1431670956c1469513728,16,1378877440,1431670957,-1067450368,1431670577c6684672,1,1382023168,1431670957,-1123024896,1431670577c6684672,8519681,1386217472,1431670957,-1067450368,1431670577c6684672,65537,1438646272,1431670957,1608515584,1431670572c8192000,0,0,0,137428992,0c565182464,2127903007,565182464,2127903007,1449132032,1431671107c1449132032,1431671107,0,0,0,0c0,0,0,0,0,0c0,0,0,0,0,0c0,0,0,0,0,0c0,0,0,0,0,0c0,0,0,0,0,0c0,0,0,0,0,0c0,0,0,0,0,0c0,0,0,0,0,0c0,0,0,0,0,0c0,0,0,0,0,0c0,0,0,0,0,0c0,0,-2147418112,-1,-2147352577,-1c19726335,0,0,0,983040,0c1218445312,2127904031,0,0,-1996488704,2127903829c262144,0,1943011328,2127903350,1348468736,1431671107c0,0,0,0,0,0c0,0,1704984576,2127904021,0,0c-1993867264,2127903829,65536,0,-772800512,2127903347c1348468736,1431671107,6553600,0,0,0c-65536,-1,65535,1,1704984576,2127904021c0,0,-1990721536,2127903829,65536,0c-994050048,2127903347,1348468736,1431671107,13107200,0c0,0,0,0,0,0c0,0,0,0,0,0c0,0,0,0,0,0c0,0,0,0,-868220928,2127903352c1822425088,1431671107,974127104,2127903353,1822425088,1431671107c-778043392,2127903352,1822425088,1431671107,-1498415104,2127903354c1822425088,1431671107,0,0,0,0c0,0,0,0,0,0c0,0,1523187712,0,0,0c23134208,0,1918369792,2127904026,0,0c0,0,0,0,0,0c0,0,0,0,1329594368,1431671107c1847590912,1431671107,0,0,0,0c0,0,0,0,0,0c0,0,0,0,0,0c0,0,0,0,0,0c0,0,0,0,0,0c0,0,0,0,0,0c0,0,0,0,0,0c0,0,0,0,-1058013184,2127899212c-1400897536,1431670597,0,0,0,0c0,0,0,0,0,0c0,0,0,589824,65536,0c-1866465280,1431670984,0,0,2162688,0c-1257242624,1431670967,482344960,2127903007,0,0c37814272,0,2050490368,2127904102,0,0c1237319680,2127904031,-1150287872,1431670881,0,0c1532493824,1431671107,2084831232,2127903829,65536,0c327680,1,-1279262720,1431670952,0,0c0,0,0,0,0,0c0,0,0,0,0,0c0,0,0,0,0,0c0,0,0,0,99614720,1431670958c-238026752,1431670957,-232783872,1431670957,-227540992,1431670957c0,0,0,0,0,0c0,0,0,0,0,0c0,0,0,0,0,0c0,0,0,0,0,0c0,0,0,0,0,0c0,0,0,0,0,0c0,0,0,0,0,0c0,0,0,0,0,0c0,0,0,0,0,0c0,0,0,0,0,0c0,0,0,0,0,0c0,0,0,0,0,0c-1241513984,1431670967,-1236795392,1431670967,-1233125376,1431670967c-349700096,2127904006,1565523968,1431671107,0,0c100,0,65536,0,0,0c17891328,0,1900019712,1431670911,2050490368,2127904102c327680,196608,131072,0,0,65536c0,0,0,0,0,65536c0,0,15728640,0,4980736,0c2050490368,2127904102,2050490368,2127904102,2050490368,2127904102c2050490368,2127904102,67698688,0,0,0c0,0,524288,0,2050490368,2127904102c2050490368,2127904102,2050490368,2127904102,2050490368,2127904102c67043328,0,0,0,0,0c524288,0,2097152,-65536,-1,65535c0,0,0,0,131072,0c0,0,2162688,0,1181220864,2127904031c-385875968,1431671106,1329594368,1431671107,2162688,0c65536,327680,7471104,6553673,3473457,0c2162688,0,-337117184,1431671106,0,0c1324351488,1431671107,2162688,0,-337117184,1431671106c0,0,-452984832,1431671106,2162688,0c-337117184,1431671106,0,0,0,0c4259840,0,0,0,0,0c0,0,0,0,0,0c0,0,19660800,15728940,2162690,0c1548746752,1431670802,488636416,2127903007,577699840,1815770912c2190953,0,1181220864,2127904031,-606076928,1431671106c1159725056,1431671106,3211264,0,65536,524288c5242880,7536751,7602281,7274601,110,1431671106c-1206910976,1431670967,2162688,0,-1669857280,2127902453c65536,0,0,0,2162688,0c65536,1431306240,0,0,7602176,7274601c2162798,0,517996544,1431670807,0,0c-1606025216,1431356910,2162688,0,-1524629504,1431671105c483393536,2127903007,2097152,0,3211264,0c-65536,65535,2050490368,2127904102,-65536,-1c-1,-1,65535,2113994752,2162688,0c65536,1431306240,1523580928,1431670958,0,0c2162688,0,65536,262144,5505024,7340153c101,0,6356992,0,1698037760,1431356442c-1436942336,-492400043,33074,0,0,0c-584056832,2127904020,-580386816,2127904020,-263192576,1431670967c147324928,1431670968,542113792,1431670968,58720256,2127902457c0,0,34668544,0,1628438528,1431671156c1589641216,1431671157,-1385168896,1431671158,1558183936,1431671157c1549795328,1431671162,1000341504,1431671162,1551892480,1431671162c998244352,1431671162,-2136997888,1431670956,1547698176,1431671162c-1382023168,1431670953,-1798307840,1431671162,682622976,1431671162c-577765376,1431671162,-565182464,1431671162,-1347420160,1431671162c2061500416,1431671163,-738197504,1431671163,658505728,1431671164c642777088,1431671164,-1609564160,1431671164,-2010120192,1431671164c250609664,1431671165,-111149056,1431671164,-2108686336,1431671165c-1283457024,1431671165,-588251136,1431671165,563085312,1431671166c1223688192,1431671166,-1928331264,1431671166,-1842348032,1431671166c1544552448,1431671167,553648128,1431671157,911212544,1431671167c856686592,1431671105,-1418723328,1431671135,-905969664,1431671105c-748683264,1431670967,-903872512,1431671105,-750780416,1431670967c-1275068416,1431670967,661651456,1431671135,-1416626176,1431671135c1651048448,539126130,1634024055,1933669491,574447977,1768710467c577335906,1664775968,1126317427,1651076193,790784370,980892734c1869377379,980885618,1030513014,808464418,573583408,2000436783c1851878458,980885607,1030513014,762603810,539120713,1768045175c574450020,1395487329,1043276353,980889404,1047679090,1949988668c1819113504,1634759482,574448995,1936028272,1702261349,1163017762c1313818951,792469573,1047804535,980889404,792477298,1047542391c482344960,2127903007,3211264,0,-250609664,2127904006c-266338304,1431670957,0,0,-262144,-1c65535,65536,2162688,0,1968701440,2127899406c0,8060928,2097152,0,4259840,0c65536,1245184,2097152,2883630,3801147,6291501c4128807,6225953,2228285,8192123,2687016,6094939c339083264,349529,2162688,0,1527775232,1431671107c483393536,2127903007,2097152,0,3211264,0c1959264256,2127899406,0,8192000,131072,7864321c0,0,6356992,103,2162688,0c65536,131072,4784128,100,2097152,0c2162688,0,-1669857280,2127902453,65536,0c0,0,47251456,0,-767164416,1431356662c-1436942336,-492400043,185280133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229146451c1312901452,1999584321,1010725946,1916434223,32505918,0c33554432,0,0,31588352,2000420864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909455906,1010708258,1852390007,980885604,1952867692,573579837c1916434208,1952999273,573579837,1748662048,1768386145,574449518c1043276336,1782216508,980885603,1030513014,1717922850,1043276404c1916434236,1010725456,1916434223,1010725456,1882879791,1010725456c1047673463,1916434236,1010725456,1701526135,1998614130,1818326586c573710909,2000436783,544895802,1635138167,841104748,1043276338c1647998780,2000436783,1132098362,980885619,1030513014,573714978c2000436783,1866887738,544437358,1935751799,1030318435,1818313506c1769103977,980885538,1936605544,1126317417,1651076193,539126130c1634024055,1933669491,574447977,1768710467,577335906,1664775968c1126317427,1651076193,790784370,980892734,1869377379,980885618c1030513014,808464418,573583408,2000436783,1851878458,980885607c1030513014,762603810,539120713,1768045175,574450020,1395487329c1043276353,980889404,1047679090,1949988668,1128878910,1095322697c792478030,1047804535,980889404,792477298,1047542391,0c48234496,0,51445760,0,-238682112,1431356662c-1436942336,-492400043,8225074,65536,1322275702,1431670957c716177408,1431670957,6815744,131073,1312846416,1431670957c-1067450368,1431670577,6815744,65537,1414543416,1431670957c1421869056,1431670957,1469186048,16,1315993699,1431670957c905969664,1431670957,6815744,1,1375747134,1431670957c-1123024896,1431670577,6029312,8650752,1369470067,1431670957c-1138753536,1431670577,6619136,196608,1460695664,1431670957c1421869056,1431670957,1469710336,16,1328554094,1431670957c-1067450368,1431670577,6750208,1,1331707502,1431670957c-1123024896,1431670577,6750208,8519681,1335900791,1431670957c-1067450368,1431670577,6750208,65537,1434467954,1431670957c-1138753536,1431670577,8060928,0,1340088893,1431670957c-1123024896,1431670577,5963776,8650753,353382434,1431670957c-1138753536,1431670577,6488064,0,1464869437,1431670957c-1138753536,1431670577,6750208,196608,1452298853,1431670957c-1067450368,1431670577,1469579264,0,1468006400,1431670957c-1067450368,1431670577,5832704,65536,1471178274,1431670957c-1067450368,1431670577,5832704,1048576,1475355184,1431670957c-1067450368,1431670577,5832704,131072,1343238178,1431670957c-1123024896,1431670577,5963776,8716289,1456502098,1431670957c1421869056,1431670957,1469644800,16,1346387503,1431670957c888143872,1431670957,6619136,1,1361078375,1431670957c-1138753536,1431670577,6619136,65537,1365245952,1431670957c-1138753536,1431670577,6619136,131072,1390427762,1431670957c1398800384,1431670957,1468792832,0,1357920887,1431670957c888143872,1431670957,6619136,0,1372601406,1431670957c-1123024896,1431670577,6029312,8585216,1447050302,1431670957c-368050176,1431670956,1469513728,16,1378895474,1431670957c-1067450368,1431670577,6684672,1,1382053664,1431670957c-1123024896,1431670577,6684672,8519681,1386234228,1431670957c-1067450368,1431670577,6684672,65537,1438673260,1431670957c1608515584,1431670572,8192000,0,52441136,0c38862848,0,-1365901312,1431356518,-1436942336,-492400043c1232372018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7762,573584951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09522737,573583925,574454048c875902775,790769716,979450942,544503909,574453859,808466745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15988,39845888,0,2162688,0c131072000,2127904031,139460608,2127904031,-1357905920,1431671105c2162688,0,2135949312,1431671135,0,0c0,0,23134208,0,1918369792,2127904026c0,0,0,0,0,0c0,0,0,0,0,0c1159725056,1431671106,1271922688,1431671106,0,0c0,0,0,0,0,5373952c32,0,0,0,0,0c0,0,0,0,0,0c0,0,0,0,0,0c0,0,0,0,0,0c0,0,0,0,0,0c0,0,0,0,0,0c-1058013184,2127899212,-1400897536,1431670597,0,0c0,0,0,0,0,0c0,0,0,0,0,589824c65536,0,124780544,1431670986,0,0c2162688,0,-271581184,1431671106,482344960,2127903007c-934936576,1431356443,3211264,0,-566231040,2127903352c1502609408,1431671107,1525678080,1431671107,1526202368,1431671107c1526202368,1431671107,3211264,0,1548746752,1431670802c484442112,2127903007,-1491075072,2127904071,1190199296,-9275c3211263,0,6356992,0,-176816128,1431356440c-1436942336,-492400043,-184516302,1431356440,0,0c-184549376,1431356440,0,0,-184549376,1431356440c0,0,-184549376,1431356440,0,0c6291456,0,2162688,0,-337117184,1431671106c0,0,1327497216,1431671107,4259840,0c-1665662976,2127902453,131072,0,-319815680,1431671106c-1112539136,1431671106,-1112014848,1431671106,-1112014848,1431671106c0,15728940,12648450,0,78643200,2127904031c-870318080,1431671215,1862270976,1853182071,1998615651,1818326586c1634083389,577074028,2000436783,1684628026,980885609,1030513014c788541474,980892734,1470579,543649385,14967,0c0,1631221536,29798,0,0,0c-309854208,1431671106,-319815680,1431671106,-460324864,1431671106c-534773760,1431671106,1595932672,1431671107,0,0c0,0,0,0,0,1431633920c12582912,0,2162688,0,-337117184,1431671106c0,0,1271922688,1431671106,2162688,0c65536,393216,5505024,7471201,6619239,116c12648448,0,78643200,2127904031,1502609408,1431671107c1862270976,1853182071,1998615651,1818326586,1634083389,577074028c2000436783,1684628026,980885609,1030513014,790769698,980892734c1667330163,543649385,1700936311,1701998438,570434109,1631221536c29798,0,0,0,1819607040,1629633893c577729653,1815770912,1030057577,909455906,1010708258,1852390007c980885604,1952867692,573579837,1916434208,1952999273,573579837c1744860960,1768386145,26478,1043267584,807550311,1010708258c6371959,0,1479999488,1431356443,-1436942336,-492400043c33074,0,0,0,0,0c0,0,0,0,0,0c0,0,0,0,0,0c5308416,0,-1414070272,1431356443,-1436942336,-492400043c6455602,6881394,6619136,119,0,1869901646c1851872032,629145715,65536,1638400,327680,16777216c0,0,68222976,0,1639383040,1431356854c-1436942336,-492400043,1961984306,-236731777,504364535,-1056899292c16762805,1123829527,100497228,-178131389,687931384,1038156795c-1030533781,-1467775430,-761778593,494519262,-1547988540,-459808507c-1847386026,-1398272058,-798286193,-87711752,-1402165338,-434964554c1745347376,1346322689,-1080926413,2113714416,-951910145,1844461449c-989790351,184614865,-186660977,-7112644,534185472,-1039180292c-92834996,-437829932,-240041730,-675292086,-1160458252,-19664341c-1081139433,670136552,1068371454,-515917064,-17041295,2131922823c-1844512,-22836480,-29678047,821535106,-1803551494,-1079882755c1910587181,-2013332488,-528543089,16770010,402563979,-390099169c-30936712,-130044403,316817338,719896419,-1357941985,-732956217c-739103814,-1893787650,-243734337,-1374814681,1069217855,-67603999c311396350,-472194945,-1551171329,992354814,-140410114,2147285552c-132842092,604045081,-34086581,-25175413,-1117960301,-52930946c-1750142636,1701146467,-763752989,-2043289906,959805467,1183922386c1615025429,234881024,-629747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-447253335,1060043943,-237994209,469520354c1961983836,-236731777,504364535,-1056899292,16762805,1123829527c100497228,-178131389,687931384,2118490106,-473792678,268302321c16720926,-3689023,-62449920,2132754222,1340273104,2136742908c-998279951,-796932316,535182932,-1611493537,-447253335,1060043943c-237994209,469520354,1961983836,-236731777,504364535,-1056899292c16762805,1123829527,100497228,-178131389,687931384,2118490106c-473792678,268302321,16720926,-3689023,-62449920,2132754222c1340273104,2136742908,-998279951,-796932316,535182932,-1611493537c-447253335,1060043943,-237994209,469520354,1961983836,-236731777c504364535,-1056899292,16762805,1123829527,100497228,-178131389c687931384,2118490106,-473792678,268302321,16720926,-3689023c-62449920,2132754222,1340273104,2136742908,-998279951,-796932316c535182932,-1611493537,1777956265,1258196977,-331378961,16743737c-62451803,2132754222,1340273104,2136742908,1590392305,929717342c-807543405,-220932827,869249588,-1910670953,613390681,-182171246c863556015,790376835,-1252348536,-1774963355,-547771511,-997668439c-1390089942,14286691,73400320,0,1558249472,4c-654376960,268493055,1179207242,16843008,1610637312,-604045312c50348800,33751554,50529026,50529283,84411652,84149253c101123850,201985032,185207564,302910731,286133520,269159182c319885334,353703188,404164364,303567894,-15461100,21168347c84149251,84477188,219416837,336858379,336860180,336860180c336860180,336860180,336860180,336860180,336860180,336860180c336860180,336860180,336860180,336860180,285262079,95093512c570491835,17891840,-16707325,2031812,17105152,16843009c1,0,50462976,117835012,185207048,-1258240769c16908304,67240707,67437827,16777220,50463101,85001216c1093738770,1632703238,342958599,-1584299726,-1321065720,-783149631c1647518960,168395378,421009174,656811290,875178280,943142453c1145256505,1212630597,1414744649,1482118741,1684232793,1751606885c1953720937,2021095029,-2071758215,-2004384123,-1819112823,-1751738988c-1566926440,-1499093853,-1431721817,-1246448718,-1179076682,-993803590c-926431547,-741160247,-673786412,-505751080,-437984286,-370612250c-202182166,-134810124,-329224,18809028,16843520,16843009c65793,0,50462976,117835012,185207048,-1258240769c16908305,50594818,67438340,33619972,33620087,84152579c302395681,1627869505,841094001,1108609153,-1045323375,1379083017c1919030768,605424337,-249175756,437852183,690497318,926299434c1127889208,1195787588,1397377352,1465275732,1666865496,1734763876c1936353640,2004252020,-2105902728,-2038070141,-1970698105,-1785425006c-1718052970,-1532779878,-1465407835,-1280136535,-1212762700,-1027950152c-960117565,-892745529,-707472430,-640100394,-454827302,-387455259c-202183959,-134810124,-329224,51118298,285343745,1056968963c-522192384,-1451644938,-1705947144,-1183060238,-195378089,401744907c-1250288543,614494684,1430640125,-2144677807,2109407800,-1613245241c16716028,-11323503,-996167424,-1116079521,213778094,1810049221c-53281755,1358434521,-1549168709,-1808468623,-1151820201,1906551183c1351890165,-1505825278,-757807219,-1207222191,523737850,4540755c1760224046,625835484,-1883570156,-177101911,38835252,-1918484754c1372771527,-88601792,1394554778,771769673,-597103901,337988989c-1450198272,888500643,-301838188,-947018178,1079104212,-1694844917c1230184247,-483524539,2111596778,1320269,-1549168709,-1808468623c1055785552,-725119578,188764626,932903608,1162433311,-354210304c1300094056,-1157622747,1906551183,1351890165,-1505825278,-757807219c-1207222191,523737850,4540755,1760224046,625835484,-1883570156c-177101911,38835252,-1918484754,1372771527,-88601792,1394554778c771769673,-597103901,337988989,-1450198272,888500643,-301838188c-947018178,1079104212,-1694844917,1230184247,-483524539,2111596778c1320269,-1549168709,-1808468623,1055785552,-725119578,188764626c932903608,1162433311,-354210304,1300094056,-1157622747,1906551183c1351890165,-1505825278,-757807219,-1207222191,523737850,4540755c1760224046,625835484,-1883570156,-503075159,1635494750,-259768349c1532780123,1776450499,-1968967955,832460118,74607267,1125715568c-455074873,1077757294,-541263186,-1879265310,16713343,-4690964c-1424043264,-1198318016,523737850,4540755,1760224046,625835484c-1883570156,-177101911,38835252,-1918484754,1372771527,-88601792c1394554778,771769673,-597103901,337988989,-1450198272,888500643c-301838188,263759422,-1118497830,-67010863,-80423862,-83129397c2011827279,-766052586,583234228,-389494566,72761834,70846466c2046123267,-13636161,-236771840,1304821335,1208024919,1225760997c458063324,-1566266993,-177137792,-1505857996,1560316562,-1194208057c675977978,1394571009,1777001286,-603611096,-1894036099,-2136824663c888500503,-1834598802,-950206326,-88550956,19417754,1179852663c678030051,2111571360,304050253,266034165,-2111308775,-555552038c1326702363,1377596783,-1913541454,596661019,516583552,587718456c99232114,-1649289,-461433600,-13109125,-950181120,1526044926c-945949696,-88550956,19417754,1179852663,678030051,2111571360c-1450239155,394306212,1848964465,-1970100674,-725132032,-1694844719c1996564554,-481930465,-1607964182,1300093957,-1532391653,1897365666c2092971509,1953486192,-748091745,1499258584,-265879988,1867103221c969295403,-466052299,-674348734,-798919609,158470315,-541263186c16744694,-11857007,-1011896064,-1317209537,-599191648,-1894036099c-2136824663,888500503,-1834598802,-950206326,-88550956,19417754c1179852663,678030051,2111571360,-1450239155,394306212,1848964465c-1970100674,-725132032,-1694844719,1996564554,-481930465,-1607964182c1300093957,-57856136,2086317135,-118171780,1827171125,-1848709086c-592341392,1033028794,-508647722,291946497,1220938182,-1348466875c-56840327,654376831,-79699427,-44092395,61396268,1561525851c-1216151965,-15664929,-62397696,-37242332,-255889659,-973013215c228616371,1967781935,-552928625,-12328833,-266367744,-199234670c16760341,16746432,-2136814310,635551540,736640982,-2130641027c2134179343,2141998018,-305456,-65076736,9057899,-2080309294c16734359,-17322592,-772260092,772342015,1090584497,150794075c-626200193,-28638424,-27042542,-119556222,-486473968,-1171981241c1862663623,-14552897,1756612096,-131134048,-91261623,-528490742c-1929314493,-342691809,-1105857505,-2017459969,-853933825,-1087078238c1070999009,-8573976,-32538368,1271037748,1456504748,33619963c913046559,-3014518,1486324736,-1382022913,1057292023,16765432c-5165559,-279232256,-243332868,53009068,1561525835,-1216151965c-15664929,-62397696,-37242332,-255889659,-973013215,228616371c1967781935,-552928625,-12328833,-266367744,-199234670,16760341c16746432,-2136814310,635551540,736640982,-2130641027,2134179343c2141998018,-305456,-65076736,9057899,-2080309294,16734359c-17322592,-772260092,772342015,1090584497,150794075,-626200193c-28638424,-27042542,-119556222,-486473968,-1171981241,1862663623c-14552897,1756612096,-131134048,-91261623,-528490742,-1929314493c-342691809,-1105857505,-2017459969,-853933825,-1087078238,1070999009c-8573976,-32538368,1271037748,1456504748,33619963,913046559c-3014518,1486324736,-1382022913,1057292023,16765432,-5165559c-279232256,-243332868,53009068,1561525835,-1216151965,-15664929c-62397696,-37242332,-255889659,-973013215,228616371,1967781935c-552928625,-12328833,-266367744,-199234670,16760341,16746432c-2136814310,635551540,736640982,-2130641027,-113902065,-480513605c1005438183,1837928418,2015575597,232183478,-1607929242,1153064071c175576717,5022378,-771686400,-232045377,-65018925,2132598677c-298280,-1088534016,262926450,-980610745,1246941226,1604285483c919063603,-1306584157,-465632097,16766029,401696748,1802477310c-536629569,-1165362041,-24314465,-754909406,-176689715,-26872072c1929142269,1139333628,340083169,1364761687,1358959685,1358959685c1358959685,1358959685,1358959685,1358959685,1358959685,1358959685c1358959685,1358959685,1358959685,1358959685,1358959685,966685253c-530085384,568030361,-622075993,-1227970330,-1315688934,1086901685c-1358131700,143157276,-1472531924,-862803156,1570587050,1543029781c-1349394718,-1446532153,1131961819,-2044341678,1597504811,-543808904c-611268658,-1656188189,-1844064668,-1129183930,993667632,-630713105c-426912680,879255983,2104979915,2107825383,-1984425070,284805413c1613987052,1760079228,-1457165702,-378387033,1925271537,1459373560c1607479198,467396802,323902811,1723575652,62323468,2059830712c262960540,-260506611,-496781906,1509117469,195949777,-1613835187c-1429230739,-445909435,1582769403,-1200600982,43787225,-1285215009c-1243750260,-892967,-1625476096,-97042563,-1360473805,-672995502c883928193,428821339,-1391756552,-756729746,-2125162528,941948254c-112025459,689975700,-1376459684,449084365,-1955297953,-732276835c780006572,2068792281,205601407,1728155712,1212552562,1039441436c1949161493,-1708393915,-1685782273,1140387808,-515929145,16764972c522655201,1356505051,-319846403,-1151401729,2063196007,1471013877c2016411349,1056621331,-1628787817,-1678839755,-1165268315,1441790658c-970053502,-833696767,1048723734,491077097,1839012716,-1476866795c-58497054,318682895,-1628957377,-2028872673,228828918,-655473738c2065659518,1809310563,-240803485,144688223,-824307976,-1485302913c401403973,1969851300,1427850861,-1340931937,20365512,1372861213c354229688,-492603186,276595791,-498598783,1128273821,1789529523c-1090266352,-1010905226,-1888519697,-2037478051,-1614540901,-1120510196c-374367474,-2047429254,1671642651,-213866395,-617488294,1141124648c-1023712787,9601955,927570740,1580951805,1162569694,354383730c-660265028,1803385592,-2024850748,1235408806,1398668084,1267643987c1212727682,-1481862968,-1225043481,302795616,-1613486584,388496401c-1883057269,1008045538,-1696849837,-1961858533,-469034026,-109462719c110980673,-1487317638,1396894575,1961254733,558190932,1079055493c1079055365,1079055365,1079055365,1079055365,1079055365,1079055365c1079055365,1079055365,1079055365,1079055365,1079055365,1079055365c1079055365,-977307387,-31524513,-671023347,16740823,-1118421594c-488653790,2140142767,-335479034,16758891,1084956371,340103454c340066640,340066640,340066640,340066640,340066640,340066640c1868431696,16731131,1442625737,1404109055,-771686571,735210297c1761673165,523762047,720813962,1207615338,-1166606291,-1537101938c2071945995,1731093615,-1005754293,731586475,1219400048,-1900886052c649026381,-473980419,-36183585,-28321138,-839751028,-1244311985c1868241752,-693209063,-1299685378,1965894376,1031971737,-2051585218c2080429805,364638899,-2016897903,-2007971986,-537305066,-598486c2120864512,-232431821,-620448503,16766938,266723282,1364631485c-1091886497,-705644248,1587655062,449101816,-1619753385,233435528c-498168408,-374032277,-1833388748,-1130615239,-1175310170,895890226c-1775795207,16756652,-1263680124,-963934869,452764538,1757878655c-1174578308,2040172084,-1161163599,-2094505071,-1726987269,-424747780c-981392831,1582816839,-8156577,-589833472,-438653188,-2088796554c-138685550,-865362338,1101782778,-547595862,2009290973,-1430866172c-1838386803,2080917931,-442487060,1735159107,1463422638,-1927669814c-2046969874,861825187,-2133914127,-1021247761,-845485657,-1825262170c-1724491682,621844276,-802364426,-1572298499,1103817794,-2050564088c1458167661,641601247,-1031053572,799778458,-691907697,-769753385c-569364491,-881144866,-1339111419,-1651821745,-1416844404,453191661c-1949153650,-704753769,-75632053,674696180,-1241811515,-1075409005c-841291197,881407985,2146961391,2079708752,1986638479,-859458288c-1191437829,-1432525612,77602571,494699991,-12847913,572164352c-957268356,41804713,1872643043,-1176619760,-1122128586,-868325176c-76061202,-524628180,80433944,1511953411,1757401059,-1102282883c2140834911,-1420313463,-1238999447,-554688119,1554672001,108435268c375994322,1922518981,744301485,-1774210414,1069192113,1605251116c-390117511,-1125190675,791081653,-268804199,-1175752785,-1179722251c1466589095,-38437510,-1702495564,-1858668602,170700236,-1597269792c314593337,1903167026,-538547369,-2066027748,1271324570,125025337c-1553159036,-337749296,-966863529,-842391346,-1049624020,-1090667347c-1656777127,1481672267,2093177857,460705857,1417905743,-524861711c-586874625,-49957578,-1137885468,1757132217,-1822194331,1251498491c-1896244883,-1742737054,1178162214,-1078576179,-219026513,1232463066c-170410050,-419771181,1277426058,-1758032911,2000447712,1163083235c1047881720,1207708854,-1674135234,1925677818,-541878778,-685357149c1386542005,-885301404,-1360567722,-689732185,-260083396,2094286055c-513678767,1077717483,1784372432,-354657933,-1003258726,-1554424276c739191595,-2086589277,294379962,-340818397,-223141890,-1814189843c1035976151,-39422633,-1131004198,988673238,-356071682,-153429250c1541061368,-1750322611,-2005723387,1438227668,130955289,-1132064971c-1015503031,-1260998079,-373973109,-1325813321,2056499535,140570106c-116728599,673104115,-19651369,-1378887667,-1234151446,1045291683c-1657884959,1395389150,-461803460,-1397563745,1228306282,1800289571c-1392379764,-1031802391,-1074744152,1399666060,1264341701,1035765783c-952915650,2039195243,1873934222,546029789,1424421557,-101374381c1628042212,-346079637,1238953978,-1084379397,-330372273,-2010146054c-1095165250,-1255281200,1977183131,1334819015,-952945045,1711460464c-2100673534,590961595,727598992,1049997219,-1774523618,734019511c-1917068293,-1887743409,-914659822,-1440982694,822848206,118145225c1694826556,1743848572,485455241,536171000,-32085993,1877449001c1584883730,-1078215875,1743001752,-611161984,344946348,-1573113214c929866806,-2092277192,-181430298,401373181,-1346413321,100053483c1606795129,234757881,-673709825,-1509884047,1471960637,-1577533450c1035306559,-1085289634,-1384787272,1331512103,1476163919,-1526094733c-1513281233,-45106011,-1880822878,-997312202,997498717,-1002996811c851315913,-135451400,322160027,763494655,1020697174,633051075c-9634537,242897920,1792584607,-564598586,1503387355,1541462746c846836426,-129627218,-1945359553,1432675497,-799344198,-1437639458c-1229277591,-1455184733,-1279632644,-1186228293,-2124056213,-143078996c-801759057,-2034028494,-2062177198,1020600393,-1376385761,348119659c-56438947,-34557626,-1182385524,1477079411,-1301515441,-1858917693c678793585,-342343921,549456516,-553933886,-1739445,1066715392c2145749850,1321117995,-1049678225,-75238193,1256967127,-251206613c501370770,-344434352,1558355804,1030437406,1785905967,-378362637c839602371,-820930771,383549440,2077004185,1486753288,803125845c-311779973,1488293071,-482135298,-515395057,-2104888008,-1427292403c-1143357558,1819168132,208574991,-54164924,-382678323,-1354632706c1170567093,-890437377,-1342395139,1267620947,-1778468941,-105153544c1400716207,1519839913,-623410131,370597005,1860775504,-480729746c833845900,1504513792,1467780783,-807251487,1008287617,-26497463c-1406217176,141217269,-2080309470,1529607810,-1674618789,1376021292c1410688428,61979292,1431694732,-498205463,-1031862929,-123244709c-29498749,-17305465,1013893137,-128276175,903736002,-885750981c1727390324,1613526799,-460520101,1629955198,-572570418,-107745710c-604517067,-2082857218,-643591082,-1756629067,-1880355842,-150803545c-753008953,999028015,1339776749,-2101917545,468712938,702450377c1764152985,418580767,484668892,1262363619,2014560226,1475792822c1918760400,1275133926,-759716138,-250100521,-1262700895,1450742453c-1374559242,-1534757535,-1761138058,1914381190,-682185924,1261161908c2024464376,-1363491577,-1538938965,-698187800,-381833402,-2053376429c1992122513,738302311,-2037417717,1568709422,-1668439157,536375191c-931349882,-279785362,2036301821,-1944030986,-216709746,764078013c1708830580,1300000300,1865320975,1561057006,1576094239,410671044c1855554838,-908093324,-930082922,115839847,1430788981,528269921c-747987983,1100952444,-491272463,-841146769,1167063098,-443976236c-1274680232,-1691530812,-928870276,136806838,-68082003,1539456201c-5559499,2010603264,1781832631,-1346413097,-323531053,2084931453c-978849629,-1075139925,1020487438,1609280361,623783697,333978447c-1520692245,454293906,-1316276847,1917175950,-1855183695,-1597354042c-548572496,1772784004,-2001215357,-2008551130,-1002213899,-354787854c-211113335,407722972,-1034379596,602262976,981483555,1849127592c-1152832410,-437555349,-1862632995,1571799005,-214548997,1839255389c-572424388,1224802118,769045171,1456858543,-845484831,283568316c582048048,1615200613,-467917816,-1143719818,1055765718,-356071682c-153429250,762158589,1263704486,-994473086,-1436791190,245133810c1736277069,1379605986,1779236561,2129738814,-1301699415,-149780313c-693880231,1169834124,1388127885,-1563818978,-1840835858,-1235142895c-470783561,-956482875,159838391,-78725771,1020640583,-979034813c1790694349,694905978,1885509297,-1915683482,-2044338283,-1825715753c1875999761,-2029977606,-1771833870,16727689,890077168,-388794375c-1351087553,-2084638390,-1209488273,1859349855,-111956981,-1897783697c-2144608312,1918376262,458717755,-931184389,16754057,-1612589096c-682082563,614373069,-2057308971,-1540551873,2094183358,1391147805l-2019944598,901541514c2016139118,-735584542,1282925357,2139396486,740258592,-1606488714c-543868169,1776412140,1283145077,396307441,1390346984,-1437387310c-993790398,924156502,1952942188,366127168,961124613,-270429660c-17118395,-196850241,-34234441,-783966343,348525637,335562065c335562065,335562065,335562065,335562065,335562065,352339281c-7364621,-1125915648,1644232519,16747430,2109053605,-130457831c1325269247,-159398853,-88119254,72395609,4542868,4542740c916280596,1364413890,-1433881931,-1037405749,370462341,-1209856992c2024386869,-1392481486,-1469603562,-973153753,1233738283,-1782489462c-1019652445,1950312547,1023889659,-2035848891,-276218955,-423177582c-1395102471,-925148174,768579786,528090517,-1511849540,532469083c1130014591,-843246215,1163627485,1850316604,-733653794,600035894c1206546467,-1758542511,1748022798,802170541,-557129190,779033054c1192485166,1556615180,704683651,724005943,-1848184943,917191036c-378348890,1364240247,1997265592,1925595379,1105729875,-368292631c55540267,-1821871637,-680938774,826399537,955273350,-1323556764c286552313,-236959358,649779033,1104914083,1969321843,-868716693c571198770,-1449381560,-1635580125,362086952,126869947,-1155129750c1549472182,749962405,-1155178702,1192382780,955170899,975956680c1534807527,1822841627,-1552891483,544050275,1032145438,2006746239c-1571618619,1393003951,1139421293,1882897230,1864398571,-1081117916c-1344047732,-152021414,-823093590,-1042127398,1248963643,-1939021971c1906977475,-2145367934,-822048198,2083435682,1608100413,-1502518333c914047326,1835641660,663971037,-1819186685,-1702222904,-1872033441c644432222,1967630477,505947704,32653526,669231828,423686429c-1213376972,-608471675,-198342517,-1226311301,357020512,2101654443c2022703384,874080829,-1296591765,2074366353,-2048694089,1702466402c1080385568,-1528280734,89152671,-347985142,-1917986109,-379823390c1861719703,1535264134,426071927,606275019,888568176,-1492215145c1799576999,-631396489,714067420,2036637721,-2110361550,-495422926c1464936576,-14795467,1637696768,1823354068,-1310825178,-1311652644c-2147378850,1425638371,-420748819,2017188498,2023144485,270299414c908810312,-1638809135,481899120,423629708,-1677830508,1417104864c-1883980611,-359744948,-1338240046,1881173961,-608661455,517524893c235882165,-145311766,-1746333641,1483489683,-294245297,-1773071925c-524140532,1728105845,2014337617,-1262856837,-1746317289,9591443c1685535642,-425497287,548412419,-950800005,1450581473,-733654143c608413533,639921473,801839173,-929988324,-1862200075,1960009541c2035830541,-1152531630,-692094786,554546221,-956191153,-1533159869c-699301896,1674051225,1142190965,109224969,-316766091,-683423871c-782787886,980669187,-1126770294,898704951,-394491398,-996249619c-1142909897,362607372,-319930851,-1483054085,-2034571095,-1471733109c1222138968,-869436701,-362735315,1385234691,1444672925,340108752c1162940499,-447283180,-113260889,-13058517,-135942144,2117965054c-1478109275,737755078,16726206,-17308240,-209830508,-151312415c-217318357,-1015038916,-531368429,-1165362041,-24314465,-754909406c-176689715,-15696704,1396150528,-1615789825,2046451652,-1073828163c-541078505,-1912537173,406690655,-1574426500,176944010,176202280c176202280,176202280,176202280,176202280,176202280,176202280c176202280,176202280,176202280,176202280,176202280,176202280c2055860210,2091367686,-1902645177,1863462388,-835810029,-759346185c-2044629459,1756930533,-1660334820,-154656046,-1498215702,-1794848427c1168367322,1339503643,-1493735432,2083846864,387834543,2081439686c-166530733,-814038801,1130182023,1121178191,2038152881,-1031356830c617143524,1486010297,-1871190419,-1601264478,2081139853,-1108003077c-1085349349,-990644055,-1693639018,-1957585086,-826112445,-1185945614c1566257599,437245772,-1184597097,2045869397,-873991794,1471787813c-383198488,-25302161,151748477,2138954730,-103796791,209699675c-102227714,-2046943759,1521740715,-2022119176,-1135534085,-1102047277c1831693749,-886857917,726078388,129620847,-955332114,1055708940c1486321680,1122841813,-1765736193,-1078700582,1925568274,1836174825c-1074931401,-1626764621,325442153,-1001541408,-1062890935,-1465508078c-1500164182,-437232710,-1084032129,-1111176497,-119052315,-1107480663c-336053345,2066235072,94014367,-1004567617,1413480086,1857957627c-975564115,-1137848998,1167238571,455961755,1263713866,465971601c1962726453,534936056,-1050150894,-362962227,2012765523,-1638890667c384641341,424864246,1981875747,1466199725,1342317713,-898578425c-42316325,-317580011,1872231535,1842640875,-1578019,-143682816c532873471,796711731,379393777,885580425,-630516465,1317773205c2120788413,-472795099,-2083669315,-978515622,1688249755,-327148579c1215468708,-18957982,-2026376759,-494960708,1545141992,549385834c-373238064,2023372566,1855277979,-1619712658,-902261043,2038762460c506343180,465313574,349567836,-156451617,1875586557,-2101937477c1864286206,-2028998452,792003519,1138253322,1524001194,20764815c-272047761,-1633197225,288117534,2076506607,2384716,477703872c-2087718832,-688889476,1859404771,-478736452,1055963703,-1946426981c298535787,1852939054,-2044933348,425349497,455975756,-1536020417c1978938733,1330855188,922812334,-1224671433,-472988737,16768469c16715615,-418136288,167511711,305528021,-689316007,2086310778c834897723,1128702429,-1874036424,588169031,-2140829503,-1847121404c486281412,-1350230543,-1259557500,-1319047864,-511744008,-1700751125c-1866509292,-529499814,1934364214,959103868,-99018295,781814326c-537254811,-20977679,-1652064356,1263103450,1326366645,1048461822c-1008993962,1341195614,194721153,-16605285,106938880,733864105c-1211837501,1958390390,877781718,-2139873705,-1041008869,2143947309c2082725750,228568761,1306154748,-266042889,2025032844,622001863c-1262904847,-315652554,336772357,-1265693934,-2118971606,801773029c-760761393,1859016244,-562305197,932118783,-536805408,409463517c1950466472,1595859383,1360323787,1364747845,1358959685,1358959685c1358959685,1358959685,1358959685,1358959685,1358959685,1358959685c1358959685,1358959685,1358959685,1358959685,1358959685,1459622981c-11141989,-521170688,2005794271,-714868193,-852766101,16722686c1878063048,-1883519234,-1259720195,1460988161,482306707,664715863c-1189179912,-123613334,1109719907,-1704469644,-1787345942,-1083989908c100751116,939957361,-151304683,-825118562,-2119714120,916873148c1503339392,1695958267,341437300,-1522836174,-1852758837,-1534728769c-1737524844,-582411833,-11860007,-170434816,729478868,-77988662c341731651,1782938837,1306670460,-1950100650,-1479624164,-691873113c1228681430,-1785227224,-1006090918,1079937429,340560145,2122985261c440330559,1514460861,1773059334,642191898,1894362551,1654314688c1883834802,-1783454478,274110089,1632971079,-703313722,-1477060673c1534848408,1475668393,-158599023,1328935552,473884951,2089316336c-1193181877,770698773,943444562,-497619495,-1736729041,-1934917492c-746191484,1713439632,-572297224,-2113863723,2071402940,-411910688c-1323131195,2138607895,-1793459378,1776503010,-675986578,-1860625261c-2020411134,-596781831,-2735503,-154784000,1573625852,-1615334268c1207111676,-1084468817,-383697275,1676685502,-556888328,-215860994c-1766737693,-1125806635,-802898992,-1262991052,-2067011448,-1802561492c1318985904,1276631647,300922066,450784220,1854347249,-1112465420c91724758,-1010055747,428484981,1255347810,1903503794,16725684c-526086768,-685774831,-394593803,-485120646,-172695785,-982151546c-502448939,28586493,-623912420,-1490308320,-1834891174,1496243689c-7500764,606940160,-964899933,-1937256904,465397887,-1114203455c-249700860,-513432290,1490497017,1224471764,-1900890204,1313425252c1558533609,-1832727991,-1608192710,1629358853,-681607171,-1356931755c2138339653,1871388340,1967776353,-262530147,-1769537811,-358331470c1473724433,767914539,-1307825332,1449400619,1486443917,-351943888c-1577207220,1277152564,1020765398,2079895097,-774188456,-159414450c779121987,-1704070491,2025333545,-1816413174,679815725,605613431c1035861746,-351291524,-655101190,-852800779,-225685579,1516786665c-251224460,-702112220,-2017937117,-1707685437,109486894,1985450565c-1726934852,-1397964253,-504533800,-24504399,366897470,-23865666c1779482385,-1316981062,1772862910,-621362992,806544462,617299088c-1855642971,1428752772,340313697,-1747492993,930999627,517053213c-76587363,-922681525,-11141960,1431548160,970064127,804367467c-784195702,-776880670,-820891787,1665215035,1497771172,2087127922c672286642,501829200,1493360705,2090422165,-1749159592,601444292c1673094882,476411247,-506062914,368693906,681228135,-1537701337c-1782854646,1659737297,-846077896,-716345797,1299967635,1716015380c536643863,-1647582619,1740208906,1164833933,57752373,-953545432c133759010,-2128901845,-1388736381,-987288614,-53270306,1601036561c-1918092604,-626681578,-395151029,-1922852475,1962946891,1468663608c-4829359,318603776,1230130714,-134891665,-1671965542,1486942671c1422878328,-1356890924,-1915037719,1446672100,328606857,978479710c-2046209169,-1274289687,1150424635,-2129452288,-1893766270,-724406118c-940896881,-27883580,-619364667,1963013482,-1517446172,1876943500c-18006896,1740427894,1733675895,-1065370762,2117402879,-1797498921c2126360302,-1544950950,-1616983593,-2118158011,-563529410,-2008968390c-1949418904,-1598116751,1122693270,-1912753448,-105432618,-838383565c1070153925,-2113838045,-1040122006,-732658708,1304045244,-342762315c-1464509929,-633832527,313624443,1858611755,-237231599,-2038192867c-219872508,-1038795327,-1337311753,-653836363,-802242966,-1288944132c227667629,-1941565236,-1000786270,847443835,416805448,1808705827c-83411764,-1417660,-42725888,236897399,-1653215787,1268470855c632009939,691370421,1484806486,1298512192,-624573807,-951677593c1052896544,-2008031099,-1271234922,2113277909,-374831618,1389315639c-1922763310,1654109287,932880840,1848957048,1698110094,141692611c-86280441,1576752637,-201974409,-146292738,-518695651,-1132757871c-24291343,-391888100,-510927142,-369723731,1842631575,-1429487891c-224647718,600557099,-978173764,327940386,1082170418,402551932c-123341832,-506374493,-749009075,1232498164,1132253537,-874342792c1884714067,1278413090,490328731,432451852,-1594695600,-1346421317c930204651,1593900907,-1796625961,236965719,-1552405314,-1920770213c1438837416,-1003098409,612501973,-1648382701,-1286474524,-1191459474c2009938382,-201844866,1453586597,122544593,1844761435,-782153354c-1770503300,1951648738,153251926,-761574349,-1324606151,-531621434c2093654258,-1523595058,-1969074993,-852784087,16722686,1878063048c-1883519234,-1242942979,-1698327,-461433600,-13109125,-950181120c1526044926,730526720,578733339,1784333211,2062047964,-1532065633c-1625930352,1801364644,2034832028,2395748,1973697321,-871230435c-277581654,-283247989,517987266,-1679417905,1967216804,-725750475c-1388909245,-963391892,-1161786134,733965876,-1847572464,-1679022387c1838351997,-254094299,-1125350513,1101622553,-1510855579,-1452039170c1226403530,1998704402,1346273291,-471596977,1589327273,-2117714061c1033625953,2129678675,1784653759,-371683017,1485972570,1219066189c642563561,780445467,1230695632,1317797904,2125203718,1271097662c-1355334574,1528631839,1475876091,97822829,913216215,2106274710c-1208794946,-246752263,1429069725,-1766920531,788304479,-1196478787c-1115979857,-52697377,-196297186,-53662726,1321988361,211473649c1960198467,-177894053,1384625924,-325597930,-1077038738,1044421321c1225140854,203430905,402544403,-1515840924,1842492897,1485825198c1169020346,-741942901,-1853342244,1883461209,-1998121335,807152877c-1775296736,732882953,724235740,-83362620,-1417660,-42725888c236897399,-1653215787,1268470855,632009939,691370421,1484806486c1298512192,-624573807,-951677593,1052896544,-2008031099,-1271234922c2113277909,-374831618,1389315639,-1922763310,1654109287,932880840c1848957048,1698110094,141692611,-349208825,1978488821,-8832036c-73179392,-2104711026,-1072731331,-256700418,-1078688761,-806196977c144545333,1496197510,1229997658,864062201,-903126833,2079586464c-65212446,-187582665,-263752867,1954398182,196465763,-1418894485c-224615078,1230160931,1477871652,327894173,1082170546,118438768c1417892860,-1908982280,-1689544017,1848600651,-1740768347,160331446c1177289765,1198260329,1019307150,1388362236,-1271654476,1384120575c-1211587140,-225835459,-2047465491,-1683509552,-699898885,1952720380c1271641513,954103549,-2018329182,69901167,-1995776623,-1774639581c-438095815,-48897312,1037776034,-675523529,1071787324,307071756c-801717021,-111513110,178029978,-1979165926,451545719,-1926641860c1891399871,1878481883,-5922946,-805451520,1806567603,-2015383973c2008920057,-225812931,887305181,-524816678,-716942424,292490100c-1385335223,1276677109,1824878807,-1521202906,1690529238,-62757535c-275815403,-72135082,473873475,-504376079,-1211993203,1867192062c1840234164,-115442841,-1232414008,87794903,1151754853,-1199093728c1909699589,-1827364229,-630994084,16764203,301535080,452706100c16724988,-1155871833,814456802,1455703032,-2030600870,785635317c-403428049,1081148657,-1648860884,256270997,-1279210454,-1981563962c1484796880,-1078697963,301535080,452706100,16724988,1260047271c-172526251,-1649579778,883902607,-1968648,-18148352,-2037919206c1457321285,441947322,-358247514,1792976301,878207286,556522832c-552025203,-1033804770,-1918816748,-25993862,-1893797839,1483455459c1455182965,97226933,-592929842,-976987048,1538497866,1090556616c1037598752,1464583617,-1489944580,770884719,-1253121509,1015156607c-869670857,-1541778937,975066935,-573867122,592005938,-1299575795c1573408427,-1738545502,-248152315,-812921605,-1497083942,853197775c-496680486,1590528859,-1395371561,-341296708,-80435082,368012929c-1324766307,375700523,1099084157,1775188071,2060385967,-122837738c893066026,-2115571535,1834590230,2073758645,-2009501199,-1917197431c358866564,1084669072,1261889261,787114606,1123551934,1054524395c-847930740,-1198412147,-358166568,-1871227305,1167642519,-1003736364c1261324744,-68013921,2062890127,-1107498049,173457205,-1225106487c-379945286,1018521707,-503819837,1609606371,-1651788410,1730362417c1485815081,188724695,1534080874,349906072,223069318,540259525c-1982219143,-1186818728,-1344961543,449871389,2113701527,-1704339034c1772853638,-1261218301,1029430171,-424062973,828351209,-1301338955c-772589349,-1977807228,720583533,-948246399,1796042689,-1819398662c-1366802561,-464979084,685654660,-1902196780,-1032787086,-201312285c166774212,1103479121,-268239704,266512686,2046073325,-304425147c-367997777,458903863,650067096,143813235,-1927108020,1440541815c357012034,933063537,184614837,1835661547,1599262487,-1256766c-543707392,459217145,-1637208194,-2044727034,-962446980,-244686896c-1471455651,1801392031,504131499,1274450266,1739698722,-1296289382c1232240802,-124186838,-65835062,1233342315,988371117,-182823052c1469732852,1949645961,1875598832,-588941971,-1569089795,215059829c1504320649,918016281,2145950671,-801276903,2140568316,752734426c1842310902,-597710983,-1203544744,1850720865,212542185,1826115694c1233224460,1156837479,-356282445,-1816347293,-196502975,1363381755c966704057,1714822685,-468100714,-109763079,-1945018165,1296261472c-171968674,-508666883,-710716099,-1124143013,-478384902,-546656923c-1922075382,544149599,1761474000,235766392,106777550,-1702447489c1138759739,-1892889310,325754478,1718491759,-1205836458,-1077516463c-350110187,566102687,-92770493,1804981869,-496142481,-1417219994c-322394975,1891378635,749882589,-849653304,-934666919,-1354645498c465448609,1324838648,-963834383,1801098134,-731176969,1866961507c-1601082054,1188631184,1408247810,-2038312338,-2083677669,1669781472c-508045584,-1645375493,1641433435,-702533646,1789411708,1627689733c1752687134,-1450379846,413665224,791335505,-1830401118,2105009087c-708383523,1873505243,-2036343068,1941429142,-2008055160,-86999408c-495083730,1289952973,-359261666,1188809454,-1975941448,-928234276c618001830,559398437,-1008357642,-2031672729,-85314946,-1678736962c1334033232,1504901252,-1909829421,-1515910487,-1748516668,1466465851c1332786981,-61770028,2061824038,1085638583,1516936090,1735200524c-338822536,725340492,-1682345164,-1454757321,1086768580,-165425748c-2028015489,1852648418,-309115437,1028625398,-1185898592,942869402c197210737,528835528,-959349299,619545770,1434670181,-983621867c-1761165386,-628442475,-2099257673,-212337079,-473193924,1673300679c-1704415617,-1297765002,-144279457,1492505178,-626445956,-1125880383c-1641654966,436065880,-2144926425,-1230949690,-933915423,-1074255746c2080849858,656316164,1396469714,-1463064407,-175814903,-1569105347c1965253208,802139309,1956185945,1410074066,-443319943,-66392076c-2109739004,-759364107,-1635410956,-1204545221,1571411902,1914086493c309144852,1907108685,1757688934,1346285058,2136306482,771903335c-1419139949,1837869409,-1406326490,263575496,-639357643,-207234626c-222708233,-972228653,-1266904001,-1906640998,-876531731,-1241812492c1256086207,16753999,2146574101,-1118402946,1289999089,1878301949c1181339784,-1319680163,-1330141997,1386063176,1151529442,1225138949c1246779925,1891708576,1068189702,2015641094,-971323761,-1234458949c1707203731,-1172957412,-1548291880,-211289887,-930904265,-790287170c-437755232,340170056,2127404675,2087811101,-807375097,-1009010452c-661522890,-856792893,70288931,-2093270688,-1289628370,470029752c1073271436,-2123932992,-344659566,1558473389,-1308807275,1684725678c456576621,-723934039,-969707801,1230668147,762171077,-677388770c-932769287,-1348316265,-8389476,-501405952,873855807,-718471841c-104142677,16762831,601780722,1404109055,-771686587,-1566549299c-2136856502,-2136856566,2000141364,769826582,-227022290,703235808c-1257014236,122585667,-1217067715,-709742434,-1628993116,-692820421c1869335621,1900537199,-902940925,-621541750,242295609,44972103c-1128958070,-1870667585,-56639571,-851709153,1976785479,-1885116005c2076900953,-102343043,-1718564321,1961741009,-331694886,-1134609952c466820153,1603425989,-621454654,-1324993319,630227713,414388528c-382075138,-1193380962,-294835606,1526792178,2146151256,-1986102293c634249827,1200273190,1116947842,-1180418739,-1515668407,-57296625c114441916,-570713806,-249140538,157954580,265287277,1066834598c-1141086107,-61308186,705290690,203099237,17571848,1371592094c-171984043,-1262158633,-1212875178,-443736583,-1926330922,-556181333c-730563685,970647190,281922449,-2062265786,927342112,900173539c-824523397,797388677,-1948519252,1369417081,1645012366,-1032280603c-766768184,-865616227,-821972941,352705662,2121968443,536936214c-681607334,901566579,-850368081,-169255967,-1528566657,-1438825045c-432329789,1424649542,-1063968403,-1485795220,1931403398,-1372727975c-643813892,-1947521339,640923990,1978611410,1915801131,341371137c1030810451,1763082010,1967347954,1854436456,-1996106845,1043328394c-1548943663,304514218,493298703,-1434892686,534504139,2046052856c1833038554,-2128768754,1835161016,739520612,-1275952221,-403312109c1371616537,-343943357,-1268714625,-935346690,-603340812,1032575960c-1448714704,-680025067,2033194839,1913406865,857744192,617869734c54934916,1954040179,-1833441368,-329290778,1842427049,1555250343c-1802235204,-1902898409,-996320455,803471969,-1780123227,1956368117c311899799,-901260070,1972636493,-1977826835,1588241278,1749022570c-157369409,1861420412,52128037,-802895456,-1157712907,764936447c-392581313,-2017060329,1396564597,-304761259,-690557332,-423502114c-1088233334,-2094749294,-1047139064,129612555,-774824921,-374977156c-2111906058,1857008203,1011601559,-432621199,472233313,-593661694c1890436979,-1610133388,-752763288,-1879230468,-1152043672,-597847498c-1804285157,1984448036,1457858082,-1660623410,2056129696,-250003756c244942445,-203133312,-191449499,-1134707383,-1557517663,1847855250c-1143779620,1550945923,-2122771411,1421048020,-1036358270,-1762340414c625575605,-553266347,471125192,1987088027,244193166,-1426567061c225650890,-265795613,358996202,-2101873727,-285329325,1559226745c-1449257955,-1083774033,-39331504,2011733870,-1678370250,1400674868c-83677985,1228827914,1675202020,1134277780,-1052224915,-818397090c-53387851,-371546545,1569595546,619522850,1095571144,845577839c1335758358,33833418,132333853,-1964590046,-343976081,1359019894c-345021147,-1270628508,928650079,-685104644,-1496095941,1432563305c1922281581,-818835364,-392589621,-1976088827,-1136028829,-766845052c-374493747,1290231634,-402957258,1051621661,-86283894,116674547c-1075085393,1973264121,1377021410,1602573715,-1988800434,1369170415c290043211,-325602831,-2090782492,-522022973,2135967118,829118737c1752510089,1841015604,-633250466,-594929190,-1954150138,235269772c-470051581,342936977,1807454034,-2130641036,-8764418,-17867520c-498097817,-487975331,846679520,227094465,1702194161,-544187504c2037423162,-1393134308,-367460097,-2117708390,-219555676,-208227239c1478642140,1435090989,1735424964,1312524603,-285864838,1512692344c-908664886,-1212251266,16759550,340087192,1162941636,1777931520c1258196977,-331378961,16743737,-1453387867,-244713099,-280297841c971784078,-1526661251,-121872625,-1963065783,-66977537,-266391601c-124453436,570490657,16754542,-1081589917,1568404468,69169405c-733092801,1743519999,-1627514895,-1346409617,-147852347,-486473750c1188030103,671746591,-1025327966,44050570,44050570,44050570c44050570,44050570,44050570,44050570,44050570,44050570c44050570,44050570,44050570,44050570,44050570,44050570c44050570,44050570,44050570,44050570,44050570,44050570c44050570,44050570,44050570,44050570,44050570,44050570c44050570,44050570,44050570,44050570,44050570,44050570c44050570,44050570,44050570,-1344086084,109023228,1810628863c-754909256,-1856066786,1475440478,-2084616194,-600443265,1435494783c647891616,16719352,-475458039,-1343369365,-1040121933,781397579c-76631345,258267191,-149164148,-4842013,-246500096,-133185049c641641549,2104328155,1293155979,1999572262,-1311802151,-1630899719c865023846,-227447234,2019454947,623450869,-741693599,-274854051c-1409805378,-130728250,-1362778455,-624818275,-539469333,-106728121c1819048429,-1269395870,474074267,-1768851068,394408545,-576910840c468760846,-974416301,-1979245994,155169837,1562619384,679300451c-2130152241,1533781101,1258828433,-211084093,1574317767,-802443581c66152316,973402180,-600577165,1060629027,-1296583837,-487416143c-443785758,-586082222,1223461040,-1834745764,-465538043,-1079212954c-68884729,1982804474,-1133680183,-612540998,-24703076,988338962c1269141383,700372722,-1871810200,493434605,1136359060,603077398c1728879837,-439797736,1585631220,-818622166,-120038395,357517771c1304583928,1867132186,1574615823,263319273,1987140394,135940124c-1807102881,-2032580507,694875840,-118886420,-1245630627,-395282457c536375191,2045034212,1007165404,-270891857,2076149379,-1749615083c-1234477390,-1171242080,1719232442,16335245,659766119,309794058c-264298697,513535191,-2065536637,-767538355,693984735,-133427362c951792741,-825518771,1915175448,-1520426803,1728367001,-965012314c-26628687,-731393250,1844140917,1853902643,1710419610,1908811914c237008534,-174187448,1195774064,-677540574,1035002263,-491806891c-443423073,569916638,-1257701121,1876673671,2142351341,-1046189630c805039781,775943833,-959687879,-848828687,1834761934,-502542357c-614497761,1002723290,598732079,-1277226242,1694564220,709883613c-1125522936,-1617440913,-831404319,1168203315,-555062782,16748223c276817041,260794175,-1933075832,1093481967,-670036194,1772713577c483234349,886036498,-326451983,-1788386218,39076931,1820214954c-132661622,1340175627,1301018635,1710797488,-378905177,1608125980c-1666347648,1692306864,-119392649,-2007662437,-913999357,-1109234488c-362828902,-1068344682,1500559319,-1138363476,1096147526,-2005881308c515062969,-762110976,-10635371,-286544128,-1393879,-131093760c-1159616225,-1462637409,-1305281442,510350064,-1643877608,-203758102c-1236397373,1357695538,-973698071,496111611,1405648004,117639298c267934307,-495890516,-971035237,1735960329,-350582331,1733990262c-56791078,1268430469,137535867,-1939650402,-2041843438,-502480814c2106232509,-1392443396,-1162496956,2012310814,1266475744,-1518078224c-689316645,-632947978,-1382076708,2061148137,1577638501,-1345512159c395976603,-956729992,1903051991,-24426660,2079344408,-1745341706c-496076575,-1008760131,1505239230,-757928915,-861596875,623121115c-624142511,-804527360,731950964,1761673165,523762047,720813962c1207615338,2092776237,-1835723273,-18630675,680195180,-1446866782c-581029653,-378521751,-547693613,321655753,-994714786,1584456744c-1104251867,-361554518,-1709906646,1981461434,-17761836,2119644873c-1102210286,-596458593,-577063762,-2045796442,-562104190,183678789c-298031489,-1280067062,1109808482,-1641868004,-1048059293,2013835227c1838858819,-375023194,1236256176,2146098344,-1473528817,-546815655c-583495068,-1544850196,-491377801,577987742,1088439982,1163230659c-1086558961,1106402059,-537335829,-135013892,-132301184,1475369363c571323779,-352047269,-157935330,-74297393,2070657346,846731755c-902470199,-1792850980,-974324409,219622391,-120356420,-1640701889c-1279223018,894034509,2033433673,-742629973,2054138969,489401815c355096795,1884680754,475324888,-1448977905,-268768321,-90851909c-1750283759,-370087057,1764597371,-748941328,-643417156,-977864614c-351330507,507440051,-1743422017,1070410843,2110915995,874577315c-458870153,-1846374096,-256448568,-51789017,1975455287,-346985811c780724122,1571410814,1835887169,1380459214,556769592,1373853764c-1960478842,-339707630,-1272746258,1534695095,1998672228,201353068c-262879853,-496780290,-699528307,-738277004,-250156378,-1320166435c-729166701,14038578,135168652,-1496734202,-428614,1992203520c-849451650,-218449089,-1830303041,2146845560,-1358187306,510319364c-262960332,-935558169,490118516,617306908,-1171428083,1809763501c1210225273,309017760,635715228,-2057329260,-1644776801,2059710448c-2020749979,-187472255,1986783680,1967656382,-1588937763,812532093c2139521999,-837216476,-759355895,-848839030,642634957,1072877741c1593965578,-17808115,-700524745,1402148254,-647749770,-428232202c-323944847,-109713703,-1395028301,-1298168449,-1343185418,-848987452c1719764877,-373230381,230585963,-1143114424,1098752330,-2083573650c388267910,638176793,-488193347,1736002363,306558613,1892054551c1446824192,-1914469570,1775354883,-689265011,-660009001,1852418342c-621648801,146005302,-434958693,151425617,-975904768,-12853671c16761600,533510035,-603453,16745984,-1810106315,167986513c-1081442317,469515762,-1364131585,1275133923,1165667706,1606795129c234757881,-673709825,-1509884047,629167677,-1645161992,979971518c1776198213,-80081423,-1385984531,1524277225,-1628247955,-672780737c13405133,-956729928,1903052247,-506990519,-1883058355,985810821c-144660666,897305425,1354421429,2073712715,1829381769,-1006202525c1475098355,-1344240292,-1784527761,-957845068,1340075229,-806993928c-1813246049,702642021,-51782732,-339071689,1775938889,795408624c1541729671,-156819329,-1411330461,624311211,-1054776238,1055275346c-1172472792,1015318512,1775937065,211508890,-1919224742,-68114482c-1803175230,1240894742,-941716189,1916254798,-433492293,-466996665c923534446,288872404,1019960282,-1876381011,-2144094533,-1310570234c1746673652,1284187678,-1235863699,-1051820616,1917537077,-778688517c1150873014,849309912,1211142284,-292747769,-1209952361,-725409823c-407915177,16773112,-1926791515,-538901640,94320009,-766493832c1324397093,1872355761,804910188,-1214895180,-2087210562,1548981804c959628461,-857833644,1890677343,1058916571,1224998531,196897249c-1826300364,935566164,-841239142,-137979339,-1311606099,-1585269283c1462054739,1091931661,715847104,-1363149157,1599716347,-911590239c247463542,-689784425,-839581537,1840956219,1821093781,-17804973c-508346693,1506932715,-741559675,660451577,64110554,1848275783c689899843,1870368284,-1623294974,-135565117,514184794,-2106020167c-1791300121,-693758252,-2061180196,-233666013,898516244,1483892504c245114801,-1261022049,-1691545107,-1330200751,-690841253,1671019014c166186002,1931734554,-467083087,915778550,-372165299,-20938759c1054177177,1535111391,-1075826274,-2031117696,353238127,-735932945c-1495253124,982381688,-1788863203,-606980384,-845432416,1195651695c-1993073088,-2065901746,1941673138,-1058547984,-2006469697,1013391868c2061299130,-1265588666,-1654340330,1420096486,1315094872,654314084c2059794232,1976784597,-848941749,-1191447442,-1721914065,1449753430c-1420286652,-934753792,552878432,-1347758962,1025054573,105381075c760073641,-1262140481,-27819889,1331745073,-75007969,1853414506c-557185411,387337431,610127894,-140675486,-1317169480,580231492c2009052481,1162834419,-748579075,-1646118596,250661155,-2016486758c-1429757323,197226360,642146214,-1847223475,826841198,-1017625143c206835216,1851178839,993911431,1239331268,-1207214682,-1314574611c710464921,-1855122483,-637132799,589539776,451185696,-900614727c-419531541,-201261091,-2050425683,-321279767,-9126443,-1900270336c1626886235,-2131256585,1106593909,-2045469164,-1383258654,764611511c-116813129,-327295802,496606835,-2980501,312436480,591299999c-474396944,1565666109,-910930078,308828843,1917443547,-1637512749c747820914,25540261,4219204,2064951932,-600435539,2146426524c-638977301,-1473755895,838637357,-47014176,-3861610,-236645888c-1832994220,228308443,1957636454,768981509,2118300493,1290470859c-456305140,1621943699,-489777786,-19311863,586293200,905346921c16738296,-382364081,16770581,-1996748876,-1912774758,16718206c630056403,-552184668,1173670896,-600613059,-1574401292,988425088c1636937357,1937603955,-1265265395,938947693,-1964832750,1718032693c44042808,721435721,400793496,1534356864,460284573,572355320c-202773290,-697691414,-938643477,-2059653095,1937812726,1408998576c2130195326,-1614479105,-1569637368,-1417850775,1001706580,928529371c-913147478,-433151485,-2124921311,-853720942,532969337,-1289306491c-1487239553,-1378425978,-1781600223,-1725522634,-1515899935,1881411548c2118892586,-2006787162,-1207300451,932328974,-539674877,-440405557c-93733276,-1651010091,1527447807,-1879327761,641652062,-784120968c1267545453,-1624868155,775970468,-1242648659,2021810712,-1840755586c-43776717,942702564,1406457849,512393077,16773133,1094478983c1119320234,-48532269,-1152068702,-695557676,1603695335,-1352640978c327943317,716114320,-339660816,-128046195,1054505579,1098577578c460255190,-1113084476,-589980187,-629740920,326575391,1629806390c-1670270891,2089244502,-2029001981,-703734153,1043841747,1045071650c327004961,1236515663,-51472723,527527245,-1220203875,39948234c2476608,-1367279319,-21299530,1256611707,-1107363113,1348407167c-70955024,1750669407,-326632110,-635999278,-1760914291,-771608400c-2026937495,134445412,2099536567,23903931,-269175110,-703668599c1806398766,2003310095,1713380023,-726261291,49058209,63838354c-1240852973,1327194999,-2119731035,-1409806786,1960937286,-86579181c-1630017502,1005752866,467572747,-46941692,-1517467748,-627568937c-1433632352,2116883572,-138741734,-527733024,-987922791,1257810281c-150156842,-546916841,-717882533,-606358852,1004719632,457928337c-787707003,351473134,-1767020161,-17920609,-797460643,-681585327c-539031554,2052025701,2015837905,482001979,-493758726,-782954547c1264295072,1349179816,-1541640243,-1967910488,-401456187,-1717595390c-1099741827,2124610853,-1066141667,1200398170,1533899915,384160580c-358232622,-1670458538,2083144832,474785472,957230316,-1208928081c-65970237,-2080309421,-1046783529,-1398183790,1608181978,900407030c-1994942564,1305705581,-1303060940,-1798589629,1486401450,-901746555c1005693827,1971877857,-394727037,-1706538278,-609844770,-777727511c548286020,-219053461,-774215229,-457152728,773644300,-1480589673c-1100911107,-87859253,-1635287117,-244081762,1454817399,-943378982c87899277,-1519274306,44772939,1606984110,-1745349924,1743933846c-1905640046,-1044647545,-1946672770,-819791698,-996954018,-819774886c1271461483,1410810814,-1882593984,-1928671633,1799198651,-130072890c-997727645,-1235337283,-1405649711,-679840023,467292807,1412708683c-1490948717,749014575,1575758797,-893478703,843646663,-328906550c-538883780,-1418143462,-1127130654,2091259441,1758191937,-369370188c-72293331,559690068,-1534477897,1153830930,-2104487482,265097591c-173023420,384069629,-165764164,16772823,-878734017,-484098859c-25686801,-1024728362,2094146558,661613897,1171928213,457791476c-967296029,243401668,-6933489,792465408,-1882463623,1306673419c1528004386,-1959355993,2068708381,-853712878,1642097928,-1936792428c-1094030531,-968394749,1606707034,-981239783,1808362256,1840966057c616477885,-1925756009,-428527836,-1566824917,-1689780187,591977545c-422197715,-66936844,-872890549,1464294881,872986067,1522801549c381871261,315794130,-764516134,899034393,-20421637,962545252c-2011304057,1445664854,-1604335268,-154538321,-13958913,-67780608c1442343823,1509482467,-1127021378,-333449655,-373508641,-851742730c-238230055,-1666454147,860803052,1507293838,1073445214,-262843400c460177991,2125321798,-916739643,-423505292,-582771932,569633610c1331291424,2058206983,383271453,-130457663,1325269247,-159398853c-88119254,-782783655,-1885342827,-471596801,16730044,-7625118c-1248156416,1162973745,1162936340,1162936340,1162936340,1162936340c1162936340,1162936340,1162936340,1162936340,1162936340,1162936340c1162936340,1162936340,1162936340,1162936340,1162936340,1162936340c1162936340,-447283180,-113260889,-13058517,-135942144,2117965054c-1478109275,737755078,16726206,-17308240,-209830508,-151312415c-217318357,-1015038916,-511970029,2013119383,-1145712293,2122919899c-1258426327,116467646,-1236386867,1896390354,-1274814805,-2027134001c-1673849308,404277234,16755971,2145539461,916335866,1035993343c-1795096817,-2015336523,-1615164932,587107581,-841809665,-118130707c-33659458,-59573153,-507254567,16751431,1072802498,458168061c-2028019585,-624295681,2018894143,663486111,267435917,-452919485c356874861,-1082583321,330246908,1691418879,33470449,-1375961112c-263435346,2129628351,-1030490068,-981208593,-783432734,424328500c-213596394,-174503078,2131551240,190099635,117502024,589822252c1868491550,-922681440,-18384697,-15773755,-1285101312,721160000c16716719,-1208916783,2145911294,-22827524,-7776491,2024990720c65499,1459503092,1079092439,16740126,-3888374,1012528128c-2147418259,16719738,16738347,2145539461,916335866,1035993343c-1795096817,1343547829,16751367,1072802498,458168061,-2028019585c-624295681,2018894143,663486111,267435917,-452919485,340097645c16770561,1337764592,-1824194305,133750726,-234815583,1442353078c16721758,1877199266,-3144708,1583085824,2030060945,-1356137281c-788463853,-21499548,-58726399,369009581,16746839,-612846872c-201326337,-682164673,507531684,167837551,16762027,1832671732c2055209215,721485599,-2063532184,-92282283,-13197780,255705088c-1248526081,122688745,-1040121957,-46141014,2132496150,-7921952c1071303168,-1619503647,-1926788098,1125118143,1843724543,18105722c-268369946,-11551574,-963427072,-1593313057,-1225654017,1582692495c-1576992985,-59776055,16764931,-1856087047,-1082589115,330246908c1691418879,33470449,-1375961112,1461059235,-402587767,-2393934c1072955392,-1529391362,1864253521,-1425407745,-201261116,-9618343c528121856,1747648767,1434779903,754614242,16725662,-15778368c-373975808,-1694019564,-1430126337,385695729,-528540849,16746270c-515908918,-23103403,-1081268341,-12382224,2054022400,-436136891c-1427111681,16732092,-540634299,-6223880,-1883835904,660493816c-912129793,66875363,-117375024,1167154779,-54560512,-15487190c-245051136,-402522441,-1548878721,-1990781442,-1293418241,16767864c-29363200,1369757526,-9494976,-995423744,1509163263,16739644c-14714240,-9950464,-497711872,-1641219457,-1073676490,16715581c350860693,-6617264,-240467456,1326906687,518029083,-905904249c1440825306,-1946247304,-255881945,16728847,1165651429,-1703660c-1129648128,1157693263,-119552365,16752903,-124799246,-14197163c-473325056,-805045137,1543045375,4559198,721207161,16716719c-1208916783,2145911294,-22827524,-7776491,2024990720,65499c1459503092,1079092439,16740126,-3888374,1012528128,-2147418259c16719738,16738347,2145539461,916335866,1035993343,-1795096817c1343547829,16751367,1072802498,458168061,-2028019585,-624295681c2018894143,663486111,267435917,-452919485,340097645,16770561c1337764592,-1824194305,133750726,-234815583,1442353078,16721758c1877199266,-3144708,1583085824,2030060945,-1356137281,-788463853c-21499548,-58726399,369009581,16746839,-612846872,-201326337c-682164673,507531684,167837551,16762027,1832671732,2055209215c721485599,-2063532184,-92282283,-13197780,255705088,-1248526081c122688745,-1040121957,-46141014,2132496150,-7921952,1071303168c-1619503647,-1926788098,1125118143,1843724543,18105722,-268369946c-11551574,-963427072,-1593313057,-1225654017,1582692495,-1576992985c-59776055,16764931,-1856087047,-1082589115,330246908,1691418879c33470449,-1375961112,1461059235,-402587767,-2393934,1072955392c-1529391362,1864253521,-1425407745,-201261116,-9618343,528121856c1747648767,1434779903,754614242,16725662,-15778368,-373975808c-1694019564,-1430126337,385695729,-528540849,16746270,-515908918c-23103403,-1081268341,-12382224,2054022400,-436136891,-1427111681c16732092,-540634299,-6223880,-1883835904,660493816,-912129793c66875363,-117375024,1167154779,-54560512,-15487190,-245051136c-402522441,-1548878721,-1990781442,-1293418241,16767864,-29363200c1369757526,-9494976,-995423744,1509163263,16739644,-14714240c-9950464,-497711872,-1641219457,-1073676490,16715581,350860693c-6617264,-240467456,1326906687,518029083,-905904249,1440825306c-1946247304,-255881945,16728847,1165651429,-1703660,-1129648128c1157693263,-119552365,16752903,-124799246,-14197163,-473325056c-805045137,1543045375,4559198,721207161,16716719,-1208916783c2145911294,-22827524,-7776491,2024990720,65499,1459503092c1079092439,16740126,-3888374,1012528128,-2147418259,16719738c16738347,2145539461,916335866,1035993343,-1795096817,1343547829c16751367,1072802498,458168061,-2028019585,-624295681,2018894143c663486111,267435917,-452919485,340097645,16770561,1337764592c-1824194305,133750726,-234815583,338672054,-262657160,-2082487073c-1886962953,-1461565956,836224095,224279947,-1903085514,807381641c1598581531,1485701232,1324357806,-212142328,-222328193,-14943171c-475090688,2051801343,1165623469,507531540,-1044123347,-131784970c-1367215965,1059182055,-9308198,1472185344,370717371,1134309143c60125994,-1750773129,-511616709,1716204881,-989346149,1385898782c-768023929,1469297953,1680469151,1807190266,1142451315,558282475c-309044835,-1473593126,596283130,-399323410,-774144070,1800531823c1265300199,-12767590,-263468544,-918028611,1271209754,-1879678051c1985672432,-160468575,-766280787,-348770827,926382021,-145353653c1341785157,-726913644,1379187381,7663403,-1914911331,-629177041c-1044429510,-128118353,-1789213521,-224753185,-721529125,-627415082c-207862456,-450027226,-1732227002,456742033,605434807,725961725c-690608807,-1094100438,-52429681,387954959,-767779223,1065566005c-530990059,-2059761473,-539603245,-60835111,-1657088219,-1821861410c-1992594516,2034995815,354640679,-1254301238,1533095968,708712319c1853676380,802403511,1307956199,1188742203,1589106330,1770174763c-594368851,-244788918,-643931708,1746892438,923386777,-691517952c-1448954178,-30257605,2114813531,-1587577475,-817144531,1002307322c2062166431,-1062556298,-881271846,-222857531,1100432892,-844338351c-219606756,1848622173,-1612381264,-1934829419,1983595686,-1186954182c1206986910,-1606959991,-1321097224,-2041631018,-1507946636,1806202777c-1262804130,-1271575173,1299607272,-2006228310,-1454842800,479239398c285533222,269876725,2052173916,-908224536,-909639425,-270860033c-853019186,-950063321,1608970911,2096696056,1801364125,1015347002c-1894817477,-170870496,1741101871,266432879,1269681944,-933651707c-1471554830,-1825871428,-1306827232,1553706728,2092188181,-789994117c-1252959240,1971853297,-516031288,1444317519,-1640502607,-309478108c-1843993300,-411722433,864903175,759599725,973873944,1442109399c1869826375,662142890,-14679809,-416813056,1457951353,-403739662c-1746665217,1606288126,-247235546,-1083536787,-239164912,-123490338c-578400329,1487208892,1975964523,1873038600,-1053414291,757983938c-426796329,699446025,1593174976,1762850716,-2106151434,-1726831813c-1102950767,473948166,-550925611,-1101103285,-1090881873,-93588032c1764489453,934236379,16754173,712957156,-1445461761,-385810518c367637788,-1275002906,-1885602625,368795589,603807541,1221562518c2656930,-48992604,539191337,731470479,522162342,-1829692676c211752939,2013057318,-963938130,655595511,-42208119,981760350c-140790152,-910730830,1787538442,-1272800221,619693979,-1033696781c1197102935,-561692736,-1945112286,-1826731524,1605065698,1136413688c702394235,1743959990,-1077302736,-4951786,-443980032,409127819c1783198319,-20933638,133214991,264221828,902820457,-2046255722c1515793961,-112635834,-818708342,-1452135584,-118903448,-1635781516c-274278153,-1094784129,779811498,-1627928377,-1656816852,-1695531252c-874511381,-1083324936,-637654047,917614744,-627094266,-157587554c-58163341,-1674313473,-1544546669,669142805,294599819,-131033495c2046305734,1759939069,2122893210,1844993825,-434491793,-198892703c-1738622128,-435592751,1679623481,-167907587,-1642846730,-843120970c-38273346,16717173,16752047,-445276387,-2006453599,-1117434180c-1745309518,-101389853,-1291066945,2083508664,1833937971,1391111533c-1764997863,-1101721365,1382689683,-1761047038,-1978707459,-1987059529c873373558,-2010708145,-1261308043,-2046754869,-304973638,-574449177c1143119966,-1400927049,-1919892296,360975496,1173697984,695421204c1409199917,-528483489,1903575742,-155212433,-246939953,163564391c-1128988417,160424821,2126795549,-880363487,-1400385823,-986018643c-539225916,1776718652,1234778818,-1842674728,-1379004530,-259794043c631162131,-512508713,1568461895,-1493673056,1237097831,-159851103c1627320046,27169123,-1318171742,139607258,-628559160,-505630575c1365262217,2094971226,-1225199658,-1826225921,1362334446,-1837336073c-375938309,-407643787,564038943,2128794578,-1007114833,-2052097339c-453974924,761952339,-1296542665,-873233094,672321082,647174024c-323596069,-28734286,-912476243,-1084875792,914101087,-924480046c1474396115,530308313,949992501,-1678177717,1241222451,1906094363c1498498399,-1124148029,-67715162,-1461010692,-507511623,-167706656c344311263,-1128120239,-55581985,-16351345,-1200886784,517144831c1586585259,-27790993,2139340615,2145138166,-1605005335,-1969076209c535233320,-769548659,-1350638893,-977012571,1954918266,1407512804c925723256,984791124,986444677,-2010639666,-618228969,-1293109680c-1375843956,-255222601,1606374939,-768181229,-741808755,-648552065c891263964,1262002108,865859850,457833357,1601281201,1027887429c1808460751,-1083244289,391507659,1023186751,-119800289,353363891c-1289413013,-260455432,1399270858,-1420854131,402058201,-431366927c-1498322598,1276307691,-1244850203,85852228,-630012432,-1655978705c-259131809,-1586078980,-1251053967,-733260819,363846580,-1394746148c350051153,278000883,-699223113,-1354182168,1996673213,-1203867113c-270621022,-2107665617,2051665483,1269153467,-55583909,-277971683c-104051726,-367869909,-4167718,616465152,-1820846977,1241306705c-1446254417,-853906723,-647445812,1703155932,555033334,-75355560c-202542527,-1975552941,-305710441,-1259806433,-538819859,-1477027091c1834674853,1861126871,-1389848978,-200701202,1499146399,1752460201c-388081756,-1182057727,1473338143,-1225017733,-1381880067,702724082c1518196603,-1646001921,-149618433,-64233603,1389670705,-1376329529c347071095,780048234,-1399951877,-1748273873,-1672656758,814620914c812917473,191093158,-993111513,-1954653037,-24893525,1584851204c1167644439,1819183903,-1881514820,-1083330677,-296099406,1087841482c-1365365043,1147601129,1223875410,-658612690,-558979678,-1111653537c-1379665097,-1696423969,-572853318,125433773,1604901356,-703447446c1746042789,-2033048386,1833755556,-118307813,-448439672,789142214c-1859875419,131630468,1567970761,714015172,-1256868398,490640893c-805806626,-877399990,-1942292618,-444020934,-1722526768,-543263074c916451565,1236472342,-984085356,643203509,1336718526,-951912440c-1774758207,-154307750,-1947497653,430705905,849639777,-1027561016c241198959,-477317007,-545572608,-404775289,-1889484869,939456699c-1208922050,1458379716,2043658991,-534823812,-620056629,-983340707c-51441633,1222452023,-165272082,-915675864,370284049,1874000727c1607072730,-853885271,1031560362,-558179088,1789747623,-675239953c546805338,1122686610,816936067,-141751211,-822015359,-1834060800c-672617590,-3833993,1274977792,-311774542,1274334014,1638645748c1090219870,-1517696897,-673709825,1056808929,1470420824,533790363c2137596658,1744319990,-1773207297,574432053,44050570,44050570c535243658,1592398475,-978849498,-702267899,1878013108,498429317c1378299170,-367604326,1545827649,781226316,1088646406,177178514c1792829923,-469490393,-1832953098,-1819586119,-984621134,1201666725c1587366741,-822162750,-554245434,-489497845,1431952086,-291333020c1531873917,-1670253974,-1569174258,-1077142806,1779695128,-1176835245c1159382151,993712108,651039310,7756635,-1902015932,652044022c1384646134,1334637227,-735338869,1875238661,-468850405,257941579c1466541001,1629308082,2069273022,490510265,-817760631,-1945680103c844010198,2142235249,-1751277674,1362462924,-1212797399,-1148002354c-783802375,-1612639394,2146983436,-525250846,-557498499,-548586969c871754886,1235908981,1883332008,439950894,-1518047687,362858500c1255834963,-1279630588,-303882372,-1862449309,793599348,340735343c-641788182,1945597082,-554515395,54606799,-80955077,612996441c1783605405,1975317638,-470882579,-970871815,-538322483,-459328311c2102394357,226211282,-314850694,1373632050,1269862578,1482049947c1813359576,403608114,570981648,516675501,-1160974300,-264774052c232955878,2012922727,1493540803,-1539071667,-1571212438,1508776156c-2008521042,-784983785,-1488729682,-846007793,451578461,-31932468c-346854893,-997738022,-672381670,307116858,1532700366,-1975254922c1727434401,100017885,-223653240,-1533422709,-1384514058,1103098615c-1352684707,-546701057,515871998,1173200538,1360548372,1459622981c419495882,-1350615748,-673525378,-1437762344,-255167496,-71331930c-213439694,-475366989,-1759454601,-574177000,1021802687,-108336541c16762831,601780722,1404109055,-771686587,947935949,-631768881c-552272393,920682261,-939458669,-1094549708,-1494695977,16755704c-23088127,-1965117887,-515907072,-186684577,-11174829,1339719680c-786431745,-83230465,-1576992930,-55582053,-109063674,679131910c16746499,2142207365,1475431889,1063846910,-62422020,-25432789c-1081446518,-11985936,-317004800,588161256,-1107945986,927269119c234381253,-234815580,-1343217907,704311221,16722622,-14193216c-1217687552,-1892122462,-136685576,366941437,-1825120129,885522687c-675364225,-123279169,16842667,1107206068,9100974,1608597474c1408556907,16733564,-11543936,-3072000,1593510400,-1683881729c117223394,117014482,52984507,-2063532152,-780161155,-27791027c-62953213,737953667,-1963033619,-255882641,16730395,-387114268c-131788896,-1619484561,-66183226,-60903635,1462038857,1804969626c1765880445,-439023451,-2088608379,1662601316,-596536692,16730071c-10552566,-493116928,-771294033,-1375274625,2140851838,-1614628874c1732130438,329119381,-607353012,-2002732131,-671474329,306113193c1367169970,1800322484,1070003417,-790199703,-2080127678,-2042919890c1892583425,1889404793,-200460995,369001276,16760310,1606760261c-6025736,521007616,-273305616,717105658,1841299711,-1878982873c-1133521813,-1226200291,1819374927,207690923,-221858904,-1712448574c22875171,1925249992,1495985728,1101859772,-1443477982,-1772570650c-830986526,1133639874,1674907237,1760559238,-511718909,-186684577c-11174829,1339719680,-786431745,-83230465,-1576992930,-55582053c-109063674,-1020609274,-1466017085,-1415246547,1155165774,1686524289c-2144086936,1199610931,1198241495,-1159326210,1482372694,-1269544668c249830735,-1399057997,-2044903836,-1015917298,1813264782,-1031826937c-390080578,-5506906,-1615593216,-22855170,-4327915,-986233600c-1542588321,233963775,-509770118,-1286252771,1953209179,-1917789080c1238530142,-1917809526,1195934489,-940367621,-1044147622,1671810586c-1430397683,814158644,445495447,299678045,811762009,-1667366792c-905762702,1608581375,1408556907,16733564,-11543936,-3072000c1593510400,-1683881729,117223394,117014482,-1041800515,988311671c-803429026,-1292159652,-965495763,177538002,-1003714814,-1795037970c-1197418769,1806010096,-1955419083,-559916219,-2140217516,-260121662c82592755,-465976975,-1761095558,-675364225,-123279169,16842667c1107206068,-166330717,1157693373,-127941321,16753677,-1518727694c1949271263,-1236290104,1657655750,766294928,143239452,-602958117c-556775920,-1102255112,-1481804048,-975880871,-2072925006,466592306c-1167128501,1949404260,32449287,-1598553143,16723471,2142207365c1475431889,1063846910,-62422020,-25432789,-1081446518,-11985936c-182787072,985749325,896240078,1152050629,-1475177072,1037995448c733115615,620101654,-930877088,599584680,769059242,750402935c-1949822904,1093431100,814934462,-1893936955,-363788356,-3472600c1801445632,2085876959,-2147418283,16732122,16765216,-10552566c-493116928,-771294033,-1123616385,-1091549389,1590079139,-102491958c-239293814,422630086,197954090,-457035376,1095056882,2058840229c1783091916,-207324024,1218804004,1696602001,-917387107,-2116775165c-9101760,1593510400,-1683881729,117223394,117014482,-631768945c-552272393,920682261,-939458669,1760815157,625258583,937611624c340382726,13822664,547946505,-473427572,-119820322,1773754903c415750850,615375234,-1990021511,1405510934,-217829261,1906182080c-1354818916,2034298859,-315884465,1871380091,468762506,-469696695c1608597274,1408556907,16733564,-11543936,-1428742144,1512306777c-1265364291,-852912552,-238242381,-1940842816,-105886778,1014358201c1504092643,-1101580424,-1838295687,1725891587,1983674227,16764387c-892837730,1190621451,2004418637,2079140860,-1972401410,1226567871c451150079,1801445695,2085876959,-2147418283,16732122,-609626336c-1202181128,-605775179,855928135,2039461045,1236800881,-112197036c255246220,-1415467185,897630074,979188493,2059516773,-1791422014c-1995824594,-2026622032,-1669262983,80709733,-469691275,-1246760897c-1104545041,-1073676502,16721773,-1812763760,-1766021662,1643910047c-565004540,2024871627,1094218639,-531708892,1347749051,1085625167c-989732663,-630542210,1888085557,-1471881584,-565673266,-1857808839c1381451343,-1873705131,-1567743921,834546111,1573454079,-2013411343c-1577795793,161478635,1605492543,-442933280,-1625751837,1057267634c-2863644,-244847616,1872690711,-170478997,1745764251,-1548813609c753719607,-488205728,1186375021,177953162,-1677707255,-1083093760c1306803972,-335478828,-31985305,1265332126,-829557278,-962596697c-227117418,1759305181,71537079,491347464,-1431670624,9577529c629058819,365152667,1383568521,1456465567,601642116,1032625453c-124914153,87024245,-752075032,1519863932,1202370822,-1520576350c2026627244,-1974967314,748812056,833236495,1796250755,-755799086c-1936727829,-254992962,-263991418,-512249898,-563474065,1802884891c489253691,-732803660,1280481092,1259500417,1852179995,426183567c456964783,1291341795,-329294497,-29135059,-739846966,-36066189c2021219996,-1220017921,915470820,-822569489,307633167,-388604790c522582490,1450687445,-1536331418,-543206177,-1343996291,-1557954585c2144352175,1941758948,-1486749441,-201261177,1219451315,2144352175c1941758948,-1486749441,-201261177,-1951639117,680141373,680133280c680133280,680133280,680133280,680133280,680133280,680133280c680133280,680133280,680133280,680133280,680133280,680133280c680133280,1937575072,-2041587003,-1022218763,-684279214,-1294871238c1697056433,-887397994,-1470973776,1860453962,846215971,-490625160c-991220067,-2044813577,1504463340,1903936986,-892884884,-1921689974c1857335705,-1669248719,367240444,-260768566,-24451163,16768795c1808942693,1804686586,212290106,651073239,1401831049,-324387125c1603524411,2126804856,-482740184,-1597303025,-1082460566,1568404874c-1127198397,-398176841,1712606640,-1341503796,-1792807535,1510761356c-1968349577,-185999799,-1746096901,-1745062173,-690583946,-1213466133c-208488974,715558781,95280797,-1668416107,-676012911,1125378956c-1450103703,-914564011,826558997,-1638090288,-233484538,222070943c-476979683,-132121015,2127648051,462248989,-691846149,1274690746c-480944534,1491379006,1522430268,-2073058096,27357190,1759163746c-3073090,-60628736,1206959408,237974915,-2467208,1485985280c1318799003,720773762,1974886558,-527667629,-275706712,1845742704c-1919494948,-188546817,2113150460,1983033709,-2046754954,1569128703c-176430505,1498995437,415784028,594349255,423684613,195820600c-750960958,1755735996,1599125111,-1515249979,-415126587,1628555481c-234215024,1040789928,-440534175,419991738,-772270417,1259187169c1068211938,-1458209653,-1202795528,-566825744,571304728,-541991077c-1593986055,1737599268,733244979,17886576,477532472,-517212071c-246913155,-1343634513,954964916,1511685741,1028349144,1925554875c1486390310,2130321,262047645,-805590764,-1085674657,-1757497603c-423752973,1071437279,1056401198,1467273415,-1914582578,-130646471c-20650058,2134234382,-1771381483,-1000343405,1900913961,-611146475c-1117579836,-1394994859,1238052211,1082542099,-422972723,-514101755c-2107473017,-337575681,1514371161,-383582512,1836862611,2075404770c1337812619,999804083,-550086161,1326214665,-1932811494,815857699c-97921518,16722814,-1134691475,-220763446,-1289764866,2147141855c-752492860,-559932036,-809674005,886781145,1671374835,432588094c-728522534,1604785524,-1362985195,289330352,-152024708,2080956575c-1502648505,-1368950845,2099181661,785667879,670688277,-147790194c933178007,-598400038,416985298,-1686578189,-1626636605,2029237957c-1580801653,-1690600274,-507408189,-1042340195,-384804873,-1922497865c-2077942830,733127861,-476975653,476087439,796583008,1962718187c-1511276845,2147081682,-1147929446,-1095903251,263824031,-1185015164c-265519966,1686734757,-612475498,-701791667,-1748000840,117639373c242952083,276279941,-353666481,-798705180,1371060883,170071365c176202280,176202280,176202280,176202280,176202280,176202280c176202280,176202280,176202280,176202280,176202280,176202280c176202280,-1081442317,469515762,-1364131585,1275133923,1165667706c1606795129,234757881,-673709825,-1509884047,1031820861,-1607955934c-1607955966,-1607955966,-1607955966,-1607955966,-1607955966,-1607955966c-153109502,-1828651113,-5506959,-1415159296,1923350783,-1688754985c16765694,356478706,-715854721,1519318143,1200288768,827034997c-1838899190,-1499135888,332337867,-366419002,883459925,-1192366947c-441864235,166541274,441936806,-1344158341,-358399216,902920446c-71933015,-1544442322,746595272,607278566,-1558629774,120543373c-943745135,-800062483,702376884,1802315631,608081859,-1301384778c1667787531,-210491834,719187476,-1327742816,-1703823007,2115436262c-1032332597,-1746333249,85866038,64180123,-119886427,1993810229c-175822099,1053014021,-1862526706,607676252,-1611606886,-2063076884c-940456105,2029040813,-1263793778,718559992,884086505,1867553010c1973274617,454000427,-1455294441,-918061399,1824366013,1767620076c-1420863756,1474770474,-705434662,-286644742,-1078498053,505316382c-2054797869,1436252333,-338639969,-1234652233,1129849456,-1306782934c-272224955,1636150424,-1913074040,-356119168,-268954434,-535872398c-700326952,-1142787076,1801063887,339385466,619743350,1693429649c25536243,1369162897,1633929010,-253023888,-1529783785,-133333070c-451076666,-2036339216,-785946123,569304534,-1641869642,1096063452c-137555408,787728836,-1338249904,735682549,-1014252465,16728915c-1464752632,-1509074199,832451713,275491568,1052253515,-406351780c775540932,418164987,1097139221,-815028819,-185309545,-2029977764c-1157830973,-940434589,-172657509,16750460,1876143579,-1216678597c-1012721171,1047042597,-1944588003,529129101,309158792,1654595034c1765400690,220956901,-557192545,-659915657,-1086998675,1404728974c1601913592,-690296053,-1265114481,-187347057,-547264781,-1272837264c-551265166,354616106,664830605,-1379587777,2050285847,-235425218c1188714588,-1014817826,-749943838,1051506117,1692321883,-1989310639c-116863749,-1913061158,-1068508558,2079855551,-1123672380,-1537082157c1843487693,185994506,-1774170307,-1224079246,1580347671,1418863430c-911061948,1124467376,1595630904,-2063532194,2032728807,668333533c-548480213,-1174756467,-780904071,1501332381,2059919238,1022330495c-789991881,1511217130,-589432215,-593679024,1020413681,-1654014358c719640654,78320335,-1518184411,-962596448,-500728792,-1612320617c-498762619,-181115491,1155472085,-602537342,610509243,-2038414125c1849105295,1818280813,-1021845962,-1028521729,-1273651352,-1412884017c1767061481,-1427194374,181944215,-590168646,393820743,-765270473c293109412,-1006466944,358630314,-2072514094,-55940676,1020575094c-515396561,545705928,1205693365,1928738630,-1784890959,303122688c612783526,595004608,-270251419,-1111808530,2121093630,-1701151191c-785963077,318299994,-1480681889,-1931484829,1559306078,-315683407c-1605554089,-1373052221,-317636340,1628450405,16736392,-1554892357c-2120453348,-1040121920,-249047810,1205503173,-498893689,-262926483c1841143437,-1233753692,-914589502,-1843122907,241708107,2130254529c-495047575,109910198,2083495933,1837958717,789950432,2095934855c-1155883458,1865538923,467245733,2031307634,-2108445551,-1832059694c523447841,-1625455669,-132935744,-418755234,-1271284030,-277598253c1719196172,185462111,610037997,-1331704005,-104315300,711939168c-222204610,-337718474,-34310493,16734178,1693924553,-1082869772c-17400008,2092042845,-239552129,530492661,434107857,-263031816c1740091045,1088070241,-1501976398,-1011010595,1491866820,-1204827177c210221727,-738687419,1692641574,590729918,-261651401,-1222197748c369339789,616254608,991943466,-731575282,-2026096522,-704578341c-1535697540,405790925,-1624858431,977070305,1907676448,1186014376c-610517038,-1174829978,1325942384,-1922263619,1732193463,537988459c1496699830,-64099283,562308891,-1912313718,-633890795,757629721c34876103,-1496166065,-1644451735,1442049337,-1023971527,1029357277c665835291,-103947808,-1122079413,-472933643,-1580920108,2138594010c-1452871332,1801101937,-321877606,-1213119007,1234336924,-1306806500c204170725,-1919404979,769989552,1127055032,-750073,2027818240c-1579983505,-744839212,-491858353,-403821439,-477022582,-364055723c1445054326,559453560,756401194,79653326,-368382027,-2048959206c-1760664580,1953288224,2062374669,-776021425,341944349,1372513270c1586681860,-1499706276,-1338249904,754662780,1475447086,-1701514932c913675718,-354505825,-2130872951,-1377981525,-1851296828,761626227c-2132326614,-1325391232,98078890,-422959750,-404769299,16769447c2039263495,729693589,-2441681,2061165568,1472128893,-11141989c-521170688,2005794271,-714868193,-852766101,16722686,1878063048c-1883519234,-1242942979,350855569,335562065,-1521516525,-1614115564c-1818407771,-265679000,-1542197873,-1007174920,-499696415,-246796483c1580874755,-1017468493,-371938019,-2133833701,-609569614,-250833053c-1645908052,1789509774,804063162,-1047267163,763985882,1960977724c-2044275021,-1632156709,904812571,1242473609,736331328,-1629141328c-1456067217,895247973,-33341581,-476645361,638533570,-1649058063c-1241791701,2097818891,-614540516,1148368093,-1735624286,1570391412c-448388696,636304183,1723838390,-532214453,301761239,1789360505c1746149079,-692472667,-1313045196,2015596984,-765026353,-1348153247c218204658,688030645,-289473548,-708624449,1870130582,1845029865c-1578255490,166541233,-1012514394,-392510533,-1080419087,586948598c-1085999377,-601571493,47656452,-436140321,1091572614,769593856c868144990,-604889571,1743828556,2093872520,-1118518295,1691579601c74717911,-1640407147,-869522715,-1839065682,1825602,-1595434367c1702169592,-1024990480,209680086,-1128504659,-1259518469,-1523907970c-1269718820,431921205,-207015276,-2117975270,-2026544204,382303916c1554017079,-249831900,-391665402,-215156010,734260216,1881982894c306819763,1534648985,-1136707534,543184736,-112390763,988381049c1992210940,1529198570,16774650,-554469660,-1385816581,-261601541c261777097,-481985401,1201829667,1155209442,-664303690,1510914204c-1022729607,2008218215,-1238704227,523660315,-1615483108,-2029061494c-93947738,-1214594309,381011591,-1435726408,-1305633259,-500500592c-886023899,1188861925,1850560513,-1559642264,-1080560175,-758717814c517795894,1712985631,1638739358,-213459214,1815841826,1197530703c-871903026,-3986581,259327232,92203531,368160952,-123715149c1349482616,1733159810,-905741061,-1721375941,1573685116,-964247044c2064371000,-1090666503,-922681385,679474492,-647631467,-7475841c-1226052352,-1016338549,-1082909153,1020979732,2053873961,-911307394c-2010170836,1507594863,-829788566,1764114692,591886995,203724449c1350135976,-133284235,670126235,1485793156,443276700,-1535532210c-1573757730,-586572135,705712662,-267261822,-2137321708,192901125c1006462335,-1266130975,253471691,-374911741,-304688511,1804671612c1117091515,1641841402,1069793700,-410252398,1868403460,1346067904c-161091401,1339599529,-1167335515,1823407813,-1331408722,-104649275c708897290,-1786230530,122228768,-220763494,1869996983,913152963c-681746902,-964728867,-777820194,729814085,1744895949,873593103c-65340481,-1493106893,-1963713845,64651251,793593086,213894910c-219610881,574456006,44050570,44050570,-1075684420,-949273149c-393073634,-1698493576,628135133,2019417514,-1529720365,814187454c-648291491,474248124,-1533729858,109975874,-1695130890,1621092904c267483710,-132452414,-1091123805,921747239,1773403529,-769785601c-682165158,1837146733,823943509,409513048,-1609896414,-462668226c-133767211,-2019564969,-512553156,1052856269,1356060420,1316875922c1561759579,-1719943804,1186416990,1341765236,657020056,1592590346c724256241,1844420699,1043770751,389993083,-767438984,-1019327179c50608832,-1184671661,-2063532099,-239751771,-1550310514,1734390619c1640707470,-275922415,-908473145,-133382448,1472332031,1116673726c1837529072,-301322956,1876096091,-144039298,1587082216,-986330584c-2109015677,-1939711143,175006998,366343411,-1162315945,2028796507c494832927,383962104,-1140976217,-675163152,-1258288329,-2080847721c-601531478,772323073,1446325586,1050029282,-422330020,-848937346c788271215,1015719921,2078435681,1745027327,-2026447937,1598757629c-1259480438,-1398141616,355173923,1342440333,-955820863,-90530611c1263241750,2000527451,-2136856566,-2136856566,-942671606,1911685375c16720862,-12233807,1523438080,-1666216770,16744444,1071783207c1597249019,-1462424323,-1711868670,1670096499,-157868173,803362440c-641196648,-789454655,-1247118864,1102047720,1875743078,1197212285c411411681,1637262664,-1555612888,-960978034,-5158329,1785923840c-289602257,1549505450,-1533341080,1538679186,209788049,1838210719c-592312945,-1751766994,-440402183,-1217035016,16774347,183746623c791598635,-1296780826,-1298834889,1430464488,-772583521,207243614c-822386394,-535775525,-1006959332,-1420753554,-347841622,168778666c2036662527,-1518492081,-1564731081,-293856348,-612571345,-331941130c-224977398,-24968961,1831700575,50397159,50397180,988656846c-1967302941,910152402,330650594,1396644208,1387222725,-156438093c-1242551106,1541094076,1524199785,1942303431,679417266,1899033350c-1188726640,1413596952,1447296436,-946721459,1573880414,1115551323c877809126,-106770327,-1993487001,1358524501,438094285,-340798090c-22934661,-1426891590,-1262921064,-224191689,-210175549,-1619952041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172" w:right="0" w:hanging="0"/>
        <w:jc w:val="both"/>
        <w:rPr>
          <w:rFonts w:ascii="Calibri Light;Arial" w:hAnsi="Calibri Light;Arial"/>
        </w:rPr>
      </w:pPr>
      <w:r>
        <w:rPr>
          <w:rFonts w:ascii="Calibri Light;Arial" w:hAnsi="Calibri Light;Arial"/>
          <w:color w:val="1F4D78"/>
        </w:rPr>
        <w:t>Allegato 7 - Modello per la richiesta del saldo</w:t>
      </w:r>
    </w:p>
    <w:p>
      <w:pPr>
        <w:pStyle w:val="TextBody"/>
        <w:spacing w:before="10" w:after="0"/>
        <w:rPr>
          <w:rFonts w:ascii="Calibri Light;Arial" w:hAnsi="Calibri Light;Arial"/>
          <w:sz w:val="19"/>
        </w:rPr>
      </w:pPr>
      <w:r>
        <w:rPr>
          <w:rFonts w:ascii="Calibri Light;Arial" w:hAnsi="Calibri Light;Arial"/>
          <w:sz w:val="19"/>
        </w:rPr>
      </w:r>
    </w:p>
    <w:p>
      <w:pPr>
        <w:pStyle w:val="TextBody"/>
        <w:tabs>
          <w:tab w:val="clear" w:pos="708"/>
          <w:tab w:val="left" w:pos="2036" w:leader="none"/>
          <w:tab w:val="left" w:pos="6575" w:leader="none"/>
        </w:tabs>
        <w:ind w:left="1166" w:right="101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valeresull’Azione</w:t>
      </w:r>
      <w:r>
        <w:rPr>
          <w:u w:val="single"/>
        </w:rPr>
        <w:tab/>
      </w:r>
      <w:r>
        <w:rPr/>
        <w:t>del POR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20" w:leader="none"/>
        </w:tabs>
        <w:ind w:left="1166" w:right="686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Richiestasaldo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TextBody"/>
        <w:tabs>
          <w:tab w:val="clear" w:pos="708"/>
          <w:tab w:val="left" w:pos="6815" w:leader="none"/>
        </w:tabs>
        <w:ind w:left="172" w:right="127" w:hanging="0"/>
        <w:jc w:val="both"/>
        <w:rPr/>
      </w:pPr>
      <w:r>
        <w:rPr/>
        <w:t>……………</w:t>
      </w:r>
      <w:r>
        <w:rPr/>
        <w:t>. fax ……………… e-mail ………………….., in qualità di legale rappresentante del Beneficiario ammesso  a  contributo  con  Decreto  di  quantificazione  definitiva  del  finanziamento  n.del                _________per un importo del contributo pari aEuro</w:t>
      </w:r>
      <w:r>
        <w:rPr>
          <w:u w:val="single"/>
        </w:rPr>
        <w:tab/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1" w:after="0"/>
        <w:ind w:left="2379" w:right="7" w:hanging="365"/>
        <w:rPr/>
      </w:pPr>
      <w:r>
        <w:rPr>
          <w:rFonts w:eastAsia="Calibri Light;Arial" w:cs="Calibri Light;Arial"/>
        </w:rPr>
        <w:t xml:space="preserve">                                        </w:t>
      </w:r>
      <w:r>
        <w:rPr/>
        <w:t>RICHEDE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6661" w:leader="dot"/>
        </w:tabs>
        <w:autoSpaceDE w:val="false"/>
        <w:spacing w:lineRule="auto" w:line="240" w:before="0" w:after="0"/>
        <w:ind w:left="600" w:right="0" w:hanging="429"/>
        <w:contextualSpacing w:val="false"/>
        <w:jc w:val="left"/>
        <w:rPr/>
      </w:pPr>
      <w:r>
        <w:rPr/>
        <w:t>l’erogazione della quota di saldo pariadeuro</w:t>
        <w:tab/>
        <w:t>,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5753" w:leader="none"/>
        </w:tabs>
        <w:autoSpaceDE w:val="false"/>
        <w:spacing w:lineRule="auto" w:line="240" w:before="0" w:after="0"/>
        <w:ind w:left="600" w:right="179" w:hanging="428"/>
        <w:contextualSpacing w:val="false"/>
        <w:jc w:val="left"/>
        <w:rPr/>
      </w:pPr>
      <w:r>
        <w:rPr/>
        <w:t>che il suddetto pagamento, richiesto a titolo di saldo sia accreditato sul seguente conto corrente bancario intestatoal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2" w:after="0"/>
        <w:ind w:left="172" w:right="0" w:hanging="365"/>
        <w:rPr/>
      </w:pPr>
      <w:r>
        <w:rPr/>
        <w:t>A tal fine allega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1" w:after="0"/>
        <w:ind w:left="600" w:right="0" w:hanging="429"/>
        <w:contextualSpacing w:val="false"/>
        <w:rPr/>
      </w:pPr>
      <w:r>
        <w:rPr/>
        <w:t>Prospettoriepilogativodellesommeasaldorichiesteconlapresenteistanzaripartiteper</w:t>
      </w:r>
    </w:p>
    <w:p>
      <w:pPr>
        <w:pStyle w:val="TextBody"/>
        <w:ind w:left="600" w:right="0" w:hanging="0"/>
        <w:jc w:val="both"/>
        <w:rPr/>
      </w:pPr>
      <w:r>
        <w:rPr/>
        <w:t>singola voce di costo secondo lo schema di cui all’allegato 7 all’Avviso di selezione 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Stato finale dei lavori citato nel prospetto riepilogativo delle somme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right="170" w:hanging="361"/>
        <w:contextualSpacing w:val="false"/>
        <w:rPr/>
      </w:pPr>
      <w:r>
        <w:rPr/>
        <w:t>file xml relativo alla fattura con annullo apposto con apposita dicitura nel campo “note”; [ovvero], dichiarazione sostitutiva di atto notorio ai sensi del DPR 445/2000, secondo il modello dell’allegato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56" w:leader="none"/>
        </w:tabs>
        <w:autoSpaceDE w:val="false"/>
        <w:spacing w:lineRule="auto" w:line="240" w:before="1" w:after="0"/>
        <w:ind w:left="600" w:right="175" w:hanging="428"/>
        <w:contextualSpacing w:val="false"/>
        <w:rPr/>
      </w:pPr>
      <w:r>
        <w:rPr/>
        <w:tab/>
        <w:t>(per richieste di erogazione connesse a somme a disposizione quali, a titolo esemplificativo, competenze tecniche per direzionelavori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4" w:hanging="428"/>
        <w:contextualSpacing w:val="false"/>
        <w:rPr/>
      </w:pPr>
      <w:r>
        <w:rPr/>
        <w:t>Modello di rendicontazione delle spese sostenute, redatto secondo il format allegato 11 all’Avviso di selezione comprovante spese effettuate di importo superiore al 40% dell’ultima erogazione finanziaria acquisita, corredato dalla documentazione comprovante tali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6" w:hanging="428"/>
        <w:contextualSpacing w:val="false"/>
        <w:rPr/>
      </w:pPr>
      <w:r>
        <w:rPr/>
        <w:t>Certificato di Collaudo o di regolare esecuzione (a seconda dell’opzione adottata dall’amministrazione in relazione alla soglia finanziaria dell’intervento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3" w:before="0" w:after="0"/>
        <w:ind w:left="600" w:right="0" w:hanging="429"/>
        <w:contextualSpacing w:val="false"/>
        <w:rPr/>
      </w:pPr>
      <w:r>
        <w:rPr/>
        <w:t>Dichiarazione attestante la piena funzionalitàdell’ope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0" w:hanging="429"/>
        <w:contextualSpacing w:val="false"/>
        <w:rPr/>
      </w:pPr>
      <w:r>
        <w:rPr/>
        <w:t>Altro [specificare eventuale ulterioredocumentazione]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;Arial" w:cs="Calibri Light;Arial"/>
        </w:rPr>
        <w:t xml:space="preserve">                                                   </w:t>
      </w:r>
      <w:r>
        <w:rPr/>
        <w:t>DICHIARA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72" w:right="0" w:hanging="0"/>
        <w:jc w:val="both"/>
        <w:rPr/>
      </w:pPr>
      <w:r>
        <w:rPr/>
        <w:t>Ai sensi degli art. 46 e 47 del DPR 28 dicembre 2000, n. 445,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  <w:tab w:val="left" w:pos="5805" w:leader="none"/>
          <w:tab w:val="left" w:pos="9124" w:leader="none"/>
        </w:tabs>
        <w:autoSpaceDE w:val="false"/>
        <w:spacing w:lineRule="auto" w:line="240" w:before="103" w:after="0"/>
        <w:ind w:left="600" w:right="171" w:hanging="428"/>
        <w:contextualSpacing w:val="false"/>
        <w:rPr/>
      </w:pPr>
      <w:r>
        <w:rPr/>
        <w:t>che le attività realizzate alla data di ultimazione dell’operazione sono conformi a quanto dichiarato nell’istanza di contributo finanziario, nonché all’Operazione ammessa a contributo finanziarioconilprovvedimentodifinanziamenton.del</w:t>
      </w:r>
      <w:r>
        <w:rPr>
          <w:u w:val="single"/>
        </w:rPr>
        <w:tab/>
      </w:r>
      <w:r>
        <w:rPr/>
        <w:t xml:space="preserve">per un ammontare finanziario paria </w:t>
      </w:r>
      <w:r>
        <w:rPr>
          <w:u w:val="single"/>
        </w:rPr>
        <w:tab/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che la tempistica di ultimazione dell’Operazione è coerente e conforme con leprevisioni</w:t>
      </w:r>
    </w:p>
    <w:p>
      <w:pPr>
        <w:pStyle w:val="TextBody"/>
        <w:tabs>
          <w:tab w:val="clear" w:pos="708"/>
          <w:tab w:val="left" w:pos="6385" w:leader="none"/>
        </w:tabs>
        <w:ind w:left="600" w:right="0" w:hanging="0"/>
        <w:jc w:val="both"/>
        <w:rPr/>
      </w:pPr>
      <w:r>
        <w:rPr/>
        <w:t>indicate nel Disciplinare sottoscrittoindata</w:t>
      </w:r>
      <w:r>
        <w:rPr>
          <w:u w:val="single"/>
        </w:rPr>
        <w:tab/>
      </w:r>
      <w:r>
        <w:rPr/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7" w:after="0"/>
        <w:ind w:left="600" w:right="0" w:hanging="429"/>
        <w:contextualSpacing w:val="false"/>
        <w:rPr/>
      </w:pPr>
      <w:r>
        <w:rPr/>
        <w:t>che ogni adempimento procedurale finalizzato all’attuazione dell’operazione in oggettoè</w:t>
      </w:r>
    </w:p>
    <w:p>
      <w:pPr>
        <w:pStyle w:val="TextBody"/>
        <w:ind w:left="600" w:right="0" w:hanging="0"/>
        <w:jc w:val="both"/>
        <w:rPr/>
      </w:pPr>
      <w:r>
        <w:rPr/>
        <w:t>stato 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2" w:hanging="428"/>
        <w:contextualSpacing w:val="false"/>
        <w:rPr/>
      </w:pPr>
      <w:r>
        <w:rPr/>
        <w:t>di accettare i controlli che la Regione Siciliana e/o soggetto da essa indicato, nonché i funzionari autorizzati della Comunità europea e i loro rappresentanti autorizzati riterranno opportunoeffettua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impegnarsi a conservare e mantenere la documentazione di spesa per un periodo di dieci anni a decorrere dal 31 dicembre successivo alla presentazione dei conti nei quali sono incluse le spese finali dell’Operazionecomplet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8" w:after="0"/>
        <w:ind w:left="600" w:right="173" w:hanging="428"/>
        <w:contextualSpacing w:val="false"/>
        <w:rPr/>
      </w:pPr>
      <w:r>
        <w:rPr/>
        <w:t>la propria più ampia disponibilità e collaborazione a fornire estratti o copie dei suddetti documenti alle persone o agli organismi che ne hanno diritto, compresi il personale autorizzato dell’Autorità di Gestione, dell’Autorità di Certificazione, e dell’Autorità di Audit, nonché i funzionari autorizzati della Comunità europea e i loro rappresentantiautorizza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81" w:after="0"/>
        <w:ind w:left="600" w:right="174" w:hanging="428"/>
        <w:contextualSpacing w:val="false"/>
        <w:rPr/>
      </w:pPr>
      <w:r>
        <w:rPr/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i/>
        </w:rPr>
        <w:t xml:space="preserve">ex lege </w:t>
      </w:r>
      <w:r>
        <w:rPr/>
        <w:t>n.190/201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6" w:hanging="428"/>
        <w:contextualSpacing w:val="false"/>
        <w:rPr/>
      </w:pPr>
      <w:r>
        <w:rPr/>
        <w:t>che non sono stati ottenuti, né richiesti, ulteriori rimborsi, contributi e integrazioni di altri soggetti, pubblici o privati, nazionali, regionali, provinciali e/o comunitari (ovvero sono stati ottenuti o richiesti quali e in quale misura e su qualispese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2" w:hanging="428"/>
        <w:contextualSpacing w:val="false"/>
        <w:rPr/>
      </w:pPr>
      <w:r>
        <w:rPr/>
        <w:t>che sono stati trasmessi alla Regione Siciliana i dati di monitoraggio economico, finanziario, fisico e procedurale e sono stati imputati nel sistema di monitoraggio economico, finanziario, fisico e procedurale SIURP gli atti e la documentazione relativi alle varie fasi di realizzazione dell'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0" w:hanging="429"/>
        <w:contextualSpacing w:val="false"/>
        <w:rPr/>
      </w:pPr>
      <w:r>
        <w:rPr/>
        <w:t>che l’Operazione è in uso e funzionante, come attestato dalla documentazionealleg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80" w:hanging="428"/>
        <w:contextualSpacing w:val="false"/>
        <w:rPr/>
      </w:pPr>
      <w:r>
        <w:rPr/>
        <w:t>di aver adottato e di mantenere un sistema di contabilità separata o una codificazione contabile adeguata per tutte le transazioni relative al finanziamentoconcess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;Arial" w:cs="Calibri Light;Arial"/>
        </w:rPr>
        <w:t xml:space="preserve">                                    </w:t>
      </w:r>
      <w:r>
        <w:rPr/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tutta la documentazione relativa al progetto èubicatapresso</w:t>
      </w:r>
      <w:r>
        <w:rPr>
          <w:u w:val="single"/>
        </w:rPr>
        <w:tab/>
        <w:tab/>
      </w:r>
      <w:r>
        <w:rPr>
          <w:spacing w:val="-15"/>
        </w:rPr>
        <w:t xml:space="preserve">e </w:t>
      </w:r>
      <w:r>
        <w:rPr/>
        <w:t>che il soggetto addetto a taleconservazione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5"/>
        <w:ind w:left="2734" w:right="7" w:hanging="365"/>
        <w:rPr/>
      </w:pPr>
      <w:r>
        <w:rPr>
          <w:rFonts w:eastAsia="Calibri Light;Arial" w:cs="Calibri Light;Arial"/>
        </w:rPr>
        <w:t xml:space="preserve">         </w:t>
      </w:r>
      <w:r>
        <w:rPr/>
        <w:t>SOTTOSCRIZIONE DEL LEGALE RAPPRESENTANTE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76"/>
        <w:ind w:left="172" w:right="323" w:hanging="0"/>
        <w:rPr/>
      </w:pP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TextBody"/>
        <w:spacing w:before="1" w:after="0"/>
        <w:ind w:left="172" w:right="0" w:hanging="0"/>
        <w:rPr/>
      </w:pPr>
      <w:r>
        <w:rPr/>
        <w:t>verità, ai sensi dell’art. 76 del D.P.R. 28/12/2000 n. 44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</w:t>
      </w: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spacing w:before="0" w:after="5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Cambria" w:hAnsi="Cambria" w:cs="Cambria" w:hint="default"/>
        <w:sz w:val="24"/>
        <w:spacing w:val="-26"/>
        <w:szCs w:val="24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93" w:hanging="361"/>
      </w:pPr>
      <w:rPr>
        <w:rFonts w:ascii="Cambria" w:hAnsi="Cambria" w:cs="Cambria" w:hint="default"/>
        <w:sz w:val="24"/>
        <w:spacing w:val="-23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Arial" w:hAnsi="Calibri Light;Arial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Arial" w:hAnsi="Calibri Light;Arial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;Arial" w:hAnsi="Calibri Light;Arial" w:eastAsia="Calibri Light;Arial" w:cs="Calibri Light;Arial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basedOn w:val="Carpredefinitoparagrafo"/>
    <w:qFormat/>
    <w:rPr>
      <w:rFonts w:ascii="Calibri Light;Arial" w:hAnsi="Calibri Light;Arial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;Arial" w:hAnsi="Calibri Light;Arial" w:eastAsia="Times New Roman" w:cs="Times New Roman"/>
      <w:color w:val="1F3763"/>
      <w:sz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10:00Z</dcterms:created>
  <dc:creator>Vincenzo Veneziano</dc:creator>
  <dc:description/>
  <dc:language>en-US</dc:language>
  <cp:lastModifiedBy>lucia.rocca</cp:lastModifiedBy>
  <cp:lastPrinted>2019-11-04T10:23:00Z</cp:lastPrinted>
  <dcterms:modified xsi:type="dcterms:W3CDTF">2019-12-18T15:10:00Z</dcterms:modified>
  <cp:revision>2</cp:revision>
  <dc:subject/>
  <dc:title/>
</cp:coreProperties>
</file>