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25"/>
        <w:ind w:left="-108" w:right="0" w:hanging="0"/>
        <w:rPr>
          <w:sz w:val="22"/>
          <w:lang w:val="en-US" w:eastAsia="en-US"/>
        </w:rPr>
      </w:pPr>
      <w:r>
        <w:rPr>
          <w:sz w:val="22"/>
          <w:lang w:val="en-US" w:eastAsia="en-US"/>
        </w:rPr>
        <mc:AlternateContent>
          <mc:Choice Requires="wpg">
            <w:drawing>
              <wp:inline distT="0" distB="0" distL="0" distR="0">
                <wp:extent cx="6116320" cy="1134745"/>
                <wp:effectExtent l="0" t="0" r="0" b="0"/>
                <wp:docPr id="1" name="Group 89721"/>
                <a:graphic xmlns:a="http://schemas.openxmlformats.org/drawingml/2006/main">
                  <a:graphicData uri="http://schemas.microsoft.com/office/word/2010/wordprocessingGroup">
                    <wpg:wgp>
                      <wpg:cNvGrpSpPr/>
                      <wpg:grpSpPr>
                        <a:xfrm>
                          <a:off x="0" y="0"/>
                          <a:ext cx="6116400" cy="1134720"/>
                          <a:chOff x="0" y="0"/>
                          <a:chExt cx="6116400" cy="1134720"/>
                        </a:xfrm>
                      </wpg:grpSpPr>
                      <pic:pic xmlns:pic="http://schemas.openxmlformats.org/drawingml/2006/picture">
                        <pic:nvPicPr>
                          <pic:cNvPr id="0" name="Picture 3660" descr=""/>
                          <pic:cNvPicPr/>
                        </pic:nvPicPr>
                        <pic:blipFill>
                          <a:blip r:embed="rId2"/>
                          <a:stretch/>
                        </pic:blipFill>
                        <pic:spPr>
                          <a:xfrm>
                            <a:off x="4830480" y="104760"/>
                            <a:ext cx="1083960" cy="493920"/>
                          </a:xfrm>
                          <a:prstGeom prst="rect">
                            <a:avLst/>
                          </a:prstGeom>
                          <a:ln w="0">
                            <a:noFill/>
                          </a:ln>
                        </pic:spPr>
                      </pic:pic>
                      <wps:wsp>
                        <wps:cNvSpPr txBox="1"/>
                        <wps:spPr>
                          <a:xfrm>
                            <a:off x="1262520" y="558000"/>
                            <a:ext cx="41400" cy="182160"/>
                          </a:xfrm>
                          <a:prstGeom prst="rect">
                            <a:avLst/>
                          </a:prstGeom>
                          <a:noFill/>
                          <a:ln w="0">
                            <a:noFill/>
                          </a:ln>
                        </wps:spPr>
                        <wps:bodyPr/>
                      </wps:wsp>
                      <wps:wsp>
                        <wps:cNvSpPr txBox="1"/>
                        <wps:spPr>
                          <a:xfrm>
                            <a:off x="2747160" y="635040"/>
                            <a:ext cx="41400" cy="182160"/>
                          </a:xfrm>
                          <a:prstGeom prst="rect">
                            <a:avLst/>
                          </a:prstGeom>
                          <a:noFill/>
                          <a:ln w="0">
                            <a:noFill/>
                          </a:ln>
                        </wps:spPr>
                        <wps:bodyPr/>
                      </wps:wsp>
                      <wps:wsp>
                        <wps:cNvSpPr txBox="1"/>
                        <wps:spPr>
                          <a:xfrm>
                            <a:off x="4291200" y="528840"/>
                            <a:ext cx="41400" cy="182160"/>
                          </a:xfrm>
                          <a:prstGeom prst="rect">
                            <a:avLst/>
                          </a:prstGeom>
                          <a:noFill/>
                          <a:ln w="0">
                            <a:noFill/>
                          </a:ln>
                        </wps:spPr>
                        <wps:bodyPr/>
                      </wps:wsp>
                      <wps:wsp>
                        <wps:cNvSpPr txBox="1"/>
                        <wps:spPr>
                          <a:xfrm>
                            <a:off x="5377680" y="29880"/>
                            <a:ext cx="41400" cy="182160"/>
                          </a:xfrm>
                          <a:prstGeom prst="rect">
                            <a:avLst/>
                          </a:prstGeom>
                          <a:noFill/>
                          <a:ln w="0">
                            <a:noFill/>
                          </a:ln>
                        </wps:spPr>
                        <wps:bodyPr/>
                      </wps:wsp>
                      <wps:wsp>
                        <wps:cNvSpPr/>
                        <wps:spPr>
                          <a:xfrm>
                            <a:off x="0" y="0"/>
                            <a:ext cx="1593360" cy="8280"/>
                          </a:xfrm>
                          <a:prstGeom prst="pie">
                            <a:avLst/>
                          </a:prstGeom>
                          <a:solidFill>
                            <a:srgbClr val="000000"/>
                          </a:solidFill>
                          <a:ln w="0">
                            <a:noFill/>
                          </a:ln>
                        </wps:spPr>
                        <wps:style>
                          <a:lnRef idx="0"/>
                          <a:fillRef idx="0"/>
                          <a:effectRef idx="0"/>
                          <a:fontRef idx="minor"/>
                        </wps:style>
                        <wps:bodyPr/>
                      </wps:wsp>
                      <wps:wsp>
                        <wps:cNvSpPr/>
                        <wps:spPr>
                          <a:xfrm>
                            <a:off x="1593360" y="0"/>
                            <a:ext cx="9000" cy="8280"/>
                          </a:xfrm>
                          <a:prstGeom prst="pie">
                            <a:avLst/>
                          </a:prstGeom>
                          <a:solidFill>
                            <a:srgbClr val="000000"/>
                          </a:solidFill>
                          <a:ln w="0">
                            <a:noFill/>
                          </a:ln>
                        </wps:spPr>
                        <wps:style>
                          <a:lnRef idx="0"/>
                          <a:fillRef idx="0"/>
                          <a:effectRef idx="0"/>
                          <a:fontRef idx="minor"/>
                        </wps:style>
                        <wps:bodyPr/>
                      </wps:wsp>
                      <wps:wsp>
                        <wps:cNvSpPr/>
                        <wps:spPr>
                          <a:xfrm>
                            <a:off x="1599480" y="0"/>
                            <a:ext cx="1625040" cy="8280"/>
                          </a:xfrm>
                          <a:prstGeom prst="pie">
                            <a:avLst/>
                          </a:prstGeom>
                          <a:solidFill>
                            <a:srgbClr val="000000"/>
                          </a:solidFill>
                          <a:ln w="0">
                            <a:noFill/>
                          </a:ln>
                        </wps:spPr>
                        <wps:style>
                          <a:lnRef idx="0"/>
                          <a:fillRef idx="0"/>
                          <a:effectRef idx="0"/>
                          <a:fontRef idx="minor"/>
                        </wps:style>
                        <wps:bodyPr/>
                      </wps:wsp>
                      <wps:wsp>
                        <wps:cNvSpPr/>
                        <wps:spPr>
                          <a:xfrm>
                            <a:off x="3224520" y="0"/>
                            <a:ext cx="9000" cy="8280"/>
                          </a:xfrm>
                          <a:prstGeom prst="pie">
                            <a:avLst/>
                          </a:prstGeom>
                          <a:solidFill>
                            <a:srgbClr val="000000"/>
                          </a:solidFill>
                          <a:ln w="0">
                            <a:noFill/>
                          </a:ln>
                        </wps:spPr>
                        <wps:style>
                          <a:lnRef idx="0"/>
                          <a:fillRef idx="0"/>
                          <a:effectRef idx="0"/>
                          <a:fontRef idx="minor"/>
                        </wps:style>
                        <wps:bodyPr/>
                      </wps:wsp>
                      <wps:wsp>
                        <wps:cNvSpPr/>
                        <wps:spPr>
                          <a:xfrm>
                            <a:off x="3231000" y="0"/>
                            <a:ext cx="1501920" cy="8280"/>
                          </a:xfrm>
                          <a:prstGeom prst="pie">
                            <a:avLst/>
                          </a:prstGeom>
                          <a:solidFill>
                            <a:srgbClr val="000000"/>
                          </a:solidFill>
                          <a:ln w="0">
                            <a:noFill/>
                          </a:ln>
                        </wps:spPr>
                        <wps:style>
                          <a:lnRef idx="0"/>
                          <a:fillRef idx="0"/>
                          <a:effectRef idx="0"/>
                          <a:fontRef idx="minor"/>
                        </wps:style>
                        <wps:bodyPr/>
                      </wps:wsp>
                      <wps:wsp>
                        <wps:cNvSpPr/>
                        <wps:spPr>
                          <a:xfrm>
                            <a:off x="4733280" y="0"/>
                            <a:ext cx="9000" cy="8280"/>
                          </a:xfrm>
                          <a:prstGeom prst="pie">
                            <a:avLst/>
                          </a:prstGeom>
                          <a:solidFill>
                            <a:srgbClr val="000000"/>
                          </a:solidFill>
                          <a:ln w="0">
                            <a:noFill/>
                          </a:ln>
                        </wps:spPr>
                        <wps:style>
                          <a:lnRef idx="0"/>
                          <a:fillRef idx="0"/>
                          <a:effectRef idx="0"/>
                          <a:fontRef idx="minor"/>
                        </wps:style>
                        <wps:bodyPr/>
                      </wps:wsp>
                      <wps:wsp>
                        <wps:cNvSpPr/>
                        <wps:spPr>
                          <a:xfrm>
                            <a:off x="4739040" y="0"/>
                            <a:ext cx="1282680" cy="8280"/>
                          </a:xfrm>
                          <a:prstGeom prst="pie">
                            <a:avLst/>
                          </a:prstGeom>
                          <a:solidFill>
                            <a:srgbClr val="000000"/>
                          </a:solidFill>
                          <a:ln w="0">
                            <a:noFill/>
                          </a:ln>
                        </wps:spPr>
                        <wps:style>
                          <a:lnRef idx="0"/>
                          <a:fillRef idx="0"/>
                          <a:effectRef idx="0"/>
                          <a:fontRef idx="minor"/>
                        </wps:style>
                        <wps:bodyPr/>
                      </wps:wsp>
                      <wps:wsp>
                        <wps:cNvSpPr txBox="1"/>
                        <wps:spPr>
                          <a:xfrm>
                            <a:off x="271800" y="775440"/>
                            <a:ext cx="1397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77544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952560"/>
                            <a:ext cx="41400" cy="182160"/>
                          </a:xfrm>
                          <a:prstGeom prst="rect">
                            <a:avLst/>
                          </a:prstGeom>
                          <a:noFill/>
                          <a:ln w="0">
                            <a:noFill/>
                          </a:ln>
                        </wps:spPr>
                        <wps:bodyPr/>
                      </wps:wsp>
                      <wps:wsp>
                        <wps:cNvSpPr txBox="1"/>
                        <wps:spPr>
                          <a:xfrm>
                            <a:off x="1766520" y="775440"/>
                            <a:ext cx="9900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775440"/>
                            <a:ext cx="71928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775440"/>
                            <a:ext cx="41400" cy="182160"/>
                          </a:xfrm>
                          <a:prstGeom prst="rect">
                            <a:avLst/>
                          </a:prstGeom>
                          <a:noFill/>
                          <a:ln w="0">
                            <a:noFill/>
                          </a:ln>
                        </wps:spPr>
                        <wps:bodyPr/>
                      </wps:wsp>
                      <wps:wsp>
                        <wps:cNvSpPr txBox="1"/>
                        <wps:spPr>
                          <a:xfrm>
                            <a:off x="3720600" y="775440"/>
                            <a:ext cx="7329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775440"/>
                            <a:ext cx="41400" cy="182160"/>
                          </a:xfrm>
                          <a:prstGeom prst="rect">
                            <a:avLst/>
                          </a:prstGeom>
                          <a:noFill/>
                          <a:ln w="0">
                            <a:noFill/>
                          </a:ln>
                        </wps:spPr>
                        <wps:bodyPr/>
                      </wps:wsp>
                      <wps:wsp>
                        <wps:cNvSpPr txBox="1"/>
                        <wps:spPr>
                          <a:xfrm>
                            <a:off x="3699000" y="952560"/>
                            <a:ext cx="749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952560"/>
                            <a:ext cx="41400" cy="182160"/>
                          </a:xfrm>
                          <a:prstGeom prst="rect">
                            <a:avLst/>
                          </a:prstGeom>
                          <a:noFill/>
                          <a:ln w="0">
                            <a:noFill/>
                          </a:ln>
                        </wps:spPr>
                        <wps:bodyPr/>
                      </wps:wsp>
                      <wps:wsp>
                        <wps:cNvSpPr txBox="1"/>
                        <wps:spPr>
                          <a:xfrm>
                            <a:off x="4932000" y="775440"/>
                            <a:ext cx="11844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775440"/>
                            <a:ext cx="41400" cy="182160"/>
                          </a:xfrm>
                          <a:prstGeom prst="rect">
                            <a:avLst/>
                          </a:prstGeom>
                          <a:noFill/>
                          <a:ln w="0">
                            <a:noFill/>
                          </a:ln>
                        </wps:spPr>
                        <wps:bodyPr/>
                      </wps:wsp>
                      <wps:wsp>
                        <wps:cNvSpPr txBox="1"/>
                        <wps:spPr>
                          <a:xfrm>
                            <a:off x="5077440" y="952560"/>
                            <a:ext cx="371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952560"/>
                            <a:ext cx="558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952560"/>
                            <a:ext cx="37224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1" name="Picture 3698" descr=""/>
                          <pic:cNvPicPr/>
                        </pic:nvPicPr>
                        <pic:blipFill>
                          <a:blip r:embed="rId3"/>
                          <a:stretch/>
                        </pic:blipFill>
                        <pic:spPr>
                          <a:xfrm>
                            <a:off x="355680" y="83160"/>
                            <a:ext cx="907920" cy="577080"/>
                          </a:xfrm>
                          <a:prstGeom prst="rect">
                            <a:avLst/>
                          </a:prstGeom>
                          <a:ln w="0">
                            <a:noFill/>
                          </a:ln>
                        </pic:spPr>
                      </pic:pic>
                      <pic:pic xmlns:pic="http://schemas.openxmlformats.org/drawingml/2006/picture">
                        <pic:nvPicPr>
                          <pic:cNvPr id="2" name="Picture 3700" descr=""/>
                          <pic:cNvPicPr/>
                        </pic:nvPicPr>
                        <pic:blipFill>
                          <a:blip r:embed="rId4"/>
                          <a:stretch/>
                        </pic:blipFill>
                        <pic:spPr>
                          <a:xfrm>
                            <a:off x="2096640" y="5760"/>
                            <a:ext cx="641880" cy="731520"/>
                          </a:xfrm>
                          <a:prstGeom prst="rect">
                            <a:avLst/>
                          </a:prstGeom>
                          <a:ln w="0">
                            <a:noFill/>
                          </a:ln>
                        </pic:spPr>
                      </pic:pic>
                      <pic:pic xmlns:pic="http://schemas.openxmlformats.org/drawingml/2006/picture">
                        <pic:nvPicPr>
                          <pic:cNvPr id="3" name="Picture 3702" descr=""/>
                          <pic:cNvPicPr/>
                        </pic:nvPicPr>
                        <pic:blipFill>
                          <a:blip r:embed="rId5"/>
                          <a:stretch/>
                        </pic:blipFill>
                        <pic:spPr>
                          <a:xfrm>
                            <a:off x="3691080" y="5760"/>
                            <a:ext cx="600120" cy="626040"/>
                          </a:xfrm>
                          <a:prstGeom prst="rect">
                            <a:avLst/>
                          </a:prstGeom>
                          <a:ln w="0">
                            <a:noFill/>
                          </a:ln>
                        </pic:spPr>
                      </pic:pic>
                    </wpg:wgp>
                  </a:graphicData>
                </a:graphic>
              </wp:inline>
            </w:drawing>
          </mc:Choice>
          <mc:Fallback>
            <w:pict>
              <v:group id="shape_0" alt="Group 89721" style="position:absolute;margin-left:0pt;margin-top:-89.4pt;width:481.6pt;height:89.35pt" coordorigin="0,-1788" coordsize="963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60" stroked="f" o:allowincell="f" style="position:absolute;left:7607;top:-1623;width:1706;height:777;mso-wrap-style:none;v-text-anchor:middle;mso-position-horizontal-relative:char;mso-position-vertical:bottom"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909;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7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955;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1741;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555" coordsize="1618742,9144" path="l0,0l1618742,0l1618742,9144l0,9144" fillcolor="black" stroked="f" o:allowincell="f" style="position:absolute;left:0;top:-1788;width:2508;height:12;mso-wrap-style:none;v-text-anchor:middle;mso-position-horizontal-relative:char;mso-position-vertical:bottom">
                  <v:fill o:detectmouseclick="t" type="solid" color2="white"/>
                  <v:stroke color="#3465a4" joinstyle="round" endcap="flat"/>
                  <w10:wrap type="none"/>
                </v:rect>
                <v:rect id="shape_0" ID="Shape 110556" coordsize="9144,9144" path="l0,0l9144,0c9144,9144,0,9144,0,0c807550311,1883123490,4274803,0,1653604352,2127184424c131072,65536,1661468672,2127184424,1400897536,2127182874c1400897536,2127182874,-1382219776,0,979435520,543581807c3227000,0,-1747976192,1434700246,262144,0c-663814144,2127184264,1310720,1434648576,962396160,-863810494c3254931,0,-1407188992,1434700246,393216,0c-258670592,2127184254,1376256,0,-1142358016,320833364c3223322,0,-1952448512,1434700246,196608,0c216268800,2127184262,1441792,0,1004404736,1951170777c3223193,0,-1495269376,1434700246,327680,0c-1931870208,2127184263,1507328,0,-2007629824,-764908198c3247272,0,-1625292800,1434700246,589824,0c-258211840,2127184254,1572864,0,-1491533824,1240152887c3275956,0,-1863319552,1434700246,524288,0c-257556480,2127184254,1638400,0,-1640038400,1404384217c3212456,0,-1048576000,1434700246,786432,0c-256966656,2127184254,1703936,0,54329344,-1306427921c3242376,0,-1612709888,1434700246,720896,0c-256114688,2127184254,1769472,0,-1471873024,1729354085c3266475,0,-1776287744,1434700246,589824,0c-255328256,2127184254,1835008,0,-699793408,-1281717505c3275048,0,553648128,1434700247,917504,0c-254672896,2127184254,1900544,0,-1736900608,1023576434c3276735,0,-1681915904,1434700246,655360,0c-253689856,2127184254,2031616,0,-1398472704,-1625549221c3229840,0,515899392,1434700247,1179648,0c-252968960,2127184254,2097152,0,-517341184,694311974c3218053,0,-1814036480,1434700246,917504,0c-251723776,2127184254,2162688,0,-1789591552,-391564991c3228278,0,-1804599296,1434700246,917504,0c-250740736,2127184254,2228224,0,1049755648,1544864354c3256807,0,-1845493760,1434700246,917504,0c-249757696,2127184254,2293760,0,1002504192,848493339c3234888,0,-1725956096,1434700246,917504,0c-248774656,2127184254,2359296,0,-2034302976,1244439208c3220517,0,-1517289472,1434700246,1048576,0c-247791616,2127184254,2424832,0,-1451425792,-865588746c3235913,0,-1694498816,1434700246,1048576,0c-246677504,2127184254,2490368,0,-984023040,-1297038657c3228666,0,-1754267648,1434700246,1048576,0c-245563392,2127184254,2555904,0,1963655168,-2034788176c3235086,0,-1798307840,1434700246,1048576,0c-244449280,2127184254,2621440,0,-1682767872,-1804990827c3221174,0,-1732247552,1434700246,524288,0c-243335168,2127184254,2686976,0,1792999424,464831419c3221780,0,2043674624,1434700241,524288,0c-242745344,2127184254,2752512,0,-677576704,-610123482c3252265,0,-1659895808,1434700246,524288,0c-242155520,2127184254,2818048,0,1139343360,-1750871590c3253072,0,-1870659584,1434700246,917504,0c-241565696,2127184254,2883584,0,-1663041536,-1655992566c3268648,0,-1498415104,1434700246,917504,0c-240582656,2127184254,2949120,0,897122304,844245375c3230445,0,512753664,1434700247,917504,0c-239599616,2127184254,3014656,0,1737621504,903764464c3255516,0,585105408,1434700247,917504,0c-238616576,2127184254,3080192,0,-48103424,476823213c3266322,0,575668224,1434700247,917504,0c-237633536,2127184254,3145728,0,-437190656,1933564779c3272734,0,-1388314624,1434700246,917504,0c-236650496,2127184254,3211264,0,1824325632,2052606827c3238450,0,594542592,1434700247,1310720,0c-235667456,2127184254,3276800,0,-774963200,-1304497361c3217982,0,-1801453568,1434700246,1310720,0c-234291200,2127184254,3342336,0,-1753415680,859450697c3221785,0,-1757413376,1434700246,1310720,0c-232914944,2127184254,3407872,0,-197984256,337698294c3268290,0,-1766850560,1434700246,393216,0c-231538688,2127184254,3473408,0,1862402048,-1199481860c3243552,0,-1829765120,1434700246,458752,0c-231079936,2127184254,3538944,0,318046208,-827174969c3259303,0,-1722810368,1434700246,458752,0c256901120,2127184262,3604480,0,2050490368,602702021c3243399,0,-1691353088,1434700246,524288,0c209780736,2127184262,3670016,0,-1203503104,-1855851312c3212919,0,-1741684736,1434700246,589824,0c-1931083776,2127184263,3735552,0,-1091502080,-1154412677c3222490,0,-1769996288,1434700246,327680,0c262799360,2127184262,3801088,0,1189740544,-358411644c3232028,0,-1909456896,1434700246,393216,0c-230096896,2127184254,3932160,0,449183744,-1933024473c3259759,0,-1810890752,1434700246,1048576,0c-229638144,2127184254,3997696,0,742457344,1894601716c3241673,0,-1751121920,1434700246,1245184,0c-227082240,2127184254,4128768,0,1918042112,-828562636c3227703,0,-1334837248,1434700246,262144,0c215810048,2127184276,4194304,0,85065728,1974880556c3247783,0,-1713373184,1434700246,786432,0c-225771520,2127184254,4259840,0,-2018574336,-1496664483c3264216,0,591396864,1434700247,589824,0c-224919552,2127184254,4325376,0,-523698176,503727979c3226449,0,-1707081728,1434700246,589824,0c-224264192,2127184254,4390912,0,346554368,-2016579695c3259505,0,-1419771904,1434700246,458752,0c-223608832,2127184254,4456448,0,-711131136,511387595c3239306,0,-1375731712,1434700246,917504,0c-223084544,2127184254,4521984,0,-1289879552,2116135765c3261145,0,-1663041536,1434700246,720896,0c-222101504,2127184254,4587520,0,1611137024,1157880561c3261940,0,-1795162112,1434700246,917504,0c-221315072,2127184254,4653056,0,-1690959872,115851059c3274294,0,-1688207360,1434700246,917504,0c-220332032,2127184254,4718592,0,-1204486144,174739894c3243907,0,-1792016384,1434700246,851968,0c-219348992,2127184254,4784128,0,-2016804864,-28047781c3262466,0,-1685061632,1434700246,327680,0c230031360,2127184262,4849664,0,284164096,21450186c3219359,0,556793856,1434700247,786432,0c-115933184,2127184254,4915200,0,1550123008,1288156732c3242530,0,-1763704832,1434700246,589824,0c-218431488,2127184254,4980736,0,-714080256,-2071269326c3243245,0,-1842348032,1434700246,1048576,0c-217776128,2127184254,5046272,0,589430784,1529141414c3270381,0,519045120,1434700247,1114112,0c-216662016,2127184254,5111808,0,-1878982656,1872616614c3251573,0,-1615855616,1434700246,917504,0c-215482368,2127184254,5177344,0,135266304,-1016829692c3276749,0,-1410334720,1434700246,1048576,0c-214499328,2127184254,5242880,0,1365245952,-1684361713c3245464,0,-1422917632,1434700246,1376256,0c-213385216,2127184254,5308416,0,1966997504,1466446521c3225928,0,-1779433472,1434700246,1179648,0c-211943424,2127184254,5373952,0,-5767168,749495136c3216539,0,-1653604352,1434700246,1048576,0c-210698240,2127184254,5439488,0,1258881024,-478119516c3222027,0,-1492123648,1434700246,327680,0c-1993342976,2127184266,5505024,0,-1888288768,-188273986c3239568,0,563085312,1434700247,720896,0c-209584128,2127184254,5570560,0,1728184320,226788988c3213494,0,-1669332992,1434700246,786432,0c-208797696,2127184254,5636096,0,-1373569024,1347064130c3251713,0,-1488977920,1434700246,589824,0c-207945728,2127184254,5701632,0,-1324941312,1028852805c3276783,0,-1366294528,1434700246,655360,0c-207290368,2127184254,5767168,0,2095448064,1595097232c3211819,0,-1416626176,1434700246,720896,0c-1917517824,2127184263,5832704,0,-1475870720,2144719865c3264369,0,-1385168896,1434700246,720896,0c-206569472,2127184254,5898240,0,1055129600,565711641c3266295,0,-1672478720,1434700246,589824,0c-205783040,2127184254,5963776,0,566427648,80550225c3271277,0,-1146093568,1434700246,393216,0c265748480,2127184262,6029312,0,31064064,-843729344c3250258,0,-1378877440,1434700246,1114112,0c-205127680,2127184254,6094848,0,-31457280,-1037729168c3218235,0,-1619001344,1434700246,1114112,0c-203948032,2127184254,6160384,0,-375193600,1903875874c3262850,0,-1347420160,1434700246,524288,0c-1932853248,2127184263,6225920,0,-719257600,71119457c3266927,0,-1353711616,1434700246,655360,0c-202768384,2127184254,6291456,0,1081212928,264580240c3217413,0,-1631584256,1434700246,917504,0c-202047488,2127184254,6356992,0,-897187840,-825507605c3219792,0,-1641021440,1434700246,1048576,0c-201064448,2127184254,6422528,0,1172439040,503796288c2220010,0,327680,131077,65537,74680c3417016,13877,2192483,0,65536,1048577c0,0,9144,9144,7405568,0c362414080,1434882538,-1048576000,692803323,1684614793,1868767266c846360428,1752638013,577074281,1983659567,1920234298,543517551c1869377379,589446514,892744755,539112545,1852403562,1819898995c1914846565,1684960623,1852121122,1885430628,1818632765,790787169c1748662078,1768386145,2189166,0,182255616,12255232c93126656,0,2097152,0,15794176,0c1585053696,1434882392,-1048576000,692803323,980889225,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590364274,2127183423,16842752,0c65536,327680,976224256,1434700018,0,1919221760c154168422,1434699731,-1577582592,1434700246,531628032,1434700088c0,1768161280,-549423328,1434700087,0,1933180928c-9412240,1434700088,-1341128704,1434700241,539099136,1717647991c25972,808845312,1015029794,1434700088,0,1969291264c-1538232460,1434699715,-1571291136,1434700246,169869312,1434700089c0,1031012352,-1908395998,1434700088,0,539099136c1738553975,1434699938,-1568145408,1434700246,-1075838976,1434700246c0,1952841728,1029713698,1434700088,0,1349648384c96484978,1434700088,-1564999680,1434700246,531628032,1434700089c0,1030946816,2175010,0,0,524288c1376256,2031616,0,0,2162688,0c1043333120,1434700092,0,0,0,0c2162688,0,-1612054528,1434882540,-1048576000,692803323c2109065,0,8454144,0,769261568,1434882541c-1048576000,692803323,1275080329,1919246953,1869182049,1699946606c6711666,1869901646,1851872032,1867382899,1394634612,544435809c1635149124,1634165102,16804210,1434700033,1936850944,1868908404c1919950957,574452851,1952671090,1631338018,1282826554,1043297395c979447612,1953722992,1836016967,979450942,31551342,0c-1653997568,350268,-1048576000,692803323,-1757401463,1434700246c-1874853888,1434700246,0,0,-1741684736,1434700246c-1048576000,1434700246,-1504706560,1434700246,2024800256,1434700241c0,0,0,0,0,0c0,0,-1766850560,1434700246,2043674624,1434700241c-1814036480,1434700246,-1495269376,1434700246,-1795162112,1434700246c-1747976192,1434700246,0,0,-1517289472,1434700246c-1773142016,1434700246,0,0,-1848639488,1434700246c-1801453568,1434700246,-1792016384,1434700246,-1845493760,1434700246c0,0,-1798307840,1434700246,0,0c0,0,-1507852288,1434700246,-1817182208,1434700246c456130560,2127184485,0,0,-1836056576,1434700246c-1820327936,1434700246,-1501560832,1434700246,0,0c-1735393280,1434700246,0,0,-1510998016,1434700246c0,0,-1732247552,1434700246,0,0c-1810890752,1434700246,-1832910848,1434700246,-1863319552,1434700246c-1514143744,1434700246,-1839202304,1434700246,-1952448512,1434700246c0,0,-1760559104,1434700246,-1860173824,1434700246c0,0,-1751121920,1434700246,-1829765120,1434700246c-1492123648,1434700246,-1826619392,1434700246,3211264,0c-1678770176,1434700246,458752,0,213123072,2127184262c655360,1869348864,1897156727,52835765,3232306,0c-1168113664,1434700246,262144,0,-260374528,2127184254c720896,1667301376,-361861527,-803230658,3244336,0c-1382023168,1434700246,327680,0,259915776,2127184262c786432,577699840,1985378080,-374350507,3259280,0c2013265920,1434700241,655360,0,-260046848,2127184254c851968,1748631552,1842638433,-446148725,3242478,0c-1149239296,1434700246,655360,0,-116654080,2127184254c917504,1010696192,-1965721809,-1786162231,3246098,0c-1666187264,1434700246,589824,0,-259325952,2127184254c983040,980877312,-641179274,1358314890,3220916,0c-1738539008,1434700246,262144,0,910360576,2127184261c1048576,1998585856,357394490,1991583595,3234255,0c-1823473664,1434700246,1376256,0,-228524032,2127184254c1114112,577961984,1091860256,298930380,3247088,0c-1807745024,1434700246,393216,0,-230555648,2127184254c1179648,1969291264,1837199220,543031716,4289002,0c607125504,1434700247,196608,0,276889600,2127184265c1245184,1916403712,1728016976,-179792844,1999607091,4091962c4194304,0,58785792,0,1492779008,1434882538c-1048576000,692803323,1763716745,1931623780,1701863784,539111519c1869771891,1029989739,539125282,1818311279,1769434988,1818583918c1713519980,1953701922,1030057081,1936683042,1869182057,1650539118c1970040691,1815831924,980706917,959853624,1886352443,925969722c2000367924,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1042441586,1667854396,3239482,0c-1344274432,1434700246,851968,0,-1930035200,2127184263c6488064,1434648576,-1618608128,-1602860935,3227432,0c-1700790272,1434700246,1310720,0,-115081216,2127184254c6553600,0,-1032126464,-397691031,3219595,0c-1703936000,1434700246,655360,0,-1913389056,2127184263c6619136,0,415105024,-137590780,3276515,0c-1507852288,1434700246,1048576,0,-1916338176,2127184263c6684672,0,850591744,757750721,3266411,0c603979776,1434700247,983040,0,-1914830848,2127184263c6750208,0,427884544,-772408989,3265733,0c-1360003072,1434700246,851968,0,-1920991232,2127184263c6815744,0,41811968,692864483,3227048,0c-1832910848,1434700246,983040,0,-1922433024,2127184263c6881280,0,-1856569344,1478128543,3238550,0c-1400897536,1434700246,786432,0,-199950336,2127184254c6946816,0,1765343232,-316169764,3248734,0c-1397751808,1434700246,851968,0,-199098368,2127184254c7012352,0,831258624,480327804,3213956,0c-1637875712,1434700246,917504,0,-198180864,2127184254c7077888,0,-1992818688,-522067147,3262671,0c-1719664640,1434700246,1048576,0,-197197824,2127184254c7143424,0,-54591488,1268378894,3246043,0c-1413480448,1434700246,1114112,0,-196083712,2127184254c7208960,0,-1285357568,44761234,3254570,0c610271232,1434700247,1310720,0,-194904064,2127184254c7274496,0,-370081792,-1221675838,3214486,0c-1510998016,1434700246,1703936,0,-193527808,2127184254c7340032,0,-357957632,-1774651720,3229573,0c-1372585984,1434700246,1572864,0,-191758336,2127184254c7405568,0,831782912,-1215029569,3254203,0c-1836056576,1434700246,1114112,0,-190119936,2127184254c7471104,0,-963969024,782389565,3250690,0c-1697644544,1434700246,1441792,0,-188940288,2127184254c7536640,0,-441778176,-1588484171,3241929,0c-1350565888,1434700246,1245184,0,-187432960,2127184254c7602176,0,-1270546432,-585788406,3267363,0c-1164967936,1434700246,1310720,0,-186122240,2127184254c7667712,0,1275068416,483083729,3233514,0c-1356857344,1434700246,1310720,0,-184745984,2127184254c7733248,0,860160000,1956105235,3261632,0c-1341128704,1434700246,1572864,0,-183369728,2127184254c7798784,0,1763180544,-1847728008,3233339,0c-1501560832,1434700246,1179648,0,-181731328,2127184254c7864320,0,-716570624,-744995458,3245681,0c-1634729984,1434700246,1310720,0,-180486144,2127184254c7929856,0,-164954112,-1520873385,3262462,0c-1363148800,1434700246,1310720,0,-179109888,2127184254c7995392,0,1383006208,1578714225,3236582,0c-1622147072,1434700246,1572864,0,-177733632,2127184254c8060928,0,-1079246848,2075725680,3224533,0c-1426063360,1434700246,720896,0,-176095232,2127184254c8126464,0,251199488,-2049124455,3250143,0c-1337982976,1434700246,1048576,0,-175308800,2127184254c8192000,0,2122973184,481092351,3244705,0c525336576,1434700247,851968,0,-174194688,2127184254c8257536,0,-1405091840,59410276,3212156,0c-1331691520,1434700246,1048576,0,-173277184,2127184254c8323072,0,-1439825920,-1361242324,3269176,0c-1155530752,1434700246,917504,0,-172163072,2127184254c8388608,0,169672704,-501729375,3222821,0c0,0,1507328,0,-171180032,2127184254c8454144,0,1958281216,941919456,3255424,0c-1152385024,1434700246,1441792,0,-169607168,2127184254c8519680,0,810156032,-523884777,135340274,0c-1495269376,1434700246,0,0,0,0c-1814036480,1434700246,-1369440256,1434700246,-1615855616,1434700246c0,0,0,0,0,0c0,0,-1400897536,1434700246,-1716518912,1434700246c-1874853888,1434700246,0,0,0,0c0,0,0,0,531628032,1434700247c-1413480448,1434700246,-1634729984,1434700246,0,0c0,0,-1820327936,1434700246,-1909456896,1434700246c0,0,-1782579200,1434700246,0,0c0,0,-1133510656,1434700246,0,0c0,0,-1344274432,1434700246,0,0c-1694498816,1434700246,-1754267648,1434700246,0,0c0,0,-1356857344,1434700246,-1788870656,1434700246c0,0,-1366294528,1434700246,-1738539008,1434700246c2043674624,1434700241,-1647312896,1434700246,0,0c-1372585984,1434700246,0,0,0,0c-1773142016,1434700246,-1375731712,1434700246,0,0c506462208,1434700247,0,0,0,0c616562688,1434700247,0,0,-1625292800,1434700246c0,0,-1666187264,1434700246,0,0c0,0,537919488,1434700247,-1678770176,1434700246c-1388314624,1434700246,0,0,0,0c-1685061632,1434700246,0,0,572522496,1434700247c0,0,-1697644544,1434700246,0,0c0,0,-1722810368,1434700246,-1394606080,1434700246c-1350565888,1434700246,-1407188992,1434700246,0,0c0,0,-1829765120,1434700246,-1763704832,1434700246c0,0,-1174405120,1434700246,0,0c0,0,-1817182208,1434700246,0,0c600834048,1434700247,0,0,-1337982976,1434700246c0,0,0,0,-1766850560,1434700246c0,0,-1860173824,1434700246,-1410334720,1434700246c0,0,-1180696576,1434700246,0,0c-1397751808,1434700246,0,0,0,0c0,0,0,0,-1663041536,1434700246c0,0,0,0,0,0c-1341128704,1434700246,-1870659584,1434700246,-1507852288,1434700246c588251136,1434700247,-1360003072,1434700246,-1353711616,1434700246c-1729101824,1434700246,-1839202304,1434700246,0,0c0,0,-1161822208,1434700246,0,0c-1641021440,1434700246,-1644167168,1434700246,500170752,1434700247c0,0,0,0,-1186988032,1434700246c-1139802112,1434700246,-1826619392,1434700246,0,0c0,0,-1504706560,1434700246,-1675624448,1434700246c0,0,-1801453568,1434700246,0,0c-1832910848,1434700246,-1048576000,1434700246,-1619001344,1434700246c-1382023168,1434700246,0,0,0,0c0,0,-1628438528,1434700246,581959680,1434700247c0,0,-1691353088,1434700246,0,0c456130560,2127184485,578813952,1434700247,-1631584256,1434700246c-1952448512,1434700246,-1653604352,1434700246,-1681915904,1434700246c0,0,-1785724928,1434700246,-1416626176,1434700246c-1171259392,1434700246,-1404043264,1434700246,-1517289472,1434700246c0,0,-1848639488,1434700246,544210944,1434700247c528482304,1434700247,0,0,569376768,1434700247c0,0,-1842348032,1434700246,-1669332992,1434700246c-1136656384,1434700246,0,0,-1498415104,1434700246c-1488977920,1434700246,-1719664640,1434700246,-1422917632,1434700246c0,0,0,0,0,0c-1713373184,1434700246,0,0,-1688207360,1434700246c0,0,0,0,-1659895808,1434700246c-1823473664,1434700246,-1810890752,1434700246,-1741684736,1434700246c0,0,-1757413376,1434700246,0,0c0,0,0,0,0,0c0,0,-1127219200,1434700246,-1190133760,1434700246c0,0,-1769996288,1434700246,0,0c-1725956096,1434700246,0,0,522190848,1434700247c-1378877440,1434700246,0,0,0,0c0,0,0,0,0,0c613416960,1434700247,0,0,-1419771904,1434700246c0,0,0,0,0,0c0,0,-1735393280,1434700246,-1703936000,1434700246c-1347420160,1434700246,0,0,0,0c0,0,0,0,-1707081728,1434700246c0,0,0,0,0,0c-1845493760,1434700246,0,0,-1492123648,1434700246c0,0,0,0,-1710227456,1434700246c0,0,-1391460352,1434700246,0,0c497025024,1434700247,0,0,-1751121920,1434700246c503316480,1434700247,0,0,0,0c0,0,-1328545792,1434700246,0,0c-1807745024,1434700246,-1776287744,1434700246,-1385168896,1434700246c0,0,0,0,-1158676480,1434700246c-1177550848,1434700246,-1792016384,1434700246,0,0c0,0,-1514143744,1434700246,-1334837248,1434700246c-1142947840,1434700246,0,0,3211264,0c-1328545792,1434700246,1376256,0,-168099840,2127184254c8585216,2037645312,-1660590740,-851884994,3262838,0c-1190133760,1434700246,1376256,0,-166658048,2127184254c8650752,790757376,-760071106,1394940453,3234815,0c-1504706560,1434700246,1376256,0,-165216256,2127184254c8716288,1631191040,407661676,1276730738,3230323,0c-1186988032,1434700246,1048576,0,-163774464,2127184254c8781824,842203136,-429311178,-2047154778,3226490,0c-1180696576,1434700246,917504,0,-162660352,2127184254c8847360,1869479936,-1452513938,1374735048,3225642,0c-1177550848,1434700246,1310720,0,-113704960,2127184254c9109504,762052608,-1832688270,1943851021,3233049,0c-1174405120,1434700246,720896,0,-112328704,2127184254c9175040,1701838848,-1023925699,-1463171330,3276003,0c-1782579200,1434700246,1245184,0,-111542272,2127184254c9240576,2000420864,1184002106,-698985209,3260477,0c-1874853888,1434700246,917504,0,-110231552,2127184254c9306112,1983512576,-1561695135,1348572650,3227542,0c-1171259392,1434700246,983040,0,-109248512,2127184254c9371648,980877312,-1322161812,1672443292,3251103,0c-1161822208,1434700246,786432,0,-108199936,2127184254c9502720,539099136,1567242871,1701153297,3271251,0c-1716518912,1434700246,655360,0,-107347968,2127184254c9568256,1010696192,1261255287,353801654,3227448,0c-1785724928,1434700246,655360,0,-106627072,2127184254c9633792,1030488064,-1420611038,-691075690,3231244,0c-1369440256,1434700246,1048576,0,-105906176,2127184254c9764864,1700921344,-1304010382,-878451964,3249287,0c-1628438528,1434700246,917504,0,-104792064,2127184254c9830400,1098121216,-1083152013,395626989,3264273,0c-1158676480,1434700246,917504,0,-103809024,2127184254c9895936,980877312,945254243,525110722,3235933,0c534773760,1434700247,720896,0,-102825984,2127184254c9961472,1768161280,2054627901,1413601906,3229805,0c566231040,1434700247,851968,0,-102039552,2127184254c10027008,792461312,-792249738,-50622947,3237372,0c-1136656384,1434700246,851968,0,-101122048,2127184254c10092544,1818296320,1685284211,1238307803,3214192,0c-1773142016,1434700246,983040,0,-100204544,2127184254c10158080,576978944,-1929616096,680138122,3275536,0c-1133510656,1434700246,589824,0,-99155968,2127184254c10289152,1701838848,57081918,844744869,13715401,0c-761593856,1434882541,-1048576000,692803323,1869360777,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2127183423,14745600,0,-1552941056,2127179760c65536,0,2009071616,1434700241,0,0c-1533018112,2127179760,0,0,-1529348096,2127179760c-1525678080,2127179760,-1519386624,2127179760,-1514668032,2127179760c-1509425152,2127179760,-1505230848,2127179760,-1502085120,2127179760c-1496842240,2127179760,-1352663040,1434700241,-1352138752,1434700241c-1352138752,1434700241,1509949440,1434700090,620756992,1434700025c-1042284544,1434700246,-1040711680,1434700246,-497025024,2127179769c-1986002944,2127179768,-1422393344,1434700241,-866123776,1434700090c1006698496,1349663351,-33735054,201326592,2165772,0c-573571072,1434700004,0,0,0,0c15794176,0,1032519680,1434882538,-1048576000,692803323c-1492111735,1434700246,-1874853888,1434700246,456130560,2127184485c0,0,0,0,-1836056576,1434700246c0,0,0,0,-1048576000,1434700246c0,0,-1495269376,1434700246,-1826619392,1434700246c0,0,-1823473664,1434700246,2043674624,1434700241c2013265920,1434700241,0,0,-1952448512,1434700246c-1517289472,1434700246,0,0,-1514143744,1434700246c-1845493760,1434700246,0,0,0,0c-1832910848,1434700246,0,0,-1863319552,1434700246c2162688,0,1595408384,2127184426,-1044381696,1434700246c2139095040,2127184266,16842752,0,65536,327680c384827392,1434700088,0,1919221760,315649126,1434700088c-1073217536,1434700246,879755264,1434700088,0,1768161280c-1968146656,1434700088,0,1933180928,134242672,1434700089c-1070071808,1434700246,401604608,1434700089,0,808845312c443555874,1434700089,0,1969291264,140537716,1434700089c-1066926080,1434700246,-1981808640,1434700088,0,1031012352c482357282,1434700089,0,539099136,315636343,1434700088c-1063780352,1434700246,460324864,1434700089,0,1952841728c485502754,1434700089,0,1349648384,811613810,1434699713c-1060634624,1434700246,65536,15986,0,67371008c2162945,0,1592786944,2127184426,-1044381696,1434700246c1471152128,1434700241,2162688,0,65536,1434845184c0,0,0,0,2162688,0c-573571072,1434700004,0,0,0,0c2162688,0,-104857600,1434700090,0,0c1275068416,1919246953,2192481,0,2021654528,1434700241c0,0,262144,544407552,4285764,0c-1860173824,1434700246,458752,0,211484672,2127184262c589824,1434648576,1750532096,-619385821,324834,-65536c4258040,0,31522816,0,2141716480,2127184442c131072,0,-1322254336,1434700241,0,0c-2119172096,2127184442,911212544,1434700241,-2115502080,2127184442c-2111832064,2127184442,-2106589184,2127184442,-2102394880,2127184442c-2096103424,2127184442,-2090336256,2127184442,-2085617664,2127184442c-2082471936,2127184442,-2078801920,2127184442,-2075656192,2127184442c-2071986176,2127184442,-2067791872,2127184442,-2062548992,2127184442c-1378877440,1434700241,-2057830400,2127184442,-1095761920,1434700246c-1095237632,1434700246,-1095237632,1434700246,6553600,6553600c0,0,1782054912,2127184520,1782054912,2127184520c1947205632,1434700241,1342177280,2000436850,27450,0c1281359872,1434700219,0,0,0,0c0,0,1197473792,2127184486,519045120,1434700093c0,1769234802,-2055180689,2127184442,-2026373120,2127184442c-2020081664,2127184442,-2014314496,2127184442,-2009595904,2127184442c-2004877312,2127184442,-2000683008,2127184442,-1997012992,2127184442c-1591738368,2127184484,1596981248,1434700091,0,0c0,0,-1993867264,2127184442,-1985478656,2127184442c-1981808640,2127184442,-1978138624,2127184442,-1974992896,2127184442c-1970798592,2127184442,-1967652864,2127184442,0,0c1047658496,0,23134976,0,1918369792,2127184442c0,0,0,0,0,0c0,0,0,0,0,0c-1643118592,1434700241,30408704,1434700240,0,0c0,0,0,0,0,1919221760c8765,0,0,0,0,0c0,0,0,0,0,0c0,0,0,0,0,0c0,0,0,0,0,0c0,0,0,0,0,0c0,0,0,0,0,0c-1058013184,2127179564,-374341632,1434699993,0,0c0,0,0,0,0,0c0,0,0,0,0,589824c92218,0,519045120,1434700093,0,0c4259840,0,-1653866496,350268,-1048576000,692803323c11913,0,0,0,320012288,1734415949c-651136415,1434700240,1819213824,1998615151,5338682,0c1752367104,1600483425,1750270000,543518817,892350769,956315189c741618737,875835705,15925248,578027520,1887007776,1931623781c1684630639,1868767266,846360428,1752638013,577074281,15919c58785792,0,-974389248,1434882541,-1048576000,692803323c1763716745,1931623780,1701863784,539111519,1869771891,1029989739c539125282,1818311279,1769434988,1818583918,1713519980,1953701922c1030057081,1936683042,1869182057,1650539118,1970040691,1815831924c980706917,943011638,1886352443,892939578,1769421621,979924068c1748710454,1751607653,942815860,1936538422,1920413039,1932357729c1701607796,1852796474,762723173,1954047348,1668178221,980578152c1684302189,1832609132,1882025843,1953067887,762212201,1769107304c1953394554,1915579489,1952541797,979727977,1918986339,1869835579c1936683053,1869182057,1702243694,1667855474,1647996001,1869902959c1948263021,1030058105,813195042,1596993584,842019444,1983659554c2019914810,2020565620,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544424826,1635138167c841104748,104327634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664775996,1919904879,1983543072,574450785,1869903201c1010708258,1634482807,1998612334,1818326586,1852121661,575886637c1647998752,1030317161,761882658,790777417,1999584318,1917874746c1999584318,1010725434,1882879791,1999584318,1652061242,1852785528c1953391988,1982807102,2019914810,2020565620,980827198,1819044198c1681551136,1667593317,1970236788,1818453363,1030447977,539128866c574451311,1936482662,1043276389,1933211196,1802465908,1868767333c1030909804,875766562,878785846,1869226018,1953721961,1030057081c1970237986,539124846,1667526245,574451809,1952541798,37629730c263172,84213760,114360325,0,559939584,2127183423c559939584,2127183423,-922746880,1434700246,-922746880,1434700246c0,0,0,0,0,0c0,0,0,0,0,0c0,0,0,0,0,0c0,0,-1170210816,1434700087,276824064,1434700089c0,0,0,0,0,0c0,0,0,0,0,0c0,0,0,0,0,0c0,0,0,0,0,0c0,0,0,0,0,0c0,0,0,0,0,0c0,0,0,0,0,0c0,0,0,0,0,0c0,0,0,0,0,0c0,0,0,0,0,0c0,0,0,0,0,0c-577765376,1434700087,0,0,0,0c0,0,0,0,0,0c0,0,0,0,0,0c0,0,1560281088,1434700092,1850736640,1434700088c0,0,614465536,1434700087,-873463808,1434700069c309329920,1434700088,313524224,1434700088,-1266679808,1434700070c0,0,1499463680,1434700092,0,0c0,0,-801112064,1434700087,0,0c0,0,0,0,0,0c0,0,0,0,0,0c0,0,0,0,0,0c874512384,1434700088,0,0,0,0c0,0,0,0,0,0c0,0,0,0,0,0c0,0,0,0,0,0c0,0,0,0,0,0c0,0,0,0,0,0c0,0,0,0,0,0c0,0,0,0,0,0c0,0,0,0,0,0c0,0,0,0,0,0c0,0,0,0,0,0c0,0,0,0,0,0c0,0,0,0,0,0c0,0,0,0,0,0c0,0,0,0,0,0c0,0,0,0,0,0c0,0,0,0,0,0c0,0,0,0,0,0c0,0,0,0,0,0c0,0,0,0,0,0c0,0,0,0,0,0c0,0,0,0,0,0c0,0,0,0,0,0c0,0,0,0,941621248,1434700089c0,0,0,0,0,0c0,0,0,0,0,0c914358272,1434700088,0,0,0,0c0,0,0,0,0,0c0,0,0,0,0,0c0,0,0,0,0,0c0,0,0,0,0,0c0,0,0,0,0,0c0,0,0,0,0,0c0,0,0,0,0,0c0,0,0,0,0,0c0,0,0,0,0,0c0,0,0,0,0,0c0,0,0,0,0,0c0,0,0,0,0,0c0,0,0,0,0,0c0,0,0,0,0,0c0,0,0,0,0,0c0,0,0,0,0,0c0,0,0,0,0,0c0,0,0,0,114294784,0c3145728,0,-1653866496,350268,-1048576000,692803323c521678473,2127184426,0,-603979776,544096449,807550327c3227170,0,301793280,1434882538,-1048576000,692803323c6631049,3211296,3145777,3473461,54,1886846976c1295071859,0,600834048,2127183423,600834048,2127183423c-802160640,1434700246,-802160640,1434700246,825819136,808203316c946024492,892679984,825307952,943206700,858927411,741357876c876032564,741552184,909192240,808858421,842347316,842084908c876097847,1664365108,808530737,908866103,909325621,909521196c943076401,741488438,926036274,875837489,824980530,942682164c859125561,825371702,942749490,876034098,808726883,926496816c741749557,926036274,942815281,757871671,842543921,926495026c808203831,959920428,892678964,892088370,943010612,925906993c842150755,808464439,757870636,926168881,825636665,824980025c926167860,875704368,909257782,875835698,761475116,942880310c875639857,825371700,942749490,875967028,825438508,808597296c859058476,942945844,741750581,858928697,909194809,942484528c825766710,876164144,892482403,825440564,757870636,925905969c959985713,824980025,926167860,875704368,959654966,909193779c761475116,909653298,959787063,825371698,942749490,875901492c926101804,909455926,757870636,842281265,808990003,858535473c859320370,875967283,842150755,842150707,757870636,842348849c892875828,824980017,926167860,875704368,959523894,942683702c845361196,909260337,808466488,842084908,876097847,741488178c825504817,741488951,808528944,808727600,909326132,892940588c808923441,1664562999,858927667,741554481,825044016,842348852c926103862,875637814,808924211,909390384,926036780,741357622c825058096,942748473,808595511,825371704,942749490,859189812c808792364,942814007,757870636,925904946,943272502,757871666c959723063,959526960,842228536,926037812,741354546,842412333c842609205,741355576,875770929,842018871,892089908,842545464c1664101428,943010349,942747954,841756724,825700913,892482616c892415028,909652535,741354548,959721773,858993969,741618232c808727089,942814513,862140216,959788850,808203829,942746924c825439030,842347833,859058476,808466228,741749810,842281525c808204344,892480867,909456695,741357620,926036274,842283057c824980533,876098358,808202288,909192492,858796084,808465464c808726828,876098356,1664561458,842084915,741750068,825044016c892875824,808465975,875637808,808924211,909390384,909653804c741487412,841835312,909719093,909456950,842084908,876097847c741618994,858797873,741749561,875899952,859386419,757871668c909128497,959918644,862138674,858928178,808203831,909192492c808923697,943208505,859058476,808466228,741749810,942682679c808203833,892480867,875639094,741881910,926036274,842283057c824980533,876164663,808202807,875638060,926429495,875704371c842477868,875901753,1664432176,909521459,741685044,825044016c842413879,876033848,875637812,808924211,909390384,959984940c741618232,841835312,842216757,909455928,842084908,876097847c741618994,892549169,741879856,908930096,959920441,942683187c842083628,825700664,892351799,926036835,942944309,892088364c875967285,942813496,859058476,808466228,741815346,892809529c808203312,892480867,842479156,741751096,926036274,842283057c824980533,892350521,808203316,925969708,809055795,942683696c842019116,909587763,1664365364,909586995,741684023,825044016c959526966,809055537,875637812,808924211,909390384,892679724c741357107,841835312,943076149,909457465,842084908,876097847c741618994,825438258,741749046,825044016,876099891,808923703c825044020,892678710,842152244,842228529,876099890,741354544c943010101,959658297,875637810,808924211,926167600,925970732c942945849,761475116,959591730,909719606,825371696,942749490c875901492,959459884,842346807,757870636,859255093,942747956c959851572,825307956,1664366393,942748211,741553456,825044016c808726840,942945843,875637808,808924211,909390384,925972780c741617717,841835312,842477877,909588275,842084908,876097847c741618994,842412338,741881910,825044016,892942391,892678457c858598450,909455673,825833780,842150755,943141432,757870636c875575345,842610997,824981049,926167860,875704368,825830454c875574583,761475116,925906226,859254836,825371702,942749490c875901492,842150444,875704888,824979500,926495792,875967797c892415032,909653044,875901748,892482403,925906998,757870636c892614705,926103860,824979510,926167860,875704368,825830454c875574583,761475116,926495794,959854389,825371702,942749490c875901492,959590956,808859443,824979500,892481584,959525936c876096562,859386936,1664693043,875770419,741881912,825044016c959787575,959460917,875637814,808924211,909390384,925972780c741617717,841835312,926365748,909456948,842084908,876097847c741618994,959787826,741751090,841821232,859058992,926495280c842083382,859059252,942682681,842150755,925971760,757870636c925971761,876165170,824980023,926167860,875704368,808528950c926234676,1664101430,926167597,909195575,841758257,825700913c892482616,875703348,859321394,741354546,892612909,892482609c741488951,892745773,926431285,862139956,959787826,808203057c909192492,959722553,909195320,859058476,808466228,741749810c942944305,741750581,841835312,926299700,875574583,842084908c876097847,741618994,809055282,741881395,959261744,842019896c808726579,842083628,858797881,926234168,1181707776,795634793c1630485566,1040215098,130035516,0,256901120,0c0,252903424,812384256,963391532,741618737,825844528c959198260,741618737,825830448,808203316,946024492,892679984c825307952,943206700,858927411,741357876,876032564,741552184c909192240,808858421,842347316,842084908,876097847,1664365108c808530737,908866103,909325621,909521196,943076401,741488438c926036274,875837489,824980530,942682164,859125561,825371702c942749490,876034098,808726883,926496816,741749557,926036274c942815281,757871671,842543921,926495026,808203831,959920428c892678964,892088370,943010612,925906993,842150755,808464439c757870636,926168881,825636665,824980025,926167860,875704368c909257782,875835698,761475116,942880310,875639857,825371700c942749490,875967028,825438508,808597296,859058476,942945844c741750581,858928697,909194809,942484528,825766710,876164144c892482403,825440564,757870636,925905969,959985713,824980025c926167860,875704368,959654966,909193779,761475116,909653298c959787063,825371698,942749490,875901492,926101804,909455926c757870636,842281265,808990003,858535473,859320370,875967283c842150755,842150707,757870636,842348849,892875828,824980017c926167860,875704368,959523894,942683702,845361196,909260337c808466488,842084908,876097847,741488178,825504817,741488951c808528944,808727600,909326132,892940588,808923441,1664562999c858927667,741554481,825044016,842348852,926103862,875637814c808924211,909390384,926036780,741357622,825058096,942748473c808595511,825371704,942749490,859189812,808792364,942814007c757870636,925904946,943272502,757871666,959723063,959526960c842228536,926037812,741354546,842412333,842609205,741355576c875770929,842018871,892089908,842545464,1664101428,943010349c942747954,841756724,825700913,892482616,892415028,909652535c741354548,959721773,858993969,741618232,808727089,942814513c862140216,959788850,808203829,942746924,825439030,842347833c859058476,808466228,741749810,842281525,808204344,892480867c909456695,741357620,926036274,842283057,824980533,876098358c808202288,909192492,858796084,808465464,808726828,876098356c1664561458,842084915,741750068,825044016,892875824,808465975c875637808,808924211,909390384,909653804,741487412,841835312c909719093,909456950,842084908,876097847,741618994,858797873c741749561,875899952,859386419,757871668,909128497,959918644c862138674,858928178,808203831,909192492,808923697,943208505c859058476,808466228,741749810,942682679,808203833,892480867c875639094,741881910,926036274,842283057,824980533,876164663c808202807,875638060,926429495,875704371,842477868,875901753c1664432176,909521459,741685044,825044016,842413879,876033848c875637812,808924211,909390384,959984940,741618232,841835312c842216757,909455928,842084908,876097847,741618994,892549169c741879856,908930096,959920441,942683187,842083628,825700664c892351799,926036835,942944309,892088364,875967285,942813496c859058476,808466228,741815346,892809529,808203312,892480867c842479156,741751096,926036274,842283057,824980533,892350521c808203316,925969708,809055795,942683696,842019116,909587763c1664365364,909586995,741684023,825044016,959526966,809055537c875637812,808924211,909390384,892679724,741357107,841835312c943076149,909457465,842084908,876097847,741618994,825438258c741749046,825044016,876099891,808923703,825044020,892678710c842152244,842228529,876099890,741354544,943010101,959658297c875637810,808924211,926167600,925970732,942945849,761475116c959591730,909719606,825371696,942749490,875901492,959459884c842346807,757870636,859255093,942747956,959851572,825307956c1664366393,942748211,741553456,825044016,808726840,942945843c875637808,808924211,909390384,925972780,741617717,841835312c842477877,909588275,842084908,876097847,741618994,842412338c741881910,825044016,892942391,892678457,858598450,909455673c825833780,842150755,943141432,757870636,875575345,842610997c824981049,926167860,875704368,825830454,875574583,761475116c925906226,859254836,825371702,942749490,875901492,842150444c875704888,824979500,926495792,875967797,892415032,909653044c875901748,892482403,925906998,757870636,892614705,926103860c824979510,926167860,875704368,825830454,875574583,761475116c926495794,959854389,825371702,942749490,875901492,959590956c808859443,824979500,892481584,959525936,876096562,859386936c1664693043,875770419,741881912,825044016,959787575,959460917c875637814,808924211,909390384,925972780,741617717,841835312c926365748,909456948,842084908,876097847,741618994,959787826c741751090,841821232,859058992,926495280,842083382,859059252c942682681,842150755,925971760,757870636,925971761,876165170c824980023,926167860,875704368,808528950,926234676,1664101430c926167597,909195575,841758257,825700913,892482616,875703348c859321394,741354546,892612909,892482609,741488951,892745773c926431285,862139956,959787826,808203057,909192492,959722553c909195320,859058476,808466228,741749810,942944305,741750581c841835312,926299700,875574583,842084908,876097847,741618994c809055282,741881395,959261744,842019896,808726579,842083628c858797881,926234168,842150755,909522488,757870636,875902769c909588018,824981556,926167860,875704368,808528950,926234676c1664101430,892613165,858994229,841757241,825700913,892482616c892480564,809055541,741354548,859191601,825570614,757872694c875769906,825767991,862139959,808792882,808203832,925969708c808663097,808728631,859058476,808466228,741749810,942944305c741750581,841835312,875836468,808989241,842084908,876097847c741618994,825374258,741356596,825044016,926038070,926431030c825044018,959721528,842543161,842228535,925970738,741354548c859255085,926167602,741487925,875770929,842018871,892089908c942814258,1664101432,859058733,825570099,841758774,825700913c892482616,909257780,926496312,741354550,842610481,876165433c875312178,859321398,959525937,842150755,808990513,841756716c909325360,842413111,875637812,808924211,825504304,875705644c741881906,841835312,876032564,875836213,842084908,876097847c741618994,842348338,741486901,908930096,926234423,875575094c825634092,858927408,1664235572,842347059,741684786,825044016c943273270,808990009,875637816,808924211,909390384,875705644c741881906,841835312,892416564,808596789,842084908,876097847c741618994,942749746,741880880,825306160,875772211,808858419c925969708,926429237,809055537,892482403,842477619,757870636c808925233,892941622,824980536,926167860,875704368,825830454c875574583,761475116,892417074,959853878,825371702,942749490c875901492,943206956,876098867,757870636,859190833,892417072c757872179,892679729,892483897,862139958,909653554,808204340c875638060,825505849,875573557,859058476,808466228,741749810c892809529,808203312,875703651,842544432,741750070,926036274c842283057,841757749,825832505,808202290,926496812,858927665c942421040,875705396,892810037,858927971,892613680,892088364c892809777,875968051,859058476,808466228,741815346,892809529c808203312,858926435,960050489,741749046,926036274,842283057c858534965,909390128,808203829,859255084,825374263,741617717c926101561,909390902,842228532,825570613,741354550,825571381c808727856,875637816,808924211,926167600,925972780,741617717c841835312,825636915,909587766,842084908,876097847,741618994c808988723,741488945,875375664,858796344,741618228,943077172c825373490,842228531,842217014,741354546,909457205,842151990c875637812,808924211,926167600,925972780,741617717,841835312c859191091,909325619,842084908,876097847,741618994,892612915c741880375,875375664,959526707,909456944,859386156,875967795c1664694071,842478131,741618487,825044016,859322419,842413105c875637812,808924211,909390384,925972780,741617717,841835312c892745267,909718576,842084908,876097847,741618994,825307699c741619250,942746672,842216498,842217013,892351020,909129266c1664561720,942879283,741356852,959786032,842282292,741488949c875770929,842018871,824981300,925905203,808202290,858926435c926299701,741750068,926036274,842283057,858534965,943077170c808202288,926362924,859191604,741355570,808661293,926495796c1664169523,925970995,741488697,825044016,875638840,909456181c875637816,808924211,909390384,825438508,808597296,761475116c842281778,808595769,825371696,942749490,875901492,875770668c909325106,757870636,859125553,909455668,942420024,892614965c926496304,842150755,892876593,757870636,926234417,858992948c824981047,926167860,875704368,858860598,842477617,1664101424c842215981,959721785,841757748,825700913,892482616,875768884c926431024,741354546,926495021,842283065,858535477,959854387c876163640,909259619,809054776,757870636,909522737,892351800c824979510,926167860,875704368,959654966,909193779,761475116c892416818,943077427,825371704,942749490,875901492,926167852c942683187,824979500,875705912,875573808,825044024,876165425c909652280,842228528,892678964,741354546,842543405,892745529c741356081,875770929,842018871,875312692,892811317,1664101426c825438765,960050992,841758259,825700913,892482616,892546100c876165171,741354548,808988979,808597044,942484536,925972274c959854900,892482403,858796857,757870636,842151729,858796344c824981558,926167860,875704368,892611638,842348344,845361196c809055797,808595761,842084908,876097847,741488178,875574835c741357620,808594480,959721525,943076144,842020396,808595511c862138674,858993714,808204601,909192492,892547385,943206451c859058476,808466228,741749810,842281525,808204344,959459939c925906999,841758259,825700913,909259832,909323314,825241655c741354550,808595757,858797363,741617713,892875053,825571381c1664233779,842084915,741945657,825044016,909194295,859255864c875637814,808924211,909390384,959984940,741618232,825058096c808530745,926364472,825371702,942749490,859189812,859255596c842347829,757870636,825831473,808595509,757870648,875901233c909259060,862140215,875704882,808202297,925969708,960051510c943206966,859058476,808466228,741749810,909586995,808202296c842412643,859388215,841756726,825700913,909259832,942877746c942682416,741354552,959983921,892351543,757871668,876098867c875966769,1010696244,980643959,2036625250,1998615120,1030775154c1970369314,577073761,1850305536,807550323,386932770,0c507510784,0,0,502005760,812384256,963391532c741618737,825844528,959198260,741618737,825830448,808203316c946024492,892679984,825307952,943206700,858927411,741357876c876032564,741552184,909192240,808858421,842347316,842084908c876097847,1664365108,808530737,908866103,909325621,909521196c943076401,741488438,926036274,875837489,824980530,942682164c859125561,825371702,942749490,876034098,808726883,926496816c741749557,926036274,942815281,757871671,842543921,926495026c808203831,959920428,892678964,892088370,943010612,925906993c842150755,808464439,757870636,926168881,825636665,824980025c926167860,875704368,909257782,875835698,761475116,942880310c875639857,825371700,942749490,875967028,825438508,808597296c859058476,942945844,741750581,858928697,909194809,942484528c825766710,876164144,892482403,825440564,757870636,925905969c959985713,824980025,926167860,875704368,959654966,909193779c761475116,909653298,959787063,825371698,942749490,875901492c926101804,909455926,757870636,842281265,808990003,858535473c859320370,875967283,842150755,842150707,757870636,842348849c892875828,824980017,926167860,875704368,959523894,942683702c845361196,909260337,808466488,842084908,876097847,741488178c825504817,741488951,808528944,808727600,909326132,892940588c808923441,1664562999,858927667,741554481,825044016,842348852c926103862,875637814,808924211,909390384,926036780,741357622c825058096,942748473,808595511,825371704,942749490,859189812c808792364,942814007,757870636,925904946,943272502,757871666c959723063,959526960,842228536,926037812,741354546,842412333c842609205,741355576,875770929,842018871,892089908,842545464c1664101428,943010349,942747954,841756724,825700913,892482616c892415028,909652535,741354548,959721773,858993969,741618232c808727089,942814513,862140216,959788850,808203829,942746924c825439030,842347833,859058476,808466228,741749810,842281525c808204344,892480867,909456695,741357620,926036274,842283057c824980533,876098358,808202288,909192492,858796084,808465464c808726828,876098356,1664561458,842084915,741750068,825044016c892875824,808465975,875637808,808924211,909390384,909653804c741487412,841835312,909719093,909456950,842084908,876097847l741618994,858797873c741749561,875899952,859386419,757871668,909128497,959918644c862138674,858928178,808203831,909192492,808923697,943208505c859058476,808466228,741749810,942682679,808203833,892480867c875639094,741881910,926036274,842283057,824980533,876164663c808202807,875638060,926429495,875704371,842477868,875901753c1664432176,909521459,741685044,825044016,842413879,876033848c875637812,808924211,909390384,959984940,741618232,841835312c842216757,909455928,842084908,876097847,741618994,892549169c741879856,908930096,959920441,942683187,842083628,825700664c892351799,926036835,942944309,892088364,875967285,942813496c859058476,808466228,741815346,892809529,808203312,892480867c842479156,741751096,926036274,842283057,824980533,892350521c808203316,925969708,809055795,942683696,842019116,909587763c1664365364,909586995,741684023,825044016,959526966,809055537c875637812,808924211,909390384,892679724,741357107,841835312c943076149,909457465,842084908,876097847,741618994,825438258c741749046,825044016,876099891,808923703,825044020,892678710c842152244,842228529,876099890,741354544,943010101,959658297c875637810,808924211,926167600,925970732,942945849,761475116c959591730,909719606,825371696,942749490,875901492,959459884c842346807,757870636,859255093,942747956,959851572,825307956c1664366393,942748211,741553456,825044016,808726840,942945843c875637808,808924211,909390384,925972780,741617717,841835312c842477877,909588275,842084908,876097847,741618994,842412338c741881910,825044016,892942391,892678457,858598450,909455673c825833780,842150755,943141432,757870636,875575345,842610997c824981049,926167860,875704368,825830454,875574583,761475116c925906226,859254836,825371702,942749490,875901492,842150444c875704888,824979500,926495792,875967797,892415032,909653044c875901748,892482403,925906998,757870636,892614705,926103860c824979510,926167860,875704368,825830454,875574583,761475116c926495794,959854389,825371702,942749490,875901492,959590956c808859443,824979500,892481584,959525936,876096562,859386936c1664693043,875770419,741881912,825044016,959787575,959460917c875637814,808924211,909390384,925972780,741617717,841835312c926365748,909456948,842084908,876097847,741618994,959787826c741751090,841821232,859058992,926495280,842083382,859059252c942682681,842150755,925971760,757870636,925971761,876165170c824980023,926167860,875704368,808528950,926234676,1664101430c926167597,909195575,841758257,825700913,892482616,875703348c859321394,741354546,892612909,892482609,741488951,892745773c926431285,862139956,959787826,808203057,909192492,959722553c909195320,859058476,808466228,741749810,942944305,741750581c841835312,926299700,875574583,842084908,876097847,741618994c809055282,741881395,959261744,842019896,808726579,842083628c858797881,926234168,842150755,909522488,757870636,875902769c909588018,824981556,926167860,875704368,808528950,926234676c1664101430,892613165,858994229,841757241,825700913,892482616c892480564,809055541,741354548,859191601,825570614,757872694c875769906,825767991,862139959,808792882,808203832,925969708c808663097,808728631,859058476,808466228,741749810,942944305c741750581,841835312,875836468,808989241,842084908,876097847c741618994,825374258,741356596,825044016,926038070,926431030c825044018,959721528,842543161,842228535,925970738,741354548c859255085,926167602,741487925,875770929,842018871,892089908c942814258,1664101432,859058733,825570099,841758774,825700913c892482616,909257780,926496312,741354550,842610481,876165433c875312178,859321398,959525937,842150755,808990513,841756716c909325360,842413111,875637812,808924211,825504304,875705644c741881906,841835312,876032564,875836213,842084908,876097847c741618994,842348338,741486901,908930096,926234423,875575094c825634092,858927408,1664235572,842347059,741684786,825044016c943273270,808990009,875637816,808924211,909390384,875705644c741881906,841835312,892416564,808596789,842084908,876097847c741618994,942749746,741880880,825306160,875772211,808858419c925969708,926429237,809055537,892482403,842477619,757870636c808925233,892941622,824980536,926167860,875704368,825830454c875574583,761475116,892417074,959853878,825371702,942749490c875901492,943206956,876098867,757870636,859190833,892417072c757872179,892679729,892483897,862139958,909653554,808204340c875638060,825505849,875573557,859058476,808466228,741749810c892809529,808203312,875703651,842544432,741750070,926036274c842283057,841757749,825832505,808202290,926496812,858927665c942421040,875705396,892810037,858927971,892613680,892088364c892809777,875968051,859058476,808466228,741815346,892809529c808203312,858926435,960050489,741749046,926036274,842283057c858534965,909390128,808203829,859255084,825374263,741617717c926101561,909390902,842228532,825570613,741354550,825571381c808727856,875637816,808924211,926167600,925972780,741617717c841835312,825636915,909587766,842084908,876097847,741618994c808988723,741488945,875375664,858796344,741618228,943077172c825373490,842228531,842217014,741354546,909457205,842151990c875637812,808924211,926167600,925972780,741617717,841835312c859191091,909325619,842084908,876097847,741618994,892612915c741880375,875375664,959526707,909456944,859386156,875967795c1664694071,842478131,741618487,825044016,859322419,842413105c875637812,808924211,909390384,925972780,741617717,841835312c892745267,909718576,842084908,876097847,741618994,825307699c741619250,942746672,842216498,842217013,892351020,909129266c1664561720,942879283,741356852,959786032,842282292,741488949c875770929,842018871,824981300,925905203,808202290,858926435c926299701,741750068,926036274,842283057,858534965,943077170c808202288,926362924,859191604,741355570,808661293,926495796c1664169523,925970995,741488697,825044016,875638840,909456181c875637816,808924211,909390384,825438508,808597296,761475116c842281778,808595769,825371696,942749490,875901492,875770668c909325106,757870636,859125553,909455668,942420024,892614965c926496304,842150755,892876593,757870636,926234417,858992948c824981047,926167860,875704368,858860598,842477617,1664101424c842215981,959721785,841757748,825700913,892482616,875768884c926431024,741354546,926495021,842283065,858535477,959854387c876163640,909259619,809054776,757870636,909522737,892351800c824979510,926167860,875704368,959654966,909193779,761475116c892416818,943077427,825371704,942749490,875901492,926167852c942683187,824979500,875705912,875573808,825044024,876165425c909652280,842228528,892678964,741354546,842543405,892745529c741356081,875770929,842018871,875312692,892811317,1664101426c825438765,960050992,841758259,825700913,892482616,892546100c876165171,741354548,808988979,808597044,942484536,925972274c959854900,892482403,858796857,757870636,842151729,858796344c824981558,926167860,875704368,892611638,842348344,845361196c809055797,808595761,842084908,876097847,741488178,875574835c741357620,808594480,959721525,943076144,842020396,808595511c862138674,858993714,808204601,909192492,892547385,943206451c859058476,808466228,741749810,842281525,808204344,959459939c925906999,841758259,825700913,909259832,909323314,825241655c741354550,808595757,858797363,741617713,892875053,825571381c1664233779,842084915,741945657,825044016,909194295,859255864c875637814,808924211,909390384,959984940,741618232,825058096c808530745,926364472,825371702,942749490,859189812,859255596c842347829,757870636,825831473,808595509,757870648,875901233c909259060,862140215,875704882,808202297,925969708,960051510c943206966,859058476,808466228,741749810,909586995,808202296c842412643,859388215,841756726,825700913,909259832,942877746c942682416,741354552,959983921,892351543,757871668,876098867c875966769,842228532,842019379,741354552,809054509,909456441c741751096,875770929,842018871,858535476,825373497,1664101430c808661549,943077680,841758265,825700913,892482616,959654964c909193779,741354544,825832500,876032824,825044020,808661817c926168114,842228531,892811573,741354553,825766189,809056304c741487927,875770929,842018871,824981044,892875824,808203831c842149219,942880313,741618737,926036274,842283057,858534965c909588793,808203833,842282796,859256116,824980532,909392184c825700656,842228534,926298420,741354547,892809517,825372977c741356089,875770929,842018871,824981044,825570354,808203320c842149219,842543159,741356594,926036274,842283057,875312181c926429745,808204342,825831724,842281016,741486897,942815277c909260341,862139955,926364210,808203056,858860844,859321395c942944823,859058476,808466228,741749810,825374258,808203316c892416611,808464696,841758772,825700913,926037048,825502774c808662073,741354548,909129016,942815029,926495020,808990772c1664496949,926167603,741554231,825044016,858992951,942748471c875637812,808924211,909390384,909653804,741487412,841835312c926364978,808596785,842084908,876097847,741618994,959787572c741356600,841821232,892875056,858993719,825044022,909523252c942945334,842228531,825373750,741354550,858863925,909653561c875637812,808924211,926167600,959984940,741618232,841835312c825832498,842347833,842084908,876097847,741618994,892482356c741750579,892152880,959853362,909586744,858797356,959918647c862140727,875967026,808204596,925969708,942683952,942815025c859058476,808466228,741749810,943274037,808203314,842149219c875967028,741488945,926036274,842283057,875312181,959461683c808202801,909390636,859059509,757872694,909193266,909719349c862139705,892941618,808203568,875638060,926366001,875575601c859058476,808466228,741749810,926430516,808202805,842149219c942683699,741487416,926036274,842283057,875312181,875967796c808204340,825699628,825438513,741749553,858861877,959788856c842228533,808663347,741354550,926101805,825440053,741486903c875770929,842018871,959198772,808793905,1664101428,858927661c892614704,841757748,825700913,892482616,892611636,943272242c741354548,942813485,959920185,741487925,909193522,926233393c862139702,825308722,808203572,909192492,875574070,909325617c859058476,808466228,741749810,942682679,808203833,842149219c825241906,741617717,926036274,842283057,875312181,892811317c808202290,825635116,926101809,741618224,926232881,892352568c862138678,959526450,808202292,925969708,909194553,842084658c859058476,808466228,741749810,892809529,808203312,842149219c892416817,741488432,926036274,842283057,875312181,808662326c808203829,909192492,892940345,842479673,892416300,808531256c862140725,842282802,808203321,909192492,808597560,808858423c859058476,808466228,741749810,892809529,808203312,842149219c842216240,741487408,926036274,842283057,875312181,892875063c808202809,842083628,942945328,875835702,876032300,943272759c862139449,959657010,808204080,925969708,825242169,876098358c859058476,808466228,741749810,959526200,808204342,825372003c942945081,741488953,926036274,842283057,875312181,825505847c808204338,808594732,808990257,875968564,942812460,926364720c862138680,875705906,808203830,909192492,909129016,842217009c859058476,808466228,741749810,909586995,808202296,808661603c858862384,841756726,825700913,909259832,942943282,909523252c741354548,825505842,959460406,825371702,825242932,862139960c859386162,808204597,909456684,942881079,824981045,926167860c875704368,943139895,842216502,761475116,959787313,942748467c825371700,942749490,875901492,825832492,808464949,824979500c825242933,808465202,842083384,892418104,842217270,875705187c808662322,757870636,859191089,942944311,824980019,926167860c875704368,943008822,875706425,761475116,876097842,942944563c825371704,942749490,875901492,943273004,909326128,757870636c808726839,892481592,841821238,842086192,842217782,842228534c875705140,741354549,876097837,942945074,741487408,875770929c842018871,824981044,892875824,808203831,825372003,909588279c741880369,926036274,842283057,892089397,842413104,808202807c959984940,925905716,824980536,825831989,825504052,842228532c942878775,741354545,809054517,842085684,875637808,808924211c926167600,825307436,842084660,761475116,909521202,825242166c825371702,942749490,875901492,825308460,942684209,757870636c943142961,909260857,824981045,909260600,825636401,842228532c926232885,741354547,825635117,892680245,741749046,875770929c842018871,959198772,808793905,1664101428,892416557,858929204c841758774,825700913,892482616,825568308,875771703,741354548c842347313,808662582,825044020,943075632,959854898,842228530c876033591,741354553,825504045,875770672,741356087,875770929c842018871,824981044,892875824,808203831,825372003,960050228c741880371,926036274,842283057,892089397,942814258,808202296c909324588,892613173,741487929,943075629,825635636,1664299319c892613171,741619252,825044016,959590964,859191089,875637810c808924211,909390384,926101804,909455926,761475116,858992946c825374008,825371702,942749490,875901492,808662316,909194296c824979500,959854137,808793913,875637812,875836982,825374006c842150755,942815541,757870636,959919921,875770676,824980023c926167860,875704368,825306166,875968823,1664101432,825307693c875770937,841757746,825700913,892482616,859122740,892941111c741354546,909587757,943075639,959723308,825571636,862139955c892743986,808204595,909192492,808858421,842347316,859058476c808466228,741749810,942944305,741750581,841835312,959852593c808727096,842084908,876097847,741618994,959657013,741881908c842083376,943208501,875704369,926166316,959525176,1664495925c842150451,741814832,825044016,825375028,875967282,875637816c808924211,909390384,926036780,741357622,825058096,858995001c926495284,825371702,942749490,909521460,808793388,875704373c757870636,943208497,926431282,757872694,842545201,943272759c842228534,909457715,741354552,808662581,825439544,875637810c808924211,926167600,808597292,741751096,841835312,943012144c942813492,842084908,876097847,741618994,808924469,741357109c925969456,942749746,808596276,909259308,959985719,862140472c875770162,808203321,909192492,858994998,842610994,859058476c808466228,741749810,875968567,808202803,808594787,926496568c741751094,926036274,842283057,892089397,808858422,808203833c858860844,909456183,875704377,875770156,875966519,1664103217c825569843,741552439,825044016,959985716,842610487,875637808c808924211,909390384,959984940,741618232,841835312,876164912c942815029,842084908,876097847,741618994,825243445,741487414c825044016,959722035,825438516,808528946,892876850,892352562c926036835,859322166,757870636,909521713,892614962,824981554c926167860,875704368,892742710,808858421,761475116,842477618c909324345,825371704,942749490,875901492,909587756,943075639c841756716,875903280,909129780,892415028,959460665,842215991c825373539,959526961,757870636,909194289,825635382,824981047c926167860,875704368,842476598,909719600,761475116,925972785c943141173,841757746,825700913,909259832,943008819,808923699c741354548,926167341,808925237,741356087,875835698,943272247c862139702,859059762,808204598,858860844,909194552,909719608c859058476,808466228,741749810,942682679,808203833,808594787c959853878,741488436,926036274,842283057,892089397,842545464c808202292,892350764,959590709,741355574,926234165,875966769c842228529,959591990,741354549,926298413,943141938,741356087c875770929,842018871,892089908,842545464,1664101428,892351021c808663095,841756724,825700913,892482616,959786036,926364470c741354550,875968053,875968306,808987704,842020149,862139698c842086194,808204087,825306412,959460916,943076659,859058476c808466228,741749810,842217779,808203825,892744291,876098615c841756728,825700913,909259832,808856626,825440562,741354546c909127987,875966516,876096812,959592243,1664365619,808792627c741881138,825044016,943208243,875837239,875637808,808924211c909390384,825307436,842084660,761475116,825569330,943077170c825371696,942749490,875901492,959460908,942946356,757870636c892612915,808989239,808529196,842479411,943075641,825373539c892547640,757870636,959526449,858861616,824980532,926167860c875704368,825306166,825308209,1664101426,858796589,808989753c841757235,825700913,892482616,825633844,942878774,741354548c892810029,909326641,824979504,942878777,926430519,842228532c892875318,741354544,875770157,808596535,741357105,875770929c842018871,892089908,942814258,1664101432,859386157,859125810c741880882,926036274,842283057,908866358,959787570,808202290c825699628,926233145,741355574,825307447,926233657,909259619c926038326,757870636,859124529,909193527,824981041,926167860c875704368,892742710,808858421,761475116,926036018,942880822c825371700,942749490,875901492,959591980,909456433,824979500c842086448,842609201,909257784,808990004,1664103474,925970995c741552436,825044016,892416822,892482616,875637814,808924211c909390384,925972780,741617717,841835312,875573808,943207479c842084908,876097847,741618994,909456182,741488953,942484528c942749497,808728631,842542380,925906229,1664430134,959525427c741488951,825044016,808530998,875835698,875637808,808924211c909390384,875573548,909587768,761475116,808529970,875836470c825371704,942749490,875901492,842282540,942814514,824979500c875706161,875575603,808791088,909719347,1664628786,808596018c741355824,842214448,808990263,825438508,741816112,859125046c876031031,1664104502,925971507,741749040,926430001,825371703c942944825,741354547,859125046,808528950,926234676,741368631c825830448,959198260,741618737,892351543,741881397,909337392c875639858,741357616,875770929,892483640,757872691,942944305c808859445,908865584,808989241,858927923,943075628,875640372c741554487,943077425,842479159,570439222,808924981,790769720c1630485566,1919318074,1631338093,1936879674,1868908404,1919950957c574452851,1952671090,1631338018,1282826554,1043297395,979447612c1946186352,1836016967,400636990,0,588251136,2127183423c588251136,2127183423,92274688,1434700247,92274688,1434700247c792461312,979593584,1046702448,1667854396,1667854394,1819113504c1882878830,574448489,1886680168,1932472122,1835362403,1865315169c2020500848,1868983405,1952542066,1919889011,1919168359,1852405601c795635047,909127730,1667854383,1701999988,1882996258,1849320297c1667846262,1010725456,979593584,1349930595,1684611186,573710909c1835101728,1344421221,1970561897,857761138,573583415,1936024608c574452323,792477218,979593584,1349930595,1882996338,1664770921c1766880846,796020835,1882143806,1849320297,1667846262,1010725456c979593584,1885957218,1819044166,979450942,1885957218,1698329120c1684365933,1232216637,1042429028,979447612,1885957218,979450942c1701999731,795370356,1882143806,1647993705,1181772140,1047293033c1667854396,1349546810,1631338098,1919318074,1631338093,1717989178c574453792,909717554,573584438,574454048,808859445,1010708258c2019900001,2019762292,875962941,808990769,2036539426,859251261c808596785,1010708258,2017091887,1047360102,1882874172,1198814066c544042853,1953722992,1701978685,1042445411,1631215932,1953713270c792477231,1919957601,1699181683,1010724207,1852586593,574453536c1010704944,1869494881,1819044166,792477231,1852586593,1882143806c1933206377,1047679088,1768959804,1768962659,1882996323,1882874729c2015388521,1936616557,1667854394,1952981565,792359028,1751348015c1935764837,1701867310,1819113582,1836216166,779318369,795308655c2002874980,1835495017,808595308,1882142256,1970561897,1042441586c1667854396,1349938746,1917870953,1768963134,1315125859,544362614c574448745,1847599667,1030057313,1667846178,1701999988,808923936c1679827506,1919120229,1042424381,1768959804,1315125859,1047679094c1667854396,1984848698,1348692304,1010708338,1667854383,1349938746c1917870953,1768963134,1818376803,1766223977,1010723948,1818376801c1914728553,1651336506,574448741,895764850,792477218,1818376801c1010724969,1953708641,1668572530,1010708328,1667854383,1768710714c1818838640,1882996332,1933206377,1047679088,2017091900,1047360102c1866096956,2015389286,909320765,942682425,2032149040,926229053c790769718,979450942,544503909,574453859,825241654,539111474c574454115,808858166,790769716,1630485566,1919318074,1631338093c1936879674,1868908404,1919950957,574452851,1952671090,1631338018c1282826554,1043297395,979447612,1953722992,1836016967,979450942c1998614124,573579837,979450942,1766223726,1043295340,979447612c1010724460,1667854383,1349546810,792477298,979593584,1046702448c1886859068,1735866983,792477296,1919367777,1768452193,1952531555c792477281,1919367777,1768452193,792477283,1765437559,1852402798c792477285,1919171191,1852405601,792477287,1127900013,1667854184c1832664677,1631992419,1633840236,1010723683,1768962679,1010725987c1919367798,544241007,574448745,1885431923,573595493,1953259808c1917264445,544241007,842479928,1931485745,1701607796,1869619773c1769236851,1631219311,1819243362,996504693,1735549293,1814916713c980706917,997486640,1735549293,1949134441,758804591,875444536c2000385136,1752458345,825766970,1953510958,1768253499,980707431c858667320,578056245,1869570848,1919902834,1852401513,741351997c943141165,1663050296,1685221231,1702521203,909713981,824980019c574044215,980827198,1885431923,1887007845,1684611173,2019500605c808464432,892826719,1868767266,1935962735,1030060649,909193762c841756720,808465969,980361250,1031041139,573912866,1882877728c1701209458,1818587762,1986622561,1948400997,1634738210,574449780c1077166189,876637237,1076965696,825311289,893401408,539125112c1819044198,574448741,1931485798,1802465908,574448741,171844198c1933211196,1802465908,1869226085,1953721961,1030057081,1953066274c790786661,1983646270,1919903290,1634497901,1007304307,543570550c1030648165,543582498,1701734764,2002874948,1768956014,1282172280c1466265193,1752458345,790769696,1983646270,1696622138,574451313c544044403,824193088,790769696,1983646270,1696622138,574451313c544044403,540024880,790769984,1983646270,1696622138,574451313c1685025392,540164128,573710385,1007304239,543570550,1030648165c1869770786,859840612,909193760,1881157680,1818589289,1952737623c1043276392,980827146,1902452838,1881292142,543453042,840971072c808465969,2020175904,1699245157,1952999273,171847458,1715107388c1852925216,1970479677,809508973,824193056,171847458,1715107388c1852925216,1919951421,1075864687,540090422,1043276338,980827146c1902452838,1881292142,543453042,840972096,808465969,2020175904c1767337061,577270884,1007304239,543570550,1030648165,1836413730c540557344,808857906,573579312,1007304239,543570550,1030648165c1869770786,926949476,909193760,1881157680,1818589289,1734960456c790787176,1983646270,1696622138,574451313,544044403,540029248c808857906,573579312,1007304239,1715107375,1970106991,1047748972c980827146,1752457584,1698328352,1970435192,1852795251,574450543c1730159206,1768186226,1937010277,1701863784,574450543,1864376948c1852793658,1952671086,1701869940,1701978685,790787171,1866205758c1668246586,980820075,1031043173,1768187170,1629495924,1667592307c1952543348,574451561,1043276404,1982807050,1634235194,2037671280c1010722160,1752382070,543518817,574448745,1885431923,573595493c1027885344,1667846178,1701999988,909521696,1931485744,1802465908c574448741,1864376934,1819042106,1852405615,1819043171,577118781c2037674784,574449004,1769172848,1852795252,1935827258,1953852527c1701591909,926577766,993472566,980447092,842412333,1769421619c979924068,909129521,1768253499,980707431,993474359,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930373424c1010704949,1835612790,1684367201,543257697,1684617842,1232216637c539113060,1701067375,1952671092,1937076077,1768711013,574450531c1043276404,1933211196,1802465908,1868767333,1030909804,875766562c878785846,1869226018,1953721961,1030057081,1970237986,539124846c1667526245,574451809,1952541798,1010708258,976236919,1885434487c1887007776,1847737701,577072751,792477231,1752382070,1046835297c1933211196,1701863784,1701869940,1029990688,813195042,1596993584c842019444,1868767266,1935962735,1030060649,909193762,841756720c808465969,980361250,1031041139,842019362,1634738210,574449780c745286765,808857906,825388080,741355574,808857906,825388080c741355574,1042441592,1933211196,1802465908,1869226085,1953721961c1030057081,1953066274,790786661,980827198,1752457584,1634887456c1852139876,1634235252,1802462576,578036285,1664773920,1701736047c2037675107,574449008,1952671090,1010708258,1933211183,1701863784c1701869940,980827198,1885431923,1684611173,1752375869,1600483425c1931485744,1802465908,574448741,1864376934,1819042106,1852405615c1819043171,577118781,2037674784,574449004,1769172848,1852795252c1935827258,1953852527,1701591909,825914470,993540153,980447092c959461677,1684633403,909797492,1701329716,1952999273,909652538c1869835579,1634891565,1953705328,979725433,1701736302,1949136443c762607717,1751346785,1832546927,1818518633,1936538469,1869622639c1769236851,1747807855,2053730927,1635020399,1701981548,1769234796c1664771446,997351784,762278765,1769172848,1852795252,1919252013c1633905012,1868708460,1836020852,2037653538,574449008,808482911c1952395312,573714482,980827198,1954047348,1048080226,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98615363,1818326586,875700797,1010708258,1181891191c1937010287,1631221536,1768514419,1766597181,1634887010,1852795252c1919243040,539125353,1097349751,1030321006,1651067938,1952543333c544108393,1769104723,1998594662,1935762746,1769161076,1310866785c544175215,1936613715,980885538,574452579,1869901646,1851872032c1698963571,1634623862,1769103719,1010708258,1868774007,544370540c1635138167,1629633900,577729653,2000436783,1851878458,980885607c1030513014,762209570,539120469,1768045175,574450020,1227712872c1043276366,980889404,1047679090,980889404,792477298,1047542391c980889404,2019719284,1953394499,1047817829,980823868,1954047348c1048080226,1715107388,543976553,1701067375,1952671092,1937076077c1768711013,574450531,1864376948,1713519982,1702063201,1010708258c1953708662,1701539698,1819239200,574452335,909390627,573858101c1768909344,2037674862,574449004,1853190002,1696604772,1633903726c1713519984,578052460,2000436783,2000302129,544235890,1701869940c1869488701,790783342,1982807102,1634235194,1010722160,1752382070c543518817,574448745,1885431923,573595493,1920234272,1684368239c577118781,1631219488,2003790956,1701015145,574450796,1931485798c1701607796,1869619773,1769236851,1631219311,1819243362,996504693c1952867692,842216506,1869888310,925710960,2000369720,1752458345c993277498,1734960488,842691688,1832597048,1999466355,762339698c1819898995,1869494885,1983604078,2019914797,1851862388,1919903843c1684630842,996502628,762278765,1769172848,1852795252,1919903789c1852799593,762077556,1634493810,1702259060,1634231098,1936538482c1869622639,1769236851,1982688879,1769239141,980181347,1953787746c539127151,1701869940,2019500605,808464432,808612959,1010704946c1702115958,1868723320,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768188258,1768432189,575555885,792477231,1349663351c792477298,1047673463,980889404,792477296,2020883063,1866692706c1852142702,792477300,1702115958,1868723320,1983659640,1818846778c980361324,1702126948,1869444195,1667593077,1801677164,578036285c1030647584,1818322466,790783347,980827198,1869771891,1663067499c1919904879,857940541,1630877236,1780490804,1936615791,1701607796c1869750845,577007221,1684956448,1030775139,1634493986,1043276404c808548156,1634891578,2037653616,574449008,1701736302,1010708258c1933211183,1701863784,980827198,1885431923,1684611173,1752375869c1600483425,1931485744,1802465908,574448741,1864376934,1819042106c1852405615,1819043171,577118781,2037674784,574449004,1769172848c1852795252,1935827258,1953852527,1701591909,909800550,993539383c980447092,892680493,1684633403,909797492,1701329716,1952999273c909652538,1869835579,1634891565,1953705328,979725433,1701736302c1949136443,762607717,1751346785,1832546927,1818518633,1936538469c1869622639,1769236851,1747807855,2053730927,1635020399,1701981548c1769234796,1664771446,997351784,762278765,1769172848,1852795252c1919252013,1633905012,1868708460,1836020852,2037653538,574449008c808482911,1952395312,573714482,980827198,1954047348,1048080226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768045175,574450020c1227712872,1043276366,980889404,1047679090,980889404,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09391930,1869888313,825047664,993080375c1952737655,875969128,1768253499,980707431,993409074,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1916434236,1010725456,1916434223c1010725456,1882879791,1010725456,1047673463,1916434236,1010725456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2127183461,1294991360,0c3145728,0,-1644167168,1434700246,589824,0c-98500608,2127184254,10354688,1434648576,841482240,770305785c3265453,0,-1127219200,1434700246,589824,0c-97845248,2127184254,10420224,0,-605683712,-2051057018c3252650,0,497025024,1434700247,720896,0c-97189888,2127184254,10485760,0,1292435456,360431153c3212636,0,500170752,1434700247,720896,0c-96403456,2127184254,10551296,0,-377159680,-1497606033c3215482,0,503316480,1434700247,1114112,0c-95617024,2127184254,10616832,0,60489728,-1066298080c3235666,0,-1675624448,1434700246,1114112,0c-94437376,2127184254,10682368,0,-206831616,-1107450259c3220903,0,-1735393280,1434700246,917504,0c-93257728,2127184254,10747904,0,1778909184,-1161023788c3264059,0,-1817182208,1434700246,917504,0c-92274688,2127184254,10813440,0,1170472960,1758439573c3262713,0,-1650458624,1434700246,1179648,0c-91291648,2127184254,10878976,0,34078720,-1666179749c3231096,0,506462208,1434700247,1638400,0c-90046464,2127184254,10944512,0,361234432,1373286725c3261654,0,-1391460352,1434700246,851968,0c-88342528,2127184254,11010048,0,1496776704,-1469907407c3231727,0,522190848,1434700247,786432,0c-87425024,2127184254,11075584,0,-1633943552,-813512769c3218821,0,528482304,1434700247,655360,0c-86573056,2127184254,11141120,0,-2137587712,-925596258c3224372,0,-1142947840,1434700246,786432,0c-85852160,2127184254,11206656,0,-1950810112,-100222544c3219307,0,531628032,1434700247,720896,0c-85000192,2127184254,11272192,0,-1924726784,-380086599c3236470,0,-1710227456,1434700246,851968,0c-84213760,2127184254,11337728,0,1091043328,-387104630c3228895,0,537919488,1434700247,589824,0c-83296256,2127184254,11403264,0,807010304,-719695702c3225425,0,-1183842304,1434700246,1638400,0c-161677312,2127184254,11534336,0,-316080128,-461652149c3245925,0,-1744830464,1434700246,1638400,0c-159973376,2127184254,11599872,0,706871296,961273327c3246230,0,-1514143744,1434700246,1048576,0c-158269440,2127184254,11927552,0,566034432,594924059c3272397,0,509607936,1434700247,196608,0c225247232,2127184262,11993088,0,1140981760,1321807951c3254161,0,-1130364928,1434700246,262144,0c226689024,2127184262,12058624,0,-1409613824,-1528549722c3217517,0,493879296,1434700247,720896,0c-157155328,2127184254,12124160,0,-1519714304,-1585387644c3265575,0,-1139802112,1434700246,589824,0c-156368896,2127184254,12189696,0,336920576,-1387574039c3234759,0,544210944,1434700247,327680,0c258473984,2127184262,12255232,0,-294649856,-1053073852c3258649,0,569376768,1434700247,655360,0c-155713536,2127184254,12320768,0,-256704512,1177242575c3275361,0,-1820327936,1434700246,1114112,0c-154992640,2127184254,12386304,0,-1232601088,943733372c3228021,0,572522496,1434700247,1048576,0c-153812992,2127184254,12451840,0,-210829312,124993752c3248030,0,578813952,1434700247,1048576,0c-152698880,2127184254,12517376,0,1787953152,70811150c3225016,0,559939584,1434700247,1507328,0c-151584768,2127184254,12582912,0,707198976,1178738490c3218275,0,581959680,1434700247,1507328,0c-150011904,2127184254,12648448,0,2027028480,1453884521c3276484,0,541065216,1434700247,1572864,0c-148439040,2127184254,12713984,0,1451163648,993539985c3241896,0,-1848639488,1434700246,983040,0c-146800640,2127184254,12779520,0,-416612352,-1970117051c3260751,0,550502400,1434700247,1376256,0c-145752064,2127184254,12845056,0,1532624896,-565556578c3211885,0,588251136,1434700247,1179648,0c-144310272,2127184254,12910592,0,911343616,-370025122c3251140,0,-1404043264,1434700246,1310720,0c-143065088,2127184254,12976128,0,1145307136,-1119145774c3259550,0,-1826619392,1434700246,1114112,0c-141688832,2127184254,13041664,0,-853409792,202311183c3268134,0,547356672,1434700247,1114112,0c-140509184,2127184254,13107200,0,-645726208,-1087324000c3246540,0,600834048,1434700247,720896,0c-82640896,2127184254,13172736,0,-798425088,1196424849c3256240,0,613416960,1434700247,458752,0c-81854464,2127184254,13238272,0,-406847488,-15750108c3232386,0,-869269504,1434700090,44564480,1434700240c-651165696,1434700240,-1920991232,-11917,65535,0c3211264,0,1385299968,1434882538,-1048576000,692803323c521678473,2127184426,0,-603979776,6373569,103c3211264,0,468713472,2127184426,65536,65536c521666560,2127184426,0,0,1612709888,1434699713c3211264,0,1298268160,1434882538,-1048576000,692803323c6631049,3211296,3145777,3473461,54,10000c3223916,0,-1202585600,1434882539,-1048576000,692803323c521678473,2127184426,0,0,49160,0c2162688,0,-1351483392,1434882309,-1048576000,692803323c2109065,0,9502720,0,-1450049536,1434882541c-1048576000,692803323,11913,65536,0,0c0,-196608,65535,0,0,0c0,0,0,0,0,0c-2011889664,2127183962,645922816,1434700247,721420288,1430471467c-1879029938,2127183370,0,0,2043674624,2128618307c0,0,16842752,0,65536,327680c435159040,1434700089,0,822083584,154153270,1434699731c649592832,1434700247,654311424,1434700088,0,926416896c583021108,1434700089,0,1644167168,-9412244,1434700088c-1999634432,1434700246,1650524160,1970040691,25972,980680704c579877680,1434700089,0,1952710656,-1538246040,1434699715c655884288,1434700247,-1096810496,1434700087,0,979697664c119566190,1434700089,0,1751318528,1738568303,1434699938c659030016,1434700247,541065216,1434700089,0,1634992128c542125420,1434700088,0,997326848,96498541,1434700088c662175744,1434700247,1006632960,1434700089,0,0c30474240,0,-994967552,1434882311,-1048576000,692803323c1684614793,1752375869,1600483425,1226842672,1394752836,1701863784c808530208,573912373,1869570848,1769170034,574449018,942749233c741487671,875835705,1634738210,574449780,808202348,825635180c842282808,829173804,926429494,959197748,1815360561,825830448c539112500,1819044198,1869377379,1646411122,1801675116,1953701922c1701539698,1713519972,980361250,1869376609,1668180343,1030515813c539125282,1819898995,1881292133,1953067887,980316009,1869832801c1702131052,1717922875,993016436,980447092,943141165,1769421624c979924068,942683442,1768253499,980707431,1832596017,1999466355c762339698,1819898995,1869494885,1983604078,2019914797,1851862388c1919903843,1684630842,996502628,762278765,1769172848,1852795252c1919903789,1852799593,762077556,1634493810,1702259060,1634231098c1936538482,1869622639,1769236851,1982688879,1769239141,980181347c1953787746,1042443631,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4075298,43057152,0,-1866334208,1434882400c-1048576000,692803323,11913,0,0,0c0,0,0,0,0,0c0,0,0,0,0,0c0,0,0,0,0,0c0,0,0,0,0,0c0,0,1936719872,1434700052,0,0c0,0,0,0,0,0c0,0,0,0,914358272,1434700088c0,0,0,0,0,0c0,0,0,0,0,0c0,0,0,0,0,0c0,0,0,0,0,0c0,0,0,0,0,0c0,0,0,0,0,0c0,0,0,0,0,0c0,0,0,0,0,0c0,0,0,0,0,0c0,0,0,0,0,0c0,0,0,0,0,0c0,0,0,0,0,0c0,0,0,0,0,0c0,0,0,0,0,0c0,0,0,0,0,0c0,0,0,0,0,0c0,0,0,0,0,0c0,0,0,0,0,0c0,0,50331648,0,3211264,0c5439488,6357096,6619248,3211296,3145777,3473461c54,329649755,0,0,1447100416,0c65536,1445003264,2000420864,1917874746,980892734,1998617203c1818326586,842146365,1010708258,1634482807,1998612334,1818326586c1852121661,575886637,1698330400,1098150753,1029794163,762209570c790778709,1999584318,1917874746,1668103230,1953251642,1634628197c1866687860,1852142702,1832664692,1749236323,1701013871,1902465568c1701996917,1998732659,1042442096,1681553212,1769431410,1010722670c1765437559,1852402798,1768169573,1028945011,539111458,1953720676c807550274,1768169506,1028420723,539111458,1953720676,807550290c2000436770,2019900016,1953391988,1031299872,825308706,808596278c2036539426,825303613,876033075,1043276341,980449084,1701209701c2017817699,1953391988,574450720,1948262960,573579837,574452256c1646273072,573579837,2000436783,1868839536,544362595,574448745c1847599665,1030057313,1869760290,941650037,825374521,792477218c1681551479,1917870959,979450942,1885434471,543385960,1852599672c1029782131,1953785890,791624304,1701340019,779313517,1852141679c1718381944,1634562671,1865315188,1680828274,1769431410,1819109230c808464943,1634545462,1042443881,1731879228,1752195442,1631871849c1965056372,574450034,1886680168,1932472122,1835362403,1831760737c1869767529,1952870259,1836016430,1717989167,795173737,1685221239c825242159,1870081840,1919968370,1936024431,1735289203,1970238023c1010705008,979857527,1047553911,1735423804,1984848698,1399878215c796020848,1886862398,1919367783,1349538672,1631338098,1919318074c1631338093,1717989178,574453792,2032149040,573579837,1631338031c1954047290,1031299872,825308706,808465462,2036539426,825303613c842478643,1043276336,1664770364,1717981032,574453792,2032149040c573579837,1631338031,1164469050,1663071352,908213624,875966769c539111472,574454115,875770161,573583927,792477231,1719155297c1010724210,1735423791,1886545722,1917874259,1768963134,1768962659c1836589155,980643436,1029925232,1953785890,791624304,1701340019c779313517,1852141679,1718381944,1634562671,1865315188,1680828274c1769431410,1819109230,808464943,1768959798,1920300131,1010704997c979593584,1766880878,1047679075,1667854396,1984848698,1763734096c807550308,1634607138,574449005,1952672080,543519349,808859187c1701060642,1030906739,1010704930,1667854383,1984848698,1010725456c979593584,1349930595,1917870953,792477231,979593584,1766880878c1047679075,1667854396,1768710714,1818838640,1631338092,1768710714c980557936,1700949349,1914846564,573727817,1630485566,1768710714c1631338096,1920234298,1751348325,792477231,979593584,1885957218c1819044166,1768963134,1886599779,1010725456,1719155297,1010724210c1718565473,1031282790,859321378,808989744,1031348258,875573538c573584951,1631338031,1954047290,1031299872,942682402,808859955c2036539426,959717949,808597811,1010708258,2017091887,1047360102c1882874172,1198814066,544042853,1953722992,1701978685,1042445411c1631215932,1953713270,792477231,1919957601,1699181683,1010724207c1852586593,574453536,1010704944,1869494881,1819044166,792477231c1852586593,1882143806,1933206377,1047679088,1768959804,1768962659c2000436835,2000319344,1010724979,980643959,1400262243,544362608c1866627188,824327544,1010708258,980643959,1917874291,979450942c1836213880,979450942,543581807,824327544,892483122,539111474c891436409,808466485,1043276336,1698324796,1663071352,874659192c808465457,2036539426,942744125,808857906,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36625250,1043296848,1886859068c1937193587,2000436848,2000319344,1010724979,980643959,1400262243c544362608,1866627188,824327544,1010708258,980643959,1917874291c979450942,1836213880,979450942,543581807,841104760,825701431c539111478,908213625,875574579,1043276336,1698324796,1663071352c874659192,808465457,2036539426,942744125,808857906,1010708258c2017091887,1047360102,1882874172,1198814066,544042853,1953722992c1701978685,1042445411,1631215932,1953713270,792477231,1919957601c1699181683,1010724207,1869494881,1819044166,1631338031,544107578c807550327,1631338018,1181707834,795634793,1630485566,1047424058c1886859068,1886599795,1010725456,980643959,2036625250,1043296848c1886859068,1937193587,2000436848,2000319344,1010724979,980643959c1400262243,544362608,1866627188,824327544,1010708258,980643959c1917874291,979450942,1836213880,979450942,543581807,874659192c842086706,539111472,891436409,876099634,1043276336,1698324796c1663071352,874659192,808465457,2036539426,942744125,808857906c1010708258,2017091887,1047360102,1882874172,1198814066,544042853c1953722992,1701978685,1042445411,1631215932,1953713270,792477231c1919957601,1699181683,1010724207,1869494881,1819044166,1631338031c544107578,807550327,1631338018,1181707834,795634793,1630485566c1047424058,1886859068,1886599795,1010725456,980643959,2036625250c1043296848,1886859068,1937193587,2000436848,2000319344,1010724979c980643959,1400262243,544362608,1866627188,824327544,1010708258c980643959,1917874291,979450942,1836213880,979450942,543581807c891436408,909588275,539111480,841104761,808990777,1010708258c2019900001,2019762292,825500221,573583412,1031365408,842543394c573584945,792477231,1719155297,1010724210,1919957601,1699181683c1881173359,1031041906,1667592738,1010705012,1986083425,796160844c1630485566,1936879674,1868908404,1631338093,1181707834,795634793c979450942,1998614124,573579837,979450942,1766223726,1043295340c979447612,1010724460,1936750383,1349546810,2000436850,1647997808c1350132847,1010708338,1936750383,1886615354,1886862398,1937193587c2000436848,1664775024,1884517966,1043296848,1936750396,1349546810c1631338098,1919318074,1631338093,1717989178,574453792,2032149040c573579837,1631338031,1954047290,1031299872,959787298,808858419c2036539426,842539581,790769720,1630485566,1919318074,1631338093c1936879674,1868908404,1919950957,574452851,577071472,979450942c1934390881,1010708340,1882874159,1198814066,1047359333,1933205820c1684630639,1819044166,979450942,1650946675,544369731,1030513014c808464418,573583408,792477231,1869822561,1180985708,1047293033c1815765308,1031217262,1042427938,1849319740,1818838639,1010708332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685021242,796020857,1999584318,2000319344c1010724979,980643959,1047556983,1936750396,1984848698,1917874259c2000436783,1933210480,1047679088,2017091900,1047360102,1866096956c2015389286,892412477,909325113,2032149040,573579837,1631338031c1954047290,1031299872,808466722,1663050288,941768057,573585458c792477231,1719155297,1010724210,1919957601,1699181683,1881173359c1031041906,1701408802,1631338018,1282826554,1043297395,979447612c1953722992,1836016967,979450942,1768714099,1818838628,1631338092c1735553850,1919697762,1818326560,808460861,808464432,1010708258c1933205807,1684630639,1819044166,979450942,1998614124,573579837c979450942,1766223726,1043295340,979447612,1010724460,1936750383c1349546810,2000436850,1933210480,1701607796,979450942,1699901036c1684611174,807550328,1010708258,1768307297,1699900524,1684611174c807550328,1010708258,1717910113,1952671078,543581522,1031300201c790769698,979450942,1953394534,543581522,1031300201,1852402978c790786671,1999584318,1933210480,1701607796,1886862398,1868708467c1917876580,792477231,980643959,1047556983,1936750396,1886615354c1886862398,1315125875,1349538678,1010708338,980643959,1917874291c979450942,1836213880,979450942,543581807,824327544,876165429c539111480,807550329,1010708258,2019900001,2019762292,909189693c875574578,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936750396,1886615354,1886862398,1315125875c1349538678,1010708338,980643959,1917874291,979450942,1836213880c979450942,543581807,857881976,892613170,539111474,807550329c1010708258,2019900001,2019762292,809050685,539111472,574454115c808989240,1010708258,2017091887,1047360102,1882874172,1198814066c544042853,1953722992,1768956477,1010704997,1986083425,796160844c1630485566,1936879674,1868908404,1631338093,1819243322,1766220905c1010723948,1920154209,1816355431,1635131506,807550316,808464432c1043276336,979447612,1768714099,1818838628,1631338092,544107578c807550327,1631338018,1181707834,795634793,1630485566,1047424058c1886859068,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37193587,2000436848,1664775024,1884517966,1043296848,1936750396c1349546810,1631338098,1919318074,1631338093,1717989178,574453792c825438771,573583408,574454048,1043276336,1698324796,1663071352c824327544,959524917,539111474,574454115,808989240,1010708258c2017091887,1047360102,1882874172,1198814066,544042853,1953722992c1768956477,1010704997,1986083425,796160844,1630485566,1936879674c1868908404,1631338093,1819243322,1766220905,1010723948,1920154209c1816355431,1635131506,807550316,808464432,1043276336,979447612c1768714099,1818838628,1631338092,544107578,807550327,1631338018c1181707834,795634793,1630485566,1047424058,1886859068,1886599795c1010725456,980643959,1819898995,1631338085,1382968378,1763731045c574453860,1043276336,1715102012,1382837353,1763731045,574453860c1043276336,1698324796,1667589734,1717916276,2019846432,573579837c1631338031,1852794426,1717916276,2019846432,1768759869,577924974c792477231,980643959,1819898995,2000436837,1647997808,1350132847c1010708338,1936750383,1886615354,1886862398,1937193587,2000436848c1664775024,1884517966,1043296848,1936750396,1349546810,1631338098c1919318074,1631338093,1717989178,574453792,858994484,573585458c574454048,1043276336,1698324796,1663071352,958545272,573583408c1031365408,94281526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59255842,808726585,1031348258,790769698,979450942c544503909,574453859,842543665,573585462,1031365408,942815266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544362608,1866627188,824327544c1010708258,980643959,1917874291,979450942,1836213880,979450942c543581807,841104760,808988983,2032149040,926360125,808727605c1010708258,2019900001,2019762292,858858045,909195065,1663050288c824327545,909193784,1043276336,979447612,1836213880,979450942c1953722992,1836016967,1936879648,1914846580,578052965,979450942c1934390881,1010708340,1882874159,1198814066,1047359333,1849319740c1818838639,1010708332,1852586593,574453536,1010704944,1869494881c1819044166,792477231,1852586593,1999584318,1933210480,1047679088c1936750396,1652061242,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98617203,1818326586c842146365,1010708258,794966647,980892734,1933802099,1983543072c574450785,790770226,980892734,1852786290,1998615412,1668505914c574450025,1768710467,577335906,1748662048,1769172545,1631789629c1919052140,1998594665,1935762746,1769161076,1126317409,1651076193c539126130,1935882871,1631789629,1919052140,1043276393,1664775996c1919904879,1983543072,574450785,808464432,790769712,980892734c1735287148,1983543072,574450785,1227715689,1998594644,1684628026c1629633897,1095970162,1010708258,1916434223,1010725456,1047804535c1330204245,1159742798,1347375701,792478021,1047804535,980889404c792477298,1047542391,980889404,2019719284,1953394499,1047817829c1886859068,2020883059,1010727010,980643959,2036625250,1998615120c1030775154,1970369314,577073761,1850305568,807550323,1232216098c574452590,1948262960,1030975049,539111458,1936607586,573579837c1668178208,1030909800,1042445346,1849319740,1953841519,1953064559c792477231,980643959,2036625250,1010725456,1936750383,1886615354c1886862398,1937193587,2000436848,1664775024,1884517966,1948283472c2020557432,573645373,2000436783,1933210480,1047679088,2017091900c1047360102,1866096956,2015389286,858858045,909455666,2032149040c926360125,808727605,1010708258,2019900001,2019762292,825500221c573583412,1031365408,842543394,573584945,792477231,1719155297c1010724210,1919957601,1699181683,1881173359,1031041906,1667592738c1010705012,1986083425,796160844,1630485566,1936879674,1868908404c1631338093,1181707834,795634793,979450942,1998614124,573579837c979450942,1766223726,1043295340,979447612,1010724460,1936750383c1349546810,2000436850,1647997808,1350132847,1010708338,1936750383c1886615354,1886862398,1937193587,2000436848,1664775024,1884517966c1948283472,2020557432,573645373,2000436783,1933210480,1047679088c2017091900,1047360102,1866096956,2015389286,892740157,808990777c1031348258,842348834,573584949,1631338031,1954047290,1031299872c842412834,573583925,1031365408,842543394,573584945,792477231c1719155297,1010724210,1919957601,1699181683,1881173359,1031041906c1667592738,1010705012,1986083425,796160844,1630485566,1936879674c1868908404,1631338093,1181707834,795634793,979450942,1998614124c573579837,979450942,1766223726,1043295340,979447612,1010724460c1936750383,1349546810,2000436850,1949987696,1048076920,1949988668c1131963000,1702129263,1010725998,1047542391,1882879804,1010725456c1987000951,1818653285,1968207727,544498542,1635138167,1713519980" fillcolor="black" stroked="f" o:allowincell="f" style="position:absolute;left:2509;top:-1788;width:13;height:12;mso-wrap-style:none;v-text-anchor:middle;mso-position-horizontal-relative:char;mso-position-vertical:bottom">
                  <v:fill o:detectmouseclick="t" type="solid" color2="white"/>
                  <v:stroke color="#3465a4" joinstyle="round" endcap="flat"/>
                  <w10:wrap type="none"/>
                </v:rect>
                <v:rect id="shape_0" ID="Shape 110557" coordsize="1650746,9144" path="l0,0l1650746,0l1650746,9144l0,9144c0,0,116,574452838,4268592,0c1653604352,2127184424,131072,65536,1661468672,2127184424c1400897536,2127182874,1400897536,2127182874,-1382219776,0c0,1917874746,4275262,0,327680,524293c65536,0,65536,0,65536,0c599261184,0,65536,0,116,1043292730c4290364,0,-1788870656,1434700246,524288,0c-1901461504,2127184263,327680,0,234225664,490137944c-2000670524,1434700246,4194304,0,3211264,0c-1656750080,1434700246,458752,0,199753728,2127184262c196608,1818296320,-591781315,113683504,4299371,0c1653604352,2127184424,65536,65536,1661468672,2127184424c1400897536,2127182874,1400897536,2127182874,-1382285312,0c116,2000436850,3241018,0,-1394606080,1434700246c589824,0,798294016,2127184265,65536,1434648576c-2088828928,-932493236,3253897,0,-1729101824,1434700246c458752,0,208142336,2127184262,262144,1818296320c920265277,-364580814,4265051,0,327680,524293c0,0,1650746,0,1650746,9144c0,9144,0,0,807550311,1883123490c4274803,0,327680,524293,0,0c1650746,0,1650746,9144,0,9144c0,0,979435520,543581807,3227000,0c-1747976192,1434700246,262144,0,-663814144,2127184264c1310720,1434648576,962396160,-863810494,3254931,0c-1407188992,1434700246,393216,0,-258670592,2127184254c1376256,0,-1142358016,320833364,3223322,0c-1952448512,1434700246,196608,0,216268800,2127184262c1441792,0,1004404736,1951170777,3223193,0c-1495269376,1434700246,327680,0,-1931870208,2127184263c1507328,0,-2007629824,-764908198,3247272,0c-1625292800,1434700246,589824,0,-258211840,2127184254c1572864,0,-1491533824,1240152887,3275956,0c-1863319552,1434700246,524288,0,-257556480,2127184254c1638400,0,-1640038400,1404384217,3212456,0c-1048576000,1434700246,786432,0,-256966656,2127184254c1703936,0,54329344,-1306427921,3242376,0c-1612709888,1434700246,720896,0,-256114688,2127184254c1769472,0,-1471873024,1729354085,3266475,0c-1776287744,1434700246,589824,0,-255328256,2127184254c1835008,0,-699793408,-1281717505,3275048,0c553648128,1434700247,917504,0,-254672896,2127184254c1900544,0,-1736900608,1023576434,3276735,0c-1681915904,1434700246,655360,0,-253689856,2127184254c2031616,0,-1398472704,-1625549221,3229840,0c515899392,1434700247,1179648,0,-252968960,2127184254c2097152,0,-517341184,694311974,3218053,0c-1814036480,1434700246,917504,0,-251723776,2127184254c2162688,0,-1789591552,-391564991,3228278,0c-1804599296,1434700246,917504,0,-250740736,2127184254c2228224,0,1049755648,1544864354,3256807,0c-1845493760,1434700246,917504,0,-249757696,2127184254c2293760,0,1002504192,848493339,3234888,0c-1725956096,1434700246,917504,0,-248774656,2127184254c2359296,0,-2034302976,1244439208,3220517,0c-1517289472,1434700246,1048576,0,-247791616,2127184254c2424832,0,-1451425792,-865588746,3235913,0c-1694498816,1434700246,1048576,0,-246677504,2127184254" fillcolor="black" stroked="f" o:allowincell="f" style="position:absolute;left:2519;top:-1788;width:2558;height:12;mso-wrap-style:none;v-text-anchor:middle;mso-position-horizontal-relative:char;mso-position-vertical:bottom">
                  <v:fill o:detectmouseclick="t" type="solid" color2="white"/>
                  <v:stroke color="#3465a4" joinstyle="round" endcap="flat"/>
                  <w10:wrap type="none"/>
                </v:rect>
                <v:rect id="shape_0" ID="Shape 110558" coordsize="9144,9144" path="l0,0l9144,0c9144,9144,0,9144,0,0c979435520,543581807,3227000,0,-1747976192,1434700246c262144,0,-663814144,2127184264,1310720,1434648576c962396160,-863810494,3254931,0,-1407188992,1434700246c393216,0,-258670592,2127184254,1376256,0c-1142358016,320833364,3223322,0,-1952448512,1434700246c196608,0,216268800,2127184262,1441792,0c1004404736,1951170777,3223193,0,-1495269376,1434700246c327680,0,-1931870208,2127184263,1507328,0c-2007629824,-764908198,3247272,0,-1625292800,1434700246c589824,0,-258211840,2127184254,1572864,0c-1491533824,1240152887,3275956,0,-1863319552,1434700246c524288,0,-257556480,2127184254,1638400,0c-1640038400,1404384217,3212456,0,-1048576000,1434700246c786432,0,-256966656,2127184254,1703936,0c54329344,-1306427921,3242376,0,-1612709888,1434700246c720896,0,-256114688,2127184254,1769472,0c-1471873024,1729354085,3266475,0,-1776287744,1434700246c589824,0,-255328256,2127184254,1835008,0c-699793408,-1281717505,3275048,0,553648128,1434700247c917504,0,-254672896,2127184254,1900544,0c-1736900608,1023576434,3276735,0,-1681915904,1434700246c655360,0,-253689856,2127184254,2031616,0c-1398472704,-1625549221,3229840,0,515899392,1434700247c1179648,0,-252968960,2127184254,2097152,0c-517341184,694311974,3218053,0,-1814036480,1434700246c917504,0,-251723776,2127184254,2162688,0c-1789591552,-391564991,3228278,0,-1804599296,1434700246c917504,0,-250740736,2127184254,2228224,0c1049755648,1544864354,3256807,0,-1845493760,1434700246c917504,0,-249757696,2127184254,2293760,0c1002504192,848493339,3234888,0,-1725956096,1434700246c917504,0,-248774656,2127184254,2359296,0c-2034302976,1244439208,3220517,0,-1517289472,1434700246c1048576,0,-247791616,2127184254,2424832,0c-1451425792,-865588746,3235913,0,-1694498816,1434700246c1048576,0,-246677504,2127184254,2490368,0c-984023040,-1297038657,3228666,0,-1754267648,1434700246c1048576,0,-245563392,2127184254,2555904,0c1963655168,-2034788176,3235086,0,-1798307840,1434700246c1048576,0,-244449280,2127184254,2621440,0c-1682767872,-1804990827,3221174,0,-1732247552,1434700246c524288,0,-243335168,2127184254,2686976,0c1792999424,464831419,3221780,0,2043674624,1434700241c524288,0,-242745344,2127184254,2752512,0c-677576704,-610123482,3252265,0,-1659895808,1434700246c524288,0,-242155520,2127184254,2818048,0c1139343360,-1750871590,3253072,0,-1870659584,1434700246c917504,0,-241565696,2127184254,2883584,0c-1663041536,-1655992566,3268648,0,-1498415104,1434700246c917504,0,-240582656,2127184254,2949120,0c897122304,844245375,3230445,0,512753664,1434700247c917504,0,-239599616,2127184254,3014656,0c1737621504,903764464,3255516,0,585105408,1434700247c917504,0,-238616576,2127184254,3080192,0c-48103424,476823213,3266322,0,575668224,1434700247c917504,0,-237633536,2127184254,3145728,0c-437190656,1933564779,3272734,0,-1388314624,1434700246c917504,0,-236650496,2127184254,3211264,0c1824325632,2052606827,3238450,0,594542592,1434700247c1310720,0,-235667456,2127184254,3276800,0c-774963200,-1304497361,3217982,0,-1801453568,1434700246c1310720,0,-234291200,2127184254,3342336,0c-1753415680,859450697,3221785,0,-1757413376,1434700246c1310720,0,-232914944,2127184254,3407872,0c-197984256,337698294,3268290,0,-1766850560,1434700246c393216,0,-231538688,2127184254,3473408,0c1862402048,-1199481860,3243552,0,-1829765120,1434700246c458752,0,-231079936,2127184254,3538944,0c318046208,-827174969,3259303,0,-1722810368,1434700246c458752,0,256901120,2127184262,3604480,0c2050490368,602702021,3243399,0,-1691353088,1434700246c524288,0,209780736,2127184262,3670016,0c-1203503104,-1855851312,3212919,0,-1741684736,1434700246c589824,0,-1931083776,2127184263,3735552,0c-1091502080,-1154412677,3222490,0,-1769996288,1434700246c327680,0,262799360,2127184262,3801088,0c1189740544,-358411644,3232028,0,-1909456896,1434700246c393216,0,-230096896,2127184254,3932160,0c449183744,-1933024473,3259759,0,-1810890752,1434700246c1048576,0,-229638144,2127184254,3997696,0c742457344,1894601716,3241673,0,-1751121920,1434700246c1245184,0,-227082240,2127184254,4128768,0c1918042112,-828562636,3227703,0,-1334837248,1434700246c262144,0,215810048,2127184276,4194304,0c85065728,1974880556,3247783,0,-1713373184,1434700246c786432,0,-225771520,2127184254,4259840,0c-2018574336,-1496664483,3264216,0,591396864,1434700247c589824,0,-224919552,2127184254,4325376,0c-523698176,503727979,3226449,0,-1707081728,1434700246c589824,0,-224264192,2127184254,4390912,0c346554368,-2016579695,3259505,0,-1419771904,1434700246c458752,0,-223608832,2127184254,4456448,0c-711131136,511387595,3239306,0,-1375731712,1434700246c917504,0,-223084544,2127184254,4521984,0c-1289879552,2116135765,3261145,0,-1663041536,1434700246c720896,0,-222101504,2127184254,4587520,0c1611137024,1157880561,3261940,0,-1795162112,1434700246c917504,0,-221315072,2127184254,4653056,0c-1690959872,115851059,3274294,0,-1688207360,1434700246c917504,0,-220332032,2127184254,4718592,0c-1204486144,174739894,3243907,0,-1792016384,1434700246c851968,0,-219348992,2127184254,4784128,0c-2016804864,-28047781,3262466,0,-1685061632,1434700246c327680,0,230031360,2127184262,4849664,0c284164096,21450186,3219359,0,556793856,1434700247c786432,0,-115933184,2127184254,4915200,0c1550123008,1288156732,3242530,0,-1763704832,1434700246c589824,0,-218431488,2127184254,4980736,0c-714080256,-2071269326,3243245,0,-1842348032,1434700246c1048576,0,-217776128,2127184254,5046272,0c589430784,1529141414,3270381,0,519045120,1434700247c1114112,0,-216662016,2127184254,5111808,0c-1878982656,1872616614,3251573,0,-1615855616,1434700246c917504,0,-215482368,2127184254,5177344,0c135266304,-1016829692,3276749,0,-1410334720,1434700246c1048576,0,-214499328,2127184254,5242880,0c1365245952,-1684361713,3245464,0,-1422917632,1434700246c1376256,0,-213385216,2127184254,5308416,0c1966997504,1466446521,3225928,0,-1779433472,1434700246c1179648,0,-211943424,2127184254,5373952,0c-5767168,749495136,3216539,0,-1653604352,1434700246c1048576,0,-210698240,2127184254,5439488,0c1258881024,-478119516,3222027,0,-1492123648,1434700246c327680,0,-1993342976,2127184266,5505024,0c-1888288768,-188273986,3239568,0,563085312,1434700247c720896,0,-209584128,2127184254,5570560,0c1728184320,226788988,3213494,0,-1669332992,1434700246c786432,0,-208797696,2127184254,5636096,0c-1373569024,1347064130,3251713,0,-1488977920,1434700246c589824,0,-207945728,2127184254,5701632,0c-1324941312,1028852805,3276783,0,-1366294528,1434700246c655360,0,-207290368,2127184254,5767168,0c2095448064,1595097232,3211819,0,-1416626176,1434700246c720896,0,-1917517824,2127184263,5832704,0c-1475870720,2144719865,3264369,0,-1385168896,1434700246c720896,0,-206569472,2127184254,5898240,0c1055129600,565711641,3266295,0,-1672478720,1434700246c589824,0,-205783040,2127184254,5963776,0c566427648,80550225,3271277,0,-1146093568,1434700246c393216,0,265748480,2127184262,6029312,0c31064064,-843729344,3250258,0,-1378877440,1434700246c1114112,0,-205127680,2127184254,6094848,0c-31457280,-1037729168,3218235,0,-1619001344,1434700246c1114112,0,-203948032,2127184254,6160384,0c-375193600,1903875874,3262850,0,-1347420160,1434700246c524288,0,-1932853248,2127184263,6225920,0c-719257600,71119457,3266927,0,-1353711616,1434700246c655360,0,-202768384,2127184254,6291456,0c1081212928,264580240,3217413,0,-1631584256,1434700246c917504,0,-202047488,2127184254,6356992,0c-897187840,-825507605,3219792,0,-1641021440,1434700246c1048576,0,-201064448,2127184254,6422528,0c1172439040,503796288,2220010,0,364511232,1434882538c-1048576000,692803323,521678473,2127184426,2162688,0c483393536,2127183423,483393536,2127183423,2097152,0c7340032,0,362414080,1434882538,-1048576000,692803323c1684614793,1868767266,846360428,1752638013,577074281,1983659567c1920234298,543517551,1869377379,589446514,892744755,539112545c1852403562,1819898995,1914846565,1684960623,1852121122,1885430628c1818632765,790787169,1748662078,1768386145,2189166,0c182255616,12255232,93126656,0,2097152,0c15794176,0,1585053696,1434882392,-1048576000,692803323c980889225,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7183423c16842752,0,65536,327680,976224256,1434700018c0,1919221760,154168422,1434699731,-1577582592,1434700246c531628032,1434700088,0,1768161280,-549423328,1434700087c0,1933180928,-9412240,1434700088,-1341128704,1434700241c539099136,1717647991,25972,808845312,1015029794,1434700088c0,1969291264,-1538232460,1434699715,-1571291136,1434700246c169869312,1434700089,0,1031012352,-1908395998,1434700088c0,539099136,1738553975,1434699938,-1568145408,1434700246c-1075838976,1434700246,0,1952841728,1029713698,1434700088c0,1349648384,96484978,1434700088,-1564999680,1434700246c531628032,1434700089,0,1030946816,2175010,0c1893728256,1434700092,0,0,0,0c2162688,0,1043333120,1434700092,0,0c0,0,2162688,0,-1653997568,350268c-1048576000,692803323,11913,9144,8454144,0c769261568,1434882541,-1048576000,692803323,1275080329,1919246953c1869182049,1699946606,6711666,1869901646,1851872032,1867382899c1394634612,544435809,1635149124,1634165102,16804210,1434700033c1936850944,1868908404,1919950957,574452851,1952671090,1631338018c1282826554,1043297395,979447612,1953722992,1836016967,979450942c31551342,0,-1653997568,350268,-1048576000,692803323c-1757401463,1434700246,-1874853888,1434700246,0,0c-1741684736,1434700246,-1048576000,1434700246,-1504706560,1434700246c2024800256,1434700241,0,0,0,0c0,0,0,0,-1766850560,1434700246c2043674624,1434700241,-1814036480,1434700246,-1495269376,1434700246c-1795162112,1434700246,-1747976192,1434700246,0,0c-1517289472,1434700246,-1773142016,1434700246,0,0c-1848639488,1434700246,-1801453568,1434700246,-1792016384,1434700246c-1845493760,1434700246,0,0,-1798307840,1434700246c0,0,0,0,-1507852288,1434700246c-1817182208,1434700246,456130560,2127184485,0,0c-1836056576,1434700246,-1820327936,1434700246,-1501560832,1434700246c0,0,-1735393280,1434700246,0,0c-1510998016,1434700246,0,0,-1732247552,1434700246c0,0,-1810890752,1434700246,-1832910848,1434700246c-1863319552,1434700246,-1514143744,1434700246,-1839202304,1434700246c-1952448512,1434700246,0,0,-1760559104,1434700246c-1860173824,1434700246,0,0,-1751121920,1434700246c-1829765120,1434700246,-1492123648,1434700246,-1826619392,1434700246c3211264,0,-1678770176,1434700246,458752,0c213123072,2127184262,655360,1869348864,1897156727,52835765c3232306,0,-1168113664,1434700246,262144,0c-260374528,2127184254,720896,1667301376,-361861527,-803230658c3244336,0,-1382023168,1434700246,327680,0c259915776,2127184262,786432,577699840,1985378080,-374350507c3259280,0,2013265920,1434700241,655360,0c-260046848,2127184254,851968,1748631552,1842638433,-446148725c3242478,0,-1149239296,1434700246,655360,0c-116654080,2127184254,917504,1010696192,-1965721809,-1786162231c3246098,0,-1666187264,1434700246,589824,0c-259325952,2127184254,983040,980877312,-641179274,1358314890c3220916,0,-1738539008,1434700246,262144,0c910360576,2127184261,1048576,1998585856,357394490,1991583595c3234255,0,-1823473664,1434700246,1376256,0c-228524032,2127184254,1114112,577961984,1091860256,298930380c3247088,0,-1807745024,1434700246,393216,0c-230555648,2127184254,1179648,1969291264,1837199220,543031716c4289002,0,607125504,1434700247,196608,0c276889600,2127184265,1245184,1916403712,1728016976,-179792844c1999607091,4091962,4194304,0,58785792,0c1492779008,1434882538,-1048576000,692803323,1763716745,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2441586,1667854396c3239482,0,-1344274432,1434700246,851968,0c-1930035200,2127184263,6488064,1434648576,-1618608128,-1602860935c3227432,0,-1700790272,1434700246,1310720,0c-115081216,2127184254,6553600,0,-1032126464,-397691031c3219595,0,-1703936000,1434700246,655360,0c-1913389056,2127184263,6619136,0,415105024,-137590780c3276515,0,-1507852288,1434700246,1048576,0c-1916338176,2127184263,6684672,0,850591744,757750721c3266411,0,603979776,1434700247,983040,0c-1914830848,2127184263,6750208,0,427884544,-772408989c3265733,0,-1360003072,1434700246,851968,0c-1920991232,2127184263,6815744,0,41811968,692864483c3227048,0,-1832910848,1434700246,983040,0c-1922433024,2127184263,6881280,0,-1856569344,1478128543c3238550,0,-1400897536,1434700246,786432,0c-199950336,2127184254,6946816,0,1765343232,-316169764c3248734,0,-1397751808,1434700246,851968,0c-199098368,2127184254,7012352,0,831258624,480327804c3213956,0,-1637875712,1434700246,917504,0c-198180864,2127184254,7077888,0,-1992818688,-522067147c3262671,0,-1719664640,1434700246,1048576,0c-197197824,2127184254,7143424,0,-54591488,1268378894c3246043,0,-1413480448,1434700246,1114112,0c-196083712,2127184254,7208960,0,-1285357568,44761234c3254570,0,610271232,1434700247,1310720,0c-194904064,2127184254,7274496,0,-370081792,-1221675838c3214486,0,-1510998016,1434700246,1703936,0c-193527808,2127184254,7340032,0,-357957632,-1774651720c3229573,0,-1372585984,1434700246,1572864,0c-191758336,2127184254,7405568,0,831782912,-1215029569c3254203,0,-1836056576,1434700246,1114112,0c-190119936,2127184254,7471104,0,-963969024,782389565c3250690,0,-1697644544,1434700246,1441792,0c-188940288,2127184254,7536640,0,-441778176,-1588484171c3241929,0,-1350565888,1434700246,1245184,0c-187432960,2127184254,7602176,0,-1270546432,-585788406c3267363,0,-1164967936,1434700246,1310720,0c-186122240,2127184254,7667712,0,1275068416,483083729c3233514,0,-1356857344,1434700246,1310720,0c-184745984,2127184254,7733248,0,860160000,1956105235c3261632,0,-1341128704,1434700246,1572864,0c-183369728,2127184254,7798784,0,1763180544,-1847728008c3233339,0,-1501560832,1434700246,1179648,0c-181731328,2127184254,7864320,0,-716570624,-744995458c3245681,0,-1634729984,1434700246,1310720,0c-180486144,2127184254,7929856,0,-164954112,-1520873385c3262462,0,-1363148800,1434700246,1310720,0c-179109888,2127184254,7995392,0,1383006208,1578714225c3236582,0,-1622147072,1434700246,1572864,0c-177733632,2127184254,8060928,0,-1079246848,2075725680c3224533,0,-1426063360,1434700246,720896,0c-176095232,2127184254,8126464,0,251199488,-2049124455c3250143,0,-1337982976,1434700246,1048576,0c-175308800,2127184254,8192000,0,2122973184,481092351c3244705,0,525336576,1434700247,851968,0c-174194688,2127184254,8257536,0,-1405091840,59410276c3212156,0,-1331691520,1434700246,1048576,0c-173277184,2127184254,8323072,0,-1439825920,-1361242324c3269176,0,-1155530752,1434700246,917504,0c-172163072,2127184254,8388608,0,169672704,-501729375c3222821,0,0,0,1507328,0c-171180032,2127184254,8454144,0,1958281216,941919456c3255424,0,-1152385024,1434700246,1441792,0c-169607168,2127184254,8519680,0,810156032,-523884777c135340274,0,-1495269376,1434700246,0,0c0,0,-1814036480,1434700246,-1369440256,1434700246c-1615855616,1434700246,0,0,0,0c0,0,0,0,-1400897536,1434700246c-1716518912,1434700246,-1874853888,1434700246,0,0c0,0,0,0,0,0c531628032,1434700247,-1413480448,1434700246,-1634729984,1434700246c0,0,0,0,-1820327936,1434700246c-1909456896,1434700246,0,0,-1782579200,1434700246c0,0,0,0,-1133510656,1434700246c0,0,0,0,-1344274432,1434700246c0,0,-1694498816,1434700246,-1754267648,1434700246c0,0,0,0,-1356857344,1434700246c-1788870656,1434700246,0,0,-1366294528,1434700246c-1738539008,1434700246,2043674624,1434700241,-1647312896,1434700246c0,0,-1372585984,1434700246,0,0c0,0,-1773142016,1434700246,-1375731712,1434700246c0,0,506462208,1434700247,0,0c0,0,616562688,1434700247,0,0c-1625292800,1434700246,0,0,-1666187264,1434700246c0,0,0,0,537919488,1434700247c-1678770176,1434700246,-1388314624,1434700246,0,0c0,0,-1685061632,1434700246,0,0c572522496,1434700247,0,0,-1697644544,1434700246c0,0,0,0,-1722810368,1434700246c-1394606080,1434700246,-1350565888,1434700246,-1407188992,1434700246c0,0,0,0,-1829765120,1434700246c-1763704832,1434700246,0,0,-1174405120,1434700246c0,0,0,0,-1817182208,1434700246c0,0,600834048,1434700247,0,0c-1337982976,1434700246,0,0,0,0c-1766850560,1434700246,0,0,-1860173824,1434700246c-1410334720,1434700246,0,0,-1180696576,1434700246c0,0,-1397751808,1434700246,0,0c0,0,0,0,0,0c-1663041536,1434700246,0,0,0,0c0,0,-1341128704,1434700246,-1870659584,1434700246c-1507852288,1434700246,588251136,1434700247,-1360003072,1434700246c-1353711616,1434700246,-1729101824,1434700246,-1839202304,1434700246c0,0,0,0,-1161822208,1434700246c0,0,-1641021440,1434700246,-1644167168,1434700246c500170752,1434700247,0,0,0,0c-1186988032,1434700246,-1139802112,1434700246,-1826619392,1434700246c0,0,0,0,-1504706560,1434700246c-1675624448,1434700246,0,0,-1801453568,1434700246c0,0,-1832910848,1434700246,-1048576000,1434700246c-1619001344,1434700246,-1382023168,1434700246,0,0c0,0,0,0,-1628438528,1434700246c581959680,1434700247,0,0,-1691353088,1434700246c0,0,456130560,2127184485,578813952,1434700247c-1631584256,1434700246,-1952448512,1434700246,-1653604352,1434700246c-1681915904,1434700246,0,0,-1785724928,1434700246c-1416626176,1434700246,-1171259392,1434700246,-1404043264,1434700246c-1517289472,1434700246,0,0,-1848639488,1434700246c544210944,1434700247,528482304,1434700247,0,0c569376768,1434700247,0,0,-1842348032,1434700246c-1669332992,1434700246,-1136656384,1434700246,0,0c-1498415104,1434700246,-1488977920,1434700246,-1719664640,1434700246c-1422917632,1434700246,0,0,0,0c0,0,-1713373184,1434700246,0,0c-1688207360,1434700246,0,0,0,0c-1659895808,1434700246,-1823473664,1434700246,-1810890752,1434700246c-1741684736,1434700246,0,0,-1757413376,1434700246c0,0,0,0,0,0c0,0,0,0,-1127219200,1434700246c-1190133760,1434700246,0,0,-1769996288,1434700246c0,0,-1725956096,1434700246,0,0c522190848,1434700247,-1378877440,1434700246,0,0c0,0,0,0,0,0c0,0,613416960,1434700247,0,0c-1419771904,1434700246,0,0,0,0c0,0,0,0,-1735393280,1434700246c-1703936000,1434700246,-1347420160,1434700246,0,0c0,0,0,0,0,0c-1707081728,1434700246,0,0,0,0c0,0,-1845493760,1434700246,0,0c-1492123648,1434700246,0,0,0,0c-1710227456,1434700246,0,0,-1391460352,1434700246c0,0,497025024,1434700247,0,0c-1751121920,1434700246,503316480,1434700247,0,0c0,0,0,0,-1328545792,1434700246c0,0,-1807745024,1434700246,-1776287744,1434700246c-1385168896,1434700246,0,0,0,0c-1158676480,1434700246,-1177550848,1434700246,-1792016384,1434700246c0,0,0,0,-1514143744,1434700246c-1334837248,1434700246,-1142947840,1434700246,0,0c3211264,0,-1328545792,1434700246,1376256,0c-168099840,2127184254,8585216,2037645312,-1660590740,-851884994c3262838,0,-1190133760,1434700246,1376256,0c-166658048,2127184254,8650752,790757376,-760071106,1394940453c3234815,0,-1504706560,1434700246,1376256,0c-165216256,2127184254,8716288,1631191040,407661676,1276730738c3230323,0,-1186988032,1434700246,1048576,0c-163774464,2127184254,8781824,842203136,-429311178,-2047154778c3226490,0,-1180696576,1434700246,917504,0c-162660352,2127184254,8847360,1869479936,-1452513938,1374735048c3225642,0,-1177550848,1434700246,1310720,0c-113704960,2127184254,9109504,762052608,-1832688270,1943851021c3233049,0,-1174405120,1434700246,720896,0c-112328704,2127184254,9175040,1701838848,-1023925699,-1463171330c3276003,0,-1782579200,1434700246,1245184,0c-111542272,2127184254,9240576,2000420864,1184002106,-698985209c3260477,0,-1874853888,1434700246,917504,0c-110231552,2127184254,9306112,1983512576,-1561695135,1348572650c3227542,0,-1171259392,1434700246,983040,0c-109248512,2127184254,9371648,980877312,-1322161812,1672443292c3251103,0,-1161822208,1434700246,786432,0c-108199936,2127184254,9502720,539099136,1567242871,1701153297c3271251,0,-1716518912,1434700246,655360,0c-107347968,2127184254,9568256,1010696192,1261255287,353801654c3227448,0,-1785724928,1434700246,655360,0c-106627072,2127184254,9633792,1030488064,-1420611038,-691075690c3231244,0,-1369440256,1434700246,1048576,0c-105906176,2127184254,9764864,1700921344,-1304010382,-878451964c3249287,0,-1628438528,1434700246,917504,0c-104792064,2127184254,9830400,1098121216,-1083152013,395626989c3264273,0,-1158676480,1434700246,917504,0c-103809024,2127184254,9895936,980877312,945254243,525110722c3235933,0,534773760,1434700247,720896,0c-102825984,2127184254,9961472,1768161280,2054627901,1413601906c3229805,0,566231040,1434700247,851968,0c-102039552,2127184254,10027008,792461312,-792249738,-50622947c3237372,0,-1136656384,1434700246,851968,0c-101122048,2127184254,10092544,1818296320,1685284211,1238307803c3214192,0,-1773142016,1434700246,983040,0c-100204544,2127184254,10158080,576978944,-1929616096,680138122c3275536,0,-1133510656,1434700246,589824,0c-99155968,2127184254,10289152,1701838848,57081918,844744869c13715401,0,-761593856,1434882541,-1048576000,692803323c1869360777,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2127183423,14745600,0c-1552941056,2127179760,65536,0,2009071616,1434700241c0,0,-1533018112,2127179760,0,0c-1529348096,2127179760,-1525678080,2127179760,-1519386624,2127179760c-1514668032,2127179760,-1509425152,2127179760,-1505230848,2127179760c-1502085120,2127179760,-1496842240,2127179760,-1352663040,1434700241c-1352138752,1434700241,-1352138752,1434700241,1509949440,1434700090c620756992,1434700025,-1042284544,1434700246,-1040711680,1434700246c-497025024,2127179769,-1986002944,2127179768,-1422393344,1434700241c-866123776,1434700090,1006698496,1349663351,-33735054,201326592c2165772,0,-573571072,1434700004,0,0c0,0,15794176,0,1032519680,1434882538c-1048576000,692803323,-1492111735,1434700246,-1874853888,1434700246c456130560,2127184485,0,0,0,0c-1836056576,1434700246,0,0,0,0c-1048576000,1434700246,0,0,-1495269376,1434700246c-1826619392,1434700246,0,0,-1823473664,1434700246c2043674624,1434700241,2013265920,1434700241,0,0c-1952448512,1434700246,-1517289472,1434700246,0,0c-1514143744,1434700246,-1845493760,1434700246,0,0c0,0,-1832910848,1434700246,0,0c-1863319552,1434700246,2162688,0,1595408384,2127184426c-1044381696,1434700246,2139095040,2127184266,16842752,0c65536,327680,384827392,1434700088,0,1919221760c315649126,1434700088,-1073217536,1434700246,879755264,1434700088c0,1768161280,-1968146656,1434700088,0,1933180928c134242672,1434700089,-1070071808,1434700246,401604608,1434700089c0,808845312,443555874,1434700089,0,1969291264c140537716,1434700089,-1066926080,1434700246,-1981808640,1434700088c0,1031012352,482357282,1434700089,0,539099136c315636343,1434700088,-1063780352,1434700246,460324864,1434700089c0,1952841728,485502754,1434700089,0,1349648384c811613810,1434699713,-1060634624,1434700246,65536,15986c0,67371008,2162945,0,1592786944,2127184426c-1044381696,1434700246,1471152128,1434700241,2162688,0c65536,1434845184,0,0,0,0c2162688,0,-573571072,1434700004,0,0c0,0,2162688,0,-104857600,1434700090c0,0,1275068416,1919246953,2192481,0c2021654528,1434700241,0,0,262144,544407552c4285764,0,-1860173824,1434700246,458752,0c211484672,2127184262,589824,1434648576,1750532096,-619385821c324834,-65536,4258040,0,31522816,0c2141716480,2127184442,131072,0,-1322254336,1434700241c0,0,-2119172096,2127184442,911212544,1434700241c-2115502080,2127184442,-2111832064,2127184442,-2106589184,2127184442c-2102394880,2127184442,-2096103424,2127184442,-2090336256,2127184442c-2085617664,2127184442,-2082471936,2127184442,-2078801920,2127184442c-2075656192,2127184442,-2071986176,2127184442,-2067791872,2127184442c-2062548992,2127184442,-1378877440,1434700241,-2057830400,2127184442c-1095761920,1434700246,-1095237632,1434700246,-1095237632,1434700246c6553600,6553600,0,0,1782054912,2127184520c1782054912,2127184520,1947205632,1434700241,1342177280,2000436850c27450,0,1281359872,1434700219,0,0c0,0,0,0,1197473792,2127184486c519045120,1434700093,0,1769234802,-2055180689,2127184442c-2026373120,2127184442,-2020081664,2127184442,-2014314496,2127184442c-2009595904,2127184442,-2004877312,2127184442,-2000683008,2127184442c-1997012992,2127184442,-1591738368,2127184484,1596981248,1434700091c0,0,0,0,-1993867264,2127184442c-1985478656,2127184442,-1981808640,2127184442,-1978138624,2127184442c-1974992896,2127184442,-1970798592,2127184442,-1967652864,2127184442c0,0,1047658496,0,23134976,0c1918369792,2127184442,0,0,0,0c0,0,0,0,0,0c0,0,-1643118592,1434700241,30408704,1434700240c0,0,0,0,0,0c0,1919221760,8765,0,0,0c0,0,0,0,0,0c0,0,0,0,0,0c0,0,0,0,0,0c0,0,0,0,0,0c0,0,0,0,0,0c0,0,-1058013184,2127179564,-374341632,1434699993c0,0,0,0,0,0c0,0,0,0,0,0c0,589824,92218,0,519045120,1434700093c0,0,4259840,0,-1653866496,350268c-1048576000,692803323,11913,0,0,0c320012288,1734415949,-651136415,1434700240,1819213824,1998615151c5338682,0,1752367104,1600483425,1750270000,543518817c892350769,956315701,741618737,875835705,192282624,578027520c1887007776,1931623781,1684630639,1868767266,846360428,1752638013c577074281,15919,58785792,0,-974389248,1434882541c-1048576000,692803323,1763716745,1931623780,1701863784,539111519c1869771891,1029989739,539125282,1818311279,1769434988,1818583918c1713519980,1953701922,1030057081,1936683042,1869182057,1650539118c1970040691,1815831924,980706917,943011638,1886352443,892939578c1769421621,979924068,1748710454,1751607653,942815860,1936538422c1920413039,1932357729,1701607796,1852796474,762723173,1954047348c1668178221,980578152,1684302189,1832609132,1882025843,1953067887c762212201,1769107304,1953394554,1915579489,1952541797,979727977c1918986339,1869835579,1936683053,1869182057,1702243694,1667855474c1647996001,1869902959,1948263021,1030058105,813195042,1596993584c842019444,1983659554,2019914810,2020565620,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37629730,263172,84213760,9502725,0c-1653866496,350268,-1048576000,692803323,11913,65536c0,0,0,-196608,65535,0c0,0,0,0,0,0c0,0,-2011889664,2127183962,-913309696,1434700246c721420288,1430471467,-1879029938,2127183370,0,0c2043674624,2128618307,0,0,9502720,0c828375040,1434700241,150994944,1434700219,909115392,1434700241c1616904192,1434700091,2017460224,1434700241,-1561329664,1434700246c855638016,1434700241,-1563426816,1434700246,2019557376,1434700241c1920204800,543517551,1869377379,589446514,892744755,539112545c1852403562,1819898995,1914846565,1684960623,1852121122,1885430628c1818632765,790787169,875651902,959983664,3224887,0c-1192493056,1434882539,-1048576000,692803323,6631049,3211296c3145777,3473461,56,10000,92351542,0c554696704,2127183423,554696704,2127183423,-900726784,1434700246c-900726784,1434700246,892665856,808203827,892679724,808203827c892679724,808203827,960050531,825308722,808203320,892679724c808203827,909193516,875573548,842609203,1664103223,809054772c741619251,825044016,943208503,892743735,875637814,808924211c909390384,875705644,741881906,825058096,875638841,808792374c825371700,942749490,859189812,926036780,741357622,858926128c892482100,741619254,825243956,876164915,841835316,909127728c842346551,875637812,808924211,909390384,959525932,875574068c858533932,842084658,808203318,909192547,892810805,808988720c859058476,808466228,741749810,926430516,808202805,960049452c926102839,841758770,825700913,909259832,959537970,942683702c825766188,909718072,741356083,825832749,858863671,824980785c943076145,875574579,959591468,825701177,828583980,909325622c892548144,825371698,942749490,875705396,892679724,908867123c909325621,909521196,943076401,741488438,926036274,875837489c828585010,942682164,859125561,825371702,942749490,876034098c808726828,926496816,741749557,926036274,942815281,757871671c842543921,859125810,808202801,909193571,808464940,909325360c741356856,825504307,741880112,825044016,909392179,942683696c875637808,808924211,909390384,959984995,741618232,959917104c876163640,741749040,926036274,842283057,908866870,909325621c859058476,942945844,1664497461,942682669,942815288,741880377c842217773,842217780,858535475,942880050,808204089,925969708c808532274,875706417,859058476,808466228,1664496690,926430516c808202805,942682668,858928177,841758259,825700913,909259832c909257778,875835698,825766188,909718072,1664102963,842019385c926037302,858598455,943010870,875640880,909259820,825569333c858533932,943077170,842345520,859386420,808202339,892743980c909391664,824979500,925906230,959198772,1664365617,825830448c808203316,942420012,892679984,825307952,943206700,858927411c1664104756,876032564,741552184,842214448,808990263,875705644c741554482,1664101424,808793649,741749815,909192240,876032053c825830454,808203316,875641132,741368628,926493744,892548153c741356085,892548149,808988984,842214455,808466226,3157040c0,0,0,0,35717120,0c516947968,2127183423,516947968,2127183423,0,0c941621248,1434700089,0,0,0,0c0,0,0,0,0,0c0,0,914358272,1434700088,0,0c0,0,0,0,0,0c0,0,0,0,0,0c0,0,0,0,0,0c0,0,0,0,0,0c0,0,0,0,0,0c0,0,0,0,0,0c0,0,0,0,0,0c0,0,0,0,0,0c0,0,0,0,0,0c0,0,0,0,0,0c0,0,0,0,0,0c0,0,0,0,0,0c0,0,0,0,0,0c0,0,0,0,0,0c0,0,0,0,0,0c0,0,0,0,0,0c0,0,0,0,0,0c0,0,0,0,0,0c92274688,0,3145728,0,468713472,2127184426c65536,65536,521666560,2127184426,0,0c544079872,807550327,3227170,0,5439488,6357096c6619248,3211296,3145777,3473461,56,1705312255c-65484,10000,1295071859,0,600834048,2127183423c600834048,2127183423,-802160640,1434700246,-802160640,1434700246c825819136,808203316,962801708,859060535,808596789,859059500c942749749,858535728,808923698,808202288,925969708,926496564c842608950,859058476,808466228,1664496690,825374258,808203316c909520172,875640883,741618737,926036274,842283057,824980534c925905203,824979506,909390644,926234676,909730614,909718322c741357105,859191341,875573560,858534969,959722802,808202547c875638060,942749488,842611000,859058476,808466228,1664496690c842217779,808203825,892480812,808924728,741488949,926036274c842283057,824980533,842413875,808203829,825306467,892547636c909193272,808596268,858993464,858534966,858993202,808202802c959524140,875835957,842085688,859058476,808466228,1664496690c909523249,808204336,909193772,943207986,841756720,825700913c909259832,875637810,959918388,1664101426,875573297,926167092c824981043,825308473,926363703,842214455,959525682,741354547c959721773,959853109,741750579,875770929,842018871,862139956c943077170,741354544,859386157,808925233,741879858,926036274c842283057,824980278,859254837,808204338,808594787,842413872c875706425,909585708,942684468,741882161,926167603,741488434c825044016,842347062,808989241,875637808,808924211,909390384c959984995,741618232,841821232,825374773,808728625,842084908c876097847,741618994,842478897,741619256,825058096,892418356c842543923,842083380,892416052,926431282,926036780,909457717c757870636,859191345,892940595,824980021,926167860,875704368c842359606,943206964,757870636,892810546,942945845,825371696c942749490,875901492,859189548,808465464,761475116,808728113c876098352,824979504,859058228,825373752,842214455,892613169c741354550,875573549,909587768,741355568,875770929,842018871c929248820,859059768,741354546,909455917,909522489,841758261c825700913,892482616,925969460,859386672,1664101430,842216501c875836217,858860844,842282544,825375031,875705132,909587250c757870636,842085937,943271991,824981560,926167860,875704368c842490678,909719600,757870636,825636146,943076401,825371704c942749490,875901492,909586732,842478649,761475116,825701425c808662840,824980530,859386423,942683189,842214453,926168630c741354549,926363949,926429750,741618743,875770929,842018871c895694388,842545464,741354548,892678701,842543667,841758261c825700913,892482616,942746676,808465715,1664101432,960050733c875772215,757872688,825766449,892809527,858535216,808793906c808204340,859125036,825766966,824981554,926167860,875704368c825844535,875574583,757870636,909391154,959984183,825371702c942749490,875901492,809054508,875836720,761475116,909326129c909127737,824981552,892547632,859059767,842214452,859256375c741354549,943075629,892418353,741617721,875770929,842018871c912471604,909325621,741354544,859124269,943274038,841758261c825700913,892482616,808594484,825635123,1664101430,959656237c842478648,741617719,842412333,959722805,741421618,959590963c741356600,825568304,960051253,741488947,875770929,842018871c828585780,909719345,808204340,892480812,943077682,741357113c926036274,842283057,841757749,825702704,808202805,825568611c825504567,741619761,859060534,926495025,842214452,892352561c741354547,825766189,909324340,741357620,875770929,842018871c962803252,808793905,741354548,825569837,926102071,841758263c825700913,892482616,825371700,943075894,1664101432,943141165c825832761,741487925,825832237,959723061,858534201,842543666c808204343,942746924,959788080,909718073,859058476,808466228c1664496690,892809529,808203312,892480812,808728368,741749559c926036274,842283057,841757749,842543666,808203314,875573603c892679993,741880886,875836721,859059768,858534965,943076658c808204080,942746924,959722804,808859443,859058476,808466228c1664496690,892809529,808203312,875703596,926234425,741751094c926036274,842283057,841757749,926103858,808202294,808464739c875574578,741488945,876098616,858993465,842214457,943207475c741354552,842477869,909457717,741751088,875770929,842018871c962803252,808793905,741354548,942944813,909391671,841758261c825700913,892482616,858926132,959592757,1664101430,858796589c842019636,741750585,875835953,842609460,858535984,892351026c808204081,892415276,942815025,842478649,859058476,808466228c1664496690,942944305,741750581,841821232,959919924,909194801c842084908,876097847,741618994,875705394,741487416,825058096c875640116,959919410,942484530,943011126,909391672,858927916c858863925,757870636,876164657,943208756,824981041,926167860c875704368,808543030,926234676,741354550,909390381,892811062c841757744,825700913,892482616,875703348,909324345,3157048c825635117,959461170,741881912,875770929,842018871,925644340c959983666,741354550,909455917,905982257,120600632,0c233832448,0,0,229048320,812384256,963391532c741618737,825844528,959198260,741618737,825830448,808203316c962801708,859060535,808596789,859059500,942749749,858535728c808923698,808202288,925969708,926496564,842608950,859058476c808466228,1664496690,825374258,808203316,909520172,875640883c741618737,926036274,842283057,824980534,925905203,824979506c909390644,926234676,909730614,909718322,741357105,859191341c875573560,858534969,959722802,808202547,875638060,942749488c842611000,859058476,808466228,1664496690,842217779,808203825c892480812,808924728,741488949,926036274,842283057,824980533c842413875,808203829,825306467,892547636,909193272,808596268c858993464,858534966,858993202,808202802,959524140,875835957c842085688,859058476,808466228,1664496690,909523249,808204336c909193772,943207986,841756720,825700913,909259832,875637810c959918388,1664101426,875573297,926167092,824981043,825308473c926363703,842214455,959525682,741354547,959721773,959853109c741750579,875770929,842018871,862139956,943077170,741354544c859386157,808925233,741879858,926036274,842283057,824980278c859254837,808204338,808594787,842413872,875706425,909585708c942684468,741882161,926167603,741488434,825044016,842347062c808989241,875637808,808924211,909390384,959984995,741618232c841821232,825374773,808728625,842084908,876097847,741618994c842478897,741619256,825058096,892418356,842543923,842083380c892416052,926431282,926036780,909457717,757870636,859191345c892940595,824980021,926167860,875704368,842359606,943206964c757870636,892810546,942945845,825371696,942749490,875901492c859189548,808465464,761475116,808728113,876098352,824979504c859058228,825373752,842214455,892613169,741354550,875573549c909587768,741355568,875770929,842018871,929248820,859059768c741354546,909455917,909522489,841758261,825700913,892482616c925969460,859386672,1664101430,842216501,875836217,858860844c842282544,825375031,875705132,909587250,757870636,842085937c943271991,824981560,926167860,875704368,842490678,909719600c757870636,825636146,943076401,825371704,942749490,875901492c909586732,842478649,761475116,825701425,808662840,824980530c859386423,942683189,842214453,926168630,741354549,926363949c926429750,741618743,875770929,842018871,895694388,842545464c741354548,892678701,842543667,841758261,825700913,892482616c942746676,808465715,1664101432,960050733,875772215,757872688c825766449,892809527,858535216,808793906,808204340,859125036c825766966,824981554,926167860,875704368,825844535,875574583c757870636,909391154,959984183,825371702,942749490,875901492c809054508,875836720,761475116,909326129,909127737,824981552c892547632,859059767,842214452,859256375,741354549,943075629c892418353,741617721,875770929,842018871,912471604,909325621c741354544,859124269,943274038,841758261,825700913,892482616c808594484,825635123,1664101430,959656237,842478648,741617719c842412333,959722805,741421618,959590963,741356600,825568304c960051253,741488947,875770929,842018871,828585780,909719345c808204340,892480812,943077682,741357113,926036274,842283057c841757749,825702704,808202805,825568611,825504567,741619761c859060534,926495025,842214452,892352561,741354547,825766189c909324340,741357620,875770929,842018871,962803252,808793905c741354548,825569837,926102071,841758263,825700913,892482616c825371700,943075894,1664101432,943141165,825832761,741487925c825832237,959723061,858534201,842543666,808204343,942746924c959788080,909718073,859058476,808466228,1664496690,892809529c808203312,892480812,808728368,741749559,926036274,842283057c841757749,842543666,808203314,875573603,892679993,741880886c875836721,859059768,858534965,943076658,808204080,942746924c959722804,808859443,859058476,808466228,1664496690,892809529c808203312,875703596,926234425,741751094,926036274,842283057c841757749,926103858,808202294,808464739,875574578,741488945c876098616,858993465,842214457,943207475,741354552,842477869c909457717,741751088,875770929,842018871,962803252,808793905c741354548,942944813,909391671,841758261,825700913,892482616c858926132,959592757,1664101430,858796589,842019636,741750585c875835953,842609460,858535984,892351026,808204081,892415276c942815025,842478649,859058476,808466228,1664496690,942944305c741750581,841821232,959919924,909194801,842084908,876097847c741618994,875705394,741487416,825058096,875640116,959919410c942484530,943011126,909391672,858927916,858863925,757870636c876164657,943208756,824981041,926167860,875704368,808543030c926234676,741354550,909390381,892811062,841757744,825700913c892482616,875703348,909324345,1664101432,876099885,808661552c757870644,926495281,909652784,858535733,909652530,808203830c925969708,909259829,942945847,859058476,808466228,1664496690c942944305,741750581,841821232,909456692,842609459,842084908c876097847,741618994,892679474,741617721,959537968,892744502c943075637,808594732,943141939,909586744,858927916,909652021c757870636,943273777,943140915,824979508,926167860,875704368c808543030,926234676,741354550,875835949,842609716,841756728c825700913,892482616,909257780,875835698,1664101424,943075629c926299954,741488440,808988973,809056564,741814840,825373235c741619505,825044016,842150711,892679988,875637810,808924211c909390384,875705699,741881906,841821232,858993460,943075637c842084908,876097847,741618994,909653554,741750585,925983536c960049721,875705401,875967532,875639608,858536241,925970994c808202296,875573804,876033587,741618230,875770929,842018871c895693108,942814258,741354552,842281517,859124791,841757748c825700913,892482616,926034996,825569845,1664101426,926365229c926299957,757871664,825241910,942945074,842214450,909259317c741354549,892743981,892942393,741879864,875770929,842018871c895694388,942814258,741354552,842281517,892679473,841756722c825700913,892482616,942812212,875575345,1664101432,959656241c858993715,757870646,808793905,892417848,858533945,808662322c808202807,942746924,892743735,876098873,859058476,808466228c1664496690,892809529,808203312,875703596,892745009,741751094c926036274,842283057,841757749,892549176,808203320,909192547c875574070,909325617,909192492,960050485,909522226,909259564c942945848,757870636,943273009,825569588,824980528,926167860c875704368,825844534,875574583,757870636,892351538,892744248c825371702,942749490,875901492,876163628,808595769,946024492c842086201,875574066,875837484,859124786,858535223,875574066c808203572,842085676,909325623,824980534,926167860,875704368c825844535,875574583,757870636,892941106,825637177,825371702c942749490,875901492,825242412,909456948,828583980,909587255c808792370,809053236,875968307,741619252,892678707,741749045c943008816,892350773,741879860,875770929,842018871,962803508c808793905,741354548,942879277,892743990,841758263,825700913c892482616,808660020,959524920,1664101426,825766957,842281776c926166068,858929206,741552434,909521459,741487155,926231600c943076917,741618226,875770929,842018871,962803508,808793905c741354548,926102061,892547894,841758259,825700913,892482616c825437236,842478900,1664101432,926102573,909130033,824981045c892547897,926364726,842214457,859255351,741354548,942879021c875639608,741618230,875770929,842018871,962803252,808793905c741354548,909324845,875574582,841758265,825700913,892482616c842214452,909259057,1664101428,875706417,909455923,841757235c909260080,842544688,842214455,892614707,741354544,892614965c959787572,875637810,808924211,926167600,825438563,808597296c757870636,909456178,892614454,825371702,942749490,875901492c926036780,808466486,761475116,959723319,808596278,825044016c875835443,909326137,842214449,943273777,741354546,808988973c859124785,741881397,875770929,842018871,828585524,925905203c808202290,858926380,825831988,741355570,926036274,842283057c858534965,858928179,808203827,925969763,825504565,808990261c959789100,909129012,858535737,925970994,808203576,925969708c825505589,909587251,859058476,808466228,1664496690,808530737c741356087,841821232,825831987,875837748,842084908,876097847c741618994,925905971,741488440,825058096,943273785,909455924c926102316,842545462,858534969,842544690,808202297,925969708c892876342,808858928,859058476,808466228,1664496690,842217779c808203825,858926380,942880049,741881910,926036274,842283057c858534965,875771700,808204336,909652323,842019890,741880880c959525165,825766969,741357112,859058739,741487925,825044016c926495288,842085686,875637808,808924211,909390384,943010915c741487927,841821232,925905203,909326649,842084908,876097847c741618994,942880051,741618745,825451312,909389880,741879858c926038061,959723313,858536246,859387186,808203056,925969708c825766450,943076144,859058476,808466228,1664496690,926430516c808202805,909455916,825307193,841756722,825700913,909259832c909323314,942945328,1664101424,808792114,858798388,908867638c808923696,825372722,875705132,960049971,757870636,825833009c808662323,824981560,926167860,875704368,842359606,943206964c841756716,943143216,909326128,842084908,876097847,741488178c808924723,741749040,942669872,824979500,875705912,875573808c825044024,876165425,909652280,842228528,892678964,741354546c842543405,892745529,354431537,0,460324864,0c0,455278592,812384256,963391532,741618737,825844528c959198260,741618737,825830448,808203316,962801708,859060535c808596789,859059500,942749749,858535728,808923698,808202288c925969708,926496564,842608950,859058476,808466228,1664496690c825374258,808203316,909520172,875640883,741618737,926036274c842283057,824980534,925905203,824979506,909390644,926234676c909730614,909718322,741357105,859191341,875573560,858534969c959722802,808202547,875638060,942749488,842611000,859058476c808466228,1664496690,842217779,808203825,892480812,808924728c741488949,926036274,842283057,824980533,842413875,808203829c825306467,892547636,909193272,808596268,858993464,858534966c858993202,808202802,959524140,875835957,842085688,859058476c808466228,1664496690,909523249,808204336,909193772,943207986c841756720,825700913,909259832,875637810,959918388,1664101426c875573297,926167092,824981043,825308473,926363703,842214455c959525682,741354547,959721773,959853109,741750579,875770929c842018871,862139956,943077170,741354544,859386157,808925233c741879858,926036274,842283057,824980278,859254837,808204338c808594787,842413872,875706425,909585708,942684468,741882161c926167603,741488434,825044016,842347062,808989241,875637808c808924211,909390384,959984995,741618232,841821232,825374773c808728625,842084908,876097847,741618994,842478897,741619256c825058096,892418356,842543923,842083380,892416052,926431282c926036780,909457717,757870636,859191345,892940595,824980021c926167860,875704368,842359606,943206964,757870636,892810546c942945845,825371696,942749490,875901492,859189548,808465464c761475116,808728113,876098352,824979504,859058228,825373752c842214455,892613169,741354550,875573549,909587768,741355568c875770929,842018871,929248820,859059768,741354546,909455917c909522489,841758261,825700913,892482616,925969460,859386672c1664101430,842216501,875836217,858860844,842282544,825375031c875705132,909587250,757870636,842085937,943271991,824981560c926167860,875704368,842490678,909719600,757870636,825636146c943076401,825371704,942749490,875901492,909586732,842478649c761475116,825701425,808662840,824980530,859386423,942683189c842214453,926168630,741354549,926363949,926429750,741618743c875770929,842018871,895694388,842545464,741354548,892678701c842543667,841758261,825700913,892482616,942746676,808465715c1664101432,960050733,875772215,757872688,825766449,892809527c858535216,808793906,808204340,859125036,825766966,824981554c926167860,875704368,825844535,875574583,757870636,909391154c959984183,825371702,942749490,875901492,809054508,875836720c761475116,909326129,909127737,824981552,892547632,859059767c842214452,859256375,741354549,943075629,892418353,741617721c875770929,842018871,912471604,909325621,741354544,859124269c943274038,841758261,825700913,892482616,808594484,825635123c1664101430,959656237,842478648,741617719,842412333,959722805c741421618,959590963,741356600,825568304,960051253,741488947c875770929,842018871,828585780,909719345,808204340,892480812c943077682,741357113,926036274,842283057,841757749,825702704c808202805,825568611,825504567,741619761,859060534,926495025c842214452,892352561,741354547,825766189,909324340,741357620c875770929,842018871,962803252,808793905,741354548,825569837c926102071,841758263,825700913,892482616,825371700,943075894c1664101432,943141165,825832761,741487925,825832237,959723061c858534201,842543666,808204343,942746924,959788080,909718073c859058476,808466228,1664496690,892809529,808203312,892480812c808728368,741749559,926036274,842283057,841757749,842543666c808203314,875573603,892679993,741880886,875836721,859059768l858534965,943076658c808204080,942746924,959722804,808859443,859058476,808466228c1664496690,892809529,808203312,875703596,926234425,741751094c926036274,842283057,841757749,926103858,808202294,808464739c875574578,741488945,876098616,858993465,842214457,943207475c741354552,842477869,909457717,741751088,875770929,842018871c962803252,808793905,741354548,942944813,909391671,841758261c825700913,892482616,858926132,959592757,1664101430,858796589c842019636,741750585,875835953,842609460,858535984,892351026c808204081,892415276,942815025,842478649,859058476,808466228c1664496690,942944305,741750581,841821232,959919924,909194801c842084908,876097847,741618994,875705394,741487416,825058096c875640116,959919410,942484530,943011126,909391672,858927916c858863925,757870636,876164657,943208756,824981041,926167860c875704368,808543030,926234676,741354550,909390381,892811062c841757744,825700913,892482616,875703348,909324345,1664101432c876099885,808661552,757870644,926495281,909652784,858535733c909652530,808203830,925969708,909259829,942945847,859058476c808466228,1664496690,942944305,741750581,841821232,909456692c842609459,842084908,876097847,741618994,892679474,741617721c959537968,892744502,943075637,808594732,943141939,909586744c858927916,909652021,757870636,943273777,943140915,824979508c926167860,875704368,808543030,926234676,741354550,875835949c842609716,841756728,825700913,892482616,909257780,875835698c1664101424,943075629,926299954,741488440,808988973,809056564c741814840,825373235,741619505,825044016,842150711,892679988c875637810,808924211,909390384,875705699,741881906,841821232c858993460,943075637,842084908,876097847,741618994,909653554c741750585,925983536,960049721,875705401,875967532,875639608c858536241,925970994,808202296,875573804,876033587,741618230c875770929,842018871,895693108,942814258,741354552,842281517c859124791,841757748,825700913,892482616,926034996,825569845c1664101426,926365229,926299957,757871664,825241910,942945074c842214450,909259317,741354549,892743981,892942393,741879864c875770929,842018871,895694388,942814258,741354552,842281517c892679473,841756722,825700913,892482616,942812212,875575345c1664101432,959656241,858993715,757870646,808793905,892417848c858533945,808662322,808202807,942746924,892743735,876098873c859058476,808466228,1664496690,892809529,808203312,875703596c892745009,741751094,926036274,842283057,841757749,892549176c808203320,909192547,875574070,909325617,909192492,960050485c909522226,909259564,942945848,757870636,943273009,825569588c824980528,926167860,875704368,825844534,875574583,757870636c892351538,892744248,825371702,942749490,875901492,876163628c808595769,946024492,842086201,875574066,875837484,859124786c858535223,875574066,808203572,842085676,909325623,824980534c926167860,875704368,825844535,875574583,757870636,892941106c825637177,825371702,942749490,875901492,825242412,909456948c828583980,909587255,808792370,809053236,875968307,741619252c892678707,741749045,943008816,892350773,741879860,875770929c842018871,962803508,808793905,741354548,942879277,892743990c841758263,825700913,892482616,808660020,959524920,1664101426c825766957,842281776,926166068,858929206,741552434,909521459c741487155,926231600,943076917,741618226,875770929,842018871c962803508,808793905,741354548,926102061,892547894,841758259c825700913,892482616,825437236,842478900,1664101432,926102573c909130033,824981045,892547897,926364726,842214457,859255351c741354548,942879021,875639608,741618230,875770929,842018871c962803252,808793905,741354548,909324845,875574582,841758265c825700913,892482616,842214452,909259057,1664101428,875706417c909455923,841757235,909260080,842544688,842214455,892614707c741354544,892614965,959787572,875637810,808924211,926167600c825438563,808597296,757870636,909456178,892614454,825371702c942749490,875901492,926036780,808466486,761475116,959723319c808596278,825044016,875835443,909326137,842214449,943273777c741354546,808988973,859124785,741881397,875770929,842018871c828585524,925905203,808202290,858926380,825831988,741355570c926036274,842283057,858534965,858928179,808203827,925969763c825504565,808990261,959789100,909129012,858535737,925970994c808203576,925969708,825505589,909587251,859058476,808466228c1664496690,808530737,741356087,841821232,825831987,875837748c842084908,876097847,741618994,925905971,741488440,825058096c943273785,909455924,926102316,842545462,858534969,842544690c808202297,925969708,892876342,808858928,859058476,808466228c1664496690,842217779,808203825,858926380,942880049,741881910c926036274,842283057,858534965,875771700,808204336,909652323c842019890,741880880,959525165,825766969,741357112,859058739c741487925,825044016,926495288,842085686,875637808,808924211c909390384,943010915,741487927,841821232,925905203,909326649c842084908,876097847,741618994,942880051,741618745,825451312c909389880,741879858,926038061,959723313,858536246,859387186c808203056,925969708,825766450,943076144,859058476,808466228c1664496690,926430516,808202805,909455916,825307193,841756722c825700913,909259832,909323314,942945328,1664101424,808792114c858798388,908867638,808923696,825372722,875705132,960049971c757870636,825833009,808662323,824981560,926167860,875704368c842359606,943206964,841756716,943143216,909326128,842084908c876097847,741488178,808924723,741749040,825058096,892547122c808530736,825044020,943011128,825438517,842214450,825831985c741354553,876032301,876099121,741749559,875770929,842018871c895694388,842545464,741354548,859386157,859320369,741750583c926036274,842283057,858534710,892678967,808202805,808529251c808792377,808988722,825306412,825504821,926365234,842150700c809055282,757870636,959854385,842414393,824981560,926167860c875704368,842228534,808990263,841756716,959918646,808858425c842084908,876097847,741488178,825243699,741881904,825320240c876034360,875836720,892546348,825308216,741618742,842215987c741880368,825044016,876163129,959985205,875637814,808924211c909390384,859386723,741749042,841821232,959459379,909719606c842084908,876097847,741618994,842217779,741357105,875848496c859320633,741618743,859386157,875704371,741553972,959787571c741946679,825044016,942682424,892809273,875637810,808924211c909390384,875573603,909587768,757870636,909718066,875640883c825371700,942749490,875901492,960049964,909719095,929247276c892613172,875836215,959983916,825243188,741749047,825504307c741553974,825044016,825308471,842608946,875637808,808924211c909390384,875704675,876097845,757870636,808923698,875704888c825371696,942749490,875901492,842085420,943077176,828583980c808988985,825307700,942484530,909457458,909325874,842150700c858797879,757870636,875770673,842478392,824981556,926167860c875704368,909271862,875835698,841756716,825767217,942944304c842084908,876097847,741750578,876163380,741617715,892887856c926234160,824981554,942946105,892678200,842214454,943142708c741354547,825700653,859255603,741619761,875770929,842018871c929248820,859059768,741354546,892482093,892417847,841756722c825700913,892482616,842279988,876099893,1664101424,825242157c876033336,741749555,959721773,875968054,741554228,875967027c741749042,959786032,909718321,741619256,875770929,842018871c895694644,842545464,741354548,875704877,892940601,841757237c825700913,892482616,859057204,926102834,1664101430,858928429c825768246,892089911,842478384,959920439,842150700,959722550c757870636,925906737,925972528,824981554,926167860,875704368c943022902,875706425,757870636,842281522,959525942,825371698c942749490,875901492,959657004,842086704,862138412,892679732c943076148,808594732,926234161,892941881,892482348,892351801c757870636,959525937,959526711,824980528,926167860,875704368c892625718,842348344,757870636,909324850,859322416,825371698c942749490,875901492,892613676,942945334,761475116,825307447c858861875,825568310,926430001,741685557,959656499,741748787c825044016,926234419,825700659,875637810,808924211,909390384c925972835,741617717,841821232,942682930,875836724,842084908c876097847,741618994,825374004,741619769,825058096,943274034c892680503,825371698,858863153,892745525,909259564,892612913c757870636,859190833,892417072,824981043,926167860,875704368c842490678,909719600,757870636,825373234,808792368,825371700c942749490,875901492,943010860,808596791,828583980,825307446c842020659,825306164,943208245,825636144,909259564,808728881c757870636,892942129,825374257,824980017,926167860,875704368c825844534,875574583,757870636,858862130,925906225,825371698c942749490,875901492,892744748,909455411,761475116,809055793c943273273,824980023,892876081,959787057,926036780,876163636c757870636,943207985,859254834,824979510,926167860,875704368c825844534,875574583,757870636,858796594,858796595,825371698c942749490,875901492,825701420,842609976,761475116,875573809c825636916,824980532,859255863,876165177,875705132,925907251c757870636,842610481,859189552,824980536,926167860,875704368c892887862,943077681,757870636,859386162,960051252,825371698c942749490,875901492,943141932,942813492,761475116,909193266c942944312,757871670,875575346,825767735,909259564,909521970c757870636,892876337,909194800,824980019,926167860,875704368c842228534,808990263,841756716,858796083,808858417,842084908c876097847,741488178,959723572,741619254,942826288,875966772c741751088,892612914,909652272,825373484,959787833,892088364c959919669,909457459,859058476,808466228,1664562226,875968567c808202803,825306412,858994997,741619761,926036274,842283057c875312181,842346809,808202288,892678499,858927408,741879856c943206961,926299441,858534451,892482610,808202291,925969708c808923958,842217524,859058476,808466228,1664496690,943274037c808203314,825371948,825439288,741881908,926036274,842283057c875312181,925907001,808203827,825699683,808988724,741750066c925905453,959853105,741749299,859058739,741684274,825044016c858928184,858798132,875637810,808924211,909390384,875573603c909587768,757870636,926363954,842085943,825371704,942749490c875901492,875574572,842478134,895692844,859060536,876099376c842346796,825504057,741617972,808923699,741423155,825568304c892612665,741356081,875770929,842018871,828585780,825504049c808202801,825371948,842413622,741749040,926036274,842283057c892089397,942747953,808204336,942746979,943274039,909456946c926429484,909194802,741617974,825569843,741553973,825044016c943010102,825636149,875637814,808924211,909390384,925972835c741617717,841821232,942945585,943076146,842084908,876097847c741618994,926363957,741618739,858874672,909521461,741617715c825241901,959592502,741488950,909586995,741946423,825044016c858796340,842478643,875637808,808924211,909390384,875573603c909587768,757870636,875835698,842217785,825371704,942749490c875901492,875705644,808990770,828583980,842348083,892941620c825044018,859060278,825700662,842214451,909391156,741354548c842281261,925972786,741487414,875770929,842018871,828585524c842413875,808203829,825371948,892875571,741749042,926036274c842283057,892089397,876097587,808203825,909717859,926497078c741617717,909521969,892744756,858534194,959787570,808204338c925969708,859060535,842478643,859058476,808466228,1664496690c959918385,741880886,841821232,876163377,875705395,842084908c876097847,741618994,859255605,741487929,892166960,825701943c925644854,959723828,909324597,825373484,959657270,757870636c859125297,859058230,824980021,926167860,875704368,808543030c926234676,741354550,808530477,842545462,841756724,825700913c892482616,875899956,942946611,1664101432,943010353,808532024c757871666,825767732,825571633,842214454,842019378,741354551c959721773,858927410,741880886,875770929,842018871,862139956c943077170,741354544,960049453,842281779,741750585,926036274c842283057,892089910,808792117,808203314,942746979,942815288c943077176,942746924,859255352,741750841,959656499,741881397c909454384,892874803,741486899,875770929,842018871,929249076c959983666,741354550,959459885,825505845,841758770,825700913c892482616,892677172,909455415,1664101424,942815025,859060273c841756722,943142450,943208760,825373484,876164147,757870636c959854129,959591219,824980025,926167860,875704368,943153974c842216502,757870636,926429234,959854393,825371702,942749490c875901492,859190572,909717558,761475116,859255601,809055797c824980530,808924211,858862646,842214448,825700661,741354547c942944557,926366008,741356089,875770929,842018871,895694388c842545464,741354548,925905453,926233657,841758770,825700913c892482616,926231604,859189552,1664101426,842215725,825506100c741486899,942813233,942814520,858535216,926299954,808203064c858860844,959591990,942814516,859058476,808466228,1664496690c859125046,808202294,808594732,809054775,741881395,926036274c842283057,892089397,825701943,808204342,959459939,942945333c741619248,892941617,842479920,858534451,942747954,808204593c875638060,842413617,909586742,859058476,808466228,1664496690c942682679,808203833,959524140,825571121,875706423,842084908c876097847,741553714,842217525,741617719,825058096,943011636c842477623,825371696,825701428,892745785,909259564,959853364c757870636,892875569,943207985,824981049,926167860,875704368c842490678,909719600,757870636,892743730,926169398,825371698c942749490,875901492,959984940,808727096,828583980,825570608c808859954,909454384,825308981,741422134,909521459,741685554c825044016,875706166,842479671,875637808,808924211,909390384c959984995,741618232,841821232,943142192,808726579,842084908c876097847,741618994,859191605,741750583,909468464,926037046c741880886,892678200,892482096,926036780,926364209,757870636c909390129,892549424,824981558,926167860,875704368,959669046c909193779,841756716,876033334,808989752,842084908,876097847c741488178,959590454,741486899,825451312,808728112,757871670c926102584,875772210,842214452,892481589,741354552,926101805c926365752,741356596,875770929,842018871,828585524,825504049c808202801,808594732,926036277,741357622,926036274,842283057c908866613,942946608,808204340,825437539,842478900,757870648c926101553,825831991,858535990,842543410,808203571,909192492c808466737,875836209,859058476,808466228,1664496690,875639089c741486897,841821232,876163888,842215480,842084908,876097847c741618994,808857910,741619763,859308080,757870636,909521713c892614962,824981554,926167860,875704368,892742710,808858421c761475116,842477618,905982009,825371704,942749490,875901492c480326956,0,591396864,2127183423,591396864,2127183423c12582912,1434700247,12582912,1434700247,757858304,909194289c825635382,824981047,926167860,875704368,842476598,909719600c761475116,925972785,943141173,841757746,825700913,909259832c943008819,808923699,741354548,926167341,808925237,741356087c875835698,943272247,862139702,859059762,808204598,858860844c909194552,909719608,859058476,808466228,741749810,942682679c808203833,808594787,959853878,741488436,926036274,842283057c892089397,842545464,808202292,892350764,959590709,741355574c926234165,875966769,842228529,959591990,741354549,926298413c943141938,741356087,875770929,842018871,892089908,842545464c1664101428,892351021,808663095,841756724,825700913,892482616c959786036,926364470,741354550,875968053,875968306,808987704c842020149,862139698,842086194,808204087,825306412,959460916c943076659,859058476,808466228,741749810,842217779,808203825c892744291,876098615,841756728,825700913,909259832,808856626c825440562,741354546,909127987,875966516,876096812,959592243c1664365619,808792627,741881138,825044016,943208243,875837239c875637808,808924211,909390384,825307436,842084660,761475116c825569330,943077170,825371696,942749490,875901492,959460908c942946356,757870636,892612915,808989239,808529196,842479411c943075641,825373539,892547640,757870636,959526449,858861616c824980532,926167860,875704368,825306166,825308209,1664101426c858796589,808989753,841757235,825700913,892482616,825633844c942878774,741354548,892810029,909326641,824979504,942878777c926430519,842228532,892875318,741354544,875770157,808596535c741357105,875770929,842018871,892089908,942814258,1664101432c859386157,859125810,741880882,926036274,842283057,908866358c959787570,808202290,825699628,926233145,741355574,825307447c926233657,909259619,926038326,757870636,859124529,909193527c824981041,926167860,875704368,892742710,808858421,761475116c926036018,942880822,825371700,942749490,875901492,959591980c909456433,824979500,842086448,842609201,909257784,808990004c1664103474,925970995,741552436,825044016,892416822,892482616c875637814,808924211,909390384,925972780,741617717,841835312c875573808,943207479,842084908,876097847,741618994,909456182c741488953,942484528,942749497,808728631,842542380,925906229c1664430134,959525427,741488951,825044016,808530998,875835698c875637808,808924211,909390384,875573548,909587768,761475116c808529970,875836470,825371704,942749490,875901492,842282540c942814514,824979500,875706161,875575603,808791088,909719347c1664628786,808596018,741355824,842214448,808990263,825438508c741816112,859125046,876031031,1664104502,925971507,741749040c926430001,825371703,942944825,741354547,859125046,808528950c926234676,741368631,825830448,959198260,741618737,892351543c741881397,909337392,875639858,741357616,875770929,892483640c757872691,942944305,808859445,908865584,808989241,858927923c943075628,875640372,741554487,943077425,842479159,570439222c808924981,790769720,1630485566,1919318074,1631338093,1936879674c1868908404,1919950957,574452851,1952671090,1631338018,1282826554c1043297395,979447612,1946186352,1836016967,400636990,0c588251136,2127183423,588251136,2127183423,92274688,1434700247c92274688,1434700247,792461312,979593584,1046702448,1667854396c1667854394,1819113504,1882878830,574448489,1886680168,1932472122c1835362403,1865315169,2020500848,1868983405,1952542066,1919889011c1919168359,1852405601,795635047,909127730,1667854383,1701999988c1882996258,1849320297,1667846262,1010725456,979593584,1349930595c1684611186,573710909,1835101728,1344421221,1970561897,857761138c573583415,1936024608,574452323,792477218,979593584,1349930595c1882996338,1664770921,1766880846,796020835,1882143806,1849320297c1667846262,1010725456,979593584,1885957218,1819044166,979450942c1885957218,1698329120,1684365933,1232216637,1042429028,979447612c1885957218,979450942,1701999731,795370356,1882143806,1647993705c1181772140,1047293033,1667854396,1349546810,1631338098,1919318074c1631338093,1717989178,574453792,909717554,573584438,574454048c808859445,1010708258,2019900001,2019762292,875962941,808990769c2036539426,859251261,808596785,1010708258,2017091887,1047360102c1882874172,1198814066,544042853,1953722992,1701978685,1042445411c1631215932,1953713270,792477231,1919957601,1699181683,1010724207c1852586593,574453536,1010704944,1869494881,1819044166,792477231c1852586593,1882143806,1933206377,1047679088,1768959804,1768962659c1882996323,1882874729,2015388521,1936616557,1667854394,1952981565c792359028,1751348015,1935764837,1701867310,1819113582,1836216166c779318369,795308655,2002874980,1835495017,808595308,1882142256c1970561897,1042441586,1667854396,1349938746,1917870953,1768963134c1315125859,544362614,574448745,1847599667,1030057313,1667846178c1701999988,808923936,1679827506,1919120229,1042424381,1768959804c1315125859,1047679094,1667854396,1984848698,1348692304,1010708338c1667854383,1349938746,1917870953,1768963134,1818376803,1766223977c1010723948,1818376801,1914728553,1651336506,574448741,895764850c792477218,1818376801,1010724969,1953708641,1668572530,1010708328c1667854383,1768710714,1818838640,1882996332,1933206377,1047679088c2017091900,1047360102,1866096956,2015389286,909320765,942682425c2032149040,926229053,790769718,979450942,544503909,574453859c825241654,539111474,574454115,808858166,790769716,1630485566c1919318074,1631338093,1936879674,1868908404,1919950957,574452851c1952671090,1631338018,1282826554,1043297395,979447612,1953722992c1836016967,979450942,1998614124,573579837,979450942,1766223726c1043295340,979447612,1010724460,1667854383,1349546810,792477298c979593584,1046702448,1886859068,1735866983,792477296,1919367777c1768452193,1952531555,792477281,1919367777,1768452193,792477283c1765437559,1852402798,792477285,1919171191,1852405601,792477287c1127900013,1667854184,1832664677,1631992419,1633840236,1010723683c1768962679,1010725987,1919367798,544241007,574448745,1885431923c573595493,1953259808,1917264445,544241007,842479928,1931485745c1701607796,1869619773,1769236851,1631219311,1819243362,996504693c1735549293,1814916713,980706917,997486640,1735549293,1949134441c758804591,875444536,2000385136,1752458345,825766970,1953510958c1768253499,980707431,858667320,578056245,1869570848,1919902834c1852401513,741351997,943141165,1663050296,1685221231,1702521203c909713981,824980019,574044215,980827198,1885431923,1887007845c1684611173,2019500605,808464432,892826719,1868767266,1935962735c1030060649,909193762,841756720,808465969,980361250,1031041139c573912866,1882877728,1701209458,1818587762,1986622561,1948400997c1634738210,574449780,1077166189,876637237,1076965696,825311289c893401408,539125112,1819044198,574448741,1931485798,1802465908c574448741,171844198,1933211196,1802465908,1869226085,1953721961c1030057081,1953066274,790786661,1983646270,1919903290,1634497901c1007304307,543570550,1030648165,543582498,1701734764,2002874948c1768956014,1282172280,1466265193,1752458345,790769696,1983646270c1696622138,574451313,544044403,824193088,790769696,1983646270c1696622138,574451313,544044403,540024880,790769984,1983646270c1696622138,574451313,1685025392,540164128,573710385,1007304239c543570550,1030648165,1869770786,859840612,909193760,1881157680c1818589289,1952737623,1043276392,980827146,1902452838,1881292142c543453042,840971072,808465969,2020175904,1699245157,1952999273c171847458,1715107388,1852925216,1970479677,809508973,824193056c171847458,1715107388,1852925216,1919951421,1075864687,540090422c1043276338,980827146,1902452838,1881292142,543453042,840972096c808465969,2020175904,1767337061,577270884,1007304239,543570550c1030648165,1836413730,540557344,808857906,573579312,1007304239c543570550,1030648165,1869770786,926949476,909193760,1881157680c1818589289,1734960456,790787176,1983646270,1696622138,574451313c544044403,540029248,808857906,573579312,1007304239,1715107375c1970106991,1047748972,980827146,1752457584,1698328352,1970435192c1852795251,574450543,1730159206,1768186226,1937010277,1701863784c574450543,1864376948,1852793658,1952671086,1701869940,1701978685c790787171,1866205758,1668246586,980820075,1031043173,1768187170c1629495924,1667592307,1952543348,574451561,1043276404,1982807050c1634235194,2037671280,1010722160,1752382070,543518817,574448745c1885431923,573595493,1027885344,1667846178,1701999988,909521696c1931485744,1802465908,574448741,1864376934,1819042106,1852405615c1819043171,577118781,2037674784,574449004,1769172848,1852795252c1935827258,1953852527,1701591909,926577766,993472566,980447092c842412333,1769421619,979924068,909129521,1768253499,980707431c993474359,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930373424,1010704949,1835612790,1684367201,543257697c1684617842,1232216637,5391130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933211196,1701863784,1701869940,1029990688c813195042,1596993584,842019444,1868767266,1935962735,1030060649c909193762,841756720,808465969,980361250,1031041139,842019362c1634738210,574449780,745286765,808857906,825388080,741355574c808857906,825388080,741355574,1042441592,1933211196,1802465908c1869226085,1953721961,1030057081,1953066274,790786661,980827198c1752457584,1634887456,1852139876,1634235252,1802462576,578036285c1664773920,1701736047,2037675107,574449008,1952671090,1010708258c1933211183,1701863784,1701869940,980827198,1885431923,1684611173c1752375869,1600483425,1931485744,1802465908,574448741,1864376934c1819042106,1852405615,1819043171,577118781,2037674784,574449004c1769172848,1852795252,1935827258,1953852527,1701591909,825914470c993540153,980447092,959461677,1684633403,909797492,1701329716c1952999273,909652538,1869835579,1634891565,1953705328,979725433c1701736302,1949136443,762607717,1751346785,1832546927,1818518633c1936538469,1869622639,1769236851,1747807855,2053730927,1635020399c1701981548,1769234796,1664771446,997351784,762278765,1769172848c1852795252,1919252013,1633905012,1868708460,1836020852,2037653538c574449008,808482911,1952395312,573714482,980827198,1954047348c1048080226,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765439292,1998611566,1717922874,807550324c980885538,1751607666,807550324,980885538,1735287144,1030188649c790769698,980892734,1998611306,1818326586,1701585469,790787174c980892734,1047679090,980889404,1047679090,980889404,1047679088c1916434236,980892734,1047679090,1798993724,544109157,1635138167c841104748,1010708258,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768045175c574450020,1227712872,1043276366,980889404,1047679090,980889404c792477298,1047542391,980889404,2019719284,1953394499,1047817829c980823868,1954047348,1048080226,1715107388,543976553,1701067375c1952671092,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842216506,1869888310,925710960c2000369720,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808548156,1634891578,2037653616,574449008c1701736302,1010708258,1933211183,1701863784,980827198,1885431923c1684611173,1752375869,1600483425,1931485744,1802465908,574448741c1864376934,1819042106,1852405615,1819043171,577118781,2037674784c574449004,1769172848,1852795252,1935827258,1953852527,1701591909c909800550,993539383,980447092,892680493,1684633403,909797492c1701329716,1952999273,909652538,1869835579,1634891565,1953705328c979725433,1701736302,1949136443,762607717,1751346785,1832546927c1818518633,1936538469,1869622639,1769236851,1747807855,2053730927c1635020399,1701981548,1769234796,1664771446,997351784,762278765c1769172848,1852795252,1919252013,1633905012,1868708460,1836020852c2037653538,574449008,808482911,1952395312,573714482,980827198c1954047348,1048080226,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765439292,1998611566,1717922874c807550324,980885538,1751607666,807550324,980885538,1735287144c1030188649,790769698,980892734,1998611306,1818326586,1701585469c790787174,980892734,1047679090,980889404,1047679090,980889404c1047679088,1916434236,980892734,1047679090,1798993724,544109157c1635138167,841104748,1010708258,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768045175,574450020,1227712872,1043276366,980889404,1047679090c980889404,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09391930,1869888313c825047664,993080375,1952737655,875969128,1768253499,980707431c993409074,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684628026,1747074409c1313418601,1010708258,1916434223,1010725456,1916434223,1999584318c1010724922,1949988655,1131963000,1702129263,1010725998,1949988399c1651800165,1010727023,1768307318,1864395884,1952801850,1836344165c1702065519,1667853411,1948401003,1852776482,1634083389,577074028c1983659567,1920234298,543517551,1869377379,589446514,892744755c539112545,1852403562,1819898995,1914846565,1684960623,1852121122c1885430628,1818632765,790787169,829897790,1920416304,1948282977c1030058105,1852796450,1043276389,980823868,1885431923,2127183461c1294991360,0,3145728,0,-1644167168,1434700246c589824,0,-98500608,2127184254,10354688,1434648576c841482240,770305785,3265453,0,-1127219200,1434700246c589824,0,-97845248,2127184254,10420224,0c-605683712,-2051057018,3252650,0,497025024,1434700247c720896,0,-97189888,2127184254,10485760,0c1292435456,360431153,3212636,0,500170752,1434700247c720896,0,-96403456,2127184254,10551296,0c-377159680,-1497606033,3215482,0,503316480,1434700247c1114112,0,-95617024,2127184254,10616832,0c60489728,-1066298080,3235666,0,-1675624448,1434700246c1114112,0,-94437376,2127184254,10682368,0c-206831616,-1107450259,3220903,0,-1735393280,1434700246c917504,0,-93257728,2127184254,10747904,0c1778909184,-1161023788,3264059,0,-1817182208,1434700246c917504,0,-92274688,2127184254,10813440,0c1170472960,1758439573,3262713,0,-1650458624,1434700246c1179648,0,-91291648,2127184254,10878976,0c34078720,-1666179749,3231096,0,506462208,1434700247c1638400,0,-90046464,2127184254,10944512,0c361234432,1373286725,3261654,0,-1391460352,1434700246c851968,0,-88342528,2127184254,11010048,0c1496776704,-1469907407,3231727,0,522190848,1434700247c786432,0,-87425024,2127184254,11075584,0c-1633943552,-813512769,3218821,0,528482304,1434700247c655360,0,-86573056,2127184254,11141120,0c-2137587712,-925596258,3224372,0,-1142947840,1434700246c786432,0,-85852160,2127184254,11206656,0c-1950810112,-100222544,3219307,0,531628032,1434700247c720896,0,-85000192,2127184254,11272192,0c-1924726784,-380086599,3236470,0,-1710227456,1434700246c851968,0,-84213760,2127184254,11337728,0c1091043328,-387104630,3228895,0,537919488,1434700247c589824,0,-83296256,2127184254,11403264,0c807010304,-719695702,3225425,0,-1183842304,1434700246c1638400,0,-161677312,2127184254,11534336,0c-316080128,-461652149,3245925,0,-1744830464,1434700246c1638400,0,-159973376,2127184254,11599872,0c706871296,961273327,3246230,0,-1514143744,1434700246c1048576,0,-158269440,2127184254,11927552,0c566034432,594924059,3272397,0,509607936,1434700247c196608,0,225247232,2127184262,11993088,0c1140981760,1321807951,3254161,0,-1130364928,1434700246c262144,0,226689024,2127184262,12058624,0c-1409613824,-1528549722,3217517,0,493879296,1434700247c720896,0,-157155328,2127184254,12124160,0c-1519714304,-1585387644,3265575,0,-1139802112,1434700246c589824,0,-156368896,2127184254,12189696,0c336920576,-1387574039,3234759,0,544210944,1434700247c327680,0,258473984,2127184262,12255232,0c-294649856,-1053073852,3258649,0,569376768,1434700247c655360,0,-155713536,2127184254,12320768,0c-256704512,1177242575,3275361,0,-1820327936,1434700246c1114112,0,-154992640,2127184254,12386304,0c-1232601088,943733372,3228021,0,572522496,1434700247c1048576,0,-153812992,2127184254,12451840,0c-210829312,124993752,3248030,0,578813952,1434700247c1048576,0,-152698880,2127184254,12517376,0c1787953152,70811150,3225016,0,559939584,1434700247c1507328,0,-151584768,2127184254,12582912,0c707198976,1178738490,3218275,0,581959680,1434700247c1507328,0,-150011904,2127184254,12648448,0c2027028480,1453884521,3276484,0,541065216,1434700247c1572864,0,-148439040,2127184254,12713984,0c1451163648,993539985,3241896,0,-1848639488,1434700246c983040,0,-146800640,2127184254,12779520,0c-416612352,-1970117051,3260751,0,550502400,1434700247c1376256,0,-145752064,2127184254,12845056,0c1532624896,-565556578,3211885,0,588251136,1434700247c1179648,0,-144310272,2127184254,12910592,0c911343616,-370025122,3251140,0,-1404043264,1434700246c1310720,0,-143065088,2127184254,12976128,0c1145307136,-1119145774,3259550,0,-1826619392,1434700246c1114112,0,-141688832,2127184254,13041664,0c-853409792,202311183,3268134,0,547356672,1434700247c1114112,0,-140509184,2127184254,13107200,0c-645726208,-1087324000,3246540,0,600834048,1434700247c720896,0,-82640896,2127184254,13172736,0c-798425088,1196424849,3256240,0,613416960,1434700247c458752,0,-81854464,2127184254,13238272,0c-406847488,-15750108,3232386,0,-869269504,1434700090c44564480,1434700240,-651165696,1434700240,-1920991232,-11917c65535,0,3211264,0,300023808,1434882538c-1048576000,692803323,-913297783,1434700246,0,0c1612709888,1434699713,3211264,0,-1195245568,1434882539c-1048576000,692803323,521678473,2127184426,0,-603979776c6373569,103,3211264,0,-1202585600,1434882539c-1048576000,692803323,6631049,3211296,3145777,3473461c56,0,3211264,0,-1653473280,350268c-1048576000,692803323,521678473,2127184426,0,-603979776c16577,0,4259840,0,1653604352,2127184424c131072,65536,1661468672,2127184424,1400897536,2127182874c1400897536,2127182874,-1382219776,0,4202604,0c7405568,0,1025638400,1434882538,-1048576000,692803323c1684614793,1868767266,846360428,1752638013,577074281,1983659567c1920234298,543517551,1869377379,589446514,892744755,539112545c1852403562,1819898995,1914846565,1684960623,1852121122,1885430628c1818632765,790787169,62,0,16842752,0c-1120796672,1434882309,-1048576000,692803323,11913,822083584c154153270,1434699731,649592832,1434700247,654311424,1434700088c0,926416896,583021108,1434700089,0,1644167168c-9412244,1434700088,-1999634432,1434700246,1650524160,1970040691c25972,980680704,579877680,1434700089,0,1952710656c-1538246040,1434699715,655884288,1434700247,-1096810496,1434700087c0,979697664,119566190,1434700089,0,1751318528c1738568303,1434699938,659030016,1434700247,541065216,1434700089c0,1634992128,542125420,1434700088,0,997326848c96498541,1434700088,662175744,1434700247,1006632960,1434700089c0,0,30474240,0,-994967552,1434882311c-1048576000,692803323,1684614793,1752375869,1600483425,1226842672c1394752836,1701863784,808530208,573912373,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866334208,1434882400,-1048576000,692803323,11913,0c0,0,0,0,0,0c0,0,0,0,0,0c0,0,0,0,0,0c0,0,0,0,0,0c0,0,0,0,1936719872,1434700052c0,0,0,0,0,0c0,0,0,0,0,0c914358272,1434700088,0,0,0,0c0,0,0,0,0,0c0,0,0,0,0,0c0,0,0,0,0,0c0,0,0,0,0,0c0,0,0,0,0,0c0,0,0,0,0,0c0,0,0,0,0,0c0,0,0,0,0,0c0,0,0,0,0,0c0,0,0,0,0,0c0,0,0,0,0,0c0,0,0,0,0,0c0,0,0,0,0,0c0,0,0,0,0,0c0,0,0,0,0,0c0,0,0,0,0,0c0,0,0,0,0,0c0,0,0,0,50331648,0c-1322188800,1,65536,1635713024,812384257,963391532c741618737,825844528,959198260,741618737,825830448,808203316c962801708,859060535,808596789,859059500,942749749,858535728c808923698,808202288,925969708,926496564,842608950,859058476c808466228,1664496690,825374258,808203316,909520172,875640883c741618737,926036274,842283057,824980534,925905203,824979506c909390644,926234676,909730614,909718322,741357105,859191341c875573560,858534969,959722802,808202547,875638060,942749488c842611000,859058476,808466228,1664496690,842217779,808203825c892480812,808924728,741488949,926036274,842283057,824980533c842413875,808203829,825306467,892547636,909193272,808596268c858993464,858534966,858993202,808202802,959524140,875835957c842085688,859058476,808466228,1664496690,909523249,808204336c909193772,943207986,841756720,825700913,909259832,875637810c959918388,1664101426,875573297,926167092,824981043,825308473c926363703,842214455,959525682,741354547,959721773,959853109c741750579,875770929,842018871,862139956,943077170,741354544c859386157,808925233,741879858,926036274,842283057,824980278c859254837,808204338,808594787,842413872,875706425,909585708c942684468,741882161,926167603,741488434,825044016,842347062c808989241,875637808,808924211,909390384,959984995,741618232c841821232,825374773,808728625,842084908,876097847,741618994c842478897,741619256,825058096,892418356,842543923,842083380c892416052,926431282,926036780,909457717,757870636,859191345c892940595,824980021,926167860,875704368,842359606,943206964c757870636,892810546,942945845,825371696,942749490,875901492c859189548,808465464,761475116,808728113,876098352,824979504c859058228,825373752,842214455,892613169,741354550,875573549c909587768,741355568,875770929,842018871,929248820,859059768c741354546,909455917,909522489,841758261,825700913,892482616c925969460,859386672,1664101430,842216501,875836217,858860844c842282544,825375031,875705132,909587250,757870636,842085937c943271991,824981560,926167860,875704368,842490678,909719600c757870636,825636146,943076401,825371704,942749490,875901492c909586732,842478649,761475116,825701425,808662840,824980530c859386423,942683189,842214453,926168630,741354549,926363949c926429750,741618743,875770929,842018871,895694388,842545464c741354548,892678701,842543667,841758261,825700913,892482616c942746676,808465715,1664101432,960050733,875772215,757872688c825766449,892809527,858535216,808793906,808204340,859125036c825766966,824981554,926167860,875704368,825844535,875574583c757870636,909391154,959984183,825371702,942749490,875901492c809054508,875836720,761475116,909326129,909127737,824981552c892547632,859059767,842214452,859256375,741354549,943075629c892418353,741617721,875770929,842018871,912471604,909325621c741354544,859124269,943274038,841758261,825700913,892482616c808594484,825635123,1664101430,959656237,842478648,741617719c842412333,959722805,741421618,959590963,741356600,825568304c960051253,741488947,875770929,842018871,828585780,909719345c808204340,892480812,943077682,741357113,926036274,842283057c841757749,825702704,808202805,825568611,825504567,741619761c859060534,926495025,842214452,892352561,741354547,825766189c909324340,741357620,875770929,842018871,962803252,808793905c741354548,825569837,926102071,841758263,825700913,892482616c825371700,943075894,1664101432,943141165,825832761,741487925c825832237,959723061,858534201,842543666,808204343,942746924c959788080,909718073,859058476,808466228,1664496690,892809529c808203312,892480812,808728368,741749559,926036274,842283057c841757749,842543666,808203314,875573603,892679993,741880886c875836721,859059768,858534965,943076658,808204080,942746924c959722804,808859443,859058476,808466228,1664496690,892809529c808203312,875703596,926234425,741751094,926036274,842283057c841757749,926103858,808202294,808464739,875574578,741488945c876098616,858993465,842214457,943207475,741354552,842477869c909457717,741751088,875770929,842018871,962803252,808793905c741354548,942944813,909391671,841758261,825700913,892482616c858926132,959592757,1664101430,858796589,842019636,741750585c875835953,842609460,858535984,892351026,808204081,892415276c942815025,842478649,859058476,808466228,1664496690,942944305c741750581,841821232,959919924,909194801,842084908,876097847c741618994,875705394,741487416,825058096,875640116,959919410c942484530,943011126,909391672,858927916,858863925,757870636c876164657,943208756,824981041,926167860,875704368,808543030c926234676,741354550,909390381,892811062,841757744,825700913c892482616,875703348,909324345,1664101432,876099885,808661552c757870644,926495281,909652784,858535733,909652530,808203830c925969708,909259829,942945847,859058476,808466228,1664496690c942944305,741750581,841821232,909456692,842609459,842084908c876097847,741618994,892679474,741617721,959537968,892744502c943075637,808594732,943141939,909586744,858927916,909652021c757870636,943273777,943140915,824979508,926167860,875704368c808543030,926234676,741354550,875835949,842609716,841756728c825700913,892482616,909257780,875835698,1664101424,943075629c926299954,741488440,808988973,809056564,741814840,825373235c741619505,825044016,842150711,892679988,875637810,808924211c909390384,875705699,741881906,841821232,858993460,943075637c842084908,876097847,741618994,909653554,741750585,925983536c960049721,875705401,875967532,875639608,858536241,925970994c808202296,875573804,876033587,741618230,875770929,842018871c895693108,942814258,741354552,842281517,859124791,841757748c825700913,892482616,926034996,825569845,1664101426,926365229c926299957,757871664,825241910,942945074,842214450,909259317c741354549,892743981,892942393,741879864,875770929,842018871c895694388,942814258,741354552,842281517,892679473,841756722c825700913,892482616,942812212,875575345,1664101432,959656241c858993715,757870646,808793905,892417848,858533945,808662322c808202807,942746924,892743735,876098873,859058476,808466228c1664496690,892809529,808203312,875703596,892745009,741751094c926036274,842283057,841757749,892549176,808203320,909192547c875574070,909325617,909192492,960050485,909522226,909259564c942945848,757870636,943273009,825569588,824980528,926167860c875704368,825844534,875574583,757870636,892351538,892744248c825371702,942749490,875901492,876163628,808595769,946024492c842086201,875574066,875837484,859124786,858535223,875574066c808203572,842085676,909325623,824980534,926167860,875704368c825844535,875574583,757870636,892941106,825637177,825371702c942749490,875901492,825242412,909456948,828583980,909587255c808792370,809053236,875968307,741619252,892678707,741749045c943008816,892350773,741879860,875770929,842018871,962803508c808793905,741354548,942879277,892743990,841758263,825700913c892482616,808660020,959524920,1664101426,825766957,842281776c926166068,858929206,741552434,909521459,741487155,926231600c943076917,741618226,875770929,842018871,962803508,808793905c741354548,926102061,892547894,841758259,825700913,892482616c825437236,842478900,1664101432,926102573,909130033,824981045c892547897,926364726,842214457,859255351,741354548,942879021c875639608,741618230,875770929,842018871,962803252,808793905c741354548,909324845,875574582,841758265,825700913,892482616c842214452,909259057,1664101428,875706417,909455923,841757235c909260080,842544688,842214455,892614707,741354544,892614965c959787572,875637810,808924211,926167600,825438563,808597296c757870636,909456178,892614454,825371702,942749490,875901492c926036780,808466486,761475116,959723319,808596278,825044016c875835443,909326137,842214449,943273777,741354546,808988973c859124785,741881397,875770929,842018871,828585524,925905203c808202290,858926380,825831988,741355570,926036274,842283057c858534965,858928179,808203827,925969763,825504565,808990261c959789100,909129012,858535737,925970994,808203576,925969708c825505589,909587251,859058476,808466228,1664496690,808530737c741356087,841821232,825831987,875837748,842084908,876097847c741618994,925905971,741488440,825058096,943273785,909455924c926102316,842545462,858534969,842544690,808202297,925969708c892876342,808858928,859058476,808466228,1664496690,842217779c808203825,858926380,942880049,741881910,926036274,842283057c858534965,875771700,808204336,909652323,842019890,741880880c959525165,825766969,741357112,859058739,741487925,825044016c926495288,842085686,875637808,808924211,909390384,943010915c741487927,841821232,925905203,909326649,842084908,876097847c741618994,942880051,741618745,825451312,909389880,741879858c926038061,959723313,858536246,859387186,808203056,925969708c825766450,943076144,859058476,808466228,1664496690,926430516c808202805,909455916,825307193,841756722,825700913,909259832c909323314,942945328,1664101424,808792114,858798388,908867638c808923696,825372722,875705132,960049971,757870636,825833009c808662323,824981560,926167860,875704368,842359606,943206964c841756716,943143216,909326128,842084908,876097847,741488178c808924723,741749040,825058096,892547122,808530736,825044020c943011128,825438517,842214450,825831985,741354553,876032301c876099121,741749559,875770929,842018871,895694388,842545464c741354548,859386157,859320369,741750583,926036274,842283057c858534710,892678967,808202805,808529251,808792377,808988722c825306412,825504821,926365234,842150700,809055282,757870636c959854385,842414393,824981560,926167860,875704368,842228534c808990263,841756716,959918646,808858425,842084908,876097847c741488178,825243699,741881904,825320240,876034360,875836720c892546348,825308216,741618742,842215987,741880368,825044016c876163129,959985205,875637814,808924211,909390384,859386723c741749042,841821232,959459379,909719606,842084908,876097847c741618994,842217779,741357105,875848496,859320633,741618743c859386157,875704371,741553972,959787571,741946679,825044016c942682424,892809273,875637810,808924211,909390384,875573603c909587768,757870636,909718066,875640883,825371700,942749490c875901492,960049964,909719095,929247276,892613172,875836215c959983916,825243188,741749047,825504307,741553974,825044016c825308471,842608946,875637808,808924211,909390384,875704675c876097845,757870636,808923698,875704888,825371696,942749490c875901492,842085420,943077176,828583980,808988985,825307700c942484530,909457458,909325874,842150700,858797879,757870636c875770673,842478392,824981556,926167860,875704368,909271862c875835698,841756716,825767217,942944304,842084908,876097847c741750578,876163380,741617715,892887856,926234160,824981554c942946105,892678200,842214454,943142708,741354547,825700653c859255603,741619761,875770929,842018871,929248820,859059768c741354546,892482093,892417847,841756722,825700913,892482616c842279988,876099893,1664101424,825242157,876033336,741749555c959721773,875968054,741554228,875967027,741749042,959786032c909718321,741619256,875770929,842018871,895694644,842545464c741354548,875704877,892940601,841757237,825700913,892482616c859057204,926102834,1664101430,858928429,825768246,892089911c842478384,959920439,842150700,959722550,757870636,925906737c925972528,824981554,926167860,875704368,943022902,875706425c757870636,842281522,959525942,825371698,942749490,875901492c959657004,842086704,862138412,892679732,943076148,808594732c926234161,892941881,892482348,892351801,757870636,959525937c959526711,824980528,926167860,875704368,892625718,842348344c757870636,909324850,859322416,825371698,942749490,875901492c892613676,942945334,761475116,825307447,858861875,825568310c926430001,741685557,959656499,741748787,825044016,926234419c825700659,875637810,808924211,909390384,925972835,741617717c841821232,942682930,875836724,842084908,876097847,741618994c825374004,741619769,825058096,943274034,892680503,825371698c858863153,892745525,909259564,892612913,757870636,859190833c892417072,824981043,926167860,875704368,842490678,909719600c757870636,825373234,808792368,825371700,942749490,875901492c943010860,808596791,828583980,825307446,842020659,825306164c943208245,825636144,909259564,808728881,757870636,892942129c825374257,824980017,926167860,875704368,825844534,875574583c757870636,858862130,925906225,825371698,942749490,875901492c892744748,909455411,761475116,809055793,943273273,824980023c892876081,959787057,926036780,876163636,757870636,943207985c859254834,824979510,926167860,875704368,825844534,875574583c757870636,858796594,858796595,825371698,942749490,875901492c825701420,842609976,761475116,875573809,825636916,824980532c859255863,876165177,875705132,925907251,757870636,842610481c859189552,824980536,926167860,875704368,892887862,943077681c757870636,859386162,960051252,825371698,942749490,875901492c943141932,942813492,761475116,909193266,942944312,757871670c875575346,825767735,909259564,909521970,757870636,892876337c909194800,824980019,926167860,875704368,842228534,808990263c841756716,858796083,808858417,842084908,876097847,741488178c959723572,741619254,942826288,875966772,741751088,892612914c909652272,825373484,959787833,892088364,959919669,909457459c859058476,808466228,1664562226,875968567,808202803,825306412c858994997,741619761,926036274,842283057,875312181,842346809c808202288,892678499,858927408,741879856,943206961,926299441c858534451,892482610,808202291,925969708,808923958,842217524c859058476,808466228,1664496690,943274037,808203314,825371948c825439288,741881908,926036274,842283057,875312181,925907001c808203827,825699683,808988724,741750066,925905453,959853105c741749299,859058739,741684274,825044016,858928184,858798132c875637810,808924211,909390384,875573603,909587768,757870636c926363954,842085943,825371704,942749490,875901492,875574572c842478134,895692844,859060536,876099376,842346796,825504057c741617972,808923699,741423155,825568304,892612665,741356081c875770929,842018871,828585780,825504049,808202801,825371948c842413622,741749040,926036274,842283057,892089397,942747953c808204336,942746979,943274039,909456946,926429484,909194802c741617974,825569843,741553973,825044016,943010102,825636149c875637814,808924211,909390384,925972835,741617717,841821232c942945585,943076146,842084908,876097847,741618994,926363957c741618739,858874672,909521461,741617715,825241901,959592502c741488950,909586995,741946423,825044016,858796340,842478643c875637808,808924211,909390384,875573603,909587768,757870636c875835698,842217785,825371704,942749490,875901492,875705644c808990770,828583980,842348083,892941620,825044018,859060278c825700662,842214451,909391156,741354548,842281261,925972786c741487414,875770929,842018871,828585524,842413875,808203829c825371948,892875571,741749042,926036274,842283057,892089397c876097587,808203825,909717859,926497078,741617717,909521969c892744756,858534194,959787570,808204338,925969708,859060535c842478643,859058476,808466228,1664496690,959918385,741880886c841821232,876163377,875705395,842084908,876097847,741618994c859255605,741487929,892166960,825701943,925644854,959723828c909324597,825373484,959657270,757870636,859125297,859058230c824980021,926167860,875704368,808543030,926234676,741354550c808530477,842545462,841756724,825700913,892482616,875899956c942946611,1664101432,943010353,808532024,757871666,825767732c825571633,842214454,842019378,741354551,959721773,858927410c741880886,875770929,842018871,862139956,943077170,741354544c960049453,842281779,741750585,926036274,842283057,892089910c808792117,808203314,942746979,942815288,943077176,942746924c859255352,741750841,959656499,741881397,909454384,892874803c741486899,875770929,842018871,929249076,959983666,741354550c959459885,825505845,841758770,825700913,892482616,892677172c909455415,1664101424,942815025,859060273,841756722,943142450c943208760,825373484,876164147,757870636,959854129,959591219c824980025,926167860,875704368,943153974,842216502,757870636c926429234,959854393,825371702,942749490,875901492,859190572c909717558,761475116,859255601,809055797,824980530,808924211" fillcolor="black" stroked="f" o:allowincell="f" style="position:absolute;left:5078;top:-1788;width:13;height:12;mso-wrap-style:none;v-text-anchor:middle;mso-position-horizontal-relative:char;mso-position-vertical:bottom">
                  <v:fill o:detectmouseclick="t" type="solid" color2="white"/>
                  <v:stroke color="#3465a4" joinstyle="round" endcap="flat"/>
                  <w10:wrap type="none"/>
                </v:rect>
                <v:rect id="shape_0" ID="Shape 110559" coordsize="1525778,9144" path="l0,0l1525778,0l1525778,9144l0,9144m0,0" fillcolor="black" stroked="f" o:allowincell="f" style="position:absolute;left:5088;top:-1788;width:2364;height:12;mso-wrap-style:none;v-text-anchor:middle;mso-position-horizontal-relative:char;mso-position-vertical:bottom">
                  <v:fill o:detectmouseclick="t" type="solid" color2="white"/>
                  <v:stroke color="#3465a4" joinstyle="round" endcap="flat"/>
                  <w10:wrap type="none"/>
                </v:rect>
                <v:rect id="shape_0" ID="Shape 110560" coordsize="9144,9144" path="l0,0l9144,0c9144,9144,0,9144,0,0c979435520,543581807,3227000,0,-1747976192,1434700246c262144,0,-663814144,2127184264,1310720,1434648576c962396160,-863810494,3254931,0,-1407188992,1434700246c393216,0,-258670592,2127184254,1376256,0c-1142358016,320833364,3223322,0,-1952448512,1434700246c196608,0,216268800,2127184262,1441792,0c1004404736,1951170777,3223193,0,-1495269376,1434700246c327680,0,-1931870208,2127184263,1507328,0c-2007629824,-764908198,3247272,0,-1625292800,1434700246c589824,0,-258211840,2127184254,1572864,0c-1491533824,1240152887,3275956,0,-1863319552,1434700246c524288,0,-257556480,2127184254,1638400,0c-1640038400,1404384217,3212456,0,-1048576000,1434700246c786432,0,-256966656,2127184254,1703936,0c54329344,-1306427921,3242376,0,-1612709888,1434700246c720896,0,-256114688,2127184254,1769472,0c-1471873024,1729354085,3266475,0,-1776287744,1434700246c589824,0,-255328256,2127184254,1835008,0c-699793408,-1281717505,3275048,0,553648128,1434700247c917504,0,-254672896,2127184254,1900544,0c-1736900608,1023576434,3276735,0,-1681915904,1434700246c655360,0,-253689856,2127184254,2031616,0c-1398472704,-1625549221,3229840,0,515899392,1434700247c1179648,0,-252968960,2127184254,2097152,0c-517341184,694311974,3218053,0,-1814036480,1434700246c917504,0,-251723776,2127184254,2162688,0c-1789591552,-391564991,3228278,0,-1804599296,1434700246c917504,0,-250740736,2127184254,2228224,0c1049755648,1544864354,3256807,0,-1845493760,1434700246c917504,0,-249757696,2127184254,2293760,0c1002504192,848493339,3234888,0,-1725956096,1434700246c917504,0,-248774656,2127184254,2359296,0c-2034302976,1244439208,3220517,0,-1517289472,1434700246c1048576,0,-247791616,2127184254,2424832,0c-1451425792,-865588746,3235913,0,-1694498816,1434700246c1048576,0,-246677504,2127184254,2490368,0c-984023040,-1297038657,3228666,0,-1754267648,1434700246c1048576,0,-245563392,2127184254,2555904,0c1963655168,-2034788176,3235086,0,-1798307840,1434700246c1048576,0,-244449280,2127184254,2621440,0c-1682767872,-1804990827,3221174,0,-1732247552,1434700246c524288,0,-243335168,2127184254,2686976,0c1792999424,464831419,3221780,0,2043674624,1434700241c524288,0,-242745344,2127184254,2752512,0c-677576704,-610123482,3252265,0,-1659895808,1434700246c524288,0,-242155520,2127184254,2818048,0c1139343360,-1750871590,3253072,0,-1870659584,1434700246c917504,0,-241565696,2127184254,2883584,0c-1663041536,-1655992566,3268648,0,-1498415104,1434700246c917504,0,-240582656,2127184254,2949120,0c897122304,844245375,3230445,0,512753664,1434700247c917504,0,-239599616,2127184254,3014656,0c1737621504,903764464,3255516,0,585105408,1434700247c917504,0,-238616576,2127184254,3080192,0c-48103424,476823213,3266322,0,575668224,1434700247c917504,0,-237633536,2127184254,3145728,0c-437190656,1933564779,3272734,0,-1388314624,1434700246c917504,0,-236650496,2127184254,3211264,0c1824325632,2052606827,3238450,0,594542592,1434700247c1310720,0,-235667456,2127184254,3276800,0c-774963200,-1304497361,3217982,0,-1801453568,1434700246c1310720,0,-234291200,2127184254,3342336,0c-1753415680,859450697,3221785,0,-1757413376,1434700246c1310720,0,-232914944,2127184254,3407872,0c-197984256,337698294,3268290,0,-1766850560,1434700246c393216,0,-231538688,2127184254,3473408,0c1862402048,-1199481860,3243552,0,-1829765120,1434700246c458752,0,-231079936,2127184254,3538944,0c318046208,-827174969,3259303,0,-1722810368,1434700246c458752,0,256901120,2127184262,3604480,0c2050490368,602702021,3243399,0,-1691353088,1434700246c524288,0,209780736,2127184262,3670016,0c-1203503104,-1855851312,3212919,0,-1741684736,1434700246c589824,0,-1931083776,2127184263,3735552,0c-1091502080,-1154412677,3222490,0,-1769996288,1434700246c327680,0,262799360,2127184262,3801088,0c1189740544,-358411644,3232028,0,-1909456896,1434700246c393216,0,-230096896,2127184254,3932160,0c449183744,-1933024473,3259759,0,-1810890752,1434700246c1048576,0,-229638144,2127184254,3997696,0c742457344,1894601716,3241673,0,-1751121920,1434700246c1245184,0,-227082240,2127184254,4128768,0c1918042112,-828562636,3227703,0,-1334837248,1434700246c262144,0,215810048,2127184276,4194304,0c85065728,1974880556,3247783,0,-1713373184,1434700246c786432,0,-225771520,2127184254,4259840,0c-2018574336,-1496664483,3264216,0,591396864,1434700247c589824,0,-224919552,2127184254,4325376,0c-523698176,503727979,3226449,0,-1707081728,1434700246c589824,0,-224264192,2127184254,4390912,0c346554368,-2016579695,3259505,0,-1419771904,1434700246c458752,0,-223608832,2127184254,4456448,0c-711131136,511387595,3239306,0,-1375731712,1434700246c917504,0,-223084544,2127184254,4521984,0c-1289879552,2116135765,3261145,0,-1663041536,1434700246c720896,0,-222101504,2127184254,4587520,0c1611137024,1157880561,3261940,0,-1795162112,1434700246c917504,0,-221315072,2127184254,4653056,0c-1690959872,115851059,3274294,0,-1688207360,1434700246c917504,0,-220332032,2127184254,4718592,0c-1204486144,174739894,3243907,0,-1792016384,1434700246c851968,0,-219348992,2127184254,4784128,0c-2016804864,-28047781,3262466,0,-1685061632,1434700246c327680,0,230031360,2127184262,4849664,0c284164096,21450186,3219359,0,556793856,1434700247c786432,0,-115933184,2127184254,4915200,0c1550123008,1288156732,3242530,0,-1763704832,1434700246c589824,0,-218431488,2127184254,4980736,0c-714080256,-2071269326,3243245,0,-1842348032,1434700246c1048576,0,-217776128,2127184254,5046272,0c589430784,1529141414,3270381,0,519045120,1434700247c1114112,0,-216662016,2127184254,5111808,0c-1878982656,1872616614,3251573,0,-1615855616,1434700246c917504,0,-215482368,2127184254,5177344,0c135266304,-1016829692,3276749,0,-1410334720,1434700246c1048576,0,-214499328,2127184254,5242880,0c1365245952,-1684361713,3245464,0,-1422917632,1434700246c1376256,0,-213385216,2127184254,5308416,0c1966997504,1466446521,3225928,0,-1779433472,1434700246c1179648,0,-211943424,2127184254,5373952,0c-5767168,749495136,3216539,0,-1653604352,1434700246c1048576,0,-210698240,2127184254,5439488,0c1258881024,-478119516,3222027,0,-1492123648,1434700246c327680,0,-1993342976,2127184266,5505024,0c-1888288768,-188273986,3239568,0,563085312,1434700247c720896,0,-209584128,2127184254,5570560,0c1728184320,226788988,3213494,0,-1669332992,1434700246c786432,0,-208797696,2127184254,5636096,0c-1373569024,1347064130,3251713,0,-1488977920,1434700246c589824,0,-207945728,2127184254,5701632,0c-1324941312,1028852805,3276783,0,-1366294528,1434700246c655360,0,-207290368,2127184254,5767168,0c2095448064,1595097232,3211819,0,-1416626176,1434700246c720896,0,-1917517824,2127184263,5832704,0c-1475870720,2144719865,3264369,0,-1385168896,1434700246c720896,0,-206569472,2127184254,5898240,0c1055129600,565711641,3266295,0,-1672478720,1434700246c589824,0,-205783040,2127184254,5963776,0c566427648,80550225,3271277,0,-1146093568,1434700246c393216,0,265748480,2127184262,6029312,0c31064064,-843729344,3250258,0,-1378877440,1434700246c1114112,0,-205127680,2127184254,6094848,0c-31457280,-1037729168,3218235,0,-1619001344,1434700246c1114112,0,-203948032,2127184254,6160384,0c-375193600,1903875874,3262850,0,-1347420160,1434700246c524288,0,-1932853248,2127184263,6225920,0c-719257600,71119457,3266927,0,-1353711616,1434700246c655360,0,-202768384,2127184254,6291456,0c1081212928,264580240,3217413,0,-1631584256,1434700246c917504,0,-202047488,2127184254,6356992,0c-897187840,-825507605,3219792,0,-1641021440,1434700246c1048576,0,-201064448,2127184254,6422528,0c1172439040,503796288,2220010,0,65536,458752c1752367104,1600483425,825819184,13364,2162688,0c65536,1048577,0,0,9144,9144c7405568,0,362414080,1434882538,-1048576000,692803323c1684614793,1868767266,846360428,1752638013,577074281,1983659567c1920234298,543517551,1869377379,589446514,892744755,539112545c1852403562,1819898995,1914846565,1684960623,1852121122,1885430628c1818632765,790787169,1748662078,1768386145,2189166,0c0,524288,1376256,2031616,2097152,0c15794176,0,1585053696,1434882392,-1048576000,692803323c980889225,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7183423c16842752,0,65536,327680,976224256,1434700018c0,1919221760,154168422,1434699731,-1577582592,1434700246c531628032,1434700088,0,1768161280,-549423328,1434700087c0,1933180928,-9412240,1434700088,-1341128704,1434700241c539099136,1717647991,25972,808845312,1015029794,1434700088c0,1969291264,-1538232460,1434699715,-1571291136,1434700246c169869312,1434700089,0,1031012352,-1908395998,1434700088c0,539099136,1738553975,1434699938,-1568145408,1434700246c-1075838976,1434700246,0,1952841728,1029713698,1434700088c0,1349648384,96484978,1434700088,-1564999680,1434700246c531628032,1434700089,0,1030946816,2175010,0c1893728256,1434700092,0,0,0,0c2162688,0,1043333120,1434700092,0,0c0,0,2162688,0,-1653997568,350268c-1048576000,692803323,2109065,0,8454144,0c769261568,1434882541,-1048576000,692803323,1275080329,1919246953c1869182049,1699946606,6711666,1869901646,1851872032,1867382899c1394634612,544435809,1635149124,1634165102,16804210,1434700033c1936850944,1868908404,1919950957,574452851,1952671090,1631338018c1282826554,1043297395,979447612,1953722992,1836016967,979450942c31551342,0,-1653997568,350268,-1048576000,692803323c-1757401463,1434700246,-1874853888,1434700246,0,0c-1741684736,1434700246,-1048576000,1434700246,-1504706560,1434700246c2024800256,1434700241,0,0,0,0c0,0,0,0,-1766850560,1434700246c2043674624,1434700241,-1814036480,1434700246,-1495269376,1434700246c-1795162112,1434700246,-1747976192,1434700246,0,0c-1517289472,1434700246,-1773142016,1434700246,0,0c-1848639488,1434700246,-1801453568,1434700246,-1792016384,1434700246c-1845493760,1434700246,0,0,-1798307840,1434700246c0,0,0,0,-1507852288,1434700246c-1817182208,1434700246,456130560,2127184485,0,0c-1836056576,1434700246,-1820327936,1434700246,-1501560832,1434700246c0,0,-1735393280,1434700246,0,0c-1510998016,1434700246,0,0,-1732247552,1434700246c0,0,-1810890752,1434700246,-1832910848,1434700246c-1863319552,1434700246,-1514143744,1434700246,-1839202304,1434700246c-1952448512,1434700246,0,0,-1760559104,1434700246c-1860173824,1434700246,0,0,-1751121920,1434700246c-1829765120,1434700246,-1492123648,1434700246,-1826619392,1434700246c3211264,0,-1678770176,1434700246,458752,0c213123072,2127184262,655360,1869348864,1897156727,52835765c3232306,0,-1168113664,1434700246,262144,0c-260374528,2127184254,720896,1667301376,-361861527,-803230658c3244336,0,-1382023168,1434700246,327680,0c259915776,2127184262,786432,577699840,1985378080,-374350507c3259280,0,2013265920,1434700241,655360,0c-260046848,2127184254,851968,1748631552,1842638433,-446148725c3242478,0,-1149239296,1434700246,655360,0c-116654080,2127184254,917504,1010696192,-1965721809,-1786162231c3246098,0,-1666187264,1434700246,589824,0c-259325952,2127184254,983040,980877312,-641179274,1358314890c3220916,0,-1738539008,1434700246,262144,0c910360576,2127184261,1048576,1998585856,357394490,1991583595c3234255,0,-1823473664,1434700246,1376256,0c-228524032,2127184254,1114112,577961984,1091860256,298930380c3247088,0,-1807745024,1434700246,393216,0c-230555648,2127184254,1179648,1969291264,1837199220,543031716c4289002,0,607125504,1434700247,196608,0c276889600,2127184265,1245184,1916403712,1728016976,-179792844c1999607091,4091962,4194304,0,58785792,0c1492779008,1434882538,-1048576000,692803323,1763716745,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2441586,1667854396c3239482,0,-1344274432,1434700246,851968,0c-1930035200,2127184263,6488064,1434648576,-1618608128,-1602860935c3227432,0,-1700790272,1434700246,1310720,0c-115081216,2127184254,6553600,0,-1032126464,-397691031c3219595,0,-1703936000,1434700246,655360,0c-1913389056,2127184263,6619136,0,415105024,-137590780c3276515,0,-1507852288,1434700246,1048576,0c-1916338176,2127184263,6684672,0,850591744,757750721c3266411,0,603979776,1434700247,983040,0c-1914830848,2127184263,6750208,0,427884544,-772408989c3265733,0,-1360003072,1434700246,851968,0c-1920991232,2127184263,6815744,0,41811968,692864483c3227048,0,-1832910848,1434700246,983040,0c-1922433024,2127184263,6881280,0,-1856569344,1478128543c3238550,0,-1400897536,1434700246,786432,0c-199950336,2127184254,6946816,0,1765343232,-316169764c3248734,0,-1397751808,1434700246,851968,0c-199098368,2127184254,7012352,0,831258624,480327804c3213956,0,-1637875712,1434700246,917504,0c-198180864,2127184254,7077888,0,-1992818688,-522067147c3262671,0,-1719664640,1434700246,1048576,0c-197197824,2127184254,7143424,0,-54591488,1268378894c3246043,0,-1413480448,1434700246,1114112,0c-196083712,2127184254,7208960,0,-1285357568,44761234c3254570,0,610271232,1434700247,1310720,0c-194904064,2127184254,7274496,0,-370081792,-1221675838c3214486,0,-1510998016,1434700246,1703936,0c-193527808,2127184254,7340032,0,-357957632,-1774651720c3229573,0,-1372585984,1434700246,1572864,0c-191758336,2127184254,7405568,0,831782912,-1215029569c3254203,0,-1836056576,1434700246,1114112,0c-190119936,2127184254,7471104,0,-963969024,782389565c3250690,0,-1697644544,1434700246,1441792,0c-188940288,2127184254,7536640,0,-441778176,-1588484171c3241929,0,-1350565888,1434700246,1245184,0c-187432960,2127184254,7602176,0,-1270546432,-585788406c3267363,0,-1164967936,1434700246,1310720,0c-186122240,2127184254,7667712,0,1275068416,483083729c3233514,0,-1356857344,1434700246,1310720,0c-184745984,2127184254,7733248,0,860160000,1956105235c3261632,0,-1341128704,1434700246,1572864,0c-183369728,2127184254,7798784,0,1763180544,-1847728008c3233339,0,-1501560832,1434700246,1179648,0c-181731328,2127184254,7864320,0,-716570624,-744995458c3245681,0,-1634729984,1434700246,1310720,0c-180486144,2127184254,7929856,0,-164954112,-1520873385c3262462,0,-1363148800,1434700246,1310720,0c-179109888,2127184254,7995392,0,1383006208,1578714225c3236582,0,-1622147072,1434700246,1572864,0c-177733632,2127184254,8060928,0,-1079246848,2075725680c3224533,0,-1426063360,1434700246,720896,0c-176095232,2127184254,8126464,0,251199488,-2049124455c3250143,0,-1337982976,1434700246,1048576,0c-175308800,2127184254,8192000,0,2122973184,481092351c3244705,0,525336576,1434700247,851968,0c-174194688,2127184254,8257536,0,-1405091840,59410276c3212156,0,-1331691520,1434700246,1048576,0c-173277184,2127184254,8323072,0,-1439825920,-1361242324c3269176,0,-1155530752,1434700246,917504,0c-172163072,2127184254,8388608,0,169672704,-501729375c3222821,0,0,0,1507328,0c-171180032,2127184254,8454144,0,1958281216,941919456c3255424,0,-1152385024,1434700246,1441792,0c-169607168,2127184254,8519680,0,810156032,-523884777c135340274,0,-1495269376,1434700246,0,0c0,0,-1814036480,1434700246,-1369440256,1434700246c-1615855616,1434700246,0,0,0,0c0,0,0,0,-1400897536,1434700246c-1716518912,1434700246,-1874853888,1434700246,0,0c0,0,0,0,0,0c531628032,1434700247,-1413480448,1434700246,-1634729984,1434700246c0,0,0,0,-1820327936,1434700246c-1909456896,1434700246,0,0,-1782579200,1434700246c0,0,0,0,-1133510656,1434700246c0,0,0,0,-1344274432,1434700246c0,0,-1694498816,1434700246,-1754267648,1434700246c0,0,0,0,-1356857344,1434700246c-1788870656,1434700246,0,0,-1366294528,1434700246c-1738539008,1434700246,2043674624,1434700241,-1647312896,1434700246c0,0,-1372585984,1434700246,0,0c0,0,-1773142016,1434700246,-1375731712,1434700246c0,0,506462208,1434700247,0,0c0,0,616562688,1434700247,0,0c-1625292800,1434700246,0,0,-1666187264,1434700246c0,0,0,0,537919488,1434700247c-1678770176,1434700246,-1388314624,1434700246,0,0c0,0,-1685061632,1434700246,0,0c572522496,1434700247,0,0,-1697644544,1434700246c0,0,0,0,-1722810368,1434700246c-1394606080,1434700246,-1350565888,1434700246,-1407188992,1434700246c0,0,0,0,-1829765120,1434700246c-1763704832,1434700246,0,0,-1174405120,1434700246c0,0,0,0,-1817182208,1434700246c0,0,600834048,1434700247,0,0c-1337982976,1434700246,0,0,0,0c-1766850560,1434700246,0,0,-1860173824,1434700246c-1410334720,1434700246,0,0,-1180696576,1434700246c0,0,-1397751808,1434700246,0,0c0,0,0,0,0,0c-1663041536,1434700246,0,0,0,0c0,0,-1341128704,1434700246,-1870659584,1434700246c-1507852288,1434700246,588251136,1434700247,-1360003072,1434700246c-1353711616,1434700246,-1729101824,1434700246,-1839202304,1434700246c0,0,0,0,-1161822208,1434700246c0,0,-1641021440,1434700246,-1644167168,1434700246c500170752,1434700247,0,0,0,0c-1186988032,1434700246,-1139802112,1434700246,-1826619392,1434700246c0,0,0,0,-1504706560,1434700246c-1675624448,1434700246,0,0,-1801453568,1434700246c0,0,-1832910848,1434700246,-1048576000,1434700246c-1619001344,1434700246,-1382023168,1434700246,0,0c0,0,0,0,-1628438528,1434700246c581959680,1434700247,0,0,-1691353088,1434700246c0,0,456130560,2127184485,578813952,1434700247c-1631584256,1434700246,-1952448512,1434700246,-1653604352,1434700246c-1681915904,1434700246,0,0,-1785724928,1434700246c-1416626176,1434700246,-1171259392,1434700246,-1404043264,1434700246c-1517289472,1434700246,0,0,-1848639488,1434700246c544210944,1434700247,528482304,1434700247,0,0c569376768,1434700247,0,0,-1842348032,1434700246c-1669332992,1434700246,-1136656384,1434700246,0,0c-1498415104,1434700246,-1488977920,1434700246,-1719664640,1434700246c-1422917632,1434700246,0,0,0,0c0,0,-1713373184,1434700246,0,0c-1688207360,1434700246,0,0,0,0c-1659895808,1434700246,-1823473664,1434700246,-1810890752,1434700246c-1741684736,1434700246,0,0,-1757413376,1434700246c0,0,0,0,0,0c0,0,0,0,-1127219200,1434700246c-1190133760,1434700246,0,0,-1769996288,1434700246c0,0,-1725956096,1434700246,0,0c522190848,1434700247,-1378877440,1434700246,0,0c0,0,0,0,0,0c0,0,613416960,1434700247,0,0c-1419771904,1434700246,0,0,0,0c0,0,0,0,-1735393280,1434700246c-1703936000,1434700246,-1347420160,1434700246,0,0c0,0,0,0,0,0c-1707081728,1434700246,0,0,0,0c0,0,-1845493760,1434700246,0,0c-1492123648,1434700246,0,0,0,0c-1710227456,1434700246,0,0,-1391460352,1434700246c0,0,497025024,1434700247,0,0c-1751121920,1434700246,503316480,1434700247,0,0c0,0,0,0,-1328545792,1434700246c0,0,-1807745024,1434700246,-1776287744,1434700246c-1385168896,1434700246,0,0,0,0c-1158676480,1434700246,-1177550848,1434700246,-1792016384,1434700246c0,0,0,0,-1514143744,1434700246c-1334837248,1434700246,-1142947840,1434700246,0,0c3211264,0,-1328545792,1434700246,1376256,0c-168099840,2127184254,8585216,2037645312,-1660590740,-851884994c3262838,0,-1190133760,1434700246,1376256,0c-166658048,2127184254,8650752,790757376,-760071106,1394940453c3234815,0,-1504706560,1434700246,1376256,0c-165216256,2127184254,8716288,1631191040,407661676,1276730738c3230323,0,-1186988032,1434700246,1048576,0c-163774464,2127184254,8781824,842203136,-429311178,-2047154778c3226490,0,-1180696576,1434700246,917504,0c-162660352,2127184254,8847360,1869479936,-1452513938,1374735048c3225642,0,-1177550848,1434700246,1310720,0c-113704960,2127184254,9109504,762052608,-1832688270,1943851021c3233049,0,-1174405120,1434700246,720896,0c-112328704,2127184254,9175040,1701838848,-1023925699,-1463171330c3276003,0,-1782579200,1434700246,1245184,0c-111542272,2127184254,9240576,2000420864,1184002106,-698985209c3260477,0,-1874853888,1434700246,917504,0c-110231552,2127184254,9306112,1983512576,-1561695135,1348572650c3227542,0,-1171259392,1434700246,983040,0c-109248512,2127184254,9371648,980877312,-1322161812,1672443292c3251103,0,-1161822208,1434700246,786432,0c-108199936,2127184254,9502720,539099136,1567242871,1701153297c3271251,0,-1716518912,1434700246,655360,0c-107347968,2127184254,9568256,1010696192,1261255287,353801654c3227448,0,-1785724928,1434700246,655360,0c-106627072,2127184254,9633792,1030488064,-1420611038,-691075690c3231244,0,-1369440256,1434700246,1048576,0c-105906176,2127184254,9764864,1700921344,-1304010382,-878451964c3249287,0,-1628438528,1434700246,917504,0c-104792064,2127184254,9830400,1098121216,-1083152013,395626989c3264273,0,-1158676480,1434700246,917504,0c-103809024,2127184254,9895936,980877312,945254243,525110722c3235933,0,534773760,1434700247,720896,0c-102825984,2127184254,9961472,1768161280,2054627901,1413601906c3229805,0,566231040,1434700247,851968,0c-102039552,2127184254,10027008,792461312,-792249738,-50622947c3237372,0,-1136656384,1434700246,851968,0c-101122048,2127184254,10092544,1818296320,1685284211,1238307803c3214192,0,-1773142016,1434700246,983040,0c-100204544,2127184254,10158080,576978944,-1929616096,680138122c3275536,0,-1133510656,1434700246,589824,0c-99155968,2127184254,10289152,1701838848,57081918,844744869c13715401,0,-761593856,1434882541,-1048576000,692803323c1869360777,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2127183423,14745600,0c-1552941056,2127179760,65536,0,2009071616,1434700241c0,0,-1533018112,2127179760,0,0c-1529348096,2127179760,-1525678080,2127179760,-1519386624,2127179760c-1514668032,2127179760,-1509425152,2127179760,-1505230848,2127179760c-1502085120,2127179760,-1496842240,2127179760,-1352663040,1434700241c-1352138752,1434700241,-1352138752,1434700241,1509949440,1434700090c620756992,1434700025,-1042284544,1434700246,-1040711680,1434700246c-497025024,2127179769,-1986002944,2127179768,-1422393344,1434700241c-866123776,1434700090,1006698496,1349663351,-33735054,201326592c2165772,0,-573571072,1434700004,0,0c0,0,15794176,0,1032519680,1434882538c-1048576000,692803323,-1492111735,1434700246,-1874853888,1434700246c456130560,2127184485,0,0,0,0c-1836056576,1434700246,0,0,0,0c-1048576000,1434700246,0,0,-1495269376,1434700246c-1826619392,1434700246,0,0,-1823473664,1434700246c2043674624,1434700241,2013265920,1434700241,0,0c-1952448512,1434700246,-1517289472,1434700246,0,0c-1514143744,1434700246,-1845493760,1434700246,0,0c0,0,-1832910848,1434700246,0,0c-1863319552,1434700246,2162688,0,1595408384,2127184426c-1044381696,1434700246,2139095040,2127184266,16842752,0c65536,327680,384827392,1434700088,0,1919221760c315649126,1434700088,-1073217536,1434700246,879755264,1434700088c0,1768161280,-1968146656,1434700088,0,1933180928c134242672,1434700089,-1070071808,1434700246,401604608,1434700089c0,808845312,443555874,1434700089,0,1969291264c140537716,1434700089,-1066926080,1434700246,-1981808640,1434700088c0,1031012352,482357282,1434700089,0,539099136c315636343,1434700088,-1063780352,1434700246,460324864,1434700089c0,1952841728,485502754,1434700089,0,1349648384c811613810,1434699713,-1060634624,1434700246,65536,15986c0,67371008,2162945,0,1592786944,2127184426c-1044381696,1434700246,1471152128,1434700241,2162688,0c65536,1434845184,0,0,0,0c2162688,0,-573571072,1434700004,0,0c0,0,2162688,0,-104857600,1434700090c0,0,1275068416,1919246953,2192481,0c2021654528,1434700241,0,0,262144,544407552c4285764,0,-1860173824,1434700246,458752,0c211484672,2127184262,589824,1434648576,1750532096,-619385821c324834,-65536,4258040,0,31522816,0c2141716480,2127184442,131072,0,-1322254336,1434700241c0,0,-2119172096,2127184442,911212544,1434700241c-2115502080,2127184442,-2111832064,2127184442,-2106589184,2127184442c-2102394880,2127184442,-2096103424,2127184442,-2090336256,2127184442c-2085617664,2127184442,-2082471936,2127184442,-2078801920,2127184442c-2075656192,2127184442,-2071986176,2127184442,-2067791872,2127184442c-2062548992,2127184442,-1378877440,1434700241,-2057830400,2127184442c-1095761920,1434700246,-1095237632,1434700246,-1095237632,1434700246c6553600,6553600,0,0,1782054912,2127184520c1782054912,2127184520,1947205632,1434700241,1342177280,2000436850c27450,0,1281359872,1434700219,0,0c0,0,0,0,1197473792,2127184486c519045120,1434700093,0,1769234802,-2055180689,2127184442c-2026373120,2127184442,-2020081664,2127184442,-2014314496,2127184442c-2009595904,2127184442,-2004877312,2127184442,-2000683008,2127184442c-1997012992,2127184442,-1591738368,2127184484,1596981248,1434700091c0,0,0,0,-1993867264,2127184442c-1985478656,2127184442,-1981808640,2127184442,-1978138624,2127184442c-1974992896,2127184442,-1970798592,2127184442,-1967652864,2127184442c0,0,1047658496,0,23134976,0c1918369792,2127184442,0,0,0,0c0,0,0,0,0,0c0,0,-1643118592,1434700241,30408704,1434700240c0,0,0,0,0,0c0,1919221760,8765,0,0,0c0,0,0,0,0,0c0,0,0,0,0,0c0,0,0,0,0,0c0,0,0,0,0,0c0,0,0,0,0,0c0,0,-1058013184,2127179564,-374341632,1434699993c0,0,0,0,0,0c0,0,0,0,0,0c0,589824,92218,0,519045120,1434700093c0,0,4259840,0,-1653866496,350268c-1048576000,692803323,11913,0,0,0c320012288,1734415949,-651136415,1434700240,1819213824,1998615151c5338682,0,1752367104,1600483425,1750270000,543518817c892350769,956313654,741618737,875835705,16384000,578027520c1887007776,1931623781,1684630639,1868767266,846360428,1752638013c577074281,15919,58785792,0,-974389248,1434882541c-1048576000,692803323,1763716745,1931623780,1701863784,539111519c1869771891,1029989739,539125282,1818311279,1769434988,1818583918c1713519980,1953701922,1030057081,1936683042,1869182057,1650539118c1970040691,1815831924,980706917,943011638,1886352443,892939578c1769421621,979924068,1748710454,1751607653,942815860,1936538422c1920413039,1932357729,1701607796,1852796474,762723173,1954047348c1668178221,980578152,1684302189,1832609132,1882025843,1953067887c762212201,1769107304,1953394554,1915579489,1952541797,979727977c1918986339,1869835579,1936683053,1869182057,1702243694,1667855474c1647996001,1869902959,1948263021,1030058105,813195042,1596993584c842019444,1983659554,2019914810,2020565620,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37629730,263172,84213760,2162693,0c2142240768,1434700092,0,0,980353024,1702126948c7435363,0,-1469317120,1434882541,-1048576000,692803323c1684614793,1868767266,846360428,1752638013,577074281,1983659567c1920234298,543517551,1869377379,589446514,892744755,539112545c1852403562,1819898995,1914846565,1684960623,1852121122,1885430628c1818632765,790787169,62,0,9502720,0c828375040,1434700241,150994944,1434700219,909115392,1434700241c1616904192,1434700091,2017460224,1434700241,-1561329664,1434700246c855638016,1434700241,-1563426816,1434700246,2019557376,1434700241c-921698304,1434700246,-42991616,1434700090,892731392,539112545c1852403562,1819898995,1914846565,1684960623,1852121122,1885430628c1818632765,790787169,875651902,959983664,3224887,0c65536,917504,6553600,6357106,6881399,6750318c4390958,7536757,7274612,109,9514038,0c-1653866496,350268,-1048576000,692803323,1703947913,2127184455c0,0,-1905262592,2127183370,-1384120320,2127183370c0,0,65536,65536,-1340276736,2127184402c-1367343104,2127184402,1524629504,2127183841,-891289600,1434700246c721420288,1430471467,-1879029938,2127183370,0,0c2057306112,2128618307,741867520,825058096,2175033,0c-764674048,1434882309,-1048576000,692803323,2109065,0c7405568,0,1415315456,1434882538,-1048576000,692803323c1684614793,1868767266,846360428,1752638013,577074281,1983659567c1920234298,543517551,1869377379,589446514,892744755,539112545c1852403562,1819898995,1914846565,1684960623,1852121122,1885430628c1818632765,790787169,825700926,909259832,3236658,0c1384906752,1434882538,-1048576000,692803323,6631049,3211296c3145777,3538997,48,808189952,5321068,0c486539264,2127183423,486539264,2127183423,825819136,812463156c1644179500,1801675116,1711302144,741488384,926036274,875837489c828585010,942682164,859125561,825371702,5257010,0c9437184,0,1460404224,1434882538,-1048576000,692803323c11913,65536,0,0,0,-196608c65535,0,0,0,0,0c0,0,0,0,-2011889664,2127183962c-864026624,1434700246,721420288,1430471467,-1879029938,2127183370c0,0,2043674624,2128618307,942800896,741880377c17905965,0,447479808,1434882538,-1048576000,692803323c892350089,822098229,926233141,959199287,3421233,808202348c842346860,943142709,829173804,926233141,959199287,1815360561c825830448,812463156,1644179500,1801675116,1711302144,1936683008c1869182057,1650539118,1970040691,1815831924,980706917,943206453c1886352443,925969722,2000369720,1752458345,909324858,1701329716c1952999273,993145146,762278765,1885434487,2037674797,1849320812c996503151,1702112630,1630368888,1869112174,1768766066,1701602404c1869835579,1936683053,1869182057,1869098350,1870293362,1818326126c1818587693,1986622561,1751333477,1832612449,1882025843,1953067887c762212201,1953654134,1818321769,1953456698,7171956,892548153c741356085,892548149,31535416,0,1054605312,1434882538c-1048576000,692803323,1684614793,1752375869,1600483425,1226842672c1394752836,1701863784,808530208,574174517,1869570848,1769170034c574449018,892482865,741881655,875835705,1634738210,574449780c808202348,842346860,943142709,829173804,926233141,959199287c1815360561,825830448,812463156,539111468,1819044198,1869377379c1646411122,1801675116,1953701922,1701539698,1713519972,980361250c1869376609,1668180343,1030515813,539125282,1819898995,1881292133c1953067887,980316009,1869832801,1702131052,1717922875,808794740c1950038072,758804591,943208241,1684633403,842688628,993277491c1734960488,825914472,1936538418,1920413039,1932357729,1701607796c1852796474,762723173,1954047348,1668178221,980578152,1684302189c1832609132,1882025843,1953067887,762212201,1769107304,1953394554c1915579489,1952541797,979727977,1918986339,1869835579,1936683053c1869182057,1702243694,1667855474,1647996001,1869902959,1010705005c1768307318,1864395884,1952801850,1836344165,1702065519,1667853411c1948401003,2037653538,574449008,1768714099,1663050340,1919904879c1998732594,1702127976,1010708258,1953708662,1701539698,1819239200c574452335,909390627,573858101,1768909344,2037674862,574449004c1853190002,1696604772,1633903726,1713519984,578052460,15919c0,0,6356992,0,28049408,1434882541c-1048576000,692803323,11913,0,0,0c633339904,1434700247,632291328,1434700247,-806354944,1434700246c-807403520,1434700246,627048448,1434700247,625999872,1434700247c14680064,0,3211264,0,-1193541632,1434882539c-1048576000,692803323,-864014711,1434700246,0,0c1612709888,1434699713,1298202624,0,600834048,2127183423c600834048,2127183423,-805306368,1434700246,-805306368,1434700246c825819136,808203316,962801708,859060535,808596789,859059500c942749749,858535728,808923698,808202288,925969708,926496564c842608950,859058476,808466228,1664496690,825374258,808203316c909520172,875640883,741618737,926036274,842283057,824980534c925905203,824979506,909390644,926234676,909730614,909718322c741357105,859191341,875573560,858534969,959722802,808202547c875638060,942749488,842611000,859058476,808466228,1664496690c842217779,808203825,892480812,808924728,741488949,926036274c842283057,824980533,842413875,808203829,825306467,892547636c909193272,808596268,858993464,858534966,858993202,808202802c959524140,875835957,842085688,859058476,808466228,1664496690c909523249,808204336,909193772,943207986,841756720,825700913c909259832,875637810,959918388,1664101426,875573297,926167092c824981043,825308473,926363703,842214455,959525682,741354547c959721773,959853109,741750579,875770929,842018871,862139956c943077170,741354544,859386157,808925233,741879858,926036274c842283057,824980278,859254837,808204338,808594787,842413872c875706425,909585708,942684468,741882161,926167603,741488434c825044016,842347062,808989241,875637808,808924211,909390384c959984995,741618232,841821232,825374773,808728625,842084908c876097847,741618994,842478897,741619256,825058096,892418356c842543923,842083380,892416052,926431282,926036780,909457717c757870636,859191345,892940595,824980021,926167860,875704368c842359606,943206964,757870636,892810546,942945845,825371696c942749490,875901492,859189548,808465464,761475116,808728113c876098352,824979504,859058228,825373752,842214455,892613169c741354550,875573549,909587768,741355568,875770929,842018871c929248820,859059768,741354546,909455917,909522489,841758261c825700913,892482616,925969460,859386672,1664101430,842216501c875836217,858860844,842282544,825375031,875705132,909587250c757870636,842085937,943271991,824981560,926167860,875704368c842490678,909719600,757870636,825636146,943076401,825371704c942749490,875901492,909586732,842478649,761475116,825701425c808662840,824980530,859386423,942683189,842214453,926168630c741354549,926363949,926429750,741618743,875770929,842018871c895694388,842545464,741354548,892678701,842543667,841758261c825700913,892482616,942746676,808465715,1664101432,960050733c875772215,757872688,825766449,892809527,858535216,808793906c808204340,859125036,825766966,824981554,926167860,875704368c825844535,875574583,757870636,909391154,959984183,825371702c942749490,875901492,809054508,875836720,761475116,909326129c909127737,824981552,892547632,859059767,842214452,859256375c741354549,943075629,892418353,741617721,875770929,842018871c912471604,909325621,741354544,859124269,943274038,841758261c825700913,892482616,808594484,825635123,1664101430,959656237c842478648,741617719,842412333,959722805,741421618,959590963c741356600,825568304,960051253,741488947,875770929,842018871c828585780,909719345,808204340,892480812,943077682,741357113c926036274,842283057,841757749,825702704,808202805,825568611c825504567,741619761,859060534,926495025,842214452,892352561c741354547,825766189,909324340,741357620,875770929,842018871c962803252,808793905,741354548,825569837,926102071,841758263c825700913,892482616,825371700,943075894,1664101432,943141165c825832761,741487925,825832237,959723061,858534201,842543666c808204343,942746924,959788080,909718073,859058476,808466228c1664496690,892809529,808203312,892480812,808728368,741749559c926036274,842283057,841757749,842543666,808203314,875573603c892679993,741880886,875836721,859059768,858534965,943076658c808204080,942746924,959722804,808859443,859058476,808466228c1664496690,892809529,808203312,875703596,926234425,741751094c926036274,842283057,841757749,926103858,808202294,808464739c875574578,741488945,876098616,858993465,842214457,943207475c741354552,842477869,909457717,741751088,875770929,842018871c962803252,808793905,741354548,942944813,909391671,841758261c825700913,892482616,858926132,959592757,1664101430,858796589c842019636,741750585,875835953,842609460,858535984,892351026c808204081,892415276,942815025,842478649,859058476,808466228c1664496690,942944305,741750581,841821232,959919924,909194801c842084908,876097847,741618994,875705394,741487416,825058096c875640116,959919410,942484530,943011126,909391672,858927916c858863925,757870636,876164657,943208756,824981041,926167860c875704368,808543030,926234676,741354550,909390381,892811062c841757744,825700913,892482616,875703348,909324345,3157048c1180762112,0,600834048,2127183423,600834048,2127183423c-687865856,1434700246,-687865856,1426115030,120586240,0c233832448,0,0,229048320,812384256,963391532c741618737,825844528,959198260,741618737,825830448,808203316c962801708,859060535,808596789,859059500,942749749,858535728c808923698,808202288,925969708,926496564,842608950,859058476c808466228,1664496690,825374258,808203316,909520172,875640883c741618737,926036274,842283057,824980534,925905203,824979506c909390644,926234676,909730614,909718322,741357105,859191341c875573560,858534969,959722802,808202547,875638060,942749488c842611000,859058476,808466228,1664496690,842217779,808203825c892480812,808924728,741488949,926036274,842283057,824980533c842413875,808203829,825306467,892547636,909193272,808596268c858993464,858534966,858993202,808202802,959524140,875835957c842085688,859058476,808466228,1664496690,909523249,808204336c909193772,943207986,841756720,825700913,909259832,875637810c959918388,1664101426,875573297,926167092,824981043,825308473c926363703,842214455,959525682,741354547,959721773,959853109c741750579,875770929,842018871,862139956,943077170,741354544c859386157,808925233,741879858,926036274,842283057,824980278c859254837,808204338,808594787,842413872,875706425,909585708c942684468,741882161,926167603,741488434,825044016,842347062c808989241,875637808,808924211,909390384,959984995,741618232c841821232,825374773,808728625,842084908,876097847,741618994c842478897,741619256,825058096,892418356,842543923,842083380c892416052,926431282,926036780,909457717,757870636,859191345c892940595,824980021,926167860,875704368,842359606,943206964c757870636,892810546,942945845,825371696,942749490,875901492c859189548,808465464,761475116,808728113,876098352,824979504c859058228,825373752,842214455,892613169,741354550,875573549c909587768,741355568,875770929,842018871,929248820,859059768c741354546,909455917,909522489,841758261,825700913,892482616c925969460,859386672,1664101430,842216501,875836217,858860844c842282544,825375031,875705132,909587250,757870636,842085937c943271991,824981560,926167860,875704368,842490678,909719600c757870636,825636146,943076401,825371704,942749490,875901492c909586732,842478649,761475116,825701425,808662840,824980530c859386423,942683189,842214453,926168630,741354549,926363949c926429750,741618743,875770929,842018871,895694388,842545464c741354548,892678701,842543667,841758261,825700913,892482616c942746676,808465715,1664101432,960050733,875772215,757872688c825766449,892809527,858535216,808793906,808204340,859125036c825766966,824981554,926167860,875704368,825844535,875574583c757870636,909391154,959984183,825371702,942749490,875901492c809054508,875836720,761475116,909326129,909127737,824981552c892547632,859059767,842214452,859256375,741354549,943075629c892418353,741617721,875770929,842018871,912471604,909325621c741354544,859124269,943274038,841758261,825700913,892482616c808594484,825635123,1664101430,959656237,842478648,741617719c842412333,959722805,741421618,959590963,741356600,825568304c960051253,741488947,875770929,842018871,828585780,909719345c808204340,892480812,943077682,741357113,926036274,842283057c841757749,825702704,808202805,825568611,825504567,741619761c859060534,926495025,842214452,892352561,741354547,825766189c909324340,741357620,875770929,842018871,962803252,808793905c741354548,825569837,926102071,841758263,825700913,892482616c825371700,943075894,1664101432,943141165,825832761,741487925c825832237,959723061,858534201,842543666,808204343,942746924c959788080,909718073,859058476,808466228,1664496690,892809529c808203312,892480812,808728368,741749559,926036274,842283057c841757749,842543666,808203314,875573603,892679993,741880886c875836721,859059768,858534965,943076658,808204080,942746924c959722804,808859443,859058476,808466228,1664496690,892809529c808203312,875703596,926234425,741751094,926036274,842283057c841757749,926103858,808202294,808464739,875574578,741488945c876098616,858993465,842214457,943207475,741354552,842477869c909457717,741751088,875770929,842018871,962803252,808793905c741354548,942944813,909391671,841758261,825700913,892482616c858926132,959592757,1664101430,858796589,842019636,741750585c875835953,842609460,858535984,892351026,808204081,892415276c942815025,842478649,859058476,808466228,1664496690,942944305c741750581,841821232,959919924,909194801,842084908,876097847c741618994,875705394,741487416,825058096,875640116,959919410c942484530,943011126,909391672,858927916,858863925,757870636c876164657,943208756,824981041,926167860,875704368,808543030c926234676,741354550,909390381,892811062,841757744,825700913c892482616,875703348,909324345,1664101432,876099885,808661552c757870644,926495281,909652784,858535733,909652530,808203830c925969708,909259829,942945847,859058476,808466228,1664496690c942944305,741750581,841821232,909456692,842609459,842084908c876097847,741618994,892679474,741617721,959537968,892744502c943075637,808594732,943141939,909586744,858927916,909652021c757870636,943273777,943140915,824979508,926167860,875704368c808543030,926234676,741354550,875835949,842609716,841756728c825700913,892482616,909257780,875835698,1664101424,943075629c926299954,741488440,808988973,809056564,741814840,825373235c741619505,825044016,842150711,892679988,875637810,808924211c909390384,875705699,741881906,841821232,858993460,943075637c842084908,876097847,741618994,909653554,741750585,925983536c960049721,875705401,875967532,875639608,858536241,925970994c808202296,875573804,876033587,741618230,875770929,842018871c895693108,942814258,741354552,842281517,859124791,841757748c825700913,892482616,926034996,825569845,1664101426,926365229c926299957,757871664,825241910,942945074,842214450,909259317c741354549,892743981,892942393,741879864,875770929,842018871c895694388,942814258,741354552,842281517,892679473,841756722c825700913,892482616,942812212,875575345,1664101432,959656241c858993715,757870646,808793905,892417848,858533945,808662322c808202807,942746924,892743735,876098873,859058476,808466228c1664496690,892809529,808203312,875703596,892745009,741751094c926036274,842283057,841757749,892549176,808203320,909192547c875574070,909325617,909192492,960050485,909522226,909259564c942945848,757870636,943273009,825569588,824980528,926167860c875704368,825844534,875574583,757870636,892351538,892744248c825371702,942749490,875901492,876163628,808595769,946024492c842086201,875574066,875837484,859124786,858535223,875574066c808203572,842085676,909325623,824980534,926167860,875704368c825844535,875574583,757870636,892941106,825637177,825371702c942749490,875901492,825242412,909456948,828583980,909587255c808792370,809053236,875968307,741619252,892678707,741749045c943008816,892350773,741879860,875770929,842018871,962803508c808793905,741354548,942879277,892743990,841758263,825700913c892482616,808660020,959524920,1664101426,825766957,842281776c926166068,858929206,741552434,909521459,741487155,926231600c943076917,741618226,875770929,842018871,962803508,808793905c741354548,926102061,892547894,841758259,825700913,892482616c825437236,842478900,1664101432,926102573,909130033,824981045c892547897,926364726,842214457,859255351,741354548,942879021c875639608,741618230,875770929,842018871,962803252,808793905c741354548,909324845,875574582,841758265,825700913,892482616c842214452,909259057,1664101428,875706417,909455923,841757235c909260080,842544688,842214455,892614707,741354544,892614965c959787572,875637810,808924211,926167600,825438563,808597296c757870636,909456178,892614454,825371702,942749490,875901492c926036780,808466486,761475116,959723319,808596278,825044016c875835443,909326137,842214449,943273777,741354546,808988973c859124785,741881397,875770929,842018871,828585524,925905203c808202290,858926380,825831988,741355570,926036274,842283057c858534965,858928179,808203827,925969763,825504565,808990261c959789100,909129012,858535737,925970994,808203576,925969708c825505589,909587251,859058476,808466228,1664496690,808530737c741356087,841821232,825831987,875837748,842084908,876097847c741618994,925905971,741488440,825058096,943273785,909455924c926102316,842545462,858534969,842544690,808202297,925969708c892876342,808858928,859058476,808466228,1664496690,842217779c808203825,858926380,942880049,741881910,926036274,842283057c858534965,875771700,808204336,909652323,842019890,741880880c959525165,825766969,741357112,859058739,741487925,825044016c926495288,842085686,875637808,808924211,909390384,943010915c741487927,841821232,925905203,909326649,842084908,876097847c741618994,942880051,741618745,825451312,909389880,741879858c926038061,959723313,858536246,859387186,808203056,925969708c825766450,943076144,859058476,808466228,1664496690,926430516c808202805,909455916,825307193,841756722,825700913,909259832c909323314,942945328,1664101424,808792114,858798388,908867638c808923696,825372722,875705132,960049971,757870636,825833009c808662323,824981560,926167860,875704368,842359606,943206964c841756716,943143216,909326128,842084908,876097847,741488178c808924723,741749040,926154800,875704368,842359606,943206964c841756716,943143216,909326128,842084908,876097847,741488178c808924723,741749040,354418736,0,460324864,0c0,455278592,812384256,963391532,741618737,825844528c959198260,741618737,825830448,808203316,962801708,859060535c808596789,859059500,942749749,858535728,808923698,808202288c925969708,926496564,842608950,859058476,808466228,1664496690c825374258,808203316,909520172,875640883,741618737,926036274c842283057,824980534,925905203,824979506,909390644,926234676c909730614,909718322,741357105,859191341,875573560,858534969c959722802,808202547,875638060,942749488,842611000,859058476c808466228,1664496690,842217779,808203825,892480812,808924728c741488949,926036274,842283057,824980533,842413875,808203829c825306467,892547636,909193272,808596268,858993464,858534966c858993202,808202802,959524140,875835957,842085688,859058476c808466228,1664496690,909523249,808204336,909193772,943207986c841756720,825700913,909259832,875637810,959918388,1664101426c875573297,926167092,824981043,825308473,926363703,842214455c959525682,741354547,959721773,959853109,741750579,875770929c842018871,862139956,943077170,741354544,859386157,808925233c741879858,926036274,842283057,824980278,859254837,808204338c808594787,842413872,875706425,909585708,942684468,741882161c926167603,741488434,825044016,842347062,808989241,875637808c808924211,909390384,959984995,741618232,841821232,825374773c808728625,842084908,876097847,741618994,842478897,741619256c825058096,892418356,842543923,842083380,892416052,926431282c926036780,909457717,757870636,859191345,892940595,824980021c926167860,875704368,842359606,943206964,757870636,892810546c942945845,825371696,942749490,875901492,859189548,808465464c761475116,808728113,876098352,824979504,859058228,825373752c842214455,892613169,741354550,875573549,909587768,741355568c875770929,842018871,929248820,859059768,741354546,909455917c909522489,841758261,825700913,892482616,925969460,859386672c1664101430,842216501,875836217,858860844,842282544,825375031c875705132,909587250,757870636,842085937,943271991,824981560c926167860,875704368,842490678,909719600,757870636,825636146c943076401,825371704,942749490,875901492,909586732,842478649c761475116,825701425,808662840,824980530,859386423,942683189c842214453,926168630,741354549,926363949,926429750,741618743c875770929,842018871,895694388,842545464,741354548,892678701c842543667,841758261,825700913,892482616,942746676,808465715c1664101432,960050733,875772215,757872688,825766449,892809527c858535216,808793906,808204340,859125036,825766966,824981554c926167860,875704368,825844535,875574583,757870636,909391154c959984183,825371702,942749490,875901492,809054508,875836720c761475116,909326129,909127737,824981552,892547632,859059767c842214452,859256375,741354549,943075629,892418353,741617721c875770929,842018871,912471604,909325621,741354544,859124269c943274038,841758261,825700913,892482616,808594484,825635123c1664101430,959656237,842478648,741617719,842412333,959722805c741421618,959590963,741356600,825568304,960051253,741488947c875770929,842018871,828585780,909719345,808204340,892480812c943077682,741357113,926036274,842283057,841757749,825702704c808202805,825568611,825504567,741619761,859060534,926495025c842214452,892352561,741354547,825766189,909324340,741357620c875770929,842018871,962803252,808793905,741354548,825569837c926102071,841758263,825700913,892482616,825371700,943075894c1664101432,943141165,825832761,741487925,825832237,959723061c858534201,842543666,808204343,942746924,959788080,909718073c859058476,808466228,1664496690,892809529,808203312,892480812c808728368,741749559,926036274,842283057,841757749,842543666c808203314,875573603,892679993,741880886,875836721,859059768c858534965,943076658,808204080,942746924,959722804,808859443c859058476,808466228,1664496690,892809529,808203312,875703596l926234425,741751094c926036274,842283057,841757749,926103858,808202294,808464739c875574578,741488945,876098616,858993465,842214457,943207475c741354552,842477869,909457717,741751088,875770929,842018871c962803252,808793905,741354548,942944813,909391671,841758261c825700913,892482616,858926132,959592757,1664101430,858796589c842019636,741750585,875835953,842609460,858535984,892351026c808204081,892415276,942815025,842478649,859058476,808466228c1664496690,942944305,741750581,841821232,959919924,909194801c842084908,876097847,741618994,875705394,741487416,825058096c875640116,959919410,942484530,943011126,909391672,858927916c858863925,757870636,876164657,943208756,824981041,926167860c875704368,808543030,926234676,741354550,909390381,892811062c841757744,825700913,892482616,875703348,909324345,1664101432c876099885,808661552,757870644,926495281,909652784,858535733c909652530,808203830,925969708,909259829,942945847,859058476c808466228,1664496690,942944305,741750581,841821232,909456692c842609459,842084908,876097847,741618994,892679474,741617721c959537968,892744502,943075637,808594732,943141939,909586744c858927916,909652021,757870636,943273777,943140915,824979508c926167860,875704368,808543030,926234676,741354550,875835949c842609716,841756728,825700913,892482616,909257780,875835698c1664101424,943075629,926299954,741488440,808988973,809056564c741814840,825373235,741619505,825044016,842150711,892679988c875637810,808924211,909390384,875705699,741881906,841821232c858993460,943075637,842084908,876097847,741618994,909653554c741750585,925983536,960049721,875705401,875967532,875639608c858536241,925970994,808202296,875573804,876033587,741618230c875770929,842018871,895693108,942814258,741354552,842281517c859124791,841757748,825700913,892482616,926034996,825569845c1664101426,926365229,926299957,757871664,825241910,942945074c842214450,909259317,741354549,892743981,892942393,741879864c875770929,842018871,895694388,942814258,741354552,842281517c892679473,841756722,825700913,892482616,942812212,875575345c1664101432,959656241,858993715,757870646,808793905,892417848c858533945,808662322,808202807,942746924,892743735,876098873c859058476,808466228,1664496690,892809529,808203312,875703596c892745009,741751094,926036274,842283057,841757749,892549176c808203320,909192547,875574070,909325617,909192492,960050485c909522226,909259564,942945848,757870636,943273009,825569588c824980528,926167860,875704368,825844534,875574583,757870636c892351538,892744248,825371702,942749490,875901492,876163628c808595769,946024492,842086201,875574066,875837484,859124786c858535223,875574066,808203572,842085676,909325623,824980534c926167860,875704368,825844535,875574583,757870636,892941106c825637177,825371702,942749490,875901492,825242412,909456948c828583980,909587255,808792370,809053236,875968307,741619252c892678707,741749045,943008816,892350773,741879860,875770929c842018871,962803508,808793905,741354548,942879277,892743990c841758263,825700913,892482616,808660020,959524920,1664101426c825766957,842281776,926166068,858929206,741552434,909521459c741487155,926231600,943076917,741618226,875770929,842018871c962803508,808793905,741354548,926102061,892547894,841758259c825700913,892482616,825437236,842478900,1664101432,926102573c909130033,824981045,892547897,926364726,842214457,859255351c741354548,942879021,875639608,741618230,875770929,842018871c962803252,808793905,741354548,909324845,875574582,841758265c825700913,892482616,842214452,909259057,1664101428,875706417c909455923,841757235,909260080,842544688,842214455,892614707c741354544,892614965,959787572,875637810,808924211,926167600c825438563,808597296,757870636,909456178,892614454,825371702c942749490,875901492,926036780,808466486,761475116,959723319c808596278,825044016,875835443,909326137,842214449,943273777c741354546,808988973,859124785,741881397,875770929,842018871c828585524,925905203,808202290,858926380,825831988,741355570c926036274,842283057,858534965,858928179,808203827,925969763c825504565,808990261,959789100,909129012,858535737,925970994c808203576,925969708,825505589,909587251,859058476,808466228c1664496690,808530737,741356087,841821232,825831987,875837748c842084908,876097847,741618994,925905971,741488440,825058096c943273785,909455924,926102316,842545462,858534969,842544690c808202297,925969708,892876342,808858928,859058476,808466228c1664496690,842217779,808203825,858926380,942880049,741881910c926036274,842283057,858534965,875771700,808204336,909652323c842019890,741880880,959525165,825766969,741357112,859058739c741487925,825044016,926495288,842085686,875637808,808924211c909390384,943010915,741487927,841821232,925905203,909326649c842084908,876097847,741618994,942880051,741618745,825451312c909389880,741879858,926038061,959723313,858536246,859387186c808203056,925969708,825766450,943076144,859058476,808466228c1664496690,926430516,808202805,909455916,825307193,841756722c825700913,909259832,909323314,942945328,1664101424,808792114c858798388,908867638,808923696,825372722,875705132,960049971c757870636,825833009,808662323,824981560,926167860,875704368c842359606,943206964,841756716,943143216,909326128,842084908c876097847,741488178,808924723,741749040,825058096,892547122c808530736,825044020,943011128,825438517,842214450,825831985c741354553,876032301,876099121,741749559,875770929,842018871c895694388,842545464,741354548,859386157,859320369,741750583c926036274,842283057,858534710,892678967,808202805,808529251c808792377,808988722,825306412,825504821,926365234,842150700c809055282,757870636,959854385,842414393,824981560,926167860c875704368,842228534,808990263,841756716,959918646,808858425c842084908,876097847,741488178,825243699,741881904,825320240c876034360,875836720,892546348,825308216,741618742,842215987c741880368,825044016,876163129,959985205,875637814,808924211c909390384,859386723,741749042,841821232,959459379,909719606c842084908,876097847,741618994,842217779,741357105,875848496c859320633,741618743,859386157,875704371,741553972,959787571c741946679,825044016,942682424,892809273,875637810,808924211c909390384,875573603,909587768,757870636,909718066,875640883c825371700,942749490,875901492,960049964,909719095,929247276c892613172,875836215,959983916,825243188,741749047,825504307c741553974,825044016,825308471,842608946,875637808,808924211c909390384,875704675,876097845,757870636,808923698,875704888c825371696,942749490,875901492,842085420,943077176,828583980c808988985,825307700,942484530,909457458,909325874,842150700c858797879,757870636,875770673,842478392,824981556,926167860c875704368,909271862,875835698,841756716,825767217,942944304c842084908,876097847,741750578,876163380,741617715,892887856c926234160,824981554,942946105,892678200,842214454,943142708c741354547,825700653,859255603,741619761,875770929,842018871c929248820,859059768,741354546,892482093,892417847,841756722c825700913,892482616,842279988,876099893,1664101424,825242157c876033336,741749555,959721773,875968054,741554228,875967027c741749042,959786032,909718321,741619256,875770929,842018871c895694644,842545464,741354548,875704877,892940601,841757237c825700913,892482616,859057204,926102834,1664101430,858928429c825768246,892089911,842478384,959920439,842150700,959722550c757870636,925906737,925972528,824981554,926167860,875704368c943022902,875706425,757870636,842281522,959525942,825371698c942749490,875901492,959657004,842086704,862138412,892679732c943076148,808594732,926234161,892941881,892482348,892351801c757870636,959525937,959526711,824980528,926167860,875704368c892625718,842348344,757870636,909324850,859322416,825371698c942749490,875901492,892613676,942945334,761475116,825307447c858861875,825568310,926430001,741685557,959656499,741748787c825044016,926234419,825700659,875637810,808924211,909390384c925972835,741617717,841821232,942682930,875836724,842084908c876097847,741618994,825374004,741619769,825058096,943274034c892680503,825371698,858863153,892745525,909259564,892612913c757870636,859190833,892417072,824981043,926167860,875704368c842490678,909719600,757870636,825373234,808792368,825371700c942749490,875901492,943010860,808596791,828583980,825307446c842020659,825306164,943208245,825636144,909259564,808728881c757870636,892942129,825374257,824980017,926167860,875704368c825844534,875574583,757870636,858862130,925906225,825371698c942749490,875901492,892744748,909455411,761475116,809055793c943273273,824980023,892876081,959787057,926036780,876163636c757870636,943207985,859254834,824979510,926167860,875704368c825844534,875574583,757870636,858796594,858796595,825371698c942749490,875901492,825701420,842609976,761475116,875573809c825636916,824980532,859255863,876165177,875705132,925907251c757870636,842610481,859189552,824980536,926167860,875704368c892887862,943077681,757870636,859386162,960051252,825371698c942749490,875901492,943141932,942813492,761475116,909193266c942944312,757871670,875575346,825767735,909259564,909521970c757870636,892876337,909194800,824980019,926167860,875704368c842228534,808990263,841756716,858796083,808858417,842084908c876097847,741488178,959723572,741619254,942826288,875966772c741751088,892612914,909652272,825373484,959787833,892088364c959919669,909457459,859058476,808466228,1664562226,875968567c808202803,825306412,858994997,741619761,926036274,842283057c875312181,842346809,808202288,892678499,858927408,741879856c943206961,926299441,858534451,892482610,808202291,925969708c808923958,842217524,859058476,808466228,1664496690,943274037c808203314,825371948,825439288,741881908,926036274,842283057c875312181,925907001,808203827,825699683,808988724,741750066c925905453,959853105,741749299,859058739,741684274,825044016c858928184,858798132,875637810,808924211,909390384,875573603c909587768,757870636,926363954,842085943,825371704,942749490c875901492,875574572,842478134,895692844,859060536,876099376c842346796,825504057,741617972,808923699,741423155,825568304c892612665,741356081,875770929,842018871,828585780,825504049c808202801,825371948,842413622,741749040,926036274,842283057c892089397,942747953,808204336,942746979,943274039,909456946c926429484,909194802,741617974,825569843,741553973,825044016c943010102,825636149,875637814,808924211,909390384,925972835c741617717,841821232,942945585,943076146,842084908,876097847c741618994,926363957,741618739,858874672,909521461,741617715c825241901,959592502,741488950,909586995,741946423,825044016c858796340,842478643,875637808,808924211,909390384,875573603c909587768,757870636,875835698,842217785,825371704,942749490c875901492,875705644,808990770,828583980,842348083,892941620c825044018,859060278,825700662,842214451,909391156,741354548c842281261,925972786,741487414,875770929,842018871,828585524c842413875,808203829,825371948,892875571,741749042,926036274c842283057,892089397,876097587,808203825,909717859,926497078c741617717,909521969,892744756,858534194,959787570,808204338c925969708,859060535,842478643,859058476,808466228,1664496690c959918385,741880886,841821232,876163377,875705395,842084908c876097847,741618994,859255605,741487929,892166960,825701943c925644854,959723828,909324597,825373484,959657270,757870636c859125297,859058230,824980021,926167860,875704368,808543030c926234676,741354550,808530477,842545462,841756724,825700913c892482616,875899956,942946611,1664101432,943010353,808532024c757871666,825767732,825571633,842214454,842019378,741354551c959721773,858927410,741880886,875770929,842018871,862139956c943077170,741354544,960049453,842281779,741750585,926036274c842283057,892089910,808792117,808203314,942746979,942815288c943077176,942746924,859255352,741750841,959656499,741881397c909454384,892874803,741486899,875770929,842018871,929249076c959983666,741354550,959459885,825505845,841758770,825700913c892482616,892677172,909455415,1664101424,942815025,859060273c841756722,943142450,943208760,825373484,876164147,757870636c959854129,959591219,824980025,926167860,875704368,943153974c842216502,757870636,926429234,959854393,825371702,942749490c875901492,859190572,909717558,761475116,859255601,809055797c824980530,808924211,858862646,842214448,825700661,741354547c942944557,926366008,741356089,875770929,842018871,895694388c842545464,741354548,925905453,926233657,841758770,825700913c892482616,926231604,859189552,1664101426,842215725,825506100c741486899,942813233,942814520,858535216,926299954,808203064c858860844,959591990,942814516,859058476,808466228,1664496690c859125046,808202294,808594732,809054775,741881395,926036274c842283057,892089397,825701943,808204342,959459939,942945333c741619248,892941617,842479920,858534451,942747954,808204593c875638060,842413617,909586742,859058476,808466228,1664496690c942682679,808203833,959524140,825571121,875706423,842084908c876097847,741553714,842217525,741617719,825058096,943011636c842477623,825371696,825701428,892745785,909259564,959853364c757870636,892875569,943207985,824981049,926167860,875704368c842490678,909719600,757870636,892743730,926169398,825371698c942749490,875901492,959984940,808727096,828583980,825570608c808859954,909454384,825308981,741422134,909521459,741685554c825044016,875706166,842479671,875637808,808924211,909390384c959984995,741618232,841821232,943142192,808726579,842084908c876097847,741618994,859191605,741750583,909468464,926037046c741880886,892678200,892482096,926036780,926364209,757870636c909390129,892549424,824981558,926167860,875704368,959669046c909193779,841756716,876033334,808989752,842084908,876097847c741488178,959590454,741486899,825451312,808728112,757871670c926102584,875772210,842214452,892481589,741354552,926101805c926365752,741356596,875770929,842018871,828585524,825504049c808202801,808594732,926036277,741357622,926036274,842283057c908866613,942946608,808204340,825437539,842478900,757870648c926101553,825831991,858535990,842543410,808203571,909192492c808466737,875836209,859058476,808466228,1664496690,875639089c741486897,841821232,876163888,842215480,842084908,876097847c741618994,808857910,741619763,808452144,1664496690,875639089c741486897,841821232,876163888,842215480,842084908,876097847c741618994,808857910,738211891,859308080,757870636,909521713c483473714,0,591396864,2127183423,591396864,2127183423c9437184,1434700247,9437184,1434700247,942735360,875901492c480326956,0,591396864,2127183423,591396864,2127183423c12582912,1434700247,12582912,1434700247,757858304,909194289c825635382,824981047,926167860,875704368,842476598,909719600c761475116,925972785,943141173,841757746,825700913,909259832c943008819,808923699,741354548,926167341,808925237,741356087c875835698,943272247,862139702,859059762,808204598,858860844c909194552,909719608,859058476,808466228,741749810,942682679c808203833,808594787,959853878,741488436,926036274,842283057c892089397,842545464,808202292,892350764,959590709,741355574c926234165,875966769,842228529,959591990,741354549,926298413c943141938,741356087,875770929,842018871,892089908,842545464c1664101428,892351021,808663095,841756724,825700913,892482616c959786036,926364470,741354550,875968053,875968306,808987704c842020149,862139698,842086194,808204087,825306412,959460916c943076659,859058476,808466228,741749810,842217779,808203825c892744291,876098615,841756728,825700913,909259832,808856626c825440562,741354546,909127987,875966516,876096812,959592243c1664365619,808792627,741881138,825044016,943208243,875837239c875637808,808924211,909390384,825307436,842084660,761475116c825569330,943077170,825371696,942749490,875901492,959460908c942946356,757870636,892612915,808989239,808529196,842479411c943075641,825373539,892547640,757870636,959526449,858861616c824980532,926167860,875704368,825306166,825308209,1664101426c858796589,808989753,841757235,825700913,892482616,825633844c942878774,741354548,892810029,909326641,824979504,942878777c926430519,842228532,892875318,741354544,875770157,808596535c741357105,875770929,842018871,892089908,942814258,1664101432c859386157,859125810,741880882,926036274,842283057,908866358c959787570,808202290,825699628,926233145,741355574,825307447c926233657,909259619,926038326,757870636,859124529,909193527c824981041,926167860,875704368,892742710,808858421,761475116c926036018,942880822,825371700,942749490,875901492,959591980c909456433,824979500,842086448,842609201,909257784,808990004c1664103474,925970995,741552436,825044016,892416822,892482616c875637814,808924211,909390384,925972780,741617717,841835312c875573808,943207479,842084908,876097847,741618994,909456182c741488953,942484528,942749497,808728631,842542380,925906229c1664430134,959525427,741488951,825044016,808530998,875835698c875637808,808924211,909390384,875573548,909587768,761475116c808529970,875836470,825371704,942749490,875901492,842282540c942814514,824979500,875706161,875575603,808791088,909719347c1664628786,808596018,741355824,842214448,808990263,825438508c741816112,859125046,876031031,1664104502,925971507,741749040c926430001,825371703,942944825,741354547,859125046,808528950c926234676,741368631,825830448,959198260,741618737,892351543c741881397,909337392,875639858,741357616,875770929,892483640c757872691,942944305,808859445,908865584,808989241,858927923c943075628,875640372,741554487,943077425,842479159,570439222c808924981,790769720,1630485566,1919318074,1631338093,1936879674c1868908404,1919950957,574452851,1952671090,1631338018,1282826554c1043297395,979447612,1946186352,1836016967,400636990,0c588251136,2127183423,588251136,2127183423,92274688,1434700247c92274688,1434700247,792461312,979593584,1046702448,1667854396c1667854394,1819113504,1882878830,574448489,1886680168,1932472122c1835362403,1865315169,2020500848,1868983405,1952542066,1919889011c1919168359,1852405601,795635047,909127730,1667854383,1701999988c1882996258,1849320297,1667846262,1010725456,979593584,1349930595c1684611186,573710909,1835101728,1344421221,1970561897,857761138c573583415,1936024608,574452323,792477218,979593584,1349930595c1882996338,1664770921,1766880846,796020835,1882143806,1849320297c1667846262,1010725456,979593584,1885957218,1819044166,979450942c1885957218,1698329120,1684365933,1232216637,1042429028,979447612c1885957218,979450942,1701999731,795370356,1882143806,1647993705c1181772140,1047293033,1667854396,1349546810,1631338098,1919318074c1631338093,1717989178,574453792,909717554,573584438,574454048c808859445,1010708258,2019900001,2019762292,875962941,808990769c2036539426,859251261,808596785,1010708258,2017091887,1047360102c1882874172,1198814066,544042853,1953722992,1701978685,1042445411c1631215932,1953713270,792477231,1919957601,1699181683,1010724207c1852586593,574453536,1010704944,1869494881,1819044166,792477231c1852586593,1882143806,1933206377,1047679088,1768959804,1768962659c1882996323,1882874729,2015388521,1936616557,1667854394,1952981565c792359028,1751348015,1935764837,1701867310,1819113582,1836216166c779318369,795308655,2002874980,1835495017,808595308,1882142256c1970561897,1042441586,1667854396,1349938746,1917870953,1768963134c1315125859,544362614,574448745,1847599667,1030057313,1667846178c1701999988,808923936,1679827506,1919120229,1042424381,1768959804c1315125859,1047679094,1667854396,1984848698,1348692304,1010708338c1667854383,1349938746,1917870953,1768963134,1818376803,1766223977c1010723948,1818376801,1914728553,1651336506,574448741,895764850c792477218,1818376801,1010724969,1953708641,1668572530,1010708328c1667854383,1768710714,1818838640,1882996332,1933206377,1047679088c2017091900,1047360102,1866096956,2015389286,909320765,942682425c2032149040,926229053,790769718,979450942,544503909,574453859c825241654,539111474,574454115,808858166,790769716,1630485566c1919318074,1631338093,1936879674,1868908404,1919950957,574452851c1952671090,1631338018,1282826554,1043297395,979447612,1953722992c1836016967,979450942,1998614124,573579837,979450942,1766223726c1043295340,979447612,1010724460,1667854383,1349546810,792477298c979593584,1046702448,1886859068,1735866983,792477296,1919367777c1768452193,1952531555,792477281,1919367777,1768452193,792477283c1765437559,1852402798,792477285,1919171191,1852405601,792477287c1127900013,1667854184,1832664677,1631992419,1633840236,1010723683c1768962679,1010725987,1919367798,544241007,574448745,1885431923c573595493,1953259808,1917264445,544241007,842479928,1931485745c1701607796,1869619773,1769236851,1631219311,1819243362,996504693c1735549293,1814916713,980706917,997486640,1735549293,1949134441c758804591,875444536,2000385136,1752458345,825766970,1953510958c1768253499,980707431,858667320,578056245,1869570848,1919902834c1852401513,741351997,943141165,1663050296,1685221231,1702521203c909713981,824980019,574044215,980827198,1885431923,1887007845c1684611173,2019500605,808464432,892826719,1868767266,1935962735c1030060649,909193762,841756720,808465969,980361250,1031041139c573912866,1882877728,1701209458,1818587762,1986622561,1948400997c1634738210,574449780,1077166189,876637237,1076965696,825311289c893401408,539125112,1819044198,574448741,1931485798,1802465908c574448741,171844198,1933211196,1802465908,1869226085,1953721961c1030057081,1953066274,790786661,1983646270,1919903290,1634497901c1007304307,543570550,1030648165,543582498,1701734764,2002874948c1768956014,1282172280,1466265193,1752458345,790769696,1983646270c1696622138,574451313,544044403,824193088,790769696,1983646270c1696622138,574451313,544044403,540024880,790769984,1983646270c1696622138,574451313,1685025392,540164128,573710385,1007304239c543570550,1030648165,1869770786,859840612,909193760,1881157680c1818589289,1952737623,1043276392,980827146,1902452838,1881292142c543453042,840971072,808465969,2020175904,1699245157,1952999273c171847458,1715107388,1852925216,1970479677,809508973,824193056c171847458,1715107388,1852925216,1919951421,1075864687,540090422c1043276338,980827146,1902452838,1881292142,543453042,840972096c808465969,2020175904,1767337061,577270884,1007304239,543570550c1030648165,1836413730,540557344,808857906,573579312,1007304239c543570550,1030648165,1869770786,926949476,909193760,1881157680c1818589289,1734960456,790787176,1983646270,1696622138,574451313c544044403,540029248,808857906,573579312,1007304239,1715107375c1970106991,1047748972,980827146,1752457584,1698328352,1970435192c1852795251,574450543,1730159206,1768186226,1937010277,1701863784c574450543,1864376948,1852793658,1952671086,1701869940,1701978685c790787171,1866205758,1668246586,980820075,1031043173,1768187170c1629495924,1667592307,1952543348,574451561,1043276404,1982807050c1634235194,2037671280,1010722160,1752382070,543518817,574448745c1885431923,573595493,1027885344,1667846178,1701999988,909521696c1931485744,1802465908,574448741,1864376934,1819042106,1852405615c1819043171,577118781,2037674784,574449004,1769172848,1852795252c1935827258,1953852527,1701591909,926577766,993472566,980447092c842412333,1769421619,979924068,909129521,1768253499,980707431c993474359,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930373424,1010704949,1835612790,1684367201,543257697c1684617842,1232216637,5391130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933211196,1701863784,1701869940,1029990688c813195042,1596993584,842019444,1868767266,1935962735,1030060649c909193762,841756720,808465969,980361250,1031041139,842019362c1634738210,574449780,745286765,808857906,825388080,741355574c808857906,825388080,741355574,1042441592,1933211196,1802465908c1869226085,1953721961,1030057081,1953066274,790786661,980827198c1752457584,1634887456,1852139876,1634235252,1802462576,578036285c1664773920,1701736047,2037675107,574449008,1952671090,1010708258c1933211183,1701863784,1701869940,980827198,1885431923,1684611173c1752375869,1600483425,1931485744,1802465908,574448741,1864376934c1819042106,1852405615,1819043171,577118781,2037674784,574449004c1769172848,1852795252,1935827258,1953852527,1701591909,825914470c993540153,980447092,959461677,1684633403,909797492,1701329716c1952999273,909652538,1869835579,1634891565,1953705328,979725433c1701736302,1949136443,762607717,1751346785,1832546927,1818518633c1936538469,1869622639,1769236851,1747807855,2053730927,1635020399c1701981548,1769234796,1664771446,997351784,762278765,1769172848c1852795252,1919252013,1633905012,1868708460,1836020852,2037653538c574449008,808482911,1952395312,573714482,980827198,1954047348c1048080226,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765439292,1998611566,1717922874,807550324c980885538,1751607666,807550324,980885538,1735287144,1030188649c790769698,980892734,1998611306,1818326586,1701585469,790787174c980892734,1047679090,980889404,1047679090,980889404,1047679088c1916434236,980892734,1047679090,1798993724,544109157,1635138167c841104748,1010708258,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768045175c574450020,1227712872,1043276366,980889404,1047679090,980889404c792477298,1047542391,980889404,2019719284,1953394499,1047817829c980823868,1954047348,1048080226,1715107388,543976553,1701067375c1952671092,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842216506,1869888310,925710960c2000369720,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808548156,1634891578,2037653616,574449008c1701736302,1010708258,1933211183,1701863784,980827198,1885431923c1684611173,1752375869,1600483425,1931485744,1802465908,574448741c1864376934,1819042106,1852405615,1819043171,577118781,2037674784c574449004,1769172848,1852795252,1935827258,1953852527,1701591909c909800550,993539383,980447092,892680493,1684633403,909797492c1701329716,1952999273,909652538,1869835579,1634891565,1953705328c979725433,1701736302,1949136443,762607717,1751346785,1832546927c1818518633,1936538469,1869622639,1769236851,1747807855,2053730927c1635020399,1701981548,1769234796,1664771446,997351784,762278765c1769172848,1852795252,1919252013,1633905012,1868708460,1836020852c2037653538,574449008,808482911,1952395312,573714482,980827198c1954047348,1048080226,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765439292,1998611566,1717922874c807550324,980885538,1751607666,807550324,980885538,1735287144c1030188649,790769698,980892734,1998611306,1818326586,1701585469c790787174,980892734,1047679090,980889404,1047679090,980889404c1047679088,1916434236,980892734,1047679090,1798993724,544109157c1635138167,841104748,1010708258,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768045175,574450020,1227712872,1043276366,980889404,1047679090c980889404,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09391930,1869888313c825047664,993080375,1952737655,875969128,1768253499,980707431c993409074,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684628026,1747074409c1313418601,1010708258,1916434223,1010725456,1916434223,1999584318c1010724922,1949988655,1131963000,1702129263,1010725998,1949988399c1651800165,1010727023,1768307318,1864395884,1952801850,1836344165c1702065519,1667853411,1948401003,1852776482,1634083389,577074028c1983659567,1920234298,543517551,1869377379,589446514,892744755c539112545,1852403562,1819898995,1914846565,1684960623,1852121122c1885430628,1818632765,790787169,829897790,1920416304,1948282977c1030058105,1852796450,1043276389,980823868,1885431923,2127183461c1298137088,0,3145728,0,-1644167168,1434700246c589824,0,-98500608,2127184254,10354688,1434648576c841482240,770305785,3265453,0,-1127219200,1434700246c589824,0,-97845248,2127184254,10420224,0c-605683712,-2051057018,3252650,0,497025024,1434700247c720896,0,-97189888,2127184254,10485760,0c1292435456,360431153,3212636,0,500170752,1434700247c720896,0,-96403456,2127184254,10551296,0c-377159680,-1497606033,3215482,0,503316480,1434700247c1114112,0,-95617024,2127184254,10616832,0c60489728,-1066298080,3235666,0,-1675624448,1434700246c1114112,0,-94437376,2127184254,10682368,0c-206831616,-1107450259,3220903,0,-1735393280,1434700246c917504,0,-93257728,2127184254,10747904,0c1778909184,-1161023788,3264059,0,-1817182208,1434700246c917504,0,-92274688,2127184254,10813440,0c1170472960,1758439573,3262713,0,-1650458624,1434700246c1179648,0,-91291648,2127184254,10878976,0c34078720,-1666179749,3231096,0,506462208,1434700247c1638400,0,-90046464,2127184254,10944512,0c361234432,1373286725,3261654,0,-1391460352,1434700246c851968,0,-88342528,2127184254,11010048,0c1496776704,-1469907407,3231727,0,522190848,1434700247c786432,0,-87425024,2127184254,11075584,0c-1633943552,-813512769,3218821,0,528482304,1434700247c655360,0,-86573056,2127184254,11141120,0c-2137587712,-925596258,3224372,0,-1142947840,1434700246c786432,0,-85852160,2127184254,11206656,0c-1950810112,-100222544,3219307,0,531628032,1434700247c720896,0,-85000192,2127184254,11272192,0c-1924726784,-380086599,3236470,0,-1710227456,1434700246c851968,0,-84213760,2127184254,11337728,0c1091043328,-387104630,3228895,0,537919488,1434700247c589824,0,-83296256,2127184254,11403264,0c807010304,-719695702,3225425,0,-1183842304,1434700246c1638400,0,-161677312,2127184254,11534336,0c-316080128,-461652149,3245925,0,-1744830464,1434700246c1638400,0,-159973376,2127184254,11599872,0c706871296,961273327,3246230,0,-1514143744,1434700246c1048576,0,-158269440,2127184254,11927552,0c566034432,594924059,3272397,0,509607936,1434700247c196608,0,225247232,2127184262,11993088,0c1140981760,1321807951,3254161,0,-1130364928,1434700246c262144,0,226689024,2127184262,12058624,0c-1409613824,-1528549722,3217517,0,493879296,1434700247c720896,0,-157155328,2127184254,12124160,0c-1519714304,-1585387644,3265575,0,-1139802112,1434700246c589824,0,-156368896,2127184254,12189696,0c336920576,-1387574039,3234759,0,544210944,1434700247c327680,0,258473984,2127184262,12255232,0c-294649856,-1053073852,3258649,0,569376768,1434700247c655360,0,-155713536,2127184254,12320768,0c-256704512,1177242575,3275361,0,-1820327936,1434700246c1114112,0,-154992640,2127184254,12386304,0c-1232601088,943733372,3228021,0,572522496,1434700247c1048576,0,-153812992,2127184254,12451840,0c-210829312,124993752,3248030,0,578813952,1434700247c1048576,0,-152698880,2127184254,12517376,0c1787953152,70811150,3225016,0,559939584,1434700247c1507328,0,-151584768,2127184254,12582912,0c707198976,1178738490,3218275,0,581959680,1434700247c1507328,0,-150011904,2127184254,12648448,0c2027028480,1453884521,3276484,0,541065216,1434700247c1572864,0,-148439040,2127184254,12713984,0c1451163648,993539985,3241896,0,-1848639488,1434700246c983040,0,-146800640,2127184254,12779520,0c-416612352,-1970117051,3260751,0,550502400,1434700247c1376256,0,-145752064,2127184254,12845056,0c1532624896,-565556578,3211885,0,588251136,1434700247c1179648,0,-144310272,2127184254,12910592,0c911343616,-370025122,3251140,0,-1404043264,1434700246c1310720,0,-143065088,2127184254,12976128,0c1145307136,-1119145774,3259550,0,-1826619392,1434700246c1114112,0,-141688832,2127184254,13041664,0c-853409792,202311183,3268134,0,547356672,1434700247c1114112,0,-140509184,2127184254,13107200,0c-645726208,-1087324000,3246540,0,600834048,1434700247c720896,0,-82640896,2127184254,13172736,0c-798425088,1196424849,3256240,0,613416960,1434700247c458752,0,-81854464,2127184254,13238272,0c-406847488,-15750108,3232386,0,-869269504,1434700090c44564480,1434700240,-651165696,1434700240,-1920991232,-11917c65535,0,3211264,0,-352190464,1434882541c-1048576000,692803323,521678473,2127184426,0,-603979776c1612726465,1434699713,3211264,0,1458700288,1434882538c-1048576000,692803323,6631049,3211296,3145777,3538997c48,10000,3211264,0,5439488,6357096c6619248,3211296,3145777,3538997,48,6422625c6357058,103,3211264,0,-1202585600,1434882539c-1048576000,692803323,521678473,2127184426,0,0c49160,0,4259840,0,327680,524293c599261184,0,65536,0,-196608,0c0,0,0,0,4202604,0c7405568,0,1025638400,1434882538,-1048576000,692803323c1684614793,1868767266,846360428,1752638013,577074281,1983659567c1920234298,543517551,1869377379,589446514,892744755,539112545c1852403562,1819898995,1914846565,1684960623,1852121122,1885430628c1818632765,790787169,62,0,16842752,0c65536,327680,1347420160,1434700089,0,822083584c154153270,1434699731,649592832,1434700247,-497025024,1434700087c0,926416896,1867526708,1434700089,0,1644167168c-9412244,1434700088,-1999634432,1434700246,1650524160,1970040691c25972,980680704,1352678192,1434700089,0,1952710656c-1538246040,1434699715,655884288,1434700247,1753219072,1434700089c0,979697664,1392537454,1434700089,0,1751318528c1738568303,1434699938,659030016,1434700247,541065216,1434700089c0,1634992128,225455468,1434700089,0,997326848c96498541,1434700088,662175744,1434700247,1976565760,1434700088c0,0,30474240,0,-994967552,1434882311c-1048576000,692803323,1684614793,1752375869,1600483425,1226842672c1394752836,1701863784,808530208,573912373,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866334208,1434882400,-1048576000,692803323,11913,0c0,0,0,0,0,0c0,0,0,0,0,0c0,0,0,0,0,0c0,0,0,0,0,0c0,0,0,0,1936719872,1434700052c0,0,0,0,0,0c0,0,0,0,0,0c914358272,1434700088,0,0,0,0c0,0,0,0,0,0c0,0,0,0,0,0c0,0,0,0,0,0c0,0,0,0,0,0c0,0,0,0,0,0c0,0,0,0,0,0c0,0,0,0,0,0c0,0,0,0,0,0c0,0,0,0,0,0c0,0,0,0,0,0c0,0,0,0,0,0c0,0,0,0,0,0c0,0,0,0,0,0c0,0,0,0,0,0c0,0,0,0,0,0c0,0,0,0,0,0c0,0,0,0,0,0c0,0,0,0,50331648,0c2054225920,1,1438646272,1434700250,482344960,2127183423c0,0,0,0,825819136,808203316c962801708,859060535,808596789,859059500,942749749,858535728c808923698,808202288,925969708,926496564,842608950,859058476c808466228,1664496690,825374258,808203316,909520172,875640883c741618737,926036274,842283057,824980534,925905203,824979506c909390644,926234676,909730614,909718322,741357105,859191341c875573560,858534969,959722802,808202547,875638060,942749488c842611000,859058476,808466228,1664496690,842217779,808203825c892480812,808924728,741488949,926036274,842283057,824980533c842413875,808203829,825306467,892547636,909193272,808596268c858993464,858534966,858993202,808202802,959524140,875835957c842085688,859058476,808466228,1664496690,909523249,808204336c909193772,943207986,841756720,825700913,909259832,875637810c959918388,1664101426,875573297,926167092,824981043,825308473c926363703,842214455,959525682,741354547,959721773,959853109c741750579,875770929,842018871,862139956,943077170,741354544c859386157,808925233,741879858,926036274,842283057,824980278c859254837,808204338,808594787,842413872,875706425,909585708c942684468,741882161,926167603,741488434,825044016,842347062c808989241,875637808,808924211,909390384,959984995,741618232c841821232,825374773,808728625,842084908,876097847,741618994c842478897,741619256,825058096,892418356,842543923,842083380c892416052,926431282,926036780,909457717,757870636,859191345c892940595,824980021,926167860,875704368,842359606,943206964c757870636,892810546,942945845,825371696,942749490,875901492c859189548,808465464,761475116,808728113,876098352,824979504c859058228,825373752,842214455,892613169,741354550,875573549c909587768,741355568,875770929,842018871,929248820,859059768c741354546,909455917,909522489,841758261,825700913,892482616c925969460,859386672,1664101430,842216501,875836217,858860844c842282544,825375031,875705132,909587250,757870636,842085937c943271991,824981560,926167860,875704368,842490678,909719600c757870636,825636146,943076401,825371704,942749490,875901492c909586732,842478649,761475116,825701425,808662840,824980530c859386423,942683189,842214453,926168630,741354549,926363949c926429750,741618743,875770929,842018871,895694388,842545464c741354548,892678701,842543667,841758261,825700913,892482616c942746676,808465715,1664101432,960050733,875772215,757872688c825766449,892809527,858535216,808793906,808204340,859125036c825766966,824981554,926167860,875704368,825844535,875574583c757870636,909391154,959984183,825371702,942749490,875901492c809054508,875836720,761475116,909326129,909127737,824981552c892547632,859059767,842214452,859256375,741354549,943075629c892418353,741617721,875770929,842018871,912471604,909325621c741354544,859124269,943274038,841758261,825700913,892482616c808594484,825635123,1664101430,959656237,842478648,741617719c842412333,959722805,741421618,959590963,741356600,825568304c960051253,741488947,875770929,842018871,828585780,909719345c808204340,892480812,943077682,741357113,926036274,842283057c841757749,825702704,808202805,825568611,825504567,741619761c859060534,926495025,842214452,892352561,741354547,825766189c909324340,741357620,875770929,842018871,962803252,808793905c741354548,825569837,926102071,841758263,825700913,892482616c825371700,943075894,1664101432,943141165,825832761,741487925c825832237,959723061,858534201,842543666,808204343,942746924c959788080,909718073,859058476,808466228,1664496690,892809529c808203312,892480812,808728368,741749559,926036274,842283057c841757749,842543666,808203314,875573603,892679993,741880886c875836721,859059768,858534965,943076658,808204080,942746924c959722804,808859443,859058476,808466228,1664496690,892809529c808203312,875703596,926234425,741751094,926036274,842283057c841757749,926103858,808202294,808464739,875574578,741488945c876098616,858993465,842214457,943207475,741354552,842477869c909457717,741751088,875770929,842018871,962803252,808793905c741354548,942944813,909391671,841758261,825700913,892482616c858926132,959592757,1664101430,858796589,842019636,741750585c875835953,842609460,858535984,892351026,808204081,892415276c942815025,842478649,859058476,808466228,1664496690,942944305c741750581,841821232,959919924,909194801,842084908,876097847c741618994,875705394,741487416,825058096,875640116,959919410c942484530,943011126,909391672,858927916,858863925,757870636c876164657,943208756,824981041,926167860,875704368,808543030c926234676,741354550,909390381,892811062,841757744,825700913c892482616,875703348,909324345,1664101432,876099885,808661552c757870644,926495281,909652784,858535733,909652530,808203830c925969708,909259829,942945847,859058476,808466228,1664496690c942944305,741750581,841821232,909456692,842609459,842084908c876097847,741618994,892679474,741617721,959537968,892744502c943075637,808594732,943141939,909586744,858927916,909652021c757870636,943273777,943140915,824979508,926167860,875704368c808543030,926234676,741354550,875835949,842609716,841756728c825700913,892482616,909257780,875835698,1664101424,943075629c926299954,741488440,808988973,809056564,741814840,825373235c741619505,825044016,842150711,892679988,875637810,808924211c909390384,875705699,741881906,841821232,858993460,943075637c842084908,876097847,741618994,909653554,741750585,925983536c960049721,875705401,875967532,875639608,858536241,925970994c808202296,875573804,876033587,741618230,875770929,842018871c895693108,942814258,741354552,842281517,859124791,841757748c825700913,892482616,926034996,825569845,1664101426,926365229c926299957,757871664,825241910,942945074,842214450,909259317c741354549,892743981,892942393,741879864,875770929,842018871c895694388,942814258,741354552,842281517,892679473,841756722c825700913,892482616,942812212,875575345,1664101432,959656241c858993715,757870646,808793905,892417848,858533945,808662322c808202807,942746924,892743735,876098873,859058476,808466228c1664496690,892809529,808203312,875703596,892745009,741751094c926036274,842283057,841757749,892549176,808203320,909192547c875574070,909325617,909192492,960050485,909522226,909259564c942945848,757870636,943273009,825569588,824980528,926167860c875704368,825844534,875574583,757870636,892351538,892744248c825371702,942749490,875901492,876163628,808595769,946024492c842086201,875574066,875837484,859124786,858535223,875574066c808203572,842085676,909325623,824980534,926167860,875704368c825844535,875574583,757870636,892941106,825637177,825371702c942749490,875901492,825242412,909456948,828583980,909587255c808792370,809053236,875968307,741619252,892678707,741749045c943008816,892350773,741879860,875770929,842018871,962803508c808793905,741354548,942879277,892743990,841758263,825700913c892482616,808660020,959524920,1664101426,825766957,842281776c926166068,858929206,741552434,909521459,741487155,926231600c943076917,741618226,875770929,842018871,962803508,808793905c741354548,926102061,892547894,841758259,825700913,892482616c825437236,842478900,1664101432,926102573,909130033,824981045c892547897,926364726,842214457,859255351,741354548,942879021c875639608,741618230,875770929,842018871,962803252,808793905c741354548,909324845,875574582,841758265,825700913,892482616c842214452,909259057,1664101428,875706417,909455923,841757235c909260080,842544688,842214455,892614707,741354544,892614965c959787572,875637810,808924211,926167600,825438563,808597296c757870636,909456178,892614454,825371702,942749490,875901492c926036780,808466486,761475116,959723319,808596278,825044016c875835443,909326137,842214449,943273777,741354546,808988973c859124785,741881397,875770929,842018871,828585524,925905203c808202290,858926380,825831988,741355570,926036274,842283057c858534965,858928179,808203827,925969763,825504565,808990261c959789100,909129012,858535737,925970994,808203576,925969708c825505589,909587251,859058476,808466228,1664496690,808530737c741356087,841821232,825831987,875837748,842084908,876097847c741618994,925905971,741488440,825058096,943273785,909455924c926102316,842545462,858534969,842544690,808202297,925969708c892876342,808858928,859058476,808466228,1664496690,842217779c808203825,858926380,942880049,741881910,926036274,842283057c858534965,875771700,808204336,909652323,842019890,741880880c959525165,825766969,741357112,859058739,741487925,825044016c926495288,842085686,875637808,808924211,909390384,943010915c741487927,841821232,925905203,909326649,842084908,876097847c741618994,942880051,741618745,825451312,909389880,741879858c926038061,959723313,858536246,859387186,808203056,925969708c825766450,943076144,859058476,808466228,1664496690,926430516c808202805,909455916,825307193,841756722,825700913,909259832c909323314,942945328,1664101424,808792114,858798388,908867638c808923696,825372722,875705132,960049971,757870636,825833009c808662323,824981560,926167860,875704368,842359606,943206964c841756716,943143216,909326128,842084908,876097847,741488178c808924723,741749040,825058096,892547122,808530736,825044020c943011128,825438517,842214450,825831985,741354553,876032301c876099121,741749559,875770929,842018871,895694388,842545464c741354548,859386157,859320369,741750583,926036274,842283057c858534710,892678967,808202805,808529251,808792377,808988722c825306412,825504821,926365234,842150700,809055282,757870636c959854385,842414393,824981560,926167860,875704368,842228534c808990263,841756716,959918646,808858425,842084908,876097847c741488178,825243699,741881904,825320240,876034360,875836720c892546348,825308216,741618742,842215987,741880368,825044016c876163129,959985205,875637814,808924211,909390384,859386723c741749042,841821232,959459379,909719606,842084908,876097847c741618994,842217779,741357105,875848496,859320633,741618743c859386157,875704371,741553972,959787571,741946679,825044016c942682424,892809273,875637810,808924211,909390384,875573603c909587768,757870636,909718066,875640883,825371700,942749490c875901492,960049964,909719095,929247276,892613172,875836215c959983916,825243188,741749047,825504307,741553974,825044016c825308471,842608946,875637808,808924211,909390384,875704675c876097845,757870636,808923698,875704888,825371696,942749490c875901492,842085420,943077176,828583980,808988985,825307700c942484530,909457458,909325874,842150700,858797879,757870636c875770673,842478392,824981556,926167860,875704368,909271862c875835698,841756716,825767217,942944304,842084908,876097847c741750578,876163380,741617715,892887856,926234160,824981554c942946105,892678200,842214454,943142708,741354547,825700653c859255603,741619761,875770929,842018871,929248820,859059768c741354546,892482093,892417847,841756722,825700913,892482616c842279988,876099893,1664101424,825242157,876033336,741749555c959721773,875968054,741554228,875967027,741749042,959786032c909718321,741619256,875770929,842018871,895694644,842545464c741354548,875704877,892940601,841757237,825700913,892482616c859057204,926102834,1664101430,858928429,825768246,892089911c842478384,959920439,842150700,959722550,757870636,925906737c925972528,824981554,926167860,875704368,943022902,875706425c757870636,842281522,959525942,825371698,942749490,875901492c959657004,842086704,862138412,892679732,943076148,808594732c926234161,892941881,892482348,892351801,757870636,959525937c959526711,824980528,926167860,875704368,892625718,842348344c757870636,909324850,859322416,825371698,942749490,875901492c892613676,942945334,761475116,825307447,858861875,825568310c926430001,741685557,959656499,741748787,825044016,926234419c825700659,875637810,808924211,909390384,925972835,741617717c841821232,942682930,875836724,842084908,876097847,741618994c825374004,741619769,825058096,943274034,892680503,825371698c858863153,892745525,909259564,892612913,757870636,859190833c892417072,824981043,926167860,875704368,842490678,909719600c757870636,825373234,808792368,825371700,942749490,875901492c943010860,808596791,828583980,825307446,842020659,825306164c943208245,825636144,909259564,808728881,757870636,892942129c825374257,824980017,926167860,875704368,825844534,875574583c757870636,858862130,925906225,825371698,942749490,875901492c892744748,909455411,761475116,809055793,943273273,824980023c892876081,959787057,926036780,876163636,757870636,943207985c859254834,824979510,926167860,875704368,825844534,875574583c757870636,858796594,858796595,825371698,942749490,875901492c825701420,842609976,761475116,875573809,825636916,824980532c859255863,876165177,875705132,925907251,757870636,842610481c859189552,824980536,926167860,875704368,892887862,943077681c757870636,859386162,960051252,825371698,942749490,875901492c943141932,942813492,761475116,909193266,942944312,757871670c875575346,825767735,909259564,909521970,757870636,892876337c909194800,824980019,926167860,875704368,842228534,808990263c841756716,858796083,808858417,842084908,876097847,741488178c959723572,741619254,942826288,875966772,741751088,892612914c909652272,825373484,959787833,892088364,959919669,909457459c859058476,808466228,1664562226,875968567,808202803,825306412c858994997,741619761,926036274,842283057,875312181,842346809c808202288,892678499,858927408,741879856,943206961,926299441c858534451,892482610,808202291,925969708,808923958,842217524c859058476,808466228,1664496690,943274037,808203314,825371948c825439288,741881908,926036274,842283057,875312181,925907001c808203827,825699683,808988724,741750066,925905453,959853105c741749299,859058739,741684274,825044016,858928184,858798132c875637810,808924211,909390384,875573603,909587768,757870636c926363954,842085943,825371704,942749490,875901492,875574572c842478134,895692844,859060536,876099376,842346796,825504057c741617972,808923699,741423155,825568304,892612665,741356081c875770929,842018871,828585780,825504049,808202801,825371948c842413622,741749040,926036274,842283057,892089397,942747953c808204336,942746979,943274039,909456946,926429484,909194802c741617974,825569843,741553973,825044016,943010102,825636149c875637814,808924211,909390384,925972835,741617717,841821232c942945585,943076146,842084908,876097847,741618994,926363957c741618739,858874672,909521461,741617715,825241901,959592502c741488950,909586995,741946423,825044016,858796340,842478643c875637808,808924211,909390384,875573603,909587768,757870636c875835698,842217785,825371704,942749490,875901492,875705644c808990770,828583980,842348083,892941620,825044018,859060278c825700662,842214451,909391156,741354548,842281261,925972786c741487414,875770929,842018871,828585524,842413875,808203829c825371948,892875571,741749042,926036274,842283057,892089397c876097587,808203825,909717859,926497078,741617717,909521969c892744756,858534194,959787570,808204338,925969708,859060535c842478643,859058476,808466228,1664496690,959918385,741880886c841821232,876163377,875705395,842084908,876097847,741618994c859255605,741487929,892166960,825701943,925644854,959723828c909324597,825373484,959657270,757870636,859125297,859058230c824980021,926167860,875704368,808543030,926234676,741354550c808530477,842545462,841756724,825700913,892482616,875899956c942946611,1664101432,943010353,808532024,757871666,825767732c825571633,842214454,842019378,741354551,959721773,858927410c741880886,875770929,842018871,862139956,943077170,741354544c960049453,842281779,741750585,926036274,842283057,892089910c808792117,808203314,942746979,942815288,943077176,942746924c859255352,741750841,959656499,741881397,909454384,892874803c741486899,875770929,842018871,929249076,959983666,741354550c959459885,825505845,841758770,825700913,892482616,892677172c909455415,1664101424,942815025,859060273,841756722,943142450c943208760,825373484,876164147,757870636,959854129,959591219c824980025,926167860,875704368,943153974,842216502,757870636c926429234,959854393,825371702,942749490,875901492,859190572c909717558,761475116,859255601,809055797,824980530,808924211" fillcolor="black" stroked="f" o:allowincell="f" style="position:absolute;left:7454;top:-1788;width:13;height:12;mso-wrap-style:none;v-text-anchor:middle;mso-position-horizontal-relative:char;mso-position-vertical:bottom">
                  <v:fill o:detectmouseclick="t" type="solid" color2="white"/>
                  <v:stroke color="#3465a4" joinstyle="round" endcap="flat"/>
                  <w10:wrap type="none"/>
                </v:rect>
                <v:rect id="shape_0" ID="Shape 110561" coordsize="1303274,9144" path="l0,0l1303274,0l1303274,9144l0,9144" fillcolor="black" stroked="f" o:allowincell="f" style="position:absolute;left:7463;top:-1788;width:2019;height:12;mso-wrap-style:none;v-text-anchor:middle;mso-position-horizontal-relative:char;mso-position-vertical:bottom">
                  <v:fill o:detectmouseclick="t" type="solid" color2="white"/>
                  <v:stroke color="#3465a4" joinstyle="round" endcap="flat"/>
                  <w10:wrap type="none"/>
                </v:rect>
                <v:shape id="shape_0" stroked="f" o:allowincell="f" style="position:absolute;left:428;top:-567;width:219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288;width:570;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567;width:1558;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567;width:1132;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567;width:1153;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288;width:117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567;width:186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288;width:58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288;width:87;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288;width:585;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3698" stroked="f" o:allowincell="f" style="position:absolute;left:560;top:-1657;width:1429;height:908;mso-wrap-style:none;v-text-anchor:middle;mso-position-horizontal-relative:char;mso-position-vertical:bottom" type="_x0000_t75">
                  <v:imagedata r:id="rId7" o:detectmouseclick="t"/>
                  <v:stroke color="#3465a4" joinstyle="round" endcap="flat"/>
                  <w10:wrap type="none"/>
                </v:shape>
                <v:shape id="shape_0" ID="Picture 3700" stroked="f" o:allowincell="f" style="position:absolute;left:3302;top:-1779;width:1010;height:1151;mso-wrap-style:none;v-text-anchor:middle;mso-position-horizontal-relative:char;mso-position-vertical:bottom" type="_x0000_t75">
                  <v:imagedata r:id="rId8" o:detectmouseclick="t"/>
                  <v:stroke color="#3465a4" joinstyle="round" endcap="flat"/>
                  <w10:wrap type="none"/>
                </v:shape>
                <v:shape id="shape_0" ID="Picture 3702" stroked="f" o:allowincell="f" style="position:absolute;left:5813;top:-1779;width:944;height:985;mso-wrap-style:none;v-text-anchor:middle;mso-position-horizontal-relative:char;mso-position-vertical:bottom" type="_x0000_t75">
                  <v:imagedata r:id="rId9" o:detectmouseclick="t"/>
                  <v:stroke color="#3465a4" joinstyle="round" endcap="flat"/>
                  <w10:wrap type="none"/>
                </v:shape>
              </v:group>
            </w:pict>
          </mc:Fallback>
        </mc:AlternateContent>
      </w:r>
    </w:p>
    <w:p>
      <w:pPr>
        <w:pStyle w:val="Normal"/>
        <w:spacing w:lineRule="auto" w:line="256" w:before="0" w:after="41"/>
        <w:ind w:left="-122" w:right="0" w:hanging="0"/>
        <w:rPr>
          <w:sz w:val="22"/>
          <w:lang w:val="en-US" w:eastAsia="en-US"/>
        </w:rPr>
      </w:pPr>
      <w:r>
        <w:rPr>
          <w:sz w:val="22"/>
          <w:lang w:val="en-US" w:eastAsia="en-US"/>
        </w:rPr>
        <mc:AlternateContent>
          <mc:Choice Requires="wpg">
            <w:drawing>
              <wp:inline distT="0" distB="0" distL="0" distR="0">
                <wp:extent cx="6125210" cy="6350"/>
                <wp:effectExtent l="0" t="0" r="0" b="0"/>
                <wp:docPr id="2" name="Group 89722"/>
                <a:graphic xmlns:a="http://schemas.openxmlformats.org/drawingml/2006/main">
                  <a:graphicData uri="http://schemas.microsoft.com/office/word/2010/wordprocessingGroup">
                    <wpg:wgp>
                      <wpg:cNvGrpSpPr/>
                      <wpg:grpSpPr>
                        <a:xfrm>
                          <a:off x="0" y="0"/>
                          <a:ext cx="6125040" cy="6480"/>
                          <a:chOff x="0" y="0"/>
                          <a:chExt cx="6125040" cy="6480"/>
                        </a:xfrm>
                      </wpg:grpSpPr>
                      <wps:wsp>
                        <wps:cNvSpPr/>
                        <wps:spPr>
                          <a:xfrm>
                            <a:off x="0" y="0"/>
                            <a:ext cx="1627560" cy="6480"/>
                          </a:xfrm>
                          <a:prstGeom prst="pie">
                            <a:avLst/>
                          </a:prstGeom>
                          <a:solidFill>
                            <a:srgbClr val="000000"/>
                          </a:solidFill>
                          <a:ln w="0">
                            <a:noFill/>
                          </a:ln>
                        </wps:spPr>
                        <wps:style>
                          <a:lnRef idx="0"/>
                          <a:fillRef idx="0"/>
                          <a:effectRef idx="0"/>
                          <a:fontRef idx="minor"/>
                        </wps:style>
                        <wps:bodyPr/>
                      </wps:wsp>
                      <wps:wsp>
                        <wps:cNvSpPr/>
                        <wps:spPr>
                          <a:xfrm>
                            <a:off x="1618560" y="0"/>
                            <a:ext cx="9000" cy="6480"/>
                          </a:xfrm>
                          <a:prstGeom prst="pie">
                            <a:avLst/>
                          </a:prstGeom>
                          <a:solidFill>
                            <a:srgbClr val="000000"/>
                          </a:solidFill>
                          <a:ln w="0">
                            <a:noFill/>
                          </a:ln>
                        </wps:spPr>
                        <wps:style>
                          <a:lnRef idx="0"/>
                          <a:fillRef idx="0"/>
                          <a:effectRef idx="0"/>
                          <a:fontRef idx="minor"/>
                        </wps:style>
                        <wps:bodyPr/>
                      </wps:wsp>
                      <wps:wsp>
                        <wps:cNvSpPr/>
                        <wps:spPr>
                          <a:xfrm>
                            <a:off x="1624320" y="0"/>
                            <a:ext cx="1659960" cy="6480"/>
                          </a:xfrm>
                          <a:prstGeom prst="pie">
                            <a:avLst/>
                          </a:prstGeom>
                          <a:solidFill>
                            <a:srgbClr val="000000"/>
                          </a:solidFill>
                          <a:ln w="0">
                            <a:noFill/>
                          </a:ln>
                        </wps:spPr>
                        <wps:style>
                          <a:lnRef idx="0"/>
                          <a:fillRef idx="0"/>
                          <a:effectRef idx="0"/>
                          <a:fontRef idx="minor"/>
                        </wps:style>
                        <wps:bodyPr/>
                      </wps:wsp>
                      <wps:wsp>
                        <wps:cNvSpPr/>
                        <wps:spPr>
                          <a:xfrm>
                            <a:off x="3275280" y="0"/>
                            <a:ext cx="9000" cy="6480"/>
                          </a:xfrm>
                          <a:prstGeom prst="pie">
                            <a:avLst/>
                          </a:prstGeom>
                          <a:solidFill>
                            <a:srgbClr val="000000"/>
                          </a:solidFill>
                          <a:ln w="0">
                            <a:noFill/>
                          </a:ln>
                        </wps:spPr>
                        <wps:style>
                          <a:lnRef idx="0"/>
                          <a:fillRef idx="0"/>
                          <a:effectRef idx="0"/>
                          <a:fontRef idx="minor"/>
                        </wps:style>
                        <wps:bodyPr/>
                      </wps:wsp>
                      <wps:wsp>
                        <wps:cNvSpPr/>
                        <wps:spPr>
                          <a:xfrm>
                            <a:off x="3281760" y="0"/>
                            <a:ext cx="1534680" cy="6480"/>
                          </a:xfrm>
                          <a:prstGeom prst="pie">
                            <a:avLst/>
                          </a:prstGeom>
                          <a:solidFill>
                            <a:srgbClr val="000000"/>
                          </a:solidFill>
                          <a:ln w="0">
                            <a:noFill/>
                          </a:ln>
                        </wps:spPr>
                        <wps:style>
                          <a:lnRef idx="0"/>
                          <a:fillRef idx="0"/>
                          <a:effectRef idx="0"/>
                          <a:fontRef idx="minor"/>
                        </wps:style>
                        <wps:bodyPr/>
                      </wps:wsp>
                      <wps:wsp>
                        <wps:cNvSpPr/>
                        <wps:spPr>
                          <a:xfrm>
                            <a:off x="4807440" y="0"/>
                            <a:ext cx="9000" cy="6480"/>
                          </a:xfrm>
                          <a:prstGeom prst="pie">
                            <a:avLst/>
                          </a:prstGeom>
                          <a:solidFill>
                            <a:srgbClr val="000000"/>
                          </a:solidFill>
                          <a:ln w="0">
                            <a:noFill/>
                          </a:ln>
                        </wps:spPr>
                        <wps:style>
                          <a:lnRef idx="0"/>
                          <a:fillRef idx="0"/>
                          <a:effectRef idx="0"/>
                          <a:fontRef idx="minor"/>
                        </wps:style>
                        <wps:bodyPr/>
                      </wps:wsp>
                      <wps:wsp>
                        <wps:cNvSpPr/>
                        <wps:spPr>
                          <a:xfrm>
                            <a:off x="4813200" y="0"/>
                            <a:ext cx="1311840" cy="64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89722" style="position:absolute;margin-left:0pt;margin-top:0pt;width:482.3pt;height:0.5pt" coordorigin="0,0" coordsize="9646,10">
                <v:rect id="shape_0" ID="Shape 110569" coordsize="1627886,9144" path="l0,0l1627886,0l1627886,9144l0,9144" fillcolor="black" stroked="f" o:allowincell="f" style="position:absolute;left:0;top:0;width:2562;height:9;mso-wrap-style:none;v-text-anchor:middle;mso-position-horizontal-relative:char">
                  <v:fill o:detectmouseclick="t" type="solid" color2="white"/>
                  <v:stroke color="#3465a4" joinstyle="round" endcap="flat"/>
                  <w10:wrap type="none"/>
                </v:rect>
                <v:rect id="shape_0" ID="Shape 110570" coordsize="9144,9144" path="l0,0l9144,0c9144,9144,0,9144,0,0c5832704,983040,2162688,0,65536,1048577c0,0,9144,9144,4259840,0c1653604352,2127184424,131072,65536,1661468672,2127184424c1400897536,2127182874,1400897536,2127182874,-1382219776,0c6619136,65537,4259840,0,1653604352,2127184424c65536,65536,1661468672,2127184424,1400897536,2127182874c1400897536,2127182874,-1382285312,0,116,1434700092c2162688,0,182255616,12255232,93126656,0c825819136,13364,2162688,0,327680,131077c65537,74680,3417016,12343,9502720,0c44892160,1434882608,-1048576000,692803323,11913,65536c0,0,0,-196608,65535,0c0,0,0,0,0,0c0,0,-2011889664,2127183962,-595591168,1434700300c721420288,1430471467,-1879029938,2127183370,0,0c2043674624,2128618307,9437184,0,403767296,0c1182793728,1434700092,740294656,1434699713,8192000,65536c1061158912,1434700092,455081984,1434700092,6815744,131073c1051787263,1434700092,811597824,1434699713,6815744,65537c1153499135,1434700092,1160773632,1434700092,1469186048,16c1054932991,1434700092,644874240,1434700092,6815744,1c-788464385,2127184265,-825229312,1434700091,256901120,16c1114701728,1434700092,756023296,1434699713,6029312,8650752c-792720635,2127184265,-9437184,1434700088,257490944,16c1234174208,1434700092,154140672,1434699731,7471104,131073c1227882496,1434700092,154140672,1434699731,7471104,65537c1231028224,1434700092,154140672,1434699731,7471104,1c-411041792,1434700091,740294656,1434699713,264699904,0c-442499072,1434700091,756023296,1434699713,266076160,0c-439353344,1434700091,740294656,1434699713,266076160,0c929038336,2127184245,811597824,1434699713,265945088,0c972029952,2127184245,756023296,1434699713,263979008,0c956301312,2127184245,811597824,1434699713,263979008,0c952107008,2127184245,811597824,1434699713,263979008,0c964689920,2127184245,811597824,1434699713,263979008,0c960495616,2127184245,811597824,1434699713,263979008,0c-418381824,1434700091,740294656,1434699713,264503296,0c935329792,2127184245,740294656,1434699713,264372224,0c-400556032,1434700091,811597824,1434699713,265617408,0c947912704,2127184245,811597824,1434699713,264634368,0c-415236096,1434700091,-807403520,1434699707,264634368,0c985661952,2127184245,811597824,1434699713,264044544,0c903897702,2127184245,811597824,1434699713,265093120,0c866189311,2127184245,811597824,1434699713,265158656,0c989921279,2127184245,811597824,1434699713,264044544,0c908132351,2127184245,811597824,1434699713,265093120,0c870383615,2127184245,811597824,1434699713,265158656,0c998309887,2127184245,154140672,1434699731,264044544,0c916464896,2127184245,154140672,1434699731,265093120,0c878748415,2127184245,154140672,1434699731,265158656,0c981470204,2127184245,811597824,1434699713,264044544,0c899679229,2127184245,811597824,1434699713,265093120,0c861929726,2127184245,811597824,1434699713,265158656,0c994050302,2127184245,154140672,1434699731,264044544,0c912261374,2127184245,154140672,1434699731,265093120,0c874512638,2127184245,154140672,1434699731,265158656,0c1002438910,2127184245,-1582301184,1434699715,264110080,0c920649982,2127184245,-1582301184,1434699715,265224192,0c882901246,2127184245,-1582301184,1434699715,265289728,0c-394264322,1434700091,1738539008,1434699938,266010624,0c-406847234,1434700091,811597824,1434699713,264765440,0c975175934,2127184245,-1555038208,1434699707,264896512,0c887095550,2127184245,-1555038208,1434699707,264962048,0c849346814,2127184245,-1555038208,1434699707,265027584,0c939524350,2127184245,811597824,1434699713,265879552,0c-426770178,1434700091,756023296,1434699713,265879552,0c-422575874,1434700091,740294656,1434699713,265879552,0c979370238,2127184245,-452984832,1434700091,264437760,0c895484670,2127184245,-452984832,1434700091,265486336,0c857800190,2127184245,-452984832,1434700091,265551872,0c-397344769,1434700091,811597824,1434699713,265682944,0c-461307905,1434700091,811597824,1434699713,264175616,0c924844287,2127184245,740294656,1434699713,264568832,0c931201023,2127184245,811597824,1434699713,264372224,0c968949759,2127184245,811597824,1434699713,263979008,0c943783935,2127184245,811597824,1434699713,264306688,0c-435093521,1434700091,756023296,1434699713,264306688,0c-430899966,1434700091,740294656,1434699713,264306688,0c977337856,2127184245,-1582301184,1434699715,264241152,0c891354624,2127184245,-1582301184,1434699715,265355264,0c853605888,2127184245,-1582301184,1434699715,265420800,0c-403636736,1434700091,740294656,1434699713,264830976,0c1108409856,1434700092,740294656,1434699713,6619136,196608c-847184384,1434700091,154140672,1434699731,80740352,0c-851378688,1434700091,154140672,1434699731,80674816,0c-842990080,1434700091,1738539008,1434699938,80805888,0c-777978368,2127184265,154140672,1434699731,260964352,0c1199635968,1434700092,1160773632,1434700092,1469710336,16c1562443264,2127184265,740294656,1434699713,67698688,0c1560346112,2127184265,-825229312,1434700091,66715648,0c1600192000,2127184265,740294656,1434699713,67305472,0c1566637568,2127184265,-835715072,1434700091,258539520,0c1551957504,2127184265,154140672,1434699731,66715648,0c1595997696,2127184265,756023296,1434699713,67371008,0c1591803392,2127184265,756023296,1434699713,67436544,0c1814093326,2127184482,756023296,1434699713,67567616,0c1587609599,2127184265,756023296,1434699713,67633152,0c1809907711,2127184482,-796917760,1434700090,66977792,0c1583415295,2127184265,756023296,1434699713,67043328,0c1579220991,2127184265,756023296,1434699713,67108864,0c1575026687,2127184265,740294656,1434699713,67502080,0c1570830844,2127184265,740294656,1434699713,66912256,0c1556151191,2127184265,154140672,1434699731,66715648,0c1604345393,2127184265,756023296,1434699713,66519040,0c1528823810,2127184265,756023296,1434699713,67239936,0c1818230784,2127184482,811597824,1434699713,66519040,0c1606418432,2127184265,811597824,1434699713,66519040,0c1610612736,2127184265,811597824,1434699713,66519040,0c1547698176,2127184265,-804257792,1434700091,66584576,0c1801453568,2127184482,154140672,1434699731,66584576,0c1805647872,2127184482,811597824,1434699713,66846720,0c1544552448,2127184265,-786432000,1434700091,66650112,0c1541406720,2127184265,154140672,1434699731,66650112,0c1538260992,2127184265,-768606208,1434700091,66453504,0c1535115264,2127184265,811597824,1434699713,66781184,0c1530920960,2127184265,-804257792,1434700091,67174400,0c1795162112,2127184482,154140672,1434699731,67174400,0c1790967808,2127184482,740294656,1434699713,67764224,0c1975517184,2127184482,740294656,1434699713,71499776,0c-784334848,2127184265,-9437184,1434700088,257228800,0c-609222656,1434700091,756023296,1434699713,81264640,0c-613416448,1434700091,756023296,1434699713,81199104,0c-605003676,1434700091,811597824,1434699713,81330176,0c1526792191,2127184265,-752877568,1434700091,76939264,0c1067515903,1434700092,811597824,1434699713,6750208,1c1070661631,1434700092,756023296,1434699713,6750208,8519681c1074855935,1434700092,811597824,1434699713,6750208,65537c-780075009,2127184265,154140672,1434699731,262602752,0c-687865856,2127184257,1738539008,1434699938,261554176,0c1173396479,1434700092,740294656,1434699713,8060928,0c-616559429,1434700091,740294656,1434699713,257425408,16c-767556870,2127184265,811597824,1434699713,74186752,0c-769654530,2127184265,154140672,1434699731,74252288,0c1078984958,1434700092,756023296,1434699713,5963776,8650753c-735051522,2127184265,-714080256,1434700091,66322432,0c-737148674,2127184265,756023296,1434699713,65732608,0c-732954370,2127184265,-735051776,1434700091,65601536,0c-722468610,1434700091,154140672,1434699731,65601536,0c1997537534,2127184482,-664797184,1434700091,65863680,1c-740294402,2127184265,740294656,1434699713,66125824,0c-652214018,1434700091,154140672,1434699731,65863680,0c-744488706,2127184265,756023296,1434699713,65994752,0c-747634434,2127184265,-698351616,1434700091,66256896,0c-765460226,2127184265,-664797184,1434700091,65798144,1c-750780162,2127184265,740294656,1434699713,66060288,0c-649068290,1434700091,154140672,1434699731,65798144,0c-754974466,2127184265,756023296,1434699713,65929216,0c-758120194,2127184265,-682622976,1434700091,65536000,0c-761265410,2127184265,811597824,1434699713,66191360,0c-763298306,2127184265,756023296,1434699713,65667072,0c-803143681,2127184265,-825229312,1434700091,257622016,16c-798949377,2127184265,154140672,1434699731,257556480,16c-790626049,2127184265,1510998016,1434699708,257359872,16c-771686401,2127184265,740294656,1434699713,73990144,0c1995505663,2127184482,154140672,1434699731,74317824,0c1008795647,2127184245,740294656,1434699713,263258112,0c1012989951,2127184245,-597688320,1434700091,262995968,0c92338688,1434700092,740294656,1434699713,6488064,0c1203829505,1434700092,740294656,1434699713,6750208,196608c847314432,2127184245,811597824,1434699713,263716864,0c843120128,2127184245,756023296,1434699713,263585792,0c809565696,2127184245,756023296,1434699713,263520256,0c-390005248,1434700091,740294656,1434699713,263127040,0c-385810944,1434700091,740294656,1434699713,263192576,0c801177088,2127184245,740294656,1434699713,262930432,0c796982784,2127184245,740294656,1434699713,262864896,0c805371392,2127184245,740294656,1434699713,262799360,0c838925824,2127184245,740294656,1434699713,263061504,0c834731520,2127184245,811597824,1434699713,263716864,0c830537216,2127184245,756023296,1434699713,263520256,0c826342912,2127184245,-375390208,1434700091,263651328,0c822148608,2127184245,756023296,1434699713,263520256,0c817954304,2127184245,-339738624,1434700091,263782400,0c813760000,2127184245,756023296,1434699713,263585792,0c-322896384,1434700091,-1277165568,1434699732,262733824,0c1191239182,1434700092,811597824,1434699713,1469579264,0c-773783553,2127184265,740294656,1434699713,74121216,0c1206976511,1434700092,811597824,1434699713,5832704,65536c1210122239,1434700092,811597824,1434699713,5832704,1048576c1214316543,1434700092,811597824,1434699713,5832704,131072c1217462271,1434700092,811597824,1434699713,5832704,983040c1082195199,1434700092,756023296,1434699713,5963776,8716289c-786368364,2127184265,756023296,1434699713,75038720,0c1991309219,2127184482,740294656,1434699713,68681728,0c-819985920,2127184265,756023296,1434699713,69271552,0c-805306368,2127184265,756023296,1434699713,68747264,0c-815792128,2127184265,756023296,1434699713,69140480,0c-817889280,2127184265,756023296,1434699713,69206016,0c1988100096,2127184482,811597824,1434699713,68943872,0c-809500672,2127184265,756023296,1434699713,68812800,0c-813694976,2127184265,756023296,1434699713,68878336,0c-794820608,2127184265,756023296,1434699713,75104256,0c-775946240,2127184265,740294656,1434699713,74055680,0c-600834048,1434700091,756023296,1434699713,81395712,0c1195376640,1434700092,1160773632,1434700092,1469644800,16c1085276160,1434700092,627048448,1434700092,6619136,1c1099956224,1434700092,740294656,1434699713,6619136,65537c1104150528,1434700092,740294656,1434699713,6619136,131072c1983905792,2127184482,811597824,1434699713,71303168,0c-824180736,2127184265,811597824,1434699713,71172096,0c-828375040,2127184265,811597824,1434699713,71237632,0c-832568832,2127184265,-558891008,1434700091,70975488,0c-836738972,2127184265,-548405248,1434700091,70909952,0c-840892417,2127184265,740294656,1434699713,71041024,0c1979777023,2127184482,740294656,1434699713,71106560,0c-845086721,2127184265,740294656,1434699713,70123520,0c-849281025,2127184265,740294656,1434699713,70778880,0c1221656575,1434700092,740294656,1434699713,1469841408,0c1224743168,1434700092,455081984,1434700092,1469841408,65536c-878666756,2127184265,154140672,1434699731,71630848,0c-485455873,1434700091,-477102080,1434700091,262537216,0c-853538568,2127184265,740294656,1434699713,71368704,0c-857734914,2127184265,-531628032,1434700091,70189056,0c-636485378,1434700091,811597824,1434699713,262471680,0c1518338302,2127184265,-513802240,1434700091,70844416,0c1514143998,2127184265,756023296,1434699713,70254592,0c1509949694,2127184265,756023296,1434699713,70451200,0c-861929218,2127184265,756023296,1434699713,70582272,0c-866123522,2127184265,756023296,1434699713,70713344,0c-870317826,2127184265,756023296,1434699713,70057984,0c-874512130,2127184265,756023296,1434699713,70647808,0c1129316606,1434700092,1137704960,1434700092,1468792832,0c1505755390,2127184265,756023296,1434699713,70320128,0c1501561086,2127184265,756023296,1434699713,70385664,0c1497366782,2127184265,-495976448,1434700091,70516736,0c1493172478,2127184265,740294656,1434699713,71565312,0c1096810750,1434700092,627048448,1434700092,6619136,0c1522532606,2127184265,-576716800,1434700091,76218368,0c1993343742,2127184482,154140672,1434699731,260898816,0c1111555582,1434700092,756023296,1434699713,6029312,8585216c-632225793,1434700091,-629145600,1434700091,258605056,0c1186004991,1434700092,-629145600,1434700091,1469513728,16c-639631105,1434700091,154140672,1434699731,260571136,16c-642711553,1434700091,154140672,1434699731,260505600,16c-327090177,1434700091,-1277165568,1434699732,71434240,0c1117847551,1434700092,811597824,1434699713,6684672,1c1120993278,1434700092,756023296,1434699713,6684672,8519681c1125164302,1434700092,811597824,1434699713,6684672,65537c-645859071,1434700091,740294656,1434699713,76283904,0c1177615872,1434700092,-807403520,1434699707,8192000,0c-330236416,1434700091,811597824,1434699713,262668288,0c-782172672,2127184265,756023296,1434699713,258146304,0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16842240,-50265859,16450048,195330,-50330882,184353024c235462158,754974861,-9084314,-33686018,-515,-65794c-1,-1,-1,-1,-1,-1c-1,-1,-1,-1,-1,-1c-1,-1,-1,-1,-65281,-1c-1,-1,-1,-1,-1,-1c-1,-1,-1,-1,-1,-134677761c-772145409,100846034,657329920,-1611401551,-23069700,-90625c-1677721701,-6619905,-16802820,-1577058401,-5963778,-24833c-1745092711,-107350017,-876295,905965486,587904867,-552533057c15729664,50396675,-33357569,16384000,64258,-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261161214,0,65536,259719168c2000420864,1917874746,980892734,1998617203,1818326586,842146365c1010708258,1634482807,1998612334,1818326586,1852121661,575886637c1698330400,1098150753,1029794163,762209570,790778709,1999584318c1917874746,1668103230,1953251642,1634628197,1866687860,1852142702c1832664692,1749236323,1701013871,1902465568,1701996917,1998732659c1042442096,1681553212,1769431410,1010722670,1765437559,1852402798c1768169573,1028945011,539111458,1953720676,807550274,1768169506c1028420723,539111458,1953720676,807550290,2000436770,2019900016c1953391988,1031299872,842085922,808530485,2036539426,859185725c790769717,1886862398,1717986618,1165255525,1852142712,1030496372c539111458,807550324,1030889506,539111458,807550306,1010708258c1681551479,1917870959,1029990688,539111970,1701667182,1917264445c544241007,842479928,1010704946,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25631293c875574578,1663050288,908213625,573585460,1631338031,1332241210c2015389286,573579837,574454048,1043276336,1664770364,1954039144c1031299872,842085922,808726581,2036539426,875962941,790769720c1630485566,1919318074,792477293,979857527,1399878247,1047679088c1936750396,1886615354,1886862398,1315125875,1349538678,1010708338c980643959,1917874291,979450942,1836213880,979450942,543581807c807550328,1031348258,790769698,979450942,544503909,574453859c926037553,573584949,1031365408,942945826,1043276336,979447612c1836213880,979450942,1953722992,1836016967,1936879648,1881292148c1042441577,1631215932,1953713270,792477231,1919957601,1699181683c1010724207,1869822561,1180985708,1047293033,1933205820,1130522482c1981837932,574450785,808464432,790769712,1630485566,1819243322c1766220905,1010723948,1852586593,574453536,1010704944,1869494881c1819044166,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2000436848,2000319344,1010724979,980643959c1400262243,796020848,1886862398,1886599795,1010725456,1719155297c1010724210,1718565473,1031282790,825635106,808858936,1031348258c790769698,979450942,544503909,574453859,808464441,2036539426c875962941,790769720,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09189693,842216498,2032149040,573579837,1631338031,1954047290c1031299872,892743970,808859961,2036539426,875962941,790769720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842211901,942814519c2032149040,573579837,1631338031,1954047290,1031299872,808466722c1663050288,908213625,573585460,792477231,1719155297,1010724210c1919957601,1699181683,1881173359,1031041906,1701408802,1631338018c1282826554,1043297395,979447612,1953722992,1836016967,979450942c1768714099,1818838628,1631338092,1735553850,1919697762,1818326560c808460861,808464432,1010708258,1933205807,1684630639,1819044166c979450942,1998614124,573579837,979450942,1766223726,1043295340c979447612,1010724460,1936750383,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1936750396,1886615354,1886862398,1315125875,1349538678c1010708338,980643959,1917874291,979450942,1836213880,979450942c543581807,857881976,925972530,539111478,807550329,1010708258c2019900001,2019762292,892412477,943076403,1663050288,908213625c573585460,792477231,1719155297,1010724210,1919957601,1699181683c1881173359,1031041906,1701408802,1631338018,1282826554,1043297395c979447612,1953722992,1836016967,979450942,1768714099,1818838628c1631338092,1735553850,1919697762,1818326560,808460861,808464432c1010708258,1933205807,1684630639,1819044166,979450942,1998614124c573579837,979450942,1766223726,1043295340,979447612,1010724460c1936750383,1349546810,2000436850,1933210480,1701607796,979450942c1699901036,1684611174,807550328,1010708258,1768307297,1699900524c1684611174,807550328,1010708258,1717910113,1952671078,543581522c1031300201,790769698,979450942,1953394534,543581522,1031300201c1852402978,790786671,1999584318,1933210480,1701607796,1886862398c1868708467,1917876580,792477231,980643959,1047556983,1936750396c1886615354,1886862398,1315125875,1349538678,1010708338,980643959c1917874291,979450942,1836213880,979450942,543581807,874659192c876032056,539111476,807550329,1010708258,2019900001,2019762292c809050685,539111472,574454115,808989750,1010708258,2017091887c1047360102,1882874172,1198814066,544042853,1953722992,1768956477c1010704997,1986083425,796160844,1630485566,1936879674,1868908404c1631338093,1819243322,1766220905,1010723948,1920154209,1816355431c1635131506,807550316,808464432,1043276336,979447612,1768714099c1818838628,1631338092,544107578,807550327,1631338018,1181707834c795634793,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647997808,1350132847,1010708338c1936750383,1886615354,1886862398,1937193587,2000436848,1664775024c1884517966,1043296848,1936750396,1349546810,1631338098,1919318074c1631338093,1717989178,574453792,858863668,573583410,574454048c1043276336,1698324796,1663071352,824327544,942747955,539111476c574454115,808989750,1010708258,2017091887,1047360102,1882874172c1198814066,544042853,1953722992,1768956477,1010704997,1986083425c796160844,1630485566,1936879674,1868908404,1631338093,1819243322c1766220905,1010723948,1920154209,1816355431,1635131506,807550316c808464432,1043276336,979447612,1768714099,1818838628,1631338092c544107578,807550327,1631338018,1181707834,795634793,1630485566c1047424058,1886859068,1886599795,1010725456,980643959,1819898995c1631338085,1382968378,1763731045,574453860,1043276336,1715102012c1382837353,1763731045,574453860,1043276336,1698324796,1667589734c1717916276,2019846432,573579837,1631338031,1852794426,1717916276c2019846432,1768759869,577924974,792477231,980643959,1819898995c2000436837,1647997808,1350132847,1010708338,1936750383,1886615354c1999584318,2000316272,1010724967,1731879215,1752195442,1631871849c1010721140,1731879215,1752195442,1010721641,980449071,1768713833c1010722158,1681553199,1769431410,1010722670,979594543,1768908867c1010722147,1178231661,1651272801,1047225185,1882879804,1047815017c1731884604,1886744434,1029990688,1634235170,811558256,1818304546c1193426292,1886744434,926496800,539111986,1819898995,1881292133c1953067887,980316009,1869832801,1702131052,1918987579,762210663c1952867692,1953509434,1918987579,762210663,980447092,997486640c1952737655,942946920,1882402354,1701329780,1952999273,892219450c539128944,1919905635,1769107300,1030646119,808202274,1868767266c1935962735,1030060649,875968802,808528950,1983659554,1667592762c1684611188,1752375869,1600483425,1226842672,1394752836,1701863784c808530208,574174773,1869570848,1769170034,574449018,926037553c741750840,875835705,1634738210,574449780,808202348,842412396c909654071,829173804,943141430,959198776,1815360561,825830448c539112500,1819044198,1869377379,1646411122,1801675116,1953701922c1701539698,1713519972,980361250,1869376609,1668180343,1030515813c539125282,1819898995,1881292133,1953067887,980316009,1869832801c1702131052,1717922875,993016436,980447092,1769421616,979924068c842413362,1768253499,980707431,1936538425,1920413039,1932357729c1701607796,1852796474,762723173,1954047348,1668178221,980578152c1684302189,1832609132,1882025843,1953067887,762212201,1769107304c1953394554,1915579489,1952541797,979727977,1918986339,1983659554c1818846778,980361324,1702126948,1869444195,1667593077,1801677164c578036285,1887007776,1931623781,1684630639,1868767266,846360428c1752638013,577074281,1983659567,1920234298,543517551,1869377379c589446514,892744755,539112545,1852403562,1819898995,1914846565c1684960623,1852121122,1885430628,1818632765,790787169,829897790c1920416304,1948282977,1030058105,1852796450,1043276389,980823868c1952671090,1434700350,1843462144,0,-429916160,1434700301c482344960,2127183423,0,0,0,0c825819136,808203316,895692844,926036792,959198256,875574072c825371696,943075894,741354552,859125046,808528950,926234676c741368631,825830448,959198260,741618737,959787572,741356600c909206320,808858421,842347316,842084908,876097847,741618228c808530737,908866103,909325621,909521196,943076401,741488438c926036274,875837489,828585010,942682164,859125561,825371702c942749490,876034098,808726828,926496816,741749557,926036274c942815281,757871671,842543921,926495026,808203831,825636451c909324601,892679724,875312947,943273266,808202292,892743980c875574835,741487923,926036274,875837489,912471090,909325621c892679724,824981043,875640374,926300214,825371698,942749490c875705396,808726828,926496816,741749557,926036274,942815281c828585015,942682164,859125561,825371702,942749490,876034098c858860844,942813752,842085173,824979500,824981041,926167860c959459376,825385778,943075894,741354552,842151985,825636149c842083382,842347826,959197747,909259059,741750070,842556208c959526965,741749553,909325105,825371700,943075894,741354552c909586995,824979512,925905203,892756791,741815093,943076407c875768880,825243441,842083382,741553203,842020153,741356087c875848496,825375032,824979510,942945076,808858168,825044024c892875824,808465975,959851568,858798130,741552691,825831729c892742707,1664496437,741354544,825044016,808859193,892742712c741684021,741368624,741354544,741354544,741368624,841821232c942747952,909523256,825371700,942749490,842414387,959786284c825832757,741881393,875770929,858796087,929247280,842281266c943206960,859058476,825701424,741815860,926429485,959590457c741880633,926036274,858994737,808202295,845361196,909325360c842413111,825371700,825636914,925905720,859060524,876097847c875311148,909587248,909718071,828583980,926038065,842478393c875637816,808924211,842608688,808728364,909392178,824981045c909390644,825702713,825764915,808464953,892742704,1664496437c825634865,959984945,824980017,926167860,959459376,892611634c825765941,741619769,875770929,808464439,908866105,926232888c824980532,925905203,808543027,943141173,859189815,859058476c808466228,741488944,892416312,842544953,875637812,959853619c858863417,825767468,875837237,892679724,828585779,875771185c858863929,875637813,808924211,842608688,909193516,859256624c741487414,875770929,808464439,824980025,825833012,875574840c909192248,892350819,842217780,741423417,875770929,808464439c908866105,926430260,808727092,859058476,808466228,741488944c892418102,741618743,925721393,909391928,892875572,842084908c876097847,741684786,892483629,859386418,824980017,926167860c959459376,892480561,825243958,741356081,828585521,926167345c842477872,875637816,808924211,842608688,909457196,842215984c824981049,909390644,825702713,808856627,825440562,909650994c892809269,925721394,842478137,892548656,842084908,876097847c741684786,859060525,876097847,859058476,808466228,741881904c876033330,876163129,909192244,858927459,876032308,741879858c875770929,808464439,824980025,875639861,842479152,859058476c960050740,741421879,825701431,741617713,808530737,828584759c943141426,959722040,875637814,808924211,842608688,875901228c909128753,824980023,909390644,859257145,876031025,808530231c892742708,1664561973,825438769,842543664,824980530,926167860c959459376,892415026,808726836,741488438,875770929,926497078c925643059,825308980,824980528,825503075,825503793,741488951c875770929,808464439,925643065,959590452,909456948,859058476c960050740,741552439,909391410,809056569,1664101428,842282029c809056564,824980023,926167860,959459376,892808241,858927158c741751090,875770929,926497078,841757489,925906486,808857910c761475116,859386676,875770677,875637812,808924211,825831472c808728364,909392178,824981045,909390644,825702713,909257779c909586486,741357105,842621744,942878777,741749555,926036274c842283057,942421300,959787313,875706423,859058476,960050740c741552439,959788594,942683444,1664101432,808597305,892942642c825371698,942749490,892613172,909457196,842215984,824981049c909390644,825702713,909257779,959920435,741879856,892953392c825242422,741486899,926036274,842283057,942421300,959787313c875706423,859058476,960050740,741552439,959657522,808466743c1664101432,825374009,808466224,825371704,942749490,892613172c825309228,943143221,824980530,909390644,825702713,909257779c959920435,741879856,909730608,959985204,741356089,926036274c842283057,942421300,959787313,875706423,859058476,960050740c741552439,959657522,808466743,1664101432,875574841,825636153c825371702,942749490,892613172,825309228,943143221,824980530c909390644,825702713,909257779,959920435,741879856,875389744c942880817,875706417,859058476,808466228,741423408,842019895c892744761,875637814,959853619,858863417,875967020,842215477c808203833,65024,124780544,0,247463936,0c0,244776960,812384256,963391532,741618737,825844528c959198260,741618737,825830448,808203316,895692844,926036792c959198256,875574072,825371696,943075894,741354552,859125046c808528950,926234676,741368631,825830448,959198260,741618737c959787572,741356600,909206320,808858421,842347316,842084908c876097847,741618228,808530737,908866103,909325621,909521196c943076401,741488438,926036274,875837489,828585010,942682164c859125561,825371702,942749490,876034098,808726828,926496816c741749557,926036274,942815281,757871671,842543921,926495026c808203831,825636451,909324601,892679724,875312947,943273266c808202292,892743980,875574835,741487923,926036274,875837489c912471090,909325621,892679724,824981043,875640374,926300214c825371698,942749490,875705396,808726828,926496816,741749557c926036274,942815281,828585015,942682164,859125561,825371702c942749490,876034098,858860844,942813752,842085173,824979500c824981041,926167860,959459376,825385778,943075894,741354552c842151985,825636149,842083382,842347826,959197747,909259059c741750070,842556208,959526965,741749553,909325105,825371700c943075894,741354552,909586995,824979512,925905203,892756791c741815093,943076407,875768880,825243441,842083382,741553203c842020153,741356087,875848496,825375032,824979510,942945076c808858168,825044024,892875824,808465975,959851568,858798130c741552691,825831729,892742707,1664496437,741354544,825044016c808859193,892742712,741684021,741368624,741354544,741354544c741368624,841821232,942747952,909523256,825371700,942749490c842414387,959786284,825832757,741881393,875770929,858796087c929247280,842281266,943206960,859058476,825701424,741815860c926429485,959590457,741880633,926036274,858994737,808202295c845361196,909325360,842413111,825371700,825636914,925905720c859060524,876097847,875311148,909587248,909718071,828583980c926038065,842478393,875637816,808924211,842608688,808728364c909392178,824981045,909390644,825702713,825764915,808464953c892742704,1664496437,825634865,959984945,824980017,926167860c959459376,892611634,825765941,741619769,875770929,808464439c908866105,926232888,824980532,925905203,808543027,943141173c859189815,859058476,808466228,741488944,892416312,842544953c875637812,959853619,858863417,825767468,875837237,892679724c828585779,875771185,858863929,875637813,808924211,842608688c909193516,859256624,741487414,875770929,808464439,824980025c825833012,875574840,909192248,892350819,842217780,741423417c875770929,808464439,908866105,926430260,808727092,859058476c808466228,741488944,892418102,741618743,925721393,909391928c892875572,842084908,876097847,741684786,892483629,859386418c824980017,926167860,959459376,892480561,825243958,741356081c828585521,926167345,842477872,875637816,808924211,842608688c909457196,842215984,824981049,909390644,825702713,808856627c825440562,909650994,892809269,925721394,842478137,892548656c842084908,876097847,741684786,859060525,876097847,859058476c808466228,741881904,876033330,876163129,909192244,858927459c876032308,741879858,875770929,808464439,824980025,875639861c842479152,859058476,960050740,741421879,825701431,741617713c808530737,828584759,943141426,959722040,875637814,808924211c842608688,875901228,909128753,824980023,909390644,859257145c876031025,808530231,892742708,1664561973,825438769,842543664c824980530,926167860,959459376,892415026,808726836,741488438c875770929,926497078,925643059,825308980,824980528,825503075c825503793,741488951,875770929,808464439,925643065,959590452c909456948,859058476,960050740,741552439,909391410,809056569c1664101428,842282029,809056564,824980023,926167860,959459376c892808241,858927158,741751090,875770929,926497078,841757489c925906486,808857910,761475116,859386676,875770677,875637812c808924211,825831472,808728364,909392178,824981045,909390644c825702713,909257779,909586486,741357105,842621744,942878777c741749555,926036274,842283057,942421300,959787313,875706423c859058476,960050740,741552439,959788594,942683444,1664101432c808597305,892942642,825371698,942749490,892613172,909457196c842215984,824981049,909390644,825702713,909257779,959920435c741879856,892953392,825242422,741486899,926036274,842283057c942421300,959787313,875706423,859058476,960050740,741552439c959657522,808466743,1664101432,825374009,808466224,825371704c942749490,892613172,825309228,943143221,824980530,909390644c825702713,909257779,959920435,741879856,909730608,959985204c741356089,926036274,842283057,942421300,959787313,875706423c859058476,960050740,741552439,959657522,808466743,1664101432c875574841,825636153,825371702,942749490,892613172,825309228c943143221,824980530,909390644,825702713,909257779,959920435c741879856,875389744,942880817,875706417,859058476,808466228c741423408,842019895,892744761,875637814,959853619,858863417c875967020,842215477,808203833,892549475,926495283,841757241c825700913,875705400,876031029,876163632,741750070,875770929c926497078,841757489,926102582,875704882,761475116,892350516c858797621,875637810,808924211,825831472,825309228,943143221c824980530,909390644,825702713,909257779,925972021,741879860c876176176,842086711,741617719,926036274,842283057,942421300c959787313,875706423,859058476,960050740,741552439,909391410c909325363,1664101432,892417069,808858418,824981049,926167860c959459376,942484529,808728368,808596787,859058476,960050740c741814327,909391410,909325363,1664101432,909457465,892940598c825371698,942749490,892613172,825309228,943143221,824980530c909390644,825702713,909257779,875835444,741618741,809067312c926496819,741486647,926036274,842283057,942421300,959787313c875706423,859058476,960050740,741552439,808793650,842085177c1664101424,825636408,825440568,825371697,942749490,892613172c825309228,943143221,824980530,909390644,825702713,909257779c943010101,741750070,943285040,825375033,741947186,926036274c842283057,942421300,959787313,875706423,859058476,960050740c741552439,808728114,875902004,1664101428,825765945,892547635c825371697,942749490,892613172,825309228,943143221,824980530c909390644,825702713,909257779,859385909,741356081,926442288c859321136,741683510,926036274,842283057,942421300,959787313c875706423,859058476,960050740,741552439,825570866,892745781c1664101430,859322681,943208752,825371703,942749490,892613172c875901228,909128753,824980023,909390644,859257145,909257777c875835444,741618741,825844528,875967542,741751096,926036274c842283057,824980788,875639861,842479152,859058476,960050740c741421879,808793650,842085177,1664101424,926431032,825505844c825371701,942749490,892613172,875901228,909128753,824980023c909390644,859257145,909257777,943010101,741750070,943285040c808924209,741617714,926036274,842283057,942421300,959787313c875706423,859058476,960050740,741552439,808728114,875902004c1664101428,909719864,842152247,825371705,942749490,892613172c825309228,943143221,824980530,909390644,825702713,909257779c859385909,741356081,909665072,959592753,741749303,926036274c842283057,942421300,959787313,875706423,859058476,960050740c741552439,825570866,892745781,1664101430,808728889,808661045c825371698,942749490,892613172,875901228,909128753,824980023c909390644,859257145,909257777,875835444,741618741,825844528c825635378,741619507,926036274,842283057,824980788,875639861c842479152,859058476,960050740,741421879,808793650,842085177c1664101424,892614456,859189809,825371704,942749490,892613172c875901228,909128753,824980023,909390644,859257145,909257777c943010101,741750070,808543024,859058736,808532280,842084908c876097847,741684274,943010093,825242418,741619761,875770929c926497078,841758001,825308214,808988720,962801708,875966514c842545465,842084908,876097847,741684274,943010093,825242418c741619761,875770929,926497078,841758001,842151222,842608948c946024492,809054776,909390385,842084908,876097847,741684274c943010093,825242418,741619761,875770929,926497078,841758001c942814518,942815033,761475116,842283315,842216502,875637810c808924211,825831472,859255084,959657272,741879856,875770929c960051510,841758771,825243190,875705904,761475116,943075380c858928948,875637812,808924211,825831472,825309228,943143221c824980530,909390644,825702713,909257779,892745524,741356596c926507824,892809525,741618489,926036274,842283057,757871924c892679473,842543920,824981552,909390644,808925497,909257783c909719604,741486901,943219504,892940343,741356853,926036274c842283057,757871924,892679473,842543920,824981552,909390644c808925497,909257783,842414388,741880880,876110640,909390649c741617976,926036274,842283057,757871924,892679473,842543920c824981552,909390644,808925497,909257783,926036021,741619765c859398960,875705657,741356851,926036274,842283057,942421300c959787313,875706423,859058476,960050740,741552439,943011378c892680503,1664101426,909259821,825243447,824981559,926167860c959459376,892808241,858927158,741751090,875770929,926497078c841757489,926430518,842347833,761475116,892482100,926430519c875637812,808924211,825831472,808728364,909392178,824981045c909390644,825702713,909257779,959920181,741487925,926507824c808923961,741880626,926036274,842283057,757871924,959591732c859321400,875637810,808924211,825831472,875967020,926364468c808202294,892942435,909391924,841756727,825700913,875705400c875375669,943272501,842217524,859058476,808466228,741423408c875902514,858994232,1664101430,943142200,959524912,825371696c942749490,892613172,892611884,876099890,741487416,875770929c808464439,841756985,892679478,842479665,761475116,859257139c909587508,875637817,808924211,825831472,825309228,943143221c824980530,909390644,825702713,909257779,842544693,741618745c16646192,65024,-33554178,16646144,372309504,0c491782144,0,0,488570880,812384256,963391532c741618737,825844528,959198260,741618737,825830448,808203316c895692844,926036792,959198256,875574072,825371696,943075894c741354552,859125046,808528950,926234676,741368631,825830448c959198260,741618737,959787572,741356600,909206320,808858421c842347316,842084908,876097847,741618228,808530737,908866103c909325621,909521196,943076401,741488438,926036274,875837489c828585010,942682164,859125561,825371702,942749490,876034098c808726828,926496816,741749557,926036274,942815281,757871671c842543921,926495026,808203831,825636451,909324601,892679724c875312947,943273266,808202292,892743980,875574835,741487923c926036274,875837489,912471090,909325621,892679724,824981043c875640374,926300214,825371698,942749490,875705396,808726828c926496816,741749557,926036274,942815281,828585015,942682164c859125561,825371702,942749490,876034098,858860844,942813752c842085173,824979500,824981041,926167860,959459376,825385778c943075894,741354552,842151985,825636149,842083382,842347826c959197747,909259059,741750070,842556208,959526965,741749553c909325105,825371700,943075894,741354552,909586995,824979512c925905203,892756791,741815093,943076407,875768880,825243441c842083382,741553203,842020153,741356087,875848496,825375032c824979510,942945076,808858168,825044024,892875824,808465975c959851568,858798130,741552691,825831729,892742707,1664496437c741354544,825044016,808859193,892742712,741684021,741368624c741354544,741354544,741368624,841821232,942747952,909523256c825371700,942749490,842414387,959786284,825832757,741881393c875770929,858796087,929247280,842281266,943206960,859058476c825701424,741815860,926429485,959590457,741880633,926036274c858994737,808202295,845361196,909325360,842413111,825371700c825636914,925905720,859060524,876097847,875311148,909587248c909718071,828583980,926038065,842478393,875637816,808924211c842608688,808728364,909392178,824981045,909390644,825702713c825764915,808464953,892742704,1664496437,825634865,959984945c824980017,926167860,959459376,892611634,825765941,741619769c875770929,808464439,908866105,926232888,824980532,925905203c808543027,943141173,859189815,859058476,808466228,741488944c892416312,842544953,875637812,959853619,858863417,825767468c875837237,892679724,828585779,875771185,858863929,875637813c808924211,842608688,909193516,859256624,741487414,875770929c808464439,824980025,825833012,875574840,909192248,892350819c842217780,741423417,875770929,808464439,908866105,926430260c808727092,859058476,808466228,741488944,892418102,741618743c925721393,909391928,892875572,842084908,876097847,741684786c892483629,859386418,824980017,926167860,959459376,892480561c825243958,741356081,828585521,926167345,842477872,875637816c808924211,842608688,909457196,842215984,824981049,909390644c825702713,808856627,825440562,909650994,892809269,925721394c842478137,892548656,842084908,876097847,741684786,859060525c876097847,859058476,808466228,741881904,876033330,876163129c909192244,858927459,876032308,741879858,875770929,808464439c824980025,875639861,842479152,859058476,960050740,741421879c825701431,741617713,808530737,828584759,943141426,959722040c875637814,808924211,842608688,875901228,909128753,824980023c909390644,859257145,876031025,808530231,892742708,1664561973c825438769,842543664,824980530,926167860,959459376,892415026c808726836,741488438,875770929,926497078,925643059,825308980c824980528,825503075,825503793,741488951,875770929,808464439c925643065,959590452,909456948,859058476,960050740,741552439c909391410,809056569,1664101428,842282029,809056564,824980023c926167860,959459376,892808241,858927158,741751090,875770929c926497078,841757489,925906486,808857910,761475116,859386676c875770677,875637812,808924211,825831472,808728364,909392178c824981045,909390644,825702713,909257779,909586486,741357105c842621744,942878777,741749555,926036274,842283057,942421300c959787313,875706423,859058476,960050740,741552439,959788594c942683444,1664101432,808597305,892942642,825371698,942749490c892613172,909457196,842215984,824981049,909390644,825702713c909257779,959920435,741879856,892953392,825242422,741486899c926036274,842283057,942421300,959787313,875706423,859058476c960050740,741552439,959657522,808466743,1664101432,825374009c808466224,825371704,942749490,892613172,825309228,943143221c824980530,909390644,825702713,909257779,959920435,741879856c909730608,959985204,741356089,926036274,842283057,942421300c959787313,875706423,859058476,960050740,741552439,959657522c808466743,1664101432,875574841,825636153,825371702,942749490c892613172,825309228,943143221,824980530,909390644,825702713c909257779,959920435,741879856,875389744,942880817,875706417c859058476,808466228,741423408,842019895,892744761,875637814c959853619,858863417,875967020,842215477,808203833,892549475c926495283,841757241,825700913,875705400,876031029,876163632c741750070,875770929,926497078,841757489,926102582,875704882c761475116,892350516,858797621,875637810,808924211,825831472c825309228,943143221,824980530,909390644,825702713,909257779c925972021,741879860,876176176,842086711,741617719,926036274c842283057,942421300,959787313,875706423,859058476,960050740c741552439,909391410,909325363,1664101432,892417069,808858418c824981049,926167860,959459376,942484529,808728368,808596787c859058476,960050740,741814327,909391410,909325363,1664101432c909457465,892940598,825371698,942749490,892613172,825309228c943143221,824980530,909390644,825702713,909257779,875835444c741618741,809067312,926496819,741486647,926036274,842283057c942421300,959787313,875706423,859058476,960050740,741552439c808793650,842085177,1664101424,825636408,825440568,825371697c942749490,892613172,825309228,943143221,824980530,909390644c825702713,909257779,943010101,741750070,943285040,825375033c741947186,926036274,842283057,942421300,959787313,875706423c859058476,960050740,741552439,808728114,875902004,1664101428c825765945,892547635,825371697,942749490,892613172,825309228c943143221,824980530,909390644,825702713,909257779,859385909c741356081,926442288,859321136,741683510,926036274,842283057c942421300,959787313,875706423,859058476,960050740,741552439c825570866,892745781,1664101430,859322681,943208752,825371703c942749490,892613172,875901228,909128753,824980023,909390644c859257145,909257777,875835444,741618741,825844528,875967542c741751096,926036274,842283057,824980788,875639861,842479152c859058476,960050740,741421879,808793650,842085177,1664101424c926431032,825505844,825371701,942749490,892613172,875901228c909128753,824980023,909390644,859257145,909257777,943010101c741750070,943285040,808924209,741617714,926036274,842283057c942421300,959787313,875706423,859058476,960050740,741552439c808728114,875902004,1664101428,909719864,842152247,825371705c942749490,892613172,825309228,943143221,824980530,909390644c825702713,909257779,859385909,741356081,909665072,959592753c741749303,926036274,842283057,942421300,959787313,875706423c859058476,960050740,741552439,825570866,892745781,1664101430c808728889,808661045,825371698,942749490,892613172,875901228c909128753,824980023,909390644,859257145,909257777,875835444c741618741,825844528,825635378,741619507,926036274,842283057c824980788,875639861,842479152,859058476,960050740,741421879c808793650,842085177,1664101424,892614456,859189809,825371704c942749490,892613172,875901228,909128753,824980023,909390644c859257145,909257777,943010101,741750070,808543024,859058736c808532280,842084908,876097847,741684274,943010093,825242418c741619761,875770929,926497078,841758001,825308214,808988720c962801708,875966514,842545465,842084908,876097847,741684274c943010093,825242418,741619761,875770929,926497078,841758001c842151222,842608948,946024492,809054776,909390385,842084908c876097847,741684274,943010093,825242418,741619761,875770929c926497078,841758001,942814518,942815033,761475116,842283315c842216502,875637810,808924211,825831472,859255084,959657272c741879856,875770929,960051510,841758771,825243190,875705904c761475116,943075380,858928948,875637812,808924211,825831472c825309228,943143221,824980530,909390644,825702713,909257779c892745524,741356596,926507824,892809525,741618489,926036274c842283057,757871924,892679473,842543920,824981552,909390644c808925497,909257783,909719604,741486901,943219504,892940343c741356853,926036274,842283057,757871924,892679473,842543920c824981552,909390644,808925497,909257783,842414388,741880880c876110640,909390649,741617976,926036274,842283057,757871924c892679473,842543920,824981552,909390644,808925497,909257783c926036021,741619765,859398960,875705657,741356851,926036274c842283057,942421300,959787313,875706423,859058476,960050740c741552439,943011378,892680503,1664101426,909259821,825243447c824981559,926167860,959459376,892808241,858927158,741751090c875770929,926497078,841757489,926430518,842347833,761475116c892482100,926430519,875637812,808924211,825831472,808728364c909392178,824981045,909390644,825702713,909257779,959920181c741487925,926507824,808923961,741880626,926036274,842283057c757871924,959591732,859321400,875637810,808924211,825831472c875967020,926364468,808202294,892942435,909391924,841756727c825700913,875705400,875375669,943272501,842217524,859058476c808466228,741423408,875902514,858994232,1664101430,943142200c959524912,825371696,942749490,892613172,892611884,876099890c741487416,875770929,808464439,841756985,892679478,842479665c761475116,859257139,909587508,875637817,808924211,825831472c825309228,943143221,824980530,909390644,825702713,909257779c842544693,741618745,875389744,808661302,892352823,859058476c808466228,741423408,892416312,842544953,875637812,959853619c858863417,875967020,909457201,808203825,875706723,842282040c841758520,825700913,875705400,876031029,876163632,741750070c875770929,926497078,841757489,909456438,842217528,962801708c808595763,858927153,842084908,876097847,741684274,892416312c842544953,875637812,959853619,858863417,875967020,842151731c808203314,943077731,926495801,841759029,825700913,875705400c825764917,926496049,741618232,875770929,926497078,841757489c926495542,942682169,962801708,943141684,892549427,842084908c876097847,741684274,892416312,842544953,875637812,959853619c858863417,875967020,909520947,808204344,859057507,859385909c741421621,875770929,808464439,925643065,842020405,909718067c859058476,960050740,741552439,859059762,943076912,1664101432c808662061,960051512,824981046,926167860,959459376,876031025c876163632,741750070,875770929,926497078,841757489,808662070c943207990,962801708,858994487,909457463,842084908,876097847c741684274,943010093,825242418,741619761,875770929,926497078c841758001,875705398,842346801,946024492,892547385,875705908c842084908,876097847,741684274,943010093,825242418,741619761c875770929,926497078,841758001,892548406,875967029,946024492c808858421,943208501,842084908,876097847,741684274,943010093c825242418,741619761,875770929,926497078,841758001,842282294c808466480,761475116,909324340,859256371,875637814,808924211c825831472,808728364,909392178,824981045,909390644,825702713c909257779,808663092,741750585,825320240,808728624,909457465c859058476,808466228,741488944,842019895,892744761,875637814c959853619,858863417,825636396,909324601,909717804,1664626742c926169133,859060273,824980536,926167860,959459376,892415025c808726836,741488438,875770929,926497078,942420275,808728368c741487923,942498608,926101813,943207992,859058476,808466228c741423408,825505073,926298164,875637810,959853619,825440057c909129772,825766967,1664101430,842283053,808466745,824979512c926167860,959459376,925969457,859125811,942682169,859058476c960050740,741880633,808988728,943208501,761475116,959919927c909326391,825371704,942749490,892744244,875901228,909128753c824980023,909390644,859257145,909257777,875968816,741487923c825320240,859191609,943077685,859058476,808466228,741488944c808857905,909326135,824980019,926167860,959459376,875637810c825702710,909325104,1664495916,842413361,842216500,841757750c825700913,909259832,876031029,876163632,741750070,875770929c926497078,908866353,943273527,741881910,892429104,875769910c842084662,842084908,876097847,741684786,892483629,859386418c824980017,926167860,959459376,909519921,909455671,808204340c808857955,842608944,741355568,926036274,842283057,925644086c959590452,909456948,859058476,960050740,741552439,808662838c842478645,828583980,909522485,909457203,825371704,942749490c892744244,859319596,892417845,741488432,875770929,808464439c841756985,859125813,808596793,828583980,959526197,808793909c825371700,942749490,892744244,875901228,909128753,824980023c909390644,859257145,909519921,909455671,808204340,959787363c926497077,741751094,926036274,842283057,925644086,842020405c909718067,859058476,960050740,741552439,926103350,942682161c828583980,942750005,959656752,825371698,942749490,892744244c909457196,842215984,824981049,909390644,825702713,926297139c892744500,808203316,825766243,859385908,741749299,926036274c875837489,925643320,842020405,909718067,859058476,960050740c741552439,909457206,909194807,828583980,909588533,959789360c825371705,942749490,892744244,909457196,842215984,824981049c909390644,825702713,926297139,825439030,808202805,808989027c925907257,741421367,926036274,875837489,757871160,959854903c909588273,875637808,808924211,809054256,959854124,959919927c1664101426,859321649,842346804,841758009,825700913,909259832c892808245,858927158,741751090,875770929,926497078,908866353c859058231,741880371,892429104,842152247,825833776,842084908c876097847,741684786,808858935,959591218,875637814,959853619c858863417,825701932,909654064,1664101428,892810545,909521456c841758520,825700913,909259832,876031029,876163632,741750070c875770929,926497078,908866353,842020151,741357616,892429104c859320375,875837488,842084908,876097847,741684786,842019895c892744761,875637814,959853619,858863417,959854124,892482097c1664101430,909456689,825308465,841756985,825700913,909259832c892415029,808726836,741488438,875770929,926497078,908865843c892417846,741880886,909206320,875770928,859386677,842084908c876097847,741684786,808858935,959591218,875637814,959853619c858863417,892745260,875575601,1664101424,942814513,942879288c841756721,825700913,909259832,892808245,858927158,741751090c875770929,926497078,908866353,959656503,741749561,942760752c858929201,876099376,842084908,876097847,741488692,892416312c842544953,875637812,959853619,858863417,892745260,875575601c1664101424,909129265,876097844,841757235,825700913,909259832c825764917,926496049,741618232,875770929,926497078,908866353c959526198,741356592,909206320,825634865,909326130,842084908c876097847,741684786,892416312,842544953,875637812,959853619c858863417,892745260,875575601,1664101424,926168369,825768246c841758263,825700913,909259832,942484533,892482608,842610487c859058476,808466228,741423408,943011382,909587764,828583980c875638840,909456181,825371704,942749490,842544180,875901228c909128753,824980023,909390644,859257145,909519921,892614709c808203831,808989027,926168629,741488440,926036274,875837489c942420536,959787313,875706423,859058476,960050740,741552439c876099126,808597302,828583980,892613685,875835957,825371704c942749490,892744244,943140140,842216502,741355568,875770929c808464439,908865849,808793654,741486897,892429104,808726836c808597302,842084908,876097847,741684786,825505073,926298164c875637810,959853619,825440057,909522476,825307189,1664101426c942880049,959460914,841757241,825700913,909259832,925707317c808859702,942682678,859058476,808466228,741423408,892614198c875574579,828583980,825570101,909260081,825371700,942749490c892744244,825309228,943143221,824980530,909390644,825702713c909519923,825309239,808203320,859124067,808597808,741357113c926036274,842283057,757871926,842281016,959919925,875637810c808924211,825831472,825701932,808727607,1664101424,892942129c825374257,841757233,825700913,942945336,892415026,808726836c741488438,875770929,926497078,908865843,876032311,741355572c925983536,909717561,942684215,842084908,876097847,741488692c842019895,892744761,875637814,959853619,858863417,926365228c842150966,1664101428,892811569,825700661,841757752,825700913c942945336,876031026,876163632,741750070,875770929,926497078c925643569,960050225,741750583,925721392,858993720,942946356c842084908,876097847,741684786,859060525,876097847,859058476c808466228,741881904,842478898,808990770,1664101424,959460909c909259314,824981045,926167860,959459376,892808241,858927158c741751090,875770929,926497078,942420785,875967025,741356598c908944176,825504561,942945334,859058476,808466228,741423408c808858935,959591218,875637814,959853619,858863417,825309228c808532281,1664101428,892352045,909324336,824981047,926167860c959459376,825764913,926496049,741618232,875770929,926497078c942420785,808661809,741750577,892429104,959919666,825831730c842084908,876097847,741684786,842348333,892811064,824981558l926167860,959459376c909585457,842609465,808203318,909128035,892417335,741552185c875770929,808464439,942420537,959787313,875706423,859058476c960050740,741552439,808793910,741879858,808543025,909520951c825439793,859058476,808466228,741488944,808858935,959591218c875637814,959853619,858863417,892810796,942682672,825571372c825767481,925905251,892680244,741684025,875770929,808464439c942420537,959787313,875706423,859058476,960050740,741552439c808793910,741879858,859125046,925721399,925904952,959459381c842084908,876097847,741684786,825505073,926298164,875637810c959853619,825440057,842412588,926036022,808202805,943074659c892745783,741750072,926036274,842283057,824981301,892875575c808466739,875637816,959853619,942881081,825635372,825505077c808203831,925970787,909718323,741947188,875770929,808464439c925643321,959590452,909456948,859058476,960050740,741552439c808857656,741880377,908944176,892679729,959591481,859058476c808466228,741423408,842019895,892744761,875637814,959853619c858863417,926233132,875901492,824981552,925721398,892679990c808925238,842084908,876097847,741684786,892416312,842544953c875637812,959853619,858863417,825505580,892810808,1664101426c959854381,892613942,841756723,825700913,909259832,892415029c808726836,741488438,875770929,926497078,925643059,842347060c741881906,808543024,943274039,943012148,859058476,808466228c741488944,808858935,959591218,875637814,959853619,858863417c909718828,909588275,892745772,859125552,859254115,825569333c741487157,926036274,842283057,757871926,808726839,892481592c875637814,808924211,825831472,859190828,859058738,1664101426c926103341,909653041,841757751,825700913,909259832,892808245c858927158,741751090,875770929,926497078,908866353,842217269c741879862,925721392,892940851,808923956,842084908,876097847c741684786,892548909,925971760,824981047,926167860,959459376c892742705,892416054,808203827,842476899,943076402,741355830c875770929,808464439,824979769,875639861,842479152,859058476c960050740,741421879,808858934,909325617,828583980,892811577c859125555,825371700,942749490,842544180,909520172,926496564c741619761,875770929,808464439,908865849,859191349,741357622c-1114063,11489841,185047560,-83424804,769,50395904c864026879,0,979369984,0,0,975044608c812384256,963391532,741618737,825844528,959198260,741618737c825830448,808203316,895692844,926036792,959198256,875574072c825371696,943075894,741354552,859125046,808528950,926234676c741368631,825830448,959198260,741618737,959787572,741356600c909206320,808858421,842347316,842084908,876097847,741618228c808530737,908866103,909325621,909521196,943076401,741488438c926036274,875837489,828585010,942682164,859125561,825371702c942749490,876034098,808726828,926496816,741749557,926036274c942815281,757871671,842543921,926495026,808203831,825636451c909324601,892679724,875312947,943273266,808202292,892743980c875574835,741487923,926036274,875837489,912471090,909325621c892679724,824981043,875640374,926300214,825371698,942749490c875705396,808726828,926496816,741749557,926036274,942815281c828585015,942682164,859125561,825371702,942749490,876034098c858860844,942813752,842085173,824979500,824981041,926167860c959459376,825385778,943075894,741354552,842151985,825636149c842083382,842347826,959197747,909259059,741750070,842556208c959526965,741749553,909325105,825371700,943075894,741354552c909586995,824979512,925905203,892756791,741815093,943076407c875768880,825243441,842083382,741553203,842020153,741356087c875848496,825375032,824979510,942945076,808858168,825044024c892875824,808465975,959851568,858798130,741552691,825831729c892742707,1664496437,741354544,825044016,808859193,892742712c741684021,741368624,741354544,741354544,741368624,841821232c942747952,909523256,825371700,942749490,842414387,959786284c825832757,741881393,875770929,858796087,929247280,842281266c943206960,859058476,825701424,741815860,926429485,959590457c741880633,926036274,858994737,808202295,845361196,909325360c842413111,825371700,825636914,925905720,859060524,876097847c875311148,909587248,909718071,828583980,926038065,842478393c875637816,808924211,842608688,808728364,909392178,824981045c909390644,825702713,825764915,808464953,892742704,1664496437c825634865,959984945,824980017,926167860,959459376,892611634c825765941,741619769,875770929,808464439,908866105,926232888c824980532,925905203,808543027,943141173,859189815,859058476c808466228,741488944,892416312,842544953,875637812,959853619c858863417,825767468,875837237,892679724,828585779,875771185c858863929,875637813,808924211,842608688,909193516,859256624c741487414,875770929,808464439,824980025,825833012,875574840c909192248,892350819,842217780,741423417,875770929,808464439c908866105,926430260,808727092,859058476,808466228,741488944c892418102,741618743,925721393,909391928,892875572,842084908c876097847,741684786,892483629,859386418,824980017,926167860c959459376,892480561,825243958,741356081,828585521,926167345c842477872,875637816,808924211,842608688,909457196,842215984c824981049,909390644,825702713,808856627,825440562,909650994c892809269,925721394,842478137,892548656,842084908,876097847c741684786,859060525,876097847,859058476,808466228,741881904c876033330,876163129,909192244,858927459,876032308,741879858c875770929,808464439,824980025,875639861,842479152,859058476c960050740,741421879,825701431,741617713,808530737,828584759c943141426,959722040,875637814,808924211,842608688,875901228c909128753,824980023,909390644,859257145,876031025,808530231c892742708,1664561973,825438769,842543664,824980530,926167860c959459376,892415026,808726836,741488438,875770929,926497078c925643059,825308980,824980528,825503075,825503793,741488951c875770929,808464439,925643065,959590452,909456948,859058476c960050740,741552439,909391410,809056569,1664101428,842282029c809056564,824980023,926167860,959459376,892808241,858927158c741751090,875770929,926497078,841757489,925906486,808857910c761475116,859386676,875770677,875637812,808924211,825831472c808728364,909392178,824981045,909390644,825702713,909257779c909586486,741357105,842621744,942878777,741749555,926036274c842283057,942421300,959787313,875706423,859058476,960050740c741552439,959788594,942683444,1664101432,808597305,892942642c825371698,942749490,892613172,909457196,842215984,824981049c909390644,825702713,909257779,959920435,741879856,892953392c825242422,741486899,926036274,842283057,942421300,959787313c875706423,859058476,960050740,741552439,959657522,808466743c1664101432,825374009,808466224,825371704,942749490,892613172c825309228,943143221,824980530,909390644,825702713,909257779c959920435,741879856,909730608,959985204,741356089,926036274c842283057,942421300,959787313,875706423,859058476,960050740c741552439,959657522,808466743,1664101432,875574841,825636153c825371702,942749490,892613172,825309228,943143221,824980530c909390644,825702713,909257779,959920435,741879856,875389744c942880817,875706417,859058476,808466228,741423408,842019895c892744761,875637814,959853619,858863417,875967020,842215477c808203833,892549475,926495283,841757241,825700913,875705400c876031029,876163632,741750070,875770929,926497078,841757489c926102582,875704882,761475116,892350516,858797621,875637810c808924211,825831472,825309228,943143221,824980530,909390644c825702713,909257779,925972021,741879860,876176176,842086711c741617719,926036274,842283057,942421300,959787313,875706423c859058476,960050740,741552439,909391410,909325363,1664101432c892417069,808858418,824981049,926167860,959459376,942484529c808728368,808596787,859058476,960050740,741814327,909391410c909325363,1664101432,909457465,892940598,825371698,942749490c892613172,825309228,943143221,824980530,909390644,825702713c909257779,875835444,741618741,809067312,926496819,741486647c926036274,842283057,942421300,959787313,875706423,859058476c960050740,741552439,808793650,842085177,1664101424,825636408c825440568,825371697,942749490,892613172,825309228,943143221c824980530,909390644,825702713,909257779,943010101,741750070c943285040,825375033,741947186,926036274,842283057,942421300c959787313,875706423,859058476,960050740,741552439,808728114c875902004,1664101428,825765945,892547635,825371697,942749490c892613172,825309228,943143221,824980530,909390644,825702713c909257779,859385909,741356081,926442288,859321136,741683510c926036274,842283057,942421300,959787313,875706423,859058476c960050740,741552439,825570866,892745781,1664101430,859322681c943208752,825371703,942749490,892613172,875901228,909128753c824980023,909390644,859257145,909257777,875835444,741618741c825844528,875967542,741751096,926036274,842283057,824980788c875639861,842479152,859058476,960050740,741421879,808793650c842085177,1664101424,926431032,825505844,825371701,942749490c892613172,875901228,909128753,824980023,909390644,859257145c909257777,943010101,741750070,943285040,808924209,741617714c926036274,842283057,942421300,959787313,875706423,859058476c960050740,741552439,808728114,875902004,1664101428,909719864c842152247,825371705,942749490,892613172,825309228,943143221c824980530,909390644,825702713,909257779,859385909,741356081c909665072,959592753,741749303,926036274,842283057,942421300c959787313,875706423,859058476,960050740,741552439,825570866c892745781,1664101430,808728889,808661045,825371698,942749490c892613172,875901228,909128753,824980023,909390644,859257145c909257777,875835444,741618741,825844528,825635378,741619507c926036274,842283057,824980788,875639861,842479152,859058476c960050740,741421879,808793650,842085177,1664101424,892614456c859189809,825371704,942749490,892613172,875901228,909128753c824980023,909390644,859257145,909257777,943010101,741750070c808543024,859058736,808532280,842084908,876097847,741684274c943010093,825242418,741619761,875770929,926497078,841758001c825308214,808988720,962801708,875966514,842545465,842084908c876097847,741684274,943010093,825242418,741619761,875770929c926497078,841758001,842151222,842608948,946024492,809054776c909390385,842084908,876097847,741684274,943010093,825242418c741619761,875770929,926497078,841758001,942814518,942815033c761475116,842283315,842216502,875637810,808924211,825831472c859255084,959657272,741879856,875770929,960051510,841758771c825243190,875705904,761475116,943075380,858928948,875637812c808924211,825831472,825309228,943143221,824980530,909390644c825702713,909257779,892745524,741356596,926507824,892809525c741618489,926036274,842283057,757871924,892679473,842543920c824981552,909390644,808925497,909257783,909719604,741486901c943219504,892940343,741356853,926036274,842283057,757871924c892679473,842543920,824981552,909390644,808925497,909257783c842414388,741880880,876110640,909390649,741617976,926036274c842283057,757871924,892679473,842543920,824981552,909390644c808925497,909257783,926036021,741619765,859398960,875705657c741356851,926036274,842283057,942421300,959787313,875706423c859058476,960050740,741552439,943011378,892680503,1664101426c909259821,825243447,824981559,926167860,959459376,892808241c858927158,741751090,875770929,926497078,841757489,926430518c842347833,761475116,892482100,926430519,875637812,808924211c825831472,808728364,909392178,824981045,909390644,825702713c909257779,959920181,741487925,926507824,808923961,741880626c926036274,842283057,757871924,959591732,859321400,875637810c808924211,825831472,875967020,926364468,808202294,892942435c909391924,841756727,825700913,875705400,875375669,943272501c842217524,859058476,808466228,741423408,875902514,858994232c1664101430,943142200,959524912,825371696,942749490,892613172c892611884,876099890,741487416,875770929,808464439,841756985c892679478,842479665,761475116,859257139,909587508,875637817c808924211,825831472,825309228,943143221,824980530,909390644c825702713,909257779,842544693,741618745,875389744,808661302c892352823,859058476,808466228,741423408,892416312,842544953c875637812,959853619,858863417,875967020,909457201,808203825c875706723,842282040,841758520,825700913,875705400,876031029c876163632,741750070,875770929,926497078,841757489,909456438c842217528,962801708,808595763,858927153,842084908,876097847c741684274,892416312,842544953,875637812,959853619,858863417c875967020,842151731,808203314,943077731,926495801,841759029c825700913,875705400,825764917,926496049,741618232,875770929c926497078,841757489,926495542,942682169,962801708,943141684c892549427,842084908,876097847,741684274,892416312,842544953c875637812,959853619,858863417,875967020,909520947,808204344c859057507,859385909,741421621,875770929,808464439,925643065c842020405,909718067,859058476,960050740,741552439,859059762c943076912,1664101432,808662061,960051512,824981046,926167860c959459376,876031025,876163632,741750070,875770929,926497078c841757489,808662070,943207990,962801708,858994487,909457463c842084908,876097847,741684274,943010093,825242418,741619761c875770929,926497078,841758001,875705398,842346801,946024492c892547385,875705908,842084908,876097847,741684274,943010093c825242418,741619761,875770929,926497078,841758001,892548406c875967029,946024492,808858421,943208501,842084908,876097847c741684274,943010093,825242418,741619761,875770929,926497078c841758001,842282294,808466480,761475116,909324340,859256371c875637814,808924211,825831472,808728364,909392178,824981045c909390644,825702713,909257779,808663092,741750585,825320240c808728624,909457465,859058476,808466228,741488944,842019895c892744761,875637814,959853619,858863417,825636396,909324601c909717804,1664626742,926169133,859060273,824980536,926167860c959459376,892415025,808726836,741488438,875770929,926497078c942420275,808728368,741487923,942498608,926101813,943207992c859058476,808466228,741423408,825505073,926298164,875637810c959853619,825440057,909129772,825766967,1664101430,842283053c808466745,824979512,926167860,959459376,925969457,859125811c942682169,859058476,960050740,741880633,808988728,943208501c761475116,959919927,909326391,825371704,942749490,892744244c875901228,909128753,824980023,909390644,859257145,909257777c875968816,741487923,825320240,859191609,943077685,859058476c808466228,741488944,808857905,909326135,824980019,926167860c959459376,875637810,825702710,909325104,1664495916,842413361c842216500,841757750,825700913,909259832,876031029,876163632c741750070,875770929,926497078,908866353,943273527,741881910c892429104,875769910,842084662,842084908,876097847,741684786c892483629,859386418,824980017,926167860,959459376,909519921c909455671,808204340,808857955,842608944,741355568,926036274c842283057,925644086,959590452,909456948,859058476,960050740c741552439,808662838,842478645,828583980,909522485,909457203c825371704,942749490,892744244,859319596,892417845,741488432c875770929,808464439,841756985,859125813,808596793,828583980c959526197,808793909,825371700,942749490,892744244,875901228c909128753,824980023,909390644,859257145,909519921,909455671c808204340,959787363,926497077,741751094,926036274,842283057c925644086,842020405,909718067,859058476,960050740,741552439c926103350,942682161,828583980,942750005,959656752,825371698c942749490,892744244,909457196,842215984,824981049,909390644c825702713,926297139,892744500,808203316,825766243,859385908c741749299,926036274,875837489,925643320,842020405,909718067c859058476,960050740,741552439,909457206,909194807,828583980c909588533,959789360,825371705,942749490,892744244,909457196c842215984,824981049,909390644,825702713,926297139,825439030c808202805,808989027,925907257,741421367,926036274,875837489c757871160,959854903,909588273,875637808,808924211,809054256c959854124,959919927,1664101426,859321649,842346804,841758009c825700913,909259832,892808245,858927158,741751090,875770929c926497078,908866353,859058231,741880371,892429104,842152247c825833776,842084908,876097847,741684786,808858935,959591218c875637814,959853619,858863417,825701932,909654064,1664101428c892810545,909521456,841758520,825700913,909259832,876031029c876163632,741750070,875770929,926497078,908866353,842020151c741357616,892429104,859320375,875837488,842084908,876097847c741684786,842019895,892744761,875637814,959853619,858863417c959854124,892482097,1664101430,909456689,825308465,841756985c825700913,909259832,892415029,808726836,741488438,875770929c926497078,908865843,892417846,741880886,909206320,875770928c859386677,842084908,876097847,741684786,808858935,959591218c875637814,959853619,858863417,892745260,875575601,1664101424c942814513,942879288,841756721,825700913,909259832,892808245c858927158,741751090,875770929,926497078,908866353,959656503c741749561,942760752,858929201,876099376,842084908,876097847c741488692,892416312,842544953,875637812,959853619,858863417c892745260,875575601,1664101424,909129265,876097844,841757235c825700913,909259832,825764917,926496049,741618232,875770929c926497078,908866353,959526198,741356592,909206320,825634865c909326130,842084908,876097847,741684786,892416312,842544953c875637812,959853619,858863417,892745260,875575601,1664101424c926168369,825768246,841758263,825700913,909259832,942484533c892482608,842610487,859058476,808466228,741423408,943011382c909587764,828583980,875638840,909456181,825371704,942749490c842544180,875901228,909128753,824980023,909390644,859257145c909519921,892614709,808203831,808989027,926168629,741488440c926036274,875837489,942420536,959787313,875706423,859058476c960050740,741552439,876099126,808597302,828583980,892613685c875835957,825371704,942749490,892744244,943140140,842216502c741355568,875770929,808464439,908865849,808793654,741486897c892429104,808726836,808597302,842084908,876097847,741684786c825505073,926298164,875637810,959853619,825440057,909522476c825307189,1664101426,942880049,959460914,841757241,825700913c909259832,925707317,808859702,942682678,859058476,808466228c741423408,892614198,875574579,828583980,825570101,909260081c825371700,942749490,892744244,825309228,943143221,824980530c909390644,825702713,909519923,825309239,808203320,859124067c808597808,741357113,926036274,842283057,757871926,842281016c959919925,875637810,808924211,825831472,825701932,808727607c1664101424,892942129,825374257,841757233,825700913,942945336c892415026,808726836,741488438,875770929,926497078,908865843c876032311,741355572,925983536,909717561,942684215,842084908c876097847,741488692,842019895,892744761,875637814,959853619c858863417,926365228,842150966,1664101428,892811569,825700661c841757752,825700913,942945336,876031026,876163632,741750070c875770929,926497078,925643569,960050225,741750583,925721392c858993720,942946356,842084908,876097847,741684786,859060525c876097847,859058476,808466228,741881904,842478898,808990770c1664101424,959460909,909259314,824981045,926167860,959459376c892808241,858927158,741751090,875770929,926497078,942420785c875967025,741356598,908944176,825504561,942945334,859058476c808466228,741423408,808858935,959591218,875637814,959853619c858863417,825309228,808532281,1664101428,892352045,909324336c824981047,926167860,959459376,825764913,926496049,741618232c875770929,926497078,942420785,808661809,741750577,892429104c959919666,825831730,842084908,876097847,741684786,842348333c892811064,824981558,926167860,959459376,909585457,842609465c808203318,909128035,892417335,741552185,875770929,808464439c942420537,959787313,875706423,859058476,960050740,741552439c808793910,741879858,808543025,909520951,825439793,859058476c808466228,741488944,808858935,959591218,875637814,959853619c858863417,892810796,942682672,825571372,825767481,925905251c892680244,741684025,875770929,808464439,942420537,959787313c875706423,859058476,960050740,741552439,808793910,741879858c859125046,925721399,925904952,959459381,842084908,876097847c741684786,825505073,926298164,875637810,959853619,825440057c842412588,926036022,808202805,943074659,892745783,741750072c926036274,842283057,824981301,892875575,808466739,875637816c959853619,942881081,825635372,825505077,808203831,925970787c909718323,741947188,875770929,808464439,925643321,959590452c909456948,859058476,960050740,741552439,808857656,741880377c908944176,892679729,959591481,859058476,808466228,741423408c842019895,892744761,875637814,959853619,858863417,926233132c875901492,824981552,925721398,892679990,808925238,842084908c876097847,741684786,892416312,842544953,875637812,959853619c858863417,825505580,892810808,1664101426,959854381,892613942c841756723,825700913,909259832,892415029,808726836,741488438c875770929,926497078,925643059,842347060,741881906,808543024c943274039,943012148,859058476,808466228,741488944,808858935c959591218,875637814,959853619,858863417,909718828,909588275c892745772,859125552,859254115,825569333,741487157,926036274c842283057,757871926,808726839,892481592,875637814,808924211c825831472,859190828,859058738,1664101426,926103341,909653041c841757751,825700913,909259832,892808245,858927158,741751090c875770929,926497078,908866353,842217269,741879862,925721392c892940851,808923956,842084908,876097847,741684786,892548909c925971760,824981047,926167860,959459376,892742705,892416054c808203827,842476899,943076402,741355830,875770929,808464439c824979769,875639861,842479152,859058476,960050740,741421879c808858934,909325617,828583980,892811577,859125555,825371700c942749490,842544180,909520172,926496564,741619761,875770929c808464439,908865849,859191349,741357622,925721393,959590452c842019892,842084908,876097847,741684786,842019895,892744761c875637814,959853619,858863417,825636396,842544434,1664101428c842348077,808726834,824981553,926167860,959459376,892415025c808726836,741488438,875770929,926497078,908865843,859191349c741357622,925721392,942945332,909129528,842084908,876097847c741684786,808858935,959591218,875637814,959853619,858863417c959788588,892810297,1664101426,926168877,875836214,841757747c825700913,909259832,908930101,892549177,909194801,859058476c808466228,741423408,892483126,909719606,761475116,875902519c842149942,825371702,942749490,892744244,909520172,926496564c741619761,875770929,808464439,908865849,943273781,741618737c925721393,943140917,842412336,842084908,876097847,741684786c842019895,892744761,875637814,959853619,858863417,808859180c942813238,1664101432,959723053,842544688,824979513,926167860c959459376,892415025,808726836,741488438,875770929,926497078c908865843,943273781,741618737,925721392,926495797,909521972c842084908,876097847,741684786,808858935,959591218,875637814c959853619,858863417,959788588,825375026,1664101430,943011629c825242161,841757753,825700913,909259832,908930101,842412600c909588786,859058476,808466228,741423408,859125046,808464438c761475116,842085943,825505078,825371696,942749490,892744244c825309228,943143221,824980530,909390644,825702713,909519923c858863921,808202294,909585763,943272499,741748787,926036274c842283057,925644086,842020405,909718067,859058476,960050740c741552439,909522230,842477623,761475116,825438264,943076148c825371697,942749490,892744244,842542380,959590965,741486899c875770929,808464439,841756985,842413877,909193266,1664495916c943273773,859386937,841758519,825700913,909259832,892415029c808726836,741488438,875770929,926497078,841756979,892679989c808989750,1664495916,809056045,808858166,841759028,825700913c909259832,892415029,960049201,909193272,859058476,960050740c741879863,859256114,926431541,909192242,926362979,909653553c741421108,926036274,842283057,925644086,959590452,909456948c859058476,960050740,741552439,960049975,875835696,828583980c892680505,909522224,825371699,942749490,842544180,875901228c909128753,824980023,909390644,859257145,876031025,943141171c808203314,808464739,892942136,741815350,926036274,842283057c925644084,959590452,909456948,859058476,960050740,741552439c842217010,825309237,1664101426,842084401,960051257,841756981c825700913,875705400,892152885,943077177,808596280,859058476c808466228,741423408,959591986,909718841,1664101432,858993209c943207992,859058476,808466228,741488944,842019895,892744761c875637814,959853619,858863417,942945836,875966520,828583980c942878770,808794418,875637813,808924211,842608688,808728364c909392178,824981045,909390644,825702713,926297139,808595509c959523896,942683702,926169187,875835699,841757235,825700913c875705400,825764917,926496049,741618232,875770929,926497078c841757489,825701174,875968566,946024492,842085172,942813488c842084908,876097847,741684274,808858935,959591218,875637814c959853619,858863417,859189804,926234677,808202809,959461475c909456949,841758265,825700913,875705400,892808245,858927158c741751090,875770929,926497078,841757489,842347318,909455920c761475116,808466739,875705648,875637816,808924211,825831472c808728364,909392178,824981045,909390644,825702713,909257779c926036275,741356592,858612528,825767224,875837744,859058476c808466228,741423408,842019895,892744761,875637814,959853619c858863417,859189804,892483889,808203831,825243747,808924977c841758776,825700913,875705400,876031029,876163632,741750070c875770929,926497078,841757489,859386422,842216496,929247276c943273529,876099378,842084908,876097847,741684274,842019895c892744761,875637814,959853619,858863417,842412588,942945848c808203833,892352611,858863411,841757241,825700913,875705400c876031029,876163632,741750070,875770929,926497078,841757489c959918646,808858425,946024492,842610739,875706421,842084908c876097847,741684274,842019895,892744761,875637814,959853619c858863417,859189804,892417584,808203312,875772003,892416823c841756722,825700913,875705400,825764917,926496049,741618232c875770929,926497078,841757489,825701174,875968566,946024492c859123763,909193783,842084908,876097847,741684274,808858935c959591218,875637814,959853619,858863417,859189804,842019381c808203829,909260899,959591475,841757233,825700913,875705400c858598453,959657271,942682672,859058476,808466228,741423408c909325874,842215733,1664101432,825373240,808859700,825371704c942749490,892613172,909457196,842215984,824981049,909390644c825702713,909257779,808596787,741750066,825778992,875903287c741617715,926036274,842283057,757871924,926495539,842414131c875637812,808924211,825831472,859189804,875706423,808202288c858863715,808465975,841756720,825700913,875705400,892808245c858927158,741751090,875770929,926497078,841757489,943010614c842610485,761475116,942813747,942880313,875637812,808924211c825831472,842083628,909195063,943076661,859058476,960050740c741487415,926037554,842543923,1664101428,825831729,825832242c824980024,926167860,959459376,825764914,926496049,741618232c875770929,926497078,824980273,892941876,909261111,1664101428c859256621,892549175,841757493,825700913,909259832,876031029c876163632,741750070,875770929,926497078,925643569,825372980c741749042,842097456,926496304,825308470,859058476,808466228c741488944,892416312,842544953,875637812,959853619,858863417c859321644,875575090,892679724,828585523,825241906,858927666c875637817,808924211,842608688,825309228,943143221,824980530c909390644,825702713,943008819,808923699,808528948,926234676c842097462,825439281,859059510,859058476,808466228,741488944c892416312,842544953,875637812,959853619,858863417,859321644c875575090,825438508,1664235312,925970993,842151476,824979767c926167860,959459376,825764914,926496049,741618232,875770929c926497078,892089137,926036792,959198256,875574072,808543024c959525432,960049461,859058476,808466228,741488944,808858935c959591218,875637814,959853619,858863417,909718828,909588275c825702444,959984182,943140195,943076150,741619251,926036274c842283057,925644086,842020405,909718067,859058476,960050740c741552439,858797367,808597304,828583980,858863929,825375024c825371705,942749490,842544180,808728364,909392178,824981045c909390644,825702713,943074355,925972534,808204338,825765219c892877113,741356089,926036274,842283057,925644086,842020405c909718067,859058476,960050740,741552439,926038326,842347825c761475116,859123768,909325872,825371704,942749490,892744244c909457196,842215984,824981049,909390644,825702713,943074355c842478647,808203318,825765219,842610485,741880369,926036274c842283057,925644086,842020405,909718067,859058476,960050740c741552439,875641142,808989744,761475116,943141176,942815544c825371696,942749490,892744244,909457196,842215984,824981049c909390644,825702713,959851571,808857650,808203825,943272291c808464696,741751088,926036274,875837489,942420536,959787313c875706423,859058476,960050740,741552439,876165174,842479667c761475116,892940344,926298160,825371698,942749490,892744244c909457196,842215984,824981049,909390644,825702713,943074355c942813496,808202288,825765219,876164659,741750585,926036274c842283057,925644086,842020405,909718067,859058476,960050740c741552439,926431286,909325112,761475116,942946615,808857650c825371704,942749490,892744244,909457196,842215984,824981049c909390644,825702713,892808243,842281009,808203829,926362979c909392181,741356594,926036274,842283057,925644086,959590452c909456948,859058476,960050740,741552439,892351543,808990261c761475116,942682166,875574323,875637816,808924211,825831472c909457196,842215984,824981049,909390644,825702713,825764915c926234931,808202801,959525219,909587253,741356598,875770929c808464439,824980025,925906481,859190071,875637810,808924211c842608688,909390124,875836985,741355576,828585521,842348592c909194807,875637808,808924211,842608688,926037548,876098608c824981556,926167860,959459376,909519922,858863921,1664166966c960049201,842413369,824980530,926167860,959459376,876031026c876163632,741750070,875770929,926497078,908866353,825831734c908867123,926102837,808530275,808792372,741880373,875770929c808464439,925643321,959590452,909456948,859058476,960050740c741552439,959526454,741749553,808530737,828584503,959658041c959919408,825371698,942749490,842544180,825309228,943143221c824980530,909390644,825702713,825699379,825438259,808204342c842542435,808988980,741749559,926036274,842283057,942421302c959787313,875706423,859058476,960050740,741552439,925970743c909717554,761475116,859320888,875574583,825371696,942749490c892744244,825309228,943143221,824980530,909390644,825702713c825699379,909587250,808202803,859319651,943076658,741487416c926036274,842283057,757871926,943207733,808464697,875637816c808924211,825831472,959461164,942945591,1664101432,909326381c959984439,841757239,825700913,909259832,892152885,808728628c942944821,859058476,808466228,741423408,809054263,842348857c761475116,942683192,825504313,825371703,942749490,892744244c808728364,909392178,824981045,909390644,825702713,825699379c808530992,808203314,926495075,926365497,741552688,926036274c875837489,925643320,959590452,909456948,859058476,960050740c741552439,808530231,808858934,761475116,808793144,842479160c825371697,942749490,892744244,808728364,909392178,824981045c909390644,825702713,808922163,892547633,808202290,876096867c825766457,741683760,926036274,842283057,925644086,959590452c909456948,859058476,960050740,741552439,926363703,808990776c828583980,909193778,926234165,875637813,808924211,842608688c808728364,909392178,824981045,909390644,825702713,875637811c876099894,942683185,828583980,926167602,909194036,875637816c808924211,842608688,892679212,959526960,824980536,926167860c959459376,875637810,876099894,942683185,892679724,761476659c909653816,892810806,825371702,942749490,892744244,875901228c909128753,824980023,909390644,859257145,825699377,942682934c808204340,942943587,892679221,741553976,875770929,808464439c757870905,825702196,942682672,875637808,808924211,825831472c842412588,842478389,808203825,892874083,942880051,741881397c926036274,842283057,925644086,959590452,909456948,859058476c960050740,741552439,909324599,875575096,761475116,926364984c825832499,825371700,942749490,892744244,859122988,942814769c741487408,875770929,808464439,925643065,959983920,741750064c908944176,942945843,943141685,859058476,808466228,741423408c892416312,842544953,875637812,959853619,858863417,842412588c909195060,808202296,825569635,942879544,741486643,926036274c842283057,757871926,942879029,875704880,875637808,808924211c825831472,942683948,825504820,1664101430,875640113,959657009c841758777,825700913,909259832,892808245,858927158,741751090c875770929,926497078,925643569,875901488,741488949,892429104c876165424,876164665,842084908,876097847,741684786,808858935c959591218,875637814,959853619,858863417,875575084,808595765c1664101424,825636909,842609209,841758769,825700913,909259832c892808245,858927158,741751090,875770929,926497078,925643569c842544432,741488434,942498608,842085942,842151219,842084908c876097847,741684786,808858935,959591218,875637814,959853619c858863417,925906732,875770673,1664101428,808925229,943141171c841758258,825700913,909259832,892808245,858927158,741751090c875770929,926497078,925643569,926232624,741619769,942498608c825570359,808661298,842084908,876097847,741684786,808858935c959591218,875637814,959853619,858863417,909129516,808990516c1664101432,959590705,909521203,824981040,926167860,959459376c825306162,808924979,808859956,859058476,808466228,741488944c943076401,942815543,808202803,808792419,892679989,741357875c926036274,842283057,925644086,842020405,909718067,859058476c960050740,741552439,842215479,942813488,828583980,892416053c942682422,825371702,942749490,892744244,909457196,842215984c824981049,909390644,825702713,808922163,909457459,808203318c959721827,909521719,741488695,926036274,842283057,757871926c959789364,875836983,875637816,808924211,825831472,892352300c859256369,1664101430,859386929,875706161,841758775,825700913c909259832,876031029,876163632,741750070,875770929,926497078c925643569,892745009,741486899,808543024,825767481,808793904c859058476,808466228,741488944,808923702,875837492,875637816c808924211,842608688,825636396,909324601,828583980,892482101c808858163,825371702,942749490,892744244,926231852,909195062c741355576,875770929,808464439,925643065,942748214,741881395c959537968,875770681,842282803,842084908,876097847,741488692c825505073,926298164,875637810,959853619,825440057,808858156c943208760,808203825,825307491,892679473,741488693,875770929c808464439,925643321,842020405,909718067,859058476,960050740c741552439,959590454,741486899,892876088,1664495922,842217005c926233138,824980281,926167860,959459376,908930097,875641138c808465973,859058476,808466228,741423408,909653298,892351792c1664101430,909652273,959721520,824979769,926167860,959459376c908930098,875641138,808465973,859058476,808466228,741423408c959853617,926101813,824981554,908944182,859191603,892350769c859058476,808466228,741423408,825505073,926298164,875637810c959853619,825440057,808858156,825308981,824981043,908944182c825700916,859125041,859058476,808466228,741423408,825505073c926298164,875637810,959853619,825440057,808858156,909455413c824979504,858612534,959461170,926363952,859058476,808466228c741423408,926036269,892743991,741881397,875770929,926497078c925643315,875770929,741356594,825320240,876099377,825570615c859058476,808466228,741488944,892416312,842544953,875637812c959853619,858863417,943076908,842479156,828584236,959459889c926036793,875637816,808924211,842608688,909457196,842215984c824981049,909390644,825702713,909519923,926299192,892873778c943077681,825320241,909194546,842019636,859058476,808466228c741488944,892416312,842544953,875637812,959853619,858863417c943076908,842479156,892679724,761476915,943010870,925907253c875637809,808924211,825831472,808728364,909392178,824981045c909390644,825702713,909585459,959658034,808203312,925970787c892417591,741488440,875770929,808464439,757871161,876032056c842347312,875637808,959853619,925906745,959526956,808464434c761475116,842019635,825505331,875637814,808924211,825831472c825309228,943143221,824980530,909390644,825702713,909257779c943076914,741881906,925721392,925971000,842479154,842084908c876097847,741684786,808858935,959591218,875637814,959853619c858863417,943010348,859190321,808203312,808793699,757871666c892678963,943141172,909521196,875640372,892742708,741618224c892547885,925971509,909192248,825635894,912471092,875704373c858991916,825505077,824981559,909391414,741618737,842020150c858598452,875902259,741881649,875968049,875835702,808793699c757871666,892678963,943141172,909521196,875640372,892742708c741618224,892547885,925971509,909192248,825635894,912471092c875704373,858991916,825505077,824981559,909391414,741618737c842020150,858598452,875902259,741881649,875968049,875835702c808793699,757871666,892678963,943141172,909521196,875640372c892742708,741618224,892547885,925971509,909192248,825635894c912471092,875704373,858991916,825505077,824981559,909391414c741618737,842020150,858598452,875902259,741881649,875968049c875835702,808793699,757871666,892678963,943141172,909521196c875640372,892742708,741618224,892547885,925971509,909192248c825635894,912471092,875704373,858991916,825505077,824981559c909391414,741618737,842020150,858598452,875902259,741881649c875968049,875835702,808793699,757871666,892678963,943141172c909521196,875640372,892742708,741618224,892547885,925971509c909192248,825635894,912471092,875704373,858991916,825505077c824981559,909391414,741618737,842020150,858598452,875902259c741881649,875968049,875835702,808793699,757871666,892678963c943141172,909521196,875640372,892742708,741618224,892547885c925971509,909192248,825635894,912471092,875704373,858991916c825505077,824981559,909391414,741618737,842020150,858598452c875902259,741881649,875968049,875835702,943075683,875704884c892152880,892744240,741946680,892614193,942944304,892940588c741356339,858797357,943206451,942746674,859124532,1664365104c875901746,892416566,892808248,876034356,741422648,942684461c875639604,858991916,808859702,757872689,741683509,926234157c761476153,825044017,741420332,757870893,825044017,741420387c757870893,825044017,741420332,761475373,825044017,741420332c757870893,942814518,825044017,741420387,757870893,825044017c741420332,761475373,825044017,741420332,757870893,825044017c926299187,825636663,926362979,892612914,741945396,942682161c858797620,892742708,959591223,741356089,825635117,825242673c741422389,808661549,808925494,959261744,892483120,909192547c842479415,825243441,909520172,809056561,825044021,842020918c741356088,926232877,943009847,741421108,909718829,943142707c875703596,1664299832,876032301,842608693,741421367,925905197c808465715,757872433,842413880,959198521,909718832,909653045c926430508,942944313,757872438,892482869,892351283,892429111c909718071,892089398,909718320,741685046,858993453,909457205c909192249,808728627,908865584,943010356,858991916,825505077c828586039,909391414,741618737,842020150,858598452,875902259c741881649,875968049,875835702,808793644,757871666,892678963c943141172,909521251,875640372,892742708,741618224,892547885c925971509,909192248,825635894,908866612,875704373,858991916c825505077,828586039,909391414,741618737,842020150,858598452c875902259,741881649,875968049,875835702,808793644,757871666c892678963,943141172,909521251,875640372,892742708,741618224c892547885,925971509,909192248,825635894,908866612,875704373c858991916,825505077,828586039,909391414,741618737,842020150c858598452,875902259,741881649,875968049,875835702,808793644c757871666,892678963,943141172,909521251,875640372,892742708c741618224,892547885,925971509,909192248,825635894,908866612c875704373,858991916,825505077,828586039,909391414,741618737c842020150,858598452,875902259,741881649,875968049,875835702c808793644,757871666,892678963,943141172,909521251,875640372c892742708,741618224,825308722,825372982,741354548,859125046c892480566,959526713,1664628273,808464434,942682676,824980534c943141177,876033079,943270966,842610736,741618487,943274289c842477878,824980272,859320632,943011378,876096566,909390130c1664431667,808529969,842543159,824981557,875836214,808989240c959523895,825636921,875770674,825766188,909259576,741750837c842348593,909193777,892088630,943207735,926103094,959852899c808661816,741355572,943271985,925906225,824980277,926495280c909194297,909585459,959459890,741357365,925907255,808925239c959523897,943012153,942748468,825831779,876034103,741749815c943076913,842215473,824979507,842216761,875966773,909192242c842413107,926495032,909652268,926430774,741357112,842348593c926037041,828584496,909259576,959853622,925969458,858929460c858927926,808923436,858861617,741422904,842021169,892679732c824981558,959524919,825833017,959523895,859256889,959788594c-405967104,-134545424,-327681,-68617,-3,-201457668c-823133442,-2139830066,587202690,159121408,1843448592,0c1952448512,0,0,1949827072,812384256,963391532c741618737,825844528,959198260,741618737,825830448,808203316c895692844,926036792,959198256,875574072,825371696,943075894c741354552,859125046,808528950,926234676,741368631,825830448c959198260,741618737,959787572,741356600,909206320,808858421c842347316,842084908,876097847,741618228,808530737,908866103c909325621,909521196,943076401,741488438,926036274,875837489c828585010,942682164,859125561,825371702,942749490,876034098c808726828,926496816,741749557,926036274,942815281,757871671c842543921,926495026,808203831,825636451,909324601,892679724c875312947,943273266,808202292,892743980,875574835,741487923c926036274,875837489,912471090,909325621,892679724,824981043c875640374,926300214,825371698,942749490,875705396,808726828c926496816,741749557,926036274,942815281,828585015,942682164c859125561,825371702,942749490,876034098,858860844,942813752c842085173,824979500,824981041,926167860,959459376,825385778c943075894,741354552,842151985,825636149,842083382,842347826c959197747,909259059,741750070,842556208,959526965,741749553c909325105,825371700,943075894,741354552,909586995,824979512c925905203,892756791,741815093,943076407,875768880,825243441c842083382,741553203,842020153,741356087,875848496,825375032c824979510,942945076,808858168,825044024,892875824,808465975c959851568,858798130,741552691,825831729,892742707,1664496437c741354544,825044016,808859193,892742712,741684021,741368624c741354544,741354544,741368624,841821232,942747952,909523256c825371700,942749490,842414387,959786284,825832757,741881393c875770929,858796087,929247280,842281266,943206960,859058476c825701424,741815860,926429485,959590457,741880633,926036274c858994737,808202295,845361196,909325360,842413111,825371700c825636914,925905720,859060524,876097847,875311148,909587248c909718071,828583980,926038065,842478393,875637816,808924211c842608688,808728364,909392178,824981045,909390644,825702713c825764915,808464953,892742704,1664496437,825634865,959984945c824980017,926167860,959459376,892611634,825765941,741619769c875770929,808464439,908866105,926232888,824980532,925905203c808543027,943141173,859189815,859058476,808466228,741488944c892416312,842544953,875637812,959853619,858863417,825767468c875837237,892679724,828585779,875771185,858863929,875637813c808924211,842608688,909193516,859256624,741487414,875770929c808464439,824980025,825833012,875574840,909192248,892350819c842217780,741423417,875770929,808464439,908866105,926430260c808727092,859058476,808466228,741488944,892418102,741618743c925721393,909391928,892875572,842084908,876097847,741684786c892483629,859386418,824980017,926167860,959459376,892480561c825243958,741356081,828585521,926167345,842477872,875637816c808924211,842608688,909457196,842215984,824981049,909390644c825702713,808856627,825440562,909650994,892809269,925721394c842478137,892548656,842084908,876097847,741684786,859060525c876097847,859058476,808466228,741881904,876033330,876163129c909192244,858927459,876032308,741879858,875770929,808464439c824980025,875639861,842479152,859058476,960050740,741421879c825701431,741617713,808530737,828584759,943141426,959722040c875637814,808924211,842608688,875901228,909128753,824980023c909390644,859257145,876031025,808530231,892742708,1664561973c825438769,842543664,824980530,926167860,959459376,892415026c808726836,741488438,875770929,926497078,925643059,825308980c824980528,825503075,825503793,741488951,875770929,808464439c925643065,959590452,909456948,859058476,960050740,741552439c909391410,809056569,1664101428,842282029,809056564,824980023c926167860,959459376,892808241,858927158,741751090,875770929c926497078,841757489,925906486,808857910,761475116,859386676c875770677,875637812,808924211,825831472,808728364,909392178c824981045,909390644,825702713,909257779,909586486,741357105c842621744,942878777,741749555,926036274,842283057,942421300c959787313,875706423,859058476,960050740,741552439,959788594c942683444,1664101432,808597305,892942642,825371698,942749490c892613172,909457196,842215984,824981049,909390644,825702713c909257779,959920435,741879856,892953392,825242422,741486899c926036274,842283057,942421300,959787313,875706423,859058476c960050740,741552439,959657522,808466743,1664101432,825374009c808466224,825371704,942749490,892613172,825309228,943143221c824980530,909390644,825702713,909257779,959920435,741879856c909730608,959985204,741356089,926036274,842283057,942421300c959787313,875706423,859058476,960050740,741552439,959657522c808466743,1664101432,875574841,825636153,825371702,942749490c892613172,825309228,943143221,824980530,909390644,825702713c909257779,959920435,741879856,875389744,942880817,875706417c859058476,808466228,741423408,842019895,892744761,875637814c959853619,858863417,875967020,842215477,808203833,892549475c926495283,841757241,825700913,875705400,876031029,876163632c741750070,875770929,926497078,841757489,926102582,875704882c761475116,892350516,858797621,875637810,808924211,825831472c825309228,943143221,824980530,909390644,825702713,909257779c925972021,741879860,876176176,842086711,741617719,926036274c842283057,942421300,959787313,875706423,859058476,960050740c741552439,909391410,909325363,1664101432,892417069,808858418c824981049,926167860,959459376,942484529,808728368,808596787c859058476,960050740,741814327,909391410,909325363,1664101432c909457465,892940598,825371698,942749490,892613172,825309228c943143221,824980530,909390644,825702713,909257779,875835444c741618741,809067312,926496819,741486647,926036274,842283057c942421300,959787313,875706423,859058476,960050740,741552439c808793650,842085177,1664101424,825636408,825440568,825371697c942749490,892613172,825309228,943143221,824980530,909390644c825702713,909257779,943010101,741750070,943285040,825375033c741947186,926036274,842283057,942421300,959787313,875706423c859058476,960050740,741552439,808728114,875902004,1664101428c825765945,892547635,825371697,942749490,892613172,825309228c943143221,824980530,909390644,825702713,909257779,859385909c741356081,926442288,859321136,741683510,926036274,842283057c942421300,959787313,875706423,859058476,960050740,741552439c825570866,892745781,1664101430,859322681,943208752,825371703c942749490,892613172,875901228,909128753,824980023,909390644c859257145,909257777,875835444,741618741,825844528,875967542c741751096,926036274,842283057,824980788,875639861,842479152c859058476,960050740,741421879,808793650,842085177,1664101424c926431032,825505844,825371701,942749490,892613172,875901228c909128753,824980023,909390644,859257145,909257777,943010101c741750070,943285040,808924209,741617714,926036274,842283057c942421300,959787313,875706423,859058476,960050740,741552439c808728114,875902004,1664101428,909719864,842152247,825371705c942749490,892613172,825309228,943143221,824980530,909390644c825702713,909257779,859385909,741356081,909665072,959592753c741749303,926036274,842283057,942421300,959787313,875706423c859058476,960050740,741552439,825570866,892745781,1664101430c808728889,808661045,825371698,942749490,892613172,875901228c909128753,824980023,909390644,859257145,909257777,875835444c741618741,825844528,825635378,741619507,926036274,842283057c824980788,875639861,842479152,859058476,960050740,741421879c808793650,842085177,1664101424,892614456,859189809,825371704c942749490,892613172,875901228,909128753,824980023,909390644c859257145,909257777,943010101,741750070,808543024,859058736c808532280,842084908,876097847,741684274,943010093,825242418c741619761,875770929,926497078,841758001,825308214,808988720c962801708,875966514,842545465,842084908,876097847,741684274c943010093,825242418,741619761,875770929,926497078,841758001c842151222,842608948,946024492,809054776,909390385,842084908c876097847,741684274,943010093,825242418,741619761,875770929c926497078,841758001,942814518,942815033,761475116,842283315c842216502,875637810,808924211,825831472,859255084,959657272c741879856,875770929,960051510,841758771,825243190,875705904c761475116,943075380,858928948,875637812,808924211,825831472c825309228,943143221,824980530,909390644,825702713,909257779c892745524,741356596,926507824,892809525,741618489,926036274c842283057,757871924,892679473,842543920,824981552,909390644c808925497,909257783,909719604,741486901,943219504,892940343c741356853,926036274,842283057,757871924,892679473,842543920c824981552,909390644,808925497,909257783,842414388,741880880c876110640,909390649,741617976,926036274,842283057,757871924c892679473,842543920,824981552,909390644,808925497,909257783c926036021,741619765,859398960,875705657,741356851,926036274c842283057,942421300,959787313,875706423,859058476,960050740c741552439,943011378,892680503,1664101426,909259821,825243447c824981559,926167860,959459376,892808241,858927158,741751090c875770929,926497078,841757489,926430518,842347833,761475116c892482100,926430519,875637812,808924211,825831472,808728364c909392178,824981045,909390644,825702713,909257779,959920181c741487925,926507824,808923961,741880626,926036274,842283057c757871924,959591732,859321400,875637810,808924211,825831472c875967020,926364468,808202294,892942435,909391924,841756727c825700913,875705400,875375669,943272501,842217524,859058476c808466228,741423408,875902514,858994232,1664101430,943142200c959524912,825371696,942749490,892613172,892611884,876099890c741487416,875770929,808464439,841756985,892679478,842479665c761475116,859257139,909587508,875637817,808924211,825831472c825309228,943143221,824980530,909390644,825702713,909257779c842544693,741618745,875389744,808661302,892352823,859058476c808466228,741423408,892416312,842544953,875637812,959853619c858863417,875967020,909457201,808203825,875706723,842282040c841758520,825700913,875705400,876031029,876163632,741750070c875770929,926497078,841757489,909456438,842217528,962801708c808595763,858927153,842084908,876097847,741684274,892416312c842544953,875637812,959853619,858863417,875967020,842151731c808203314,943077731,926495801,841759029,825700913,875705400c825764917,926496049,741618232,875770929,926497078,841757489c926495542,942682169,962801708,943141684,892549427,842084908c876097847,741684274,892416312,842544953,875637812,959853619c858863417,875967020,909520947,808204344,859057507,859385909c741421621,875770929,808464439,925643065,842020405,909718067c859058476,960050740,741552439,859059762,943076912,1664101432c808662061,960051512,824981046,926167860,959459376,876031025c876163632,741750070,875770929,926497078,841757489,808662070c943207990,962801708,858994487,909457463,842084908,876097847c741684274,943010093,825242418,741619761,875770929,926497078c841758001,875705398,842346801,946024492,892547385,875705908c842084908,876097847,741684274,943010093,825242418,741619761c875770929,926497078,841758001,892548406,875967029,946024492c808858421,943208501,842084908,876097847,741684274,943010093c825242418,741619761,875770929,926497078,841758001,842282294c808466480,761475116,909324340,859256371,875637814,808924211c825831472,808728364,909392178,824981045,909390644,825702713c909257779,808663092,741750585,825320240,808728624,909457465c859058476,808466228,741488944,842019895,892744761,875637814c959853619,858863417,825636396,909324601,909717804,1664626742c926169133,859060273,824980536,926167860,959459376,892415025c808726836,741488438,875770929,926497078,942420275,808728368c741487923,942498608,926101813,943207992,859058476,808466228c741423408,825505073,926298164,875637810,959853619,825440057c909129772,825766967,1664101430,842283053,808466745,824979512c926167860,959459376,925969457,859125811,942682169,859058476c960050740,741880633,808988728,943208501,761475116,959919927c909326391,825371704,942749490,892744244,875901228,909128753c824980023,909390644,859257145,909257777,875968816,741487923c825320240,859191609,943077685,859058476,808466228,741488944c808857905,909326135,824980019,926167860,959459376,875637810c825702710,909325104,1664495916,842413361,842216500,841757750c825700913,909259832,876031029,876163632,741750070,875770929c926497078,908866353,943273527,741881910,892429104,875769910c842084662,842084908,876097847,741684786,892483629,859386418c824980017,926167860,959459376,909519921,909455671,808204340c808857955,842608944,741355568,926036274,842283057,925644086c959590452,909456948,859058476,960050740,741552439,808662838c842478645,828583980,909522485,909457203,825371704,942749490c892744244,859319596,892417845,741488432,875770929,808464439c841756985,859125813,808596793,828583980,959526197,808793909c825371700,942749490,892744244,875901228,909128753,824980023c909390644,859257145,909519921,909455671,808204340,959787363c926497077,741751094,926036274,842283057,925644086,842020405c909718067,859058476,960050740,741552439,926103350,942682161c828583980,942750005,959656752,825371698,942749490,892744244c909457196,842215984,824981049,909390644,825702713,926297139c892744500,808203316,825766243,859385908,741749299,926036274c875837489,925643320,842020405,909718067,859058476,960050740c741552439,909457206,909194807,828583980,909588533,959789360c825371705,942749490,892744244,909457196,842215984,824981049c909390644,825702713,926297139,825439030,808202805,808989027c925907257,741421367,926036274,875837489,757871160,959854903c909588273,875637808,808924211,809054256,959854124,959919927c1664101426,859321649,842346804,841758009,825700913,909259832c892808245,858927158,741751090,875770929,926497078,908866353c859058231,741880371,892429104,842152247,825833776,842084908c876097847,741684786,808858935,959591218,875637814,959853619c858863417,825701932,909654064,1664101428,892810545,909521456c841758520,825700913,909259832,876031029,876163632,741750070c875770929,926497078,908866353,842020151,741357616,892429104c859320375,875837488,842084908,876097847,741684786,842019895c892744761,875637814,959853619,858863417,959854124,892482097c1664101430,909456689,825308465,841756985,825700913,909259832c892415029,808726836,741488438,875770929,926497078,908865843c892417846,741880886,909206320,875770928,859386677,842084908c876097847,741684786,808858935,959591218,875637814,959853619c858863417,892745260,875575601,1664101424,942814513,942879288c841756721,825700913,909259832,892808245,858927158,741751090c875770929,926497078,908866353,959656503,741749561,942760752c858929201,876099376,842084908,876097847,741488692,892416312c842544953,875637812,959853619,858863417,892745260,875575601c1664101424,909129265,876097844,841757235,825700913,909259832c825764917,926496049,741618232,875770929,926497078,908866353c959526198,741356592,909206320,825634865,909326130,842084908c876097847,741684786,892416312,842544953,875637812,959853619c858863417,892745260,875575601,1664101424,926168369,825768246c841758263,825700913,909259832,942484533,892482608,842610487c859058476,808466228,741423408,943011382,909587764,828583980c875638840,909456181,825371704,942749490,842544180,875901228c909128753,824980023,909390644,859257145,909519921,892614709c808203831,808989027,926168629,741488440,926036274,875837489c942420536,959787313,875706423,859058476,960050740,741552439c876099126,808597302,828583980,892613685,875835957,825371704c942749490,892744244,943140140,842216502,741355568,875770929c808464439,908865849,808793654,741486897,892429104,808726836c808597302,842084908,876097847,741684786,825505073,926298164c875637810,959853619,825440057,909522476,825307189,1664101426c942880049,959460914,841757241,825700913,909259832,925707317c808859702,942682678,859058476,808466228,741423408,892614198c875574579,828583980,825570101,909260081,825371700,942749490c892744244,825309228,943143221,824980530,909390644,825702713c909519923,825309239,808203320,859124067,808597808,741357113c926036274,842283057,757871926,842281016,959919925,875637810c808924211,825831472,825701932,808727607,1664101424,892942129c825374257,841757233,825700913,942945336,892415026,808726836c741488438,875770929,926497078,908865843,876032311,741355572c925983536,909717561,942684215,842084908,876097847,741488692c842019895,892744761,875637814,959853619,858863417,926365228c842150966,1664101428,892811569,825700661,841757752,825700913c942945336,876031026,876163632,741750070,875770929,926497078c925643569,960050225,741750583,925721392,858993720,942946356c842084908,876097847,741684786,859060525,876097847,859058476c808466228,741881904,842478898,808990770,1664101424,959460909c909259314,824981045,926167860,959459376,892808241,858927158c741751090,875770929,926497078,942420785,875967025,741356598c908944176,825504561,942945334,859058476,808466228,741423408c808858935,959591218,875637814,959853619,858863417,825309228c808532281,1664101428,892352045,909324336,824981047,926167860c959459376,825764913,926496049,741618232,875770929,926497078c942420785,808661809,741750577,892429104,959919666,825831730c842084908,876097847,741684786,842348333,892811064,824981558c926167860,959459376,909585457,842609465,808203318,909128035c892417335,741552185,875770929,808464439,942420537,959787313c875706423,859058476,960050740,741552439,808793910,741879858c808543025,909520951,825439793,859058476,808466228,741488944c808858935,959591218,875637814,959853619,858863417,892810796c942682672,825571372,825767481,925905251,892680244,741684025c875770929,808464439,942420537,959787313,875706423,859058476c960050740,741552439,808793910,741879858,859125046,925721399c925904952,959459381,842084908,876097847,741684786,825505073c926298164,875637810,959853619,825440057,842412588,926036022c808202805,943074659,892745783,741750072,926036274,842283057c824981301,892875575,808466739,875637816,959853619,942881081c825635372,825505077,808203831,925970787,909718323,741947188c875770929,808464439,925643321,959590452,909456948,859058476c960050740,741552439,808857656,741880377,908944176,892679729c959591481,859058476,808466228,741423408,842019895,892744761c875637814,959853619,858863417,926233132,875901492,824981552" fillcolor="black" stroked="f" o:allowincell="f" style="position:absolute;left:2549;top:0;width:13;height:9;mso-wrap-style:none;v-text-anchor:middle;mso-position-horizontal-relative:char">
                  <v:fill o:detectmouseclick="t" type="solid" color2="white"/>
                  <v:stroke color="#3465a4" joinstyle="round" endcap="flat"/>
                  <w10:wrap type="none"/>
                </v:rect>
                <v:rect id="shape_0" ID="Shape 110571" coordsize="1659890,9144" path="l0,0l1659890,0l1659890,9144l0,9144m0,0" fillcolor="black" stroked="f" o:allowincell="f" style="position:absolute;left:2558;top:0;width:2613;height:9;mso-wrap-style:none;v-text-anchor:middle;mso-position-horizontal-relative:char">
                  <v:fill o:detectmouseclick="t" type="solid" color2="white"/>
                  <v:stroke color="#3465a4" joinstyle="round" endcap="flat"/>
                  <w10:wrap type="none"/>
                </v:rect>
                <v:rect id="shape_0" ID="Shape 110572" coordsize="9144,9144" path="l0,0l9144,0c9144,9144,0,9144,0,0c116,1434700092,2162688,0,0,524288c1376256,2031616,825819136,13364,2162688,0c65536,458752,1752367104,1600483425,3407920,12343c2162688,0,1830813696,1434700094,0,0c980353024,1702126948,7435363,0,2063400960,1434882608c-1048576000,692803323,1684614793,1868767266,846360428,1752638013c577074281,1983659567,1920234298,543517551,1869377379,589446514c892744755,539112545,1852403562,1819898995,1914846565,1684960623c1852121122,1885430628,1818632765,790787169,9437246,0c403767296,0,1182793728,1434700092,740294656,1434699713c8192000,65536,1061158912,1434700092,455081984,1434700092c6815744,131073,1051787263,1434700092,811597824,1434699713c6815744,65537,1153499135,1434700092,1160773632,1434700092c1469186048,16,1054932991,1434700092,644874240,1434700092c6815744,1,-788464385,2127184265,-825229312,1434700091c256901120,16,1114701728,1434700092,756023296,1434699713c6029312,8650752,-792720635,2127184265,-9437184,1434700088c257490944,16,1234174208,1434700092,154140672,1434699731c7471104,131073,1227882496,1434700092,154140672,1434699731c7471104,65537,1231028224,1434700092,154140672,1434699731c7471104,1,-411041792,1434700091,740294656,1434699713c264699904,0,-442499072,1434700091,756023296,1434699713c266076160,0,-439353344,1434700091,740294656,1434699713c266076160,0,929038336,2127184245,811597824,1434699713c265945088,0,972029952,2127184245,756023296,1434699713c263979008,0,956301312,2127184245,811597824,1434699713c263979008,0,952107008,2127184245,811597824,1434699713c263979008,0,964689920,2127184245,811597824,1434699713c263979008,0,960495616,2127184245,811597824,1434699713c263979008,0,-418381824,1434700091,740294656,1434699713c264503296,0,935329792,2127184245,740294656,1434699713c264372224,0,-400556032,1434700091,811597824,1434699713c265617408,0,947912704,2127184245,811597824,1434699713c264634368,0,-415236096,1434700091,-807403520,1434699707c264634368,0,985661952,2127184245,811597824,1434699713c264044544,0,903897702,2127184245,811597824,1434699713c265093120,0,866189311,2127184245,811597824,1434699713c265158656,0,989921279,2127184245,811597824,1434699713c264044544,0,908132351,2127184245,811597824,1434699713c265093120,0,870383615,2127184245,811597824,1434699713c265158656,0,998309887,2127184245,154140672,1434699731c264044544,0,916464896,2127184245,154140672,1434699731c265093120,0,878748415,2127184245,154140672,1434699731c265158656,0,981470204,2127184245,811597824,1434699713c264044544,0,899679229,2127184245,811597824,1434699713c265093120,0,861929726,2127184245,811597824,1434699713c265158656,0,994050302,2127184245,154140672,1434699731c264044544,0,912261374,2127184245,154140672,1434699731c265093120,0,874512638,2127184245,154140672,1434699731c265158656,0,1002438910,2127184245,-1582301184,1434699715c264110080,0,920649982,2127184245,-1582301184,1434699715c265224192,0,882901246,2127184245,-1582301184,1434699715c265289728,0,-394264322,1434700091,1738539008,1434699938c266010624,0,-406847234,1434700091,811597824,1434699713c264765440,0,975175934,2127184245,-1555038208,1434699707c264896512,0,887095550,2127184245,-1555038208,1434699707c264962048,0,849346814,2127184245,-1555038208,1434699707c265027584,0,939524350,2127184245,811597824,1434699713c265879552,0,-426770178,1434700091,756023296,1434699713c265879552,0,-422575874,1434700091,740294656,1434699713c265879552,0,979370238,2127184245,-452984832,1434700091c264437760,0,895484670,2127184245,-452984832,1434700091c265486336,0,857800190,2127184245,-452984832,1434700091c265551872,0,-397344769,1434700091,811597824,1434699713c265682944,0,-461307905,1434700091,811597824,1434699713c264175616,0,924844287,2127184245,740294656,1434699713c264568832,0,931201023,2127184245,811597824,1434699713c264372224,0,968949759,2127184245,811597824,1434699713c263979008,0,943783935,2127184245,811597824,1434699713c264306688,0,-435093521,1434700091,756023296,1434699713c264306688,0,-430899966,1434700091,740294656,1434699713c264306688,0,977337856,2127184245,-1582301184,1434699715c264241152,0,891354624,2127184245,-1582301184,1434699715c265355264,0,853605888,2127184245,-1582301184,1434699715c265420800,0,-403636736,1434700091,740294656,1434699713c264830976,0,1108409856,1434700092,740294656,1434699713c6619136,196608,-847184384,1434700091,154140672,1434699731c80740352,0,-851378688,1434700091,154140672,1434699731c80674816,0,-842990080,1434700091,1738539008,1434699938c80805888,0,-777978368,2127184265,154140672,1434699731c260964352,0,1199635968,1434700092,1160773632,1434700092c1469710336,16,1562443264,2127184265,740294656,1434699713c67698688,0,1560346112,2127184265,-825229312,1434700091c66715648,0,1600192000,2127184265,740294656,1434699713c67305472,0,1566637568,2127184265,-835715072,1434700091c258539520,0,1551957504,2127184265,154140672,1434699731c66715648,0,1595997696,2127184265,756023296,1434699713c67371008,0,1591803392,2127184265,756023296,1434699713c67436544,0,1814093326,2127184482,756023296,1434699713c67567616,0,1587609599,2127184265,756023296,1434699713c67633152,0,1809907711,2127184482,-796917760,1434700090c66977792,0,1583415295,2127184265,756023296,1434699713c67043328,0,1579220991,2127184265,756023296,1434699713c67108864,0,1575026687,2127184265,740294656,1434699713c67502080,0,1570830844,2127184265,740294656,1434699713c66912256,0,1556151191,2127184265,154140672,1434699731c66715648,0,1604345393,2127184265,756023296,1434699713c66519040,0,1528823810,2127184265,756023296,1434699713c67239936,0,1818230784,2127184482,811597824,1434699713c66519040,0,1606418432,2127184265,811597824,1434699713c66519040,0,1610612736,2127184265,811597824,1434699713c66519040,0,1547698176,2127184265,-804257792,1434700091c66584576,0,1801453568,2127184482,154140672,1434699731c66584576,0,1805647872,2127184482,811597824,1434699713c66846720,0,1544552448,2127184265,-786432000,1434700091c66650112,0,1541406720,2127184265,154140672,1434699731c66650112,0,1538260992,2127184265,-768606208,1434700091c66453504,0,1535115264,2127184265,811597824,1434699713c66781184,0,1530920960,2127184265,-804257792,1434700091c67174400,0,1795162112,2127184482,154140672,1434699731c67174400,0,1790967808,2127184482,740294656,1434699713c67764224,0,1975517184,2127184482,740294656,1434699713c71499776,0,-784334848,2127184265,-9437184,1434700088c257228800,0,-609222656,1434700091,756023296,1434699713c81264640,0,-613416448,1434700091,756023296,1434699713c81199104,0,-605003676,1434700091,811597824,1434699713c81330176,0,1526792191,2127184265,-752877568,1434700091c76939264,0,1067515903,1434700092,811597824,1434699713c6750208,1,1070661631,1434700092,756023296,1434699713c6750208,8519681,1074855935,1434700092,811597824,1434699713c6750208,65537,-780075009,2127184265,154140672,1434699731c262602752,0,-687865856,2127184257,1738539008,1434699938c261554176,0,1173396479,1434700092,740294656,1434699713c8060928,0,-616559429,1434700091,740294656,1434699713c257425408,16,-767556870,2127184265,811597824,1434699713c74186752,0,-769654530,2127184265,154140672,1434699731c74252288,0,1078984958,1434700092,756023296,1434699713c5963776,8650753,-735051522,2127184265,-714080256,1434700091c66322432,0,-737148674,2127184265,756023296,1434699713c65732608,0,-732954370,2127184265,-735051776,1434700091c65601536,0,-722468610,1434700091,154140672,1434699731c65601536,0,1997537534,2127184482,-664797184,1434700091c65863680,1,-740294402,2127184265,740294656,1434699713c66125824,0,-652214018,1434700091,154140672,1434699731c65863680,0,-744488706,2127184265,756023296,1434699713c65994752,0,-747634434,2127184265,-698351616,1434700091c66256896,0,-765460226,2127184265,-664797184,1434700091c65798144,1,-750780162,2127184265,740294656,1434699713c66060288,0,-649068290,1434700091,154140672,1434699731c65798144,0,-754974466,2127184265,756023296,1434699713c65929216,0,-758120194,2127184265,-682622976,1434700091c65536000,0,-761265410,2127184265,811597824,1434699713c66191360,0,-763298306,2127184265,756023296,1434699713c65667072,0,-803143681,2127184265,-825229312,1434700091c257622016,16,-798949377,2127184265,154140672,1434699731c257556480,16,-790626049,2127184265,1510998016,1434699708c257359872,16,-771686401,2127184265,740294656,1434699713c73990144,0,1995505663,2127184482,154140672,1434699731c74317824,0,1008795647,2127184245,740294656,1434699713c263258112,0,1012989951,2127184245,-597688320,1434700091c262995968,0,92338688,1434700092,740294656,1434699713c6488064,0,1203829505,1434700092,740294656,1434699713c6750208,196608,847314432,2127184245,811597824,1434699713c263716864,0,843120128,2127184245,756023296,1434699713c263585792,0,809565696,2127184245,756023296,1434699713c263520256,0,-390005248,1434700091,740294656,1434699713c263127040,0,-385810944,1434700091,740294656,1434699713c263192576,0,801177088,2127184245,740294656,1434699713c262930432,0,796982784,2127184245,740294656,1434699713c262864896,0,805371392,2127184245,740294656,1434699713c262799360,0,838925824,2127184245,740294656,1434699713c263061504,0,834731520,2127184245,811597824,1434699713c263716864,0,830537216,2127184245,756023296,1434699713c263520256,0,826342912,2127184245,-375390208,1434700091c263651328,0,822148608,2127184245,756023296,1434699713c263520256,0,817954304,2127184245,-339738624,1434700091c263782400,0,813760000,2127184245,756023296,1434699713c263585792,0,-322896384,1434700091,-1277165568,1434699732c262733824,0,1191239182,1434700092,811597824,1434699713c1469579264,0,-773783553,2127184265,740294656,1434699713c74121216,0,1206976511,1434700092,811597824,1434699713c5832704,65536,1210122239,1434700092,811597824,1434699713c5832704,1048576,1214316543,1434700092,811597824,1434699713c5832704,131072,1217462271,1434700092,811597824,1434699713c5832704,983040,1082195199,1434700092,756023296,1434699713c5963776,8716289,-786368364,2127184265,756023296,1434699713c75038720,0,1991309219,2127184482,740294656,1434699713c68681728,0,-819985920,2127184265,756023296,1434699713c69271552,0,-805306368,2127184265,756023296,1434699713c68747264,0,-815792128,2127184265,756023296,1434699713c69140480,0,-817889280,2127184265,756023296,1434699713c69206016,0,1988100096,2127184482,811597824,1434699713c68943872,0,-809500672,2127184265,756023296,1434699713c68812800,0,-813694976,2127184265,756023296,1434699713c68878336,0,-794820608,2127184265,756023296,1434699713c75104256,0,-775946240,2127184265,740294656,1434699713c74055680,0,-600834048,1434700091,756023296,1434699713c81395712,0,1195376640,1434700092,1160773632,1434700092c1469644800,16,1085276160,1434700092,627048448,1434700092c6619136,1,1099956224,1434700092,740294656,1434699713c6619136,65537,1104150528,1434700092,740294656,1434699713c6619136,131072,1983905792,2127184482,811597824,1434699713c71303168,0,-824180736,2127184265,811597824,1434699713c71172096,0,-828375040,2127184265,811597824,1434699713c71237632,0,-832568832,2127184265,-558891008,1434700091c70975488,0,-836738972,2127184265,-548405248,1434700091c70909952,0,-840892417,2127184265,740294656,1434699713c71041024,0,1979777023,2127184482,740294656,1434699713c71106560,0,-845086721,2127184265,740294656,1434699713c70123520,0,-849281025,2127184265,740294656,1434699713c70778880,0,1221656575,1434700092,740294656,1434699713c1469841408,0,1224743168,1434700092,455081984,1434700092c1469841408,65536,-878666756,2127184265,154140672,1434699731c71630848,0,-485455873,1434700091,-477102080,1434700091c262537216,0,-853538568,2127184265,740294656,1434699713c71368704,0,-857734914,2127184265,-531628032,1434700091c70189056,0,-636485378,1434700091,811597824,1434699713c262471680,0,1518338302,2127184265,-513802240,1434700091c70844416,0,1514143998,2127184265,756023296,1434699713c70254592,0,1509949694,2127184265,756023296,1434699713c70451200,0,-861929218,2127184265,756023296,1434699713c70582272,0,-866123522,2127184265,756023296,1434699713c70713344,0,-870317826,2127184265,756023296,1434699713c70057984,0,-874512130,2127184265,756023296,1434699713c70647808,0,1129316606,1434700092,1137704960,1434700092c1468792832,0,1505755390,2127184265,756023296,1434699713c70320128,0,1501561086,2127184265,756023296,1434699713c70385664,0,1497366782,2127184265,-495976448,1434700091c70516736,0,1493172478,2127184265,740294656,1434699713c71565312,0,1096810750,1434700092,627048448,1434700092c6619136,0,1522532606,2127184265,-576716800,1434700091c76218368,0,1993343742,2127184482,154140672,1434699731c260898816,0,1111555582,1434700092,756023296,1434699713c6029312,8585216,-632225793,1434700091,-629145600,1434700091c258605056,0,1186004991,1434700092,-629145600,1434700091c1469513728,16,-639631105,1434700091,154140672,1434699731c260571136,16,-642711553,1434700091,154140672,1434699731c260505600,16,-327090177,1434700091,-1277165568,1434699732c71434240,0,1117847551,1434700092,811597824,1434699713c6684672,1,1120993278,1434700092,756023296,1434699713c6684672,8519681,1125164302,1434700092,811597824,1434699713c6684672,65537,-645859071,1434700091,740294656,1434699713c76283904,0,1177615872,1434700092,-807403520,1434699707c8192000,0,-330236416,1434700091,811597824,1434699713c262668288,0,-782172672,2127184265,756023296,1434699713c258146304,0,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16842240,-50265859,16450048,195330c-50330882,184353024,235462158,754974861,-9084314,-33686018c-515,-65794,-1,-1,-1,-1c-1,-1,-1,-1,-1,-1c-1,-1,-1,-1,-1,-1c-65281,-1,-1,-1,-1,-1c-1,-1,-1,-1,-1,-1c-1,-134677761,-772145409,100846034,657329920,-1611401551c-23069700,-90625,-1677721701,-6619905,-16802820,-1577058401c-5963778,-24833,-1745092711,-107350017,-876295,905965486c587904867,-552533057,15729664,50396675,-33357569,16384000c64258,-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865140990,0c1652555776,1434700301,482344960,2127183423,0,0c0,0,825819136,808203316,828583980,824981041c926167860,959459376,825371698,943075894,741354552,842345520c943206964,926101859,909455926,858796588,909194801,892483628c825831736,824981043,875967283,909193772,943207986,912470060c909325621,943010860,741487927,842348337,825701939,824980528c875573302,842281784,875768885,842610480,842083376,1664300083c842412338,741881910,942746672,825765939,909719091,859058476c808466228,741620016,1664101424,858798137,842019637,925969460c842084912,942946614,859060012,859190069,841756716,875771440c909717552,875637808,943207475,942683698,808529251,926234676c808464438,842610220,858992696,824980274,909391926,959919153c942746675,909588534,909521463,909391916,875574835,824981554c909260087,825243699,926245683,876032055,741423154,859322673c892941622,824981302,842019385,959591475,875899960,925971763c741422389,959854641,859256627,892090679,875837752,875640118c842610787,926168119,892089653,825309491,892613938,892875052c858797106,741488181,959526961,959985976,824980793,942944569c909456948,909192245,909718584,858928688,892875107,825372978c741487153,892876849,909128500,824981554,909652280,909586995c959917109,926431024,741946929,926102585,741749810,808739632c926299955,741751090,825306160,959918648,942815027,859058476c808466228,741488944,842019895,892744761,875637814,959853619c858863417,959527011,808464434,892679724,824981043,825308720c825833525,875637810,808924211,842608688,892679212,959526960c824980536,926167860,959459376,943088434,876033329,858860596c859254833,892350764,926431025,741553714,875770929,808464439c942420537,959787313,875706423,859058476,960050740,1664299319c892418102,741618743,859125046,825306167,959722293,892547385c859058476,808466228,741488944,808857905,909326135,824980019c926167860,959459376,875651890,942750006,942944310,741749036c875900977,959591225,824979769,926167860,959459376,875965490c876034100,741356594,875770929,808464439,912470585,926232888c824980532,943140140,875967544,741685299,926036274,842283057c757871926,842347064,825440562,875637810,808924211,825831472c909455971,825307193,824979506,825306166,808924209,942815025c859058476,808466228,741488944,808858935,959591218,875637814c959853619,858863417,842020451,842085177,892745772,842348336c959917356,808597298,741684022,926036274,842283057,757871926c926102585,741619761,875770929,808464439,845363256,959723317c875837744,741749036,875770417,842282801,824981552,926167860c959459376,892415026,808726836,741488438,875770929,926497078c929247539,825308980,824980528,925905203,842083379,943208242c909718578,859058476,808466228,741488944,825505073,926298164c875637810,959853619,825440057,926168931,875573553,892679724c824981299,808530738,842151986,875637812,808924211,842608688c875901228,909128753,824980023,909390644,859257145,876045105c808530231,741420084,825308205,925971504,824980025,926167860c959459376,876031025,876163632,741750070,875770929,926497078c845361969,959853622,875575609,757870636,875705396,925907257c875637810,808924211,825831472,909457196,842215984,824981049c909390644,825702713,909271859,909586486,741357105,875375664c892549427,875836211,859058476,808466228,741423408,842019895c892744761,875637814,959853619,858863417,909521507,825636656c808202294,959592748,859321136,841758259,825700913,875705400c825764917,926496049,741618232,875770929,926497078,845361969c876164406,943206453,959197228,842019383,842348857,842084908c876097847,741684274,808858935,959591218,875637814,959853619c858863417,859189859,809056057,808204336,909457708,858861619c841757233,825700913,875705400,825764917,926496049,741618232c875770929,926497078,845361969,926495542,942682169,959197228c808530485,942682167,842084908,876097847,741684274,892416312c842544953,875637812,959853619,858863417,859189859,809056057c808204336,875968812,960051254,841756722,825700913,875705400c825764917,926496049,741618232,875770929,926497078,845361969c926495542,942682169,959197228,959721526,909194805,842084908c876097847,741684274,892416312,842544953,875637812,959853619c858863417,859189859,809056057,808204336,825503020,825766712c741618232,875770929,808464439,925643065,959590452,909456948c859058476,960050740,1664299319,892614194,959591216,741354550c859124537,959920434,825371698,942749490,892613172,808728364c909392178,824981045,909390644,825702713,909271859,842478388c741618226,875375664,892678192,842215478,859058476,808466228c741423408,892416312,842544953,875637812,959853619,858863417c892744291,876032310,808204336,926169388,926036281,841757744c825700913,875705400,825764917,926496049,741618232,875770929c926497078,845361969,859190326,943076148,757870636,842346804c959460915,875637814,808924211,825831472,808987948,858797111c741356085,875770929,926497078,1694512944,1881173359,1031041906c1701408802,1631337984,125854010,0,247463936,0c0,244776960,812384256,963391532,741618737,825844528c959198260,741618737,825830448,808203316,828583980,824981041c926167860,959459376,825371698,943075894,741354552,842345520c943206964,926101859,909455926,858796588,909194801,892483628c825831736,824981043,875967283,909193772,943207986,912470060c909325621,943010860,741487927,842348337,825701939,824980528c875573302,842281784,875768885,842610480,842083376,1664300083c842412338,741881910,942746672,825765939,909719091,859058476c808466228,741620016,1664101424,858798137,842019637,925969460c842084912,942946614,859060012,859190069,841756716,875771440c909717552,875637808,943207475,942683698,808529251,926234676c808464438,842610220,858992696,824980274,909391926,959919153c942746675,909588534,909521463,909391916,875574835,824981554c909260087,825243699,926245683,876032055,741423154,859322673c892941622,824981302,842019385,959591475,875899960,925971763c741422389,959854641,859256627,892090679,875837752,875640118c842610787,926168119,892089653,825309491,892613938,892875052c858797106,741488181,959526961,959985976,824980793,942944569c909456948,909192245,909718584,858928688,892875107,825372978c741487153,892876849,909128500,824981554,909652280,909586995c959917109,926431024,741946929,926102585,741749810,808739632c926299955,741751090,825306160,959918648,942815027,859058476c808466228,741488944,842019895,892744761,875637814,959853619c858863417,959527011,808464434,892679724,824981043,825308720c825833525,875637810,808924211,842608688,892679212,959526960c824980536,926167860,959459376,943088434,876033329,858860596c859254833,892350764,926431025,741553714,875770929,808464439c942420537,959787313,875706423,859058476,960050740,1664299319c892418102,741618743,859125046,825306167,959722293,892547385c859058476,808466228,741488944,808857905,909326135,824980019c926167860,959459376,875651890,942750006,942944310,741749036c875900977,959591225,824979769,926167860,959459376,875965490c876034100,741356594,875770929,808464439,912470585,926232888c824980532,943140140,875967544,741685299,926036274,842283057c757871926,842347064,825440562,875637810,808924211,825831472c909455971,825307193,824979506,825306166,808924209,942815025c859058476,808466228,741488944,808858935,959591218,875637814c959853619,858863417,842020451,842085177,892745772,842348336c959917356,808597298,741684022,926036274,842283057,757871926c926102585,741619761,875770929,808464439,845363256,959723317c875837744,741749036,875770417,842282801,824981552,926167860c959459376,892415026,808726836,741488438,875770929,926497078c929247539,825308980,824980528,925905203,842083379,943208242c909718578,859058476,808466228,741488944,825505073,926298164c875637810,959853619,825440057,926168931,875573553,892679724c824981299,808530738,842151986,875637812,808924211,842608688c875901228,909128753,824980023,909390644,859257145,876045105c808530231,741420084,825308205,925971504,824980025,926167860c959459376,876031025,876163632,741750070,875770929,926497078c845361969,959853622,875575609,757870636,875705396,925907257c875637810,808924211,825831472,909457196,842215984,824981049c909390644,825702713,909271859,909586486,741357105,875375664c892549427,875836211,859058476,808466228,741423408,842019895c892744761,875637814,959853619,858863417,909521507,825636656c808202294,959592748,859321136,841758259,825700913,875705400c825764917,926496049,741618232,875770929,926497078,845361969c876164406,943206453,959197228,842019383,842348857,842084908c876097847,741684274,808858935,959591218,875637814,959853619c858863417,859189859,809056057,808204336,909457708,858861619c841757233,825700913,875705400,825764917,926496049,741618232c875770929,926497078,845361969,926495542,942682169,959197228c808530485,942682167,842084908,876097847,741684274,892416312c842544953,875637812,959853619,858863417,859189859,809056057c808204336,875968812,960051254,841756722,825700913,875705400c825764917,926496049,741618232,875770929,926497078,845361969c926495542,942682169,959197228,959721526,909194805,842084908c876097847,741684274,892416312,842544953,875637812,959853619c858863417,859189859,809056057,808204336,825503020,825766712c741618232,875770929,808464439,925643065,959590452,909456948c859058476,960050740,1664299319,892614194,959591216,741354550c859124537,959920434,825371698,942749490,892613172,808728364c909392178,824981045,909390644,825702713,909271859,842478388c741618226,875375664,892678192,842215478,859058476,808466228c741423408,892416312,842544953,875637812,959853619,858863417c892744291,876032310,808204336,926169388,926036281,841757744c825700913,875705400,825764917,926496049,741618232,875770929c926497078,845361969,859190326,943076148,757870636,842346804c959460915,875637814,808924211,825831472,808987948,858797111c741356085,875770929,926497078,845362992,859190326,943076148c959197228,909522232,842348849,842084908,876097847,741684274c892416312,842544953,875637812,959853619,858863417,875967075c892613680,808203316,858798380,926366008,841757232,825700913c875705400,825764917,926496049,741618232,875770929,926497078c845361969,959460662,808595763,942420012,942749238,825307961c842084908,876097847,741684274,892416312,842544953,875637812c959853619,858863417,892744291,909653297,808203829,959985964c842084921,841759031,825700913,875705400,825764917,926496049c741618232,875770929,926497078,845361969,875574326,875836724c959197228,858863664,825570098,842084908,876097847,741684274c892416312,842544953,875637812,959853619,858863417,892744291c825440560,808202290,808925228,909326387,841758001,825700913c875705400,825764917,926496049,741618232,875770929,926497078c845361969,892417334,909456952,959197228,808663097,926431289c842084908,876097847,741684274,825505073,926298164,875637810c959853619,825440057,875967075,892613680,808203316,909195564c942945844,841758265,825700913,875705400,892415029,808726836c741488438,875770929,926497078,845361459,959460662,808595763c942420012,876034103,892417080,842084908,876097847,741684274c825505073,926298164,875637810,959853619,825440057,892744291c909653297,808203829,825768236,842020660,841757744,825700913c875705400,825764917,926496049,741618232,875770929,926497078c845361969,875574326,875836724,942420012,926300473,959590969c842084908,876097847,741684274,892416312,842544953,875637812c959853619,858863417,892744291,825440560,808202290,825636908c926495289,841758258,825700913,875705400,825764917,926496049c741618232,875770929,926497078,845361969,892417334,909456952c959197228,892351545,842019632,842084908,876097847,741684274c825505073,926298164,875637810,959853619,825440057,875967075c892613680,808203316,842086700,858863154,841757751,825700913c875705400,892415029,808726836,741488438,875770929,926497078c845361459,959460662,808595763,942420012,825570359,942880306c842084908,876097847,741684274,825505073,926298164,875637810c959853619,825440057,892744291,909653297,808203829,808464684c942879794,741355833,926036274,842283057,757871924,842544433c825307187,824980536,909390644,825702713,909271861,808530228c741357616,842607664,959723056,741488697,926036274,842283057c757871924,842544433,825307187,824980536,909390644,825702713c909271861,875704885,741488945,943205424,825243954,741749810c926036274,842283057,757871924,842544433,825307187,824980536c909390644,825702713,909271861,959984181,741880375,858598448c909259833,842150708,859058476,808466228,741423408,942880561c809055029,824981552,909390644,859388217,909271864,808529974c741618230,875375664,876099120,875770423,859058476,808466228c741423408,892416312,842544953,875637812,959853619,858863417c875967075,875902519,808202292,892811564,959788849,841757747c825700913,875705400,825044021,808793397,808597555,875637816c959853619,925906745,875967075,892746040,808202801,926431276c892680496,841756725,825700913,875705400,825044021,808793397c808597555,875637816,959853619,925906745,875967075,808597049c808204340,959723564,943076403,841757745,825700913,875705400c825044021,808793397,808597555,875637816,959853619,925906745c892744291,892809776,808203320,959658284,859058741,841756725c825700913,875705400,825764917,926496049,741618232,875770929c926497078,845361969,926430518,842347833,757870636,926298676c925970487,875637816,808924211,825831472,909457196,842215984c824981049,909390644,825702713,909271859,959920181,741487925c875375664,926233138,876034101,859058476,808466228,741423408c842019895,892744761,875637814,959853619,858863417,892744291c892942136,808202805,959920428,842020659,841758771,825700913c875705400,875375669,943272501,842217524,859058476,808466228c1664170288,875836978,909588275,741354544,875903288,926299192c825371696,942749490,892613172,892611884,876099890,741487416c875770929,808464439,845361465,942945590,909325110,942420012c808990517,809054512,842084908,876097847,741684274,842347565c942946361,824980019,926167860,959459376,909271857,825570613c741488440,858598448,875771705,959854388,859058476,808466228c741423408,892416312,842544953,875637812,959853619,858863417c892744291,959592502,808203316,909389100,925905713,741683257c875770929,808464439,942420281,959787313,875706423,859058476c960050740,1664299319,825505330,825636151,741354550,942944825c942814260,825371703,942749490,892613172,808728364,909392178c824981045,909390644,825702713,909271859,943076660,741487416c859384880,825242161,741552688,926036274,842283057,942421300c959787313,875706423,859058476,960050740,1664299319,859059762c842150455,741354548,959985209,892811572,825371705,942749490c892613172,825309228,943143221,824980530,909390644,825702713c909443123,858861619,841757233,825700913,373306424,0c491782144,0,0,488636416,812384256,963391532c741618737,825844528,959198260,741618737,825830448,808203316c828583980,824981041,926167860,959459376,825371698,943075894c741354552,842345520,943206964,926101859,909455926,858796588c909194801,892483628,825831736,824981043,875967283,909193772c943207986,912470060,909325621,943010860,741487927,842348337c825701939,824980528,875573302,842281784,875768885,842610480c842083376,1664300083,842412338,741881910,942746672,825765939c909719091,859058476,808466228,741620016,1664101424,858798137c842019637,925969460,842084912,942946614,859060012,859190069c841756716,875771440,909717552,875637808,943207475,942683698c808529251,926234676,808464438,842610220,858992696,824980274c909391926,959919153,942746675,909588534,909521463,909391916c875574835,824981554,909260087,825243699,926245683,876032055c741423154,859322673,892941622,824981302,842019385,959591475c875899960,925971763,741422389,959854641,859256627,892090679c875837752,875640118,842610787,926168119,892089653,825309491c892613938,892875052,858797106,741488181,959526961,959985976c824980793,942944569,909456948,909192245,909718584,858928688c892875107,825372978,741487153,892876849,909128500,824981554c909652280,909586995,959917109,926431024,741946929,926102585c741749810,808739632,926299955,741751090,825306160,959918648c942815027,859058476,808466228,741488944,842019895,892744761c875637814,959853619,858863417,959527011,808464434,892679724c824981043,825308720,825833525,875637810,808924211,842608688c892679212,959526960,824980536,926167860,959459376,943088434c876033329,858860596,859254833,892350764,926431025,741553714c875770929,808464439,942420537,959787313,875706423,859058476c960050740,1664299319,892418102,741618743,859125046,825306167c959722293,892547385,859058476,808466228,741488944,808857905c909326135,824980019,926167860,959459376,875651890,942750006c942944310,741749036,875900977,959591225,824979769,926167860c959459376,875965490,876034100,741356594,875770929,808464439c912470585,926232888,824980532,943140140,875967544,741685299c926036274,842283057,757871926,842347064,825440562,875637810c808924211,825831472,909455971,825307193,824979506,825306166c808924209,942815025,859058476,808466228,741488944,808858935c959591218,875637814,959853619,858863417,842020451,842085177c892745772,842348336,959917356,808597298,741684022,926036274c842283057,757871926,926102585,741619761,875770929,808464439c845363256,959723317,875837744,741749036,875770417,842282801c824981552,926167860,959459376,892415026,808726836,741488438c875770929,926497078,929247539,825308980,824980528,925905203c842083379,943208242,909718578,859058476,808466228,741488944c825505073,926298164,875637810,959853619,825440057,926168931c875573553,892679724,824981299,808530738,842151986,875637812c808924211,842608688,875901228,909128753,824980023,909390644c859257145,876045105,808530231,741420084,825308205,925971504c824980025,926167860,959459376,876031025,876163632,741750070c875770929,926497078,845361969,959853622,875575609,757870636c875705396,925907257,875637810,808924211,825831472,909457196c842215984,824981049,909390644,825702713,909271859,909586486c741357105,875375664,892549427,875836211,859058476,808466228c741423408,842019895,892744761,875637814,959853619,858863417c909521507,825636656,808202294,959592748,859321136,841758259c825700913,875705400,825764917,926496049,741618232,875770929c926497078,845361969,876164406,943206453,959197228,842019383c842348857,842084908,876097847,741684274,808858935,959591218c875637814,959853619,858863417,859189859,809056057,808204336c909457708,858861619,841757233,825700913,875705400,825764917c926496049,741618232,875770929,926497078,845361969,926495542c942682169,959197228,808530485,942682167,842084908,876097847c741684274,892416312,842544953,875637812,959853619,858863417c859189859,809056057,808204336,875968812,960051254,841756722c825700913,875705400,825764917,926496049,741618232,875770929c926497078,845361969,926495542,942682169,959197228,959721526c909194805,842084908,876097847,741684274,892416312,842544953c875637812,959853619,858863417,859189859,809056057,808204336c825503020,825766712,741618232,875770929,808464439,925643065c959590452,909456948,859058476,960050740,1664299319,892614194c959591216,741354550,859124537,959920434,825371698,942749490c892613172,808728364,909392178,824981045,909390644,825702713c909271859,842478388,741618226,875375664,892678192,842215478c859058476,808466228,741423408,892416312,842544953,875637812c959853619,858863417,892744291,876032310,808204336,926169388c926036281,841757744,825700913,875705400,825764917,926496049c741618232,875770929,926497078,845361969,859190326,943076148c757870636,842346804,959460915,875637814,808924211,825831472c808987948,858797111,741356085,875770929,926497078,845362992c859190326,943076148,959197228,909522232,842348849,842084908c876097847,741684274,892416312,842544953,875637812,959853619c858863417,875967075,892613680,808203316,858798380,926366008c841757232,825700913,875705400,825764917,926496049,741618232c875770929,926497078,845361969,959460662,808595763,942420012c942749238,825307961,842084908,876097847,741684274,892416312c842544953,875637812,959853619,858863417,892744291,909653297c808203829,959985964,842084921,841759031,825700913,875705400c825764917,926496049,741618232,875770929,926497078,845361969c875574326,875836724,959197228,858863664,825570098,842084908c876097847,741684274,892416312,842544953,875637812,959853619c858863417,892744291,825440560,808202290,808925228,909326387c841758001,825700913,875705400,825764917,926496049,741618232c875770929,926497078,845361969,892417334,909456952,959197228c808663097,926431289,842084908,876097847,741684274,825505073c926298164,875637810,959853619,825440057,875967075,892613680c808203316,909195564,942945844,841758265,825700913,875705400c892415029,808726836,741488438,875770929,926497078,845361459c959460662,808595763,942420012,876034103,892417080,842084908c876097847,741684274,825505073,926298164,875637810,959853619c825440057,892744291,909653297,808203829,825768236,842020660c841757744,825700913,875705400,825764917,926496049,741618232c875770929,926497078,845361969,875574326,875836724,942420012c926300473,959590969,842084908,876097847,741684274,892416312c842544953,875637812,959853619,858863417,892744291,825440560c808202290,825636908,926495289,841758258,825700913,875705400c825764917,926496049,741618232,875770929,926497078,845361969c892417334,909456952,959197228,892351545,842019632,842084908c876097847,741684274,825505073,926298164,875637810,959853619c825440057,875967075,892613680,808203316,842086700,858863154c841757751,825700913,875705400,892415029,808726836,741488438c875770929,926497078,845361459,959460662,808595763,942420012c825570359,942880306,842084908,876097847,741684274,825505073c926298164,875637810,959853619,825440057,892744291,909653297c808203829,808464684,942879794,741355833,926036274,842283057c757871924,842544433,825307187,824980536,909390644,825702713c909271861,808530228,741357616,842607664,959723056,741488697c926036274,842283057,757871924,842544433,825307187,824980536c909390644,825702713,909271861,875704885,741488945,943205424c825243954,741749810,926036274,842283057,757871924,842544433c825307187,824980536,909390644,825702713,909271861,959984181c741880375,858598448,909259833,842150708,859058476,808466228c741423408,942880561,809055029,824981552,909390644,859388217c909271864,808529974,741618230,875375664,876099120,875770423c859058476,808466228,741423408,892416312,842544953,875637812c959853619,858863417,875967075,875902519,808202292,892811564c959788849,841757747,825700913,875705400,825044021,808793397c808597555,875637816,959853619,925906745,875967075,892746040c808202801,926431276,892680496,841756725,825700913,875705400c825044021,808793397,808597555,875637816,959853619,925906745c875967075,808597049,808204340,959723564,943076403,841757745c825700913,875705400,825044021,808793397,808597555,875637816c959853619,925906745,892744291,892809776,808203320,959658284c859058741,841756725,825700913,875705400,825764917,926496049c741618232,875770929,926497078,845361969,926430518,842347833c757870636,926298676,925970487,875637816,808924211,825831472c909457196,842215984,824981049,909390644,825702713,909271859c959920181,741487925,875375664,926233138,876034101,859058476c808466228,741423408,842019895,892744761,875637814,959853619c858863417,892744291,892942136,808202805,959920428,842020659c841758771,825700913,875705400,875375669,943272501,842217524c859058476,808466228,1664170288,875836978,909588275,741354544c875903288,926299192,825371696,942749490,892613172,892611884c876099890,741487416,875770929,808464439,845361465,942945590c909325110,942420012,808990517,809054512,842084908,876097847c741684274,842347565,942946361,824980019,926167860,959459376c909271857,825570613,741488440,858598448,875771705,959854388c859058476,808466228,741423408,892416312,842544953,875637812c959853619,858863417,892744291,959592502,808203316,909389100c925905713,741683257,875770929,808464439,942420281,959787313c875706423,859058476,960050740,1664299319,825505330,825636151c741354550,942944825,942814260,825371703,942749490,892613172c808728364,909392178,824981045,909390644,825702713,909271859c943076660,741487416,859384880,825242161,741552688,926036274c842283057,942421300,959787313,875706423,859058476,960050740c1664299319,859059762,842150455,741354548,959985209,892811572c825371705,942749490,892613172,825309228,943143221,824980530c909390644,825702713,909271859,959920435,741879856,876162096c859322163,741684025,926036274,842283057,942421300,959787313c875706423,859058476,960050740,1664299319,859059762,943076912c741354552,892548141,892549424,824979762,926167860,959459376c892808241,858927158,741751090,875770929,926497078,845361969c808662070,943207990,757870636,942682932,909719865,875637814c808924211,825831472,808728364,909392178,824981045,909390644c825702713,909271859,909128500,741881910,926493744,926102327c741750072,926036274,842283057,757871924,842544433,825307187c824980536,909390644,825702713,909271861,825504308,741487921c959982640,875901745,741618230,926036274,842283057,757871924c842544433,825307187,824980536,909390644,825702713,909271861c892678965,741619250,892873776,892352051,741881912,926036274c842283057,757871924,842544433,825307187,824980536,909390644c825702713,909271861,808596533,741355576,875375664,859190064c909326134,859058476,808466228,741423408,842019895,892744761c875637814,959853619,858863417,875967075,959460152,808203831c808530220,959460408,741750072,875770929,808464439,925643321c959590452,909456948,859058476,960050740,1664299319,959526454c741749553,909523249,757872688,825701432,942879800,875637812c808924211,825831472,875901228,909128753,824980023,909390644c859257145,809001777,858797111,808202805,892874028,943141681c741881910,875770929,808464439,824979769,875639861,842479152c859058476,960050740,1664168759,926298168,909195316,757870636c959591480,942682169,875637808,808924211,825831472,859255084c959657272,741879856,875770929,960051510,946026547,892352560c741881912,925707312,926496567,943076152,842084908,876097847c741684786,825505073,926298164,875637810,959853619,825440057c808858211,859059769,808202805,959525164,892548665,741881401c875770929,808464439,824980025,925906481,859190071,875637810c808924211,842608688,909390179,808531769,741749555,824981041c875705909,909259572,825371700,942749490,892744244,808728364c909392178,824981045,909390644,825702713,926311219,909654326c808204344,909455660,909390640,741486897,926036274,842283057c757871926,842347064,825440562,875637810,808924211,825831472c926299747,875967793,741354552,808465969,808597809,841756720c825700913,909259832,876031029,876163632,741750070,875770929c926497078,912470833,892351287,741488436,892415024,859190838c943076663,842084908,876097847,741684786,892549165,808792375c824980023,926167860,959459376,892494641,959657272,741356085c892415024,892940597,875574583,842084908,876097847,741684786c825505073,926298164,875637810,959853619,825440057,926299747c875967793,741354552,892941617,909588793,841758265,825700913c909259832,892808245,858927158,741751090,875770929,926497078c912470833,825701175,741879856,892415024,808988985,842609459c842084908,876097847,741684786,808858935,959591218,875637814c959853619,858863417,876033635,875902515,741354548,875640881c858994992,841758258,825700913,942945336,892808242,858927158c741751090,875770929,926497078,912470833,926299447,741749046c892415024,808859448,960050489,842084908,876097847,741684786c808858935,959591218,875637814,959853619,858863417,909588067c892416819,741354546,959461425,926363705,841756977,825700913c942945336,925707314,825833017,808859447,859058476,808466228c1664104752,926496310,842610487,824979500,875771957,959591729c825371701,942749490,892744244,909457196,842215984,824981049c909390644,825702713,926311219,858993712,808204338,926232876c808596025,741423417,926036274,842283057,925644086,842020405c909718067,859058476,960050740,1664299319,808531766,875968568c824979500,808793909,943076914,825371703,942749490,892744244c808728364,909392178,824981045,909390644,825702713,926311219c808595509,808202296,926232876,808663088,741618744,926036274c842283057,925644086,959590452,909456948,859058476,960050740c1664299319,825833014,909455922,824979500,825636149,959525173c825371697,942749490,892744244,875901228,909128753,824980023c909390644,859257145,909534001,909455671,808204340,808857900c892613428,741554483,926036274,842283057,925644086,842020405c909718067,859058476,960050740,1664299319,825570870,808726585c824979500,943206965,825766706,825371696,942749490,892744244c909457196,842215984,824981049,909390644,825702713,926311219c960049970,808203827,825766188,808661560,741619767,926036274c875837489,942420536,959787313,875706423,859058476,960050740c1664299319,825570870,808726585,824979500,875966518,859060273c825371698,942749490,892744244,825309228,943143221,824980530c909390644,825702713,909534003,809054517,808202292,825635116c842085936,741749559,926036274,842283057,942421302,959787313c875706423,859058476,960050740,1664299319,825570870,808726585c824979500,909587509,925972537,825371702,942749490,892744244c808987948,926233140,741488951,875770929,808464439,912470329c876098870,741750581,942746672,892612912,943076659,842084908c876097847,741488692,825505073,926298164,875637810,959853619c825440057,892745315,926233656,741354550,892352561,943141942c841757239,825700913,942945336,825764914,926496049,741618232c875770929,926497078,912470833,909391926,741356087,892415024c892679220,942945330,842084908,876097847,741684786,909653805c808596276,824979504,926167860,959459376,909534001,825242934c808202801,875901228,909128753,741356087,926036274,842283057c824980790,875639861,842479152,859058476,960050740,1664168759c892745270,842084656,824979500,842543925,960049206,825371698c942749490,892744244,909585708,909129272,741879858,875770929c808464439,912470329,859124790,741617717,892415024,825308467c875967029,842084908,876097847,741684786,892416312,842544953c875637812,959853619,858863417,926299747,942747960,741354548c808662321,959459897,841756726,825700913,909259832,942484533c892482608,842610487,859058476,808466228,1664170288,925972278c808465460,824979500,825571639,825307702,825371698,942749490c842544180,875901228,909128753,824980023,909390644,859257145c926311217,875837233,808202288,959918380,926300464,741879864c926036274,875837489,925643320,959590452,909456948,859058476c960050740,1664299319,909588278,875704884,824979500,892679993c942749489,825371700,942749490,842544180,808728364,909392178c824981045,909390644,825702713,825713459,926497076,808203831c943140140,875770676,741880888,926036274,842283057,757871926c926102585,741619761,875770929,808464439,845363256,842151733c808466488,757870636,842608694,892744242,875637814,808924211c825831472,909457196,842215984,824981049,909390644,825702713c825778995,909391410,808202292,825634092,909194291,741880884c875770929,808464439,925643065,842020405,909718067,859058476c960050740,1664299319,959525176,875573561,757870636,808792118c926298928,875637814,808924211,825831472,825309228,943143221c824980530,909390644,825702713,825778995,825242419,808203831c842346796,842610486,741423409,926036274,842283057,757871926c942814519,909457207,875637816,808924211,825831472,959854435c909261107,741354548,926298161,959787317,824980272,926167860c959459376,825764914,926496049,741618232,875770929,926497078c912470833,842020151,824981552,925905196,825636400,741421878c875770929,808464439,925643321,842020405,909718067,859058476c960050740,1664299319,808793910,741879858,959526200,741423158c876032049,959788344,824980787,926167860,959459376,825764914c926496049,741618232,875770929,926497078,912470833,842020151c908867632,926102837,943140140,892809264,741945392,926036274c842283057,824980790,875639861,842479152,859058476,960050740c1664168759,909260338,892809776,741354546,926430765,943011384c841758261,825700913,892482616,925969463,859125811,942682169c859058476,960050740,1664627513,892417586,925971509,741354550c859255089,875968819,824981815,926167860,959459376,876031026c876163632,741750070,875770929,926497078,946025265,959460912c808204338,825634092,959788342,741945908,875770929,808464439c925643065,959590452,909456948,859058476,960050740,1664299319c876033330,808727858,909192248,909585708,909456695,741357368c926036274,842283057,942421302,959787313,875706423,859058476c960050740,1664299319,942748727,842348342,757870636,909719095c859124789,825371696,942749490,892744244,875901228,909128753c824980023,909390644,859257145,876045105,842151218,808204344c925905196,876099896,741881145,875770929,808464439,925643321c842020405,909718067,859058476,960050740,1664299319,859191605c741750583,808793656,741553463,892548909,892417328,841757234c825700913,909259832,925707317,942683185,909455920,859058476c808466228,1664170288,842217014,842216498,757870636,825701175c926300212,825371700,942749490,892744244,909457196,842215984c824981049,909390644,825702713,892756787,909259575,808204336c859254060,875903282,741357363,926036274,842283057,757871926c808792887,926363957,875637814,808924211,825831472,909456995c859124016,741354550,842151725,909653556,824979505,926167860c959459376,892415025,808726836,741488438,875770929,926497078c912470323,825243189,741749557,959523888,859125561,875771191c842084908,876097847,741488692,875968045,825702711,824980536c926167860,959459376,892756785,909325880,824979512,876031276c876163632,741486644,926036274,842283057,925644086,959590452c909456948,859058476,960050740,1664299319,842085942,875706421c757870636,842151222,825242673,875637816,808924211,825831472c875901228,909128753,824980023,909390644,859257145,892756785c909325880,808202296,876031276,943207476,741748791,926036274c842283057,925644086,842020405,909718067,859058476,960050740c1664299319,960050486,842348340,757870636,909587511,859059251c825371700,942749490,892744244,959851820,825570104,741749046c875770929,808464439,738210105,926036274,842283057,925644084c838874677,909718067,865087788,0,979369984,0c0,976814080,812384256,963391532,741618737,825844528c959198260,741618737,825830448,808203316,828583980,824981041c926167860,959459376,825371698,943075894,741354552,842345520c943206964,926101859,909455926,858796588,909194801,892483628c825831736,824981043,875967283,909193772,943207986,912470060c909325621,943010860,741487927,842348337,825701939,824980528c875573302,842281784,875768885,842610480,842083376,1664300083c842412338,741881910,942746672,825765939,909719091,859058476c808466228,741620016,1664101424,858798137,842019637,925969460c842084912,942946614,859060012,859190069,841756716,875771440c909717552,875637808,943207475,942683698,808529251,926234676c808464438,842610220,858992696,824980274,909391926,959919153c942746675,909588534,909521463,909391916,875574835,824981554c909260087,825243699,926245683,876032055,741423154,859322673c892941622,824981302,842019385,959591475,875899960,925971763c741422389,959854641,859256627,892090679,875837752,875640118c842610787,926168119,892089653,825309491,892613938,892875052c858797106,741488181,959526961,959985976,824980793,942944569c909456948,909192245,909718584,858928688,892875107,825372978c741487153,892876849,909128500,824981554,909652280,909586995c959917109,926431024,741946929,926102585,741749810,808739632c926299955,741751090,825306160,959918648,942815027,859058476c808466228,741488944,842019895,892744761,875637814,959853619c858863417,959527011,808464434,892679724,824981043,825308720c825833525,875637810,808924211,842608688,892679212,959526960c824980536,926167860,959459376,943088434,876033329,858860596c859254833,892350764,926431025,741553714,875770929,808464439c942420537,959787313,875706423,859058476,960050740,1664299319c892418102,741618743,859125046,825306167,959722293,892547385c859058476,808466228,741488944,808857905,909326135,824980019c926167860,959459376,875651890,942750006,942944310,741749036c875900977,959591225,824979769,926167860,959459376,875965490c876034100,741356594,875770929,808464439,912470585,926232888c824980532,943140140,875967544,741685299,926036274,842283057c757871926,842347064,825440562,875637810,808924211,825831472c909455971,825307193,824979506,825306166,808924209,942815025c859058476,808466228,741488944,808858935,959591218,875637814c959853619,858863417,842020451,842085177,892745772,842348336c959917356,808597298,741684022,926036274,842283057,757871926c926102585,741619761,875770929,808464439,845363256,959723317c875837744,741749036,875770417,842282801,824981552,926167860c959459376,892415026,808726836,741488438,875770929,926497078c929247539,825308980,824980528,925905203,842083379,943208242c909718578,859058476,808466228,741488944,825505073,926298164c875637810,959853619,825440057,926168931,875573553,892679724c824981299,808530738,842151986,875637812,808924211,842608688c875901228,909128753,824980023,909390644,859257145,876045105c808530231,741420084,825308205,925971504,824980025,926167860c959459376,876031025,876163632,741750070,875770929,926497078c845361969,959853622,875575609,757870636,875705396,925907257c875637810,808924211,825831472,909457196,842215984,824981049c909390644,825702713,909271859,909586486,741357105,875375664c892549427,875836211,859058476,808466228,741423408,842019895c892744761,875637814,959853619,858863417,909521507,825636656c808202294,959592748,859321136,841758259,825700913,875705400c825764917,926496049,741618232,875770929,926497078,845361969c876164406,943206453,959197228,842019383,842348857,842084908c876097847,741684274,808858935,959591218,875637814,959853619c858863417,859189859,809056057,808204336,909457708,858861619c841757233,825700913,875705400,825764917,926496049,741618232c875770929,926497078,845361969,926495542,942682169,959197228c808530485,942682167,842084908,876097847,741684274,892416312c842544953,875637812,959853619,858863417,859189859,809056057c808204336,875968812,960051254,841756722,825700913,875705400c825764917,926496049,741618232,875770929,926497078,845361969c926495542,942682169,959197228,959721526,909194805,842084908c876097847,741684274,892416312,842544953,875637812,959853619c858863417,859189859,809056057,808204336,825503020,825766712c741618232,875770929,808464439,925643065,959590452,909456948c859058476,960050740,1664299319,892614194,959591216,741354550c859124537,959920434,825371698,942749490,892613172,808728364c909392178,824981045,909390644,825702713,909271859,842478388c741618226,875375664,892678192,842215478,859058476,808466228c741423408,892416312,842544953,875637812,959853619,858863417c892744291,876032310,808204336,926169388,926036281,841757744c825700913,875705400,825764917,926496049,741618232,875770929c926497078,845361969,859190326,943076148,757870636,842346804c959460915,875637814,808924211,825831472,808987948,858797111c741356085,875770929,926497078,845362992,859190326,943076148c959197228,909522232,842348849,842084908,876097847,741684274c892416312,842544953,875637812,959853619,858863417,875967075c892613680,808203316,858798380,926366008,841757232,825700913c875705400,825764917,926496049,741618232,875770929,926497078c845361969,959460662,808595763,942420012,942749238,825307961c842084908,876097847,741684274,892416312,842544953,875637812c959853619,858863417,892744291,909653297,808203829,959985964c842084921,841759031,825700913,875705400,825764917,926496049c741618232,875770929,926497078,845361969,875574326,875836724c959197228,858863664,825570098,842084908,876097847,741684274c892416312,842544953,875637812,959853619,858863417,892744291c825440560,808202290,808925228,909326387,841758001,825700913c875705400,825764917,926496049,741618232,875770929,926497078c845361969,892417334,909456952,959197228,808663097,926431289c842084908,876097847,741684274,825505073,926298164,875637810c959853619,825440057,875967075,892613680,808203316,909195564c942945844,841758265,825700913,875705400,892415029,808726836c741488438,875770929,926497078,845361459,959460662,808595763c942420012,876034103,892417080,842084908,876097847,741684274c825505073,926298164,875637810,959853619,825440057,892744291c909653297,808203829,825768236,842020660,841757744,825700913c875705400,825764917,926496049,741618232,875770929,926497078c845361969,875574326,875836724,942420012,926300473,959590969c842084908,876097847,741684274,892416312,842544953,875637812c959853619,858863417,892744291,825440560,808202290,825636908c926495289,841758258,825700913,875705400,825764917,926496049c741618232,875770929,926497078,845361969,892417334,909456952c959197228,892351545,842019632,842084908,876097847,741684274c825505073,926298164,875637810,959853619,825440057,875967075c892613680,808203316,842086700,858863154,841757751,825700913c875705400,892415029,808726836,741488438,875770929,926497078c845361459,959460662,808595763,942420012,825570359,942880306c842084908,876097847,741684274,825505073,926298164,875637810c959853619,825440057,892744291,909653297,808203829,808464684c942879794,741355833,926036274,842283057,757871924,842544433c825307187,824980536,909390644,825702713,909271861,808530228c741357616,842607664,959723056,741488697,926036274,842283057c757871924,842544433,825307187,824980536,909390644,825702713c909271861,875704885,741488945,943205424,825243954,741749810c926036274,842283057,757871924,842544433,825307187,824980536c909390644,825702713,909271861,959984181,741880375,858598448c909259833,842150708,859058476,808466228,741423408,942880561c809055029,824981552,909390644,859388217,909271864,808529974c741618230,875375664,876099120,875770423,859058476,808466228c741423408,892416312,842544953,875637812,959853619,858863417c875967075,875902519,808202292,892811564,959788849,841757747c825700913,875705400,825044021,808793397,808597555,875637816c959853619,925906745,875967075,892746040,808202801,926431276c892680496,841756725,825700913,875705400,825044021,808793397c808597555,875637816,959853619,925906745,875967075,808597049c808204340,959723564,943076403,841757745,825700913,875705400c825044021,808793397,808597555,875637816,959853619,925906745c892744291,892809776,808203320,959658284,859058741,841756725c825700913,875705400,825764917,926496049,741618232,875770929c926497078,845361969,926430518,842347833,757870636,926298676c925970487,875637816,808924211,825831472,909457196,842215984l824981049,909390644c825702713,909271859,959920181,741487925,875375664,926233138c876034101,859058476,808466228,741423408,842019895,892744761c875637814,959853619,858863417,892744291,892942136,808202805c959920428,842020659,841758771,825700913,875705400,875375669c943272501,842217524,859058476,808466228,1664170288,875836978c909588275,741354544,875903288,926299192,825371696,942749490c892613172,892611884,876099890,741487416,875770929,808464439c845361465,942945590,909325110,942420012,808990517,809054512c842084908,876097847,741684274,842347565,942946361,824980019c926167860,959459376,909271857,825570613,741488440,858598448c875771705,959854388,859058476,808466228,741423408,892416312c842544953,875637812,959853619,858863417,892744291,959592502c808203316,909389100,925905713,741683257,875770929,808464439c942420281,959787313,875706423,859058476,960050740,1664299319c825505330,825636151,741354550,942944825,942814260,825371703c942749490,892613172,808728364,909392178,824981045,909390644c825702713,909271859,943076660,741487416,859384880,825242161c741552688,926036274,842283057,942421300,959787313,875706423c859058476,960050740,1664299319,859059762,842150455,741354548c959985209,892811572,825371705,942749490,892613172,825309228c943143221,824980530,909390644,825702713,909271859,959920435c741879856,876162096,859322163,741684025,926036274,842283057c942421300,959787313,875706423,859058476,960050740,1664299319c859059762,943076912,741354552,892548141,892549424,824979762c926167860,959459376,892808241,858927158,741751090,875770929c926497078,845361969,808662070,943207990,757870636,942682932c909719865,875637814,808924211,825831472,808728364,909392178c824981045,909390644,825702713,909271859,909128500,741881910c926493744,926102327,741750072,926036274,842283057,757871924c842544433,825307187,824980536,909390644,825702713,909271861c825504308,741487921,959982640,875901745,741618230,926036274c842283057,757871924,842544433,825307187,824980536,909390644c825702713,909271861,892678965,741619250,892873776,892352051c741881912,926036274,842283057,757871924,842544433,825307187c824980536,909390644,825702713,909271861,808596533,741355576c875375664,859190064,909326134,859058476,808466228,741423408c842019895,892744761,875637814,959853619,858863417,875967075c959460152,808203831,808530220,959460408,741750072,875770929c808464439,925643321,959590452,909456948,859058476,960050740c1664299319,959526454,741749553,909523249,757872688,825701432c942879800,875637812,808924211,825831472,875901228,909128753c824980023,909390644,859257145,809001777,858797111,808202805c892874028,943141681,741881910,875770929,808464439,824979769c875639861,842479152,859058476,960050740,1664168759,926298168c909195316,757870636,959591480,942682169,875637808,808924211c825831472,859255084,959657272,741879856,875770929,960051510c946026547,892352560,741881912,925707312,926496567,943076152c842084908,876097847,741684786,825505073,926298164,875637810c959853619,825440057,808858211,859059769,808202805,959525164c892548665,741881401,875770929,808464439,824980025,925906481c859190071,875637810,808924211,842608688,909390179,808531769c741749555,824981041,875705909,909259572,825371700,942749490c892744244,808728364,909392178,824981045,909390644,825702713c926311219,909654326,808204344,909455660,909390640,741486897c926036274,842283057,757871926,842347064,825440562,875637810c808924211,825831472,926299747,875967793,741354552,808465969c808597809,841756720,825700913,909259832,876031029,876163632c741750070,875770929,926497078,912470833,892351287,741488436c892415024,859190838,943076663,842084908,876097847,741684786c892549165,808792375,824980023,926167860,959459376,892494641c959657272,741356085,892415024,892940597,875574583,842084908c876097847,741684786,825505073,926298164,875637810,959853619c825440057,926299747,875967793,741354552,892941617,909588793c841758265,825700913,909259832,892808245,858927158,741751090c875770929,926497078,912470833,825701175,741879856,892415024c808988985,842609459,842084908,876097847,741684786,808858935c959591218,875637814,959853619,858863417,876033635,875902515c741354548,875640881,858994992,841758258,825700913,942945336c892808242,858927158,741751090,875770929,926497078,912470833c926299447,741749046,892415024,808859448,960050489,842084908c876097847,741684786,808858935,959591218,875637814,959853619c858863417,909588067,892416819,741354546,959461425,926363705c841756977,825700913,942945336,925707314,825833017,808859447c859058476,808466228,1664104752,926496310,842610487,824979500c875771957,959591729,825371701,942749490,892744244,909457196c842215984,824981049,909390644,825702713,926311219,858993712c808204338,926232876,808596025,741423417,926036274,842283057c925644086,842020405,909718067,859058476,960050740,1664299319c808531766,875968568,824979500,808793909,943076914,825371703c942749490,892744244,808728364,909392178,824981045,909390644c825702713,926311219,808595509,808202296,926232876,808663088c741618744,926036274,842283057,925644086,959590452,909456948c859058476,960050740,1664299319,825833014,909455922,824979500c825636149,959525173,825371697,942749490,892744244,875901228c909128753,824980023,909390644,859257145,909534001,909455671c808204340,808857900,892613428,741554483,926036274,842283057c925644086,842020405,909718067,859058476,960050740,1664299319c825570870,808726585,824979500,943206965,825766706,825371696c942749490,892744244,909457196,842215984,824981049,909390644c825702713,926311219,960049970,808203827,825766188,808661560c741619767,926036274,875837489,942420536,959787313,875706423c859058476,960050740,1664299319,825570870,808726585,824979500c875966518,859060273,825371698,942749490,892744244,825309228c943143221,824980530,909390644,825702713,909534003,809054517c808202292,825635116,842085936,741749559,926036274,842283057c942421302,959787313,875706423,859058476,960050740,1664299319c825570870,808726585,824979500,909587509,925972537,825371702c942749490,892744244,808987948,926233140,741488951,875770929c808464439,912470329,876098870,741750581,942746672,892612912c943076659,842084908,876097847,741488692,825505073,926298164c875637810,959853619,825440057,892745315,926233656,741354550c892352561,943141942,841757239,825700913,942945336,825764914c926496049,741618232,875770929,926497078,912470833,909391926c741356087,892415024,892679220,942945330,842084908,876097847c741684786,909653805,808596276,824979504,926167860,959459376c909534001,825242934,808202801,875901228,909128753,741356087c926036274,842283057,824980790,875639861,842479152,859058476c960050740,1664168759,892745270,842084656,824979500,842543925c960049206,825371698,942749490,892744244,909585708,909129272c741879858,875770929,808464439,912470329,859124790,741617717c892415024,825308467,875967029,842084908,876097847,741684786c892416312,842544953,875637812,959853619,858863417,926299747c942747960,741354548,808662321,959459897,841756726,825700913c909259832,942484533,892482608,842610487,859058476,808466228c1664170288,925972278,808465460,824979500,825571639,825307702c825371698,942749490,842544180,875901228,909128753,824980023c909390644,859257145,926311217,875837233,808202288,959918380c926300464,741879864,926036274,875837489,925643320,959590452c909456948,859058476,960050740,1664299319,909588278,875704884c824979500,892679993,942749489,825371700,942749490,842544180c808728364,909392178,824981045,909390644,825702713,825713459c926497076,808203831,943140140,875770676,741880888,926036274c842283057,757871926,926102585,741619761,875770929,808464439c845363256,842151733,808466488,757870636,842608694,892744242c875637814,808924211,825831472,909457196,842215984,824981049c909390644,825702713,825778995,909391410,808202292,825634092c909194291,741880884,875770929,808464439,925643065,842020405c909718067,859058476,960050740,1664299319,959525176,875573561c757870636,808792118,926298928,875637814,808924211,825831472c825309228,943143221,824980530,909390644,825702713,825778995c825242419,808203831,842346796,842610486,741423409,926036274c842283057,757871926,942814519,909457207,875637816,808924211c825831472,959854435,909261107,741354548,926298161,959787317c824980272,926167860,959459376,825764914,926496049,741618232c875770929,926497078,912470833,842020151,824981552,925905196c825636400,741421878,875770929,808464439,925643321,842020405c909718067,859058476,960050740,1664299319,808793910,741879858c959526200,741423158,876032049,959788344,824980787,926167860c959459376,825764914,926496049,741618232,875770929,926497078c912470833,842020151,908867632,926102837,943140140,892809264c741945392,926036274,842283057,824980790,875639861,842479152c859058476,960050740,1664168759,909260338,892809776,741354546c926430765,943011384,841758261,825700913,892482616,925969463c859125811,942682169,859058476,960050740,1664627513,892417586c925971509,741354550,859255089,875968819,824981815,926167860c959459376,876031026,876163632,741750070,875770929,926497078c946025265,959460912,808204338,825634092,959788342,741945908c875770929,808464439,925643065,959590452,909456948,859058476c960050740,1664299319,876033330,808727858,909192248,909585708c909456695,741357368,926036274,842283057,942421302,959787313c875706423,859058476,960050740,1664299319,942748727,842348342c757870636,909719095,859124789,825371696,942749490,892744244c875901228,909128753,824980023,909390644,859257145,876045105c842151218,808204344,925905196,876099896,741881145,875770929c808464439,925643321,842020405,909718067,859058476,960050740c1664299319,859191605,741750583,808793656,741553463,892548909c892417328,841757234,825700913,909259832,925707317,942683185c909455920,859058476,808466228,1664170288,842217014,842216498c757870636,825701175,926300212,825371700,942749490,892744244c909457196,842215984,824981049,909390644,825702713,892756787c909259575,808204336,859254060,875903282,741357363,926036274c842283057,757871926,808792887,926363957,875637814,808924211c825831472,909456995,859124016,741354550,842151725,909653556c824979505,926167860,959459376,892415025,808726836,741488438c875770929,926497078,912470323,825243189,741749557,959523888c859125561,875771191,842084908,876097847,741488692,875968045c825702711,824980536,926167860,959459376,892756785,909325880c824979512,876031276,876163632,741486644,926036274,842283057c925644086,959590452,909456948,859058476,960050740,1664299319c842085942,875706421,757870636,842151222,825242673,875637816c808924211,825831472,875901228,909128753,824980023,909390644c859257145,892756785,909325880,808202296,876031276,943207476c741748791,926036274,842283057,925644086,842020405,909718067c859058476,960050740,1664299319,960050486,842348340,757870636c909587511,859059251,825371700,942749490,892744244,959851820c825570104,741749046,875770929,808464439,912470329,909455926c741751096,925707312,909391158,909259312,842084908,876097847c741684786,875968045,825702711,824980536,926167860,959459376c892756785,825768247,824980532,892808492,808990512,741488177c926036274,842283057,925644086,959590452,909456948,859058476c960050740,1664299319,909129270,943206960,757870636,809055286c959592502,875637808,808924211,825831472,875901228,909128753c824980023,909390644,859257145,892756785,825768247,808203316c892808492,876034356,741750324,926036274,842283057,925644086c842020405,909718067,859058476,960050740,1664299319,842609974c909193785,757870636,825767223,959524914,825371700,942749490c892744244,943074604,842151474,741750585,875770929,808464439c912470329,909325621,741355568,925707312,909259062,808530997c842084908,876097847,741684786,892416312,842544953,875637812c959853619,858863417,825636451,909324601,741354544,859191085c859322674,841758256,825700913,909259832,892808245,858927158c741751090,875770929,926497078,912470833,926299701,741488432c942484528,875639600,825767475,842084908,876097847,741684786c892483629,859386418,824980017,926167860,959459376,892494641c842151479,741749040,757872177,959985975,926103860,825371703c942749490,892744244,875901228,909128753,824980023,909390644c859257145,892494641,909456695,741357620,757872177,909130039c875574834,825371705,942749490,892744244,825569580,943274288c741749040,875770929,926497078,845363248,892548917,842479673c741749036,825702189,875968566,841756976,825700913,909259832c876031029,876163632,741750070,875770929,926497078,929248049c809056563,741618737,959523888,808793401,859190837,842084908c876097847,741488692,825505073,926298164,875637810,959853619c825440057,859060067,842544945,741354548,942682161,909457719c841758516,825700913,875705400,876031029,876163632,741750070c875770929,926497078,845361969,892482358,842084664,824979500c959590704,892942648,825371697,942749490,892613172,959786284c943207991,741356083,875770929,808464439,845361465,960049718c943077685,959197228,942879538,741881910,875770929,808464439c925643321,959590452,909456948,859058476,960050740,1664299319c943207478,741619248,842083376,842543920,892351801,859058476c808466228,741488944,842019895,892744761,875637814,959853619c858863417,892810851,942682672,909717804,741879862,859255864c859059249,825371698,942749490,892613172,825309228,943143221c824980530,909390644,825702713,909271859,909195059,741619256c876096560,808595763,741880369,926036274,842283057,925644084c842020405,909718067,859058476,960050740,1664299319,892548658c959919416,741354546,892940344,959853878,825371702,942749490c892613172,909457196,842215984,824981049,909390644,825702713c909271859,808596787,741750066,858598448,808464441,942944821c859058476,808466228,741423408,842019895,892744761,875637814c959853619,858863417,859189859,808923697,808202292,942877996c808532021,741618745,875770929,808464439,925643065,959590452c909456948,859058476,960050740,1664299319,825439794,926233145c741354550,825307192,942683959,825371704,942749490,892613172c808728364,909392178,824981045,909390644,825702713,909271859c808663346,741487412,959917104,842545462,741619767,926036274c842283057,925644084,959590452,909456948,859058476,960050740c1664299319,942814770,959984694,741354550,859123768,959656247c825371698,942749490,892613172,808728364,909392178,824981045c909390644,825702713,909271859,960050994,741357107,859319344c892483896,741618232,926036274,842283057,925644084,959590452c909456948,859058476,960050740,1664299319,808662578,808792374c741354548,926167864,842346803,825371696,942749490,892613172c825309228,943143221,824980530,909390644,825702713,909271859c909195059,741619256,859319344,926102832,741749042,926036274c842283057,925644084,842020405,909718067,859058476,960050740c1664299319,892548658,892481586,741354550,859189816,825831988c825371698,942749490,892613172,926100780,809055029,741879858c875770929,808464439,845361465,892744502,942814001,942420012c875639346,942683704,842084908,876097847,741684274,808858935c959591218,875637814,959853619,858863417,859189859,842019381c808203829,925972524,859059513,841757744,825700913,875705400c858598453,859257139,875705912,859058476,808466228,1664170288c926103090,808727096,741354544,926101816,808464438,825371696c942749490,892613172,909457196,842215984,824981049,909390644c825702713,909271859,892876083,741488951,858598448,959984178c876098358,859058476,808466228,741423408,926036269,892743991c741881397,875770929,926497078,845361715,859255350,875706419c824979500,842086705,942750003,875637810,808924211,842608688c825309228,943143221,824980530,909390644,825702713,875651891c926234934,875967033,757870636,926103351,892678968,825371699c942749490,892744244,808728364,909392178,824981045,909390644c825702713,876045107,842084913,808203825,808595756,909588790c741421365,875770929,808464439,942420537,959787313,875706423c859058476,960050740,1664299319,842217525,741617719,859125046c842083382,842084401,959656498,859058476,808466228,741488944c892416312,842544953,875637812,959853619,858863417,859321699c875575090,875573548,909587768,825372972,909194036,741553205c875770929,808464439,942420537,959787313,875706423,859058476c960050740,1664299319,842217525,741617719,808530737,824980023c876032306,926036534,875637809,808924211,842608688,825309228c943143221,824980530,909390644,825702713,943022899,808923699c943270964,808726579,942682412,892940594,741947697,875770929c808464439,925643321,842020405,909718067,859058476,960050740c1664299319,859191605,741750583,909195064,741947442,909653805c859321907,841757750,825700913,909259832,892808245,858927158c741751090,875770929,926497078,929248049,942878773,741356087c959523888,808661305,959525433,842084908,876097847,741488692c842019895,892744761,875637814,959853619,858863417,909653603c842477880,741354552,959526957,959789113,841756722,825700913c909259832,892808245,858927158,741751090,875770929,926497078c912470833,825700921,741487925,942484528,808662320,943076150c842084908,876097847,741684786,808858935,959591218,875637814c959853619,858863417,926430819,909260596,741354548,892418093c825375031,841758770,825700913,909259832,892808245,858927158c741751090,875770929,926497078,912470833,808726841,741357620c942484528,943208241,808989241,842084908,876097847,741684786c808858935,959591218,875637814,959853619,858863417,842610275c825243184,741354550,943208753,808464433,841758265,825700913c942945336,825764914,926496049,741618232,875770929,926497078c912470833,859060536,741488440,942484528,808794416,842479152c842084908,876097847,741684786,808858935,959591218,875637814c959853619,858863417,943208035,808989233,741354544,858863661c959723830,841758263,825700913,909259832,892808245,858927158c741751090,875770929,926497078,912470833,943142968,741749555c925707312,842544185,942683696,842084908,876097847,741684786c808858935,959591218,875637814,959853619,858863417,825571171c892482608,741354550,892811053,842413113,841756724,825700913c909259832,876031029,876163632,741750070,875770929,926497078c929248049,892678196,741357622,908930096,859320368,942944308c859058476,808466228,741423408,808858935,959591218,875637814c959853619,858863417,858863715,825701689,741354546,892940593c909522739,824979508,926167860,959459376,825306162,926363702c842217011,859058476,808466228,1664235824,959853617,942945334c824979504,808528950,926037304,808857910,859058476,808466228c741488944,808923702,875837492,875637816,808924211,842608688c825636451,909324601,824979756,960051504,842151477,875637812c808924211,842608688,808728364,909392178,824981045,909390644c825702713,909534003,858863921,892742710,741815093,875573553c892351793,824981554,926167860,959459376,876031026,876163632c741750070,875770929,926497078,912470833,825831734,824981043c925905203,959523890,809055032,842610485,842084908,876097847c741488692,892416312,842544953,875637812,959853619,858863417c858863459,909194032,741354552,875706413,925906993,841758259c825700913,909259832,825764917,926496049,741618232,875770929c926497078,929248049,842477873,741751088,942484528,926103602c808726581,842084908,876097847,741684786,892416312,842544953c875637812,959853619,858863417,842086243,859191091,741354546c842217517,943207989,841757235,825700913,909259832,892152885c959985717,942682161,859058476,808466228,1664170288,926494775c943207477,757870636,926298936,926496819,825371698,942749490c892744244,875900204,892351544,741880882,875770929,808464439c929247545,959461680,741487929,942484528,959983668,925971506c842084908,876097847,741684786,842019895,892744761,875637814c959853619,858863417,808531811,842019124,741354548,959920433c808924983,841757490,825700913,942945336,876031026,876163632c741750070,875770929,926497078,929248049,909127985,741357109c942484528,942683444,825374518,842084908,876097847,741684786c842019895,892744761,875637814,959853619,858863417,825243491c842347314,741354544,959723565,808532018,841758002,825700913c909259832,876031029,876163632,741750070,875770929,926497078c929248049,943142704,741357624,842083376,892743986,892810550c859058476,808466228,741488944,842019895,892744761,875637814c959853619,858863417,909390179,825505849,741879860,842083376c876033074,943075635,859058476,808466228,741488944,808793396c943272248,875637812,808924211,842608688,909390179,825505849c741879860,859125046,942484534,909522999,909457206,842084908c876097847,741684786,825505073,926298164,875637810,959853619c825440057,909195107,876097587,741354552,892875821,943011124c824980279,926167860,959459376,875375665,808531767,808988722c859058476,808466228,1664170288,892483122,825374515,741354550c859125805,892875573,841758774,825700913,909259832,876031029c876163632,741750070,875770929,926497078,929248049,943076145c741617719,942484528,859256629,875641140,842084908,876097847c741684786,825439533,808989238,824980019,926167860,959459376c808936241,809056305,808203829,859188524,892875830,741881651c875770929,808464439,942420281,959787313,875706423,859058476c960050740,1664299319,875705906,943075639,741354544,942748977c859321139,841757232,825700913,909259832,892152885,808989489c808727090,859058476,808466228,1664170288,876097591,909194292c824979500,825504053,960049972,825371704,942749490,892744244c909457196,842215984,824981049,909390644,825702713,808936243c892613938,808202809,808792364,959723833,741620022,926036274c842283057,925644086,842020405,909718067,859058476,960050740c1664299319,892612663,808464945,757870636,959526456,825375026c825371704,942749490,892744244,909457196,842215984,824981049c909390644,825702713,808936243,842151989,808202807,909651244c858927414,741487157,926036274,842283057,925644086,842020405c909718067,859058476,960050740,1664299319,825700407,875836211c757870636,858797880,842544945,825371702,942749490,892744244c909457196,842215984,824981049,909390644,825702713,808936243c959919408,808203320,926428460,842085684,741356337,926036274c842283057,925644086,842020405,909718067,859058476,960050740c1664299319,875966519,942684215,824979500,859386417,808859185c875637814,808924211,842608688,858861868,875575095,741357113c875770929,808464439,828584505,926430772,859320889,741354546c892351793,859125047,841756729,825700913,909259832,892808245c858927158,741751090,875770929,926497078,929248049,808596272c741880369,892415024,909455664,909652017,842084908,876097847c741684786,808858935,959591218,875637814,959853619,858863417c858797923,909522232,741354548,926495793,926299699,841757240c825700913,909259832,875375669,926496057,942945334,859058476c808466228,1664170288,825569335,909326134,824979500,825440564c926167607,825371704,942749490,892744244,808728364,909392178c824981045,909390644,825702713,825713459,859125301,808202801c959459628,808532022,741356855,875770929,808464439,908866105c875575090,942945336,859058476,808466228,1664235824,959526454c741749553,892415024,859124274,909129266,842084908,876097847c741684786,909587757,943075639,824979504,926167860,959459376c909599537,859320626,808204342,960049452,859058995,741487671c926036274,875837489,824980024,875639861,842479152,859058476c960050740,1664168759,942683698,825767993,741354550,825307441c892679477,824980024,926167860,959459376,892808242,858927158c741751090,875770929,926497078,912470833,859386416,942420529c842348597,757872177,842150710,959919410,875637811,808924211c825831472,842411308,892612921,741355574,875770929,808464439c845361465,808859701,909455413,824979500,808859697,960050224c875637809,808924211,842608688,842411308,892612921,741355574c875770929,808464439,828584249,892941876,842478385,909192248c859188524,825439801,741683249,875770929,808464439,824979769c875639861,842479152,859058476,960050740,1664168759,892352050c858861879,909192246,875965740,825308978,741553461,875770929c808464439,824979769,875639861,842479152,859058476,960050740c1664168759,892352050,808858928,909192240,842214700,809054263c741816113,875770929,808464439,757870905,926364209,892679729c824981558,909390644,859257145,825713458,842281780,808202292c825307436,926169143,741422389,875770929,808464439,942420537c959787313,875706423,859058476,960050740,1664299319,876099126c741488438,825306161,960049202,943141427,859058476,808466228c741488944,808858935,959591218,875637814,959853619,858863417c943076963,842479156,825571372,825767481,842084652,875966773c741486643,875770929,808464439,942420537,959787313,875706423c859058476,960050740,1664299319,876099126,741488438,859125046c908930103,892876084,825700409,859058476,808466228,741423408c842019895,892744761,875637814,959853619,858863417,842413923c809055032,741354548,926363953,943010102,824980023,926167860c959459376,942484530,808728368,808596787,859058476,960050740c1664561207,842608952,741355568,858598448,858927155,909194294c859058476,808466228,741423408,892416312,842544953,875637812c959853619,858863417,842412643,842544694,808204344,943140140c842477874,741488438,926036274,842283057,925644086,842020405c909718067,859058476,960050740,1664299319,825767218,808662580c741354548,842020150,858598452,875902259,741881649,875968049c875835702,808793644,761476146,892678963,943141172,909521196c875640372,892742708,741618224,892547885,925971509,909192248c825635894,908866612,875704373,858991971,825505077,824981559c909391414,741618737,842020150,858598452,875902259,741881649c875968049,875835702,808793644,761476146,892678963,943141172c909521196,875640372,892742708,741618224,892547885,925971509c909192248,825635894,908866612,875704373,858991971,825505077c824981559,909391414,741618737,842020150,858598452,875902259c741881649,875968049,875835702,808793644,761476146,892678963c943141172,909521196,875640372,892742708,741618224,892547885c925971509,909192248,825635894,908866612,875704373,858991971c825505077,824981559,909391414,741618737,842020150,858598452c875902259,741881649,875968049,875835702,808793644,761476146c892678963,943141172,909521196,875640372,892742708,741618224c892547885,925971509,909192248,825635894,908866612,875704373c858991971,825505077,824981559,909391414,741618737,842020150c858598452,875902259,741881649,875968049,875835702,808793644c761476146,892678963,943141172,909521196,875640372,892742708c741618224,892547885,925971509,909192248,825635894,908866612c875704373,858991971,825505077,824981559,909391414,741618737c842020150,858598452,875902259,741881649,875968049,875835702c808793644,761476146,892678963,943141172,909521196,875640372c892742708,741618224,892547885,925971509,909192248,825635894c908866612,875704373,858991971,825505077,824981559,909391414c741618737,876099121,808727090,808791340,943011378,824981813c808793142,741880880,859126065,761475123,858992693,842545200c876097836,808662323,841757746,909391155,943010098,875902764c942946105,757870902,876097593,741617971,909325101,825243192c892166968,757871921,959919414,825044020,741420332,757870893c825058097,741420332,757870893,825044017,1664167212,757870893c825044017,741420332,757870893,908944177,825766453,741420332c757870893,825044017,1664167212,757870893,825044017,741420332c757870893,825058097,858860844,926365236,741422647,842479405c875902001,824981808,876097584,875769910,926234156,960049715c757870642,825308721,892416052,761475381,909128498,808466233c809053484,741683766,926298413,825374519,741421111,825636397c892352825,909192492,942813240,757870642,926364977,876098864c761475376,859191605,741881655,942944813,757871411,892614449c926038320,757870897,859254833,825241653,942484535,959591991c809053237,892746037,1664497716,959920181,909653040,892152887c859124277,926232627,926232876,909523250,808791092,909523251c757871927,892547891,959853879,859189548,808465464,875979568c741881138,892547885,925971509,909192248,825635894,908866612c875704373,858991916,825505077,824981559,909391414,1664365617c842020150,858598452,875902259,741881649,875968049,875835702c808793644,757871666,892678963,943141172,909521196,875640372c892756788,741618224,892547885,925971509,909192248,825635894c908866612,875704373,858991916,825505077,824981559,909391414c1664365617,842020150,858598452,875902259,741881649,875968049c875835702,808793644,757871666,892678963,943141172,909521196c875640372,892756788,741618224,892547885,925971509,909192248c825635894,908866612,875704373,858991916,825505077,824981559c909391414,1664365617,842020150,858598452,875902259,741881649c875968049,875835702,808793644,757871666,892678963,943141172c909521196,875640372,892756788,741618224,892547885,925971509c909192248,825635894,908866612,875704373,858991916,825505077c824981559,909391414,1664365617,842020150,858598452,875902259c741881649,875968049,875835702,808793644,942421042,875640118c809056560,828583980,892482870,926364981,875637814,808924211c825242416,842544172,959722547,841756726,825700913,842281784c741354547,741368624,842542128,959526965,741749553,842543160c825439024,842542134,859321656,741357625,959722040,875573560c842621745,926298422,741357112,876164409,926103861,842542134c825701173,741882166,808662073,959984951,876031028,875901745c741487925,858928184,842347828,876176176,909128243,741619257c825635385,892875056,809053241,892679225,741749305,926430520c943011385,809053240,876163385,741421112,875706680,842412856c842556216,825440309,741749559,959722040,875573560,926428211c926300469,741554226,825831481,926364473,876162098,925905459c741750841,875704633,909127735,809067312,892482361,741421622c808662073,909652017,876031024,926430257,741814841,858928184c858994740,842542135,825243445,741946169,959722040,842346552c926442296,859256117,741486643,842150968,943141176,926428212c943077173,741685304,909259832,942944305,876096560,859320370c741750579,875968049,808464435,946025272,825504308,942879538c825505580,959526968,959197233,876032564,842479158,892483628c959788599,959199539,825702704,825831481,959789100,876098864c946026039,909391920,942813750,825505580,808464950,824981041c825505334,842281264,892873780,943273784,741815089,808596536c859191601,842607671,959854901,1664103988,808596536,825832504c876162098,909392178,741617974,809055544,825241654,892873778c809054521,741946928,925971512,825701941,926428214,825702197c3159092,926169395,859320885,925969408,1844457776,0c1955594240,0,0,1949892608,812384256,963391532c741618737,825844528,959198260,741618737,825830448,808203316c828583980,824981041,926167860,959459376,825371698,943075894c741354552,842345520,943206964,926101859,909455926,858796588c909194801,892483628,825831736,824981043,875967283,909193772c943207986,912470060,909325621,943010860,741487927,842348337c825701939,824980528,875573302,842281784,875768885,842610480c842083376,1664300083,842412338,741881910,942746672,825765939c909719091,859058476,808466228,741620016,1664101424,858798137c842019637,925969460,842084912,942946614,859060012,859190069c841756716,875771440,909717552,875637808,943207475,942683698c808529251,926234676,808464438,842610220,858992696,824980274c909391926,959919153,942746675,909588534,909521463,909391916c875574835,824981554,909260087,825243699,926245683,876032055c741423154,859322673,892941622,824981302,842019385,959591475c875899960,925971763,741422389,959854641,859256627,892090679c875837752,875640118,842610787,926168119,892089653,825309491c892613938,892875052,858797106,741488181,959526961,959985976c824980793,942944569,909456948,909192245,909718584,858928688c892875107,825372978,741487153,892876849,909128500,824981554c909652280,909586995,959917109,926431024,741946929,926102585c741749810,808739632,926299955,741751090,825306160,959918648c942815027,859058476,808466228,741488944,842019895,892744761c875637814,959853619,858863417,959527011,808464434,892679724c824981043,825308720,825833525,875637810,808924211,842608688c892679212,959526960,824980536,926167860,959459376,943088434c876033329,858860596,859254833,892350764,926431025,741553714c875770929,808464439,942420537,959787313,875706423,859058476c960050740,1664299319,892418102,741618743,859125046,825306167c959722293,892547385,859058476,808466228,741488944,808857905c909326135,824980019,926167860,959459376,875651890,942750006c942944310,741749036,875900977,959591225,824979769,926167860c959459376,875965490,876034100,741356594,875770929,808464439c912470585,926232888,824980532,943140140,875967544,741685299c926036274,842283057,757871926,842347064,825440562,875637810c808924211,825831472,909455971,825307193,824979506,825306166c808924209,942815025,859058476,808466228,741488944,808858935c959591218,875637814,959853619,858863417,842020451,842085177c892745772,842348336,959917356,808597298,741684022,926036274c842283057,757871926,926102585,741619761,875770929,808464439c845363256,959723317,875837744,741749036,875770417,842282801c824981552,926167860,959459376,892415026,808726836,741488438c875770929,926497078,929247539,825308980,824980528,925905203c842083379,943208242,909718578,859058476,808466228,741488944c825505073,926298164,875637810,959853619,825440057,926168931c875573553,892679724,824981299,808530738,842151986,875637812c808924211,842608688,875901228,909128753,824980023,909390644c859257145,876045105,808530231,741420084,825308205,925971504c824980025,926167860,959459376,876031025,876163632,741750070c875770929,926497078,845361969,959853622,875575609,757870636c875705396,925907257,875637810,808924211,825831472,909457196c842215984,824981049,909390644,825702713,909271859,909586486c741357105,875375664,892549427,875836211,859058476,808466228c741423408,842019895,892744761,875637814,959853619,858863417c909521507,825636656,808202294,959592748,859321136,841758259c825700913,875705400,825764917,926496049,741618232,875770929c926497078,845361969,876164406,943206453,959197228,842019383c842348857,842084908,876097847,741684274,808858935,959591218c875637814,959853619,858863417,859189859,809056057,808204336c909457708,858861619,841757233,825700913,875705400,825764917c926496049,741618232,875770929,926497078,845361969,926495542c942682169,959197228,808530485,942682167,842084908,876097847c741684274,892416312,842544953,875637812,959853619,858863417c859189859,809056057,808204336,875968812,960051254,841756722c825700913,875705400,825764917,926496049,741618232,875770929c926497078,845361969,926495542,942682169,959197228,959721526c909194805,842084908,876097847,741684274,892416312,842544953c875637812,959853619,858863417,859189859,809056057,808204336c825503020,825766712,741618232,875770929,808464439,925643065c959590452,909456948,859058476,960050740,1664299319,892614194c959591216,741354550,859124537,959920434,825371698,942749490c892613172,808728364,909392178,824981045,909390644,825702713c909271859,842478388,741618226,875375664,892678192,842215478c859058476,808466228,741423408,892416312,842544953,875637812c959853619,858863417,892744291,876032310,808204336,926169388c926036281,841757744,825700913,875705400,825764917,926496049c741618232,875770929,926497078,845361969,859190326,943076148c757870636,842346804,959460915,875637814,808924211,825831472c808987948,858797111,741356085,875770929,926497078,845362992c859190326,943076148,959197228,909522232,842348849,842084908c876097847,741684274,892416312,842544953,875637812,959853619c858863417,875967075,892613680,808203316,858798380,926366008c841757232,825700913,875705400,825764917,926496049,741618232c875770929,926497078,845361969,959460662,808595763,942420012c942749238,825307961,842084908,876097847,741684274,892416312c842544953,875637812,959853619,858863417,892744291,909653297c808203829,959985964,842084921,841759031,825700913,875705400c825764917,926496049,741618232,875770929,926497078,845361969c875574326,875836724,959197228,858863664,825570098,842084908c876097847,741684274,892416312,842544953,875637812,959853619c858863417,892744291,825440560,808202290,808925228,909326387c841758001,825700913,875705400,825764917,926496049,741618232c875770929,926497078,845361969,892417334,909456952,959197228c808663097,926431289,842084908,876097847,741684274,825505073c926298164,875637810,959853619,825440057,875967075,892613680c808203316,909195564,942945844,841758265,825700913,875705400c892415029,808726836,741488438,875770929,926497078,845361459c959460662,808595763,942420012,876034103,892417080,842084908c876097847,741684274,825505073,926298164,875637810,959853619c825440057,892744291,909653297,808203829,825768236,842020660c841757744,825700913,875705400,825764917,926496049,741618232c875770929,926497078,845361969,875574326,875836724,942420012c926300473,959590969,842084908,876097847,741684274,892416312c842544953,875637812,959853619,858863417,892744291,825440560c808202290,825636908,926495289,841758258,825700913,875705400c825764917,926496049,741618232,875770929,926497078,845361969c892417334,909456952,959197228,892351545,842019632,842084908c876097847,741684274,825505073,926298164,875637810,959853619c825440057,875967075,892613680,808203316,842086700,858863154c841757751,825700913,875705400,892415029,808726836,741488438c875770929,926497078,845361459,959460662,808595763,942420012c825570359,942880306,842084908,876097847,741684274,825505073c926298164,875637810,959853619,825440057,892744291,909653297c808203829,808464684,942879794,741355833,926036274,842283057c757871924,842544433,825307187,824980536,909390644,825702713c909271861,808530228,741357616,842607664,959723056,741488697c926036274,842283057,757871924,842544433,825307187,824980536c909390644,825702713,909271861,875704885,741488945,943205424c825243954,741749810,926036274,842283057,757871924,842544433c825307187,824980536,909390644,825702713,909271861,959984181c741880375,858598448,909259833,842150708,859058476,808466228c741423408,942880561,809055029,824981552,909390644,859388217c909271864,808529974,741618230,875375664,876099120,875770423c859058476,808466228,741423408,892416312,842544953,875637812c959853619,858863417,875967075,875902519,808202292,892811564c959788849,841757747,825700913,875705400,825044021,808793397c808597555,875637816,959853619,925906745,875967075,892746040c808202801,926431276,892680496,841756725,825700913,875705400c825044021,808793397,808597555,875637816,959853619,925906745c875967075,808597049,808204340,959723564,943076403,841757745c825700913,875705400,825044021,808793397,808597555,875637816c959853619,925906745,892744291,892809776,808203320,959658284c859058741,841756725,825700913,875705400,825764917,926496049c741618232,875770929,926497078,845361969,926430518,842347833c757870636,926298676,925970487,875637816,808924211,825831472c909457196,842215984,824981049,909390644,825702713,909271859c959920181,741487925,875375664,926233138,876034101,859058476c808466228,741423408,842019895,892744761,875637814,959853619c858863417,892744291,892942136,808202805,959920428,842020659c841758771,825700913,875705400,875375669,943272501,842217524c859058476,808466228,1664170288,875836978,909588275,741354544c875903288,926299192,825371696,942749490,892613172,892611884c876099890,741487416,875770929,808464439,845361465,942945590c909325110,942420012,808990517,809054512,842084908,876097847c741684274,842347565,942946361,824980019,926167860,959459376c909271857,825570613,741488440,858598448,875771705,959854388c859058476,808466228,741423408,892416312,842544953,875637812c959853619,858863417,892744291,959592502,808203316,909389100c925905713,741683257,875770929,808464439,942420281,959787313c875706423,859058476,960050740,1664299319,825505330,825636151c741354550,942944825,942814260,825371703,942749490,892613172c808728364,909392178,824981045,909390644,825702713,909271859c943076660,741487416,859384880,825242161,741552688,926036274c842283057,942421300,959787313,875706423,859058476,960050740c1664299319,859059762,842150455,741354548,959985209,892811572c825371705,942749490,892613172,825309228,943143221,824980530c909390644,825702713,909271859,959920435,741879856,876162096c859322163,741684025,926036274,842283057,942421300,959787313c875706423,859058476,960050740,1664299319,859059762,943076912c741354552,892548141,892549424,824979762,926167860,959459376c892808241,858927158,741751090,875770929,926497078,845361969c808662070,943207990,757870636,942682932,909719865,875637814c808924211,825831472,808728364,909392178,824981045,909390644c825702713,909271859,909128500,741881910,926493744,926102327c741750072,926036274,842283057,757871924,842544433,825307187c824980536,909390644,825702713,909271861,825504308,741487921c959982640,875901745,741618230,926036274,842283057,757871924c842544433,825307187,824980536,909390644,825702713,909271861c892678965,741619250,892873776,892352051,741881912,926036274c842283057,757871924,842544433,825307187,824980536,909390644c825702713,909271861,808596533,741355576,875375664,859190064c909326134,859058476,808466228,741423408,842019895,892744761c875637814,959853619,858863417,875967075,959460152,808203831c808530220,959460408,741750072,875770929,808464439,925643321c959590452,909456948,859058476,960050740,1664299319,959526454c741749553,909523249,757872688,825701432,942879800,875637812c808924211,825831472,875901228,909128753,824980023,909390644c859257145,809001777,858797111,808202805,892874028,943141681c741881910,875770929,808464439,824979769,875639861,842479152c859058476,960050740,1664168759,926298168,909195316,757870636c959591480,942682169,875637808,808924211,825831472,859255084c959657272,741879856,875770929,960051510,946026547,892352560c741881912,925707312,926496567,943076152,842084908,876097847c741684786,825505073,926298164,875637810,959853619,825440057c808858211,859059769,808202805,959525164,892548665,741881401c875770929,808464439,824980025,925906481,859190071,875637810c808924211,842608688,909390179,808531769,741749555,824981041c875705909,909259572,825371700,942749490,892744244,808728364c909392178,824981045,909390644,825702713,926311219,909654326c808204344,909455660,909390640,741486897,926036274,842283057c757871926,842347064,825440562,875637810,808924211,825831472c926299747,875967793,741354552,808465969,808597809,841756720c825700913,909259832,876031029,876163632,741750070,875770929c926497078,912470833,892351287,741488436,892415024,859190838c943076663,842084908,876097847,741684786,892549165,808792375c824980023,926167860,959459376,892494641,959657272,741356085c892415024,892940597,875574583,842084908,876097847,741684786c825505073,926298164,875637810,959853619,825440057,926299747c875967793,741354552,892941617,909588793,841758265,825700913c909259832,892808245,858927158,741751090,875770929,926497078c912470833,825701175,741879856,892415024,808988985,842609459c842084908,876097847,741684786,808858935,959591218,875637814c959853619,858863417,876033635,875902515,741354548,875640881c858994992,841758258,825700913,942945336,892808242,858927158c741751090,875770929,926497078,912470833,926299447,741749046c892415024,808859448,960050489,842084908,876097847,741684786c808858935,959591218,875637814,959853619,858863417,909588067c892416819,741354546,959461425,926363705,841756977,825700913c942945336,925707314,825833017,808859447,859058476,808466228c1664104752,926496310,842610487,824979500,875771957,959591729c825371701,942749490,892744244,909457196,842215984,824981049c909390644,825702713,926311219,858993712,808204338,926232876c808596025,741423417,926036274,842283057,925644086,842020405c909718067,859058476,960050740,1664299319,808531766,875968568c824979500,808793909,943076914,825371703,942749490,892744244c808728364,909392178,824981045,909390644,825702713,926311219c808595509,808202296,926232876,808663088,741618744,926036274c842283057,925644086,959590452,909456948,859058476,960050740c1664299319,825833014,909455922,824979500,825636149,959525173c825371697,942749490,892744244,875901228,909128753,824980023c909390644,859257145,909534001,909455671,808204340,808857900c892613428,741554483,926036274,842283057,925644086,842020405c909718067,859058476,960050740,1664299319,825570870,808726585c824979500,943206965,825766706,825371696,942749490,892744244c909457196,842215984,824981049,909390644,825702713,926311219c960049970,808203827,825766188,808661560,741619767,926036274c875837489,942420536,959787313,875706423,859058476,960050740c1664299319,825570870,808726585,824979500,875966518,859060273c825371698,942749490,892744244,825309228,943143221,824980530c909390644,825702713,909534003,809054517,808202292,825635116c842085936,741749559,926036274,842283057,942421302,959787313c875706423,859058476,960050740,1664299319,825570870,808726585c824979500,909587509,925972537,825371702,942749490,892744244c808987948,926233140,741488951,875770929,808464439,912470329c876098870,741750581,942746672,892612912,943076659,842084908c876097847,741488692,825505073,926298164,875637810,959853619c825440057,892745315,926233656,741354550,892352561,943141942c841757239,825700913,942945336,825764914,926496049,741618232c875770929,926497078,912470833,909391926,741356087,892415024c892679220,942945330,842084908,876097847,741684786,909653805c808596276,824979504,926167860,959459376,909534001,825242934c808202801,875901228,909128753,741356087,926036274,842283057c824980790,875639861,842479152,859058476,960050740,1664168759c892745270,842084656,824979500,842543925,960049206,825371698c942749490,892744244,909585708,909129272,741879858,875770929c808464439,912470329,859124790,741617717,892415024,825308467c875967029,842084908,876097847,741684786,892416312,842544953c875637812,959853619,858863417,926299747,942747960,741354548c808662321,959459897,841756726,825700913,909259832,942484533c892482608,842610487,859058476,808466228,1664170288,925972278c808465460,824979500,825571639,825307702,825371698,942749490c842544180,875901228,909128753,824980023,909390644,859257145c926311217,875837233,808202288,959918380,926300464,741879864c926036274,875837489,925643320,959590452,909456948,859058476c960050740,1664299319,909588278,875704884,824979500,892679993c942749489,825371700,942749490,842544180,808728364,909392178c824981045,909390644,825702713,825713459,926497076,808203831c943140140,875770676,741880888,926036274,842283057,757871926c926102585,741619761,875770929,808464439,845363256,842151733c808466488,757870636,842608694,892744242,875637814,808924211c825831472,909457196,842215984,824981049,909390644,825702713c825778995,909391410,808202292,825634092,909194291,741880884c875770929,808464439,925643065,842020405,909718067,859058476c960050740,1664299319,959525176,875573561,757870636,808792118c926298928,875637814,808924211,825831472,825309228,943143221c824980530,909390644,825702713,825778995,825242419,808203831c842346796,842610486,741423409,926036274,842283057,757871926c942814519,909457207,875637816,808924211,825831472,959854435c909261107,741354548,926298161,959787317,824980272,926167860c959459376,825764914,926496049,741618232,875770929,926497078c912470833,842020151,824981552,925905196,825636400,741421878c875770929,808464439,925643321,842020405,909718067,859058476c960050740,1664299319,808793910,741879858,959526200,741423158c876032049,959788344,824980787,926167860,959459376,825764914c926496049,741618232,875770929,926497078,912470833,842020151c908867632,926102837,943140140,892809264,741945392,926036274c842283057,824980790,875639861,842479152,859058476,960050740c1664168759,909260338,892809776,741354546,926430765,943011384c841758261,825700913,892482616,925969463,859125811,942682169c859058476,960050740,1664627513,892417586,925971509,741354550c859255089,875968819,824981815,926167860,959459376,876031026c876163632,741750070,875770929,926497078,946025265,959460912c808204338,825634092,959788342,741945908,875770929,808464439c925643065,959590452,909456948,859058476,960050740,1664299319c876033330,808727858,909192248,909585708,909456695,741357368c926036274,842283057,942421302,959787313,875706423,859058476c960050740,1664299319,942748727,842348342,757870636,909719095c859124789,825371696,942749490,892744244,875901228,909128753c824980023,909390644,859257145,876045105,842151218,808204344c925905196,876099896,741881145,875770929,808464439,925643321c842020405,909718067,859058476,960050740,1664299319,859191605c741750583,808793656,741553463,892548909,892417328,841757234c825700913,909259832,925707317,942683185,909455920,859058476c808466228,1664170288,842217014,842216498,757870636,825701175c926300212,825371700,942749490,892744244,909457196,842215984c824981049,909390644,825702713,892756787,909259575,808204336c859254060,875903282,741357363,926036274,842283057,757871926c808792887,926363957,875637814,808924211,825831472,909456995c859124016,741354550,842151725,909653556,824979505,926167860c959459376,892415025,808726836,741488438,875770929,926497078c912470323,825243189,741749557,959523888,859125561,875771191c842084908,876097847,741488692,875968045,825702711,824980536c926167860,959459376,892756785,909325880,824979512,876031276c876163632,741486644,926036274,842283057,925644086,959590452c909456948,859058476,960050740,1664299319,842085942,875706421c757870636,842151222,825242673,875637816,808924211,825831472c875901228,909128753,824980023,909390644,859257145,892756785c909325880,808202296,876031276,943207476,741748791,926036274c842283057,925644086,842020405,909718067,859058476,960050740c1664299319,960050486,842348340,757870636,909587511,859059251c825371700,942749490,892744244,959851820,825570104,741749046c875770929,808464439,912470329,909455926,741751096,925707312c909391158,909259312,842084908,876097847,741684786,875968045c825702711,824980536,926167860,959459376,892756785,825768247c824980532,892808492,808990512,741488177,926036274,842283057c925644086,959590452,909456948,859058476,960050740,1664299319c909129270,943206960,757870636,809055286,959592502,875637808c808924211,825831472,875901228,909128753,824980023,909390644c859257145,892756785,825768247,808203316,892808492,876034356c741750324,926036274,842283057,925644086,842020405,909718067c859058476,960050740,1664299319,842609974,909193785,757870636c825767223,959524914,825371700,942749490,892744244,943074604c842151474,741750585,875770929,808464439,912470329,909325621c741355568,925707312,909259062,808530997,842084908,876097847c741684786,892416312,842544953,875637812,959853619,858863417c825636451,909324601,741354544,859191085,859322674,841758256c825700913,909259832,892808245,858927158,741751090,875770929c926497078,912470833,926299701,741488432,942484528,875639600c825767475,842084908,876097847,741684786,892483629,859386418c824980017,926167860,959459376,892494641,842151479,741749040c757872177,959985975,926103860,825371703,942749490,892744244c875901228,909128753,824980023,909390644,859257145,892494641c909456695,741357620,757872177,909130039,875574834,825371705c942749490,892744244,825569580,943274288,741749040,875770929c926497078,845363248,892548917,842479673,741749036,825702189c875968566,841756976,825700913,909259832,876031029,876163632c741750070,875770929,926497078,929248049,809056563,741618737c959523888,808793401,859190837,842084908,876097847,741488692c825505073,926298164,875637810,959853619,825440057,859060067c842544945,741354548,942682161,909457719,841758516,825700913c875705400,876031029,876163632,741750070,875770929,926497078c845361969,892482358,842084664,824979500,959590704,892942648c825371697,942749490,892613172,959786284,943207991,741356083c875770929,808464439,845361465,960049718,943077685,959197228c942879538,741881910,875770929,808464439,925643321,959590452c909456948,859058476,960050740,1664299319,943207478,741619248c842083376,842543920,892351801,859058476,808466228,741488944c842019895,892744761,875637814,959853619,858863417,892810851c942682672,909717804,741879862,859255864,859059249,825371698c942749490,892613172,825309228,943143221,824980530,909390644c825702713,909271859,909195059,741619256,876096560,808595763c741880369,926036274,842283057,925644084,842020405,909718067c859058476,960050740,1664299319,892548658,959919416,741354546c892940344,959853878,825371702,942749490,892613172,909457196c842215984,824981049,909390644,825702713,909271859,808596787c741750066,858598448,808464441,942944821,859058476,808466228c741423408,842019895,892744761,875637814,959853619,858863417c859189859,808923697,808202292,942877996,808532021,741618745c875770929,808464439,925643065,959590452,909456948,859058476c960050740,1664299319,825439794,926233145,741354550,825307192c942683959,825371704,942749490,892613172,808728364,909392178c824981045,909390644,825702713,909271859,808663346,741487412c959917104,842545462,741619767,926036274,842283057,925644084c959590452,909456948,859058476,960050740,1664299319,942814770c959984694,741354550,859123768,959656247,825371698,942749490c892613172,808728364,909392178,824981045,909390644,825702713c909271859,960050994,741357107,859319344,892483896,741618232c926036274,842283057,925644084,959590452,909456948,859058476c960050740,1664299319,808662578,808792374,741354548,926167864c842346803,825371696,942749490,892613172,825309228,943143221c824980530,909390644,825702713,909271859,909195059,741619256c859319344,926102832,741749042,926036274,842283057,925644084c842020405,909718067,859058476,960050740,1664299319,892548658c892481586,741354550,859189816,825831988,825371698,942749490c892613172,926100780,809055029,741879858,875770929,808464439c845361465,892744502,942814001,942420012,875639346,942683704c842084908,876097847,741684274,808858935,959591218,875637814c959853619,858863417,859189859,842019381,808203829,925972524c859059513,841757744,825700913,875705400,858598453,859257139c875705912,859058476,808466228,1664170288,926103090,808727096c741354544,926101816,808464438,825371696,942749490,892613172c909457196,842215984,824981049,909390644,825702713,909271859c892876083,741488951,858598448,959984178,876098358,859058476c808466228,741423408,926036269,892743991,741881397,875770929c926497078,845361715,859255350,875706419,824979500,842086705c942750003,875637810,808924211,842608688,825309228,943143221c824980530,909390644,825702713,875651891,926234934,875967033c757870636,926103351,892678968,825371699,942749490,892744244c808728364,909392178,824981045,909390644,825702713,876045107c842084913,808203825,808595756,909588790,741421365,875770929c808464439,942420537,959787313,875706423,859058476,960050740c1664299319,842217525,741617719,859125046,842083382,842084401c959656498,859058476,808466228,741488944,892416312,842544953c875637812,959853619,858863417,859321699,875575090,875573548c909587768,825372972,909194036,741553205,875770929,808464439c942420537,959787313,875706423,859058476,960050740,1664299319c842217525,741617719,808530737,824980023,876032306,926036534c875637809,808924211,842608688,825309228,943143221,824980530c909390644,825702713,943022899,808923699,943270964,808726579c942682412,892940594,741947697,875770929,808464439,925643321c842020405,909718067,859058476,960050740,1664299319,859191605c741750583,909195064,741947442,909653805,859321907,841757750c825700913,909259832,892808245,858927158,741751090,875770929c926497078,929248049,942878773,741356087,959523888,808661305c959525433,842084908,876097847,741488692,842019895,892744761c875637814,959853619,858863417,909653603,842477880,741354552c959526957,959789113,841756722,825700913,909259832,892808245c858927158,741751090,875770929,926497078,912470833,825700921c741487925,942484528,808662320,943076150,842084908,876097847c741684786,808858935,959591218,875637814,959853619,858863417c926430819,909260596,741354548,892418093,825375031,841758770c825700913,909259832,892808245,858927158,741751090,875770929c926497078,912470833,808726841,741357620,942484528,943208241c808989241,842084908,876097847,741684786,808858935,959591218c875637814,959853619,858863417,842610275,825243184,741354550c943208753,808464433,841758265,825700913,942945336,825764914c926496049,741618232,875770929,926497078,912470833,859060536c741488440,942484528,808794416,842479152,842084908,876097847c741684786,808858935,959591218,875637814,959853619,858863417c943208035,808989233,741354544,858863661,959723830,841758263c825700913,909259832,892808245,858927158,741751090,875770929c926497078,912470833,943142968,741749555,925707312,842544185c942683696,842084908,876097847,741684786,808858935,959591218c875637814,959853619,858863417,825571171,892482608,741354550c892811053,842413113,841756724,825700913,909259832,876031029c876163632,741750070,875770929,926497078,929248049,892678196c741357622,908930096,859320368,942944308,859058476,808466228c741423408,808858935,959591218,875637814,959853619,858863417c858863715,825701689,741354546,892940593,909522739,824979508c926167860,959459376,825306162,926363702,842217011,859058476c808466228,1664235824,959853617,942945334,824979504,808528950c926037304,808857910,859058476,808466228,741488944,808923702c875837492,875637816,808924211,842608688,825636451,909324601c824979756,960051504,842151477,875637812,808924211,842608688c808728364,909392178,824981045,909390644,825702713,909534003c858863921,892742710,741815093,875573553,892351793,824981554c926167860,959459376,876031026,876163632,741750070,875770929c926497078,912470833,825831734,824981043,925905203,959523890c809055032,842610485,842084908,876097847,741488692,892416312c842544953,875637812,959853619,858863417,858863459,909194032c741354552,875706413,925906993,841758259,825700913,909259832c825764917,926496049,741618232,875770929,926497078,929248049c842477873,741751088,942484528,926103602,808726581,842084908c876097847,741684786,892416312,842544953,875637812,959853619c858863417,842086243,859191091,741354546,842217517,943207989c841757235,825700913,909259832,892152885,959985717,942682161c859058476,808466228,1664170288,926494775,943207477,757870636c926298936,926496819,825371698,942749490,892744244,875900204c892351544,741880882,875770929,808464439,929247545,959461680c741487929,942484528,959983668,925971506,842084908,876097847c741684786,842019895,892744761,875637814,959853619,858863417c808531811,842019124,741354548,959920433,808924983,841757490c825700913,942945336,876031026,876163632,741750070,875770929c926497078,929248049,909127985,741357109,942484528,942683444c825374518,842084908,876097847,741684786,842019895,892744761c875637814,959853619,858863417,825243491,842347314,741354544c959723565,808532018,841758002,825700913,909259832,876031029c876163632,741750070,875770929,926497078,929248049,943142704c741357624,842083376,892743986,892810550,859058476,808466228c741488944,842019895,892744761,875637814,959853619,858863417c909390179,825505849,741879860,842083376,876033074,943075635c859058476,808466228,741488944,808793396,943272248,875637812c808924211,842608688,909390179,825505849,741879860,859125046c942484534,909522999,909457206,842084908,876097847,741684786c825505073,926298164,875637810,959853619,825440057,909195107" fillcolor="black" stroked="f" o:allowincell="f" style="position:absolute;left:5158;top:0;width:13;height:9;mso-wrap-style:none;v-text-anchor:middle;mso-position-horizontal-relative:char">
                  <v:fill o:detectmouseclick="t" type="solid" color2="white"/>
                  <v:stroke color="#3465a4" joinstyle="round" endcap="flat"/>
                  <w10:wrap type="none"/>
                </v:rect>
                <v:rect id="shape_0" ID="Shape 110573" coordsize="1534922,9144" path="l0,0l1534922,0l1534922,9144l0,9144x" fillcolor="black" stroked="f" o:allowincell="f" style="position:absolute;left:5168;top:0;width:2416;height:9;mso-wrap-style:none;v-text-anchor:middle;mso-position-horizontal-relative:char">
                  <v:fill o:detectmouseclick="t" type="solid" color2="white"/>
                  <v:stroke color="#3465a4" joinstyle="round" endcap="flat"/>
                  <w10:wrap type="none"/>
                </v:rect>
                <v:rect id="shape_0" ID="Shape 110574" coordsize="9144,9144" path="l0,0l9144,0c9144,9144,0,9144,0,0c116,983040,2162688,0,65536,1048577c0,0,9144,9144,4259840,0c1653604352,2127184424,131072,65536,1661468672,2127184424c1400897536,2127182874,1400897536,2127182874,-1382219776,0c6619136,65537,4259840,0,1653604352,2127184424c65536,65536,1661468672,2127184424,1400897536,2127182874c1400897536,2127182874,-1382285312,0,116,1434700092c2162688,0,327680,131077,65537,74680c3417016,9144,2162688,0,2012020736,1434882406c-1048576000,692803323,11913,9144,2162688,0c1830813696,1434700094,0,0,980353024,1702126948c7435363,0,2063400960,1434882608,-1048576000,692803323c1684614793,1868767266,846360428,1752638013,577074281,1983659567c1920234298,543517551,1869377379,589446514,892744755,539112545c1852403562,1819898995,1914846565,1684960623,1852121122,1885430628c1818632765,790787169,9437246,0,403767296,0c1182793728,1434700092,740294656,1434699713,8192000,65536c1061158912,1434700092,455081984,1434700092,6815744,131073c1051787263,1434700092,811597824,1434699713,6815744,65537c1153499135,1434700092,1160773632,1434700092,1469186048,16c1054932991,1434700092,644874240,1434700092,6815744,1c-788464385,2127184265,-825229312,1434700091,256901120,16c1114701728,1434700092,756023296,1434699713,6029312,8650752c-792720635,2127184265,-9437184,1434700088,257490944,16c1234174208,1434700092,154140672,1434699731,7471104,131073c1227882496,1434700092,154140672,1434699731,7471104,65537c1231028224,1434700092,154140672,1434699731,7471104,1c-411041792,1434700091,740294656,1434699713,264699904,0c-442499072,1434700091,756023296,1434699713,266076160,0c-439353344,1434700091,740294656,1434699713,266076160,0c929038336,2127184245,811597824,1434699713,265945088,0c972029952,2127184245,756023296,1434699713,263979008,0c956301312,2127184245,811597824,1434699713,263979008,0c952107008,2127184245,811597824,1434699713,263979008,0c964689920,2127184245,811597824,1434699713,263979008,0c960495616,2127184245,811597824,1434699713,263979008,0c-418381824,1434700091,740294656,1434699713,264503296,0c935329792,2127184245,740294656,1434699713,264372224,0c-400556032,1434700091,811597824,1434699713,265617408,0c947912704,2127184245,811597824,1434699713,264634368,0c-415236096,1434700091,-807403520,1434699707,264634368,0c985661952,2127184245,811597824,1434699713,264044544,0c903897702,2127184245,811597824,1434699713,265093120,0c866189311,2127184245,811597824,1434699713,265158656,0c989921279,2127184245,811597824,1434699713,264044544,0c908132351,2127184245,811597824,1434699713,265093120,0c870383615,2127184245,811597824,1434699713,265158656,0c998309887,2127184245,154140672,1434699731,264044544,0c916464896,2127184245,154140672,1434699731,265093120,0c878748415,2127184245,154140672,1434699731,265158656,0c981470204,2127184245,811597824,1434699713,264044544,0c899679229,2127184245,811597824,1434699713,265093120,0c861929726,2127184245,811597824,1434699713,265158656,0c994050302,2127184245,154140672,1434699731,264044544,0c912261374,2127184245,154140672,1434699731,265093120,0c874512638,2127184245,154140672,1434699731,265158656,0c1002438910,2127184245,-1582301184,1434699715,264110080,0c920649982,2127184245,-1582301184,1434699715,265224192,0c882901246,2127184245,-1582301184,1434699715,265289728,0c-394264322,1434700091,1738539008,1434699938,266010624,0c-406847234,1434700091,811597824,1434699713,264765440,0c975175934,2127184245,-1555038208,1434699707,264896512,0c887095550,2127184245,-1555038208,1434699707,264962048,0c849346814,2127184245,-1555038208,1434699707,265027584,0c939524350,2127184245,811597824,1434699713,265879552,0c-426770178,1434700091,756023296,1434699713,265879552,0c-422575874,1434700091,740294656,1434699713,265879552,0c979370238,2127184245,-452984832,1434700091,264437760,0c895484670,2127184245,-452984832,1434700091,265486336,0c857800190,2127184245,-452984832,1434700091,265551872,0c-397344769,1434700091,811597824,1434699713,265682944,0c-461307905,1434700091,811597824,1434699713,264175616,0c924844287,2127184245,740294656,1434699713,264568832,0c931201023,2127184245,811597824,1434699713,264372224,0c968949759,2127184245,811597824,1434699713,263979008,0c943783935,2127184245,811597824,1434699713,264306688,0c-435093521,1434700091,756023296,1434699713,264306688,0c-430899966,1434700091,740294656,1434699713,264306688,0c977337856,2127184245,-1582301184,1434699715,264241152,0c891354624,2127184245,-1582301184,1434699715,265355264,0c853605888,2127184245,-1582301184,1434699715,265420800,0c-403636736,1434700091,740294656,1434699713,264830976,0c1108409856,1434700092,740294656,1434699713,6619136,196608c-847184384,1434700091,154140672,1434699731,80740352,0c-851378688,1434700091,154140672,1434699731,80674816,0c-842990080,1434700091,1738539008,1434699938,80805888,0c-777978368,2127184265,154140672,1434699731,260964352,0c1199635968,1434700092,1160773632,1434700092,1469710336,16c1562443264,2127184265,740294656,1434699713,67698688,0c1560346112,2127184265,-825229312,1434700091,66715648,0c1600192000,2127184265,740294656,1434699713,67305472,0c1566637568,2127184265,-835715072,1434700091,258539520,0c1551957504,2127184265,154140672,1434699731,66715648,0c1595997696,2127184265,756023296,1434699713,67371008,0c1591803392,2127184265,756023296,1434699713,67436544,0c1814093326,2127184482,756023296,1434699713,67567616,0c1587609599,2127184265,756023296,1434699713,67633152,0c1809907711,2127184482,-796917760,1434700090,66977792,0c1583415295,2127184265,756023296,1434699713,67043328,0c1579220991,2127184265,756023296,1434699713,67108864,0c1575026687,2127184265,740294656,1434699713,67502080,0c1570830844,2127184265,740294656,1434699713,66912256,0c1556151191,2127184265,154140672,1434699731,66715648,0c1604345393,2127184265,756023296,1434699713,66519040,0c1528823810,2127184265,756023296,1434699713,67239936,0c1818230784,2127184482,811597824,1434699713,66519040,0c1606418432,2127184265,811597824,1434699713,66519040,0c1610612736,2127184265,811597824,1434699713,66519040,0c1547698176,2127184265,-804257792,1434700091,66584576,0c1801453568,2127184482,154140672,1434699731,66584576,0c1805647872,2127184482,811597824,1434699713,66846720,0c1544552448,2127184265,-786432000,1434700091,66650112,0c1541406720,2127184265,154140672,1434699731,66650112,0c1538260992,2127184265,-768606208,1434700091,66453504,0c1535115264,2127184265,811597824,1434699713,66781184,0c1530920960,2127184265,-804257792,1434700091,67174400,0c1795162112,2127184482,154140672,1434699731,67174400,0c1790967808,2127184482,740294656,1434699713,67764224,0c1975517184,2127184482,740294656,1434699713,71499776,0c-784334848,2127184265,-9437184,1434700088,257228800,0c-609222656,1434700091,756023296,1434699713,81264640,0c-613416448,1434700091,756023296,1434699713,81199104,0c-605003676,1434700091,811597824,1434699713,81330176,0c1526792191,2127184265,-752877568,1434700091,76939264,0c1067515903,1434700092,811597824,1434699713,6750208,1c1070661631,1434700092,756023296,1434699713,6750208,8519681c1074855935,1434700092,811597824,1434699713,6750208,65537c-780075009,2127184265,154140672,1434699731,262602752,0c-687865856,2127184257,1738539008,1434699938,261554176,0c1173396479,1434700092,740294656,1434699713,8060928,0c-616559429,1434700091,740294656,1434699713,257425408,16c-767556870,2127184265,811597824,1434699713,74186752,0c-769654530,2127184265,154140672,1434699731,74252288,0c1078984958,1434700092,756023296,1434699713,5963776,8650753c-735051522,2127184265,-714080256,1434700091,66322432,0c-737148674,2127184265,756023296,1434699713,65732608,0c-732954370,2127184265,-735051776,1434700091,65601536,0c-722468610,1434700091,154140672,1434699731,65601536,0c1997537534,2127184482,-664797184,1434700091,65863680,1c-740294402,2127184265,740294656,1434699713,66125824,0c-652214018,1434700091,154140672,1434699731,65863680,0c-744488706,2127184265,756023296,1434699713,65994752,0c-747634434,2127184265,-698351616,1434700091,66256896,0c-765460226,2127184265,-664797184,1434700091,65798144,1c-750780162,2127184265,740294656,1434699713,66060288,0c-649068290,1434700091,154140672,1434699731,65798144,0c-754974466,2127184265,756023296,1434699713,65929216,0c-758120194,2127184265,-682622976,1434700091,65536000,0c-761265410,2127184265,811597824,1434699713,66191360,0c-763298306,2127184265,756023296,1434699713,65667072,0c-803143681,2127184265,-825229312,1434700091,257622016,16c-798949377,2127184265,154140672,1434699731,257556480,16c-790626049,2127184265,1510998016,1434699708,257359872,16c-771686401,2127184265,740294656,1434699713,73990144,0c1995505663,2127184482,154140672,1434699731,74317824,0c1008795647,2127184245,740294656,1434699713,263258112,0c1012989951,2127184245,-597688320,1434700091,262995968,0c92338688,1434700092,740294656,1434699713,6488064,0c1203829505,1434700092,740294656,1434699713,6750208,196608c847314432,2127184245,811597824,1434699713,263716864,0c843120128,2127184245,756023296,1434699713,263585792,0c809565696,2127184245,756023296,1434699713,263520256,0c-390005248,1434700091,740294656,1434699713,263127040,0c-385810944,1434700091,740294656,1434699713,263192576,0c801177088,2127184245,740294656,1434699713,262930432,0c796982784,2127184245,740294656,1434699713,262864896,0c805371392,2127184245,740294656,1434699713,262799360,0c838925824,2127184245,740294656,1434699713,263061504,0c834731520,2127184245,811597824,1434699713,263716864,0c830537216,2127184245,756023296,1434699713,263520256,0c826342912,2127184245,-375390208,1434700091,263651328,0c822148608,2127184245,756023296,1434699713,263520256,0c817954304,2127184245,-339738624,1434700091,263782400,0c813760000,2127184245,756023296,1434699713,263585792,0c-322896384,1434700091,-1277165568,1434699732,262733824,0c1191239182,1434700092,811597824,1434699713,1469579264,0c-773783553,2127184265,740294656,1434699713,74121216,0c1206976511,1434700092,811597824,1434699713,5832704,65536c1210122239,1434700092,811597824,1434699713,5832704,1048576c1214316543,1434700092,811597824,1434699713,5832704,131072c1217462271,1434700092,811597824,1434699713,5832704,983040c1082195199,1434700092,756023296,1434699713,5963776,8716289c-786368364,2127184265,756023296,1434699713,75038720,0c1991309219,2127184482,740294656,1434699713,68681728,0c-819985920,2127184265,756023296,1434699713,69271552,0c-805306368,2127184265,756023296,1434699713,68747264,0c-815792128,2127184265,756023296,1434699713,69140480,0c-817889280,2127184265,756023296,1434699713,69206016,0c1988100096,2127184482,811597824,1434699713,68943872,0c-809500672,2127184265,756023296,1434699713,68812800,0c-813694976,2127184265,756023296,1434699713,68878336,0c-794820608,2127184265,756023296,1434699713,75104256,0c-775946240,2127184265,740294656,1434699713,74055680,0c-600834048,1434700091,756023296,1434699713,81395712,0c1195376640,1434700092,1160773632,1434700092,1469644800,16c1085276160,1434700092,627048448,1434700092,6619136,1c1099956224,1434700092,740294656,1434699713,6619136,65537c1104150528,1434700092,740294656,1434699713,6619136,131072c1983905792,2127184482,811597824,1434699713,71303168,0c-824180736,2127184265,811597824,1434699713,71172096,0c-828375040,2127184265,811597824,1434699713,71237632,0c-832568832,2127184265,-558891008,1434700091,70975488,0c-836738972,2127184265,-548405248,1434700091,70909952,0c-840892417,2127184265,740294656,1434699713,71041024,0c1979777023,2127184482,740294656,1434699713,71106560,0c-845086721,2127184265,740294656,1434699713,70123520,0c-849281025,2127184265,740294656,1434699713,70778880,0c1221656575,1434700092,740294656,1434699713,1469841408,0c1224743168,1434700092,455081984,1434700092,1469841408,65536c-878666756,2127184265,154140672,1434699731,71630848,0c-485455873,1434700091,-477102080,1434700091,262537216,0c-853538568,2127184265,740294656,1434699713,71368704,0c-857734914,2127184265,-531628032,1434700091,70189056,0c-636485378,1434700091,811597824,1434699713,262471680,0c1518338302,2127184265,-513802240,1434700091,70844416,0c1514143998,2127184265,756023296,1434699713,70254592,0c1509949694,2127184265,756023296,1434699713,70451200,0c-861929218,2127184265,756023296,1434699713,70582272,0c-866123522,2127184265,756023296,1434699713,70713344,0c-870317826,2127184265,756023296,1434699713,70057984,0c-874512130,2127184265,756023296,1434699713,70647808,0c1129316606,1434700092,1137704960,1434700092,1468792832,0c1505755390,2127184265,756023296,1434699713,70320128,0c1501561086,2127184265,756023296,1434699713,70385664,0c1497366782,2127184265,-495976448,1434700091,70516736,0c1493172478,2127184265,740294656,1434699713,71565312,0c1096810750,1434700092,627048448,1434700092,6619136,0c1522532606,2127184265,-576716800,1434700091,76218368,0c1993343742,2127184482,154140672,1434699731,260898816,0c1111555582,1434700092,756023296,1434699713,6029312,8585216c-632225793,1434700091,-629145600,1434700091,258605056,0c1186004991,1434700092,-629145600,1434700091,1469513728,16c-639631105,1434700091,154140672,1434699731,260571136,16c-642711553,1434700091,154140672,1434699731,260505600,16c-327090177,1434700091,-1277165568,1434699732,71434240,0c1117847551,1434700092,811597824,1434699713,6684672,1c1120993278,1434700092,756023296,1434699713,6684672,8519681c1125164302,1434700092,811597824,1434699713,6684672,65537c-645859071,1434700091,740294656,1434699713,76283904,0c1177615872,1434700092,-807403520,1434699707,8192000,0c-330236416,1434700091,811597824,1434699713,262668288,0c-782172672,2127184265,756023296,1434699713,258146304,0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16842240,-50265859,16450048,195330,-50330882,184353024c235462158,754974861,-9084314,-33686018,-515,-65794c-1,-1,-1,-1,-1,-1c-1,-1,-1,-1,-1,-1c-1,-1,-1,-1,-65281,-1c-1,-1,-1,-1,-1,-1c-1,-1,-1,-1,-1,-134677761c-772145409,100846034,657329920,-1611401551,-23069700,-90625c-1677721701,-6619905,-16802820,-1577058401,-5963778,-24833c-1745092711,-107350017,-876295,905965486,587904867,-552533057c15729664,50396675,-33357569,16384000,64258,-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28377342,0,53411840,1434882608c-1048576000,692803323,1684614793,1752375869,1600483425,1226842672c1394752836,1701863784,808530208,573781813,1869570848,1769170034c574449018,875771185,741487161,875835705,1634738210,574449780c808202348,859124076,842152244,829173804,959722293,959197746c1815360561,825830448,578303028,1818846752,1819239276,574452335c1667329122,1931485803,1802465908,574448741,1864376934,1819042106c1852405615,1819043171,577118781,2037674784,574449004,1769172848c1852795252,1935827258,1953852527,1701591909,893023334,993539633c980447092,1769421616,979924068,909194290,1768253499,980707431c1936538425,1920413039,1932357729,1701607796,1852796474,762723173c1954047348,1668178221,980578152,1684302189,1832609132,1882025843c1953067887,762212201,1769107304,1953394554,1915579489,1952541797c979727977,1918986339,1983659554,1818846778,980361324,1702126948c1869444195,1667593077,1801677164,578036285,1887007776,1931623781c1684630639,1868767266,846360428,1752638013,577074281,1983659567c1920234298,543517551,1869377379,589446514,892744755,539112545c1852403562,1819898995,1914846565,1684960623,1852121122,1885430628c1818632765,790787169,1793130558,0,-773849088,1434700301c482344960,2127183423,0,0,0,0c825819136,808203316,828583980,959198769,875574072,825371696c943075894,741354552,859125046,808528950,926234676,741368631c825830448,959198260,741618737,959787572,741356600,909206320c808858421,842347316,842084908,876097847,741618228,808530737c908866103,909325621,909521196,943076401,741488438,926036274c875837489,828585010,942682164,859125561,825371702,942749490c876034098,808726828,926496816,741749557,926036274,942815281c757871671,842543921,926495026,808203831,825636451,909324601c892679724,875312947,943273266,808202292,892743980,875574835c741487923,926036274,875837489,912471090,909325621,892679724c824981043,875640374,926300214,825371698,942749490,875705396c808726828,926496816,741749557,926036274,942815281,828585015c942682164,859125561,825371702,942749490,876034098,858860844c942813752,842085173,824979500,824981041,926167860,959459376c825385778,943075894,741354552,909586995,824979512,925905203c892742711,741815093,943076407,875782960,825243441,825830454c841757748,909260337,808204344,825242156,808595506,741749559c875770929,875706424,761476656,942944305,808859445,908865584c808989241,858927923,959525164,959198001,741618737,842412338c741881910,942760752,825765939,909719091,859058476,808466228c741620016,741354544,858798137,842019637,925969460,842084912c942946614,859060067,859190069,841756716,875771440,909717552c875637808,943207475,942683698,808529196,926234676,808464438c842610220,858992696,828584754,909391926,959919153,942746675c909588534,909521463,909391916,875574835,824981554,909260087c825243699,926231603,876032055,741423154,859322673,892941622c828585782,842019385,959591475,875899960,925971763,741422389c959854641,859256627,892090679,875837752,875640118,842610732c926168119,892089653,825309491,892613938,892875107,858797106c741488181,959526961,959985976,824980793,942944569,909456948c909192245,909718584,858928688,892875052,825372978,741487153c892876849,909128500,828586034,909652280,909586995,959917109c926431024,741946929,926102585,741749810,808725552,926299955c741751090,825320240,959918648,942815027,859058476,808466228c741488944,842019895,892744761,875637814,959853619,858863417c959526956,808464434,892679724,828585523,825308720,825833525c875637810,808924211,842608688,892679212,959526960,824980536c926167860,959459376,943074354,876033329,858860596,859254833c892350819,926431025,741553714,875770929,808464439,942420537c959787313,875706423,859058476,960050740,741552439,892418102c741618743,859125046,825320247,959722293,892547385,859058476c808466228,741488944,808857905,909326135,824980019,926167860c959459376,875637810,942750006,942944310,1664495916,875900977c959591225,824979769,926167860,959459376,875965490,876034100c741356594,875770929,808464439,908866105,926232888,824980532c943140195,875967544,741685299,926036274,842283057,757871926c842347064,825440562,875637810,808924211,825831472,909455916c825307193,824979506,825320246,808924209,942815025,859058476c808466228,741488944,808858935,959591218,875637814,959853619c858863417,842020396,842085177,892745772,842348336,959917411c808597298,741684022,926036274,842283057,757871926,926102585c741619761,875770929,808464439,841758776,959723317,875837744c1664495916,875770417,842282801,824981552,926167860,959459376c892415026,808726836,741488438,875770929,926497078,925643059c825308980,824980528,925905203,842097459,943208242,909718578c859058476,808466228,741488944,825505073,926298164,875637810c959853619,825440057,926168876,875573553,892679724,828585779c808530738,842151986,875637812,808924211,842608688,875901228c909128753,824980023,909390644,859257145,876031025,808530231c1664166964,825308205,925971504,824980025,926167860,959459376c876031025,876163632,741750070,875770929,926497078,841757489c959853622,875575609,761475116,875705396,925907257,875637810c808924211,825831472,909457196,842215984,824981049,909390644c825702713,909257779,909586486,741357105,875389744,892549427c875836211,859058476,808466228,741423408,842019895,892744761c875637814,959853619,858863417,909521452,825636656,808202294c959592803,859321136,841758259,825700913,875705400,825764917c926496049,741618232,875770929,926497078,841757489,876164406c943206453,962801708,842019383,842348857,842084908,876097847c741684274,808858935,959591218,875637814,959853619,858863417c859189804,809056057,808204336,909457763,858861619,841757233c825700913,875705400,825764917,926496049,741618232,875770929c926497078,841757489,926495542,942682169,962801708,808530485c942682167,842084908,876097847,741684274,892416312,842544953c875637812,959853619,858863417,859189804,809056057,808204336c824980480,909390644,825702713,909271859,943010101,741750070c960048176,959460152,741816376,926036274,842283057,824980788c875639808,842479152,124793132,0,241172480,0c0,237633536,812384256,963391532,741618737,825844528c959198260,741618737,825830448,808203316,828583980,959198769c875574072,825371696,943075894,741354552,859125046,808528950c926234676,741368631,825830448,959198260,741618737,959787572c741356600,909206320,808858421,842347316,842084908,876097847c741618228,808530737,908866103,909325621,909521196,943076401c741488438,926036274,875837489,828585010,942682164,859125561c825371702,942749490,876034098,808726828,926496816,741749557c926036274,942815281,757871671,842543921,926495026,808203831c825636451,909324601,892679724,875312947,943273266,808202292c892743980,875574835,741487923,926036274,875837489,912471090c909325621,892679724,824981043,875640374,926300214,825371698c942749490,875705396,808726828,926496816,741749557,926036274c942815281,828585015,942682164,859125561,825371702,942749490c876034098,858860844,942813752,842085173,824979500,824981041c926167860,959459376,825385778,943075894,741354552,909586995c824979512,925905203,892742711,741815093,943076407,875782960c825243441,825830454,841757748,909260337,808204344,825242156c808595506,741749559,875770929,875706424,761476656,942944305c808859445,908865584,808989241,858927923,959525164,959198001c741618737,842412338,741881910,942760752,825765939,909719091c859058476,808466228,741620016,741354544,858798137,842019637c925969460,842084912,942946614,859060067,859190069,841756716c875771440,909717552,875637808,943207475,942683698,808529196c926234676,808464438,842610220,858992696,828584754,909391926c959919153,942746675,909588534,909521463,909391916,875574835c824981554,909260087,825243699,926231603,876032055,741423154c859322673,892941622,828585782,842019385,959591475,875899960c925971763,741422389,959854641,859256627,892090679,875837752c875640118,842610732,926168119,892089653,825309491,892613938c892875107,858797106,741488181,959526961,959985976,824980793c942944569,909456948,909192245,909718584,858928688,892875052c825372978,741487153,892876849,909128500,828586034,909652280c909586995,959917109,926431024,741946929,926102585,741749810c808725552,926299955,741751090,825320240,959918648,942815027c859058476,808466228,741488944,842019895,892744761,875637814c959853619,858863417,959526956,808464434,892679724,828585523c825308720,825833525,875637810,808924211,842608688,892679212c959526960,824980536,926167860,959459376,943074354,876033329c858860596,859254833,892350819,926431025,741553714,875770929c808464439,942420537,959787313,875706423,859058476,960050740c741552439,892418102,741618743,859125046,825320247,959722293c892547385,859058476,808466228,741488944,808857905,909326135c824980019,926167860,959459376,875637810,942750006,942944310c1664495916,875900977,959591225,824979769,926167860,959459376c875965490,876034100,741356594,875770929,808464439,908866105c926232888,824980532,943140195,875967544,741685299,926036274c842283057,757871926,842347064,825440562,875637810,808924211c825831472,909455916,825307193,824979506,825320246,808924209c942815025,859058476,808466228,741488944,808858935,959591218c875637814,959853619,858863417,842020396,842085177,892745772c842348336,959917411,808597298,741684022,926036274,842283057c757871926,926102585,741619761,875770929,808464439,841758776c959723317,875837744,1664495916,875770417,842282801,824981552c926167860,959459376,892415026,808726836,741488438,875770929c926497078,925643059,825308980,824980528,925905203,842097459c943208242,909718578,859058476,808466228,741488944,825505073c926298164,875637810,959853619,825440057,926168876,875573553c892679724,828585779,808530738,842151986,875637812,808924211c842608688,875901228,909128753,824980023,909390644,859257145c876031025,808530231,1664166964,825308205,925971504,824980025c926167860,959459376,876031025,876163632,741750070,875770929c926497078,841757489,959853622,875575609,761475116,875705396c925907257,875637810,808924211,825831472,909457196,842215984c824981049,909390644,825702713,909257779,909586486,741357105c875389744,892549427,875836211,859058476,808466228,741423408c842019895,892744761,875637814,959853619,858863417,909521452c825636656,808202294,959592803,859321136,841758259,825700913c875705400,825764917,926496049,741618232,875770929,926497078c841757489,876164406,943206453,962801708,842019383,842348857c842084908,876097847,741684274,808858935,959591218,875637814c959853619,858863417,859189804,809056057,808204336,909457763c858861619,841757233,825700913,875705400,825764917,926496049c741618232,875770929,926497078,841757489,926495542,942682169c962801708,808530485,942682167,842084908,876097847,741684274c892416312,842544953,875637812,959853619,858863417,859189804c809056057,808204336,875968867,960051254,841756722,825700913c875705400,825764917,926496049,741618232,875770929,926497078c841757489,926495542,942682169,962801708,959721526,909194805c842084908,876097847,741684274,892416312,842544953,875637812c959853619,858863417,859189804,809056057,808204336,825503075c825766712,741618232,875770929,808464439,925643065,959590452c909456948,859058476,960050740,741552439,892614194,959591216c1664101430,859124537,959920434,825371698,942749490,892613172c808728364,909392178,824981045,909390644,825702713,909257779c842478388,741618226,875389744,892678192,842215478,859058476c808466228,741423408,892416312,842544953,875637812,959853619c858863417,892744236,876032310,808204336,926169443,926036281c841757744,825700913,875705400,825764917,926496049,741618232c875770929,926497078,841757489,859190326,943076148,761475116c842346804,959460915,875637814,808924211,825831472,808987948c858797111,741356085,875770929,926497078,841758512,859190326c943076148,962801708,909522232,842348849,842084908,876097847c741684274,892416312,842544953,875637812,959853619,858863417c875967020,892613680,808203316,858798435,926366008,841757232c825700913,875705400,825764917,926496049,741618232,875770929c926497078,841757489,959460662,808595763,946024492,942749238c825307961,842084908,876097847,741684274,892416312,842544953c875637812,959853619,858863417,892744236,909653297,808203829c959986019,842084921,841759031,825700913,875705400,825764917c926496049,741618232,875770929,926497078,841757489,875574326c875836724,962801708,858863664,825570098,842084908,876097847c741684274,892416312,842544953,875637812,959853619,858863417c892744236,825440560,808202290,808925283,909326387,841758001c825700913,875705400,825764917,926496049,741618232,875770929c926497078,841757489,892417334,909456952,962801708,808663097c926431289,842084908,876097847,741684274,825505073,926298164c875637810,959853619,825440057,875967020,892613680,808203316c909195619,942945844,841758265,825700913,875705400,892415029c808726836,741488438,875770929,926497078,841756979,959460662c808595763,946024492,876034103,892417080,842084908,876097847c741684274,825505073,926298164,875637810,959853619,825440057c892744236,909653297,808203829,825768291,842020660,841757744c825700913,875705400,825764917,926496049,741618232,875770929c926497078,841757489,875574326,875836724,946024492,926300473c959590969,842084908,876097847,741684274,892416312,842544953c875637812,959853619,858863417,892744236,825440560,808202290c825636963,926495289,841758258,825700913,875705400,825764917c926496049,741618232,875770929,926497078,841757489,892417334c909456952,962801708,892351545,842019632,842084908,876097847c741684274,825505073,926298164,875637810,959853619,825440057c875967020,892613680,808203316,842086755,858863154,841757751c825700913,875705400,892415029,808726836,741488438,875770929c926497078,841756979,959460662,808595763,946024492,825570359c942880306,842084908,876097847,741684274,825505073,926298164c875637810,959853619,825440057,892744236,909653297,808203829c808464739,942879794,741355833,926036274,842283057,757871924c842544433,825307187,824980536,909390644,825702713,909257781c808530228,741357616,842621744,959723056,741488697,926036274c842283057,757871924,842544433,825307187,824980536,909390644c825702713,909257781,875704885,741488945,943219504,825243954c741749810,926036274,842283057,757871924,842544433,825307187c824980536,909390644,825702713,909257781,959984181,741880375c858612528,909259833,842150708,859058476,808466228,741423408c942880561,809055029,824981552,909390644,859388217,909257784c808529974,741618230,875389744,876099120,875770423,859058476c808466228,741423408,892416312,842544953,875637812,959853619c858863417,875967020,875902519,808202292,892811619,959788849c841757747,825700913,875705400,825044021,808793397,808597555c875637816,959853619,925906745,875967020,892746040,808202801c926431331,892680496,841756725,825700913,875705400,825044021c808793397,808597555,875637816,959853619,925906745,875967020c808597049,808204340,959723619,943076403,841757745,825700913c875705400,825044021,808793397,808597555,875637816,959853619c925906745,892744236,892809776,808203320,959658339,859058741c841756725,825700913,875705400,825764917,926496049,741618232c875770929,926497078,841757489,926430518,842347833,761475116c926298676,925970487,875637816,808924211,825831472,909457196c842215984,824981049,909390644,825702713,909257779,959920181c741487925,875389744,926233138,876034101,859058476,808466228c741423408,842019895,892744761,875637814,959853619,858863417c892744236,892942136,808202805,842283008,942421302,959787313c875706423,859058476,960050688,1664299319,365966902,0c477102080,0,0,474087424,812384256,963391532c741618737,825844528,959198260,741618737,825830448,808203316c828583980,959198769,875574072,825371696,943075894,741354552c859125046,808528950,926234676,741368631,825830448,959198260c741618737,959787572,741356600,909206320,808858421,842347316c842084908,876097847,741618228,808530737,908866103,909325621c909521196,943076401,741488438,926036274,875837489,828585010c942682164,859125561,825371702,942749490,876034098,808726828c926496816,741749557,926036274,942815281,757871671,842543921c926495026,808203831,825636451,909324601,892679724,875312947c943273266,808202292,892743980,875574835,741487923,926036274c875837489,912471090,909325621,892679724,824981043,875640374c926300214,825371698,942749490,875705396,808726828,926496816c741749557,926036274,942815281,828585015,942682164,859125561c825371702,942749490,876034098,858860844,942813752,842085173c824979500,824981041,926167860,959459376,825385778,943075894c741354552,909586995,824979512,925905203,892742711,741815093c943076407,875782960,825243441,825830454,841757748,909260337c808204344,825242156,808595506,741749559,875770929,875706424c761476656,942944305,808859445,908865584,808989241,858927923c959525164,959198001,741618737,842412338,741881910,942760752c825765939,909719091,859058476,808466228,741620016,741354544c858798137,842019637,925969460,842084912,942946614,859060067c859190069,841756716,875771440,909717552,875637808,943207475c942683698,808529196,926234676,808464438,842610220,858992696c828584754,909391926,959919153,942746675,909588534,909521463c909391916,875574835,824981554,909260087,825243699,926231603c876032055,741423154,859322673,892941622,828585782,842019385c959591475,875899960,925971763,741422389,959854641,859256627c892090679,875837752,875640118,842610732,926168119,892089653c825309491,892613938,892875107,858797106,741488181,959526961c959985976,824980793,942944569,909456948,909192245,909718584c858928688,892875052,825372978,741487153,892876849,909128500c828586034,909652280,909586995,959917109,926431024,741946929c926102585,741749810,808725552,926299955,741751090,825320240c959918648,942815027,859058476,808466228,741488944,842019895c892744761,875637814,959853619,858863417,959526956,808464434c892679724,828585523,825308720,825833525,875637810,808924211c842608688,892679212,959526960,824980536,926167860,959459376c943074354,876033329,858860596,859254833,892350819,926431025c741553714,875770929,808464439,942420537,959787313,875706423c859058476,960050740,741552439,892418102,741618743,859125046c825320247,959722293,892547385,859058476,808466228,741488944c808857905,909326135,824980019,926167860,959459376,875637810c942750006,942944310,1664495916,875900977,959591225,824979769c926167860,959459376,875965490,876034100,741356594,875770929c808464439,908866105,926232888,824980532,943140195,875967544c741685299,926036274,842283057,757871926,842347064,825440562c875637810,808924211,825831472,909455916,825307193,824979506c825320246,808924209,942815025,859058476,808466228,741488944c808858935,959591218,875637814,959853619,858863417,842020396c842085177,892745772,842348336,959917411,808597298,741684022c926036274,842283057,757871926,926102585,741619761,875770929c808464439,841758776,959723317,875837744,1664495916,875770417c842282801,824981552,926167860,959459376,892415026,808726836c741488438,875770929,926497078,925643059,825308980,824980528c925905203,842097459,943208242,909718578,859058476,808466228c741488944,825505073,926298164,875637810,959853619,825440057c926168876,875573553,892679724,828585779,808530738,842151986c875637812,808924211,842608688,875901228,909128753,824980023c909390644,859257145,876031025,808530231,1664166964,825308205c925971504,824980025,926167860,959459376,876031025,876163632c741750070,875770929,926497078,841757489,959853622,875575609c761475116,875705396,925907257,875637810,808924211,825831472c909457196,842215984,824981049,909390644,825702713,909257779c909586486,741357105,875389744,892549427,875836211,859058476c808466228,741423408,842019895,892744761,875637814,959853619c858863417,909521452,825636656,808202294,959592803,859321136c841758259,825700913,875705400,825764917,926496049,741618232c875770929,926497078,841757489,876164406,943206453,962801708c842019383,842348857,842084908,876097847,741684274,808858935c959591218,875637814,959853619,858863417,859189804,809056057c808204336,909457763,858861619,841757233,825700913,875705400c825764917,926496049,741618232,875770929,926497078,841757489c926495542,942682169,962801708,808530485,942682167,842084908c876097847,741684274,892416312,842544953,875637812,959853619c858863417,859189804,809056057,808204336,875968867,960051254c841756722,825700913,875705400,825764917,926496049,741618232c875770929,926497078,841757489,926495542,942682169,962801708c959721526,909194805,842084908,876097847,741684274,892416312c842544953,875637812,959853619,858863417,859189804,809056057c808204336,825503075,825766712,741618232,875770929,808464439c925643065,959590452,909456948,859058476,960050740,741552439c892614194,959591216,1664101430,859124537,959920434,825371698c942749490,892613172,808728364,909392178,824981045,909390644c825702713,909257779,842478388,741618226,875389744,892678192c842215478,859058476,808466228,741423408,892416312,842544953c875637812,959853619,858863417,892744236,876032310,808204336c926169443,926036281,841757744,825700913,875705400,825764917c926496049,741618232,875770929,926497078,841757489,859190326c943076148,761475116,842346804,959460915,875637814,808924211c825831472,808987948,858797111,741356085,875770929,926497078c841758512,859190326,943076148,962801708,909522232,842348849c842084908,876097847,741684274,892416312,842544953,875637812c959853619,858863417,875967020,892613680,808203316,858798435c926366008,841757232,825700913,875705400,825764917,926496049c741618232,875770929,926497078,841757489,959460662,808595763c946024492,942749238,825307961,842084908,876097847,741684274c892416312,842544953,875637812,959853619,858863417,892744236c909653297,808203829,959986019,842084921,841759031,825700913c875705400,825764917,926496049,741618232,875770929,926497078c841757489,875574326,875836724,962801708,858863664,825570098c842084908,876097847,741684274,892416312,842544953,875637812c959853619,858863417,892744236,825440560,808202290,808925283c909326387,841758001,825700913,875705400,825764917,926496049c741618232,875770929,926497078,841757489,892417334,909456952c962801708,808663097,926431289,842084908,876097847,741684274c825505073,926298164,875637810,959853619,825440057,875967020c892613680,808203316,909195619,942945844,841758265,825700913c875705400,892415029,808726836,741488438,875770929,926497078c841756979,959460662,808595763,946024492,876034103,892417080c842084908,876097847,741684274,825505073,926298164,875637810c959853619,825440057,892744236,909653297,808203829,825768291c842020660,841757744,825700913,875705400,825764917,926496049c741618232,875770929,926497078,841757489,875574326,875836724c946024492,926300473,959590969,842084908,876097847,741684274c892416312,842544953,875637812,959853619,858863417,892744236c825440560,808202290,825636963,926495289,841758258,825700913c875705400,825764917,926496049,741618232,875770929,926497078c841757489,892417334,909456952,962801708,892351545,842019632c842084908,876097847,741684274,825505073,926298164,875637810c959853619,825440057,875967020,892613680,808203316,842086755c858863154,841757751,825700913,875705400,892415029,808726836c741488438,875770929,926497078,841756979,959460662,808595763c946024492,825570359,942880306,842084908,876097847,741684274c825505073,926298164,875637810,959853619,825440057,892744236c909653297,808203829,808464739,942879794,741355833,926036274c842283057,757871924,842544433,825307187,824980536,909390644c825702713,909257781,808530228,741357616,842621744,959723056c741488697,926036274,842283057,757871924,842544433,825307187c824980536,909390644,825702713,909257781,875704885,741488945c943219504,825243954,741749810,926036274,842283057,757871924c842544433,825307187,824980536,909390644,825702713,909257781c959984181,741880375,858612528,909259833,842150708,859058476c808466228,741423408,942880561,809055029,824981552,909390644c859388217,909257784,808529974,741618230,875389744,876099120c875770423,859058476,808466228,741423408,892416312,842544953c875637812,959853619,858863417,875967020,875902519,808202292c892811619,959788849,841757747,825700913,875705400,825044021c808793397,808597555,875637816,959853619,925906745,875967020c892746040,808202801,926431331,892680496,841756725,825700913c875705400,825044021,808793397,808597555,875637816,959853619c925906745,875967020,808597049,808204340,959723619,943076403c841757745,825700913,875705400,825044021,808793397,808597555c875637816,959853619,925906745,892744236,892809776,808203320c959658339,859058741,841756725,825700913,875705400,825764917c926496049,741618232,875770929,926497078,841757489,926430518c842347833,761475116,926298676,925970487,875637816,808924211c825831472,909457196,842215984,824981049,909390644,825702713c909257779,959920181,741487925,875389744,926233138,876034101c859058476,808466228,741423408,842019895,892744761,875637814c959853619,858863417,892744236,892942136,808202805,959920483c842020659,841758771,825700913,875705400,875375669,943272501c842217524,859058476,808466228,741423408,875836978,909588275c1664101424,875903288,926299192,825371696,942749490,892613172c892611884,876099890,741487416,875770929,808464439,841756985c942945590,909325110,946024492,808990517,809054512,842084908c876097847,741684274,842347565,942946361,824980019,926167860c959459376,909257777,825570613,741488440,858612528,875771705c959854388,859058476,808466228,741423408,892416312,842544953c875637812,959853619,858863417,892744236,959592502,808203316c909389155,925905713,741683257,875770929,808464439,942420281c959787313,875706423,859058476,960050740,741552439,825505330c825636151,1664101430,942944825,942814260,825371703,942749490c892613172,808728364,909392178,824981045,909390644,825702713c909257779,943076660,741487416,859398960,825242161,741552688c926036274,842283057,942421300,959787313,875706423,859058476c960050740,741552439,859059762,842150455,1664101428,959985209c892811572,825371705,942749490,892613172,825309228,943143221c824980530,909390644,825702713,909257779,959920435,741879856c876176176,859322163,741684025,926036274,842283057,942421300c959787313,875706423,859058476,960050740,741552439,859059762c943076912,1664101432,892548141,892549424,824979762,926167860c959459376,892808241,858927158,741751090,875770929,926497078c841757489,808662070,943207990,761475116,942682932,909719865c875637814,808924211,825831472,808728364,909392178,824981045c909390644,825702713,909257779,909128500,741881910,926507824c926102327,741750072,926036274,842283057,757871924,842544433c825307187,824980536,909390644,825702713,909257781,825504308c741487921,959996720,875901745,741618230,926036274,842283057c757871924,842544433,825307187,824980536,909390644,825702713c909257781,892678965,741619250,892887856,892352051,741881912c926036274,842283057,757871924,842544433,825307187,824980536c909390644,825702713,909257781,808596533,741355576,875389744c859190064,909326134,859058476,808466228,741423408,842019895c892744761,875637814,959853619,858863417,875967020,959460152c808203831,808530275,959460408,741750072,875770929,808464439c925643321,959590452,909456948,859058476,960050740,741552439c959526454,741749553,909523249,761477168,825701432,942879800c875637812,808924211,825831472,875901228,909128753,824980023c909390644,859257145,808987697,858797111,808202805,892874083c943141681,741881910,875770929,808464439,824979769,875639861c842479152,859058476,960050740,741421879,926298168,909195316c761475116,959591480,942682169,875637808,808924211,825831472c859255084,959657272,741879856,875770929,960051510,942422067c892352560,741881912,925721392,926496567,943076152,842084908c876097847,741684786,825505073,926298164,875637810,959853619c825440057,808858156,859059769,808202805,959525219,892548665c741881401,875770929,808464439,824980025,925906481,859190071c875637810,808924211,842608688,909390124,808531769,741749555c828585521,875705909,909259572,825371700,942749490,892744244c808728364,909392178,824981045,909390644,825702713,926297139c909654326,808204344,909455715,909390640,741486897,926036274c842283057,757871926,842347064,825440562,875637810,808924211c825831472,926299692,875967793,1664101432,808465969,808597809c841756720,825700913,909259832,876031029,876163632,741750070c875770929,926497078,908866353,892351287,741488436,892429104c859190838,943076663,842084908,876097847,741684786,892549165c808792375,824980023,926167860,959459376,892480561,959657272c741356085,892429104,892940597,875574583,842084908,876097847c741684786,825505073,926298164,875637810,959853619,825440057c926299692,875967793,1664101432,892941617,909588793,841758265c825700913,909259832,892808245,858927158,741751090,875770929c926497078,908866353,825701175,741879856,892429104,808988985c842609459,842084908,876097847,741684786,808858935,959591218c875637814,959853619,858863417,876033580,875902515,1664101428c875640881,858994992,841758258,825700913,942945336,892808242c858927158,741751090,875770929,926497078,908866353,926299447c741749046,892429104,808859448,960050489,842084908,876097847c741684786,808858935,959591218,875637814,959853619,858863417c909588012,892416819,1664101426,959461425,926363705,841756977c825700913,942945336,925707314,825833017,808859447,859058476c808466228,741357872,926496310,842610487,828583980,875771957c959591729,825371701,942749490,892744244,909457196,842215984c824981049,909390644,825702713,926297139,858993712,808204338c926232931,808596025,741423417,926036274,842283057,925644086c842020405,909718067,859058476,960050740,741552439,808531766c875968568,828583980,808793909,943076914,825371703,942749490c892744244,808728364,909392178,824981045,909390644,825702713c926297139,808595509,808202296,926232931,808663088,741618744c926036274,842283057,925644086,959590452,909456948,859058476c960050740,741552439,825833014,909455922,828583980,825636149c959525173,825371697,942749490,892744244,875901228,909128753c824980023,909390644,859257145,909519921,909455671,808204340c808857955,892613428,741554483,926036274,842283057,925644086c842020405,909718067,859058476,960050740,741552439,825570870c808726585,828583980,943206965,825766706,825371696,942749490c892744244,909457196,842215984,824981049,909390644,825702713c926297139,960049970,808203827,825766243,808661560,741619767c926036274,875837489,942420536,959787313,875706423,859058476c960050740,741552439,825570870,808726585,828583980,875966518c859060273,825371698,942749490,892744244,825309228,943143221c824980530,909390644,825702713,909519923,809054517,808202292c825635171,842085936,741749559,926036274,842283057,942421302c959787313,875706423,859058476,960050740,741552439,825570870c808726585,828583980,909587509,925972537,825371702,942749490c892744244,808987948,926233140,741488951,875770929,808464439c908865849,876098870,741750581,942760752,892612912,943076659c842084908,876097847,741488692,825505073,926298164,875637810c959853619,825440057,892745260,926233656,1664101430,892352561c943141942,841757239,825700913,942945336,825764914,926496049c741618232,875770929,926497078,908866353,909391926,741356087c892429104,892679220,942945330,842084908,876097847,741684786c909653805,808596276,824979504,926167860,959459376,909519921c825242934,808202801,875901283,909128753,741356087,926036274c842283057,824980790,875639861,842479152,859058476,960050740c741421879,892745270,842084656,828583980,842543925,960049206c825371698,942749490,892744244,909585708,909129272,741879858c875770929,808464439,908865849,859124790,741617717,892429104c825308467,875967029,842084908,876097847,741684786,892416312c842544953,875637812,959853619,858863417,926299692,942747960c1664101428,808662321,959459897,841756726,825700913,909259832c942484533,892482608,842610487,859058476,808466228,741423408c925972278,808465460,828583980,825571639,825307702,825371698c942749490,842544180,875901228,909128753,824980023,909390644c859257145,926297137,875837233,808202288,959918435,926300464c741879864,926036274,875837489,925643320,959590452,909456948c859058476,960050740,741552439,909588278,875704884,828583980c892679993,942749489,825371700,942749490,842544180,808728364c909392178,824981045,909390644,825702713,825699379,926497076c808203831,943140195,875770676,741880888,926036274,842283057c757871926,926102585,741619761,875770929,808464439,841758776c842151733,808466488,761475116,842608694,892744242,875637814c808924211,825831472,909457196,842215984,824981049,909390644c825702713,825764915,909391410,808202292,825634147,909194291c741880884,875770929,808464439,925643065,842020405,909718067c859058476,960050740,741552439,959525176,875573561,761475116c808792118,926298928,875637814,808924211,825831472,825309228c943143221,824980530,909390644,825702713,825764915,825242419c808203831,842346851,842610486,741423409,926036274,842283057c757871926,942814519,909457207,875637816,808924211,825831472c959854380,909261107,1664101428,926298161,959787317,824980272c926167860,959459376,825764914,926496049,741618232,875770929c926497078,908866353,842020151,824981552,925905251,825636400c741421878,875770929,808464439,925643321,842020405,909718067c859058476,960050740,741552439,808793910,741879858,959526200c1664170038,876032049,959788344,824980787,926167860,959459376c825764914,926496049,741618232,875770929,926497078,908866353c842020151,908867632,926102837,943140195,892809264,741945392c926036274,842283057,824980790,875639861,842479152,859058476c960050740,741421879,909260338,892809776,1664101426,926430765c943011384,841758261,825700913,892482616,925969463,859125811c942682169,859058476,960050740,741880633,892417586,925971509c1664101430,859255089,875968819,824981815,926167860,959459376c876031026,876163632,741750070,875770929,926497078,942420785c959460912,808204338,825634147,959788342,741945908,875770929c808464439,925643065,959590452,909456948,859058476,960050740c741552439,876033330,808727858,909192248,909585763,909456695c741357368,926036274,842283057,942421302,959787313,875706423c859058476,960050740,741552439,942748727,842348342,761475116c909719095,859124789,825371696,942749490,892744244,875901228c909128753,824980023,909390644,859257145,876031025,842151218c808204344,875640320,892742708,1664365104,892547885,925971509c843066368,0,950009856,0,0,945094656c812384256,963391532,741618737,825844528,959198260,741618737c825830448,808203316,828583980,959198769,875574072,825371696c943075894,741354552,859125046,808528950,926234676,741368631c825830448,959198260,741618737,959787572,741356600,909206320c808858421,842347316,842084908,876097847,741618228,808530737c908866103,909325621,909521196,943076401,741488438,926036274c875837489,828585010,942682164,859125561,825371702,942749490c876034098,808726828,926496816,741749557,926036274,942815281c757871671,842543921,926495026,808203831,825636451,909324601c892679724,875312947,943273266,808202292,892743980,875574835c741487923,926036274,875837489,912471090,909325621,892679724c824981043,875640374,926300214,825371698,942749490,875705396c808726828,926496816,741749557,926036274,942815281,828585015c942682164,859125561,825371702,942749490,876034098,858860844c942813752,842085173,824979500,824981041,926167860,959459376c825385778,943075894,741354552,909586995,824979512,925905203c892742711,741815093,943076407,875782960,825243441,825830454c841757748,909260337,808204344,825242156,808595506,741749559c875770929,875706424,761476656,942944305,808859445,908865584c808989241,858927923,959525164,959198001,741618737,842412338c741881910,942760752,825765939,909719091,859058476,808466228c741620016,741354544,858798137,842019637,925969460,842084912c942946614,859060067,859190069,841756716,875771440,909717552c875637808,943207475,942683698,808529196,926234676,808464438c842610220,858992696,828584754,909391926,959919153,942746675c909588534,909521463,909391916,875574835,824981554,909260087c825243699,926231603,876032055,741423154,859322673,892941622c828585782,842019385,959591475,875899960,925971763,741422389c959854641,859256627,892090679,875837752,875640118,842610732c926168119,892089653,825309491,892613938,892875107,858797106c741488181,959526961,959985976,824980793,942944569,909456948c909192245,909718584,858928688,892875052,825372978,741487153c892876849,909128500,828586034,909652280,909586995,959917109c926431024,741946929,926102585,741749810,808725552,926299955c741751090,825320240,959918648,942815027,859058476,808466228c741488944,842019895,892744761,875637814,959853619,858863417c959526956,808464434,892679724,828585523,825308720,825833525c875637810,808924211,842608688,892679212,959526960,824980536c926167860,959459376,943074354,876033329,858860596,859254833c892350819,926431025,741553714,875770929,808464439,942420537c959787313,875706423,859058476,960050740,741552439,892418102c741618743,859125046,825320247,959722293,892547385,859058476c808466228,741488944,808857905,909326135,824980019,926167860c959459376,875637810,942750006,942944310,1664495916,875900977c959591225,824979769,926167860,959459376,875965490,876034100c741356594,875770929,808464439,908866105,926232888,824980532c943140195,875967544,741685299,926036274,842283057,757871926c842347064,825440562,875637810,808924211,825831472,909455916c825307193,824979506,825320246,808924209,942815025,859058476c808466228,741488944,808858935,959591218,875637814,959853619c858863417,842020396,842085177,892745772,842348336,959917411c808597298,741684022,926036274,842283057,757871926,926102585c741619761,875770929,808464439,841758776,959723317,875837744c1664495916,875770417,842282801,824981552,926167860,959459376c892415026,808726836,741488438,875770929,926497078,925643059c825308980,824980528,925905203,842097459,943208242,909718578c859058476,808466228,741488944,825505073,926298164,875637810c959853619,825440057,926168876,875573553,892679724,828585779c808530738,842151986,875637812,808924211,842608688,875901228c909128753,824980023,909390644,859257145,876031025,808530231c1664166964,825308205,925971504,824980025,926167860,959459376c876031025,876163632,741750070,875770929,926497078,841757489c959853622,875575609,761475116,875705396,925907257,875637810c808924211,825831472,909457196,842215984,824981049,909390644c825702713,909257779,909586486,741357105,875389744,892549427c875836211,859058476,808466228,741423408,842019895,892744761c875637814,959853619,858863417,909521452,825636656,808202294c959592803,859321136,841758259,825700913,875705400,825764917c926496049,741618232,875770929,926497078,841757489,876164406c943206453,962801708,842019383,842348857,842084908,876097847c741684274,808858935,959591218,875637814,959853619,858863417c859189804,809056057,808204336,909457763,858861619,841757233c825700913,875705400,825764917,926496049,741618232,875770929c926497078,841757489,926495542,942682169,962801708,808530485c942682167,842084908,876097847,741684274,892416312,842544953c875637812,959853619,858863417,859189804,809056057,808204336c875968867,960051254,841756722,825700913,875705400,825764917c926496049,741618232,875770929,926497078,841757489,926495542c942682169,962801708,959721526,909194805,842084908,876097847c741684274,892416312,842544953,875637812,959853619,858863417c859189804,809056057,808204336,825503075,825766712,741618232c875770929,808464439,925643065,959590452,909456948,859058476c960050740,741552439,892614194,959591216,1664101430,859124537c959920434,825371698,942749490,892613172,808728364,909392178c824981045,909390644,825702713,909257779,842478388,741618226c875389744,892678192,842215478,859058476,808466228,741423408c892416312,842544953,875637812,959853619,858863417,892744236c876032310,808204336,926169443,926036281,841757744,825700913c875705400,825764917,926496049,741618232,875770929,926497078c841757489,859190326,943076148,761475116,842346804,959460915c875637814,808924211,825831472,808987948,858797111,741356085c875770929,926497078,841758512,859190326,943076148,962801708c909522232,842348849,842084908,876097847,741684274,892416312c842544953,875637812,959853619,858863417,875967020,892613680c808203316,858798435,926366008,841757232,825700913,875705400c825764917,926496049,741618232,875770929,926497078,841757489c959460662,808595763,946024492,942749238,825307961,842084908c876097847,741684274,892416312,842544953,875637812,959853619c858863417,892744236,909653297,808203829,959986019,842084921c841759031,825700913,875705400,825764917,926496049,741618232c875770929,926497078,841757489,875574326,875836724,962801708c858863664,825570098,842084908,876097847,741684274,892416312c842544953,875637812,959853619,858863417,892744236,825440560c808202290,808925283,909326387,841758001,825700913,875705400c825764917,926496049,741618232,875770929,926497078,841757489c892417334,909456952,962801708,808663097,926431289,842084908c876097847,741684274,825505073,926298164,875637810,959853619c825440057,875967020,892613680,808203316,909195619,942945844c841758265,825700913,875705400,892415029,808726836,741488438c875770929,926497078,841756979,959460662,808595763,946024492c876034103,892417080,842084908,876097847,741684274,825505073c926298164,875637810,959853619,825440057,892744236,909653297c808203829,825768291,842020660,841757744,825700913,875705400c825764917,926496049,741618232,875770929,926497078,841757489c875574326,875836724,946024492,926300473,959590969,842084908c876097847,741684274,892416312,842544953,875637812,959853619c858863417,892744236,825440560,808202290,825636963,926495289c841758258,825700913,875705400,825764917,926496049,741618232c875770929,926497078,841757489,892417334,909456952,962801708c892351545,842019632,842084908,876097847,741684274,825505073c926298164,875637810,959853619,825440057,875967020,892613680c808203316,842086755,858863154,841757751,825700913,875705400c892415029,808726836,741488438,875770929,926497078,841756979c959460662,808595763,946024492,825570359,942880306,842084908l876097847,741684274c825505073,926298164,875637810,959853619,825440057,892744236c909653297,808203829,808464739,942879794,741355833,926036274c842283057,757871924,842544433,825307187,824980536,909390644c825702713,909257781,808530228,741357616,842621744,959723056c741488697,926036274,842283057,757871924,842544433,825307187c824980536,909390644,825702713,909257781,875704885,741488945c943219504,825243954,741749810,926036274,842283057,757871924c842544433,825307187,824980536,909390644,825702713,909257781c959984181,741880375,858612528,909259833,842150708,859058476c808466228,741423408,942880561,809055029,824981552,909390644c859388217,909257784,808529974,741618230,875389744,876099120c875770423,859058476,808466228,741423408,892416312,842544953c875637812,959853619,858863417,875967020,875902519,808202292c892811619,959788849,841757747,825700913,875705400,825044021c808793397,808597555,875637816,959853619,925906745,875967020c892746040,808202801,926431331,892680496,841756725,825700913c875705400,825044021,808793397,808597555,875637816,959853619c925906745,875967020,808597049,808204340,959723619,943076403c841757745,825700913,875705400,825044021,808793397,808597555c875637816,959853619,925906745,892744236,892809776,808203320c959658339,859058741,841756725,825700913,875705400,825764917c926496049,741618232,875770929,926497078,841757489,926430518c842347833,761475116,926298676,925970487,875637816,808924211c825831472,909457196,842215984,824981049,909390644,825702713c909257779,959920181,741487925,875389744,926233138,876034101c859058476,808466228,741423408,842019895,892744761,875637814c959853619,858863417,892744236,892942136,808202805,959920483c842020659,841758771,825700913,875705400,875375669,943272501c842217524,859058476,808466228,741423408,875836978,909588275c1664101424,875903288,926299192,825371696,942749490,892613172c892611884,876099890,741487416,875770929,808464439,841756985c942945590,909325110,946024492,808990517,809054512,842084908c876097847,741684274,842347565,942946361,824980019,926167860c959459376,909257777,825570613,741488440,858612528,875771705c959854388,859058476,808466228,741423408,892416312,842544953c875637812,959853619,858863417,892744236,959592502,808203316c909389155,925905713,741683257,875770929,808464439,942420281c959787313,875706423,859058476,960050740,741552439,825505330c825636151,1664101430,942944825,942814260,825371703,942749490c892613172,808728364,909392178,824981045,909390644,825702713c909257779,943076660,741487416,859398960,825242161,741552688c926036274,842283057,942421300,959787313,875706423,859058476c960050740,741552439,859059762,842150455,1664101428,959985209c892811572,825371705,942749490,892613172,825309228,943143221c824980530,909390644,825702713,909257779,959920435,741879856c876176176,859322163,741684025,926036274,842283057,942421300c959787313,875706423,859058476,960050740,741552439,859059762c943076912,1664101432,892548141,892549424,824979762,926167860c959459376,892808241,858927158,741751090,875770929,926497078c841757489,808662070,943207990,761475116,942682932,909719865c875637814,808924211,825831472,808728364,909392178,824981045c909390644,825702713,909257779,909128500,741881910,926507824c926102327,741750072,926036274,842283057,757871924,842544433c825307187,824980536,909390644,825702713,909257781,825504308c741487921,959996720,875901745,741618230,926036274,842283057c757871924,842544433,825307187,824980536,909390644,825702713c909257781,892678965,741619250,892887856,892352051,741881912c926036274,842283057,757871924,842544433,825307187,824980536c909390644,825702713,909257781,808596533,741355576,875389744c859190064,909326134,859058476,808466228,741423408,842019895c892744761,875637814,959853619,858863417,875967020,959460152c808203831,808530275,959460408,741750072,875770929,808464439c925643321,959590452,909456948,859058476,960050740,741552439c959526454,741749553,909523249,761477168,825701432,942879800c875637812,808924211,825831472,875901228,909128753,824980023c909390644,859257145,808987697,858797111,808202805,892874083c943141681,741881910,875770929,808464439,824979769,875639861c842479152,859058476,960050740,741421879,926298168,909195316c761475116,959591480,942682169,875637808,808924211,825831472c859255084,959657272,741879856,875770929,960051510,942422067c892352560,741881912,925721392,926496567,943076152,842084908c876097847,741684786,825505073,926298164,875637810,959853619c825440057,808858156,859059769,808202805,959525219,892548665c741881401,875770929,808464439,824980025,925906481,859190071c875637810,808924211,842608688,909390124,808531769,741749555c828585521,875705909,909259572,825371700,942749490,892744244c808728364,909392178,824981045,909390644,825702713,926297139c909654326,808204344,909455715,909390640,741486897,926036274c842283057,757871926,842347064,825440562,875637810,808924211c825831472,926299692,875967793,1664101432,808465969,808597809c841756720,825700913,909259832,876031029,876163632,741750070c875770929,926497078,908866353,892351287,741488436,892429104c859190838,943076663,842084908,876097847,741684786,892549165c808792375,824980023,926167860,959459376,892480561,959657272c741356085,892429104,892940597,875574583,842084908,876097847c741684786,825505073,926298164,875637810,959853619,825440057c926299692,875967793,1664101432,892941617,909588793,841758265c825700913,909259832,892808245,858927158,741751090,875770929c926497078,908866353,825701175,741879856,892429104,808988985c842609459,842084908,876097847,741684786,808858935,959591218c875637814,959853619,858863417,876033580,875902515,1664101428c875640881,858994992,841758258,825700913,942945336,892808242c858927158,741751090,875770929,926497078,908866353,926299447c741749046,892429104,808859448,960050489,842084908,876097847c741684786,808858935,959591218,875637814,959853619,858863417c909588012,892416819,1664101426,959461425,926363705,841756977c825700913,942945336,925707314,825833017,808859447,859058476c808466228,741357872,926496310,842610487,828583980,875771957c959591729,825371701,942749490,892744244,909457196,842215984c824981049,909390644,825702713,926297139,858993712,808204338c926232931,808596025,741423417,926036274,842283057,925644086c842020405,909718067,859058476,960050740,741552439,808531766c875968568,828583980,808793909,943076914,825371703,942749490c892744244,808728364,909392178,824981045,909390644,825702713c926297139,808595509,808202296,926232931,808663088,741618744c926036274,842283057,925644086,959590452,909456948,859058476c960050740,741552439,825833014,909455922,828583980,825636149c959525173,825371697,942749490,892744244,875901228,909128753c824980023,909390644,859257145,909519921,909455671,808204340c808857955,892613428,741554483,926036274,842283057,925644086c842020405,909718067,859058476,960050740,741552439,825570870c808726585,828583980,943206965,825766706,825371696,942749490c892744244,909457196,842215984,824981049,909390644,825702713c926297139,960049970,808203827,825766243,808661560,741619767c926036274,875837489,942420536,959787313,875706423,859058476c960050740,741552439,825570870,808726585,828583980,875966518c859060273,825371698,942749490,892744244,825309228,943143221c824980530,909390644,825702713,909519923,809054517,808202292c825635171,842085936,741749559,926036274,842283057,942421302c959787313,875706423,859058476,960050740,741552439,825570870c808726585,828583980,909587509,925972537,825371702,942749490c892744244,808987948,926233140,741488951,875770929,808464439c908865849,876098870,741750581,942760752,892612912,943076659c842084908,876097847,741488692,825505073,926298164,875637810c959853619,825440057,892745260,926233656,1664101430,892352561c943141942,841757239,825700913,942945336,825764914,926496049c741618232,875770929,926497078,908866353,909391926,741356087c892429104,892679220,942945330,842084908,876097847,741684786c909653805,808596276,824979504,926167860,959459376,909519921c825242934,808202801,875901283,909128753,741356087,926036274c842283057,824980790,875639861,842479152,859058476,960050740c741421879,892745270,842084656,828583980,842543925,960049206c825371698,942749490,892744244,909585708,909129272,741879858c875770929,808464439,908865849,859124790,741617717,892429104c825308467,875967029,842084908,876097847,741684786,892416312c842544953,875637812,959853619,858863417,926299692,942747960c1664101428,808662321,959459897,841756726,825700913,909259832c942484533,892482608,842610487,859058476,808466228,741423408c925972278,808465460,828583980,825571639,825307702,825371698c942749490,842544180,875901228,909128753,824980023,909390644c859257145,926297137,875837233,808202288,959918435,926300464c741879864,926036274,875837489,925643320,959590452,909456948c859058476,960050740,741552439,909588278,875704884,828583980c892679993,942749489,825371700,942749490,842544180,808728364c909392178,824981045,909390644,825702713,825699379,926497076c808203831,943140195,875770676,741880888,926036274,842283057c757871926,926102585,741619761,875770929,808464439,841758776c842151733,808466488,761475116,842608694,892744242,875637814c808924211,825831472,909457196,842215984,824981049,909390644c825702713,825764915,909391410,808202292,825634147,909194291c741880884,875770929,808464439,925643065,842020405,909718067c859058476,960050740,741552439,959525176,875573561,761475116c808792118,926298928,875637814,808924211,825831472,825309228c943143221,824980530,909390644,825702713,825764915,825242419c808203831,842346851,842610486,741423409,926036274,842283057c757871926,942814519,909457207,875637816,808924211,825831472c959854380,909261107,1664101428,926298161,959787317,824980272c926167860,959459376,825764914,926496049,741618232,875770929c926497078,908866353,842020151,824981552,925905251,825636400c741421878,875770929,808464439,925643321,842020405,909718067c859058476,960050740,741552439,808793910,741879858,959526200c1664170038,876032049,959788344,824980787,926167860,959459376c825764914,926496049,741618232,875770929,926497078,908866353c842020151,908867632,926102837,943140195,892809264,741945392c926036274,842283057,824980790,875639861,842479152,859058476c960050740,741421879,909260338,892809776,1664101426,926430765c943011384,841758261,825700913,892482616,925969463,859125811c942682169,859058476,960050740,741880633,892417586,925971509c1664101430,859255089,875968819,824981815,926167860,959459376c876031026,876163632,741750070,875770929,926497078,942420785c959460912,808204338,825634147,959788342,741945908,875770929c808464439,925643065,959590452,909456948,859058476,960050740c741552439,876033330,808727858,909192248,909585763,909456695c741357368,926036274,842283057,942421302,959787313,875706423c859058476,960050740,741552439,942748727,842348342,761475116c909719095,859124789,825371696,942749490,892744244,875901228c909128753,824980023,909390644,859257145,876031025,842151218c808204344,925905251,876099896,741881145,875770929,808464439c925643321,842020405,909718067,859058476,960050740,741552439c859191605,741750583,808793656,1664300343,892548909,892417328c841757234,825700913,909259832,925707317,942683185,909455920c859058476,808466228,741423408,842217014,842216498,761475116c825701175,926300212,825371700,942749490,892744244,909457196c842215984,824981049,909390644,825702713,892742707,909259575c808204336,859254115,875903282,741357363,926036274,842283057c757871926,808792887,926363957,875637814,808924211,825831472c909456940,859124016,1664101430,842151725,909653556,824979505c926167860,959459376,892415025,808726836,741488438,875770929c926497078,908865843,825243189,741749557,959537968,859125561c875771191,842084908,876097847,741488692,875968045,825702711c824980536,926167860,959459376,892742705,909325880,824979512c876031331,876163632,741486644,926036274,842283057,925644086c959590452,909456948,859058476,960050740,741552439,842085942c875706421,761475116,842151222,825242673,875637816,808924211c825831472,875901228,909128753,824980023,909390644,859257145c892742705,909325880,808202296,876031331,943207476,741748791c926036274,842283057,925644086,842020405,909718067,859058476c960050740,741552439,960050486,842348340,761475116,909587511c859059251,825371700,942749490,892744244,959851820,825570104c741749046,875770929,808464439,908865849,909455926,741751096c925721392,909391158,909259312,842084908,876097847,741684786c875968045,825702711,824980536,926167860,959459376,892742705c825768247,824980532,892808547,808990512,741488177,926036274c842283057,925644086,959590452,909456948,859058476,960050740c741552439,909129270,943206960,761475116,809055286,959592502c875637808,808924211,825831472,875901228,909128753,824980023c909390644,859257145,892742705,825768247,808203316,892808547c876034356,741750324,926036274,842283057,925644086,842020405c909718067,859058476,960050740,741552439,842609974,909193785c761475116,825767223,959524914,825371700,942749490,892744244c943074604,842151474,741750585,875770929,808464439,908865849c909325621,741355568,925721392,909259062,808530997,842084908c876097847,741684786,892416312,842544953,875637812,959853619c858863417,825636396,909324601,1664101424,859191085,859322674c841758256,825700913,909259832,892808245,858927158,741751090c875770929,926497078,908866353,926299701,741488432,942498608c875639600,825767475,842084908,876097847,741684786,892483629c859386418,824980017,926167860,959459376,892480561,842151479c741749040,761476657,959985975,926103860,825371703,942749490c892744244,875901228,909128753,824980023,909390644,859257145c892480561,909456695,741357620,761476657,909130039,875574834c825371705,942749490,892744244,825569580,943274288,741749040c875770929,926497078,841758768,892548917,842479673,1664495916c825702189,875968566,841756976,825700913,909259832,876031029c876163632,741750070,875770929,926497078,925643569,809056563c741618737,959537968,808793401,859190837,842084908,876097847c741488692,825505073,926298164,875637810,959853619,825440057c859060012,842544945,1664101428,942682161,909457719,841758516c825700913,875705400,876031029,876163632,741750070,875770929c926497078,841757489,892482358,842084664,828583980,959590704c892942648,825371697,942749490,892613172,959786284,943207991c741356083,875770929,808464439,841756985,960049718,943077685c962801708,942879538,741881910,875770929,808464439,925643321c959590452,909456948,859058476,960050740,741552439,943207478c741619248,842097456,842543920,892351801,859058476,808466228c741488944,842019895,892744761,875637814,959853619,858863417c892810796,942682672,909717804,1664626742,859255864,859059249c825371698,942749490,892613172,825309228,943143221,824980530c909390644,825702713,909257779,909195059,741619256,876110640c808595763,741880369,926036274,842283057,925644084,842020405c909718067,859058476,960050740,741552439,892548658,959919416c1664101426,892940344,959853878,825371702,942749490,892613172c909457196,842215984,824981049,909390644,825702713,909257779c808596787,741750066,858612528,808464441,942944821,859058476c808466228,741423408,842019895,892744761,875637814,959853619c858863417,859189804,808923697,808202292,942878051,808532021c741618745,875770929,808464439,925643065,959590452,909456948c859058476,960050740,741552439,825439794,926233145,1664101430c825307192,942683959,825371704,942749490,892613172,808728364c909392178,824981045,909390644,825702713,909257779,808663346c741487412,959931184,842545462,741619767,926036274,842283057c925644084,959590452,909456948,859058476,960050740,741552439c942814770,959984694,1664101430,859123768,959656247,825371698c942749490,892613172,808728364,909392178,824981045,909390644c825702713,909257779,960050994,741357107,859333424,892483896c741618232,926036274,842283057,925644084,959590452,909456948c859058476,960050740,741552439,808662578,808792374,1664101428c926167864,842346803,825371696,942749490,892613172,825309228c943143221,824980530,909390644,825702713,909257779,909195059c741619256,859333424,926102832,741749042,926036274,842283057c925644084,842020405,909718067,859058476,960050740,741552439c892548658,892481586,1664101430,859189816,825831988,825371698c942749490,892613172,926100780,809055029,741879858,875770929c808464439,841756985,892744502,942814001,946024492,875639346c942683704,842084908,876097847,741684274,808858935,959591218c875637814,959853619,858863417,859189804,842019381,808203829c925972579,859059513,841757744,825700913,875705400,858598453c859257139,875705912,859058476,808466228,741423408,926103090c808727096,1664101424,926101816,808464438,825371696,942749490c892613172,909457196,842215984,824981049,909390644,825702713c909257779,892876083,741488951,858612528,959984178,876098358c859058476,808466228,741423408,926036269,892743991,741881397c875770929,926497078,841757235,859255350,875706419,828583980c842086705,942750003,875637810,808924211,842608688,825309228c943143221,824980530,909390644,825702713,875637811,926234934c875967033,761475116,926103351,892678968,825371699,942749490c892744244,808728364,909392178,824981045,909390644,825702713c876031027,842084913,808203825,808595811,909588790,741421365c875770929,808464439,942420537,959787313,875706423,859058476c960050740,741552439,842217525,741617719,859125046,842097462c842084401,959656498,859058476,808466228,741488944,892416312c842544953,875637812,959853619,858863417,859321644,875575090c875573548,909587768,825373027,909194036,741553205,875770929c808464439,942420537,959787313,875706423,859058476,960050740c741552439,842217525,741617719,808530737,828584503,876032306c926036534,875637809,808924211,842608688,825309228,943143221c824980530,909390644,825702713,943008819,808923699,943270964c808726579,942682467,892940594,741947697,875770929,808464439c925643321,842020405,909718067,859058476,960050740,741552439c859191605,741750583,909195064,1664694322,909653805,859321907c841757750,825700913,909259832,892808245,858927158,741751090c875770929,926497078,925643569,942878773,741356087,959537968c808661305,959525433,842084908,876097847,741488692,842019895c892744761,875637814,959853619,858863417,909653548,842477880c1664101432,959526957,959789113,841756722,825700913,909259832c892808245,858927158,741751090,875770929,926497078,908866353c825700921,741487925,942498608,808662320,943076150,842084908c876097847,741684786,808858935,959591218,875637814,959853619c858863417,926430764,909260596,1664101428,892418093,825375031c841758770,825700913,909259832,892808245,858927158,741751090c875770929,926497078,908866353,808726841,741357620,942498608c943208241,808989241,842084908,876097847,741684786,808858935c959591218,875637814,959853619,858863417,842610220,825243184c1664101430,943208753,808464433,841758265,825700913,942945336c825764914,926496049,741618232,875770929,926497078,908866353c859060536,741488440,942498608,808794416,842479152,842084908c876097847,741684786,808858935,959591218,875637814,959853619c858863417,943207980,808989233,1664101424,858863661,959723830c841758263,825700913,909259832,892808245,858927158,741751090c875770929,926497078,908866353,943142968,741749555,925721392c842544185,942683696,842084908,876097847,741684786,808858935c959591218,875637814,959853619,858863417,825571116,892482608c1664101430,892811053,842413113,841756724,825700913,909259832c876031029,876163632,741750070,875770929,926497078,925643569c892678196,741357622,908944176,859320368,942944308,859058476c808466228,741423408,808858935,959591218,875637814,959853619c858863417,858863660,825701689,1664101426,892940593,909522739c824979508,926167860,959459376,825306162,926363702,842217011c859058476,808466228,741488944,959853617,942945334,824979504c808543030,926037304,808857910,859058476,808466228,741488944c808923702,875837492,875637816,808924211,842608688,825636396c909324601,828584236,960051504,842151477,875637812,808924211c842608688,808728364,909392178,824981045,909390644,825702713c909519923,858863921,892742710,1664561973,875573553,892351793c824981554,926167860,959459376,876031026,876163632,741750070c875770929,926497078,908866353,825831734,824981043,925905203c959537970,809055032,842610485,842084908,876097847,741488692c892416312,842544953,875637812,959853619,858863417,858863404c909194032,1664101432,875706413,925906993,841758259,825700913c909259832,825764917,926496049,741618232,875770929,926497078c925643569,842477873,741751088,942498608,926103602,808726581c842084908,876097847,741684786,892416312,842544953,875637812c959853619,858863417,842086188,859191091,1664101426,842217517c943207989,841757235,825700913,909259832,892152885,959985717c942682161,859058476,808466228,741423408,926494775,943207477c761475116,926298936,926496819,825371698,942749490,892744244c875900204,892351544,741880882,875770929,808464439,925643065c959461680,741487929,942498608,959983668,925971506,842084908c876097847,741684786,842019895,892744761,875637814,959853619c858863417,808531756,842019124,1664101428,959920433,808924983c841757490,825700913,942945336,876031026,876163632,741750070c875770929,926497078,925643569,909127985,741357109,942498608c942683444,825374518,842084908,876097847,741684786,842019895c892744761,875637814,959853619,858863417,825243436,842347314c1664101424,959723565,808532018,841758002,825700913,909259832c876031029,876163632,741750070,875770929,926497078,925643569c943142704,741357624,842097456,892743986,892810550,859058476c808466228,741488944,842019895,892744761,875637814,959853619c858863417,909390124,825505849,741879860,842097456,876033074c943075635,859058476,808466228,741488944,808793396,943272248c875637812,808924211,842608688,909390124,825505849,741879860c859125046,942498614,909522999,909457206,842084908,876097847c741684786,825505073,926298164,875637810,959853619,825440057c909195052,876097587,1664101432,892875821,943011124,824980279c926167860,959459376,875375665,808531767,808988722,859058476c808466228,741423408,892483122,825374515,1664101430,859125805c892875573,841758774,825700913,909259832,876031029,876163632c741750070,875770929,926497078,925643569,943076145,741617719c942498608,859256629,875641140,842084908,876097847,741684786c825439533,808989238,824980019,926167860,959459376,808922161c809056305,808203829,859188579,892875830,741881651,875770929c808464439,942420281,959787313,875706423,859058476,960050740c741552439,875705906,943075639,1664101424,942748977,859321139c841757232,825700913,909259832,892152885,808989489,808727090c859058476,808466228,741423408,876097591,909194292,828583980c825504053,960049972,825371704,942749490,892744244,909457196c842215984,824981049,909390644,825702713,808922163,892613938c808202809,808792419,959723833,741620022,926036274,842283057c925644086,842020405,909718067,859058476,960050740,741552439c892612663,808464945,761475116,959526456,825375026,825371704c942749490,892744244,909457196,842215984,824981049,909390644c825702713,808922163,842151989,808202807,909651299,858927414c741487157,926036274,842283057,925644086,842020405,909718067c859058476,960050740,741552439,825700407,875836211,761475116c858797880,842544945,825371702,942749490,892744244,909457196c842215984,824981049,909390644,825702713,808922163,959919408c808203320,926428515,842085684,741356337,926036274,842283057c925644086,842020405,909718067,859058476,960050740,741552439c875966519,942684215,828583980,859386417,808859185,875637814c808924211,842608688,858861868,875575095,741357113,875770929c808464439,824980025,926430772,859320889,1664101426,892351793c859125047,841756729,825700913,909259832,892808245,858927158c741751090,875770929,926497078,925643569,808596272,741880369c892429104,909455664,909652017,842084908,876097847,741684786c808858935,959591218,875637814,959853619,858863417,858797868c909522232,1664101428,926495793,926299699,841757240,825700913c909259832,875375669,926496057,942945334,859058476,808466228c741423408,825569335,909326134,828583980,825440564,926167607c825371704,942749490,892744244,808728364,909392178,824981045c909390644,825702713,825699379,859125301,808202801,959459683c808532022,741356855,875770929,808464439,908866105,875575090c942945336,859058476,808466228,741488944,959526454,741749553c892429104,859124274,909129266,842084908,876097847,741684786c909587757,943075639,824979504,926167860,959459376,909585457c859320626,808204342,960049507,859058995,741487671,926036274c875837489,824980024,875639861,842479152,859058476,960050740c741421879,942683698,825767993,1664101430,825307441,892679477c824980024,926167860,959459376,892808242,858927158,741751090c875770929,926497078,908866353,859386416,942420529,842348597c761476657,842150710,959919410,875637811,808924211,825831472c842411308,892612921,741355574,875770929,808464439,841756985c808859701,909455413,828583980,808859697,960050224,875637809c808924211,842608688,842411308,892612921,741355574,875770929c808464439,824979769,892941876,842478385,909192248,859188579c825439801,741683249,875770929,808464439,824979769,875639861c842479152,859058476,960050740,741421879,892352050,858861879c909192246,875965795,825308978,741553461,875770929,808464439c824979769,875639861,842479152,859058476,960050740,741421879c892352050,808858928,909192240,842214755,809054263,741816113c875770929,808464439,757870905,926364209,892679729,824981558c909390644,859257145,825699378,842281780,808202292,825307491c926169143,741422389,875770929,808464439,942420537,959787313c875706423,859058476,960050740,741552439,876099126,741488438c825320241,960049202,943141427,859058476,808466228,741488944c808858935,959591218,875637814,959853619,858863417,943076908c842479156,825571372,825767481,842084707,875966773,741486643c875770929,808464439,942420537,959787313,875706423,859058476c960050740,741552439,876099126,741488438,859125046,908944183c892876084,825700409,859058476,808466228,741423408,842019895c892744761,875637814,959853619,858863417,842413868,809055032c1664101428,926363953,943010102,824980023,926167860,959459376c942484530,808728368,808596787,859058476,960050740,741814327c842608952,741355568,858612528,858927155,909194294,859058476c808466228,741423408,892416312,842544953,875637812,959853619c858863417,842412588,842544694,808204344,943140195,842477874c741488438,926036274,842283057,925644086,842020405,909718067c859058476,960050740,741552439,825767218,808662580,1664101428c842020150,858598452,875902259,741881649,875968049,875835702c808793644,757871666,892678963,943141172,909521196,875640372c892756788,741618224,892547885,925971509,909192248,825635894c908866612,875704373,858991916,825505077,824981559,909391414c1664365617,842020150,858598452,875902259,741881649,875968049c875835702,808793644,757871666,892678963,943141172,909521196c875640372,892756788,741618224,892547885,925971509,909192248c825635894,908866612,875704373,858991916,825505077,824981559c909391414,1664365617,842020150,858598452,875902259,741881649c875968049,875835702,808793644,757871666,892678963,943141172c909521196,875640372,892756788,741618224,892547885,925971509c909192248,825635894,908866612,875704373,858991916,825505077c824981559,909391414,1664365617,842020150,858598452,875902259c741881649,875968049,875835702,808793644,757871666,892678963c943141172,909521196,875640372,892756788,741618224,892547885c925971509,909192248,825635894,908866612,875704373,858991916c825505077,824981559,909391414,1664365617,842020150,858598452c875902259,741881649,875968049,875835702,808793644,757871666c892678963,943141172,909521196,875640372,892756788,741618224c892547885,925971509,909192248,825635894,908866612,875704373c858991916,825505077,824981559,909391414,1664365617,842020150c858598452,875902259,741881649,875968049,875835702,808793644c757871666,892678963,943141172,909521196,875640372,892756788c741618224,892547885,925971509,909192248,825635894,908866612c875704373,858991916,825505077,824981559,909391414,1664365617c876099121,808727090,808791340,943011378,824981813,808793142c741880880,859126065,757870643,858992693,842545200,876097836c808662323,845362226,909391155,943010098,875902764,942946105c757870902,876097593,741617971,909325101,825243192,892152888c757871921,959919414,825058100,741420332,757870893,825044017c1664167212,757870893,825044017,741420332,757870893,825058097c741420332,757870893,908930097,825766453,1664167212,757870893c825044017,741420332,757870893,825058097,741420332,757870893c825044017,858860844,926365236,1664169527,842479405,875902001c824981808,876097584,875769910,926234156,960049715,757870642c825308721,892416052,757870901,909128498,808466233,809053484c1664430646,926298413,825374519,741421111,825636397,892352825c909192492,942813240,757870642,926364977,876098864,757870896c859191605,741881655,942944813,761475891,892614449,926038320c757870897,859254833,825241653,942484535,959591991,809053237c892746037,741750836,959920181,909653040,892152887,859124277c926232627,926232931,909523250,808791092,909523251,757871927c892547891,959853879,859189548,808465464,875965488,741881138c892547885,925971509,909206328,825635894,908866612,875704373c858991916,825505077,824981559,909391414,741618737,842020150c858598452,875902259,1664628529,875968049,875835702,808793644c757871666,892678963,943141172,909521196,875640372,892742708c741618224,892547885,925971509,909206328,825635894,908866612c875704373,858991916,825505077,824981559,909391414,741618737c842020150,858598452,875902259,3684145,959197241,842217776c808530229,842283308,808464948,946025009,960051248,925971760c959461420,892613936,942420529,942682676,1793079552,0c1891631104,0,0,1890058240,812384256,963391532c741618737,825844528,959198260,741618737,825830448,808203316c828583980,959198769,875574072,825371696,943075894,741354552c859125046,808528950,926234676,741368631,825830448,959198260c741618737,959787572,741356600,909206320,808858421,842347316c842084908,876097847,741618228,808530737,908866103,909325621c909521196,943076401,741488438,926036274,875837489,828585010c942682164,859125561,825371702,942749490,876034098,808726828c926496816,741749557,926036274,942815281,757871671,842543921c926495026,808203831,825636451,909324601,892679724,875312947c943273266,808202292,892743980,875574835,741487923,926036274c875837489,912471090,909325621,892679724,824981043,875640374c926300214,825371698,942749490,875705396,808726828,926496816c741749557,926036274,942815281,828585015,942682164,859125561c825371702,942749490,876034098,858860844,942813752,842085173c824979500,824981041,926167860,959459376,825385778,943075894c741354552,909586995,824979512,925905203,892742711,741815093c943076407,875782960,825243441,825830454,841757748,909260337c808204344,825242156,808595506,741749559,875770929,875706424c761476656,942944305,808859445,908865584,808989241,858927923c959525164,959198001,741618737,842412338,741881910,942760752c825765939,909719091,859058476,808466228,741620016,741354544c858798137,842019637,925969460,842084912,942946614,859060067c859190069,841756716,875771440,909717552,875637808,943207475c942683698,808529196,926234676,808464438,842610220,858992696c828584754,909391926,959919153,942746675,909588534,909521463c909391916,875574835,824981554,909260087,825243699,926231603c876032055,741423154,859322673,892941622,828585782,842019385c959591475,875899960,925971763,741422389,959854641,859256627c892090679,875837752,875640118,842610732,926168119,892089653c825309491,892613938,892875107,858797106,741488181,959526961c959985976,824980793,942944569,909456948,909192245,909718584c858928688,892875052,825372978,741487153,892876849,909128500c828586034,909652280,909586995,959917109,926431024,741946929c926102585,741749810,808725552,926299955,741751090,825320240c959918648,942815027,859058476,808466228,741488944,842019895c892744761,875637814,959853619,858863417,959526956,808464434c892679724,828585523,825308720,825833525,875637810,808924211c842608688,892679212,959526960,824980536,926167860,959459376c943074354,876033329,858860596,859254833,892350819,926431025c741553714,875770929,808464439,942420537,959787313,875706423c859058476,960050740,741552439,892418102,741618743,859125046c825320247,959722293,892547385,859058476,808466228,741488944c808857905,909326135,824980019,926167860,959459376,875637810c942750006,942944310,1664495916,875900977,959591225,824979769c926167860,959459376,875965490,876034100,741356594,875770929c808464439,908866105,926232888,824980532,943140195,875967544c741685299,926036274,842283057,757871926,842347064,825440562c875637810,808924211,825831472,909455916,825307193,824979506c825320246,808924209,942815025,859058476,808466228,741488944c808858935,959591218,875637814,959853619,858863417,842020396c842085177,892745772,842348336,959917411,808597298,741684022c926036274,842283057,757871926,926102585,741619761,875770929c808464439,841758776,959723317,875837744,1664495916,875770417c842282801,824981552,926167860,959459376,892415026,808726836c741488438,875770929,926497078,925643059,825308980,824980528c925905203,842097459,943208242,909718578,859058476,808466228c741488944,825505073,926298164,875637810,959853619,825440057c926168876,875573553,892679724,828585779,808530738,842151986c875637812,808924211,842608688,875901228,909128753,824980023c909390644,859257145,876031025,808530231,1664166964,825308205c925971504,824980025,926167860,959459376,876031025,876163632c741750070,875770929,926497078,841757489,959853622,875575609c761475116,875705396,925907257,875637810,808924211,825831472c909457196,842215984,824981049,909390644,825702713,909257779c909586486,741357105,875389744,892549427,875836211,859058476c808466228,741423408,842019895,892744761,875637814,959853619c858863417,909521452,825636656,808202294,959592803,859321136c841758259,825700913,875705400,825764917,926496049,741618232c875770929,926497078,841757489,876164406,943206453,962801708c842019383,842348857,842084908,876097847,741684274,808858935c959591218,875637814,959853619,858863417,859189804,809056057c808204336,909457763,858861619,841757233,825700913,875705400c825764917,926496049,741618232,875770929,926497078,841757489c926495542,942682169,962801708,808530485,942682167,842084908c876097847,741684274,892416312,842544953,875637812,959853619c858863417,859189804,809056057,808204336,875968867,960051254c841756722,825700913,875705400,825764917,926496049,741618232c875770929,926497078,841757489,926495542,942682169,962801708c959721526,909194805,842084908,876097847,741684274,892416312c842544953,875637812,959853619,858863417,859189804,809056057c808204336,825503075,825766712,741618232,875770929,808464439c925643065,959590452,909456948,859058476,960050740,741552439c892614194,959591216,1664101430,859124537,959920434,825371698c942749490,892613172,808728364,909392178,824981045,909390644c825702713,909257779,842478388,741618226,875389744,892678192c842215478,859058476,808466228,741423408,892416312,842544953c875637812,959853619,858863417,892744236,876032310,808204336c926169443,926036281,841757744,825700913,875705400,825764917c926496049,741618232,875770929,926497078,841757489,859190326c943076148,761475116,842346804,959460915,875637814,808924211c825831472,808987948,858797111,741356085,875770929,926497078c841758512,859190326,943076148,962801708,909522232,842348849c842084908,876097847,741684274,892416312,842544953,875637812c959853619,858863417,875967020,892613680,808203316,858798435c926366008,841757232,825700913,875705400,825764917,926496049c741618232,875770929,926497078,841757489,959460662,808595763c946024492,942749238,825307961,842084908,876097847,741684274c892416312,842544953,875637812,959853619,858863417,892744236c909653297,808203829,959986019,842084921,841759031,825700913c875705400,825764917,926496049,741618232,875770929,926497078c841757489,875574326,875836724,962801708,858863664,825570098c842084908,876097847,741684274,892416312,842544953,875637812c959853619,858863417,892744236,825440560,808202290,808925283c909326387,841758001,825700913,875705400,825764917,926496049c741618232,875770929,926497078,841757489,892417334,909456952c962801708,808663097,926431289,842084908,876097847,741684274c825505073,926298164,875637810,959853619,825440057,875967020c892613680,808203316,909195619,942945844,841758265,825700913c875705400,892415029,808726836,741488438,875770929,926497078c841756979,959460662,808595763,946024492,876034103,892417080c842084908,876097847,741684274,825505073,926298164,875637810c959853619,825440057,892744236,909653297,808203829,825768291c842020660,841757744,825700913,875705400,825764917,926496049c741618232,875770929,926497078,841757489,875574326,875836724c946024492,926300473,959590969,842084908,876097847,741684274c892416312,842544953,875637812,959853619,858863417,892744236c825440560,808202290,825636963,926495289,841758258,825700913c875705400,825764917,926496049,741618232,875770929,926497078c841757489,892417334,909456952,962801708,892351545,842019632c842084908,876097847,741684274,825505073,926298164,875637810c959853619,825440057,875967020,892613680,808203316,842086755c858863154,841757751,825700913,875705400,892415029,808726836c741488438,875770929,926497078,841756979,959460662,808595763c946024492,825570359,942880306,842084908,876097847,741684274c825505073,926298164,875637810,959853619,825440057,892744236c909653297,808203829,808464739,942879794,741355833,926036274c842283057,757871924,842544433,825307187,824980536,909390644c825702713,909257781,808530228,741357616,842621744,959723056c741488697,926036274,842283057,757871924,842544433,825307187c824980536,909390644,825702713,909257781,875704885,741488945c943219504,825243954,741749810,926036274,842283057,757871924c842544433,825307187,824980536,909390644,825702713,909257781c959984181,741880375,858612528,909259833,842150708,859058476c808466228,741423408,942880561,809055029,824981552,909390644c859388217,909257784,808529974,741618230,875389744,876099120c875770423,859058476,808466228,741423408,892416312,842544953c875637812,959853619,858863417,875967020,875902519,808202292c892811619,959788849,841757747,825700913,875705400,825044021c808793397,808597555,875637816,959853619,925906745,875967020c892746040,808202801,926431331,892680496,841756725,825700913c875705400,825044021,808793397,808597555,875637816,959853619c925906745,875967020,808597049,808204340,959723619,943076403c841757745,825700913,875705400,825044021,808793397,808597555c875637816,959853619,925906745,892744236,892809776,808203320c959658339,859058741,841756725,825700913,875705400,825764917c926496049,741618232,875770929,926497078,841757489,926430518c842347833,761475116,926298676,925970487,875637816,808924211c825831472,909457196,842215984,824981049,909390644,825702713c909257779,959920181,741487925,875389744,926233138,876034101c859058476,808466228,741423408,842019895,892744761,875637814c959853619,858863417,892744236,892942136,808202805,959920483c842020659,841758771,825700913,875705400,875375669,943272501c842217524,859058476,808466228,741423408,875836978,909588275c1664101424,875903288,926299192,825371696,942749490,892613172c892611884,876099890,741487416,875770929,808464439,841756985c942945590,909325110,946024492,808990517,809054512,842084908c876097847,741684274,842347565,942946361,824980019,926167860c959459376,909257777,825570613,741488440,858612528,875771705c959854388,859058476,808466228,741423408,892416312,842544953c875637812,959853619,858863417,892744236,959592502,808203316c909389155,925905713,741683257,875770929,808464439,942420281c959787313,875706423,859058476,960050740,741552439,825505330c825636151,1664101430,942944825,942814260,825371703,942749490c892613172,808728364,909392178,824981045,909390644,825702713c909257779,943076660,741487416,859398960,825242161,741552688c926036274,842283057,942421300,959787313,875706423,859058476c960050740,741552439,859059762,842150455,1664101428,959985209c892811572,825371705,942749490,892613172,825309228,943143221c824980530,909390644,825702713,909257779,959920435,741879856c876176176,859322163,741684025,926036274,842283057,942421300c959787313,875706423,859058476,960050740,741552439,859059762c943076912,1664101432,892548141,892549424,824979762,926167860c959459376,892808241,858927158,741751090,875770929,926497078c841757489,808662070,943207990,761475116,942682932,909719865c875637814,808924211,825831472,808728364,909392178,824981045c909390644,825702713,909257779,909128500,741881910,926507824c926102327,741750072,926036274,842283057,757871924,842544433c825307187,824980536,909390644,825702713,909257781,825504308c741487921,959996720,875901745,741618230,926036274,842283057c757871924,842544433,825307187,824980536,909390644,825702713c909257781,892678965,741619250,892887856,892352051,741881912c926036274,842283057,757871924,842544433,825307187,824980536c909390644,825702713,909257781,808596533,741355576,875389744c859190064,909326134,859058476,808466228,741423408,842019895c892744761,875637814,959853619,858863417,875967020,959460152c808203831,808530275,959460408,741750072,875770929,808464439c925643321,959590452,909456948,859058476,960050740,741552439c959526454,741749553,909523249,761477168,825701432,942879800c875637812,808924211,825831472,875901228,909128753,824980023c909390644,859257145,808987697,858797111,808202805,892874083c943141681,741881910,875770929,808464439,824979769,875639861c842479152,859058476,960050740,741421879,926298168,909195316c761475116,959591480,942682169,875637808,808924211,825831472c859255084,959657272,741879856,875770929,960051510,942422067c892352560,741881912,925721392,926496567,943076152,842084908c876097847,741684786,825505073,926298164,875637810,959853619c825440057,808858156,859059769,808202805,959525219,892548665c741881401,875770929,808464439,824980025,925906481,859190071c875637810,808924211,842608688,909390124,808531769,741749555c828585521,875705909,909259572,825371700,942749490,892744244c808728364,909392178,824981045,909390644,825702713,926297139c909654326,808204344,909455715,909390640,741486897,926036274c842283057,757871926,842347064,825440562,875637810,808924211c825831472,926299692,875967793,1664101432,808465969,808597809c841756720,825700913,909259832,876031029,876163632,741750070c875770929,926497078,908866353,892351287,741488436,892429104c859190838,943076663,842084908,876097847,741684786,892549165c808792375,824980023,926167860,959459376,892480561,959657272c741356085,892429104,892940597,875574583,842084908,876097847c741684786,825505073,926298164,875637810,959853619,825440057c926299692,875967793,1664101432,892941617,909588793,841758265c825700913,909259832,892808245,858927158,741751090,875770929c926497078,908866353,825701175,741879856,892429104,808988985c842609459,842084908,876097847,741684786,808858935,959591218c875637814,959853619,858863417,876033580,875902515,1664101428c875640881,858994992,841758258,825700913,942945336,892808242c858927158,741751090,875770929,926497078,908866353,926299447c741749046,892429104,808859448,960050489,842084908,876097847c741684786,808858935,959591218,875637814,959853619,858863417c909588012,892416819,1664101426,959461425,926363705,841756977c825700913,942945336,925707314,825833017,808859447,859058476c808466228,741357872,926496310,842610487,828583980,875771957c959591729,825371701,942749490,892744244,909457196,842215984c824981049,909390644,825702713,926297139,858993712,808204338c926232931,808596025,741423417,926036274,842283057,925644086c842020405,909718067,859058476,960050740,741552439,808531766c875968568,828583980,808793909,943076914,825371703,942749490c892744244,808728364,909392178,824981045,909390644,825702713c926297139,808595509,808202296,926232931,808663088,741618744c926036274,842283057,925644086,959590452,909456948,859058476c960050740,741552439,825833014,909455922,828583980,825636149c959525173,825371697,942749490,892744244,875901228,909128753c824980023,909390644,859257145,909519921,909455671,808204340c808857955,892613428,741554483,926036274,842283057,925644086c842020405,909718067,859058476,960050740,741552439,825570870c808726585,828583980,943206965,825766706,825371696,942749490c892744244,909457196,842215984,824981049,909390644,825702713c926297139,960049970,808203827,825766243,808661560,741619767c926036274,875837489,942420536,959787313,875706423,859058476c960050740,741552439,825570870,808726585,828583980,875966518c859060273,825371698,942749490,892744244,825309228,943143221c824980530,909390644,825702713,909519923,809054517,808202292c825635171,842085936,741749559,926036274,842283057,942421302c959787313,875706423,859058476,960050740,741552439,825570870c808726585,828583980,909587509,925972537,825371702,942749490c892744244,808987948,926233140,741488951,875770929,808464439c908865849,876098870,741750581,942760752,892612912,943076659c842084908,876097847,741488692,825505073,926298164,875637810c959853619,825440057,892745260,926233656,1664101430,892352561c943141942,841757239,825700913,942945336,825764914,926496049c741618232,875770929,926497078,908866353,909391926,741356087c892429104,892679220,942945330,842084908,876097847,741684786c909653805,808596276,824979504,926167860,959459376,909519921c825242934,808202801,875901283,909128753,741356087,926036274c842283057,824980790,875639861,842479152,859058476,960050740c741421879,892745270,842084656,828583980,842543925,960049206c825371698,942749490,892744244,909585708,909129272,741879858c875770929,808464439,908865849,859124790,741617717,892429104c825308467,875967029,842084908,876097847,741684786,892416312c842544953,875637812,959853619,858863417,926299692,942747960c1664101428,808662321,959459897,841756726,825700913,909259832c942484533,892482608,842610487,859058476,808466228,741423408c925972278,808465460,828583980,825571639,825307702,825371698c942749490,842544180,875901228,909128753,824980023,909390644c859257145,926297137,875837233,808202288,959918435,926300464c741879864,926036274,875837489,925643320,959590452,909456948c859058476,960050740,741552439,909588278,875704884,828583980c892679993,942749489,825371700,942749490,842544180,808728364c909392178,824981045,909390644,825702713,825699379,926497076c808203831,943140195,875770676,741880888,926036274,842283057c757871926,926102585,741619761,875770929,808464439,841758776c842151733,808466488,761475116,842608694,892744242,875637814c808924211,825831472,909457196,842215984,824981049,909390644c825702713,825764915,909391410,808202292,825634147,909194291c741880884,875770929,808464439,925643065,842020405,909718067c859058476,960050740,741552439,959525176,875573561,761475116c808792118,926298928,875637814,808924211,825831472,825309228c943143221,824980530,909390644,825702713,825764915,825242419c808203831,842346851,842610486,741423409,926036274,842283057c757871926,942814519,909457207,875637816,808924211,825831472c959854380,909261107,1664101428,926298161,959787317,824980272c926167860,959459376,825764914,926496049,741618232,875770929c926497078,908866353,842020151,824981552,925905251,825636400c741421878,875770929,808464439,925643321,842020405,909718067c859058476,960050740,741552439,808793910,741879858,959526200c1664170038,876032049,959788344,824980787,926167860,959459376c825764914,926496049,741618232,875770929,926497078,908866353c842020151,908867632,926102837,943140195,892809264,741945392c926036274,842283057,824980790,875639861,842479152,859058476c960050740,741421879,909260338,892809776,1664101426,926430765c943011384,841758261,825700913,892482616,925969463,859125811c942682169,859058476,960050740,741880633,892417586,925971509c1664101430,859255089,875968819,824981815,926167860,959459376c876031026,876163632,741750070,875770929,926497078,942420785c959460912,808204338,825634147,959788342,741945908,875770929c808464439,925643065,959590452,909456948,859058476,960050740c741552439,876033330,808727858,909192248,909585763,909456695c741357368,926036274,842283057,942421302,959787313,875706423c859058476,960050740,741552439,942748727,842348342,761475116c909719095,859124789,825371696,942749490,892744244,875901228c909128753,824980023,909390644,859257145,876031025,842151218c808204344,925905251,876099896,741881145,875770929,808464439c925643321,842020405,909718067,859058476,960050740,741552439c859191605,741750583,808793656,1664300343,892548909,892417328c841757234,825700913,909259832,925707317,942683185,909455920c859058476,808466228,741423408,842217014,842216498,761475116c825701175,926300212,825371700,942749490,892744244,909457196c842215984,824981049,909390644,825702713,892742707,909259575c808204336,859254115,875903282,741357363,926036274,842283057c757871926,808792887,926363957,875637814,808924211,825831472c909456940,859124016,1664101430,842151725,909653556,824979505c926167860,959459376,892415025,808726836,741488438,875770929c926497078,908865843,825243189,741749557,959537968,859125561c875771191,842084908,876097847,741488692,875968045,825702711c824980536,926167860,959459376,892742705,909325880,824979512c876031331,876163632,741486644,926036274,842283057,925644086c959590452,909456948,859058476,960050740,741552439,842085942c875706421,761475116,842151222,825242673,875637816,808924211c825831472,875901228,909128753,824980023,909390644,859257145c892742705,909325880,808202296,876031331,943207476,741748791c926036274,842283057,925644086,842020405,909718067,859058476c960050740,741552439,960050486,842348340,761475116,909587511c859059251,825371700,942749490,892744244,959851820,825570104c741749046,875770929,808464439,908865849,909455926,741751096c925721392,909391158,909259312,842084908,876097847,741684786c875968045,825702711,824980536,926167860,959459376,892742705c825768247,824980532,892808547,808990512,741488177,926036274c842283057,925644086,959590452,909456948,859058476,960050740c741552439,909129270,943206960,761475116,809055286,959592502c875637808,808924211,825831472,875901228,909128753,824980023c909390644,859257145,892742705,825768247,808203316,892808547c876034356,741750324,926036274,842283057,925644086,842020405c909718067,859058476,960050740,741552439,842609974,909193785c761475116,825767223,959524914,825371700,942749490,892744244c943074604,842151474,741750585,875770929,808464439,908865849c909325621,741355568,925721392,909259062,808530997,842084908c876097847,741684786,892416312,842544953,875637812,959853619c858863417,825636396,909324601,1664101424,859191085,859322674c841758256,825700913,909259832,892808245,858927158,741751090c875770929,926497078,908866353,926299701,741488432,942498608c875639600,825767475,842084908,876097847,741684786,892483629c859386418,824980017,926167860,959459376,892480561,842151479c741749040,761476657,959985975,926103860,825371703,942749490c892744244,875901228,909128753,824980023,909390644,859257145c892480561,909456695,741357620,761476657,909130039,875574834c825371705,942749490,892744244,825569580,943274288,741749040c875770929,926497078,841758768,892548917,842479673,1664495916c825702189,875968566,841756976,825700913,909259832,876031029c876163632,741750070,875770929,926497078,925643569,809056563c741618737,959537968,808793401,859190837,842084908,876097847c741488692,825505073,926298164,875637810,959853619,825440057c859060012,842544945,1664101428,942682161,909457719,841758516c825700913,875705400,876031029,876163632,741750070,875770929c926497078,841757489,892482358,842084664,828583980,959590704c892942648,825371697,942749490,892613172,959786284,943207991c741356083,875770929,808464439,841756985,960049718,943077685c962801708,942879538,741881910,875770929,808464439,925643321c959590452,909456948,859058476,960050740,741552439,943207478c741619248,842097456,842543920,892351801,859058476,808466228c741488944,842019895,892744761,875637814,959853619,858863417c892810796,942682672,909717804,1664626742,859255864,859059249c825371698,942749490,892613172,825309228,943143221,824980530c909390644,825702713,909257779,909195059,741619256,876110640c808595763,741880369,926036274,842283057,925644084,842020405c909718067,859058476,960050740,741552439,892548658,959919416c1664101426,892940344,959853878,825371702,942749490,892613172c909457196,842215984,824981049,909390644,825702713,909257779c808596787,741750066,858612528,808464441,942944821,859058476c808466228,741423408,842019895,892744761,875637814,959853619c858863417,859189804,808923697,808202292,942878051,808532021c741618745,875770929,808464439,925643065,959590452,909456948c859058476,960050740,741552439,825439794,926233145,1664101430c825307192,942683959,825371704,942749490,892613172,808728364c909392178,824981045,909390644,825702713,909257779,808663346c741487412,959931184,842545462,741619767,926036274,842283057c925644084,959590452,909456948,859058476,960050740,741552439c942814770,959984694,1664101430,859123768,959656247,825371698c942749490,892613172,808728364,909392178,824981045,909390644c825702713,909257779,960050994,741357107,859333424,892483896c741618232,926036274,842283057,925644084,959590452,909456948c859058476,960050740,741552439,808662578,808792374,1664101428c926167864,842346803,825371696,942749490,892613172,825309228c943143221,824980530,909390644,825702713,909257779,909195059c741619256,859333424,926102832,741749042,926036274,842283057c925644084,842020405,909718067,859058476,960050740,741552439c892548658,892481586,1664101430,859189816,825831988,825371698c942749490,892613172,926100780,809055029,741879858,875770929c808464439,841756985,892744502,942814001,946024492,875639346c942683704,842084908,876097847,741684274,808858935,959591218c875637814,959853619,858863417,859189804,842019381,808203829c925972579,859059513,841757744,825700913,875705400,858598453c859257139,875705912,859058476,808466228,741423408,926103090c808727096,1664101424,926101816,808464438,825371696,942749490c892613172,909457196,842215984,824981049,909390644,825702713c909257779,892876083,741488951,858612528,959984178,876098358c859058476,808466228,741423408,926036269,892743991,741881397c875770929,926497078,841757235,859255350,875706419,828583980c842086705,942750003,875637810,808924211,842608688,825309228c943143221,824980530,909390644,825702713,875637811,926234934c875967033,761475116,926103351,892678968,825371699,942749490c892744244,808728364,909392178,824981045,909390644,825702713c876031027,842084913,808203825,808595811,909588790,741421365c875770929,808464439,942420537,959787313,875706423,859058476c960050740,741552439,842217525,741617719,859125046,842097462c842084401,959656498,859058476,808466228,741488944,892416312c842544953,875637812,959853619,858863417,859321644,875575090c875573548,909587768,825373027,909194036,741553205,875770929c808464439,942420537,959787313,875706423,859058476,960050740c741552439,842217525,741617719,808530737,828584503,876032306c926036534,875637809,808924211,842608688,825309228,943143221c824980530,909390644,825702713,943008819,808923699,943270964c808726579,942682467,892940594,741947697,875770929,808464439c925643321,842020405,909718067,859058476,960050740,741552439c859191605,741750583,909195064,1664694322,909653805,859321907c841757750,825700913,909259832,892808245,858927158,741751090c875770929,926497078,925643569,942878773,741356087,959537968c808661305,959525433,842084908,876097847,741488692,842019895c892744761,875637814,959853619,858863417,909653548,842477880c1664101432,959526957,959789113,841756722,825700913,909259832c892808245,858927158,741751090,875770929,926497078,908866353c825700921,741487925,942498608,808662320,943076150,842084908c876097847,741684786,808858935,959591218,875637814,959853619c858863417,926430764,909260596,1664101428,892418093,825375031c841758770,825700913,909259832,892808245,858927158,741751090c875770929,926497078,908866353,808726841,741357620,942498608c943208241,808989241,842084908,876097847,741684786,808858935c959591218,875637814,959853619,858863417,842610220,825243184c1664101430,943208753,808464433,841758265,825700913,942945336c825764914,926496049,741618232,875770929,926497078,908866353c859060536,741488440,942498608,808794416,842479152,842084908c876097847,741684786,808858935,959591218,875637814,959853619c858863417,943207980,808989233,1664101424,858863661,959723830c841758263,825700913,909259832,892808245,858927158,741751090c875770929,926497078,908866353,943142968,741749555,925721392c842544185,942683696,842084908,876097847,741684786,808858935c959591218,875637814,959853619,858863417,825571116,892482608c1664101430,892811053,842413113,841756724,825700913,909259832c876031029,876163632,741750070,875770929,926497078,925643569c892678196,741357622,908944176,859320368,942944308,859058476c808466228,741423408,808858935,959591218,875637814,959853619c858863417,858863660,825701689,1664101426,892940593,909522739c824979508,926167860,959459376,825306162,926363702,842217011c859058476,808466228,741488944,959853617,942945334,824979504c808543030,926037304,808857910,859058476,808466228,741488944c808923702,875837492,875637816,808924211,842608688,825636396c909324601,828584236,960051504,842151477,875637812,808924211c842608688,808728364,909392178,824981045,909390644,825702713c909519923,858863921,892742710,1664561973,875573553,892351793c824981554,926167860,959459376,876031026,876163632,741750070c875770929,926497078,908866353,825831734,824981043,925905203c959537970,809055032,842610485,842084908,876097847,741488692c892416312,842544953,875637812,959853619,858863417,858863404c909194032,1664101432,875706413,925906993,841758259,825700913c909259832,825764917,926496049,741618232,875770929,926497078c925643569,842477873,741751088,942498608,926103602,808726581c842084908,876097847,741684786,892416312,842544953,875637812c959853619,858863417,842086188,859191091,1664101426,842217517c943207989,841757235,825700913,909259832,892152885,959985717c942682161,859058476,808466228,741423408,926494775,943207477c761475116,926298936,926496819,825371698,942749490,892744244c875900204,892351544,741880882,875770929,808464439,925643065c959461680,741487929,942498608,959983668,925971506,842084908c876097847,741684786,842019895,892744761,875637814,959853619c858863417,808531756,842019124,1664101428,959920433,808924983c841757490,825700913,942945336,876031026,876163632,741750070c875770929,926497078,925643569,909127985,741357109,942498608c942683444,825374518,842084908,876097847,741684786,842019895c892744761,875637814,959853619,858863417,825243436,842347314c1664101424,959723565,808532018,841758002,825700913,909259832c876031029,876163632,741750070,875770929,926497078,925643569c943142704,741357624,842097456,892743986,892810550,859058476c808466228,741488944,842019895,892744761,875637814,959853619" fillcolor="black" stroked="f" o:allowincell="f" style="position:absolute;left:7571;top:0;width:13;height:9;mso-wrap-style:none;v-text-anchor:middle;mso-position-horizontal-relative:char">
                  <v:fill o:detectmouseclick="t" type="solid" color2="white"/>
                  <v:stroke color="#3465a4" joinstyle="round" endcap="flat"/>
                  <w10:wrap type="none"/>
                </v:rect>
                <v:rect id="shape_0" ID="Shape 110575" coordsize="1312418,9144" path="l0,0l1312418,0l1312418,9144l0,9144l0,0l116,0l21037056,0l-162988032,1434882535l-1048576000,692803323l11913,0l0,0l-2139095040,-2139062144l-2139062144,-2139062144l-2139062144,-2139062144l-2139062144,-2139062144l2139062400,2139062143l-2139127937,-2139062144l-2139062144,-2139062144l-2139062144,-2139062144l2139062400,2139062143l-2139127937,-2139062144l-2139062144,-2139062144l-2139062144,-2139062144l-2139062144,-2139062144l-2139062144,-2139062144l1230533504,1532972871l1885553729,1701013098l-2139066003,-2139062144l-2139062144,-2139062144l-2139062144,-2139062144l-2139062144,-2139062144l-2139062144,-2139062144l-2139062144,-2139062144l-2139062144,-2139062144l-2139062144,-2139062144l-2139062144,-2139062144l-2139062144,-2139062144l-2139062144,-2139062144l-2139062144,-2139062144l-2139062144,-2139062144l-2139062144,-2139062144l1028616064,1734887997l1885685833,1701013099l28780,0l0,0l0,0l5308416,0l65536,196608l-1470103552,1434700250l-1466957824,1434700250l2053111808,1434700250l-1390411776,1434700186l-1445986304,1434700250l-956301312,1434700250l0,0l5242880,0l18939904,0l-1648820224,350268l-1048576000,692803323l2019896969,980885620l1030513014,1970435106l1043276389,1798993724l1282434405,1936027241l2000436783,1684633402l1866692463,1869771886l1010708332,1970158199l1047679085,1765439292l543979116,1635138167l824327532,1010708258l1970158199,543443309l1635138167,824327532l1010708258,1849325359l1917873525,980892734l1768188258,1983543072l574450785,1043276336l1933211452,1768120688l1998612334,1852402746l1819628133,1629633893l577729653,1815770912l1030057577,909455906l1010708258,1852390007l980885604,1952867692l808526397,980885538l1735287144,1030188649l573583650,2000436783l543386170,1635138167l1663188332,1702129253l1043276402,1866102588l1768715381,1984718190l980885612,1030513014l790769954,62l0,0l15794176,0l0,0l-328204288,1434700219l0,0l0,0l0,0l0,0l-325058560,1434700219l0,0l-299892736,1434700219l-337641472,1434700219l0,0l-340787200,1434700219l-287309824,1434700219l0,0l-290455552,1434700219l-353370112,1434700219l-296747008,1434700219l-312475648,1434700219l-277872640,1434700219l-347078656,1434700219l-284164096,1434700219l0,0l0,0l-306184192,1434700219l-331350016,1434700219l-315621376,1434700219l-1192230912,2127179462l-293601280,1434700219l-274726912,1434700219l18939904,0l132710400,1434882535l-1048576000,692803323l2019896969,980885620l1030513014,1970435106l1043276389,1798993724l1282434405,1936027241l2000436783,1684633402l1866692463,1869771886l1010708332,1970158199l1047679085,1765439292l543979116,1635138167l841104748,1010708258l1970158199,543443309l1635138167,824327532l1010708258,1849325359l1917873525,980892734l1768188258,1983543072l574450785,1043276336l1933211452,1768120688l1998612334,1852402746l1819628133,1629633893l577729653,1815770912l1030057577,909455906l1010708258,1852390007l980885604,1952867692l808526397,980885538l1751607666,908213620l980885538,1735287144l1030188649,573583650l2000436783,543386170l1635138167,1663188332l1702129253,1043276402l1866102588,1768715381l1984718190,980885612l1030513014,790770210l12648510,0l78643200,2127184447l-1315962880,1434700238l2013265920,980885620l1030513014,1970435106l1043276389,1798993724l1282434405,1936027241l2000436783,1836412474l1010725456,1818835575l1998613622,1818326586l573776445,2000436783l1828744762,1998611529l30266,0l0,0l1047658496,1933211452l1768120688,1998612334l1717920314,1030058607l808464930,980885538l1702127201,807550322l1010708258,1970223735l1852402804,1819692133l1979741984,574450785l8755,1635123200l1763851628,1414081908l8462370,0l192937984,1434700219l-864026624,2127184435l0,0l0,0l0,0l1310720,0l0,0l0,0l-1639448576,1434700251l0,-65536l98303,7340032l101,0l0,0l0,0l790757376,790785598l12648510,0l78643200,2127184447l727711744,1434700126l536870912,1935751799l1030318435,1818313506l1769103977,1734954016l539128936,1097349751l1030321006,1818313506l1761632873,1734954016l1078376,1634024055l29811,0l0,1699618931l8311,0l0,0l-1917321216,1434700220l-1927282688,1434700220l-1631584256,1434700220l288358400,1434700220l-1953497088,1434700220l0,0l0,0l0,0l0,1434648576l0,0l2162688,0l209190912,2127182871l131072,0l1391460352,1434700249l6356992,0l-590872576,2127184436l65536,0l0,0l0,0l-584056832,2127184436l-580386816,2127184436l1757413376,1434700249l2125463552,1434700249l-2134900736,1434700249l1400897536,2127182874l0,0l2162688,0l283115520,1434700219l0,0l0,0l2162688,0l131072000,2127184447l139460608,2127184447l-2140143616,1434700240l8454144,0l262144000,1434700220l-864026624,2127184435l0,0l0,0l0,0l1310720,0l0,0l0,0l-1605894144,1434700251l0,-65536l98303,2127167488l0,0l0,0l0,0l8388608,0l10551296,0l65536,196608l-786432000,2127184277l0,2127167488l154140672,1434699731l-1595408384,1434700251l651165696,1434700088l0,0l350224384,2127184484l0,2127167488l740294656,1434699713l-1592262656,1434700251l-1392443392,2127183370l0,1430454272l348145486,2127184484l0,0l-1606418432,1434699715l-1589116928,1434700251l629145600,0l0,0l26279936,0l-362151936,1434882402l-1048576000,692803323l544419465,1935751799l1030318435,1818313506l1769103977,980885538l1936605544,1126317417l1651076193,539126130l1634024055,1933669491l574447977,1768710467l577335906,1664775968l1126317427,1651076193l790784370,980892734l980885602,1030513014l1818322466,790783347l980892734,980885609l1030513014,1818322466l790783347,980892734l1769108595,1998611819l1818326586,1634083389l577074028,2000436783l1953719354,1701538162l1983543072,574450785l1936482662,1043276389l1664775996,1919904879l1983543072,574450785l808464432,790769712l980892734,1769172848l1852795252,1983543072l574450785,1043276336l1933211452,980885626l1030513014,573846050l2000436783,544895802l1635138167,841104748l1043276340,1933211452l544424826,1635138167l841104748,1043276340l1966765884,1983543072l574450785,1701736302l980885538,1869377379l807550322,808464432l1043276336,1933211452l1998611560,1818846778l1629633900,577729653l1983543072,574450785l1634036835,1043276402l1983543100,1098150501l1852270956,1983543072l574450785,1702060386l1701734764,4075298l14745600,0l-1552941056,2127179760l65536,0l-1901068288,1434700247l0,0l-1533018112,2127179760l0,0l-1529348096,2127179760l-1525678080,2127179760l-1519386624,2127179760l-1514668032,2127179760l-1509425152,2127179760l-1505230848,2127179760l-1502085120,2127179760l-1496842240,2127179760l-1979711488,1434700247l-1979187200,1434700247l-1979187200,1434700247l1509949440,1434700090l620756992,1434700025l-2021654528,1434700247l-2020081664,1434700247l-497025024,2127179769l-1986002944,2127179768l1337458688,1434700247l889192448,1434700241l1946222592,575949101l15919,0l13697024,0l309985280,1434882439l-1048576000,692803323l544419465,1935751799l1030318435,1818313506l1769103977,980885538l1936605544,1126317417l1651076193,539126130l1634024055,1933669491l574447977,1768710467l577335906,1664775968l1126317427,1651076193l790784370,980892734l980885623,1030513014l808464674,1010708258l2054371959,1983543072l574450785,790770738l980892734,1933802099l1983543072,574450785l790770738,980892734l1735287148,1983543072l574450785,1227715689l1998594644,1684628026l1763851625,1414081908l4075298,0l0,0l26279936,0l1020919808,1434882535l-1048576000,692803323l6827657,131073l1051721728,1434700092l811597824,1434699713l6815744,65537l1054867456,1434700092l644874240,1434700092l6815744,1l1114636288,1434700092l756023296,1434699713l6029312,8650752l1108344832,1434700092l740294656,1434699713l6619136,196608l1067450368,1434700092l811597824,1434699713l6750208,1l1070596096,1434700092l756023296,1434699713l6750208,8519681l1074790400,1434700092l811597824,1434699713l6750208,65537l1078984704,1434700092l756023296,1434699713l5963776,8650753l1082130432,1434700092l756023296,1434699713l5963776,8716289l1085276160,1434700092l627048448,1434700092l6619136,1l1099956224,1434700092l740294656,1434699713l6619136,65537l1104150528,1434700092l740294656,1434699713l6619136,131072l1096810496,1434700092l627048448,1434700092l6619136,0l1111490560,1434700092l756023296,1434699713l6029312,8585216l1117782016,1434700092l811597824,1434699713l6684672,1l1701707776,4075298l14745600,0l-1552941056,2127179760l65536,0l1393557504,1434700247l0,0l-1533018112,2127179760l0,0l-1529348096,2127179760l-1525678080,2127179760l-1519386624,2127179760l-1514668032,2127179760l-1509425152,2127179760l-1505230848,2127179760l-1502085120,2127179760l-1496842240,2127179760l404750336,1434700247l405274624,1434700247l405274624,1434700247l1509949440,1434700090l620756992,1434700025l1734344704,1434700247l1735917568,1434700247l-497025024,2127179769l-1986002944,2127179768l-834142208,1434700243l-919601152,1434700246l1946222592,575949101l15919,0l14745600,0l-1552941056,2127179760l65536,0l131072000,1434700247l0,0l-1533018112,2127179760l0,0l-1529348096,2127179760l-1525678080,2127179760l-1519386624,2127179760l-1514668032,2127179760l-1509425152,2127179760l-1505230848,2127179760l-1502085120,2127179760l-1496842240,2127179760l77594624,1434700247l78118912,1434700247l78118912,1434700247l1509949440,1434700090l620756992,1434700025l-1546649600,1434700246l-1545076736,1434700246l-497025024,2127179769l-1986002944,2127179768l-1325924352,1434700241l-888143872,1434700246l-1560215552,1434700090l0,0l14745600,0l-1552941056,2127179760l65536,0l-1334837248,1434700240l0,0l-1533018112,2127179760l0,0l-1529348096,2127179760l-1525678080,2127179760l-1519386624,2127179760l-1514668032,2127179760l-1509425152,2127179760l-1505230848,2127179760l-1502085120,2127179760l-1496842240,2127179760l818937856,1434700241l819462144,1434700241l819462144,1434700241l1509949440,1434700090l620756992,1434700025l-1653604352,1434700140l-1652031488,1434700140l-497025024,2127179769l-1986002944,2127179768l425197568,1434700089l-23068672,1434700219l1728118784,1434700088l0,0l16842752,0l65536,14876672l1983643648,1634235194l2037671280,1763730800l1596079460,808464504l829710128,539113776l1919905635,2053731172l841104741,808465969l909193772,539111472l1886599791,824327540l539113776,1752457584l745349693,909193836l1814835248,808857906l825371696,1815097398l909193772,1702375472l1983659554,1920234298l543517551,1852403562l1819898995,1830960485l1919251561,1010708258l1634744950,1730177140l1768186226,1937010277l1701863784,574450543l1864376948,1852793658l1952671086,1701869940l1701978685,539128931l1954047348,1920495458l1031037797,808202274l909193772,841756720l808465969,1010708258l1933211183,1701863784l1701869940,575930430l15919,0l6356992,0l65536,2293760l6488064,7143535l7536686,7209077l7536686,6357108l3014770,7471204l7798881,7209065l3014759,7274563l7209070,6488165l7274612,5439602l6357096,6619248l1043267584,0l6356992,0l65536,1434845184l-588251136,1434700218l-1306525696,1434700251l0,0l104529920,131472l236986402,1434700219l1782054912,2127184520l1308622848,161637l0,655360l488053,1699618930l1043276407,0l6356992,0l65536,2162688l6488064,7143535l7536686,7209077l7536686,6357108l3014770,7471204l7798881,7209065l3014759,7274563l7602286,7274610l5439596,6357096l6619248,1699610624l1043276407,0l26279936,0l0,0l0,0l524288,0l0,0l524288,2162688l65536,0l0,0l16416,0l458752,65536l0,0l458752,720896l65536,0l0,0l16430,0l655360,131072l0,0l655360,917504l65792,0l0,0l16441,0l262144,196608l0,0l262144,1114112l65536,0l0,0l16445,0l655360,262144l0,0l655360,1769472l65536,0l0,-2147483648l16451,0l655360,327680l0,0l655360,1638400l65536,0l0,-2147483648l16456,0l458752,393216l0,0l458752,720896l65536,0l0,0l16460,0l196608,458752l0,0l196608,131072l65552,0l1701707776,4075298l26279936,0l0,0l0,0l262144,0l0,0l262144,1114112l65536,0l0,0l16400,0l393216,65536l0,0l393216,2359296l65536,0l0,0l16420,0l589824,131072l0,0l589824,196608l65792,0l0,0l16435,0l393216,196608l0,0l393216,1376256l65536,0l0,0l16441,0l262144,262144l0,0l262144,1114112l65536,0l0,0l16445,0l589824,327680l0,0l589824,196608l65536,0l0,0l16451,0l655360,393216" fillcolor="black" stroked="f" o:allowincell="f" style="position:absolute;left:7580;top:0;width:2065;height:9;mso-wrap-style:none;v-text-anchor:middle;mso-position-horizontal-relative:char">
                  <v:fill o:detectmouseclick="t" type="solid" color2="white"/>
                  <v:stroke color="#3465a4" joinstyle="round" endcap="flat"/>
                  <w10:wrap type="none"/>
                </v:rect>
              </v:group>
            </w:pict>
          </mc:Fallback>
        </mc:AlternateContent>
      </w:r>
    </w:p>
    <w:p>
      <w:pPr>
        <w:pStyle w:val="Normal"/>
        <w:rPr>
          <w:sz w:val="22"/>
          <w:lang w:val="en-US" w:eastAsia="en-US"/>
        </w:rPr>
      </w:pPr>
      <w:r>
        <w:rPr>
          <w:sz w:val="22"/>
          <w:lang w:val="en-US" w:eastAsia="en-US"/>
        </w:rPr>
      </w:r>
    </w:p>
    <w:p>
      <w:pPr>
        <w:pStyle w:val="Normal"/>
        <w:spacing w:lineRule="auto" w:line="256" w:before="0" w:after="74"/>
        <w:ind w:left="2832" w:right="0" w:hanging="0"/>
        <w:jc w:val="left"/>
        <w:rPr>
          <w:sz w:val="22"/>
          <w:lang w:val="en-US" w:eastAsia="en-US"/>
        </w:rPr>
      </w:pPr>
      <w:r>
        <w:rPr>
          <w:sz w:val="22"/>
          <w:lang w:val="en-US" w:eastAsia="en-US"/>
        </w:rPr>
        <w:t xml:space="preserve">                    </w:t>
      </w:r>
      <w:r>
        <w:rPr>
          <w:sz w:val="22"/>
          <w:lang w:val="en-US" w:eastAsia="en-US"/>
        </w:rPr>
        <w:drawing>
          <wp:inline distT="0" distB="0" distL="0" distR="0">
            <wp:extent cx="609600" cy="113347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0"/>
                    <a:srcRect l="-59" t="-32" r="-59" b="-32"/>
                    <a:stretch>
                      <a:fillRect/>
                    </a:stretch>
                  </pic:blipFill>
                  <pic:spPr bwMode="auto">
                    <a:xfrm>
                      <a:off x="0" y="0"/>
                      <a:ext cx="609600" cy="113347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656590" cy="972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spacing w:lineRule="auto" w:line="256" w:before="0" w:after="74"/>
        <w:ind w:left="0" w:right="0" w:hanging="0"/>
        <w:jc w:val="left"/>
        <w:rPr>
          <w:sz w:val="16"/>
          <w:szCs w:val="16"/>
        </w:rPr>
      </w:pPr>
      <w:r>
        <w:rPr>
          <w:sz w:val="22"/>
          <w:lang w:val="en-US" w:eastAsia="en-US"/>
        </w:rPr>
        <w:tab/>
        <w:tab/>
        <w:tab/>
        <w:tab/>
        <w:t xml:space="preserve">                    </w:t>
      </w:r>
      <w:r>
        <w:rPr>
          <w:sz w:val="16"/>
          <w:szCs w:val="16"/>
          <w:lang w:val="en-US" w:eastAsia="en-US"/>
        </w:rPr>
        <w:t>Città di Enna     Città di Caltanissett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Autorità Urban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w:t>
      </w:r>
      <w:r>
        <w:rPr>
          <w:rFonts w:eastAsia="Times New Roman" w:cs="Times New Roman" w:ascii="Times New Roman" w:hAnsi="Times New Roman"/>
          <w:b/>
          <w:color w:val="000000"/>
          <w:sz w:val="36"/>
          <w:szCs w:val="36"/>
          <w:lang w:val="en-US"/>
        </w:rPr>
        <w:t>Polo Urbano Centro Sicilia”</w:t>
      </w:r>
    </w:p>
    <w:p>
      <w:pPr>
        <w:pStyle w:val="Normal"/>
        <w:spacing w:lineRule="auto" w:line="256" w:before="0" w:after="0"/>
        <w:ind w:left="0" w:right="0" w:hanging="0"/>
        <w:jc w:val="left"/>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r>
    </w:p>
    <w:p>
      <w:pPr>
        <w:pStyle w:val="Normal"/>
        <w:ind w:left="-5" w:right="0" w:hanging="10"/>
        <w:rPr>
          <w:color w:val="1F4D78"/>
          <w:lang w:val="en-US"/>
        </w:rPr>
      </w:pPr>
      <w:r>
        <w:rPr>
          <w:color w:val="1F4D78"/>
          <w:lang w:val="en-US"/>
        </w:rPr>
      </w:r>
    </w:p>
    <w:p>
      <w:pPr>
        <w:pStyle w:val="Normal"/>
        <w:ind w:left="-5" w:right="0" w:hanging="10"/>
        <w:rPr>
          <w:color w:val="1F4D78"/>
          <w:lang w:val="en-US"/>
        </w:rPr>
      </w:pPr>
      <w:r>
        <w:rPr>
          <w:color w:val="1F4D78"/>
          <w:lang w:val="en-US"/>
        </w:rPr>
      </w:r>
    </w:p>
    <w:p>
      <w:pPr>
        <w:pStyle w:val="Normal"/>
        <w:ind w:left="-5" w:right="0" w:hanging="10"/>
        <w:rPr>
          <w:color w:val="1F4D78"/>
        </w:rPr>
      </w:pPr>
      <w:r>
        <w:rPr>
          <w:color w:val="1F4D78"/>
        </w:rPr>
      </w:r>
    </w:p>
    <w:p>
      <w:pPr>
        <w:pStyle w:val="Normal"/>
        <w:ind w:left="-5" w:right="0" w:hanging="10"/>
        <w:rPr>
          <w:color w:val="1F4D78"/>
        </w:rPr>
      </w:pPr>
      <w:r>
        <w:rPr>
          <w:color w:val="1F4D78"/>
        </w:rPr>
      </w:r>
    </w:p>
    <w:p>
      <w:pPr>
        <w:pStyle w:val="Normal"/>
        <w:ind w:left="-5" w:right="0" w:hanging="10"/>
        <w:rPr>
          <w:color w:val="1F4D78"/>
        </w:rPr>
      </w:pPr>
      <w:r>
        <w:rPr>
          <w:color w:val="1F4D78"/>
        </w:rPr>
        <w:t xml:space="preserve">Allegato 2 </w:t>
      </w:r>
    </w:p>
    <w:p>
      <w:pPr>
        <w:pStyle w:val="Normal"/>
        <w:spacing w:lineRule="auto" w:line="256" w:before="0" w:after="0"/>
        <w:ind w:left="1757" w:right="0" w:hanging="0"/>
        <w:rPr/>
      </w:pPr>
      <w:r>
        <w:rPr/>
      </w:r>
    </w:p>
    <w:p>
      <w:pPr>
        <w:pStyle w:val="Normal"/>
        <w:spacing w:lineRule="auto" w:line="256" w:before="0" w:after="0"/>
        <w:ind w:left="1757" w:right="0" w:hanging="0"/>
        <w:rPr/>
      </w:pPr>
      <w:r>
        <w:rPr/>
      </w:r>
    </w:p>
    <w:p>
      <w:pPr>
        <w:pStyle w:val="Heading2"/>
        <w:ind w:left="10" w:right="5" w:hanging="10"/>
        <w:jc w:val="both"/>
        <w:rPr/>
      </w:pPr>
      <w:r>
        <w:rPr/>
        <w:t>FORMULARIO DI PRESENTAZIONE DELLA DOMANDA A VALERE SULL’AVVISO PO FESR SICILIA 2014-2020 Asse Prioritario 9 - “Inclusione Sociale”. Azione 9.3.1 - Finanziamento piani di investimento per Comuni per realizzare nuove infrastrutture o recuperare quelle esistenti (asili nido, centri ludici, servizi integrativi prima infanzia, ludoteche e centri diurni per minori, comunità socioeducative) conformi alle normative regionali di riferimento</w:t>
      </w:r>
    </w:p>
    <w:p>
      <w:pPr>
        <w:pStyle w:val="Normal"/>
        <w:rPr/>
      </w:pPr>
      <w:r>
        <w:rPr/>
      </w:r>
    </w:p>
    <w:tbl>
      <w:tblPr>
        <w:tblW w:w="9269" w:type="dxa"/>
        <w:jc w:val="left"/>
        <w:tblInd w:w="252" w:type="dxa"/>
        <w:tblLayout w:type="fixed"/>
        <w:tblCellMar>
          <w:top w:w="0" w:type="dxa"/>
          <w:left w:w="108" w:type="dxa"/>
          <w:bottom w:w="0" w:type="dxa"/>
          <w:right w:w="108" w:type="dxa"/>
        </w:tblCellMar>
      </w:tblPr>
      <w:tblGrid>
        <w:gridCol w:w="622"/>
        <w:gridCol w:w="3403"/>
        <w:gridCol w:w="2392"/>
        <w:gridCol w:w="542"/>
        <w:gridCol w:w="2310"/>
      </w:tblGrid>
      <w:tr>
        <w:trPr/>
        <w:tc>
          <w:tcPr>
            <w:tcW w:w="9269"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sz w:val="20"/>
                <w:szCs w:val="20"/>
              </w:rPr>
            </w:pPr>
            <w:r>
              <w:rPr>
                <w:b/>
                <w:bCs/>
                <w:color w:val="FFFFFF"/>
                <w:sz w:val="20"/>
                <w:szCs w:val="20"/>
              </w:rPr>
              <w:t>SEZIONE A – INFORMAZIONI GENERALI SULL’OPERAZION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Comune beneficiario </w:t>
            </w:r>
            <w:r>
              <w:rPr>
                <w:sz w:val="18"/>
                <w:szCs w:val="18"/>
              </w:rPr>
              <w:t>(anche con indicazione codice fiscale dell’E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Popolazione residente </w:t>
            </w:r>
            <w:r>
              <w:rPr>
                <w:sz w:val="18"/>
                <w:szCs w:val="18"/>
              </w:rPr>
              <w:t>(dato istat 2015)</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Soggetto rappresenta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Responsabile Unico del Procedim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rizz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elefono</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Fax</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Email</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pec</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itolo interv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catore di output del PO FESR 2014/2020 Azione 9.3.1</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sz w:val="20"/>
                <w:szCs w:val="20"/>
              </w:rPr>
            </w:pPr>
            <w:r>
              <w:rPr>
                <w:sz w:val="20"/>
                <w:szCs w:val="20"/>
              </w:rPr>
              <w:t>Capacità delle strutture di assistenza all’infanzia o di istruzione beneficiarie di un sostegno</w:t>
            </w:r>
          </w:p>
          <w:p>
            <w:pPr>
              <w:pStyle w:val="Paragrafoelenco"/>
              <w:numPr>
                <w:ilvl w:val="0"/>
                <w:numId w:val="2"/>
              </w:numPr>
              <w:spacing w:before="0" w:after="5"/>
              <w:contextualSpacing/>
              <w:rPr>
                <w:sz w:val="20"/>
                <w:szCs w:val="20"/>
              </w:rPr>
            </w:pPr>
            <w:r>
              <w:rPr>
                <w:sz w:val="20"/>
                <w:szCs w:val="20"/>
              </w:rPr>
              <w:t>Strutture rifunzionalizzat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6</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pacing w:before="0" w:after="5"/>
              <w:ind w:left="360" w:right="7" w:hanging="0"/>
              <w:contextualSpacing/>
              <w:rPr>
                <w:sz w:val="20"/>
                <w:szCs w:val="20"/>
              </w:rPr>
            </w:pPr>
            <w:r>
              <w:rPr>
                <w:sz w:val="20"/>
                <w:szCs w:val="20"/>
              </w:rPr>
              <w:t>Numero di posti che si prevede di attivare _______________________</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 w:hanging="0"/>
              <w:rPr>
                <w:sz w:val="20"/>
                <w:szCs w:val="20"/>
              </w:rPr>
            </w:pPr>
            <w:r>
              <w:rPr>
                <w:sz w:val="20"/>
                <w:szCs w:val="20"/>
              </w:rPr>
            </w:r>
          </w:p>
          <w:p>
            <w:pPr>
              <w:pStyle w:val="Normal"/>
              <w:spacing w:before="0" w:after="5"/>
              <w:ind w:left="0" w:right="7" w:hanging="0"/>
              <w:rPr>
                <w:sz w:val="20"/>
                <w:szCs w:val="20"/>
              </w:rPr>
            </w:pPr>
            <w:r>
              <w:rPr>
                <w:sz w:val="20"/>
                <w:szCs w:val="20"/>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5"/>
              <w:ind w:left="360" w:right="7" w:hanging="0"/>
              <w:contextualSpacing/>
              <w:rPr>
                <w:sz w:val="20"/>
                <w:szCs w:val="20"/>
              </w:rPr>
            </w:pPr>
            <w:r>
              <w:rPr>
                <w:sz w:val="20"/>
                <w:szCs w:val="20"/>
              </w:rPr>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2"/>
              </w:rPr>
            </w:pPr>
            <w:bookmarkStart w:id="0" w:name="_Hlk14964114"/>
            <w:bookmarkEnd w:id="0"/>
            <w:r>
              <w:rPr>
                <w:b/>
                <w:bCs/>
                <w:color w:val="FFFFFF"/>
                <w:sz w:val="22"/>
              </w:rPr>
              <w:t>SEZIONE B – ELEMENTI DI CONTESTO DELL’OPERAZIONE</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1 – LOCALIZZAZION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Analisi del contesto che evidenzi l’effettiva presenza nell’area in cui si intende intervenire della necessità di strutture in grado di colmare le lacune nell’offerta di servizi rivolti alla fascia di popolazione 0-3 anni (ad es. numero soggetti residenti appartenenti alla fascia d’età 0-3 anni, numero di famiglie con bambini da 0 a 3 anni, numero di famiglie dove entrambi i genitori hanno un’occupazione, ecc.) o in alternativa, 4-18 anni con particolare attenzione a servizi destinati alla popolazione  4-6 anni (ad es. evidenti livelli di scolarizzazione, abbandono scolastico, tasso di concentrazione giovanile, presenza di criminalità diffusa, ecc.), ricorrendo a dati ufficiali o provenienti da appositi studi, ricerche, indagini (</w:t>
            </w:r>
            <w:r>
              <w:rPr>
                <w:i/>
                <w:iCs/>
                <w:color w:val="000000"/>
                <w:sz w:val="20"/>
                <w:szCs w:val="20"/>
              </w:rPr>
              <w:t>citare le fonti utilizzate</w:t>
            </w:r>
            <w:r>
              <w:rPr>
                <w:color w:val="000000"/>
                <w:sz w:val="20"/>
                <w:szCs w:val="20"/>
              </w:rPr>
              <w:t>).</w:t>
            </w:r>
          </w:p>
          <w:p>
            <w:pPr>
              <w:pStyle w:val="Normal"/>
              <w:spacing w:before="0" w:after="5"/>
              <w:ind w:left="0" w:right="7" w:hanging="0"/>
              <w:rPr>
                <w:i/>
                <w:i/>
                <w:iCs/>
                <w:color w:val="000000"/>
                <w:sz w:val="20"/>
                <w:szCs w:val="20"/>
              </w:rPr>
            </w:pPr>
            <w:r>
              <w:rPr>
                <w:i/>
                <w:iCs/>
                <w:color w:val="000000"/>
                <w:sz w:val="20"/>
                <w:szCs w:val="20"/>
              </w:rPr>
              <w:t>(Max. 3.5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2 – FABBISOGNI ALLA BAS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Rappresentazione sintetica dei fabbisogni, derivante dall’analisi del contesto di cui alla sezione B.1 del formulario, descritti in modo chiaro e puntuale, con un livello di dettaglio che permetta di circoscrivere i deficit strutturali e dei servizi dell’area oggetto di intervento.</w:t>
            </w:r>
          </w:p>
          <w:p>
            <w:pPr>
              <w:pStyle w:val="Normal"/>
              <w:spacing w:before="0" w:after="5"/>
              <w:ind w:left="0" w:right="7" w:hanging="0"/>
              <w:rPr>
                <w:i/>
                <w:i/>
                <w:iCs/>
                <w:color w:val="000000"/>
                <w:sz w:val="20"/>
                <w:szCs w:val="20"/>
              </w:rPr>
            </w:pPr>
            <w:r>
              <w:rPr>
                <w:i/>
                <w:iCs/>
                <w:color w:val="000000"/>
                <w:sz w:val="20"/>
                <w:szCs w:val="20"/>
              </w:rPr>
              <w:t>(max. 2.0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3 – OBIETTIVI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obiettivi che si intendono perseguire attraverso la realizzazione dell’intervento in termini di realizzazioni fisiche e sociali, tangibili del contesto, che si intendono ottenere al fine di rispondere ai reali fabbisogni dell’area oggetto dell’intervento (cfr. sez. B.2)</w:t>
            </w:r>
          </w:p>
          <w:p>
            <w:pPr>
              <w:pStyle w:val="Normal"/>
              <w:spacing w:before="0" w:after="5"/>
              <w:ind w:left="0" w:right="7" w:hanging="0"/>
              <w:rPr>
                <w:b/>
                <w:b/>
                <w:b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3089"/>
        <w:gridCol w:w="3090"/>
        <w:gridCol w:w="3090"/>
      </w:tblGrid>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SEZIONE C – EFFICACIA ATTUATIVA </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1 – UTILIZZO DEL PATRIMONIO PUBBLIC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mmobile oggetto dell’intervento con particolare riferimento allo stato di fatto, agli interventi necessari per l’adeguamento/rifunzionalizzazione/ristrutturazione e la distribuzione degli spazi in funzione dei servizi offerti alle differenti fasce d’età (nel caso di bene confiscato indicare gli estremi di assegnazione da parte dell’Agenzia Nazionale dei beni sequestrati e confiscati alla criminalità organizzata, ed eventualmente nel caso di avvenuta assegnazione a terzi da parte del Comune, indicare le relative procedure di assegnazione)</w:t>
            </w:r>
          </w:p>
          <w:p>
            <w:pPr>
              <w:pStyle w:val="Normal"/>
              <w:spacing w:before="0" w:after="5"/>
              <w:ind w:left="0" w:right="7" w:hanging="0"/>
              <w:rPr>
                <w:i/>
                <w:i/>
                <w:iCs/>
                <w:color w:val="000000"/>
                <w:sz w:val="20"/>
                <w:szCs w:val="20"/>
              </w:rPr>
            </w:pPr>
            <w:r>
              <w:rPr>
                <w:i/>
                <w:iCs/>
                <w:color w:val="000000"/>
                <w:sz w:val="20"/>
                <w:szCs w:val="20"/>
              </w:rPr>
              <w:t>(max. 7.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2 – FINANZIAMENTO DELL’OPERAZIONE</w:t>
            </w:r>
          </w:p>
        </w:tc>
      </w:tr>
      <w:tr>
        <w:trPr/>
        <w:tc>
          <w:tcPr>
            <w:tcW w:w="3089"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before="0" w:after="5"/>
              <w:ind w:left="0" w:right="7" w:hanging="0"/>
              <w:rPr>
                <w:b/>
                <w:b/>
                <w:bCs/>
                <w:color w:val="FFFFFF"/>
                <w:sz w:val="20"/>
                <w:szCs w:val="20"/>
              </w:rPr>
            </w:pPr>
            <w:r>
              <w:rPr>
                <w:b/>
                <w:bCs/>
                <w:color w:val="FFFFFF"/>
                <w:sz w:val="20"/>
                <w:szCs w:val="20"/>
              </w:rPr>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000000"/>
                <w:sz w:val="20"/>
                <w:szCs w:val="20"/>
              </w:rPr>
              <w:t>Euro</w:t>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FFFFFF"/>
                <w:sz w:val="20"/>
                <w:szCs w:val="20"/>
              </w:rPr>
              <w:t>% sul costo di progett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ntributo pubblico richies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finanziamen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Total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C.3 SOSTENIBILITA’ GESTIONALE E FINANZIARIA </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pPr>
            <w:r>
              <w:rPr>
                <w:b/>
                <w:color w:val="000000"/>
                <w:sz w:val="20"/>
                <w:szCs w:val="20"/>
                <w:u w:val="single"/>
              </w:rPr>
              <w:t>Allegare il Piano di Gestione</w:t>
            </w:r>
            <w:r>
              <w:rPr>
                <w:color w:val="000000"/>
                <w:sz w:val="20"/>
                <w:szCs w:val="20"/>
              </w:rPr>
              <w:t xml:space="preserve"> in cui si evincano, sulla base dei soggetti potenziali destinatari nonché dei fabbisogni dell’area e dei relativi risultati attesi, i mezzi finanziari mobilitati, le risorse (organizzative, umane e strumentali) messe in campo per la realizz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4 – LIVELLO DI INNOVATIVITA’ DELL’OPERAZIONE RISPETTO AI FABBISOGNI DELL’UTENZA ED ALLE MODALITA’ DI EROG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elementi di innovazione introdotti dal servizio proposto, declinati in termini di: i) modalità di accoglienza ed erogazione del servizio; ii) erogazione del servizio ed integrazione di soggetti diversamente abili e/o stranieri; iii) servizi integrativi; iv) flessibilità degli orari dei servizi erogati</w:t>
            </w:r>
          </w:p>
          <w:p>
            <w:pPr>
              <w:pStyle w:val="Normal"/>
              <w:spacing w:before="0" w:after="5"/>
              <w:ind w:left="0" w:right="7" w:hanging="0"/>
              <w:rPr>
                <w:i/>
                <w:i/>
                <w:iCs/>
                <w:color w:val="000000"/>
                <w:sz w:val="20"/>
                <w:szCs w:val="20"/>
              </w:rPr>
            </w:pPr>
            <w:r>
              <w:rPr>
                <w:i/>
                <w:iCs/>
                <w:color w:val="000000"/>
                <w:sz w:val="20"/>
                <w:szCs w:val="20"/>
              </w:rPr>
              <w:t>(max. 3.5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5 – QUALITA’ PROGETTUALE INTRINSECA E INNOVATIVIT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e soluzioni progettuali adottate, relative alla sostenibilità ambientale (risparmio idrico ed energetico) e alla multifunzionalità e accessibilità degli spazi</w:t>
            </w:r>
          </w:p>
          <w:p>
            <w:pPr>
              <w:pStyle w:val="Normal"/>
              <w:spacing w:before="0" w:after="5"/>
              <w:ind w:left="0" w:right="7" w:hanging="0"/>
              <w:rPr>
                <w:color w:val="000000"/>
                <w:sz w:val="20"/>
                <w:szCs w:val="20"/>
              </w:rPr>
            </w:pPr>
            <w:r>
              <w:rPr>
                <w:i/>
                <w:iCs/>
                <w:color w:val="000000"/>
                <w:sz w:val="20"/>
                <w:szCs w:val="20"/>
              </w:rPr>
              <w:t>(max. 3.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6 – COMPLEMENTARIETA’ E SINERGIA CON ALTRI PROGRAMMI E PROGETTI CHE INTERVENGONO SULL’ARE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ntegrazione/complementarietà dell’intervento proposto con altri interventi finanziati da altri strumenti nazionali e/o comunitari</w:t>
            </w:r>
          </w:p>
          <w:p>
            <w:pPr>
              <w:pStyle w:val="Normal"/>
              <w:spacing w:before="0" w:after="5"/>
              <w:ind w:left="0" w:right="7" w:hanging="0"/>
              <w:rPr>
                <w:i/>
                <w:i/>
                <w:i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SEZIONE D – CRITERI PREMIAL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D.1 – STATO DI AVANZAMENTO DELLA PROGETTUALITA’ DEGLI INTERVENTI: CANTIERABILITA’</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Livello di progettazione dell’intervento proposto:</w:t>
            </w:r>
          </w:p>
          <w:p>
            <w:pPr>
              <w:pStyle w:val="Normal"/>
              <w:spacing w:before="0" w:after="5"/>
              <w:ind w:left="0" w:right="7" w:hanging="0"/>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 Progetto esecutivo</w:t>
            </w:r>
          </w:p>
        </w:tc>
      </w:tr>
    </w:tbl>
    <w:p>
      <w:pPr>
        <w:pStyle w:val="Normal"/>
        <w:rPr/>
      </w:pPr>
      <w:r>
        <w:rPr/>
      </w:r>
    </w:p>
    <w:p>
      <w:pPr>
        <w:pStyle w:val="Normal"/>
        <w:rPr/>
      </w:pPr>
      <w:r>
        <w:rPr/>
        <w:t>………………</w:t>
      </w:r>
      <w:r>
        <w:rPr/>
        <w:t xml:space="preserve">.., li…………………….                  </w:t>
      </w:r>
    </w:p>
    <w:p>
      <w:pPr>
        <w:pStyle w:val="Normal"/>
        <w:rPr/>
      </w:pPr>
      <w:r>
        <w:rPr/>
      </w:r>
    </w:p>
    <w:p>
      <w:pPr>
        <w:pStyle w:val="Normal"/>
        <w:rPr/>
      </w:pPr>
      <w:r>
        <w:rPr/>
        <w:t xml:space="preserve">  </w:t>
      </w:r>
      <w:r>
        <w:rPr/>
        <w:tab/>
        <w:tab/>
        <w:tab/>
        <w:tab/>
        <w:tab/>
        <w:tab/>
        <w:tab/>
        <w:tab/>
        <w:tab/>
        <w:t xml:space="preserve"> Il Sindaco del Comune di_____________</w:t>
      </w:r>
    </w:p>
    <w:p>
      <w:pPr>
        <w:pStyle w:val="Normal"/>
        <w:rPr/>
      </w:pPr>
      <w:r>
        <w:rPr/>
        <w:tab/>
        <w:tab/>
        <w:tab/>
        <w:tab/>
        <w:tab/>
        <w:tab/>
        <w:tab/>
        <w:tab/>
        <w:tab/>
        <w:tab/>
        <w:t>Firma digita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vanish/>
        </w:rPr>
      </w:pPr>
      <w:r>
        <w:rPr/>
      </w:r>
      <w:bookmarkStart w:id="1" w:name="_PictureBullets"/>
      <w:bookmarkStart w:id="2" w:name="_PictureBullets"/>
      <w:bookmarkEnd w:id="2"/>
    </w:p>
    <w:sectPr>
      <w:headerReference w:type="even" r:id="rId12"/>
      <w:headerReference w:type="default" r:id="rId13"/>
      <w:footerReference w:type="even" r:id="rId14"/>
      <w:footerReference w:type="default" r:id="rId15"/>
      <w:type w:val="nextPage"/>
      <w:pgSz w:w="11906" w:h="16838"/>
      <w:pgMar w:left="900" w:right="7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49" w:before="0" w:after="5"/>
      <w:ind w:left="365" w:right="7" w:hanging="36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val="it-IT"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spacing w:val="-3"/>
      <w:w w:val="100"/>
      <w:sz w:val="24"/>
      <w:szCs w:val="24"/>
      <w:lang w:val="it-IT" w:bidi="it-IT"/>
    </w:rPr>
  </w:style>
  <w:style w:type="character" w:styleId="WW8Num2z1">
    <w:name w:val="WW8Num2z1"/>
    <w:qFormat/>
    <w:rPr>
      <w:rFonts w:ascii="Calibri" w:hAnsi="Calibri" w:eastAsia="Calibri" w:cs="Calibri"/>
      <w:w w:val="100"/>
      <w:sz w:val="24"/>
      <w:szCs w:val="24"/>
      <w:lang w:val="it-IT" w:bidi="it-IT"/>
    </w:rPr>
  </w:style>
  <w:style w:type="character" w:styleId="WW8Num2z2">
    <w:name w:val="WW8Num2z2"/>
    <w:qFormat/>
    <w:rPr>
      <w:lang w:val="it-IT" w:bidi="it-I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spacing w:val="-3"/>
      <w:w w:val="100"/>
      <w:sz w:val="24"/>
      <w:szCs w:val="24"/>
      <w:lang w:val="it-IT" w:bidi="it-IT"/>
    </w:rPr>
  </w:style>
  <w:style w:type="character" w:styleId="WW8Num5z1">
    <w:name w:val="WW8Num5z1"/>
    <w:qFormat/>
    <w:rPr>
      <w:rFonts w:ascii="Calibri" w:hAnsi="Calibri" w:eastAsia="Calibri" w:cs="Calibri"/>
      <w:spacing w:val="-6"/>
      <w:w w:val="100"/>
      <w:sz w:val="24"/>
      <w:szCs w:val="24"/>
      <w:lang w:val="it-IT" w:bidi="it-IT"/>
    </w:rPr>
  </w:style>
  <w:style w:type="character" w:styleId="WW8Num5z2">
    <w:name w:val="WW8Num5z2"/>
    <w:qFormat/>
    <w:rPr>
      <w:lang w:val="it-IT" w:bidi="it-IT"/>
    </w:rPr>
  </w:style>
  <w:style w:type="character" w:styleId="WW8Num6z0">
    <w:name w:val="WW8Num6z0"/>
    <w:qFormat/>
    <w:rPr>
      <w:rFonts w:ascii="Calibri" w:hAnsi="Calibri" w:eastAsia="Calibri" w:cs="Calibri"/>
      <w:spacing w:val="-3"/>
      <w:w w:val="100"/>
      <w:sz w:val="24"/>
      <w:szCs w:val="24"/>
      <w:lang w:val="it-IT" w:bidi="it-IT"/>
    </w:rPr>
  </w:style>
  <w:style w:type="character" w:styleId="WW8Num6z2">
    <w:name w:val="WW8Num6z2"/>
    <w:qFormat/>
    <w:rPr>
      <w:lang w:val="it-IT" w:bidi="it-IT"/>
    </w:rPr>
  </w:style>
  <w:style w:type="character" w:styleId="WW8Num7z0">
    <w:name w:val="WW8Num7z0"/>
    <w:qFormat/>
    <w:rPr>
      <w:rFonts w:ascii="Calibri Light" w:hAnsi="Calibri Light" w:eastAsia="Calibri Light" w:cs="Calibri Light"/>
      <w:i/>
      <w:color w:val="1F4D78"/>
      <w:w w:val="100"/>
      <w:sz w:val="20"/>
      <w:szCs w:val="20"/>
      <w:lang w:val="it-IT" w:bidi="it-IT"/>
    </w:rPr>
  </w:style>
  <w:style w:type="character" w:styleId="WW8Num7z1">
    <w:name w:val="WW8Num7z1"/>
    <w:qFormat/>
    <w:rPr>
      <w:lang w:val="it-IT" w:bidi="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pacing w:val="-3"/>
      <w:w w:val="100"/>
      <w:lang w:val="it-IT" w:bidi="it-IT"/>
    </w:rPr>
  </w:style>
  <w:style w:type="character" w:styleId="WW8Num15z1">
    <w:name w:val="WW8Num15z1"/>
    <w:qFormat/>
    <w:rPr>
      <w:lang w:val="it-IT" w:bidi="it-IT"/>
    </w:rPr>
  </w:style>
  <w:style w:type="character" w:styleId="WW8Num16z0">
    <w:name w:val="WW8Num16z0"/>
    <w:qFormat/>
    <w:rPr>
      <w:rFonts w:ascii="Cambria" w:hAnsi="Cambria" w:eastAsia="Cambria" w:cs="Cambria"/>
      <w:spacing w:val="-26"/>
      <w:w w:val="100"/>
      <w:sz w:val="24"/>
      <w:szCs w:val="24"/>
      <w:lang w:val="it-IT" w:bidi="it-IT"/>
    </w:rPr>
  </w:style>
  <w:style w:type="character" w:styleId="WW8Num16z1">
    <w:name w:val="WW8Num16z1"/>
    <w:qFormat/>
    <w:rPr>
      <w:lang w:val="it-IT" w:bidi="it-IT"/>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spacing w:val="-3"/>
      <w:w w:val="100"/>
      <w:sz w:val="24"/>
      <w:szCs w:val="24"/>
      <w:lang w:val="it-IT" w:bidi="it-IT"/>
    </w:rPr>
  </w:style>
  <w:style w:type="character" w:styleId="WW8Num18z1">
    <w:name w:val="WW8Num18z1"/>
    <w:qFormat/>
    <w:rPr>
      <w:rFonts w:ascii="Cambria" w:hAnsi="Cambria" w:eastAsia="Cambria" w:cs="Cambria"/>
      <w:spacing w:val="-3"/>
      <w:w w:val="100"/>
      <w:sz w:val="24"/>
      <w:szCs w:val="24"/>
      <w:lang w:val="it-IT" w:bidi="it-IT"/>
    </w:rPr>
  </w:style>
  <w:style w:type="character" w:styleId="WW8Num18z2">
    <w:name w:val="WW8Num18z2"/>
    <w:qFormat/>
    <w:rPr>
      <w:lang w:val="it-IT" w:bidi="it-IT"/>
    </w:rPr>
  </w:style>
  <w:style w:type="character" w:styleId="WW8Num19z0">
    <w:name w:val="WW8Num19z0"/>
    <w:qFormat/>
    <w:rPr>
      <w:b w:val="false"/>
      <w:bCs/>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pacing w:val="-3"/>
      <w:w w:val="100"/>
      <w:lang w:val="it-IT" w:bidi="it-IT"/>
    </w:rPr>
  </w:style>
  <w:style w:type="character" w:styleId="WW8Num22z1">
    <w:name w:val="WW8Num22z1"/>
    <w:qFormat/>
    <w:rPr>
      <w:lang w:val="it-IT" w:bidi="it-IT"/>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spacing w:val="-29"/>
      <w:w w:val="100"/>
      <w:sz w:val="24"/>
      <w:szCs w:val="24"/>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1F4D78"/>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spacing w:val="-27"/>
      <w:w w:val="100"/>
      <w:sz w:val="24"/>
      <w:szCs w:val="24"/>
      <w:lang w:val="it-IT" w:bidi="it-IT"/>
    </w:rPr>
  </w:style>
  <w:style w:type="character" w:styleId="WW8Num32z1">
    <w:name w:val="WW8Num32z1"/>
    <w:qFormat/>
    <w:rPr>
      <w:lang w:val="it-IT" w:bidi="it-IT"/>
    </w:rPr>
  </w:style>
  <w:style w:type="character" w:styleId="WW8Num33z0">
    <w:name w:val="WW8Num33z0"/>
    <w:qFormat/>
    <w:rPr>
      <w:b w:val="false"/>
    </w:rPr>
  </w:style>
  <w:style w:type="character" w:styleId="WW8Num33z1">
    <w:name w:val="WW8Num33z1"/>
    <w:qFormat/>
    <w:rPr>
      <w:rFonts w:cs="Times New Roman"/>
    </w:rPr>
  </w:style>
  <w:style w:type="character" w:styleId="WW8Num34z0">
    <w:name w:val="WW8Num34z0"/>
    <w:qFormat/>
    <w:rPr>
      <w:rFonts w:ascii="Calibri" w:hAnsi="Calibri" w:eastAsia="Calibri" w:cs="Calibri"/>
      <w:spacing w:val="-13"/>
      <w:w w:val="100"/>
      <w:sz w:val="24"/>
      <w:szCs w:val="24"/>
      <w:lang w:val="it-IT" w:bidi="it-IT"/>
    </w:rPr>
  </w:style>
  <w:style w:type="character" w:styleId="WW8Num34z1">
    <w:name w:val="WW8Num34z1"/>
    <w:qFormat/>
    <w:rPr>
      <w:lang w:val="it-IT" w:bidi="it-IT"/>
    </w:rPr>
  </w:style>
  <w:style w:type="character" w:styleId="WW8Num35z0">
    <w:name w:val="WW8Num35z0"/>
    <w:qFormat/>
    <w:rPr>
      <w:rFonts w:ascii="Calibri" w:hAnsi="Calibri" w:eastAsia="Calibri" w:cs="Calibri"/>
      <w:spacing w:val="-3"/>
      <w:w w:val="100"/>
      <w:sz w:val="24"/>
      <w:szCs w:val="24"/>
      <w:lang w:val="it-IT" w:bidi="it-IT"/>
    </w:rPr>
  </w:style>
  <w:style w:type="character" w:styleId="WW8Num35z1">
    <w:name w:val="WW8Num35z1"/>
    <w:qFormat/>
    <w:rPr>
      <w:lang w:val="it-IT" w:bidi="it-IT"/>
    </w:rPr>
  </w:style>
  <w:style w:type="character" w:styleId="WW8Num36z0">
    <w:name w:val="WW8Num36z0"/>
    <w:qFormat/>
    <w:rPr>
      <w:rFonts w:ascii="Calibri" w:hAnsi="Calibri" w:eastAsia="Calibri" w:cs="Calibri"/>
      <w:spacing w:val="-26"/>
      <w:w w:val="100"/>
      <w:sz w:val="24"/>
      <w:szCs w:val="24"/>
      <w:lang w:val="it-IT" w:bidi="it-IT"/>
    </w:rPr>
  </w:style>
  <w:style w:type="character" w:styleId="WW8Num36z1">
    <w:name w:val="WW8Num36z1"/>
    <w:qFormat/>
    <w:rPr>
      <w:rFonts w:ascii="Calibri" w:hAnsi="Calibri" w:eastAsia="Calibri" w:cs="Calibri"/>
      <w:spacing w:val="-3"/>
      <w:w w:val="100"/>
      <w:sz w:val="24"/>
      <w:szCs w:val="24"/>
      <w:lang w:val="it-IT" w:bidi="it-IT"/>
    </w:rPr>
  </w:style>
  <w:style w:type="character" w:styleId="WW8Num36z2">
    <w:name w:val="WW8Num36z2"/>
    <w:qFormat/>
    <w:rPr>
      <w:lang w:val="it-IT" w:bidi="it-IT"/>
    </w:rPr>
  </w:style>
  <w:style w:type="character" w:styleId="WW8Num37z0">
    <w:name w:val="WW8Num37z0"/>
    <w:qFormat/>
    <w:rPr>
      <w:rFonts w:ascii="Cambria" w:hAnsi="Cambria" w:eastAsia="Cambria" w:cs="Cambria"/>
      <w:spacing w:val="-23"/>
      <w:w w:val="100"/>
      <w:sz w:val="24"/>
      <w:szCs w:val="24"/>
      <w:lang w:val="it-IT" w:bidi="it-IT"/>
    </w:rPr>
  </w:style>
  <w:style w:type="character" w:styleId="WW8Num37z1">
    <w:name w:val="WW8Num37z1"/>
    <w:qFormat/>
    <w:rPr>
      <w:lang w:val="it-IT" w:bidi="it-IT"/>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spacing w:val="-3"/>
      <w:w w:val="100"/>
      <w:sz w:val="24"/>
      <w:szCs w:val="24"/>
      <w:lang w:val="it-IT" w:bidi="it-IT"/>
    </w:rPr>
  </w:style>
  <w:style w:type="character" w:styleId="WW8Num39z1">
    <w:name w:val="WW8Num39z1"/>
    <w:qFormat/>
    <w:rPr>
      <w:lang w:val="it-IT" w:bidi="it-IT"/>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Calibri" w:cs="Calibri"/>
      <w:w w:val="100"/>
      <w:sz w:val="22"/>
      <w:szCs w:val="22"/>
      <w:lang w:val="it-IT" w:bidi="it-IT"/>
    </w:rPr>
  </w:style>
  <w:style w:type="character" w:styleId="WW8Num44z1">
    <w:name w:val="WW8Num44z1"/>
    <w:qFormat/>
    <w:rPr>
      <w:lang w:val="it-IT" w:bidi="it-IT"/>
    </w:rPr>
  </w:style>
  <w:style w:type="character" w:styleId="WW8Num45z0">
    <w:name w:val="WW8Num4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Calibri" w:hAnsi="Calibri" w:cs="Calibri"/>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eastAsia="Calibri" w:cs="Calibri"/>
      <w:spacing w:val="-4"/>
      <w:w w:val="100"/>
      <w:sz w:val="24"/>
      <w:szCs w:val="24"/>
      <w:lang w:val="it-IT" w:bidi="it-IT"/>
    </w:rPr>
  </w:style>
  <w:style w:type="character" w:styleId="WW8Num48z1">
    <w:name w:val="WW8Num48z1"/>
    <w:qFormat/>
    <w:rPr>
      <w:rFonts w:ascii="Calibri" w:hAnsi="Calibri" w:eastAsia="Calibri" w:cs="Calibri"/>
      <w:spacing w:val="-3"/>
      <w:w w:val="100"/>
      <w:sz w:val="24"/>
      <w:szCs w:val="24"/>
      <w:lang w:val="it-IT" w:bidi="it-IT"/>
    </w:rPr>
  </w:style>
  <w:style w:type="character" w:styleId="WW8Num48z2">
    <w:name w:val="WW8Num48z2"/>
    <w:qFormat/>
    <w:rPr>
      <w:lang w:val="it-IT" w:bidi="it-IT"/>
    </w:rPr>
  </w:style>
  <w:style w:type="character" w:styleId="WW8Num49z0">
    <w:name w:val="WW8Num49z0"/>
    <w:qFormat/>
    <w:rPr>
      <w:rFonts w:ascii="Calibri" w:hAnsi="Calibri" w:eastAsia="Calibri" w:cs="Calibri"/>
      <w:spacing w:val="-27"/>
      <w:w w:val="100"/>
      <w:sz w:val="24"/>
      <w:szCs w:val="24"/>
      <w:lang w:val="it-IT" w:bidi="it-IT"/>
    </w:rPr>
  </w:style>
  <w:style w:type="character" w:styleId="WW8Num49z1">
    <w:name w:val="WW8Num49z1"/>
    <w:qFormat/>
    <w:rPr>
      <w:rFonts w:ascii="Calibri" w:hAnsi="Calibri" w:eastAsia="Calibri" w:cs="Calibri"/>
      <w:spacing w:val="-4"/>
      <w:w w:val="100"/>
      <w:sz w:val="24"/>
      <w:szCs w:val="24"/>
      <w:lang w:val="it-IT" w:bidi="it-IT"/>
    </w:rPr>
  </w:style>
  <w:style w:type="character" w:styleId="WW8Num49z2">
    <w:name w:val="WW8Num49z2"/>
    <w:qFormat/>
    <w:rPr>
      <w:lang w:val="it-IT" w:bidi="it-I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spacing w:val="-3"/>
      <w:w w:val="100"/>
      <w:sz w:val="24"/>
      <w:szCs w:val="24"/>
      <w:lang w:val="it-IT" w:bidi="it-IT"/>
    </w:rPr>
  </w:style>
  <w:style w:type="character" w:styleId="WW8Num51z1">
    <w:name w:val="WW8Num51z1"/>
    <w:qFormat/>
    <w:rPr>
      <w:lang w:val="it-IT" w:bidi="it-IT"/>
    </w:rPr>
  </w:style>
  <w:style w:type="character" w:styleId="WW8Num52z0">
    <w:name w:val="WW8Num52z0"/>
    <w:qFormat/>
    <w:rPr>
      <w:rFonts w:ascii="Calibri" w:hAnsi="Calibri" w:eastAsia="Calibri" w:cs="Calibri"/>
      <w:spacing w:val="-27"/>
      <w:w w:val="100"/>
      <w:sz w:val="24"/>
      <w:szCs w:val="24"/>
      <w:lang w:val="it-IT" w:bidi="it-IT"/>
    </w:rPr>
  </w:style>
  <w:style w:type="character" w:styleId="WW8Num52z1">
    <w:name w:val="WW8Num52z1"/>
    <w:qFormat/>
    <w:rPr>
      <w:lang w:val="it-IT" w:bidi="it-IT"/>
    </w:rPr>
  </w:style>
  <w:style w:type="character" w:styleId="WW8Num53z0">
    <w:name w:val="WW8Num53z0"/>
    <w:qFormat/>
    <w:rPr>
      <w:rFonts w:ascii="Calibri" w:hAnsi="Calibri" w:eastAsia="Calibri" w:cs="Calibri"/>
      <w:spacing w:val="-4"/>
      <w:w w:val="100"/>
      <w:sz w:val="24"/>
      <w:szCs w:val="24"/>
      <w:lang w:val="it-IT" w:bidi="it-IT"/>
    </w:rPr>
  </w:style>
  <w:style w:type="character" w:styleId="WW8Num53z1">
    <w:name w:val="WW8Num53z1"/>
    <w:qFormat/>
    <w:rPr>
      <w:lang w:val="it-IT" w:bidi="it-IT"/>
    </w:rPr>
  </w:style>
  <w:style w:type="character" w:styleId="WW8Num54z0">
    <w:name w:val="WW8Num5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spacing w:val="-3"/>
      <w:w w:val="100"/>
      <w:sz w:val="24"/>
      <w:szCs w:val="24"/>
      <w:lang w:val="it-IT" w:bidi="it-IT"/>
    </w:rPr>
  </w:style>
  <w:style w:type="character" w:styleId="WW8Num55z1">
    <w:name w:val="WW8Num55z1"/>
    <w:qFormat/>
    <w:rPr>
      <w:rFonts w:ascii="Calibri" w:hAnsi="Calibri" w:eastAsia="Calibri" w:cs="Calibri"/>
      <w:w w:val="100"/>
      <w:sz w:val="24"/>
      <w:szCs w:val="24"/>
      <w:lang w:val="it-IT" w:bidi="it-IT"/>
    </w:rPr>
  </w:style>
  <w:style w:type="character" w:styleId="WW8Num55z2">
    <w:name w:val="WW8Num55z2"/>
    <w:qFormat/>
    <w:rPr>
      <w:rFonts w:ascii="Calibri" w:hAnsi="Calibri" w:eastAsia="Calibri" w:cs="Calibri"/>
      <w:spacing w:val="-27"/>
      <w:w w:val="100"/>
      <w:sz w:val="24"/>
      <w:szCs w:val="24"/>
      <w:lang w:val="it-IT" w:bidi="it-IT"/>
    </w:rPr>
  </w:style>
  <w:style w:type="character" w:styleId="WW8Num55z3">
    <w:name w:val="WW8Num55z3"/>
    <w:qFormat/>
    <w:rPr>
      <w:lang w:val="it-IT" w:bidi="it-I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lang w:val="it-IT" w:bidi="it-IT"/>
    </w:rPr>
  </w:style>
  <w:style w:type="character" w:styleId="WW8Num59z2">
    <w:name w:val="WW8Num59z2"/>
    <w:qFormat/>
    <w:rPr>
      <w:rFonts w:ascii="Calibri" w:hAnsi="Calibri" w:eastAsia="Calibri" w:cs="Calibri"/>
      <w:i/>
      <w:color w:val="1F4E79"/>
      <w:spacing w:val="-2"/>
      <w:w w:val="100"/>
      <w:sz w:val="22"/>
      <w:szCs w:val="22"/>
      <w:lang w:val="it-IT" w:bidi="it-IT"/>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Calibri" w:hAnsi="Calibri" w:eastAsia="Calibri" w:cs="Calibri"/>
      <w:spacing w:val="-28"/>
      <w:w w:val="100"/>
      <w:sz w:val="24"/>
      <w:szCs w:val="24"/>
      <w:lang w:val="it-IT" w:bidi="it-IT"/>
    </w:rPr>
  </w:style>
  <w:style w:type="character" w:styleId="WW8Num61z1">
    <w:name w:val="WW8Num61z1"/>
    <w:qFormat/>
    <w:rPr>
      <w:lang w:val="it-IT" w:bidi="it-IT"/>
    </w:rPr>
  </w:style>
  <w:style w:type="character" w:styleId="WW8Num62z0">
    <w:name w:val="WW8Num6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spacing w:val="-27"/>
      <w:w w:val="100"/>
      <w:lang w:val="it-IT" w:bidi="it-IT"/>
    </w:rPr>
  </w:style>
  <w:style w:type="character" w:styleId="WW8Num63z1">
    <w:name w:val="WW8Num63z1"/>
    <w:qFormat/>
    <w:rPr>
      <w:lang w:val="it-IT" w:bidi="it-IT"/>
    </w:rPr>
  </w:style>
  <w:style w:type="character" w:styleId="WW8Num64z0">
    <w:name w:val="WW8Num6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Calibri" w:hAnsi="Calibri" w:eastAsia="Calibri" w:cs="Calibri"/>
      <w:spacing w:val="-21"/>
      <w:w w:val="100"/>
      <w:sz w:val="24"/>
      <w:szCs w:val="24"/>
      <w:lang w:val="it-IT" w:bidi="it-IT"/>
    </w:rPr>
  </w:style>
  <w:style w:type="character" w:styleId="WW8Num65z1">
    <w:name w:val="WW8Num65z1"/>
    <w:qFormat/>
    <w:rPr>
      <w:rFonts w:ascii="Calibri" w:hAnsi="Calibri" w:eastAsia="Calibri" w:cs="Calibri"/>
      <w:spacing w:val="-27"/>
      <w:w w:val="100"/>
      <w:sz w:val="24"/>
      <w:szCs w:val="24"/>
      <w:lang w:val="it-IT" w:bidi="it-IT"/>
    </w:rPr>
  </w:style>
  <w:style w:type="character" w:styleId="WW8Num65z2">
    <w:name w:val="WW8Num65z2"/>
    <w:qFormat/>
    <w:rPr>
      <w:lang w:val="it-IT" w:bidi="it-IT"/>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Calibri" w:hAnsi="Calibri" w:eastAsia="Calibri" w:cs="Calibri"/>
      <w:spacing w:val="-3"/>
      <w:w w:val="100"/>
      <w:sz w:val="24"/>
      <w:szCs w:val="24"/>
      <w:lang w:val="it-IT" w:bidi="it-IT"/>
    </w:rPr>
  </w:style>
  <w:style w:type="character" w:styleId="WW8Num69z1">
    <w:name w:val="WW8Num69z1"/>
    <w:qFormat/>
    <w:rPr>
      <w:rFonts w:ascii="Calibri" w:hAnsi="Calibri" w:eastAsia="Calibri" w:cs="Calibri"/>
      <w:spacing w:val="-21"/>
      <w:w w:val="100"/>
      <w:sz w:val="24"/>
      <w:szCs w:val="24"/>
      <w:lang w:val="it-IT" w:bidi="it-IT"/>
    </w:rPr>
  </w:style>
  <w:style w:type="character" w:styleId="WW8Num69z2">
    <w:name w:val="WW8Num69z2"/>
    <w:qFormat/>
    <w:rPr>
      <w:lang w:val="it-IT" w:bidi="it-IT"/>
    </w:rPr>
  </w:style>
  <w:style w:type="character" w:styleId="WW8Num70z0">
    <w:name w:val="WW8Num7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color w:val="1F4D78"/>
    </w:rPr>
  </w:style>
  <w:style w:type="character" w:styleId="WW8Num72z0">
    <w:name w:val="WW8Num7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1">
    <w:name w:val="WW8Num74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Calibri" w:hAnsi="Calibri" w:eastAsia="Calibri" w:cs="Calibri"/>
      <w:spacing w:val="-7"/>
      <w:w w:val="100"/>
      <w:sz w:val="24"/>
      <w:szCs w:val="24"/>
      <w:lang w:val="it-IT" w:bidi="it-IT"/>
    </w:rPr>
  </w:style>
  <w:style w:type="character" w:styleId="WW8Num75z1">
    <w:name w:val="WW8Num75z1"/>
    <w:qFormat/>
    <w:rPr>
      <w:rFonts w:ascii="Symbol" w:hAnsi="Symbol" w:eastAsia="Symbol" w:cs="Symbol"/>
      <w:w w:val="100"/>
      <w:sz w:val="24"/>
      <w:szCs w:val="24"/>
      <w:lang w:val="it-IT" w:bidi="it-IT"/>
    </w:rPr>
  </w:style>
  <w:style w:type="character" w:styleId="WW8Num75z2">
    <w:name w:val="WW8Num75z2"/>
    <w:qFormat/>
    <w:rPr>
      <w:lang w:val="it-IT" w:bidi="it-I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eastAsia="Calibri" w:cs="Calibri"/>
      <w:spacing w:val="-23"/>
      <w:w w:val="100"/>
      <w:sz w:val="24"/>
      <w:szCs w:val="24"/>
      <w:lang w:val="it-IT" w:bidi="it-IT"/>
    </w:rPr>
  </w:style>
  <w:style w:type="character" w:styleId="WW8Num77z1">
    <w:name w:val="WW8Num77z1"/>
    <w:qFormat/>
    <w:rPr>
      <w:lang w:val="it-IT" w:bidi="it-IT"/>
    </w:rPr>
  </w:style>
  <w:style w:type="character" w:styleId="WW8Num78z0">
    <w:name w:val="WW8Num78z0"/>
    <w:qFormat/>
    <w:rPr>
      <w:rFonts w:ascii="Symbol" w:hAnsi="Symbol" w:eastAsia="Times New Roman" w:cs="Symbol"/>
      <w:b w:val="false"/>
      <w:color w:val="000000"/>
    </w:rPr>
  </w:style>
  <w:style w:type="character" w:styleId="WW8Num78z1">
    <w:name w:val="WW8Num78z1"/>
    <w:qFormat/>
    <w:rPr>
      <w:rFonts w:cs="Times New Roman"/>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0z1">
    <w:name w:val="WW8Num8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Calibri" w:hAnsi="Calibri" w:eastAsia="Calibri" w:cs="Calibri"/>
      <w:spacing w:val="-21"/>
      <w:w w:val="100"/>
      <w:sz w:val="24"/>
      <w:szCs w:val="24"/>
      <w:lang w:val="it-IT" w:bidi="it-IT"/>
    </w:rPr>
  </w:style>
  <w:style w:type="character" w:styleId="WW8Num82z1">
    <w:name w:val="WW8Num82z1"/>
    <w:qFormat/>
    <w:rPr>
      <w:rFonts w:ascii="Times New Roman" w:hAnsi="Times New Roman" w:eastAsia="Times New Roman" w:cs="Times New Roman"/>
      <w:spacing w:val="-20"/>
      <w:w w:val="100"/>
      <w:sz w:val="24"/>
      <w:szCs w:val="24"/>
      <w:lang w:val="it-IT" w:bidi="it-IT"/>
    </w:rPr>
  </w:style>
  <w:style w:type="character" w:styleId="WW8Num82z2">
    <w:name w:val="WW8Num82z2"/>
    <w:qFormat/>
    <w:rPr>
      <w:lang w:val="it-IT" w:bidi="it-IT"/>
    </w:rPr>
  </w:style>
  <w:style w:type="character" w:styleId="WW8Num83z0">
    <w:name w:val="WW8Num83z0"/>
    <w:qFormat/>
    <w:rPr>
      <w:rFonts w:ascii="Symbol" w:hAnsi="Symbol" w:cs="Symbol"/>
      <w:b/>
      <w:i/>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9z1">
    <w:name w:val="WW8Num8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2E74B5"/>
      <w:position w:val="0"/>
      <w:sz w:val="26"/>
      <w:sz w:val="26"/>
      <w:szCs w:val="26"/>
      <w:u w:val="none" w:color="000000"/>
      <w:shd w:fill="auto" w:val="clear"/>
      <w:vertAlign w:val="baseline"/>
    </w:rPr>
  </w:style>
  <w:style w:type="character" w:styleId="WW8Num91z0">
    <w:name w:val="WW8Num91z0"/>
    <w:qFormat/>
    <w:rPr>
      <w:rFonts w:ascii="Calibri" w:hAnsi="Calibri" w:eastAsia="Calibri" w:cs="Calibri"/>
      <w:spacing w:val="-27"/>
      <w:w w:val="100"/>
      <w:sz w:val="24"/>
      <w:szCs w:val="24"/>
      <w:lang w:val="it-IT" w:bidi="it-IT"/>
    </w:rPr>
  </w:style>
  <w:style w:type="character" w:styleId="WW8Num91z1">
    <w:name w:val="WW8Num91z1"/>
    <w:qFormat/>
    <w:rPr>
      <w:lang w:val="it-IT" w:bidi="it-IT"/>
    </w:rPr>
  </w:style>
  <w:style w:type="character" w:styleId="Carpredefinitoparagrafo">
    <w:name w:val="Car. predefinito paragrafo"/>
    <w:qFormat/>
    <w:rPr/>
  </w:style>
  <w:style w:type="character" w:styleId="Titolo2Carattere">
    <w:name w:val="Titolo 2 Carattere"/>
    <w:qFormat/>
    <w:rPr>
      <w:rFonts w:ascii="Calibri" w:hAnsi="Calibri" w:eastAsia="Calibri" w:cs="Times New Roman"/>
      <w:b/>
      <w:color w:val="000000"/>
      <w:sz w:val="24"/>
      <w:szCs w:val="22"/>
      <w:lang w:bidi="ar-SA"/>
    </w:rPr>
  </w:style>
  <w:style w:type="character" w:styleId="Titolo3Carattere">
    <w:name w:val="Titolo 3 Carattere"/>
    <w:qFormat/>
    <w:rPr>
      <w:rFonts w:ascii="Calibri" w:hAnsi="Calibri" w:eastAsia="Calibri" w:cs="Times New Roman"/>
      <w:color w:val="2E74B5"/>
      <w:sz w:val="24"/>
      <w:szCs w:val="22"/>
      <w:lang w:bidi="ar-SA"/>
    </w:rPr>
  </w:style>
  <w:style w:type="character" w:styleId="Titolo1Carattere">
    <w:name w:val="Titolo 1 Carattere"/>
    <w:qFormat/>
    <w:rPr>
      <w:rFonts w:ascii="Calibri" w:hAnsi="Calibri" w:eastAsia="Calibri" w:cs="Times New Roman"/>
      <w:color w:val="2E74B5"/>
      <w:sz w:val="26"/>
      <w:szCs w:val="22"/>
      <w:lang w:bidi="ar-SA"/>
    </w:rPr>
  </w:style>
  <w:style w:type="character" w:styleId="FootnotedescriptionChar">
    <w:name w:val="footnote description Char"/>
    <w:qFormat/>
    <w:rPr>
      <w:rFonts w:ascii="Calibri" w:hAnsi="Calibri" w:eastAsia="Calibri" w:cs="Times New Roman"/>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qFormat/>
    <w:rPr>
      <w:rFonts w:ascii="Calibri" w:hAnsi="Calibri" w:eastAsia="Calibri" w:cs="Calibri"/>
      <w:color w:val="000000"/>
      <w:sz w:val="24"/>
    </w:rPr>
  </w:style>
  <w:style w:type="character" w:styleId="TestofumettoCarattere">
    <w:name w:val="Testo fumetto Carattere"/>
    <w:qFormat/>
    <w:rPr>
      <w:rFonts w:ascii="Segoe UI" w:hAnsi="Segoe UI" w:eastAsia="Calibri" w:cs="Segoe UI"/>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000000"/>
      <w:sz w:val="20"/>
      <w:szCs w:val="20"/>
    </w:rPr>
  </w:style>
  <w:style w:type="character" w:styleId="SoggettocommentoCarattere">
    <w:name w:val="Soggetto commento Carattere"/>
    <w:qFormat/>
    <w:rPr>
      <w:rFonts w:ascii="Calibri" w:hAnsi="Calibri" w:eastAsia="Calibri" w:cs="Calibri"/>
      <w:b/>
      <w:bCs/>
      <w:color w:val="000000"/>
      <w:sz w:val="20"/>
      <w:szCs w:val="20"/>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leid1siteid0">
    <w:name w:val="titleid1siteid0"/>
    <w:basedOn w:val="Carpredefinitoparagrafo"/>
    <w:qFormat/>
    <w:rPr/>
  </w:style>
  <w:style w:type="character" w:styleId="ParagrafoelencoCarattere">
    <w:name w:val="Paragrafo elenco Carattere"/>
    <w:qFormat/>
    <w:rPr>
      <w:rFonts w:ascii="Calibri" w:hAnsi="Calibri" w:eastAsia="Calibri" w:cs="Calibri"/>
      <w:color w:val="000000"/>
      <w:sz w:val="24"/>
    </w:rPr>
  </w:style>
  <w:style w:type="character" w:styleId="IntestazioneCarattere">
    <w:name w:val="Intestazione Carattere"/>
    <w:qFormat/>
    <w:rPr>
      <w:rFonts w:ascii="Calibri" w:hAnsi="Calibri" w:eastAsia="Calibri" w:cs="Calibri"/>
      <w:color w:val="000000"/>
      <w:sz w:val="24"/>
    </w:rPr>
  </w:style>
  <w:style w:type="character" w:styleId="Menzionenonrisolta2">
    <w:name w:val="Menzione non risolta2"/>
    <w:qFormat/>
    <w:rPr>
      <w:color w:val="605E5C"/>
      <w:shd w:fill="E1DFDD" w:val="clear"/>
    </w:rPr>
  </w:style>
  <w:style w:type="character" w:styleId="TestonotaapidipaginaCarattere">
    <w:name w:val="Testo nota a piè di pagina Carattere"/>
    <w:qFormat/>
    <w:rPr>
      <w:rFonts w:ascii="Calibri" w:hAnsi="Calibri" w:eastAsia="Calibri" w:cs="Calibri"/>
      <w:color w:val="000000"/>
      <w:sz w:val="20"/>
      <w:szCs w:val="20"/>
    </w:rPr>
  </w:style>
  <w:style w:type="character" w:styleId="FootnoteCharacters">
    <w:name w:val="Footnote Characters"/>
    <w:qFormat/>
    <w:rPr>
      <w:rFonts w:ascii="Times New Roman" w:hAnsi="Times New Roman" w:cs="Times New Roman"/>
      <w:vertAlign w:val="superscript"/>
    </w:rPr>
  </w:style>
  <w:style w:type="character" w:styleId="Titolo4Carattere">
    <w:name w:val="Titolo 4 Carattere"/>
    <w:qFormat/>
    <w:rPr>
      <w:rFonts w:ascii="Calibri Light" w:hAnsi="Calibri Light" w:eastAsia="Times New Roman" w:cs="Times New Roman"/>
      <w:b/>
      <w:bCs/>
      <w:i/>
      <w:iCs/>
      <w:color w:val="4472C4"/>
      <w:sz w:val="24"/>
    </w:rPr>
  </w:style>
  <w:style w:type="character" w:styleId="Titolo5Carattere">
    <w:name w:val="Titolo 5 Carattere"/>
    <w:qFormat/>
    <w:rPr>
      <w:rFonts w:ascii="Calibri Light" w:hAnsi="Calibri Light" w:eastAsia="Times New Roman" w:cs="Times New Roman"/>
      <w:color w:val="1F3763"/>
      <w:sz w:val="24"/>
    </w:rPr>
  </w:style>
  <w:style w:type="character" w:styleId="CorpodeltestoCarattere">
    <w:name w:val="Corpo del testo Carattere"/>
    <w:qFormat/>
    <w:rPr>
      <w:rFonts w:ascii="Calibri" w:hAnsi="Calibri" w:eastAsia="Calibri" w:cs="Calibri"/>
      <w:sz w:val="24"/>
      <w:szCs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pPr>
      <w:widowControl w:val="false"/>
      <w:autoSpaceDE w:val="false"/>
      <w:spacing w:lineRule="auto" w:line="240" w:before="22" w:after="0"/>
      <w:ind w:left="893" w:right="379" w:hanging="894"/>
      <w:jc w:val="right"/>
    </w:pPr>
    <w:rPr>
      <w:b/>
      <w:bCs/>
      <w:color w:val="000000"/>
      <w:sz w:val="22"/>
      <w:lang w:bidi="it-IT"/>
    </w:rPr>
  </w:style>
  <w:style w:type="paragraph" w:styleId="Contents2">
    <w:name w:val="TOC 2"/>
    <w:basedOn w:val="Normal"/>
    <w:pPr>
      <w:widowControl w:val="false"/>
      <w:autoSpaceDE w:val="false"/>
      <w:spacing w:lineRule="auto" w:line="240" w:before="22" w:after="0"/>
      <w:ind w:left="1332" w:right="378" w:hanging="1333"/>
      <w:jc w:val="right"/>
    </w:pPr>
    <w:rPr>
      <w:color w:val="000000"/>
      <w:sz w:val="22"/>
      <w:lang w:bidi="it-IT"/>
    </w:rPr>
  </w:style>
  <w:style w:type="paragraph" w:styleId="Contents3">
    <w:name w:val="TOC 3"/>
    <w:basedOn w:val="Normal"/>
    <w:pPr>
      <w:widowControl w:val="false"/>
      <w:autoSpaceDE w:val="false"/>
      <w:spacing w:lineRule="auto" w:line="240" w:before="117" w:after="0"/>
      <w:ind w:left="232" w:right="381" w:hanging="0"/>
      <w:jc w:val="left"/>
    </w:pPr>
    <w:rPr>
      <w:b/>
      <w:bCs/>
      <w:color w:val="000000"/>
      <w:szCs w:val="24"/>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01:00Z</dcterms:created>
  <dc:creator>Vincenzo Veneziano</dc:creator>
  <dc:description/>
  <cp:keywords/>
  <dc:language>en-US</dc:language>
  <cp:lastModifiedBy>Lucia Rocca</cp:lastModifiedBy>
  <cp:lastPrinted>2019-11-04T10:23:00Z</cp:lastPrinted>
  <dcterms:modified xsi:type="dcterms:W3CDTF">2020-01-29T12:22:00Z</dcterms:modified>
  <cp:revision>5</cp:revision>
  <dc:subject/>
  <dc:title/>
</cp:coreProperties>
</file>