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5"/>
        <w:ind w:left="-108" w:right="0" w:hanging="0"/>
        <w:rPr/>
      </w:pPr>
      <w:r>
        <w:rPr/>
      </w:r>
    </w:p>
    <w:p>
      <w:pPr>
        <w:pStyle w:val="Normal"/>
        <w:spacing w:lineRule="auto" w:line="256" w:before="0" w:after="41"/>
        <w:ind w:left="-122" w:right="0" w:hanging="0"/>
        <w:jc w:val="left"/>
        <w:rPr/>
      </w:pPr>
      <w:r>
        <w:rPr/>
      </w:r>
    </w:p>
    <w:p>
      <w:pPr>
        <w:pStyle w:val="Normal"/>
        <w:spacing w:lineRule="auto" w:line="256" w:before="0" w:after="74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807550311,4075298,4259840,0,1653604352,2128697672c131072,65536,1661468672,2128697672,58720256,2128696121c58720256,2128696121,-1382219776,0,0,0c4259840,0,1312030720,352495,601554944,-436964299c22607,0,0,0,320012288,5709c1098907648,1443820768,0,0,9502720,0c1312030720,352495,601554944,-436964299,1703958607,2128697703c0,0,-1905262592,2128696618,-1384120320,2128696618c0,0,65536,65536,-1340276736,2128697650c-1367343104,2128697650,1524629504,2128697089,1186988032,1443820771c721420288,1430471467,-1879029938,2128696618,0,0c-1969225728,2129428158,337641472,1443820767,3211264,0c2087714816,1443820771,458752,0,199753728,2128697510c196608,0,-591790080,113683504,31562347,0c2141716480,2128697690,131072,0,1901068288,1443820765c0,0,-2119172096,2128697690,948961280,1443820767c-2115502080,2128697690,-2111832064,2128697690,-2106589184,2128697690c-2102394880,2128697690,-2096103424,2128697690,-2090336256,2128697690c-2085617664,2128697690,-2082471936,2128697690,-2078801920,2128697690c-2075656192,2128697690,-2071986176,2128697690,-2067791872,2128697690c-2062548992,2128697690,1809842176,1443820767,-2057830400,2128697690c1655701504,1443820767,1656225792,1443820767,1656225792,1443820767c6553600,6553600,0,0,1782054912,2128697766c1782054912,2128697766,428867584,1443820767,1342177280,2000436850c27450,0,-1042284544,1443820743,0,0c0,0,0,0,1197473792,2128697734c787480576,1443820615,0,1769234802,-2055180689,2128697690c-2026373120,2128697690,-2020081664,2128697690,-2014314496,2128697690c-2009595904,2128697690,-2004877312,2128697690,-2000683008,2128697690c-1997012992,2128697690,-1591738368,2128697732,2089811968,1443820613c0,0,0,0,-1993867264,2128697690c-1985478656,2128697690,-1981808640,2128697690,-1978138624,2128697690c-1974992896,2128697690,-1970798592,2128697690,-1967652864,2128697690c0,0,1047658496,0,23134208,0c1918369792,2128697690,0,0,0,0c0,0,0,0,0,0c0,0,2046820352,1443820744,1094713344,1443820744c0,0,0,0,0,0c0,1919221760,8765,0,0,0c0,0,0,0,0,0c0,0,0,0,0,0c0,0,0,0,0,0c0,0,0,0,0,0c0,0,0,0,0,0c0,0,-1058013184,2128692908,373293056,1443820516c0,0,0,0,0,0c0,0,0,0,0,0c0,589824,92218,0,787480576,1443820615c0,0,4259840,0,327680,524293c0,0,9144,0,9144,9144c0,9144,0,0,1819213824,1998615151c3241530,0,1257504768,1443599372,601554944,-436964299c93345871,1443820771,0,0,1881145344,1443820235c2162688,0,-848035840,1443599410,601554944,-436964299c22607,0,56688640,0,1415839744,1443599408c601554944,-436964299,1763727439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62,0,37814272,0,1782054912,2128697766c0,0,1237319680,2128697695,1281359872,1443820539c0,0,1316487168,1443820771,2084831232,2128697493c65536,1442840576,327680,65537,-1064304640,1443820592c0,0,0,0,0,0c0,0,0,0,0,0c0,0,0,0,0,0c0,0,0,0,0,0c-45088768,1443820614,1113587712,1443820615,1118830592,1443820615c1124073472,1443820615,0,0,0,0c0,0,0,0,0,0c0,0,0,0,0,0c0,0,0,0,0,0c0,0,0,0,0,0c0,0,0,0,0,0c0,0,0,0,0,0c0,0,0,0,0,0c0,0,0,0,0,0c0,0,0,0,0,0c0,0,0,0,0,0c0,0,0,0,0,0c0,0,-11534336,1443820762,-6815744,1443820762c-3145728,1443820762,-349700096,2128697670,2123366400,1443820765c0,0,100,0,939589632,2128697493c0,0,2162688,0,-598736896,1443820459c482344960,2128696671,0,0,2162688,0c1181220864,2128697695,951058432,1443820767,2046820352,1443820744c2162688,0,411041792,1443820767,0,0c0,0,2162688,0,530907136,1443599409c601554944,-436964299,2119759,0,2162688,0c1430257664,1443820771,0,0,-1994915840,2129428158c3211264,0,0,0,0,0c65536,0,0,0,0,0c3211264,0,-250609664,2128697670,-1552941056,1443820540c0,0,0,0,1782054912,2128697766c2162688,0,65536,1443561472,0,0c0,0,17891328,0,1312096256,352495c601554944,-436964299,350287,327680,131072,327680c0,0,0,0,0,0c0,65536,15728640,0,15728640,0c-65536,1443820253,1782054912,2128697766,1782054912,2128697766c1782054912,2128697766,1782054912,2128697766,67698688,2128697493c0,0,0,0,883425280,2128697493c1782054912,2128697766,1782054912,2128697766,1782054912,2128697766c1782054912,2128697766,134479872,0,0,0c0,0,264765440,0,975175680,-42859c-1,1443823615,1221984256,0,0,0c0,0,264962048,0,2162688,0c327680,131077,65537,74680,3417016,0c7405568,0,1312096256,352495,601554944,-436964299c22607,0,1510998016,1443820771,0,0c456130560,2128697733,-1643118592,1443820765,1490026496,1443820771c-1646264320,1443820765,415236096,1443820767,391118848,1443820767c1470103552,1443820771,0,0,12648448,0c78643200,2128697695,1222639616,1443820771,0,0c0,0,265682944,0,-748683264,1443820744c1080033280,1443820235,264175616,0,924844032,2128697493c1008730112,1443820235,251658240,0,0,0c0,0,264372224,0,968884224,2128697493c1080033280,1443820235,263979008,0,943718400,2128697493c1080033280,1443820235,264306688,0,-721420288,1443820743c0,1443758080,264306688,0,3211264,0c-247988224,2128697670,1163919360,1443820615,0,0c0,0,264241152,0,3211264,0c-250609664,2128697670,1078984704,1443820615,0,0c1414529024,1443820771,265420800,0,3211264,0c-255852544,2128697670,1070596096,1443820615,0,0c0,0,6619136,196608,3211264,0c-255852544,2128697670,1074790400,1443820615,0,0c0,0,260964352,0,3211264,0c-250609664,2128697670,1085276160,1443820615,0,0c0,0,67698688,0,3211264,0c-247988224,2128697670,1094713344,1443820615,0,0c0,0,67305472,0,3211264,0c-247988224,2128697670,1103101952,1443820615,0,0c0,0,66715648,0,3211264,0c0,0,0,0,0,0c15728640,0,0,2113929216,3211264,0c65536,917504,6553600,6357106,6881399,6750318c4390958,7536757,7274612,109,10551296,0c938999808,2128697685,65536,0,0,0c0,0,948436992,2128697685,952107008,2128697685c958398464,2128697685,2008023040,1443820764,3801088,1869807616c-2091878611,1443820771,-2090860544,1443820771,-2090860544,1443820771c-2138046464,1443820771,-2137260032,1443820771,-2136997888,1443820771c0,0,0,0,0,0c0,0,3211264,0,1490026496,1443820771c786432,0,-118489088,2128697502,0,0c-1891434496,-1847220536,20035121,0,1522860032,1443599408c601554944,-436964299,1769232463,1631219311,1819243362,996504693c1952867692,909391930,1869888313,926169712,1684633403,909797492c1701329716,1952999273,909652538,1869835579,1634891565,1953705328c979725433,1701736302,1949136443,762607717,1751346785,1832546927c1818518633,1936538469,1869622639,1769236851,1747807855,2053730927c1635020399,1701981548,1769234796,1664771446,7496040,808482911c1952395312,3289138,66650112,0,1538260992,2128697513c-430964736,1443820613,66453504,0,1535115264,2128697513c1080033280,1443820235,66781184,0,1530920960,2128697513c-466616320,1443820613,67174400,0,1795162112,2128697730c422576128,1443820253,67174400,0,1790967808,2128697730c1008730112,1443820235,67764224,0,1975517184,2128697730c3211264,0,-329252864,1443820770,589824,0c798294016,2128697513,65536,0,-2088828928,-932493236c16885385,0,65536,327680,1241513984,1443820540c0,1931608064,422601064,1443820253,1475870720,1443820771c-1319108608,1443820610,0,1818558464,-228573844,1443820609c0,1936654336,240153705,1443820611,2068840448,1443820613c980680704,959853624,29755,993460224,-2111805065,1443820610c0,980680704,-1269811150,1443820237,1482162176,1443820771c436207616,1443820611,0,1630339072,-1436523666,1443820610c0,1869807616,2007003181,1443820460,1485307904,1443820771c-2108686336,1443820771,0,1751318528,-2097122719,1443820610c0,808452096,396391519,1443820610,1488453632,1443820771c797966336,1443820611,0,1953366016,4259902,0c2097152000,1443820771,655360,0,-262012928,2128697502c393216,1443758080,1947402240,474660371,318542,1443758080c4194304,0,4259840,0,327680,524293c599261184,0,65536,0,-196608,0c0,0,0,0,116,1443820614c4259840,0,327680,524293,0,0c9144,0,9144,9144,0,9144c0,0,0,0,4259840,0c1653604352,2128697672,65536,65536,1661468672,2128697672c58720256,2128696121,58720256,2128696121,-1382285312,0c116,1443820613,4259840,0,45088768,1443820771c589824,0,197984256,2128697510,524288,0c-570097664,-368034849,262712274,4064,4194304,0c3211264,0,1983905792,1443820771,917504,0c-117637120,2128697502,131072,1818296320,-1849875907,2052358290c403778180,0,1520435200,1443820614,1008730112,1443820235c8192000,65536,1398800384,1443820614,792723456,1443820614c6815744,131073,1389363200,1443820614,1080033280,1443820235c6815744,65537,1491075072,1443820614,1498415104,1443820614c1469186048,16,1392508928,1443820614,982515712,1443820614c6815744,1,-788529152,2128697513,-487587840,1443820613c256901120,16,1452277760,1443820614,1024458752,1443820235c6029312,8650752,-792723456,2128697513,240123904,1443820611c257490944,16,1571815424,1443820614,422576128,1443820253c7471104,131073,1565523968,1443820614,422576128,1443820253c7471104,65537,1568669696,1443820614,422576128,1443820253c7471104,1,-1271922688,1443820743,1008730112,1443820235c264699904,0,-729808896,1443820744,1024458752,1443820235c266076160,0,-1509949440,1443820743,1008730112,1443820235c266076160,0,929038336,2128697493,1080033280,1443820235c265945088,0,972029952,2128697493,1024458752,1443820235c263979008,0,956301312,2128697493,1080033280,1443820235c263979008,0,952107008,2128697493,1080033280,1443820235c263979008,0,964689920,2128697493,1080033280,1443820235c263979008,0,960495616,2128697493,1080033280,1443820235c263979008,0,-751828992,1443820744,1008730112,1443820235c264503296,0,935329792,2128697493,1008730112,1443820235c264372224,0,328204288,1443820745,1080033280,1443820235c265617408,0,947912704,2128697493,1080033280,1443820235c264634368,0,-1891631104,1443820743,-538968064,1443820229c264634368,0,985661440,2128697493,1080033280,1443820235c264044544,0,903872512,2128697493,1080033280,1443820235c265093120,0,866123776,2128697493,1080033280,1443820235c265158656,0,989855744,2128697493,1080033280,1443820235c264044544,0,908066816,2128697493,1080033280,1443820235c265093120,0,870318080,2128697493,1080033280,1443820235c265158656,0,998244352,2128697493,422576128,1443820253c264044544,0,916455424,2128697493,422576128,1443820253c265093120,0,878706688,2128697493,422576128,1443820253c265158656,0,981467136,2128697493,1080033280,1443820235c264044544,0,899678208,2128697493,1080033280,1443820235c265093120,0,861929472,2128697493,1080033280,1443820235c265158656,0,994050048,2128697493,422576128,1443820253c264044544,0,912261120,2128697493,422576128,1443820253c265093120,0,874512384,2128697493,422576128,1443820253c265158656,0,1002438656,2128697493,-1313865728,1443820237c264110080,0,920649728,2128697493,-1313865728,1443820237c265224192,0,882900992,2128697493,-1313865728,1443820237c265289728,0,-1583349760,1443820743,2006974464,1443820460c266010624,0,321912832,1443820745,1080033280,1443820235c264765440,0,975175680,2128697493,-1286602752,1443820229c264896512,0,887095296,2128697493,-1286602752,1443820229c264962048,0,849346560,2128697493,-1286602752,1443820229c265027584,0,939524096,2128697493,1080033280,1443820235c265879552,0,-513802240,1443820743,1024458752,1443820235c265879552,0,-1677721600,1443820743,1008730112,1443820235c265879552,0,979369984,2128697493,-115343360,1443820613c264437760,0,895483904,2128697493,-115343360,1443820613c265486336,0,857735168,2128697493,-115343360,1443820613c265551872,0,331350016,1443820745,1080033280,1443820235c265682944,0,-748683264,1443820744,1080033280,1443820235c264175616,0,924844032,2128697493,1008730112,1443820235c264568832,0,931135488,2128697493,1080033280,1443820235c264372224,0,968884224,2128697493,1080033280,1443820235c263979008,0,943718400,2128697493,1080033280,1443820235c264306688,0,-705691648,1443820743,1024458752,1443820235c264306688,0,224395264,1443820744,1008730112,1443820235c264306688,0,977272832,2128697493,-1313865728,1443820237c264241152,0,891289600,2128697493,-1313865728,1443820237c265355264,0,853540864,2128697493,-1313865728,1443820237c265420800,0,325058560,1443820745,1008730112,1443820235c264830976,0,1445986304,1443820614,1008730112,1443820235c6619136,196608,-729808896,2128697513,1024458752,1443820235c69992448,0,-778043392,2128697513,422576128,1443820253c260964352,0,1537212416,1443820614,1498415104,1443820614c1469710336,16,1562378240,2128697513,1008730112,1443820235c67698688,0,1560281088,2128697513,-487587840,1443820613c66715648,0,1600126976,2128697513,1008730112,1443820235c67305472,0,1566572544,2128697513,-498073600,1443820613c258539520,0,1551892480,2128697513,422576128,1443820253c66715648,0,1595932672,2128697513,1024458752,1443820235c67371008,0,1591738368,2128697513,1024458752,1443820235c67436544,0,1814036480,2128697730,1024458752,1443820235c67567616,0,1587544064,2128697513,1024458752,1443820235c67633152,0,1809842176,2128697730,-477102080,1443820612c66977792,0,1583349760,2128697513,1024458752,1443820235c67043328,0,1579155456,2128697513,1024458752,1443820235c67108864,0,1574961152,2128697513,1008730112,1443820235c67502080,0,1570766848,2128697513,1008730112,1443820235c66912256,0,1556086784,2128697513,422576128,1443820253c66715648,0,1604321280,2128697513,1024458752,1443820235c66519040,0,1528823808,2128697513,1024458752,1443820235c67239936,0,1818230784,2128697730,1080033280,1443820235c66519040,0,1606418432,2128697513,1080033280,1443820235c66519040,0,1610612736,2128697513,1080033280,1443820235c66519040,0,1547698176,2128697513,-466616320,1443820613c66584576,0,1801453568,2128697730,422576128,1443820253c66584576,0,1805647872,2128697730,1080033280,1443820235c66846720,0,1544552448,2128697513,-448790528,1443820613c66650112,0,1541406720,2128697513,422576128,1443820253c66650112,0,1538260992,2128697513,-430964736,1443820613c66453504,0,1535115264,2128697513,1080033280,1443820235c66781184,0,1530920960,2128697513,-466616320,1443820613c67174400,0,1795162112,2128697730,422576128,1443820253c67174400,0,1790967808,2128697730,1008730112,1443820235c67764224,0,1975517184,2128697730,1008730112,1443820235c71499776,0,340787200,1443820745,1024458752,1443820235c67960832,0,-1702887424,1443820743,1024458752,1443820235c68026368,0,-1910505472,1443820743,1008730112,1443820235c68550656,0,347078656,1443820745,1008730112,1443820235c68157440,0,-1621098496,1443820743,1008730112,1443820235c68222976,0,350224384,1443820745,1024458752,1443820235c68288512,0,-1341128704,1443820743,1024458752,1443820235c68354048,0,-1797259264,1443820743,1024458752,1443820235c68419584,0,-469762048,1443820743,1024458752,1443820235c68485120,0,-769654784,1443820743,1080033280,1443820235c68616192,0,343932928,1443820745,1024458752,1443820235c68091904,0,337641472,1443820745,1024458752,1443820235c67895296,0,-784334848,2128697513,240123904,1443820611c257228800,0,-1149239296,1443820743,1024458752,1443820235c81264640,0,-1503657984,1443820743,1024458752,1443820235c81199104,0,-400556032,1443820743,1080033280,1443820235c81330176,0,1526726656,2128697513,-415236096,1443820613c76939264,0,1405091840,1443820614,1080033280,1443820235c6750208,1,1408237568,1443820614,1024458752,1443820235c6750208,8519681,1412431872,1443820614,1080033280,1443820235c6750208,65537,-780140544,2128697513,422576128,1443820253c262602752,0,1510998016,1443820614,1008730112,1443820235c8060928,0,-754974720,1443820744,1008730112,1443820235c257425408,16,-767557632,2128697513,1080033280,1443820235c74186752,0,-769654784,2128697513,422576128,1443820253c74252288,0,1416626176,1443820614,1024458752,1443820235c5963776,8650753,-735051776,2128697513,-376438784,1443820613c66322432,0,-737148928,2128697513,1024458752,1443820235c65732608,0,-732954624,2128697513,-397410304,1443820613c65601536,0,-739246080,1443820744,422576128,1443820253c65601536,0,1997537280,2128697730,-327155712,1443820613c65863680,1,-740294656,2128697513,1008730112,1443820235c66125824,0,-736100352,1443820744,422576128,1443820253c65863680,0,-744488960,2128697513,1024458752,1443820235c65994752,0,-747634688,2128697513,-360710144,1443820613c66256896,0,-765460480,2128697513,-327155712,1443820613c65798144,1,-750780416,2128697513,1008730112,1443820235c66060288,0,-732954624,1443820744,422576128,1443820253c65798144,0,-754974720,2128697513,1024458752,1443820235c65929216,0,-758120448,2128697513,-344981504,1443820613c65536000,0,-761266176,2128697513,1080033280,1443820235c66191360,0,-763363328,2128697513,1024458752,1443820235c65667072,0,-803209216,2128697513,-487587840,1443820613c257622016,16,-799014912,2128697513,422576128,1443820253c257556480,16,-790626304,2128697513,1779433472,1443820230c257359872,16,-771751936,2128697513,1008730112,1443820235c73990144,0,1995440128,2128697730,422576128,1443820253c74317824,0,1008730112,2128697493,1008730112,1443820235c263258112,0,1012924416,2128697493,-260046848,1443820613c262995968,0,429916160,1443820614,1008730112,1443820235c6488064,0,1541406720,1443820614,1008730112,1443820235c6750208,196608,847249408,2128697493,1080033280,1443820235c263716864,0,843055104,2128697493,1024458752,1443820235c263585792,0,809500672,2128697493,1024458752,1443820235c263520256,0,-1778384896,1443820743,1008730112,1443820235c263127040,0,1126170624,1443820744,1008730112,1443820235c263192576,0,801112064,2128697493,1008730112,1443820235c262930432,0,796917760,2128697493,1008730112,1443820235c262864896,0,805306368,2128697493,1008730112,1443820235c262799360,0,838860800,2128697493,1008730112,1443820235c263061504,0,834666496,2128697493,1080033280,1443820235c263716864,0,830472192,2128697493,1024458752,1443820235c263520256,0,826277888,2128697493,-37748736,1443820613c263651328,0,822083584,2128697493,1024458752,1443820235c263520256,0,817889280,2128697493,-2097152,1443820613c263782400,0,813694976,2128697493,1024458752,1443820235c263585792,0,-888143872,1443820743,-1008730112,1443820254c262733824,0,1528823808,1443820614,1080033280,1443820235c1469579264,0,-773849088,2128697513,1008730112,1443820235c74121216,0,1544552448,1443820614,1080033280,1443820235c5832704,65536,1547698176,1443820614,1080033280,1443820235c5832704,1048576,1551892480,1443820614,1080033280,1443820235c5832704,131072,1555038208,1443820614,1080033280,1443820235c5832704,983040,1419771904,1443820614,1024458752,1443820235c5963776,8716289,-786432000,2128697513,1024458752,1443820235c75038720,0,1991245824,2128697730,1008730112,1443820235c68681728,0,-819986432,2128697513,1024458752,1443820235c69271552,0,-805306368,2128697513,1024458752,1443820235c68747264,0,-815792128,2128697513,1024458752,1443820235c69140480,0,-817889280,2128697513,1024458752,1443820235c69206016,0,1988100096,2128697730,1080033280,1443820235c68943872,0,-809500672,2128697513,1024458752,1443820235c68812800,0,-813694976,2128697513,1024458752,1443820235c68878336,0,-775946240,2128697513,1008730112,1443820235c74055680,0,-742391808,1443820744,1024458752,1443820235c81395712,0,1533018112,1443820614,1498415104,1443820614c1469644800,16,1422917632,1443820614,964689920,1443820614c6619136,1,1437597696,1443820614,1008730112,1443820235c6619136,65537,1441792000,1443820614,1008730112,1443820235c6619136,131072,1983905792,2128697730,1080033280,1443820235c71303168,0,-824180736,2128697513,1080033280,1443820235c71172096,0,-828375040,2128697513,1080033280,1443820235c71237632,0,-832569344,2128697513,-221249536,1443820613c70975488,0,-836763648,2128697513,-210763776,1443820613c70909952,0,-840957952,2128697513,1008730112,1443820235c71041024,0,1979711488,2128697730,1008730112,1443820235c71106560,0,-845152256,2128697513,1008730112,1443820235c70123520,0,-849346560,2128697513,1008730112,1443820235c70778880,0,1559232512,1443820614,1008730112,1443820235c1469841408,0,1562378240,1443820614,792723456,1443820614c1469841408,65536,-878706688,2128697513,422576128,1443820253c71630848,0,-745537536,1443820744,-139460608,1443820613c262537216,0,-853540864,2128697513,1008730112,1443820235c71368704,0,-857735168,2128697513,-193986560,1443820613c70189056,0,-1614807040,1443820743,1080033280,1443820235c262471680,0,1518338048,2128697513,-176160768,1443820613c70844416,0,1514143744,2128697513,1024458752,1443820235c70254592,0,1509949440,2128697513,1024458752,1443820235c70451200,0,-861929472,2128697513,1024458752,1443820235c70582272,0,-866123776,2128697513,1024458752,1443820235c70713344,0,-870318080,2128697513,1024458752,1443820235c70057984,0,-874512384,2128697513,1024458752,1443820235c70647808,0,1466957824,1443820614,1475346432,1443820614c1468792832,0,1505755136,2128697513,1024458752,1443820235c70320128,0,1501560832,2128697513,1024458752,1443820235c70385664,0,1497366528,2128697513,-158334976,1443820613c70516736,0,1493172224,2128697513,1008730112,1443820235c71565312,0,1434451968,1443820614,964689920,1443820614c6619136,0,1522532352,2128697513,-239075328,1443820613c76218368,0,1993342976,2128697730,422576128,1443820253c260898816,0,1449132032,1443820614,1024458752,1443820235c6029312,8585216,198180864,1443820745,-291504128,1443820613c258605056,0,1523580928,1443820614,-291504128,1443820613c1469513728,16,195035136,1443820745,422576128,1443820253c260571136,16,92274688,1443820745,422576128,1443820253c260505600,16,-589299712,1443820743,-1008730112,1443820254c71434240,0,1455423488,1443820614,1080033280,1443820235c6684672,1,1458569216,1443820614,1024458752,1443820235c6684672,8519681,1462763520,1443820614,1080033280,1443820235c6684672,65537,-726663168,1443820744,1008730112,1443820235c76283904,0,1515192320,1443820614,-538968064,1443820229c8192000,0,334495744,1443820745,1080033280,1443820235c262668288,0,-782237696,2128697513,1024458752,1443820235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3211264,0c2131755008,1443820771,720896,0,-256114688,2128697502c1769472,1443758080,-1471873024,1729354085,3266475,0c1968177152,1443820771,589824,0,-255328256,2128697502c1835008,0,-699793408,-1281717505,3275048,0c1048576,1443820771,917504,0,-254672896,2128697502c1900544,0,-1736900608,1023576434,3276735,0c2062548992,1443820771,655360,0,-253689856,2128697502c2031616,0,-1398472704,-1625549221,3229840,0c-36700160,1443820770,1179648,0,-252968960,2128697502c2097152,0,-517341184,694311974,3218053,0c1930428416,1443820771,917504,0,-251723776,2128697502c2162688,0,-1789591552,-391564991,3228278,0c1939865600,1443820771,917504,0,-250740736,2128697502c2228224,0,1049755648,1544864354,3256807,0c-2033188864,1443820771,917504,0,-249757696,2128697502c2293760,0,1002504192,848493339,3234888,0c2018508800,1443820771,917504,0,-248774656,2128697502c2359296,0,-2034302976,1244439208,3220517,0c1905262592,1443820765,1048576,0,-247791616,2128697502c2424832,0,-1451425792,-865588746,3235913,0c2049966080,1443820771,1048576,0,-246677504,2128697502c2490368,0,-984023040,-1297038657,3228666,0c1990197248,1443820771,1048576,0,-245563392,2128697502c2555904,0,1963655168,-2034788176,3235086,0c1946157056,1443820771,1048576,0,-244449280,2128697502c2621440,0,-1682767872,-1804990827,3221174,0c2012217344,1443820771,524288,0,-243335168,2128697502c2686976,0,1792999424,464831419,3221780,0c1506803712,1443820771,524288,0,-242745344,2128697502c2752512,0,-677576704,-610123482,3252265,0c2084569088,1443820771,524288,0,-242155520,2128697502c2818048,0,1139343360,-1750871590,3253072,0c1188036608,1443820771,917504,0,-241565696,2128697502c2883584,0,-1663041536,-1655992566,3268648,0c-2129657856,1443820771,917504,0,-240582656,2128697502c2949120,0,897122304,844245375,3230445,0c-39845888,1443820770,917504,0,-239599616,2128697502c3014656,0,1737621504,903764464,3255516,0c32505856,1443820771,917504,0,-238616576,2128697502c3080192,0,-48103424,476823213,3266322,0c23068672,1443820771,917504,0,-237633536,2128697502c3145728,0,-437190656,1933564779,3272734,0c-322961408,1443820770,917504,0,-236650496,2128697502c3211264,0,1824325632,2052606827,3238450,0c41943040,1443820771,1310720,0,-235667456,2128697502c3276800,0,-774963200,-1304497361,3217982,0c1943011328,1443820771,1310720,0,-234291200,2128697502c3342336,0,-1753415680,859450697,3221785,0c1987051520,1443820771,1310720,0,-232914944,2128697502c3407872,0,-197984256,337698294,3268290,0c1977614336,1443820771,393216,0,-231538688,2128697502c3473408,0,1862402048,-1199481860,3243552,0c-2017460224,1443820771,458752,0,-231079936,2128697502c3538944,0,318046208,-827174969,3259303,0c2021654528,1443820771,458752,0,256901120,2128697510c3604480,0,2050490368,602702021,3243399,0c2053111808,1443820771,524288,0,209780736,2128697510c3670016,0,-1203503104,-1855851312,3212919,0c2002780160,1443820771,589824,0,-1931083776,2128697511c3735552,0,-1091502080,-1154412677,3222490,0c1974468608,1443820771,327680,0,262799360,2128697510c3801088,0,1189740544,-358411644,3232028,0c1510998016,1443820771,393216,0,-230096896,2128697502c3932160,0,449183744,-1933024473,3259759,0c1933574144,1443820771,1048576,0,-229638144,2128697502c3997696,0,742457344,1894601716,3241673,0c1993342976,1443820771,1245184,0,-227082240,2128697502c4128768,0,1918042112,-828562636,3227703,0c-269484032,1443820770,262144,0,215810048,2128697524c4194304,0,85065728,1974880556,3247783,0c2031091712,1443820771,786432,0,-225771520,2128697502c4259840,0,-2018574336,-1496664483,3264216,0c38797312,1443820771,589824,0,-224919552,2128697502c4325376,0,-523698176,503727979,3226449,0c2037383168,1443820771,589824,0,-224264192,2128697502c4390912,0,346554368,-2016579695,3259505,0c2141192192,1443820771,458752,0,-223608832,2128697502c4456448,0,-711131136,511387595,3239306,0c-310378496,1443820770,917504,0,-223084544,2128697502c4521984,0,-1289879552,2116135765,3261145,0c2081423360,1443820771,720896,0,-222101504,2128697502c4587520,0,1611137024,1157880561,3261940,0c1949302784,1443820771,917504,0,-221315072,2128697502c4653056,0,-1690959872,115851059,3274294,0c2056257536,1443820771,917504,0,-220332032,2128697502c4718592,0,-1204486144,174739894,3243907,0c1952448512,1443820771,851968,0,-219348992,2128697502c4784128,0,-2016804864,-28047781,3262466,0c2059403264,1443820771,327680,0,230031360,2128697510c4849664,0,284164096,21450186,3219359,0c4194304,1443820771,786432,0,-115933184,2128697502c4915200,0,1550123008,1288156732,3242530,0c1980760064,1443820771,589824,0,-218431488,2128697502c4980736,0,-714080256,-2071269326,3243245,0c-2030043136,1443820771,1048576,0,-217776128,2128697502c5046272,0,589430784,1529141414,3270381,0c-33554432,1443820770,1114112,0,-216662016,2128697502c5111808,0,-1878982656,1872616614,3251573,0c2128609280,1443820771,917504,0,-215482368,2128697502c5177344,0,135266304,-1016829692,3276749,0c-2144337920,1443820771,1048576,0,-214499328,2128697502c5242880,0,1365245952,-1684361713,3245464,0c2138046464,1443820771,1376256,0,-213385216,2128697502c5308416,0,1966997504,1466446521,3225928,0c1965031424,1443820771,1179648,0,-211943424,2128697502c5373952,0,-5767168,749495136,3216539,0c2090860544,1443820771,1048576,0,-210698240,2128697502c5439488,0,1258881024,-478119516,3222027,0c-2042626048,1443820771,327680,0,-1993342976,2128697514c5505024,0,-1888288768,-188273986,3239568,0c10485760,1443820771,720896,0,-209584128,2128697502c5570560,0,1728184320,226788988,3213494,0c2075131904,1443820771,786432,0,-208797696,2128697502c5636096,0,-1373569024,1347064130,3251713,0c-2039480320,1443820771,589824,0,-207945728,2128697502c5701632,0,-1324941312,1028852805,3276783,0c-300941312,1443820770,655360,0,-207290368,2128697502c5767168,0,2095448064,1595097232,3211819,0c2144337920,1443820771,720896,0,-1917517824,2128697511c5832704,0,-1475870720,2144719865,3264369,0c-319815680,1443820770,720896,0,-206569472,2128697502c5898240,0,1055129600,565711641,3266295,0c2071986176,1443820771,589824,0,-205783040,2128697502c5963776,0,566427648,80550225,3271277,0c-80740352,1443820770,393216,0,265748480,2128697510c6029312,0,31064064,-843729344,3250258,0c-313524224,1443820770,1114112,0,-205127680,2128697502c6094848,0,-31457280,-1037729168,3218235,0c2125463552,1443820771,1114112,0,-203948032,2128697502c6160384,0,-375193600,1903875874,3262850,0c-282066944,1443820770,524288,0,-1932853248,2128697511c6225920,0,-719257600,71119457,3266927,0c-288358400,1443820770,655360,0,-202768384,2128697502c6291456,0,1081212928,264580240,3217413,0c2112880640,1443820771,917504,0,-202047488,2128697502c6356992,0,-897187840,-825507605,3219792,0c2103443456,1443820771,1048576,0,-201064448,2128697502c6422528,0,1172439040,503796288,3268586,0c-278921216,1443820770,851968,0,-1930035200,2128697511c6488064,0,-1618608128,-1602860935,3227432,0c2043674624,1443820771,1310720,0,-115081216,2128697502c6553600,0,-1032126464,-397691031,3219595,0c2040528896,1443820771,655360,0,-1913389056,2128697511c6619136,0,415105024,-137590780,3276515,0c-1639972864,1443820765,1048576,0,-1916338176,2128697511c6684672,0,850591744,757750721,3266411,0c51380224,1443820771,983040,0,-1914830848,2128697511c6750208,0,427884544,-772408989,3265733,0c-294649856,1443820770,851968,0,-1920991232,2128697511c6815744,0,41811968,692864483,3227048,0c-2020605952,1443820771,983040,0,-1922433024,2128697511c6881280,0,-1856569344,1478128543,2189974,0c182255616,12255232,93126656,0,1869348864,1853182071c3241059,0,-83886080,1443820770,655360,0c-116654080,2128697502,917504,980877312,-1965723533,-1786162231c3246098,0,2078277632,1443820771,589824,0c-259325952,2128697502,983040,1629618176,-641174411,1358314890c3220916,0,2005925888,1443820771,262144,0c910360576,2128697509,1048576,573571072,357398304,1991583595c2185679,0,1312292864,352495,601554944,-436964299c2119759,0,15794176,0,1815609344,1443599492c601554944,-436964299,980899919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482360946,2128696671,16842752,0,65536,327680c684720128,1443820610,0,1919221760,615541862,1443820610c-2106064896,1443820771,-1290797056,1443820610,0,1768161280c-1496287456,1443820610,0,1933180928,400580976,1443820611c-2102919168,1443820771,667942912,1443820611,0,808845312c709894178,1443820611,0,1969291264,406876020,1443820611c-2099773440,1443820771,-1509949440,1443820610,0,1031012352c748695586,1443820611,0,539099136,615529079,1443820610c-2096627712,1443820771,726663168,1443820611,0,1952841728c751841058,1443820611,0,1349648384,1080049266,1443820235c-2093481984,1443820771,65536,15986,0,0c2162688,0,0,524288,1376256,2031616c0,0,2162688,0,1380974592,1443820614c0,0,0,0,2162688,0c76021760,1443599372,601554944,-436964299,2119759,0c8454144,0,729284608,1443599408,601554944,-436964299c1275091023,1919246953,1869182049,1699946606,6711666,1869901646c1851872032,1867382899,1394634612,544435809,1635149124,1634165102c26994,1443820744,0,0,0,0c0,0,0,0,0,0c0,0,31522816,0,1312292864,352495c601554944,-436964299,1987074127,1443820771,371195904,1443820767c0,0,2002780160,1443820771,415236096,1443820767c-2135949312,1443820771,1490026496,1443820771,0,0c0,0,0,0,0,0c1977614336,1443820771,1506803712,1443820771,1930428416,1443820771c-2045771776,1443820771,1949302784,1443820771,1996488704,1443820771c0,0,1905262592,1443820765,1971322880,1443820771c0,0,-2036334592,1443820771,1943011328,1443820771c1952448512,1443820771,-2033188864,1443820771,0,0c1946157056,1443820771,0,0,0,0c-1639972864,1443820765,1927282688,1443820771,456130560,2128697733c0,0,-2023751680,1443820771,1924136960,1443820771c-2132803584,1443820771,0,0,2009071616,1443820771c0,0,-1643118592,1443820765,0,0c2012217344,1443820771,0,0,1933574144,1443820771c-2020605952,1443820771,1470103552,1443820771,-1646264320,1443820765c-2026897408,1443820771,1447034880,1443820771,0,0c1983905792,1443820771,1162870784,1443820771,0,0c1993342976,1443820771,-2017460224,1443820771,-2042626048,1443820771c1917845504,1443820771,3211264,0,1920991232,1443820771c1376256,0,-228524032,2128697502,1114112,1869348864c1091850359,298930380,3247088,0,1936719872,1443820771c393216,0,-230555648,2128697502,1179648,1667301376c1837198953,543031716,3240426,0,54525952,1443820771c196608,0,276889600,2128697513,1245184,577699840c1728018208,-179792844,3249459,0,1996488704,1443820771c262144,0,-663814144,2128697512,1310720,1748631552c962424417,-863810494,3254931,0,-2141192192,1443820771c393216,0,-258670592,2128697502,1376256,1010696192c-1142327505,320833364,3223322,0,1447034880,1443820771c196608,0,216268800,2128697510,1441792,980877312c1004429686,1951170777,3223193,0,-2045771776,1443820771c327680,0,-1931870208,2128697511,1507328,1998585856c-2007603142,-764908198,3247272,0,2119172096,1443820771c589824,0,-258211840,2128697502,1572864,577961984c-1491503328,1240152887,3275956,0,1470103552,1443820771c524288,0,-257556480,2128697502,1638400,1969291264c-1640009868,1404384217,4261032,0,415236096,1443820767c786432,0,-256966656,2128697502,1703936,1916403712c54358608,-1306427921,1999600008,4091962,4194304,0c56688640,0,82313216,1443599372,601554944,-436964299c1763727439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0,0c1433468928,0,65536,1432354816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869760290,941650037c842149945,792477218,1681551479,1917870959,979450942,1885434471c543385960,1852599672,1029782131,1953785890,791624304,1701340019c779313517,1852141679,1718381944,1634562671,1865315188,1680828274c1769431410,1819109230,808464943,1634545462,1042443881,1731879228c1752195442,1631871849,1965056372,574450034,1886680168,1932472122c1835362403,1831760737,1869767529,1952870259,1836016430,1717989167c795173737,1685221239,825242159,1870081840,1919968370,1936024431c1735289203,1970238023,1010705008,979857527,1047553911,1735423804c1984848698,1399878215,796020848,1886862398,1919367783,1349538672c1631338098,1919318074,1631338093,1717989178,574453792,2032149040c573579837,1631338031,1954047290,1031299872,825308706,808465462c2036539426,825303613,842478643,1043276336,1664770364,1717981032c574453792,2032149040,573579837,1631338031,1164469050,1663071352c908213624,875966769,539111472,574454115,875770161,573583927c792477231,1719155297,1010724210,1735423791,1886545722,1917874259c1768963134,1768962659,1836589155,980643436,1029925232,1953785890c791624304,1701340019,779313517,1852141679,1718381944,1634562671c1865315188,1680828274,1769431410,1819109230,808464943,1768959798c1920300131,1010704997,979593584,1766880878,1047679075,1667854396c1984848698,1763734096,807550308,1634607138,574449005,1952672080c543519349,808530995,1701060642,1030906739,1010704930,1667854383c1984848698,1010725456,979593584,1349930595,1917870953,792477231c979593584,1766880878,1047679075,1667854396,1768710714,1818838640c1631338092,1768710714,980557936,1700949349,1914846564,573727817c1630485566,1768710714,1631338096,1920234298,1751348325,792477231c979593584,1885957218,1819044166,1768963134,1886599779,1010725456c1719155297,1010724210,1718565473,1031282790,859321378,808989744c1031348258,875573538,573584951,1631338031,1954047290,1031299872c942682402,808859955,2036539426,959717949,808597811,1010708258c2017091887,1047360102,1882874172,1198814066,544042853,1953722992c1701978685,1042445411,1631215932,1953713270,792477231,1919957601c1699181683,1010724207,1852586593,574453536,1010704944,1869494881c1819044166,792477231,1852586593,1882143806,1933206377,1047679088c1768959804,1768962659,2000436835,2000319344,1010724979,980643959c1400262243,544362608,1866627188,824327544,1010708258,980643959c1917874291,979450942,1836213880,979450942,543581807,824327544c892483122,539111474,891436409,808466485,1043276336,1698324796c1663071352,874659192,808465457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36625250c1043296848,1886859068,1937193587,2000436848,2000319344,1010724979c980643959,1400262243,544362608,1866627188,824327544,1010708258c980643959,1917874291,979450942,1836213880,979450942,543581807c841104760,825701431,539111478,908213625,875574579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874659192,842086706,539111472,891436409,876099634c1043276336,1698324796,1663071352,874659192,808465457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36625250,1043296848,1886859068,1937193587,2000436848c2000319344,1010724979,980643959,1400262243,544362608,1866627188c824327544,1010708258,980643959,1917874291,979450942,1836213880c979450942,543581807,891436408,909588275,539111480,841104761c808990777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043296848c1936750396,1349546810,1631338098,1919318074,1631338093,1717989178c574453792,2032149040,573579837,1631338031,1954047290,1031299872c959787298,808858419,2036539426,842539581,790769720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92412477,909325113,2032149040c573579837,1631338031,1954047290,1031299872,808466722,1663050288c941768057,573585458,792477231,1719155297,1010724210,1919957601c1699181683,1881173359,1031041906,1701408802,1631338018,1282826554c1043297395,979447612,1953722992,1836016967,979450942,1768714099c1818838628,1631338092,1735553850,1919697762,1818326560,808460861c808464432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876165429,539111480,807550329,1010708258,2019900001c2019762292,909189693,875574578,1663050288,941768057,573585458c792477231,1719155297,1010724210,1919957601,1699181683,1881173359c1031041906,1701408802,1631338018,1282826554,1043297395,979447612c1953722992,1836016967,979450942,1768714099,1818838628,1631338092c1735553850,1919697762,1818326560,808460861,808464432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92613170c539111474,807550329,1010708258,2019900001,2019762292,809050685c539111472,574454115,808989240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25438771,573583408,574454048,1043276336c1698324796,1663071352,824327544,959524917,539111474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58994484,573585458,574454048,1043276336,1698324796,1663071352c958545272,573583408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9255842,808726585,1031348258c790769698,979450942,544503909,574453859,842543665,573585462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544362608c1866627188,824327544,1010708258,980643959,1917874291,979450942c1836213880,979450942,543581807,841104760,808988983,2032149040c926360125,808727605,1010708258,2019900001,2019762292,858858045c909195065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52061242,2000436856,1652061242c1852785528,1953391988,980892734,2000436848,1917874234,980892734c1919252079,2003790950,1668183376,980885620,1030513014,1818322466l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1330204245,1159742798,1347375701,792478021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8858045,909455666,2032149040c926360125,808727605,1010708258,2019900001,2019762292,82550022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647997808,1350132847,1010708338,1936750383c1886615354,1886862398,1937193587,2000436848,1664775024,1884517966c1948283472,2020557432,573645373,2000436783,1933210480,1047679088c2017091900,1047360102,1866096956,2015389286,892740157,808990777c1031348258,842348834,573584949,1631338031,1954047290,1031299872c842412834,573583925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1162231412,792482387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9382333,808859442,1031348258c842348834,573584949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09586722,808596790c1031348258,892811042,573584436,1631338031,1954047290,1031299872c809056546,573583408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1836589172,1886599788,1030054753,1701998626c1987208563,1379803749,1112887365,1128877122,792469569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892478013,909324593c2032149040,926360125,808727605,1010708258,2019900001,2019762292c825696829,808989241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19719284,980892734c2019719284,1953394499,1047817829,1882879804,980892734,1047679088c1866102588,1718773110,1350004588,1952673397,1983543072,574450785c1936482662,1043276389,1647998780,543777897,1635138167,807550316c1010708258,1886599799,1852400481,980885607,1868981602,574449010c1998594608,1952866618,574452325,573584945,1815770912,1382379113c1030057077,1953849634,1998594671,1852402746,841104741,790771253c980892734,543452777,1701591671,574452838,1998594608,1734963770c574452840,1998594608,1851877434,1735289191,573579837,2000436783c543386170,1635138167,1814183276,578053733,2000436783,1917874746c1999584318,1917874746,1999584318,1917874234,980892734,2000436850c1917874746,980892734,1852990827,1983543072,574450785,1043276338c1933211452,980885626,1030513014,573714978,2000436783,1043292730c1933211452,544424826,1635138167,841104748,1043276338,1916434236c1953394502,980885619,1768125281,1126317417,1651076193,539126130c1097349751,1030321006,1818313506,1769103977,980885538,1953718629c1634300737,1631789629,1919052140,1998594665,1030972218,1818313506c1769103977,1010708258,1868774007,544370540,1635138167,807550316c808464432,1043276336,1815770940,543649377,1635138167,1763851628c1414081908,980885538,1768188258,1918968381,574706477,792477231c1349663351,2000436850,1228829754,1229734228,1010912833,1949988655c1999584318,1010725434,1882879791,1999584318,1652061242,1852785528c1953391988,1999584318,1949987696,1048076920,1936750396,1685021242c544362617,1885434487,1903370813,1701994869,1231822882,574452590c1914708528,1030975049,539111458,1936607604,573579837,1850303008c807550323,1851858978,1919903843,578036285,979450942,1967222638c1768320884,1010708340,1936750383,1685021242,1047679097,1886859068c1937193587,2000436848,2000319344,1010724979,980643959,1400262243c544362608,1866627188,824327544,1010708258,980643959,1917874291c979450942,1836213880,979450942,543581807,857881976,925971760c539111474,924990841,875836727,1043276336,1698324796,1663071352c874659192,808465457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36625250,1043296848c1886859068,1937193587,2000436848,2000319344,1010724979,980643959c1400262243,544362608,1866627188,824327544,1010708258,980643959c1917874291,979450942,1836213880,979450942,543581807,857881976c909128247,539111472,924990841,875836727,1043276336,1698324796c1663071352,924990840,909718067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52061242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98617203,1818326586,842146365,1010708258c794966647,980892734,1933802099,1983543072,574450785,790770226c980892734,1852786290,1998615412,1668505914,574450025,1768710467c577335906,1748662048,1769172545,1631789629,1919052140,1998594665c1935762746,1769161076,1126317409,1651076193,539126130,1935882871c1631789629,1919052140,1043276393,1664775996,1919904879,1983543072c574450785,808464432,790769712,980892734,1735287148,1983543072c574450785,1227715689,1998594644,1684628026,1629633897,1095970162c1010708258,1916434223,1010725456,544488055,980184440,1667330163c1881292133,1702061426,577074802,1195725374,1162760009,1999584288c1010725946,1916434223,1999584318,1010724922,1949988655,1131963000c1702129263,1010725998,1936750383,1652061242,2000436856,1647997808c1350132847,1920409714,574451809,1635086707,539125106,1936607596c573579837,1850307104,807550323,1232347170,574452590,1646273072c1030975049,539111458,1751346785,574452335,1010705012,1869494881c1869903169,796158310,1999584318,1647997808,1350132847,792477298c980643959,1047556983,1936750396,1886615354,1886862398,1315125875c1349538678,2020876402,1031302978,790769954,1886862398,1886599795c1010725456,1719155297,1010724210,1718565473,1031282790,926037026c808596272,1031348258,892811042,573584436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2020876402,1031302978,790769954,1886862398c1886599795,1010725456,1719155297,1010724210,1718565473,1031282790c959853346,808464441,1031348258,842348834,573584949,1631338031c1954047290,1031299872,959723298,573584945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949987696c1048076920,1949988668,1131963000,1702129263,1010725998,1047542391c1882879804,1010725456,1987000951,1818653285,1968207727,544498542c1635138167,1713519980,1702063201,1010708258,1768045175,1998612836c1818326586,573579837,2000436783,1634759482,1735289187,1647998752c1919903333,807550309,980885538,1702127201,824327538,539111478c1768700535,1968334190,574449004,1869903201,980885538,1701734764c892478013,1043276342,1765439292,1998611566,1717922874,807550324c980885538,1751607666,807550324,980885538,1735287144,1030188649c790769698,980892734,1998611306,1818326586,1701585469,790787174c980892734,1047679090,980889404,1047679090,980889404,1047679088c1916434236,980892734,1047679090,1798993724,544109157,1635138167c841104748,1010708258,2054371959,1983543072,574450785,790770226c980892734,1010708322,2054371959,1998615363,1818326586,842146365c1010708258,1181891191,1937010287,1631221536,1768514419,1631789629c1919052140,1998594665,1849780282,574450035,1768710467,577335906c1698330400,1098150753,1029794163,1818313506,1769103977,980885538c574452579,1768710467,577335906,2000436783,1819239226,1998615151c1818326586,808460861,808464432,1010708258,1634482807,1998612334c1818326586,1953047101,575949101,1647998752,1030317161,762470690c790774099,1999584318,1917874746,980892734,1230192244,1229736259c1010912833,1949988655,1999584318,1010725434,1882879791,1999584318c1652061242,1852785528,1953391988,1999584318,1949987696,1048076920c1936750396,1685021242,544362617,1885434487,1903370813,1701994869c1231822882,574452590,1914708528,1030975049,539111458,1936607604c573579837,1850303008,807550323,1851858978,1919903843,578036285c979450942,1967222638,1768320884,1010708340,1936750383,1685021242c1047679097,1886859068,1937193587,2000436848,2000319344,1010724979c980643959,1400262243,544362608,1866627188,824327544,1010708258c980643959,1917874291,979450942,1836213880,979450942,543581807c874659192,858863154,539111474,958545273,909455925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874659192,808596281,539111472,924990841,875836727c1043276336,1698324796,1663071352,824327544,875837489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2020883059,1010727010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544895802,1635138167c841104748,1043276338,1647998780,2000436783,1132098362,980885619c1030513014,573714978,2000436783,1866887738,544437358,1935751799c1030318435,1818313506,1769103977,980885538,1936605544,1126317417c1651076193,539126130,1634024055,1933669491,574447977,1768710467c577335906,1664775968,1126317427,1651076193,790784370,980892734c1869377379,980885618,1030513014,808464418,573583408,2000436783c1851878458,980885607,1030513014,762603810,539120713,1768045175c574450020,1395487329,1043276353,980889404,1047679090,1949988668c542068798,1381188934,1128878880,1095322697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42151989,573585458c574454048,875902775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926363701c573584436,574454048,892482873,790769718,979450942,544503909c574453859,892417843,539111474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825242174,1999584308,1010725946c1916434223,1999584318,1010724922,1949988655,1131963000,1702129263c1010725998,1936750383,1652061242,2000436856,1647997808,1350132847c1920409714,574451809,1635086707,539125106,1936607596,573579837c1850307104,807550323,1232347170,574452590,1646273072,1030975049c539111458,1751346785,574452335,1010705012,1869494881,1869903169c796158310,1999584318,1647997808,1350132847,792477298,980643959c1047556983,1936750396,1886615354,1886862398,1315125875,1349538678c2020876402,1031302978,790769954,1886862398,1886599795,1010725456c1719155297,1010724210,1718565473,1031282790,892548386,808465976c1031348258,842348834,573584949,1631338031,1954047290,1031299872c943011106,539111472,574454115,825374769,790769718,1630485566c1919318074,1631338093,1936879674,1868908404,1919950957,574452851c1952671090,1631338018,1282826554,1043297395,979447612,1953722992c1836016967,979450942,1766223726,1043295340,1815765308,1031217262c1042427938,1849319740,1818838639,1010708332,1815765295,792477294c980643959,1917874291,1886862398,2020883059,1010727010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544895802,1635138167,841104748,1043276338,1647998780,2000436783c1132098362,980885619,1030513014,573714978,2000436783,1866887738c544437358,1935751799,1030318435,1818313506,1769103977,980885538c1936605544,1126317417,1651076193,539126130,1634024055,1933669491c574447977,1768710467,577335906,1664775968,1126317427,1651076193c790784370,980892734,1869377379,980885618,1030513014,808464418c573583408,2000436783,1851878458,980885607,1030513014,762603810c539120713,1768045175,574450020,1395487329,1043276353,980889404c1047679090,1949988668,792472894,1047804535,980889404,792477298c1047542391,980889404,2019719284,1953394499,1047817829,1886859068c2020883059,1010727010,980643959,2036625250,1998615120,1030775154c1970369314,577073761,1850305568,807550323,1232216098,574452590c1948262960,1030975049,539111458,1936607586,573579837,1668178208c1030909800,1042445346,1849319740,1953841519,1953064559,792477231c980643959,2036625250,1010725456,1936750383,1886615354,1886862398c1937193587,2000436848,1664775024,1884517966,1948283472,2020557432c573645373,2000436783,1933210480,1047679088,2017091900,1047360102c1866096956,2015389286,859120189,942815545,2032149040,892936765c808858930,1010708258,2019900001,2019762292,926097981,808727090c2036539426,942744125,808857906,1010708258,2017091887,1047360102c1882874172,1198814066,544042853,1953722992,1701978685,1042445411c1631215932,1953713270,792477231,1919957601,1699181683,1010724207c1869494881,1819044166,1631338031,544107578,807550327,1631338018c1181707834,795634793,1630485566,1047424058,1886859068,1886599795c1010725456,980643959,2019719284,980892734,2019719284,1953394499c1047817829,1882879804,980892734,1047679088,1866102588,1718773110c1350004588,1952673397,1983543072,574450785,1936482662,1043276389c1647998780,543777897,1635138167,807550316,1010708258,1886599799c1852400481,980885607,1868981602,574449010,1998594608,1952866618c574452325,573584945,1815770912,1382379113,1030057077,1953849634c1998594671,1852402746,841104741,790771253,980892734,543452777c1701591671,574452838,1998594608,1734963770,574452840,1998594608c1851877434,1735289191,573579837,2000436783,543386170,1635138167c1814183276,578053733,2000436783,1917874746,1999584318,1917874746c1999584318,1917874234,980892734,2000436850,1917874746,980892734c1852990827,1983543072,574450785,1043276338,1933211452,980885626c1030513014,573714978,2000436783,1043292730,1933211452,544424826c1635138167,841104748,1043276338,1916434236,1953394502,980885619c1768125281,1126317417,1651076193,539126130,1097349751,1030321006c1818313506,1769103977,980885538,1953718629,1634300737,1631789629c1919052140,1998594665,1030972218,1818313506,1769103977,1010708258c1868774007,544370540,1635138167,807550316,808464432,1043276336c1815770940,543649377,1635138167,1763851628,1414081908,980885538c1768188258,1918968381,574706477,792477231,1349663351,2000436850c842953786,1009791536,1949988655,1999584318,1010725434,1882879791c1999584318,1652061242,1852785528,1953391988,1999584318,1949987696c1048076920,1936750396,1685021242,544362617,1885434487,1903370813c1701994869,1231822882,574452590,1914708528,1030975049,539111458c1936607604,573579837,1850303008,807550323,1851858978,1919903843c578036285,979450942,1967222638,1768320884,1010708340,1936750383c1685021242,1047679097,1886859068,1937193587,2000436848,2000319344c1010724979,980643959,1400262243,544362608,1866627188,824327544c1010708258,980643959,1917874291,979450942,1836213880,979450942c543581807,891436408,842544950,539111480,958545273,909455925c1043276336,1698324796,1663071352,874659192,808465457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36625250,1043296848,1886859068,1937193587,1882996336c1882874729,2015388521,1936616557,1667854394,1952981565,792359028c1751348015,1935764837,1701867310,1819113582,1836216166,779318369c795308655,2002874980,1835495017,808595308,1882142256,1970561897c1042441586,1667854396,1349938746,1917870953,1768963134,1315125859c544362614,574448745,1847599665,1030057313,1667846178,1701999988c875836192,1679827512,1919120229,1042424381,1768959804,1315125859c1047679094,1667854396,1984848698,1348692304,1010708338,1667854383c1349938746,1917870953,1768963134,1818376803,1766223977,1010723948c1818376801,1914728553,1651336506,574448741,862210418,792477218c1818376801,1010724969,1953708641,1668572530,1010708328,1667854383c1768710714,1818838640,1882996332,1933206377,1047679088,2017091900c1047360102,1866096956,2015389286,892543549,808990261,1031348258c825440290,790769718,979450942,544503909,574453859,959918137c539111474,574454115,808924981,790769720,1630485566,1919318074c1631338093,1936879674,1868908404,1919950957,574452851,1952671090c1631338018,1282826554,1043297395,979447612,1953722992,1836016967c979450942,1998614124,573579837,979450942,1766223726,1043295340c979447612,1010724460,1667854383,1349546810,792477298,979593584c1046702448,1667854396,1667854394,1819113504,1882878830,574448489c1886680168,1932472122,1835362403,1865315169,2020500848,1868983405c1952542066,1919889011,1919168359,1852405601,795635047,909127730c1667854383,1701999988,1882996258,1849320297,1667846262,1010725456c979593584,1349930595,1684611186,573710909,1835101728,1344421221c1970561897,857761138,573584692,1936024608,574452323,792477218c979593584,1349930595,1882996338,1664770921,1766880846,796020835c1882143806,1849320297,1667846262,1010725456,979593584,1885957218c1819044166,979450942,1885957218,1698329120,1684365933,1232216637c1042429028,979447612,1885957218,979450942,1701999731,795370356c1882143806,1647993705,1181772140,1047293033,1667854396,1349546810c1631338098,1919318074,1631338093,1717989178,574453792,909717554c573584438,574454048,808859445,1010708258,2019900001,2019762292c875962941,808990769,2036539426,859251261,808596785,1010708258c2017091887,1047360102,1882874172,1198814066,544042853,1953722992c1701978685,1042445411,1631215932,1953713270,792477231,1919957601c1699181683,1010724207,1852586593,574453536,1010704944,1869494881c1819044166,792477231,1852586593,1882143806,1933206377,1047679088c1768959804,1768962659,1882996323,1882874729,2015388521,1936616557c1667854394,1952981565,792359028,1751348015,1935764837,1701867310c1819113582,1836216166,779318369,795308655,2002874980,1835495017c808595308,1882142256,1970561897,1042441586,1667854396,1349938746c1917870953,1768963134,1315125859,544362614,574448745,1847599667c1030057313,1667846178,1701999988,892613408,1679827506,1919120229c1042424381,1768959804,1315125859,1047679094,1667854396,1984848698c1348692304,1010708338,1667854383,1349938746,1917870953,1768963134c1818376803,1766223977,1010723948,1818376801,1914728553,1651336506c574448741,895764850,792477218,1818376801,1010724969,1953708641c1668572530,1010708328,1667854383,1768710714,1818838640,1882996332c1933206377,1047679088,2017091900,1047360102,1866096956,2015389286c909320765,942682425,2032149040,926229053,790769718,979450942c544503909,574453859,825241654,539111474,574454115,808858166c790769716,1630485566,1919318074,1631338093,1936879674,1868908404c1919950957,574452851,1952671090,1631338018,1282826554,1043297395c979447612,1953722992,1836016967,979450942,1998614124,573579837c979450942,1766223726,1043295340,979447612,1010724460,1667854383c1349546810,792477298,979593584,1046702448,1886859068,1735866983c792477296,1919367777,1768452193,1952531555,792477281,1919367777c1768452193,792477283,1765437559,1852402798,792477285,1919171191c1852405601,792477287,1127900013,1667854184,1832664677,1631992419c1633840236,1010723683,1768962679,1010725987,1919367798,544241007c574448745,1885431923,573595493,1953259808,1917264445,544241007c842021176,1931485746,1701607796,1869619773,1769236851,1631219311c1819243362,996504693,1735549293,1814916713,980706917,997486640c1735549293,1949134441,809136239,2000385136,1752458345,825766970c1953510958,1768253499,980707431,858667320,578056245,1869570848c1919902834,1852401513,741351997,1663050288,1685221231,1702521203c909713981,824980019,574044215,980827198,1885431923,1887007845c1684611173,2019500605,808464432,892826719,1868767266,1935962735c1030060649,909193762,841756720,808465969,980361250,1031041139c573912866,1882877728,1701209458,1818587762,1986622561,1948400997c1634738210,574449780,1077166189,876637237,1076965696,825311289c893401408,539125112,1819044198,574448741,1931485798,1802465908c574448741,171844198,1933211196,1802465908,1869226085,1953721961c1030057081,1953066274,790786661,1983646270,1919903290,1634497901c1007304307,543570550,1030648165,543582498,1701734764,2002874948c1768956014,1282172280,1466265193,1752458345,790769696,1983646270c1696622138,574451313,544044403,824193088,790769696,1983646270c1696622138,574451313,544044403,540024880,790769984,1983646270c1696622138,574451313,1685025392,540164128,573710385,1007304239c543570550,1030648165,1869770786,859840612,909193760,1881157680c1818589289,1952737623,1043276392,980827146,1902452838,1881292142c543453042,840971072,808465969,2020175904,1699245157,1952999273c171847458,1715107388,1852925216,1970479677,809508973,824193056c171847458,1715107388,1852925216,1919951421,1075864687,540090422c1043276338,980827146,1902452838,1881292142,543453042,840972096c808465969,2020175904,1767337061,577270884,1007304239,543570550c1030648165,1836413730,540557344,808857906,573579312,1007304239c543570550,1030648165,1869770786,926949476,909193760,1881157680c1818589289,1734960456,790787176,1983646270,1696622138,574451313c544044403,540029248,808857906,573579312,1007304239,1715107375c1970106991,1047748972,980827146,1752457584,1698328352,1970435192c1852795251,574450543,1730159206,1768186226,1937010277,1701863784c574450543,1864376948,1852793658,1952671086,1701869940,1701978685c790787171,1866205758,1668246586,980820075,1031043173,1768187170c1629495924,1667592307,1952543348,574451561,1043276404,1982807050c1634235194,2037671280,1010722160,1752382070,543518817,574448745c1885431923,573595493,1027885344,1667846178,1701999988,825504544c1931485744,1802465908,574448741,1864376934,1819042106,1852405615c1819043171,577118781,2037674784,574449004,1769172848,1852795252c1935827258,1953852527,1701591909,926577766,993472566,980447092c993343025,1952737655,925973096,1748710960,1751607653,926366324c1936538423,1920413039,1932357729,1701607796,1852796474,762723173c1954047348,1668178221,980578152,1684302189,1832609132,1882025843c1953067887,762212201,1769107304,1953394554,1915579489,1952541797c979727977,1918986339,2037653538,574449008,808482911,1952395312c1042429239,1765439036,1701273965,1635017060,1765437984,1914846564c573989961,1681551136,1667593317,1970236788,1818453363,1030447977c790787106,980827198,1869771891,1663067499,1919904879,857940541c1630877236,1780490804,1936615791,1701607796,1869750845,577007221c1684956448,1030775139,1634493986,1043276404,808548156,1634891578c2037653616,574449008,1701736302,1010708258,1933211183,1701863784c980827198,1885431923,1887007845,1684611173,2019500605,808464432c808612959,1663050290,1685221231,1702521203,825369149,741355574c808857906,1864376880,1953526586,808591933,1881154098,1030255713c1814850850,909193772,845951024,808465969,909193772,845951024c808465969,577075244,980827198,1869771891,1780508011,1936615791c1701607796,1768759869,577922420,1983659567,1952542778,1919361128c1701405793,1752396910,1868918881,1948401003,980361250,1852731235c1953784677,1030058105,1667592738,1043276404,980823868,1885431923c1887007845,1983659621,1634235194,1763730800,1931623780,1701863784c539111519,1869771891,1029989739,539125282,1818311279,1769434988c1818583918,1713519980,1953701922,1030057081,1936683042,1869182057c1650539118,1970040691,1815831924,980706917,943208753,1886352443c959920186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869771891,1029989739,539125282c1818311279,1769434988,1818583918,1713519980,1953701922,1030057081c1936683042,1869182057,1650539118,1970040691,1815831924,980706917c909259572,1886352443,808464698,1769421616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868774007c544370540,1635138167,1629633900,577729653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920234272c1684368239,577118781,1631219488,2003790956,1701015145,574450796c1931485798,1701607796,1869619773,1769236851,1631219311,1819243362c996504693,1952867692,892810810,1869888312,859322992,1769421619c979924068,1748710454,1751607653,942815860,1936538422,1920413039c1932357729,1701607796,1852796474,762723173,1954047348,1668178221c980578152,1684302189,1832609132,1882025843,1953067887,762212201c1769107304,1953394554,1915579489,1952541797,979727977,1918986339c2037653538,574449008,808482911,1952395312,573714482,980827198c1954047348,1048080226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2,1765439292,1998611566,1717922874c807550324,980885538,1751607666,807550324,980885538,1735287144c1030188649,790769698,980892734,1998611306,1818326586,1701585469c790787174,980892734,1047679090,980889404,1047679090,980889404c1047679088,1916434236,980892734,1047679090,1798993724,544109157c1635138167,841104748,1010708258,2054371959,1998615363,1818326586c875700797,1010708258,1181891191,1937010287,1631221536,1768514419c1766597181,1634887010,1852795252,1919243040,539125353,1097349751c1030321006,1651067938,1952543333,544108393,1769104723,1998594662c1935762746,1769161076,1310866785,544175215,1936613715,980885538c574452579,1869901646,1851872032,1698963571,1634623862,1769103719c1010708258,1868774007,544370540,1635138167,1629633900,577729653c2000436783,1851878458,980885607,1030513014,762209570,539120469c1768045175,574450020,1227712872,1043276366,980889404,1047679090c980889404,792477298,1047542391,980889404,2019719284,1953394499c1047817829,980823868,1954047348,1048080226,1715107388,543976553c1701067375,1952671092,1937076077,1768711013,574450531,1864376948c1713519982,1702063201,1010708258,1953708662,1701539698,1819239200c574452335,909390627,573858101,1768909344,2037674862,574449004c1853190002,1696604772,1633903726,1713519984,578052460,2000436783c2000302129,544235890,1701869940,1869488701,790783342,1982807102c1634235194,1010722160,1752382070,543518817,574448745,1885431923c573595493,1920234272,1684368239,577118781,1631219488,2003790956c1701015145,574450796,1931485798,1701607796,1869619773,1769236851c1631219311,1819243362,996504693,1952867692,909391930,1869888313c926169712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1983659621,1667592762,1684611188c1752375869,1600483425,1226842672,1394752836,1701863784,808530208c574042677,1869570848,1769170034,574449018,942749233,741487671c875835705,1634738210,574449780,808202348,825635180,842282808c829173804,926429494,959197748,1815360561,825830448,539112500c1819044198,1869377379,1646411122,1801675116,1953701922,1701539698c1713519972,980361250,1869376609,1668180343,1030515813,539125282c1819898995,1881292133,1953067887,980316009,1869832801,1702131052c1717922875,993016436,980447092,1769421616,979924068,942683442c1768253499,980707431,1832596017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1998732594c1702127976,1010708258,1953708662,1701539698,1819239200,574452335c909390627,573858101,1768909344,2037674862,574449004,1853190002c1696604772,1633903726,1713519984,578052460,2000436783,2000302129c544235890,1701869940,1869488701,790783342,1982807102,1667592762c-672055692,1,-1356857344,1443820775,482344960,2128696671c0,0,0,0,825819136,808203316c946024492,892679984,825307952,925905964,943272501,892482604c808728633,824979500,909325622,892548144,825371698,959854642c842479159,825438563,741488432,859125046,909192246,909390134c842479160,842084908,926496312,741488438,842479669,909455920c842084908,909719096,1664168497,842479669,909455920,842084908c909719096,741421617,942879021,959525426,741750583,741354544c842294064,876099893,741354544,842085169,925905712,858533938c959722037,808856629,875902257,741618745,909325357,842282553c845363513,925906482,808202284,858533932,825241650,943206962c808924460,808543033,809056313,942945847,875835692,808597555c741881399,741354544,842020153,741356087,858874672,858796593c808597296,842347308,741685556,892416054,876164149,875375668c909719091,960049716,808923436,943012147,741814326,942813490c926366006,811807536,757870636,892352817,892483122,841757241c909652529,825636409,825044024,825505843,842215474,825371696c959854642,942749238,808202339,892679724,908867123,909325621c858860844,926036020,909326134,842084908,926496312,1664103734c909324589,859058999,741617713,942813490,909588790,824979509c909390389,808794418,825371700,959854642,959983671,942747948c943208758,741487408,859059249,925905464,929247543,842281266c943206960,859058476,825701424,741815860,926429485,959590457c741880633,942813490,909523254,808204337,761475116,959854897c926233138,841758770,876163633,892418098,858991672,825505335c741488436,859059249,925905464,858535734,842084658,808203318c942682723,875640631,741749048,859059249,925905464,875311415c892811317,741354546,926497073,842478389,825371704,959854642c808531255,909717859,741879862,892152880,959918393,808988720c858861868,892549174,858534960,842413361,741815347,825385776c825700660,808989750,842084908,926496312,741357878,808530737c808202807,809054508,943075377,741881906,859059249,925905464c811808054,757870636,959525170,808597297,841758265,909652529c959854393,876162096,825637176,741357618,859059249,925905464c761476918,892416306,808595509,841756728,909652529,959854393c841821232,942747953,909128243,825371700,959854642,809055799c825371948,943011376,876097849,842084908,926496312,1664104758c808530477,876163890,741357624,942813490,909588790,757870649c909717554,875769905,841757746,909652529,959854393,841821232c858798384,892483123,825371702,959854642,809055799,808594787c825636152,875968055,842084908,926496312,741357878,942682669c825701426,741749561,942813490,909588790,757870649,943140914c959524920,841756722,909652529,959854393,841835312,909457200c959526453,825371698,959854642,809055799,808594732,943272247c909586742,842084908,926496312,741357878,909128237,825833271c741488440,942813490,909588790,761475129,842412082,959984693c841757241,909652529,959854393,942746672,876099888,909586738c875835692,808597555,741815863,892351021,808663095,741355572c942813490,909588790,828583993,926233910,808792368,875637812c842543924,926299952,892743980,892482102,741488951,859059249c925905464,824981302,842413366,959919410,875637810,842543924c926299952,892679779,808465971,892679724,808465971,808202284c943141164,875900978,741486905,942813490,926366006,828585526c808597559,825832501,825371698,959854642,909522743,942814252c892810808,824980536,942879796,909586482,858860599,925970996c808989239,808464940,909325360,1664103736,892614450,741354544c875573549,876098098,741618741,859059249,925905464,808203060c811806764,808202284,824979500,876034353,959918903,825371698c959854642,875771703,926431075,892352564,824981047,942879796c825634866,741354549,959854385,942945074,757871152,892678194c909129777,841759032,909652529,959854393,841835312,859189808c842085175,825371696,959854642,809055799,808594732,942682162c875968049,842084908,926496312,741357878,825242157,875639604c741751092,942813490,909588790,761475129,959459378,959789365c841757744,909652529,959854393,841821232,942944304,825440055c825371698,959854642,809055799,808594732,943075376,942682163c842084908,926496312,1664104758,960049453,842084407,741488953c942813490,909588790,757870649,825832753,859321143,841758774c909652529,859256633,808594482,825768248,943077681,875835692c808597555,1664299318,741354544,741354544,960049453,926300211c741619250,942813490,909588790,761475129,892877105,909653812c841758261,909652529,959854393,825044016,942749753,875968560c825371696,959854642,809055799,959524140,858863671,875705912c842084908,926496312,1664104758,926495021,842610996,741751096c942813490,909588790,757870649,808925489,892877111,841757241c909652529,959854393,825044016,909588025,909652533,825371700c959854642,809055799,808202339,875573548,943011383,741751092c858926128,842281777,808204336,825831779,959853368,741488951c942813490,909588790,808202297,808202284,811806764,808202284c808202284,811806764,841756716,943076400,892547122,875637810c842543924,875837232,959459628,858863412,741618739,859059249c925905464,811807796,808202284,808202284,811806764,825831724c825373241,741357111,892745528,808202284,811806764,808202284c808202284,811806764,808202284,808202284,811806764,808202284c808202284,811806764,808202284,808202284,811806764,808202284c808202284,811806764,757870636,943009841,825438512,841757752c909652529,809054777,926100536,859386419,741750064,859059249c892351032,811808305,808202284,808202284,811806764,808202284c808202284,811806764,959984940,741618232,825373241,741354552c876034103,926232632,875637814,842543924,892417584,808202339c892482604,808728633,858533932,943077170,842345520,859386420c808202339,875641132,741354548,875835705,875641132,741368628c875835705,808202284,825766188,858862137,741618232,943274289c825569590,862138677,892417074,808202291,892481836,875574583c741881399,859059249,859388213,908866103,892678448,875837748c859057452,875968822,1664694578,875770681,825702453,875835692c808597555,741422903,741354544,825767985,859124785,824980532c942879796,858927154,825385781,943075894,741354552,942946349c943010608,824979508,892548148,825506105,808856624,875902257c741618745,909325357,842282553,845363513,925906482,892088364c943207990,741356598,875637808,859321649,875837241,875835692c960050483,1664626740,892416054,876164149,875375668,909719091c960049716,909586732,926037811,741946164,825440561,926102070c824979512,942747703,943141686,859122740,825307449,1664692533c959854641,942749495,824979769,960049712,859257144,859122745c892481849,741488690,942749745,842084659,824981815,876164663c943273011,942746680,943011889,942750003,825700707,959526195c741357625,859126065,959524919,824980018,808465200,942683957c959523889,943076915,842281011,909652268,842543417,741815600c808793649,825832245,828586033,808466233,959852596,942746673c859321649,875706673,808991020,959852599,959199025,825242420c942880305,943206700,842347318,741553204,959984952,876033081c909206326,859190328,858797107,959461676,876034359,824980025c858861623,825702706,959523894,960049717,859255353,959461676c892482870,824981555,943273528,926233907,909206329,959984691c892745009,892940588,892352307,741880371,926496569,859059506c925969459,859255088,842019638,876163372,909324601,741553204c909260343,825702192,925983543,875770165,892876598,859320620c909391154,741814841,942749745,909652277,824980275,892744505c909391923,942746681,842414390,959657522,909586732,909324857c1664169272,926168881,943140920,841758005,926102832,842608691c909192247,842020147,960049968,808923436,825768241,741880885c959854385,926167858,824981049,926168630,875835703,926245686c825375031,741619763,926431281,926363696,824981047,808859957c909392183,808987697,875967544,741617717,875967544,875771704c808528948,842281524,875967544,876163427,943208761,741486900c825570865,825241656,824980790,925905200,842020658,808594483c943206450,859189299,909652268,842610230,741748791,842348593c926037041,845361712,875573296,892876339,808528946,842477617c842152244,875770156,842216761,741947186,808464434,943076148c824979509,842149943,859123766,942746680,926103862,809054261c892875107,842543411,741422896,943274289,909455670,824979765c859320632,943011378,909192246,942683187,959984435,926364972c808728368,841758770,875573296,943142451,909206323,842413112c909258808,808991020,909457464,824981808,892351280,825242417c959917108,959854384,741882166,942684217,859255353,909192244c858994486,859189552,859059555,859386934,824980792,959459383c825439795,925969457,960049456,942879800,859256108,943273781c824981299,842085174,859124018,959523894,892483889,943011121c959461731,909719601,824980281,892877113,808858681,942746680c808727093,909391666,825766188,942814777,741552945,959591985c942879542,892089145,842479415,859125305,825766243,808924981c741486905,808661041,892810544,959199031,892614960,909130037c825241900,942683952,741881138,842348593,808466739,959199024c943206456,875574837,892940643,926300210,741488950,892548917c859322679,959523895,859059761,942682676,892940588,960051506c741553970,892548917,859322679,925969463,909522996,942944306c909586787,909652792,741684273,875837237,825571636,808528952c926036788,909325110,943141164,909193778,741879861,942684217c808858936,808528947,825569331,875638835,825700707,842152247c741356856,859058225,875968306,824980528,875966777,858928179c808528950,842477617,909456437,825831724,875770934,741552690c808529969,875901495,828585525,942815288,959920439,808528945c842477617,909456437,875573548,859256375,741553716,909195569c842281780,824981043,925905200,892613938,925969462,842346800c892547382,960049507,875640376,741356337,942749745,892744243c892089912,825701175,959461680,808464940,909325360,741554231c842215729,859322672,959197750,943206456,959526453,858796387c858862896,741617968,942880565,892352052,808594480,859058224c859322166,909652268,926431286,741880631,875836469,892548915c959523896,892810547,960050993,858796387,942748464,741684020c825570865,959919664,824981555,892482873,858993460,875899955c942682420,741554483,959854385,926167089,824980274,892877113c909521977,942760754,943143220,842543664,876033324,808465716c824980787,959459383,808663092,925969456,858929462,842020916c959656236,875771444,741422387,942749489,892745777,962803513c943206456,942880053,892940588,942749491,741945910,875771441c925904947,824981299,859256376,875901241,858860601,859190329c842085940,926364972,842021177,828584244,926168630,909718839c858860600,909652017,858798134,875836716,842348337,824980785c909521721,825701169,959523893,875771448,875966520,859255084c942879796,1664563508,859256629,809055539,808594485,859058224c859322166,825766188,959656505,741749298,943274289,825569590c824979765,859320632,943011378,959523894,808663350,959590448c809056099,959789111,959199280,959983672,875771698,859255084c926429749,741880881,859322673,808662069,892088887,892613687c892876592,842281260,808726585,1664169015,943274289,909392181c824980276,909391926,842020914,925969462,925906740,959460404c825438508,942748723,741421110,808529969,842543159,824981557c875966777,842150963,808543027,842477617,909456437,825831724c875770934,741552690,960051505,859060277,824981553,925905200c842609714,959523890,943274292,892679736,858861868,859191601c1664102448,842020657,842609201,824980278,925905200,960050482c959523896,943274292,960049976,892743980,808466481,741684785c808529969,808923703,824980274,859321911,825440048,942760760c959657014,876099637,892940588,825243698,741356856,909326385c825504819,824980790,808595511,825570614,909192249,892876598c825308211,876163372,825242680,1664299056,842348593,875968311c824980024,808727350,942879544,926231609,876032055,741880368c859322673,892941622,824981302,842019385,959591475,875899960c925971763,1664169269,959854641,859256627,892090679,875837752c875640118,842610732,926168119,892089653,825309491,892613938c892875052,858797106,741488181,959526961,959985976,828585273c942944569,909456948,909192245,909718584,858928688,892875052c825372978,741487153,892876849,909128500,824981554,909652280c909586995,959917109,926431024,1664693809,808202806,943141676c926037041,741354546,842544945,959722800,841757233,909652529c909588281,741368630,842083376,825440051,808990265,842084908c926496312,741685558,825766449,943273267,824980023,942879796c859123762,741368633,858860592,942945841,943075639,875835692c808597555,741422903,876097586,842085176,841757235,909652529c959723321,892756787,741749557,842282033,892351544,858535479c943077170,892742704,741815093,909127981,875574068,741356598c859059249,892351032,811807289,808202284,808202284,811806764c808202284,808202284,811806764,808202284,808202284,811806764c808202284,808202284,761475116,942683444,943077176,875835692c808597555,741617974,858861873,926365749,824980017,942879796c825634866,825306165,859322417,842609968,875835692,808597555c1664430390,875704625,875771696,824980023,942879796,825634866c741354549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825044016,875771185,741749555,859059249,925905464,757871158c892418102,741618743,859059249,925905464,761475638,892612915c741880375,859059249,925905464,757871158,926495795,959459376c825371702,959854642,808924727,842084908,909521715,741355572c859059249,925905464,811808054,824979500,808202288,959658284c909719605,841757235,909652529,959723321,741368627,825371696c943075894,741354552,943273261,943076151,824981049,942879796c892612658,942957369,875836210,741357113,942813490,909523254c808202551,841756716,909260337,808204344,942748003,808596017c741619256,942813490,909588790,959198521,892350773,842216504c875835692,808597555,741815863,909389874,858796600,824980021c942879796,876032050,825385780,943075894,741354552,808530228c959918388,875637810,842543924,926299952,808202284,808202339c909193772,943207986,892088364,809054259,909324599,875835692c960050483,1664692276,892416054,876164149,875375668,909719091c960049716,825307692,959788857,841756716,909260337,808204344c859058531,926233136,741619254,859059249,925905464,808202551c757870636,876165425,943010105,841756724,876163633,892418098c842228536,909259057,741354548,741354544,1664101424,859125046c741354550,741354544,1664101424,825307699,741619250,841821232c808857653,875968057,842084908,926496312,741357366,892678445c825506098,741750064,859059249,892351032,811806772,808202284c824979500,808597559,825832501,825371698,959854642,909522743c909193827,943207986,908865580,909325621,875835692,825636147c741488436,1664101424,741354544,959985457,942814001,824979500c808595763,892483129,892546102,892941362,825243235,959722805c757871668,959853364,959591478,892546105,926429744,926036780c741357622,808530737,858534455,943077170,741368624,741354544c741354544,741368624,859125046,892415030,909652535,808202292c926232876,875968562,1664101424,892679725,824981043,942879796c892481586,925969459,892351032,842086708,842084908,926496312c741750327,842544945,959722800,841757233,909652529,909588281c925983542,892351032,842086708,842084908,926496312,741750327c842544945,959722800,841757233,909652529,909588281,926297142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1443820614,4259840,0c1653604352,2128697672,131072,65536,1661468672,2128697672c58720256,2128696121,58720256,2128696121,-1382219776,0c0,0,4259840,0,327680,524293c65536,0,65536,0,65536,0c599261184,0,65536,0,116,1443820613c4259840,0,45088768,1443820771,589824,0c197984256,2128697510,524288,0,-570097664,-368034849c262712274,4064,4194304,0,3211264,0c1983905792,1443820771,917504,0,-117637120,2128697502c131072,1818296320,-1849875907,2052358290,403778180,0c1520435200,1443820614,1008730112,1443820235,8192000,65536c1398800384,1443820614,792723456,1443820614,6815744,131073c1389363200,1443820614,1080033280,1443820235,6815744,65537c1491075072,1443820614,1498415104,1443820614,1469186048,16c1392508928,1443820614,982515712,1443820614,6815744,1c-788529152,2128697513,-487587840,1443820613,256901120,16c1452277760,1443820614,1024458752,1443820235,6029312,8650752c-792723456,2128697513,240123904,1443820611,257490944,16c1571815424,1443820614,422576128,1443820253,7471104,131073c1565523968,1443820614,422576128,1443820253,7471104,65537c1568669696,1443820614,422576128,1443820253,7471104,1c-1271922688,1443820743,1008730112,1443820235,264699904,0c-729808896,1443820744,1024458752,1443820235,266076160,0c-1509949440,1443820743,1008730112,1443820235,266076160,0c929038336,2128697493,1080033280,1443820235,265945088,0c972029952,2128697493,1024458752,1443820235,263979008,0c956301312,2128697493,1080033280,1443820235,263979008,0c952107008,2128697493,1080033280,1443820235,263979008,0c964689920,2128697493,1080033280,1443820235,263979008,0c960495616,2128697493,1080033280,1443820235,263979008,0c-751828992,1443820744,1008730112,1443820235,264503296,0c935329792,2128697493,1008730112,1443820235,264372224,0c328204288,1443820745,1080033280,1443820235,265617408,0c947912704,2128697493,1080033280,1443820235,264634368,0c-1891631104,1443820743,-538968064,1443820229,264634368,0c985661440,2128697493,1080033280,1443820235,264044544,0c903872512,2128697493,1080033280,1443820235,265093120,0c866123776,2128697493,1080033280,1443820235,265158656,0c989855744,2128697493,1080033280,1443820235,264044544,0c908066816,2128697493,1080033280,1443820235,265093120,0c870318080,2128697493,1080033280,1443820235,265158656,0c998244352,2128697493,422576128,1443820253,264044544,0c916455424,2128697493,422576128,1443820253,265093120,0c878706688,2128697493,422576128,1443820253,265158656,0c981467136,2128697493,1080033280,1443820235,264044544,0c899678208,2128697493,1080033280,1443820235,265093120,0c861929472,2128697493,1080033280,1443820235,265158656,0c994050048,2128697493,422576128,1443820253,264044544,0c912261120,2128697493,422576128,1443820253,265093120,0c874512384,2128697493,422576128,1443820253,265158656,0c1002438656,2128697493,-1313865728,1443820237,264110080,0c920649728,2128697493,-1313865728,1443820237,265224192,0c882900992,2128697493,-1313865728,1443820237,265289728,0c-1583349760,1443820743,2006974464,1443820460,266010624,0c321912832,1443820745,1080033280,1443820235,264765440,0c975175680,2128697493,-1286602752,1443820229,264896512,0c887095296,2128697493,-1286602752,1443820229,264962048,0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0,0,4259840,0,1312030720,352495c601554944,-436964299,22607,0,0,0c320012288,5709,1098907648,1443820768,0,0c2162688,0,1312030720,352495,601554944,-436964299c2119759,0,7405568,0,1258553344,1443599372c601554944,-436964299,1684625487,1868767266,846360428,1752638013c577074281,1983659567,1920234298,543517551,1869377379,589446514c892744755,539112545,1852403562,1819898995,1914846565,1684960623c1852121122,1885430628,1818632765,790787169,337641534,1443820767c3211264,0,2087714816,1443820771,458752,0c199753728,2128697510,196608,0,-591790080,113683504c31562347,0,2141716480,2128697690,131072,0c1901068288,1443820765,0,0,-2119172096,2128697690c948961280,1443820767,-2115502080,2128697690,-2111832064,2128697690c-2106589184,2128697690,-2102394880,2128697690,-2096103424,2128697690c-2090336256,2128697690,-2085617664,2128697690,-2082471936,2128697690c-2078801920,2128697690,-2075656192,2128697690,-2071986176,2128697690c-2067791872,2128697690,-2062548992,2128697690,1809842176,1443820767c-2057830400,2128697690,1655701504,1443820767,1656225792,1443820767c1656225792,1443820767,6553600,6553600,0,0c1782054912,2128697766,1782054912,2128697766,428867584,1443820767c1342177280,2000436850,27450,0,-1042284544,1443820743c0,0,0,0,0,0c1197473792,2128697734,787480576,1443820615,0,1769234802c-2055180689,2128697690,-2026373120,2128697690,-2020081664,2128697690c-2014314496,2128697690,-2009595904,2128697690,-2004877312,2128697690c-2000683008,2128697690,-1997012992,2128697690,-1591738368,2128697732c2089811968,1443820613,0,0,0,0c-1993867264,2128697690,-1985478656,2128697690,-1981808640,2128697690c-1978138624,2128697690,-1974992896,2128697690,-1970798592,2128697690c-1967652864,2128697690,0,0,1047658496,0c23134208,0,1918369792,2128697690,0,0c0,0,0,0,0,0c0,0,0,0,2046820352,1443820744c1094713344,1443820744,0,0,0,0c0,0,0,1919221760,8765,0c0,0,0,0,0,0c0,0,0,0,0,0c0,0,0,0,0,0c0,0,0,0,0,0c0,0,0,0,0,0c0,0,0,0,-1058013184,2128692908c373293056,1443820516,0,0,0,0c0,0,0,0,0,0c0,0,0,589824,92218,0c787480576,1443820615,0,0,4259840,0c327680,524293,0,0,9144,0c9144,9144,0,9144,0,0c116,1998615151,3241530,0,457441280,1443599372c601554944,-436964299,521689167,2128697674,0,-603979776c1881161921,1443820235,2162688,0,0,524288c1376256,2031616,0,0,56688640,0c1415839744,1443599408,601554944,-436964299,1763727439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62,0,37814272,0c1782054912,2128697766,0,0,1237319680,2128697695c1281359872,1443820539,0,0,1316487168,1443820771c2084831232,2128697493,65536,1442840576,327680,65537c-1064304640,1443820592,0,0,0,0c0,0,0,0,0,0c0,0,0,0,0,0c0,0,0,0,0,0c0,0,-45088768,1443820614,1113587712,1443820615c1118830592,1443820615,1124073472,1443820615,0,0c0,0,0,0,0,0c0,0,0,0,0,0c0,0,0,0,0,0c0,0,0,0,0,0c0,0,0,0,0,0c0,0,0,0,0,0c0,0,0,0,0,0c0,0,0,0,0,0c0,0,0,0,0,0c0,0,0,0,0,0c0,0,0,0,0,0c0,0,0,0,-11534336,1443820762c-6815744,1443820762,-3145728,1443820762,-349700096,2128697670c2123366400,1443820765,0,0,100,0c939589632,2128697493,0,0,2162688,0c-598736896,1443820459,482344960,2128696671,0,0c2162688,0,1181220864,2128697695,951058432,1443820767c2046820352,1443820744,2162688,0,411041792,1443820767c0,0,0,0,2162688,0c-1929379840,1443820614,0,0,825819136,13364c2162688,0,1430257664,1443820771,0,0c-1994915840,2129428158,3211264,0,0,0c0,0,65536,0,0,0c0,0,3211264,0,-250609664,2128697670c-1552941056,1443820540,0,0,0,0c1782054912,2128697766,2162688,0,65536,1443561472c0,0,0,0,17891328,0c1312096256,352495,601554944,-436964299,350287,327680c131072,327680,0,0,0,0c0,0,0,65536,15728640,0c15728640,0,-65536,1443820253,1782054912,2128697766c1782054912,2128697766,1782054912,2128697766,1782054912,2128697766c67698688,2128697493,0,0,0,0c883425280,2128697493,1782054912,2128697766,1782054912,2128697766c1782054912,2128697766,1782054912,2128697766,134479872,0c0,0,0,0,264765440,0c975175680,-42859,-1,1443823615,1221984256,0c0,0,0,0,264962048,0c2162688,0,65536,458752,1752367104,1600483425c2097200,0,7405568,0,1312096256,352495c601554944,-436964299,22607,0,1510998016,1443820771c0,0,456130560,2128697733,-1643118592,1443820765c1490026496,1443820771,-1646264320,1443820765,415236096,1443820767c391118848,1443820767,1470103552,1443820771,0,0c12648448,0,78643200,2128697695,1222639616,1443820771c0,0,0,0,265682944,0c-748683264,1443820744,1080033280,1443820235,264175616,0c924844032,2128697493,1008730112,1443820235,251658240,0c0,0,0,0,264372224,0c968884224,2128697493,1080033280,1443820235,263979008,0c943718400,2128697493,1080033280,1443820235,264306688,0c-721420288,1443820743,0,1443758080,264306688,0c3211264,0,-247988224,2128697670,1163919360,1443820615c0,0,0,0,264241152,0c3211264,0,-250609664,2128697670,1078984704,1443820615c0,0,1414529024,1443820771,265420800,0c3211264,0,-255852544,2128697670,1070596096,1443820615c0,0,0,0,6619136,196608c3211264,0,-255852544,2128697670,1074790400,1443820615c0,0,0,0,260964352,0c3211264,0,-250609664,2128697670,1085276160,1443820615c0,0,0,0,67698688,0c3211264,0,-247988224,2128697670,1094713344,1443820615c0,0,0,0,67305472,0c3211264,0,-247988224,2128697670,1103101952,1443820615c0,0,0,0,66715648,0c3211264,0,0,0,0,0c0,0,15728640,0,0,2113929216c3211264,0,1312096256,352495,601554944,-436964299c521689167,2128697674,0,-603979776,3162305,0c10551296,0,938999808,2128697685,65536,0c0,0,0,0,948436992,2128697685c952107008,2128697685,958398464,2128697685,2008023040,1443820764c3801088,1869807616,1253078829,1443820771,1254096896,1443820771c1254096896,1443820771,-2138046464,1443820771,-2137260032,1443820771c-2136997888,1443820771,0,0,0,0c0,0,0,0,3211264,0c1490026496,1443820771,786432,0,-118489088,2128697502c0,0,-1891434496,-1847220536,20035121,0c1522860032,1443599408,601554944,-436964299,1769232463,1631219311c1819243362,996504693,1952867692,909391930,1869888313,926169712c1684633403,909797492,1701329716,1952999273,909652538,1869835579c1634891565,1953705328,979725433,1701736302,1949136443,762607717c1751346785,1832546927,1818518633,1936538469,1869622639,1769236851c1747807855,2053730927,1635020399,1701981548,1769234796,1664771446c7496040,808482911,1952395312,3289138,66650112,0c1538260992,2128697513,-430964736,1443820613,66453504,0c1535115264,2128697513,1080033280,1443820235,66781184,0c1530920960,2128697513,-466616320,1443820613,67174400,0c1795162112,2128697730,422576128,1443820253,67174400,0c1790967808,2128697730,1008730112,1443820235,67764224,0c1975517184,2128697730,3211264,0,-329252864,1443820770c589824,0,798294016,2128697513,65536,0c-2088828928,-932493236,16885385,0,65536,327680c1241513984,1443820540,0,1931608064,422601064,1443820253c1475870720,1443820771,-1319108608,1443820610,0,1818558464c-228573844,1443820609,0,1936654336,240153705,1443820611c2068840448,1443820613,980680704,959853624,29755,993460224c-2111805065,1443820610,0,980680704,-1269811150,1443820237c1482162176,1443820771,436207616,1443820611,0,1630339072c-1436523666,1443820610,0,1869807616,2007003181,1443820460c1485307904,1443820771,-2108686336,1443820771,0,1751318528c-2097122719,1443820610,0,808452096,396391519,1443820610c1488453632,1443820771,797966336,1443820611,0,1953366016c4259902,0,2097152000,1443820771,655360,0c-262012928,2128697502,393216,1443758080,1947402240,474660371c318542,1443758080,4194304,0,4259840,0c137691136,1443599372,601554944,-436964299,1661007,0c1650746,9144,0,9144,0,0c116,1443820614,4259840,0,327680,524293c0,0,9144,0,9144,9144c0,9144,0,0,0,0c4259840,0,327680,524293,599261184,0c65536,0,-196608,0,0,0c0,0,116,1443820613,4259840,0c45088768,1443820771,589824,0,197984256,2128697510c524288,0,-570097664,-368034849,262712274,4064c4194304,0,3211264,0,1983905792,1443820771c917504,0,-117637120,2128697502,131072,1818296320c-1849875907,2052358290,403778180,0,1520435200,1443820614c1008730112,1443820235,8192000,65536,1398800384,1443820614c792723456,1443820614,6815744,131073,1389363200,1443820614c1080033280,1443820235,6815744,65537,1491075072,1443820614c1498415104,1443820614,1469186048,16,1392508928,1443820614c982515712,1443820614,6815744,1,-788529152,2128697513c-487587840,1443820613,256901120,16,1452277760,1443820614c1024458752,1443820235,6029312,8650752,-792723456,2128697513c240123904,1443820611,257490944,16,1571815424,1443820614c422576128,1443820253,7471104,131073,1565523968,1443820614c422576128,1443820253,7471104,65537,1568669696,1443820614c422576128,1443820253,7471104,1,-1271922688,1443820743c1008730112,1443820235,264699904,0,-729808896,1443820744c1024458752,1443820235,266076160,0,-1509949440,1443820743c1008730112,1443820235,266076160,0,929038336,2128697493c1080033280,1443820235,265945088,0,972029952,2128697493c1024458752,1443820235,263979008,0,956301312,2128697493c1080033280,1443820235,263979008,0,952107008,2128697493c1080033280,1443820235,263979008,0,964689920,2128697493c1080033280,1443820235,263979008,0,960495616,2128697493c1080033280,1443820235,263979008,0,-751828992,1443820744c1008730112,1443820235,264503296,0,935329792,2128697493c1008730112,1443820235,264372224,0,328204288,1443820745c1080033280,1443820235,265617408,0,947912704,2128697493c1080033280,1443820235,264634368,0,-1891631104,1443820743c-538968064,1443820229,264634368,0,985661440,2128697493c1080033280,1443820235,264044544,0,903872512,2128697493c1080033280,1443820235,265093120,0,866123776,2128697493c1080033280,1443820235,265158656,0,989855744,2128697493c1080033280,1443820235,264044544,0,908066816,2128697493c1080033280,1443820235,265093120,0,870318080,2128697493c1080033280,1443820235,265158656,0,998244352,2128697493c422576128,1443820253,264044544,0,916455424,2128697493c422576128,1443820253,265093120,0,878706688,2128697493c422576128,1443820253,265158656,0,981467136,2128697493c1080033280,1443820235,264044544,0,899678208,2128697493c1080033280,1443820235,265093120,0,861929472,2128697493c1080033280,1443820235,265158656,0,994050048,2128697493c422576128,1443820253,264044544,0,912261120,2128697493c422576128,1443820253,265093120,0,874512384,2128697493c422576128,1443820253,265158656,0,1002438656,2128697493c-1313865728,1443820237,264110080,0,920649728,2128697493c-1313865728,1443820237,265224192,0,882900992,2128697493c-1313865728,1443820237,265289728,0,-1583349760,1443820743c2006974464,1443820460,266010624,0,321912832,1443820745c1080033280,1443820235,264765440,0,975175680,2128697493c-1286602752,1443820229,264896512,0,887095296,2128697493c-1286602752,1443820229,264962048,0,849346560,2128697493c-1286602752,1443820229,265027584,0,939524096,2128697493c1080033280,1443820235,265879552,0,-513802240,1443820743c1024458752,1443820235,265879552,0,-1677721600,1443820743c1008730112,1443820235,265879552,0,979369984,2128697493c-115343360,1443820613,264437760,0,895483904,2128697493c-115343360,1443820613,265486336,0,857735168,2128697493c-115343360,1443820613,265551872,0,331350016,1443820745c1080033280,1443820235,265682944,0,-748683264,1443820744c1080033280,1443820235,264175616,0,924844032,2128697493c1008730112,1443820235,264568832,0,931135488,2128697493c1080033280,1443820235,264372224,0,968884224,2128697493c1080033280,1443820235,263979008,0,943718400,2128697493c1080033280,1443820235,264306688,0,-705691648,1443820743c1024458752,1443820235,264306688,0,224395264,1443820744c1008730112,1443820235,264306688,0,977272832,2128697493c-1313865728,1443820237,264241152,0,891289600,2128697493c-1313865728,1443820237,265355264,0,853540864,2128697493c-1313865728,1443820237,265420800,0,325058560,1443820745c1008730112,1443820235,264830976,0,1445986304,1443820614c1008730112,1443820235,6619136,196608,-729808896,2128697513c1024458752,1443820235,69992448,0,-778043392,2128697513c422576128,1443820253,260964352,0,1537212416,1443820614c1498415104,1443820614,1469710336,16,1562378240,2128697513c1008730112,1443820235,67698688,0,1560281088,2128697513c-487587840,1443820613,66715648,0,1600126976,2128697513c1008730112,1443820235,67305472,0,1566572544,2128697513c-498073600,1443820613,258539520,0,1551892480,2128697513c422576128,1443820253,66715648,0,1595932672,2128697513c1024458752,1443820235,67371008,0,1591738368,2128697513c1024458752,1443820235,67436544,0,1814036480,2128697730c1024458752,1443820235,67567616,0,1587544064,2128697513c1024458752,1443820235,67633152,0,1809842176,2128697730c-477102080,1443820612,66977792,0,1583349760,2128697513c1024458752,1443820235,67043328,0,1579155456,2128697513c1024458752,1443820235,67108864,0,1574961152,2128697513c1008730112,1443820235,67502080,0,1570766848,2128697513c1008730112,1443820235,66912256,0,1556086784,2128697513c422576128,1443820253,66715648,0,1604321280,2128697513c1024458752,1443820235,66519040,0,1528823808,2128697513c1024458752,1443820235,67239936,0,1818230784,2128697730c1080033280,1443820235,66519040,0,1606418432,2128697513c1080033280,1443820235,66519040,0,1610612736,2128697513c1080033280,1443820235,66519040,0,1547698176,2128697513c-466616320,1443820613,66584576,0,1801453568,2128697730c422576128,1443820253,66584576,0,1805647872,2128697730c1080033280,1443820235,66846720,0,1544552448,2128697513c-448790528,1443820613,66650112,0,1541406720,2128697513c422576128,1443820253,66650112,0,1538260992,2128697513c-430964736,1443820613,66453504,0,1535115264,2128697513c1080033280,1443820235,66781184,0,1530920960,2128697513c-466616320,1443820613,67174400,0,1795162112,2128697730c422576128,1443820253,67174400,0,1790967808,2128697730c1008730112,1443820235,67764224,0,1975517184,2128697730c1008730112,1443820235,71499776,0,340787200,1443820745c1024458752,1443820235,67960832,0,-1702887424,1443820743c1024458752,1443820235,68026368,0,-1910505472,1443820743c1008730112,1443820235,68550656,0,347078656,1443820745c1008730112,1443820235,68157440,0,-1621098496,1443820743c1008730112,1443820235,68222976,0,350224384,1443820745c1024458752,1443820235,68288512,0,-1341128704,1443820743c1024458752,1443820235,68354048,0,-1797259264,1443820743c1024458752,1443820235,68419584,0,-469762048,1443820743c1024458752,1443820235,68485120,0,-769654784,1443820743c1080033280,1443820235,68616192,0,343932928,1443820745c1024458752,1443820235,68091904,0,337641472,1443820745c1024458752,1443820235,67895296,0,-784334848,2128697513c240123904,1443820611,257228800,0,-1149239296,1443820743c1024458752,1443820235,81264640,0,-1503657984,1443820743c1024458752,1443820235,81199104,0,-400556032,1443820743c1080033280,1443820235,81330176,0,1526726656,2128697513c-415236096,1443820613,76939264,0,1405091840,1443820614c1080033280,1443820235,6750208,1,1408237568,1443820614c1024458752,1443820235,6750208,8519681,1412431872,1443820614c1080033280,1443820235,6750208,65537,-780140544,2128697513c422576128,1443820253,262602752,0,1510998016,1443820614c1008730112,1443820235,8060928,0,-754974720,1443820744c1008730112,1443820235,257425408,16,-767557632,2128697513c1080033280,1443820235,74186752,0,-769654784,2128697513c422576128,1443820253,74252288,0,1416626176,1443820614c1024458752,1443820235,5963776,8650753,-735051776,2128697513c-376438784,1443820613,66322432,0,-737148928,2128697513c1024458752,1443820235,65732608,0,-732954624,2128697513c-397410304,1443820613,65601536,0,-739246080,1443820744c422576128,1443820253,65601536,0,1997537280,2128697730c-327155712,1443820613,65863680,1,-740294656,2128697513c1008730112,1443820235,66125824,0,-736100352,1443820744c422576128,1443820253,65863680,0,-744488960,2128697513c1024458752,1443820235,65994752,0,-747634688,2128697513c-360710144,1443820613,66256896,0,-765460480,2128697513c-327155712,1443820613,65798144,1,-750780416,2128697513c1008730112,1443820235,66060288,0,-732954624,1443820744c422576128,1443820253,65798144,0,-754974720,2128697513c1024458752,1443820235,65929216,0,-758120448,2128697513c-344981504,1443820613,65536000,0,-761266176,2128697513c1080033280,1443820235,66191360,0,-763363328,2128697513c1024458752,1443820235,65667072,0,-803209216,2128697513c-487587840,1443820613,257622016,16,-799014912,2128697513c422576128,1443820253,257556480,16,-790626304,2128697513c1779433472,1443820230,257359872,16,-771751936,2128697513c1008730112,1443820235,73990144,0,1995440128,2128697730c422576128,1443820253,74317824,0,1008730112,2128697493c1008730112,1443820235,263258112,0,1012924416,2128697493c-260046848,1443820613,262995968,0,429916160,1443820614c1008730112,1443820235,6488064,0,1541406720,1443820614c1008730112,1443820235,6750208,196608,847249408,2128697493c1080033280,1443820235,263716864,0,843055104,2128697493c1024458752,1443820235,263585792,0,809500672,2128697493c1024458752,1443820235,263520256,0,-1778384896,1443820743c1008730112,1443820235,263127040,0,1126170624,1443820744c1008730112,1443820235,263192576,0,801112064,2128697493c1008730112,1443820235,262930432,0,796917760,2128697493c1008730112,1443820235,262864896,0,805306368,2128697493c1008730112,1443820235,262799360,0,838860800,2128697493c1008730112,1443820235,263061504,0,834666496,2128697493c1080033280,1443820235,263716864,0,830472192,2128697493c1024458752,1443820235,263520256,0,826277888,2128697493c-37748736,1443820613,263651328,0,822083584,2128697493c1024458752,1443820235,263520256,0,817889280,2128697493c-2097152,1443820613,263782400,0,813694976,2128697493c1024458752,1443820235,263585792,0,-888143872,1443820743c-1008730112,1443820254,262733824,0,1528823808,1443820614c1080033280,1443820235,1469579264,0,-773849088,2128697513c1008730112,1443820235,74121216,0,1544552448,1443820614c1080033280,1443820235,5832704,65536,1547698176,1443820614c1080033280,1443820235,5832704,1048576,1551892480,1443820614c1080033280,1443820235,5832704,131072,1555038208,1443820614c1080033280,1443820235,5832704,983040,1419771904,1443820614c1024458752,1443820235,5963776,8716289,-786432000,2128697513c1024458752,1443820235,75038720,0,1991245824,2128697730c1008730112,1443820235,68681728,0,-819986432,2128697513c1024458752,1443820235,69271552,0,-805306368,2128697513c1024458752,1443820235,68747264,0,-815792128,2128697513c1024458752,1443820235,69140480,0,-817889280,2128697513c1024458752,1443820235,69206016,0,1988100096,2128697730c1080033280,1443820235,68943872,0,-809500672,2128697513c1024458752,1443820235,68812800,0,-813694976,2128697513c1024458752,1443820235,68878336,0,-775946240,2128697513c1008730112,1443820235,74055680,0,-742391808,1443820744c1024458752,1443820235,81395712,0,1533018112,1443820614c1498415104,1443820614,1469644800,16,1422917632,1443820614c964689920,1443820614,6619136,1,1437597696,1443820614c1008730112,1443820235,6619136,65537,1441792000,1443820614c1008730112,1443820235,6619136,131072,1983905792,2128697730c1080033280,1443820235,71303168,0,-824180736,2128697513c1080033280,1443820235,71172096,0,-828375040,2128697513c1080033280,1443820235,71237632,0,-832569344,2128697513c-221249536,1443820613,70975488,0,-836763648,2128697513c-210763776,1443820613,70909952,0,-840957952,2128697513c1008730112,1443820235,71041024,0,1979711488,2128697730c1008730112,1443820235,71106560,0,-845152256,2128697513c1008730112,1443820235,70123520,0,-849346560,2128697513c1008730112,1443820235,70778880,0,1559232512,1443820614c1008730112,1443820235,1469841408,0,1562378240,1443820614c792723456,1443820614,1469841408,65536,-878706688,2128697513c422576128,1443820253,71630848,0,-745537536,1443820744c-139460608,1443820613,262537216,0,-853540864,2128697513c1008730112,1443820235,71368704,0,-857735168,2128697513c-193986560,1443820613,70189056,0,-1614807040,1443820743c1080033280,1443820235,262471680,0,1518338048,2128697513c-176160768,1443820613,70844416,0,1514143744,2128697513c1024458752,1443820235,70254592,0,1509949440,2128697513c1024458752,1443820235,70451200,0,-861929472,2128697513c1024458752,1443820235,70582272,0,-866123776,2128697513c1024458752,1443820235,70713344,0,-870318080,2128697513c1024458752,1443820235,70057984,0,-874512384,2128697513c1024458752,1443820235,70647808,0,1466957824,1443820614c1475346432,1443820614,1468792832,0,1505755136,2128697513c1024458752,1443820235,70320128,0,1501560832,2128697513c1024458752,1443820235,70385664,0,1497366528,2128697513c-158334976,1443820613,70516736,0,1493172224,2128697513c1008730112,1443820235,71565312,0,1434451968,1443820614c964689920,1443820614,6619136,0,1522532352,2128697513c-239075328,1443820613,76218368,0,1993342976,2128697730c422576128,1443820253,260898816,0,1449132032,1443820614c1024458752,1443820235,6029312,8585216,198180864,1443820745c-291504128,1443820613,258605056,0,1523580928,1443820614c-291504128,1443820613,1469513728,16,195035136,1443820745c422576128,1443820253,260571136,16,92274688,1443820745c422576128,1443820253,260505600,16,-589299712,1443820743c-1008730112,1443820254,71434240,0,1455423488,1443820614c1080033280,1443820235,6684672,1,1458569216,1443820614c1024458752,1443820235,6684672,8519681,1462763520,1443820614c1080033280,1443820235,6684672,65537,-726663168,1443820744c1008730112,1443820235,76283904,0,1515192320,1443820614c-538968064,1443820229,8192000,0,334495744,1443820745c1080033280,1443820235,262668288,0,-782237696,2128697513c1024458752,1443820235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2131755008,1443820771,720896,0c-256114688,2128697502,1769472,1443758080,-1471873024,1729354085c3266475,0,1968177152,1443820771,589824,0c-255328256,2128697502,1835008,0,-699793408,-1281717505c3275048,0,1048576,1443820771,917504,0c-254672896,2128697502,1900544,0,-1736900608,1023576434c3276735,0,2062548992,1443820771,655360,0c-253689856,2128697502,2031616,0,-1398472704,-1625549221c3229840,0,-36700160,1443820770,1179648,0c-252968960,2128697502,2097152,0,-517341184,694311974c3218053,0,1930428416,1443820771,917504,0c-251723776,2128697502,2162688,0,-1789591552,-391564991c3228278,0,1939865600,1443820771,917504,0c-250740736,2128697502,2228224,0,1049755648,1544864354c3256807,0,-2033188864,1443820771,917504,0c-249757696,2128697502,2293760,0,1002504192,848493339c3234888,0,2018508800,1443820771,917504,0c-248774656,2128697502,2359296,0,-2034302976,1244439208c3220517,0,1905262592,1443820765,1048576,0c-247791616,2128697502,2424832,0,-1451425792,-865588746c3235913,0,2049966080,1443820771,1048576,0c-246677504,2128697502,2490368,0,-984023040,-1297038657c3228666,0,1990197248,1443820771,1048576,0c-245563392,2128697502,2555904,0,1963655168,-2034788176c3235086,0,1946157056,1443820771,1048576,0c-244449280,2128697502,2621440,0,-1682767872,-1804990827c3221174,0,2012217344,1443820771,524288,0c-243335168,2128697502,2686976,0,1792999424,464831419c3221780,0,1506803712,1443820771,524288,0c-242745344,2128697502,2752512,0,-677576704,-610123482c3252265,0,2084569088,1443820771,524288,0c-242155520,2128697502,2818048,0,1139343360,-1750871590c3253072,0,1188036608,1443820771,917504,0c-241565696,2128697502,2883584,0,-1663041536,-1655992566c3268648,0,-2129657856,1443820771,917504,0c-240582656,2128697502,2949120,0,897122304,844245375c3230445,0,-39845888,1443820770,917504,0c-239599616,2128697502,3014656,0,1737621504,903764464c3255516,0,32505856,1443820771,917504,0c-238616576,2128697502,3080192,0,-48103424,476823213c3266322,0,23068672,1443820771,917504,0c-237633536,2128697502,3145728,0,-437190656,1933564779c3272734,0,-322961408,1443820770,917504,0c-236650496,2128697502,3211264,0,1824325632,2052606827c3238450,0,41943040,1443820771,1310720,0c-235667456,2128697502,3276800,0,-774963200,-1304497361c3217982,0,1943011328,1443820771,1310720,0c-234291200,2128697502,3342336,0,-1753415680,859450697c3221785,0,1987051520,1443820771,1310720,0c-232914944,2128697502,3407872,0,-197984256,337698294c3268290,0,1977614336,1443820771,393216,0c-231538688,2128697502,3473408,0,1862402048,-1199481860c3243552,0,-2017460224,1443820771,458752,0c-231079936,2128697502,3538944,0,318046208,-827174969c3259303,0,2021654528,1443820771,458752,0c256901120,2128697510,3604480,0,2050490368,602702021c3243399,0,2053111808,1443820771,524288,0c209780736,2128697510,3670016,0,-1203503104,-1855851312c3212919,0,2002780160,1443820771,589824,0c-1931083776,2128697511,3735552,0,-1091502080,-1154412677c3222490,0,1974468608,1443820771,327680,0c262799360,2128697510,3801088,0,1189740544,-358411644c3232028,0,1510998016,1443820771,393216,0c-230096896,2128697502,3932160,0,449183744,-1933024473c3259759,0,1933574144,1443820771,1048576,0c-229638144,2128697502,3997696,0,742457344,1894601716c3241673,0,1993342976,1443820771,1245184,0c-227082240,2128697502,4128768,0,1918042112,-828562636c3227703,0,-269484032,1443820770,262144,0c215810048,2128697524,4194304,0,85065728,1974880556c3247783,0,2031091712,1443820771,786432,0c-225771520,2128697502,4259840,0,-2018574336,-1496664483c3264216,0,38797312,1443820771,589824,0c-224919552,2128697502,4325376,0,-523698176,503727979c3226449,0,2037383168,1443820771,589824,0c-224264192,2128697502,4390912,0,346554368,-2016579695c3259505,0,2141192192,1443820771,458752,0c-223608832,2128697502,4456448,0,-711131136,511387595c3239306,0,-310378496,1443820770,917504,0c-223084544,2128697502,4521984,0,-1289879552,2116135765c3261145,0,2081423360,1443820771,720896,0c-222101504,2128697502,4587520,0,1611137024,1157880561c3261940,0,1949302784,1443820771,917504,0c-221315072,2128697502,4653056,0,-1690959872,115851059c3274294,0,2056257536,1443820771,917504,0c-220332032,2128697502,4718592,0,-1204486144,174739894c3243907,0,1952448512,1443820771,851968,0c-219348992,2128697502,4784128,0,-2016804864,-28047781c3262466,0,2059403264,1443820771,327680,0c230031360,2128697510,4849664,0,284164096,21450186c3219359,0,4194304,1443820771,786432,0c-115933184,2128697502,4915200,0,1550123008,1288156732c3242530,0,1980760064,1443820771,589824,0c-218431488,2128697502,4980736,0,-714080256,-2071269326c3243245,0,-2030043136,1443820771,1048576,0c-217776128,2128697502,5046272,0,589430784,1529141414c3270381,0,-33554432,1443820770,1114112,0c-216662016,2128697502,5111808,0,-1878982656,1872616614c3251573,0,2128609280,1443820771,917504,0c-215482368,2128697502,5177344,0,135266304,-1016829692c3276749,0,-2144337920,1443820771,1048576,0c-214499328,2128697502,5242880,0,1365245952,-1684361713c3245464,0,2138046464,1443820771,1376256,0c-213385216,2128697502,5308416,0,1966997504,1466446521c3225928,0,1965031424,1443820771,1179648,0c-211943424,2128697502,5373952,0,-5767168,749495136c3216539,0,2090860544,1443820771,1048576,0c-210698240,2128697502,5439488,0,1258881024,-478119516c3222027,0,-2042626048,1443820771,327680,0c-1993342976,2128697514,5505024,0,-1888288768,-188273986c3239568,0,10485760,1443820771,720896,0c-209584128,2128697502,5570560,0,1728184320,226788988c3213494,0,2075131904,1443820771,786432,0c-208797696,2128697502,5636096,0,-1373569024,1347064130c3251713,0,-2039480320,1443820771,589824,0c-207945728,2128697502,5701632,0,-1324941312,1028852805c3276783,0,-300941312,1443820770,655360,0c-207290368,2128697502,5767168,0,2095448064,1595097232c3211819,0,2144337920,1443820771,720896,0c-1917517824,2128697511,5832704,0,-1475870720,2144719865c3264369,0,-319815680,1443820770,720896,0c-206569472,2128697502,5898240,0,1055129600,565711641c3266295,0,2071986176,1443820771,589824,0c-205783040,2128697502,5963776,0,566427648,80550225c3271277,0,-80740352,1443820770,393216,0c265748480,2128697510,6029312,0,31064064,-843729344c3250258,0,-313524224,1443820770,1114112,0c-205127680,2128697502,6094848,0,-31457280,-1037729168c3218235,0,2125463552,1443820771,1114112,0c-203948032,2128697502,6160384,0,-375193600,1903875874c3262850,0,-282066944,1443820770,524288,0c-1932853248,2128697511,6225920,0,-719257600,71119457c3266927,0,-288358400,1443820770,655360,0c-202768384,2128697502,6291456,0,1081212928,264580240c3217413,0,2112880640,1443820771,917504,0c-202047488,2128697502,6356992,0,-897187840,-825507605c3219792,0,2103443456,1443820771,1048576,0c-201064448,2128697502,6422528,0,1172439040,503796288c3268586,0,-278921216,1443820770,851968,0c-1930035200,2128697511,6488064,0,-1618608128,-1602860935c3227432,0,2043674624,1443820771,1310720,0c-115081216,2128697502,6553600,0,-1032126464,-397691031c3219595,0,2040528896,1443820771,655360,0c-1913389056,2128697511,6619136,0,415105024,-137590780c3276515,0,-1639972864,1443820765,1048576,0c-1916338176,2128697511,6684672,0,850591744,757750721c3266411,0,51380224,1443820771,983040,0c-1914830848,2128697511,6750208,0,427884544,-772408989c3265733,0,-294649856,1443820770,851968,0c-1920991232,2128697511,6815744,0,41811968,692864483c3227048,0,-2020605952,1443820771,983040,0c-1922433024,2128697511,6881280,0,-1856569344,1478128543c2189974,0,182255616,12255232,93126656,0c1869348864,1853182071,3241059,0,-83886080,1443820770c655360,0,-116654080,2128697502,917504,980877312c-1965723533,-1786162231,3246098,0,2078277632,1443820771c589824,0,-259325952,2128697502,983040,1629618176c-641174411,1358314890,3220916,0,2005925888,1443820771c262144,0,910360576,2128697509,1048576,573571072c357398304,1991583595,2185679,0,1041760256,1443599410c601554944,-436964299,2119759,0,15794176,0c1815609344,1443599492,601554944,-436964299,980899919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482360946,2128696671,16842752,0c65536,327680,684720128,1443820610,0,1919221760c615541862,1443820610,-2106064896,1443820771,-1290797056,1443820610c0,1768161280,-1496287456,1443820610,0,1933180928c400580976,1443820611,-2102919168,1443820771,667942912,1443820611c0,808845312,709894178,1443820611,0,1969291264c406876020,1443820611,-2099773440,1443820771,-1509949440,1443820610c0,1031012352,748695586,1443820611,0,539099136c615529079,1443820610,-2096627712,1443820771,726663168,1443820611c0,1952841728,751841058,1443820611,0,1349648384c1080049266,1443820235,-2093481984,1443820771,65536,15986c0,0,2162688,0,-2063597568,1443820614c0,0,0,0,2162688,0c1380974592,1443820614,0,0,0,0c2162688,0,327680,131077,65537,74680c3417016,0,8454144,0,729284608,1443599408c601554944,-436964299,1275091023,1919246953,1869182049,1699946606c6711666,1869901646,1851872032,1867382899,1394634612,544435809c1635149124,1634165102,26994,1443820744,0,0c0,0,0,0,0,0c0,0,0,0,31522816,0c1312292864,352495,601554944,-436964299,1987074127,1443820771c371195904,1443820767,0,0,2002780160,1443820771c415236096,1443820767,-2135949312,1443820771,1490026496,1443820771c0,0,0,0,0,0c0,0,1977614336,1443820771,1506803712,1443820771c1930428416,1443820771,-2045771776,1443820771,1949302784,1443820771c1996488704,1443820771,0,0,1905262592,1443820765c1971322880,1443820771,0,0,-2036334592,1443820771c1943011328,1443820771,1952448512,1443820771,-2033188864,1443820771c0,0,1946157056,1443820771,0,0c0,0,-1639972864,1443820765,1927282688,1443820771c456130560,2128697733,0,0,-2023751680,1443820771c1924136960,1443820771,-2132803584,1443820771,0,0c2009071616,1443820771,0,0,-1643118592,1443820765c0,0,2012217344,1443820771,0,0c1933574144,1443820771,-2020605952,1443820771,1470103552,1443820771c-1646264320,1443820765,-2026897408,1443820771,1447034880,1443820771c0,0,1983905792,1443820771,1162870784,1443820771c0,0,1993342976,1443820771,-2017460224,1443820771c-2042626048,1443820771,1917845504,1443820771,3211264,0c1920991232,1443820771,1376256,0,-228524032,2128697502c1114112,1869348864,1091850359,298930380,3247088,0c1936719872,1443820771,393216,0,-230555648,2128697502c1179648,1667301376,1837198953,543031716,3240426,0c54525952,1443820771,196608,0,276889600,2128697513c1245184,577699840,1728018208,-179792844,3249459,0c1996488704,1443820771,262144,0,-663814144,2128697512c1310720,1748631552,962424417,-863810494,3254931,0c-2141192192,1443820771,393216,0,-258670592,2128697502c1376256,1010696192,-1142327505,320833364,3223322,0c1447034880,1443820771,196608,0,216268800,2128697510c1441792,980877312,1004429686,1951170777,3223193,0c-2045771776,1443820771,327680,0,-1931870208,2128697511c1507328,1998585856,-2007603142,-764908198,3247272,0c2119172096,1443820771,589824,0,-258211840,2128697502c1572864,577961984,-1491503328,1240152887,3275956,0c1470103552,1443820771,524288,0,-257556480,2128697502c1638400,1969291264,-1640009868,1404384217,4261032,0c415236096,1443820767,786432,0,-256966656,2128697502c1703936,1916403712,54358608,-1306427921,1999600008,4091962c4194304,0,56688640,0,82313216,1443599372c601554944,-436964299,1763727439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0,0,-397344768,0,65536,-1894514688c812384256,963391532,741618737,825844528,959198260,741618737c825830448,808203316,811806764,875311148,943273266,808202292c825438508,808661042,741356087,875705651,912471353,892678448c875837748,859057452,875968822,741947698,808858162,741354551c1664101424,808464947,942813745,926231608,824981808,959985968c875968304,875637816,842543924,943077168,808202284,909193827c943207986,824979500,808595763,842477619,892546096,892941362c825243180,959722805,757871668,959853364,959591478,825385785c892811569,741354553,892351543,741881397,842083376,892680245c875836211,875835692,960050483,1664235315,892416054,876164149c875375668,909719091,960049716,943075628,892483124,741816372c943077425,842479159,942421558,909325876,942814256,892809516c942880306,1664299312,808924981,942814263,959523889,892744504c926299449,842608940,875770416,741882162,892548149,892679985c942746673,926103862,959918903,959984940,892744756,946025521c876032569,892679988,959657260,892481841,824980788,875705656c909456176,942746674,959985969,892942648,825831724,909391924c741684789,876099121,909129273,828584754,825374008,842084658c942746674,859059512,942814768,825766188,842217016,741684791c925907255,909195064,858991673,825505335,741618485,859059249c925905464,862140214,842084658,808203318,942682668,875640631c741749048,859059249,925905464,875311415,892811317,1664101426c926497073,842478389,825371704,959854642,808531255,909717804c741879862,892152880,959918393,808988720,858861868,892549174c862139440,842413361,741815347,825371696,825700660,808989750c842084908,926496312,741357878,808530737,808202807,809054563c943075377,741881906,859059249,925905464,808203574,757870636c959525170,808597297,841758265,909652529,959854393,876176176c825637176,741357618,859059249,925905464,757872438,892416306c808595509,841756728,909652529,959854393,841821232,942747953c909128243,825371700,959854642,809055799,825372003,943011376c876097849,842084908,926496312,741357878,808530477,876163890c741357624,942813490,909588790,757870649,909717554,875769905c841757746,909652529,959854393,841835312,858798384,892483123c825371702,959854642,809055799,808594732,825636152,875968055c842084908,926496312,741357878,942682669,825701426,741749561c942813490,909588790,761475129,943140914,959524920,841756722c909652529,959854393,841821232,909457200,959526453,825371698c959854642,809055799,808594732,943272247,909586742,842084908c926496312,1664104758,909128237,825833271,741488440,942813490c909588790,757870649,842412082,959984693,841757241,909652529c959854393,942746672,876099888,909586738,875835692,808597555c1664562743,892351021,808663095,741355572,942813490,909588790c824979513,926233910,808792368,875637812,842543924,926299952c892743980,892482102,741488951,859059249,925905464,828585782c842413366,959919410,875637810,842543924,926299952,892679724c808465971,892679724,808465971,808202284,943141219,875900978c741486905,942813490,926366006,824981046,808597559,825832501c825371698,959854642,909522743,942814252,892810808,824980536c942879796,909586482,858874679,925970996,808989239,808464940c909325360,741356856,892614450,741354544,875573549,876098098c741618741,859059249,925905464,811807540,808202284,808202284c828583980,876034353,959918903,825371698,959854642,875771703c926431020,892352564,824981047,942879796,825634866,741354549c959854385,942945074,761475632,892678194,909129777,841759032c909652529,959854393,841821232,859189808,842085175,825371696c959854642,809055799,808594732,942682162,875968049,842084908c926496312,1664104758,825242157,875639604,741751092,942813490c909588790,757870649,959459378,959789365,841757744,909652529c959854393,841821232,942944304,825440055,825371698,959854642c809055799,808594787,943075376,942682163,842084908,926496312c741357878,960049453,842084407,741488953,942813490,909588790c757870649,825832753,859321143,841758774,909652529,859256633c808608562,825768248,943077681,875835692,808597555,741552438c741354544,1664101424,960049453,926300211,741619250,942813490c909588790,757870649,892877105,909653812,841758261,909652529c959854393,825044016,942749753,875968560,825371696,959854642c809055799,959524195,858863671,875705912,842084908,926496312c741357878,926495021,842610996,741751096,942813490,909588790c757870649,808925489,892877111,841757241,909652529,959854393c825058096,909588025,909652533,825371700,959854642,809055799c808202284,875573548,943011383,741751092,858940208,842281777c808204336,825831724,959853368,741488951,942813490,909588790c808202297,811806764,808202284,808202284,811806764,808202284c841756716,943076400,892547122,875637810,842543924,875837232c959459683,858863412,741618739,859059249,925905464,808203316c808202284,811806764,808202284,825831724,825373241,741357111c892745528,811806764,808202284,808202284,811806764,808202284c808202284,811806764,808202284,808202284,811806764,808202284c808202284,811806764,808202284,808202284,811806764,808202284c757870636,943009841,825438512,841757752,909652529,809054777c926114616,859386419,741750064,859059249,892351032,808203825c808202284,811806764,808202284,808202284,811806764,808202284c959984940,741618232,825373241,1664101432,876034103,926232632c875637814,842543924,892417584,808202284,892482604,808728633c862138412,943077170,842345520,859386420,808202284,875641132c1664101428,875835705,875641132,741354548,875835705,808202284c909193571,960049452,892417592,741422385,825504307,741356341c892611632,825504823,741357618,859059249,859388213,912470583c892678448,875837748,859057452,875968822,741947698,909193781c909195576,825371703,959854642,876033591,757870636,959655990c926366007,942760758,909193528,825375025,875835692,808597555c741684018,842412338,741881910,741354544,842281525,828586040c842413875,841758261,909194032,808203825,892088364,943207990c741356598,875651888,859321649,875837241,875835692,960050483c741879860,892416054,876164149,875375668,909719091,960049716c909586732,926037811,741946164,825440561,926102070,828583992c942747703,943141686,859122740,825307449,741945653,959854641c942749495,824979769,960049712,859257144,859122745,892481849c741488690,942749745,842084659,828586295,876164663,943273011c942746680,943011889,942750003,825700652,959526195,741357625c859126065,959524919,824980018,808465200,942683957,959523889c943076915,842281011,909652323,842543417,741815600,808793649c825832245,824981553,808466233,959852596,942746673,859321649c875706673,808991020,959852599,959199025,825242420,942880305c943206755,842347318,741553204,959984952,876033081,909192246c859190328,858797107,959461676,876034359,824980025,858861623c825702706,959523894,960049717,859255353,959461731,892482870c824981555,943273528,926233907,909192249,959984691,892745009c892940588,892352307,741880371,926496569,859059506,925969459c859255088,842019638,876163427,909324601,741553204,909260343c825702192,925969463,875770165,892876598,859320620,909391154c741814841,942749745,909652277,824980275,892744505,909391923c942760761,842414390,959657522,909586732,909324857,741422392c926168881,943140920,841758005,926102832,842608691,909192247c842020147,960049968,808923436,825768241,1664627765,959854385c926167858,824981049,926168630,875835703,926231606,825375031c741619763,926431281,926363696,824981047,808859957,909392183c808987697,875967544,1664364597,875967544,875771704,808528948c842281524,875967544,876163372,943208761,741486900,825570865c825241656,824980790,925905200,842020658,808594483,943206450c859189299,909652323,842610230,741748791,842348593,926037041c841757232,875573296,892876339,808528946,842477617,842152244c875770156,842216761,741947186,808464434,943076148,828583989c842149943,859123766,942746680,926103862,809054261,892875052c842543411,741422896,943274289,909455670,824979765,859320632c943011378,909192246,942683187,959984435,926365027,808728368c841758770,875573296,943142451,909192243,842413112,909258808c808991020,909457464,824981808,892351280,825242417,959917108c959854384,1664629046,942684217,859255353,909192244,858994486c859189552,859059500,859386934,824980792,959459383,825439795c925969457,960049456,942879800,859256108,943273781,828585779c842085174,859124018,959523894,892483889,943011121,959461676c909719601,824980281,892877113,808858681,942746680,808727093c909391666,825766188,942814777,1664299825,959591985,942879542c892089145,842479415,859125305,825766188,808924981,741486905c808661041,892810544,959199031,892614960,909130037,825241900c942683952,1664628018,842348593,808466739,959199024,943206456c875574837,892940588,926300210,741488950,892548917,859322679c959523895,859059761,942682676,892940588,960051506,1664300850c892548917,859322679,925969463,909522996,942944306,909586732c909652792,741684273,875837237,825571636,808528952,926036788c909325110,943141164,909193778,1664626741,942684217,808858936c808528947,825569331,875638835,825700652,842152247,741356856c859058225,875968306,824980528,875966777,858928179,808528950c842477617,909456437,825831779,875770934,741552690,808529969c875901495,824981045,942815288,959920439,808528945,842477617c909456437,875573548,859256375,741553716,909195569,842281780c828585523,925905200,892613938,925969462,842346800,892547382c960049452,875640376,741356337,942749745,892744243,892089912c825701175,959461680,808464940,909325360,1664301111,842215729c859322672,959197750,943206456,959526453,858796332,858862896c741617968,942880565,892352052,808594480,859058224,859322166c909652268,926431286,1664627511,875836469,892548915,959523896c892810547,960050993,858796332,942748464,741684020,825570865c959919664,824981555,892482873,858993460,875899955,942682420c1664301363,959854385,926167089,824980274,892877113,909521977c942746674,943143220,842543664,876033324,808465716,824980787c959459383,808663092,925969456,858929462,842020916,959656291c875771444,741422387,942749489,892745777,959199033,943206456c942880053,892940588,942749491,741945910,875771441,925904947c824981299,859256376,875901241,858874681,859190329,842085940c926364972,842021177,824979764,926168630,909718839,858860600c909652017,858798134,875836716,842348337,824980785,909521721c825701169,959537973,875771448,875966520,859255084,942879796c741816628,859256629,809055539,808594485,859058224,859322166c825766188,959656505,741749298,943274289,825569590,828584245c859320632,943011378,959523894,808663350,959590448,809056044c959789111,959199280,959983672,875771698,859255084,926429749c741880881,859322673,808662069,895693367,892613687,892876592c842281260,808726585,741422135,943274289,909392181,824980276c909391926,842020914,925969462,925906740,959460404,825438508c942748723,1664167990,808529969,842543159,824981557,875966777c842150963,808528947,842477617,909456437,825831724,875770934c741552690,960051505,859060277,824981553,925905200,842609714c959537970,943274292,892679736,858861868,859191601,741355568c842020657,842609201,824980278,925905200,960050482,959523896c943274292,960049976,892743980,808466481,1664431665,808529969c808923703,824980274,859321911,825440048,942746680,959657014c876099637,892940588,825243698,741356856,909326385,825504819c824980790,808595511,825570614,909206329,892876598,825308211c876163372,825242680,741552176,842348593,875968311,824980024c808727350,942879544,926231609,876032055,741880368,859322673c892941622,828585782,842019385,959591475,875899960,925971763c741422389,959854641,859256627,892090679,875837752,875640118c842610732,926168119,892089653,825309491,892613938,892875107c858797106,741488181,959526961,959985976,824980793,942944569c909456948,909192245,909718584,858928688,892875052,825372978c741487153,892876849,909128500,828586034,909652280,909586995c959917109,926431024,741946929,808202806,943141676,926037041c1664101426,842544945,959722800,841757233,909652529,909588281c741354550,842083376,825440051,808990265,842084908,926496312c1664432438,825766449,943273267,824980023,942879796,859123762c741354553,858860592,942945841,943075639,875835692,808597555c1664169783,876097586,842085176,841757235,909652529,959723321c892742707,741749557,842282033,892351544,858535479,943077170c892742704,1664561973,909127981,875574068,741356598,859059249c892351032,808202809,808202284,811806764,808202284,808202284c811806764,808202284,808202284,811806764,808202284,808202284c811806764,757870636,942683444,943077176,875835692,808597555c741617974,858861873,926365749,824980017,942879796,825634866c825320245,859322417,842609968,875835692,808597555,741683510c875704625,875771696,824980023,942879796,825634866,741354549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825044016c875771185,741749555,859059249,925905464,761475638,892418102l741618743,859059249c925905464,757871158,892612915,741880375,859059249,925905464c757871158,926495795,959459376,825371702,959854642,808924727c842084963,909521715,741355572,859059249,925905464,808203574c824979500,808202288,959658339,909719605,841757235,909652529c959723321,741354547,825371696,943075894,1664101432,943273261c943076151,824981049,942879796,892612658,942943289,875836210c741357113,942813490,909523254,808202551,845361196,909260337c808204344,942747948,808596017,741619256,942813490,909588790c959198521,892350773,842216504,875835692,808597555,1664562743c909389874,858796600,824980021,942879796,876032050,825371700c943075894,741354552,808530228,959918388,875637810,842543924c926299952,808202339,808202284,909193772,943207986,761475116c959592753,943273779,824979508,942879796,825634866,741354548c842542128,959526965,741749553,909325105,825385780,943075894c741354552,808662065,909587762,824980534,942879796,926363698c741354545,825058096,959723833,876098865,825371696,842283314c943010104,825373484,875967025,808202284,811806764,908865580c909325621,808202284,811806764,858533932,842084658,808203318c892480812,959460912,741619254,942813490,909588790,761475127c842347825,808531001,824981045,942879796,875900978,741354544c741354544,925983536,892351032,842086708,842084908,926496312c741750327,842412338,741881910,892742704,741749557,859059249c875640373,811807287,808202284,824979500,825833527,741880371c858874672,959459889,909455926,842347308,741685556,892416054c876164149,875375668,909719091,960049716,808792876,741816370c909586995,828583992,925905203,842214450,808990263,808202284c808202284,808202339,908865580,909325621,926232876,875968562c1664101424,842478897,808728120,757870636,859125046,875637814c842543924,859124272,943141164,875900978,741486905,942813490c926366006,828585526,808597559,825832501,825371698,959854642c909522743,943141164,875900978,741486905,942813490,926366006c824981046,808597559,825832501,825371698,959854642,909522743c909588067,943077433,825371704,959854642,859386935,808202284c808202284,859322467,842347060,841756728,909652529,959723321c925969459,892351032,842086708,842084908,926496312,741750327c842544945,959722800,841757233,909652529,909588281,925983542c892351032,842086708,842084908,926496312,741750327,842544945c959722800,841757233,909652529,909588281,858860598,959919156c741488440,741368624,741354544,909257776,892745524,741356596c926507824,892809525,741357622,942814253,757872949,875637809c842543924,892417587,842150188,876099889,741750066,741368624c741354544,909257776,842414388,741880880,825385776,943075894c741354552,859125046,892611638,842348344,892809516,926298930c741617713,808465969,875771956,845362482,842479920,808202288c808728364,943076661,824979500,808595763,892483129,892546102c892941362,825243235,959722805,757871668,959853364,959591478c842148921,741814326,892415024,960049201,909193272,875835692c808597555,1664169783,741354544,825636148,909455411,825371696c959854642,858994487,909192492,825307956,842609976,875835692c808597555,1664431671,809055281,875967024,824981049,942879796c926363698,825044017,842413110,842216502,875637808,842543924c892745520,892417068,808858418,824981049,942879796,909586482c959669047,942747953,741880888,859059249,925905464,824981302c825243444,892678960,875637810,842543924,825702192,808202284c909259107,875837492,741354552,875968567,808464947,842084908c926496312,741685558,842150449,909718326,824981041,942879796c926363698,741368625,741354544,909257776,842544693,741618745c925721392,943077428,875967027,875835692,808597555,741618743c808988721,842216240,824979512,942879796,858927154,909257781c892809524,741749046,842621744,875837492,741487408,942813490c876034358,824980281,926429232,825307187,875637810,842543924c892547632,825569836,842544438,808202292,808202339,808202284c875967020,842151731,808203314,943077731,842283064,841757746c909652529,959723321,808528947,858796088,808989235,875835692c808597555,741684018,959657522,808466743,1664101432,926102585c808728625,825371696,959854642,859386935,942682412,858992688c741357618,859059249,842019384,841758003,808662070,943207990c761475116,875639351,942813234,875637816,842543924,859060016c824979500,926102580,942684213,909257776,909128500,741881910c842228528,909259057,741354548,926167597,842545209,841757746c909652529,926299961,825306160,825832246,808858425,875835692c808597555,1664430390,741354544,741354544,842282546,892416308c1664101426,825307699,741619250,841821232,808857653,875968057c842084908,926496312,741357366,943140913,926169145,824980528c942879796,825634866,741368629,875637808,842347569,875704377c875835692,808597555,741422903,875902514,808988722,1664101424c825307699,741619250,841821232,892876085,875836722,842084908c926496312,741357366,808923185,808859957,824981049,942879796c825634866,741368629,741354544,909519920,858863921,959523894c942683702,825373539,875967025,757870636,943011122,875901493c825371700,959854642,808924727,925905196,809056052,741355572c859059249,909128248,811808049,808202284,841756716,909717558c842347316,862138412,842084658,808203318,892480812,959460912c741619254,942813490,909588790,824979511,842348592,909194807c875637808,842543924,892417584,808202339,808202284,909588012c943077433,1664101432,825307699,741619250,841821232,943273780c875704888,842084908,926496312,741357366,876163121,858992951c824980532,942879796,825634866,741368629,741354544,926297136c875900979,808202807,825373539,875967025,757870636,959919154c842151992,825371700,959854642,808924727,808530220,825241907c741487929,859059249,909128248,811808049,808202284,908865580c892417846,741880886,842228528,909259057,741354548,741354544c1664101424,741354544,842478897,808728120,808202284,825307692c959592755,1664495922,825307699,741619250,858860592,959459889c909455926,842347308,741685556,892416054,876164149,875375668c909719091,960049716,825374051,825833526,841758518,909652529c926299961,741354548,858797613,926496569,858535479,858928689c808203568,892350819,959590709,741354550,959984441,808991033c825371704,959854642,892876343,892679724,808203827,808202339c808202284,942946604,959853364,841757241,909652529,943077177c892953397,925905202,741879856,942813490,909588790,959198520c959658037,875967544,842084908,926496312,741685302,942682162c808661552,824979508,942879796,909586482,942891828,942682416c942746680,808991030,909194807,892481836,943140915,741945912c859059249,925905464,824979767,808727858,959985209,875637814c842543924,825702192,892481891,909717556,741751096,859059249c925905464,757870903,942879026,875967536,824980534,942879796c926363698,841821233,842478385,858796086,875637810,842543924c825702192,825372003,960050739,943208503,875835692,808597555c741422903,741354544,1664101424,741354544,741354544,825307699c741619250,875651888,842018873,909718582,875835692,808597555c741422903,875968567,808202803,825306412,959984696,741881904c942813490,892811574,811807280,757870636,825833521,875836212c757872185,926169137,892351026,841758259,892547120,741421617c892429104,909652530,842215472,875835692,960050483,741879860c892416054,876164149,875375668,909719091,960049716,909586732c842215993,741553716,825439793,859386162,828584241,842608952c909325108,960048178,875574582,741554486,842348849,909588024c959197753,959658288,808663345,909652268,943208505,741552435c825635385,825702710,909206322,859190328,858797107,959461676c876034359,824980025,858861623,825702706,959523894,960049717c859255353,959461676,892482870,824981555,943273528,926233907c909206329,959984691,892745009,892940588,892352307,741880371c926496569,859059506,925969459,859255088,842019638,876163372c909324601,741553204,909260343,825702192,925983543,875770165c892876598,859320620,909391154,741814841,942749745,909652277c824980275,892744505,909391923,942746681,842414390,959657522c909586732,909324857,1664169272,926168881,943140920,841758005c926102832,842608691,909192247,842020147,960049968,808923436c825768241,741880885,959854385,926167858,824981049,926168630c875835703,876045110,875574841,808987696,842544184,741421369c842348849,859126067,858534449,825833522,908867635,808793654c741486897,892429104,909260851,842610992,842084908,926496312c741552437,808662061,926168633,824981043,942879796,825634866c909519923,892548404,808203312,859124067,892416309,741619250c942813490,892811574,824980273,808466480,942814003,875637808c842543924,892547632,926299692,942747960,1664101428,808662321c959459897,841756726,909652529,825571129,875375667,825636406c808596278,875835692,808597555,741552438,925972278,808465460c828583980,825571639,825307702,825371698,959854642,808662839c842150956,825636661,824981554,942879796,892481586,926297139c875837233,808202288,959918435,926300464,741879864,942813490c926366006,824979507,926429232,825307187,875637810,842543924c892547632,926365228,842150966,1664101428,892811569,825700661c841757752,909652529,859256633,842214448,909259057,741354548c959591213,942814514,824980534,942879796,926363698,943022896c875706425,925642796,959592505,909193268,842084908,926496312c741552437,859125046,1664101430,942682669,942815288,741880377c842217773,842217780,824981043,892876854,741685299,892742704c741749557,909586995,828583992,892417074,943272753,875637812c842543924,808727856,824979500,909194041,909129776,842279988c825243186,741619248,859059249,842019384,828584757,943011636c842477623,875637808,842543924,825702192,858860844,808532273c942683704,875835692,808597555,741355830,942746672,892680241c875967544,842149219,859256120,741618744,859059249,909128248c808204592,859386156,875902518,741749555,825242674,808923957c875637813,842543924,825308720,909128291,808728632,741880884c859059249,909128248,959198001,943075384,875575088,959789356c909325624,841757746,892679993,859388204,842020404,761476146c825307442,808792120,824980790,942879796,825634866,741354544c909129785,808923192,825044020,943273522,892416305,875637808c842543924,926102064,942944611,842412338,741750577,859059249c925905464,875311415,808597043,909194807,875835692,808597555c741421366,909192240,858992691,842477625,875638115,842348083c909522483,875835692,808597555,741355830,942746672,808991030c909194807,808464940,858796087,741423153,859059249,875573816c828583990,859125812,809056048,875637812,842543924,825702192c825371948,943077424,909325110,875835692,808597555,741422903c925969456,825438517,942814520,808594787,842086201,959526706c875835692,808597555,741355830,808987696,842347576,741751088c859191603,825569593,875637817,842543924,808531504,942944611c859124792,741487414,859059249,925905464,925643063,909719353c909325110,875835692,808597555,741421366,959523888,909325109c909193270,892482659,842021177,841756716,825702704,808464949c875637808,842543924,825702192,892679724,741357107,841835312c825242166,942815538,842084908,926496312,741486645,842217779c824981041,926102580,942684213,959523888,808728372,808727090c876033068,858797622,862138679,875903025,875637810,892810036c808988728,959525932,875574068,875311148,943273266,808202292c926101859,825309494,824981043,892548148,926103865,808856626c875902257,741618745,909325357,842282553,824981817,808531510c808204080,892744035,909391664,875641132,741354548,875835705c808202284,909193571,875835692,808597555,741617974,959787572c741356600,842214448,808990263,875705644,1664301362,741354544c875835705,959197228,741618737,875835705,959197283,741618737c741354544,1664101424,959787572,741356600,842214448,808990263c875705644,741554482,842610997,942747958,1664101428,859125046c741354550,909717805,741879862,741354544,741368624,825306160c875637814,842543924,858863152,892482604,808728633,878915628c943206453,741881399,859059249,925905464,892088631,842545464c741354548,959920433,892482616,825371702,959854642,808531255c875705699,741881906,892152880,959459383,875968055,909323564c875769912,741946424,926037554,926036529,808725556,878916662c859060529,808203312,825373484,875967025,824979500,959658041c959919408,875637810,842543924,825702192,925972835,741617717c825044016,859191089,808595767,842084908,926496312,741486645c808530737,824980023,842543416,842217017,825058096,943273016c809055543,808594487,892547637,809054776,858797100,825767735c808202296,842346796,892548144,741355570,859059249,909128248c828585009,926429232,825307187,875637810,842543924,892547632c959526956,808464434,892679724,824981043,943208755,942878768c875637812,842543924,875640368,842610531,875770423,824981045c942879796,825634866,943074356,876033329,858860596,859254833c942879020,859190073,741355570,859059249,909128248,828585009c808466480,942814003,875637808,842543924,892547632,825767468c875837237,892679724,824981299,808532276,925906231,875637810c842543924,875640368,959721827,892417080,741617713,859059249c909128248,824980529,825833012,875574840,909192248,959656236c942683442,741880377,859059249,909128248,962802737,825569848c842086197,875835692,808597555,741617974,892418102,741618743c925707313,842348600,842346809,842084908,926496312,1664299317c926430253,943142965,824979508,942879796,825634866,892480563c825243958,741356081,824981041,842151220,909588279,875637808c842543924,875640368,842019171,943010868,741487927,859059249c842019384,908866867,859386416,942420529,925906230,757871157c926038327,892613426,825371702,959854642,858862903,808727139c959656497,824980528,942879796,825634866,892480561,809055287c741618745,824981041,942749493,842282289,875637812,842543924c875640368,842151011,825636661,824981554,942879796,892481586c876031027,808530231,858860596,859254833,909455660,858928437c741881401,859059249,909128248,878916657,926233138,942813494c875835692,808597555,741553458,825701431,741617713,859125046c892415031,909522998,909719097,875835692,808597555,1664364854c892482100,842085943,875637816,842543924,859124272,926168876c875573553,757870892,825700913,909259321,824981560,942879796c876032050,808543027,859256880,842084656,875835692,808597555c741684018,909391410,809056569,741354548,959592237,943206456c824981049,942879796,876032050,808543028,892613682,842348344c875835692,808597555,741684018,808859186,909194807,741354544c808792365,959723833,741356596,859059249,925905464,828584756c926429232,825307187,875637810,842543924,892547632,909521452c825636656,808202294,959592748,859321136,841758259,909652529c959723321,808543027,858796088,808989235,875835692,808597555c741684018,959788594,942683444,741354552,808597305,892942642c825371698,959854642,859386935,842019171,943010868,741487927c859059249,842019384,841758003,926495542,942682169,959197228c808662581,842085169,842084908,926496312,1664301364,808988721c842216240,824979512,942879796,858927154,909257781,959920435c741879856,892939312,925905202,741879856,942813490,876034358c828584761,808466480,942814003,875637808,842543924,892547632c859189804,809056057,808204336,875968812,960051254,841756722c909652529,959723321,808543027,858796088,808989235,875835692c808597555,741684018,959657522,808466743,741354552,875574841c825636153,825371702,959854642,859386935,942682467,858992688c741357618,859059249,842019384,841758003,926495542,942682169c757870636,942748983,960051250,875637810,842543924,875837232c808464739,808662840,741486897,859059249,842019384,841758003c808793142,909718067,959197228,842216755,842610489,842084908c926496312,1664301364,942682161,825242423,824980017,942879796c858927154,909257781,842478388,741618226,842214448,875573816c741881906,859059249,925905464,828585268,808466480,942814003c875637808,842543924,892547632,892744236,876032310,808204336c926169388,926036281,841757744,909652529,959723321,808543027c858796088,808989235,875835692,808597555,741684018,909391410c909325363,741354552,959983917,825439793,741617713,859059249c925905464,761475892,959984437,909129782,875637812,842543924c959590960,875967020,859058998,808204342,892877100,875640374c841756724,909652529,959723321,808543027,858796088,808989235c875835692,808597555,741684018,808728114,875902004,741354548c942878777,825569847,825371698,959854642,859386935,942682467c858992688,741357618,859059249,842019384,841758003,959460662c808595763,942420012,842085942,909588275,842084908,926496312c1664301364,808988721,842216240,824979512,942879796,858927154c909257781,943010101,741750070,943270960,892680249,741618743c942813490,876034358,828584761,808466480,942814003,875637808c842543924,892547632,875967020,892613680,808203316,942684460c943076912,841758257,909652529,959723321,808543027,858796088c808989235,875835692,808597555,741684018,808793650,842085177c741354544,858797880,942684209,825371696,959854642,859386935c942682467,858992688,741357618,859059249,842019384,841758003c892417334,909456952,959197228,875706425,842347316,842084908c926496312,1664301364,892482100,842085943,875637816,842543924c859124272,875967020,892613680,808203316,909195564,875902260c841757746,909652529,959723321,842294067,909587762,741880369c859059249,842019384,841757493,959460662,808595763,942420012c808925239,943207990,842084908,926496312,1664301364,892482100c842085943,875637816,842543924,859124272,892744236,909653297c808203829,825768236,825701940,841758259,909652529,959723321c808543027,858796088,808989235,875835692,808597555,741684018c808728114,875902004,741354548,909719864,808597559,825371704c959854642,859386935,942682467,858992688,741357618,859059249c842019384,841758003,959460662,808595763,942420012,842608950c842478649,842084908,926496312,1664301364,808988721,842216240c824979512,942879796,858927154,909257781,943010101,741750070c960048176,808792116,741880880,942813490,876034358,878916409c926233138,942813494,875835692,808597555,741553458,808728114c875902004,741354548,842150201,842084662,825371696,959854642c859386935,842151011,825636661,824981554,942879796,892481586c909257779,859385909,741356081,926428208,842085684,741619763c942813490,876034358,878916409,926233138,942813494,875835692c808597555,741553458,825570866,892745781,741354550,842018865c909652788,841758261,909652529,959723321,825058099,942879027c842478902,875637816,842543924,926102064,875967020,808464689c808202296,808597804,926495798,841758770,909652529,959723321c825058099,942879027,842478902,875637816,842543924,926102064c892744236,825504306,808202809,842545196,959459385,841757241c909652529,959723321,825058099,942879027,842478902,875637816c842543924,926102064,892744236,926496818,808204338,892415276c875770680,808859449,875835692,808597555,1664300087,909127730c875837241,824980534,942879796,909389874,909257776,808529974c741618230,842214448,842086705,741487416,859059249,925905464c828585268,808466480,942814003,875637808,842543924,892547632c875967020,875902519,808202292,892811564,909457201,841756728c909652529,959723321,825058099,909522994,892809776,875637810c842543924,959590960,875967020,892746040,808202801,926431276c842348848,841758265,909652529,959723321,825058099,909522994c892809776,875637810,842543924,959590960,875967020,808597049c808204340,959723564,892744755,841756726,909652529,959723321c825058099,909522994,892809776,875637810,842543924,959590960c892744236,892809776,808203320,959658284,808727093,841758265c909652529,959723321,808543027,858796088,808989235,875835692c808597555,741684018,943011378,892680503,741354546,858862893c842149944,824979508,942879796,876032050,808543027,892613682c842348344,875835692,808597555,741684018,943011378,892680503c741354546,926298413,825374519,741355574,859059249,925905464c828584756,926429232,825307187,875637810,842543924,892547632c892744236,892942136,808202805,959920428,960050739,841757752c909652529,959723321,825058099,875771185,808858419,875835692c808597555,741552438,875836978,909588275,741354544,875903288c809055032,825371700,959854642,859386935,825306467,859058997c741357107,859059249,909128248,841757489,942945590,909325110c942420012,859256629,943075637,842084908,926496312,1664301364c892416301,858993715,824979510,942879796,825634866,909257779c825570613,741488440,858991664,808792881,741749040,859059249c925905464,828585268,808466480,942814003,875637808,842543924c892547632,892744236,959592502,808203316,876031276,859321912c741619250,859059249,925905464,828585012,808466480,942814003c875637808,842543924,892547632,875967020,909457201,808203825c875706668,808727608,841757235,909652529,959723321,808543027c859256880,842084656,875835692,808597555,741684018,892614194c859322422,741354546,825307961,942945587,825371704,959854642c859386935,942682467,858992688,741357618,859059249,842019384c841758003,926102582,875704882,959197228,943208502,875704884c842084908,926496312,1664301364,808988721,842216240,824979512c942879796,858927154,909257781,959920435,741879856,876162096c942749491,741355572,942813490,876034358,828584761,808466480c942814003,875637808,842543924,892547632,875967020,909520947c808204344,808922412,825833013,741880886,859059249,925905464c828584756,875835952,892811317,875637810,842543924,892547632c875967020,909520947,808204344,875704876,842348851,824980534c942879796,876032050,808543028,859256880,842084656,875835692c808597555,741684018,859059762,943076912,741354552,842479417c859320887,825371698,959854642,859386935,858860899,909652785c942815029,875835692,808597555,741815090,842282546,892416308c741354546,842086712,808859960,825371696,959854642,859386935c858860899,909652785,942815029,875835692,808597555,741815090c859125298,909260085,741354548,892548408,909652020,825371700c959854642,859386935,858860899,909652785,942815029,875835692c808597555,741815090,875902514,808988722,741354544,808792627c909457461,875637808,842543924,892614448,808464739,808662840c741486897,859059249,842019384,841758003,859321398,909588784c824979500,959788084,808662584,875637812,842543924,875640368c808464739,808662840,741486897,859059249,842019384,908866867c825831734,824981043,808859193,925707320,808991026,909719608c842084908,926496312,1664299317,875704369,926430516,824980021c942879796,858927154,959851573,875706681,808204340,926362924c859058232,741488947,942813490,892811574,878916401,926233138c942813494,875835692,808597555,741553458,959460914,892548150c741354546,926102833,875704626,824981041,942879796,825634866c875651892,825505849,875573557,875835692,808597555,741617974c959853617,858796343,824981043,892415030,926102070,808727096c842084908,926496312,1664299317,942682161,825242423,824980017c942879796,858927154,926297141,909654326,808204344,909455660c825766448,741881904,942813490,892811574,761475889,892811316c876099384,875637808,842543924,858863152,926299692,875967793c741354552,808465969,959853105,841758263,909652529,825571129c808543027,859256880,842084656,875835692,808597555,741684018c808662838,842478645,824979500,892745269,875901495,825371700c959854642,858862903,959720803,859254840,741355574,859059249c909128248,841757489,859125813,808596793,824979500,942748981c942944825,825371696,959854642,858862903,842151011,825636661c824981554,942879796,892481586,909519923,909455671,808204340c959787308,842217781,741488438,942813490,892811574,828584753c875835952,892811317,875637810,842543924,892547632,859256364c808464695,741354552,825832753,859321143,841758774,909652529c825571129,808543027,892613682,842348344,875835692,808597555c741684018,859060022,875836726,824979500,808726840,942945843c825371696,959854642,808662839,842019171,943010868,741487927c859059249,842019384,908866867,926299447,741749046,892415024c875902776,875966516,842084908,926496312,1664299317,875704369c926430516,824980021,942879796,858927154,926297141,825439030c808202805,808988972,842283065,741750577,942813490,926366006c761475123,825702196,942682672,875637808,842543924,842085936c959854124,959919927,741354546,859321649,926495795,841756726c909652529,825571129,808543027,892613682,842348344,875835692c808597555,741684018,875575094,942814003,824979500,825833269c892613941,825371702,959854642,858862903,842019171,943010868c741487927,859059249,842019384,908866867,942682423,741619256c892415024,909718583,842346801,842084908,926496312,1664299317c942682161,825242423,824980017,942879796,858927154,926297141c808595509,808202296,926232876,909522736,741880888,942813490c892811574,828584753,926429232,825307187,875637810,842543924c892547632,959854124,892482097,741354550,909456689,926300208c841757752,909652529,825571129,842294067,909587762,741880369c859059249,842019384,908866357,892417846,741880886,909192240c842216496,808989233,842084908,926496312,1664299317,875704369c926430516,824980021,942879796,858927154,909519925,809054517c808202292,842346796,858929208,741879864,942813490,892811574c828584753,875835952,892811317,875637810,842543924,892547632c842479148,859388211,741354550,942749745,925905714,841757752c909652529,859256633,808543024,858796088,808989235,875835692c808597555,741684018,825570870,808726585,824979500,875966518c859060273,825371698,959854642,858862903,942682467,858992688c741357618,859059249,842019384,908866867,959526198,741356592c909192240,825634865,909326130,842084908,926496312,1664299317c808988721,842216240,824979512,942879796,858927154,909519925c809054517,808202292,875901228,943273527,741750577,942813490c892811574,761475889,909522484,842217009,875637808,842543924c858863152,892745260,926233656,741354550,825243697,892548404c841758774,909652529,859256633,842294064,909587762,741880369c859059249,842019384,908866357,876098870,741750581,942746672c875967792,842479671,842084908,926496312,1664103223,808988721c842216240,824979512,942879796,858927154,909519925,926299192c808202290,875901228,842347828,741880884,942813490,892811574c761475889,926430260,842346553,875637816,842543924,858863152c909522476,825307189,741354546,825505073,926298164,841756722c909652529,825571129,842294067,909587762,741880369,859059249c842019384,908866357,808793654,741486897,892415024,909260851c842610992,842084908,926496312,1664299317,808662061,926168633c824981043,942879796,825634866,909519923,892548404,808203312c859124012,892416309,741619250,942813490,892811574,828584753c808466480,942814003,875637808,842543924,892547632,926299692c942747960,741354548,808662321,959459897,841756726,909652529c825571129,875389747,825636406,808596278,875835692,808597555c741552438,925972278,808465460,824979500,825571639,825307702c825371698,959854642,808662839,842151011,825636661,824981554c942879796,892481586,926297139,875837233,808202288,959918380c926300464,741879864,942813490,926366006,828583987,926429232c825307187,875637810,842543924,892547632,926365228,842150966c741354548,892811569,825700661,841757752,909652529,859256633c808543024,859256880,842084656,875835692,808597555,741684018c959721783,909588281,858533932,943140916,808464951,875835692c808597555,1664431159,875704369,926430516,824980021,942879796c858927154,926297141,942683705,808202803,925969708,943206960c875705399,875835692,808597555,1664300087,875704369,926430516c824980021,942879796,858927154,943074357,859189808,808204342c959524140,808792113,842478645,875835692,808597555,1664300087c942682161,825242423,824980017,942879796,858927154,943074357c909129013,808203829,926167852,909653808,824981045,942879796c876032050,808543029,859256880,842084656,875835692,808597555c741684018,892418102,808727607,757870636,825374257,876099888c824981049,942879796,876032050,808543027,859256880,842084656c875835692,808597555,741684018,842151990,909588786,858533932c842149941,876098356,875835692,808597555,1664431159,875704369c926430516,824980021,942879796,858927154,943074357,892876850c808202801,858860844,842084660,875575096,875835692,808597555c1664300087,875704369,926430516,824980021,942879796,858927154c943074357,808727859,808204340,925969708,892483385,875967033c875835692,808597555,1664300087,875704369,926430516,824980021c942879796,858927154,943074357,892940596,808203320,909389100c842413881,741880880,859059249,925905464,828584756,875835952c892811317,875637810,842543924,892547632,876099116,842085688c741354544,959854381,926168374,824980536,942879796,876032050c808543027,858796088,808989235,875835692,808597555,741684018c825636918,842608950,858533932,859386676,942815538,875835692c808597555,1664431159,875704369,926430516,824980021,942879796c858927154,943074357,959527216,808203312,926102316,875639862c824980023,942879796,876032050,808543029,892613682,842348344c875835692,808597555,741684018,959985462,909718069,757870636c859060279,876098611,825371704,959854642,858862903,808727139c959656497,824980528,942879796,825634866,892480561,942813751c741355576,825044016,842609713,959592755,875637814,842543924c859060016,842019171,943010868,741487927,859059249,842019384c942421299,875967025,741356598,825044016,909324341,943273781c875637812,842543924,859060016,842019171,943010868,741487927c859059249,842019384,942421299,960049457,741617713,875375664c892678192,842215478,875835692,808597555,1664300087,808988721c842216240,824979512,942879796,858927154,825764917,825242419c808203831,842346796,909260598,741750070,942813490,892811574c761475889,842346804,959460915,875637814,842543924,858863152c959854380,909261107,741354548,892351537,942750000,824979508c942879796,825634866,808543028,858796088,808989235,875835692c808597555,741684018,808793910,741879858,875637809,858929200c943076663,875835692,808597555,1664364854,875704369,926430516c824980021,942879796,858927154,926297141,808595509,892873784c943077681,875637809,859058737,842479665,875835692,808597555c1664364854,808988721,842216240,824979512,942879796,858927154c926297141,808595509,892742712,741815093,808990509,892351537c841757748,909652529,825571129,842294067,909587762,741880369c859059249,842019384,841757493,808858166,842348338,824979500c959459637,825243705,875637814,842543924,875640368,808464739c808662840,741486897,859059249,842019384,942421299,959460912c808204338,892808492,876034356,741356087,859059249,925905464c828585012,926429232,825307187,875637810,842543924,892547632c926233132,875901492,824981552,925707318,892679990,842217015c842084908,926496312,1664299317,808988721,842216240,824979512c942879796,858927154,876031029,926300209,808202805,909585708c875902521,741619767,942813490,892811574,878916401,926233138c942813494,875835692,808597555,741553458,892482615,943206962c824979500,909521204,925972018,875637814,842543924,875640368c842019171,943010868,741487927,859059249,842019384,892089651c926103097,942421559,925906230,757871413,808792887,926363957c825371702,959854642,858862903,926100835,942879798,741619767c859059249,909128248,908866353,842150710,741487412,925707312c875640627,942815544,842084908,926496312,1664299317,875704369c926430516,824980021,942879796,858927154,892742709,909259575c808204336,859254060,875903282,741618230,942813490,892811574c761475889,876034355,808661041,875637812,842543924,858863152c909456940,859124016,741354550,959657773,808858674,824979512c942879796,876032050,842294068,909587762,741880369,859059249c842019384,908866357,825243189,741749557,959523888,859125561c808989239,842084908,926496312,1664103223,926036781,926233905c824980017,942879796,825634866,892742707,909325880,824979512c876031276,876163632,741750070,942813490,892811574,828584753c926429232,825307187,875637810,842543924,892547632,825636396c842544434,741354548,909326125,858796081,824980021,942879796c876032050,842294068,909587762,741880369,859059249,842019384c908866357,859191349,741357622,925707312,942945332,808859960c842084908,926496312,1664299317,875704369,926430516,824980021c942879796,858927154,892742709,926169401,808202805,876031276c875771447,741881910,942813490,892811574,761475889,925906483c875638833,875637812,842543924,858863152,842413612,959985205c741354550,892745517,875574836,841756728,909652529,825571129c858612531,892417842,842086197,875835692,808597555,741552438c959919414,875835704,757870892,925906231,825503800,825371702c959854642,858862903,808464739,808662840,741486897,859059249c842019384,908866867,808857654,741881906,925707312,892940851c875705908,875835692,808597555,1664365623,892482100,842085943c875637816,842543924,859124272,926234156,875640889,741354548c875902765,926168889,841756722,909652529,825571129,808543027c892613682,842348344,875835692,808597555,741684018,842609974c909193785,757870636,825767223,875835442,825371704,959854642c858862903,875769187,825768244,741617717,859059249,909128248c908866353,909325621,741355568,925707312,909259062,909586742c842084908,926496312,1664299317,808988721,842216240,824979512c942879796,858927154,909519925,858863921,808202294,909585708c859190067,741880371,942813490,892811574,828584753,875835952c892811317,875637810,842543924,892547632,909456940,925906742c741354546,858798125,842608690,841758257,909652529,825571129c875389747,943011640,808728631,875835692,808597555,741552438c909587762,825242162,909192246,959917356,875638841,741486905c942813490,892811574,878916401,926233138,942813494,875835692c808597555,741553458,892810546,942945845,909192240,959917356c909260336,741617715,942813490,892811574,828584753,876164919c926167859,875637810,842543924,808661552,926233132,943273267c824980023,925707318,892809527,909326641,842084908,926496312c1664299317,942682161,825242423,824980017,942879796,858927154c859253813,825243961,808203316,960049452,808727605,741880369c942813490,926366006,878915635,926233138,942813494,875835692c808597555,741553458,825439287,875706423,824979500,926429232c825307187,825371698,959854642,859386935,808464739,808662840c741486897,859059249,842019384,841758003,892482358,842084664c824979500,959590704,825504818,825371702,959854642,859386935c909258083,909389872,741880888,859059249,909128248,841757489c960049718,943077685,875311148,825833778,808857910,875835692c808597555,1664364854,942682161,825242423,824980017,942879796c858927154,875965493,909129784,741354548,825505073,926298164c824979506,942879796,825634866,808543028,859256880,842084656c875835692,808597555,741684018,808793910,741879858,909523249c942422064,875706164,942683193,842084908,926496312,1664301364c808988721,842216240,824979512,942879796,858927154,909257781c909195059,741619256,876096560,892678195,741617713,942813490c876034358,828584761,875835952,892811317,875637810,842543924c892547632,859189804,926234677,808202809,959461420,909127733c841757239,909652529,959723321,808543027,892613682,842348344c875835692,808597555,741684018,892548658,892481586,741354550c926363949,876098360,741751096,859059249,925905464,828584756c926429232,825307187,875637810,842543924,892547632,859189804c808923697,808202292,842084652,808923446,741618230,859059249c925905464,828585012,926429232,825307187,875637810,842543924c892547632,859189804,892483889,808203831,825243692,808595761c841757750,909652529,959723321,808543027,859256880,842084656c875835692,808597555,741684018,959591986,859058227,741354546c959854903,909588273,825371696,959854642,859386935,808464739c808662840,741486897,859059249,842019384,841758003,909652534c909719604,942420012,808662320,943076150,842084908,926496312c1664301364,942682161,825242423,824980017,942879796,858927154c909257781,960050994,741357107,859319344,808859704,741355576c942813490,876034358,828584761,926429232,825307187,875637810c842543924,892547632,859189804,892417584,808203312,875771948c875968054,841758265,909652529,959723321,808543027,858796088c808989235,875835692,808597555,741684018,926103090,909653553c741354548,875574072,959525431,825371698,959854642,859386935c842019171,943010868,741487927,859059249,842019384,841758003c842347318,909455920,942420012,926037554,943208503,842084908c926496312,1664301364,926364461,859256884,875637814,842543924c858863152,859189804,858862902,808204338,842151980,892549168c841757752,909652529,959723321,808543027,892613682,842348344c875835692,808597555,741684018,892548658,892481586,741354550c943141176,942815544,825371696,959854642,859386935,808594787c892417849,875637810,842543924,858863152,859189804,875706423c808202288,858863660,959723830,841758263,909652529,959723321c808543027,892613682,842348344,875835692,808597555,741684018c892548658,959919416,741354546,943208493,942879793,824980023c942879796,876032050,825058099,926429232,825307187,875637810c842543924,875901488,842412588,942879543,808203314,842346796c858929208,741879864,859059249,909128248,828585009,808466480c942814003,875637808,842543924,892547632,909390124,959919417c741619250,925707312,876098359,943206457,842084908,926496312c1664299317,942682161,825242423,824980017,942879796,858927154c876031029,842084913,808203825,875901228,842347828,741880884c859059249,909128248,828585009,808466480,942814003,875637808c842543924,892547632,859321644,875575090,892679724,824981043c909587509,925972537,875637814,842543924,875640368,942682467c858992688,741357618,859059249,842019384,892089651,926036792c824980528,892875824,824981047,942748981,942944825,875637808c842543924,875640368,942682467,858992688,741357618,859059249c842019384,892089651,926036792,824980528,925905203,892415026c858797365,942682680,875835692,808597555,1664364854,808988721c842216240,824979512,942879796,858927154,943008821,808923699c943270964,808726579,825504044,825702201,741617721,859059249c909128248,828585009,875835952,892811317,875637810,842543924c892547632,909718828,909588275,825702444,959984182,943140140c842216502,741355568,942813490,892811574,828584753,875835952c892811317,875637810,842543924,892547632,808793900,842479667c741354544,825833777,943010866,841757746,909652529,859256633c808543024,859256880,842084656,875835692,808597555,741684018c943077430,942815025,757870636,960049464,859059768,825371698c959854642,858862903,842019171,943010868,741487927,859059249c842019384,908866867,825700921,741487925,942484528,808662320c943076150,842084908,926496312,1664299317,875704369,926430516c824980021,942879796,858927154,943074357,842478647,808203318c825765164,842610485,741880369,942813490,892811574,828584753c875835952,892811317,875637810,842543924,892547632,825833004c942944308,741354544,925972525,842610744,841756728,909652529c825571129,808543027,892613682,842348344,875835692,808597555c741684018,808597814,909193270,824979500,825767993,959459376c825371702,959854642,808662839,942682467,858992688,741357618c859059249,842019384,908866867,859060536,741488440,942484528c808794416,842479152,842084908,926496312,1664299317,875704369c926430516,824980021,942879796,858927154,943074357,942813496c808202288,825765164,876164659,741750585,942813490,892811574c828584753,875835952,892811317,875637810,842543924,892547632c943207980,858994743,741354550,892811053,842413113,841756724c909652529,825571129,808543027,859256880,842084656,875835692c808597555,741684018,892351543,808990261,757870636,858928183c808988985,875637816,842543924,875837232,842019171,943010868c741487927,859059249,842019384,942421299,892941105,741486903c892415024,825242419,842084664,875835692,808597555,1664364854c943273009,825569588,824980528,942879796,825634866,875637812c875968822,808466484,741749036,842150961,909586745,824980019c942879796,825634866,909730612,959985204,741356089,859059249c909128248,908866609,825831734,824981043,859058476,926496055c741751094,859059249,909128248,828585009,926429232,825307187c875637810,842543924,892547632,825636396,909324601,892679724c824981299,925971508,808464953,875637808,842543924,875640368c808464739,808662840,741486897,859059249,842019384,908866867c825831734,824981043,925905203,959523890,809055032,842610485c842084908,926496312,1664103223,808988721,842216240,824979512c942879796,858927154,825699381,825438259,808204342,842542380c808988980,741749559,942813490,892811574,828584753,808466480c942814003,875637808,842543924,892547632,825308972,959459895c741354550,942815277,808793907,841756724,909652529,825571129c808543027,858796088,808989235,875835692,808597555,741684018c858927415,842217015,757870636,892482360,875772214,825371700c959854642,858862903,842149219,959722033,741749557,859059249c909128248,925643569,892811568,741881908,942484528,909588019c942945843,842084908,926496312,1664299317,808530477,926103095c824981047,942879796,825634866,808922163,960049209,808202805c876096812,926234928,741487929,942813490,892811574,828584753c926429232,825307187,875637810,842543924,892547632,808531756c842019124,741354548,959920433,875639095,841758776,909652529c859256633,808543024,859256880,842084656,875835692,808597555c741684018,808530231,808858934,757870636,825570360,892482101c825371702,959854642,858862903,808464739,808662840,741486897c859059249,842019384,925644083,858927408,741356085,942484528c875772212,808858934,842084908,926496312,1664299317,942682161c825242423,824980017,942879796,858927154,808922165,943208247c808202296,892678444,842215993,741486901,859059249,909128248c828585009,926429232,825307187,875637810,842543924,892547632c909390124,825505849,741879860,892415024,926102070,808727096c875835692,808597555,1664364854,926038327,892613426,875637814c842543924,875640368,909390124,825505849,741879860,859125046c942484534,808925239,943207990,842084908,926496312,1664299317c892482100,842085943,875637816,842543924,859124272,909195052c876097587,741354552,892614445,892810037,824981043,942879796c876032050,825058100,909392179,942683696,875835692,808597555c741552438,892483122,825374515,741354550,859125805,942683189c841757750,909652529,825571129,808543027,859256880,842084656c875835692,808597555,741684018,909324599,875575096,757870636c926364984,909194547,825371704,959854642,858862903,959524195c909654323,741357109,859059249,909128248,925643569,959983920c741750064,825044016,942944566,875575088,875637808,842543924c859060016,942682467,858992688,741357618,859059249,842019384c841758003,926167606,808990257,824979500,859320629,875575347c825371704,959854642,858862903,925969763,808857910,741881399c859059249,909128248,925643569,875837488,741749044,892415024c875639857,875837235,842084908,926496312,1664299317,875704369c926430516,824980021,942879796,858927154,808922165,892613938c808202809,808792364,959723833,741356596,942813490,892811574c828584753,875835952,892811317,875637810,842543924,892547632c875575084,808595765,741354544,825636909,876163641,841757239c909652529,825571129,808543027,892613682,842348344,875835692c808597555,741684018,943009847,842478130,757870636,825636408c926364466,825371702,959854642,858862903,842019171,943010868c741487927,859059249,842019384,925644083,858863408,741618739c942484528,825438263,808988728,842084908,926496312,1664299317c875704369,926430516,824980021,942879796,858927154,808922165c959919408,808203320,926428460,842085684,741619763,942813490c892811574,828584753,875835952,892811317,875637810,842543924c892547632,909129516,808990516,741354552,909521969,943142201c824980530,942879796,825634866,875651892,875771191,842216502c875835692,808597555,741617974,943076401,942815543,808202803c808792364,892679989,741749553,942813490,892811574,828584753c875835952,892811317,875637810,842543924,892547632,858797868c842084402,741354552,825242929,942683701,841757235,909652529c825571129,808543027,892613682,842348344,875835692,808597555c741684018,942878775,875968053,824979500,859257140,842348086c825371704,959854642,858862903,892415331,875770680,741750585c859059249,909128248,925643569,909194544,741749559,875637808c925971257,875704882,842084908,926496312,1664299317,942682161c825242423,824980017,942879796,858927154,825699381,859125301c808202801,859058476,825570356,741881401,859059249,909128248c962802737,943076406,808597817,875835692,808597555,741617974c959526454,741749553,892415024,859124274,842347314,842084908c926496312,1664299317,959656493,859125552,824981554,942879796c825634866,909585459,859320626,808204342,960049452,842281779c741750585,942813490,926366006,878915635,926233138,942813494c875835692,808597555,741553458,942683698,825767993,741354550c959722545,808596273,824980019,942879796,825634866,808543028c892613682,842348344,875835692,808597555,741684018,959590454c741486899,892876088,741749042,825768241,909652024,875637812c842543924,892614448,959589731,875574577,741880369,859059249c909128248,841757489,808859701,909455413,824979500,892547637c842608696,875637816,842543924,875640368,959589731,875574577c741880369,859059249,909128248,824980273,892941876,842478385c909192248,892940588,825570096,824981043,942879796,876032050c842294069,909587762,741880369,859059249,842019384,841757493c926232630,909324593,741749036,926036537,943207988,875835692c808597555,1664431159,892482100,842085943,875637816,842543924c859124272,808858156,909455413,824979504,892152886,959592760c842086201,875835692,808597555,1664300087,808464685,808662840c741486897,859059249,842019384,925643829,875770929,741356594c875637808,842282293,943207475,875835692,808597555,1664364854c808988721,842216240,824979512,942879796,858927154,909519925c926299192,741420082,943010865,842610229,824981041,942879796c825634866,808543028,892613682,842348344,875835692,808597555c741684018,876099126,741488438,959526200,741423158,842413105c892548663,824979506,942879796,825634866,808543028,858796088c808989235,875835692,808597555,741684018,876099126,741488438c859125046,925707319,909522482,943075635,875835692,808597555c1664365623,942682161,825242423,824980017,942879796,858927154c909585461,959658034,808203312,825569580,842608949,741356083c859059249,909128248,761476145,959984437,909129782,875637812c842543924,959590960,959526956,808464434,858533932,959722547c875837237,875835692,808597555,1664431159,808988721,842216240c824979512,942879796,858927154,909257781,943076914,741881906c925707312,858927672,909719095,842084908,926496312,1664299317c875704369,926430516,824980021,942879796,858927154,892480565c909390136,741617715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842228528,909259057,741354548c825438514,808793399,824981552,942879796,926363698,842476593c909719600,761475116,825636146,943076401,825371704,959854642c842020151,909586732,842478649,875835692,943011635,741357616c926167341,859256881,741618224,959592241,808727859,862139704c875968050,808203575,909717804,926363960,741487921,859059249c925905464,892088631,842545464,1664101428,892678701,842543667c841758261,909652529,808793913,942746674,808465715,741354552c960050733,875772215,757872688,825766449,892809527,862139696c808793906,808204340,875573548,909587768,875835692,808597555c741422903,892809529,808203312,892480867,842479156,741751096c942813490,892811574,824980016,892350521,808203316,925969708c809055795,942683696,842019116,909587763,1664365364,909586995c741684023,808594480,875901494,842611000,875835692,808597555c741422903,859125046,808202294,892480867,959985203,741750072c942813490,892811574,841757232,909194032,808203825,858860844c926169145,875575090,909192492,875902258,825373241,842150755c808728633,757870636,808924723,808857904,875835692,808597555c741357367,959918385,741880886,841835312,909718069,808859960c842084908,926496312,741486645,926494770,741487921,892152880c875771697,876097841,876164652,959525171,862139447,808988978c808203061,859386156,942814256,741749044,859059249,925905464c959197495,808793905,1664101428,825569837,926102071,841758263c909652529,808793913,825371698,943075894,741354552,943141165c825832761,741487925,825832237,959723061,862138681,842543666c808204343,859386156,892745785,741355574,859059249,925905464c959197495,808793905,1664101428,808792621,925905975,841758259c909652529,808793913,842148914,842151986,741354548,959721521c909456695,824981556,942945333,892548150,842228532,808990261c741354551,858796589,943206707,741619256,859059249,925905464c959197495,808793905,1664101428,959722029,909587767,841758265c909652529,808793913,842148914,909587257,741354544,842018865c825503797,942420537,959723572,959656755,858927971,943208500c841756716,892875056,808990768,875637808,842543924,825702192c925972780,741617717,841835312,926365748,909456948,842084908c926496312,741486645,959787826,741751090,841821232,859058992c926495280,842083382,859059252,942682681,842150755,925971760c824979500,842346553,959787574,875637810,842543924,892745520c875573548,909587768,761475116,926364722,825635129,825371702c959854642,842020151,842281516,842217524,757870636,825570353c926233140,757871161,892679736,876034104,842228534,825832755c741354547,959721522,808859193,824979512,942879796,926363698c808528945,926234676,1664101430,909390381,892811062,841757744c909652529,808793913,875703346,909324345,741354552,876099885c808661552,757870644,926495281,909652784,862140213,909652530c808203830,960049452,926495024,741880882,859059249,925905464c824979767,892875824,808203831,875703651,859190581,741488947c942813490,892811574,841757232,959788341,808203312,909717804c892679731,741881393,858796589,943208244,1664497457,892547635c741750832,959523888,892417588,909455415,875835692,808597555c741422903,942944305,741750581,841835312,875836468,808989241c842084908,926496312,741486645,825374258,741356596,825044016c926038070,926431030,825044018,959721528,842543161,842228535c925970738,741354548,842084402,859255090,824980532,942879796c926363698,842345521,943206964,761475116,858993714,909194547c825371704,959854642,842020151,943075884,909588790,824979500c959592759,842283321,909388852,825440308,1664692532,825373235c741357623,892415024,808990256,842086195,875835692,808597555c741422903,842281525,808204344,875703651,892614450,741618739c942813490,892811574,841757232,892482871,808202801,926297388c909587767,741617719,808531501,875770417,862138936,842151218c808203574,942682668,959853876,741881904,859059249,925905464c892088631,942814258,1664101432,842281517,892679473,841756722c909652529,808793913,942812210,875575345,741354552,959656241c858993715,757870646,808793905,892417848,862138425,808662322c808202807,942747948,909324344,741879862,859059249,925905464c959197495,808793905,1664101428,825504301,909456949,841758265c909652529,808793913,942812210,943010616,741354548,909521197c825503795,741749557,892743981,842610997,1664497205,943075891c741880886,841821232,909718065,892876597,875637814,842543924c825702192,925972780,741617717,841835312,943009844,909456946c842084908,926496312,741486645,959723826,741356081,959982640c842150199,741617715,842282040,926102836,842228533,875835443c741354549,943272749,943207732,875637816,842543924,808924976c925972780,741617717,841835312,959789363,909194809,842084908c926496312,741486645,875638835,741750070,925969456,842413875c875574577,858798380,875836983,862139446,892679474,808203825c892482348,892876080,875637814,842543924,825702192,925972780c741617717,841835312,825636915,909587766,842084908,926496312c741486645,808988723,741488945,875375664,858796344,741618228c943077172,825373490,842228531,842217014,741354546,909128498c842479160,875835692,808597555,741422903,892809529,808203312c858926435,858994231,741749557,942813490,892811574,858534448c926233649,808204338,859057452,809054519,741750070,858994993c926168629,862140727,926037810,808203315,842214700,825637170c741879860,859059249,925905464,959197239,808793905,1664101428c909324845,875574582,841758265,909652529,808793913,842214450c909259057,741354548,875706417,909455923,841757235,909260080c842544688,842228535,892614707,741354544,876163380,808726579c875835692,808597555,741422903,808530737,741356087,841835312c909522227,909456439,842084908,926496312,741486645,909586995c741355576,925707312,909718583,808464947,858860844,959722544c825635639,825373539,842545463,824979500,808662073,842215729c875637816,842543924,825702192,825438508,808597296,761475116c842281778,808595769,825371696,959854642,842020151,875770668c909325106,757870636,859125553,909455668,942420024,892614965c926496304,842150755,892876593,824979500,808925241,842346805c875637808,842543924,825702192,825438508,808597296,761475116c959591218,876164145,825371700,959854642,842020151,808727340c842479671,757870636,959920433,892482616,858991670,943273527c1664366898,943075891,741357874,959523888,825636663,909325108c875835692,808597555,741422903,842217779,808203825,858926435c942880049,741881910,942813490,892811574,858534448,875771700c808204336,909652268,842019890,741880880,959525165,825766969c1664103992,859058739,741487925,841821232,876032304,842149942c875637812,842543924,825702192,943010860,741487927,841835312c925905203,909326649,842084908,926496312,741486645,942880051c741618745,825437232,909389880,741879858,926038061,959723313c862140726,859387186,808203056,842019372,875902513,741880373c859059249,925905464,875311415,892811317,1664101426,959853874c842084656,825371696,959854642,808531255,808858412,808989748c841756716,875574576,909324345,808856632,842020658,1664168496c859058739,741947699,808594480,825307957,942684209,875835692c808597555,741422903,842281525,808204344,959459939,925906999c841758259,909652529,825571129,909323312,825241655,741354550c808595757,858797363,741617713,892875053,825571381,1664233779c842084915,741945657,808594480,943141424,808857904,875835692c808597555,741422903,943274037,808203314,959524195,942682419c909588275,842084908,926496312,741421365,892548915,741487925c825044016,892418352,942682672,825044016,875836721,926298673c842228535,959722034,741354544,876034353,909653556,824981552c942879796,926363698,842214449,808990263,845361196,959918646c808858425,842084908,926496312,741355829,825243699,741881904c825306160,876034360,875836720,892546348,825308216,1664365622c842215987,741880368,892415024,960049201,909193272,875835692c808597555,741422903,842217779,808203825,858926435,909717552c741751096,942813490,892811574,858534448,825373497,808202294c959722540,926103601,757871668,858994993,875835952,862139191c926496050,808204597,859386156,876033331,741618737,859059249c925905464,824979767,892875824,808203831,842149219,942880313c741618737,942813490,892811574,858534448,909588793,808203833c842282796,859256116,824980532,909392184,825700656,842228534c926298420,741354547,859388209,959591475,824981047,942879796c926363698,842083377,942748980,1664101428,926036525,842151984c841756724,909652529,808793913,825502770,909588530,741354552c942750001,825373744,757871153,892875320,859189814,842228534c808924978,741354547,959853101,808728628,824980019,942879796c926363698,909257776,875835698,845361196,825767217,942944304c842084908,926496312,741618229,876163380,741617715,892873776c926234160,824981554,942946105,892678200,842228534,943142708c741354547,825438258,925972784,824980017,942879796,926363698c943139889,842216502,761475116,926233138,842346807,825371696c959854642,842020151,892482604,808728633,757870636,942747698c859060021,757872179,909718577,875836982,862139192,842282546c808203825,926429996,825440057,875637810,842543924,825702192c959984940,741618232,841835312,825832498,842347833,842084908c926496312,741486645,892482356,741750579,892152880,959853362c909586744,858797356,959918647,862140727,875967026,808204596c858796588,859321143,741881393,859059249,925905464,892088631c842545464,1664101428,875704877,825505330,841757241,909652529c808793913,859057202,825831481,741354546,892744755,909325365c841821240,892743984,959854903,842228533,808794421,741354549c825504050,825375025,824980025,942879796,926363698,892611633c842348344,761475116,909324850,859322416,825371698,959854642c842020151,892613676,942945334,757870636,825307447,858861875c825568310,926430001,1664432437,959656499,741748787,858598448c926101553,909718584,875835692,808597555,741357367,892809529c808203312,842149219,876097587,741618741,942813490,892811574c875311664,959525429,808203320,842083628,926431544,842347833c825307692,892547382,1664431671,825635379,741684273,808594480c842281272,808858419,875835692,808597555,741422903,942682679c808203833,842149219,825241906,741617717,942813490,892811574c875311664,892811317,808202290,825635116,926101809,741618224c926232881,892352568,862138678,959526450,808202292,876163372c842019641,741619767,859059249,925905464,959197495,808793905c1664101428,825373229,808792371,841757239,909652529,808793913c909388850,892351285,741354550,959852845,959789360,741488440c943010097,892350773,842228537,959591479,741354548,909455410c892810546,824981043,942879796,926363698,825830449,875574583c761475116,858796594,858796595,825371698,959854642,842020151c825701420,842609976,757870636,875573809,825636916,824980532c859255863,876165177,875705187,925907251,824979500,875705657c825571380,875637810,842543924,825702192,825571372,741881401c841835312,875772209,842611000,842084908,926496312,741486645c876099380,741880369,841821232,943075632,909653040,841821236c926167096,1664170039,842412595,741750324,808594480,808728885c875967027,875835692,808597555,741422903,909586995,808202296c808661603,858862384,841756726,909652529,825571129,942943280c909523252,741354548,825505842,959460406,825371702,825242932c862139960,859386162,808204597,959525932,875574068,875835692c808597555,741422903,875968567,808202803,825306467,858994997c741619761,942813490,892811574,875311664,842346809,808202288c892678444,858927408,741879856,943206961,926299441,862138931c892482610,808202291,943272236,808859440,741619248,859059249c925905464,892088631,842545464,1664101428,942748205,875639604c841758776,909652529,808793913,959720498,859254840,741354550c875640621,842020912,757872181,825700402,859387442,862139954c842216498,808203572,808594732,875573299,909324595,875835692c808597555,741422903,942944305,741750581,841835312,926365489c942813494,842084908,926496312,741486645,909389877,741488434c943008816,808662073,741619767,959591729,875639857,862139441c858797874,808202552,858991916,875836725,824980019,942879796c926363698,825306160,825308209,1664101426,909193773,808597046c841758257,909652529,808793913,825568306,808988977,741354552c926429485,842545464,741750070,842479665,909521206,862139441c892417330,808203063,842084908,959460920,741357618,859059249c925905464,959197495,808793905,1664101428,892416557,858929204c841758774,909652529,808793913,825568306,875771703,741354548c842347313,808662582,825044020,943075632,959854898,842228530c876033591,741354553,875639341,926102324,741356089,859059249c925905464,824979767,892875824,808203831,825372003,960050228c741880371,942813490,892811574,892088880,942814258,808202296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0,0,4259840,0,1312030720,352495c601554944,-436964299,22607,0,0,0c320012288,5709,1098907648,1443820768,0,0c2162688,0,1312030720,352495,601554944,-436964299c2119759,0,7405568,0,1258553344,1443599372c601554944,-436964299,1684625487,1868767266,846360428,1752638013c577074281,1983659567,1920234298,543517551,1869377379,589446514c892744755,539112545,1852403562,1819898995,1914846565,1684960623c1852121122,1885430628,1818632765,790787169,337641534,1443820767c3211264,0,2087714816,1443820771,458752,0c199753728,2128697510,196608,0,-591790080,113683504c31562347,0,2141716480,2128697690,131072,0c1901068288,1443820765,0,0,-2119172096,2128697690c948961280,1443820767,-2115502080,2128697690,-2111832064,2128697690c-2106589184,2128697690,-2102394880,2128697690,-2096103424,2128697690c-2090336256,2128697690,-2085617664,2128697690,-2082471936,2128697690c-2078801920,2128697690,-2075656192,2128697690,-2071986176,2128697690c-2067791872,2128697690,-2062548992,2128697690,1809842176,1443820767c-2057830400,2128697690,1655701504,1443820767,1656225792,1443820767c1656225792,1443820767,6553600,6553600,0,0c1782054912,2128697766,1782054912,2128697766,428867584,1443820767c1342177280,2000436850,27450,0,-1042284544,1443820743c0,0,0,0,0,0c1197473792,2128697734,787480576,1443820615,0,1769234802c-2055180689,2128697690,-2026373120,2128697690,-2020081664,2128697690c-2014314496,2128697690,-2009595904,2128697690,-2004877312,2128697690c-2000683008,2128697690,-1997012992,2128697690,-1591738368,2128697732c2089811968,1443820613,0,0,0,0c-1993867264,2128697690,-1985478656,2128697690,-1981808640,2128697690c-1978138624,2128697690,-1974992896,2128697690,-1970798592,2128697690c-1967652864,2128697690,0,0,1047658496,0c23134208,0,1918369792,2128697690,0,0c0,0,0,0,0,0c0,0,0,0,2046820352,1443820744c1094713344,1443820744,0,0,0,0c0,0,0,1919221760,8765,0c0,0,0,0,0,0c0,0,0,0,0,0c0,0,0,0,0,0c0,0,0,0,0,0c0,0,0,0,0,0c0,0,0,0,-1058013184,2128692908c373293056,1443820516,0,0,0,0c0,0,0,0,0,0c0,0,0,589824,92218,0c787480576,1443820615,0,0,4259840,0c327680,524293,0,0,9144,0c9144,9144,0,9144,0,0c116,1998615151,3241530,0,1543766016,1443599372c601554944,-436964299,6641743,3211296,3145777,3342389c50,10000,2162688,0,65536,1048577c0,0,9144,9144,56688640,0c1415839744,1443599408,601554944,-436964299,1763727439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62,0,37814272,0c1782054912,2128697766,0,0,1237319680,2128697695c1281359872,1443820539,0,0,1316487168,1443820771c2084831232,2128697493,65536,1442840576,327680,65537c-1064304640,1443820592,0,0,0,0c0,0,0,0,0,0c0,0,0,0,0,0c0,0,0,0,0,0c0,0,-45088768,1443820614,1113587712,1443820615c1118830592,1443820615,1124073472,1443820615,0,0c0,0,0,0,0,0c0,0,0,0,0,0c0,0,0,0,0,0c0,0,0,0,0,0c0,0,0,0,0,0c0,0,0,0,0,0c0,0,0,0,0,0c0,0,0,0,0,0c0,0,0,0,0,0c0,0,0,0,0,0c0,0,0,0,0,0c0,0,0,0,-11534336,1443820762c-6815744,1443820762,-3145728,1443820762,-349700096,2128697670c2123366400,1443820765,0,0,100,0c939589632,2128697493,0,0,2162688,0c-598736896,1443820459,482344960,2128696671,0,0c2162688,0,1181220864,2128697695,951058432,1443820767c2046820352,1443820744,2162688,0,411041792,1443820767c0,0,0,0,2162688,0c-1929379840,1443820614,0,0,825819136,13364c2162688,0,1430257664,1443820771,0,0c-1994915840,2129428158,3211264,0,0,0c0,0,65536,0,0,0c0,0,3211264,0,-250609664,2128697670c-1552941056,1443820540,0,0,0,0c1782054912,2128697766,2162688,0,65536,1443561472c0,0,0,0,17891328,0c1312096256,352495,601554944,-436964299,350287,327680c131072,327680,0,0,0,0c0,0,0,65536,15728640,0c15728640,0,-65536,1443820253,1782054912,2128697766c1782054912,2128697766,1782054912,2128697766,1782054912,2128697766c67698688,2128697493,0,0,0,0c883425280,2128697493,1782054912,2128697766,1782054912,2128697766c1782054912,2128697766,1782054912,2128697766,134479872,0c0,0,0,0,264765440,0c975175680,-42859,-1,1443823615,1221984256,0c0,0,0,0,264962048,0c2162688,0,1033175040,1443599410,601554944,-436964299c2119759,0,7405568,0,1312096256,352495c601554944,-436964299,22607,0,1510998016,1443820771c0,0,456130560,2128697733,-1643118592,1443820765c1490026496,1443820771,-1646264320,1443820765,415236096,1443820767c391118848,1443820767,1470103552,1443820771,0,0c12648448,0,78643200,2128697695,1222639616,1443820771c0,0,0,0,265682944,0c-748683264,1443820744,1080033280,1443820235,264175616,0c924844032,2128697493,1008730112,1443820235,251658240,0c0,0,0,0,264372224,0c968884224,2128697493,1080033280,1443820235,263979008,0c943718400,2128697493,1080033280,1443820235,264306688,0c-721420288,1443820743,0,1443758080,264306688,0c3211264,0,-247988224,2128697670,1163919360,1443820615c0,0,0,0,264241152,0c3211264,0,-250609664,2128697670,1078984704,1443820615c0,0,1414529024,1443820771,265420800,0c3211264,0,-255852544,2128697670,1070596096,1443820615c0,0,0,0,6619136,196608c3211264,0,-255852544,2128697670,1074790400,1443820615c0,0,0,0,260964352,0c3211264,0,-250609664,2128697670,1085276160,1443820615c0,0,0,0,67698688,0c3211264,0,-247988224,2128697670,1094713344,1443820615c0,0,0,0,67305472,0c3211264,0,-247988224,2128697670,1103101952,1443820615c0,0,0,0,66715648,0c3211264,0,0,0,0,0c0,0,15728640,0,0,2113929216c3211264,0,1247084544,1443599372,601554944,-436964299c521689167,2128697674,0,0,3194888,0c10551296,0,938999808,2128697685,65536,0c0,0,0,0,948436992,2128697685c952107008,2128697685,958398464,2128697685,2008023040,1443820764c3801088,1869807616,-2126481619,1443820771,-2125463552,1443820771c-2125463552,1443820771,-2138046464,1443820771,-2137260032,1443820771c-2136997888,1443820771,0,0,0,0c0,0,0,0,3211264,0c1490026496,1443820771,786432,0,-118489088,2128697502c0,0,-1891434496,-1847220536,20035121,0c1522860032,1443599408,601554944,-436964299,1769232463,1631219311c1819243362,996504693,1952867692,909391930,1869888313,926169712c1684633403,909797492,1701329716,1952999273,909652538,1869835579c1634891565,1953705328,979725433,1701736302,1949136443,762607717c1751346785,1832546927,1818518633,1936538469,1869622639,1769236851c1747807855,2053730927,1635020399,1701981548,1769234796,1664771446c7496040,808482911,1952395312,3289138,66650112,0c1538260992,2128697513,-430964736,1443820613,66453504,0c1535115264,2128697513,1080033280,1443820235,66781184,0c1530920960,2128697513,-466616320,1443820613,67174400,0c1795162112,2128697730,422576128,1443820253,67174400,0c1790967808,2128697730,1008730112,1443820235,67764224,0c1975517184,2128697730,3211264,0,-329252864,1443820770c589824,0,798294016,2128697513,65536,0c-2088828928,-932493236,16885385,0,65536,327680c1241513984,1443820540,0,1931608064,422601064,1443820253c1475870720,1443820771,-1319108608,1443820610,0,1818558464c-228573844,1443820609,0,1936654336,240153705,1443820611c2068840448,1443820613,980680704,959853624,29755,993460224c-2111805065,1443820610,0,980680704,-1269811150,1443820237c1482162176,1443820771,436207616,1443820611,0,1630339072c-1436523666,1443820610,0,1869807616,2007003181,1443820460c1485307904,1443820771,-2108686336,1443820771,0,1751318528c-2097122719,1443820610,0,808452096,396391519,1443820610c1488453632,1443820771,797966336,1443820611,0,1953366016c4259902,0,2097152000,1443820771,655360,0c-262012928,2128697502,393216,1443758080,1947402240,474660371c318542,1443758080,4194304,0,4259840,0c1653604352,2128697672,65536,65536,1661468672,2128697672c58720256,2128696121,58720256,2128696121,-1382285312,0c116,1443820614,4259840,0,1653604352,2128697672c131072,65536,1661468672,2128697672,58720256,2128696121c58720256,2128696121,-1382219776,0,4194304,0c4259840,0,327680,524293,0,0c9144,0,9144,9144,0,9144c0,0,0,1443820613,4259840,0c45088768,1443820771,589824,0,197984256,2128697510c524288,0,-570097664,-368034849,262712274,4064c4194304,0,3211264,0,1983905792,1443820771c917504,0,-117637120,2128697502,131072,1818296320c-1849875907,2052358290,403778180,0,1520435200,1443820614c1008730112,1443820235,8192000,65536,1398800384,1443820614c792723456,1443820614,6815744,131073,1389363200,1443820614c1080033280,1443820235,6815744,65537,1491075072,1443820614c1498415104,1443820614,1469186048,16,1392508928,1443820614c982515712,1443820614,6815744,1,-788529152,2128697513c-487587840,1443820613,256901120,16,1452277760,1443820614c1024458752,1443820235,6029312,8650752,-792723456,2128697513c240123904,1443820611,257490944,16,1571815424,1443820614c422576128,1443820253,7471104,131073,1565523968,1443820614c422576128,1443820253,7471104,65537,1568669696,1443820614c422576128,1443820253,7471104,1,-1271922688,1443820743c1008730112,1443820235,264699904,0,-729808896,1443820744c1024458752,1443820235,266076160,0,-1509949440,1443820743c1008730112,1443820235,266076160,0,929038336,2128697493c1080033280,1443820235,265945088,0,972029952,2128697493c1024458752,1443820235,263979008,0,956301312,2128697493c1080033280,1443820235,263979008,0,952107008,2128697493c1080033280,1443820235,263979008,0,964689920,2128697493c1080033280,1443820235,263979008,0,960495616,2128697493c1080033280,1443820235,263979008,0,-751828992,1443820744c1008730112,1443820235,264503296,0,935329792,2128697493c1008730112,1443820235,264372224,0,328204288,1443820745c1080033280,1443820235,265617408,0,947912704,2128697493c1080033280,1443820235,264634368,0,-1891631104,1443820743c-538968064,1443820229,264634368,0,985661440,2128697493c1080033280,1443820235,264044544,0,903872512,2128697493c1080033280,1443820235,265093120,0,866123776,2128697493c1080033280,1443820235,265158656,0,989855744,2128697493c1080033280,1443820235,264044544,0,908066816,2128697493c1080033280,1443820235,265093120,0,870318080,2128697493c1080033280,1443820235,265158656,0,998244352,2128697493c422576128,1443820253,264044544,0,916455424,2128697493c422576128,1443820253,265093120,0,878706688,2128697493c422576128,1443820253,265158656,0,981467136,2128697493c1080033280,1443820235,264044544,0,899678208,2128697493c1080033280,1443820235,265093120,0,861929472,2128697493c1080033280,1443820235,265158656,0,994050048,2128697493c422576128,1443820253,264044544,0,912261120,2128697493c422576128,1443820253,265093120,0,874512384,2128697493c422576128,1443820253,265158656,0,1002438656,2128697493c-1313865728,1443820237,264110080,0,920649728,2128697493c-1313865728,1443820237,265224192,0,882900992,2128697493c-1313865728,1443820237,265289728,0,-1583349760,1443820743c2006974464,1443820460,266010624,0,321912832,1443820745c1080033280,1443820235,264765440,0,975175680,2128697493c-1286602752,1443820229,264896512,0,887095296,2128697493c-1286602752,1443820229,264962048,0,849346560,2128697493c-1286602752,1443820229,265027584,0,939524096,2128697493c1080033280,1443820235,265879552,0,-513802240,1443820743c1024458752,1443820235,265879552,0,-1677721600,1443820743c1008730112,1443820235,265879552,0,979369984,2128697493c-115343360,1443820613,264437760,0,895483904,2128697493c-115343360,1443820613,265486336,0,857735168,2128697493c-115343360,1443820613,265551872,0,331350016,1443820745c1080033280,1443820235,265682944,0,-748683264,1443820744c1080033280,1443820235,264175616,0,924844032,2128697493c1008730112,1443820235,264568832,0,931135488,2128697493c1080033280,1443820235,264372224,0,968884224,2128697493c1080033280,1443820235,263979008,0,943718400,2128697493c1080033280,1443820235,264306688,0,-705691648,1443820743c1024458752,1443820235,264306688,0,224395264,1443820744c1008730112,1443820235,264306688,0,977272832,2128697493c-1313865728,1443820237,264241152,0,891289600,2128697493c-1313865728,1443820237,265355264,0,853540864,2128697493c-1313865728,1443820237,265420800,0,325058560,1443820745c1008730112,1443820235,264830976,0,1445986304,1443820614c1008730112,1443820235,6619136,196608,-729808896,2128697513c1024458752,1443820235,69992448,0,-778043392,2128697513c422576128,1443820253,260964352,0,1537212416,1443820614c1498415104,1443820614,1469710336,16,1562378240,2128697513c1008730112,1443820235,67698688,0,1560281088,2128697513c-487587840,1443820613,66715648,0,1600126976,2128697513c1008730112,1443820235,67305472,0,1566572544,2128697513c-498073600,1443820613,258539520,0,1551892480,2128697513c422576128,1443820253,66715648,0,1595932672,2128697513c1024458752,1443820235,67371008,0,1591738368,2128697513c1024458752,1443820235,67436544,0,1814036480,2128697730c1024458752,1443820235,67567616,0,1587544064,2128697513c1024458752,1443820235,67633152,0,1809842176,2128697730c-477102080,1443820612,66977792,0,1583349760,2128697513c1024458752,1443820235,67043328,0,1579155456,2128697513c1024458752,1443820235,67108864,0,1574961152,2128697513c1008730112,1443820235,67502080,0,1570766848,2128697513c1008730112,1443820235,66912256,0,1556086784,2128697513c422576128,1443820253,66715648,0,1604321280,2128697513c1024458752,1443820235,66519040,0,1528823808,2128697513c1024458752,1443820235,67239936,0,1818230784,2128697730c1080033280,1443820235,66519040,0,1606418432,2128697513c1080033280,1443820235,66519040,0,1610612736,2128697513c1080033280,1443820235,66519040,0,1547698176,2128697513c-466616320,1443820613,66584576,0,1801453568,2128697730c422576128,1443820253,66584576,0,1805647872,2128697730c1080033280,1443820235,66846720,0,1544552448,2128697513c-448790528,1443820613,66650112,0,1541406720,2128697513c422576128,1443820253,66650112,0,1538260992,2128697513c-430964736,1443820613,66453504,0,1535115264,2128697513c1080033280,1443820235,66781184,0,1530920960,2128697513c-466616320,1443820613,67174400,0,1795162112,2128697730c422576128,1443820253,67174400,0,1790967808,2128697730c1008730112,1443820235,67764224,0,1975517184,2128697730c1008730112,1443820235,71499776,0,340787200,1443820745c1024458752,1443820235,67960832,0,-1702887424,1443820743c1024458752,1443820235,68026368,0,-1910505472,1443820743c1008730112,1443820235,68550656,0,347078656,1443820745c1008730112,1443820235,68157440,0,-1621098496,1443820743c1008730112,1443820235,68222976,0,350224384,1443820745c1024458752,1443820235,68288512,0,-1341128704,1443820743c1024458752,1443820235,68354048,0,-1797259264,1443820743c1024458752,1443820235,68419584,0,-469762048,1443820743c1024458752,1443820235,68485120,0,-769654784,1443820743c1080033280,1443820235,68616192,0,343932928,1443820745c1024458752,1443820235,68091904,0,337641472,1443820745c1024458752,1443820235,67895296,0,-784334848,2128697513c240123904,1443820611,257228800,0,-1149239296,1443820743c1024458752,1443820235,81264640,0,-1503657984,1443820743c1024458752,1443820235,81199104,0,-400556032,1443820743c1080033280,1443820235,81330176,0,1526726656,2128697513c-415236096,1443820613,76939264,0,1405091840,1443820614c1080033280,1443820235,6750208,1,1408237568,1443820614c1024458752,1443820235,6750208,8519681,1412431872,1443820614c1080033280,1443820235,6750208,65537,-780140544,2128697513c422576128,1443820253,262602752,0,1510998016,1443820614c1008730112,1443820235,8060928,0,-754974720,1443820744c1008730112,1443820235,257425408,16,-767557632,2128697513c1080033280,1443820235,74186752,0,-769654784,2128697513c422576128,1443820253,74252288,0,1416626176,1443820614c1024458752,1443820235,5963776,8650753,-735051776,2128697513c-376438784,1443820613,66322432,0,-737148928,2128697513c1024458752,1443820235,65732608,0,-732954624,2128697513c-397410304,1443820613,65601536,0,-739246080,1443820744c422576128,1443820253,65601536,0,1997537280,2128697730c-327155712,1443820613,65863680,1,-740294656,2128697513c1008730112,1443820235,66125824,0,-736100352,1443820744c422576128,1443820253,65863680,0,-744488960,2128697513c1024458752,1443820235,65994752,0,-747634688,2128697513c-360710144,1443820613,66256896,0,-765460480,2128697513c-327155712,1443820613,65798144,1,-750780416,2128697513c1008730112,1443820235,66060288,0,-732954624,1443820744c422576128,1443820253,65798144,0,-754974720,2128697513c1024458752,1443820235,65929216,0,-758120448,2128697513c-344981504,1443820613,65536000,0,-761266176,2128697513c1080033280,1443820235,66191360,0,-763363328,2128697513c1024458752,1443820235,65667072,0,-803209216,2128697513c-487587840,1443820613,257622016,16,-799014912,2128697513c422576128,1443820253,257556480,16,-790626304,2128697513c1779433472,1443820230,257359872,16,-771751936,2128697513c1008730112,1443820235,73990144,0,1995440128,2128697730c422576128,1443820253,74317824,0,1008730112,2128697493c1008730112,1443820235,263258112,0,1012924416,2128697493c-260046848,1443820613,262995968,0,429916160,1443820614c1008730112,1443820235,6488064,0,1541406720,1443820614c1008730112,1443820235,6750208,196608,847249408,2128697493c1080033280,1443820235,263716864,0,843055104,2128697493c1024458752,1443820235,263585792,0,809500672,2128697493c1024458752,1443820235,263520256,0,-1778384896,1443820743c1008730112,1443820235,263127040,0,1126170624,1443820744c1008730112,1443820235,263192576,0,801112064,2128697493c1008730112,1443820235,262930432,0,796917760,2128697493c1008730112,1443820235,262864896,0,805306368,2128697493c1008730112,1443820235,262799360,0,838860800,2128697493c1008730112,1443820235,263061504,0,834666496,2128697493c1080033280,1443820235,263716864,0,830472192,2128697493c1024458752,1443820235,263520256,0,826277888,2128697493c-37748736,1443820613,263651328,0,822083584,2128697493c1024458752,1443820235,263520256,0,817889280,2128697493c-2097152,1443820613,263782400,0,813694976,2128697493c1024458752,1443820235,263585792,0,-888143872,1443820743c-1008730112,1443820254,262733824,0,1528823808,1443820614c1080033280,1443820235,1469579264,0,-773849088,2128697513c1008730112,1443820235,74121216,0,1544552448,1443820614c1080033280,1443820235,5832704,65536,1547698176,1443820614c1080033280,1443820235,5832704,1048576,1551892480,1443820614c1080033280,1443820235,5832704,131072,1555038208,1443820614c1080033280,1443820235,5832704,983040,1419771904,1443820614c1024458752,1443820235,5963776,8716289,-786432000,2128697513c1024458752,1443820235,75038720,0,1991245824,2128697730c1008730112,1443820235,68681728,0,-819986432,2128697513c1024458752,1443820235,69271552,0,-805306368,2128697513c1024458752,1443820235,68747264,0,-815792128,2128697513c1024458752,1443820235,69140480,0,-817889280,2128697513c1024458752,1443820235,69206016,0,1988100096,2128697730c1080033280,1443820235,68943872,0,-809500672,2128697513c1024458752,1443820235,68812800,0,-813694976,2128697513c1024458752,1443820235,68878336,0,-775946240,2128697513c1008730112,1443820235,74055680,0,-742391808,1443820744c1024458752,1443820235,81395712,0,1533018112,1443820614c1498415104,1443820614,1469644800,16,1422917632,1443820614c964689920,1443820614,6619136,1,1437597696,1443820614c1008730112,1443820235,6619136,65537,1441792000,1443820614c1008730112,1443820235,6619136,131072,1983905792,2128697730c1080033280,1443820235,71303168,0,-824180736,2128697513c1080033280,1443820235,71172096,0,-828375040,2128697513c1080033280,1443820235,71237632,0,-832569344,2128697513c-221249536,1443820613,70975488,0,-836763648,2128697513c-210763776,1443820613,70909952,0,-840957952,2128697513c1008730112,1443820235,71041024,0,1979711488,2128697730c1008730112,1443820235,71106560,0,-845152256,2128697513c1008730112,1443820235,70123520,0,-849346560,2128697513c1008730112,1443820235,70778880,0,1559232512,1443820614c1008730112,1443820235,1469841408,0,1562378240,1443820614c792723456,1443820614,1469841408,65536,-878706688,2128697513c422576128,1443820253,71630848,0,-745537536,1443820744c-139460608,1443820613,262537216,0,-853540864,2128697513c1008730112,1443820235,71368704,0,-857735168,2128697513c-193986560,1443820613,70189056,0,-1614807040,1443820743c1080033280,1443820235,262471680,0,1518338048,2128697513c-176160768,1443820613,70844416,0,1514143744,2128697513c1024458752,1443820235,70254592,0,1509949440,2128697513c1024458752,1443820235,70451200,0,-861929472,2128697513c1024458752,1443820235,70582272,0,-866123776,2128697513c1024458752,1443820235,70713344,0,-870318080,2128697513c1024458752,1443820235,70057984,0,-874512384,2128697513c1024458752,1443820235,70647808,0,1466957824,1443820614c1475346432,1443820614,1468792832,0,1505755136,2128697513c1024458752,1443820235,70320128,0,1501560832,2128697513c1024458752,1443820235,70385664,0,1497366528,2128697513c-158334976,1443820613,70516736,0,1493172224,2128697513c1008730112,1443820235,71565312,0,1434451968,1443820614c964689920,1443820614,6619136,0,1522532352,2128697513c-239075328,1443820613,76218368,0,1993342976,2128697730c422576128,1443820253,260898816,0,1449132032,1443820614c1024458752,1443820235,6029312,8585216,198180864,1443820745c-291504128,1443820613,258605056,0,1523580928,1443820614c-291504128,1443820613,1469513728,16,195035136,1443820745c422576128,1443820253,260571136,16,92274688,1443820745c422576128,1443820253,260505600,16,-589299712,1443820743c-1008730112,1443820254,71434240,0,1455423488,1443820614c1080033280,1443820235,6684672,1,1458569216,1443820614c1024458752,1443820235,6684672,8519681,1462763520,1443820614c1080033280,1443820235,6684672,65537,-726663168,1443820744c1008730112,1443820235,76283904,0,1515192320,1443820614c-538968064,1443820229,8192000,0,334495744,1443820745c1080033280,1443820235,262668288,0,-782237696,2128697513c1024458752,1443820235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2131755008,1443820771,720896,0c-256114688,2128697502,1769472,1443758080,-1471873024,1729354085c3266475,0,1968177152,1443820771,589824,0c-255328256,2128697502,1835008,0,-699793408,-1281717505c3275048,0,1048576,1443820771,917504,0c-254672896,2128697502,1900544,0,-1736900608,1023576434c3276735,0,2062548992,1443820771,655360,0c-253689856,2128697502,2031616,0,-1398472704,-1625549221c3229840,0,-36700160,1443820770,1179648,0c-252968960,2128697502,2097152,0,-517341184,694311974c3218053,0,1930428416,1443820771,917504,0c-251723776,2128697502,2162688,0,-1789591552,-391564991c3228278,0,1939865600,1443820771,917504,0c-250740736,2128697502,2228224,0,1049755648,1544864354c3256807,0,-2033188864,1443820771,917504,0c-249757696,2128697502,2293760,0,1002504192,848493339c3234888,0,2018508800,1443820771,917504,0c-248774656,2128697502,2359296,0,-2034302976,1244439208c3220517,0,1905262592,1443820765,1048576,0c-247791616,2128697502,2424832,0,-1451425792,-865588746c3235913,0,2049966080,1443820771,1048576,0c-246677504,2128697502,2490368,0,-984023040,-1297038657c3228666,0,1990197248,1443820771,1048576,0c-245563392,2128697502,2555904,0,1963655168,-2034788176c3235086,0,1946157056,1443820771,1048576,0c-244449280,2128697502,2621440,0,-1682767872,-1804990827c3221174,0,2012217344,1443820771,524288,0c-243335168,2128697502,2686976,0,1792999424,464831419c3221780,0,1506803712,1443820771,524288,0c-242745344,2128697502,2752512,0,-677576704,-610123482c3252265,0,2084569088,1443820771,524288,0c-242155520,2128697502,2818048,0,1139343360,-1750871590c3253072,0,1188036608,1443820771,917504,0c-241565696,2128697502,2883584,0,-1663041536,-1655992566c3268648,0,-2129657856,1443820771,917504,0c-240582656,2128697502,2949120,0,897122304,844245375c3230445,0,-39845888,1443820770,917504,0c-239599616,2128697502,3014656,0,1737621504,903764464c3255516,0,32505856,1443820771,917504,0c-238616576,2128697502,3080192,0,-48103424,476823213c3266322,0,23068672,1443820771,917504,0c-237633536,2128697502,3145728,0,-437190656,1933564779c3272734,0,-322961408,1443820770,917504,0c-236650496,2128697502,3211264,0,1824325632,2052606827c3238450,0,41943040,1443820771,1310720,0c-235667456,2128697502,3276800,0,-774963200,-1304497361c3217982,0,1943011328,1443820771,1310720,0c-234291200,2128697502,3342336,0,-1753415680,859450697c3221785,0,1987051520,1443820771,1310720,0c-232914944,2128697502,3407872,0,-197984256,337698294c3268290,0,1977614336,1443820771,393216,0c-231538688,2128697502,3473408,0,1862402048,-1199481860c3243552,0,-2017460224,1443820771,458752,0c-231079936,2128697502,3538944,0,318046208,-827174969c3259303,0,2021654528,1443820771,458752,0c256901120,2128697510,3604480,0,2050490368,602702021c3243399,0,2053111808,1443820771,524288,0c209780736,2128697510,3670016,0,-1203503104,-1855851312c3212919,0,2002780160,1443820771,589824,0c-1931083776,2128697511,3735552,0,-1091502080,-1154412677c3222490,0,1974468608,1443820771,327680,0c262799360,2128697510,3801088,0,1189740544,-358411644c3232028,0,1510998016,1443820771,393216,0c-230096896,2128697502,3932160,0,449183744,-1933024473c3259759,0,1933574144,1443820771,1048576,0c-229638144,2128697502,3997696,0,742457344,1894601716c3241673,0,1993342976,1443820771,1245184,0c-227082240,2128697502,4128768,0,1918042112,-828562636c3227703,0,-269484032,1443820770,262144,0c215810048,2128697524,4194304,0,85065728,1974880556c3247783,0,2031091712,1443820771,786432,0c-225771520,2128697502,4259840,0,-2018574336,-1496664483c3264216,0,38797312,1443820771,589824,0c-224919552,2128697502,4325376,0,-523698176,503727979c3226449,0,2037383168,1443820771,589824,0c-224264192,2128697502,4390912,0,346554368,-2016579695c3259505,0,2141192192,1443820771,458752,0c-223608832,2128697502,4456448,0,-711131136,511387595c3239306,0,-310378496,1443820770,917504,0c-223084544,2128697502,4521984,0,-1289879552,2116135765c3261145,0,2081423360,1443820771,720896,0c-222101504,2128697502,4587520,0,1611137024,1157880561c3261940,0,1949302784,1443820771,917504,0c-221315072,2128697502,4653056,0,-1690959872,115851059c3274294,0,2056257536,1443820771,917504,0c-220332032,2128697502,4718592,0,-1204486144,174739894c3243907,0,1952448512,1443820771,851968,0c-219348992,2128697502,4784128,0,-2016804864,-28047781c3262466,0,2059403264,1443820771,327680,0c230031360,2128697510,4849664,0,284164096,21450186c3219359,0,4194304,1443820771,786432,0c-115933184,2128697502,4915200,0,1550123008,1288156732c3242530,0,1980760064,1443820771,589824,0c-218431488,2128697502,4980736,0,-714080256,-2071269326c3243245,0,-2030043136,1443820771,1048576,0c-217776128,2128697502,5046272,0,589430784,1529141414c3270381,0,-33554432,1443820770,1114112,0c-216662016,2128697502,5111808,0,-1878982656,1872616614c3251573,0,2128609280,1443820771,917504,0c-215482368,2128697502,5177344,0,135266304,-1016829692c3276749,0,-2144337920,1443820771,1048576,0c-214499328,2128697502,5242880,0,1365245952,-1684361713c3245464,0,2138046464,1443820771,1376256,0c-213385216,2128697502,5308416,0,1966997504,1466446521c3225928,0,1965031424,1443820771,1179648,0c-211943424,2128697502,5373952,0,-5767168,749495136c3216539,0,2090860544,1443820771,1048576,0c-210698240,2128697502,5439488,0,1258881024,-478119516c3222027,0,-2042626048,1443820771,327680,0c-1993342976,2128697514,5505024,0,-1888288768,-188273986c3239568,0,10485760,1443820771,720896,0c-209584128,2128697502,5570560,0,1728184320,226788988c3213494,0,2075131904,1443820771,786432,0c-208797696,2128697502,5636096,0,-1373569024,1347064130c3251713,0,-2039480320,1443820771,589824,0c-207945728,2128697502,5701632,0,-1324941312,1028852805c3276783,0,-300941312,1443820770,655360,0c-207290368,2128697502,5767168,0,2095448064,1595097232c3211819,0,2144337920,1443820771,720896,0c-1917517824,2128697511,5832704,0,-1475870720,2144719865c3264369,0,-319815680,1443820770,720896,0c-206569472,2128697502,5898240,0,1055129600,565711641c3266295,0,2071986176,1443820771,589824,0c-205783040,2128697502,5963776,0,566427648,80550225c3271277,0,-80740352,1443820770,393216,0c265748480,2128697510,6029312,0,31064064,-843729344c3250258,0,-313524224,1443820770,1114112,0c-205127680,2128697502,6094848,0,-31457280,-1037729168c3218235,0,2125463552,1443820771,1114112,0c-203948032,2128697502,6160384,0,-375193600,1903875874c3262850,0,-282066944,1443820770,524288,0c-1932853248,2128697511,6225920,0,-719257600,71119457c3266927,0,-288358400,1443820770,655360,0c-202768384,2128697502,6291456,0,1081212928,264580240c3217413,0,2112880640,1443820771,917504,0c-202047488,2128697502,6356992,0,-897187840,-825507605c3219792,0,2103443456,1443820771,1048576,0c-201064448,2128697502,6422528,0,1172439040,503796288c3268586,0,-278921216,1443820770,851968,0c-1930035200,2128697511,6488064,0,-1618608128,-1602860935c3227432,0,2043674624,1443820771,1310720,0c-115081216,2128697502,6553600,0,-1032126464,-397691031c3219595,0,2040528896,1443820771,655360,0c-1913389056,2128697511,6619136,0,415105024,-137590780c3276515,0,-1639972864,1443820765,1048576,0c-1916338176,2128697511,6684672,0,850591744,757750721c3266411,0,51380224,1443820771,983040,0c-1914830848,2128697511,6750208,0,427884544,-772408989c3265733,0,-294649856,1443820770,851968,0c-1920991232,2128697511,6815744,0,41811968,692864483c3227048,0,-2020605952,1443820771,983040,0c-1922433024,2128697511,6881280,0,-1856569344,1478128543c2189974,0,182255616,12255232,93126656,0c1869348864,1853182071,3241059,0,-83886080,1443820770c655360,0,-116654080,2128697502,917504,980877312c-1965723533,-1786162231,3246098,0,2078277632,1443820771c589824,0,-259325952,2128697502,983040,1629618176c-641174411,1358314890,3220916,0,2005925888,1443820771c262144,0,910360576,2128697509,1048576,573571072c357398304,1991583595,2185679,0,0,524288c1376256,2031616,2097152,0,15794176,0c1815609344,1443599492,601554944,-436964299,980899919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482360946,2128696671,16842752,0c65536,327680,684720128,1443820610,0,1919221760c615541862,1443820610,-2106064896,1443820771,-1290797056,1443820610c0,1768161280,-1496287456,1443820610,0,1933180928c400580976,1443820611,-2102919168,1443820771,667942912,1443820611c0,808845312,709894178,1443820611,0,1969291264c406876020,1443820611,-2099773440,1443820771,-1509949440,1443820610c0,1031012352,748695586,1443820611,0,539099136c615529079,1443820610,-2096627712,1443820771,726663168,1443820611c0,1952841728,751841058,1443820611,0,1349648384c1080049266,1443820235,-2093481984,1443820771,65536,15986c0,0,2162688,0,-2063597568,1443820614c0,0,0,0,2162688,0c1380974592,1443820614,0,0,0,0c2162688,0,65536,458752,1752367104,1600483425c2097200,0,8454144,0,729284608,1443599408c601554944,-436964299,1275091023,1919246953,1869182049,1699946606c6711666,1869901646,1851872032,1867382899,1394634612,544435809c1635149124,1634165102,26994,1443820744,0,0c0,0,0,0,0,0c0,0,0,0,31522816,0c1312292864,352495,601554944,-436964299,1987074127,1443820771c371195904,1443820767,0,0,2002780160,1443820771c415236096,1443820767,-2135949312,1443820771,1490026496,1443820771c0,0,0,0,0,0c0,0,1977614336,1443820771,1506803712,1443820771c1930428416,1443820771,-2045771776,1443820771,1949302784,1443820771c1996488704,1443820771,0,0,1905262592,1443820765c1971322880,1443820771,0,0,-2036334592,1443820771c1943011328,1443820771,1952448512,1443820771,-2033188864,1443820771c0,0,1946157056,1443820771,0,0c0,0,-1639972864,1443820765,1927282688,1443820771c456130560,2128697733,0,0,-2023751680,1443820771c1924136960,1443820771,-2132803584,1443820771,0,0c2009071616,1443820771,0,0,-1643118592,1443820765c0,0,2012217344,1443820771,0,0c1933574144,1443820771,-2020605952,1443820771,1470103552,1443820771c-1646264320,1443820765,-2026897408,1443820771,1447034880,1443820771c0,0,1983905792,1443820771,1162870784,1443820771c0,0,1993342976,1443820771,-2017460224,1443820771c-2042626048,1443820771,1917845504,1443820771,3211264,0c1920991232,1443820771,1376256,0,-228524032,2128697502c1114112,1869348864,1091850359,298930380,3247088,0c1936719872,1443820771,393216,0,-230555648,2128697502c1179648,1667301376,1837198953,543031716,3240426,0c54525952,1443820771,196608,0,276889600,2128697513c1245184,577699840,1728018208,-179792844,3249459,0c1996488704,1443820771,262144,0,-663814144,2128697512c1310720,1748631552,962424417,-863810494,3254931,0c-2141192192,1443820771,393216,0,-258670592,2128697502c1376256,1010696192,-1142327505,320833364,3223322,0c1447034880,1443820771,196608,0,216268800,2128697510c1441792,980877312,1004429686,1951170777,3223193,0c-2045771776,1443820771,327680,0,-1931870208,2128697511c1507328,1998585856,-2007603142,-764908198,3247272,0c2119172096,1443820771,589824,0,-258211840,2128697502c1572864,577961984,-1491503328,1240152887,3275956,0c1470103552,1443820771,524288,0,-257556480,2128697502c1638400,1969291264,-1640009868,1404384217,4261032,0c415236096,1443820767,786432,0,-256966656,2128697502c1703936,1916403712,54358608,-1306427921,1999600008,4091962c4194304,0,56688640,0,82313216,1443599372c601554944,-436964299,1763727439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0,0,-405733376,0,65536,-1889337344c812384256,963391532,741618737,825844528,959198260,741618737c825830448,808203316,811806764,875311148,943273266,808202292c825438508,808661042,741356087,875705651,912471353,892678448c875837748,859057452,875968822,741947698,808858162,741354551c1664101424,808464947,942813745,926231608,824981808,959985968c875968304,875637816,842543924,943077168,808202284,909193827c943207986,824979500,808595763,842477619,892546096,892941362c825243180,959722805,757871668,959853364,959591478,825385785c892811569,741354553,892351543,741881397,842083376,892680245c875836211,875835692,960050483,1664235315,892416054,876164149c875375668,909719091,960049716,943075628,892483124,741816372c943077425,842479159,942421558,909325876,942814256,892809516c942880306,1664299312,808924981,942814263,959523889,892744504c926299449,842608940,875770416,741882162,892548149,892679985c942746673,926103862,959918903,959984940,892744756,946025521c876032569,892679988,959657260,892481841,824980788,875705656c909456176,942746674,959985969,892942648,825831724,909391924c741684789,876099121,909129273,828584754,825374008,842084658c942746674,859059512,942814768,825766188,842217016,741684791c925907255,909195064,858991673,825505335,741618485,859059249c925905464,862140214,842084658,808203318,942682668,875640631c741749048,859059249,925905464,875311415,892811317,1664101426c926497073,842478389,825371704,959854642,808531255,909717804c741879862,892152880,959918393,808988720,858861868,892549174c862139440,842413361,741815347,825371696,825700660,808989750c842084908,926496312,741357878,808530737,808202807,809054563c943075377,741881906,859059249,925905464,808203574,757870636c959525170,808597297,841758265,909652529,959854393,876176176c825637176,741357618,859059249,925905464,757872438,892416306c808595509,841756728,909652529,959854393,841821232,942747953c909128243,825371700,959854642,809055799,825372003,943011376c876097849,842084908,926496312,741357878,808530477,876163890c741357624,942813490,909588790,757870649,909717554,875769905c841757746,909652529,959854393,841835312,858798384,892483123c825371702,959854642,809055799,808594732,825636152,875968055c842084908,926496312,741357878,942682669,825701426,741749561c942813490,909588790,761475129,943140914,959524920,841756722c909652529,959854393,841821232,909457200,959526453,825371698c959854642,809055799,808594732,943272247,909586742,842084908c926496312,1664104758,909128237,825833271,741488440,942813490c909588790,757870649,842412082,959984693,841757241,909652529c959854393,942746672,876099888,909586738,875835692,808597555c1664562743,892351021,808663095,741355572,942813490,909588790c824979513,926233910,808792368,875637812,842543924,926299952c892743980,892482102,741488951,859059249,925905464,828585782c842413366,959919410,875637810,842543924,926299952,892679724c808465971,892679724,808465971,808202284,943141219,875900978c741486905,942813490,926366006,824981046,808597559,825832501c825371698,959854642,909522743,942814252,892810808,824980536c942879796,909586482,858874679,925970996,808989239,808464940c909325360,741356856,892614450,741354544,875573549,876098098c741618741,859059249,925905464,811807540,808202284,808202284c828583980,876034353,959918903,825371698,959854642,875771703c926431020,892352564,824981047,942879796,825634866,741354549c959854385,942945074,761475632,892678194,909129777,841759032c909652529,959854393,841821232,859189808,842085175,825371696c959854642,809055799,808594732,942682162,875968049,842084908c926496312,1664104758,825242157,875639604,741751092,942813490c909588790,757870649,959459378,959789365,841757744,909652529c959854393,841821232,942944304,825440055,825371698,959854642c809055799,808594787,943075376,942682163,842084908,926496312c741357878,960049453,842084407,741488953,942813490,909588790c757870649,825832753,859321143,841758774,909652529,859256633c808608562,825768248,943077681,875835692,808597555,741552438c741354544,1664101424,960049453,926300211,741619250,942813490c909588790,757870649,892877105,909653812,841758261,909652529c959854393,825044016,942749753,875968560,825371696,959854642c809055799,959524195,858863671,875705912,842084908,926496312c741357878,926495021,842610996,741751096,942813490,909588790c757870649,808925489,892877111,841757241,909652529,959854393c825058096,909588025,909652533,825371700,959854642,809055799c808202284,875573548,943011383,741751092,858940208,842281777c808204336,825831724,959853368,741488951,942813490,909588790c808202297,811806764,808202284,808202284,811806764,808202284c841756716,943076400,892547122,875637810,842543924,875837232c959459683,858863412,741618739,859059249,925905464,808203316c808202284,811806764,808202284,825831724,825373241,741357111c892745528,811806764,808202284,808202284,811806764,808202284c808202284,811806764,808202284,808202284,811806764,808202284c808202284,811806764,808202284,808202284,811806764,808202284c757870636,943009841,825438512,841757752,909652529,809054777c926114616,859386419,741750064,859059249,892351032,808203825c808202284,811806764,808202284,808202284,811806764,808202284c959984940,741618232,825373241,1664101432,876034103,926232632c875637814,842543924,892417584,808202284,892482604,808728633c862138412,943077170,842345520,859386420,808202284,875641132c1664101428,875835705,875641132,741354548,875835705,808202284c909193571,960049452,892417592,741422385,825504307,741356341c892415024,909587252,909193270,875835692,960050483,1664235315c892416054,876164149,875375668,909719091,960049716,875968044c859060017,825373484,909718065,875639596,926365493,875770668c959984434,741356899,808464433,825371696,943075894,741354552c859125046,808528950,926234676,741368631,825830448,959198260c741618737,943076917,808728120,828583980,943010100,876034355c875637812,959787828,942683193,825243180,959722805,757871668c959853364,959591478,925969465,842478390,959657015,859386156c858928689,1664104503,825243441,926103096,892089400,825309491c959526193,909652268,825702201,741423416,959590449,926496825c892090675,842086707,842543669,825766188,825307960,1664694066c959854385,959722292,824981560,892875064,825832248,925969464c825570097,808991033,892940588,825243443,741487161,808661041c808924464,824979768,909521721,875574072,942760754,942750006c926232626,892743980,959657264,741880113,808925489,909128752c824979769,943010104,842608947,943270964,909129520,741814585c808662073,859189553,942760760,892548664,859059250,943011884c926169401,824981044,909391926,808727347,809053235,926496569c741488948,825243441,926495283,824981041,959591737,926038329c809067315,842348089,741880629,959854641,892678968,824981815c942945078,909455673,959523893,808923957,942814005,959920428c875901495,824980275,925970487,808662579,959537970,858863924c859059254,842413868,926363702,824981297,858862903,943142452c942746677,875901491,926038326,825766188,942748984,741552950c909326641,876098357,828586294,909719096,859189810,925969465c858929462,825571382,876032300,925906999,741684536,859123762c959460151,824981298,808792886,959655986,925969465,943272240c942945585,909586787,875770425,741751095,875968049,875640631c892089908,842610487,876098353,943206700,925904951,741750583c909718833,876164912,942420278,909391920,875574580,909391971c859256884,824980532,875705392,909391922,959523892,943274292c842085432,892743980,808466481,741684785,808529969,808923703c841757490,942682672,909128504,942760755,959854134,909129522c892875052,842281266,741486647,808464434,943076148,824980021c925905200,842609714,858860594,859126068,959918642,808464940c909325360,1664103736,842020657,892352050,824981555,859387448c959460663,942746672,942748469,825700402,960049452,892417592c741422390,942749745,892744243,824981048,808727350,942879544c926245689,876032055,741880368,808464434,926298932,824980280c909391926,842020914,943270966,892876848,741945398,808661041c808661301,925643825,909586489,943273529,808991075,926038328c824980531,859256374,909193267,875899955,959723059,741685299c808466225,859190073,824979761,959524919,859060281,926231608c959919411,1664561976,825439793,892416562,824981043,842608953c892678453,809053240,959983929,741554486,943274289,909392181c824981552,875705656,876032560,942746678,842414385,858992952c842412387,858994233,741554488,926365493,892746034,942746675c926364977,842086704,858796332,926232624,741816117,876163129c809055541,808528950,808923185,943010360,892875107,809055026c741814320,942684217,808858936,959523892,909652533,842610231c859256108,943273781,824981299,875966777,808596531,959523896c960049717,859255353,859256163,943273781,824981299,909653047c875573814,925969464,942880822,892612918,876033324,892941364c824981553,842216496,858994231,925969462,825373240,942683446c808991075,909457464,824980272,892351280,825242417,925969460c842610481,808794162,875573548,909586995,741617716,909195569c842281780,824981043,925905200,892613938,959537974,859059761c858927668,825241900,892483376,741750068,842545201,926496568c824979769,925905200,892613938,808528950,926299956,859190323c825831724,875770934,1664496434,808529969,875901495,824981045c892416055,858863154,959523893,825636921,808661300,825766188c909259576,741750837,926103349,809054257,808594489,859058224c859322166,858861923,943271986,741488179,942684217,825636152c808528953,825569331,875638835,859256108,808858680,841756725c875573296,943142451,942746675,943207990,942880567,875836771c859255604,824981557,926233401,959918389,808528953,825438259c892548152,892743980,926298161,741880633,842348849,858993717c892089139,808530996,859386680,909586787,875573561,741552695c943274289,909392181,824980022,926495800,942813240,926231602c808793140,741684016,808466225,859321401,824979504,842610231c808989747,858874674,859190329,825570100,825700652,909652280c741816629,942684217,859125048,959523896,825701173,959591992c859189548,808465204,741815095,926300209,892418355,828586292c909392179,825635891,926231602,809056567,741422130,875968049c959788855,824981558,942682419,808990262,875899955,892809524c741683506,909326641,926101814,828585265,859191353,909129780c925969460,859059251,926495800,926364972,959787827,841758000c875573296,943142451,942746675,858929457,909259321,960049452c892417592,1664169265,942749745,892744243,824981048,859387449c842018864,959917113,892876592,741879865,942684217,859255353c925969460,942814515,942944567,943272236,859059507,1664235312c875837237,943140917,875637813,875575602,825505584,960049452c876164408,741553206,876099121,808989238,824981042,808924215c808727607,858860601,825504561,825243192,825241955,942683952c741881138,909195569,842281780,824980274,925905200,892613938c959523894,859059761,858927668,960049452,876098873,741880115c808529969,959722039,828584498,960050233,892745784,825306165c909717811,808464435,808923436,959590706,741553714,808529969c959787575,824981561,960050233,959658040,909192249,808988981c892743984,825241955,926037808,741552688,943077169,859254835c824981553,859059768,943207737,959523892,808989237,808794161c859320620,875836214,741684785,842020657,892679728,828586289c943142454,825504565,959523889,808728628,858796081,892875052c909588274,741488692,875771441,858994736,892090680,925906743c942813236,943272236,959788595,1664562741,808597809,842281778c892090425,825570100,825570615,909652268,926364473,741947187c876165173,825570868,959982644,875837234,741684535,825832245c875901489,942760757,808727093,842413363,825766188,943274041c741685561,875641137,892744760,824980790,959723574,842412086c942746675,842084917,842150193,943206700,808662069,1664627254c942749745,926036790,925644086,943140921,959852855,741488172c926100528,842281272,808202807,943141219,875900978,741486905c942813490,926366006,808203830,824979500,859255602,943077681c825371696,959854642,892941879,942813539,959787825,741488440c859059249,892351032,808204595,824979500,875966771,909195064c875637816,842543924,825702192,942682723,825440308,741487410c942813490,876034358,908866361,909325621,875835692,808728626c741750581,909586995,908865592,926102837,808529251,808662070c808728116,875835692,808597555,741488949,741354544,1664101424c741354544,741354544,1664101424,741354544,741354544,1664101424c741354544,741354544,1664101424,741354544,808793133,909588536c875637816,842543924,875640368,825307436,926430515,741486903c859059249,909128248,828585265,943206705,959787059,875637810c842543924,892417584,842084652,859254836,741488436,859059249c909128248,808203569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757870636,859124017,909325108,875835692,808597555c1664235063,825767469,875837237,875835692,808597555,741488183l875639597,942815029c875835692,808597555,741488183,959722285,808464439,841758265c909652529,926299961,825385776,909325106,808465462,875835692c808597555,741684791,741354544,741355569,859398960,959984953c741487414,942813490,876034358,808203065,841756716,909260337c808204344,959786339,909326136,741751096,859059249,875573816c875313461,875770424,808859956,842084908,909719096,741422902c1664101424,842412338,741881910,825306160,842150200,875968560c842084908,926496312,741685558,808531257,859060277,875637810c842543924,926299952,875573859,808597558,741487923,859059249c925905464,841757748,909260337,808204344,825308204,925971504c824980025,942879796,909586482,741368631,741354544,825371696c943075894,1664101432,842608941,959918905,741356600,859059249c909128248,808203313,942420012,825767218,909324601,858992940c845362230,909260337,808204344,859058476,926233136,741619254c859059249,925905464,808202551,761475116,876165425,943010105c841756724,876163633,892418098,842214456,909259057,741354548c1664101424,741354544,859125046,741354550,1664101424,741354544c825307699,741619250,841821232,808857653,875968057,842084908c926496312,1664104246,892678445,825506098,741750064,859059249c892351032,808202292,808202284,828583980,808597559,825832501c825371698,959854642,909522743,909193772,943207986,908865580c909325621,875835692,825636147,1664235316,741354544,741354544c959985457,942814001,828583980,808595763,892483129,892546102c892941362,825243180,959722805,757871668,959853364,959591478c892546105,926429744,926036780,1664104502,808530737,858534455c943077170,741354544,741354544,741368624,741354544,859125046c892415030,909652535,808202292,926232931,875968562,741354544c892679725,824981043,942879796,892481586,925969459,892351032c842086708,842084908,926496312,1664497207,842544945,959722800c841757233,909652529,909588281,925969462,892351032,842086708c842084908,926496312,741750327,842544945,959722800,841757233c909652529,909588281,926311222,909654326,841758776,909652529c959723321,741354547,741354544,943219504,892482611,741357618c942813490,876034358,824980281,808597559,825832501,825371698c959854642,909522743,943141164,875900978,741486905,942813490c926366006,828585526,808597559,825832501,825371698,959854642c909522743,943141164,875900978,741486905,942813490,926366006c824981046,926168115,842479673,811806764,808202284,841756716c909587510,808727605,962801708,925971767,808990261,842280236c741946680,824979757,942879796,825635634,842083381,943272242c909455924,811806764,808202284,841756716,909718582,942944306c845361196,909260337,808204344,858796332,892809523,741356592c859059249,876165429,908865585,892678448,875837748,859057452c875968822,1664694578,959525170,741946679,876031024,909456688c741354552,842085169,842414384,858535477,959722037,808870709c875902257,741618745,909325357,842282553,841759033,925906482c824979500,959459637,825243705,875637814,842543924,825702192c808202339,909456428,892351281,841756726,909652529,859256633c825044019,825439286,959789105,875637810,842543924,892745520c959721827,909258800,741751092,859059249,925905464,757870903c909391409,859059762,824979506,942879796,909586482,825502773c909324853,741751088,859059249,925905464,862140214,825307449c942946360,875835692,808597555,741815863,808924209,892547121c824980021,942879796,926363698,741354545,842097456,876098614c808204340,909653804,808596276,825371696,959854642,892941879c842150188,959657522,741749046,859059249,925905464,811807031c808202284,841756716,943076662,875837746,761475116,909653047c909259576,875637812,842543924,875837232,942682412,858992688c741357618,859059249,842019384,841758003,925971510,909194805c962801708,876098610,842215476,842084908,926496312,741554484c942682161,825242423,824980017,942879796,858927154,892480565c943011377,741356594,741368624,741354544,909257776,842478388c741618226,909730608,876099640,741618226,942813490,876034358c824980281,808466480,942814003,875637808,842543924,892547632c859189804,809056057,808204336,859060579,876097847,841756720c909652529,959723321,808528947,858796088,808989235,875835692c808597555,741684018,859059762,943076912,1664101432,825374509c842019380,824981560,942879796,876032050,741354547,859059249c808990007,841756728,808662070,943207990,862138412,842084658c808203318,875703596,943208759,741618226,942813490,909588790c824979511,959657521,909326641,875637808,842543924,892417584c808202339,808202284,875967020,825308210,808202805,825373539c875967025,757870636,909129010,909523248,825371700,959854642c808924727,925905196,876099896,741617719,859059249,909128248c811808049,824979500,892612916,842021170,875637812,842543924c825702192,892744236,942682676,808202288,825373539,875967025c757870636,943011122,875901493,825371700,959854642,808924727c925905196,909718832,741751088,859059249,909128248,811808049c808202284,908865580,825831734,824981043,808859193,842228536c909259057,741354548,892678701,892482872,841757748,909652529c926299961,808528944,959919159,808465456,875835692,808597555c1664430390,741354544,741354544,959460914,892548150,1664101426c825307699,741619250,841821232,808857653,875968057,842084908c926496312,741357366,892874801,825636658,824979510,942879796c825634866,741368629,741354544,926297136,909654326,808204344c825373539,875967025,757870636,959919154,842151992,825371700c959854642,808924727,959459628,858863412,741618739,859059249c909128248,811808049,808202284,908865580,892351287,741488436c842228528,909259057,741354548,926167597,842545209,841757746c909652529,926299961,825306160,808530736,842348849,875835692c808597555,1664430390,741354544,741354544,825701942,942945845c862138412,842084658,808203318,808202284,808202284,808202339c926232876,875968562,741354544,825371696,842609457,909193785c825373539,875967025,824979500,808924210,875902008,875637812c959787828,842478393,825243180,959722805,757871668,959853364c959591478,842359609,959985201,741815857,942813490,909588790c808203319,858533932,942946609,808204344,892350819,959590709c741354550,959984441,808991033,825371704,959854642,892876343c892679724,808203827,808202339,808202284,942946604,959853364c841757241,909652529,943077177,892953397,925905202,741879856c942813490,909588790,959198520,959658037,875967544,842084908c926496312,741685302,942682162,808661552,824979508,942879796c909586482,942891828,942682416,942746680,808991030,909194807c825371948,942945842,959526449,875835692,808597555,741422903c842084909,859190325,741487925,859059249,925905464,761475383c892481842,892548660,824980021,942879796,926363698,841821233c808989489,909391412,875637812,842543924,825702192,825371948c909260595,842215472,875835692,808597555,1664169783,858862125c926497078,741881912,859059249,925905464,808202551,808202284c811806764,808202284,858533932,842084658,808203318,959721827c909258800,741751092,859059249,925905464,925643063,859059768c741354546,942747949,809056308,841758776,909652529,808793913c741368626,825044016,875641144,959722547,825044022,842478648c859123762,808594486,825570096,808202546,842346851,808859698c741487408,859059249,876165429,908867632,892678448,875837748c859057452,875968822,741947698,959854385,875705138,824980278c842085174,825440561,942760753,875706673,842412851,909719852c909389877,824980281,942814521,959854390,809053234,825832249c741356345,959854641,859322424,959198001,909194802,842086201c943075683,858994228,741552180,926494777,959723321,925969458c842215728,909195065,892940588,960051506,741553970,909717561c859124277,942746680,859322678,959919413,859189603,825833524c741684789,859126065,859123767,959199282,842479927,858993717c808923436,909326129,741486643,959723825,875967281,925643572c808858166,925972279,892809571,909390641,741685303,842217521c959853621,824981298,892875064,859191345,959523891,859125299c959853624,909652268,842151481,741946166,959854385,943076146c828584245,943141943,892876592,808594485,859255605,926038320c859189548,808595509,741947699,825243441,892418105,824981556c842610231,959919155,909192246,926364726,909390897,959723363c808726582,942684204,959592500,824979761,858928441,825439545c842214450,858863928,909519928,825242934,808202801,859124067c808858168,741488953,942813490,892811574,757871409,959460148c859255862,875637814,842543924,858863152,875968044,808792885c1664101428,892548401,842346801,841757750,909652529,825571129c808528947,858796088,808989235,875835692,808597555,741684018c943142454,876097841,828583980,959460149,909717554,825371696c959854642,858862903,909389100,909194806,741356083,859059249c909128248,908866353,876032311,741355572,925983536,909194553c842084658,842084908,926496312,741356343,892482100,842085943c875637816,842543924,859124272,825701932,808727607,1664101424c809056049,943142457,841758768,909652529,859256633,808528944c859256880,842084656,875835692,808597555,741684018,909588278c875704884,828583980,892679993,942749489,825371700,959854642c808662839,825373484,875967025,757870636,842609203,909652533c875637812,842543924,808924976,959984995,741618232,959917104c876163640,741749040,942813490,892811574,908866353,909325621c761475116,943206450,959984184,757872690,875705145,858927929c909192246,859125816,808203576,892679724,858535475,943077170c842097456,825569588,876099891,875835692,808597555,741356597c959523888,808857907,875966520,842150956,808529974,824980534c942879796,892481586,875651891,926430519,808597296,875835692c808597555,741422903,825438509,942682425,741879862,859059249c909128248,808202289,825766188,943011128,1664366132,942813741c942880565,824980532,942879796,808857650,741354553,909326641c859059510,841758259,892416052,892352307,875835692,808597555c1664168246,943075378,875574328,824981556,942879796,825634866c943270963,808990256,741617719,943273273,842412853,959589428c741684535,875772217,842149942,841835316,942747953,909129008c875637813,842543924,808531504,959197228,943075384,875575088c842083628,825768246,808792369,875835692,808597555,1664561970c842544177,825374257,824981047,942879796,926363698,859057201c925905462,741749046,859059249,909128248,808202545,859189548c959656752,1664235312,859058477,858928438,741750326,859059249c909128248,808202289,909652268,925907001,741749046,925904946c825438256,824979768,942879796,909389874,875651888,808662328c875575607,875835692,808597555,741422903,808530477,909653560c741749555,859059249,925905464,808202551,892809516,942748465c1664627253,959459885,842150199,741945655,859059249,909128248c808202289,942684204,808596788,858535481,959657529,959526193c875835692,808597555,1664102710,943207473,909325620,824980019c942879796,926363698,959917105,909523255,741749555,859059249c909128248,808202545,892940588,909521715,1664495920,959787572c741486649,808594480,892417849,808464434,875835692,808597555c741422903,859125046,808202294,909258083,842084402,741880377c942813490,892811574,858534448,825373497,875637814,892810036c808988728,876163372,842019895,741356594,909391668,926101558c825451313,842282296,875835692,943011635,741357616,876163380c741617715,842279984,876099893,1664101424,859125297,859058230c841757237,909652529,926299961,892742706,741749557,859125046c909192246,909390134,842479160,842084908,926496312,1664235318c842479669,909455920,842084908,909719096,741421617,842479669c909455920,842084908,909719096,741421617,942879021,892875314c741486899,825320240,875637814,842543924,875640368,892482604c808728633,824979500,909325622,892548144,825371698,959854642c842479159,825438563,741488432,859125046,909192246,909390134c842479160,842084908,926496312,741488438,842479669,909455920c842084908,909719096,1664168497,842479669,909455920,842084908c909719096,741421617,942879021,959525426,741750583,825502768c808662073,1664101428,959787572,741356600,842214448,808990263c875705644,741554482,1664101424,875835705,959197228,741618737c875835705,959197228,1664365617,741354544,875637808,842543924c858863152,892482604,808728633,878915628,943206453,741881399c859059249,925905464,892088631,842545464,741354548,959920433c892482616,825371702,959854642,808531255,875705699,741881906c892152880,959459383,875968055,909323564,875769912,741946424c926037554,926036529,808725556,878916662,859060529,808203312c825373484,875967025,824979500,959658041,959919408,875637810c842543924,825702192,925972835,741617717,825044016,859191089c808595767,842084908,926496312,741486645,808530737,824980023c842543416,842217017,825058096,943273016,809055543,808594487c892547637,809054776,858797100,825767735,808202296,842346796c892548144,741355570,859059249,909128248,828585009,926429232c825307187,875637810,842543924,892547632,959526956,808464434c892679724,824981043,943208755,942878768,875637812,842543924c875640368,842610531,875770423,824981045,942879796,825634866c943074356,876033329,858860596,859254833,942879020,859190073c741355570,859059249,909128248,828585009,808466480,942814003c875637808,842543924,892547632,825767468,875837237,892679724c824981299,808532276,925906231,875637810,842543924,875640368c959721827,892417080,741617713,859059249,909128248,824980529c825833012,875574840,909192248,959656236,942683442,741880377c859059249,909128248,962802737,825569848,842086197,875835692c808597555,741617974,892418102,741618743,925707313,842348600c842346809,842084908,926496312,1664299317,926430253,943142965c824979508,942879796,825634866,892480563,825243958,741356081c824981041,842151220,909588279,875637808,842543924,875640368c842019171,943010868,741487927,859059249,842019384,908866867c859386416,942420529,925906230,757871157,926038327,892613426c825371702,959854642,858862903,808727139,959656497,824980528c942879796,825634866,892480561,809055287,741618745,824981041c942749493,842282289,875637812,842543924,875640368,842151011c825636661,824981554,942879796,892481586,876031027,808530231c858860596,859254833,909455660,858928437,741881401,859059249c909128248,878916657,926233138,942813494,875835692,808597555c741553458,825701431,741617713,859125046,892415031,909522998c909719097,875835692,808597555,1664364854,892482100,842085943c875637816,842543924,859124272,926168876,875573553,757870892c825700913,909259321,824981560,942879796,876032050,808543027c859256880,842084656,875835692,808597555,741684018,909391410c809056569,741354548,959592237,943206456,824981049,942879796c876032050,808543028,892613682,842348344,875835692,808597555c741684018,808859186,909194807,741354544,808792365,959723833c741356596,859059249,925905464,828584756,926429232,825307187c875637810,842543924,892547632,909521452,825636656,808202294c959592748,859321136,841758259,909652529,959723321,808543027c858796088,808989235,875835692,808597555,741684018,959788594c942683444,741354552,808597305,892942642,825371698,959854642c859386935,842019171,943010868,741487927,859059249,842019384c841758003,926495542,942682169,959197228,808662581,842085169c842084908,926496312,1664301364,808988721,842216240,824979512c942879796,858927154,909257781,959920435,741879856,892939312c925905202,741879856,942813490,876034358,828584761,808466480c942814003,875637808,842543924,892547632,859189804,809056057c808204336,875968812,960051254,841756722,909652529,959723321c808543027,858796088,808989235,875835692,808597555,741684018c959657522,808466743,741354552,875574841,825636153,825371702c959854642,859386935,942682467,858992688,741357618,859059249c842019384,841758003,926495542,942682169,757870636,942748983c960051250,875637810,842543924,875837232,808464739,808662840c741486897,859059249,842019384,841758003,808793142,909718067c959197228,842216755,842610489,842084908,926496312,1664301364c942682161,825242423,824980017,942879796,858927154,909257781c842478388,741618226,842214448,875573816,741881906,859059249c925905464,828585268,808466480,942814003,875637808,842543924c892547632,892744236,876032310,808204336,926169388,926036281c841757744,909652529,959723321,808543027,858796088,808989235c875835692,808597555,741684018,909391410,909325363,741354552c959983917,825439793,741617713,859059249,925905464,761475892c959984437,909129782,875637812,842543924,959590960,875967020c859058998,808204342,892877100,875640374,841756724,909652529c959723321,808543027,858796088,808989235,875835692,808597555c741684018,808728114,875902004,741354548,942878777,825569847c825371698,959854642,859386935,942682467,858992688,741357618c859059249,842019384,841758003,959460662,808595763,942420012c842085942,909588275,842084908,926496312,1664301364,808988721c842216240,824979512,942879796,858927154,909257781,943010101c741750070,943270960,892680249,741618743,942813490,876034358c828584761,808466480,942814003,875637808,842543924,892547632c875967020,892613680,808203316,942684460,943076912,841758257c909652529,959723321,808543027,858796088,808989235,875835692c808597555,741684018,808793650,842085177,741354544,858797880c942684209,825371696,959854642,859386935,942682467,858992688c741357618,859059249,842019384,841758003,892417334,909456952c959197228,875706425,842347316,842084908,926496312,1664301364c892482100,842085943,875637816,842543924,859124272,875967020c892613680,808203316,909195564,875902260,841757746,909652529c959723321,842294067,909587762,741880369,859059249,842019384c841757493,959460662,808595763,942420012,808925239,943207990c842084908,926496312,1664301364,892482100,842085943,875637816c842543924,859124272,892744236,909653297,808203829,825768236c825701940,841758259,909652529,959723321,808543027,858796088c808989235,875835692,808597555,741684018,808728114,875902004c741354548,909719864,808597559,825371704,959854642,859386935c942682467,858992688,741357618,859059249,842019384,841758003c959460662,808595763,942420012,842608950,842478649,842084908c926496312,1664301364,808988721,842216240,824979512,942879796c858927154,909257781,943010101,741750070,960048176,808792116c741880880,942813490,876034358,878916409,926233138,942813494c875835692,808597555,741553458,808728114,875902004,741354548c842150201,842084662,825371696,959854642,859386935,842151011c825636661,824981554,942879796,892481586,909257779,859385909c741356081,926428208,842085684,741619763,942813490,876034358c878916409,926233138,942813494,875835692,808597555,741553458c825570866,892745781,741354550,842018865,909652788,841758261c909652529,959723321,825058099,942879027,842478902,875637816c842543924,926102064,875967020,808464689,808202296,808597804c926495798,841758770,909652529,959723321,825058099,942879027c842478902,875637816,842543924,926102064,892744236,825504306c808202809,842545196,959459385,841757241,909652529,959723321c825058099,942879027,842478902,875637816,842543924,926102064c892744236,926496818,808204338,892415276,875770680,808859449c875835692,808597555,1664300087,909127730,875837241,824980534c942879796,909389874,909257776,808529974,741618230,842214448c842086705,741487416,859059249,925905464,828585268,808466480c942814003,875637808,842543924,892547632,875967020,875902519c808202292,892811564,909457201,841756728,909652529,959723321c825058099,909522994,892809776,875637810,842543924,959590960c875967020,892746040,808202801,926431276,842348848,841758265c909652529,959723321,825058099,909522994,892809776,875637810c842543924,959590960,875967020,808597049,808204340,959723564c892744755,841756726,909652529,959723321,825058099,909522994c892809776,875637810,842543924,959590960,892744236,892809776c808203320,959658284,808727093,841758265,909652529,959723321c808543027,858796088,808989235,875835692,808597555,741684018c943011378,892680503,741354546,858862893,842149944,824979508c942879796,876032050,808543027,892613682,842348344,875835692c808597555,741684018,943011378,892680503,741354546,926298413c825374519,741355574,859059249,925905464,828584756,926429232c825307187,875637810,842543924,892547632,892744236,892942136c808202805,959920428,960050739,841757752,909652529,959723321c825058099,875771185,808858419,875835692,808597555,741552438c875836978,909588275,741354544,875903288,809055032,825371700c959854642,859386935,825306467,859058997,741357107,859059249c909128248,841757489,942945590,909325110,942420012,859256629c943075637,842084908,926496312,1664301364,892416301,858993715c824979510,942879796,825634866,909257779,825570613,741488440c858991664,808792881,741749040,859059249,925905464,828585268c808466480,942814003,875637808,842543924,892547632,892744236c959592502,808203316,876031276,859321912,741619250,859059249c925905464,828585012,808466480,942814003,875637808,842543924c892547632,875967020,909457201,808203825,875706668,808727608c841757235,909652529,959723321,808543027,859256880,842084656c875835692,808597555,741684018,892614194,859322422,741354546c825307961,942945587,825371704,959854642,859386935,942682467c858992688,741357618,859059249,842019384,841758003,926102582c875704882,959197228,943208502,875704884,842084908,926496312c1664301364,808988721,842216240,824979512,942879796,858927154c909257781,959920435,741879856,876162096,942749491,741355572c942813490,876034358,828584761,808466480,942814003,875637808c842543924,892547632,875967020,909520947,808204344,808922412c825833013,741880886,859059249,925905464,828584756,875835952c892811317,875637810,842543924,892547632,875967020,909520947c808204344,875704876,842348851,824980534,942879796,876032050c808543028,859256880,842084656,875835692,808597555,741684018c859059762,943076912,741354552,842479417,859320887,825371698c959854642,859386935,858860899,909652785,942815029,875835692c808597555,741815090,842282546,892416308,741354546,842086712c808859960,825371696,959854642,859386935,858860899,909652785c942815029,875835692,808597555,741815090,859125298,909260085c741354548,892548408,909652020,825371700,959854642,859386935c858860899,909652785,942815029,875835692,808597555,741815090c875902514,808988722,741354544,808792627,909457461,875637808c842543924,892614448,808464739,808662840,741486897,859059249c842019384,841758003,859321398,909588784,824979500,959788084c808662584,875637812,842543924,875640368,808464739,808662840c741486897,859059249,842019384,908866867,825831734,824981043c808859193,925707320,808991026,909719608,842084908,926496312c1664299317,875704369,926430516,824980021,942879796,858927154c959851573,875706681,808204340,926362924,859058232,741488947c942813490,892811574,878916401,926233138,942813494,875835692c808597555,741553458,959460914,892548150,741354546,926102833c875704626,824981041,942879796,825634866,875651892,825505849c875573557,875835692,808597555,741617974,959853617,858796343c824981043,892415030,926102070,808727096,842084908,926496312c1664299317,942682161,825242423,824980017,942879796,858927154c926297141,909654326,808204344,909455660,825766448,741881904c942813490,892811574,761475889,892811316,876099384,875637808c842543924,858863152,926299692,875967793,741354552,808465969c959853105,841758263,909652529,825571129,808543027,859256880c842084656,875835692,808597555,741684018,808662838,842478645c824979500,892745269,875901495,825371700,959854642,858862903c959720803,859254840,741355574,859059249,909128248,841757489c859125813,808596793,824979500,942748981,942944825,825371696c959854642,858862903,842151011,825636661,824981554,942879796c892481586,909519923,909455671,808204340,959787308,842217781c741488438,942813490,892811574,828584753,875835952,892811317c875637810,842543924,892547632,859256364,808464695,741354552c825832753,859321143,841758774,909652529,825571129,808543027c892613682,842348344,875835692,808597555,741684018,859060022c875836726,824979500,808726840,942945843,825371696,959854642c808662839,842019171,943010868,741487927,859059249,842019384c908866867,926299447,741749046,892415024,875902776,875966516c842084908,926496312,1664299317,875704369,926430516,824980021c942879796,858927154,926297141,825439030,808202805,808988972c842283065,741750577,942813490,926366006,761475123,825702196c942682672,875637808,842543924,842085936,959854124,959919927c741354546,859321649,926495795,841756726,909652529,825571129c808543027,892613682,842348344,875835692,808597555,741684018c875575094,942814003,824979500,825833269,892613941,825371702c959854642,858862903,842019171,943010868,741487927,859059249c842019384,908866867,942682423,741619256,892415024,909718583c842346801,842084908,926496312,1664299317,942682161,825242423c824980017,942879796,858927154,926297141,808595509,808202296c926232876,909522736,741880888,942813490,892811574,828584753c926429232,825307187,875637810,842543924,892547632,959854124c892482097,741354550,909456689,926300208,841757752,909652529c825571129,842294067,909587762,741880369,859059249,842019384c908866357,892417846,741880886,909192240,842216496,808989233c842084908,926496312,1664299317,875704369,926430516,824980021c942879796,858927154,909519925,809054517,808202292,842346796c858929208,741879864,942813490,892811574,828584753,875835952c892811317,875637810,842543924,892547632,842479148,859388211c741354550,942749745,925905714,841757752,909652529,859256633c808543024,858796088,808989235,875835692,808597555,741684018c825570870,808726585,824979500,875966518,859060273,825371698c959854642,858862903,942682467,858992688,741357618,859059249c842019384,908866867,959526198,741356592,909192240,825634865c909326130,842084908,926496312,1664299317,808988721,842216240c824979512,942879796,858927154,909519925,809054517,808202292c875901228,943273527,741750577,942813490,892811574,761475889c909522484,842217009,875637808,842543924,858863152,892745260c926233656,741354550,825243697,892548404,841758774,909652529c859256633,842294064,909587762,741880369,859059249,842019384c908866357,876098870,741750581,942746672,875967792,842479671c842084908,926496312,1664103223,808988721,842216240,824979512c942879796,858927154,909519925,926299192,808202290,875901228c842347828,741880884,942813490,892811574,761475889,926430260c842346553,875637816,842543924,858863152,909522476,825307189c741354546,825505073,926298164,841756722,909652529,825571129c842294067,909587762,741880369,859059249,842019384,908866357c808793654,741486897,892415024,909260851,842610992,842084908c926496312,1664299317,808662061,926168633,824981043,942879796c825634866,909519923,892548404,808203312,859124012,892416309c741619250,942813490,892811574,828584753,808466480,942814003c875637808,842543924,892547632,926299692,942747960,741354548c808662321,959459897,841756726,909652529,825571129,875389747c825636406,808596278,875835692,808597555,741552438,925972278c808465460,824979500,825571639,825307702,825371698,959854642c808662839,842151011,825636661,824981554,942879796,892481586c926297139,875837233,808202288,959918380,926300464,741879864c942813490,926366006,828583987,926429232,825307187,875637810c842543924,892547632,926365228,842150966,741354548,892811569c825700661,841757752,909652529,859256633,808543024,859256880c842084656,875835692,808597555,741684018,959721783,909588281c858533932,943140916,808464951,875835692,808597555,1664431159c875704369,926430516,824980021,942879796,858927154,926297141c942683705,808202803,925969708,943206960,875705399,875835692c808597555,1664300087,875704369,926430516,824980021,942879796c858927154,943074357,859189808,808204342,959524140,808792113c842478645,875835692,808597555,1664300087,942682161,825242423c824980017,942879796,858927154,943074357,909129013,808203829c926167852,909653808,824981045,942879796,876032050,808543029c859256880,842084656,875835692,808597555,741684018,892418102c808727607,757870636,825374257,876099888,824981049,942879796c876032050,808543027,859256880,842084656,875835692,808597555c741684018,842151990,909588786,858533932,842149941,876098356c875835692,808597555,1664431159,875704369,926430516,824980021c942879796,858927154,943074357,892876850,808202801,858860844c842084660,875575096,875835692,808597555,1664300087,875704369c926430516,824980021,942879796,858927154,943074357,808727859c808204340,925969708,892483385,875967033,875835692,808597555c1664300087,875704369,926430516,824980021,942879796,858927154c943074357,892940596,808203320,909389100,842413881,741880880c859059249,925905464,828584756,875835952,892811317,875637810c842543924,892547632,876099116,842085688,741354544,959854381c926168374,824980536,942879796,876032050,808543027,858796088c808989235,875835692,808597555,741684018,825636918,842608950c858533932,859386676,942815538,875835692,808597555,1664431159c875704369,926430516,824980021,942879796,858927154,943074357c959527216,808203312,926102316,875639862,824980023,942879796c876032050,808543029,892613682,842348344,875835692,808597555c741684018,959985462,909718069,757870636,859060279,876098611c825371704,959854642,858862903,808727139,959656497,824980528c942879796,825634866,892480561,942813751,741355576,825044016c842609713,959592755,875637814,842543924,859060016,842019171c943010868,741487927,859059249,842019384,942421299,875967025c741356598,825044016,909324341,943273781,875637812,842543924c859060016,842019171,943010868,741487927,859059249,842019384c942421299,960049457,741617713,875375664,892678192,842215478c875835692,808597555,1664300087,808988721,842216240,824979512c942879796,858927154,825764917,825242419,808203831,842346796c909260598,741750070,942813490,892811574,761475889,842346804c959460915,875637814,842543924,858863152,959854380,909261107c741354548,892351537,942750000,824979508,942879796,825634866c808543028,858796088,808989235,875835692,808597555,741684018c808793910,741879858,875637809,858929200,943076663,875835692c808597555,1664364854,875704369,926430516,824980021,942879796c858927154,926297141,808595509,892873784,943077681,875637809c859058737,842479665,875835692,808597555,1664364854,808988721c842216240,824979512,942879796,858927154,926297141,808595509c892742712,741815093,808990509,892351537,841757748,909652529c825571129,842294067,909587762,741880369,859059249,842019384c841757493,808858166,842348338,824979500,959459637,825243705c875637814,842543924,875640368,808464739,808662840,741486897c859059249,842019384,942421299,959460912,808204338,892808492c876034356,741356087,859059249,925905464,828585012,926429232c825307187,875637810,842543924,892547632,926233132,875901492c824981552,925707318,892679990,842217015,842084908,926496312c1664299317,808988721,842216240,824979512,942879796,858927154c876031029,926300209,808202805,909585708,875902521,741619767c942813490,892811574,878916401,926233138,942813494,875835692c808597555,741553458,892482615,943206962,824979500,909521204c925972018,875637814,842543924,875640368,842019171,943010868c741487927,859059249,842019384,892089651,926103097,942421559c925906230,757871413,808792887,926363957,825371702,959854642c858862903,926100835,942879798,741619767,859059249,909128248c908866353,842150710,741487412,925707312,875640627,942815544c842084908,926496312,1664299317,875704369,926430516,824980021c942879796,858927154,892742709,909259575,808204336,859254060c875903282,741618230,942813490,892811574,761475889,876034355c808661041,875637812,842543924,858863152,909456940,859124016c741354550,959657773,808858674,824979512,942879796,876032050c842294068,909587762,741880369,859059249,842019384,908866357c825243189,741749557,959523888,859125561,808989239,842084908c926496312,1664103223,926036781,926233905,824980017,942879796c825634866,892742707,909325880,824979512,876031276,876163632c741750070,942813490,892811574,828584753,926429232,825307187c875637810,842543924,892547632,825636396,842544434,741354548c909326125,858796081,824980021,942879796,876032050,842294068c909587762,741880369,859059249,842019384,908866357,859191349c741357622,925707312,942945332,808859960,842084908,926496312c1664299317,875704369,926430516,824980021,942879796,858927154c892742709,926169401,808202805,876031276,875771447,741881910c942813490,892811574,761475889,925906483,875638833,875637812c842543924,858863152,842413612,959985205,741354550,892745517c875574836,841756728,909652529,825571129,858612531,892417842c842086197,875835692,808597555,741552438,959919414,875835704c757870892,925906231,825503800,825371702,959854642,858862903c808464739,808662840,741486897,859059249,842019384,908866867c808857654,741881906,925707312,892940851,875705908,875835692c808597555,1664365623,892482100,842085943,875637816,842543924c859124272,926234156,875640889,741354548,875902765,926168889c841756722,909652529,825571129,808543027,892613682,842348344c875835692,808597555,741684018,842609974,909193785,757870636c825767223,875835442,825371704,959854642,858862903,875769187c825768244,741617717,859059249,909128248,908866353,909325621c741355568,925707312,909259062,909586742,842084908,926496312c1664299317,808988721,842216240,824979512,942879796,858927154c909519925,858863921,808202294,909585708,859190067,741880371c942813490,892811574,828584753,875835952,892811317,875637810c842543924,892547632,909456940,925906742,741354546,858798125c842608690,841758257,909652529,825571129,875389747,943011640c808728631,875835692,808597555,741552438,909587762,825242162c909192246,959917356,875638841,741486905,942813490,892811574c878916401,926233138,942813494,875835692,808597555,741553458c892810546,942945845,909192240,959917356,909260336,741617715c942813490,892811574,828584753,876164919,926167859,875637810c842543924,808661552,926233132,943273267,824980023,925707318c892809527,909326641,842084908,926496312,1664299317,942682161c825242423,824980017,942879796,858927154,859253813,825243961c808203316,960049452,808727605,741880369,942813490,926366006c878915635,926233138,942813494,875835692,808597555,741553458c825439287,875706423,824979500,926429232,825307187,825371698c959854642,859386935,808464739,808662840,741486897,859059249c842019384,841758003,892482358,842084664,824979500,959590704c825504818,825371702,959854642,859386935,909258083,909389872c741880888,859059249,909128248,841757489,960049718,943077685c875311148,825833778,808857910,875835692,808597555,1664364854c942682161,825242423,824980017,942879796,858927154,875965493c909129784,741354548,825505073,926298164,824979506,942879796c825634866,808543028,859256880,842084656,875835692,808597555c741684018,808793910,741879858,909523249,942422064,875706164c942683193,842084908,926496312,1664301364,808988721,842216240c824979512,942879796,858927154,909257781,909195059,741619256c876096560,892678195,741617713,942813490,876034358,828584761c875835952,892811317,875637810,842543924,892547632,859189804c926234677,808202809,959461420,909127733,841757239,909652529c959723321,808543027,892613682,842348344,875835692,808597555c741684018,892548658,892481586,741354550,926363949,876098360c741751096,859059249,925905464,828584756,926429232,825307187c875637810,842543924,892547632,859189804,808923697,808202292c842084652,808923446,741618230,859059249,925905464,828585012c926429232,825307187,875637810,842543924,892547632,859189804c892483889,808203831,825243692,808595761,841757750,909652529c959723321,808543027,859256880,842084656,875835692,808597555c741684018,959591986,859058227,741354546,959854903,909588273c825371696,959854642,859386935,808464739,808662840,741486897c859059249,842019384,841758003,909652534,909719604,942420012c808662320,943076150,842084908,926496312,1664301364,942682161c825242423,824980017,942879796,858927154,909257781,960050994c741357107,859319344,808859704,741355576,942813490,876034358c828584761,926429232,825307187,875637810,842543924,892547632c859189804,892417584,808203312,875771948,875968054,841758265c909652529,959723321,808543027,858796088,808989235,875835692c808597555,741684018,926103090,909653553,741354548,875574072c959525431,825371698,959854642,859386935,842019171,943010868c741487927,859059249,842019384,841758003,842347318,909455920c942420012,926037554,943208503,842084908,926496312,1664301364c926364461,859256884,875637814,842543924,858863152,859189804c858862902,808204338,842151980,892549168,841757752,909652529c959723321,808543027,892613682,842348344,875835692,808597555c741684018,892548658,892481586,741354550,943141176,942815544c825371696,959854642,859386935,808594787,892417849,875637810c842543924,858863152,859189804,875706423,808202288,858863660c959723830,841758263,909652529,959723321,808543027,892613682c842348344,875835692,808597555,741684018,892548658,959919416c741354546,943208493,942879793,824980023,942879796,876032050c825058099,926429232,825307187,875637810,842543924,875901488c842412588,942879543,808203314,842346796,858929208,741879864c859059249,909128248,828585009,808466480,942814003,875637808c842543924,892547632,909390124,959919417,741619250,925707312c876098359,943206457,842084908,926496312,1664299317,942682161c825242423,824980017,942879796,858927154,876031029,842084913c808203825,875901228,842347828,741880884,859059249,909128248c828585009,808466480,942814003,875637808,842543924,892547632c859321644,875575090,892679724,824981043,909587509,925972537c875637814,842543924,875640368,942682467,858992688,741357618c859059249,842019384,892089651,926036792,824980528,892875824c824981047,942748981,942944825,875637808,842543924,875640368c942682467,858992688,741357618,859059249,842019384,892089651c926036792,824980528,925905203,892415026,858797365,942682680c875835692,808597555,1664364854,808988721,842216240,824979512c942879796,858927154,943008821,808923699,943270964,808726579c825504044,825702201,741617721,859059249,909128248,828585009c875835952,892811317,875637810,842543924,892547632,909718828c909588275,825702444,959984182,943140140,842216502,741355568c942813490,892811574,828584753,875835952,892811317,875637810c842543924,892547632,808793900,842479667,741354544,825833777c943010866,841757746,909652529,859256633,808543024,859256880c842084656,875835692,808597555,741684018,943077430,942815025c757870636,960049464,859059768,825371698,959854642,858862903c842019171,943010868,741487927,859059249,842019384,908866867c825700921,741487925,942484528,808662320,943076150,842084908c926496312,1664299317,875704369,926430516,824980021,942879796c858927154,943074357,842478647,808203318,825765164,842610485c741880369,942813490,892811574,828584753,875835952,892811317c875637810,842543924,892547632,825833004,942944308,741354544c925972525,842610744,841756728,909652529,825571129,808543027c892613682,842348344,875835692,808597555,741684018,808597814c909193270,824979500,825767993,959459376,825371702,959854642c808662839,942682467,858992688,741357618,859059249,842019384c908866867,859060536,741488440,942484528,808794416,842479152c842084908,926496312,1664299317,875704369,926430516,824980021c942879796,858927154,943074357,942813496,808202288,825765164c876164659,741750585,942813490,892811574,828584753,875835952c892811317,875637810,842543924,892547632,943207980,858994743c741354550,892811053,842413113,841756724,909652529,825571129c808543027,859256880,842084656,875835692,808597555,741684018c892351543,808990261,757870636,858928183,808988985,875637816c842543924,875837232,842019171,943010868,741487927,859059249c842019384,942421299,892941105,741486903,892415024,825242419c842084664,875835692,808597555,1664364854,943273009,825569588c824980528,942879796,825634866,875637812,875968822,808466484c741749036,842150961,909586745,824980019,942879796,825634866c909730612,959985204,741356089,859059249,909128248,908866609c825831734,824981043,859058476,926496055,741751094,859059249c909128248,828585009,926429232,825307187,875637810,842543924c892547632,825636396,909324601,892679724,824981299,925971508c808464953,875637808,842543924,875640368,808464739,808662840c741486897,859059249,842019384,908866867,825831734,824981043c925905203,959523890,809055032,842610485,842084908,926496312c1664103223,808988721,842216240,824979512,942879796,858927154c825699381,825438259,808204342,842542380,808988980,741749559c942813490,892811574,828584753,808466480,942814003,875637808c842543924,892547632,825308972,959459895,741354550,942815277c808793907,841756724,909652529,825571129,808543027,858796088c808989235,875835692,808597555,741684018,858927415,842217015c757870636,892482360,875772214,825371700,959854642,858862903c842149219,959722033,741749557,859059249,909128248,925643569c892811568,741881908,942484528,909588019,942945843,842084908c926496312,1664299317,808530477,926103095,824981047,942879796c825634866,808922163,960049209,808202805,876096812,926234928c741487929,942813490,892811574,828584753,926429232,825307187c875637810,842543924,892547632,808531756,842019124,741354548c959920433,875639095,841758776,909652529,859256633,808543024c859256880,842084656,875835692,808597555,741684018,808530231c808858934,757870636,825570360,892482101,825371702,959854642c858862903,808464739,808662840,741486897,859059249,842019384c925644083,858927408,741356085,942484528,875772212,808858934c842084908,926496312,1664299317,942682161,825242423,824980017c942879796,858927154,808922165,943208247,808202296,892678444c842215993,741486901,859059249,909128248,828585009,926429232c825307187,875637810,842543924,892547632,909390124,825505849c741879860,892415024,926102070,808727096,875835692,808597555c1664364854,926038327,892613426,875637814,842543924,875640368c909390124,825505849,741879860,859125046,942484534,808925239c943207990,842084908,926496312,1664299317,892482100,842085943c875637816,842543924,859124272,909195052,876097587,741354552c892614445,892810037,824981043,942879796,876032050,825058100c909392179,942683696,875835692,808597555,741552438,892483122c825374515,741354550,859125805,942683189,841757750,909652529c825571129,808543027,859256880,842084656,875835692,808597555c741684018,909324599,875575096,757870636,926364984,909194547c825371704,959854642,858862903,959524195,909654323,741357109c859059249,909128248,925643569,959983920,741750064,825044016c942944566,875575088,875637808,842543924,859060016,942682467c858992688,741357618,859059249,842019384,841758003,926167606c808990257,824979500,859320629,875575347,825371704,959854642c858862903,925969763,808857910,741881399,859059249,909128248c925643569,875837488,741749044,892415024,875639857,875837235c842084908,926496312,1664299317,875704369,926430516,824980021c942879796,858927154,808922165,892613938,808202809,808792364c959723833,741356596,942813490,892811574,828584753,875835952c892811317,875637810,842543924,892547632,875575084,808595765c741354544,825636909,876163641,841757239,909652529,825571129c808543027,892613682,842348344,875835692,808597555,741684018c943009847,842478130,757870636,825636408,926364466,825371702c959854642,858862903,842019171,943010868,741487927,859059249c842019384,925644083,858863408,741618739,942484528,825438263c808988728,842084908,926496312,1664299317,875704369,926430516c824980021,942879796,858927154,808922165,959919408,808203320c926428460,842085684,741619763,942813490,892811574,828584753c875835952,892811317,875637810,842543924,892547632,909129516c808990516,741354552,909521969,943142201,824980530,942879796c825634866,875651892,875771191,842216502,875835692,808597555c741617974,943076401,942815543,808202803,808792364,892679989c741749553,942813490,892811574,828584753,875835952,892811317c875637810,842543924,892547632,858797868,842084402,741354552c825242929,942683701,841757235,909652529,825571129,808543027c892613682,842348344,875835692,808597555,741684018,942878775c875968053,824979500,859257140,842348086,825371704,959854642c858862903,892415331,875770680,741750585,859059249,909128248c925643569,909194544,741749559,875637808,925971257,875704882c842084908,926496312,1664299317,942682161,825242423,824980017c942879796,858927154,825699381,859125301,808202801,859058476c825570356,741881401,859059249,909128248,962802737,943076406c808597817,875835692,808597555,741617974,959526454,741749553c892415024,859124274,842347314,842084908,926496312,1664299317c959656493,859125552,824981554,942879796,825634866,909585459c859320626,808204342,960049452,842281779,741750585,942813490c926366006,878915635,926233138,942813494,875835692,808597555c741553458,942683698,825767993,741354550,959722545,808596273c824980019,942879796,825634866,808543028,892613682,842348344c875835692,808597555,741684018,959590454,741486899,892876088c741749042,825768241,909652024,875637812,842543924,892614448c959589731,875574577,741880369,859059249,909128248,841757489c808859701,909455413,824979500,892547637,842608696,875637816c842543924,875640368,959589731,875574577,741880369,859059249c909128248,824980273,892941876,842478385,909192248,892940588c825570096,824981043,942879796,876032050,842294069,909587762c741880369,859059249,842019384,841757493,926232630,909324593c741749036,926036537,943207988,875835692,808597555,1664431159c892482100,842085943,875637816,842543924,859124272,808858156c909455413,824979504,892152886,959592760,842086201,875835692c808597555,1664300087,808464685,808662840,741486897,859059249c842019384,925643829,875770929,741356594,875637808,842282293c943207475,875835692,808597555,1664364854,808988721,842216240c824979512,942879796,858927154,909519925,926299192,741420082c943010865,842610229,824981041,942879796,825634866,808543028c892613682,842348344,875835692,808597555,741684018,876099126c741488438,959526200,741423158,842413105,892548663,824979506c942879796,825634866,808543028,858796088,808989235,875835692c808597555,741684018,876099126,741488438,859125046,925707319c909522482,943075635,875835692,808597555,1664365623,942682161c825242423,824980017,942879796,858927154,909585461,959658034c808203312,825569580,842608949,741356083,859059249,909128248c761476145,959984437,909129782,875637812,842543924,959590960c959526956,808464434,858533932,959722547,875837237,875835692c808597555,1664431159,808988721,842216240,824979512,942879796c858927154,909257781,943076914,741881906,925707312,858927672c909719095,842084908,926496312,1664299317,875704369,926430516c824980021,942879796,858927154,892480565,909390136,741617715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842228528,909259057,741354548,825438514,808793399c824981552,942879796,926363698,842476593,909719600,761475116c825636146,943076401,825371704,959854642,842020151,909586732c842478649,875835692,943011635,741357616,926167341,859256881c741618224,959592241,808727859,862139704,875968050,808203575c909717804,926363960,741487921,859059249,925905464,892088631c842545464,1664101428,892678701,842543667,841758261,909652529c808793913,942746674,808465715,741354552,960050733,875772215c757872688,825766449,892809527,862139696,808793906,808204340c875573548,909587768,875835692,808597555,741422903,892809529c808203312,892480867,842479156,741751096,942813490,892811574c824980016,892350521,808203316,925969708,809055795,942683696c842019116,909587763,1664365364,909586995,741684023,808594480c875901494,842611000,875835692,808597555,741422903,859125046c808202294,892480867,959985203,741750072,942813490,892811574c841757232,909194032,808203825,858860844,926169145,875575090c909192492,875902258,825373241,842150755,808728633,757870636c808924723,808857904,875835692,808597555,741357367,959918385c741880886,841835312,909718069,808859960,842084908,926496312c741486645,926494770,741487921,892152880,875771697,876097841c876164652,959525171,862139447,808988978,808203061,859386156c942814256,741749044,859059249,925905464,959197495,808793905c1664101428,825569837,926102071,841758263,909652529,808793913c825371698,943075894,741354552,943141165,825832761,741487925c825832237,959723061,862138681,842543666,808204343,859386156c892745785,741355574,859059249,925905464,959197495,808793905c1664101428,808792621,925905975,841758259,909652529,808793913c842148914,842151986,741354548,959721521,909456695,824981556c942945333,892548150,842228532,808990261,741354551,858796589c943206707,741619256,859059249,925905464,959197495,808793905c1664101428,959722029,909587767,841758265,909652529,808793913c842148914,909587257,741354544,842018865,825503797,942420537c959723572,959656755,858927971,943208500,841756716,892875056c808990768,875637808,842543924,825702192,925972780,741617717c841835312,926365748,909456948,842084908,926496312,741486645c959787826,741751090,841821232,859058992,926495280,842083382c859059252,942682681,842150755,925971760,824979500,842346553c959787574,875637810,842543924,892745520,875573548,909587768c761475116,926364722,825635129,825371702,959854642,842020151c842281516,842217524,757870636,825570353,926233140,757871161c892679736,876034104,842228534,825832755,741354547,959721522c808859193,824979512,942879796,926363698,808528945,926234676c1664101430,909390381,892811062,841757744,909652529,808793913c875703346,909324345,741354552,876099885,808661552,757870644c926495281,909652784,862140213,909652530,808203830,960049452c926495024,741880882,859059249,925905464,824979767,892875824c808203831,875703651,859190581,741488947,942813490,892811574c841757232,959788341,808203312,909717804,892679731,741881393c858796589,943208244,1664497457,892547635,741750832,959523888c892417588,909455415,875835692,808597555,741422903,942944305c741750581,841835312,875836468,808989241,842084908,926496312c741486645,825374258,741356596,825044016,926038070,926431030c825044018,959721528,842543161,842228535,925970738,741354548c842084402,859255090,824980532,942879796,926363698,842345521c943206964,761475116,858993714,909194547,825371704,959854642c842020151,943075884,909588790,824979500,959592759,842283321c909388852,825440308,1664692532,825373235,741357623,892415024c808990256,842086195,875835692,808597555,741422903,842281525c808204344,875703651,892614450,741618739,942813490,892811574c841757232,892482871,808202801,926297388,909587767,741617719c808531501,875770417,862138936,842151218,808203574,942682668c959853876,741881904,859059249,925905464,892088631,942814258c1664101432,842281517,892679473,841756722,909652529,808793913c942812210,875575345,741354552,959656241,858993715,757870646c808793905,892417848,862138425,808662322,808202807,942747948c909324344,741879862,859059249,925905464,959197495,808793905c1664101428,825504301,909456949,841758265,909652529,808793913c942812210,943010616,741354548,909521197,825503795,741749557c892743981,842610997,1664497205,943075891,741880886,841821232c909718065,892876597,875637814,842543924,825702192,925972780c741617717,841835312,943009844,909456946,842084908,926496312c741486645,959723826,741356081,959982640,842150199,741617715c842282040,926102836,842228533,875835443,741354549,943272749c943207732,875637816,842543924,808924976,925972780,741617717c841835312,959789363,909194809,842084908,926496312,741486645c875638835,741750070,925969456,842413875,875574577,858798380c875836983,862139446,892679474,808203825,892482348,892876080c875637814,842543924,825702192,925972780,741617717,841835312c825636915,909587766,842084908,926496312,741486645,808988723c741488945,875375664,858796344,741618228,943077172,825373490c842228531,842217014,741354546,909128498,842479160,875835692c808597555,741422903,892809529,808203312,858926435,858994231c741749557,942813490,892811574,858534448,926233649,808204338c859057452,809054519,741750070,858994993,926168629,862140727c926037810,808203315,842214700,825637170,741879860,859059249c925905464,959197239,808793905,1664101428,909324845,875574582c841758265,909652529,808793913,842214450,909259057,741354548c875706417,909455923,841757235,909260080,842544688,842228535c892614707,741354544,876163380,808726579,875835692,808597555c741422903,808530737,741356087,841835312,909522227,909456439c842084908,926496312,741486645,909586995,741355576,925707312c909718583,808464947,858860844,959722544,825635639,825373539c842545463,824979500,808662073,842215729,875637816,842543924c825702192,825438508,808597296,761475116,842281778,808595769c825371696,959854642,842020151,875770668,909325106,757870636c859125553,909455668,942420024,892614965,926496304,842150755c892876593,824979500,808925241,842346805,875637808,842543924c825702192,825438508,808597296,761475116,959591218,876164145c825371700,959854642,842020151,808727340,842479671,757870636c959920433,892482616,858991670,943273527,1664366898,943075891c741357874,959523888,825636663,909325108,875835692,808597555c741422903,842217779,808203825,858926435,942880049,741881910c942813490,892811574,858534448,875771700,808204336,909652268c842019890,741880880,959525165,825766969,1664103992,859058739c741487925,841821232,876032304,842149942,875637812,842543924c825702192,943010860,741487927,841835312,925905203,909326649c842084908,926496312,741486645,942880051,741618745,825437232c909389880,741879858,926038061,959723313,862140726,859387186c808203056,842019372,875902513,741880373,859059249,925905464c875311415,892811317,1664101426,959853874,842084656,825371696c959854642,808531255,808858412,808989748,841756716,875574576c909324345,808856632,842020658,1664168496,859058739,741947699c808594480,825307957,942684209,875835692,808597555,741422903c842281525,808204344,959459939,925906999,841758259,909652529c825571129,909323312,825241655,741354550,808595757,858797363c741617713,892875053,825571381,1664233779,842084915,741945657c808594480,943141424,808857904,875835692,808597555,741422903c943274037,808203314,959524195,942682419,909588275,842084908c926496312,741421365,892548915,741487925,825044016,892418352c942682672,825044016,875836721,926298673,842228535,959722034c741354544,876034353,909653556,824981552,942879796,926363698c842214449,808990263,845361196,959918646,808858425,842084908c926496312,741355829,825243699,741881904,825306160,876034360c875836720,892546348,825308216,1664365622,842215987,741880368c892415024,960049201,909193272,875835692,808597555,741422903c842217779,808203825,858926435,909717552,741751096,942813490c892811574,858534448,825373497,808202294,959722540,926103601c757871668,858994993,875835952,862139191,926496050,808204597c859386156,876033331,741618737,859059249,925905464,824979767c892875824,808203831,842149219,942880313,741618737,942813490c892811574,858534448,909588793,808203833,842282796,859256116c824980532,909392184,825700656,842228534,926298420,741354547c859388209,959591475,824981047,942879796,926363698,842083377c942748980,1664101428,926036525,842151984,841756724,909652529c808793913,825502770,909588530,741354552,942750001,825373744c757871153,892875320,859189814,842228534,808924978,741354547c959853101,808728628,824980019,942879796,926363698,909257776c875835698,845361196,825767217,942944304,842084908,926496312c741618229,876163380,741617715,892873776,926234160,824981554c942946105,892678200,842228534,943142708,741354547,825438258c925972784,824980017,942879796,926363698,943139889,842216502c761475116,926233138,842346807,825371696,959854642,842020151c892482604,808728633,757870636,942747698,859060021,757872179c909718577,875836982,862139192,842282546,808203825,926429996c825440057,875637810,842543924,825702192,959984940,741618232c841835312,825832498,842347833,842084908,926496312,741486645c892482356,741750579,892152880,959853362,909586744,858797356c959918647,862140727,875967026,808204596,858796588,859321143c741881393,859059249,925905464,892088631,842545464,1664101428c875704877,825505330,841757241,909652529,808793913,859057202c825831481,741354546,892744755,909325365,841821240,892743984c959854903,842228533,808794421,741354549,825504050,825375025c824980025,942879796,926363698,892611633,842348344,761475116c909324850,859322416,825371698,959854642,842020151,892613676c942945334,757870636,825307447,858861875,825568310,926430001c1664432437,959656499,741748787,858598448,926101553,909718584c875835692,808597555,741357367,892809529,808203312,842149219c876097587,741618741,942813490,892811574,875311664,959525429c808203320,842083628,926431544,842347833,825307692,892547382c1664431671,825635379,741684273,808594480,842281272,808858419c875835692,808597555,741422903,942682679,808203833,842149219c825241906,741617717,942813490,892811574,875311664,892811317c808202290,825635116,926101809,741618224,926232881,892352568c862138678,959526450,808202292,876163372,842019641,741619767c859059249,925905464,959197495,808793905,1664101428,825373229c808792371,841757239,909652529,808793913,909388850,892351285c741354550,959852845,959789360,741488440,943010097,892350773c842228537,959591479,741354548,909455410,892810546,824981043c942879796,926363698,825830449,875574583,761475116,858796594c858796595,825371698,959854642,842020151,825701420,842609976c757870636,875573809,825636916,824980532,859255863,876165177c875705187,925907251,824979500,875705657,825571380,875637810c842543924,825702192,825571372,741881401,841835312,875772209c842611000,842084908,926496312,741486645,876099380,741880369c841821232,943075632,909653040,841821236,926167096,1664170039c842412595,741750324,808594480,808728885,875967027,875835692c808597555,741422903,909586995,808202296,808661603,858862384c841756726,909652529,825571129,942943280,909523252,741354548c825505842,959460406,825371702,825242932,862139960,859386162c808204597,959525932,875574068,875835692,808597555,741422903c875968567,808202803,825306467,858994997,741619761,942813490c892811574,875311664,842346809,808202288,892678444,858927408c741879856,943206961,926299441,862138931,892482610,808202291c943272236,808859440,741619248,859059249,925905464,892088631c842545464,1664101428,942748205,875639604,841758776,909652529c808793913,959720498,859254840,741354550,875640621,842020912c757872181,825700402,859387442,862139954,842216498,808203572c808594732,875573299,909324595,875835692,808597555,741422903c942944305,741750581,841835312,926365489,942813494,842084908c926496312,741486645,909389877,741488434,943008816,808662073c741619767,959591729,875639857,862139441,858797874,808202552c858991916,875836725,824980019,942879796,926363698,825306160c825308209,1664101426,909193773,808597046,841758257,909652529c808793913,825568306,808988977,741354552,926429485,842545464c741750070,842479665,909521206,862139441,892417330,808203063c842084908,959460920,741357618,859059249,925905464,959197495c808793905,1664101428,892416557,858929204,841758774,909652529c808793913,825568306,875771703,741354548,842347313,808662582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1"/>
        <w:ind w:left="-12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25210" cy="6350"/>
                <wp:effectExtent l="0" t="0" r="0" b="0"/>
                <wp:docPr id="2" name="Group 8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6480"/>
                          <a:chOff x="0" y="0"/>
                          <a:chExt cx="61250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6599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0"/>
                            <a:ext cx="153468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0"/>
                            <a:ext cx="131184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023" style="position:absolute;margin-left:0pt;margin-top:0pt;width:482.3pt;height:0.5pt" coordorigin="0,0" coordsize="9646,10">
                <v:rect id="shape_0" ID="Shape 110541" coordsize="1627886,9144" path="l0,0l1627886,0l1627886,9144l0,9144" fillcolor="black" stroked="f" o:allowincell="f" style="position:absolute;left:0;top:0;width:25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2" coordsize="9144,9144" path="l0,0l9144,0c9144,9144,0,9144,0,0c1953722992,1768956477,2171493,0,65536,1048577c0,0,9144,9144,4259840,0c1653604352,2128697672,131072,65536,1661468672,2128697672c58720256,2128696121,58720256,2128696121,-1382219776,0c1631322112,1181707834,4287593,0,1653604352,2128697672c65536,65536,1661468672,2128697672,58720256,2128696121c58720256,2128696121,-1382285312,0,116,1763731045c3242084,0,911671296,1443599368,601554944,-436964299c521689167,2128697674,0,-603979776,1881161921,1443820235c2162688,0,327680,131077,65537,74680c3417016,12852,3241775,0,468713472,2128697674c65536,65536,521666560,2128697674,0,0c1631322112,1919318074,3227245,0,908525568,1443599368c601554944,-436964299,6641743,3211296,3145777,3407925c50,10000,3242339,0,959905792,1443599368c601554944,-436964299,521689167,2128697674,0,0c1010745352,1986083425,3240780,0,1316421632,352495c601554944,-436964299,521689167,2128697674,0,-603979776c1635139777,807550316,3223600,0,690421760,1443599371c601554944,-436964299,6641743,3211296,3145777,3407925c50,1630470144,6384698,0,487587840,2128696671c487587840,2128696671,521666560,2128697674,0,0c1043316744,1715102012,3239017,0,484442112,2128696671c484442112,2128696671,1717895168,2019846432,573579837,2128690735c6291456,0,23068672,0,1918369792,2128697690c0,0,0,0,0,0c0,0,0,0,0,0c652214272,1443820775,451936256,1443820775,0,0c0,0,0,0,0,0c0,0,0,0,0,0c0,0,0,0,0,0c0,0,0,0,0,0c0,0,0,0,0,0c0,0,0,0,0,0c0,0,0,0,0,0c-1058013184,2128692908,373293056,1443820516,0,0c0,0,0,0,0,0c0,0,0,0,0,589824c65536,0,57671680,1443820617,0,0c2162688,0,0,327680,0,0c-2042101760,2129428158,8454144,0,2061500416,1443820775c-864026624,2128697683,0,0,0,0c0,0,1310720,0,0,0c0,0,2053636096,1443820775,0,-65536c98303,2128674816,0,0,0,0c0,0,422576128,1443820253,3211264,0c0,0,0,0,65536,0c0,0,0,0,3211264,0c65536,851968,6553600,6357106,6881399,6750318c4653102,7274610,7340149,2128674816,2162688,0c65536,1443561472,0,0,0,0c2162688,0,0,0,-689045504,599261208c0,2129428158,12648448,0,78643200,2128697695c2027945984,1443820775,0,0,0,0c429916160,1443820614,1008730112,1443820235,6488064,0c1541406720,1443820614,1008730112,1443820235,6750208,196608c1526726656,1443820614,0,0,0,0c1544552448,1443820614,1080033280,1443820235,5832704,65536c1547698176,1443820614,1080033280,1443820235,5832704,1048576c1551892480,1443820614,1073741824,1443820235,0,131072c1555038208,1443820614,8454144,0,1316421632,352495c601554944,-436964299,842029135,1869611059,1769236851,1631219311c1819243362,996504693,1735549293,1814916713,980706917,997486640c1735549293,1949134441,809136239,2000385136,1752458345,842544186c1953510190,1768253499,980707431,1882533424,741343348,909705264c824981044,1443758128,1008730112,1443820235,34668544,0c1316421632,352495,601554944,-436964299,3168335,3407925c50,1443820775,792723456,1443820614,1469841408,65536c1466957824,1443820614,1475346432,1443820614,1468792832,0c1434451968,1443820614,964689920,1443820614,6619136,0c1449132032,1443820614,1024458752,1443820235,6029312,8585216c1523580928,1443820614,-291504128,1443820613,1469513728,16c1455423488,1443820614,1080033280,1443820235,6684672,1c1458569216,1443820614,1024458752,1443820235,6684672,8519681c1462763520,1443820614,1080033280,1443820235,6684672,65537c1515192320,1443820614,-538968064,1443820229,8192000,0c1024458752,1443820235,76611584,0,550502400,2128696671c550502400,2128696671,2108686336,1443820775,2108686336,1443820775c-477102080,1443820612,66977792,0,1583349760,2128697513c1024458752,1443820235,67043328,0,1579155456,2128697513c1024458752,1443820235,67108864,0,1574961152,2128697513c1008730112,1443820235,67502080,0,1570766848,2128697513c1008730112,1443820235,66912256,0,1556086784,2128697513c422576128,1443820253,66715648,0,1604321280,2128697513c1024458752,1443820235,66519040,0,1528823808,2128697513c1024458752,1443820235,67239936,0,1818230784,2128697730c1080033280,1443820235,66519040,0,1606418432,2128697513c1080033280,1443820235,66519040,0,8454144,0c842465280,1443599368,601554944,-436964299,892360783,822096180c943141430,959198776,3421233,808202348,842412396,909654071c829173804,943141430,959198776,1815360561,825830448,1644180532c1801675116,1711302144,66846720,0,1544552448,2128697513c-448790528,1443820613,66650112,0,1541406720,2128697513c9502720,0,986120192,1443599368,601554944,-436964299c22607,65536,0,0,0,-196608c65535,0,0,0,0,0c0,0,0,0,-2011889664,2128697210c2144337920,1443820775,721420288,1430471467,-1879029938,2128696618c0,0,-1982857216,2129428158,1408237568,1443820614c15794176,0,-1473839104,1443599370,601554944,-436964299c892360783,822096180,943141430,959198776,3421233,808202348c842412396,909654071,829173804,943141430,959198776,1815360561c825830448,1644180532,1801675116,1711302144,1936683008,1869182057c1650539118,1970040691,1815831924,980706917,1869888304,993016432c1952737655,892484200,1748709942,1751607653,993606260,762278765c1885434487,2037674797,1849320812,996503151,1702112630,1630368888c1869112174,1768766066,1701602404,1869835579,1936683053,1869182057c1869098350,1870293362,1818326126,1818587693,1986622561,1751333477c1073771105,1443820235,5832704,131072,1555038208,1443820614c5308416,0,1316487168,352495,601554944,-436964299c486037583,2128697674,1572864,8716288,2016411648,1443820775c2015363072,1443820775,2019557376,1443820775,2018508800,1443820775c964689920,1443820614,19988480,0,501219328,2128696671c501219328,2128696671,6619136,65537,1441792000,1443820614c1008730112,1443820235,6619136,131072,1559232512,1443820614c1008730112,1443820235,1469841408,0,1562378240,1443820614c792723456,1443820614,1469841408,65536,1466957824,1443820614c1475346432,1443820614,1468792832,0,1434451968,1443820614c964689920,1443820614,6619136,0,1449132032,1443820614c1024458752,1443820235,6029312,8585216,1523580928,1443820614c-291504128,1443820613,1469513728,16,1455423488,1443820614c1080033280,1443820235,6684672,1,1458569216,1443820614c1024458752,1443820235,6684672,8519681,1462763520,1443820614c1080033280,1443820235,6684672,65537,1515192320,1443820614c-538968064,1443820229,8192000,0,19922944,0c403701760,0,1520435200,1443820614,1008730112,1443820235c8192000,65536,1398800384,1443820614,792723456,1443820614c6815744,131073,1389363200,1443820614,1080033280,1443820235c6815744,65537,1491075072,1443820614,1498415104,1443820614c1469186048,16,1392508928,1443820614,982515712,1443820614c6815744,1,-788529152,2128697513,-487587840,1443820613c256901120,16,1452277760,1443820614,1024458752,1443820235c6029312,8650752,-792723456,2128697513,240123904,1443820611c257490944,16,1571815424,1443820614,422576128,1443820253c7471104,131073,1565523968,1443820614,422576128,1443820253c7471104,65537,1568669696,1443820614,422576128,1443820253c7471104,1,-73400320,1443820613,1008730112,1443820235c264699904,0,-104857600,1443820613,1024458752,1443820235c266076160,0,-101711872,1443820613,1008730112,1443820235c266076160,0,929038336,2128697493,1080033280,1443820235c265945088,0,972029952,2128697493,1024458752,1443820235c263979008,0,956301312,2128697493,1080033280,1443820235c263979008,0,952107008,2128697493,1080033280,1443820235c263979008,0,964689920,2128697493,1080033280,1443820235c263979008,0,960495616,2128697493,1080033280,1443820235c263979008,0,-80740352,1443820613,1008730112,1443820235c264503296,0,935329792,2128697493,1008730112,1443820235c264372224,0,-62914560,1443820613,1080033280,1443820235c265617408,0,947912704,2128697493,1080033280,1443820235c264634368,0,-77594624,1443820613,-538968064,1443820229c264634368,0,985661440,2128697493,1080033280,1443820235c264044544,0,903872512,2128697493,1080033280,1443820235c265093120,0,866123776,2128697493,1080033280,1443820235c265158656,0,989855744,2128697493,1080033280,1443820235c264044544,0,908066816,2128697493,1080033280,1443820235c265093120,0,870318080,2128697493,1080033280,1443820235c265158656,0,998244352,2128697493,422576128,1443820253c264044544,0,916455424,2128697493,422576128,1443820253c265093120,0,878706688,2128697493,422576128,1443820253c265158656,0,981467136,2128697493,1080033280,1443820235c264044544,0,899678208,2128697493,1080033280,1443820235c265093120,0,861929472,2128697493,1080033280,1443820235c265158656,0,994050048,2128697493,422576128,1443820253c264044544,0,912261120,2128697493,422576128,1443820253c265093120,0,874512384,2128697493,422576128,1443820253c265158656,0,1002438656,2128697493,-1313865728,1443820237c264110080,0,920649728,2128697493,-1313865728,1443820237c265224192,0,882900992,2128697493,-1313865728,1443820237c265289728,0,-56623104,1443820613,2006974464,1443820460c266010624,0,-69206016,1443820613,1080033280,1443820235c264765440,0,975175680,2128697493,-1286602752,1443820229c264896512,0,887095296,2128697493,-1286602752,1443820229c264962048,0,849346560,2128697493,-1286602752,1443820229c265027584,0,939524096,2128697493,1080033280,1443820235c265879552,0,-89128960,1443820613,1024458752,1443820235c265879552,0,-84934656,1443820613,1008730112,1443820235c265879552,0,979369984,2128697493,-115343360,1443820613c264437760,0,895483904,2128697493,-115343360,1443820613c265486336,0,857735168,2128697493,-115343360,1443820613c265551872,0,-59768832,1443820613,1080033280,1443820235c265682944,0,-123731968,1443820613,1080033280,1443820235c264175616,0,924844032,2128697493,1008730112,1443820235c264568832,0,931135488,2128697493,1080033280,1443820235c264372224,0,968884224,2128697493,1080033280,1443820235c263979008,0,943718400,2128697493,1080033280,1443820235c264306688,0,-97517568,1443820613,1024458752,1443820235c264306688,0,-93323264,1443820613,1008730112,1443820235c264306688,0,977272832,2128697493,-1313865728,1443820237c264241152,0,891289600,2128697493,-1313865728,1443820237c265355264,0,853540864,2128697493,-1313865728,1443820237c265420800,0,-66060288,1443820613,1008730112,1443820235c264830976,0,1445986304,1443820614,1008730112,1443820235c6619136,196608,-509607936,1443820613,422576128,1443820253c80740352,0,-513802240,1443820613,422576128,1443820253c80674816,0,-505413632,1443820613,2006974464,1443820460c80805888,0,-778043392,2128697513,422576128,1443820253c260964352,0,1537212416,1443820614,1498415104,1443820614c1469710336,16,1562378240,2128697513,1008730112,1443820235c67698688,0,1560281088,2128697513,-487587840,1443820613c66715648,0,1600126976,2128697513,1008730112,1443820235c67305472,0,1566572544,2128697513,-498073600,1443820613c258539520,0,1551892480,2128697513,422576128,1443820253c66715648,0,1595932672,2128697513,1024458752,1443820235c67371008,0,1591738368,2128697513,1024458752,1443820235c67436544,0,1814036480,2128697730,1024458752,1443820235c67567616,0,1587544064,2128697513,1024458752,1443820235c67633152,0,1809842176,2128697730,-477102080,1443820612c66977792,0,1583349760,2128697513,1024458752,1443820235c67043328,0,1579155456,2128697513,1024458752,1443820235c67108864,0,1574961152,2128697513,1008730112,1443820235c67502080,0,1570766848,2128697513,1008730112,1443820235c66912256,0,1556086784,2128697513,422576128,1443820253c66715648,0,1604321280,2128697513,1024458752,1443820235c66519040,0,1528823808,2128697513,1024458752,1443820235c67239936,0,1818230784,2128697730,1080033280,1443820235c66519040,0,1606418432,2128697513,1080033280,1443820235c66519040,0,1610612736,2128697513,1080033280,1443820235c66519040,0,1547698176,2128697513,-466616320,1443820613c66584576,0,1801453568,2128697730,422576128,1443820253c66584576,0,1805647872,2128697730,1080033280,1443820235c66846720,0,1544552448,2128697513,-448790528,1443820613c66650112,0,1541406720,2128697513,422576128,1443820253c66650112,0,1538260992,2128697513,-430964736,1443820613c66453504,0,1535115264,2128697513,1080033280,1443820235c66781184,0,1530920960,2128697513,-466616320,1443820613c67174400,0,1795162112,2128697730,422576128,1443820253c67174400,0,1790967808,2128697730,1008730112,1443820235c67764224,0,1975517184,2128697730,1008730112,1443820235c71499776,0,-784334848,2128697513,240123904,1443820611c257228800,0,-271581184,1443820613,1024458752,1443820235c81264640,0,-275775488,1443820613,1024458752,1443820235c81199104,0,-267386880,1443820613,1080033280,1443820235c81330176,0,1526726656,2128697513,-415236096,1443820613c76939264,0,1405091840,1443820614,1080033280,1443820235c6750208,1,1408237568,1443820614,1024458752,1443820235c6750208,8519681,1412431872,1443820614,1080033280,1443820235c6750208,65537,-780140544,2128697513,422576128,1443820253c262602752,0,-687865856,2128697505,2006974464,1443820460c261554176,0,1510998016,1443820614,1008730112,1443820235c8060928,0,-278921216,1443820613,1008730112,1443820235c257425408,16,-767557632,2128697513,1080033280,1443820235c74186752,0,-769654784,2128697513,422576128,1443820253c74252288,0,1416626176,1443820614,1024458752,1443820235c5963776,8650753,-735051776,2128697513,-376438784,1443820613c66322432,0,-737148928,2128697513,1024458752,1443820235c65732608,0,-732954624,2128697513,-397410304,1443820613c65601536,0,-384827392,1443820613,422576128,1443820253c65601536,0,1997537280,2128697730,-327155712,1443820613c65863680,1,-740294656,2128697513,1008730112,1443820235c66125824,0,-314572800,1443820613,422576128,1443820253c65863680,0,-744488960,2128697513,1024458752,1443820235c65994752,0,-747634688,2128697513,-360710144,1443820613c66256896,0,-765460480,2128697513,-327155712,1443820613c65798144,1,-750780416,2128697513,1008730112,1443820235c66060288,0,-311427072,1443820613,422576128,1443820253c65798144,0,-754974720,2128697513,1024458752,1443820235c65929216,0,-758120448,2128697513,-344981504,1443820613c65536000,0,-761266176,2128697513,1080033280,1443820235c66191360,0,-763363328,2128697513,1024458752,1443820235c65667072,0,-803209216,2128697513,-487587840,1443820613c257622016,16,-799014912,2128697513,422576128,1443820253c257556480,16,-790626304,2128697513,1779433472,1443820230c257359872,16,-771751936,2128697513,1008730112,1443820235c73990144,0,1995440128,2128697730,422576128,1443820253c74317824,0,1008730112,2128697493,1008730112,1443820235c263258112,0,1012924416,2128697493,-260046848,1443820613c262995968,0,429916160,1443820614,1008730112,1443820235c6488064,0,1541406720,1443820614,1008730112,1443820235c6750208,196608,847249408,2128697493,1080033280,1443820235c263716864,0,843055104,2128697493,1024458752,1443820235c263585792,0,809500672,2128697493,1024458752,1443820235c263520256,0,-52428800,1443820613,1008730112,1443820235c263127040,0,-48234496,1443820613,1008730112,1443820235c263192576,0,801112064,2128697493,1008730112,1443820235c262930432,0,796917760,2128697493,1008730112,1443820235c262864896,0,805306368,2128697493,1008730112,1443820235c262799360,0,838860800,2128697493,1008730112,1443820235c263061504,0,834666496,2128697493,1080033280,1443820235c263716864,0,830472192,2128697493,1024458752,1443820235c263520256,0,826277888,2128697493,-37748736,1443820613c263651328,0,822083584,2128697493,1024458752,1443820235c263520256,0,817889280,2128697493,-2097152,1443820613c263782400,0,813694976,2128697493,1024458752,1443820235c263585792,0,14680064,1443820614,-1008730112,1443820254c262733824,0,1528823808,1443820614,1080033280,1443820235c1469579264,0,-773849088,2128697513,1008730112,1443820235c74121216,0,1544552448,1443820614,1080033280,1443820235c5832704,65536,1547698176,1443820614,1080033280,1443820235c5832704,1048576,1551892480,1443820614,1080033280,1443820235c5832704,131072,1555038208,1443820614,1080033280,1443820235c5832704,983040,1419771904,1443820614,1024458752,1443820235c5963776,8716289,-786432000,2128697513,1024458752,1443820235c75038720,0,1991245824,2128697730,1008730112,1443820235c68681728,0,-819986432,2128697513,1024458752,1443820235c69271552,0,-805306368,2128697513,1024458752,1443820235c68747264,0,-815792128,2128697513,1024458752,1443820235c69140480,0,-817889280,2128697513,1024458752,1443820235c69206016,0,1988100096,2128697730,1080033280,1443820235c68943872,0,-809500672,2128697513,1024458752,1443820235c68812800,0,-813694976,2128697513,1024458752,1443820235c68878336,0,-794820608,2128697513,1024458752,1443820235c75104256,0,-775946240,2128697513,1008730112,1443820235c74055680,0,-263192576,1443820613,1024458752,1443820235c81395712,0,1533018112,1443820614,1498415104,1443820614c1469644800,16,1422917632,1443820614,964689920,1443820614c6619136,1,1437597696,1443820614,1008730112,1443820235c6619136,65537,1441792000,1443820614,1008730112,1443820235c6619136,131072,1983905792,2128697730,1080033280,1443820235c71303168,0,-824180736,2128697513,1080033280,1443820235c71172096,0,-828375040,2128697513,1080033280,1443820235c71237632,0,-832569344,2128697513,-221249536,1443820613c70975488,0,-836763648,2128697513,-210763776,1443820613c70909952,0,-840957952,2128697513,1008730112,1443820235c71041024,0,1979711488,2128697730,1008730112,1443820235c71106560,0,-845152256,2128697513,1008730112,1443820235c70123520,0,-849346560,2128697513,1008730112,1443820235c70778880,0,1559232512,1443820614,1008730112,1443820235c1469841408,0,1562378240,1443820614,792723456,1443820614c1469841408,65536,-878706688,2128697513,422576128,1443820253c71630848,0,-147849216,1443820613,-139460608,1443820613c262537216,0,-853540864,2128697513,1008730112,1443820235c71368704,0,-857735168,2128697513,-193986560,1443820613c70189056,0,-298844160,1443820613,1080033280,1443820235c262471680,0,1518338048,2128697513,-176160768,1443820613c70844416,0,1514143744,2128697513,1024458752,1443820235c70254592,0,1509949440,2128697513,1024458752,1443820235c70451200,0,-861929472,2128697513,1024458752,1443820235c70582272,0,-866123776,2128697513,1024458752,1443820235c70713344,0,-870318080,2128697513,1024458752,1443820235c70057984,0,-874512384,2128697513,1024458752,1443820235c70647808,0,1466957824,1443820614,1475346432,1443820614c1468792832,0,1505755136,2128697513,1024458752,1443820235c70320128,0,1501560832,2128697513,1024458752,1443820235c70385664,0,1497366528,2128697513,-158334976,1443820613c70516736,0,1493172224,2128697513,1008730112,1443820235c71565312,0,1434451968,1443820614,964689920,1443820614c6619136,0,1522532352,2128697513,-239075328,1443820613c76218368,0,1993342976,2128697730,422576128,1443820253c260898816,0,1449132032,1443820614,1024458752,1443820235c6029312,8585216,-294649856,1443820613,-291504128,1443820613c258605056,0,1523580928,1443820614,-291504128,1443820613c1469513728,16,-301989888,1443820613,422576128,1443820253c260571136,16,-305135616,1443820613,422576128,1443820253c260505600,16,10485760,1443820614,-1008730112,1443820254c71434240,0,1455423488,1443820614,1080033280,1443820235c6684672,1,1458569216,1443820614,1024458752,1443820235c6684672,8519681,1462763520,1443820614,1080033280,1443820235c6684672,65537,-308281344,1443820613,1008730112,1443820235c76283904,0,1515192320,1443820614,-538968064,1443820229c8192000,0,7340032,1443820614,1080033280,1443820235c262668288,0,-782237696,2128697513,1024458752,1443820235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54206208,0c-262144000,2128697670,420478976,1443820775,421003264,1443820775c421003264,1443820775,-1343225856,1443820540,-1344274432,1443820540c0,1443758080,-563085312,1443820774,-562561024,1443820774c-562561024,1443820774,-65536,32767,-65536,32767c0,0,0,0,-65536,32767c-65536,32767,0,0,0,0c455081984,1443820775,455606272,1443820775,455606272,1443820775c1281359872,1443820539,-1226833920,2128697010,-1704984576,1443820775c-349700096,2128697670,457179136,1443820775,0,0c100,1443820614,47185920,62172,7471104,65537c652214272,1443820775,0,0,0,0c0,0,0,0,0,0c0,0,1281359872,1443820539,0,0c-1491075072,1443820540,0,0,1772617728,2128697690c0,0,0,0,1775763456,2128697690c0,0,0,0,475004928,1443820775c0,0,0,0,442499072,1443820775c-267911168,2128697670,0,0,-1678245888,1443820775c0,0,0,0,0,0c-2147418112,-1,-2147352577,-1,1705050111,2128697685c0,0,-1932984320,2128697517,65536,0c1744830464,2128697339,-1677197312,1443820775,3276800,0c-67108864,1443820613,0,0,0,0c0,0,1080033280,1443820235,264634368,0c-83886080,1443820613,131072,1443758080,3276800,0c0,16865429,-65536,6619135,100,0c1310720,2128674816,0,0,771227648,1443820744c0,0,0,0,0,0c0,0,1782054912,2128697766,2097152,140050432c67043586,2128697493,0,0,400556032,1443820454c399507456,1443820454,0,1443759103,265158656,0c998244352,2128697493,422576128,1443820253,264044544,0c916455424,2128697493,422576128,1443820253,265093120,0c878706688,2128697493,422576128,1443820253,265158656,0c981467136,2128697493,1080033280,1443820235,264044544,0c899678208,2128697493,1080033280,1443820235,265093120,0c861929472,2128697493,1080033280,1443820235,265158656,0c994050048,2128697493,422576128,1443820253,264044544,0c912261120,2128697493,422576128,1443820253,265093120,0c874512384,2128697493,422576128,1443820253,265158656,0c1002438656,2128697493,-1313865728,1443820237,264110080,0c920649728,2128697493,-1313865728,1443820237,265224192,0c882900992,2128697493,-1313865728,1443820237,265289728,0c-56623104,1443820613,2006974464,1443820460,266010624,0c-69206016,1443820613,1080033280,1443820235,264765440,0c975175680,2128697493,-1286602752,1443820229,264896512,0c887095296,2128697493,-1286602752,1443820229,264962048,0c849346560,2128697493,-1286602752,1443820229,265027584,0c939524096,2128697493,1080033280,1443820235,265879552,0c-89128960,1443820613,1024458752,1443820235,265879552,0c-84934656,1443820613,1008730112,1443820235,251658240,0c979369984,2128697493,-115343360,1443820613,264437760,0c895483904,2128697493,-115343360,1443820613,265486336,0c857735168,2128697493,-115343360,1443820613,265551872,0c-59768832,1443820613,1080033280,1443820235,265682944,0c-123731968,1443820613,1080033280,1443820235,264175616,0c924844032,2128697493,1008730112,1443820235,264568832,0c931135488,2128697493,1080033280,1443820235,264372224,0c968884224,2128697493,1080033280,1443820235,263979008,0c943718400,2128697493,1080033280,1443820235,264306688,0c-97517568,1443820613,1024458752,1443820235,264306688,0c-93323264,1443820613,1008730112,1443820235,264306688,0c977272832,2128697493,-1313865728,1443820237,264241152,0c891289600,2128697493,-1313865728,1443820237,265355264,0c853540864,2128697493,-1313865728,1443820237,265420800,0c-66060288,1443820613,1008730112,1443820235,264830976,0c1445986304,1443820614,1008730112,1443820235,6619136,196608c-509607936,1443820613,422576128,1443820253,80740352,0c-513802240,1443820613,422576128,1443820253,80674816,0c-505413632,1443820613,2006974464,1443820460,80805888,0c-778043392,2128697513,422576128,1443820253,260964352,0c1526726656,1443820614,0,1442840576,0,0c0,22697,1008730112,1443820235,67698688,0c1560281088,2128697513,-487587840,1443820613,66715648,0c1600126976,2128697513,1008730112,1443820235,67305472,0c1566572544,2128697513,-498073600,1443820613,251658240,0c0,2128697513,0,0,0,0c0,0,0,0,0,0c-2147418112,-1,-2147352577,-1,16777215,0c0,0,983040,1443820235,1218445312,2128697695c0,0,-1996488704,2128697493,262144,0c1943011328,2128697014,-1704984576,1443820775,0,0c1577058304,2128697513,0,0,0,0c1704984576,2128697685,0,0,-1993867264,2128697493c65536,0,-772800512,2128697011,-1704984576,1443820775c6553600,0,1006632960,1443820235,-65536,-1c1543569407,1,1704984576,2128697685,0,0c-1990721536,2128697493,65536,0,-994050048,2128697011c-1704984576,1443820775,13107200,0,67108864,0c0,0,0,0,0,0c0,0,0,0,0,0c0,0,0,0,0,0c0,0,-868220928,2128697016,2027945984,1443820775c974127104,2128697017,2027945984,1443820775,-778043392,2128697016c2027945984,1443820775,-1498415104,2128697018,2027945984,1443820775c0,0,0,0,0,0c0,0,0,0,0,0c1523187712,2128697344,-430964736,1443820613,37814272,0c1782054912,2128697766,0,0,1237319680,2128697695c1281359872,1443820539,0,0,-1546125312,1443820775c2084831232,2128697493,65536,1442840576,65536,1c0,0,0,0,0,0c0,0,0,0,0,0c0,0,0,0,0,0c0,0,0,0,1936719872,1443820540c0,0,0,0,0,0c0,0,0,0,0,0c0,0,0,0,0,0c0,0,0,0,0,0c0,0,0,0,0,0c0,0,0,0,0,0c0,0,0,0,0,0c0,0,0,0,0,0c0,0,0,0,0,0c0,0,0,0,0,0c0,0,0,0,0,0c0,0,0,0,0,0c0,0,0,0,0,0c0,0,0,0,0,0c0,0,0,0,-349700096,2128697670c457179136,1443820775,0,0,100,0c1426063360,1443820614,0,0,4259840,0c0,0,0,0,0,0c0,0,0,0,0,0c16711680,13762815,3211266,0,0,0c0,0,0,0,16711680,0c0,1442840576,3211264,0,-1508900864,1443820775c484442112,2128696671,-538968064,1443820229,8192000,0c3145728,0,403767296,0,1520435200,1443820614c1008730112,1443820235,8192000,65536,1398800384,1443820614c792723456,1443820614,6815744,131073,1389363200,1443820614c1080033280,1443820235,6815744,65537,1491075072,1443820614c1498415104,1443820614,1469186048,16,1392508928,1443820614c982515712,1443820614,6815744,1,-788529152,2128697513c-487587840,1443820613,256901120,16,1452277760,1443820614c1024458752,1443820235,6029312,8650752,-792723456,2128697513c240123904,1443820611,257490944,16,1571815424,1443820614c422576128,1443820253,7471104,131073,1565523968,1443820614c422576128,1443820253,7471104,65537,1568669696,1443820614c422576128,1443820253,7471104,1,-73400320,1443820613c1008730112,1443820235,264699904,0,-104857600,1443820613c1024458752,1443820235,266076160,0,-101711872,1443820613c1008730112,1443820235,266076160,0,929038336,2128697493c1080033280,1443820235,265945088,0,972029952,2128697493c1024458752,1443820235,263979008,0,956301312,2128697493c1080033280,1443820235,263979008,0,952107008,2128697493c1080033280,1443820235,263979008,0,964689920,2128697493c1080033280,1443820235,263979008,0,960495616,2128697493c1080033280,1443820235,263979008,0,-80740352,1443820613c1008730112,1443820235,264503296,0,935329792,2128697493c1008730112,1443820235,264372224,0,-62914560,1443820613c1080033280,1443820235,265617408,0,947912704,2128697493c1080033280,1443820235,264634368,0,-77594624,1443820613c-538968064,1443820229,264634368,0,985661440,2128697493c1080033280,1443820235,264044544,0,903872512,2128697493c1080033280,1443820235,265093120,0,866123776,2128697493c1080033280,1443820235,265158656,0,989855744,2128697493c1080033280,1443820235,264044544,0,908066816,2128697493c1080033280,1443820235,265093120,0,870318080,2128697493c1080033280,1443820235,265158656,0,998244352,2128697493c422576128,1443820253,264044544,0,916455424,2128697493c422576128,1443820253,265093120,0,878706688,2128697493c422576128,1443820253,265158656,0,981467136,2128697493c1080033280,1443820235,264044544,0,899678208,2128697493c1080033280,1443820235,265093120,0,861929472,2128697493c1080033280,1443820235,265158656,0,994050048,2128697493c422576128,1443820253,264044544,0,912261120,2128697493c422576128,1443820253,265093120,0,874512384,2128697493c422576128,1443820253,265158656,0,1002438656,2128697493c-1313865728,1443820237,264110080,0,920649728,2128697493c-1313865728,1443820237,265224192,0,882900992,2128697493c-1313865728,1443820237,265289728,0,-56623104,1443820613c2006974464,1443820460,266010624,0,-69206016,1443820613c1080033280,1443820235,264765440,0,975175680,2128697493c-1286602752,1443820229,264896512,0,887095296,2128697493c-1286602752,1443820229,264962048,0,849346560,2128697493c-1286602752,1443820229,265027584,0,939524096,2128697493c1080033280,1443820235,265879552,0,-89128960,1443820613c1024458752,1443820235,265879552,0,-84934656,1443820613c1008730112,1443820235,265879552,0,979369984,2128697493c-115343360,1443820613,264437760,0,895483904,2128697493c-115343360,1443820613,265486336,0,857735168,2128697493c-115343360,1443820613,265551872,0,-59768832,1443820613c1080033280,1443820235,265682944,0,-123731968,1443820613c1080033280,1443820235,264175616,0,924844032,2128697493c1008730112,1443820235,264568832,0,931135488,2128697493c1080033280,1443820235,264372224,0,968884224,2128697493c1080033280,1443820235,263979008,0,943718400,2128697493c1080033280,1443820235,264306688,0,-97517568,1443820613c1024458752,1443820235,264306688,0,-93323264,1443820613c1008730112,1443820235,264306688,0,977272832,2128697493c-1313865728,1443820237,264241152,0,891289600,2128697493c-1313865728,1443820237,265355264,0,853540864,2128697493c-1313865728,1443820237,265420800,0,-66060288,1443820613c1008730112,1443820235,264830976,0,1445986304,1443820614c1008730112,1443820235,6619136,196608,-509607936,1443820613c422576128,1443820253,80740352,0,-513802240,1443820613c422576128,1443820253,80674816,0,-505413632,1443820613c2006974464,1443820460,80805888,0,-778043392,2128697513c422576128,1443820253,260964352,0,1537212416,1443820614c1498415104,1443820614,1469710336,16,1562378240,2128697513c1008730112,1443820235,67698688,0,1560281088,2128697513c-487587840,1443820613,66715648,0,1600126976,2128697513c1008730112,1443820235,67305472,0,1566572544,2128697513c-498073600,1443820613,258539520,0,1551892480,2128697513c422576128,1443820253,66715648,0,1595932672,2128697513c1024458752,1443820235,67371008,0,1591738368,2128697513c1024458752,1443820235,67436544,0,1814036480,2128697730c1024458752,1443820235,67567616,0,1587544064,2128697513c1024458752,1443820235,67633152,0,1809842176,2128697730c-477102080,1443820612,66977792,0,1583349760,2128697513c1024458752,1443820235,67043328,0,1579155456,2128697513c1024458752,1443820235,67108864,0,1574961152,2128697513c1008730112,1443820235,67502080,0,1570766848,2128697513c1008730112,1443820235,66912256,0,1556086784,2128697513c422576128,1443820253,66715648,0,1604321280,2128697513c1024458752,1443820235,66519040,0,1528823808,2128697513c1024458752,1443820235,67239936,0,1818230784,2128697730c1080033280,1443820235,66519040,0,1606418432,2128697513c1080033280,1443820235,66519040,0,1610612736,2128697513c1080033280,1443820235,66519040,0,1547698176,2128697513c-466616320,1443820613,66584576,0,1801453568,2128697730c422576128,1443820253,66584576,0,1805647872,2128697730c1080033280,1443820235,66846720,0,1544552448,2128697513c-448790528,1443820613,66650112,0,1541406720,2128697513c422576128,1443820253,66650112,0,1538260992,2128697513c-430964736,1443820613,66453504,0,1535115264,2128697513c1080033280,1443820235,66781184,0,1530920960,2128697513c-466616320,1443820613,67174400,0,1795162112,2128697730c422576128,1443820253,67174400,0,1790967808,2128697730c1008730112,1443820235,67764224,0,1975517184,2128697730c1008730112,1443820235,71499776,0,-784334848,2128697513c240123904,1443820611,257228800,0,-271581184,1443820613c1024458752,1443820235,81264640,0,-275775488,1443820613c1024458752,1443820235,81199104,0,-267386880,1443820613c1080033280,1443820235,81330176,0,1526726656,2128697513c-415236096,1443820613,76939264,0,1405091840,1443820614c1080033280,1443820235,6750208,1,1408237568,1443820614c1024458752,1443820235,6750208,8519681,1412431872,1443820614c1080033280,1443820235,6750208,65537,-780140544,2128697513c422576128,1443820253,262602752,0,-687865856,2128697505c2006974464,1443820460,261554176,0,1510998016,1443820614c1008730112,1443820235,8060928,0,-278921216,1443820613c1008730112,1443820235,257425408,16,-767557632,2128697513c1080033280,1443820235,74186752,0,-769654784,2128697513c422576128,1443820253,74252288,0,1416626176,1443820614c1024458752,1443820235,5963776,8650753,-735051776,2128697513c-376438784,1443820613,66322432,0,-737148928,2128697513c1024458752,1443820235,65732608,0,-732954624,2128697513c-397410304,1443820613,65601536,0,-384827392,1443820613c422576128,1443820253,65601536,0,1997537280,2128697730c-327155712,1443820613,65863680,1,-740294656,2128697513c1008730112,1443820235,66125824,0,-314572800,1443820613c422576128,1443820253,65863680,0,-744488960,2128697513c1024458752,1443820235,65994752,0,-747634688,2128697513c-360710144,1443820613,66256896,0,-765460480,2128697513c-327155712,1443820613,65798144,1,-750780416,2128697513c1008730112,1443820235,66060288,0,-311427072,1443820613c422576128,1443820253,65798144,0,-754974720,2128697513c1024458752,1443820235,65929216,0,-758120448,2128697513c-344981504,1443820613,65536000,0,-761266176,2128697513c1080033280,1443820235,66191360,0,-763363328,2128697513c1024458752,1443820235,65667072,0,-803209216,2128697513c-487587840,1443820613,257622016,16,-799014912,2128697513c422576128,1443820253,257556480,16,-790626304,2128697513c1779433472,1443820230,257359872,16,-771751936,2128697513c1008730112,1443820235,73990144,0,1995440128,2128697730c422576128,1443820253,74317824,0,1008730112,2128697493c1008730112,1443820235,263258112,0,1012924416,2128697493c-260046848,1443820613,262995968,0,429916160,1443820614c1008730112,1443820235,6488064,0,1541406720,1443820614c1008730112,1443820235,6750208,196608,847249408,2128697493c1080033280,1443820235,263716864,0,843055104,2128697493c1024458752,1443820235,263585792,0,809500672,2128697493c1024458752,1443820235,263520256,0,-52428800,1443820613c1008730112,1443820235,263127040,0,-48234496,1443820613c1008730112,1443820235,263192576,0,801112064,2128697493c1008730112,1443820235,262930432,0,796917760,2128697493c1008730112,1443820235,262864896,0,805306368,2128697493c1008730112,1443820235,262799360,0,838860800,2128697493c1008730112,1443820235,263061504,0,834666496,2128697493c1080033280,1443820235,263716864,0,830472192,2128697493c1024458752,1443820235,263520256,0,826277888,2128697493c-37748736,1443820613,263651328,0,822083584,2128697493c1024458752,1443820235,263520256,0,817889280,2128697493c-2097152,1443820613,263782400,0,813694976,2128697493c1024458752,1443820235,263585792,0,14680064,1443820614c-1008730112,1443820254,262733824,0,1528823808,1443820614c1080033280,1443820235,1469579264,0,-773849088,2128697513c1008730112,1443820235,74121216,0,1544552448,1443820614c1080033280,1443820235,5832704,65536,1547698176,1443820614c1080033280,1443820235,5832704,1048576,1551892480,1443820614c1080033280,1443820235,5832704,131072,1555038208,1443820614c1080033280,1443820235,5832704,983040,1419771904,1443820614c1024458752,1443820235,5963776,8716289,-786432000,2128697513c1024458752,1443820235,75038720,0,1991245824,2128697730c1008730112,1443820235,68681728,0,-819986432,2128697513c1024458752,1443820235,69271552,0,-805306368,2128697513c1024458752,1443820235,68747264,0,-815792128,2128697513c1024458752,1443820235,69140480,0,-817889280,2128697513c1024458752,1443820235,69206016,0,1988100096,2128697730c1080033280,1443820235,68943872,0,-809500672,2128697513c1024458752,1443820235,68812800,0,-813694976,2128697513c1024458752,1443820235,68878336,0,-794820608,2128697513c1024458752,1443820235,75104256,0,-775946240,2128697513c1008730112,1443820235,74055680,0,-263192576,1443820613c1024458752,1443820235,81395712,0,1533018112,1443820614c1498415104,1443820614,1469644800,16,1422917632,1443820614c964689920,1443820614,6619136,1,1437597696,1443820614c1008730112,1443820235,6619136,65537,1441792000,1443820614c1008730112,1443820235,6619136,131072,1983905792,2128697730c1080033280,1443820235,71303168,0,-824180736,2128697513c1080033280,1443820235,71172096,0,-828375040,2128697513c1080033280,1443820235,71237632,0,-832569344,2128697513c-221249536,1443820613,70975488,0,-836763648,2128697513c-210763776,1443820613,70909952,0,-840957952,2128697513c1008730112,1443820235,71041024,0,1979711488,2128697730c1008730112,1443820235,71106560,0,-845152256,2128697513c1008730112,1443820235,70123520,0,-849346560,2128697513c1008730112,1443820235,70778880,0,1559232512,1443820614c1008730112,1443820235,1469841408,0,1562378240,1443820614c792723456,1443820614,1469841408,65536,-878706688,2128697513c422576128,1443820253,71630848,0,-147849216,1443820613c-139460608,1443820613,262537216,0,-853540864,2128697513c1008730112,1443820235,71368704,0,-857735168,2128697513c-193986560,1443820613,70189056,0,-298844160,1443820613c1080033280,1443820235,262471680,0,1518338048,2128697513c-176160768,1443820613,70844416,0,1514143744,2128697513c1024458752,1443820235,70254592,0,1509949440,2128697513c1024458752,1443820235,70451200,0,-861929472,2128697513c1024458752,1443820235,70582272,0,-866123776,2128697513c1024458752,1443820235,70713344,0,-870318080,2128697513c1024458752,1443820235,70057984,0,-874512384,2128697513c1024458752,1443820235,70647808,0,1466957824,1443820614c1475346432,1443820614,1468792832,0,1505755136,2128697513c1024458752,1443820235,70320128,0,1501560832,2128697513c1024458752,1443820235,70385664,0,1497366528,2128697513c-158334976,1443820613,70516736,0,1493172224,2128697513c1008730112,1443820235,71565312,0,1434451968,1443820614c964689920,1443820614,6619136,0,1522532352,2128697513c-239075328,1443820613,76218368,0,1993342976,2128697730c422576128,1443820253,260898816,0,1449132032,1443820614c1024458752,1443820235,6029312,8585216,-294649856,1443820613c-291504128,1443820613,258605056,0,1523580928,1443820614c-291504128,1443820613,1469513728,16,-301989888,1443820613c422576128,1443820253,260571136,16,-305135616,1443820613c422576128,1443820253,260505600,16,10485760,1443820614c-1008730112,1443820254,71434240,0,1455423488,1443820614c1080033280,1443820235,6684672,1,1458569216,1443820614c1024458752,1443820235,6684672,8519681,1462763520,1443820614c1080033280,1443820235,6684672,65537,-308281344,1443820613c1008730112,1443820235,76283904,0,1515192320,1443820614c-538968064,1443820229,8192000,0,7340032,1443820614c1080033280,1443820235,262668288,0,-782237696,2128697513c1024458752,1443820235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31800832,0,583008256,2128696671,583008256,2128696671c-1099956224,1443820775,-1099956224,1443820775,825819136,808203316c828583980,926102841,960049714,925969458,892942390,926364726c925970988,859386929,908865580,909325621,875573548,926364984c808202339,875641132,825830452,875312180,943273266,808202292c892744035,875574835,741487923,942813490,909588790,824980023c925905203,892742706,741749557,825636401,909653556,841757239c909652529,926299961,943022898,842019383,841758261,909652529c842085945,943008817,842019383,841758261,909652529,842085945c825044017,842151987,926366001,1664101430,825439793,825373235c824980017,925972529,859322160,842279988,959788856,741354547c859125297,859058230,841757237,909652529,926299961,892756786c741749557,859125046,909192246,909390134,842479160,842084908c926496312,741488438,842479669,909455920,842084908,909719096c1664168497,842479669,909455920,842084908,909719096,741421617c942879021,892875314,741486899,825306160,925969462,859255606c892612657,875705187,876097586,959197228,926298417,909718065c875835692,960050483,741881395,892416054,876164149,875375668c909719091,960049716,825374051,825833526,841758518,909652529c926299961,741354548,858797613,926496569,824981047,825309240c842608950,875637809,842543924,892547632,909193827,943207986c858533932,943077170,858860592,926363697,892679724,925644595c808990260,825504611,909193271,942813484,858534453,925971506c808203575,943076396,875770167,841757239,909652529,926299961c892756788,741749557,859125046,842345526,909522481,741357109c942813490,909588790,808203319,828583980,858862390,825307698c959523890,825440561,876032056,842150700,892613175,959197228c842348592,943076661,875835692,960050483,1664628275,892416054c876164149,875375668,909719091,960049716,875968044,859060017c825373484,909718065,875639596,926365493,808727340,892483895c741356899,808464433,842214448,858993204,741354553,960050489c959919408,875637810,959787828,943076153,825243235,959722805c757871668,959853364,959591478,842345529,959985201,741815857c942813490,909588790,808203319,828583980,925905200,892548404c959523890,942683704,892482611,875705132,808990512,824979500c875966771,859189554,892546098,892941362,825243235,959722805c757871668,959853364,959591478,842345529,959985201,741815857c942813490,909588790,808203319,808856876,959920435,1664497463c892548657,926495537,942421815,892679984,909194032,842150700c808465971,908865580,842281017,808859441,875835692,960050483c1664169779,892416054,876164149,875375668,909719091,960049716c875968044,859060017,825373484,909718065,875639596,926365493c808727340,892483895,741356899,808662577,825243444,908866612c909391923,808204345,926430252,943142965,841756724,909652529c926299705,942957361,926430519,741356600,942813490,909523254c892088631,909521202,808858934,842084908,926496312,741619510c1664101424,859058225,926298419,824980532,825569591,825242160c842214450,825243955,741354551,875837492,825307700,825371698c959854642,825701942,876098659,825373748,841757233,909652529c926299705,925969457,959985457,943075637,825242156,909391929c741487412,892548917,859322679,825371703,959854642,892548912c959592035,909456433,841756716,943075379,741488438,959523888c909326385,842610489,842084908,926496312,1664104758,741354544c741354544,1664101424,741354544,741354544,1664101424,842151222c926037041,875637810,842543924,892811056,825570348,842412857c824981045,942879796,926363698,741354549,741368624,741354544c741354544,741368624,741354544,741354544,741368624,741354544c741354544,741368624,741354544,741354544,741368624,741354544c741354544,741368624,741354544,741354544,741368624,741354544c741354544,825058096,808990000,942748465,825371700,959854642c942684466,859255596,808663346,824981045,942879796,825569330c741354550,741368624,741354544,741354544,741368624,741354544c741354544,943274037,912471090,909325621,892088364,825701943c741357622,859059249,909128248,808204081,845361196,909260337c808204344,858533932,943077170,741354544,841835312,825373744c909586736,825371696,842283314,943010104,892614700,875835700c841756716,892417584,825503792,875637814,842543924,892811056c909651299,909258804,741618230,942813490,909588790,808203064c808202284,811806764,824979500,925905203,808202290,808202284c808202339,892351020,909325875,741751088,859059249,925905464c808203575,892742956,1664496437,808663097,825371699,926300210c909195316,808202284,808202284,808202339,842150956,825636661c824981554,942879796,892481586,842214451,909259057,1664101428c741354544,741354544,859125046,1664101430,741354544,741354544c825307699,741619250,892756784,741749557,959526200,908867638c909325621,908865584,825701683,908867120,858863672,908867897c858797367,878917681,825439542,925643312,909391666,925642801c825242675,841759028,909652529,825766967,825371702,943075894c1664101432,859125046,875637814,909456180,842478641,808202284c808202284,1031041792,1701408802,1627405858,1282826554,1043297395c105983804,0,557842432,2128696671,557842432,2128696671c-974127104,1443820775,-974127104,1443820775,808452096,808464432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57881976c925972530,539111478,807550329,1010708258,2019900001,2019762292c892412477,943076403,1663050288,908213625,573585460,792477231c1719155297,1010724210,1919957601,1699181683,1881173359,1031041906c1701408802,1631338018,1282826554,1043297395,979447612,1953722992c1836016967,979450942,1768714099,1818838628,1631338092,1735553850c1919697762,1818326560,808460861,808464432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74659192,876032056,539111476c807550329,1010708258,2019900001,2019762292,809050685,539111472c574454115,808989750,1010708258,2017091887,1047360102,1882874172c1198814066,544042853,1953722992,1768956477,1010704997,1986083425c796160844,1630485566,1936879674,1868908404,1631338093,1819243322c1766220905,1010723948,1920154209,1816355431,1635131506,807550316c808464432,1043276336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58863668,573583410,574454048,1043276336,1698324796c1663071352,824327544,942747955,539111476,574454115,808989750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999584318,2000316272c1010724967,1731879215,1752195442,1631871849,1010721140,1731879215c1752195442,1010721641,980449071,1768713833,1010722158,1681553199c1769431410,1010722670,979594543,1768908867,1010722147,1178231661c1651272801,1047225185,1882879804,1047815017,1731884604,1886744434c1029990688,1634235170,811558256,1818304546,1193426292,1886744434c809056288,539112242,1819898995,1881292133,1953067887,980316009c1869832801,1702131052,1918987579,762210663,1952867692,1953509434c1918987579,762210663,980447092,997486640,1952737655,942946920c1882402354,1701329780,1952999273,892219450,539128944,1919905635c1769107300,1030646119,808202274,1868767266,1935962735,1030060649c231749922,0,28311552,0,1507590144,1443599372c601554944,-436964299,1684625487,1752375869,1600483425,1226842672c1394752836,1701863784,808530208,573649973,1869570848,1769170034c574449018,926037553,741750840,875835705,1634738210,574449780c808202348,842412396,909654071,829173804,943141430,959198776c1815360561,825830448,539112500,1819044198,1869377379,1646411122c1801675116,1953701922,1701539698,1713519972,980361250,1869376609c1668180343,1030515813,539125282,1819898995,1881292133,1953067887c980316009,1869832801,1702131052,1717922875,993016436,980447092c1769421616,979924068,842413362,1768253499,980707431,1936538425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1752638013,577074281,1983659567,1920234298c543517551,1869377379,589446514,892744755,539112545,1852403562c1819898995,1914846565,1684960623,1852121122,1885430628,1818632765c790787169,62,261160960,0,65536,259719168c2000420864,1917874746,980892734,1998617203,1818326586,842146365c1010708258,1634482807,1998612334,1818326586,1852121661,575886637c1698330400,1098150753,1029794163,762209570,790778709,1999584318c1917874746,1668103230,1953251642,1634628197,1866687860,1852142702c1832664692,1749236323,1701013871,1902465568,1701996917,1998732659c1042442096,1681553212,1769431410,1010722670,1765437559,1852402798c1768169573,1028945011,539111458,1953720676,807550274,1768169506c1028420723,539111458,1953720676,807550290,2000436770,2019900016c1953391988,1031299872,842085922,808530485,2036539426,859185725c790769717,1886862398,1717986618,1165255525,1852142712,1030496372c539111458,807550324,1030889506,539111458,807550306,1010708258c1681551479,1917870959,1029990688,539111970,1701667182,1917264445c544241007,842021176,1010704947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l1718562669,1701013862c1919907631,808595300,1999581233,1885631087,1701015410,1852404595c1869760359,1042444405,1735423804,1885828922,1886862398,1315125863c1886537590,1917874259,2000436783,1731880816,1884516466,1010725456c1719155297,1010724210,1718565473,1031282790,539111458,807550329c1010708258,2019900001,2019762292,825631293,875574578,1663050288c908213625,573585460,1631338031,1332241210,2015389286,573579837c574454048,1043276336,1664770364,1954039144,1031299872,842085922c808726581,2036539426,875962941,790769720,1630485566,1919318074c792477293,979857527,1399878247,1047679088,1936750396,1886615354c1886862398,1315125875,1349538678,1010708338,980643959,1917874291c979450942,1836213880,979450942,543581807,807550328,1031348258c790769698,979450942,544503909,574453859,926037553,573584949c1031365408,94294582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25635106,808858936,1031348258,790769698,979450942c544503909,574453859,808464441,2036539426,87596294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09189693,842216498c2032149040,573579837,1631338031,1954047290,1031299872,892743970c808859961,2036539426,875962941,790769720,1630485566,1919318074c1631338093,1936879674,1868908404,1919950957,574452851,577071472c979450942,1934390881,1010708340,1882874159,1198814066,1047359333c1933205820,1684630639,1819044166,979450942,1650946675,544369731c1030513014,808464418,573583408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42211901,942814519,2032149040,573579837c1631338031,1954047290,1031299872,808466722,1663050288,908213625c573585460,792477231,1719155297,1010724210,1919957601,1699181683c1881173359,1031041906,1701408802,1631338018,1282826554,1043297395c979447612,1953722992,1836016967,979450942,1768714099,1818838628c1631338092,1735553850,1919697762,1818326560,808460861,808464432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57881976c925972530,539111478,807550329,1010708258,2019900001,2019762292c892412477,943076403,1663050288,908213625,573585460,792477231c1719155297,1010724210,1919957601,1699181683,1881173359,1031041906c1701408802,1631338018,1282826554,1043297395,979447612,1953722992c1836016967,979450942,1768714099,1818838628,1631338092,1735553850c1919697762,1818326560,808460861,808464432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74659192,876032056,539111476c807550329,1010708258,2019900001,2019762292,809050685,539111472c574454115,808989750,1010708258,2017091887,1047360102,1882874172c1198814066,544042853,1953722992,1768956477,1010704997,1986083425c796160844,1630485566,1936879674,1868908404,1631338093,1819243322c1766220905,1010723948,1920154209,1816355431,1635131506,807550316c808464432,1043276336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58863668,573583410,574454048,1043276336,1698324796c1663071352,824327544,942747955,539111476,574454115,808989750c1010708258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999584318,2000316272c1010724967,1731879215,1752195442,1631871849,1010721140,1731879215c1752195442,1010721641,980449071,1768713833,1010722158,1681553199c1769431410,1010722670,979594543,1768908867,1010722147,1178231661c1651272801,1047225185,1882879804,1047815017,1731884604,1886744434c1029990688,1634235170,811558256,1818304546,1193426292,1886744434c809056288,539112242,1819898995,1881292133,1953067887,980316009c1869832801,1702131052,1918987579,762210663,1952867692,1953509434c1918987579,762210663,980447092,997486640,1952737655,942946920c1882402354,1701329780,1952999273,892219450,539128944,1919905635c1769107300,1030646119,808202274,1868767266,1935962735,1030060649c875968802,808528950,1983659554,1667592762,1684611188,1752375869c1600483425,1226842672,1394752836,1701863784,808530208,573649973c1869570848,1769170034,574449018,926037553,741750840,875835705c1634738210,574449780,808202348,842412396,909654071,829173804c943141430,959198776,1815360561,825830448,539112500,1819044198c1869377379,1646411122,1801675116,1953701922,1701539698,1713519972c980361250,1869376609,1668180343,1030515813,539125282,1819898995c1881292133,1953067887,980316009,1869832801,1702131052,1717922875c993016436,980447092,1769421616,979924068,842413362,1768253499c980707431,1936538425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752638013,577074281c1983659567,1920234298,543517551,1869377379,589446514,892744755c539112545,1852403562,1819898995,1914846565,1684960623,1852121122c1885430628,1818632765,790787169,829897790,1920416304,1948282977c1030058105,1852796450,1043276389,980823868,1952671090,1443820606c821100544,0,599785472,2128696671,599785472,2128696671c-578813952,1443820775,-578813952,1443820775,825819136,808203316c828583980,926102841,960049714,925969458,892942390,926364726c925970988,859386929,908865580,909325621,875573548,926364984c808202339,875641132,825830452,875312180,943273266,808202292c892744035,875574835,741487923,942813490,909588790,824980023c925905203,892742706,741749557,825636401,909653556,841757239c909652529,926299961,943022898,842019383,841758261,909652529c842085945,943008817,842019383,841758261,909652529,842085945c825044017,842151987,926366001,1664101430,825439793,825373235c824980017,925972529,859322160,842279988,959788856,741354547c859125297,859058230,841757237,909652529,926299961,892756786c741749557,859125046,909192246,909390134,842479160,842084908c926496312,741488438,842479669,909455920,842084908,909719096c1664168497,842479669,909455920,842084908,909719096,741421617c942879021,892875314,741486899,825306160,925969462,859255606c892612657,875705187,876097586,959197228,926298417,909718065c875835692,960050483,741881395,892416054,876164149,875375668c909719091,960049716,825374051,825833526,841758518,909652529c926299961,741354548,858797613,926496569,824981047,825309240c842608950,875637809,842543924,892547632,909193827,943207986c858533932,943077170,858860592,926363697,892679724,925644595c808990260,825504611,909193271,942813484,858534453,925971506c808203575,943076396,875770167,841757239,909652529,926299961c892756788,741749557,859125046,842345526,909522481,741357109c942813490,909588790,808203319,828583980,858862390,825307698c959523890,825440561,876032056,842150700,892613175,959197228c842348592,943076661,875835692,960050483,1664628275,892416054c876164149,875375668,909719091,960049716,875968044,859060017c825373484,909718065,875639596,926365493,808727340,892483895c741356899,808464433,842214448,858993204,741354553,960050489c959919408,875637810,959787828,943076153,825243235,959722805c757871668,959853364,959591478,842345529,959985201,741815857c942813490,909588790,808203319,828583980,925905200,892548404c959523890,942683704,892482611,875705132,808990512,824979500c875966771,859189554,892546098,892941362,825243235,959722805c757871668,959853364,959591478,842345529,959985201,741815857c942813490,909588790,808203319,808856876,959920435,1664497463c892548657,926495537,942421815,892679984,909194032,842150700c808465971,908865580,842281017,808859441,875835692,960050483c1664169779,892416054,876164149,875375668,909719091,960049716c875968044,859060017,825373484,909718065,875639596,926365493c808727340,892483895,741356899,808662577,825243444,908866612c909391923,808204345,926430252,943142965,841756724,909652529c926299705,942957361,926430519,741356600,942813490,909523254c892088631,909521202,808858934,842084908,926496312,741619510c1664101424,859058225,926298419,824980532,825569591,825242160c842214450,825243955,741354551,875837492,825307700,825371698c959854642,825701942,876098659,825373748,841757233,909652529c926299705,925969457,959985457,943075637,825242156,909391929c741487412,892548917,859322679,825371703,959854642,892548912c959592035,909456433,841756716,943075379,741488438,959523888c909326385,842610489,842084908,926496312,1664104758,741354544c741354544,1664101424,741354544,741354544,1664101424,842151222c926037041,875637810,842543924,892811056,825570348,842412857c824981045,942879796,926363698,741354549,741368624,741354544c741354544,741368624,741354544,741354544,741368624,741354544c741354544,741368624,741354544,741354544,741368624,741354544c741354544,741368624,741354544,741354544,741368624,741354544c741354544,825058096,808990000,942748465,825371700,959854642c942684466,859255596,808663346,824981045,942879796,825569330c741354550,741368624,741354544,741354544,741368624,741354544c741354544,943274037,912471090,909325621,892088364,825701943c741357622,859059249,909128248,808204081,845361196,909260337c808204344,858533932,943077170,741354544,841835312,825373744c909586736,825371696,842283314,943010104,892614700,875835700c841756716,892417584,825503792,875637814,842543924,892811056c909651299,909258804,741618230,942813490,909588790,808203064c808202284,811806764,824979500,925905203,808202290,808202284c808202339,892351020,909325875,741751088,859059249,925905464c808203575,892742956,1664496437,808663097,825371699,926300210c909195316,808202284,808202284,808202339,842150956,825636661c824981554,942879796,892481586,842214451,909259057,1664101428c741354544,741354544,859125046,1664101430,741354544,741354544c825307699,741619250,892756784,741749557,959526200,908867638c909325621,908865584,825701683,908867120,858863672,908867897c858797367,878917681,825439542,925643312,909391666,925642801c825242675,841759028,909652529,825766967,825371702,943075894c1664101432,859125046,875637814,909456180,842478641,808202284c808202284,909193827,943207986,808202284,757870636,809056310c808793396,959786036,825635385,1664626738,825371696,842283314c943010104,909259052,875837492,741354552,875968567,808464947c842084908,926496312,1664432438,926036018,959788089,824980536c942879796,926363698,741354549,741354544,842294064,909195577c741357105,859059249,909128248,824980529,926429232,825307187c875637810,842543924,892547632,942945836,875966520,828583980c875639861,842479152,875637808,842543924,875640368,808464684c808662840,741486897,859059249,842019384,908866867,842020151c824981552,808859193,892429112,842479154,909456950,875835692c808597555,741617974,741354544,1664101424,875836721,875705653c824981556,942879796,825634866,808528948,858796088,808989235c875835692,808597555,741684018,842217525,741617719,859125046c892429110,959854388,909586744,875835692,808597555,741617974c808988721,842216240,824979512,942879796,858927154,943008821c808923699,808528948,926234676,892429110,959983925,808989746c875835692,808597555,741617974,859254833,942748727,824980530c942879796,858927154,741354549,808530737,828584503,808793397c808597555,875637816,842543924,875640368,892614700,875835700c824979500,875966771,859189554,892546098,892941362,825243235c959722805,757871668,959853364,959591478,876096569,959590450c741684017,959854641,808530230,824981813,842610231,892876339c909192241,825372979,825307961,825766243,859058745,741488179c892746041,959853616,925969459,875902259,859386425,825766188c909195572,741552439,925907001,825833008,960048183,909653047c1664103478,892548913,842609717,824980281,825832505,875836467c808987697,909324601,741946162,808464434,825571379,824981043c875705655,875771957,876096565,875836722,1664497713,859126065c825241909,824979513,842544695,959722293,943270969,925906736c741421876,842545201,875770677,925643826,875770164,942945075c959461676,842346551,946025526,943273010,875835441,875835692c943011635,741880369,942682161,825242423,824980017,942879796c858927154,875768885,892876342,808203316,825438563,825373750c741487414,875705651,908866873,892678448,875837748,859057452c875968822,741947698,943075635,741684019,925905971,1664430649c824979509,942879796,926363698,959917109,858928946,741750068c859059249,909128248,824980529,943273524,808726836,892742712c1664496437,909521969,943142201,824980530,942879796,825634866c875637812,875771191,842216502,875835692,808597555,741617974c943076401,942815543,808202803,859058531,825570356,741881401c859059249,909128248,959198257,943076406,808597817,875835692c808597555,741617974,959526454,741749553,875651888,858863924c842215474,875835692,808597555,741617974,875704369,926430516c824980021,942879796,858927154,808856629,825440562,892873778c825374008,892429110,943010610,942815536,875835692,808597555c741617974,825831981,825503797,824981554,942879796,825634866c875637811,825571638,942815027,1664495916,892679217,875770420c824981560,942879796,825634866,808528948,858796088,808989235c875835692,808597555,741684018,876099126,741488438,875651889c909457461,909193785,875835692,808597555,741617974,875704369c926430516,824980021,942879796,858927154,909519925,926299192c892873778,943077681,875651889,909586998,808596787,875835692c808597555,741617974,808988721,842216240,824979512,942879796c858927154,909519925,926299192,892742706,1664561973,892417329c858929457,824979506,942879796,825634866,892152884,909719603c875966520,875835692,808597555,741945906,842608952,741355568c808543024,892613682,842348344,875835692,808597555,741684018c825636407,876098865,892088364,808792117,808465458,842084908c909719096,1664169782,892351797,808727088,825371696,959854642c825701942,808530476,909653560,741749555,859059249,925905464c841758007,909652017,858994232,875637814,842543924,892811056c926166371,842019127,741357616,859059249,909128248,908866097c926366006,741488951,892415024,875770680,808859449,842084908c926496312,1664299317,875704369,926430516,824980021,942879796c858927154,926297141,858993712,808204338,926232876,892678457c741750068,942813490,892811574,828584753,875835952,892811317c875637810,842543924,892547632,825701932,909654064,741354548c876033329,825308729,841757237,909652529,825571129,808543027c859256880,842084656,875835692,808597555,741684018,808793910c808988722,824979500,925906741,876099126,825371704,959854642c858862903,808464739,808662840,741486897,859059249,842019384c908866867,842086710,741750066,892415024,942683701,876099382c842084908,926496312,1664299317,892482100,842085943,875637816c842543924,859124272,926299692,875967793,741354552,875574833c842084915,841756728,909652529,825571129,808543027,892613682c842348344,875835692,808597555,741684018,825570870,808726585c824979500,943206965,808989490,825371704,959854642,858862903c0,0,0,0,0,0c0,0,0,0,248512512,0c490733568,0,0,487849984,812384256,963391532c741618737,825844528,959198260,741618737,825830448,808203316c828583980,926102841,960049714,925969458,892942390,926364726c925970988,859386929,908865580,909325621,875573548,926364984c808202339,875641132,825830452,875312180,943273266,808202292c892744035,875574835,741487923,942813490,909588790,824980023c925905203,892742706,741749557,825636401,909653556,841757239c909652529,926299961,943022898,842019383,841758261,909652529c842085945,943008817,842019383,841758261,909652529,842085945c825044017,842151987,926366001,1664101430,825439793,825373235c824980017,925972529,859322160,842279988,959788856,741354547c859125297,859058230,841757237,909652529,926299961,892756786c741749557,859125046,909192246,909390134,842479160,842084908c926496312,741488438,842479669,909455920,842084908,909719096c1664168497,842479669,909455920,842084908,909719096,741421617c942879021,892875314,741486899,825306160,925969462,859255606c892612657,875705187,876097586,959197228,926298417,909718065c875835692,960050483,741881395,892416054,876164149,875375668c909719091,960049716,825374051,825833526,841758518,909652529c926299961,741354548,858797613,926496569,824981047,825309240c842608950,875637809,842543924,892547632,909193827,943207986c858533932,943077170,858860592,926363697,892679724,925644595c808990260,825504611,909193271,942813484,858534453,925971506c808203575,943076396,875770167,841757239,909652529,926299961c892756788,741749557,859125046,842345526,909522481,741357109c942813490,909588790,808203319,828583980,858862390,825307698c959523890,825440561,876032056,842150700,892613175,959197228c842348592,943076661,875835692,960050483,1664628275,892416054c876164149,875375668,909719091,960049716,875968044,859060017c825373484,909718065,875639596,926365493,808727340,892483895c741356899,808464433,842214448,858993204,741354553,960050489c959919408,875637810,959787828,943076153,825243235,959722805c757871668,959853364,959591478,842345529,959985201,741815857c942813490,909588790,808203319,828583980,925905200,892548404c959523890,942683704,892482611,875705132,808990512,824979500c875966771,859189554,892546098,892941362,825243235,959722805c757871668,959853364,959591478,842345529,959985201,741815857c942813490,909588790,808203319,808856876,959920435,1664497463c892548657,926495537,942421815,892679984,909194032,842150700c808465971,908865580,842281017,808859441,875835692,960050483c1664169779,892416054,876164149,875375668,909719091,960049716c875968044,859060017,825373484,909718065,875639596,926365493c808727340,892483895,741356899,808662577,825243444,908866612c909391923,808204345,926430252,943142965,841756724,909652529c926299705,942957361,926430519,741356600,942813490,909523254c892088631,909521202,808858934,842084908,926496312,741619510c1664101424,859058225,926298419,824980532,825569591,825242160c842214450,825243955,741354551,875837492,825307700,825371698c959854642,825701942,876098659,825373748,841757233,909652529c926299705,925969457,959985457,943075637,825242156,909391929c741487412,892548917,859322679,825371703,959854642,892548912c959592035,909456433,841756716,943075379,741488438,959523888c909326385,842610489,842084908,926496312,1664104758,741354544c741354544,1664101424,741354544,741354544,1664101424,842151222c926037041,875637810,842543924,892811056,825570348,842412857c824981045,942879796,926363698,741354549,741368624,741354544c741354544,741368624,741354544,741354544,741368624,741354544c741354544,741368624,741354544,741354544,741368624,741354544c741354544,741368624,741354544,741354544,741368624,741354544c741354544,825058096,808990000,942748465,825371700,959854642c942684466,859255596,808663346,824981045,942879796,825569330c741354550,741368624,741354544,741354544,741368624,741354544c741354544,943274037,912471090,909325621,892088364,825701943c741357622,859059249,909128248,808204081,845361196,909260337c808204344,858533932,943077170,741354544,841835312,825373744c909586736,825371696,842283314,943010104,892614700,875835700c841756716,892417584,825503792,875637814,842543924,892811056c909651299,909258804,741618230,942813490,909588790,808203064c808202284,811806764,824979500,925905203,808202290,808202284c808202339,892351020,909325875,741751088,859059249,925905464c808203575,892742956,1664496437,808663097,825371699,926300210c909195316,808202284,808202284,808202339,842150956,825636661c824981554,942879796,892481586,842214451,909259057,1664101428c741354544,741354544,859125046,1664101430,741354544,741354544c825307699,741619250,892756784,741749557,959526200,908867638c909325621,908865584,825701683,908867120,858863672,908867897c858797367,878917681,825439542,925643312,909391666,925642801c825242675,841759028,909652529,825766967,825371702,943075894c1664101432,859125046,875637814,909456180,842478641,808202284c808202284,909193827,943207986,808202284,757870636,809056310c808793396,959786036,825635385,1664626738,825371696,842283314c943010104,909259052,875837492,741354552,875968567,808464947c842084908,926496312,1664432438,926036018,959788089,824980536c942879796,926363698,741354549,741354544,842294064,909195577c741357105,859059249,909128248,824980529,926429232,825307187c875637810,842543924,892547632,942945836,875966520,828583980c875639861,842479152,875637808,842543924,875640368,808464684c808662840,741486897,859059249,842019384,908866867,842020151c824981552,808859193,892429112,842479154,909456950,875835692c808597555,741617974,741354544,1664101424,875836721,875705653c824981556,942879796,825634866,808528948,858796088,808989235c875835692,808597555,741684018,842217525,741617719,859125046c892429110,959854388,909586744,875835692,808597555,741617974c808988721,842216240,824979512,942879796,858927154,943008821c808923699,808528948,926234676,892429110,959983925,808989746c875835692,808597555,741617974,859254833,942748727,824980530c942879796,858927154,741354549,808530737,828584503,808793397c808597555,875637816,842543924,875640368,892614700,875835700c824979500,875966771,859189554,892546098,892941362,825243235c959722805,757871668,959853364,959591478,876096569,959590450c741684017,959854641,808530230,824981813,842610231,892876339c909192241,825372979,825307961,825766243,859058745,741488179c892746041,959853616,925969459,875902259,859386425,825766188c909195572,741552439,925907001,825833008,960048183,909653047c1664103478,892548913,842609717,824980281,825832505,875836467c808987697,909324601,741946162,808464434,825571379,824981043c875705655,875771957,876096565,875836722,1664497713,859126065c825241909,824979513,842544695,959722293,943270969,925906736c741421876,842545201,875770677,925643826,875770164,942945075c959461676,842346551,946025526,943273010,875835441,875835692c943011635,741880369,942682161,825242423,824980017,942879796c858927154,875768885,892876342,808203316,825438563,825373750c741487414,875705651,908866873,892678448,875837748,859057452c875968822,741947698,943075635,741684019,925905971,1664430649c824979509,942879796,926363698,959917109,858928946,741750068c859059249,909128248,824980529,943273524,808726836,892742712c1664496437,909521969,943142201,824980530,942879796,825634866c875637812,875771191,842216502,875835692,808597555,741617974c943076401,942815543,808202803,859058531,825570356,741881401c859059249,909128248,959198257,943076406,808597817,875835692c808597555,741617974,959526454,741749553,875651888,858863924c842215474,875835692,808597555,741617974,875704369,926430516c824980021,942879796,858927154,808856629,825440562,892873778c825374008,892429110,943010610,942815536,875835692,808597555c741617974,825831981,825503797,824981554,942879796,825634866c875637811,825571638,942815027,1664495916,892679217,875770420c824981560,942879796,825634866,808528948,858796088,808989235c875835692,808597555,741684018,876099126,741488438,875651889c909457461,909193785,875835692,808597555,741617974,875704369c926430516,824980021,942879796,858927154,909519925,926299192c892873778,943077681,875651889,909586998,808596787,875835692c808597555,741617974,808988721,842216240,824979512,942879796c858927154,909519925,926299192,892742706,1664561973,892417329c858929457,824979506,942879796,825634866,892152884,909719603c875966520,875835692,808597555,741945906,842608952,741355568c808543024,892613682,842348344,875835692,808597555,741684018c825636407,876098865,892088364,808792117,808465458,842084908c909719096,1664169782,892351797,808727088,825371696,959854642c825701942,808530476,909653560,741749555,859059249,925905464c841758007,909652017,858994232,875637814,842543924,892811056c926166371,842019127,741357616,859059249,909128248,908866097c926366006,741488951,892415024,875770680,808859449,842084908c926496312,1664299317,875704369,926430516,824980021,942879796c858927154,926297141,858993712,808204338,926232876,892678457c741750068,942813490,892811574,828584753,875835952,892811317c875637810,842543924,892547632,825701932,909654064,741354548c876033329,825308729,841757237,909652529,825571129,808543027c859256880,842084656,875835692,808597555,741684018,808793910c808988722,824979500,925906741,876099126,825371704,959854642c858862903,808464739,808662840,741486897,859059249,842019384c908866867,842086710,741750066,892415024,942683701,876099382c842084908,926496312,1664299317,892482100,842085943,875637816c842543924,859124272,926299692,875967793,741354552,875574833c842084915,841756728,909652529,825571129,808543027,892613682c842348344,875835692,808597555,741684018,825570870,808726585c824979500,943206965,808989490,825371704,959854642,858862903c842019171,943010868,741487927,859059249,842019384,908866867c959656503,741749561,942746672,858929201,876099376,842084908c926496312,1664103223,808988721,842216240,824979512,942879796c858927154,909519925,809054517,808202292,808857900,942748726c741487412,942813490,892811574,828584753,808466480,942814003c875637808,842543924,892547632,892745260,875575601,741354544c875902008,741618737,876110640,892744754,741357618,859059249c859388213,908867638,892678448,875837748,859057452,875968822c741947698,858929464,943140918,842542131,909717554,1664104497c825439289,859058484,892939312,943272249,741750583,825373747c741552946,842543160,875770416,876096568,842085426,741751091c909717561,925905973,842556209,859255097,741617720,825439289c859058484,892939312,943272249,741750583,892418097,892352051c942420278,859321650,942945328,875966764,808988980,1664234293c825243697,825571126,824981041,858861879,875639344,909519924c926299192,808202290,875901228,842347828,741880884,942813490c892811574,761475889,926430260,842346553,875637816,842543924c858863152,909522476,825307189,741354546,825505073,926298164c841756722,909652529,825571129,892953395,842478128,741354544c825636921,959524914,875637810,959787828,943076153,825243180c959722805,757871668,959853364,959591478,842163001,741814326c859125046,741354550,741354544,909717805,1664626742,859125046c741354549,741354544,1664101424,741354544,741354544,825242157c959985713,741619254,942813490,842479926,845361201,859059249c842610483,875637808,842543924,892811056,825374508,842019380c824981560,875574068,909390135,825044023,809056056,859388210c825371704,959854642,942749238,808202339,959524140,892875320c909193783,842084908,942814265,741881137,942683185,892810034c824981558,942879796,825634866,892429108,825506103,808203831c875638060,859321143,875573561,875835692,960050483,741357363c892416054,876164149,875375668,909719091,960049716,842610787c925906483,942420792,959459890,808988982,859060524,875639857c959197235,959527221,909588280,842281772,858993201,942684204c858927154,946026548,825504308,909718322,959461676,808727862c942420279,925972786,875575347,859060524,875639857,959197235c959527221,909588280,825766188,808858421,1664169525,943010360c875835443,909192248,942748724,842216752,808988972,892810801c741749041,825308977,825372723,824980532,909521721,808465208c942746680,942750006,926232626,892744035,959657264,741880113c808925489,909128752,824979769,943010104,842608947,943270964c909129520,741814585,959854641,859322424,959198256,825242425c842216502,892940643,926103346,741684534,875706680,808596536c925969456,808925236,842283321,892809516,925906481,741553462c909326649,909260336,909585456,943141426,1664431671,892876849c875836212,841758520,909587248,959919159,942746679,842217780c842086448,909719852,825438261,824979765,825372727,859189809c909192240,909324339,943208504,909652323,842084665,741619505c943077169,808859191,824981046,909193271,808727088,942746676c859322678,959919413,859386156,859321910,741553456,959854641c808597553,828585781,809055800,892549177,942746672,959590455c842412851,825766188,909259576,741749297,942749745,909588533c824980281,909523001,909455922,925969457,858992949,926364723c925905251,825702195,741683249,859059249,842019384,892089651c926036792,824980528,925905203,892415026,858797365,942682680c875835692,808597555,1664364854,942682933,741749044,858860592c942945841,943075639,842347308,741685556,892416054,876164149c875375668,909719091,960049716,909653091,892810032,841757496c909652529,926299961,892415028,909652535,926428212,942814769c808594488,825505329,942945841,875835692,808597555,1664431927c892416050,808662579,824980023,942879796,926363698,808594485c892680497,909587255,875835692,808597555,741685047,942747698c943206453,824979504,942879796,926363698,909730613,959985204c741356089,859059249,909128248,824980529,943208761,741357620c808791088,959525425,741880371,942813490,909523254,895693111c825372976,942814009,842084908,909719096,741422902,959526454c741749553,859125046,875637815,959918388,808464434,875835692c808597555,1664364854,942682161,825242423,824980017,942879796c858927154,909519925,858863921,858860598,842477617,892678444c842215993,741486901,859059249,909128248,828585009,926429232c825307187,875637810,842543924,892547632,909390124,825505849c741879860,892415024,926102070,808727096,875835692,808597555c1664364854,926038327,892613426,875637814,842543924,875640368c909390124,825505849,741879860,859125046,875637814,892941878c875706423,875835692,808597555,1664364854,892810289,875967539c824980019,942879796,825634866,875637812,959920182,842217522c824979500,875836212,909717813,875637816,842543924,875640368c875968867,960051254,824979506,942879796,825634866,909519924c858863921,741354550,959722545,808596273,824980019,942879796c825634866,808543028,892613682,842348344,875835692,808597555c741684018,959590454,741486899,892876088,741749042,858928433c959461429,824981554,942879796,825634866,841835316,808792377c942813492,875835692,808597555,741552438,959853617,926101813c824981554,875637814,842282293,943207475,875835692,808597555c1664364854,808988721,842216240,824979512,942879796,858927154c909519925,926299192,741420082,943010865,842610229,824981041c942879796,825634866,808543028,892613682,842348344,875835692c808597555,741684018,876099126,741488438,959526200,741423158c842413105,892548663,824979506,942879796,825634866,808543028c858796088,808989235,875835692,808597555,741684018,876099126c741488438,859125046,892415031,959526193,808596274,875835692c808597555,1664364854,942880045,808990265,824980534,942879796c842149938,825764921,808464953,741354544,842610993,875837746c878915628,808923952,808859441,824979500,875573813,808596787c875637808,842543924,875640368,808464684,808662840,741486897c859059249,842019384,946025779,808597809,908865584,909325621c959656236,808466488,741619763,859059249,909128248,925643825c842478137,909456435,875835692,808597555,1664364854,892418102c741618743,808530737,824980279,859387955,808596278,875637808c842543924,875640368,942682412,858992688,741357618,859059249c842019384,912471347,926232888,908866612,926102837,959721772c892809265,741488432,859059249,909128248,824980529,876099892c808531249,875637812,842543924,875640368,909390179,909652281c741880880,824981041,892483891,842610736,875637816,842543924c875640368,842545452,926232885,824980017,942879796,825634866c943088436,876033329,741420084,943208237,825831989,841757237c909652529,825571129,875375667,943011640,808728631,875835692c808597555,1664299318,959853874,842084656,909192240,892612908c926364210,741357111,859059249,909128248,824980529,875835952c892811317,875637810,842543924,892547632,842020451,842085177c892745772,842348336,959917356,858928946,741750068,942813490c892811574,841757489,842084404,875575603,875835692,808597555c1664168246,876033330,876163129,909192244,926232876,892418097c741618228,859059249,909128248,875312177,926233138,942813494c875835692,808597555,1664300338,825701431,741617713,808530737c824980279,892679733,909718322,875637816,842543924,875640368c842150956,825636661,824981554,942879796,892481586,876045107c808530231,892742708,741815093,943076657,909719094,824981049c942879796,825634866,842279988,909587762,741880369,859059249c842019384,929248053,825308980,824980528,859254060,858796084c824979506,942879796,825634866,808528947,859256880,842084656c875835692,808597555,1664430898,909391410,809056569,741354548c875573549,909587768,824979504,942879796,825634866,808528947c892613682,842348344,875835692,808597555,1664430898,808859186c909194807,741354544,825241901,942747959,824980023,942879796c825634866,808528947,859256880,842084656,875835692,808597555c1664430898,808859186,909194807,741354544,809054777,858994739c825371702,959854642,859386935,942682412,858992688,741357618c859059249,842019384,845362483,876164406,943206453,959197228c842019383,842348857,842084908,926496312,741554484,875704369c926430516,824980021,942879796,858927154,909271861,959920435c741879856,892939312,825242422,741486899,942813490,876034358c824980281,808466480,942814003,875637808,842543924,892547632c859189859,809056057,808204336,842348844,808923185,841758768c909652529,959723321,808528947,858796088,808989235,875835692c808597555,1664430898,959657522,808466743,741354552,909391417c842611000,825371696,959854642,859386935,942682412,858992688c741357618,859059249,842019384,845362483,926495542,942682169c959197228,959721526,909194805,842084908,926496312,741554484c808988721,842216240,824979512,942879796,858927154,909271861c959920435,741879856,942484528,808728368,741487923,859059249c909128248,824980273,926429232,825307187,875637810,842543924c892547632,875967075,842215477,808203833,892549420,926495283c841757241,909652529,959723321,808528947,859256880,842084656c875835692,808597555,1664430898,859059762,842150455,741354548c959591981,909456433,875637808,842543924,858863152,942682412c858992688,741357618,859059249,842019384,845362483,825636150c942683191,959197228,825833268,875575090,842084908,926496312c741554484,808988721,842216240,824979512,942879796,858927154c909271861,875771444,741881395,925707312,876164407,741618230c859059249,909128248,757871409,959984437,909129782,875637812c842543924,959590960,875967075,859058998,808204342,892877100c875640374,841756724,909652529,959723321,808528947,858796088c808989235,875835692,808597555,1664430898,808728114,875902004c741354548,942878777,825569847,825371698,959854642,859386935c942682412,858992688,741357618,859059249,842019384,13619c0,0,0,0,0,0c81854464,0,551550976,2128696671,551550976,2128696671c160432128,1443820776,160432128,1443820776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821035008,0c16777216,0,65536,14876672,1983643648,1634235194c2037671280,1763730800,1596079460,808464504,829710128,539113776c1919905635,2053731172,841104741,808465969,909193772,539111472c1886599791,824327540,539113776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635123262,807550316,4075298,15794176,0c0,0,1634729984,1443820744,0,0c0,0,0,0,0,0c1637875712,1443820744,0,0,1663041536,1443820744c1625292800,1443820744,0,0,1622147072,1443820744c1675624448,1443820744,0,0,1672478720,1443820744c1609564160,1443820744,1666187264,1443820744,1650458624,1443820744c1685061632,1443820744,1615855616,1443820744,1678770176,1443820744c0,0,0,0,1656750080,1443820744c1631584256,1443820744,1647312896,1443820744,-1192230912,2128692742c1669332992,1443820744,1688207360,1443820744,18939904,0c-1601110016,1443599516,601554944,-436964299,2019907663,980885620c1030513014,1970435106,1043276389,1798993724,1282434405,1936027241c2000436783,1684633402,1866692463,1869771886,1010708332,1970158199c1047679085,1765439292,543979116,1635138167,824327532,1010708258c1970158199,543443309,1635138167,824327532,1010708258,1849325359c1917873525,980892734,1768188258,1983543072,574450785,1043276336c1933211452,1768120688,1998612334,1852402746,1819628133,1629633893c577729653,1815770912,1030057577,909455906,1010708258,1852390007c980885604,1952867692,808526397,980885538,1735287144,1030188649c573583650,2000436783,543386170,1635138167,1663188332,1702129253c1043276402,1866102588,1768715381,1984718190,980885612,1030513014c790769954,62,0,0,18939904,0c1592852480,1443599367,601554944,-436964299,2019907663,980885620c1030513014,1970435106,1043276389,1798993724,1282434405,1936027241c2000436783,1684633402,1866692463,1869771886,1010708332,1970158199c1047679085,1765439292,543979116,1635138167,841104748,1010708258c1970158199,543443309,1635138167,824327532,1010708258,1849325359c1917873525,980892734,1768188258,1983543072,574450785,1043276336c1933211452,1768120688,1998612334,1852402746,1819628133,1629633893c577729653,1815770912,1030057577,909455906,1010708258,1852390007c980885604,1952867692,808526397,980885538,1751607666,908213620c980885538,1735287144,1030188649,573583650,2000436783,543386170c1635138167,1663188332,1702129253,1043276402,1866102588,1768715381c1984718190,980885612,1030513014,790770210,12648510,0c78643200,2128697695,614465536,1443820763,2013265920,980885620c1030513014,1970435106,1043276389,1798993724,1282434405,1936027241c2000436783,1836412474,1010725456,1818835575,1998613622,1818326586c573776445,2000436783,1828744762,1998611529,30266,0c0,0,1047658496,1933211452,1768120688,1998612334c1717920314,1030058607,808464930,980885538,1702127201,807550322c1010708258,1970223735,1852402804,1819692133,1979741984,574450785c8755,1635123200,1763851628,1414081908,8462370,0c451936256,1443820763,-864026624,2128697683,0,0c0,0,0,0,1310720,0c0,0,0,0,326631424,1443820776c0,-65536,98303,578224128,30496,0c0,0,0,0,790757376,790785598c14745662,0,-1552941056,2128693104,65536,0c-1172307968,1443820824,0,0,-1533018112,2128693104c0,0,-1529348096,2128693104,-1525678080,2128693104c-1519386624,2128693104,-1514668032,2128693104,-1509425152,2128693104c-1505230848,2128693104,-1502085120,2128693104,-1496842240,2128693104c-1245708288,1443820824,-1245184000,1443820824,-1245184000,1443820824c-1411383296,1443820612,871366656,1443820547,-1287651328,1443820824c-1286078464,1443820824,-497025024,2128693113,-1986002944,2128693112c2077753344,1443820824,1180696576,1443820771,973144064,1030513014c755000610,790778709,12648510,0,1467482112,2128697689c131072,0,0,0,0,0c1485832192,2128697689,0,0,1489502208,2128697689c1493172224,2128697689,1498939392,2128697689,1502609408,2128697689c1506279424,2128697689,1509425152,2128697689,1513619456,2128697689c1516765184,2128697689,2052063232,1443820744,356515840,1443820776c499122176,1443820745,356515840,1443820776,0,1970223616c1497394292,1443820541,-2046820352,1443820464,990904320,1443820765c1520959488,2128697689,8454144,0,-1961885696,1443820744c-864026624,2128697683,0,0,0,0c0,0,1310720,0,0,0c0,0,362283008,1443820776,0,-65536c98303,2128674816,0,0,0,0c0,0,8388608,0,13697024,0c1317076992,352495,601554944,-436964299,544430159,1935751799c1030318435,1818313506,1769103977,1734954016,539128936,1097349751c1030321006,1818313506,1769103977,1734954016,539128936,1634024055c1933669491,574447977,1701669204,1699618931,1867653239,577659245c1664775968,1411530099,1936026985,2003127840,1836012064,790785633c980892734,1869377379,980885618,1030513014,860238114,573781559c2000436783,1132098362,980885619,1030513014,573583906,2000436783c1851878458,980885607,1030513014,762209570,790778709,62c0,0,26279936,0,1023475712,1443599498c601554944,-436964299,544430159,1935751799,1030318435,1818313506c1769103977,980885538,1936605544,1126317417,1651076193,539126130c1634024055,1933669491,574447977,1768710467,577335906,1664775968c1126317427,1651076193,790784370,980892734,980885602,1030513014c1818322466,790783347,980892734,980885609,1030513014,1818322466c790783347,980892734,1769108595,1998611819,1818326586,1634083389c577074028,2000436783,1953719354,1701538162,1983543072,574450785c1936482662,1043276389,1664775996,1919904879,1983543072,574450785c808464432,790769712,980892734,1769172848,1852795252,1983543072c574450785,1043276336,1933211452,980885626,1030513014,573846050c2000436783,544895802,1635138167,841104748,1043276340,1933211452c544424826,1635138167,841104748,1043276340,1966765884,1983543072c574450785,1701736302,980885538,1869377379,807550322,808464432c1043276336,1933211452,1998611560,1818846778,1629633900,577729653c1983543072,574450785,1634036835,1043276402,1983543100,1098150501c1852270956,1983543072,574450785,1702060386,1701734764,4075298c14745600,0,-1552941056,2128693104,65536,0c2129657856,1443820824,0,0,-1533018112,2128693104c0,0,-1529348096,2128693104,-1525678080,2128693104c-1519386624,2128693104,-1514668032,2128693104,-1509425152,2128693104c-1505230848,2128693104,-1502085120,2128693104,-1496842240,2128693104c2119172096,1443820824,2119696384,1443820824,2119696384,1443820824c-1411383296,1443820612,871366656,1443820547,-1824522240,1443820824c-1822949376,1443820824,-497025024,2128693113,-1986002944,2128693112c1280835584,1443820766,189792256,1443820771,1946222592,575949101c15919,0,13697024,0,1485897728,1443599367c601554944,-436964299,544430159,1935751799,1030318435,1818313506c1769103977,980885538,1936605544,1126317417,1651076193,539126130c1634024055,1933669491,574447977,1768710467,577335906,1664775968c1126317427,1651076193,790784370,980892734,980885623,1030513014c808464674,1010708258,2054371959,1983543072,574450785,790770738c980892734,1933802099,1983543072,574450785,790770738,980892734c1735287148,1983543072,574450785,1227715689,1998594644,1684628026c1763851625,1414081908,4075298,0,0,0c26279936,0,1482752000,1443599367,601554944,-436964299c6838351,131073,1389363200,1443820614,1080033280,1443820235c6815744,65537,1392508928,1443820614,982515712,1443820614c6815744,1,1452277760,1443820614,1024458752,1443820235c6029312,8650752,1445986304,1443820614,1008730112,1443820235c6619136,196608,1405091840,1443820614,1080033280,1443820235c6750208,1,1408237568,1443820614,1024458752,1443820235c6750208,8519681,1412431872,1443820614,1080033280,1443820235c6750208,65537,1416626176,1443820614,1024458752,1443820235c5963776,8650753,1419771904,1443820614,1024458752,1443820235c5963776,8716289,1422917632,1443820614,964689920,1443820614c6619136,1,1437597696,1443820614,1008730112,1443820235c6619136,65537,1441792000,1443820614,1008730112,1443820235c6619136,131072,1434451968,1443820614,964689920,1443820614c6619136,0,1449132032,1443820614,1024458752,1443820235c6029312,8585216,1455423488,1443820614,1080033280,1443820235c6684672,1,1701707776,4075298,14745600,0c-1552941056,2128693104,65536,0,938475520,1443820771c0,0,-1533018112,2128693104,0,0c-1529348096,2128693104,-1525678080,2128693104,-1519386624,2128693104c-1514668032,2128693104,-1509425152,2128693104,-1505230848,2128693104c-1502085120,2128693104,-1496842240,2128693104,1542455296,1443820824c1542979584,1443820824,1542979584,1443820824,-1411383296,1443820612c871366656,1443820547,744488960,1443820771,746061824,1443820771c-497025024,2128693113,-1986002944,2128693112,1703411712,1443820767c283115520,1443820771,1761673216,1443820612,0,0c14745600,0,-1552941056,2128693104,65536,0c1229979648,1443820764,0,0,-1533018112,2128693104c0,0,-1529348096,2128693104,-1525678080,2128693104c-1519386624,2128693104,-1514668032,2128693104,-1509425152,2128693104c-1505230848,2128693104,-1502085120,2128693104,-1496842240,2128693104c-1191182336,1443820743,-1190658048,1443820743,-1190658048,1443820743c-1411383296,1443820612,871366656,1443820547,1784676352,1443820744c1786249216,1443820744,-497025024,2128693113,-1986002944,2128693112c2076704768,1443820764,2055208960,1443820744,-872349696,1443820612c0,0,3211264,0,65536,655360c4259840,6488174,7274600,5505138,7340153,101c3145728,0,3211264,0,131072,524288c5373952,4653125,5177417,4522062,32,0c1782054912,2128697766,2162688,0,131072000,2128697695c139460608,2128697695,-282066944,1443820651,2162688,0c-1948778496,1443820773,0,0,2097152,0c2162688,0,-1669857280,2128696117,131072,0c-130023424,1443820771,2162688,0,-2046820352,1443820464c0,0,0,0,16842752,0c65536,15138816,1983643648,1634235194,2037671280,1763730800c1596079460,808464504,863264560,1663050295,1685221231,1702521203c825369149,741355574,808857906,1864376880,1953526586,926097981c1634738210,574449780,828583021,808466480,825371692,741355574c808988721,825371696,741355574,808857906,1701211696,1983659554c1920234298,543517551,1852403562,1819898995,1830960485,1919251561c1010708258,1634744950,1730177140,1768186226,1937010277,1701863784c574450543,1864376948,1852793658,1952671086,1701869940,1701978685c539128931,1954047348,1920495458,1031037797,808202274,909193772c841756720,808465969,1010708258,1933211183,1701863784,1701869940c62,0,6356992,0,65536,2162688c6488064,7143535,7536686,7209077,7536686,6357108c3014770,7471204,7798881,7209065,3014759,6619213c7536737,7471221,5439589,6357096,6619248,1699610624c1043276407,0,6356992,0,65536,1443561472c1325400064,1443820743,676331520,1443820776,0,0c104529920,131472,-1753210846,1443820743,1782054912,2128697766c1308622848,161637,0,655360,488053,1699618930c1043276407,0,6356992,0,65536,2293760c6488064,7143535,7536686,7209077,7536686,6357108c3014770,7471204,7798881,7209065,3014759,7274563c7209070,6488165,7274612,5439602,6357096,6619248c1043267584,0,26279936,0,65536,23920640c1983643648,1634235194,2037671280,1763730800,1596079460,808464504c829710128,539111729,1919905635,2053731172,841104741,808465969c909193772,539111472,1886599791,824327540,539111729,1752457584c745349693,808857906,859073584,1814835250,808857906,829172784c808989239,909193772,1702375472,1983659554,1920234298,543517551c1852403562,1819898995,1830960485,1919251561,1010708258,1868970614c1819635058,1010725729,543570550,1030648165,1869770786,1769414756c543716452,573906994,1983659567,1696622138,574451313,1685025392c1684633376,857761908,790770976,980827198,1902452838,1881292142c543453042,1952737655,540287080,1043276341,1715107388,1852925216c1919951421,1998611567,1752458345,824195360,1043276336,980823868c1836216166,1935764597,980827198,1752457584,1634887456,1852139876c1634235252,1802462576,578036285,1664773920,1701736047,2037675107c574449008,1952671090,1702109218,1868723320,1667592824,874659188c741356083,843066416,909193772,790769712,1982807102,1634235194c2037671280,4089200,574450785,1702060386,1701734764,4075298c26279936,0,0,0,0,0c524288,0,0,0,524288,2162688c65536,0,0,0,16416,0c458752,65536,0,0,458752,720896c65536,0,0,0,16430,0c655360,131072,0,0,655360,917504c65792,0,0,0,16441,0c262144,196608,0,0,262144,1114112c65536,0,0,0,16445,0c655360,262144,0,0,655360,1769472c65536,0,0,-2147483648,16451,0c655360,327680,0,0,655360,1638400c65536,0,0,-2147483648,16456,0c458752,393216,0,0,458752,720896c65536,0,0,0,16460,0c196608,458752,0,0,196608,131072c65552,0,1701707776,4075298,26279936,0c0,0,0,0,262144,0c0,0,262144,1114112,65536,0c0,0,16400,0,393216,65536c0,0,393216,2359296,65536,0c0,0,16420,0,589824,131072c0,0,589824,196608,65792,0c0,0,16435,0,393216,196608c0,0,393216,1376256,65536,0c0,0,16441,0,262144,262144c0,0,262144,1114112,65536,0c0,0,16445,0,589824,327680c0,0,589824,196608,65536,0c0,0,16451,0,655360,393216c0,0,655360,1638400,65536,0c0,0,16456,0,589824,458752c0,0,589824,196608,65536,0c1701707776,4075298,26279936,0,65536,24379392c1983643648,1634235194,2037671280,1763730800,1596079460,808464504c896818992,1868767266,1935962735,1030060649,909193762,841756720c808465969,980361250,1031041139,539112738,1030382689,942682402c539111472,1752457584,745349693,808857906,809528368,825388076c741355574,808857906,577075248,980827198,1869771891,1780508011c1936615791,1701607796,1768759869,577922420,1983659567,1919903290c1634497901,1983659635,1696622138,574451313,543973750,790769699c980827198,1902452838,1881292142,543453042,809508913,790770208c980827198,1902452838,1931623790,1075866997,808525873,540028984c1043276336,980823868,1836216166,1935764597,980827198,1752457584c1634887456,1852139876,1634235252,1802462576,578036285,1664773920c1701736047,2037675107,574449008,1952671090,1702109218,1868723320c1667592824,1075985780,808528945,741355576,841757248,808465969c1010708258,1634220662,1701602414,1983659635,1881172026,1953067887c1030647657,741359650,1043276336,980823868,1684955496,1047749996c980823868,1885431923,1887007845,15973,1701707776,4075298c6356992,0,65536,1443561472,1325400064,1443820743c0,0,0,0,372703232,400c167797110,1443820744,1782054912,2128697766,1996488704,161338c196608,65536,554784,1030317161,762603810,790778953c14772542,0,-1401421824,2128693104,327680,0c-538968064,1443820743,0,0,-1378353152,2128693104c0,0,-1374683136,2128693104,-1371013120,2128693104c-1364721664,2128693104,-1360003072,2128693104,-1354760192,2128693104c-1350565888,2128693104,-1347420160,2128693104,-1342177280,2128693104c-197132288,1443820676,-196608000,1443820676,-196608000,1443820676c-1411383296,1443820612,796917760,1443820547,763363328,1443820645c764936192,1443820645,-497025024,2128693113,-1986002944,2128693112c1255669760,1443820744,1179648000,1443820774,1761673216,1414081908c-1339019486,2128693104,6356992,0,574619648,1443820744c-1004535808,1443820743,708837376,1443820744,-1671430144,1443820743c580911104,1443820744,571473920,1443820744,-925892608,1443820743c-1979711488,1443820743,-1472200704,1443820743,587202560,1443820744c7143424,112,6381929,0,0,1443561472c531628032,1443820776,0,0,0,0c641269760,400,577794926,1443820744,1782054912,2128697766c1929379840,156009,327680,65536,680762,1769095458c790785121,790785086,7432510,0,65536,2949120c6684672,7077993,3801189,3080239,7602223,7340141c7077935,3342453,3276854,3538992,7209011,3211374c3014776,7143540,3080304,7667820,3538995,3145778" fillcolor="black" stroked="f" o:allowincell="f" style="position:absolute;left:2549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3" coordsize="1659890,9144" path="l0,0l1659890,0l1659890,9144l0,9144m0,0" fillcolor="black" stroked="f" o:allowincell="f" style="position:absolute;left:2558;top:0;width:26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4" coordsize="9144,9144" path="l0,0l9144,0c9144,9144,0,9144,0,0c116,1763731045,3242084,0,991363072,1443599368c601554944,-436964299,6641743,3211296,3145777,3407925c52,10000,2162688,0,65536,458752c1752367104,1600483425,3407920,12852,3241775,0c911671296,1443599368,601554944,-436964299,-1090496433,1443820775c0,0,1881145344,1443820235,3211264,0c65536,917504,6553600,6357106,6881399,6750318c4390958,7536757,7274612,109,3242339,0c468713472,2128697674,65536,65536,521666560,2128697674c0,0,1010696192,1986083425,3240780,0c690421760,1443599371,601554944,-436964299,521689167,2128697674c0,0,1635172360,807550316,3223600,0c5439488,6357096,6619248,3211296,3145777,3407925c52,6422625,6357058,103,6384698,0c487587840,2128696671,487587840,2128696671,521666560,2128697674c0,0,1043316744,1715102012,3239017,0c484442112,2128696671,484442112,2128696671,1717895168,2019846432c573579837,2128690735,6291456,0,23068672,0c1918369792,2128697690,0,0,0,0c0,0,0,0,0,0c0,0,652214272,1443820775,451936256,1443820775c0,0,0,0,0,0c0,0,0,0,0,0c0,0,0,0,0,0c0,0,0,0,0,0c0,0,0,0,0,0c0,0,0,0,0,0c0,0,0,0,0,0c0,0,-1058013184,2128692908,373293056,1443820516c0,0,0,0,0,0c0,0,0,0,0,0c0,589824,65536,0,57671680,1443820617c0,0,2162688,0,0,327680c0,0,-2042101760,2129428158,8454144,0c2061500416,1443820775,-864026624,2128697683,0,0c0,0,0,0,1310720,0c0,0,0,0,2053636096,1443820775c0,-65536,98303,2128674816,0,0c0,0,0,0,422576128,1443820253c3211264,0,0,0,0,0c65536,0,0,0,0,0c3211264,0,65536,851968,6553600,6357106c6881399,6750318,4653102,7274610,7340149,2128674816c2162688,0,65536,1443561472,0,0c0,0,2162688,0,0,0c-689045504,599261208,0,2129428158,12648448,0c78643200,2128697695,2027945984,1443820775,0,0c0,0,429916160,1443820614,1008730112,1443820235c6488064,0,1541406720,1443820614,1008730112,1443820235c6750208,196608,1526726656,1443820614,0,0c0,0,1544552448,1443820614,1080033280,1443820235c5832704,65536,1547698176,1443820614,1080033280,1443820235c5832704,1048576,1551892480,1443820614,1073741824,1443820235c0,131072,1555038208,1443820614,8454144,0c1316421632,352495,601554944,-436964299,842029135,1869611059c1769236851,1631219311,1819243362,996504693,1735549293,1814916713c980706917,997486640,1735549293,1949134441,809136239,2000385136c1752458345,842544186,1953510190,1768253499,980707431,1882533424c741343348,909705264,824981044,1443758128,1008730112,1443820235c34668544,0,1316421632,352495,601554944,-436964299c3168335,3407925,52,1443820775,792723456,1443820614c1469841408,65536,1466957824,1443820614,1475346432,1443820614c1468792832,0,1434451968,1443820614,964689920,1443820614c6619136,0,1449132032,1443820614,1024458752,1443820235c6029312,8585216,1523580928,1443820614,-291504128,1443820613c1469513728,16,1455423488,1443820614,1080033280,1443820235c6684672,1,1458569216,1443820614,1024458752,1443820235c6684672,8519681,1462763520,1443820614,1080033280,1443820235c6684672,65537,1515192320,1443820614,-538968064,1443820229c8192000,0,1024458752,1443820235,76611584,0c550502400,2128696671,550502400,2128696671,2108686336,1443820775c2108686336,1443820775,-477102080,1443820612,66977792,0c1583349760,2128697513,1024458752,1443820235,67043328,0c1579155456,2128697513,1024458752,1443820235,67108864,0c1574961152,2128697513,1008730112,1443820235,67502080,0c1570766848,2128697513,1008730112,1443820235,66912256,0c1556086784,2128697513,422576128,1443820253,66715648,0c1604321280,2128697513,1024458752,1443820235,66519040,0c1528823808,2128697513,1024458752,1443820235,67239936,0c1818230784,2128697730,1080033280,1443820235,66519040,0c1606418432,2128697513,1080033280,1443820235,66519040,0c8454144,0,842465280,1443599368,601554944,-436964299c892360783,822096180,943141430,959198776,3421233,808202348c842412396,909654071,829173804,943141430,959198776,1815360561c825830448,1644180532,1801675116,1711302144,66846720,0c1544552448,2128697513,-448790528,1443820613,66650112,0c1541406720,2128697513,2162688,0,-1764753408,1443820616c0,0,980353024,1702126948,7435363,0c1002897408,1443599368,601554944,-436964299,1684625487,1868767266c846360428,1752638013,577074281,1983659567,1920234298,543517551c1869377379,589446514,892744755,539112545,1852403562,1819898995c1914846565,1684960623,1852121122,1885430628,1818632765,790787169c1408237630,1443820614,15794176,0,-1473839104,1443599370c601554944,-436964299,892360783,822096180,943141430,959198776c3421233,808202348,842412396,909654071,829173804,943141430c959198776,1815360561,825830448,1644180532,1801675116,1711302144c1936683008,1869182057,1650539118,1970040691,1815831924,980706917c1869888304,993016432,1952737655,892484200,1748709942,1751607653c993606260,762278765,1885434487,2037674797,1849320812,996503151c1702112630,1630368888,1869112174,1768766066,1701602404,1869835579c1936683053,1869182057,1869098350,1870293362,1818326126,1818587693c1986622561,1751333477,1073771105,1443820235,5832704,131072c1555038208,1443820614,5308416,0,1316487168,352495c601554944,-436964299,486037583,2128697674,1572864,8716288c1731198976,1443820772,1730150400,1443820772,1970274304,1443820775c1969225728,1443820775,964689920,1443820614,9502720,0c1316487168,352495,601554944,-436964299,1703958607,2128697703c0,0,-1905262592,2128696618,-1384120320,2128696618c0,0,65536,65536,-1340276736,2128697650c-1367343104,2128697650,1524629504,2128697089,-2120220672,1443820775c721420288,1430471467,-1879029938,2128696618,0,0c-1969225728,2129428158,964689920,1443820614,8454144,0c816316416,1443599368,601554944,-436964299,892360783,822096692c943273270,959197241,3421233,808202348,892744044,809056313c829173804,943273270,959197241,1815360561,825830448,812463156c1644179500,1801675116,1711302144,1443820032,6684672,8519681c1462763520,1443820614,1080033280,1443820235,6684672,65537c2162688,0,65536,1048577,0,0c9144,9144,403767296,0,1520435200,1443820614c1008730112,1443820235,8192000,65536,1398800384,1443820614c792723456,1443820614,6815744,131073,1389363200,1443820614c1080033280,1443820235,6815744,65537,1491075072,1443820614c1498415104,1443820614,1469186048,16,1392508928,1443820614c982515712,1443820614,6815744,1,-788529152,2128697513c-487587840,1443820613,256901120,16,1452277760,1443820614c1024458752,1443820235,6029312,8650752,-792723456,2128697513c240123904,1443820611,257490944,16,1571815424,1443820614c422576128,1443820253,7471104,131073,1565523968,1443820614c422576128,1443820253,7471104,65537,1568669696,1443820614c422576128,1443820253,7471104,1,-73400320,1443820613c1008730112,1443820235,264699904,0,-104857600,1443820613c1024458752,1443820235,266076160,0,-101711872,1443820613c1008730112,1443820235,266076160,0,929038336,2128697493c1080033280,1443820235,265945088,0,972029952,2128697493c1024458752,1443820235,263979008,0,956301312,2128697493c1080033280,1443820235,263979008,0,952107008,2128697493c1080033280,1443820235,263979008,0,964689920,2128697493c1080033280,1443820235,263979008,0,960495616,2128697493c1080033280,1443820235,263979008,0,-80740352,1443820613c1008730112,1443820235,264503296,0,935329792,2128697493c1008730112,1443820235,264372224,0,-62914560,1443820613c1080033280,1443820235,265617408,0,947912704,2128697493c1080033280,1443820235,264634368,0,-77594624,1443820613c-538968064,1443820229,264634368,0,985661440,2128697493c1080033280,1443820235,264044544,0,903872512,2128697493c1080033280,1443820235,265093120,0,866123776,2128697493c1080033280,1443820235,265158656,0,989855744,2128697493c1080033280,1443820235,264044544,0,908066816,2128697493c1080033280,1443820235,265093120,0,870318080,2128697493c1080033280,1443820235,265158656,0,998244352,2128697493c422576128,1443820253,264044544,0,916455424,2128697493c422576128,1443820253,265093120,0,878706688,2128697493c422576128,1443820253,265158656,0,981467136,2128697493c1080033280,1443820235,264044544,0,899678208,2128697493c1080033280,1443820235,265093120,0,861929472,2128697493c1080033280,1443820235,265158656,0,994050048,2128697493c422576128,1443820253,264044544,0,912261120,2128697493c422576128,1443820253,265093120,0,874512384,2128697493c422576128,1443820253,265158656,0,1002438656,2128697493c-1313865728,1443820237,264110080,0,920649728,2128697493c-1313865728,1443820237,265224192,0,882900992,2128697493c-1313865728,1443820237,265289728,0,-56623104,1443820613c2006974464,1443820460,266010624,0,-69206016,1443820613c1080033280,1443820235,264765440,0,975175680,2128697493c-1286602752,1443820229,264896512,0,887095296,2128697493c-1286602752,1443820229,264962048,0,849346560,2128697493c-1286602752,1443820229,265027584,0,939524096,2128697493c1080033280,1443820235,265879552,0,-89128960,1443820613c1024458752,1443820235,265879552,0,-84934656,1443820613c1008730112,1443820235,265879552,0,979369984,2128697493c-115343360,1443820613,264437760,0,895483904,2128697493c-115343360,1443820613,265486336,0,857735168,2128697493c-115343360,1443820613,265551872,0,-59768832,1443820613c1080033280,1443820235,265682944,0,-123731968,1443820613c1080033280,1443820235,264175616,0,924844032,2128697493c1008730112,1443820235,264568832,0,931135488,2128697493c1080033280,1443820235,264372224,0,968884224,2128697493c1080033280,1443820235,263979008,0,943718400,2128697493c1080033280,1443820235,264306688,0,-97517568,1443820613c1024458752,1443820235,264306688,0,-93323264,1443820613c1008730112,1443820235,264306688,0,977272832,2128697493c-1313865728,1443820237,264241152,0,891289600,2128697493c-1313865728,1443820237,265355264,0,853540864,2128697493c-1313865728,1443820237,265420800,0,-66060288,1443820613c1008730112,1443820235,264830976,0,1445986304,1443820614c1008730112,1443820235,6619136,196608,-509607936,1443820613c422576128,1443820253,80740352,0,-513802240,1443820613c422576128,1443820253,80674816,0,-505413632,1443820613c2006974464,1443820460,80805888,0,-778043392,2128697513c422576128,1443820253,260964352,0,1537212416,1443820614c1498415104,1443820614,1469710336,16,1562378240,2128697513c1008730112,1443820235,67698688,0,1560281088,2128697513c-487587840,1443820613,66715648,0,1600126976,2128697513c1008730112,1443820235,67305472,0,1566572544,2128697513c-498073600,1443820613,258539520,0,1551892480,2128697513c422576128,1443820253,66715648,0,1595932672,2128697513c1024458752,1443820235,67371008,0,1591738368,2128697513c1024458752,1443820235,67436544,0,1814036480,2128697730c1024458752,1443820235,67567616,0,1587544064,2128697513c1024458752,1443820235,67633152,0,1809842176,2128697730c-477102080,1443820612,66977792,0,1583349760,2128697513c1024458752,1443820235,67043328,0,1579155456,2128697513c1024458752,1443820235,67108864,0,1574961152,2128697513c1008730112,1443820235,67502080,0,1570766848,2128697513c1008730112,1443820235,66912256,0,1556086784,2128697513c422576128,1443820253,66715648,0,1604321280,2128697513c1024458752,1443820235,66519040,0,1528823808,2128697513c1024458752,1443820235,67239936,0,1818230784,2128697730c1080033280,1443820235,66519040,0,1606418432,2128697513c1080033280,1443820235,66519040,0,1610612736,2128697513c1080033280,1443820235,66519040,0,1547698176,2128697513c-466616320,1443820613,66584576,0,1801453568,2128697730c422576128,1443820253,66584576,0,1805647872,2128697730c1080033280,1443820235,66846720,0,1544552448,2128697513c-448790528,1443820613,66650112,0,1541406720,2128697513c422576128,1443820253,66650112,0,1538260992,2128697513c-430964736,1443820613,66453504,0,1535115264,2128697513c1080033280,1443820235,66781184,0,1530920960,2128697513c-466616320,1443820613,67174400,0,1795162112,2128697730c422576128,1443820253,67174400,0,1790967808,2128697730c1008730112,1443820235,67764224,0,1975517184,2128697730c1008730112,1443820235,71499776,0,-784334848,2128697513c240123904,1443820611,257228800,0,-271581184,1443820613c1024458752,1443820235,81264640,0,-275775488,1443820613c1024458752,1443820235,81199104,0,-267386880,1443820613c1080033280,1443820235,81330176,0,1526726656,2128697513c-415236096,1443820613,76939264,0,1405091840,1443820614c1080033280,1443820235,6750208,1,1408237568,1443820614c1024458752,1443820235,6750208,8519681,1412431872,1443820614c1080033280,1443820235,6750208,65537,-780140544,2128697513c422576128,1443820253,262602752,0,-687865856,2128697505c2006974464,1443820460,261554176,0,1510998016,1443820614c1008730112,1443820235,8060928,0,-278921216,1443820613c1008730112,1443820235,257425408,16,-767557632,2128697513c1080033280,1443820235,74186752,0,-769654784,2128697513c422576128,1443820253,74252288,0,1416626176,1443820614c1024458752,1443820235,5963776,8650753,-735051776,2128697513c-376438784,1443820613,66322432,0,-737148928,2128697513c1024458752,1443820235,65732608,0,-732954624,2128697513c-397410304,1443820613,65601536,0,-384827392,1443820613c422576128,1443820253,65601536,0,1997537280,2128697730c-327155712,1443820613,65863680,1,-740294656,2128697513c1008730112,1443820235,66125824,0,-314572800,1443820613c422576128,1443820253,65863680,0,-744488960,2128697513c1024458752,1443820235,65994752,0,-747634688,2128697513c-360710144,1443820613,66256896,0,-765460480,2128697513c-327155712,1443820613,65798144,1,-750780416,2128697513c1008730112,1443820235,66060288,0,-311427072,1443820613c422576128,1443820253,65798144,0,-754974720,2128697513c1024458752,1443820235,65929216,0,-758120448,2128697513c-344981504,1443820613,65536000,0,-761266176,2128697513c1080033280,1443820235,66191360,0,-763363328,2128697513c1024458752,1443820235,65667072,0,-803209216,2128697513c-487587840,1443820613,257622016,16,-799014912,2128697513c422576128,1443820253,257556480,16,-790626304,2128697513c1779433472,1443820230,257359872,16,-771751936,2128697513c1008730112,1443820235,73990144,0,1995440128,2128697730c422576128,1443820253,74317824,0,1008730112,2128697493c1008730112,1443820235,263258112,0,1012924416,2128697493c-260046848,1443820613,262995968,0,429916160,1443820614c1008730112,1443820235,6488064,0,1541406720,1443820614c1008730112,1443820235,6750208,196608,847249408,2128697493c1080033280,1443820235,263716864,0,843055104,2128697493c1024458752,1443820235,263585792,0,809500672,2128697493c1024458752,1443820235,263520256,0,-52428800,1443820613c1008730112,1443820235,263127040,0,-48234496,1443820613c1008730112,1443820235,263192576,0,801112064,2128697493c1008730112,1443820235,262930432,0,796917760,2128697493c1008730112,1443820235,262864896,0,805306368,2128697493c1008730112,1443820235,262799360,0,838860800,2128697493c1008730112,1443820235,263061504,0,834666496,2128697493c1080033280,1443820235,263716864,0,830472192,2128697493c1024458752,1443820235,263520256,0,826277888,2128697493c-37748736,1443820613,263651328,0,822083584,2128697493c1024458752,1443820235,263520256,0,817889280,2128697493c-2097152,1443820613,263782400,0,813694976,2128697493c1024458752,1443820235,263585792,0,14680064,1443820614c-1008730112,1443820254,262733824,0,1528823808,1443820614c1080033280,1443820235,1469579264,0,-773849088,2128697513c1008730112,1443820235,74121216,0,1544552448,1443820614c1080033280,1443820235,5832704,65536,1547698176,1443820614c1080033280,1443820235,5832704,1048576,1551892480,1443820614c1080033280,1443820235,5832704,131072,1555038208,1443820614c1080033280,1443820235,5832704,983040,1419771904,1443820614c1024458752,1443820235,5963776,8716289,-786432000,2128697513c1024458752,1443820235,75038720,0,1991245824,2128697730c1008730112,1443820235,68681728,0,-819986432,2128697513c1024458752,1443820235,69271552,0,-805306368,2128697513c1024458752,1443820235,68747264,0,-815792128,2128697513c1024458752,1443820235,69140480,0,-817889280,2128697513c1024458752,1443820235,69206016,0,1988100096,2128697730c1080033280,1443820235,68943872,0,-809500672,2128697513c1024458752,1443820235,68812800,0,-813694976,2128697513c1024458752,1443820235,68878336,0,-794820608,2128697513c1024458752,1443820235,75104256,0,-775946240,2128697513c1008730112,1443820235,74055680,0,-263192576,1443820613c1024458752,1443820235,81395712,0,1533018112,1443820614c1498415104,1443820614,1469644800,16,1422917632,1443820614c964689920,1443820614,6619136,1,1437597696,1443820614c1008730112,1443820235,6619136,65537,1441792000,1443820614c1008730112,1443820235,6619136,131072,1983905792,2128697730c1080033280,1443820235,71303168,0,-824180736,2128697513c1080033280,1443820235,71172096,0,-828375040,2128697513c1080033280,1443820235,71237632,0,-832569344,2128697513c-221249536,1443820613,70975488,0,-836763648,2128697513c-210763776,1443820613,70909952,0,-840957952,2128697513c1008730112,1443820235,71041024,0,1979711488,2128697730c1008730112,1443820235,71106560,0,-845152256,2128697513c1008730112,1443820235,70123520,0,-849346560,2128697513c1008730112,1443820235,70778880,0,1559232512,1443820614c1008730112,1443820235,1469841408,0,1562378240,1443820614c792723456,1443820614,1469841408,65536,-878706688,2128697513c422576128,1443820253,71630848,0,-147849216,1443820613c-139460608,1443820613,262537216,0,-853540864,2128697513c1008730112,1443820235,71368704,0,-857735168,2128697513c-193986560,1443820613,70189056,0,-298844160,1443820613c1080033280,1443820235,262471680,0,1518338048,2128697513c-176160768,1443820613,70844416,0,1514143744,2128697513c1024458752,1443820235,70254592,0,1509949440,2128697513c1024458752,1443820235,70451200,0,-861929472,2128697513c1024458752,1443820235,70582272,0,-866123776,2128697513c1024458752,1443820235,70713344,0,-870318080,2128697513c1024458752,1443820235,70057984,0,-874512384,2128697513c1024458752,1443820235,70647808,0,1466957824,1443820614c1475346432,1443820614,1468792832,0,1505755136,2128697513c1024458752,1443820235,70320128,0,1501560832,2128697513c1024458752,1443820235,70385664,0,1497366528,2128697513c-158334976,1443820613,70516736,0,1493172224,2128697513c1008730112,1443820235,71565312,0,1434451968,1443820614c964689920,1443820614,6619136,0,1522532352,2128697513c-239075328,1443820613,76218368,0,1993342976,2128697730c422576128,1443820253,260898816,0,1449132032,1443820614c1024458752,1443820235,6029312,8585216,-294649856,1443820613c-291504128,1443820613,258605056,0,1523580928,1443820614c-291504128,1443820613,1469513728,16,-301989888,1443820613c422576128,1443820253,260571136,16,-305135616,1443820613c422576128,1443820253,260505600,16,10485760,1443820614c-1008730112,1443820254,71434240,0,1455423488,1443820614c1080033280,1443820235,6684672,1,1458569216,1443820614c1024458752,1443820235,6684672,8519681,1462763520,1443820614c1080033280,1443820235,6684672,65537,-308281344,1443820613c1008730112,1443820235,76283904,0,1515192320,1443820614c-538968064,1443820229,8192000,0,7340032,1443820614c1080033280,1443820235,262668288,0,-782237696,2128697513c1024458752,1443820235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54206208,0,-262144000,2128697670,420478976,1443820775c421003264,1443820775,421003264,1443820775,-1343225856,1443820540c-1344274432,1443820540,0,1443758080,-563085312,1443820774c-562561024,1443820774,-562561024,1443820774,-65536,32767c-65536,32767,0,0,0,0c-65536,32767,-65536,32767,0,0c0,0,455081984,1443820775,455606272,1443820775c455606272,1443820775,1281359872,1443820539,-1226833920,2128697010c-1704984576,1443820775,-349700096,2128697670,457179136,1443820775c0,0,100,1443820614,47185920,62172c7471104,65537,652214272,1443820775,0,0c0,0,0,0,0,0c0,0,0,0,1281359872,1443820539c0,0,-1491075072,1443820540,0,0c1772617728,2128697690,0,0,0,0c1775763456,2128697690,0,0,0,0c475004928,1443820775,0,0,0,0c442499072,1443820775,-267911168,2128697670,0,0c-1678245888,1443820775,0,0,0,0c0,0,-2147418112,-1,-2147352577,-1c1705050111,2128697685,0,0,-1932984320,2128697517c65536,0,1744830464,2128697339,-1677197312,1443820775c3276800,0,-67108864,1443820613,0,0c0,0,0,0,1080033280,1443820235c264634368,0,-83886080,1443820613,131072,1443758080c3276800,0,0,16865429,-65536,6619135c100,0,1310720,2128674816,0,0c771227648,1443820744,0,0,0,0c0,0,0,0,1782054912,2128697766c2097152,140050432,67043586,2128697493,0,0c400556032,1443820454,399507456,1443820454,0,1443759103c265158656,0,998244352,2128697493,422576128,1443820253c264044544,0,916455424,2128697493,422576128,1443820253c265093120,0,878706688,2128697493,422576128,1443820253c265158656,0,981467136,2128697493,1080033280,1443820235c264044544,0,899678208,2128697493,1080033280,1443820235c265093120,0,861929472,2128697493,1080033280,1443820235c265158656,0,994050048,2128697493,422576128,1443820253c264044544,0,912261120,2128697493,422576128,1443820253c265093120,0,874512384,2128697493,422576128,1443820253c265158656,0,1002438656,2128697493,-1313865728,1443820237c264110080,0,920649728,2128697493,-1313865728,1443820237c265224192,0,882900992,2128697493,-1313865728,1443820237c265289728,0,-56623104,1443820613,2006974464,1443820460c266010624,0,-69206016,1443820613,1080033280,1443820235c264765440,0,975175680,2128697493,-1286602752,1443820229c264896512,0,887095296,2128697493,-1286602752,1443820229c264962048,0,849346560,2128697493,-1286602752,1443820229c265027584,0,939524096,2128697493,1080033280,1443820235c265879552,0,-89128960,1443820613,1024458752,1443820235c265879552,0,-84934656,1443820613,1008730112,1443820235c251658240,0,979369984,2128697493,-115343360,1443820613c264437760,0,895483904,2128697493,-115343360,1443820613c265486336,0,857735168,2128697493,-115343360,1443820613c265551872,0,-59768832,1443820613,1080033280,1443820235c265682944,0,-123731968,1443820613,1080033280,1443820235c264175616,0,924844032,2128697493,1008730112,1443820235c264568832,0,931135488,2128697493,1080033280,1443820235c264372224,0,968884224,2128697493,1080033280,1443820235c263979008,0,943718400,2128697493,1080033280,1443820235c264306688,0,-97517568,1443820613,1024458752,1443820235c264306688,0,-93323264,1443820613,1008730112,1443820235c264306688,0,977272832,2128697493,-1313865728,1443820237c264241152,0,891289600,2128697493,-1313865728,1443820237c265355264,0,853540864,2128697493,-1313865728,1443820237c265420800,0,-66060288,1443820613,1008730112,1443820235c264830976,0,1445986304,1443820614,1008730112,1443820235c6619136,196608,-509607936,1443820613,422576128,1443820253c80740352,0,-513802240,1443820613,422576128,1443820253c80674816,0,-505413632,1443820613,2006974464,1443820460c80805888,0,-778043392,2128697513,422576128,1443820253c260964352,0,1526726656,1443820614,0,1442840576c0,0,0,22697,1008730112,1443820235c67698688,0,1560281088,2128697513,-487587840,1443820613c66715648,0,1600126976,2128697513,1008730112,1443820235c67305472,0,1566572544,2128697513,-498073600,1443820613c251658240,0,0,2128697513,0,0c0,0,0,0,0,0c0,0,-2147418112,-1,-2147352577,-1c16777215,0,0,0,983040,1443820235c1218445312,2128697695,0,0,-1996488704,2128697493c262144,0,1943011328,2128697014,-1704984576,1443820775c0,0,1577058304,2128697513,0,0c0,0,1704984576,2128697685,0,0c-1993867264,2128697493,65536,0,-772800512,2128697011c-1704984576,1443820775,6553600,0,1006632960,1443820235c-65536,-1,1543569407,1,1704984576,2128697685c0,0,-1990721536,2128697493,65536,0c-994050048,2128697011,-1704984576,1443820775,13107200,0c67108864,0,0,0,0,0c0,0,0,0,0,0c0,0,0,0,0,0c0,0,0,0,-868220928,2128697016c2027945984,1443820775,974127104,2128697017,2027945984,1443820775c-778043392,2128697016,2027945984,1443820775,-1498415104,2128697018c2027945984,1443820775,0,0,0,0c0,0,0,0,0,0c0,0,1523187712,2128697344,-430964736,1443820613c37814272,0,1782054912,2128697766,0,0c1237319680,2128697695,1281359872,1443820539,0,0c-1546125312,1443820775,2084831232,2128697493,65536,1442840576c65536,1,0,0,0,0c0,0,0,0,0,0c0,0,0,0,0,0c0,0,0,0,0,0c1936719872,1443820540,0,0,0,0c0,0,0,0,0,0c0,0,0,0,0,0c0,0,0,0,0,0c0,0,0,0,0,0c0,0,0,0,0,0c0,0,0,0,0,0c0,0,0,0,0,0c0,0,0,0,0,0c0,0,0,0,0,0c0,0,0,0,0,0c0,0,0,0,0,0c0,0,0,0,0,0c0,0,0,0,0,0c0,0,0,0,0,0c-349700096,2128697670,457179136,1443820775,0,0c100,0,1426063360,1443820614,0,0c4259840,0,0,0,0,0c0,0,0,0,0,0c0,0,16711680,13762815,3211266,0c0,0,0,0,0,0c16711680,0,0,1442840576,3211264,0c-1508900864,1443820775,484442112,2128696671,-538968064,1443820229c8192000,0,3145728,0,403767296,0c1520435200,1443820614,1008730112,1443820235,8192000,65536c1398800384,1443820614,792723456,1443820614,6815744,131073c1389363200,1443820614,1080033280,1443820235,6815744,65537c1491075072,1443820614,1498415104,1443820614,1469186048,16c1392508928,1443820614,982515712,1443820614,6815744,1c-788529152,2128697513,-487587840,1443820613,256901120,16c1452277760,1443820614,1024458752,1443820235,6029312,8650752c-792723456,2128697513,240123904,1443820611,257490944,16c1571815424,1443820614,422576128,1443820253,7471104,131073c1565523968,1443820614,422576128,1443820253,7471104,65537c1568669696,1443820614,422576128,1443820253,7471104,1c-73400320,1443820613,1008730112,1443820235,264699904,0c-104857600,1443820613,1024458752,1443820235,266076160,0c-101711872,1443820613,1008730112,1443820235,266076160,0c929038336,2128697493,1080033280,1443820235,265945088,0c972029952,2128697493,1024458752,1443820235,263979008,0c956301312,2128697493,1080033280,1443820235,263979008,0c952107008,2128697493,1080033280,1443820235,263979008,0c964689920,2128697493,1080033280,1443820235,263979008,0c960495616,2128697493,1080033280,1443820235,263979008,0c-80740352,1443820613,1008730112,1443820235,264503296,0c935329792,2128697493,1008730112,1443820235,264372224,0c-62914560,1443820613,1080033280,1443820235,265617408,0c947912704,2128697493,1080033280,1443820235,264634368,0c-77594624,1443820613,-538968064,1443820229,264634368,0c985661440,2128697493,1080033280,1443820235,264044544,0c903872512,2128697493,1080033280,1443820235,265093120,0c866123776,2128697493,1080033280,1443820235,265158656,0c989855744,2128697493,1080033280,1443820235,264044544,0c908066816,2128697493,1080033280,1443820235,265093120,0c870318080,2128697493,1080033280,1443820235,265158656,0c998244352,2128697493,422576128,1443820253,264044544,0c916455424,2128697493,422576128,1443820253,265093120,0c878706688,2128697493,422576128,1443820253,265158656,0c981467136,2128697493,1080033280,1443820235,264044544,0c899678208,2128697493,1080033280,1443820235,265093120,0c861929472,2128697493,1080033280,1443820235,265158656,0c994050048,2128697493,422576128,1443820253,264044544,0c912261120,2128697493,422576128,1443820253,265093120,0c874512384,2128697493,422576128,1443820253,265158656,0c1002438656,2128697493,-1313865728,1443820237,264110080,0c920649728,2128697493,-1313865728,1443820237,265224192,0c882900992,2128697493,-1313865728,1443820237,265289728,0c-56623104,1443820613,2006974464,1443820460,266010624,0c-69206016,1443820613,1080033280,1443820235,264765440,0c975175680,2128697493,-1286602752,1443820229,264896512,0c887095296,2128697493,-1286602752,1443820229,264962048,0c849346560,2128697493,-1286602752,1443820229,265027584,0c939524096,2128697493,1080033280,1443820235,265879552,0c-89128960,1443820613,1024458752,1443820235,265879552,0c-84934656,1443820613,1008730112,1443820235,265879552,0c979369984,2128697493,-115343360,1443820613,264437760,0c895483904,2128697493,-115343360,1443820613,265486336,0c857735168,2128697493,-115343360,1443820613,265551872,0c-59768832,1443820613,1080033280,1443820235,265682944,0c-123731968,1443820613,1080033280,1443820235,264175616,0c924844032,2128697493,1008730112,1443820235,264568832,0c931135488,2128697493,1080033280,1443820235,264372224,0c968884224,2128697493,1080033280,1443820235,263979008,0c943718400,2128697493,1080033280,1443820235,264306688,0c-97517568,1443820613,1024458752,1443820235,264306688,0c-93323264,1443820613,1008730112,1443820235,264306688,0c977272832,2128697493,-1313865728,1443820237,264241152,0c891289600,2128697493,-1313865728,1443820237,265355264,0c853540864,2128697493,-1313865728,1443820237,265420800,0c-66060288,1443820613,1008730112,1443820235,264830976,0c1445986304,1443820614,1008730112,1443820235,6619136,196608c-509607936,1443820613,422576128,1443820253,80740352,0c-513802240,1443820613,422576128,1443820253,80674816,0c-505413632,1443820613,2006974464,1443820460,80805888,0c-778043392,2128697513,422576128,1443820253,260964352,0c1537212416,1443820614,1498415104,1443820614,1469710336,16c1562378240,2128697513,1008730112,1443820235,67698688,0c1560281088,2128697513,-487587840,1443820613,66715648,0c1600126976,2128697513,1008730112,1443820235,67305472,0c1566572544,2128697513,-498073600,1443820613,258539520,0c1551892480,2128697513,422576128,1443820253,66715648,0c1595932672,2128697513,1024458752,1443820235,67371008,0c1591738368,2128697513,1024458752,1443820235,67436544,0c1814036480,2128697730,1024458752,1443820235,67567616,0c1587544064,2128697513,1024458752,1443820235,67633152,0c1809842176,2128697730,-477102080,1443820612,66977792,0c1583349760,2128697513,1024458752,1443820235,67043328,0c1579155456,2128697513,1024458752,1443820235,67108864,0c1574961152,2128697513,1008730112,1443820235,67502080,0c1570766848,2128697513,1008730112,1443820235,66912256,0c1556086784,2128697513,422576128,1443820253,66715648,0c1604321280,2128697513,1024458752,1443820235,66519040,0c1528823808,2128697513,1024458752,1443820235,67239936,0c1818230784,2128697730,1080033280,1443820235,66519040,0c1606418432,2128697513,1080033280,1443820235,66519040,0c1610612736,2128697513,1080033280,1443820235,66519040,0c1547698176,2128697513,-466616320,1443820613,66584576,0c1801453568,2128697730,422576128,1443820253,66584576,0c1805647872,2128697730,1080033280,1443820235,66846720,0c1544552448,2128697513,-448790528,1443820613,66650112,0c1541406720,2128697513,422576128,1443820253,66650112,0c1538260992,2128697513,-430964736,1443820613,66453504,0c1535115264,2128697513,1080033280,1443820235,66781184,0c1530920960,2128697513,-466616320,1443820613,67174400,0c1795162112,2128697730,422576128,1443820253,67174400,0c1790967808,2128697730,1008730112,1443820235,67764224,0c1975517184,2128697730,1008730112,1443820235,71499776,0c-784334848,2128697513,240123904,1443820611,257228800,0c-271581184,1443820613,1024458752,1443820235,81264640,0c-275775488,1443820613,1024458752,1443820235,81199104,0c-267386880,1443820613,1080033280,1443820235,81330176,0c1526726656,2128697513,-415236096,1443820613,76939264,0c1405091840,1443820614,1080033280,1443820235,6750208,1c1408237568,1443820614,1024458752,1443820235,6750208,8519681c1412431872,1443820614,1080033280,1443820235,6750208,65537c-780140544,2128697513,422576128,1443820253,262602752,0c-687865856,2128697505,2006974464,1443820460,261554176,0c1510998016,1443820614,1008730112,1443820235,8060928,0c-278921216,1443820613,1008730112,1443820235,257425408,16c-767557632,2128697513,1080033280,1443820235,74186752,0c-769654784,2128697513,422576128,1443820253,74252288,0c1416626176,1443820614,1024458752,1443820235,5963776,8650753c-735051776,2128697513,-376438784,1443820613,66322432,0c-737148928,2128697513,1024458752,1443820235,65732608,0c-732954624,2128697513,-397410304,1443820613,65601536,0c-384827392,1443820613,422576128,1443820253,65601536,0c1997537280,2128697730,-327155712,1443820613,65863680,1c-740294656,2128697513,1008730112,1443820235,66125824,0c-314572800,1443820613,422576128,1443820253,65863680,0c-744488960,2128697513,1024458752,1443820235,65994752,0c-747634688,2128697513,-360710144,1443820613,66256896,0c-765460480,2128697513,-327155712,1443820613,65798144,1c-750780416,2128697513,1008730112,1443820235,66060288,0c-311427072,1443820613,422576128,1443820253,65798144,0c-754974720,2128697513,1024458752,1443820235,65929216,0c-758120448,2128697513,-344981504,1443820613,65536000,0c-761266176,2128697513,1080033280,1443820235,66191360,0c-763363328,2128697513,1024458752,1443820235,65667072,0c-803209216,2128697513,-487587840,1443820613,257622016,16c-799014912,2128697513,422576128,1443820253,257556480,16c-790626304,2128697513,1779433472,1443820230,257359872,16c-771751936,2128697513,1008730112,1443820235,73990144,0c1995440128,2128697730,422576128,1443820253,74317824,0c1008730112,2128697493,1008730112,1443820235,263258112,0c1012924416,2128697493,-260046848,1443820613,262995968,0c429916160,1443820614,1008730112,1443820235,6488064,0c1541406720,1443820614,1008730112,1443820235,6750208,196608c847249408,2128697493,1080033280,1443820235,263716864,0c843055104,2128697493,1024458752,1443820235,263585792,0c809500672,2128697493,1024458752,1443820235,263520256,0c-52428800,1443820613,1008730112,1443820235,263127040,0c-48234496,1443820613,1008730112,1443820235,263192576,0c801112064,2128697493,1008730112,1443820235,262930432,0c796917760,2128697493,1008730112,1443820235,262864896,0c805306368,2128697493,1008730112,1443820235,262799360,0c838860800,2128697493,1008730112,1443820235,263061504,0c834666496,2128697493,1080033280,1443820235,263716864,0c830472192,2128697493,1024458752,1443820235,263520256,0c826277888,2128697493,-37748736,1443820613,263651328,0c822083584,2128697493,1024458752,1443820235,263520256,0c817889280,2128697493,-2097152,1443820613,263782400,0c813694976,2128697493,1024458752,1443820235,263585792,0c14680064,1443820614,-1008730112,1443820254,262733824,0c1528823808,1443820614,1080033280,1443820235,1469579264,0c-773849088,2128697513,1008730112,1443820235,74121216,0c1544552448,1443820614,1080033280,1443820235,5832704,65536c1547698176,1443820614,1080033280,1443820235,5832704,1048576c1551892480,1443820614,1080033280,1443820235,5832704,131072c1555038208,1443820614,1080033280,1443820235,5832704,983040c1419771904,1443820614,1024458752,1443820235,5963776,8716289c-786432000,2128697513,1024458752,1443820235,75038720,0c1991245824,2128697730,1008730112,1443820235,68681728,0c-819986432,2128697513,1024458752,1443820235,69271552,0c-805306368,2128697513,1024458752,1443820235,68747264,0c-815792128,2128697513,1024458752,1443820235,69140480,0c-817889280,2128697513,1024458752,1443820235,69206016,0c1988100096,2128697730,1080033280,1443820235,68943872,0c-809500672,2128697513,1024458752,1443820235,68812800,0c-813694976,2128697513,1024458752,1443820235,68878336,0c-794820608,2128697513,1024458752,1443820235,75104256,0c-775946240,2128697513,1008730112,1443820235,74055680,0c-263192576,1443820613,1024458752,1443820235,81395712,0c1533018112,1443820614,1498415104,1443820614,1469644800,16c1422917632,1443820614,964689920,1443820614,6619136,1c1437597696,1443820614,1008730112,1443820235,6619136,65537c1441792000,1443820614,1008730112,1443820235,6619136,131072c1983905792,2128697730,1080033280,1443820235,71303168,0c-824180736,2128697513,1080033280,1443820235,71172096,0c-828375040,2128697513,1080033280,1443820235,71237632,0c-832569344,2128697513,-221249536,1443820613,70975488,0c-836763648,2128697513,-210763776,1443820613,70909952,0c-840957952,2128697513,1008730112,1443820235,71041024,0c1979711488,2128697730,1008730112,1443820235,71106560,0c-845152256,2128697513,1008730112,1443820235,70123520,0c-849346560,2128697513,1008730112,1443820235,70778880,0c1559232512,1443820614,1008730112,1443820235,1469841408,0c1562378240,1443820614,792723456,1443820614,1469841408,65536c-878706688,2128697513,422576128,1443820253,71630848,0c-147849216,1443820613,-139460608,1443820613,262537216,0c-853540864,2128697513,1008730112,1443820235,71368704,0c-857735168,2128697513,-193986560,1443820613,70189056,0c-298844160,1443820613,1080033280,1443820235,262471680,0c1518338048,2128697513,-176160768,1443820613,70844416,0c1514143744,2128697513,1024458752,1443820235,70254592,0c1509949440,2128697513,1024458752,1443820235,70451200,0c-861929472,2128697513,1024458752,1443820235,70582272,0c-866123776,2128697513,1024458752,1443820235,70713344,0c-870318080,2128697513,1024458752,1443820235,70057984,0c-874512384,2128697513,1024458752,1443820235,70647808,0c1466957824,1443820614,1475346432,1443820614,1468792832,0c1505755136,2128697513,1024458752,1443820235,70320128,0c1501560832,2128697513,1024458752,1443820235,70385664,0c1497366528,2128697513,-158334976,1443820613,70516736,0c1493172224,2128697513,1008730112,1443820235,71565312,0c1434451968,1443820614,964689920,1443820614,6619136,0c1522532352,2128697513,-239075328,1443820613,76218368,0c1993342976,2128697730,422576128,1443820253,260898816,0c1449132032,1443820614,1024458752,1443820235,6029312,8585216c-294649856,1443820613,-291504128,1443820613,258605056,0c1523580928,1443820614,-291504128,1443820613,1469513728,16c-301989888,1443820613,422576128,1443820253,260571136,16c-305135616,1443820613,422576128,1443820253,260505600,16c10485760,1443820614,-1008730112,1443820254,71434240,0c1455423488,1443820614,1080033280,1443820235,6684672,1c1458569216,1443820614,1024458752,1443820235,6684672,8519681c1462763520,1443820614,1080033280,1443820235,6684672,65537c-308281344,1443820613,1008730112,1443820235,76283904,0c1515192320,1443820614,-538968064,1443820229,8192000,0c7340032,1443820614,1080033280,1443820235,262668288,0c-782237696,2128697513,1024458752,1443820235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9502720,0,-816119808,1443599368c601554944,-436964299,22607,65536,0,0c0,-196608,65535,0,0,0c0,0,0,0,0,0c-2011889664,2128697210,-1090519040,1443820775,721420288,1430471467c-1879029938,2128696618,0,0,-1982857216,2129428158c0,0,15794176,0,832241664,1443599368c601554944,-436964299,892360783,822096692,943273270,959197241c3421233,808202348,892744044,809056313,829173804,943273270c959197241,1815360561,825830448,812463156,1644179500,1801675116c1711302144,1936683008,1869182057,1650539118,1970040691,1815831924c980706917,943011122,1886352443,2000367674,1752458345,825635386c1701329715,1952999273,1832597818,1999466355,762339698,1819898995c1869494885,1983604078,2019914797,1851862388,1919903843,1684630842c996502628,762278765,1769172848,1852795252,1919903789,1852799593c762077556,1634493810,1702259060,1634231098,114,0c0,0,29425664,0,823918592,1443599537c601554944,-436964299,1684625487,1752375869,1600483425,1226842672c1394752836,1701863784,808530208,573781045,1869570848,1769170034c574449018,959788593,741357880,875835705,1634738210,574449780c808202348,892744044,809056313,829173804,943273270,959197241c1815360561,825830448,812463156,539111468,1819044198,1869377379c1646411122,1801675116,1953701922,1701539698,1713519972,980361250c1869376609,1668180343,1030515813,539125282,1819898995,1881292133c1953067887,980316009,1869832801,1702131052,1717922875,892484212c1950038069,809136239,1684633403,842688628,993210678,1734960488c960132200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1768453922,790783348c980827198,1869771891,1663067499,1919904879,857940541,1630877236c1780490804,1936615791,1701607796,1869750845,577007221,1684956448c1030775139,1634493986,1043276404,0,0,0c177274880,0,575668224,2128696671,575668224,2128696671c-1045430272,1443820775,-1045430272,1443820775,825819136,808203316c828583980,824981041,926103095,875573555,842214453,942682676c741354548,858863929,925905718,875637810,959787828,943076153c825243235,959722805,757871668,959853364,959591478,909519929c876032308,842214451,959590705,825437238,926364980,875768887c842610480,842359605,808464684,841756720,909260337,808204344c892679724,875312691,892811317,925983538,909324853,875573559c808857900,859321392,741683764,925905971,741356089,892875313c842214450,926363956,1664101429,909193529,959590711,875637814c959787828,943076153,825243180,959722805,757871668,959853364c959591478,825044025,875575600,859059769,875637811,842543924c892811056,808202339,943206700,892612913,741618739,859059249c842019384,858535219,842084658,808203318,892679779,959198771c808793905,892742708,808858421,859188272,808531765,943074358c959656248,926297145,825438261,859071288,892940345,892808248c892810803,842476599,825635895,808528946,842214457,858993204c1664101433,926430772,926167857,825371698,959854642,876033591c892679724,908867123,909325621,825373996,892745270,841756726c909652529,926299961,741368628,808528944,959852593,842608950c943272236,859320374,741683764,808727091,741357623,959865648c825373744,741357111,859059249,859388213,908865847,892678448c875837748,859057452,875968822,741947698,909193781,909195576c825371703,959854642,876033591,808202339,859189548,842477877c741357107,892809272,825438261,842214454,808858418,1664101424c959657013,741881908,926233398,741751088,959526454,741880882c825307699,741751090,892612915,741816119,925905971,1664430649c908866101,909259316,908866866,808924467,824981557,908866352c909391923,808204345,926430307,943142965,841756724,909652529c926299705,942943281,926430519,741356600,942813490,909523254c892088631,909521202,808858934,842084908,926496312,1664366390c741354544,859058225,926298419,824980532,825569591,825242160c842214450,825243955,1664101431,875837492,825307700,825371698c959854642,825701942,876098604,825373748,841757233,909652529c926299705,925969457,959985457,943075637,825242156,909391929c1664234292,892548917,859322679,825371703,959854642,892548912c959591980,909456433,841756716,943075379,741488438,959537968c909326385,842610489,842084908,926496312,741357878,741354544c1664101424,741354544,741354544,1664101424,741354544,842151222c926037041,875637810,842543924,892811056,825570348,842412857c824981045,942879796,926363698,741368629,741354544,741354544c741368624,741354544,741354544,741368624,741354544,741354544c741368624,741354544,741354544,741368624,741354544,741354544c741368624,741354544,741354544,741368624,741354544,741354544c741368624,825044016,808990000,942748465,825371700,959854642c942684466,859255596,808663346,824981045,942879796,825569330c741368630,741354544,741354544,741368624,741354544,741354544c741368624,943274037,908866610,909325621,892088364,825701943c741357622,859059249,909128248,811808561,841756716,909260337c808204344,858533932,943077170,741368624,841821232,825373744c909586736,825371696,842283314,943010104,892614700,875835700c845361196,892417584,825503792,875637814,842543924,892811056c909651244,909258804,741618230,942813490,909588790,808203064c811806764,808202284,824979500,925905203,808202290,808202339c808202284,892351020,909325875,741751088,859059249,925905464c811808055,892742956,741749557,808663097,825371699,926300210c909195316,808202284,808202339,808202284,842150956,825636661c824981554,942879796,892481586,842228531,909259057,741354548c741354544,1664101424,859125046,741354550,741354544,1664101424c825307699,741619250,892742704,741749557,959526200,908867638c909325621,908865584,825701683,912471600,858863672,908867897c858797367,875313201,825439542,925643312,909391666,925642801c825242675,841759028,909652529,825766967,825385782,943075894c741354552,859125046,875637814,909456180,842478641,808202284c808202339,909193772,943207986,808202284,761475116,809056310c808793396,959786036,825635385,741879858,825371696,842283314c943010104,909259052,875837492,1664101432,875968567,808464947c842084908,926496312,741685558,926036018,959788089,824980536c942879796,926363698,741354549,741368624,842279984,909195577c741357105,859059249,909128248,824980529,926429232,825307187c875637810,842543924,892547632,942945891,875966520,824979500c875639861,842479152,875637808,842543924,875640368,808464684c808662840,741486897,859059249,842019384,912471347,842020151c824981552,808859193,892415032,842479154,909456950,875835692c808597555,741617974,1664101424,741354544,875836721,875705653c824981556,942879796,825634866,808528948,858796088,808989235c875835692,808597555,1664430898,842217525,741617719,859125046c892415030,959854388,909586744,875835692,808597555,741617974c808988721,842216240,824979512,942879796,858927154,943022901c808923699,808528948,926234676,892415030,959983925,808989746c875835692,808597555,741617974,859254833,942748727,824980530c942879796,858927154,1627390005,1382968378,1763731045,574453860c48308784,0,529530880,2128696671,529530880,2128696671c1698299904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58863668,573583410,574454048c1043276336,1698324796,1663071352,824327544,942747955,539111476c574454115,808989750,1010708258,2017091887,1047360102,1882874172c1198814066,544042853,1953722992,1768956477,1010704997,1986083425c796160844,1630485566,1936879674,1868908404,1631338093,1819243322c1766220905,1010723948,1920154209,1816355431,1635131506,807550316c808464432,1043276336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999584318,2000316272,1010724967,1731879215,1752195442,1631871849c1010721140,1731879215,1752195442,1010721641,980449071,1768713833c1010722158,1681553199,1769431410,1010722670,979594543,1768908867c1010722147,1178231661,1651272801,1047225185,1882879804,1047815017c1731884604,1886744434,1029990688,1634235170,811558256,1818304546c1193426292,1886744434,809056288,539112242,1819898995,1881292133c1953067887,980316009,1869832801,1702131052,1918987579,762210663c1952867692,1953509434,1918987579,762210663,980447092,997486640c1952737655,942946920,1882402354,1701329780,1952999273,892219450c539128944,1919905635,1769107300,1030646119,808202274,1868767266c1935962735,1030060649,177223970,0,28311552,0c1507590144,1443599372,601554944,-436964299,1684625487,1752375869c1600483425,1226842672,1394752836,1701863784,808530208,573649973c1869570848,1769170034,574449018,926037553,741750840,875835705c1634738210,574449780,808202348,842412396,909654071,829173804c943141430,959198776,1815360561,825830448,539112500,1819044198c1869377379,1646411122,1801675116,1953701922,1701539698,1713519972c980361250,1869376609,1668180343,1030515813,539125282,1819898995c1881292133,1953067887,980316009,1869832801,1702131052,1717922875c993016436,980447092,1769421616,979924068,842413362,1768253499c980707431,1936538425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752638013,577074281c1983659567,1920234298,543517551,1869377379,589446514,892744755c539112545,1852403562,1819898995,1914846565,1684960623,1852121122c1885430628,1818632765,790787169,62,1082195968,0c600834048,2128696671,600834048,2128696671,-839909376,1443820775c-839909376,1443820775,825819136,808203316,828583980,824981041c926103095,875573555,842214453,942682676,741354548,858863929c925905718,875637810,959787828,943076153,825243235,959722805c757871668,959853364,959591478,909519929,876032308,842214451c959590705,825437238,926364980,875768887,842610480,842359605c808464684,841756720,909260337,808204344,892679724,875312691c892811317,925983538,909324853,875573559,808857900,859321392c741683764,925905971,741356089,892875313,842214450,926363956c1664101429,909193529,959590711,875637814,959787828,943076153c825243180,959722805,757871668,959853364,959591478,825044025c875575600,859059769,875637811,842543924,892811056,808202339c943206700,892612913,741618739,859059249,842019384,858535219c842084658,808203318,892679779,959198771,808793905,892742708c808858421,859188272,808531765,943074358,959656248,926297145c825438261,859071288,892940345,892808248,892810803,842476599c825635895,808528946,842214457,858993204,1664101433,926430772c926167857,825371698,959854642,876033591,892679724,908867123c909325621,825373996,892745270,841756726,909652529,926299961c741368628,808528944,959852593,842608950,943272236,859320374c741683764,808727091,741357623,959865648,825373744,741357111c859059249,859388213,908865847,892678448,875837748,859057452c875968822,741947698,909193781,909195576,825371703,959854642c876033591,808202339,859189548,842477877,741357107,892809272c825438261,842214454,808858418,1664101424,959657013,741881908l926233398,741751088c959526454,741880882,825307699,741751090,892612915,741816119c925905971,1664430649,908866101,909259316,908866866,808924467c824981557,908866352,909391923,808204345,926430307,943142965c841756724,909652529,926299705,942943281,926430519,741356600c942813490,909523254,892088631,909521202,808858934,842084908c926496312,1664366390,741354544,859058225,926298419,824980532c825569591,825242160,842214450,825243955,1664101431,875837492c825307700,825371698,959854642,825701942,876098604,825373748c841757233,909652529,926299705,925969457,959985457,943075637c825242156,909391929,1664234292,892548917,859322679,825371703c959854642,892548912,959591980,909456433,841756716,943075379c741488438,959537968,909326385,842610489,842084908,926496312c741357878,741354544,1664101424,741354544,741354544,1664101424c741354544,842151222,926037041,875637810,842543924,892811056c825570348,842412857,824981045,942879796,926363698,741368629c741354544,741354544,741368624,741354544,741354544,741368624c741354544,741354544,741368624,741354544,741354544,741368624c741354544,741354544,741368624,741354544,741354544,741368624c741354544,741354544,741368624,825044016,808990000,942748465c825371700,959854642,942684466,859255596,808663346,824981045c942879796,825569330,741368630,741354544,741354544,741368624c741354544,741354544,741368624,943274037,908866610,909325621c892088364,825701943,741357622,859059249,909128248,811808561c841756716,909260337,808204344,858533932,943077170,741368624c841821232,825373744,909586736,825371696,842283314,943010104c892614700,875835700,845361196,892417584,825503792,875637814c842543924,892811056,909651244,909258804,741618230,942813490c909588790,808203064,811806764,808202284,824979500,925905203c808202290,808202339,808202284,892351020,909325875,741751088c859059249,925905464,811808055,892742956,741749557,808663097c825371699,926300210,909195316,808202284,808202339,808202284c842150956,825636661,824981554,942879796,892481586,842228531c909259057,741354548,741354544,1664101424,859125046,741354550c741354544,1664101424,825307699,741619250,892742704,741749557c959526200,908867638,909325621,908865584,825701683,912471600c858863672,908867897,858797367,875313201,825439542,925643312c909391666,925642801,825242675,841759028,909652529,825766967c825385782,943075894,741354552,859125046,875637814,909456180c842478641,808202284,808202339,909193772,943207986,808202284c761475116,809056310,808793396,959786036,825635385,741879858c825371696,842283314,943010104,909259052,875837492,1664101432c875968567,808464947,842084908,926496312,741685558,926036018c959788089,824980536,942879796,926363698,741354549,741368624c842279984,909195577,741357105,859059249,909128248,824980529c926429232,825307187,875637810,842543924,892547632,942945891c875966520,824979500,875639861,842479152,875637808,842543924c875640368,808464684,808662840,741486897,859059249,842019384c912471347,842020151,824981552,808859193,892415032,842479154c909456950,875835692,808597555,741617974,1664101424,741354544c875836721,875705653,824981556,942879796,825634866,808528948c858796088,808989235,875835692,808597555,1664430898,842217525c741617719,859125046,892415030,959854388,909586744,875835692c808597555,741617974,808988721,842216240,824979512,942879796c858927154,943022901,808923699,808528948,926234676,892415030c959983925,808989746,875835692,808597555,741617974,859254833c942748727,824980530,942879796,858927154,741368629,808530737c824980023,808793397,808597555,875637816,842543924,875640368c892614700,875835700,828583980,875966771,859189554,892546098c892941362,825243180,959722805,757871668,959853364,959591478c876096569,959590450,741684017,959854641,808530230,828586293c842610231,892876339,909192241,825372979,825307961,825766188c859058745,741488179,892746041,959853616,925969459,875902259c859386425,825766188,909195572,1664299319,925907001,825833008c960048183,909653047,741356598,892548913,842609717,824980281c825832505,875836467,808987697,909324601,741946162,808464434c825571379,828585523,875705655,875771957,876096565,875836722c741750833,859126065,825241909,824979513,842544695,959722293c943270969,925906736,741421876,842545201,875770677,929248306c875770164,942945075,959461676,842346551,942421046,943273010c875835441,875835692,943011635,741880369,942682161,825242423c824980017,942879796,858927154,875782965,892876342,808203316c825438508,825373750,741487414,875705651,908866873,892678448c875837748,859057452,875968822,1664694578,943075635,741684019c925905971,741683769,824980021,942879796,926363698,959917109c858928946,741750068,859059249,909128248,828585009,943273524c808726836,892742712,741749557,909521969,943142201,824980530c942879796,825634866,875637812,875771191,842216502,875835692c808597555,1664364854,943076401,942815543,808202803,859058476c825570356,741881401,859059249,909128248,959198257,943076406c808597817,875835692,808597555,1664364854,959526454,741749553c875637808,858863924,842215474,875835692,808597555,741617974c875704369,926430516,824980021,942879796,858927154,808870709c825440562,892873778,825374008,892415030,943010610,942815536c875835692,808597555,741617974,825831981,825503797,824981554c942879796,825634866,875651891,825571638,942815027,741749036c892679217,875770420,824981560,942879796,825634866,808528948c858796088,808989235,875835692,808597555,1664430898,876099126c741488438,875637809,909457461,909193785,875835692,808597555c741617974,875704369,926430516,824980021,942879796,858927154c909534005,926299192,892873778,943077681,875637809,909586998c808596787,875835692,808597555,741617974,808988721,842216240c824979512,942879796,858927154,909534005,926299192,892742706c741815093,892417329,858929457,824979506,942879796,825634866c892152884,909719603,875966520,875835692,808597555,1664692786c842608952,741355568,808528944,892613682,842348344,875835692c808597555,741684018,825636407,876098865,895692844,808792117c808465458,842084908,909719096,741422902,892351797,808727088c825371696,959854642,825701942,808530476,909653560,741749555c859059249,925905464,845362487,909652017,858994232,875637814c842543924,892811056,926166316,842019127,741357616,859059249c909128248,908866097,926366006,741488951,892429104,875770680c808859449,842084908,926496312,741552437,875704369,926430516c824980021,942879796,858927154,926297141,858993712,808204338c926232931,892678457,741750068,942813490,892811574,824980273c875835952,892811317,875637810,842543924,892547632,825701932c909654064,1664101428,876033329,825308729,841757237,909652529c825571129,808528947,859256880,842084656,875835692,808597555c741684018,808793910,808988722,828583980,925906741,876099126c825371704,959854642,858862903,808464684,808662840,741486897c859059249,842019384,908866867,842086710,741750066,892429104c942683701,876099382,842084908,926496312,741552437,892482100c842085943,875637816,842543924,859124272,926299692,875967793c1664101432,875574833,842084915,841756728,909652529,825571129c808528947,892613682,842348344,875835692,808597555,741684018c825570870,808726585,828583980,943206965,808989490,825371704c959854642,858862903,842019116,943010868,741487927,859059249c842019384,908866867,959656503,741749561,942760752,858929201c876099376,842084908,926496312,741356343,808988721,842216240c824979512,942879796,858927154,909519925,809054517,808202292c808857955,942748726,741487412,942813490,892811574,824980273c808466480,942814003,875637808,842543924,892547632,892745260c875575601,1664101424,875902008,741618737,876096560,892744754c741357618,859059249,859388213,908867638,892678448,875837748c859057452,875968822,1664694578,858929464,943140918,842542131c909717554,741357617,825439289,859058484,892939312,943272249c741750583,825373747,741552946,842543160,875770416,876110648c842085426,741751091,909717561,925905973,842542129,859255097c741617720,825439289,859058484,892939312,943272249,741750583c892418097,892352051,946024758,859321650,942945328,875966764c808988980,741487413,825243697,825571126,824981041,858861879c875639344,909519924,926299192,808202290,875901283,842347828c741880884,942813490,892811574,757871409,926430260,842346553c875637816,842543924,858863152,909522476,825307189,1664101426c825505073,926298164,841756722,909652529,825571129,825371699c943075894,741354552,909586733,859125556,741879860,859059249c909128248,1879062065,1931623781,1684630639,1868767266,846360428c1752638013,577074281,1979727407,1920234298,255880047,0c505413632,0,0,502923264,812384256,963391532c741618737,825844528,959198260,741618737,825830448,808203316c828583980,824981041,926103095,875573555,842214453,942682676c741354548,858863929,925905718,875637810,959787828,943076153c825243235,959722805,757871668,959853364,959591478,909519929c876032308,842214451,959590705,825437238,926364980,875768887c842610480,842359605,808464684,841756720,909260337,808204344c892679724,875312691,892811317,925983538,909324853,875573559c808857900,859321392,741683764,925905971,741356089,892875313c842214450,926363956,1664101429,909193529,959590711,875637814c959787828,943076153,825243180,959722805,757871668,959853364c959591478,825044025,875575600,859059769,875637811,842543924c892811056,808202339,943206700,892612913,741618739,859059249c842019384,858535219,842084658,808203318,892679779,959198771c808793905,892742708,808858421,859188272,808531765,943074358c959656248,926297145,825438261,859071288,892940345,892808248c892810803,842476599,825635895,808528946,842214457,858993204c1664101433,926430772,926167857,825371698,959854642,876033591c892679724,908867123,909325621,825373996,892745270,841756726c909652529,926299961,741368628,808528944,959852593,842608950c943272236,859320374,741683764,808727091,741357623,959865648c825373744,741357111,859059249,859388213,908865847,892678448c875837748,859057452,875968822,741947698,909193781,909195576c825371703,959854642,876033591,808202339,859189548,842477877c741357107,892809272,825438261,842214454,808858418,1664101424c959657013,741881908,926233398,741751088,959526454,741880882c825307699,741751090,892612915,741816119,925905971,1664430649c908866101,909259316,908866866,808924467,824981557,908866352c909391923,808204345,926430307,943142965,841756724,909652529c926299705,942943281,926430519,741356600,942813490,909523254c892088631,909521202,808858934,842084908,926496312,1664366390c741354544,859058225,926298419,824980532,825569591,825242160c842214450,825243955,1664101431,875837492,825307700,825371698c959854642,825701942,876098604,825373748,841757233,909652529c926299705,925969457,959985457,943075637,825242156,909391929c1664234292,892548917,859322679,825371703,959854642,892548912c959591980,909456433,841756716,943075379,741488438,959537968c909326385,842610489,842084908,926496312,741357878,741354544c1664101424,741354544,741354544,1664101424,741354544,842151222c926037041,875637810,842543924,892811056,825570348,842412857c824981045,942879796,926363698,741368629,741354544,741354544c741368624,741354544,741354544,741368624,741354544,741354544c741368624,741354544,741354544,741368624,741354544,741354544c741368624,741354544,741354544,741368624,741354544,741354544c741368624,825044016,808990000,942748465,825371700,959854642c942684466,859255596,808663346,824981045,942879796,825569330c741368630,741354544,741354544,741368624,741354544,741354544c741368624,943274037,908866610,909325621,892088364,825701943c741357622,859059249,909128248,811808561,841756716,909260337c808204344,858533932,943077170,741368624,841821232,825373744c909586736,825371696,842283314,943010104,892614700,875835700c845361196,892417584,825503792,875637814,842543924,892811056c909651244,909258804,741618230,942813490,909588790,808203064c811806764,808202284,824979500,925905203,808202290,808202339c808202284,892351020,909325875,741751088,859059249,925905464c811808055,892742956,741749557,808663097,825371699,926300210c909195316,808202284,808202339,808202284,842150956,825636661c824981554,942879796,892481586,842228531,909259057,741354548c741354544,1664101424,859125046,741354550,741354544,1664101424c825307699,741619250,892742704,741749557,959526200,908867638c909325621,908865584,825701683,912471600,858863672,908867897c858797367,875313201,825439542,925643312,909391666,925642801c825242675,841759028,909652529,825766967,825385782,943075894c741354552,859125046,875637814,909456180,842478641,808202284c808202339,909193772,943207986,808202284,761475116,809056310c808793396,959786036,825635385,741879858,825371696,842283314c943010104,909259052,875837492,1664101432,875968567,808464947c842084908,926496312,741685558,926036018,959788089,824980536c942879796,926363698,741354549,741368624,842279984,909195577c741357105,859059249,909128248,824980529,926429232,825307187c875637810,842543924,892547632,942945891,875966520,824979500c875639861,842479152,875637808,842543924,875640368,808464684c808662840,741486897,859059249,842019384,912471347,842020151c824981552,808859193,892415032,842479154,909456950,875835692c808597555,741617974,1664101424,741354544,875836721,875705653c824981556,942879796,825634866,808528948,858796088,808989235c875835692,808597555,1664430898,842217525,741617719,859125046c892415030,959854388,909586744,875835692,808597555,741617974c808988721,842216240,824979512,942879796,858927154,943022901c808923699,808528948,926234676,892415030,959983925,808989746c875835692,808597555,741617974,859254833,942748727,824980530c942879796,858927154,741368629,808530737,824980023,808793397c808597555,875637816,842543924,875640368,892614700,875835700c828583980,875966771,859189554,892546098,892941362,825243180c959722805,757871668,959853364,959591478,876096569,959590450c741684017,959854641,808530230,828586293,842610231,892876339c909192241,825372979,825307961,825766188,859058745,741488179c892746041,959853616,925969459,875902259,859386425,825766188c909195572,1664299319,925907001,825833008,960048183,909653047c741356598,892548913,842609717,824980281,825832505,875836467c808987697,909324601,741946162,808464434,825571379,828585523c875705655,875771957,876096565,875836722,741750833,859126065c825241909,824979513,842544695,959722293,943270969,925906736c741421876,842545201,875770677,929248306,875770164,942945075c959461676,842346551,942421046,943273010,875835441,875835692c943011635,741880369,942682161,825242423,824980017,942879796c858927154,875782965,892876342,808203316,825438508,825373750c741487414,875705651,908866873,892678448,875837748,859057452c875968822,1664694578,943075635,741684019,925905971,741683769c824980021,942879796,926363698,959917109,858928946,741750068c859059249,909128248,828585009,943273524,808726836,892742712c741749557,909521969,943142201,824980530,942879796,825634866c875637812,875771191,842216502,875835692,808597555,1664364854c943076401,942815543,808202803,859058476,825570356,741881401c859059249,909128248,959198257,943076406,808597817,875835692c808597555,1664364854,959526454,741749553,875637808,858863924c842215474,875835692,808597555,741617974,875704369,926430516c824980021,942879796,858927154,808870709,825440562,892873778c825374008,892415030,943010610,942815536,875835692,808597555c741617974,825831981,825503797,824981554,942879796,825634866c875651891,825571638,942815027,741749036,892679217,875770420c824981560,942879796,825634866,808528948,858796088,808989235c875835692,808597555,1664430898,876099126,741488438,875637809c909457461,909193785,875835692,808597555,741617974,875704369c926430516,824980021,942879796,858927154,909534005,926299192c892873778,943077681,875637809,909586998,808596787,875835692c808597555,741617974,808988721,842216240,824979512,942879796c858927154,909534005,926299192,892742706,741815093,892417329c858929457,824979506,942879796,825634866,892152884,909719603c875966520,875835692,808597555,1664692786,842608952,741355568c808528944,892613682,842348344,875835692,808597555,741684018c825636407,876098865,895692844,808792117,808465458,842084908c909719096,741422902,892351797,808727088,825371696,959854642c825701942,808530476,909653560,741749555,859059249,925905464c845362487,909652017,858994232,875637814,842543924,892811056c926166316,842019127,741357616,859059249,909128248,908866097c926366006,741488951,892429104,875770680,808859449,842084908c926496312,741552437,875704369,926430516,824980021,942879796c858927154,926297141,858993712,808204338,926232931,892678457c741750068,942813490,892811574,824980273,875835952,892811317c875637810,842543924,892547632,825701932,909654064,1664101428c876033329,825308729,841757237,909652529,825571129,808528947c859256880,842084656,875835692,808597555,741684018,808793910c808988722,828583980,925906741,876099126,825371704,959854642c858862903,808464684,808662840,741486897,859059249,842019384c908866867,842086710,741750066,892429104,942683701,876099382c842084908,926496312,741552437,892482100,842085943,875637816c842543924,859124272,926299692,875967793,1664101432,875574833c842084915,841756728,909652529,825571129,808528947,892613682c842348344,875835692,808597555,741684018,825570870,808726585c828583980,943206965,808989490,825371704,959854642,858862903c842019116,943010868,741487927,859059249,842019384,908866867c959656503,741749561,942760752,858929201,876099376,842084908c926496312,741356343,808988721,842216240,824979512,942879796c858927154,909519925,809054517,808202292,808857955,942748726c741487412,942813490,892811574,824980273,808466480,942814003c875637808,842543924,892547632,892745260,875575601,1664101424c875902008,741618737,876096560,892744754,741357618,859059249c859388213,908867638,892678448,875837748,859057452,875968822c1664694578,858929464,943140918,842542131,909717554,741357617c825439289,859058484,892939312,943272249,741750583,825373747c741552946,842543160,875770416,876110648,842085426,741751091c909717561,925905973,842542129,859255097,741617720,825439289c859058484,892939312,943272249,741750583,892418097,892352051c946024758,859321650,942945328,875966764,808988980,741487413c825243697,825571126,824981041,858861879,875639344,909519924c926299192,808202290,875901283,842347828,741880884,942813490c892811574,757871409,926430260,842346553,875637816,842543924c858863152,909522476,825307189,1664101426,825505073,926298164c841756722,909652529,825571129,825371699,943075894,741354552c909586733,859125556,741879860,859059249,909128248,811808305c959197228,892547128,875704371,808923436,909259058,741880889c892548151,741553715,808543024,959984176,942683191,875835692c960050483,741881395,892416054,876164149,875375668,909719091c960049716,943075628,892483124,741816372,943077425,842479159c946026038,909325876,942814256,892809516,942880306,741552432c808924981,942814263,959523889,892744504,926299449,842608940c875770416,741882162,892548149,892679985,942760753,926103862c959918903,959984940,892744756,942421041,876032569,892679988c959657260,892481841,824980788,875705656,909456176,942746674c959985969,892942648,825831779,909391924,741684789,876099121c909129273,824980274,825374008,842084658,942746674,859059512c942814768,825766188,842217016,741684791,925907255,909195064c875651897,858929200,808662583,875835692,808597555,741617974c959919409,909586740,757870636,859255857,825832248,824980528c892548148,926103865,808870704,875902257,741618745,909325357c842282553,942422329,909324857,859322160,842151980,825637168c959197240,875639604,808662065,959789356,926431537,862139959c842084916,942420787,808597552,942945074,842283052,858927412c959198777,892746032,825700404,959592492,942880561,959198256c875639604,808662065,959789411,926431537,824981047,859124024c909455414,842542129,808663093,741880884,875836977,892352561c824980019,909193272,825308471,925969462,808661297,875835698c859386211,859321910,741879856,959854641,808597553,824981301c892351798,825309491,959523896,875573303,825833008,825766188c825440309,741618233,925907001,825833008,942760759,943208758c875574072,859388204,875966768,824980019,926037305,892745523c959982645,876098610,741355570,942946097,960049207,824980020c909194551,892745520,960062259,909129267,741357106,842151479c909588535,942746677,859059512,926430260,858796588,876033591c741816631,959723569,942682675,959197745,808793657,825569587c808923491,842084658,741356342,808662577,943207987,824981560c825833016,925970993,925969460,909588534,909520950,808923436c842020401,741617716,959854641,892678968,828586295,909521721c892351288,942746675,942750006,926232626,909652268,943271993c741356851,808925233,858994994,824980022,859320632,842085938c942746678,943011889,859387447,943272291,842151478,741422645c825571121,875770675,824981303,926103344,808530231,875637813c842543924,892547632,859321644,875575090,825438508,1664235312c892679473,842543920,824981552,942879796,825634866,859122740c825505840,741354550,909194033,825702452,858535990,959722037c808870709,875902257,741618745,909325357,842282553,875313465c858797624,859321655,842084908,926496312,741619510,842478897c741619256,909195064,1664628786,825440049,959985969,824981047c942879796,926363698,925969458,892416051,808465456,875835692c808597555,741488439,808925489,859060018,824980528,942879796c926363698,959537973,842152246,942815029,875835692,808597555c741685047,909391417,842611000,875637808,842543924,875640368c808794412,808597298,828583980,875966771,909195064,892546104c892941362,825243180,959722805,757871668,959853364,959591478c925969465,892941104,925906488,842084908,926496312,1664299063c741354544,809054509,842412597,741488949,942813490,909523254c757872689,876098353,858796593,841756722,909652529,825636409c741368632,892742704,741749557,859125046,825044022,842019891c859256375,825371702,959854642,808793655,858860899,875771702c875573555,842084908,926496312,741356854,875705649,892940854c841757744,909652529,942683961,841821241,842019377,926298162c875637810,842543924,892811056,825374563,842019380,824981560c875574068,909390135,825044023,809056056,859388210,825371704c959854642,942749238,808202284,959524195,842152246,942815029c842084908,942814265,741881137,909391417,842611000,875637808c842543924,875640368,892614700,875835700,946024492,825439793c909194294,875835692,960050483,741881395,892416054,876164149c875375668,909719091,960049716,842610732,925906483,942420792c959459890,842610230,859060579,842217266,959197239,959527221c825504311,842281772,858993201,942684204,858927154,942422068c876032569,875835444,959461420,859190576,946025265,925972786c875575347,859060524,842217266,959197239,959527221,825504311c825766188,808858421,741422645,943010360,875835443,825764920c859190322,1664496945,875836977,892942129,824979504,909193272c825308471,925969462,808661297,875835698,875835692,808597555c741487408,876099126,741488438,959526200,1664170038,842413105c892548663,824979506,942879796,825634866,808528948,858796088c808989235,875835692,808597555,741684018,876099126,741488438c859125046,825385783,943075894,741354552,859125046,808528950c926234676,741354551,825844528,959198260,741618737,926101556c959592246,741354550,808596785,842347316,824979504,942879796c825634866,808543028,859256880,842084656,875835692,808597555c741684018,842608952,741355568,859125046,858860598,808990777c876098352,875835692,808597555,1664364854,926038327,892613426c875637814,842543924,875640368,825767468,875837237,825438508c741553968,959984433,842217011,824979504,942879796,825634866c808543028,858796088,808989235,875835692,808597555,741684018c892418102,741618743,859125046,875637815,925905209,842477621c875835692,808597555,1664364854,943273009,825569588,824980528c942879796,825634866,875637812,942750006,942944310,741749036c842609457,959983669,824981554,942879796,825634866,943285044c892417330,741486903,859059249,909128248,908866609,926232888c824980532,943140140,959591736,741487921,942813490,892811574c761475889,892811316,876099384,875637808,842543924,858863152c909455916,825307193,824979506,875637814,926036533,808859447c875835692,808597555,1664364854,875704369,926430516,824980021c942879796,858927154,808856629,825440562,909650994,892809269c925707314,842478137,909456435,842084908,926496312,1664299317c825242674,809055026,875637812,842543924,825308720,926233132c959461684,824980532,892415030,825766199,875705397,875835692c808597555,1664364854,892482100,842085943,875637816,842543924c859124272,926168876,875573553,825438508,741553968,892745009c959656501,824981558,942879796,825634866,842294068,909587762c741880369,859059249,842019384,925643573,825308980,908866608c926102837,909455660,959854136,741751094,859059249,909128248c878916657,926233138,942813494,875835692,808597555,741553458c825701431,741617713,925707313,808465459,741356083,859059249c909128248,828584753,926429232,825307187,875637810,842543924c892547632,875967020,960051510,808203312,808529196,926234676c741355574,859059249,909128248,828584753,875835952,892811317c875637810,842543924,892547632,909521452,825636656,808202294c808529196,825308977,741488440,859059249,909128248,828584753c926429232,825307187,875637810,842543924,892547632,909521452c825636656,808202294,959592748,859321136,841758259,909652529c959723321,808543027,858796088,808989235,875835692,808597555c741684018,959788594,942683444,741354552,808597305,892942642c825371698,959854642,859386935,842019171,943010868,741487927c859059249,842019384,841758003,926495542,942682169,959197228c808662581,842085169,842084908,926496312,1664301364,808988721c842216240,824979512,942879796,858927154,909257781,959920435c741879856,892939312,925905202,741879856,942813490,876034358c828584761,808466480,942814003,875637808,842543924,892547632c859189804,809056057,808204336,875968812,960051254,841756722c909652529,959723321,808543027,858796088,808989235,875835692c808597555,741684018,959657522,808466743,741354552,875574841c825636153,825371702,959854642,859386935,942682467,858992688c741357618,859059249,842019384,841758003,926495542,942682169c757870636,876032056,842347312,875835692,808597555,1664299318c942682161,825242423,824980017,942879796,858927154,909257781c858797364,741751090,859384880,959591221,741488951,942813490c876034358,828584761,926429232,825307187,875637810,842543924c892547632,875967020,842151731,808203314,842411308,892612921c824979510,942879796,825634866,808543027,858796088,808989235c875835692,808597555,741684018,909456946,808728369,741354552c959919161,808923697,825371700,959854642,859386935,942682467c858992688,741357618,859059249,842019384,841758003,859190326c943076148,757870636,959788855,875705908,875835692,808597555c1664299318,942880045,808990265,824980534,942879796,842149938c909257785,875771444,741881395,943270960,825636405,741356596c942813490,876034358,828584761,808466480,942814003,875637808c842543924,892547632,875967020,892613680,808203316,858798380c892483384,841757233,909652529,959723321,808543027,858796088c808989235,875835692,808597555,741684018,808793650,842085177c741354544,825636408,926364466,825371702,959854642,859386935c942682467,858992688,741357618,859059249,842019384,841758003c892417334,909456952,959197228,892877112,875837237,842084908c926496312,1664301364,808988721,842216240,824979512,942879796c858927154,909257781,875835444,741618741,809053232,909520952c741749048,942813490,876034358,828584761,808466480,942814003c875637808,842543924,892547632,892744236,825440560,808202290c808925228,808988979,841756728,909652529,959723321,808543027c858796088,808989235,875835692,808597555,741684018,825570866c892745781,741354550,842545465,892548148,825371698,959854642c859386935,842151011,825636661,824981554,942879796,892481586c909257779,875835444,741618741,825830448,892679222,741618228c942813490,876034358,878916409,926233138,942813494,875835692c808597555,741553458,808793650,842085177,741354544,926431032c943076912,825371704,959854642,859386935,842151011,825636661c824981554,942879796,892481586,909257779,943010101,741750070c943270960,926299185,741749553,942813490,876034358,828584761c808466480,942814003,875637808,842543924,892547632,875967020c892613680,808203316,960051244,842544950,841758768,909652529c959723321,808543027,858796088,808989235,875835692,808597555c741684018,808793650,842085177,741354544,959526456,926169394c825371698,959854642,859386935,909519872,809054517,808202292c808857900,942748672,320942900,0,586153984,2128696671c586153984,2128696671,-78643200,1443820775,-78643200,1443820775c875560960,741354544,875902008,741618737,876110640,892744754c741357618,859059249,859388213,908867638,892678448,875837748c859057452,875968822,741947698,858929464,943140918,842542131c909717554,1664104497,825439289,859058484,892939312,943272249c741750583,825373747,741552946,842543160,875770416,876096568c842085426,741751091,909717561,925905973,842556209,859255097c741617720,825439289,859058484,892939312,943272249,741750583c892418097,892352051,942420278,859321650,942945328,875966764c808988980,1664234293,825243697,825571126,824981041,858861879c875639344,909519924,926299192,808202290,875901228,842347828c741880884,942813490,892811574,761475889,926430260,842346553c875637816,842543924,858863152,909522476,825307189,741354546c825505073,926298164,841756722,909652529,825571129,892953395c842478128,741354544,825636921,959524914,875637810,959787828c943076153,825243180,959722805,757871668,959853364,959591478c842163001,741814326,859125046,741354550,741354544,909717805c1664626742,859125046,741354549,741354544,1664101424,741354544c741354544,825242157,959985713,741619254,942813490,842479926c845361201,859059249,842610483,875637808,842543924,892811056c825374508,842019380,824981560,875574068,909390135,825044023c809056056,859388210,825371704,959854642,942749238,808202339c959524140,892875320,909193783,842084908,942814265,741881137c942683185,892810034,824981558,942879796,825634866,892429108c825506103,808203831,875638060,859321143,875573561,875835692c960050483,741357363,892416054,876164149,875375668,909719091c960049716,842610787,925906483,942420792,959459890,808988982c859060524,875639857,959197235,959527221,909588280,842281772c858993201,942684204,858927154,946026548,825504308,909718322c959461676,808727862,942420279,925972786,875575347,859060524c875639857,959197235,959527221,909588280,825766188,808858421c1664169525,943010360,875835443,909192248,942748724,842216752c808988972,892810801,741749041,825308977,825372723,824980532c909521721,808465208,942746680,942750006,926232626,892744035c959657264,741880113,808925489,909128752,824979769,943010104c842608947,943270964,909129520,741814585,959854641,859322424c959198256,825242425,842216502,892940643,926103346,741684534c875706680,808596536,925969456,808925236,842283321,892809516c925906481,741553462,909326649,909260336,909585456,943141426c1664431671,892876849,875836212,841758520,909587248,959919159c942746679,842217780,842086448,909719852,825438261,824979765c825372727,859189809,909192240,909324339,943208504,909652323c842084665,741619505,943077169,808859191,824981046,909193271c808727088,942746676,859322678,959919413,859386156,859321910c741553456,959854641,808597553,828585781,809055800,892549177c942746672,959590455,842412851,825766188,909259576,741749297c942749745,909588533,824980281,909523001,909455922,925969457c858992949,926364723,925905251,825702195,741683249,859059249c842019384,892089651,926036792,824980528,925905203,892415026c858797365,942682680,875835692,808597555,1664364854,942682933c741749044,858860592,942945841,943075639,842347308,741685556c892416054,876164149,875375668,909719091,960049716,909653091c892810032,841757496,909652529,926299961,892415028,909652535c926428212,942814769,808594488,825505329,942945841,875835692c808597555,1664431927,892416050,808662579,824980023,942879796c926363698,808594485,892680497,909587255,875835692,808597555c741685047,942747698,943206453,824979504,942879796,926363698c909730613,959985204,741356089,859059249,909128248,824980529c943208761,741357620,808791088,959525425,741880371,942813490c909523254,895693111,825372976,942814009,842084908,909719096c741422902,959526454,741749553,859125046,875637815,959918388c808464434,875835692,808597555,1664364854,942682161,825242423c824980017,942879796,858927154,909519925,858863921,858860598c842477617,892678444,842215993,741486901,859059249,909128248c828585009,926429232,825307187,875637810,842543924,892547632c909390124,825505849,741879860,892415024,926102070,808727096c875835692,808597555,1664364854,926038327,892613426,875637814c842543924,875640368,909390124,825505849,741879860,859125046c875637814,892941878,875706423,875835692,808597555,1664364854c892810289,875967539,824980019,942879796,825634866,875637812c959920182,842217522,824979500,875836212,909717813,875637816c842543924,875640368,875968867,960051254,824979506,942879796c825634866,909519924,858863921,741354550,959722545,808596273c824980019,942879796,825634866,808543028,892613682,842348344c875835692,808597555,741684018,959590454,741486899,892876088c741749042,858928433,959461429,824981554,942879796,825634866c841835316,808792377,942813492,875835692,808597555,741552438c959853617,926101813,824981554,875637814,842282293,943207475c875835692,808597555,1664364854,808988721,842216240,824979512c942879796,858927154,909519925,926299192,741420082,943010865c842610229,824981041,942879796,825634866,808543028,892613682c842348344,875835692,808597555,741684018,876099126,741488438c959526200,741423158,842413105,892548663,824979506,942879796c825634866,808543028,858796088,808989235,875835692,808597555c741684018,876099126,741488438,859125046,892415031,959526193c808596274,875835692,808597555,1664364854,942880045,808990265c824980534,942879796,842149938,825764921,808464953,741354544c842610993,875837746,878915628,808923952,808859441,824979500c875573813,808596787,875637808,842543924,875640368,808464684c808662840,741486897,859059249,842019384,946025779,808597809c908865584,909325621,959656236,808466488,741619763,859059249c909128248,925643825,842478137,909456435,875835692,808597555c1664364854,892418102,741618743,808530737,824980279,859387955c808596278,875637808,842543924,875640368,942682412,858992688c741357618,859059249,842019384,912471347,926232888,908866612c926102837,959721772,892809265,741488432,859059249,909128248c824980529,876099892,808531249,875637812,842543924,875640368c909390179,909652281,741880880,824981041,892483891,842610736c875637816,842543924,875640368,842545452,926232885,824980017c942879796,825634866,943088436,876033329,741420084,943208237c825831989,841757237,909652529,825571129,875375667,943011640c808728631,875835692,808597555,1664299318,959853874,842084656c909192240,892612908,926364210,741357111,859059249,909128248c824980529,875835952,892811317,875637810,842543924,892547632c842020451,842085177,892745772,842348336,959917356,858928946c741750068,942813490,892811574,841757489,842084404,875575603c875835692,808597555,1664168246,876033330,876163129,909192244c926232876,892418097,741618228,859059249,909128248,875312177c926233138,942813494,875835692,808597555,1664300338,825701431c741617713,808530737,824980279,892679733,909718322,875637816c842543924,875640368,842150956,825636661,824981554,942879796c892481586,876045107,808530231,892742708,741815093,943076657c909719094,824981049,942879796,825634866,842279988,909587762c741880369,859059249,842019384,929248053,825308980,824980528c859254060,858796084,824979506,942879796,825634866,808528947c859256880,842084656,875835692,808597555,1664430898,909391410c809056569,741354548,875573549,909587768,824979504,942879796c825634866,808528947,892613682,842348344,875835692,808597555c1664430898,808859186,909194807,741354544,825241901,942747959c824980023,942879796,825634866,808528947,859256880,842084656c875835692,808597555,1664430898,808859186,909194807,741354544c809054777,858994739,825371702,959854642,859386935,942682412c858992688,741357618,859059249,842019384,845362483,876164406c943206453,959197228,842019383,842348857,842084908,926496312c741554484,875704369,926430516,824980021,942879796,858927154c909271861,959920435,741879856,892939312,825242422,741486899c942813490,876034358,824980281,808466480,942814003,875637808c842543924,892547632,859189859,809056057,808204336,842348844c808923185,841758768,909652529,959723321,808528947,858796088c808989235,875835692,808597555,1664430898,959657522,808466743c741354552,909391417,842611000,825371696,959854642,859386935c942682412,858992688,741357618,859059249,842019384,845362483c926495542,942682169,959197228,959721526,909194805,842084908c926496312,741554484,808988721,842216240,824979512,942879796c858927154,909271861,959920435,741879856,942484528,808728368c741487923,859059249,909128248,824980273,926429232,825307187c875637810,842543924,892547632,875967075,842215477,808203833c892549420,926495283,841757241,909652529,959723321,808528947c859256880,842084656,875835692,808597555,1664430898,859059762c842150455,741354548,959591981,909456433,875637808,842543924c858863152,942682412,858992688,741357618,859059249,842019384c845362483,825636150,942683191,959197228,825833268,875575090c842084908,926496312,741554484,808988721,842216240,824979512c942879796,858927154,909271861,875771444,741881395,925707312c876164407,741618230,859059249,909128248,757871409,959984437c909129782,875637812,842543924,959590960,875967075,859058998c808204342,892877100,875640374,841756724,909652529,959723321c808528947,858796088,808989235,875835692,808597555,1664430898c808728114,875902004,741354548,942878777,825569847,825371698c959854642,859386935,942682412,858992688,741357618,859059249c842019384,13619,0,0,0,0c0,0,81854464,0,551550976,2128696671c551550976,2128696671,160432128,1443820776,160432128,1443820776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082130432,0,16777216,0,65536,14876672c1983643648,1634235194,2037671280,1763730800,1596079460,808464504c829710128,539113776,1919905635,2053731172,841104741,808465969c909193772,539111472,1886599791,824327540,539113776,1752457584c745349693,909193836,1814835248,808857906,825371696,1815097398c909193772,1702375472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1635123262,807550316,4075298c15794176,0,0,0,1634729984,1443820744c0,0,0,0,0,0c0,0,1637875712,1443820744,0,0c1663041536,1443820744,1625292800,1443820744,0,0c1622147072,1443820744,1675624448,1443820744,0,0c1672478720,1443820744,1609564160,1443820744,1666187264,1443820744c1650458624,1443820744,1685061632,1443820744,1615855616,1443820744c1678770176,1443820744,0,0,0,0c1656750080,1443820744,1631584256,1443820744,1647312896,1443820744c-1192230912,2128692742,1669332992,1443820744,1688207360,1443820744c18939904,0,-1601110016,1443599516,601554944,-436964299c2019907663,980885620,1030513014,1970435106,1043276389,1798993724c1282434405,1936027241,2000436783,1684633402,1866692463,1869771886c1010708332,1970158199,1047679085,1765439292,543979116,1635138167c824327532,1010708258,1970158199,543443309,1635138167,824327532c1010708258,1849325359,1917873525,980892734,1768188258,1983543072c574450785,1043276336,1933211452,1768120688,1998612334,1852402746c1819628133,1629633893,577729653,1815770912,1030057577,909455906c1010708258,1852390007,980885604,1952867692,808526397,980885538c1735287144,1030188649,573583650,2000436783,543386170,1635138167c1663188332,1702129253,1043276402,1866102588,1768715381,1984718190c980885612,1030513014,790769954,62,0,0c18939904,0,1592852480,1443599367,601554944,-436964299c2019907663,980885620,1030513014,1970435106,1043276389,1798993724c1282434405,1936027241,2000436783,1684633402,1866692463,1869771886c1010708332,1970158199,1047679085,1765439292,543979116,1635138167c841104748,1010708258,1970158199,543443309,1635138167,824327532c1010708258,1849325359,1917873525,980892734,1768188258,1983543072c574450785,1043276336,1933211452,1768120688,1998612334,1852402746c1819628133,1629633893,577729653,1815770912,1030057577,909455906c1010708258,1852390007,980885604,1952867692,808526397,980885538c1751607666,908213620,980885538,1735287144,1030188649,573583650c2000436783,543386170,1635138167,1663188332,1702129253,1043276402c1866102588,1768715381,1984718190,980885612,1030513014,790770210c12648510,0,78643200,2128697695,614465536,1443820763c2013265920,980885620,1030513014,1970435106,1043276389,1798993724c1282434405,1936027241,2000436783,1836412474,1010725456,1818835575c1998613622,1818326586,573776445,2000436783,1828744762,1998611529c30266,0,0,0,1047658496,1933211452c1768120688,1998612334,1717920314,1030058607,808464930,980885538c1702127201,807550322,1010708258,1970223735,1852402804,1819692133c1979741984,574450785,8755,1635123200,1763851628,1414081908c8462370,0,451936256,1443820763,-864026624,2128697683c0,0,0,0,0,0c1310720,0,0,0,0,0c326631424,1443820776,0,-65536,98303,578224128c30496,0,0,0,0,0c790757376,790785598,14745662,0,-1552941056,2128693104c65536,0,-1172307968,1443820824,0,0c-1533018112,2128693104,0,0,-1529348096,2128693104c-1525678080,2128693104,-1519386624,2128693104,-1514668032,2128693104c-1509425152,2128693104,-1505230848,2128693104,-1502085120,2128693104c-1496842240,2128693104,-1245708288,1443820824,-1245184000,1443820824c-1245184000,1443820824,-1411383296,1443820612,871366656,1443820547c-1287651328,1443820824,-1286078464,1443820824,-497025024,2128693113c-1986002944,2128693112,2077753344,1443820824,1180696576,1443820771c973144064,1030513014,755000610,790778709,12648510,0c1467482112,2128697689,131072,0,0,0c0,0,1485832192,2128697689,0,0c1489502208,2128697689,1493172224,2128697689,1498939392,2128697689c1502609408,2128697689,1506279424,2128697689,1509425152,2128697689c1513619456,2128697689,1516765184,2128697689,2052063232,1443820744c356515840,1443820776,499122176,1443820745,356515840,1443820776c0,1970223616,1497394292,1443820541,-2046820352,1443820464c990904320,1443820765,1520959488,2128697689,8454144,0c-1961885696,1443820744,-864026624,2128697683,0,0c0,0,0,0,1310720,0c0,0,0,0,362283008,1443820776c0,-65536,98303,2128674816,0,0c0,0,0,0,8388608,0c13697024,0,1317076992,352495,601554944,-436964299c544430159,1935751799,1030318435,1818313506,1769103977,1734954016c539128936,1097349751,1030321006,1818313506,1769103977,1734954016c539128936,1634024055,1933669491,574447977,1701669204,1699618931c1867653239,577659245,1664775968,1411530099,1936026985,2003127840c1836012064,790785633,980892734,1869377379,980885618,1030513014c860238114,573781559,2000436783,1132098362,980885619,1030513014c573583906,2000436783,1851878458,980885607,1030513014,762209570c790778709,62,0,0,26279936,0c1023475712,1443599498,601554944,-436964299,544430159,1935751799c1030318435,1818313506,1769103977,980885538,1936605544,1126317417c1651076193,539126130,1634024055,1933669491,574447977,1768710467c577335906,1664775968,1126317427,1651076193,790784370,980892734c980885602,1030513014,1818322466,790783347,980892734,980885609c1030513014,1818322466,790783347,980892734,1769108595,1998611819c1818326586,1634083389,577074028,2000436783,1953719354,1701538162c1983543072,574450785,1936482662,1043276389,1664775996,1919904879c1983543072,574450785,808464432,790769712,980892734,1769172848c1852795252,1983543072,574450785,1043276336,1933211452,980885626c1030513014,573846050,2000436783,544895802,1635138167,841104748c1043276340,1933211452,544424826,1635138167,841104748,1043276340c1966765884,1983543072,574450785,1701736302,980885538,1869377379c807550322,808464432,1043276336,1933211452,1998611560,1818846778c1629633900,577729653,1983543072,574450785,1634036835,1043276402c1983543100,1098150501,1852270956,1983543072,574450785,1702060386c1701734764,4075298,14745600,0,-1552941056,2128693104c65536,0,2129657856,1443820824,0,0c-1533018112,2128693104,0,0,-1529348096,2128693104c-1525678080,2128693104,-1519386624,2128693104,-1514668032,2128693104c-1509425152,2128693104,-1505230848,2128693104,-1502085120,2128693104c-1496842240,2128693104,2119172096,1443820824,2119696384,1443820824c2119696384,1443820824,-1411383296,1443820612,871366656,1443820547c-1824522240,1443820824,-1822949376,1443820824,-497025024,2128693113c-1986002944,2128693112,1280835584,1443820766,189792256,1443820771c1946222592,575949101,15919,0,13697024,0c1485897728,1443599367,601554944,-436964299,544430159,1935751799c1030318435,1818313506,1769103977,980885538,1936605544,1126317417c1651076193,539126130,1634024055,1933669491,574447977,1768710467c577335906,1664775968,1126317427,1651076193,790784370,980892734c980885623,1030513014,808464674,1010708258,2054371959,1983543072c574450785,790770738,980892734,1933802099,1983543072,574450785c790770738,980892734,1735287148,1983543072,574450785,1227715689c1998594644,1684628026,1763851625,1414081908,4075298,0c0,0,26279936,0,1482752000,1443599367c601554944,-436964299,6838351,131073,1389363200,1443820614c1080033280,1443820235,6815744,65537,1392508928,1443820614c982515712,1443820614,6815744,1,1452277760,1443820614c1024458752,1443820235,6029312,8650752,1445986304,1443820614c1008730112,1443820235,6619136,196608,1405091840,1443820614c1080033280,1443820235,6750208,1,1408237568,1443820614c1024458752,1443820235,6750208,8519681,1412431872,1443820614c1080033280,1443820235,6750208,65537,1416626176,1443820614c1024458752,1443820235,5963776,8650753,1419771904,1443820614c1024458752,1443820235,5963776,8716289,1422917632,1443820614c964689920,1443820614,6619136,1,1437597696,1443820614c1008730112,1443820235,6619136,65537,1441792000,1443820614c1008730112,1443820235,6619136,131072,1434451968,1443820614c964689920,1443820614,6619136,0,1449132032,1443820614c1024458752,1443820235,6029312,8585216,1455423488,1443820614c1080033280,1443820235,6684672,1,1701707776,4075298c14745600,0,-1552941056,2128693104,65536,0c938475520,1443820771,0,0,-1533018112,2128693104c0,0,-1529348096,2128693104,-1525678080,2128693104c-1519386624,2128693104,-1514668032,2128693104,-1509425152,2128693104c-1505230848,2128693104,-1502085120,2128693104,-1496842240,2128693104c1542455296,1443820824,1542979584,1443820824,1542979584,1443820824c-1411383296,1443820612,871366656,1443820547,744488960,1443820771c746061824,1443820771,-497025024,2128693113,-1986002944,2128693112c1703411712,1443820767,283115520,1443820771,1761673216,1443820612c0,0,14745600,0,-1552941056,2128693104c65536,0,1229979648,1443820764,0,0c-1533018112,2128693104,0,0,-1529348096,2128693104c-1525678080,2128693104,-1519386624,2128693104,-1514668032,2128693104c-1509425152,2128693104,-1505230848,2128693104,-1502085120,2128693104c-1496842240,2128693104,-1191182336,1443820743,-1190658048,1443820743c-1190658048,1443820743,-1411383296,1443820612,871366656,1443820547c1784676352,1443820744,1786249216,1443820744,-497025024,2128693113c-1986002944,2128693112,2076704768,1443820764,2055208960,1443820744c-872349696,1443820612,0,0,3211264,0c65536,655360,4259840,6488174,7274600,5505138c7340153,101,3145728,0,3211264,0c131072,524288,5373952,4653125,5177417,4522062c32,0,1782054912,2128697766,2162688,0c131072000,2128697695,139460608,2128697695,-282066944,1443820651c2162688,0,-1948778496,1443820773,0,0c2097152,0,2162688,0,-1669857280,2128696117c131072,0,-130023424,1443820771,2162688,0c-2046820352,1443820464,0,0,0,0c16842752,0,65536,15138816,1983643648,1634235194c2037671280,1763730800,1596079460,808464504,863264560,1663050295c1685221231,1702521203,825369149,741355574,808857906,1864376880c1953526586,926097981,1634738210,574449780,828583021,808466480c825371692,741355574,808988721,825371696,741355574,808857906c1701211696,1983659554,1920234298,543517551,1852403562,1819898995c1830960485,1919251561,1010708258,1634744950,1730177140,1768186226c1937010277,1701863784,574450543,1864376948,1852793658,1952671086c1701869940,1701978685,539128931,1954047348,1920495458,1031037797c808202274,909193772,841756720,808465969,1010708258,1933211183c1701863784,1701869940,62,0,6356992,0c65536,2162688,6488064,7143535,7536686,7209077c7536686,6357108,3014770,7471204,7798881,7209065c3014759,6619213,7536737,7471221,5439589,6357096c6619248,1699610624,1043276407,0,6356992,0c65536,1443561472,1325400064,1443820743,676331520,1443820776c0,0,104529920,131472,-1753210846,1443820743c1782054912,2128697766,1308622848,161637,0,655360c488053,1699618930,1043276407,0,6356992,0c65536,2293760,6488064,7143535,7536686,7209077c7536686,6357108,3014770,7471204,7798881,7209065c3014759,7274563,7209070,6488165,7274612,5439602c6357096,6619248,1043267584,0,26279936,0c65536,23920640,1983643648,1634235194,2037671280,1763730800c1596079460,808464504,829710128,539111729,1919905635,2053731172c841104741,808465969,909193772,539111472,1886599791,824327540c539111729,1752457584,745349693,808857906,859073584,1814835250c808857906,829172784,808989239,909193772,1702375472,1983659554c1920234298,543517551,1852403562,1819898995,1830960485,1919251561c1010708258,1868970614,1819635058,1010725729,543570550,1030648165c1869770786,1769414756,543716452,573906994,1983659567,1696622138c574451313,1685025392,1684633376,857761908,790770976,980827198c1902452838,1881292142,543453042,1952737655,540287080,1043276341c1715107388,1852925216,1919951421,1998611567,1752458345,824195360c1043276336,980823868,1836216166,1935764597,980827198,1752457584c1634887456,1852139876,1634235252,1802462576,578036285,1664773920c1701736047,2037675107,574449008,1952671090,1702109218,1868723320c1667592824,874659188,741356083,843066416,909193772,790769712c1982807102,1634235194,2037671280,4089200,574450785,1702060386c1701734764,4075298,26279936,0,0,0c0,0,524288,0,0,0c524288,2162688,65536,0,0,0c16416,0,458752,65536,0,0c458752,720896,65536,0,0,0c16430,0,655360,131072,0,0c655360,917504,65792,0,0,0c16441,0,262144,196608,0,0c262144,1114112,65536,0,0,0c16445,0,655360,262144,0,0c655360,1769472,65536,0,0,-2147483648c16451,0,655360,327680,0,0c655360,1638400,65536,0,0,-2147483648c16456,0,458752,393216,0,0c458752,720896,65536,0,0,0c16460,0,196608,458752,0,0c196608,131072,65552,0,1701707776,4075298c26279936,0,0,0,0,0c262144,0,0,0,262144,1114112c65536,0,0,0,16400,0c393216,65536,0,0,393216,2359296c65536,0,0,0,16420,0c589824,131072,0,0,589824,196608c65792,0,0,0,16435,0c393216,196608,0,0,393216,1376256c65536,0,0,0,16441,0c262144,262144,0,0,262144,1114112c65536,0,0,0,16445,0c589824,327680,0,0,589824,196608c65536,0,0,0,16451,0c655360,393216,0,0,655360,1638400c65536,0,0,0,16456,0c589824,458752,0,0,589824,196608c65536,0,1701707776,4075298,26279936,0c65536,24379392,1983643648,1634235194,2037671280,1763730800c1596079460,808464504,896818992,1868767266,1935962735,1030060649c909193762,841756720,808465969,980361250,1031041139,539112738c1030382689,942682402,539111472,1752457584,745349693,808857906c809528368,825388076,741355574,808857906,577075248,980827198c1869771891,1780508011,1936615791,1701607796,1768759869,577922420c1983659567,1919903290,1634497901,1983659635,1696622138,574451313c543973750,790769699,980827198,1902452838,1881292142,543453042c809508913,790770208,980827198,1902452838,1931623790,1075866997c808525873,540028984,1043276336,980823868,1836216166,1935764597c980827198,1752457584,1634887456,1852139876,1634235252,1802462576c578036285,1664773920,1701736047,2037675107,574449008,1952671090c1702109218,1868723320,1667592824,1075985780,808528945,741355576c841757248,808465969,1010708258,1634220662,1701602414,1983659635c1881172026,1953067887,1030647657,741359650,1043276336,980823868c1684955496,1047749996,980823868,1885431923,1887007845,15973c1701707776,4075298,6356992,0,65536,1443561472c1325400064,1443820743,0,0,0,0c372703232,400,167797110,1443820744,1782054912,2128697766c1996488704,161338,196608,65536,554784,1030317161c762603810,790778953,14772542,0,-1401421824,2128693104c327680,0,-538968064,1443820743,0,0c-1378353152,2128693104,0,0,-1374683136,2128693104c-1371013120,2128693104,-1364721664,2128693104,-1360003072,2128693104c-1354760192,2128693104,-1350565888,2128693104,-1347420160,2128693104c-1342177280,2128693104,-197132288,1443820676,-196608000,1443820676c-196608000,1443820676,-1411383296,1443820612,796917760,1443820547c763363328,1443820645,764936192,1443820645,-497025024,2128693113c-1986002944,2128693112,1255669760,1443820744,1179648000,1443820774c1761673216,1414081908,-1339019486,2128693104,6356992,0c574619648,1443820744,-1004535808,1443820743,708837376,1443820744c-1671430144,1443820743,580911104,1443820744,571473920,1443820744c-925892608,1443820743,-1979711488,1443820743,-1472200704,1443820743c587202560,1443820744,7143424,112,6381929,0c0,1443561472,531628032,1443820776,0,0c0,0,641269760,400,577794926,1443820744c1782054912,2128697766,1929379840,156009,327680,65536c680762,1769095458,790785121,790785086,7432510,0c65536,2949120,6684672,7077993,3801189,3080239c7602223,7340141,7077935,3342453,3276854,3538992c7209011,3211374,3014776,7143540,3080304,7667820c3538995,3145778,3342390,7209070,3342386,7602222c7340141,1030488064,24208930,0,65536,22478848c1983643648,1634235194,2037671280,1763730800,1596079460,808464504c829710128,539112757,1919905635,2053731172,841104741,808465969c909193772,539111472,1886599791,824327540,539112757,1030382689c808859938,1881154096,1030255713,1814850850,808857906,1697923120c826290285,909193836,841756720,808465969,1010704997,1953708662" fillcolor="black" stroked="f" o:allowincell="f" style="position:absolute;left:5158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5" coordsize="1534922,9144" path="l0,0l1534922,0l1534922,9144l0,9144x" fillcolor="black" stroked="f" o:allowincell="f" style="position:absolute;left:5168;top:0;width:241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6" coordsize="9144,9144" path="l0,0l9144,0c9144,9144,0,9144,0,0c116,1768956477,2171493,0,2123825152,1443599530c601554944,-436964299,2119759,0,4259840,0c1653604352,2128697672,131072,65536,1661468672,2128697672c58720256,2128696121,58720256,2128696121,-1382219776,0c1631322112,1181707834,4287593,0,1653604352,2128697672c65536,65536,1661468672,2128697672,58720256,2128696121c58720256,2128696121,-1382285312,0,116,1763731045c3242084,0,65536,917504,6553600,6357106c6881399,6750318,4390958,7536757,7274612,109c2162688,0,182255616,12255232,93126656,0c3407872,12852,3241775,0,968294400,1443599368c601554944,-436964299,521689167,2128697674,0,-603979776c1881161921,1443820235,3211264,0,1316421632,352495c601554944,-436964299,521689167,2128697674,0,-603979776c3162305,0,3211264,0,693567488,1443599371c601554944,-436964299,-1018144689,1443820775,0,0c1881145344,1443820235,3211264,0,468713472,2128697674c65536,65536,521666560,2128697674,0,0c1635123200,807550316,3223600,0,965148672,1443599368c601554944,-436964299,6641743,3211296,3145777,3407925c54,0,6384698,0,487587840,2128696671c487587840,2128696671,521666560,2128697674,0,0c1043316744,1715102012,3239017,0,484442112,2128696671c484442112,2128696671,1717895168,2019846432,573579837,2128690735c6291456,0,23068672,0,1918369792,2128697690c0,0,0,0,0,0c0,0,0,0,0,0c652214272,1443820775,451936256,1443820775,0,0c0,0,0,0,0,0c0,0,0,0,0,0c0,0,0,0,0,0c0,0,0,0,0,0c0,0,0,0,0,0c0,0,0,0,0,0c0,0,0,0,0,0c-1058013184,2128692908,373293056,1443820516,0,0c0,0,0,0,0,0c0,0,0,0,0,589824c65536,0,57671680,1443820617,0,0c2162688,0,0,327680,0,0c-2042101760,2129428158,8454144,0,2061500416,1443820775c-864026624,2128697683,0,0,0,0c0,0,1310720,0,0,0c0,0,2053636096,1443820775,0,-65536c98303,2128674816,0,0,0,0c0,0,422576128,1443820253,3211264,0c0,0,0,0,65536,0c0,0,0,0,3211264,0c65536,851968,6553600,6357106,6881399,6750318c4653102,7274610,7340149,2128674816,2162688,0c65536,1443561472,0,0,0,0c2162688,0,0,0,-689045504,599261208c0,2129428158,12648448,0,78643200,2128697695c2027945984,1443820775,0,0,0,0c429916160,1443820614,1008730112,1443820235,6488064,0c1541406720,1443820614,1008730112,1443820235,6750208,196608c1526726656,1443820614,0,0,0,0c1544552448,1443820614,1080033280,1443820235,5832704,65536c1547698176,1443820614,1080033280,1443820235,5832704,1048576c1551892480,1443820614,1073741824,1443820235,0,131072c1555038208,1443820614,8454144,0,1316421632,352495c601554944,-436964299,842029135,1869611059,1769236851,1631219311c1819243362,996504693,1735549293,1814916713,980706917,997486640c1735549293,1949134441,809136239,2000385136,1752458345,842544186c1953510190,1768253499,980707431,1882533424,741343348,909705264c824981044,1443758128,1008730112,1443820235,34668544,0c1316421632,352495,601554944,-436964299,3168335,3407925c54,1443820775,792723456,1443820614,1469841408,65536c1466957824,1443820614,1475346432,1443820614,1468792832,0c1434451968,1443820614,964689920,1443820614,6619136,0c1449132032,1443820614,1024458752,1443820235,6029312,8585216c1523580928,1443820614,-291504128,1443820613,1469513728,16c1455423488,1443820614,1080033280,1443820235,6684672,1c1458569216,1443820614,1024458752,1443820235,6684672,8519681c1462763520,1443820614,1080033280,1443820235,6684672,65537c1515192320,1443820614,-538968064,1443820229,8192000,0c1024458752,1443820235,76611584,0,550502400,2128696671c550502400,2128696671,2108686336,1443820775,2108686336,1443820775c-477102080,1443820612,66977792,0,1583349760,2128697513c1024458752,1443820235,67043328,0,1579155456,2128697513c1024458752,1443820235,67108864,0,1574961152,2128697513c1008730112,1443820235,67502080,0,1570766848,2128697513c1008730112,1443820235,66912256,0,1556086784,2128697513c422576128,1443820253,66715648,0,1604321280,2128697513c1024458752,1443820235,66519040,0,1528823808,2128697513c1024458752,1443820235,67239936,0,1818230784,2128697730c1080033280,1443820235,66519040,0,1606418432,2128697513c1080033280,1443820235,66519040,0,8454144,0c842465280,1443599368,601554944,-436964299,892360783,822096180c943141430,959198776,3421233,808202348,842412396,909654071c829173804,943141430,959198776,1815360561,825830448,1644180532c1801675116,1711302144,66846720,0,1544552448,2128697513c-448790528,1443820613,66650112,0,1541406720,2128697513c2162688,0,-1764753408,1443820616,0,0c980353024,1702126948,7435363,0,1002897408,1443599368c601554944,-436964299,1684625487,1868767266,846360428,1752638013c577074281,1983659567,1920234298,543517551,1869377379,589446514c892744755,539112545,1852403562,1819898995,1914846565,1684960623c1852121122,1885430628,1818632765,790787169,1408237630,1443820614c15794176,0,-1473839104,1443599370,601554944,-436964299c892360783,822096180,943141430,959198776,3421233,808202348c842412396,909654071,829173804,943141430,959198776,1815360561c825830448,1644180532,1801675116,1711302144,1936683008,1869182057c1650539118,1970040691,1815831924,980706917,1869888304,993016432c1952737655,892484200,1748709942,1751607653,993606260,762278765c1885434487,2037674797,1849320812,996503151,1702112630,1630368888c1869112174,1768766066,1701602404,1869835579,1936683053,1869182057c1869098350,1870293362,1818326126,1818587693,1986622561,1751333477c1073771105,1443820235,5832704,131072,1555038208,1443820614c5308416,0,1316487168,352495,601554944,-436964299c486037583,2128697674,1572864,8716288,2010120192,1443820775c2009071616,1443820775,2019557376,1443820775,2018508800,1443820775c964689920,1443820614,2162688,0,65536,1048577c0,0,9144,9144,7405568,0c-254279680,1443599368,601554944,-436964299,1684625487,1868767266c846360428,1752638013,577074281,1983659567,1920234298,543517551c1869377379,589446514,892744755,539112545,1852403562,1819898995c1914846565,1684960623,1852121122,1885430628,1818632765,790787169c964689982,1443820614,8454144,0,816316416,1443599368c601554944,-436964299,892360783,822096692,943273270,959197241c3421233,808202348,892744044,809056313,829173804,943273270c959197241,1815360561,825830448,812463156,1644179500,1801675116c1711302144,1443820032,6684672,8519681,1462763520,1443820614c1080033280,1443820235,6684672,65537,2162688,0c327680,131077,65537,74680,3417016,0c403767296,0,1520435200,1443820614,1008730112,1443820235c8192000,65536,1398800384,1443820614,792723456,1443820614c6815744,131073,1389363200,1443820614,1080033280,1443820235c6815744,65537,1491075072,1443820614,1498415104,1443820614c1469186048,16,1392508928,1443820614,982515712,1443820614c6815744,1,-788529152,2128697513,-487587840,1443820613c256901120,16,1452277760,1443820614,1024458752,1443820235c6029312,8650752,-792723456,2128697513,240123904,1443820611c257490944,16,1571815424,1443820614,422576128,1443820253c7471104,131073,1565523968,1443820614,422576128,1443820253c7471104,65537,1568669696,1443820614,422576128,1443820253c7471104,1,-73400320,1443820613,1008730112,1443820235c264699904,0,-104857600,1443820613,1024458752,1443820235c266076160,0,-101711872,1443820613,1008730112,1443820235c266076160,0,929038336,2128697493,1080033280,1443820235c265945088,0,972029952,2128697493,1024458752,1443820235c263979008,0,956301312,2128697493,1080033280,1443820235c263979008,0,952107008,2128697493,1080033280,1443820235c263979008,0,964689920,2128697493,1080033280,1443820235c263979008,0,960495616,2128697493,1080033280,1443820235c263979008,0,-80740352,1443820613,1008730112,1443820235c264503296,0,935329792,2128697493,1008730112,1443820235c264372224,0,-62914560,1443820613,1080033280,1443820235c265617408,0,947912704,2128697493,1080033280,1443820235c264634368,0,-77594624,1443820613,-538968064,1443820229c264634368,0,985661440,2128697493,1080033280,1443820235c264044544,0,903872512,2128697493,1080033280,1443820235c265093120,0,866123776,2128697493,1080033280,1443820235c265158656,0,989855744,2128697493,1080033280,1443820235c264044544,0,908066816,2128697493,1080033280,1443820235c265093120,0,870318080,2128697493,1080033280,1443820235c265158656,0,998244352,2128697493,422576128,1443820253c264044544,0,916455424,2128697493,422576128,1443820253c265093120,0,878706688,2128697493,422576128,1443820253c265158656,0,981467136,2128697493,1080033280,1443820235c264044544,0,899678208,2128697493,1080033280,1443820235c265093120,0,861929472,2128697493,1080033280,1443820235c265158656,0,994050048,2128697493,422576128,1443820253c264044544,0,912261120,2128697493,422576128,1443820253c265093120,0,874512384,2128697493,422576128,1443820253c265158656,0,1002438656,2128697493,-1313865728,1443820237c264110080,0,920649728,2128697493,-1313865728,1443820237c265224192,0,882900992,2128697493,-1313865728,1443820237c265289728,0,-56623104,1443820613,2006974464,1443820460c266010624,0,-69206016,1443820613,1080033280,1443820235c264765440,0,975175680,2128697493,-1286602752,1443820229c264896512,0,887095296,2128697493,-1286602752,1443820229c264962048,0,849346560,2128697493,-1286602752,1443820229c265027584,0,939524096,2128697493,1080033280,1443820235c265879552,0,-89128960,1443820613,1024458752,1443820235c265879552,0,-84934656,1443820613,1008730112,1443820235c265879552,0,979369984,2128697493,-115343360,1443820613c264437760,0,895483904,2128697493,-115343360,1443820613c265486336,0,857735168,2128697493,-115343360,1443820613c265551872,0,-59768832,1443820613,1080033280,1443820235c265682944,0,-123731968,1443820613,1080033280,1443820235c264175616,0,924844032,2128697493,1008730112,1443820235c264568832,0,931135488,2128697493,1080033280,1443820235c264372224,0,968884224,2128697493,1080033280,1443820235c263979008,0,943718400,2128697493,1080033280,1443820235c264306688,0,-97517568,1443820613,1024458752,1443820235c264306688,0,-93323264,1443820613,1008730112,1443820235c264306688,0,977272832,2128697493,-1313865728,1443820237c264241152,0,891289600,2128697493,-1313865728,1443820237c265355264,0,853540864,2128697493,-1313865728,1443820237c265420800,0,-66060288,1443820613,1008730112,1443820235c264830976,0,1445986304,1443820614,1008730112,1443820235c6619136,196608,-509607936,1443820613,422576128,1443820253c80740352,0,-513802240,1443820613,422576128,1443820253c80674816,0,-505413632,1443820613,2006974464,1443820460c80805888,0,-778043392,2128697513,422576128,1443820253c260964352,0,1537212416,1443820614,1498415104,1443820614c1469710336,16,1562378240,2128697513,1008730112,1443820235c67698688,0,1560281088,2128697513,-487587840,1443820613c66715648,0,1600126976,2128697513,1008730112,1443820235c67305472,0,1566572544,2128697513,-498073600,1443820613c258539520,0,1551892480,2128697513,422576128,1443820253c66715648,0,1595932672,2128697513,1024458752,1443820235c67371008,0,1591738368,2128697513,1024458752,1443820235c67436544,0,1814036480,2128697730,1024458752,1443820235c67567616,0,1587544064,2128697513,1024458752,1443820235c67633152,0,1809842176,2128697730,-477102080,1443820612c66977792,0,1583349760,2128697513,1024458752,1443820235c67043328,0,1579155456,2128697513,1024458752,1443820235c67108864,0,1574961152,2128697513,1008730112,1443820235c67502080,0,1570766848,2128697513,1008730112,1443820235c66912256,0,1556086784,2128697513,422576128,1443820253c66715648,0,1604321280,2128697513,1024458752,1443820235c66519040,0,1528823808,2128697513,1024458752,1443820235c67239936,0,1818230784,2128697730,1080033280,1443820235c66519040,0,1606418432,2128697513,1080033280,1443820235c66519040,0,1610612736,2128697513,1080033280,1443820235c66519040,0,1547698176,2128697513,-466616320,1443820613c66584576,0,1801453568,2128697730,422576128,1443820253c66584576,0,1805647872,2128697730,1080033280,1443820235c66846720,0,1544552448,2128697513,-448790528,1443820613c66650112,0,1541406720,2128697513,422576128,1443820253c66650112,0,1538260992,2128697513,-430964736,1443820613c66453504,0,1535115264,2128697513,1080033280,1443820235c66781184,0,1530920960,2128697513,-466616320,1443820613c67174400,0,1795162112,2128697730,422576128,1443820253c67174400,0,1790967808,2128697730,1008730112,1443820235c67764224,0,1975517184,2128697730,1008730112,1443820235c71499776,0,-784334848,2128697513,240123904,1443820611c257228800,0,-271581184,1443820613,1024458752,1443820235c81264640,0,-275775488,1443820613,1024458752,1443820235c81199104,0,-267386880,1443820613,1080033280,1443820235c81330176,0,1526726656,2128697513,-415236096,1443820613c76939264,0,1405091840,1443820614,1080033280,1443820235c6750208,1,1408237568,1443820614,1024458752,1443820235c6750208,8519681,1412431872,1443820614,1080033280,1443820235c6750208,65537,-780140544,2128697513,422576128,1443820253c262602752,0,-687865856,2128697505,2006974464,1443820460c261554176,0,1510998016,1443820614,1008730112,1443820235c8060928,0,-278921216,1443820613,1008730112,1443820235c257425408,16,-767557632,2128697513,1080033280,1443820235c74186752,0,-769654784,2128697513,422576128,1443820253c74252288,0,1416626176,1443820614,1024458752,1443820235c5963776,8650753,-735051776,2128697513,-376438784,1443820613c66322432,0,-737148928,2128697513,1024458752,1443820235c65732608,0,-732954624,2128697513,-397410304,1443820613c65601536,0,-384827392,1443820613,422576128,1443820253c65601536,0,1997537280,2128697730,-327155712,1443820613c65863680,1,-740294656,2128697513,1008730112,1443820235c66125824,0,-314572800,1443820613,422576128,1443820253c65863680,0,-744488960,2128697513,1024458752,1443820235c65994752,0,-747634688,2128697513,-360710144,1443820613c66256896,0,-765460480,2128697513,-327155712,1443820613c65798144,1,-750780416,2128697513,1008730112,1443820235c66060288,0,-311427072,1443820613,422576128,1443820253c65798144,0,-754974720,2128697513,1024458752,1443820235c65929216,0,-758120448,2128697513,-344981504,1443820613c65536000,0,-761266176,2128697513,1080033280,1443820235c66191360,0,-763363328,2128697513,1024458752,1443820235c65667072,0,-803209216,2128697513,-487587840,1443820613c257622016,16,-799014912,2128697513,422576128,1443820253c257556480,16,-790626304,2128697513,1779433472,1443820230c257359872,16,-771751936,2128697513,1008730112,1443820235c73990144,0,1995440128,2128697730,422576128,1443820253c74317824,0,1008730112,2128697493,1008730112,1443820235c263258112,0,1012924416,2128697493,-260046848,1443820613c262995968,0,429916160,1443820614,1008730112,1443820235c6488064,0,1541406720,1443820614,1008730112,1443820235c6750208,196608,847249408,2128697493,1080033280,1443820235c263716864,0,843055104,2128697493,1024458752,1443820235c263585792,0,809500672,2128697493,1024458752,1443820235c263520256,0,-52428800,1443820613,1008730112,1443820235c263127040,0,-48234496,1443820613,1008730112,1443820235c263192576,0,801112064,2128697493,1008730112,1443820235c262930432,0,796917760,2128697493,1008730112,1443820235c262864896,0,805306368,2128697493,1008730112,1443820235c262799360,0,838860800,2128697493,1008730112,1443820235c263061504,0,834666496,2128697493,1080033280,1443820235c263716864,0,830472192,2128697493,1024458752,1443820235c263520256,0,826277888,2128697493,-37748736,1443820613c263651328,0,822083584,2128697493,1024458752,1443820235c263520256,0,817889280,2128697493,-2097152,1443820613c263782400,0,813694976,2128697493,1024458752,1443820235c263585792,0,14680064,1443820614,-1008730112,1443820254c262733824,0,1528823808,1443820614,1080033280,1443820235c1469579264,0,-773849088,2128697513,1008730112,1443820235c74121216,0,1544552448,1443820614,1080033280,1443820235c5832704,65536,1547698176,1443820614,1080033280,1443820235c5832704,1048576,1551892480,1443820614,1080033280,1443820235c5832704,131072,1555038208,1443820614,1080033280,1443820235c5832704,983040,1419771904,1443820614,1024458752,1443820235c5963776,8716289,-786432000,2128697513,1024458752,1443820235c75038720,0,1991245824,2128697730,1008730112,1443820235c68681728,0,-819986432,2128697513,1024458752,1443820235c69271552,0,-805306368,2128697513,1024458752,1443820235c68747264,0,-815792128,2128697513,1024458752,1443820235c69140480,0,-817889280,2128697513,1024458752,1443820235c69206016,0,1988100096,2128697730,1080033280,1443820235c68943872,0,-809500672,2128697513,1024458752,1443820235c68812800,0,-813694976,2128697513,1024458752,1443820235c68878336,0,-794820608,2128697513,1024458752,1443820235c75104256,0,-775946240,2128697513,1008730112,1443820235c74055680,0,-263192576,1443820613,1024458752,1443820235c81395712,0,1533018112,1443820614,1498415104,1443820614c1469644800,16,1422917632,1443820614,964689920,1443820614c6619136,1,1437597696,1443820614,1008730112,1443820235c6619136,65537,1441792000,1443820614,1008730112,1443820235c6619136,131072,1983905792,2128697730,1080033280,1443820235c71303168,0,-824180736,2128697513,1080033280,1443820235c71172096,0,-828375040,2128697513,1080033280,1443820235c71237632,0,-832569344,2128697513,-221249536,1443820613c70975488,0,-836763648,2128697513,-210763776,1443820613c70909952,0,-840957952,2128697513,1008730112,1443820235c71041024,0,1979711488,2128697730,1008730112,1443820235c71106560,0,-845152256,2128697513,1008730112,1443820235c70123520,0,-849346560,2128697513,1008730112,1443820235c70778880,0,1559232512,1443820614,1008730112,1443820235c1469841408,0,1562378240,1443820614,792723456,1443820614c1469841408,65536,-878706688,2128697513,422576128,1443820253c71630848,0,-147849216,1443820613,-139460608,1443820613c262537216,0,-853540864,2128697513,1008730112,1443820235c71368704,0,-857735168,2128697513,-193986560,1443820613c70189056,0,-298844160,1443820613,1080033280,1443820235c262471680,0,1518338048,2128697513,-176160768,1443820613c70844416,0,1514143744,2128697513,1024458752,1443820235c70254592,0,1509949440,2128697513,1024458752,1443820235c70451200,0,-861929472,2128697513,1024458752,1443820235c70582272,0,-866123776,2128697513,1024458752,1443820235c70713344,0,-870318080,2128697513,1024458752,1443820235c70057984,0,-874512384,2128697513,1024458752,1443820235c70647808,0,1466957824,1443820614,1475346432,1443820614c1468792832,0,1505755136,2128697513,1024458752,1443820235c70320128,0,1501560832,2128697513,1024458752,1443820235c70385664,0,1497366528,2128697513,-158334976,1443820613c70516736,0,1493172224,2128697513,1008730112,1443820235c71565312,0,1434451968,1443820614,964689920,1443820614c6619136,0,1522532352,2128697513,-239075328,1443820613c76218368,0,1993342976,2128697730,422576128,1443820253c260898816,0,1449132032,1443820614,1024458752,1443820235c6029312,8585216,-294649856,1443820613,-291504128,1443820613c258605056,0,1523580928,1443820614,-291504128,1443820613c1469513728,16,-301989888,1443820613,422576128,1443820253c260571136,16,-305135616,1443820613,422576128,1443820253c260505600,16,10485760,1443820614,-1008730112,1443820254c71434240,0,1455423488,1443820614,1080033280,1443820235c6684672,1,1458569216,1443820614,1024458752,1443820235c6684672,8519681,1462763520,1443820614,1080033280,1443820235c6684672,65537,-308281344,1443820613,1008730112,1443820235c76283904,0,1515192320,1443820614,-538968064,1443820229c8192000,0,7340032,1443820614,1080033280,1443820235c262668288,0,-782237696,2128697513,1024458752,1443820235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54206208,0c-262144000,2128697670,420478976,1443820775,421003264,1443820775c421003264,1443820775,-1343225856,1443820540,-1344274432,1443820540c0,1443758080,-563085312,1443820774,-562561024,1443820774c-562561024,1443820774,-65536,32767,-65536,32767c0,0,0,0,-65536,32767c-65536,32767,0,0,0,0c455081984,1443820775,455606272,1443820775,455606272,1443820775c1281359872,1443820539,-1226833920,2128697010,-1704984576,1443820775c-349700096,2128697670,457179136,1443820775,0,0c100,1443820614,47185920,62172,7471104,65537c652214272,1443820775,0,0,0,0c0,0,0,0,0,0c0,0,1281359872,1443820539,0,0c-1491075072,1443820540,0,0,1772617728,2128697690c0,0,0,0,1775763456,2128697690c0,0,0,0,475004928,1443820775c0,0,0,0,442499072,1443820775c-267911168,2128697670,0,0,-1678245888,1443820775c0,0,0,0,0,0c-2147418112,-1,-2147352577,-1,1705050111,2128697685c0,0,-1932984320,2128697517,65536,0c1744830464,2128697339,-1677197312,1443820775,3276800,0c-67108864,1443820613,0,0,0,0c0,0,1080033280,1443820235,264634368,0c-83886080,1443820613,131072,1443758080,3276800,0c0,16865429,-65536,6619135,100,0c1310720,2128674816,0,0,771227648,1443820744c0,0,0,0,0,0c0,0,1782054912,2128697766,2097152,140050432c67043586,2128697493,0,0,400556032,1443820454c399507456,1443820454,0,1443759103,265158656,0c998244352,2128697493,422576128,1443820253,264044544,0c916455424,2128697493,422576128,1443820253,265093120,0c878706688,2128697493,422576128,1443820253,265158656,0c981467136,2128697493,1080033280,1443820235,264044544,0c899678208,2128697493,1080033280,1443820235,265093120,0c861929472,2128697493,1080033280,1443820235,265158656,0c994050048,2128697493,422576128,1443820253,264044544,0c912261120,2128697493,422576128,1443820253,265093120,0c874512384,2128697493,422576128,1443820253,265158656,0c1002438656,2128697493,-1313865728,1443820237,264110080,0c920649728,2128697493,-1313865728,1443820237,265224192,0c882900992,2128697493,-1313865728,1443820237,265289728,0c-56623104,1443820613,2006974464,1443820460,266010624,0c-69206016,1443820613,1080033280,1443820235,264765440,0c975175680,2128697493,-1286602752,1443820229,264896512,0c887095296,2128697493,-1286602752,1443820229,264962048,0c849346560,2128697493,-1286602752,1443820229,265027584,0c939524096,2128697493,1080033280,1443820235,265879552,0c-89128960,1443820613,1024458752,1443820235,265879552,0c-84934656,1443820613,1008730112,1443820235,251658240,0c979369984,2128697493,-115343360,1443820613,264437760,0c895483904,2128697493,-115343360,1443820613,265486336,0c857735168,2128697493,-115343360,1443820613,265551872,0c-59768832,1443820613,1080033280,1443820235,265682944,0c-123731968,1443820613,1080033280,1443820235,264175616,0c924844032,2128697493,1008730112,1443820235,264568832,0c931135488,2128697493,1080033280,1443820235,264372224,0c968884224,2128697493,1080033280,1443820235,263979008,0c943718400,2128697493,1080033280,1443820235,264306688,0c-97517568,1443820613,1024458752,1443820235,264306688,0c-93323264,1443820613,1008730112,1443820235,264306688,0c977272832,2128697493,-1313865728,1443820237,264241152,0c891289600,2128697493,-1313865728,1443820237,265355264,0c853540864,2128697493,-1313865728,1443820237,265420800,0c-66060288,1443820613,1008730112,1443820235,264830976,0c1445986304,1443820614,1008730112,1443820235,6619136,196608c-509607936,1443820613,422576128,1443820253,80740352,0c-513802240,1443820613,422576128,1443820253,80674816,0c-505413632,1443820613,2006974464,1443820460,80805888,0c-778043392,2128697513,422576128,1443820253,260964352,0c1526726656,1443820614,0,1442840576,0,0c0,22697,1008730112,1443820235,67698688,0c1560281088,2128697513,-487587840,1443820613,66715648,0c1600126976,2128697513,1008730112,1443820235,67305472,0c1566572544,2128697513,-498073600,1443820613,251658240,0c0,2128697513,0,0,0,0c0,0,0,0,0,0c-2147418112,-1,-2147352577,-1,16777215,0c0,0,983040,1443820235,1218445312,2128697695c0,0,-1996488704,2128697493,262144,0c1943011328,2128697014,-1704984576,1443820775,0,0c1577058304,2128697513,0,0,0,0c1704984576,2128697685,0,0,-1993867264,2128697493c65536,0,-772800512,2128697011,-1704984576,1443820775c6553600,0,1006632960,1443820235,-65536,-1c1543569407,1,1704984576,2128697685,0,0c-1990721536,2128697493,65536,0,-994050048,2128697011c-1704984576,1443820775,13107200,0,67108864,0c0,0,0,0,0,0c0,0,0,0,0,0c0,0,0,0,0,0c0,0,-868220928,2128697016,2027945984,1443820775c974127104,2128697017,2027945984,1443820775,-778043392,2128697016c2027945984,1443820775,-1498415104,2128697018,2027945984,1443820775c0,0,0,0,0,0c0,0,0,0,0,0c1523187712,2128697344,-430964736,1443820613,37814272,0c1782054912,2128697766,0,0,1237319680,2128697695c1281359872,1443820539,0,0,-1546125312,1443820775c2084831232,2128697493,65536,1442840576,65536,1c0,0,0,0,0,0c0,0,0,0,0,0c0,0,0,0,0,0c0,0,0,0,1936719872,1443820540c0,0,0,0,0,0c0,0,0,0,0,0c0,0,0,0,0,0c0,0,0,0,0,0c0,0,0,0,0,0c0,0,0,0,0,0c0,0,0,0,0,0c0,0,0,0,0,0c0,0,0,0,0,0c0,0,0,0,0,0c0,0,0,0,0,0c0,0,0,0,0,0c0,0,0,0,0,0c0,0,0,0,0,0c0,0,0,0,-349700096,2128697670c457179136,1443820775,0,0,100,0c1426063360,1443820614,0,0,4259840,0c0,0,0,0,0,0c0,0,0,0,0,0c16711680,13762815,3211266,0,0,0c0,0,0,0,16711680,0c0,1442840576,3211264,0,-1508900864,1443820775c484442112,2128696671,-538968064,1443820229,8192000,0c3145728,0,403767296,0,1520435200,1443820614c1008730112,1443820235,8192000,65536,1398800384,1443820614c792723456,1443820614,6815744,131073,1389363200,1443820614c1080033280,1443820235,6815744,65537,1491075072,1443820614c1498415104,1443820614,1469186048,16,1392508928,1443820614c982515712,1443820614,6815744,1,-788529152,2128697513c-487587840,1443820613,256901120,16,1452277760,1443820614c1024458752,1443820235,6029312,8650752,-792723456,2128697513c240123904,1443820611,257490944,16,1571815424,1443820614c422576128,1443820253,7471104,131073,1565523968,1443820614c422576128,1443820253,7471104,65537,1568669696,1443820614c422576128,1443820253,7471104,1,-73400320,1443820613c1008730112,1443820235,264699904,0,-104857600,1443820613c1024458752,1443820235,266076160,0,-101711872,1443820613c1008730112,1443820235,266076160,0,929038336,2128697493c1080033280,1443820235,265945088,0,972029952,2128697493c1024458752,1443820235,263979008,0,956301312,2128697493c1080033280,1443820235,263979008,0,952107008,2128697493c1080033280,1443820235,263979008,0,964689920,2128697493c1080033280,1443820235,263979008,0,960495616,2128697493c1080033280,1443820235,263979008,0,-80740352,1443820613c1008730112,1443820235,264503296,0,935329792,2128697493c1008730112,1443820235,264372224,0,-62914560,1443820613c1080033280,1443820235,265617408,0,947912704,2128697493c1080033280,1443820235,264634368,0,-77594624,1443820613c-538968064,1443820229,264634368,0,985661440,2128697493c1080033280,1443820235,264044544,0,903872512,2128697493c1080033280,1443820235,265093120,0,866123776,2128697493c1080033280,1443820235,265158656,0,989855744,2128697493c1080033280,1443820235,264044544,0,908066816,2128697493c1080033280,1443820235,265093120,0,870318080,2128697493c1080033280,1443820235,265158656,0,998244352,2128697493c422576128,1443820253,264044544,0,916455424,2128697493c422576128,1443820253,265093120,0,878706688,2128697493c422576128,1443820253,265158656,0,981467136,2128697493c1080033280,1443820235,264044544,0,899678208,2128697493c1080033280,1443820235,265093120,0,861929472,2128697493c1080033280,1443820235,265158656,0,994050048,2128697493c422576128,1443820253,264044544,0,912261120,2128697493c422576128,1443820253,265093120,0,874512384,2128697493c422576128,1443820253,265158656,0,1002438656,2128697493c-1313865728,1443820237,264110080,0,920649728,2128697493c-1313865728,1443820237,265224192,0,882900992,2128697493c-1313865728,1443820237,265289728,0,-56623104,1443820613c2006974464,1443820460,266010624,0,-69206016,1443820613c1080033280,1443820235,264765440,0,975175680,2128697493c-1286602752,1443820229,264896512,0,887095296,2128697493c-1286602752,1443820229,264962048,0,849346560,2128697493c-1286602752,1443820229,265027584,0,939524096,2128697493c1080033280,1443820235,265879552,0,-89128960,1443820613c1024458752,1443820235,265879552,0,-84934656,1443820613c1008730112,1443820235,265879552,0,979369984,2128697493c-115343360,1443820613,264437760,0,895483904,2128697493c-115343360,1443820613,265486336,0,857735168,2128697493c-115343360,1443820613,265551872,0,-59768832,1443820613c1080033280,1443820235,265682944,0,-123731968,1443820613c1080033280,1443820235,264175616,0,924844032,2128697493c1008730112,1443820235,264568832,0,931135488,2128697493c1080033280,1443820235,264372224,0,968884224,2128697493c1080033280,1443820235,263979008,0,943718400,2128697493c1080033280,1443820235,264306688,0,-97517568,1443820613c1024458752,1443820235,264306688,0,-93323264,1443820613c1008730112,1443820235,264306688,0,977272832,2128697493c-1313865728,1443820237,264241152,0,891289600,2128697493c-1313865728,1443820237,265355264,0,853540864,2128697493c-1313865728,1443820237,265420800,0,-66060288,1443820613c1008730112,1443820235,264830976,0,1445986304,1443820614c1008730112,1443820235,6619136,196608,-509607936,1443820613c422576128,1443820253,80740352,0,-513802240,1443820613c422576128,1443820253,80674816,0,-505413632,1443820613c2006974464,1443820460,80805888,0,-778043392,2128697513c422576128,1443820253,260964352,0,1537212416,1443820614c1498415104,1443820614,1469710336,16,1562378240,2128697513c1008730112,1443820235,67698688,0,1560281088,2128697513c-487587840,1443820613,66715648,0,1600126976,2128697513c1008730112,1443820235,67305472,0,1566572544,2128697513c-498073600,1443820613,258539520,0,1551892480,2128697513c422576128,1443820253,66715648,0,1595932672,2128697513c1024458752,1443820235,67371008,0,1591738368,2128697513c1024458752,1443820235,67436544,0,1814036480,2128697730c1024458752,1443820235,67567616,0,1587544064,2128697513c1024458752,1443820235,67633152,0,1809842176,2128697730c-477102080,1443820612,66977792,0,1583349760,2128697513c1024458752,1443820235,67043328,0,1579155456,2128697513c1024458752,1443820235,67108864,0,1574961152,2128697513c1008730112,1443820235,67502080,0,1570766848,2128697513c1008730112,1443820235,66912256,0,1556086784,2128697513c422576128,1443820253,66715648,0,1604321280,2128697513c1024458752,1443820235,66519040,0,1528823808,2128697513c1024458752,1443820235,67239936,0,1818230784,2128697730c1080033280,1443820235,66519040,0,1606418432,2128697513c1080033280,1443820235,66519040,0,1610612736,2128697513c1080033280,1443820235,66519040,0,1547698176,2128697513c-466616320,1443820613,66584576,0,1801453568,2128697730c422576128,1443820253,66584576,0,1805647872,2128697730c1080033280,1443820235,66846720,0,1544552448,2128697513c-448790528,1443820613,66650112,0,1541406720,2128697513c422576128,1443820253,66650112,0,1538260992,2128697513c-430964736,1443820613,66453504,0,1535115264,2128697513c1080033280,1443820235,66781184,0,1530920960,2128697513c-466616320,1443820613,67174400,0,1795162112,2128697730c422576128,1443820253,67174400,0,1790967808,2128697730c1008730112,1443820235,67764224,0,1975517184,2128697730c1008730112,1443820235,71499776,0,-784334848,2128697513c240123904,1443820611,257228800,0,-271581184,1443820613c1024458752,1443820235,81264640,0,-275775488,1443820613c1024458752,1443820235,81199104,0,-267386880,1443820613c1080033280,1443820235,81330176,0,1526726656,2128697513c-415236096,1443820613,76939264,0,1405091840,1443820614c1080033280,1443820235,6750208,1,1408237568,1443820614c1024458752,1443820235,6750208,8519681,1412431872,1443820614c1080033280,1443820235,6750208,65537,-780140544,2128697513c422576128,1443820253,262602752,0,-687865856,2128697505c2006974464,1443820460,261554176,0,1510998016,1443820614c1008730112,1443820235,8060928,0,-278921216,1443820613c1008730112,1443820235,257425408,16,-767557632,2128697513c1080033280,1443820235,74186752,0,-769654784,2128697513c422576128,1443820253,74252288,0,1416626176,1443820614c1024458752,1443820235,5963776,8650753,-735051776,2128697513c-376438784,1443820613,66322432,0,-737148928,2128697513c1024458752,1443820235,65732608,0,-732954624,2128697513c-397410304,1443820613,65601536,0,-384827392,1443820613c422576128,1443820253,65601536,0,1997537280,2128697730c-327155712,1443820613,65863680,1,-740294656,2128697513c1008730112,1443820235,66125824,0,-314572800,1443820613c422576128,1443820253,65863680,0,-744488960,2128697513c1024458752,1443820235,65994752,0,-747634688,2128697513c-360710144,1443820613,66256896,0,-765460480,2128697513c-327155712,1443820613,65798144,1,-750780416,2128697513c1008730112,1443820235,66060288,0,-311427072,1443820613c422576128,1443820253,65798144,0,-754974720,2128697513c1024458752,1443820235,65929216,0,-758120448,2128697513c-344981504,1443820613,65536000,0,-761266176,2128697513c1080033280,1443820235,66191360,0,-763363328,2128697513c1024458752,1443820235,65667072,0,-803209216,2128697513c-487587840,1443820613,257622016,16,-799014912,2128697513c422576128,1443820253,257556480,16,-790626304,2128697513c1779433472,1443820230,257359872,16,-771751936,2128697513c1008730112,1443820235,73990144,0,1995440128,2128697730c422576128,1443820253,74317824,0,1008730112,2128697493c1008730112,1443820235,263258112,0,1012924416,2128697493c-260046848,1443820613,262995968,0,429916160,1443820614c1008730112,1443820235,6488064,0,1541406720,1443820614c1008730112,1443820235,6750208,196608,847249408,2128697493c1080033280,1443820235,263716864,0,843055104,2128697493c1024458752,1443820235,263585792,0,809500672,2128697493c1024458752,1443820235,263520256,0,-52428800,1443820613c1008730112,1443820235,263127040,0,-48234496,1443820613c1008730112,1443820235,263192576,0,801112064,2128697493c1008730112,1443820235,262930432,0,796917760,2128697493c1008730112,1443820235,262864896,0,805306368,2128697493c1008730112,1443820235,262799360,0,838860800,2128697493c1008730112,1443820235,263061504,0,834666496,2128697493c1080033280,1443820235,263716864,0,830472192,2128697493c1024458752,1443820235,263520256,0,826277888,2128697493c-37748736,1443820613,263651328,0,822083584,2128697493c1024458752,1443820235,263520256,0,817889280,2128697493c-2097152,1443820613,263782400,0,813694976,2128697493c1024458752,1443820235,263585792,0,14680064,1443820614c-1008730112,1443820254,262733824,0,1528823808,1443820614c1080033280,1443820235,1469579264,0,-773849088,2128697513c1008730112,1443820235,74121216,0,1544552448,1443820614c1080033280,1443820235,5832704,65536,1547698176,1443820614c1080033280,1443820235,5832704,1048576,1551892480,1443820614c1080033280,1443820235,5832704,131072,1555038208,1443820614c1080033280,1443820235,5832704,983040,1419771904,1443820614c1024458752,1443820235,5963776,8716289,-786432000,2128697513c1024458752,1443820235,75038720,0,1991245824,2128697730c1008730112,1443820235,68681728,0,-819986432,2128697513c1024458752,1443820235,69271552,0,-805306368,2128697513c1024458752,1443820235,68747264,0,-815792128,2128697513c1024458752,1443820235,69140480,0,-817889280,2128697513c1024458752,1443820235,69206016,0,1988100096,2128697730c1080033280,1443820235,68943872,0,-809500672,2128697513c1024458752,1443820235,68812800,0,-813694976,2128697513c1024458752,1443820235,68878336,0,-794820608,2128697513c1024458752,1443820235,75104256,0,-775946240,2128697513c1008730112,1443820235,74055680,0,-263192576,1443820613c1024458752,1443820235,81395712,0,1533018112,1443820614c1498415104,1443820614,1469644800,16,1422917632,1443820614c964689920,1443820614,6619136,1,1437597696,1443820614c1008730112,1443820235,6619136,65537,1441792000,1443820614c1008730112,1443820235,6619136,131072,1983905792,2128697730c1080033280,1443820235,71303168,0,-824180736,2128697513c1080033280,1443820235,71172096,0,-828375040,2128697513c1080033280,1443820235,71237632,0,-832569344,2128697513c-221249536,1443820613,70975488,0,-836763648,2128697513c-210763776,1443820613,70909952,0,-840957952,2128697513c1008730112,1443820235,71041024,0,1979711488,2128697730c1008730112,1443820235,71106560,0,-845152256,2128697513c1008730112,1443820235,70123520,0,-849346560,2128697513c1008730112,1443820235,70778880,0,1559232512,1443820614c1008730112,1443820235,1469841408,0,1562378240,1443820614c792723456,1443820614,1469841408,65536,-878706688,2128697513c422576128,1443820253,71630848,0,-147849216,1443820613c-139460608,1443820613,262537216,0,-853540864,2128697513c1008730112,1443820235,71368704,0,-857735168,2128697513c-193986560,1443820613,70189056,0,-298844160,1443820613c1080033280,1443820235,262471680,0,1518338048,2128697513c-176160768,1443820613,70844416,0,1514143744,2128697513c1024458752,1443820235,70254592,0,1509949440,2128697513c1024458752,1443820235,70451200,0,-861929472,2128697513c1024458752,1443820235,70582272,0,-866123776,2128697513c1024458752,1443820235,70713344,0,-870318080,2128697513c1024458752,1443820235,70057984,0,-874512384,2128697513c1024458752,1443820235,70647808,0,1466957824,1443820614c1475346432,1443820614,1468792832,0,1505755136,2128697513c1024458752,1443820235,70320128,0,1501560832,2128697513c1024458752,1443820235,70385664,0,1497366528,2128697513c-158334976,1443820613,70516736,0,1493172224,2128697513c1008730112,1443820235,71565312,0,1434451968,1443820614c964689920,1443820614,6619136,0,1522532352,2128697513c-239075328,1443820613,76218368,0,1993342976,2128697730c422576128,1443820253,260898816,0,1449132032,1443820614c1024458752,1443820235,6029312,8585216,-294649856,1443820613c-291504128,1443820613,258605056,0,1523580928,1443820614c-291504128,1443820613,1469513728,16,-301989888,1443820613c422576128,1443820253,260571136,16,-305135616,1443820613c422576128,1443820253,260505600,16,10485760,1443820614c-1008730112,1443820254,71434240,0,1455423488,1443820614c1080033280,1443820235,6684672,1,1458569216,1443820614c1024458752,1443820235,6684672,8519681,1462763520,1443820614c1080033280,1443820235,6684672,65537,-308281344,1443820613c1008730112,1443820235,76283904,0,1515192320,1443820614c-538968064,1443820229,8192000,0,7340032,1443820614c1080033280,1443820235,262668288,0,-782237696,2128697513c1024458752,1443820235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2162688,0,1316683776,352495,601554944,-436964299c2119759,0,7405568,0,984285184,1443599368c601554944,-436964299,1684625487,1868767266,846360428,1752638013c577074281,1983659567,1920234298,543517551,1869377379,589446514c892744755,539112545,1852403562,1819898995,1914846565,1684960623c1852121122,1885430628,1818632765,790787169,62,0c15794176,0,832241664,1443599368,601554944,-436964299c892360783,822096692,943273270,959197241,3421233,808202348c892744044,809056313,829173804,943273270,959197241,1815360561c825830448,812463156,1644179500,1801675116,1711302144,1936683008c1869182057,1650539118,1970040691,1815831924,980706917,943011122c1886352443,2000367674,1752458345,825635386,1701329715,1952999273c1832597818,1999466355,762339698,1819898995,1869494885,1983604078c2019914797,1851862388,1919903843,1684630842,996502628,762278765c1769172848,1852795252,1919903789,1852799593,762077556,1634493810c1702259060,1634231098,114,0,0,0c29425664,0,823918592,1443599537,601554944,-436964299c1684625487,1752375869,1600483425,1226842672,1394752836,1701863784c808530208,573781045,1869570848,1769170034,574449018,959788593c741357880,875835705,1634738210,574449780,808202348,892744044c809056313,829173804,943273270,959197241,1815360561,825830448c812463156,539111468,1819044198,1869377379,1646411122,1801675116c1953701922,1701539698,1713519972,980361250,1869376609,1668180343c1030515813,539125282,1819898995,1881292133,1953067887,980316009c1869832801,1702131052,1717922875,892484212,1950038069,809136239c1684633403,842688628,993210678,1734960488,960132200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1768453922,790783348,980827198,1869771891c1663067499,1919904879,857940541,1630877236,1780490804,1936615791c1701607796,1869750845,577007221,1684956448,1030775139,1634493986c1043276404,0,0,0,9502720,0c1316749312,352495,601554944,-436964299,1703958607,2128697703c0,0,-1905262592,2128696618,-1384120320,2128696618c0,0,65536,65536,-1340276736,2128697650c-1367343104,2128697650,1524629504,2128697089,-1035993088,1443820775c721420288,1430471467,-1879029938,2128696618,0,0c-1969225728,2129428158,926351360,875768887,8468272,0c-808714240,1443599368,601554944,-436964299,892360783,822097204c959722293,959197746,3421233,808202348,859124076,842152244c829173804,959722293,959197746,1815360561,825830448,7877684c1667329122,6684779,102,0,0,0c0,0,0,0,-471859200,1443820609c9502720,0,-1883504640,1443599368,601554944,-436964299c22607,65536,0,0,0,-196608c65535,0,0,0,0,0c0,0,0,0,-2011889664,2128697210c-1018167296,1443820775,721420288,1430471467,-1879029938,2128696618c0,0,-1982857216,2129428158,0,0c15794176,0,497025024,2128696671,497025024,2128696671c892338176,822097204,959722293,959197746,3421233,808202348c859124076,842152244,829173804,959722293,959197746,1815360561c825830448,7877684,1667329122,6684779,1869611110,1769236851c1631219311,1819243362,996504693,1952867692,909194554,1869888312c993016432,1952737655,875706984,1748710961,1751607653,993606260c762278765,1885434487,2037674797,1849320812,996503151,1702112630c1630368888,1869112174,1768766066,1701602404,1869835579,1936683053c1869182057,1869098350,1870293362,1818326126,1818587693,1986622561c1751333477,1442869857,0,0,15728640,0c28311552,0,-2111045632,1443599368,601554944,-436964299c1684625487,1752375869,1600483425,1226842672,1394752836,1701863784c808530208,573912117,1869570848,1769170034,574449018,875771185c741487161,875835705,1634738210,574449780,808202348,859124076c842152244,829173804,959722293,959197746,1815360561,825830448c578303028,1818846752,1819239276,574452335,1667329122,1931485803c1802465908,574448741,1864376934,1819042106,1852405615,1819043171c577118781,2037674784,574449004,1769172848,1852795252,1935827258c1953852527,1701591909,893023334,993539633,980447092,1769421616c979924068,909194290,1768253499,980707431,1936538425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1752638013,577074281,1983659567,1920234298,543517551c1869377379,589446514,892744755,539112545,1852403562,1819898995c1914846565,1684960623,1852121122,1885430628,1818632765,790787169c105971774,0,557842432,2128696671,557842432,2128696671c-974127104,1443820775,-974127104,1443820775,825819136,808203316c828583980,824981041,959985207,926168629,825371703,959721783c741354547,858927410,825569848,824980021,892548148,859126073c808870704,875902257,741618745,909325357,842282553,841759033c926495025,808204597,892482604,808728633,828583980,909325622c892548144,825371698,959854642,842479159,825438508,741488432c859125046,909192246,909390134,842479160,842084908,926496312c1664235318,842479669,909455920,842084908,909719096,741421617c842479669,909455920,842084908,909719096,741421617,942879021c959525426,741750583,909206320,842215731,842084658,942747948c925906737,741618488,926429748,741554485,909192240,808858421c842347316,842084908,926496312,1664235318,859125046,892742710c741749557,825636401,909653556,841757239,909652529,926299961c943008818,842019383,841758261,909652529,842085945,943022897c842019383,841758261,909652529,842085945,825044017,842151987c825439544,741354546,741749041,859191089,808530743,862139700c808596530,808203320,892679724,959198771,808793905,892742708c808858421,859188272,808531765,943088438,959656248,926297145c825438261,859057208,892940345,892808248,892810803,842476599c825635895,808528946,825385785,943075894,741354552,842151985c825636149,842083382,842347826,959197747,909259059,741750070c875782960,926431024,842083378,741487928,825504307,741685047c909716528,876163640,741355572,859059249,859388213,912472118c892678448,875837748,859057452,875968822,741947698,909193781c909195576,825371703,959854642,876033591,757870636,959655990c926366007,942760758,909193528,825375025,875835692,808597555c741684018,825307699,741619250,858860592,842282545,842217009c842347308,1664432436,892416054,876164149,875375668,909719091c960049716,825373996,825833526,841758518,909652529,926299961c741354548,858797613,926496569,862139959,858928689,808203568c825373484,875967025,908865580,909456185,943207479,875835692c960050483,1664169779,892416054,876164149,875375668,909719091c960049716,808529196,875640881,959985204,875835692,808597555c741685047,1664101424,825767985,859124785,824980532,942879796c858927154,842214453,909259057,741354548,926430772,926167857c825371698,959854642,876033591,892679779,908867123,909325621c825373996,892745270,841756726,909652529,926299961,741354548c909206320,842085683,808464947,925906988,858797365,858535473c909324850,808202288,892746028,909653041,824980023,892548148c909326649,808870712,875902257,741618745,909325357,842282553c908867897,925971510,858534708,842084658,858535481,926233649c858535735,959918132,1627403570,1919318074,1631338093,1717989178c574453792,858863668,570437682,574454048,1043276336,1698324796c36795512,0,517996544,2128696671,517996544,2128696671c1010696192,2017091887,1047360102,1882874172,1198814066,544042853c1953722992,1768956477,1010704997,1986083425,796160844,1630485566c1936879674,1868908404,1631338093,1819243322,1766220905,1010723948c1920154209,1816355431,1635131506,807550316,808464432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999584318,2000316272c1010724967,1731879215,1752195442,1631871849,1010721140,1731879215c1752195442,1010721641,980449071,1768713833,1010722158,1681553199c1769431410,1010722670,979594543,1768908867,1010722147,1178231661c1651272801,1047225185,1882879804,1047815017,1731884604,1886744434c1029990688,1634235170,811558256,1818304546,1193426292,1886744434c809056288,539112242,1819898995,1881292133,1953067887,980316009c1869832801,1702131052,1918987579,762210663,1952867692,1953509434c1918987579,762210663,980447092,997486640,1952737655,942946920c1882402354,1701329780,1952999273,892219450,539128944,1919905635c1769107300,1030646119,808202274,1868767266,1935962735,1030060649c105920802,0,28311552,0,1507590144,1443599372c601554944,-436964299,1684625487,1752375869,1600483425,1226842672c1394752836,1701863784,808530208,573649973,1869570848,1769170034c574449018,926037553,741750840,875835705,1634738210,574449780c808202348,842412396,909654071,829173804,943141430,959198776c1815360561,825830448,539112500,1819044198,1869377379,1646411122c1801675116,1953701922,1701539698,1713519972,980361250,1869376609c1668180343,1030515813,539125282,1819898995,1881292133,1953067887c980316009,1869832801,1702131052,1717922875,993016436,980447092c1769421616,979924068,842413362,1768253499,980707431,1936538425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1752638013,577074281,1983659567,1920234298c543517551,1869377379,589446514,892744755,539112545,1852403562c1819898995,1914846565,1684960623,1852121122,1885430628,1818632765c790787169,62,1082195968,0,600834048,2128696671c600834048,2128696671,-839909376,1443820775,-839909376,1443820775c825819136,808203316,828583980,824981041,959985207,926168629c825371703,959721783,741354547,858927410,825569848,824980021c892548148,859126073,808870704,875902257,741618745,909325357c842282553,841759033,926495025,808204597,892482604,808728633c828583980,909325622,892548144,825371698,959854642,842479159c825438508,741488432,859125046,909192246,909390134,842479160c842084908,926496312,1664235318,842479669,909455920,842084908c909719096,741421617,842479669,909455920,842084908,909719096c741421617,942879021,959525426,741750583,909206320,842215731c842084658,942747948,925906737,741618488,926429748,741554485c909192240,808858421,842347316,842084908,926496312,1664235318c859125046,892742710,741749557,825636401,909653556,841757239c909652529,926299961,943008818,842019383,841758261,909652529c842085945,943022897,842019383,841758261,909652529,842085945c825044017,842151987,825439544,741354546,741749041,859191089c808530743,862139700,808596530,808203320,892679724,959198771c808793905,892742708,808858421,859188272,808531765,943088438l959656248,926297145c825438261,859057208,892940345,892808248,892810803,842476599c825635895,808528946,825385785,943075894,741354552,842151985c825636149,842083382,842347826,959197747,909259059,741750070c875782960,926431024,842083378,741487928,825504307,741685047c909716528,876163640,741355572,859059249,859388213,912472118c892678448,875837748,859057452,875968822,741947698,909193781c909195576,825371703,959854642,876033591,757870636,959655990c926366007,942760758,909193528,825375025,875835692,808597555c741684018,825307699,741619250,858860592,842282545,842217009c842347308,1664432436,892416054,876164149,875375668,909719091c960049716,825373996,825833526,841758518,909652529,926299961c741354548,858797613,926496569,862139959,858928689,808203568c825373484,875967025,908865580,909456185,943207479,875835692c960050483,1664169779,892416054,876164149,875375668,909719091c960049716,808529196,875640881,959985204,875835692,808597555c741685047,1664101424,825767985,859124785,824980532,942879796c858927154,842214453,909259057,741354548,926430772,926167857c825371698,959854642,876033591,892679779,908867123,909325621c825373996,892745270,841756726,909652529,926299961,741354548c909206320,842085683,808464947,925906988,858797365,858535473c909324850,808202288,892746028,909653041,824980023,892548148c909326649,808870712,875902257,741618745,909325357,842282553c908867897,925971510,858534708,842084658,858535481,926233649c858535735,959918132,895694130,741354548,876098358,741882166c942943280,926430519,741356600,942813490,909523254,878915895c943011640,808728631,842084908,909719096,741422902,909193781c909456950,825371696,959854642,876033591,808202284,875573603c909194035,741618743,892417841,808595505,858534449,809055026c808204081,876098604,825373748,841757233,909652529,926299705c942957361,842282036,741486897,942813490,909523254,824979767c943141175,909194553,808594488,876099889,842216502,859256108c943273781,841758515,909652529,859254841,842425141,892612921c741354550,909128498,842479160,824979500,859320633,959920438c825371698,959854642,809055799,808202339,808202284,808202284c808202339,808202284,808202284,842348131,842281266,824980023c942879796,926363698,892611637,909326641,741750066,859059249c925905464,808203575,811806764,808202284,808202284,811806764c808202284,808202284,811806764,808202284,808202284,811806764c808202284,808202284,811806764,808202284,808202284,811806764c808202284,808202284,811806764,808202284,808202284,761475116c943009841,825438512,841757752,909652529,809054777,926100536c859386419,741750064,859059249,892351032,808203825,811806764c808202284,808202284,811806764,808202284,808202284,959984940c1664365112,859125046,741354550,926299957,808990257,875835692c808597555,741814582,1664101424,842412338,741881910,741354544c909586995,808202296,761475116,842281010,925970481,841756726c876163633,892418098,876096568,875639861,741354548,825634866c875573301,824981041,942879796,926363698,942498613,842019894c875705910,842084908,926496312,741554230,741354544,1664101424c741354544,808530737,741356087,741354544,741368624,808594480c859190069,909717558,875835692,808597555,741685047,908930096c909325621,859322723,841757488,909652529,825766967,741354550c741354544,741368624,842279984,909587762,741880369,859059249c842019384,858534709,842084658,808203318,808202339,808202284c892679724,808203827,808202339,808202284,825373484,875967025c912470060,909325621,825571372,741881401,859125046,741355574c926233398,741748785,825767990,741947699,808793910,1664626995c859125300,741486641,876032567,741355830,808727351,741946417c942813490,942946102,841758257,909260337,808204344,892679779c824981043,892548148,926167350,741354546,741354544,825385776c943075894,741354552,741354544,959985197,892679216,892089392c909261113,942682673,841756771,876163633,892418098,842083384c876098614,808204340,909653804,808596276,825371696,959854642c892941879,842019427,892614967,741619769,859059249,925905464c808203575,808202284,855650348,892546098,892941362,825243180c959722805,757871616,133182260,0,262144000,0c0,257818624,812384256,963391532,741618737,825844528c959198260,741618737,825830448,808203316,828583980,824981041c959985207,926168629,825371703,959721783,741354547,858927410c825569848,824980021,892548148,859126073,808870704,875902257c741618745,909325357,842282553,841759033,926495025,808204597c892482604,808728633,828583980,909325622,892548144,825371698c959854642,842479159,825438508,741488432,859125046,909192246c909390134,842479160,842084908,926496312,1664235318,842479669c909455920,842084908,909719096,741421617,842479669,909455920c842084908,909719096,741421617,942879021,959525426,741750583c909206320,842215731,842084658,942747948,925906737,741618488c926429748,741554485,909192240,808858421,842347316,842084908c926496312,1664235318,859125046,892742710,741749557,825636401c909653556,841757239,909652529,926299961,943008818,842019383c841758261,909652529,842085945,943022897,842019383,841758261c909652529,842085945,825044017,842151987,825439544,741354546c741749041,859191089,808530743,862139700,808596530,808203320c892679724,959198771,808793905,892742708,808858421,859188272c808531765,943088438,959656248,926297145,825438261,859057208c892940345,892808248,892810803,842476599,825635895,808528946c825385785,943075894,741354552,842151985,825636149,842083382c842347826,959197747,909259059,741750070,875782960,926431024c842083378,741487928,825504307,741685047,909716528,876163640c741355572,859059249,859388213,912472118,892678448,875837748c859057452,875968822,741947698,909193781,909195576,825371703c959854642,876033591,757870636,959655990,926366007,942760758c909193528,825375025,875835692,808597555,741684018,825307699c741619250,858860592,842282545,842217009,842347308,1664432436c892416054,876164149,875375668,909719091,960049716,825373996c825833526,841758518,909652529,926299961,741354548,858797613c926496569,862139959,858928689,808203568,825373484,875967025c908865580,909456185,943207479,875835692,960050483,1664169779c892416054,876164149,875375668,909719091,960049716,808529196c875640881,959985204,875835692,808597555,741685047,1664101424c825767985,859124785,824980532,942879796,858927154,842214453c909259057,741354548,926430772,926167857,825371698,959854642c876033591,892679779,908867123,909325621,825373996,892745270c841756726,909652529,926299961,741354548,909206320,842085683c808464947,925906988,858797365,858535473,909324850,808202288c892746028,909653041,824980023,892548148,909326649,808870712c875902257,741618745,909325357,842282553,908867897,925971510c858534708,842084658,858535481,926233649,858535735,959918132c895694130,741354548,876098358,741882166,942943280,926430519c741356600,942813490,909523254,878915895,943011640,808728631c842084908,909719096,741422902,909193781,909456950,825371696c959854642,876033591,808202284,875573603,909194035,741618743c892417841,808595505,858534449,809055026,808204081,876098604c825373748,841757233,909652529,926299705,942957361,842282036c741486897,942813490,909523254,824979767,943141175,909194553c808594488,876099889,842216502,859256108,943273781,841758515c909652529,859254841,842425141,892612921,741354550,909128498c842479160,824979500,859320633,959920438,825371698,959854642c809055799,808202339,808202284,808202284,808202339,808202284c808202284,842348131,842281266,824980023,942879796,926363698c892611637,909326641,741750066,859059249,925905464,808203575c811806764,808202284,808202284,811806764,808202284,808202284c811806764,808202284,808202284,811806764,808202284,808202284c811806764,808202284,808202284,811806764,808202284,808202284c811806764,808202284,808202284,761475116,943009841,825438512c841757752,909652529,809054777,926100536,859386419,741750064c859059249,892351032,808203825,811806764,808202284,808202284c811806764,808202284,808202284,959984940,1664365112,859125046c741354550,926299957,808990257,875835692,808597555,741814582c1664101424,842412338,741881910,741354544,909586995,808202296c761475116,842281010,925970481,841756726,876163633,892418098c876096568,875639861,741354548,825634866,875573301,824981041c942879796,926363698,942498613,842019894,875705910,842084908c926496312,741554230,741354544,1664101424,741354544,808530737c741356087,741354544,741368624,808594480,859190069,909717558c875835692,808597555,741685047,908930096,909325621,859322723c841757488,909652529,825766967,741354550,741354544,741368624c842279984,909587762,741880369,859059249,842019384,858534709c842084658,808203318,808202339,808202284,892679724,808203827c808202339,808202284,825373484,875967025,912470060,909325621c825571372,741881401,859125046,741355574,926233398,741748785c825767990,741947699,808793910,1664626995,859125300,741486641c876032567,741355830,808727351,741946417,942813490,942946102c841758257,909260337,808204344,892679779,824981043,892548148c926167350,741354546,741354544,825385776,943075894,741354552c741354544,959985197,892679216,892089392,909261113,942682673c841756771,876163633,892418098,842083384,876098614,808204340c909653804,808596276,825371696,959854642,892941879,842019427c892614967,741619769,859059249,925905464,808203575,808202284c878915628,825833778,808857910,875835692,808597555,741617974c942682161,825242423,824980017,942879796,858927154,875965493c909129784,1664101428,825505073,926298164,824979506,942879796c825634866,808528948,859256880,842084656,875835692,808597555c741684018,808793910,741879858,909523249,828586032,926298677c892745266,875637814,842543924,875640368,808202284,808202284c875901283,842347828,741880884,859059249,909128248,824980529c808466480,942814003,875637808,842543924,892547632,859321644c875575090,892679724,828585523,909587509,925972537,875637814c842543924,875640368,942682412,858992688,741357618,859059249c842019384,892089651,926036792,824980528,892875824,828585527c942748981,942944825,875637808,842543924,875640368,925905196c825505587,741618232,859059249,842019384,808203571,825438508c1664235312,892679473,842543920,824981552,942879796,825634866c876096564,875639861,741354548,909194033,909193780,858534451c959722037,808870709,875902257,741618745,909325357,842282553c942422329,842019380,892547385,909652268,825308729,741946672c959854385,943076146,824979765,842085174,825440561,942760753c875706673,842412851,909719852,909389877,824980281,892678967c959592756,942746675,825832497,858863414,808991020,959852599c959199025,942946105,808728118,859255139,959722805,741554482c959723825,875836209,942420276,858863920,959656502,808464940c892875568,741749553,842348337,859321652,942421300,875901492c909652276,892940643,808531251,741357873,943077169,875771186c959199545,808923192,825439287,943206700,858993970,741618228c858862647,875770676,809053240,892352313,1664366130,959722040c875573560,875637812,892810036,942813496,808464684,808662840c741486897,859059249,842019384,858535219,943076916,741618741c858874672,842282545,842217009,842347308,741685556,892416054c876164149,875375668,909719091,960049716,909194028,892547896c808727340,892483895,741619043,859059249,925905464,925644087c842478137,909456435,875835692,808597555,741617974,959853617c875639864,908867632,909325621,909390179,926234934,741618232c859059249,909128248,824980529,859125556,859059764,875637810c842543924,875640368,909390124,842610488,741487416,875651888c892613683,943077681,875835692,808597555,741617974,909391417c842611000,875637808,842543924,875640368,825636396,909324601c828583980,825832500,858796595,875637810,842543924,875640368c842019116,943010868,741487927,859059249,842019384,908866867c859386416,942420529,842348597,828585521,892547637,842608696c875637816,842543924,875640368,959589676,875574577,741880369c859059249,909128248,824980273,892941876,842478385,909192248c892612963,858928181,741881908,859059249,909128248,824980529c808466480,942814003,875637808,842543924,892547632,943076908c842479156,828584236,892876084,825375030,875637814,842543924c875640368,842019116,943010868,741487927,859059249,842019384c908866867,909391926,942420535,909717813,828584248,926037556c842347318,875637808,842543924,875640368,942682412,858992688c741357618,859059249,842019384,908866867,909391926,908866103c926102837,825569635,842608949,741356083,859059249,909128248c757871665,959984437,909129782,875637812,842543924,959590960c959526956,808464434,828583980,875835952,892811317,875637810c842543924,892547632,909522732,943010097,741354548,892351797c808727088,825371696,959854642,825701942,808793443,875704373c841756720,909652529,926299705,825371697,943077424,909325110c875835692,808597555,741685047,942682418,859191350,824981043c942879796,926363698,875389749,808531767,808988722,875835692c808597555,741486902,926496310,842610487,824979500,858994741c909588788,825371696,959854642,858862903,842019171,943010868c741487927,859059249,842019384,908866867,859058231,741880371c892415024,892418359,909456437,842084908,926496312,1664299317c875704369,926430516,824980021,942879796,858927154,926297141c943206449,808203318,926232876,825637172,741487921,942813490c892811574,828584753,926429232,825307187,875637810,842543924c892547632,892810796,942682672,741354544,808924465,943076919c841758772,909652529,825571129,808543027,859256880,842084656c875835692,808597555,741684018,825833014,909455922,824979500c808858933,943142456,825371700,959854642,858862903,842151011c825636661,824981554,942879796,892481586,909519923,909455671c808204340,808857900,825373492,741357618,942813490,892811574c828584753,875835952,892811317,875637810,842543924,892547632c892745260,875575601,741354544,942814513,942879288,841758768c909652529,825571129,808543027,892613682,842348344,875835692c808597555,741684018,858928950,909326649,824979500,842543416c943140915,825371700,959854642,808662839,942682467,858992688c741357618,859059249,842019384,908866867,959526198,741356592c909192240,825505328,842216504,842084908,926496312,1664299317c808988721,842216240,824979512,942879796,858927154,909519925c809054517,808202292,892614700,875835700,946024492,909390388c808989237,875835692,960050483,741881395,892416054,876164149c875375668,909719091,960049716,842610732,925906483,942420792c959459890,808988982,859058688,741488179,892746041,959853616c925969459,875902259,859386425,825766188,909195572,1664299264c395327545,0,517996544,0,0,513998848c812384256,963391532,741618737,825844528,959198260,741618737c825830448,808203316,828583980,824981041,959985207,926168629c825371703,959721783,741354547,858927410,825569848,824980021c892548148,859126073,808870704,875902257,741618745,909325357c842282553,841759033,926495025,808204597,892482604,808728633c828583980,909325622,892548144,825371698,959854642,842479159c825438508,741488432,859125046,909192246,909390134,842479160c842084908,926496312,1664235318,842479669,909455920,842084908c909719096,741421617,842479669,909455920,842084908,909719096c741421617,942879021,959525426,741750583,909206320,842215731c842084658,942747948,925906737,741618488,926429748,741554485c909192240,808858421,842347316,842084908,926496312,1664235318c859125046,892742710,741749557,825636401,909653556,841757239c909652529,926299961,943008818,842019383,841758261,909652529c842085945,943022897,842019383,841758261,909652529,842085945c825044017,842151987,825439544,741354546,741749041,859191089c808530743,862139700,808596530,808203320,892679724,959198771c808793905,892742708,808858421,859188272,808531765,943088438c959656248,926297145,825438261,859057208,892940345,892808248c892810803,842476599,825635895,808528946,825385785,943075894c741354552,842151985,825636149,842083382,842347826,959197747c909259059,741750070,875782960,926431024,842083378,741487928c825504307,741685047,909716528,876163640,741355572,859059249c859388213,912472118,892678448,875837748,859057452,875968822c741947698,909193781,909195576,825371703,959854642,876033591c757870636,959655990,926366007,942760758,909193528,825375025c875835692,808597555,741684018,825307699,741619250,858860592c842282545,842217009,842347308,1664432436,892416054,876164149c875375668,909719091,960049716,825373996,825833526,841758518c909652529,926299961,741354548,858797613,926496569,862139959c858928689,808203568,825373484,875967025,908865580,909456185c943207479,875835692,960050483,1664169779,892416054,876164149c875375668,909719091,960049716,808529196,875640881,959985204c875835692,808597555,741685047,1664101424,825767985,859124785c824980532,942879796,858927154,842214453,909259057,741354548c926430772,926167857,825371698,959854642,876033591,892679779c908867123,909325621,825373996,892745270,841756726,909652529c926299961,741354548,909206320,842085683,808464947,925906988c858797365,858535473,909324850,808202288,892746028,909653041c824980023,892548148,909326649,808870712,875902257,741618745c909325357,842282553,908867897,925971510,858534708,842084658c858535481,926233649,858535735,959918132,895694130,741354548c876098358,741882166,942943280,926430519,741356600,942813490c909523254,878915895,943011640,808728631,842084908,909719096c741422902,909193781,909456950,825371696,959854642,876033591c808202284,875573603,909194035,741618743,892417841,808595505c858534449,809055026,808204081,876098604,825373748,841757233c909652529,926299705,942957361,842282036,741486897,942813490c909523254,824979767,943141175,909194553,808594488,876099889c842216502,859256108,943273781,841758515,909652529,859254841c842425141,892612921,741354550,909128498,842479160,824979500c859320633,959920438,825371698,959854642,809055799,808202339c808202284,808202284,808202339,808202284,808202284,842348131c842281266,824980023,942879796,926363698,892611637,909326641c741750066,859059249,925905464,808203575,811806764,808202284c808202284,811806764,808202284,808202284,811806764,808202284c808202284,811806764,808202284,808202284,811806764,808202284c808202284,811806764,808202284,808202284,811806764,808202284c808202284,761475116,943009841,825438512,841757752,909652529c809054777,926100536,859386419,741750064,859059249,892351032c808203825,811806764,808202284,808202284,811806764,808202284c808202284,959984940,1664365112,859125046,741354550,926299957c808990257,875835692,808597555,741814582,1664101424,842412338c741881910,741354544,909586995,808202296,761475116,842281010c925970481,841756726,876163633,892418098,876096568,875639861c741354548,825634866,875573301,824981041,942879796,926363698c942498613,842019894,875705910,842084908,926496312,741554230c741354544,1664101424,741354544,808530737,741356087,741354544c741368624,808594480,859190069,909717558,875835692,808597555c741685047,908930096,909325621,859322723,841757488,909652529c825766967,741354550,741354544,741368624,842279984,909587762c741880369,859059249,842019384,858534709,842084658,808203318c808202339,808202284,892679724,808203827,808202339,808202284c825373484,875967025,912470060,909325621,825571372,741881401c859125046,741355574,926233398,741748785,825767990,741947699c808793910,1664626995,859125300,741486641,876032567,741355830c808727351,741946417,942813490,942946102,841758257,909260337c808204344,892679779,824981043,892548148,926167350,741354546c741354544,825385776,943075894,741354552,741354544,959985197c892679216,892089392,909261113,942682673,841756771,876163633c892418098,842083384,876098614,808204340,909653804,808596276c825371696,959854642,892941879,842019427,892614967,741619769c859059249,925905464,808203575,808202284,878915628,825833778c808857910,875835692,808597555,741617974,942682161,825242423c824980017,942879796,858927154,875965493,909129784,1664101428c825505073,926298164,824979506,942879796,825634866,808528948c859256880,842084656,875835692,808597555,741684018,808793910c741879858,909523249,828586032,926298677,892745266,875637814c842543924,875640368,808202284,808202284,875901283,842347828c741880884,859059249,909128248,824980529,808466480,942814003c875637808,842543924,892547632,859321644,875575090,892679724c828585523,909587509,925972537,875637814,842543924,875640368c942682412,858992688,741357618,859059249,842019384,892089651c926036792,824980528,892875824,828585527,942748981,942944825c875637808,842543924,875640368,925905196,825505587,741618232c859059249,842019384,808203571,825438508,1664235312,892679473c842543920,824981552,942879796,825634866,876096564,875639861c741354548,909194033,909193780,858534451,959722037,808870709c875902257,741618745,909325357,842282553,942422329,842019380c892547385,909652268,825308729,741946672,959854385,943076146c824979765,842085174,825440561,942760753,875706673,842412851c909719852,909389877,824980281,892678967,959592756,942746675c825832497,858863414,808991020,959852599,959199025,942946105c808728118,859255139,959722805,741554482,959723825,875836209c942420276,858863920,959656502,808464940,892875568,741749553c842348337,859321652,942421300,875901492,909652276,892940643c808531251,741357873,943077169,875771186,959199545,808923192c825439287,943206700,858993970,741618228,858862647,875770676c809053240,892352313,1664366130,959722040,875573560,875637812c892810036,942813496,808464684,808662840,741486897,859059249c842019384,858535219,943076916,741618741,858874672,842282545c842217009,842347308,741685556,892416054,876164149,875375668c909719091,960049716,909194028,892547896,808727340,892483895c741619043,859059249,925905464,925644087,842478137,909456435c875835692,808597555,741617974,959853617,875639864,908867632c909325621,909390179,926234934,741618232,859059249,909128248c824980529,859125556,859059764,875637810,842543924,875640368c909390124,842610488,741487416,875651888,892613683,943077681c875835692,808597555,741617974,909391417,842611000,875637808c842543924,875640368,825636396,909324601,828583980,825832500c858796595,875637810,842543924,875640368,842019116,943010868c741487927,859059249,842019384,908866867,859386416,942420529c842348597,828585521,892547637,842608696,875637816,842543924c875640368,959589676,875574577,741880369,859059249,909128248c824980273,892941876,842478385,909192248,892612963,858928181c741881908,859059249,909128248,824980529,808466480,942814003c875637808,842543924,892547632,943076908,842479156,828584236c892876084,825375030,875637814,842543924,875640368,842019116c943010868,741487927,859059249,842019384,908866867,909391926c942420535,909717813,828584248,926037556,842347318,875637808c842543924,875640368,942682412,858992688,741357618,859059249c842019384,908866867,909391926,908866103,926102837,825569635c842608949,741356083,859059249,909128248,757871665,959984437c909129782,875637812,842543924,959590960,959526956,808464434c828583980,875835952,892811317,875637810,842543924,892547632c909522732,943010097,741354548,892351797,808727088,825371696c959854642,825701942,808793443,875704373,841756720,909652529c926299705,825371697,943077424,909325110,875835692,808597555c741685047,942682418,859191350,824981043,942879796,926363698c875389749,808531767,808988722,875835692,808597555,741486902c926496310,842610487,824979500,858994741,909588788,825371696c959854642,858862903,842019171,943010868,741487927,859059249c842019384,908866867,859058231,741880371,892415024,892418359c909456437,842084908,926496312,1664299317,875704369,926430516c824980021,942879796,858927154,926297141,943206449,808203318c926232876,825637172,741487921,942813490,892811574,828584753c926429232,825307187,875637810,842543924,892547632,892810796c942682672,741354544,808924465,943076919,841758772,909652529c825571129,808543027,859256880,842084656,875835692,808597555c741684018,825833014,909455922,824979500,808858933,943142456c825371700,959854642,858862903,842151011,825636661,824981554c942879796,892481586,909519923,909455671,808204340,808857900c825373492,741357618,942813490,892811574,828584753,875835952c892811317,875637810,842543924,892547632,892745260,875575601c741354544,942814513,942879288,841758768,909652529,825571129c808543027,892613682,842348344,875835692,808597555,741684018c858928950,909326649,824979500,842543416,943140915,825371700c959854642,808662839,942682467,858992688,741357618,859059249c842019384,908866867,959526198,741356592,909192240,825505328c842216504,842084908,926496312,1664299317,808988721,842216240c824979512,942879796,858927154,909519925,809054517,808202292c892614700,875835700,946024492,909390388,808989237,875835692c960050483,741881395,892416054,876164149,875375668,909719091c960049716,842610732,925906483,942420792,959459890,808988982c859060579,875639857,959197235,959527221,909588280,842281772c858993201,942684204,858927154,942422068,825504308,909718322c959461676,808727862,946024759,925972786,875575347,859060524c875639857,959197235,959527221,909588280,825766188,808858421c741422645,943010360,875835443,909192248,942748724,842216752c808989027,892810801,741749041,825308977,825372723,908866612c909391926,741356087,892415024,892679220,942945330,842084908c926496312,1664299317,942945325,892352823,824981554,942879796c825634866,909519923,825242934,808202801,875901228,909128753c741356087,942813490,892811574,845361969,909260337,808204344c925969708,892810294,942683187,875835692,808597555,741749046c1664101424,858798137,842019637,925969460,842084912,942946614c859060012,859190069,824979500,942813232,808728377,875637816c959787828,943076153,825243235,959722805,757871668,959853364c959591478,909192249,842413112,926430261,909652268,926299960c741750322,859190328,842281014,925969464,859189813,858861624c926365027,842282800,824979768,909326393,909457717,959523895c858927154,943272500,859059500,892809525,824979765,859387448c926103351,943008825,909390905,1664364853,926038328,892810292c859122741,842084665,741684277,842348593,892547124,824980022c943272248,960051257,959523893,876098609,892745014,943075628c808859956,1664299574,842348593,825307697,824980018,875903032c842412083,942746680,859191345,892745522,809056044,825702455c824981814,842543156,859191091,875637808,842543924,875640368c926232931,925971513,741354550,926167341,959658035,741617713c859059249,859388213,908865591,892678448,875837748,859057452c875968822,1664694578,858929464,943140918,842542131,909717554c741357617,825439289,859058484,892939312,943272249,741750583c825373747,741552946,842543160,875770416,876110648,842085426c741751091,909717561,925905973,842542129,859255097,741617720c825439289,859058484,892939312,943272249,741750583,892418097c892352051,946024758,859321650,942945328,875966764,808988980c741487413,825243697,825571126,824981041,858861879,875639344c959523892,943076915,942682163,909652268,842543417,1664562480c808793649,825832245,824981553,808466233,959852596,942746673c859321649,875706673,808991020,959852599,824981297,943273528c808663096,960048180,909193267,1664234292,842348849,909587255c942421301,942944825,808464948,876032300,959461176,741487673c825571121,909586486,959198005,808858425,808858166,842413868c926431026,828585270,875903032,942945331,808594487,926299955c926496564,876097836,808596281,741486904,892746041,892416816c925969457,825307696,808662578,859189548,943076144,1664628792c959854641,825372977,824980535,926430775,909129270,925969462c808857904,875574322,909652268,892549177,741947189,909326641c808663094,824980277,825833016,892351032,942760759,959461686c808792888,926429484,859386416,741488179,942749745,825635379c824981042,892875064,959854392,959523891,842413624,825636146c892809516,858993457,1664562996,859254833,825308983,824980784c942879796,858927154,943008821,808923699,858860596,842477617c892678444,942878773,741879858,859059249,909128248,895693873c876097587,808203825,825438508,926430262,741881393,875705651c908866873,892678448,875837748,859057452,875968822,1664694578c808859700,943011635,825371699,959854642,876033591,926232876c875968562,825702444,943206966,825242156,808595760,741488945c859059249,925905464,845362487,809054256,825635127,875637814c842543924,892811056,825242156,926233913,741750579,859059249c925905464,841758007,892875056,808990768,875637808,842543924c892811056,875968867,960051254,824979506,942879796,825634866c825371700,943075894,741354552,859125046,808528950,926234676c741368631,825830448,959198260,741618737,892351543,741881397c841835312,926037045,808990265,875835692,960050483,741881395c892416054,876164149,875375668,909719091,960049716,943075628c892483124,741816372,943077425,842479159,946026038,909325876c942814256,892809516,942880306,741552432,808924981,942814263c959523889,892744504,926299449,842608940,875770416,741882162c892548149,892679985,942760753,926103862,959918903,959984940c892744756,942421041,876032569,892679988,959657260,892481841c824980788,875705656,909456176,942746674,959985969,892942648c825831779,909391924,741684789,876099121,909129273,824980274c825374008,842084658,942746674,859059512,942814768,825766188c842217016,741684791,925907255,909195064,909730617,959985204c741488697,859059249,909128248,942421041,825505076,808203316c909195308,875966771,824981041,892548148,909326649,808870712c875902257,741618745,909325357,842282553,942422329,909324857c859322160,842151980,909523248,959197753,926036788,808923699c959789356,842479921,862138676,842084916,942420787,808597552c942945074,842610732,808727607,942421044,892352816,858862390c959592492,942880561,959198256,926036788,808923699,959789411c842479921,824979764,859124024,909455414,842542129,808663093c741880884,875704632,892416822,909192246,925971508,808465721c808988972,892810801,1664495921,825308977,825372723,824980532c942879796,858796082,909519922,926299192,892873778,943077681c875637809,909586998,808596787,875835692,808597555,1664364854c808988721,842216240,824979512,942879796,858927154,909519925c926299192,892742706,741815093,842412338,741881910,842228528c808990263,825438508,741816112,859125046,876031031,741357622c925971507,741749040,808739632,926299955,741751090,892415024c859058226,808464949,875835692,808597555,741617974,942682161c825242423,824980017,942879796,858927154,825778997,808464953c892742704,741749557,943272753,858796088,824980536,942879796c825634866,959917108,858928946,741750068,859059249,909128248c912471089,926232888,824980532,925905203,858860595,909326648c808464947,875835692,808597555,741617974,808988721,842216240c824979512,942879796,858927154,943088437,876033329,892742708c741815093,825832497,808793904,824980023,942879796,825634866c875637812,825505849,875573557,875835692,808597555,1664364854c959853617,808859697,824981556,858860598,808792633,942815544c875835692,808597555,741617974,892483641,825701681,875637810c842543924,875640368,825767523,875837237,757870892,892876855c892418354,825371698,959854642,858862903,942943532,926430519c741356600,859059249,909128248,845361969,809055797,808595761c741749036,842347569,926365490,824979510,942879796,825634866c808528948,892613682,842348344,875835692,808597555,1664430898c959590454,741486899,808793656,741487927,842610477,875770423c841758261,909652529,825571129,875703347,858927408,741617721c859059249,909128248,845361457,959723317,875837744,741749036c825701681,875901240,824980530,942879796,825634866,842279988c909587762,741880369,859059249,842019384,929248053,825308980c824980528,925905203,892415027,842347830,943077683,875835692c808597555,741617974,892482100,842085943,875637816,842543924c859124272,926168931,875573553,892679724,824981299,909653557c959854902,875637814,842543924,875640368,842150956,825636661c824981554,942879796,892481586,876045107,808530231,741420084c875771693,842215472,875637808,842543924,858863152,808464684c808662840,741486897,859059249,842019384,845362483,959853622c875575609,757870636,942944305,808859445,875637808,842543924c858863152,842019116,943010868,741487927,859059249,842019384c845362483,925906486,808857910,757870636,925970481,926429489c875637810,842543924,858863152,808464684,808662840,741486897c859059249,842019384,845362483,925906486,808857910,959197228c858798386,909325112,842084908,926496312,741554484,808988721c842216240,824979512,942879796,858927154,909271861,892614965c741881904,926493744,959590450,741487929,942813490,876034358c824980281,875835952,892811317,875637810,842543924,892547632c859189859,809056057,808204336,909457708,858861619,841757233c909652529,959723321,808528947,858796088,808989235,875835692c808597555,1664430898,959657522,808466743,741354552,825374009c808466224,825371704,959854642,859386935,942682412,858992688c741357618,859059249,842019384,845362483,926495542,942682169c959197228,943076406,808597817,842084908,926496312,741554484c808988721,842216240,824979512,942879796,858927154,909271861c959920435,741879856,909716528,892941360,741749046,942813490c876034358,824980281,808466480,942814003,875637808,842543924c892547632,859189859,809056057,808204336,808987948,858797111c824980021,942879796,825634866,808528947,859256880,842084656c875835692,808597555,1664430898,892614194,959591216,741354550c859124537,959920434,825371698,959854642,859386935,808464684c808662840,741486897,859059249,842019384,845362483,926102582c875704882,757870636,825831990,808858932,875835692,808597555c741552438,808988721,842216240,824979512,942879796,858927154c909271861,925972021,741879860,876162096,842086711,741617719c942813490,876034358,824980281,808466480,942814003,875637808c842543924,892547632,875967075,859058998,808204342,926362924c909392181,824980530,942879796,825634866,892152883,909719603c875966520,875835692,808597555,1664692786,909391410,909325363c741354552,909457465,875835702,825371696,959854642,859386935c942682412,858992688,741357618,859059249,842019384,845362483c875574326,875836724,959197228,926430000,842085682,842084908c926496312,741554484,808988721,842216240,824979512,942879796c858927154,909271861,859385909,741356081,909650992,858927414c741750583,942813490,876034358,824980281,808466480,942814003c875637808,842543924,892547632,892744291,909653297,808203829c959985964,926233912,841757748,909652529,959723321,808528947c858796088,808989235,875835692,808597555,1664430898,808728114c875902004,741354548,808988729,825767478,825371702,959854642c859386935,942682412,858992688,741357618,859059249,842019384c845362483,959460662,808595763,942420012,825438263,808988728c842084908,926496312,741554484,808988721,842216240,824979512c942879796,858927154,909271861,943010101,741750070,960048176c875835960,741487923,942813490,876034358,875311929,926233138c942813494,875835692,808597555,1664300338,808728114,875902004c741354548,875966777,842282293,825371700,959854642,859386935c842150956,825636661,824981554,942879796,892481586,859045939c842019384,912471347,926232888,908866612,926102837,959721772c892809216,741488432,859059249,909128248,168899633,0c573571072,2128696671,573571072,2128696671,73400320,1443820776c73400320,1443820776,892469248,842610736,875637816,842543924c875640368,842545452,926232885,824980017,942879796,825634866c943088436,876033329,741420084,943208237,825831989,841757237c909652529,825571129,875375667,943011640,808728631,875835692c808597555,1664299318,959853874,842084656,909192240,892612908c926364210,741357111,859059249,909128248,824980529,875835952c892811317,875637810,842543924,892547632,842020451,842085177c892745772,842348336,959917356,858928946,741750068,942813490c892811574,841757489,842084404,875575603,875835692,808597555c1664168246,876033330,876163129,909192244,926232876,892418097c741618228,859059249,909128248,875312177,926233138,942813494c875835692,808597555,1664300338,825701431,741617713,808530737c824980279,892679733,909718322,875637816,842543924,875640368c842150956,825636661,824981554,942879796,892481586,876045107c808530231,892742708,741815093,943076657,909719094,824981049c942879796,825634866,842279988,909587762,741880369,859059249c842019384,929248053,825308980,824980528,859254060,858796084c824979506,942879796,825634866,808528947,859256880,842084656c875835692,808597555,1664430898,909391410,809056569,741354548c875573549,909587768,824979504,942879796,825634866,808528947c892613682,842348344,875835692,808597555,1664430898,808859186c909194807,741354544,825241901,942747959,824980023,942879796c825634866,808528947,859256880,842084656,875835692,808597555c1664430898,808859186,909194807,741354544,809054777,858994739c825371702,959854642,859386935,942682412,858992688,741357618c859059249,842019384,845362483,876164406,943206453,959197228c842019383,842348857,842084908,926496312,741554484,875704369c926430516,824980021,942879796,858927154,909271861,959920435c741879856,892939312,825242422,741486899,942813490,876034358c824980281,808466480,942814003,875637808,842543924,892547632c859189859,809056057,808204336,842348844,808923185,841758768c909652529,959723321,808528947,858796088,808989235,875835692c808597555,1664430898,959657522,808466743,741354552,909391417c842611000,825371696,959854642,859386935,942682412,858992688c741357618,859059249,842019384,845362483,926495542,942682169c959197228,959721526,909194805,842084908,926496312,741554484c808988721,842216240,824979512,942879796,858927154,909271861c959920435,741879856,942484528,808728368,741487923,859059249c909128248,824980273,926429232,825307187,875637810,842543924c892547632,875967075,842215477,808203833,892549420,926495283c841757241,909652529,959723321,808528947,859256880,842084656c875835692,808597555,1664430898,859059762,842150455,741354548c959591981,909456433,875637808,842543924,858863152,942682412c858992688,741357618,859059249,842019384,845362483,825636150c942683191,959197228,825833268,875575090,842084908,926496312c741554484,808988721,842216240,824979512,942879796,858927154c909271861,875771444,741881395,925707312,876164407,741618230c859059249,909128248,757871409,959984437,909129782,875637812c842543924,959590960,875967075,859058998,808204342,892877100c875640374,841756724,909652529,959723321,808528947,858796088c808989235,875835692,808597555,1664430898,808728114,875902004c741354548,942878777,825569847,825371698,959854642,859386935c942682412,858992688,741357618,859059249,842019384,13619c0,0,0,0,0,0c81854464,0,551550976,2128696671,551550976,2128696671c160432128,1443820776,160432128,1443820776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082130432,0c16777216,0,65536,14876672,1983643648,1634235194c2037671280,1763730800,1596079460,808464504,829710128,539113776c1919905635,2053731172,841104741,808465969,909193772,539111472c1886599791,824327540,539113776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635123262,807550316,4075298,15794176,0c0,0,1634729984,1443820744,0,0c0,0,0,0,0,0c1637875712,1443820744,0,0,1663041536,1443820744c1625292800,1443820744,0,0,1622147072,1443820744c1675624448,1443820744,0,0,1672478720,1443820744c1609564160,1443820744,1666187264,1443820744,1650458624,1443820744c1685061632,1443820744,1615855616,1443820744,1678770176,1443820744c0,0,0,0,1656750080,1443820744c1631584256,1443820744,1647312896,1443820744,-1192230912,2128692742c1669332992,1443820744,1688207360,1443820744,18939904,0c-1601110016,1443599516,601554944,-436964299,2019907663,980885620c1030513014,1970435106,1043276389,1798993724,1282434405,1936027241c2000436783,1684633402,1866692463,1869771886,1010708332,1970158199c1047679085,1765439292,543979116,1635138167,824327532,1010708258c1970158199,543443309,1635138167,824327532,1010708258,1849325359c1917873525,980892734,1768188258,1983543072,574450785,1043276336c1933211452,1768120688,1998612334,1852402746,1819628133,1629633893c577729653,1815770912,1030057577,909455906,1010708258,1852390007c980885604,1952867692,808526397,980885538,1735287144,1030188649c573583650,2000436783,543386170,1635138167,1663188332,1702129253c1043276402,1866102588,1768715381,1984718190,980885612,1030513014c790769954,62,0,0,18939904,0c1592852480,1443599367,601554944,-436964299,2019907663,980885620c1030513014,1970435106,1043276389,1798993724,1282434405,1936027241c2000436783,1684633402,1866692463,1869771886,1010708332,1970158199c1047679085,1765439292,543979116,1635138167,841104748,1010708258c1970158199,543443309,1635138167,824327532,1010708258,1849325359c1917873525,980892734,1768188258,1983543072,574450785,1043276336c1933211452,1768120688,1998612334,1852402746,1819628133,1629633893c577729653,1815770912,1030057577,909455906,1010708258,1852390007c980885604,1952867692,808526397,980885538,1751607666,908213620c980885538,1735287144,1030188649,573583650,2000436783,543386170c1635138167,1663188332,1702129253,1043276402,1866102588,1768715381c1984718190,980885612,1030513014,790770210,12648510,0c78643200,2128697695,614465536,1443820763,2013265920,980885620c1030513014,1970435106,1043276389,1798993724,1282434405,1936027241c2000436783,1836412474,1010725456,1818835575,1998613622,1818326586c573776445,2000436783,1828744762,1998611529,30266,0c0,0,1047658496,1933211452,1768120688,1998612334c1717920314,1030058607,808464930,980885538,1702127201,807550322c1010708258,1970223735,1852402804,1819692133,1979741984,574450785c8755,1635123200,1763851628,1414081908,8462370,0c451936256,1443820763,-864026624,2128697683,0,0c0,0,0,0,1310720,0c0,0,0,0,326631424,1443820776c0,-65536,98303,578224128,30496,0c0,0,0,0,790757376,790785598c14745662,0,-1552941056,2128693104,65536,0c-1172307968,1443820824,0,0,-1533018112,2128693104c0,0,-1529348096,2128693104,-1525678080,2128693104c-1519386624,2128693104,-1514668032,2128693104,-1509425152,2128693104c-1505230848,2128693104,-1502085120,2128693104,-1496842240,2128693104c-1245708288,1443820824,-1245184000,1443820824,-1245184000,1443820824c-1411383296,1443820612,871366656,1443820547,-1287651328,1443820824c-1286078464,1443820824,-497025024,2128693113,-1986002944,2128693112c2077753344,1443820824,1180696576,1443820771,973144064,1030513014c755000610,790778709,12648510,0,1467482112,2128697689c131072,0,0,0,0,0c1485832192,2128697689,0,0,1489502208,2128697689c1493172224,2128697689,1498939392,2128697689,1502609408,2128697689c1506279424,2128697689,1509425152,2128697689,1513619456,2128697689c1516765184,2128697689,2052063232,1443820744,356515840,1443820776c499122176,1443820745,356515840,1443820776,0,1970223616c1497394292,1443820541,-2046820352,1443820464,990904320,1443820765c1520959488,2128697689,8454144,0,-1961885696,1443820744c-864026624,2128697683,0,0,0,0c0,0,1310720,0,0,0c0,0,362283008,1443820776,0,-65536c98303,2128674816,0,0,0,0c0,0,8388608,0,13697024,0c1317076992,352495,601554944,-436964299,544430159,1935751799c1030318435,1818313506,1769103977,1734954016,539128936,1097349751c1030321006,1818313506,1769103977,1734954016,539128936,1634024055c1933669491,574447977,1701669204,1699618931,1867653239,577659245c1664775968,1411530099,1936026985,2003127840,1836012064,790785633c980892734,1869377379,980885618,1030513014,860238114,573781559c2000436783,1132098362,980885619,1030513014,573583906,2000436783c1851878458,980885607,1030513014,762209570,790778709,62c0,0,26279936,0,1023475712,1443599498c601554944,-436964299,544430159,1935751799,1030318435,1818313506c1769103977,980885538,1936605544,1126317417,1651076193,539126130c1634024055,1933669491,574447977,1768710467,577335906,1664775968c1126317427,1651076193,790784370,980892734,980885602,1030513014c1818322466,790783347,980892734,980885609,1030513014,1818322466c790783347,980892734,1769108595,1998611819,1818326586,1634083389c577074028,2000436783,1953719354,1701538162,1983543072,574450785c1936482662,1043276389,1664775996,1919904879,1983543072,574450785c808464432,790769712,980892734,1769172848,1852795252,1983543072c574450785,1043276336,1933211452,980885626,1030513014,573846050c2000436783,544895802,1635138167,841104748,1043276340,1933211452c544424826,1635138167,841104748,1043276340,1966765884,1983543072c574450785,1701736302,980885538,1869377379,807550322,808464432c1043276336,1933211452,1998611560,1818846778,1629633900,577729653c1983543072,574450785,1634036835,1043276402,1983543100,1098150501c1852270956,1983543072,574450785,1702060386,1701734764,4075298c14745600,0,-1552941056,2128693104,65536,0c2129657856,1443820824,0,0,-1533018112,2128693104c0,0,-1529348096,2128693104,-1525678080,2128693104c-1519386624,2128693104,-1514668032,2128693104,-1509425152,2128693104c-1505230848,2128693104,-1502085120,2128693104,-1496842240,2128693104c2119172096,1443820824,2119696384,1443820824,2119696384,1443820824c-1411383296,1443820612,871366656,1443820547,-1824522240,1443820824c-1822949376,1443820824,-497025024,2128693113,-1986002944,2128693112c1280835584,1443820766,189792256,1443820771,1946222592,575949101c15919,0,13697024,0,1485897728,1443599367c601554944,-436964299,544430159,1935751799,1030318435,1818313506c1769103977,980885538,1936605544,1126317417,1651076193,539126130c1634024055,1933669491,574447977,1768710467,577335906,1664775968c1126317427,1651076193,790784370,980892734,980885623,1030513014c808464674,1010708258,2054371959,1983543072,574450785,790770738c980892734,1933802099,1983543072,574450785,790770738,980892734c1735287148,1983543072,574450785,1227715689,1998594644,1684628026c1763851625,1414081908,4075298,0,0,0c26279936,0,1482752000,1443599367,601554944,-436964299c6838351,131073,1389363200,1443820614,1080033280,1443820235c6815744,65537,1392508928,1443820614,982515712,1443820614c6815744,1,1452277760,1443820614,1024458752,1443820235c6029312,8650752,1445986304,1443820614,1008730112,1443820235c6619136,196608,1405091840,1443820614,1080033280,1443820235c6750208,1,1408237568,1443820614,1024458752,1443820235c6750208,8519681,1412431872,1443820614,1080033280,1443820235c6750208,65537,1416626176,1443820614,1024458752,1443820235c5963776,8650753,1419771904,1443820614,1024458752,1443820235c5963776,8716289,1422917632,1443820614,964689920,1443820614c6619136,1,1437597696,1443820614,1008730112,1443820235c6619136,65537,1441792000,1443820614,1008730112,1443820235c6619136,131072,1434451968,1443820614,964689920,1443820614c6619136,0,1449132032,1443820614,1024458752,1443820235c6029312,8585216,1455423488,1443820614,1080033280,1443820235c6684672,1,1701707776,4075298,14745600,0c-1552941056,2128693104,65536,0,938475520,1443820771c0,0,-1533018112,2128693104,0,0c-1529348096,2128693104,-1525678080,2128693104,-1519386624,2128693104c-1514668032,2128693104,-1509425152,2128693104,-1505230848,2128693104c-1502085120,2128693104,-1496842240,2128693104,1542455296,1443820824c1542979584,1443820824,1542979584,1443820824,-1411383296,1443820612c871366656,1443820547,744488960,1443820771,746061824,1443820771c-497025024,2128693113,-1986002944,2128693112,1703411712,1443820767c283115520,1443820771,1761673216,1443820612,0,0c14745600,0,-1552941056,2128693104,65536,0c1229979648,1443820764,0,0,-1533018112,2128693104c0,0,-1529348096,2128693104,-1525678080,2128693104c-1519386624,2128693104,-1514668032,2128693104,-1509425152,2128693104c-1505230848,2128693104,-1502085120,2128693104,-1496842240,2128693104c-1191182336,1443820743,-1190658048,1443820743,-1190658048,1443820743c-1411383296,1443820612,871366656,1443820547,1784676352,1443820744c1786249216,1443820744,-497025024,2128693113,-1986002944,2128693112c2076704768,1443820764,2055208960,1443820744,-872349696,1443820612c0,0,3211264,0,65536,655360c4259840,6488174,7274600,5505138,7340153,101c3145728,0,3211264,0,131072,524288c5373952,4653125,5177417,4522062,32,0c1782054912,2128697766,2162688,0,131072000,2128697695c139460608,2128697695,-282066944,1443820651,2162688,0c-1948778496,1443820773,0,0,2097152,0c2162688,0,-1669857280,2128696117,131072,0c-130023424,1443820771,2162688,0,-2046820352,1443820464c0,0,0,0,16842752,0c65536,15138816,1983643648,1634235194,2037671280,1763730800c1596079460,808464504,863264560,1663050295,1685221231,1702521203c825369149,741355574,808857906,1864376880,1953526586,926097981c1634738210,574449780,828583021,808466480,825371692,741355574c808988721,825371696,741355574,808857906,1701211696,1983659554c1920234298,543517551,1852403562,1819898995,1830960485,1919251561c1010708258,1634744950,1730177140,1768186226,1937010277,1701863784c574450543,1864376948,1852793658,1952671086,1701869940,1701978685c539128931,1954047348,1920495458,1031037797,808202274,909193772c841756720,808465969,1010708258,1933211183,1701863784,1701869940c62,0,6356992,0,65536,2162688c6488064,7143535,7536686,7209077,7536686,6357108c3014770,7471204,7798881,7209065,3014759,6619213c7536737,7471221,5439589,6357096,6619248,1699610624c1043276407,0,6356992,0,65536,1443561472c1325400064,1443820743,676331520,1443820776,0,0c104529920,131472,-1753210846,1443820743,1782054912,2128697766c1308622848,161637,0,655360,488053,1699618930c1043276407,0,6356992,0,65536,2293760c6488064,7143535,7536686,7209077,7536686,6357108c3014770,7471204,7798881,7209065,3014759,7274563c7209070,6488165,7274612,5439602,6357096,6619248c1043267584,0,26279936,0,65536,23920640c1983643648,1634235194,2037671280,1763730800,1596079460,808464504c829710128,539111729,1919905635,2053731172,841104741,808465969c909193772,539111472,1886599791,824327540,539111729,1752457584c745349693,808857906,859073584,1814835250,808857906,829172784c808989239,909193772,1702375472,1983659554,1920234298,543517551c1852403562,1819898995,1830960485,1919251561,1010708258,1868970614c1819635058,1010725729,543570550,1030648165,1869770786,1769414756c543716452,573906994,1983659567,1696622138,574451313,1685025392c1684633376,857761908,790770976,980827198,1902452838,1881292142c543453042,1952737655,540287080,1043276341,1715107388,1852925216c1919951421,1998611567,1752458345,824195360,1043276336,980823868c1836216166,1935764597,980827198,1752457584,1634887456,1852139876c1634235252,1802462576,578036285,1664773920,1701736047,2037675107c574449008,1952671090,1702109218,1868723320,1667592824,874659188c741356083,843066416,909193772,790769712,1982807102,1634235194c2037671280,4089200,574450785,1702060386,1701734764,4075298c26279936,0,0,0,0,0c524288,0,0,0,524288,2162688c65536,0,0,0,16416,0c458752,65536,0,0,458752,720896c65536,0,0,0,16430,0c655360,131072,0,0,655360,917504c65792,0,0,0,16441,0c262144,196608,0,0,262144,1114112c65536,0,0,0,16445,0c655360,262144,0,0,655360,1769472c65536,0,0,-2147483648,16451,0c655360,327680,0,0,655360,1638400c65536,0,0,-2147483648,16456,0c458752,393216,0,0,458752,720896c65536,0,0,0,16460,0c196608,458752,0,0,196608,131072c65552,0,1701707776,4075298,26279936,0c0,0,0,0,262144,0c0,0,262144,1114112,65536,0c0,0,16400,0,393216,65536c0,0,393216,2359296,65536,0c0,0,16420,0,589824,131072c0,0,589824,196608,65792,0c0,0,16435,0,393216,196608c0,0,393216,1376256,65536,0c0,0,16441,0,262144,262144c0,0,262144,1114112,65536,0c0,0,16445,0,589824,327680c0,0,589824,196608,65536,0c0,0,16451,0,655360,393216c0,0,655360,1638400,65536,0c0,0,16456,0,589824,458752c0,0,589824,196608,65536,0c1701707776,4075298,26279936,0,65536,24379392c1983643648,1634235194,2037671280,1763730800,1596079460,808464504c896818992,1868767266,1935962735,1030060649,909193762,841756720c808465969,980361250,1031041139,539112738,1030382689,942682402c539111472,1752457584,745349693,808857906,809528368,825388076c741355574,808857906,577075248,980827198,1869771891,1780508011c1936615791,1701607796,1768759869,577922420,1983659567,1919903290c1634497901,1983659635,1696622138,574451313,543973750,790769699c980827198,1902452838,1881292142,543453042,809508913,790770208c980827198,1902452838,1931623790,1075866997,808525873,540028984c1043276336,980823868,1836216166,1935764597,980827198,1752457584c1634887456,1852139876,1634235252,1802462576,578036285,1664773920c1701736047,2037675107,574449008,1952671090,1702109218,1868723320c1667592824,1075985780,808528945,741355576,841757248,808465969c1010708258,1634220662,1701602414,1983659635,1881172026,1953067887c1030647657,741359650,1043276336,980823868,1684955496,1047749996c980823868,1885431923,1887007845,15973,1701707776,4075298c6356992,0,65536,1443561472,1325400064,1443820743c0,0,0,0,372703232,400c167797110,1443820744,1782054912,2128697766,1996488704,161338c196608,65536,554784,1030317161,762603810,790778953c14772542,0,-1401421824,2128693104,327680,0c-538968064,1443820743,0,0,-1378353152,2128693104c0,0,-1374683136,2128693104,-1371013120,2128693104c-1364721664,2128693104,-1360003072,2128693104,-1354760192,2128693104c-1350565888,2128693104,-1347420160,2128693104,-1342177280,2128693104c-197132288,1443820676,-196608000,1443820676,-196608000,1443820676c-1411383296,1443820612,796917760,1443820547,763363328,1443820645c764936192,1443820645,-497025024,2128693113,-1986002944,2128693112c1255669760,1443820744,1179648000,1443820774,1761673216,1414081908c-1339019486,2128693104,6356992,0,574619648,1443820744c-1004535808,1443820743,708837376,1443820744,-1671430144,1443820743c580911104,1443820744,571473920,1443820744,-925892608,1443820743c-1979711488,1443820743,-1472200704,1443820743,587202560,1443820744c7143424,112,6381929,0,0,1443561472c531628032,1443820776,0,0,0,0c641269760,400,577794926,1443820744,1782054912,2128697766c1929379840,156009,327680,65536,680762,1769095458c790785121,790785086,7432510,0,65536,2949120c6684672,7077993,3801189,3080239,7602223,7340141c7077935,3342453,3276854,3538992,7209011,3211374c3014776,7143540,3080304,7667820,3538995,3145778" fillcolor="black" stroked="f" o:allowincell="f" style="position:absolute;left:7571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7" coordsize="1312418,9144" path="l0,0l1312418,0l1312418,9144l0,9144l0,0l116,0l2162688,0l-62914560,2128697710l860880896,1443820772l2118123520,1443820772l8454144,0l1810890752,1443820772l-864026624,2128697683l0,0l0,0l0,0l1310720,0l0,0l0,0l1743257600,1443820772l0,-65536l98303,1443758080l0,0l0,0l0,0l842006528,842283052l21051440,0l-1165623296,1443599372l601554944,-436964299l22607,0l1819213824,996504693l-2139069076,-2139062144l-2139062144,-2139062144l-2139062144,-2139062144l-2139062144,-2139062144l2139062400,2139062143l-2139127937,-2139062144l-2139062144,-2139062144l-2139062144,-2139062144l2139062400,2139062143l-2139127937,-2139062144l-2139062144,-2139062144l-2139062144,-2139062144l-2139062144,-2139062144l-2139062144,-2139062144l2121856,0l0,0l-2139095040,-2139062144l-2139062144,-2139062144l-2139062144,-2139062144l-2139062144,-2139062144l-2139062144,-2139062144l-2139062144,-2139062144l-2139062144,-2139062144l-2139062144,-2139062144l-2139062144,-2139062144l-2139062144,-2139062144l-2139062144,-2139062144l-2139062144,-2139062144l-2139062144,-2139062144l-2139062144,-2139062144l2121856,0l0,0l892469248,892548150l946025015,892876848l909521208,892483884l17905465,0l-131072000,1443820568l1782054912,2128697766l327680,196608l131072,0l0,65536l0,0l0,0l0,65536l0,0l15728640,0l4980736,1815831924l1782081125,2128697766l1782054912,2128697766l1782054912,2128697766l1782054912,2128697766l67698688,993409074l29549,0l0,0l1919418368,762723173l1782080884,2128697766l1782054912,2128697766l1782054912,2128697766l1782054912,2128697766l67043328,762077556l25970,0l0,0l1030225920,813195042l1595945008,-52620l-1,2019885055l0,980877312l30836,0l131072,0l482344960,2128696671l4259840,0l-1665662976,2128696117l131072,0l-1194328064,1443820772l1140850688,1443820772l1141374976,1443820772l1141374976,1443820772l4194304,0l2162688,0l1592786944,2128697674l1696595968,1443820772l2111832064,1443820772l2162688,0l65536,1443561472l0,0l2097152,0l4259840,0l-1665662976,2128696117l131072,0l1696595968,1443820772l805306368,1443820772l805830656,1443820772l805830656,1443820772l959774720,808727089l4273974,0l-1665662976,2128696117l131072,0l860880896,1443820772l1161822208,1443820772l1162346496,1443820772l1162346496,1443820772l0,946026548l2177333,0l874512384,1443820547l-1214251008,1443820772l1661468672,2128697672l2162688,0l-62914560,2128697710l-2144337920,1443820772l-1513095168,1443820772l3211264,0l0,0l0,0l65536,0l0,0l0,0l3211264,0l-253231104,2128697670l1706033152,1443820540l0,262144l0,0l1782054912,2128697766l3211264,0l0,0l0,0l65536,0l0,0l0,0l4259840,0l1784152064,2128697690l0,0l0,0l1787297792,2128697690l1312817152,1443820466l1311768576,1443820466l4194304,0l4259840,0l65536,1245184l2097152,2883630l3801147,6291501l4128807,6225953l2228285,8192123l2687016,6094939l807534592,893267746l4273973,0l0,0l0,0l0,0l0,0l0,0l0,0l19660800,15728940l23148858,0l1918369792,2128697690l0,0l0,0l0,0l0,0l0,0l0,0l142606336,1443820772l1145044992,1443820772l0,0l0,0l0,0l0,1443758080l0,0l0,0l0,0l0,0l0,0l0,0l0,0l0,0l0,0l0,0l0,0l0,0l0,0l0,0l0,0l0,0l0,0l0,0l-1058013184,2128692908l373293056,1443820516l0,0l0,0l0,0l0,0l0,0l0,0l0,589824l65536,0l507510784,1443820616l0,0l154206208,0l-262144000,2128697670l2047868928,1443820772l2048393216,1443820772l2048393216,1443820772l-1343225856,1443820540l-1344274432,1443820540l0,0l-2123366400,1443820772l-2122842112,1443820772l-2122842112,1443820772l-65536,32767l-65536,32767l0,0l0,0l-65536,32767l-65536,32767l0,0l0,1443758080l-2121269248,1443820772l-2120744960,1443820772l-2120744960,1443820772l1281359872,1443820539l-1226833920,2128697010l1855979520,1443820772l-349700096,2128697670l893386752,1443820772l0,0l100,0l47185920,62662l-538836992,1443820229l142606336,1443820772l0,0l0,0l0,0l0,0l0,0l0,0l1281359872,1443820539l0,0l-1491075072,1443820540l0,0l1772617728,2128697690l0,0l0,0l1775763456,2128697690l0,0l0,0l2049966080,1443820772l0,0l0,0l1824522240,1443820772l-267911168,2128697670l0,0l1882718208,1443820772l0,0l0,0l0,0l-2147418112,-1l-2147352577,-1l1705050111,2128697685l0,0l-1932984320,2128697517l65536,0l1744830464,2128697339l1883766784,1443820772l3276800,0l251658240,0l0,0l0,0l0,0l912261120,2128697493l422576128,1443820253l251658240,0l131072,2128674816l3276800,0l0,16842752l-65536,6619135l100,0l1310720,0l0,0l771227648,1443820744l0,0l0,0l0,0l0,0l1782054912,2128697766l2097152,140050432l67043586,0l0,0l400556032,1443820454l399507456,1443820454l0,2128675839l-1286602752,1443820229l264896512,0l887095296,2128697493l-1286602752,1443820229l264962048,0l849346560,2128697493l-1286602752,1443820229l265027584,0l939524096,2128697493l1080033280,1443820235l265879552,0l-513802240,1443820743l1024458752,1443820235l265879552,0l-1677721600,1443820743l1008730112,1443820235l265879552,0l979369984,2128697493l-115343360,1443820613l264437760,0l895483904,2128697493l-115343360,1443820613l265486336,0l857735168,2128697493l-115343360,1443820613l265551872,0l331350016,1443820745l1080033280,1443820235l265682944,0l-748683264,1443820744l1080033280,1443820235l264175616,0l924844032,2128697493l1008730112,1443820235l264568832,0l931135488,2128697493l1080033280,1443820235l264372224,0l968884224,2128697493l1080033280,1443820235l263979008,0l943718400,2128697493l1080033280,1443820235l264306688,0l-705691648,1443820743l1024458752,1443820235l264306688,0l224395264,1443820744l1008730112,1443820235l264306688,0l977272832,2128697493l-1313865728,1443820237l264241152,0l891289600,2128697493l-1313865728,1443820237l265355264,0l853540864,2128697493l-1313865728,1443820237l265420800,0l325058560,1443820745l1006632960,1443820235l264830976,0l1445986304,1443820614l1008730112,1443820235l6619136,196608l-729808896,2128697513l1024458752,1443820235l69992448,0l-778043392,2128697513l422576128,1443820253l260964352,0l1537212416,1443820614l1498415104,1443820614l1469710336,16l1562378240,2128697513l1008730112,1443820235l67698688,0l1560281088,2128697513l-487587840,1443820613l66715648,0l1600126976,2128697513l1008730112,1443820235l67305472,0l1566572544,2128697513l-498073600,1443820613l258539520,0l1551892480,2128697513l422576128,1443820253l66715648,0l1595932672,2128697513l1024458752,1443820235l67371008,0l1591738368,2128697513l1024458752,1443820235l67436544,0l1814036480,2128697730l1024458752,1443820235l67567616,0l1587544064,2128697513l1024458752,1443820235l67633152,0l1809842176,2128697730l-477102080,1443820612l66977792,0l1583349760,2128697513l1024458752,1443820235l67043328,0l1579155456,2128697513l1024458752,1443820235l67108864,0l1574961152,2128697513l1008730112,1443820235l67502080,0l1570766848,2128697513l1008730112,1443820235l66912256,0l1556086784,2128697513l422576128,1443820253l66715648,0l1604321280,2128697513l1024458752,1443820235l50331648,0l0,2113929216l0,0l0,0l1818230784,2128697730l1080033280,1443820235l66519040,0l1606418432,2128697513l1080033280,1443820235l66519040,0l1610612736,2128697513l1080033280,1443820235l66519040,0l1547698176,2128697513l-469762048,1443820613l0,0l0,0l0,0l0,0l0,0l0,0l-2147418112,-1l-2147352577,-1l19726335,0l0,0l983040,2128697513l1218445312,2128697695l0,0l-1996488704,2128697493l262144,0l1943011328,2128697014l1855979520,1443820772l0,0l50331648,0l0,0l0,1443758080l1704984576,2128697685l0,0l-1993867264,2128697493l65536,0l-772800512,2128697011l1855979520,1443820772l6553600,0l1962934272,2128697730l-65536,-1l67174399,1l1704984576,2128697685l0,0l-1990721536,2128697493l65536,0l-994050048,2128697011l1855979520,1443820772l13107200,0l1073741824,1443820235l0,0l0,0l0,0l0,0l0,0l0,0l0,0l0,0l0,0l0,0l-868220928,2128697016l1832910848,1443820772l974127104,2128697017l1832910848,1443820772l-778043392,2128697016l1832910848,1443820772l-1498415104,2128697018l1832910848,1443820772l0,0l0,0l0,0l0,0l0,0l0,0l1523187712,131072l1555038208,1443820614l37814272,0l1782054912,2128697766l0,0l1237319680,2128697695l1281359872,1443820539l0,0l2014838784,1443820772l2084831232,2128697493l65536,1442840576l327680,1443820545l-1064304640,1443820592l0,0l0,0l0,0l0,0l0,0l0,0l0,0l0,0l0,0l0,0l0,0l0,0l-45088768,1443820614l1113587712,1443820615l1118830592,1443820615l1124073472,1443820615l0,0l0,0l0,0l0,0l0,0l0,0l0,0l0,0l0,0l0,0l0,0l0,0l0,0l0,0l0,0l0,0l0,0l0,0l0,0l0,0l0,0l0,0l0,0l0,0l0,0l0,0l0,0l0,0l0,0l0,0l0,0l0,0l0,0l0,0l0,0l0,0l2078277632,1443820772l2082996224,1443820772l2086666240,1443820772l-349700096,2128697670l893386752,1443820772l0,0l100,0l65536,0l0,0l2162688,0l-598736896,1443820459l482344960,2128696671l0,0l2162688,0l1181220864,2128697695l1742733312,1443820772l142606336,1443820772l2162688,0l1828716544,1443820772l0,0l0,0l2162688,0l-1174405120,1443820772l2059403264,1443820772l2097152,0l2162688,0l-1585446912,1443820772l0,0l-1994915840,2129428158l2162688,0l65536,37899l262144,0l0,0l2162688,0l1194328064,1443820772l0,0l2097152,0l7405568,0l1308622848,352495l0,0l0,0l0,0l0,0l0,0l0,0l0,6881356l110,0l-140509184,1443820771l-1570766848,1443820772l131072,6619137l114,0l2162688,0l-1321205760,1443820772l0,0l2097152,0l2162688,0l-1509949440,1443820772l0,0l262144,2128674816l2162688,0l-1544552448,1443820772l0,0l0,0l2162688,0l1968701440,2128693102l0,8060928l2097152,0l9502720,0l-2147483648,1443820772l880803840,1443820772l2105540608,1443820772l-1601175552,1443820772l-1598029824,1443820772l-1604321280,1443820772l-1594884096,1443820772l-1591738368,1443820772l-1588592640,1443820772l6684672,6488169l3080293,3014705l3080242,6619245l6357108,7340079l6750315,6815779l7536737,6357072l7602290,573571072l1748662048,1768386145l2189166,0l1595408384,2128697674l1696595968,1443820772l2139095040,2128697514l15794176,0l-2094006272,2128697674l-1204813824,1443820772l-1204289536,1443820772l-1204289536,1443820772l-2090860544,2128697674" fillcolor="black" stroked="f" o:allowincell="f" style="position:absolute;left:7580;top:0;width:20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74"/>
        <w:ind w:left="283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</w:t>
      </w: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left="0" w:right="0" w:hanging="0"/>
        <w:jc w:val="left"/>
        <w:rPr>
          <w:sz w:val="16"/>
          <w:szCs w:val="16"/>
        </w:rPr>
      </w:pPr>
      <w:r>
        <w:rPr>
          <w:sz w:val="22"/>
          <w:lang w:val="en-US" w:eastAsia="en-US"/>
        </w:rPr>
        <w:tab/>
        <w:tab/>
        <w:tab/>
        <w:tab/>
        <w:t xml:space="preserve">                 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Polo Urbano Centro Sicilia”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  <w:t xml:space="preserve">Allegato 1 </w:t>
      </w:r>
    </w:p>
    <w:p>
      <w:pPr>
        <w:pStyle w:val="Normal"/>
        <w:spacing w:lineRule="auto" w:line="256" w:before="0" w:after="0"/>
        <w:ind w:left="1757" w:right="0" w:hanging="0"/>
        <w:rPr/>
      </w:pPr>
      <w:r>
        <w:rPr/>
      </w:r>
    </w:p>
    <w:p>
      <w:pPr>
        <w:pStyle w:val="Heading2"/>
        <w:ind w:left="10" w:right="5" w:hanging="10"/>
        <w:jc w:val="both"/>
        <w:rPr/>
      </w:pPr>
      <w:r>
        <w:rPr/>
        <w:t>DOMANDA DI AMMISSIONE ALLE AGEVOLAZIONI PO FESR SICILIA 2014-2020 Asse Prioritario 9 - “Inclusione Sociale”. Azione 9.3.1 - Finanziamento piani di investimento per Comuni per realizzare nuove infrastrutture o recuperare quelle esistenti (asili nido, centri ludici, servizi integrativi prima infanzia, ludoteche e centri diurni per minori, comunità socioeducative) conformi alle normative regionali di riferimento</w:t>
      </w:r>
    </w:p>
    <w:p>
      <w:pPr>
        <w:pStyle w:val="Heading2"/>
        <w:ind w:left="0" w:right="5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ind w:left="-15" w:right="0" w:hanging="0"/>
        <w:rPr/>
      </w:pPr>
      <w:r>
        <w:rPr/>
        <w:t xml:space="preserve">ll/La sottoscritto/a …………………………………………………………………………, nato/a a …………………………………………………… (…………), il ……………………………………… CF …………………………………………………… residente a ……………………………………………………… (...) in via ……………………………………………………………… n. ………………, in qualità di legale rappresentante ……………………..……………………………………… di ……………………………………………………  recapito telefonico ……………………………. fax …………………. e-mail ………………………………, P.E.C. …………………………………………… </w:t>
      </w:r>
    </w:p>
    <w:p>
      <w:pPr>
        <w:pStyle w:val="Normal"/>
        <w:ind w:left="-15" w:right="0" w:hanging="0"/>
        <w:rPr/>
      </w:pPr>
      <w:r>
        <w:rPr/>
      </w:r>
    </w:p>
    <w:p>
      <w:pPr>
        <w:pStyle w:val="Heading2"/>
        <w:ind w:left="10" w:hanging="10"/>
        <w:rPr/>
      </w:pPr>
      <w:r>
        <w:rPr/>
        <w:t>CHIEDE</w:t>
      </w:r>
    </w:p>
    <w:p>
      <w:pPr>
        <w:pStyle w:val="Normal"/>
        <w:spacing w:lineRule="auto" w:line="256" w:before="0" w:after="0"/>
        <w:ind w:left="413" w:right="0" w:hanging="0"/>
        <w:rPr/>
      </w:pPr>
      <w:r>
        <w:rPr/>
      </w:r>
    </w:p>
    <w:p>
      <w:pPr>
        <w:pStyle w:val="Normal"/>
        <w:spacing w:lineRule="auto" w:line="256" w:before="0" w:after="0"/>
        <w:ind w:left="413" w:right="0" w:hanging="0"/>
        <w:rPr>
          <w:szCs w:val="24"/>
        </w:rPr>
      </w:pPr>
      <w:r>
        <w:rPr/>
        <w:t>di partecipare all’Avviso per “</w:t>
      </w:r>
      <w:r>
        <w:rPr>
          <w:bCs/>
        </w:rPr>
        <w:t>Finanziamento piani di investimento per Comuni  per realizzare nuove infrastrutture o recuperare quelle esistenti (asili nido, centri ludici, servizi integrativi prima infanzia, ludoteche e centri diurni per minori, comunità socioeducative) conformi alle normative regionali di riferimento-”</w:t>
      </w:r>
      <w:r>
        <w:rPr/>
        <w:t xml:space="preserve"> a valere sull’Asse 9 Azione 9.3.1 del PO FESR Sicilia 2014/2020, cofinanziato dal Fondo europeo di sviluppo regionale (FESR), pubblicato </w:t>
      </w:r>
      <w:r>
        <w:rPr>
          <w:color w:val="000000"/>
          <w:sz w:val="23"/>
          <w:szCs w:val="23"/>
        </w:rPr>
        <w:t xml:space="preserve"> agli Albi Pretori dei Comuni di Enna e Caltanissetta</w:t>
      </w:r>
    </w:p>
    <w:p>
      <w:pPr>
        <w:pStyle w:val="Normal"/>
        <w:ind w:left="-15" w:right="2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10" w:right="358" w:hanging="10"/>
        <w:rPr/>
      </w:pPr>
      <w:r>
        <w:rPr/>
        <w:t>DICHIARA</w:t>
      </w:r>
    </w:p>
    <w:p>
      <w:pPr>
        <w:pStyle w:val="Normal"/>
        <w:spacing w:before="0" w:after="29"/>
        <w:ind w:left="0"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essere a conoscenza di tutte le disposizioni di legge e regolamentari, europee, nazionali e regionali, che disciplinano la concessione dei finanziamenti richiesti e di impegnarsi a rispettarl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aver preso visione dell’Avviso e dei relativi allegati e di accertarne incondizionatamente le relative previsioni e disposizioni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aver preso visione dello schema di Disciplinare </w:t>
      </w:r>
      <w:r>
        <w:rPr>
          <w:b/>
        </w:rPr>
        <w:t>allegato 3</w:t>
      </w:r>
      <w:r>
        <w:rPr/>
        <w:t xml:space="preserve"> al presente Avviso e di accertarne incondizionatamente le relative previsioni e disposizioni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mantenere i requisiti per almeno cinque anni successivi al pagamento del saldo, previsti dall’art. 712 del reg. n. 1303/2013 “Stabilità dell’operazione” , pena la revoca del finanziamento concesso e conseguente restituzione delle somme ricevute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che al fine di determinare l’eventuale ammissibilità dell’IVA al contributo del PO FESR 2014/2020 in merito al regime IVA, questa </w:t>
      </w:r>
      <w:r>
        <w:rPr>
          <w:b/>
          <w:bCs/>
        </w:rPr>
        <w:t>costituisce/non costituisce</w:t>
      </w:r>
      <w:r>
        <w:rPr/>
        <w:t xml:space="preserve"> un costo realmente e definitivamente sostenuto e </w:t>
      </w:r>
      <w:r>
        <w:rPr>
          <w:b/>
          <w:bCs/>
        </w:rPr>
        <w:t>non è/è recuperabile</w:t>
      </w:r>
      <w:r>
        <w:rPr/>
        <w:t>; [eliminare le ipotesi che non ricorrono]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</w:t>
      </w:r>
      <w:r>
        <w:rPr>
          <w:b/>
          <w:bCs/>
        </w:rPr>
        <w:t>avere/non avere</w:t>
      </w:r>
      <w:r>
        <w:rPr/>
        <w:t xml:space="preserve"> richiesto e ottenuto contributi finanziari a valere sui programmi operativi cofinanziati dalla Commissione Europea per la stessa iniziativa ed avente ad oggetto le stesse spese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</w:t>
      </w:r>
      <w:r>
        <w:rPr>
          <w:b/>
          <w:bCs/>
        </w:rPr>
        <w:t>essere/non essere</w:t>
      </w:r>
      <w:r>
        <w:rPr/>
        <w:t xml:space="preserve">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; [eliminare l’ipotesi che non ricorre]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le informazioni riportate nella presente domanda e nella documentazione allegata corrispondono al vero e costituiscono parte integrante della presente dichiarazion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il “Responsabile Unico del Procedimento è [qualifica, cognome, nome], nominato con [estremi del provvedimento di nomina], ed eserciterà anche le funzioni di REO (Responsabile Esterno delle Operazioni) ai fini dell’alimentazione dei dati gestionali e di monitoraggio del Sistema Informativo “Caronte”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in caso di cofinanziamento, di assumere l’impegno sul bilancio del Comune delle somme occorrenti al cofinanziamento dell’Operazione per un ammontare di €…………., specificando la fonte finanziaria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le relazioni e gli elaborati grafici sono sottoscritti in originale come previsto dalla vigente normativa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rispettare la normativa in materia di Aiuti di Stato e di Appalti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rispettare, per interventi in materia ambientale, le norme per l’accesso al finanziamento UE e nazionali in materia di Ambiente, in particolare della Direttiva 92/43/CEE per gli interventi ricadenti nella Rete natura 2000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LLEGA </w:t>
      </w:r>
    </w:p>
    <w:p>
      <w:pPr>
        <w:pStyle w:val="Normal"/>
        <w:ind w:left="365" w:right="7" w:hanging="0"/>
        <w:rPr/>
      </w:pPr>
      <w:r>
        <w:rPr>
          <w:b/>
        </w:rPr>
        <w:t>Plico chiuso e sigillato</w:t>
      </w:r>
      <w:r>
        <w:rPr/>
        <w:t xml:space="preserve"> sui lembi di chiusura, da recapitare entro i termini previsti al paragrafo 4.2 dell’Avviso, mediante Raccomandata  con A.R., o consegna a mano presso la sede di:  Autorità Urbana ”Polo Urbano Centro Sicilia” – Viale Diaz, 10 – 94100 Enna,  recante all’esterno la dicitura </w:t>
      </w:r>
      <w:r>
        <w:rPr>
          <w:i/>
        </w:rPr>
        <w:t>“Avviso pubblico per la selezione dei beneficiari del contributo di cui all’Asse 9 Azione 9.3.1 del PO FESR Sicilia 2014/2020 -</w:t>
      </w:r>
      <w:r>
        <w:rPr/>
        <w:t xml:space="preserve"> </w:t>
      </w:r>
      <w:r>
        <w:rPr>
          <w:i/>
        </w:rPr>
        <w:t>Finanziamento piani di investimento per Comuni per realizzare nuove infrastrutture o recuperare quelle esistenti (asili nido, centri ludici, servizi integrativi prima infanzia, ludoteche e centri diurni per minori, comunità socioeducative) conformi alle normative regionali di riferimento- – Documentazione Tecnica”</w:t>
      </w:r>
      <w:r>
        <w:rPr/>
        <w:t xml:space="preserve"> contenente la seguente documentazione firmata digitalmente su apposito DVD, ovvero in forma  cartacea  sottoscritta  in ogni sua parte dal Legale Rappresentante dell’Ente proponente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>indice degli allegati;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formulario debitamente compilato e sottoscritto come da modello </w:t>
      </w:r>
      <w:r>
        <w:rPr>
          <w:b/>
        </w:rPr>
        <w:t>Allegato 2</w:t>
      </w:r>
      <w:r>
        <w:rPr/>
        <w:t xml:space="preserve"> dell’Avviso;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relazione tecnico-economica dell’operazione; 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cronoprogramma dell’operazione per il quale è richiesta l’ammissione al contributo finanziario; 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provvedimento amministrativo dell’ente richiedente di approvazione del progetto (al livello richiesto dal paragrafo 4.4, comma 3, lett. b) e relativi altri elementi che costituiscono requisiti di ammissibilità ai fini del presente Avviso, ivi incluso (laddove previsto) l’impegno dell’ente richiedente alla copertura della quota di cofinanziamento dell’operazione specificandone l’importo e le fonti; 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>progetto educativo e pedagogico. Tale progetto dovrà contenere apposito elaborato, a cura del/la tecnico progettista e del/la responsabile del progetto educativo in merito alle scelte progettuali individuate in coerenza con il progetto pedagogico, con le attività previste e con le specifiche esigenze dei bambini e delle bambine 0-3 anni e dei/lle minori 4-18;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prospetto analitico dei costi delle opere da realizzare e/o delle attrezzature da acquistare. </w:t>
      </w:r>
    </w:p>
    <w:p>
      <w:pPr>
        <w:pStyle w:val="Paragrafoelenco"/>
        <w:ind w:left="720" w:right="0" w:hanging="0"/>
        <w:rPr/>
      </w:pPr>
      <w:r>
        <w:rPr/>
        <w:t>Per l’acquisto di attrezzature e arredi si richiede una perizia contenente la descrizione, i costi e la previsione della loro allocazione con l’attestazione di congruità dei prezzi a firma del R.U.P;</w:t>
      </w:r>
    </w:p>
    <w:p>
      <w:pPr>
        <w:pStyle w:val="Paragrafoelenco"/>
        <w:numPr>
          <w:ilvl w:val="0"/>
          <w:numId w:val="4"/>
        </w:numPr>
        <w:rPr/>
      </w:pPr>
      <w:r>
        <w:rPr/>
        <w:t>i documenti attestanti l’ammissibilità come previsto dall’Art. 4, paragrafo 4.4, punto 3 lettera b) dell’Avviso:</w:t>
      </w:r>
    </w:p>
    <w:p>
      <w:pPr>
        <w:pStyle w:val="Paragrafoelenco"/>
        <w:numPr>
          <w:ilvl w:val="0"/>
          <w:numId w:val="3"/>
        </w:numPr>
        <w:ind w:left="1134" w:right="7" w:hanging="425"/>
        <w:rPr/>
      </w:pPr>
      <w:r>
        <w:rPr/>
        <w:t>attestazione del RUP per la conformità agli standard fissati dalla normativa di settore  D.P.R.S. del 29.6.1988 e DA n. 400S7 del 17.2.2005 e ss.mm.ii. e per gli asili nido e i servizi per l’infanzia il D.P.R.S. n. 126 del 16.5.2013.</w:t>
      </w:r>
    </w:p>
    <w:p>
      <w:pPr>
        <w:pStyle w:val="Paragrafoelenco"/>
        <w:numPr>
          <w:ilvl w:val="1"/>
          <w:numId w:val="4"/>
        </w:numPr>
        <w:rPr/>
      </w:pPr>
      <w:r>
        <w:rPr/>
        <w:t xml:space="preserve">copia dell’atto pubblico/titolo di proprietà per le particelle catastali interessate dall’intervento progettuale o in alternativa dichiarazione del legale rappresentante debitamente firmata,  protocollata e datata, attestante la proprietà pubblica e la disponibilità dell’immobile oggetto dell’intervento che dovrà contenere gli identificativi catastali dello stesso e i riferimenti dell’Atto di proprietà o nel caso di Bene confiscato decreto di assegnazione dell’Agenzia nazionale dei beni sequestrati e confiscati alla criminalità organizzata; </w:t>
      </w:r>
    </w:p>
    <w:p>
      <w:pPr>
        <w:pStyle w:val="Paragrafoelenco"/>
        <w:numPr>
          <w:ilvl w:val="1"/>
          <w:numId w:val="4"/>
        </w:numPr>
        <w:ind w:left="1080" w:right="0" w:hanging="360"/>
        <w:rPr/>
      </w:pPr>
      <w:r>
        <w:rPr/>
        <w:t>provvedimento di assegnazione dell’Agenzia Nazionale dei Beni Sequestrati e Confiscati alla Criminalità Organizzata in caso di bene confiscato alle mafie.</w:t>
      </w:r>
    </w:p>
    <w:p>
      <w:pPr>
        <w:pStyle w:val="Normal"/>
        <w:numPr>
          <w:ilvl w:val="0"/>
          <w:numId w:val="4"/>
        </w:numPr>
        <w:spacing w:lineRule="auto" w:line="314" w:before="0" w:after="0"/>
        <w:ind w:left="720" w:right="0" w:hanging="360"/>
        <w:rPr/>
      </w:pPr>
      <w:r>
        <w:rPr/>
        <w:t>copia fronte e retro del proprio documento di riconoscimento  e di quello del RUP in corso di validità</w:t>
      </w:r>
    </w:p>
    <w:p>
      <w:pPr>
        <w:pStyle w:val="Normal"/>
        <w:spacing w:lineRule="auto" w:line="256" w:before="0" w:after="0"/>
        <w:ind w:left="720" w:right="0" w:hanging="0"/>
        <w:rPr/>
      </w:pPr>
      <w:r>
        <w:rPr/>
        <w:t>………………………</w:t>
      </w:r>
      <w:r>
        <w:rPr/>
        <w:t>, lì………………………………….</w:t>
      </w:r>
    </w:p>
    <w:p>
      <w:pPr>
        <w:pStyle w:val="Normal"/>
        <w:spacing w:lineRule="auto" w:line="256" w:before="0" w:after="0"/>
        <w:ind w:left="72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997" w:hanging="0"/>
        <w:jc w:val="right"/>
        <w:rPr/>
      </w:pPr>
      <w:r>
        <w:rPr/>
        <w:t>Il Sindaco del Comune  di______________</w:t>
      </w:r>
    </w:p>
    <w:p>
      <w:pPr>
        <w:pStyle w:val="Normal"/>
        <w:spacing w:lineRule="auto" w:line="256" w:before="0" w:after="0"/>
        <w:ind w:left="0" w:right="966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Firma digitale</w:t>
      </w:r>
    </w:p>
    <w:p>
      <w:pPr>
        <w:pStyle w:val="Normal"/>
        <w:spacing w:lineRule="auto" w:line="256" w:before="0" w:after="0"/>
        <w:ind w:left="0" w:right="96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96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96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966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900" w:right="76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1F3763"/>
      <w:sz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>
      <w:rFonts w:cs="Times New Roman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57:00Z</dcterms:created>
  <dc:creator>Vincenzo Veneziano</dc:creator>
  <dc:description/>
  <cp:keywords/>
  <dc:language>en-US</dc:language>
  <cp:lastModifiedBy>Lucia Rocca</cp:lastModifiedBy>
  <cp:lastPrinted>2019-11-04T10:23:00Z</cp:lastPrinted>
  <dcterms:modified xsi:type="dcterms:W3CDTF">2020-01-29T12:22:00Z</dcterms:modified>
  <cp:revision>7</cp:revision>
  <dc:subject/>
  <dc:title/>
</cp:coreProperties>
</file>