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116320" cy="1134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134720"/>
                          <a:chOff x="0" y="0"/>
                          <a:chExt cx="6116400" cy="1134720"/>
                        </a:xfrm>
                      </wpg:grpSpPr>
                      <pic:pic xmlns:pic="http://schemas.openxmlformats.org/drawingml/2006/picture">
                        <pic:nvPicPr>
                          <pic:cNvPr id="0" name="Picture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830480" y="104760"/>
                            <a:ext cx="1083960" cy="4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62520" y="55800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7160" y="6350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91200" y="5288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77680" y="2988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9336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0"/>
                            <a:ext cx="162504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452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1000" y="0"/>
                            <a:ext cx="150192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3280" y="0"/>
                            <a:ext cx="900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040" y="0"/>
                            <a:ext cx="1282680" cy="828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800" y="775440"/>
                            <a:ext cx="1397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UNIONE EUROPE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9880" y="952560"/>
                            <a:ext cx="362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FES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66520" y="775440"/>
                            <a:ext cx="9900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PUBBLICA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1360" y="775440"/>
                            <a:ext cx="7192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ITA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17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20600" y="775440"/>
                            <a:ext cx="7329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 xml:space="preserve">REGIONE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032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99000" y="952560"/>
                            <a:ext cx="7491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SICILIAN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32000" y="775440"/>
                            <a:ext cx="1184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PO FESR SICIL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2280" y="77544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77440" y="952560"/>
                            <a:ext cx="37152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8600" y="952560"/>
                            <a:ext cx="55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9280" y="952560"/>
                            <a:ext cx="3722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Calibri"/>
                                  <w:color w:val="000000"/>
                                  <w:lang w:val="it-IT" w:bidi="ar-SA"/>
                                </w:rPr>
                                <w:t>20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8280" y="952560"/>
                            <a:ext cx="414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5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55680" y="83160"/>
                            <a:ext cx="907920" cy="57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47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96640" y="5760"/>
                            <a:ext cx="641880" cy="73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49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91080" y="5760"/>
                            <a:ext cx="600120" cy="62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89.35pt" coordorigin="0,0" coordsize="9632,178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7" stroked="f" o:allowincell="f" style="position:absolute;left:7607;top:165;width:1706;height:777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8;top:879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6;top:10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58;top:833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9;top:47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Shape 110487" coordsize="1618742,9144" path="l0,0l1618742,0l1618742,9144l0,9144" fillcolor="black" stroked="f" o:allowincell="f" style="position:absolute;left:0;top:0;width:250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8" coordsize="9144,9144" path="l0,0l9144,0c9144,9144,0,9144,0,0c808452096,573583408,3227183,0,-924844032,1447341925c589824,0,798294016,2129548361,65536,1447297024c-2088828928,-932493236,3253897,0,-1276116992,1447341925c458752,0,208142336,2129548358,262144,1818296320c920265277,-364580814,4265051,0,1653604352,2129548520c131072,65536,1661468672,2129548520,327155712,2129546959c327155712,2129546959,-1382219776,0,807534592,1648242466c4288073,0,1653604352,2129548520,65536,65536c1661468672,2129548520,327155712,2129546959,327155712,2129546959c-1382285312,0,116,1886615354,3226686,0c-1661992960,1447341920,786432,0,-256966656,2129548350c1703936,1447297024,54329344,-1306427921,3242376,0c-1159725056,1447341925,720896,0,-256114688,2129548350c1769472,0,-1471873024,1729354085,3266475,0c-1323302912,1447341925,589824,0,-255328256,2129548350c1835008,0,-699793408,-1281717505,3275048,0c1007681536,1447341926,917504,0,-254672896,2129548350c1900544,0,-1736900608,1023576434,3276735,0c-1228931072,1447341925,655360,0,-253689856,2129548350c2031616,0,-1398472704,-1625549221,3229840,0c969932800,1447341926,1179648,0,-252968960,2129548350c2097152,0,-517341184,694311974,3218053,0c-1361051648,1447341925,917504,0,-251723776,2129548350c2162688,0,-1789591552,-391564991,3228278,0c-1351614464,1447341925,917504,0,-250740736,2129548350c2228224,0,1049755648,1544864354,3256807,0c-1010827264,1447341925,917504,0,-249757696,2129548350c2293760,0,1002504192,848493339,3234888,0c-1272971264,1447341925,917504,0,-248774656,2129548350c2359296,0,-2034302976,1244439208,3220517,0c-1658847232,1447341920,1048576,0,-247791616,2129548350c2424832,0,-1451425792,-865588746,3235913,0c-1241513984,1447341925,1048576,0,-246677504,2129548350c2490368,0,-984023040,-1297038657,3228666,0c-1301282816,1447341925,1048576,0,-245563392,2129548350c2555904,0,1963655168,-2034788176,3235086,0c-1345323008,1447341925,1048576,0,-244449280,2129548350c2621440,0,-1682767872,-1804990827,3221174,0c-1279262720,1447341925,524288,0,-243335168,2129548350c2686976,0,1792999424,464831419,3221780,0c1128267776,1447341776,524288,0,-242745344,2129548350c2752512,0,-677576704,-610123482,3252265,0c-1206910976,1447341925,524288,0,-242155520,2129548350c2818048,0,1139343360,-1750871590,3253072,0c-1398800384,1447341925,917504,0,-241565696,2129548350c2883584,0,-1663041536,-1655992566,3268648,0c-1026555904,1447341925,917504,0,-240582656,2129548350c2949120,0,897122304,844245375,3230445,0c966787072,1447341926,917504,0,-239599616,2129548350c3014656,0,1737621504,903764464,3255516,0c1039138816,1447341926,917504,0,-238616576,2129548350c3080192,0,-48103424,476823213,3266322,0c1029701632,1447341926,917504,0,-237633536,2129548350c3145728,0,-437190656,1933564779,3272734,0c-918552576,1447341925,917504,0,-236650496,2129548350c3211264,0,1824325632,2052606827,3238450,0c1048576000,1447341926,1310720,0,-235667456,2129548350c3276800,0,-774963200,-1304497361,3217982,0c-1348468736,1447341925,1310720,0,-234291200,2129548350c3342336,0,-1753415680,859450697,3221785,0c-1304428544,1447341925,1310720,0,-232914944,2129548350c3407872,0,-197984256,337698294,3268290,0c-1313865728,1447341925,393216,0,-231538688,2129548350c3473408,0,1862402048,-1199481860,3243552,0c-1376780288,1447341925,458752,0,-231079936,2129548350c3538944,0,318046208,-827174969,3259303,0c-1269825536,1447341925,458752,0,256901120,2129548358c3604480,0,2050490368,602702021,3243399,0c-1238368256,1447341925,524288,0,209780736,2129548358c3670016,0,-1203503104,-1855851312,3212919,0c-1288699904,1447341925,589824,0,-1931083776,2129548359c3735552,0,-1091502080,-1154412677,3222490,0c-1317011456,1447341925,327680,0,262799360,2129548358c3801088,0,1189740544,-358411644,3232028,0c-1439694848,1447341925,393216,0,-230096896,2129548350c3932160,0,449183744,-1933024473,3259759,0c-1357905920,1447341925,1048576,0,-229638144,2129548350c3997696,0,742457344,1894601716,3241673,0c-1298137088,1447341925,1245184,0,-227082240,2129548350c4128768,0,1918042112,-828562636,3227703,0c-865075200,1447341925,262144,0,215810048,2129548372c4194304,0,85065728,1974880556,3247783,0c-1260388352,1447341925,786432,0,-225771520,2129548350c4259840,0,-2018574336,-1496664483,3264216,0c1045430272,1447341926,589824,0,-224919552,2129548350c4325376,0,-523698176,503727979,3226449,0c-1254096896,1447341925,589824,0,-224264192,2129548350c4390912,0,346554368,-2016579695,3259505,0c-1150287872,1447341925,458752,0,-223608832,2129548350c4456448,0,-711131136,511387595,3239306,0c-905969664,1447341925,917504,0,-223084544,2129548350c4521984,0,-1289879552,2116135765,3261145,0c-1210056704,1447341925,720896,0,-222101504,2129548350c4587520,0,1611137024,1157880561,3261940,0c-1342177280,1447341925,917504,0,-221315072,2129548350c4653056,0,-1690959872,115851059,3274294,0c-1235222528,1447341925,917504,0,-220332032,2129548350c4718592,0,-1204486144,174739894,3243907,0c-1339031552,1447341925,851968,0,-219348992,2129548350c4784128,0,-2016804864,-28047781,3262466,0c-1232076800,1447341925,327680,0,230031360,2129548358c4849664,0,284164096,21450186,3219359,0c1010827264,1447341926,786432,0,-115933184,2129548350c4915200,0,1550123008,1288156732,3242530,0c-1310720000,1447341925,589824,0,-218431488,2129548350c4980736,0,-714080256,-2071269326,3243245,0c-1007681536,1447341925,1048576,0,-217776128,2129548350c5046272,0,589430784,1529141414,3270381,0c973078528,1447341926,1114112,0,-216662016,2129548350c5111808,0,-1878982656,1872616614,3251573,0c-1162870784,1447341925,917504,0,-215482368,2129548350c5177344,0,135266304,-1016829692,3276749,0c-1140850688,1447341925,1048576,0,-214499328,2129548350c5242880,0,1365245952,-1684361713,3245464,0c-1153433600,1447341925,1376256,0,-213385216,2129548350c5308416,0,1966997504,1466446521,3225928,0c-1326448640,1447341925,1179648,0,-211943424,2129548350c5373952,0,-5767168,749495136,3216539,0c-1200619520,1447341925,1048576,0,-210698240,2129548350c5439488,0,1258881024,-478119516,3222027,0c-1020264448,1447341925,327680,0,-1993342976,2129548362c5505024,0,-1888288768,-188273986,3239568,0c1017118720,1447341926,720896,0,-209584128,2129548350c5570560,0,1728184320,226788988,3213494,0c-1216348160,1447341925,786432,0,-208797696,2129548350c5636096,0,-1373569024,1347064130,3251713,0c-1017118720,1447341925,589824,0,-207945728,2129548350c5701632,0,-1324941312,1028852805,3276783,0c-896532480,1447341925,655360,0,-207290368,2129548350c5767168,0,2095448064,1595097232,3211819,0c-1147142144,1447341925,720896,0,-1917517824,2129548359c5832704,0,-1475870720,2144719865,3264369,0c-915406848,1447341925,720896,0,-206569472,2129548350c5898240,0,1055129600,565711641,3266295,0c-1219493888,1447341925,589824,0,-205783040,2129548350c5963776,0,566427648,80550225,3271277,0c-676331520,1447341925,393216,0,265748480,2129548358c6029312,0,31064064,-843729344,3250258,0c-909115392,1447341925,1114112,0,-205127680,2129548350c6094848,0,-31457280,-1037729168,3218235,0c-1166016512,1447341925,1114112,0,-203948032,2129548350c6160384,0,-375193600,1903875874,3262850,0c-877658112,1447341925,524288,0,-1932853248,2129548359c6225920,0,-719257600,71119457,3266927,0c-883949568,1447341925,655360,0,-202768384,2129548350c6291456,0,1081212928,264580240,3217413,0c-1178599424,1447341925,917504,0,-202047488,2129548350c6356992,0,-897187840,-825507605,3219792,0c-1188036608,1447341925,1048576,0,-201064448,2129548350c6422528,0,1172439040,503796288,3268586,0c-874512384,1447341925,851968,0,-1930035200,2129548359c6488064,0,-1618608128,-1602860935,3227432,0c-1247805440,1447341925,1310720,0,-115081216,2129548350c6553600,0,-1032126464,-397691031,3219595,0c-1250951168,1447341925,655360,0,-1913389056,2129548359c6619136,0,415105024,-137590780,3276515,0c-1066401792,1447341919,1048576,0,-1916338176,2129548359c6684672,0,850591744,757750721,3266411,0c1058013184,1447341926,983040,0,-1914830848,2129548359c6750208,0,427884544,-772408989,3265733,0c-890241024,1447341925,851968,0,-1920991232,2129548359c6815744,0,41811968,692864483,13712808,0c780861440,1447152431,-172163072,1722673859,1869381885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2129547519,14745600,0,65536,3407872c1869611008,1769236851,1631219311,1819243362,996504693,1952867692c808792634,1869888313,993016432,1952737655,858864232,1768253499c980707431,1929392689,1920413039,1932357729,1701607796,1852796474c762723173,1954047348,1668178221,980578152,1684302189,1832609132c1882025843,1953067887,762212201,1769107304,1953394554,1915579489c1952541797,979727977,1918986339,1684957440,1815770912,1031038565c539111458,1769093751,1031039079,539111458,1634220663,1852401518c807550311,1010708258,1667906167,1983543072,574450785,1952867692c1010708258,1349663351,973094514,1852990827,2193184,0c1795883008,1447152426,-172163072,1722673859,33021,0c15794176,0,1635450880,1447152318,-172163072,1722673859c980910333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1936735858,1685021242c2183289,0,182255616,12255232,93126656,0c0,0,16842752,0,65536,327680c1286602752,1447341773,0,1919221760,1562405990,1447341773c-1086849024,1447341925,2131755008,1447341773,0,1768161280c-2014284000,1447341773,0,1933180928,1349542256,1447341774c-1083703296,1447341925,1477443584,1447341774,0,808845312c1650466850,1447341774,0,1969291264,1355837300,1447341774c-1080557568,1447341925,-794820608,1447341773,0,1031012352c1675636770,1447341774,0,539099136,1562393207,1447341773c-1077411840,1447341925,1653604352,1447341774,0,1952841728c1678782242,1447341774,0,1349648384,-262128014,1447341398c-1074266112,1447341925,65536,1819033202,15919,544079872c2178423,0,0,524288,1376256,2031616c0,0,2162688,0,-2090860544,1447341777c0,0,0,0,2162688,0c1270611968,1447152431,-172163072,1722673859,2130173,0c3211264,0,-698351616,1447341925,262144,0c-260374528,2129548350,720896,1699938304,-361862798,-803230658c3244336,0,-912261120,1447341925,327680,0c259915776,2129548358,786432,1852375040,1985363301,-374350507c2210704,0,-161742848,353354,-172163072,1722673859c2130173,0,31522816,0,-161742848,353354c-172163072,1722673859,-1304395523,1447341925,-1402994688,1447341925c0,0,-1288699904,1447341925,-1661992960,1447341920c-1063256064,1447341919,1006632960,1447341920,0,0c0,0,0,0,0,0c-1313865728,1447341925,1128267776,1447341776,-1361051648,1447341925c-1023410176,1447341925,-1342177280,1447341925,-1294991360,1447341925c0,0,-1658847232,1447341920,-1320157184,1447341925c0,0,-1013972992,1447341925,-1348468736,1447341925c-1339031552,1447341925,-1010827264,1447341925,0,0c-1345323008,1447341925,0,0,0,0c-1066401792,1447341919,-1364197376,1447341925,456130560,2129548581c0,0,-1001390080,1447341925,-1367343104,1447341925c-1060110336,1447341919,0,0,-1282408448,1447341925c0,0,-1063256064,1447341925,0,0c-1279262720,1447341925,0,0,-1357905920,1447341925c-998244352,1447341925,-1391460352,1447341925,-1066401792,1447341925c-1004535808,1447341925,-1476395008,1447341925,0,0c-1307574272,1447341925,-1388314624,1447341925,0,0c-1298137088,1447341925,-1376780288,1447341925,-1020264448,1447341925c-1373634560,1447341925,3211264,0,-1285554176,1447341925c262144,0,910360576,2129548357,1048576,1869348864c357388407,1991583595,3234255,0,-1370488832,1447341925c1376256,0,-228524032,2129548350,1114112,1667301376c1091858025,298930380,3247088,0,-1354760192,1447341925c393216,0,-230555648,2129548350,1179648,577699840c1837201184,543031716,3240426,0,1061158912,1447341926c196608,0,276889600,2129548361,1245184,1748631552c1728015969,-179792844,3249459,0,-1294991360,1447341925c262144,0,-663814144,2129548360,1310720,1010696192c962426671,-863810494,3254931,0,-937426944,1447341925c393216,0,-258670592,2129548350,1376256,980877312c-1142333066,320833364,3223322,0,-1476395008,1447341925c196608,0,216268800,2129548358,1441792,1998585856c1004431418,1951170777,3223193,0,-1023410176,1447341925c327680,0,-1931870208,2129548359,1507328,577961984c-2007599328,-764908198,3247272,0,-1172307968,1447341925c589824,0,-258211840,2129548350,1572864,1969291264c-1491505292,1240152887,4324532,0,-1391460352,1447341925c524288,0,-257556480,2129548350,1638400,1916403712c-1640009136,1404384217,1999570088,4091962,4194304,0c56688640,0,389808128,1447152431,-172163072,1722673859c1763737853,1931623780,1701863784,539111519,1869771891,1029989739c539125282,1818311279,1769434988,1818583918,1713519980,1953701922c1030057081,1936683042,1869182057,1650539118,1970040691,1815831924c980706917,959853624,1886352443,993473594,1952737655,875969128c1768253499,980707431,993409074,762278765,1885434487,2037674797c1849320812,996503151,1702112630,1630368888,1869112174,1768766066c1701602404,1869835579,1936683053,1869182057,1869098350,1870293362c1818326126,1818587693,1986622561,1751333477,539128417,1701869940c2019500605,808464432,808612959,1010704946,1702115958,1868723320c2000436856,1652061242,1852785528,1953391988,980892734,2000436848c1917874234,980892734,1919252079,2003790950,1668183376,980885620c1030513014,1818322466,790783347,980892734,1768188258,1983543072c574450785,1043276336,1933211452,1768120688,1998612334,1717920314c1030058607,539111458,1717647991,1030907252,808857890,980885538c1701734764,1701606738,1969300029,539127668,1768700535,574449006c573977906,2000436783,1684957498,1815770912,1031038565,539111458c1769093751,1031039079,539111458,1634220663,1852401518,807550311c1010708258,1667906167,1983543072,574450785,1952867692,1010708258c1349663351,792477298,1349663351,792477298,1349532279,2000436850c1010725434,1349663351,2000436850,1919249210,980885614,1030513014c790770210,980892734,1933802099,1983543072,574450785,790770738c980892734,1852786290,1998615412,1668505914,574450025,1700948300c1769234802,1394634351,1718186597,980885538,1936605544,1277312361c1919246953,1869182049,1699946606,577137010,1698330400,1098150753c1029794163,1953451554,1632837743,539128686,1935882871,1867391549c1394634612,544435809,1635149124,1634165102,790784370,980892734c1869377379,980885618,1030513014,1953849634,1043276399,1815770940c543649377,1635138167,1696742764,1398091118,980885538,1768188258c1768432189,575555885,792477231,1349663351,792477298,1047673463c980889404,792477296,2020883063,1866692706,1852142702,792477300c1702115958,1868723320,1983659640,1818846778,980361324,1702126948c1869444195,1667593077,1801677164,578036285,1030647584,1818322466c790783347,980827198,1869771891,1663067499,1919904879,857940541c1630877236,1780490804,1936615791,1701607796,1869750845,577007221c1684956448,1030775139,1634493986,1043276404,808990261,1031348258c3225634,0,-998244352,1447341925,983040,0c-1922433024,2129548359,6881280,1447297024,-1856569344,1478128543c3238550,0,-931135488,1447341925,786432,0c-199950336,2129548350,6946816,0,1765343232,-316169764c3248734,0,-927989760,1447341925,851968,0c-199098368,2129548350,7012352,0,831258624,480327804c3213956,0,-1184890880,1447341925,917504,0c-198180864,2129548350,7077888,0,-1992818688,-522067147c3262671,0,-1266679808,1447341925,1048576,0c-197197824,2129548350,7143424,0,-54591488,1268378894c3246043,0,-1143996416,1447341925,1114112,0c-196083712,2129548350,7208960,0,-1285357568,44761234c3254570,0,1064304640,1447341926,1310720,0c-194904064,2129548350,7274496,0,-370081792,-1221675838c3214486,0,-1063256064,1447341925,1703936,0c-193527808,2129548350,7340032,0,-357957632,-1774651720c3229573,0,-902823936,1447341925,1572864,0c-191758336,2129548350,7405568,0,831782912,-1215029569c3254203,0,-1001390080,1447341925,1114112,0c-190119936,2129548350,7471104,0,-963969024,782389565c3250690,0,-1244659712,1447341925,1441792,0c-188940288,2129548350,7536640,0,-441778176,-1588484171c3241929,0,-880803840,1447341925,1245184,0c-187432960,2129548350,7602176,0,-1270546432,-585788406c3267363,0,-695205888,1447341925,1310720,0c-186122240,2129548350,7667712,0,1275068416,483083729c3233514,0,-887095296,1447341925,1310720,0c-184745984,2129548350,7733248,0,860160000,1956105235c3261632,0,-871366656,1447341925,1572864,0c-183369728,2129548350,7798784,0,1763180544,-1847728008c3233339,0,-1060110336,1447341919,1179648,0c-181731328,2129548350,7864320,0,-716570624,-744995458c3245681,0,-1181745152,1447341925,1310720,0c-180486144,2129548350,7929856,0,-164954112,-1520873385c3262462,0,-893386752,1447341925,1310720,0c-179109888,2129548350,7995392,0,1383006208,1578714225c3236582,0,-1169162240,1447341925,1572864,0c-177733632,2129548350,8060928,0,-1079246848,2075725680c3224533,0,-1156579328,1447341925,720896,0c-176095232,2129548350,8126464,0,251199488,-2049124455c3250143,0,-868220928,1447341925,1048576,0c-175308800,2129548350,8192000,0,2122973184,481092351c3244705,0,979369984,1447341926,851968,0c-174194688,2129548350,8257536,0,-1405091840,59410276c3212156,0,-861929472,1447341925,1048576,0c-173277184,2129548350,8323072,0,-1439825920,-1361242324c3269176,0,-685768704,1447341925,917504,0c-172163072,2129548350,8388608,0,169672704,-501729375c3222821,0,0,0,1507328,0c-171180032,2129548350,8454144,0,1958281216,941919456c3255424,0,-682622976,1447341925,1441792,0c-169607168,2129548350,8519680,0,810156032,-523884777c135340274,0,-1023410176,1447341925,0,0c0,0,-1361051648,1447341925,-899678208,1447341925c-1162870784,1447341925,0,0,0,0c0,0,0,0,-931135488,1447341925c-1263534080,1447341925,-1402994688,1447341925,0,0c0,0,0,0,0,0c985661440,1447341926,-1143996416,1447341925,-1181745152,1447341925c0,0,0,0,-1367343104,1447341925c-1439694848,1447341925,0,0,-1329594368,1447341925c0,0,0,0,-663748608,1447341925c0,0,0,0,-874512384,1447341925c0,0,-1241513984,1447341925,-1301282816,1447341925c0,0,0,0,-887095296,1447341925c-1335885824,1447341925,0,0,-896532480,1447341925c-1285554176,1447341925,1128267776,1447341776,-1194328064,1447341925c0,0,-902823936,1447341925,0,0c0,0,-1320157184,1447341925,-905969664,1447341925c0,0,960495616,1447341926,0,0c0,0,1070596096,1447341926,0,0c-1172307968,1447341925,0,0,-1213202432,1447341925c0,0,0,0,991952896,1447341926c-1225785344,1447341925,-918552576,1447341925,0,0c0,0,-1232076800,1447341925,0,0c1026555904,1447341926,0,0,-1244659712,1447341925c0,0,0,0,-1269825536,1447341925c-924844032,1447341925,-880803840,1447341925,-937426944,1447341925c0,0,0,0,-1376780288,1447341925c-1310720000,1447341925,0,0,-704643072,1447341925c0,0,0,0,-1364197376,1447341925c0,0,1054867456,1447341926,0,0c-868220928,1447341925,0,0,0,0c-1313865728,1447341925,0,0,-1388314624,1447341925c-1140850688,1447341925,0,0,-710934528,1447341925c0,0,-927989760,1447341925,0,0c0,0,0,0,0,0c-1210056704,1447341925,0,0,0,0c0,0,-871366656,1447341925,-1398800384,1447341925c-1066401792,1447341919,1042284544,1447341926,-890241024,1447341925c-883949568,1447341925,-1276116992,1447341925,-1004535808,1447341925c0,0,0,0,-692060160,1447341925c0,0,-1188036608,1447341925,-1191182336,1447341925c954204160,1447341926,0,0,0,0c-717225984,1447341925,-670040064,1447341925,-1373634560,1447341925c0,0,0,0,-1063256064,1447341919c-1222639616,1447341925,0,0,-1348468736,1447341925c0,0,-998244352,1447341925,-1661992960,1447341920c-1166016512,1447341925,-912261120,1447341925,0,0c0,0,0,0,-1175453696,1447341925c1035993088,1447341926,0,0,-1238368256,1447341925c0,0,456130560,2129548581,1032847360,1447341926c-1178599424,1447341925,-1476395008,1447341925,-1200619520,1447341925c-1228931072,1447341925,0,0,-1332740096,1447341925c-1147142144,1447341925,-701497344,1447341925,-934281216,1447341925c-1658847232,1447341920,0,0,-1013972992,1447341925c998244352,1447341926,982515712,1447341926,0,0c1023410176,1447341926,0,0,-1007681536,1447341925c-1216348160,1447341925,-666894336,1447341925,0,0c-1026555904,1447341925,-1017118720,1447341925,-1266679808,1447341925c-1153433600,1447341925,0,0,0,0c0,0,-1260388352,1447341925,0,0c-1235222528,1447341925,0,0,0,0c-1206910976,1447341925,-1370488832,1447341925,-1357905920,1447341925c-1288699904,1447341925,0,0,-1304428544,1447341925c0,0,0,0,0,0c0,0,0,0,944766976,1447341926c-720371712,1447341925,0,0,-1317011456,1447341925c0,0,-1272971264,1447341925,0,0c976224256,1447341926,-909115392,1447341925,0,0c0,0,0,0,0,0c0,0,1067450368,1447341926,0,0c-1150287872,1447341925,0,0,0,0c0,0,0,0,-1282408448,1447341925c-1250951168,1447341925,-877658112,1447341925,0,0c0,0,0,0,0,0c-1254096896,1447341925,0,0,0,0c0,0,-1010827264,1447341925,0,0c-1020264448,1447341925,0,0,0,0c-1257242624,1447341925,0,0,-921698304,1447341925c0,0,951058432,1447341926,0,0c-1298137088,1447341925,957349888,1447341926,0,0c0,0,0,0,-858783744,1447341925c0,0,-1354760192,1447341925,-1323302912,1447341925c-915406848,1447341925,0,0,0,0c-688914432,1447341925,-707788800,1447341925,-1339031552,1447341925c0,0,0,0,-1066401792,1447341925c-865075200,1447341925,-673185792,1447341925,0,0c3211264,0,-858783744,1447341925,1376256,0c-168099840,2129548350,8585216,1684930560,-1660591773,-851884994c3262838,0,-720371712,1447341925,1376256,0c-166658048,2129548350,8650752,980811776,-760059789,1394940453c3234815,0,-1063256064,1447341919,1376256,0c-165216256,2129548350,8716288,577110016,407663392,1276730738c3230323,0,-717225984,1447341925,1048576,0c-163774464,2129548350,8781824,1684602880,-429299596,-2047154778c3226490,0,-710934528,1447341925,917504,0c-162660352,2129548350,8847360,1751318528,-1452510609,1374735048c3225642,0,-707788800,1447341925,1310720,0c-113704960,2129548350,9109504,577896448,-1832684512,1943851021c3233049,0,-704643072,1447341925,720896,0c-112328704,2129548350,9175040,2000420864,-1023905734,-1463171330c3276003,0,-1329594368,1447341925,1245184,0c-111542272,2129548350,9240576,1684602880,1183981673,-698985209c3260477,0,-1402994688,1447341925,917504,0c-110231552,2129548350,9306112,909180928,-1561714128,1348572650c3227542,0,-701497344,1447341925,983040,0c-109248512,2129548350,9371648,1952841728,-1322180035,1672443292c3251103,0,-692060160,1447341925,786432,0c-108199936,2129548350,9502720,1717895168,1567236724,1701153297c3271251,0,-1263534080,1447341925,655360,0c-107347968,2129548350,9568256,1998585856,1261270586,353801654c3227448,0,-1332740096,1447341925,655360,0c-106627072,2129548350,9633792,1030291456,-1420604382,-691075690c3231244,0,-899678208,1447341925,1048576,0c-105906176,2129548350,9764864,980877312,-1304010395,-878451964c3249287,0,-1175453696,1447341925,917504,0c-104792064,2129548350,9830400,577306624,-1083163089,395626989c3264273,0,-688914432,1447341925,917504,0c-103809024,2129548350,9895936,1998585856,945250874,525110722c3235933,0,988807168,1447341926,720896,0c-102825984,2129548350,9961472,1702100992,2054648942,1413601906c3229805,0,1020264448,1447341926,851968,0c-102039552,2129548350,10027008,1852768256,-792255939,-50622947c3237372,0,-666894336,1447341925,851968,0c-101122048,2129548350,10092544,1914830848,1685288303,1238307803c3214192,0,-1320157184,1447341925,983040,0c-100204544,2129548350,10158080,980811776,-1929615245,680138122c13761296,0,-430112768,1447152426,-172163072,1722673859c1869381885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9547519,14745600,0c-1552941056,2129543952,65536,0,990904320,1447341920c0,0,-1533018112,2129543952,0,0c-1529348096,2129543952,-1525678080,2129543952,-1519386624,2129543952c-1514668032,2129543952,-1509425152,2129543952,-1505230848,2129543952c-1502085120,2129543952,-1496842240,2129543952,-533725184,1447341925c-533200896,1447341925,-533200896,1447341925,-597688320,1447341775c-638582784,1447341710,-575668224,1447341925,-574095360,1447341925c-497025024,2129543961,-1986002944,2129543960,344457216,1447341920c875560960,1447341920,1006698496,1349663351,1993948786,-782991751c2178787,0,1323302912,1447341628,0,0c0,0,15794176,0,1214054400,1447152431c-172163072,1722673859,-1020231427,1447341925,-1402994688,1447341925c456130560,2129548581,0,0,0,0c-1001390080,1447341925,0,0,0,0c-1661992960,1447341920,0,0,-1023410176,1447341925c-1373634560,1447341925,0,0,-1370488832,1447341925c1128267776,1447341776,995098624,1447341920,0,0c-1476395008,1447341925,-1658847232,1447341920,0,0c-1066401792,1447341925,-1010827264,1447341925,0,0c0,0,-998244352,1447341925,0,0c-1391460352,1447341925,2162688,0,1595408384,2129548522c-577765376,1447341925,2139095040,2129548362,16842752,0c-457375744,1447152426,-172163072,1722673859,980910333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-366133646c-1776365654,-1121619249,2179925,0,1592786944,2129548522c-577765376,1447341925,919601152,1447341920,2162688,0c65536,1447100416,0,0,0,0c2162688,0,1323302912,1447341628,0,0c0,0,8454144,0,1635581952,1447152426c-172163072,1722673859,1661501693,2129548520,327155712,2129546959c327155712,2129546959,786432,1818296320,790783347,980827198c29811,1663041536,-1415549841,1447341925,-1415577600,1447341925c-1415577600,1447341925,65536,0,0,1030750208c-627022302,1447341925,8388608,0,31522816,0c2141716480,2129548538,131072,0,986710016,1447341920c0,0,-2119172096,2129548538,-1517289472,1447341919c-2115502080,2129548538,-2111832064,2129548538,-2106589184,2129548538c-2102394880,2129548538,-2096103424,2129548538,-2090336256,2129548538c-2085617664,2129548538,-2082471936,2129548538,-2078801920,2129548538c-2075656192,2129548538,-2071986176,2129548538,-2067791872,2129548538c-2062548992,2129548538,-1717567488,1447341920,-2057830400,2129548538c-629145600,1447341925,-628621312,1447341925,-628621312,1447341925c6553600,6553600,0,0,1245184000,2129548605c1245184000,2129548605,-546308096,1447341925,1342177280,2000436850c27450,0,804257792,1447341898,0,0c0,0,0,0,1197473792,2129548582c1820327936,1447341778,0,1769234802,-2055180689,2129548538c-2026373120,2129548538,-2020081664,2129548538,-2014314496,2129548538c-2009595904,2129548538,-2004877312,2129548538,-2000683008,2129548538c-1997012992,2129548538,-1591738368,2129548580,-1250951168,1447341776c0,0,0,0,-1993867264,2129548538c-1985478656,2129548538,-1981808640,2129548538,-1978138624,2129548538c-1974992896,2129548538,-1970798592,2129548538,-1967652864,2129548538c0,0,1047658496,-9446400,12676096,0c513802240,2129547519,513802240,2129547519,1349517312,2000436850c1702260538,1869375090,1853182071,1998615651,1818326586,1634083389c577074028,2000436783,1677746746,980885609,1073526,790769698c15422,0,0,1700936311,-590319770,1447341925c1367343104,1447341624,-567803904,1447341925,-577765376,1447341925c-592445440,1447341925,-611319808,1447341925,-531628032,1447341925c0,0,0,0,0,0c-567803904,1447341925,1768357888,574449518,2171440,0c-635437056,1447341710,482344960,2129547519,1916403712,1010725456c2193199,0,-62914560,2129548558,-643825664,1447341925c1010827264,1447341920,9502720,0,-161611776,353354c-172163072,1722673859,1703969021,2129548551,0,0c-1905262592,2129547466,-1384120320,2129547466,0,0c65536,65536,-1340276736,2129548498,-1367343104,2129548498c1524629504,2129547937,-521142272,1447341925,721420288,1430471467c-1879029938,2129547466,0,0,1251999744,2126064130c933232640,1447341920,6356992,0,131072,65536c1310720,0,332398592,1447341776,-520093696,1447341925c0,0,0,0,587268096,576299c524288,0,-520093696,1447341925,0,0c475004928,1447341616,56688640,0,-288489472,1447152426c-172163072,1722673859,1763737853,1931623780,1701863784,539111519c1869771891,1029989739,539125282,1818311279,1769434988,1818583918c1713519980,1953701922,1030057081,1936683042,1869182057,1650539118c1970040691,1815831924,980706917,943011638,1886352443,858994746c1684633403,909797492,1701329716,1952999273,909652538,1869835579c1634891565,1953705328,979725433,1701736302,1949136443,762607717c1751346785,1832546927,1818518633,1936538469,1869622639,1769236851c1747807855,2053730927,1635020399,1701981548,1769234796,1664771446c577921384,1887007776,1596079461,808464504,846487344,1042428464c1949988412,1651800165,1010727023,2020883063,1866692706,1852142702c2000436852,1010724922,1349532279,2000436850,1702260538,1869375090c1853182071,1998615651,1818326586,1634083389,577074028,2000436783c1684628026,980885609,1030513014,790769698,980892734,1667330163c543649385,1700936311,1701998438,573579837,1631221536,1919251558c909189693,1998594608,1852402746,1819628133,1629633893,577729653c1815770912,1030057577,909455906,1010708258,1852390007,980885604c1952867692,573579837,1916434208,1952999273,573579837,1748662048c1768386145,574449518,1043276336,1782216508,980885603,1030513014c1717922850,1043276404,1916434236,1010725456,1916434223,1010725456c1882879791,1010725456,1047673463,1916434236,1010725456,1701526135c1998614130,1818326586,573710909,2000436783,1132098362,980885619c1030513014,573846050,2000436783,1866887738,544437358,1935751799c1030318435,1651067938,1952543333,544108393,1769104723,1998594662c1849780282,574450035,1700948300,1769234802,1394634351,1718186597c980885538,1953718629,1634300737,1867391549,1394634612,577990241c1664775968,1310866803,544175215,1936613715,1986348064,1734438497c577335905,2000436783,1819239226,1998615151,1818326586,1969300029c790785908,980892734,1735287148,1983543072,574450785,1429040741c1998594643,1684628026,1747074409,1313418601,1010708258,1916434223c1010725456,1916434223,1999584318,1010724922,1949988655,1131963000c1702129263,1010725998,1949988399,1651800165,1010727023,1768307318c1864395884,1952801850,1836344165,1702065519,1667853411,1948401003c1852776482,1634083389,577074028,1983659567,1920234298,543517551c1869377379,589446514,892744755,539112545,1852403562,1819898995c1914846565,1684960623,1852121122,1885430628,1818632765,790787169c-1276346562,-1612117253,114407346,0,559939584,2129547519c559939584,2129547519,-458227712,1447341925,-458227712,1447341925c0,0,0,0,0,0c0,0,0,0,0,0c0,0,0,0,0,0c0,0,334495744,1447341773,785383424,1447341773c0,0,0,0,0,0c0,0,0,0,0,0c0,0,0,0,0,0c0,0,0,0,0,0c0,0,0,0,0,0c0,0,0,0,0,0c0,0,0,0,0,0c0,0,0,0,0,0c0,0,0,0,0,0c0,0,0,0,0,0c0,0,0,0,0,0c1910505472,1447341773,0,0,0,0c0,0,0,0,0,0c0,0,0,0,0,0c0,0,-1573912576,1447341777,1018167296,1447341755c0,0,-1206910976,1447341755,2030043136,1447341756c2034237440,1447341756,1009778688,1447341755,926941184,1447341756c0,0,-1634729984,1447341777,0,0c0,0,234881024,1447341773,0,0c0,0,0,0,0,0c0,0,0,0,0,0c0,0,0,0,0,0c1013972992,1447341755,0,0,0,0c0,0,0,0,0,0c0,0,0,0,0,0c0,0,0,0,0,0c0,0,0,0,0,0c0,0,0,0,0,0c0,0,0,0,0,0c0,0,0,0,0,0c0,0,0,0,0,0c0,0,0,0,0,0c0,0,0,0,0,0c0,0,0,0,0,0c0,0,0,0,0,0c0,0,0,0,0,0c0,0,0,0,0,0c0,0,0,0,0,0c0,0,0,0,0,0c0,0,0,0,0,0c0,0,0,0,0,0c0,0,0,0,0,0c0,0,0,0,0,0c0,0,0,0,0,0c0,0,0,0,0,0c0,0,0,0,1278214144,1447341756c0,0,0,0,0,0c0,0,0,0,0,0c1283457024,1447341773,0,0,0,0c0,0,0,0,0,0c0,0,0,0,0,0c0,0,0,0,0,0c0,0,0,0,0,0c0,0,0,0,0,0c0,0,0,0,0,0c0,0,0,0,0,0c0,0,0,0,0,0c0,0,0,0,0,0c0,0,0,0,0,0c0,0,0,0,0,0c0,0,0,0,0,0c0,0,0,0,0,0c0,0,0,0,0,0c0,0,0,0,0,0c0,0,0,0,0,0c0,0,0,0,0,0c0,0,0,0,114294784,0c3145728,0,-161611776,353354,-172163072,1722673859c521699581,2129548522,0,-603979776,1818837185,1010708332c3236143,0,1586364416,1447152431,-172163072,1722673859c6652157,3211296,3145777,3670068,56,1886584832c1281440830,0,600834048,2129547519,600834048,2129547519c-337641472,1447341925,-337641472,1447341925,825819136,808203316c946024492,892614704,909717554,859256108,875771957,858535984c825700914,808203064,842607916,875837492,741487408,926168113c959525939,895694130,842545464,741354548,842545463,825242681c825371702,875903282,825635640,892679724,824981043,842478644c842020665,841835316,943208496,842610738,959261752,959722035c909324851,892482348,926496819,757870636,909586993,959852849c824980025,859255860,842608948,892625717,842348344,841756716c875640880,909325106,842084908,942945593,741881139,825374258c824980532,842543416,842217017,842621744,892744240,741816114c875967277,942684213,875312177,808793650,808202549,892743980c875574835,741487923,959590706,892875829,828583986,925905203c892742706,741749557,825636401,909653556,841757239,892940849c842348596,842214448,892678455,741486903,959590706,959853621c862140725,892417842,842086197,842084908,909391161,741946681c942879021,959525426,741750583,808987696,875771191,741488949c942945841,875705394,878917174,808990770,808203063,892743980c875574835,741487923,959590706,892875829,908865586,909325621c892679724,828585523,875640374,926300214,825371698,875903282c808596792,926036780,926233905,841757233,892940849,892941876c842214457,892678455,741486903,959590706,959853621,761477429c842543921,859125810,808202801,909193516,943206700,892417590c741618995,909259315,741750838,825058096,959526454,909718073c875637808,875771700,808597809,909653804,741487412,841821232c909719093,909456950,842084908,942945593,1664103731,858797873c741749561,926168113,808925490,892089394,959591220,741618739c808661293,926037046,741421625,842281523,741750579,825058096c926496049,892351794,875637814,875771700,892483889,808597292c741751096,841821232,825308725,943207988,842084908,942945593c1664103731,959854385,741488436,825044016,942749492,842019639c925969460,892549426,892874804,909259564,892810294,761475116c858927921,959590451,824980017,859255860,842608948,943008821c875706425,757870636,859125042,892483634,825371702,875903282c808792888,859320675,942682165,757870636,926497078,808727353c825044024,925972530,808793905,842214453,875574583,1664101432c925904945,892418102,824981043,859255860,842608948,825830454c875574583,757870636,909391154,959984183,825371702,875903282c808792888,809054563,875836720,757870636,909326129,909127737c824981552,892547632,859059767,842214452,859256375,1664101429c842150189,825440568,741488432,926168113,959525939,908866866c909325621,741354544,859124269,943274038,841758261,892940849c892549172,808608560,825635123,741354550,959656237,842478648c741617719,842412333,959722805,741421618,959590963,741356600c909730608,842217785,741355576,926168113,959525939,824981042c909719345,808204340,892480812,943077682,741357113,959590706c859321397,845361205,825702704,808202805,825568556,825504567c741619761,859060534,926495025,842214452,892352561,1664101427c909324589,825569329,741880886,926168113,959525939,959198514c808793905,741354548,825569837,926102071,841758263,892940849c892549172,825385776,943075894,741354552,943141165,825832761c741487925,825832237,959723061,858534201,842543666,808204343c858860899,825635125,875967540,875835692,825504567,741683769c892809529,808203312,892480812,808728368,741749559,959590706c859321397,845361205,842543666,808203314,875573548,892679993c741880886,875836721,859059768,858534965,943076658,808204080c808529251,842543153,875967031,875835692,825504567,741683769c892809529,808203312,875703596,926234425,741751094,959590706c859321397,845361205,926103858,808202294,808464684,875574578c741488945,876098616,858993465,842214457,943207475,1664101432c926036269,825702706,741619250,926168113,959525939,959198514c808793905,741354548,942944813,909391671,841758261,892940849c892549172,858940208,959592757,741354550,858796589,842019636c741750585,875835953,842609460,858535984,892351026,808204081c909192547,876099637,842215991,875835692,825504567,741356089c942944305,741750581,841821232,959919924,909194801,842084908c942945593,1664103731,875705394,741487416,825044016,875640116c959919410,942484530,943011126,909391672,858927916,858863925c761475116,825504305,959656245,824980536,859255860,842608948c808528949,926234676,741354550,909390381,892811062,841757744c892940849,892549172,875717424,909324345,741354552,876099885c808661552,757870644,926495281,909652784,858535733,909652530c808203830,858860899,942813488,909195314,875835692,825504567c741683769,942944305,741750581,841821232,909456692,842609459c842084908,942945593,1664103731,892679474,741617721,959523888c892744502,943075637,808594732,943141939,909586744,858927916c909652021,761475116,892613425,808661555,824981552,859255860c842608948,808528949,926234676,741354550,875835949,842609716c841756728,892940849,892549172,909271856,875835698,741354544c943075629,926299954,741488440,808988973,809056564,741814840c825373235,741619505,825058096,842610482,842478134,875637808c875771700,892483889,875705644,741881906,841821232,858993460c943075637,842084908,942945593,3159347,1815765308,1717916270c2019846432,573579837,1631338031,1818846778,132141676,0c258998272,0,0,257032192,812384256,963391532c741618737,825844528,959198260,741618737,825830448,808203316c946024492,892614704,909717554,859256108,875771957,858535984c825700914,808203064,842607916,875837492,741487408,926168113c959525939,895694130,842545464,741354548,842545463,825242681c825371702,875903282,825635640,892679724,824981043,842478644c842020665,841835316,943208496,842610738,959261752,959722035c909324851,892482348,926496819,757870636,909586993,959852849c824980025,859255860,842608948,892625717,842348344,841756716c875640880,909325106,842084908,942945593,741881139,825374258c824980532,842543416,842217017,842621744,892744240,741816114c875967277,942684213,875312177,808793650,808202549,892743980c875574835,741487923,959590706,892875829,828583986,925905203c892742706,741749557,825636401,909653556,841757239,892940849c842348596,842214448,892678455,741486903,959590706,959853621c862140725,892417842,842086197,842084908,909391161,741946681c942879021,959525426,741750583,808987696,875771191,741488949c942945841,875705394,878917174,808990770,808203063,892743980c875574835,741487923,959590706,892875829,908865586,909325621c892679724,828585523,875640374,926300214,825371698,875903282c808596792,926036780,926233905,841757233,892940849,892941876c842214457,892678455,741486903,959590706,959853621,761477429c842543921,859125810,808202801,909193516,943206700,892417590c741618995,909259315,741750838,825058096,959526454,909718073c875637808,875771700,808597809,909653804,741487412,841821232c909719093,909456950,842084908,942945593,1664103731,858797873c741749561,926168113,808925490,892089394,959591220,741618739c808661293,926037046,741421625,842281523,741750579,825058096c926496049,892351794,875637814,875771700,892483889,808597292c741751096,841821232,825308725,943207988,842084908,942945593c1664103731,959854385,741488436,825044016,942749492,842019639c925969460,892549426,892874804,909259564,892810294,761475116c858927921,959590451,824980017,859255860,842608948,943008821c875706425,757870636,859125042,892483634,825371702,875903282c808792888,859320675,942682165,757870636,926497078,808727353c825044024,925972530,808793905,842214453,875574583,1664101432c925904945,892418102,824981043,859255860,842608948,825830454c875574583,757870636,909391154,959984183,825371702,875903282c808792888,809054563,875836720,757870636,909326129,909127737c824981552,892547632,859059767,842214452,859256375,1664101429c842150189,825440568,741488432,926168113,959525939,908866866c909325621,741354544,859124269,943274038,841758261,892940849c892549172,808608560,825635123,741354550,959656237,842478648c741617719,842412333,959722805,741421618,959590963,741356600c909730608,842217785,741355576,926168113,959525939,824981042c909719345,808204340,892480812,943077682,741357113,959590706c859321397,845361205,825702704,808202805,825568556,825504567c741619761,859060534,926495025,842214452,892352561,1664101427c909324589,825569329,741880886,926168113,959525939,959198514c808793905,741354548,825569837,926102071,841758263,892940849c892549172,825385776,943075894,741354552,943141165,825832761c741487925,825832237,959723061,858534201,842543666,808204343c858860899,825635125,875967540,875835692,825504567,741683769c892809529,808203312,892480812,808728368,741749559,959590706c859321397,845361205,842543666,808203314,875573548,892679993c741880886,875836721,859059768,858534965,943076658,808204080c808529251,842543153,875967031,875835692,825504567,741683769c892809529,808203312,875703596,926234425,741751094,959590706c859321397,845361205,926103858,808202294,808464684,875574578c741488945,876098616,858993465,842214457,943207475,1664101432c926036269,825702706,741619250,926168113,959525939,959198514c808793905,741354548,942944813,909391671,841758261,892940849c892549172,858940208,959592757,741354550,858796589,842019636c741750585,875835953,842609460,858535984,892351026,808204081c909192547,876099637,842215991,875835692,825504567,741356089c942944305,741750581,841821232,959919924,909194801,842084908c942945593,1664103731,875705394,741487416,825044016,875640116c959919410,942484530,943011126,909391672,858927916,858863925c761475116,825504305,959656245,824980536,859255860,842608948c808528949,926234676,741354550,909390381,892811062,841757744c892940849,892549172,875717424,909324345,741354552,876099885c808661552,757870644,926495281,909652784,858535733,909652530c808203830,858860899,942813488,909195314,875835692,825504567c741683769,942944305,741750581,841821232,909456692,842609459c842084908,942945593,1664103731,892679474,741617721,959523888c892744502,943075637,808594732,943141939,909586744,858927916c909652021,761475116,892613425,808661555,824981552,859255860c842608948,808528949,926234676,741354550,875835949,842609716c841756728,892940849,892549172,909271856,875835698,741354544c943075629,926299954,741488440,808988973,809056564,741814840c825373235,741619505,825058096,842610482,842478134,875637808c875771700,892483889,875705644,741881906,841821232,858993460c943075637,842084908,942945593,1664103731,909653554,741750585c925969456,960049721,875705401,875967532,875639608,858536241c925970994,808202296,842084707,926298680,741750583,926168113c925971507,892089911,942814258,741354552,842281517,859124791c841757748,892940849,892549172,926049072,825569845,741354546c926365229,926299957,757871664,825241910,942945074,842214450c909259317,1664101429,808595757,808532278,741750585,926168113c959525939,892089650,942814258,741354552,842281517,892679473c841756722,892940849,892549172,942826288,875575345,741354552c959656241,858993715,757870646,808793905,892417848,858533945c808662322,808202807,858860899,808990777,876098352,875835692c825504567,741683769,892809529,808203312,875703596,892745009c741751094,959590706,859321397,845361205,892549176,808203320c909192492,875574070,909325617,909192492,960050485,909522226c909259564,942945848,761475116,909258801,959788341,824980528c859255860,842608948,825830453,875574583,757870636,892351538c892744248,825371702,875903282,808792888,876163683,808595769c942420012,842086201,875574066,875837484,859124786,858535223c875574066,808203572,909523299,808925239,824980023,859255860c842608948,825830454,875574583,757870636,892941106,825637177c825371702,875903282,808792888,825242467,909456948,824979500c909587255,808792370,809053236,875968307,741619252,892678707c741749045,808543024,858863923,909195320,875835692,825504567c741749305,892809529,808203312,858926380,909194808,741750581c959590706,859321397,862138421,825243696,808202809,942943532c875769905,875312178,842544695,858862131,909259564,842150710c828583980,926495280,859189552,875637810,875771700,909261105c925972780,741617717,841821232,859191091,909325619,842084908c942945593,1664103731,892612915,741880375,875375664,959526707c909456944,859386156,875967795,741947191,842478131,741618487c959275824,892680241,909587762,875835692,825504567,741683769c892809529,808203312,858926380,808793654,741751092,959590706c859321397,862138421,842084658,808203318,842543404,892482356c741487414,842346546,943075382,858535730,876098354,808202293c875573603,909587768,741355568,926168113,959525939,824981042c925905203,808202290,858926380,926299701,741750068,959590706c859321397,862138421,943077170,808202288,926362924,859191604c741355570,808661293,926495796,741422643,925970995,741488697c825058096,876098611,859256886,875637814,875771700,892483889c825438508,808597296,757870636,842281778,808595769,825371696c875903282,808792888,875770723,909325106,757870636,859125553c909455668,942420024,892614965,926496304,842150700,892876593c761475116,875574065,892875316,824980532,859255860,842608948c858860597,842477617,741354544,842215981,959721785,841757748c892940849,892549172,875782960,926431024,741354546,926495021c842283065,858535477,959854387,876163640,909259564,809054776c761475116,858862385,926234168,824981554,859255860,842608948c959654965,909193779,757870636,892416818,943077427,825371704c875903282,808792888,926167907,942683187,824979500,875705912c875573808,825044024,876165425,909652280,842214448,892678964c1664101426,926101805,808990518,741881906,926168113,959525939c875312434,892811317,741354546,825438765,960050992,841758259c892940849,892549172,892560176,876165171,741354548,808988979c808597044,942484536,925972274,959854900,892482348,858796857c761475116,959853105,892678712,824981043,859255860,842608948c892611637,842348344,841756716,809055797,808595761,842084908c942945593,1664628019,875574835,741357620,808594480,959721525c943076144,842020396,808595511,858534194,858993714,808204601c842083683,909326387,909455928,875835692,825504567,741683769c842281525,808204344,959459884,925906999,841758259,892940849c892549172,909337400,825241655,741354550,808595757,858797363c741617713,892875053,825571381,741486899,842084915,741945657c825058096,909654066,809056569,875637812,875771700,892483889c959984940,741618232,825044016,808530745,926364472,825371702c875903282,959787832,859255651,842347829,757870636,825831473c808595509,757870648,875901233,909259060,858535735,875704882c808202297,858860899,825243441,909456433,875835692,825504567c741683769,909586995,808202296,842412588,859388215,841756726c892940849,892549172,942891832,942682416,741354552,959983921c892351543,757871668,876098867,875966769,842214452,842019379c1664101432,859058477,876164665,741880888,926168113,959525939c858535218,825373497,741354550,808661549,943077680,841758265c892940849,892549172,959669040,909193779,741354544,825832500c876032824,825044020,808661817,926168114,842214451,892811573c1664101433,892547373,892352823,741356089,926168113,959525939c824980786,892875824,808203831,842149164,942880313,741618737c959590706,859321397,862138421,909588793,808203833,842282796c859256116,824980532,909392184,825700656,842214454,926298420c1664101427,959590701,926101816,741881904,926168113,959525939c824980786,825570354,808203320,842149164,842543159,741356594c959590706,859321397,878915637,926429745,808204342,825831724c842281016,741486897,942815277,909260341,858535475,926364210c808203056,1010724864,391147639,0,515899392,0c0,513998848,812384256,963391532,741618737,825844528c959198260,741618737,825830448,808203316,946024492,892614704c909717554,859256108,875771957,858535984,825700914,808203064c842607916,875837492,741487408,926168113,959525939,895694130c842545464,741354548,842545463,825242681,825371702,875903282c825635640,892679724,824981043,842478644,842020665,841835316c943208496,842610738,959261752,959722035,909324851,892482348c926496819,757870636,909586993,959852849,824980025,859255860c842608948,892625717,842348344,841756716,875640880,909325106c842084908,942945593,741881139,825374258,824980532,842543416c842217017,842621744,892744240,741816114,875967277,942684213c875312177,808793650,808202549,892743980,875574835,741487923c959590706,892875829,828583986,925905203,892742706,741749557c825636401,909653556,841757239,892940849,842348596,842214448c892678455,741486903,959590706,959853621,862140725,892417842c842086197,842084908,909391161,741946681,942879021,959525426c741750583,808987696,875771191,741488949,942945841,875705394c878917174,808990770,808203063,892743980,875574835,741487923c959590706,892875829,908865586,909325621,892679724,828585523c875640374,926300214,825371698,875903282,808596792,926036780c926233905,841757233,892940849,892941876,842214457,892678455c741486903,959590706,959853621,761477429,842543921,859125810c808202801,909193516,943206700,892417590,741618995,909259315c741750838,825058096,959526454,909718073,875637808,875771700c808597809,909653804,741487412,841821232,909719093,909456950c842084908,942945593,1664103731,858797873,741749561,926168113c808925490,892089394,959591220,741618739,808661293,926037046c741421625,842281523,741750579,825058096,926496049,892351794c875637814,875771700,892483889,808597292,741751096,841821232c825308725,943207988,842084908,942945593,1664103731,959854385c741488436,825044016,942749492,842019639,925969460,892549426l892874804,909259564c892810294,761475116,858927921,959590451,824980017,859255860c842608948,943008821,875706425,757870636,859125042,892483634c825371702,875903282,808792888,859320675,942682165,757870636c926497078,808727353,825044024,925972530,808793905,842214453c875574583,1664101432,925904945,892418102,824981043,859255860c842608948,825830454,875574583,757870636,909391154,959984183c825371702,875903282,808792888,809054563,875836720,757870636c909326129,909127737,824981552,892547632,859059767,842214452c859256375,1664101429,842150189,825440568,741488432,926168113c959525939,908866866,909325621,741354544,859124269,943274038c841758261,892940849,892549172,808608560,825635123,741354550c959656237,842478648,741617719,842412333,959722805,741421618c959590963,741356600,909730608,842217785,741355576,926168113c959525939,824981042,909719345,808204340,892480812,943077682c741357113,959590706,859321397,845361205,825702704,808202805c825568556,825504567,741619761,859060534,926495025,842214452c892352561,1664101427,909324589,825569329,741880886,926168113c959525939,959198514,808793905,741354548,825569837,926102071c841758263,892940849,892549172,825385776,943075894,741354552c943141165,825832761,741487925,825832237,959723061,858534201c842543666,808204343,858860899,825635125,875967540,875835692c825504567,741683769,892809529,808203312,892480812,808728368c741749559,959590706,859321397,845361205,842543666,808203314c875573548,892679993,741880886,875836721,859059768,858534965c943076658,808204080,808529251,842543153,875967031,875835692c825504567,741683769,892809529,808203312,875703596,926234425c741751094,959590706,859321397,845361205,926103858,808202294c808464684,875574578,741488945,876098616,858993465,842214457c943207475,1664101432,926036269,825702706,741619250,926168113c959525939,959198514,808793905,741354548,942944813,909391671c841758261,892940849,892549172,858940208,959592757,741354550c858796589,842019636,741750585,875835953,842609460,858535984c892351026,808204081,909192547,876099637,842215991,875835692c825504567,741356089,942944305,741750581,841821232,959919924c909194801,842084908,942945593,1664103731,875705394,741487416c825044016,875640116,959919410,942484530,943011126,909391672c858927916,858863925,761475116,825504305,959656245,824980536c859255860,842608948,808528949,926234676,741354550,909390381c892811062,841757744,892940849,892549172,875717424,909324345c741354552,876099885,808661552,757870644,926495281,909652784c858535733,909652530,808203830,858860899,942813488,909195314c875835692,825504567,741683769,942944305,741750581,841821232c909456692,842609459,842084908,942945593,1664103731,892679474c741617721,959523888,892744502,943075637,808594732,943141939c909586744,858927916,909652021,761475116,892613425,808661555c824981552,859255860,842608948,808528949,926234676,741354550c875835949,842609716,841756728,892940849,892549172,909271856c875835698,741354544,943075629,926299954,741488440,808988973c809056564,741814840,825373235,741619505,825058096,842610482c842478134,875637808,875771700,892483889,875705644,741881906c841821232,858993460,943075637,842084908,942945593,1664103731c909653554,741750585,925969456,960049721,875705401,875967532c875639608,858536241,925970994,808202296,842084707,926298680c741750583,926168113,925971507,892089911,942814258,741354552c842281517,859124791,841757748,892940849,892549172,926049072c825569845,741354546,926365229,926299957,757871664,825241910c942945074,842214450,909259317,1664101429,808595757,808532278c741750585,926168113,959525939,892089650,942814258,741354552c842281517,892679473,841756722,892940849,892549172,942826288c875575345,741354552,959656241,858993715,757870646,808793905c892417848,858533945,808662322,808202807,858860899,808990777c876098352,875835692,825504567,741683769,892809529,808203312c875703596,892745009,741751094,959590706,859321397,845361205c892549176,808203320,909192492,875574070,909325617,909192492c960050485,909522226,909259564,942945848,761475116,909258801c959788341,824980528,859255860,842608948,825830453,875574583c757870636,892351538,892744248,825371702,875903282,808792888c876163683,808595769,942420012,842086201,875574066,875837484c859124786,858535223,875574066,808203572,909523299,808925239c824980023,859255860,842608948,825830454,875574583,757870636c892941106,825637177,825371702,875903282,808792888,825242467c909456948,824979500,909587255,808792370,809053236,875968307c741619252,892678707,741749045,808543024,858863923,909195320c875835692,825504567,741749305,892809529,808203312,858926380c909194808,741750581,959590706,859321397,862138421,825243696c808202809,942943532,875769905,875312178,842544695,858862131c909259564,842150710,828583980,926495280,859189552,875637810c875771700,909261105,925972780,741617717,841821232,859191091c909325619,842084908,942945593,1664103731,892612915,741880375c875375664,959526707,909456944,859386156,875967795,741947191c842478131,741618487,959275824,892680241,909587762,875835692c825504567,741683769,892809529,808203312,858926380,808793654c741751092,959590706,859321397,862138421,842084658,808203318c842543404,892482356,741487414,842346546,943075382,858535730c876098354,808202293,875573603,909587768,741355568,926168113c959525939,824981042,925905203,808202290,858926380,926299701c741750068,959590706,859321397,862138421,943077170,808202288c926362924,859191604,741355570,808661293,926495796,741422643c925970995,741488697,825058096,876098611,859256886,875637814c875771700,892483889,825438508,808597296,757870636,842281778c808595769,825371696,875903282,808792888,875770723,909325106c757870636,859125553,909455668,942420024,892614965,926496304c842150700,892876593,761475116,875574065,892875316,824980532c859255860,842608948,858860597,842477617,741354544,842215981c959721785,841757748,892940849,892549172,875782960,926431024c741354546,926495021,842283065,858535477,959854387,876163640c909259564,809054776,761475116,858862385,926234168,824981554c859255860,842608948,959654965,909193779,757870636,892416818c943077427,825371704,875903282,808792888,926167907,942683187c824979500,875705912,875573808,825044024,876165425,909652280c842214448,892678964,1664101426,926101805,808990518,741881906c926168113,959525939,875312434,892811317,741354546,825438765c960050992,841758259,892940849,892549172,892560176,876165171c741354548,808988979,808597044,942484536,925972274,959854900c892482348,858796857,761475116,959853105,892678712,824981043c859255860,842608948,892611637,842348344,841756716,809055797c808595761,842084908,942945593,1664628019,875574835,741357620c808594480,959721525,943076144,842020396,808595511,858534194c858993714,808204601,842083683,909326387,909455928,875835692c825504567,741683769,842281525,808204344,959459884,925906999c841758259,892940849,892549172,909337400,825241655,741354550c808595757,858797363,741617713,892875053,825571381,741486899c842084915,741945657,825058096,909654066,809056569,875637812c875771700,892483889,959984940,741618232,825044016,808530745c926364472,825371702,875903282,959787832,859255651,842347829c757870636,825831473,808595509,757870648,875901233,909259060c858535735,875704882,808202297,858860899,825243441,909456433c875835692,825504567,741683769,909586995,808202296,842412588c859388215,841756726,892940849,892549172,942891832,942682416c741354552,959983921,892351543,757871668,876098867,875966769c842214452,842019379,1664101432,859058477,876164665,741880888c926168113,959525939,858535218,825373497,741354550,808661549c943077680,841758265,892940849,892549172,959669040,909193779c741354544,825832500,876032824,825044020,808661817,926168114c842214451,892811573,1664101433,892547373,892352823,741356089c926168113,959525939,824980786,892875824,808203831,842149164c942880313,741618737,959590706,859321397,862138421,909588793c808203833,842282796,859256116,824980532,909392184,825700656c842214454,926298420,1664101427,959590701,926101816,741881904c926168113,959525939,824980786,825570354,808203320,842149164c842543159,741356594,959590706,859321397,878915637,926429745c808204342,825831724,842281016,741486897,942815277,909260341c858535475,926364210,808203056,909651299,892809269,741355570c926168113,959525939,841758002,875639350,741354548,943010098c875573297,825371704,875903282,842478392,959525987,875574068c942420012,892743733,741880375,876034353,892352568,858535477c926364722,808203064,842083683,942878774,842347320,875835692c825504567,741683769,875968567,808202803,842149164,825702197c741356085,959590706,859321397,878915637,943273266,808202292c808594732,926234673,909325108,875638060,909522489,859321396c909259564,909193780,828583980,875902000,926036019,875637810c875771700,909261105,959984940,741618232,841821232,825832498c842347833,842084908,942945593,1664103731,892482356,741750579c892152880,959853362,909586744,858797356,959918647,858536247c875967026,808204596,842083683,959460405,909719606,875835692c825504567,741683769,943274037,808203314,842149164,875967028c741488945,959590706,859321397,878915637,959461683,808202801c909390636,859059509,757872694,909193266,909719349,858535225c892941618,808203568,825306467,942813237,842479671,875835692c825504567,741683769,926430516,808202805,842149164,942683699c741487416,959590706,859321397,878915637,875967796,808204340c825699628,825438513,741749553,858861877,959788856,842214453c808663347,1664101430,892352813,909719097,824980534,859255860c842608948,825830453,875574583,757870636,808661554,875902008c825371700,875903282,808792888,842347619,876099889,757870636c959984177,892942136,841757237,825635121,909587763,842214453c875639094,1664101429,825372973,909455408,741617719,926168113c959525939,925644082,959983666,741354550,842150445,892416049c841757744,892940849,892549172,892625712,842348344,741354544c825308721,808923953,824980530,943142193,909455416,842214449c876163382,1664101424,875770157,926363954,741357618,926168113c959525939,959198514,808793905,741354548,825373229,808792371c841757239,892940849,892549172,909402928,892351285,741354550c959852845,959789360,741488440,943010097,892350773,842214457c959591479,1664101428,858927405,842150453,741880373,926168113c959525939,959198514,808793905,741354548,808596013,808596275c841757235,892940849,892549172,926180144,959789105,741354546c808595757,909653044,741618737,926168881,959985971,842214452c809055028,1664101431,858992941,825438265,741487925,926168113c959525939,942421298,909717813,741354552,959525421,959984691c841757241,892940849,892549172,926180144,842085432,741354552c825242157,875575350,741619256,808989229,943142708,842214449c909390390,1664101430,858927405,909586482,741355576,926168113c959525939,858535218,943077170,741354544,808465202,909324595c825371696,875903282,943010616,876098659,875968057,841756716c909194296,909717556,875639340,942747701,842214454,892549425c1664101433,808529969,842478136,824980534,859255860,842608948c943139894,842216502,757870636,959787313,942748467,825371700c875903282,808792888,825832547,808464949,824979500,825242933c808465202,842083384,892418104,842217270,875705132,808662322c761475116,808530737,808464951,824979504,859255860,842608948c943008821,875706425,757870636,876097842,942944563,825371704c875903282,808792888,943273059,909326128,757870636,808726839c892481592,841821238,842086192,842217782,842214454,875705140c1664101429,808464685,825767479,741749557,926168113,959525939c824980786,892875824,808203831,825371948,909588279,741880369c959590706,859321397,895692853,842413104,808202807,959984940c925905716,824980536,825831989,825504052,842214452,942878775c1664101425,808662841,842348599,875637816,875771700,909261105c825307436,842084660,757870636,909521202,825242166,825371702c875903282,808792888,825308515,942684209,757870636,943142961c909260857,824981045,909260600,825636401,842214452,926232885c1664101427,909193517,808925234,741619767,926168113,959525939c959198514,808793905,741354548,892416557,858929204,841758774c892940849,892549172,825582384,875771703,741354548,842347313c808662582,825044020,943075632,959854898,842214450,876033591c1664101433,875639085,808794160,741881910,926168113,959525939c824980786,892875824,808203831,825371948,960050228,741880371c959590706,859321397,895692853,942814258,808202296,909324588c892613173,741487929,943075629,825635636,741552439,892613171c741619252,825058096,875771185,808858419,875637808,875771700c892483889,926101804,909455926,757870636,858992946,825374008c825371702,875903282,808792888,808662371,909194296,824979500c959854137,808793913,875637812,875836982,825374006,842150700c942815541,761475116,909259569,909653044,824979508,859255860c842608948,825306165,875968823,741354552,825307693,875770937c841757746,892940849,892549172,859136816,892941111,741354546c909587757,943075639,959723308,825571636,858535475,892743986c808204595,842083683,825634864,808596793,875835692,825504567c741683769,942944305,741750581,841821232,959852593,808727096c842084908,942945593,1664103731,959657013,741881908,842083376c943208501,875704369,926166316,959525176,741749045,842150451c741814832,825058096,842019376,875836470,875637816,875771700c892483889,926036780,741357622,825044016,858995001,926495284c825371702,875903282,842412856,808793443,875704373,757870636c943208497,926431282,757872694,842545201,943272759,842214454c909457715,1664101432,925970481,926429489,824979506,859255860c842608948,842476598,909719600,757870636,892940338,842085432c825371704,875903282,808792888,926233955,808858928,824979500c825766455,842216504,842148912,943208246,741881913,858862131c741620020,825058096,859189554,909195316,875637808,875771700c892483889,909653804,741487412,841821232,959920176,909719095c842084908,942945593,1664103731,909325877,741751088,825044016c892548915,842021174,858860596,909129524,808661300,892482348c858863409,761475116,925970481,926429489,824979506,859255860c842608948,943008821,875706425,757870636,959918130,842478900c825371704,875903282,808792888,808924515,842217009,757870636c875705137,858862649,824980017,943206960,808989237,842214453c943142455,1664101427,909719597,875705141,824979512,859255860c842608948,892742709,808858421,757870636,842477618,909324345c825371704,875903282,808792888,909587811,943075639,841756716c875903280,909129780,892415028,959460665,842215991,825373484c959526961,761475116,926167345,825373745,824980532,859255860c842608948,842476597,909719600,757870636,925972785,943141173c841757746,892940849,892549172,943022905,808923699,741354548c926167341,808925237,741356087,875835698,943272247,858535222c859059762,808204598,825830755,909128757,741880888,926168113c959525939,925644082,959983666,741354550,909128237,876164661c841757239,892940849,892549172,943022896,875706425,741354544c892678193,909718065,892088368,825701686,825505329,909259564c892940854,761475116,959525425,942881076,824981560,859255860c842608948,943008821,875706425,757870636,926232626,875574072c825371696,875903282,808792888,909718883,909588275,892088364c842282550,942945847,892352556,842149941,842214453,926036279c1664101431,909588013,892416819,824979506,859255860,842608948c959654965,909193779,841756716,876033334,808989752,842084908c942945593,1664628019,959590454,741486899,825437232,808728112c757871670,926102584,875772210,842214452,892481589,1664101432c959461677,859124017,824980025,859255860,842608948,825306165c825308209,741354546,892351021,909586993,841756728,892940849c892549172,808870704,876098617,741354552,875639597,942815029c825044016,926364464,909195570,842214456,858929201,1664101429c909193517,909193270,741486901,926168113,959525939,824980786c825504049,808202801,808594732,942946611,741487408,959590706c859321397,912470069,858797617,808203320,926100780,859386165c741355574,858798385,943011640,858534967,942814770,808202293c926428515,943011383,741486897,926168113,959525939,892089650c942814258,741354552,859386157,859125810,741880882,959590706c859321397,912472373,959787570,808202290,825699628,926233145c741355574,825307447,926233657,909259564,926038326,761475116c959658040,909457716,875637816,875771700,892483889,892679724c741357107,841821232,909586992,876098360,842084908,942945593c1664103731,825831990,741750068,808528944,825372984,942815538c875967020,842020917,858533940,876032306,808203057,825306467c959789111,875705401,875835692,825504567,741683769,892809529c808203312,808594732,926167090,741881908,959590706,859321397c912470069,959853875,808202809,959982892,926429495,741356600c892483629,909586485,858535216,926495026,808202809,825306467c858798136,942683702,875835692,825504567,741683769,942944305c741750581,841821232,909127984,942945332,842084908,942945593c1664103731,842150966,741880373,825306160,859058743,808726585c858797356,842414391,858535992,892876338,808203832,926428515c842085684,741619763,926168113,959525939,942421298,909717813c741354552,859386157,892547120,741355570,959590706,859321397c912472373,808990772,808203318,909192492,808859697,942813496c909192492,909652528,892549424,842150700,842216503,761475116c926167601,875900984,824979508,859255860,842608948,858860597c842477617,741354544,892416301,842086448,841758257,892940849c892549172,892756784,808858421,741354544,858796333,909259058c741619252,926495533,808532278,858534195,892940594,808203577c842083683,892940341,943075633,875835692,825504567,741683769c859125046,808202294,959524140,942879537,909455417,842084908c942945593,1664693555,959526454,741749553,825502768,892350773c741618224,926101805,925907253,858533944,892745522,808203569c808529251,808728118,842610481,875835692,825504567,741945657c942944305,741750581,825044016,859189561,925972531,825371702c875903282,959787832,943076963,842479156,942420012,959787061c875837233,926234412,925906231,858534194,875968050,808202545c892350819,858861624,741619761,926168113,959525939,959198770c875574072,741354544,825831725,808663092,741880888,959590706c859321397,912472373,842020151,808204336,926037036,892614712c757871668,875706167,943274032,842214457,859256118,1664101427c809056301,808530994,824980530,859255860,842608948,892873781c943077681,757870636,808597809,842086713,841757235,892940849c892549172,943088441,876033329,741354548,825766196,943077681c842610220,875836984,824980280,842086195,741879864,1047658544c1667854336,1984848698,374434128,0,588251136,2129547519c588251136,2129547519,569376768,1447341926,569376768,1447341926c1914699776,1651336506,574448741,878987634,792477218,1818376801c1010724969,1953708641,1668572530,1010708328,1667854383,1768710714c1818838640,1882996332,1933206377,1047679088,2017091900,1047360102c1866096956,2015389286,808591933,875968057,2032149040,926229053c790769718,979450942,544503909,574453859,942748726,539111480c574454115,892416823,790769714,1630485566,1919318074,1631338093c1936879674,1868908404,1919950957,574452851,1952671090,1631338018c1282826554,1043297395,979447612,1953722992,1836016967,979450942c1998614124,573579837,979450942,1766223726,1043295340,979447612c1010724460,1667854383,1349546810,792477298,979593584,1046702448c1667854396,1667854394,1819113504,1882878830,574448489,1886680168c1932472122,1835362403,1865315169,2020500848,1868983405,1952542066c1919889011,1919168359,1852405601,795635047,909127730,1667854383c1701999988,1882996258,1849320297,1667846262,1010725456,979593584c1349930595,1684611186,573776445,1835101728,1344421221,1970561897c874538354,1679827513,1919120229,1042424381,1768959804,1315125859c1047679094,1667854396,1984848698,1348692304,1010708338,1667854383c1349938746,1917870953,1768963134,1818376803,1766223977,1010723948c1818376801,1914728553,1651336506,574448741,895764850,792477218c1818376801,1010724969,1953708641,1668572530,1010708328,1667854383c1768710714,1818838640,1882996332,1933206377,1047679088,2017091900c1047360102,1866096956,2015389286,909320765,942682425,2032149040c926229053,790769718,979450942,544503909,574453859,825241654c539111474,574454115,808858166,790769716,1630485566,1919318074c1631338093,1936879674,1868908404,1919950957,574452851,1952671090c1631338018,1282826554,1043297395,979447612,1953722992,1836016967c979450942,1998614124,573579837,979450942,1766223726,1043295340c979447612,1010724460,1667854383,1349546810,792477298,979593584c1046702448,1886859068,1735866983,792477296,1919367777,1768452193c1952531555,792477281,1919367777,1768452193,792477283,1765437559c1852402798,792477285,1919171191,1852405601,792477287,1127900013c1667854184,1832664677,1631992419,1633840236,1010723683,1768962679c1010725987,1919367798,544241007,574448745,1885431923,573595493c2037674784,574449004,1769172848,1852795252,1935827258,1953852527c1634548581,1852401522,1717922861,1882208884,1634548596,1852401522c1886352429,1953509434,1684633403,876243060,908996920,1748726896c1751607653,959986292,1882534702,1663050356,1685221231,1734963823c574451305,573582384,1869570848,1769170034,574449018,842217017c943141164,1010704951,1752382070,1952804961,543518841,574448745c808482911,1952395312,539112759,1919905635,2053731172,841104741c808465969,909193772,539111472,1886599791,924990836,1864376885c1701998650,1920099686,1952541797,1030059625,539128866,1752457584c1080894013,1815429172,826291264,1077493809,960508209,1702376768c1768300578,1684368492,577118781,1920234272,1684368239,577118781c1983646270,1920234298,543517551,1852403562,1819898995,1830960485c1919251561,171847458,1715107388,1970106991,1047748972,980827146c1902452838,1763851630,1768693862,1917085038,544110433,1702390128c1852394604,1684625253,807430260,171847458,1715107388,1852925216c1970479677,809508973,807416096,171847458,1715107388,1852925216c1970479677,540024941,826286128,171847458,1715107388,1852925216c1919951421,1075864687,540090418,1043276338,980827146,1902452838c1881292142,543453042,840971072,808465969,2020175904,1767337061c577270884,1007304239,543570550,1030648165,1869770786,859840612c909193760,1881157680,1818589289,1734960456,790787176,1983646270c1696622138,574451313,544044403,807415872,790769952,1983646270c1696622138,574451313,1685025392,540426272,573710385,1007304239c543570550,1030648165,1869770786,926949476,909193760,1881157680c1818589289,1952737623,1043276392,980827146,1902452838,1931623790c1075866997,825368632,540028982,1043276336,980827146,1902452838c1881292142,543453042,840972096,808465969,2020175904,1699245157c1952999273,171847458,1715107388,1852925216,1970479677,826286189c825368624,540028982,1043276336,1982807050,1919903290,1634497901c1007304307,1634744950,1864394868,1954047290,1769174386,1802464879c577118781,1634887456,1852139876,1634235252,1802462576,578036285c1664773920,1701736047,2037675107,574449008,1952671090,171847458c1815768892,543908719,2019900022,1696742772,578054500,1886609696c1920230245,1869182049,578036285,1007304239,1933211183,1701863784c1701869940,980827198,1885431923,1684611173,1752375869,1600483425c1226842672,1344421188,1970561897,924870002,1953701922,1701539698c1713519972,980361250,1869376609,1668180343,1030515813,539125282c1819898995,1881292133,1953067887,980316009,1869832801,1702131052c1717922875,909589108,1950037808,825913455,2000368950,1752458345c808923450,1701329718,1952999273,926365498,1869835579,1634891565c1953705328,979725433,1701736302,1949136443,762607717,1751346785c1832546927,1818518633,1936538469,1869622639,1769236851,1747807855c2053730927,1635020399,1701981548,1769234796,1664771446,577921384c1887007776,1596079461,808464504,930373424,1010704949,1835612790c1684367201,543257697,1684617842,1232216637,539113060,1701067375c1952671092,1937076077,1768711013,574450531,1043276404,1933211196c1802465908,1868767333,1030909804,875766562,878785846,1869226018c1953721961,1030057081,1970237986,539124846,1667526245,574451809c1952541798,1010708258,976236919,1885434487,1887007776,1847737701c577072751,792477231,1752382070,1046835297,1933211196,1701863784c1701869940,1029990688,813195042,1596993584,842019444,1868767266c1935962735,1030060649,909193762,841756720,808465969,980361250c1031041139,842019362,1634738210,574449780,745286765,808857906c825388080,741355574,808857906,825388080,741355574,1042441592c1933211196,1802465908,1869226085,1953721961,1030057081,1953066274c790786661,980827198,1752457584,1634887456,1852139876,1634235252c1802462576,578036285,1664773920,1701736047,2037675107,574449008c1952671090,1010708258,1933211183,1701863784,1701869940,980827198c1885431923,1684611173,1752375869,1600483425,1931485744,1802465908c574448741,1864376934,1819042106,1852405615,1819043171,577118781c2037674784,574449004,1769172848,1852795252,1935827258,1953852527c1701591909,825914470,993540153,980447092,993605432,1952737655c875969128,1768253499,980707431,993409074,762278765,1885434487c2037674797,1849320812,996503151,1702112630,1630368888,1869112174c1768766066,1701602404,1869835579,1936683053,1869182057,1869098350c1870293362,1818326126,1818587693,1986622561,1751333477,539128417c1701869940,2019500605,808464432,808612959,1010704946,1702115958c1868723320,2000436856,1652061242,1852785528,1953391988,980892734c2000436848,1917874234,980892734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869377379,980885618,1030513014,1953849634,1043276399c1815770940,543649377,1635138167,1696742764,1398091118,980885538c1768188258,1768432189,575555885,792477231,1349663351,792477298c1047673463,980889404,792477296,2020883063,1866692706,1852142702c792477300,1702115958,1868723320,1983659640,1818846778,980361324c1702126948,1869444195,1667593077,1801677164,578036285,1030647584c1818322466,790783347,980827198,1869771891,1663067499,1919904879c857940541,1630877236,1780490804,1936615791,1701607796,1869750845c577007221,1684956448,1030775139,1634493986,1043276404,808548156c1634891578,2037653616,574449008,1701736302,1010708258,1933211183c1701863784,980827198,1885431923,1684611173,1752375869,1600483425c1931485744,1802465908,574448741,1864376934,1819042106,1852405615c1819043171,577118781,2037674784,574449004,1769172848,1852795252c1935827258,1953852527,1701591909,876246118,993407539,980447092c808464433,1684633403,909797492,1701329716,1952999273,909652538c1869835579,1634891565,1953705328,979725433,1701736302,1949136443c762607717,1751346785,1832546927,1818518633,1936538469,1869622639c1769236851,1747807855,2053730927,1635020399,1701981548,1769234796c1664771446,577921384,1887007776,1596079461,808464504,846487344c1042428464,1949988412,1651800165,1010727023,2020883063,1866692706c1852142702,2000436852,1010724922,1349532279,2000436850,1702260538c1869375090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1916434236,1010725456,1916434223c1010725456,1882879791,1010725456,1047673463,1916434236,1010725456c1701526135,1998614130,1818326586,573710909,2000436783,1132098362c980885619,1030513014,573846050,2000436783,1866887738,544437358c1935751799,1030318435,1651067938,1952543333,544108393,1769104723c1998594662,1849780282,574450035,1700948300,1769234802,1394634351c1718186597,980885538,1953718629,1634300737,1867391549,1394634612c577990241,1664775968,1310866803,544175215,1936613715,1986348064c1734438497,577335905,2000436783,1819239226,1998615151,1818326586c1969300029,790785908,980892734,1735287148,1983543072,574450785c1429040741,1998594643,1684628026,1747074409,1313418601,1010708258c1916434223,1010725456,1916434223,1999584318,1010724922,1949988655c1131963000,1702129263,1010725998,1949988399,1651800165,1010727023c1768307318,1864395884,1952801850,1836344165,1702065519,1667853411c1948401003,1852776482,1634083389,577074028,1983659567,1920234298c543517551,1869377379,589446514,892744755,539112545,1852403562c1819898995,1914846565,1684960623,1852121122,1885430628,1818632765c790787169,829897790,1920416304,1948282977,1030058105,1852796450c1043276389,980823868,1885431923,1983659621,1634235194,1763730800c1931623780,1701863784,539111519,1869771891,1029989739,539125282c1818311279,1769434988,1818583918,1713519980,1953701922,1030057081c1936683042,1869182057,1650539118,1970040691,1815831924,980706917c943011638,1886352443,858994746,1684633403,909797492,1701329716c1952999273,909652538,1869835579,1634891565,1953705328,979725433c1701736302,1949136443,762607717,1751346785,1832546927,1818518633c1936538469,1869622639,1769236851,1747807855,2053730927,1635020399c1701981548,1769234796,1664771446,577921384,1887007776,1596079461c808464504,846487344,1042428464,1949988412,1651800165,1010727023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19239226c1998615151,1818326586,1969300029,790785908,980892734,1735287148c1983543072,574450785,1429040741,1998594643,1684628026,1747074409c1313418601,1010708258,1916434223,1010725456,1916434223,1999584318c1010724922,1949988655,1131963000,1702129263,1010725998,1949988399c1651800165,1010727023,1768307318,1864395884,1952801850,1836344165c1702065519,1667853411,1948401003,1852776482,1634083389,577074028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869771891c1029989739,539125282,1818311279,1769434988,1818583918,1713519980c1953701922,1030057081,1936683042,1869182057,1650539118,1970040691c1815831924,980706917,959853624,1886352443,993473594,1952737655c875969128,1768253499,980707431,993409074,762278765,1885434487c2037674797,1849320812,996503151,1702112630,1630368888,1869112174c1768766066,1701602404,1869835579,1936683053,1869182057,1869098350c1870293362,1818326126,1818587693,1986622561,1751333477,539128417c1701869940,2019500605,808464432,808612959,1010704946,1702115958c1868723320,2000436856,1652061242,1852785528,1953391988,980892734c2000436848,1917874234,980892734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2000436850,1010725434,1349663351,2000436850,1919249210,980885614c1030513014,790770210,980892734,1933802099,1983543072,574450785c790770738,980892734,1852786290,1998615412,1668505914,574450025c1700948300,1769234802,1394634351,1718186597,980885538,1936605544c1277312361,1919246953,1869182049,1699946606,577137010,1698330400c1098150753,1029794163,1953451554,1632837743,539128686,1935882871c1867391549,1394634612,544435809,1635149124,1634165102,790784370c980892734,1869377379,980885618,1030513014,1953849634,1043276399c1815770940,543649377,1635138167,1696742764,1398091118,980885538c1768188258,1768432189,575555885,792477231,1349663351,792477298c1047673463,980889404,792477296,2020883063,1866692706,1852142702c792477300,1702115958,1868723320,1983659640,1818846778,980361324c1702126948,1869444195,1667593077,1801677164,578036285,1030647584c1818322466,790783347,980827198,1869771891,1663067499,1919904879c857940541,1630877236,1780490804,1936615791,1701607796,1869750845c577007221,1684956448,1030775139,1634493986,1043276404,808548156c1634891578,2037653616,574449008,1701736302,1010708258,1933211183c1281384808,0,3145728,0,-663748608,1447341925c589824,0,-99155968,2129548350,10289152,1447297024c57081856,844744869,3229641,0,-1191182336,1447341925c589824,0,-98500608,2129548350,10354688,0c841482240,770305785,3265453,0,944766976,1447341926c589824,0,-97845248,2129548350,10420224,0c-605683712,-2051057018,3252650,0,951058432,1447341926c720896,0,-97189888,2129548350,10485760,0c1292435456,360431153,3212636,0,954204160,1447341926c720896,0,-96403456,2129548350,10551296,0c-377159680,-1497606033,3215482,0,957349888,1447341926c1114112,0,-95617024,2129548350,10616832,0c60489728,-1066298080,3235666,0,-1222639616,1447341925c1114112,0,-94437376,2129548350,10682368,0c-206831616,-1107450259,3220903,0,-1282408448,1447341925c917504,0,-93257728,2129548350,10747904,0c1778909184,-1161023788,3264059,0,-1364197376,1447341925c917504,0,-92274688,2129548350,10813440,0c1170472960,1758439573,3262713,0,-1197473792,1447341925c1179648,0,-91291648,2129548350,10878976,0c34078720,-1666179749,3231096,0,960495616,1447341926c1638400,0,-90046464,2129548350,10944512,0c361234432,1373286725,3261654,0,-921698304,1447341925c851968,0,-88342528,2129548350,11010048,0c1496776704,-1469907407,3231727,0,976224256,1447341926c786432,0,-87425024,2129548350,11075584,0c-1633943552,-813512769,3218821,0,982515712,1447341926c655360,0,-86573056,2129548350,11141120,0c-2137587712,-925596258,3224372,0,-673185792,1447341925c786432,0,-85852160,2129548350,11206656,0c-1950810112,-100222544,3219307,0,985661440,1447341926c720896,0,-85000192,2129548350,11272192,0c-1924726784,-380086599,3236470,0,-1257242624,1447341925c851968,0,-84213760,2129548350,11337728,0c1091043328,-387104630,3228895,0,991952896,1447341926c589824,0,-83296256,2129548350,11403264,0c807010304,-719695702,3225425,0,-714080256,1447341925c1638400,0,-161677312,2129548350,11534336,0c-316080128,-461652149,3245925,0,-1291845632,1447341925c1638400,0,-159973376,2129548350,11599872,0c706871296,961273327,3246230,0,-1066401792,1447341925c1048576,0,-158269440,2129548350,11927552,0c566034432,594924059,3272397,0,963641344,1447341926c196608,0,225247232,2129548358,11993088,0c1140981760,1321807951,3254161,0,-660602880,1447341925c262144,0,226689024,2129548358,12058624,0c-1409613824,-1528549722,3217517,0,947912704,1447341926c720896,0,-157155328,2129548350,12124160,0c-1519714304,-1585387644,3265575,0,-670040064,1447341925c589824,0,-156368896,2129548350,12189696,0c336920576,-1387574039,3234759,0,998244352,1447341926c327680,0,258473984,2129548358,12255232,0c-294649856,-1053073852,3258649,0,1023410176,1447341926c655360,0,-155713536,2129548350,12320768,0c-256704512,1177242575,3275361,0,-1367343104,1447341925c1114112,0,-154992640,2129548350,12386304,0c-1232601088,943733372,3228021,0,1026555904,1447341926c1048576,0,-153812992,2129548350,12451840,0c-210829312,124993752,3248030,0,1032847360,1447341926c1048576,0,-152698880,2129548350,12517376,0c1787953152,70811150,3225016,0,1013972992,1447341926c1507328,0,-151584768,2129548350,12582912,0c707198976,1178738490,3218275,0,1035993088,1447341926c1507328,0,-150011904,2129548350,12648448,0c2027028480,1453884521,3276484,0,995098624,1447341926c1572864,0,-148439040,2129548350,12713984,0c1451163648,993539985,3241896,0,-1013972992,1447341925c983040,0,-146800640,2129548350,12779520,0c-416612352,-1970117051,3260751,0,1004535808,1447341926c1376256,0,-145752064,2129548350,12845056,0c1532624896,-565556578,3211885,0,1042284544,1447341926c1179648,0,-144310272,2129548350,12910592,0c911343616,-370025122,3251140,0,-934281216,1447341925c1310720,0,-143065088,2129548350,12976128,0c1145307136,-1119145774,3259550,0,-1373634560,1447341925c1114112,0,-141688832,2129548350,13041664,0c-853409792,202311183,3268134,0,1001390080,1447341926c1114112,0,-140509184,2129548350,13107200,0c-645726208,-1087324000,3246540,0,1054867456,1447341926c720896,0,-82640896,2129548350,13172736,0c-798425088,1196424849,3256240,0,1067450368,1447341926c458752,0,-81854464,2129548350,13238272,0c-406847488,-15750108,3232386,0,-288358400,1447341919c332922880,1447341776,-520093696,1447341925,-1920991232,-11917c65535,0,3211264,0,502530048,1447152431c-172163072,1722673859,521699581,2129548522,0,-603979776c6373569,103,3211264,0,468713472,2129548522c65536,65536,521666560,2129548522,0,0c538968064,1447341399,3211264,0,497287168,1447152431c-172163072,1722673859,6652157,3211296,3145777,3670068c56,10000,3223916,0,-1236008960,1447152428c-172163072,1722673859,521699581,2129548522,0,0c49160,0,2162688,0,327680,131077c65537,74680,3417016,14392,9502720,0c370409472,1447152431,-172163072,1722673859,33021,65536c0,0,0,-196608,65535,0c0,0,0,0,0,0c0,0,-2011889664,2129548058,1099956224,1447341926c721420288,1430471467,-1879029938,2129547466,0,0c1238368256,2126064130,0,0,15794176,0c751042560,1447152431,-172163072,1722673859,875593981,822097720c926429494,959197748,3421233,808202348,825635180,842282808c829173804,926429494,959197748,1815360561,825830448,1644180532c1801675116,1711302144,1936683008,1869182057,1650539118,1970040691c1815831924,980706917,1869888304,993016432,1952737655,892484200c1748711472,1751607653,842087028,1869835579,1634891565,1953705328c979725433,1701736302,1949136443,762607717,1751346785,1832546927c1818518633,1936538469,1869622639,1769236851,1747807855,2053730927c1635020399,1701981548,1769234796,1664771446,7496040,0c0,0,0,0,28377088,0c1478754304,1447152282,-172163072,1722673859,1684635901,1752375869c1600483425,1226842672,1394752836,1701863784,808530208,574044212c1869570848,1769170034,574449018,942749233,741487671,875835705c1634738210,574449780,808202348,825635180,842282808,829173804c926429494,959197748,1815360561,825830448,539112500,1819044198c1869377379,1646411122,1801675116,1953701922,1701539698,1713519972c980361250,1869376609,1668180343,1030515813,539125282,1819898995c1881292133,1953067887,980316009,1869832801,1702131052,1717922875c993016436,980447092,1769421616,979924068,942683442,1768253499c980707431,1832596017,1999466355,762339698,1819898995,1869494885c1983604078,2019914797,1851862388,1919903843,1684630842,996502628c762278765,1769172848,1852795252,1919903789,1852799593,762077556c1634493810,1702259060,1634231098,1010705010,1768307318,1864395884c1952801850,1836344165,1702065519,1667853411,1948401003,2037653538c574449008,1768714099,1663050340,1919904879,1998732594,1702127976c1010708258,1953708662,1701539698,1819239200,574452335,909390627c573858101,1768909344,2037674862,574449004,1853190002,1696604772c1633903726,1713519984,578052460,15919,46202880,0c2052325376,1447152143,-172163072,1722673859,33021,0c0,0,0,0,0,0c0,0,0,0,0,0c0,0,0,0,0,0c0,0,0,0,0,0c0,0,0,0,0,0c0,0,0,0,0,0c0,0,0,0,374341632,1447341738c0,0,0,0,0,0c0,0,0,0,0,0c1283457024,1447341773,0,0,0,0c0,0,0,0,0,0c0,0,0,0,0,0c0,0,0,0,0,0c0,0,0,0,0,0c0,0,0,0,0,0c0,0,0,0,0,0c0,0,0,0,0,0c0,0,0,0,0,0c0,0,0,0,0,0c0,0,0,0,0,0c0,0,0,0,0,0c0,0,0,0,0,0c0,0,0,0,0,0c0,0,0,0,0,0c0,0,0,0,0,0c0,0,0,0,0,0c0,0,0,0,0,0c0,0,0,0,53477376,0c3211264,0,5439488,6357096,6619248,3211296c3145777,3670068,56,329649755,0,0c1431371776,0,65536,1429667840,2000420864,1917874746c980892734,1998617203,1818326586,842146365,1010708258,1634482807c1998612334,1818326586,1852121661,575886637,1698330400,1098150753c1029794163,762209570,790778709,1999584318,1917874746,1668103230c1953251642,1634628197,1866687860,1852142702,1832664692,1749236323c1701013871,1902465568,1701996917,1998732659,1042442096,1681553212c1769431410,1010722670,1765437559,1852402798,1768169573,1028945011c539111458,1953720676,807550274,1768169506,1028420723,539111458c1953720676,807550290,2000436770,2019900016,1953391988,1031299872c825308706,808596278,2036539426,825303613,876033075,1043276341c980449084,1701209701,2017817699,1953391988,574450720,1948262960c573579837,574452256,1646273072,573579837,2000436783,1868839536c544362595,574448745,1847599665,1030057313,1010704930,980449071c1348693860,1631338098,1634887482,1667852400,1819113504,1631220590c1952981565,792359028,1751348015,1935764837,1701867310,1819113582c1836216166,779318369,795308655,2002874980,1835495017,808595308c1831810608,577661281,979450942,1885434471,1147365736,543257697c1030320757,1953785890,791624304,1701340019,779313517,1919117677c1718580079,1868770932,1718562669,1701013862,1919907631,808595300c1999581233,1885631087,1701015410,1852404595,1869760359,1042444405c1735423804,1885828922,1886862398,1315125863,1886537590,1917874259c2000436783,1731880816,1884516466,1010725456,1719155297,1010724210c1718565473,1031282790,539111458,807550329,1010708258,2019900001c2019762292,825631293,808728113,1663050288,824327545,926167857c790769714,979450942,1716480099,1031282790,539111458,807550329c1010708258,1751333473,544503877,574453859,909193526,573583412c1031365408,858861858,808597300,1010708258,2017091887,1047360102c1886859068,1919367783,1349538672,1882996338,1882874729,2015388521c1936616557,1667854394,1952981565,792359028,1751348015,1935764837c1701867310,1819113582,1836216166,779318369,795308655,2002874980c1835495017,808595308,1882142256,1970561897,1042441586,1667854396c1349938746,1917870953,1768963134,1315125859,544362614,574448745c1847599664,1030057313,1667846178,1701999988,539113248,1668506980c572669298,1882143806,1664770921,1917875790,1768963134,1315125859c1667846262,1043296848,1768959804,1986935395,1348692304,1882996338c1647993705,1181772140,1047293033,1647993148,544237932,1835350642c1029989730,1682534946,1010704946,1647993135,1047554412,1933205820c1952805492,1043294307,1768959804,1818376803,1766223977,1010723948c979593584,1917874291,979450942,1836213880,979450942,543581807c874659192,875574072,539111480,824327545,909587504,1043276336c1698324796,1663071352,824327544,959658032,539111478,574454115c959658292,790769714,1630485566,1919318074,1631338093,1936879674c1868908404,1919950957,574452851,1952671090,1631338018,1282826554c1043297395,979447612,1953722992,1836016967,979450942,1998614124c573579837,979450942,1766223726,1043295340,979447612,1010724460c1667854383,1349546810,792477298,979593584,1046702448,1936750396c1886615354,1886862398,1315125875,1349538678,2020876402,1031302978c790769954,1886862398,1886599795,1010725456,1719155297,1010724210c1718565473,1031282790,909259042,808596786,1031348258,943011106c573583408,1631338031,1954047290,1031299872,875639842,539111472c574454115,825374769,790769718,1630485566,1919318074,1631338093c1936879674,1868908404,1919950957,574452851,1952671090,1631338018c1282826554,1043297395,979447612,1953722992,1836016967,979450942c1766223726,1043295340,1815765308,1031217262,1042427938,1849319740c1818838639,1010708332,1815765295,792477294,980643959,1917874291c1886862398,1868708467,1917876580,792477231,980643959,1047556983c1936750396,1886615354,1886862398,1315125875,1349538678,2020876402c1031302978,790769954,1886862398,1886599795,1010725456,1719155297c1010724210,1718565473,1031282790,876032546,808857911,1031348258c892548642,573584432,1631338031,1954047290,1031299872,875639842c539111472,574454115,825374769,790769718,1630485566,1919318074c1631338093,1936879674,1868908404,1919950957,574452851,1952671090c1631338018,1282826554,1043297395,979447612,1953722992,1836016967c979450942,1766223726,1043295340,1815765308,1031217262,1042427938c1849319740,1818838639,1010708332,1815765295,792477294,980643959c1917874291,1886862398,1868708467,1917876580,792477231,980643959c1047556983,1936750396,1886615354,1886862398,1315125875,1349538678c2020876402,1031302978,790769954,1886862398,1886599795,1010725456c1719155297,1010724210,1718565473,1031282790,959591458,808464945c1031348258,942814498,573584440,1631338031,1954047290,1031299872c875639842,539111472,574454115,825374769,790769718,1630485566c1919318074,1631338093,1936879674,1868908404,1919950957,574452851c1952671090,1631338018,1282826554,1043297395,979447612,1953722992c1836016967,979450942,1766223726,1043295340,1815765308,1031217262c1042427938,1849319740,1818838639,1010708332,1815765295,792477294c980643959,1917874291,1886862398,1868708467,1917876580,792477231c980643959,1047556983,1936750396,1886615354,1886862398,1315125875c1349538678,2020876402,1031302978,790769954,1886862398,1886599795c1010725456,1719155297,1010724210,1718565473,1031282790,926102818c808990263,1031348258,943272482,790769720,979450942,544503909c574453859,808726836,1663050288,824327545,909193784,1043276336c979447612,1836213880,979450942,1953722992,1836016967,1936879648c1914846580,578052965,979450942,1934390881,1010708340,1882874159c1198814066,1047359333,1849319740,1818838639,1010708332,1852586593c574453536,1010704944,1869494881,1819044166,792477231,1852586593c1999584318,1933210480,1047679088,1936750396,1685021242,796020857c1999584318,2000319344,1010724979,980643959,1047556983,1936750396c1984848698,1917874259,2000436783,1933210480,1047679088,2017091900c1047360102,1866096956,2015389286,573579837,574454048,1043276336c1698324796,1663071352,824327544,858994997,539111478,574454115c808989240,1010708258,2017091887,1047360102,1882874172,1198814066c544042853,1953722992,1768956477,1010704997,1986083425,796160844c1630485566,1936879674,1868908404,1631338093,1819243322,1766220905c1010723948,1920154209,1816355431,1635131506,807550316,808464432c1043276336,979447612,1768714099,1818838628,1631338092,544107578c807550327,1631338018,1181707834,795634793,1630485566,1047424058c1886859068,1886599795,1010725456,980643959,1819898995,1631338085c1382968378,1763731045,574453860,1043276336,1715102012,1382837353c1763731045,574453860,1043276336,1698324796,1667589734,1717916276c2019846432,573579837,1631338031,1852794426,1717916276,2019846432c1768759869,577924974,792477231,980643959,1819898995,2000436837c1647997808,1350132847,1010708338,1936750383,1886615354,1886862398c1937193587,2000436848,1664775024,1884517966,1043296848,1936750396c1349546810,1631338098,1919318074,1631338093,1717989178,574453792c859387185,573584947,574454048,1043276336,1698324796,1663071352c958545272,573583408,1031365408,942815266,1043276336,979447612c1836213880,979450942,1953722992,1836016967,1936879648,1881292148c1042441577,1631215932,1953713270,792477231,1919957601,1699181683c1010724207,1869822561,1180985708,1047293033,1933205820,1130522482c1981837932,574450785,808464432,790769712,1630485566,1819243322c1766220905,1010723948,1852586593,574453536,1010704944,1869494881c1819044166,792477231,1852586593,1999584318,1933210480,1047679088c1936750396,2037674810,1010722156,1852586593,543581522,1031300201c790769698,979450942,1819044198,543581522,1031300201,790769698c979450942,1701209701,1699902563,1684611174,807550328,1010708258c1868970593,1699902574,1684611174,1830960504,1919905385,1010708258c1936750383,2037674810,1010722156,980643959,2036625250,1043296848c1886859068,1937193587,2000436848,2000319344,1010724979,980643959c1400262243,796020848,1886862398,1886599795,1010725456,1719155297c1010724210,1718565473,1031282790,959787298,808989753,1031348258c790769698,979450942,544503909,574453859,892483121,573584432c1031365408,942815266,1043276336,979447612,1836213880,979450942c1953722992,1836016967,1936879648,1881292148,1042441577,1631215932c1953713270,792477231,1919957601,1699181683,1010724207,1869822561c1180985708,1047293033,1933205820,1130522482,1981837932,574450785c808464432,790769712,1630485566,1819243322,1766220905,1010723948c1852586593,574453536,1010704944,1869494881,1819044166,792477231c1852586593,1999584318,1933210480,1047679088,1936750396,2037674810c1010722156,1852586593,543581522,1031300201,790769698,979450942c1819044198,543581522,1031300201,790769698,979450942,1701209701c1699902563,1684611174,807550328,1010708258,1868970593,1699902574c1684611174,1830960504,1919905385,1010708258,1936750383,2037674810c1010722156,980643959,2036625250,1043296848,1886859068,1937193587c2000436848,2000319344,1010724979,980643959,1400262243,796020848c1886862398,1886599795,1010725456,1719155297,1010724210,1718565473c1031282790,842150690,808596788,1031348258,790769698,979450942c544503909,574453859,808464441,2036539426,842539581,790769720c1630485566,1919318074,1631338093,1936879674,1868908404,1919950957c574452851,577071472,979450942,1934390881,1010708340,1882874159c1198814066,1047359333,1933205820,1684630639,1819044166,979450942c1650946675,544369731,1030513014,808464418,573583408,792477231c1869822561,1180985708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85021242c796020857,1999584318,2000319344,1010724979,980643959,1047556983c1936750396,1984848698,1917874259,2000436783,1933210480,1047679088c2017091900,1047360102,1866096956,2015389286,842211901,808464691c2032149040,573579837,1631338031,1954047290,1031299872,808792354c808597809,2036539426,842539581,790769720,1630485566,1919318074c1631338093,1936879674,1868908404,1919950957,574452851,577071472c979450942,1934390881,1010708340,1882874159,1198814066,1047359333c1933205820,1684630639,1819044166,979450942,1650946675,544369731c1030513014,808464418,573583408,792477231,1869822561,1180985708c1047293033,1815765308,1031217262,1042427938,1849319740,1818838639c1010708332,1815765295,792477294,980643959,1917874291,1886862398c1953708659,1046834297,1815765308,1717916270,2019846432,573579837c1631338031,1818846778,1717916268,2019846432,573579837,1631338031c1717986618,1383359333,1763731045,574453860,1043276336,1715102012c1383362159,1763731045,574453860,1869506925,1043276402,1886859068c1953708659,1046834297,1936750396,1685021242,796020857,1999584318c2000319344,1010724979,980643959,1047556983,1936750396,1984848698c1917874259,2000436783,1933210480,1047679088,2017091900,1047360102c1866096956,2015389286,926163517,942814003,2032149040,573579837c1631338031,1954047290,1031299872,808466722,1663050288,941768057c573585458,792477231,1719155297,1010724210,1919957601,1699181683c1881173359,1031041906,1701408802,1631338018,1282826554,1043297395c979447612,1953722992,1836016967,979450942,1768714099,1818838628c1631338092,1735553850,1919697762,1818326560,808460861,808464432c1010708258,1933205807,1684630639,1819044166,979450942,1998614124c573579837,979450942,1766223726,1043295340,979447612,1010724460c1936750383,1349546810,2000436850,1933210480,1701607796,979450942c1699901036,1684611174,807550328,1010708258,1768307297,1699900524c1684611174,807550328,1010708258,1717910113,1952671078,543581522c1031300201,790769698,979450942,1953394534,543581522,1031300201c1852402978,790786671,1999584318,1933210480,1701607796,1886862398c1868708467,1917876580,792477231,980643959,1047556983,1936750396c1886615354,1886862398,1315125875,1349538678,1010708338,980643959c1917874291,979450942,1836213880,979450942,543581807,874659192c809055031,539111476,807550329,1010708258,2019900001,2019762292c842080829,943075896,1663050288,941768057,573585458,792477231c1719155297,1010724210,1919957601,1699181683,1881173359,1031041906c1701408802,1631338018,1282826554,1043297395,979447612,1953722992c1836016967,979450942,1768714099,1818838628,1631338092,1735553850c1919697762,1818326560,808460861,808464432,1010708258,1933205807c1684630639,1819044166,979450942,1998614124,573579837,979450942c1766223726,1043295340,979447612,1010724460,1936750383,1349546810c2000436850,1933210480,1701607796,979450942,1699901036,1684611174c807550328,1010708258,1768307297,1699900524,1684611174,807550328c1010708258,1717910113,1952671078,543581522,1031300201,790769698c979450942,1953394534,543581522,1031300201,1852402978,790786671c1999584318,1933210480,1701607796,1886862398,1868708467,1917876580c792477231,980643959,1047556983,1936750396,1886615354,1886862398c1315125875,1349538678,2020876402,1031302978,790769954,1886862398c1886599795,1010725456,1719155297,1010724210,1718565473,1031282790c825700898,573583416,574454048,875902775,790769716,979450942c544503909,574453859,926495537,573584945,1031365408,842543394c573584945,792477231,1719155297,1010724210,1919957601,1699181683c1881173359,1031041906,1667592738,1010705012,1986083425,796160844c1630485566,1936879674,1868908404,1631338093,1181707834,795634793c979450942,1998614124,573579837,979450942,1766223726,1043295340c979447612,1010724460,1936750383,1349546810,2000436850,1949987696c1048076920,1949988668,1131963000,1702129263,1010725998,1047542391c1882879804,1010725456,1987000951,1818653285,1968207727,544498542c1635138167,1713519980,1702063201,1010708258,1768045175,1998612836c1818326586,573579837,2000436783,1634759482,1735289187,1647998752c1919903333,807550309,980885538,1702127201,824327538,539111478c1768700535,1968334190,574449004,1869903201,980885538,1701734764c892478013,1043276342,1765439292,1998611566,1717922874,807550324c980885538,1751607666,807550324,980885538,1735287144,1030188649c790769698,980892734,1998611306,1818326586,1701585469,790787174c980892734,1047679090,980889404,1047679090,980889404,1047679088c1916434236,980892734,1047679090,1798993724,544109157,1635138167c841104748,1010708258,2054371959,1983543072,574450785,790770226c980892734,1010708322,2054371959,1998615363,1818326586,842146365c1010708258,1181891191,1937010287,1631221536,1768514419,1631789629c1919052140,1998594665,1849780282,574450035,1768710467,577335906c1698330400,1098150753,1029794163,1818313506,1769103977,980885538c574452579,1768710467,577335906,2000436783,1819239226,1998615151c1818326586,808460861,808464432,1010708258,1634482807,1998612334c1818326586,1953047101,575949101,1647998752,1030317161,762470690c790774099,1999584318,1917874746,980892734,1314209396,1162760009c1381319968,1095061583,980889404,792477300,1047673463,980889404c792477296,2020883063,1866692706,1852142702,792477300,980643959c2019719284,1886862398,1868708467,1917876580,1634891552,1931623792c1918989681,1814045285,1030975049,539111458,1936607602,573579837c1850307616,807550323,1231167522,574452590,1629495856,1869112174c1948401010,1631338018,1097821754,1718580341,1043297385,1886859068c1868708467,1917876580,1999584318,2000319344,1010724979,980643959c1047556983,1936750396,1984848698,1917874259,1115190304,574453871c1043276337,1936750396,1349546810,1631338098,1919318074,1631338093c1717989178,574453792,825373489,573584949,574454048,875902775c790769716,979450942,544503909,574453859,808726836,1663050288c824327545,909193784,1043276336,979447612,1836213880,979450942c1953722992,1836016967,1936879648,1914846580,578052965,979450942c1934390881,1010708340,1882874159,1198814066,1047359333,1849319740c1818838639,1010708332,1852586593,574453536,1010704944,1869494881c1819044166,792477231,1852586593,1999584318,1933210480,1047679088c1936750396,1685021242,796020857,1999584318,2000319344,1010724979c980643959,1047556983,1936750396,1984848698,1917874259,1115190304c574453871,1043276337,1936750396,1349546810,1631338098,1919318074c1631338093,1717989178,574453792,943273270,539111480,958545273c909455925,1043276336,1698324796,1663071352,857881976,842347062c1663050288,824327545,909193784,1043276336,979447612,1836213880c979450942,1953722992,1836016967,1936879648,1914846580,578052965c979450942,1934390881,1010708340,1882874159,1198814066,1047359333c1849319740,1818838639,1010708332,1852586593,574453536,1010704944c1869494881,1819044166,792477231,1852586593,1999584318,1933210480c1047679088,1936750396,1652061242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" fillcolor="black" stroked="f" o:allowincell="f" style="position:absolute;left:2509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89" coordsize="1650746,9144" path="l0,0l1650746,0l1650746,9144l0,9144c0,0,116,1818326586,4268605,0c1653604352,2129548520,131072,65536,1661468672,2129548520c327155712,2129546959,327155712,2129546959,-1382219776,0c1919221760,909189693,4268592,0,1653604352,2129548520c65536,65536,1661468672,2129548520,327155712,2129546959c327155712,2129546959,-1382285312,0,116,573579837c4290336,0,-161873920,353354,-172163072,1722673859c33021,0,1123024896,1447341776,250413056,1916409421c-1398771120,1447341925,1010696192,1047673463,4290364,0c-1335885824,1447341925,524288,0,-1901461504,2129548359c327680,0,234225664,490137944,-1524617020,1447341925c4194304,0,3211264,0,-1203765248,1447341925c458752,0,199753728,2129548358,196608,1818296320c-591781315,113683504,4299371,0,327680,524293c0,0,1650746,0,1650746,9144c0,9144,0,0,808452096,573583408c3227183,0,-924844032,1447341925,589824,0c798294016,2129548361,65536,1447297024,-2088828928,-932493236c3253897,0,-1276116992,1447341925,458752,0c208142336,2129548358,262144,1818296320,920265277,-364580814c4265051,0,327680,524293,0,0c1650746,0,1650746,9144,0,9144c0,0,807534592,1648242466,4288073,0c327680,524293,65536,0,65536,0c65536,0,599261184,0,65536,0c116,1886615354,3226686,0,-1661992960,1447341920c786432,0,-256966656,2129548350,1703936,1447297024c54329344,-1306427921,3242376,0,-1159725056,1447341925c720896,0,-256114688,2129548350,1769472,0c-1471873024,1729354085,3266475,0,-1323302912,1447341925c589824,0,-255328256,2129548350,1835008,0c-699793408,-1281717505,3275048,0,1007681536,1447341926c917504,0,-254672896,2129548350,1900544,0c-1736900608,1023576434,3276735,0,-1228931072,1447341925c655360,0,-253689856,2129548350,2031616,0c-1398472704,-1625549221,3229840,0,969932800,1447341926c1179648,0,-252968960,2129548350,2097152,0c-517341184,694311974,3218053,0,-1361051648,1447341925c917504,0,-251723776,2129548350,2162688,0c-1789591552,-391564991,3228278,0,-1351614464,1447341925c917504,0,-250740736,2129548350,2228224,0c1049755648,1544864354,3256807,0,-1010827264,1447341925c917504,0,-249757696,2129548350,2293760,0c1002504192,848493339,3234888,0,-1272971264,1447341925c917504,0,-248774656,2129548350,2359296,0c-2034302976,1244439208,3220517,0,-1658847232,1447341920c1048576,0,-247791616,2129548350,2424832,0c-1451425792,-865588746,3235913,0,-1241513984,1447341925c1048576,0,-246677504,2129548350,2490368,0c-984023040,-1297038657,3228666,0,-1301282816,1447341925c1048576,0,-245563392,2129548350,2555904,0c1963655168,-2034788176,3235086,0,-1345323008,1447341925c1048576,0,-244449280,2129548350,2621440,0c-1682767872,-1804990827,3221174,0,-1279262720,1447341925c524288,0,-243335168,2129548350,2686976,0c1792999424,464831419,3221780,0,1128267776,1447341776c524288,0,-242745344,2129548350,2752512,0c-677576704,-610123482,3252265,0,-1206910976,1447341925" fillcolor="black" stroked="f" o:allowincell="f" style="position:absolute;left:2519;top:0;width:2558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0" coordsize="9144,9144" path="l0,0l9144,0c9144,9144,0,9144,0,0c807534592,1648242466,4288073,0,327680,524293c599261184,0,65536,0,-196608,0c0,0,0,0,116,1886615354c3226686,0,-1661992960,1447341920,786432,0c-256966656,2129548350,1703936,1447297024,54329344,-1306427921c3242376,0,-1159725056,1447341925,720896,0c-256114688,2129548350,1769472,0,-1471873024,1729354085c3266475,0,-1323302912,1447341925,589824,0c-255328256,2129548350,1835008,0,-699793408,-1281717505c3275048,0,1007681536,1447341926,917504,0c-254672896,2129548350,1900544,0,-1736900608,1023576434c3276735,0,-1228931072,1447341925,655360,0c-253689856,2129548350,2031616,0,-1398472704,-1625549221c3229840,0,969932800,1447341926,1179648,0c-252968960,2129548350,2097152,0,-517341184,694311974c3218053,0,-1361051648,1447341925,917504,0c-251723776,2129548350,2162688,0,-1789591552,-391564991c3228278,0,-1351614464,1447341925,917504,0c-250740736,2129548350,2228224,0,1049755648,1544864354c3256807,0,-1010827264,1447341925,917504,0c-249757696,2129548350,2293760,0,1002504192,848493339c3234888,0,-1272971264,1447341925,917504,0c-248774656,2129548350,2359296,0,-2034302976,1244439208c3220517,0,-1658847232,1447341920,1048576,0c-247791616,2129548350,2424832,0,-1451425792,-865588746c3235913,0,-1241513984,1447341925,1048576,0c-246677504,2129548350,2490368,0,-984023040,-1297038657c3228666,0,-1301282816,1447341925,1048576,0c-245563392,2129548350,2555904,0,1963655168,-2034788176c3235086,0,-1345323008,1447341925,1048576,0c-244449280,2129548350,2621440,0,-1682767872,-1804990827c3221174,0,-1279262720,1447341925,524288,0c-243335168,2129548350,2686976,0,1792999424,464831419c3221780,0,1128267776,1447341776,524288,0c-242745344,2129548350,2752512,0,-677576704,-610123482c3252265,0,-1206910976,1447341925,524288,0c-242155520,2129548350,2818048,0,1139343360,-1750871590c3253072,0,-1398800384,1447341925,917504,0c-241565696,2129548350,2883584,0,-1663041536,-1655992566c3268648,0,-1026555904,1447341925,917504,0c-240582656,2129548350,2949120,0,897122304,844245375c3230445,0,966787072,1447341926,917504,0c-239599616,2129548350,3014656,0,1737621504,903764464c3255516,0,1039138816,1447341926,917504,0c-238616576,2129548350,3080192,0,-48103424,476823213c3266322,0,1029701632,1447341926,917504,0c-237633536,2129548350,3145728,0,-437190656,1933564779c3272734,0,-918552576,1447341925,917504,0c-236650496,2129548350,3211264,0,1824325632,2052606827c3238450,0,1048576000,1447341926,1310720,0c-235667456,2129548350,3276800,0,-774963200,-1304497361c3217982,0,-1348468736,1447341925,1310720,0c-234291200,2129548350,3342336,0,-1753415680,859450697c3221785,0,-1304428544,1447341925,1310720,0c-232914944,2129548350,3407872,0,-197984256,337698294c3268290,0,-1313865728,1447341925,393216,0c-231538688,2129548350,3473408,0,1862402048,-1199481860c3243552,0,-1376780288,1447341925,458752,0c-231079936,2129548350,3538944,0,318046208,-827174969c3259303,0,-1269825536,1447341925,458752,0c256901120,2129548358,3604480,0,2050490368,602702021c3243399,0,-1238368256,1447341925,524288,0c209780736,2129548358,3670016,0,-1203503104,-1855851312c3212919,0,-1288699904,1447341925,589824,0c-1931083776,2129548359,3735552,0,-1091502080,-1154412677c3222490,0,-1317011456,1447341925,327680,0c262799360,2129548358,3801088,0,1189740544,-358411644c3232028,0,-1439694848,1447341925,393216,0c-230096896,2129548350,3932160,0,449183744,-1933024473c3259759,0,-1357905920,1447341925,1048576,0c-229638144,2129548350,3997696,0,742457344,1894601716c3241673,0,-1298137088,1447341925,1245184,0c-227082240,2129548350,4128768,0,1918042112,-828562636c3227703,0,-865075200,1447341925,262144,0c215810048,2129548372,4194304,0,85065728,1974880556c3247783,0,-1260388352,1447341925,786432,0c-225771520,2129548350,4259840,0,-2018574336,-1496664483c3264216,0,1045430272,1447341926,589824,0c-224919552,2129548350,4325376,0,-523698176,503727979c3226449,0,-1254096896,1447341925,589824,0c-224264192,2129548350,4390912,0,346554368,-2016579695c3259505,0,-1150287872,1447341925,458752,0c-223608832,2129548350,4456448,0,-711131136,511387595c3239306,0,-905969664,1447341925,917504,0c-223084544,2129548350,4521984,0,-1289879552,2116135765c3261145,0,-1210056704,1447341925,720896,0c-222101504,2129548350,4587520,0,1611137024,1157880561c3261940,0,-1342177280,1447341925,917504,0c-221315072,2129548350,4653056,0,-1690959872,115851059c3274294,0,-1235222528,1447341925,917504,0c-220332032,2129548350,4718592,0,-1204486144,174739894c3243907,0,-1339031552,1447341925,851968,0c-219348992,2129548350,4784128,0,-2016804864,-28047781c3262466,0,-1232076800,1447341925,327680,0c230031360,2129548358,4849664,0,284164096,21450186c3219359,0,1010827264,1447341926,786432,0c-115933184,2129548350,4915200,0,1550123008,1288156732c3242530,0,-1310720000,1447341925,589824,0c-218431488,2129548350,4980736,0,-714080256,-2071269326c3243245,0,-1007681536,1447341925,1048576,0c-217776128,2129548350,5046272,0,589430784,1529141414c3270381,0,973078528,1447341926,1114112,0c-216662016,2129548350,5111808,0,-1878982656,1872616614c3251573,0,-1162870784,1447341925,917504,0c-215482368,2129548350,5177344,0,135266304,-1016829692c3276749,0,-1140850688,1447341925,1048576,0c-214499328,2129548350,5242880,0,1365245952,-1684361713c3245464,0,-1153433600,1447341925,1376256,0c-213385216,2129548350,5308416,0,1966997504,1466446521c3225928,0,-1326448640,1447341925,1179648,0c-211943424,2129548350,5373952,0,-5767168,749495136c3216539,0,-1200619520,1447341925,1048576,0c-210698240,2129548350,5439488,0,1258881024,-478119516c3222027,0,-1020264448,1447341925,327680,0c-1993342976,2129548362,5505024,0,-1888288768,-188273986c3239568,0,1017118720,1447341926,720896,0c-209584128,2129548350,5570560,0,1728184320,226788988c3213494,0,-1216348160,1447341925,786432,0c-208797696,2129548350,5636096,0,-1373569024,1347064130c3251713,0,-1017118720,1447341925,589824,0c-207945728,2129548350,5701632,0,-1324941312,1028852805c3276783,0,-896532480,1447341925,655360,0c-207290368,2129548350,5767168,0,2095448064,1595097232c3211819,0,-1147142144,1447341925,720896,0c-1917517824,2129548359,5832704,0,-1475870720,2144719865c3264369,0,-915406848,1447341925,720896,0c-206569472,2129548350,5898240,0,1055129600,565711641c3266295,0,-1219493888,1447341925,589824,0c-205783040,2129548350,5963776,0,566427648,80550225c3271277,0,-676331520,1447341925,393216,0c265748480,2129548358,6029312,0,31064064,-843729344c3250258,0,-909115392,1447341925,1114112,0c-205127680,2129548350,6094848,0,-31457280,-1037729168c3218235,0,-1166016512,1447341925,1114112,0c-203948032,2129548350,6160384,0,-375193600,1903875874c3262850,0,-877658112,1447341925,524288,0c-1932853248,2129548359,6225920,0,-719257600,71119457c3266927,0,-883949568,1447341925,655360,0c-202768384,2129548350,6291456,0,1081212928,264580240c3217413,0,-1178599424,1447341925,917504,0c-202047488,2129548350,6356992,0,-897187840,-825507605c3219792,0,-1188036608,1447341925,1048576,0c-201064448,2129548350,6422528,0,1172439040,503796288c3268586,0,-874512384,1447341925,851968,0c-1930035200,2129548359,6488064,0,-1618608128,-1602860935c3227432,0,-1247805440,1447341925,1310720,0c-115081216,2129548350,6553600,0,-1032126464,-397691031c3219595,0,-1250951168,1447341925,655360,0c-1913389056,2129548359,6619136,0,415105024,-137590780c3276515,0,-1066401792,1447341919,1048576,0c-1916338176,2129548359,6684672,0,850591744,757750721c3266411,0,1058013184,1447341926,983040,0c-1914830848,2129548359,6750208,0,427884544,-772408989c3265733,0,-890241024,1447341925,851968,0c-1920991232,2129548359,6815744,0,41811968,692864483c13712808,0,780861440,1447152431,-172163072,1722673859c1869381885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9547519,14745600,0c65536,3407872,1869611008,1769236851,1631219311,1819243362c996504693,1952867692,925906234,1869888312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973094514,1852990827c2193184,0,0,524288,1376256,2031616c0,0,15794176,0,1635450880,1447152318c-172163072,1722673859,980910333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1936735858,1685021242,2183289,0,182255616,12255232c93126656,0,0,0,16842752,0c65536,327680,1286602752,1447341773,0,1919221760c1562405990,1447341773,-1086849024,1447341925,2131755008,1447341773c0,1768161280,-2014284000,1447341773,0,1933180928c1349542256,1447341774,-1083703296,1447341925,1477443584,1447341774c0,808845312,1650466850,1447341774,0,1969291264c1355837300,1447341774,-1080557568,1447341925,-794820608,1447341773c0,1031012352,1675636770,1447341774,0,539099136c1562393207,1447341773,-1077411840,1447341925,1653604352,1447341774c0,1952841728,1678782242,1447341774,0,1349648384c-262128014,1447341398,-1074266112,1447341925,65536,1819033202c15919,544079872,2178423,0,-1240465408,1447341777c0,0,0,0,2162688,0c-2090860544,1447341777,0,0,0,0c2162688,0,327680,131077,65537,74680c3417016,0,3211264,0,-698351616,1447341925c262144,0,-260374528,2129548350,720896,1699938304c-361862798,-803230658,3244336,0,-912261120,1447341925c327680,0,259915776,2129548358,786432,1852375040c1985363301,-374350507,2210704,0,-2119434240,1447152260c-172163072,1722673859,2130173,0,31522816,0c-161742848,353354,-172163072,1722673859,-1304395523,1447341925c-1402994688,1447341925,0,0,-1288699904,1447341925c-1661992960,1447341920,-1063256064,1447341919,1006632960,1447341920c0,0,0,0,0,0c0,0,-1313865728,1447341925,1128267776,1447341776c-1361051648,1447341925,-1023410176,1447341925,-1342177280,1447341925c-1294991360,1447341925,0,0,-1658847232,1447341920c-1320157184,1447341925,0,0,-1013972992,1447341925c-1348468736,1447341925,-1339031552,1447341925,-1010827264,1447341925c0,0,-1345323008,1447341925,0,0c0,0,-1066401792,1447341919,-1364197376,1447341925c456130560,2129548581,0,0,-1001390080,1447341925c-1367343104,1447341925,-1060110336,1447341919,0,0c-1282408448,1447341925,0,0,-1063256064,1447341925c0,0,-1279262720,1447341925,0,0c-1357905920,1447341925,-998244352,1447341925,-1391460352,1447341925c-1066401792,1447341925,-1004535808,1447341925,-1476395008,1447341925c0,0,-1307574272,1447341925,-1388314624,1447341925c0,0,-1298137088,1447341925,-1376780288,1447341925c-1020264448,1447341925,-1373634560,1447341925,3211264,0c-1285554176,1447341925,262144,0,910360576,2129548357c1048576,1869348864,357388407,1991583595,3234255,0c-1370488832,1447341925,1376256,0,-228524032,2129548350c1114112,1667301376,1091858025,298930380,3247088,0c-1354760192,1447341925,393216,0,-230555648,2129548350c1179648,577699840,1837201184,543031716,3240426,0c1061158912,1447341926,196608,0,276889600,2129548361c1245184,1748631552,1728015969,-179792844,3249459,0c-1294991360,1447341925,262144,0,-663814144,2129548360c1310720,1010696192,962426671,-863810494,3254931,0c-937426944,1447341925,393216,0,-258670592,2129548350c1376256,980877312,-1142333066,320833364,3223322,0c-1476395008,1447341925,196608,0,216268800,2129548358c1441792,1998585856,1004431418,1951170777,3223193,0c-1023410176,1447341925,327680,0,-1931870208,2129548359c1507328,577961984,-2007599328,-764908198,3247272,0c-1172307968,1447341925,589824,0,-258211840,2129548350c1572864,1969291264,-1491505292,1240152887,4324532,0c-1391460352,1447341925,524288,0,-257556480,2129548350c1638400,1916403712,-1640009136,1404384217,1999570088,4091962c4194304,0,56688640,0,389808128,1447152431c-172163072,1722673859,1763737853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990261,1031348258,3225634,0,-998244352,1447341925c983040,0,-1922433024,2129548359,6881280,1447297024c-1856569344,1478128543,3238550,0,-931135488,1447341925c786432,0,-199950336,2129548350,6946816,0c1765343232,-316169764,3248734,0,-927989760,1447341925c851968,0,-199098368,2129548350,7012352,0c831258624,480327804,3213956,0,-1184890880,1447341925c917504,0,-198180864,2129548350,7077888,0c-1992818688,-522067147,3262671,0,-1266679808,1447341925c1048576,0,-197197824,2129548350,7143424,0c-54591488,1268378894,3246043,0,-1143996416,1447341925c1114112,0,-196083712,2129548350,7208960,0c-1285357568,44761234,3254570,0,1064304640,1447341926c1310720,0,-194904064,2129548350,7274496,0c-370081792,-1221675838,3214486,0,-1063256064,1447341925c1703936,0,-193527808,2129548350,7340032,0c-357957632,-1774651720,3229573,0,-902823936,1447341925c1572864,0,-191758336,2129548350,7405568,0c831782912,-1215029569,3254203,0,-1001390080,1447341925c1114112,0,-190119936,2129548350,7471104,0c-963969024,782389565,3250690,0,-1244659712,1447341925c1441792,0,-188940288,2129548350,7536640,0c-441778176,-1588484171,3241929,0,-880803840,1447341925c1245184,0,-187432960,2129548350,7602176,0c-1270546432,-585788406,3267363,0,-695205888,1447341925c1310720,0,-186122240,2129548350,7667712,0c1275068416,483083729,3233514,0,-887095296,1447341925c1310720,0,-184745984,2129548350,7733248,0c860160000,1956105235,3261632,0,-871366656,1447341925c1572864,0,-183369728,2129548350,7798784,0c1763180544,-1847728008,3233339,0,-1060110336,1447341919c1179648,0,-181731328,2129548350,7864320,0c-716570624,-744995458,3245681,0,-1181745152,1447341925c1310720,0,-180486144,2129548350,7929856,0c-164954112,-1520873385,3262462,0,-893386752,1447341925c1310720,0,-179109888,2129548350,7995392,0c1383006208,1578714225,3236582,0,-1169162240,1447341925c1572864,0,-177733632,2129548350,8060928,0c-1079246848,2075725680,3224533,0,-1156579328,1447341925c720896,0,-176095232,2129548350,8126464,0c251199488,-2049124455,3250143,0,-868220928,1447341925c1048576,0,-175308800,2129548350,8192000,0c2122973184,481092351,3244705,0,979369984,1447341926c851968,0,-174194688,2129548350,8257536,0c-1405091840,59410276,3212156,0,-861929472,1447341925c1048576,0,-173277184,2129548350,8323072,0c-1439825920,-1361242324,3269176,0,-685768704,1447341925c917504,0,-172163072,2129548350,8388608,0c169672704,-501729375,3222821,0,0,0c1507328,0,-171180032,2129548350,8454144,0c1958281216,941919456,3255424,0,-682622976,1447341925c1441792,0,-169607168,2129548350,8519680,0c810156032,-523884777,135340274,0,-1023410176,1447341925c0,0,0,0,-1361051648,1447341925c-899678208,1447341925,-1162870784,1447341925,0,0c0,0,0,0,0,0c-931135488,1447341925,-1263534080,1447341925,-1402994688,1447341925c0,0,0,0,0,0c0,0,985661440,1447341926,-1143996416,1447341925c-1181745152,1447341925,0,0,0,0c-1367343104,1447341925,-1439694848,1447341925,0,0c-1329594368,1447341925,0,0,0,0c-663748608,1447341925,0,0,0,0c-874512384,1447341925,0,0,-1241513984,1447341925c-1301282816,1447341925,0,0,0,0c-887095296,1447341925,-1335885824,1447341925,0,0c-896532480,1447341925,-1285554176,1447341925,1128267776,1447341776c-1194328064,1447341925,0,0,-902823936,1447341925c0,0,0,0,-1320157184,1447341925c-905969664,1447341925,0,0,960495616,1447341926c0,0,0,0,1070596096,1447341926c0,0,-1172307968,1447341925,0,0c-1213202432,1447341925,0,0,0,0c991952896,1447341926,-1225785344,1447341925,-918552576,1447341925c0,0,0,0,-1232076800,1447341925c0,0,1026555904,1447341926,0,0c-1244659712,1447341925,0,0,0,0c-1269825536,1447341925,-924844032,1447341925,-880803840,1447341925c-937426944,1447341925,0,0,0,0c-1376780288,1447341925,-1310720000,1447341925,0,0c-704643072,1447341925,0,0,0,0c-1364197376,1447341925,0,0,1054867456,1447341926c0,0,-868220928,1447341925,0,0c0,0,-1313865728,1447341925,0,0c-1388314624,1447341925,-1140850688,1447341925,0,0c-710934528,1447341925,0,0,-927989760,1447341925c0,0,0,0,0,0c0,0,-1210056704,1447341925,0,0c0,0,0,0,-871366656,1447341925c-1398800384,1447341925,-1066401792,1447341919,1042284544,1447341926c-890241024,1447341925,-883949568,1447341925,-1276116992,1447341925c-1004535808,1447341925,0,0,0,0c-692060160,1447341925,0,0,-1188036608,1447341925c-1191182336,1447341925,954204160,1447341926,0,0c0,0,-717225984,1447341925,-670040064,1447341925c-1373634560,1447341925,0,0,0,0c-1063256064,1447341919,-1222639616,1447341925,0,0c-1348468736,1447341925,0,0,-998244352,1447341925c-1661992960,1447341920,-1166016512,1447341925,-912261120,1447341925c0,0,0,0,0,0c-1175453696,1447341925,1035993088,1447341926,0,0c-1238368256,1447341925,0,0,456130560,2129548581c1032847360,1447341926,-1178599424,1447341925,-1476395008,1447341925c-1200619520,1447341925,-1228931072,1447341925,0,0c-1332740096,1447341925,-1147142144,1447341925,-701497344,1447341925c-934281216,1447341925,-1658847232,1447341920,0,0c-1013972992,1447341925,998244352,1447341926,982515712,1447341926c0,0,1023410176,1447341926,0,0c-1007681536,1447341925,-1216348160,1447341925,-666894336,1447341925c0,0,-1026555904,1447341925,-1017118720,1447341925c-1266679808,1447341925,-1153433600,1447341925,0,0c0,0,0,0,-1260388352,1447341925c0,0,-1235222528,1447341925,0,0c0,0,-1206910976,1447341925,-1370488832,1447341925c-1357905920,1447341925,-1288699904,1447341925,0,0c-1304428544,1447341925,0,0,0,0c0,0,0,0,0,0c944766976,1447341926,-720371712,1447341925,0,0c-1317011456,1447341925,0,0,-1272971264,1447341925c0,0,976224256,1447341926,-909115392,1447341925c0,0,0,0,0,0c0,0,0,0,1067450368,1447341926c0,0,-1150287872,1447341925,0,0c0,0,0,0,0,0c-1282408448,1447341925,-1250951168,1447341925,-877658112,1447341925c0,0,0,0,0,0c0,0,-1254096896,1447341925,0,0c0,0,0,0,-1010827264,1447341925c0,0,-1020264448,1447341925,0,0c0,0,-1257242624,1447341925,0,0c-921698304,1447341925,0,0,951058432,1447341926c0,0,-1298137088,1447341925,957349888,1447341926c0,0,0,0,0,0c-858783744,1447341925,0,0,-1354760192,1447341925c-1323302912,1447341925,-915406848,1447341925,0,0c0,0,-688914432,1447341925,-707788800,1447341925c-1339031552,1447341925,0,0,0,0c-1066401792,1447341925,-865075200,1447341925,-673185792,1447341925c0,0,3211264,0,-858783744,1447341925c1376256,0,-168099840,2129548350,8585216,1684930560c-1660591773,-851884994,3262838,0,-720371712,1447341925c1376256,0,-166658048,2129548350,8650752,980811776c-760059789,1394940453,3234815,0,-1063256064,1447341919c1376256,0,-165216256,2129548350,8716288,577110016c407663392,1276730738,3230323,0,-717225984,1447341925c1048576,0,-163774464,2129548350,8781824,1684602880c-429299596,-2047154778,3226490,0,-710934528,1447341925c917504,0,-162660352,2129548350,8847360,1751318528c-1452510609,1374735048,3225642,0,-707788800,1447341925c1310720,0,-113704960,2129548350,9109504,577896448c-1832684512,1943851021,3233049,0,-704643072,1447341925c720896,0,-112328704,2129548350,9175040,2000420864c-1023905734,-1463171330,3276003,0,-1329594368,1447341925c1245184,0,-111542272,2129548350,9240576,1684602880c1183981673,-698985209,3260477,0,-1402994688,1447341925c917504,0,-110231552,2129548350,9306112,909180928c-1561714128,1348572650,3227542,0,-701497344,1447341925c983040,0,-109248512,2129548350,9371648,1952841728c-1322180035,1672443292,3251103,0,-692060160,1447341925c786432,0,-108199936,2129548350,9502720,1717895168c1567236724,1701153297,3271251,0,-1263534080,1447341925c655360,0,-107347968,2129548350,9568256,1998585856c1261270586,353801654,3227448,0,-1332740096,1447341925c655360,0,-106627072,2129548350,9633792,1030291456c-1420604382,-691075690,3231244,0,-899678208,1447341925c1048576,0,-105906176,2129548350,9764864,980877312c-1304010395,-878451964,3249287,0,-1175453696,1447341925c917504,0,-104792064,2129548350,9830400,577306624c-1083163089,395626989,3264273,0,-688914432,1447341925c917504,0,-103809024,2129548350,9895936,1998585856c945250874,525110722,3235933,0,988807168,1447341926c720896,0,-102825984,2129548350,9961472,1702100992c2054648942,1413601906,3229805,0,1020264448,1447341926c851968,0,-102039552,2129548350,10027008,1852768256c-792255939,-50622947,3237372,0,-666894336,1447341925c851968,0,-101122048,2129548350,10092544,1914830848c1685288303,1238307803,3214192,0,-1320157184,1447341925c983040,0,-100204544,2129548350,10158080,980811776c-1929615245,680138122,13761296,0,-430112768,1447152426c-172163072,1722673859,1869381885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9547519c14745600,0,-1552941056,2129543952,65536,0c990904320,1447341920,0,0,-1533018112,2129543952c0,0,-1529348096,2129543952,-1525678080,2129543952c-1519386624,2129543952,-1514668032,2129543952,-1509425152,2129543952c-1505230848,2129543952,-1502085120,2129543952,-1496842240,2129543952c-533725184,1447341925,-533200896,1447341925,-533200896,1447341925c-597688320,1447341775,-638582784,1447341710,-575668224,1447341925c-574095360,1447341925,-497025024,2129543961,-1986002944,2129543960c344457216,1447341920,875560960,1447341920,1006698496,1349663351c1993948786,-782991751,2178787,0,1323302912,1447341628c0,0,0,0,15794176,0c1214054400,1447152431,-172163072,1722673859,-1020231427,1447341925c-1402994688,1447341925,456130560,2129548581,0,0c0,0,-1001390080,1447341925,0,0c0,0,-1661992960,1447341920,0,0c-1023410176,1447341925,-1373634560,1447341925,0,0c-1370488832,1447341925,1128267776,1447341776,995098624,1447341920c0,0,-1476395008,1447341925,-1658847232,1447341920c0,0,-1066401792,1447341925,-1010827264,1447341925c0,0,0,0,-998244352,1447341925c0,0,-1391460352,1447341925,2162688,0c1595408384,2129548522,-577765376,1447341925,2139095040,2129548362c16842752,0,-457375744,1447152426,-172163072,1722673859c980910333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-366133646,-1776365654,-1121619249,2179925,0c1592786944,2129548522,-577765376,1447341925,919601152,1447341920c2162688,0,65536,1447100416,0,0c0,0,2162688,0,1323302912,1447341628c0,0,0,0,8454144,0c1635581952,1447152426,-172163072,1722673859,1661501693,2129548520c327155712,2129546959,327155712,2129546959,786432,1818296320c790783347,980827198,29811,1663041536,-1415549841,1447341925c-1415577600,1447341925,-1415577600,1447341925,65536,0c0,1030750208,-627022302,1447341925,8388608,0c31522816,0,2141716480,2129548538,131072,0c986710016,1447341920,0,0,-2119172096,2129548538c-1517289472,1447341919,-2115502080,2129548538,-2111832064,2129548538c-2106589184,2129548538,-2102394880,2129548538,-2096103424,2129548538c-2090336256,2129548538,-2085617664,2129548538,-2082471936,2129548538c-2078801920,2129548538,-2075656192,2129548538,-2071986176,2129548538c-2067791872,2129548538,-2062548992,2129548538,-1717567488,1447341920c-2057830400,2129548538,-629145600,1447341925,-628621312,1447341925c-628621312,1447341925,6553600,6553600,0,0c1245184000,2129548605,1245184000,2129548605,-546308096,1447341925c1342177280,2000436850,27450,0,804257792,1447341898c0,0,0,0,0,0c1197473792,2129548582,1820327936,1447341778,0,1769234802c-2055180689,2129548538,-2026373120,2129548538,-2020081664,2129548538c-2014314496,2129548538,-2009595904,2129548538,-2004877312,2129548538c-2000683008,2129548538,-1997012992,2129548538,-1591738368,2129548580c-1250951168,1447341776,0,0,0,0c-1993867264,2129548538,-1985478656,2129548538,-1981808640,2129548538c-1978138624,2129548538,-1974992896,2129548538,-1970798592,2129548538c-1967652864,2129548538,0,0,1047658496,-9446400c12676096,0,513802240,2129547519,513802240,2129547519c1349517312,2000436850,1702260538,1869375090,1853182071,1998615651c1818326586,1634083389,577074028,2000436783,1677746746,980885609c1073526,790769698,15422,0,0,1700936311c-590319770,1447341925,1367343104,1447341624,-567803904,1447341925c-577765376,1447341925,-592445440,1447341925,-611319808,1447341925c-531628032,1447341925,0,0,0,0c0,0,-567803904,1447341925,1768357888,574449518c2171440,0,-635437056,1447341710,482344960,2129547519c1916403712,1010725456,2193199,0,-62914560,2129548558c-643825664,1447341925,1010827264,1447341920,2162688,0c-1267859456,1447152282,-172163072,1722673859,2130173,0c7405568,0,-1217527808,1447152428,-172163072,1722673859c1684635901,1868767266,846360428,1752638013,577074281,1983659567c1920234298,543517551,1869377379,589446514,892744755,539112545c1852403562,1819898995,1914846565,1684960623,1852121122,1885430628c1818632765,790787169,933232702,1447341920,6356992,0c131072,65536,1310720,0,332398592,1447341776c-520093696,1447341925,0,0,0,0c587268096,576299,524288,0,-520093696,1447341925c0,0,475004928,1447341616,56688640,0c-288489472,1447152426,-172163072,1722673859,1763737853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-1276346562,-1612117253,9549746,0c-161611776,353354,-172163072,1722673859,33021,65536c0,0,0,-196608,65535,0c0,0,0,0,0,0c0,0,-2011889664,2129548058,-448790528,1447341925c721420288,1430471467,-1879029938,2129547466,0,0c1238368256,2126064130,0,0,9502720,0c119537664,1447341919,340787200,1447341776,-1519386624,1447341919c-1265631232,1447341776,-1688207360,1447341920,-1070596096,1447341925c-1686110208,1447341920,-1072693248,1447341925,-1263534080,1447341776c1920204800,543517551,1869377379,589446514,892744755,539112545c1852403562,1819898995,1914846565,1684960623,1852121122,1885430628c1818632765,790787169,62,0,3211264,0c-1237450752,1447152428,-172163072,1722673859,6652157,3211296c3145777,3735604,48,0,92340224,0c554696704,2129547519,554696704,2129547519,-436207616,1447341925c-436207616,1447341925,0,0,0,0c0,0,1910505472,1447341773,0,0c0,0,0,0,0,0c0,0,0,0,0,0c0,0,0,0,-1573912576,1447341777c1018167296,1447341755,0,0,-1206910976,1447341755c2030043136,1447341756,2034237440,1447341756,1009778688,1447341755c926941184,1447341756,0,0,-1634729984,1447341777c0,0,0,0,234881024,1447341773c0,0,0,0,0,0c0,0,0,0,0,0c0,0,0,0,0,0c0,0,1013972992,1447341755,0,0c0,0,0,0,0,0c0,0,0,0,0,0c0,0,0,0,0,0c0,0,0,0,0,0c0,0,0,0,0,0c0,0,0,0,0,0c0,0,0,0,0,0c0,0,0,0,0,0c0,0,0,0,0,0c0,0,0,0,0,0c0,0,0,0,0,0c0,0,0,0,0,0c0,0,0,0,0,0c0,0,0,0,0,0c0,0,0,0,0,0c0,0,0,0,0,0c0,0,0,0,0,0c0,0,0,0,0,0c0,0,0,0,0,0c0,0,0,0,0,0c0,0,0,0,0,0c0,0,0,0,0,0c0,0,0,0,0,0c1278214144,1447341756,0,0,0,0c0,0,0,0,0,0c0,0,1283457024,1447341773,0,0c0,0,0,0,0,0c0,0,0,0,0,0c0,0,0,0,0,0c0,0,0,0,0,0c0,0,0,0,0,0c0,0,0,0,0,0c0,0,0,0,0,0c0,0,0,0,0,0c0,0,0,0,0,0c0,0,0,0,0,0c0,0,0,0,0,0c0,0,0,0,0,0c0,0,0,0,0,0c0,0,0,0,0,0c0,0,0,0,0,0c0,0,0,0,0,0c0,0,0,0,0,0c0,0,0,0,0,0c92274688,0,3145728,0,1586364416,1447152431c-172163072,1722673859,521699581,2129548522,0,0c1818869768,1010708332,3236143,0,5439488,6357096c6619248,3211296,3145777,3735604,48,6422625c6357058,103,1281440830,0,600834048,2129547519c600834048,2129547519,-337641472,1447341925,-337641472,1447341925c825819136,808203316,946024492,859125552,842609972,875966764c842281528,741750324,943206964,741553968,842214448,808990263c875705644,1664301362,842610997,942747958,741354548,859125046c741354550,909717805,741879862,741368624,741354544,825306160c942746678,825636408,875901749,842150755,909653558,757870636c825636401,959592761,824979510,859255860,842608948,943139888c842216502,761475116,959853874,892745270,825371702,875903282c808792888,808923436,909326643,875835692,926495287,741618224c842216501,875836217,858860844,842282544,825375031,875705187c909587250,757870636,959787313,808792631,824981045,859255860c842608948,842476597,909719600,761475116,825636146,943076401c825371704,875903282,808792888,909586732,842478649,757870636c825701425,808662840,824980530,859386423,942683189,842228533c926168630,741354549,842215725,842019635,741486905,926168113c959525939,892089650,842545464,1664101428,892678701,842543667c841758261,892940849,892549172,942746672,808465715,741354552c960050733,875772215,757872688,825766449,892809527,862139696c808793906,808204340,808464684,825767479,741749557,926168113c959525939,959198770,808793905,1664101428,875901485,942815030c841758265,892940849,892549172,959523888,875900976,741354548c859255085,808466742,741879862,858927153,875968309,862139443c926299954,808203571,842083628,859387954,842477617,875835692c825504567,741683769,859125046,808202294,892480867,959985203c741750072,959590706,859321397,841756725,909194032,808203825c858860844,926169145,875575090,909192492,875902258,825373241c842150755,808728633,959197228,859388214,808466482,875835692c825504567,741749305,959918385,741880886,841835312,909718069c808859960,842084908,942945593,741356851,926494770,741487921c892152880,875771697,876097841,876164652,959525171,862139447c808988978,808203061,858860844,892350774,942945841,875835692c825504567,741683769,892809529,808203312,892480867,858928945c741750583,959590706,859321397,841756725,909260337,808204344c925969708,959789368,842347825,959655212,875967793,1664170297c942813747,741881650,825044016,909194547,909390897,875637812c875771700,892483889,925972780,741617717,841835312,876032053c909326128,842084908,942945593,741356851,942813746,741618226c808528944,892811572,942945845,875901228,875968564,1664365875c909455923,741814328,825044016,942682416,909260594,875637812c875771700,892483889,925972780,741617717,841835312,892811572c909719095,842084908,942945593,741356851,859386418,741357111c808528944,808792624,842608948,942946348,858994996,862140723c942945074,808204344,842083628,926495287,875967025,875835692c825504567,741683769,892809529,808203312,875703651,876033848c741750070,959590706,859321397,841756725,842609971,808203833c808594732,808662067,909588786,875704620,959657012,1664626738c808596019,741814581,825044016,943207734,858928948,875637810c875771700,808597809,875573548,909587768,761475116,926364722c825635129,825371702,875903282,808792888,842281516,842217524c757870636,825570353,926233140,757871161,892679736,876034104c842228534,825832755,741354547,875704621,858862897,741619769c926168113,959525939,824980786,892875824,808203831,875703651c926365238,741617717,959590706,859321397,841756725,858798388c808204342,943271212,858927156,741356592,959590701,942878775c1664562486,942813747,741750326,825044016,842084403,825766456c875637814,875771700,892483889,875573548,909587768,761475116c892679218,959656758,825371698,875903282,808792888,892678700c875575605,824979500,909325881,909194549,841821240,926167856c925972536,842228534,942683443,741354550,875770157,858927925c741879856,926168113,959525939,824980786,892875824,808203831c875703651,959722548,741357618,959590706,859321397,841756725c875639350,808202292,909192492,909587000,842479671,942746924c960050224,926038064,842150755,876032305,757870636,959918641c926037554,824979506,859255860,842608948,842345525,943206964c761475116,858993714,909194547,825371704,875903282,808792888c943075884,909588790,824979500,959592759,842283321,909388852c825440308,1664692532,825373235,741357623,825306160,909260850c909588279,875835692,825504567,741750583,842281525,808204344c875703651,892614450,741618739,959590706,859321397,841756725c892482871,808202801,926297388,909587767,741617719,808531501c875770417,862138936,842151218,808203574,842083628,825833008c909588784,875835692,825504567,741683769,842281525,808204344c875703651,892678450,741356085,959590706,859321397,841756725c808988984,808204340,858861868,859059001,741357107,892809517c825702448,3160373,741356851,926494770,741487921,892166960c875771697,876097841,876164652,959525171,120599607,0c234881024,0,0,232390656,812384256,963391532c741618737,825844528,959198260,741618737,825830448,808203316c946024492,859125552,842609972,875966764,842281528,741750324c943206964,741553968,842214448,808990263,875705644,1664301362c842610997,942747958,741354548,859125046,741354550,909717805c741879862,741368624,741354544,825306160,942746678,825636408c875901749,842150755,909653558,757870636,825636401,959592761c824979510,859255860,842608948,943139888,842216502,761475116c959853874,892745270,825371702,875903282,808792888,808923436c909326643,875835692,926495287,741618224,842216501,875836217c858860844,842282544,825375031,875705187,909587250,757870636c959787313,808792631,824981045,859255860,842608948,842476597c909719600,761475116,825636146,943076401,825371704,875903282c808792888,909586732,842478649,757870636,825701425,808662840c824980530,859386423,942683189,842228533,926168630,741354549c842215725,842019635,741486905,926168113,959525939,892089650c842545464,1664101428,892678701,842543667,841758261,892940849c892549172,942746672,808465715,741354552,960050733,875772215c757872688,825766449,892809527,862139696,808793906,808204340c808464684,825767479,741749557,926168113,959525939,959198770c808793905,1664101428,875901485,942815030,841758265,892940849c892549172,959523888,875900976,741354548,859255085,808466742c741879862,858927153,875968309,862139443,926299954,808203571c842083628,859387954,842477617,875835692,825504567,741683769c859125046,808202294,892480867,959985203,741750072,959590706c859321397,841756725,909194032,808203825,858860844,926169145c875575090,909192492,875902258,825373241,842150755,808728633c959197228,859388214,808466482,875835692,825504567,741749305c959918385,741880886,841835312,909718069,808859960,842084908c942945593,741356851,926494770,741487921,892152880,875771697c876097841,876164652,959525171,862139447,808988978,808203061c858860844,892350774,942945841,875835692,825504567,741683769c892809529,808203312,892480867,858928945,741750583,959590706c859321397,841756725,909260337,808204344,925969708,959789368c842347825,959655212,875967793,1664170297,942813747,741881650c825044016,909194547,909390897,875637812,875771700,892483889c925972780,741617717,841835312,876032053,909326128,842084908c942945593,741356851,942813746,741618226,808528944,892811572c942945845,875901228,875968564,1664365875,909455923,741814328c825044016,942682416,909260594,875637812,875771700,892483889c925972780,741617717,841835312,892811572,909719095,842084908c942945593,741356851,859386418,741357111,808528944,808792624c842608948,942946348,858994996,862140723,942945074,808204344c842083628,926495287,875967025,875835692,825504567,741683769c892809529,808203312,875703651,876033848,741750070,959590706c859321397,841756725,842609971,808203833,808594732,808662067c909588786,875704620,959657012,1664626738,808596019,741814581c825044016,943207734,858928948,875637810,875771700,808597809c875573548,909587768,761475116,926364722,825635129,825371702c875903282,808792888,842281516,842217524,757870636,825570353c926233140,757871161,892679736,876034104,842228534,825832755c741354547,875704621,858862897,741619769,926168113,959525939c824980786,892875824,808203831,875703651,926365238,741617717c959590706,859321397,841756725,858798388,808204342,943271212c858927156,741356592,959590701,942878775,1664562486,942813747c741750326,825044016,842084403,825766456,875637814,875771700c892483889,875573548,909587768,761475116,892679218,959656758c825371698,875903282,808792888,892678700,875575605,824979500c909325881,909194549,841821240,926167856,925972536,842228534c942683443,741354550,875770157,858927925,741879856,926168113c959525939,824980786,892875824,808203831,875703651,959722548c741357618,959590706,859321397,841756725,875639350,808202292c909192492,909587000,842479671,942746924,960050224,926038064c842150755,876032305,757870636,959918641,926037554,824979506c859255860,842608948,842345525,943206964,761475116,858993714c909194547,825371704,875903282,808792888,943075884,909588790c824979500,959592759,842283321,909388852,825440308,1664692532c825373235,741357623,825306160,909260850,909588279,875835692c825504567,741750583,842281525,808204344,875703651,892614450c741618739,959590706,859321397,841756725,892482871,808202801c926297388,909587767,741617719,808531501,875770417,862138936c842151218,808203574,842083628,825833008,909588784,875835692c825504567,741683769,842281525,808204344,875703651,892678450c741356085,959590706,859321397,841756725,808988984,808204340c858861868,859059001,741357107,892809517,825702448,1664104757c859124275,741488432,825044016,943208755,942878768,875637812c875771700,892483889,925972780,741617717,841835312,909455668c909719093,842084908,942945593,741356851,859322418,741619765c825044016,808662582,859124020,825044022,959788342,909455929c842228534,875968566,741354552,842019117,892679478,741617721c926168113,959525939,959198514,808793905,1664101428,808727085c909260853,841758261,892940849,892549172,959589424,842086708c741354544,825702712,808661554,876096564,892613172,1664431923c808661555,741684276,909716528,926431030,741488432,926168113c959525939,959198770,808793905,1664101428,959656493,909719861c841758257,892940849,892549172,808660016,892744753,741354550c926103345,892416566,959198256,909587248,875967540,892482403c909194549,824979500,825832240,825767987,875637814,875771700c909261105,925972780,741617717,841835312,825636915,909587766c842084908,942945593,741356851,808988723,741488945,875375664c858796344,741618228,943077172,825373490,842228531,842217014c741354546,959590449,909193271,824980019,859255860,842608948c825830454,875574583,761475116,909587250,859124531,825371702c875903282,808792888,875639596,942815029,757870636,825701172c892743737,959523894,909456179,959919924,926036835,875771698c757870636,892875065,926233141,875637814,875771700,892483889c925972780,741617717,841835312,892745267,909718576,842084908c942945593,741356851,825307699,741619250,942746672,842216498c842217013,892351020,909129266,1664561720,942879283,741356852c808528944,926234676,808464438,875835692,825504567,741749305c808530737,741356087,841835312,909522227,909456439,842084908c942945593,741356851,909586995,741355576,925707312,909718583c808464947,858860844,959722544,825635639,825373539,842545463c757870636,942945073,926430772,824981043,859255860,842608948c858860597,842477617,1664101424,875770413,842086706,841756720c892940849,892549172,858991664,858993204,741354550,892809517c892417075,741357622,876164408,959852597,842228535,943141170c741354549,808661293,942814260,741618741,926168113,959525939c824980786,925905203,808202290,858926435,875641138,741618745c959590706,859321397,858533941,943140916,808202807,959524140c876099895,741750066,909587251,959592505,842228532,959592502c741354544,825438509,892745779,741880375,926168113,959525939c858535218,825373497,1664101430,825438765,909652789,841758776c892940849,892549172,875768880,808727351,741354552,842414129c808595508,757872692,960049457,942749748,862138422,892548146c808202805,858860844,943142455,943206960,875835692,825504567c741683769,926430516,808202805,858926435,959918129,741749561c959590706,859321397,858533941,959984437,808203316,942748460c842413104,757872688,825700920,909718583,842228537,808663349c741354547,909259053,892483641,741749557,926168113,959525939c875312434,892811317,1664101426,959853874,842084656,825371696c875903282,943010616,808858412,808989748,841756716,875574576c909324345,808856632,842020658,1664168496,859058739,741947699c825044016,859321138,892483638,875637814,875771700,892483889c875705644,741881906,808608560,808990521,741749559,959590706c859321397,858535989,808466230,808203825,842083628,808792880c875573555,942746924,892876085,842085169,825373539,959527218c757870636,943206961,960051510,824980528,859255860,842608948c943008821,875706425,761475116,825440561,926103600,841758263c892940849,892549172,926100537,892679475,741354546,959459629c842020145,741357616,892416301,842085428,1664562998,842150451c741357876,825044016,808923443,892612913,875637814,875771700c892483889,926036780,741357622,909271856,960050994,741357107c959590706,859321397,858535989,808529976,808204344,942747948c808728377,741618741,943010605,909193524,862139444,808596274c808204338,875638060,959854899,942946356,875835692,825504567c741683769,842217779,808203825,858926435,909717552,741751096c959590706,859321397,858533941,825373497,808202294,959722540c926103601,757871668,858994993,875835952,862139191,926496050c808204597,858860844,809056053,808597813,875835692,825504567c741683769,942944305,741750581,841835312,859191602,875835704c842084908,942945593,741356851,926497075,741751094,876031024c926233650,741618739,876165169,925970486,862139953,909194290c808203063,842083628,858863673,943206455,875835692,825504567c741683769,892613169,741619761,841835312,942683954,808727090c842084908,942945593,741356851,942813492,741881399,959523888c875575345,842084658,842542380,842413368,1664496438,926036531c741552183,942484528,925906230,808464949,875835692,825504567c741683769,825374258,808203316,808204288,959459884,925906999c355481139,0,466616320,0,0,464453632c812384256,963391532,741618737,825844528,959198260,741618737c825830448,808203316,946024492,859125552,842609972,875966764c842281528,741750324,943206964,741553968,842214448,808990263c875705644,1664301362,842610997,942747958,741354548,859125046c741354550,909717805,741879862,741368624,741354544,825306160c942746678,825636408,875901749,842150755,909653558,757870636c825636401,959592761,824979510,859255860,842608948,943139888c842216502,761475116,959853874,892745270,825371702,875903282c808792888,808923436,909326643,875835692,926495287,741618224c842216501,875836217,858860844,842282544,825375031,875705187c909587250,757870636,959787313,808792631,824981045,859255860c842608948,842476597,909719600,761475116,825636146,943076401c825371704,875903282,808792888,909586732,842478649,757870636c825701425,808662840,824980530,859386423,942683189,842228533c926168630,741354549,842215725,842019635,741486905,926168113c959525939,892089650,842545464,1664101428,892678701,842543667c841758261,892940849,892549172,942746672,808465715,741354552c960050733,875772215,757872688,825766449,892809527,862139696c808793906,808204340,808464684,825767479,741749557,926168113c959525939,959198770,808793905,1664101428,875901485,942815030c841758265,892940849,892549172,959523888,875900976,741354548c859255085,808466742,741879862,858927153,875968309,862139443c926299954,808203571,842083628,859387954,842477617,875835692c825504567,741683769,859125046,808202294,892480867,959985203c741750072,959590706,859321397,841756725,909194032,808203825c858860844,926169145,875575090,909192492,875902258,825373241c842150755,808728633,959197228,859388214,808466482,875835692c825504567,741749305,959918385,741880886,841835312,909718069c808859960,842084908,942945593,741356851,926494770,741487921c892152880,875771697,876097841,876164652,959525171,862139447c808988978,808203061,858860844,892350774,942945841,875835692c825504567,741683769,892809529,808203312,892480867,858928945c741750583,959590706,859321397,841756725,909260337,808204344c925969708,959789368,842347825,959655212,875967793,1664170297c942813747,741881650,825044016,909194547,909390897,875637812c875771700,892483889,925972780,741617717,841835312,876032053c909326128,842084908,942945593,741356851,942813746,741618226c808528944,892811572,942945845,875901228,875968564,1664365875c909455923,741814328,825044016,942682416,909260594,875637812c875771700,892483889,925972780,741617717,841835312,892811572c909719095,842084908,942945593,741356851,859386418,741357111c808528944,808792624,842608948,942946348,858994996,862140723c942945074,808204344,842083628,926495287,875967025,875835692c825504567,741683769,892809529,808203312,875703651,876033848c741750070,959590706,859321397,841756725,842609971,808203833c808594732,808662067,909588786,875704620,959657012,1664626738c808596019,741814581,825044016,943207734,858928948,875637810c875771700,808597809,875573548,909587768,761475116,926364722c825635129,825371702,875903282,808792888,842281516,842217524c757870636,825570353,926233140,757871161,892679736,876034104c842228534,825832755,741354547,875704621,858862897,741619769c926168113,959525939,824980786,892875824,808203831,875703651c926365238,741617717,959590706,859321397,841756725,858798388c808204342,943271212,858927156,741356592,959590701,942878775c1664562486,942813747,741750326,825044016,842084403,825766456c875637814,875771700,892483889,875573548,909587768,761475116c892679218,959656758,825371698,875903282,808792888,892678700c875575605,824979500,909325881,909194549,841821240,926167856c925972536,842228534,942683443,741354550,875770157,858927925c741879856,926168113,959525939,824980786,892875824,808203831l875703651,959722548c741357618,959590706,859321397,841756725,875639350,808202292c909192492,909587000,842479671,942746924,960050224,926038064c842150755,876032305,757870636,959918641,926037554,824979506c859255860,842608948,842345525,943206964,761475116,858993714c909194547,825371704,875903282,808792888,943075884,909588790c824979500,959592759,842283321,909388852,825440308,1664692532c825373235,741357623,825306160,909260850,909588279,875835692c825504567,741750583,842281525,808204344,875703651,892614450c741618739,959590706,859321397,841756725,892482871,808202801c926297388,909587767,741617719,808531501,875770417,862138936c842151218,808203574,842083628,825833008,909588784,875835692c825504567,741683769,842281525,808204344,875703651,892678450c741356085,959590706,859321397,841756725,808988984,808204340c858861868,859059001,741357107,892809517,825702448,1664104757c859124275,741488432,825044016,943208755,942878768,875637812c875771700,892483889,925972780,741617717,841835312,909455668c909719093,842084908,942945593,741356851,859322418,741619765c825044016,808662582,859124020,825044022,959788342,909455929c842228534,875968566,741354552,842019117,892679478,741617721c926168113,959525939,959198514,808793905,1664101428,808727085c909260853,841758261,892940849,892549172,959589424,842086708c741354544,825702712,808661554,876096564,892613172,1664431923c808661555,741684276,909716528,926431030,741488432,926168113c959525939,959198770,808793905,1664101428,959656493,909719861c841758257,892940849,892549172,808660016,892744753,741354550c926103345,892416566,959198256,909587248,875967540,892482403c909194549,824979500,825832240,825767987,875637814,875771700c909261105,925972780,741617717,841835312,825636915,909587766c842084908,942945593,741356851,808988723,741488945,875375664c858796344,741618228,943077172,825373490,842228531,842217014c741354546,959590449,909193271,824980019,859255860,842608948c825830454,875574583,761475116,909587250,859124531,825371702c875903282,808792888,875639596,942815029,757870636,825701172c892743737,959523894,909456179,959919924,926036835,875771698c757870636,892875065,926233141,875637814,875771700,892483889c925972780,741617717,841835312,892745267,909718576,842084908c942945593,741356851,825307699,741619250,942746672,842216498c842217013,892351020,909129266,1664561720,942879283,741356852c808528944,926234676,808464438,875835692,825504567,741749305c808530737,741356087,841835312,909522227,909456439,842084908c942945593,741356851,909586995,741355576,925707312,909718583c808464947,858860844,959722544,825635639,825373539,842545463c757870636,942945073,926430772,824981043,859255860,842608948c858860597,842477617,1664101424,875770413,842086706,841756720c892940849,892549172,858991664,858993204,741354550,892809517c892417075,741357622,876164408,959852597,842228535,943141170c741354549,808661293,942814260,741618741,926168113,959525939c824980786,925905203,808202290,858926435,875641138,741618745c959590706,859321397,858533941,943140916,808202807,959524140c876099895,741750066,909587251,959592505,842228532,959592502c741354544,825438509,892745779,741880375,926168113,959525939c858535218,825373497,1664101430,825438765,909652789,841758776c892940849,892549172,875768880,808727351,741354552,842414129c808595508,757872692,960049457,942749748,862138422,892548146c808202805,858860844,943142455,943206960,875835692,825504567c741683769,926430516,808202805,858926435,959918129,741749561c959590706,859321397,858533941,959984437,808203316,942748460c842413104,757872688,825700920,909718583,842228537,808663349c741354547,909259053,892483641,741749557,926168113,959525939c875312434,892811317,1664101426,959853874,842084656,825371696c875903282,943010616,808858412,808989748,841756716,875574576c909324345,808856632,842020658,1664168496,859058739,741947699c825044016,859321138,892483638,875637814,875771700,892483889c875705644,741881906,808608560,808990521,741749559,959590706c859321397,858535989,808466230,808203825,842083628,808792880c875573555,942746924,892876085,842085169,825373539,959527218c757870636,943206961,960051510,824980528,859255860,842608948c943008821,875706425,761475116,825440561,926103600,841758263c892940849,892549172,926100537,892679475,741354546,959459629c842020145,741357616,892416301,842085428,1664562998,842150451c741357876,825044016,808923443,892612913,875637814,875771700c892483889,926036780,741357622,909271856,960050994,741357107c959590706,859321397,858535989,808529976,808204344,942747948c808728377,741618741,943010605,909193524,862139444,808596274c808204338,875638060,959854899,942946356,875835692,825504567c741683769,842217779,808203825,858926435,909717552,741751096c959590706,859321397,858533941,825373497,808202294,959722540c926103601,757871668,858994993,875835952,862139191,926496050c808204597,858860844,809056053,808597813,875835692,825504567c741683769,942944305,741750581,841835312,859191602,875835704c842084908,942945593,741356851,926497075,741751094,876031024c926233650,741618739,876165169,925970486,862139953,909194290c808203063,842083628,858863673,943206455,875835692,825504567c741683769,892613169,741619761,841835312,942683954,808727090c842084908,942945593,741356851,942813492,741881399,959523888c875575345,842084658,842542380,842413368,1664496438,926036531c741552183,942484528,925906230,808464949,875835692,825504567c741683769,825374258,808203316,892416611,808464696,841758772c892940849,926103604,825502770,808662073,741354548,909129016c942815029,926495020,808990772,1664496949,926167603,741554231c825044016,858797618,892549176,875637810,875771700,892483889c909653804,741487412,841835312,926364978,808596785,842084908c942945593,741356851,959787572,741356600,841821232,892875056c858993719,825044022,909523252,942945334,842228531,825373750c741354550,892612657,842019636,824980023,859255860,842608948c943008822,875706425,761475116,959722034,892680497,825371698c875903282,808792888,842216492,909587253,757870636,909324853c925972537,808791094,926037811,1664694073,909259315,741946420c825044016,808727858,959985209,875637814,875771700,892483889c959984940,741618232,841835312,909259826,842608948,842084908c942945593,741356851,809055028,741486905,875768880,875902262c741881395,825242157,959919414,1664432438,959787571,741683253c825044016,842020145,926431032,875637810,875771700,892483889c943010860,741487927,841835312,808858418,842217528,842084908c942945593,741356851,909456436,741880884,925707312,858861873c909324593,825308460,892811315,862139705,859386674,808203824c809053484,959854901,741619254,926168113,959525939,959198514c808793905,1664101428,858927661,892614704,841757748,892940849c892549172,892611632,943272242,741354548,942813485,959920185c741487925,909193522,926233393,862139702,825308722,808203572c842083628,892350513,875575094,875835692,825504567,741683769c942682679,808203833,842149219,825241906,741617717,959590706c859321397,875311157,892811317,808202290,825635116,926101809c741618224,926232881,892352568,862138678,959526450,808202292c858860844,925970996,808989239,875835692,825504567,741683769c892809529,808203312,842149219,892416817,741488432,959590706c859321397,875311157,808662326,808203829,909192492,892940345c842479673,892416300,808531256,862140725,842282802,808203321c842083628,842151219,942814514,875835692,825504567,741683769c892809529,808203312,842149219,842216240,741487408,959590706c859321397,875311157,892875063,808202809,842083628,942945328c875835702,876032300,943272759,862139449,959657010,808204080c858860844,858798387,842347825,875835692,825504567,741683769c959526200,808204342,825372003,942945081,741488953,959590706c859321397,875311157,825505847,808204338,808594732,808990257c875968564,942812460,926364720,862138680,875705906,808203830c842083628,925905459,808466486,875835692,825504567,741683769c909586995,808202296,808661603,858862384,841756726,892940849c892549172,942943288,909523252,741354548,825505842,959460406c825371702,825242932,862139960,859386162,808204597,825241900c926038064,741619250,926168113,959525939,925644338,859059768c1664101426,892416301,825439033,841757752,892940849,892549172c959720496,808596785,741354544,808793393,808661553,824981552c825767986,859256373,842228530,859124276,741354544,825438509c808597296,741355568,926168113,959525939,892089650,842545464c1664101428,942748205,875639604,841758776,892940849,892549172c959720496,859254840,741354550,875640621,842020912,757872181c825700402,859387442,862139954,842216498,808203572,808529196c943077168,909325617,875835692,825504567,741683769,942944305c741750581,841835312,926365489,942813494,842084908,942945593c741356851,909389877,741488434,943008816,808662073,741619767c959591729,875639857,862139441,858797874,808202552,859257132c892876592,824981554,859255860,842608948,825306166,825308209c1664101426,909193773,808597046,841758257,892940849,892549172c825568304,808988977,741354552,926429485,842545464,741750070c842479665,909521206,862139441,892417330,808203063,825306412c926429750,876099376,875835692,825504567,741683769,892809529c808203312,825372003,842544181,741881395,959590706,859321397c892088373,859256625,808203316,892547372,859190834,757871664c909193265,909718072,862138937,926299954,808204596,825306412c892874804,943207984,875835692,825504567,741683769,942944305c741750581,841835312,959722545,942814009,842084908,942945593c741356851,842281525,741357624,858860592,875705654,842348853c909192492,909325368,858863409,875705187,875967541,757870636c859124017,909325108,824979504,859255860,842608948,858860597c892483127,1664101430,858862125,842348595,841758257,892940849c892549172,859122736,825505840,741354550,909523249,892811577c824980528,875968052,842348084,842228529,842609970,741354552c842215725,942945334,741356598,926168113,959525939,824980786c909719345,808204340,825372003,859060529,741618228,959590706c859321397,892088373,959657779,808202805,926231852,909195062c876031032,892941369,1664496433,909193779,741946165,825044016c909127730,842348849,875637808,875771700,892483889,875573548c909587768,761475116,909127986,875706425,825371696,875903282c808792888,859059500,943207481,824979500,943207730,842019128c875375668,825309239,909194553,842150755,926036018,757870636c808595505,875836978,824981556,859255860,842608948,842214453c808990263,761475116,859388209,959591475,841758263,892940849c909326388,892677170,842020144,741354548,943206701,943206968c741881399,943206701,959657778,862139960,892941106,808204342c825241900,942747959,741356087,926168113,959525939,925644338c959983666,1664101430,959459885,825505845,841758770,892940849c892549172,892677168,909455415,741354544,942815025,859060273c841756722,943142450,943208760,825373539,876164147,757870636c909193777,825766963,824979510,859255860,842608948,943139893c842216502,761475116,926429234,959854393,825371702,875903282c808792888,859190572,909717558,757870636,859255601,809055797c824980530,808924211,858862646,842228528,825700661,741354547c825241901,942747959,741356087,926168113,959525939,892089650c842545464,1664101428,925905453,926233657,841758770,892940849c892549172,926231600,859189552,741354546,842215725,825506100c741486899,942813233,942814520,862139696,926299954,808203064c959982892,842216758,741357620,926168113,959525939,908866866c909325621,1664101424,925905453,858798386,841758774,892940849c892549172,926231600,909195062,741354552,892940338,808989748c824980534,808794421,858928953,842228530,825766193,741354553c875639085,842281271,741618737,926168113,959525939,925644082c959983666,1664101430,825831725,925971767,741618232,959590706c859321397,892090677,926036792,808203312,875638060,926430519c808597296,875639340,959526708,1664431672,875967027,741946931c959261744,808727857,942946358,875835692,825504567,741683769c942682679,808203833,808594787,959853878,741488436,959590706c859321397,892088373,842545464,808202292,892350764,959590709c741355574,926234165,875966769,842228529,959591990,741354549c825372973,859386937,741881912,926168113,959525939,892089650c842545464,1664101428,892351021,808663095,841756724,892940849c892549172,959786032,926364470,741354550,875968053,875968306c808987704,842020149,862139698,842086194,808204087,926297388c825439030,741356085,926168113,959525939,858535218,825373497c1664101430,926234162,942946356,825371696,875903282,943010616c842020396,842085177,858533932,875966513,741619248,859060269c859386423,862139444,842020146,808204341,809053484,892416313c741488947,926168113,959525939,824980786,825504049,808202801c808594787,926036277,741357622,959590706,859321397,908865589c942946608,808204340,825437484,842478900,757870648,926101553c825831991,862140470,842543410,808203571,825306412,825243190c842085686,875835692,825504567,741683769,875639089,741486897c841835312,876163888,842215480,842084908,942945593,741356851c808857910,741619763,858598448,959526199,808465971,809054508c892811315,1664366392,842412595,741356856,942484528,892745527c842084664,875835692,825504567,741683769,842281525,808204344c959524195,892875315,942944819,842084908,942945593,741946675c892482102,741356089,925707312,892483889,808465975,825308972c892614961,842228535,842610230,741354551,859322413,892941369c824981558,859255860,842608948,892742709,808858421,761475116c926036018,942880822,825371700,875903282,808792888,959591980c909456433,824979500,842086448,842609201,909257784,808990004c1664103474,925970995,741552436,825044016,892876593,842283321c875637812,875771700,892483889,925972780,741617717,841835312c875573808,943207479,842084908,942945593,741356851,909456182c741488953,942484528,942749497,808728631,842542380,925906229c1664430134,959525427,741488951,825044016,808990769,808859187c875637816,875771700,892483889,875573548,909587768,761475116c808529970,875836470,825371704,875903282,808792888,842282540c942814514,824979500,875706161,875575603,808791088,909719347c1664628786,943075891,741750837,942484528,825570359,876098354c875835692,825504567,741683769,959526200,808204342,959524195c858796083,808464949,842084908,942945593,741946675,943207478c741619248,825044016,909652278,842086448,825044024,942813238c859385910,842228533,859060018,741354546,875704621,892352567c741356596,926168113,959525939,824980786,925905203,808202290c825306467,825765941,741749042,959590706,859321397,908865589c909325621,808202288,808529196,842084915,875967542,959655212c825833015,1664168752,959525427,741685557,825044016,959460658c909193525,875637816,875771700,892483889,892679724,741357107c926220336,875574072,825371648,875903282,459354936,0c590348288,2129547519,590348288,2129547519,484442112,1447341926c484442112,1447341926,1664090112,909588013,892416819,824979506c859255860,842608948,959654965,909193779,841756716,876033334c808989752,842084908,942945593,1664628019,959590454,741486899c825437232,808728112,757871670,926102584,875772210,842214452c892481589,1664101432,959461677,859124017,824980025,859255860c842608948,825306165,825308209,741354546,892351021,909586993c841756728,892940849,892549172,808870704,876098617,741354552c875639597,942815029,825044016,926364464,909195570,842214456c858929201,1664101429,909193517,909193270,741486901,926168113c959525939,824980786,825504049,808202801,808594732,942946611c741487408,959590706,859321397,912470069,858797617,808203320c926100780,859386165,741355574,858798385,943011640,858534967c942814770,808202293,926428515,943011383,741486897,926168113c959525939,892089650,942814258,741354552,859386157,859125810c741880882,959590706,859321397,912472373,959787570,808202290c825699628,926233145,741355574,825307447,926233657,909259564c926038326,761475116,959658040,909457716,875637816,875771700c892483889,892679724,741357107,841821232,909586992,876098360c842084908,942945593,1664103731,825831990,741750068,808528944c825372984,942815538,875967020,842020917,858533940,876032306c808203057,825306467,959789111,875705401,875835692,825504567c741683769,892809529,808203312,808594732,926167090,741881908c959590706,859321397,912470069,959853875,808202809,959982892c926429495,741356600,892483629,909586485,858535216,926495026c808202809,825306467,858798136,942683702,875835692,825504567c741683769,942944305,741750581,841821232,909127984,942945332c842084908,942945593,1664103731,842150966,741880373,825306160c859058743,808726585,858797356,842414391,858535992,892876338c808203832,926428515,842085684,741619763,926168113,959525939c942421298,909717813,741354552,859386157,892547120,741355570c959590706,859321397,912472373,808990772,808203318,909192492c808859697,942813496,909192492,909652528,892549424,842150700c842216503,761475116,926167601,875900984,824979508,859255860c842608948,858860597,842477617,741354544,892416301,842086448c841758257,892940849,892549172,892756784,808858421,741354544c858796333,909259058,741619252,926495533,808532278,858534195c892940594,808203577,842083683,892940341,943075633,875835692c825504567,741683769,859125046,808202294,959524140,942879537c909455417,842084908,942945593,1664693555,959526454,741749553c825502768,892350773,741618224,926101805,925907253,858533944c892745522,808203569,808529251,808728118,842610481,875835692c825504567,741945657,942944305,741750581,825044016,859189561c925972531,825371702,875903282,959787832,943076963,842479156c942420012,959787061,875837233,926234412,925906231,858534194c875968050,808202545,892350819,858861624,741619761,926168113c959525939,959198770,875574072,741354544,825831725,808663092c741880888,959590706,859321397,912472373,842020151,808204336c926037036,892614712,757871668,875706167,943274032,842214457c859256118,1664101427,809056301,808530994,824980530,859255860c842608948,892873781,943077681,757870636,808597809,842086713c841757235,892940849,892549172,943088441,876033329,741354548c825766196,943077681,842610220,875836984,824980280,842086195c741879864,1047658544,1667854336,1984848698,374434128,0c588251136,2129547519,588251136,2129547519,569376768,1447341926c569376768,1447341926,1914699776,1651336506,574448741,878987634c792477218,1818376801,1010724969,1953708641,1668572530,1010708328c1667854383,1768710714,1818838640,1882996332,1933206377,1047679088c2017091900,1047360102,1866096956,2015389286,808591933,875968057c2032149040,926229053,790769718,979450942,544503909,574453859c942748726,539111480,574454115,892416823,790769714,1630485566c1919318074,1631338093,1936879674,1868908404,1919950957,574452851c1952671090,1631338018,1282826554,1043297395,979447612,1953722992c1836016967,979450942,1998614124,573579837,979450942,1766223726c1043295340,979447612,1010724460,1667854383,1349546810,792477298c979593584,1046702448,1667854396,1667854394,1819113504,1882878830c574448489,1886680168,1932472122,1835362403,1865315169,2020500848c1868983405,1952542066,1919889011,1919168359,1852405601,795635047c909127730,1667854383,1701999988,1882996258,1849320297,1667846262c1010725456,979593584,1349930595,1684611186,573776445,1835101728c1344421221,1970561897,874538354,1679827513,1919120229,1042424381c1768959804,1315125859,1047679094,1667854396,1984848698,1348692304c1010708338,1667854383,1349938746,1917870953,1768963134,1818376803c1766223977,1010723948,1818376801,1914728553,1651336506,574448741c895764850,792477218,1818376801,1010724969,1953708641,1668572530c1010708328,1667854383,1768710714,1818838640,1882996332,1933206377c1047679088,2017091900,1047360102,1866096956,2015389286,909320765c942682425,2032149040,926229053,790769718,979450942,544503909c574453859,825241654,539111474,574454115,808858166,790769716c1630485566,1919318074,1631338093,1936879674,1868908404,1919950957c574452851,1952671090,1631338018,1282826554,1043297395,979447612c1953722992,1836016967,979450942,1998614124,573579837,979450942c1766223726,1043295340,979447612,1010724460,1667854383,1349546810c792477298,979593584,1046702448,1886859068,1735866983,792477296c1919367777,1768452193,1952531555,792477281,1919367777,1768452193c792477283,1765437559,1852402798,792477285,1919171191,1852405601c792477287,1127900013,1667854184,1832664677,1631992419,1633840236c1010723683,1768962679,1010725987,1919367798,544241007,574448745c1885431923,573595493,2037674784,574449004,1769172848,1852795252c1935827258,1953852527,1634548581,1852401522,1717922861,1882208884c1634548596,1852401522,1886352429,1953509434,1684633403,876243060c908996920,1748726896,1751607653,959986292,1882534702,1663050356c1685221231,1734963823,574451305,573582384,1869570848,1769170034c574449018,842217017,943141164,1010704951,1752382070,1952804961c543518841,574448745,808482911,1952395312,539112759,1919905635c2053731172,841104741,808465969,909193772,539111472,1886599791c924990836,1864376885,1701998650,1920099686,1952541797,1030059625c539128866,1752457584,1080894013,1815429172,826291264,1077493809c960508209,1702376768,1768300578,1684368492,577118781,1920234272c1684368239,577118781,1983646270,1920234298,543517551,1852403562c1819898995,1830960485,1919251561,171847458,1715107388,1970106991c1047748972,980827146,1902452838,1763851630,1768693862,1917085038c544110433,1702390128,1852394604,1684625253,807430260,171847458c1715107388,1852925216,1970479677,809508973,807416096,171847458c1715107388,1852925216,1970479677,540024941,826286128,171847458c1715107388,1852925216,1919951421,1075864687,540090418,1043276338c980827146,1902452838,1881292142,543453042,840971072,808465969c2020175904,1767337061,577270884,1007304239,543570550,1030648165c1869770786,859840612,909193760,1881157680,1818589289,1734960456c790787176,1983646270,1696622138,574451313,544044403,807415872c790769952,1983646270,1696622138,574451313,1685025392,540426272c573710385,1007304239,543570550,1030648165,1869770786,926949476c909193760,1881157680,1818589289,1952737623,1043276392,980827146c1902452838,1931623790,1075866997,825368632,540028982,1043276336c980827146,1902452838,1881292142,543453042,840972096,808465969c2020175904,1699245157,1952999273,171847458,1715107388,1852925216c1970479677,826286189,825368624,540028982,1043276336,1982807050c1919903290,1634497901,1007304307,1634744950,1864394868,1954047290c1769174386,1802464879,577118781,1634887456,1852139876,1634235252c1802462576,578036285,1664773920,1701736047,2037675107,574449008c1952671090,171847458,1815768892,543908719,2019900022,1696742772c578054500,1886609696,1920230245,1869182049,578036285,1007304239c1933211183,1701863784,1701869940,980827198,1885431923,1684611173c1752375869,1600483425,1226842672,1344421188,1970561897,924870002c1953701922,1701539698,1713519972,980361250,1869376609,1668180343c1030515813,539125282,1819898995,1881292133,1953067887,980316009c1869832801,1702131052,1717922875,909589108,1950037808,825913455c2000368950,1752458345,808923450,1701329718,1952999273,926365498c1869835579,1634891565,1953705328,979725433,1701736302,1949136443c762607717,1751346785,1832546927,1818518633,1936538469,1869622639c1769236851,1747807855,2053730927,1635020399,1701981548,1769234796c1664771446,577921384,1887007776,1596079461,808464504,930373424c1010704949,1835612790,1684367201,543257697,1684617842,1232216637c539113060,1701067375,1952671092,1937076077,1768711013,574450531c1043276404,1933211196,1802465908,1868767333,1030909804,875766562c878785846,1869226018,1953721961,1030057081,1970237986,539124846c1667526245,574451809,1952541798,1010708258,976236919,1885434487c1887007776,1847737701,577072751,792477231,1752382070,1046835297c1933211196,1701863784,1701869940,1029990688,813195042,1596993584c842019444,1868767266,1935962735,1030060649,909193762,841756720c808465969,980361250,1031041139,842019362,1634738210,574449780c745286765,808857906,825388080,741355574,808857906,825388080c741355574,1042441592,1933211196,1802465908,1869226085,1953721961c1030057081,1953066274,790786661,980827198,1752457584,1634887456c1852139876,1634235252,1802462576,578036285,1664773920,1701736047c2037675107,574449008,1952671090,1010708258,1933211183,1701863784c1701869940,980827198,1885431923,1684611173,1752375869,1600483425c1931485744,1802465908,574448741,1864376934,1819042106,1852405615c1819043171,577118781,2037674784,574449004,1769172848,1852795252c1935827258,1953852527,1701591909,825914470,993540153,980447092c993605432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931485744,1802465908,574448741,1864376934c1819042106,1852405615,1819043171,577118781,2037674784,574449004c1769172848,1852795252,1935827258,1953852527,1701591909,876246118c993407539,980447092,808464433,1684633403,909797492,1701329716c1952999273,909652538,1869835579,1634891565,1953705328,979725433c1701736302,1949136443,762607717,1751346785,1832546927,1818518633c1936538469,1869622639,1769236851,1747807855,2053730927,1635020399c1701981548,1769234796,1664771446,577921384,1887007776,1596079461c808464504,846487344,1042428464,1949988412,1651800165,1010727023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19239226c1998615151,1818326586,1969300029,790785908,980892734,1735287148c1983543072,574450785,1429040741,1998594643,1684628026,1747074409c1313418601,1010708258,1916434223,1010725456,1916434223,1999584318c1010724922,1949988655,1131963000,1702129263,1010725998,1949988399c1651800165,1010727023,1768307318,1864395884,1952801850,1836344165c1702065519,1667853411,1948401003,1852776482,1634083389,577074028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869771891c1029989739,539125282,1818311279,1769434988,1818583918,1713519980c1953701922,1030057081,1936683042,1869182057,1650539118,1970040691c1815831924,980706917,943011638,1886352443,858994746,1684633403c909797492,1701329716,1952999273,909652538,1869835579,1634891565c1953705328,979725433,1701736302,1949136443,762607717,1751346785c1832546927,1818518633,1936538469,1869622639,1769236851,1747807855c2053730927,1635020399,1701981548,1769234796,1664771446,577921384c1887007776,1596079461,808464504,846487344,1042428464,1949988412c1651800165,1010727023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19239226,1998615151,1818326586,1969300029,790785908c980892734,1735287148,1983543072,574450785,1429040741,1998594643c1684628026,1747074409,1313418601,1010708258,1916434223,1010725456c1916434223,1999584318,1010724922,1949988655,1131963000,1702129263c1010725998,1949988399,1651800165,1010727023,1768307318,1864395884c1952801850,1836344165,1702065519,1667853411,1948401003,1852776482c1634083389,57707402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869771891,1029989739,539125282,1818311279,1769434988c1818583918,1713519980,1953701922,1030057081,1936683042,1869182057c1650539118,1970040691,1815831924,980706917,959853624,1886352443c993473594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281384808,0,3145728,0c-663748608,1447341925,589824,0,-99155968,2129548350c10289152,1447297024,57081856,844744869,3229641,0c-1191182336,1447341925,589824,0,-98500608,2129548350c10354688,0,841482240,770305785,3265453,0c944766976,1447341926,589824,0,-97845248,2129548350c10420224,0,-605683712,-2051057018,3252650,0c951058432,1447341926,720896,0,-97189888,2129548350c10485760,0,1292435456,360431153,3212636,0c954204160,1447341926,720896,0,-96403456,2129548350c10551296,0,-377159680,-1497606033,3215482,0c957349888,1447341926,1114112,0,-95617024,2129548350c10616832,0,60489728,-1066298080,3235666,0c-1222639616,1447341925,1114112,0,-94437376,2129548350c10682368,0,-206831616,-1107450259,3220903,0c-1282408448,1447341925,917504,0,-93257728,2129548350c10747904,0,1778909184,-1161023788,3264059,0c-1364197376,1447341925,917504,0,-92274688,2129548350c10813440,0,1170472960,1758439573,3262713,0c-1197473792,1447341925,1179648,0,-91291648,2129548350c10878976,0,34078720,-1666179749,3231096,0c960495616,1447341926,1638400,0,-90046464,2129548350c10944512,0,361234432,1373286725,3261654,0c-921698304,1447341925,851968,0,-88342528,2129548350c11010048,0,1496776704,-1469907407,3231727,0c976224256,1447341926,786432,0,-87425024,2129548350c11075584,0,-1633943552,-813512769,3218821,0c982515712,1447341926,655360,0,-86573056,2129548350c11141120,0,-2137587712,-925596258,3224372,0c-673185792,1447341925,786432,0,-85852160,2129548350c11206656,0,-1950810112,-100222544,3219307,0c985661440,1447341926,720896,0,-85000192,2129548350c11272192,0,-1924726784,-380086599,3236470,0c-1257242624,1447341925,851968,0,-84213760,2129548350c11337728,0,1091043328,-387104630,3228895,0c991952896,1447341926,589824,0,-83296256,2129548350c11403264,0,807010304,-719695702,3225425,0c-714080256,1447341925,1638400,0,-161677312,2129548350c11534336,0,-316080128,-461652149,3245925,0c-1291845632,1447341925,1638400,0,-159973376,2129548350c11599872,0,706871296,961273327,3246230,0c-1066401792,1447341925,1048576,0,-158269440,2129548350c11927552,0,566034432,594924059,3272397,0c963641344,1447341926,196608,0,225247232,2129548358c11993088,0,1140981760,1321807951,3254161,0c-660602880,1447341925,262144,0,226689024,2129548358c12058624,0,-1409613824,-1528549722,3217517,0c947912704,1447341926,720896,0,-157155328,2129548350c12124160,0,-1519714304,-1585387644,3265575,0c-670040064,1447341925,589824,0,-156368896,2129548350c12189696,0,336920576,-1387574039,3234759,0c998244352,1447341926,327680,0,258473984,2129548358c12255232,0,-294649856,-1053073852,3258649,0c1023410176,1447341926,655360,0,-155713536,2129548350c12320768,0,-256704512,1177242575,3275361,0c-1367343104,1447341925,1114112,0,-154992640,2129548350c12386304,0,-1232601088,943733372,3228021,0c1026555904,1447341926,1048576,0,-153812992,2129548350c12451840,0,-210829312,124993752,3248030,0c1032847360,1447341926,1048576,0,-152698880,2129548350c12517376,0,1787953152,70811150,3225016,0c1013972992,1447341926,1507328,0,-151584768,2129548350c12582912,0,707198976,1178738490,3218275,0c1035993088,1447341926,1507328,0,-150011904,2129548350c12648448,0,2027028480,1453884521,3276484,0c995098624,1447341926,1572864,0,-148439040,2129548350c12713984,0,1451163648,993539985,3241896,0c-1013972992,1447341925,983040,0,-146800640,2129548350c12779520,0,-416612352,-1970117051,3260751,0c1004535808,1447341926,1376256,0,-145752064,2129548350c12845056,0,1532624896,-565556578,3211885,0c1042284544,1447341926,1179648,0,-144310272,2129548350c12910592,0,911343616,-370025122,3251140,0c-934281216,1447341925,1310720,0,-143065088,2129548350c12976128,0,1145307136,-1119145774,3259550,0c-1373634560,1447341925,1114112,0,-141688832,2129548350c13041664,0,-853409792,202311183,3268134,0c1001390080,1447341926,1114112,0,-140509184,2129548350c13107200,0,-645726208,-1087324000,3246540,0c1054867456,1447341926,720896,0,-82640896,2129548350c13172736,0,-798425088,1196424849,3256240,0c1067450368,1447341926,458752,0,-81854464,2129548350c13238272,0,-406847488,-15750108,3232386,0c-288358400,1447341919,332922880,1447341776,-520093696,1447341925c-1920991232,-11917,65535,0,3211264,0c327417856,1447152431,-172163072,1722673859,6652157,3211296c3145777,3735604,48,10000,3211264,0c502530048,1447152431,-172163072,1722673859,-448757507,1447341925c0,0,538968064,1447341399,3211264,0c65536,917504,6553600,6357106,6881399,6750318c4390958,7536757,7274612,109,3223916,0c468713472,2129548522,65536,65536,521666560,2129548522c0,0,0,0,4259840,0c1653604352,2129548520,131072,65536,1661468672,2129548520c327155712,2129546959,327155712,2129546959,-1382219776,0c4202604,0,7405568,0,1196687360,1447152384c-172163072,1722673859,1684635901,1868767266,846360428,1752638013c577074281,1983659567,1920234298,543517551,1869377379,589446514c892744755,539112545,1852403562,1819898995,1914846565,1684960623c1852121122,1885430628,1818632765,790787169,62,0c15794176,0,751042560,1447152431,-172163072,1722673859c875593981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1478754304,1447152282,-172163072,1722673859c1684635901,1752375869,1600483425,1226842672,1394752836,1701863784c808530208,574044212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2052325376,1447152143,-172163072,1722673859c33021,0,0,0,0,0c0,0,0,0,0,0c0,0,0,0,0,0c0,0,0,0,0,0c0,0,0,0,0,0c0,0,0,0,0,0c0,0,0,0,0,0c374341632,1447341738,0,0,0,0c0,0,0,0,0,0c0,0,1283457024,1447341773,0,0c0,0,0,0,0,0c0,0,0,0,0,0c0,0,0,0,0,0c0,0,0,0,0,0c0,0,0,0,0,0c0,0,0,0,0,0c0,0,0,0,0,0c0,0,0,0,0,0c0,0,0,0,0,0c0,0,0,0,0,0c0,0,0,0,0,0c0,0,0,0,0,0c0,0,0,0,0,0c0,0,0,0,0,0c0,0,0,0,0,0c0,0,0,0,0,0c0,0,0,0,0,0c0,0,0,0,0,0c53477376,0,-1185873920,1,65536,1531117568c812384257,963391532,741618737,825844528,959198260,741618737c825830448,808203316,946024492,859125552,842609972,875966764c842281528,741750324,943206964,741553968,842214448,808990263c875705644,1664301362,842610997,942747958,741354548,859125046c741354550,909717805,741879862,741368624,741354544,825306160c942746678,825636408,875901749,842150755,909653558,757870636c825636401,959592761,824979510,859255860,842608948,943139888c842216502,761475116,959853874,892745270,825371702,875903282c808792888,808923436,909326643,875835692,926495287,741618224c842216501,875836217,858860844,842282544,825375031,875705187c909587250,757870636,959787313,808792631,824981045,859255860c842608948,842476597,909719600,761475116,825636146,943076401c825371704,875903282,808792888,909586732,842478649,757870636c825701425,808662840,824980530,859386423,942683189,842228533c926168630,741354549,842215725,842019635,741486905,926168113c959525939,892089650,842545464,1664101428,892678701,842543667c841758261,892940849,892549172,942746672,808465715,741354552c960050733,875772215,757872688,825766449,892809527,862139696c808793906,808204340,808464684,825767479,741749557,926168113c959525939,959198770,808793905,1664101428,875901485,942815030c841758265,892940849,892549172,959523888,875900976,741354548c859255085,808466742,741879862,858927153,875968309,862139443c926299954,808203571,842083628,859387954,842477617,875835692c825504567,741683769,859125046,808202294,892480867,959985203c741750072,959590706,859321397,841756725,909194032,808203825c858860844,926169145,875575090,909192492,875902258,825373241c842150755,808728633,959197228,859388214,808466482,875835692c825504567,741749305,959918385,741880886,841835312,909718069c808859960,842084908,942945593,741356851,926494770,741487921c892152880,875771697,876097841,876164652,959525171,862139447c808988978,808203061,858860844,892350774,942945841,875835692c825504567,741683769,892809529,808203312,892480867,858928945c741750583,959590706,859321397,841756725,909260337,808204344c925969708,959789368,842347825,959655212,875967793,1664170297c942813747,741881650,825044016,909194547,909390897,875637812c875771700,892483889,925972780,741617717,841835312,876032053c909326128,842084908,942945593,741356851,942813746,741618226c808528944,892811572,942945845,875901228,875968564,1664365875c909455923,741814328,825044016,942682416,909260594,875637812c875771700,892483889,925972780,741617717,841835312,892811572c909719095,842084908,942945593,741356851,859386418,741357111c808528944,808792624,842608948,942946348,858994996,862140723c942945074,808204344,842083628,926495287,875967025,875835692c825504567,741683769,892809529,808203312,875703651,876033848c741750070,959590706,859321397,841756725,842609971,808203833c808594732,808662067,909588786,875704620,959657012,1664626738c808596019,741814581,825044016,943207734,858928948,875637810c875771700,808597809,875573548,909587768,761475116,926364722c825635129,825371702,875903282,808792888,842281516,842217524c757870636,825570353,926233140,757871161,892679736,876034104c842228534,825832755,741354547,875704621,858862897,741619769c926168113,959525939,824980786,892875824,808203831,875703651c926365238,741617717,959590706,859321397,841756725,858798388c808204342,943271212,858927156,741356592,959590701,942878775c1664562486,942813747,741750326,825044016,842084403,825766456c875637814,875771700,892483889,875573548,909587768,761475116c892679218,959656758,825371698,875903282,808792888,892678700c875575605,824979500,909325881,909194549,841821240,926167856c925972536,842228534,942683443,741354550,875770157,858927925c741879856,926168113,959525939,824980786,892875824,808203831c875703651,959722548,741357618,959590706,859321397,841756725c875639350,808202292,909192492,909587000,842479671,942746924c960050224,926038064,842150755,876032305,757870636,959918641c926037554,824979506,859255860,842608948,842345525,943206964c761475116,858993714,909194547,825371704,875903282,808792888c943075884,909588790,824979500,959592759,842283321,909388852c825440308,1664692532,825373235,741357623,825306160,909260850c909588279,875835692,825504567,741750583,842281525,808204344c875703651,892614450,741618739,959590706,859321397,841756725c892482871,808202801,926297388,909587767,741617719,808531501c875770417,862138936,842151218,808203574,842083628,825833008c909588784,875835692,825504567,741683769,842281525,808204344c875703651,892678450,741356085,959590706,859321397,841756725c808988984,808204340,858861868,859059001,741357107,892809517c825702448,1664104757,859124275,741488432,825044016,943208755c942878768,875637812,875771700,892483889,925972780,741617717c841835312,909455668,909719093,842084908,942945593,741356851c859322418,741619765,825044016,808662582,859124020,825044022c959788342,909455929,842228534,875968566,741354552,842019117c892679478,741617721,926168113,959525939,959198514,808793905c1664101428,808727085,909260853,841758261,892940849,892549172c959589424,842086708,741354544,825702712,808661554,876096564c892613172,1664431923,808661555,741684276,909716528,926431030c741488432,926168113,959525939,959198770,808793905,1664101428c959656493,909719861,841758257,892940849,892549172,808660016c892744753,741354550,926103345,892416566,959198256,909587248c875967540,892482403,909194549,824979500,825832240,825767987c875637814,875771700,909261105,925972780,741617717,841835312c825636915,909587766,842084908,942945593,741356851,808988723c741488945,875375664,858796344,741618228,943077172,825373490c842228531,842217014,741354546,959590449,909193271,824980019c859255860,842608948,825830454,875574583,761475116,909587250c859124531,825371702,875903282,808792888,875639596,942815029c757870636,825701172,892743737,959523894,909456179,959919924c926036835,875771698,757870636,892875065,926233141,875637814c875771700,892483889,925972780,741617717,841835312,892745267c909718576,842084908,942945593,741356851,825307699,741619250c942746672,842216498,842217013,892351020,909129266,1664561720c942879283,741356852,808528944,926234676,808464438,875835692c825504567,741749305,808530737,741356087,841835312,909522227c909456439,842084908,942945593,741356851,909586995,741355576c925707312,909718583,808464947,858860844,959722544,825635639c825373539,842545463,757870636,942945073,926430772,824981043c859255860,842608948,858860597,842477617,1664101424,875770413c842086706,841756720,892940849,892549172,858991664,858993204c741354550,892809517,892417075,741357622,876164408,959852597c842228535,943141170,741354549,808661293,942814260,741618741c926168113,959525939,824980786,925905203,808202290,858926435c875641138,741618745,959590706,859321397,858533941,943140916c808202807,959524140,876099895,741750066,909587251,959592505c842228532,959592502,741354544,825438509,892745779,741880375c926168113,959525939,858535218,825373497,1664101430,825438765c909652789,841758776,892940849,892549172,875768880,808727351c741354552,842414129,808595508,757872692,960049457,942749748c862138422,892548146,808202805,858860844,943142455,943206960c875835692,825504567,741683769,926430516,808202805,858926435c959918129,741749561,959590706,859321397,858533941,959984437c808203316,942748460,842413104,757872688,825700920,909718583c842228537,808663349,741354547,909259053,892483641,741749557c926168113,959525939,875312434,892811317,1664101426,959853874c842084656,825371696,875903282,943010616,808858412,808989748c841756716,875574576,909324345,808856632,842020658,1664168496c859058739,741947699,825044016,859321138,892483638,875637814c875771700,892483889,875705644,741881906,808608560,808990521c741749559,959590706,859321397,858535989,808466230,808203825c842083628,808792880,875573555,942746924,892876085,842085169c825373539,959527218,757870636,943206961,960051510,824980528c859255860,842608948,943008821,875706425,761475116,825440561c926103600,841758263,892940849,892549172,926100537,892679475c741354546,959459629,842020145,741357616,892416301,842085428c1664562998,842150451,741357876,825044016,808923443,892612913c875637814,875771700,892483889,926036780,741357622,909271856c960050994,741357107,959590706,859321397,858535989,808529976c808204344,942747948,808728377,741618741,943010605,909193524c862139444,808596274,808204338,875638060,959854899,942946356c875835692,825504567,741683769,842217779,808203825,858926435c909717552,741751096,959590706,859321397,858533941,825373497c808202294,959722540,926103601,757871668,858994993,875835952c862139191,926496050,808204597,858860844,809056053,808597813c875835692,825504567,741683769,942944305,741750581,841835312c859191602,875835704,842084908,942945593,741356851,926497075c741751094,876031024,926233650,741618739,876165169,925970486c862139953,909194290,808203063,842083628,858863673,943206455c875835692,825504567,741683769,892613169,741619761,841835312c942683954,808727090,842084908,942945593,741356851,942813492c741881399,959523888,875575345,842084658,842542380,842413368c1664496438,926036531,741552183,942484528,925906230,808464949c875835692,825504567,741683769,825374258,808203316,892416611c808464696,841758772,892940849,926103604,825502770,808662073c741354548,909129016,942815029,926495020,808990772,1664496949c926167603,741554231,825044016,858797618,892549176,875637810c875771700,892483889,909653804,741487412,841835312,926364978c808596785,842084908,942945593,741356851,959787572,741356600c841821232,892875056,858993719,825044022,909523252,942945334c842228531,825373750,741354550,892612657,842019636,824980023c859255860,842608948,943008822,875706425,761475116,959722034c892680497,825371698,875903282,808792888,842216492,909587253c757870636,909324853,925972537,808791094,926037811,1664694073c909259315,741946420,825044016,808727858,959985209,875637814c875771700,892483889,959984940,741618232,841835312,909259826c842608948,842084908,942945593,741356851,809055028,741486905c875768880,875902262,741881395,825242157,959919414,1664432438c959787571,741683253,825044016,842020145,926431032,875637810c875771700,892483889,943010860,741487927,841835312,808858418c842217528,842084908,942945593,741356851,909456436,741880884c925707312,858861873,909324593,825308460,892811315,862139705c859386674,808203824,809053484,959854901,741619254,926168113c959525939,959198514,808793905,1664101428,858927661,892614704c841757748,892940849,892549172,892611632,943272242,741354548c942813485,959920185,741487925,909193522,926233393,862139702c825308722,808203572,842083628,892350513,875575094,875835692c825504567,741683769,942682679,808203833,842149219,825241906c741617717,959590706,859321397,875311157,892811317,808202290c825635116,926101809,741618224,926232881,892352568,862138678c959526450,808202292,858860844,925970996,808989239,875835692c825504567,741683769,892809529,808203312,842149219,892416817c741488432,959590706,859321397,875311157,808662326,808203829c909192492,892940345,842479673,892416300,808531256,862140725c842282802,808203321,842083628,842151219,942814514,875835692c825504567,741683769,892809529,808203312,842149219,842216240c741487408,959590706,859321397,875311157,892875063,808202809c842083628,942945328,875835702,876032300,943272759,862139449c959657010,808204080,858860844,858798387,842347825,875835692c825504567,741683769,959526200,808204342,825372003,942945081c741488953,959590706,859321397,875311157,825505847,808204338c808594732,808990257,875968564,942812460,926364720,862138680c875705906,808203830,842083628,925905459,808466486,875835692c825504567,741683769,909586995,808202296,808661603,858862384c841756726,892940849,892549172,942943288,909523252,741354548c825505842,959460406,825371702,825242932,862139960,859386162c808204597,825241900,926038064,741619250,926168113,959525939c925644338,859059768,1664101426,892416301,825439033,841757752c892940849,892549172,959720496,808596785,741354544,808793393c808661553,824981552,825767986,859256373,842228530,859124276c741354544,825438509,808597296,741355568,926168113,959525939c892089650,842545464,1664101428,942748205,875639604,841758776c892940849,892549172,959720496,859254840,741354550,875640621c842020912,757872181,825700402,859387442,862139954,842216498c808203572,808529196,943077168,909325617,875835692,825504567c741683769,942944305,741750581,841835312,926365489,942813494c842084908,942945593,741356851,909389877,741488434,943008816c808662073,741619767,959591729,875639857,862139441,858797874c808202552,859257132,892876592,824981554,859255860,842608948c825306166,825308209,1664101426,909193773,808597046,841758257c892940849,892549172,825568304,808988977,741354552,926429485c842545464,741750070,842479665,909521206,862139441,892417330c808203063,825306412,926429750,876099376,875835692,825504567c741683769,892809529,808203312,825372003,842544181,741881395c959590706,859321397,892088373,859256625,808203316,892547372c859190834,757871664,909193265,909718072,862138937,926299954c808204596,825306412,892874804,943207984,875835692,825504567c741683769,942944305,741750581,841835312,959722545,942814009c842084908,942945593,741356851,842281525,741357624,858860592c875705654,842348853,909192492,909325368,858863409,875705187c875967541,757870636,859124017,909325108,824979504,859255860c842608948,858860597,892483127,1664101430,858862125,842348595c841758257,892940849,892549172,859122736,825505840,741354550c909523249,892811577,824980528,875968052,842348084,842228529c842609970,741354552,842215725,942945334,741356598,926168113c959525939,824980786,909719345,808204340,825372003,859060529c741618228,959590706,859321397,892088373,959657779,808202805c926231852,909195062,876031032,892941369,1664496433,909193779c741946165,825044016,909127730,842348849,875637808,875771700c892483889,875573548,909587768,761475116,909127986,875706425c825371696,875903282,808792888,859059500,943207481,824979500c943207730,842019128,875375668,825309239,909194553,842150755c926036018,757870636,808595505,875836978,824981556,859255860c842608948,842214453,808990263,761475116,859388209,959591475c841758263,892940849,909326388,892677170,842020144,741354548c943206701,943206968,741881399,943206701,959657778,862139960c892941106,808204342,825241900,942747959,741356087,926168113c959525939,925644338,959983666,1664101430,959459885,825505845c841758770,892940849,892549172,892677168,909455415,741354544c942815025,859060273,841756722,943142450,943208760,825373539c876164147,757870636,909193777,825766963,824979510,859255860c842608948,943139893,842216502,761475116,926429234,959854393c825371702,875903282,808792888,859190572,909717558,757870636c859255601,809055797,824980530,808924211,858862646,842228528c825700661,741354547,825241901,942747959,741356087,926168113c959525939,892089650,842545464,1664101428,925905453,926233657c841758770,892940849,892549172,926231600,859189552,741354546c842215725,825506100,741486899,942813233,942814520,862139696c926299954,808203064,959982892,842216758,741357620,926168113c959525939,908866866,909325621,1664101424,925905453,858798386c841758774,892940849,892549172,926231600,909195062,741354552c892940338,808989748,824980534,808794421,858928953,842228530c825766193,741354553,875639085,842281271,741618737,926168113c959525939,925644082,959983666,1664101430,825831725,925971767c741618232,959590706,859321397,892090677,926036792,808203312c875638060,926430519,808597296,875639340,959526708,1664431672c875967027,741946931,959261744,808727857,942946358,875835692c825504567,741683769,942682679,808203833,808594787,959853878c741488436,959590706,859321397,892088373,842545464,808202292c892350764,959590709,741355574,926234165,875966769,842228529c959591990,741354549,825372973,859386937,741881912,926168113c959525939,892089650,842545464,1664101428,892351021,808663095c841756724,892940849,892549172,959786032,926364470,741354550c875968053,875968306,808987704,842020149,862139698,842086194c808204087,926297388,825439030,741356085,926168113,959525939c858535218,825373497,1664101430,926234162,942946356,825371696c875903282,943010616,842020396,842085177,858533932,875966513c741619248,859060269,859386423,862139444,842020146,808204341c809053484,892416313,741488947,926168113,959525939,824980786c825504049,808202801,808594787,926036277,741357622,959590706c859321397,908865589,942946608,808204340,825437484,842478900c757870648,926101553,825831991,862140470,842543410,808203571c825306412,825243190,842085686,875835692,825504567,741683769" fillcolor="black" stroked="f" o:allowincell="f" style="position:absolute;left:5078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1" coordsize="1525778,9144" path="l0,0l1525778,0l1525778,9144l0,9144m0,0" fillcolor="black" stroked="f" o:allowincell="f" style="position:absolute;left:5088;top:0;width:2364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2" coordsize="9144,9144" path="l0,0l9144,0c9144,9144,0,9144,0,0c807534592,1648242466,4288073,0,327680,524293c0,0,9144,0,9144,9144c0,9144,0,0,0,1886615354c3226686,0,-1661992960,1447341920,786432,0c-256966656,2129548350,1703936,1447297024,54329344,-1306427921c3242376,0,-1159725056,1447341925,720896,0c-256114688,2129548350,1769472,0,-1471873024,1729354085c3266475,0,-1323302912,1447341925,589824,0c-255328256,2129548350,1835008,0,-699793408,-1281717505c3275048,0,1007681536,1447341926,917504,0c-254672896,2129548350,1900544,0,-1736900608,1023576434c3276735,0,-1228931072,1447341925,655360,0c-253689856,2129548350,2031616,0,-1398472704,-1625549221c3229840,0,969932800,1447341926,1179648,0c-252968960,2129548350,2097152,0,-517341184,694311974c3218053,0,-1361051648,1447341925,917504,0c-251723776,2129548350,2162688,0,-1789591552,-391564991c3228278,0,-1351614464,1447341925,917504,0c-250740736,2129548350,2228224,0,1049755648,1544864354c3256807,0,-1010827264,1447341925,917504,0c-249757696,2129548350,2293760,0,1002504192,848493339c3234888,0,-1272971264,1447341925,917504,0c-248774656,2129548350,2359296,0,-2034302976,1244439208c3220517,0,-1658847232,1447341920,1048576,0c-247791616,2129548350,2424832,0,-1451425792,-865588746c3235913,0,-1241513984,1447341925,1048576,0c-246677504,2129548350,2490368,0,-984023040,-1297038657c3228666,0,-1301282816,1447341925,1048576,0c-245563392,2129548350,2555904,0,1963655168,-2034788176c3235086,0,-1345323008,1447341925,1048576,0c-244449280,2129548350,2621440,0,-1682767872,-1804990827c3221174,0,-1279262720,1447341925,524288,0c-243335168,2129548350,2686976,0,1792999424,464831419c3221780,0,1128267776,1447341776,524288,0c-242745344,2129548350,2752512,0,-677576704,-610123482c3252265,0,-1206910976,1447341925,524288,0c-242155520,2129548350,2818048,0,1139343360,-1750871590c3253072,0,-1398800384,1447341925,917504,0c-241565696,2129548350,2883584,0,-1663041536,-1655992566c3268648,0,-1026555904,1447341925,917504,0c-240582656,2129548350,2949120,0,897122304,844245375c3230445,0,966787072,1447341926,917504,0c-239599616,2129548350,3014656,0,1737621504,903764464c3255516,0,1039138816,1447341926,917504,0c-238616576,2129548350,3080192,0,-48103424,476823213c3266322,0,1029701632,1447341926,917504,0c-237633536,2129548350,3145728,0,-437190656,1933564779c3272734,0,-918552576,1447341925,917504,0c-236650496,2129548350,3211264,0,1824325632,2052606827c3238450,0,1048576000,1447341926,1310720,0c-235667456,2129548350,3276800,0,-774963200,-1304497361c3217982,0,-1348468736,1447341925,1310720,0c-234291200,2129548350,3342336,0,-1753415680,859450697c3221785,0,-1304428544,1447341925,1310720,0c-232914944,2129548350,3407872,0,-197984256,337698294c3268290,0,-1313865728,1447341925,393216,0c-231538688,2129548350,3473408,0,1862402048,-1199481860c3243552,0,-1376780288,1447341925,458752,0c-231079936,2129548350,3538944,0,318046208,-827174969c3259303,0,-1269825536,1447341925,458752,0c256901120,2129548358,3604480,0,2050490368,602702021c3243399,0,-1238368256,1447341925,524288,0c209780736,2129548358,3670016,0,-1203503104,-1855851312c3212919,0,-1288699904,1447341925,589824,0c-1931083776,2129548359,3735552,0,-1091502080,-1154412677c3222490,0,-1317011456,1447341925,327680,0c262799360,2129548358,3801088,0,1189740544,-358411644c3232028,0,-1439694848,1447341925,393216,0c-230096896,2129548350,3932160,0,449183744,-1933024473c3259759,0,-1357905920,1447341925,1048576,0c-229638144,2129548350,3997696,0,742457344,1894601716c3241673,0,-1298137088,1447341925,1245184,0c-227082240,2129548350,4128768,0,1918042112,-828562636c3227703,0,-865075200,1447341925,262144,0c215810048,2129548372,4194304,0,85065728,1974880556c3247783,0,-1260388352,1447341925,786432,0c-225771520,2129548350,4259840,0,-2018574336,-1496664483c3264216,0,1045430272,1447341926,589824,0c-224919552,2129548350,4325376,0,-523698176,503727979c3226449,0,-1254096896,1447341925,589824,0c-224264192,2129548350,4390912,0,346554368,-2016579695c3259505,0,-1150287872,1447341925,458752,0c-223608832,2129548350,4456448,0,-711131136,511387595c3239306,0,-905969664,1447341925,917504,0c-223084544,2129548350,4521984,0,-1289879552,2116135765c3261145,0,-1210056704,1447341925,720896,0c-222101504,2129548350,4587520,0,1611137024,1157880561c3261940,0,-1342177280,1447341925,917504,0c-221315072,2129548350,4653056,0,-1690959872,115851059c3274294,0,-1235222528,1447341925,917504,0c-220332032,2129548350,4718592,0,-1204486144,174739894c3243907,0,-1339031552,1447341925,851968,0c-219348992,2129548350,4784128,0,-2016804864,-28047781c3262466,0,-1232076800,1447341925,327680,0c230031360,2129548358,4849664,0,284164096,21450186c3219359,0,1010827264,1447341926,786432,0c-115933184,2129548350,4915200,0,1550123008,1288156732c3242530,0,-1310720000,1447341925,589824,0c-218431488,2129548350,4980736,0,-714080256,-2071269326c3243245,0,-1007681536,1447341925,1048576,0c-217776128,2129548350,5046272,0,589430784,1529141414c3270381,0,973078528,1447341926,1114112,0c-216662016,2129548350,5111808,0,-1878982656,1872616614c3251573,0,-1162870784,1447341925,917504,0c-215482368,2129548350,5177344,0,135266304,-1016829692c3276749,0,-1140850688,1447341925,1048576,0c-214499328,2129548350,5242880,0,1365245952,-1684361713c3245464,0,-1153433600,1447341925,1376256,0c-213385216,2129548350,5308416,0,1966997504,1466446521c3225928,0,-1326448640,1447341925,1179648,0c-211943424,2129548350,5373952,0,-5767168,749495136c3216539,0,-1200619520,1447341925,1048576,0c-210698240,2129548350,5439488,0,1258881024,-478119516c3222027,0,-1020264448,1447341925,327680,0c-1993342976,2129548362,5505024,0,-1888288768,-188273986c3239568,0,1017118720,1447341926,720896,0c-209584128,2129548350,5570560,0,1728184320,226788988c3213494,0,-1216348160,1447341925,786432,0c-208797696,2129548350,5636096,0,-1373569024,1347064130c3251713,0,-1017118720,1447341925,589824,0c-207945728,2129548350,5701632,0,-1324941312,1028852805c3276783,0,-896532480,1447341925,655360,0c-207290368,2129548350,5767168,0,2095448064,1595097232c3211819,0,-1147142144,1447341925,720896,0c-1917517824,2129548359,5832704,0,-1475870720,2144719865c3264369,0,-915406848,1447341925,720896,0c-206569472,2129548350,5898240,0,1055129600,565711641c3266295,0,-1219493888,1447341925,589824,0c-205783040,2129548350,5963776,0,566427648,80550225c3271277,0,-676331520,1447341925,393216,0c265748480,2129548358,6029312,0,31064064,-843729344c3250258,0,-909115392,1447341925,1114112,0c-205127680,2129548350,6094848,0,-31457280,-1037729168c3218235,0,-1166016512,1447341925,1114112,0c-203948032,2129548350,6160384,0,-375193600,1903875874c3262850,0,-877658112,1447341925,524288,0c-1932853248,2129548359,6225920,0,-719257600,71119457c3266927,0,-883949568,1447341925,655360,0c-202768384,2129548350,6291456,0,1081212928,264580240c3217413,0,-1178599424,1447341925,917504,0c-202047488,2129548350,6356992,0,-897187840,-825507605c3219792,0,-1188036608,1447341925,1048576,0c-201064448,2129548350,6422528,0,1172439040,503796288c3268586,0,-874512384,1447341925,851968,0c-1930035200,2129548359,6488064,0,-1618608128,-1602860935c3227432,0,-1247805440,1447341925,1310720,0c-115081216,2129548350,6553600,0,-1032126464,-397691031c3219595,0,-1250951168,1447341925,655360,0c-1913389056,2129548359,6619136,0,415105024,-137590780c3276515,0,-1066401792,1447341919,1048576,0c-1916338176,2129548359,6684672,0,850591744,757750721c3266411,0,1058013184,1447341926,983040,0c-1914830848,2129548359,6750208,0,427884544,-772408989c3265733,0,-890241024,1447341925,851968,0c-1920991232,2129548359,6815744,0,41811968,692864483c13712808,0,780861440,1447152431,-172163072,1722673859c1869381885,1853182071,1998615651,1818326586,1634083389,577074028c2000436783,1684628026,980885609,1030513014,790769698,980892734c1667330163,543649385,1700936311,1701998438,573579837,1631221536c1919251558,909189693,1998594608,1852402746,1819628133,1629633893c577729653,1815770912,1030057577,909455906,1010708258,1852390007c980885604,1952867692,573579837,1916434208,1952999273,573579837c1748662048,1768386145,574449518,1043276336,1782216508,980885603c1030513014,1717922850,1043276404,2129547519,14745600,0c65536,3407872,1869611008,1769236851,1631219311,1819243362c996504693,1952867692,892614458,1869888308,993016432,1952737655c858864232,1768253499,980707431,838873649,1869835579,1634891565c1953705328,979725433,1701736302,1949136443,762607717,1751346785c1832546927,1818518633,1936538469,1869622639,1769236851,1747807855c2053730927,1635020399,1701981548,1769234796,1664771446,7496040c1815770912,1031038565,539111458,1769093751,1031039079,539111458c1634220663,1852401518,807550311,1010708258,1667906167,1983543072c574450785,1952867692,1010708258,1349663351,973094514,1852990827c2193184,0,65536,1048577,0,0c9144,9144,15794176,0,1635450880,1447152318c-172163072,1722673859,980910333,1919252079,2003790950,1668183376c980885620,1030513014,1818322466,790783347,980892734,1768188258c1983543072,574450785,1043276336,1933211452,1768120688,1998612334c1717920314,1030058607,539111458,1717647991,1030907252,808857890c980885538,1701734764,1701606738,1969300029,539127668,1768700535c574449006,573977906,2000436783,1684957498,1815770912,1031038565c539111458,1769093751,1031039079,539111458,1634220663,1852401518c807550311,1010708258,1667906167,1983543072,574450785,1952867692c1010708258,1349663351,792477298,1349663351,792477298,1349532279c1936735858,1685021242,2183289,0,182255616,12255232c93126656,0,0,0,16842752,0c65536,327680,1286602752,1447341773,0,1919221760c1562405990,1447341773,-1086849024,1447341925,2131755008,1447341773c0,1768161280,-2014284000,1447341773,0,1933180928c1349542256,1447341774,-1083703296,1447341925,1477443584,1447341774c0,808845312,1650466850,1447341774,0,1969291264c1355837300,1447341774,-1080557568,1447341925,-794820608,1447341773c0,1031012352,1675636770,1447341774,0,539099136c1562393207,1447341773,-1077411840,1447341925,1653604352,1447341774c0,1952841728,1678782242,1447341774,0,1349648384c-262128014,1447341398,-1074266112,1447341925,65536,1819033202c15919,544079872,2178423,0,-1240465408,1447341777c0,0,0,0,2162688,0c-2090860544,1447341777,0,0,0,0c2162688,0,65536,458752,1752367104,1600483425c2097200,0,3211264,0,-698351616,1447341925c262144,0,-260374528,2129548350,720896,1699938304c-361862798,-803230658,3244336,0,-912261120,1447341925c327680,0,259915776,2129548358,786432,1852375040c1985363301,-374350507,2210704,0,0,0c1209139200,599261207,0,0,31522816,0c-161742848,353354,-172163072,1722673859,-1304395523,1447341925c-1402994688,1447341925,0,0,-1288699904,1447341925c-1661992960,1447341920,-1063256064,1447341919,1006632960,1447341920c0,0,0,0,0,0c0,0,-1313865728,1447341925,1128267776,1447341776c-1361051648,1447341925,-1023410176,1447341925,-1342177280,1447341925c-1294991360,1447341925,0,0,-1658847232,1447341920c-1320157184,1447341925,0,0,-1013972992,1447341925c-1348468736,1447341925,-1339031552,1447341925,-1010827264,1447341925c0,0,-1345323008,1447341925,0,0c0,0,-1066401792,1447341919,-1364197376,1447341925c456130560,2129548581,0,0,-1001390080,1447341925c-1367343104,1447341925,-1060110336,1447341919,0,0c-1282408448,1447341925,0,0,-1063256064,1447341925c0,0,-1279262720,1447341925,0,0c-1357905920,1447341925,-998244352,1447341925,-1391460352,1447341925c-1066401792,1447341925,-1004535808,1447341925,-1476395008,1447341925c0,0,-1307574272,1447341925,-1388314624,1447341925c0,0,-1298137088,1447341925,-1376780288,1447341925c-1020264448,1447341925,-1373634560,1447341925,3211264,0c-1285554176,1447341925,262144,0,910360576,2129548357c1048576,1869348864,357388407,1991583595,3234255,0c-1370488832,1447341925,1376256,0,-228524032,2129548350c1114112,1667301376,1091858025,298930380,3247088,0c-1354760192,1447341925,393216,0,-230555648,2129548350c1179648,577699840,1837201184,543031716,3240426,0c1061158912,1447341926,196608,0,276889600,2129548361c1245184,1748631552,1728015969,-179792844,3249459,0c-1294991360,1447341925,262144,0,-663814144,2129548360c1310720,1010696192,962426671,-863810494,3254931,0c-937426944,1447341925,393216,0,-258670592,2129548350c1376256,980877312,-1142333066,320833364,3223322,0c-1476395008,1447341925,196608,0,216268800,2129548358c1441792,1998585856,1004431418,1951170777,3223193,0c-1023410176,1447341925,327680,0,-1931870208,2129548359c1507328,577961984,-2007599328,-764908198,3247272,0c-1172307968,1447341925,589824,0,-258211840,2129548350c1572864,1969291264,-1491505292,1240152887,4324532,0c-1391460352,1447341925,524288,0,-257556480,2129548350c1638400,1916403712,-1640009136,1404384217,1999570088,4091962c4194304,0,56688640,0,389808128,1447152431c-172163072,1722673859,1763737853,1931623780,1701863784,539111519c1869771891,1029989739,539125282,1818311279,1769434988,1818583918c1713519980,1953701922,1030057081,1936683042,1869182057,1650539118c1970040691,1815831924,980706917,959853624,1886352443,993473594c1952737655,875969128,1768253499,980707431,993409074,762278765c1885434487,2037674797,1849320812,996503151,1702112630,1630368888c1869112174,1768766066,1701602404,1869835579,1936683053,1869182057c1869098350,1870293362,1818326126,1818587693,1986622561,1751333477c539128417,1701869940,2019500605,808464432,808612959,1010704946c1702115958,1868723320,2000436856,1652061242,1852785528,1953391988c980892734,2000436848,1917874234,980892734,1919252079,2003790950c1668183376,980885620,1030513014,1818322466,790783347,980892734c1768188258,1983543072,574450785,1043276336,1933211452,1768120688c1998612334,1717920314,1030058607,539111458,1717647991,1030907252c808857890,980885538,1701734764,1701606738,1969300029,539127668c1768700535,574449006,573977906,2000436783,1684957498,1815770912c1031038565,539111458,1769093751,1031039079,539111458,1634220663c1852401518,807550311,1010708258,1667906167,1983543072,574450785c1952867692,1010708258,1349663351,792477298,1349663351,792477298c1349532279,2000436850,1010725434,1349663351,2000436850,1919249210c980885614,1030513014,790770210,980892734,1933802099,1983543072c574450785,790770738,980892734,1852786290,1998615412,1668505914c574450025,1700948300,1769234802,1394634351,1718186597,980885538c1936605544,1277312361,1919246953,1869182049,1699946606,577137010c1698330400,1098150753,1029794163,1953451554,1632837743,539128686c1935882871,1867391549,1394634612,544435809,1635149124,1634165102c790784370,980892734,1869377379,980885618,1030513014,1953849634c1043276399,1815770940,543649377,1635138167,1696742764,1398091118c980885538,1768188258,1768432189,575555885,792477231,1349663351c792477298,1047673463,980889404,792477296,2020883063,1866692706c1852142702,792477300,1702115958,1868723320,1983659640,1818846778c980361324,1702126948,1869444195,1667593077,1801677164,578036285c1030647584,1818322466,790783347,980827198,1869771891,1663067499c1919904879,857940541,1630877236,1780490804,1936615791,1701607796c1869750845,577007221,1684956448,1030775139,1634493986,1043276404c808990261,1031348258,3225634,0,-998244352,1447341925c983040,0,-1922433024,2129548359,6881280,1447297024c-1856569344,1478128543,3238550,0,-931135488,1447341925c786432,0,-199950336,2129548350,6946816,0c1765343232,-316169764,3248734,0,-927989760,1447341925c851968,0,-199098368,2129548350,7012352,0c831258624,480327804,3213956,0,-1184890880,1447341925c917504,0,-198180864,2129548350,7077888,0c-1992818688,-522067147,3262671,0,-1266679808,1447341925c1048576,0,-197197824,2129548350,7143424,0c-54591488,1268378894,3246043,0,-1143996416,1447341925c1114112,0,-196083712,2129548350,7208960,0c-1285357568,44761234,3254570,0,1064304640,1447341926c1310720,0,-194904064,2129548350,7274496,0c-370081792,-1221675838,3214486,0,-1063256064,1447341925c1703936,0,-193527808,2129548350,7340032,0c-357957632,-1774651720,3229573,0,-902823936,1447341925c1572864,0,-191758336,2129548350,7405568,0c831782912,-1215029569,3254203,0,-1001390080,1447341925c1114112,0,-190119936,2129548350,7471104,0c-963969024,782389565,3250690,0,-1244659712,1447341925c1441792,0,-188940288,2129548350,7536640,0c-441778176,-1588484171,3241929,0,-880803840,1447341925c1245184,0,-187432960,2129548350,7602176,0c-1270546432,-585788406,3267363,0,-695205888,1447341925c1310720,0,-186122240,2129548350,7667712,0c1275068416,483083729,3233514,0,-887095296,1447341925c1310720,0,-184745984,2129548350,7733248,0c860160000,1956105235,3261632,0,-871366656,1447341925c1572864,0,-183369728,2129548350,7798784,0c1763180544,-1847728008,3233339,0,-1060110336,1447341919c1179648,0,-181731328,2129548350,7864320,0c-716570624,-744995458,3245681,0,-1181745152,1447341925c1310720,0,-180486144,2129548350,7929856,0c-164954112,-1520873385,3262462,0,-893386752,1447341925c1310720,0,-179109888,2129548350,7995392,0c1383006208,1578714225,3236582,0,-1169162240,1447341925c1572864,0,-177733632,2129548350,8060928,0c-1079246848,2075725680,3224533,0,-1156579328,1447341925c720896,0,-176095232,2129548350,8126464,0c251199488,-2049124455,3250143,0,-868220928,1447341925c1048576,0,-175308800,2129548350,8192000,0c2122973184,481092351,3244705,0,979369984,1447341926c851968,0,-174194688,2129548350,8257536,0c-1405091840,59410276,3212156,0,-861929472,1447341925c1048576,0,-173277184,2129548350,8323072,0c-1439825920,-1361242324,3269176,0,-685768704,1447341925c917504,0,-172163072,2129548350,8388608,0c169672704,-501729375,3222821,0,0,0c1507328,0,-171180032,2129548350,8454144,0c1958281216,941919456,3255424,0,-682622976,1447341925c1441792,0,-169607168,2129548350,8519680,0c810156032,-523884777,135340274,0,-1023410176,1447341925c0,0,0,0,-1361051648,1447341925c-899678208,1447341925,-1162870784,1447341925,0,0c0,0,0,0,0,0c-931135488,1447341925,-1263534080,1447341925,-1402994688,1447341925c0,0,0,0,0,0c0,0,985661440,1447341926,-1143996416,1447341925c-1181745152,1447341925,0,0,0,0c-1367343104,1447341925,-1439694848,1447341925,0,0c-1329594368,1447341925,0,0,0,0c-663748608,1447341925,0,0,0,0c-874512384,1447341925,0,0,-1241513984,1447341925c-1301282816,1447341925,0,0,0,0c-887095296,1447341925,-1335885824,1447341925,0,0c-896532480,1447341925,-1285554176,1447341925,1128267776,1447341776c-1194328064,1447341925,0,0,-902823936,1447341925c0,0,0,0,-1320157184,1447341925c-905969664,1447341925,0,0,960495616,1447341926c0,0,0,0,1070596096,1447341926c0,0,-1172307968,1447341925,0,0c-1213202432,1447341925,0,0,0,0c991952896,1447341926,-1225785344,1447341925,-918552576,1447341925c0,0,0,0,-1232076800,1447341925c0,0,1026555904,1447341926,0,0c-1244659712,1447341925,0,0,0,0c-1269825536,1447341925,-924844032,1447341925,-880803840,1447341925c-937426944,1447341925,0,0,0,0c-1376780288,1447341925,-1310720000,1447341925,0,0c-704643072,1447341925,0,0,0,0c-1364197376,1447341925,0,0,1054867456,1447341926c0,0,-868220928,1447341925,0,0c0,0,-1313865728,1447341925,0,0c-1388314624,1447341925,-1140850688,1447341925,0,0c-710934528,1447341925,0,0,-927989760,1447341925c0,0,0,0,0,0c0,0,-1210056704,1447341925,0,0c0,0,0,0,-871366656,1447341925c-1398800384,1447341925,-1066401792,1447341919,1042284544,1447341926c-890241024,1447341925,-883949568,1447341925,-1276116992,1447341925c-1004535808,1447341925,0,0,0,0c-692060160,1447341925,0,0,-1188036608,1447341925c-1191182336,1447341925,954204160,1447341926,0,0c0,0,-717225984,1447341925,-670040064,1447341925c-1373634560,1447341925,0,0,0,0c-1063256064,1447341919,-1222639616,1447341925,0,0c-1348468736,1447341925,0,0,-998244352,1447341925c-1661992960,1447341920,-1166016512,1447341925,-912261120,1447341925c0,0,0,0,0,0c-1175453696,1447341925,1035993088,1447341926,0,0c-1238368256,1447341925,0,0,456130560,2129548581c1032847360,1447341926,-1178599424,1447341925,-1476395008,1447341925c-1200619520,1447341925,-1228931072,1447341925,0,0c-1332740096,1447341925,-1147142144,1447341925,-701497344,1447341925c-934281216,1447341925,-1658847232,1447341920,0,0c-1013972992,1447341925,998244352,1447341926,982515712,1447341926c0,0,1023410176,1447341926,0,0c-1007681536,1447341925,-1216348160,1447341925,-666894336,1447341925c0,0,-1026555904,1447341925,-1017118720,1447341925c-1266679808,1447341925,-1153433600,1447341925,0,0c0,0,0,0,-1260388352,1447341925c0,0,-1235222528,1447341925,0,0c0,0,-1206910976,1447341925,-1370488832,1447341925c-1357905920,1447341925,-1288699904,1447341925,0,0c-1304428544,1447341925,0,0,0,0c0,0,0,0,0,0c944766976,1447341926,-720371712,1447341925,0,0c-1317011456,1447341925,0,0,-1272971264,1447341925c0,0,976224256,1447341926,-909115392,1447341925c0,0,0,0,0,0c0,0,0,0,1067450368,1447341926c0,0,-1150287872,1447341925,0,0c0,0,0,0,0,0c-1282408448,1447341925,-1250951168,1447341925,-877658112,1447341925c0,0,0,0,0,0c0,0,-1254096896,1447341925,0,0c0,0,0,0,-1010827264,1447341925c0,0,-1020264448,1447341925,0,0c0,0,-1257242624,1447341925,0,0c-921698304,1447341925,0,0,951058432,1447341926c0,0,-1298137088,1447341925,957349888,1447341926c0,0,0,0,0,0c-858783744,1447341925,0,0,-1354760192,1447341925c-1323302912,1447341925,-915406848,1447341925,0,0c0,0,-688914432,1447341925,-707788800,1447341925c-1339031552,1447341925,0,0,0,0c-1066401792,1447341925,-865075200,1447341925,-673185792,1447341925c0,0,3211264,0,-858783744,1447341925c1376256,0,-168099840,2129548350,8585216,1684930560c-1660591773,-851884994,3262838,0,-720371712,1447341925c1376256,0,-166658048,2129548350,8650752,980811776c-760059789,1394940453,3234815,0,-1063256064,1447341919c1376256,0,-165216256,2129548350,8716288,577110016c407663392,1276730738,3230323,0,-717225984,1447341925c1048576,0,-163774464,2129548350,8781824,1684602880c-429299596,-2047154778,3226490,0,-710934528,1447341925c917504,0,-162660352,2129548350,8847360,1751318528c-1452510609,1374735048,3225642,0,-707788800,1447341925c1310720,0,-113704960,2129548350,9109504,577896448c-1832684512,1943851021,3233049,0,-704643072,1447341925c720896,0,-112328704,2129548350,9175040,2000420864c-1023905734,-1463171330,3276003,0,-1329594368,1447341925c1245184,0,-111542272,2129548350,9240576,1684602880c1183981673,-698985209,3260477,0,-1402994688,1447341925c917504,0,-110231552,2129548350,9306112,909180928c-1561714128,1348572650,3227542,0,-701497344,1447341925c983040,0,-109248512,2129548350,9371648,1952841728c-1322180035,1672443292,3251103,0,-692060160,1447341925c786432,0,-108199936,2129548350,9502720,1717895168c1567236724,1701153297,3271251,0,-1263534080,1447341925c655360,0,-107347968,2129548350,9568256,1998585856c1261270586,353801654,3227448,0,-1332740096,1447341925c655360,0,-106627072,2129548350,9633792,1030291456c-1420604382,-691075690,3231244,0,-899678208,1447341925c1048576,0,-105906176,2129548350,9764864,980877312c-1304010395,-878451964,3249287,0,-1175453696,1447341925c917504,0,-104792064,2129548350,9830400,577306624c-1083163089,395626989,3264273,0,-688914432,1447341925c917504,0,-103809024,2129548350,9895936,1998585856c945250874,525110722,3235933,0,988807168,1447341926c720896,0,-102825984,2129548350,9961472,1702100992c2054648942,1413601906,3229805,0,1020264448,1447341926c851968,0,-102039552,2129548350,10027008,1852768256c-792255939,-50622947,3237372,0,-666894336,1447341925c851968,0,-101122048,2129548350,10092544,1914830848c1685288303,1238307803,3214192,0,-1320157184,1447341925c983040,0,-100204544,2129548350,10158080,980811776c-1929615245,680138122,13761296,0,-430112768,1447152426c-172163072,1722673859,1869381885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2129547519c14745600,0,-1552941056,2129543952,65536,0c990904320,1447341920,0,0,-1533018112,2129543952c0,0,-1529348096,2129543952,-1525678080,2129543952c-1519386624,2129543952,-1514668032,2129543952,-1509425152,2129543952c-1505230848,2129543952,-1502085120,2129543952,-1496842240,2129543952c-533725184,1447341925,-533200896,1447341925,-533200896,1447341925c-597688320,1447341775,-638582784,1447341710,-575668224,1447341925c-574095360,1447341925,-497025024,2129543961,-1986002944,2129543960c344457216,1447341920,875560960,1447341920,1006698496,1349663351c1993948786,-782991751,2178787,0,1323302912,1447341628c0,0,0,0,15794176,0c1214054400,1447152431,-172163072,1722673859,-1020231427,1447341925c-1402994688,1447341925,456130560,2129548581,0,0c0,0,-1001390080,1447341925,0,0c0,0,-1661992960,1447341920,0,0c-1023410176,1447341925,-1373634560,1447341925,0,0c-1370488832,1447341925,1128267776,1447341776,995098624,1447341920c0,0,-1476395008,1447341925,-1658847232,1447341920c0,0,-1066401792,1447341925,-1010827264,1447341925c0,0,0,0,-998244352,1447341925c0,0,-1391460352,1447341925,2162688,0c1595408384,2129548522,-577765376,1447341925,2139095040,2129548362c16842752,0,-457375744,1447152426,-172163072,1722673859c980910333,1919252079,2003790950,1668183376,980885620,1030513014c1818322466,790783347,980892734,1768188258,1983543072,574450785c1043276336,1933211452,1768120688,1998612334,1717920314,1030058607c539111458,1717647991,1030907252,808857890,980885538,1701734764c1701606738,1969300029,539127668,1768700535,574449006,573977906c2000436783,1684957498,1815770912,1031038565,539111458,1769093751c1031039079,539111458,1634220663,1852401518,807550311,1010708258c1667906167,1983543072,574450785,1952867692,1010708258,1349663351c792477298,1349663351,792477298,1349532279,2000436850,1010725434c1349663351,-366133646,-1776365654,-1121619249,2179925,0c1592786944,2129548522,-577765376,1447341925,919601152,1447341920c2162688,0,65536,1447100416,0,0c0,0,2162688,0,1323302912,1447341628c0,0,0,0,8454144,0c1635581952,1447152426,-172163072,1722673859,1661501693,2129548520c327155712,2129546959,327155712,2129546959,786432,1818296320c790783347,980827198,29811,1663041536,-1415549841,1447341925c-1415577600,1447341925,-1415577600,1447341925,65536,0c0,1030750208,-627022302,1447341925,8388608,0c31522816,0,2141716480,2129548538,131072,0c986710016,1447341920,0,0,-2119172096,2129548538c-1517289472,1447341919,-2115502080,2129548538,-2111832064,2129548538c-2106589184,2129548538,-2102394880,2129548538,-2096103424,2129548538c-2090336256,2129548538,-2085617664,2129548538,-2082471936,2129548538c-2078801920,2129548538,-2075656192,2129548538,-2071986176,2129548538c-2067791872,2129548538,-2062548992,2129548538,-1717567488,1447341920c-2057830400,2129548538,-629145600,1447341925,-628621312,1447341925c-628621312,1447341925,6553600,6553600,0,0c1245184000,2129548605,1245184000,2129548605,-546308096,1447341925c1342177280,2000436850,27450,0,804257792,1447341898c0,0,0,0,0,0c1197473792,2129548582,1820327936,1447341778,0,1769234802c-2055180689,2129548538,-2026373120,2129548538,-2020081664,2129548538c-2014314496,2129548538,-2009595904,2129548538,-2004877312,2129548538c-2000683008,2129548538,-1997012992,2129548538,-1591738368,2129548580c-1250951168,1447341776,0,0,0,0c-1993867264,2129548538,-1985478656,2129548538,-1981808640,2129548538c-1978138624,2129548538,-1974992896,2129548538,-1970798592,2129548538c-1967652864,2129548538,0,0,1047658496,-9446400c12676096,0,513802240,2129547519,513802240,2129547519c1349517312,2000436850,1702260538,1869375090,1853182071,1998615651c1818326586,1634083389,577074028,2000436783,1677746746,980885609c1073526,790769698,15422,0,0,1700936311c-590319770,1447341925,1367343104,1447341624,-567803904,1447341925c-577765376,1447341925,-592445440,1447341925,-611319808,1447341925c-531628032,1447341925,0,0,0,0c0,0,-567803904,1447341925,1768357888,574449518c2171440,0,-635437056,1447341710,482344960,2129547519c1916403712,1010725456,2193199,0,-62914560,2129548558c-643825664,1447341925,1010827264,1447341920,2162688,0c0,524288,1376256,2031616,2097152,0c7405568,0,-1217527808,1447152428,-172163072,1722673859c1684635901,1868767266,846360428,1752638013,577074281,1983659567c1920234298,543517551,1869377379,589446514,892744755,539112545c1852403562,1819898995,1914846565,1684960623,1852121122,1885430628c1818632765,790787169,933232702,1447341920,6356992,0c131072,65536,1310720,0,332398592,1447341776c-520093696,1447341925,0,0,0,0c587268096,576299,524288,0,-520093696,1447341925c0,0,475004928,1447341616,56688640,0c-288489472,1447152426,-172163072,1722673859,1763737853,1931623780c1701863784,539111519,1869771891,1029989739,539125282,1818311279c1769434988,1818583918,1713519980,1953701922,1030057081,1936683042c1869182057,1650539118,1970040691,1815831924,980706917,943011638c1886352443,858994746,1684633403,909797492,1701329716,1952999273c909652538,1869835579,1634891565,1953705328,979725433,1701736302c1949136443,762607717,1751346785,1832546927,1818518633,1936538469c1869622639,1769236851,1747807855,2053730927,1635020399,1701981548c1769234796,1664771446,577921384,1887007776,1596079461,808464504c846487344,1042428464,1949988412,1651800165,1010727023,2020883063c1866692706,1852142702,2000436852,1010724922,1349532279,2000436850c1702260538,1869375090,1853182071,1998615651,1818326586,1634083389c577074028,2000436783,1684628026,980885609,1030513014,790769698c980892734,1667330163,543649385,1700936311,1701998438,573579837c1631221536,1919251558,909189693,1998594608,1852402746,1819628133c1629633893,577729653,1815770912,1030057577,909455906,1010708258c1852390007,980885604,1952867692,573579837,1916434208,1952999273c573579837,1748662048,1768386145,574449518,1043276336,1782216508c980885603,1030513014,1717922850,1043276404,1916434236,1010725456c1916434223,1010725456,1882879791,1010725456,1047673463,1916434236c1010725456,1701526135,1998614130,1818326586,573710909,2000436783c1132098362,980885619,1030513014,573846050,2000436783,1866887738c544437358,1935751799,1030318435,1651067938,1952543333,544108393c1769104723,1998594662,1849780282,574450035,1700948300,1769234802c1394634351,1718186597,980885538,1953718629,1634300737,1867391549c1394634612,577990241,1664775968,1310866803,544175215,1936613715c1986348064,1734438497,577335905,2000436783,1819239226,1998615151c1818326586,1969300029,790785908,980892734,1735287148,1983543072c574450785,1429040741,1998594643,1684628026,1747074409,1313418601c1010708258,1916434223,1010725456,1916434223,1999584318,1010724922c1949988655,1131963000,1702129263,1010725998,1949988399,1651800165c1010727023,1768307318,1864395884,1952801850,1836344165,1702065519c1667853411,1948401003,1852776482,1634083389,577074028,1983659567c1920234298,543517551,1869377379,589446514,892744755,539112545c1852403562,1819898995,1914846565,1684960623,1852121122,1885430628c1818632765,790787169,-1276346562,-1612117253,2209714,0c327680,131077,65537,74680,3417016,0c7405568,0,382599168,1447152431,-172163072,1722673859c1684635901,1868767266,846360428,1752638013,577074281,1983659567c1920234298,543517551,1869377379,589446514,892744755,539112545c1852403562,1819898995,1914846565,1684960623,1852121122,1885430628c1818632765,790787169,62,0,9502720,0c119537664,1447341919,340787200,1447341776,-1519386624,1447341919c-1265631232,1447341776,-1688207360,1447341920,-1070596096,1447341925c-1686110208,1447341920,-1072693248,1447341925,-1263534080,1447341776c-1655701504,1447341920,-1754267648,1447341774,892731392,539112545c1852403562,1819898995,1914846565,1684960623,1852121122,1885430628c1818632765,790787169,62,0,3211264,0c5439488,6357096,6619248,3211296,3145777,3735604c50,6422625,6357058,103,9502720,0c-161611776,353354,-172163072,1722673859,1703969021,2129548551c0,0,-1905262592,2129547466,-1384120320,2129547466c0,0,65536,65536,-1340276736,2129548498c-1367343104,2129548498,1524629504,2129547937,-426770432,1447341925c721420288,1430471467,-1879029938,2129547466,0,0c1251999744,2126064130,0,0,2162688,0c-2119303168,1447152260,-172163072,1722673859,2130173,0c7405568,0,314441728,1447152431,-172163072,1722673859c1684635901,1868767266,846360428,1752638013,577074281,1983659567c1920234298,543517551,1869377379,589446514,892744755,539112545c1852403562,1819898995,1914846565,1684960623,1852121122,1885430628c1818632765,790787169,62,0,3211264,0c-1231159296,1447152428,-172163072,1722673859,6652157,3211296c3145777,3735604,50,808189952,5321068,0c486539264,2129547519,486539264,2129547519,825819136,812463156c1644179500,1801675116,1711302144,0,0,0c0,0,0,0,5242880,0c9437184,0,273547264,1447152431,-172163072,1722673859c33021,65536,0,0,0,-196608c65535,0,0,0,0,0c0,0,0,0,-2011889664,2129548058c-399507456,1447341925,721420288,1430471467,-1879029938,2129547466c0,0,1238368256,2126064130,0,0c15794176,0,-1208090624,1447152428,-172163072,1722673859c875593981,822096185,926233141,959199287,3421233,808202348c842346860,943142709,829173804,926233141,959199287,1815360561c825830448,812463156,1644179500,1801675116,1711302144,1936683008c1869182057,1650539118,1970040691,1815831924,980706917,943206453c1886352443,2000367674,1752458345,909324858,1701329716,1952999273c993145146,762278765,1885434487,2037674797,1849320812,996503151c1702112630,1630368888,1869112174,1768766066,1701602404,1869835579c1936683053,1869182057,1869098350,1870293362,1818326126,1818587693c1986622561,1751333477,29281,0,0,0c29425664,0,-1813118976,1447152427,-172163072,1722673859c1684635901,1752375869,1600483425,1226842672,1394752836,1701863784c808530208,573651252,1869570848,1769170034,574449018,892482865c741881655,875835705,1634738210,574449780,808202348,842346860c943142709,829173804,926233141,959199287,1815360561,825830448c812463156,539111468,1819044198,1869377379,1646411122,1801675116c1953701922,1701539698,1713519972,980361250,1869376609,1668180343c1030515813,539125282,1819898995,1881292133,1953067887,980316009c1869832801,1702131052,1717922875,808794740,1950038072,809136239c1684633403,842688628,993277491,1734960488,825914472,1936538418c1920413039,1932357729,1701607796,1852796474,762723173,1954047348c1668178221,980578152,1684302189,1832609132,1882025843,1953067887c762212201,1769107304,1953394554,1915579489,1952541797,979727977c1918986339,1983659554,1818846778,980361324,1702126948,1869444195c1667593077,1801677164,578036285,1887007776,1931623781,1684630639c1868767266,846360428,1752638013,577074281,1983659567,1920234298c543517551,1869377379,589446514,892744755,539112545,1852403562c1819898995,1914846565,1684960623,1852121122,1885430628,1818632765c790787169,62,0,0,10551296,0c938999808,2129548533,65536,0,0,0c0,0,948436992,2129548533,952107008,2129548533c958398464,2129548533,1123024896,1447341776,3801088,0c-529530880,1447341925,-528482304,1447341925,-528482304,1447341925c-1091567616,1447341925,-1090781184,1447341925,-1090519040,1447341925c0,0,0,0,0,0c0,0,3211264,0,468713472,2129548522c65536,65536,521666560,2129548522,0,0c1818820608,1010708332,61956399,0,-161611776,353354c-172163072,1722673859,741638397,825844528,959198260,741618737c825830448,808203316,946024492,859125552,842609972,875966764c842281528,741750324,943206964,741553968,842214448,808990263c875705644,1664301362,741354544,875835705,959197228,741618737c875835705,959197283,741618737,741354544,942746672,825636408c875901749,842150755,909653558,757870636,825636401,959592761c824979510,859255860,842608948,943139888,842216502,761475116c959853874,892745270,825371702,875903282,808792888,808923436c909326643,875835692,926495287,741618224,842216501,875836217c858860844,842282544,825375031,875705187,909587250,757870636c959787313,808792631,824981045,859255860,842608948,842476597c909719600,761475116,825636146,943076401,825371704,875903282c808792888,909586732,842478649,757870636,825701425,808662840c824980530,859386423,942683189,842228533,926168630,741354549c842215725,842019635,741486905,926168113,959525939,892089650c842545464,1664101428,892678701,842543667,841758261,892940849c892549172,942746672,808465715,741354552,960050733,875772215c757872688,825766449,892809527,862139696,808793906,808204340c808464684,825767479,741749557,926168113,959525939,959198770c808793905,1664101428,875901485,942815030,841758265,892940849c892549172,959523888,875900976,741354548,859255085,808466742c741879862,858927153,875968309,862139443,926299954,808203571c842083628,859387954,842477617,875835692,825504567,741683769c859125046,808202294,892480867,959985203,741750072,959590706c859321397,841756725,909194032,808203825,858860844,926169145c875575090,909192492,875902258,825373241,842150755,808728633c959197228,859388214,808466482,875835692,825504567,741749305c959918385,741880886,841835312,909718069,808859960,842084908c942945593,741356851,926494770,741487921,892152880,875771697c876097841,876164652,959525171,862139447,808988978,808203061c858860844,892350774,942945841,875835692,825504567,741683769c892809529,808203312,892480867,858928945,741750583,959590706c859321397,841756725,909260337,808204344,925969708,959789368c842347825,959655212,875967793,1664170297,942813747,741881650c825044016,909194547,909390897,875637812,875771700,892483889c925972780,741617717,841835312,876032053,909326128,842084908c942945593,741356851,942813746,741618226,808528944,892811572c942945845,875901228,875968564,3421491,0,0c0,0,0,0,1222705152,0c600834048,2129547519,600834048,2129547519,-278921216,1447341925c-278921216,1447341925,825819136,808203316,946024492,859125552c842609972,875966764,842281528,741750324,943206964,741553968c842214448,808990263,875705644,1664301362,741354544,875835705c959197228,741618737,875835705,959197283,741618737,741354544c942746672,825636408,875901749,842150755,909653558,757870636c825636401,959592761,824979510,859255860,842608948,943139888c842216502,761475116,959853874,892745270,825371702,875903282c808792888,808923436,909326643,875835692,926495287,741618224c842216501,875836217,858860844,842282544,825375031,875705187c909587250,757870636,959787313,808792631,824981045,859255860c842608948,842476597,909719600,761475116,825636146,943076401c825371704,875903282,808792888,909586732,842478649,757870636c825701425,808662840,824980530,859386423,942683189,842228533c926168630,741354549,842215725,842019635,741486905,926168113c959525939,892089650,842545464,1664101428,892678701,842543667c841758261,892940849,892549172,942746672,808465715,741354552c960050733,875772215,757872688,825766449,892809527,862139696c808793906,808204340,808464684,825767479,741749557,926168113c959525939,959198770,808793905,1664101428,875901485,942815030c841758265,892940849,892549172,959523888,875900976,741354548c859255085,808466742,741879862,858927153,875968309,862139443c926299954,808203571,842083628,859387954,842477617,875835692c825504567,741683769,859125046,808202294,892480867,959985203c741750072,959590706,859321397,841756725,909194032,808203825c858860844,926169145,875575090,909192492,875902258,825373241c842150755,808728633,959197228,859388214,808466482,875835692c825504567,741749305,959918385,741880886,841835312,909718069c808859960,842084908,942945593,741356851,926494770,741487921c892152880,875771697,876097841,876164652,959525171,862139447c808988978,808203061,858860844,892350774,942945841,875835692c825504567,741683769,892809529,808203312,892480867,858928945c741750583,959590706,859321397,841756725,909260337,808204344c925969708,959789368,842347825,959655212,875967793,1664170297c942813747,741881650,825044016,909194547,909390897,875637812c875771700,892483889,925972780,741617717,841835312,876032053c909326128,842084908,942945593,741356851,942813746,741618226c808528944,892811572,942945845,875901228,875968564,1664365875c909455923,741814328,825044016,942682416,909260594,875637812c875771700,892483889,925972780,741617717,841835312,892811572c909719095,842084908,942945593,741356851,859386418,741357111c808528944,808792624,842608948,942946348,858994996,862140723c942945074,808204344,842083628,926495287,875967025,875835692c825504567,741683769,892809529,808203312,875703651,876033848c741750070,959590706,859321397,841756725,842609971,808203833c808594732,808662067,909588786,875704620,959657012,1664626738c808596019,741814581,825044016,943207734,858928948,875637810c875771700,808597809,875573548,909587768,761475116,926364722c825635129,825371702,875903282,808792888,842281516,842217524c757870636,825570353,926233140,757871161,892679736,876034104c842228534,825832755,741354547,875704621,858862897,741619769c926168113,959525939,824980786,892875824,808203831,875703651c926365238,741617717,959590706,859321397,841756725,858798388c808204342,943271212,858927156,741356592,959590701,942878775c1664562486,942813747,741750326,825044016,842084403,825766456c875637814,875771700,892483889,875573548,909587768,761475116c892679218,959656758,825371698,875903282,808792888,892678700c875575605,824979500,909325881,909194549,841821240,926167856c925972536,842228534,942683443,741354550,875770157,858927925c741879856,926168113,959525939,824980786,892875824,808203831c875703651,959722548,741357618,959590706,859321397,841756725c875639350,808202292,909192492,909587000,842479671,942746924c960050224,926038064,842150755,876032305,757870636,959918641c926037554,824979506,859255860,842608948,842345525,943206964c761475116,858993714,909194547,825371704,875903282,808792888c943075884,909588790,824979500,959592759,842283321,909388852c825440308,1664692532,825373235,741357623,825306160,909260850c909588279,875835692,825504567,741750583,842281525,808204344c875703651,892614450,741618739,959590706,859321397,841756725c892482871,808202801,926297388,909587767,741617719,808531501c875770417,862138936,842151218,808203574,842083628,825833008c909588784,875835692,825504567,741683769,842281525,808204344c875703651,892678450,741356085,959590706,859321397,841756725c808988984,808204340,858861868,859059001,741357107,892809517c825702448,3160373,909390897,875637812,875771700,892483889c925972780,741617717,119563056,0,233832448,0c0,231866368,812384256,963391532,741618737,825844528c959198260,741618737,825830448,808203316,946024492,859125552c842609972,875966764,842281528,741750324,943206964,741553968c842214448,808990263,875705644,1664301362,741354544,875835705c959197228,741618737,875835705,959197283,741618737,741354544c942746672,825636408,875901749,842150755,909653558,757870636c825636401,959592761,824979510,859255860,842608948,943139888c842216502,761475116,959853874,892745270,825371702,875903282c808792888,808923436,909326643,875835692,926495287,741618224c842216501,875836217,858860844,842282544,825375031,875705187c909587250,757870636,959787313,808792631,824981045,859255860c842608948,842476597,909719600,761475116,825636146,943076401c825371704,875903282,808792888,909586732,842478649,757870636c825701425,808662840,824980530,859386423,942683189,842228533c926168630,741354549,842215725,842019635,741486905,926168113c959525939,892089650,842545464,1664101428,892678701,842543667c841758261,892940849,892549172,942746672,808465715,741354552c960050733,875772215,757872688,825766449,892809527,862139696c808793906,808204340,808464684,825767479,741749557,926168113c959525939,959198770,808793905,1664101428,875901485,942815030c841758265,892940849,892549172,959523888,875900976,741354548c859255085,808466742,741879862,858927153,875968309,862139443c926299954,808203571,842083628,859387954,842477617,875835692c825504567,741683769,859125046,808202294,892480867,959985203c741750072,959590706,859321397,841756725,909194032,808203825c858860844,926169145,875575090,909192492,875902258,825373241c842150755,808728633,959197228,859388214,808466482,875835692c825504567,741749305,959918385,741880886,841835312,909718069c808859960,842084908,942945593,741356851,926494770,741487921c892152880,875771697,876097841,876164652,959525171,862139447c808988978,808203061,858860844,892350774,942945841,875835692c825504567,741683769,892809529,808203312,892480867,858928945c741750583,959590706,859321397,841756725,909260337,808204344c925969708,959789368,842347825,959655212,875967793,1664170297c942813747,741881650,825044016,909194547,909390897,875637812c875771700,892483889,925972780,741617717,841835312,876032053c909326128,842084908,942945593,741356851,942813746,741618226c808528944,892811572,942945845,875901228,875968564,1664365875c909455923,741814328,825044016,942682416,909260594,875637812c875771700,892483889,925972780,741617717,841835312,892811572c909719095,842084908,942945593,741356851,859386418,741357111c808528944,808792624,842608948,942946348,858994996,862140723c942945074,808204344,842083628,926495287,875967025,875835692c825504567,741683769,892809529,808203312,875703651,876033848c741750070,959590706,859321397,841756725,842609971,808203833c808594732,808662067,909588786,875704620,959657012,1664626738c808596019,741814581,825044016,943207734,858928948,875637810c875771700,808597809,875573548,909587768,761475116,926364722c825635129,825371702,875903282,808792888,842281516,842217524c757870636,825570353,926233140,757871161,892679736,876034104c842228534,825832755,741354547,875704621,858862897,741619769c926168113,959525939,824980786,892875824,808203831,875703651c926365238,741617717,959590706,859321397,841756725,858798388c808204342,943271212,858927156,741356592,959590701,942878775c1664562486,942813747,741750326,825044016,842084403,825766456c875637814,875771700,892483889,875573548,909587768,761475116c892679218,959656758,825371698,875903282,808792888,892678700c875575605,824979500,909325881,909194549,841821240,926167856c925972536,842228534,942683443,741354550,875770157,858927925c741879856,926168113,959525939,824980786,892875824,808203831c875703651,959722548,741357618,959590706,859321397,841756725c875639350,808202292,909192492,909587000,842479671,942746924c960050224,926038064,842150755,876032305,757870636,959918641c926037554,824979506,859255860,842608948,842345525,943206964c761475116,858993714,909194547,825371704,875903282,808792888c943075884,909588790,824979500,959592759,842283321,909388852c825440308,1664692532,825373235,741357623,825306160,909260850c909588279,875835692,825504567,741750583,842281525,808204344c875703651,892614450,741618739,959590706,859321397,841756725c892482871,808202801,926297388,909587767,741617719,808531501c875770417,862138936,842151218,808203574,842083628,825833008c909588784,875835692,825504567,741683769,842281525,808204344c875703651,892678450,741356085,959590706,859321397,841756725c808988984,808204340,858861868,859059001,741357107,892809517c825702448,1664104757,859124275,741488432,825044016,943208755c942878768,875637812,875771700,892483889,925972780,741617717c841835312,909455668,909719093,842084908,942945593,741356851c859322418,741619765,825044016,808662582,859124020,825044022c959788342,909455929,842228534,875968566,741354552,842019117c892679478,741617721,926168113,959525939,959198514,808793905c1664101428,808727085,909260853,841758261,892940849,892549172c959589424,842086708,741354544,825702712,808661554,876096564c892613172,1664431923,808661555,741684276,909716528,926431030c741488432,926168113,959525939,959198770,808793905,1664101428c959656493,909719861,841758257,892940849,892549172,808660016c892744753,741354550,926103345,892416566,959198256,909587248c875967540,892482403,909194549,824979500,825832240,825767987c875637814,875771700,909261105,925972780,741617717,841835312c825636915,909587766,842084908,942945593,741356851,808988723c741488945,875375664,858796344,741618228,943077172,825373490c842228531,842217014,741354546,959590449,909193271,824980019c859255860,842608948,825830454,875574583,761475116,909587250c859124531,825371702,875903282,808792888,875639596,942815029c757870636,825701172,892743737,959523894,909456179,959919924c926036835,875771698,757870636,892875065,926233141,875637814c875771700,892483889,925972780,741617717,841835312,892745267c909718576,842084908,942945593,741356851,825307699,741619250c942746672,842216498,842217013,892351020,909129266,1664561720c942879283,741356852,808528944,926234676,808464438,875835692c825504567,741749305,808530737,741356087,841835312,909522227c909456439,842084908,942945593,741356851,909586995,741355576c925707312,909718583,808464947,858860844,959722544,825635639c825373539,842545463,757870636,942945073,926430772,824981043c859255860,842608948,858860597,842477617,1664101424,875770413c842086706,841756720,892940849,892549172,858991664,858993204c741354550,892809517,892417075,741357622,876164408,959852597c842228535,943141170,741354549,808661293,942814260,741618741c926168113,959525939,824980786,925905203,808202290,858926435c875641138,741618745,959590706,859321397,858533941,943140916c808202807,959524140,876099895,741750066,909587251,959592505c842228532,959592502,741354544,825438509,892745779,741880375c926168113,959525939,858535218,825373497,1664101430,825438765c909652789,841758776,892940849,892549172,875768880,808727351c741354552,842414129,808595508,757872692,960049457,942749748c862138422,892548146,808202805,858860844,943142455,943206960c875835692,825504567,741683769,926430516,808202805,858926435c959918129,741749561,959590706,859321397,858533941,959984437c808203316,942748460,842413104,757872688,825700920,909718583c842228537,808663349,741354547,909259053,892483641,741749557c926168113,959525939,875312434,892811317,1664101426,959853874c842084656,825371696,875903282,943010616,808858412,808989748c841756716,875574576,909324345,808856632,842020658,1664168496c859058739,741947699,825044016,859321138,892483638,875637814c875771700,892483889,875705644,741881906,808608560,808990521c741749559,959590706,859321397,858535989,808466230,808203825c842083628,808792880,875573555,942746924,892876085,842085169c825373539,959527218,757870636,943206961,960051510,824980528c859255860,842608948,943008821,875706425,761475116,825440561c926103600,841758263,892940849,892549172,926100537,892679475c741354546,959459629,842020145,741357616,892416301,842085428c1664562998,842150451,741357876,825044016,808923443,892612913c875637814,875771700,892483889,926036780,741357622,909271856c960050994,741357107,959590706,859321397,858535989,808529976c808204344,942747948,808728377,741618741,943010605,909193524c862139444,808596274,808204338,875638060,959854899,942946356c875835692,825504567,741683769,842217779,808203825,858926435c909717552,741751096,959590706,859321397,858533941,825373497c808202294,959722540,926103601,757871668,858994993,875835952c862139191,926496050,808204597,858860844,809056053,808597813c875835692,825504567,741683769,942944305,741750581,841835312c859191602,875835704,842084908,942945593,741356851,926497075c741751094,876031024,926233650,741618739,876165169,925970486c862139953,909194290,808203063,842083628,858863673,943206455c875835692,825504567,741683769,892613169,741619761,841835312c942683954,808727090,842084908,942945593,741356851,942813492c741881399,959523888,875575345,842084658,842542380,842413368c1664496438,926036531,741552183,942484528,925906230,808464949c875835692,825504567,741683769,825374258,808203316,875637760c353384244,0,465567744,0,0,461176832c812384256,963391532,741618737,825844528,959198260,741618737c825830448,808203316,946024492,859125552,842609972,875966764c842281528,741750324,943206964,741553968,842214448,808990263c875705644,1664301362,741354544,875835705,959197228,741618737c875835705,959197283,741618737,741354544,942746672,825636408c875901749,842150755,909653558,757870636,825636401,959592761c824979510,859255860,842608948,943139888,842216502,761475116c959853874,892745270,825371702,875903282,808792888,808923436c909326643,875835692,926495287,741618224,842216501,875836217c858860844,842282544,825375031,875705187,909587250,757870636c959787313,808792631,824981045,859255860,842608948,842476597c909719600,761475116,825636146,943076401,825371704,875903282c808792888,909586732,842478649,757870636,825701425,808662840c824980530,859386423,942683189,842228533,926168630,741354549c842215725,842019635,741486905,926168113,959525939,892089650c842545464,1664101428,892678701,842543667,841758261,892940849c892549172,942746672,808465715,741354552,960050733,875772215c757872688,825766449,892809527,862139696,808793906,808204340c808464684,825767479,741749557,926168113,959525939,959198770c808793905,1664101428,875901485,942815030,841758265,892940849c892549172,959523888,875900976,741354548,859255085,808466742c741879862,858927153,875968309,862139443,926299954,808203571c842083628,859387954,842477617,875835692,825504567,741683769c859125046,808202294,892480867,959985203,741750072,959590706l859321397,841756725c909194032,808203825,858860844,926169145,875575090,909192492c875902258,825373241,842150755,808728633,959197228,859388214c808466482,875835692,825504567,741749305,959918385,741880886c841835312,909718069,808859960,842084908,942945593,741356851c926494770,741487921,892152880,875771697,876097841,876164652c959525171,862139447,808988978,808203061,858860844,892350774c942945841,875835692,825504567,741683769,892809529,808203312c892480867,858928945,741750583,959590706,859321397,841756725c909260337,808204344,925969708,959789368,842347825,959655212c875967793,1664170297,942813747,741881650,825044016,909194547c909390897,875637812,875771700,892483889,925972780,741617717c841835312,876032053,909326128,842084908,942945593,741356851c942813746,741618226,808528944,892811572,942945845,875901228c875968564,1664365875,909455923,741814328,825044016,942682416c909260594,875637812,875771700,892483889,925972780,741617717c841835312,892811572,909719095,842084908,942945593,741356851c859386418,741357111,808528944,808792624,842608948,942946348c858994996,862140723,942945074,808204344,842083628,926495287c875967025,875835692,825504567,741683769,892809529,808203312c875703651,876033848,741750070,959590706,859321397,841756725c842609971,808203833,808594732,808662067,909588786,875704620c959657012,1664626738,808596019,741814581,825044016,943207734c858928948,875637810,875771700,808597809,875573548,909587768c761475116,926364722,825635129,825371702,875903282,808792888c842281516,842217524,757870636,825570353,926233140,757871161c892679736,876034104,842228534,825832755,741354547,875704621c858862897,741619769,926168113,959525939,824980786,892875824c808203831,875703651,926365238,741617717,959590706,859321397c841756725,858798388,808204342,943271212,858927156,741356592c959590701,942878775,1664562486,942813747,741750326,825044016c842084403,825766456,875637814,875771700,892483889,875573548c909587768,761475116,892679218,959656758,825371698,875903282c808792888,892678700,875575605,824979500,909325881,909194549c841821240,926167856,925972536,842228534,942683443,741354550c875770157,858927925,741879856,926168113,959525939,824980786c892875824,808203831,875703651,959722548,741357618,959590706c859321397,841756725,875639350,808202292,909192492,909587000c842479671,942746924,960050224,926038064,842150755,876032305c757870636,959918641,926037554,824979506,859255860,842608948c842345525,943206964,761475116,858993714,909194547,825371704c875903282,808792888,943075884,909588790,824979500,959592759c842283321,909388852,825440308,1664692532,825373235,741357623c825306160,909260850,909588279,875835692,825504567,741750583c842281525,808204344,875703651,892614450,741618739,959590706c859321397,841756725,892482871,808202801,926297388,909587767c741617719,808531501,875770417,862138936,842151218,808203574c842083628,825833008,909588784,875835692,825504567,741683769c842281525,808204344,875703651,892678450,741356085,959590706c859321397,841756725,808988984,808204340,858861868,859059001c741357107,892809517,825702448,1664104757,859124275,741488432c825044016,943208755,942878768,875637812,875771700,892483889c925972780,741617717,841835312,909455668,909719093,842084908c942945593,741356851,859322418,741619765,825044016,808662582c859124020,825044022,959788342,909455929,842228534,875968566c741354552,842019117,892679478,741617721,926168113,959525939c959198514,808793905,1664101428,808727085,909260853,841758261c892940849,892549172,959589424,842086708,741354544,825702712c808661554,876096564,892613172,1664431923,808661555,741684276c909716528,926431030,741488432,926168113,959525939,959198770c808793905,1664101428,959656493,909719861,841758257,892940849c892549172,808660016,892744753,741354550,926103345,892416566c959198256,909587248,875967540,892482403,909194549,824979500c825832240,825767987,875637814,875771700,909261105,925972780c741617717,841835312,825636915,909587766,842084908,942945593c741356851,808988723,741488945,875375664,858796344,741618228c943077172,825373490,842228531,842217014,741354546,959590449c909193271,824980019,859255860,842608948,825830454,875574583c761475116,909587250,859124531,825371702,875903282,808792888c875639596,942815029,757870636,825701172,892743737,959523894c909456179,959919924,926036835,875771698,757870636,892875065c926233141,875637814,875771700,892483889,925972780,741617717c841835312,892745267,909718576,842084908,942945593,741356851c825307699,741619250,942746672,842216498,842217013,892351020c909129266,1664561720,942879283,741356852,808528944,926234676c808464438,875835692,825504567,741749305,808530737,741356087c841835312,909522227,909456439,842084908,942945593,741356851c909586995,741355576,925707312,909718583,808464947,858860844c959722544,825635639,825373539,842545463,757870636,942945073c926430772,824981043,859255860,842608948,858860597,842477617c1664101424,875770413,842086706,841756720,892940849,892549172c858991664,858993204,741354550,892809517,892417075,741357622c876164408,959852597,842228535,943141170,741354549,808661293c942814260,741618741,926168113,959525939,824980786,925905203c808202290,858926435,875641138,741618745,959590706,859321397c858533941,943140916,808202807,959524140,876099895,741750066c909587251,959592505,842228532,959592502,741354544,825438509c892745779,741880375,926168113,959525939,858535218,825373497c1664101430,825438765,909652789,841758776,892940849,892549172c875768880,808727351,741354552,842414129,808595508,757872692c960049457,942749748,862138422,892548146,808202805,858860844c943142455,943206960,875835692,825504567,741683769,926430516c808202805,858926435,959918129,741749561,959590706,859321397c858533941,959984437,808203316,942748460,842413104,757872688c825700920,909718583,842228537,808663349,741354547,909259053c892483641,741749557,926168113,959525939,875312434,892811317c1664101426,959853874,842084656,825371696,875903282,943010616c808858412,808989748,841756716,875574576,909324345,808856632c842020658,1664168496,859058739,741947699,825044016,859321138c892483638,875637814,875771700,892483889,875705644,741881906c808608560,808990521,741749559,959590706,859321397,858535989c808466230,808203825,842083628,808792880,875573555,942746924c892876085,842085169,825373539,959527218,757870636,943206961c960051510,824980528,859255860,842608948,943008821,875706425c761475116,825440561,926103600,841758263,892940849,892549172c926100537,892679475,741354546,959459629,842020145,741357616c892416301,842085428,1664562998,842150451,741357876,825044016c808923443,892612913,875637814,875771700,892483889,926036780c741357622,909271856,960050994,741357107,959590706,859321397c858535989,808529976,808204344,942747948,808728377,741618741c943010605,909193524,862139444,808596274,808204338,875638060c959854899,942946356,875835692,825504567,741683769,842217779c808203825,858926435,909717552,741751096,959590706,859321397c858533941,825373497,808202294,959722540,926103601,757871668c858994993,875835952,862139191,926496050,808204597,858860844c809056053,808597813,875835692,825504567,741683769,942944305c741750581,841835312,859191602,875835704,842084908,942945593c741356851,926497075,741751094,876031024,926233650,741618739c876165169,925970486,862139953,909194290,808203063,842083628c858863673,943206455,875835692,825504567,741683769,892613169c741619761,841835312,942683954,808727090,842084908,942945593c741356851,942813492,741881399,959523888,875575345,842084658c842542380,842413368,1664496438,926036531,741552183,942484528c925906230,808464949,875835692,825504567,741683769,825374258c808203316,892416611,808464696,841758772,892940849,926103604c825502770,808662073,741354548,909129016,942815029,926495020c808990772,1664496949,926167603,741554231,825044016,858797618c892549176,875637810,875771700,892483889,909653804,741487412c841835312,926364978,808596785,842084908,942945593,741356851c959787572,741356600,841821232,892875056,858993719,825044022c909523252,942945334,842228531,825373750,741354550,892612657c842019636,824980023,859255860,842608948,943008822,875706425c761475116,959722034,892680497,825371698,875903282,808792888c842216492,909587253,757870636,909324853,925972537,808791094c926037811,1664694073,909259315,741946420,825044016,808727858c959985209,875637814,875771700,892483889,959984940,741618232c841835312,909259826,842608948,842084908,942945593,741356851c809055028,741486905,875768880,875902262,741881395,825242157c959919414,1664432438,959787571,741683253,825044016,842020145c926431032,875637810,875771700,892483889,943010860,741487927c841835312,808858418,842217528,842084908,942945593,741356851c909456436,741880884,925707312,858861873,909324593,825308460c892811315,862139705,859386674,808203824,809053484,959854901c741619254,926168113,959525939,959198514,808793905,1664101428c858927661,892614704,841757748,892940849,892549172,892611632c943272242,741354548,942813485,959920185,741487925,909193522c926233393,862139702,825308722,808203572,842083628,892350513c875575094,875835692,825504567,741683769,942682679,808203833c842149219,825241906,741617717,959590706,859321397,875311157c892811317,808202290,825635116,926101809,741618224,926232881c892352568,862138678,959526450,808202292,858860844,925970996c808989239,875835692,825504567,741683769,892809529,808203312c842149219,892416817,741488432,959590706,859321397,875311157c808662326,808203829,909192492,892940345,842479673,892416300c808531256,862140725,842282802,808203321,842083628,842151219c942814514,875835692,825504567,741683769,892809529,808203312c842149219,842216240,741487408,959590706,859321397,875311157c892875063,808202809,842083628,942945328,875835702,876032300c943272759,862139449,959657010,808204080,858860844,858798387c842347825,875835692,825504567,741683769,959526200,808204342c825372003,942945081,741488953,959590706,859321397,875311157c825505847,808204338,808594732,808990257,875968564,942812460c926364720,862138680,875705906,808203830,842083628,925905459c808466486,875835692,825504567,741683769,909586995,808202296c808661603,858862384,841756726,892940849,892549172,942943288c909523252,741354548,825505842,959460406,825371702,825242932c862139960,859386162,808204597,825241900,926038064,741619250c926168113,959525939,925644338,859059768,1664101426,892416301c825439033,841757752,892940849,892549172,959720496,808596785c741354544,808793393,808661553,824981552,825767986,859256373c842228530,859124276,741354544,825438509,808597296,741355568c926168113,959525939,892089650,842545464,1664101428,942748205c875639604,841758776,892940849,892549172,959720496,859254840c741354550,875640621,842020912,757872181,825700402,859387442c862139954,842216498,808203572,808529196,943077168,909325617c875835692,825504567,741683769,942944305,741750581,841835312c926365489,942813494,842084908,942945593,741356851,909389877c741488434,943008816,808662073,741619767,959591729,875639857c862139441,858797874,808202552,859257132,892876592,824981554c859255860,842608948,825306166,825308209,1664101426,909193773c808597046,841758257,892940849,892549172,825568304,808988977c741354552,926429485,842545464,741750070,842479665,909521206c862139441,892417330,808203063,825306412,926429750,876099376c875835692,825504567,741683769,892809529,808203312,825372003c842544181,741881395,959590706,859321397,892088373,859256625c808203316,892547372,859190834,757871664,909193265,909718072c862138937,926299954,808204596,825306412,892874804,943207984c875835692,825504567,741683769,942944305,741750581,841835312c959722545,942814009,842084908,942945593,741356851,842281525c741357624,858860592,875705654,842348853,909192492,909325368c858863409,875705187,875967541,757870636,859124017,909325108c824979504,859255860,842608948,858860597,892483127,1664101430c858862125,842348595,841758257,892940849,892549172,859122736c825505840,741354550,909523249,892811577,824980528,875968052c842348084,842228529,842609970,741354552,842215725,942945334c741356598,926168113,959525939,824980786,909719345,808204340c825372003,859060529,741618228,959590706,859321397,892088373c959657779,808202805,926231852,909195062,876031032,892941369c1664496433,909193779,741946165,825044016,909127730,842348849c875637808,875771700,892483889,875573548,909587768,761475116c909127986,875706425,825371696,875903282,808792888,859059500c943207481,824979500,943207730,842019128,875375668,825309239c909194553,842150755,926036018,757870636,808595505,875836978c824981556,859255860,842608948,842214453,808990263,761475116c859388209,959591475,841758263,892940849,909326388,892677170c842020144,741354548,943206701,943206968,741881399,943206701c959657778,862139960,892941106,808204342,825241900,942747959c741356087,926168113,959525939,925644338,959983666,1664101430c959459885,825505845,841758770,892940849,892549172,892677168c909455415,741354544,942815025,859060273,841756722,943142450c943208760,825373539,876164147,757870636,909193777,825766963c824979510,859255860,842608948,943139893,842216502,761475116c926429234,959854393,825371702,875903282,808792888,859190572c909717558,757870636,859255601,809055797,824980530,808924211c858862646,842228528,825700661,741354547,825241901,942747959c741356087,926168113,959525939,892089650,842545464,1664101428c925905453,926233657,841758770,892940849,892549172,926231600c859189552,741354546,842215725,825506100,741486899,942813233c942814520,862139696,926299954,808203064,959982892,842216758c741357620,926168113,959525939,908866866,909325621,1664101424c925905453,858798386,841758774,892940849,892549172,926231600c909195062,741354552,892940338,808989748,824980534,808794421c858928953,842228530,825766193,741354553,875639085,842281271c741618737,926168113,959525939,925644082,959983666,1664101430c825831725,925971767,741618232,959590706,859321397,892090677c926036792,808203312,875638060,926430519,808597296,875639340c959526708,1664431672,875967027,741946931,959261744,808727857c942946358,875835692,825504567,741683769,942682679,808203833c808594787,959853878,741488436,959590706,859321397,892088373c842545464,808202292,892350764,959590709,741355574,926234165c875966769,842228529,959591990,741354549,825372973,859386937c741881912,926168113,959525939,892089650,842545464,1664101428c892351021,808663095,841756724,892940849,892549172,959786032c926364470,741354550,875968053,875968306,808987704,842020149c862139698,842086194,808204087,926297388,825439030,741356085c926168113,959525939,858535218,825373497,1664101430,926234162c942946356,825371696,875903282,943010616,842020396,842085177c858533932,875966513,741619248,859060269,859386423,862139444c842020146,808204341,809053484,892416313,741488947,926168113c959525939,824980786,825504049,808202801,808594787,926036277c741357622,959590706,859321397,908865589,942946608,808204340c825437484,842478900,757870648,926101553,825831991,862140470c842543410,808203571,825306412,825243190,842085686,875835692c825504567,741683769,875639089,741486897,841835312,876163888c842215480,842084908,942945593,741356851,808857910,741619763c858598448,959526199,808465971,809054508,892811315,1664366392c842412595,741356856,942484528,892745527,842084664,875835692c825504567,741683769,842281525,808204344,959524195,892875315c942944819,842084908,942945593,741946675,892482102,741356089c925707312,892483889,808465975,825308972,892614961,842228535c842610230,741354551,859322413,892941369,824981558,859255860c842608948,892742709,808858421,761475116,926036018,942880822c825371700,875903282,808792888,959591980,909456433,824979500c842086448,842609201,909257784,808990004,1664103474,925970995c741552436,825044016,892876593,842283321,875637812,875771700c892483889,925972780,741617717,841835312,875573808,943207479c842084908,942945593,741356851,909456182,741488953,942484528c942749497,808728631,842542380,925906229,1664430134,959525427c741488951,825044016,808990769,808859187,875637816,875771700c892483889,875573548,909587768,761475116,808529970,875836470c825371704,875903282,808792888,842282540,942814514,824979500c875706161,875575603,808791088,909719347,1664628786,943075891c741750837,942484528,825570359,876098354,875835692,825504567c741683769,959526200,808204342,959524195,858796083,808464949c842084908,942945593,741946675,943207478,741619248,825044016c909652278,842086448,825044024,942813238,859385910,842228533c859060018,741354546,875704621,892352567,741356596,926168113c959525939,824980786,925905203,808202290,825306467,825765941c741749042,959590706,859321397,908865589,909325621,808202288c808529196,842084915,875967542,959655212,825833015,3224368c842216503,761475116,926167601,875900984,824979508,859255860c842608948,858860597,842477617,741354544,892416256,842086448c403781169,0,589299712,2129547519,589299712,2129547519c540016640,1447341926,540016640,1447341926,808517632,858534195c892940594,808203577,842083683,892940341,943075633,875835692c825504567,741683769,859125046,808202294,959524140,942879537c909455417,842084908,942945593,1664693555,959526454,741749553c825502768,892350773,741618224,926101805,925907253,858533944c892745522,808203569,808529251,808728118,842610481,875835692c825504567,741945657,942944305,741750581,825044016,859189561c925972531,825371702,875903282,959787832,943076963,842479156c942420012,959787061,875837233,926234412,925906231,858534194c875968050,808202545,892350819,858861624,741619761,926168113c959525939,959198770,875574072,741354544,825831725,808663092c741880888,959590706,859321397,912472373,842020151,808204336c926037036,892614712,757871668,875706167,943274032,842214457c859256118,1664101427,809056301,808530994,824980530,859255860c842608948,892873781,943077681,757870636,808597809,842086713c841757235,892940849,892549172,943088441,876033329,741354548c825766196,943077681,842610220,875836984,824980280,842086195c741879864,1047658544,1667854336,1984848698,374434128,0c588251136,2129547519,588251136,2129547519,569376768,1447341926c569376768,1447341926,1914699776,1651336506,574448741,878987634c792477218,1818376801,1010724969,1953708641,1668572530,1010708328c1667854383,1768710714,1818838640,1882996332,1933206377,1047679088c2017091900,1047360102,1866096956,2015389286,808591933,875968057c2032149040,926229053,790769718,979450942,544503909,574453859c942748726,539111480,574454115,892416823,790769714,1630485566c1919318074,1631338093,1936879674,1868908404,1919950957,574452851c1952671090,1631338018,1282826554,1043297395,979447612,1953722992c1836016967,979450942,1998614124,573579837,979450942,1766223726c1043295340,979447612,1010724460,1667854383,1349546810,792477298c979593584,1046702448,1667854396,1667854394,1819113504,1882878830c574448489,1886680168,1932472122,1835362403,1865315169,2020500848c1868983405,1952542066,1919889011,1919168359,1852405601,795635047c909127730,1667854383,1701999988,1882996258,1849320297,1667846262c1010725456,979593584,1349930595,1684611186,573776445,1835101728c1344421221,1970561897,874538354,1679827513,1919120229,1042424381c1768959804,1315125859,1047679094,1667854396,1984848698,1348692304c1010708338,1667854383,1349938746,1917870953,1768963134,1818376803c1766223977,1010723948,1818376801,1914728553,1651336506,574448741c895764850,792477218,1818376801,1010724969,1953708641,1668572530c1010708328,1667854383,1768710714,1818838640,1882996332,1933206377c1047679088,2017091900,1047360102,1866096956,2015389286,909320765c942682425,2032149040,926229053,790769718,979450942,544503909c574453859,825241654,539111474,574454115,808858166,790769716c1630485566,1919318074,1631338093,1936879674,1868908404,1919950957c574452851,1952671090,1631338018,1282826554,1043297395,979447612c1953722992,1836016967,979450942,1998614124,573579837,979450942c1766223726,1043295340,979447612,1010724460,1667854383,1349546810c792477298,979593584,1046702448,1886859068,1735866983,792477296c1919367777,1768452193,1952531555,792477281,1919367777,1768452193c792477283,1765437559,1852402798,792477285,1919171191,1852405601c792477287,1127900013,1667854184,1832664677,1631992419,1633840236c1010723683,1768962679,1010725987,1919367798,544241007,574448745c1885431923,573595493,2037674784,574449004,1769172848,1852795252c1935827258,1953852527,1634548581,1852401522,1717922861,1882208884c1634548596,1852401522,1886352429,1953509434,1684633403,876243060c908996920,1748726896,1751607653,959986292,1882534702,1663050356c1685221231,1734963823,574451305,573582384,1869570848,1769170034c574449018,842217017,943141164,1010704951,1752382070,1952804961c543518841,574448745,808482911,1952395312,539112759,1919905635c2053731172,841104741,808465969,909193772,539111472,1886599791c924990836,1864376885,1701998650,1920099686,1952541797,1030059625c539128866,1752457584,1080894013,1815429172,826291264,1077493809c960508209,1702376768,1768300578,1684368492,577118781,1920234272c1684368239,577118781,1983646270,1920234298,543517551,1852403562c1819898995,1830960485,1919251561,171847458,1715107388,1970106991c1047748972,980827146,1902452838,1763851630,1768693862,1917085038c544110433,1702390128,1852394604,1684625253,807430260,171847458c1715107388,1852925216,1970479677,809508973,807416096,171847458c1715107388,1852925216,1970479677,540024941,826286128,171847458c1715107388,1852925216,1919951421,1075864687,540090418,1043276338c980827146,1902452838,1881292142,543453042,840971072,808465969c2020175904,1767337061,577270884,1007304239,543570550,1030648165c1869770786,859840612,909193760,1881157680,1818589289,1734960456c790787176,1983646270,1696622138,574451313,544044403,807415872c790769952,1983646270,1696622138,574451313,1685025392,540426272c573710385,1007304239,543570550,1030648165,1869770786,926949476c909193760,1881157680,1818589289,1952737623,1043276392,980827146c1902452838,1931623790,1075866997,825368632,540028982,1043276336c980827146,1902452838,1881292142,543453042,840972096,808465969c2020175904,1699245157,1952999273,171847458,1715107388,1852925216c1970479677,826286189,825368624,540028982,1043276336,1982807050c1919903290,1634497901,1007304307,1634744950,1864394868,1954047290c1769174386,1802464879,577118781,1634887456,1852139876,1634235252c1802462576,578036285,1664773920,1701736047,2037675107,574449008c1952671090,171847458,1815768892,543908719,2019900022,1696742772c578054500,1886609696,1920230245,1869182049,578036285,1007304239c1933211183,1701863784,1701869940,980827198,1885431923,1684611173c1752375869,1600483425,1226842672,1344421188,1970561897,924870002c1953701922,1701539698,1713519972,980361250,1869376609,1668180343c1030515813,539125282,1819898995,1881292133,1953067887,980316009c1869832801,1702131052,1717922875,909589108,1950037808,825913455c2000368950,1752458345,808923450,1701329718,1952999273,926365498c1869835579,1634891565,1953705328,979725433,1701736302,1949136443c762607717,1751346785,1832546927,1818518633,1936538469,1869622639c1769236851,1747807855,2053730927,1635020399,1701981548,1769234796c1664771446,577921384,1887007776,1596079461,808464504,930373424c1010704949,1835612790,1684367201,543257697,1684617842,1232216637c539113060,1701067375,1952671092,1937076077,1768711013,574450531c1043276404,1933211196,1802465908,1868767333,1030909804,875766562c878785846,1869226018,1953721961,1030057081,1970237986,539124846c1667526245,574451809,1952541798,1010708258,976236919,1885434487c1887007776,1847737701,577072751,792477231,1752382070,1046835297c1933211196,1701863784,1701869940,1029990688,813195042,1596993584c842019444,1868767266,1935962735,1030060649,909193762,841756720c808465969,980361250,1031041139,842019362,1634738210,574449780c745286765,808857906,825388080,741355574,808857906,825388080c741355574,1042441592,1933211196,1802465908,1869226085,1953721961c1030057081,1953066274,790786661,980827198,1752457584,1634887456c1852139876,1634235252,1802462576,578036285,1664773920,1701736047c2037675107,574449008,1952671090,1010708258,1933211183,1701863784c1701869940,980827198,1885431923,1684611173,1752375869,1600483425c1931485744,1802465908,574448741,1864376934,1819042106,1852405615c1819043171,577118781,2037674784,574449004,1769172848,1852795252c1935827258,1953852527,1701591909,825914470,993540153,980447092c993605432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701863784,980827198,1885431923,1684611173c1752375869,1600483425,1931485744,1802465908,574448741,1864376934c1819042106,1852405615,1819043171,577118781,2037674784,574449004c1769172848,1852795252,1935827258,1953852527,1701591909,876246118c993407539,980447092,808464433,1684633403,909797492,1701329716c1952999273,909652538,1869835579,1634891565,1953705328,979725433c1701736302,1949136443,762607717,1751346785,1832546927,1818518633c1936538469,1869622639,1769236851,1747807855,2053730927,1635020399c1701981548,1769234796,1664771446,577921384,1887007776,1596079461c808464504,846487344,1042428464,1949988412,1651800165,1010727023c2020883063,1866692706,1852142702,2000436852,1010724922,1349532279c2000436850,1702260538,1869375090,1853182071,1998615651,1818326586c1634083389,577074028,2000436783,1684628026,980885609,1030513014c790769698,980892734,1667330163,543649385,1700936311,1701998438c573579837,1631221536,1919251558,909189693,1998594608,1852402746c1819628133,1629633893,577729653,1815770912,1030057577,909455906c1010708258,1852390007,980885604,1952867692,573579837,1916434208c1952999273,573579837,1748662048,1768386145,574449518,1043276336c1782216508,980885603,1030513014,1717922850,1043276404,1916434236c1010725456,1916434223,1010725456,1882879791,1010725456,1047673463c1916434236,1010725456,1701526135,1998614130,1818326586,573710909c2000436783,1132098362,980885619,1030513014,573846050,2000436783c1866887738,544437358,1935751799,1030318435,1651067938,1952543333c544108393,1769104723,1998594662,1849780282,574450035,1700948300c1769234802,1394634351,1718186597,980885538,1953718629,1634300737c1867391549,1394634612,577990241,1664775968,1310866803,544175215c1936613715,1986348064,1734438497,577335905,2000436783,1819239226c1998615151,1818326586,1969300029,790785908,980892734,1735287148c1983543072,574450785,1429040741,1998594643,1684628026,1747074409c1313418601,1010708258,1916434223,1010725456,1916434223,1999584318c1010724922,1949988655,1131963000,1702129263,1010725998,1949988399c1651800165,1010727023,1768307318,1864395884,1952801850,1836344165c1702065519,1667853411,1948401003,1852776482,1634083389,577074028c1983659567,1920234298,543517551,1869377379,589446514,892744755c539112545,1852403562,1819898995,1914846565,1684960623,1852121122c1885430628,1818632765,790787169,829897790,1920416304,1948282977c1030058105,1852796450,1043276389,980823868,1885431923,1983659621c1634235194,1763730800,1931623780,1701863784,539111519,1869771891c1029989739,539125282,1818311279,1769434988,1818583918,1713519980c1953701922,1030057081,1936683042,1869182057,1650539118,1970040691c1815831924,980706917,943011638,1886352443,858994746,1684633403c909797492,1701329716,1952999273,909652538,1869835579,1634891565c1953705328,979725433,1701736302,1949136443,762607717,1751346785c1832546927,1818518633,1936538469,1869622639,1769236851,1747807855c2053730927,1635020399,1701981548,1769234796,1664771446,577921384c1887007776,1596079461,808464504,846487344,1042428464,1949988412c1651800165,1010727023,2020883063,1866692706,1852142702,2000436852c1010724922,1349532279,2000436850,1702260538,1869375090,1853182071c1998615651,1818326586,1634083389,577074028,2000436783,1684628026c980885609,1030513014,790769698,980892734,1667330163,543649385c1700936311,1701998438,573579837,1631221536,1919251558,909189693c1998594608,1852402746,1819628133,1629633893,577729653,1815770912c1030057577,909455906,1010708258,1852390007,980885604,1952867692c573579837,1916434208,1952999273,573579837,1748662048,1768386145c574449518,1043276336,1782216508,980885603,1030513014,1717922850c1043276404,1916434236,1010725456,1916434223,1010725456,1882879791c1010725456,1047673463,1916434236,1010725456,1701526135,1998614130c1818326586,573710909,2000436783,1132098362,980885619,1030513014c573846050,2000436783,1866887738,544437358,1935751799,1030318435c1651067938,1952543333,544108393,1769104723,1998594662,1849780282c574450035,1700948300,1769234802,1394634351,1718186597,980885538c1953718629,1634300737,1867391549,1394634612,577990241,1664775968c1310866803,544175215,1936613715,1986348064,1734438497,577335905c2000436783,1819239226,1998615151,1818326586,1969300029,790785908c980892734,1735287148,1983543072,574450785,1429040741,1998594643c1684628026,1747074409,1313418601,1010708258,1916434223,1010725456c1916434223,1999584318,1010724922,1949988655,1131963000,1702129263c1010725998,1949988399,1651800165,1010727023,1768307318,1864395884c1952801850,1836344165,1702065519,1667853411,1948401003,1852776482c1634083389,577074028,1983659567,1920234298,543517551,1869377379c589446514,892744755,539112545,1852403562,1819898995,1914846565c1684960623,1852121122,1885430628,1818632765,790787169,829897790c1920416304,1948282977,1030058105,1852796450,1043276389,980823868c1885431923,1983659621,1634235194,1763730800,1931623780,1701863784c539111519,1869771891,1029989739,539125282,1818311279,1769434988c1818583918,1713519980,1953701922,1030057081,1936683042,1869182057c1650539118,1970040691,1815831924,980706917,959853624,1886352443c993473594,1952737655,875969128,1768253499,980707431,993409074c762278765,1885434487,2037674797,1849320812,996503151,1702112630c1630368888,1869112174,1768766066,1701602404,1869835579,1936683053c1869182057,1869098350,1870293362,1818326126,1818587693,1986622561c1751333477,539128417,1701869940,2019500605,808464432,808612959c1010704946,1702115958,1868723320,2000436856,1652061242,1852785528c1953391988,980892734,2000436848,1917874234,980892734,1919252079c2003790950,1668183376,980885620,1030513014,1818322466,790783347c980892734,1768188258,1983543072,574450785,1043276336,1933211452c1768120688,1998612334,1717920314,1030058607,539111458,1717647991c1030907252,808857890,980885538,1701734764,1701606738,1969300029c539127668,1768700535,574449006,573977906,2000436783,1684957498c1815770912,1031038565,539111458,1769093751,1031039079,539111458c1634220663,1852401518,807550311,1010708258,1667906167,1983543072c574450785,1952867692,1010708258,1349663351,792477298,1349663351c792477298,1349532279,2000436850,1010725434,1349663351,2000436850c1919249210,980885614,1030513014,790770210,980892734,1933802099c1983543072,574450785,790770738,980892734,1852786290,1998615412c1668505914,574450025,1700948300,1769234802,1394634351,1718186597c980885538,1936605544,1277312361,1919246953,1869182049,1699946606c577137010,1698330400,1098150753,1029794163,1953451554,1632837743c539128686,1935882871,1867391549,1394634612,544435809,1635149124c1634165102,790784370,980892734,1869377379,980885618,1030513014c1953849634,1043276399,1815770940,543649377,1635138167,1696742764c1398091118,980885538,1768188258,1768432189,575555885,792477231c1349663351,792477298,1047673463,980889404,792477296,2020883063c1866692706,1852142702,792477300,1702115958,1868723320,1983659640c1818846778,980361324,1702126948,1869444195,1667593077,1801677164c578036285,1030647584,1818322466,790783347,980827198,1869771891c1663067499,1919904879,857940541,1630877236,1780490804,1936615791c1701607796,1869750845,577007221,1684956448,1030775139,1634493986c1043276404,808548156,1634891578,2037653616,574449008,1701736302c1010708258,1933211183,1222664552,0,3145728,0c-663748608,1447341925,589824,0,-99155968,2129548350c10289152,1447297024,57081856,844744869,3229641,0c-1191182336,1447341925,589824,0,-98500608,2129548350c10354688,0,841482240,770305785,3265453,0c944766976,1447341926,589824,0,-97845248,2129548350c10420224,0,-605683712,-2051057018,3252650,0c951058432,1447341926,720896,0,-97189888,2129548350c10485760,0,1292435456,360431153,3212636,0c954204160,1447341926,720896,0,-96403456,2129548350c10551296,0,-377159680,-1497606033,3215482,0c957349888,1447341926,1114112,0,-95617024,2129548350c10616832,0,60489728,-1066298080,3235666,0c-1222639616,1447341925,1114112,0,-94437376,2129548350c10682368,0,-206831616,-1107450259,3220903,0c-1282408448,1447341925,917504,0,-93257728,2129548350c10747904,0,1778909184,-1161023788,3264059,0c-1364197376,1447341925,917504,0,-92274688,2129548350c10813440,0,1170472960,1758439573,3262713,0c-1197473792,1447341925,1179648,0,-91291648,2129548350c10878976,0,34078720,-1666179749,3231096,0c960495616,1447341926,1638400,0,-90046464,2129548350c10944512,0,361234432,1373286725,3261654,0c-921698304,1447341925,851968,0,-88342528,2129548350c11010048,0,1496776704,-1469907407,3231727,0c976224256,1447341926,786432,0,-87425024,2129548350c11075584,0,-1633943552,-813512769,3218821,0c982515712,1447341926,655360,0,-86573056,2129548350c11141120,0,-2137587712,-925596258,3224372,0c-673185792,1447341925,786432,0,-85852160,2129548350c11206656,0,-1950810112,-100222544,3219307,0c985661440,1447341926,720896,0,-85000192,2129548350c11272192,0,-1924726784,-380086599,3236470,0c-1257242624,1447341925,851968,0,-84213760,2129548350c11337728,0,1091043328,-387104630,3228895,0c991952896,1447341926,589824,0,-83296256,2129548350c11403264,0,807010304,-719695702,3225425,0c-714080256,1447341925,1638400,0,-161677312,2129548350c11534336,0,-316080128,-461652149,3245925,0c-1291845632,1447341925,1638400,0,-159973376,2129548350c11599872,0,706871296,961273327,3246230,0c-1066401792,1447341925,1048576,0,-158269440,2129548350c11927552,0,566034432,594924059,3272397,0c963641344,1447341926,196608,0,225247232,2129548358c11993088,0,1140981760,1321807951,3254161,0c-660602880,1447341925,262144,0,226689024,2129548358c12058624,0,-1409613824,-1528549722,3217517,0c947912704,1447341926,720896,0,-157155328,2129548350c12124160,0,-1519714304,-1585387644,3265575,0c-670040064,1447341925,589824,0,-156368896,2129548350c12189696,0,336920576,-1387574039,3234759,0c998244352,1447341926,327680,0,258473984,2129548358c12255232,0,-294649856,-1053073852,3258649,0c1023410176,1447341926,655360,0,-155713536,2129548350c12320768,0,-256704512,1177242575,3275361,0c-1367343104,1447341925,1114112,0,-154992640,2129548350c12386304,0,-1232601088,943733372,3228021,0c1026555904,1447341926,1048576,0,-153812992,2129548350c12451840,0,-210829312,124993752,3248030,0c1032847360,1447341926,1048576,0,-152698880,2129548350c12517376,0,1787953152,70811150,3225016,0c1013972992,1447341926,1507328,0,-151584768,2129548350c12582912,0,707198976,1178738490,3218275,0c1035993088,1447341926,1507328,0,-150011904,2129548350c12648448,0,2027028480,1453884521,3276484,0c995098624,1447341926,1572864,0,-148439040,2129548350c12713984,0,1451163648,993539985,3241896,0c-1013972992,1447341925,983040,0,-146800640,2129548350c12779520,0,-416612352,-1970117051,3260751,0c1004535808,1447341926,1376256,0,-145752064,2129548350c12845056,0,1532624896,-565556578,3211885,0c1042284544,1447341926,1179648,0,-144310272,2129548350c12910592,0,911343616,-370025122,3251140,0c-934281216,1447341925,1310720,0,-143065088,2129548350c12976128,0,1145307136,-1119145774,3259550,0c-1373634560,1447341925,1114112,0,-141688832,2129548350c13041664,0,-853409792,202311183,3268134,0c1001390080,1447341926,1114112,0,-140509184,2129548350c13107200,0,-645726208,-1087324000,3246540,0c1054867456,1447341926,720896,0,-82640896,2129548350c13172736,0,-798425088,1196424849,3256240,0c1067450368,1447341926,458752,0,-81854464,2129548350c13238272,0,-406847488,-15750108,3232386,0c-288358400,1447341919,332922880,1447341776,-520093696,1447341925c-1920991232,-11917,65535,0,3211264,0c65536,917504,6553600,6357106,6881399,6750318c4390958,7536757,7274612,109,3211264,0c-1225523200,1447152428,-172163072,1722673859,521699581,2129548522c0,-603979776,538984641,1447341399,3211264,0c-161218560,353354,-172163072,1722673859,521699581,2129548522c0,-603979776,3162305,0,3211264,0c-809238528,1447152426,-172163072,1722673859,-399474435,1447341925c0,0,538968064,1447341399,4259840,0c327680,524293,599261184,0,65536,0c-196608,0,0,0,0,0c4202604,0,7405568,0,1196687360,1447152384c-172163072,1722673859,1684635901,1868767266,846360428,1752638013c577074281,1983659567,1920234298,543517551,1869377379,589446514c892744755,539112545,1852403562,1819898995,1914846565,1684960623c1852121122,1885430628,1818632765,790787169,62,0c15794176,0,751042560,1447152431,-172163072,1722673859c875593981,822097720,926429494,959197748,3421233,808202348c825635180,842282808,829173804,926429494,959197748,1815360561c825830448,1644180532,1801675116,1711302144,1936683008,1869182057c1650539118,1970040691,1815831924,980706917,1869888304,993016432c1952737655,892484200,1748711472,1751607653,842087028,1869835579c1634891565,1953705328,979725433,1701736302,1949136443,762607717c1751346785,1832546927,1818518633,1936538469,1869622639,1769236851c1747807855,2053730927,1635020399,1701981548,1769234796,1664771446c7496040,0,0,0,0,0c28377088,0,1478754304,1447152282,-172163072,1722673859c1684635901,1752375869,1600483425,1226842672,1394752836,1701863784c808530208,574044212,1869570848,1769170034,574449018,942749233c741487671,875835705,1634738210,574449780,808202348,825635180c842282808,829173804,926429494,959197748,1815360561,825830448c539112500,1819044198,1869377379,1646411122,1801675116,1953701922c1701539698,1713519972,980361250,1869376609,1668180343,1030515813c539125282,1819898995,1881292133,1953067887,980316009,1869832801c1702131052,1717922875,993016436,980447092,1769421616,979924068c942683442,1768253499,980707431,1832596017,1999466355,762339698c1819898995,1869494885,1983604078,2019914797,1851862388,1919903843c1684630842,996502628,762278765,1769172848,1852795252,1919903789c1852799593,762077556,1634493810,1702259060,1634231098,1010705010c1768307318,1864395884,1952801850,1836344165,1702065519,1667853411c1948401003,2037653538,574449008,1768714099,1663050340,1919904879c1998732594,1702127976,1010708258,1953708662,1701539698,1819239200c574452335,909390627,573858101,1768909344,2037674862,574449004c1853190002,1696604772,1633903726,1713519984,578052460,15919c46202880,0,2052325376,1447152143,-172163072,1722673859c33021,0,0,0,0,0c0,0,0,0,0,0c0,0,0,0,0,0c0,0,0,0,0,0c0,0,0,0,0,0c0,0,0,0,0,0c0,0,0,0,0,0c374341632,1447341738,0,0,0,0c0,0,0,0,0,0c0,0,1283457024,1447341773,0,0c0,0,0,0,0,0c0,0,0,0,0,0c0,0,0,0,0,0c0,0,0,0,0,0c0,0,0,0,0,0c0,0,0,0,0,0c0,0,0,0,0,0c0,0,0,0,0,0c0,0,0,0,0,0c0,0,0,0,0,0c0,0,0,0,0,0c0,0,0,0,0,0c0,0,0,0,0,0c0,0,0,0,0,0c0,0,0,0,0,0c0,0,0,0,0,0c0,0,0,0,0,0c0,0,0,0,0,0c53477376,0,-1229914112,1,65536,1668939776c812384257,963391532,741618737,825844528,959198260,741618737c825830448,808203316,946024492,859125552,842609972,875966764c842281528,741750324,943206964,741553968,842214448,808990263c875705644,1664301362,741354544,875835705,959197228,741618737c875835705,959197283,741618737,741354544,942746672,825636408c875901749,842150755,909653558,757870636,825636401,959592761c824979510,859255860,842608948,943139888,842216502,761475116c959853874,892745270,825371702,875903282,808792888,808923436c909326643,875835692,926495287,741618224,842216501,875836217c858860844,842282544,825375031,875705187,909587250,757870636c959787313,808792631,824981045,859255860,842608948,842476597c909719600,761475116,825636146,943076401,825371704,875903282c808792888,909586732,842478649,757870636,825701425,808662840c824980530,859386423,942683189,842228533,926168630,741354549c842215725,842019635,741486905,926168113,959525939,892089650c842545464,1664101428,892678701,842543667,841758261,892940849c892549172,942746672,808465715,741354552,960050733,875772215c757872688,825766449,892809527,862139696,808793906,808204340c808464684,825767479,741749557,926168113,959525939,959198770c808793905,1664101428,875901485,942815030,841758265,892940849c892549172,959523888,875900976,741354548,859255085,808466742c741879862,858927153,875968309,862139443,926299954,808203571c842083628,859387954,842477617,875835692,825504567,741683769c859125046,808202294,892480867,959985203,741750072,959590706c859321397,841756725,909194032,808203825,858860844,926169145c875575090,909192492,875902258,825373241,842150755,808728633c959197228,859388214,808466482,875835692,825504567,741749305c959918385,741880886,841835312,909718069,808859960,842084908c942945593,741356851,926494770,741487921,892152880,875771697c876097841,876164652,959525171,862139447,808988978,808203061c858860844,892350774,942945841,875835692,825504567,741683769c892809529,808203312,892480867,858928945,741750583,959590706c859321397,841756725,909260337,808204344,925969708,959789368c842347825,959655212,875967793,1664170297,942813747,741881650c825044016,909194547,909390897,875637812,875771700,892483889c925972780,741617717,841835312,876032053,909326128,842084908c942945593,741356851,942813746,741618226,808528944,892811572c942945845,875901228,875968564,1664365875,909455923,741814328c825044016,942682416,909260594,875637812,875771700,892483889c925972780,741617717,841835312,892811572,909719095,842084908c942945593,741356851,859386418,741357111,808528944,808792624c842608948,942946348,858994996,862140723,942945074,808204344c842083628,926495287,875967025,875835692,825504567,741683769c892809529,808203312,875703651,876033848,741750070,959590706c859321397,841756725,842609971,808203833,808594732,808662067c909588786,875704620,959657012,1664626738,808596019,741814581c825044016,943207734,858928948,875637810,875771700,808597809c875573548,909587768,761475116,926364722,825635129,825371702c875903282,808792888,842281516,842217524,757870636,825570353c926233140,757871161,892679736,876034104,842228534,825832755c741354547,875704621,858862897,741619769,926168113,959525939c824980786,892875824,808203831,875703651,926365238,741617717c959590706,859321397,841756725,858798388,808204342,943271212c858927156,741356592,959590701,942878775,1664562486,942813747c741750326,825044016,842084403,825766456,875637814,875771700c892483889,875573548,909587768,761475116,892679218,959656758c825371698,875903282,808792888,892678700,875575605,824979500c909325881,909194549,841821240,926167856,925972536,842228534c942683443,741354550,875770157,858927925,741879856,926168113c959525939,824980786,892875824,808203831,875703651,959722548c741357618,959590706,859321397,841756725,875639350,808202292c909192492,909587000,842479671,942746924,960050224,926038064c842150755,876032305,757870636,959918641,926037554,824979506c859255860,842608948,842345525,943206964,761475116,858993714c909194547,825371704,875903282,808792888,943075884,909588790c824979500,959592759,842283321,909388852,825440308,1664692532c825373235,741357623,825306160,909260850,909588279,875835692c825504567,741750583,842281525,808204344,875703651,892614450c741618739,959590706,859321397,841756725,892482871,808202801c926297388,909587767,741617719,808531501,875770417,862138936c842151218,808203574,842083628,825833008,909588784,875835692c825504567,741683769,842281525,808204344,875703651,892678450c741356085,959590706,859321397,841756725,808988984,808204340c858861868,859059001,741357107,892809517,825702448,1664104757c859124275,741488432,825044016,943208755,942878768,875637812c875771700,892483889,925972780,741617717,841835312,909455668c909719093,842084908,942945593,741356851,859322418,741619765c825044016,808662582,859124020,825044022,959788342,909455929c842228534,875968566,741354552,842019117,892679478,741617721c926168113,959525939,959198514,808793905,1664101428,808727085c909260853,841758261,892940849,892549172,959589424,842086708c741354544,825702712,808661554,876096564,892613172,1664431923c808661555,741684276,909716528,926431030,741488432,926168113c959525939,959198770,808793905,1664101428,959656493,909719861c841758257,892940849,892549172,808660016,892744753,741354550c926103345,892416566,959198256,909587248,875967540,892482403c909194549,824979500,825832240,825767987,875637814,875771700c909261105,925972780,741617717,841835312,825636915,909587766c842084908,942945593,741356851,808988723,741488945,875375664c858796344,741618228,943077172,825373490,842228531,842217014c741354546,959590449,909193271,824980019,859255860,842608948c825830454,875574583,761475116,909587250,859124531,825371702c875903282,808792888,875639596,942815029,757870636,825701172c892743737,959523894,909456179,959919924,926036835,875771698c757870636,892875065,926233141,875637814,875771700,892483889c925972780,741617717,841835312,892745267,909718576,842084908c942945593,741356851,825307699,741619250,942746672,842216498c842217013,892351020,909129266,1664561720,942879283,741356852c808528944,926234676,808464438,875835692,825504567,741749305c808530737,741356087,841835312,909522227,909456439,842084908c942945593,741356851,909586995,741355576,925707312,909718583c808464947,858860844,959722544,825635639,825373539,842545463c757870636,942945073,926430772,824981043,859255860,842608948c858860597,842477617,1664101424,875770413,842086706,841756720c892940849,892549172,858991664,858993204,741354550,892809517c892417075,741357622,876164408,959852597,842228535,943141170c741354549,808661293,942814260,741618741,926168113,959525939c824980786,925905203,808202290,858926435,875641138,741618745c959590706,859321397,858533941,943140916,808202807,959524140c876099895,741750066,909587251,959592505,842228532,959592502c741354544,825438509,892745779,741880375,926168113,959525939c858535218,825373497,1664101430,825438765,909652789,841758776c892940849,892549172,875768880,808727351,741354552,842414129c808595508,757872692,960049457,942749748,862138422,892548146c808202805,858860844,943142455,943206960,875835692,825504567c741683769,926430516,808202805,858926435,959918129,741749561c959590706,859321397,858533941,959984437,808203316,942748460c842413104,757872688,825700920,909718583,842228537,808663349c741354547,909259053,892483641,741749557,926168113,959525939c875312434,892811317,1664101426,959853874,842084656,825371696c875903282,943010616,808858412,808989748,841756716,875574576c909324345,808856632,842020658,1664168496,859058739,741947699c825044016,859321138,892483638,875637814,875771700,892483889c875705644,741881906,808608560,808990521,741749559,959590706c859321397,858535989,808466230,808203825,842083628,808792880c875573555,942746924,892876085,842085169,825373539,959527218c757870636,943206961,960051510,824980528,859255860,842608948c943008821,875706425,761475116,825440561,926103600,841758263c892940849,892549172,926100537,892679475,741354546,959459629c842020145,741357616,892416301,842085428,1664562998,842150451c741357876,825044016,808923443,892612913,875637814,875771700c892483889,926036780,741357622,909271856,960050994,741357107c959590706,859321397,858535989,808529976,808204344,942747948c808728377,741618741,943010605,909193524,862139444,808596274c808204338,875638060,959854899,942946356,875835692,825504567c741683769,842217779,808203825,858926435,909717552,741751096c959590706,859321397,858533941,825373497,808202294,959722540c926103601,757871668,858994993,875835952,862139191,926496050c808204597,858860844,809056053,808597813,875835692,825504567c741683769,942944305,741750581,841835312,859191602,875835704c842084908,942945593,741356851,926497075,741751094,876031024c926233650,741618739,876165169,925970486,862139953,909194290c808203063,842083628,858863673,943206455,875835692,825504567c741683769,892613169,741619761,841835312,942683954,808727090c842084908,942945593,741356851,942813492,741881399,959523888c875575345,842084658,842542380,842413368,1664496438,926036531c741552183,942484528,925906230,808464949,875835692,825504567c741683769,825374258,808203316,892416611,808464696,841758772c892940849,926103604,825502770,808662073,741354548,909129016c942815029,926495020,808990772,1664496949,926167603,741554231c825044016,858797618,892549176,875637810,875771700,892483889c909653804,741487412,841835312,926364978,808596785,842084908c942945593,741356851,959787572,741356600,841821232,892875056c858993719,825044022,909523252,942945334,842228531,825373750c741354550,892612657,842019636,824980023,859255860,842608948c943008822,875706425,761475116,959722034,892680497,825371698c875903282,808792888,842216492,909587253,757870636,909324853c925972537,808791094,926037811,1664694073,909259315,741946420c825044016,808727858,959985209,875637814,875771700,892483889c959984940,741618232,841835312,909259826,842608948,842084908c942945593,741356851,809055028,741486905,875768880,875902262c741881395,825242157,959919414,1664432438,959787571,741683253c825044016,842020145,926431032,875637810,875771700,892483889c943010860,741487927,841835312,808858418,842217528,842084908c942945593,741356851,909456436,741880884,925707312,858861873c909324593,825308460,892811315,862139705,859386674,808203824c809053484,959854901,741619254,926168113,959525939,959198514c808793905,1664101428,858927661,892614704,841757748,892940849c892549172,892611632,943272242,741354548,942813485,959920185c741487925,909193522,926233393,862139702,825308722,808203572c842083628,892350513,875575094,875835692,825504567,741683769c942682679,808203833,842149219,825241906,741617717,959590706c859321397,875311157,892811317,808202290,825635116,926101809c741618224,926232881,892352568,862138678,959526450,808202292c858860844,925970996,808989239,875835692,825504567,741683769c892809529,808203312,842149219,892416817,741488432,959590706c859321397,875311157,808662326,808203829,909192492,892940345c842479673,892416300,808531256,862140725,842282802,808203321c842083628,842151219,942814514,875835692,825504567,741683769c892809529,808203312,842149219,842216240,741487408,959590706c859321397,875311157,892875063,808202809,842083628,942945328c875835702,876032300,943272759,862139449,959657010,808204080c858860844,858798387,842347825,875835692,825504567,741683769c959526200,808204342,825372003,942945081,741488953,959590706c859321397,875311157,825505847,808204338,808594732,808990257c875968564,942812460,926364720,862138680,875705906,808203830c842083628,925905459,808466486,875835692,825504567,741683769c909586995,808202296,808661603,858862384,841756726,892940849c892549172,942943288,909523252,741354548,825505842,959460406c825371702,825242932,862139960,859386162,808204597,825241900c926038064,741619250,926168113,959525939,925644338,859059768c1664101426,892416301,825439033,841757752,892940849,892549172c959720496,808596785,741354544,808793393,808661553,824981552c825767986,859256373,842228530,859124276,741354544,825438509c808597296,741355568,926168113,959525939,892089650,842545464c1664101428,942748205,875639604,841758776,892940849,892549172c959720496,859254840,741354550,875640621,842020912,757872181c825700402,859387442,862139954,842216498,808203572,808529196c943077168,909325617,875835692,825504567,741683769,942944305c741750581,841835312,926365489,942813494,842084908,942945593c741356851,909389877,741488434,943008816,808662073,741619767c959591729,875639857,862139441,858797874,808202552,859257132c892876592,824981554,859255860,842608948,825306166,825308209c1664101426,909193773,808597046,841758257,892940849,892549172c825568304,808988977,741354552,926429485,842545464,741750070c842479665,909521206,862139441,892417330,808203063,825306412c926429750,876099376,875835692,825504567,741683769,892809529c808203312,825372003,842544181,741881395,959590706,859321397c892088373,859256625,808203316,892547372,859190834,757871664c909193265,909718072,862138937,926299954,808204596,825306412c892874804,943207984,875835692,825504567,741683769,942944305c741750581,841835312,959722545,942814009,842084908,942945593c741356851,842281525,741357624,858860592,875705654,842348853c909192492,909325368,858863409,875705187,875967541,757870636c859124017,909325108,824979504,859255860,842608948,858860597c892483127,1664101430,858862125,842348595,841758257,892940849c892549172,859122736,825505840,741354550,909523249,892811577c824980528,875968052,842348084,842228529,842609970,741354552c842215725,942945334,741356598,926168113,959525939,824980786c909719345,808204340,825372003,859060529,741618228,959590706c859321397,892088373,959657779,808202805,926231852,909195062c876031032,892941369,1664496433,909193779,741946165,825044016c909127730,842348849,875637808,875771700,892483889,875573548c909587768,761475116,909127986,875706425,825371696,875903282c808792888,859059500,943207481,824979500,943207730,842019128c875375668,825309239,909194553,842150755,926036018,757870636c808595505,875836978,824981556,859255860,842608948,842214453c808990263,761475116,859388209,959591475,841758263,892940849c909326388,892677170,842020144,741354548,943206701,943206968c741881399,943206701,959657778,862139960,892941106,808204342c825241900,942747959,741356087,926168113,959525939,925644338c959983666,1664101430,959459885,825505845,841758770,892940849c892549172,892677168,909455415,741354544,942815025,859060273c841756722,943142450,943208760,825373539,876164147,757870636c909193777,825766963,824979510,859255860,842608948,943139893c842216502,761475116,926429234,959854393,825371702,875903282c808792888,859190572,909717558,757870636,859255601,809055797c824980530,808924211,858862646,842228528,825700661,741354547c825241901,942747959,741356087,926168113,959525939,892089650c842545464,1664101428,925905453,926233657,841758770,892940849c892549172,926231600,859189552,741354546,842215725,825506100c741486899,942813233,942814520,862139696,926299954,808203064c959982892,842216758,741357620,926168113,959525939,908866866c909325621,1664101424,925905453,858798386,841758774,892940849c892549172,926231600,909195062,741354552,892940338,808989748c824980534,808794421,858928953,842228530,825766193,741354553c875639085,842281271,741618737,926168113,959525939,925644082c959983666,1664101430,825831725,925971767,741618232,959590706c859321397,892090677,926036792,808203312,875638060,926430519c808597296,875639340,959526708,1664431672,875967027,741946931c959261744,808727857,942946358,875835692,825504567,741683769c942682679,808203833,808594787,959853878,741488436,959590706c859321397,892088373,842545464,808202292,892350764,959590709c741355574,926234165,875966769,842228529,959591990,741354549c825372973,859386937,741881912,926168113,959525939,892089650c842545464,1664101428,892351021,808663095,841756724,892940849c892549172,959786032,926364470,741354550,875968053,875968306c808987704,842020149,862139698,842086194,808204087,926297388c825439030,741356085,926168113,959525939,858535218,825373497c1664101430,926234162,942946356,825371696,875903282,943010616c842020396,842085177,858533932,875966513,741619248,859060269c859386423,862139444,842020146,808204341,809053484,892416313c741488947,926168113,959525939,824980786,825504049,808202801c808594787,926036277,741357622,959590706,859321397,908865589c942946608,808204340,825437484,842478900,757870648,926101553c825831991,862140470,842543410,808203571,825306412,825243190c842085686,875835692,825504567,741683769,875639089,741486897" fillcolor="black" stroked="f" o:allowincell="f" style="position:absolute;left:7454;top:0;width:13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ID="Shape 110493" coordsize="1303274,9144" path="l0,0l1303274,0l1303274,9144l0,9144" fillcolor="black" stroked="f" o:allowincell="f" style="position:absolute;left:7463;top:0;width:2019;height: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428;top:1221;width:219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UNIONE EUROPE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9;top:1500;width:570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FES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9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2;top:1221;width:1558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PUBBLIC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5;top:1221;width:1132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ITA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9;top:1221;width:1153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 xml:space="preserve">REGION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25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1500;width:117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SICILI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1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67;top:1221;width:186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PO FESR SICIL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9;top:1221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6;top:1500;width:584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9;top:1500;width:8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03;top:1500;width:585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Calibri"/>
                            <w:color w:val="000000"/>
                            <w:lang w:val="it-IT" w:bidi="ar-SA"/>
                          </w:rPr>
                          <w:t>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2;top:1500;width:64;height:2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Picture 45" stroked="f" o:allowincell="f" style="position:absolute;left:560;top:131;width:1429;height:90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ID="Picture 47" stroked="f" o:allowincell="f" style="position:absolute;left:3302;top:9;width:1010;height:1151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49" stroked="f" o:allowincell="f" style="position:absolute;left:5813;top:9;width:944;height:985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  <w:t>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hanging="0"/>
        <w:jc w:val="left"/>
        <w:rPr>
          <w:color w:val="000000"/>
          <w:sz w:val="20"/>
          <w:szCs w:val="24"/>
          <w:lang w:bidi="it-IT"/>
        </w:rPr>
      </w:pPr>
      <w:r>
        <w:rPr>
          <w:color w:val="000000"/>
          <w:sz w:val="20"/>
          <w:szCs w:val="24"/>
          <w:lang w:bidi="it-IT"/>
        </w:rPr>
      </w:r>
    </w:p>
    <w:p>
      <w:pPr>
        <w:pStyle w:val="TextBody"/>
        <w:spacing w:before="52" w:after="0"/>
        <w:ind w:left="172" w:right="0" w:hanging="0"/>
        <w:jc w:val="both"/>
        <w:rPr>
          <w:rFonts w:ascii="Calibri Light" w:hAnsi="Calibri Light"/>
        </w:rPr>
      </w:pPr>
      <w:r>
        <w:rPr>
          <w:rFonts w:ascii="Calibri Light" w:hAnsi="Calibri Light"/>
          <w:color w:val="1F4D78"/>
        </w:rPr>
        <w:t>Allegato 7 - Modello per la richiesta del saldo</w:t>
      </w:r>
    </w:p>
    <w:p>
      <w:pPr>
        <w:pStyle w:val="TextBody"/>
        <w:spacing w:before="10" w:after="0"/>
        <w:rPr>
          <w:rFonts w:ascii="Calibri Light" w:hAnsi="Calibri Light"/>
          <w:sz w:val="19"/>
        </w:rPr>
      </w:pPr>
      <w:r>
        <w:rPr>
          <w:rFonts w:ascii="Calibri Light" w:hAnsi="Calibri Light"/>
          <w:sz w:val="19"/>
        </w:rPr>
      </w:r>
    </w:p>
    <w:p>
      <w:pPr>
        <w:pStyle w:val="TextBody"/>
        <w:tabs>
          <w:tab w:val="clear" w:pos="708"/>
          <w:tab w:val="left" w:pos="2036" w:leader="none"/>
          <w:tab w:val="left" w:pos="6575" w:leader="none"/>
        </w:tabs>
        <w:ind w:left="1166" w:right="1014" w:hanging="994"/>
        <w:rPr/>
      </w:pPr>
      <w:r>
        <w:rPr/>
        <w:t>OGGETTO: [</w:t>
      </w:r>
      <w:r>
        <w:rPr>
          <w:i/>
          <w:color w:val="FF0000"/>
        </w:rPr>
        <w:t>titolo Operazione</w:t>
      </w:r>
      <w:r>
        <w:rPr/>
        <w:t>] – progetto a valere sull’Azione</w:t>
      </w:r>
      <w:r>
        <w:rPr>
          <w:u w:val="single"/>
        </w:rPr>
        <w:tab/>
      </w:r>
      <w:r>
        <w:rPr/>
        <w:t>del POR FESR 2014-2020 CUP</w:t>
      </w:r>
      <w:r>
        <w:rPr>
          <w:u w:val="single"/>
        </w:rPr>
        <w:tab/>
      </w:r>
    </w:p>
    <w:p>
      <w:pPr>
        <w:pStyle w:val="TextBody"/>
        <w:tabs>
          <w:tab w:val="clear" w:pos="708"/>
          <w:tab w:val="left" w:pos="3120" w:leader="none"/>
        </w:tabs>
        <w:ind w:left="1166" w:right="6863" w:hanging="0"/>
        <w:rPr/>
      </w:pPr>
      <w:r>
        <w:rPr/>
        <w:t>CodiceCaronte</w:t>
      </w:r>
      <w:r>
        <w:rPr>
          <w:u w:val="single"/>
        </w:rPr>
        <w:tab/>
      </w:r>
      <w:r>
        <w:rPr/>
        <w:t xml:space="preserve"> Richiestasaldo</w:t>
      </w:r>
    </w:p>
    <w:p>
      <w:pPr>
        <w:pStyle w:val="TextBody"/>
        <w:spacing w:before="11" w:after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08"/>
          <w:tab w:val="left" w:pos="9513" w:leader="dot"/>
        </w:tabs>
        <w:ind w:left="172" w:right="0" w:hanging="0"/>
        <w:jc w:val="both"/>
        <w:rPr/>
      </w:pPr>
      <w:r>
        <w:rPr/>
        <w:t>Il/La  sottoscritto/a  …………………….  nato/a  a  ………………………  (….)il……………CF</w:t>
        <w:tab/>
        <w:t>Tel</w:t>
      </w:r>
    </w:p>
    <w:p>
      <w:pPr>
        <w:pStyle w:val="TextBody"/>
        <w:tabs>
          <w:tab w:val="clear" w:pos="708"/>
          <w:tab w:val="left" w:pos="6815" w:leader="none"/>
        </w:tabs>
        <w:ind w:left="172" w:right="127" w:hanging="0"/>
        <w:jc w:val="both"/>
        <w:rPr/>
      </w:pPr>
      <w:r>
        <w:rPr/>
        <w:t>……………</w:t>
      </w:r>
      <w:r>
        <w:rPr/>
        <w:t>. fax ……………… e-mail ………………….., in qualità di legale rappresentante del Beneficiario ammesso  a  contributo  con  Decreto  di  quantificazione  definitiva  del  finanziamento  n.del                _________per un importo del contributo pari aEuro</w:t>
      </w:r>
      <w:r>
        <w:rPr>
          <w:u w:val="single"/>
        </w:rPr>
        <w:tab/>
      </w:r>
    </w:p>
    <w:p>
      <w:pPr>
        <w:pStyle w:val="TextBody"/>
        <w:spacing w:before="6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1" w:after="0"/>
        <w:ind w:left="2379" w:right="7" w:hanging="365"/>
        <w:rPr/>
      </w:pPr>
      <w:r>
        <w:rPr>
          <w:rFonts w:eastAsia="Calibri Light" w:cs="Calibri Light"/>
        </w:rPr>
        <w:t xml:space="preserve">                                        </w:t>
      </w:r>
      <w:r>
        <w:rPr/>
        <w:t>RICHEDE</w:t>
      </w:r>
    </w:p>
    <w:p>
      <w:pPr>
        <w:pStyle w:val="TextBody"/>
        <w:spacing w:before="8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6661" w:leader="dot"/>
        </w:tabs>
        <w:autoSpaceDE w:val="false"/>
        <w:spacing w:lineRule="auto" w:line="240" w:before="0" w:after="0"/>
        <w:ind w:left="600" w:right="0" w:hanging="429"/>
        <w:contextualSpacing w:val="false"/>
        <w:jc w:val="left"/>
        <w:rPr/>
      </w:pPr>
      <w:r>
        <w:rPr/>
        <w:t>l’erogazione della quota di saldo pariadeuro</w:t>
        <w:tab/>
        <w:t>,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0" w:leader="none"/>
          <w:tab w:val="left" w:pos="601" w:leader="none"/>
          <w:tab w:val="left" w:pos="5753" w:leader="none"/>
        </w:tabs>
        <w:autoSpaceDE w:val="false"/>
        <w:spacing w:lineRule="auto" w:line="240" w:before="0" w:after="0"/>
        <w:ind w:left="600" w:right="179" w:hanging="428"/>
        <w:contextualSpacing w:val="false"/>
        <w:jc w:val="left"/>
        <w:rPr/>
      </w:pPr>
      <w:r>
        <w:rPr/>
        <w:t>che il suddetto pagamento, richiesto a titolo di saldo sia accreditato sul seguente conto corrente bancario intestatoal</w:t>
      </w:r>
      <w:r>
        <w:rPr>
          <w:u w:val="single"/>
        </w:rPr>
        <w:tab/>
      </w:r>
    </w:p>
    <w:p>
      <w:pPr>
        <w:pStyle w:val="TextBody"/>
        <w:spacing w:before="4" w:after="0"/>
        <w:rPr>
          <w:sz w:val="15"/>
        </w:rPr>
      </w:pPr>
      <w:r>
        <w:rPr>
          <w:sz w:val="15"/>
        </w:rPr>
      </w:r>
    </w:p>
    <w:p>
      <w:pPr>
        <w:pStyle w:val="Heading5"/>
        <w:spacing w:before="52" w:after="0"/>
        <w:ind w:left="172" w:right="0" w:hanging="365"/>
        <w:rPr/>
      </w:pPr>
      <w:r>
        <w:rPr/>
        <w:t>A tal fine allega:</w:t>
      </w:r>
    </w:p>
    <w:p>
      <w:pPr>
        <w:pStyle w:val="TextBody"/>
        <w:spacing w:before="7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1" w:after="0"/>
        <w:ind w:left="600" w:right="0" w:hanging="429"/>
        <w:contextualSpacing w:val="false"/>
        <w:rPr/>
      </w:pPr>
      <w:r>
        <w:rPr/>
        <w:t>Prospettoriepilogativodellesommeasaldorichiesteconlapresenteistanzaripartiteper</w:t>
      </w:r>
    </w:p>
    <w:p>
      <w:pPr>
        <w:pStyle w:val="TextBody"/>
        <w:ind w:left="600" w:right="0" w:hanging="0"/>
        <w:jc w:val="both"/>
        <w:rPr/>
      </w:pPr>
      <w:r>
        <w:rPr/>
        <w:t>singola voce di costo secondo lo schema di cui all’allegato 7 all’Avviso di selezione 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Stato finale dei lavori citato nel prospetto riepilogativo delle sommerichieste.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534" w:leader="none"/>
        </w:tabs>
        <w:autoSpaceDE w:val="false"/>
        <w:spacing w:lineRule="auto" w:line="240" w:before="0" w:after="0"/>
        <w:ind w:left="533" w:right="170" w:hanging="361"/>
        <w:contextualSpacing w:val="false"/>
        <w:rPr/>
      </w:pPr>
      <w:r>
        <w:rPr/>
        <w:t>file xml relativo alla fattura con annullo apposto con apposita dicitura nel campo “note”; [ovvero], dichiarazione sostitutiva di atto notorio ai sensi del DPR 445/2000, secondo il modello dell’allegato6.9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56" w:leader="none"/>
        </w:tabs>
        <w:autoSpaceDE w:val="false"/>
        <w:spacing w:lineRule="auto" w:line="240" w:before="1" w:after="0"/>
        <w:ind w:left="600" w:right="175" w:hanging="428"/>
        <w:contextualSpacing w:val="false"/>
        <w:rPr/>
      </w:pPr>
      <w:r>
        <w:rPr/>
        <w:tab/>
        <w:t>(per richieste di erogazione connesse a somme a disposizione quali, a titolo esemplificativo, competenze tecniche per direzionelavori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4" w:hanging="428"/>
        <w:contextualSpacing w:val="false"/>
        <w:rPr/>
      </w:pPr>
      <w:r>
        <w:rPr/>
        <w:t>Modello di rendicontazione delle spese sostenute, redatto secondo il format allegato 11 all’Avviso di selezione comprovante spese effettuate di importo superiore al 40% dell’ultima erogazione finanziaria acquisita, corredato dalla documentazione comprovante talispese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6" w:hanging="428"/>
        <w:contextualSpacing w:val="false"/>
        <w:rPr/>
      </w:pPr>
      <w:r>
        <w:rPr/>
        <w:t>Certificato di Collaudo o di regolare esecuzione (a seconda dell’opzione adottata dall’amministrazione in relazione alla soglia finanziaria dell’intervento)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exact" w:line="293" w:before="0" w:after="0"/>
        <w:ind w:left="600" w:right="0" w:hanging="429"/>
        <w:contextualSpacing w:val="false"/>
        <w:rPr/>
      </w:pPr>
      <w:r>
        <w:rPr/>
        <w:t>Dichiarazione attestante la piena funzionalitàdell’opera;</w: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0" w:hanging="429"/>
        <w:contextualSpacing w:val="false"/>
        <w:rPr/>
      </w:pPr>
      <w:r>
        <w:rPr/>
        <w:t>Altro [specificare eventuale ulterioredocumentazione]</w:t>
      </w:r>
    </w:p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" w:cs="Calibri Light"/>
        </w:rPr>
        <w:t xml:space="preserve">                                                   </w:t>
      </w:r>
      <w:r>
        <w:rPr/>
        <w:t>DICHIARA</w:t>
      </w:r>
    </w:p>
    <w:p>
      <w:pPr>
        <w:pStyle w:val="TextBody"/>
        <w:spacing w:before="11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172" w:right="0" w:hanging="0"/>
        <w:jc w:val="both"/>
        <w:rPr/>
      </w:pPr>
      <w:r>
        <w:rPr/>
        <w:t>Ai sensi degli art. 46 e 47 del DPR 28 dicembre 2000, n. 445,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  <w:tab w:val="left" w:pos="5805" w:leader="none"/>
          <w:tab w:val="left" w:pos="9124" w:leader="none"/>
        </w:tabs>
        <w:autoSpaceDE w:val="false"/>
        <w:spacing w:lineRule="auto" w:line="240" w:before="103" w:after="0"/>
        <w:ind w:left="600" w:right="171" w:hanging="428"/>
        <w:contextualSpacing w:val="false"/>
        <w:rPr/>
      </w:pPr>
      <w:r>
        <w:rPr/>
        <w:t>che le attività realizzate alla data di ultimazione dell’operazione sono conformi a quanto dichiarato nell’istanza di contributo finanziario, nonché all’Operazione ammessa a contributo finanziarioconilprovvedimentodifinanziamenton.del</w:t>
      </w:r>
      <w:r>
        <w:rPr>
          <w:u w:val="single"/>
        </w:rPr>
        <w:tab/>
      </w:r>
      <w:r>
        <w:rPr/>
        <w:t xml:space="preserve">per un ammontare finanziario paria </w:t>
      </w:r>
      <w:r>
        <w:rPr>
          <w:u w:val="single"/>
        </w:rPr>
        <w:tab/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exact" w:line="292" w:before="0" w:after="0"/>
        <w:ind w:left="600" w:right="0" w:hanging="429"/>
        <w:contextualSpacing w:val="false"/>
        <w:rPr/>
      </w:pPr>
      <w:r>
        <w:rPr/>
        <w:t>che la tempistica di ultimazione dell’Operazione è coerente e conforme con leprevisioni</w:t>
      </w:r>
    </w:p>
    <w:p>
      <w:pPr>
        <w:pStyle w:val="TextBody"/>
        <w:tabs>
          <w:tab w:val="clear" w:pos="708"/>
          <w:tab w:val="left" w:pos="6385" w:leader="none"/>
        </w:tabs>
        <w:ind w:left="600" w:right="0" w:hanging="0"/>
        <w:jc w:val="both"/>
        <w:rPr/>
      </w:pPr>
      <w:r>
        <w:rPr/>
        <w:t>indicate nel Disciplinare sottoscrittoindata</w:t>
      </w:r>
      <w:r>
        <w:rPr>
          <w:u w:val="single"/>
        </w:rPr>
        <w:tab/>
      </w:r>
      <w:r>
        <w:rPr/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7" w:after="0"/>
        <w:ind w:left="600" w:right="0" w:hanging="429"/>
        <w:contextualSpacing w:val="false"/>
        <w:rPr/>
      </w:pPr>
      <w:r>
        <w:rPr/>
        <w:t>che ogni adempimento procedurale finalizzato all’attuazione dell’operazione in oggettoè</w:t>
      </w:r>
    </w:p>
    <w:p>
      <w:pPr>
        <w:pStyle w:val="TextBody"/>
        <w:ind w:left="600" w:right="0" w:hanging="0"/>
        <w:jc w:val="both"/>
        <w:rPr/>
      </w:pPr>
      <w:r>
        <w:rPr/>
        <w:t>stato effettuato in ottemperanza al quadro normativo tracciato dal D. Lgs. 50/2016 e s.m.i.;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172" w:hanging="428"/>
        <w:contextualSpacing w:val="false"/>
        <w:rPr/>
      </w:pPr>
      <w:r>
        <w:rPr/>
        <w:t>di accettare i controlli che la Regione Siciliana e/o soggetto da essa indicato, nonché i funzionari autorizzati della Comunità europea e i loro rappresentanti autorizzati riterranno opportunoeffettuar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impegnarsi a conservare e mantenere la documentazione di spesa per un periodo di dieci anni a decorrere dal 31 dicembre successivo alla presentazione dei conti nei quali sono incluse le spese finali dell’Operazionecomplet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78" w:after="0"/>
        <w:ind w:left="600" w:right="173" w:hanging="428"/>
        <w:contextualSpacing w:val="false"/>
        <w:rPr/>
      </w:pPr>
      <w:r>
        <w:rPr/>
        <w:t>la propria più ampia disponibilità e collaborazione a fornire estratti o copie dei suddetti documenti alle persone o agli organismi che ne hanno diritto, compresi il personale autorizzato dell’Autorità di Gestione, dell’Autorità di Certificazione, e dell’Autorità di Audit, nonché i funzionari autorizzati della Comunità europea e i loro rappresentantiautorizzati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81" w:after="0"/>
        <w:ind w:left="600" w:right="174" w:hanging="428"/>
        <w:contextualSpacing w:val="false"/>
        <w:rPr/>
      </w:pPr>
      <w:r>
        <w:rPr/>
        <w:t xml:space="preserve">che sono state rispettate tutte le prescrizioni di legge nazionale e regionale, in materia di contrasto al lavoro non regolare, nonché le altre disposizioni nazionali e regionali in materia di trasparenza dell’azione amministrativa, di tracciabilità dei pagamenti, di contrasto alla criminalità organizzata e di anticorruzione </w:t>
      </w:r>
      <w:r>
        <w:rPr>
          <w:i/>
        </w:rPr>
        <w:t xml:space="preserve">ex lege </w:t>
      </w:r>
      <w:r>
        <w:rPr/>
        <w:t>n.190/2010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6" w:hanging="428"/>
        <w:contextualSpacing w:val="false"/>
        <w:rPr/>
      </w:pPr>
      <w:r>
        <w:rPr/>
        <w:t>che non sono stati ottenuti, né richiesti, ulteriori rimborsi, contributi e integrazioni di altri soggetti, pubblici o privati, nazionali, regionali, provinciali e/o comunitari (ovvero sono stati ottenuti o richiesti quali e in quale misura e su qualispese)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72" w:hanging="428"/>
        <w:contextualSpacing w:val="false"/>
        <w:rPr/>
      </w:pPr>
      <w:r>
        <w:rPr/>
        <w:t>che sono stati trasmessi alla Regione Siciliana i dati di monitoraggio economico, finanziario, fisico e procedurale e sono stati imputati nel sistema di monitoraggio economico, finanziario, fisico e procedurale SIURP gli atti e la documentazione relativi alle varie fasi di realizzazione dell'Operazione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2" w:after="0"/>
        <w:ind w:left="600" w:right="0" w:hanging="429"/>
        <w:contextualSpacing w:val="false"/>
        <w:rPr/>
      </w:pPr>
      <w:r>
        <w:rPr/>
        <w:t>che l’Operazione è in uso e funzionante, come attestato dalla documentazioneallegata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80" w:hanging="428"/>
        <w:contextualSpacing w:val="false"/>
        <w:rPr/>
      </w:pPr>
      <w:r>
        <w:rPr/>
        <w:t>di aver adottato e di mantenere un sistema di contabilità separata o una codificazione contabile adeguata per tutte le transazioni relative al finanziamentoconcesso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601" w:leader="none"/>
        </w:tabs>
        <w:autoSpaceDE w:val="false"/>
        <w:spacing w:lineRule="auto" w:line="240" w:before="0" w:after="0"/>
        <w:ind w:left="600" w:right="169" w:hanging="428"/>
        <w:contextualSpacing w:val="false"/>
        <w:rPr/>
      </w:pPr>
      <w:r>
        <w:rPr/>
        <w:t>di essere consapevole che altre eventuali spese, sostenute nei termini temporali di ammissibilità delle spese dell’Operazione e ad essa riconducibili, ma non riportate nella rendicontazione finale, non potranno essere oggetto di ulteriori e successive richieste di contributo;</w:t>
      </w:r>
    </w:p>
    <w:p>
      <w:pPr>
        <w:pStyle w:val="TextBody"/>
        <w:spacing w:before="7" w:after="0"/>
        <w:rPr>
          <w:sz w:val="19"/>
        </w:rPr>
      </w:pPr>
      <w:r>
        <w:rPr>
          <w:sz w:val="19"/>
        </w:rPr>
      </w:r>
    </w:p>
    <w:p>
      <w:pPr>
        <w:pStyle w:val="Heading5"/>
        <w:ind w:left="2380" w:right="7" w:hanging="365"/>
        <w:rPr/>
      </w:pPr>
      <w:r>
        <w:rPr>
          <w:rFonts w:eastAsia="Calibri Light" w:cs="Calibri Light"/>
        </w:rPr>
        <w:t xml:space="preserve">                                    </w:t>
      </w:r>
      <w:r>
        <w:rPr/>
        <w:t>COMUNICA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tabs>
          <w:tab w:val="clear" w:pos="708"/>
          <w:tab w:val="left" w:pos="7844" w:leader="none"/>
          <w:tab w:val="left" w:pos="9289" w:leader="none"/>
        </w:tabs>
        <w:spacing w:lineRule="auto" w:line="256"/>
        <w:ind w:left="172" w:right="572" w:hanging="0"/>
        <w:rPr/>
      </w:pPr>
      <w:r>
        <w:rPr/>
        <w:t>Che tutta la documentazione relativa al progetto èubicatapresso</w:t>
      </w:r>
      <w:r>
        <w:rPr>
          <w:u w:val="single"/>
        </w:rPr>
        <w:tab/>
        <w:tab/>
      </w:r>
      <w:r>
        <w:rPr>
          <w:spacing w:val="-15"/>
        </w:rPr>
        <w:t xml:space="preserve">e </w:t>
      </w:r>
      <w:r>
        <w:rPr/>
        <w:t>che il soggetto addetto a taleconservazioneè</w:t>
      </w:r>
      <w:r>
        <w:rPr>
          <w:u w:val="single"/>
        </w:rPr>
        <w:tab/>
      </w:r>
      <w:r>
        <w:rPr/>
        <w:t>.</w:t>
      </w:r>
    </w:p>
    <w:p>
      <w:pPr>
        <w:pStyle w:val="TextBody"/>
        <w:spacing w:before="9" w:after="0"/>
        <w:rPr>
          <w:sz w:val="19"/>
        </w:rPr>
      </w:pPr>
      <w:r>
        <w:rPr>
          <w:sz w:val="19"/>
        </w:rPr>
      </w:r>
    </w:p>
    <w:p>
      <w:pPr>
        <w:pStyle w:val="Heading5"/>
        <w:ind w:left="2734" w:right="7" w:hanging="365"/>
        <w:rPr/>
      </w:pPr>
      <w:r>
        <w:rPr>
          <w:rFonts w:eastAsia="Calibri Light" w:cs="Calibri Light"/>
        </w:rPr>
        <w:t xml:space="preserve">         </w:t>
      </w:r>
      <w:r>
        <w:rPr/>
        <w:t>SOTTOSCRIZIONE DEL LEGALE RAPPRESENTANTE</w:t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spacing w:lineRule="auto" w:line="276"/>
        <w:ind w:left="172" w:right="323" w:hanging="0"/>
        <w:rPr/>
      </w:pPr>
      <w:r>
        <w:rPr/>
        <w:t>Il sottoscritto dichiara di rendere le precedenti dichiarazioni ai sensi dell’art. 47 del D.P.R. 28/12/2000 n. 445, e di essere consapevole delle responsabilità penali cui può andare incontro in caso di dichiarazione mendace o di esibizione di atto falso o contenente dati non rispondenti a</w:t>
      </w:r>
    </w:p>
    <w:p>
      <w:pPr>
        <w:pStyle w:val="TextBody"/>
        <w:spacing w:before="1" w:after="0"/>
        <w:ind w:left="172" w:right="0" w:hanging="0"/>
        <w:rPr/>
      </w:pPr>
      <w:r>
        <w:rPr/>
        <w:t>verità, ai sensi dell’art. 76 del D.P.R. 28/12/2000 n. 445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 xml:space="preserve">        </w:t>
      </w:r>
      <w:r>
        <w:rPr/>
        <w:t>Luogo,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ab/>
        <w:tab/>
        <w:t>Il Sindaco del Comune di__________</w:t>
      </w:r>
    </w:p>
    <w:p>
      <w:pPr>
        <w:pStyle w:val="Normal"/>
        <w:tabs>
          <w:tab w:val="clear" w:pos="708"/>
          <w:tab w:val="left" w:pos="5741" w:leader="none"/>
        </w:tabs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Firma digitale</w:t>
      </w:r>
    </w:p>
    <w:p>
      <w:pPr>
        <w:pStyle w:val="Normal"/>
        <w:tabs>
          <w:tab w:val="clear" w:pos="708"/>
          <w:tab w:val="left" w:pos="5741" w:leader="none"/>
        </w:tabs>
        <w:spacing w:before="0" w:after="5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900" w:right="760" w:gutter="0" w:header="720" w:top="993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49" w:before="0" w:after="5"/>
      <w:ind w:left="365" w:right="7" w:hanging="365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506210" cy="1860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06210" cy="1860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49" w:before="0" w:after="5"/>
                            <w:ind w:left="365" w:right="7" w:hanging="365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2.3pt;height:14.6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49" w:before="0" w:after="5"/>
                      <w:ind w:left="365" w:right="7" w:hanging="365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Cambria" w:hAnsi="Cambria" w:cs="Cambria" w:hint="default"/>
        <w:sz w:val="24"/>
        <w:spacing w:val="-26"/>
        <w:szCs w:val="24"/>
        <w:w w:val="100"/>
        <w:lang w:val="it-IT" w:bidi="it-I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600" w:hanging="428"/>
      </w:pPr>
      <w:rPr>
        <w:rFonts w:ascii="Liberation Serif" w:hAnsi="Liberation Serif" w:cs="Liberation Serif" w:hint="default"/>
        <w:spacing w:val="-3"/>
        <w:w w:val="100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9" w:before="0" w:after="5"/>
      <w:ind w:left="365" w:right="7" w:hanging="365"/>
      <w:jc w:val="both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hanging="10"/>
      <w:outlineLvl w:val="0"/>
    </w:pPr>
    <w:rPr>
      <w:rFonts w:ascii="Calibri" w:hAnsi="Calibri" w:eastAsia="Calibri" w:cs="Times New Roman"/>
      <w:color w:val="2E74B5"/>
      <w:sz w:val="26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0" w:hanging="10"/>
      <w:jc w:val="center"/>
      <w:outlineLvl w:val="1"/>
    </w:pPr>
    <w:rPr>
      <w:rFonts w:ascii="Calibri" w:hAnsi="Calibri" w:eastAsia="Calibri" w:cs="Times New Roman"/>
      <w:b/>
      <w:color w:val="000000"/>
      <w:sz w:val="24"/>
      <w:szCs w:val="22"/>
      <w:lang w:val="it-IT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56"/>
      <w:ind w:left="10" w:right="6" w:hanging="10"/>
      <w:jc w:val="center"/>
      <w:outlineLvl w:val="2"/>
    </w:pPr>
    <w:rPr>
      <w:rFonts w:ascii="Calibri" w:hAnsi="Calibri" w:eastAsia="Calibri" w:cs="Times New Roman"/>
      <w:color w:val="2E74B5"/>
      <w:sz w:val="24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2z1">
    <w:name w:val="WW8Num2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z1">
    <w:name w:val="WW8Num5z1"/>
    <w:qFormat/>
    <w:rPr>
      <w:rFonts w:ascii="Calibri" w:hAnsi="Calibri" w:eastAsia="Calibri" w:cs="Calibri"/>
      <w:spacing w:val="-6"/>
      <w:w w:val="100"/>
      <w:sz w:val="24"/>
      <w:szCs w:val="24"/>
      <w:lang w:val="it-IT" w:bidi="it-IT"/>
    </w:rPr>
  </w:style>
  <w:style w:type="character" w:styleId="WW8Num5z2">
    <w:name w:val="WW8Num5z2"/>
    <w:qFormat/>
    <w:rPr>
      <w:lang w:val="it-IT" w:bidi="it-IT"/>
    </w:rPr>
  </w:style>
  <w:style w:type="character" w:styleId="WW8Num6z0">
    <w:name w:val="WW8Num6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z2">
    <w:name w:val="WW8Num6z2"/>
    <w:qFormat/>
    <w:rPr>
      <w:lang w:val="it-IT" w:bidi="it-IT"/>
    </w:rPr>
  </w:style>
  <w:style w:type="character" w:styleId="WW8Num7z0">
    <w:name w:val="WW8Num7z0"/>
    <w:qFormat/>
    <w:rPr>
      <w:rFonts w:ascii="Calibri Light" w:hAnsi="Calibri Light" w:eastAsia="Calibri Light" w:cs="Calibri Light"/>
      <w:i/>
      <w:color w:val="1F4D78"/>
      <w:w w:val="100"/>
      <w:sz w:val="20"/>
      <w:szCs w:val="20"/>
      <w:lang w:val="it-IT" w:bidi="it-IT"/>
    </w:rPr>
  </w:style>
  <w:style w:type="character" w:styleId="WW8Num7z1">
    <w:name w:val="WW8Num7z1"/>
    <w:qFormat/>
    <w:rPr>
      <w:lang w:val="it-IT" w:bidi="it-I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spacing w:val="-3"/>
      <w:w w:val="100"/>
      <w:lang w:val="it-IT" w:bidi="it-IT"/>
    </w:rPr>
  </w:style>
  <w:style w:type="character" w:styleId="WW8Num15z1">
    <w:name w:val="WW8Num15z1"/>
    <w:qFormat/>
    <w:rPr>
      <w:lang w:val="it-IT" w:bidi="it-IT"/>
    </w:rPr>
  </w:style>
  <w:style w:type="character" w:styleId="WW8Num16z0">
    <w:name w:val="WW8Num16z0"/>
    <w:qFormat/>
    <w:rPr>
      <w:rFonts w:ascii="Cambria" w:hAnsi="Cambria" w:eastAsia="Cambria" w:cs="Cambria"/>
      <w:spacing w:val="-26"/>
      <w:w w:val="100"/>
      <w:sz w:val="24"/>
      <w:szCs w:val="24"/>
      <w:lang w:val="it-IT" w:bidi="it-IT"/>
    </w:rPr>
  </w:style>
  <w:style w:type="character" w:styleId="WW8Num16z1">
    <w:name w:val="WW8Num16z1"/>
    <w:qFormat/>
    <w:rPr>
      <w:lang w:val="it-IT" w:bidi="it-IT"/>
    </w:rPr>
  </w:style>
  <w:style w:type="character" w:styleId="WW8Num17z0">
    <w:name w:val="WW8Num1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18z1">
    <w:name w:val="WW8Num18z1"/>
    <w:qFormat/>
    <w:rPr>
      <w:rFonts w:ascii="Cambria" w:hAnsi="Cambria" w:eastAsia="Cambria" w:cs="Cambria"/>
      <w:spacing w:val="-3"/>
      <w:w w:val="100"/>
      <w:sz w:val="24"/>
      <w:szCs w:val="24"/>
      <w:lang w:val="it-IT" w:bidi="it-IT"/>
    </w:rPr>
  </w:style>
  <w:style w:type="character" w:styleId="WW8Num18z2">
    <w:name w:val="WW8Num18z2"/>
    <w:qFormat/>
    <w:rPr>
      <w:lang w:val="it-IT" w:bidi="it-IT"/>
    </w:rPr>
  </w:style>
  <w:style w:type="character" w:styleId="WW8Num19z0">
    <w:name w:val="WW8Num19z0"/>
    <w:qFormat/>
    <w:rPr>
      <w:b w:val="false"/>
      <w:bCs/>
      <w:i w:val="false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pacing w:val="-3"/>
      <w:w w:val="100"/>
      <w:lang w:val="it-IT" w:bidi="it-IT"/>
    </w:rPr>
  </w:style>
  <w:style w:type="character" w:styleId="WW8Num22z1">
    <w:name w:val="WW8Num22z1"/>
    <w:qFormat/>
    <w:rPr>
      <w:lang w:val="it-IT" w:bidi="it-I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  <w:spacing w:val="-29"/>
      <w:w w:val="100"/>
      <w:sz w:val="24"/>
      <w:szCs w:val="24"/>
      <w:lang w:val="it-IT" w:bidi="it-IT"/>
    </w:rPr>
  </w:style>
  <w:style w:type="character" w:styleId="WW8Num27z1">
    <w:name w:val="WW8Num27z1"/>
    <w:qFormat/>
    <w:rPr>
      <w:lang w:val="it-IT" w:bidi="it-IT"/>
    </w:rPr>
  </w:style>
  <w:style w:type="character" w:styleId="WW8Num28z0">
    <w:name w:val="WW8Num2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1F4D78"/>
    </w:rPr>
  </w:style>
  <w:style w:type="character" w:styleId="WW8Num31z0">
    <w:name w:val="WW8Num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32z1">
    <w:name w:val="WW8Num32z1"/>
    <w:qFormat/>
    <w:rPr>
      <w:lang w:val="it-IT" w:bidi="it-IT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alibri" w:hAnsi="Calibri" w:eastAsia="Calibri" w:cs="Calibri"/>
      <w:spacing w:val="-13"/>
      <w:w w:val="100"/>
      <w:sz w:val="24"/>
      <w:szCs w:val="24"/>
      <w:lang w:val="it-IT" w:bidi="it-IT"/>
    </w:rPr>
  </w:style>
  <w:style w:type="character" w:styleId="WW8Num34z1">
    <w:name w:val="WW8Num34z1"/>
    <w:qFormat/>
    <w:rPr>
      <w:lang w:val="it-IT" w:bidi="it-IT"/>
    </w:rPr>
  </w:style>
  <w:style w:type="character" w:styleId="WW8Num35z0">
    <w:name w:val="WW8Num3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5z1">
    <w:name w:val="WW8Num35z1"/>
    <w:qFormat/>
    <w:rPr>
      <w:lang w:val="it-IT" w:bidi="it-IT"/>
    </w:rPr>
  </w:style>
  <w:style w:type="character" w:styleId="WW8Num36z0">
    <w:name w:val="WW8Num36z0"/>
    <w:qFormat/>
    <w:rPr>
      <w:rFonts w:ascii="Calibri" w:hAnsi="Calibri" w:eastAsia="Calibri" w:cs="Calibri"/>
      <w:spacing w:val="-26"/>
      <w:w w:val="100"/>
      <w:sz w:val="24"/>
      <w:szCs w:val="24"/>
      <w:lang w:val="it-IT" w:bidi="it-IT"/>
    </w:rPr>
  </w:style>
  <w:style w:type="character" w:styleId="WW8Num36z1">
    <w:name w:val="WW8Num36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6z2">
    <w:name w:val="WW8Num36z2"/>
    <w:qFormat/>
    <w:rPr>
      <w:lang w:val="it-IT" w:bidi="it-IT"/>
    </w:rPr>
  </w:style>
  <w:style w:type="character" w:styleId="WW8Num37z0">
    <w:name w:val="WW8Num37z0"/>
    <w:qFormat/>
    <w:rPr>
      <w:rFonts w:ascii="Cambria" w:hAnsi="Cambria" w:eastAsia="Cambria" w:cs="Cambria"/>
      <w:spacing w:val="-23"/>
      <w:w w:val="100"/>
      <w:sz w:val="24"/>
      <w:szCs w:val="24"/>
      <w:lang w:val="it-IT" w:bidi="it-IT"/>
    </w:rPr>
  </w:style>
  <w:style w:type="character" w:styleId="WW8Num37z1">
    <w:name w:val="WW8Num37z1"/>
    <w:qFormat/>
    <w:rPr>
      <w:lang w:val="it-IT" w:bidi="it-IT"/>
    </w:rPr>
  </w:style>
  <w:style w:type="character" w:styleId="WW8Num38z0">
    <w:name w:val="WW8Num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39z1">
    <w:name w:val="WW8Num39z1"/>
    <w:qFormat/>
    <w:rPr>
      <w:lang w:val="it-IT" w:bidi="it-IT"/>
    </w:rPr>
  </w:style>
  <w:style w:type="character" w:styleId="WW8Num40z0">
    <w:name w:val="WW8Num4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3z0">
    <w:name w:val="WW8Num4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Calibri" w:hAnsi="Calibri" w:eastAsia="Calibri" w:cs="Calibri"/>
      <w:w w:val="100"/>
      <w:sz w:val="22"/>
      <w:szCs w:val="22"/>
      <w:lang w:val="it-IT" w:bidi="it-IT"/>
    </w:rPr>
  </w:style>
  <w:style w:type="character" w:styleId="WW8Num44z1">
    <w:name w:val="WW8Num44z1"/>
    <w:qFormat/>
    <w:rPr>
      <w:lang w:val="it-IT" w:bidi="it-IT"/>
    </w:rPr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6z0">
    <w:name w:val="WW8Num46z0"/>
    <w:qFormat/>
    <w:rPr>
      <w:rFonts w:ascii="Calibri" w:hAnsi="Calibri" w:cs="Calibri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8z1">
    <w:name w:val="WW8Num48z1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48z2">
    <w:name w:val="WW8Num48z2"/>
    <w:qFormat/>
    <w:rPr>
      <w:lang w:val="it-IT" w:bidi="it-IT"/>
    </w:rPr>
  </w:style>
  <w:style w:type="character" w:styleId="WW8Num49z0">
    <w:name w:val="WW8Num49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49z1">
    <w:name w:val="WW8Num49z1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49z2">
    <w:name w:val="WW8Num49z2"/>
    <w:qFormat/>
    <w:rPr>
      <w:lang w:val="it-IT" w:bidi="it-IT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1z1">
    <w:name w:val="WW8Num51z1"/>
    <w:qFormat/>
    <w:rPr>
      <w:lang w:val="it-IT" w:bidi="it-IT"/>
    </w:rPr>
  </w:style>
  <w:style w:type="character" w:styleId="WW8Num52z0">
    <w:name w:val="WW8Num52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2z1">
    <w:name w:val="WW8Num52z1"/>
    <w:qFormat/>
    <w:rPr>
      <w:lang w:val="it-IT" w:bidi="it-IT"/>
    </w:rPr>
  </w:style>
  <w:style w:type="character" w:styleId="WW8Num53z0">
    <w:name w:val="WW8Num53z0"/>
    <w:qFormat/>
    <w:rPr>
      <w:rFonts w:ascii="Calibri" w:hAnsi="Calibri" w:eastAsia="Calibri" w:cs="Calibri"/>
      <w:spacing w:val="-4"/>
      <w:w w:val="100"/>
      <w:sz w:val="24"/>
      <w:szCs w:val="24"/>
      <w:lang w:val="it-IT" w:bidi="it-IT"/>
    </w:rPr>
  </w:style>
  <w:style w:type="character" w:styleId="WW8Num53z1">
    <w:name w:val="WW8Num53z1"/>
    <w:qFormat/>
    <w:rPr>
      <w:lang w:val="it-IT" w:bidi="it-IT"/>
    </w:rPr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55z1">
    <w:name w:val="WW8Num55z1"/>
    <w:qFormat/>
    <w:rPr>
      <w:rFonts w:ascii="Calibri" w:hAnsi="Calibri" w:eastAsia="Calibri" w:cs="Calibri"/>
      <w:w w:val="100"/>
      <w:sz w:val="24"/>
      <w:szCs w:val="24"/>
      <w:lang w:val="it-IT" w:bidi="it-IT"/>
    </w:rPr>
  </w:style>
  <w:style w:type="character" w:styleId="WW8Num55z2">
    <w:name w:val="WW8Num55z2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55z3">
    <w:name w:val="WW8Num55z3"/>
    <w:qFormat/>
    <w:rPr>
      <w:lang w:val="it-IT" w:bidi="it-IT"/>
    </w:rPr>
  </w:style>
  <w:style w:type="character" w:styleId="WW8Num56z0">
    <w:name w:val="WW8Num5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8z0">
    <w:name w:val="WW8Num5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9z0">
    <w:name w:val="WW8Num59z0"/>
    <w:qFormat/>
    <w:rPr>
      <w:lang w:val="it-IT" w:bidi="it-IT"/>
    </w:rPr>
  </w:style>
  <w:style w:type="character" w:styleId="WW8Num59z2">
    <w:name w:val="WW8Num59z2"/>
    <w:qFormat/>
    <w:rPr>
      <w:rFonts w:ascii="Calibri" w:hAnsi="Calibri" w:eastAsia="Calibri" w:cs="Calibri"/>
      <w:i/>
      <w:color w:val="1F4E79"/>
      <w:spacing w:val="-2"/>
      <w:w w:val="100"/>
      <w:sz w:val="22"/>
      <w:szCs w:val="22"/>
      <w:lang w:val="it-IT" w:bidi="it-IT"/>
    </w:rPr>
  </w:style>
  <w:style w:type="character" w:styleId="WW8Num60z0">
    <w:name w:val="WW8Num6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1z0">
    <w:name w:val="WW8Num61z0"/>
    <w:qFormat/>
    <w:rPr>
      <w:rFonts w:ascii="Calibri" w:hAnsi="Calibri" w:eastAsia="Calibri" w:cs="Calibri"/>
      <w:spacing w:val="-28"/>
      <w:w w:val="100"/>
      <w:sz w:val="24"/>
      <w:szCs w:val="24"/>
      <w:lang w:val="it-IT" w:bidi="it-IT"/>
    </w:rPr>
  </w:style>
  <w:style w:type="character" w:styleId="WW8Num61z1">
    <w:name w:val="WW8Num61z1"/>
    <w:qFormat/>
    <w:rPr>
      <w:lang w:val="it-IT" w:bidi="it-IT"/>
    </w:rPr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3z0">
    <w:name w:val="WW8Num63z0"/>
    <w:qFormat/>
    <w:rPr>
      <w:spacing w:val="-27"/>
      <w:w w:val="100"/>
      <w:lang w:val="it-IT" w:bidi="it-IT"/>
    </w:rPr>
  </w:style>
  <w:style w:type="character" w:styleId="WW8Num63z1">
    <w:name w:val="WW8Num63z1"/>
    <w:qFormat/>
    <w:rPr>
      <w:lang w:val="it-IT" w:bidi="it-IT"/>
    </w:rPr>
  </w:style>
  <w:style w:type="character" w:styleId="WW8Num64z0">
    <w:name w:val="WW8Num6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5z0">
    <w:name w:val="WW8Num65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5z1">
    <w:name w:val="WW8Num65z1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65z2">
    <w:name w:val="WW8Num65z2"/>
    <w:qFormat/>
    <w:rPr>
      <w:lang w:val="it-IT" w:bidi="it-IT"/>
    </w:rPr>
  </w:style>
  <w:style w:type="character" w:styleId="WW8Num66z0">
    <w:name w:val="WW8Num6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8z0">
    <w:name w:val="WW8Num6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9z0">
    <w:name w:val="WW8Num69z0"/>
    <w:qFormat/>
    <w:rPr>
      <w:rFonts w:ascii="Calibri" w:hAnsi="Calibri" w:eastAsia="Calibri" w:cs="Calibri"/>
      <w:spacing w:val="-3"/>
      <w:w w:val="100"/>
      <w:sz w:val="24"/>
      <w:szCs w:val="24"/>
      <w:lang w:val="it-IT" w:bidi="it-IT"/>
    </w:rPr>
  </w:style>
  <w:style w:type="character" w:styleId="WW8Num69z1">
    <w:name w:val="WW8Num69z1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69z2">
    <w:name w:val="WW8Num69z2"/>
    <w:qFormat/>
    <w:rPr>
      <w:lang w:val="it-IT" w:bidi="it-IT"/>
    </w:rPr>
  </w:style>
  <w:style w:type="character" w:styleId="WW8Num70z0">
    <w:name w:val="WW8Num7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1z0">
    <w:name w:val="WW8Num71z0"/>
    <w:qFormat/>
    <w:rPr>
      <w:color w:val="1F4D78"/>
    </w:rPr>
  </w:style>
  <w:style w:type="character" w:styleId="WW8Num72z0">
    <w:name w:val="WW8Num7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3z0">
    <w:name w:val="WW8Num7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4z1">
    <w:name w:val="WW8Num74z1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Calibri" w:hAnsi="Calibri" w:eastAsia="Calibri" w:cs="Calibri"/>
      <w:spacing w:val="-7"/>
      <w:w w:val="100"/>
      <w:sz w:val="24"/>
      <w:szCs w:val="24"/>
      <w:lang w:val="it-IT" w:bidi="it-IT"/>
    </w:rPr>
  </w:style>
  <w:style w:type="character" w:styleId="WW8Num75z1">
    <w:name w:val="WW8Num75z1"/>
    <w:qFormat/>
    <w:rPr>
      <w:rFonts w:ascii="Symbol" w:hAnsi="Symbol" w:eastAsia="Symbol" w:cs="Symbol"/>
      <w:w w:val="100"/>
      <w:sz w:val="24"/>
      <w:szCs w:val="24"/>
      <w:lang w:val="it-IT" w:bidi="it-IT"/>
    </w:rPr>
  </w:style>
  <w:style w:type="character" w:styleId="WW8Num75z2">
    <w:name w:val="WW8Num75z2"/>
    <w:qFormat/>
    <w:rPr>
      <w:lang w:val="it-IT" w:bidi="it-IT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eastAsia="Calibri" w:cs="Calibri"/>
      <w:spacing w:val="-23"/>
      <w:w w:val="100"/>
      <w:sz w:val="24"/>
      <w:szCs w:val="24"/>
      <w:lang w:val="it-IT" w:bidi="it-IT"/>
    </w:rPr>
  </w:style>
  <w:style w:type="character" w:styleId="WW8Num77z1">
    <w:name w:val="WW8Num77z1"/>
    <w:qFormat/>
    <w:rPr>
      <w:lang w:val="it-IT" w:bidi="it-IT"/>
    </w:rPr>
  </w:style>
  <w:style w:type="character" w:styleId="WW8Num78z0">
    <w:name w:val="WW8Num78z0"/>
    <w:qFormat/>
    <w:rPr>
      <w:rFonts w:ascii="Symbol" w:hAnsi="Symbol" w:eastAsia="Times New Roman" w:cs="Symbol"/>
      <w:b w:val="false"/>
      <w:color w:val="000000"/>
    </w:rPr>
  </w:style>
  <w:style w:type="character" w:styleId="WW8Num78z1">
    <w:name w:val="WW8Num78z1"/>
    <w:qFormat/>
    <w:rPr>
      <w:rFonts w:cs="Times New Roman"/>
    </w:rPr>
  </w:style>
  <w:style w:type="character" w:styleId="WW8Num79z0">
    <w:name w:val="WW8Num7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0z0">
    <w:name w:val="WW8Num8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0z1">
    <w:name w:val="WW8Num80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1z0">
    <w:name w:val="WW8Num8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Calibri" w:hAnsi="Calibri" w:eastAsia="Calibri" w:cs="Calibri"/>
      <w:spacing w:val="-21"/>
      <w:w w:val="100"/>
      <w:sz w:val="24"/>
      <w:szCs w:val="24"/>
      <w:lang w:val="it-IT" w:bidi="it-IT"/>
    </w:rPr>
  </w:style>
  <w:style w:type="character" w:styleId="WW8Num82z1">
    <w:name w:val="WW8Num82z1"/>
    <w:qFormat/>
    <w:rPr>
      <w:rFonts w:ascii="Times New Roman" w:hAnsi="Times New Roman" w:eastAsia="Times New Roman" w:cs="Times New Roman"/>
      <w:spacing w:val="-20"/>
      <w:w w:val="100"/>
      <w:sz w:val="24"/>
      <w:szCs w:val="24"/>
      <w:lang w:val="it-IT" w:bidi="it-IT"/>
    </w:rPr>
  </w:style>
  <w:style w:type="character" w:styleId="WW8Num82z2">
    <w:name w:val="WW8Num82z2"/>
    <w:qFormat/>
    <w:rPr>
      <w:lang w:val="it-IT" w:bidi="it-IT"/>
    </w:rPr>
  </w:style>
  <w:style w:type="character" w:styleId="WW8Num83z0">
    <w:name w:val="WW8Num83z0"/>
    <w:qFormat/>
    <w:rPr>
      <w:rFonts w:ascii="Symbol" w:hAnsi="Symbol" w:cs="Symbol"/>
      <w:b/>
      <w:i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u w:val="none"/>
      <w:vertAlign w:val="baseline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0">
    <w:name w:val="WW8Num8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7z1">
    <w:name w:val="WW8Num87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8z0">
    <w:name w:val="WW8Num8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9z1">
    <w:name w:val="WW8Num8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0z0">
    <w:name w:val="WW8Num90z0"/>
    <w:qFormat/>
    <w:rPr>
      <w:rFonts w:ascii="Calibri" w:hAnsi="Calibri" w:eastAsia="Calibri" w:cs="Calibri"/>
      <w:b w:val="false"/>
      <w:i w:val="false"/>
      <w:strike w:val="false"/>
      <w:dstrike w:val="false"/>
      <w:color w:val="2E74B5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1z0">
    <w:name w:val="WW8Num91z0"/>
    <w:qFormat/>
    <w:rPr>
      <w:rFonts w:ascii="Calibri" w:hAnsi="Calibri" w:eastAsia="Calibri" w:cs="Calibri"/>
      <w:spacing w:val="-27"/>
      <w:w w:val="100"/>
      <w:sz w:val="24"/>
      <w:szCs w:val="24"/>
      <w:lang w:val="it-IT" w:bidi="it-IT"/>
    </w:rPr>
  </w:style>
  <w:style w:type="character" w:styleId="WW8Num91z1">
    <w:name w:val="WW8Num91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eastAsia="Calibri"/>
      <w:b/>
      <w:color w:val="000000"/>
      <w:sz w:val="24"/>
      <w:szCs w:val="22"/>
      <w:lang w:bidi="ar-SA"/>
    </w:rPr>
  </w:style>
  <w:style w:type="character" w:styleId="Titolo3Carattere">
    <w:name w:val="Titolo 3 Carattere"/>
    <w:qFormat/>
    <w:rPr>
      <w:rFonts w:eastAsia="Calibri"/>
      <w:color w:val="2E74B5"/>
      <w:sz w:val="24"/>
      <w:szCs w:val="22"/>
      <w:lang w:bidi="ar-SA"/>
    </w:rPr>
  </w:style>
  <w:style w:type="character" w:styleId="Titolo1Carattere">
    <w:name w:val="Titolo 1 Carattere"/>
    <w:qFormat/>
    <w:rPr>
      <w:rFonts w:eastAsia="Calibri"/>
      <w:color w:val="2E74B5"/>
      <w:sz w:val="26"/>
      <w:szCs w:val="22"/>
      <w:lang w:bidi="ar-SA"/>
    </w:rPr>
  </w:style>
  <w:style w:type="character" w:styleId="FootnotedescriptionChar">
    <w:name w:val="footnote description Char"/>
    <w:qFormat/>
    <w:rPr>
      <w:rFonts w:eastAsia="Calibri"/>
      <w:color w:val="000000"/>
      <w:sz w:val="14"/>
      <w:szCs w:val="22"/>
      <w:lang w:bidi="ar-SA"/>
    </w:rPr>
  </w:style>
  <w:style w:type="character" w:styleId="Footnotemark">
    <w:name w:val="footnote mark"/>
    <w:qFormat/>
    <w:rPr>
      <w:rFonts w:ascii="Calibri" w:hAnsi="Calibri" w:eastAsia="Calibri" w:cs="Calibri"/>
      <w:color w:val="000000"/>
      <w:sz w:val="14"/>
      <w:vertAlign w:val="superscript"/>
    </w:rPr>
  </w:style>
  <w:style w:type="character" w:styleId="PidipaginaCarattere">
    <w:name w:val="Piè di pagina Carattere"/>
    <w:qFormat/>
    <w:rPr>
      <w:rFonts w:ascii="Calibri" w:hAnsi="Calibri" w:eastAsia="Calibri" w:cs="Calibri"/>
      <w:color w:val="000000"/>
      <w:sz w:val="24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SoggettocommentoCarattere">
    <w:name w:val="Soggetto commento Carattere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Titleid1siteid0">
    <w:name w:val="titleid1siteid0"/>
    <w:basedOn w:val="Carpredefinitoparagrafo"/>
    <w:qFormat/>
    <w:rPr/>
  </w:style>
  <w:style w:type="character" w:styleId="ParagrafoelencoCarattere">
    <w:name w:val="Paragrafo elenco Carattere"/>
    <w:qFormat/>
    <w:rPr>
      <w:rFonts w:ascii="Calibri" w:hAnsi="Calibri" w:eastAsia="Calibri" w:cs="Calibri"/>
      <w:color w:val="000000"/>
      <w:sz w:val="24"/>
    </w:rPr>
  </w:style>
  <w:style w:type="character" w:styleId="IntestazioneCarattere">
    <w:name w:val="Intestazione Carattere"/>
    <w:qFormat/>
    <w:rPr>
      <w:rFonts w:ascii="Calibri" w:hAnsi="Calibri" w:eastAsia="Calibri" w:cs="Calibri"/>
      <w:color w:val="000000"/>
      <w:sz w:val="24"/>
    </w:rPr>
  </w:style>
  <w:style w:type="character" w:styleId="Menzionenonrisolta2">
    <w:name w:val="Menzione non risolta2"/>
    <w:qFormat/>
    <w:rPr>
      <w:color w:val="605E5C"/>
      <w:shd w:fill="E1DFDD" w:val="clear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itolo4Carattere">
    <w:name w:val="Titolo 4 Carattere"/>
    <w:qFormat/>
    <w:rPr>
      <w:rFonts w:ascii="Calibri Light" w:hAnsi="Calibri Light" w:eastAsia="Times New Roman" w:cs="Times New Roman"/>
      <w:b/>
      <w:bCs/>
      <w:i/>
      <w:iCs/>
      <w:color w:val="4472C4"/>
      <w:sz w:val="24"/>
    </w:rPr>
  </w:style>
  <w:style w:type="character" w:styleId="Titolo5Carattere">
    <w:name w:val="Titolo 5 Carattere"/>
    <w:qFormat/>
    <w:rPr>
      <w:rFonts w:ascii="Calibri Light" w:hAnsi="Calibri Light" w:eastAsia="Times New Roman" w:cs="Times New Roman"/>
      <w:color w:val="1F3763"/>
      <w:sz w:val="24"/>
    </w:rPr>
  </w:style>
  <w:style w:type="character" w:styleId="CorpodeltestoCarattere">
    <w:name w:val="Corpo del testo Carattere"/>
    <w:qFormat/>
    <w:rPr>
      <w:rFonts w:ascii="Calibri" w:hAnsi="Calibri" w:eastAsia="Calibri" w:cs="Calibri"/>
      <w:sz w:val="24"/>
      <w:szCs w:val="24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0" w:right="0" w:hanging="0"/>
      <w:jc w:val="left"/>
    </w:pPr>
    <w:rPr>
      <w:color w:val="000000"/>
      <w:szCs w:val="24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000000"/>
      <w:sz w:val="14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5"/>
      <w:ind w:left="720" w:right="7" w:hanging="365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Calibri"/>
      <w:color w:val="000000"/>
      <w:sz w:val="24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49" w:after="0"/>
      <w:ind w:left="0" w:right="0" w:hanging="0"/>
      <w:jc w:val="left"/>
    </w:pPr>
    <w:rPr>
      <w:rFonts w:ascii="Cambria" w:hAnsi="Cambria" w:eastAsia="Cambria" w:cs="Cambria"/>
      <w:color w:val="000000"/>
      <w:sz w:val="22"/>
      <w:lang w:bidi="it-IT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pPr>
      <w:widowControl w:val="false"/>
      <w:autoSpaceDE w:val="false"/>
      <w:spacing w:lineRule="auto" w:line="240" w:before="22" w:after="0"/>
      <w:ind w:left="893" w:right="379" w:hanging="894"/>
      <w:jc w:val="right"/>
    </w:pPr>
    <w:rPr>
      <w:b/>
      <w:bCs/>
      <w:color w:val="000000"/>
      <w:sz w:val="22"/>
      <w:lang w:bidi="it-IT"/>
    </w:rPr>
  </w:style>
  <w:style w:type="paragraph" w:styleId="Contents2">
    <w:name w:val="TOC 2"/>
    <w:basedOn w:val="Normal"/>
    <w:pPr>
      <w:widowControl w:val="false"/>
      <w:autoSpaceDE w:val="false"/>
      <w:spacing w:lineRule="auto" w:line="240" w:before="22" w:after="0"/>
      <w:ind w:left="1332" w:right="378" w:hanging="1333"/>
      <w:jc w:val="right"/>
    </w:pPr>
    <w:rPr>
      <w:color w:val="000000"/>
      <w:sz w:val="22"/>
      <w:lang w:bidi="it-IT"/>
    </w:rPr>
  </w:style>
  <w:style w:type="paragraph" w:styleId="Contents3">
    <w:name w:val="TOC 3"/>
    <w:basedOn w:val="Normal"/>
    <w:pPr>
      <w:widowControl w:val="false"/>
      <w:autoSpaceDE w:val="false"/>
      <w:spacing w:lineRule="auto" w:line="240" w:before="117" w:after="0"/>
      <w:ind w:left="232" w:right="381" w:hanging="0"/>
      <w:jc w:val="left"/>
    </w:pPr>
    <w:rPr>
      <w:b/>
      <w:bCs/>
      <w:color w:val="000000"/>
      <w:szCs w:val="24"/>
      <w:lang w:bidi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5:30:00Z</dcterms:created>
  <dc:creator>Vincenzo Veneziano</dc:creator>
  <dc:description/>
  <cp:keywords/>
  <dc:language>en-US</dc:language>
  <cp:lastModifiedBy>Lucia Rocca</cp:lastModifiedBy>
  <cp:lastPrinted>2019-11-04T10:23:00Z</cp:lastPrinted>
  <dcterms:modified xsi:type="dcterms:W3CDTF">2020-01-29T12:03:00Z</dcterms:modified>
  <cp:revision>3</cp:revision>
  <dc:subject/>
  <dc:title/>
</cp:coreProperties>
</file>