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4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4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89.35pt" coordorigin="0,0" coordsize="9632,1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7607;top:165;width:1706;height:7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8;top:879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487" coordsize="1618742,9144" path="l0,0l1618742,0l1618742,9144l0,9144" fillcolor="black" stroked="f" o:allowincell="f" style="position:absolute;left:0;top:0;width:25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88" coordsize="9144,9144" path="l0,0l9144,0c9144,9144,0,9144,0,0c539099136,1751346785,3240559,0,1642070016,1445275481c589824,0,798294016,2128925417,65536,1445265408c-2088828928,-932493236,3253897,0,581959680,1445275481c458752,0,208142336,2128925414,262144,1818296320c920265277,-364580814,4265051,0,1653604352,2128925576c131072,65536,1661468672,2128925576,-478150656,2128924008c-478150656,2128924008,-1382219776,0,807534592,1631465250c4290618,0,1653604352,2128925576,65536,65536c1661468672,2128925576,-478150656,2128924008,-478150656,2128924008c-1382285312,0,116,1043295340,3236156,0c-296747008,1445275480,196608,0,216268800,2128925414c1441792,1445265408,1004404736,1951170777,3223193,0c821035008,1445275481,327680,0,-1931870208,2128925415c1507328,0,-2007629824,-764908198,3247272,0c685768704,1445275481,589824,0,-258211840,2128925406c1572864,0,-1491533824,1240152887,3275956,0c454033408,1445275481,524288,0,-257556480,2128925406c1638400,0,-1640038400,1404384217,3212456,0c-1282408448,1445275474,786432,0,-256966656,2128925406c1703936,0,54329344,-1306427921,3242376,0c698351616,1445275481,720896,0,-256114688,2128925406c1769472,0,-1471873024,1729354085,3266475,0c534773760,1445275481,589824,0,-255328256,2128925406c1835008,0,-699793408,-1281717505,3275048,0c1972371456,1445275481,917504,0,-254672896,2128925406c1900544,0,-1736900608,1023576434,3276735,0c629145600,1445275481,655360,0,-253689856,2128925406c2031616,0,-1398472704,-1625549221,3229840,0c1934622720,1445275481,1179648,0,-252968960,2128925406c2097152,0,-517341184,694311974,3218053,0c497025024,1445275481,917504,0,-251723776,2128925406c2162688,0,-1789591552,-391564991,3228278,0c506462208,1445275481,917504,0,-250740736,2128925406c2228224,0,1049755648,1544864354,3256807,0c833617920,1445275481,917504,0,-249757696,2128925406c2293760,0,1002504192,848493339,3234888,0c585105408,1445275481,917504,0,-248774656,2128925406c2359296,0,-2034302976,1244439208,3220517,0c-1279262720,1445275474,1048576,0,-247791616,2128925406c2424832,0,-1451425792,-865588746,3235913,0c616562688,1445275481,1048576,0,-246677504,2128925406c2490368,0,-984023040,-1297038657,3228666,0c556793856,1445275481,1048576,0,-245563392,2128925406c2555904,0,1963655168,-2034788176,3235086,0c512753664,1445275481,1048576,0,-244449280,2128925406c2621440,0,-1682767872,-1804990827,3221174,0c578813952,1445275481,524288,0,-243335168,2128925406c2686976,0,1792999424,464831419,3221780,0c1328545792,1445275275,524288,0,-242745344,2128925406c2752512,0,-677576704,-610123482,3252265,0c651165696,1445275481,524288,0,-242155520,2128925406c2818048,0,1139343360,-1750871590,3253072,0c446693376,1445275481,917504,0,-241565696,2128925406c2883584,0,-1663041536,-1655992566,3268648,0c817889280,1445275481,917504,0,-240582656,2128925406c2949120,0,897122304,844245375,3230445,0c1931476992,1445275481,917504,0,-239599616,2128925406c3014656,0,1737621504,903764464,3255516,0c2003828736,1445275481,917504,0,-238616576,2128925406c3080192,0,-48103424,476823213,3266322,0c1994391552,1445275481,917504,0,-237633536,2128925406c3145728,0,-437190656,1933564779,3272734,0c1648361472,1445275481,917504,0,-236650496,2128925406c3211264,0,1824325632,2052606827,3238450,0c2013265920,1445275481,1310720,0,-235667456,2128925406c3276800,0,-774963200,-1304497361,3217982,0c509607936,1445275481,1310720,0,-234291200,2128925406c3342336,0,-1753415680,859450697,3221785,0c553648128,1445275481,1310720,0,-232914944,2128925406c3407872,0,-197984256,337698294,3268290,0c544210944,1445275481,393216,0,-231538688,2128925406c3473408,0,1862402048,-1199481860,3243552,0c481296384,1445275481,458752,0,-231079936,2128925406c3538944,0,318046208,-827174969,3259303,0c588251136,1445275481,458752,0,256901120,2128925414c3604480,0,2050490368,602702021,3243399,0c619708416,1445275481,524288,0,209780736,2128925414c3670016,0,-1203503104,-1855851312,3212919,0c569376768,1445275481,589824,0,-1931083776,2128925415c3735552,0,-1091502080,-1154412677,3222490,0c541065216,1445275481,327680,0,262799360,2128925414c3801088,0,1189740544,-358411644,3232028,0c405798912,1445275481,393216,0,-230096896,2128925406c3932160,0,449183744,-1933024473,3259759,0c500170752,1445275481,1048576,0,-229638144,2128925406c3997696,0,742457344,1894601716,3241673,0c559939584,1445275481,1245184,0,-227082240,2128925406c4128768,0,1918042112,-828562636,3227703,0c1701838848,1445275481,262144,0,215810048,2128925428c4194304,0,85065728,1974880556,3247783,0c597688320,1445275481,786432,0,-225771520,2128925406c4259840,0,-2018574336,-1496664483,3264216,0c2010120192,1445275481,589824,0,-224919552,2128925406c4325376,0,-523698176,503727979,3226449,0c603979776,1445275481,589824,0,-224264192,2128925406c4390912,0,346554368,-2016579695,3259505,0c1616904192,1445275481,458752,0,-223608832,2128925406c4456448,0,-711131136,511387595,3239306,0c1660944384,1445275481,917504,0,-223084544,2128925406c4521984,0,-1289879552,2116135765,3261145,0c648019968,1445275481,720896,0,-222101504,2128925406c4587520,0,1611137024,1157880561,3261940,0c515899392,1445275481,917504,0,-221315072,2128925406c4653056,0,-1690959872,115851059,3274294,0c622854144,1445275481,917504,0,-220332032,2128925406c4718592,0,-1204486144,174739894,3243907,0c519045120,1445275481,851968,0,-219348992,2128925406c4784128,0,-2016804864,-28047781,3262466,0c625999872,1445275481,327680,0,230031360,2128925414c4849664,0,284164096,21450186,3219359,0c1975517184,1445275481,786432,0,-115933184,2128925406c4915200,0,1550123008,1288156732,3242530,0c547356672,1445275481,589824,0,-218431488,2128925406c4980736,0,-714080256,-2071269326,3243245,0c468713472,1445275481,1048576,0,-217776128,2128925406c5046272,0,589430784,1529141414,3270381,0c1937768448,1445275481,1114112,0,-216662016,2128925406c5111808,0,-1878982656,1872616614,3251573,0c695205888,1445275481,917504,0,-215482368,2128925406c5177344,0,135266304,-1016829692,3276749,0c1626341376,1445275481,1048576,0,-214499328,2128925406c5242880,0,1365245952,-1684361713,3245464,0c704643072,1445275481,1376256,0,-213385216,2128925406c5308416,0,1966997504,1466446521,3225928,0c531628032,1445275481,1179648,0,-211943424,2128925406c5373952,0,-5767168,749495136,3216539,0c657457152,1445275481,1048576,0,-210698240,2128925406c5439488,0,1258881024,-478119516,3222027,0c824180736,1445275481,327680,0,-1993342976,2128925418c5505024,0,-1888288768,-188273986,3239568,0c1981808640,1445275481,720896,0,-209584128,2128925406c5570560,0,1728184320,226788988,3213494,0c641728512,1445275481,786432,0,-208797696,2128925406c5636096,0,-1373569024,1347064130,3251713,0c827326464,1445275481,589824,0,-207945728,2128925406c5701632,0,-1324941312,1028852805,3276783,0c1670381568,1445275481,655360,0,-207290368,2128925406c5767168,0,2095448064,1595097232,3211819,0c1620049920,1445275481,720896,0,-1917517824,2128925415c5832704,0,-1475870720,2144719865,3264369,0c1651507200,1445275481,720896,0,-206569472,2128925406c5898240,0,1055129600,565711641,3266295,0c638582784,1445275481,589824,0,-205783040,2128925406c5963776,0,566427648,80550225,3271277,0c1890582528,1445275481,393216,0,265748480,2128925414c6029312,0,31064064,-843729344,3250258,0c1657798656,1445275481,1114112,0,-205127680,2128925406c6094848,0,-31457280,-1037729168,3218235,0c692060160,1445275481,1114112,0,-203948032,2128925406c6160384,0,-375193600,1903875874,3262850,0c1689255936,1445275481,524288,0,-1932853248,2128925415c6225920,0,-719257600,71119457,3266927,0c1682964480,1445275481,655360,0,-202768384,2128925406c6291456,0,1081212928,264580240,3217413,0c679477248,1445275481,917504,0,-202047488,2128925406c6356992,0,-897187840,-825507605,3219792,0c670040064,1445275481,1048576,0,-201064448,2128925406c6422528,0,1172439040,503796288,3268586,0c1692401664,1445275481,851968,0,-1930035200,2128925415c6488064,0,-1618608128,-1602860935,3227432,0c610271232,1445275481,1310720,0,-115081216,2128925406c6553600,0,-1032126464,-397691031,14753931,0c65536,3407872,1869611008,1769236851,1631219311,1819243362c996504693,1952867692,808792634,1869888313,993016432,1952737655c858864232,1768253499,980707431,1929392689,1920413039,1932357729c1701607796,1852796474,762723173,1954047348,1668178221,980578152c1684302189,1832609132,1882025843,1953067887,762212201,1769107304c1953394554,1915579489,1952541797,979727977,1918986339,1684957440c1815770912,1031038565,539111458,1769093751,1031039079,539111458c1634220663,1852401518,807550311,1010708258,1667906167,1983543072c574450785,1952867692,1010708258,1349663351,1862286962,1634891565c2174320,0,327680,131077,65537,74680c3417016,14392,15794176,0,-142475264,1444955291c410058752,-1259839721,980940194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573587058,1916434208,2189161,0,182255616,12255232c93126656,0,0,0,16842752,0c65536,327680,3145728,1445275272,0,1919221760c-97489818,1445275271,745013248,1445275481,-2089811968,1445275272c0,1768161280,2016442144,1445275272,0,1933180928c-443522704,1445275272,748158976,1445275481,2013265920,1445275272c0,808845312,-142598110,1445275272,0,1969291264c-437227660,1445275272,751304704,1445275481,1451229184,1445275272c0,1031012352,-103796702,1445275272,0,539099136c-97502601,1445275271,754450432,1445275481,-125829120,1445275272c0,1952841728,-100651230,1445275272,0,1349648384c-1872740750,1445274896,757596160,1445275481,65536,1998601842c25146,1747058688,2174313,0,0,524288c1376256,2031616,0,0,2162688,0c461373440,1445275276,0,0,0,0c2162688,0,944898048,1444955353,410058752,-1259839721c2160034,0,8454144,0,895614976,1444955403c410058752,-1259839721,1275131298,1919246953,1869182049,1699946606c6711666,1869901646,1851872032,1867382899,1394634612,544435809c1635149124,1634165102,26994,0,0,0c0,0,131072,8716288,0,0c0,0,0,0,31522816,0c1972502528,352850,410058752,-1259839721,553711010,1445275481c442499072,1445275481,0,0,569376768,1445275481c-1282408448,1445275474,811597824,1445275481,634388480,1445275478c0,0,0,0,0,0c0,0,544210944,1445275481,1328545792,1445275275c497025024,1445275481,821035008,1445275481,515899392,1445275481c563085312,1445275481,0,0,-1279262720,1445275474c537919488,1445275481,0,0,830472192,1445275481c509607936,1445275481,519045120,1445275481,833617920,1445275481c0,0,512753664,1445275481,0,0c0,0,808452096,1445275481,493879296,1445275481c456130560,2128925637,0,0,475004928,1445275481c490733568,1445275481,814743552,1445275481,0,0c575668224,1445275481,0,0,805306368,1445275481c0,0,578813952,1445275481,0,0c500170752,1445275481,478150656,1445275481,454033408,1445275481c-1276116992,1445275474,471859200,1445275481,-296747008,1445275480c0,0,550502400,1445275481,457179136,1445275481c0,0,559939584,1445275481,481296384,1445275481c824180736,1445275481,484442112,1445275481,3211264,0c1654652928,1445275481,327680,0,259915776,2128925414c786432,1869348864,1985368183,-374350507,3259280,0c608174080,1445275478,655360,0,-260046848,2128925406c851968,1667301376,1842638441,-446148725,3242478,0c1887436800,1445275481,655360,0,-116654080,2128925406c917504,577699840,-1965721824,-1786162231,3246098,0c644874240,1445275481,589824,0,-259325952,2128925406c983040,1748631552,-641175967,1358314890,3220916,0c572522496,1445275481,262144,0,910360576,2128925413c1048576,1010696192,357398319,1991583595,3234255,0c487587840,1445275481,1376256,0,-228524032,2128925406c1114112,980877312,1091854710,298930380,3247088,0c503316480,1445275481,393216,0,-230555648,2128925406c1179648,1998585856,1837197370,543031716,3240426,0c2025848832,1445275481,196608,0,276889600,2128925417c1245184,577961984,1728018208,-179792844,3249459,0c563085312,1445275481,262144,0,-663814144,2128925416c1310720,1969291264,962424692,-863810494,4303507,0c1629487104,1445275481,393216,0,-258670592,2128925406c1376256,1916403712,-1142328752,320833364,1999580954,4091962c4194304,0,67174400,0,1001586688,1444955393c410058752,-1259839721,62882,0,531628032,1445275481c0,0,622854144,1445275481,827326464,1445275481c0,0,648019968,1445275481,0,0c0,0,0,0,478150656,1445275481c509607936,1445275481,442499072,1445275481,0,0c519045120,1445275481,0,0,544210944,1445275481c1664090112,1445275481,692060160,1445275481,559939584,1445275481c613416960,1445275481,0,0,682622976,1445275481c563085312,1445275481,0,0,468713472,1445275481c1698693120,1445275481,566231040,1445275481,657457152,1445275481c1651507200,1445275481,808452096,1445275481,471859200,1445275481c616562688,1445275481,0,0,0,0c610271232,1445275481,534773760,1445275481,641728512,1445275481c572522496,1445275481,1635778560,1445275481,405798912,1445275481c1692401664,1445275481,673185792,1445275481,634388480,1445275478c454033408,1445275481,0,0,0,0c0,0,0,0,0,0c676331520,1445275481,500170752,1445275481,-1282408448,1445275474c608174080,1445275478,591396864,1445275481,805306368,1445275481c685768704,1445275481,603979776,1445275481,446693376,1445275481c575668224,1445275481,0,0,553648128,1445275481c688914432,1445275481,0,0,701497344,1445275481c0,0,0,0,0,0c600834048,1445275481,1704984576,1445275481,644874240,1445275481c512753664,1445275481,-1279262720,1445275474,490733568,1445275481c0,0,811597824,1445275481,0,0c651165696,1445275481,0,0,0,0c597688320,1445275481,515899392,1445275481,456130560,2128925637c666894336,1445275481,503316480,1445275481,1632632832,1445275481c0,0,0,0,1686110208,1445275481c0,0,0,0,0,0c1623195648,1445275481,1654652928,1445275481,0,0c0,0,493879296,1445275481,0,0c679477248,1445275481,0,0,581959680,1445275481c0,0,550502400,1445275481,0,0c0,0,-296747008,1445275480,522190848,1445275481c528482304,1445275481,824180736,1445275481,1689255936,1445275481c497025024,1445275481,594542592,1445275481,607125504,1445275481c0,0,635437056,1445275481,625999872,1445275481c-1276116992,1445275474,833617920,1445275481,0,0c0,0,506462208,1445275481,537919488,1445275481c0,0,547356672,1445275481,0,0c12648448,0,78643200,2128925599,-1472200704,1445275274c0,0,0,0,0,0c0,0,0,0,0,0c0,0,0,0,0,0c0,0,0,0,0,0c0,0,0,0,0,0c0,0,0,0,0,0c0,0,0,0,0,0c3211264,0,-250609664,2128925574,-1115684864,1445275276c0,0,920649728,1445275481,0,0c3211264,0,-255852544,2128925574,-1130364928,1445275276c0,0,0,0,0,0c3211264,0,-255852544,2128925574,-1119879168,1445275276c0,0,0,0,0,0c3211264,0,-250609664,2128925574,-1109393408,1445275276c0,0,0,0,0,0c3211264,0,-247988224,2128925574,-1099956224,1445275276c0,0,0,0,0,0c3211264,0,-247988224,2128925574,-1091567616,1445275276c0,0,0,0,0,0c3211264,0,0,0,0,0c0,0,15728640,0,0,2113929216c2162688,0,-1853882368,1445275455,0,0c7536640,2127757312,3211264,0,65536,524288c5242880,7536751,7602281,7274601,110,0c0,0,2162688,0,1968701440,2128920974c0,8060928,2097152,0,5308416,0c887291904,1444955393,410058752,-1259839721,3208610,3670068c56,9144,0,9144,0,0c0,0,0,0,0,0c2162688,0,2011168768,1445275180,0,0c0,0,56688640,0,1046675456,1444956069c410058752,-1259839721,1763767714,1931623780,1701863784,539111519c1869771891,1029989739,539125282,1818311279,1769434988,1818583918c1713519980,1953701922,1030057081,1936683042,1869182057,1650539118c1970040691,1815831924,980706917,909259572,1886352443,808464698c1769421616,979924068,1748710454,1751607653,942815860,1936538422c1920413039,1932357729,1701607796,1852796474,762723173,1954047348c1668178221,980578152,1684302189,1832609132,1882025843,1953067887c762212201,1769107304,1953394554,1915579489,1952541797,979727977c1918986339,2037653538,574449008,808482911,1952395312,573714482c980827198,1954047348,1048080226,1949988668,1131963000,1702129263c1010725998,1047542391,1882879804,1010725456,1987000951,1818653285c1968207727,544498542,1635138167,1713519980,1702063201,1010708258c1768045175,1998612836,1818326586,573579837,2000436783,1634759482c1735289187,1647998752,1919903333,807550309,980885538,1702127201c824327538,539111478,1768700535,1968334190,574449004,1869903201c980885538,1701734764,892478013,1043276342,1765439292,1998611566c1717922874,807550324,980885538,1751607666,807550324,980885538c1735287144,1030188649,790769698,980892734,1998611306,1818326586c1701585469,790787174,980892734,1047679090,980889404,1047679090c980889404,1047679088,1916434236,980892734,1047679090,1798993724c544109157,1635138167,841104748,1010708258,2054371959,1998615363c1818326586,875700797,1010708258,1181891191,1937010287,1631221536c1768514419,1766597181,1634887010,1852795252,1919243040,539125353c1097349751,1030321006,1651067938,1952543333,544108393,1769104723c1998594662,1935762746,1769161076,1310866785,544175215,1936613715c980885538,574452579,1869901646,1851872032,1698963571,1634623862c1769103719,1010708258,1868774007,544370540,1635138167,1629633900c577729653,2000436783,1851878458,980885607,1030513014,762209570c539120469,1768045175,574450020,1227712872,1043276366,980889404c1047679090,980889404,792477298,1047542391,980889404,2019719284c1953394499,1047817829,980823868,1954047348,1048080226,1715107388c543976553,1701067375,1952671092,1937076077,1768711013,574450531c1864376948,1713519982,1702063201,1010708258,1953708662,1701539698c1819239200,574452335,909390627,573858101,1768909344,2037674862c574449004,1853190002,1696604772,1633903726,1713519984,578052460c-17088977,-33619971,13761278,0,1396899840,1444955396c410058752,-1259839721,1869411746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1445275276c14745600,0,-1552941056,2128920976,65536,0c1298137088,1445275275,0,0,-1533018112,2128920976c0,0,-1529348096,2128920976,-1525678080,2128920976c-1519386624,2128920976,-1514668032,2128920976,-1509425152,2128920976c-1505230848,2128920976,-1502085120,2128920976,-1496842240,2128920976c612368384,1445275478,612892672,1445275478,612892672,1445275478c917504000,1445275274,1986002944,1445275208,1099956224,1445275481c1101529088,1445275481,-497025024,2128920985,-1986002944,2128920984c691535872,1445275478,-688914432,1445275274,1006698496,1349663351c-1872740750,1445274896,2162688,0,65536,1048577c0,0,9144,9144,7405568,0c-1640824832,1444955402,410058752,-1259839721,1684665762,1868767266c846360428,1752638013,577074281,1983659567,1920234298,543517551c1869377379,589446514,892744755,539112545,1852403562,1819898995c1914846565,1684960623,1852121122,1885430628,1818632765,790787169c-1872756674,1445274896,15794176,0,1587740672,1444955403c410058752,-1259839721,824243618,1445275481,442499072,1445275481c456130560,2128925637,0,0,0,0c475004928,1445275481,0,0,0,0c-1282408448,1445275474,0,0,821035008,1445275481c484442112,1445275481,0,0,487587840,1445275481c1328545792,1445275275,608174080,1445275478,0,0c-296747008,1445275480,-1279262720,1445275474,0,0c-1276116992,1445275474,833617920,1445275481,0,0c0,0,478150656,1445275481,0,0c454033408,1445275481,2162688,0,1595408384,2128925578c1097859072,1445275481,2139095040,2128925418,16842752,0c661848064,1444955353,410058752,-1259839721,980940194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2000436850,1010725434,1349663351,2128887410c55574528,1445274891,2162688,0,1592786944,2128925578c1097859072,1445275481,941621248,1445275481,2162688,0c65536,1444937728,0,0,0,0c2162688,0,2011168768,1445275180,0,0c0,0,8454144,0,-315359232,1444955396c410058752,-1259839721,1661531554,2128925576,-478150656,2128924008c-478150656,2128924008,786432,1818296320,790783347,980827198c29811,1663041536,429943919,1445275481,429916160,1445275481c429916160,1445275481,65536,0,0,1030750208c1048602146,1445275481,8388608,0,31522816,0c2141716480,2128925594,131072,0,1324351488,1445275275c0,0,-2119172096,2128925594,639631360,1445275475c-2115502080,2128925594,-2111832064,2128925594,-2106589184,2128925594c-2102394880,2128925594,-2096103424,2128925594,-2090336256,2128925594c-2085617664,2128925594,-2082471936,2128925594,-2078801920,2128925594c-2075656192,2128925594,-2071986176,2128925594,-2067791872,2128925594c-2062548992,2128925594,728760320,1445275478,-2057830400,2128925594c952107008,1445275481,952631296,1445275481,952631296,1445275481c6553600,6553600,0,0,1513619456,2128925654c1513619456,2128925654,638582784,1445275478,1342177280,2000436850c27450,0,-1494220800,1445275453,0,0c0,0,0,0,1197473792,2128925638c122683392,1445275277,0,1769234802,-2055180689,2128925594c-2026373120,2128925594,-2020081664,2128925594,-2014314496,2128925594c-2009595904,2128925594,-2004877312,2128925594,-2000683008,2128925594c-1997012992,2128925594,-1591738368,2128925636,24117248,1445275476c0,0,0,0,-1993867264,2128925594c-1985478656,2128925594,-1981808640,2128925594,-1978138624,2128925594c-1974992896,2128925594,-1970798592,2128925594,-1967652864,2128925594c0,0,1047658496,0,23199743,0c1918369792,2128925594,0,0,0,0c0,0,0,0,0,0c0,0,-505413632,1445275274,16777216,1445275476c0,0,0,0,0,0c0,1919221760,8765,0,0,0c0,0,0,0,0,0c0,0,0,0,0,0c0,0,0,0,0,0c0,0,0,0,0,0c0,0,0,0,0,0c0,0,-1058013184,2128920780,2088763392,1445274916c0,0,0,0,0,0c0,0,0,0,0,0c0,589824,92218,0,122683392,1445275277c0,0,9502720,0,1972633600,352850c410058752,-1259839721,1703998882,2128925607,0,0c-1905262592,2128924522,-1384120320,2128924522,0,0c65536,65536,-1340276736,2128925554,-1367343104,2128925554c1524629504,2128924993,1160773632,1445275481,721420288,1430471467c-1879029938,2128924522,0,0,2057306112,2127766891c554696704,1445275478,51445760,0,-1194065920,1444955352c410058752,-1259839721,8254882,65536,479264767,1445275276c-126877696,1445275275,6815744,131073,469827583,1445275276c-1872756736,1445274896,6815744,65537,571539455,1445275276c578813952,1445275276,1469186048,16,472973311,1445275276c62914560,1445275276,6815744,1,532742143,1445275276c-1928331264,1445274896,6029312,8650752,526450687,1445275276c-1944059904,1445274896,6619136,196608,617676799,1445275276c578813952,1445275276,1469710336,16,485556223,1445275276c-1872756736,1445274896,6750208,1,488701951,1445275276c-1928331264,1445274896,6750208,8519681,492896255,1445275276c-1872756736,1445274896,6750208,65537,591462399,1445275276c-1944059904,1445274896,8060928,0,497090559,1445275276c-1928331264,1445274896,5963776,8650753,-489678567,1445275275c-1944059904,1445274896,6488064,0,621869566,1445275276c-1944059904,1445274896,6750208,196608,609277726,1445275276c-1872756736,1445274896,1469579264,0,625016825,1445275276c-1872756736,1445274896,5832704,65536,628161791,1445275276c-1872756736,1445274896,5832704,1048576,632298782,1445275276c-1872756736,1445274896,5832704,131072,500236285,1445275276c-1928331264,1445274896,5963776,8716289,613482495,1445275276c578813952,1445275276,1469644800,16,503382015,1445275276c45088768,1445275276,6619136,1,518062079,1445275276c-1944059904,1445274896,6619136,65537,522256383,1445275276c-1944059904,1445274896,6619136,131072,547422207,1445275276c555745280,1445275276,1468792832,0,514916351,1445275276c45088768,1445275276,6619136,0,529596415,1445275276c-1928331264,1445274896,6029312,8585216,604045311,1445275276c-1211105280,1445275275,1469513728,16,535887871,1445275276c-1872756736,1445274896,6684672,1,539033599,1445275276c-1928331264,1445274896,6684672,8519681,543227903,1445275276c-1872756736,1445274896,6684672,65537,595656703,1445275276c803209216,1445274891,8192000,0,52435739,0c403767296,0,600834048,1445275276,-1944059904,1445274896c8192000,65536,479199232,1445275276,-126877696,1445275275c6815744,131073,469827583,1445275276,-1872756736,1445274896c6815744,65537,571481632,1445275276,578813952,1445275276c1469186048,16,472972543,1445275276,62914560,1445275276c6815744,1,-788463670,2128925417,-1407188992,1445275275c256901120,16,532742140,1445275276,-1928331264,1445274896c6029312,8650752,-792658178,2128925417,-587202560,1445275272c257490944,16,652221726,1445275276,1764753408,1445274914c7471104,131073,645987580,1445275276,1764753408,1445274914c7471104,65537,649134079,1445275276,1764753408,1445274914c7471104,1,-1358888961,1445275453,-1944059904,1445274896c264699904,0,12648447,1445275455,-1928331264,1445274896c266076160,0,231800831,1445275454,-1944059904,1445274896c266076160,0,929103871,2128925397,-1872756736,1445274896c265945088,0,972095487,2128925397,-1928331264,1445274896c263979008,0,956366847,2128925397,-1872756736,1445274896c263979008,0,952172543,2128925397,-1872756736,1445274896c263979008,0,964755455,2128925397,-1872756736,1445274896c263979008,0,960561151,2128925397,-1872756736,1445274896c263979008,0,-9371649,1445275454,-1944059904,1445274896c264503296,0,935395327,2128925397,-1944059904,1445274896c264372224,0,-1296032483,1445275453,-1872756736,1445274896c265617408,0,947978239,2128925397,-1872756736,1445274896c264634368,0,-125763585,1445275453,803209216,1445274891c264634368,0,985667351,2128925397,-1872756736,1445274896c264044544,0,903938047,2128925397,-1872756736,1445274896c265093120,0,866184400,2128925397,-1872756736,1445274896c265158656,0,989915601,2128925397,-1872756736,1445274896c264044544,0,908131069,2128925397,-1872756736,1445274896c265093120,0,870319616,2128925397,-1872756736,1445274896c265158656,0,998308857,2128925397,1764753408,1445274914c264044544,0,916520959,2128925397,1764753408,1445274914c265093120,0,878772223,2128925397,1764753408,1445274914c265158656,0,981532671,2128925397,-1872756736,1445274896c264044544,0,899743743,2128925397,-1872756736,1445274896c265093120,0,861995007,2128925397,-1872756736,1445274896c265158656,0,994115583,2128925397,1764753408,1445274914c264044544,0,912326655,2128925397,1764753408,1445274914c265093120,0,874577919,2128925397,1764753408,1445274914c265158656,0,1002504191,2128925397,28311552,1445274899c264110080,0,920715263,2128925397,28311552,1445274899c265224192,0,882966527,2128925397,28311552,1445274899c265289728,0,-427753473,1445275453,-945815552,1445275121c266010624,0,-194969601,1445275453,-1872756736,1445274896c264765440,0,975241215,2128925397,55574528,1445274891c264896512,0,887160831,2128925397,55574528,1445274891c264962048,0,849412095,2128925397,55574528,1445274891c265027584,0,939531547,2128925397,-1872756736,1445274896c265879552,0,-169803777,1445275453,-1928331264,1445274896c265879552,0,282130890,1445275454,-1944059904,1445274896c265879552,0,979435515,2128925397,-1034944512,1445275275c264437760,0,895549432,2128925397,-1034944512,1445275275c265486336,0,857800703,2128925397,-1034944512,1445275275c265551872,0,-308216835,1445275453,-1872756736,1445274896c265682944,0,-6225921,1445275454,-1872756736,1445274896c264175616,0,924909567,2128925397,-1944059904,1445274896c264568832,0,931201023,2128925397,-1872756736,1445274896c264372224,0,968949759,2128925397,-1872756736,1445274896c263979008,0,943783935,2128925397,-1872756736,1445274896c264306688,0,182517759,1445275454,-1928331264,1445274896c264306688,0,-643760129,1445275453,-1944059904,1445274896c264306688,0,977338367,2128925397,28311552,1445274899c264241152,0,891355135,2128925397,28311552,1445274899c265355264,0,853606399,2128925397,28311552,1445274899c265420800,0,988872703,1445275454,-1944059904,1445274896c264830976,0,526450687,1445275276,-1944059904,1445274896c6619136,196608,-729801443,2128925417,-1928331264,1445274896c69992448,0,-777977857,2128925417,1764753408,1445274914c260964352,0,617676799,1445275276,578813952,1445275276c1469710336,16,1562385179,2128925417,-1944059904,1445274896c67698688,0,1560338641,2128925417,-1407188992,1445275275c66715648,0,1600189909,2128925417,-1944059904,1445274896c67305472,0,1566632404,2128925417,-1417674752,1445275275c258539520,0,1551958015,2128925417,1764753408,1445274914c66715648,0,1595998202,2128925417,-1928331264,1445274896c67371008,0,1591803389,2128925417,-1928331264,1445274896c67436544,0,1814102015,2128925634,-1928331264,1445274896c67567616,0,1587609599,2128925417,-1928331264,1445274896c67633152,0,1809907711,2128925634,-1383071744,1445275274c66977792,0,1583415295,2128925417,-1928331264,1445274896c67043328,0,1579220991,2128925417,-1928331264,1445274896c67108864,0,1575026687,2128925417,-1944059904,1445274896c67502080,0,1570832383,2128925417,-1944059904,1445274896c66912256,0,1556152319,2128925417,1764753408,1445274914c66715648,0,1604386815,2128925417,-1928331264,1445274896c66519040,0,1528889343,2128925417,-1928331264,1445274896c67239936,0,1818296319,2128925634,-1872756736,1445274896c66519040,0,1606483967,2128925417,-1872756736,1445274896c66519040,0,1610678271,2128925417,-1872756736,1445274896c66519040,0,1547763711,2128925417,-1386217472,1445275275c66584576,0,1801519103,2128925634,1764753408,1445274914c66584576,0,1805713407,2128925634,-1872756736,1445274896c66846720,0,1544559645,2128925417,-1368391680,1445275275c66650112,0,1541471951,2128925417,1764753408,1445274914c66650112,0,1538321356,2128925417,-1350565888,1445275275c66453504,0,1535180797,2128925417,-1872756736,1445274896c66781184,0,1530968868,2128925417,-1386217472,1445275275c67174400,0,1795227391,2128925634,1764753408,1445274914c67174400,0,1791032572,2128925634,-1944059904,1445274896c67764224,0,1975582719,2128925634,-1944059904,1445274896c71499776,0,1076953087,1445275454,-1928331264,1445274896c67960832,0,-421462017,1445275453,-1928331264,1445274896c68026368,0,338755583,1445275454,-1944059904,1445274896c68550656,0,-874446849,1445275453,-1944059904,1445274896c68157440,0,-201261057,1445275453,-1944059904,1445274896c68222976,0,294715391,1445275454,-1928331264,1445274896c68288512,0,-786366465,1445275453,-1928331264,1445274896c68354048,0,1001455615,1445275454,-1928331264,1445274896c68419584,0,-824115201,1445275453,-1928331264,1445274896c68485120,0,60882943,1445275454,-1872756736,1445274896c68616192,0,-1163853825,1445275453,-1928331264,1445274896c68091904,0,-383771363,1445275453,-1928331264,1445274896c67895296,0,-784269313,2128925417,-587202560,1445275272c257228800,0,-1525612545,1445275453,-1928331264,1445274896c81264640,0,-352314597,1445275453,-1928331264,1445274896c81199104,0,-150929409,1445275453,-1872756736,1445274896c81330176,0,1526787284,2128925417,-1334837248,1445275275c76939264,0,485550802,1445275276,-1872756736,1445274896c6750208,1,488701940,1445275276,-1928331264,1445274896c6750208,8519681,492896252,1445275276,-1872756736,1445274896c6750208,65537,-780075778,2128925417,1764753408,1445274914c262602752,0,591462399,1445275276,-1944059904,1445274896c8060928,0,-12517377,1445275454,-1944059904,1445274896c257425408,16,-767492097,2128925417,-1872756736,1445274896c74186752,0,-769589249,2128925417,1764753408,1445274914c74252288,0,497090559,1445275276,-1928331264,1445274896c5963776,8650753,-734986241,2128925417,-1296039936,1445275275c66322432,0,-737083393,2128925417,-1928331264,1445274896c65732608,0,-732889089,2128925417,-1317011456,1445275275c65601536,0,3211263,1445275455,1764753408,1445274914c65601536,0,1997602815,2128925634,-1246756864,1445275275c65863680,1,-740229121,2128925417,-1944059904,1445274896c66125824,0,6356991,1445275455,1764753408,1445274914c65863680,0,-744423425,2128925417,-1928331264,1445274896c65994752,0,-747569667,2128925417,-1280311296,1445275275c66256896,0,-765394945,2128925417,-1246756864,1445275275c65798144,1,-750773220,2128925417,-1944059904,1445274896c66060288,0,9445408,1445275455,1764753408,1445274914c65798144,0,-754909185,2128925417,-1928331264,1445274896c65929216,0,-758061364,2128925417,-1264582656,1445275275c65536000,0,-761200641,2128925417,-1872756736,1445274896c66191360,0,-763297816,2128925417,-1928331264,1445274896c65667072,0,-803145217,2128925417,-1407188992,1445275275c257622016,16,-798949378,2128925417,1764753408,1445274914c257556480,16,-790560769,2128925417,-1173356544,1445274891c257359872,16,-771686401,2128925417,-1944059904,1445274896c73990144,0,1995505663,2128925634,1764753408,1445274914c74317824,0,1008795647,2128925397,-1944059904,1445274896c263258112,0,1012989951,2128925397,-1179648000,1445275275c262995968,0,-489619457,1445275275,-1944059904,1445274896c6488064,0,621871103,1445275276,-1944059904,1445274896c6750208,196608,847314429,2128925397,-1872756736,1445274896c263716864,0,843120639,2128925397,-1928331264,1445274896c263585792,0,809566207,2128925397,-1928331264,1445274896c263520256,0,-1094647809,1445275453,-1944059904,1445274896c263127040,0,44105213,1445275454,-1944059904,1445274896c263192576,0,801119260,2128925397,-1944059904,1445274896c262930432,0,796983295,2128925397,-1944059904,1445274896c262864896,0,805371646,2128925397,-1944059904,1445274896c262799360,0,838869538,2128925397,-1944059904,1445274896c263061504,0,834731007,2128925397,-1872756736,1445274896c263716864,0,830537726,2128925397,-1928331264,1445274896c263520256,0,826338506,2128925397,-957349888,1445275275c263651328,0,822125344,2128925397,-1928331264,1445274896c263520256,0,817952758,2128925397,-921698304,1445275275c263782400,0,813758969,2128925397,-1928331264,1445274896c263585792,0,1767964671,1445275454,333447168,1445274916c262733824,0,609288191,1445275276,-1872756736,1445274896c1469579264,0,-773783553,2128925417,-1944059904,1445274896c74121216,0,625016831,1445275276,-1872756736,1445274896c5832704,65536,628162559,1445275276,-1872756736,1445274896c5832704,1048576,632356863,1445275276,-1872756736,1445274896c5832704,131072,635500021,1445275276,-1872756736,1445274896c5832704,983040,500236287,1445275276,-1928331264,1445274896c5963776,8716289,-786366465,2128925417,-1928331264,1445274896c75038720,0,1991311359,2128925634,-1944059904,1445274896c68681728,0,-819920897,2128925417,-1928331264,1445274896c69271552,0,-805241090,2128925417,-1928331264,1445274896c68747264,0,-815726593,2128925417,-1928331264,1445274896c69140480,0,-817882084,2128925417,-1928331264,1445274896c69206016,0,1988107035,2128925634,-1872756736,1445274896c68943872,0,-809492962,2128925417,-1928331264,1445274896c68812800,0,-813629441,2128925417,-1928331264,1445274896c68878336,0,-775882241,2128925417,-1944059904,1445274896c74055680,0,65535,1445275455,-1928331264,1445274896c81395712,0,613482492,1445275276,578813952,1445275276c1469644800,16,503382006,1445275276,45088768,1445275276c6619136,1,518058747,1445275276,-1944059904,1445274896c6619136,65537,522255353,1445275276,-1944059904,1445274896c6619136,131072,1983971327,2128925634,-1872756736,1445274896c71303168,0,-824115201,2128925417,-1872756736,1445274896c71172096,0,-828309505,2128925417,-1872756736,1445274896c71237632,0,-832503809,2128925417,-1140850688,1445275275c70975488,0,-836698113,2128925417,-1130364928,1445275275c70909952,0,-840892417,2128925417,-1944059904,1445274896c71041024,0,1979777023,2128925634,-1944059904,1445274896c71106560,0,-845150971,2128925417,-1944059904,1445274896c70123520,0,-849281025,2128925417,-1944059904,1445274896c70778880,0,639696381,1445275276,-1944059904,1445274896c1469841408,0,642842623,1445275276,-126877696,1445275275c1469841408,65536,-878641924,2128925417,1764753408,1445274914c71630848,0,-3138532,1445275454,-1059061760,1445275275c262537216,0,-853533668,2128925417,-1944059904,1445274896c71368704,0,-857726944,2128925417,-1113587712,1445275275c70189056,0,-1182786018,1445275453,-1872756736,1445274896c262471680,0,1518403581,2128925417,-1095761920,1445275275c70844416,0,1514208503,2128925417,-1928331264,1445274896c70254592,0,1510010044,2128925417,-1928331264,1445274896c70451200,0,-861869041,2128925417,-1928331264,1445274896c70582272,0,-866060549,2128925417,-1928331264,1445274896c70713344,0,-870254089,2128925417,-1928331264,1445274896c70057984,0,-874446849,2128925417,-1928331264,1445274896c70647808,0,547356672,1445275276,555745280,1445275276c1468792832,0,1505755136,2128925417,-1928331264,1445274896c70320128,0,1501626367,2128925417,-1928331264,1445274896c70385664,0,1497366528,2128925417,-1077936128,1445275275c70516736,0,1493172224,2128925417,-1944059904,1445274896c71565312,0,514914552,1445275276,45088768,1445275276c6619136,0,1522532352,2128925417,-1158676480,1445275275c76218368,0,1993343233,2128925634,1764753408,1445274914c260898816,0,529596415,1445275276,-1928331264,1445274896c6029312,8585216,927989760,1445275455,-1211105280,1445275275c258605056,0,604045054,1445275276,-1211105280,1445275275c1469513728,16,924909567,1445275455,1764753408,1445274914c260571136,16,1327504412,1445275455,1764753408,1445274914c260505600,16,-1189077474,1445275453,333447168,1445274916c71434240,0,535830817,1445275276,-1872756736,1445274896c6684672,1,539033085,1445275276,-1928331264,1445274896c6684672,8519681,543227902,1445275276,-1872756736,1445274896c6684672,65537,15789311,1445275455,-1944059904,1445274896c76283904,0,595656447,1445275276,803209216,1445274891c8192000,0,-1251934210,1445275453,-1872756736,1445274896c262668288,0,-782230756,2128925417,-1928331264,1445274896c258146304,0,-16843010,-2,-65794,65535c0,0,0,0,0,0c0,0,0,0,0,0c0,0,-16908288,-2,-65794,65535c0,0,0,0,0,0c0,0,0,0,0,0c0,0,-84279296,-33686022,-1,-1c-1,16777215,0,0,67174657,1028c101058048,0,50528256,3,592137,84213760c5,-100663297,-101058055,-7,-83886081,101120762c6,0,0,0,0,0c0,0,50528256,3,263172,16842752c117901057,-16974596,-50528514,-4,-131587,320077823c589505299,521870107,522133279,522133279,538186772,454762528c454761243,454761243,454761243,454761243,454761243,421075739c522133273,320675101,421073683,505290265,522199072,555818783c252645153,-14869219,-1,-1,-33751812,-327681c-1282,-67108867,-720898,-3073,-33554440,-1c-16777217,-151782149,-921345,-503321877,1306263536,2083340414c-1733864899,13005102,926066729,-1905750,-301994513,-201654291c-1773313,415307043,304079113,-1139006236,-67116316,-16908291c-33686529,-67239940,-1281,488710396,471538718,522328602c370218273,522329631,437985822,488447260,3275511,0c607125504,1445275481,655360,0,-1913389056,2128925415c6619136,1445265408,415105024,-137590780,3276515,0c808452096,1445275481,1048576,0,-1916338176,2128925415c6684672,0,850591744,757750721,3266411,0c2022703104,1445275481,983040,0,-1914830848,2128925415c6750208,0,427884544,-772408989,3265733,0c1676673024,1445275481,851968,0,-1920991232,2128925415c6815744,0,41811968,692864483,3227048,0c478150656,1445275481,983040,0,-1922433024,2128925415c6881280,0,-1856569344,1478128543,3238550,0c1635778560,1445275481,786432,0,-199950336,2128925406c6946816,0,1765343232,-316169764,3248734,0c1638924288,1445275481,851968,0,-199098368,2128925406c7012352,0,831258624,480327804,3213956,0c673185792,1445275481,917504,0,-198180864,2128925406c7077888,0,-1992818688,-522067147,3262671,0c591396864,1445275481,1048576,0,-197197824,2128925406c7143424,0,-54591488,1268378894,3246043,0c1623195648,1445275481,1114112,0,-196083712,2128925406c7208960,0,-1285357568,44761234,3254570,0c2028994560,1445275481,1310720,0,-194904064,2128925406c7274496,0,-370081792,-1221675838,3214486,0c805306368,1445275481,1703936,0,-193527808,2128925406c7340032,0,-357957632,-1774651720,3229573,0c1664090112,1445275481,1572864,0,-191758336,2128925406c7405568,0,831782912,-1215029569,3254203,0c475004928,1445275481,1114112,0,-190119936,2128925406c7471104,0,-963969024,782389565,3250690,0c613416960,1445275481,1441792,0,-188940288,2128925406c7536640,0,-441778176,-1588484171,3241929,0c1686110208,1445275481,1245184,0,-187432960,2128925406c7602176,0,-1270546432,-585788406,3267363,0c1871708160,1445275481,1310720,0,-186122240,2128925406c7667712,0,1275068416,483083729,3233514,0c1679818752,1445275481,1310720,0,-184745984,2128925406c7733248,0,860160000,1956105235,3261632,0c1695547392,1445275481,1572864,0,-183369728,2128925406c7798784,0,1763180544,-1847728008,3233339,0c814743552,1445275481,1179648,0,-181731328,2128925406c7864320,0,-716570624,-744995458,3245681,0c676331520,1445275481,1310720,0,-180486144,2128925406c7929856,0,-164954112,-1520873385,3262462,0c1673527296,1445275481,1310720,0,-179109888,2128925406c7995392,0,1383006208,1578714225,3236582,0c688914432,1445275481,1572864,0,-177733632,2128925406c8060928,0,-1079246848,2075725680,3224533,0c701497344,1445275481,720896,0,-176095232,2128925406c8126464,0,251199488,-2049124455,3250143,0c1698693120,1445275481,1048576,0,-175308800,2128925406c8192000,0,2122973184,481092351,3244705,0c1944059904,1445275481,851968,0,-174194688,2128925406c8257536,0,-1405091840,59410276,3212156,0c1704984576,1445275481,1048576,0,-173277184,2128925406c8323072,0,-1439825920,-1361242324,3269176,0c1881145344,1445275481,917504,0,-172163072,2128925406c8388608,0,169672704,-501729375,3222821,0c0,0,1507328,0,-171180032,2128925406c8454144,0,1958281216,941919456,3255424,0c1884291072,1445275481,1441792,0,-169607168,2128925406c8519680,0,810156032,-523884777,135340274,0c821035008,1445275481,0,0,0,0c497025024,1445275481,1667235840,1445275481,695205888,1445275481c0,0,0,0,0,0c0,0,1635778560,1445275481,594542592,1445275481c442499072,1445275481,0,0,0,0c0,0,0,0,1950351360,1445275481c1623195648,1445275481,676331520,1445275481,0,0c0,0,490733568,1445275481,405798912,1445275481c0,0,528482304,1445275481,0,0c0,0,1903165440,1445275481,0,0c0,0,1692401664,1445275481,0,0c616562688,1445275481,556793856,1445275481,0,0c0,0,1679818752,1445275481,522190848,1445275481c0,0,1670381568,1445275481,572522496,1445275481c1328545792,1445275275,663748608,1445275481,0,0c1664090112,1445275481,0,0,0,0c537919488,1445275481,1660944384,1445275481,0,0c1925185536,1445275481,0,0,0,0c2035286016,1445275481,0,0,685768704,1445275481c0,0,644874240,1445275481,0,0c0,0,1956642816,1445275481,632291328,1445275481c1648361472,1445275481,0,0,0,0c625999872,1445275481,0,0,1991245824,1445275481c0,0,613416960,1445275481,0,0c0,0,588251136,1445275481,1642070016,1445275481c1686110208,1445275481,1629487104,1445275481,0,0c0,0,481296384,1445275481,547356672,1445275481c0,0,1862270976,1445275481,0,0c0,0,493879296,1445275481,0,0c2019557376,1445275481,0,0,1698693120,1445275481c0,0,0,0,544210944,1445275481c0,0,457179136,1445275481,1626341376,1445275481c0,0,1855979520,1445275481,0,0c1638924288,1445275481,0,0,0,0c0,0,0,0,648019968,1445275481c0,0,0,0,0,0c1695547392,1445275481,446693376,1445275481,808452096,1445275481c2006974464,1445275481,1676673024,1445275481,1682964480,1445275481c581959680,1445275481,471859200,1445275481,0,0c0,0,1874853888,1445275481,0,0c670040064,1445275481,666894336,1445275481,1918894080,1445275481c0,0,0,0,1849688064,1445275481c1896873984,1445275481,484442112,1445275481,0,0c0,0,811597824,1445275481,635437056,1445275481c0,0,509607936,1445275481,0,0c478150656,1445275481,-1282408448,1445275474,692060160,1445275481c1654652928,1445275481,0,0,0,0c0,0,682622976,1445275481,2000683008,1445275481c0,0,619708416,1445275481,0,0c456130560,2128925637,1997537280,1445275481,679477248,1445275481c-296747008,1445275480,657457152,1445275481,629145600,1445275481c0,0,525336576,1445275481,1620049920,1445275481c1865416704,1445275481,1632632832,1445275481,-1279262720,1445275474c0,0,830472192,1445275481,1962934272,1445275481c1947205632,1445275481,0,0,1988100096,1445275481c0,0,468713472,1445275481,641728512,1445275481c1900019712,1445275481,0,0,817889280,1445275481c827326464,1445275481,591396864,1445275481,704643072,1445275481c0,0,0,0,0,0c597688320,1445275481,0,0,622854144,1445275481c0,0,0,0,651165696,1445275481c487587840,1445275481,500170752,1445275481,569376768,1445275481c0,0,553648128,1445275481,0,0c0,0,0,0,0,0c0,0,1909456896,1445275481,1846542336,1445275481c0,0,541065216,1445275481,0,0c585105408,1445275481,0,0,1940914176,1445275481c1657798656,1445275481,0,0,0,0c0,0,0,0,0,0c2032140288,1445275481,0,0,1616904192,1445275481c0,0,0,0,0,0c0,0,575668224,1445275481,607125504,1445275481c1689255936,1445275481,0,0,0,0c0,0,0,0,603979776,1445275481c0,0,0,0,0,0c833617920,1445275481,0,0,824180736,1445275481c0,0,0,0,600834048,1445275481c0,0,1645215744,1445275481,0,0c1915748352,1445275481,0,0,559939584,1445275481c1922039808,1445275481,0,0,0,0c0,0,1708130304,1445275481,0,0c503316480,1445275481,534773760,1445275481,1651507200,1445275481c0,0,0,0,1877999616,1445275481c1859125248,1445275481,519045120,1445275481,0,0c0,0,-1276116992,1445275474,1701838848,1445275481c1893728256,1445275481,0,0,3211264,0c1708130304,1445275481,1376256,0,-168099840,2128925406c8585216,1445265408,-1660616704,-851884994,3262838,0c1846542336,1445275481,1376256,0,-166658048,2128925406c8650752,0,-760086528,1394940453,3234815,0c811597824,1445275481,1376256,0,-165216256,2128925406c8716288,0,407633920,1276730738,3230323,0c1849688064,1445275481,1048576,0,-163774464,2128925406c8781824,0,-429326336,-2047154778,3226490,0c1855979520,1445275481,917504,0,-162660352,2128925406c8847360,0,-1452539904,1374735048,3225642,0c1859125248,1445275481,1310720,0,-113704960,2128925406c9109504,0,-1832714240,1943851021,3233049,0c1862270976,1445275481,720896,0,-112328704,2128925406c9175040,0,-1023934464,-1463171330,3276003,0c528482304,1445275481,1245184,0,-111542272,2128925406c9240576,0,1183973376,-698985209,3260477,0c442499072,1445275481,917504,0,-110231552,2128925406c9306112,0,-1561722880,1348572650,3227542,0c1865416704,1445275481,983040,0,-109248512,2128925406c9371648,0,-1322188800,1672443292,3251103,0c1874853888,1445275481,786432,0,-108199936,2128925406c9502720,0,1567227904,1701153297,3271251,0c594542592,1445275481,655360,0,-107347968,2128925406c9568256,0,1261240320,353801654,3227448,0c525336576,1445275481,655360,0,-106627072,2128925406c9633792,0,-1420623872,-691075690,3231244,0c1667235840,1445275481,1048576,0,-105906176,2128925406c9764864,0,-1304035328,-878451964,3249287,0c682622976,1445275481,917504,0,-104792064,2128925406c9830400,0,-1083179008,395626989,3264273,0c1877999616,1445275481,917504,0,-103809024,2128925406c9895936,0,945225728,525110722,3235933,0c1953497088,1445275481,720896,0,-102825984,2128925406c9961472,0,2054619136,1413601906,3229805,0c1984954368,1445275481,851968,0,-102039552,2128925406c10027008,0,-792264704,-50622947,3237372,0c1900019712,1445275481,851968,0,-101122048,2128925406c10092544,0,1685258240,1238307803,3214192,0c537919488,1445275481,983040,0,-100204544,2128925406c10158080,0,-1929641984,680138122,3275536,0c1903165440,1445275481,589824,0,-99155968,2128925406c10289152,0,57081856,844744869,3229641,0c666894336,1445275481,589824,0,-98500608,2128925406c10354688,0,841482240,770305785,3265453,0c1909456896,1445275481,589824,0,-97845248,2128925406c10420224,0,-605683712,-2051057018,3252650,0c1915748352,1445275481,720896,0,-97189888,2128925406c10485760,0,1292435456,360431153,3212636,0c1918894080,1445275481,720896,0,-96403456,2128925406c10551296,0,-377159680,-1497606033,3215482,0c1922039808,1445275481,1114112,0,-95617024,2128925406c10616832,0,60489728,-1066298080,3235666,0c635437056,1445275481,1114112,0,-94437376,2128925406c10682368,0,-206831616,-1107450259,3220903,0c575668224,1445275481,917504,0,-93257728,2128925406c10747904,0,1778909184,-1161023788,3264059,0c493879296,1445275481,917504,0,-92274688,2128925406c10813440,0,1170472960,1758439573,3262713,0c660602880,1445275481,1179648,0,-91291648,2128925406c10878976,0,34078720,-1666179749,3231096,0c1925185536,1445275481,1638400,0,-90046464,2128925406c10944512,0,361234432,1373286725,3261654,0c1645215744,1445275481,851968,0,-88342528,2128925406c11010048,0,1496776704,-1469907407,3231727,0c1940914176,1445275481,786432,0,-87425024,2128925406l11075584,0c-1633943552,-813512769,3218821,0,1947205632,1445275481c655360,0,-86573056,2128925406,11141120,0c-2137587712,-925596258,3224372,0,1893728256,1445275481c786432,0,-85852160,2128925406,11206656,0c-1950810112,-100222544,3219307,0,1950351360,1445275481c720896,0,-85000192,2128925406,11272192,0c-1924726784,-380086599,3236470,0,600834048,1445275481c851968,0,-84213760,2128925406,11337728,0c1091043328,-387104630,3228895,0,1956642816,1445275481c589824,0,-83296256,2128925406,11403264,0c807010304,-719695702,3225425,0,1852833792,1445275481c1638400,0,-161677312,2128925406,11534336,0c-316080128,-461652149,3245925,0,566231040,1445275481c1638400,0,-159973376,2128925406,11599872,0c706871296,961273327,3246230,0,-1276116992,1445275474c1048576,0,-158269440,2128925406,11927552,0c566034432,594924059,3272397,0,1928331264,1445275481c196608,0,225247232,2128925414,11993088,0c1140981760,1321807951,3254161,0,1906311168,1445275481c262144,0,226689024,2128925414,12058624,0c-1409613824,-1528549722,3217517,0,1912602624,1445275481c720896,0,-157155328,2128925406,12124160,0c-1519714304,-1585387644,3265575,0,1896873984,1445275481c589824,0,-156368896,2128925406,12189696,0c336920576,-1387574039,3234759,0,1962934272,1445275481c327680,0,258473984,2128925414,12255232,0c-294649856,-1053073852,3258649,0,1988100096,1445275481c655360,0,-155713536,2128925406,12320768,0c-256704512,1177242575,3275361,0,490733568,1445275481c1114112,0,-154992640,2128925406,12386304,0c-1232601088,943733372,3228021,0,1991245824,1445275481c1048576,0,-153812992,2128925406,12451840,0c-210829312,124993752,3248030,0,1997537280,1445275481c1048576,0,-152698880,2128925406,12517376,0c1787953152,70811150,3225016,0,1978662912,1445275481c1507328,0,-151584768,2128925406,12582912,0c707198976,1178738490,3218275,0,2000683008,1445275481c1507328,0,-150011904,2128925406,12648448,0c2027028480,1453884521,3276484,0,1959788544,1445275481c1572864,0,-148439040,2128925406,12713984,0c1451163648,993539985,3241896,0,830472192,1445275481c983040,0,-146800640,2128925406,12779520,0c-416612352,-1970117051,3260751,0,1969225728,1445275481c1376256,0,-145752064,2128925406,12845056,0c1532624896,-565556578,3211885,0,2006974464,1445275481c1179648,0,-144310272,2128925406,12910592,0c911343616,-370025122,3251140,0,1632632832,1445275481c1310720,0,-143065088,2128925406,12976128,0c1145307136,-1119145774,3259550,0,484442112,1445275481c1114112,0,-141688832,2128925406,13041664,0c-853409792,202311183,3268134,0,1966080000,1445275481c1114112,0,-140509184,2128925406,13107200,0c-645726208,-1087324000,3246540,0,2019557376,1445275481c720896,0,-82640896,2128925406,13172736,0c-798425088,1196424849,3256240,0,2032140288,1445275481c458752,0,-81854464,2128925406,13238272,0c-406847488,-15750108,3232386,0,-692060160,1445275274c-1304952832,1445275474,1209008128,1445275475,-1920991232,-11917c1227751423,1998594644,3236410,0,-233373696,1444955403c410058752,-1259839721,521729442,2128925578,0,-603979776c6373569,103,3211264,0,468713472,2128925578c65536,65536,521666560,2128925578,0,0c-1071644672,1445274896,3211264,0,-232325120,1444955403c410058752,-1259839721,6682018,3211296,3145777,3670068c56,10000,3223916,0,203882496,1444955403c410058752,-1259839721,521729442,2128925578,0,0c49160,0,2162688,0,2055667712,1444955355c410058752,-1259839721,2160034,0,9502720,0c824639488,1444955403,410058752,-1259839721,62882,65536c0,0,0,-196608,65535,0c0,0,0,0,0,0c0,0,-2011889664,2128925114,2064646144,1445275481c721420288,1430471467,-1879029938,2128924522,0,0c2043674624,2127766891,0,0,15794176,0c1259798528,1444955403,410058752,-1259839721,875623842,822097720c926429494,959197748,3421233,808202348,825635180,842282808c829173804,926429494,959197748,1815360561,825830448,1644180532c1801675116,1711302144,1936683008,1869182057,1650539118,1970040691c1815831924,980706917,1869888304,993016432,1952737655,892484200c1748711472,1751607653,842087028,1869835579,1634891565,1953705328c979725433,1701736302,1949136443,762607717,1751346785,1832546927c1818518633,1936538469,1869622639,1769236851,1747807855,2053730927c1635020399,1701981548,1769234796,1664771446,7496040,0c0,0,0,0,28377088,0c-1912143872,1444955393,410058752,-1259839721,1684665762,1752375869c1600483425,1226842672,1394752836,1701863784,808530208,574044212c1869570848,1769170034,574449018,942749233,741487671,875835705c1634738210,574449780,808202348,825635180,842282808,829173804c926429494,959197748,1815360561,825830448,539112500,1819044198c1869377379,1646411122,1801675116,1953701922,1701539698,1713519972c980361250,1869376609,1668180343,1030515813,539125282,1819898995c1881292133,1953067887,980316009,1869832801,1702131052,1717922875c993016436,980447092,1769421616,979924068,942683442,1768253499c980707431,1832596017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1998732594,1702127976c1010708258,1953708662,1701539698,1819239200,574452335,909390627c573858101,1768909344,2037674862,574449004,1853190002,1696604772c1633903726,1713519984,578052460,15919,46202880,0c-1929969664,1444955259,410058752,-1259839721,62882,0c0,0,0,0,0,0c0,0,0,0,0,0c0,0,0,0,0,0c0,0,0,0,0,0c0,0,0,0,0,0c0,0,0,0,0,0c0,0,0,0,-1139802112,1445275235c0,0,0,0,0,0c0,0,0,0,0,0c-2122317824,1445275271,0,0,0,0c0,0,0,0,0,0c0,0,0,0,0,0c0,0,0,0,0,0c0,0,0,0,0,0c0,0,0,0,0,0c0,0,0,0,0,0c0,0,0,0,0,0c0,0,0,0,0,0c0,0,0,0,0,0c0,0,0,0,0,0c0,0,0,0,0,0c0,0,0,0,0,0c0,0,0,0,0,0c0,0,0,0,0,0c0,0,0,0,0,0c0,0,0,0,0,0c0,0,0,0,0,0c0,0,0,0,53477376,0c3211264,0,5439488,6357096,6619248,3211296c3145777,3670068,56,329649755,0,1047658496c114390844,0,559939584,2128924575,559939584,2128924575c-2136997888,1445275481,-2136997888,1445275481,825819136,808203316c895692844,959461683,909324601,892809516,909390641,741685303c808727091,741946677,909192240,925905460,909193264,875835692c892809781,1664170036,943274037,808203314,943273772,808728882c841758257,959984177,825505074,892742711,741749557,892613681c875902514,761477168,943206450,959984184,757872690,875705145c858927929,842214454,959984437,741354551,959526965,943077685c875637808,926037300,825766965,943010915,741487927,808594480c842281272,741749555,942813490,875901497,841757745,875639350c942746676,959592497,808596278,808597859,842348082,757872439c892614195,825765944,842279988,892351798,741354545,859125297c859058230,841757237,959984177,926233906,858874678,842477617c892679724,824981043,875640374,926300214,825371698,842610738c909587765,926166316,808792376,741750070,942813490,808727097c761477168,825767732,892743733,825371702,842610738,942682164c858860844,825373240,909588281,942420012,859125552,842609972c859189548,892744753,1664103730,809054772,741880118,909192240c808858421,842347316,842084908,892483896,741750581,859125046c892742710,1664496437,825636401,909653556,841757239,959984177c926233906,875375670,892418103,909456944,842084908,875706680c741879856,943141933,909129009,841758261,959984177,808465458c825058104,842151987,825439544,741354546,741749041,859058225c859126066,858533940,825635634,808203829,959589731,926168886c741879856,892613681,875902770,824979512,808859193,741354552c842412338,808990774,825371696,842610738,875639861,875835747c842610481,875835692,892744245,741879860,875573297,926167092c824981043,825308473,926363703,842214455,959525682,1664101427c808530488,808465715,875637816,926037300,825766965,926036780c741357622,825044016,942748473,808595511,825371704,842610738c892417077,808792419,942814007,757870636,925904946,943272502c757871666,959723063,959526960,842214456,926037812,1664101426c926234678,808925238,875637812,926037300,825766965,959984940c741618232,841821232,825374773,808728625,842084908,892483896c1664495668,842478897,741619256,825044016,892418356,842543923c842083380,892416052,926431282,926036780,909457717,878915628c858797109,942683187,875835692,892809781,741423156,842281525c808204344,892480812,909456695,741357620,942813490,875901497c828585520,876098358,808202288,909192492,858796084,808465464c808726828,876098356,741814578,842084915,741750068,825058096c875706418,875837488,875637816,926037300,876033077,909653804c741487412,841821232,909719093,909456950,842084908,892483896c3551284,0,0,0,0,0c0,0,0,0,0,0c45154304,0,526385152,2128924575,526385152,2128924575c0,0,0,0,0,0c0,0,0,0,0,0c0,0,0,0,0,0c0,0,0,0,0,0c0,0,0,0,0,0c0,0,0,0,0,0c0,0,106954752,1445275254,0,0c0,0,0,0,0,0c0,0,0,0,-2122317824,1445275271c0,0,0,0,0,0c0,0,0,0,0,0c0,0,0,0,0,0c0,0,0,0,0,0c0,0,0,0,0,0c0,0,0,0,0,0c0,0,0,0,0,0c0,0,0,0,0,0c0,0,0,0,0,0c0,0,0,0,0,0c0,0,0,0,0,0c0,0,0,0,0,0c0,0,0,0,0,0c0,0,0,0,0,0c0,0,0,0,0,0c0,0,0,0,0,0c0,0,0,0,0,0c0,0,0,0,0,0c0,0,114294784,0,3145728,0c1972895744,352850,410058752,-1259839721,521729442,2128925578c0,-603979776,544358593,1866627188,3227000,0c-1692925952,1444955402,410058752,-1259839721,6682018,3211296c3145777,3670068,56,958529536,682701365,0c597688320,2128924575,597688320,2128924575,-2016411648,1445275481c-2016411648,1445275481,825819136,808203316,895692844,959461683c909324601,892809516,909390641,741685303,808727091,741946677c909192240,925905460,909193264,875835692,892809781,1664170036c943274037,808203314,943273772,808728882,841758257,959984177c825505074,892742711,741749557,892613681,875902514,761477168c943206450,959984184,757872690,875705145,858927929,842214454c959984437,741354551,959526965,943077685,875637808,926037300c825766965,943010915,741487927,808594480,842281272,741749555c942813490,875901497,841757745,875639350,942746676,959592497c808596278,808597859,842348082,757872439,892614195,825765944c842279988,892351798,741354545,859125297,859058230,841757237c959984177,926233906,858874678,842477617,892679724,824981043c875640374,926300214,825371698,842610738,909587765,926166316c808792376,741750070,942813490,808727097,761477168,825767732c892743733,825371702,842610738,942682164,858860844,825373240c909588281,942420012,859125552,842609972,859189548,892744753c1664103730,809054772,741880118,909192240,808858421,842347316c842084908,892483896,741750581,859125046,892742710,1664496437c825636401,909653556,841757239,959984177,926233906,875375670c892418103,909456944,842084908,875706680,741879856,943141933c909129009,841758261,959984177,808465458,825058104,842151987c825439544,741354546,741749041,859058225,859126066,858533940c825635634,808203829,959589731,926168886,741879856,892613681c875902770,824979512,808859193,741354552,842412338,808990774c825371696,842610738,875639861,875835747,842610481,875835692c892744245,741879860,875573297,926167092,824981043,825308473c926363703,842214455,959525682,1664101427,808530488,808465715c875637816,926037300,825766965,926036780,741357622,825044016c942748473,808595511,825371704,842610738,892417077,808792419c942814007,757870636,925904946,943272502,757871666,959723063c959526960,842214456,926037812,1664101426,926234678,808925238c875637812,926037300,825766965,959984940,741618232,841821232c825374773,808728625,842084908,892483896,1664495668,842478897c741619256,825044016,892418356,842543923,842083380,892416052c926431282,926036780,909457717,878915628,858797109,942683187c875835692,892809781,741423156,842281525,808204344,892480812c909456695,741357620,942813490,875901497,828585520,876098358c808202288,909192492,858796084,808465464,808726828,876098356c741814578,842084915,741750068,825058096,875706418,875837488c875637816,926037300,876033077,909653804,741487412,841821232c909719093,909456950,842084908,892483896,1664495668,858797873c741749561,875899952,859386419,757871668,909128497,959918644c858534194,858928178,808203831,943273571,909194547,824981041c842347572,942945591,842476593,909719600,757870636,825636146c943076401,825371704,842610738,909128757,909586787,842478649c757870636,825701425,808662840,824980530,859386423,942683189c842214453,926168630,1664101429,926167861,909587255,875637808c926037300,825766965,959984940,741618232,841821232,842216757c909455928,842084908,892483896,1664495668,892549169,741879856c908930096,959920441,942683187,842083628,825700664,892351799c926036780,942944309,828583980,858928953,892612919,875637814c926037300,825766965,925972780,741617717,841821232,926299189c909719602,842084908,892483896,1664495668,808466737,741618741c825044016,959853367,808857648,808528952,926233394,875770934c926036780,892548918,912470060,875641138,808465973,875835692c892809781,741423156,859125046,808202294,892480812,959985203c741750072,942813490,875901497,845362736,909194032,808203825c858860844,926169145,875575090,909192492,875902258,825373241c842150700,808728633,828583980,909390649,842478130,875637808c926037300,825766965,925970732,942945849,757870636,959591730c909719606,825371696,842610738,909128757,959459939,842346807c757870636,859255093,942747956,959851572,825307956,741619513c942748211,741553456,959734576,892481591,741618224,892613681c875902770,959197496,808793905,741354548,825569837,926102071c841758263,959984177,808727858,825385782,943075894,741354552c943141165,825832761,741487925,825832237,959723061,858534201c842543666,808204343,909129059,842151476,824981552,842347572c942945591,825830449,875574583,757870636,925906226,859254836c825371702,842610738,909128757,842150499,875704888,824979500c926495792,875967797,892415032,909653044,875901748,892482348c925906998,946024492,825635635,808597815,875835692,892809781c741423156,892809529,808203312,875703596,926234425,741751094c942813490,875901497,845362736,926103858,808202294,808464684c875574578,741488945,876098616,858993465,842214457,943207475c1664101432,825571381,808727856,875637816,926037300,825766965c925972780,741617717,841821232,926365748,909456948,842084908c892483896,1664495668,959787826,741751090,841821232,859058992c926495280,842083382,859059252,942682681,842150700,925971760c761475116,959918641,926037554,824979506,842347572,926168375c808528948,926234676,741354550,926167597,909195575,841758257c959984177,808727858,875717430,859321394,741354546,892612909c892482609,741488951,892745773,926431285,858535476,959787826c808203057,570437632,132145952,0,262144000,0c0,260440064,812384256,963391532,741618737,825844528c959198260,741618737,825830448,808203316,895692844,959461683c909324601,892809516,909390641,741685303,808727091,741946677c909192240,925905460,909193264,875835692,892809781,1664170036c943274037,808203314,943273772,808728882,841758257,959984177c825505074,892742711,741749557,892613681,875902514,761477168c943206450,959984184,757872690,875705145,858927929,842214454c959984437,741354551,959526965,943077685,875637808,926037300c825766965,943010915,741487927,808594480,842281272,741749555c942813490,875901497,841757745,875639350,942746676,959592497c808596278,808597859,842348082,757872439,892614195,825765944c842279988,892351798,741354545,859125297,859058230,841757237c959984177,926233906,858874678,842477617,892679724,824981043c875640374,926300214,825371698,842610738,909587765,926166316c808792376,741750070,942813490,808727097,761477168,825767732c892743733,825371702,842610738,942682164,858860844,825373240c909588281,942420012,859125552,842609972,859189548,892744753c1664103730,809054772,741880118,909192240,808858421,842347316c842084908,892483896,741750581,859125046,892742710,1664496437c825636401,909653556,841757239,959984177,926233906,875375670c892418103,909456944,842084908,875706680,741879856,943141933c909129009,841758261,959984177,808465458,825058104,842151987c825439544,741354546,741749041,859058225,859126066,858533940c825635634,808203829,959589731,926168886,741879856,892613681c875902770,824979512,808859193,741354552,842412338,808990774c825371696,842610738,875639861,875835747,842610481,875835692c892744245,741879860,875573297,926167092,824981043,825308473c926363703,842214455,959525682,1664101427,808530488,808465715c875637816,926037300,825766965,926036780,741357622,825044016c942748473,808595511,825371704,842610738,892417077,808792419c942814007,757870636,925904946,943272502,757871666,959723063c959526960,842214456,926037812,1664101426,926234678,808925238c875637812,926037300,825766965,959984940,741618232,841821232c825374773,808728625,842084908,892483896,1664495668,842478897c741619256,825044016,892418356,842543923,842083380,892416052c926431282,926036780,909457717,878915628,858797109,942683187c875835692,892809781,741423156,842281525,808204344,892480812c909456695,741357620,942813490,875901497,828585520,876098358c808202288,909192492,858796084,808465464,808726828,876098356c741814578,842084915,741750068,825058096,875706418,875837488c875637816,926037300,876033077,909653804,741487412,841821232c909719093,909456950,842084908,892483896,1664495668,858797873c741749561,875899952,859386419,757871668,909128497,959918644c858534194,858928178,808203831,943273571,909194547,824981041c842347572,942945591,842476593,909719600,757870636,825636146c943076401,825371704,842610738,909128757,909586787,842478649c757870636,825701425,808662840,824980530,859386423,942683189c842214453,926168630,1664101429,926167861,909587255,875637808c926037300,825766965,959984940,741618232,841821232,842216757c909455928,842084908,892483896,1664495668,892549169,741879856c908930096,959920441,942683187,842083628,825700664,892351799c926036780,942944309,828583980,858928953,892612919,875637814c926037300,825766965,925972780,741617717,841821232,926299189c909719602,842084908,892483896,1664495668,808466737,741618741c825044016,959853367,808857648,808528952,926233394,875770934c926036780,892548918,912470060,875641138,808465973,875835692c892809781,741423156,859125046,808202294,892480812,959985203c741750072,942813490,875901497,845362736,909194032,808203825c858860844,926169145,875575090,909192492,875902258,825373241c842150700,808728633,828583980,909390649,842478130,875637808c926037300,825766965,925970732,942945849,757870636,959591730c909719606,825371696,842610738,909128757,959459939,842346807c757870636,859255093,942747956,959851572,825307956,741619513c942748211,741553456,959734576,892481591,741618224,892613681c875902770,959197496,808793905,741354548,825569837,926102071c841758263,959984177,808727858,825385782,943075894,741354552c943141165,825832761,741487925,825832237,959723061,858534201c842543666,808204343,909129059,842151476,824981552,842347572c942945591,825830449,875574583,757870636,925906226,859254836c825371702,842610738,909128757,842150499,875704888,824979500c926495792,875967797,892415032,909653044,875901748,892482348c925906998,946024492,825635635,808597815,875835692,892809781c741423156,892809529,808203312,875703596,926234425,741751094c942813490,875901497,845362736,926103858,808202294,808464684c875574578,741488945,876098616,858993465,842214457,943207475c1664101432,825571381,808727856,875637816,926037300,825766965c925972780,741617717,841821232,926365748,909456948,842084908c892483896,1664495668,959787826,741751090,841821232,859058992c926495280,842083382,859059252,942682681,842150700,925971760c761475116,959918641,926037554,824979506,842347572,926168375c808528948,926234676,741354550,926167597,909195575,841758257c959984177,808727858,875717430,859321394,741354546,892612909c892482609,741488951,892745773,926431285,858535476,959787826c808203057,909194851,909260341,824981560,842347572,942945591c808528945,926234676,741354550,909390381,892811062,841757744c959984177,808727858,875717430,909324345,741354552,876099885c808661552,757870644,926495281,909652784,858535733,909652530c808203830,909456739,942881079,824981045,842347572,942945591c808528945,926234676,741354550,892613165,858994229,841757241c959984177,808727858,892494646,809055541,741354548,859191601c825570614,757872694,875769906,825767991,858535479,808792882c808203832,842085731,909325623,824980534,842347572,942945591c808528945,926234676,741354550,875835949,842609716,841756728c959984177,808727858,909271862,875835698,741354544,943075629c926299954,741488440,808988973,809056564,741814840,825373235c741619505,926245680,858863672,741487929,892613681,875902770c892088632,942814258,741354552,859058733,825570099,841758774c959984177,808727858,909271862,926496312,741354550,842610481c876165433,875312178,859321398,959525937,842150700,808990513c828583980,892875315,959919412,875637810,926037300,892809781c875705644,741881906,841821232,876032564,875836213,842084908c892483896,1664495668,842348338,741486901,908930096,926234423c875575094,825634092,858927408,741488692,842347059,741684786c892756784,892743985,741751094,892613681,875902770,892088632c942814258,741354552,842281517,892679473,841756722,959984177c808727858,942826294,875575345,741354552,959656241,858993715c757870646,808793905,892417848,858533945,808662322,808202807c909390947,858994998,824981047,842347572,942945591,825830449c875574583,757870636,892417074,959853878,825371702,842610738c909128757,943207011,876098867,757870636,859190833,892417072c757872179,892679729,892483897,858535478,909653554,808204340c925972579,842610744,824979512,842347572,942945591,825830449c875574583,757870636,892351538,892744248,825371702,842610738c909128757,876163683,808595769,942420012,842086201,875574066c875837484,859124786,858535223,875574066,808203572,859386211c909587505,741488953,892613681,875902770,959197496,808793905c741354548,959656493,909719861,841758257,959984177,808727858c808674102,892744753,741354550,926103345,892416566,959198256c909587248,875967540,892482348,909194549,845361196,942878768c859256882,875637814,926037300,825766965,925972780,741617717c841821232,825636915,909587766,842084908,892483896,1664495668c808988723,741488945,875375664,858796344,741618228,943077172c825373490,842214451,842217014,1664101426,876165425,892418355c824980021,842347572,942945591,825830449,875574583,757870636c909587250,859124531,825371702,842610738,909128757,875639651c942815029,757870636,825701172,892743737,959523894,909456179c959919924,926036780,875771698,828583980,859321398,926167350c875637810,926037300,825766965,925972780,741617717,841821232c892745267,909718576,842084908,892483896,1664495668,825307699c741619250,942746672,842216498,842217013,892351020,909129266c741814840,942879283,741356852,808608560,909259569,808597813c875835692,892809781,741423156,808530737,741356087,841821232c909522227,909456439,842084908,892483896,1664495668,909586995c741355576,925707312,909718583,808464947,858860844,959722544c825635639,825373484,842545463,895692844,808859952,909326647c875835692,892809781,741423156,808530737,741356087,841821232c959591475,808464945,842084908,892483896,1664495668,842281779c741749555,825044016,875771191,943076657,892873776,808793145c741816630,825373235,741685303,892691248,942945843,741880369c892613681,875902770,824979768,925905203,808202290,858926380c875641138,741618745,942813490,875901497,862139952,943140916c808202807,959524140,876099895,741750066,909587251,959592505c842214452,959592502,1664101424,842282037,876163121,875637812c926037300,825766965,859386668,741749042,841821232,859124019c943207992,842084908,892483896,1664495668,859255859,741879860c942746672,808727094,942944306,825306412,942946617,808859697c875705132,842347827,878915628,959590712,876098358,875835692c892809781,741423156,926430516,808202805,858926380,959918129c741749561,942813490,875901497,862139952,959984437,808203316c942748460,842413104,757872688,825700920,909718583,842214457c808663349,1664101427,842545205,858861877,875637814,926037300c825766965,943010860,741487927,892480560,825243958,741356081c942813490,875901497,862139441,875835446,808202296,892351020c809055280,741881395,926036022,842019376,842214449,959656756c1664101433,926495030,825505840,875637814,926037300,825766965c875705644,741881906,808594480,808990521,741749559,942813490c875901497,862139441,808466230,808203825,842083628,808792880c875573555,942746924,892876085,842085169,825373484,959527218c895692844,926103862,943077174,875835692,892809781,741423156c943274037,808203314,959524140,942682419,909588275,842084908c892483896,1664430388,892548915,741487925,825044016,892418352c942682672,825044016,875836721,926298673,842214455,959722034c1664101424,808530997,825374006,875637814,926037300,825766965c926036780,741357622,909257776,960050994,741357107,942813490c875901497,862139441,808529976,808204344,942747948,808728377c741618741,943010605,909193524,858534964,808596274,808204338c1010708224,1667854383,288452154,0,585105408,2128924575c585105408,2128924575,-1622147072,1445275481,-1622147072,1445275481c895746048,792477218,1818376801,1010724969,1953708641,1668572530c1010708328,1667854383,1768710714,1818838640,1882996332,1933206377c1047679088,2017091900,1047360102,1866096956,2015389286,909320765c942682425,2032149040,926229053,790769718,979450942,544503909c574453859,825241654,539111474,574454115,808858166,790769716c1630485566,1919318074,1631338093,1936879674,1868908404,1919950957c574452851,1952671090,1631338018,1282826554,1043297395,979447612c1953722992,1836016967,979450942,1998614124,573579837,979450942c1766223726,1043295340,979447612,1010724460,1667854383,1349546810c792477298,979593584,1046702448,1886859068,1735866983,792477296c1919367777,1768452193,1952531555,792477281,1919367777,1768452193c792477283,1765437559,1852402798,792477285,1919171191,1852405601c792477287,1127900013,1667854184,1832664677,1631992419,1633840236c1010723683,1768962679,1010725987,1919367798,544241007,574448745c1885431923,573595493,2037674784,574449004,1769172848,1852795252c1935827258,1953852527,1634548581,1852401522,1717922861,1882208884c1634548596,1852401522,1886352429,1953509434,1684633403,876243060c908996920,1748726896,1751607653,959986292,1882534702,1663050356c1685221231,1734963823,574451305,573582384,1869570848,1769170034c574449018,842217017,943141164,1010704951,1752382070,1952804961c543518841,574448745,808482911,1952395312,539112759,1919905635c2053731172,841104741,808465969,909193772,539111472,1886599791c924990836,1864376885,1701998650,1920099686,1952541797,1030059625c539128866,1752457584,1080894013,1815429172,826291264,1077493809c960508209,1702376768,1768300578,1684368492,577118781,1920234272c1684368239,577118781,1983646270,1920234298,543517551,1852403562c1819898995,1830960485,1919251561,171847458,1715107388,1970106991c1047748972,980827146,1902452838,1763851630,1768693862,1917085038c544110433,1702390128,1852394604,1684625253,807430260,171847458c1715107388,1852925216,1970479677,809508973,807416096,171847458c1715107388,1852925216,1970479677,540024941,826286128,171847458c1715107388,1852925216,1919951421,1075864687,540090418,1043276338c980827146,1902452838,1881292142,543453042,840971072,808465969c2020175904,1767337061,577270884,1007304239,543570550,1030648165c1869770786,859840612,909193760,1881157680,1818589289,1734960456c790787176,1983646270,1696622138,574451313,544044403,807415872c790769952,1983646270,1696622138,574451313,1685025392,540426272c573710385,1007304239,543570550,1030648165,1869770786,926949476c909193760,1881157680,1818589289,1952737623,1043276392,980827146c1902452838,1931623790,1075866997,825368632,540028982,1043276336c980827146,1902452838,1881292142,543453042,840972096,808465969c2020175904,1699245157,1952999273,171847458,1715107388,1852925216c1970479677,826286189,825368624,540028982,1043276336,1982807050c1919903290,1634497901,1007304307,1634744950,1864394868,1954047290c1769174386,1802464879,577118781,1634887456,1852139876,1634235252c1802462576,578036285,1664773920,1701736047,2037675107,574449008c1952671090,171847458,1815768892,543908719,2019900022,1696742772c578054500,1886609696,1920230245,1869182049,578036285,1007304239c1933211183,1701863784,1701869940,980827198,1885431923,1684611173c1752375869,1600483425,1226842672,1344421188,1970561897,924870002c1953701922,1701539698,1713519972,980361250,1869376609,1668180343c1030515813,539125282,1819898995,1881292133,1953067887,980316009c1869832801,1702131052,1717922875,909589108,1950037808,825913455c2000368950,1752458345,808923450,1701329718,1952999273,926365498c1869835579,1634891565,1953705328,979725433,1701736302,1949136443c762607717,1751346785,1832546927,1818518633,1936538469,1869622639c1769236851,1747807855,2053730927,1635020399,1701981548,1769234796c1664771446,577921384,1887007776,1596079461,808464504,930373424c1010704949,1835612790,1684367201,543257697,1684617842,1232216637c539113060,1701067375,1952671092,1937076077,1768711013,574450531c1043276404,1933211196,1802465908,1868767333,1030909804,875766562c878785846,1869226018,1953721961,1030057081,1970237986,539124846c1667526245,574451809,1952541798,1010708258,976236919,1885434487c1887007776,1847737701,577072751,792477231,1752382070,1046835297c1933211196,1701863784,1701869940,1029990688,813195042,1596993584c842019444,1868767266,1935962735,1030060649,909193762,841756720c808465969,980361250,1031041139,842019362,1634738210,574449780c745286765,808857906,825388080,741355574,808857906,825388080c741355574,1042441592,1933211196,1802465908,1869226085,1953721961c1030057081,1953066274,790786661,980827198,1752457584,1634887456c1852139876,1634235252,1802462576,578036285,1664773920,1701736047c2037675107,574449008,1952671090,1010708258,1933211183,1701863784c1701869940,980827198,1885431923,1684611173,1752375869,1600483425c1931485744,1802465908,574448741,1864376934,1819042106,1852405615c1819043171,577118781,2037674784,574449004,1769172848,1852795252c1935827258,1953852527,1701591909,825914470,993540153,980447092c993605432,1952737655,875969128,1768253499,980707431,993409074c762278765,1885434487,2037674797,1849320812,996503151,1702112630c1630368888,1869112174,1768766066,1701602404,1869835579,1936683053c1869182057,1869098350,1870293362,1818326126,1818587693,1986622561c1751333477,539128417,1701869940,2019500605,808464432,808612959c1010704946,1702115958,1868723320,2000436856,1652061242,1852785528c1953391988,980892734,2000436848,1917874234,980892734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2000436850,1010725434,1349663351,2000436850c1919249210,980885614,1030513014,790770210,980892734,1933802099c1983543072,574450785,790770738,980892734,1852786290,1998615412c1668505914,574450025,1700948300,1769234802,1394634351,1718186597c980885538,1936605544,1277312361,1919246953,1869182049,1699946606c577137010,1698330400,1098150753,1029794163,1953451554,1632837743c539128686,1935882871,1867391549,1394634612,544435809,1635149124c1634165102,790784370,980892734,1869377379,980885618,1030513014c1953849634,1043276399,1815770940,543649377,1635138167,1696742764c1398091118,980885538,1768188258,1768432189,575555885,792477231c1349663351,792477298,1047673463,980889404,792477296,2020883063c1866692706,1852142702,792477300,1702115958,1868723320,1983659640c1818846778,980361324,1702126948,1869444195,1667593077,1801677164c578036285,1030647584,1818322466,790783347,980827198,1869771891c1663067499,1919904879,857940541,1630877236,1780490804,1936615791c1701607796,1869750845,577007221,1684956448,1030775139,1634493986c1043276404,808548156,1634891578,2037653616,574449008,1701736302c1010708258,1933211183,1701863784,980827198,1885431923,1684611173c1752375869,1600483425,1931485744,1802465908,574448741,1864376934c1819042106,1852405615,1819043171,577118781,2037674784,574449004c1769172848,1852795252,1935827258,1953852527,1701591909,876246118c993407539,980447092,808464433,1684633403,909797492,1701329716c1952999273,909652538,1869835579,1634891565,1953705328,979725433c1701736302,1949136443,762607717,1751346785,1832546927,1818518633c1936538469,1869622639,1769236851,1747807855,2053730927,1635020399c1701981548,1769234796,1664771446,577921384,1887007776,1596079461c808464504,846487344,1042428464,1949988412,1651800165,1010727023c2020883063,1866692706,1852142702,2000436852,1010724922,1349532279c2000436850,1702260538,1869375090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1916434236c1010725456,1916434223,1010725456,1882879791,1010725456,1047673463c1916434236,1010725456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2000436783,1819239226c1998615151,1818326586,1969300029,790785908,980892734,1735287148c1983543072,574450785,1429040741,1998594643,1684628026,1747074409c1313418601,1010708258,1916434223,1010725456,1916434223,1999584318c1010724922,1949988655,1131963000,1702129263,1010725998,1949988399c1651800165,1010727023,1768307318,1864395884,1952801850,1836344165c1702065519,1667853411,1948401003,1852776482,1634083389,577074028c1983659567,1920234298,543517551,1869377379,589446514,892744755c539112545,1852403562,1819898995,1914846565,1684960623,1852121122c1885430628,1818632765,790787169,829897790,1920416304,1948282977c1030058105,1852796450,1043276389,980823868,1885431923,1983659621c1634235194,1763730800,1931623780,1701863784,539111519,1869771891c1029989739,539125282,1818311279,1769434988,1818583918,1713519980c1953701922,1030057081,1936683042,1869182057,1650539118,1970040691c1815831924,980706917,943011638,1886352443,858994746,1684633403c909797492,1701329716,1952999273,909652538,1869835579,1634891565c1953705328,979725433,1701736302,1949136443,762607717,1751346785c1832546927,1818518633,1936538469,1869622639,1769236851,1747807855c2053730927,1635020399,1701981548,1769234796,1664771446,577921384c1887007776,1596079461,808464504,846487344,1042428464,1949988412c1651800165,1010727023,2020883063,1866692706,1852142702,2000436852c1010724922,1349532279,2000436850,1702260538,1869375090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1916434236,1010725456,1916434223,1010725456,1882879791c1010725456,1047673463,1916434236,1010725456,1701526135,1998614130c1818326586,573710909,2000436783,1132098362,980885619,1030513014c573846050,2000436783,1866887738,544437358,1935751799,1030318435c1651067938,1952543333,544108393,1769104723,1998594662,1849780282c574450035,1700948300,1769234802,1394634351,1718186597,980885538c1953718629,1634300737,1867391549,1394634612,577990241,1664775968c1310866803,544175215,1936613715,1986348064,1734438497,577335905c2000436783,1819239226,1998615151,1818326586,1969300029,790785908c980892734,1735287148,1983543072,574450785,1429040741,1998594643c1684628026,1747074409,1313418601,1010708258,1916434223,1010725456c1916434223,1999584318,1010724922,1949988655,1131963000,1702129263c1010725998,1949988399,1651800165,1010727023,1768307318,1864395884c1952801850,1836344165,1702065519,1667853411,1948401003,1852776482c1634083389,577074028,1983659567,1920234298,543517551,1869377379c589446514,892744755,539112545,1852403562,1819898995,1914846565c1684960623,1852121122,1885430628,1818632765,790787169,829897790c1920416304,1948282977,1030058105,1852796450,1043276389,980823868c1885431923,2128887397,682622976,0,56623104,0c-1709506560,1444955402,410058752,-1259839721,1763767714,1931623780c1701863784,539111519,1869771891,1029989739,539125282,1818311279c1769434988,1818583918,1713519980,1953701922,1030057081,1936683042c1869182057,1650539118,1970040691,1815831924,980706917,959853624c1886352443,993473594,1952737655,875969128,1768253499,980707431c993409074,762278765,1885434487,2037674797,1849320812,996503151c1702112630,1630368888,1869112174,1768766066,1701602404,1869835579c1936683053,1869182057,1869098350,1870293362,1818326126,1818587693c1986622561,1751333477,539128417,1701869940,2019500605,808464432c808612959,1010704946,1702115958,1868723320,2000436856,1652061242c1852785528,1953391988,980892734,2000436848,1917874234,980892734c1919252079,2003790950,1668183376,980885620,1030513014,1818322466c790783347,980892734,1768188258,1983543072,574450785,1043276336c1933211452,1768120688,1998612334,1717920314,1030058607,539111458c1717647991,1030907252,808857890,980885538,1701734764,1701606738c1969300029,539127668,1768700535,574449006,573977906,2000436783c1684957498,1815770912,1031038565,539111458,1769093751,1031039079c539111458,1634220663,1852401518,807550311,1010708258,1667906167c1983543072,574450785,1952867692,1010708258,1349663351,792477298c1349663351,792477298,1349532279,2000436850,1010725434,1349663351c2000436850,1919249210,980885614,1030513014,790770210,980892734c1933802099,1983543072,574450785,790770738,980892734,1852786290c1998615412,1668505914,574450025,1700948300,1769234802,1394634351c1718186597,980885538,1936605544,1277312361,1919246953,1869182049c1699946606,577137010,1698330400,1098150753,1029794163,1953451554c1632837743,539128686,1935882871,1867391549,1394634612,544435809c1635149124,1634165102,790784370,980892734,1869377379,980885618c1030513014,1953849634,1043276399,1815770940,543649377,1635138167c1696742764,1398091118,980885538,1768188258,1768432189,575555885c792477231,1349663351,792477298,1047673463,980889404,792477296c2020883063,1866692706,1852142702,792477300,1702115958,1868723320c1983659640,1818846778,980361324,1702126948,1869444195,1667593077c1801677164,578036285,1030647584,1818322466,790783347,980827198c1869771891,1663067499,1919904879,857940541,1630877236,1780490804c1936615791,1701607796,1869750845,577007221,1684956448,1030775139c1634493986,1043276404,50726406,33686275,1431371778,0c65536,1429667840,2000420864,1917874746,980892734,1998617203c1818326586,842146365,1010708258,1634482807,1998612334,1818326586c1852121661,575886637,1698330400,1098150753,1029794163,762209570c790778709,1999584318,1917874746,1668103230,1953251642,1634628197c1866687860,1852142702,1832664692,1749236323,1701013871,1902465568c1701996917,1998732659,1042442096,1681553212,1769431410,1010722670c1765437559,1852402798,1768169573,1028945011,539111458,1953720676c807550274,1768169506,1028420723,539111458,1953720676,807550290c2000436770,2019900016,1953391988,1031299872,825308706,808596278c2036539426,825303613,876033075,1043276341,980449084,1701209701c2017817699,1953391988,574450720,1948262960,573579837,574452256c1646273072,573579837,2000436783,1868839536,544362595,574448745c1847599665,1030057313,1010704930,980449071,1348693860,1631338098c1634887482,1667852400,1819113504,1631220590,1952981565,792359028c1751348015,1935764837,1701867310,1819113582,1836216166,779318369c795308655,2002874980,1835495017,808595308,1831810608,577661281c979450942,1885434471,1147365736,543257697,1030320757,1953785890c791624304,1701340019,779313517,1919117677,1718580079,1868770932c1718562669,1701013862,1919907631,808595300,1999581233,1885631087c1701015410,1852404595,1869760359,1042444405,1735423804,1885828922c1886862398,1315125863,1886537590,1917874259,2000436783,1731880816c1884516466,1010725456,1719155297,1010724210,1718565473,1031282790c539111458,807550329,1010708258,2019900001,2019762292,825631293c808728113,1663050288,824327545,926167857,790769714,979450942c1716480099,1031282790,539111458,807550329,1010708258,1751333473c544503877,574453859,909193526,573583412,1031365408,858861858c808597300,1010708258,2017091887,1047360102,1886859068,1919367783c1349538672,1882996338,1882874729,2015388521,1936616557,1667854394c1952981565,792359028,1751348015,1935764837,1701867310,1819113582c1836216166,779318369,795308655,2002874980,1835495017,808595308c1882142256,1970561897,1042441586,1667854396,1349938746,1917870953c1768963134,1315125859,544362614,574448745,1847599664,1030057313c1667846178,1701999988,539113248,1668506980,572669298,1882143806c1664770921,1917875790,1768963134,1315125859,1667846262,1043296848c1768959804,1986935395,1348692304,1882996338,1647993705,1181772140c1047293033,1647993148,544237932,1835350642,1029989730,1682534946c1010704946,1647993135,1047554412,1933205820,1952805492,1043294307c1768959804,1818376803,1766223977,1010723948,979593584,1917874291c979450942,1836213880,979450942,543581807,874659192,875574072c539111480,824327545,909587504,1043276336,1698324796,1663071352c824327544,959658032,539111478,574454115,959658292,790769714c1630485566,1919318074,1631338093,1936879674,1868908404,1919950957c574452851,1952671090,1631338018,1282826554,1043297395,979447612c1953722992,1836016967,979450942,1998614124,573579837,979450942c1766223726,1043295340,979447612,1010724460,1667854383,1349546810c792477298,979593584,1046702448,1936750396,1886615354,1886862398c1315125875,1349538678,2020876402,1031302978,790769954,1886862398c1886599795,1010725456,1719155297,1010724210,1718565473,1031282790c909259042,808596786,1031348258,943011106,573583408,1631338031c1954047290,1031299872,875639842,539111472,574454115,825374769c790769718,1630485566,1919318074,1631338093,1936879674,1868908404c1919950957,574452851,1952671090,1631338018,1282826554,1043297395c979447612,1953722992,1836016967,979450942,1766223726,1043295340c1815765308,1031217262,1042427938,1849319740,1818838639,1010708332c1815765295,792477294,980643959,1917874291,1886862398,1868708467c1917876580,792477231,980643959,1047556983,1936750396,1886615354c1886862398,1315125875,1349538678,2020876402,1031302978,790769954c1886862398,1886599795,1010725456,1719155297,1010724210,1718565473c1031282790,876032546,808857911,1031348258,892548642,573584432c1631338031,1954047290,1031299872,875639842,539111472,574454115c825374769,790769718,1630485566,1919318074,1631338093,1936879674c1868908404,1919950957,574452851,1952671090,1631338018,1282826554c1043297395,979447612,1953722992,1836016967,979450942,1766223726c1043295340,1815765308,1031217262,1042427938,1849319740,1818838639c1010708332,1815765295,792477294,980643959,1917874291,1886862398c1868708467,1917876580,792477231,980643959,1047556983,1936750396c1886615354,1886862398,1315125875,1349538678,2020876402,1031302978c790769954,1886862398,1886599795,1010725456,1719155297,1010724210c1718565473,1031282790,959591458,808464945,1031348258,942814498c573584440,1631338031,1954047290,1031299872,875639842,539111472c574454115,825374769,790769718,1630485566,1919318074,1631338093c1936879674,1868908404,1919950957,574452851,1952671090,1631338018c1282826554,1043297395,979447612,1953722992,1836016967,979450942c1766223726,1043295340,1815765308,1031217262,1042427938,1849319740c1818838639,1010708332,1815765295,792477294,980643959,1917874291c1886862398,1868708467,1917876580,792477231,980643959,1047556983c1936750396,1886615354,1886862398,1315125875,1349538678,2020876402c1031302978,790769954,1886862398,1886599795,1010725456,1719155297c1010724210,1718565473,1031282790,926102818,808990263,1031348258c943272482,790769720,979450942,544503909,574453859,808726836c1663050288,824327545,909193784,1043276336,979447612,1836213880c979450942,1953722992,1836016967,1936879648,1914846580,578052965c979450942,1934390881,1010708340,1882874159,1198814066,1047359333c1849319740,1818838639,1010708332,1852586593,574453536,1010704944c1869494881,1819044166,792477231,1852586593,1999584318,1933210480c1047679088,1936750396,1685021242,796020857,1999584318,2000319344c1010724979,980643959,1047556983,1936750396,1984848698,1917874259c2000436783,1933210480,1047679088,2017091900,1047360102,1866096956c2015389286,573579837,574454048,1043276336,1698324796,1663071352c824327544,858994997,539111478,574454115,808989240,1010708258c2017091887,1047360102,1882874172,1198814066,544042853,1953722992c1768956477,1010704997,1986083425,796160844,1630485566,1936879674c1868908404,1631338093,1819243322,1766220905,1010723948,1920154209c1816355431,1635131506,807550316,808464432,1043276336,979447612c1768714099,1818838628,1631338092,544107578,807550327,1631338018c1181707834,795634793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043296848,1936750396,1349546810,1631338098c1919318074,1631338093,1717989178,574453792,859387185,573584947c574454048,1043276336,1698324796,1663071352,958545272,573583408c1031365408,942815266,1043276336,979447612,1836213880,979450942c1953722992,1836016967,1936879648,1881292148,1042441577,1631215932c1953713270,792477231,1919957601,1699181683,1010724207,1869822561c1180985708,1047293033,1933205820,1130522482,1981837932,574450785c808464432,790769712,1630485566,1819243322,1766220905,1010723948c1852586593,574453536,1010704944,1869494881,1819044166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959787298,808989753,1031348258,790769698,979450942c544503909,574453859,892483121,573584432,1031365408,942815266c1043276336,979447612,1836213880,979450942,1953722992,1836016967c1936879648,1881292148,1042441577,1631215932,1953713270,792477231c1919957601,1699181683,1010724207,1869822561,1180985708,1047293033c1933205820,1130522482,1981837932,574450785,808464432,790769712c1630485566,1819243322,1766220905,1010723948,1852586593,574453536c1010704944,1869494881,1819044166,792477231,1852586593,1999584318c1933210480,1047679088,1936750396,2037674810,1010722156,1852586593c543581522,1031300201,790769698,979450942,1819044198,543581522c1031300201,790769698,979450942,1701209701,1699902563,1684611174c807550328,1010708258,1868970593,1699902574,1684611174,1830960504c1919905385,1010708258,1936750383,2037674810,1010722156,980643959c2036625250,1043296848,1886859068,1937193587,2000436848,2000319344c1010724979,980643959,1400262243,796020848,1886862398,1886599795c1010725456,1719155297,1010724210,1718565473,1031282790,842150690c808596788,1031348258,790769698,979450942,544503909,574453859c808464441,2036539426,842539581,790769720,1630485566,1919318074c1631338093,1936879674,1868908404,1919950957,574452851,577071472c979450942,1934390881,1010708340,1882874159,1198814066,1047359333c1933205820,1684630639,1819044166,979450942,1650946675,544369731c1030513014,808464418,573583408,792477231,1869822561,1180985708c1047293033,1815765308,1031217262,1042427938,1849319740,1818838639c1010708332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842211901,808464691,2032149040,573579837c1631338031,1954047290,1031299872,808792354,808597809,2036539426c842539581,790769720,1630485566,1919318074,1631338093,1936879674c1868908404,1919950957,574452851,577071472,979450942,1934390881c1010708340,1882874159,1198814066,1047359333,1933205820,1684630639c1819044166,979450942,1650946675,544369731,1030513014,808464418c573583408,792477231,1869822561,1180985708,1047293033,1815765308c1031217262,1042427938,1849319740,1818838639,1010708332,1815765295c792477294,980643959,1917874291,1886862398,1953708659,1046834297c1815765308,1717916270,2019846432,573579837,1631338031,1818846778c1717916268,2019846432,573579837,1631338031,1717986618,1383359333c1763731045,574453860,1043276336,1715102012,1383362159,1763731045c574453860,1869506925,1043276402,1886859068,1953708659,1046834297c1936750396,1685021242,796020857,1999584318,2000319344,1010724979c980643959,1047556983,1936750396,1984848698,1917874259,2000436783c1933210480,1047679088,2017091900,1047360102,1866096956,2015389286c926163517,942814003,2032149040,573579837,1631338031,1954047290c1031299872,808466722,1663050288,941768057,573585458,792477231c1719155297,1010724210,1919957601,1699181683,1881173359,1031041906c1701408802,1631338018,1282826554,1043297395,979447612,1953722992c1836016967,979450942,1768714099,1818838628,1631338092,1735553850c1919697762,1818326560,808460861,808464432,1010708258,1933205807c1684630639,1819044166,979450942,1998614124,573579837,979450942c1766223726,1043295340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1010708338,980643959,1917874291,979450942c1836213880,979450942,543581807,874659192,809055031,539111476c807550329,1010708258,2019900001,2019762292,842080829,943075896c1663050288,941768057,573585458,792477231,1719155297,1010724210c1919957601,1699181683,1881173359,1031041906,1701408802,1631338018c1282826554,1043297395,979447612,1953722992,1836016967,979450942c1768714099,1818838628,1631338092,1735553850,1919697762,1818326560c808460861,808464432,1010708258,1933205807,1684630639,1819044166c979450942,1998614124,573579837,979450942,1766223726,1043295340c979447612,1010724460,1936750383,1349546810,2000436850,1933210480c1701607796,979450942,1699901036,1684611174,807550328,1010708258c1768307297,1699900524,1684611174,807550328,1010708258,1717910113c1952671078,543581522,1031300201,790769698,979450942,1953394534c543581522,1031300201,1852402978,790786671,1999584318,1933210480c1701607796,1886862398,1868708467,1917876580,792477231,980643959c1047556983,1936750396,1886615354,1886862398,1315125875,1349538678c2020876402,1031302978,790769954,1886862398,1886599795,1010725456c1719155297,1010724210,1718565473,1031282790,825700898,573583416c574454048,875902775,790769716,979450942,544503909,574453859c926495537,573584945,1031365408,842543394,573584945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949987696,1048076920,1949988668c1131963000,1702129263,1010725998,1047542391,1882879804,1010725456c1987000951,1818653285,1968207727,544498542,1635138167,1713519980c1702063201,1010708258,1768045175,1998612836,1818326586,573579837c2000436783,1634759482,1735289187,1647998752,1919903333,807550309c980885538,1702127201,824327538,539111478,1768700535,1968334190c574449004,1869903201,980885538,1701734764,892478013,1043276342c1765439292,1998611566,1717922874,807550324,980885538,1751607666c807550324,980885538,1735287144,1030188649,790769698,980892734c1998611306,1818326586,1701585469,790787174,980892734,1047679090c980889404,1047679090,980889404,1047679088,1916434236,980892734c1047679090,1798993724,544109157,1635138167,841104748,1010708258c2054371959,1983543072,574450785,790770226,980892734,1010708322c2054371959,1998615363,1818326586,842146365,1010708258,1181891191c1937010287,1631221536,1768514419,1631789629,1919052140,1998594665c1849780282,574450035,1768710467,577335906,1698330400,1098150753c1029794163,1818313506,1769103977,980885538,574452579,1768710467c577335906,2000436783,1819239226,1998615151,1818326586,808460861c808464432,1010708258,1634482807,1998612334,1818326586,1953047101c575949101,1647998752,1030317161,762470690,790774099,1999584318c1917874746,980892734,1314209396,1162760009,1381319968,1095061583c980889404,792477300,1047673463,980889404,792477296,2020883063c1866692706,1852142702,792477300,980643959,2019719284,1886862398c1868708467,1917876580,1634891552,1931623792,1918989681,1814045285c1030975049,539111458,1936607602,573579837,1850307616,807550323c1231167522,574452590,1629495856,1869112174,1948401010,1631338018c1097821754,1718580341,1043297385,1886859068,1868708467,1917876580c1999584318,2000319344,1010724979,980643959,1047556983,1936750396c1984848698,1917874259,1115190304,574453871,1043276337,1936750396c1349546810,1631338098,1919318074,1631338093,1717989178,574453792c825373489,573584949,574454048,875902775,790769716,979450942c544503909,574453859,808726836,1663050288,824327545,909193784c1043276336,979447612,1836213880,979450942,1953722992,1836016967c1936879648,1914846580,578052965,979450942,1934390881,1010708340c1882874159,1198814066,1047359333,1849319740,1818838639,1010708332c1852586593,574453536,1010704944,1869494881,1819044166,792477231c1852586593,1999584318,1933210480,1047679088,1936750396,1685021242c796020857,1999584318,2000319344,1010724979,980643959,1047556983c1936750396,1984848698,1917874259,1115190304,574453871,1043276337c1936750396,1349546810,1631338098,1919318074,1631338093,1717989178c574453792,943273270,539111480,958545273,909455925,1043276336c1698324796,1663071352,857881976,842347062,1663050288,824327545c909193784,1043276336,979447612,1836213880,979450942,1953722992c1836016967,1936879648,1914846580,578052965,979450942,1934390881c1010708340,1882874159,1198814066,1047359333,1849319740,1818838639c1010708332,1852586593,574453536,1010704944,1869494881,1819044166c792477231,1852586593,1999584318,1933210480,1047679088,1936750396c1652061242,2000436856,1652061242,1852785528,1953391988,980892734c2000436848,1917874234,980892734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2000436850,1010725434,1349663351,2000436850,1919249210,980885614c1030513014,790770210,980892734,1998617203,1818326586,842146365c1010708258,794966647,980892734,1933802099,1983543072,574450785c790770226,980892734,1852786290,1998615412,1668505914,574450025c1768710467,577335906,1748662048,1769172545,1631789629,1919052140c1998594665,1935762746,1769161076,1126317409,1651076193,539126130c1935882871,1631789629,1919052140,1043276393,1664775996,1919904879c1983543072,574450785,808464432,790769712,980892734,1735287148c1983543072,574450785,1227715689,1998594644,1684628026,1629633897c1095970162,1010708258,1916434223,1010725456,1047804535,1381188934c980889404,792477300,1047673463,980889404,792477296,2020883063" fillcolor="black" stroked="f" o:allowincell="f" style="position:absolute;left:2509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89" coordsize="1650746,9144" path="l0,0l1650746,0l1650746,9144l0,9144c0,0,116,1916434236,4289104,0c1653604352,2128925576,131072,65536,1661468672,2128925576c-478150656,2128924008,-478150656,2128924008,-1382219776,0c1635123200,841104748,4268594,0,1653604352,2128925576c65536,65536,1661468672,2128925576,-478150656,2128924008c-478150656,2128924008,-1382285312,0,116,1936605544c4275561,0,1972436992,352850,410058752,-1259839721c62882,0,749731840,1445275454,250413056,790763085c446708798,1445275481,980877312,1030513014,4272162,0c522190848,1445275481,524288,0,-1901461504,2128925415c327680,0,234225664,490137944,-344969020,1445275480c4194304,0,3211264,0,654311424,1445275481c458752,0,199753728,2128925414,196608,1818296320c-591781315,113683504,4299371,0,327680,524293c0,0,1650746,0,1650746,9144c0,9144,0,0,539099136,1751346785c3240559,0,1642070016,1445275481,589824,0c798294016,2128925417,65536,1445265408,-2088828928,-932493236c3253897,0,581959680,1445275481,458752,0c208142336,2128925414,262144,1818296320,920265277,-364580814c4265051,0,327680,524293,0,0c1650746,0,1650746,9144,0,9144c0,0,807534592,1631465250,4290618,0c327680,524293,65536,0,65536,0c65536,0,599261184,0,65536,0c116,1043295340,3236156,0,-296747008,1445275480c196608,0,216268800,2128925414,1441792,1445265408c1004404736,1951170777,3223193,0,821035008,1445275481c327680,0,-1931870208,2128925415,1507328,0c-2007629824,-764908198,3247272,0,685768704,1445275481c589824,0,-258211840,2128925406,1572864,0c-1491533824,1240152887,3275956,0,454033408,1445275481c524288,0,-257556480,2128925406,1638400,0c-1640038400,1404384217,3212456,0,-1282408448,1445275474c786432,0,-256966656,2128925406,1703936,0c54329344,-1306427921,3242376,0,698351616,1445275481c720896,0,-256114688,2128925406,1769472,0c-1471873024,1729354085,3266475,0,534773760,1445275481c589824,0,-255328256,2128925406,1835008,0c-699793408,-1281717505,3275048,0,1972371456,1445275481c917504,0,-254672896,2128925406,1900544,0c-1736900608,1023576434,3276735,0,629145600,1445275481c655360,0,-253689856,2128925406,2031616,0c-1398472704,-1625549221,3229840,0,1934622720,1445275481c1179648,0,-252968960,2128925406,2097152,0c-517341184,694311974,3218053,0,497025024,1445275481c917504,0,-251723776,2128925406,2162688,0c-1789591552,-391564991,3228278,0,506462208,1445275481c917504,0,-250740736,2128925406,2228224,0c1049755648,1544864354,3256807,0,833617920,1445275481c917504,0,-249757696,2128925406,2293760,0c1002504192,848493339,3234888,0,585105408,1445275481c917504,0,-248774656,2128925406,2359296,0c-2034302976,1244439208,3220517,0,-1279262720,1445275474c1048576,0,-247791616,2128925406,2424832,0c-1451425792,-865588746,3235913,0,616562688,1445275481c1048576,0,-246677504,2128925406,2490368,0c-984023040,-1297038657,3228666,0,556793856,1445275481" fillcolor="black" stroked="f" o:allowincell="f" style="position:absolute;left:2519;top:0;width:25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0" coordsize="9144,9144" path="l0,0l9144,0c9144,9144,0,9144,0,0c807534592,1631465250,4290618,0,327680,524293c599261184,0,65536,0,-196608,0c0,0,0,0,116,1043295340c3236156,0,-296747008,1445275480,196608,0c216268800,2128925414,1441792,1445265408,1004404736,1951170777c3223193,0,821035008,1445275481,327680,0c-1931870208,2128925415,1507328,0,-2007629824,-764908198c3247272,0,685768704,1445275481,589824,0c-258211840,2128925406,1572864,0,-1491533824,1240152887c3275956,0,454033408,1445275481,524288,0c-257556480,2128925406,1638400,0,-1640038400,1404384217c3212456,0,-1282408448,1445275474,786432,0c-256966656,2128925406,1703936,0,54329344,-1306427921c3242376,0,698351616,1445275481,720896,0c-256114688,2128925406,1769472,0,-1471873024,1729354085c3266475,0,534773760,1445275481,589824,0c-255328256,2128925406,1835008,0,-699793408,-1281717505c3275048,0,1972371456,1445275481,917504,0c-254672896,2128925406,1900544,0,-1736900608,1023576434c3276735,0,629145600,1445275481,655360,0c-253689856,2128925406,2031616,0,-1398472704,-1625549221c3229840,0,1934622720,1445275481,1179648,0c-252968960,2128925406,2097152,0,-517341184,694311974c3218053,0,497025024,1445275481,917504,0c-251723776,2128925406,2162688,0,-1789591552,-391564991c3228278,0,506462208,1445275481,917504,0c-250740736,2128925406,2228224,0,1049755648,1544864354c3256807,0,833617920,1445275481,917504,0c-249757696,2128925406,2293760,0,1002504192,848493339c3234888,0,585105408,1445275481,917504,0c-248774656,2128925406,2359296,0,-2034302976,1244439208c3220517,0,-1279262720,1445275474,1048576,0c-247791616,2128925406,2424832,0,-1451425792,-865588746c3235913,0,616562688,1445275481,1048576,0c-246677504,2128925406,2490368,0,-984023040,-1297038657c3228666,0,556793856,1445275481,1048576,0c-245563392,2128925406,2555904,0,1963655168,-2034788176c3235086,0,512753664,1445275481,1048576,0c-244449280,2128925406,2621440,0,-1682767872,-1804990827c3221174,0,578813952,1445275481,524288,0c-243335168,2128925406,2686976,0,1792999424,464831419c3221780,0,1328545792,1445275275,524288,0c-242745344,2128925406,2752512,0,-677576704,-610123482c3252265,0,651165696,1445275481,524288,0c-242155520,2128925406,2818048,0,1139343360,-1750871590c3253072,0,446693376,1445275481,917504,0c-241565696,2128925406,2883584,0,-1663041536,-1655992566c3268648,0,817889280,1445275481,917504,0c-240582656,2128925406,2949120,0,897122304,844245375c3230445,0,1931476992,1445275481,917504,0c-239599616,2128925406,3014656,0,1737621504,903764464c3255516,0,2003828736,1445275481,917504,0c-238616576,2128925406,3080192,0,-48103424,476823213c3266322,0,1994391552,1445275481,917504,0c-237633536,2128925406,3145728,0,-437190656,1933564779c3272734,0,1648361472,1445275481,917504,0c-236650496,2128925406,3211264,0,1824325632,2052606827c3238450,0,2013265920,1445275481,1310720,0c-235667456,2128925406,3276800,0,-774963200,-1304497361c3217982,0,509607936,1445275481,1310720,0c-234291200,2128925406,3342336,0,-1753415680,859450697c3221785,0,553648128,1445275481,1310720,0c-232914944,2128925406,3407872,0,-197984256,337698294c3268290,0,544210944,1445275481,393216,0c-231538688,2128925406,3473408,0,1862402048,-1199481860c3243552,0,481296384,1445275481,458752,0c-231079936,2128925406,3538944,0,318046208,-827174969c3259303,0,588251136,1445275481,458752,0c256901120,2128925414,3604480,0,2050490368,602702021c3243399,0,619708416,1445275481,524288,0c209780736,2128925414,3670016,0,-1203503104,-1855851312c3212919,0,569376768,1445275481,589824,0c-1931083776,2128925415,3735552,0,-1091502080,-1154412677c3222490,0,541065216,1445275481,327680,0c262799360,2128925414,3801088,0,1189740544,-358411644c3232028,0,405798912,1445275481,393216,0c-230096896,2128925406,3932160,0,449183744,-1933024473c3259759,0,500170752,1445275481,1048576,0c-229638144,2128925406,3997696,0,742457344,1894601716c3241673,0,559939584,1445275481,1245184,0c-227082240,2128925406,4128768,0,1918042112,-828562636c3227703,0,1701838848,1445275481,262144,0c215810048,2128925428,4194304,0,85065728,1974880556c3247783,0,597688320,1445275481,786432,0c-225771520,2128925406,4259840,0,-2018574336,-1496664483c3264216,0,2010120192,1445275481,589824,0c-224919552,2128925406,4325376,0,-523698176,503727979c3226449,0,603979776,1445275481,589824,0c-224264192,2128925406,4390912,0,346554368,-2016579695c3259505,0,1616904192,1445275481,458752,0c-223608832,2128925406,4456448,0,-711131136,511387595c3239306,0,1660944384,1445275481,917504,0c-223084544,2128925406,4521984,0,-1289879552,2116135765c3261145,0,648019968,1445275481,720896,0c-222101504,2128925406,4587520,0,1611137024,1157880561c3261940,0,515899392,1445275481,917504,0c-221315072,2128925406,4653056,0,-1690959872,115851059c3274294,0,622854144,1445275481,917504,0c-220332032,2128925406,4718592,0,-1204486144,174739894c3243907,0,519045120,1445275481,851968,0c-219348992,2128925406,4784128,0,-2016804864,-28047781c3262466,0,625999872,1445275481,327680,0c230031360,2128925414,4849664,0,284164096,21450186c3219359,0,1975517184,1445275481,786432,0c-115933184,2128925406,4915200,0,1550123008,1288156732c3242530,0,547356672,1445275481,589824,0c-218431488,2128925406,4980736,0,-714080256,-2071269326c3243245,0,468713472,1445275481,1048576,0c-217776128,2128925406,5046272,0,589430784,1529141414c3270381,0,1937768448,1445275481,1114112,0c-216662016,2128925406,5111808,0,-1878982656,1872616614c3251573,0,695205888,1445275481,917504,0c-215482368,2128925406,5177344,0,135266304,-1016829692c3276749,0,1626341376,1445275481,1048576,0c-214499328,2128925406,5242880,0,1365245952,-1684361713c3245464,0,704643072,1445275481,1376256,0c-213385216,2128925406,5308416,0,1966997504,1466446521c3225928,0,531628032,1445275481,1179648,0c-211943424,2128925406,5373952,0,-5767168,749495136c3216539,0,657457152,1445275481,1048576,0c-210698240,2128925406,5439488,0,1258881024,-478119516c3222027,0,824180736,1445275481,327680,0c-1993342976,2128925418,5505024,0,-1888288768,-188273986c3239568,0,1981808640,1445275481,720896,0c-209584128,2128925406,5570560,0,1728184320,226788988c3213494,0,641728512,1445275481,786432,0c-208797696,2128925406,5636096,0,-1373569024,1347064130c3251713,0,827326464,1445275481,589824,0c-207945728,2128925406,5701632,0,-1324941312,1028852805c3276783,0,1670381568,1445275481,655360,0c-207290368,2128925406,5767168,0,2095448064,1595097232c3211819,0,1620049920,1445275481,720896,0c-1917517824,2128925415,5832704,0,-1475870720,2144719865c3264369,0,1651507200,1445275481,720896,0c-206569472,2128925406,5898240,0,1055129600,565711641c3266295,0,638582784,1445275481,589824,0c-205783040,2128925406,5963776,0,566427648,80550225c3271277,0,1890582528,1445275481,393216,0c265748480,2128925414,6029312,0,31064064,-843729344c3250258,0,1657798656,1445275481,1114112,0c-205127680,2128925406,6094848,0,-31457280,-1037729168c3218235,0,692060160,1445275481,1114112,0c-203948032,2128925406,6160384,0,-375193600,1903875874c3262850,0,1689255936,1445275481,524288,0c-1932853248,2128925415,6225920,0,-719257600,71119457c3266927,0,1682964480,1445275481,655360,0c-202768384,2128925406,6291456,0,1081212928,264580240c3217413,0,679477248,1445275481,917504,0c-202047488,2128925406,6356992,0,-897187840,-825507605c3219792,0,670040064,1445275481,1048576,0c-201064448,2128925406,6422528,0,1172439040,503796288c3268586,0,1692401664,1445275481,851968,0c-1930035200,2128925415,6488064,0,-1618608128,-1602860935c3227432,0,610271232,1445275481,1310720,0c-115081216,2128925406,6553600,0,-1032126464,-397691031c14753931,0,65536,3407872,1869611008,1769236851c1631219311,1819243362,996504693,1952867692,925906234,1869888312c993016432,1952737655,858864232,1768253499,980707431,838873649c1869835579,1634891565,1953705328,979725433,1701736302,1949136443c762607717,1751346785,1832546927,1818518633,1936538469,1869622639c1769236851,1747807855,2053730927,1635020399,1701981548,1769234796c1664771446,7496040,1815770912,1031038565,539111458,1769093751c1031039079,539111458,1634220663,1852401518,807550311,1010708258c1667906167,1983543072,574450785,1952867692,1010708258,1349663351c1862286962,1634891565,2174320,0,65536,1048577c0,0,9144,9144,15794176,0c-142475264,1444955291,410058752,-1259839721,980940194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573587058,1916434208,2189161,0c1445986304,1445275276,0,0,0,0c16842752,0,65536,327680,3145728,1445275272c0,1919221760,-97489818,1445275271,745013248,1445275481c-2089811968,1445275272,0,1768161280,2016442144,1445275272c0,1933180928,-443522704,1445275272,748158976,1445275481c2013265920,1445275272,0,808845312,-142598110,1445275272c0,1969291264,-437227660,1445275272,751304704,1445275481c1451229184,1445275272,0,1031012352,-103796702,1445275272c0,539099136,-97502601,1445275271,754450432,1445275481c-125829120,1445275272,0,1952841728,-100651230,1445275272c0,1349648384,-1872740750,1445274896,757596160,1445275481c65536,1998601842,25146,1747058688,2174313,0c1311768576,1445275276,0,0,0,0c2162688,0,461373440,1445275276,0,0c0,0,2162688,0,65536,458752c1752367104,1600483425,825819184,13364,8454144,0c895614976,1444955403,410058752,-1259839721,1275131298,1919246953c1869182049,1699946606,6711666,1869901646,1851872032,1867382899c1394634612,544435809,1635149124,1634165102,26994,0c0,0,0,0,131072,8716288c0,0,0,0,0,0c31522816,0,1972502528,352850,410058752,-1259839721c553711010,1445275481,442499072,1445275481,0,0c569376768,1445275481,-1282408448,1445275474,811597824,1445275481c634388480,1445275478,0,0,0,0c0,0,0,0,544210944,1445275481c1328545792,1445275275,497025024,1445275481,821035008,1445275481c515899392,1445275481,563085312,1445275481,0,0c-1279262720,1445275474,537919488,1445275481,0,0c830472192,1445275481,509607936,1445275481,519045120,1445275481c833617920,1445275481,0,0,512753664,1445275481c0,0,0,0,808452096,1445275481c493879296,1445275481,456130560,2128925637,0,0c475004928,1445275481,490733568,1445275481,814743552,1445275481c0,0,575668224,1445275481,0,0c805306368,1445275481,0,0,578813952,1445275481c0,0,500170752,1445275481,478150656,1445275481c454033408,1445275481,-1276116992,1445275474,471859200,1445275481c-296747008,1445275480,0,0,550502400,1445275481c457179136,1445275481,0,0,559939584,1445275481c481296384,1445275481,824180736,1445275481,484442112,1445275481c3211264,0,1654652928,1445275481,327680,0c259915776,2128925414,786432,1869348864,1985368183,-374350507c3259280,0,608174080,1445275478,655360,0c-260046848,2128925406,851968,1667301376,1842638441,-446148725c3242478,0,1887436800,1445275481,655360,0c-116654080,2128925406,917504,577699840,-1965721824,-1786162231c3246098,0,644874240,1445275481,589824,0c-259325952,2128925406,983040,1748631552,-641175967,1358314890c3220916,0,572522496,1445275481,262144,0c910360576,2128925413,1048576,1010696192,357398319,1991583595c3234255,0,487587840,1445275481,1376256,0c-228524032,2128925406,1114112,980877312,1091854710,298930380c3247088,0,503316480,1445275481,393216,0c-230555648,2128925406,1179648,1998585856,1837197370,543031716c3240426,0,2025848832,1445275481,196608,0c276889600,2128925417,1245184,577961984,1728018208,-179792844c3249459,0,563085312,1445275481,262144,0c-663814144,2128925416,1310720,1969291264,962424692,-863810494c4303507,0,1629487104,1445275481,393216,0c-258670592,2128925406,1376256,1916403712,-1142328752,320833364c1999580954,4091962,4194304,0,67174400,0c1001586688,1444955393,410058752,-1259839721,62882,0c531628032,1445275481,0,0,622854144,1445275481c827326464,1445275481,0,0,648019968,1445275481c0,0,0,0,0,0c478150656,1445275481,509607936,1445275481,442499072,1445275481c0,0,519045120,1445275481,0,0c544210944,1445275481,1664090112,1445275481,692060160,1445275481c559939584,1445275481,613416960,1445275481,0,0c682622976,1445275481,563085312,1445275481,0,0c468713472,1445275481,1698693120,1445275481,566231040,1445275481c657457152,1445275481,1651507200,1445275481,808452096,1445275481c471859200,1445275481,616562688,1445275481,0,0c0,0,610271232,1445275481,534773760,1445275481c641728512,1445275481,572522496,1445275481,1635778560,1445275481c405798912,1445275481,1692401664,1445275481,673185792,1445275481c634388480,1445275478,454033408,1445275481,0,0c0,0,0,0,0,0c0,0,676331520,1445275481,500170752,1445275481c-1282408448,1445275474,608174080,1445275478,591396864,1445275481c805306368,1445275481,685768704,1445275481,603979776,1445275481c446693376,1445275481,575668224,1445275481,0,0c553648128,1445275481,688914432,1445275481,0,0c701497344,1445275481,0,0,0,0c0,0,600834048,1445275481,1704984576,1445275481c644874240,1445275481,512753664,1445275481,-1279262720,1445275474c490733568,1445275481,0,0,811597824,1445275481c0,0,651165696,1445275481,0,0c0,0,597688320,1445275481,515899392,1445275481c456130560,2128925637,666894336,1445275481,503316480,1445275481c1632632832,1445275481,0,0,0,0c1686110208,1445275481,0,0,0,0c0,0,1623195648,1445275481,1654652928,1445275481c0,0,0,0,493879296,1445275481c0,0,679477248,1445275481,0,0c581959680,1445275481,0,0,550502400,1445275481c0,0,0,0,-296747008,1445275480c522190848,1445275481,528482304,1445275481,824180736,1445275481c1689255936,1445275481,497025024,1445275481,594542592,1445275481c607125504,1445275481,0,0,635437056,1445275481c625999872,1445275481,-1276116992,1445275474,833617920,1445275481c0,0,0,0,506462208,1445275481c537919488,1445275481,0,0,547356672,1445275481c0,0,12648448,0,78643200,2128925599c-1472200704,1445275274,0,0,0,0c0,0,0,0,0,0c0,0,0,0,0,0c0,0,0,0,0,0c0,0,0,0,0,0c0,0,0,0,0,0c0,0,0,0,0,0c0,0,3211264,0,-250609664,2128925574c-1115684864,1445275276,0,0,920649728,1445275481c0,0,3211264,0,-255852544,2128925574c-1130364928,1445275276,0,0,0,0c0,0,3211264,0,-255852544,2128925574c-1119879168,1445275276,0,0,0,0c0,0,3211264,0,-250609664,2128925574c-1109393408,1445275276,0,0,0,0c0,0,3211264,0,-247988224,2128925574c-1099956224,1445275276,0,0,0,0c0,0,3211264,0,-247988224,2128925574c-1091567616,1445275276,0,0,0,0c0,0,3211264,0,0,0c0,0,0,0,15728640,0c0,2113929216,2162688,0,-1853882368,1445275455c0,0,7536640,2127757312,3211264,0c65536,524288,5242880,7536751,7602281,7274601c110,0,0,0,2162688,0c1968701440,2128920974,0,8060928,2097152,0c5308416,0,887291904,1444955393,410058752,-1259839721c486077858,2128925578,1572864,959184896,589313073,1445275478c588251136,1445275478,-2138046464,1445275481,-2139095040,1445275481c577044480,15919,2162688,0,2011168768,1445275180c0,0,0,0,56688640,0c1046675456,1444956069,410058752,-1259839721,1763767714,1931623780c1701863784,539111519,1869771891,1029989739,539125282,1818311279c1769434988,1818583918,1713519980,1953701922,1030057081,1936683042c1869182057,1650539118,1970040691,1815831924,980706917,909259572c1886352443,808464698,1769421616,979924068,1748710454,1751607653c942815860,1936538422,1920413039,1932357729,1701607796,1852796474c762723173,1954047348,1668178221,980578152,1684302189,1832609132c1882025843,1953067887,762212201,1769107304,1953394554,1915579489c1952541797,979727977,1918986339,2037653538,574449008,808482911c1952395312,573714482,980827198,1954047348,1048080226,1949988668c1131963000,1702129263,1010725998,1047542391,1882879804,1010725456c1987000951,1818653285,1968207727,544498542,1635138167,1713519980c1702063201,1010708258,1768045175,1998612836,1818326586,573579837c2000436783,1634759482,1735289187,1647998752,1919903333,807550309c980885538,1702127201,824327538,539111478,1768700535,1968334190c574449004,1869903201,980885538,1701734764,892478013,1043276342c1765439292,1998611566,1717922874,807550324,980885538,1751607666c807550324,980885538,1735287144,1030188649,790769698,980892734c1998611306,1818326586,1701585469,790787174,980892734,1047679090c980889404,1047679090,980889404,1047679088,1916434236,980892734c1047679090,1798993724,544109157,1635138167,841104748,1010708258c2054371959,1998615363,1818326586,875700797,1010708258,1181891191c1937010287,1631221536,1768514419,1766597181,1634887010,1852795252c1919243040,539125353,1097349751,1030321006,1651067938,1952543333c544108393,1769104723,1998594662,1935762746,1769161076,1310866785c544175215,1936613715,980885538,574452579,1869901646,1851872032c1698963571,1634623862,1769103719,1010708258,1868774007,544370540c1635138167,1629633900,577729653,2000436783,1851878458,980885607c1030513014,762209570,539120469,1768045175,574450020,1227712872c1043276366,980889404,1047679090,980889404,792477298,1047542391c980889404,2019719284,1953394499,1047817829,980823868,1954047348c1048080226,1715107388,543976553,1701067375,1952671092,1937076077c1768711013,574450531,1864376948,1713519982,1702063201,1010708258c1953708662,1701539698,1819239200,574452335,909390627,573858101c1768909344,2037674862,574449004,1853190002,1696604772,1633903726c1713519984,578052460,-17088977,-33619971,13761278,0c1396899840,1444955396,410058752,-1259839721,1869411746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1445275276,14745600,0,-1552941056,2128920976c65536,0,1298137088,1445275275,0,0c-1533018112,2128920976,0,0,-1529348096,2128920976c-1525678080,2128920976,-1519386624,2128920976,-1514668032,2128920976c-1509425152,2128920976,-1505230848,2128920976,-1502085120,2128920976c-1496842240,2128920976,612368384,1445275478,612892672,1445275478c612892672,1445275478,917504000,1445275274,1986002944,1445275208c1099956224,1445275481,1101529088,1445275481,-497025024,2128920985c-1986002944,2128920984,691535872,1445275478,-688914432,1445275274c1006698496,1349663351,-1872740750,1445274896,2162688,0c327680,131077,65537,74680,3417016,0c7405568,0,-1640824832,1444955402,410058752,-1259839721c1684665762,1868767266,846360428,1752638013,577074281,1983659567c1920234298,543517551,1869377379,589446514,892744755,539112545c1852403562,1819898995,1914846565,1684960623,1852121122,1885430628c1818632765,790787169,-1872756674,1445274896,15794176,0c1587740672,1444955403,410058752,-1259839721,824243618,1445275481c442499072,1445275481,456130560,2128925637,0,0c0,0,475004928,1445275481,0,0c0,0,-1282408448,1445275474,0,0c821035008,1445275481,484442112,1445275481,0,0c487587840,1445275481,1328545792,1445275275,608174080,1445275478c0,0,-296747008,1445275480,-1279262720,1445275474c0,0,-1276116992,1445275474,833617920,1445275481c0,0,0,0,478150656,1445275481c0,0,454033408,1445275481,2162688,0c1595408384,2128925578,1097859072,1445275481,2139095040,2128925418c16842752,0,661848064,1444955353,410058752,-1259839721c980940194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2000436850,1010725434c1349663351,2128887410,55574528,1445274891,2162688,0c1592786944,2128925578,1097859072,1445275481,941621248,1445275481c2162688,0,65536,1444937728,0,0c0,0,2162688,0,2011168768,1445275180c0,0,0,0,8454144,0c-315359232,1444955396,410058752,-1259839721,1661531554,2128925576c-478150656,2128924008,-478150656,2128924008,786432,1818296320c790783347,980827198,29811,1663041536,429943919,1445275481c429916160,1445275481,429916160,1445275481,65536,0c0,1030750208,1048602146,1445275481,8388608,0c31522816,0,2141716480,2128925594,131072,0c1324351488,1445275275,0,0,-2119172096,2128925594c639631360,1445275475,-2115502080,2128925594,-2111832064,2128925594c-2106589184,2128925594,-2102394880,2128925594,-2096103424,2128925594c-2090336256,2128925594,-2085617664,2128925594,-2082471936,2128925594c-2078801920,2128925594,-2075656192,2128925594,-2071986176,2128925594c-2067791872,2128925594,-2062548992,2128925594,728760320,1445275478c-2057830400,2128925594,952107008,1445275481,952631296,1445275481c952631296,1445275481,6553600,6553600,0,0c1513619456,2128925654,1513619456,2128925654,638582784,1445275478c1342177280,2000436850,27450,0,-1494220800,1445275453c0,0,0,0,0,0c1197473792,2128925638,122683392,1445275277,0,1769234802c-2055180689,2128925594,-2026373120,2128925594,-2020081664,2128925594c-2014314496,2128925594,-2009595904,2128925594,-2004877312,2128925594c-2000683008,2128925594,-1997012992,2128925594,-1591738368,2128925636c24117248,1445275476,0,0,0,0c-1993867264,2128925594,-1985478656,2128925594,-1981808640,2128925594c-1978138624,2128925594,-1974992896,2128925594,-1970798592,2128925594c-1967652864,2128925594,0,0,1047658496,0c23199743,0,1918369792,2128925594,0,0c0,0,0,0,0,0c0,0,0,0,-505413632,1445275274c16777216,1445275476,0,0,0,0c0,0,0,1919221760,8765,0c0,0,0,0,0,0c0,0,0,0,0,0c0,0,0,0,0,0c0,0,0,0,0,0c0,0,0,0,0,0c0,0,0,0,-1058013184,2128920780c2088763392,1445274916,0,0,0,0c0,0,0,0,0,0c0,0,0,589824,92218,0c122683392,1445275277,0,0,2162688,0c-2013003776,1444955402,410058752,-1259839721,2160034,0c7405568,0,254017536,1444955403,410058752,-1259839721c1684665762,1868767266,846360428,1752638013,577074281,1983659567c1920234298,543517551,1869377379,589446514,892744755,539112545c1852403562,1819898995,1914846565,1684960623,1852121122,1885430628c1818632765,790787169,554696766,1445275478,51445760,0c-1194065920,1444955352,410058752,-1259839721,8254882,65536c479264767,1445275276,-126877696,1445275275,6815744,131073c469827583,1445275276,-1872756736,1445274896,6815744,65537c571539455,1445275276,578813952,1445275276,1469186048,16c472973311,1445275276,62914560,1445275276,6815744,1c532742143,1445275276,-1928331264,1445274896,6029312,8650752c526450687,1445275276,-1944059904,1445274896,6619136,196608c617676799,1445275276,578813952,1445275276,1469710336,16c485556223,1445275276,-1872756736,1445274896,6750208,1c488701951,1445275276,-1928331264,1445274896,6750208,8519681c492896255,1445275276,-1872756736,1445274896,6750208,65537c591462399,1445275276,-1944059904,1445274896,8060928,0c497090559,1445275276,-1928331264,1445274896,5963776,8650753c-489678567,1445275275,-1944059904,1445274896,6488064,0c621869566,1445275276,-1944059904,1445274896,6750208,196608c609277726,1445275276,-1872756736,1445274896,1469579264,0c625016825,1445275276,-1872756736,1445274896,5832704,65536c628161791,1445275276,-1872756736,1445274896,5832704,1048576c632298782,1445275276,-1872756736,1445274896,5832704,131072c500236285,1445275276,-1928331264,1445274896,5963776,8716289c613482495,1445275276,578813952,1445275276,1469644800,16c503382015,1445275276,45088768,1445275276,6619136,1c518062079,1445275276,-1944059904,1445274896,6619136,65537c522256383,1445275276,-1944059904,1445274896,6619136,131072c547422207,1445275276,555745280,1445275276,1468792832,0c514916351,1445275276,45088768,1445275276,6619136,0c529596415,1445275276,-1928331264,1445274896,6029312,8585216c604045311,1445275276,-1211105280,1445275275,1469513728,16c535887871,1445275276,-1872756736,1445274896,6684672,1c539033599,1445275276,-1928331264,1445274896,6684672,8519681c543227903,1445275276,-1872756736,1445274896,6684672,65537c595656703,1445275276,803209216,1445274891,8192000,0c52435739,0,403767296,0,600834048,1445275276c-1944059904,1445274896,8192000,65536,479199232,1445275276c-126877696,1445275275,6815744,131073,469827583,1445275276c-1872756736,1445274896,6815744,65537,571481632,1445275276c578813952,1445275276,1469186048,16,472972543,1445275276c62914560,1445275276,6815744,1,-788463670,2128925417c-1407188992,1445275275,256901120,16,532742140,1445275276c-1928331264,1445274896,6029312,8650752,-792658178,2128925417c-587202560,1445275272,257490944,16,652221726,1445275276c1764753408,1445274914,7471104,131073,645987580,1445275276c1764753408,1445274914,7471104,65537,649134079,1445275276c1764753408,1445274914,7471104,1,-1358888961,1445275453c-1944059904,1445274896,264699904,0,12648447,1445275455c-1928331264,1445274896,266076160,0,231800831,1445275454c-1944059904,1445274896,266076160,0,929103871,2128925397c-1872756736,1445274896,265945088,0,972095487,2128925397c-1928331264,1445274896,263979008,0,956366847,2128925397c-1872756736,1445274896,263979008,0,952172543,2128925397c-1872756736,1445274896,263979008,0,964755455,2128925397c-1872756736,1445274896,263979008,0,960561151,2128925397c-1872756736,1445274896,263979008,0,-9371649,1445275454c-1944059904,1445274896,264503296,0,935395327,2128925397c-1944059904,1445274896,264372224,0,-1296032483,1445275453c-1872756736,1445274896,265617408,0,947978239,2128925397c-1872756736,1445274896,264634368,0,-125763585,1445275453c803209216,1445274891,264634368,0,985667351,2128925397c-1872756736,1445274896,264044544,0,903938047,2128925397c-1872756736,1445274896,265093120,0,866184400,2128925397c-1872756736,1445274896,265158656,0,989915601,2128925397c-1872756736,1445274896,264044544,0,908131069,2128925397c-1872756736,1445274896,265093120,0,870319616,2128925397c-1872756736,1445274896,265158656,0,998308857,2128925397c1764753408,1445274914,264044544,0,916520959,2128925397c1764753408,1445274914,265093120,0,878772223,2128925397c1764753408,1445274914,265158656,0,981532671,2128925397c-1872756736,1445274896,264044544,0,899743743,2128925397c-1872756736,1445274896,265093120,0,861995007,2128925397c-1872756736,1445274896,265158656,0,994115583,2128925397c1764753408,1445274914,264044544,0,912326655,2128925397c1764753408,1445274914,265093120,0,874577919,2128925397c1764753408,1445274914,265158656,0,1002504191,2128925397c28311552,1445274899,264110080,0,920715263,2128925397c28311552,1445274899,265224192,0,882966527,2128925397c28311552,1445274899,265289728,0,-427753473,1445275453c-945815552,1445275121,266010624,0,-194969601,1445275453c-1872756736,1445274896,264765440,0,975241215,2128925397c55574528,1445274891,264896512,0,887160831,2128925397c55574528,1445274891,264962048,0,849412095,2128925397c55574528,1445274891,265027584,0,939531547,2128925397c-1872756736,1445274896,265879552,0,-169803777,1445275453c-1928331264,1445274896,265879552,0,282130890,1445275454c-1944059904,1445274896,265879552,0,979435515,2128925397c-1034944512,1445275275,264437760,0,895549432,2128925397c-1034944512,1445275275,265486336,0,857800703,2128925397c-1034944512,1445275275,265551872,0,-308216835,1445275453c-1872756736,1445274896,265682944,0,-6225921,1445275454c-1872756736,1445274896,264175616,0,924909567,2128925397c-1944059904,1445274896,264568832,0,931201023,2128925397c-1872756736,1445274896,264372224,0,968949759,2128925397c-1872756736,1445274896,263979008,0,943783935,2128925397c-1872756736,1445274896,264306688,0,182517759,1445275454c-1928331264,1445274896,264306688,0,-643760129,1445275453c-1944059904,1445274896,264306688,0,977338367,2128925397c28311552,1445274899,264241152,0,891355135,2128925397c28311552,1445274899,265355264,0,853606399,2128925397c28311552,1445274899,265420800,0,988872703,1445275454c-1944059904,1445274896,264830976,0,526450687,1445275276c-1944059904,1445274896,6619136,196608,-729801443,2128925417c-1928331264,1445274896,69992448,0,-777977857,2128925417c1764753408,1445274914,260964352,0,617676799,1445275276c578813952,1445275276,1469710336,16,1562385179,2128925417c-1944059904,1445274896,67698688,0,1560338641,2128925417c-1407188992,1445275275,66715648,0,1600189909,2128925417c-1944059904,1445274896,67305472,0,1566632404,2128925417c-1417674752,1445275275,258539520,0,1551958015,2128925417c1764753408,1445274914,66715648,0,1595998202,2128925417c-1928331264,1445274896,67371008,0,1591803389,2128925417c-1928331264,1445274896,67436544,0,1814102015,2128925634c-1928331264,1445274896,67567616,0,1587609599,2128925417c-1928331264,1445274896,67633152,0,1809907711,2128925634c-1383071744,1445275274,66977792,0,1583415295,2128925417c-1928331264,1445274896,67043328,0,1579220991,2128925417c-1928331264,1445274896,67108864,0,1575026687,2128925417c-1944059904,1445274896,67502080,0,1570832383,2128925417c-1944059904,1445274896,66912256,0,1556152319,2128925417c1764753408,1445274914,66715648,0,1604386815,2128925417c-1928331264,1445274896,66519040,0,1528889343,2128925417c-1928331264,1445274896,67239936,0,1818296319,2128925634c-1872756736,1445274896,66519040,0,1606483967,2128925417c-1872756736,1445274896,66519040,0,1610678271,2128925417c-1872756736,1445274896,66519040,0,1547763711,2128925417c-1386217472,1445275275,66584576,0,1801519103,2128925634c1764753408,1445274914,66584576,0,1805713407,2128925634c-1872756736,1445274896,66846720,0,1544559645,2128925417c-1368391680,1445275275,66650112,0,1541471951,2128925417c1764753408,1445274914,66650112,0,1538321356,2128925417c-1350565888,1445275275,66453504,0,1535180797,2128925417c-1872756736,1445274896,66781184,0,1530968868,2128925417c-1386217472,1445275275,67174400,0,1795227391,2128925634c1764753408,1445274914,67174400,0,1791032572,2128925634c-1944059904,1445274896,67764224,0,1975582719,2128925634c-1944059904,1445274896,71499776,0,1076953087,1445275454c-1928331264,1445274896,67960832,0,-421462017,1445275453c-1928331264,1445274896,68026368,0,338755583,1445275454c-1944059904,1445274896,68550656,0,-874446849,1445275453c-1944059904,1445274896,68157440,0,-201261057,1445275453c-1944059904,1445274896,68222976,0,294715391,1445275454c-1928331264,1445274896,68288512,0,-786366465,1445275453c-1928331264,1445274896,68354048,0,1001455615,1445275454c-1928331264,1445274896,68419584,0,-824115201,1445275453c-1928331264,1445274896,68485120,0,60882943,1445275454c-1872756736,1445274896,68616192,0,-1163853825,1445275453c-1928331264,1445274896,68091904,0,-383771363,1445275453c-1928331264,1445274896,67895296,0,-784269313,2128925417c-587202560,1445275272,257228800,0,-1525612545,1445275453c-1928331264,1445274896,81264640,0,-352314597,1445275453c-1928331264,1445274896,81199104,0,-150929409,1445275453c-1872756736,1445274896,81330176,0,1526787284,2128925417c-1334837248,1445275275,76939264,0,485550802,1445275276c-1872756736,1445274896,6750208,1,488701940,1445275276c-1928331264,1445274896,6750208,8519681,492896252,1445275276c-1872756736,1445274896,6750208,65537,-780075778,2128925417c1764753408,1445274914,262602752,0,591462399,1445275276c-1944059904,1445274896,8060928,0,-12517377,1445275454c-1944059904,1445274896,257425408,16,-767492097,2128925417c-1872756736,1445274896,74186752,0,-769589249,2128925417c1764753408,1445274914,74252288,0,497090559,1445275276c-1928331264,1445274896,5963776,8650753,-734986241,2128925417c-1296039936,1445275275,66322432,0,-737083393,2128925417c-1928331264,1445274896,65732608,0,-732889089,2128925417c-1317011456,1445275275,65601536,0,3211263,1445275455c1764753408,1445274914,65601536,0,1997602815,2128925634c-1246756864,1445275275,65863680,1,-740229121,2128925417c-1944059904,1445274896,66125824,0,6356991,1445275455c1764753408,1445274914,65863680,0,-744423425,2128925417c-1928331264,1445274896,65994752,0,-747569667,2128925417c-1280311296,1445275275,66256896,0,-765394945,2128925417c-1246756864,1445275275,65798144,1,-750773220,2128925417c-1944059904,1445274896,66060288,0,9445408,1445275455c1764753408,1445274914,65798144,0,-754909185,2128925417c-1928331264,1445274896,65929216,0,-758061364,2128925417c-1264582656,1445275275,65536000,0,-761200641,2128925417c-1872756736,1445274896,66191360,0,-763297816,2128925417c-1928331264,1445274896,65667072,0,-803145217,2128925417c-1407188992,1445275275,257622016,16,-798949378,2128925417c1764753408,1445274914,257556480,16,-790560769,2128925417c-1173356544,1445274891,257359872,16,-771686401,2128925417c-1944059904,1445274896,73990144,0,1995505663,2128925634c1764753408,1445274914,74317824,0,1008795647,2128925397c-1944059904,1445274896,263258112,0,1012989951,2128925397c-1179648000,1445275275,262995968,0,-489619457,1445275275c-1944059904,1445274896,6488064,0,621871103,1445275276c-1944059904,1445274896,6750208,196608,847314429,2128925397c-1872756736,1445274896,263716864,0,843120639,2128925397c-1928331264,1445274896,263585792,0,809566207,2128925397c-1928331264,1445274896,263520256,0,-1094647809,1445275453c-1944059904,1445274896,263127040,0,44105213,1445275454c-1944059904,1445274896,263192576,0,801119260,2128925397c-1944059904,1445274896,262930432,0,796983295,2128925397c-1944059904,1445274896,262864896,0,805371646,2128925397c-1944059904,1445274896,262799360,0,838869538,2128925397c-1944059904,1445274896,263061504,0,834731007,2128925397c-1872756736,1445274896,263716864,0,830537726,2128925397c-1928331264,1445274896,263520256,0,826338506,2128925397c-957349888,1445275275,263651328,0,822125344,2128925397c-1928331264,1445274896,263520256,0,817952758,2128925397c-921698304,1445275275,263782400,0,813758969,2128925397c-1928331264,1445274896,263585792,0,1767964671,1445275454c333447168,1445274916,262733824,0,609288191,1445275276c-1872756736,1445274896,1469579264,0,-773783553,2128925417c-1944059904,1445274896,74121216,0,625016831,1445275276c-1872756736,1445274896,5832704,65536,628162559,1445275276c-1872756736,1445274896,5832704,1048576,632356863,1445275276c-1872756736,1445274896,5832704,131072,635500021,1445275276c-1872756736,1445274896,5832704,983040,500236287,1445275276c-1928331264,1445274896,5963776,8716289,-786366465,2128925417c-1928331264,1445274896,75038720,0,1991311359,2128925634c-1944059904,1445274896,68681728,0,-819920897,2128925417c-1928331264,1445274896,69271552,0,-805241090,2128925417c-1928331264,1445274896,68747264,0,-815726593,2128925417c-1928331264,1445274896,69140480,0,-817882084,2128925417c-1928331264,1445274896,69206016,0,1988107035,2128925634c-1872756736,1445274896,68943872,0,-809492962,2128925417c-1928331264,1445274896,68812800,0,-813629441,2128925417c-1928331264,1445274896,68878336,0,-775882241,2128925417c-1944059904,1445274896,74055680,0,65535,1445275455c-1928331264,1445274896,81395712,0,613482492,1445275276c578813952,1445275276,1469644800,16,503382006,1445275276c45088768,1445275276,6619136,1,518058747,1445275276c-1944059904,1445274896,6619136,65537,522255353,1445275276c-1944059904,1445274896,6619136,131072,1983971327,2128925634c-1872756736,1445274896,71303168,0,-824115201,2128925417c-1872756736,1445274896,71172096,0,-828309505,2128925417c-1872756736,1445274896,71237632,0,-832503809,2128925417c-1140850688,1445275275,70975488,0,-836698113,2128925417c-1130364928,1445275275,70909952,0,-840892417,2128925417c-1944059904,1445274896,71041024,0,1979777023,2128925634c-1944059904,1445274896,71106560,0,-845150971,2128925417c-1944059904,1445274896,70123520,0,-849281025,2128925417c-1944059904,1445274896,70778880,0,639696381,1445275276c-1944059904,1445274896,1469841408,0,642842623,1445275276c-126877696,1445275275,1469841408,65536,-878641924,2128925417c1764753408,1445274914,71630848,0,-3138532,1445275454c-1059061760,1445275275,262537216,0,-853533668,2128925417c-1944059904,1445274896,71368704,0,-857726944,2128925417c-1113587712,1445275275,70189056,0,-1182786018,1445275453c-1872756736,1445274896,262471680,0,1518403581,2128925417c-1095761920,1445275275,70844416,0,1514208503,2128925417c-1928331264,1445274896,70254592,0,1510010044,2128925417c-1928331264,1445274896,70451200,0,-861869041,2128925417c-1928331264,1445274896,70582272,0,-866060549,2128925417c-1928331264,1445274896,70713344,0,-870254089,2128925417c-1928331264,1445274896,70057984,0,-874446849,2128925417c-1928331264,1445274896,70647808,0,547356672,1445275276c555745280,1445275276,1468792832,0,1505755136,2128925417c-1928331264,1445274896,70320128,0,1501626367,2128925417c-1928331264,1445274896,70385664,0,1497366528,2128925417c-1077936128,1445275275,70516736,0,1493172224,2128925417c-1944059904,1445274896,71565312,0,514914552,1445275276c45088768,1445275276,6619136,0,1522532352,2128925417c-1158676480,1445275275,76218368,0,1993343233,2128925634c1764753408,1445274914,260898816,0,529596415,1445275276c-1928331264,1445274896,6029312,8585216,927989760,1445275455c-1211105280,1445275275,258605056,0,604045054,1445275276c-1211105280,1445275275,1469513728,16,924909567,1445275455c1764753408,1445274914,260571136,16,1327504412,1445275455c1764753408,1445274914,260505600,16,-1189077474,1445275453c333447168,1445274916,71434240,0,535830817,1445275276c-1872756736,1445274896,6684672,1,539033085,1445275276c-1928331264,1445274896,6684672,8519681,543227902,1445275276c-1872756736,1445274896,6684672,65537,15789311,1445275455c-1944059904,1445274896,76283904,0,595656447,1445275276c803209216,1445274891,8192000,0,-1251934210,1445275453c-1872756736,1445274896,262668288,0,-782230756,2128925417c-1928331264,1445274896,258146304,0,-16843010,-2c-65794,65535,0,0,0,0c0,0,0,0,0,0c0,0,0,0,-16908288,-2c-65794,65535,0,0,0,0c0,0,0,0,0,0c0,0,0,0,-84279296,-33686022c-1,-1,-1,16777215,0,0c67174657,1028,101058048,0,50528256,3c592137,84213760,5,-100663297,-101058055,-7c-83886081,101120762,6,0,0,0c0,0,0,0,50528256,3c263172,16842752,117901057,-16974596,-50528514,-4c-131587,320077823,589505299,521870107,522133279,522133279c538186772,454762528,454761243,454761243,454761243,454761243c454761243,421075739,522133273,320675101,421073683,505290265c522199072,555818783,252645153,-14869219,-1,-1c-33751812,-327681,-1282,-67108867,-720898,-3073c-33554440,-1,-16777217,-151782149,-921345,-503321877c1306263536,2083340414,-1733864899,13005102,926066729,-1905750c-301994513,-201654291,-1773313,415307043,304079113,-1139006236c-67116316,-16908291,-33686529,-67239940,-1281,488710396c471538718,522328602,370218273,522329631,437985822,488447260c3275511,0,607125504,1445275481,655360,0c-1913389056,2128925415,6619136,1445265408,415105024,-137590780c3276515,0,808452096,1445275481,1048576,0c-1916338176,2128925415,6684672,0,850591744,757750721c3266411,0,2022703104,1445275481,983040,0c-1914830848,2128925415,6750208,0,427884544,-772408989c3265733,0,1676673024,1445275481,851968,0c-1920991232,2128925415,6815744,0,41811968,692864483c3227048,0,478150656,1445275481,983040,0c-1922433024,2128925415,6881280,0,-1856569344,1478128543c3238550,0,1635778560,1445275481,786432,0c-199950336,2128925406,6946816,0,1765343232,-316169764c3248734,0,1638924288,1445275481,851968,0c-199098368,2128925406,7012352,0,831258624,480327804c3213956,0,673185792,1445275481,917504,0c-198180864,2128925406,7077888,0,-1992818688,-522067147c3262671,0,591396864,1445275481,1048576,0c-197197824,2128925406,7143424,0,-54591488,1268378894c3246043,0,1623195648,1445275481,1114112,0c-196083712,2128925406,7208960,0,-1285357568,44761234c3254570,0,2028994560,1445275481,1310720,0c-194904064,2128925406,7274496,0,-370081792,-1221675838c3214486,0,805306368,1445275481,1703936,0c-193527808,2128925406,7340032,0,-357957632,-1774651720c3229573,0,1664090112,1445275481,1572864,0c-191758336,2128925406,7405568,0,831782912,-1215029569c3254203,0,475004928,1445275481,1114112,0c-190119936,2128925406,7471104,0,-963969024,782389565c3250690,0,613416960,1445275481,1441792,0c-188940288,2128925406,7536640,0,-441778176,-1588484171c3241929,0,1686110208,1445275481,1245184,0c-187432960,2128925406,7602176,0,-1270546432,-585788406c3267363,0,1871708160,1445275481,1310720,0c-186122240,2128925406,7667712,0,1275068416,483083729c3233514,0,1679818752,1445275481,1310720,0c-184745984,2128925406,7733248,0,860160000,1956105235c3261632,0,1695547392,1445275481,1572864,0c-183369728,2128925406,7798784,0,1763180544,-1847728008c3233339,0,814743552,1445275481,1179648,0c-181731328,2128925406,7864320,0,-716570624,-744995458c3245681,0,676331520,1445275481,1310720,0c-180486144,2128925406,7929856,0,-164954112,-1520873385c3262462,0,1673527296,1445275481,1310720,0c-179109888,2128925406,7995392,0,1383006208,1578714225c3236582,0,688914432,1445275481,1572864,0c-177733632,2128925406,8060928,0,-1079246848,2075725680c3224533,0,701497344,1445275481,720896,0c-176095232,2128925406,8126464,0,251199488,-2049124455c3250143,0,1698693120,1445275481,1048576,0c-175308800,2128925406,8192000,0,2122973184,481092351c3244705,0,1944059904,1445275481,851968,0c-174194688,2128925406,8257536,0,-1405091840,59410276c3212156,0,1704984576,1445275481,1048576,0c-173277184,2128925406,8323072,0,-1439825920,-1361242324c3269176,0,1881145344,1445275481,917504,0c-172163072,2128925406,8388608,0,169672704,-501729375c3222821,0,0,0,1507328,0c-171180032,2128925406,8454144,0,1958281216,941919456c3255424,0,1884291072,1445275481,1441792,0c-169607168,2128925406,8519680,0,810156032,-523884777c135340274,0,821035008,1445275481,0,0c0,0,497025024,1445275481,1667235840,1445275481c695205888,1445275481,0,0,0,0c0,0,0,0,1635778560,1445275481c594542592,1445275481,442499072,1445275481,0,0c0,0,0,0,0,0c1950351360,1445275481,1623195648,1445275481,676331520,1445275481c0,0,0,0,490733568,1445275481c405798912,1445275481,0,0,528482304,1445275481c0,0,0,0,1903165440,1445275481c0,0,0,0,1692401664,1445275481c0,0,616562688,1445275481,556793856,1445275481c0,0,0,0,1679818752,1445275481c522190848,1445275481,0,0,1670381568,1445275481c572522496,1445275481,1328545792,1445275275,663748608,1445275481c0,0,1664090112,1445275481,0,0c0,0,537919488,1445275481,1660944384,1445275481c0,0,1925185536,1445275481,0,0c0,0,2035286016,1445275481,0,0c685768704,1445275481,0,0,644874240,1445275481c0,0,0,0,1956642816,1445275481c632291328,1445275481,1648361472,1445275481,0,0c0,0,625999872,1445275481,0,0c1991245824,1445275481,0,0,613416960,1445275481c0,0,0,0,588251136,1445275481c1642070016,1445275481,1686110208,1445275481,1629487104,1445275481c0,0,0,0,481296384,1445275481c547356672,1445275481,0,0,1862270976,1445275481c0,0,0,0,493879296,1445275481c0,0,2019557376,1445275481,0,0c1698693120,1445275481,0,0,0,0c544210944,1445275481,0,0,457179136,1445275481c1626341376,1445275481,0,0,1855979520,1445275481c0,0,1638924288,1445275481,0,0c0,0,0,0,0,0c648019968,1445275481,0,0,0,0c0,0,1695547392,1445275481,446693376,1445275481c808452096,1445275481,2006974464,1445275481,1676673024,1445275481c1682964480,1445275481,581959680,1445275481,471859200,1445275481c0,0,0,0,1874853888,1445275481c0,0,670040064,1445275481,666894336,1445275481c1918894080,1445275481,0,0,0,0c1849688064,1445275481,1896873984,1445275481,484442112,1445275481c0,0,0,0,811597824,1445275481c635437056,1445275481,0,0,509607936,1445275481c0,0,478150656,1445275481,-1282408448,1445275474c692060160,1445275481,1654652928,1445275481,0,0c0,0,0,0,682622976,1445275481c2000683008,1445275481,0,0,619708416,1445275481c0,0,456130560,2128925637,1997537280,1445275481c679477248,1445275481,-296747008,1445275480,657457152,1445275481c629145600,1445275481,0,0,525336576,1445275481c1620049920,1445275481,1865416704,1445275481,1632632832,1445275481c-1279262720,1445275474,0,0,830472192,1445275481c1962934272,1445275481,1947205632,1445275481,0,0c1988100096,1445275481,0,0,468713472,1445275481c641728512,1445275481,1900019712,1445275481,0,0c817889280,1445275481,827326464,1445275481,591396864,1445275481c704643072,1445275481,0,0,0,0c0,0,597688320,1445275481,0,0c622854144,1445275481,0,0,0,0c651165696,1445275481,487587840,1445275481,500170752,1445275481c569376768,1445275481,0,0,553648128,1445275481c0,0,0,0,0,0c0,0,0,0,1909456896,1445275481c1846542336,1445275481,0,0,541065216,1445275481c0,0,585105408,1445275481,0,0c1940914176,1445275481,1657798656,1445275481,0,0c0,0,0,0,0,0c0,0,2032140288,1445275481,0,0c1616904192,1445275481,0,0,0,0c0,0,0,0,575668224,1445275481c607125504,1445275481,1689255936,1445275481,0,0c0,0,0,0,0,0c603979776,1445275481,0,0,0,0c0,0,833617920,1445275481,0,0c824180736,1445275481,0,0,0,0c600834048,1445275481,0,0,1645215744,1445275481c0,0,1915748352,1445275481,0,0c559939584,1445275481,1922039808,1445275481,0,0c0,0,0,0,1708130304,1445275481c0,0,503316480,1445275481,534773760,1445275481c1651507200,1445275481,0,0,0,0c1877999616,1445275481,1859125248,1445275481,519045120,1445275481c0,0,0,0,-1276116992,1445275474c1701838848,1445275481,1893728256,1445275481,0,0c3211264,0,1708130304,1445275481,1376256,0c-168099840,2128925406,8585216,1445265408,-1660616704,-851884994c3262838,0,1846542336,1445275481,1376256,0c-166658048,2128925406,8650752,0,-760086528,1394940453c3234815,0,811597824,1445275481,1376256,0c-165216256,2128925406,8716288,0,407633920,1276730738c3230323,0,1849688064,1445275481,1048576,0c-163774464,2128925406,8781824,0,-429326336,-2047154778c3226490,0,1855979520,1445275481,917504,0c-162660352,2128925406,8847360,0,-1452539904,1374735048c3225642,0,1859125248,1445275481,1310720,0c-113704960,2128925406,9109504,0,-1832714240,1943851021c3233049,0,1862270976,1445275481,720896,0c-112328704,2128925406,9175040,0,-1023934464,-1463171330c3276003,0,528482304,1445275481,1245184,0c-111542272,2128925406,9240576,0,1183973376,-698985209c3260477,0,442499072,1445275481,917504,0c-110231552,2128925406,9306112,0,-1561722880,1348572650c3227542,0,1865416704,1445275481,983040,0c-109248512,2128925406,9371648,0,-1322188800,1672443292c3251103,0,1874853888,1445275481,786432,0c-108199936,2128925406,9502720,0,1567227904,1701153297c3271251,0,594542592,1445275481,655360,0c-107347968,2128925406,9568256,0,1261240320,353801654c3227448,0,525336576,1445275481,655360,0c-106627072,2128925406,9633792,0,-1420623872,-691075690c3231244,0,1667235840,1445275481,1048576,0c-105906176,2128925406,9764864,0,-1304035328,-878451964c3249287,0,682622976,1445275481,917504,0c-104792064,2128925406,9830400,0,-1083179008,395626989c3264273,0,1877999616,1445275481,917504,0c-103809024,2128925406,9895936,0,945225728,525110722c3235933,0,1953497088,1445275481,720896,0c-102825984,2128925406,9961472,0,2054619136,1413601906c3229805,0,1984954368,1445275481,851968,0c-102039552,2128925406,10027008,0,-792264704,-50622947c3237372,0,1900019712,1445275481,851968,0c-101122048,2128925406,10092544,0,1685258240,1238307803c3214192,0,537919488,1445275481,983040,0c-100204544,2128925406,10158080,0,-1929641984,680138122c3275536,0,1903165440,1445275481,589824,0c-99155968,2128925406,10289152,0,57081856,844744869c3229641,0,666894336,1445275481,589824,0c-98500608,2128925406,10354688,0,841482240,770305785c3265453,0,1909456896,1445275481,589824,0c-97845248,2128925406,10420224,0,-605683712,-2051057018c3252650,0,1915748352,1445275481,720896,0c-97189888,2128925406,10485760,0,1292435456,360431153c3212636,0,1918894080,1445275481,720896,0c-96403456,2128925406,10551296,0,-377159680,-1497606033c3215482,0,1922039808,1445275481,1114112,0c-95617024,2128925406,10616832,0,60489728,-1066298080c3235666,0,635437056,1445275481,1114112,0c-94437376,2128925406,10682368,0,-206831616,-1107450259c3220903,0,575668224,1445275481,917504,0c-93257728,2128925406,10747904,0,1778909184,-1161023788c3264059,0,493879296,1445275481,917504,0c-92274688,2128925406,10813440,0,1170472960,1758439573c3262713,0,660602880,1445275481,1179648,0c-91291648,2128925406,10878976,0,34078720,-1666179749c3231096,0,1925185536,1445275481,1638400,0c-90046464,2128925406,10944512,0,361234432,1373286725c3261654,0,1645215744,1445275481,851968,0c-88342528,2128925406,11010048,0,1496776704,-1469907407c3231727,0,1940914176,1445275481,786432,0c-87425024,2128925406,11075584,0,-1633943552,-813512769c3218821,0,1947205632,1445275481,655360,0c-86573056,2128925406,11141120,0,-2137587712,-925596258c3224372,0,1893728256,1445275481,786432,0c-85852160,2128925406,11206656,0,-1950810112,-100222544c3219307,0,1950351360,1445275481,720896,0c-85000192,2128925406,11272192,0,-1924726784,-380086599l3236470,0c600834048,1445275481,851968,0,-84213760,2128925406c11337728,0,1091043328,-387104630,3228895,0c1956642816,1445275481,589824,0,-83296256,2128925406c11403264,0,807010304,-719695702,3225425,0c1852833792,1445275481,1638400,0,-161677312,2128925406c11534336,0,-316080128,-461652149,3245925,0c566231040,1445275481,1638400,0,-159973376,2128925406c11599872,0,706871296,961273327,3246230,0c-1276116992,1445275474,1048576,0,-158269440,2128925406c11927552,0,566034432,594924059,3272397,0c1928331264,1445275481,196608,0,225247232,2128925414c11993088,0,1140981760,1321807951,3254161,0c1906311168,1445275481,262144,0,226689024,2128925414c12058624,0,-1409613824,-1528549722,3217517,0c1912602624,1445275481,720896,0,-157155328,2128925406c12124160,0,-1519714304,-1585387644,3265575,0c1896873984,1445275481,589824,0,-156368896,2128925406c12189696,0,336920576,-1387574039,3234759,0c1962934272,1445275481,327680,0,258473984,2128925414c12255232,0,-294649856,-1053073852,3258649,0c1988100096,1445275481,655360,0,-155713536,2128925406c12320768,0,-256704512,1177242575,3275361,0c490733568,1445275481,1114112,0,-154992640,2128925406c12386304,0,-1232601088,943733372,3228021,0c1991245824,1445275481,1048576,0,-153812992,2128925406c12451840,0,-210829312,124993752,3248030,0c1997537280,1445275481,1048576,0,-152698880,2128925406c12517376,0,1787953152,70811150,3225016,0c1978662912,1445275481,1507328,0,-151584768,2128925406c12582912,0,707198976,1178738490,3218275,0c2000683008,1445275481,1507328,0,-150011904,2128925406c12648448,0,2027028480,1453884521,3276484,0c1959788544,1445275481,1572864,0,-148439040,2128925406c12713984,0,1451163648,993539985,3241896,0c830472192,1445275481,983040,0,-146800640,2128925406c12779520,0,-416612352,-1970117051,3260751,0c1969225728,1445275481,1376256,0,-145752064,2128925406c12845056,0,1532624896,-565556578,3211885,0c2006974464,1445275481,1179648,0,-144310272,2128925406c12910592,0,911343616,-370025122,3251140,0c1632632832,1445275481,1310720,0,-143065088,2128925406c12976128,0,1145307136,-1119145774,3259550,0c484442112,1445275481,1114112,0,-141688832,2128925406c13041664,0,-853409792,202311183,3268134,0c1966080000,1445275481,1114112,0,-140509184,2128925406c13107200,0,-645726208,-1087324000,3246540,0c2019557376,1445275481,720896,0,-82640896,2128925406c13172736,0,-798425088,1196424849,3256240,0c2032140288,1445275481,458752,0,-81854464,2128925406c13238272,0,-406847488,-15750108,3232386,0c-692060160,1445275274,-1304952832,1445275474,1209008128,1445275475c-1920991232,-11917,1227751423,1998594644,3236410,0c-183042048,1444955403,410058752,-1259839721,6682018,3211296c3145777,3735604,48,10000,3211264,0c-233373696,1444955403,410058752,-1259839721,-2127497822,1445275481c0,0,-1071644672,1445274896,3211264,0c65536,917504,6553600,6357106,6881399,6750318c4390958,7536757,7274612,109,3223916,0c468713472,2128925578,65536,65536,521666560,2128925578c0,0,0,0,4259840,0c1653604352,2128925576,131072,65536,1661468672,2128925576c-478150656,2128924008,-478150656,2128924008,-1382219776,0c4202604,0,7405568,0,1267138560,1444955403c410058752,-1259839721,1684665762,1868767266,846360428,1752638013c577074281,1983659567,1920234298,543517551,1869377379,589446514c892744755,539112545,1852403562,1819898995,1914846565,1684960623c1852121122,1885430628,1818632765,790787169,62,0c15794176,0,1259798528,1444955403,410058752,-1259839721c875623842,822097720,926429494,959197748,3421233,808202348c825635180,842282808,829173804,926429494,959197748,1815360561c825830448,1644180532,1801675116,1711302144,1936683008,1869182057c1650539118,1970040691,1815831924,980706917,1869888304,993016432c1952737655,892484200,1748711472,1751607653,842087028,1869835579c1634891565,1953705328,979725433,1701736302,1949136443,762607717c1751346785,1832546927,1818518633,1936538469,1869622639,1769236851c1747807855,2053730927,1635020399,1701981548,1769234796,1664771446c7496040,0,0,0,0,0c28377088,0,-1912143872,1444955393,410058752,-1259839721c1684665762,1752375869,1600483425,1226842672,1394752836,1701863784c808530208,574044212,1869570848,1769170034,574449018,942749233c741487671,875835705,1634738210,574449780,808202348,825635180c842282808,829173804,926429494,959197748,1815360561,825830448c539112500,1819044198,1869377379,1646411122,1801675116,1953701922c1701539698,1713519972,980361250,1869376609,1668180343,1030515813c539125282,1819898995,1881292133,1953067887,980316009,1869832801c1702131052,1717922875,993016436,980447092,1769421616,979924068c942683442,1768253499,980707431,1832596017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1998732594,1702127976,1010708258,1953708662,1701539698,1819239200c574452335,909390627,573858101,1768909344,2037674862,574449004c1853190002,1696604772,1633903726,1713519984,578052460,15919c46202880,0,-1929969664,1444955259,410058752,-1259839721c62882,0,0,0,0,0c0,0,0,0,0,0c0,0,0,0,0,0c0,0,0,0,0,0c0,0,0,0,0,0c0,0,0,0,0,0c0,0,0,0,0,0c-1139802112,1445275235,0,0,0,0c0,0,0,0,0,0c0,0,-2122317824,1445275271,0,0c0,0,0,0,0,0c0,0,0,0,0,0c0,0,0,0,0,0c0,0,0,0,0,0c0,0,0,0,0,0c0,0,0,0,0,0c0,0,0,0,0,0c0,0,0,0,0,0c0,0,0,0,0,0c0,0,0,0,0,0c0,0,0,0,0,0c0,0,0,0,0,0c0,0,0,0,0,0c0,0,0,0,0,0c0,0,0,0,0,0c0,0,0,0,0,0c0,0,0,0,0,0c0,0,0,0,0,0c53477376,0,3211264,0,209190912,1444955403c410058752,-1259839721,6682018,3211296,3145777,3735604c48,0,9502720,0,1972895744,352850c410058752,-1259839721,62882,65536,0,0c0,-196608,65535,0,0,0c0,0,0,0,0,0c-2011889664,2128925114,-2127560704,1445275481,721420288,1430471467c-1879029938,2128924522,0,0,2043674624,2127766891c741736448,892613681,9516594,0,969932800,1445275475c313524224,1445275454,637534208,1445275475,1302331392,1445275275c1309671424,1445275275,761266176,1445275481,871366656,1445275476c759169024,1445275481,740294656,1445275481,1920204800,543517551c1869377379,589446514,892744755,539112545,1852403562,1819898995c1914846565,1684960623,1852121122,1885430628,1818632765,790787169c741354558,859125297,95498294,0,554696704,2128924575c554696704,2128924575,-2118123520,1445275481,-2118123520,1445275481c825360384,842610738,909587765,926166316,808792376,741750070c942813490,808727097,761477168,825767732,892743733,825371702c842610738,942682164,858860844,825373240,909588281,942420012c859125552,842609972,859189548,892744753,1664103730,809054772c741880118,909192240,808858421,842347316,842084908,892483896c741750581,859125046,892742710,1664496437,825636401,909653556c841757239,959984177,926233906,875375670,892418103,909456944c842084908,875706680,741879856,943141933,909129009,841758261c959984177,808465458,825058104,842151987,825439544,741354546c741749041,859058225,859126066,858533940,825635634,808203829c959589731,926168886,741879856,892613681,875902770,824979512c808859193,741354552,842412338,808990774,825371696,842610738c875639861,875835747,842610481,875835692,892744245,741879860c875573297,926167092,824981043,825308473,926363703,842214455c959525682,1664101427,808530488,808465715,875637816,926037300c825766965,926036780,741357622,825044016,942748473,808595511c825371704,842610738,892417077,808792419,942814007,757870636c925904946,943272502,757871666,959723063,959526960,842214456c926037812,1664101426,926234678,808925238,875637812,926037300c825766965,959984940,741618232,841821232,825374773,808728625c842084908,892483896,1664495668,842478897,741619256,825044016c892418356,842543923,842083380,892416052,926431282,926036780c909457717,878915628,858797109,942683187,875835692,892809781c741423156,842281525,808204344,892480812,909456695,741357620c942813490,875901497,828585520,876098358,808202288,909192492c858796084,808465464,808726828,876098356,741814578,842084915c741750068,825058096,875706418,875837488,875637816,926037300c876033077,909653804,741487412,841821232,909719093,909456950c842084908,892483896,3551284,0,0,0c0,0,0,0,0,0c0,0,45154304,0,526385152,2128924575c526385152,2128924575,0,0,0,0c0,0,0,0,0,0c0,0,0,0,0,0c0,0,0,0,0,0c0,0,0,0,0,0c0,0,0,0,0,0c0,0,0,0,106954752,1445275254c0,0,0,0,0,0c0,0,0,0,0,0c-2122317824,1445275271,0,0,0,0c0,0,0,0,0,0c0,0,0,0,0,0c0,0,0,0,0,0c0,0,0,0,0,0c0,0,0,0,0,0c0,0,0,0,0,0c0,0,0,0,0,0c0,0,0,0,0,0c0,0,0,0,0,0c0,0,0,0,0,0c0,0,0,0,0,0c0,0,0,0,0,0c0,0,0,0,0,0c0,0,0,0,0,0c0,0,0,0,0,0c0,0,0,0,0,0c0,0,0,0,0,0c0,0,0,0,95420416,0c3145728,0,-1692925952,1444955402,410058752,-1259839721c521729442,2128925578,0,0,544391176,1866627188c3227000,0,5439488,6357096,6619248,3211296c3145777,3735604,48,6422625,6357058,103c682701365,0,597688320,2128924575,597688320,2128924575c-2016411648,1445275481,-2016411648,1445275481,825819136,808203316c946024492,859125552,842609972,859189548,892744753,741356850c809054772,741880118,842214448,808990263,875705644,1664301362c842610997,942747958,741354548,859125046,741354550,909717805c741879862,741368624,741354544,825306160,808528950,959591220c808727349,858927971,909455670,757870636,926300466,808466228c875637816,926037300,808989749,909717804,741879862,825385776c943075894,741355576,942813490,875901497,824980529,925971508c824980025,842347572,808727862,808528952,808727600,909326132c892940588,808923441,1664562999,858927667,741554481,842542128c892547121,741879856,892613681,875902770,858534200,943077170c1664101424,859386157,808925233,741879858,942813490,875901497c824980785,859254837,808204338,808594732,842413872,875706425c909585708,942684468,1664629041,926167603,741488434,943074352c943077173,741617719,892613681,875902770,892088632,842545464c1664101428,943010349,942747954,841756724,959984177,808727858c892415030,909652535,741354548,959721773,858993969,741618232c808727089,942814513,862140216,959788850,808203829,875901996c875770672,824981552,842347572,942945591,842345521,943206964c761475116,892810546,942945845,825371696,842610738,909128757c859189548,808465464,757870636,808728113,876098352,824979504c859058228,825373752,842228535,892613169,741354550,942813485c942683186,741880884,892613681,875902770,925643831,859059768c1664101426,909455917,909522489,841758261,959984177,808727858c925969462,859386672,741354550,842216501,875836217,858860844c842282544,825375031,875705187,909587250,908865580,892549177c909194801,875835692,892809781,741423156,942682679,808203833c892480867,875639094,741881910,942813490,875901497,824981040c876164663,808202807,875638060,926429495,875704371,842477868c875901753,1664432176,909521459,741685044,859122736,859256628c741357111,892613681,875902770,892088632,842545464,1664101428c892678701,842543667,841758261,959984177,808727858,942746678c808465715,741354552,960050733,875772215,757872688,825766449c892809527,862139696,808793906,808204340,926495020,825701170c741750068,892613681,875902770,959197496,808793905,1664101428c875901485,942815030,841758265,959984177,808727858,959523894c875900976,741354548,859255085,808466742,741879862,858927153c875968309,862139443,926299954,808203571,959591980,909456433c824979504,842347572,942945591,892742705,808858421,761475116c909325618,892877112,825371702,842610738,909128757,858796588c909194801,757870636,943272753,926037812,757871664,892483121c842609717,862138674,943272498,808202292,859386156,842151476c741356087,892613681,875902770,824979768,909719345,808204340c892480867,943077682,741357113,942813490,875901497,841758256c825702704,808202805,825568556,825504567,741619761,859060534c926495025,842228532,892352561,741354547,808925492,842020146c875637812,926037300,825766965,925972780,741617717,841835312c842477877,909588275,842084908,892483896,741748788,842412338c741881910,825044016,892942391,892678457,858598450,909455673c825833780,842150755,943141432,892088364,909391408,942682674c875835692,892809781,741423156,892809529,808203312,892480867c808728368,741749559,942813490,875901497,841758256,842543666c808203314,875573548,892679993,741880886,875836721,859059768c862139445,943076658,808204080,858994732,959918390,824979506c842347572,942945591,825830449,875574583,761475116,926495794c959854389,825371702,842610738,909128757,959590956,808859443c824979500,892481584,959525936,876096562,859386936,1664693043c875770419,741881912,943008816,892350773,741879860,892613681c875902770,959197496,808793905,1664101428,942944813,909391671c841758261,959984177,808727858,858926134,959592757,741354550c858796589,842019636,741750585,875835953,842609460,862140464c892351026,808204081,842083628,909261111,808597298,875835692c892809781,741619508,942944305,741750581,841835312,959919924c909194801,842084908,892483896,741748788,875705394,741487416c825044016,875640116,959919410,942484530,943011126,909391672c858927971,858863925,908865580,909456945,943207986,875835692c892809781,741423156,942944305,741750581,841835312,926299700c875574583,842084908,892483896,741748788,809055282,741881395c959261744,842019896,808726579,842083628,858797881,926234168c842150755,909522488,892088364,959919669,909457459,875835692c892809781,741423156,942944305,741750581,841835312,909456692c842609459,842084908,892483896,741748788,892679474,741617721c959523888,892744502,943075637,808594732,943141939,909586744c858927971,909652021,892088364,892809777,875968051,875835692c892809781,741423156,942944305,741750581,119537712,0c238026752,0,0,235536384,812384256,963391532c741618737,825844528,959198260,741618737,825830448,808203316c946024492,859125552,842609972,859189548,892744753,741356850c809054772,741880118,842214448,808990263,875705644,1664301362c842610997,942747958,741354548,859125046,741354550,909717805c741879862,741368624,741354544,825306160,808528950,959591220c808727349,858927971,909455670,757870636,926300466,808466228c875637816,926037300,808989749,909717804,741879862,825385776c943075894,741355576,942813490,875901497,824980529,925971508c824980025,842347572,808727862,808528952,808727600,909326132c892940588,808923441,1664562999,858927667,741554481,842542128c892547121,741879856,892613681,875902770,858534200,943077170c1664101424,859386157,808925233,741879858,942813490,875901497c824980785,859254837,808204338,808594732,842413872,875706425c909585708,942684468,1664629041,926167603,741488434,943074352c943077173,741617719,892613681,875902770,892088632,842545464c1664101428,943010349,942747954,841756724,959984177,808727858c892415030,909652535,741354548,959721773,858993969,741618232c808727089,942814513,862140216,959788850,808203829,875901996c875770672,824981552,842347572,942945591,842345521,943206964c761475116,892810546,942945845,825371696,842610738,909128757c859189548,808465464,757870636,808728113,876098352,824979504c859058228,825373752,842228535,892613169,741354550,942813485c942683186,741880884,892613681,875902770,925643831,859059768c1664101426,909455917,909522489,841758261,959984177,808727858c925969462,859386672,741354550,842216501,875836217,858860844c842282544,825375031,875705187,909587250,908865580,892549177c909194801,875835692,892809781,741423156,942682679,808203833c892480867,875639094,741881910,942813490,875901497,824981040c876164663,808202807,875638060,926429495,875704371,842477868c875901753,1664432176,909521459,741685044,859122736,859256628c741357111,892613681,875902770,892088632,842545464,1664101428c892678701,842543667,841758261,959984177,808727858,942746678c808465715,741354552,960050733,875772215,757872688,825766449c892809527,862139696,808793906,808204340,926495020,825701170c741750068,892613681,875902770,959197496,808793905,1664101428c875901485,942815030,841758265,959984177,808727858,959523894c875900976,741354548,859255085,808466742,741879862,858927153c875968309,862139443,926299954,808203571,959591980,909456433c824979504,842347572,942945591,892742705,808858421,761475116c909325618,892877112,825371702,842610738,909128757,858796588c909194801,757870636,943272753,926037812,757871664,892483121c842609717,862138674,943272498,808202292,859386156,842151476c741356087,892613681,875902770,824979768,909719345,808204340c892480867,943077682,741357113,942813490,875901497,841758256c825702704,808202805,825568556,825504567,741619761,859060534c926495025,842228532,892352561,741354547,808925492,842020146c875637812,926037300,825766965,925972780,741617717,841835312c842477877,909588275,842084908,892483896,741748788,842412338c741881910,825044016,892942391,892678457,858598450,909455673c825833780,842150755,943141432,892088364,909391408,942682674c875835692,892809781,741423156,892809529,808203312,892480867c808728368,741749559,942813490,875901497,841758256,842543666c808203314,875573548,892679993,741880886,875836721,859059768c862139445,943076658,808204080,858994732,959918390,824979506c842347572,942945591,825830449,875574583,761475116,926495794c959854389,825371702,842610738,909128757,959590956,808859443c824979500,892481584,959525936,876096562,859386936,1664693043c875770419,741881912,943008816,892350773,741879860,892613681c875902770,959197496,808793905,1664101428,942944813,909391671c841758261,959984177,808727858,858926134,959592757,741354550c858796589,842019636,741750585,875835953,842609460,862140464c892351026,808204081,842083628,909261111,808597298,875835692c892809781,741619508,942944305,741750581,841835312,959919924c909194801,842084908,892483896,741748788,875705394,741487416c825044016,875640116,959919410,942484530,943011126,909391672c858927971,858863925,908865580,909456945,943207986,875835692c892809781,741423156,942944305,741750581,841835312,926299700c875574583,842084908,892483896,741748788,809055282,741881395c959261744,842019896,808726579,842083628,858797881,926234168c842150755,909522488,892088364,959919669,909457459,875835692c892809781,741423156,942944305,741750581,841835312,909456692c842609459,842084908,892483896,741748788,892679474,741617721c959523888,892744502,943075637,808594732,943141939,909586744c858927971,909652021,892088364,892809777,875968051,875835692c892809781,741423156,942944305,741750581,841835312,875836468c808989241,842084908,892483896,741748788,825374258,741356596c825044016,926038070,926431030,825044018,959721528,842543161c842228535,925970738,741354548,943208245,892941105,875637810c926037300,825766965,875705644,741881906,841835312,858993460c943075637,842084908,892483896,741748788,909653554,741750585c925969456,960049721,875705401,875967532,875639608,862140721c925970994,808202296,842215724,892613944,741488951,892613681c842348338,892089655,942814258,1664101432,842281517,859124791c841757748,959984177,808727858,926034998,825569845,741354546c926365229,926299957,757871664,825241910,942945074,842228530c909259317,741354549,825308470,959853878,875637814,926037300c825766965,875705644,741881906,841835312,892416564,808596789c842084908,892483896,741748788,942749746,741880880,825306160c875772211,808858419,925969708,926429237,809055537,892482403c842477619,875311148,959854132,909587251,875835692,892809781c741423156,892809529,808203312,875703651,892745009,741751094c942813490,875901497,841758256,892549176,808203320,909192492c875574070,909325617,909192492,960050485,909522226,909259619c942945848,942420012,943208241,808989241,875835692,892809781c741423156,892809529,808203312,875703651,842544432,741750070c942813490,875901497,841758256,825832505,808202290,926496812c858927665,942421040,875705396,892810037,858927971,892613680c824979500,875639609,960050743,875637810,926037300,825766965c925972780,741617717,841835312,959789363,909194809,842084908c892483896,741748788,875638835,741750070,925969456,842413875c875574577,858798380,875836983,862139446,892679474,808203825c808464940,942815283,741749559,892613681,875902770,959197496c808793905,1664101428,942879277,892743990,841758263,959984177c808727858,808660022,959524920,741354546,825766957,842281776c926166068,858929206,1664299314,909521459,741487155,959523888c959657017,842347825,875835692,892809781,741423156,892809529c808203312,858926435,858994231,741749557,942813490,875901497c858535472,926233649,808204338,859057452,809054519,741750070c858994993,926168629,862140727,926037810,808203315,875966764c825635640,741488436,892613681,875902770,959197496,808793905c1664101428,909324845,875574582,841758265,959984177,808727858c842214454,909259057,741354548,875706417,909455923,841757235c909260080,842544688,842228535,892614707,741354544,858861618c959788594,824979506,842347572,942945591,858860593,842477617c1664101424,892547629,876033590,841758261,959984177,808727858c842214454,808990263,741354544,876033837,842217017,757870640c875574065,859257140,862138678,959918386,808202808,959460652c959918134,824981043,842347572,942945591,858860593,842477617c1664101424,875770413,842086706,841756720,959984177,808727858c858991670,858993204,741354550,892809517,892417075,741357622c876164408,959852597,842228535,943141170,741354549,909325621c842086452,875637816,926037300,825766965,825438508,808597296c761475116,959591218,876164145,825371700,842610738,909128757c808727340,842479671,757870636,959920433,892482616,858991670c943273527,1664366898,943075891,741357874,875899952,808530484c741618745,892613681,875902770,858534200,825373497,1664101430c825438765,909652789,841758776,959984177,808727858,875768886c808727351,741354552,842414129,808595508,757872692,960049457c942749748,862138422,892548146,808202805,825766956,859191602c824980536,842347572,942945591,892611633,842348344,761475116c808530738,859388215,825371702,842610738,909128757,859124524c875837752,858533932,875575345,942682678,842542380,876032311c1664693817,959787571,741552179,943008816,825569848,741749553c892613681,875902770,875311416,892811317,1664101426,959853874c842084656,825371696,842610738,875639861,808858412,808989748c841756716,875574576,909324345,808856632,842020658,1664168496c859058739,741947699,825633840,942683961,741749044,892613681c875902770,892088632,942814258,1664101432,926494770,859254840c825371702,842610738,875639861,926298924,909193264,757870636c858796593,825438261,757871664,892680241,858862904,862138929c959590706,808204593,959853868,926299955,824981558,842347572c942945591,943008817,875706425,761475116,825440561,926103600c841758263,959984177,825505074,926100533,892679475,741354546c959459629,842020145,741357616,892416301,842085428,1664562998c842150451,741357876,875899952,892743729,741749042,892613681c875902770,858534200,943077170,1664101424,926037554,909326649c825371696,842610738,875639861,808989484,943206449,824979500c926496817,875900980,858598452,825505845,875836977,858927971c942813234,875311148,959919408,842086712,875835692,892809781c741423156,842217779,808203825,959592448,1660955696,842282037c876163121,875637812,325137716,0,586153984,2128924575c586153984,2128924575,-1658847232,1445275481,-1658847232,1445275481c859242496,741879860,942746672,808727094,361771058,0c320929792,0,482344960,2128924575,482344960,2128924575c0,0,0,0,1394737152,1701863784c808530208,574175284,1869570848,1769170034,574449018,808793649c741749815,875835705,1634738210,574449780,808202348,892744044c909391664,829173804,925906230,959198772,1815360561,825830448c811807796,824979500,824981041,875966777,858928179,842279990c808532280,1664101428,859125297,859058230,841757237,959984177c926233906,858860598,842477617,892679724,824981043,875640374c926300214,825371698,842610738,909587765,926166371,808792376c741750070,942813490,808727097,757872688,825767732,892743733c825371702,842610738,942682164,858860844,825373240,909588281c828583980,825570102,808596274,876096560,875573553,741880887c943075892,741620021,909192240,808858421,842347316,842084908c892483896,1664497461,859125046,892742710,741749557,825636401c909653556,841757239,959984177,926233906,875375670,892418103c909456944,842084908,875706680,1664626736,943141933,909129009c841758261,959984177,808465458,825044024,842151987,825439544c741354546,741749041,909326641,892678198,878916660,892679986c808202550,926495020,909325362,741488953,942814515,875311157c892350513,842348344,842083628,859322677,825374521,942814819c808202808,959723308,942748471,824979508,842347572,892613943c892480564,858862640,741750064,925907255,942682934,875848501c942683958,741882167,892613681,875902770,959197496,926429240c842085175,858796332,858862896,741617968,842478132,741488177c842359600,809054514,741880888,892613681,875902770,892088632c942814258,741354552,809054509,825635889,741617717,942813490c875901497,862139697,943077170,741354544,842281778,909522226c959720500,926101808,741618745,875836205,809055801,824979506c842347572,942945591,825516848,808662073,741354548,825307699c741619250,892742704,825307956,741618228,892613681,875902770c878915896,892811317,741354546,926497073,842478389,825371704c842610738,875639861,909717804,741879862,942749745,859191602c761475122,925972789,825438520,825306165,859321907,741617717c960049716,741422899,842214448,808990263,875705644,1664301362c741354544,808793649,741749815,909192240,876032053,825830454c811807796,875641132,741354548,859122736,960049209,741749553c825571121,926299187,862139704,892351538,808204597,875966764c808923186,741749040,892613681,875902770,892088632,842545464c1664101428,842545463,825242681,825371702,842610738,925971509c892679724,824981043,842347572,808727862,841821240,943208496c842610738,959261752,959722035,909324851,892482403,926496819c892088364,892940600,808990265,875835692,892809781,741423156c926430516,808202805,942682723,858928177,841758259,959984177c825505074,909257780,875835698,825766188,909718072,741356083c842019385,926037302,858598455,943010870,875640880,909259875c825569333,858533932,943077170,842345520,859386420,808202284c892744035,909391664,824979500,925906230,959198772,741618737c825830448,811807796,942420012,859125552,842609972,859189548c892744753,741356850,809054772,741880118,842228528,808990263c875705644,741554482,859125046,741354550,859125046,1664101430c859125046,741354550,842610997,942747958,741354548,859125046c1664101430,741749041,859058225,859126066,858533940,825635634c808203829,959589676,926168886,741879856,892613681,875902770c828583992,808859193,741354552,842412338,808990774,825371696c842610738,875639861,875835692,842610481,875835692,892744245c1664626740,875573297,926167092,824981043,825308473,926363703c842214455,959525682,741354547,808530488,808465715,875637816c926037300,825766965,926036835,741357622,825044016,942748473c808595511,825371704,842610738,892417077,808792364,942814007c761475116,925904946,943272502,757871666,959723063,959526960c842214456,926037812,741354546,926234678,808925238,875637812c926037300,825766965,959984995,741618232,841821232,825374773c808728625,842084908,892483896,741748788,842478897,741619256c825058096,892418356,842543923,842083380,892416052,926431282c926036780,909457717,875311148,858797109,942683187,875835692c892809781,1664170036,842281525,808204344,892480812,909456695c741357620,942813490,875901497,824981040,876098358,808202288c909192547,858796084,808465464,808726828,876098356,741814578c842084915,741750068,825044016,875706418,875837488,875637816c926037300,876033077,909653859,741487412,841821232,909719093c909456950,842084908,892483896,741748788,858797873,741749561c875914032,859386419,757871668,909128497,959918644,858534194c858928178,808203831,943273516,909194547,824981041,842347572c942945591,842490673,909719600,757870636,825636146,943076401c825371704,842610738,909128757,909586732,842478649,761475116c825701425,808662840,824980530,859386423,942683189,842214453c926168630,741354549,926167861,909587255,875637808,926037300c825766965,959984995,741618232,841821232,842216757,909455928c842084908,892483896,741748788,892549169,741879856,908944176c959920441,942683187,842083628,825700664,892351799,926036780c942944309,824979500,858928953,892612919,875637814,926037300c825766965,925972835,741617717,841821232,926299189,909719602c842084908,892483896,741748788,808466737,741618741,825058096c959853367,808857648,808528952,926233394,875770934,926036780c892548918,908865580,875641138,808465973,875835692,892809781c1664170036,859125046,808202294,892480812,959985203,741750072c942813490,875901497,841758256,909194032,808203825,858860899c926169145,875575090,909192492,875902258,825373241,842150700c808728633,824979500,909390649,842478130,875637808,926037300c825766965,925970787,942945849,757870636,959591730,909719606c825371696,842610738,909128757,959459884,842346807,761475116c859255093,942747956,959851572,825307956,741619513,942748211c741553456,959720496,892481591,741618224,892613681,875902770c962801976,808793905,741354548,825569837,926102071,841758263c959984177,808727858,825371702,943075894,1664101432,943141165c825832761,741487925,825832237,959723061,858534201,842543666c808204343,909129004,842151476,824981552,842347572,942945591c825844529,875574583,757870636,925906226,859254836,825371702c842610738,909128757,842150444,875704888,828583980,926495792c875967797,892415032,909653044,875901748,892482348,925906998c942420012,825635635,808597815,875835692,892809781,1664170036c892809529,808203312,875703596,926234425,741751094,942813490c875901497,841758256,926103858,808202294,808464739,875574578c741488945,876098616,858993465,842214457,943207475,741354552c825571381,808727856,875637816,926037300,825766965,925972835c741617717,841821232,926365748,909456948,842084908,892483896c741748788,959787826,741751090,841835312,859058992,926495280c842083382,859059252,942682681,842150700,925971760,757870636c959918641,926037554,824979506,842347572,926168375,808543028c926234676,741354550,926167597,909195575,841758257,959984177c808727858,875703350,859321394,1664101426,892612909,892482609c741488951,892745773,926431285,858535476,959787826,808203057c909194796,909260341,824981560,842347572,942945591,808543025c926234676,741354550,909390381,892811062,841757744,959984177c808727858,875703350,909324345,1664101432,876099885,808661552c757870644,926495281,909652784,858535733,909652530,808203830c909456684,942881079,824981045,842347572,942945591,1713381937c1668050025,1919904879,1818370621,577463137,1920234272,1684368239c577118781,1631219488,2003790956,1701015145,574450796,1931485798c1701607796,1869619773,1769236851,1631219311,1819243362,996504693c1952867692,825569850,1869888313,993016432,1952737655,892484200c1748711477,1751607653,842087028,1869835579,1634891565,1953705328c979725433,1701736302,1949136443,762607717,1751346785,1832546927c1818518633,1936538469,1869622639,1769236851,1747807855,2053730927c1635020399,1701981548,1769234796,1664771446,577921384,980827198c1819044198,1681551136,1667593317,1970236788,1818453363,1030447977c539128866,1701869940,1869816381,577005932,1819239200,1026716271c1768453922,790783348,980827198,1869771891,1663067499,1919904879c857940541,1630877236,1780490804,1936615791,1701607796,1869750845c577007221,1684956448,1030775139,1634493986,1043276404,2037653616c116483440,0,482344960,2128924575,482344960,2128924575c0,0,0,0,1931476992,1802465908c574448741,1864376934,1819042106,1852405615,1819043171,577118781c2037674784,574449004,1769172848,1852795252,1935827258,1953852527c1701591909,876246118,993407539,980447092,808464433,1684633403c909797492,1701329716,1952999273,909652538,1869835579,1634891565c1953705328,979725433,1701736302,1949136443,762607717,1751346785c1832546927,1818518633,1936538469,1869622639,1769236851,1747807855c2053730927,1635020399,1701981548,1769234796,1664771446,577921384c1887007776,1596079461,808464504,846487344,1042428464,1949988412c1651800165,1010727023,2020883063,1866692706,1852142702,2000436852c1010724922,1349532279,2000436850,1702260538,1869375090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1916434236,1010725456,1916434223,1010725456,1882879791c1010725456,1047673463,1916434236,1010725456,1701526135,1998614130c1818326586,573710909,2000436783,1132098362,980885619,1030513014c573846050,2000436783,1866887738,544437358,1935751799,1030318435c1651067938,1952543333,544108393,1769104723,1998594662,1849780282c574450035,1700948300,1769234802,1394634351,1718186597,980885538c1953718629,1634300737,1867391549,1394634612,577990241,1664775968c1310866803,544175215,1936613715,1986348064,1734438497,577335905c2000436783,1819239226,1998615151,1818326586,1969300029,790785908c980892734,1735287148,1983543072,574450785,1429040741,1998594643c1684628026,1747074409,1313418601,1010708258,1916434223,1010725456c1916434223,1999584318,1010724922,1949988655,1131963000,1702129263c1010725998,1949988399,1651800165,1010727023,1768307318,1864395884c1952801850,1836344165,1702065519,1667853411,1948401003,1852776482c1634083389,577074028,1983659567,1920234298,543517551,1869377379c589446514,892744755,539112545,1852403562,1819898995,1914846565c1684960623,1852121122,1885430628,1818632765,790787169,829897790c1920416304,1948282977,1030058105,1852796450,1043276389,980823868c1885431923,1983659621,1634235194,1763730800,1931623780,1701863784c539111519,1869771891,1029989739,539125282,1818311279,1769434988c1818583918,1713519980,1953701922,1030057081,1936683042,1869182057c1650539118,1970040691,1815831924,980706917,943011638,1886352443c858994746,1684633403,909797492,1701329716,1952999273,909652538c1869835579,1634891565,1953705328,979725433,1701736302,1949136443c762607717,1751346785,1832546927,1818518633,1936538469,1869622639c1769236851,1747807855,2053730927,1635020399,1701981548,1769234796c1664771446,577921384,1887007776,1596079461,808464504,846487344c1042428464,1949988412,1651800165,1010727023,2020883063,1866692706c1852142702,2000436852,1010724922,1349532279,2000436850,1702260538c1869375090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1916434236,1010725456,1916434223c1010725456,1882879791,1010725456,1047673463,1916434236,1010725456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19239226,1998615151,1818326586c1969300029,790785908,980892734,1735287148,1983543072,574450785c1429040741,1998594643,1684628026,1747074409,1313418601,1010708258c1916434223,1010725456,1916434223,1999584318,1010724922,1949988655c1131963000,1702129263,1010725998,1949988399,1651800165,1010727023c1768307318,1864395884,1952801850,1836344165,1702065519,1667853411c1948401003,1852776482,1634083389,577074028,1983659567,1920234298c543517551,1869377379,589446514,892744755,539112545,1852403562c1819898995,1914846565,1684960623,1852121122,1885430628,1818632765c790787169,829897790,1920416304,1948282977,1030058105,1852796450c1043276389,980823868,1885431923,2128887397,682622976,0c56623104,0,-1709506560,1444955402,410058752,-1259839721c1763767714,1931623780,1701863784,539111519,1869771891,1029989739c539125282,1818311279,1769434988,1818583918,1713519980,1953701922c1030057081,1936683042,1869182057,1650539118,1970040691,1815831924c980706917,959853624,1886352443,993473594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33802099,1983543072,574450785,790770738c980892734,1852786290,1998615412,1668505914,574450025,1700948300c1769234802,1394634351,1718186597,980885538,1936605544,1277312361c1919246953,1869182049,1699946606,577137010,1698330400,1098150753c1029794163,1953451554,1632837743,539128686,1935882871,1867391549c1394634612,544435809,1635149124,1634165102,790784370,980892734c1869377379,980885618,1030513014,1953849634,1043276399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50726406,33686275c-536805374,0,1396703232,1445275484,482344960,2128924575c0,0,0,0,825819136,808203316c946024492,859125552,842609972,859189548,892744753,741356850c809054772,741880118,842214448,808990263,875705644,1664301362c842610997,942747958,741354548,859125046,741354550,909717805c741879862,741368624,741354544,825306160,808528950,959591220c808727349,858927971,909455670,757870636,926300466,808466228c875637816,926037300,808989749,909717804,741879862,825385776c943075894,741355576,942813490,875901497,824980529,925971508c824980025,842347572,808727862,808528952,808727600,909326132c892940588,808923441,1664562999,858927667,741554481,842542128c892547121,741879856,892613681,875902770,858534200,943077170c1664101424,859386157,808925233,741879858,942813490,875901497c824980785,859254837,808204338,808594732,842413872,875706425c909585708,942684468,1664629041,926167603,741488434,943074352c943077173,741617719,892613681,875902770,892088632,842545464c1664101428,943010349,942747954,841756724,959984177,808727858c892415030,909652535,741354548,959721773,858993969,741618232c808727089,942814513,862140216,959788850,808203829,875901996c875770672,824981552,842347572,942945591,842345521,943206964c761475116,892810546,942945845,825371696,842610738,909128757c859189548,808465464,757870636,808728113,876098352,824979504c859058228,825373752,842228535,892613169,741354550,942813485c942683186,741880884,892613681,875902770,925643831,859059768c1664101426,909455917,909522489,841758261,959984177,808727858c925969462,859386672,741354550,842216501,875836217,858860844c842282544,825375031,875705187,909587250,908865580,892549177c909194801,875835692,892809781,741423156,942682679,808203833c892480867,875639094,741881910,942813490,875901497,824981040c876164663,808202807,875638060,926429495,875704371,842477868c875901753,1664432176,909521459,741685044,859122736,859256628c741357111,892613681,875902770,892088632,842545464,1664101428c892678701,842543667,841758261,959984177,808727858,942746678c808465715,741354552,960050733,875772215,757872688,825766449c892809527,862139696,808793906,808204340,926495020,825701170c741750068,892613681,875902770,959197496,808793905,1664101428c875901485,942815030,841758265,959984177,808727858,959523894c875900976,741354548,859255085,808466742,741879862,858927153c875968309,862139443,926299954,808203571,959591980,909456433c824979504,842347572,942945591,892742705,808858421,761475116c909325618,892877112,825371702,842610738,909128757,858796588c909194801,757870636,943272753,926037812,757871664,892483121c842609717,862138674,943272498,808202292,859386156,842151476c741356087,892613681,875902770,824979768,909719345,808204340c892480867,943077682,741357113,942813490,875901497,841758256c825702704,808202805,825568556,825504567,741619761,859060534c926495025,842228532,892352561,741354547,808925492,842020146c875637812,926037300,825766965,925972780,741617717,841835312c842477877,909588275,842084908,892483896,741748788,842412338c741881910,825044016,892942391,892678457,858598450,909455673c825833780,842150755,943141432,892088364,909391408,942682674c875835692,892809781,741423156,892809529,808203312,892480867c808728368,741749559,942813490,875901497,841758256,842543666c808203314,875573548,892679993,741880886,875836721,859059768c862139445,943076658,808204080,858994732,959918390,824979506c842347572,942945591,825830449,875574583,761475116,926495794c959854389,825371702,842610738,909128757,959590956,808859443c824979500,892481584,959525936,876096562,859386936,1664693043c875770419,741881912,943008816,892350773,741879860,892613681c875902770,959197496,808793905,1664101428,942944813,909391671c841758261,959984177,808727858,858926134,959592757,741354550c858796589,842019636,741750585,875835953,842609460,862140464c892351026,808204081,842083628,909261111,808597298,875835692c892809781,741619508,942944305,741750581,841835312,959919924c909194801,842084908,892483896,741748788,875705394,741487416c825044016,875640116,959919410,942484530,943011126,909391672c858927971,858863925,908865580,909456945,943207986,875835692c892809781,741423156,942944305,741750581,841835312,926299700c875574583,842084908,892483896,741748788,809055282,741881395c959261744,842019896,808726579,842083628,858797881,926234168c842150755,909522488,892088364,959919669,909457459,875835692c892809781,741423156,942944305,741750581,841835312,909456692c842609459,842084908,892483896,741748788,892679474,741617721c959523888,892744502,943075637,808594732,943141939,909586744c858927971,909652021,892088364,892809777,875968051,875835692c892809781,741423156,942944305,741750581,841835312,875836468c808989241,842084908,892483896,741748788,825374258,741356596c825044016,926038070,926431030,825044018,959721528,842543161c842228535,925970738,741354548,943208245,892941105,875637810c926037300,825766965,875705644,741881906,841835312,858993460c943075637,842084908,892483896,741748788,909653554,741750585c925969456,960049721,875705401,875967532,875639608,862140721c925970994,808202296,842215724,892613944,741488951,892613681c842348338,892089655,942814258,1664101432,842281517,859124791c841757748,959984177,808727858,926034998,825569845,741354546c926365229,926299957,757871664,825241910,942945074,842228530c909259317,741354549,825308470,959853878,875637814,926037300c825766965,875705644,741881906,841835312,892416564,808596789c842084908,892483896,741748788,942749746,741880880,825306160c875772211,808858419,925969708,926429237,809055537,892482403c842477619,875311148,959854132,909587251,875835692,892809781c741423156,892809529,808203312,875703651,892745009,741751094c942813490,875901497,841758256,892549176,808203320,909192492c875574070,909325617,909192492,960050485,909522226,909259619c942945848,942420012,943208241,808989241,875835692,892809781c741423156,892809529,808203312,875703651,842544432,741750070c942813490,875901497,841758256,825832505,808202290,926496812c858927665,942421040,875705396,892810037,858927971,892613680c824979500,875639609,960050743,875637810,926037300,825766965c925972780,741617717,841835312,959789363,909194809,842084908c892483896,741748788,875638835,741750070,925969456,842413875c875574577,858798380,875836983,862139446,892679474,808203825c808464940,942815283,741749559,892613681,875902770,959197496c808793905,1664101428,942879277,892743990,841758263,959984177c808727858,808660022,959524920,741354546,825766957,842281776c926166068,858929206,1664299314,909521459,741487155,959523888c959657017,842347825,875835692,892809781,741423156,892809529c808203312,858926435,858994231,741749557,942813490,875901497c858535472,926233649,808204338,859057452,809054519,741750070c858994993,926168629,862140727,926037810,808203315,875966764c825635640,741488436,892613681,875902770,959197496,808793905c1664101428,909324845,875574582,841758265,959984177,808727858c842214454,909259057,741354548,875706417,909455923,841757235c909260080,842544688,842228535,892614707,741354544,858861618c959788594,824979506,842347572,942945591,858860593,842477617c1664101424,892547629,876033590,841758261,959984177,808727858c842214454,808990263,741354544,876033837,842217017,757870640c875574065,859257140,862138678,959918386,808202808,959460652c959918134,824981043,842347572,942945591,858860593,842477617c1664101424,875770413,842086706,841756720,959984177,808727858c858991670,858993204,741354550,892809517,892417075,741357622c876164408,959852597,842228535,943141170,741354549,909325621c842086452,875637816,926037300,825766965,825438508,808597296c761475116,959591218,876164145,825371700,842610738,909128757c808727340,842479671,757870636,959920433,892482616,858991670c943273527,1664366898,943075891,741357874,875899952,808530484c741618745,892613681,875902770,858534200,825373497,1664101430c825438765,909652789,841758776,959984177,808727858,875768886c808727351,741354552,842414129,808595508,757872692,960049457c942749748,862138422,892548146,808202805,825766956,859191602c824980536,842347572,942945591,892611633,842348344,761475116c808530738,859388215,825371702,842610738,909128757,859124524c875837752,858533932,875575345,942682678,842542380,876032311c1664693817,959787571,741552179,943008816,825569848,741749553c892613681,875902770,875311416,892811317,1664101426,959853874c842084656,825371696,842610738,875639861,808858412,808989748c841756716,875574576,909324345,808856632,842020658,1664168496c859058739,741947699,825633840,942683961,741749044,892613681c875902770,892088632,942814258,1664101432,926494770,859254840c825371702,842610738,875639861,926298924,909193264,757870636c858796593,825438261,757871664,892680241,858862904,862138929c959590706,808204593,959853868,926299955,824981558,842347572c942945591,943008817,875706425,761475116,825440561,926103600c841758263,959984177,825505074,926100533,892679475,741354546c959459629,842020145,741357616,892416301,842085428,1664562998c842150451,741357876,875899952,892743729,741749042,892613681c875902770,858534200,943077170,1664101424,926037554,909326649c825371696,842610738,875639861,808989484,943206449,824979500c926496817,875900980,858598452,825505845,875836977,858927971c942813234,875311148,959919408,842086712,875835692,892809781c741423156,842217779,808203825,858926435,909717552,741751096c942813490,875901497,858535472,825373497,808202294,959722540c926103601,757871668,858994993,875835952,862139191,926496050c808204597,808465708,925906737,824980021,842347572,942945591c808528945,926234676,1664101430,959590957,825766710,841757748c959984177,808727858,959654966,959854393,741354550,875705399c875771701,942746676,808858681,909195057,875705187,859256369c892088364,859388213,876098873,875835692,892809781,741423156c892613169,741619761,841835312,942683954,808727090,842084908c892483896,741748788,942813492,741881399,959523888,875575345c842084658,842542380,842413368,1664496438,926036531,741552183c925969456,859320624,942946360,875835692,892809781,741423156c825374258,808203316,892416611,808464696,841758772,959984177c842282290,825502776,808662073,741354548,909129016,942815029c926495020,808990772,1664496949,926167603,741554231,959786032c943207991,741356083,892613681,875902770,925643064,859059768c1664101426,892482093,892417847,841756722,959984177,808727858c842279990,876099893,741354544,825242157,876033336,741749555c959721773,875968054,1664301108,875967027,741749042,808594480c842084401,842608944,875835692,892809781,741423156,943274037c808203314,842149219,959527220,741487925,942813490,875901497c875312688,859124275,808203831,842345772,943273523,741750577c926101557,926496562,842228537,875836978,741354553,959655990c926366007,875637814,926037300,825766965,959984940,741618232c841835312,909259826,842608948,842084908,892483896,741748788c809055028,741486905,875768880,875902262,741881395,825242157c959919414,1664432438,959787571,741683253,909192240,809055793c842608948,875835692,892809781,741423156,926430516,808202805c842149219,942683699,741487416,942813490,875901497,875312688c875967796,808204340,825699628,825438513,741749553,858861877c959788856,842228533,808663347,741354550,808859185,859059257c824980536,842347572,942945591,825830449,875574583,761475116c808661554,875902008,825371700,842610738,909128757,842347564c876099889,757870636,959984177,892942136,841757237,825635121c909587763,842228533,875639094,741354549,808989750,909719857c875637816,926037300,825766965,808597292,741751096,841835312c808530482,875574577,842084908,892483896,741748788,926430516c741356085,909192240,858861873,875704375,892416300,808990775c1664169525,825635379,741356601,825568304,960051253,741488947c892613681,875902770,959197496,808793905,1664101428,825373229c808792371,841757239,959984177,808727858,909388854,892351285c741354550,959852845,959789360,741488440,943010097,892350773c842228537,959591479,741354548,942813750,875639861,875637812c926037300,825766965,925972780,741617717,841835312,858992690c842215474,842084908,892483896,741748788,942749492,741488949c825044016,875835442,875640376,925969460,959657780,1664366904c859058739,741814329,825568304,892612665,741356081,892613681c875902770,942420280,909717813,1664101432,959525421,959984691c841757241,959984177,808727858,926166070,842085432,741354552c825242157,875575350,741619256,808989229,943142708,842228529c909390390,741354550,959787574,926431545,875637810,926037300c825766965,926036780,741357622,858940208,825438256,741357107c942813490,875901497,875312177,909718584,808203318,876098092c808728113,841758265,808793137,1664497713,959525427,741946675c959523888,825570615,876097847,875835692,892809781,741423156c875968567,808202803,825306467,858994997,741619761,942813490c875901497,875312688,842346809,808202288,892678444,858927408c741879856,943206961,926299441,862138931,892482610,808202291c926168364,909522227,824980023,842347572,942945591,943008817c875706425,761475116,876097842,942944563,825371704,842610738c909128757,943273004,909326128,757870636,808726839,892481592c841821238,842086192,842217782,842228534,875705140,741354549c926430772,926167857,875637810,926037300,825766965,875573548c909587768,761475116,926363954,842085943,825371704,842610738c909128757,875574572,842478134,892088364,859060536,876099376c842346796,825504057,1664364852,808923699,741423155,959523888c909588275,942945336,875835692,892809781,741423156,875639089c741486897,841835312,909522481,909193266,842084908,892483896c741748788,825307445,741879864,825044016,959985464,892744248c942746678,825635383,875640374,892482403,859256113,908865580c808596793,943208501,875835692,892809781,741423156,892809529c808203312,825372003,842544181,741881395,942813490,875901497c892089904,859256625,808203316,892547372,859190834,757871664c909193265,909718072,862138937,926299954,808204596,842412332c825504566,741750579,892613681,875902770,824979768,892875824c808203831,825372003,960050228,741880371,942813490,875901497c892089904,942814258,808202296,909324588,892613173,741487929c943075629,825635636,1664299319,892613171,741619252,808922160c859059764,741488432,892613681,875902770,824979768,842413875c808203829,825372003,892875571,741749042,942813490,875901497c892089904,876097587,808203825,909717804,926497078,741617717c909521969,892744756,862138674,959787570,808204338,825439532c808989238,824980019,842347572,942945591,825306161,875968823c1664101432,825307693,875770937,841757746,959984177,808727858c859122742,892941111,741354546,909587757,943075639,959723308c825571636,862139955,892743986,808204595,926234156,825701684c824980021,842347572,942945591,808528945,926234676,1664101430c808530477,842545462,841756724,959984177,808727858,875899958c942946611,741354552,943010353,808532024,757871666,825767732c825571633,842228534,842019378,741354551,825504312,859254840c875637814,926037300,825766965,926036780,741357622,825058096c858995001,926495284,825371702,842610738,942748725,808793388c875704373,757870636,943208497,926431282,757872694,842545201c943272759,842228534,909457715,741354552,825768241,909652024c824979508,842347572,942945591,842476593,909719600,761475116c892940338,842085432,825371704,842610738,909128757,926233900c808858928,824979500,825766455,842216504,842148912,943208246c1664628793,858862131,741620020,875965488,942815025,741486901c892613681,875902770,925643064,859059768,1664101426,942682669c909588791,841758265,959984177,808727858,909454390,959460915c741354550,926101805,959853875,741618224,926167857,825505328c862138419,925971762,808203057,926038060,875967027,824980534c842347572,942945591,943008817,875706425,761475116,959918130c842478900,825371704,842610738,909128757,808924460,842217009c757870636,875705137,858862649,824980017,943206960,808989237c842228533,943142455,741354547,808924721,892418099,824981558c842347572,942945591,892742705,808858421,761475116,842477618c909324345,825371704,842610738,909128757,909587756,943075639c841756716,875903280,909129780,892415028,959460665,842215991c825373539,959526961,824979500,808464950,842610996,875637808c926037300,825766965,808597292,741751096,825058096,892809529c842544945,825371700,842610738,892417077,859321644,875575090c757870636,892810289,925906744,841756722,926168113,909654321c842228533,909325366,741354553,825570865,842477621,824979504c842347572,942945591,842476593,909719600,761475116,892743730c926169398,825371698,842610738,909128757,959984940,808727096c824979500,825570608,808859954,909454384,825308981,1664169014c909521459,741685554,859188272,842544440,741619767,892613681c875902770,892088632,842545464,1664101428,892351021,808663095c841756724,959984177,808727858,959786038,926364470,741354550c875968053,875968306,808987704,842020149,862139698,842086194c808204087,959983916,842544432,741880373,892613681,875902770c858534200,825373497,1664101430,926234162,942946356,825371696c842610738,875639861,842020396,842085177,858533932,875966513c741619248,859060269,859386423,862139444,842020146,808204341c892743980,943273783,741750070,892613681,875902770,824979768c825504049,808202801,808594787,926036277,741357622,942813490c875901497,908867120,942946608,808204340,825437484,842478900c757870648,926101553,825831991,862140470,842543410,808203571" fillcolor="black" stroked="f" o:allowincell="f" style="position:absolute;left:5078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1" coordsize="1525778,9144" path="l0,0l1525778,0l1525778,9144l0,9144m0,0" fillcolor="black" stroked="f" o:allowincell="f" style="position:absolute;left:5088;top:0;width:23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2" coordsize="9144,9144" path="l0,0l9144,0c9144,9144,0,9144,0,0c807534592,1631465250,4290618,0,327680,524293c0,0,9144,0,9144,9144c0,9144,0,0,0,1043295340c3236156,0,-296747008,1445275480,196608,0c216268800,2128925414,1441792,1445265408,1004404736,1951170777c3223193,0,821035008,1445275481,327680,0c-1931870208,2128925415,1507328,0,-2007629824,-764908198c3247272,0,685768704,1445275481,589824,0c-258211840,2128925406,1572864,0,-1491533824,1240152887c3275956,0,454033408,1445275481,524288,0c-257556480,2128925406,1638400,0,-1640038400,1404384217c3212456,0,-1282408448,1445275474,786432,0c-256966656,2128925406,1703936,0,54329344,-1306427921c3242376,0,698351616,1445275481,720896,0c-256114688,2128925406,1769472,0,-1471873024,1729354085c3266475,0,534773760,1445275481,589824,0c-255328256,2128925406,1835008,0,-699793408,-1281717505c3275048,0,1972371456,1445275481,917504,0c-254672896,2128925406,1900544,0,-1736900608,1023576434c3276735,0,629145600,1445275481,655360,0c-253689856,2128925406,2031616,0,-1398472704,-1625549221c3229840,0,1934622720,1445275481,1179648,0c-252968960,2128925406,2097152,0,-517341184,694311974c3218053,0,497025024,1445275481,917504,0c-251723776,2128925406,2162688,0,-1789591552,-391564991c3228278,0,506462208,1445275481,917504,0c-250740736,2128925406,2228224,0,1049755648,1544864354c3256807,0,833617920,1445275481,917504,0c-249757696,2128925406,2293760,0,1002504192,848493339c3234888,0,585105408,1445275481,917504,0c-248774656,2128925406,2359296,0,-2034302976,1244439208c3220517,0,-1279262720,1445275474,1048576,0c-247791616,2128925406,2424832,0,-1451425792,-865588746c3235913,0,616562688,1445275481,1048576,0c-246677504,2128925406,2490368,0,-984023040,-1297038657c3228666,0,556793856,1445275481,1048576,0c-245563392,2128925406,2555904,0,1963655168,-2034788176c3235086,0,512753664,1445275481,1048576,0c-244449280,2128925406,2621440,0,-1682767872,-1804990827c3221174,0,578813952,1445275481,524288,0c-243335168,2128925406,2686976,0,1792999424,464831419c3221780,0,1328545792,1445275275,524288,0c-242745344,2128925406,2752512,0,-677576704,-610123482c3252265,0,651165696,1445275481,524288,0c-242155520,2128925406,2818048,0,1139343360,-1750871590c3253072,0,446693376,1445275481,917504,0c-241565696,2128925406,2883584,0,-1663041536,-1655992566c3268648,0,817889280,1445275481,917504,0c-240582656,2128925406,2949120,0,897122304,844245375c3230445,0,1931476992,1445275481,917504,0c-239599616,2128925406,3014656,0,1737621504,903764464c3255516,0,2003828736,1445275481,917504,0c-238616576,2128925406,3080192,0,-48103424,476823213c3266322,0,1994391552,1445275481,917504,0c-237633536,2128925406,3145728,0,-437190656,1933564779c3272734,0,1648361472,1445275481,917504,0c-236650496,2128925406,3211264,0,1824325632,2052606827c3238450,0,2013265920,1445275481,1310720,0c-235667456,2128925406,3276800,0,-774963200,-1304497361c3217982,0,509607936,1445275481,1310720,0c-234291200,2128925406,3342336,0,-1753415680,859450697c3221785,0,553648128,1445275481,1310720,0c-232914944,2128925406,3407872,0,-197984256,337698294c3268290,0,544210944,1445275481,393216,0c-231538688,2128925406,3473408,0,1862402048,-1199481860c3243552,0,481296384,1445275481,458752,0c-231079936,2128925406,3538944,0,318046208,-827174969c3259303,0,588251136,1445275481,458752,0c256901120,2128925414,3604480,0,2050490368,602702021c3243399,0,619708416,1445275481,524288,0c209780736,2128925414,3670016,0,-1203503104,-1855851312c3212919,0,569376768,1445275481,589824,0c-1931083776,2128925415,3735552,0,-1091502080,-1154412677c3222490,0,541065216,1445275481,327680,0c262799360,2128925414,3801088,0,1189740544,-358411644c3232028,0,405798912,1445275481,393216,0c-230096896,2128925406,3932160,0,449183744,-1933024473c3259759,0,500170752,1445275481,1048576,0c-229638144,2128925406,3997696,0,742457344,1894601716c3241673,0,559939584,1445275481,1245184,0c-227082240,2128925406,4128768,0,1918042112,-828562636c3227703,0,1701838848,1445275481,262144,0c215810048,2128925428,4194304,0,85065728,1974880556c3247783,0,597688320,1445275481,786432,0c-225771520,2128925406,4259840,0,-2018574336,-1496664483c3264216,0,2010120192,1445275481,589824,0c-224919552,2128925406,4325376,0,-523698176,503727979c3226449,0,603979776,1445275481,589824,0c-224264192,2128925406,4390912,0,346554368,-2016579695c3259505,0,1616904192,1445275481,458752,0c-223608832,2128925406,4456448,0,-711131136,511387595c3239306,0,1660944384,1445275481,917504,0c-223084544,2128925406,4521984,0,-1289879552,2116135765c3261145,0,648019968,1445275481,720896,0c-222101504,2128925406,4587520,0,1611137024,1157880561c3261940,0,515899392,1445275481,917504,0c-221315072,2128925406,4653056,0,-1690959872,115851059c3274294,0,622854144,1445275481,917504,0c-220332032,2128925406,4718592,0,-1204486144,174739894c3243907,0,519045120,1445275481,851968,0c-219348992,2128925406,4784128,0,-2016804864,-28047781c3262466,0,625999872,1445275481,327680,0c230031360,2128925414,4849664,0,284164096,21450186c3219359,0,1975517184,1445275481,786432,0c-115933184,2128925406,4915200,0,1550123008,1288156732c3242530,0,547356672,1445275481,589824,0c-218431488,2128925406,4980736,0,-714080256,-2071269326c3243245,0,468713472,1445275481,1048576,0c-217776128,2128925406,5046272,0,589430784,1529141414c3270381,0,1937768448,1445275481,1114112,0c-216662016,2128925406,5111808,0,-1878982656,1872616614c3251573,0,695205888,1445275481,917504,0c-215482368,2128925406,5177344,0,135266304,-1016829692c3276749,0,1626341376,1445275481,1048576,0c-214499328,2128925406,5242880,0,1365245952,-1684361713c3245464,0,704643072,1445275481,1376256,0c-213385216,2128925406,5308416,0,1966997504,1466446521c3225928,0,531628032,1445275481,1179648,0c-211943424,2128925406,5373952,0,-5767168,749495136c3216539,0,657457152,1445275481,1048576,0c-210698240,2128925406,5439488,0,1258881024,-478119516c3222027,0,824180736,1445275481,327680,0c-1993342976,2128925418,5505024,0,-1888288768,-188273986c3239568,0,1981808640,1445275481,720896,0c-209584128,2128925406,5570560,0,1728184320,226788988c3213494,0,641728512,1445275481,786432,0c-208797696,2128925406,5636096,0,-1373569024,1347064130c3251713,0,827326464,1445275481,589824,0c-207945728,2128925406,5701632,0,-1324941312,1028852805c3276783,0,1670381568,1445275481,655360,0c-207290368,2128925406,5767168,0,2095448064,1595097232c3211819,0,1620049920,1445275481,720896,0c-1917517824,2128925415,5832704,0,-1475870720,2144719865c3264369,0,1651507200,1445275481,720896,0c-206569472,2128925406,5898240,0,1055129600,565711641c3266295,0,638582784,1445275481,589824,0c-205783040,2128925406,5963776,0,566427648,80550225c3271277,0,1890582528,1445275481,393216,0c265748480,2128925414,6029312,0,31064064,-843729344c3250258,0,1657798656,1445275481,1114112,0c-205127680,2128925406,6094848,0,-31457280,-1037729168c3218235,0,692060160,1445275481,1114112,0c-203948032,2128925406,6160384,0,-375193600,1903875874c3262850,0,1689255936,1445275481,524288,0c-1932853248,2128925415,6225920,0,-719257600,71119457c3266927,0,1682964480,1445275481,655360,0c-202768384,2128925406,6291456,0,1081212928,264580240c3217413,0,679477248,1445275481,917504,0c-202047488,2128925406,6356992,0,-897187840,-825507605c3219792,0,670040064,1445275481,1048576,0c-201064448,2128925406,6422528,0,1172439040,503796288c3268586,0,1692401664,1445275481,851968,0c-1930035200,2128925415,6488064,0,-1618608128,-1602860935c3227432,0,610271232,1445275481,1310720,0c-115081216,2128925406,6553600,0,-1032126464,-397691031c14753931,0,65536,3407872,1869611008,1769236851c1631219311,1819243362,996504693,1952867692,892614458,1869888308c993016432,1952737655,858864232,1768253499,980707431,838873649c1869835579,1634891565,1953705328,979725433,1701736302,1949136443c762607717,1751346785,1832546927,1818518633,1936538469,1869622639c1769236851,1747807855,2053730927,1635020399,1701981548,1769234796c1664771446,7496040,1815770912,1031038565,539111458,1769093751c1031039079,539111458,1634220663,1852401518,807550311,1010708258c1667906167,1983543072,574450785,1952867692,1010708258,1349663351c1862286962,1634891565,2174320,0,327680,131077c65537,74680,3417016,0,15794176,0c-142475264,1444955291,410058752,-1259839721,980940194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573587058,1916434208,2189161,0c1445986304,1445275276,0,0,0,0c16842752,0,65536,327680,3145728,1445275272c0,1919221760,-97489818,1445275271,745013248,1445275481c-2089811968,1445275272,0,1768161280,2016442144,1445275272c0,1933180928,-443522704,1445275272,748158976,1445275481c2013265920,1445275272,0,808845312,-142598110,1445275272c0,1969291264,-437227660,1445275272,751304704,1445275481c1451229184,1445275272,0,1031012352,-103796702,1445275272c0,539099136,-97502601,1445275271,754450432,1445275481c-125829120,1445275272,0,1952841728,-100651230,1445275272c0,1349648384,-1872740750,1445274896,757596160,1445275481c65536,1998601842,25146,1747058688,2174313,0c1311768576,1445275276,0,0,0,0c2162688,0,461373440,1445275276,0,0c0,0,2162688,0,182255616,12255232c93126656,0,825819136,13364,8454144,0c895614976,1444955403,410058752,-1259839721,1275131298,1919246953c1869182049,1699946606,6711666,1869901646,1851872032,1867382899c1394634612,544435809,1635149124,1634165102,26994,0c0,0,0,0,131072,8716288c0,0,0,0,0,0c31522816,0,1972502528,352850,410058752,-1259839721c553711010,1445275481,442499072,1445275481,0,0c569376768,1445275481,-1282408448,1445275474,811597824,1445275481c634388480,1445275478,0,0,0,0c0,0,0,0,544210944,1445275481c1328545792,1445275275,497025024,1445275481,821035008,1445275481c515899392,1445275481,563085312,1445275481,0,0c-1279262720,1445275474,537919488,1445275481,0,0c830472192,1445275481,509607936,1445275481,519045120,1445275481c833617920,1445275481,0,0,512753664,1445275481c0,0,0,0,808452096,1445275481c493879296,1445275481,456130560,2128925637,0,0c475004928,1445275481,490733568,1445275481,814743552,1445275481c0,0,575668224,1445275481,0,0c805306368,1445275481,0,0,578813952,1445275481c0,0,500170752,1445275481,478150656,1445275481c454033408,1445275481,-1276116992,1445275474,471859200,1445275481c-296747008,1445275480,0,0,550502400,1445275481c457179136,1445275481,0,0,559939584,1445275481c481296384,1445275481,824180736,1445275481,484442112,1445275481c3211264,0,1654652928,1445275481,327680,0c259915776,2128925414,786432,1869348864,1985368183,-374350507c3259280,0,608174080,1445275478,655360,0c-260046848,2128925406,851968,1667301376,1842638441,-446148725c3242478,0,1887436800,1445275481,655360,0c-116654080,2128925406,917504,577699840,-1965721824,-1786162231c3246098,0,644874240,1445275481,589824,0c-259325952,2128925406,983040,1748631552,-641175967,1358314890c3220916,0,572522496,1445275481,262144,0c910360576,2128925413,1048576,1010696192,357398319,1991583595c3234255,0,487587840,1445275481,1376256,0c-228524032,2128925406,1114112,980877312,1091854710,298930380c3247088,0,503316480,1445275481,393216,0c-230555648,2128925406,1179648,1998585856,1837197370,543031716c3240426,0,2025848832,1445275481,196608,0c276889600,2128925417,1245184,577961984,1728018208,-179792844c3249459,0,563085312,1445275481,262144,0c-663814144,2128925416,1310720,1969291264,962424692,-863810494c4303507,0,1629487104,1445275481,393216,0c-258670592,2128925406,1376256,1916403712,-1142328752,320833364c1999580954,4091962,4194304,0,67174400,0c1001586688,1444955393,410058752,-1259839721,62882,0c531628032,1445275481,0,0,622854144,1445275481c827326464,1445275481,0,0,648019968,1445275481c0,0,0,0,0,0c478150656,1445275481,509607936,1445275481,442499072,1445275481c0,0,519045120,1445275481,0,0c544210944,1445275481,1664090112,1445275481,692060160,1445275481c559939584,1445275481,613416960,1445275481,0,0c682622976,1445275481,563085312,1445275481,0,0c468713472,1445275481,1698693120,1445275481,566231040,1445275481c657457152,1445275481,1651507200,1445275481,808452096,1445275481c471859200,1445275481,616562688,1445275481,0,0c0,0,610271232,1445275481,534773760,1445275481c641728512,1445275481,572522496,1445275481,1635778560,1445275481c405798912,1445275481,1692401664,1445275481,673185792,1445275481c634388480,1445275478,454033408,1445275481,0,0c0,0,0,0,0,0c0,0,676331520,1445275481,500170752,1445275481c-1282408448,1445275474,608174080,1445275478,591396864,1445275481c805306368,1445275481,685768704,1445275481,603979776,1445275481c446693376,1445275481,575668224,1445275481,0,0c553648128,1445275481,688914432,1445275481,0,0c701497344,1445275481,0,0,0,0c0,0,600834048,1445275481,1704984576,1445275481c644874240,1445275481,512753664,1445275481,-1279262720,1445275474c490733568,1445275481,0,0,811597824,1445275481c0,0,651165696,1445275481,0,0c0,0,597688320,1445275481,515899392,1445275481c456130560,2128925637,666894336,1445275481,503316480,1445275481c1632632832,1445275481,0,0,0,0c1686110208,1445275481,0,0,0,0c0,0,1623195648,1445275481,1654652928,1445275481c0,0,0,0,493879296,1445275481c0,0,679477248,1445275481,0,0c581959680,1445275481,0,0,550502400,1445275481c0,0,0,0,-296747008,1445275480c522190848,1445275481,528482304,1445275481,824180736,1445275481c1689255936,1445275481,497025024,1445275481,594542592,1445275481c607125504,1445275481,0,0,635437056,1445275481c625999872,1445275481,-1276116992,1445275474,833617920,1445275481c0,0,0,0,506462208,1445275481c537919488,1445275481,0,0,547356672,1445275481c0,0,12648448,0,78643200,2128925599c-1472200704,1445275274,0,0,0,0c0,0,0,0,0,0c0,0,0,0,0,0c0,0,0,0,0,0c0,0,0,0,0,0c0,0,0,0,0,0c0,0,0,0,0,0c0,0,3211264,0,-250609664,2128925574c-1115684864,1445275276,0,0,920649728,1445275481c0,0,3211264,0,-255852544,2128925574c-1130364928,1445275276,0,0,0,0c0,0,3211264,0,-255852544,2128925574c-1119879168,1445275276,0,0,0,0c0,0,3211264,0,-250609664,2128925574c-1109393408,1445275276,0,0,0,0c0,0,3211264,0,-247988224,2128925574c-1099956224,1445275276,0,0,0,0c0,0,3211264,0,-247988224,2128925574c-1091567616,1445275276,0,0,0,0c0,0,3211264,0,0,0c0,0,0,0,15728640,0c0,2113929216,2162688,0,-1853882368,1445275455c0,0,7536640,2127757312,3211264,0c65536,524288,5242880,7536751,7602281,7274601c110,0,0,0,2162688,0c1968701440,2128920974,0,8060928,2097152,0c5308416,0,887291904,1444955393,410058752,-1259839721c3208610,3735604,50,9144,0,9144c0,0,0,0,0,0c577044480,15919,2162688,0,2011168768,1445275180c0,0,0,0,56688640,0c1046675456,1444956069,410058752,-1259839721,1763767714,1931623780c1701863784,539111519,1869771891,1029989739,539125282,1818311279c1769434988,1818583918,1713519980,1953701922,1030057081,1936683042c1869182057,1650539118,1970040691,1815831924,980706917,909259572c1886352443,808464698,1769421616,979924068,1748710454,1751607653c942815860,1936538422,1920413039,1932357729,1701607796,1852796474c762723173,1954047348,1668178221,980578152,1684302189,1832609132c1882025843,1953067887,762212201,1769107304,1953394554,1915579489c1952541797,979727977,1918986339,2037653538,574449008,808482911c1952395312,573714482,980827198,1954047348,1048080226,1949988668c1131963000,1702129263,1010725998,1047542391,1882879804,1010725456c1987000951,1818653285,1968207727,544498542,1635138167,1713519980c1702063201,1010708258,1768045175,1998612836,1818326586,573579837c2000436783,1634759482,1735289187,1647998752,1919903333,807550309c980885538,1702127201,824327538,539111478,1768700535,1968334190c574449004,1869903201,980885538,1701734764,892478013,1043276342c1765439292,1998611566,1717922874,807550324,980885538,1751607666c807550324,980885538,1735287144,1030188649,790769698,980892734c1998611306,1818326586,1701585469,790787174,980892734,1047679090c980889404,1047679090,980889404,1047679088,1916434236,980892734c1047679090,1798993724,544109157,1635138167,841104748,1010708258c2054371959,1998615363,1818326586,875700797,1010708258,1181891191c1937010287,1631221536,1768514419,1766597181,1634887010,1852795252c1919243040,539125353,1097349751,1030321006,1651067938,1952543333c544108393,1769104723,1998594662,1935762746,1769161076,1310866785c544175215,1936613715,980885538,574452579,1869901646,1851872032c1698963571,1634623862,1769103719,1010708258,1868774007,544370540c1635138167,1629633900,577729653,2000436783,1851878458,980885607c1030513014,762209570,539120469,1768045175,574450020,1227712872c1043276366,980889404,1047679090,980889404,792477298,1047542391c980889404,2019719284,1953394499,1047817829,980823868,1954047348c1048080226,1715107388,543976553,1701067375,1952671092,1937076077c1768711013,574450531,1864376948,1713519982,1702063201,1010708258c1953708662,1701539698,1819239200,574452335,909390627,573858101c1768909344,2037674862,574449004,1853190002,1696604772,1633903726c1713519984,578052460,-17088977,-33619971,13761278,0c1396899840,1444955396,410058752,-1259839721,1869411746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1445275276,14745600,0,-1552941056,2128920976c65536,0,1298137088,1445275275,0,0c-1533018112,2128920976,0,0,-1529348096,2128920976c-1525678080,2128920976,-1519386624,2128920976,-1514668032,2128920976c-1509425152,2128920976,-1505230848,2128920976,-1502085120,2128920976c-1496842240,2128920976,612368384,1445275478,612892672,1445275478c612892672,1445275478,917504000,1445275274,1986002944,1445275208c1099956224,1445275481,1101529088,1445275481,-497025024,2128920985c-1986002944,2128920984,691535872,1445275478,-688914432,1445275274c1006698496,1349663351,-1872740750,1445274896,2162688,0c-135069696,1444955403,410058752,-1259839721,62882,9144c7405568,0,-1640824832,1444955402,410058752,-1259839721c1684665762,1868767266,846360428,1752638013,577074281,1983659567c1920234298,543517551,1869377379,589446514,892744755,539112545c1852403562,1819898995,1914846565,1684960623,1852121122,1885430628c1818632765,790787169,-1872756674,1445274896,15794176,0c1587740672,1444955403,410058752,-1259839721,824243618,1445275481c442499072,1445275481,456130560,2128925637,0,0c0,0,475004928,1445275481,0,0c0,0,-1282408448,1445275474,0,0c821035008,1445275481,484442112,1445275481,0,0c487587840,1445275481,1328545792,1445275275,608174080,1445275478c0,0,-296747008,1445275480,-1279262720,1445275474c0,0,-1276116992,1445275474,833617920,1445275481c0,0,0,0,478150656,1445275481c0,0,454033408,1445275481,2162688,0c1595408384,2128925578,1097859072,1445275481,2139095040,2128925418c16842752,0,661848064,1444955353,410058752,-1259839721c980940194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2000436850,1010725434c1349663351,2128887410,55574528,1445274891,2162688,0c1592786944,2128925578,1097859072,1445275481,941621248,1445275481c2162688,0,65536,1444937728,0,0c0,0,2162688,0,2011168768,1445275180c0,0,0,0,8454144,0c-315359232,1444955396,410058752,-1259839721,1661531554,2128925576c-478150656,2128924008,-478150656,2128924008,786432,1818296320c790783347,980827198,29811,1663041536,429943919,1445275481c429916160,1445275481,429916160,1445275481,65536,0c0,1030750208,1048602146,1445275481,8388608,0c31522816,0,2141716480,2128925594,131072,0c1324351488,1445275275,0,0,-2119172096,2128925594c639631360,1445275475,-2115502080,2128925594,-2111832064,2128925594c-2106589184,2128925594,-2102394880,2128925594,-2096103424,2128925594c-2090336256,2128925594,-2085617664,2128925594,-2082471936,2128925594c-2078801920,2128925594,-2075656192,2128925594,-2071986176,2128925594c-2067791872,2128925594,-2062548992,2128925594,728760320,1445275478c-2057830400,2128925594,952107008,1445275481,952631296,1445275481c952631296,1445275481,6553600,6553600,0,0c1513619456,2128925654,1513619456,2128925654,638582784,1445275478c1342177280,2000436850,27450,0,-1494220800,1445275453c0,0,0,0,0,0c1197473792,2128925638,122683392,1445275277,0,1769234802c-2055180689,2128925594,-2026373120,2128925594,-2020081664,2128925594c-2014314496,2128925594,-2009595904,2128925594,-2004877312,2128925594c-2000683008,2128925594,-1997012992,2128925594,-1591738368,2128925636c24117248,1445275476,0,0,0,0c-1993867264,2128925594,-1985478656,2128925594,-1981808640,2128925594c-1978138624,2128925594,-1974992896,2128925594,-1970798592,2128925594c-1967652864,2128925594,0,0,1047658496,0c23199743,0,1918369792,2128925594,0,0c0,0,0,0,0,0c0,0,0,0,-505413632,1445275274c16777216,1445275476,0,0,0,0c0,0,0,1919221760,8765,0c0,0,0,0,0,0c0,0,0,0,0,0c0,0,0,0,0,0c0,0,0,0,0,0c0,0,0,0,0,0c0,0,0,0,-1058013184,2128920780c2088763392,1445274916,0,0,0,0c0,0,0,0,0,0c0,0,0,589824,92218,0c122683392,1445275277,0,0,2162688,0c0,0,599261184,599261184,0,9144c7405568,0,254017536,1444955403,410058752,-1259839721c1684665762,1868767266,846360428,1752638013,577074281,1983659567c1920234298,543517551,1869377379,589446514,892744755,539112545c1852403562,1819898995,1914846565,1684960623,1852121122,1885430628c1818632765,790787169,554696766,1445275478,51445760,0c-1194065920,1444955352,410058752,-1259839721,8254882,65536c479264767,1445275276,-126877696,1445275275,6815744,131073c469827583,1445275276,-1872756736,1445274896,6815744,65537c571539455,1445275276,578813952,1445275276,1469186048,16c472973311,1445275276,62914560,1445275276,6815744,1c532742143,1445275276,-1928331264,1445274896,6029312,8650752c526450687,1445275276,-1944059904,1445274896,6619136,196608c617676799,1445275276,578813952,1445275276,1469710336,16c485556223,1445275276,-1872756736,1445274896,6750208,1c488701951,1445275276,-1928331264,1445274896,6750208,8519681c492896255,1445275276,-1872756736,1445274896,6750208,65537c591462399,1445275276,-1944059904,1445274896,8060928,0c497090559,1445275276,-1928331264,1445274896,5963776,8650753c-489678567,1445275275,-1944059904,1445274896,6488064,0c621869566,1445275276,-1944059904,1445274896,6750208,196608c609277726,1445275276,-1872756736,1445274896,1469579264,0c625016825,1445275276,-1872756736,1445274896,5832704,65536c628161791,1445275276,-1872756736,1445274896,5832704,1048576c632298782,1445275276,-1872756736,1445274896,5832704,131072c500236285,1445275276,-1928331264,1445274896,5963776,8716289c613482495,1445275276,578813952,1445275276,1469644800,16c503382015,1445275276,45088768,1445275276,6619136,1c518062079,1445275276,-1944059904,1445274896,6619136,65537c522256383,1445275276,-1944059904,1445274896,6619136,131072c547422207,1445275276,555745280,1445275276,1468792832,0c514916351,1445275276,45088768,1445275276,6619136,0c529596415,1445275276,-1928331264,1445274896,6029312,8585216c604045311,1445275276,-1211105280,1445275275,1469513728,16c535887871,1445275276,-1872756736,1445274896,6684672,1c539033599,1445275276,-1928331264,1445274896,6684672,8519681c543227903,1445275276,-1872756736,1445274896,6684672,65537c595656703,1445275276,803209216,1445274891,8192000,0c52435739,0,403767296,0,600834048,1445275276c-1944059904,1445274896,8192000,65536,479199232,1445275276c-126877696,1445275275,6815744,131073,469827583,1445275276c-1872756736,1445274896,6815744,65537,571481632,1445275276c578813952,1445275276,1469186048,16,472972543,1445275276c62914560,1445275276,6815744,1,-788463670,2128925417c-1407188992,1445275275,256901120,16,532742140,1445275276c-1928331264,1445274896,6029312,8650752,-792658178,2128925417c-587202560,1445275272,257490944,16,652221726,1445275276c1764753408,1445274914,7471104,131073,645987580,1445275276c1764753408,1445274914,7471104,65537,649134079,1445275276c1764753408,1445274914,7471104,1,-1358888961,1445275453c-1944059904,1445274896,264699904,0,12648447,1445275455c-1928331264,1445274896,266076160,0,231800831,1445275454c-1944059904,1445274896,266076160,0,929103871,2128925397c-1872756736,1445274896,265945088,0,972095487,2128925397c-1928331264,1445274896,263979008,0,956366847,2128925397c-1872756736,1445274896,263979008,0,952172543,2128925397c-1872756736,1445274896,263979008,0,964755455,2128925397c-1872756736,1445274896,263979008,0,960561151,2128925397c-1872756736,1445274896,263979008,0,-9371649,1445275454c-1944059904,1445274896,264503296,0,935395327,2128925397c-1944059904,1445274896,264372224,0,-1296032483,1445275453c-1872756736,1445274896,265617408,0,947978239,2128925397c-1872756736,1445274896,264634368,0,-125763585,1445275453c803209216,1445274891,264634368,0,985667351,2128925397c-1872756736,1445274896,264044544,0,903938047,2128925397c-1872756736,1445274896,265093120,0,866184400,2128925397c-1872756736,1445274896,265158656,0,989915601,2128925397c-1872756736,1445274896,264044544,0,908131069,2128925397c-1872756736,1445274896,265093120,0,870319616,2128925397c-1872756736,1445274896,265158656,0,998308857,2128925397c1764753408,1445274914,264044544,0,916520959,2128925397c1764753408,1445274914,265093120,0,878772223,2128925397c1764753408,1445274914,265158656,0,981532671,2128925397c-1872756736,1445274896,264044544,0,899743743,2128925397c-1872756736,1445274896,265093120,0,861995007,2128925397c-1872756736,1445274896,265158656,0,994115583,2128925397c1764753408,1445274914,264044544,0,912326655,2128925397c1764753408,1445274914,265093120,0,874577919,2128925397c1764753408,1445274914,265158656,0,1002504191,2128925397c28311552,1445274899,264110080,0,920715263,2128925397c28311552,1445274899,265224192,0,882966527,2128925397c28311552,1445274899,265289728,0,-427753473,1445275453c-945815552,1445275121,266010624,0,-194969601,1445275453c-1872756736,1445274896,264765440,0,975241215,2128925397c55574528,1445274891,264896512,0,887160831,2128925397c55574528,1445274891,264962048,0,849412095,2128925397c55574528,1445274891,265027584,0,939531547,2128925397c-1872756736,1445274896,265879552,0,-169803777,1445275453c-1928331264,1445274896,265879552,0,282130890,1445275454c-1944059904,1445274896,265879552,0,979435515,2128925397c-1034944512,1445275275,264437760,0,895549432,2128925397c-1034944512,1445275275,265486336,0,857800703,2128925397c-1034944512,1445275275,265551872,0,-308216835,1445275453c-1872756736,1445274896,265682944,0,-6225921,1445275454c-1872756736,1445274896,264175616,0,924909567,2128925397c-1944059904,1445274896,264568832,0,931201023,2128925397c-1872756736,1445274896,264372224,0,968949759,2128925397c-1872756736,1445274896,263979008,0,943783935,2128925397c-1872756736,1445274896,264306688,0,182517759,1445275454c-1928331264,1445274896,264306688,0,-643760129,1445275453c-1944059904,1445274896,264306688,0,977338367,2128925397c28311552,1445274899,264241152,0,891355135,2128925397c28311552,1445274899,265355264,0,853606399,2128925397c28311552,1445274899,265420800,0,988872703,1445275454c-1944059904,1445274896,264830976,0,526450687,1445275276c-1944059904,1445274896,6619136,196608,-729801443,2128925417c-1928331264,1445274896,69992448,0,-777977857,2128925417c1764753408,1445274914,260964352,0,617676799,1445275276c578813952,1445275276,1469710336,16,1562385179,2128925417c-1944059904,1445274896,67698688,0,1560338641,2128925417c-1407188992,1445275275,66715648,0,1600189909,2128925417c-1944059904,1445274896,67305472,0,1566632404,2128925417c-1417674752,1445275275,258539520,0,1551958015,2128925417c1764753408,1445274914,66715648,0,1595998202,2128925417c-1928331264,1445274896,67371008,0,1591803389,2128925417c-1928331264,1445274896,67436544,0,1814102015,2128925634c-1928331264,1445274896,67567616,0,1587609599,2128925417c-1928331264,1445274896,67633152,0,1809907711,2128925634c-1383071744,1445275274,66977792,0,1583415295,2128925417c-1928331264,1445274896,67043328,0,1579220991,2128925417c-1928331264,1445274896,67108864,0,1575026687,2128925417c-1944059904,1445274896,67502080,0,1570832383,2128925417c-1944059904,1445274896,66912256,0,1556152319,2128925417c1764753408,1445274914,66715648,0,1604386815,2128925417c-1928331264,1445274896,66519040,0,1528889343,2128925417c-1928331264,1445274896,67239936,0,1818296319,2128925634c-1872756736,1445274896,66519040,0,1606483967,2128925417c-1872756736,1445274896,66519040,0,1610678271,2128925417c-1872756736,1445274896,66519040,0,1547763711,2128925417c-1386217472,1445275275,66584576,0,1801519103,2128925634c1764753408,1445274914,66584576,0,1805713407,2128925634c-1872756736,1445274896,66846720,0,1544559645,2128925417c-1368391680,1445275275,66650112,0,1541471951,2128925417c1764753408,1445274914,66650112,0,1538321356,2128925417c-1350565888,1445275275,66453504,0,1535180797,2128925417c-1872756736,1445274896,66781184,0,1530968868,2128925417c-1386217472,1445275275,67174400,0,1795227391,2128925634c1764753408,1445274914,67174400,0,1791032572,2128925634c-1944059904,1445274896,67764224,0,1975582719,2128925634c-1944059904,1445274896,71499776,0,1076953087,1445275454c-1928331264,1445274896,67960832,0,-421462017,1445275453c-1928331264,1445274896,68026368,0,338755583,1445275454c-1944059904,1445274896,68550656,0,-874446849,1445275453c-1944059904,1445274896,68157440,0,-201261057,1445275453c-1944059904,1445274896,68222976,0,294715391,1445275454c-1928331264,1445274896,68288512,0,-786366465,1445275453c-1928331264,1445274896,68354048,0,1001455615,1445275454c-1928331264,1445274896,68419584,0,-824115201,1445275453c-1928331264,1445274896,68485120,0,60882943,1445275454c-1872756736,1445274896,68616192,0,-1163853825,1445275453c-1928331264,1445274896,68091904,0,-383771363,1445275453c-1928331264,1445274896,67895296,0,-784269313,2128925417c-587202560,1445275272,257228800,0,-1525612545,1445275453c-1928331264,1445274896,81264640,0,-352314597,1445275453c-1928331264,1445274896,81199104,0,-150929409,1445275453c-1872756736,1445274896,81330176,0,1526787284,2128925417c-1334837248,1445275275,76939264,0,485550802,1445275276c-1872756736,1445274896,6750208,1,488701940,1445275276c-1928331264,1445274896,6750208,8519681,492896252,1445275276c-1872756736,1445274896,6750208,65537,-780075778,2128925417c1764753408,1445274914,262602752,0,591462399,1445275276c-1944059904,1445274896,8060928,0,-12517377,1445275454c-1944059904,1445274896,257425408,16,-767492097,2128925417c-1872756736,1445274896,74186752,0,-769589249,2128925417c1764753408,1445274914,74252288,0,497090559,1445275276c-1928331264,1445274896,5963776,8650753,-734986241,2128925417c-1296039936,1445275275,66322432,0,-737083393,2128925417c-1928331264,1445274896,65732608,0,-732889089,2128925417c-1317011456,1445275275,65601536,0,3211263,1445275455c1764753408,1445274914,65601536,0,1997602815,2128925634c-1246756864,1445275275,65863680,1,-740229121,2128925417c-1944059904,1445274896,66125824,0,6356991,1445275455c1764753408,1445274914,65863680,0,-744423425,2128925417c-1928331264,1445274896,65994752,0,-747569667,2128925417c-1280311296,1445275275,66256896,0,-765394945,2128925417c-1246756864,1445275275,65798144,1,-750773220,2128925417c-1944059904,1445274896,66060288,0,9445408,1445275455c1764753408,1445274914,65798144,0,-754909185,2128925417c-1928331264,1445274896,65929216,0,-758061364,2128925417c-1264582656,1445275275,65536000,0,-761200641,2128925417c-1872756736,1445274896,66191360,0,-763297816,2128925417c-1928331264,1445274896,65667072,0,-803145217,2128925417c-1407188992,1445275275,257622016,16,-798949378,2128925417c1764753408,1445274914,257556480,16,-790560769,2128925417c-1173356544,1445274891,257359872,16,-771686401,2128925417c-1944059904,1445274896,73990144,0,1995505663,2128925634c1764753408,1445274914,74317824,0,1008795647,2128925397c-1944059904,1445274896,263258112,0,1012989951,2128925397c-1179648000,1445275275,262995968,0,-489619457,1445275275c-1944059904,1445274896,6488064,0,621871103,1445275276c-1944059904,1445274896,6750208,196608,847314429,2128925397c-1872756736,1445274896,263716864,0,843120639,2128925397c-1928331264,1445274896,263585792,0,809566207,2128925397c-1928331264,1445274896,263520256,0,-1094647809,1445275453c-1944059904,1445274896,263127040,0,44105213,1445275454c-1944059904,1445274896,263192576,0,801119260,2128925397c-1944059904,1445274896,262930432,0,796983295,2128925397c-1944059904,1445274896,262864896,0,805371646,2128925397c-1944059904,1445274896,262799360,0,838869538,2128925397c-1944059904,1445274896,263061504,0,834731007,2128925397c-1872756736,1445274896,263716864,0,830537726,2128925397c-1928331264,1445274896,263520256,0,826338506,2128925397c-957349888,1445275275,263651328,0,822125344,2128925397c-1928331264,1445274896,263520256,0,817952758,2128925397c-921698304,1445275275,263782400,0,813758969,2128925397c-1928331264,1445274896,263585792,0,1767964671,1445275454c333447168,1445274916,262733824,0,609288191,1445275276c-1872756736,1445274896,1469579264,0,-773783553,2128925417c-1944059904,1445274896,74121216,0,625016831,1445275276c-1872756736,1445274896,5832704,65536,628162559,1445275276c-1872756736,1445274896,5832704,1048576,632356863,1445275276c-1872756736,1445274896,5832704,131072,635500021,1445275276c-1872756736,1445274896,5832704,983040,500236287,1445275276c-1928331264,1445274896,5963776,8716289,-786366465,2128925417c-1928331264,1445274896,75038720,0,1991311359,2128925634c-1944059904,1445274896,68681728,0,-819920897,2128925417c-1928331264,1445274896,69271552,0,-805241090,2128925417c-1928331264,1445274896,68747264,0,-815726593,2128925417c-1928331264,1445274896,69140480,0,-817882084,2128925417c-1928331264,1445274896,69206016,0,1988107035,2128925634c-1872756736,1445274896,68943872,0,-809492962,2128925417c-1928331264,1445274896,68812800,0,-813629441,2128925417c-1928331264,1445274896,68878336,0,-775882241,2128925417c-1944059904,1445274896,74055680,0,65535,1445275455c-1928331264,1445274896,81395712,0,613482492,1445275276c578813952,1445275276,1469644800,16,503382006,1445275276c45088768,1445275276,6619136,1,518058747,1445275276c-1944059904,1445274896,6619136,65537,522255353,1445275276c-1944059904,1445274896,6619136,131072,1983971327,2128925634c-1872756736,1445274896,71303168,0,-824115201,2128925417c-1872756736,1445274896,71172096,0,-828309505,2128925417c-1872756736,1445274896,71237632,0,-832503809,2128925417c-1140850688,1445275275,70975488,0,-836698113,2128925417c-1130364928,1445275275,70909952,0,-840892417,2128925417c-1944059904,1445274896,71041024,0,1979777023,2128925634c-1944059904,1445274896,71106560,0,-845150971,2128925417c-1944059904,1445274896,70123520,0,-849281025,2128925417c-1944059904,1445274896,70778880,0,639696381,1445275276c-1944059904,1445274896,1469841408,0,642842623,1445275276c-126877696,1445275275,1469841408,65536,-878641924,2128925417c1764753408,1445274914,71630848,0,-3138532,1445275454c-1059061760,1445275275,262537216,0,-853533668,2128925417c-1944059904,1445274896,71368704,0,-857726944,2128925417c-1113587712,1445275275,70189056,0,-1182786018,1445275453c-1872756736,1445274896,262471680,0,1518403581,2128925417c-1095761920,1445275275,70844416,0,1514208503,2128925417c-1928331264,1445274896,70254592,0,1510010044,2128925417c-1928331264,1445274896,70451200,0,-861869041,2128925417c-1928331264,1445274896,70582272,0,-866060549,2128925417c-1928331264,1445274896,70713344,0,-870254089,2128925417c-1928331264,1445274896,70057984,0,-874446849,2128925417c-1928331264,1445274896,70647808,0,547356672,1445275276c555745280,1445275276,1468792832,0,1505755136,2128925417c-1928331264,1445274896,70320128,0,1501626367,2128925417c-1928331264,1445274896,70385664,0,1497366528,2128925417c-1077936128,1445275275,70516736,0,1493172224,2128925417c-1944059904,1445274896,71565312,0,514914552,1445275276c45088768,1445275276,6619136,0,1522532352,2128925417c-1158676480,1445275275,76218368,0,1993343233,2128925634c1764753408,1445274914,260898816,0,529596415,1445275276c-1928331264,1445274896,6029312,8585216,927989760,1445275455c-1211105280,1445275275,258605056,0,604045054,1445275276c-1211105280,1445275275,1469513728,16,924909567,1445275455c1764753408,1445274914,260571136,16,1327504412,1445275455c1764753408,1445274914,260505600,16,-1189077474,1445275453c333447168,1445274916,71434240,0,535830817,1445275276c-1872756736,1445274896,6684672,1,539033085,1445275276c-1928331264,1445274896,6684672,8519681,543227902,1445275276c-1872756736,1445274896,6684672,65537,15789311,1445275455c-1944059904,1445274896,76283904,0,595656447,1445275276c803209216,1445274891,8192000,0,-1251934210,1445275453c-1872756736,1445274896,262668288,0,-782230756,2128925417c-1928331264,1445274896,258146304,0,-16843010,-2c-65794,65535,0,0,0,0c0,0,0,0,0,0c0,0,0,0,-16908288,-2c-65794,65535,0,0,0,0c0,0,0,0,0,0c0,0,0,0,-84279296,-33686022c-1,-1,-1,16777215,0,0c67174657,1028,101058048,0,50528256,3c592137,84213760,5,-100663297,-101058055,-7c-83886081,101120762,6,0,0,0c0,0,0,0,50528256,3c263172,16842752,117901057,-16974596,-50528514,-4c-131587,320077823,589505299,521870107,522133279,522133279c538186772,454762528,454761243,454761243,454761243,454761243c454761243,421075739,522133273,320675101,421073683,505290265c522199072,555818783,252645153,-14869219,-1,-1c-33751812,-327681,-1282,-67108867,-720898,-3073c-33554440,-1,-16777217,-151782149,-921345,-503321877c1306263536,2083340414,-1733864899,13005102,926066729,-1905750c-301994513,-201654291,-1773313,415307043,304079113,-1139006236c-67116316,-16908291,-33686529,-67239940,-1281,488710396c471538718,522328602,370218273,522329631,437985822,488447260c3275511,0,607125504,1445275481,655360,0c-1913389056,2128925415,6619136,1445265408,415105024,-137590780c3276515,0,808452096,1445275481,1048576,0c-1916338176,2128925415,6684672,0,850591744,757750721c3266411,0,2022703104,1445275481,983040,0c-1914830848,2128925415,6750208,0,427884544,-772408989c3265733,0,1676673024,1445275481,851968,0c-1920991232,2128925415,6815744,0,41811968,692864483c3227048,0,478150656,1445275481,983040,0c-1922433024,2128925415,6881280,0,-1856569344,1478128543c3238550,0,1635778560,1445275481,786432,0c-199950336,2128925406,6946816,0,1765343232,-316169764c3248734,0,1638924288,1445275481,851968,0c-199098368,2128925406,7012352,0,831258624,480327804c3213956,0,673185792,1445275481,917504,0c-198180864,2128925406,7077888,0,-1992818688,-522067147c3262671,0,591396864,1445275481,1048576,0c-197197824,2128925406,7143424,0,-54591488,1268378894c3246043,0,1623195648,1445275481,1114112,0c-196083712,2128925406,7208960,0,-1285357568,44761234c3254570,0,2028994560,1445275481,1310720,0c-194904064,2128925406,7274496,0,-370081792,-1221675838c3214486,0,805306368,1445275481,1703936,0c-193527808,2128925406,7340032,0,-357957632,-1774651720c3229573,0,1664090112,1445275481,1572864,0c-191758336,2128925406,7405568,0,831782912,-1215029569c3254203,0,475004928,1445275481,1114112,0c-190119936,2128925406,7471104,0,-963969024,782389565c3250690,0,613416960,1445275481,1441792,0c-188940288,2128925406,7536640,0,-441778176,-1588484171c3241929,0,1686110208,1445275481,1245184,0c-187432960,2128925406,7602176,0,-1270546432,-585788406c3267363,0,1871708160,1445275481,1310720,0c-186122240,2128925406,7667712,0,1275068416,483083729c3233514,0,1679818752,1445275481,1310720,0c-184745984,2128925406,7733248,0,860160000,1956105235c3261632,0,1695547392,1445275481,1572864,0c-183369728,2128925406,7798784,0,1763180544,-1847728008c3233339,0,814743552,1445275481,1179648,0c-181731328,2128925406,7864320,0,-716570624,-744995458c3245681,0,676331520,1445275481,1310720,0c-180486144,2128925406,7929856,0,-164954112,-1520873385c3262462,0,1673527296,1445275481,1310720,0c-179109888,2128925406,7995392,0,1383006208,1578714225c3236582,0,688914432,1445275481,1572864,0c-177733632,2128925406,8060928,0,-1079246848,2075725680c3224533,0,701497344,1445275481,720896,0c-176095232,2128925406,8126464,0,251199488,-2049124455c3250143,0,1698693120,1445275481,1048576,0c-175308800,2128925406,8192000,0,2122973184,481092351c3244705,0,1944059904,1445275481,851968,0c-174194688,2128925406,8257536,0,-1405091840,59410276c3212156,0,1704984576,1445275481,1048576,0c-173277184,2128925406,8323072,0,-1439825920,-1361242324c3269176,0,1881145344,1445275481,917504,0c-172163072,2128925406,8388608,0,169672704,-501729375c3222821,0,0,0,1507328,0c-171180032,2128925406,8454144,0,1958281216,941919456c3255424,0,1884291072,1445275481,1441792,0c-169607168,2128925406,8519680,0,810156032,-523884777c135340274,0,821035008,1445275481,0,0c0,0,497025024,1445275481,1667235840,1445275481c695205888,1445275481,0,0,0,0c0,0,0,0,1635778560,1445275481c594542592,1445275481,442499072,1445275481,0,0c0,0,0,0,0,0c1950351360,1445275481,1623195648,1445275481,676331520,1445275481c0,0,0,0,490733568,1445275481c405798912,1445275481,0,0,528482304,1445275481c0,0,0,0,1903165440,1445275481c0,0,0,0,1692401664,1445275481c0,0,616562688,1445275481,556793856,1445275481c0,0,0,0,1679818752,1445275481c522190848,1445275481,0,0,1670381568,1445275481c572522496,1445275481,1328545792,1445275275,663748608,1445275481c0,0,1664090112,1445275481,0,0c0,0,537919488,1445275481,1660944384,1445275481c0,0,1925185536,1445275481,0,0c0,0,2035286016,1445275481,0,0c685768704,1445275481,0,0,644874240,1445275481c0,0,0,0,1956642816,1445275481c632291328,1445275481,1648361472,1445275481,0,0c0,0,625999872,1445275481,0,0c1991245824,1445275481,0,0,613416960,1445275481c0,0,0,0,588251136,1445275481c1642070016,1445275481,1686110208,1445275481,1629487104,1445275481c0,0,0,0,481296384,1445275481c547356672,1445275481,0,0,1862270976,1445275481c0,0,0,0,493879296,1445275481c0,0,2019557376,1445275481,0,0c1698693120,1445275481,0,0,0,0c544210944,1445275481,0,0,457179136,1445275481c1626341376,1445275481,0,0,1855979520,1445275481c0,0,1638924288,1445275481,0,0c0,0,0,0,0,0c648019968,1445275481,0,0,0,0c0,0,1695547392,1445275481,446693376,1445275481c808452096,1445275481,2006974464,1445275481,1676673024,1445275481c1682964480,1445275481,581959680,1445275481,471859200,1445275481c0,0,0,0,1874853888,1445275481c0,0,670040064,1445275481,666894336,1445275481c1918894080,1445275481,0,0,0,0c1849688064,1445275481,1896873984,1445275481,484442112,1445275481c0,0,0,0,811597824,1445275481c635437056,1445275481,0,0,509607936,1445275481c0,0,478150656,1445275481,-1282408448,1445275474c692060160,1445275481,1654652928,1445275481,0,0c0,0,0,0,682622976,1445275481c2000683008,1445275481,0,0,619708416,1445275481c0,0,456130560,2128925637,1997537280,1445275481c679477248,1445275481,-296747008,1445275480,657457152,1445275481c629145600,1445275481,0,0,525336576,1445275481c1620049920,1445275481,1865416704,1445275481,1632632832,1445275481c-1279262720,1445275474,0,0,830472192,1445275481c1962934272,1445275481,1947205632,1445275481,0,0c1988100096,1445275481,0,0,468713472,1445275481c641728512,1445275481,1900019712,1445275481,0,0c817889280,1445275481,827326464,1445275481,591396864,1445275481c704643072,1445275481,0,0,0,0c0,0,597688320,1445275481,0,0c622854144,1445275481,0,0,0,0c651165696,1445275481,487587840,1445275481,500170752,1445275481c569376768,1445275481,0,0,553648128,1445275481c0,0,0,0,0,0c0,0,0,0,1909456896,1445275481c1846542336,1445275481,0,0,541065216,1445275481c0,0,585105408,1445275481,0,0c1940914176,1445275481,1657798656,1445275481,0,0c0,0,0,0,0,0c0,0,2032140288,1445275481,0,0c1616904192,1445275481,0,0,0,0c0,0,0,0,575668224,1445275481c607125504,1445275481,1689255936,1445275481,0,0c0,0,0,0,0,0c603979776,1445275481,0,0,0,0c0,0,833617920,1445275481,0,0c824180736,1445275481,0,0,0,0c600834048,1445275481,0,0,1645215744,1445275481c0,0,1915748352,1445275481,0,0c559939584,1445275481,1922039808,1445275481,0,0c0,0,0,0,1708130304,1445275481c0,0,503316480,1445275481,534773760,1445275481c1651507200,1445275481,0,0,0,0c1877999616,1445275481,1859125248,1445275481,519045120,1445275481c0,0,0,0,-1276116992,1445275474c1701838848,1445275481,1893728256,1445275481,0,0c3211264,0,1708130304,1445275481,1376256,0c-168099840,2128925406,8585216,1445265408,-1660616704,-851884994c3262838,0,1846542336,1445275481,1376256,0c-166658048,2128925406,8650752,0,-760086528,1394940453c3234815,0,811597824,1445275481,1376256,0c-165216256,2128925406,8716288,0,407633920,1276730738c3230323,0,1849688064,1445275481,1048576,0c-163774464,2128925406,8781824,0,-429326336,-2047154778c3226490,0,1855979520,1445275481,917504,0c-162660352,2128925406,8847360,0,-1452539904,1374735048c3225642,0,1859125248,1445275481,1310720,0c-113704960,2128925406,9109504,0,-1832714240,1943851021c3233049,0,1862270976,1445275481,720896,0c-112328704,2128925406,9175040,0,-1023934464,-1463171330c3276003,0,528482304,1445275481,1245184,0c-111542272,2128925406,9240576,0,1183973376,-698985209c3260477,0,442499072,1445275481,917504,0c-110231552,2128925406,9306112,0,-1561722880,1348572650c3227542,0,1865416704,1445275481,983040,0c-109248512,2128925406,9371648,0,-1322188800,1672443292c3251103,0,1874853888,1445275481,786432,0c-108199936,2128925406,9502720,0,1567227904,1701153297c3271251,0,594542592,1445275481,655360,0c-107347968,2128925406,9568256,0,1261240320,353801654c3227448,0,525336576,1445275481,655360,0c-106627072,2128925406,9633792,0,-1420623872,-691075690c3231244,0,1667235840,1445275481,1048576,0c-105906176,2128925406,9764864,0,-1304035328,-878451964c3249287,0,682622976,1445275481,917504,0c-104792064,2128925406,9830400,0,-1083179008,395626989c3264273,0,1877999616,1445275481,917504,0c-103809024,2128925406,9895936,0,945225728,525110722c3235933,0,1953497088,1445275481,720896,0c-102825984,2128925406,9961472,0,2054619136,1413601906c3229805,0,1984954368,1445275481,851968,0c-102039552,2128925406,10027008,0,-792264704,-50622947c3237372,0,1900019712,1445275481,851968,0c-101122048,2128925406,10092544,0,1685258240,1238307803c3214192,0,537919488,1445275481,983040,0c-100204544,2128925406,10158080,0,-1929641984,680138122c3275536,0,1903165440,1445275481,589824,0c-99155968,2128925406,10289152,0,57081856,844744869c3229641,0,666894336,1445275481,589824,0c-98500608,2128925406,10354688,0,841482240,770305785c3265453,0,1909456896,1445275481,589824,0c-97845248,2128925406,10420224,0,-605683712,-2051057018c3252650,0,1915748352,1445275481,720896,0c-97189888,2128925406,10485760,0,1292435456,360431153c3212636,0,1918894080,1445275481,720896,0c-96403456,2128925406,10551296,0,-377159680,-1497606033c3215482,0,1922039808,1445275481,1114112,0c-95617024,2128925406,10616832,0,60489728,-1066298080c3235666,0,635437056,1445275481,1114112,0c-94437376,2128925406,10682368,0,-206831616,-1107450259c3220903,0,575668224,1445275481,917504,0c-93257728,2128925406,10747904,0,1778909184,-1161023788c3264059,0,493879296,1445275481,917504,0c-92274688,2128925406,10813440,0,1170472960,1758439573c3262713,0,660602880,1445275481,1179648,0c-91291648,2128925406,10878976,0,34078720,-1666179749c3231096,0,1925185536,1445275481,1638400,0c-90046464,2128925406,10944512,0,361234432,1373286725c3261654,0,1645215744,1445275481,851968,0c-88342528,2128925406,11010048,0,1496776704,-1469907407c3231727,0,1940914176,1445275481,786432,0c-87425024,2128925406,11075584,0,-1633943552,-813512769c3218821,0,1947205632,1445275481,655360,0c-86573056,2128925406,11141120,0,-2137587712,-925596258c3224372,0,1893728256,1445275481,786432,0c-85852160,2128925406,11206656,0,-1950810112,-100222544c3219307,0,1950351360,1445275481,720896,0c-85000192,2128925406,11272192,0,-1924726784,-380086599l3236470,0c600834048,1445275481,851968,0,-84213760,2128925406c11337728,0,1091043328,-387104630,3228895,0c1956642816,1445275481,589824,0,-83296256,2128925406c11403264,0,807010304,-719695702,3225425,0c1852833792,1445275481,1638400,0,-161677312,2128925406c11534336,0,-316080128,-461652149,3245925,0c566231040,1445275481,1638400,0,-159973376,2128925406c11599872,0,706871296,961273327,3246230,0c-1276116992,1445275474,1048576,0,-158269440,2128925406c11927552,0,566034432,594924059,3272397,0c1928331264,1445275481,196608,0,225247232,2128925414c11993088,0,1140981760,1321807951,3254161,0c1906311168,1445275481,262144,0,226689024,2128925414c12058624,0,-1409613824,-1528549722,3217517,0c1912602624,1445275481,720896,0,-157155328,2128925406c12124160,0,-1519714304,-1585387644,3265575,0c1896873984,1445275481,589824,0,-156368896,2128925406c12189696,0,336920576,-1387574039,3234759,0c1962934272,1445275481,327680,0,258473984,2128925414c12255232,0,-294649856,-1053073852,3258649,0c1988100096,1445275481,655360,0,-155713536,2128925406c12320768,0,-256704512,1177242575,3275361,0c490733568,1445275481,1114112,0,-154992640,2128925406c12386304,0,-1232601088,943733372,3228021,0c1991245824,1445275481,1048576,0,-153812992,2128925406c12451840,0,-210829312,124993752,3248030,0c1997537280,1445275481,1048576,0,-152698880,2128925406c12517376,0,1787953152,70811150,3225016,0c1978662912,1445275481,1507328,0,-151584768,2128925406c12582912,0,707198976,1178738490,3218275,0c2000683008,1445275481,1507328,0,-150011904,2128925406c12648448,0,2027028480,1453884521,3276484,0c1959788544,1445275481,1572864,0,-148439040,2128925406c12713984,0,1451163648,993539985,3241896,0c830472192,1445275481,983040,0,-146800640,2128925406c12779520,0,-416612352,-1970117051,3260751,0c1969225728,1445275481,1376256,0,-145752064,2128925406c12845056,0,1532624896,-565556578,3211885,0c2006974464,1445275481,1179648,0,-144310272,2128925406c12910592,0,911343616,-370025122,3251140,0c1632632832,1445275481,1310720,0,-143065088,2128925406c12976128,0,1145307136,-1119145774,3259550,0c484442112,1445275481,1114112,0,-141688832,2128925406c13041664,0,-853409792,202311183,3268134,0c1966080000,1445275481,1114112,0,-140509184,2128925406c13107200,0,-645726208,-1087324000,3246540,0c2019557376,1445275481,720896,0,-82640896,2128925406c13172736,0,-798425088,1196424849,3256240,0c2032140288,1445275481,458752,0,-81854464,2128925406c13238272,0,-406847488,-15750108,3232386,0c-692060160,1445275274,-1304952832,1445275474,1209008128,1445275475c-1920991232,-11917,1227751423,1998594644,3236410,0c65536,917504,6553600,6357106,6881399,6750318c4390958,7536757,7274612,109,3211264,0c260505600,1444955403,410058752,-1259839721,521729442,2128925578c0,-603979776,-1071628095,1445274896,3211264,0c1972830208,352850,410058752,-1259839721,521729442,2128925578c0,-603979776,3162305,0,3211264,0c1451687936,1444955396,410058752,-1259839721,-2081360478,1445275481c0,0,-1071644672,1445274896,4259840,0c327680,524293,599261184,0,65536,0c-196608,0,0,0,0,0c4202604,0,7405568,0,1267138560,1444955403c410058752,-1259839721,1684665762,1868767266,846360428,1752638013c577074281,1983659567,1920234298,543517551,1869377379,589446514c892744755,539112545,1852403562,1819898995,1914846565,1684960623c1852121122,1885430628,1818632765,790787169,62,0c15794176,0,1259798528,1444955403,410058752,-1259839721c875623842,822097720,926429494,959197748,3421233,808202348c825635180,842282808,829173804,926429494,959197748,1815360561c825830448,1644180532,1801675116,1711302144,1936683008,1869182057c1650539118,1970040691,1815831924,980706917,1869888304,993016432c1952737655,892484200,1748711472,1751607653,842087028,1869835579c1634891565,1953705328,979725433,1701736302,1949136443,762607717c1751346785,1832546927,1818518633,1936538469,1869622639,1769236851c1747807855,2053730927,1635020399,1701981548,1769234796,1664771446c7496040,0,0,0,0,0c28377088,0,-1912143872,1444955393,410058752,-1259839721c1684665762,1752375869,1600483425,1226842672,1394752836,1701863784c808530208,574044212,1869570848,1769170034,574449018,942749233c741487671,875835705,1634738210,574449780,808202348,825635180c842282808,829173804,926429494,959197748,1815360561,825830448c539112500,1819044198,1869377379,1646411122,1801675116,1953701922c1701539698,1713519972,980361250,1869376609,1668180343,1030515813c539125282,1819898995,1881292133,1953067887,980316009,1869832801c1702131052,1717922875,993016436,980447092,1769421616,979924068c942683442,1768253499,980707431,1832596017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1998732594,1702127976,1010708258,1953708662,1701539698,1819239200c574452335,909390627,573858101,1768909344,2037674862,574449004c1853190002,1696604772,1633903726,1713519984,578052460,15919c46202880,0,-1929969664,1444955259,410058752,-1259839721c62882,0,0,0,0,0c0,0,0,0,0,0c0,0,0,0,0,0c0,0,0,0,0,0c0,0,0,0,0,0c0,0,0,0,0,0c0,0,0,0,0,0c-1139802112,1445275235,0,0,0,0c0,0,0,0,0,0c0,0,-2122317824,1445275271,0,0c0,0,0,0,0,0c0,0,0,0,0,0c0,0,0,0,0,0c0,0,0,0,0,0c0,0,0,0,0,0c0,0,0,0,0,0c0,0,0,0,0,0c0,0,0,0,0,0c0,0,0,0,0,0c0,0,0,0,0,0c0,0,0,0,0,0c0,0,0,0,0,0c0,0,0,0,0,0c0,0,0,0,0,0c0,0,0,0,0,0c0,0,0,0,0,0c0,0,0,0,0,0c0,0,0,0,0,0c53477376,0,3211264,0,5439488,6357096c6619248,3211296,3145777,3735604,50,6422625c6357058,103,2162688,0,65536,1048577c0,0,9144,9144,7405568,0c826802176,1444955403,410058752,-1259839721,1684665762,1868767266c846360428,1752638013,577074281,1983659567,1920234298,543517551c1869377379,589446514,892744755,539112545,1852403562,1819898995c1914846565,1684960623,1852121122,1885430628,1818632765,790787169c741736510,892613681,9516594,0,969932800,1445275475c313524224,1445275454,637534208,1445275475,1302331392,1445275275c1309671424,1445275275,761266176,1445275481,871366656,1445275476c759169024,1445275481,740294656,1445275481,-1307574272,1445275474c252706816,1445275273,892731392,539112545,1852403562,1819898995c1914846565,1684960623,1852121122,1885430628,1818632765,790787169c741354558,859125297,9515062,0,1972895744,352850c410058752,-1259839721,1703998882,2128925607,0,0c-1905262592,2128924522,-1384120320,2128924522,0,0c65536,65536,-1340276736,2128925554,-1367343104,2128925554c1524629504,2128924993,-2108686336,1445275481,721420288,1430471467c-1879029938,2128924522,0,0,2057306112,2127766891c741867520,909192240,2175797,0,1000865792,1444955353c410058752,-1259839721,2160034,0,7405568,0c-179830784,1444955403,410058752,-1259839721,1684665762,1868767266c846360428,1752638013,577074281,1983659567,1920234298,543517551c1869377379,589446514,892744755,539112545,1852403562,1819898995c1914846565,1684960623,1852121122,1885430628,1818632765,790787169c959589694,926168886,8466480,0,489684992,2128924575c489684992,2128924575,875560960,822096185,926233141,959199287c3421233,808202348,842346860,943142709,829173804,926233141c959199287,1815360561,825830448,812463156,1644179500,1801675116c1711302144,1664101376,808530488,808465715,875637816,926037300c825766965,926036780,8402998,0,9437184,0c-196608000,1444955403,410058752,-1259839721,62882,65536c0,0,0,-196608,65535,0c0,0,0,0,0,0c0,0,-2011889664,2128925114,-2081423360,1445275481c721420288,1430471467,-1879029938,2128924522,0,0c2043674624,2127766891,842072064,892416052,15808562,0c246939648,1444955403,410058752,-1259839721,875623842,822096185c926233141,959199287,3421233,808202348,842346860,943142709c829173804,926233141,959199287,1815360561,825830448,812463156c1644179500,1801675116,1711302144,1936683008,1869182057,1650539118c1970040691,1815831924,980706917,943206453,1886352443,2000367674c1752458345,909324858,1701329716,1952999273,993145146,762278765c1885434487,2037674797,1849320812,996503151,1702112630,1630368888c1869112174,1768766066,1701602404,1869835579,1936683053,1869182057c1869098350,1870293362,1818326126,1818587693,1986622561,1751333477c520122977,2128924575,0,0,29425664,0c94896128,1444955393,410058752,-1259839721,1684665762,1752375869c1600483425,1226842672,1394752836,1701863784,808530208,573651252c1869570848,1769170034,574449018,892482865,741881655,875835705c1634738210,574449780,808202348,842346860,943142709,829173804c926233141,959199287,1815360561,825830448,812463156,539111468c1819044198,1869377379,1646411122,1801675116,1953701922,1701539698c1713519972,980361250,1869376609,1668180343,1030515813,539125282c1819898995,1881292133,1953067887,980316009,1869832801,1702131052c1717922875,808794740,1950038072,809136239,1684633403,842688628c993277491,1734960488,825914472,1936538418,1920413039,1932357729c1701607796,1852796474,762723173,1954047348,1668178221,980578152c1684302189,1832609132,1882025843,1953067887,762212201,1769107304c1953394554,1915579489,1952541797,979727977,1918986339,1983659554c1818846778,980361324,1702126948,1869444195,1667593077,1801677164c578036285,1887007776,1931623781,1684630639,1868767266,846360428c1752638013,577074281,1983659567,1920234298,543517551,1869377379c589446514,892744755,539112545,1852403562,1819898995,1914846565c1684960623,1852121122,1885430628,1818632765,790787169,62c0,0,13697024,0,494927872,2128924575c494927872,2128924575,0,0,0,0c0,0,0,0,0,0c0,0,0,0,0,0c0,0,0,0,0,0c0,0,0,0,0,0c0,0,0,0,0,0c0,0,0,0,0,0c0,0,0,0,13631488,0c3145728,0,468713472,2128925578,65536,65536c521666560,2128925578,0,0,544342016,1866627188c685849976,0,597688320,2128924575,597688320,2128924575c-2019557376,1445275481,-2019557376,1445275481,825819136,808203316c946024492,859125552,842609972,859189548,892744753,741356850c809054772,741880118,842214448,808990263,875705644,1664301362c741354544,875835705,959197228,741618737,875835705,959197283c741618737,741354544,808528944,959591220,808727349,858927971c909455670,757870636,926300466,808466228,875637816,926037300c808989749,909717804,741879862,825385776,943075894,741355576c942813490,875901497,824980529,925971508,824980025,842347572c808727862,808528952,808727600,909326132,892940588,808923441c1664562999,858927667,741554481,842542128,892547121,741879856c892613681,875902770,858534200,943077170,1664101424,859386157c808925233,741879858,942813490,875901497,824980785,859254837c808204338,808594732,842413872,875706425,909585708,942684468c1664629041,926167603,741488434,943074352,943077173,741617719c892613681,875902770,892088632,842545464,1664101428,943010349c942747954,841756724,959984177,808727858,892415030,909652535c741354548,959721773,858993969,741618232,808727089,942814513c862140216,959788850,808203829,875901996,875770672,824981552c842347572,942945591,842345521,943206964,761475116,892810546c942945845,825371696,842610738,909128757,859189548,808465464c757870636,808728113,876098352,824979504,859058228,825373752c842228535,892613169,741354550,942813485,942683186,741880884c892613681,875902770,925643831,859059768,1664101426,909455917c909522489,841758261,959984177,808727858,925969462,859386672c741354550,842216501,875836217,858860844,842282544,825375031c875705187,909587250,908865580,892549177,909194801,875835692c892809781,741423156,942682679,808203833,892480867,875639094c741881910,942813490,875901497,824981040,876164663,808202807c875638060,926429495,875704371,842477868,875901753,1664432176c909521459,741685044,859122736,859256628,741357111,892613681c875902770,892088632,842545464,1664101428,892678701,842543667c841758261,959984177,808727858,942746678,808465715,741354552c960050733,875772215,757872688,825766449,892809527,862139696c808793906,808204340,926495020,825701170,741750068,892613681c875902770,959197496,808793905,1664101428,875901485,942815030c841758265,959984177,808727858,959523894,875900976,741354548c859255085,808466742,741879862,858927153,875968309,862139443c926299954,808203571,959591980,909456433,824979504,842347572c942945591,892742705,808858421,761475116,909325618,892877112c825371702,842610738,909128757,858796588,909194801,757870636c943272753,926037812,757871664,892483121,842609717,12594c0,0,0,0,0,0c0,0,0,0,69206016,0c131072000,0,0,127139840,812384256,963391532c741618737,825844528,959198260,741618737,825830448,808203316c946024492,859125552,842609972,859189548,892744753,741356850c809054772,741880118,842214448,808990263,875705644,1664301362c741354544,875835705,959197228,741618737,875835705,959197283c741618737,741354544,808528944,959591220,808727349,858927971c909455670,757870636,926300466,808466228,875637816,926037300c808989749,909717804,741879862,825385776,943075894,741355576c942813490,875901497,824980529,925971508,824980025,842347572c808727862,808528952,808727600,909326132,892940588,808923441c1664562999,858927667,741554481,842542128,892547121,741879856c892613681,875902770,858534200,943077170,1664101424,859386157c808925233,741879858,942813490,875901497,824980785,859254837c808204338,808594732,842413872,875706425,909585708,942684468c1664629041,926167603,741488434,943074352,943077173,741617719c892613681,875902770,892088632,842545464,1664101428,943010349c942747954,841756724,959984177,808727858,892415030,909652535c741354548,959721773,858993969,741618232,808727089,942814513c862140216,959788850,808203829,875901996,875770672,824981552c842347572,942945591,842345521,943206964,761475116,892810546c942945845,825371696,842610738,909128757,859189548,808465464c757870636,808728113,876098352,824979504,859058228,825373752c842228535,892613169,741354550,942813485,942683186,741880884c892613681,875902770,925643831,859059768,1664101426,909455917c909522489,841758261,959984177,808727858,925969462,859386672c741354550,842216501,875836217,858860844,842282544,825375031c875705187,909587250,908865580,892549177,909194801,875835692c892809781,741423156,942682679,808203833,892480867,875639094c741881910,942813490,875901497,824981040,876164663,808202807c875638060,926429495,875704371,842477868,875901753,1664432176c909521459,741685044,859122736,859256628,741357111,892613681c875902770,892088632,842545464,1664101428,892678701,842543667c841758261,959984177,808727858,942746678,808465715,741354552c960050733,875772215,757872688,825766449,892809527,862139696c808793906,808204340,926495020,825701170,741750068,892613681c875902770,959197496,808793905,1664101428,875901485,942815030c841758265,959984177,808727858,959523894,875900976,741354548c859255085,808466742,741879862,858927153,875968309,862139443c926299954,808203571,959591980,909456433,824979504,842347572c942945591,892742705,808858421,761475116,909325618,892877112c825371702,842610738,909128757,858796588,909194801,757870636c943272753,926037812,757871664,892483121,842609717,862138674c943272498,808202292,859386156,842151476,741356087,892613681c875902770,824979768,909719345,808204340,892480867,943077682c741357113,942813490,875901497,841758256,825702704,808202805c825568556,825504567,741619761,859060534,926495025,842228532c892352561,741354547,808925492,842020146,875637812,926037300c825766965,925972780,741617717,841835312,842477877,909588275c842084908,892483896,741748788,842412338,741881910,825044016c892942391,892678457,858598450,909455673,825833780,842150755c943141432,892088364,909391408,942682674,875835692,892809781c741423156,892809529,808203312,892480867,808728368,741749559c942813490,875901497,841758256,842543666,808203314,875573548c892679993,741880886,875836721,859059768,862139445,943076658c808204080,858994732,959918390,824979506,842347572,942945591c825830449,875574583,761475116,926495794,959854389,825371702c842610738,909128757,959590956,808859443,824979500,892481584c959525936,876096562,859386936,1664693043,875770419,741881912c943008816,892350773,741879860,892613681,875902770,959197496c808793905,1664101428,942944813,909391671,841758261,959984177c808727858,858926134,959592757,741354550,858796589,842019636c741750585,875835953,842609460,862140464,892351026,808204081c842083628,909261111,808597298,875835692,892809781,741619508c942944305,741750581,841835312,959919924,909194801,842084908c892483896,741748788,875705394,741487416,825044016,875640116c959919410,942484530,943011126,909391672,858927971,858863925c908865580,909456945,943207986,875835692,892809781,741423156c942944305,741750581,841835312,926299700,875574583,842084908c892483896,741748788,809055282,741881395,959261744,842019896c808726579,842083628,858797881,926234168,842150755,909522488c892088364,959919669,909457459,875835692,892809781,741423156c942944305,741750581,841835312,909456692,842609459,842084908c892483896,741748788,892679474,741617721,959523888,892744502c943075637,808594732,943141939,909586744,858927971,909652021c892088364,892809777,875968051,875835692,892809781,741423156c942944305,741750581,841835312,875836468,808989241,842084908c892483896,741748788,825374258,741356596,825044016,926038070c926431030,825044018,959721528,842543161,842228535,925970738c741354548,943208245,892941105,875637810,926037300,825766965c875705644,741881906,841835312,858993460,943075637,842084908c892483896,741748788,909653554,741750585,925969456,960049721c875705401,875967532,875639608,922761521,741617717,841835312c842477877,909588275,842084908,892483896,741748788,842412338c200292406,0,255852544,0,0,253624320c812384256,963391532,741618737,825844528,959198260,741618737c825830448,808203316,946024492,859125552,842609972,859189548c892744753,741356850,809054772,741880118,842214448,808990263c875705644,1664301362,741354544,875835705,959197228,741618737c875835705,959197283,741618737,741354544,808528944,959591220c808727349,858927971,909455670,757870636,926300466,808466228c875637816,926037300,808989749,909717804,741879862,825385776c943075894,741355576,942813490,875901497,824980529,925971508c824980025,842347572,808727862,808528952,808727600,909326132c892940588,808923441,1664562999,858927667,741554481,842542128c892547121,741879856,892613681,875902770,858534200,943077170c1664101424,859386157,808925233,741879858,942813490,875901497c824980785,859254837,808204338,808594732,842413872,875706425c909585708,942684468,1664629041,926167603,741488434,943074352c943077173,741617719,892613681,875902770,892088632,842545464c1664101428,943010349,942747954,841756724,959984177,808727858c892415030,909652535,741354548,959721773,858993969,741618232c808727089,942814513,862140216,959788850,808203829,875901996c875770672,824981552,842347572,942945591,842345521,943206964c761475116,892810546,942945845,825371696,842610738,909128757c859189548,808465464,757870636,808728113,876098352,824979504c859058228,825373752,842228535,892613169,741354550,942813485c942683186,741880884,892613681,875902770,925643831,859059768c1664101426,909455917,909522489,841758261,959984177,808727858c925969462,859386672,741354550,842216501,875836217,858860844c842282544,825375031,875705187,909587250,908865580,892549177c909194801,875835692,892809781,741423156,942682679,808203833c892480867,875639094,741881910,942813490,875901497,824981040c876164663,808202807,875638060,926429495,875704371,842477868c875901753,1664432176,909521459,741685044,859122736,859256628c741357111,892613681,875902770,892088632,842545464,1664101428c892678701,842543667,841758261,959984177,808727858,942746678c808465715,741354552,960050733,875772215,757872688,825766449c892809527,862139696,808793906,808204340,926495020,825701170c741750068,892613681,875902770,959197496,808793905,1664101428c875901485,942815030,841758265,959984177,808727858,959523894c875900976,741354548,859255085,808466742,741879862,858927153c875968309,862139443,926299954,808203571,959591980,909456433c824979504,842347572,942945591,892742705,808858421,761475116c909325618,892877112,825371702,842610738,909128757,858796588c909194801,757870636,943272753,926037812,757871664,892483121c842609717,862138674,943272498,808202292,859386156,842151476c741356087,892613681,875902770,824979768,909719345,808204340c892480867,943077682,741357113,942813490,875901497,841758256c825702704,808202805,825568556,825504567,741619761,859060534c926495025,842228532,892352561,741354547,808925492,842020146c875637812,926037300,825766965,925972780,741617717,841835312c842477877,909588275,842084908,892483896,741748788,842412338c741881910,825044016,892942391,892678457,858598450,909455673c825833780,842150755,943141432,892088364,909391408,942682674c875835692,892809781,741423156,892809529,808203312,892480867c808728368,741749559,942813490,875901497,841758256,842543666c808203314,875573548,892679993,741880886,875836721,859059768c862139445,943076658,808204080,858994732,959918390,824979506c842347572,942945591,825830449,875574583,761475116,926495794c959854389,825371702,842610738,909128757,959590956,808859443c824979500,892481584,959525936,876096562,859386936,1664693043c875770419,741881912,943008816,892350773,741879860,892613681c875902770,959197496,808793905,1664101428,942944813,909391671c841758261,959984177,808727858,858926134,959592757,741354550c858796589,842019636,741750585,875835953,842609460,862140464c892351026,808204081,842083628,909261111,808597298,875835692c892809781,741619508,942944305,741750581,841835312,959919924c909194801,842084908,892483896,741748788,875705394,741487416c825044016,875640116,959919410,942484530,943011126,909391672c858927971,858863925,908865580,909456945,943207986,875835692c892809781,741423156,942944305,741750581,841835312,926299700c875574583,842084908,892483896,741748788,809055282,741881395c959261744,842019896,808726579,842083628,858797881,926234168c842150755,909522488,892088364,959919669,909457459,875835692c892809781,741423156,942944305,741750581,841835312,909456692c842609459,842084908,892483896,741748788,892679474,741617721c959523888,892744502,943075637,808594732,943141939,909586744c858927971,909652021,892088364,892809777,875968051,875835692c892809781,741423156,942944305,741750581,841835312,875836468c808989241,842084908,892483896,741748788,825374258,741356596c825044016,926038070,926431030,825044018,959721528,842543161c842228535,925970738,741354548,943208245,892941105,875637810c926037300,825766965,875705644,741881906,841835312,858993460c943075637,842084908,892483896,741748788,909653554,741750585c925969456,960049721,875705401,875967532,875639608,862140721c925970994,808202296,842215724,892613944,741488951,892613681c842348338,892089655,942814258,1664101432,842281517,859124791c841757748,959984177,808727858,926034998,825569845,741354546c926365229,926299957,757871664,825241910,942945074,842228530c909259317,741354549,825308470,959853878,875637814,926037300c825766965,875705644,741881906,841835312,892416564,808596789c842084908,892483896,741748788,942749746,741880880,825306160c875772211,808858419,925969708,926429237,809055537,892482403c842477619,875311148,959854132,909587251,875835692,892809781c741423156,892809529,808203312,875703651,892745009,741751094c942813490,875901497,841758256,892549176,808203320,909192492c875574070,909325617,909192492,960050485,909522226,909259619c942945848,942420012,943208241,808989241,875835692,892809781c741423156,892809529,808203312,875703651,842544432,741750070c942813490,875901497,841758256,825832505,808202290,926496812c858927665,942421040,875705396,892810037,858927971,892613680c824979500,875639609,960050743,875637810,926037300,825766965c925972780,741617717,841835312,959789363,909194809,842084908c892483896,741748788,875638835,741750070,925969456,842413875c875574577,858798380,875836983,862139446,892679474,808203825c808464940,942815283,741749559,892613681,875902770,959197496c808793905,1664101428,942879277,892743990,841758263,959984177c808727858,808660022,959524920,741354546,825766957,842281776c926166068,858929206,1664299314,909521459,741487155,959523888c959657017,842347825,875835692,892809781,741423156,892809529c808203312,858926435,858994231,741749557,942813490,875901497c858535472,926233649,808204338,859057452,809054519,741750070c858994993,926168629,862140727,926037810,808203315,875966764c825635640,741488436,892613681,875902770,959197496,808793905c1664101428,909324845,875574582,841758265,959984177,808727858c842214454,909259057,741354548,875706417,909455923,841757235c909260080,842544688,842228535,892614707,741354544,858861618c959788594,824979506,842347572,942945591,858860593,842477617c1664101424,892547629,876033590,841758261,959984177,808727858c842214454,808990263,741354544,876033837,842217017,757870640c875574065,859257140,862138678,959918386,808202808,959460652c959918134,824981043,842347572,942945591,858860593,842477617c1664101424,875770413,842086706,841756720,959984177,808727858c858991670,858993204,741354550,892809517,892417075,741357622c876164408,959852597,842228535,943141170,741354549,909325621c842086452,875637816,926037300,825766965,825438508,808597296c761475116,959591218,876164145,825371700,842610738,909128757c808727340,842479671,757870636,959920433,892482616,858991670c943273527,1664366898,943075891,741357874,875899952,808530484c741618745,892613681,875902770,858534200,825373497,1664101430c825438765,909652789,841758776,959984177,808727858,875768886c808727351,741354552,842414129,808595508,757872692,960049457c942749748,862138422,892548146,808202805,825766956,859191602c824980536,842347572,942945591,892611633,842348344,761475116c808530738,859388215,825371702,842610738,909128757,859124524c875837752,858533932,875575345,942682678,842542380,876032311c1664693817,959787571,741552179,943008816,825569848,741749553c892613681,875902770,875311416,892811317,1664101426,959853874c842084656,825371696,842610738,875639861,808858412,808989748c841756716,875574576,909324345,808856632,842020658,1664168496c859058739,741947699,825633840,942683961,741749044,892613681c875902770,892088632,942814258,1664101432,926494770,859254840c825371702,842610738,875639861,926298924,909193264,757870636c858796593,825438261,757871664,892680241,858862904,862138929c959590706,808204593,959853868,926299955,824981558,842347572c942945591,943008817,875706425,761475116,825440561,926103600c841758263,959984177,825505074,926100533,892679475,741354546c959459629,842020145,741357616,892416301,842085428,1664562998c842150451,741357876,875899952,892743729,741749042,892613681c875902770,858534200,943077170,1664101424,926037554,909326649c825371696,842610738,875639861,808989484,943206449,824979500c926496817,875900980,858598452,825505845,875836977,858927971c942813234,875311148,959919408,842086712,875835692,892809781c741423156,842217779,808203825,858926435,909717552,741751096c942813490,875901497,858535472,825373497,808202294,959722540c926103601,757871668,858994993,875835952,862139191,926496050c808204597,808465708,925906737,824980021,842347572,942945591c808528945,926234676,1664101430,959590957,825766710,841757748c959984177,808727858,959654966,959854393,741354550,875705399c875771701,942746676,808858681,909195057,875705187,859256369c892088364,859388213,876098873,875835692,892809781,741423156c892613169,741619761,841835312,942683954,808727090,842084908c892483896,741748788,942813492,741881399,959523888,875575345c842084658,842542380,842413368,1664496438,926036531,741552183c925969456,859320624,942946360,875835692,892809781,741423156c825374258,808203316,926036736,741357622,825044016,942748416c229716023,0,583008256,2128924575,583008256,2128924575c-1563426816,1445275481,-1563426816,1445275481,959709184,959526960c842214456,926037812,741354546,926234678,808925238,875637812c926037300,825766965,959984995,741618232,841821232,825374773c808728625,842084908,892483896,741748788,842478897,741619256c825058096,892418356,842543923,842083380,892416052,926431282c926036780,909457717,875311148,858797109,942683187,875835692c892809781,1664170036,842281525,808204344,892480812,909456695c741357620,942813490,875901497,824981040,876098358,808202288c909192547,858796084,808465464,808726828,876098356,741814578c842084915,741750068,825044016,875706418,875837488,875637816c926037300,876033077,909653859,741487412,841821232,909719093c909456950,842084908,892483896,741748788,858797873,741749561c875914032,859386419,757871668,909128497,959918644,858534194c858928178,808203831,943273516,909194547,824981041,842347572c942945591,842490673,909719600,757870636,825636146,943076401c825371704,842610738,909128757,909586732,842478649,761475116c825701425,808662840,824980530,859386423,942683189,842214453c926168630,741354549,926167861,909587255,875637808,926037300c825766965,959984995,741618232,841821232,842216757,909455928c842084908,892483896,741748788,892549169,741879856,908944176c959920441,942683187,842083628,825700664,892351799,926036780c942944309,824979500,858928953,892612919,875637814,926037300c825766965,925972835,741617717,841821232,926299189,909719602c842084908,892483896,741748788,808466737,741618741,825058096c959853367,808857648,808528952,926233394,875770934,926036780c892548918,908865580,875641138,808465973,875835692,892809781c1664170036,859125046,808202294,892480812,959985203,741750072c942813490,875901497,841758256,909194032,808203825,858860899c926169145,875575090,909192492,875902258,825373241,842150700c808728633,824979500,909390649,842478130,875637808,926037300c825766965,925970787,942945849,757870636,959591730,909719606c825371696,842610738,909128757,959459884,842346807,761475116c859255093,942747956,959851572,825307956,741619513,942748211c741553456,959720496,892481591,741618224,892613681,875902770c962801976,808793905,741354548,825569837,926102071,841758263c959984177,808727858,825371702,943075894,1664101432,943141165c825832761,741487925,825832237,959723061,858534201,842543666c808204343,909129004,842151476,824981552,842347572,942945591c825844529,875574583,757870636,925906226,859254836,825371702c842610738,909128757,842150444,875704888,828583980,926495792c875967797,892415032,909653044,875901748,892482348,925906998c942420012,825635635,808597815,875835692,892809781,1664170036c892809529,808203312,875703596,926234425,741751094,942813490c875901497,841758256,926103858,808202294,808464739,875574578c741488945,876098616,858993465,842214457,943207475,741354552c825571381,808727856,875637816,926037300,825766965,925972835c741617717,841821232,926365748,909456948,842084908,892483896c741748788,959787826,741751090,841835312,859058992,926495280c842083382,859059252,942682681,842150700,925971760,757870636c959918641,926037554,824979506,842347572,926168375,808543028c926234676,741354550,926167597,909195575,841758257,959984177c808727858,875703350,859321394,1664101426,892612909,892482609c741488951,892745773,926431285,858535476,959787826,808203057c909194796,909260341,824981560,842347572,942945591,808543025c926234676,741354550,909390381,892811062,841757744,959984177c808727858,875703350,909324345,1664101432,876099885,808661552c757870644,926495281,909652784,858535733,909652530,808203830c909456684,942881079,824981045,842347572,942945591,1713381937c1668050025,1919904879,1818370621,577463137,1920234272,1684368239c577118781,1631219488,2003790956,1701015145,574450796,1931485798c1701607796,1869619773,1769236851,1631219311,1819243362,996504693c1952867692,825569850,1869888313,993016432,1952737655,892484200c1748711477,1751607653,842087028,1869835579,1634891565,1953705328c979725433,1701736302,1949136443,762607717,1751346785,1832546927c1818518633,1936538469,1869622639,1769236851,1747807855,2053730927c1635020399,1701981548,1769234796,1664771446,577921384,980827198c1819044198,1681551136,1667593317,1970236788,1818453363,1030447977c539128866,1701869940,1869816381,577005932,1819239200,1026716271c1768453922,790783348,980827198,1869771891,1663067499,1919904879c857940541,1630877236,1780490804,1936615791,1701607796,1869750845c577007221,1684956448,1030775139,1634493986,1043276404,2037653616c116483440,0,482344960,2128924575,482344960,2128924575c0,0,0,0,1931476992,1802465908c574448741,1864376934,1819042106,1852405615,1819043171,577118781c2037674784,574449004,1769172848,1852795252,1935827258,1953852527c1701591909,876246118,993407539,980447092,808464433,1684633403c909797492,1701329716,1952999273,909652538,1869835579,1634891565c1953705328,979725433,1701736302,1949136443,762607717,1751346785c1832546927,1818518633,1936538469,1869622639,1769236851,1747807855c2053730927,1635020399,1701981548,1769234796,1664771446,577921384c1887007776,1596079461,808464504,846487344,1042428464,1949988412c1651800165,1010727023,2020883063,1866692706,1852142702,2000436852c1010724922,1349532279,2000436850,1702260538,1869375090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1916434236,1010725456,1916434223,1010725456,1882879791c1010725456,1047673463,1916434236,1010725456,1701526135,1998614130c1818326586,573710909,2000436783,1132098362,980885619,1030513014c573846050,2000436783,1866887738,544437358,1935751799,1030318435c1651067938,1952543333,544108393,1769104723,1998594662,1849780282c574450035,1700948300,1769234802,1394634351,1718186597,980885538c1953718629,1634300737,1867391549,1394634612,577990241,1664775968c1310866803,544175215,1936613715,1986348064,1734438497,577335905c2000436783,1819239226,1998615151,1818326586,1969300029,790785908c980892734,1735287148,1983543072,574450785,1429040741,1998594643c1684628026,1747074409,1313418601,1010708258,1916434223,1010725456c1916434223,1999584318,1010724922,1949988655,1131963000,1702129263c1010725998,1949988399,1651800165,1010727023,1768307318,1864395884c1952801850,1836344165,1702065519,1667853411,1948401003,1852776482c1634083389,577074028,1983659567,1920234298,543517551,1869377379c589446514,892744755,539112545,1852403562,1819898995,1914846565c1684960623,1852121122,1885430628,1818632765,790787169,829897790c1920416304,1948282977,1030058105,1852796450,1043276389,980823868c1885431923,1983659621,1634235194,1763730800,1931623780,1701863784c539111519,1869771891,1029989739,539125282,1818311279,1769434988c1818583918,1713519980,1953701922,1030057081,1936683042,1869182057c1650539118,1970040691,1815831924,980706917,943011638,1886352443c858994746,1684633403,909797492,1701329716,1952999273,909652538c1869835579,1634891565,1953705328,979725433,1701736302,1949136443c762607717,1751346785,1832546927,1818518633,1936538469,1869622639c1769236851,1747807855,2053730927,1635020399,1701981548,1769234796c1664771446,577921384,1887007776,1596079461,808464504,846487344c1042428464,1949988412,1651800165,1010727023,2020883063,1866692706c1852142702,2000436852,1010724922,1349532279,2000436850,1702260538c1869375090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1916434236,1010725456,1916434223c1010725456,1882879791,1010725456,1047673463,1916434236,1010725456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19239226,1998615151,1818326586c1969300029,790785908,980892734,1735287148,1983543072,574450785c1429040741,1998594643,1684628026,1747074409,1313418601,1010708258c1916434223,1010725456,1916434223,1999584318,1010724922,1949988655c1131963000,1702129263,1010725998,1949988399,1651800165,1010727023c1768307318,1864395884,1952801850,1836344165,1702065519,1667853411c1948401003,1852776482,1634083389,577074028,1983659567,1920234298c543517551,1869377379,589446514,892744755,539112545,1852403562c1819898995,1914846565,1684960623,1852121122,1885430628,1818632765c790787169,829897790,1920416304,1948282977,1030058105,1852796450c1043276389,980823868,1885431923,2128887397,685768704,0c56623104,0,-1709506560,1444955402,410058752,-1259839721c1763767714,1931623780,1701863784,539111519,1869771891,1029989739c539125282,1818311279,1769434988,1818583918,1713519980,1953701922c1030057081,1936683042,1869182057,1650539118,1970040691,1815831924c980706917,959853624,1886352443,993473594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33802099,1983543072,574450785,790770738c980892734,1852786290,1998615412,1668505914,574450025,1700948300c1769234802,1394634351,1718186597,980885538,1936605544,1277312361c1919246953,1869182049,1699946606,577137010,1698330400,1098150753c1029794163,1953451554,1632837743,539128686,1935882871,1867391549c1394634612,544435809,1635149124,1634165102,790784370,980892734c1869377379,980885618,1030513014,1953849634,1043276399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50726406,33686275c-277807102,0,-2114977792,1445275484,482344960,2128924575c0,0,0,0,825819136,808203316c946024492,859125552,842609972,859189548,892744753,741356850c809054772,741880118,842214448,808990263,875705644,1664301362c741354544,875835705,959197228,741618737,875835705,959197283c741618737,741354544,808528944,959591220,808727349,858927971c909455670,757870636,926300466,808466228,875637816,926037300c808989749,909717804,741879862,825385776,943075894,741355576c942813490,875901497,824980529,925971508,824980025,842347572c808727862,808528952,808727600,909326132,892940588,808923441c1664562999,858927667,741554481,842542128,892547121,741879856c892613681,875902770,858534200,943077170,1664101424,859386157c808925233,741879858,942813490,875901497,824980785,859254837c808204338,808594732,842413872,875706425,909585708,942684468c1664629041,926167603,741488434,943074352,943077173,741617719c892613681,875902770,892088632,842545464,1664101428,943010349c942747954,841756724,959984177,808727858,892415030,909652535c741354548,959721773,858993969,741618232,808727089,942814513c862140216,959788850,808203829,875901996,875770672,824981552c842347572,942945591,842345521,943206964,761475116,892810546c942945845,825371696,842610738,909128757,859189548,808465464c757870636,808728113,876098352,824979504,859058228,825373752c842228535,892613169,741354550,942813485,942683186,741880884c892613681,875902770,925643831,859059768,1664101426,909455917c909522489,841758261,959984177,808727858,925969462,859386672c741354550,842216501,875836217,858860844,842282544,825375031c875705187,909587250,908865580,892549177,909194801,875835692c892809781,741423156,942682679,808203833,892480867,875639094c741881910,942813490,875901497,824981040,876164663,808202807c875638060,926429495,875704371,842477868,875901753,1664432176c909521459,741685044,859122736,859256628,741357111,892613681c875902770,892088632,842545464,1664101428,892678701,842543667c841758261,959984177,808727858,942746678,808465715,741354552c960050733,875772215,757872688,825766449,892809527,862139696c808793906,808204340,926495020,825701170,741750068,892613681c875902770,959197496,808793905,1664101428,875901485,942815030c841758265,959984177,808727858,959523894,875900976,741354548c859255085,808466742,741879862,858927153,875968309,862139443c926299954,808203571,959591980,909456433,824979504,842347572c942945591,892742705,808858421,761475116,909325618,892877112c825371702,842610738,909128757,858796588,909194801,757870636c943272753,926037812,757871664,892483121,842609717,862138674c943272498,808202292,859386156,842151476,741356087,892613681c875902770,824979768,909719345,808204340,892480867,943077682c741357113,942813490,875901497,841758256,825702704,808202805c825568556,825504567,741619761,859060534,926495025,842228532c892352561,741354547,808925492,842020146,875637812,926037300c825766965,925972780,741617717,841835312,842477877,909588275c842084908,892483896,741748788,842412338,741881910,825044016c892942391,892678457,858598450,909455673,825833780,842150755c943141432,892088364,909391408,942682674,875835692,892809781c741423156,892809529,808203312,892480867,808728368,741749559c942813490,875901497,841758256,842543666,808203314,875573548c892679993,741880886,875836721,859059768,862139445,943076658c808204080,858994732,959918390,824979506,842347572,942945591c825830449,875574583,761475116,926495794,959854389,825371702c842610738,909128757,959590956,808859443,824979500,892481584c959525936,876096562,859386936,1664693043,875770419,741881912c943008816,892350773,741879860,892613681,875902770,959197496c808793905,1664101428,942944813,909391671,841758261,959984177c808727858,858926134,959592757,741354550,858796589,842019636c741750585,875835953,842609460,862140464,892351026,808204081c842083628,909261111,808597298,875835692,892809781,741619508c942944305,741750581,841835312,959919924,909194801,842084908c892483896,741748788,875705394,741487416,825044016,875640116c959919410,942484530,943011126,909391672,858927971,858863925c908865580,909456945,943207986,875835692,892809781,741423156c942944305,741750581,841835312,926299700,875574583,842084908c892483896,741748788,809055282,741881395,959261744,842019896c808726579,842083628,858797881,926234168,842150755,909522488c892088364,959919669,909457459,875835692,892809781,741423156c942944305,741750581,841835312,909456692,842609459,842084908c892483896,741748788,892679474,741617721,959523888,892744502c943075637,808594732,943141939,909586744,858927971,909652021c892088364,892809777,875968051,875835692,892809781,741423156c942944305,741750581,841835312,875836468,808989241,842084908c892483896,741748788,825374258,741356596,825044016,926038070c926431030,825044018,959721528,842543161,842228535,925970738c741354548,943208245,892941105,875637810,926037300,825766965c875705644,741881906,841835312,858993460,943075637,842084908c892483896,741748788,909653554,741750585,925969456,960049721c875705401,875967532,875639608,862140721,925970994,808202296c842215724,892613944,741488951,892613681,842348338,892089655c942814258,1664101432,842281517,859124791,841757748,959984177c808727858,926034998,825569845,741354546,926365229,926299957c757871664,825241910,942945074,842228530,909259317,741354549c825308470,959853878,875637814,926037300,825766965,875705644c741881906,841835312,892416564,808596789,842084908,892483896c741748788,942749746,741880880,825306160,875772211,808858419c925969708,926429237,809055537,892482403,842477619,875311148c959854132,909587251,875835692,892809781,741423156,892809529c808203312,875703651,892745009,741751094,942813490,875901497c841758256,892549176,808203320,909192492,875574070,909325617c909192492,960050485,909522226,909259619,942945848,942420012c943208241,808989241,875835692,892809781,741423156,892809529c808203312,875703651,842544432,741750070,942813490,875901497c841758256,825832505,808202290,926496812,858927665,942421040c875705396,892810037,858927971,892613680,824979500,875639609c960050743,875637810,926037300,825766965,925972780,741617717c841835312,959789363,909194809,842084908,892483896,741748788c875638835,741750070,925969456,842413875,875574577,858798380c875836983,862139446,892679474,808203825,808464940,942815283c741749559,892613681,875902770,959197496,808793905,1664101428c942879277,892743990,841758263,959984177,808727858,808660022c959524920,741354546,825766957,842281776,926166068,858929206c1664299314,909521459,741487155,959523888,959657017,842347825c875835692,892809781,741423156,892809529,808203312,858926435c858994231,741749557,942813490,875901497,858535472,926233649c808204338,859057452,809054519,741750070,858994993,926168629c862140727,926037810,808203315,875966764,825635640,741488436c892613681,875902770,959197496,808793905,1664101428,909324845c875574582,841758265,959984177,808727858,842214454,909259057c741354548,875706417,909455923,841757235,909260080,842544688c842228535,892614707,741354544,858861618,959788594,824979506c842347572,942945591,858860593,842477617,1664101424,892547629c876033590,841758261,959984177,808727858,842214454,808990263c741354544,876033837,842217017,757870640,875574065,859257140c862138678,959918386,808202808,959460652,959918134,824981043c842347572,942945591,858860593,842477617,1664101424,875770413c842086706,841756720,959984177,808727858,858991670,858993204c741354550,892809517,892417075,741357622,876164408,959852597c842228535,943141170,741354549,909325621,842086452,875637816c926037300,825766965,825438508,808597296,761475116,959591218c876164145,825371700,842610738,909128757,808727340,842479671c757870636,959920433,892482616,858991670,943273527,1664366898c943075891,741357874,875899952,808530484,741618745,892613681c875902770,858534200,825373497,1664101430,825438765,909652789c841758776,959984177,808727858,875768886,808727351,741354552c842414129,808595508,757872692,960049457,942749748,862138422c892548146,808202805,825766956,859191602,824980536,842347572c942945591,892611633,842348344,761475116,808530738,859388215c825371702,842610738,909128757,859124524,875837752,858533932c875575345,942682678,842542380,876032311,1664693817,959787571c741552179,943008816,825569848,741749553,892613681,875902770c875311416,892811317,1664101426,959853874,842084656,825371696c842610738,875639861,808858412,808989748,841756716,875574576c909324345,808856632,842020658,1664168496,859058739,741947699c825633840,942683961,741749044,892613681,875902770,892088632c942814258,1664101432,926494770,859254840,825371702,842610738c875639861,926298924,909193264,757870636,858796593,825438261c757871664,892680241,858862904,862138929,959590706,808204593c959853868,926299955,824981558,842347572,942945591,943008817c875706425,761475116,825440561,926103600,841758263,959984177c825505074,926100533,892679475,741354546,959459629,842020145c741357616,892416301,842085428,1664562998,842150451,741357876c875899952,892743729,741749042,892613681,875902770,858534200c943077170,1664101424,926037554,909326649,825371696,842610738c875639861,808989484,943206449,824979500,926496817,875900980c858598452,825505845,875836977,858927971,942813234,875311148c959919408,842086712,875835692,892809781,741423156,842217779c808203825,858926435,909717552,741751096,942813490,875901497c858535472,825373497,808202294,959722540,926103601,757871668c858994993,875835952,862139191,926496050,808204597,808465708c925906737,824980021,842347572,942945591,808528945,926234676c1664101430,959590957,825766710,841757748,959984177,808727858c959654966,959854393,741354550,875705399,875771701,942746676c808858681,909195057,875705187,859256369,892088364,859388213c876098873,875835692,892809781,741423156,892613169,741619761c841835312,942683954,808727090,842084908,892483896,741748788c942813492,741881399,959523888,875575345,842084658,842542380c842413368,1664496438,926036531,741552183,925969456,859320624c942946360,875835692,892809781,741423156,825374258,808203316c892416611,808464696,841758772,959984177,842282290,825502776c808662073,741354548,909129016,942815029,926495020,808990772c1664496949,926167603,741554231,959786032,943207991,741356083c892613681,875902770,925643064,859059768,1664101426,892482093c892417847,841756722,959984177,808727858,842279990,876099893c741354544,825242157,876033336,741749555,959721773,875968054c1664301108,875967027,741749042,808594480,842084401,842608944c875835692,892809781,741423156,943274037,808203314,842149219c959527220,741487925,942813490,875901497,875312688,859124275c808203831,842345772,943273523,741750577,926101557,926496562c842228537,875836978,741354553,959655990,926366007,875637814c926037300,825766965,959984940,741618232,841835312,909259826c842608948,842084908,892483896,741748788,809055028,741486905c875768880,875902262,741881395,825242157,959919414,1664432438c959787571,741683253,909192240,809055793,842608948,875835692c892809781,741423156,926430516,808202805,842149219,942683699c741487416,942813490,875901497,875312688,875967796,808204340c825699628,825438513,741749553,858861877,959788856,842228533c808663347,741354550,808859185,859059257,824980536,842347572c942945591,825830449,875574583,761475116,808661554,875902008c825371700,842610738,909128757,842347564,876099889,757870636c959984177,892942136,841757237,825635121,909587763,842228533c875639094,741354549,808989750,909719857,875637816,926037300c825766965,808597292,741751096,841835312,808530482,875574577c842084908,892483896,741748788,926430516,741356085,909192240c858861873,875704375,892416300,808990775,1664169525,825635379c741356601,825568304,960051253,741488947,892613681,875902770c959197496,808793905,1664101428,825373229,808792371,841757239c959984177,808727858,909388854,892351285,741354550,959852845c959789360,741488440,943010097,892350773,842228537,959591479c741354548,942813750,875639861,875637812,926037300,825766965c925972780,741617717,841835312,858992690,842215474,842084908c892483896,741748788,942749492,741488949,825044016,875835442c875640376,925969460,959657780,1664366904,859058739,741814329c825568304,892612665,741356081,892613681,875902770,942420280c909717813,1664101432,959525421,959984691,841757241,959984177c808727858,926166070,842085432,741354552,825242157,875575350c741619256,808989229,943142708,842228529,909390390,741354550c959787574,926431545,875637810,926037300,825766965,926036780c741357622,858940208,825438256,741357107,942813490,875901497c875312177,909718584,808203318,876098092,808728113,841758265c808793137,1664497713,959525427,741946675,959523888,825570615c876097847,875835692,892809781,741423156,875968567,808202803c825306467,858994997,741619761,942813490,875901497,875312688c842346809,808202288,892678444,858927408,741879856,943206961c926299441,862138931,892482610,808202291,926168364,909522227c824980023,842347572,942945591,943008817,875706425,761475116c876097842,942944563,825371704,842610738,909128757,943273004c909326128,757870636,808726839,892481592,841821238,842086192c842217782,842228534,875705140,741354549,926430772,926167857c875637810,926037300,825766965,875573548,909587768,761475116c926363954,842085943,825371704,842610738,909128757,875574572c842478134,892088364,859060536,876099376,842346796,825504057c1664364852,808923699,741423155,959523888,909588275,942945336c875835692,892809781,741423156,875639089,741486897,841835312c909522481,909193266,842084908,892483896,741748788,825307445c741879864,825044016,959985464,892744248,942746678,825635383c875640374,892482403,859256113,908865580,808596793,943208501c875835692,892809781,741423156,892809529,808203312,825372003c842544181,741881395,942813490,875901497,892089904,859256625c808203316,892547372,859190834,757871664,909193265,909718072c862138937,926299954,808204596,842412332,825504566,741750579c892613681,875902770,824979768,892875824,808203831,825372003c960050228,741880371,942813490,875901497,892089904,942814258c808202296,909324588,892613173,741487929,943075629,825635636c1664299319,892613171,741619252,808922160,859059764,741488432c892613681,875902770,824979768,842413875,808203829,825372003c892875571,741749042,942813490,875901497,892089904,876097587c808203825,909717804,926497078,741617717,909521969,892744756c862138674,959787570,808204338,825439532,808989238,824980019c842347572,942945591,825306161,875968823,1664101432,825307693c875770937,841757746,959984177,808727858,859122742,892941111c741354546,909587757,943075639,959723308,825571636,862139955c892743986,808204595,926234156,825701684,824980021,842347572c942945591,808528945,926234676,1664101430,808530477,842545462c841756724,959984177,808727858,875899958,942946611,741354552c943010353,808532024,757871666,825767732,825571633,842228534c842019378,741354551,825504312,859254840,875637814,926037300c825766965,926036780,741357622,825058096,858995001,926495284c825371702,842610738,942748725,808793388,875704373,757870636c943208497,926431282,757872694,842545201,943272759,842228534c909457715,741354552,825768241,909652024,824979508,842347572c942945591,842476593,909719600,761475116,892940338,842085432c825371704,842610738,909128757,926233900,808858928,824979500c825766455,842216504,842148912,943208246,1664628793,858862131c741620020,875965488,942815025,741486901,892613681,875902770c925643064,859059768,1664101426,942682669,909588791,841758265c959984177,808727858,909454390,959460915,741354550,926101805c959853875,741618224,926167857,825505328,862138419,925971762c808203057,926038060,875967027,824980534,842347572,942945591c943008817,875706425,761475116,959918130,842478900,825371704c842610738,909128757,808924460,842217009,757870636,875705137c858862649,824980017,943206960,808989237,842228533,943142455c741354547,808924721,892418099,824981558,842347572,942945591c892742705,808858421,761475116,842477618,909324345,825371704c842610738,909128757,909587756,943075639,841756716,875903280c909129780,892415028,959460665,842215991,825373539,959526961c824979500,808464950,842610996,875637808,926037300,825766965c808597292,741751096,825058096,892809529,842544945,825371700c842610738,892417077,859321644,875575090,757870636,892810289c925906744,841756722,926168113,909654321,842228533,909325366c741354553,825570865,842477621,824979504,842347572,942945591c842476593,909719600,761475116,892743730,926169398,825371698c842610738,909128757,959984940,808727096,824979500,825570608c808859954,909454384,825308981,1664169014,909521459,741685554c859188272,842544440,741619767,892613681,875902770,892088632c842545464,1664101428,892351021,808663095,841756724,959984177c808727858,959786038,926364470,741354550,875968053,875968306c808987704,842020149,862139698,842086194,808204087,959983916c842544432,741880373,892613681,875902770,858534200,825373497c1664101430,926234162,942946356,825371696,842610738,875639861c842020396,842085177,858533932,875966513,741619248,859060269c859386423,862139444,842020146,808204341,892743980,943273783c741750070,892613681,875902770,824979768,825504049,808202801c808594787,926036277,741357622,942813490,875901497,908867120c942946608,808204340,825437484,842478900,757870648,926101553c825831991,862140470,842543410,808203571,842610220,825243184" fillcolor="black" stroked="f" o:allowincell="f" style="position:absolute;left:7454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3" coordsize="1303274,9144" path="l0,0l1303274,0l1303274,9144l0,9144" fillcolor="black" stroked="f" o:allowincell="f" style="position:absolute;left:7463;top:0;width:20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1221;width:21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221;width:11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1500;width:5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5" stroked="f" o:allowincell="f" style="position:absolute;left:560;top:131;width:1429;height:90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47" stroked="f" o:allowincell="f" style="position:absolute;left:3302;top:9;width:1010;height:115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49" stroked="f" o:allowincell="f" style="position:absolute;left:5813;top:9;width:944;height:98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TextBody"/>
        <w:spacing w:before="52" w:after="0"/>
        <w:ind w:left="232" w:right="373" w:hanging="0"/>
        <w:jc w:val="both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  <w:color w:val="1F4D78"/>
        </w:rPr>
        <w:t>Allegato 6- Prospetto riepilogativo delle spese sostenute, articolato nelle voci del quadro economico risultante dal Decreto di finanziamento o quantificazione definitiva del finanziamento ai fini dell’erogazione dei pagamenti intermedi</w:t>
      </w:r>
    </w:p>
    <w:p>
      <w:pPr>
        <w:pStyle w:val="TextBody"/>
        <w:rPr>
          <w:rFonts w:ascii="Calibri Light;Arial" w:hAnsi="Calibri Light;Arial" w:cs="Calibri Light;Arial"/>
        </w:rPr>
      </w:pPr>
      <w:r>
        <w:rPr>
          <w:rFonts w:cs="Calibri Light;Arial" w:ascii="Calibri Light;Arial" w:hAnsi="Calibri Light;Arial"/>
        </w:rPr>
      </w:r>
    </w:p>
    <w:p>
      <w:pPr>
        <w:pStyle w:val="TextBody"/>
        <w:rPr>
          <w:rFonts w:ascii="Calibri Light;Arial" w:hAnsi="Calibri Light;Arial"/>
          <w:sz w:val="20"/>
        </w:rPr>
      </w:pPr>
      <w:r>
        <w:rPr>
          <w:rFonts w:ascii="Calibri Light;Arial" w:hAnsi="Calibri Light;Arial"/>
          <w:sz w:val="20"/>
        </w:rPr>
      </w:r>
    </w:p>
    <w:p>
      <w:pPr>
        <w:pStyle w:val="Normal"/>
        <w:tabs>
          <w:tab w:val="clear" w:pos="708"/>
          <w:tab w:val="left" w:pos="1649" w:leader="none"/>
          <w:tab w:val="left" w:pos="5997" w:leader="none"/>
          <w:tab w:val="left" w:pos="7123" w:leader="none"/>
        </w:tabs>
        <w:ind w:left="1649" w:right="1983" w:hanging="1417"/>
        <w:rPr/>
      </w:pPr>
      <w:r>
        <w:rPr/>
        <w:t>OGGETTO:</w:t>
        <w:tab/>
        <w:t>[</w:t>
      </w:r>
      <w:r>
        <w:rPr>
          <w:i/>
          <w:color w:val="FF0000"/>
        </w:rPr>
        <w:t>titolo Operazione</w:t>
      </w:r>
      <w:r>
        <w:rPr/>
        <w:t>] –avaleresull’Azione</w:t>
      </w:r>
      <w:r>
        <w:rPr>
          <w:u w:val="single"/>
        </w:rPr>
        <w:tab/>
      </w:r>
      <w:r>
        <w:rPr/>
        <w:t>del PO FESR 2014-2020 CUP</w:t>
      </w:r>
      <w:r>
        <w:rPr>
          <w:u w:val="single"/>
        </w:rPr>
        <w:tab/>
        <w:tab/>
      </w:r>
    </w:p>
    <w:p>
      <w:pPr>
        <w:pStyle w:val="TextBody"/>
        <w:tabs>
          <w:tab w:val="clear" w:pos="708"/>
          <w:tab w:val="left" w:pos="7250" w:leader="none"/>
        </w:tabs>
        <w:ind w:left="1649" w:right="2993" w:hanging="0"/>
        <w:rPr/>
      </w:pPr>
      <w:r>
        <w:rPr/>
        <w:t>CodiceCaronte</w:t>
      </w:r>
      <w:r>
        <w:rPr>
          <w:u w:val="single"/>
        </w:rPr>
        <w:tab/>
      </w:r>
      <w:r>
        <w:rPr/>
        <w:t xml:space="preserve"> Prospetto riepilogativo delle spesesostenute</w:t>
      </w:r>
    </w:p>
    <w:p>
      <w:pPr>
        <w:pStyle w:val="TextBody"/>
        <w:rPr/>
      </w:pPr>
      <w:r>
        <w:rPr/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08"/>
          <w:tab w:val="left" w:pos="9573" w:leader="dot"/>
        </w:tabs>
        <w:spacing w:before="1" w:after="0"/>
        <w:ind w:left="232" w:right="0" w:hanging="0"/>
        <w:jc w:val="both"/>
        <w:rPr/>
      </w:pPr>
      <w:r>
        <w:rPr/>
        <w:t>Il/La  sottoscritto/a  …………………….  nato/a  a  ………………………  (….)il……………CF</w:t>
        <w:tab/>
        <w:t>Tel</w:t>
      </w:r>
    </w:p>
    <w:p>
      <w:pPr>
        <w:pStyle w:val="Normal"/>
        <w:ind w:left="232" w:right="373" w:hanging="365"/>
        <w:rPr/>
      </w:pPr>
      <w:r>
        <w:rPr/>
        <w:t>……………</w:t>
      </w:r>
      <w:r>
        <w:rPr/>
        <w:t>. fax ……………… e-mail ………………….., in qualità di legale rappresentante del Beneficiario ammesso a contributo con Decreto di [</w:t>
      </w:r>
      <w:r>
        <w:rPr>
          <w:i/>
          <w:color w:val="FF0000"/>
        </w:rPr>
        <w:t>finanziamento</w:t>
      </w:r>
      <w:r>
        <w:rPr/>
        <w:t>] [</w:t>
      </w:r>
      <w:r>
        <w:rPr>
          <w:i/>
          <w:color w:val="FF0000"/>
        </w:rPr>
        <w:t>quantificazione definitiva del finanziamento</w:t>
      </w:r>
      <w:r>
        <w:rPr/>
        <w:t xml:space="preserve">] n.del </w:t>
      </w:r>
    </w:p>
    <w:p>
      <w:pPr>
        <w:pStyle w:val="TextBody"/>
        <w:spacing w:before="8" w:after="0"/>
        <w:rPr>
          <w:sz w:val="19"/>
        </w:rPr>
      </w:pPr>
      <w:r>
        <w:rPr>
          <w:sz w:val="19"/>
        </w:rPr>
      </w:r>
    </w:p>
    <w:p>
      <w:pPr>
        <w:pStyle w:val="Heading5"/>
        <w:spacing w:before="52" w:after="0"/>
        <w:ind w:left="365" w:right="2623" w:hanging="365"/>
        <w:rPr/>
      </w:pPr>
      <w:r>
        <w:rPr/>
        <w:t>DICHIARA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368" w:hanging="361"/>
        <w:contextualSpacing w:val="false"/>
        <w:rPr/>
      </w:pPr>
      <w:r>
        <w:rPr/>
        <w:t xml:space="preserve">che le spese sostenute e rendicontate sull’Operazione in oggetto sono riportate </w:t>
      </w:r>
      <w:r>
        <w:rPr>
          <w:spacing w:val="2"/>
        </w:rPr>
        <w:t xml:space="preserve">nel </w:t>
      </w:r>
      <w:r>
        <w:rPr/>
        <w:t>prospetti riepilogativi riportati di seguito e ammontano a Euro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371" w:hanging="361"/>
        <w:contextualSpacing w:val="false"/>
        <w:rPr/>
      </w:pPr>
      <w:r>
        <w:rPr/>
        <w:t>che le spese rendicontate sono corredate da documentazione giustificativa completa e coerente, ai sensi della normativa nazionale e comunitaria diriferimento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369" w:hanging="361"/>
        <w:contextualSpacing w:val="false"/>
        <w:rPr/>
      </w:pPr>
      <w:r>
        <w:rPr/>
        <w:t>che le spese rendicontate sono ammissibili, pertinenti e congrue e sono state sostenute e quietanzate nel periodo consentito dalProgramma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374" w:hanging="361"/>
        <w:contextualSpacing w:val="false"/>
        <w:rPr/>
      </w:pPr>
      <w:r>
        <w:rPr/>
        <w:t>che le spese rendicontate sono riferibili alle tipologie di spesa consentite dalla normativa comunitaria e nazionale di riferimento e per quanto previsto dal Programma, dall’Avviso pubblico di riferimento e dal Disciplinare di finanziamento accettato con formale adesione a mezzo di………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94" w:leader="none"/>
        </w:tabs>
        <w:autoSpaceDE w:val="false"/>
        <w:spacing w:lineRule="exact" w:line="292" w:before="0" w:after="0"/>
        <w:ind w:left="593" w:right="0" w:hanging="362"/>
        <w:contextualSpacing w:val="false"/>
        <w:rPr/>
      </w:pPr>
      <w:r>
        <w:rPr/>
        <w:t>che le spese rendicontate corrispondono specificamente ed esclusivamenteai costi sostenuti</w:t>
      </w:r>
    </w:p>
    <w:p>
      <w:pPr>
        <w:pStyle w:val="TextBody"/>
        <w:ind w:left="593" w:right="0" w:hanging="0"/>
        <w:jc w:val="both"/>
        <w:rPr/>
      </w:pPr>
      <w:r>
        <w:rPr/>
        <w:t>per la realizzazione dell’Operazione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94" w:leader="none"/>
          <w:tab w:val="left" w:pos="5120" w:leader="none"/>
        </w:tabs>
        <w:autoSpaceDE w:val="false"/>
        <w:spacing w:lineRule="auto" w:line="240" w:before="0" w:after="0"/>
        <w:ind w:left="593" w:right="371" w:hanging="361"/>
        <w:contextualSpacing w:val="false"/>
        <w:rPr/>
      </w:pPr>
      <w:r>
        <w:rPr/>
        <w:t>che sulla documentazione contabile di spesa è stata apposta la dicitura “</w:t>
      </w:r>
      <w:r>
        <w:rPr>
          <w:i/>
        </w:rPr>
        <w:t>Documento contabile finanziato a valere sul Programma Operativo Regionale Siciliana FESR 2014-2020 ammesso per l’intero importo o per l’importodieuro</w:t>
      </w:r>
      <w:r>
        <w:rPr>
          <w:i/>
          <w:u w:val="single"/>
        </w:rPr>
        <w:tab/>
      </w:r>
      <w:r>
        <w:rPr/>
        <w:t>”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372" w:hanging="361"/>
        <w:contextualSpacing w:val="false"/>
        <w:rPr/>
      </w:pPr>
      <w:r>
        <w:rPr/>
        <w:t>di aver rispettato l’incidenza percentuale delle spese relative all’Operazione e che le stesse sono coerenti con quanto indicato nel quadro economico risultante dal Decreto di [</w:t>
      </w:r>
      <w:r>
        <w:rPr>
          <w:i/>
          <w:color w:val="FF0000"/>
        </w:rPr>
        <w:t>finanziamento</w:t>
      </w:r>
      <w:r>
        <w:rPr/>
        <w:t>] [</w:t>
      </w:r>
      <w:r>
        <w:rPr>
          <w:i/>
          <w:color w:val="FF0000"/>
        </w:rPr>
        <w:t>quantificazione definitiva del finanziamento</w:t>
      </w:r>
      <w:r>
        <w:rPr/>
        <w:t>] n. del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0" w:hanging="362"/>
        <w:contextualSpacing w:val="false"/>
        <w:rPr/>
      </w:pPr>
      <w:r>
        <w:rPr/>
        <w:t>di aver provveduto al caricamento nel Sistema Informativo Caronte di tutti igiustificativi di</w:t>
      </w:r>
    </w:p>
    <w:p>
      <w:pPr>
        <w:pStyle w:val="TextBody"/>
        <w:ind w:left="593" w:right="0" w:hanging="0"/>
        <w:jc w:val="both"/>
        <w:rPr/>
      </w:pPr>
      <w:r>
        <w:rPr/>
        <w:t>spesa relativi all’Operazione;</w:t>
      </w:r>
    </w:p>
    <w:p>
      <w:pPr>
        <w:pStyle w:val="Paragrafoelenco"/>
        <w:widowControl w:val="false"/>
        <w:numPr>
          <w:ilvl w:val="0"/>
          <w:numId w:val="4"/>
        </w:numPr>
        <w:tabs>
          <w:tab w:val="clear" w:pos="708"/>
          <w:tab w:val="left" w:pos="594" w:leader="none"/>
        </w:tabs>
        <w:autoSpaceDE w:val="false"/>
        <w:spacing w:lineRule="auto" w:line="240" w:before="0" w:after="0"/>
        <w:ind w:left="593" w:right="370" w:hanging="361"/>
        <w:contextualSpacing w:val="false"/>
        <w:rPr/>
      </w:pPr>
      <w:r>
        <w:rPr/>
        <w:t>di rendere la presente dichiarazione ai sensi del D.P.R. 28.12.2000 n. 445 e di essere consapevole delle responsabilità penali cui può andare incontro in caso di dichiarazione mendaceediesibizionediattofalsoocontenentedatinonpiùrispondentiaverità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7625</wp:posOffset>
            </wp:positionH>
            <wp:positionV relativeFrom="paragraph">
              <wp:posOffset>156845</wp:posOffset>
            </wp:positionV>
            <wp:extent cx="6804025" cy="4072890"/>
            <wp:effectExtent l="0" t="0" r="0" b="0"/>
            <wp:wrapNone/>
            <wp:docPr id="2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51" w:after="0"/>
        <w:ind w:left="172" w:right="0" w:hanging="0"/>
        <w:rPr/>
      </w:pPr>
      <w:r>
        <w:rPr/>
        <w:t>Prospetto riepilogativo generale per Acquisizione Beni/Servizi:</w:t>
      </w:r>
    </w:p>
    <w:p>
      <w:pPr>
        <w:pStyle w:val="TextBody"/>
        <w:spacing w:before="2" w:after="0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7"/>
        <w:gridCol w:w="2887"/>
        <w:gridCol w:w="1218"/>
        <w:gridCol w:w="1330"/>
        <w:gridCol w:w="1321"/>
        <w:gridCol w:w="2109"/>
      </w:tblGrid>
      <w:tr>
        <w:trPr>
          <w:trHeight w:val="607" w:hRule="atLeast"/>
        </w:trPr>
        <w:tc>
          <w:tcPr>
            <w:tcW w:w="4654" w:type="dxa"/>
            <w:gridSpan w:val="2"/>
            <w:tcBorders>
              <w:top w:val="single" w:sz="4" w:space="0" w:color="000000"/>
              <w:left w:val="single" w:sz="8" w:space="0" w:color="0000D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5" w:after="0"/>
              <w:rPr>
                <w:sz w:val="17"/>
                <w:lang w:eastAsia="en-US"/>
              </w:rPr>
            </w:pPr>
            <w:r>
              <w:rPr>
                <w:sz w:val="17"/>
                <w:lang w:eastAsia="en-US"/>
              </w:rPr>
            </w:r>
          </w:p>
          <w:p>
            <w:pPr>
              <w:pStyle w:val="TableParagraph"/>
              <w:ind w:left="1745" w:right="1763" w:hanging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Quadro economico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49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TableParagraph"/>
              <w:spacing w:before="2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  <w:p>
            <w:pPr>
              <w:pStyle w:val="TableParagraph"/>
              <w:spacing w:lineRule="auto" w:line="264"/>
              <w:ind w:left="206" w:right="12" w:hanging="169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Importo ammesso a fnanziamento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0" w:after="0"/>
              <w:rPr>
                <w:sz w:val="12"/>
                <w:lang w:val="en-US" w:eastAsia="en-US"/>
              </w:rPr>
            </w:pPr>
            <w:r>
              <w:rPr>
                <w:sz w:val="12"/>
                <w:lang w:val="en-US" w:eastAsia="en-US"/>
              </w:rPr>
            </w:r>
          </w:p>
          <w:p>
            <w:pPr>
              <w:pStyle w:val="TableParagraph"/>
              <w:spacing w:lineRule="auto" w:line="264"/>
              <w:ind w:left="55" w:right="31" w:hanging="0"/>
              <w:jc w:val="center"/>
              <w:rPr/>
            </w:pPr>
            <w:r>
              <w:rPr>
                <w:sz w:val="14"/>
                <w:lang w:eastAsia="en-US"/>
              </w:rPr>
              <w:t xml:space="preserve">Importo disponibile a seguito </w:t>
            </w:r>
            <w:r>
              <w:rPr>
                <w:spacing w:val="2"/>
                <w:sz w:val="14"/>
                <w:lang w:eastAsia="en-US"/>
              </w:rPr>
              <w:t xml:space="preserve">delle </w:t>
            </w:r>
            <w:r>
              <w:rPr>
                <w:sz w:val="14"/>
                <w:lang w:eastAsia="en-US"/>
              </w:rPr>
              <w:t>procedure di evidenzapubblica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5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TableParagraph"/>
              <w:spacing w:lineRule="auto" w:line="264" w:before="1" w:after="0"/>
              <w:ind w:left="134" w:right="122" w:hanging="0"/>
              <w:jc w:val="center"/>
              <w:rPr>
                <w:sz w:val="14"/>
                <w:lang w:eastAsia="en-US"/>
              </w:rPr>
            </w:pPr>
            <w:r>
              <w:rPr>
                <w:sz w:val="14"/>
                <w:lang w:eastAsia="en-US"/>
              </w:rPr>
              <w:t xml:space="preserve">Spesa effettuata e rendicontata al </w:t>
            </w:r>
            <w:r>
              <w:rPr>
                <w:sz w:val="14"/>
                <w:u w:val="single"/>
                <w:lang w:eastAsia="en-US"/>
              </w:rPr>
              <w:t>01/01/0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D0"/>
            </w:tcBorders>
            <w:shd w:fill="A6A6A6" w:val="clear"/>
          </w:tcPr>
          <w:p>
            <w:pPr>
              <w:pStyle w:val="TableParagraph"/>
              <w:spacing w:lineRule="atLeast" w:line="180" w:before="25" w:after="0"/>
              <w:ind w:left="228" w:right="195" w:hanging="10"/>
              <w:jc w:val="both"/>
              <w:rPr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  <w:t>Richiesta di erogazione intermedia</w:t>
            </w:r>
          </w:p>
        </w:tc>
      </w:tr>
      <w:tr>
        <w:trPr>
          <w:trHeight w:val="429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FF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6" w:after="0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TableParagraph"/>
              <w:ind w:left="787" w:right="794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N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6" w:after="0"/>
              <w:rPr>
                <w:b/>
                <w:b/>
                <w:sz w:val="10"/>
                <w:lang w:val="en-US" w:eastAsia="en-US"/>
              </w:rPr>
            </w:pPr>
            <w:r>
              <w:rPr>
                <w:b/>
                <w:sz w:val="10"/>
                <w:lang w:val="en-US" w:eastAsia="en-US"/>
              </w:rPr>
            </w:r>
          </w:p>
          <w:p>
            <w:pPr>
              <w:pStyle w:val="TableParagraph"/>
              <w:ind w:left="1022" w:right="990" w:hanging="0"/>
              <w:jc w:val="center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w:t>Voci di costo *</w:t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sz w:val="2"/>
                <w:szCs w:val="2"/>
                <w:lang w:val="en-US" w:eastAsia="en-US"/>
              </w:rPr>
            </w:pPr>
            <w:r>
              <w:rPr>
                <w:sz w:val="2"/>
                <w:szCs w:val="2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FF"/>
            </w:tcBorders>
            <w:shd w:fill="A6A6A6" w:val="clear"/>
          </w:tcPr>
          <w:p>
            <w:pPr>
              <w:pStyle w:val="TableParagraph"/>
              <w:snapToGrid w:val="false"/>
              <w:spacing w:before="6" w:after="0"/>
              <w:rPr>
                <w:sz w:val="10"/>
                <w:szCs w:val="2"/>
                <w:lang w:val="en-US" w:eastAsia="en-US"/>
              </w:rPr>
            </w:pPr>
            <w:r>
              <w:rPr>
                <w:sz w:val="10"/>
                <w:szCs w:val="2"/>
                <w:lang w:val="en-US" w:eastAsia="en-US"/>
              </w:rPr>
            </w:r>
          </w:p>
          <w:p>
            <w:pPr>
              <w:pStyle w:val="TableParagraph"/>
              <w:ind w:left="37" w:right="12" w:hanging="0"/>
              <w:jc w:val="center"/>
              <w:rPr>
                <w:sz w:val="14"/>
                <w:lang w:val="en-US" w:eastAsia="en-US"/>
              </w:rPr>
            </w:pPr>
            <w:r>
              <w:rPr>
                <w:color w:val="FFFFFF"/>
                <w:sz w:val="14"/>
                <w:lang w:val="en-US" w:eastAsia="en-US"/>
              </w:rPr>
              <w:t>Importo richiesto</w:t>
            </w:r>
          </w:p>
        </w:tc>
      </w:tr>
      <w:tr>
        <w:trPr>
          <w:trHeight w:val="177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 w:before="7" w:after="0"/>
              <w:ind w:left="24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1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b/>
                <w:b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b/>
                <w:sz w:val="10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FF"/>
            </w:tcBorders>
            <w:shd w:fill="A6A6A6" w:val="clear"/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</w:tr>
      <w:tr>
        <w:trPr>
          <w:trHeight w:val="804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4"/>
                <w:lang w:val="en-US" w:eastAsia="en-US"/>
              </w:rPr>
            </w:pPr>
            <w:r>
              <w:rPr>
                <w:rFonts w:ascii="Times New Roman" w:hAnsi="Times New Roman"/>
                <w:sz w:val="14"/>
                <w:lang w:val="en-US" w:eastAsia="en-US"/>
              </w:rPr>
            </w:r>
          </w:p>
          <w:p>
            <w:pPr>
              <w:pStyle w:val="TableParagraph"/>
              <w:spacing w:before="10" w:after="0"/>
              <w:rPr>
                <w:sz w:val="11"/>
                <w:lang w:val="en-US" w:eastAsia="en-US"/>
              </w:rPr>
            </w:pPr>
            <w:r>
              <w:rPr>
                <w:sz w:val="11"/>
                <w:lang w:val="en-US" w:eastAsia="en-US"/>
              </w:rPr>
            </w:r>
          </w:p>
          <w:p>
            <w:pPr>
              <w:pStyle w:val="TableParagraph"/>
              <w:ind w:left="24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2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b/>
                <w:b/>
                <w:sz w:val="18"/>
                <w:lang w:val="en-US" w:eastAsia="en-US"/>
              </w:rPr>
            </w:pPr>
            <w:r>
              <w:rPr>
                <w:rFonts w:ascii="Times New Roman" w:hAnsi="Times New Roman"/>
                <w:b/>
                <w:sz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val="en-US" w:eastAsia="en-US"/>
              </w:rPr>
            </w:pPr>
            <w:r>
              <w:rPr>
                <w:rFonts w:ascii="Times New Roman" w:hAnsi="Times New Roman"/>
                <w:sz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val="en-US" w:eastAsia="en-US"/>
              </w:rPr>
            </w:pPr>
            <w:r>
              <w:rPr>
                <w:rFonts w:ascii="Times New Roman" w:hAnsi="Times New Roman"/>
                <w:sz w:val="18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val="en-US" w:eastAsia="en-US"/>
              </w:rPr>
            </w:pPr>
            <w:r>
              <w:rPr>
                <w:rFonts w:ascii="Times New Roman" w:hAnsi="Times New Roman"/>
                <w:sz w:val="18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FF"/>
            </w:tcBorders>
            <w:shd w:fill="A6A6A6" w:val="clear"/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val="en-US" w:eastAsia="en-US"/>
              </w:rPr>
            </w:pPr>
            <w:r>
              <w:rPr>
                <w:rFonts w:ascii="Times New Roman" w:hAnsi="Times New Roman"/>
                <w:sz w:val="18"/>
                <w:lang w:val="en-US" w:eastAsia="en-US"/>
              </w:rPr>
            </w:r>
          </w:p>
        </w:tc>
      </w:tr>
      <w:tr>
        <w:trPr>
          <w:trHeight w:val="177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 w:before="7" w:after="0"/>
              <w:ind w:left="24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3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b/>
                <w:b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b/>
                <w:sz w:val="10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FF"/>
            </w:tcBorders>
            <w:shd w:fill="A6A6A6" w:val="clear"/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sz w:val="10"/>
                <w:lang w:val="en-US" w:eastAsia="en-US"/>
              </w:rPr>
            </w:r>
          </w:p>
        </w:tc>
      </w:tr>
      <w:tr>
        <w:trPr>
          <w:trHeight w:val="186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60" w:before="6" w:after="0"/>
              <w:ind w:left="787" w:right="794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n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b/>
                <w:b/>
                <w:sz w:val="12"/>
                <w:lang w:val="en-US" w:eastAsia="en-US"/>
              </w:rPr>
            </w:pPr>
            <w:r>
              <w:rPr>
                <w:rFonts w:ascii="Times New Roman" w:hAnsi="Times New Roman"/>
                <w:b/>
                <w:sz w:val="12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2"/>
                <w:lang w:val="en-US" w:eastAsia="en-US"/>
              </w:rPr>
            </w:pPr>
            <w:r>
              <w:rPr>
                <w:rFonts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2"/>
                <w:lang w:val="en-US" w:eastAsia="en-US"/>
              </w:rPr>
            </w:pPr>
            <w:r>
              <w:rPr>
                <w:rFonts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2"/>
                <w:lang w:val="en-US" w:eastAsia="en-US"/>
              </w:rPr>
            </w:pPr>
            <w:r>
              <w:rPr>
                <w:rFonts w:ascii="Times New Roman" w:hAnsi="Times New Roman"/>
                <w:sz w:val="12"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FF"/>
            </w:tcBorders>
            <w:shd w:fill="A6A6A6" w:val="clear"/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2"/>
                <w:lang w:val="en-US" w:eastAsia="en-US"/>
              </w:rPr>
            </w:pPr>
            <w:r>
              <w:rPr>
                <w:rFonts w:ascii="Times New Roman" w:hAnsi="Times New Roman"/>
                <w:sz w:val="12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1767" w:type="dxa"/>
            <w:tcBorders>
              <w:top w:val="single" w:sz="4" w:space="0" w:color="000000"/>
              <w:left w:val="single" w:sz="8" w:space="0" w:color="0000FF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 w:before="6" w:after="0"/>
              <w:ind w:left="664" w:right="0" w:hanging="0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Totale operazione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b/>
                <w:b/>
                <w:sz w:val="10"/>
                <w:lang w:val="en-US" w:eastAsia="en-US"/>
              </w:rPr>
            </w:pPr>
            <w:r>
              <w:rPr>
                <w:rFonts w:ascii="Times New Roman" w:hAnsi="Times New Roman"/>
                <w:b/>
                <w:sz w:val="10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 w:before="6" w:after="0"/>
              <w:ind w:left="27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 w:before="6" w:after="0"/>
              <w:ind w:left="29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50" w:before="6" w:after="0"/>
              <w:ind w:left="41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sz w:val="14"/>
                <w:lang w:val="en-US" w:eastAsia="en-US"/>
              </w:rPr>
              <w:t>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FF"/>
            </w:tcBorders>
            <w:shd w:fill="A6A6A6" w:val="clear"/>
          </w:tcPr>
          <w:p>
            <w:pPr>
              <w:pStyle w:val="TableParagraph"/>
              <w:spacing w:lineRule="exact" w:line="150" w:before="6" w:after="0"/>
              <w:ind w:left="53" w:right="0" w:hanging="0"/>
              <w:jc w:val="center"/>
              <w:rPr>
                <w:b/>
                <w:b/>
                <w:sz w:val="14"/>
                <w:lang w:val="en-US" w:eastAsia="en-US"/>
              </w:rPr>
            </w:pPr>
            <w:r>
              <w:rPr>
                <w:b/>
                <w:color w:val="FFFFFF"/>
                <w:sz w:val="14"/>
                <w:lang w:val="en-US" w:eastAsia="en-US"/>
              </w:rPr>
              <w:t>0</w:t>
            </w:r>
          </w:p>
        </w:tc>
      </w:tr>
    </w:tbl>
    <w:p>
      <w:pPr>
        <w:pStyle w:val="Normal"/>
        <w:spacing w:before="139" w:after="5"/>
        <w:ind w:left="172" w:right="7" w:hanging="365"/>
        <w:rPr/>
      </w:pPr>
      <w:r>
        <w:rPr/>
        <w:t xml:space="preserve">    </w:t>
      </w:r>
      <w:r>
        <w:rPr/>
        <w:t>*indicare, le voci di costo nelle quali è articolato il bene/servizio oggetto di finanziamento</w:t>
      </w:r>
    </w:p>
    <w:p>
      <w:pPr>
        <w:pStyle w:val="Normal"/>
        <w:spacing w:before="139" w:after="5"/>
        <w:ind w:left="172" w:right="7" w:hanging="365"/>
        <w:rPr/>
      </w:pPr>
      <w:r>
        <w:rPr/>
      </w:r>
    </w:p>
    <w:p>
      <w:pPr>
        <w:pStyle w:val="Normal"/>
        <w:spacing w:before="139" w:after="5"/>
        <w:ind w:left="172" w:right="7" w:hanging="365"/>
        <w:rPr/>
      </w:pPr>
      <w:r>
        <w:rPr/>
      </w:r>
    </w:p>
    <w:p>
      <w:pPr>
        <w:pStyle w:val="Normal"/>
        <w:spacing w:before="139" w:after="5"/>
        <w:ind w:left="172" w:right="7" w:hanging="365"/>
        <w:rPr/>
      </w:pPr>
      <w:r>
        <w:rPr/>
      </w:r>
    </w:p>
    <w:p>
      <w:pPr>
        <w:pStyle w:val="Normal"/>
        <w:spacing w:before="139" w:after="5"/>
        <w:ind w:left="172" w:right="7" w:hanging="365"/>
        <w:rPr/>
      </w:pPr>
      <w:r>
        <w:rPr/>
      </w:r>
    </w:p>
    <w:p>
      <w:pPr>
        <w:pStyle w:val="TextBody"/>
        <w:spacing w:before="37" w:after="0"/>
        <w:ind w:left="172" w:right="0" w:hanging="0"/>
        <w:rPr/>
      </w:pPr>
      <w:r>
        <w:rPr/>
        <w:t>Prospetto sulla rendicontazione delle spese (Per Opere Pubbliche/Acquisizione Beni e Servizi):</w:t>
      </w:r>
    </w:p>
    <w:p>
      <w:pPr>
        <w:pStyle w:val="Normal"/>
        <w:spacing w:before="139" w:after="5"/>
        <w:ind w:left="172" w:right="7" w:hanging="365"/>
        <w:rPr/>
      </w:pPr>
      <w:r>
        <w:rPr/>
      </w:r>
    </w:p>
    <w:tbl>
      <w:tblPr>
        <w:tblW w:w="9759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620"/>
        <w:gridCol w:w="2387"/>
        <w:gridCol w:w="1557"/>
        <w:gridCol w:w="2755"/>
      </w:tblGrid>
      <w:tr>
        <w:trPr>
          <w:trHeight w:val="594" w:hRule="atLeast"/>
        </w:trPr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244" w:right="0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Voci di costo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72" w:right="0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Estremi documento</w:t>
            </w:r>
          </w:p>
        </w:tc>
        <w:tc>
          <w:tcPr>
            <w:tcW w:w="23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130" w:right="0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Descrizione spesa effettuata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39" w:after="0"/>
              <w:ind w:left="452" w:right="439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Importo</w:t>
            </w:r>
          </w:p>
          <w:p>
            <w:pPr>
              <w:pStyle w:val="TableParagraph"/>
              <w:spacing w:before="16" w:after="0"/>
              <w:ind w:left="447" w:right="439" w:hanging="0"/>
              <w:jc w:val="center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(€)</w:t>
            </w:r>
          </w:p>
        </w:tc>
        <w:tc>
          <w:tcPr>
            <w:tcW w:w="275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54" w:before="39" w:after="0"/>
              <w:ind w:left="890" w:right="801" w:hanging="63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  <w:t>Importo totale voce di costo</w:t>
            </w:r>
          </w:p>
        </w:tc>
      </w:tr>
      <w:tr>
        <w:trPr>
          <w:trHeight w:val="2212" w:hRule="atLeast"/>
        </w:trPr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56" w:before="39" w:after="0"/>
              <w:ind w:left="115" w:right="105" w:firstLine="1"/>
              <w:jc w:val="center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  <w:t>Indicare codice voce di costo fra quelle presenti nel prospetto riepilogativo generale (ad es. per lavori andrà indicato n. 1 e n.</w:t>
            </w:r>
          </w:p>
          <w:p>
            <w:pPr>
              <w:pStyle w:val="TableParagraph"/>
              <w:spacing w:lineRule="exact" w:line="217"/>
              <w:ind w:left="56" w:right="49" w:hanging="0"/>
              <w:jc w:val="center"/>
              <w:rPr>
                <w:i/>
                <w:i/>
                <w:sz w:val="18"/>
                <w:lang w:val="en-US" w:eastAsia="en-US"/>
              </w:rPr>
            </w:pPr>
            <w:r>
              <w:rPr>
                <w:i/>
                <w:sz w:val="18"/>
                <w:lang w:val="en-US" w:eastAsia="en-US"/>
              </w:rPr>
              <w:t>2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30" w:leader="dot"/>
              </w:tabs>
              <w:spacing w:lineRule="auto" w:line="256" w:before="157" w:after="0"/>
              <w:ind w:left="55" w:right="51" w:firstLine="1"/>
              <w:jc w:val="center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  <w:t>Indicare gli estremi del documento giustificativo della spesa (ad esempio fatturan</w:t>
              <w:tab/>
            </w:r>
            <w:r>
              <w:rPr>
                <w:i/>
                <w:spacing w:val="-6"/>
                <w:sz w:val="18"/>
                <w:lang w:eastAsia="en-US"/>
              </w:rPr>
              <w:t>del</w:t>
            </w:r>
          </w:p>
          <w:p>
            <w:pPr>
              <w:pStyle w:val="TableParagraph"/>
              <w:spacing w:lineRule="auto" w:line="256"/>
              <w:ind w:left="168" w:right="123" w:hanging="39"/>
              <w:jc w:val="both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  <w:t>........... ) che dovrà essere allegato al presente modello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</w:r>
          </w:p>
          <w:p>
            <w:pPr>
              <w:pStyle w:val="TableParagraph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TableParagraph"/>
              <w:spacing w:before="9" w:after="0"/>
              <w:rPr>
                <w:sz w:val="15"/>
                <w:lang w:eastAsia="en-US"/>
              </w:rPr>
            </w:pPr>
            <w:r>
              <w:rPr>
                <w:sz w:val="15"/>
                <w:lang w:eastAsia="en-US"/>
              </w:rPr>
            </w:r>
          </w:p>
          <w:p>
            <w:pPr>
              <w:pStyle w:val="TableParagraph"/>
              <w:spacing w:lineRule="auto" w:line="256"/>
              <w:ind w:left="84" w:right="75" w:hanging="1"/>
              <w:jc w:val="center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  <w:t>Indicare le specificità della spesa rendicontata (ad esempio IV SAL, progettazione definitiva, etc…);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</w:r>
          </w:p>
          <w:p>
            <w:pPr>
              <w:pStyle w:val="TableParagraph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TableParagraph"/>
              <w:spacing w:before="9" w:after="0"/>
              <w:rPr>
                <w:sz w:val="15"/>
                <w:lang w:eastAsia="en-US"/>
              </w:rPr>
            </w:pPr>
            <w:r>
              <w:rPr>
                <w:sz w:val="15"/>
                <w:lang w:eastAsia="en-US"/>
              </w:rPr>
            </w:r>
          </w:p>
          <w:p>
            <w:pPr>
              <w:pStyle w:val="TableParagraph"/>
              <w:spacing w:lineRule="auto" w:line="256"/>
              <w:ind w:left="90" w:right="81" w:firstLine="6"/>
              <w:jc w:val="center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  <w:t>Indicare l’importo della singola spesa oggetto di rendicontazione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</w:r>
          </w:p>
          <w:p>
            <w:pPr>
              <w:pStyle w:val="TableParagraph"/>
              <w:rPr>
                <w:sz w:val="18"/>
                <w:lang w:eastAsia="en-US"/>
              </w:rPr>
            </w:pPr>
            <w:r>
              <w:rPr>
                <w:sz w:val="18"/>
                <w:lang w:eastAsia="en-US"/>
              </w:rPr>
            </w:r>
          </w:p>
          <w:p>
            <w:pPr>
              <w:pStyle w:val="TableParagraph"/>
              <w:spacing w:before="5" w:after="0"/>
              <w:rPr>
                <w:sz w:val="25"/>
                <w:lang w:eastAsia="en-US"/>
              </w:rPr>
            </w:pPr>
            <w:r>
              <w:rPr>
                <w:sz w:val="25"/>
                <w:lang w:eastAsia="en-US"/>
              </w:rPr>
            </w:r>
          </w:p>
          <w:p>
            <w:pPr>
              <w:pStyle w:val="TableParagraph"/>
              <w:spacing w:lineRule="auto" w:line="256"/>
              <w:ind w:left="89" w:right="78" w:firstLine="2"/>
              <w:jc w:val="center"/>
              <w:rPr>
                <w:i/>
                <w:i/>
                <w:sz w:val="18"/>
                <w:lang w:eastAsia="en-US"/>
              </w:rPr>
            </w:pPr>
            <w:r>
              <w:rPr>
                <w:i/>
                <w:sz w:val="18"/>
                <w:lang w:eastAsia="en-US"/>
              </w:rPr>
              <w:t>Indicare l’importo complessivo rendicontato nell’ambito della voce di costo</w:t>
            </w:r>
          </w:p>
        </w:tc>
      </w:tr>
      <w:tr>
        <w:trPr>
          <w:trHeight w:val="318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i/>
                <w:i/>
                <w:sz w:val="18"/>
                <w:lang w:eastAsia="en-US"/>
              </w:rPr>
            </w:pPr>
            <w:r>
              <w:rPr>
                <w:rFonts w:ascii="Times New Roman" w:hAnsi="Times New Roman"/>
                <w:i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sz w:val="2"/>
                <w:szCs w:val="2"/>
                <w:lang w:eastAsia="en-US"/>
              </w:rPr>
            </w:pPr>
            <w:r>
              <w:rPr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16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</w:tr>
      <w:tr>
        <w:trPr>
          <w:trHeight w:val="318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szCs w:val="2"/>
                <w:lang w:eastAsia="en-US"/>
              </w:rPr>
            </w:pPr>
            <w:r>
              <w:rPr>
                <w:rFonts w:ascii="Times New Roman" w:hAnsi="Times New Roman"/>
                <w:sz w:val="18"/>
                <w:szCs w:val="2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9" w:after="0"/>
              <w:rPr>
                <w:rFonts w:ascii="Times New Roman" w:hAnsi="Times New Roman"/>
                <w:sz w:val="18"/>
                <w:lang w:eastAsia="en-US"/>
              </w:rPr>
            </w:pPr>
            <w:r>
              <w:rPr>
                <w:rFonts w:ascii="Times New Roman" w:hAnsi="Times New Roman"/>
                <w:sz w:val="18"/>
                <w:lang w:eastAsia="en-US"/>
              </w:rPr>
            </w:r>
          </w:p>
        </w:tc>
        <w:tc>
          <w:tcPr>
            <w:tcW w:w="2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5"/>
              <w:rPr>
                <w:rFonts w:ascii="Times New Roman" w:hAnsi="Times New Roman"/>
                <w:sz w:val="2"/>
                <w:szCs w:val="2"/>
                <w:lang w:eastAsia="en-US"/>
              </w:rPr>
            </w:pPr>
            <w:r>
              <w:rPr>
                <w:rFonts w:ascii="Times New Roman" w:hAnsi="Times New Roman"/>
                <w:sz w:val="2"/>
                <w:szCs w:val="2"/>
                <w:lang w:eastAsia="en-US"/>
              </w:rPr>
            </w:r>
          </w:p>
        </w:tc>
      </w:tr>
      <w:tr>
        <w:trPr>
          <w:trHeight w:val="388" w:hRule="atLeast"/>
        </w:trPr>
        <w:tc>
          <w:tcPr>
            <w:tcW w:w="700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5" w:after="0"/>
              <w:ind w:left="4630" w:right="0"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TOTALE SPESA RENDICONTAT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75" w:after="0"/>
              <w:ind w:left="60" w:righ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€</w:t>
            </w:r>
          </w:p>
        </w:tc>
      </w:tr>
      <w:tr>
        <w:trPr>
          <w:trHeight w:val="391" w:hRule="atLeast"/>
        </w:trPr>
        <w:tc>
          <w:tcPr>
            <w:tcW w:w="7004" w:type="dxa"/>
            <w:gridSpan w:val="4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78" w:after="0"/>
              <w:ind w:left="1406" w:right="0" w:hanging="0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  <w:t>ULTIMA EROGAZIONE FINANZIARIA ACQUISITA DALLA REGIONE SICILIAN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ableParagraph"/>
              <w:spacing w:before="78" w:after="0"/>
              <w:ind w:left="60" w:right="0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€</w:t>
            </w:r>
          </w:p>
        </w:tc>
      </w:tr>
      <w:tr>
        <w:trPr>
          <w:trHeight w:val="553" w:hRule="atLeast"/>
        </w:trPr>
        <w:tc>
          <w:tcPr>
            <w:tcW w:w="7004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9" w:after="0"/>
              <w:ind w:left="1627" w:right="0" w:hanging="0"/>
              <w:rPr>
                <w:b/>
                <w:b/>
                <w:sz w:val="18"/>
                <w:lang w:eastAsia="en-US"/>
              </w:rPr>
            </w:pPr>
            <w:r>
              <w:rPr>
                <w:b/>
                <w:sz w:val="18"/>
                <w:lang w:eastAsia="en-US"/>
              </w:rPr>
              <w:t>Percentuale spesa rendicontata/ultima erogazione finanziaria acquisit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56" w:leader="none"/>
              </w:tabs>
              <w:spacing w:lineRule="auto" w:line="256" w:before="39" w:after="0"/>
              <w:ind w:left="60" w:right="170" w:hanging="0"/>
              <w:rPr/>
            </w:pPr>
            <w:r>
              <w:rPr>
                <w:sz w:val="18"/>
                <w:lang w:val="en-US" w:eastAsia="en-US"/>
              </w:rPr>
              <w:t>€</w:t>
            </w:r>
            <w:r>
              <w:rPr>
                <w:sz w:val="18"/>
                <w:u w:val="single"/>
                <w:lang w:val="en-US" w:eastAsia="en-US"/>
              </w:rPr>
              <w:tab/>
            </w:r>
            <w:r>
              <w:rPr>
                <w:i/>
                <w:sz w:val="18"/>
                <w:lang w:val="en-US" w:eastAsia="en-US"/>
              </w:rPr>
              <w:t>(&gt; 40% importo ultima erogazion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,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  <w:tab/>
        <w:tab/>
        <w:t>Il Sindaco del Comune di__________</w:t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Firma digitale</w:t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4" name="Picture 7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Picture 4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47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49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89.35pt" coordorigin="0,0" coordsize="9632,1787">
                <v:shape id="shape_0" ID="Picture 7" stroked="f" o:allowincell="f" style="position:absolute;left:7607;top:165;width:1706;height:777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988;top:879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487" coordsize="1618742,9144" path="l0,0l1618742,0l1618742,9144l0,9144" fillcolor="black" stroked="f" o:allowincell="f" style="position:absolute;left:0;top:0;width:25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88" coordsize="9144,9144" path="l0,0l9144,0c9144,9144,0,9144,0,0c1764753408,1445274914,9502720,0,446169088,1444955338c410058752,-1259839721,62882,65536,0,0c0,-196608,65535,0,0,0c0,0,0,0,0,0c-2011889664,2128925114,-2026897408,1445275421,721420288,1430471467c-1879029938,2128924522,0,0,2043674624,2127766891c1010696192,1852390007,4268132,0,1667235840,1445275288c485490688,2128924575,521666560,2128925578,0,0c1782185984,980885603,1030513014,1717922850,4203124,0c15728640,0,1331167232,1444955403,410058752,-1259839721c980940194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561004146,2128924575c16842752,0,-2089811968,1445275421,498073600,2128924575c875560960,822097720,926429494,959197748,3421233,808202348c825635180,842282808,829173804,926429494,959197748,1815360561c825830448,1644180532,1801675116,1711302144,1936683008,1869182057c1650539118,1970040691,1815831924,980706917,1869888304,993016432c1952737655,892484200,1748711472,1751607653,842087028,1869835579c1634891565,1953705328,979725433,1701736302,1949136443,762607717c1751346785,1832546927,1818518633,1936538469,1869622639,1769236851c1747807855,2053730927,1635020399,1701981548,1769234796,1664771446c7496040,1349663351,792477298,1349532279,2000436850,1010725434c1349663351,1445281394,16777216,0,2097152,0c0,524288,1376256,2031616,0,0c2162688,0,814743552,1445275282,0,0c0,0,2162688,0,327680,131077c65537,74680,3417016,14392,8454144,0c1623719936,1444955336,410058752,-1259839721,1275131298,1919246953c1869182049,1699946606,6711666,1869901646,1851872032,1867382899c1394634612,544435809,1635149124,1634165102,26994,1c-1944059904,1445274896,67698688,0,1560281088,2128925417c-1407188992,1445275275,66715648,0,1600126976,2128925417c26279936,0,507510784,2128924575,507510784,2128924575c980877312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2000436850,1010725434c1349663351,2000436850,1919249210,980885614,1030513014,790770210c980892734,1933802099,1983543072,574450785,790770738,980892734c1852786290,1998615412,1668505914,574450025,1700948300,1769234802c1394634351,1718186597,980885538,1936605544,1277312361,1919246953c1869182049,1699946606,577137010,1698330400,1098150753,1029794163c1953451554,1632837743,539128686,1935882871,1867391549,1394634612c544435809,1635149124,26239342,0,61865984,0c1909981184,352850,410058752,-1259839721,1547761058,2128925417c-1386217472,1445275275,66584576,0,1801453568,2128925634c1764753408,1445274914,66584576,0,1805647872,2128925634c-1872756736,1445274896,66846720,0,1544552448,2128925417c-1368391680,1445275275,66650112,0,1541406720,2128925417c1764753408,1445274914,66650112,0,1538260992,2128925417c-1350565888,1445275275,66453504,0,1535115264,2128925417c-1872756736,1445274896,66781184,0,1530920960,2128925417c-1386217472,1445275275,67174400,0,1795162112,2128925634c1764753408,1445274914,67174400,0,1790967808,2128925634c-1944059904,1445274896,67764224,0,1975517184,2128925634c-1944059904,1445274896,71499776,0,485490688,1445275276c-1872756736,1445274896,6750208,1,488636416,1445275276c-1928331264,1445274896,6750208,8519681,492830720,1445275276c-1872756736,1445274896,6750208,65537,591396864,1445275276c-1944059904,1445274896,8060928,0,497025024,1445275276c-1928331264,1445274896,5963776,8650753,-489684992,1445275275c-1944059904,1445274896,6488064,0,621805568,1445275276c-1944059904,1445274896,6750208,196608,609222656,1445275276c-1872756736,1445274896,1469579264,0,624951296,1445275276c-1872756736,1445274896,5832704,65536,628097024,1445275276c-1872756736,1445274896,5832704,1048576,632291328,1445275276c-1872756736,1445274896,5832704,131072,635437056,1445275276c-1872756736,1445274896,5832704,983040,500170752,1445275276c-1928331264,1445274896,5963776,8716289,613416960,1445275276c578813952,1445275276,1469644800,16,503316480,1445275276c45088768,1445275276,6619136,1,517996544,1445275276c-1944059904,1445274896,6619136,65537,522190848,1445275276c-1944059904,1445274896,6619136,131072,639631360,1445275276c-1944059904,1445274896,1469841408,0,642777088,1445275276c-126877696,1445275275,1469841408,65536,547356672,1445275276c555745280,1445275276,1468792832,0,514850816,1445275276c45088768,1445275276,6619136,0,529530880,1445275276c-1928331264,1445274896,6029312,8585216,603979776,1445275276c-1211105280,1445275275,1469513728,16,535822336,1445275276c-1872756736,1445274896,6684672,1,538968064,1445275276c-1928331264,1445274896,6684672,8519681,543162368,1445275276c-1872756736,1445274896,6684672,65537,595591168,1445275276c803209216,1445274891,8192000,0,69206016,0c403767296,0,600834048,1445275276,-1944059904,1445274896c8192000,65536,479199232,1445275276,-126877696,1445275275c6815744,131073,469762048,1445275276,-1872756736,1445274896c6815744,65537,571473920,1445275276,578813952,1445275276c1469186048,16,472907776,1445275276,62914560,1445275276c6815744,1,-788529152,2128925417,-1407188992,1445275275c256901120,16,532676608,1445275276,-1928331264,1445274896c6029312,8650752,-792723456,2128925417,-587202560,1445275272c257490944,16,652214272,1445275276,1764753408,1445274914c7471104,131073,645922816,1445275276,1764753408,1445274914c7471104,65537,649068544,1445275276,1764753408,1445274914c7471104,1,-1358954496,1445275453,-1944059904,1445274896c264699904,0,12582912,1445275455,-1928331264,1445274896c266076160,0,231735296,1445275454,-1944059904,1445274896c266076160,0,929038336,2128925397,-1872756736,1445274896c265945088,0,972029952,2128925397,-1928331264,1445274896c263979008,0,956301312,2128925397,-1872756736,1445274896c263979008,0,952107008,2128925397,-1872756736,1445274896c263979008,0,964689920,2128925397,-1872756736,1445274896c263979008,0,960495616,2128925397,-1872756736,1445274896c263979008,0,-9437184,1445275454,-1944059904,1445274896c264503296,0,935329792,2128925397,-1944059904,1445274896c264372224,0,-1296039936,1445275453,-1872756736,1445274896c265617408,0,947912704,2128925397,-1872756736,1445274896c264634368,0,-125803152,1445275453,803209216,1445274891c264634368,0,985687586,2128925397,-1872756736,1445274896c264044544,0,903900281,2128925397,-1872756736,1445274896c265093120,0,866149989,2128925397,-1872756736,1445274896c265158656,0,989870900,2128925397,-1872756736,1445274896c264044544,0,908094585,2128925397,-1872756736,1445274896c265093120,0,870343785,2128925397,-1872756736,1445274896c265158656,0,998272623,2128925397,1764753408,1445274914c264044544,0,916471141,2128925397,1764753408,1445274914c265093120,0,878737519,2128925397,1764753408,1445274914c265158656,0,981482103,2128925397,-1872756736,1445274896c264044544,0,899708474,2128925397,-1872756736,1445274896c265093120,0,861954422,2128925397,-1872756736,1445274896c265158656,0,994078566,2128925397,1764753408,1445274914c264044544,0,912288826,2128925397,1764753408,1445274914c265093120,0,874525218,2128925397,1764753408,1445274914c265158656,0,1002469152,2128925397,28311552,1445274899c264110080,0,920658480,2128925397,28311552,1445274899c265224192,0,882931516,2128925397,28311552,1445274899c265289728,0,-427804041,1445275453,-945815552,1445275121c266010624,0,-195026371,1445275453,-1872756736,1445274896c264765440,0,975191599,2128925397,55574528,1445274891c264896512,0,887124581,2128925397,55574528,1445274891c264962048,0,849373516,2128925397,55574528,1445274891c265027584,0,939553601,2128925397,-1872756736,1445274896c265879552,0,-169839505,1445275453,-1928331264,1445274896c265879552,0,282092346,1445275454,-1944059904,1445274896c265879552,0,979394924,2128925397,-1034944512,1445275275c264437760,0,895499625,2128925397,-1034944512,1445275275c265486336,0,857750590,2128925397,-1034944512,1445275275c265551872,0,-308251089,1445275453,-1872756736,1445274896c265682944,0,-6266011,1445275454,-1872756736,1445274896c264175616,0,924873580,2128925397,-1944059904,1445274896c264568832,0,931148851,2128925397,-1872756736,1445274896c264372224,0,968892450,2128925397,-1872756736,1445274896c263979008,0,943718400,2128925397,-1872756736,1445274896c264306688,0,182452224,1445275454,-1928331264,1445274896c264306688,0,-643825664,1445275453,-1944059904,1445274896c264306688,0,977272832,2128925397,28311552,1445274899c264241152,0,891289600,2128925397,28311552,1445274899c265355264,0,853540864,2128925397,28311552,1445274899c265420800,0,988807168,1445275454,-1944059904,1445274896c264830976,0,526385152,1445275276,-1944059904,1445274896c6619136,196608,-729808896,2128925417,-1928331264,1445274896c69992448,0,-778043392,2128925417,1764753408,1445274914c260964352,0,617611264,1445275276,578813952,1445275276c1469710336,16,1562378240,2128925417,-1944059904,1445274896c67698688,0,1560281088,2128925417,-1407188992,1445275275c66715648,0,1600126976,2128925417,-1944059904,1445274896c67305472,0,1566572544,2128925417,-1417674752,1445275275c258539520,0,1551892480,2128925417,1764753408,1445274914c66715648,0,1595932672,2128925417,-1928331264,1445274896c67371008,0,1591738368,2128925417,-1928331264,1445274896c67436544,0,1814036480,2128925634,-1928331264,1445274896c67567616,0,1587544064,2128925417,-1928331264,1445274896c67633152,0,1809842176,2128925634,-1383071744,1445275274c66977792,0,1583349760,2128925417,-1928331264,1445274896c67043328,0,1579155456,2128925417,-1928331264,1445274896c67108864,0,1574961152,2128925417,-1944059904,1445274896c67502080,0,1570766848,2128925417,-1944059904,1445274896c66912256,0,1556086784,2128925417,1764753408,1445274914c66715648,0,1604321280,2128925417,-1928331264,1445274896c66519040,0,1528823808,2128925417,-1928331264,1445274896c67239936,0,1818230784,2128925634,-1872756736,1445274896c66519040,0,1606418432,2128925417,-1872756736,1445274896c66519040,0,1610612736,2128925417,-1872756736,1445274896c66519040,0,1547698176,2128925417,-1386217472,1445275275c66584576,0,1801453568,2128925634,1764753408,1445274914c66584576,0,1805647872,2128925634,-1872756736,1445274896c66846720,0,1544552448,2128925417,-1368391680,1445275275c66650112,0,1541406720,2128925417,1764753408,1445274914c66650112,0,1538260992,2128925417,-1350565888,1445275275c66453504,0,1535115264,2128925417,-1872756736,1445274896c66781184,0,1530920960,2128925417,-1386217472,1445275275c67174400,0,1795162112,2128925634,1764753408,1445274914c67174400,0,1790967808,2128925634,-1944059904,1445274896c67764224,0,1975517184,2128925634,-1944059904,1445274896c71499776,0,1076887552,1445275454,-1928331264,1445274896c67960832,0,-421527552,1445275453,-1928331264,1445274896c68026368,0,338690048,1445275454,-1944059904,1445274896c68550656,0,-874512384,1445275453,-1944059904,1445274896c68157440,0,-201326592,1445275453,-1944059904,1445274896c68222976,0,294649856,1445275454,-1928331264,1445274896c68288512,0,-786432000,1445275453,-1928331264,1445274896c68354048,0,1001390080,1445275454,-1928331264,1445274896c68419584,0,-824180736,1445275453,-1928331264,1445274896c68485120,0,60817408,1445275454,-1872756736,1445274896c68616192,0,-1163919360,1445275453,-1928331264,1445274896c68091904,0,-383778816,1445275453,-1928331264,1445274896c67895296,0,-784334848,2128925417,-587202560,1445275272c257228800,0,-1525678080,1445275453,-1928331264,1445274896c81264640,0,-352321536,1445275453,-1928331264,1445274896c81199104,0,-150994944,1445275453,-1872756736,1445274896c81330176,0,1526726656,2128925417,-1334837248,1445275275c76939264,0,485490688,1445275276,-1872756736,1445274896c6750208,1,488636416,1445275276,-1928331264,1445274896c6750208,8519681,492830720,1445275276,-1872756736,1445274896c6750208,65537,-780140544,2128925417,1764753408,1445274914c262602752,0,591396864,1445275276,-1944059904,1445274896c8060928,0,-12582912,1445275454,-1944059904,1445274896c257425408,16,-767557632,2128925417,-1872756736,1445274896c74186752,0,-769654784,2128925417,1764753408,1445274914c74252288,0,497025024,1445275276,-1928331264,1445274896c5963776,8650753,-735051776,2128925417,-1296039936,1445275275c66322432,0,-737148928,2128925417,-1928331264,1445274896c65732608,0,-732954624,2128925417,-1317011456,1445275275c65601536,0,3145728,1445275455,1764753408,1445274914c65601536,0,1997537280,2128925634,-1246756864,1445275275c65863680,1,-740294656,2128925417,-1944059904,1445274896c66125824,0,6351699,1445275455,1764753408,1445274914c65863680,0,-744423727,2128925417,-1928331264,1445274896c65994752,0,-747572518,2128925417,-1280311296,1445275275c66256896,0,-765446887,2128925417,-1246756864,1445275275c65798144,1,-750756304,2128925417,-1944059904,1445274896c66060288,0,9452932,1445275455,1764753408,1445274914c65798144,0,-754969924,2128925417,-1928331264,1445274896c65929216,0,-758106473,2128925417,-1264582656,1445275275c65536000,0,-761218113,2128925417,-1872756736,1445274896c66191360,0,-763318465,2128925417,-1928331264,1445274896c65667072,0,-803151734,2128925417,-1407188992,1445275275c257622016,16,-798957834,2128925417,1764753408,1445274914c257556480,16,-790575245,2128925417,-1173356544,1445274891c257359872,16,-771699941,2128925417,-1944059904,1445274896c73990144,0,1995474541,2128925634,1764753408,1445274914c74317824,0,1008750300,2128925397,-1944059904,1445274896c263258112,0,1012958901,2128925397,-1179648000,1445275275c262995968,0,-489674550,1445275275,-1944059904,1445274896c6488064,0,621810717,1445275276,-1944059904,1445274896c6750208,196608,847260895,2128925397,-1872756736,1445274896c263716864,0,843079093,2128925397,-1928331264,1445274896c263585792,0,809504278,2128925397,-1928331264,1445274896c263520256,0,-1094687451,1445275453,-1944059904,1445274896c263127040,0,44085357,1445275454,-1944059904,1445274896c263192576,0,801156557,2128925397,-1944059904,1445274896c262930432,0,796950447,2128925397,-1944059904,1445274896c262864896,0,805352779,2128925397,-1944059904,1445274896c262799360,0,838872713,2128925397,-1944059904,1445274896c263061504,0,834704643,2128925397,-1872756736,1445274896c263716864,0,830513511,2128925397,-1928331264,1445274896c263520256,0,826317882,2128925397,-957349888,1445275275c263651328,0,822102492,2128925397,-1928331264,1445274896c263520256,0,817946570,2128925397,-921698304,1445275275c263782400,0,813731825,2128925397,-1928331264,1445274896c263585792,0,1767915406,1445275454,333447168,1445274916c262733824,0,609287620,1445275276,-1872756736,1445274896c1469579264,0,-773790657,2128925417,-1944059904,1445274896c74121216,0,625010327,1445275276,-1872756736,1445274896c5832704,65536,628107402,1445275276,-1872756736,1445274896c5832704,1048576,632301706,1445275276,-1872756736,1445274896c5832704,131072,635447434,1445275276,-1872756736,1445274896c5832704,983040,500181130,1445275276,-1928331264,1445274896c5963776,8716289,-786421622,2128925417,-1928331264,1445274896c75038720,0,1991256202,2128925634,-1944059904,1445274896c68681728,0,-819920968,2128925417,-1928331264,1445274896c69271552,0,-805303648,2128925417,-1928331264,1445274896c68747264,0,-815746353,2128925417,-1928331264,1445274896c69140480,0,-817845171,2128925417,-1928331264,1445274896c69206016,0,1988114278,2128925634,-1872756736,1445274896c68943872,0,-809495618,2128925417,-1928331264,1445274896c68812800,0,-813663763,2128925417,-1928331264,1445274896c68878336,0,-775898866,2128925417,-1944059904,1445274896c74055680,0,29903,1445275455,-1928331264,1445274896c81395712,0,613443452,1445275276,578813952,1445275276c1469644800,16,503340514,1445275276,45088768,1445275276c6619136,1,518055687,1445275276,-1944059904,1445274896c6619136,65537,522227591,1445275276,-1944059904,1445274896c6619136,131072,1983945949,2128925634,-1872756736,1445274896c71303168,0,-824156424,2128925417,-1872756736,1445274896c71172096,0,-828322721,2128925417,-1872756736,1445274896c71237632,0,-832540777,2128925417,-1140850688,1445275275c70975488,0,-836739406,2128925417,-1130364928,1445275275c70909952,0,-840949961,2128925417,-1944059904,1445274896c71041024,0,1979724901,2128925634,-1944059904,1445274896c71106560,0,-845107791,2128925417,-1944059904,1445274896c70123520,0,-849316202,2128925417,-1944059904,1445274896c70778880,0,639690399,1445275276,-1944059904,1445274896c1469841408,0,642838181,1445275276,-126877696,1445275275c1469841408,65536,-878673377,2128925417,1764753408,1445274914c71630848,0,-3087864,1445275454,-1059061760,1445275275c262537216,0,-853482351,2128925417,-1944059904,1445274896c71368704,0,-857697747,2128925417,-1113587712,1445275275c70189056,0,-1182744950,1445275453,-1872756736,1445274896c262471680,0,1518374272,2128925417,-1095761920,1445275275c70844416,0,1514187674,2128925417,-1928331264,1445274896c70254592,0,1509964985,2128925417,-1928331264,1445274896c70451200,0,-861886177,2128925417,-1928331264,1445274896c70582272,0,-866118973,2128925417,-1928331264,1445274896c70713344,0,-870294941,2128925417,-1928331264,1445274896c70057984,0,-874483750,2128925417,-1928331264,1445274896c70647808,0,547393213,1445275276,555745280,1445275276c1468792832,0,1505811675,2128925417,-1928331264,1445274896c70320128,0,1501568923,2128925417,-1928331264,1445274896c70385664,0,1497397473,2128925417,-1077936128,1445275275c70516736,0,1493194577,2128925417,-1944059904,1445274896c71565312,0,514899818,1445275276,45088768,1445275276c6619136,0,1522544875,2128925417,-1158676480,1445275275c76218368,0,1993372709,2128925634,1764753408,1445274914c260898816,0,529570578,1445275276,-1928331264,1445274896c6029312,8585216,928015999,1445275455,-1211105280,1445275275c258605056,0,604029507,1445275276,-1211105280,1445275275c1469513728,16,924881508,1445275455,1764753408,1445274914c260571136,16,1327525135,1445275455,1764753408,1445274914c260505600,16,-1189038717,1445275453,333447168,1445274916c71434240,0,535848393,1445275276,-1872756736,1445274896c6684672,1,539007766,1445275276,-1928331264,1445274896c6684672,8519681,543185115,1445275276,-1872756736,1445274896c6684672,65537,15780369,1445275455,-1944059904,1445274896c76283904,0,595599157,1445275276,803209216,1445274891c8192000,0,-1251986825,1445275453,-1872756736,1445274896c262668288,0,-782178406,2128925417,-1928331264,1445274896c258146304,0,-1960478842,-339707630,-1272746258,1534695095c1998672228,201353068,-262879853,-496780290,-699528307,-738277004c-250156378,-1320166435,-729166701,14038578,135168652,-1496734202c-428614,1992203520,-849451650,-218449089,-1830303041,2146845560c-1358187306,510319364,-262960332,-935558169,490118516,617306908c-1171428083,1809763501,1210225273,309017760,635715228,-2057329260c-1644776801,2059710448,-2020749979,-187472255,1986783680,1967656382c-1588937763,812532093,2139521999,-837216476,-759355895,-848839030c642634957,1072877741,1593965578,-17808115,-700524745,1402148254c-647749770,-428232202,-323944847,-109713703,-1395028301,-1298168449c-1343185418,-848987452,1719764877,-373230381,230585963,-1143114424c1098752330,-2083573650,388267910,638176793,-488193347,1736002363c306558613,1892054551,1446824192,-1914469570,1775354883,-689265011c-660009001,1852418342,-621648801,146005302,-434958693,151425617c-975904768,-12853671,16761600,533510035,-603453,16745984c-1810106315,167986513,-1081442317,469515762,-1364131585,1275133923c1165667706,1606795129,234757881,-673709825,-1509884047,629167677c-1645161992,979971518,1776198213,-80081423,-1385984531,1524277225c-1628247955,-672780737,13405133,-956729928,1903052247,-506990519c-1883058355,985810821,-144660666,897305425,1354421429,2073712715c1829381769,-1006202525,1475098355,-1344240292,-1784527761,-957845068c1340075229,-806993928,-1813246049,702642021,-51782732,-339071689c1775938889,795408624,1541729671,-156819329,154259043,0c-262144000,2128925574,-1290797056,1445275421,-1290272768,1445275421c-1290272768,1445275421,-720371712,1445275201,-721420288,1445275201c0,-467009536,238027886,1445275290,238551040,1445275290c238551040,1445275290,-65536,32767,-65536,32767c0,0,0,0,-65536,32767c-65536,32767,0,0,0,-538902528c185611657,1445275290,186122240,1445275290,186122240,1445275290c-1902116864,1445275200,-1226833920,2128924914,-1482686464,1445275421c-349700096,2128925574,815792128,1445275485,0,0c31332,-1585269283,47198035,36364,715784192,-1363149157c1760607227,1445275289,0,0,0,0c0,0,0,0,0,0c0,0,-1902116864,1445275200,0,0c-444596224,1445275201,0,0,1772617728,2128925594c0,0,0,0,1775763456,2128925594c0,0,0,0,-1288699904,1445275421c0,0,0,0,1678770176,1445275288c-267911168,2128925574,0,0,-1455947776,1445275421c0,0,0,0,0,0c-2147418112,-1,-2147352577,-1,1705050111,2128925589c0,0,-1932984320,2128925421,65536,0c1744874799,2128925243,-1454899200,1445275421,3276800,0c1023410176,105381075,52649,0,0,0c0,0,-557187072,387337431,610127894,-140675486c-1325361480,580231492,177473,1162805248,3315453,0c0,16898714,-65536,6619135,100,0c1310720,-1017643008,3600,0,1615331328,1445275454c0,0,0,0,0,0c0,0,1513619456,2128925654,2097152,140050432c67043586,-1900270336,20571,0,1742733312,1445275115c1741684736,1445275115,0,-327351297,496606835,-2980501c312436480,591299999,-474396944,1565666109,-910930078,308828843c1917443547,-1637512749,747820914,25540261,4219204,2064951932c-600435539,2146426524,-638977301,-1473755895,838637357,-47014176c-3861610,-236645888,-1832994220,228308443,1957636454,768981509c2118300493,1290470859,-456305140,1621943699,-489777786,-19311863c586293200,905346921,16738296,-382364081,16770581,-1996748876c-1912774758,16718206,630056403,-552184668,1173670896,-600613059c-1574401292,988425088,1636937357,1937603955,-1265265395,938947693c138479634,0,-2079326208,1445275290,-1409286144,1445275289c0,0,0,0,-938672128,-2059653095c1937812726,1408998576,-2139081858,-2139062144,-2139062144,-2139062144c-2139062144,-2139062144,-2139062144,-2139062144,-2139062144,-2139062144c-2139062144,-2139062144,-2139062144,-2139062144,-2139062144,-2139062144c-2139062144,-2139062144,-2139062144,-2139062144,-2139062144,-2139062144c-2139062144,-2139062144,-93749120,-1651010091,1527447807,-1879327761c641652062,-784120968,1267545453,-1624868155,-2139070812,-2139062144c-2139062144,-2139062144,-2139062144,-2139062144,-2139062144,-2139062144c-2139062144,-2139062144,-2139062144,-2139062144,-2139062144,-2139062144c-2139062144,-2139062144,-2139062144,-2139062144,-2139062144,-2139062144c-2139062144,-2139062144,-2139062144,-2139062144,-603946880,-629740920c326575391,1629806390,-1670270891,2089244502,-2029001981,-703734153c-2139045165,-2139062144,-2139062144,-2139062144,-2139062144,-2139062144c-2139062144,-2139062144,-2139062144,-2139062144,-2139062144,-2139062144c-2139062144,-2139062144,-2139062144,-2139062144,-2139062144,-2139062144c-2139062144,-2139062144,-2139062144,-2139062144,-2139062144,-2139062144c-269188992,-703668599,1806398766,2003310095,1713380023,-726261291c49058209,63838354,-2139089389,-2139062144,-2139062144,-2139062144c-2139062144,-2139062144,-2139062144,-2139062144,-2139062144,-2139062144c-2139062144,-2139062144,-2139062144,-2139062144,-2139062144,-2139062144c-2139062144,-2139062144,-2139062144,-2139062144,-2139062144,-2139062144c-2139062144,-2139062144,-787709824,351473134,-1767020161,-17920609c-797460643,-681585327,-539031554,2052025701,-2139078959,-2139062144c-2139062144,-2139062144,-2139062144,-2139062144,-2139062144,-2139062144c-2139062144,-2139062144,-2139062144,-2139062144,-2139062144,-2139062144c-2139062144,-2139062144,-2139062144,-2139062144,-2139062144,-2139062144c-2139062144,-2139062144,-2139062144,-2139062144,-1046773632,-1398183790c1608181978,900407030,-1994942564,1305705581,-1303060940,-1798589629c-2139050070,-2139062144,-2139062144,-2139062144,-2139062144,-2139062144c-2139062144,-2139062144,-2139062144,-2139062144,-2139062144,-2139062144c-2139062144,-2139062144,-2139062144,-2139062144,-2139062144,-2139062144c-2147450752,-2139062144,32896,-2147483648,32896,0c0,20886,-1905655808,-1044647545,-1946672770,-819791698c-996954018,-819774886,-2139031957,-2139062144,-2139062144,-2139062144c-2139062144,-2139062144,-2139062144,-2139062144,-2139062144,-2139062144c-2139062144,-2139062144,-2139062144,-2139062144,-2147450752,-2139062144c32896,-2139062144,32896,0,0,0c0,0,0,0,0,0c-2147418112,-1,-2147352577,-1,19726335,0c0,0,983040,-2139062144,1218478208,2128925599c0,0,-1996488704,2128925397,262144,0c1943044224,2128924918,-1482686464,1445275421,0,0c-2147483648,-2139062144,32896,0,0,-981270528c1705011984,2128925589,0,0,-1993867264,2128925397c65536,0,-772767616,2128924915,-1482686464,1445275421c6553600,0,-2147483648,-2139062144,-32640,-1c-2147418113,1,1704984576,2128925589,0,0c-1990721536,2128925397,65536,0,-994017152,2128924915c-1482686464,1445275421,13107200,0,855638016,1507293838c31070,0,0,0,0,0c0,0,0,0,0,0c0,0,0,0,0,0c0,0,-868220928,2128924920,902823936,1445275485c974127104,2128924921,902823936,1445275485,-778043392,2128924920c902823936,1445275485,-1498415104,2128924922,902823936,1445275485c0,0,0,0,0,0c0,0,0,0,0,0c1523187712,-151312640,-217318357,-1015038916,37877011,0c1513619456,2128925654,0,0,1237319680,2128925599c-1902116864,1445275200,0,0,-1323827200,1445275421c2084831232,2128925397,65536,-2030043136,363004,587107329c-2122317569,1445275271,0,0,0,0c0,0,0,0,0,0c0,0,0,0,0,0c0,0,0,0,0,0c0,0,-743440384,1445275276,-1081081856,1445275276c-1075838976,1445275276,-1070596096,1445275276,0,0c0,0,0,0,0,0c0,0,0,0,0,0c0,0,0,0,0,0c0,0,0,0,0,0c0,0,0,0,0,0c0,0,0,0,0,0c0,0,0,0,0,0c0,0,0,0,0,0c0,0,0,0,0,0c0,0,0,0,0,0c0,0,0,0,0,0c0,0,0,0,-1469054976,1445275289c-1464336384,1445275289,-1460666368,1445275289,-349700096,2128925574c815792128,1445275485,0,0,53348,-1856087047c-1090453435,330246908,255,0,2162688,0c743440384,1445275121,482344960,2128924575,1864237056,-1425407745c2228164,0,1181220864,2128925599,1739587584,1445275288c1760559104,1445275289,2162688,0,1643118592,1445275288c0,0,2031616000,2127766891,2162688,0c65536,1444937728,0,0,2097152,0c1373700096,0,65536,1371602944,2000420864,1917874746c980892734,1998617203,1818326586,842146365,1010708258,1634482807c1998612334,1818326586,1852121661,575886637,1698330400,1098150753c1029794163,762209570,790778709,1999584318,1917874746,1668103230c1953251642,1634628197,1866687860,1852142702,1832664692,1749236323c1701013871,1902465568,1701996917,1998732659,1042442096,1681553212c1769431410,1010722670,1765437559,1852402798,1768169573,1028945011c539111458,1953720676,807550274,1768169506,1028420723,539111458c1953720676,807550290,2000436770,2019900016,1953391988,1031299872c825308706,808596278,2036539426,825303613,876033075,1043276341c980449084,1701209701,2017817699,1953391988,574450720,1948262960c573579837,574452256,1646273072,573579837,2000436783,1868839536c544362595,574448745,1847599667,1030057313,1010704930,980449071c1348693860,1631338098,1634887482,1667852400,1819113504,1631220590c1952981565,792359028,1751348015,1935764837,1701867310,1819113582c1836216166,779318369,795308655,2002874980,1835495017,808595308c1831810608,577661281,979450942,1885434471,1147365736,543257697c1030320757,1953785890,791624304,1701340019,779313517,1919117677c1718580079,1868770932,1718562669,1701013862,1919907631,808595300c1999581233,1885631087,1701015410,1852404595,1869760359,1042444405c1735423804,1885828922,1886862398,1315125863,1886537590,1917874259c2000436783,1731880816,1884516466,1010725456,1719155297,1010724210c1718565473,1031282790,539111458,807550329,1010708258,2019900001c2019762292,825631293,808728113,1663050288,824327545,926167857c790769714,979450942,1716480099,1031282790,539111458,807550329c1010708258,1751333473,544503877,574453859,909193526,573583412c1031365408,858861858,808597300,1010708258,2017091887,1047360102c1886859068,1919367783,1349538672,1882996338,1882874729,2015388521c1936616557,1667854394,1952981565,792359028,1751348015,1935764837c1701867310,1819113582,1836216166,779318369,795308655,2002874980c1835495017,808595308,1882142256,1970561897,1042441586,1667854396c1349938746,1917870953,1768963134,1315125859,544362614,574448745c1847599668,1030057313,1667846178,1701999988,539113248,1668506980c572669298,1882143806,1664770921,1917875790,1768963134,1315125859c1667846262,1043296848,1768959804,1986935395,1348692304,1882996338c1647993705,1181772140,1047293033,1647993148,544237932,1835350642c1029989730,1682534946,1042428209,979447612,1885957218,979450942c1701999731,795370356,1882143806,1647993705,1181772140,1047293033c1667854396,1349546810,1631338098,1919318074,1631338093,1717989178c574453792,808663092,573585460,574454048,926167089,790769718c979450942,544503909,574453859,859320369,573584953,1031365408c859386914,573583929,792477231,1719155297,1010724210,1919957601c1699181683,1881173359,1031041906,1667592738,1010705012,1986083425c796160844,1630485566,1936879674,1868908404,1631338093,544107578c807550327,1631338018,1181707834,795634793,1630485566,1047424058c1768959804,1886599779,1010725456,1667854383,1667854394,1886862398c1937193587,2000436848,1664775024,1884517966,1948283472,2020557432c573645373,2000436783,1933210480,1047679088,2017091900,1047360102c1866096956,2015389286,842080829,842347062,2032149040,892674621c808464440,1010708258,2019900001,2019762292,825500221,573583412c1031365408,842543394,573584945,792477231,1719155297,1010724210c1919957601,1699181683,1881173359,1031041906,1667592738,1010705012c1986083425,796160844,1630485566,1936879674,1868908404,1631338093c1181707834,795634793,979450942,1998614124,573579837,979450942c1766223726,1043295340,979447612,1010724460,1936750383,1349546810c2000436850,1647997808,1350132847,1010708338,1936750383,1886615354c1886862398,1937193587,2000436848,1664775024,1884517966,1948283472c2020557432,573645373,2000436783,1933210480,1047679088,2017091900c1047360102,1866096956,2015389286,926032445,909195060,2032149040c859185725,808726581,1010708258,2019900001,2019762292,825500221c573583412,1031365408,842543394,573584945,792477231,1719155297c1010724210,1919957601,1699181683,1881173359,1031041906,1667592738c1010705012,1986083425,796160844,1630485566,1936879674,1868908404c1631338093,1181707834,795634793,979450942,1998614124,573579837c979450942,1766223726,1043295340,979447612,1010724460,1936750383c1349546810,2000436850,1647997808,1350132847,1010708338,1936750383c1886615354,1886862398,1937193587,2000436848,1664775024,1884517966c1948283472,2020557432,573645373,2000436783,1933210480,1047679088c2017091900,1047360102,1866096956,2015389286,842277437,808595769c2032149040,842342973,808728632,1010708258,2019900001,2019762292c825500221,573583412,1031365408,842543394,573584945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647997808,1350132847,1010708338c1936750383,1886615354,1886862398,1937193587,2000436848,1664775024c1884517966,1948283472,2020557432,573645373,2000436783,1933210480c1047679088,2017091900,1047360102,1866096956,2015389286,859120189c943077175,2032149040,959586877,573585464,1631338031,1954047290c1031299872,875639842,539111472,574454115,825374769,790769718c1630485566,1919318074,1631338093,1936879674,1868908404,1919950957c574452851,1952671090,1631338018,1282826554,1043297395,979447612c1953722992,1836016967,979450942,1766223726,1043295340,1815765308c1031217262,1042427938,1849319740,1818838639,1010708332,1815765295c792477294,980643959,1917874291,1886862398,1868708467,1917876580c792477231,980643959,1047556983,1936750396,1886615354,1886862398c1315125875,1349538678,1010708338,980643959,1917874291,979450942c1836213880,979450942,543581807,807550328,1031348258,790769698c979450942,544503909,574453859,859387185,573584947,1031365408c942815266,1043276336,979447612,1836213880,979450942,1953722992c1836016967,1936879648,1881292148,1042441577,1631215932,1953713270c792477231,1919957601,1699181683,1010724207,1869822561,1180985708c1047293033,1933205820,1130522482,1981837932,574450785,808464432c790769712,1630485566,1819243322,1766220905,1010723948,1852586593c574453536,1010704944,1869494881,1819044166,792477231,1852586593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010724210,1718565473,1031282790c959787298,808858419,1031348258,790769698,979450942,544503909c574453859,808464441,2036539426,842539581,790769720,1630485566c1919318074,1631338093,1936879674,1868908404,1919950957,574452851c577071472,979450942,1934390881,1010708340,1882874159,1198814066c1047359333,1933205820,1684630639,1819044166,979450942,1650946675c544369731,1030513014,808464418,573583408,792477231,1869822561c1180985708,1047293033,1815765308,1031217262,1042427938,1849319740c1818838639,1010708332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892412477,942946617,2032149040c573579837,1631338031,1954047290,1031299872,842412322,808726581c2036539426,842539581,790769720,1630485566,1919318074,1631338093c1936879674,1868908404,1919950957,574452851,577071472,979450942c1934390881,1010708340,1882874159,1198814066,1047359333,1933205820c1684630639,1819044166,979450942,1650946675,544369731,1030513014c808464418,573583408,792477231,1869822561,1180985708,1047293033c1815765308,1031217262,1042427938,1849319740,1818838639,1010708332c1815765295,792477294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1047360102,1866096956c2015389286,842211901,842347570,2032149040,573579837,1631338031c1954047290,1031299872,808466722,1663050288,941768057,573585458c792477231,1719155297,1010724210,1919957601,1699181683,1881173359c1031041906,1701408802,1631338018,1282826554,1043297395,979447612c1953722992,1836016967,979450942,1768714099,1818838628,1631338092c1735553850,1919697762,1818326560,808460861,808464432,1010708258c1933205807,1684630639,1819044166,979450942,1998614124,573579837c979450942,1766223726,1043295340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57881976,808530738c539111472,807550329,1010708258,2019900001,2019762292,892412477c842608944,1663050288,941768057,573585458,792477231,1719155297c1010724210,1919957601,1699181683,1881173359,1031041906,1701408802c1631338018,1282826554,1043297395,979447612,1953722992,1836016967c979450942,1768714099,1818838628,1631338092,1735553850,1919697762c1818326560,808460861,808464432,1010708258,1933205807,1684630639c1819044166,979450942,1998614124,573579837,979450942,1766223726c1043295340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74659192,842216247,539111480,807550329c1010708258,2019900001,2019762292,809050685,539111472,574454115c808989240,1010708258,2017091887,1047360102,1882874172,1198814066c544042853,1953722992,1768956477,1010704997,1986083425,796160844c1630485566,1936879674,1868908404,1631338093,1819243322,1766220905c1010723948,1920154209,1816355431,1635131506,807550316,808464432c1043276336,979447612,1768714099,1818838628,1631338092,544107578c807550327,1631338018,1181707834,795634793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959657780,573584432,574454048,1043276336,1698324796,1663071352c824327544,909260850,539111480,574454115,808989240,1010708258c2017091887,1047360102,1882874172,1198814066,544042853,1953722992c1768956477,1010704997,1986083425,796160844,1630485566,1936879674c1868908404,1631338093,1819243322,1766220905,1010723948,1920154209c1816355431,1635131506,807550316,808464432,1043276336,979447612c1768714099,1818838628,1631338092,544107578,807550327,1631338018c1181707834,795634793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948283472,2020557432,573645373,2000436783c1933210480,1047679088,2017091900,1047360102,1866096956,2015389286c926032445,808466481,1031348258,892811042,573584436,1631338031c1954047290,1031299872,959656226,808857911,2036539426,942744125c808857906,1010708258,2017091887,1047360102,1882874172,1198814066c544042853,1953722992,1701978685,1042445411,1631215932,1953713270c792477231,1919957601,1699181683,1010724207,1869494881,1819044166c1631338031,544107578,807550327,1631338018,1181707834,795634793c1630485566,1047424058,1886859068,1886599795,1010725456,980643959c2019719284,980892734,2019719284,1953394499,1047817829,1882879804c980892734,1047679088,1866102588,1718773110,1350004588,1952673397c1983543072,574450785,1936482662,1043276389,1647998780,543777897c1635138167,807550316,1010708258,1886599799,1852400481,980885607c1868981602,574449010,1998594608,1952866618,574452325,573584945c1815770912,1382379113,1030057077,1953849634,1998594671,1852402746c841104741,790771253,980892734,543452777,1701591671,574452838c1998594608,1734963770,574452840,1998594608,1851877434,1735289191c573579837,2000436783,543386170,1635138167,1814183276,578053733c2000436783,1917874746,1999584318,1917874746,1999584318,1917874234c980892734,2000436850,1917874746,980892734,1852990827,1983543072c574450785,1043276338,1933211452,980885626,1030513014,573714978c2000436783,1043292730,1933211452,544424826,1635138167,841104748c1043276338,1916434236,1953394502,980885619,1768125281,1126317417c1651076193,539126130,1097349751,1030321006,1818313506,1769103977c980885538,1953718629,1634300737,1631789629,1919052140,1998594665c1030972218,1818313506,1769103977,1010708258,1868774007,544370540c1635138167,807550316,808464432,1043276336,1815770940,543649377c1635138167,1763851628,1414081908,980885538,1768188258,1918968381c574706477,792477231,1349663351,2000436850,1430156346,1313818958c1430593605,1162891090,1999584321,1010725946,1916434223,1999584318c1010724922,1949988655,1131963000,1702129263,1010725998,1936750383c1652061242,2000436856,1647997808,1350132847,1920409714,574451809c1635086707,539125106,1936607596,573579837,1850307104,807550323c1232347170,574452590,1646273072,1030975049,539111458,1751346785c574452335,1010705012,1869494881,1869903169,796158310,1999584318c1647997808,1350132847,792477298,980643959,1047556983,1936750396c1886615354,1886862398,1315125875,1349538678,2020876402,1031302978c790769954,1886862398,1886599795,1010725456,1719155297,1010724210c1718565473,1031282790,842215714,808858929,1031348258,892811042c573584436,1631338031,1954047290,1031299872,875639842,539111472c574454115,825374769,790769718,1630485566,1919318074,1631338093c1936879674,1868908404,1919950957,574452851,1952671090,1631338018c1282826554,1043297395,979447612,1953722992,1836016967,979450942c1766223726,1043295340,1815765308,1031217262,1042427938,1849319740c1818838639,1010708332,1815765295,792477294,980643959,1917874291c1886862398,1868708467,1917876580,792477231,980643959,1047556983c1936750396,1886615354,1886862398,1315125875,1349538678,2020876402c1031302978,790769954,1886862398,1886599795,1010725456,1719155297c1010724210,1718565473,1031282790,959788578,573585464,574454048c892482873,790769718,979450942,544503909,574453859,892483123c539111474,574454115,825374769,790769718,1630485566,1919318074c1631338093,1936879674,1868908404,1919950957,574452851,1952671090c1631338018,1282826554,1043297395,979447612,1953722992,1836016967c979450942,1766223726,1043295340,1815765308,1031217262,1042427938c1849319740,1818838639,1010708332,1815765295,792477294,980643959c1917874291,1886862398,2020883059,1010727010,2020883063,1866692706c1852142702,2000436852,1010724922,1349532279,2000436850,1702260538c1869375090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1916434236,1010725456,1916434223c1010725456,1882879791,1010725456,1047673463,1916434236,1010725456c1701526135,1998614130,1818326586,573710909,2000436783,544895802c1635138167,841104748,1043276338,1647998780,2000436783,1132098362c980885619,1030513014,573714978,2000436783,1866887738,544437358c1935751799,1030318435,1818313506,1769103977,980885538,1936605544c1126317417,1651076193,539126130,1634024055,1933669491,574447977c1768710467,577335906,1664775968,1126317427,1651076193,790784370c980892734,1869377379,980885618,1030513014,808464418,573583408c2000436783,1851878458,980885607,1030513014,762603810,539120713c1768045175,574450020,1395487329,1043276353,980889404,1047679090c1949988668,1397048894,1999584338,1010725946,1916434223,1999584318c1010724922,1949988655,1131963000,1702129263,1010725998,1936750383c1652061242,2000436856,1647997808,1350132847,1920409714,574451809c1635086707,539125106,1936607596,573579837,1850307104,807550323c1232347170,574452590,1646273072,1030975049,539111458,1751346785c574452335,1010705012,1869494881,1869903169,796158310,1999584318c1647997808,1350132847,792477298,980643959,1047556983,1936750396c1886615354,1886862398,1315125875,1349538678,2020876402,1031302978c790769954,1886862398,1886599795,1010725456,1719155297,1010724210c1718565473,1031282790,842217762,573584951,574454048,892482873c790769718,979450942,544503909,574453859,808726836,1663050288c824327545,909193784,1043276336,979447612,1836213880,979450942c1953722992,1836016967,1936879648,1914846580,578052965,979450942c1934390881,1010708340,1882874159,1198814066,1047359333,1849319740c1818838639,1010708332,1852586593,574453536,1010704944,1869494881c1819044166,792477231,1852586593,1999584318,1933210480,1047679088c1936750396,1685021242,796020857,1999584318,2000319344,1010724979c980643959,1047556983,1936750396,1984848698,1917874259,1115190304c574453871,1043276337,1936750396,1349546810,1631338098,1919318074c1631338093,1717989178,574453792,909522737,573583925,574454048c875902775,790769716,979450942,544503909,574453859,808466745c539111472,574454115,825374769,790769718,1630485566,1919318074c1631338093,1936879674,1868908404,1919950957,574452851,1952671090c1631338018,1282826554,1043297395,979447612,1953722992,1836016967c979450942,1766223726,1043295340,1815765308,1031217262,1042427938c1849319740,1818838639,1010708332,1815765295,792477294,980643959c1917874291,1886862398,2020883059,1010727010,2020883063,1866692706c1852142702,2000436852,1010724922,1349532279,2000436850,1702260538c1869375090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1916434236,1010725456,1916434223c1010725456,1882879791,1010725456,1047673463,1916434236,1010725456c1701526135,1998614130,1818326586,573710909,2000436783,544895802c1635138167,841104748,1043276338,1647998780,2000436783,1132098362c980885619,1030513014,573714978,2000436783,1866887738,544437358c1935751799,1030318435,1818313506,1769103977,980885538,1936605544c1126317417,1651076193,539126130,1634024055,1933669491,574447977c1768710467,577335906,1664775968,1126317427,1651076193,790784370c980892734,1869377379,980885618,1030513014,808464418,573583408c2000436783,1851878458,980885607,1030513014,762603810,539120713c1768045175,574450020,1395487329,1043276353,980889404,1047679090c1949988668,1819113504,1634759482,574448995,1936028272,1702261349c1163017762,1111643472,1094928716,1999584288,1010725946,1916434223c1999584318,1010724922,1949988655,1131963000,1702129263,1010725998c1936750383,1652061242,2000436856,1647997808,1350132847,1920409714c574451809,1635086707,539125106,1936607596,573579837,1850307104c807550323,1232347170,574452590,1646273072,1030975049,539111458c1751346785,574452335,1010705012,1869494881,1869903169,796158310c1999584318,1647997808,1350132847,792477298,980643959,1047556983c1936750396,1886615354,1886862398,1315125875,1349538678,2020876402c1031302978,790769954,1886862398,1886599795,1010725456,1719155297c1010724210,1718565473,1031282790,825569826,808858417,1031348258c892811042,573584436,1631338031,1954047290,1031299872,959526690c573585458,1031365408,842543394,573584945,792477231,1719155297c1010724210,1919957601,1699181683,1881173359,1031041906,1667592738c1010705012,1986083425,796160844,1630485566,1936879674,1868908404c1631338093,1181707834,795634793,979450942,1998614124,573579837c979450942,1766223726,1043295340,979447612,1010724460,1936750383c1349546810,2000436850,1949987696,1048076920,1949988668,1131963000c1702129263,1010725998,1047542391,1882879804,1010725456,1987000951c1818653285,1968207727,544498542,1635138167,1713519980,1702063201c1010708258,1768045175,1998612836,1818326586,573579837,2000436783c1634759482,1735289187,1647998752,1919903333,807550309,980885538c1702127201,824327538,539111478,1768700535,1968334190,574449004c1869903201,980885538,1701734764,892478013,1043276342,1765439292c1998611566,1717922874,807550324,980885538,1751607666,807550324c980885538,1735287144,1030188649,790769698,980892734,1998611306c1818326586,1701585469,790787174,980892734,1047679090,980889404c1047679090,980889404,1047679088,1916434236,980892734,1047679090c1798993724,544109157,1635138167,841104748,1010708258,2054371959c1983543072,574450785,790770226,980892734,1010708322,2054371959c1998615363,1818326586,842146365,1010708258,1181891191,1937010287c1631221536,1768514419,1631789629,1919052140,1998594665,1849780282c574450035,1768710467,577335906,1698330400,1098150753,1029794163c1818313506,1769103977,980885538,574452579,1768710467,577335906c2000436783,1819239226,1998615151,1818326586,808460861,808464432c1010708258,1634482807,1998612334,1818326586,1953047101,575949101c1647998752,1030317161,762470690,790774099,1999584318,1917874746c980892734,1414086260,1095322689,792478030,1047804535,980889404c792477298,1047542391,980889404,2019719284,1953394499,1047817829c1886859068,2020883059,1010727010,980643959,2036625250,1998615120c1030775154,1970369314,577073761,1850305568,807550323,1232216098c574452590,1948262960,1030975049,539111458,1936607586,573579837c1668178208,1030909800,1042445346,1849319740,1953841519,1953064559c792477231,980643959,2036625250,1010725456,1936750383,1886615354c1886862398,1937193587,2000436848,1664775024,1884517966,1948283472c2020557432,573645373,2000436783,1933210480,1047679088,2017091900c1047360102,1866096956,2015389286,808657469,842477877,2032149040c926360125,808727605,1010708258,2019900001,2019762292,825500221c573583412,1031365408,842543394,573584945,792477231,1719155297c1010724210,1919957601,1699181683,1881173359,1031041906,1667592738c1010705012,1986083425,796160844,1630485566,1936879674,1868908404c1631338093,1181707834,795634793,979450942,1998614124,573579837c979450942,1766223726,1043295340,979447612,1010724460,1936750383c1349546810,2000436850,1647997808,1350132847,1010708338,1936750383c1886615354,1886862398,1937193587,2000436848,1664775024,1884517966c1948283472,2020557432,573645373,2000436783,1933210480,1047679088c2017091900,1047360102,1866096956,2015389286,926097981,808857650c2032149040,926360125,808727605,1010708258,2019900001,2019762292c859251261,808859954,2036539426,942744125,808857906,1010708258c2017091887,1047360102,1882874172,1198814066,544042853,1953722992c1701978685,1042445411,1631215932,1953713270,792477231,1919957601c1699181683,1010724207,1869494881,1819044166,1631338031,544107578c807550327,1631338018,1181707834,795634793,1630485566,1047424058c1886859068,1886599795,1010725456,980643959,2019719284,980892734c2019719284,1953394499,1047817829,1882879804,980892734,1047679088c1866102588,1718773110,1350004588,1952673397,1983543072,574450785c1936482662,1043276389,1647998780,543777897,1635138167,807550316c1010708258,1886599799,1852400481,980885607,1868981602,574449010c1998594608,1952866618,574452325,573584945,1815770912,1382379113c1030057077,1953849634,1998594671,1852402746,841104741,790771253c980892734,543452777,1701591671,574452838,1998594608,1734963770c574452840,1998594608,1851877434,1735289191,573579837,2000436783c543386170,1635138167,1814183276,578053733,2000436783,1917874746c1999584318,1917874746,1999584318,1917874234,980892734,2000436850c1917874746,980892734,1852990827,1983543072,574450785,1043276338c1933211452,980885626,1030513014,573714978,2000436783,1043292730c1933211452,544424826,1635138167,841104748,1043276338,1916434236c1953394502,980885619,1768125281,1126317417,1651076193,539126130c1097349751,1030321006,1818313506,1769103977,980885538,1953718629c1634300737,1631789629,1919052140,1998594665,1030972218,1818313506c1769103977,1010708258,1868774007,544370540,1635138167,807550316c808464432,1043276336,1815770940,543649377,1635138167,1763851628c1414081908,980885538,1768188258,1918968381,574706477,792477231c1349663351,2000436850,2015392826,1933208685,1701011824,1919951421c1919251301,1042441590,1229407570,541412943,980889404,792477300c1047673463,980889404,792477296,2020883063,1866692706,1852142702c792477300,980643959,2019719284,1886862398,1868708467,1917876580c1634891552,1931623792,1918989681,1814045285,1030975049,539111458c1936607602,573579837,1850307616,807550323,1231167522,574452590c1629495856,1869112174,1948401010,1631338018,1097821754,1718580341c1043297385,1886859068,1868708467,1917876580,1999584318,2000319344c1010724979,980643959,1047556983,1936750396,1984848698,1917874259c1115190304,574453871,1043276337,1936750396,1349546810,1631338098c1919318074,1631338093,1717989178,574453792,808923700,573583923c574454048,875902775,790769716,979450942,544503909,574453859c808726836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85021242,796020857,1999584318c2000319344,1010724979,980643959,1047556983,1936750396,1984848698c1917874259,1115190304,574453871,1043276337,1936750396,1349546810c1631338098,1919318074,1631338093,1717989178,574453792,960050739c573583408,574454048,892482873,790769718,979450942,544503909c574453859,825832503,539111478,574454115,825374769,790769718c1630485566,1919318074,1631338093,1936879674,1868908404,1919950957c574452851,1952671090,1631338018,1282826554,1043297395,979447612c1953722992,1836016967,979450942,1766223726,1043295340,1815765308c1031217262,1042427938,1849319740,1818838639,1010708332,1815765295c792477294,980643959,1917874291,1886862398,2020883059,1010727010c2020883063,1866692706,1852142702,2000436852,1010724922,1349532279c2000436850,1702260538,1869375090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1916434236c1010725456,1916434223,1010725456,1882879791,1010725456,1047673463c1916434236,1010725456,1701526135,1998614130,1818326586,573710909c2000436783,544895802,1635138167,841104748,1043276338,1647998780c2000436783,1132098362,980885619,1030513014,573714978,2000436783c1866887738,544437358,1935751799,1030318435,1818313506,1769103977c980885538,1936605544,1126317417,1651076193,539126130,1634024055c1933669491,574447977,1768710467,577335906,1664775968,1126317427c1651076193,790784370,980892734,1869377379,980885618,1030513014c808464418,573583408,2000436783,1851878458,980885607,1030513014c762603810,539120713,1768045175,574450020,1395487329,1043276353c980889404,1047679090,1949988668,1128878910,1095322697,792478030c1047804535,980889404,792477298,1047542391,980889404,2019719284c1953394499,1047817829,1886859068,2020883059,1010727010,980643959c2036625250,1998615120,1030775154,1970369314,577073761,1850305568c807550323,1232216098,574452590,1948262960,1030975049,539111458c1936607586,573579837,1668178208,1030909800,1042445346,1849319740c1953841519,1953064559,792477231,980643959,2036625250,1010725456c1936750383,1886615354,1886862398,1937193587,2000436848,1664775024c1884517966,1948283472,2020557432,573645373,2000436783,1933210480c1047679088,2017091900,1047360102,1866096956,2015389286,842277437c842215734,2032149040,892936765,808858930,1010708258,2019900001c2019762292,825500221,573583412,1031365408,842543394,573584945c792477231,1719155297,1010724210,1919957601,1699181683,1881173359c1031041906,1667592738,1010705012,1986083425,796160844,1630485566c1936879674,1868908404,1631338093,1181707834,795634793,979450942c1998614124,573579837,979450942,1766223726,1043295340,979447612c1010724460,1936750383,1349546810,2000436850,1647997808,1350132847c1010708338,1936750383,1886615354,1886862398,1937193587,2000436848c1664775024,1884517966,1948283472,2020557432,573645373,2000436783c1933210480,1047679088,2017091900,1047360102,1866096956,2015389286c959717949,808464947,2032149040,926360125,808727605,1010708258c2019900001,2019762292,825303613,808727608,1663050288,824327545c909193784,1043276336,979447612,1836213880,979450942,1953722992c1836016967,1936879648,1914846580,578052965,979450942,1934390881c1010708340,1882874159,1198814066,1047359333,1849319740,1818838639l1010708332,1852586593c574453536,1010704944,1869494881,1819044166,792477231,1852586593c1999584318,1933210480,1047679088,1936750396,1652061242,2000436856c1652061242,1852785528,1953391988,980892734,2000436848,1917874234c980892734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2000436850,1010725434c1349663351,2000436850,1919249210,980885614,1030513014,790770210c980892734,1998617203,1818326586,842146365,1010708258,794966647c980892734,1933802099,1983543072,574450785,790770226,980892734c1852786290,1998615412,1668505914,574450025,1768710467,577335906c1748662048,1769172545,1631789629,1919052140,1998594665,1935762746c1769161076,1126317409,1651076193,539126130,1935882871,1631789629c1919052140,1043276393,1664775996,1919904879,1983543072,574450785c808464432,790769712,980892734,1735287148,1983543072,574450785c1227715689,1998594644,1684628026,1629633897,1095970162,1010708258c1916434223,1010725456,1047804535,1176522576,542266181,1229146451c1010911564,1949988655,1999584318,1010725434,1882879791,1999584318c1652061242,1852785528,1953391988,1999584318,1949987696,1048076920c1936750396,1685021242,544362617,1885434487,1903370813,1701994869c1231822882,574452590,1914708528,1030975049,539111458,1936607604c573579837,1850303008,807550323,1851858978,1919903843,578036285c979450942,1967222638,1768320884,1010708340,1936750383,1685021242c1047679097,1886859068,1937193587,2000436848,2000319344,1010724979c980643959,1400262243,544362608,1866627188,824327544,1010708258c980643959,1917874291,979450942,1836213880,979450942,543581807c891436408,842150456,539111480,924990841,875836727,1043276336c1698324796,1663071352,874659192,808465457,2036539426,942744125c808857906,1010708258,2017091887,1047360102,1882874172,1198814066c544042853,1953722992,1701978685,1042445411,1631215932,1953713270c792477231,1919957601,1699181683,1010724207,1869494881,1819044166c1631338031,544107578,807550327,1631338018,1181707834,795634793c1630485566,1047424058,1886859068,1886599795,1010725456,980643959c2036625250,1043296848,1886859068,1937193587,2000436848,2000319344c1010724979,980643959,1400262243,544362608,1866627188,824327544c1010708258,980643959,1917874291,979450942,1836213880,979450942c543581807,891436408,876033840,539111476,958545273,909455925c1043276336,1698324796,1663071352,857881976,842346807,1663050288c824327545,909193784,1043276336,979447612,1836213880,979450942c1953722992,1836016967,1936879648,1914846580,578052965,979450942c1934390881,1010708340,1882874159,1198814066,1047359333,1849319740c1818838639,1010708332,1852586593,574453536,1010704944,1869494881c1819044166,792477231,1852586593,1999584318,1933210480,1047679088c1936750396,1652061242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98617203,1818326586c842146365,1010708258,794966647,980892734,1933802099,1983543072c574450785,790770226,980892734,1852786290,1998615412,1668505914c574450025,1768710467,577335906,1748662048,1769172545,1631789629c1919052140,1998594665,1935762746,1769161076,1126317409,1651076193c539126130,1935882871,1631789629,1919052140,1043276393,1664775996c1919904879,1983543072,574450785,808464432,790769712,980892734c1735287148,1983543072,574450785,1227715689,1998594644,1684628026c1629633897,1095970162,1010708258,1916434223,1010725456,1047804535c875638834,980889404,792477300,1047673463,980889404,792477296c2020883063,1866692706,1852142702,792477300,980643959,2019719284c1886862398,1868708467,1917876580,1634891552,1931623792,1918989681c1814045285,1030975049,539111458,1936607602,573579837,1850307616c807550323,1231167522,574452590,1629495856,1869112174,1948401010c1631338018,1097821754,1718580341,1043297385,1886859068,1868708467c1917876580,1999584318,2000319344,1010724979,980643959,1047556983c1936750396,1984848698,1917874259,1115190304,574453871,1043276337c1936750396,1349546810,1631338098,1919318074,1631338093,1717989178c574453792,943010613,573583414,574454048,892482873,790769718c979450942,544503909,574453859,808990005,1663050288,824327545c909193784,1043276336,979447612,1836213880,979450942,1953722992c1836016967,1936879648,1914846580,578052965,979450942,1934390881c1010708340,1882874159,1198814066,1047359333,1849319740,1818838639c1010708332,1852586593,574453536,1010704944,1869494881,1819044166c792477231,1852586593,1999584318,1933210480,1047679088,1936750396c1652061242,2000436856,1652061242,1852785528,1953391988,980892734c2000436848,1917874234,980892734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2000436850,1010725434,1349663351,2000436850,1919249210,980885614c1030513014,790770210,980892734,1998617203,1818326586,842146365c1010708258,794966647,980892734,1933802099,1983543072,574450785c790770226,980892734,1852786290,1998615412,1668505914,574450025c1768710467,577335906,1748662048,1769172545,1631789629,1919052140c1998594665,1935762746,1769161076,1126317409,1651076193,539126130c1935882871,1631789629,1919052140,1043276393,1664775996,1919904879c1983543072,574450785,808464432,790769712,980892734,1735287148c1983543072,574450785,1227715689,1998594644,1684628026,1629633897c1095970162,1010708258,1916434223,1010725456,1047804535,1999584301c1010725946,1916434223,1999584318,1010724922,1949988655,1131963000c1702129263,1010725998,1936750383,1652061242,2000436856,1647997808c1350132847,1920409714,574451809,1635086707,539125106,1936607596c573579837,1850307104,807550323,1232347170,574452590,1646273072c1030975049,539111458,1751346785,574452335,1010705012,1869494881c1869903169,796158310,1999584318,1647997808,1350132847,792477298c980643959,1047556983,1936750396,1886615354,1886862398,1315125875c1349538678,2020876402,1031302978,790769954,1886862398,1886599795c1010725456,1719155297,1010724210,1718565473,1031282790,959657250c808989241,1031348258,842348834,573584949,1631338031,1954047290c1031299872,842478370,573584434,1031365408,842543394,573584945c792477231,1719155297,1010724210,1919957601,1699181683,1881173359c1031041906,1667592738,1010705012,1986083425,796160844,1630485566c1936879674,1868908404,1631338093,1181707834,795634793,979450942c1998614124,573579837,979450942,1766223726,1043295340,979447612c1010724460,1936750383,1349546810,2000436850,1949987696,1048076920c1949988668,1131963000,1702129263,1010725998,1047542391,1882879804c1010725456,1987000951,1818653285,1968207727,544498542,1635138167c1713519980,1702063201,1010708258,1768045175,1998612836,1818326586c573579837,2000436783,1634759482,1735289187,1647998752,1919903333c807550309,980885538,1702127201,824327538,539111478,1768700535c1968334190,574449004,1869903201,980885538,1701734764,892478013c1043276342,1765439292,1998611566,1717922874,807550324,980885538c1751607666,807550324,980885538,1735287144,1030188649,790769698c980892734,1998611306,1818326586,1701585469,790787174,980892734c1047679090,980889404,1047679090,980889404,1047679088,1916434236c980892734,1047679090,1798993724,544109157,1635138167,841104748c1010708258,2054371959,1983543072,574450785,790770226,980892734c1010708322,2054371959,1998615363,1818326586,842146365,1010708258c1181891191,1937010287,1631221536,1768514419,1631789629,1919052140c1998594665,1849780282,574450035,1768710467,577335906,1698330400c1098150753,1029794163,1818313506,1769103977,980885538,574452579c1768710467,577335906,2000436783,1819239226,1998615151,1818326586c808460861,808464432,1010708258,1634482807,1998612334,1818326586c1953047101,575949101,1647998752,1030317161,762470690,790774099c1999584318,1917874746,980892734,808599156,792473650,1047804535c980889404,792477298,1047542391,980889404,2019719284,1953394499c1047817829,1886859068,2020883059,1010727010,980643959,2036625250c1998615120,1030775154,1970369314,577073761,1850305568,807550323c1232216098,574452590,1948262960,1030975049,539111458,1936607586c573579837,1668178208,1030909800,1042445346,1849319740,1953841519c1953064559,792477231,980643959,2036625250,1010725456,1936750383c1886615354,1886862398,1937193587,2000436848,1664775024,1884517966c1948283472,2020557432,573645373,2000436783,1933210480,1047679088c2017091900,1047360102,1866096956,2015389286,909451837,942815287c2032149040,892936765,808858930,1010708258,2019900001,2019762292c825500221,573583412,1031365408,842543394,573584945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647997808,1350132847,1010708338c1936750383,1886615354,1768963134,1768962659,1836589155,980643436c1029925232,1953785890,791624304,1701340019,779313517,1852141679c1718381944,1634562671,1865315188,1680828274,1769431410,1819109230c808464943,1768959798,1920300131,1010704997,979593584,1766880878c1047679075,1667854396,1984848698,1763734096,891436388,1634607138c574449005,1952672080,543519349,539112756,1668506980,572669298c1882143806,1664770921,1917875790,1768963134,1315125859,1667846262c1043296848,1768959804,1986935395,1348692304,1882996338,1647993705c1181772140,1047293033,1647993148,544237932,1835350642,1029989730c1682534946,1042428465,979447612,1885957218,979450942,1701999731c795370356,1882143806,1647993705,1181772140,1047293033,1667854396c1349546810,1631338098,1919318074,1631338093,1717989178,574453792c909456691,539111480,941768057,808857907,1010708258,2019900001c2019762292,809050685,808597815,2036539426,926229053,808988727c1010708258,2017091887,1047360102,1882874172,1198814066,544042853c1953722992,1701978685,1042445411,1631215932,1953713270,792477231c1919957601,1699181683,1010724207,1852586593,574453536,1010704944c1869494881,1819044166,792477231,1852586593,1882143806,1933206377c1047679088,1768959804,1768962659,1882996323,1882874729,2015388521c1936616557,1667854394,1952981565,792359028,1751348015,1935764837c1701867310,1819113582,1836216166,779318369,795308655,2002874980c1835495017,808595308,1882142256,1970561897,1042441586,1667854396c1349938746,1917870953,1768963134,1315125859,544362614,574448745c1847599670,1030057313,1667846178,1701999988,574043168,1936024608c574452323,792477218,979593584,1349930595,1882996338,1664770921c1766880846,796020835,1882143806,1849320297,1667846262,1010725456c979593584,1885957218,1819044166,979450942,1885957218,1698329120c1684365933,1232216637,573780324,1630485566,1768710714,1631338096c1920234298,1751348325,792477231,979593584,1885957218,1819044166c1768963134,1886599779,1010725456,1719155297,1010724210,1718565473c1031282790,959459874,808728118,1031348258,909587746,1043276336c1698324796,1663071352,908213624,943206708,1663050288,924990841c842346803,1043276336,979447612,1836213880,979450942,1953722992c1836016967,1936879648,1914846580,578052965,979450942,1934390881c1010708340,1882874159,1198814066,1047359333,1815765308,1031217262c1042427938,1849319740,1818838639,1010708332,1815765295,792477294c979593584,1917874291,1882143806,1882874729,1010721641,979593584c543385968,1852599672,1768962675,1747074403,980448372,1668493103c1634559336,1886334579,1836609125,1919903340,1937006957,1735552814c1634886703,1735289207,841968749,792080432,1952672112,577073781c1768963134,1986935395,1348692304,1882996338,1664770921,1917875790c1029990688,539113250,1701667182,1766859325,1920300131,959717477c1701060642,1030906739,1010704930,1667854383,1984848698,1010725456c979593584,1349930595,1917870953,792477231,979593584,1766880878c1047679075,1667854396,1768710714,1818838640,1631338092,1768710714c980557936,1700949349,1914846564,875652169,792477218,1818376801c1010724969,1953708641,1668572530,1010708328,1667854383,1768710714c1818838640,1882996332,1933206377,1047679088,2017091900,1047360102c1866096956,2015389286,909320765,942682425,2032149040,926229053c790769718,979450942,544503909,574453859,825241654,539111474c574454115,808858166,790769716,1630485566,1919318074,1631338093c1936879674,1868908404,1919950957,574452851,1952671090,1631338018c1282826554,1043297395,979447612,1953722992,1836016967,979450942c1998614124,573579837,979450942,1766223726,1043295340,979447612c1010724460,1667854383,1349546810,792477298,979593584,1046702448c1886859068,1735866983,792477296,1919367777,1768452193,1952531555c792477281,1919367777,1768452193,792477283,1765437559,1852402798c792477285,1919171191,1852405601,792477287,1127900013,1667854184c1832664677,1631992419,1633840236,1010723683,1768962679,1010725987c1919367798,544241007,574448745,1885431923,573595493,2037674784c574449004,1769172848,1852795252,1935827258,1953852527,1634548581c1852401522,1717922861,1882208884,1634548596,1852401522,1886352429c1953509434,1684633403,876243060,908996920,1748726896,1751607653c959986292,1882534702,1663050356,1685221231,1734963823,574451305c573582384,1869570848,1769170034,574449018,842217017,943141164c1010704951,1752382070,543518817,574448745,1885431923,573595493c1027885344,1667846178,1701999988,539113248,1869771891,1029989739c539125282,1818311279,1769434988,1818583918,1713519980,1953701922c1030057081,1936683042,1869182057,1650539118,1970040691,1815831924c980706917,925906487,1886352443,892743994,1684633403,825911412c993407031,1734960488,926577768,1832597303,1999466355,762339698c1819898995,1869494885,1983604078,2019914797,1851862388,1919903843c1684630842,996502628,762278765,1769172848,1852795252,1919903789c1852799593,762077556,1634493810,1702259060,1634231098,1948263026c1030058105,813195042,1596993584,573912948,980827198,1734438249c1952539749,980557921,574448745,828655986,1864376885,1952801850c1836344165,1702065519,1667853411,1948401003,1010708258,1953708662c1701539698,1819239200,574452335,909390627,573858101,1768909344c2037674862,574449004,1853190002,1696604772,1633903726,1713519984c578052460,2000436783,2000302129,544235890,1701869940,1869488701c790783342,1982807102,1634235194,1010722160,1752382070,543518817c574448745,1885431923,573595493,1920234272,1684368239,577118781c1631219488,2003790956,1701015145,574450796,1931485798,1701607796c1869619773,1769236851,1631219311,1819243362,996504693,1952867692c943272250,1869888312,926431856,1769421625,979924068,1748710454c1751607653,942815860,1936538422,1920413039,1932357729,1701607796c1852796474,762723173,1954047348,1668178221,980578152,1684302189c1832609132,1882025843,1953067887,762212201,1769107304,1953394554c1915579489,1952541797,979727977,1918986339,2037653538,574449008c808482911,1952395312,573714482,980827198,1954047348,1048080226c1949988668,1131963000,1702129263,1010725998,1047542391,1882879804c1010725456,1987000951,1818653285,1968207727,544498542,1635138167c1713519980,1702063201,1010708258,1768045175,1998612836,1818326586c573579837,2000436783,1634759482,1735289187,1647998752,1919903333c807550309,980885538,1702127201,824327538,539111478,1768700535c1968334190,574449004,1869903201,980885538,1701734764,892478013c1043276342,1765439292,1998611566,1717922874,807550324,980885538c1751607666,807550324,980885538,1735287144,1030188649,790769698c980892734,1998611306,1818326586,1701585469,790787174,980892734c1047679090,980889404,1047679090,980889404,1047679088,1916434236c980892734,1047679090,1798993724,544109157,1635138167,841104748c1010708258,2054371959,1998615363,1818326586,875700797,1010708258c1181891191,1937010287,1631221536,1768514419,1766597181,1634887010c1852795252,1919243040,539125353,1097349751,1030321006,1651067938c1952543333,544108393,1769104723,1998594662,1935762746,1769161076c1310866785,544175215,1936613715,980885538,574452579,1869901646c1851872032,1698963571,1634623862,1769103719,1010708258,1868774007c544370540,1635138167,1629633900,577729653,2000436783,1851878458c980885607,1030513014,762209570,539120469,1768045175,574450020c1227712872,1043276366,980889404,1047679090,980889404,792477298c1047542391,980889404,2019719284,1953394499,1047817829,980823868c1954047348,1048080226,1715107388,543976553,1701067375,1952671092c1937076077,1768711013,574450531,1864376948,1713519982,1702063201c1010708258,1953708662,1701539698,1819239200,574452335,909390627c573858101,1768909344,2037674862,574449004,1853190002,1696604772c1633903726,1713519984,578052460,2000436783,2000302129,544235890c1701869940,1869488701,790783342,1982807102,1634235194,1010722160c1752382070,543518817,574448745,1885431923,573595493,1920234272c1684368239,577118781,1631219488,2003790956,1701015145,574450796c1931485798,1701607796,1869619773,1769236851,1631219311,1819243362c996504693,1952867692,842216506,1869888310,808532592,2000367664c1752458345,993277498,1734960488,842691688,1832597048,1999466355c762339698,1819898995,1869494885,1983604078,2019914797,1851862388c1919903843,1684630842,996502628,762278765,1769172848,1852795252c1919903789,1852799593,762077556,1634493810,1702259060,1634231098c1948263026,1030058105,813195042,1596993584,842019444,1983659554c2019914810,2020565620,980892734,2019719284,1953394499,1047817829c1882879804,980892734,1047679088,1866102588,1718773110,1350004588c1952673397,1983543072,574450785,1936482662,1043276389,1647998780c543777897,1635138167,807550316,1010708258,1886599799,1852400481c980885607,1868981602,574449010,1998594608,1952866618,574452325c573584945,1815770912,1382379113,1030057077,1953849634,1998594671c1852402746,841104741,790771253,980892734,543452777,1701591671c574452838,1998594608,1734963770,574452840,1998594608,1851877434c1735289191,573579837,2000436783,543386170,1635138167,1814183276c578053733,2000436783,1917874746,1999584318,1917874746,1999584318c1917874234,980892734,2000436850,1917874746,980892734,1852990827c1983543072,574450785,1043276338,1933211452,544424826,1635138167c841104748,1043276340,1916434236,1953394502,980885619,1768125281c1277312361,1919246953,1869182049,1699946606,577137010,1748662048c1769172545,1766597181,1634887010,1852795252,1919243040,539125353c1634024055,1933669491,574447977,1869901646,1851872032,1998594675c1030972218,1953451554,1632837743,1142977390,1851881061,1918986081c1043276393,1664775996,1919904879,1983543072,574450785,1869903201c1010708258,1634482807,1998612334,1818326586,1852121661,575886637c1647998752,1030317161,761882658,790777417,1999584318,1917874746c1999584318,1010725434,1882879791,1999584318,1652061242,1852785528c1953391988,1982807102,2019914810,2020565620,980827198,1819044198c1681551136,1667593317,1970236788,1818453363,1030447977,539128866c574451311,1936482662,1043276389,1933211196,1802465908,1868767333c1030909804,875766562,878785846,1869226018,1953721961,1030057081c1970237986,539124846,1667526245,574451809,1952541798,1010708258c976236919,1885434487,1887007776,1847737701,577072751,792477231c1752382070,1046835297,1933211196,1701863784,1029990688,1634235170c811558256,1953701922,1701539698,1713519972,980361250,1869376609c1668180343,1030515813,539125282,1819898995,1881292133,1953067887c980316009,1869832801,1702131052,1717922875,926300788,1950038069c943353967,2000368435,1752458345,993277498,1734960488,842691688c1832597048,1999466355,762339698,1819898995,1869494885,1983604078c2019914797,1851862388,1919903843,1684630842,996502628,762278765c1769172848,1852795252,1919903789,1852799593,762077556,1634493810c1702259060,1634231098,1948263026,1030058105,813195042,1596993584c842019444,1983659554,2019914810,2020565620,980892734,2019719284c1953394499,1047817829,1882879804,980892734,1047679088,1866102588c1718773110,1350004588,1952673397,1983543072,574450785,1936482662c1043276389,1647998780,543777897,1635138167,807550316,1010708258c1886599799,1852400481,980885607,1868981602,574449010,1998594608c1952866618,574452325,573584945,1815770912,1382379113,1030057077c1953849634,1998594671,1852402746,841104741,790771253,980892734c543452777,1701591671,574452838,1998594608,1734963770,574452840c1998594608,1851877434,1735289191,573579837,2000436783,543386170c1635138167,1814183276,578053733,2000436783,1917874746,1999584318c1917874746,1999584318,1917874234,980892734,2000436850,1917874746c980892734,1852990827,1983543072,574450785,1043276338,1933211452c544424826,1635138167,841104748,1043276340,1916434236,1953394502c980885619,1768125281,1277312361,1919246953,1869182049,1699946606c577137010,1748662048,1769172545,1766597181,1634887010,1852795252c1919243040,539125353,1634024055,1933669491,574447977,1869901646c1851872032,1998594675,1030972218,1953451554,1632837743,1142977390c1851881061,1918986081,1043276393,1664775996,1919904879,1983543072c574450785,1869903201,1010708258,1634482807,1998612334,1818326586c1852121661,575886637,1647998752,1030317161,761882658,790777417c1999584318,1917874746,1999584318,1010725434,1882879791,1999584318c1652061242,1852785528,1953391988,1982807102,2019914810,2020565620c980827198,1819044198,1681551136,1667593317,1970236788,1818453363c1030447977,539128866,574451311,1936482662,1043276389,1933211196c1802465908,1868767333,1030909804,875766562,878785846,1869226018c1953721961,1030057081,1970237986,539124846,1667526245,574451809c1952541798,1010708258,976236919,1885434487,1887007776,1847737701c577072751,792477231,1752382070,1046835297,1933211196,1701863784c1029990688,1634235170,811558256,1953701922,1701539698,1713519972c980361250,1869376609,1668180343,1030515813,539125282,1819898995c1881292133,1953067887,980316009,1869832801,1702131052,1717922875c876100212,1950038326,876245103,1769421623,979924068,1748710454c1751607653,942815860,1936538422,1920413039,1932357729,1701607796c1852796474,762723173,1954047348,1668178221,980578152,1684302189c1832609132,1882025843,1953067887,762212201,1769107304,1953394554c1915579489,1952541797,979727977,1918986339,2037653538,574449008c808482911,1952395312,573714482,980827198,1954047348,1048080226c1949988668,1131963000,1702129263,1010725998,1047542391,1882879804c1010725456,1987000951,1818653285,1968207727,544498542,1635138167c1713519980,1702063201,1010708258,1768045175,1998612836,1818326586c573579837,2000436783,1634759482,1735289187,1647998752,1919903333c807550309,980885538,1702127201,824327538,539111478,1768700535c1968334190,574449004,1869903201,980885538,1701734764,892478013c1043276342,1765439292,1998611566,1717922874,807550324,980885538c1751607666,807550324,980885538,1735287144,1030188649,790769698c980892734,1998611306,1818326586,1701585469,790787174,980892734c1047679090,980889404,1047679090,980889404,1047679088,1916434236c980892734,1047679090,1798993724,544109157,1635138167,841104748c1010708258,2054371959,1998615363,1818326586,875700797,1010708258c1181891191,1937010287,1631221536,1768514419,1766597181,1634887010c1852795252,1919243040,539125353,1097349751,1030321006,1651067938c1952543333,544108393,1769104723,1998594662,1935762746,1769161076c1310866785,544175215,1936613715,980885538,574452579,1869901646c1851872032,1698963571,1634623862,1769103719,1010708258,1868774007c544370540,1635138167,1629633900,577729653,2000436783,1851878458c980885607,1030513014,762209570,539120469,1768045175,574450020c1227712872,1043276366,980889404,1047679090,980889404,792477298c1047542391,980889404,2019719284,1953394499,1047817829,980823868c1954047348,1048080226,1715107388,543976553,1701067375,1952671092c1937076077,1768711013,574450531,1864376948,1713519982,1702063201c1010708258,1953708662,1701539698,1819239200,574452335,909390627c573858101,1768909344,2037674862,574449004,1853190002,1696604772c1633903726,1713519984,578052460,2000436783,2000302129,544235890c1701869940,1869488701,790783342,1982807102,1634235194,1010722160c1701984886,1763734627,1931623780,1701863784,539111519,574440521c1885431891,825303141,926430256,1868767266,1935962735,1030060649c825635106,842282808,875641132,1881154100,1030255713,741370914c909208624,876034097,1815096370,942749233,741487671,875835705c959197292,573846577,1818846752,1819239276,574452335,1667329122c1931485803,1802465908,574448741,1864376934,1819042106,1852405615c1819043171,577118781,2037674784,574449004,1769172848,1852795252c1935827258,1953852527,1701591909,809137254,1886352443,2000367674c1752458345,808792634,1701329720,1952999273,993145146,762278765c1885434487,2037674797,1849320812,996503151,1702112630,1630368888c1869112174,1768766066,1701602404,1869835579,1936683053,1869182057c1869098350,1870293362,1818326126,1818587693,1986622561,1751333477c1042444897,1715107388,543976553,1701067375,1952671092,1937076077c1768711013,574450531,1948263028,1030058105,1819243298,539124841c1869377379,574435954,1953065079,1043276389,1933211196,1802465908c1868767333,1030909804,875766562,878785846,1869226018,1953721961c1030057081,1970237986,539124846,1667526245,574451809,1952541798c1010708258,976236919,1885434487,1887007776,1847737701,577072751c792477231,1701984886,608072803,2128924575,88080384,1445275422c-1927217152,1,1465909248,1445275425,482344960,2128924575c0,0,0,0,825819136,808203316c828583980,926168631,808727349,875637816,926037300,875641140c808794412,808597298,875311148,909194804,943206457,875835692c892680500,1664627507,808464692,892811317,825044018,943273266c842479923,842411057,741488696,859125046,741354550,741368624c909717805,741879862,859125046,741354549,1664101424,741354544c741354544,1664101424,825242157,959985713,741619254,942813490c825569849,757871665,909258802,876034360,824981552,842347572c842282295,842476593,808596529,741881906,808662065,875640628c761476918,959920177,960049712,841758771,959984177,842347570c741354546,808594480,926298932,875705908,842084908,909522743c1664170296,808529969,825637174,824980025,858928440,808464441c842279991,858863670,741354546,926299697,943010610,824979508c842347572,942814519,942957368,809055285,741881910,942813490c892613177,892089655,909521202,808858934,842084908,892483896c741881653,1664101424,842544945,959789105,959198264,943206456c858797621,858796332,858862896,741617968,925972273,942813753c875311157,825438258,808203314,926232931,875968562,741354544c825439025,842479153,824980019,959722548,808727861,825502771c943009840,741487927,892481837,959658041,1664168503,959461433c959524916,959523892,892483889,959918130,808464940,809056051c741356857,943076913,858994737,959198775,943206456,808597045c858796332,858862896,1664364848,942749745,875704883,925644342c943140921,926167859,808991020,926038328,824980531,825767479c892483640,959523896,875901752,842477619,876033324,925906228c828585272,842216496,858994231,959523894,825373491,842347569c909586732,808595768,741881910,943274289,858927414,824980531c959918391,825438258,808528948,892350515,925906488,959657315c875639089,824981557,909586743,960050996,808528945,809054259c842347063,942684204,943142200,959197241,943206456,942880053c808923436,875771697,1664366135,825243441,926298166,824981555c859387449,842018864,859122745,926036281,741881398,943077169c892350519,892089651,875836471,909127737,859256108,959919929c845362736,875573296,943142451,909192243,892941368,943273015c825766188,808924981,741486905,825438257,892875568,892089654c825309491,943010865,909586732,859385913,1664169271,825438257c809055024,892090679,825309491,943010865,859189548,808596020c741553718,842348593,892416052,942422065,892679984,825307952c825241900,942683952,1664628018,926299697,825634873,824981302c892549177,925905716,926231602,808793140,741685303,842348849c909588024,824980025,925905200,892483632,858860600,909523252c825570099,842610531,842479412,824981561,909718579,892547894c959917105,926364722,741882162,959722289,842150709,892090679c808464694,909390132,842084908,875706680,1664431925,876099121c842348338,757870636,959983666,959525176,824981558,842347572c842282295,959720497,859254840,741355574,942813490,892613177c946025783,909456695,808859952,842151980,926366000,959197234c842282546,876164153,959789356,926366001,858535988,842084916c942420787,808597552,942945074,892483683,825570102,942420024c942813748,942684210,959592492,942880561,959198256,842282546c876164153,959789356,926366001,824981556,859124024,909455414c842556209,808663093,741880884,875836977,892352561,824980019c909193272,825308471,925969462,808661297,875835698,859386156c859321910,741879856,959854641,808597553,828585781,892351798c825309491,959523896,875573303,825833008,825766188,825440309c741618233,925907001,825833008,942746679,943208758,875574072c859388204,875966768,828584499,926037305,892745523,959982645c876098610,741355570,942946097,875639095,824980023,909194551c892745520,876096563,926429234,741880368,959854641,892678968c828586295,942945078,909455673,959523893,808923957,942814005c959920428,875901495,824980275,925970487,808662579,959523890c858863924,859059254,842413868,926363702,828585777,858862903c943142452,942746677,875901491,926038326,825766188,942748984c741552950,909326641,876098357,824981814,909719096,859189810c925969465,858929462,825571382,876032355,925906999,741684536c859123762,959460151,824981298,808792886,959655986,925969465c943272240,942945585,909586732,875770425,741751095,875968049c875640631,929248820,808859956,824979508,909718579,892547894c959917105,926364722,741882162,959722289,842150709,841759031c875573296,892876339,808528944,842477617,875770933,875770211c859190841,741422387,892613681,858863666,824980537,926365494c741749042,808594480,892417849,1664101426,842345520,943206964c926101804,909455926,858796588,909194801,808202284,909193827c943207986,942420012,876033073,842347827,875835692,892809781c741488690,1664101424,741354544,842412338,741881910,842214448c808990263,825438508,1664562992,859125046,876031031,741357622c925971507,741749040,959657009,876096562,875639861,1664101428c858928689,960049463,824981043,959722548,858993973,825502774c943009840,741487927,892481837,959658041,741421623,892809777c842085169,824981561,842608953,892941876,942760755,942750006c959721522,959852844,909392185,741748790,825308982,741750326c959854641,909193273,824981044,942748984,858796599,942746674c942880566,960051250,959656291,875771444,741486902,875836469c808990003,909192249,875640115,875704633,859189548,892743988c741486641,960050738,1664166964,876163373,959787060,741617721c892613681,942946098,908867129,943273527,741881910,892415024c942813238,943206449,842084908,892483896,1664561460,808726829c943206711,741488953,892613681,842348338,908866871,892417846c741880886,909192240,842084400,909588790,842084908,892483896c1664561460,926037554,909326649,892088364,825571120,876099376c842084908,875706680,741685045,892809269,943140913,825371700c842610738,892810548,808991075,859256632,824980017,842608953c925905461,808594489,959918896,808794416,909521196,859320632c741750579,942684217,842413368,808528944,825569331,875638835c825766243,842150712,741750324,925907255,875770680,943270967c842610736,741618487,943077169,842545201,824981557,892549177c925905716,926231602,808793140,1664432183,859058225,859191090c824981043,842216249,892612913,925969458,842086454,943207984c960049452,842085944,741618483,925972273,858796601,824980529c808465200,808859701,859136823,825307449,741881140,925972273c959919158,824979769,959460144,892483376,808987698,926234680c741357880,942684217,859125048,925969464,859255088,875968308c808923491,909129265,741880631,959854897,808464435,892090674c842086707,943076919,909586732,808466232,741684021,875837237c808466740,926231606,926366003,1664495673,808464434,926298932c824980280,959723574,959723317,942746680,926364977,842086704c858796332,942878769,741684789,825832245,892612913,925969464c959461686,825571123,858796387,959655985,741947184,825832245c892612913,909192248,842150963,859190832,892875052,825242674c741880117,892809272,825438261,808528945,808923185,943010360c909521251,909130039,741815857,859322673,808662069,892088887c892613687,892876592,892940588,926300210,741488950,808529969c842543159,824981557,909718579,892547894,959931185,926364722c741882162,959722289,858994230,925643061,926167609,943272503c875770156,842216761,741947186,808464434,943076148,824979509c925905200,859059506,858874676,909523252,825570099,808464940c909325360,741356856,959527217,842609714,959197233,943206456c875640373,858796332,858862896,741617968,925907255,825372727c943285040,842610736,741618487,858994993,808595512,824981817c892549177,925905716,926231602,808793140,741685303,925907255c859254839,943270968,842610736,1664365367,842348593,842414135c824979513,909654329,825505073,909192242,808794166,875641141c876033324,808465716,824980786,959459383,808663092,925969456c858929462,842020916,959656291,875771444,741422387,942749489c892745777,959199033,943206456,942880053,859386156,892352054c741618741,926364209,858927411,824979766,842608953,892941876c942760755,942750006,959721522,959852844,909392185,741748790c825702197,825243443,909192240,858994745,808465456,959459628c808792376,741553463,959590449,825506103,828584758,875771193c892678453,909192244,859320883,859060023,959657260,909652529c824981048,943010617,926429752,942746673,959657782,959722801c959656236,875771444,1664233782,875836469,808990003,909192249c875640115,875704633,842412588,875772211,741354546,909652278c876099893,828583980,960049209,942747960,892546100,808794162c808530988,926430512,757871157,959787569,926495544,824979762c926364725,892350774,825371704,842610738,925971509,858860899c825374264,842478647,875835692,892809781,741685042,943011382c909587764,824979500,875638840,909456181,825371704,842610738c875771445,909586787,859125556,741879860,892613681,959723314c908866609,876098870,741750581,942746672,875967792,842479671c842084908,892483896,1664365366,926429485,909457202,741749559c892613681,942946098,908867129,909391926,741356087,892415024c892679220,942945330,842084908,892483896,1664561460,909324589c825832248,741357622,892613681,842348338,908866871,808793654c741486897,892415024,808726836,808597302,842084908,892483896c1664561460,875968305,875771191,824981552,842347572,825832503c909519924,825242934,808202801,859124012,808858168,741488953c942813490,875901497,761476913,808792881,943011381,824981560c842347572,926037303,909519925,892548404,808203312,859124012c892416309,741619250,942813490,875901497,761476913,842479665c926299447,824981043,842347572,959984695,909519926,825309239c808203320,859124012,808597808,741357113,942813490,875901497c761476913,909652785,876032306,824980023,842347572,926037303c926297141,875837233,808202288,959918380,842412341,741486897c942813490,909455929,828585011,926168631,808727349,875637816c926037300,875641140,825701932,808727607,741354544,809056049c943142457,841758768,959984177,859190578,825058100,808727609c809056565,875637812,926037300,909719604,926365228,842150966c741354548,892811569,825700661,841757752,959984177,859190578c825058100,808727609,809056565,875637812,926037300,909719604c875640620,926366009,741354550,875903028,943075385,875637816c926037300,909586997,942746979,892809783,909326134,875835692c876032565,741751096,808793910,741879858,942943281,909325880c741749044,892613681,842348338,761476663,942815537,842085171c824980534,842347572,959984695,926297142,808595509,892873784c943077681,959720497,808663090,741356087,892613681,842348338c761476663,842479665,926299447,824981043,842347572,959984695c926297142,808595509,892742712,741815093,858863925,909653561c875637812,926037300,909586997,959524195,892351540,875575609c875835692,876032565,741751096,808857656,741880377,959720496c892481591,741618224,892613681,842348338,761476663,942815537c842085171,824980534,842347572,959984695,959786038,926364470c909650998,892809269,875375667,943077688,842610996,875835692c892809781,1664431922,876163373,959787060,741617721,892613681c942946098,908867129,808990772,808203318,825374252,892678200c824981558,842347572,926037303,825058102,808727609,809056565c875637812,926037300,909719604,892810796,942682672,909717804c741879862,842608694,892744242,875637814,926037300,909586997c942746979,892809783,909326134,875835692,876032565,741751096c959853617,842610485,808203318,875705900,842085689,824981049c842347572,926037303,825058102,926037816,859256373,875637814c926037300,909719604,859321644,875575090,892679724,908867123c959461426,875704375,875835692,892809781,1664497458,926429485c909457202,741749559,892613681,942946098,892089913,926036792c824980528,892875824,908867127,959590963,942814001,875835692c892809781,1664497458,926429485,909457202,741749559,892613681c942946098,892089913,926036792,824980528,925905203,859188274c926102581,741750064,892613681,842348338,761476663,842479665c926299447,824981043,842347572,959984695,943008822,808923699c943270964,808726579,808465708,925906737,824980021,842347572c926037303,825058102,859320889,909259059,875637812,926037300c909719604,909718828,909588275,825702444,959984182,858863148c959852852,824979510,842347572,926037303,926245686,858863672c741487929,892613681,842348338,824981047,909719092,808989748c909192240,858797356,875966771,824979512,842347572,926037303c892625718,926431280,824981558,842347572,926037303,909519926c858863921,741420086,959918389,875902521,875637812,926037300c909586997,959524195,892351540,875575609,875835692,876032565c741751096,959526454,741749553,859125046,842345527,809054514c741880888,892613681,842348338,761476663,875837745,960050480c824980528,842347572,959984695,909519926,858863921,858860598c842477617,959657516,858862390,824979510,842347572,926037303c825058102,808727609,809056565,875637812,926037300,909719604c909390124,825505849,741879860,875965488,926365490,741881904c892613681,842348338,761476663,943075889,959854391,875637814c926037300,892809781,909390124,825505849,741879860,859125046c875899958,909456183,741488438,892613681,842348338,895694391c876033333,808989237,875835692,892809781,741750578,943076401c942815543,808202803,875640108,942683448,824981041,842347572c926037303,892625718,926431280,824981558,842347572,926037303c909519926,858863921,741354550,892940853,943206451,875637808c926037300,909586997,959524195,858994738,875967025,875835692c876032565,741751096,959590454,741486899,892876088,741749042c959655990,926366007,875637814,926037300,909586997,842083683c808530225,808989237,875835692,892809781,741685042,959853617c926101813,824981554,859122742,842151989,741749555,892613681c842348338,761476663,842479665,926299447,824981043,842347572c959984695,909519926,926299192,741420082,959984437,909129782c875637812,926037300,909586997,959524195,858994738,875967025c875835692,876032565,741751096,876099126,741488438,959526200c741423158,825439285,909324854,875637816,926037300,909586997c942746979,892809783,909326134,875835692,876032565,741751096c876099126,741488438,859125046,959786039,825832757,741881393c892613681,842348338,946026039,808596272,909193785,875835692c876032565,741423416,842608952,741355568,959851568,808857650c808203825,858797155,842479159,808203833,808465964,808727352c824981556,842347572,926037303,825044022,808727609,809056565c875637812,926037300,909719604,959527011,808464434,892679724c875312691,959527223,842215993,875835692,892809781,741750578c909259053,909588280,824981049,842347572,926037303,943088437c876033329,858860596,859254833,959853612,808597047,824981556c842347572,926037303,825044022,926037816,859256373,875637814c926037300,909719604,825767523,875837237,892679724,892090163c926167351,808597811,875835692,892809781,741750578,943208245c892941105,875637810,926037300,909586997,909390179,909652281c741880880,875312689,809054775,909588279,875835692,892809781c741750578,825831990,808858932,875835692,892809781,1664497458c892418102,741618743,925707313,842348600,842346809,842084908c892483896,741814580,808726829,943206711,741488953,892613681c842348338,845362487,809055797,808595761,741749036,909259573c808859191,875637816,926037300,909586997,959524140,858994738c875967025,875835692,876032565,1664497976,959590454,741486899c808793656,741487927,842610477,875770423,841758261,959984177c825505074,892152887,808597304,808858930,875835692,892809781c1664235314,876033330,876163129,909192244,842348076,842281266c824980023,842347572,926037303,925969462,892810294,942683187c875835692,876032565,1664364857,825701431,741617713,808530737c908866359,842609972,909195314,875835692,892809781,741750578c875968305,875771191,824981552,842347572,825832503,876045108c808530231,892742708,741815093,809055286,875903030,875637812c926037300,909586997,909586732,859125556,741879860,892613681c959723314,929248305,825308980,824980528,858860844,892942389c909718580,875835692,892809781,741553460,876163373,959787060c741617721,892613681,942946098,845362745,959853622,875575609c824979500,842544434,741486905,892613681,875902770,757871925c942815537,842085171,824980534,842347572,959984695,909271862c909586486,741357105,858926128,892548913,741751090,892613681c875902770,757871669,875837745,960050480,824980528,842347572c959984695,909271862,909586486,741357105,842607664,942878777c741749555,942813490,859124281,757872441,842479665,926299447c824981043,842347572,959984695,909271862,892614965,741881904c926493744,959590450,741487929,942813490,859124281,757872441c942815537,842085171,824980534,842347572,959984695,909271862c959920435,741879856,892939312,825242422,741486899,942813490c859124281,757872441,842479665,926299447,824981043,842347572c959984695,909271862,959920435,741879856,892939312,925905202c741879856,942813490,859124281,757872441,842479665,926299447c824981043,842347572,959984695,909271862,959920435,741879856c909716528,959985204,741356089,942813490,859124281,757872441c842479665,926299447,824981043,842347572,959984695,909271862c959920435,741879856,909716528,892941360,741749046,942813490c859124281,757872441,842479665,926299447,824981043,842347572c959984695,909271862,959920435,741879856,959261744,825701172c824980536,842347572,892613943,825044020,808727609,809056565c875637812,926037300,909719604,875967075,842215477,808203833c892549420,926495283,841757241,959984177,959657266,825044023c808727609,809056565,875637812,926037300,909719604,875967075c842151731,808203314,842083628,858797625,909326649,875835692c892809781,741553460,926429485,909457202,741749559,892613681c942946098,845362745,825636150,942683191,959197228,825833268c875575090,842084908,892483896,741816627,926429485,909457202c741749559,892613681,942946098,845362745,859190326,943076148c757870636,943010353,892416816,875637810,926037300,859124789c858798124,842608690,824981041,842347572,959984695,909271857c875771444,741881395,943270960,926430773,741750837,942813490c859124281,757872441,842479665,926299447,824981043,842347572c959984695,909271862,875835444,741618741,809053232,808466739c741423154,942813490,859124281,757872441,842479665,926299447c824981043,842347572,959984695,909271862,859385909,741356081c909650992,959721782,741947449,942813490,859124281,757872441c842479665,926299447,824981043,842347572,959984695,909271862c943010101,741750070,943270960,808925241,741355577,942813490c859124281,757872441,842479665,926299447,824981043,842347572c959984695,909271862,875835444,741618741,809053232,876163128c741685301,942813490,859124281,757872441,842479665,926299447c824981043,842347572,959984695,909271862,859385909,741356081c926428208,859058992,741685303,942813490,859124281,757872441c842479665,926299447,824981043,842347572,959984695,909271862c943010101,741750070,960048176,842478136,741552694,942813490c859124281,824981305,926168631,808727349,875637816,926037300c875641140,875967075,892613680,808203316,909195564,825308980c841756980,959984177,959657266,925969463,892810294,942683187c875835692,876032565,1664364857,808793650,842085177,741354544c926431032,825571123,825371705,842610738,926495541,909586732c859125556,741879860,892613681,959723314,845362225,892417334c909456952,959197228,942944568,858796338,842084908,892483896c741816627,926429485,909457202,741749559,892613681,942946098c845362745,875574326,875836724,942420012,808925497,876033080c842084908,892483896,741816627,926429485,909457202,741749559c892613681,942946098,845362745,959460662,808595763,942420012c892940598,842150964,842084908,892483896,741816627,926429485c909457202,741749559,892613681,942946098,845362745,892417334c909456952,959197228,925905977,909522232,842084908,892483896c741816627,875968305,875771191,824981552,842347572,825832503c909271860,875835444,741618741,825830448,943206962,741749304c942813490,859124281,824981305,926168631,808727349,875637816c926037300,875641140,892744291,825440560,808202290,876034092c842347061,841758769,959984177,959657266,925969463,892810294c942683187,875835692,876032565,1664364857,825570866,892745781c741354550,842018865,825833012,841757237,959984177,959657266c942812215,892416307,824980021,842347572,959984695,909271865c808530228,741357616,842607664,943011376,741357620,942813490c859124281,841758521,825307960,741487925,892613681,942946098c845363513,842151222,842608948,942420012,859386424,909194545c842084908,892483896,741816627,825440306,842347825,875835692c876032565,1664694584,842348082,842479928,741354552,926037037c808726584,824979764,842347572,892613943,959261747,825767220c842347829,875835692,892809781,1664168497,808859186,842412081c741354548,892940589,859189808,824979767,842347572,892613943c825044019,926037816,859256373,875637814,926037300,909719604c875967075,875902519,808202292,892811564,892418353,841759033c959984177,959657266,892677175,892614453,824981554,842347572c959984695,909271857,909719604,741486901,943205424,875704631c741423157,942813490,859124281,892090169,876033333,741880373c892613681,942946098,845361465,909718582,942944306,942420012c926103860,909194547,842084908,892483896,741816627,926233909c942814516,875835692,876032565,1664170296,808793650,943011634c741354548,892941113,808858421,825371697,842610738,926495541c942746924,892809783,909326134,875835692,876032565,1664497976c943011378,892680503,741354546,959852845,892941112,824980784c842347572,892613943,825044019,859320889,909259059,875637812c926037300,909719604,892744291,892942136,808202805,842543660c858929456,824981044,842347572,892613943,825044020,808727609c809056565,875637812,926037300,909719604,892744291,892942136c808202805,959920428,959723827,841757746,959984177,959657266c825044023,959722288,825570356,875637810,926037300,892809781c875967075,926364468,808202294,892942380,909719860,841758002c959984177,959657266,825044023,959722288,825570356,875637810c926037300,892809781,892744291,859191348,808203827,926234668c892351799,841756729,959984177,959657266,825044023,959722288c825570356,875637810,926037300,892809781,892744291,942748981c808202807,808660268,825569848,741947440,892613681,875902770c757871413,842479665,926299447,824981043,842347572,959984695c909271862,842544693,741618745,908930096,808859186,824979761c842347572,892613943,825044020,926037816,859256373,875637814c926037300,909719604,875967075,909457201,808203825,875706668c892548920,841756728,959984177,959657266,825044023,808727609c809056565,875637812,926037300,909719604,875967075,943207989c808202803,825440556,943207473,841756981,959984177,959657266c825044023,926037816,859256373,875637814,926037300,909719604c875967075,842151731,808203314,943077676,875706680,841756725c959984177,959657266,825044023,926037816,859256373,875637814c926037300,909719604,859189859,809056057,808204336,859060524c876097847,841756720,959984177,959657266,825044023,926037816c859256373,875637814,926037300,909719604,875967075,909520947c808204344,842543404,842151220,824980530,842347572,892613943c825044020,859320889,909259059,875637812,926037300,909719604c875967075,909520947,808204344,875965740,892483635,741619254c892613681,875902770,757871413,875837745,960050480,824980528c842347572,959984695,909271862,909128500,741881910,926493744c842478135,741487416,942813490,859124281,841758521,825307960c741487925,892613681,942946098,845363513,875705398,842346801c942420012,942813497,808465977,842084908,892483896,741816627c825440306,842347825,875835692,876032565,1664694584,859125298c909260085,741354548,892548408,909652020,825371700,842610738c926495541,859320876,892678449,875637810,926037300,960051252c892744291,942682676,808202288,943208748,825700408,824981558c842347572,892613943,825044020,808727609,809056565,875637812c926037300,909719604,875967075,959460152,808203831,909260076c825571379,824980021,842347572,926037303,825044022,808727609c809056565,875637812,926037300,909719604,825636451,909324601c909717804,741879862,959592237,943206456,841758265,959984177c825505074,825044023,859320889,909259059,875637812,926037300c909719604,960050787,875835961,741354552,943142701,858993712c841757241,959984177,825505074,925969463,892810294,942683187c875835692,876032565,1664364857,959460914,892548150,741354546c909586742,909259057,875637812,926037300,909586997,943142188c959656248,824980021,842347572,926037303,875651894,825702710c909325104,741749036,842413361,842544947,841756724,959984177c825505074,825044023,808727609,809056565,875637812,926037300c909719604,909588067,943077433,741354552,808858929,808532018c841758776,959984177,825505074,825044023,825700404,960051256c875637810,926037300,892809781,926299747,875967793,741354552c808465969,959853105,841758263,959984177,825505074,825044023c808727609,809056565,875637812,926037300,909719604,859256419c926168368,741354546,909522225,892483381,841757748,959984177c825505074,825044023,909586740,892810295,875637810,926037300c892809781,943010403,892941109,808202290,892678444,842610737c741357620,942813490,875901497,824981297,926168631,808727349c875637816,926037300,875641140,926299747,875967793,741354552c892941617,909259577,841757239,959984177,825505074,825044023c859320889,909259059,875637812,926037300,909719604,859256419c808464695,741354552,825832753,859321143,841758774,959984177c825505074,825044023,859320889,909259059,875637812,926037300c909719604,876033635,875902515,741354548,875640881,875967280c841756728,959984177,859190578,825044020,859320889,909259059c875637812,926037300,909719604,892810851,825636662,741354550c926430513,808727605,841757750,959984177,825505074,825044023c859320889,909259059,875637812,926037300,909719604,909588067c892416819,741354546,959461425,825373752,841758263,959984177c859190578,825044020,808663091,876032311,875637812,926037300c876032565,959854179,959919927,741354546,859321649,926495795c841756726,959984177,825505074,825044023,859320889,909259059c875637812,926037300,909719604,808924771,842216244,741354552c959919409,875902257,841758261,959984177,825505074,825044023c859320889,909259059,875637812,926037300,909719604,825701987c909654064,741354548,876033329,825308729,841757237,959984177c825505074,825044023,808727609,809056565,875637812,926037300c909719604,892810851,942682672,741354544,808924465,943076919c841758772,959984177,825505074,825044023,808727609,809056565c875637812,926037300,909719604,959854179,892482097,741354550c909456689,926300208,841757752,959984177,825505074,925969463c892810294,942683187,875835692,876032565,1664364857,825701942c942945845,824979500,859058230,942813490,825371696,842610738c925971509,959524140,858994738,875967025,875835692,876032565c1664497976,825570870,808726585,824979500,943206965,808989490c825371704,842610738,925971509,959524140,858994738,875967025c875835692,876032565,1664497976,858928950,909326649,824979500c842543416,943140915,825371700,842610738,875771445,942746924c892809783,909326134,875835692,876032565,1664497976,825570870c808726585,824979500,875966518,859060273,825371698,842610738c925971509,942746924,892809783,909326134,875835692,876032565c1664497976,825570870,808726585,824979500,909127990,859255345c825371702,842610738,925971509,942746924,892809783,909326134c875835692,876032565,1664497976,825570870,808726585,824979500c909587509,925972537,825371702,842610738,925971509,858860844c825374264,842478647,875835692,892809781,1664431922,943011382c909587764,824979500,875638840,909456181,825371704,842610738c875771445,909586732,859125556,741879860,892613681,959723314c912471089,876098870,741750581,942746672,875967792,842479671c842084908,892483896,741618486,926429485,909457202,741749559c892613681,942946098,912471609,909391926,741356087,892415024c892679220,942945330,842084908,892483896,741814580,909324589c825832248,741357622,892613681,842348338,912471351,808793654c741486897,892415024,808726836,808597302,842084908,892483896c741814580,875968305,875771191,824981552,842347572,825832503c909534004,825242934,808202801,859124012,808858168,741488953c942813490,875901497,757872433,808792881,943011381,824981560c842347572,926037303,909534005,892548404,808203312,859124012c892416309,741619250,942813490,875901497,757872433,842479665c926299447,824981043,842347572,959984695,909534006,825309239c808203320,859124012,808597808,741357113,942813490,875901497c757872433,909652785,876032306,824980023,842347572,926037303c926311221,875837233,808202288,959918380,842412341,741486897c942813490,909455929,824980531,926168631,808727349,875637816c926037300,875641140,825701987,808727607,741354544,809056049c943142457,841758768,959984177,859190578,825044020,808727609c809056565,875637812,926037300,909719604,926365283,842150966c741354548,892811569,825700661,841757752,959984177,859190578c825044020,808727609,809056565,875637812,926037300,909719604c875640675,926366009,741354550,909586481,892811320,824980021c842347572,892613943,825044020,859320889,909259059,875637812c926037300,909719604,959919715,859320374,741354546,825373741c892809781,824980021,842347572,892613943,825044019,859320889c909259059,875637812,926037300,909719604,808990307,909325874c741354552,909652787,875573305,875637816,926037300,875902005c959524140,892351540,875575609,875835692,876032565,1664497976c892680246,909456944,757870636,892614456,942879281,875637812c926037300,859124789,959524140,892351540,875575609,875835692c876032565,1664497976,892418102,808727607,757870636,858861618c959788594,875637810,926037300,859124789,959524140,892351540c875575609,875835692,876032565,1664497976,842151990,909588786c841756716,875967545,909457465,875835692,892809781,741618996c842608941,825439032,741619250,892613681,942946098,912471609c943206968,741486901,925707312,859059768,808464434,875835692c892809781,741553460,842608941,825439032,741619250,892613681c942946098,912471609,875901752,741880880,808528944,959656240c808988720,875835692,892809781,741618996,842608941,825439032c741619250,892613681,942946098,912471609,959525944,741619765c942484528,942748722,909326128,875835692,892809781,741553460c842608941,825439032,741619250,892613681,942946098,912471609c892875832,741356081,808856624,876032312,824981552,842347572c892613943,825044020,926037816,859256373,875637814,926037300c909719604,909653603,959526449,741354546,909193517,959527219c741357107,892613681,875902770,757871413,942815537,842085171c824980534,842347572,959984695,943088438,959527216,808203312c942877996,943142707,741749048,892613681,875902770,757871413c942815537,842085171,824980534,842347572,959984695,926311222c842348856,808203833,943140140,875770676,741880888,942813490c875901497,757872433,842479669,909455920,875637808,926037300c842478133,926233187,943206962,808202288,892415276,926299442c808988728,875835692,892809781,741553460,842608941,825439032c741619250,892613681,942946098,946026041,875967025,741356598c858598448,842215989,909325617,875835692,892809781,741553460c842608941,825439032,741619250,892613681,942946098,946026041c960049457,741617713,825044016,960049205,875837748,875835692c892809781,741553460,926429485,909457202,741749559,892613681c942946098,946026041,808661809,741750577,892415024,842479154c909456950,842084908,892483896,741814580,858992941,926103604c741880882,892613681,842348338,929248567,959658294,741619250c942943280,809055285,741881910,892613681,842348338,757872183c842479665,926299447,824981043,842347572,959984695,926311222c808595509,741420088,909654068,825505331,875637814,926037300c909586997,959524140,858994738,875967025,875835692,876032565c1664497976,808793910,741879858,959526200,741423158,942815540c842477619,875637808,926037300,909586997,942746924,892809783c909326134,875835692,876032565,1664497976,808793910,741879858c859125046,925707319,875638840,875836720,842084908,892483896c741814580,875968305,875771191,824981552,842347572,825832503c909271860,842020402,741487927,959786032,909718321,741619256c892613681,842348338,757872183,875837745,960050480,824980528c842347572,959984695,809001782,842608694,741354552,892481837c825831992,875637810,926037300,875902005,959524140,892351540c875575609,875835692,876032565,1664497976,876033330,808727858c909192248,909585708,926233911,741487414,942813490,875901497c757872433,842479665,926299447,824981043,842347572,959984695c876045110,926300209,808202805,909585708,875902521,741619767c942813490,875901497,824981297,926168631,808727349,875637816c926037300,875641140,842282851,942813749,741354552,808925492c842020146,875637812,926037300,909586997,959524140,858994738c875967025,875835692,876032565,1664497976,859191605,741750583c808793656,741553463,892548909,925971760,841758263,959984177c825505074,825044023,808859954,859388211,875637814,926037300c892809781,859190883,859058738,741354546,926103341,959984689c841758770,959984177,825505074,825044023,859320889,909259059c875637812,926037300,909719604,926234211,808858163,741354552c842217261,909391161,841757746,959984177,825505074,825044023c808923443,892612913,875637814,926037300,892809781,909456995c859124016,741354550,892612915,741880375,892613681,875902770c824980789,926168631,808727349,875637816,926037300,875641140c909456995,859124016,741354550,926497073,842478389,841756728c959984177,859190578,825044020,926299186,909653557,875637812c926037300,892809781,943011427,943076150,741420080,808728365c909392178,841758261,959984177,825505074,825044023,808727609c809056565,875637812,926037300,909719604,825636451,842544434c741354548,825570102,741947702,892613681,875902770,824980789c926168631,808727349,875637816,926037300,875641140,943011427c943076150,741354544,875837229,926102068,841758514,959984177c825505074,825044023,859320889,909259059,875637812,926037300c909719604,959788643,892810297,741354546,926168877,892483381c841758769,959984177,825505074,825044023,858798130,959590705c875637814,926037300,892809781,842413667,959985205,741354550c892745517,943076404,841758520,959984177,825505074,825044023c926299186,909653557,875637812,926037300,892809781,926234211c875640889,741420084,808793901,859190583,841757744,959984177c825505074,825044023,808727609,809056565,875637812,926037300c909719604,808859235,942813238,741354552,842347577,741487417c892613681,875902770,824980789,926168631,808727349,875637816c926037300,875641140,926234211,875640889,741354548,875902765c960050745,841757746,959984177,825505074,825044023,859320889" fillcolor="black" stroked="f" o:allowincell="f" style="position:absolute;left:2509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89" coordsize="1650746,9144" path="l0,0l1650746,0l1650746,9144l0,9144c0,0,116,2128925397,2162688,0c0,0,599261184,599261184,0,0c3211264,0,1615331328,1444955336,410058752,-1259839721c1807807906,1445275288,0,0,-1071644672,1445274896c4259840,0,327680,524293,0,0c1650746,0,1650746,9144,0,9144c0,0,-125829120,1445275453,3211264,0c1909981184,352850,410058752,-1259839721,521729442,2128925578c0,-603979776,6373569,103,3211264,0c-189267968,1444955471,410058752,-1259839721,6682018,3211296c3145777,3670068,57,577044480,4275759,0c1653604352,2128925576,131072,65536,1661468672,2128925576c-478150656,2128924008,-478150656,2128924008,-1382219776,0c807534592,4075298,4259840,0,327680,524293c0,0,1650746,0,1650746,9144c0,9144,0,0,1764753408,1445274914c2162688,0,3670016,1444955338,410058752,-1259839721c2160034,0,7405568,0,-303562752,1444955339c410058752,-1259839721,1684665762,1868767266,846360428,1752638013c577074281,1983659567,1920234298,543517551,1869377379,589446514c892744755,539112545,1852403562,1819898995,1914846565,1684960623c1852121122,1885430628,1818632765,790787169,1010696254,1852390007c4268132,0,1667235840,1445275288,-2068840448,1445275421c521666560,2128925578,0,0,1782185984,980885603c1030513014,1717922850,4203124,0,15728640,0c1331167232,1444955403,410058752,-1259839721,980940194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561004146,2128924575,16842752,0c498073600,2128924575,498073600,2128924575,875560960,822097720c926429494,959197748,3421233,808202348,825635180,842282808c829173804,926429494,959197748,1815360561,825830448,1644180532c1801675116,1711302144,1936683008,1869182057,1650539118,1970040691c1815831924,980706917,1869888304,993016432,1952737655,892484200c1748711472,1751607653,842087028,1869835579,1634891565,1953705328c979725433,1701736302,1949136443,762607717,1751346785,1832546927c1818518633,1936538469,1869622639,1769236851,1747807855,2053730927c1635020399,1701981548,1769234796,1664771446,7496040,1349663351c792477298,1349532279,2000436850,1010725434,1349663351,1445281394c16777216,0,2097152,0,-566231040,1445275277c0,0,0,0,2162688,0c814743552,1445275282,0,0,0,0c2162688,0,1909981184,352850,410058752,-1259839721c2160034,0,8454144,0,1623719936,1444955336c410058752,-1259839721,1275131298,1919246953,1869182049,1699946606c6711666,1869901646,1851872032,1867382899,1394634612,544435809c1635149124,1634165102,26994,1,-1944059904,1445274896c67698688,0,1560281088,2128925417,-1407188992,1445275275c66715648,0,1600126976,2128925417,26279936,0c507510784,2128924575,507510784,2128924575,980877312,1919252079c2003790950,1668183376,980885620,1030513014,1818322466,790783347c980892734,1768188258,1983543072,574450785,1043276336,1933211452" fillcolor="black" stroked="f" o:allowincell="f" style="position:absolute;left:2519;top:0;width:25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0" coordsize="9144,9144" path="l0,0l9144,0c9144,9144,0,9144,0,0c1764753408,1445274914,2162688,0,896008192,1444955403c410058752,-1259839721,62882,9144,7405568,0c-303562752,1444955339,410058752,-1259839721,1684665762,1868767266c846360428,1752638013,577074281,1983659567,1920234298,543517551c1869377379,589446514,892744755,539112545,1852403562,1819898995c1914846565,1684960623,1852121122,1885430628,1818632765,790787169c1010696254,1852390007,4268132,0,485490688,2128924575c-2068840448,1445275421,521666560,2128925578,0,-603979776c1782202561,980885603,1030513014,1717922850,4203124,0c15728640,0,1331167232,1444955403,410058752,-1259839721c980940194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561004146,2128924575c9502720,0,-229113856,1444955471,410058752,-1259839721c62882,65536,0,0,0,-196608c65535,0,0,0,0,0c0,0,0,0,-2011889664,2128925114c-1997537280,1445275421,721420288,1430471467,-1879029938,2128924522c0,0,2043674624,2127766891,842072064,1869835579c7436077,0,-2080374784,1445275421,488636416,2128924575c1751318528,1832546927,1818518633,1936538469,1869622639,1769236851c1747807855,2053730927,1635020399,1701981548,1769234796,1664771446c7496040,1349663351,792477298,1349532279,2000436850,1010725434c1349663351,1445281394,7340032,0,2097152,0c-566231040,1445275277,0,0,0,0c2162688,0,814743552,1445275282,0,0c0,0,2162688,0,327680,131077c65537,74680,3417016,0,8454144,0c1623719936,1444955336,410058752,-1259839721,1275131298,1919246953c1869182049,1699946606,6711666,1869901646,1851872032,1867382899c1394634612,544435809,1635149124,1634165102,26994,1c-1944059904,1445274896,67698688,0,1560281088,2128925417c-1407188992,1445275275,66715648,0,1600126976,2128925417c26279936,0,507510784,2128924575,507510784,2128924575c980877312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2000436850,1010725434c1349663351,2000436850,1919249210,980885614,1030513014,790770210c980892734,1933802099,1983543072,574450785,790770738,980892734c1852786290,1998615412,1668505914,574450025,1700948300,1769234802c1394634351,1718186597,980885538,1936605544,1277312361,1919246953c1869182049,1699946606,577137010,1698330400,1098150753,1029794163c1953451554,1632837743,539128686,1935882871,1867391549,1394634612c544435809,1635149124,26239342,0,61865984,0c1909981184,352850,410058752,-1259839721,1547761058,2128925417c-1386217472,1445275275,66584576,0,1801453568,2128925634c1764753408,1445274914,66584576,0,1805647872,2128925634c-1872756736,1445274896,66846720,0,1544552448,2128925417c-1368391680,1445275275,66650112,0,1541406720,2128925417c1764753408,1445274914,66650112,0,1538260992,2128925417c-1350565888,1445275275,66453504,0,1535115264,2128925417c-1872756736,1445274896,66781184,0,1530920960,2128925417c-1386217472,1445275275,67174400,0,1795162112,2128925634c1764753408,1445274914,67174400,0,1790967808,2128925634c-1944059904,1445274896,67764224,0,1975517184,2128925634c-1944059904,1445274896,71499776,0,485490688,1445275276c-1872756736,1445274896,6750208,1,488636416,1445275276c-1928331264,1445274896,6750208,8519681,492830720,1445275276c-1872756736,1445274896,6750208,65537,591396864,1445275276c-1944059904,1445274896,8060928,0,497025024,1445275276c-1928331264,1445274896,5963776,8650753,-489684992,1445275275c-1944059904,1445274896,6488064,0,621805568,1445275276c-1944059904,1445274896,6750208,196608,609222656,1445275276c-1872756736,1445274896,1469579264,0,624951296,1445275276c-1872756736,1445274896,5832704,65536,628097024,1445275276c-1872756736,1445274896,5832704,1048576,632291328,1445275276c-1872756736,1445274896,5832704,131072,635437056,1445275276c-1872756736,1445274896,5832704,983040,500170752,1445275276c-1928331264,1445274896,5963776,8716289,613416960,1445275276c578813952,1445275276,1469644800,16,503316480,1445275276c45088768,1445275276,6619136,1,517996544,1445275276c-1944059904,1445274896,6619136,65537,522190848,1445275276c-1944059904,1445274896,6619136,131072,639631360,1445275276c-1944059904,1445274896,1469841408,0,642777088,1445275276c-126877696,1445275275,1469841408,65536,547356672,1445275276c555745280,1445275276,1468792832,0,514850816,1445275276c45088768,1445275276,6619136,0,529530880,1445275276c-1928331264,1445274896,6029312,8585216,603979776,1445275276c-1211105280,1445275275,1469513728,16,535822336,1445275276c-1872756736,1445274896,6684672,1,538968064,1445275276c-1928331264,1445274896,6684672,8519681,543162368,1445275276c-1872756736,1445274896,6684672,65537,595591168,1445275276c803209216,1445274891,8192000,0,69206016,0c403767296,0,600834048,1445275276,-1944059904,1445274896c8192000,65536,479199232,1445275276,-126877696,1445275275c6815744,131073,469762048,1445275276,-1872756736,1445274896c6815744,65537,571473920,1445275276,578813952,1445275276c1469186048,16,472907776,1445275276,62914560,1445275276c6815744,1,-788529152,2128925417,-1407188992,1445275275c256901120,16,532676608,1445275276,-1928331264,1445274896c6029312,8650752,-792723456,2128925417,-587202560,1445275272c257490944,16,652214272,1445275276,1764753408,1445274914c7471104,131073,645922816,1445275276,1764753408,1445274914c7471104,65537,649068544,1445275276,1764753408,1445274914c7471104,1,-1358954496,1445275453,-1944059904,1445274896c264699904,0,12582912,1445275455,-1928331264,1445274896c266076160,0,231735296,1445275454,-1944059904,1445274896c266076160,0,929038336,2128925397,-1872756736,1445274896c265945088,0,972029952,2128925397,-1928331264,1445274896c263979008,0,956301312,2128925397,-1872756736,1445274896c263979008,0,952107008,2128925397,-1872756736,1445274896c263979008,0,964689920,2128925397,-1872756736,1445274896c263979008,0,960495616,2128925397,-1872756736,1445274896c263979008,0,-9437184,1445275454,-1944059904,1445274896c264503296,0,935329792,2128925397,-1944059904,1445274896c264372224,0,-1296039936,1445275453,-1872756736,1445274896c265617408,0,947912704,2128925397,-1872756736,1445274896c264634368,0,-125803152,1445275453,803209216,1445274891c264634368,0,985687586,2128925397,-1872756736,1445274896c264044544,0,903900281,2128925397,-1872756736,1445274896c265093120,0,866149989,2128925397,-1872756736,1445274896c265158656,0,989870900,2128925397,-1872756736,1445274896c264044544,0,908094585,2128925397,-1872756736,1445274896c265093120,0,870343785,2128925397,-1872756736,1445274896c265158656,0,998272623,2128925397,1764753408,1445274914c264044544,0,916471141,2128925397,1764753408,1445274914c265093120,0,878737519,2128925397,1764753408,1445274914c265158656,0,981482103,2128925397,-1872756736,1445274896c264044544,0,899708474,2128925397,-1872756736,1445274896c265093120,0,861954422,2128925397,-1872756736,1445274896c265158656,0,994078566,2128925397,1764753408,1445274914c264044544,0,912288826,2128925397,1764753408,1445274914c265093120,0,874525218,2128925397,1764753408,1445274914c265158656,0,1002469152,2128925397,28311552,1445274899c264110080,0,920658480,2128925397,28311552,1445274899c265224192,0,882931516,2128925397,28311552,1445274899c265289728,0,-427804041,1445275453,-945815552,1445275121c266010624,0,-195026371,1445275453,-1872756736,1445274896c264765440,0,975191599,2128925397,55574528,1445274891c264896512,0,887124581,2128925397,55574528,1445274891c264962048,0,849373516,2128925397,55574528,1445274891c265027584,0,939553601,2128925397,-1872756736,1445274896c265879552,0,-169839505,1445275453,-1928331264,1445274896c265879552,0,282092346,1445275454,-1944059904,1445274896c265879552,0,979394924,2128925397,-1034944512,1445275275c264437760,0,895499625,2128925397,-1034944512,1445275275c265486336,0,857750590,2128925397,-1034944512,1445275275c265551872,0,-308251089,1445275453,-1872756736,1445274896c265682944,0,-6266011,1445275454,-1872756736,1445274896c264175616,0,924873580,2128925397,-1944059904,1445274896c264568832,0,931148851,2128925397,-1872756736,1445274896c264372224,0,968892450,2128925397,-1872756736,1445274896c263979008,0,943718400,2128925397,-1872756736,1445274896c264306688,0,182452224,1445275454,-1928331264,1445274896c264306688,0,-643825664,1445275453,-1944059904,1445274896c264306688,0,977272832,2128925397,28311552,1445274899c264241152,0,891289600,2128925397,28311552,1445274899c265355264,0,853540864,2128925397,28311552,1445274899c265420800,0,988807168,1445275454,-1944059904,1445274896c264830976,0,526385152,1445275276,-1944059904,1445274896c6619136,196608,-729808896,2128925417,-1928331264,1445274896c69992448,0,-778043392,2128925417,1764753408,1445274914c260964352,0,617611264,1445275276,578813952,1445275276c1469710336,16,1562378240,2128925417,-1944059904,1445274896c67698688,0,1560281088,2128925417,-1407188992,1445275275c66715648,0,1600126976,2128925417,-1944059904,1445274896c67305472,0,1566572544,2128925417,-1417674752,1445275275c258539520,0,1551892480,2128925417,1764753408,1445274914c66715648,0,1595932672,2128925417,-1928331264,1445274896c67371008,0,1591738368,2128925417,-1928331264,1445274896c67436544,0,1814036480,2128925634,-1928331264,1445274896c67567616,0,1587544064,2128925417,-1928331264,1445274896c67633152,0,1809842176,2128925634,-1383071744,1445275274c66977792,0,1583349760,2128925417,-1928331264,1445274896c67043328,0,1579155456,2128925417,-1928331264,1445274896c67108864,0,1574961152,2128925417,-1944059904,1445274896c67502080,0,1570766848,2128925417,-1944059904,1445274896c66912256,0,1556086784,2128925417,1764753408,1445274914c66715648,0,1604321280,2128925417,-1928331264,1445274896c66519040,0,1528823808,2128925417,-1928331264,1445274896c67239936,0,1818230784,2128925634,-1872756736,1445274896c66519040,0,1606418432,2128925417,-1872756736,1445274896c66519040,0,1610612736,2128925417,-1872756736,1445274896c66519040,0,1547698176,2128925417,-1386217472,1445275275c66584576,0,1801453568,2128925634,1764753408,1445274914c66584576,0,1805647872,2128925634,-1872756736,1445274896c66846720,0,1544552448,2128925417,-1368391680,1445275275c66650112,0,1541406720,2128925417,1764753408,1445274914c66650112,0,1538260992,2128925417,-1350565888,1445275275c66453504,0,1535115264,2128925417,-1872756736,1445274896c66781184,0,1530920960,2128925417,-1386217472,1445275275c67174400,0,1795162112,2128925634,1764753408,1445274914c67174400,0,1790967808,2128925634,-1944059904,1445274896c67764224,0,1975517184,2128925634,-1944059904,1445274896c71499776,0,1076887552,1445275454,-1928331264,1445274896c67960832,0,-421527552,1445275453,-1928331264,1445274896c68026368,0,338690048,1445275454,-1944059904,1445274896c68550656,0,-874512384,1445275453,-1944059904,1445274896c68157440,0,-201326592,1445275453,-1944059904,1445274896c68222976,0,294649856,1445275454,-1928331264,1445274896c68288512,0,-786432000,1445275453,-1928331264,1445274896c68354048,0,1001390080,1445275454,-1928331264,1445274896c68419584,0,-824180736,1445275453,-1928331264,1445274896c68485120,0,60817408,1445275454,-1872756736,1445274896c68616192,0,-1163919360,1445275453,-1928331264,1445274896c68091904,0,-383778816,1445275453,-1928331264,1445274896c67895296,0,-784334848,2128925417,-587202560,1445275272c257228800,0,-1525678080,1445275453,-1928331264,1445274896c81264640,0,-352321536,1445275453,-1928331264,1445274896c81199104,0,-150994944,1445275453,-1872756736,1445274896c81330176,0,1526726656,2128925417,-1334837248,1445275275c76939264,0,485490688,1445275276,-1872756736,1445274896c6750208,1,488636416,1445275276,-1928331264,1445274896c6750208,8519681,492830720,1445275276,-1872756736,1445274896c6750208,65537,-780140544,2128925417,1764753408,1445274914c262602752,0,591396864,1445275276,-1944059904,1445274896c8060928,0,-12582912,1445275454,-1944059904,1445274896c257425408,16,-767557632,2128925417,-1872756736,1445274896c74186752,0,-769654784,2128925417,1764753408,1445274914c74252288,0,497025024,1445275276,-1928331264,1445274896c5963776,8650753,-735051776,2128925417,-1296039936,1445275275c66322432,0,-737148928,2128925417,-1928331264,1445274896c65732608,0,-732954624,2128925417,-1317011456,1445275275c65601536,0,3145728,1445275455,1764753408,1445274914c65601536,0,1997537280,2128925634,-1246756864,1445275275c65863680,1,-740294656,2128925417,-1944059904,1445274896c66125824,0,6351699,1445275455,1764753408,1445274914c65863680,0,-744423727,2128925417,-1928331264,1445274896c65994752,0,-747572518,2128925417,-1280311296,1445275275c66256896,0,-765446887,2128925417,-1246756864,1445275275c65798144,1,-750756304,2128925417,-1944059904,1445274896c66060288,0,9452932,1445275455,1764753408,1445274914c65798144,0,-754969924,2128925417,-1928331264,1445274896c65929216,0,-758106473,2128925417,-1264582656,1445275275c65536000,0,-761218113,2128925417,-1872756736,1445274896c66191360,0,-763318465,2128925417,-1928331264,1445274896c65667072,0,-803151734,2128925417,-1407188992,1445275275c257622016,16,-798957834,2128925417,1764753408,1445274914c257556480,16,-790575245,2128925417,-1173356544,1445274891c257359872,16,-771699941,2128925417,-1944059904,1445274896c73990144,0,1995474541,2128925634,1764753408,1445274914c74317824,0,1008750300,2128925397,-1944059904,1445274896c263258112,0,1012958901,2128925397,-1179648000,1445275275c262995968,0,-489674550,1445275275,-1944059904,1445274896c6488064,0,621810717,1445275276,-1944059904,1445274896c6750208,196608,847260895,2128925397,-1872756736,1445274896c263716864,0,843079093,2128925397,-1928331264,1445274896c263585792,0,809504278,2128925397,-1928331264,1445274896c263520256,0,-1094687451,1445275453,-1944059904,1445274896c263127040,0,44085357,1445275454,-1944059904,1445274896c263192576,0,801156557,2128925397,-1944059904,1445274896c262930432,0,796950447,2128925397,-1944059904,1445274896c262864896,0,805352779,2128925397,-1944059904,1445274896c262799360,0,838872713,2128925397,-1944059904,1445274896c263061504,0,834704643,2128925397,-1872756736,1445274896c263716864,0,830513511,2128925397,-1928331264,1445274896c263520256,0,826317882,2128925397,-957349888,1445275275c263651328,0,822102492,2128925397,-1928331264,1445274896c263520256,0,817946570,2128925397,-921698304,1445275275c263782400,0,813731825,2128925397,-1928331264,1445274896c263585792,0,1767915406,1445275454,333447168,1445274916c262733824,0,609287620,1445275276,-1872756736,1445274896c1469579264,0,-773790657,2128925417,-1944059904,1445274896c74121216,0,625010327,1445275276,-1872756736,1445274896c5832704,65536,628107402,1445275276,-1872756736,1445274896c5832704,1048576,632301706,1445275276,-1872756736,1445274896c5832704,131072,635447434,1445275276,-1872756736,1445274896c5832704,983040,500181130,1445275276,-1928331264,1445274896c5963776,8716289,-786421622,2128925417,-1928331264,1445274896c75038720,0,1991256202,2128925634,-1944059904,1445274896c68681728,0,-819920968,2128925417,-1928331264,1445274896c69271552,0,-805303648,2128925417,-1928331264,1445274896c68747264,0,-815746353,2128925417,-1928331264,1445274896c69140480,0,-817845171,2128925417,-1928331264,1445274896c69206016,0,1988114278,2128925634,-1872756736,1445274896c68943872,0,-809495618,2128925417,-1928331264,1445274896c68812800,0,-813663763,2128925417,-1928331264,1445274896c68878336,0,-775898866,2128925417,-1944059904,1445274896c74055680,0,29903,1445275455,-1928331264,1445274896c81395712,0,613443452,1445275276,578813952,1445275276c1469644800,16,503340514,1445275276,45088768,1445275276c6619136,1,518055687,1445275276,-1944059904,1445274896c6619136,65537,522227591,1445275276,-1944059904,1445274896c6619136,131072,1983945949,2128925634,-1872756736,1445274896c71303168,0,-824156424,2128925417,-1872756736,1445274896c71172096,0,-828322721,2128925417,-1872756736,1445274896c71237632,0,-832540777,2128925417,-1140850688,1445275275c70975488,0,-836739406,2128925417,-1130364928,1445275275c70909952,0,-840949961,2128925417,-1944059904,1445274896c71041024,0,1979724901,2128925634,-1944059904,1445274896c71106560,0,-845107791,2128925417,-1944059904,1445274896c70123520,0,-849316202,2128925417,-1944059904,1445274896c70778880,0,639690399,1445275276,-1944059904,1445274896c1469841408,0,642838181,1445275276,-126877696,1445275275c1469841408,65536,-878673377,2128925417,1764753408,1445274914c71630848,0,-3087864,1445275454,-1059061760,1445275275c262537216,0,-853482351,2128925417,-1944059904,1445274896c71368704,0,-857697747,2128925417,-1113587712,1445275275c70189056,0,-1182744950,1445275453,-1872756736,1445274896c262471680,0,1518374272,2128925417,-1095761920,1445275275c70844416,0,1514187674,2128925417,-1928331264,1445274896c70254592,0,1509964985,2128925417,-1928331264,1445274896c70451200,0,-861886177,2128925417,-1928331264,1445274896c70582272,0,-866118973,2128925417,-1928331264,1445274896c70713344,0,-870294941,2128925417,-1928331264,1445274896c70057984,0,-874483750,2128925417,-1928331264,1445274896c70647808,0,547393213,1445275276,555745280,1445275276c1468792832,0,1505811675,2128925417,-1928331264,1445274896c70320128,0,1501568923,2128925417,-1928331264,1445274896c70385664,0,1497397473,2128925417,-1077936128,1445275275c70516736,0,1493194577,2128925417,-1944059904,1445274896c71565312,0,514899818,1445275276,45088768,1445275276c6619136,0,1522544875,2128925417,-1158676480,1445275275c76218368,0,1993372709,2128925634,1764753408,1445274914c260898816,0,529570578,1445275276,-1928331264,1445274896c6029312,8585216,928015999,1445275455,-1211105280,1445275275c258605056,0,604029507,1445275276,-1211105280,1445275275c1469513728,16,924881508,1445275455,1764753408,1445274914c260571136,16,1327525135,1445275455,1764753408,1445274914c260505600,16,-1189038717,1445275453,333447168,1445274916c71434240,0,535848393,1445275276,-1872756736,1445274896c6684672,1,539007766,1445275276,-1928331264,1445274896c6684672,8519681,543185115,1445275276,-1872756736,1445274896c6684672,65537,15780369,1445275455,-1944059904,1445274896c76283904,0,595599157,1445275276,803209216,1445274891c8192000,0,-1251986825,1445275453,-1872756736,1445274896c262668288,0,-782178406,2128925417,-1928331264,1445274896c258146304,0,-1960478842,-339707630,-1272746258,1534695095c1998672228,201353068,-262879853,-496780290,-699528307,-738277004c-250156378,-1320166435,-729166701,14038578,135168652,-1496734202c-428614,1992203520,-849451650,-218449089,-1830303041,2146845560c-1358187306,510319364,-262960332,-935558169,490118516,617306908c-1171428083,1809763501,1210225273,309017760,635715228,-2057329260c-1644776801,2059710448,-2020749979,-187472255,1986783680,1967656382c-1588937763,812532093,2139521999,-837216476,-759355895,-848839030c642634957,1072877741,1593965578,-17808115,-700524745,1402148254c-647749770,-428232202,-323944847,-109713703,-1395028301,-1298168449c-1343185418,-848987452,1719764877,-373230381,230585963,-1143114424c1098752330,-2083573650,388267910,638176793,-488193347,1736002363c306558613,1892054551,1446824192,-1914469570,1775354883,-689265011c-660009001,1852418342,-621648801,146005302,-434958693,151425617c-975904768,-12853671,16761600,533510035,-603453,16745984c-1810106315,167986513,-1081442317,469515762,-1364131585,1275133923c1165667706,1606795129,234757881,-673709825,-1509884047,629167677c-1645161992,979971518,1776198213,-80081423,-1385984531,1524277225c-1628247955,-672780737,13405133,-956729928,1903052247,-506990519c-1883058355,985810821,-144660666,897305425,1354421429,2073712715c1829381769,-1006202525,1475098355,-1344240292,-1784527761,-957845068c1340075229,-806993928,-1813246049,702642021,-51782732,-339071689c1775938889,795408624,1541729671,-156819329,154259043,0c-262144000,2128925574,-1290797056,1445275421,-1290272768,1445275421c-1290272768,1445275421,-720371712,1445275201,-721420288,1445275201c0,-467009536,238027886,1445275290,238551040,1445275290c238551040,1445275290,-65536,32767,-65536,32767c0,0,0,0,-65536,32767c-65536,32767,0,0,0,-538902528c185611657,1445275290,186122240,1445275290,186122240,1445275290c-1902116864,1445275200,-1226833920,2128924914,-1482686464,1445275421c-349700096,2128925574,815792128,1445275485,0,0c31332,-1585269283,47198035,36364,715784192,-1363149157c1760607227,1445275289,0,0,0,0c0,0,0,0,0,0c0,0,-1902116864,1445275200,0,0c-444596224,1445275201,0,0,1772617728,2128925594c0,0,0,0,1775763456,2128925594c0,0,0,0,-1288699904,1445275421c0,0,0,0,1678770176,1445275288c-267911168,2128925574,0,0,-1455947776,1445275421c0,0,0,0,0,0c-2147418112,-1,-2147352577,-1,1705050111,2128925589c0,0,-1932984320,2128925421,65536,0c1744874799,2128925243,-1454899200,1445275421,3276800,0c1023410176,105381075,52649,0,0,0c0,0,-557187072,387337431,610127894,-140675486c-1325361480,580231492,177473,1162805248,3315453,0c0,16898714,-65536,6619135,100,0c1310720,-1017643008,3600,0,1615331328,1445275454c0,0,0,0,0,0c0,0,1513619456,2128925654,2097152,140050432c67043586,-1900270336,20571,0,1742733312,1445275115c1741684736,1445275115,0,-327351297,496606835,-2980501c312436480,591299999,-474396944,1565666109,-910930078,308828843c1917443547,-1637512749,747820914,25540261,4219204,2064951932c-600435539,2146426524,-638977301,-1473755895,838637357,-47014176c-3861610,-236645888,-1832994220,228308443,1957636454,768981509c2118300493,1290470859,-456305140,1621943699,-489777786,-19311863c586293200,905346921,16738296,-382364081,16770581,-1996748876c-1912774758,16718206,630056403,-552184668,1173670896,-600613059c-1574401292,988425088,1636937357,1937603955,-1265265395,938947693c138479634,0,-2079326208,1445275290,-1409286144,1445275289c0,0,0,0,-938672128,-2059653095c1937812726,1408998576,-2139081858,-2139062144,-2139062144,-2139062144c-2139062144,-2139062144,-2139062144,-2139062144,-2139062144,-2139062144c-2139062144,-2139062144,-2139062144,-2139062144,-2139062144,-2139062144c-2139062144,-2139062144,-2139062144,-2139062144,-2139062144,-2139062144c-2139062144,-2139062144,-93749120,-1651010091,1527447807,-1879327761c641652062,-784120968,1267545453,-1624868155,-2139070812,-2139062144c-2139062144,-2139062144,-2139062144,-2139062144,-2139062144,-2139062144c-2139062144,-2139062144,-2139062144,-2139062144,-2139062144,-2139062144c-2139062144,-2139062144,-2139062144,-2139062144,-2139062144,-2139062144c-2139062144,-2139062144,-2139062144,-2139062144,-603946880,-629740920c326575391,1629806390,-1670270891,2089244502,-2029001981,-703734153c-2139045165,-2139062144,-2139062144,-2139062144,-2139062144,-2139062144c-2139062144,-2139062144,-2139062144,-2139062144,-2139062144,-2139062144c-2139062144,-2139062144,-2139062144,-2139062144,-2139062144,-2139062144c-2139062144,-2139062144,-2139062144,-2139062144,-2139062144,-2139062144c-269188992,-703668599,1806398766,2003310095,1713380023,-726261291c49058209,63838354,-2139089389,-2139062144,-2139062144,-2139062144c-2139062144,-2139062144,-2139062144,-2139062144,-2139062144,-2139062144c-2139062144,-2139062144,-2139062144,-2139062144,-2139062144,-2139062144c-2139062144,-2139062144,-2139062144,-2139062144,-2139062144,-2139062144c-2139062144,-2139062144,-787709824,351473134,-1767020161,-17920609c-797460643,-681585327,-539031554,2052025701,-2139078959,-2139062144c-2139062144,-2139062144,-2139062144,-2139062144,-2139062144,-2139062144c-2139062144,-2139062144,-2139062144,-2139062144,-2139062144,-2139062144c-2139062144,-2139062144,-2139062144,-2139062144,-2139062144,-2139062144c-2139062144,-2139062144,-2139062144,-2139062144,-1046773632,-1398183790c1608181978,900407030,-1994942564,1305705581,-1303060940,-1798589629c-2139050070,-2139062144,-2139062144,-2139062144,-2139062144,-2139062144c-2139062144,-2139062144,-2139062144,-2139062144,-2139062144,-2139062144c-2139062144,-2139062144,-2139062144,-2139062144,-2139062144,-2139062144c-2147450752,-2139062144,32896,-2147483648,32896,0c0,20886,-1905655808,-1044647545,-1946672770,-819791698c-996954018,-819774886,-2139031957,-2139062144,-2139062144,-2139062144c-2139062144,-2139062144,-2139062144,-2139062144,-2139062144,-2139062144c-2139062144,-2139062144,-2139062144,-2139062144,-2147450752,-2139062144c32896,-2139062144,32896,0,0,0c0,0,0,0,0,0c-2147418112,-1,-2147352577,-1,19726335,0c0,0,983040,-2139062144,1218478208,2128925599c0,0,-1996488704,2128925397,262144,0c1943044224,2128924918,-1482686464,1445275421,0,0c-2147483648,-2139062144,32896,0,0,-981270528c1705011984,2128925589,0,0,-1993867264,2128925397c65536,0,-772767616,2128924915,-1482686464,1445275421c6553600,0,-2147483648,-2139062144,-32640,-1c-2147418113,1,1704984576,2128925589,0,0c-1990721536,2128925397,65536,0,-994017152,2128924915c-1482686464,1445275421,13107200,0,855638016,1507293838c31070,0,0,0,0,0c0,0,0,0,0,0c0,0,0,0,0,0c0,0,-868220928,2128924920,902823936,1445275485c974127104,2128924921,902823936,1445275485,-778043392,2128924920c902823936,1445275485,-1498415104,2128924922,902823936,1445275485c0,0,0,0,0,0c0,0,0,0,0,0c1523187712,-151312640,-217318357,-1015038916,37877011,0c1513619456,2128925654,0,0,1237319680,2128925599c-1902116864,1445275200,0,0,-1323827200,1445275421c2084831232,2128925397,65536,-2030043136,363004,587107329c-2122317569,1445275271,0,0,0,0c0,0,0,0,0,0c0,0,0,0,0,0c0,0,0,0,0,0c0,0,-743440384,1445275276,-1081081856,1445275276c-1075838976,1445275276,-1070596096,1445275276,0,0c0,0,0,0,0,0c0,0,0,0,0,0c0,0,0,0,0,0c0,0,0,0,0,0c0,0,0,0,0,0c0,0,0,0,0,0c0,0,0,0,0,0c0,0,0,0,0,0c0,0,0,0,0,0c0,0,0,0,0,0c0,0,0,0,0,0c0,0,0,0,-1469054976,1445275289c-1464336384,1445275289,-1460666368,1445275289,-349700096,2128925574c815792128,1445275485,0,0,53348,-1856087047c-1090453435,330246908,255,0,2162688,0c743440384,1445275121,482344960,2128924575,1864237056,-1425407745c2228164,0,1181220864,2128925599,1739587584,1445275288c1760559104,1445275289,2162688,0,1643118592,1445275288c0,0,2031616000,2127766891,2162688,0c65536,1444937728,0,0,2097152,0c594608128,2,65536,592773120,2000420866,1917874746c980892734,1998617203,1818326586,842146365,1010708258,1634482807c1998612334,1818326586,1852121661,575886637,1698330400,1098150753c1029794163,762209570,790778709,1999584318,1917874746,1668103230c1953251642,1634628197,1866687860,1852142702,1832664692,1749236323c1701013871,1902465568,1701996917,1998732659,1042442096,1681553212c1769431410,1010722670,1765437559,1852402798,1768169573,1028945011c539111458,1953720676,807550274,1768169506,1028420723,539111458c1953720676,807550290,2000436770,2019900016,1953391988,1031299872c825308706,808596278,2036539426,825303613,876033075,1043276341c980449084,1701209701,2017817699,1953391988,574450720,1948262960c573579837,574452256,1646273072,573579837,2000436783,1868839536c544362595,574448745,1847599667,1030057313,1010704930,980449071c1348693860,1631338098,1634887482,1667852400,1819113504,1631220590c1952981565,792359028,1751348015,1935764837,1701867310,1819113582c1836216166,779318369,795308655,2002874980,1835495017,808595308c1831810608,577661281,979450942,1885434471,1147365736,543257697c1030320757,1953785890,791624304,1701340019,779313517,1919117677c1718580079,1868770932,1718562669,1701013862,1919907631,808595300c1999581233,1885631087,1701015410,1852404595,1869760359,1042444405c1735423804,1885828922,1886862398,1315125863,1886537590,1917874259c2000436783,1731880816,1884516466,1010725456,1719155297,1010724210c1718565473,1031282790,539111458,807550329,1010708258,2019900001c2019762292,825631293,808728113,1663050288,824327545,926167857c790769714,979450942,1716480099,1031282790,539111458,807550329c1010708258,1751333473,544503877,574453859,909193526,573583412c1031365408,858861858,808597300,1010708258,2017091887,1047360102c1886859068,1919367783,1349538672,1882996338,1882874729,2015388521c1936616557,1667854394,1952981565,792359028,1751348015,1935764837c1701867310,1819113582,1836216166,779318369,795308655,2002874980c1835495017,808595308,1882142256,1970561897,1042441586,1667854396c1349938746,1917870953,1768963134,1315125859,544362614,574448745c1847599668,1030057313,1667846178,1701999988,539113248,1668506980c572669298,1882143806,1664770921,1917875790,1768963134,1315125859c1667846262,1043296848,1768959804,1986935395,1348692304,1882996338c1647993705,1181772140,1047293033,1647993148,544237932,1835350642c1029989730,1682534946,1042428209,979447612,1885957218,979450942c1701999731,795370356,1882143806,1647993705,1181772140,1047293033c1667854396,1349546810,1631338098,1919318074,1631338093,1717989178c574453792,808663092,573585460,574454048,926167089,790769718c979450942,544503909,574453859,859320369,573584953,1031365408c859386914,573583929,792477231,1719155297,1010724210,1919957601c1699181683,1881173359,1031041906,1667592738,1010705012,1986083425c796160844,1630485566,1936879674,1868908404,1631338093,544107578c807550327,1631338018,1181707834,795634793,1630485566,1047424058c1768959804,1886599779,1010725456,1667854383,1667854394,1886862398c1937193587,2000436848,1664775024,1884517966,1948283472,2020557432c573645373,2000436783,1933210480,1047679088,2017091900,1047360102c1866096956,2015389286,842080829,842347062,2032149040,892674621c808464440,1010708258,2019900001,2019762292,825500221,573583412c1031365408,842543394,573584945,792477231,1719155297,1010724210c1919957601,1699181683,1881173359,1031041906,1667592738,1010705012c1986083425,796160844,1630485566,1936879674,1868908404,1631338093c1181707834,795634793,979450942,1998614124,573579837,979450942c1766223726,1043295340,979447612,1010724460,1936750383,1349546810c2000436850,1647997808,1350132847,1010708338,1936750383,1886615354c1886862398,1937193587,2000436848,1664775024,1884517966,1948283472c2020557432,573645373,2000436783,1933210480,1047679088,2017091900c1047360102,1866096956,2015389286,926032445,909195060,2032149040c859185725,808726581,1010708258,2019900001,2019762292,825500221c573583412,1031365408,842543394,573584945,792477231,1719155297c1010724210,1919957601,1699181683,1881173359,1031041906,1667592738c1010705012,1986083425,796160844,1630485566,1936879674,1868908404c1631338093,1181707834,795634793,979450942,1998614124,573579837c979450942,1766223726,1043295340,979447612,1010724460,1936750383c1349546810,2000436850,1647997808,1350132847,1010708338,1936750383c1886615354,1886862398,1937193587,2000436848,1664775024,1884517966c1948283472,2020557432,573645373,2000436783,1933210480,1047679088c2017091900,1047360102,1866096956,2015389286,842277437,808595769c2032149040,842342973,808728632,1010708258,2019900001,2019762292c825500221,573583412,1031365408,842543394,573584945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647997808,1350132847,1010708338c1936750383,1886615354,1886862398,1937193587,2000436848,1664775024c1884517966,1948283472,2020557432,573645373,2000436783,1933210480c1047679088,2017091900,1047360102,1866096956,2015389286,859120189c943077175,2032149040,959586877,573585464,1631338031,1954047290c1031299872,875639842,539111472,574454115,825374769,790769718c1630485566,1919318074,1631338093,1936879674,1868908404,1919950957c574452851,1952671090,1631338018,1282826554,1043297395,979447612c1953722992,1836016967,979450942,1766223726,1043295340,1815765308c1031217262,1042427938,1849319740,1818838639,1010708332,1815765295c792477294,980643959,1917874291,1886862398,1868708467,1917876580c792477231,980643959,1047556983,1936750396,1886615354,1886862398c1315125875,1349538678,1010708338,980643959,1917874291,979450942c1836213880,979450942,543581807,807550328,1031348258,790769698c979450942,544503909,574453859,859387185,573584947,1031365408c942815266,1043276336,979447612,1836213880,979450942,1953722992c1836016967,1936879648,1881292148,1042441577,1631215932,1953713270c792477231,1919957601,1699181683,1010724207,1869822561,1180985708c1047293033,1933205820,1130522482,1981837932,574450785,808464432c790769712,1630485566,1819243322,1766220905,1010723948,1852586593c574453536,1010704944,1869494881,1819044166,792477231,1852586593c1999584318,1933210480,1047679088,1936750396,2037674810,1010722156c1852586593,543581522,1031300201,790769698,979450942,1819044198c543581522,1031300201,790769698,979450942,1701209701,1699902563c1684611174,807550328,1010708258,1868970593,1699902574,1684611174c1830960504,1919905385,1010708258,1936750383,2037674810,1010722156c980643959,2036625250,1043296848,1886859068,1937193587,2000436848c2000319344,1010724979,980643959,1400262243,796020848,1886862398c1886599795,1010725456,1719155297,1010724210,1718565473,1031282790c959787298,808858419,1031348258,790769698,979450942,544503909c574453859,808464441,2036539426,842539581,790769720,1630485566c1919318074,1631338093,1936879674,1868908404,1919950957,574452851c577071472,979450942,1934390881,1010708340,1882874159,1198814066c1047359333,1933205820,1684630639,1819044166,979450942,1650946675c544369731,1030513014,808464418,573583408,792477231,1869822561c1180985708,1047293033,1815765308,1031217262,1042427938,1849319740c1818838639,1010708332,1815765295,792477294,980643959,1917874291c1886862398,1953708659,1046834297,1815765308,1717916270,2019846432c573579837,1631338031,1818846778,1717916268,2019846432,573579837c1631338031,1717986618,1383359333,1763731045,574453860,1043276336c1715102012,1383362159,1763731045,574453860,1869506925,1043276402c1886859068,1953708659,1046834297,1936750396,1685021242,796020857c1999584318,2000319344,1010724979,980643959,1047556983,1936750396c1984848698,1917874259,2000436783,1933210480,1047679088,2017091900c1047360102,1866096956,2015389286,892412477,942946617,2032149040c573579837,1631338031,1954047290,1031299872,842412322,808726581c2036539426,842539581,790769720,1630485566,1919318074,1631338093c1936879674,1868908404,1919950957,574452851,577071472,979450942c1934390881,1010708340,1882874159,1198814066,1047359333,1933205820c1684630639,1819044166,979450942,1650946675,544369731,1030513014c808464418,573583408,792477231,1869822561,1180985708,1047293033c1815765308,1031217262,1042427938,1849319740,1818838639,1010708332c1815765295,792477294,980643959,1917874291,1886862398,1953708659c1046834297,1815765308,1717916270,2019846432,573579837,1631338031c1818846778,1717916268,2019846432,573579837,1631338031,1717986618c1383359333,1763731045,574453860,1043276336,1715102012,1383362159c1763731045,574453860,1869506925,1043276402,1886859068,1953708659c1046834297,1936750396,1685021242,796020857,1999584318,2000319344c1010724979,980643959,1047556983,1936750396,1984848698,1917874259c2000436783,1933210480,1047679088,2017091900,1047360102,1866096956c2015389286,842211901,842347570,2032149040,573579837,1631338031c1954047290,1031299872,808466722,1663050288,941768057,573585458c792477231,1719155297,1010724210,1919957601,1699181683,1881173359c1031041906,1701408802,1631338018,1282826554,1043297395,979447612c1953722992,1836016967,979450942,1768714099,1818838628,1631338092c1735553850,1919697762,1818326560,808460861,808464432,1010708258c1933205807,1684630639,1819044166,979450942,1998614124,573579837c979450942,1766223726,1043295340,979447612,1010724460,1936750383c1349546810,2000436850,1933210480,1701607796,979450942,1699901036c1684611174,807550328,1010708258,1768307297,1699900524,1684611174c807550328,1010708258,1717910113,1952671078,543581522,1031300201c790769698,979450942,1953394534,543581522,1031300201,1852402978c790786671,1999584318,1933210480,1701607796,1886862398,1868708467c1917876580,792477231,980643959,1047556983,1936750396,1886615354c1886862398,1315125875,1349538678,1010708338,980643959,1917874291c979450942,1836213880,979450942,543581807,857881976,808530738c539111472,807550329,1010708258,2019900001,2019762292,892412477c842608944,1663050288,941768057,573585458,792477231,1719155297c1010724210,1919957601,1699181683,1881173359,1031041906,1701408802c1631338018,1282826554,1043297395,979447612,1953722992,1836016967c979450942,1768714099,1818838628,1631338092,1735553850,1919697762c1818326560,808460861,808464432,1010708258,1933205807,1684630639c1819044166,979450942,1998614124,573579837,979450942,1766223726c1043295340,979447612,1010724460,1936750383,1349546810,2000436850c1933210480,1701607796,979450942,1699901036,1684611174,807550328c1010708258,1768307297,1699900524,1684611174,807550328,1010708258c1717910113,1952671078,543581522,1031300201,790769698,979450942c1953394534,543581522,1031300201,1852402978,790786671,1999584318c1933210480,1701607796,1886862398,1868708467,1917876580,792477231c980643959,1047556983,1936750396,1886615354,1886862398,1315125875c1349538678,1010708338,980643959,1917874291,979450942,1836213880c979450942,543581807,874659192,842216247,539111480,807550329c1010708258,2019900001,2019762292,809050685,539111472,574454115c808989240,1010708258,2017091887,1047360102,1882874172,1198814066c544042853,1953722992,1768956477,1010704997,1986083425,796160844c1630485566,1936879674,1868908404,1631338093,1819243322,1766220905c1010723948,1920154209,1816355431,1635131506,807550316,808464432c1043276336,979447612,1768714099,1818838628,1631338092,544107578c807550327,1631338018,1181707834,795634793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959657780,573584432,574454048,1043276336,1698324796,1663071352c824327544,909260850,539111480,574454115,808989240,1010708258c2017091887,1047360102,1882874172,1198814066,544042853,1953722992c1768956477,1010704997,1986083425,796160844,1630485566,1936879674c1868908404,1631338093,1819243322,1766220905,1010723948,1920154209c1816355431,1635131506,807550316,808464432,1043276336,979447612c1768714099,1818838628,1631338092,544107578,807550327,1631338018c1181707834,795634793,1630485566,1047424058,1886859068,1886599795c1010725456,980643959,1819898995,1631338085,1382968378,1763731045c574453860,1043276336,1715102012,1382837353,1763731045,574453860c1043276336,1698324796,1667589734,1717916276,2019846432,573579837c1631338031,1852794426,1717916276,2019846432,1768759869,577924974c792477231,980643959,1819898995,2000436837,1647997808,1350132847c1010708338,1936750383,1886615354,1886862398,1937193587,2000436848c1664775024,1884517966,1948283472,2020557432,573645373,2000436783c1933210480,1047679088,2017091900,1047360102,1866096956,2015389286c926032445,808466481,1031348258,892811042,573584436,1631338031c1954047290,1031299872,959656226,808857911,2036539426,942744125c808857906,1010708258,2017091887,1047360102,1882874172,1198814066c544042853,1953722992,1701978685,1042445411,1631215932,1953713270c792477231,1919957601,1699181683,1010724207,1869494881,1819044166c1631338031,544107578,807550327,1631338018,1181707834,795634793c1630485566,1047424058,1886859068,1886599795,1010725456,980643959c2019719284,980892734,2019719284,1953394499,1047817829,1882879804c980892734,1047679088,1866102588,1718773110,1350004588,1952673397c1983543072,574450785,1936482662,1043276389,1647998780,543777897c1635138167,807550316,1010708258,1886599799,1852400481,980885607c1868981602,574449010,1998594608,1952866618,574452325,573584945c1815770912,1382379113,1030057077,1953849634,1998594671,1852402746c841104741,790771253,980892734,543452777,1701591671,574452838c1998594608,1734963770,574452840,1998594608,1851877434,1735289191c573579837,2000436783,543386170,1635138167,1814183276,578053733c2000436783,1917874746,1999584318,1917874746,1999584318,1917874234c980892734,2000436850,1917874746,980892734,1852990827,1983543072c574450785,1043276338,1933211452,980885626,1030513014,573714978c2000436783,1043292730,1933211452,544424826,1635138167,841104748c1043276338,1916434236,1953394502,980885619,1768125281,1126317417c1651076193,539126130,1097349751,1030321006,1818313506,1769103977c980885538,1953718629,1634300737,1631789629,1919052140,1998594665c1030972218,1818313506,1769103977,1010708258,1868774007,544370540c1635138167,807550316,808464432,1043276336,1815770940,543649377c1635138167,1763851628,1414081908,980885538,1768188258,1918968381c574706477,792477231,1349663351,2000436850,1430156346,1313818958c1430593605,1162891090,1999584321,1010725946,1916434223,1999584318c1010724922,1949988655,1131963000,1702129263,1010725998,1936750383c1652061242,2000436856,1647997808,1350132847,1920409714,574451809c1635086707,539125106,1936607596,573579837,1850307104,807550323c1232347170,574452590,1646273072,1030975049,539111458,1751346785c574452335,1010705012,1869494881,1869903169,796158310,1999584318c1647997808,1350132847,792477298,980643959,1047556983,1936750396c1886615354,1886862398,1315125875,1349538678,2020876402,1031302978c790769954,1886862398,1886599795,1010725456,1719155297,1010724210c1718565473,1031282790,842215714,808858929,1031348258,892811042c573584436,1631338031,1954047290,1031299872,875639842,539111472c574454115,825374769,790769718,1630485566,1919318074,1631338093c1936879674,1868908404,1919950957,574452851,1952671090,1631338018c1282826554,1043297395,979447612,1953722992,1836016967,979450942c1766223726,1043295340,1815765308,1031217262,1042427938,1849319740c1818838639,1010708332,1815765295,792477294,980643959,1917874291c1886862398,1868708467,1917876580,792477231,980643959,1047556983c1936750396,1886615354,1886862398,1315125875,1349538678,2020876402c1031302978,790769954,1886862398,1886599795,1010725456,1719155297c1010724210,1718565473,1031282790,959788578,573585464,574454048c892482873,790769718,979450942,544503909,574453859,892483123c539111474,574454115,825374769,790769718,1630485566,1919318074c1631338093,1936879674,1868908404,1919950957,574452851,1952671090c1631338018,1282826554,1043297395,979447612,1953722992,1836016967c979450942,1766223726,1043295340,1815765308,1031217262,1042427938c1849319740,1818838639,1010708332,1815765295,792477294,980643959c1917874291,1886862398,2020883059,1010727010,2020883063,1866692706c1852142702,2000436852,1010724922,1349532279,2000436850,1702260538c1869375090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1916434236,1010725456,1916434223c1010725456,1882879791,1010725456,1047673463,1916434236,1010725456c1701526135,1998614130,1818326586,573710909,2000436783,544895802c1635138167,841104748,1043276338,1647998780,2000436783,1132098362c980885619,1030513014,573714978,2000436783,1866887738,544437358c1935751799,1030318435,1818313506,1769103977,980885538,1936605544c1126317417,1651076193,539126130,1634024055,1933669491,574447977c1768710467,577335906,1664775968,1126317427,1651076193,790784370c980892734,1869377379,980885618,1030513014,808464418,573583408c2000436783,1851878458,980885607,1030513014,762603810,539120713c1768045175,574450020,1395487329,1043276353,980889404,1047679090c1949988668,1397048894,1999584338,1010725946,1916434223,1999584318c1010724922,1949988655,1131963000,1702129263,1010725998,1936750383c1652061242,2000436856,1647997808,1350132847,1920409714,574451809c1635086707,539125106,1936607596,573579837,1850307104,807550323c1232347170,574452590,1646273072,1030975049,539111458,1751346785c574452335,1010705012,1869494881,1869903169,796158310,1999584318c1647997808,1350132847,792477298,980643959,1047556983,1936750396c1886615354,1886862398,1315125875,1349538678,2020876402,1031302978c790769954,1886862398,1886599795,1010725456,1719155297,1010724210c1718565473,1031282790,842217762,573584951,574454048,892482873c790769718,979450942,544503909,574453859,808726836,1663050288c824327545,909193784,1043276336,979447612,1836213880,979450942c1953722992,1836016967,1936879648,1914846580,578052965,979450942c1934390881,1010708340,1882874159,1198814066,1047359333,1849319740c1818838639,1010708332,1852586593,574453536,1010704944,1869494881c1819044166,792477231,1852586593,1999584318,1933210480,1047679088c1936750396,1685021242,796020857,1999584318,2000319344,1010724979c980643959,1047556983,1936750396,1984848698,1917874259,1115190304c574453871,1043276337,1936750396,1349546810,1631338098,1919318074c1631338093,1717989178,574453792,909522737,573583925,574454048c875902775,790769716,979450942,544503909,574453859,808466745c539111472,574454115,825374769,790769718,1630485566,1919318074c1631338093,1936879674,1868908404,1919950957,574452851,1952671090c1631338018,1282826554,1043297395,979447612,1953722992,1836016967c979450942,1766223726,1043295340,1815765308,1031217262,1042427938c1849319740,1818838639,1010708332,1815765295,792477294,980643959c1917874291,1886862398,2020883059,1010727010,2020883063,1866692706c1852142702,2000436852,1010724922,1349532279,2000436850,1702260538c1869375090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1916434236,1010725456,1916434223c1010725456,1882879791,1010725456,1047673463,1916434236,1010725456c1701526135,1998614130,1818326586,573710909,2000436783,544895802c1635138167,841104748,1043276338,1647998780,2000436783,1132098362c980885619,1030513014,573714978,2000436783,1866887738,544437358c1935751799,1030318435,1818313506,1769103977,980885538,1936605544c1126317417,1651076193,539126130,1634024055,1933669491,574447977c1768710467,577335906,1664775968,1126317427,1651076193,790784370c980892734,1869377379,980885618,1030513014,808464418,573583408c2000436783,1851878458,980885607,1030513014,762603810,539120713c1768045175,574450020,1395487329,1043276353,980889404,1047679090c1949988668,1819113504,1634759482,574448995,1936028272,1702261349c1163017762,1111643472,1094928716,1999584288,1010725946,1916434223c1999584318,1010724922,1949988655,1131963000,1702129263,1010725998c1936750383,1652061242,2000436856,1647997808,1350132847,1920409714c574451809,1635086707,539125106,1936607596,573579837,1850307104c807550323,1232347170,574452590,1646273072,1030975049,539111458c1751346785,574452335,1010705012,1869494881,1869903169,796158310c1999584318,1647997808,1350132847,792477298,980643959,1047556983c1936750396,1886615354,1886862398,1315125875,1349538678,2020876402c1031302978,790769954,1886862398,1886599795,1010725456,1719155297c1010724210,1718565473,1031282790,825569826,808858417,1031348258c892811042,573584436,1631338031,1954047290,1031299872,959526690c573585458,1031365408,842543394,573584945,792477231,1719155297c1010724210,1919957601,1699181683,1881173359,1031041906,1667592738c1010705012,1986083425,796160844,1630485566,1936879674,1868908404c1631338093,1181707834,795634793,979450942,1998614124,573579837c979450942,1766223726,1043295340,979447612,1010724460,1936750383c1349546810,2000436850,1949987696,1048076920,1949988668,1131963000c1702129263,1010725998,1047542391,1882879804,1010725456,1987000951c1818653285,1968207727,544498542,1635138167,1713519980,1702063201c1010708258,1768045175,1998612836,1818326586,573579837,2000436783c1634759482,1735289187,1647998752,1919903333,807550309,980885538c1702127201,824327538,539111478,1768700535,1968334190,574449004c1869903201,980885538,1701734764,892478013,1043276342,1765439292c1998611566,1717922874,807550324,980885538,1751607666,807550324c980885538,1735287144,1030188649,790769698,980892734,1998611306c1818326586,1701585469,790787174,980892734,1047679090,980889404c1047679090,980889404,1047679088,1916434236,980892734,1047679090c1798993724,544109157,1635138167,841104748,1010708258,2054371959c1983543072,574450785,790770226,980892734,1010708322,2054371959c1998615363,1818326586,842146365,1010708258,1181891191,1937010287c1631221536,1768514419,1631789629,1919052140,1998594665,1849780282c574450035,1768710467,577335906,1698330400,1098150753,1029794163c1818313506,1769103977,980885538,574452579,1768710467,577335906c2000436783,1819239226,1998615151,1818326586,808460861,808464432c1010708258,1634482807,1998612334,1818326586,1953047101,575949101c1647998752,1030317161,762470690,790774099,1999584318,1917874746c980892734,1414086260,1095322689,792478030,1047804535,980889404c792477298,1047542391,980889404,2019719284,1953394499,1047817829c1886859068,2020883059,1010727010,980643959,2036625250,1998615120c1030775154,1970369314,577073761,1850305568,807550323,1232216098c574452590,1948262960,1030975049,539111458,1936607586,573579837c1668178208,1030909800,1042445346,1849319740,1953841519,1953064559c792477231,980643959,2036625250,1010725456,1936750383,1886615354c1886862398,1937193587,2000436848,1664775024,1884517966,1948283472c2020557432,573645373,2000436783,1933210480,1047679088,2017091900c1047360102,1866096956,2015389286,808657469,842477877,2032149040c926360125,808727605,1010708258,2019900001,2019762292,825500221c573583412,1031365408,842543394,573584945,792477231,1719155297c1010724210,1919957601,1699181683,1881173359,1031041906,1667592738c1010705012,1986083425,796160844,1630485566,1936879674,1868908404c1631338093,1181707834,795634793,979450942,1998614124,573579837c979450942,1766223726,1043295340,979447612,1010724460,1936750383c1349546810,2000436850,1647997808,1350132847,1010708338,1936750383c1886615354,1886862398,1937193587,2000436848,1664775024,1884517966c1948283472,2020557432,573645373,2000436783,1933210480,1047679088c2017091900,1047360102,1866096956,2015389286,926097981,808857650c2032149040,926360125,808727605,1010708258,2019900001,2019762292c859251261,808859954,2036539426,942744125,808857906,1010708258c2017091887,1047360102,1882874172,1198814066,544042853,1953722992c1701978685,1042445411,1631215932,1953713270,792477231,1919957601c1699181683,1010724207,1869494881,1819044166,1631338031,544107578c807550327,1631338018,1181707834,795634793,1630485566,1047424058c1886859068,1886599795,1010725456,980643959,2019719284,980892734c2019719284,1953394499,1047817829,1882879804,980892734,1047679088c1866102588,1718773110,1350004588,1952673397,1983543072,574450785c1936482662,1043276389,1647998780,543777897,1635138167,807550316c1010708258,1886599799,1852400481,980885607,1868981602,574449010c1998594608,1952866618,574452325,573584945,1815770912,1382379113c1030057077,1953849634,1998594671,1852402746,841104741,790771253c980892734,543452777,1701591671,574452838,1998594608,1734963770c574452840,1998594608,1851877434,1735289191,573579837,2000436783c543386170,1635138167,1814183276,578053733,2000436783,1917874746c1999584318,1917874746,1999584318,1917874234,980892734,2000436850c1917874746,980892734,1852990827,1983543072,574450785,1043276338c1933211452,980885626,1030513014,573714978,2000436783,1043292730c1933211452,544424826,1635138167,841104748,1043276338,1916434236c1953394502,980885619,1768125281,1126317417,1651076193,539126130c1097349751,1030321006,1818313506,1769103977,980885538,1953718629c1634300737,1631789629,1919052140,1998594665,1030972218,1818313506c1769103977,1010708258,1868774007,544370540,1635138167,807550316c808464432,1043276336,1815770940,543649377,1635138167,1763851628c1414081908,980885538,1768188258,1918968381,574706477,792477231c1349663351,2000436850,2015392826,1933208685,1701011824,1919951421c1919251301,1042441590,1229407570,541412943,980889404,792477300c1047673463,980889404,792477296,2020883063,1866692706,1852142702c792477300,980643959,2019719284,1886862398,1868708467,1917876580c1634891552,1931623792,1918989681,1814045285,1030975049,539111458c1936607602,573579837,1850307616,807550323,1231167522,574452590c1629495856,1869112174,1948401010,1631338018,1097821754,1718580341c1043297385,1886859068,1868708467,1917876580,1999584318,2000319344c1010724979,980643959,1047556983,1936750396,1984848698,1917874259c1115190304,574453871,1043276337,1936750396,1349546810,1631338098c1919318074,1631338093,1717989178,574453792,808923700,573583923c574454048,875902775,790769716,979450942,544503909,574453859c808726836,1663050288,824327545,909193784,1043276336,979447612c1836213880,979450942,1953722992,1836016967,1936879648,1914846580c578052965,979450942,1934390881,1010708340,1882874159,1198814066c1047359333,1849319740,1818838639,1010708332,1852586593,574453536c1010704944,1869494881,1819044166,792477231,1852586593,1999584318c1933210480,1047679088,1936750396,1685021242,796020857,1999584318c2000319344,1010724979,980643959,1047556983,1936750396,1984848698c1917874259,1115190304,574453871,1043276337,1936750396,1349546810c1631338098,1919318074,1631338093,1717989178,574453792,960050739c573583408,574454048,892482873,790769718,979450942,544503909c574453859,825832503,539111478,574454115,825374769,790769718c1630485566,1919318074,1631338093,1936879674,1868908404,1919950957c574452851,1952671090,1631338018,1282826554,1043297395,979447612c1953722992,1836016967,979450942,1766223726,1043295340,1815765308c1031217262,1042427938,1849319740,1818838639,1010708332,1815765295c792477294,980643959,1917874291,1886862398,2020883059,1010727010c2020883063,1866692706,1852142702,2000436852,1010724922,1349532279c2000436850,1702260538,1869375090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1916434236c1010725456,1916434223,1010725456,1882879791,1010725456,1047673463c1916434236,1010725456,1701526135,1998614130,1818326586,573710909c2000436783,544895802,1635138167,841104748,1043276338,1647998780c2000436783,1132098362,980885619,1030513014,573714978,2000436783c1866887738,544437358,1935751799,1030318435,1818313506,1769103977c980885538,1936605544,1126317417,1651076193,539126130,1634024055c1933669491,574447977,1768710467,577335906,1664775968,1126317427c1651076193,790784370,980892734,1869377379,980885618,1030513014c808464418,573583408,2000436783,1851878458,980885607,1030513014c762603810,539120713,1768045175,574450020,1395487329,1043276353c980889404,1047679090,1949988668,1128878910,1095322697,792478030c1047804535,980889404,792477298,1047542391,980889404,2019719284c1953394499,1047817829,1886859068,2020883059,1010727010,980643959c2036625250,1998615120,1030775154,1970369314,577073761,1850305568c807550323,1232216098,574452590,1948262960,1030975049,539111458c1936607586,573579837,1668178208,1030909800,1042445346,1849319740c1953841519,1953064559,792477231,980643959,2036625250,1010725456c1936750383,1886615354,1886862398,1937193587,2000436848,1664775024c1884517966,1948283472,2020557432,573645373,2000436783,1933210480c1047679088,2017091900,1047360102,1866096956,2015389286,842277437c842215734,2032149040,892936765,808858930,1010708258,2019900001c2019762292,825500221,573583412,1031365408,842543394,573584945c792477231,1719155297,1010724210,1919957601,1699181683,1881173359c1031041906,1667592738,1010705012,1986083425,796160844,1630485566c1936879674,1868908404,1631338093,1181707834,795634793,979450942c1998614124,573579837,979450942,1766223726,1043295340,979447612c1010724460,1936750383,1349546810,2000436850,1647997808,1350132847c1010708338,1936750383,1886615354,1886862398,1937193587,2000436848c1664775024,1884517966,1948283472,2020557432,573645373,2000436783c1933210480,1047679088,2017091900,1047360102,1866096956,2015389286c959717949,808464947,2032149040,926360125,808727605,1010708258c2019900001,2019762292,825303613,808727608,1663050288,824327545c909193784,1043276336,979447612,1836213880,979450942,1953722992c1836016967,1936879648,1914846580,578052965,979450942,1934390881c1010708340,1882874159,1198814066,1047359333,1849319740,1818838639l1010708332,1852586593c574453536,1010704944,1869494881,1819044166,792477231,1852586593c1999584318,1933210480,1047679088,1936750396,1652061242,2000436856c1652061242,1852785528,1953391988,980892734,2000436848,1917874234c980892734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2000436850,1010725434c1349663351,2000436850,1919249210,980885614,1030513014,790770210c980892734,1998617203,1818326586,842146365,1010708258,794966647c980892734,1933802099,1983543072,574450785,790770226,980892734c1852786290,1998615412,1668505914,574450025,1768710467,577335906c1748662048,1769172545,1631789629,1919052140,1998594665,1935762746c1769161076,1126317409,1651076193,539126130,1935882871,1631789629c1919052140,1043276393,1664775996,1919904879,1983543072,574450785c808464432,790769712,980892734,1735287148,1983543072,574450785c1227715689,1998594644,1684628026,1629633897,1095970162,1010708258c1916434223,1010725456,1047804535,1176522576,542266181,1229146451c1010911564,1949988655,1999584318,1010725434,1882879791,1999584318c1652061242,1852785528,1953391988,1999584318,1949987696,1048076920c1936750396,1685021242,544362617,1885434487,1903370813,1701994869c1231822882,574452590,1914708528,1030975049,539111458,1936607604c573579837,1850303008,807550323,1851858978,1919903843,578036285c979450942,1967222638,1768320884,1010708340,1936750383,1685021242c1047679097,1886859068,1937193587,2000436848,2000319344,1010724979c980643959,1400262243,544362608,1866627188,824327544,1010708258c980643959,1917874291,979450942,1836213880,979450942,543581807c891436408,842150456,539111480,924990841,875836727,1043276336c1698324796,1663071352,874659192,808465457,2036539426,942744125c808857906,1010708258,2017091887,1047360102,1882874172,1198814066c544042853,1953722992,1701978685,1042445411,1631215932,1953713270c792477231,1919957601,1699181683,1010724207,1869494881,1819044166c1631338031,544107578,807550327,1631338018,1181707834,795634793c1630485566,1047424058,1886859068,1886599795,1010725456,980643959c2036625250,1043296848,1886859068,1937193587,2000436848,2000319344c1010724979,980643959,1400262243,544362608,1866627188,824327544c1010708258,980643959,1917874291,979450942,1836213880,979450942c543581807,891436408,876033840,539111476,958545273,909455925c1043276336,1698324796,1663071352,857881976,842346807,1663050288c824327545,909193784,1043276336,979447612,1836213880,979450942c1953722992,1836016967,1936879648,1914846580,578052965,979450942c1934390881,1010708340,1882874159,1198814066,1047359333,1849319740c1818838639,1010708332,1852586593,574453536,1010704944,1869494881c1819044166,792477231,1852586593,1999584318,1933210480,1047679088c1936750396,1652061242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98617203,1818326586c842146365,1010708258,794966647,980892734,1933802099,1983543072c574450785,790770226,980892734,1852786290,1998615412,1668505914c574450025,1768710467,577335906,1748662048,1769172545,1631789629c1919052140,1998594665,1935762746,1769161076,1126317409,1651076193c539126130,1935882871,1631789629,1919052140,1043276393,1664775996c1919904879,1983543072,574450785,808464432,790769712,980892734c1735287148,1983543072,574450785,1227715689,1998594644,1684628026c1629633897,1095970162,1010708258,1916434223,1010725456,1047804535c875638834,980889404,792477300,1047673463,980889404,792477296c2020883063,1866692706,1852142702,792477300,980643959,2019719284c1886862398,1868708467,1917876580,1634891552,1931623792,1918989681c1814045285,1030975049,539111458,1936607602,573579837,1850307616c807550323,1231167522,574452590,1629495856,1869112174,1948401010c1631338018,1097821754,1718580341,1043297385,1886859068,1868708467c1917876580,1999584318,2000319344,1010724979,980643959,1047556983c1936750396,1984848698,1917874259,1115190304,574453871,1043276337c1936750396,1349546810,1631338098,1919318074,1631338093,1717989178c574453792,943010613,573583414,574454048,892482873,790769718c979450942,544503909,574453859,808990005,1663050288,824327545c909193784,1043276336,979447612,1836213880,979450942,1953722992c1836016967,1936879648,1914846580,578052965,979450942,1934390881c1010708340,1882874159,1198814066,1047359333,1849319740,1818838639c1010708332,1852586593,574453536,1010704944,1869494881,1819044166c792477231,1852586593,1999584318,1933210480,1047679088,1936750396c1652061242,2000436856,1652061242,1852785528,1953391988,980892734c2000436848,1917874234,980892734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2000436850,1010725434,1349663351,2000436850,1919249210,980885614c1030513014,790770210,980892734,1998617203,1818326586,842146365c1010708258,794966647,980892734,1933802099,1983543072,574450785c790770226,980892734,1852786290,1998615412,1668505914,574450025c1768710467,577335906,1748662048,1769172545,1631789629,1919052140c1998594665,1935762746,1769161076,1126317409,1651076193,539126130c1935882871,1631789629,1919052140,1043276393,1664775996,1919904879c1983543072,574450785,808464432,790769712,980892734,1735287148c1983543072,574450785,1227715689,1998594644,1684628026,1629633897c1095970162,1010708258,1916434223,1010725456,1047804535,1999584301c1010725946,1916434223,1999584318,1010724922,1949988655,1131963000c1702129263,1010725998,1936750383,1652061242,2000436856,1647997808c1350132847,1920409714,574451809,1635086707,539125106,1936607596c573579837,1850307104,807550323,1232347170,574452590,1646273072c1030975049,539111458,1751346785,574452335,1010705012,1869494881c1869903169,796158310,1999584318,1647997808,1350132847,792477298c980643959,1047556983,1936750396,1886615354,1886862398,1315125875c1349538678,2020876402,1031302978,790769954,1886862398,1886599795c1010725456,1719155297,1010724210,1718565473,1031282790,959657250c808989241,1031348258,842348834,573584949,1631338031,1954047290c1031299872,842478370,573584434,1031365408,842543394,573584945c792477231,1719155297,1010724210,1919957601,1699181683,1881173359c1031041906,1667592738,1010705012,1986083425,796160844,1630485566c1936879674,1868908404,1631338093,1181707834,795634793,979450942c1998614124,573579837,979450942,1766223726,1043295340,979447612c1010724460,1936750383,1349546810,2000436850,1949987696,1048076920c1949988668,1131963000,1702129263,1010725998,1047542391,1882879804c1010725456,1987000951,1818653285,1968207727,544498542,1635138167c1713519980,1702063201,1010708258,1768045175,1998612836,1818326586c573579837,2000436783,1634759482,1735289187,1647998752,1919903333c807550309,980885538,1702127201,824327538,539111478,1768700535c1968334190,574449004,1869903201,980885538,1701734764,892478013c1043276342,1765439292,1998611566,1717922874,807550324,980885538c1751607666,807550324,980885538,1735287144,1030188649,790769698c980892734,1998611306,1818326586,1701585469,790787174,980892734c1047679090,980889404,1047679090,980889404,1047679088,1916434236c980892734,1047679090,1798993724,544109157,1635138167,841104748c1010708258,2054371959,1983543072,574450785,790770226,980892734c1010708322,2054371959,1998615363,1818326586,842146365,1010708258c1181891191,1937010287,1631221536,1768514419,1631789629,1919052140c1998594665,1849780282,574450035,1768710467,577335906,1698330400c1098150753,1029794163,1818313506,1769103977,980885538,574452579c1768710467,577335906,2000436783,1819239226,1998615151,1818326586c808460861,808464432,1010708258,1634482807,1998612334,1818326586c1953047101,575949101,1647998752,1030317161,762470690,790774099c1999584318,1917874746,980892734,808599156,792473650,1047804535c980889404,792477298,1047542391,980889404,2019719284,1953394499c1047817829,1886859068,2020883059,1010727010,980643959,2036625250c1998615120,1030775154,1970369314,577073761,1850305568,807550323c1232216098,574452590,1948262960,1030975049,539111458,1936607586c573579837,1668178208,1030909800,1042445346,1849319740,1953841519c1953064559,792477231,980643959,2036625250,1010725456,1936750383c1886615354,1886862398,1937193587,2000436848,1664775024,1884517966c1948283472,2020557432,573645373,2000436783,1933210480,1047679088c2017091900,1047360102,1866096956,2015389286,909451837,942815287c2032149040,892936765,808858930,1010708258,2019900001,2019762292c825500221,573583412,1031365408,842543394,573584945,792477231c1719155297,1010724210,1919957601,1699181683,1881173359,1031041906c1667592738,1010705012,1986083425,796160844,1630485566,1936879674c1868908404,1631338093,1181707834,795634793,979450942,1998614124c573579837,979450942,1766223726,1043295340,979447612,1010724460c1936750383,1349546810,2000436850,1647997808,1350132847,1010708338c1936750383,1886615354,1768963134,1768962659,1836589155,980643436c1029925232,1953785890,791624304,1701340019,779313517,1852141679c1718381944,1634562671,1865315188,1680828274,1769431410,1819109230c808464943,1768959798,1920300131,1010704997,979593584,1766880878c1047679075,1667854396,1984848698,1763734096,891436388,1634607138c574449005,1952672080,543519349,539112756,1668506980,572669298c1882143806,1664770921,1917875790,1768963134,1315125859,1667846262c1043296848,1768959804,1986935395,1348692304,1882996338,1647993705c1181772140,1047293033,1647993148,544237932,1835350642,1029989730c1682534946,1042428465,979447612,1885957218,979450942,1701999731c795370356,1882143806,1647993705,1181772140,1047293033,1667854396c1349546810,1631338098,1919318074,1631338093,1717989178,574453792c909456691,539111480,941768057,808857907,1010708258,2019900001c2019762292,809050685,808597815,2036539426,926229053,808988727c1010708258,2017091887,1047360102,1882874172,1198814066,544042853c1953722992,1701978685,1042445411,1631215932,1953713270,792477231c1919957601,1699181683,1010724207,1852586593,574453536,1010704944c1869494881,1819044166,792477231,1852586593,1882143806,1933206377c1047679088,1768959804,1768962659,1882996323,1882874729,2015388521c1936616557,1667854394,1952981565,792359028,1751348015,1935764837c1701867310,1819113582,1836216166,779318369,795308655,2002874980c1835495017,808595308,1882142256,1970561897,1042441586,1667854396c1349938746,1917870953,1768963134,1315125859,544362614,574448745c1847599670,1030057313,1667846178,1701999988,574043168,1936024608c574452323,792477218,979593584,1349930595,1882996338,1664770921c1766880846,796020835,1882143806,1849320297,1667846262,1010725456c979593584,1885957218,1819044166,979450942,1885957218,1698329120c1684365933,1232216637,573780324,1630485566,1768710714,1631338096c1920234298,1751348325,792477231,979593584,1885957218,1819044166c1768963134,1886599779,1010725456,1719155297,1010724210,1718565473c1031282790,959459874,808728118,1031348258,909587746,1043276336c1698324796,1663071352,908213624,943206708,1663050288,924990841c842346803,1043276336,979447612,1836213880,979450942,1953722992c1836016967,1936879648,1914846580,578052965,979450942,1934390881c1010708340,1882874159,1198814066,1047359333,1815765308,1031217262c1042427938,1849319740,1818838639,1010708332,1815765295,792477294c979593584,1917874291,1882143806,1882874729,1010721641,979593584c543385968,1852599672,1768962675,1747074403,980448372,1668493103c1634559336,1886334579,1836609125,1919903340,1937006957,1735552814c1634886703,1735289207,841968749,792080432,1952672112,577073781c1768963134,1986935395,1348692304,1882996338,1664770921,1917875790c1029990688,539113250,1701667182,1766859325,1920300131,959717477c1701060642,1030906739,1010704930,1667854383,1984848698,1010725456c979593584,1349930595,1917870953,792477231,979593584,1766880878c1047679075,1667854396,1768710714,1818838640,1631338092,1768710714c980557936,1700949349,1914846564,875652169,792477218,1818376801c1010724969,1953708641,1668572530,1010708328,1667854383,1768710714c1818838640,1882996332,1933206377,1047679088,2017091900,1047360102c1866096956,2015389286,909320765,942682425,2032149040,926229053c790769718,979450942,544503909,574453859,825241654,539111474c574454115,808858166,790769716,1630485566,1919318074,1631338093c1936879674,1868908404,1919950957,574452851,1952671090,1631338018c1282826554,1043297395,979447612,1953722992,1836016967,979450942c1998614124,573579837,979450942,1766223726,1043295340,979447612c1010724460,1667854383,1349546810,792477298,979593584,1046702448c1886859068,1735866983,792477296,1919367777,1768452193,1952531555c792477281,1919367777,1768452193,792477283,1765437559,1852402798c792477285,1919171191,1852405601,792477287,1127900013,1667854184c1832664677,1631992419,1633840236,1010723683,1768962679,1010725987c1919367798,544241007,574448745,1885431923,573595493,2037674784c574449004,1769172848,1852795252,1935827258,1953852527,1634548581c1852401522,1717922861,1882208884,1634548596,1852401522,1886352429c1953509434,1684633403,876243060,908996920,1748726896,1751607653c959986292,1882534702,1663050356,1685221231,1734963823,574451305c573582384,1869570848,1769170034,574449018,842217017,943141164c1010704951,1752382070,543518817,574448745,1885431923,573595493c1027885344,1667846178,1701999988,539113248,1869771891,1029989739c539125282,1818311279,1769434988,1818583918,1713519980,1953701922c1030057081,1936683042,1869182057,1650539118,1970040691,1815831924c980706917,925906487,1886352443,892743994,1684633403,825911412c993407031,1734960488,926577768,1832597303,1999466355,762339698c1819898995,1869494885,1983604078,2019914797,1851862388,1919903843c1684630842,996502628,762278765,1769172848,1852795252,1919903789c1852799593,762077556,1634493810,1702259060,1634231098,1948263026c1030058105,813195042,1596993584,573912948,980827198,1734438249c1952539749,980557921,574448745,828655986,1864376885,1952801850c1836344165,1702065519,1667853411,1948401003,1010708258,1953708662c1701539698,1819239200,574452335,909390627,573858101,1768909344c2037674862,574449004,1853190002,1696604772,1633903726,1713519984c578052460,2000436783,2000302129,544235890,1701869940,1869488701c790783342,1982807102,1634235194,1010722160,1752382070,543518817c574448745,1885431923,573595493,1920234272,1684368239,577118781c1631219488,2003790956,1701015145,574450796,1931485798,1701607796c1869619773,1769236851,1631219311,1819243362,996504693,1952867692c943272250,1869888312,926431856,1769421625,979924068,1748710454c1751607653,942815860,1936538422,1920413039,1932357729,1701607796c1852796474,762723173,1954047348,1668178221,980578152,1684302189c1832609132,1882025843,1953067887,762212201,1769107304,1953394554c1915579489,1952541797,979727977,1918986339,2037653538,574449008c808482911,1952395312,573714482,980827198,1954047348,1048080226c1949988668,1131963000,1702129263,1010725998,1047542391,1882879804c1010725456,1987000951,1818653285,1968207727,544498542,1635138167c1713519980,1702063201,1010708258,1768045175,1998612836,1818326586c573579837,2000436783,1634759482,1735289187,1647998752,1919903333c807550309,980885538,1702127201,824327538,539111478,1768700535c1968334190,574449004,1869903201,980885538,1701734764,892478013c1043276342,1765439292,1998611566,1717922874,807550324,980885538c1751607666,807550324,980885538,1735287144,1030188649,790769698c980892734,1998611306,1818326586,1701585469,790787174,980892734c1047679090,980889404,1047679090,980889404,1047679088,1916434236c980892734,1047679090,1798993724,544109157,1635138167,841104748c1010708258,2054371959,1998615363,1818326586,875700797,1010708258c1181891191,1937010287,1631221536,1768514419,1766597181,1634887010c1852795252,1919243040,539125353,1097349751,1030321006,1651067938c1952543333,544108393,1769104723,1998594662,1935762746,1769161076c1310866785,544175215,1936613715,980885538,574452579,1869901646c1851872032,1698963571,1634623862,1769103719,1010708258,1868774007c544370540,1635138167,1629633900,577729653,2000436783,1851878458c980885607,1030513014,762209570,539120469,1768045175,574450020c1227712872,1043276366,980889404,1047679090,980889404,792477298c1047542391,980889404,2019719284,1953394499,1047817829,980823868c1954047348,1048080226,1715107388,543976553,1701067375,1952671092c1937076077,1768711013,574450531,1864376948,1713519982,1702063201c1010708258,1953708662,1701539698,1819239200,574452335,909390627c573858101,1768909344,2037674862,574449004,1853190002,1696604772c1633903726,1713519984,578052460,2000436783,2000302129,544235890c1701869940,1869488701,790783342,1982807102,1634235194,1010722160c1752382070,543518817,574448745,1885431923,573595493,1920234272c1684368239,577118781,1631219488,2003790956,1701015145,574450796c1931485798,1701607796,1869619773,1769236851,1631219311,1819243362c996504693,1952867692,842216506,1869888310,808532592,2000367664c1752458345,993277498,1734960488,842691688,1832597048,1999466355c762339698,1819898995,1869494885,1983604078,2019914797,1851862388c1919903843,1684630842,996502628,762278765,1769172848,1852795252c1919903789,1852799593,762077556,1634493810,1702259060,1634231098c1948263026,1030058105,813195042,1596993584,842019444,1983659554c2019914810,2020565620,980892734,2019719284,1953394499,1047817829c1882879804,980892734,1047679088,1866102588,1718773110,1350004588c1952673397,1983543072,574450785,1936482662,1043276389,1647998780c543777897,1635138167,807550316,1010708258,1886599799,1852400481c980885607,1868981602,574449010,1998594608,1952866618,574452325c573584945,1815770912,1382379113,1030057077,1953849634,1998594671c1852402746,841104741,790771253,980892734,543452777,1701591671c574452838,1998594608,1734963770,574452840,1998594608,1851877434c1735289191,573579837,2000436783,543386170,1635138167,1814183276c578053733,2000436783,1917874746,1999584318,1917874746,1999584318c1917874234,980892734,2000436850,1917874746,980892734,1852990827c1983543072,574450785,1043276338,1933211452,544424826,1635138167c841104748,1043276340,1916434236,1953394502,980885619,1768125281c1277312361,1919246953,1869182049,1699946606,577137010,1748662048c1769172545,1766597181,1634887010,1852795252,1919243040,539125353c1634024055,1933669491,574447977,1869901646,1851872032,1998594675c1030972218,1953451554,1632837743,1142977390,1851881061,1918986081c1043276393,1664775996,1919904879,1983543072,574450785,1869903201c1010708258,1634482807,1998612334,1818326586,1852121661,575886637c1647998752,1030317161,761882658,790777417,1999584318,1917874746c1999584318,1010725434,1882879791,1999584318,1652061242,1852785528c1953391988,1982807102,2019914810,2020565620,980827198,1819044198c1681551136,1667593317,1970236788,1818453363,1030447977,539128866c574451311,1936482662,1043276389,1933211196,1802465908,1868767333c1030909804,875766562,878785846,1869226018,1953721961,1030057081c1970237986,539124846,1667526245,574451809,1952541798,1010708258c976236919,1885434487,1887007776,1847737701,577072751,792477231c1752382070,1046835297,1933211196,1701863784,1029990688,1634235170c811558256,1953701922,1701539698,1713519972,980361250,1869376609c1668180343,1030515813,539125282,1819898995,1881292133,1953067887c980316009,1869832801,1702131052,1717922875,926300788,1950038069c943353967,2000368435,1752458345,993277498,1734960488,842691688c1832597048,1999466355,762339698,1819898995,1869494885,1983604078c2019914797,1851862388,1919903843,1684630842,996502628,762278765c1769172848,1852795252,1919903789,1852799593,762077556,1634493810c1702259060,1634231098,1948263026,1030058105,813195042,1596993584c842019444,1983659554,2019914810,2020565620,980892734,2019719284c1953394499,1047817829,1882879804,980892734,1047679088,1866102588c1718773110,1350004588,1952673397,1983543072,574450785,1936482662c1043276389,1647998780,543777897,1635138167,807550316,1010708258c1886599799,1852400481,980885607,1868981602,574449010,1998594608c1952866618,574452325,573584945,1815770912,1382379113,1030057077c1953849634,1998594671,1852402746,841104741,790771253,980892734c543452777,1701591671,574452838,1998594608,1734963770,574452840c1998594608,1851877434,1735289191,573579837,2000436783,543386170c1635138167,1814183276,578053733,2000436783,1917874746,1999584318c1917874746,1999584318,1917874234,980892734,2000436850,1917874746c980892734,1852990827,1983543072,574450785,1043276338,1933211452c544424826,1635138167,841104748,1043276340,1916434236,1953394502c980885619,1768125281,1277312361,1919246953,1869182049,1699946606c577137010,1748662048,1769172545,1766597181,1634887010,1852795252c1919243040,539125353,1634024055,1933669491,574447977,1869901646c1851872032,1998594675,1030972218,1953451554,1632837743,1142977390c1851881061,1918986081,1043276393,1664775996,1919904879,1983543072c574450785,1869903201,1010708258,1634482807,1998612334,1818326586c1852121661,575886637,1647998752,1030317161,761882658,790777417c1999584318,1917874746,1999584318,1010725434,1882879791,1999584318c1652061242,1852785528,1953391988,1982807102,2019914810,2020565620c980827198,1819044198,1681551136,1667593317,1970236788,1818453363c1030447977,539128866,574451311,1936482662,1043276389,1933211196c1802465908,1868767333,1030909804,875766562,878785846,1869226018c1953721961,1030057081,1970237986,539124846,1667526245,574451809c1952541798,1010708258,976236919,1885434487,1887007776,1847737701c577072751,792477231,1752382070,1046835297,1933211196,1701863784c1029990688,1634235170,811558256,1953701922,1701539698,1713519972c980361250,1869376609,1668180343,1030515813,539125282,1819898995c1881292133,1953067887,980316009,1869832801,1702131052,1717922875c876100212,1950038326,876245103,1769421623,979924068,1748710454c1751607653,942815860,1936538422,1920413039,1932357729,1701607796c1852796474,762723173,1954047348,1668178221,980578152,1684302189c1832609132,1882025843,1953067887,762212201,1769107304,1953394554c1915579489,1952541797,979727977,1918986339,2037653538,574449008c808482911,1952395312,573714482,980827198,1954047348,1048080226c1949988668,1131963000,1702129263,1010725998,1047542391,1882879804c1010725456,1987000951,1818653285,1968207727,544498542,1635138167c1713519980,1702063201,1010708258,1768045175,1998612836,1818326586c573579837,2000436783,1634759482,1735289187,1647998752,1919903333c807550309,980885538,1702127201,824327538,539111478,1768700535c1968334190,574449004,1869903201,980885538,1701734764,892478013c1043276342,1765439292,1998611566,1717922874,807550324,980885538c1751607666,807550324,980885538,1735287144,1030188649,790769698c980892734,1998611306,1818326586,1701585469,790787174,980892734c1047679090,980889404,1047679090,980889404,1047679088,1916434236c980892734,1047679090,1798993724,544109157,1635138167,841104748c1010708258,2054371959,1998615363,1818326586,875700797,1010708258c1181891191,1937010287,1631221536,1768514419,1766597181,1634887010c1852795252,1919243040,539125353,1097349751,1030321006,1651067938c1952543333,544108393,1769104723,1998594662,1935762746,1769161076c1310866785,544175215,1936613715,980885538,574452579,1869901646c1851872032,1698963571,1634623862,1769103719,1010708258,1868774007c544370540,1635138167,1629633900,577729653,2000436783,1851878458c980885607,1030513014,762209570,539120469,1768045175,574450020c1227712872,1043276366,980889404,1047679090,980889404,792477298c1047542391,980889404,2019719284,1953394499,1047817829,980823868c1954047348,1048080226,1715107388,543976553,1701067375,1952671092c1937076077,1768711013,574450531,1864376948,1713519982,1702063201c1010708258,1953708662,1701539698,1819239200,574452335,909390627c573858101,1768909344,2037674862,574449004,1853190002,1696604772c1633903726,1713519984,578052460,2000436783,2000302129,544235890c1701869940,1869488701,790783342,1982807102,1634235194,1010722160c1701984886,1763734627,1931623780,1701863784,539111519,574440521c1885431891,825303141,926430256,1868767266,1935962735,1030060649c825635106,842282808,875641132,1881154100,1030255713,741370914c909208624,876034097,1815096370,942749233,741487671,875835705c959197292,573846577,1818846752,1819239276,574452335,1667329122c1931485803,1802465908,574448741,1864376934,1819042106,1852405615c1819043171,577118781,2037674784,574449004,1769172848,1852795252c1935827258,1953852527,1701591909,809137254,1886352443,2000367674c1752458345,808792634,1701329720,1952999273,993145146,762278765c1885434487,2037674797,1849320812,996503151,1702112630,1630368888c1869112174,1768766066,1701602404,1869835579,1936683053,1869182057c1869098350,1870293362,1818326126,1818587693,1986622561,1751333477c1042444897,1715107388,543976553,1701067375,1952671092,1937076077c1768711013,574450531,1948263028,1030058105,1819243298,539124841c1869377379,574435954,1953065079,1043276389,1933211196,1802465908c1868767333,1030909804,875766562,878785846,1869226018,1953721961c1030057081,1970237986,539124846,1667526245,574451809,1952541798c1010708258,976236919,1885434487,1887007776,1847737701,577072751c792477231,1701984886,1010725987,1701984886,1763734627,1931623780c1701863784,539111519,574440521,1885431891,825303141,943207472c1868767266,1935962735,1030060649,875641122,825830452,539112500c1752457584,812393021,963391532,741618737,825844528,959198260c741618737,825830448,808203316,828583980,926168631,808727349c875637816,926037300,875641140,808794412,808597298,875311148c909194804,943206457,875835692,892680500,1664627507,808464692c892811317,825044018,943273266,842479923,842411057,741488696c859125046,741354550,741368624,909717805,741879862,859125046c741354549,1664101424,741354544,741354544,1664101424,825242157c959985713,741619254,942813490,825569849,757871665,909258802c876034360,824981552,842347572,842282295,842476593,808596529c741881906,808662065,875640628,761476918,959920177,960049712c841758771,959984177,842347570,741354546,808594480,926298932c875705908,842084908,909522743,1664170296,808529969,825637174c824980025,858928440,808464441,842279991,858863670,741354546c926299697,943010610,824979508,842347572,942814519,942957368c809055285,741881910,942813490,892613177,892089655,909521202c808858934,842084908,892483896,741881653,1664101424,842544945c959789105,959198264,943206456,858797621,858796332,858862896c741617968,925972273,942813753,875311157,825438258,808203314c926232931,875968562,741354544,825439025,842479153,824980019c959722548,808727861,825502771,943009840,741487927,892481837c959658041,1664168503,959461433,959524916,959523892,892483889c959918130,808464940,809056051,741356857,943076913,858994737c959198775,943206456,808597045,858796332,858862896,1664364848c942749745,875704883,925644342,943140921,926167859,808991020c926038328,824980531,825767479,892483640,959523896,875901752c842477619,876033324,925906228,828585272,842216496,858994231c959523894,825373491,842347569,909586732,808595768,741881910c943274289,858927414,824980531,959918391,825438258,808528948c892350515,925906488,959657315,875639089,824981557,909586743c960050996,808528945,809054259,842347063,942684204,943142200c959197241,943206456,942880053,808923436,875771697,1664366135c825243441,926298166,824981555,859387449,842018864,859122745c926036281,741881398,943077169,892350519,892089651,875836471c909127737,859256108,959919929,845362736,875573296,943142451c909192243,892941368,943273015,825766188,808924981,741486905c825438257,892875568,892089654,825309491,943010865,909586732c859385913,1664169271,825438257,809055024,892090679,825309491c943010865,859189548,808596020,741553718,842348593,892416052c942422065,892679984,825307952,825241900,942683952,1664628018c926299697,825634873,824981302,892549177,925905716,926231602c808793140,741685303,842348849,909588024,824980025,925905200c892483632,858860600,909523252,825570099,842610531,842479412c824981561,909718579,892547894,959917105,926364722,741882162c959722289,842150709,892090679,808464694,909390132,842084908c875706680,1664431925,876099121,842348338,757870636,959983666c959525176,824981558,842347572,842282295,959720497,859254840c741355574,942813490,892613177,946025783,909456695,808859952c842151980,926366000,959197234,842282546,876164153,959789356c926366001,858535988,842084916,942420787,808597552,942945074c892483683,825570102,942420024,942813748,942684210,959592492c942880561,959198256,842282546,876164153,959789356,926366001c824981556,859124024,909455414,842556209,808663093,741880884c875836977,892352561,824980019,909193272,825308471,925969462c808661297,875835698,859386156,859321910,741879856,959854641c808597553,828585781,892351798,825309491,959523896,875573303c825833008,825766188,825440309,741618233,925907001,825833008c942746679,943208758,875574072,859388204,875966768,828584499c926037305,892745523,959982645,876098610,741355570,942946097c875639095,824980023,909194551,892745520,876096563,926429234c741880368,959854641,892678968,828586295,942945078,909455673c959523893,808923957,942814005,959920428,875901495,824980275c925970487,808662579,959523890,858863924,859059254,842413868c926363702,828585777,858862903,943142452,942746677,875901491c926038326,825766188,942748984,741552950,909326641,876098357c824981814,909719096,859189810,925969465,858929462,825571382c876032355,925906999,741684536,859123762,959460151,824981298c808792886,959655986,925969465,943272240,942945585,909586732c875770425,741751095,875968049,875640631,929248820,808859956c824979508,909718579,892547894,959917105,926364722,741882162c959722289,842150709,841759031,875573296,892876339,808528944c842477617,875770933,875770211,859190841,741422387,892613681c858863666,824980537,926365494,741749042,808594480,892417849c1664101426,842345520,943206964,926101804,909455926,858796588c909194801,808202284,909193827,943207986,942420012,876033073c842347827,875835692,892809781,741488690,1664101424,741354544c842412338,741881910,842214448,808990263,825438508,1664562992c859125046,876031031,741357622,925971507,741749040,959657009c876096562,875639861,1664101428,858928689,960049463,824981043c959722548,858993973,825502774,943009840,741487927,892481837c959658041,741421623,892809777,842085169,824981561,842608953c892941876,942760755,942750006,959721522,959852844,909392185c741748790,825308982,741750326,959854641,909193273,824981044c942748984,858796599,942746674,942880566,960051250,959656291c875771444,741486902,875836469,808990003,909192249,875640115c875704633,859189548,892743988,741486641,960050738,1664166964c876163373,959787060,741617721,892613681,942946098,908867129c943273527,741881910,892415024,942813238,943206449,842084908c892483896,1664561460,808726829,943206711,741488953,892613681c842348338,908866871,892417846,741880886,909192240,842084400c909588790,842084908,892483896,1664561460,926037554,909326649c892088364,825571120,876099376,842084908,875706680,741685045c892809269,943140913,825371700,842610738,892810548,808991075c859256632,824980017,842608953,925905461,808594489,959918896c808794416,909521196,859320632,741750579,942684217,842413368c808528944,825569331,875638835,825766243,842150712,741750324c925907255,875770680,943270967,842610736,741618487,943077169c842545201,824981557,892549177,925905716,926231602,808793140c1664432183,859058225,859191090,824981043,842216249,892612913c925969458,842086454,943207984,960049452,842085944,741618483c925972273,858796601,824980529,808465200,808859701,859136823c825307449,741881140,925972273,959919158,824979769,959460144c892483376,808987698,926234680,741357880,942684217,859125048c925969464,859255088,875968308,808923491,909129265,741880631c959854897,808464435,892090674,842086707,943076919,909586732c808466232,741684021,875837237,808466740,926231606,926366003c1664495673,808464434,926298932,824980280,959723574,959723317c942746680,926364977,842086704,858796332,942878769,741684789c825832245,892612913,925969464,959461686,825571123,858796387c959655985,741947184,825832245,892612913,909192248,842150963c859190832,892875052,825242674,741880117,892809272,825438261c808528945,808923185,943010360,909521251,909130039,741815857c859322673,808662069,892088887,892613687,892876592,892940588c926300210,741488950,808529969,842543159,824981557,909718579c892547894,959931185,926364722,741882162,959722289,858994230c925643061,926167609,943272503,875770156,842216761,741947186c808464434,943076148,824979509,925905200,859059506,858874676c909523252,825570099,808464940,909325360,741356856,959527217c842609714,959197233,943206456,875640373,858796332,858862896c741617968,925907255,825372727,943285040,842610736,741618487c858994993,808595512,824981817,892549177,925905716,926231602c808793140,741685303,925907255,859254839,943270968,842610736c1664365367,842348593,842414135,824979513,909654329,825505073c909192242,808794166,875641141,876033324,808465716,824980786c959459383,808663092,925969456,858929462,842020916,959656291c875771444,741422387,942749489,892745777,959199033,943206456c942880053,859386156,892352054,741618741,926364209,858927411c824979766,842608953,892941876,942760755,942750006,959721522c959852844,909392185,741748790,825702197,825243443,909192240c858994745,808465456,959459628,808792376,741553463,959590449c825506103,828584758,875771193,892678453,909192244,859320883c859060023,959657260,909652529,824981048,943010617,926429752c942746673,959657782,959722801,959656236,875771444,1664233782c875836469,808990003,909192249,875640115,875704633,842412588c875772211,741354546,909652278,876099893,828583980,960049209c942747960,892546100,808794162,808530988,926430512,757871157c959787569,926495544,824979762,926364725,892350774,825371704c842610738,925971509,858860899,825374264,842478647,875835692c892809781,741685042,943011382,909587764,824979500,875638840c909456181,825371704,842610738,875771445,909586787,859125556c741879860,892613681,959723314,908866609,876098870,741750581c942746672,875967792,842479671,842084908,892483896,1664365366c926429485,909457202,741749559,892613681,942946098,908867129c909391926,741356087,892415024,892679220,942945330,842084908c892483896,1664561460,909324589,825832248,741357622,892613681c842348338,908866871,808793654,741486897,892415024,808726836c808597302,842084908,892483896,1664561460,875968305,875771191c824981552,842347572,825832503,909519924,825242934,808202801c859124012,808858168,741488953,942813490,875901497,761476913c808792881,943011381,824981560,842347572,926037303,909519925c892548404,808203312,859124012,892416309,741619250,942813490c875901497,761476913,842479665,926299447,824981043,842347572c959984695,909519926,825309239,808203320,859124012,808597808c741357113,942813490,875901497,761476913,909652785,876032306c824980023,842347572,926037303,926297141,875837233,808202288c959918380,842412341,741486897,942813490,909455929,828585011c926168631,808727349,875637816,926037300,875641140,825701932c808727607,741354544,809056049,943142457,841758768,959984177c859190578,825058100,808727609,809056565,875637812,926037300c909719604,926365228,842150966,741354548,892811569,825700661c841757752,959984177,859190578,825058100,808727609,809056565c875637812,926037300,909719604,875640620,926366009,741354550c875903028,943075385,875637816,926037300,909586997,942746979c892809783,909326134,875835692,876032565,741751096,808793910c741879858,942943281,909325880,741749044,892613681,842348338c761476663,942815537,842085171,824980534,842347572,959984695c926297142,808595509,892873784,943077681,959720497,808663090c741356087,892613681,842348338,761476663,842479665,926299447c824981043,842347572,959984695,926297142,808595509,892742712c741815093,858863925,909653561,875637812,926037300,909586997c959524195,892351540,875575609,875835692,876032565,741751096c808857656,741880377,959720496,892481591,741618224,892613681c842348338,761476663,942815537,842085171,824980534,842347572c959984695,959786038,926364470,909650998,892809269,875375667c943077688,842610996,875835692,892809781,1664431922,876163373c959787060,741617721,892613681,942946098,908867129,808990772c808203318,825374252,892678200,824981558,842347572,926037303c825058102,808727609,809056565,875637812,926037300,909719604c892810796,942682672,909717804,741879862,842608694,892744242c875637814,926037300,909586997,942746979,892809783,909326134c875835692,876032565,741751096,959853617,842610485,808203318c875705900,842085689,824981049,842347572,926037303,825058102c926037816,859256373,875637814,926037300,909719604,859321644c875575090,892679724,908867123,959461426,875704375,875835692c892809781,1664497458,926429485,909457202,741749559,892613681c942946098,892089913,926036792,824980528,892875824,908867127c959590963,942814001,875835692,892809781,1664497458,926429485c909457202,741749559,892613681,942946098,892089913,926036792c824980528,925905203,859188274,926102581,741750064,892613681c842348338,761476663,842479665,926299447,824981043,842347572c959984695,943008822,808923699,943270964,808726579,808465708c925906737,824980021,842347572,926037303,825058102,859320889c909259059,875637812,926037300,909719604,909718828,909588275c825702444,959984182,858863148,959852852,824979510,842347572c926037303,926245686,858863672,741487929,892613681,842348338c824981047,909719092,808989748,909192240,858797356,875966771c824979512,842347572,926037303,892625718,926431280,824981558c842347572,926037303,909519926,858863921,741420086,959918389c875902521,875637812,926037300,909586997,959524195,892351540c875575609,875835692,876032565,741751096,959526454,741749553c859125046,842345527,809054514,741880888,892613681,842348338c761476663,875837745,960050480,824980528,842347572,959984695c909519926,858863921,858860598,842477617,959657516,858862390c824979510,842347572,926037303,825058102,808727609,809056565c875637812,926037300,909719604,909390124,825505849,741879860c875965488,926365490,741881904,892613681,842348338,761476663c943075889,959854391,875637814,926037300,892809781,909390124c825505849,741879860,859125046,875899958,909456183,741488438c892613681,842348338,895694391,876033333,808989237,875835692c892809781,741750578,943076401,942815543,808202803,875640108c942683448,824981041,842347572,926037303,892625718,926431280c824981558,842347572,926037303,909519926,858863921,741354550c892940853,943206451,875637808,926037300,909586997,959524195c858994738,875967025,875835692,876032565,741751096,959590454c741486899,892876088,741749042,959655990,926366007,875637814c926037300,909586997,842083683,808530225,808989237,875835692c892809781,741685042,959853617,926101813,824981554,859122742c842151989,741749555,892613681,842348338,761476663,842479665c926299447,824981043,842347572,959984695,909519926,926299192c741420082,959984437,909129782,875637812,926037300,909586997c959524195,858994738,875967025,875835692,876032565,741751096c876099126,741488438,959526200,741423158,825439285,909324854c875637816,926037300,909586997,942746979,892809783,909326134c875835692,876032565,741751096,876099126,741488438,859125046c959786039,825832757,741881393,892613681,842348338,946026039c808596272,909193785,875835692,876032565,741423416,842608952c741355568,959851568,808857650,808203825,858797155,842479159c808203833,808465964,808727352,824981556,842347572,926037303c825044022,808727609,809056565,875637812,926037300,909719604c959527011,808464434,892679724,875312691,959527223,842215993c875835692,892809781,741750578,909259053,909588280,824981049c842347572,926037303,943088437,876033329,858860596,859254833c959853612,808597047,824981556,842347572,926037303,825044022c926037816,859256373,875637814,926037300,909719604,825767523c875837237,892679724,892090163,926167351,808597811,875835692c892809781,741750578,943208245,892941105,875637810,926037300c909586997,909390179,909652281,741880880,875312689,809054775c909588279,875835692,892809781,741750578,825831990,808858932c875835692,892809781,1664497458,892418102,741618743,925707313c842348600,842346809,842084908,892483896,741814580,808726829c943206711,741488953,892613681,842348338,845362487,809055797c808595761,741749036,909259573,808859191,875637816,926037300c909586997,959524140,858994738,875967025,875835692,876032565c1664497976,959590454,741486899,808793656,741487927,842610477c875770423,841758261,959984177,825505074,892152887,808597304c808858930,875835692,892809781,1664235314,876033330,876163129c909192244,842348076,842281266,824980023,842347572,926037303c925969462,892810294,942683187,875835692,876032565,1664364857c825701431,741617713,808530737,908866359,842609972,909195314c875835692,892809781,741750578,875968305,875771191,824981552c842347572,825832503,876045108,808530231,892742708,741815093c809055286,875903030,875637812,926037300,909586997,909586732c859125556,741879860,892613681,959723314,929248305,825308980c824980528,858860844,892942389,909718580,875835692,892809781c741553460,876163373,959787060,741617721,892613681,942946098c845362745,959853622,875575609,824979500,842544434,741486905c892613681,875902770,757871925,942815537,842085171,824980534c842347572,959984695,909271862,909586486,741357105,858926128c892548913,741751090,892613681,875902770,757871669,875837745c960050480,824980528,842347572,959984695,909271862,909586486c741357105,842607664,942878777,741749555,942813490,859124281c757872441,842479665,926299447,824981043,842347572,959984695c909271862,892614965,741881904,926493744,959590450,741487929c942813490,859124281,757872441,942815537,842085171,824980534c842347572,959984695,909271862,959920435,741879856,892939312c825242422,741486899,942813490,859124281,757872441,842479665c926299447,824981043,842347572,959984695,909271862,959920435c741879856,892939312,925905202,741879856,942813490,859124281c757872441,842479665,926299447,824981043,842347572,959984695c909271862,959920435,741879856,909716528,959985204,741356089c942813490,859124281,757872441,842479665,926299447,824981043c842347572,959984695,909271862,959920435,741879856,909716528c892941360,741749046,942813490,859124281,757872441,842479665c926299447,824981043,842347572,959984695,909271862,959920435c741879856,959261744,825701172,824980536,842347572,892613943c825044020,808727609,809056565,875637812,926037300,909719604c875967075,842215477,808203833,892549420,926495283,841757241c959984177,959657266,825044023,808727609,809056565,875637812c926037300,909719604,875967075,842151731,808203314,842083628c858797625,909326649,875835692,892809781,741553460,926429485c909457202,741749559,892613681,942946098,845362745,825636150c942683191,959197228,825833268,875575090,842084908,892483896c741816627,926429485,909457202,741749559,892613681,942946098c845362745,859190326,943076148,757870636,943010353,892416816c875637810,926037300,859124789,858798124,842608690,824981041c842347572,959984695,909271857,875771444,741881395,943270960c926430773,741750837,942813490,859124281,757872441,842479665c926299447,824981043,842347572,959984695,909271862,875835444c741618741,809053232,808466739,741423154,942813490,859124281c757872441,842479665,926299447,824981043,842347572,959984695c909271862,859385909,741356081,909650992,959721782,741947449c942813490,859124281,757872441,842479665,926299447,824981043c842347572,959984695,909271862,943010101,741750070,943270960c808925241,741355577,942813490,859124281,757872441,842479665c926299447,824981043,842347572,959984695,909271862,875835444c741618741,809053232,876163128,741685301,942813490,859124281c757872441,842479665,926299447,824981043,842347572,959984695c909271862,859385909,741356081,926428208,859058992,741685303c942813490,859124281,757872441,842479665,926299447,824981043c842347572,959984695,909271862,943010101,741750070,960048176c842478136,741552694,942813490,859124281,824981305,926168631c808727349,875637816,926037300,875641140,875967075,892613680c808203316,909195564,825308980,841756980,959984177,959657266c925969463,892810294,942683187,875835692,876032565,1664364857c808793650,842085177,741354544,926431032,825571123,825371705c842610738,926495541,909586732,859125556,741879860,892613681c959723314,845362225,892417334,909456952,959197228,942944568c858796338,842084908,892483896,741816627,926429485,909457202c741749559,892613681,942946098,845362745,875574326,875836724c942420012,808925497,876033080,842084908,892483896,741816627c926429485,909457202,741749559,892613681,942946098,845362745c959460662,808595763,942420012,892940598,842150964,842084908c892483896,741816627,926429485,909457202,741749559,892613681c942946098,845362745,892417334,909456952,959197228,925905977c909522232,842084908,892483896,741816627,875968305,875771191c824981552,842347572,825832503,909271860,875835444,741618741c825830448,943206962,741749304,942813490,859124281,824981305c926168631,808727349,875637816,926037300,875641140,892744291c825440560,808202290,876034092,842347061,841758769,959984177c959657266,925969463,892810294,942683187,875835692,876032565c1664364857,825570866,892745781,741354550,842018865,825833012c841757237,959984177,959657266,942812215,892416307,824980021c842347572,959984695,909271865,808530228,741357616,842607664c943011376,741357620,942813490,859124281,841758521,825307960c741487925,892613681,942946098,845363513,842151222,842608948c942420012,859386424,909194545,842084908,892483896,741816627c825440306,842347825,875835692,876032565,1664694584,842348082c842479928,741354552,926037037,808726584,824979764,842347572c892613943,959261747,825767220,842347829,875835692,892809781c1664168497,808859186,842412081,741354548,892940589,859189808c824979767,842347572,892613943,825044019,926037816,859256373c875637814,926037300,909719604,875967075,875902519,808202292c892811564,892418353,841759033,959984177,959657266,892677175c892614453,824981554,842347572,959984695,909271857,909719604c741486901,943205424,875704631,741423157,942813490,859124281c892090169,876033333,741880373,892613681,942946098,845361465c909718582,942944306,942420012,926103860,909194547,842084908c892483896,741816627,926233909,942814516,875835692,876032565c1664170296,808793650,943011634,741354548,892941113,808858421c825371697,842610738,926495541,942746924,892809783,909326134c875835692,876032565,1664497976,943011378,892680503,741354546c959852845,892941112,824980784,842347572,892613943,825044019c859320889,909259059,875637812,926037300,909719604,892744291c892942136,808202805,842543660,858929456,824981044,842347572c892613943,825044020,808727609,809056565,875637812,926037300c909719604,892744291,892942136,808202805,959920428,959723827c841757746,959984177,959657266,825044023,959722288,825570356c875637810,926037300,892809781,875967075,926364468,808202294c892942380,909719860,841758002,959984177,959657266,825044023c959722288,825570356,875637810,926037300,892809781,892744291c859191348,808203827,926234668,892351799,841756729,959984177c959657266,825044023,959722288,825570356,875637810,926037300c892809781,892744291,942748981,808202807,808660268,825569848c741947440,892613681,875902770,757871413,842479665,926299447c824981043,842347572,959984695,909271862,842544693,741618745c908930096,808859186,824979761,842347572,892613943,825044020c926037816,859256373,875637814,926037300,909719604,875967075c909457201,808203825,875706668,892548920,841756728,959984177c959657266,825044023,808727609,809056565,875637812,926037300c909719604,875967075,943207989,808202803,825440556,943207473c841756981,959984177,959657266,825044023,926037816,859256373c875637814,926037300,909719604,875967075,842151731,808203314c943077676,875706680,841756725,959984177,959657266,825044023c926037816,859256373,875637814,926037300,909719604,859189859c809056057,808204336,859060524,876097847,841756720,959984177c959657266,825044023,926037816,859256373,875637814,926037300c909719604,875967075,909520947,808204344,842543404,842151220c824980530,842347572,892613943,825044020,859320889,909259059c875637812,926037300,909719604,875967075,909520947,808204344c875965740,892483635,741619254,892613681,875902770,757871413c875837745,960050480,824980528,842347572,959984695,909271862c909128500,741881910,926493744,842478135,741487416,942813490c859124281,841758521,825307960,741487925,892613681,942946098c845363513,875705398,842346801,942420012,942813497,808465977c842084908,892483896,741816627,825440306,842347825,875835692c876032565,1664694584,859125298,909260085,741354548,892548408c909652020,825371700,842610738,926495541,859320876,892678449c875637810,926037300,960051252,892744291,942682676,808202288c943208748,825700408,824981558,842347572,892613943,825044020c808727609,809056565,875637812,926037300,909719604,875967075c959460152,808203831,909260076,825571379,824980021,842347572c926037303,825044022,808727609,809056565,875637812,926037300c909719604,825636451,909324601,909717804,741879862,959592237c943206456,841758265,959984177,825505074,825044023,859320889c909259059,875637812,926037300,909719604,960050787,875835961c741354552,943142701,858993712,841757241,959984177,825505074c925969463,892810294,942683187,875835692,876032565,1664364857c959460914,892548150,741354546,909586742,909259057,875637812c926037300,909586997,943142188,959656248,824980021,842347572c926037303,875651894,825702710,909325104,741749036,842413361c842544947,841756724,959984177,825505074,825044023,808727609c809056565,875637812,926037300,909719604,909588067,943077433c741354552,808858929,808532018,841758776,959984177,825505074c825044023,825700404,960051256,875637810,926037300,892809781c926299747,875967793,741354552,808465969,959853105,841758263c959984177,825505074,825044023,808727609,809056565,875637812c926037300,909719604,859256419,926168368,741354546,909522225c892483381,841757748,959984177,825505074,825044023,909586740c892810295,875637810,926037300,892809781,943010403,892941109c808202290,892678444,842610737,741357620,942813490,875901497c824981297,926168631,808727349,875637816,926037300,875641140c926299747,875967793,741354552,892941617,909259577,841757239c959984177,825505074,825044023,859320889,909259059,875637812c926037300,909719604,859256419,808464695,741354552,825832753c859321143,841758774,959984177,825505074,825044023,859320889c909259059,875637812,926037300,909719604,876033635,875902515c741354548,875640881,875967280,841756728,959984177,859190578c825044020,859320889,909259059,875637812,926037300,909719604c892810851,825636662,741354550,926430513,808727605,841757750c959984177,825505074,825044023,859320889,909259059,875637812c926037300,909719604,909588067,892416819,741354546,959461425c825373752,841758263,959984177,859190578,825044020,808663091c876032311,875637812,926037300,876032565,959854179,959919927c741354546,859321649,926495795,841756726,959984177,825505074c825044023,859320889,909259059,875637812,926037300,909719604c808924771,842216244,741354552,959919409,875902257,841758261c959984177,825505074,825044023,859320889,909259059,875637812c926037300,909719604,825701987,909654064,741354548,876033329c825308729,841757237,959984177,825505074,825044023,808727609c809056565,875637812,926037300,909719604,892810851,942682672c741354544,808924465,943076919,841758772,959984177,825505074c825044023,808727609,809056565,875637812,926037300,909719604c959854179,892482097,741354550,909456689,926300208,841757752c959984177,825505074,925969463,892810294,942683187,875835692c876032565,1664364857,825701942,942945845,824979500,859058230c942813490,825371696,842610738,925971509,959524140,858994738c875967025,875835692,876032565,1664497976,825570870,808726585c824979500,943206965,808989490,825371704,842610738,925971509c959524140,858994738,875967025,875835692,876032565,1664497976c858928950,909326649,824979500,842543416,943140915,825371700c842610738,875771445,942746924,892809783,909326134,875835692c876032565,1664497976,825570870,808726585,824979500,875966518c859060273,825371698,842610738,925971509,942746924,892809783c909326134,875835692,876032565,1664497976,825570870,808726585c824979500,909127990,859255345,825371702,842610738,925971509c942746924,892809783,909326134,875835692,876032565,1664497976c825570870,808726585,824979500,909587509,925972537,825371702c842610738,925971509,858860844,825374264,842478647,875835692c892809781,1664431922,943011382,909587764,824979500,875638840c909456181,825371704,842610738,875771445,909586732,859125556c741879860,892613681,959723314,912471089,876098870,741750581c942746672,875967792,842479671,842084908,892483896,741618486c926429485,909457202,741749559,892613681,942946098,912471609c909391926,741356087,892415024,892679220,942945330,842084908c892483896,741814580,909324589,825832248,741357622,892613681c842348338,912471351,808793654,741486897,892415024,808726836c808597302,842084908,892483896,741814580,875968305,875771191c824981552,842347572,825832503,909534004,825242934,808202801c859124012,808858168,741488953,942813490,875901497,757872433c808792881,943011381,824981560,842347572,926037303,909534005c892548404,808203312,859124012,892416309,741619250,942813490c875901497,757872433,842479665,926299447,824981043,842347572c959984695,909534006,825309239,808203320,859124012,808597808c741357113,942813490,875901497,757872433,909652785,876032306c824980023,842347572,926037303,926311221,875837233,808202288c959918380,842412341,741486897,942813490,909455929,824980531c926168631,808727349,875637816,926037300,875641140,825701987c808727607,741354544,809056049,943142457,841758768,959984177c859190578,825044020,808727609,809056565,875637812,926037300c909719604,926365283,842150966,741354548,892811569,825700661c841757752,959984177,859190578,825044020,808727609,809056565c875637812,926037300,909719604,875640675,926366009,741354550c909586481,892811320,824980021,842347572,892613943,825044020c859320889,909259059,875637812,926037300,909719604,959919715c859320374,741354546,825373741,892809781,824980021,842347572c892613943,825044019,859320889,909259059,875637812,926037300c909719604,808990307,909325874,741354552,909652787,875573305c875637816,926037300,875902005,959524140,892351540,875575609c875835692,876032565,1664497976,892680246,909456944,757870636c892614456,942879281,875637812,926037300,859124789,959524140c892351540,875575609,875835692,876032565,1664497976,892418102c808727607,757870636,858861618,959788594,875637810,926037300c859124789,959524140,892351540,875575609,875835692,876032565c1664497976,842151990,909588786,841756716,875967545,909457465c875835692,892809781,741618996,842608941,825439032,741619250c892613681,942946098,912471609,943206968,741486901,925707312c859059768,808464434,875835692,892809781,741553460,842608941c825439032,741619250,892613681,942946098,912471609,875901752c741880880,808528944,959656240,808988720,875835692,892809781c741618996,842608941,825439032,741619250,892613681,942946098c912471609,959525944,741619765,942484528,942748722,909326128c875835692,892809781,741553460,842608941,825439032,741619250c892613681,942946098,912471609,892875832,741356081,808856624c876032312,824981552,842347572,892613943,825044020,926037816c859256373,875637814,926037300,909719604,909653603,959526449c741354546,909193517,959527219,741357107,892613681,875902770c757871413,942815537,842085171,824980534,842347572,959984695c943088438,959527216,808203312,942877996,943142707,741749048c892613681,875902770,757871413,942815537,842085171,824980534c842347572,959984695,926311222,842348856,808203833,943140140c875770676,741880888,942813490,875901497,757872433,842479669c909455920,875637808,926037300,842478133,926233187,943206962c808202288,892415276,926299442,808988728,875835692,892809781c741553460,842608941,825439032,741619250,892613681,942946098c946026041,875967025,741356598,858598448,842215989,909325617c875835692,892809781,741553460,842608941,825439032,741619250c892613681,942946098,946026041,960049457,741617713,825044016c960049205,875837748,875835692,892809781,741553460,926429485c909457202,741749559,892613681,942946098,946026041,808661809c741750577,892415024,842479154,909456950,842084908,892483896c741814580,858992941,926103604,741880882,892613681,842348338c929248567,959658294,741619250,942943280,809055285,741881910c892613681,842348338,757872183,842479665,926299447,824981043c842347572,959984695,926311222,808595509,741420088,909654068c825505331,875637814,926037300,909586997,959524140,858994738c875967025,875835692,876032565,1664497976,808793910,741879858c959526200,741423158,942815540,842477619,875637808,926037300c909586997,942746924,892809783,909326134,875835692,876032565c1664497976,808793910,741879858,859125046,925707319,875638840c875836720,842084908,892483896,741814580,875968305,875771191c824981552,842347572,825832503,909271860,842020402,741487927c959786032,909718321,741619256,892613681,842348338,757872183c875837745,960050480,824980528,842347572,959984695,809001782c842608694,741354552,892481837,825831992,875637810,926037300c875902005,959524140,892351540,875575609,875835692,876032565c1664497976,876033330,808727858,909192248,909585708,926233911c741487414,942813490,875901497,757872433,842479665,926299447c824981043,842347572,959984695,876045110,926300209,808202805c909585708,875902521,741619767,942813490,875901497,824981297c926168631,808727349,875637816,926037300,875641140,842282851c942813749,741354552,808925492,842020146,875637812,926037300c909586997,959524140,858994738,875967025,875835692,876032565c1664497976,859191605,741750583,808793656,741553463,892548909c925971760,841758263,959984177,825505074,825044023,808859954c859388211,875637814,926037300,892809781,859190883,859058738c741354546,926103341,959984689,841758770,959984177,825505074c825044023,859320889,909259059,875637812,926037300,909719604c926234211,808858163,741354552,842217261,909391161,841757746c959984177,825505074,825044023,808923443,892612913,875637814c926037300,892809781,909456995,859124016,741354550,892612915c741880375,892613681,875902770,824980789,926168631,808727349c875637816,926037300,875641140,909456995,859124016,741354550c926497073,842478389,841756728,959984177,859190578,825044020c926299186,909653557,875637812,926037300,892809781,943011427c943076150,741420080,808728365,909392178,841758261,959984177c825505074,825044023,808727609,809056565,875637812,926037300c909719604,825636451,842544434,741354548,825570102,741947702c892613681,875902770,824980789,926168631,808727349,875637816c926037300,875641140,943011427,943076150,741354544,875837229c926102068,841758514,959984177,825505074,825044023,859320889c909259059,875637812,926037300,909719604,959788643,892810297c741354546,926168877,892483381,841758769,959984177,825505074c825044023,858798130,959590705,875637814,926037300,892809781c842413667,959985205,741354550,892745517,943076404,841758520c959984177,825505074,825044023,926299186,909653557,875637812c926037300,892809781,926234211,875640889,741420084,808793901c859190583,841757744,959984177,825505074,825044023,808727609c809056565,875637812,926037300,909719604,808859235,942813238c741354552,842347577,741487417,892613681,875902770,824980789c926168631,808727349,875637816,926037300,875641140,926234211" fillcolor="black" stroked="f" o:allowincell="f" style="position:absolute;left:5078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1" coordsize="1525778,9144" path="l0,0l1525778,0l1525778,9144l0,9144m0,0" fillcolor="black" stroked="f" o:allowincell="f" style="position:absolute;left:5088;top:0;width:23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2" coordsize="9144,9144" path="l0,0l9144,0c9144,9144,0,9144,0,0c1764753408,1445274914,2162688,0,65536,458752c1752367104,1600483425,48,0,7405568,0c-303562752,1444955339,410058752,-1259839721,1684665762,1868767266c846360428,1752638013,577074281,1983659567,1920234298,543517551c1869377379,589446514,892744755,539112545,1852403562,1819898995c1914846565,1684960623,1852121122,1885430628,1818632765,790787169c1010696254,1852390007,4268132,0,1653604352,2128925576c131072,65536,1661468672,2128925576,-478150656,2128924008c-478150656,2128924008,-1382219776,0,4203124,0c15794176,0,1331167232,1444955403,410058752,-1259839721c980940194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561004146,2128924575c2162688,0,1008205824,1444955353,410058752,-1259839721c62882,9144,7405568,0,448266240,1444955338c410058752,-1259839721,1684665762,1868767266,846360428,1752638013c577074281,1983659567,1920234298,543517551,1869377379,589446514c892744755,539112545,1852403562,1819898995,1914846565,1684960623c1852121122,1885430628,1818632765,790787169,842072126,1869835579c7436077,0,-2080374784,1445275421,488636416,2128924575c1751318528,1832546927,1818518633,1936538469,1869622639,1769236851c1747807855,2053730927,1635020399,1701981548,1769234796,1664771446c7496040,1349663351,792477298,1349532279,2000436850,1010725434c1349663351,1445281394,7340032,0,2097152,0c-566231040,1445275277,0,0,0,0c2162688,0,814743552,1445275282,0,0c0,0,2162688,0,896008192,1444955403c410058752,-1259839721,2160034,0,8454144,0c1623719936,1444955336,410058752,-1259839721,1275131298,1919246953c1869182049,1699946606,6711666,1869901646,1851872032,1867382899c1394634612,544435809,1635149124,1634165102,26994,1c-1944059904,1445274896,67698688,0,1560281088,2128925417c-1407188992,1445275275,66715648,0,1600126976,2128925417c9502720,0,466092032,1444955338,410058752,-1259839721c62882,65536,0,0,0,-196608c65535,0,0,0,0,0c0,0,0,0,-2011889664,2128925114c-1966080000,1445275421,721420288,1430471467,-1879029938,2128924522c0,0,2043674624,2127766891,574423040,573977906c16858671,0,498073600,2128924575,498073600,2128924575c875560960,822096185,926233141,959199287,3421233,808202348c842346860,943142709,829173804,926233141,959199287,1815360561c825830448,812463156,1644179500,1801675116,1711302144,1936683008c1869182057,1650539118,1970040691,1815831924,980706917,943206453c1886352443,2000367674,1752458345,909324858,1701329716,1952999273c993145146,762278765,1885434487,2037674797,1849320812,996503151c1702112630,1630368888,1869112174,1768766066,1701602404,1869835579c1936683053,1869182057,1869098350,1870293362,1818326126,1818587693c1986622561,1751333477,536900193,1935882871,1867391549,1394634612c544435809,1635149124,16802158,0,61865984,0c1909981184,352850,410058752,-1259839721,1547761058,2128925417c-1386217472,1445275275,66584576,0,1801453568,2128925634c1764753408,1445274914,66584576,0,1805647872,2128925634c-1872756736,1445274896,66846720,0,1544552448,2128925417c-1368391680,1445275275,66650112,0,1541406720,2128925417c1764753408,1445274914,66650112,0,1538260992,2128925417c-1350565888,1445275275,66453504,0,1535115264,2128925417c-1872756736,1445274896,66781184,0,1530920960,2128925417c-1386217472,1445275275,67174400,0,1795162112,2128925634c1764753408,1445274914,67174400,0,1790967808,2128925634c-1944059904,1445274896,67764224,0,1975517184,2128925634c-1944059904,1445274896,71499776,0,485490688,1445275276c-1872756736,1445274896,6750208,1,488636416,1445275276c-1928331264,1445274896,6750208,8519681,492830720,1445275276c-1872756736,1445274896,6750208,65537,591396864,1445275276c-1944059904,1445274896,8060928,0,497025024,1445275276c-1928331264,1445274896,5963776,8650753,-489684992,1445275275c-1944059904,1445274896,6488064,0,621805568,1445275276c-1944059904,1445274896,6750208,196608,609222656,1445275276c-1872756736,1445274896,1469579264,0,624951296,1445275276c-1872756736,1445274896,5832704,65536,628097024,1445275276c-1872756736,1445274896,5832704,1048576,632291328,1445275276c-1872756736,1445274896,5832704,131072,635437056,1445275276c-1872756736,1445274896,5832704,983040,500170752,1445275276c-1928331264,1445274896,5963776,8716289,613416960,1445275276c578813952,1445275276,1469644800,16,503316480,1445275276c45088768,1445275276,6619136,1,517996544,1445275276c-1944059904,1445274896,6619136,65537,522190848,1445275276c-1944059904,1445274896,6619136,131072,639631360,1445275276c-1944059904,1445274896,1469841408,0,642777088,1445275276c-126877696,1445275275,1469841408,65536,547356672,1445275276c555745280,1445275276,1468792832,0,514850816,1445275276c45088768,1445275276,6619136,0,529530880,1445275276c-1928331264,1445274896,6029312,8585216,603979776,1445275276c-1211105280,1445275275,1469513728,16,535822336,1445275276c-1872756736,1445274896,6684672,1,538968064,1445275276c-1928331264,1445274896,6684672,8519681,543162368,1445275276c-1872756736,1445274896,6684672,65537,595591168,1445275276c803209216,1445274891,8192000,0,69206016,0c403767296,0,600834048,1445275276,-1944059904,1445274896c8192000,65536,479199232,1445275276,-126877696,1445275275c6815744,131073,469762048,1445275276,-1872756736,1445274896c6815744,65537,571473920,1445275276,578813952,1445275276c1469186048,16,472907776,1445275276,62914560,1445275276c6815744,1,-788529152,2128925417,-1407188992,1445275275c256901120,16,532676608,1445275276,-1928331264,1445274896c6029312,8650752,-792723456,2128925417,-587202560,1445275272c257490944,16,652214272,1445275276,1764753408,1445274914c7471104,131073,645922816,1445275276,1764753408,1445274914c7471104,65537,649068544,1445275276,1764753408,1445274914c7471104,1,-1358954496,1445275453,-1944059904,1445274896c264699904,0,12582912,1445275455,-1928331264,1445274896c266076160,0,231735296,1445275454,-1944059904,1445274896c266076160,0,929038336,2128925397,-1872756736,1445274896c265945088,0,972029952,2128925397,-1928331264,1445274896c263979008,0,956301312,2128925397,-1872756736,1445274896c263979008,0,952107008,2128925397,-1872756736,1445274896c263979008,0,964689920,2128925397,-1872756736,1445274896c263979008,0,960495616,2128925397,-1872756736,1445274896c263979008,0,-9437184,1445275454,-1944059904,1445274896c264503296,0,935329792,2128925397,-1944059904,1445274896c264372224,0,-1296039936,1445275453,-1872756736,1445274896c265617408,0,947912704,2128925397,-1872756736,1445274896c264634368,0,-125803152,1445275453,803209216,1445274891c264634368,0,985687586,2128925397,-1872756736,1445274896c264044544,0,903900281,2128925397,-1872756736,1445274896c265093120,0,866149989,2128925397,-1872756736,1445274896c265158656,0,989870900,2128925397,-1872756736,1445274896c264044544,0,908094585,2128925397,-1872756736,1445274896c265093120,0,870343785,2128925397,-1872756736,1445274896c265158656,0,998272623,2128925397,1764753408,1445274914c264044544,0,916471141,2128925397,1764753408,1445274914c265093120,0,878737519,2128925397,1764753408,1445274914c265158656,0,981482103,2128925397,-1872756736,1445274896c264044544,0,899708474,2128925397,-1872756736,1445274896c265093120,0,861954422,2128925397,-1872756736,1445274896c265158656,0,994078566,2128925397,1764753408,1445274914c264044544,0,912288826,2128925397,1764753408,1445274914c265093120,0,874525218,2128925397,1764753408,1445274914c265158656,0,1002469152,2128925397,28311552,1445274899c264110080,0,920658480,2128925397,28311552,1445274899c265224192,0,882931516,2128925397,28311552,1445274899c265289728,0,-427804041,1445275453,-945815552,1445275121c266010624,0,-195026371,1445275453,-1872756736,1445274896c264765440,0,975191599,2128925397,55574528,1445274891c264896512,0,887124581,2128925397,55574528,1445274891c264962048,0,849373516,2128925397,55574528,1445274891c265027584,0,939553601,2128925397,-1872756736,1445274896c265879552,0,-169839505,1445275453,-1928331264,1445274896c265879552,0,282092346,1445275454,-1944059904,1445274896c265879552,0,979394924,2128925397,-1034944512,1445275275c264437760,0,895499625,2128925397,-1034944512,1445275275c265486336,0,857750590,2128925397,-1034944512,1445275275c265551872,0,-308251089,1445275453,-1872756736,1445274896c265682944,0,-6266011,1445275454,-1872756736,1445274896c264175616,0,924873580,2128925397,-1944059904,1445274896c264568832,0,931148851,2128925397,-1872756736,1445274896c264372224,0,968892450,2128925397,-1872756736,1445274896c263979008,0,943718400,2128925397,-1872756736,1445274896c264306688,0,182452224,1445275454,-1928331264,1445274896c264306688,0,-643825664,1445275453,-1944059904,1445274896c264306688,0,977272832,2128925397,28311552,1445274899c264241152,0,891289600,2128925397,28311552,1445274899c265355264,0,853540864,2128925397,28311552,1445274899c265420800,0,988807168,1445275454,-1944059904,1445274896c264830976,0,526385152,1445275276,-1944059904,1445274896c6619136,196608,-729808896,2128925417,-1928331264,1445274896c69992448,0,-778043392,2128925417,1764753408,1445274914c260964352,0,617611264,1445275276,578813952,1445275276c1469710336,16,1562378240,2128925417,-1944059904,1445274896c67698688,0,1560281088,2128925417,-1407188992,1445275275c66715648,0,1600126976,2128925417,-1944059904,1445274896c67305472,0,1566572544,2128925417,-1417674752,1445275275c258539520,0,1551892480,2128925417,1764753408,1445274914c66715648,0,1595932672,2128925417,-1928331264,1445274896c67371008,0,1591738368,2128925417,-1928331264,1445274896c67436544,0,1814036480,2128925634,-1928331264,1445274896c67567616,0,1587544064,2128925417,-1928331264,1445274896c67633152,0,1809842176,2128925634,-1383071744,1445275274c66977792,0,1583349760,2128925417,-1928331264,1445274896c67043328,0,1579155456,2128925417,-1928331264,1445274896c67108864,0,1574961152,2128925417,-1944059904,1445274896c67502080,0,1570766848,2128925417,-1944059904,1445274896c66912256,0,1556086784,2128925417,1764753408,1445274914c66715648,0,1604321280,2128925417,-1928331264,1445274896c66519040,0,1528823808,2128925417,-1928331264,1445274896c67239936,0,1818230784,2128925634,-1872756736,1445274896c66519040,0,1606418432,2128925417,-1872756736,1445274896c66519040,0,1610612736,2128925417,-1872756736,1445274896c66519040,0,1547698176,2128925417,-1386217472,1445275275c66584576,0,1801453568,2128925634,1764753408,1445274914c66584576,0,1805647872,2128925634,-1872756736,1445274896c66846720,0,1544552448,2128925417,-1368391680,1445275275c66650112,0,1541406720,2128925417,1764753408,1445274914c66650112,0,1538260992,2128925417,-1350565888,1445275275c66453504,0,1535115264,2128925417,-1872756736,1445274896c66781184,0,1530920960,2128925417,-1386217472,1445275275c67174400,0,1795162112,2128925634,1764753408,1445274914c67174400,0,1790967808,2128925634,-1944059904,1445274896c67764224,0,1975517184,2128925634,-1944059904,1445274896c71499776,0,1076887552,1445275454,-1928331264,1445274896c67960832,0,-421527552,1445275453,-1928331264,1445274896c68026368,0,338690048,1445275454,-1944059904,1445274896c68550656,0,-874512384,1445275453,-1944059904,1445274896c68157440,0,-201326592,1445275453,-1944059904,1445274896c68222976,0,294649856,1445275454,-1928331264,1445274896c68288512,0,-786432000,1445275453,-1928331264,1445274896c68354048,0,1001390080,1445275454,-1928331264,1445274896c68419584,0,-824180736,1445275453,-1928331264,1445274896c68485120,0,60817408,1445275454,-1872756736,1445274896c68616192,0,-1163919360,1445275453,-1928331264,1445274896c68091904,0,-383778816,1445275453,-1928331264,1445274896c67895296,0,-784334848,2128925417,-587202560,1445275272c257228800,0,-1525678080,1445275453,-1928331264,1445274896c81264640,0,-352321536,1445275453,-1928331264,1445274896c81199104,0,-150994944,1445275453,-1872756736,1445274896c81330176,0,1526726656,2128925417,-1334837248,1445275275c76939264,0,485490688,1445275276,-1872756736,1445274896c6750208,1,488636416,1445275276,-1928331264,1445274896c6750208,8519681,492830720,1445275276,-1872756736,1445274896c6750208,65537,-780140544,2128925417,1764753408,1445274914c262602752,0,591396864,1445275276,-1944059904,1445274896c8060928,0,-12582912,1445275454,-1944059904,1445274896c257425408,16,-767557632,2128925417,-1872756736,1445274896c74186752,0,-769654784,2128925417,1764753408,1445274914c74252288,0,497025024,1445275276,-1928331264,1445274896c5963776,8650753,-735051776,2128925417,-1296039936,1445275275c66322432,0,-737148928,2128925417,-1928331264,1445274896c65732608,0,-732954624,2128925417,-1317011456,1445275275c65601536,0,3145728,1445275455,1764753408,1445274914c65601536,0,1997537280,2128925634,-1246756864,1445275275c65863680,1,-740294656,2128925417,-1944059904,1445274896c66125824,0,6351699,1445275455,1764753408,1445274914c65863680,0,-744423727,2128925417,-1928331264,1445274896c65994752,0,-747572518,2128925417,-1280311296,1445275275c66256896,0,-765446887,2128925417,-1246756864,1445275275c65798144,1,-750756304,2128925417,-1944059904,1445274896c66060288,0,9452932,1445275455,1764753408,1445274914c65798144,0,-754969924,2128925417,-1928331264,1445274896c65929216,0,-758106473,2128925417,-1264582656,1445275275c65536000,0,-761218113,2128925417,-1872756736,1445274896c66191360,0,-763318465,2128925417,-1928331264,1445274896c65667072,0,-803151734,2128925417,-1407188992,1445275275c257622016,16,-798957834,2128925417,1764753408,1445274914c257556480,16,-790575245,2128925417,-1173356544,1445274891c257359872,16,-771699941,2128925417,-1944059904,1445274896c73990144,0,1995474541,2128925634,1764753408,1445274914c74317824,0,1008750300,2128925397,-1944059904,1445274896c263258112,0,1012958901,2128925397,-1179648000,1445275275c262995968,0,-489674550,1445275275,-1944059904,1445274896c6488064,0,621810717,1445275276,-1944059904,1445274896c6750208,196608,847260895,2128925397,-1872756736,1445274896c263716864,0,843079093,2128925397,-1928331264,1445274896c263585792,0,809504278,2128925397,-1928331264,1445274896c263520256,0,-1094687451,1445275453,-1944059904,1445274896c263127040,0,44085357,1445275454,-1944059904,1445274896c263192576,0,801156557,2128925397,-1944059904,1445274896c262930432,0,796950447,2128925397,-1944059904,1445274896c262864896,0,805352779,2128925397,-1944059904,1445274896c262799360,0,838872713,2128925397,-1944059904,1445274896c263061504,0,834704643,2128925397,-1872756736,1445274896c263716864,0,830513511,2128925397,-1928331264,1445274896c263520256,0,826317882,2128925397,-957349888,1445275275c263651328,0,822102492,2128925397,-1928331264,1445274896c263520256,0,817946570,2128925397,-921698304,1445275275c263782400,0,813731825,2128925397,-1928331264,1445274896c263585792,0,1767915406,1445275454,333447168,1445274916c262733824,0,609287620,1445275276,-1872756736,1445274896c1469579264,0,-773790657,2128925417,-1944059904,1445274896c74121216,0,625010327,1445275276,-1872756736,1445274896c5832704,65536,628107402,1445275276,-1872756736,1445274896c5832704,1048576,632301706,1445275276,-1872756736,1445274896c5832704,131072,635447434,1445275276,-1872756736,1445274896c5832704,983040,500181130,1445275276,-1928331264,1445274896c5963776,8716289,-786421622,2128925417,-1928331264,1445274896c75038720,0,1991256202,2128925634,-1944059904,1445274896c68681728,0,-819920968,2128925417,-1928331264,1445274896c69271552,0,-805303648,2128925417,-1928331264,1445274896c68747264,0,-815746353,2128925417,-1928331264,1445274896c69140480,0,-817845171,2128925417,-1928331264,1445274896c69206016,0,1988114278,2128925634,-1872756736,1445274896c68943872,0,-809495618,2128925417,-1928331264,1445274896c68812800,0,-813663763,2128925417,-1928331264,1445274896c68878336,0,-775898866,2128925417,-1944059904,1445274896c74055680,0,29903,1445275455,-1928331264,1445274896c81395712,0,613443452,1445275276,578813952,1445275276c1469644800,16,503340514,1445275276,45088768,1445275276c6619136,1,518055687,1445275276,-1944059904,1445274896c6619136,65537,522227591,1445275276,-1944059904,1445274896c6619136,131072,1983945949,2128925634,-1872756736,1445274896c71303168,0,-824156424,2128925417,-1872756736,1445274896c71172096,0,-828322721,2128925417,-1872756736,1445274896c71237632,0,-832540777,2128925417,-1140850688,1445275275c70975488,0,-836739406,2128925417,-1130364928,1445275275c70909952,0,-840949961,2128925417,-1944059904,1445274896c71041024,0,1979724901,2128925634,-1944059904,1445274896c71106560,0,-845107791,2128925417,-1944059904,1445274896c70123520,0,-849316202,2128925417,-1944059904,1445274896c70778880,0,639690399,1445275276,-1944059904,1445274896c1469841408,0,642838181,1445275276,-126877696,1445275275c1469841408,65536,-878673377,2128925417,1764753408,1445274914c71630848,0,-3087864,1445275454,-1059061760,1445275275c262537216,0,-853482351,2128925417,-1944059904,1445274896c71368704,0,-857697747,2128925417,-1113587712,1445275275c70189056,0,-1182744950,1445275453,-1872756736,1445274896c262471680,0,1518374272,2128925417,-1095761920,1445275275c70844416,0,1514187674,2128925417,-1928331264,1445274896c70254592,0,1509964985,2128925417,-1928331264,1445274896c70451200,0,-861886177,2128925417,-1928331264,1445274896c70582272,0,-866118973,2128925417,-1928331264,1445274896c70713344,0,-870294941,2128925417,-1928331264,1445274896c70057984,0,-874483750,2128925417,-1928331264,1445274896c70647808,0,547393213,1445275276,555745280,1445275276c1468792832,0,1505811675,2128925417,-1928331264,1445274896c70320128,0,1501568923,2128925417,-1928331264,1445274896c70385664,0,1497397473,2128925417,-1077936128,1445275275c70516736,0,1493194577,2128925417,-1944059904,1445274896c71565312,0,514899818,1445275276,45088768,1445275276c6619136,0,1522544875,2128925417,-1158676480,1445275275c76218368,0,1993372709,2128925634,1764753408,1445274914c260898816,0,529570578,1445275276,-1928331264,1445274896c6029312,8585216,928015999,1445275455,-1211105280,1445275275c258605056,0,604029507,1445275276,-1211105280,1445275275c1469513728,16,924881508,1445275455,1764753408,1445274914c260571136,16,1327525135,1445275455,1764753408,1445274914c260505600,16,-1189038717,1445275453,333447168,1445274916c71434240,0,535848393,1445275276,-1872756736,1445274896c6684672,1,539007766,1445275276,-1928331264,1445274896c6684672,8519681,543185115,1445275276,-1872756736,1445274896c6684672,65537,15780369,1445275455,-1944059904,1445274896c76283904,0,595599157,1445275276,803209216,1445274891c8192000,0,-1251986825,1445275453,-1872756736,1445274896c262668288,0,-782178406,2128925417,-1928331264,1445274896c258146304,0,-1960478842,-339707630,-1272746258,1534695095c1998672228,201353068,-262879853,-496780290,-699528307,-738277004c-250156378,-1320166435,-729166701,14038578,135168652,-1496734202c-428614,1992203520,-849451650,-218449089,-1830303041,2146845560c-1358187306,510319364,-262960332,-935558169,490118516,617306908c-1171428083,1809763501,1210225273,309017760,635715228,-2057329260c-1644776801,2059710448,-2020749979,-187472255,1986783680,1967656382c-1588937763,812532093,2139521999,-837216476,-759355895,-848839030c642634957,1072877741,1593965578,-17808115,-700524745,1402148254c-647749770,-428232202,-323944847,-109713703,-1395028301,-1298168449c-1343185418,-848987452,1719764877,-373230381,230585963,-1143114424c1098752330,-2083573650,388267910,638176793,-488193347,1736002363c306558613,1892054551,1446824192,-1914469570,1775354883,-689265011c-660009001,1852418342,-621648801,146005302,-434958693,151425617c-975904768,-12853671,16761600,533510035,-603453,16745984c-1810106315,167986513,-1081442317,469515762,-1364131585,1275133923c1165667706,1606795129,234757881,-673709825,-1509884047,629167677c-1645161992,979971518,1776198213,-80081423,-1385984531,1524277225c-1628247955,-672780737,13405133,-956729928,1903052247,-506990519c-1883058355,985810821,-144660666,897305425,1354421429,2073712715c1829381769,-1006202525,1475098355,-1344240292,-1784527761,-957845068c1340075229,-806993928,-1813246049,702642021,-51782732,-339071689c1775938889,795408624,1541729671,-156819329,154259043,0c-262144000,2128925574,-1290797056,1445275421,-1290272768,1445275421c-1290272768,1445275421,-720371712,1445275201,-721420288,1445275201c0,-467009536,238027886,1445275290,238551040,1445275290c238551040,1445275290,-65536,32767,-65536,32767c0,0,0,0,-65536,32767c-65536,32767,0,0,0,-538902528c185611657,1445275290,186122240,1445275290,186122240,1445275290c-1902116864,1445275200,-1226833920,2128924914,-1482686464,1445275421c-349700096,2128925574,815792128,1445275485,0,0c31332,-1585269283,47198035,36364,715784192,-1363149157c1760607227,1445275289,0,0,0,0c0,0,0,0,0,0c0,0,-1902116864,1445275200,0,0c-444596224,1445275201,0,0,1772617728,2128925594c0,0,0,0,1775763456,2128925594c0,0,0,0,-1288699904,1445275421c0,0,0,0,1678770176,1445275288c-267911168,2128925574,0,0,-1455947776,1445275421c0,0,0,0,0,0c-2147418112,-1,-2147352577,-1,1705050111,2128925589c0,0,-1932984320,2128925421,65536,0c1744874799,2128925243,-1454899200,1445275421,3276800,0c1023410176,105381075,52649,0,0,0c0,0,-557187072,387337431,610127894,-140675486c-1325361480,580231492,177473,1162805248,3315453,0c0,16898714,-65536,6619135,100,0c1310720,-1017643008,3600,0,1615331328,1445275454c0,0,0,0,0,0c0,0,1513619456,2128925654,2097152,140050432c67043586,-1900270336,20571,0,1742733312,1445275115c1741684736,1445275115,0,-327351297,496606835,-2980501c312436480,591299999,-474396944,1565666109,-910930078,308828843c1917443547,-1637512749,747820914,25540261,4219204,2064951932c-600435539,2146426524,-638977301,-1473755895,838637357,-47014176c-3861610,-236645888,-1832994220,228308443,1957636454,768981509c2118300493,1290470859,-456305140,1621943699,-489777786,-19311863c586293200,905346921,16738296,-382364081,16770581,-1996748876c-1912774758,16718206,630056403,-552184668,1173670896,-600613059c-1574401292,988425088,1636937357,1937603955,-1265265395,938947693c138479634,0,-2079326208,1445275290,-1409286144,1445275289c0,0,0,0,-938672128,-2059653095c1937812726,1408998576,-2139081858,-2139062144,-2139062144,-2139062144c-2139062144,-2139062144,-2139062144,-2139062144,-2139062144,-2139062144c-2139062144,-2139062144,-2139062144,-2139062144,-2139062144,-2139062144c-2139062144,-2139062144,-2139062144,-2139062144,-2139062144,-2139062144c-2139062144,-2139062144,-93749120,-1651010091,1527447807,-1879327761c641652062,-784120968,1267545453,-1624868155,-2139070812,-2139062144c-2139062144,-2139062144,-2139062144,-2139062144,-2139062144,-2139062144c-2139062144,-2139062144,-2139062144,-2139062144,-2139062144,-2139062144c-2139062144,-2139062144,-2139062144,-2139062144,-2139062144,-2139062144c-2139062144,-2139062144,-2139062144,-2139062144,-603946880,-629740920c326575391,1629806390,-1670270891,2089244502,-2029001981,-703734153c-2139045165,-2139062144,-2139062144,-2139062144,-2139062144,-2139062144c-2139062144,-2139062144,-2139062144,-2139062144,-2139062144,-2139062144c-2139062144,-2139062144,-2139062144,-2139062144,-2139062144,-2139062144c-2139062144,-2139062144,-2139062144,-2139062144,-2139062144,-2139062144c-269188992,-703668599,1806398766,2003310095,1713380023,-726261291c49058209,63838354,-2139089389,-2139062144,-2139062144,-2139062144c-2139062144,-2139062144,-2139062144,-2139062144,-2139062144,-2139062144c-2139062144,-2139062144,-2139062144,-2139062144,-2139062144,-2139062144c-2139062144,-2139062144,-2139062144,-2139062144,-2139062144,-2139062144c-2139062144,-2139062144,-787709824,351473134,-1767020161,-17920609c-797460643,-681585327,-539031554,2052025701,-2139078959,-2139062144c-2139062144,-2139062144,-2139062144,-2139062144,-2139062144,-2139062144c-2139062144,-2139062144,-2139062144,-2139062144,-2139062144,-2139062144c-2139062144,-2139062144,-2139062144,-2139062144,-2139062144,-2139062144c-2139062144,-2139062144,-2139062144,-2139062144,-1046773632,-1398183790c1608181978,900407030,-1994942564,1305705581,-1303060940,-1798589629c-2139050070,-2139062144,-2139062144,-2139062144,-2139062144,-2139062144c-2139062144,-2139062144,-2139062144,-2139062144,-2139062144,-2139062144c-2139062144,-2139062144,-2139062144,-2139062144,-2139062144,-2139062144c-2147450752,-2139062144,32896,-2147483648,32896,0c0,20886,-1905655808,-1044647545,-1946672770,-819791698c-996954018,-819774886,-2139031957,-2139062144,-2139062144,-2139062144c-2139062144,-2139062144,-2139062144,-2139062144,-2139062144,-2139062144c-2139062144,-2139062144,-2139062144,-2139062144,-2147450752,-2139062144c32896,-2139062144,32896,0,0,0c0,0,0,0,0,0c-2147418112,-1,-2147352577,-1,19726335,0c0,0,983040,-2139062144,1218478208,2128925599c0,0,-1996488704,2128925397,262144,0c1943044224,2128924918,-1482686464,1445275421,0,0c-2147483648,-2139062144,32896,0,0,-981270528c1705011984,2128925589,0,0,-1993867264,2128925397c65536,0,-772767616,2128924915,-1482686464,1445275421c6553600,0,-2147483648,-2139062144,-32640,-1c-2147418113,1,1704984576,2128925589,0,0c-1990721536,2128925397,65536,0,-994017152,2128924915c-1482686464,1445275421,13107200,0,855638016,1507293838c31070,0,0,0,0,0c0,0,0,0,0,0c0,0,0,0,0,0c0,0,-868220928,2128924920,902823936,1445275485c974127104,2128924921,902823936,1445275485,-778043392,2128924920c902823936,1445275485,-1498415104,2128924922,902823936,1445275485c0,0,0,0,0,0c0,0,0,0,0,0c1523187712,-151312640,-217318357,-1015038916,37877011,0c1513619456,2128925654,0,0,1237319680,2128925599c-1902116864,1445275200,0,0,-1323827200,1445275421c2084831232,2128925397,65536,-2030043136,363004,587107329c-2122317569,1445275271,0,0,0,0c0,0,0,0,0,0c0,0,0,0,0,0c0,0,0,0,0,0c0,0,-743440384,1445275276,-1081081856,1445275276c-1075838976,1445275276,-1070596096,1445275276,0,0c0,0,0,0,0,0c0,0,0,0,0,0c0,0,0,0,0,0c0,0,0,0,0,0c0,0,0,0,0,0c0,0,0,0,0,0c0,0,0,0,0,0c0,0,0,0,0,0c0,0,0,0,0,0c0,0,0,0,0,0c0,0,0,0,0,0c0,0,0,0,-1469054976,1445275289c-1464336384,1445275289,-1460666368,1445275289,-349700096,2128925574c815792128,1445275485,0,0,53348,-1856087047c-1090453435,330246908,255,0,2162688,0c743440384,1445275121,482344960,2128924575,1864237056,-1425407745c2228164,0,1181220864,2128925599,1739587584,1445275288c1760559104,1445275289,2162688,0,1643118592,1445275288c0,0,2031616000,2127766891,2162688,0c65536,1444937728,0,0,2097152,0c938541056,0,1529872384,1445275422,482344960,2128924575c0,0,0,0,825819136,808203316c828583980,926168631,808727349,875637816,926037300,875641140c909193772,943207986,908865580,909325621,943010860,1664234807c842348337,825701939,824980528,875573302,842281784,942943285c925642796,892678196,808204342,808660323,842413363,741487927c875836465,859125049,875313459,892350513,842348344,842083628c859322677,825374521,943075628,892745268,741488183,943077425c842479159,946026038,909325876,942814256,892809516,942880306c741552432,808924981,942814263,959523889,892744504,926299449c842608940,875770416,741882162,892548149,892679985,942760753c926103862,959918903,959984940,892744756,942421041,876032569c892679988,959657260,892481841,824980788,875705656,909456176c942746674,959985969,892942648,825831779,909391924,741684789c876099121,909129273,824980274,825374008,842084658,942746674c859059512,942814768,825766188,842217016,741684791,925907255c909195064,808543033,959852593,875901494,892875052,809055026c741814320,943075892,741487409,909192240,808858421,842347316c842084908,892483896,1664497461,808530737,908866103,909325621c909521196,943076401,741488438,942813490,892678713,757872183c825767732,892743733,825371702,842610738,942682164,926166371c808792376,741750070,942813490,808727097,757872688,842543921c926495026,808203831,808596524,875704627,828583980,876164917c741750577,858860592,909193523,842215991,875835692,892680500c741552180,808464692,892811317,825044018,943273266,842479923c943285041,808728880,741620017,959527217,808596786,841759031c926101552,892940345,909192240,942749750,909587251,808991020c909457464,824979506,892351280,825242417,942760756,842217521c909521970,809056044,858994743,959199028,959983672,875771698c909586732,943206712,741881138,859322673,808662069,892088887c892613687,892876592,875573603,909586995,741749555,858994993c875639090,824980021,825767479,943075378,959523896,825636921c875770674,825700652,808597815,741617971,808661041,909653296c895694640,825309491,943010865,825700652,926168631,741423417c808661041,842477625,942420533,892876848,809056311,808991020c892680248,824981555,925970487,909587507,925983540,808857904c942880566,909717804,808465209,741945904,825832245,909522738c925969464,808925238,892548400,876033324,809055284,892089904c926495543,909130039,808464995,909325360,741554231,876099121c876033337,824981561,926232888,825831479,808528946,858796339c892745016,959657260,875639089,824981557,809055799,892810041c808543025,858796339,959918137,959657260,875639089,824981557c842281782,909520946,942746675,808727093,942748977,925906988c858797365,824979761,925905200,892483632,909206328,809056054c926298422,943272236,859059507,741488432,875837237,943140917c959523893,909652533,842610231,825241900,942683952,741881138c959722289,858994230,929247541,926167609,943272503,875770156c859190841,741422387,875706679,959592247,858860600,859126068c959918642,825636140,825503792,841758260,959984177,926233650c825385781,943075894,741354552,942682161,943009842,824980530c959722548,892548405,825502771,943009840,741487927,892481837c959658041,1664168503,943206966,825830450,925643828,892678196c808204342,942945324,842413618,824979508,959722548,858993973c825516856,943009840,741487927,892481837,959658041,741421623c876099121,926234166,824980022,926430776,909260598,876096566c808858422,741880372,842348337,808989494,895693617,925906743c825766452,943272236,959788595,741815861,808597809,842281778c892090425,825570100,825570615,909652268,926364473,741947187c876165173,825570868,959996724,875837234,741684535,825832245c875901489,942746677,808727093,842413363,825766188,943274041c741685561,875641137,892744760,824980790,959723574,842412086c942760755,842084917,842150193,943206700,808662069,741880374c942749745,926036790,925644086,943140921,959852855,842283052c825374512,824981042,943273528,926233907,876045113,925906483c741354551,942682669,876032816,741619767,892613681,875902770c875311410,859191352,909194294,842084908,875706680,1664431925c825571121,892875059,824981554,892482360,842610228,942746679c825571377,858994232,859386156,942880054,741946932,959854641c909259318,824981811,842610231,892876339,925983537,808990516c892680247,892351020,808662835,741814841,892548657,858796592c824981817,959524919,875901240,925969464,858929462,909719348c909521196,825702196,1664496692,909718583,741356592,959722289c858994230,925643061,926167609,943272503,875770156,842216761c741947186,808464434,943076148,824979509,925905200,859059506c858874676,909523252,825570099,875835692,825766453,741620019c808727351,741487408,808594480,892417849,1664101426,909522221c808530738,824979508,842347572,926037303,741354551,741354544c825385776,943075894,741354552,926167352,892678964,875637810c926037300,842543669,808202284,808202339,909193772,943207986c942420012,808465977,842608952,875835692,892680500,1664299060c808464692,892811317,825044018,943273266,842479923,825371697c858796086,741354548,875902008,741618737,909206320,825701170c909326649,875835692,892680500,741749555,808464692,892811317c825044018,943273266,842479923,842083377,858862903,943272497c825831724,909390393,1664300345,959854641,808597553,824981812c960051510,808859188,926297142,909521201,942746678,809056566c909391409,892875052,842479665,741487408,926300209,942815283c828586297,909392179,825635891,875899954,892548148,741945400c892548657,825832497,824980530,825504566,808531254,909257778c741620025,825058097,808727609,809056565,875637812,926037300c909719604,909588012,943077433,741354552,808858929,808532018c841758776,959984177,825505074,825058103,825700404,960051256c875637810,926037300,892809781,926299692,875967793,741354552c808465969,959853105,841758263,959984177,825505074,892953399c842478128,741354544,808859188,858796601,875637810,892941364c942879541,808530988,926430512,757871157,959787569,926495544c912470322,842545202,892679724,808203827,808202284,959524140c942683702,892679779,808203571,808202284,808202284,808202339c808202284,808594732,943206705,875968057,842084908,892483896c1664364849,909717805,808988726,741355568,892613681,875902770c925643058,842281266,943206960,859058476,825701424,741815860c926429485,959590457,741880633,942813490,892613177,811807282c841756716,909325360,842413111,825371700,909588274,825833526c876033324,808661556,892088372,926495543,909130039,943075683c926300213,741354545,808991028,808858423,825371696,842610738c892810548,943273004,909326128,841756720,959984177,926233650c926442293,808858933,741357113,808596024,942749241,842607669c858993206,741422129,825832761,942815545,875768887,858927410c808987699,842019384,1664627763,858928184,909653556,876162096c842281267,741945399,825831992,808989495,842607668,858993206c741422129,825832761,942815545,942746679,909325617,825636144c892483683,875574072,942422068,909390385,909455667,875966764c959918388,741355573,825243697,825571126,824981041,858861879c875639344,959523892,943076915,942682163,909652323,842543417c741815600,808793649,825832245,824981553,808466233,959852596c942746673,859321649,875706673,808991020,959852599,959199025c808596276,859124790,943206755,842347318,741553204,808464434c909588019,824980535,875705655,875771957,809053237,875705145c741881144,825243441,926495283,824981041,959591737,926038329c960062259,892612915,741749809,842151479,909588535,942746677c859059512,926430260,858796588,876033591,741816631,959723569c942682675,959197745,808793657,825569587,808923491,842084658c741356342,808662577,943207987,824981560,825833016,925970993c925969460,909588534,909520950,808923436,842020401,741617716c959854641,892678968,828586295,909521721,892351288,942746675c942750006,926232626,909652268,943271993,741356851,808925233c858994994,824980022,859320632,842085938,942746678,943011889c859387447,943272291,842151478,741422645,825571121,875770675c892090167,809055795,859386160,859386156,842545205,741422904c926300209,892418355,824981812,909392179,825635891,875914034c892548148,741945400,892548657,825832497,824980530,842020918c741881137,825633840,959788600,808203320,809054563,825768249c741619761,942814515,875311157,892350513,842348344,842083628c859322677,825374521,875901228,825636663,741881136,942813490c875901497,761476913,909652785,876032306,824980023,842347572c926037303,909519925,892614709,808203831,808988972,859124785c741881397,942813490,909455929,828585011,926168631,808727349c875637816,926037300,875641140,892745260,926233656,741354550c892352561,943141942,841757239,959984177,859190578,825058100c926037816,859256373,875637814,926037300,909719604,943076908c842479156,741354544,875836721,875705653,841758772,959984177c825505074,825058103,859321907,943075641,875637808,926037300c892809781,909522476,825307189,741354546,825505073,926298164c841756722,959984177,825505074,925983543,892810294,942683187c875835692,876032565,741617977,892745270,842084656,824979500c842543925,960049206,825371698,842610738,925971509,858860899c909455413,943208501,875835692,892809781,741685042,892614198c875574579,824979500,825570101,909260081,825371700,842610738c925971509,942746979,892809783,909326134,875835692,876032565c741751096,943142454,876097841,824979500,959460149,909717554c825371696,842610738,925971509,858860899,825374264,842478647c875835692,892809781,741685042,925972278,808465460,824979500c825571639,825307702,825371698,842610738,875771445,909586787c859125556,741879860,892613681,959723314,908866609,876032311c741355572,925969456,909717561,942684215,842084908,892483896c1664365366,876163373,959787060,741617721,892613681,942946098c908867129,875968311,741618226,959523888,825570615,876097847c842084908,892483896,1664365366,876163373,959787060,741617721c892613681,942946098,925644345,960050225,741750583,942943280c809055285,741881910,892613681,842348338,761476663,842479665c926299447,824981043,842347572,959984695,926297142,808595509c741420088,909654068,825505331,875637814,926037300,909586997c959524195,858994738,875967025,875835692,876032565,741751096c808793910,741879858,959526200,741423158,942815540,842477619c875637808,926037300,909586997,942746979,892809783,909326134c875835692,876032565,741751096,808793910,741879858,859125046c959786039,909718321,741619256,892613681,842348338,761476663c875837745,960050480,824980528,842347572,959984695,808987702c842608694,741354552,808925492,842020146,875637812,926037300c909586997,959524195,858994738,875967025,875835692,876032565c741751096,859191605,741750583,808793656,741553463,959984685c959723574,824980025,842347572,926037303,825058101,808727609c809056565,875637812,926037300,909719604,942945836,875966520c908865580,808988978,943076661,875835692,892809781,1664497458c876163373,959787060,741617721,892613681,942946098,908867129c842020151,824981552,808859193,808856632,842150457,741750070c892613681,842348338,761476663,842479665,926299447,824981043c842347572,959984695,875637814,926234934,875967033,908865580c892941362,909718065,875835692,892809781,1664497458,926429485c909457202,741749559,892613681,942946098,892089913,926036792c908866608,909325621,942814764,808925488,824980530,842347572c926037303,825058102,926037816,859256373,875637814,926037300c909719604,859321644,875575090,875573548,909587768,842217004c858863922,824981554,842347572,926037303,825058102,926037816c859256373,875637814,926037300,909719604,859321644,875575090c825438508,741488432,875901750,892352307,875637814,926037300c909586997,942746979,892809783,909326134,875835692,876032565c741751096,842217525,741617719,808663097,892088372,925970480c842348336,875835692,892809781,1664497458,842608941,825439032c741619250,892613681,942946098,892089913,926103097,942421559c842412343,908867896,825504561,808859958,875835692,892809781c1664497458,943208245,892941105,875637810,926037300,909586997c909390124,875836985,741355576,892089905,825439024,808989750c875835692,892809781,1664497458,942683444,943077176,875835692c892809781,741750578,959526454,741749553,825568305,909719863c741618741,892613681,842348338,761476663,875837745,960050480c824980528,842347572,959984695,909519926,858863921,892742710c741815093,825373237,876097593,875637816,926037300,909586997c959524195,892351540,875575609,875835692,876032565,741751096c959526454,741749553,808530737,908866103,859191603,808858417c875835692,892809781,1664497458,876163373,959787060,741617721c892613681,942946098,824981049,943273524,808726836,741354552c926037046,942683959,875637816,926037300,909586997,842083683c926365750,741751094,892613681,842348338,824980791,943273524c808726836,892742712,741749557,859255861,926299701,875637810c926037300,909586997,892679523,842347575,824979512,842347572c926037303,875637814,959920182,842217522,892088364,892875825c909195312,875835692,892809781,1664497458,942683444,943077176c875835692,892809781,741750578,959526454,741749553,842345520c808662329,741357624,892613681,842348338,761476663,942815537c842085171,824980534,842347572,959984695,808856630,825440562c892873778,825374008,808856630,959920435,741750583,892613681c842348338,761476663,825307697,842346545,824979512,842347572c926037303,875637813,825571638,942815027,741749036,943010613c858993202,875637814,926037300,909586997,942746979,892809783c909326134,875835692,876032565,741751096,876099126,741488438c859122737,943077688,741619248,892613681,842348338,761476663c942815537,842085171,824980534,842347572,959984695,909519926c926299192,892873778,943077681,875899953,842412339,741881395c892613681,842348338,761476663,842479665,926299447,824981043c842347572,959984695,909519926,926299192,892742706,741815093c892680501,909193529,875637816,926037300,909586997,858798179c842608690,824981041,842347572,959984695,825764913,808464953c741354544,808597814,909193270,878915628,909587248,909718071c908865580,859320368,942944308,875835692,892809781,741750578c876163373,959787060,741617721,892613681,942946098,946026041c808597809,908865584,909325621,959919148,842610993,824980019c842347572,926037303,825044022,926430770,909719095,875835692c892809781,1664431922,892418102,741618743,808530737,875311927c909588790,942944306,875835692,892809781,741750578,926429485c909457202,741749559,892613681,942946098,912471609,926232888c908866612,926102837,825701676,959657780,824979506,842347572c926037303,926231606,858863672,741487929,892613681,842348338c828585527,825833012,875574840,909192248,842478636,926363705c824981047,842347572,926037303,842411062,892612921,824979510c842347572,926037303,943088438,876033329,741420084,943208237c825831989,841757237,959984177,825505074,825044023,825700404c960051256,875637810,926037300,892809781,909455971,825307193c824979506,859122742,909588018,741879862,892613681,842348338c757872183,942815537,842085171,824980534,842347572,959984695c808870710,825440562,909650994,892809269,925707314,842478137c909456435,842084908,892483896,741814580,926430509,892481586c824979510,842347572,926037303,892494642,809055287,741618745c908867121,825373237,842478132,875835692,892809781,741750578c875968305,875771191,824981552,842347572,825832503,876045108c808530231,858860596,859254833,892614188,942813753,824981041c842347572,926037303,925969462,892810294,942683187,875835692c876032565,1664364857,825701431,741617713,859125046,875965495c943075385,741618741,892613681,842348338,824981047,926168631c808727349,875637816,926037300,875641140,926168931,875573553c757870892,943010609,875836729,824981049,842347572,892613943c825044019,808727609,809056565,875637812,926037300,909719604c875967075,960051510,808203312,892481836,825831992,875637810c926037300,892679221,959524140,858994738,875967025,875835692c876032565,1664497976,808859186,909194807,741354544,925971250c959591731,875637814,926037300,875902005,959524140,892351540c875575609,875835692,876032565,1664497976,808859186,909194807c741354544,809054777,858994739,825371702,842610738,926495541c942746924,892809783,909326134,875835692,876032565,1664497976c959788594,942683444,741354552,808597305,892942642,825371698c842610738,926495541,959524140,858994738,875967025,875835692c876032565,1664497976,959657522,808466743,741354552,859190585c825438512,825371698,842610738,926495541,942746924,892809783c909326134,875835692,876032565,1664497976,959657522,808466743c741354552,825374009,808466224,825371704,842610738,926495541c942746924,892809783,909326134,875835692,876032565,1664497976c959657522,808466743,741354552,909391417,842611000,825371696c842610738,926495541,942746924,892809783,909326134,875835692c876032565,1664497976,959657522,808466743,741354552,875574841c825636153,825371702,842610738,926495541,942746924,892809783c909326134,875835692,876032565,1664497976,959657522,808466743c741354552,859060525,876097847,875835692,892809781,741618996c876163373,959787060,741617721,892613681,942946098,845362745c808793142,909718067,959197228,842216755,842610489,842084908c892483896,741816627,876163373,959787060,741617721,892613681c942946098,845362745,926102582,875704882,757870636,909718065c960049968,824981043,842347572,892613943,825044019,926037816c859256373,875637814,926037300,909719604,892744291,876032310c808204336,926169388,926036281,841757744,959984177,959657266c825044023,926037816,859256373,875637814,926037300,909719604c875967075,859058998,808204342,842083628,858798133,741487921c892613681,875902770,942420789,808596272,909193785,875835692c876032565,1664170296,909391410,909325363,741354552,909457465c943011640,825371702,842610738,926495541,942746924,892809783c909326134,875835692,876032565,1664497976,808728114,875902004c741354548,959655993,942813232,825371697,842610738,926495541c942746924,892809783,909326134,875835692,876032565,1664497976c808793650,842085177,741354544,825636408,943274292,825371705c842610738,926495541,942746924,892809783,909326134,875835692c876032565,1664497976,825570866,892745781,741354550,943274041c809054263,825371696,842610738,926495541,942746924,892809783c909326134,875835692,876032565,1664497976,808728114,875902004c741354548,808988729,943010873,825371701,842610738,926495541c942746924,892809783,909326134,875835692,876032565,1664497976c808793650,842085177,741354544,858797880,943141684,825371701c842610738,926495541,942746924,892809783,909326134,875835692c876032565,1664497976,825570866,892745781,741354550,842545465c842412599,825371699,842610738,926495541,909586732,859125556c741879860,892613681,959723314,845362225,875574326,875836724c959197228,926168625,825504049,842084908,892483896,741816627c875968305,875771191,824981552,842347572,825832503,909271860c859385909,741356081,926428208,926103352,741945653,942813490c859124281,824981305,926168631,808727349,875637816,926037300c875641140,892744291,909653297,808203829,825768236,825374772c841757488,959984177,959657266,825044023,926037816,859256373c875637814,926037300,909719604,875967075,892613680,808203316c960051244,876097591,841757751,959984177,959657266,825044023c926037816,859256373,875637814,926037300,909719604,892744291c825440560,808202290,825636908,875836729,841757234,959984177c959657266,825044023,926037816,859256373,875637814,926037300c909719604,892744291,909653297,808203829,876165420,892876592c841758262,959984177,959657266,925969463,892810294,942683187c875835692,876032565,1664364857,808728114,875902004,741354548c842150201,842545208,825371702,842610738,926495541,909586732c859125556,741879860,892613681,959723314,845362225,959460662c808595763,942420012,842347575,942748213,842084908,892483896c741816627,875968305,875771191,824981552,842347572,825832503c909271860,943010101,741750070,808528944,909390384,842346809c842084908,892483896,741816627,825440306,842347825,875835692c876032565,1664694584,825505330,942682161,741354544,909128249c942946357,825371696,842610738,926495541,859320876,892678449c875637810,926037300,960051252,892744291,825504306,808202809c842545196,892416825,841758257,959984177,959657266,942812215c892416307,824980021,842347572,959984695,909271865,959984181c741880375,875375664,808990514,825503796,875835692,892809781c741553460,892614957,892678456,824980021,842347572,842085687c909271857,808529974,741618230,825044016,842020153,825701174c875835692,892809781,741553460,926429485,909457202,741749559c892613681,942946098,845362745,909587510,808727605,959197228c959526199,960050481,842084908,892483896,741816627,926233909c942814516,875835692,876032565,1664170296,942945842,825570873c741354546,825702456,943010866,825371697,842610738,926495541c892679468,842347575,875637816,926037300,825833524,875967075c808597049,808204340,959723564,892548915,841758257,959984177c959657266,892677175,892614453,824981554,842347572,959984695c909271857,926036021,741619765,859384880,859125049,741421110c942813490,859124281,757872441,842479665,926299447,824981043c842347572,959984695,909271862,959920181,741487925,825044016c859322678,892351801,875835692,892809781,741553460,842608941c825439032,741619250,892613681,942946098,845362745,926430518c842347833,841756716,959459896,909390642,875835692,892809781c741618996,876163373,959787060,741617721,892613681,942946098c845362745,926430518,842347833,959197228,959658295,875706676c842084908,892483896,741816627,858796333,875837748,741486901c892613681,842348338,845362487,859059254,808859447,942420012c959722809,892483129,842084908,892483896,741816627,858796333c875837748,741486901,892613681,842348338,845362487,942945590c909325110,942420012,892811061,809055536,842084908,892483896c741816627,858796333,875837748,741486901,892613681,842348338c845362487,892679478,842479665,757870636,842543155,942682421c875637817,926037300,859124789,942746924,892809783,909326134c875835692,876032565,1664497976,909456946,876163640,741354548c909260333,825307190,875835692,892809781,741618996,926429485c909457202,741749559,892613681,942946098,845362745,925971510c909194805,959197228,926430258,808990003,842084908,892483896c741816627,876163373,959787060,741617721,892613681,942946098c845362745,909456438,842217528,959197228,875639091,825571384c842084908,892483896,741816627,926429485,909457202,741749559c892613681,942946098,845362745,926102582,875704882,959197228c959985718,808793138,842084908,892483896,741816627,926429485c909457202,741749559,892613681,942946098,845362745,926495542c942682169,959197228,825701172,808465464,842084908,892483896c741816627,926429485,909457202,741749559,892613681,942946098c845362745,808662070,943207990,824979500,892613176,875704882c875835692,892809781,741618996,842608941,825439032,741619250c892613681,942946098,845362745,808662070,943207990,757870636c942879798,909522226,875637812,926037300,859124789,959524140c892351540,875575609,875835692,876032565,1664497976,859059762c943076912,741354552,842479417,859320887,825371698,842610738c926495541,859320876,892678449,875637810,926037300,960051252c875967075,825308210,808202805,825833516,909719602,841756720c959984177,959657266,942812215,892416307,824980021,842347572c959984695,909271865,892678965,741619250,892873776,808727859c741619256,942813490,859124281,841758521,825307960,741487925c892613681,942946098,845363513,842282294,808466480,959197228c808990776,943075639,875835692,892809781,741618996,876163373c959787060,741617721,892613681,942946098,845362745,859321398c909588784,892088364,942880306,842346805,875835692,892809781c741750578,876163373,959787060,741617721,892613681,942946098c912471609,825831734,824981043,808859193,925707320,808991026c909719608,842084908,892483896,741814580,842608941,825439032c741619250,892613681,942946098,912471609,842611001,741880884c925707312,875575351,842609459,842084908,892483896,741814580c875968305,875771191,824981552,842347572,825832503,909271860c875968816,741487923,825633840,825308727,741619250,892613681c842348338,892089911,825767991,842348851,875835692,892809781c1664497458,959853617,858796343,824981043,892415030,926102070c808727096,842084908,892483896,741814580,876163373,959787060c741617721,892613681,942946098,912471609,943273527,741881910c892415024,942813238,943206449,842084908,892483896,741814580c808726829,943206711,741488953,892613681,842348338,912471351c892417846,741880886,909192240,842084400,909588790,842084908c892483896,741814580,876163373,959787060,741617721,892613681c942946098,912471609,892351287,741488436,892415024,926234166c875836722,842084908,892483896,741814580,825504045,876033591c741487927,892613681,842348338,845362487,859125813,808596793c824979500,942748981,942944825,825371696,842610738,925971509c909586732,859125556,741879860,892613681,959723314,912471089c892417846,741880886,892415024,859387193,842479154,842084908c892483896,741814580,842608941,825439032,741619250,892613681c942946098,912471609,825701175,741879856,892415024,859255097c943076152,842084908,892483896,741814580,842608941,825439032c741619250,892613681,942946098,912471609,909325367,741618741c942746672,858797105,808989750,842084908,892483896,741618486c842608941,825439032,741619250,892613681,942946098,912471609c926299447,741749046,892415024,875902776,875966516,842084908c892483896,741814580,842608941,825439032,741619250,892613681c942946098,912471609,858994231,741487921,942746672,876099888c909586738,842084908,892483896,741618486,942879021,825700403c741618743,892613681,842348338,912471095,926366006,741488951c892415024,875770680,808859449,842084908,892483896,741814580c842608941,825439032,741619250,892613681,942946098,912471609c859058231,741880371,892415024,892418359,909456437,842084908c892483896,741814580,842608941,825439032,741619250,892613681c942946098,912471609,942682423,741619256,892415024,909718583c842346801,842084908,892483896,741814580,876163373,959787060c741617721,892613681,942946098,912471609,842020151,741357616c892415024,909586487,942946358,842084908,892483896,741814580c876163373,959787060,741617721,892613681,942946098,912471609c842086710,741750066,892415024,942683701,876099382,842084908c892483896,741814580,875968305,875771191,824981552,842347572c825832503,909534004,909455671,808204340,808857900,825373492c741357618,942813490,875901497,757872433,942815537,842085171c824980534,842347572,959984695,909534006,809054517,808202292c842346796,858929208,741879864,942813490,875901497,757872433c942815537,842085171,824980534,842347572,959984695,926311222c960049970,808203827,825766188,808661560,741619767,942813490c909455929,757871667,842479665,926299447,824981043,842347572c959984695,909534006,809054517,808202292,808857900,942748726c741487412,942813490,875901497,757872433,842479665,926299447c824981043,842347572,959984695,909534006,809054517,808202292c825635116,842085936,741749559,942813490,875901497,757872433c842479665,926299447,824981043,842347572,959984695,909534006c809054517,808202292,875901228,943273527,741750577,942813490c875901497,757872433,909652785,876032306,824980023,842347572c926037303,909534005,892614709,808203831,808988972,859124785c741881397,942813490,909455929,824980531,926168631,808727349c875637816,926037300,875641140,892745315,926233656,741354550c892352561,943141942,841757239,959984177,859190578,825044020c926037816,859256373,875637814,926037300,909719604,943076963c842479156,741354544,875836721,875705653,841758772,959984177c825505074,825044023,859321907,943075641,875637808,926037300c892809781,909522531,825307189,741354546,825505073,926298164c841756722,959984177,825505074,925969463,892810294,942683187c875835692,876032565,1664364857,892745270,842084656,824979500c842543925,960049206,825371698,842610738,925971509,858860844c909455413,943208501,875835692,892809781,1664431922,892614198c875574579,824979500,825570101,909260081,825371700,842610738c925971509,942746924,892809783,909326134,875835692,876032565c1664497976,943142454,876097841,824979500,959460149,909717554c825371696,842610738,925971509,858860844,825374264,842478647c875835692,892809781,1664431922,925972278,808465460,824979500c825571639,825307702,825371698,842610738,875771445,909586732c859125556,741879860,892613681,959723314,912471089,876032311c741355572,925969456,909717561,942684215,842084908,892483896c741618486,876163373,959787060,741617721,892613681,942946098c912471609,875968311,741618226,959523888,825570615,876097847c842084908,892483896,741618486,876163373,959787060,741617721c892613681,942946098,929248825,960050225,741750583,808528944c943207991,842347831,875835692,892809781,741618996,842608941c825439032,741619250,892613681,942946098,912471609,808859959c741487416,875375664,842346802,842347831,875835692,892809781c741553460,842608941,825439032,741619250,892613681,942946098c912471609,909258808,741881395,858991664,809055800,741880880c892613681,875902770,757871669,875837745,960050480,824980528c842347572,959984695,943088438,909129013,808203829,926428460c842085684,741619763,892613681,875902770,757871413,875837745c960050480,824980528,842347572,959984695,943088438,876033329c808202292,808594732,909259569,741488949,892613681,875902770c757871413,875837745,960050480,824980528,842347572,959984695c943088438,959590962,808203831,876163628,943273014,824981045c842347572,892613943,825044020,859320889,909259059,875637812l926037300,909719604c842544739,825571384,741354546,909653805,808596276,824979504c842347572,892613943,825044019,859320889,909259059,875637812c926037300,909719604,859321955,875574325,741354552,825241649c808466739,824979512,842347572,892613943,825044020,859320889c909259059,875637812,926037300,909719604,876099171,943012145c741354548,875706413,925906993,824981043,842347572,892613943c825044019,859320889,909259059,875637812,926037300,909719604c876099171,842085688,741354544,825765942,942683191,875835692c892809781,741618996,926429485,909457202,741749559,892613681c942946098,912471609,909194808,741488945,825044016,959657521c909326641,875637808,926037300,859124789,959524140,858994738c875967025,875835692,876032565,1664497976,959461430,875575601c757870636,926103603,825767991,875637814,926037300,859124789c959524140,858994738,875967025,875835692,876032565,1664497976c959985462,909718069,757870636,859060279,876098611,825371704c842610738,925971509,943009068,842019383,741357109,892613681c842348338,845361719,842151733,808466488,757870636,892482865c808990518,824979512,842347572,892613943,825044019,859320889c909259059,875637812,926037300,909719604,842086499,875967542c741354544,842347309,892416563,824981043,842347572,892613943c825044019,859320889,909259059,875637812,926037300,909719604c825309283,808532281,741354548,808792365,959723833,824980532c842347572,892613943,825044019,926037816,859256373,875637814c926037300,909719604,858863715,925970483,741354550,909260081c909521463,841758261,959984177,825505074,825044023,942945075c875706163,875637816,926037300,892809781,959854435,909261107c741354548,875903028,943075385,875637816,926037300,909586997c942746924,892809783,909326134,875835692,876032565,1664497976c808793910,741879858,942943281,909325880,741749044,892613681c842348338,757872183,942815537,842085171,824980534,842347572c959984695,926311222,808595509,892873784,943077681,959720497c808663090,741356087,892613681,842348338,757872183,842479665c926299447,824981043,842347572,959984695,926311222,808595509c892742712,741815093,808990509,892351537,841757748,959984177c825505074,925969463,892810294,942683187,875835692,876032565c1664364857,909260338,892809776,741354546,858863925,909653561c875637812,926037300,909586997,959524140,892351540,875575609c875835692,876032565,1664497976,808857656,741880377,825044016c842544434,741486905,892613681,875902770,757871669,875837745c960050480,824980528,842347572,959984695,892494646,892482615c741879860,757872177,892810807,859191093,825371698,842610738c925971509,942746924,892809783,909326134,875835692,876032565c1664497976,942748727,842348342,757870636,909719095,943141941c825371700,842610738,925971509,909586732,859125556,741879860c892613681,959723314,929248305,842347060,741881906,959720496c892481591,741618224,892613681,842348338,757872183,942815537c842085171,824980534,842347572,959984695,959800118,926364470c909650998,892809269,925707315,892351795,909588273,842084908c892483896,741814580,959590701,959655990,741749561,892613681c842348338,912471351,842150710,741487412,925707312,875640627c942815544,842084908,892483896,741814580,842608941,825439032c741619250,892613681,942946098,912471609,842217269,741879862c925707312,892940851,875705908,842084908,892483896,741814580c825438509,825307191,741750068,892613681,842348338,912471351c825243189,741749557,825437232,842478900,875637816,926037300c892679221,909586732,859125556,741879860,892613681,959723314c912471089,825243189,741749557,959523888,859125561,808989239c842084908,892483896,741618486,875704621,909457206,741619256c892613681,842348338,912471351,859191349,741357622,925707313c959590452,909456948,842084908,892483896,741814580,876163373c959787060,741617721,892613681,942946098,912471609,892481846c741618232,859188272,959852853,875637817,926037300,892679221c909586732,859125556,741879860,892613681,959723314,912471089c859191349,741357622,925707312,842282036,926037811,842084908c892483896,741814580,842608941,825439032,741619250,892613681c942946098,912471609,876165429,741487927,925707312,926234420c942748978,842084908,892483896,741814580,942813485,825307952c741751090,892613681,842348338,912471351,909455926,741751096c925707312,875836726,926431286,842084908,892483896,741814580c875704621,909457206,741619256,892613681,842348338,912471351c943273781,741618737,925707313,892809269,875574070,842084908c892483896,741814580,876163373,959787060,741617721,892613681c942946098,912471609,808857654,741881906,876162096,859386421c875637810,926037300,892679221,909586732,859125556,741879860c892613681,959723314,912471089,943273781,741618737,925707312c909718581,875706681,842084908,892483896,741814580,842608941c825439032,741619250,892613681,942946098,912471609,959592757c741749042,925707312,808532021,859255862,842084908,892483896c741814580,909259053,842544436,741750070,892613681,842348338c912471351,909325621,741355568,925707312,825372982,858861880c842084908,892483896,741814580,926429485,909457202,741749559c892613681,942946098,912471609,825831734,741357107,925707312c825439030,892744760,842084908,892483896,741814580,842608941c825439032,741619250,892613681,942946098,912471609,926299701c741488432,942484528,892416816,875771697,842084908,892483896c741814580,808726829,943206711,741488953,892613681,842348338c845362487,842413877,909193266,741749036,943273773,943142201c841757747,959984177,825505074,925969463,892810294,942683187c875835692,876032565,1664364857,892810546,942945845,909192240c959917356,892810544,741684274,942813490,875901497,757872433c859255089,892745011,824980532,842347572,959984695,892494641c959787831,741488440,757872177,909195063,876165433,825371697c842610738,925971509,959524140,892351540,875575609,875835692c876032565,1664497976,960049975,875835696,824979500,875903289c875902007,825371697,842610738,875771445,909586732,859125556c741879860,892613681,959723314,929248305,925971252,741618232c808528944,892811312,808465200,842084908,892483896,741816627c876163373,959787060,741617721,892613681,942946098,845362745c892482358,842084664,824979500,959590704,809056309,825371697c842610738,926495541,825306412,875968823,808464440,875835692c892809781,1664431922,959591986,909718841,741354552,959984685c892614454,824979509,842347572,926037303,825044021,808727609c809056565,875637812,926037300,909719604,942945891,875966520c908865580,825766194,925972272,875835692,892809781,741750578c876163373,959787060,741617721,892613681,942946098,912471609c842020151,824981552,808859193,876096568,808858167,741685560c942813490,859124281,757872441,842479665,926299447,824981043c842347572,959984695,909271862,909195059,741619256,876096560c959918131,741554480,942813490,859124281,757872441,942815537c842085171,824980534,842347572,959984695,909271862,892876083c741488951,808987696,875574585,741881650,942813490,859124281c757872441,942815537,842085171,824980534,842347572,959984695c909271862,808596787,741750066,825044016,909392176,892614456c875637809,926037300,859124789,959524140,892351540,875575609c875835692,876032565,1664497976,825439794,875575090,741354544c942683188,926233397,875835692,892809781,741618996,876163373c959787060,741617721,892613681,942946098,845362745,959525686c909587762,942420012,892416304,926233910,842084908,892483896c741816627,876163373,959787060,741617721,892613681,942946098c845362745,859386422,842216496,925642796,892941881,926168112c842084908,892483896,741816627,876163373,959787060,741617721c892613681,942946098,845362745,909652534,909719604,942420012c892548400,959919922,842084908,892483896,741816627,876163373c959787060,741617721,892613681,942946098,1644181049,1919903333c938491237,0,1874853888,0,0,1870397440c812384256,963391532,741618737,825844528,959198260,741618737c825830448,808203316,828583980,926168631,808727349,875637816c926037300,875641140,909193772,943207986,908865580,909325621c943010860,1664234807,842348337,825701939,824980528,875573302c842281784,942943285,925642796,892678196,808204342,808660323c842413363,741487927,875836465,859125049,875313459,892350513c842348344,842083628,859322677,825374521,943075628,892745268c741488183,943077425,842479159,946026038,909325876,942814256c892809516,942880306,741552432,808924981,942814263,959523889c892744504,926299449,842608940,875770416,741882162,892548149c892679985,942760753,926103862,959918903,959984940,892744756c942421041,876032569,892679988,959657260,892481841,824980788c875705656,909456176,942746674,959985969,892942648,825831779c909391924,741684789,876099121,909129273,824980274,825374008c842084658,942746674,859059512,942814768,825766188,842217016c741684791,925907255,909195064,808543033,959852593,875901494c892875052,809055026,741814320,943075892,741487409,909192240c808858421,842347316,842084908,892483896,1664497461,808530737c908866103,909325621,909521196,943076401,741488438,942813490c892678713,757872183,825767732,892743733,825371702,842610738c942682164,926166371,808792376,741750070,942813490,808727097c757872688,842543921,926495026,808203831,808596524,875704627c828583980,876164917,741750577,858860592,909193523,842215991c875835692,892680500,741552180,808464692,892811317,825044018c943273266,842479923,943285041,808728880,741620017,959527217c808596786,841759031,926101552,892940345,909192240,942749750c909587251,808991020,909457464,824979506,892351280,825242417c942760756,842217521,909521970,809056044,858994743,959199028c959983672,875771698,909586732,943206712,741881138,859322673c808662069,892088887,892613687,892876592,875573603,909586995c741749555,858994993,875639090,824980021,825767479,943075378c959523896,825636921,875770674,825700652,808597815,741617971c808661041,909653296,895694640,825309491,943010865,825700652c926168631,741423417,808661041,842477625,942420533,892876848c809056311,808991020,892680248,824981555,925970487,909587507c925983540,808857904,942880566,909717804,808465209,741945904c825832245,909522738,925969464,808925238,892548400,876033324c809055284,892089904,926495543,909130039,808464995,909325360c741554231,876099121,876033337,824981561,926232888,825831479c808528946,858796339,892745016,959657260,875639089,824981557c809055799,892810041,808543025,858796339,959918137,959657260c875639089,824981557,842281782,909520946,942746675,808727093c942748977,925906988,858797365,824979761,925905200,892483632c909206328,809056054,926298422,943272236,859059507,741488432c875837237,943140917,959523893,909652533,842610231,825241900c942683952,741881138,959722289,858994230,929247541,926167609c943272503,875770156,859190841,741422387,875706679,959592247c858860600,859126068,959918642,825636140,825503792,841758260c959984177,926233650,825385781,943075894,741354552,942682161c943009842,824980530,959722548,892548405,825502771,943009840c741487927,892481837,959658041,1664168503,943206966,825830450c925643828,892678196,808204342,942945324,842413618,824979508c959722548,858993973,825516856,943009840,741487927,892481837c959658041,741421623,876099121,926234166,824980022,926430776c909260598,876096566,808858422,741880372,842348337,808989494c895693617,925906743,825766452,943272236,959788595,741815861c808597809,842281778,892090425,825570100,825570615,909652268c926364473,741947187,876165173,825570868,959996724,875837234c741684535,825832245,875901489,942746677,808727093,842413363c825766188,943274041,741685561,875641137,892744760,824980790c959723574,842412086,942760755,842084917,842150193,943206700c808662069,741880374,942749745,926036790,925644086,943140921c959852855,842283052,825374512,824981042,943273528,926233907c876045113,925906483,741354551,942682669,876032816,741619767c892613681,875902770,875311410,859191352,909194294,842084908c875706680,1664431925,825571121,892875059,824981554,892482360c842610228,942746679,825571377,858994232,859386156,942880054c741946932,959854641,909259318,824981811,842610231,892876339c925983537,808990516,892680247,892351020,808662835,741814841c892548657,858796592,824981817,959524919,875901240,925969464c858929462,909719348,909521196,825702196,1664496692,909718583c741356592,959722289,858994230,925643061,926167609,943272503c875770156,842216761,741947186,808464434,943076148,824979509c925905200,859059506,858874676,909523252,825570099,875835692c825766453,741620019,808727351,741487408,808594480,892417849c1664101426,909522221,808530738,824979508,842347572,926037303c741354551,741354544,825385776,943075894,741354552,926167352c892678964,875637810,926037300,842543669,808202284,808202339c909193772,943207986,942420012,808465977,842608952,875835692c892680500,1664299060,808464692,892811317,825044018,943273266c842479923,825371697,858796086,741354548,875902008,741618737c909206320,825701170,909326649,875835692,892680500,741749555c808464692,892811317,825044018,943273266,842479923,842083377c858862903,943272497,825831724,909390393,1664300345,959854641c808597553,824981812,960051510,808859188,926297142,909521201c942746678,809056566,909391409,892875052,842479665,741487408c926300209,942815283,828586297,909392179,825635891,875899954c892548148,741945400,892548657,825832497,824980530,825504566c808531254,909257778,741620025,825058097,808727609,809056565c875637812,926037300,909719604,909588012,943077433,741354552c808858929,808532018,841758776,959984177,825505074,825058103c825700404,960051256,875637810,926037300,892809781,926299692c875967793,741354552,808465969,959853105,841758263,959984177c825505074,892953399,842478128,741354544,808859188,858796601c875637810,892941364,942879541,808530988,926430512,757871157c959787569,926495544,912470322,842545202,892679724,808203827c808202284,959524140,942683702,892679779,808203571,808202284c808202284,808202339,808202284,808594732,943206705,875968057c842084908,892483896,1664364849,909717805,808988726,741355568c892613681,875902770,925643058,842281266,943206960,859058476c825701424,741815860,926429485,959590457,741880633,942813490c892613177,811807282,841756716,909325360,842413111,825371700c909588274,825833526,876033324,808661556,892088372,926495543c909130039,943075683,926300213,741354545,808991028,808858423c825371696,842610738,892810548,943273004,909326128,841756720c959984177,926233650,926442293,808858933,741357113,808596024c942749241,842607669,858993206,741422129,825832761,942815545c875768887,858927410,808987699,842019384,1664627763,858928184c909653556,876162096,842281267,741945399,825831992,808989495c842607668,858993206,741422129,825832761,942815545,942746679c909325617,825636144,892483683,875574072,942422068,909390385c909455667,875966764,959918388,741355573,825243697,825571126c824981041,858861879,875639344,959523892,943076915,942682163c909652323,842543417,741815600,808793649,825832245,824981553c808466233,959852596,942746673,859321649,875706673,808991020c959852599,959199025,808596276,859124790,943206755,842347318c741553204,808464434,909588019,824980535,875705655,875771957c809053237,875705145,741881144,825243441,926495283,824981041c959591737,926038329,960062259,892612915,741749809,842151479c909588535,942746677,859059512,926430260,858796588,876033591c741816631,959723569,942682675,959197745,808793657,825569587c808923491,842084658,741356342,808662577,943207987,824981560c825833016,925970993,925969460,909588534,909520950,808923436c842020401,741617716,959854641,892678968,828586295,909521721c892351288,942746675,942750006,926232626,909652268,943271993c741356851,808925233,858994994,824980022,859320632,842085938c942746678,943011889,859387447,943272291,842151478,741422645c825571121,875770675,892090167,809055795,859386160,859386156c842545205,741422904,926300209,892418355,824981812,909392179c825635891,875914034,892548148,741945400,892548657,825832497c824980530,842020918,741881137,825633840,959788600,808203320c809054563,825768249,741619761,942814515,875311157,892350513c842348344,842083628,859322677,825374521,875901228,825636663c741881136,942813490,875901497,761476913,909652785,876032306c824980023,842347572,926037303,909519925,892614709,808203831c808988972,859124785,741881397,942813490,909455929,828585011c926168631,808727349,875637816,926037300,875641140,892745260c926233656,741354550,892352561,943141942,841757239,959984177c859190578,825058100,926037816,859256373,875637814,926037300c909719604,943076908,842479156,741354544,875836721,875705653c841758772,959984177,825505074,825058103,859321907,943075641c875637808,926037300,892809781,909522476,825307189,741354546c825505073,926298164,841756722,959984177,825505074,925983543c892810294,942683187,875835692,876032565,741617977,892745270c842084656,824979500,842543925,960049206,825371698,842610738c925971509,858860899,909455413,943208501,875835692,892809781c741685042,892614198,875574579,824979500,825570101,909260081c825371700,842610738,925971509,942746979,892809783,909326134c875835692,876032565,741751096,943142454,876097841,824979500c959460149,909717554,825371696,842610738,925971509,858860899c825374264,842478647,875835692,892809781,741685042,925972278c808465460,824979500,825571639,825307702,825371698,842610738c875771445,909586787,859125556,741879860,892613681,959723314c908866609,876032311,741355572,925969456,909717561,942684215c842084908,892483896,1664365366,876163373,959787060,741617721c892613681,942946098,908867129,875968311,741618226,959523888c825570615,876097847,842084908,892483896,1664365366,876163373c959787060,741617721,892613681,942946098,925644345,960050225c741750583,942943280,809055285,741881910,892613681,842348338c761476663,842479665,926299447,824981043,842347572,959984695c926297142,808595509,741420088,909654068,825505331,875637814c926037300,909586997,959524195,858994738,875967025,875835692c876032565,741751096,808793910,741879858,959526200,741423158c942815540,842477619,875637808,926037300,909586997,942746979c892809783,909326134,875835692,876032565,741751096,808793910c741879858,859125046,959786039,909718321,741619256,892613681c842348338,761476663,875837745,960050480,824980528,842347572c959984695,808987702,842608694,741354552,808925492,842020146c875637812,926037300,909586997,959524195,858994738,875967025c875835692,876032565,741751096,859191605,741750583,808793656c741553463,959984685,959723574,824980025,842347572,926037303c825058101,808727609,809056565,875637812,926037300,909719604c942945836,875966520,908865580,808988978,943076661,875835692c892809781,1664497458,876163373,959787060,741617721,892613681c942946098,908867129,842020151,824981552,808859193,808856632c842150457,741750070,892613681,842348338,761476663,842479665c926299447,824981043,842347572,959984695,875637814,926234934c875967033,908865580,892941362,909718065,875835692,892809781c1664497458,926429485,909457202,741749559,892613681,942946098c892089913,926036792,908866608,909325621,942814764,808925488c824980530,842347572,926037303,825058102,926037816,859256373c875637814,926037300,909719604,859321644,875575090,875573548c909587768,842217004,858863922,824981554,842347572,926037303c825058102,926037816,859256373,875637814,926037300,909719604c859321644,875575090,825438508,741488432,875901750,892352307c875637814,926037300,909586997,942746979,892809783,909326134c875835692,876032565,741751096,842217525,741617719,808663097c892088372,925970480,842348336,875835692,892809781,1664497458c842608941,825439032,741619250,892613681,942946098,892089913c926103097,942421559,842412343,908867896,825504561,808859958c875835692,892809781,1664497458,943208245,892941105,875637810c926037300,909586997,909390124,875836985,741355576,892089905c825439024,808989750,875835692,892809781,1664497458,942683444c943077176,875835692,892809781,741750578,959526454,741749553c825568305,909719863,741618741,892613681,842348338,761476663c875837745,960050480,824980528,842347572,959984695,909519926c858863921,892742710,741815093,825373237,876097593,875637816c926037300,909586997,959524195,892351540,875575609,875835692c876032565,741751096,959526454,741749553,808530737,908866103c859191603,808858417,875835692,892809781,1664497458,876163373c959787060,741617721,892613681,942946098,824981049,943273524c808726836,741354552,926037046,942683959,875637816,926037300c909586997,842083683,926365750,741751094,892613681,842348338c824980791,943273524,808726836,892742712,741749557,859255861c926299701,875637810,926037300,909586997,892679523,842347575c824979512,842347572,926037303,875637814,959920182,842217522c892088364,892875825,909195312,875835692,892809781,1664497458c942683444,943077176,875835692,892809781,741750578,959526454c741749553,842345520,808662329,741357624,892613681,842348338c761476663,942815537,842085171,824980534,842347572,959984695c808856630,825440562,892873778,825374008,808856630,959920435c741750583,892613681,842348338,761476663,825307697,842346545c824979512,842347572,926037303,875637813,825571638,942815027c741749036,943010613,858993202,875637814,926037300,909586997c942746979,892809783,909326134,875835692,876032565,741751096c876099126,741488438,859122737,943077688,741619248,892613681c842348338,761476663,942815537,842085171,824980534,842347572c959984695,909519926,926299192,892873778,943077681,875899953c842412339,741881395,892613681,842348338,761476663,842479665c926299447,824981043,842347572,959984695,909519926,926299192c892742706,741815093,892680501,909193529,875637816,926037300c909586997,858798179,842608690,824981041,842347572,959984695c825764913,808464953,741354544,808597814,909193270,878915628c909587248,909718071,908865580,859320368,942944308,875835692c892809781,741750578,876163373,959787060,741617721,892613681c942946098,946026041,808597809,908865584,909325621,959919148c842610993,824980019,842347572,926037303,825044022,926430770c909719095,875835692,892809781,1664431922,892418102,741618743c808530737,875311927,909588790,942944306,875835692,892809781c741750578,926429485,909457202,741749559,892613681,942946098c912471609,926232888,908866612,926102837,825701676,959657780c824979506,842347572,926037303,926231606,858863672,741487929c892613681,842348338,828585527,825833012,875574840,909192248c842478636,926363705,824981047,842347572,926037303,842411062c892612921,824979510,842347572,926037303,943088438,876033329c741420084,943208237,825831989,841757237,959984177,825505074c825044023,825700404,960051256,875637810,926037300,892809781c909455971,825307193,824979506,859122742,909588018,741879862c892613681,842348338,757872183,942815537,842085171,824980534c842347572,959984695,808870710,825440562,909650994,892809269c925707314,842478137,909456435,842084908,892483896,741814580c926430509,892481586,824979510,842347572,926037303,892494642c809055287,741618745,908867121,825373237,842478132,875835692c892809781,741750578,875968305,875771191,824981552,842347572c825832503,876045108,808530231,858860596,859254833,892614188c942813753,824981041,842347572,926037303,925969462,892810294c942683187,875835692,876032565,1664364857,825701431,741617713c859125046,875965495,943075385,741618741,892613681,842348338c824981047,926168631,808727349,875637816,926037300,875641140c926168931,875573553,757870892,943010609,875836729,824981049c842347572,892613943,825044019,808727609,809056565,875637812c926037300,909719604,875967075,960051510,808203312,892481836c825831992,875637810,926037300,892679221,959524140,858994738c875967025,875835692,876032565,1664497976,808859186,909194807c741354544,925971250,959591731,875637814,926037300,875902005c959524140,892351540,875575609,875835692,876032565,1664497976c808859186,909194807,741354544,809054777,858994739,825371702c842610738,926495541,942746924,892809783,909326134,875835692c876032565,1664497976,959788594,942683444,741354552,808597305c892942642,825371698,842610738,926495541,959524140,858994738c875967025,875835692,876032565,1664497976,959657522,808466743c741354552,859190585,825438512,825371698,842610738,926495541c942746924,892809783,909326134,875835692,876032565,1664497976c959657522,808466743,741354552,825374009,808466224,825371704c842610738,926495541,942746924,892809783,909326134,875835692c876032565,1664497976,959657522,808466743,741354552,909391417c842611000,825371696,842610738,926495541,942746924,892809783c909326134,875835692,876032565,1664497976,959657522,808466743c741354552,875574841,825636153,825371702,842610738,926495541c942746924,892809783,909326134,875835692,876032565,1664497976c959657522,808466743,741354552,859060525,876097847,875835692c892809781,741618996,876163373,959787060,741617721,892613681c942946098,845362745,808793142,909718067,959197228,842216755c842610489,842084908,892483896,741816627,876163373,959787060c741617721,892613681,942946098,845362745,926102582,875704882c757870636,909718065,960049968,824981043,842347572,892613943c825044019,926037816,859256373,875637814,926037300,909719604c892744291,876032310,808204336,926169388,926036281,841757744c959984177,959657266,825044023,926037816,859256373,875637814c926037300,909719604,875967075,859058998,808204342,842083628c858798133,741487921,892613681,875902770,942420789,808596272c909193785,875835692,876032565,1664170296,909391410,909325363c741354552,909457465,943011640,825371702,842610738,926495541c942746924,892809783,909326134,875835692,876032565,1664497976c808728114,875902004,741354548,959655993,942813232,825371697c842610738,926495541,942746924,892809783,909326134,875835692c876032565,1664497976,808793650,842085177,741354544,825636408c943274292,825371705,842610738,926495541,942746924,892809783c909326134,875835692,876032565,1664497976,825570866,892745781c741354550,943274041,809054263,825371696,842610738,926495541c942746924,892809783,909326134,875835692,876032565,1664497976c808728114,875902004,741354548,808988729,943010873,825371701c842610738,926495541,942746924,892809783,909326134,875835692c876032565,1664497976,808793650,842085177,741354544,858797880c943141684,825371701,842610738,926495541,942746924,892809783c909326134,875835692,876032565,1664497976,825570866,892745781c741354550,842545465,842412599,825371699,842610738,926495541c909586732,859125556,741879860,892613681,959723314,845362225c875574326,875836724,959197228,926168625,825504049,842084908c892483896,741816627,875968305,875771191,824981552,842347572c825832503,909271860,859385909,741356081,926428208,926103352c741945653,942813490,859124281,824981305,926168631,808727349c875637816,926037300,875641140,892744291,909653297,808203829c825768236,825374772,841757488,959984177,959657266,825044023c926037816,859256373,875637814,926037300,909719604,875967075c892613680,808203316,960051244,876097591,841757751,959984177c959657266,825044023,926037816,859256373,875637814,926037300c909719604,892744291,825440560,808202290,825636908,875836729c841757234,959984177,959657266,825044023,926037816,859256373c875637814,926037300,909719604,892744291,909653297,808203829c876165420,892876592,841758262,959984177,959657266,925969463c892810294,942683187,875835692,876032565,1664364857,808728114c875902004,741354548,842150201,842545208,825371702,842610738c926495541,909586732,859125556,741879860,892613681,959723314c845362225,959460662,808595763,942420012,842347575,942748213c842084908,892483896,741816627,875968305,875771191,824981552c842347572,825832503,909271860,943010101,741750070,808528944c909390384,842346809,842084908,892483896,741816627,825440306c842347825,875835692,876032565,1664694584,825505330,942682161c741354544,909128249,942946357,825371696,842610738,926495541c859320876,892678449,875637810,926037300,960051252,892744291c825504306,808202809,842545196,892416825,841758257,959984177c959657266,942812215,892416307,824980021,842347572,959984695c909271865,959984181,741880375,875375664,808990514,825503796c875835692,892809781,741553460,892614957,892678456,824980021c842347572,842085687,909271857,808529974,741618230,825044016c842020153,825701174,875835692,892809781,741553460,926429485c909457202,741749559,892613681,942946098,845362745,909587510c808727605,959197228,959526199,960050481,842084908,892483896c741816627,926233909,942814516,875835692,876032565,1664170296c942945842,825570873,741354546,825702456,943010866,825371697c842610738,926495541,892679468,842347575,875637816,926037300c825833524,875967075,808597049,808204340,959723564,892548915c841758257,959984177,959657266,892677175,892614453,824981554c842347572,959984695,909271857,926036021,741619765,859384880c859125049,741421110,942813490,859124281,757872441,842479665c926299447,824981043,842347572,959984695,909271862,959920181c741487925,825044016,859322678,892351801,875835692,892809781c741553460,842608941,825439032,741619250,892613681,942946098c845362745,926430518,842347833,841756716,959459896,909390642c875835692,892809781,741618996,876163373,959787060,741617721c892613681,942946098,845362745,926430518,842347833,959197228c959658295,875706676,842084908,892483896,741816627,858796333c875837748,741486901,892613681,842348338,845362487,859059254c808859447,942420012,959722809,892483129,842084908,892483896c741816627,858796333,875837748,741486901,892613681,842348338c845362487,942945590,909325110,942420012,892811061,809055536c842084908,892483896,741816627,858796333,875837748,741486901c892613681,842348338,845362487,892679478,842479665,757870636c842543155,942682421,875637817,926037300,859124789,942746924c892809783,909326134,875835692,876032565,1664497976,909456946c876163640,741354548,909260333,825307190,875835692,892809781c741618996,926429485,909457202,741749559,892613681,942946098c845362745,925971510,909194805,959197228,926430258,808990003c842084908,892483896,741816627,876163373,959787060,741617721c892613681,942946098,845362745,909456438,842217528,959197228c875639091,825571384,842084908,892483896,741816627,926429485c909457202,741749559,892613681,942946098,845362745,926102582c875704882,959197228,959985718,808793138,842084908,892483896c741816627,926429485,909457202,741749559,892613681,942946098c845362745,926495542,942682169,959197228,825701172,808465464c842084908,892483896,741816627,926429485,909457202,741749559c892613681,942946098,845362745,808662070,943207990,824979500c892613176,875704882,875835692,892809781,741618996,842608941c825439032,741619250,892613681,942946098,845362745,808662070c943207990,757870636,942879798,909522226,875637812,926037300c859124789,959524140,892351540,875575609,875835692,876032565c1664497976,859059762,943076912,741354552,842479417,859320887c825371698,842610738,926495541,859320876,892678449,875637810c926037300,960051252,875967075,825308210,808202805,825833516c909719602,841756720,959984177,959657266,942812215,892416307c824980021,842347572,959984695,909271865,892678965,741619250c892873776,808727859,741619256,942813490,859124281,841758521c825307960,741487925,892613681,942946098,845363513,842282294c808466480,959197228,808990776,943075639,875835692,892809781c741618996,876163373,959787060,741617721,892613681,942946098c845362745,859321398,909588784,892088364,942880306,842346805c875835692,892809781,741750578,876163373,959787060,741617721c892613681,942946098,912471609,825831734,824981043,808859193c925707320,808991026,909719608,842084908,892483896,741814580c842608941,825439032,741619250,892613681,942946098,912471609c842611001,741880884,925707312,875575351,842609459,842084908c892483896,741814580,875968305,875771191,824981552,842347572c825832503,909271860,875968816,741487923,825633840,825308727c741619250,892613681,842348338,892089911,825767991,842348851c875835692,892809781,1664497458,959853617,858796343,824981043c892415030,926102070,808727096,842084908,892483896,741814580c876163373,959787060,741617721,892613681,942946098,912471609c943273527,741881910,892415024,942813238,943206449,842084908c892483896,741814580,808726829,943206711,741488953,892613681c842348338,912471351,892417846,741880886,909192240,842084400c909588790,842084908,892483896,741814580,876163373,959787060c741617721,892613681,942946098,912471609,892351287,741488436c892415024,926234166,875836722,842084908,892483896,741814580c825504045,876033591,741487927,892613681,842348338,845362487c859125813,808596793,824979500,942748981,942944825,825371696c842610738,925971509,909586732,859125556,741879860,892613681c959723314,912471089,892417846,741880886,892415024,859387193c842479154,842084908,892483896,741814580,842608941,825439032c741619250,892613681,942946098,912471609,825701175,741879856c892415024,859255097,943076152,842084908,892483896,741814580c842608941,825439032,741619250,892613681,942946098,912471609c909325367,741618741,942746672,858797105,808989750,842084908c892483896,741618486,842608941,825439032,741619250,892613681c942946098,912471609,926299447,741749046,892415024,875902776c875966516,842084908,892483896,741814580,842608941,825439032c741619250,892613681,942946098,912471609,858994231,741487921c942746672,876099888,909586738,842084908,892483896,741618486c942879021,825700403,741618743,892613681,842348338,912471095c926366006,741488951,892415024,875770680,808859449,842084908c892483896,741814580,842608941,825439032,741619250,892613681c942946098,912471609,859058231,741880371,892415024,892418359c909456437,842084908,892483896,741814580,842608941,825439032c741619250,892613681,942946098,912471609,942682423,741619256c892415024,909718583,842346801,842084908,892483896,741814580c876163373,959787060,741617721,892613681,942946098,912471609c842020151,741357616,892415024,909586487,942946358,842084908c892483896,741814580,876163373,959787060,741617721,892613681c942946098,912471609,842086710,741750066,892415024,942683701c876099382,842084908,892483896,741814580,875968305,875771191c824981552,842347572,825832503,909534004,909455671,808204340c808857900,825373492,741357618,942813490,875901497,757872433c942815537,842085171,824980534,842347572,959984695,909534006c809054517,808202292,842346796,858929208,741879864,942813490c875901497,757872433,942815537,842085171,824980534,842347572c959984695,926311222,960049970,808203827,825766188,808661560c741619767,942813490,909455929,757871667,842479665,926299447c824981043,842347572,959984695,909534006,809054517,808202292c808857900,942748726,741487412,942813490,875901497,757872433c842479665,926299447,824981043,842347572,959984695,909534006c809054517,808202292,825635116,842085936,741749559,942813490c875901497,757872433,842479665,926299447,824981043,842347572c959984695,909534006,809054517,808202292,875901228,943273527c741750577,942813490,875901497,757872433,909652785,876032306c824980023,842347572,926037303,909534005,892614709,808203831c808988972,859124785,741881397,942813490,909455929,824980531c926168631,808727349,875637816,926037300,875641140,892745315c926233656,741354550,892352561,943141942,841757239,959984177c859190578,825044020,926037816,859256373,875637814,926037300c909719604,943076963,842479156,741354544,875836721,875705653c841758772,959984177,825505074,825044023,859321907,943075641c875637808,926037300,892809781,909522531,825307189,741354546c825505073,926298164,841756722,959984177,825505074,925969463c892810294,942683187,875835692,876032565,1664364857,892745270c842084656,824979500,842543925,960049206,825371698,842610738c925971509,858860844,909455413,943208501,875835692,892809781c1664431922,892614198,875574579,824979500,825570101,909260081c825371700,842610738,925971509,942746924,892809783,909326134c875835692,876032565,1664497976,943142454,876097841,824979500c959460149,909717554,825371696,842610738,925971509,858860844c825374264,842478647,875835692,892809781,1664431922,925972278c808465460,824979500,825571639,825307702,825371698,842610738c875771445,909586732,859125556,741879860,892613681,959723314c912471089,876032311,741355572,925969456,909717561,942684215c842084908,892483896,741618486,876163373,959787060,741617721c892613681,942946098,912471609,875968311,741618226,959523888c825570615,876097847,842084908,892483896,741618486,876163373c959787060,741617721,892613681,942946098,929248825,960050225c741750583,808528944,943207991,842347831,875835692,892809781c741618996,842608941,825439032,741619250,892613681,942946098c912471609,808859959,741487416,875375664,842346802,842347831c875835692,892809781,741553460,842608941,825439032,741619250c892613681,942946098,912471609,909258808,741881395,858991664c809055800,741880880,892613681,875902770,757871669,875837745c960050480,824980528,842347572,959984695,943088438,909129013c808203829,926428460,842085684,741619763,892613681,875902770c757871413,875837745,960050480,824980528,842347572,959984695c943088438,876033329,808202292,808594732,909259569,741488949c892613681,875902770,757871413,875837745,960050480,824980528c842347572,959984695,943088438,959590962,808203831,876163628c943273014,824981045,842347572,892613943,825044020,859320889c909259059,875637812,926037300,909719604,842544739,825571384c741354546,909653805,808596276,824979504,842347572,892613943c825044019,859320889,909259059,875637812,926037300,909719604c859321955,875574325,741354552,825241649,808466739,824979512c842347572,892613943,825044020,859320889,909259059,875637812c926037300,909719604,876099171,943012145,741354548,875706413c925906993,824981043,842347572,892613943,825044019,859320889c909259059,875637812,926037300,909719604,876099171,842085688c741354544,825765942,942683191,875835692,892809781,741618996c926429485,909457202,741749559,892613681,942946098,912471609c909194808,741488945,825044016,959657521,909326641,875637808c926037300,859124789,959524140,858994738,875967025,875835692c876032565,1664497976,959461430,875575601,757870636,926103603c825767991,875637814,926037300,859124789,959524140,858994738c875967025,875835692,876032565,1664497976,959985462,909718069c757870636,859060279,876098611,825371704,842610738,925971509c943009068,842019383,741357109,892613681,842348338,845361719c842151733,808466488,757870636,892482865,808990518,824979512c842347572,892613943,825044019,859320889,909259059,875637812c926037300,909719604,842086499,875967542,741354544,842347309c892416563,824981043,842347572,892613943,825044019,859320889c909259059,875637812,926037300,909719604,825309283,808532281c741354548,808792365,959723833,824980532,842347572,892613943c825044019,926037816,859256373,875637814,926037300,909719604c858863715,925970483,741354550,909260081,909521463,841758261c959984177,825505074,825044023,942945075,875706163,875637816c926037300,892809781,959854435,909261107,741354548,875903028c943075385,875637816,926037300,909586997,942746924,892809783c909326134,875835692,876032565,1664497976,808793910,741879858c942943281,909325880,741749044,892613681,842348338,757872183c942815537,842085171,824980534,842347572,959984695,926311222c808595509,892873784,943077681,959720497,808663090,741356087c892613681,842348338,757872183,842479665,926299447,824981043c842347572,959984695,926311222,808595509,892742712,741815093c808990509,892351537,841757748,959984177,825505074,925969463c892810294,942683187,875835692,876032565,1664364857,909260338c892809776,741354546,858863925,909653561,875637812,926037300c909586997,959524140,892351540,875575609,875835692,876032565c1664497976,808857656,741880377,825044016,842544434,741486905c892613681,875902770,757871669,875837745,960050480,824980528c842347572,959984695,892494646,892482615,741879860,757872177c892810807,859191093,825371698,842610738,925971509,942746924c892809783,909326134,875835692,876032565,1664497976,942748727c842348342,757870636,909719095,943141941,825371700,842610738c925971509,909586732,859125556,741879860,892613681,959723314c929248305,842347060,741881906,959720496,892481591,741618224c892613681,842348338,757872183,942815537,842085171,824980534c842347572,959984695,959800118,926364470,909650998,892809269c925707315,892351795,909588273,842084908,892483896,741814580c959590701,959655990,741749561,892613681,842348338,912471351c842150710,741487412,925707312,875640627,942815544,842084908c892483896,741814580,842608941,825439032,741619250,892613681c942946098,912471609,842217269,741879862,925707312,892940851c875705908,842084908,892483896,741814580,825438509,825307191c741750068,892613681,842348338,912471351,825243189,741749557c825437232,842478900,875637816,926037300,892679221,909586732c859125556,741879860,892613681,959723314,912471089,825243189c741749557,959523888,859125561,808989239,842084908,892483896c741618486,875704621,909457206,741619256,892613681,842348338c912471351,859191349,741357622,925707313,959590452,909456948c842084908,892483896,741814580,876163373,959787060,741617721c892613681,942946098,912471609,892481846,741618232,859188272c959852853,875637817,926037300,892679221,909586732,859125556c741879860,892613681,959723314,912471089,859191349,741357622c925707312,842282036,926037811,842084908,892483896,741814580c842608941,825439032,741619250,892613681,942946098,912471609c876165429,741487927,925707312,926234420,942748978,842084908c892483896,741814580,942813485,825307952,741751090,892613681c842348338,912471351,909455926,741751096,925707312,875836726c926431286,842084908,892483896,741814580,875704621,909457206c741619256,892613681,842348338,912471351,943273781,741618737c925707313,892809269,875574070,842084908,892483896,741814580c876163373,959787060,741617721,892613681,942946098,912471609c808857654,741881906,876162096,859386421,875637810,926037300c892679221,909586732,859125556,741879860,892613681,959723314c912471089,943273781,741618737,925707312,909718581,875706681c842084908,892483896,741814580,842608941,825439032,741619250c892613681,942946098,912471609,959592757,741749042,925707312c808532021,859255862,842084908,892483896,741814580,909259053c842544436,741750070,892613681,842348338,912471351,909325621c741355568,925707312,825372982,858861880,842084908,892483896c741814580,926429485,909457202,741749559,892613681,942946098c912471609,825831734,741357107,925707312,825439030,892744760c842084908,892483896,741814580,842608941,825439032,741619250c892613681,942946098,912471609,926299701,741488432,942484528c892416816,875771697,842084908,892483896,741814580,808726829c943206711,741488953,892613681,842348338,845362487,842413877c909193266,741749036,943273773,943142201,841757747,959984177c825505074,925969463,892810294,942683187,875835692,876032565c1664364857,892810546,942945845,909192240,959917356,892810544c741684274,942813490,875901497,757872433,859255089,892745011c824980532,842347572,959984695,892494641,959787831,741488440c757872177,909195063,876165433,825371697,842610738,925971509c959524140,892351540,875575609,875835692,876032565,1664497976c960049975,875835696,824979500,875903289,875902007,825371697c842610738,875771445,909586732,859125556,741879860,892613681c959723314,929248305,925971252,741618232,808528944,892811312c808465200,842084908,892483896,741816627,876163373,959787060c741617721,892613681,942946098,845362745,892482358,842084664c824979500,959590704,809056309,825371697,842610738,926495541c825306412,875968823,808464440,875835692,892809781,1664431922c959591986,909718841,741354552,959984685,892614454,824979509c842347572,926037303,825044021,808727609,809056565,875637812c926037300,909719604,942945891,875966520,908865580,825766194c925972272,875835692,892809781,741750578,876163373,959787060c741617721,892613681,942946098,912471609,842020151,824981552c808859193,876096568,808858167,741685560,942813490,859124281c757872441,842479665,926299447,824981043,842347572,959984695c909271862,909195059,741619256,876096560,959918131,741554480c942813490,859124281,757872441,942815537,842085171,824980534c842347572,959984695,909271862,892876083,741488951,808987696c875574585,741881650,942813490,859124281,757872441,942815537c842085171,824980534,842347572,959984695,909271862,808596787c741750066,825044016,909392176,892614456,875637809,926037300c859124789,959524140,892351540,875575609,875835692,876032565c1664497976,825439794,875575090,741354544,942683188,926233397c875835692,892809781,741618996,876163373,959787060,741617721c892613681,942946098,845362745,959525686,909587762,942420012c892416304,926233910,842084908,892483896,741816627,876163373c959787060,741617721,892613681,942946098,845362745,859386422c842216496,925642796,892941881,926168112,842084908,892483896c741816627,876163373,959787060,741617721,892613681,942946098c845362745,909652534,909719604,942420012,892548400,959919922c842084908,892483896,741816627,876163373,959787060,741617721c892613681,942946098,845362745,959918646,808858425,942420012c926431283,858863410,842084908,892483896,741816627,876163373c959787060,741617721,892613681,942946098,845362745,909128502c875574577,942420012,808924211,859059764,842084908,892483896c741816627,926429485,909457202,741749559,892613681,942946098c845362745,825701174,875968566,942420012,825569331,825308467c842084908,892483896,741816627,842608941,825439032,741619250c892613681,942946098,845362745,842347318,909455920,942420012c825439794,842545207,842084908,892483896,741816627,926234925c943273011,824981560,842347572,926037303,909271861,825570867c741880371,842542128,842019122,741488948,942813490,859124281c757872441,942815537,842085171,824980534,842347572,959984695c909271862,808596787,741750066,825764912,909392183,741357365c942813490,859124281,757872441,909193785,808663097,875637812c926037300,892809781,859189859,875706423,808202288,858863660c942748471,841758002,959984177,959657266,825044023,859320889c909259059,875637812,926037300,909719604,859189859,926234677c808202809,909586732,892418359,741748788,892613681,875902770c858534965,875836211,943075639,875835692,876032565,1664495929c926037554,842543923,741354548,842608694,842413880,875637808c926037300,909586997,942746924,892809783,909326134,875835692c876032565,1664497976,959853617,842610485,808203318,926362924c809056051,741815606,942813490,875901497,757872433,875837745c960050480,824980528,842347572,959984695,876045110,842084913c808203825,892483116,858796336,824981298,842347572,926037303c825044022,926037816,859256373,875637814,926037300,909719604c859321699,875575090,892679724,908867123,808532018,842019895c875835692,892809781,741750578,926429485,909457202,741749559c892613681,942946098,895694393,926036792,824980528,892875824c908867127,808661555,909129521,875835692,892809781,741750578c926429485,909457202,741749559,892613681,942946098,895694393c926036792,824980528,925905203,859188274,926168117,741618484c892613681,842348338,757872183,842479665,926299447,824981043c842347572,959984695,943022902,808923699,943270964,808726579c808465708,825309233,824979507,842347572,926037303,825044022c859320889,909259059,875637812,926037300,909719604,909718883c909588275,825702444,959984182,943140140,825373750,741487158c942813490,875901497,757872433,942815537,842085171,824980534c842347572,959984695,892822326,926430000,808202290,960049452c909455921,741486642,942813490,909455929,757871667,875837745c960050480,824980528,842347572,959984695,943088438,925972534c808204338,825765164,808597817,741881401,942813490,875901497c757872433,942815537,842085171,824980534,842347572,959984695c959865654,892417842,808202805,808987948,858796853,741880886c942813490,875901497,757872433,942815537,842085171,824980534c842347572,959984695,943088438,842478647,808203318,825765164c909391669,741553459,942813490,875901497,757872433,942815537c842085171,824980534,842347572,959984695,959865654,875574321c808202296,825765164,892614711,741422897,942813490,875901497c757872433,942815537,842085171,824980534,842347572,959984695c959865654,808857650,808203825,943272236,875639096,741881650c942813490,909455929,757871667,842479665,926299447,824981043c842347572,959984695,943088438,942879801,808202807,808987948c892941369,741880118,942813490,875901497,757872433,942815537c842085171,824980534,842347572,959984695,943088438,942813496c808202288,825765164,859190835,741553719,942813490,875901497c757872433,942815537,842085171,824980534,842347572,959984695c943088438,859322168,808203827,926362924,943274037,741750328c942813490,875901497,757872433,875837745,960050480,824980528c842347572,959984695,876045110,909456688,808202296,960049708c824980272,842347572,892613943,825044021,859320889,909259059c875637812,926037300,909719604,858863715,825701689,741354546c875770166,892613428,875637810,926037300,909586997,943142188c959656248,824980021,842347572,926037303,875651894,875968822c808466484,741749036,858992693,825569332,875637812,926037300c909586997,808793132,909588536,875637816,926037300,909586997c825636451,909324601,892088620,892352561,926430773,875835692c892809781,741750578,876163373,959787060,741617721,892613681c942946098,912471609,825831734,908867123,926102837,842151212c892809778,824979769,842347572,926037303,825044022,808727609c809056565,875637812,926037300,909719604,825636451,909324601c825438508,741488432,859322673,959788089,841759028,959984177c859190578,825044020,926037816,859256373,875637814,926037300c909719604,858863459,909194032,741354552,875706413,875967793c841757746,959984177,825505074,825044023,926037816,859256373c875637814,926037300,909719604,825309027,959459895,741354550c942815277,926036531,841756978,959984177,825505074,825044023c926037816,859256373,875637814,926037300,909719604,842086243c859191091,741354546,842217517,925905973,841758519,959984177c825505074,825044023,942683185,943075381,875637816,926037300c892809781,959461219,942945591,741354552,909326381,876163895c841758256,959984177,825505074,825044023,858796849,842609718c875637816,926037300,892809781,959461219,892942640,741354546c808728621,960050233,841756982,959984177,825505074,825044023c808727609,809056565,875637812,926037300,909719604,808531811c842019124,741354548,959920433,959722039,841756976,959984177c859190578,825044020,808727609,809056565,875637812,926037300c909719604,825309027,909456944,741354544,892614701,926363697c841756985,959984177,825505074,825044023,808727609,809056565c875637812,926037300,909719604,825243491,842347314,741354544c959723565,842412339,841757232,959984177,825505074,825044023c808727609,809056565,875637812,926037300,909719604,925906787c943208503,741354544,909718326,959655993,875637817,926037300c909586997,959524140,892351540,875575609,875835692,876032565c1664497976,959853617,875639864,808204336,842282540,825766712c824979768,842347572,926037303,825044022,926430770,909719095c875835692,892809781,1664431922,959853617,875639864,908867632c909325621,926428460,859256376,741816115,942813490,875901497c824981297,926168631,808727349,875637816,926037300,875641140c909195107,876097587,741354552,942682925,875968567,875835692c892809781,741618996,892350765,825634873,741357111,892613681c842348338,845362487,859124278,909193783,757870636,875771192c892547640,825371697,842610738,925971509,959524140,892351540c875575609,875835692,876032565,1664497976,909324599,875575096c757870636,909587768,876033849,825371703,842610738,925971509c825306412,943010609,842086199,875835692,892809781,1664431922c942747703,909455417,757870636,842543409,959722551,824979509c842347572,892613943,825044019,926037816,859256373,875637814c926037300,909719604,842412643,909195060,808202296,825569580c876032824,741488434,942813490,875901497,757872433,892940337c959526455,824979506,842347572,926037303,808936245,875836472c808203825,825569580,926429492,741619510,942813490,875901497c757872433,942815537,842085171,824980534,842347572,959984695c808936246,892613938,808202809,808792364,875968825,741685305c942813490,875901497,757872433,942815537,842085171,824980534c842347572,959984695,808936246,842085684,808202288,909651244c909654065,741816113,942813490,875901497,757872433,942815537c842085171,824980534,842347572,959984695,808936246,842151989c808202807,909651244,942747958,741553977,942813490,875901497c757872433,942815537,842085171,824980534,842347572,959984695c808936246,858992951,808203316,926428460,876163632,741422137c942813490,875901497,757872433,942815537,842085171,824980534c842347572,959984695,808936246,959919408,808203320,926428460c859321396,741356855,942813490,875901497,757872433,942815537c842085171,824980534,842347572,959984695,808936246,943141942c808204336,926168364,842217779,824980273,842347572,926037303c892677174,892614453,741357618,892613681,842348338,828585527c926430772,859320889,741354546,892351793,909193528,841758007c959984177,825505074,825044023,859320889,909259059,875637812c926037300,909719604,858797923,842084402,741354552,825242929c959985205,841757490,959984177,825505074,825044023,859320889c909259059,875637812,926037300,909719604,858797923,909522232c741354548,926495793,876034355,841757495,959984177,825505074c825044023,959919920,842085939,875637816,926037300,892809781c892352355,859256369,741354550,859386929,892614961,841758519c959984177,825505074,825044023,808727609,809056565,875637812c926037300,909719604,892417891,825439542,741354546,942944565c825768249,875637816,926037300,909586997,808793132,909588536c875637816,926037300,909586997,825636451,909324601,824979500c892482101,926430260,825371701,842610738,925971509,825306412c926300213,808989750,875835692,892809781,1664431922,825374263c943076152,824979500,858995001,808923703,825371705,842610738c875771445,909586732,859125556,741879860,892613681,959723314c845362225,959983670,909195320,892088364,926234930,943142192c875835692,892809781,741750578,842608941,825439032,741619250c892613681,942946098,912471609,859386416,942420529,842348597c959198769,825243698,960051509,875835692,892809781,741684532c825372973,892350769,741357618,892613681,842348338,845362487c808859701,909455413,908865580,842019888,925906233,875835692c892809781,741750578,825372973,892350769,741357618,892613681c842348338,828585271,892941876,842478385,909192248,875706668c892418104,824981552,842347572,892613943,925969461,892810294c942683187,875835692,876032565,1664364857,892352050,858861879c909192246,842215724,892482871,741684017,892613681,875902770c824980789,926168631,808727349,875637816,926037300,875641140c808858211,909455413,824979504,825044022,809056305,825702451c875637815,926037300,859124789,858993452,825701428,824981558c842347572,825832503,825713462,842281780,808202292,892548396c859321400,824980281,842347572,926037303,825044022,926037816c859256373,875637814,926037300,909719604,943076963,842479156c892088620,808466739,909522743,875835692,892809781,741750578c842608941,825439032,741619250,892613681,942946098,912471609c909391926,942420535,909717813,892088632,942748468,892416309c875835692,892809781,741750578,926429485,909457202,741749559c892613681,942946098,912471609,909391926,908866103,926102837c926232876,909324344,875637817,926037300,892679221,959524140c892351540,875575609,875835692,876032565,1664497976,942814775c875575603,892088364,959788345,926232889,875835692,892809781c741750578,842215480,825375024,875637814,926037300,825833524c959527011,808464434,757870636,825569841,943077433,824980786c842347572,892613943,825044019,926037816,859256373,875637814c926037300,909719604,842412643,842544694,808204344,943140140c943141170,741748788,942813490,875901497,757872433,942815537c842085171,824980534,842347572,959984695,892494646,909390136c741617715,825044016,875574841,876099639,858598450,808925491c808662583,842083628,876032567,943010358,859124012,892941876c1664432432,943274289,842151734,841758770,892547376,943075379c909258028,959920178,741553464,909718573,842020919,757870649c892942646,808663090,925707319,926038067,875573303,892480867c909455664,741881651,842215725,909521200,741684020,959592237c926299697,824979760,942878772,741881653,825570097,892745782c825044018,926300468,808596531,875389746,825636914,959523892c808596025,808596787,876096812,825570361,741356854,942748205c809055284,757872952,808663089,808661043,841756980,943076401c909456692,825058096,825767219,808662840,825568310,959525680c741619251,842412589,858797625,757871155,892678969,909195317c959720505,942747952,741749045,859255094,809055792,825058104c875640625,942684210,942746675,909588784,825242931,825372972c892482096,741553970,809054259,909588273,859188272,892417845c741880370,892351021,959591223,1664103986,875966765,909588276c741421112,959787058,875573559,757872692,808595506,960050231c757872951,876034097,892482103,959523893,943142456,808990259c909717804,909456951,1664235571,943010093,926103864,741553719c892481848,959459891,825371699,842348851,960051505,859319596c909193783,741750580,959788845,943011123,757871929,943207480c858798387,875979568,875771442,741815609,842477617,926365496c824979764,959658293,926233910,825044024,942684215,741683505c808466221,926167605,824980788,825372724,892483636,908944180c876033844,808924985,842280236,842215992,741486642,858927917c942945337,757872436,926494769,808923953,825044019,808794419c808663090,825044017,825768242,875837494,825058105,825439283c825505080,942484536,943274036,842347575,825700652,875968313c741816120,859255597,858796850,841756984,943009843,859191605c825306412,825307956,875705396,959459683,842348344,741356339c942682669,859256115,741356854,842545203,825833270,859188272c909586744,741554487,943207469,858994993,824981300,808858423c909324848,808674099,943011126,741552438,842610737,892613936c824979765,943076404,959525938,825044018,875835705,926234934c925969456,892548407,859322420,943074604,892744249,1664168240c808859181,809054256,824979760,875705656,875771953,908930098c875966770,825243704,909390124,859123760,757871152,959722292c959854645,892415027,892482609,1664561462,892811565,926167097c757872694,892875313,825701939,926298412,808857910,859122736c808531251,741684016,858797613,741553460,876033585,876099893c942746979,808529969,892416822,926298412,892745785,757871409c825765937,858928180,875312945,825571638,842413877,858860844c858862646,892876081,926036268,858992949,1664299577,892743985c926365238,824981040,926298166,842085689,858926137,926234420c741423160,859256365,943271991,757871922,959460657,808728632c908867380,909195570,926365239,909192547,909194548,842610993c959920428,892417849,824981553,825636663,825374777,942484531c825765936,741552692,942879021,876099893,741421877,875705649c842479410,761476402,942814769,959919154,757871925,926037814c859254840,858860599,825569332,757871411,926299449,842610994c959523896,892351280,926167602,808791340,809056566,1664692533c943206701,943009843,741684531,943011897,842543153,825044017c909521972,909522480,926496812,875900979,824980786,875836723c842281266,808594489,825701175,892417842,842543459,825766713c741946935,808464685,842019382,741683765,892810289,859322672c757871925,875836209,842019890,757871161,876099377,926364213c757870902,943142201,909129012,858874680,925904948,959590965c808987948,859388214,741880377,825766189,909390387,741946416" fillcolor="black" stroked="f" o:allowincell="f" style="position:absolute;left:7454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3" coordsize="1303274,9144" path="l0,0l1303274,0l1303274,9144l0,9144" fillcolor="black" stroked="f" o:allowincell="f" style="position:absolute;left:7463;top:0;width:20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1221;width:21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221;width:11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1500;width:5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5" stroked="f" o:allowincell="f" style="position:absolute;left:560;top:131;width:1429;height:908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47" stroked="f" o:allowincell="f" style="position:absolute;left:3302;top:9;width:1010;height:1151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49" stroked="f" o:allowincell="f" style="position:absolute;left:5813;top:9;width:944;height:985;mso-wrap-style:none;v-text-anchor:middle;mso-position-horizontal-relative:char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TextBody"/>
        <w:spacing w:before="52" w:after="0"/>
        <w:ind w:left="172" w:right="0" w:hanging="0"/>
        <w:jc w:val="both"/>
        <w:rPr>
          <w:rFonts w:ascii="Calibri Light;Arial" w:hAnsi="Calibri Light;Arial"/>
        </w:rPr>
      </w:pPr>
      <w:r>
        <w:rPr>
          <w:rFonts w:ascii="Calibri Light;Arial" w:hAnsi="Calibri Light;Arial"/>
          <w:color w:val="1F4D78"/>
        </w:rPr>
        <w:t>Allegato 7 - Modello per la richiesta del saldo</w:t>
      </w:r>
    </w:p>
    <w:p>
      <w:pPr>
        <w:pStyle w:val="TextBody"/>
        <w:spacing w:before="10" w:after="0"/>
        <w:rPr>
          <w:rFonts w:ascii="Calibri Light;Arial" w:hAnsi="Calibri Light;Arial"/>
          <w:sz w:val="19"/>
        </w:rPr>
      </w:pPr>
      <w:r>
        <w:rPr>
          <w:rFonts w:ascii="Calibri Light;Arial" w:hAnsi="Calibri Light;Arial"/>
          <w:sz w:val="19"/>
        </w:rPr>
      </w:r>
    </w:p>
    <w:p>
      <w:pPr>
        <w:pStyle w:val="TextBody"/>
        <w:tabs>
          <w:tab w:val="clear" w:pos="708"/>
          <w:tab w:val="left" w:pos="2036" w:leader="none"/>
          <w:tab w:val="left" w:pos="6575" w:leader="none"/>
        </w:tabs>
        <w:ind w:left="1166" w:right="1014" w:hanging="994"/>
        <w:rPr/>
      </w:pPr>
      <w:r>
        <w:rPr/>
        <w:t>OGGETTO: [</w:t>
      </w:r>
      <w:r>
        <w:rPr>
          <w:i/>
          <w:color w:val="FF0000"/>
        </w:rPr>
        <w:t>titolo Operazione</w:t>
      </w:r>
      <w:r>
        <w:rPr/>
        <w:t>] – progetto avaleresull’Azione</w:t>
      </w:r>
      <w:r>
        <w:rPr>
          <w:u w:val="single"/>
        </w:rPr>
        <w:tab/>
      </w:r>
      <w:r>
        <w:rPr/>
        <w:t>del POR FESR 2014-2020 CUP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3120" w:leader="none"/>
        </w:tabs>
        <w:ind w:left="1166" w:right="6863" w:hanging="0"/>
        <w:rPr/>
      </w:pPr>
      <w:r>
        <w:rPr/>
        <w:t>CodiceCaronte</w:t>
      </w:r>
      <w:r>
        <w:rPr>
          <w:u w:val="single"/>
        </w:rPr>
        <w:tab/>
      </w:r>
      <w:r>
        <w:rPr/>
        <w:t xml:space="preserve"> Richiestasaldo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08"/>
          <w:tab w:val="left" w:pos="9513" w:leader="dot"/>
        </w:tabs>
        <w:ind w:left="172" w:right="0" w:hanging="0"/>
        <w:jc w:val="both"/>
        <w:rPr/>
      </w:pPr>
      <w:r>
        <w:rPr/>
        <w:t>Il/La  sottoscritto/a  …………………….  nato/a  a  ………………………  (….)il……………CF</w:t>
        <w:tab/>
        <w:t>Tel</w:t>
      </w:r>
    </w:p>
    <w:p>
      <w:pPr>
        <w:pStyle w:val="TextBody"/>
        <w:tabs>
          <w:tab w:val="clear" w:pos="708"/>
          <w:tab w:val="left" w:pos="6815" w:leader="none"/>
        </w:tabs>
        <w:ind w:left="172" w:right="127" w:hanging="0"/>
        <w:jc w:val="both"/>
        <w:rPr/>
      </w:pPr>
      <w:r>
        <w:rPr/>
        <w:t>……………</w:t>
      </w:r>
      <w:r>
        <w:rPr/>
        <w:t>. fax ……………… e-mail ………………….., in qualità di legale rappresentante del Beneficiario ammesso  a  contributo  con  Decreto  di  quantificazione  definitiva  del  finanziamento  n.del                _________per un importo del contributo pari aEuro</w:t>
      </w:r>
      <w:r>
        <w:rPr>
          <w:u w:val="single"/>
        </w:rPr>
        <w:tab/>
      </w:r>
    </w:p>
    <w:p>
      <w:pPr>
        <w:pStyle w:val="TextBody"/>
        <w:spacing w:before="6" w:after="0"/>
        <w:rPr>
          <w:sz w:val="15"/>
        </w:rPr>
      </w:pPr>
      <w:r>
        <w:rPr>
          <w:sz w:val="15"/>
        </w:rPr>
      </w:r>
    </w:p>
    <w:p>
      <w:pPr>
        <w:pStyle w:val="Heading5"/>
        <w:spacing w:before="51" w:after="0"/>
        <w:ind w:left="2379" w:right="7" w:hanging="365"/>
        <w:rPr/>
      </w:pPr>
      <w:r>
        <w:rPr>
          <w:rFonts w:eastAsia="Calibri Light;Arial" w:cs="Calibri Light;Arial"/>
        </w:rPr>
        <w:t xml:space="preserve">                                        </w:t>
      </w:r>
      <w:r>
        <w:rPr/>
        <w:t>RICHEDE</w:t>
      </w:r>
    </w:p>
    <w:p>
      <w:pPr>
        <w:pStyle w:val="TextBody"/>
        <w:spacing w:before="8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601" w:leader="none"/>
          <w:tab w:val="left" w:pos="6661" w:leader="dot"/>
        </w:tabs>
        <w:autoSpaceDE w:val="false"/>
        <w:spacing w:lineRule="auto" w:line="240" w:before="0" w:after="0"/>
        <w:ind w:left="600" w:right="0" w:hanging="429"/>
        <w:contextualSpacing w:val="false"/>
        <w:jc w:val="left"/>
        <w:rPr/>
      </w:pPr>
      <w:r>
        <w:rPr/>
        <w:t>l’erogazione della quota di saldo pariadeuro</w:t>
        <w:tab/>
        <w:t>,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601" w:leader="none"/>
          <w:tab w:val="left" w:pos="5753" w:leader="none"/>
        </w:tabs>
        <w:autoSpaceDE w:val="false"/>
        <w:spacing w:lineRule="auto" w:line="240" w:before="0" w:after="0"/>
        <w:ind w:left="600" w:right="179" w:hanging="428"/>
        <w:contextualSpacing w:val="false"/>
        <w:jc w:val="left"/>
        <w:rPr/>
      </w:pPr>
      <w:r>
        <w:rPr/>
        <w:t>che il suddetto pagamento, richiesto a titolo di saldo sia accreditato sul seguente conto corrente bancario intestatoal</w:t>
      </w:r>
      <w:r>
        <w:rPr>
          <w:u w:val="single"/>
        </w:rPr>
        <w:tab/>
      </w:r>
    </w:p>
    <w:p>
      <w:pPr>
        <w:pStyle w:val="TextBody"/>
        <w:spacing w:before="4" w:after="0"/>
        <w:rPr>
          <w:sz w:val="15"/>
        </w:rPr>
      </w:pPr>
      <w:r>
        <w:rPr>
          <w:sz w:val="15"/>
        </w:rPr>
      </w:r>
    </w:p>
    <w:p>
      <w:pPr>
        <w:pStyle w:val="Heading5"/>
        <w:spacing w:before="52" w:after="0"/>
        <w:ind w:left="172" w:right="0" w:hanging="365"/>
        <w:rPr/>
      </w:pPr>
      <w:r>
        <w:rPr/>
        <w:t>A tal fine allega:</w:t>
      </w:r>
    </w:p>
    <w:p>
      <w:pPr>
        <w:pStyle w:val="TextBody"/>
        <w:spacing w:before="7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1" w:after="0"/>
        <w:ind w:left="600" w:right="0" w:hanging="429"/>
        <w:contextualSpacing w:val="false"/>
        <w:rPr/>
      </w:pPr>
      <w:r>
        <w:rPr/>
        <w:t>Prospettoriepilogativodellesommeasaldorichiesteconlapresenteistanzaripartiteper</w:t>
      </w:r>
    </w:p>
    <w:p>
      <w:pPr>
        <w:pStyle w:val="TextBody"/>
        <w:ind w:left="600" w:right="0" w:hanging="0"/>
        <w:jc w:val="both"/>
        <w:rPr/>
      </w:pPr>
      <w:r>
        <w:rPr/>
        <w:t>singola voce di costo secondo lo schema di cui all’allegato 7 all’Avviso di selezione 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exact" w:line="292" w:before="0" w:after="0"/>
        <w:ind w:left="600" w:right="0" w:hanging="429"/>
        <w:contextualSpacing w:val="false"/>
        <w:rPr/>
      </w:pPr>
      <w:r>
        <w:rPr/>
        <w:t>Stato finale dei lavori citato nel prospetto riepilogativo delle sommerichieste.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34" w:leader="none"/>
        </w:tabs>
        <w:autoSpaceDE w:val="false"/>
        <w:spacing w:lineRule="auto" w:line="240" w:before="0" w:after="0"/>
        <w:ind w:left="533" w:right="170" w:hanging="361"/>
        <w:contextualSpacing w:val="false"/>
        <w:rPr/>
      </w:pPr>
      <w:r>
        <w:rPr/>
        <w:t>file xml relativo alla fattura con annullo apposto con apposita dicitura nel campo “note”; [ovvero], dichiarazione sostitutiva di atto notorio ai sensi del DPR 445/2000, secondo il modello dell’allegato6.9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56" w:leader="none"/>
        </w:tabs>
        <w:autoSpaceDE w:val="false"/>
        <w:spacing w:lineRule="auto" w:line="240" w:before="1" w:after="0"/>
        <w:ind w:left="600" w:right="175" w:hanging="428"/>
        <w:contextualSpacing w:val="false"/>
        <w:rPr/>
      </w:pPr>
      <w:r>
        <w:rPr/>
        <w:tab/>
        <w:t>(per richieste di erogazione connesse a somme a disposizione quali, a titolo esemplificativo, competenze tecniche per direzionelavori)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74" w:hanging="428"/>
        <w:contextualSpacing w:val="false"/>
        <w:rPr/>
      </w:pPr>
      <w:r>
        <w:rPr/>
        <w:t>Modello di rendicontazione delle spese sostenute, redatto secondo il format allegato 11 all’Avviso di selezione comprovante spese effettuate di importo superiore al 40% dell’ultima erogazione finanziaria acquisita, corredato dalla documentazione comprovante talispes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2" w:after="0"/>
        <w:ind w:left="600" w:right="176" w:hanging="428"/>
        <w:contextualSpacing w:val="false"/>
        <w:rPr/>
      </w:pPr>
      <w:r>
        <w:rPr/>
        <w:t>Certificato di Collaudo o di regolare esecuzione (a seconda dell’opzione adottata dall’amministrazione in relazione alla soglia finanziaria dell’intervento)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exact" w:line="293" w:before="0" w:after="0"/>
        <w:ind w:left="600" w:right="0" w:hanging="429"/>
        <w:contextualSpacing w:val="false"/>
        <w:rPr/>
      </w:pPr>
      <w:r>
        <w:rPr/>
        <w:t>Dichiarazione attestante la piena funzionalitàdell’opera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0" w:hanging="429"/>
        <w:contextualSpacing w:val="false"/>
        <w:rPr/>
      </w:pPr>
      <w:r>
        <w:rPr/>
        <w:t>Altro [specificare eventuale ulterioredocumentazione]</w:t>
      </w:r>
    </w:p>
    <w:p>
      <w:pPr>
        <w:pStyle w:val="TextBody"/>
        <w:spacing w:before="5" w:after="0"/>
        <w:rPr>
          <w:sz w:val="19"/>
        </w:rPr>
      </w:pPr>
      <w:r>
        <w:rPr>
          <w:sz w:val="19"/>
        </w:rPr>
      </w:r>
    </w:p>
    <w:p>
      <w:pPr>
        <w:pStyle w:val="Heading5"/>
        <w:ind w:left="2380" w:right="7" w:hanging="365"/>
        <w:rPr/>
      </w:pPr>
      <w:r>
        <w:rPr>
          <w:rFonts w:eastAsia="Calibri Light;Arial" w:cs="Calibri Light;Arial"/>
        </w:rPr>
        <w:t xml:space="preserve">                                                   </w:t>
      </w:r>
      <w:r>
        <w:rPr/>
        <w:t>DICHIARA</w:t>
      </w:r>
    </w:p>
    <w:p>
      <w:pPr>
        <w:pStyle w:val="TextBody"/>
        <w:spacing w:before="11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ind w:left="172" w:right="0" w:hanging="0"/>
        <w:jc w:val="both"/>
        <w:rPr/>
      </w:pPr>
      <w:r>
        <w:rPr/>
        <w:t>Ai sensi degli art. 46 e 47 del DPR 28 dicembre 2000, n. 445,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  <w:tab w:val="left" w:pos="5805" w:leader="none"/>
          <w:tab w:val="left" w:pos="9124" w:leader="none"/>
        </w:tabs>
        <w:autoSpaceDE w:val="false"/>
        <w:spacing w:lineRule="auto" w:line="240" w:before="103" w:after="0"/>
        <w:ind w:left="600" w:right="171" w:hanging="428"/>
        <w:contextualSpacing w:val="false"/>
        <w:rPr/>
      </w:pPr>
      <w:r>
        <w:rPr/>
        <w:t>che le attività realizzate alla data di ultimazione dell’operazione sono conformi a quanto dichiarato nell’istanza di contributo finanziario, nonché all’Operazione ammessa a contributo finanziarioconilprovvedimentodifinanziamenton.del</w:t>
      </w:r>
      <w:r>
        <w:rPr>
          <w:u w:val="single"/>
        </w:rPr>
        <w:tab/>
      </w:r>
      <w:r>
        <w:rPr/>
        <w:t xml:space="preserve">per un ammontare finanziario paria </w:t>
      </w:r>
      <w:r>
        <w:rPr>
          <w:u w:val="single"/>
        </w:rPr>
        <w:tab/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exact" w:line="292" w:before="0" w:after="0"/>
        <w:ind w:left="600" w:right="0" w:hanging="429"/>
        <w:contextualSpacing w:val="false"/>
        <w:rPr/>
      </w:pPr>
      <w:r>
        <w:rPr/>
        <w:t>che la tempistica di ultimazione dell’Operazione è coerente e conforme con leprevisioni</w:t>
      </w:r>
    </w:p>
    <w:p>
      <w:pPr>
        <w:pStyle w:val="TextBody"/>
        <w:tabs>
          <w:tab w:val="clear" w:pos="708"/>
          <w:tab w:val="left" w:pos="6385" w:leader="none"/>
        </w:tabs>
        <w:ind w:left="600" w:right="0" w:hanging="0"/>
        <w:jc w:val="both"/>
        <w:rPr/>
      </w:pPr>
      <w:r>
        <w:rPr/>
        <w:t>indicate nel Disciplinare sottoscrittoindata</w:t>
      </w:r>
      <w:r>
        <w:rPr>
          <w:u w:val="single"/>
        </w:rPr>
        <w:tab/>
      </w:r>
      <w:r>
        <w:rPr/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77" w:after="0"/>
        <w:ind w:left="600" w:right="0" w:hanging="429"/>
        <w:contextualSpacing w:val="false"/>
        <w:rPr/>
      </w:pPr>
      <w:r>
        <w:rPr/>
        <w:t>che ogni adempimento procedurale finalizzato all’attuazione dell’operazione in oggettoè</w:t>
      </w:r>
    </w:p>
    <w:p>
      <w:pPr>
        <w:pStyle w:val="TextBody"/>
        <w:ind w:left="600" w:right="0" w:hanging="0"/>
        <w:jc w:val="both"/>
        <w:rPr/>
      </w:pPr>
      <w:r>
        <w:rPr/>
        <w:t>stato effettuato in ottemperanza al quadro normativo tracciato dal D. Lgs. 50/2016 e s.m.i.;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2" w:after="0"/>
        <w:ind w:left="600" w:right="172" w:hanging="428"/>
        <w:contextualSpacing w:val="false"/>
        <w:rPr/>
      </w:pPr>
      <w:r>
        <w:rPr/>
        <w:t>di accettare i controlli che la Regione Siciliana e/o soggetto da essa indicato, nonché i funzionari autorizzati della Comunità europea e i loro rappresentanti autorizzati riterranno opportunoeffettuar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69" w:hanging="428"/>
        <w:contextualSpacing w:val="false"/>
        <w:rPr/>
      </w:pPr>
      <w:r>
        <w:rPr/>
        <w:t>di impegnarsi a conservare e mantenere la documentazione di spesa per un periodo di dieci anni a decorrere dal 31 dicembre successivo alla presentazione dei conti nei quali sono incluse le spese finali dell’Operazionecompletata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78" w:after="0"/>
        <w:ind w:left="600" w:right="173" w:hanging="428"/>
        <w:contextualSpacing w:val="false"/>
        <w:rPr/>
      </w:pPr>
      <w:r>
        <w:rPr/>
        <w:t>la propria più ampia disponibilità e collaborazione a fornire estratti o copie dei suddetti documenti alle persone o agli organismi che ne hanno diritto, compresi il personale autorizzato dell’Autorità di Gestione, dell’Autorità di Certificazione, e dell’Autorità di Audit, nonché i funzionari autorizzati della Comunità europea e i loro rappresentantiautorizzati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81" w:after="0"/>
        <w:ind w:left="600" w:right="174" w:hanging="428"/>
        <w:contextualSpacing w:val="false"/>
        <w:rPr/>
      </w:pPr>
      <w:r>
        <w:rPr/>
        <w:t xml:space="preserve">che sono state rispettate tutte le prescrizioni di legge nazionale e regionale, in materia di contrasto al lavoro non regolare, nonché le altre disposizioni nazionali e regionali in materia di trasparenza dell’azione amministrativa, di tracciabilità dei pagamenti, di contrasto alla criminalità organizzata e di anticorruzione </w:t>
      </w:r>
      <w:r>
        <w:rPr>
          <w:i/>
        </w:rPr>
        <w:t xml:space="preserve">ex lege </w:t>
      </w:r>
      <w:r>
        <w:rPr/>
        <w:t>n.190/2010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76" w:hanging="428"/>
        <w:contextualSpacing w:val="false"/>
        <w:rPr/>
      </w:pPr>
      <w:r>
        <w:rPr/>
        <w:t>che non sono stati ottenuti, né richiesti, ulteriori rimborsi, contributi e integrazioni di altri soggetti, pubblici o privati, nazionali, regionali, provinciali e/o comunitari (ovvero sono stati ottenuti o richiesti quali e in quale misura e su qualispese)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72" w:hanging="428"/>
        <w:contextualSpacing w:val="false"/>
        <w:rPr/>
      </w:pPr>
      <w:r>
        <w:rPr/>
        <w:t>che sono stati trasmessi alla Regione Siciliana i dati di monitoraggio economico, finanziario, fisico e procedurale e sono stati imputati nel sistema di monitoraggio economico, finanziario, fisico e procedurale SIURP gli atti e la documentazione relativi alle varie fasi di realizzazione dell'Operazion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2" w:after="0"/>
        <w:ind w:left="600" w:right="0" w:hanging="429"/>
        <w:contextualSpacing w:val="false"/>
        <w:rPr/>
      </w:pPr>
      <w:r>
        <w:rPr/>
        <w:t>che l’Operazione è in uso e funzionante, come attestato dalla documentazioneallegata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80" w:hanging="428"/>
        <w:contextualSpacing w:val="false"/>
        <w:rPr/>
      </w:pPr>
      <w:r>
        <w:rPr/>
        <w:t>di aver adottato e di mantenere un sistema di contabilità separata o una codificazione contabile adeguata per tutte le transazioni relative al finanziamentoconcess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69" w:hanging="428"/>
        <w:contextualSpacing w:val="false"/>
        <w:rPr/>
      </w:pPr>
      <w:r>
        <w:rPr/>
        <w:t>di essere consapevole che altre eventuali spese, sostenute nei termini temporali di ammissibilità delle spese dell’Operazione e ad essa riconducibili, ma non riportate nella rendicontazione finale, non potranno essere oggetto di ulteriori e successive richieste di contributo;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5"/>
        <w:ind w:left="2380" w:right="7" w:hanging="365"/>
        <w:rPr/>
      </w:pPr>
      <w:r>
        <w:rPr>
          <w:rFonts w:eastAsia="Calibri Light;Arial" w:cs="Calibri Light;Arial"/>
        </w:rPr>
        <w:t xml:space="preserve">                                    </w:t>
      </w:r>
      <w:r>
        <w:rPr/>
        <w:t>COMUNICA</w:t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08"/>
          <w:tab w:val="left" w:pos="7844" w:leader="none"/>
          <w:tab w:val="left" w:pos="9289" w:leader="none"/>
        </w:tabs>
        <w:spacing w:lineRule="auto" w:line="256"/>
        <w:ind w:left="172" w:right="572" w:hanging="0"/>
        <w:rPr/>
      </w:pPr>
      <w:r>
        <w:rPr/>
        <w:t>Che tutta la documentazione relativa al progetto èubicatapresso</w:t>
      </w:r>
      <w:r>
        <w:rPr>
          <w:u w:val="single"/>
        </w:rPr>
        <w:tab/>
        <w:tab/>
      </w:r>
      <w:r>
        <w:rPr>
          <w:spacing w:val="-15"/>
        </w:rPr>
        <w:t xml:space="preserve">e </w:t>
      </w:r>
      <w:r>
        <w:rPr/>
        <w:t>che il soggetto addetto a taleconservazioneè</w:t>
      </w:r>
      <w:r>
        <w:rPr>
          <w:u w:val="single"/>
        </w:rPr>
        <w:tab/>
      </w:r>
      <w:r>
        <w:rPr/>
        <w:t>.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Heading5"/>
        <w:ind w:left="2734" w:right="7" w:hanging="365"/>
        <w:rPr/>
      </w:pPr>
      <w:r>
        <w:rPr>
          <w:rFonts w:eastAsia="Calibri Light;Arial" w:cs="Calibri Light;Arial"/>
        </w:rPr>
        <w:t xml:space="preserve">         </w:t>
      </w:r>
      <w:r>
        <w:rPr/>
        <w:t>SOTTOSCRIZIONE DEL LEGALE RAPPRESENTANTE</w:t>
      </w:r>
    </w:p>
    <w:p>
      <w:pPr>
        <w:pStyle w:val="TextBody"/>
        <w:spacing w:before="4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spacing w:lineRule="auto" w:line="276"/>
        <w:ind w:left="172" w:right="323" w:hanging="0"/>
        <w:rPr/>
      </w:pPr>
      <w:r>
        <w:rPr/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</w:t>
      </w:r>
    </w:p>
    <w:p>
      <w:pPr>
        <w:pStyle w:val="TextBody"/>
        <w:spacing w:before="1" w:after="0"/>
        <w:ind w:left="172" w:right="0" w:hanging="0"/>
        <w:rPr/>
      </w:pPr>
      <w:r>
        <w:rPr/>
        <w:t>verità, ai sensi dell’art. 76 del D.P.R. 28/12/2000 n. 445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      </w:t>
      </w:r>
      <w:r>
        <w:rPr/>
        <w:t>Luogo,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  <w:tab/>
        <w:tab/>
        <w:t>Il Sindaco del Comune di__________</w:t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Firma digitale</w:t>
      </w:r>
    </w:p>
    <w:p>
      <w:pPr>
        <w:pStyle w:val="Normal"/>
        <w:tabs>
          <w:tab w:val="clear" w:pos="708"/>
          <w:tab w:val="left" w:pos="5741" w:leader="none"/>
        </w:tabs>
        <w:spacing w:before="0" w:after="5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900" w:right="760" w:gutter="0" w:header="720" w:top="993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49" w:before="0" w:after="5"/>
      <w:ind w:left="365" w:right="7" w:hanging="365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06210" cy="1860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6210" cy="186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2.3pt;height:1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06210" cy="18605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6210" cy="186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49" w:before="0" w:after="5"/>
                            <w:ind w:left="365" w:right="7" w:hanging="365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2.3pt;height:1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49" w:before="0" w:after="5"/>
                      <w:ind w:left="365" w:right="7" w:hanging="365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600" w:hanging="428"/>
      </w:pPr>
      <w:rPr>
        <w:rFonts w:ascii="Cambria" w:hAnsi="Cambria" w:cs="Cambria" w:hint="default"/>
        <w:sz w:val="24"/>
        <w:spacing w:val="-26"/>
        <w:szCs w:val="24"/>
        <w:w w:val="100"/>
        <w:lang w:val="it-IT" w:bidi="it-I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600" w:hanging="428"/>
      </w:pPr>
      <w:rPr>
        <w:rFonts w:ascii="Liberation Serif" w:hAnsi="Liberation Serif" w:cs="Liberation Serif" w:hint="default"/>
        <w:spacing w:val="-3"/>
        <w:w w:val="100"/>
        <w:lang w:val="it-IT" w:bidi="it-I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593" w:hanging="361"/>
      </w:pPr>
      <w:rPr>
        <w:rFonts w:ascii="Cambria" w:hAnsi="Cambria" w:cs="Cambria" w:hint="default"/>
        <w:sz w:val="24"/>
        <w:spacing w:val="-23"/>
        <w:szCs w:val="24"/>
        <w:w w:val="100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Times New Roman"/>
      <w:color w:val="2E74B5"/>
      <w:sz w:val="26"/>
      <w:szCs w:val="22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2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6" w:hanging="10"/>
      <w:jc w:val="center"/>
      <w:outlineLvl w:val="2"/>
    </w:pPr>
    <w:rPr>
      <w:rFonts w:ascii="Calibri" w:hAnsi="Calibri" w:eastAsia="Calibri" w:cs="Times New Roman"/>
      <w:color w:val="2E74B5"/>
      <w:sz w:val="24"/>
      <w:szCs w:val="22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;Arial" w:hAnsi="Calibri Light;Arial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;Arial" w:hAnsi="Calibri Light;Arial" w:eastAsia="Times New Roman" w:cs="Times New Roman"/>
      <w:color w:val="1F3763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2z1">
    <w:name w:val="WW8Num2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2z2">
    <w:name w:val="WW8Num2z2"/>
    <w:qFormat/>
    <w:rPr>
      <w:lang w:val="it-IT" w:bidi="it-IT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Calibri" w:hAnsi="Calibri" w:eastAsia="Calibri" w:cs="Calibri"/>
      <w:spacing w:val="-6"/>
      <w:w w:val="100"/>
      <w:sz w:val="24"/>
      <w:szCs w:val="24"/>
      <w:lang w:val="it-IT" w:bidi="it-IT"/>
    </w:rPr>
  </w:style>
  <w:style w:type="character" w:styleId="WW8Num5z2">
    <w:name w:val="WW8Num5z2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z2">
    <w:name w:val="WW8Num6z2"/>
    <w:qFormat/>
    <w:rPr>
      <w:lang w:val="it-IT" w:bidi="it-IT"/>
    </w:rPr>
  </w:style>
  <w:style w:type="character" w:styleId="WW8Num7z0">
    <w:name w:val="WW8Num7z0"/>
    <w:qFormat/>
    <w:rPr>
      <w:rFonts w:ascii="Calibri Light;Arial" w:hAnsi="Calibri Light;Arial" w:eastAsia="Calibri Light;Arial" w:cs="Calibri Light;Arial"/>
      <w:i/>
      <w:color w:val="1F4D78"/>
      <w:w w:val="100"/>
      <w:sz w:val="20"/>
      <w:szCs w:val="20"/>
      <w:lang w:val="it-IT" w:bidi="it-IT"/>
    </w:rPr>
  </w:style>
  <w:style w:type="character" w:styleId="WW8Num7z1">
    <w:name w:val="WW8Num7z1"/>
    <w:qFormat/>
    <w:rPr>
      <w:lang w:val="it-IT" w:bidi="it-I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spacing w:val="-3"/>
      <w:w w:val="100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>
      <w:rFonts w:ascii="Cambria" w:hAnsi="Cambria" w:eastAsia="Cambria" w:cs="Cambria"/>
      <w:spacing w:val="-26"/>
      <w:w w:val="100"/>
      <w:sz w:val="24"/>
      <w:szCs w:val="24"/>
      <w:lang w:val="it-IT" w:bidi="it-IT"/>
    </w:rPr>
  </w:style>
  <w:style w:type="character" w:styleId="WW8Num16z1">
    <w:name w:val="WW8Num16z1"/>
    <w:qFormat/>
    <w:rPr>
      <w:lang w:val="it-IT" w:bidi="it-IT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18z1">
    <w:name w:val="WW8Num18z1"/>
    <w:qFormat/>
    <w:rPr>
      <w:rFonts w:ascii="Cambria" w:hAnsi="Cambria" w:eastAsia="Cambria" w:cs="Cambria"/>
      <w:spacing w:val="-3"/>
      <w:w w:val="100"/>
      <w:sz w:val="24"/>
      <w:szCs w:val="24"/>
      <w:lang w:val="it-IT" w:bidi="it-IT"/>
    </w:rPr>
  </w:style>
  <w:style w:type="character" w:styleId="WW8Num18z2">
    <w:name w:val="WW8Num18z2"/>
    <w:qFormat/>
    <w:rPr>
      <w:lang w:val="it-IT" w:bidi="it-IT"/>
    </w:rPr>
  </w:style>
  <w:style w:type="character" w:styleId="WW8Num19z0">
    <w:name w:val="WW8Num19z0"/>
    <w:qFormat/>
    <w:rPr>
      <w:b w:val="false"/>
      <w:bCs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pacing w:val="-3"/>
      <w:w w:val="100"/>
      <w:lang w:val="it-IT" w:bidi="it-IT"/>
    </w:rPr>
  </w:style>
  <w:style w:type="character" w:styleId="WW8Num22z1">
    <w:name w:val="WW8Num22z1"/>
    <w:qFormat/>
    <w:rPr>
      <w:lang w:val="it-IT" w:bidi="it-IT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spacing w:val="-29"/>
      <w:w w:val="100"/>
      <w:sz w:val="24"/>
      <w:szCs w:val="24"/>
      <w:lang w:val="it-IT" w:bidi="it-IT"/>
    </w:rPr>
  </w:style>
  <w:style w:type="character" w:styleId="WW8Num27z1">
    <w:name w:val="WW8Num27z1"/>
    <w:qFormat/>
    <w:rPr>
      <w:lang w:val="it-IT" w:bidi="it-IT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1F4D78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32z1">
    <w:name w:val="WW8Num32z1"/>
    <w:qFormat/>
    <w:rPr>
      <w:lang w:val="it-IT" w:bidi="it-IT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Calibri" w:cs="Calibri"/>
      <w:spacing w:val="-13"/>
      <w:w w:val="100"/>
      <w:sz w:val="24"/>
      <w:szCs w:val="24"/>
      <w:lang w:val="it-IT" w:bidi="it-IT"/>
    </w:rPr>
  </w:style>
  <w:style w:type="character" w:styleId="WW8Num34z1">
    <w:name w:val="WW8Num34z1"/>
    <w:qFormat/>
    <w:rPr>
      <w:lang w:val="it-IT" w:bidi="it-IT"/>
    </w:rPr>
  </w:style>
  <w:style w:type="character" w:styleId="WW8Num35z0">
    <w:name w:val="WW8Num3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5z1">
    <w:name w:val="WW8Num35z1"/>
    <w:qFormat/>
    <w:rPr>
      <w:lang w:val="it-IT" w:bidi="it-IT"/>
    </w:rPr>
  </w:style>
  <w:style w:type="character" w:styleId="WW8Num36z0">
    <w:name w:val="WW8Num36z0"/>
    <w:qFormat/>
    <w:rPr>
      <w:rFonts w:ascii="Calibri" w:hAnsi="Calibri" w:eastAsia="Calibri" w:cs="Calibri"/>
      <w:spacing w:val="-26"/>
      <w:w w:val="100"/>
      <w:sz w:val="24"/>
      <w:szCs w:val="24"/>
      <w:lang w:val="it-IT" w:bidi="it-IT"/>
    </w:rPr>
  </w:style>
  <w:style w:type="character" w:styleId="WW8Num36z1">
    <w:name w:val="WW8Num36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6z2">
    <w:name w:val="WW8Num36z2"/>
    <w:qFormat/>
    <w:rPr>
      <w:lang w:val="it-IT" w:bidi="it-IT"/>
    </w:rPr>
  </w:style>
  <w:style w:type="character" w:styleId="WW8Num37z0">
    <w:name w:val="WW8Num37z0"/>
    <w:qFormat/>
    <w:rPr>
      <w:rFonts w:ascii="Cambria" w:hAnsi="Cambria" w:eastAsia="Cambria" w:cs="Cambria"/>
      <w:spacing w:val="-23"/>
      <w:w w:val="100"/>
      <w:sz w:val="24"/>
      <w:szCs w:val="24"/>
      <w:lang w:val="it-IT" w:bidi="it-IT"/>
    </w:rPr>
  </w:style>
  <w:style w:type="character" w:styleId="WW8Num37z1">
    <w:name w:val="WW8Num37z1"/>
    <w:qFormat/>
    <w:rPr>
      <w:lang w:val="it-IT" w:bidi="it-IT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9z1">
    <w:name w:val="WW8Num39z1"/>
    <w:qFormat/>
    <w:rPr>
      <w:lang w:val="it-IT" w:bidi="it-IT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44z1">
    <w:name w:val="WW8Num44z1"/>
    <w:qFormat/>
    <w:rPr>
      <w:lang w:val="it-IT" w:bidi="it-IT"/>
    </w:rPr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alibri" w:hAnsi="Calibri" w:cs="Calibri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8z1">
    <w:name w:val="WW8Num48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48z2">
    <w:name w:val="WW8Num48z2"/>
    <w:qFormat/>
    <w:rPr>
      <w:lang w:val="it-IT" w:bidi="it-IT"/>
    </w:rPr>
  </w:style>
  <w:style w:type="character" w:styleId="WW8Num49z0">
    <w:name w:val="WW8Num49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49z1">
    <w:name w:val="WW8Num49z1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9z2">
    <w:name w:val="WW8Num49z2"/>
    <w:qFormat/>
    <w:rPr>
      <w:lang w:val="it-IT" w:bidi="it-IT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1z1">
    <w:name w:val="WW8Num51z1"/>
    <w:qFormat/>
    <w:rPr>
      <w:lang w:val="it-IT" w:bidi="it-IT"/>
    </w:rPr>
  </w:style>
  <w:style w:type="character" w:styleId="WW8Num52z0">
    <w:name w:val="WW8Num5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2z1">
    <w:name w:val="WW8Num52z1"/>
    <w:qFormat/>
    <w:rPr>
      <w:lang w:val="it-IT" w:bidi="it-IT"/>
    </w:rPr>
  </w:style>
  <w:style w:type="character" w:styleId="WW8Num53z0">
    <w:name w:val="WW8Num53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53z1">
    <w:name w:val="WW8Num53z1"/>
    <w:qFormat/>
    <w:rPr>
      <w:lang w:val="it-IT" w:bidi="it-IT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5z1">
    <w:name w:val="WW8Num55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55z2">
    <w:name w:val="WW8Num55z2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5z3">
    <w:name w:val="WW8Num55z3"/>
    <w:qFormat/>
    <w:rPr>
      <w:lang w:val="it-IT" w:bidi="it-IT"/>
    </w:rPr>
  </w:style>
  <w:style w:type="character" w:styleId="WW8Num56z0">
    <w:name w:val="WW8Num5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lang w:val="it-IT" w:bidi="it-IT"/>
    </w:rPr>
  </w:style>
  <w:style w:type="character" w:styleId="WW8Num59z2">
    <w:name w:val="WW8Num59z2"/>
    <w:qFormat/>
    <w:rPr>
      <w:rFonts w:ascii="Calibri" w:hAnsi="Calibri" w:eastAsia="Calibri" w:cs="Calibri"/>
      <w:i/>
      <w:color w:val="1F4E79"/>
      <w:spacing w:val="-2"/>
      <w:w w:val="100"/>
      <w:sz w:val="22"/>
      <w:szCs w:val="22"/>
      <w:lang w:val="it-IT" w:bidi="it-IT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1z0">
    <w:name w:val="WW8Num61z0"/>
    <w:qFormat/>
    <w:rPr>
      <w:rFonts w:ascii="Calibri" w:hAnsi="Calibri" w:eastAsia="Calibri" w:cs="Calibri"/>
      <w:spacing w:val="-28"/>
      <w:w w:val="100"/>
      <w:sz w:val="24"/>
      <w:szCs w:val="24"/>
      <w:lang w:val="it-IT" w:bidi="it-IT"/>
    </w:rPr>
  </w:style>
  <w:style w:type="character" w:styleId="WW8Num61z1">
    <w:name w:val="WW8Num61z1"/>
    <w:qFormat/>
    <w:rPr>
      <w:lang w:val="it-IT" w:bidi="it-IT"/>
    </w:rPr>
  </w:style>
  <w:style w:type="character" w:styleId="WW8Num62z0">
    <w:name w:val="WW8Num6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spacing w:val="-27"/>
      <w:w w:val="100"/>
      <w:lang w:val="it-IT" w:bidi="it-IT"/>
    </w:rPr>
  </w:style>
  <w:style w:type="character" w:styleId="WW8Num63z1">
    <w:name w:val="WW8Num63z1"/>
    <w:qFormat/>
    <w:rPr>
      <w:lang w:val="it-IT" w:bidi="it-IT"/>
    </w:rPr>
  </w:style>
  <w:style w:type="character" w:styleId="WW8Num64z0">
    <w:name w:val="WW8Num6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5z1">
    <w:name w:val="WW8Num65z1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65z2">
    <w:name w:val="WW8Num65z2"/>
    <w:qFormat/>
    <w:rPr>
      <w:lang w:val="it-IT" w:bidi="it-IT"/>
    </w:rPr>
  </w:style>
  <w:style w:type="character" w:styleId="WW8Num66z0">
    <w:name w:val="WW8Num6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9z1">
    <w:name w:val="WW8Num69z1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9z2">
    <w:name w:val="WW8Num69z2"/>
    <w:qFormat/>
    <w:rPr>
      <w:lang w:val="it-IT" w:bidi="it-IT"/>
    </w:rPr>
  </w:style>
  <w:style w:type="character" w:styleId="WW8Num70z0">
    <w:name w:val="WW8Num7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color w:val="1F4D78"/>
    </w:rPr>
  </w:style>
  <w:style w:type="character" w:styleId="WW8Num72z0">
    <w:name w:val="WW8Num7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spacing w:val="-7"/>
      <w:w w:val="100"/>
      <w:sz w:val="24"/>
      <w:szCs w:val="24"/>
      <w:lang w:val="it-IT" w:bidi="it-IT"/>
    </w:rPr>
  </w:style>
  <w:style w:type="character" w:styleId="WW8Num75z1">
    <w:name w:val="WW8Num75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75z2">
    <w:name w:val="WW8Num75z2"/>
    <w:qFormat/>
    <w:rPr>
      <w:lang w:val="it-IT" w:bidi="it-IT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alibri" w:hAnsi="Calibri" w:eastAsia="Calibri" w:cs="Calibri"/>
      <w:spacing w:val="-23"/>
      <w:w w:val="100"/>
      <w:sz w:val="24"/>
      <w:szCs w:val="24"/>
      <w:lang w:val="it-IT" w:bidi="it-IT"/>
    </w:rPr>
  </w:style>
  <w:style w:type="character" w:styleId="WW8Num77z1">
    <w:name w:val="WW8Num77z1"/>
    <w:qFormat/>
    <w:rPr>
      <w:lang w:val="it-IT" w:bidi="it-IT"/>
    </w:rPr>
  </w:style>
  <w:style w:type="character" w:styleId="WW8Num78z0">
    <w:name w:val="WW8Num78z0"/>
    <w:qFormat/>
    <w:rPr>
      <w:rFonts w:ascii="Symbol" w:hAnsi="Symbol" w:eastAsia="Times New Roman" w:cs="Symbol"/>
      <w:b w:val="false"/>
      <w:color w:val="00000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1">
    <w:name w:val="WW8Num8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82z1">
    <w:name w:val="WW8Num82z1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it-IT" w:bidi="it-IT"/>
    </w:rPr>
  </w:style>
  <w:style w:type="character" w:styleId="WW8Num82z2">
    <w:name w:val="WW8Num82z2"/>
    <w:qFormat/>
    <w:rPr>
      <w:lang w:val="it-IT" w:bidi="it-IT"/>
    </w:rPr>
  </w:style>
  <w:style w:type="character" w:styleId="WW8Num83z0">
    <w:name w:val="WW8Num83z0"/>
    <w:qFormat/>
    <w:rPr>
      <w:rFonts w:ascii="Symbol" w:hAnsi="Symbol" w:cs="Symbol"/>
      <w:b/>
      <w:i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1">
    <w:name w:val="WW8Num8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1">
    <w:name w:val="WW8Num8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91z1">
    <w:name w:val="WW8Num91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  <w:lang w:bidi="ar-SA"/>
    </w:rPr>
  </w:style>
  <w:style w:type="character" w:styleId="Titolo3Carattere">
    <w:name w:val="Titolo 3 Carattere"/>
    <w:qFormat/>
    <w:rPr>
      <w:rFonts w:eastAsia="Calibri"/>
      <w:color w:val="2E74B5"/>
      <w:sz w:val="24"/>
      <w:szCs w:val="22"/>
      <w:lang w:bidi="ar-SA"/>
    </w:rPr>
  </w:style>
  <w:style w:type="character" w:styleId="Titolo1Carattere">
    <w:name w:val="Titolo 1 Carattere"/>
    <w:qFormat/>
    <w:rPr>
      <w:rFonts w:eastAsia="Calibri"/>
      <w:color w:val="2E74B5"/>
      <w:sz w:val="26"/>
      <w:szCs w:val="22"/>
      <w:lang w:bidi="ar-SA"/>
    </w:rPr>
  </w:style>
  <w:style w:type="character" w:styleId="FootnotedescriptionChar">
    <w:name w:val="footnote description Char"/>
    <w:qFormat/>
    <w:rPr>
      <w:rFonts w:eastAsia="Calibri"/>
      <w:color w:val="000000"/>
      <w:sz w:val="14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basedOn w:val="Carpredefinitoparagrafo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Menzionenonrisolta1">
    <w:name w:val="Menzione non risolta1"/>
    <w:basedOn w:val="Carpredefinitoparagrafo"/>
    <w:qFormat/>
    <w:rPr>
      <w:color w:val="605E5C"/>
      <w:shd w:fill="E1DFDD" w:val="clear"/>
    </w:rPr>
  </w:style>
  <w:style w:type="character" w:styleId="Titleid1siteid0">
    <w:name w:val="titleid1siteid0"/>
    <w:basedOn w:val="Carpredefinitoparagrafo"/>
    <w:qFormat/>
    <w:rPr/>
  </w:style>
  <w:style w:type="character" w:styleId="ParagrafoelencoCarattere">
    <w:name w:val="Paragrafo elenco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IntestazioneCarattere">
    <w:name w:val="Intestazione Carattere"/>
    <w:basedOn w:val="Carpredefinitoparagrafo"/>
    <w:qFormat/>
    <w:rPr>
      <w:rFonts w:ascii="Calibri" w:hAnsi="Calibri" w:eastAsia="Calibri" w:cs="Calibri"/>
      <w:color w:val="000000"/>
      <w:sz w:val="24"/>
    </w:rPr>
  </w:style>
  <w:style w:type="character" w:styleId="Menzionenonrisolta2">
    <w:name w:val="Menzione non risolta2"/>
    <w:basedOn w:val="Carpredefinitoparagrafo"/>
    <w:qFormat/>
    <w:rPr>
      <w:color w:val="605E5C"/>
      <w:shd w:fill="E1DFDD" w:val="clear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ascii="Times New Roman" w:hAnsi="Times New Roman" w:cs="Times New Roman"/>
      <w:vertAlign w:val="superscript"/>
    </w:rPr>
  </w:style>
  <w:style w:type="character" w:styleId="Titolo4Carattere">
    <w:name w:val="Titolo 4 Carattere"/>
    <w:basedOn w:val="Carpredefinitoparagrafo"/>
    <w:qFormat/>
    <w:rPr>
      <w:rFonts w:ascii="Calibri Light;Arial" w:hAnsi="Calibri Light;Arial" w:eastAsia="Times New Roman" w:cs="Times New Roman"/>
      <w:b/>
      <w:bCs/>
      <w:i/>
      <w:iCs/>
      <w:color w:val="4472C4"/>
      <w:sz w:val="24"/>
    </w:rPr>
  </w:style>
  <w:style w:type="character" w:styleId="Titolo5Carattere">
    <w:name w:val="Titolo 5 Carattere"/>
    <w:basedOn w:val="Carpredefinitoparagrafo"/>
    <w:qFormat/>
    <w:rPr>
      <w:rFonts w:ascii="Calibri Light;Arial" w:hAnsi="Calibri Light;Arial" w:eastAsia="Times New Roman" w:cs="Times New Roman"/>
      <w:color w:val="1F3763"/>
      <w:sz w:val="24"/>
    </w:rPr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Calibri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000000"/>
      <w:sz w:val="14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2" w:after="0"/>
      <w:ind w:left="893" w:right="379" w:hanging="894"/>
      <w:jc w:val="right"/>
    </w:pPr>
    <w:rPr>
      <w:b/>
      <w:bCs/>
      <w:color w:val="000000"/>
      <w:sz w:val="22"/>
      <w:lang w:bidi="it-IT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22" w:after="0"/>
      <w:ind w:left="1332" w:right="378" w:hanging="1333"/>
      <w:jc w:val="right"/>
    </w:pPr>
    <w:rPr>
      <w:color w:val="000000"/>
      <w:sz w:val="22"/>
      <w:lang w:bidi="it-IT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17" w:after="0"/>
      <w:ind w:left="232" w:right="381" w:hanging="0"/>
      <w:jc w:val="left"/>
    </w:pPr>
    <w:rPr>
      <w:b/>
      <w:bCs/>
      <w:color w:val="000000"/>
      <w:szCs w:val="24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10:00Z</dcterms:created>
  <dc:creator>Vincenzo Veneziano</dc:creator>
  <dc:description/>
  <dc:language>en-US</dc:language>
  <cp:lastModifiedBy>lucia.rocca</cp:lastModifiedBy>
  <cp:lastPrinted>2019-11-04T10:23:00Z</cp:lastPrinted>
  <dcterms:modified xsi:type="dcterms:W3CDTF">2019-12-18T15:10:00Z</dcterms:modified>
  <cp:revision>2</cp:revision>
  <dc:subject/>
  <dc:title/>
</cp:coreProperties>
</file>