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25"/>
        <w:ind w:left="-108" w:right="0" w:hanging="0"/>
        <w:rPr/>
      </w:pPr>
      <w:r>
        <w:rPr/>
      </w:r>
    </w:p>
    <w:p>
      <w:pPr>
        <w:pStyle w:val="Normal"/>
        <w:spacing w:lineRule="auto" w:line="256" w:before="0" w:after="41"/>
        <w:ind w:left="-122" w:right="0" w:hanging="0"/>
        <w:jc w:val="left"/>
        <w:rPr/>
      </w:pPr>
      <w:r>
        <w:rPr/>
      </w:r>
    </w:p>
    <w:p>
      <w:pPr>
        <w:pStyle w:val="Normal"/>
        <w:spacing w:lineRule="auto" w:line="256" w:before="0" w:after="74"/>
        <w:ind w:left="0" w:right="0"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56" w:before="0" w:after="25"/>
        <w:ind w:left="-108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Group 890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341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344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345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345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Group 89022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410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52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8" coordsize="9144,9144" path="l0,0l9144,0c9144,9144,0,9144,0,0c807550311,4075298,4259840,0,1653604352,2127702280c131072,65536,1661468672,2127702280,-209715200,2127700730c-209715200,2127700730,-1382219776,0,0,0c4259840,0,-1458634752,351579,-1416036352,1164859467c34129,0,0,0,320012288,5709c-327155712,1440070285,0,0,9502720,0c-1458634752,351579,-1416036352,1164859467,1703970129,2127702311c0,0,-1905262592,2127701226,-1384120320,2127701226c0,0,65536,65536,-1340276736,2127702258c-1367343104,2127702258,1524629504,2127701697,-239075328,1440070288c721420288,1430471467,-1879029938,2127701226,0,0c446693376,2125997453,-1088421888,1440070284,3211264,0c661651456,1440070289,458752,0,199753728,2127702118c196608,0,-591790080,113683504,31562347,0c2141716480,2127702298,131072,0,475004928,1440070283c0,0,-2119172096,2127702298,-477102080,1440070284c-2115502080,2127702298,-2111832064,2127702298,-2106589184,2127702298c-2102394880,2127702298,-2096103424,2127702298,-2090336256,2127702298c-2085617664,2127702298,-2082471936,2127702298,-2078801920,2127702298c-2075656192,2127702298,-2071986176,2127702298,-2067791872,2127702298c-2062548992,2127702298,383778816,1440070285,-2057830400,2127702298c229638144,1440070285,230162432,1440070285,230162432,1440070285c6553600,6553600,0,0,1513619456,2127702377c1513619456,2127702377,-997195776,1440070284,1342177280,2000436850c27450,0,1826619392,1440070261,0,0c0,0,0,0,1197473792,2127702342c-611319808,1440070132,0,1769234802,-2055180689,2127702298c-2026373120,2127702298,-2020081664,2127702298,-2014314496,2127702298c-2009595904,2127702298,-2004877312,2127702298,-2000683008,2127702298c-1997012992,2127702298,-1591738368,2127702340,658505728,1440070131c0,0,0,0,-1993867264,2127702298c-1985478656,2127702298,-1981808640,2127702298,-1978138624,2127702298c-1974992896,2127702298,-1970798592,2127702298,-1967652864,2127702298c0,0,1047658496,0,23134208,0c1918369792,2127702298,0,0,0,0c0,0,0,0,0,0c0,0,620756992,1440070262,-331350016,1440070261c0,0,0,0,0,0c0,1919221760,8765,0,0,0c0,0,0,0,0,0c0,0,0,0,0,0c0,0,0,0,0,0c0,0,0,0,0,0c0,0,0,0,0,0c0,0,-1058013184,2127697484,1498415104,1440069984c0,0,0,0,0,0c0,0,0,0,0,0c0,589824,92218,0,-611319808,1440070132c0,0,4259840,0,327680,524293c0,0,9144,0,9144,9144c0,9144,0,0,1819213824,1998615151c3241530,0,114229248,1439754187,-1416036352,1164859467c-1332705967,1440070288,0,0,538968064,1440069753c2162688,0,-2024865792,1439754192,-1416036352,1164859467c34129,0,56688640,0,1818165248,1439754199c-1416036352,1164859467,1763738961,1931623780,1701863784,539111519c1869771891,1029989739,539125282,1818311279,1769434988,1818583918c1713519980,1953701922,1030057081,1936683042,1869182057,1650539118c1970040691,1815831924,980706917,943011638,1886352443,858994746c1684633403,909797492,1701329716,1952999273,909652538,1869835579c1634891565,1953705328,979725433,1701736302,1949136443,762607717c1751346785,1832546927,1818518633,1936538469,1869622639,1769236851c1747807855,2053730927,1635020399,1701981548,1769234796,1664771446c577921384,1887007776,1596079461,808464504,846487344,1042428464c1949988412,1651800165,1010727023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909455906,1010708258,1852390007,980885604c1952867692,573579837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19239226,1998615151,1818326586,1969300029c790785908,980892734,1735287148,1983543072,574450785,1429040741c1998594643,1684628026,1747074409,1313418601,1010708258,1916434223c1010725456,1916434223,1999584318,1010724922,1949988655,1131963000c1702129263,1010725998,1949988399,1651800165,1010727023,1768307318c1864395884,1952801850,1836344165,1702065519,1667853411,1948401003c1852776482,1634083389,577074028,1983659567,1920234298,543517551c1869377379,589446514,892744755,539112545,1852403562,1819898995c1914846565,1684960623,1852121122,1885430628,1818632765,790787169c62,0,37814272,0,1513619456,2127702377c0,0,1237319680,2127702303,-103809024,1440070056c0,0,-109576192,1440070288,2084831232,2127702101c65536,1426063360,327680,65537,732954624,1440070110c0,0,0,0,0,0c0,0,0,0,0,0c0,0,0,0,0,0c0,0,0,0,0,0c-1476395008,1440070132,-285212672,1440070132,-279969792,1440070132c-274726912,1440070132,0,0,0,0c0,0,0,0,0,0c0,0,0,0,0,0c0,0,0,0,0,0c0,0,0,0,0,0c0,0,0,0,0,0c0,0,0,0,0,0c0,0,0,0,0,0c0,0,0,0,0,0c0,0,0,0,0,0c0,0,0,0,0,0c0,0,0,0,0,0c0,0,-1437597696,1440070280,-1432879104,1440070280c-1429209088,1440070280,-349700096,2127702278,697303040,1440070283c0,0,100,0,939589632,2127702101c0,0,2162688,0,-1940914176,1440069977c482344960,2127701279,0,0,2162688,0c1181220864,2127702303,-475004928,1440070284,620756992,1440070262c2162688,0,-1015021568,1440070284,0,0c0,0,2162688,0,1436483584,1439754192c-1416036352,1164859467,2131281,0,2162688,0c4194304,1440070289,0,0,421003264,2125997453c3211264,0,0,0,0,0c65536,0,0,0,0,0c3211264,0,-250609664,2127702278,770703360,1440070058c0,0,0,0,1513619456,2127702377c2162688,0,65536,1439694848,0,0c0,0,17891328,0,-1458634752,351579c-1416036352,1164859467,361809,327680,131072,327680c0,0,0,0,0,0c0,65536,15728640,0,15728640,0c-65536,1440069770,1513619456,2127702377,1513619456,2127702377c1513619456,2127702377,1513619456,2127702377,67698688,2127702101c0,0,0,0,883425280,2127702101c1513619456,2127702377,1513619456,2127702377,1513619456,2127702377c1513619456,2127702377,134479872,0,0,0c0,0,264765440,0,975175680,-55211c-1,1440022527,1221984256,0,0,0c0,0,264962048,0,2162688,0c327680,131077,65537,74680,3417016,0c7405568,0,-1458634752,351579,-1416036352,1164859467c34129,0,84934656,1440070289,0,0c456130560,2127702341,1225785344,1440070283,63963136,1440070289c1222639616,1440070283,-1010827264,1440070284,-1034944512,1440070284c44040192,1440070289,0,0,12648448,0c78643200,2127702303,-203423744,1440070288,0,0c0,0,265682944,0,2120220672,1440070262c-262144000,1440069752,264175616,0,924844032,2127702101c-333447168,1440069752,251658240,0,0,0c0,0,264372224,0,968884224,2127702101c-262144000,1440069752,263979008,0,943718400,2127702101c-262144000,1440069752,264306688,0,-2147483648,1440070261c0,1440022528,264306688,0,3211264,0c-247988224,2127702278,-234881024,1440070132,0,0c0,0,264241152,0,3211264,0c-250609664,2127702278,-319815680,1440070132,0,0c-11534336,1440070288,265420800,0,3211264,0c-255852544,2127702278,-328204288,1440070132,0,0c0,0,6619136,196608,3211264,0c-255852544,2127702278,-324009984,1440070132,0,0c0,0,260964352,0,3211264,0c-250609664,2127702278,-313524224,1440070132,0,0c0,0,67698688,0,3211264,0c-247988224,2127702278,-304087040,1440070132,0,0c0,0,67305472,0,3211264,0c-247988224,2127702278,-295698432,1440070132,0,0c0,0,66715648,0,3211264,0c0,0,0,0,0,0c15728640,0,0,2113929216,3211264,0c65536,917504,6553600,6357106,6881399,6750318c4390958,7536757,7274612,109,10551296,0c938999808,2127702293,65536,0,0,0c0,0,948436992,2127702293,952107008,2127702293c958398464,2127702293,581959680,1440070282,3801088,1869807616c777025325,1440070289,778043392,1440070289,778043392,1440070289c730857472,1440070289,731643904,1440070289,731906048,1440070289c0,0,0,0,0,0c0,0,3211264,0,63963136,1440070289c786432,0,-118489088,2127702110,0,0c-1891434496,-1847220536,20035121,0,383778816,1439754199c-1416036352,1164859467,1769243985,1631219311,1819243362,996504693c1952867692,909391930,1869888313,926169712,1684633403,909797492c1701329716,1952999273,909652538,1869835579,1634891565,1953705328c979725433,1701736302,1949136443,762607717,1751346785,1832546927c1818518633,1936538469,1869622639,1769236851,1747807855,2053730927c1635020399,1701981548,1769234796,1664771446,7496040,808482911c1952395312,3289138,66650112,0,1538260992,2127702121c-1862270976,1440070131,66453504,0,1535115264,2127702121c-262144000,1440069752,66781184,0,1530920960,2127702121c-1897922560,1440070131,67174400,0,1795162112,2127702338c-919601152,1440069770,67174400,0,1790967808,2127702338c-333447168,1440069752,67764224,0,1975517184,2127702338c3211264,0,-1755316224,1440070288,589824,0c798294016,2127702121,65536,0,-2088828928,-932493236c16885385,0,65536,327680,-143654912,1440070057c0,1931608064,-919576216,1440069770,49807360,1440070289c1552941056,1440070128,0,1818558464,-1651491476,1440070127c0,1936654336,-1182763927,1440070128,637534208,1440070131c980680704,959853624,29755,993460224,760244599,1440070128c0,980680704,1682978866,1440069755,56098816,1440070289c-995098624,1440070128,0,1630339072,1435525998,1440070128c0,1869807616,664825901,1440069978,59244544,1440070289c760217600,1440070289,0,1751318528,774926945,1440070128c0,808452096,-1026526113,1440070127,62390272,1440070289c-633339904,1440070128,0,1953366016,4259902,0c671088640,1440070289,655360,0,-262012928,2127702110c393216,1440022528,1947402240,474660371,318542,1440022528c4194304,0,4259840,0,327680,524293c599261184,0,65536,0,-196608,0c0,0,0,0,116,1440070132c4259840,0,327680,524293,0,0c9144,0,9144,9144,0,9144c0,0,0,0,4259840,0c1653604352,2127702280,65536,65536,1661468672,2127702280c-209715200,2127700730,-209715200,2127700730,-1382285312,0c116,1440070131,4259840,0,-1380974592,1440070288c589824,0,197984256,2127702118,524288,0c-570097664,-368034849,262712274,4064,4194304,0c3211264,0,557842432,1440070289,917504,0c-117637120,2127702110,131072,1818296320,-1849875907,2052358290c403778180,0,89128960,1440070132,-333447168,1440069752c8192000,65536,-32505856,1440070131,-638582784,1440070131c6815744,131073,-41943040,1440070131,-262144000,1440069752c6815744,65537,59768832,1440070132,67108864,1440070132c1469186048,16,-38797312,1440070131,-448790528,1440070131c6815744,1,-788529152,2127702121,-1918894080,1440070131c256901120,16,20971520,1440070132,-317718528,1440069752c6029312,8650752,-792723456,2127702121,-1182793728,1440070128c257490944,16,140509184,1440070132,-919601152,1440069770c7471104,131073,134217728,1440070132,-919601152,1440069770c7471104,65537,137363456,1440070132,-919601152,1440069770c7471104,1,1596981248,1440070261,-333447168,1440069752c264699904,0,2139095040,1440070262,-317718528,1440069752c266076160,0,1358954496,1440070261,-333447168,1440069752c266076160,0,929038336,2127702101,-262144000,1440069752c265945088,0,972029952,2127702101,-317718528,1440069752c263979008,0,956301312,2127702101,-262144000,1440069752c263979008,0,952107008,2127702101,-262144000,1440069752c263979008,0,964689920,2127702101,-262144000,1440069752c263979008,0,960495616,2127702101,-262144000,1440069752c263979008,0,2117074944,1440070262,-333447168,1440069752c264503296,0,935329792,2127702101,-333447168,1440069752c264372224,0,-1097859072,1440070262,-262144000,1440069752c265617408,0,947912704,2127702101,-262144000,1440069752c264634368,0,977272832,1440070261,-1881145344,1440069747c264634368,0,985661440,2127702101,-262144000,1440069752c264044544,0,903872512,2127702101,-262144000,1440069752c265093120,0,866123776,2127702101,-262144000,1440069752c265158656,0,989855744,2127702101,-262144000,1440069752c264044544,0,908066816,2127702101,-262144000,1440069752c265093120,0,870318080,2127702101,-262144000,1440069752c265158656,0,998244352,2127702101,-919601152,1440069770c264044544,0,916455424,2127702101,-919601152,1440069770c265093120,0,878706688,2127702101,-919601152,1440069770c265158656,0,981467136,2127702101,-262144000,1440069752c264044544,0,899678208,2127702101,-262144000,1440069752c265093120,0,861929472,2127702101,-262144000,1440069752c265158656,0,994050048,2127702101,-919601152,1440069770c264044544,0,912261120,2127702101,-919601152,1440069770c265093120,0,874512384,2127702101,-919601152,1440069770c265158656,0,1002438656,2127702101,1638924288,1440069755c264110080,0,920649728,2127702101,1638924288,1440069755c265224192,0,882900992,2127702101,1638924288,1440069755c265289728,0,1285554176,1440070261,664797184,1440069978c266010624,0,-1104150528,1440070262,-262144000,1440069752c264765440,0,975175680,2127702101,1666187264,1440069747c264896512,0,887095296,2127702101,1666187264,1440069747c264962048,0,849346560,2127702101,1666187264,1440069747c265027584,0,939524096,2127702101,-262144000,1440069752c265879552,0,-1939865600,1440070261,-317718528,1440069752c265879552,0,1191182336,1440070261,-333447168,1440069752c265879552,0,979369984,2127702101,-1546649600,1440070131c264437760,0,895483904,2127702101,-1546649600,1440070131c265486336,0,857735168,2127702101,-1546649600,1440070131c265551872,0,-1094713344,1440070262,-262144000,1440069752c265682944,0,2120220672,1440070262,-262144000,1440069752c264175616,0,924844032,2127702101,-333447168,1440069752c264568832,0,931135488,2127702101,-262144000,1440069752c264372224,0,968884224,2127702101,-262144000,1440069752c263979008,0,943718400,2127702101,-262144000,1440069752c264306688,0,-2131755008,1440070261,-317718528,1440069752c264306688,0,-1201668096,1440070261,-333447168,1440069752c264306688,0,977272832,2127702101,1638924288,1440069755c264241152,0,891289600,2127702101,1638924288,1440069755c265355264,0,853540864,2127702101,1638924288,1440069755c265420800,0,-1101004800,1440070262,-333447168,1440069752c264830976,0,14680064,1440070132,-333447168,1440069752c6619136,196608,-729808896,2127702121,-317718528,1440069752c69992448,0,-778043392,2127702121,-919601152,1440069770c260964352,0,105906176,1440070132,67108864,1440070132c1469710336,16,1562378240,2127702121,-333447168,1440069752c67698688,0,1560281088,2127702121,-1918894080,1440070131c66715648,0,1600126976,2127702121,-333447168,1440069752c67305472,0,1566572544,2127702121,-1929379840,1440070131c258539520,0,1551892480,2127702121,-919601152,1440069770c66715648,0,1595932672,2127702121,-317718528,1440069752c67371008,0,1591738368,2127702121,-317718528,1440069752c67436544,0,1814036480,2127702338,-317718528,1440069752c67567616,0,1587544064,2127702121,-317718528,1440069752c67633152,0,1809842176,2127702338,-1908408320,1440070130c66977792,0,1583349760,2127702121,-317718528,1440069752c67043328,0,1579155456,2127702121,-317718528,1440069752c67108864,0,1574961152,2127702121,-333447168,1440069752c67502080,0,1570766848,2127702121,-333447168,1440069752c66912256,0,1556086784,2127702121,-919601152,1440069770c66715648,0,1604321280,2127702121,-317718528,1440069752c66519040,0,1528823808,2127702121,-317718528,1440069752c67239936,0,1818230784,2127702338,-262144000,1440069752c66519040,0,1606418432,2127702121,-262144000,1440069752c66519040,0,1610612736,2127702121,-262144000,1440069752c66519040,0,1547698176,2127702121,-1897922560,1440070131c66584576,0,1801453568,2127702338,-919601152,1440069770c66584576,0,1805647872,2127702338,-262144000,1440069752c66846720,0,1544552448,2127702121,-1880096768,1440070131c66650112,0,1541406720,2127702121,-919601152,1440069770c66650112,0,1538260992,2127702121,-1862270976,1440070131c66453504,0,1535115264,2127702121,-262144000,1440069752c66781184,0,1530920960,2127702121,-1897922560,1440070131c67174400,0,1795162112,2127702338,-919601152,1440069770c67174400,0,1790967808,2127702338,-333447168,1440069752c67764224,0,1975517184,2127702338,-333447168,1440069752c71499776,0,-1085276160,1440070262,-317718528,1440069752c67960832,0,1166016512,1440070261,-317718528,1440069752c68026368,0,958398464,1440070261,-333447168,1440069752c68550656,0,-1078984704,1440070262,-333447168,1440069752c68157440,0,1247805440,1440070261,-333447168,1440069752c68222976,0,-1075838976,1440070262,-317718528,1440069752c68288512,0,1527775232,1440070261,-317718528,1440069752c68354048,0,1071644672,1440070261,-317718528,1440069752c68419584,0,-1895825408,1440070261,-317718528,1440069752c68485120,0,2099249152,1440070261,-262144000,1440069752c68616192,0,-1082130432,1440070262,-317718528,1440069752c68091904,0,-1088421888,1440070262,-317718528,1440069752c67895296,0,-784334848,2127702121,-1182793728,1440070128c257228800,0,1719664640,1440070261,-317718528,1440069752c81264640,0,1365245952,1440070261,-317718528,1440069752c81199104,0,-1826619392,1440070261,-262144000,1440069752c81330176,0,1526726656,2127702121,-1846542336,1440070131c76939264,0,-26214400,1440070131,-262144000,1440069752c6750208,1,-23068672,1440070131,-317718528,1440069752c6750208,8519681,-18874368,1440070131,-262144000,1440069752c6750208,65537,-780140544,2127702121,-919601152,1440069770c262602752,0,79691776,1440070132,-333447168,1440069752c8060928,0,2113929216,1440070262,-333447168,1440069752c257425408,16,-767557632,2127702121,-262144000,1440069752c74186752,0,-769654784,2127702121,-919601152,1440069770c74252288,0,-14680064,1440070131,-317718528,1440069752c5963776,8650753,-735051776,2127702121,-1807745024,1440070131c66322432,0,-737148928,2127702121,-317718528,1440069752c65732608,0,-732954624,2127702121,-1828716544,1440070131c65601536,0,2129657856,1440070262,-919601152,1440069770c65601536,0,1997537280,2127702338,-1758461952,1440070131c65863680,1,-740294656,2127702121,-333447168,1440069752c66125824,0,2132803584,1440070262,-919601152,1440069770c65863680,0,-744488960,2127702121,-317718528,1440069752c65994752,0,-747634688,2127702121,-1792016384,1440070131c66256896,0,-765460480,2127702121,-1758461952,1440070131c65798144,1,-750780416,2127702121,-333447168,1440069752c66060288,0,2135949312,1440070262,-919601152,1440069770c65798144,0,-754974720,2127702121,-317718528,1440069752c65929216,0,-758120448,2127702121,-1776287744,1440070131c65536000,0,-761266176,2127702121,-262144000,1440069752c66191360,0,-763363328,2127702121,-317718528,1440069752c65667072,0,-803209216,2127702121,-1918894080,1440070131c257622016,16,-799014912,2127702121,-919601152,1440069770c257556480,16,-790626304,2127702121,437256192,1440069748c257359872,16,-771751936,2127702121,-333447168,1440069752c73990144,0,1995440128,2127702338,-919601152,1440069770c74317824,0,1008730112,2127702101,-333447168,1440069752c263258112,0,1012924416,2127702101,-1691353088,1440070131c262995968,0,-1001390080,1440070131,-333447168,1440069752c6488064,0,110100480,1440070132,-333447168,1440069752c6750208,196608,847249408,2127702101,-262144000,1440069752c263716864,0,843055104,2127702101,-317718528,1440069752c263585792,0,809500672,2127702101,-317718528,1440069752c263520256,0,1090519040,1440070261,-333447168,1440069752c263127040,0,-299892736,1440070261,-333447168,1440069752c263192576,0,801112064,2127702101,-333447168,1440069752c262930432,0,796917760,2127702101,-333447168,1440069752c262864896,0,805306368,2127702101,-333447168,1440069752c262799360,0,838860800,2127702101,-333447168,1440069752c263061504,0,834666496,2127702101,-262144000,1440069752c263716864,0,830472192,2127702101,-317718528,1440069752c263520256,0,826277888,2127702101,-1469054976,1440070131c263651328,0,822083584,2127702101,-317718528,1440069752c263520256,0,817889280,2127702101,-1433403392,1440070131c263782400,0,813694976,2127702101,-317718528,1440069752c263585792,0,1980760064,1440070261,1944059904,1440069772c262733824,0,97517568,1440070132,-262144000,1440069752c1469579264,0,-773849088,2127702121,-333447168,1440069752c74121216,0,113246208,1440070132,-262144000,1440069752c5832704,65536,116391936,1440070132,-262144000,1440069752c5832704,1048576,120586240,1440070132,-262144000,1440069752c5832704,131072,123731968,1440070132,-262144000,1440069752c5832704,983040,-11534336,1440070131,-317718528,1440069752c5963776,8716289,-786432000,2127702121,-317718528,1440069752c75038720,0,1991245824,2127702338,-333447168,1440069752c68681728,0,-819986432,2127702121,-317718528,1440069752c69271552,0,-805306368,2127702121,-317718528,1440069752c68747264,0,-815792128,2127702121,-317718528,1440069752c69140480,0,-817889280,2127702121,-317718528,1440069752c69206016,0,1988100096,2127702338,-262144000,1440069752c68943872,0,-809500672,2127702121,-317718528,1440069752c68812800,0,-813694976,2127702121,-317718528,1440069752c68878336,0,-775946240,2127702121,-333447168,1440069752c74055680,0,2126512128,1440070262,-317718528,1440069752c81395712,0,101711872,1440070132,67108864,1440070132c1469644800,16,-8388608,1440070131,-466616320,1440070131c6619136,1,6291456,1440070132,-333447168,1440069752c6619136,65537,10485760,1440070132,-333447168,1440069752c6619136,131072,1983905792,2127702338,-262144000,1440069752c71303168,0,-824180736,2127702121,-262144000,1440069752c71172096,0,-828375040,2127702121,-262144000,1440069752c71237632,0,-832569344,2127702121,-1652555776,1440070131c70975488,0,-836763648,2127702121,-1642070016,1440070131c70909952,0,-840957952,2127702121,-333447168,1440069752c71041024,0,1979711488,2127702338,-333447168,1440069752c71106560,0,-845152256,2127702121,-333447168,1440069752c70123520,0,-849346560,2127702121,-333447168,1440069752c70778880,0,127926272,1440070132,-333447168,1440069752c1469841408,0,131072000,1440070132,-638582784,1440070131c1469841408,65536,-878706688,2127702121,-919601152,1440069770c71630848,0,2123366400,1440070262,-1570766848,1440070131c262537216,0,-853540864,2127702121,-333447168,1440069752c71368704,0,-857735168,2127702121,-1625292800,1440070131c70189056,0,1254096896,1440070261,-262144000,1440069752c262471680,0,1518338048,2127702121,-1607467008,1440070131c70844416,0,1514143744,2127702121,-317718528,1440069752c70254592,0,1509949440,2127702121,-317718528,1440069752c70451200,0,-861929472,2127702121,-317718528,1440069752c70582272,0,-866123776,2127702121,-317718528,1440069752c70713344,0,-870318080,2127702121,-317718528,1440069752c70057984,0,-874512384,2127702121,-317718528,1440069752c70647808,0,35651584,1440070132,44040192,1440070132c1468792832,0,1505755136,2127702121,-317718528,1440069752c70320128,0,1501560832,2127702121,-317718528,1440069752c70385664,0,1497366528,2127702121,-1589641216,1440070131c70516736,0,1493172224,2127702121,-333447168,1440069752c71565312,0,3145728,1440070132,-466616320,1440070131c6619136,0,1522532352,2127702121,-1670381568,1440070131c76218368,0,1993342976,2127702338,-919601152,1440069770c260898816,0,17825792,1440070132,-317718528,1440069752c6029312,8585216,-1227882496,1440070262,-1722810368,1440070131c258605056,0,92274688,1440070132,-1722810368,1440070131c1469513728,16,-1231028224,1440070262,-919601152,1440069770c260571136,16,-1333788672,1440070262,-919601152,1440069770c260505600,16,-2015363072,1440070261,1944059904,1440069772c71434240,0,24117248,1440070132,-262144000,1440069752c6684672,1,27262976,1440070132,-317718528,1440069752c6684672,8519681,31457280,1440070132,-262144000,1440069752c6684672,65537,2142240768,1440070262,-333447168,1440069752c76283904,0,83886080,1440070132,-1881145344,1440069747c8192000,0,-1091567616,1440070262,-262144000,1440069752c262668288,0,-782237696,2127702121,-317718528,1440069752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3211264,0c705691648,1440070289,720896,0,-256114688,2127702110c1769472,1440022528,-1471873024,1729354085,3266475,0c542113792,1440070289,589824,0,-255328256,2127702110c1835008,0,-699793408,-1281717505,3275048,0c-1425014784,1440070288,917504,0,-254672896,2127702110c1900544,0,-1736900608,1023576434,3276735,0c636485632,1440070289,655360,0,-253689856,2127702110c2031616,0,-1398472704,-1625549221,3229840,0c-1462763520,1440070288,1179648,0,-252968960,2127702110c2097152,0,-517341184,694311974,3218053,0c504365056,1440070289,917504,0,-251723776,2127702110c2162688,0,-1789591552,-391564991,3228278,0c513802240,1440070289,917504,0,-250740736,2127702110c2228224,0,1049755648,1544864354,3256807,0c835715072,1440070289,917504,0,-249757696,2127702110c2293760,0,1002504192,848493339,3234888,0c592445440,1440070289,917504,0,-248774656,2127702110c2359296,0,-2034302976,1244439208,3220517,0c479199232,1440070283,1048576,0,-247791616,2127702110c2424832,0,-1451425792,-865588746,3235913,0c623902720,1440070289,1048576,0,-246677504,2127702110c2490368,0,-984023040,-1297038657,3228666,0c564133888,1440070289,1048576,0,-245563392,2127702110c2555904,0,1963655168,-2034788176,3235086,0c520093696,1440070289,1048576,0,-244449280,2127702110c2621440,0,-1682767872,-1804990827,3221174,0c586153984,1440070289,524288,0,-243335168,2127702110c2686976,0,1792999424,464831419,3221780,0c80740352,1440070289,524288,0,-242745344,2127702110c2752512,0,-677576704,-610123482,3252265,0c658505728,1440070289,524288,0,-242155520,2127702110c2818048,0,1139343360,-1750871590,3253072,0c-238026752,1440070288,917504,0,-241565696,2127702110c2883584,0,-1663041536,-1655992566,3268648,0c739246080,1440070289,917504,0,-240582656,2127702110c2949120,0,897122304,844245375,3230445,0c-1465909248,1440070288,917504,0,-239599616,2127702110c3014656,0,1737621504,903764464,3255516,0c-1393557504,1440070288,917504,0,-238616576,2127702110c3080192,0,-48103424,476823213,3266322,0c-1402994688,1440070288,917504,0,-237633536,2127702110c3145728,0,-437190656,1933564779,3272734,0c-1749024768,1440070288,917504,0,-236650496,2127702110c3211264,0,1824325632,2052606827,3238450,0c-1384120320,1440070288,1310720,0,-235667456,2127702110c3276800,0,-774963200,-1304497361,3217982,0c516947968,1440070289,1310720,0,-234291200,2127702110c3342336,0,-1753415680,859450697,3221785,0c560988160,1440070289,1310720,0,-232914944,2127702110c3407872,0,-197984256,337698294,3268290,0c551550976,1440070289,393216,0,-231538688,2127702110c3473408,0,1862402048,-1199481860,3243552,0c851443712,1440070289,458752,0,-231079936,2127702110c3538944,0,318046208,-827174969,3259303,0c595591168,1440070289,458752,0,256901120,2127702118c3604480,0,2050490368,602702021,3243399,0c627048448,1440070289,524288,0,209780736,2127702118c3670016,0,-1203503104,-1855851312,3212919,0c576716800,1440070289,589824,0,-1931083776,2127702119c3735552,0,-1091502080,-1154412677,3222490,0c548405248,1440070289,327680,0,262799360,2127702118c3801088,0,1189740544,-358411644,3232028,0c84934656,1440070289,393216,0,-230096896,2127702110c3932160,0,449183744,-1933024473,3259759,0c507510784,1440070289,1048576,0,-229638144,2127702110c3997696,0,742457344,1894601716,3241673,0c567279616,1440070289,1245184,0,-227082240,2127702110c4128768,0,1918042112,-828562636,3227703,0c-1695547392,1440070288,262144,0,215810048,2127702132c4194304,0,85065728,1974880556,3247783,0c605028352,1440070289,786432,0,-225771520,2127702110c4259840,0,-2018574336,-1496664483,3264216,0c-1387266048,1440070288,589824,0,-224919552,2127702110c4325376,0,-523698176,503727979,3226449,0c611319808,1440070289,589824,0,-224264192,2127702110c4390912,0,346554368,-2016579695,3259505,0c715128832,1440070289,458752,0,-223608832,2127702110c4456448,0,-711131136,511387595,3239306,0c-1736441856,1440070288,917504,0,-223084544,2127702110c4521984,0,-1289879552,2116135765,3261145,0c655360000,1440070289,720896,0,-222101504,2127702110c4587520,0,1611137024,1157880561,3261940,0c523239424,1440070289,917504,0,-221315072,2127702110c4653056,0,-1690959872,115851059,3274294,0c630194176,1440070289,917504,0,-220332032,2127702110c4718592,0,-1204486144,174739894,3243907,0c526385152,1440070289,851968,0,-219348992,2127702110c4784128,0,-2016804864,-28047781,3262466,0c633339904,1440070289,327680,0,230031360,2127702118c4849664,0,284164096,21450186,3219359,0c-1421869056,1440070288,786432,0,-115933184,2127702110c4915200,0,1550123008,1288156732,3242530,0c554696704,1440070289,589824,0,-218431488,2127702110c4980736,0,-714080256,-2071269326,3243245,0c838860800,1440070289,1048576,0,-217776128,2127702110c5046272,0,589430784,1529141414,3270381,0c-1459617792,1440070288,1114112,0,-216662016,2127702110c5111808,0,-1878982656,1872616614,3251573,0c702545920,1440070289,917504,0,-215482368,2127702110c5177344,0,135266304,-1016829692,3276749,0c724566016,1440070289,1048576,0,-214499328,2127702110c5242880,0,1365245952,-1684361713,3245464,0c711983104,1440070289,1376256,0,-213385216,2127702110c5308416,0,1966997504,1466446521,3225928,0c538968064,1440070289,1179648,0,-211943424,2127702110c5373952,0,-5767168,749495136,3216539,0c664797184,1440070289,1048576,0,-210698240,2127702110c5439488,0,1258881024,-478119516,3222027,0c826277888,1440070289,327680,0,-1993342976,2127702122c5505024,0,-1888288768,-188273986,3239568,0c-1415577600,1440070288,720896,0,-209584128,2127702110c5570560,0,1728184320,226788988,3213494,0c649068544,1440070289,786432,0,-208797696,2127702110c5636096,0,-1373569024,1347064130,3251713,0c829423616,1440070289,589824,0,-207945728,2127702110c5701632,0,-1324941312,1028852805,3276783,0c-1727004672,1440070288,655360,0,-207290368,2127702110c5767168,0,2095448064,1595097232,3211819,0c718274560,1440070289,720896,0,-1917517824,2127702119c5832704,0,-1475870720,2144719865,3264369,0c-1745879040,1440070288,720896,0,-206569472,2127702110c5898240,0,1055129600,565711641,3266295,0c645922816,1440070289,589824,0,-205783040,2127702110c5963776,0,566427648,80550225,3271277,0c-1506803712,1440070288,393216,0,265748480,2127702118c6029312,0,31064064,-843729344,3250258,0c-1739587584,1440070288,1114112,0,-205127680,2127702110c6094848,0,-31457280,-1037729168,3218235,0c699400192,1440070289,1114112,0,-203948032,2127702110c6160384,0,-375193600,1903875874,3262850,0c-1708130304,1440070288,524288,0,-1932853248,2127702119c6225920,0,-719257600,71119457,3266927,0c-1714421760,1440070288,655360,0,-202768384,2127702110c6291456,0,1081212928,264580240,3217413,0c686817280,1440070289,917504,0,-202047488,2127702110c6356992,0,-897187840,-825507605,3219792,0c677380096,1440070289,1048576,0,-201064448,2127702110c6422528,0,1172439040,503796288,3268586,0c-1704984576,1440070288,851968,0,-1930035200,2127702119c6488064,0,-1618608128,-1602860935,3227432,0c617611264,1440070289,1310720,0,-115081216,2127702110c6553600,0,-1032126464,-397691031,3219595,0c614465536,1440070289,655360,0,-1913389056,2127702119c6619136,0,415105024,-137590780,3276515,0c1228931072,1440070283,1048576,0,-1916338176,2127702119c6684672,0,850591744,757750721,3266411,0c-1374683136,1440070288,983040,0,-1914830848,2127702119c6750208,0,427884544,-772408989,3265733,0c-1720713216,1440070288,851968,0,-1920991232,2127702119c6815744,0,41811968,692864483,3227048,0c848297984,1440070289,983040,0,-1922433024,2127702119c6881280,0,-1856569344,1478128543,2189974,0c182255616,12255232,93126656,0,1869348864,1853182071c3241059,0,-1509949440,1440070288,655360,0c-116654080,2127702110,917504,980877312,-1965723533,-1786162231c3246098,0,652214272,1440070289,589824,0c-259325952,2127702110,983040,1629618176,-641174411,1358314890c3220916,0,579862528,1440070289,262144,0c910360576,2127702117,1048576,573571072,357398304,1991583595c2185679,0,-1458438144,351579,-1416036352,1164859467c2131281,0,15794176,0,1678901248,1439754051c-1416036352,1164859467,980911441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482360946,2127701279,16842752,0,65536,327680c-738197504,1440070127,0,1919221760,-807375770,1440070127c762839040,1440070289,1581252608,1440070128,0,1768161280c1375762208,1440070128,0,1933180928,-1030725264,1440070128c765984768,1440070289,-763363328,1440070128,0,808845312c-721412062,1440070128,0,1969291264,-1024430220,1440070128c769130496,1440070289,1362100224,1440070128,0,1031012352c-682610654,1440070128,0,539099136,-807388553,1440070127c772276224,1440070289,-704643072,1440070128,0,1952841728c-679465182,1440070128,0,1349648384,-262128014,1440069752c775421952,1440070289,65536,15986,0,0c2162688,0,0,524288,1376256,2031616c0,0,2162688,0,-50331648,1440070131c0,0,0,0,2162688,0c1554120704,1439754187,-1416036352,1164859467,2131281,0c8454144,0,-1185808384,1439754198,-1416036352,1164859467c1275102545,1919246953,1869182049,1699946606,6711666,1869901646c1851872032,1867382899,1394634612,544435809,1635149124,1634165102c26994,1440070261,0,0,0,0c0,0,0,0,0,0c0,0,31522816,0,-1458438144,351579c-1416036352,1164859467,561022289,1440070289,-1054867456,1440070284c0,0,576716800,1440070289,-1010827264,1440070284c732954624,1440070289,63963136,1440070289,0,0c0,0,0,0,0,0c551550976,1440070289,80740352,1440070289,504365056,1440070289c823132160,1440070289,523239424,1440070289,570425344,1440070289c0,0,479199232,1440070283,545259520,1440070289c0,0,832569344,1440070289,516947968,1440070289c526385152,1440070289,835715072,1440070289,0,0c520093696,1440070289,0,0,0,0c1228931072,1440070283,501219328,1440070289,456130560,2127702341c0,0,845152256,1440070289,498073600,1440070289c736100352,1440070289,0,0,583008256,1440070289c0,0,1225785344,1440070283,0,0c586153984,1440070289,0,0,507510784,1440070289c848297984,1440070289,44040192,1440070289,1222639616,1440070283c842006528,1440070289,20971520,1440070289,0,0c557842432,1440070289,-263192576,1440070288,0,0c567279616,1440070289,851443712,1440070289,826277888,1440070289c491782144,1440070289,3211264,0,494927872,1440070289c1376256,0,-228524032,2127702110,1114112,1869348864c1091850359,298930380,3247088,0,510656512,1440070289c393216,0,-230555648,2127702110,1179648,1667301376c1837198953,543031716,3240426,0,-1371537408,1440070288c196608,0,276889600,2127702121,1245184,577699840c1728018208,-179792844,3249459,0,570425344,1440070289c262144,0,-663814144,2127702120,1310720,1748631552c962424417,-863810494,3254931,0,727711744,1440070289c393216,0,-258670592,2127702110,1376256,1010696192c-1142327505,320833364,3223322,0,20971520,1440070289c196608,0,216268800,2127702118,1441792,980877312c1004429686,1951170777,3223193,0,823132160,1440070289c327680,0,-1931870208,2127702119,1507328,1998585856c-2007603142,-764908198,3247272,0,693108736,1440070289c589824,0,-258211840,2127702110,1572864,577961984c-1491503328,1240152887,3275956,0,44040192,1440070289c524288,0,-257556480,2127702110,1638400,1969291264c-1640009868,1404384217,4261032,0,-1010827264,1440070284c786432,0,-256966656,2127702110,1703936,1916403712c54358608,-1306427921,1999600008,4091962,4194304,0c56688640,0,1556283392,1439754187,-1416036352,1164859467c1763738961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0,0c1433468928,0,65536,1432354816,2000420864,1917874746c980892734,1998617203,1818326586,842146365,1010708258,1634482807c1998612334,1818326586,1852121661,575886637,1698330400,1098150753c1029794163,762209570,790778709,1999584318,1917874746,1668103230c1953251642,1634628197,1866687860,1852142702,1832664692,1749236323c1701013871,1902465568,1701996917,1998732659,1042442096,1681553212c1769431410,1010722670,1765437559,1852402798,1768169573,1028945011c539111458,1953720676,807550274,1768169506,1028420723,539111458c1953720676,807550290,2000436770,2019900016,1953391988,1031299872c825308706,808596278,2036539426,825303613,876033075,1043276341c980449084,1701209701,2017817699,1953391988,574450720,1948262960c573579837,574452256,1646273072,573579837,2000436783,1868839536c544362595,574448745,1847599665,1030057313,1869760290,941650037c842149945,792477218,1681551479,1917870959,979450942,1885434471c543385960,1852599672,1029782131,1953785890,791624304,1701340019c779313517,1852141679,1718381944,1634562671,1865315188,1680828274c1769431410,1819109230,808464943,1634545462,1042443881,1731879228c1752195442,1631871849,1965056372,574450034,1886680168,1932472122c1835362403,1831760737,1869767529,1952870259,1836016430,1717989167c795173737,1685221239,825242159,1870081840,1919968370,1936024431c1735289203,1970238023,1010705008,979857527,1047553911,1735423804c1984848698,1399878215,796020848,1886862398,1919367783,1349538672c1631338098,1919318074,1631338093,1717989178,574453792,2032149040c573579837,1631338031,1954047290,1031299872,825308706,808465462c2036539426,825303613,842478643,1043276336,1664770364,1717981032c574453792,2032149040,573579837,1631338031,1164469050,1663071352c908213624,875966769,539111472,574454115,875770161,573583927c792477231,1719155297,1010724210,1735423791,1886545722,1917874259c1768963134,1768962659,1836589155,980643436,1029925232,1953785890c791624304,1701340019,779313517,1852141679,1718381944,1634562671c1865315188,1680828274,1769431410,1819109230,808464943,1768959798c1920300131,1010704997,979593584,1766880878,1047679075,1667854396c1984848698,1763734096,807550308,1634607138,574449005,1952672080c543519349,808530995,1701060642,1030906739,1010704930,1667854383c1984848698,1010725456,979593584,1349930595,1917870953,792477231c979593584,1766880878,1047679075,1667854396,1768710714,1818838640c1631338092,1768710714,980557936,1700949349,1914846564,573727817c1630485566,1768710714,1631338096,1920234298,1751348325,792477231c979593584,1885957218,1819044166,1768963134,1886599779,1010725456c1719155297,1010724210,1718565473,1031282790,859321378,808989744c1031348258,875573538,573584951,1631338031,1954047290,1031299872c942682402,808859955,2036539426,959717949,808597811,1010708258c2017091887,1047360102,1882874172,1198814066,544042853,1953722992c1701978685,1042445411,1631215932,1953713270,792477231,1919957601c1699181683,1010724207,1852586593,574453536,1010704944,1869494881c1819044166,792477231,1852586593,1882143806,1933206377,1047679088c1768959804,1768962659,2000436835,2000319344,1010724979,980643959c1400262243,544362608,1866627188,824327544,1010708258,980643959c1917874291,979450942,1836213880,979450942,543581807,824327544c892483122,539111474,891436409,808466485,1043276336,1698324796c1663071352,874659192,808465457,2036539426,942744125,808857906c1010708258,2017091887,1047360102,1882874172,1198814066,544042853c1953722992,1701978685,1042445411,1631215932,1953713270,792477231c1919957601,1699181683,1010724207,1869494881,1819044166,1631338031c544107578,807550327,1631338018,1181707834,795634793,1630485566c1047424058,1886859068,1886599795,1010725456,980643959,2036625250c1043296848,1886859068,1937193587,2000436848,2000319344,1010724979c980643959,1400262243,544362608,1866627188,824327544,1010708258c980643959,1917874291,979450942,1836213880,979450942,543581807c841104760,825701431,539111478,908213625,875574579,1043276336c1698324796,1663071352,874659192,808465457,2036539426,942744125c808857906,1010708258,2017091887,1047360102,1882874172,1198814066c544042853,1953722992,1701978685,1042445411,1631215932,1953713270c792477231,1919957601,1699181683,1010724207,1869494881,1819044166c1631338031,544107578,807550327,1631338018,1181707834,795634793c1630485566,1047424058,1886859068,1886599795,1010725456,980643959c2036625250,1043296848,1886859068,1937193587,2000436848,2000319344c1010724979,980643959,1400262243,544362608,1866627188,824327544c1010708258,980643959,1917874291,979450942,1836213880,979450942c543581807,874659192,842086706,539111472,891436409,876099634c1043276336,1698324796,1663071352,874659192,808465457,2036539426c942744125,808857906,1010708258,2017091887,1047360102,1882874172c1198814066,544042853,1953722992,1701978685,1042445411,1631215932c1953713270,792477231,1919957601,1699181683,1010724207,1869494881c1819044166,1631338031,544107578,807550327,1631338018,1181707834c795634793,1630485566,1047424058,1886859068,1886599795,1010725456c980643959,2036625250,1043296848,1886859068,1937193587,2000436848c2000319344,1010724979,980643959,1400262243,544362608,1866627188c824327544,1010708258,980643959,1917874291,979450942,1836213880c979450942,543581807,891436408,909588275,539111480,841104761c808990777,1010708258,2019900001,2019762292,825500221,573583412c1031365408,842543394,573584945,792477231,1719155297,1010724210c1919957601,1699181683,1881173359,1031041906,1667592738,1010705012c1986083425,796160844,1630485566,1936879674,1868908404,1631338093c1181707834,795634793,979450942,1998614124,573579837,979450942c1766223726,1043295340,979447612,1010724460,1936750383,1349546810c2000436850,1647997808,1350132847,1010708338,1936750383,1886615354c1886862398,1937193587,2000436848,1664775024,1884517966,1043296848c1936750396,1349546810,1631338098,1919318074,1631338093,1717989178c574453792,2032149040,573579837,1631338031,1954047290,1031299872c959787298,808858419,2036539426,842539581,790769720,1630485566c1919318074,1631338093,1936879674,1868908404,1919950957,574452851c577071472,979450942,1934390881,1010708340,1882874159,1198814066c1047359333,1933205820,1684630639,1819044166,979450942,1650946675c544369731,1030513014,808464418,573583408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92412477,909325113,2032149040c573579837,1631338031,1954047290,1031299872,808466722,1663050288c941768057,573585458,792477231,1719155297,1010724210,1919957601c1699181683,1881173359,1031041906,1701408802,1631338018,1282826554c1043297395,979447612,1953722992,1836016967,979450942,1768714099c1818838628,1631338092,1735553850,1919697762,1818326560,808460861c808464432,1010708258,1933205807,1684630639,1819044166,979450942c1998614124,573579837,979450942,1766223726,1043295340,979447612c1010724460,1936750383,1349546810,2000436850,1933210480,1701607796c979450942,1699901036,1684611174,807550328,1010708258,1768307297c1699900524,1684611174,807550328,1010708258,1717910113,1952671078c543581522,1031300201,790769698,979450942,1953394534,543581522c1031300201,1852402978,790786671,1999584318,1933210480,1701607796c1886862398,1868708467,1917876580,792477231,980643959,1047556983c1936750396,1886615354,1886862398,1315125875,1349538678,1010708338c980643959,1917874291,979450942,1836213880,979450942,543581807c824327544,876165429,539111480,807550329,1010708258,2019900001c2019762292,909189693,875574578,1663050288,941768057,573585458c792477231,1719155297,1010724210,1919957601,1699181683,1881173359c1031041906,1701408802,1631338018,1282826554,1043297395,979447612c1953722992,1836016967,979450942,1768714099,1818838628,1631338092c1735553850,1919697762,1818326560,808460861,808464432,1010708258c1933205807,1684630639,1819044166,979450942,1998614124,573579837c979450942,1766223726,1043295340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57881976,892613170c539111474,807550329,1010708258,2019900001,2019762292,809050685c539111472,574454115,808989240,1010708258,2017091887,1047360102c1882874172,1198814066,544042853,1953722992,1768956477,1010704997c1986083425,796160844,1630485566,1936879674,1868908404,1631338093c1819243322,1766220905,1010723948,1920154209,1816355431,1635131506c807550316,808464432,1043276336,979447612,1768714099,1818838628c1631338092,544107578,807550327,1631338018,1181707834,795634793c1630485566,1047424058,1886859068,1886599795,1010725456,980643959c1819898995,1631338085,1382968378,1763731045,574453860,1043276336c1715102012,1382837353,1763731045,574453860,1043276336,1698324796c1667589734,1717916276,2019846432,573579837,1631338031,1852794426c1717916276,2019846432,1768759869,577924974,792477231,980643959c1819898995,2000436837,1647997808,1350132847,1010708338,1936750383c1886615354,1886862398,1937193587,2000436848,1664775024,1884517966c1043296848,1936750396,1349546810,1631338098,1919318074,1631338093c1717989178,574453792,825438771,573583408,574454048,1043276336c1698324796,1663071352,824327544,959524917,539111474,574454115c808989240,1010708258,2017091887,1047360102,1882874172,1198814066c544042853,1953722992,1768956477,1010704997,1986083425,796160844c1630485566,1936879674,1868908404,1631338093,1819243322,1766220905c1010723948,1920154209,1816355431,1635131506,807550316,808464432c1043276336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58994484,573585458,574454048,1043276336,1698324796,1663071352c958545272,573583408,1031365408,942815266,1043276336,979447612c1836213880,979450942,1953722992,1836016967,1936879648,1881292148c1042441577,1631215932,1953713270,792477231,1919957601,1699181683c1010724207,1869822561,1180985708,1047293033,1933205820,1130522482c1981837932,574450785,808464432,790769712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59255842,808726585,1031348258c790769698,979450942,544503909,574453859,842543665,573585462c1031365408,942815266,1043276336,979447612,1836213880,979450942c1953722992,1836016967,1936879648,1881292148,1042441577,1631215932c1953713270,792477231,1919957601,1699181683,1010724207,1869822561c1180985708,1047293033,1933205820,1130522482,1981837932,574450785c808464432,790769712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544362608c1866627188,824327544,1010708258,980643959,1917874291,979450942c1836213880,979450942,543581807,841104760,808988983,2032149040c926360125,808727605,1010708258,2019900001,2019762292,858858045c909195065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52061242,2000436856,1652061242c1852785528,1953391988,980892734,2000436848,1917874234,980892734c1919252079,2003790950,1668183376,980885620,1030513014,1818322466l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98617203,1818326586c842146365,1010708258,794966647,980892734,1933802099,1983543072c574450785,790770226,980892734,1852786290,1998615412,1668505914c574450025,1768710467,577335906,1748662048,1769172545,1631789629c1919052140,1998594665,1935762746,1769161076,1126317409,1651076193c539126130,1935882871,1631789629,1919052140,1043276393,1664775996c1919904879,1983543072,574450785,808464432,790769712,980892734c1735287148,1983543072,574450785,1227715689,1998594644,1684628026c1629633897,1095970162,1010708258,1916434223,1010725456,1047804535c1330204245,1159742798,1347375701,792478021,1047804535,980889404c792477298,1047542391,980889404,2019719284,1953394499,1047817829c1886859068,2020883059,1010727010,980643959,2036625250,1998615120c1030775154,1970369314,577073761,1850305568,807550323,1232216098c574452590,1948262960,1030975049,539111458,1936607586,573579837c1668178208,1030909800,1042445346,1849319740,1953841519,1953064559c792477231,980643959,2036625250,1010725456,1936750383,1886615354c1886862398,1937193587,2000436848,1664775024,1884517966,1948283472c2020557432,573645373,2000436783,1933210480,1047679088,2017091900c1047360102,1866096956,2015389286,858858045,909455666,2032149040c926360125,808727605,1010708258,2019900001,2019762292,825500221c573583412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647997808,1350132847,1010708338,1936750383c1886615354,1886862398,1937193587,2000436848,1664775024,1884517966c1948283472,2020557432,573645373,2000436783,1933210480,1047679088c2017091900,1047360102,1866096956,2015389286,892740157,808990777c1031348258,842348834,573584949,1631338031,1954047290,1031299872c842412834,573583925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949987696,1048076920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83543072,574450785,790770226,980892734,1010708322c2054371959,1998615363,1818326586,842146365,1010708258,1181891191c1937010287,1631221536,1768514419,1631789629,1919052140,1998594665c1849780282,574450035,1768710467,577335906,1698330400,1098150753c1029794163,1818313506,1769103977,980885538,574452579,1768710467c577335906,2000436783,1819239226,1998615151,1818326586,808460861c808464432,1010708258,1634482807,1998612334,1818326586,1953047101c575949101,1647998752,1030317161,762470690,790774099,1999584318c1917874746,980892734,1162231412,792482387,1047804535,980889404c792477298,1047542391,980889404,2019719284,1953394499,1047817829c1886859068,2020883059,1010727010,980643959,2036625250,1998615120c1030775154,1970369314,577073761,1850305568,807550323,1232216098c574452590,1948262960,1030975049,539111458,1936607586,573579837c1668178208,1030909800,1042445346,1849319740,1953841519,1953064559c792477231,980643959,2036625250,1010725456,1936750383,1886615354c1886862398,1937193587,2000436848,1664775024,1884517966,1948283472c2020557432,573645373,2000436783,1933210480,1047679088,2017091900c1047360102,1866096956,2015389286,859382333,808859442,1031348258c842348834,573584949,1631338031,1954047290,1031299872,875639842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1868708467,1917876580,792477231,980643959c1047556983,1936750396,1886615354,1886862398,1315125875,1349538678c2020876402,1031302978,790769954,1886862398,1886599795,1010725456c1719155297,1010724210,1718565473,1031282790,909586722,808596790c1031348258,892811042,573584436,1631338031,1954047290,1031299872c809056546,573583408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949987696,1048076920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83543072,574450785,790770226,980892734,1010708322c2054371959,1998615363,1818326586,842146365,1010708258,1181891191c1937010287,1631221536,1768514419,1631789629,1919052140,1998594665c1849780282,574450035,1768710467,577335906,1698330400,1098150753c1029794163,1818313506,1769103977,980885538,574452579,1768710467c577335906,2000436783,1819239226,1998615151,1818326586,808460861c808464432,1010708258,1634482807,1998612334,1818326586,1953047101c575949101,1647998752,1030317161,762470690,790774099,1999584318c1917874746,980892734,1836589172,1886599788,1030054753,1701998626c1987208563,1379803749,1112887365,1128877122,792469569,1047804535c980889404,792477298,1047542391,980889404,2019719284,1953394499c1047817829,1886859068,2020883059,1010727010,980643959,2036625250c1998615120,1030775154,1970369314,577073761,1850305568,807550323c1232216098,574452590,1948262960,1030975049,539111458,1936607586c573579837,1668178208,1030909800,1042445346,1849319740,1953841519c1953064559,792477231,980643959,2036625250,1010725456,1936750383c1886615354,1886862398,1937193587,2000436848,1664775024,1884517966c1948283472,2020557432,573645373,2000436783,1933210480,1047679088c2017091900,1047360102,1866096956,2015389286,892478013,909324593c2032149040,926360125,808727605,1010708258,2019900001,2019762292c825696829,808989241,2036539426,942744125,808857906,1010708258c2017091887,1047360102,1882874172,1198814066,544042853,1953722992c1701978685,1042445411,1631215932,1953713270,792477231,1919957601c1699181683,1010724207,1869494881,1819044166,1631338031,544107578c807550327,1631338018,1181707834,795634793,1630485566,1047424058c1886859068,1886599795,1010725456,980643959,2019719284,980892734c2019719284,1953394499,1047817829,1882879804,980892734,1047679088c1866102588,1718773110,1350004588,1952673397,1983543072,574450785c1936482662,1043276389,1647998780,543777897,1635138167,807550316c1010708258,1886599799,1852400481,980885607,1868981602,574449010c1998594608,1952866618,574452325,573584945,1815770912,1382379113c1030057077,1953849634,1998594671,1852402746,841104741,790771253c980892734,543452777,1701591671,574452838,1998594608,1734963770c574452840,1998594608,1851877434,1735289191,573579837,2000436783c543386170,1635138167,1814183276,578053733,2000436783,1917874746c1999584318,1917874746,1999584318,1917874234,980892734,2000436850c1917874746,980892734,1852990827,1983543072,574450785,1043276338c1933211452,980885626,1030513014,573714978,2000436783,1043292730c1933211452,544424826,1635138167,841104748,1043276338,1916434236c1953394502,980885619,1768125281,1126317417,1651076193,539126130c1097349751,1030321006,1818313506,1769103977,980885538,1953718629c1634300737,1631789629,1919052140,1998594665,1030972218,1818313506c1769103977,1010708258,1868774007,544370540,1635138167,807550316c808464432,1043276336,1815770940,543649377,1635138167,1763851628c1414081908,980885538,1768188258,1918968381,574706477,792477231c1349663351,2000436850,1228829754,1229734228,1010912833,1949988655c1999584318,1010725434,1882879791,1999584318,1652061242,1852785528c1953391988,1999584318,1949987696,1048076920,1936750396,1685021242c544362617,1885434487,1903370813,1701994869,1231822882,574452590c1914708528,1030975049,539111458,1936607604,573579837,1850303008c807550323,1851858978,1919903843,578036285,979450942,1967222638c1768320884,1010708340,1936750383,1685021242,1047679097,1886859068c1937193587,2000436848,2000319344,1010724979,980643959,1400262243c544362608,1866627188,824327544,1010708258,980643959,1917874291c979450942,1836213880,979450942,543581807,857881976,925971760c539111474,924990841,875836727,1043276336,1698324796,1663071352c874659192,808465457,2036539426,942744125,808857906,1010708258c2017091887,1047360102,1882874172,1198814066,544042853,1953722992c1701978685,1042445411,1631215932,1953713270,792477231,1919957601c1699181683,1010724207,1869494881,1819044166,1631338031,544107578c807550327,1631338018,1181707834,795634793,1630485566,1047424058c1886859068,1886599795,1010725456,980643959,2036625250,1043296848c1886859068,1937193587,2000436848,2000319344,1010724979,980643959c1400262243,544362608,1866627188,824327544,1010708258,980643959c1917874291,979450942,1836213880,979450942,543581807,857881976c909128247,539111472,924990841,875836727,1043276336,1698324796c1663071352,924990840,909718067,1663050288,824327545,909193784c1043276336,979447612,1836213880,979450942,1953722992,1836016967c1936879648,1914846580,578052965,979450942,1934390881,1010708340c1882874159,1198814066,1047359333,1849319740,1818838639,1010708332c1852586593,574453536,1010704944,1869494881,1819044166,792477231c1852586593,1999584318,1933210480,1047679088,1936750396,1652061242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98617203,1818326586,842146365,1010708258c794966647,980892734,1933802099,1983543072,574450785,790770226c980892734,1852786290,1998615412,1668505914,574450025,1768710467c577335906,1748662048,1769172545,1631789629,1919052140,1998594665c1935762746,1769161076,1126317409,1651076193,539126130,1935882871c1631789629,1919052140,1043276393,1664775996,1919904879,1983543072c574450785,808464432,790769712,980892734,1735287148,1983543072c574450785,1227715689,1998594644,1684628026,1629633897,1095970162c1010708258,1916434223,1010725456,544488055,980184440,1667330163c1881292133,1702061426,577074802,1195725374,1162760009,1999584288c1010725946,1916434223,1999584318,1010724922,1949988655,1131963000c1702129263,1010725998,1936750383,1652061242,2000436856,1647997808c1350132847,1920409714,574451809,1635086707,539125106,1936607596c573579837,1850307104,807550323,1232347170,574452590,1646273072c1030975049,539111458,1751346785,574452335,1010705012,1869494881c1869903169,796158310,1999584318,1647997808,1350132847,792477298c980643959,1047556983,1936750396,1886615354,1886862398,1315125875c1349538678,2020876402,1031302978,790769954,1886862398,1886599795c1010725456,1719155297,1010724210,1718565473,1031282790,926037026c808596272,1031348258,892811042,573584436,1631338031,1954047290c1031299872,875639842,539111472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1868708467,1917876580c792477231,980643959,1047556983,1936750396,1886615354,1886862398c1315125875,1349538678,2020876402,1031302978,790769954,1886862398c1886599795,1010725456,1719155297,1010724210,1718565473,1031282790c959853346,808464441,1031348258,842348834,573584949,1631338031c1954047290,1031299872,959723298,573584945,1031365408,842543394c573584945,792477231,1719155297,1010724210,1919957601,1699181683c1881173359,1031041906,1667592738,1010705012,1986083425,796160844c1630485566,1936879674,1868908404,1631338093,1181707834,795634793c979450942,1998614124,573579837,979450942,1766223726,1043295340c979447612,1010724460,1936750383,1349546810,2000436850,1949987696c1048076920,1949988668,1131963000,1702129263,1010725998,1047542391c1882879804,1010725456,1987000951,1818653285,1968207727,544498542c1635138167,1713519980,1702063201,1010708258,1768045175,1998612836c1818326586,573579837,2000436783,1634759482,1735289187,1647998752c1919903333,807550309,980885538,1702127201,824327538,539111478c1768700535,1968334190,574449004,1869903201,980885538,1701734764c892478013,1043276342,1765439292,1998611566,1717922874,807550324c980885538,1751607666,807550324,980885538,1735287144,1030188649c790769698,980892734,1998611306,1818326586,1701585469,790787174c980892734,1047679090,980889404,1047679090,980889404,1047679088c1916434236,980892734,1047679090,1798993724,544109157,1635138167c841104748,1010708258,2054371959,1983543072,574450785,790770226c980892734,1010708322,2054371959,1998615363,1818326586,842146365c1010708258,1181891191,1937010287,1631221536,1768514419,1631789629c1919052140,1998594665,1849780282,574450035,1768710467,577335906c1698330400,1098150753,1029794163,1818313506,1769103977,980885538c574452579,1768710467,577335906,2000436783,1819239226,1998615151c1818326586,808460861,808464432,1010708258,1634482807,1998612334c1818326586,1953047101,575949101,1647998752,1030317161,762470690c790774099,1999584318,1917874746,980892734,1230192244,1229736259c1010912833,1949988655,1999584318,1010725434,1882879791,1999584318c1652061242,1852785528,1953391988,1999584318,1949987696,1048076920c1936750396,1685021242,544362617,1885434487,1903370813,1701994869c1231822882,574452590,1914708528,1030975049,539111458,1936607604c573579837,1850303008,807550323,1851858978,1919903843,578036285c979450942,1967222638,1768320884,1010708340,1936750383,1685021242c1047679097,1886859068,1937193587,2000436848,2000319344,1010724979c980643959,1400262243,544362608,1866627188,824327544,1010708258c980643959,1917874291,979450942,1836213880,979450942,543581807c874659192,858863154,539111474,958545273,909455925,1043276336c1698324796,1663071352,874659192,808465457,2036539426,942744125c808857906,1010708258,2017091887,1047360102,1882874172,1198814066c544042853,1953722992,1701978685,1042445411,1631215932,1953713270c792477231,1919957601,1699181683,1010724207,1869494881,1819044166c1631338031,544107578,807550327,1631338018,1181707834,795634793c1630485566,1047424058,1886859068,1886599795,1010725456,980643959c2036625250,1043296848,1886859068,1937193587,2000436848,2000319344c1010724979,980643959,1400262243,544362608,1866627188,824327544c1010708258,980643959,1917874291,979450942,1836213880,979450942c543581807,874659192,808596281,539111472,924990841,875836727c1043276336,1698324796,1663071352,824327544,875837489,539111472c574454115,825374769,790769718,1630485566,1919318074,1631338093c1936879674,1868908404,1919950957,574452851,1952671090,1631338018c1282826554,1043297395,979447612,1953722992,1836016967,979450942c1766223726,1043295340,1815765308,1031217262,1042427938,1849319740c1818838639,1010708332,1815765295,792477294,980643959,1917874291c1886862398,2020883059,1010727010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909455906,1010708258,1852390007,980885604c1952867692,573579837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544895802,1635138167c841104748,1043276338,1647998780,2000436783,1132098362,980885619c1030513014,573714978,2000436783,1866887738,544437358,1935751799c1030318435,1818313506,1769103977,980885538,1936605544,1126317417c1651076193,539126130,1634024055,1933669491,574447977,1768710467c577335906,1664775968,1126317427,1651076193,790784370,980892734c1869377379,980885618,1030513014,808464418,573583408,2000436783c1851878458,980885607,1030513014,762603810,539120713,1768045175c574450020,1395487329,1043276353,980889404,1047679090,1949988668c542068798,1381188934,1128878880,1095322697,980889404,792477300c1047673463,980889404,792477296,2020883063,1866692706,1852142702c792477300,980643959,2019719284,1886862398,1868708467,1917876580c1634891552,1931623792,1918989681,1814045285,1030975049,539111458c1936607602,573579837,1850307616,807550323,1231167522,574452590c1629495856,1869112174,1948401010,1631338018,1097821754,1718580341c1043297385,1886859068,1868708467,1917876580,1999584318,2000319344c1010724979,980643959,1047556983,1936750396,1984848698,1917874259c1115190304,574453871,1043276337,1936750396,1349546810,1631338098c1919318074,1631338093,1717989178,574453792,842151989,573585458c574454048,875902775,790769716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1115190304,574453871,1043276337,1936750396,1349546810c1631338098,1919318074,1631338093,1717989178,574453792,926363701c573584436,574454048,892482873,790769718,979450942,544503909c574453859,892417843,539111474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2020883059,1010727010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544895802,1635138167,841104748,1043276338,1647998780c2000436783,1132098362,980885619,1030513014,573714978,2000436783c1866887738,544437358,1935751799,1030318435,1818313506,1769103977c980885538,1936605544,1126317417,1651076193,539126130,1634024055c1933669491,574447977,1768710467,577335906,1664775968,1126317427c1651076193,790784370,980892734,1869377379,980885618,1030513014c808464418,573583408,2000436783,1851878458,980885607,1030513014c762603810,539120713,1768045175,574450020,1395487329,1043276353c980889404,1047679090,1949988668,825242174,1999584308,1010725946c1916434223,1999584318,1010724922,1949988655,1131963000,1702129263c1010725998,1936750383,1652061242,2000436856,1647997808,1350132847c1920409714,574451809,1635086707,539125106,1936607596,573579837c1850307104,807550323,1232347170,574452590,1646273072,1030975049c539111458,1751346785,574452335,1010705012,1869494881,1869903169c796158310,1999584318,1647997808,1350132847,792477298,980643959c1047556983,1936750396,1886615354,1886862398,1315125875,1349538678c2020876402,1031302978,790769954,1886862398,1886599795,1010725456c1719155297,1010724210,1718565473,1031282790,892548386,808465976c1031348258,842348834,573584949,1631338031,1954047290,1031299872c943011106,539111472,574454115,825374769,790769718,1630485566c1919318074,1631338093,1936879674,1868908404,1919950957,574452851c1952671090,1631338018,1282826554,1043297395,979447612,1953722992c1836016967,979450942,1766223726,1043295340,1815765308,1031217262c1042427938,1849319740,1818838639,1010708332,1815765295,792477294c980643959,1917874291,1886862398,2020883059,1010727010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544895802,1635138167,841104748,1043276338,1647998780,2000436783c1132098362,980885619,1030513014,573714978,2000436783,1866887738c544437358,1935751799,1030318435,1818313506,1769103977,980885538c1936605544,1126317417,1651076193,539126130,1634024055,1933669491c574447977,1768710467,577335906,1664775968,1126317427,1651076193c790784370,980892734,1869377379,980885618,1030513014,808464418c573583408,2000436783,1851878458,980885607,1030513014,762603810c539120713,1768045175,574450020,1395487329,1043276353,980889404c1047679090,1949988668,792472894,1047804535,980889404,792477298c1047542391,980889404,2019719284,1953394499,1047817829,1886859068c2020883059,1010727010,980643959,2036625250,1998615120,1030775154c1970369314,577073761,1850305568,807550323,1232216098,574452590c1948262960,1030975049,539111458,1936607586,573579837,1668178208c1030909800,1042445346,1849319740,1953841519,1953064559,792477231c980643959,2036625250,1010725456,1936750383,1886615354,1886862398c1937193587,2000436848,1664775024,1884517966,1948283472,2020557432c573645373,2000436783,1933210480,1047679088,2017091900,1047360102c1866096956,2015389286,859120189,942815545,2032149040,892936765c808858930,1010708258,2019900001,2019762292,926097981,808727090c2036539426,942744125,808857906,1010708258,2017091887,1047360102c1882874172,1198814066,544042853,1953722992,1701978685,1042445411c1631215932,1953713270,792477231,1919957601,1699181683,1010724207c1869494881,1819044166,1631338031,544107578,807550327,1631338018c1181707834,795634793,1630485566,1047424058,1886859068,1886599795c1010725456,980643959,2019719284,980892734,2019719284,1953394499c1047817829,1882879804,980892734,1047679088,1866102588,1718773110c1350004588,1952673397,1983543072,574450785,1936482662,1043276389c1647998780,543777897,1635138167,807550316,1010708258,1886599799c1852400481,980885607,1868981602,574449010,1998594608,1952866618c574452325,573584945,1815770912,1382379113,1030057077,1953849634c1998594671,1852402746,841104741,790771253,980892734,543452777c1701591671,574452838,1998594608,1734963770,574452840,1998594608c1851877434,1735289191,573579837,2000436783,543386170,1635138167c1814183276,578053733,2000436783,1917874746,1999584318,1917874746c1999584318,1917874234,980892734,2000436850,1917874746,980892734c1852990827,1983543072,574450785,1043276338,1933211452,980885626c1030513014,573714978,2000436783,1043292730,1933211452,544424826c1635138167,841104748,1043276338,1916434236,1953394502,980885619c1768125281,1126317417,1651076193,539126130,1097349751,1030321006c1818313506,1769103977,980885538,1953718629,1634300737,1631789629c1919052140,1998594665,1030972218,1818313506,1769103977,1010708258c1868774007,544370540,1635138167,807550316,808464432,1043276336c1815770940,543649377,1635138167,1763851628,1414081908,980885538c1768188258,1918968381,574706477,792477231,1349663351,2000436850c842953786,1009791536,1949988655,1999584318,1010725434,1882879791c1999584318,1652061242,1852785528,1953391988,1999584318,1949987696c1048076920,1936750396,1685021242,544362617,1885434487,1903370813c1701994869,1231822882,574452590,1914708528,1030975049,539111458c1936607604,573579837,1850303008,807550323,1851858978,1919903843c578036285,979450942,1967222638,1768320884,1010708340,1936750383c1685021242,1047679097,1886859068,1937193587,2000436848,2000319344c1010724979,980643959,1400262243,544362608,1866627188,824327544c1010708258,980643959,1917874291,979450942,1836213880,979450942c543581807,891436408,842544950,539111480,958545273,909455925c1043276336,1698324796,1663071352,874659192,808465457,2036539426c942744125,808857906,1010708258,2017091887,1047360102,1882874172c1198814066,544042853,1953722992,1701978685,1042445411,1631215932c1953713270,792477231,1919957601,1699181683,1010724207,1869494881c1819044166,1631338031,544107578,807550327,1631338018,1181707834c795634793,1630485566,1047424058,1886859068,1886599795,1010725456c980643959,2036625250,1043296848,1886859068,1937193587,1882996336c1882874729,2015388521,1936616557,1667854394,1952981565,792359028c1751348015,1935764837,1701867310,1819113582,1836216166,779318369c795308655,2002874980,1835495017,808595308,1882142256,1970561897c1042441586,1667854396,1349938746,1917870953,1768963134,1315125859c544362614,574448745,1847599665,1030057313,1667846178,1701999988c875836192,1679827512,1919120229,1042424381,1768959804,1315125859c1047679094,1667854396,1984848698,1348692304,1010708338,1667854383c1349938746,1917870953,1768963134,1818376803,1766223977,1010723948c1818376801,1914728553,1651336506,574448741,862210418,792477218c1818376801,1010724969,1953708641,1668572530,1010708328,1667854383c1768710714,1818838640,1882996332,1933206377,1047679088,2017091900c1047360102,1866096956,2015389286,892543549,808990261,1031348258c825440290,790769718,979450942,544503909,574453859,959918137c539111474,574454115,808924981,790769720,1630485566,1919318074c1631338093,1936879674,1868908404,1919950957,574452851,1952671090c1631338018,1282826554,1043297395,979447612,1953722992,1836016967c979450942,1998614124,573579837,979450942,1766223726,1043295340c979447612,1010724460,1667854383,1349546810,792477298,979593584c1046702448,1667854396,1667854394,1819113504,1882878830,574448489c1886680168,1932472122,1835362403,1865315169,2020500848,1868983405c1952542066,1919889011,1919168359,1852405601,795635047,909127730c1667854383,1701999988,1882996258,1849320297,1667846262,1010725456c979593584,1349930595,1684611186,573710909,1835101728,1344421221c1970561897,857761138,573584692,1936024608,574452323,792477218c979593584,1349930595,1882996338,1664770921,1766880846,796020835c1882143806,1849320297,1667846262,1010725456,979593584,1885957218c1819044166,979450942,1885957218,1698329120,1684365933,1232216637c1042429028,979447612,1885957218,979450942,1701999731,795370356c1882143806,1647993705,1181772140,1047293033,1667854396,1349546810c1631338098,1919318074,1631338093,1717989178,574453792,909717554c573584438,574454048,808859445,1010708258,2019900001,2019762292c875962941,808990769,2036539426,859251261,808596785,1010708258c2017091887,1047360102,1882874172,1198814066,544042853,1953722992c1701978685,1042445411,1631215932,1953713270,792477231,1919957601c1699181683,1010724207,1852586593,574453536,1010704944,1869494881c1819044166,792477231,1852586593,1882143806,1933206377,1047679088c1768959804,1768962659,1882996323,1882874729,2015388521,1936616557c1667854394,1952981565,792359028,1751348015,1935764837,1701867310c1819113582,1836216166,779318369,795308655,2002874980,1835495017c808595308,1882142256,1970561897,1042441586,1667854396,1349938746c1917870953,1768963134,1315125859,544362614,574448745,1847599667c1030057313,1667846178,1701999988,892613408,1679827506,1919120229c1042424381,1768959804,1315125859,1047679094,1667854396,1984848698c1348692304,1010708338,1667854383,1349938746,1917870953,1768963134c1818376803,1766223977,1010723948,1818376801,1914728553,1651336506c574448741,895764850,792477218,1818376801,1010724969,1953708641c1668572530,1010708328,1667854383,1768710714,1818838640,1882996332c1933206377,1047679088,2017091900,1047360102,1866096956,2015389286c909320765,942682425,2032149040,926229053,790769718,979450942c544503909,574453859,825241654,539111474,574454115,808858166c790769716,1630485566,1919318074,1631338093,1936879674,1868908404c1919950957,574452851,1952671090,1631338018,1282826554,1043297395c979447612,1953722992,1836016967,979450942,1998614124,573579837c979450942,1766223726,1043295340,979447612,1010724460,1667854383c1349546810,792477298,979593584,1046702448,1886859068,1735866983c792477296,1919367777,1768452193,1952531555,792477281,1919367777c1768452193,792477283,1765437559,1852402798,792477285,1919171191c1852405601,792477287,1127900013,1667854184,1832664677,1631992419c1633840236,1010723683,1768962679,1010725987,1919367798,544241007c574448745,1885431923,573595493,1953259808,1917264445,544241007c842021176,1931485746,1701607796,1869619773,1769236851,1631219311c1819243362,996504693,1735549293,1814916713,980706917,997486640c1735549293,1949134441,809136239,2000385136,1752458345,825766970c1953510958,1768253499,980707431,858667320,578056245,1869570848c1919902834,1852401513,741351997,1663050288,1685221231,1702521203c909713981,824980019,574044215,980827198,1885431923,1887007845c1684611173,2019500605,808464432,892826719,1868767266,1935962735c1030060649,909193762,841756720,808465969,980361250,1031041139c573912866,1882877728,1701209458,1818587762,1986622561,1948400997c1634738210,574449780,1077166189,876637237,1076965696,825311289c893401408,539125112,1819044198,574448741,1931485798,1802465908c574448741,171844198,1933211196,1802465908,1869226085,1953721961c1030057081,1953066274,790786661,1983646270,1919903290,1634497901c1007304307,543570550,1030648165,543582498,1701734764,2002874948c1768956014,1282172280,1466265193,1752458345,790769696,1983646270c1696622138,574451313,544044403,824193088,790769696,1983646270c1696622138,574451313,544044403,540024880,790769984,1983646270c1696622138,574451313,1685025392,540164128,573710385,1007304239c543570550,1030648165,1869770786,859840612,909193760,1881157680c1818589289,1952737623,1043276392,980827146,1902452838,1881292142c543453042,840971072,808465969,2020175904,1699245157,1952999273c171847458,1715107388,1852925216,1970479677,809508973,824193056c171847458,1715107388,1852925216,1919951421,1075864687,540090422c1043276338,980827146,1902452838,1881292142,543453042,840972096c808465969,2020175904,1767337061,577270884,1007304239,543570550c1030648165,1836413730,540557344,808857906,573579312,1007304239c543570550,1030648165,1869770786,926949476,909193760,1881157680c1818589289,1734960456,790787176,1983646270,1696622138,574451313c544044403,540029248,808857906,573579312,1007304239,1715107375c1970106991,1047748972,980827146,1752457584,1698328352,1970435192c1852795251,574450543,1730159206,1768186226,1937010277,1701863784c574450543,1864376948,1852793658,1952671086,1701869940,1701978685c790787171,1866205758,1668246586,980820075,1031043173,1768187170c1629495924,1667592307,1952543348,574451561,1043276404,1982807050c1634235194,2037671280,1010722160,1752382070,543518817,574448745c1885431923,573595493,1027885344,1667846178,1701999988,825504544c1931485744,1802465908,574448741,1864376934,1819042106,1852405615c1819043171,577118781,2037674784,574449004,1769172848,1852795252c1935827258,1953852527,1701591909,926577766,993472566,980447092c993343025,1952737655,925973096,1748710960,1751607653,926366324c1936538423,1920413039,1932357729,1701607796,1852796474,762723173c1954047348,1668178221,980578152,1684302189,1832609132,1882025843c1953067887,762212201,1769107304,1953394554,1915579489,1952541797c979727977,1918986339,2037653538,574449008,808482911,1952395312c1042429239,1765439036,1701273965,1635017060,1765437984,1914846564c573989961,1681551136,1667593317,1970236788,1818453363,1030447977c790787106,980827198,1869771891,1663067499,1919904879,857940541c1630877236,1780490804,1936615791,1701607796,1869750845,577007221c1684956448,1030775139,1634493986,1043276404,808548156,1634891578c2037653616,574449008,1701736302,1010708258,1933211183,1701863784c980827198,1885431923,1887007845,1684611173,2019500605,808464432c808612959,1663050290,1685221231,1702521203,825369149,741355574c808857906,1864376880,1953526586,808591933,1881154098,1030255713c1814850850,909193772,845951024,808465969,909193772,845951024c808465969,577075244,980827198,1869771891,1780508011,1936615791c1701607796,1768759869,577922420,1983659567,1952542778,1919361128c1701405793,1752396910,1868918881,1948401003,980361250,1852731235c1953784677,1030058105,1667592738,1043276404,980823868,1885431923c1887007845,1983659621,1634235194,1763730800,1931623780,1701863784c539111519,1869771891,1029989739,539125282,1818311279,1769434988c1818583918,1713519980,1953701922,1030057081,1936683042,1869182057c1650539118,1970040691,1815831924,980706917,943208753,1886352443c959920186,1684633403,909797492,1701329716,1952999273,909652538c1869835579,1634891565,1953705328,979725433,1701736302,1949136443c762607717,1751346785,1832546927,1818518633,1936538469,1869622639c1769236851,1747807855,2053730927,1635020399,1701981548,1769234796c1664771446,577921384,1887007776,1596079461,808464504,846487344c1042428464,1949988412,1651800165,1010727023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19239226,1998615151,1818326586c1969300029,790785908,980892734,1735287148,1983543072,574450785c1429040741,1998594643,1684628026,1747074409,1313418601,1010708258c1916434223,1010725456,1916434223,1999584318,1010724922,1949988655c1131963000,1702129263,1010725998,1949988399,1651800165,1010727023c1768307318,1864395884,1952801850,1836344165,1702065519,1667853411c1948401003,1852776482,1634083389,577074028,1983659567,1920234298c543517551,1869377379,589446514,892744755,539112545,1852403562c1819898995,1914846565,1684960623,1852121122,1885430628,1818632765c790787169,829897790,1920416304,1948282977,1030058105,1852796450c1043276389,980823868,1885431923,1983659621,1634235194,1763730800c1931623780,1701863784,539111519,1869771891,1029989739,539125282c1818311279,1769434988,1818583918,1713519980,1953701922,1030057081c1936683042,1869182057,1650539118,1970040691,1815831924,980706917c909259572,1886352443,808464698,1769421616,979924068,1748710454c1751607653,942815860,1936538422,1920413039,1932357729,1701607796c1852796474,762723173,1954047348,1668178221,980578152,1684302189c1832609132,1882025843,1953067887,762212201,1769107304,1953394554c1915579489,1952541797,979727977,1918986339,2037653538,574449008c808482911,1952395312,573714482,980827198,1954047348,1048080226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2,1765439292,1998611566,1717922874,807550324,980885538c1751607666,807550324,980885538,1735287144,1030188649,790769698c980892734,1998611306,1818326586,1701585469,790787174,980892734c1047679090,980889404,1047679090,980889404,1047679088,1916434236c980892734,1047679090,1798993724,544109157,1635138167,841104748c1010708258,2054371959,1998615363,1818326586,875700797,1010708258c1181891191,1937010287,1631221536,1768514419,1766597181,1634887010c1852795252,1919243040,539125353,1097349751,1030321006,1651067938c1952543333,544108393,1769104723,1998594662,1935762746,1769161076c1310866785,544175215,1936613715,980885538,574452579,1869901646c1851872032,1698963571,1634623862,1769103719,1010708258,1868774007c544370540,1635138167,1629633900,577729653,2000436783,1851878458c980885607,1030513014,762209570,539120469,1768045175,574450020c1227712872,1043276366,980889404,1047679090,980889404,792477298c1047542391,980889404,2019719284,1953394499,1047817829,980823868c1954047348,1048080226,1715107388,543976553,1701067375,1952671092c1937076077,1768711013,574450531,1864376948,1713519982,1702063201c1010708258,1953708662,1701539698,1819239200,574452335,909390627c573858101,1768909344,2037674862,574449004,1853190002,1696604772c1633903726,1713519984,578052460,2000436783,2000302129,544235890c1701869940,1869488701,790783342,1982807102,1634235194,1010722160c1752382070,543518817,574448745,1885431923,573595493,1920234272c1684368239,577118781,1631219488,2003790956,1701015145,574450796c1931485798,1701607796,1869619773,1769236851,1631219311,1819243362c996504693,1952867692,892810810,1869888312,859322992,1769421619c979924068,1748710454,1751607653,942815860,1936538422,1920413039c1932357729,1701607796,1852796474,762723173,1954047348,1668178221c980578152,1684302189,1832609132,1882025843,1953067887,762212201c1769107304,1953394554,1915579489,1952541797,979727977,1918986339c2037653538,574449008,808482911,1952395312,573714482,980827198c1954047348,1048080226,1949988668,1131963000,1702129263,1010725998c1047542391,1882879804,1010725456,1987000951,1818653285,1968207727c544498542,1635138167,1713519980,1702063201,1010708258,1768045175c1998612836,1818326586,573579837,2000436783,1634759482,1735289187c1647998752,1919903333,807550309,980885538,1702127201,824327538c539111478,1768700535,1968334190,574449004,1869903201,980885538c1701734764,892478013,1043276342,1765439292,1998611566,1717922874c807550324,980885538,1751607666,807550324,980885538,1735287144c1030188649,790769698,980892734,1998611306,1818326586,1701585469c790787174,980892734,1047679090,980889404,1047679090,980889404c1047679088,1916434236,980892734,1047679090,1798993724,544109157c1635138167,841104748,1010708258,2054371959,1998615363,1818326586c875700797,1010708258,1181891191,1937010287,1631221536,1768514419c1766597181,1634887010,1852795252,1919243040,539125353,1097349751c1030321006,1651067938,1952543333,544108393,1769104723,1998594662c1935762746,1769161076,1310866785,544175215,1936613715,980885538c574452579,1869901646,1851872032,1698963571,1634623862,1769103719c1010708258,1868774007,544370540,1635138167,1629633900,577729653c2000436783,1851878458,980885607,1030513014,762209570,539120469c1768045175,574450020,1227712872,1043276366,980889404,1047679090c980889404,792477298,1047542391,980889404,2019719284,1953394499c1047817829,980823868,1954047348,1048080226,1715107388,543976553c1701067375,1952671092,1937076077,1768711013,574450531,1864376948c1713519982,1702063201,1010708258,1953708662,1701539698,1819239200c574452335,909390627,573858101,1768909344,2037674862,574449004c1853190002,1696604772,1633903726,1713519984,578052460,2000436783c2000302129,544235890,1701869940,1869488701,790783342,1982807102c1634235194,1010722160,1752382070,543518817,574448745,1885431923c573595493,1920234272,1684368239,577118781,1631219488,2003790956c1701015145,574450796,1931485798,1701607796,1869619773,1769236851c1631219311,1819243362,996504693,1952867692,909391930,1869888313c926169712,1684633403,909797492,1701329716,1952999273,909652538c1869835579,1634891565,1953705328,979725433,1701736302,1949136443c762607717,1751346785,1832546927,1818518633,1936538469,1869622639c1769236851,1747807855,2053730927,1635020399,1701981548,1769234796c1664771446,577921384,1887007776,1596079461,808464504,846487344c1042428464,1949988412,1651800165,1010727023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19239226,1998615151,1818326586c1969300029,790785908,980892734,1735287148,1983543072,574450785c1429040741,1998594643,1684628026,1747074409,1313418601,1010708258c1916434223,1010725456,1916434223,1999584318,1010724922,1949988655c1131963000,1702129263,1010725998,1949988399,1651800165,1010727023c1768307318,1864395884,1952801850,1836344165,1702065519,1667853411c1948401003,1852776482,1634083389,577074028,1983659567,1920234298c543517551,1869377379,589446514,892744755,539112545,1852403562c1819898995,1914846565,1684960623,1852121122,1885430628,1818632765c790787169,829897790,1920416304,1948282977,1030058105,1852796450c1043276389,980823868,1885431923,1983659621,1667592762,1684611188c1752375869,1600483425,1226842672,1394752836,1701863784,808530208c574042677,1869570848,1769170034,574449018,942749233,741487671c875835705,1634738210,574449780,808202348,825635180,842282808c829173804,926429494,959197748,1815360561,825830448,539112500c1819044198,1869377379,1646411122,1801675116,1953701922,1701539698c1713519972,980361250,1869376609,1668180343,1030515813,539125282c1819898995,1881292133,1953067887,980316009,1869832801,1702131052c1717922875,993016436,980447092,1769421616,979924068,942683442c1768253499,980707431,1832596017,1999466355,762339698,1819898995c1869494885,1983604078,2019914797,1851862388,1919903843,1684630842c996502628,762278765,1769172848,1852795252,1919903789,1852799593c762077556,1634493810,1702259060,1634231098,1010705010,1768307318c1864395884,1952801850,1836344165,1702065519,1667853411,1948401003c2037653538,574449008,1768714099,1663050340,1919904879,1998732594c1702127976,1010708258,1953708662,1701539698,1819239200,574452335c909390627,573858101,1768909344,2037674862,574449004,1853190002c1696604772,1633903726,1713519984,578052460,2000436783,2000302129c544235890,1701869940,1869488701,790783342,1982807102,1667592762c-1801372044,1,-816840704,1440070292,482344960,2127701279c0,0,0,0,825819136,808203316c946024492,892679984,825307952,925905964,943272501,892482604c808728633,824979500,909325622,892548144,825371698,808924978c808989234,825438563,741488432,859125046,909192246,909390134c842479160,842084908,842020663,741357618,959459885,842346807c841756720,926364209,859254832,841835312,825702704,808464949c842084908,808466231,741356343,942879021,959525426,741750583c741354544,842294064,876099893,741354544,892612909,875771448c741487927,892417331,757872951,909194289,859190064,824980021c942945841,909392181,875782967,741945905,741354544,842214448c842084400,741881906,959461173,842214755,892678455,741486903c808727601,842020656,808203576,959197228,926036021,808202290c875638115,859191349,842348340,825570092,741947189,825504045c909324342,741487923,875966769,876164408,824981302,959655991c842084407,825371705,808924978,825307954,808202339,959524140c909260080,842609970,842084908,825243447,741749298,942879021c808595764,741356083,926036274,842084407,811808306,908865580c909325621,892679724,757872179,808727345,926299954,841758259c926364209,892482096,825058104,859256371,808530740,825371700c808924978,943010354,842346796,959591988,741617717,926036274c909193271,757872441,809055026,842216759,875637816,925904948c943206960,825374563,842019380,824981560,875574068,909390135c825044023,809056056,859388210,825371704,808924978,909259313c808202284,909390947,858994998,841758263,959787569,892614457c825044019,876099632,943206706,875637816,925904948,876098096c825373484,875967025,912470060,892743990,909456433,875835692c808923184,741947442,926430516,808202805,960049452,926102839c841758770,926364209,825307696,959537976,942683702,757870636c925972789,942682169,825306160,859321907,741617717,909455667c926167858,845361196,925971505,942945841,825371696,808924978c943272498,825438508,741488432,926166064,875573301,741880377c808727601,842020656,811807544,757870636,959525170,808597297c841758265,926364209,959590960,875375672,808531767,808988722c875835692,808923184,1664366642,825307693,842020149,741357616c926036274,842149943,757872697,825307442,808596280,841757750c926364209,959590960,841821240,892743729,942750008,825371700c808924978,943272498,825372003,959656496,808990772,842084908c842020663,741882162,959459885,858796342,741618228,926036274c842149943,757872697,809054258,842412851,841758261,926364209c959590960,841835320,909457456,909522737,825371700,808924978c943272498,808594732,926167608,909326641,842084908,842020663c741882162,925905453,825243704,741356089,926036274,842149943c761477177,892809266,825636150,841757241,926364209,959590960c841821240,959526704,925972024,825371702,808924978,943272498c808594732,959919926,842479665,842084908,842020663,1664629042c909128237,942945586,741488953,926036274,842149943,858535993c926364472,909195320,875835692,808923184,741685298,892351021c808663095,741355572,926036274,842149943,845363257,859191602c875835704,875835692,808923184,741685298,825242418,859058742c875637810,925904948,892875312,808661548,875705905,824980019c808465460,942813239,892756789,808858421,892742704,808858421c741354544,892415024,825635633,909456441,842084908,842020663c1664562995,858862897,876163382,841758261,926364209,926102064c959261751,959526713,909588277,875835692,808923184,741619762c842281777,842479409,841756728,875573296,892876339,926049072c741356852,942746672,825636402,842609465,875835692,808923184c741422642,1664101424,741354544,741354544,926495025,926103348c841757241,926364209,875770416,908944178,825438513,942684217c875835692,808923184,741487409,925969456,858929462,842020916c808594732,942748981,959985200,842084908,842020663,1664629042c842019373,859255606,741356081,926036274,842149943,757872697c808595506,909195312,841757750,926364209,959590960,841821240c859058480,959722545,825371702,808924978,943272498,808594787c959789360,875575605,842084908,842020663,741882162,808464941c926365748,741486899,926036274,842149943,757872697,808464434c808663094,841758768,926364209,959590960,825058104,808925497c960049713,825371698,808924978,943272498,892415276,859255097c943076152,842084908,842020663,741356595,892876086,842478896c875637816,925904948,825438512,808202339,808202284,959524140c909652793,875967031,842084908,842020663,1664629042,943272237c943141941,741750070,926036274,842149943,757872697,825768241c909652024,841756724,926364209,959590960,825044024,825767737c842414131,825371700,808924978,943272498,959524195,960050231c909719602,842084908,842020663,741882162,926495021,943273776c741488949,926036274,842149943,757872697,926300465,942814518c841757750,926364209,959590960,741368632,808528944,892745524c909718584,841756716,875770163,741879858,959537968,909326385c842610489,842084908,842020663,741882162,741354544,1664101424c741354544,741354544,1664101424,741354544,925905462,960050741c875637810,925904948,842412592,858991916,808792881,741749040c808727601,842020656,811807030,808202284,808202284,811806764c825831724,825373241,741357111,892745528,808202284,811806764c808202284,808202284,811806764,808202284,808202284,811806764c808202284,808202284,811806764,808202284,808202284,811806764c808202284,808202284,811806764,757870636,943009841,825438512c841757752,909586993,942946105,875637812,825505849,875573557c875835692,959852592,1664366649,741354544,741354544,1664101424c741354544,741354544,1664101424,943008816,875706425,842152236c808204337,825634092,959525681,741879864,808727601,825243440c811807283,875311148,943273266,808202292,926036780,741357622c842281525,811807545,959197228,741618737,825830448,959198260c1664365617,825830448,808203316,824979500,842608952,842543921c959523892,825636921,825569589,875705187,808662321,824979500c842150961,942944825,859058476,875902777,741816369,825504045c909324342,741487923,875966769,876164408,761476918,842216241c959787063,824981302,808465460,942813239,741354552,859122736c943077688,741619248,808727601,926496304,845361973,909260337c808204344,808594732,909653042,842610485,859058476,875902777c741488945,825504045,909324342,741487923,875966769,876164408c862140214,959590708,892088364,943207990,741356598,942746672c909195313,942944821,859058476,875902777,1664694577,825504045c909324342,741487923,875966769,876164408,824981302,926103095c909719603,959523889,842412339,808990515,808923436,859191345c741619767,825832245,825569585,942760761,926366006,825833521c842019116,959985977,741946167,825832245,942814514,942746674c825440305,959918641,909586732,875770937,741881913,942749745c959658037,828586033,892547383,943274289,959523888,808923957c842152241,858796332,926232624,741423152,909326641,808663094c824980020,825833016,892351032,909192247,859123765,942747961c926495075,808726576,741423414,892418097,959525688,959198258c808923192,925972790,859060524,909193520,824981555,859191352c875835957,892873779,876165432,1664496695,876099121,875770678c959198000,959920432,842609719,808923436,959591217,741749047c842348849,842611001,959198007,892746032,942880050,909652268c892549177,1664694069,875771441,892418360,824980790,926102841c842216752,926493752,892483385,741552948,825243441,859190071c824980016,825832505,875836979,909585459,925906482,1664561463c825571121,926299187,824980792,892482360,842610228,942746679c825571377,858994232,859386156,942880054,741946932,959854641c909259318,824981811,842610231,892876339,925983537,808990516c892680247,892351020,808662835,741814841,892548657,858796592c824981817,959524919,875901240,925969464,858929462,909719348c909521196,825702196,1664496692,959919925,942879026,942746676c808466232,909588279,959787308,959918134,741422644,876097592c808793142,876096564,926430262,741618739,842281009,876098100c828585014,960050233,825505848,909192242,808988981,892743984c825241900,926037808,741552688,808595506,808663096,824980278c909522488,808923705,942746678,875639349,842020658,808464995c909325360,741487928,808529969,959722039,824980018,892941363c926036531,808594489,859058224,808794166,808923436,808858162c741880629,959854641,808793907,828583993,825439544,925905464c959523889,825636921,825570869,825766188,909259576,741750837c875771441,858994736,892090680,925906743,942813236,808464940c909325360,1664301111,876099121,808989238,959198770,943206456c959460917,858796332,858862896,741617968,925907255,959854902c943270968,842610736,741618487,926299697,825242419,895693622c875967284,892875577,808923436,909326640,741421363,825243441c876099897,892090419,926233399,926103609,859189548,825373233c741749557,959527217,892417330,962803765,942750000,859387449c960049452,876164408,741879862,842348593,926036020,824981044c909717816,858863666,909192243,859191602,859387955,926364972c909718071,828584757,926232888,825831479,808528946,892350515c926364983,959461676,959788340,824981040,925905200,892483632c942746680,959656501,925904944,808991020,909457464,828585008c942814521,959854390,926231602,959919411,741815096,909195569c842281780,824981552,959591737,926038329,926231603,959919411c741815096,942946097,808597046,828586036,859321911,875640376c926231605,959722548,741880117,859058225,859191090,824981043c842151991,808793649,943270968,892876848,741552182,808661041c808661301,828585009,959918391,892875314,808528944,926036788c875574326,825831724,875770934,741749554,808529969,875901495c824981045,875966777,842150963,808528947,842477617,909456437c943206755,959920178,741423415,808529969,875901495,824981045c909587504,909390647,959523891,859059761,909324852,825241900c892483376,741750068,825243441,825635381,828585267,909654329c858862641,942746672,842217521,909653302,859256108,959459639c841759024,875573296,943142451,825306163,959459891,842412856c808991020,909457464,828586289,892351280,825242417,926231604c909391923,741356848,808464434,926298932,824980280,943076920c859256632,875899960,926102580,741881139,892549425,925971767c828586297,858796848,859060273,909192245,909127989,942881079c892940588,859059506,741552947,825504821,959658032,925969459c808532278,858928948,960049452,876164408,1664235062,959723569c842020919,892088888,892613687,892547120,808923436,942946608c741355571,959854385,942945074,824980016,909392179,892548147c925969457,942749745,926496054,808991075,892680248,824981555c926102841,842414129,909192249,808662067,926103344,909652268c825832247,741946421,876163889,909390646,892088881,960050999c825504304,909521251,892811060,741881401,808530737,943076920c892089136,925971508,892416565,859386156,858863158,741683511c909654321,808989747,824980534,875836215,959723571,926245687c892547895,741683257,808464434,926298932,824980280,842608952c842152243,959523894,825636921,825569589,825766188,909259576c741750837,959854897,808464435,929249586,943140921,942684469c808991020,926038328,824980531,842347319,875640632,959523896c875901752,842477619,876033324,925906228,824980792,809054772c876032052,959537969,959789113,859059764,943075628,942814772c741749296,926168881,875837232,824981808,875770163,808859697c808528945,808923185,943010360,825831724,875770934,1664299570c808529969,875901495,824981045,875966777,842150963,959523891c943012153,942748468,825241900,875706160,741487161,959723825c909654073,824980789,959525681,808465206,925983536,842084912c859189817,825241900,892483376,741882169,959723825,859322425c824981817,942748982,909193264,808528949,842477617,858927159c909586732,925905720,1664626995,875968561,943012147,824980536c942814521,892875056,942746672,875771443,892743988,808923436c892743730,741945653,926299697,875771192,824979761,876098617c808464688,942760755,926364213,842544182,859189548,859320372c741947443,808924981,842019895,959523896,892744504,926299449c842608940,875770416,741882162,892548149,892679985,942760753c926103862,959918903,959984940,892744756,942421041,876032569c892679988,959657260,892481841,824980788,875705656,909456176c942746674,959985969,892942648,825831779,909391924,741684789c876099121,909129273,824980274,825374008,842084658,942746674c859059512,942814768,825766188,842217016,741684791,925907255c909195064,842425145,858533932,875640887,741488434,892415024c825635633,909456441,842084908,842020663,1664562995,741354544c926102065,909717811,841756728,926364209,808661552,825044019c808989488,875704377,875835692,808923184,1664496944,741354544c959459629,825636661,824980025,808465460,942813239,808594488c859321400,842215985,842084908,842020663,1664167985,859125046c875637814,909129266,808858419,926036780,741357622,859125046c859253815,875903282,741618230,808727601,825243440,811806769c808202284,808202284,811806764,808202284,808202284,811806764c808202284,808202284,811806764,808202284,808202284,761475116c909587505,808794419,824981552,808465460,858861623,841821234c825374008,842479154,875835692,808923184,741487409,959918637c926496313,824980025,808465460,858861623,841835314,842478647c842086710,875835692,808923184,741487409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859058477,926496055c741751094,808727601,842020656,757870648,842216497,825833272c824980528,808465460,942813239,825058096,842609204,942684464c875637816,925904948,808989232,875769132,808466233,741751088c926036274,842149943,908867639,808662841,808726579,875835692c808923184,1664301106,741354544,741355569,859384880,959984953c741487414,926036274,825372727,811807024,841756716,909260337c808204344,959524140,825831476,909586740,875835692,959852592c1664563001,858929204,909718580,825371696,808924978,959918641c808202284,909193772,943207986,828583980,842086449,909652018c825371700,808924978,858796850,926166316,875573301,741880377c808727601,842020656,908866616,892809266,842610998,875835692c808923184,1664235058,842412338,741881910,825044016,808792368c909455666,875637816,925904948,876098096,808202284,808202339c909193772,943207986,824979500,875967284,943010616,875637812c892811571,842608948,875638115,858797617,842347318,909193516c959789108,741815860,825438514,741423154,825371696,943075894c1664101432,876163380,741617715,808727601,842020656,808204600c875311148,808464690,875967027,842084908,926497077,1664300340c825307699,741619250,741354544,741354544,892756784,741749557c741354544,741354544,842228528,909259057,741354548,808792621c909717558,841757750,926364209,926036528,926362680,858797872c741357107,808727601,808466224,811808821,808202284,824979500c909324597,892614961,825371702,808924978,926364466,909193827c943207986,908865580,909325621,859058476,876164665,741880888c1664101424,741354544,959985457,942814001,757870636,943010865c926167862,858534453,926232885,825058105,808857908,892548659c825306162,892875830,926299193,825635628,741945400,909586995c824979512,925905203,842214450,808990263,808202339,808202284c808202284,908865635,909325621,926232876,875968562,741354544c842478897,808728120,761475116,859125046,875637814,909127732c808924985,825569580,959526451,741750068,926036274,858927159c824981303,909324597,892614961,825371702,808924978,926364466c825569635,959526451,741750068,926036274,858927159,824981303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29" coordsize="1650746,9144" path="l0,0l1650746,0l1650746,9144l0,9144c0,0,116,1440070132,4259840,0c1653604352,2127702280,131072,65536,1661468672,2127702280c-209715200,2127700730,-209715200,2127700730,-1382219776,0c0,0,4259840,0,327680,524293c65536,0,65536,0,65536,0c599261184,0,65536,0,116,1440070131c4259840,0,-1380974592,1440070288,589824,0c197984256,2127702118,524288,0,-570097664,-368034849c262712274,4064,4194304,0,3211264,0c557842432,1440070289,917504,0,-117637120,2127702110c131072,1818296320,-1849875907,2052358290,403778180,0c89128960,1440070132,-333447168,1440069752,8192000,65536c-32505856,1440070131,-638582784,1440070131,6815744,131073c-41943040,1440070131,-262144000,1440069752,6815744,65537c59768832,1440070132,67108864,1440070132,1469186048,16c-38797312,1440070131,-448790528,1440070131,6815744,1c-788529152,2127702121,-1918894080,1440070131,256901120,16c20971520,1440070132,-317718528,1440069752,6029312,8650752c-792723456,2127702121,-1182793728,1440070128,257490944,16c140509184,1440070132,-919601152,1440069770,7471104,131073c134217728,1440070132,-919601152,1440069770,7471104,65537c137363456,1440070132,-919601152,1440069770,7471104,1c1596981248,1440070261,-333447168,1440069752,264699904,0c2139095040,1440070262,-317718528,1440069752,266076160,0c1358954496,1440070261,-333447168,1440069752,266076160,0c929038336,2127702101,-262144000,1440069752,265945088,0c972029952,2127702101,-317718528,1440069752,263979008,0c956301312,2127702101,-262144000,1440069752,263979008,0c952107008,2127702101,-262144000,1440069752,263979008,0c964689920,2127702101,-262144000,1440069752,263979008,0c960495616,2127702101,-262144000,1440069752,263979008,0c2117074944,1440070262,-333447168,1440069752,264503296,0c935329792,2127702101,-333447168,1440069752,264372224,0c-1097859072,1440070262,-262144000,1440069752,265617408,0c947912704,2127702101,-262144000,1440069752,264634368,0c977272832,1440070261,-1881145344,1440069747,264634368,0c985661440,2127702101,-262144000,1440069752,264044544,0c903872512,2127702101,-262144000,1440069752,265093120,0c866123776,2127702101,-262144000,1440069752,265158656,0c989855744,2127702101,-262144000,1440069752,264044544,0c908066816,2127702101,-262144000,1440069752,265093120,0c870318080,2127702101,-262144000,1440069752,265158656,0c998244352,2127702101,-919601152,1440069770,264044544,0c916455424,2127702101,-919601152,1440069770,265093120,0c878706688,2127702101,-919601152,1440069770,265158656,0c981467136,2127702101,-262144000,1440069752,264044544,0c899678208,2127702101,-262144000,1440069752,265093120,0c861929472,2127702101,-262144000,1440069752,265158656,0c994050048,2127702101,-919601152,1440069770,264044544,0c912261120,2127702101,-919601152,1440069770,265093120,0c874512384,2127702101,-919601152,1440069770,265158656,0c1002438656,2127702101,1638924288,1440069755,264110080,0c920649728,2127702101,1638924288,1440069755,265224192,0c882900992,2127702101,1638924288,1440069755,265289728,0c1285554176,1440070261,664797184,1440069978,266010624,0c-1104150528,1440070262,-262144000,1440069752,264765440,0c975175680,2127702101,1666187264,1440069747,264896512,0c887095296,2127702101,1666187264,1440069747,264962048,0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0" coordsize="9144,9144" path="l0,0l9144,0c9144,9144,0,9144,0,0c0,0,4259840,0,-1458634752,351579c-1416036352,1164859467,34129,0,0,0c320012288,5709,-327155712,1440070285,0,0c2162688,0,-1458634752,351579,-1416036352,1164859467c2131281,0,7405568,0,423559168,1439754187c-1416036352,1164859467,1684637009,1868767266,846360428,1752638013c577074281,1983659567,1920234298,543517551,1869377379,589446514c892744755,539112545,1852403562,1819898995,1914846565,1684960623c1852121122,1885430628,1818632765,790787169,-1088421826,1440070284c3211264,0,661651456,1440070289,458752,0c199753728,2127702118,196608,0,-591790080,113683504c31562347,0,2141716480,2127702298,131072,0c475004928,1440070283,0,0,-2119172096,2127702298c-477102080,1440070284,-2115502080,2127702298,-2111832064,2127702298c-2106589184,2127702298,-2102394880,2127702298,-2096103424,2127702298c-2090336256,2127702298,-2085617664,2127702298,-2082471936,2127702298c-2078801920,2127702298,-2075656192,2127702298,-2071986176,2127702298c-2067791872,2127702298,-2062548992,2127702298,383778816,1440070285c-2057830400,2127702298,229638144,1440070285,230162432,1440070285c230162432,1440070285,6553600,6553600,0,0c1513619456,2127702377,1513619456,2127702377,-997195776,1440070284c1342177280,2000436850,27450,0,1826619392,1440070261c0,0,0,0,0,0c1197473792,2127702342,-611319808,1440070132,0,1769234802c-2055180689,2127702298,-2026373120,2127702298,-2020081664,2127702298c-2014314496,2127702298,-2009595904,2127702298,-2004877312,2127702298c-2000683008,2127702298,-1997012992,2127702298,-1591738368,2127702340c658505728,1440070131,0,0,0,0c-1993867264,2127702298,-1985478656,2127702298,-1981808640,2127702298c-1978138624,2127702298,-1974992896,2127702298,-1970798592,2127702298c-1967652864,2127702298,0,0,1047658496,0c23134208,0,1918369792,2127702298,0,0c0,0,0,0,0,0c0,0,0,0,620756992,1440070262c-331350016,1440070261,0,0,0,0c0,0,0,1919221760,8765,0c0,0,0,0,0,0c0,0,0,0,0,0c0,0,0,0,0,0c0,0,0,0,0,0c0,0,0,0,0,0c0,0,0,0,-1058013184,2127697484c1498415104,1440069984,0,0,0,0c0,0,0,0,0,0c0,0,0,589824,92218,0c-611319808,1440070132,0,0,4259840,0c327680,524293,0,0,9144,0c9144,9144,0,9144,0,0c116,1998615151,3241530,0,-1451294720,1439754186c-1416036352,1164859467,521700689,2127702282,0,-603979776c538984641,1440069753,2162688,0,0,524288c1376256,2031616,0,0,56688640,0c1818165248,1439754199,-1416036352,1164859467,1763738961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62,0,37814272,0c1513619456,2127702377,0,0,1237319680,2127702303c-103809024,1440070056,0,0,-109576192,1440070288c2084831232,2127702101,65536,1426063360,327680,65537c732954624,1440070110,0,0,0,0c0,0,0,0,0,0c0,0,0,0,0,0c0,0,0,0,0,0c0,0,-1476395008,1440070132,-285212672,1440070132c-279969792,1440070132,-274726912,1440070132,0,0c0,0,0,0,0,0c0,0,0,0,0,0c0,0,0,0,0,0c0,0,0,0,0,0c0,0,0,0,0,0c0,0,0,0,0,0c0,0,0,0,0,0c0,0,0,0,0,0c0,0,0,0,0,0c0,0,0,0,0,0c0,0,0,0,0,0c0,0,0,0,-1437597696,1440070280c-1432879104,1440070280,-1429209088,1440070280,-349700096,2127702278c697303040,1440070283,0,0,100,0c939589632,2127702101,0,0,2162688,0c-1940914176,1440069977,482344960,2127701279,0,0c2162688,0,1181220864,2127702303,-475004928,1440070284c620756992,1440070262,2162688,0,-1015021568,1440070284c0,0,0,0,2162688,0c934281216,1440070132,0,0,825819136,13364c2162688,0,4194304,1440070289,0,0c421003264,2125997453,3211264,0,0,0c0,0,65536,0,0,0c0,0,3211264,0,-250609664,2127702278c770703360,1440070058,0,0,0,0c1513619456,2127702377,2162688,0,65536,1439694848c0,0,0,0,17891328,0c-1458634752,351579,-1416036352,1164859467,361809,327680c131072,327680,0,0,0,0c0,0,0,65536,15728640,0c15728640,0,-65536,1440069770,1513619456,2127702377c1513619456,2127702377,1513619456,2127702377,1513619456,2127702377c67698688,2127702101,0,0,0,0c883425280,2127702101,1513619456,2127702377,1513619456,2127702377c1513619456,2127702377,1513619456,2127702377,134479872,0c0,0,0,0,264765440,0c975175680,-55211,-1,1440022527,1221984256,0c0,0,0,0,264962048,0c2162688,0,65536,458752,1752367104,1600483425c2097200,0,7405568,0,-1458634752,351579c-1416036352,1164859467,34129,0,84934656,1440070289c0,0,456130560,2127702341,1225785344,1440070283c63963136,1440070289,1222639616,1440070283,-1010827264,1440070284c-1034944512,1440070284,44040192,1440070289,0,0c12648448,0,78643200,2127702303,-203423744,1440070288c0,0,0,0,265682944,0c2120220672,1440070262,-262144000,1440069752,264175616,0c924844032,2127702101,-333447168,1440069752,251658240,0c0,0,0,0,264372224,0c968884224,2127702101,-262144000,1440069752,263979008,0c943718400,2127702101,-262144000,1440069752,264306688,0c-2147483648,1440070261,0,1440022528,264306688,0c3211264,0,-247988224,2127702278,-234881024,1440070132c0,0,0,0,264241152,0c3211264,0,-250609664,2127702278,-319815680,1440070132c0,0,-11534336,1440070288,265420800,0c3211264,0,-255852544,2127702278,-328204288,1440070132c0,0,0,0,6619136,196608c3211264,0,-255852544,2127702278,-324009984,1440070132c0,0,0,0,260964352,0c3211264,0,-250609664,2127702278,-313524224,1440070132c0,0,0,0,67698688,0c3211264,0,-247988224,2127702278,-304087040,1440070132c0,0,0,0,67305472,0c3211264,0,-247988224,2127702278,-295698432,1440070132c0,0,0,0,66715648,0c3211264,0,0,0,0,0c0,0,15728640,0,0,2113929216c3211264,0,-1458569216,351579,-1416036352,1164859467c521700689,2127702282,0,-603979776,3162305,0c10551296,0,938999808,2127702293,65536,0c0,0,0,0,948436992,2127702293c952107008,2127702293,958398464,2127702293,581959680,1440070282c3801088,1869807616,-172984531,1440070288,-171966464,1440070288c-171966464,1440070288,730857472,1440070289,731643904,1440070289c731906048,1440070289,0,0,0,0c0,0,0,0,3211264,0c63963136,1440070289,786432,0,-118489088,2127702110c0,0,-1891434496,-1847220536,20035121,0c383778816,1439754199,-1416036352,1164859467,1769243985,1631219311c1819243362,996504693,1952867692,909391930,1869888313,926169712c1684633403,909797492,1701329716,1952999273,909652538,1869835579c1634891565,1953705328,979725433,1701736302,1949136443,762607717c1751346785,1832546927,1818518633,1936538469,1869622639,1769236851c1747807855,2053730927,1635020399,1701981548,1769234796,1664771446c7496040,808482911,1952395312,3289138,66650112,0c1538260992,2127702121,-1862270976,1440070131,66453504,0c1535115264,2127702121,-262144000,1440069752,66781184,0c1530920960,2127702121,-1897922560,1440070131,67174400,0c1795162112,2127702338,-919601152,1440069770,67174400,0c1790967808,2127702338,-333447168,1440069752,67764224,0c1975517184,2127702338,3211264,0,-1755316224,1440070288c589824,0,798294016,2127702121,65536,0c-2088828928,-932493236,16885385,0,65536,327680c-143654912,1440070057,0,1931608064,-919576216,1440069770c49807360,1440070289,1552941056,1440070128,0,1818558464c-1651491476,1440070127,0,1936654336,-1182763927,1440070128c637534208,1440070131,980680704,959853624,29755,993460224c760244599,1440070128,0,980680704,1682978866,1440069755c56098816,1440070289,-995098624,1440070128,0,1630339072c1435525998,1440070128,0,1869807616,664825901,1440069978c59244544,1440070289,760217600,1440070289,0,1751318528c774926945,1440070128,0,808452096,-1026526113,1440070127c62390272,1440070289,-633339904,1440070128,0,1953366016c4259902,0,671088640,1440070289,655360,0c-262012928,2127702110,393216,1440022528,1947402240,474660371c318542,1440022528,4194304,0,4259840,0c1477443584,1439754187,-1416036352,1164859467,1672529,0c1650746,9144,0,9144,0,0c116,1440070132,4259840,0,327680,524293c0,0,9144,0,9144,9144c0,9144,0,0,0,0c4259840,0,327680,524293,599261184,0c65536,0,-196608,0,0,0c0,0,116,1440070131,4259840,0c-1380974592,1440070288,589824,0,197984256,2127702118c524288,0,-570097664,-368034849,262712274,4064c4194304,0,3211264,0,557842432,1440070289c917504,0,-117637120,2127702110,131072,1818296320c-1849875907,2052358290,403778180,0,89128960,1440070132c-333447168,1440069752,8192000,65536,-32505856,1440070131c-638582784,1440070131,6815744,131073,-41943040,1440070131c-262144000,1440069752,6815744,65537,59768832,1440070132c67108864,1440070132,1469186048,16,-38797312,1440070131c-448790528,1440070131,6815744,1,-788529152,2127702121c-1918894080,1440070131,256901120,16,20971520,1440070132c-317718528,1440069752,6029312,8650752,-792723456,2127702121c-1182793728,1440070128,257490944,16,140509184,1440070132c-919601152,1440069770,7471104,131073,134217728,1440070132c-919601152,1440069770,7471104,65537,137363456,1440070132c-919601152,1440069770,7471104,1,1596981248,1440070261c-333447168,1440069752,264699904,0,2139095040,1440070262c-317718528,1440069752,266076160,0,1358954496,1440070261c-333447168,1440069752,266076160,0,929038336,2127702101c-262144000,1440069752,265945088,0,972029952,2127702101c-317718528,1440069752,263979008,0,956301312,2127702101c-262144000,1440069752,263979008,0,952107008,2127702101c-262144000,1440069752,263979008,0,964689920,2127702101c-262144000,1440069752,263979008,0,960495616,2127702101c-262144000,1440069752,263979008,0,2117074944,1440070262c-333447168,1440069752,264503296,0,935329792,2127702101c-333447168,1440069752,264372224,0,-1097859072,1440070262c-262144000,1440069752,265617408,0,947912704,2127702101c-262144000,1440069752,264634368,0,977272832,1440070261c-1881145344,1440069747,264634368,0,985661440,2127702101c-262144000,1440069752,264044544,0,903872512,2127702101c-262144000,1440069752,265093120,0,866123776,2127702101c-262144000,1440069752,265158656,0,989855744,2127702101c-262144000,1440069752,264044544,0,908066816,2127702101c-262144000,1440069752,265093120,0,870318080,2127702101c-262144000,1440069752,265158656,0,998244352,2127702101c-919601152,1440069770,264044544,0,916455424,2127702101c-919601152,1440069770,265093120,0,878706688,2127702101c-919601152,1440069770,265158656,0,981467136,2127702101c-262144000,1440069752,264044544,0,899678208,2127702101c-262144000,1440069752,265093120,0,861929472,2127702101c-262144000,1440069752,265158656,0,994050048,2127702101c-919601152,1440069770,264044544,0,912261120,2127702101c-919601152,1440069770,265093120,0,874512384,2127702101c-919601152,1440069770,265158656,0,1002438656,2127702101c1638924288,1440069755,264110080,0,920649728,2127702101c1638924288,1440069755,265224192,0,882900992,2127702101c1638924288,1440069755,265289728,0,1285554176,1440070261c664797184,1440069978,266010624,0,-1104150528,1440070262c-262144000,1440069752,264765440,0,975175680,2127702101c1666187264,1440069747,264896512,0,887095296,2127702101c1666187264,1440069747,264962048,0,849346560,2127702101c1666187264,1440069747,265027584,0,939524096,2127702101c-262144000,1440069752,265879552,0,-1939865600,1440070261c-317718528,1440069752,265879552,0,1191182336,1440070261c-333447168,1440069752,265879552,0,979369984,2127702101c-1546649600,1440070131,264437760,0,895483904,2127702101c-1546649600,1440070131,265486336,0,857735168,2127702101c-1546649600,1440070131,265551872,0,-1094713344,1440070262c-262144000,1440069752,265682944,0,2120220672,1440070262c-262144000,1440069752,264175616,0,924844032,2127702101c-333447168,1440069752,264568832,0,931135488,2127702101c-262144000,1440069752,264372224,0,968884224,2127702101c-262144000,1440069752,263979008,0,943718400,2127702101c-262144000,1440069752,264306688,0,-2131755008,1440070261c-317718528,1440069752,264306688,0,-1201668096,1440070261c-333447168,1440069752,264306688,0,977272832,2127702101c1638924288,1440069755,264241152,0,891289600,2127702101c1638924288,1440069755,265355264,0,853540864,2127702101c1638924288,1440069755,265420800,0,-1101004800,1440070262c-333447168,1440069752,264830976,0,14680064,1440070132c-333447168,1440069752,6619136,196608,-729808896,2127702121c-317718528,1440069752,69992448,0,-778043392,2127702121c-919601152,1440069770,260964352,0,105906176,1440070132c67108864,1440070132,1469710336,16,1562378240,2127702121c-333447168,1440069752,67698688,0,1560281088,2127702121c-1918894080,1440070131,66715648,0,1600126976,2127702121c-333447168,1440069752,67305472,0,1566572544,2127702121c-1929379840,1440070131,258539520,0,1551892480,2127702121c-919601152,1440069770,66715648,0,1595932672,2127702121c-317718528,1440069752,67371008,0,1591738368,2127702121c-317718528,1440069752,67436544,0,1814036480,2127702338c-317718528,1440069752,67567616,0,1587544064,2127702121c-317718528,1440069752,67633152,0,1809842176,2127702338c-1908408320,1440070130,66977792,0,1583349760,2127702121c-317718528,1440069752,67043328,0,1579155456,2127702121c-317718528,1440069752,67108864,0,1574961152,2127702121c-333447168,1440069752,67502080,0,1570766848,2127702121c-333447168,1440069752,66912256,0,1556086784,2127702121c-919601152,1440069770,66715648,0,1604321280,2127702121c-317718528,1440069752,66519040,0,1528823808,2127702121c-317718528,1440069752,67239936,0,1818230784,2127702338c-262144000,1440069752,66519040,0,1606418432,2127702121c-262144000,1440069752,66519040,0,1610612736,2127702121c-262144000,1440069752,66519040,0,1547698176,2127702121c-1897922560,1440070131,66584576,0,1801453568,2127702338c-919601152,1440069770,66584576,0,1805647872,2127702338c-262144000,1440069752,66846720,0,1544552448,2127702121c-1880096768,1440070131,66650112,0,1541406720,2127702121c-919601152,1440069770,66650112,0,1538260992,2127702121c-1862270976,1440070131,66453504,0,1535115264,2127702121c-262144000,1440069752,66781184,0,1530920960,2127702121c-1897922560,1440070131,67174400,0,1795162112,2127702338c-919601152,1440069770,67174400,0,1790967808,2127702338c-333447168,1440069752,67764224,0,1975517184,2127702338c-333447168,1440069752,71499776,0,-1085276160,1440070262c-317718528,1440069752,67960832,0,1166016512,1440070261c-317718528,1440069752,68026368,0,958398464,1440070261c-333447168,1440069752,68550656,0,-1078984704,1440070262c-333447168,1440069752,68157440,0,1247805440,1440070261c-333447168,1440069752,68222976,0,-1075838976,1440070262c-317718528,1440069752,68288512,0,1527775232,1440070261c-317718528,1440069752,68354048,0,1071644672,1440070261c-317718528,1440069752,68419584,0,-1895825408,1440070261c-317718528,1440069752,68485120,0,2099249152,1440070261c-262144000,1440069752,68616192,0,-1082130432,1440070262c-317718528,1440069752,68091904,0,-1088421888,1440070262c-317718528,1440069752,67895296,0,-784334848,2127702121c-1182793728,1440070128,257228800,0,1719664640,1440070261c-317718528,1440069752,81264640,0,1365245952,1440070261c-317718528,1440069752,81199104,0,-1826619392,1440070261c-262144000,1440069752,81330176,0,1526726656,2127702121c-1846542336,1440070131,76939264,0,-26214400,1440070131c-262144000,1440069752,6750208,1,-23068672,1440070131c-317718528,1440069752,6750208,8519681,-18874368,1440070131c-262144000,1440069752,6750208,65537,-780140544,2127702121c-919601152,1440069770,262602752,0,79691776,1440070132c-333447168,1440069752,8060928,0,2113929216,1440070262c-333447168,1440069752,257425408,16,-767557632,2127702121c-262144000,1440069752,74186752,0,-769654784,2127702121c-919601152,1440069770,74252288,0,-14680064,1440070131c-317718528,1440069752,5963776,8650753,-735051776,2127702121c-1807745024,1440070131,66322432,0,-737148928,2127702121c-317718528,1440069752,65732608,0,-732954624,2127702121c-1828716544,1440070131,65601536,0,2129657856,1440070262c-919601152,1440069770,65601536,0,1997537280,2127702338c-1758461952,1440070131,65863680,1,-740294656,2127702121c-333447168,1440069752,66125824,0,2132803584,1440070262c-919601152,1440069770,65863680,0,-744488960,2127702121c-317718528,1440069752,65994752,0,-747634688,2127702121c-1792016384,1440070131,66256896,0,-765460480,2127702121c-1758461952,1440070131,65798144,1,-750780416,2127702121c-333447168,1440069752,66060288,0,2135949312,1440070262c-919601152,1440069770,65798144,0,-754974720,2127702121c-317718528,1440069752,65929216,0,-758120448,2127702121c-1776287744,1440070131,65536000,0,-761266176,2127702121c-262144000,1440069752,66191360,0,-763363328,2127702121c-317718528,1440069752,65667072,0,-803209216,2127702121c-1918894080,1440070131,257622016,16,-799014912,2127702121c-919601152,1440069770,257556480,16,-790626304,2127702121c437256192,1440069748,257359872,16,-771751936,2127702121c-333447168,1440069752,73990144,0,1995440128,2127702338c-919601152,1440069770,74317824,0,1008730112,2127702101c-333447168,1440069752,263258112,0,1012924416,2127702101c-1691353088,1440070131,262995968,0,-1001390080,1440070131c-333447168,1440069752,6488064,0,110100480,1440070132c-333447168,1440069752,6750208,196608,847249408,2127702101c-262144000,1440069752,263716864,0,843055104,2127702101c-317718528,1440069752,263585792,0,809500672,2127702101c-317718528,1440069752,263520256,0,1090519040,1440070261c-333447168,1440069752,263127040,0,-299892736,1440070261c-333447168,1440069752,263192576,0,801112064,2127702101c-333447168,1440069752,262930432,0,796917760,2127702101c-333447168,1440069752,262864896,0,805306368,2127702101c-333447168,1440069752,262799360,0,838860800,2127702101c-333447168,1440069752,263061504,0,834666496,2127702101c-262144000,1440069752,263716864,0,830472192,2127702101c-317718528,1440069752,263520256,0,826277888,2127702101c-1469054976,1440070131,263651328,0,822083584,2127702101c-317718528,1440069752,263520256,0,817889280,2127702101c-1433403392,1440070131,263782400,0,813694976,2127702101c-317718528,1440069752,263585792,0,1980760064,1440070261c1944059904,1440069772,262733824,0,97517568,1440070132c-262144000,1440069752,1469579264,0,-773849088,2127702121c-333447168,1440069752,74121216,0,113246208,1440070132c-262144000,1440069752,5832704,65536,116391936,1440070132c-262144000,1440069752,5832704,1048576,120586240,1440070132c-262144000,1440069752,5832704,131072,123731968,1440070132c-262144000,1440069752,5832704,983040,-11534336,1440070131c-317718528,1440069752,5963776,8716289,-786432000,2127702121c-317718528,1440069752,75038720,0,1991245824,2127702338c-333447168,1440069752,68681728,0,-819986432,2127702121c-317718528,1440069752,69271552,0,-805306368,2127702121c-317718528,1440069752,68747264,0,-815792128,2127702121c-317718528,1440069752,69140480,0,-817889280,2127702121c-317718528,1440069752,69206016,0,1988100096,2127702338c-262144000,1440069752,68943872,0,-809500672,2127702121c-317718528,1440069752,68812800,0,-813694976,2127702121c-317718528,1440069752,68878336,0,-775946240,2127702121c-333447168,1440069752,74055680,0,2126512128,1440070262c-317718528,1440069752,81395712,0,101711872,1440070132c67108864,1440070132,1469644800,16,-8388608,1440070131c-466616320,1440070131,6619136,1,6291456,1440070132c-333447168,1440069752,6619136,65537,10485760,1440070132c-333447168,1440069752,6619136,131072,1983905792,2127702338c-262144000,1440069752,71303168,0,-824180736,2127702121c-262144000,1440069752,71172096,0,-828375040,2127702121c-262144000,1440069752,71237632,0,-832569344,2127702121c-1652555776,1440070131,70975488,0,-836763648,2127702121c-1642070016,1440070131,70909952,0,-840957952,2127702121c-333447168,1440069752,71041024,0,1979711488,2127702338c-333447168,1440069752,71106560,0,-845152256,2127702121c-333447168,1440069752,70123520,0,-849346560,2127702121c-333447168,1440069752,70778880,0,127926272,1440070132c-333447168,1440069752,1469841408,0,131072000,1440070132c-638582784,1440070131,1469841408,65536,-878706688,2127702121c-919601152,1440069770,71630848,0,2123366400,1440070262c-1570766848,1440070131,262537216,0,-853540864,2127702121c-333447168,1440069752,71368704,0,-857735168,2127702121c-1625292800,1440070131,70189056,0,1254096896,1440070261c-262144000,1440069752,262471680,0,1518338048,2127702121c-1607467008,1440070131,70844416,0,1514143744,2127702121c-317718528,1440069752,70254592,0,1509949440,2127702121c-317718528,1440069752,70451200,0,-861929472,2127702121c-317718528,1440069752,70582272,0,-866123776,2127702121c-317718528,1440069752,70713344,0,-870318080,2127702121c-317718528,1440069752,70057984,0,-874512384,2127702121c-317718528,1440069752,70647808,0,35651584,1440070132c44040192,1440070132,1468792832,0,1505755136,2127702121c-317718528,1440069752,70320128,0,1501560832,2127702121c-317718528,1440069752,70385664,0,1497366528,2127702121c-1589641216,1440070131,70516736,0,1493172224,2127702121c-333447168,1440069752,71565312,0,3145728,1440070132c-466616320,1440070131,6619136,0,1522532352,2127702121c-1670381568,1440070131,76218368,0,1993342976,2127702338c-919601152,1440069770,260898816,0,17825792,1440070132c-317718528,1440069752,6029312,8585216,-1227882496,1440070262c-1722810368,1440070131,258605056,0,92274688,1440070132c-1722810368,1440070131,1469513728,16,-1231028224,1440070262c-919601152,1440069770,260571136,16,-1333788672,1440070262c-919601152,1440069770,260505600,16,-2015363072,1440070261c1944059904,1440069772,71434240,0,24117248,1440070132c-262144000,1440069752,6684672,1,27262976,1440070132c-317718528,1440069752,6684672,8519681,31457280,1440070132c-262144000,1440069752,6684672,65537,2142240768,1440070262c-333447168,1440069752,76283904,0,83886080,1440070132c-1881145344,1440069747,8192000,0,-1091567616,1440070262c-262144000,1440069752,262668288,0,-782237696,2127702121c-317718528,1440069752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3211264,0,705691648,1440070289,720896,0c-256114688,2127702110,1769472,1440022528,-1471873024,1729354085c3266475,0,542113792,1440070289,589824,0c-255328256,2127702110,1835008,0,-699793408,-1281717505c3275048,0,-1425014784,1440070288,917504,0c-254672896,2127702110,1900544,0,-1736900608,1023576434c3276735,0,636485632,1440070289,655360,0c-253689856,2127702110,2031616,0,-1398472704,-1625549221c3229840,0,-1462763520,1440070288,1179648,0c-252968960,2127702110,2097152,0,-517341184,694311974c3218053,0,504365056,1440070289,917504,0c-251723776,2127702110,2162688,0,-1789591552,-391564991c3228278,0,513802240,1440070289,917504,0c-250740736,2127702110,2228224,0,1049755648,1544864354c3256807,0,835715072,1440070289,917504,0c-249757696,2127702110,2293760,0,1002504192,848493339c3234888,0,592445440,1440070289,917504,0c-248774656,2127702110,2359296,0,-2034302976,1244439208c3220517,0,479199232,1440070283,1048576,0c-247791616,2127702110,2424832,0,-1451425792,-865588746c3235913,0,623902720,1440070289,1048576,0c-246677504,2127702110,2490368,0,-984023040,-1297038657c3228666,0,564133888,1440070289,1048576,0c-245563392,2127702110,2555904,0,1963655168,-2034788176c3235086,0,520093696,1440070289,1048576,0c-244449280,2127702110,2621440,0,-1682767872,-1804990827c3221174,0,586153984,1440070289,524288,0c-243335168,2127702110,2686976,0,1792999424,464831419c3221780,0,80740352,1440070289,524288,0c-242745344,2127702110,2752512,0,-677576704,-610123482c3252265,0,658505728,1440070289,524288,0c-242155520,2127702110,2818048,0,1139343360,-1750871590c3253072,0,-238026752,1440070288,917504,0c-241565696,2127702110,2883584,0,-1663041536,-1655992566c3268648,0,739246080,1440070289,917504,0c-240582656,2127702110,2949120,0,897122304,844245375c3230445,0,-1465909248,1440070288,917504,0c-239599616,2127702110,3014656,0,1737621504,903764464c3255516,0,-1393557504,1440070288,917504,0c-238616576,2127702110,3080192,0,-48103424,476823213c3266322,0,-1402994688,1440070288,917504,0c-237633536,2127702110,3145728,0,-437190656,1933564779c3272734,0,-1749024768,1440070288,917504,0c-236650496,2127702110,3211264,0,1824325632,2052606827c3238450,0,-1384120320,1440070288,1310720,0c-235667456,2127702110,3276800,0,-774963200,-1304497361c3217982,0,516947968,1440070289,1310720,0c-234291200,2127702110,3342336,0,-1753415680,859450697c3221785,0,560988160,1440070289,1310720,0c-232914944,2127702110,3407872,0,-197984256,337698294c3268290,0,551550976,1440070289,393216,0c-231538688,2127702110,3473408,0,1862402048,-1199481860c3243552,0,851443712,1440070289,458752,0c-231079936,2127702110,3538944,0,318046208,-827174969c3259303,0,595591168,1440070289,458752,0c256901120,2127702118,3604480,0,2050490368,602702021c3243399,0,627048448,1440070289,524288,0c209780736,2127702118,3670016,0,-1203503104,-1855851312c3212919,0,576716800,1440070289,589824,0c-1931083776,2127702119,3735552,0,-1091502080,-1154412677c3222490,0,548405248,1440070289,327680,0c262799360,2127702118,3801088,0,1189740544,-358411644c3232028,0,84934656,1440070289,393216,0c-230096896,2127702110,3932160,0,449183744,-1933024473c3259759,0,507510784,1440070289,1048576,0c-229638144,2127702110,3997696,0,742457344,1894601716c3241673,0,567279616,1440070289,1245184,0c-227082240,2127702110,4128768,0,1918042112,-828562636c3227703,0,-1695547392,1440070288,262144,0c215810048,2127702132,4194304,0,85065728,1974880556c3247783,0,605028352,1440070289,786432,0c-225771520,2127702110,4259840,0,-2018574336,-1496664483c3264216,0,-1387266048,1440070288,589824,0c-224919552,2127702110,4325376,0,-523698176,503727979c3226449,0,611319808,1440070289,589824,0c-224264192,2127702110,4390912,0,346554368,-2016579695c3259505,0,715128832,1440070289,458752,0c-223608832,2127702110,4456448,0,-711131136,511387595c3239306,0,-1736441856,1440070288,917504,0c-223084544,2127702110,4521984,0,-1289879552,2116135765c3261145,0,655360000,1440070289,720896,0c-222101504,2127702110,4587520,0,1611137024,1157880561c3261940,0,523239424,1440070289,917504,0c-221315072,2127702110,4653056,0,-1690959872,115851059c3274294,0,630194176,1440070289,917504,0c-220332032,2127702110,4718592,0,-1204486144,174739894c3243907,0,526385152,1440070289,851968,0c-219348992,2127702110,4784128,0,-2016804864,-28047781c3262466,0,633339904,1440070289,327680,0c230031360,2127702118,4849664,0,284164096,21450186c3219359,0,-1421869056,1440070288,786432,0c-115933184,2127702110,4915200,0,1550123008,1288156732c3242530,0,554696704,1440070289,589824,0c-218431488,2127702110,4980736,0,-714080256,-2071269326c3243245,0,838860800,1440070289,1048576,0c-217776128,2127702110,5046272,0,589430784,1529141414c3270381,0,-1459617792,1440070288,1114112,0c-216662016,2127702110,5111808,0,-1878982656,1872616614c3251573,0,702545920,1440070289,917504,0c-215482368,2127702110,5177344,0,135266304,-1016829692c3276749,0,724566016,1440070289,1048576,0c-214499328,2127702110,5242880,0,1365245952,-1684361713c3245464,0,711983104,1440070289,1376256,0c-213385216,2127702110,5308416,0,1966997504,1466446521c3225928,0,538968064,1440070289,1179648,0c-211943424,2127702110,5373952,0,-5767168,749495136c3216539,0,664797184,1440070289,1048576,0c-210698240,2127702110,5439488,0,1258881024,-478119516c3222027,0,826277888,1440070289,327680,0c-1993342976,2127702122,5505024,0,-1888288768,-188273986c3239568,0,-1415577600,1440070288,720896,0c-209584128,2127702110,5570560,0,1728184320,226788988c3213494,0,649068544,1440070289,786432,0c-208797696,2127702110,5636096,0,-1373569024,1347064130c3251713,0,829423616,1440070289,589824,0c-207945728,2127702110,5701632,0,-1324941312,1028852805c3276783,0,-1727004672,1440070288,655360,0c-207290368,2127702110,5767168,0,2095448064,1595097232c3211819,0,718274560,1440070289,720896,0c-1917517824,2127702119,5832704,0,-1475870720,2144719865c3264369,0,-1745879040,1440070288,720896,0c-206569472,2127702110,5898240,0,1055129600,565711641c3266295,0,645922816,1440070289,589824,0c-205783040,2127702110,5963776,0,566427648,80550225c3271277,0,-1506803712,1440070288,393216,0c265748480,2127702118,6029312,0,31064064,-843729344c3250258,0,-1739587584,1440070288,1114112,0c-205127680,2127702110,6094848,0,-31457280,-1037729168c3218235,0,699400192,1440070289,1114112,0c-203948032,2127702110,6160384,0,-375193600,1903875874c3262850,0,-1708130304,1440070288,524288,0c-1932853248,2127702119,6225920,0,-719257600,71119457c3266927,0,-1714421760,1440070288,655360,0c-202768384,2127702110,6291456,0,1081212928,264580240c3217413,0,686817280,1440070289,917504,0c-202047488,2127702110,6356992,0,-897187840,-825507605c3219792,0,677380096,1440070289,1048576,0c-201064448,2127702110,6422528,0,1172439040,503796288c3268586,0,-1704984576,1440070288,851968,0c-1930035200,2127702119,6488064,0,-1618608128,-1602860935c3227432,0,617611264,1440070289,1310720,0c-115081216,2127702110,6553600,0,-1032126464,-397691031c3219595,0,614465536,1440070289,655360,0c-1913389056,2127702119,6619136,0,415105024,-137590780c3276515,0,1228931072,1440070283,1048576,0c-1916338176,2127702119,6684672,0,850591744,757750721c3266411,0,-1374683136,1440070288,983040,0c-1914830848,2127702119,6750208,0,427884544,-772408989c3265733,0,-1720713216,1440070288,851968,0c-1920991232,2127702119,6815744,0,41811968,692864483c3227048,0,848297984,1440070289,983040,0c-1922433024,2127702119,6881280,0,-1856569344,1478128543c2189974,0,182255616,12255232,93126656,0c1869348864,1853182071,3241059,0,-1509949440,1440070288c655360,0,-116654080,2127702110,917504,980877312c-1965723533,-1786162231,3246098,0,652214272,1440070289c589824,0,-259325952,2127702110,983040,1629618176c-641174411,1358314890,3220916,0,579862528,1440070289c262144,0,910360576,2127702117,1048576,573571072c357398304,1991583595,2185679,0,-1305346048,1439754192c-1416036352,1164859467,2131281,0,15794176,0c1678901248,1439754051,-1416036352,1164859467,980911441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482360946,2127701279,16842752,0c65536,327680,-738197504,1440070127,0,1919221760c-807375770,1440070127,762839040,1440070289,1581252608,1440070128c0,1768161280,1375762208,1440070128,0,1933180928c-1030725264,1440070128,765984768,1440070289,-763363328,1440070128c0,808845312,-721412062,1440070128,0,1969291264c-1024430220,1440070128,769130496,1440070289,1362100224,1440070128c0,1031012352,-682610654,1440070128,0,539099136c-807388553,1440070127,772276224,1440070289,-704643072,1440070128c0,1952841728,-679465182,1440070128,0,1349648384c-262128014,1440069752,775421952,1440070289,65536,15986c0,0,2162688,0,800063488,1440070132c0,0,0,0,2162688,0c-50331648,1440070131,0,0,0,0c2162688,0,327680,131077,65537,74680c3417016,0,8454144,0,-1185808384,1439754198c-1416036352,1164859467,1275102545,1919246953,1869182049,1699946606c6711666,1869901646,1851872032,1867382899,1394634612,544435809c1635149124,1634165102,26994,1440070261,0,0c0,0,0,0,0,0c0,0,0,0,31522816,0c-1458438144,351579,-1416036352,1164859467,561022289,1440070289c-1054867456,1440070284,0,0,576716800,1440070289c-1010827264,1440070284,732954624,1440070289,63963136,1440070289c0,0,0,0,0,0c0,0,551550976,1440070289,80740352,1440070289c504365056,1440070289,823132160,1440070289,523239424,1440070289c570425344,1440070289,0,0,479199232,1440070283c545259520,1440070289,0,0,832569344,1440070289c516947968,1440070289,526385152,1440070289,835715072,1440070289c0,0,520093696,1440070289,0,0c0,0,1228931072,1440070283,501219328,1440070289c456130560,2127702341,0,0,845152256,1440070289c498073600,1440070289,736100352,1440070289,0,0c583008256,1440070289,0,0,1225785344,1440070283c0,0,586153984,1440070289,0,0c507510784,1440070289,848297984,1440070289,44040192,1440070289c1222639616,1440070283,842006528,1440070289,20971520,1440070289c0,0,557842432,1440070289,-263192576,1440070288c0,0,567279616,1440070289,851443712,1440070289c826277888,1440070289,491782144,1440070289,3211264,0c494927872,1440070289,1376256,0,-228524032,2127702110c1114112,1869348864,1091850359,298930380,3247088,0c510656512,1440070289,393216,0,-230555648,2127702110c1179648,1667301376,1837198953,543031716,3240426,0c-1371537408,1440070288,196608,0,276889600,2127702121c1245184,577699840,1728018208,-179792844,3249459,0c570425344,1440070289,262144,0,-663814144,2127702120c1310720,1748631552,962424417,-863810494,3254931,0c727711744,1440070289,393216,0,-258670592,2127702110c1376256,1010696192,-1142327505,320833364,3223322,0c20971520,1440070289,196608,0,216268800,2127702118c1441792,980877312,1004429686,1951170777,3223193,0c823132160,1440070289,327680,0,-1931870208,2127702119c1507328,1998585856,-2007603142,-764908198,3247272,0c693108736,1440070289,589824,0,-258211840,2127702110c1572864,577961984,-1491503328,1240152887,3275956,0c44040192,1440070289,524288,0,-257556480,2127702110c1638400,1969291264,-1640009868,1404384217,4261032,0c-1010827264,1440070284,786432,0,-256966656,2127702110c1703936,1916403712,54358608,-1306427921,1999600008,4091962c4194304,0,56688640,0,1556283392,1439754187c-1416036352,1164859467,1763738961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0,0,-392101888,0,65536,-1897201664c812384256,963391532,741618737,825844528,959198260,741618737c825830448,808203316,811806764,875311148,943273266,808202292c875638060,859191349,842348340,825570092,1664694069,825504045c909324342,741487923,875966769,876164408,858535734,959590708c808202284,862138412,825241650,943206962,808924460,858598457c892417842,842086197,875835692,808923184,741685298,1664101424c842412338,741881910,825044016,909653300,892810291,892546098c959919409,875638060,858797617,842347318,909193516,959789108c1664562740,825438514,741423154,876031024,909456688,741354552c892547636,909195573,875637816,892811571,926429492,875638115c858797617,842347318,909193516,959789108,741815860,876099121c808923958,824981808,926430776,909260598,876096566,808858422c741880372,842348337,808989494,895693617,925906743,825766452c943272236,959788595,741815861,808597809,842281778,892090425c825570100,825570615,909652268,926364473,741947187,876165173c825570868,959996724,875837234,741684535,825832245,875901489c942746677,808727093,842413363,825766188,943274041,741685561c875641137,892744760,824980790,959723574,842412086,942760755c842084917,842150193,943206700,808662069,741880374,942749745c926036790,925644086,943140921,959852855,808529196,842283064c909260849,875835692,808923184,1664366642,825307699,741619250c909519920,825570865,741750068,808727601,842020656,875313464c892811317,1664101426,926497073,842478389,825371704,808924978c942747954,909717804,741879862,892152880,959918393,808988720c858861868,892549174,862139440,842413361,741815347,825371696c825700660,808989750,842084908,842020663,741882162,808530737c808202807,892810339,959721520,824981554,808465460,942813239c741354547,841821232,825831729,959459895,825371702,808924978c943272498,926166371,842019127,741357616,808727601,842020656c757871672,892416306,808595509,841756728,926364209,959590960c841821240,942747953,909128243,825371700,808924978,943272498c825372003,943011376,876097849,842084908,842020663,741882162c808530477,876163890,741357624,926036274,842149943,757872697c909717554,875769905,841757746,926364209,959590960,841835320c858798384,892483123,825371702,808924978,943272498,808594732c825636152,875968055,842084908,842020663,741882162,942682669c825701426,741749561,926036274,842149943,761477177,943140914c959524920,841756722,926364209,959590960,841821240,909457200c959526453,825371698,808924978,943272498,808594732,943272247c909586742,842084908,842020663,1664629042,909128237,825833271c741488440,926036274,842149943,757872697,842412082,959984693c841757241,926364209,959590960,942877752,943142707,741749048c808727601,842020656,761476408,926232626,875574072,841756720c926364209,959590960,842148920,942880313,741618737,808727601c842020656,841758008,909193267,842216498,875835692,808923184c1664432178,825242418,859058742,875637810,925904948,892875312c892679724,808465971,892679724,808465971,808202284,825569635c959526451,741750068,926036274,858927159,824981303,909324597c892614961,825371702,808924978,926364466,960048428,892940599c741750583,808727601,842020656,828585016,825373747,942815031c808594480,859058224,808794166,876032556,808202293,842543404c959526454,741488947,808727601,842020656,811807030,808202284c808202284,828583980,876034353,959918903,825371698,808924978c842281778,825634092,959525681,741879864,808727601,825243440c808202803,909586732,875770425,1664233528,892351021,808988981c741947446,926036274,842149943,757872697,909258802,825440051c841756722,926364209,959590960,841821240,808464944,909521208c825371700,808924978,943272498,808594787,825439281,909718580c842084908,842020663,741882162,808464941,892941625,741617721c926036274,842149943,757872697,875573298,859256632,841757233c926364209,959590960,841835320,909127728,808465208,825371704c808924978,943272498,959524140,825243449,842610994,842084908c842020663,741882162,959787309,942880561,741881395,926036274c858927159,912470068,808794165,942815029,875835692,808923184c741421873,741354544,1664101424,960049453,926300211,741619250c926036274,842149943,757872697,892877105,909653812,841758261c926364209,959590960,825044024,942749753,875968560,825371696c808924978,943272498,959524195,858863671,875705912,842084908c842020663,741882162,926495021,842610996,741751096,926036274c842149943,757872697,808925489,892877111,841757241,926364209c959590960,825058104,909588025,909652533,825371700,808924978c943272498,808202284,875573548,943011383,741751092,858940208c842281777,808204336,825831724,959853368,741488951,926036274c842149943,808204345,811806764,808202284,808202284,811806764c808202284,908865580,892809266,842610998,875835692,808923184c1664235058,825439021,808465715,824981041,808465460,909258807c741354545,741354544,741368624,741354544,959527217,925970994c942420022,741684791,741368624,741354544,741354544,741368624c741354544,741354544,741368624,741354544,741354544,741368624c741354544,741354544,741368624,741354544,741354544,741368624c741354544,825044016,808990000,942748465,825371700,959854386c876098615,959721827,892417080,741617713,808727601,960050736c808203320,808202284,811806764,808202284,808202284,811806764c808202284,959984940,741618232,825373241,1664101432,825308717c943272243,824981552,808465460,858861623,741354546,842279984c876099893,1664101424,909586995,892088376,959591474,741354547c825830448,808203316,875641187,825830452,808203316,875641132c741354548,825320240,959523894,825636921,825569589,875705132c808662321,757870636,825570353,926169394,824979506,926495540c942748725,825058102,808857908,892548659,825306162,892875830c926299193,825373996,909127735,841759032,926364209,942813744c741354546,858797613,926496569,895694391,943274035,825505332c875835692,959852592,741553463,842412338,741881910,741354544c842281525,828586040,842413875,841758261,909194032,808203825c892088364,943207990,741356598,942760752,909195313,942944821c859058476,875902777,741947697,825504045,909324342,741487923c875966769,876164408,824981302,926103095,909719603,959523889c842412339,808990515,808923491,859191345,741619767,825832245c825569585,942746681,926366006,825833521,842019116,959985977c741946167,825832245,942814514,942746674,825440305,959918641c909586787,875770937,741881913,942749745,959658037,824981553c892547383,943274289,959523888,808923957,842152241,858796332c926232624,741423152,909326641,808663094,828584500,825833016c892351032,909192247,859123765,942747961,926495020,808726576c741423414,892418097,959525688,959198258,808923192,925972790c859060524,909193520,828586035,859191352,875835957,892873779c876165432,741749815,876099121,875770678,959198000,959920432c842609719,808923436,959591217,741749047,842348849,842611001c962802487,892746032,942880050,909652268,892549177,741947189c875771441,892418360,824980790,926102841,842216752,926493752c892483385,741552948,825243441,859190071,828584496,825832505c875836979,909585459,925906482,741814583,825571121,926299187c824980792,892482360,842610228,942746679,825571377,858994232c859386156,942880054,1664693812,959854641,909259318,824981811c842610231,892876339,925969457,808990516,892680247,892351020c808662835,741814841,892548657,858796592,824981817,959524919c875901240,925983544,858929462,909719348,909521196,825702196c741749812,959919925,942879026,942746676,808466232,909588279c959787308,959918134,741422644,876097592,808793142,876110644c926430262,741618739,842281009,876098100,824980534,960050233c825505848,909192242,808988981,892743984,825241900,926037808c741552688,808595506,808663096,828584758,909522488,808923705c942746678,875639349,842020658,808464940,909325360,741487928c808529969,959722039,824980018,892941363,926036531,808594489c859058224,808794166,808923491,808858162,741880629,959854641c808793907,824979513,825439544,925905464,959523889,825636921c825570869,825766188,909259576,741750837,875771441,858994736c895695160,925906743,942813236,808464940,909325360,741554231c876099121,808989238,959198770,943206456,959460917,858796332c858862896,741617968,925907255,959854902,943285048,842610736c741618487,926299697,825242419,892089142,875967284,892875577c808923436,909326640,741421363,825243441,876099897,892090419c926233399,926103609,859189603,825373233,741749557,959527217c892417330,959199285,942750000,859387449,960049452,876164408c741879862,842348593,926036020,824981044,909717816,858863666c909206323,859191602,859387955,926364972,909718071,824980277c926232888,825831479,808528946,892350515,926364983,959461676c959788340,824981040,925905200,892483632,942760760,959656501c925904944,808991020,909457464,824980528,942814521,959854390c926231602,959919411,741815096,909195569,842281780,824981552c959591737,926038329,926245683,959919411,741815096,942946097c808597046,824981556,859321911,875640376,926231605,959722548c741880117,859058225,859191090,824981043,842151991,808793649c943285048,892876848,741552182,808661041,808661301,824980529c959918391,892875314,808528944,926036788,875574326,825831724c875770934,741749554,808529969,875901495,828585525,875966777c842150963,808528947,842477617,909456437,943206700,959920178c741423415,808529969,875901495,824981045,909587504,909390647c959523891,859059761,909324852,825241955,892483376,741750068c825243441,825635381,824980787,909654329,858862641,942746672c842217521,909653302,859256108,959459639,841759024,875573296c943142451,825320243,959459891,842412856,808991020,909457464c824981809,892351280,825242417,926231604,909391923,741356848c808464434,926298932,824980280,943076920,859256632,875914040c926102580,741881139,892549425,925971767,824981817,858796848c859060273,909192245,909127989,942881079,892940588,859059506c741552947,825504821,959658032,925983539,808532278,858928948c960049452,876164408,741488182,959723569,842020919,892088888c892613687,892547120,808923436,942946608,741355571,959854385c942945074,828584496,909392179,892548147,925969457,942749745c926496054,808991020,892680248,824981555,926102841,842414129c909192249,808662067,926103344,909652268,825832247,1664693301c876163889,909390646,892088881,960050999,825504304,909521196c892811060,741881401,808530737,943076920,892089136,925971508c892416565,859386156,858863158,1664430391,909654321,808989747c824980534,875836215,959723571,926231607,892547895,741683257c808464434,926298932,824980280,842608952,842152243,959523894c825636921,825569589,825766243,909259576,741750837,959854897c808464435,925645106,943140921,942684469,808991020,926038328c824980531,842347319,875640632,959523896,875901752,842477619c876033379,925906228,824980792,809054772,876032052,959523889c959789113,859059764,943075628,942814772,741749296,926168881c875837232,824981808,875770163,808859697,808543025,808923185c943010360,825831724,875770934,741552690,808529969,875901495c824981045,875966777,842150963,959523891,943012153,942748468c825241900,875706160,1664234041,959723825,909654073,824980789c959525681,808465206,925969456,842084912,859189817,825241900c892483376,741882169,959723825,859322425,824981817,942748982c909193264,808543029,842477617,858927159,909586732,925905720c741880115,875968561,943012147,824980536,942814521,892875056c942746672,875771443,892743988,808923436,892743730,1664692533c926299697,875771192,824979761,876098617,808464688,942746675c926364213,842544182,859189548,859320372,741947443,808924981c842019895,959523896,892744504,926299449,842608995,875770416c741882162,892548149,892679985,942746673,926103862,959918903c959984940,892744756,942421041,876032569,892679988,959657260c892481841,828585268,875705656,909456176,942746674,959985969c892942648,825831724,909391924,741684789,876099121,909129273c824980274,825374008,842084658,942746674,859059512,942814768c825766243,842217016,741684791,925907255,909195064,842411065c858533932,875640887,741488434,892429104,825635633,909456441c842084908,842020663,741816115,741354544,926102065,909717811c841756728,926364209,808661552,825058099,808989488,875704377c875835692,808923184,741750064,741354544,959459629,825636661c824980025,808465460,942813239,808608568,859321400,842215985c842084908,842020663,741421105,859125046,875637814,909129266c808858419,926036780,741357622,859125046,859267895,875903282c741618230,808727601,825243440,808202289,808202284,811806764c808202284,808202284,811806764,808202284,808202284,811806764c808202284,808202284,811806764,757870636,909587505,808794419c824981552,808465460,858861623,841821234,825374008,842479154c875835692,808923184,1664234289,959918637,926496313,824980025c808465460,858861623,841821234,842478647,842086710,875835692c808923184,741487409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1664101424,741354544,741354544,1664101424c741354544,741354544,859058477,926496055,741751094,808727601l842020656,761475128c842216497,825833272,824980528,808465460,942813239,825044016c842609204,942684464,875637816,925904948,808989232,875769132c808466233,741751088,926036274,842149943,912472119,808662841c808726579,875835692,808923184,741554226,741354544,741355569c859398960,959984953,741487414,926036274,825372727,808202544c841756716,909260337,808204344,959524195,825831476,909586740c875835692,959852592,741816121,858929204,909718580,825371696c808924978,959918641,808202284,909193827,943207986,824979500c842086449,909652018,825371700,808924978,858796850,926166316c875573301,741880377,808727601,842020656,912471096,892809266c842610998,875835692,808923184,741488178,842412338,741881910c825044016,808792368,909455666,875637816,925904948,876098096c808202339,808202284,909193772,943207986,962801708,942814259c909193777,875835692,808923184,741487409,741354544,943010360c858863921,858860598,1664366131,842412338,741881910,825502768c808662073,875637812,925904948,959984176,808202284,825373795c842215472,841757750,959787569,892614457,842214451,909259057c741354548,1664101424,741354544,859125046,741354550,1664101424c741354544,825307699,741619250,841821232,808857653,875968057c842084908,842020663,1664628530,925906743,909325104,875637808c925904948,943009840,808202284,808202284,825569635,959526451c741750068,926036274,858927159,841758519,909260337,808204344c892679724,824981043,909718324,876098617,741368632,741354544c925969456,858863928,808204338,875638115,859191349,842348340c825570092,741947189,825504045,909324342,741487923,875966769c876164408,858535734,808988982,842214457,808990263,825438563c741488432,909586995,808202296,808202284,811806764,808202284c892679724,824981043,942815029,741356598,892429104,909652535c808202292,892742956,741749557,808727601,926496304,824979511c909324597,892614961,825371702,808924978,926364466,825569635c959526451,741750068,926036274,858927159,824981303,909324597c892614961,825371702,808924978,926364466,825569580,959526451c741750068,926036274,858927159,912471863,943273527,741881910c926036274,825372727,808202544,808202284,946024492,842281784c808989237,842084908,842020663,741421105,858862897,876163382c841758261,926364209,926102064,892415031,825635633,909456441c842084908,842020663,1664562995,858862897,876163382,841758261c926364209,926102064,892415031,825635633,909456441,842084908c842020663,741816115,875836209,926431543,1664101426,741354544c741354544,926168626,875836726,1664101424,825571129,943076663c892152880,825307701,741420332,808727601,892482096,824981298c959525426,892482616,1664101430,741354544,741354544,959723058c875573814,1664101432,842412338,741881910,892742704,741749557c926430516,824980021,858928439,808531766,909192244,942944304c892482611,959459939,808464951,925642796,892678196,808204342c875638060,859191349,842348340,825570092,1664694069,825504045c909324342,741487923,875966769,876164408,858535734,959590708c942420012,875772212,741750070,808727601,842020656,811809080c875311148,858863157,808858928,842084908,842020663,741422131c892482097,859125815,824980532,808465460,942813239,859202355c825439801,824981043,808465460,942813239,842083385,859189810c909194809,875835692,808923184,741554226,825241901,926038064c741619250,808727601,842020656,761476152,875769905,892613689c824980017,808465460,942813239,875834420,825242672,824980025c808465460,942813239,741354553,842097456,876098614,808204340c909653804,808596276,825371696,808924978,858796850,808594732c858928179,741618743,808727601,842020656,811808824,808202284c841756716,943076662,875837746,845361196,842019377,926298162c875637810,925904948,842412592,909258028,875835698,741355568c808727601,926496304,841757237,925971510,909194805,962801708c876098610,842215476,842084908,842020663,741421105,858993453c825701428,824981558,808465460,892811574,892480562,943011377c741356594,741368624,741354544,909257776,842478388,741618226c909730608,876099640,741618226,926036274,825372727,757870896c825374258,808465460,875637808,909127732,842348345,859189804c809056057,808204336,859060579,876097847,841756720,926364209c808530480,841821233,875639350,808464436,875835692,959852592c741487927,859059762,943076912,1664101432,875639341,859321399c741880886,808727601,842020656,808202550,875835692,842149936c741880373,859059762,943076912,1664101432,825307699,741619250c841821232,943273780,875704888,842084908,842020663,741881650c875770413,808532024,824980530,808465460,858861623,741368626c741354544,909257776,825504308,741487921,842228528,909259057c741354548,808792621,909717558,841757750,926364209,926036528c858598456,825768241,808990261,875835692,808923184,1664234289c741354544,892416301,858993715,875637814,925904948,943206960c892744236,942682676,808202288,825373539,875967025,757870636c943011122,875901493,825371700,808924978,943141426,842214700c875573816,741881906,808727601,825243440,811807283,808202284c908865580,825831734,824981043,808859193,842228536,909259057c741354548,892678701,892482872,841757748,926364209,926036528c858598456,808465458,876099897,875835692,808923184,1664234289c741354544,741354544,959460914,892548150,1664101426,825307699c741619250,841821232,808857653,875968057,842084908,842020663c741881650,858862381,842281525,824980530,808465460,858861623c741368626,741354544,926297136,909654326,808204344,825373539c875967025,757870636,959919154,842151992,825371700,808924978c943141426,808660268,926429236,741356592,808727601,825243440c811807283,808202284,908865580,892351287,741488436,842228528c909259057,741354548,926167597,842545209,841757746,926364209c926036528,841821240,959853881,842216504,875835692,808923184c1664234289,741354544,741354544,825701942,942945845,862138412c842084658,808203318,808202284,808202284,808202339,926232876c875968562,741354544,825371696,842609457,909193785,825373539c875967025,757870636,943010865,842610229,858535473,926232885c825044025,808857908,892548659,825306162,892875830,926299193c825374051,909127735,841759032,926364209,942813744,741354546c858797613,926496569,858535479,858928689,808203568,892350819c959590709,741354550,959984441,808991033,825371704,808924978c859386418,892679724,808203827,808202339,808202284,942946604c959853364,841757241,926364209,959590960,892953395,925905202c741879856,926036274,842149943,959198009,959658037,875967544c842084908,842020663,741554482,959526965,943077685,875637808c925904948,842543664,808989539,943206449,909652268,925907001c741749046,842477869,892614713,824979763,808465460,942813239c825044024,909717815,875967542,875835692,808923184,1664628786c825700653,875968057,824980534,808465460,942813239,859253816c926234672,741488436,808727601,842020656,925645112,875966771c875575603,875835692,808923184,1664694322,959525687,875574832c875637816,925904948,959984176,808202284,808202284,808202339c808202284,825373484,875967025,912470060,859191603,741749553c808727601,842020656,925645112,859059768,741354546,942747949c809056308,841758776,926364209,825307696,741368624,825044016c875641144,959722547,825044022,842478648,859123762,808594486c825570096,808202546,859321187,943208247,824981041,926495540c959525941,825044025,808857908,892548659,825306162,892875830c926299193,909586732,859058745,741685305,825439793,859386162c828584241,842608952,909325108,960048178,875574582,741554486c842348849,909588024,959197753,959658288,808663345,909652268c943208505,741552435,825635385,825702710,909206322,859190328c858797107,959461676,876034359,824980025,858861623,825702706c959523894,960049717,859255353,959461676,892482870,824981555c943273528,926233907,909206329,959984691,892745009,892940588c892352307,741880371,926496569,859059506,925969459,859255088c842019638,876163372,909324601,741553204,909260343,825702192c925983543,875770165,892876598,859320620,909391154,741814841c942749745,909652277,824980275,892744505,909391923,942746681c842414390,959657522,909586732,909324857,1664169272,926168881c943140920,841758005,926102832,842608691,909192247,842020147c960049968,808923436,825768241,741880885,959854385,926167858c824981049,926168630,875835703,876045110,875574841,808987696c842544184,741421369,842348849,859126067,858534449,825833522c908867635,808793654,741486897,892429104,909260851,842610992c842084908,842020663,741421617,909652269,808923698,741750585c808727601,825243440,908865843,859124790,741617717,892429104c825308467,875967029,842084908,842020663,741421617,842412589c808727601,824979504,808465460,892811574,909519922,825309239c808203320,859124067,808597808,741357113,926036274,825372727c757870898,926496817,892482105,824979510,808465460,858861623c926297137,875837233,808202288,959918435,842412341,741486897c926036274,858927159,757872691,909717817,892416304,875637810c909127732,808924985,825701932,808727607,1664101424,809056049c943142457,841758768,926364209,858993200,858598456,875836211c943075639,875835692,959852592,741487927,909588278,875704884c828583980,892679993,942749489,825371700,808924978,942879538c825373484,875967025,757870636,892679985,842412339,824980530c808465460,942813239,943022904,875706425,925642796,959592505c909193268,842084908,842020663,741421617,859125046,1664101430c942682669,942815288,741880377,842217773,842217780,824981043c892876854,741685299,892742704,741749557,909586995,761475128c909325361,825832501,875637810,925904948,926232624,824979500c909194041,909129776,959261748,926234929,909193782,875835692c959852592,1664104247,808991028,808858423,875835692,808923184c741947442,842347825,808531001,824981045,808465460,842084407c741354552,942749745,876098869,761476150,825570865,875641140c824981047,808465460,842084407,741354551,909326641,859059510c757872179,842543409,959657527,824981298,808465460,842084407c859202360,875771191,741879858,808727601,825243440,959197491c943075384,875575088,959789356,909325624,841757746,892679993c859388204,842020404,929248306,875704374,960050484,875835692c808923184,741880369,943270960,808990256,741617719,842544689c943208249,824981046,808465460,892811574,909468469,943208752c824981041,808465460,942813239,959261753,959460665,875705912c875835692,808923184,741880369,909192240,858992691,842477625c859058531,892482869,741882169,808727601,825243440,808204338c909652268,925907001,741749046,942945846,809055538,875637809c909127732,943143225,842610019,875902004,875637812,925904948c959984176,808859436,909586738,824979504,808465460,942813239c741354553,825571121,892875059,929249330,842609719,892614966c875835692,808923184,741880369,808987696,842347576,741751088c842019117,909260086,741552433,808727601,825243440,912471858c809055026,741488434,808727601,842020656,757872952,858993462c809056563,875637812,925904948,942813488,824979500,858993977c825243190,842294070,809056565,741354546,808531766,875968568c875637808,925904948,959984176,892679724,741357107,841835312c825242166,942815538,842084908,842020663,741355825,842217779c824981041,808465460,842347058,959523896,808728372,808727090c876033068,858797622,862138679,875903025,875637810,842018868c942814514,959525932,875574068,875311148,943273266,808202292c926167395,859059255,741619765,959657009,825505079,757872440c909194289,859190064,824980021,942945841,909392181,909192247c842347063,1664101433,808793649,741749815,875835705,959197228c741618737,1664101424,741749041,808727601,825243440,875311667c943273266,808202292,926036780,741357622,842281525,811807545c959197228,741618737,825830448,959198260,1664365617,825830448c808203316,808202284,878915628,943273266,808202292,926036780c741357622,842281525,892089145,909261113,876097841,912470060c909325621,757870636,909523249,808204336,808202284,808202339c909193516,875835692,808923184,741421873,959787572,741356600c825058096,959461427,959788087,875637810,925904948,943206960c959984940,741618232,959523888,876099895,741750066,926036274c825372727,895694897,942814258,741354552,808924461,909588784c757871670,808990259,876098611,909257785,842086194,741619506c875966516,959525987,875574068,858533932,842084658,808203318c926233900,875705400,824980019,808465460,942813239,825844537c875574583,757870636,909586737,842086195,825371696,808924978c808530226,825438508,741488432,942749745,859191602,761475122c959723569,959788856,841758512,858928432,959592501,808725552c943142707,741357617,959982640,959984177,824979510,808465460c858861623,858612530,875836211,943075639,875835692,959852592c741487927,842608952,741355568,859125046,858598454,892351794c741750072,808727601,825243440,761475379,892875574,943141432c875637812,925904948,825438512,825767468,875837237,825438508c741553968,959525933,875574068,875637808,925904948,825438512c909258083,875835698,741355568,808727601,926496304,908866101c926232888,908866612,926102837,926496044,859322422,875637810c925904948,842215728,825701987,909654064,875637812,925904948c842215728,909390124,909652281,741880880,757872177,959920179c842085175,875835692,808923184,1664168753,942945325,892352823c824981554,808465460,858861623,943074353,876033329,741420084c943208237,825831989,841757237,926364209,842084912,825058097c943206713,942683193,875637808,925904948,825438512,909455916c825307193,824979506,808594486,892417849,824979506,808465460c858861623,858612530,825702193,942814520,875835692,959852592c741487927,959590454,741486899,808793656,741487927,842610477c875770423,841758261,926364209,842084912,825058097,926038065c842478393,875637816,925904948,942813488,926233132,959461684c824980532,875637814,959460656,741619761,808727601,825243440c761475635,909717817,892416304,875637810,909127732,808924985c926168876,875573553,825438508,741553968,842281777,842479409c875637816,925904948,842215728,825830755,825243193,741487921c808727601,926496304,925642807,825308980,908866608,926102837c926101804,875771443,824981045,808465460,858861623,959275826c808859953,842346801,875835692,959852592,741357367,825701431c741617713,892415025,943273529,942944817,875835692,808923184c1664169522,858993453,825701428,824981558,808465460,892811574c909257778,960050740,741617721,825371696,959461683,808726581c875835692,808923184,1664235058,925971245,892875063,824981554c808465460,892811574,909257778,909586486,741357105,858860592c892942389,909718580,875835692,808923184,1664169522,858993453c825701428,824981558,808465460,892811574,909257778,909586486c741357105,842607664,942878777,741749555,926036274,825372727c761475376,825374258,808465460,875637808,909127732,842348345c892744236,808793145,808204344,842479916,960049712,841757237c926364209,808530480,858612529,825702193,942814520,875835692c959852592,741487927,959657522,808466743,741354552,859190585c825438512,825371698,808924978,825241906,909258083,875835698c741355568,808727601,926496304,841757237,926495542,942682169c959197228,808530485,942682167,842084908,842020663,1664167985c842412589,808727601,824979504,808465460,892811574,909257778c959920435,741879856,909716528,959985204,741356089,926036274c825372727,761475376,825374258,808465460,875637808,909127732c842348345,859189804,809056057,808204336,808859948,909457716c841758257,926364209,808530480,841835313,875639350,808464436c875835692,959852592,741487927,959657522,808466743,741354552c925970738,959723312,824980532,808465460,909258807,858612530c875836211,943075639,875835692,959852592,741487927,892614194c959591216,741354550,859124537,959920434,825371698,808924978c825241906,858991971,926168115,741881393,808727601,926496304c841757237,926102582,875704882,757870636,926494769,809055544c824980023,808465460,909258807,841835314,875639350,808464436c875835692,959852592,741487927,909456946,808728369,741354552c959919161,808923697,825371700,808924978,825241906,909258083c875835698,741355568,808727601,926496304,841757237,859190326c943076148,959197228,926037815,842217522,875835692,808923184c1664169522,943206701,892612913,741618739,808727601,926496304c841758516,859190326,943076148,959197228,909522232,808727601c842084908,842020663,1664167985,842412589,808727601,824979504c808465460,892811574,909257778,875835444,741618741,809053232c842479667,741486901,926036274,825372727,761475376,825374258c808465460,875637808,909127732,842348345,892744236,825440560c808202290,909522988,926102065,841758263,926364209,808530480c841835313,875639350,808464436,875835692,959852592,741487927c825570866,892745781,741354550,943274041,876033333,825371700c808924978,825241906,909258083,875835698,741355568,808727601c926496304,841757237,875574326,875836724,959197228,909129776c909195318,842084908,842020663,1664167985,842412589,808727601c824979504,808465460,892811574,909257778,859385909,741356081c926428208,942748464,741357616,926036274,825372727,761475376c825374258,808465460,875637808,909127732,842348345,892744236c909653297,808203829,943274284,859059250,841757237,926364209c808530480,959275825,808859953,842346801,875835692,959852592c741357367,808728114,875902004,741354548,875966777,842282293c825371700,808924978,825241906,825830755,825243193,741487921c808727601,926496304,841756727,959460662,808595763,942420012c808925239,943207990,842084908,842020663,1664167985,959527213c825307190,824980021,808465460,926366006,909257776,943010101c741750070,943270960,926299185,741749553,926036274,825372727c761475376,825374258,808465460,875637808,909127732,842348345c875967020,892613680,808203316,960051244,842544950,841758768c926364209,808530480,841835313,875639350,808464436,875835692c959852592,741487927,808793650,842085177,741354544,959526456c926169394,825371698,808924978,825241906,909258083,875835698c741355568,808727601,926496304,841757237,892417334,909456952c959197228,892351545,942944304,842084908,842020663,1664167985c959527213,825307190,824980021,808465460,926366006,909257776c875835444,741618741,825830448,825635378,741356081,926036274c825372727,761475376,909717817,892416304,875637810,909127732c808924985,892744236,825440560,808202290,876034092,858927413c841757752,926364209,808530480,959275825,808859953,842346801c875835692,959852592,741357367,825570866,892745781,741354550c842018865,909652788,841758261,926364209,808530480,909206321c842610739,943206964,875835692,959852592,741684535,825505330c942682161,741354544,909128249,842479924,825371704,808924978c825241906,859189603,875706680,741881906,808727601,926496304c841758005,842151222,842608948,942420012,809054776,842610992c842084908,842020663,1664167985,942880305,842281529,824981560c808465460,892811574,909257781,959984181,741880375,842083376c892679480,909586740,875835692,808923184,1664169522,926168630c942749497,875637812,909127732,943143225,909521452,909127984c808203314,825306412,892417072,942814512,875835692,808923184c1664235058,842412589,808727601,824979504,808465460,892811574c909257778,892745524,741356596,926493744,892809525,741357622c926036274,825372727,828584240,825636406,909260600,875637812c909127732,926168889,875967020,892746040,808202801,926431276c842348848,841758265,926364209,808530480,909206321,942749238c875967031,875835692,959852592,741815351,959723058,875573814c741354552,859386936,909456948,825371696,808924978,825241906c909521251,926429494,741619250,808727601,926496304,841758516c842020150,876098871,959197228,842348851,909717556,842084908c842020663,1664167985,842412589,808727601,824979504,808465460c892811574,909257778,959920181,741487925,825044016,943272761c808858934,875637808,925904948,825635376,825437539,942749495c741880373,808727601,926496304,841757237,926430518,842347833c824979500,825309489,858993208,875637814,925904948,825635376c858991971,926168115,741881393,808727601,926496304,841757237c926430518,842347833,959197228,909326647,876099897,842084908c842020663,1664167985,875901229,959723062,741355574,808727601c825243440,841756979,859059254,808859447,942420012,942945593c875575603,842084908,842020663,1664167985,875901229,959723062c741355574,808727601,825243440,841756979,942945590,909325110c942420012,859256629,943075637,842084908,842020663,1664167985c875901229,959723062,741355574,808727601,825243440,841756979c892679478,842479665,757870636,876163121,858992951,824980532c808465460,909258807,841835314,875639350,808464436,875835692c959852592,741487927,909456946,876163640,741354548,808595762c909128242,824980023,808465460,909258807,841835314,875639350c808464436,875835692,959852592,741487927,825505330,825636151c741354550,942944825,858797108,825371698,808924978,825241906c858991971,926168115,741881393,808727601,926496304,841757237c909456438,842217528,959197228,858861875,943207477,842084908c842020663,1664167985,842412589,808727601,824979504,808465460c892811574,909257778,842478388,741618226,909716528,876099640c741618226,926036274,825372727,761475376,825374258,808465460c875637808,909127732,842348345,859189804,809056057,808204336c859060524,876097847,841756720,926364209,808530480,841835313c875639350,808464436,875835692,959852592,741487927,859059762c943076912,741354552,858862125,892679985,741879856,808727601c842020656,761475382,926363955,842348593,875637816,909127732c842348345,875967020,909520947,808204344,842083628,909521200c909717560,875835692,808923184,1664169522,858993453,825701428c824981558,808465460,892811574,909257778,909128500,741881910c926493744,842478135,741487416,926036274,825372727,828584240c959984438,942814258,875637816,909127732,892679993,875967020c825308210,808202805,825833516,909719602,841756720,926364209c808530480,909206321,842610739,943206964,875835692,959852592c741684535,859125298,909260085,741354548,892548408,909652020c825371700,808924978,825241906,859189603,875706680,741881906c808727601,926496304,841758005,842282294,808466480,757870636c825241905,942944304,824979504,808465460,909258807,858612530c875836211,943075639,875835692,959852592,741487927,942945842c926494771,741354550,943076401,875966512,875835692,808923184c1664234289,858993453,825701428,824981558,808465460,892811574c909519922,858863921,959523894,942683702,842476844,942684217c741751096,926036274,825372727,761475378,926363955,842348593c875637816,909127732,842348345,960050732,875835961,741354552c943142701,858993712,841757241,926364209,842084912,959275825c808859953,842346801,875835692,959852592,741357367,959460914c892548150,741354546,959787057,925972016,875637814,925904948c842215728,825701987,909654064,875637812,925904948,842215728c909390124,808531769,741749555,824981041,858928693,875706423c825371696,808924978,825372978,858991971,926168115,741881393c808727601,926496304,908866101,943273527,741881910,892415024c942813238,943206449,842084908,842020663,1664168497,825831725c876165176,741357616,808727601,825243440,908865843,892417846c741880886,909192240,842084400,909588790,842084908,842020663c1664168497,858993453,825701428,824981558,808465460,892811574c926297138,875900979,808202807,909455660,842478902,741618741c926036274,825372727,761475378,959592753,943273779,824979508c808465460,858861623,892480561,959657272,741356085,892415024c959983925,808989746,842084908,842020663,1664168497,959527213c825307190,824980021,808465460,926366006,909519920,909455671c808204340,959787308,842217781,741488438,926036274,825372727c761475378,926363955,842348593,875637816,909127732,842348345c859256364,808464695,741354552,825832753,859321143,841758774c926364209,842084912,858612529,825702193,942814520,875835692c959852592,741487927,859060022,875836726,824979500,808726840c942945843,825371696,808924978,942879538,825437539,942749495c741880373,808727601,926496304,908866101,926299447,741749046c892415024,875902776,875966516,842084908,842020663,1664168497c925971245,892875063,824981554,808465460,892811574,926297138c825439030,808202805,808988972,842283065,741750577,926036274c858927159,761477171,942684465,859320372,824979506,808465460c858861623,909519920,926365497,808202809,943010092,959722291c741357111,926036274,825372727,761475378,926363955,842348593c875637816,909127732,842348345,808924716,842216244,741354552c959919409,875902257,841758261,926364209,842084912,858612529c825702193,942814520,875835692,959852592,741487927,808531766c875968568,824979500,959723317,892416310,825371698,808924978c825372978,858991971,926168115,741881393,808727601,926496304c908866101,842020151,741357616,892415024,909586487,942946358c842084908,842020663,1664168497,858993453,825701428,824981558c808465460,892811574,909519922,842150201,808203829,892678444c909652022,741619767,926036274,825372727,761475378,909717817c892416304,875637810,909127732,808924985,926299692,875967793c741354552,875574833,842084915,841756728,926364209,842084912c858612529,825702193,942814520,875835692,959852592,741487927c825570870,808726585,824979500,943206965,808989490,825371704c808924978,825372978,825437539,942749495,741880373,808727601c926496304,908866101,959656503,741749561,942746672,858929201c876099376,842084908,842020663,1664627507,842412589,808727601c824979504,808465460,892811574,909519922,809054517,808202292c808857900,942748726,741487412,926036274,825372727,761475378c825374258,808465460,875637808,909127732,842348345,892745260c875575601,741354544,808531505,926036278,841758259,926364209c842084912,841835313,875639350,808464436,875835692,959852592c741487927,825570870,808726585,824979500,909587509,925972537c825371702,808924978,825372978,942746979,842610489,808858930c875835692,808923184,741421873,943011382,909587764,824979500c875638840,909456181,825371704,808924978,942879538,825830755c825243193,741487921,808727601,926496304,908865591,876098870c741750581,942746672,875967792,842479671,842084908,842020663c1664627507,842412589,808727601,824979504,808465460,892811574c909519922,926299192,808202290,875901228,842347828,741880884c926036274,825372727,761475378,808990769,926300464,824981558c808465460,858861623,909519921,825242934,808202801,875901228c909128753,741356087,926036274,825372727,761475378,909717817c892416304,875637810,909127732,808924985,909522476,825307189c741354546,942880049,959460914,841757241,926364209,842084912c825058097,842151480,926494775,875637814,925904948,825438512c875968044,808792885,741354548,892548401,842346801,841757750c926364209,842084912,841835313,875639350,808464436,875835692c959852592,741487927,943142454,876097841,824979500,959460149c909717554,825371696,808924978,825372978,942746979,842610489c808858930,875835692,808923184,741421873,925972278,808465460c824979500,825571639,825307702,825371698,808924978,942879538c825830755,825243193,741487921,808727601,926496304,908865591c876032311,741355572,925969456,909717561,942684215,842084908c842020663,1664627507,858993453,825701428,824981558,808465460c892811574,926297138,842282551,808203314,926495020,925971765c741619761,926036274,858927159,761477171,875770675,909195060c875637816,909127732,842348345,875640620,926366009,741354550c942682413,909586997,741357105,808727601,842020656,761475638c926363955,842348593,875637816,909127732,842348345,959919660c859320374,741354546,909521201,892743984,824980017,808465460c909258807,858612529,825702193,942814520,875835692,959852592c741487927,842020918,943076150,959197228,959658037,875967544c875835692,808923184,1664169522,858993453,825701428,824981558c808465460,892811574,943074354,909129013,808203829,808529196c943274039,875575092,875835692,808923184,1664235058,858993453c825701428,824981558,808465460,892811574,943074354,876033329c808202292,875704620,892352567,741356596,808727601,842020656c761475382,875770675,909195060,875637816,909127732,842348345c842544684,926495282,741354550,925905197,942880821,741750585c808727601,842020656,761475638,926363955,842348593,875637816c909127732,842348345,842544684,825571384,741354546,926037297c842348343,824980019,808465460,909258807,858612529,825702193c942814520,875835692,959852592,741487927,892549174,942944308c824979500,909195056,926299188,875637810,925904948,825635376c825437539,942749495,741880373,808727601,926496304,908866101c959525944,741619765,825044016,943012152,808727858,875637816c925904948,825635376,825437539,942749495,741880373,808727601c926496304,908866101,892875832,741356081,808594480,875706681c842346809,875835692,808923184,1664169522,842412589,808727601c824979504,808465460,892811574,943074354,825635126,808202809c808529196,858862136,842216496,875835692,808923184,1664235058c925971245,892875063,824981554,808465460,892811574,943074354c959527216,808203312,808529196,842283064,943208497,875835692c808923184,1664235058,925971245,892875063,824981554,808465460c892811574,926297138,842348856,808203833,943140140,875770676c741880888,926036274,825372727,761475378,842543409,926103863c824981554,808465460,842084407,892480568,942813751,741355576c925969456,909523249,808728116,875835692,808923184,1664169522c925971245,892875063,824981554,808465460,892811574,825764914c909391410,808202292,909324588,892613173,741487929,808727601c842020656,761475382,926363955,842348593,875637816,909127732c842348345,825309228,808532281,741354548,842543405,959526454c741488947,808727601,842020656,761475382,825374258,808465460c875637808,909127732,842348345,858863660,925970483,741354550c909260081,909521463,841758261,926364209,842084912,825058097c892744760,858993204,875637814,925904948,825438512,959854380c909261107,741354548,842412589,808727601,875637808,925904948c825438512,909258083,875835698,741355568,808727601,926496304c908866101,842020151,824981552,858926380,909653552,824980023c808465460,858861623,858612529,825702193,942814520,875835692c959852592,741487927,808793910,741879858,959526200,741423158c943206701,909325367,875637816,925904948,825438512,909258083c875835698,741355568,808727601,926496304,908866101,842020151c908867632,926102837,943140140,808726832,741618741,926036274c825372727,761475378,909717817,892416304,875637810,909127732c808924985,842412588,926036022,808202805,909719340,926363961c875637814,925904948,842215728,858991971,926168115,741881393c808727601,926496304,942420533,959460912,808204338,825307692c959592755,741749042,808727601,842020656,761475638,875770675c909195060,875637816,909127732,842348345,926233132,875901492c824981552,925707318,892679990,842217015,842084908,842020663c1664168497,842412589,808727601,824979504,808465460,892811574c876031026,926300209,808202805,909585708,875902521,741619767c926036274,825372727,761475378,909717817,892416304,875637810c909127732,808924985,842282796,942813749,741354552,909390125c909127736,875637812,925904948,825438512,825437539,942749495c741880373,808727601,926496304,892088885,926103097,942421559c925906230,757871413,808792887,926363957,825371702,808924978c825372978,942746979,876033840,875704373,875835692,808923184c741421873,842217014,842216498,757870636,825701175,842610740c825371704,808924978,825372978,825437539,942749495,741880373c808727601,926496304,908866101,842217269,741879862,925707312c892940851,875705908,842084908,842020663,1664168497,842543405c909195064,741618741,808727601,825243440,908865843,825243189c741749557,825371696,892746034,909457463,875835692,808923184c1664235058,959527213,825307190,824980021,808465460,926366006c892742704,892416054,808203827,960049452,926102839,741357618c926036274,858927159,761477171,943011633,959526452,824980021c808465460,858861623,892742705,909325880,824979512,876031276c876163632,741750070,926036274,825372727,761475378,875770675c909195060,875637816,909127732,842348345,825636396,842544434c741354548,842215730,892547128,824980536,808465460,909258807c959275826,808859953,842346801,875835692,959852592,741357367c909653302,808990259,757870636,875836471,909719608,825371696c808924978,825372978,825437539,942749495,741880373,808727601c926496304,908866101,876165429,741487927,925707312,859191092c943207988,842084908,842020663,1664168497,959918381,909193266c741619763,808727601,825243440,908865843,909455926,741751096c925707312,909391158,808989744,842084908,842020663,1664168497c892809517,825635896,741487929,808727601,825243440,908865843c943273781,741618737,925707313,943140917,909194288,842084908c842020663,1664168497,858993453,825701428,824981558,808465460c892811574,909519922,842020400,808204344,858862124,959723829c741486899,808727601,842020656,761475638,909717817,892416304c875637810,909127732,808924985,926234156,875640889,741354548c875902765,926168889,841756722,926364209,842084912,858612529c825702193,942814520,875835692,959852592,741487927,842609974c909193785,757870636,825767223,875835442,825371704,808924978c825372978,925969763,942814775,875837239,875835692,808923184c741421873,859125046,808464438,757870636,842085943,925972022c825371702,808924978,825372978,909258083,875835698,741355568c808727601,926496304,908866101,825831734,741357107,925707312c909325110,942814003,842084908,842020663,1664168497,925971245c892875063,824981554,808465460,892811574,892742706,808924726c808202807,808987948,959459891,741749042,926036274,825372727c761475378,942750001,808728888,824979512,808465460,858861623c892480561,842151479,741749040,757872177,809056567,825832497c825371698,808924978,825372978,825830755,825243193,741487921c808727601,926496304,841756727,892679989,808989750,741749036c809056045,859189814,841757744,926364209,842084912,859071281c909455927,741488945,808727601,926496304,841758772,892548917c842479673,741749036,825702189,959526199,841758259,926364209c842084912,858612529,875836211,943075639,875835692,959852592c741487927,960049975,875835696,824979500,875903289,842084404c825371704,808924978,942879538,825830755,825243193,741487921c808727601,926496304,925642807,925971252,741618232,808528944c859256880,842084656,842084908,842020663,1664167985,858993453c825701428,824981558,808465460,892811574,909257778,943010355c741486897,808528944,842609201,909194292,842084908,842020663c1664167985,959852845,859124529,741881904,808727601,825243440c841756979,960049718,943077685,757870636,825241649,808466739c824979512,808465460,858861623,858612529,875836211,943075639c875835692,959852592,741487927,943207478,741619248,825306160c808464688,741357620,808727601,825243440,761475635,875770675c909195060,875637816,909127732,842348345,892810796,942682672c909717804,741879862,842478648,808728884,825371704,808924978c825241906,909258083,875835698,741355568,808727601,926496304c841757237,825701174,875968566,942420012,892351284,875573557c842084908,842020663,1664167985,925971245,892875063,824981554c808465460,892811574,909257778,892876083,741488951,808987696c808465721,741488438,926036274,825372727,761475376,926363955c842348593,875637816,909127732,842348345,859189804,842019381c808203829,959459628,959526192,741356592,808727601,842020656c761475382,875770675,909195060,875637816,909127732,842348345c859189804,808923697,808202292,959589676,842610745,741749559c808727601,842020656,761475382,875770675,909195060,875637816c909127732,842348345,859189804,892483889,808203831,825243692c808595761,841757750,926364209,808530480,858612529,875836211c943075639,875835692,959852592,741487927,959591986,859058227c741354546,959854903,909588273,825371696,808924978,825241906c858991971,926168115,741881393,808727601,926496304,841757237c909652534,909719604,942420012,808662320,943076150,842084908c842020663,1664167985,858993453,825701428,824981558,808465460c892811574,909257778,960050994,741357107,859319344,808859704c741355576,926036274,825372727,761475376,875770675,909195060c875637816,909127732,842348345,859189804,892417584,808203312c875771948,875968054,841758265,926364209,808530480,841835313c875639350,808464436,875835692,959852592,741487927,926103090c909653553,741354548,875574072,959525431,825371698,808924978c825241906,825437539,942749495,741880373,808727601,926496304c841757237,842347318,909455920,942420012,926037554,943208503c842084908,842020663,1664167985,909390125,875900985,741750585c808727601,825243440,841756979,892744502,942814001,942420012c942682674,876098867,842084908,842020663,1664167985,925971245c892875063,824981554,808465460,892811574,909257778,808596787c741750066,825764912,959985719,741357618,926036274,825372727c761475376,858993713,858992692,824980025,808465460,858861623c909257777,842544947,741355572,825764912,876164659,741750585c926036274,825372727,761475376,926363955,842348593,875637816c909127732,842348345,859189804,926234677,808202809,943272236c808859440,741619248,808727601,842020656,828584246,808727609c809056565,875637812,909127732,842479417,842412588,942879543c808203314,892811564,909457201,875637816,925904948,842215728c909258083,875835698,741355568,808727601,926496304,824980021c892941876,909261111,741354548,859256621,809055288,841758776c926364209,842084912,858612529,875836211,943075639,875835692c959852592,741487927,842085431,909193777,824979500,875705137c942682678,875835692,808923184,1664234289,842412589,808727601c824979504,808465460,892811574,943008818,808923699,892742708c741749557,859189553,859386169,875637814,925904948,842215728c909258083,875835698,741355568,808727601,926496304,892088885c926036792,824980528,892875824,824981047,943009842,808727094c875835692,808923184,1664234289,842412589,808727601,824979504c808465460,892811574,943008818,808923699,858860596,842477617c858927404,959525687,824981558,808465460,858861623,841835314c875639350,808464436,875835692,959852592,741487927,842217525c741617719,808663097,757870644,859124017,909325108,875835692c808923184,1664168753,925971245,892875063,824981554,808465460c892811574,959786034,926364470,926428214,942814769,925707321c859059768,808464434,842084908,842020663,1664168497,925971245c892875063,824981554,808465460,892811574,892808242,926430000c808202290,960049452,892613169,741618232,926036274,858927159c761477171,875770675,909195060,875637816,909127732,842348345c909653548,842477880,741354552,959526957,875968569,841757235c926364209,842084912,858612529,825702193,942814520,875835692c959852592,741487927,926038326,842347825,757870636,859123768c909325872,825371704,808924978,825372978,825437539,942749495c741880373,808727601,926496304,908866101,926168888,741619250c942484528,959919409,942813490,842084908,842020663,1664168497c925971245,892875063,824981554,808465460,892811574,959851570c875574321,808202296,825765164,959985719,741357618,926036274c825372727,761475378,926363955,842348593,875637816,909127732c842348345,842610220,825243184,741354550,943208753,808464433c841758265,926364209,858993200,841835320,875639350,808464436c875835692,959852592,741487927,876165174,842479667,757870636c892940344,926298160,825371698,808924978,825372978,825437539c942749495,741880373,808727601,926496304,908866101,842086456c741355576,942484528,959853361,909588788,842084908,842020663c1664168497,925971245,892875063,824981554,808465460,892811574c943074354,859322168,808203827,926362924,909392181,741356594c926036274,825372727,761475378,875770675,909195060,875637816c909127732,842348345,808728364,943076661,741354544,909259058c825372981,824981554,808465460,909258807,858612530,825702193c942814520,875835692,959852592,741487927,959656248,842086197c824979500,825700656,842479665,875835692,808923184,1664234289c808531766,875968568,875835692,808923184,741487409,959853617c942945334,824979504,942484534,909654067,824981552,808465460c858861623,875389745,825636406,808596278,875835692,808923184c741421873,959526454,741749553,842411057,892612921,875637814c925904948,842215728,858991971,926168115,741881393,808727601c926496304,908866101,825831734,908867123,926102837,875573548c909587768,875637808,925904948,842215728,858991971,926168115c741881393,808727601,926496304,908866101,825831734,824981043c925905203,959523890,809055032,842610485,842084908,842020663c1664627507,842412589,808727601,824979504,808465460,892811574c825699378,825438259,808204342,842542380,808988980,741749559c926036274,825372727,761475378,825374258,808465460,875637808c909127732,842348345,825308972,959459895,741354550,942815277c808793907,841756724,926364209,842084912,841835313,875639350c808464436,875835692,959852592,741487927,858927415,842217015c757870636,892482360,875772214,825371700,808924978,825372978c909192547,892678709,909588277,875835692,808923184,741421873c926494775,943207477,757870636,926298936,875967286,825371704c808924978,825372978,909192547,925905460,909193264,875835692c808923184,741421873,809054263,842348857,757870636,959460408c892942133,825371698,808924978,825372978,858991971,926168115c741881393,808727601,926496304,925643317,825503793,741618224c959523888,825702711,943207473,842084908,842020663,1664627507c858993453,825701428,824981558,808465460,892811574,825699378c892743729,808202294,876096812,842346805,741750066,926036274c825372727,761475378,875770675,909195060,875637816,909127732c842348345,825243436,842347314,741354544,959723565,892744755c841756726,926364209,842084912,858612529,875836211,943075639c875835692,959852592,741487927,926363703,808990776,824979500c842610482,842478134,875835692,808923184,1664234289,858993453c825701428,824981558,808465460,892811574,875637810,876099894c942683185,824979500,925905203,808464434,875835692,808923184c1664234289,942880301,926038069,824980536,808465460,858861623c875637809,876099894,942683185,892679724,757872179,926431032c943076912,825371704,808924978,825372978,825830755,825243193c741487921,808727601,926496304,925642807,808662577,741880888c825371696,909325106,808465462,875835692,808923184,1664235058c926232877,909522736,741880888,808727601,825243440,841756979c859124278,909193783,757870636,892548408,909652020,825371700c808924978,825372978,858991971,926168115,741881393,808727601c926496304,925643317,943076145,741617719,942484528,859256629c943075637,842084908,842020663,1664168497,842412333,842609205c741355576,808727601,825243440,925643059,959983920,741750064c842083376,959460405,909719606,875835692,808923184,1664169522c842412589,808727601,824979504,808465460,892811574,909257778c825701426,741357622,892415024,858994737,942944312,842084908c842020663,1664168497,808857901,926299191,741879856,808727601c825243440,925643059,875837488,741749044,892415024,875639857c875837235,842084908,842020663,1664168497,925971245,892875063c824981554,808465460,892811574,808922162,892613938,808202809c808792364,959723833,741356596,926036274,825372727,761475378c926363955,842348593,875637816,909127732,842348345,875575084c808595765,741354544,825636909,876163641,841757239,926364209c842084912,858612529,825702193,942814520,875835692,959852592c741487927,943009847,842478130,757870636,825636408,926364466c825371702,808924978,825372978,825437539,942749495,741880373c808727601,926496304,925643317,858863408,741618739,942484528c825438263,808988728,842084908,842020663,1664168497,925971245c892875063,824981554,808465460,892811574,808922162,959919408c808203320,926428460,842085684,741619763,926036274,825372727c761475378,926363955,842348593,875637816,909127732,842348345c909129516,808990516,741354552,892745011,876098865,875835692c808923184,1664234289,875574324,842608944,875835692,808923184c741487409,943076401,942815543,808202803,808792364,892679989c741749553,926036274,825372727,761475378,926363955,842348593c875637816,909127732,842348345,858797868,842084402,741354552c825242929,942683701,841757235,926364209,842084912,858612529c825702193,942814520,875835692,959852592,741487927,942878775c875968053,824979500,859257140,842348086,825371704,808924978c825372978,892415331,875968824,909193777,875835692,808923184c741421873,825569335,909326134,824979500,825440564,842150455c825371700,808924978,825372978,858991971,926168115,741881393c808727601,926496304,925643317,892745009,741486899,825437232c842478900,875637816,925904948,842215728,909389155,909194806c741356083,808727601,825243440,908865843,825831734,808203827c842346796,842216754,741487923,926036274,825372727,761475378c808924721,892418099,824981558,808465460,858861623,909585457c859320626,808204342,960049452,842281779,741750585,926036274c858927159,761477171,909717817,892416304,875637810,909127732c808924985,808858156,943208760,808203825,943141164,959919410c875637810,925904948,842215728,825437539,942749495,741880373c808727601,926496304,908866101,859386416,942420529,842348597c757872177,926036529,875706424,824981049,808465460,909258807c825058098,942813751,909324337,875637816,925904948,825438512c943010348,808792118,808203829,842152236,943076407,875637816c925904948,842215728,925969763,825766450,943076144,875835692c808923184,741421873,959853617,926101813,824981554,825044022c808530738,842151986,875637812,925904948,842412592,825830755c825243193,741487921,808727601,926496304,841756727,926232630c909324593,741749036,858992941,943208243,741488438,808727601c842020656,761475638,909717817,892416304,875637810,909127732c808924985,808858156,909455413,824979504,841821238,859124016c925905718,875637810,925904948,825635376,876163427,959787060c741617721,808727601,926496304,925643319,875770929,741356594c875703344,842477873,824981556,808465460,858861623,841835314c875639350,808464436,875835692,959852592,741487927,876099126c741488438,926034993,959591986,824981047,808465460,858861623c858612530,825702193,942814520,875835692,959852592,741487927c876099126,741488438,959526200,741423158,892612915,808989239c875835692,808923184,1664234289,842412589,808727601,824979504c808465460,892811574,909519922,926299192,892742706,741815093c842281266,925905970,824981558,808465460,909258807,858612530c875836211,943075639,875835692,959852592,741487927,942814775c875575603,942420012,909654067,741357616,808727601,825243440c761475635,825767985,859124785,824980532,808465460,876034358c825764919,808464953,741354544,959459629,926299441,741749046c808727601,842020656,761475638,825374258,808465460,875637808c909127732,842348345,842412588,842544694,808204344,943140140c926102066,741751094,926036274,825372727,761475378,926363955c842348593,875637816,909127732,842348345,943010348,859190321c808203312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08202339,808202284,808202284,808202339c808202284,808202284,825373539,875967025,925642796,959853872c942945841,875835692,808923184,741947442,942682679,808203833c892480867,875639094,741881910,926036274,825372727,824979505c876164663,824980023,808465460,842347058,825044024,942749492c842019639,925969460,892549426,892874804,909259619,892810294c892088364,825307700,842610483,875835692,808923184,741947442c943274037,808203314,892480867,942814005,741750066,926036274c825372727,824979505,808792888,808204336,959851820,859387705c741879860,942813485,925972273,1664430133,892809779,741880880c825044016,808792628,943141937,875637812,925904948,943206960c925972780,741617717,841835312,926299189,909719602,842084908c842020663,741355825,808466737,741618741,825044016,959853367c808857648,808528952,926233394,875770934,926036835,892548918c908865580,942945843,842217013,875835692,808923184,741947442c859125046,808202294,892480867,959985203,741750072,926036274c825372727,841756721,909194032,808203825,858860844,926169145c875575090,909192492,875902258,825373241,842150755,808728633c757870636,842413105,892548663,824979506,808465460,942813239c825306168,875968823,1664101432,842347053,959985209,841756726c926364209,825307696,808594480,892417849,741354546,925971757c825308211,908866616,825439289,876034353,825373539,859123768c892088364,909325360,909455413,875835692,808923184,741947442c892809529,808203312,892480867,858928945,741750583,926036274c825372727,841756721,909260337,808204344,925969708,959789368c842347825,959655212,875967793,1664170297,942813747,741881650c825568304,842020915,741356594,808727601,842020656,959199544c808793905,1664101428,808792621,925905975,841758259,926364209c825307696,842148912,842151986,741354548,959721521,909456695c824981556,942945333,892548150,842228532,808990261,741354551c926233400,925906225,875637810,925904948,959984176,925972780c741617717,841835312,892811572,909719095,842084908,842020663c741355825,859386418,741357111,808528944,808792624,842608948c942946348,858994996,862140723,942945074,808204344,842609964c875902004,824979508,808465460,942813239,825830457,875574583c761475116,926430258,892744759,825371702,808924978,808530226c892547628,909718073,757870636,875769906,959590451,824981047c875836466,808597811,842228536,825569330,741354551,825833268c858929465,875637810,925904948,859320880,875573548,909587768c761475116,926364722,825635129,825371702,808924978,808530226c842281516,842217524,757870636,825570353,926233140,757871161c892679736,876034104,842228534,825832755,741354547,959656502c842478128,875637808,925904948,959984176,875573548,909587768c761475116,909521970,808793911,825371700,808924978,808530226c959722028,943076144,757870636,808728633,875574066,825044016c808925490,892745779,842228535,909522994,741354550,825505333c943207219,875637816,925904948,959984176,875573548,909587768c761475116,892679218,959656758,825371698,808924978,808530226c892678700,875575605,824979500,909325881,909194549,841821240c926167856,925972536,842228534,942683443,741354550,808464949c959853369,875637814,925904948,959984176,875573548,909587768c761475116,875836466,942815540,825371696,808924978,808530226c842412588,808727601,757870636,842544689,943142455,757871159c875575345,942684473,862140210,825307698,808203319,909653292c959657265,824980536,808465460,942813239,842345529,943206964c761475116,858993714,909194547,825371704,808924978,808530226c943075884,909588790,824979500,959592759,842283321,909388852c825440308,1664692532,825373235,741357623,808987696,858797111c824980021,808465460,942813239,842345529,943206964,761475116c926037042,875771188,825371700,808924978,808530226,892809772c842085682,757870636,892811062,808924727,908930100,842084401c842544179,892482403,892744242,908865580,808794165,942815029c875835692,808923184,741947442,842281525,808204344,875703651c892678450,741356085,926036274,825372727,841756721,808988984c808204340,858861868,859059001,741357107,892809517,825702448c1664104757,859124275,741488432,841821232,842020915,842348342c875835692,808923184,741881906,892809529,808203312,875703651c892745009,741751094,926036274,825372727,841756721,892549176c808203320,909192492,875574070,909325617,909192492,960050485c909522226,909259619,942945848,925642796,875706675,808988726c875835692,808923184,741947442,892809529,808203312,875703651c842544432,741750070,926036274,825372727,841756721,825832505c808202290,926496812,858927665,942421040,875705396,892810037c858927971,892613680,757870636,892744753,842608697,824981556c808465460,942813239,825830456,875574583,761475116,892941106c825637177,825371702,808924978,808530226,825242412,909456948c824979500,909587255,808792370,809053236,875968307,1664366132c892678707,741749045,825044016,892549427,808793909,875637812c925904948,943206960,925972780,741617717,841835312,825636915c909587766,842084908,842020663,741355825,808988723,741488945c875375664,858796344,741618228,943077172,825373490,842228531c842217014,741354546,808726829,876165426,741881910,808727601c842020656,959199288,808793905,1664101428,926102061,892547894c841758259,926364209,825307696,825437232,842478900,741354552c926102573,909130033,824981045,892547897,926364726,842228537c859255351,741354548,876032301,875704377,741881399,808727601c842020656,959199288,808793905,1664101428,909324845,875574582c841758265,926364209,825307696,842214448,909259057,741354548c875706417,909455923,841757235,909260080,842544688,842228535c892614707,741354544,942879021,808595764,741356083,808727601c842020656,824981560,925905203,808202290,858926435,926299701c741750068,926036274,825372727,858533937,943077170,808202288c926362924,859191604,741355570,808661293,926495796,1664169523c925970995,741488697,825568304,926169398,741881401,808727601c842020656,824981816,925905203,808202290,858926435,825831988c741355570,926036274,825372727,858533937,858928179,808203827c925969708,825504565,808990261,959789100,909129012,862140217c925970994,808203576,808858924,825767993,824979510,808465460c942813239,858860601,842477617,1664101424,842215981,959721785c841757748,926364209,825307696,875768880,926431024,741354546c926495021,842283065,858535477,959854387,876163640,909259619c809054776,892088364,892678453,909588784,875835692,808923184c741947442,842217779,808203825,858926435,942880049,741881910c926036274,825372727,858533937,875771700,808204336,909652268c842019890,741880880,959525165,825766969,1664103992,859058739c741487925,892873776,859059249,741486903,808727601,842020656c875313464,892811317,1664101426,825438765,960050992,841758259c926364209,825307696,892546096,876165171,741354548,808988979c808597044,942484536,925972274,959854900,892482403,858796857c892088364,959788345,943075633,875835692,808923184,741947442c926430516,808202805,909455971,825307193,841756722,926364209c825307696,909323320,942945328,741354544,808792114,858798388c908867638,808923696,825372722,875705187,960049971,908865580c875575090,942945336,875835692,808923184,741947442,842281525c808204344,959459939,925906999,841758259,926364209,825307696c909323320,825241655,741354550,808595757,858797363,741617713c892875053,825571381,1664233779,842084915,741945657,926231600c909195062,741355576,808727601,842020656,892090680,842545464c1664101428,859386157,859320369,741750583,926036274,825372727c858536241,892678967,808202805,808529196,808792377,808988722c825306412,825504821,926365234,842150755,809055282,892088364c808728628,942944821,875835692,808923184,741947442,909586995c808202296,842412643,859388215,841756726,926364209,825307696c942877752,942682416,741354552,959983921,892351543,757871668c876098867,875966769,842228532,842019379,741354552,859386936c909456948,875835692,808923184,741947442,842217779,808203825c858926435,909717552,741751096,926036274,825372727,858533937c825373497,808202294,959722540,926103601,757871668,858994993c875835952,862139191,926496050,808204597,925906220,925905205c824980536,808465460,942813239,808528953,926234676,1664101430c959590957,825766710,841757748,926364209,825307696,959654960c959854393,741354550,875705399,875771701,942746676,808858681c909195057,875705187,859256369,892088364,926037814,909194809c875835692,808923184,741947442,892613169,741619761,841835312c942683954,808727090,842084908,842020663,741355825,942813492c741881399,959523888,875575345,842084658,842542380,842413368c1664496438,926036531,741552183,825044016,892680502,959657780c875637810,925904948,943206960,842412588,741618737,825385776c808532021,741880880,926036274,825372727,875311667,859060529c808203312,808794156,842478902,959523896,943207479,909456688c875705187,859322167,908865580,842020144,842347320,875835692c808923184,741947442,875968567,808202803,842149219,825702197c741356085,926036274,825372727,875311153,943273266,808202292c808594732,926234673,909325108,875638060,909522489,859321396c909259619,909193780,757870636,926430001,808859186,824981556c808465460,942813239,943008824,875706425,761475116,959722034c892680497,825371698,808924978,808530226,842216492,909587253c757870636,909324853,925972537,808791094,926037811,1664694073c909259315,741946420,825633840,959525681,741879864,808727601c842020656,892090680,842545464,1664101428,875704877,825505330c841757241,926364209,825307696,859057200,825831481,741354546c892744755,909325365,841821240,892743984,959854903,842228533c808794421,741354549,825569591,859322418,875637810,925904948c959984176,943010860,741487927,841835312,808858418,842217528c842084908,842020663,741355825,909456436,741880884,925707312c858861873,909324593,825308460,892811315,862139705,859386674c808203824,925969708,875836979,909457457,875835692,808923184c741881906,892809529,808203312,842149219,876097587,741618741c926036274,825372727,875311153,959525429,808203320,842083628c926431544,842347833,825307692,892547382,1664431671,825635379c741684273,892742704,808858421,741355568,808727601,842020656c925645112,959983666,1664101430,842150445,892416049,841757744c926364209,825307696,892611632,842348344,741354544,825308721c808923953,824980530,943142193,909455416,842228529,876163382c741354544,842215989,842283315,875637812,925904948,959984176c925972780,741617717,841835312,825438514,842477621,842084908c842020663,741355825,859125300,741750064,825044016,959461686c926431541,825306162,825571381,1664693552,876032563,741620018c859188272,876163376,741750577,808727601,842020656,959199544c808793905,1664101428,808596013,808596275,841757235,926364209c825307696,926166064,959789105,741354546,808595757,909653044c741618737,926168881,959985971,842228532,809055028,741354551c859189813,892417336,875637810,925904948,959984176,825571372c741881401,841835312,875772209,842611000,842084908,842020663c741355825,876099380,741880369,841821232,943075632,909653040c841821236,926167096,1664170039,842412595,741750324,859188272c959656755,741617721,808727601,842020656,858536248,943077170c1664101424,808465202,909324595,825371696,808924978,942747954c876098604,875968057,841756716,909194296,909717556,875639340c942747701,842228534,892549425,741354553,842281261,959854641c741750064,808727601,842020656,925644856,859059768,1664101426c892416301,825439033,841757752,926364209,825307696,959720496c808596785,741354544,808793393,808661553,824981552,825767986c859256373,842228530,859124276,741354544,909391157,808924729c875637812,925904948,959984176,959984940,741618232,841835312c859060273,943207473,842084908,842020663,741355825,808991028c741749559,925707312,942683185,909455920,808594732,909259063c909259577,875705187,892613171,942420012,909654067,808466480c875835692,808923184,741947442,942944305,741750581,841835312c926365489,942813494,842084908,842020663,741355825,909389877c741488434,943008816,808662073,741619767,959591729,875639857c862139441,858797874,808202552,875638060,825637173,842610487c875835692,808923184,741881906,875639089,741486897,841835312c909522481,909193266,842084908,842020663,741355825,825307445c741879864,825044016,959985464,892744248,942746678,825635383c875640374,892482403,859256113,925642796,875901488,808597813c875835692,808923184,741947442,892809529,808203312,825372003c842544181,741881395,926036274,825372727,892088369,859256625c808203316,892547372,859190834,757871664,909193265,909718072c862138937,926299954,808204596,875706156,808859189,824981041c808465460,942813239,808528953,926234676,1664101430,875639341c859388212,841758770,926364209,825307696,842345520,943206964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2" coordsize="9144,9144" path="l0,0l9144,0c9144,9144,0,9144,0,0c0,0,4259840,0,-1458634752,351579c-1416036352,1164859467,34129,0,0,0c320012288,5709,-327155712,1440070285,0,0c2162688,0,-1458634752,351579,-1416036352,1164859467c2131281,0,7405568,0,423559168,1439754187c-1416036352,1164859467,1684637009,1868767266,846360428,1752638013c577074281,1983659567,1920234298,543517551,1869377379,589446514c892744755,539112545,1852403562,1819898995,1914846565,1684960623c1852121122,1885430628,1818632765,790787169,-1088421826,1440070284c3211264,0,661651456,1440070289,458752,0c199753728,2127702118,196608,0,-591790080,113683504c31562347,0,2141716480,2127702298,131072,0c475004928,1440070283,0,0,-2119172096,2127702298c-477102080,1440070284,-2115502080,2127702298,-2111832064,2127702298c-2106589184,2127702298,-2102394880,2127702298,-2096103424,2127702298c-2090336256,2127702298,-2085617664,2127702298,-2082471936,2127702298c-2078801920,2127702298,-2075656192,2127702298,-2071986176,2127702298c-2067791872,2127702298,-2062548992,2127702298,383778816,1440070285c-2057830400,2127702298,229638144,1440070285,230162432,1440070285c230162432,1440070285,6553600,6553600,0,0c1513619456,2127702377,1513619456,2127702377,-997195776,1440070284c1342177280,2000436850,27450,0,1826619392,1440070261c0,0,0,0,0,0c1197473792,2127702342,-611319808,1440070132,0,1769234802c-2055180689,2127702298,-2026373120,2127702298,-2020081664,2127702298c-2014314496,2127702298,-2009595904,2127702298,-2004877312,2127702298c-2000683008,2127702298,-1997012992,2127702298,-1591738368,2127702340c658505728,1440070131,0,0,0,0c-1993867264,2127702298,-1985478656,2127702298,-1981808640,2127702298c-1978138624,2127702298,-1974992896,2127702298,-1970798592,2127702298c-1967652864,2127702298,0,0,1047658496,0c23134208,0,1918369792,2127702298,0,0c0,0,0,0,0,0c0,0,0,0,620756992,1440070262c-331350016,1440070261,0,0,0,0c0,0,0,1919221760,8765,0c0,0,0,0,0,0c0,0,0,0,0,0c0,0,0,0,0,0c0,0,0,0,0,0c0,0,0,0,0,0c0,0,0,0,-1058013184,2127697484c1498415104,1440069984,0,0,0,0c0,0,0,0,0,0c0,0,0,589824,92218,0c-611319808,1440070132,0,0,4259840,0c327680,524293,0,0,9144,0c9144,9144,0,9144,0,0c116,1998615151,3241530,0,293535744,1439754187c-1416036352,1164859467,6653265,3211296,3145777,3342389c50,10000,2162688,0,65536,1048577c0,0,9144,9144,56688640,0c1818165248,1439754199,-1416036352,1164859467,1763738961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62,0,37814272,0c1513619456,2127702377,0,0,1237319680,2127702303c-103809024,1440070056,0,0,-109576192,1440070288c2084831232,2127702101,65536,1426063360,327680,65537c732954624,1440070110,0,0,0,0c0,0,0,0,0,0c0,0,0,0,0,0c0,0,0,0,0,0c0,0,-1476395008,1440070132,-285212672,1440070132c-279969792,1440070132,-274726912,1440070132,0,0c0,0,0,0,0,0c0,0,0,0,0,0c0,0,0,0,0,0c0,0,0,0,0,0c0,0,0,0,0,0c0,0,0,0,0,0c0,0,0,0,0,0c0,0,0,0,0,0c0,0,0,0,0,0c0,0,0,0,0,0c0,0,0,0,0,0c0,0,0,0,-1437597696,1440070280c-1432879104,1440070280,-1429209088,1440070280,-349700096,2127702278c697303040,1440070283,0,0,100,0c939589632,2127702101,0,0,2162688,0c-1940914176,1440069977,482344960,2127701279,0,0c2162688,0,1181220864,2127702303,-475004928,1440070284c620756992,1440070262,2162688,0,-1015021568,1440070284c0,0,0,0,2162688,0c934281216,1440070132,0,0,825819136,13364c2162688,0,4194304,1440070289,0,0c421003264,2125997453,3211264,0,0,0c0,0,65536,0,0,0c0,0,3211264,0,-250609664,2127702278c770703360,1440070058,0,0,0,0c1513619456,2127702377,2162688,0,65536,1439694848c0,0,0,0,17891328,0c-1458634752,351579,-1416036352,1164859467,361809,327680c131072,327680,0,0,0,0c0,0,0,65536,15728640,0c15728640,0,-65536,1440069770,1513619456,2127702377c1513619456,2127702377,1513619456,2127702377,1513619456,2127702377c67698688,2127702101,0,0,0,0c883425280,2127702101,1513619456,2127702377,1513619456,2127702377c1513619456,2127702377,1513619456,2127702377,134479872,0c0,0,0,0,264765440,0c975175680,-55211,-1,1440022527,1221984256,0c0,0,0,0,264962048,0c2162688,0,-1213267968,1439754192,-1416036352,1164859467c2131281,0,7405568,0,-1458634752,351579c-1416036352,1164859467,34129,0,84934656,1440070289c0,0,456130560,2127702341,1225785344,1440070283c63963136,1440070289,1222639616,1440070283,-1010827264,1440070284c-1034944512,1440070284,44040192,1440070289,0,0c12648448,0,78643200,2127702303,-203423744,1440070288c0,0,0,0,265682944,0c2120220672,1440070262,-262144000,1440069752,264175616,0c924844032,2127702101,-333447168,1440069752,251658240,0c0,0,0,0,264372224,0c968884224,2127702101,-262144000,1440069752,263979008,0c943718400,2127702101,-262144000,1440069752,264306688,0c-2147483648,1440070261,0,1440022528,264306688,0c3211264,0,-247988224,2127702278,-234881024,1440070132c0,0,0,0,264241152,0c3211264,0,-250609664,2127702278,-319815680,1440070132c0,0,-11534336,1440070288,265420800,0c3211264,0,-255852544,2127702278,-328204288,1440070132c0,0,0,0,6619136,196608c3211264,0,-255852544,2127702278,-324009984,1440070132c0,0,0,0,260964352,0c3211264,0,-250609664,2127702278,-313524224,1440070132c0,0,0,0,67698688,0c3211264,0,-247988224,2127702278,-304087040,1440070132c0,0,0,0,67305472,0c3211264,0,-247988224,2127702278,-295698432,1440070132c0,0,0,0,66715648,0c3211264,0,0,0,0,0c0,0,15728640,0,0,2113929216c3211264,0,108003328,1439754187,-1416036352,1164859467c521700689,2127702282,0,0,3194888,0c10551296,0,938999808,2127702293,65536,0c0,0,0,0,948436992,2127702293c952107008,2127702293,958398464,2127702293,581959680,1440070282c3801088,1869807616,742422317,1440070289,743440384,1440070289c743440384,1440070289,730857472,1440070289,731643904,1440070289c731906048,1440070289,0,0,0,0c0,0,0,0,3211264,0c63963136,1440070289,786432,0,-118489088,2127702110c0,0,-1891434496,-1847220536,20035121,0c383778816,1439754199,-1416036352,1164859467,1769243985,1631219311c1819243362,996504693,1952867692,909391930,1869888313,926169712c1684633403,909797492,1701329716,1952999273,909652538,1869835579c1634891565,1953705328,979725433,1701736302,1949136443,762607717c1751346785,1832546927,1818518633,1936538469,1869622639,1769236851c1747807855,2053730927,1635020399,1701981548,1769234796,1664771446c7496040,808482911,1952395312,3289138,66650112,0c1538260992,2127702121,-1862270976,1440070131,66453504,0c1535115264,2127702121,-262144000,1440069752,66781184,0c1530920960,2127702121,-1897922560,1440070131,67174400,0c1795162112,2127702338,-919601152,1440069770,67174400,0c1790967808,2127702338,-333447168,1440069752,67764224,0c1975517184,2127702338,3211264,0,-1755316224,1440070288c589824,0,798294016,2127702121,65536,0c-2088828928,-932493236,16885385,0,65536,327680c-143654912,1440070057,0,1931608064,-919576216,1440069770c49807360,1440070289,1552941056,1440070128,0,1818558464c-1651491476,1440070127,0,1936654336,-1182763927,1440070128c637534208,1440070131,980680704,959853624,29755,993460224c760244599,1440070128,0,980680704,1682978866,1440069755c56098816,1440070289,-995098624,1440070128,0,1630339072c1435525998,1440070128,0,1869807616,664825901,1440069978c59244544,1440070289,760217600,1440070289,0,1751318528c774926945,1440070128,0,808452096,-1026526113,1440070127c62390272,1440070289,-633339904,1440070128,0,1953366016c4259902,0,671088640,1440070289,655360,0c-262012928,2127702110,393216,1440022528,1947402240,474660371c318542,1440022528,4194304,0,4259840,0c1653604352,2127702280,65536,65536,1661468672,2127702280c-209715200,2127700730,-209715200,2127700730,-1382285312,0c116,1440070132,4259840,0,1653604352,2127702280c131072,65536,1661468672,2127702280,-209715200,2127700730c-209715200,2127700730,-1382219776,0,4194304,0c4259840,0,327680,524293,0,0c9144,0,9144,9144,0,9144c0,0,0,1440070131,4259840,0c-1380974592,1440070288,589824,0,197984256,2127702118c524288,0,-570097664,-368034849,262712274,4064c4194304,0,3211264,0,557842432,1440070289c917504,0,-117637120,2127702110,131072,1818296320c-1849875907,2052358290,403778180,0,89128960,1440070132c-333447168,1440069752,8192000,65536,-32505856,1440070131c-638582784,1440070131,6815744,131073,-41943040,1440070131c-262144000,1440069752,6815744,65537,59768832,1440070132c67108864,1440070132,1469186048,16,-38797312,1440070131c-448790528,1440070131,6815744,1,-788529152,2127702121c-1918894080,1440070131,256901120,16,20971520,1440070132c-317718528,1440069752,6029312,8650752,-792723456,2127702121c-1182793728,1440070128,257490944,16,140509184,1440070132c-919601152,1440069770,7471104,131073,134217728,1440070132c-919601152,1440069770,7471104,65537,137363456,1440070132c-919601152,1440069770,7471104,1,1596981248,1440070261c-333447168,1440069752,264699904,0,2139095040,1440070262c-317718528,1440069752,266076160,0,1358954496,1440070261c-333447168,1440069752,266076160,0,929038336,2127702101c-262144000,1440069752,265945088,0,972029952,2127702101c-317718528,1440069752,263979008,0,956301312,2127702101c-262144000,1440069752,263979008,0,952107008,2127702101c-262144000,1440069752,263979008,0,964689920,2127702101c-262144000,1440069752,263979008,0,960495616,2127702101c-262144000,1440069752,263979008,0,2117074944,1440070262c-333447168,1440069752,264503296,0,935329792,2127702101c-333447168,1440069752,264372224,0,-1097859072,1440070262c-262144000,1440069752,265617408,0,947912704,2127702101c-262144000,1440069752,264634368,0,977272832,1440070261c-1881145344,1440069747,264634368,0,985661440,2127702101c-262144000,1440069752,264044544,0,903872512,2127702101c-262144000,1440069752,265093120,0,866123776,2127702101c-262144000,1440069752,265158656,0,989855744,2127702101c-262144000,1440069752,264044544,0,908066816,2127702101c-262144000,1440069752,265093120,0,870318080,2127702101c-262144000,1440069752,265158656,0,998244352,2127702101c-919601152,1440069770,264044544,0,916455424,2127702101c-919601152,1440069770,265093120,0,878706688,2127702101c-919601152,1440069770,265158656,0,981467136,2127702101c-262144000,1440069752,264044544,0,899678208,2127702101c-262144000,1440069752,265093120,0,861929472,2127702101c-262144000,1440069752,265158656,0,994050048,2127702101c-919601152,1440069770,264044544,0,912261120,2127702101c-919601152,1440069770,265093120,0,874512384,2127702101c-919601152,1440069770,265158656,0,1002438656,2127702101c1638924288,1440069755,264110080,0,920649728,2127702101c1638924288,1440069755,265224192,0,882900992,2127702101c1638924288,1440069755,265289728,0,1285554176,1440070261c664797184,1440069978,266010624,0,-1104150528,1440070262c-262144000,1440069752,264765440,0,975175680,2127702101c1666187264,1440069747,264896512,0,887095296,2127702101c1666187264,1440069747,264962048,0,849346560,2127702101c1666187264,1440069747,265027584,0,939524096,2127702101c-262144000,1440069752,265879552,0,-1939865600,1440070261c-317718528,1440069752,265879552,0,1191182336,1440070261c-333447168,1440069752,265879552,0,979369984,2127702101c-1546649600,1440070131,264437760,0,895483904,2127702101c-1546649600,1440070131,265486336,0,857735168,2127702101c-1546649600,1440070131,265551872,0,-1094713344,1440070262c-262144000,1440069752,265682944,0,2120220672,1440070262c-262144000,1440069752,264175616,0,924844032,2127702101c-333447168,1440069752,264568832,0,931135488,2127702101c-262144000,1440069752,264372224,0,968884224,2127702101c-262144000,1440069752,263979008,0,943718400,2127702101c-262144000,1440069752,264306688,0,-2131755008,1440070261c-317718528,1440069752,264306688,0,-1201668096,1440070261c-333447168,1440069752,264306688,0,977272832,2127702101c1638924288,1440069755,264241152,0,891289600,2127702101c1638924288,1440069755,265355264,0,853540864,2127702101c1638924288,1440069755,265420800,0,-1101004800,1440070262c-333447168,1440069752,264830976,0,14680064,1440070132c-333447168,1440069752,6619136,196608,-729808896,2127702121c-317718528,1440069752,69992448,0,-778043392,2127702121c-919601152,1440069770,260964352,0,105906176,1440070132c67108864,1440070132,1469710336,16,1562378240,2127702121c-333447168,1440069752,67698688,0,1560281088,2127702121c-1918894080,1440070131,66715648,0,1600126976,2127702121c-333447168,1440069752,67305472,0,1566572544,2127702121c-1929379840,1440070131,258539520,0,1551892480,2127702121c-919601152,1440069770,66715648,0,1595932672,2127702121c-317718528,1440069752,67371008,0,1591738368,2127702121c-317718528,1440069752,67436544,0,1814036480,2127702338c-317718528,1440069752,67567616,0,1587544064,2127702121c-317718528,1440069752,67633152,0,1809842176,2127702338c-1908408320,1440070130,66977792,0,1583349760,2127702121c-317718528,1440069752,67043328,0,1579155456,2127702121c-317718528,1440069752,67108864,0,1574961152,2127702121c-333447168,1440069752,67502080,0,1570766848,2127702121c-333447168,1440069752,66912256,0,1556086784,2127702121c-919601152,1440069770,66715648,0,1604321280,2127702121c-317718528,1440069752,66519040,0,1528823808,2127702121c-317718528,1440069752,67239936,0,1818230784,2127702338c-262144000,1440069752,66519040,0,1606418432,2127702121c-262144000,1440069752,66519040,0,1610612736,2127702121c-262144000,1440069752,66519040,0,1547698176,2127702121c-1897922560,1440070131,66584576,0,1801453568,2127702338c-919601152,1440069770,66584576,0,1805647872,2127702338c-262144000,1440069752,66846720,0,1544552448,2127702121c-1880096768,1440070131,66650112,0,1541406720,2127702121c-919601152,1440069770,66650112,0,1538260992,2127702121c-1862270976,1440070131,66453504,0,1535115264,2127702121c-262144000,1440069752,66781184,0,1530920960,2127702121c-1897922560,1440070131,67174400,0,1795162112,2127702338c-919601152,1440069770,67174400,0,1790967808,2127702338c-333447168,1440069752,67764224,0,1975517184,2127702338c-333447168,1440069752,71499776,0,-1085276160,1440070262c-317718528,1440069752,67960832,0,1166016512,1440070261c-317718528,1440069752,68026368,0,958398464,1440070261c-333447168,1440069752,68550656,0,-1078984704,1440070262c-333447168,1440069752,68157440,0,1247805440,1440070261c-333447168,1440069752,68222976,0,-1075838976,1440070262c-317718528,1440069752,68288512,0,1527775232,1440070261c-317718528,1440069752,68354048,0,1071644672,1440070261c-317718528,1440069752,68419584,0,-1895825408,1440070261c-317718528,1440069752,68485120,0,2099249152,1440070261c-262144000,1440069752,68616192,0,-1082130432,1440070262c-317718528,1440069752,68091904,0,-1088421888,1440070262c-317718528,1440069752,67895296,0,-784334848,2127702121c-1182793728,1440070128,257228800,0,1719664640,1440070261c-317718528,1440069752,81264640,0,1365245952,1440070261c-317718528,1440069752,81199104,0,-1826619392,1440070261c-262144000,1440069752,81330176,0,1526726656,2127702121c-1846542336,1440070131,76939264,0,-26214400,1440070131c-262144000,1440069752,6750208,1,-23068672,1440070131c-317718528,1440069752,6750208,8519681,-18874368,1440070131c-262144000,1440069752,6750208,65537,-780140544,2127702121c-919601152,1440069770,262602752,0,79691776,1440070132c-333447168,1440069752,8060928,0,2113929216,1440070262c-333447168,1440069752,257425408,16,-767557632,2127702121c-262144000,1440069752,74186752,0,-769654784,2127702121c-919601152,1440069770,74252288,0,-14680064,1440070131c-317718528,1440069752,5963776,8650753,-735051776,2127702121c-1807745024,1440070131,66322432,0,-737148928,2127702121c-317718528,1440069752,65732608,0,-732954624,2127702121c-1828716544,1440070131,65601536,0,2129657856,1440070262c-919601152,1440069770,65601536,0,1997537280,2127702338c-1758461952,1440070131,65863680,1,-740294656,2127702121c-333447168,1440069752,66125824,0,2132803584,1440070262c-919601152,1440069770,65863680,0,-744488960,2127702121c-317718528,1440069752,65994752,0,-747634688,2127702121c-1792016384,1440070131,66256896,0,-765460480,2127702121c-1758461952,1440070131,65798144,1,-750780416,2127702121c-333447168,1440069752,66060288,0,2135949312,1440070262c-919601152,1440069770,65798144,0,-754974720,2127702121c-317718528,1440069752,65929216,0,-758120448,2127702121c-1776287744,1440070131,65536000,0,-761266176,2127702121c-262144000,1440069752,66191360,0,-763363328,2127702121c-317718528,1440069752,65667072,0,-803209216,2127702121c-1918894080,1440070131,257622016,16,-799014912,2127702121c-919601152,1440069770,257556480,16,-790626304,2127702121c437256192,1440069748,257359872,16,-771751936,2127702121c-333447168,1440069752,73990144,0,1995440128,2127702338c-919601152,1440069770,74317824,0,1008730112,2127702101c-333447168,1440069752,263258112,0,1012924416,2127702101c-1691353088,1440070131,262995968,0,-1001390080,1440070131c-333447168,1440069752,6488064,0,110100480,1440070132c-333447168,1440069752,6750208,196608,847249408,2127702101c-262144000,1440069752,263716864,0,843055104,2127702101c-317718528,1440069752,263585792,0,809500672,2127702101c-317718528,1440069752,263520256,0,1090519040,1440070261c-333447168,1440069752,263127040,0,-299892736,1440070261c-333447168,1440069752,263192576,0,801112064,2127702101c-333447168,1440069752,262930432,0,796917760,2127702101c-333447168,1440069752,262864896,0,805306368,2127702101c-333447168,1440069752,262799360,0,838860800,2127702101c-333447168,1440069752,263061504,0,834666496,2127702101c-262144000,1440069752,263716864,0,830472192,2127702101c-317718528,1440069752,263520256,0,826277888,2127702101c-1469054976,1440070131,263651328,0,822083584,2127702101c-317718528,1440069752,263520256,0,817889280,2127702101c-1433403392,1440070131,263782400,0,813694976,2127702101c-317718528,1440069752,263585792,0,1980760064,1440070261c1944059904,1440069772,262733824,0,97517568,1440070132c-262144000,1440069752,1469579264,0,-773849088,2127702121c-333447168,1440069752,74121216,0,113246208,1440070132c-262144000,1440069752,5832704,65536,116391936,1440070132c-262144000,1440069752,5832704,1048576,120586240,1440070132c-262144000,1440069752,5832704,131072,123731968,1440070132c-262144000,1440069752,5832704,983040,-11534336,1440070131c-317718528,1440069752,5963776,8716289,-786432000,2127702121c-317718528,1440069752,75038720,0,1991245824,2127702338c-333447168,1440069752,68681728,0,-819986432,2127702121c-317718528,1440069752,69271552,0,-805306368,2127702121c-317718528,1440069752,68747264,0,-815792128,2127702121c-317718528,1440069752,69140480,0,-817889280,2127702121c-317718528,1440069752,69206016,0,1988100096,2127702338c-262144000,1440069752,68943872,0,-809500672,2127702121c-317718528,1440069752,68812800,0,-813694976,2127702121c-317718528,1440069752,68878336,0,-775946240,2127702121c-333447168,1440069752,74055680,0,2126512128,1440070262c-317718528,1440069752,81395712,0,101711872,1440070132c67108864,1440070132,1469644800,16,-8388608,1440070131c-466616320,1440070131,6619136,1,6291456,1440070132c-333447168,1440069752,6619136,65537,10485760,1440070132c-333447168,1440069752,6619136,131072,1983905792,2127702338c-262144000,1440069752,71303168,0,-824180736,2127702121c-262144000,1440069752,71172096,0,-828375040,2127702121c-262144000,1440069752,71237632,0,-832569344,2127702121c-1652555776,1440070131,70975488,0,-836763648,2127702121c-1642070016,1440070131,70909952,0,-840957952,2127702121c-333447168,1440069752,71041024,0,1979711488,2127702338c-333447168,1440069752,71106560,0,-845152256,2127702121c-333447168,1440069752,70123520,0,-849346560,2127702121c-333447168,1440069752,70778880,0,127926272,1440070132c-333447168,1440069752,1469841408,0,131072000,1440070132c-638582784,1440070131,1469841408,65536,-878706688,2127702121c-919601152,1440069770,71630848,0,2123366400,1440070262c-1570766848,1440070131,262537216,0,-853540864,2127702121c-333447168,1440069752,71368704,0,-857735168,2127702121c-1625292800,1440070131,70189056,0,1254096896,1440070261c-262144000,1440069752,262471680,0,1518338048,2127702121c-1607467008,1440070131,70844416,0,1514143744,2127702121c-317718528,1440069752,70254592,0,1509949440,2127702121c-317718528,1440069752,70451200,0,-861929472,2127702121c-317718528,1440069752,70582272,0,-866123776,2127702121c-317718528,1440069752,70713344,0,-870318080,2127702121c-317718528,1440069752,70057984,0,-874512384,2127702121c-317718528,1440069752,70647808,0,35651584,1440070132c44040192,1440070132,1468792832,0,1505755136,2127702121c-317718528,1440069752,70320128,0,1501560832,2127702121c-317718528,1440069752,70385664,0,1497366528,2127702121c-1589641216,1440070131,70516736,0,1493172224,2127702121c-333447168,1440069752,71565312,0,3145728,1440070132c-466616320,1440070131,6619136,0,1522532352,2127702121c-1670381568,1440070131,76218368,0,1993342976,2127702338c-919601152,1440069770,260898816,0,17825792,1440070132c-317718528,1440069752,6029312,8585216,-1227882496,1440070262c-1722810368,1440070131,258605056,0,92274688,1440070132c-1722810368,1440070131,1469513728,16,-1231028224,1440070262c-919601152,1440069770,260571136,16,-1333788672,1440070262c-919601152,1440069770,260505600,16,-2015363072,1440070261c1944059904,1440069772,71434240,0,24117248,1440070132c-262144000,1440069752,6684672,1,27262976,1440070132c-317718528,1440069752,6684672,8519681,31457280,1440070132c-262144000,1440069752,6684672,65537,2142240768,1440070262c-333447168,1440069752,76283904,0,83886080,1440070132c-1881145344,1440069747,8192000,0,-1091567616,1440070262c-262144000,1440069752,262668288,0,-782237696,2127702121c-317718528,1440069752,258146304,0,0,0c0,0,0,0,0,0c0,0,0,0,0,0c0,0,0,0,0,0c0,0,0,0,0,0c0,0,0,0,0,0c0,0,0,0,0,0c0,0,0,0,0,0c0,0,0,0,0,0c0,0,0,0,0,0c0,0,0,0,0,0c0,0,0,0,0,0c0,0,0,0,0,0c0,0,0,0,0,0c0,0,0,0,0,0c0,0,0,0,0,0c0,0,0,0,0,0c0,0,0,0,0,0c0,0,0,0,0,0c0,0,0,0,0,0c0,0,0,0,0,0c0,0,0,0,0,0c0,0,0,0,0,0c3211264,0,705691648,1440070289,720896,0c-256114688,2127702110,1769472,1440022528,-1471873024,1729354085c3266475,0,542113792,1440070289,589824,0c-255328256,2127702110,1835008,0,-699793408,-1281717505c3275048,0,-1425014784,1440070288,917504,0c-254672896,2127702110,1900544,0,-1736900608,1023576434c3276735,0,636485632,1440070289,655360,0c-253689856,2127702110,2031616,0,-1398472704,-1625549221c3229840,0,-1462763520,1440070288,1179648,0c-252968960,2127702110,2097152,0,-517341184,694311974c3218053,0,504365056,1440070289,917504,0c-251723776,2127702110,2162688,0,-1789591552,-391564991c3228278,0,513802240,1440070289,917504,0c-250740736,2127702110,2228224,0,1049755648,1544864354c3256807,0,835715072,1440070289,917504,0c-249757696,2127702110,2293760,0,1002504192,848493339c3234888,0,592445440,1440070289,917504,0c-248774656,2127702110,2359296,0,-2034302976,1244439208c3220517,0,479199232,1440070283,1048576,0c-247791616,2127702110,2424832,0,-1451425792,-865588746c3235913,0,623902720,1440070289,1048576,0c-246677504,2127702110,2490368,0,-984023040,-1297038657c3228666,0,564133888,1440070289,1048576,0c-245563392,2127702110,2555904,0,1963655168,-2034788176c3235086,0,520093696,1440070289,1048576,0c-244449280,2127702110,2621440,0,-1682767872,-1804990827c3221174,0,586153984,1440070289,524288,0c-243335168,2127702110,2686976,0,1792999424,464831419c3221780,0,80740352,1440070289,524288,0c-242745344,2127702110,2752512,0,-677576704,-610123482c3252265,0,658505728,1440070289,524288,0c-242155520,2127702110,2818048,0,1139343360,-1750871590c3253072,0,-238026752,1440070288,917504,0c-241565696,2127702110,2883584,0,-1663041536,-1655992566c3268648,0,739246080,1440070289,917504,0c-240582656,2127702110,2949120,0,897122304,844245375c3230445,0,-1465909248,1440070288,917504,0c-239599616,2127702110,3014656,0,1737621504,903764464c3255516,0,-1393557504,1440070288,917504,0c-238616576,2127702110,3080192,0,-48103424,476823213c3266322,0,-1402994688,1440070288,917504,0c-237633536,2127702110,3145728,0,-437190656,1933564779c3272734,0,-1749024768,1440070288,917504,0c-236650496,2127702110,3211264,0,1824325632,2052606827c3238450,0,-1384120320,1440070288,1310720,0c-235667456,2127702110,3276800,0,-774963200,-1304497361c3217982,0,516947968,1440070289,1310720,0c-234291200,2127702110,3342336,0,-1753415680,859450697c3221785,0,560988160,1440070289,1310720,0c-232914944,2127702110,3407872,0,-197984256,337698294c3268290,0,551550976,1440070289,393216,0c-231538688,2127702110,3473408,0,1862402048,-1199481860c3243552,0,851443712,1440070289,458752,0c-231079936,2127702110,3538944,0,318046208,-827174969c3259303,0,595591168,1440070289,458752,0c256901120,2127702118,3604480,0,2050490368,602702021c3243399,0,627048448,1440070289,524288,0c209780736,2127702118,3670016,0,-1203503104,-1855851312c3212919,0,576716800,1440070289,589824,0c-1931083776,2127702119,3735552,0,-1091502080,-1154412677c3222490,0,548405248,1440070289,327680,0c262799360,2127702118,3801088,0,1189740544,-358411644c3232028,0,84934656,1440070289,393216,0c-230096896,2127702110,3932160,0,449183744,-1933024473c3259759,0,507510784,1440070289,1048576,0c-229638144,2127702110,3997696,0,742457344,1894601716c3241673,0,567279616,1440070289,1245184,0c-227082240,2127702110,4128768,0,1918042112,-828562636c3227703,0,-1695547392,1440070288,262144,0c215810048,2127702132,4194304,0,85065728,1974880556c3247783,0,605028352,1440070289,786432,0c-225771520,2127702110,4259840,0,-2018574336,-1496664483c3264216,0,-1387266048,1440070288,589824,0c-224919552,2127702110,4325376,0,-523698176,503727979c3226449,0,611319808,1440070289,589824,0c-224264192,2127702110,4390912,0,346554368,-2016579695c3259505,0,715128832,1440070289,458752,0c-223608832,2127702110,4456448,0,-711131136,511387595c3239306,0,-1736441856,1440070288,917504,0c-223084544,2127702110,4521984,0,-1289879552,2116135765c3261145,0,655360000,1440070289,720896,0c-222101504,2127702110,4587520,0,1611137024,1157880561c3261940,0,523239424,1440070289,917504,0c-221315072,2127702110,4653056,0,-1690959872,115851059c3274294,0,630194176,1440070289,917504,0c-220332032,2127702110,4718592,0,-1204486144,174739894c3243907,0,526385152,1440070289,851968,0c-219348992,2127702110,4784128,0,-2016804864,-28047781c3262466,0,633339904,1440070289,327680,0c230031360,2127702118,4849664,0,284164096,21450186c3219359,0,-1421869056,1440070288,786432,0c-115933184,2127702110,4915200,0,1550123008,1288156732c3242530,0,554696704,1440070289,589824,0c-218431488,2127702110,4980736,0,-714080256,-2071269326c3243245,0,838860800,1440070289,1048576,0c-217776128,2127702110,5046272,0,589430784,1529141414c3270381,0,-1459617792,1440070288,1114112,0c-216662016,2127702110,5111808,0,-1878982656,1872616614c3251573,0,702545920,1440070289,917504,0c-215482368,2127702110,5177344,0,135266304,-1016829692c3276749,0,724566016,1440070289,1048576,0c-214499328,2127702110,5242880,0,1365245952,-1684361713c3245464,0,711983104,1440070289,1376256,0c-213385216,2127702110,5308416,0,1966997504,1466446521c3225928,0,538968064,1440070289,1179648,0c-211943424,2127702110,5373952,0,-5767168,749495136c3216539,0,664797184,1440070289,1048576,0c-210698240,2127702110,5439488,0,1258881024,-478119516c3222027,0,826277888,1440070289,327680,0c-1993342976,2127702122,5505024,0,-1888288768,-188273986c3239568,0,-1415577600,1440070288,720896,0c-209584128,2127702110,5570560,0,1728184320,226788988c3213494,0,649068544,1440070289,786432,0c-208797696,2127702110,5636096,0,-1373569024,1347064130c3251713,0,829423616,1440070289,589824,0c-207945728,2127702110,5701632,0,-1324941312,1028852805c3276783,0,-1727004672,1440070288,655360,0c-207290368,2127702110,5767168,0,2095448064,1595097232c3211819,0,718274560,1440070289,720896,0c-1917517824,2127702119,5832704,0,-1475870720,2144719865c3264369,0,-1745879040,1440070288,720896,0c-206569472,2127702110,5898240,0,1055129600,565711641c3266295,0,645922816,1440070289,589824,0c-205783040,2127702110,5963776,0,566427648,80550225c3271277,0,-1506803712,1440070288,393216,0c265748480,2127702118,6029312,0,31064064,-843729344c3250258,0,-1739587584,1440070288,1114112,0c-205127680,2127702110,6094848,0,-31457280,-1037729168c3218235,0,699400192,1440070289,1114112,0c-203948032,2127702110,6160384,0,-375193600,1903875874c3262850,0,-1708130304,1440070288,524288,0c-1932853248,2127702119,6225920,0,-719257600,71119457c3266927,0,-1714421760,1440070288,655360,0c-202768384,2127702110,6291456,0,1081212928,264580240c3217413,0,686817280,1440070289,917504,0c-202047488,2127702110,6356992,0,-897187840,-825507605c3219792,0,677380096,1440070289,1048576,0c-201064448,2127702110,6422528,0,1172439040,503796288c3268586,0,-1704984576,1440070288,851968,0c-1930035200,2127702119,6488064,0,-1618608128,-1602860935c3227432,0,617611264,1440070289,1310720,0c-115081216,2127702110,6553600,0,-1032126464,-397691031c3219595,0,614465536,1440070289,655360,0c-1913389056,2127702119,6619136,0,415105024,-137590780c3276515,0,1228931072,1440070283,1048576,0c-1916338176,2127702119,6684672,0,850591744,757750721c3266411,0,-1374683136,1440070288,983040,0c-1914830848,2127702119,6750208,0,427884544,-772408989c3265733,0,-1720713216,1440070288,851968,0c-1920991232,2127702119,6815744,0,41811968,692864483c3227048,0,848297984,1440070289,983040,0c-1922433024,2127702119,6881280,0,-1856569344,1478128543c2189974,0,182255616,12255232,93126656,0c1869348864,1853182071,3241059,0,-1509949440,1440070288c655360,0,-116654080,2127702110,917504,980877312c-1965723533,-1786162231,3246098,0,652214272,1440070289c589824,0,-259325952,2127702110,983040,1629618176c-641174411,1358314890,3220916,0,579862528,1440070289c262144,0,910360576,2127702117,1048576,573571072c357398304,1991583595,2185679,0,0,524288c1376256,2031616,2097152,0,15794176,0c1678901248,1439754051,-1416036352,1164859467,980911441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482360946,2127701279,16842752,0c65536,327680,-738197504,1440070127,0,1919221760c-807375770,1440070127,762839040,1440070289,1581252608,1440070128c0,1768161280,1375762208,1440070128,0,1933180928c-1030725264,1440070128,765984768,1440070289,-763363328,1440070128c0,808845312,-721412062,1440070128,0,1969291264c-1024430220,1440070128,769130496,1440070289,1362100224,1440070128c0,1031012352,-682610654,1440070128,0,539099136c-807388553,1440070127,772276224,1440070289,-704643072,1440070128c0,1952841728,-679465182,1440070128,0,1349648384c-262128014,1440069752,775421952,1440070289,65536,15986c0,0,2162688,0,800063488,1440070132c0,0,0,0,2162688,0c-50331648,1440070131,0,0,0,0c2162688,0,65536,458752,1752367104,1600483425c2097200,0,8454144,0,-1185808384,1439754198c-1416036352,1164859467,1275102545,1919246953,1869182049,1699946606c6711666,1869901646,1851872032,1867382899,1394634612,544435809c1635149124,1634165102,26994,1440070261,0,0c0,0,0,0,0,0c0,0,0,0,31522816,0c-1458438144,351579,-1416036352,1164859467,561022289,1440070289c-1054867456,1440070284,0,0,576716800,1440070289c-1010827264,1440070284,732954624,1440070289,63963136,1440070289c0,0,0,0,0,0c0,0,551550976,1440070289,80740352,1440070289c504365056,1440070289,823132160,1440070289,523239424,1440070289c570425344,1440070289,0,0,479199232,1440070283c545259520,1440070289,0,0,832569344,1440070289c516947968,1440070289,526385152,1440070289,835715072,1440070289c0,0,520093696,1440070289,0,0c0,0,1228931072,1440070283,501219328,1440070289c456130560,2127702341,0,0,845152256,1440070289c498073600,1440070289,736100352,1440070289,0,0c583008256,1440070289,0,0,1225785344,1440070283c0,0,586153984,1440070289,0,0c507510784,1440070289,848297984,1440070289,44040192,1440070289c1222639616,1440070283,842006528,1440070289,20971520,1440070289c0,0,557842432,1440070289,-263192576,1440070288c0,0,567279616,1440070289,851443712,1440070289c826277888,1440070289,491782144,1440070289,3211264,0c494927872,1440070289,1376256,0,-228524032,2127702110c1114112,1869348864,1091850359,298930380,3247088,0c510656512,1440070289,393216,0,-230555648,2127702110c1179648,1667301376,1837198953,543031716,3240426,0c-1371537408,1440070288,196608,0,276889600,2127702121c1245184,577699840,1728018208,-179792844,3249459,0c570425344,1440070289,262144,0,-663814144,2127702120c1310720,1748631552,962424417,-863810494,3254931,0c727711744,1440070289,393216,0,-258670592,2127702110c1376256,1010696192,-1142327505,320833364,3223322,0c20971520,1440070289,196608,0,216268800,2127702118c1441792,980877312,1004429686,1951170777,3223193,0c823132160,1440070289,327680,0,-1931870208,2127702119c1507328,1998585856,-2007603142,-764908198,3247272,0c693108736,1440070289,589824,0,-258211840,2127702110c1572864,577961984,-1491503328,1240152887,3275956,0c44040192,1440070289,524288,0,-257556480,2127702110c1638400,1969291264,-1640009868,1404384217,4261032,0c-1010827264,1440070284,786432,0,-256966656,2127702110c1703936,1916403712,54358608,-1306427921,1999600008,4091962c4194304,0,56688640,0,1556283392,1439754187c-1416036352,1164859467,1763738961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0,0,-398393344,0,65536,-1892352000c812384256,963391532,741618737,825844528,959198260,741618737c825830448,808203316,811806764,875311148,943273266,808202292c875638060,859191349,842348340,825570092,1664694069,825504045c909324342,741487923,875966769,876164408,858535734,959590708c808202284,862138412,825241650,943206962,808924460,858598457c892417842,842086197,875835692,808923184,741685298,1664101424c842412338,741881910,825044016,909653300,892810291,892546098c959919409,875638060,858797617,842347318,909193516,959789108c1664562740,825438514,741423154,876031024,909456688,741354552c892547636,909195573,875637816,892811571,926429492,875638115c858797617,842347318,909193516,959789108,741815860,876099121c808923958,824981808,926430776,909260598,876096566,808858422c741880372,842348337,808989494,895693617,925906743,825766452c943272236,959788595,741815861,808597809,842281778,892090425c825570100,825570615,909652268,926364473,741947187,876165173c825570868,959996724,875837234,741684535,825832245,875901489c942746677,808727093,842413363,825766188,943274041,741685561c875641137,892744760,824980790,959723574,842412086,942760755c842084917,842150193,943206700,808662069,741880374,942749745c926036790,925644086,943140921,959852855,808529196,842283064c909260849,875835692,808923184,1664366642,825307699,741619250c909519920,825570865,741750068,808727601,842020656,875313464c892811317,1664101426,926497073,842478389,825371704,808924978c942747954,909717804,741879862,892152880,959918393,808988720c858861868,892549174,862139440,842413361,741815347,825371696c825700660,808989750,842084908,842020663,741882162,808530737c808202807,892810339,959721520,824981554,808465460,942813239c741354547,841821232,825831729,959459895,825371702,808924978c943272498,926166371,842019127,741357616,808727601,842020656c757871672,892416306,808595509,841756728,926364209,959590960c841821240,942747953,909128243,825371700,808924978,943272498c825372003,943011376,876097849,842084908,842020663,741882162c808530477,876163890,741357624,926036274,842149943,757872697c909717554,875769905,841757746,926364209,959590960,841835320c858798384,892483123,825371702,808924978,943272498,808594732c825636152,875968055,842084908,842020663,741882162,942682669c825701426,741749561,926036274,842149943,761477177,943140914c959524920,841756722,926364209,959590960,841821240,909457200c959526453,825371698,808924978,943272498,808594732,943272247c909586742,842084908,842020663,1664629042,909128237,825833271c741488440,926036274,842149943,757872697,842412082,959984693c841757241,926364209,959590960,942877752,943142707,741749048c808727601,842020656,761476408,926232626,875574072,841756720c926364209,959590960,842148920,942880313,741618737,808727601c842020656,841758008,909193267,842216498,875835692,808923184c1664432178,825242418,859058742,875637810,925904948,892875312c892679724,808465971,892679724,808465971,808202284,825569635c959526451,741750068,926036274,858927159,824981303,909324597c892614961,825371702,808924978,926364466,960048428,892940599c741750583,808727601,842020656,828585016,825373747,942815031c808594480,859058224,808794166,876032556,808202293,842543404c959526454,741488947,808727601,842020656,811807030,808202284c808202284,828583980,876034353,959918903,825371698,808924978c842281778,825634092,959525681,741879864,808727601,825243440c808202803,909586732,875770425,1664233528,892351021,808988981c741947446,926036274,842149943,757872697,909258802,825440051c841756722,926364209,959590960,841821240,808464944,909521208c825371700,808924978,943272498,808594787,825439281,909718580c842084908,842020663,741882162,808464941,892941625,741617721c926036274,842149943,757872697,875573298,859256632,841757233c926364209,959590960,841835320,909127728,808465208,825371704c808924978,943272498,959524140,825243449,842610994,842084908c842020663,741882162,959787309,942880561,741881395,926036274c858927159,912470068,808794165,942815029,875835692,808923184c741421873,741354544,1664101424,960049453,926300211,741619250c926036274,842149943,757872697,892877105,909653812,841758261c926364209,959590960,825044024,942749753,875968560,825371696c808924978,943272498,959524195,858863671,875705912,842084908c842020663,741882162,926495021,842610996,741751096,926036274c842149943,757872697,808925489,892877111,841757241,926364209c959590960,825058104,909588025,909652533,825371700,808924978c943272498,808202284,875573548,943011383,741751092,858940208c842281777,808204336,825831724,959853368,741488951,926036274c842149943,808204345,811806764,808202284,808202284,811806764c808202284,908865580,892809266,842610998,875835692,808923184c1664235058,825439021,808465715,824981041,808465460,909258807c741354545,741354544,741368624,741354544,959527217,925970994c942420022,741684791,741368624,741354544,741354544,741368624c741354544,741354544,741368624,741354544,741354544,741368624c741354544,741354544,741368624,741354544,741354544,741368624c741354544,825044016,808990000,942748465,825371700,959854386c876098615,959721827,892417080,741617713,808727601,960050736c808203320,808202284,811806764,808202284,808202284,811806764c808202284,959984940,741618232,825373241,1664101432,825308717c943272243,824981552,808465460,858861623,741354546,842279984c876099893,1664101424,909586995,892088376,959591474,741354547c825830448,808203316,875641187,825830452,808203316,875641132c741354548,825320240,959523894,825636921,825569589,875705132c808662321,841756716,859124537,875837237,859058476,875902777c1664563249,825504045,909324342,741487923,875966769,876164408c908867382,842216758,858535222,842084658,858535481,926233649c858535735,858928179,895695160,808528944,741355568,842412338c741881910,892742704,741749557,942944305,1664562997,741354544c875835705,875641132,909454388,909654070,808202292,825766243c892743992,741880882,959657009,825505079,757872953,909194289c859190064,824980021,942945841,909392181,925969463,859255606c825637176,859386156,858928689,1664104503,825243441,926103096c892089400,825309491,959526193,909652268,825702201,741423416c959590449,926496825,892090675,842086707,842543669,825766188c825307960,1664694066,959854385,959722292,824981560,892875064c825832248,925969464,825570097,808991033,892940588,825243443c741487161,808661041,808924464,824979768,909521721,875574072c942760754,942750006,926232626,892743980,959657264,741880113c808925489,909128752,824979769,943010104,842608947,943270964c909129520,741814585,808662073,859189553,942760760,892548664c859059250,943011884,926169401,824981044,909391926,808727347c809053235,926496569,741488948,825243441,926495283,824981041c959591737,926038329,809067315,842348089,741880629,959854641c892678968,824981815,942945078,909455673,959523893,808923957c942814005,959920428,875901495,824980275,925970487,808662579c959537970,858863924,859059254,842413868,926363702,824981297c858862903,943142452,942746677,875901491,926038326,825766188c942748984,741552950,909326641,876098357,828586294,909719096c859189810,925969465,858929462,825571382,876032300,925906999c741684536,859123762,959460151,824981298,808792886,959655986c925969465,943272240,942945585,909586787,875770425,741751095c875968049,875640631,892089908,842610487,876098353,943206700c925904951,741750583,909718833,876164912,942420278,909391920c875574580,909391971,859256884,824980532,875705392,909391922c959523892,943274292,842085432,892743980,808466481,741684785c808529969,808923703,841757490,942682672,909128504,942760755c959854134,909129522,892875052,842281266,741486647,808464434c943076148,824980021,925905200,842609714,858860594,859126068c959918642,808464940,909325360,1664103736,842020657,892352050c824981555,859387448,959460663,942746672,942748469,825700402c960049452,892417592,741422390,942749745,892744243,824981048c808727350,942879544,926245689,876032055,741880368,808464434c926298932,824980280,909391926,842020914,943270966,892876848c741945398,808661041,808661301,925643825,909586489,943273529c808991075,926038328,824980531,859256374,909193267,875899955c959723059,741685299,808466225,859190073,824979761,959524919c859060281,926231608,959919411,1664561976,825439793,892416562c824981043,842608953,892678453,809053240,959983929,741554486c943274289,909392181,824981552,875705656,876032560,942746678c842414385,858992952,842412387,858994233,741554488,926365493c892746034,942746675,926364977,842086704,858796332,926232624c741816117,876163129,809055541,808528950,808923185,943010360c892875107,809055026,741814320,942684217,808858936,959523892c909652533,842610231,859256108,943273781,824981299,875966777c808596531,959523896,960049717,859255353,859256163,943273781c824981299,909653047,875573814,925969464,942880822,892612918c876033324,892941364,824981553,842216496,858994231,925969462c825373240,942683446,808991075,909457464,824980272,892351280c825242417,925969460,842610481,808794162,875573548,909586995c741617716,909195569,842281780,824981043,925905200,892613938c959537974,859059761,858927668,825241900,892483376,741750068c842545201,926496568,824979769,925905200,892613938,808528950c926299956,859190323,825831724,875770934,1664496434,808529969c875901495,824981045,892416055,858863154,959523893,825636921c808661300,825766188,909259576,741750837,926103349,809054257c808594489,859058224,859322166,858861923,943271986,741488179c942684217,825636152,808528953,825569331,875638835,859256108c808858680,841756725,875573296,943142451,942746675,943207990c942880567,875836771,859255604,824981557,926233401,959918389c808528953,825438259,892548152,892743980,926298161,741880633c842348849,858993717,892089139,808530996,859386680,909586787c875573561,741552695,943274289,909392181,824980022,926495800c942813240,926231602,808793140,741684016,808466225,859321401c824979504,842610231,808989747,858874674,859190329,825570100c825700652,909652280,741816629,942684217,859125048,959523896c825701173,959591992,859189548,808465204,741815095,926300209c892418355,828586292,909392179,825635891,926231602,809056567c741422130,875968049,959788855,824981558,942682419,808990262c875899955,892809524,741683506,909326641,926101814,828585265c859191353,909129780,925969460,859059251,926495800,926364972c959787827,841758000,875573296,943142451,942746675,858929457c909259321,960049452,892417592,1664169265,942749745,892744243c824981048,859387449,842018864,959917113,892876592,741879865c942684217,859255353,925969460,942814515,942944567,943272236c859059507,1664235312,875837237,943140917,875637813,875575602c825505584,960049452,876164408,741553206,876099121,808989238c824981042,808924215,808727607,858860601,825504561,825243192c825241955,942683952,741881138,909195569,842281780,824980274c925905200,892613938,959523894,859059761,858927668,960049452c876098873,741880115,808529969,959722039,828584498,960050233c892745784,825306165,909717811,808464435,808923436,959590706c741553714,808529969,959787575,824981561,960050233,959658040c909192249,808988981,892743984,825241955,926037808,741552688c943077169,859254835,824981553,859059768,943207737,959523892c808989237,808794161,859320620,875836214,741684785,842020657c892679728,828586289,943142454,825504565,959523889,808728628c858796081,892875052,909588274,741488692,875771441,858994736c892090680,925906743,942813236,943272236,959788595,1664562741c808597809,842281778,892090425,825570100,825570615,909652268c926364473,741947187,876165173,825570868,959982644,875837234c741684535,825832245,875901489,942760757,808727093,842413363c825766188,943274041,741685561,875641137,892744760,824980790c959723574,842412086,942746675,842084917,842150193,943206700c808662069,1664627254,942749745,926036790,925644086,943140921c959852855,741488172,926100528,842281272,808202807,825569635c959526451,741750068,926036274,858927159,808204087,824979500c859255602,943077681,825371696,808924978,858796850,808529251c959461427,741618224,808727601,808466224,808203829,757870636c892940337,959526455,875637810,925904948,943206960,942682723c825440308,741487410,926036274,825372727,908865840,909325621c842281260,859189302,741357107,909586995,908865592,926102837c842217315,909391161,824980530,808465460,825307191,741354544c741354544,741368624,741354544,741354544,741368624,741354544c741354544,741368624,741354544,741354544,741368624,825044016c859191092,808465721,875637816,925904948,842215728,942812460c842084917,741488438,808727601,825243440,761475635,960050994c959920438,875637810,925904948,842215728,926035244,909260596c741486905,808727601,825243440,808202803,811806764,808202284c808202284,811806764,808202284,808202284,811806764,808202284c808202284,811806764,808202284,808202284,811806764,808202284c808202284,811806764,808202284,808202284,811806764,808202284c808202284,811806764,808202284,808202284,811806764,808202284c808202284,811806764,808202284,808202284,811806764,808202284c808202284,811806764,808202284,757870636,926102577,909588789c824981049,808465460,942813239,825058096,942814004,808532279l875637812,925904948c808989232,875638060,808597810,943206457,875835692,808923184c741357618,959722285,808464439,841758265,926364209,926036528c959865656,858796855,741356592,808727601,842020656,808203064c824979500,808202288,959658339,909719605,841757235,926364209c808530480,741354545,825371696,943075894,1664101432,876163373c875641136,741750577,808727601,960050736,875312951,875770424c808859956,842084908,825243447,741947186,1664101424,842412338c741881910,825306160,842150200,875968560,842084908,842020663c741552179,892810285,959721520,824981554,808465460,942813239c842425140,909457200,741488953,808727601,842020656,841757238c909260337,808204344,808529196,842020145,943076657,875835692c808923184,1664366642,741354544,741354544,842412338,741881910c859398960,825766452,741749042,808727601,825243440,808202803c942420012,825767218,909324601,858992940,845362230,909260337c808204344,959525932,875574068,875835692,808923184,741947442c1664101424,808530484,909259568,825371700,960050482,859124791c825373484,875967025,808202284,811806764,908865580,909325621c808202284,811806764,858533932,842084658,808203318,892480812c959460912,741619254,926036274,842149943,929249335,808923191c808858419,875835692,808923184,741881136,741354544,1664101424c858862897,876163382,841758261,926364209,926102064,825371703c943075894,741354552,859125046,875637814,959854899,942946356c808202339,808202284,943141164,842215737,1664101432,892612909c875771448,741487927,892417331,757872951,909194289,859190064c824980021,942945841,909392181,909323319,959461425,926036780c1664104502,808530737,858534455,943077170,741354544,741354544c741368624,741354544,859125046,892415030,909652535,808202292c926232931,875968562,741354544,892679725,824981043,808465460c926366006,892415024,825635633,909456441,842084908,842020663c1664562995,858862897,876163382,841758261,926364209,926102064c892415031,825635633,909456441,842084908,842020663,741816115c858862897,876163382,841758261,926364209,926102064,926311223c909654326,841758776,926364209,808530480,741354545,741354544c943219504,892482611,741357618,926036274,825372727,824979760c909324597,892614961,825371702,808924978,926364466,825569580c959526451,741750068,926036274,858927159,828585783,909324597c892614961,825371702,808924978,926364466,825569580,959526451c741750068,926036274,858927159,824981303,926168115,842479673c811806764,808202284,841756716,909587510,808727605,962801708c925971767,808990261,892677420,741421362,824979757,808465460c842347058,842083383,943272242,909455924,811806764,808202284c841756716,909718582,942944306,845361196,909260337,808204344c842083628,909259569,943077687,859058476,875902777,741488945c825504045,909324342,741487923,875966769,876164408,845362998c842085169,808202552,808728364,943076661,757870636,943010865c926167862,858534453,926232885,825058105,808857908,892548659c825306162,892875830,926299193,825504556,808204594,959723564c892744755,875637814,925904948,959984176,808202339,909456428c892351281,841756726,926364209,875770416,842083377,943142194c875836213,875835692,808923184,1664301106,909718326,909324595c875835692,808923184,741947442,842150449,909718326,824981041c808465460,942813239,825044019,942682416,909260594,875637812c925904948,876098096,808529251,876164147,842085684,875835692c808923184,741619762,875574324,842608944,875835692,808923184c741947442,1664101424,875967025,942945336,925642796,859059768c741355570,926036274,858927159,757871408,875769906,876032818c875637812,925904948,943206960,808202339,808202284,892744236c959592502,808203316,842084963,808596016,741488438,808727601c842020656,757871158,825374258,808465460,875637808,909127732c842348345,875967020,909457201,808203825,875706723,808727608c841757235,926364209,808530480,858598449,875836211,943075639c875835692,959852592,741487927,909194546,875706421,1664101424c741354544,741354544,859059762,842150455,1664101428,943207993c842150968,825371700,808924978,825241906,909258028,875835698c741355568,808727601,926496304,841757237,926495542,942682169c962801708,825701172,808465464,842084908,842020663,741421105c842412589,808727601,824979504,808465460,892811574,909257778c909128500,741881910,841835312,876033073,875967288,875637816c925904948,825635376,824979500,808465460,842347058,909257784c909128500,741881910,842228528,909259057,741354548,926167597c842545209,841757746,926364209,926036528,841821240,943207475c875704369,875835692,808923184,1664234289,741354544,741354544c842282546,892416308,1664101426,825307699,741619250,841821232c808857653,875968057,842084908,842020663,741881650,959525677c909455672,824979512,808465460,858861623,741368626,825044016c875771185,741749555,808727601,842020656,841758776,842282294c808466480,862138412,842084658,808203318,892480812,842348597c741618741,926036274,842149943,757872695,842543667,942814256c875637816,925904948,842215728,808202339,808202284,825636396c909324601,909717804,1664626742,825307699,741619250,841821232c892876085,875836722,842084908,842020663,741881650,875705133c960049200,824980536,808465460,858861623,741368626,741354544c909257776,875968816,741487923,842228528,909259057,741354548c808792621,909717558,841757750,926364209,926036528,858598456c842347313,875704884,875835692,808923184,1664234289,741354544c741354544,959854390,943207992,862138412,842084658,808203318c875703596,943208759,741618226,926036274,842149943,757872695c808726579,875575096,875637808,925904948,842215728,808202339c808202284,859256364,926168368,1664101426,825307699,741619250c841821232,943273780,875704888,842084908,842020663,741881650c892940845,876099894,824980019,808465460,858861623,741368626c741354544,909519920,909455671,808204340,825373539,875967025c808202284,808202284,811806764,824979500,942815029,741356598c741354544,858861874,842609209,862139953,842084658,808203318c942682412,858992688,824981554,926495540,942748725,825044023c808857908,892548659,825306162,892875830,926299193,825374051c909127735,841759032,926364209,942813744,741354546,825437232c943207481,1664101432,892678193,909718065,959197228,960051251c942684217,842084908,842020663,741554482,859125046,1664101430c741354544,741354544,876098617,960050739,825371698,808924978c859386418,842348899,808923185,841758768,926364209,959590960c892939315,943272760,741619252,926036274,842149943,892089145c892940600,808990265,875835692,808923184,1664235570,825243699c741881904,959854641,909586488,925644337,842281524,925971250c875835692,808923184,741947442,875770935,942878772,875637812c925904948,959984176,859060067,858797108,824980536,808465460c942813239,859253817,926234672,741488436,808727601,842020656c925645112,875966771,875575603,875835692,808923184,1664694322c959525687,875574832,875637816,925904948,959984176,808202284c808202284,808202339,808202284,825373484,875967025,912470060c859191603,741749553,808727601,842020656,925645112,859059768c741354546,942747949,809056308,841758776,926364209,825307696c741368624,825044016,875641144,959722547,825044022,842478648c859123762,808594486,825570096,808202546,859321187,943208247c824981041,926495540,959525941,825044025,808857908,892548659c825306162,892875830,926299193,909586732,859058745,741685305c825439793,859386162,828584241,842608952,909325108,960048178c875574582,741554486,842348849,909588024,959197753,959658288c808663345,909652268,943208505,741552435,825635385,825702710c909206322,859190328,858797107,959461676,876034359,824980025c858861623,825702706,959523894,960049717,859255353,959461676c892482870,824981555,943273528,926233907,909206329,959984691c892745009,892940588,892352307,741880371,926496569,859059506c925969459,859255088,842019638,876163372,909324601,741553204c909260343,825702192,925983543,875770165,892876598,859320620c909391154,741814841,942749745,909652277,824980275,892744505c909391923,942746681,842414390,959657522,909586732,909324857c1664169272,926168881,943140920,841758005,926102832,842608691c909192247,842020147,960049968,808923436,825768241,741880885c959854385,926167858,824981049,926168630,875835703,876045110c875574841,808987696,842544184,741421369,842348849,859126067c858534449,825833522,908867635,808793654,741486897,892429104c909260851,842610992,842084908,842020663,741421617,909652269c808923698,741750585,808727601,825243440,908865843,859124790c741617717,892429104,825308467,875967029,842084908,842020663c741421617,842412589,808727601,824979504,808465460,892811574c909519922,825309239,808203320,859124067,808597808,741357113c926036274,825372727,757870898,926496817,892482105,824979510c808465460,858861623,926297137,875837233,808202288,959918435c842412341,741486897,926036274,858927159,757872691,909717817c892416304,875637810,909127732,808924985,825701932,808727607c1664101424,809056049,943142457,841758768,926364209,858993200c858598456,875836211,943075639,875835692,959852592,741487927c909588278,875704884,828583980,892679993,942749489,825371700c808924978,942879538,825373484,875967025,757870636,892679985c842412339,824980530,808465460,942813239,943022904,875706425c925642796,959592505,909193268,842084908,842020663,741421617c859125046,1664101430,942682669,942815288,741880377,842217773c842217780,824981043,892876854,741685299,892742704,741749557c909586995,761475128,909325361,825832501,875637810,925904948c926232624,824979500,909194041,909129776,959261748,926234929c909193782,875835692,959852592,1664104247,808991028,808858423c875835692,808923184,741947442,842347825,808531001,824981045c808465460,842084407,741354552,942749745,876098869,761476150c825570865,875641140,824981047,808465460,842084407,741354551c909326641,859059510,757872179,842543409,959657527,824981298c808465460,842084407,859202360,875771191,741879858,808727601c825243440,959197491,943075384,875575088,959789356,909325624c841757746,892679993,859388204,842020404,929248306,875704374c960050484,875835692,808923184,741880369,943270960,808990256c741617719,842544689,943208249,824981046,808465460,892811574c909468469,943208752,824981041,808465460,942813239,959261753c959460665,875705912,875835692,808923184,741880369,909192240c858992691,842477625,859058531,892482869,741882169,808727601c825243440,808204338,909652268,925907001,741749046,942945846c809055538,875637809,909127732,943143225,842610019,875902004c875637812,925904948,959984176,808859436,909586738,824979504c808465460,942813239,741354553,825571121,892875059,929249330c842609719,892614966,875835692,808923184,741880369,808987696c842347576,741751088,842019117,909260086,741552433,808727601c825243440,912471858,809055026,741488434,808727601,842020656c757872952,858993462,809056563,875637812,925904948,942813488c824979500,858993977,825243190,842294070,809056565,741354546c808531766,875968568,875637808,925904948,959984176,892679724c741357107,841835312,825242166,942815538,842084908,842020663c741355825,842217779,824981041,808465460,842347058,959523896c808728372,808727090,876033068,858797622,862138679,875903025c875637810,842018868,942814514,959525932,875574068,875311148c943273266,808202292,892744035,875574835,741487923,926036274c842149943,908865592,909325621,892679724,824981043,875640374c926300214,825371698,808924978,808989234,808594787,892417849c741355570,926036274,925904951,757870643,926494770,808596785c825371696,808924978,808662832,858860844,942813752,842085173c828583980,824981041,808465460,858861623,842279986,876099893c741354544,859125297,859058230,841757237,926364209,942813744c858874672,842477617,892679724,824981043,875640374,926300214c825371698,808924978,808989234,808594732,892417849,741355570c926036274,925904951,761475123,926494770,808596785,825371696c808924978,808662832,858860844,825373240,909588281,875311148c859060529,808203312,892482659,808728633,858533932,943077170c842345520,859386420,808202284,875641187,741354548,875835705c875641132,741354548,875835705,808202339,824979500,808465460c858861623,842279985,876099893,1664101424,942879021,876034352c741488949,808727601,842020656,892090424,842545464,741354548c959920433,892482616,825371702,808924978,942747954,875705699c741881906,892152880,959459383,875968055,909323564,875769912c741946424,926037554,926036529,808725556,878916662,859060529c808203312,825373484,875967025,892088364,876099381,842216498c875835692,808923184,1664694322,892809529,808203312,825306412c926103095,741356081,926036274,825372727,824979505,925905203c942746674,959592497,808596278,942746979,926431540,925907253c892351020,943010610,741357874,926101556,942749751,741354544c842086712,808859960,875835692,808923184,1664234289,858993453c825701428,824981558,808465460,892811574,825764914,808464953c892742704,741749557,892482349,892876080,875637814,925904948c825438512,859188579,842544440,741619767,808727601,825243440c908865843,926232888,824980532,925905203,875375667,859060529c741356592,808727601,825243440,761475379,825374258,808465460c875637808,909127732,842348345,825767468,875837237,892679724c892090163,943077177,741487416,808727601,825243440,912470579c942682423,741619256,808727601,825243440,824980019,825833012c875574840,909192248,942877996,859257143,824980017,808465460c858861623,875389745,959920180,942814512,875835692,808923184c741421873,892418102,741618743,925707313,842348600,842346809c842084908,842020663,1664168497,825831725,876165176,741357616c808727601,825243440,841756979,809055797,808595761,741749036c926494770,808596785,875835692,808923184,1664234289,925971245c892875063,824981554,808465460,892811574,808856626,825440562c909650994,892809269,925707314,842478137,909456435,842084908c842020663,1664168497,942747949,859387698,741880375,808727601c825243440,841758770,959723317,875837744,741749036,892351537c942750000,875637812,925904948,842215728,825830755,825243193c741487921,808727601,926496304,925642807,825308980,824980528c925905203,858860595,925970996,741880375,808727601,825243440c761475635,909717817,892416304,875637810,909127732,808924985c926168876,875573553,892679724,824981299,909326131,909456435c875835692,808923184,1664234289,959527213,825307190,824980021c808465460,926366006,876031024,808530231,741420084,909718833c842086457,824981556,808465460,909258807,858612529,875836211c943075639,875835692,959852592,741487927,909391410,809056569c741354548,959656242,808794416,824979508,808465460,909258807c858612530,825702193,942814520,875835692,959852592,741487927c808859186,909194807,741354544,943010609,875836729,824981049c808465460,909258807,858612529,875836211,943075639,875835692c959852592,741487927,808859186,909194807,741354544,809054777c858994739,825371702,808924978,825241906,909258083,875835698c741355568,808727601,926496304,841757237,876164406,943206453c959197228,842019383,842348857,842084908,842020663,1664167985c925971245,892875063,824981554,808465460,892811574,909257778c959920435,741879856,892939312,825242422,741486899,926036274c825372727,761475376,825374258,808465460,875637808,909127732c842348345,859189804,809056057,808204336,842348844,808923185c841758768,926364209,808530480,841835313,875639350,808464436c875835692,959852592,741487927,959657522,808466743,741354552c909391417,842611000,825371696,808924978,825241906,909258083c875835698,741355568,808727601,926496304,841757237,926495542c942682169,959197228,959721526,909194805,842084908,842020663c1664167985,842412589,808727601,824979504,808465460,892811574c909257778,959920435,741879856,825371696,925906737,875837748c875835692,808923184,1664235058,858993453,825701428,824981558c808465460,892811574,909257778,858797364,741751090,859384880c959591221,741488951,926036274,825372727,761475376,875770675c909195060,875637816,909127732,842348345,875967020,842151731c808203314,808529196,892876601,842477625,875835692,808923184c1664235058,842412589,808727601,824979504,808465460,892811574c909257778,925972021,741879860,876162096,842086711,741617719c926036274,825372727,761475376,825374258,808465460,875637808c909127732,842348345,875967020,859058998,808204342,926365996c942815026,824980019,808465460,909258807,825058097,825309240c875771188,875637812,909127732,926168889,875967020,859058998c808204342,892877100,875640374,841756724,926364209,808530480c841835313,875639350,808464436,875835692,959852592,741487927c808728114,875902004,741354548,942878777,825569847,825371698c808924978,825241906,909258083,875835698,741355568,808727601c926496304,841757237,959460662,808595763,942420012,842085942c909588275,842084908,842020663,1664167985,842412589,808727601c824979504,808465460,892811574,909257778,943010101,741750070c943270960,892680249,741618743,926036274,825372727,761475376c825374258,808465460,875637808,909127732,842348345,875967020c892613680,808203316,942684460,943076912,841758257,926364209c808530480,841835313,875639350,808464436,875835692,959852592c741487927,808793650,842085177,741354544,858797880,942684209c825371696,808924978,825241906,909258083,875835698,741355568c808727601,926496304,841757237,892417334,909456952,959197228c875706425,842347316,842084908,842020663,1664167985,959527213c825307190,824980021,808465460,926366006,909257776,875835444c741618741,825830448,892679222,741618228,926036274,825372727c761475376,909717817,892416304,875637810,909127732,808924985c892744236,825440560,808202290,943142956,909520951,841758776c926364209,808530480,959275825,808859953,842346801,875835692c959852592,741357367,825570866,892745781,741354550,875640889c858863414,825371702,808924978,825241906,909258083,875835698c741355568,808727601,926496304,841757237,875574326,875836724c942420012,926300473,942682680,842084908,842020663,1664167985c842412589,808727601,824979504,808465460,892811574,909257778c859385909,741356081,909650992,959592753,741488436,926036274c825372727,761475376,825374258,808465460,875637808,909127732c842348345,892744236,909653297,808203829,876165420,808465712c841758772,926364209,808530480,959275825,808859953,842346801c875835692,959852592,741357367,808728114,875902004,741354548c842150201,842084662,825371696,808924978,825241906,825830755c825243193,741487921,808727601,926496304,841756727,959460662c808595763,942420012,825570359,876098354,842084908,842020663c1664167985,959527213,825307190,824980021,808465460,926366006c909257776,943010101,741750070,808528944,859058736,909456952c842084908,842020663,1664167985,942880305,842281529,824981560c808465460,892811574,909257781,808530228,741357616,842607664c959723056,741880375,926036274,825372727,828584240,959984438c942814258,875637816,909127732,892679993,892744236,825504306c808202809,842545196,959459385,841757241,926364209,808530480c909206321,842610739,943206964,875835692,959852592,741684535c842348082,842479928,741354552,892875313,825505077,824981047c808465460,909258807,909534001,926496564,741619761,808727601c960050736,841758775,825243190,875705904,757870636,875573553c892351793,824981554,808465460,909258807,841835314,875639350c808464436,875835692,959852592,741487927,926168626,875836726c741354544,825571129,943076663,825371696,808924978,825241906c909521251,926429494,741619250,808727601,926496304,841758516c959984694,842085686,942420012,959461176,909718069,842084908c842020663,1664167985,909522481,842479665,824980534,808465460c876034358,909257783,842414388,741880880,876096560,909390649c741357109,926036274,825372727,828584240,825636406,909260600c875637812,909127732,926168889,892744236,892809776,808203320c959658284,808727093,841758265,926364209,808530480,841835313c875639350,808464436,875835692,959852592,741487927,943011378c892680503,741354546,859386157,892745785,741355574,808727601c842020656,761475382,926363955,842348593,875637816,909127732c842348345,892744236,892942136,808202805,959525164,842543409c741749555,808727601,842020656,761475382,875770675,909195060c875637816,909127732,842348345,892744236,892942136,808202805c959920428,960050739,841757752,926364209,808530480,825058097c909521973,808859956,875637808,925904948,825438512,875967020c926364468,808202294,892942380,959658036,841757744,926364209c808530480,825058097,909521973,808859956,875637808,925904948c825438512,892744236,859191348,808203827,926234668,825570103c841758774,926364209,808530480,825058097,909521973,808859956c875637808,925904948,825438512,892744236,942748981,808202807c808529196,825701433,875836211,875835692,808923184,1664235058c842412589,808727601,824979504,808465460,892811574,909257778c842544693,741618745,825371696,842149938,842479152,875835692c808923184,1664235058,842412589,808727601,824979504,808465460c892811574,909257778,892809524,741749046,842607664,875837492c741487408,926036274,825372727,761475376,875770675,909195060c875637816,909127732,842348345,875967020,943207989,808202803c825440556,875901745,841758776,926364209,808530480,841835313c875639350,808464436,875835692,959852592,741487927,859059762c842150455,741354548,943207993,842150968,825371700,808924978c825241906,909258083,875835698,741355568,808727601,926496304c841757237,926495542,942682169,959197228,825701172,808465464c842084908,842020663,1664167985,842412589,808727601,824979504c808465460,892811574,909257778,909128500,741881910,841821232c925971249,808465717,875637816,925904948,825635376,825437539c942749495,741880373,808727601,926496304,841757237,808662070c943207990,757870636,825242161,808990262,824981049,808465460c909258807,858612529,875836211,943075639,875835692,959852592c741487927,859059762,943076912,741354552,842479417,859320887c825371698,808924978,825241906,859189603,875706680,741881906c808727601,926496304,841758005,875705398,842346801,942420012c942813497,808465977,842084908,842020663,1664167985,942880305c842281529,824981560,808465460,892811574,909257781,892678965c741619250,892873776,808727859,741619256,926036274,825372727c828584240,959984438,942814258,875637816,909127732,892679993c892744236,942682676,808202288,825306412,808464688,808466484c875835692,808923184,1664235058,858993453,825701428,824981558c808465460,892811574,909257778,808663092,741750585,875637808c808466486,824980534,808465460,858861623,858612530,875836211c943075639,875835692,959852592,741487927,959526454,741749553c909523249,757872688,943272503,959985712,825371702,808924978c825372978,825437539,942749495,741880373,808727601,926496304c908866101,842611001,741880884,925707312,875575351,842609459c842084908,842020663,1664168497,959527213,825307190,824980021c808465460,926366006,909257776,875968816,741487923,808528944c909130037,741750577,808727601,825243440,912470579,942682423c741619256,808727601,825243440,824980019,926496308,858992689c909192246,909455660,943141682,741356594,926036274,825372727c761475378,875770675,909195060,875637816,909127732,842348345c909588012,943077433,741354552,808858929,808532018,841758776c926364209,842084912,825058097,943206713,942683193,875637808c925904948,825438512,926299692,875967793,741354552,808465969c959853105,841758263,926364209,842084912,858612529,875836211c943075639,875835692,959852592,741487927,808662838,842478645c824979500,892745269,875901495,825371700,808924978,825372978c959524195,926103858,808728633,875835692,808923184,741421873c892876082,842348851,741354544,825570609,875706680,841756728c926364209,842084912,959275825,808859953,842346801,875835692c959852592,741357367,825701942,942945845,824979500,959789365c926298675,825371698,808924978,825372978,825437539,942749495c741880373,808727601,926496304,908866101,825701175,741879856c892415024,859255097,943076152,842084908,842020663,1664168497c925971245,892875063,824981554,808465460,892811574,926297138c892744500,808203316,825766188,909324340,741357620,926036274c858927159,761477171,926363955,842348593,875637816,909127732c842348345,892810796,825636662,741354550,926430513,808727605c841757750,926364209,842084912,858612529,825702193,942814520c875835692,959852592,741487927,859191094,842346803,824979500c943271992,925970996,825371702,808924978,942879538,959524195c808728624,808596280,875835692,808923184,741356337,926496310c842610487,824979500,858994741,909588788,825371696,808924978c825372978,825437539,942749495,741880373,808727601,926496304c908866101,859058231,741880371,892415024,892418359,909456437c842084908,842020663,1664168497,925971245,892875063,824981554c808465460,892811574,926297138,943206449,808203318,926232876c825637172,741487921,926036274,825372727,761475378,875770675c909195060,875637816,909127732,842348345,892810796,942682672c741354544,808924465,943076919,841758772,926364209,842084912c858612529,875836211,943075639,875835692,959852592,741487927c825833014,909455922,824979500,808858933,943142456,825371700c808924978,825372978,825830755,825243193,741487921,808727601c926496304,908865591,892417846,741880886,909192240,842216496c808989233,842084908,842020663,1664168497,925971245,892875063c824981554,808465460,892811574,909519922,809054517,808202292c842346796,858929208,741879864,926036274,825372727,761475378c926363955,842348593,875637816,909127732,842348345,842479148c859388211,741354550,942749745,925905714,841757752,926364209c858993200,841835320,875639350,808464436,875835692,959852592c741487927,825570870,808726585,824979500,875966518,859060273c825371698,808924978,825372978,909258083,875835698,741355568c808727601,926496304,908866101,959526198,741356592,909192240c825634865,909326130,842084908,842020663,1664168497,842412589c808727601,824979504,808465460,892811574,909519922,809054517c808202292,875901228,943273527,741750577,926036274,825372727c761475378,926496817,892482105,824979510,808465460,858861623c909519921,892614709,808203831,808988972,859124785,741881397c926036274,858927159,761477171,909717817,892416304,875637810c909127732,808924985,892745260,926233656,741354550,892352561c943141942,841757239,926364209,858993200,841835320,875639350c808464436,875835692,959852592,741487927,876099126,808597302c824979500,892613685,875835957,825371704,808924978,825372978c942746979,959459384,943077174,875835692,808923184,741421873c892745270,842084656,824979500,875639861,842479152,825371696c808924978,825372978,825830755,825243193,741487921,808727601c926496304,908865591,808793654,741486897,892415024,909260851c842610992,842084908,842020663,1664168497,909652269,808923698c741750585,808727601,825243440,908865843,859124790,741617717c892415024,825308467,875967029,842084908,842020663,1664168497c842412589,808727601,824979504,808465460,892811574,909519922c825309239,808203320,859124012,808597808,741357113,926036274c825372727,761475378,926496817,892482105,824979510,808465460c858861623,926297137,875837233,808202288,959918380,842412341c741486897,926036274,858927159,761477171,909717817,892416304c875637810,909127732,808924985,825701932,808727607,741354544c809056049,943142457,841758768,926364209,858993200,858612536c875836211,943075639,875835692,959852592,741487927,909588278c875704884,824979500,892679993,942749489,825371700,808924978c942879538,858991971,926168115,741881393,808727601,926496304c925643317,960050225,741750583,825044016,842348592,909194807c875637808,925904948,842412592,825437539,942749495,741880373c808727601,926496304,908866101,808859959,741487416,825306160c825243190,842085686,875835692,808923184,1664169522,925971245c892875063,824981554,808465460,892811574,943074354,859189808c808204342,943012140,876099891,824980534,808465460,909258807c858612529,875836211,943075639,875835692,959852592,741487927c892680246,909456944,757870636,943140913,926169145,824980528c808465460,909258807,858612530,875836211,943075639,875835692c959852592,741487927,892418102,808727607,824979500,943141938c875836720,875637808,925904948,825635376,858991971,926168115c741881393,808727601,926496304,908866101,842150456,741750585c825044016,943011632,926496819,875637814,925904948,842412592c825437539,942749495,741880373,808727601,926496304,908866101c943206968,741486901,892415024,926365490,842215989,875835692c808923184,1664169522,925971245,892875063,824981554,808465460c892811574,943074354,808727859,808204340,925905196,875836977c741488438,808727601,842020656,761475382,926363955,842348593c875637816,909127732,842348345,876099116,943012145,741354548c959983917,892483637,741879860,808727601,842020656,761475382c926363955,842348593,875637816,909127732,842348345,876099116c842085688,741354544,960049202,825832498,824980021,808465460c909258807,841835313,875639350,808464436,875835692,959852592c741487927,825636918,842608950,757870636,842543153,875574065c824980019,808465460,909258807,858612530,825702193,942814520c875835692,959852592,741487927,959461430,875575601,757870636c943206449,942748212,824981560,808465460,909258807,858612530c825702193,942814520,875835692,959852592,741487927,959985462c909718069,757870636,859060279,876098611,825371704,808924978c825372978,825306467,959918648,942815027,875835692,808923184c741880369,842478898,808990770,741354544,959526705,909391414c824979508,808465460,909258807,858612529,825702193,942814520c875835692,959852592,741487927,909259064,808728116,824979500c842348083,892941620,875637810,925904948,825635376,825437539c942749495,741880373,808727601,926496304,942420533,960049457c741617713,825044016,909521464,959658289,875637810,925904948c825635376,909258083,875835698,741355568,808727601,926496304c942420533,808661809,741750577,892415024,842479154,909456950c842084908,842020663,1664168497,876097837,842282294,741749555c808727601,825243440,925643059,959658294,741619250,841821232c875639350,741355572,808727601,825243440,761475379,825374258c808465460,875637808,909127732,842348345,892810796,942682672c757870892,909128498,842479160,875835692,808923184,1664168753c925971245,892875063,824981554,808465460,892811574,926297138c808595509,892873784,943077681,825044017,876034104,741881395c808727601,825243440,761475379,825374258,808465460,875637808c909127732,842348345,892810796,942682672,892679724,757872435c825243703,875900980,825371700,808924978,825372978,825830755c825243193,741487921,808727601,926496304,841756727,808858166c842348338,925642796,825833017,741750583,808727601,825243440c761475635,875770675,909195060,875637816,909127732,842348345c909129772,942815536,841756716,959656241,825375026,875637814c925904948,842412592,858991971,926168115,741881393,808727601c926496304,841757237,842282805,942683189,741749036,926299949c909587765,841757235,926364209,842084912,841835313,875639350c808464436,875835692,959852592,741487927,942748727,842348342c757870636,909719095,943141941,825371700,808924978,825372978c825830755,825243193,741487921,808727601,926496304,925642807c842347060,741881906,825044016,808990260,741619248,808727601c825243440,761475379,926363955,842348593,875637816,909127732c842348345,909718828,909588275,892745772,859125552,859254060c825569333,741750583,926036274,825372727,761475378,925906993c808793143,824980530,808465460,858861623,909519921,875704883c808202803,859254060,942944567,741880377,926036274,825372727c761475378,926363955,842348593,875637816,909127732,842348345c926234156,808858163,741354552,842217261,909391161,841757746c926364209,842084912,825058097,926429752,875902513,875637812c925904948,825438512,909456940,859124016,741354550,959590706c943142198,824981045,808465460,909258807,959275826,808859953c842346801,875835692,959852592,741357367,808858934,909325617c824979500,892811577,942815027,825371696,808924978,942879538c925969763,909391925,842348849,875835692,808923184,741421873c909653302,808990259,757870892,842019895,892744761,825371702c808924978,825372978,858991971,926168115,741881393,808727601c926496304,908866101,892481846,741618232,825371696,808989235c876098867,875835692,808923184,1664235058,959527213,825307190c824980021,808465460,926366006,892742704,909325880,808202296c876031276,943207476,741357113,926036274,825372727,761475378c926363955,842348593,875637816,909127732,842348345,959788588c892810297,741354546,926168877,909390646,841758776,926364209c842084912,825058097,808597815,942880305,875637812,925904948c825438512,842413612,959985205,741354550,892745517,875574836c841756728,926364209,842084912,825058097,876098871,892940598c875637810,925904948,825438512,926234156,875640889,741420084c808793901,875575351,841758257,926364209,842084912,858612529c875836211,943075639,875835692,959852592,741487927,909129270c943206960,841756716,959787825,825440564,875637810,925904948c842412592,825830755,825243193,741487921,808727601,926496304c908865591,943273781,741618737,925707312,926495797,808597300c842084908,842020663,1664168497,925971245,892875063,824981554c808465460,892811574,892742706,842609209,808203825,892808492c808595768,741880884,926036274,825372727,761475378,909588273c926365746,824980532,808465460,858861623,892742705,808858421c808202288,909585708,909521457,741750577,926036274,825372727c761475378,825374258,808465460,875637808,909127732,842348345c825636396,909324601,741354544,859191085,858994227,841758770c926364209,842084912,858612529,825702193,942814520,875835692c959852592,741487927,909522230,842477623,757870636,842215480c825375024,825371702,808924978,825372978,959524195,959985713c808988724,875835692,808923184,741421873,909587762,825242162c909192246,959917356,875638841,741486905,926036274,825372727c761475378,909717817,892416304,875637810,909127732,808924985c926233132,875967797,824979512,925707318,842412089,875574070c842084908,842020663,1664168497,842478388,959526453,875637810c909127732,942946105,926233132,943273267,824980023,925707318c892809527,909326641,842084908,842020663,1664168497,858993453c825701428,824981558,808465460,892811574,859253810,825243961c808203316,960049452,808727605,741880369,926036274,858927159c761477171,909717817,892416304,875637810,909127732,808924985c859060012,842544945,741354548,942682161,825242423,841757233c926364209,808530480,858612529,875836211,943075639,875835692c959852592,741487927,842217010,825309237,741354546,842084401c875835961,841758257,926364209,808530480,825058097,858863926c942682933,875637816,925904948,825438512,842412588,959789369c808204342,808529196,959656240,808988720,875835692,808923184c1664168753,858993453,825701428,824981558,808465460,892811574c875965490,909129784,741354548,825241905,942944304,875637808c925904948,842215728,858991971,926168115,741881393,808727601c926496304,908866101,842020151,824981552,808859193,876096568c959722039,741879860,926036274,825372727,761475376,825374258c808465460,875637808,909127732,842348345,859189804,943075639c808203318,859060268,825570608,841757744,926364209,808530480c858612529,825702193,942814520,875835692,959852592,741487927c892548658,959919416,741354546,892940344,926298160,825371698c808924978,825241906,825437539,942749495,741880373,808727601c926496304,841757237,842347318,909455920,824979500,892352816c875575601,875637808,925904948,825635376,858991971,926168115c741881393,808727601,926496304,841757237,842085174,808726583c757870636,943274290,859255353,875637814,925904948,825635376c858991971,926168115,741881393,808727601,926496304,841757237c959525686,909587762,942420012,825307440,875966514,842084908c842020663,1664167985,858993453,825701428,824981558,808465460c892811574,909257778,808663346,741487412,959917104,925972790c741357111,926036274,825372727,761475376,875770675,909195060c875637816,909127732,842348345,842412588,942945848,808203833c892352556,859189299,841758774,926364209,808530480,858612529c875836211,943075639,875835692,959852592,741487927,926037554c909326649,741354544,943207224,808988726,825371696,808924978c825241906,858991971,926168115,741881393,808727601,926496304c841757237,909128502,875574577,942420012,909521971,909718582c842084908,842020663,1664167985,842412589,808727601,824979504c808465460,892811574,909257778,909195059,741619256,859319344c842478640,741488945,926036274,825372727,761475376,926363955c842348593,875637816,909127732,842348345,859189804,842019381c808203829,909260844,943142706,841758776,926364209,808530480c825058097,809055796,926495797,875637814,925904948,825438512c859189804,858862902,808204338,842151980,892549168,841757752c926364209,808530480,858612529,825702193,942814520,875835692c959852592,741487927,892548658,892481586,741354550,943141176c942815544,825371696,808924978,825241906,875638115,808727347c842609459,875835692,808923184,741421873,926103090,808727096c741354544,909324600,926495801,825371702,808924978,825241906c825437539,942749495,741880373,808727601,926496304,841757237c943010614,842610485,824979500,925907001,909127734,875637812c925904948,825635376,876163427,959787060,741617721,808727601c926496304,841757239,859255350,875706419,959197228,925971767c741881397,808727601,825243440,761475635,825374258,808465460c875637808,909127732,842348345,909390124,959919417,741619250c925707312,876098359,943206457,842084908,842020663,1664168497c858993453,825701428,824981558,808465460,892811574,876031026c842084913,808203825,858861868,842413106,824981552,808465460c858861623,841835314,875639350,808464436,875835692,959852592c741487927,842217525,741617719,859125046,825306166,825832246c741749561,808727601,825243440,761475635,825374258,808465460c875637808,909127732,842348345,859321644,875575090,875573548c909587768,808595756,842414133,824979508,808465460,858861623c841835314,875639350,808464436,875835692,959852592,741487927c842217525,741617719,808530737,824980023,859255602,943077681c875835692,808923184,1664234289,842412589,808727601,824979504c808465460,892811574,943008818,808923699,943270964,808726579c825306412,859058997,824981043,808465460,858861623,858612529c825702193,942814520,875835692,959852592,741487927,859191605c741750583,909195064,741947442,909653805,808596276,841756720c926364209,842084912,858612529,825702193,942814520,875835692c959852592,741487927,858797367,808597304,824979500,842086713c842544436,825371700,808924978,942879538,858991971,926168115c741881393,808727601,926496304,908866101,825767480,741880375c942484528,943274289,842216502,842084908,842020663,1664168497c925971245,892875063,824981554,808465460,892811574,959851570c892417842,808202805,808987948,909128501,741881395,926036274c825372727,761475378,926363955,842348593,875637816,909127732c842348345,926430764,909260596,741354548,892418093,825375031c841758770,926364209,842084912,858612529,825702193,942814520c875835692,959852592,741487927,875641142,808989744,757870636c943141176,942815544,825371696,808924978,825372978,825437539c942749495,741880373,808727601,926496304,908866101,909128249c741749040,959523888,808532024,909717552,842084908,842020663c1664627507,842412589,808727601,824979504,808465460,892811574c943074354,942879801,808202807,808987948,808465721,741488438c926036274,825372727,761475378,926363955,842348593,875637816c909127732,842348345,943207980,808989233,741354544,858863661c959723830,841758263,926364209,842084912,858612529,825702193c942814520,875835692,959852592,741487927,926431286,909325112c757870636,959788855,875705908,825371696,808924978,825372978c858991971,926168115,741881393,808727601,926496304,925643317c892678196,741357622,825371696,825570866,942813490,875835692c808923184,1664235058,925971245,892875063,824981554,808465460c892811574,825764914,926234931,808202801,825241900,942747959c824980023,808465460,858861623,926311218,943206449,824980534c808465460,858861623,875637810,875968822,808466484,741749036c942880813,942683704,875835692,808923184,1664168753,909521965c859189558,824979506,808465460,858861623,909519921,858863921c741420086,825831990,741750068,808727601,825243440,761475635c875770675,909195060,875637816,909127732,842348345,825636396c909324601,892679724,824981299,892875824,741357111,808727601c825243440,761475635,875770675,909195060,875637816,909127732c842348345,825636396,909324601,825438508,741488432,859322673c926232633,841757241,926364209,858993200,841835320,875639350c808464436,875835692,959852592,741487927,808661303,943075635c757870636,825504312,859254840,825371702,808924978,825372978c909258083,875835698,741355568,808727601,926496304,925643317c842477873,741751088,942484528,926103602,808726581,842084908c842020663,1664168497,842412589,808727601,824979504,808465460c892811574,825699378,909587250,808202803,859319596,959853874c741618739,926036274,825372727,761475378,842348081,926233909c824981047,808465460,858861623,808922161,875902777,808204344c859319596,859191094,741880886,926036274,825372727,761475378c842282545,808466224,824981041,808465460,858861623,808922161c960049209,808202805,876096812,926234928,741487929,926036274c825372727,761475378,875770675,909195060,875637816,909127732c842348345,808531756,842019124,741354548,959920433,875639095c841758776,926364209,858993200,858612536,875836211,943075639c875835692,959852592,741487927,808530231,808858934,757870636c825570360,892482101,825371702,808924978,825372978,858991971c926168115,741881393,808727601,926496304,925643317,858927408c741356085,942484528,875772212,808858934,842084908,842020663c1664168497,858993453,825701428,824981558,808465460,892811574c808922162,943208247,808202296,926036268,842412601,824980023c808465460,858861623,858612530,875836211,943075639,875835692c959852592,741487927,959853617,875639864,808204336,825438508c808597296,824979504,808465460,858861623,908944178,943011891c876099378,875835692,808923184,741421873,959853617,875639864c908867632,909325621,926428460,909129528,741881910,926036274c825372727,761475378,909717817,892416304,875637810,909127732c808924985,909195052,876097587,741354552,858927410,875968051c824979504,808465460,909258807,825058098,925906741,876099126c875637816,925904948,825438512,842412588,842478389,808203825c892874028,808727859,741619256,926036274,825372727,761475378c875770675,909195060,875637816,909127732,842348345,858863404c808925238,741354548,926234669,825570103,841758774,926364209c842084912,825058097,842347062,808989241,875637808,925904948c825438512,825243436,892352824,741354550,875901489,943077680c824981049,808465460,909258807,841835313,875639350,808464436c875835692,959852592,741487927,875705906,943075639,741354544c942748977,808989491,841758772,926364209,842084912,825058097c876032054,808466230,875637816,925904948,825438512,942683948c825504820,741354550,875640113,926102577,841757748,926364209c842084912,858612529,825702193,942814520,875835692,959852592c741487927,892481591,842609972,824979500,960049205,875837748c825371696,808924978,825372978,825437539,942749495,741880373c808727601,926496304,925643317,825570352,741355570,942484528c842608950,842478649,842084908,842020663,1664168497,925971245c892875063,824981554,808465460,892811574,808922162,842151989c808202807,909651244,858927414,741750583,926036274,825372727c761475378,926363955,842348593,875637816,909127732,842348345c925906732,875770673,741354548,808925229,808988979,841756728c926364209,842084912,858612529,825702193,942814520,875835692c959852592,741487927,892350519,876099895,757870636,892614456c942879281,825371700,808924978,825372978,825437539,942749495c741880373,808727601,926496304,925643317,926168624,741879864c892546096,892417334,824980536,808465460,858861623,875848498c825242672,824980025,808465460,858861623,875637810,959920182c842217522,824979500,926232629,858862901,825371702,808924978c825372978,825437539,942749495,741880373,808727601,926496304c925643317,808596272,741880369,892415024,909455664,842217520c842084908,842020663,1664168497,925971245,892875063,824981554c808465460,892811574,808922162,909457459,808203318,959721772c909521719,741880373,926036274,825372727,761475378,959984945c842085430,824981041,808465460,858861623,808922161,926298421c808203827,959721772,842477875,741618226,926036274,825372727c761475378,875770675,909195060,875637816,909127732,842348345c892417836,825439542,741354546,892612915,741880375,808727601c825243440,761475635,909522484,842217009,875637808,925904948c825438512,825636396,909324601,824979500,892482101,892547635c825371698,808924978,825372978,909192547,942878775,943076657c875835692,808923184,741421873,825374263,943076152,824979500c858995001,926495284,825371702,808924978,942879538,825830755c825243193,741487921,808727601,926496304,841756727,959983670c909195320,824979500,892483639,741488951,808727601,825243440c761475635,926363955,842348593,875637816,909127732,842348345c842020396,842085177,943011884,909193781,842083628,943208242c909718578,875835692,808923184,1664235058,842477869,808532018c741881395,808727601,825243440,841756979,808859701,909455413c959197228,876032562,741881910,808727601,825243440,761475635c842151729,858796344,824981558,808465460,858861623,875637809c825571638,942815027,741749036,858927405,942813233,741618226c808727601,842020656,761475638,909717817,892416304,875637810c909127732,808924985,808858156,825308981,824981043,825044022c926102323,926300216,875637810,925904948,842412592,825830755c825243193,741487921,808727601,926496304,841756727,808792118c808465973,741749036,825242157,859190069,741488432,808727601c842020656,828584246,808727609,809056565,875637812,909127732c842479417,875640620,875705395,741354544,825308210,942944823c875835692,808923184,1664234289,842412589,808727601,824979504c808465460,892811574,909519922,926299192,741420082,909260594c909588786,875835692,808923184,1664234289,925971245,892875063c824981554,808465460,892811574,909519922,926299192,892873778c943077681,825437233,842478900,824979512,808465460,858861623c841835314,875639350,808464436,875835692,959852592,741487927c876099126,741488438,859125046,825371703,875704884,943077168c875835692,808923184,1664235058,858993453,825701428,824981558c808465460,892811574,909585458,959658034,808203312,942880812c942683704,875637808,925904948,842215728,942746979,875639096c875836213,875835692,959852592,741815351,842608952,741355568c825044016,892418352,825636662,875637814,925904948,842412592c909258083,875835698,741355568,808727601,926496304,841757237c909521462,943206968,757870636,842151991,959854387,825371702c808924978,825372978,825437539,942749495,741880373,808727601c926496304,841757237,875640885,875574070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11806764c808202284,808202284,811806764,808202284,808202284,862138412c842084658,808203318,892352300,909195574,824981556,808465460c942813239,842476601,909719600,761475116,825636146,943076401c825371704,808924978,808530226,909586732,842478649,875835692c842149936,741880373,926167341,859256881,741618224,959592241c808727859,862139704,875968050,808203575,842282284,926101809c824980025,808465460,942813239,943008825,875706425,761475116c859125042,892483634,825371702,808924978,808530226,859320620c942682165,757870636,926497078,808727353,825044024,925972530c808793905,842228533,875574583,741354552,842281261,875638837c741619767,808727601,842020656,959199288,808793905,1664101428c875901485,942815030,841758265,926364209,825307696,959523888c875900976,741354548,859255085,808466742,741879862,858927153c875968309,862139443,926299954,808203571,909325868,909457460c824980019,808465460,942813239,892742713,808858421,761475116c909325618,892877112,825371702,808924978,808530226,858796588c909194801,757870636,943272753,926037812,757871664,892483121c842609717,862138674,943272498,808202292,875638060,909586998c808596787,875835692,808923184,741881906,959918385,741880886c841835312,909718069,808859960,842084908,842020663,741355825c926494770,741487921,892152880,875771697,876097841,876164652c959525171,862139447,808988978,808203061,875574572,808793651c824981045,808465460,942813239,825830457,875574583,761475116c925971762,926364466,825371702,808924978,808530226,909193772c943207986,757870636,959985457,892418357,757871157,892418355c960050230,842228529,926038066,741354552,942879029,875704880c875637808,925904948,959984176,925972780,741617717,841835312c876032053,909326128,842084908,842020663,741355825,942813746c741618226,808528944,892811572,942945845,875901228,875968564c1664365875,909455923,741814328,859319344,892417845,741488432c808727601,842020656,959199544,808793905,1664101428,959722029c909587767,841758265,926364209,825307696,842148912,909587257c741354544,842018865,825503797,942420537,959723572,959656755c858927971,943208500,892088364,875835961,808727605,875835692c808923184,741947442,892809529,808203312,875703651,876033848c741750070,926036274,825372727,841756721,842609971,808203833c808594732,808662067,909588786,875704620,959657012,1664626738c808596019,741814581,926166064,960049465,741487410,808727601c842020656,824980280,892875824,808203831,875703651,825833271c741749046,926036274,825372727,841756721,942944820,808202803c875638060,842281269,842610485,909651244,943207733,1664496695c892547635,741552441,842411056,842021171,741356087,808727601c842020656,824981816,892875824,808203831,875703651,926365238c741617717,926036274,825372727,841756721,858798388,808204342c943271212,858927156,741356592,959590701,942878775,1664562486c942813747,741750326,909454384,858992948,741881912,808727601c842020656,824981816,892875824,808203831,875703651,859190581c741488947,926036274,825372727,841756721,959788341,808203312c909717804,892679731,741881393,858796589,943208244,1664497457c892547635,741750832,842345520,859385904,741751094,808727601c842020656,824981816,892875824,808203831,875703651,959722548c741357618,926036274,825372727,841756721,875639350,808202292c909192492,909587000,842479671,942746924,960050224,926038064c842150755,876032305,892088364,892417592,876099891,875835692c808923184,741947442,842281525,808204344,875703651,892547891c741881393,926036274,825372727,841756721,959854646,808203831c959918380,960051506,741618228,942945844,825504051,842228537c943141170,741354544,876032056,842347312,875835692,808923184c741947442,842281525,808204344,875703651,892614450,741618739c926036274,825372727,841756721,892482871,808202801,926297388c909587767,741617719,808531501,875770417,862138936,842151218c808203574,943011372,926232629,824981554,808465460,942813239c842345529,943206964,761475116,825373746,842347829,825371696c808924978,808530226,825766444,942944312,824979500,859386673c909325108,825044016,942683447,959787319,842228528,925905717c741354546,942879277,926298672,824980021,808465460,942813239c825830456,875574583,761475116,892417074,959853878,825371702c808924978,808530226,943206956,876098867,757870636,859190833c892417072,757872179,892679729,892483897,862139958,909653554c808204340,959657772,808858674,824979512,808465460,942813239c825830457,875574583,761475116,892351538,892744248,825371702c808924978,808530226,876163628,808595769,942420012,842086201c875574066,875837484,859124786,862139703,875574066,808203572c875638060,809055542,942944825,875835692,808923184,741881906c892809529,808203312,858926435,960050489,741749046,926036274c825372727,858533937,909390128,808203829,859255084,825374263c741617717,926101561,909390902,842228532,825570613,741354550c959656237,926233907,741617717,808727601,842020656,959199288c808793905,1664101428,942879277,892743990,841758263,926364209c825307696,808660016,959524920,741354546,825766957,842281776c926166068,858929206,1664299314,909521459,741487155,825044016c959590452,943076409,875637816,925904948,943206960,925972780c741617717,841835312,859191091,909325619,842084908,842020663c741355825,892612915,741880375,875375664,959526707,909456944c859386156,875967795,1664694071,842478131,741618487,825044016c809055287,909587506,875637816,925904948,943206960,925972780c741617717,841835312,892745267,909718576,842084908,842020663c741355825,825307699,741619250,942746672,842216498,842217013c892351020,909129266,1664561720,942879283,741356852,825044016c825505843,842215474,875637808,925904948,943206960,825438508c808597296,761475116,909456178,892614454,825371702,808924978c808530226,926036780,808466486,757870636,959723319,808596278c825044016,875835443,909326137,842228529,943273777,741354546c959852853,909719348,875637816,925904948,959984176,825438508c808597296,761475116,842281778,808595769,825371696,808924978c808530226,875770668,909325106,757870636,859125553,909455668c942420024,892614965,926496304,842150755,892876593,892088364c943271990,808857912,875835692,808923184,741947442,808530737c741356087,841835312,825831987,875837748,842084908,842020663c741355825,925905971,741488440,825044016,943273785,909455924c926102316,842545462,862139449,842544690,808202297,825570604c959460661,824981047,808465460,942813239,959654969,909193779c761475116,892416818,943077427,825371704,808924978,808530226c926167852,942683187,824979500,875705912,875573808,825044024c876165425,909652280,842228528,892678964,741354546,875640120c825701172,875637810,925904948,959984176,943010860,741487927c841835312,925905203,909326649,842084908,842020663,741355825c942880051,741618745,825437232,909389880,741879858,926038061c959723313,862140726,859387186,808203056,892941612,825309493c824981558,808465460,942813239,892611641,842348344,845361196c809055797,808595761,842084908,842020663,741880113,875574835c741357620,808594480,959721525,943076144,842020396,808595511c862138674,858993714,808204601,926037548,876098608,824981556c808465460,942813239,842345529,943206964,845361196,943143216c909326128,842084908,842020663,741880113,808924723,741749040c825044016,892547122,808530736,825044020,943011128,825438517c842228530,825831985,741354553,926299957,808990257,875637808c925904948,959984176,959984940,741618232,825058096,808530745c926364472,825371702,808924978,959525170,859255596,842347829c757870636,825831473,808595509,757870648,875901233,909259060c862140215,875704882,808202297,942945580,842346548,824981556c808465460,942813239,842214457,808990263,845361196,959918646c808858425,842084908,842020663,741880113,825243699,741881904c825306160,876034360,875836720,892546348,825308216,1664365622c842215987,741880368,876096560,909390649,824981045,808465460c942813239,959654969,909193779,761475116,808465202,959985209c825371702,808924978,808530226,859386668,808857906,875311148c942750004,875837235,959524140,842019635,859255860,892482403c959788857,892088364,825571120,876099376,875835692,808923184c741947442,942944305,741750581,841835312,859191602,875835704c842084908,842020663,741355825,926497075,741751094,876031024c926233650,741618739,876165169,925970486,862139953,909194290c808203063,926299436,909719346,824981041,808465460,942813239c842083385,942748980,1664101428,926036525,842151984,841756724c926364209,825307696,825502768,909588530,741354552,942750001c825373744,757871153,892875320,859189814,842228534,808924978c741354547,959852845,926168373,741488947,808727601,842020656c841758776,875639350,1664101428,943010098,875573297,825371704c808924978,842215730,959525932,875574068,942420012,892743733c741880375,876034353,892352568,862139957,926364722,808203064c892352044,859320880,824980021,808465460,942813239,943139897c842216502,761475116,926233138,842346807,825371696,808924978c808530226,892482604,808728633,757870636,942747698,859060021c757872179,909718577,875836982,862139192,842282546,808203825c858860844,909260600,942944310,875835692,808923184,741881906c943274037,808203314,842149219,959527220,741487925,926036274c825372727,875311153,859124275,808203831,842345772,943273523c741750577,926101557,926496562,842228537,875836978,741354553c858861878,808991025,875637816,925904948,959984176,959984940c741618232,841835312,909259826,842608948,842084908,842020663c741355825,809055028,741486905,875768880,875902262,741881395c825242157,959919414,1664432438,959787571,741683253,825699376c942813493,741487416,808727601,842020656,875313464,892811317c1664101426,858927661,943206454,841757235,926364209,825307696c875834416,875836981,741354552,825308973,825307953,892089907c942879025,892941623,858927971,909128505,757870636,909326129c942748724,824981045,808465460,942813239,825830456,875574583c761475116,808661554,875902008,825371700,808924978,808530226c842347564,876099889,757870636,959984177,892942136,841757237c825635121,909587763,842228533,875639094,741354549,859125046c808464438,875637808,925904948,959984176,808597292,741751096c841835312,808530482,875574577,842084908,842020663,741355825c926430516,741356085,909192240,858861873,875704375,892416300c808990775,1664169525,825635379,741356601,842345520,959656499c741618228,808727601,842020656,959199544,808793905,1664101428c825373229,808792371,841757239,926364209,825307696,909388848c892351285,741354550,959852845,959789360,741488440,943010097c892350773,842228537,959591479,741354548,825242422,925971513c875637814,925904948,959984176,925972780,741617717,841835312c858992690,842215474,842084908,842020663,741355825,942749492c741488949,825044016,875835442,875640376,925969460,959657780c1664366904,859058739,741814329,842345520,892875574,741487921c808727601,842020656,942422328,909717813,1664101432,959525421c959984691,841757241,926364209,825307696,926166064,842085432c741354552,825242157,875575350,741619256,808989229,943142708c842228529,909390390,741354550,858993462,809056563,875637812c925904948,959984176,926036780,741357622,858940208,825438256c741357107,926036274,825372727,875313201,909718584,808203318c876098092,808728113,841758265,808793137,1664497713,959525427c741946675,825044016,942748212,892352822,875637814,925904948c943206960,909653804,741487412,825058096,859387185,876097843c842084908,842020663,741355825,892418356,741355570,892415024c842084405,942682163,942813484,909455672,1664234295,842281523c741356341,892677168,909719092,741617719,808727601,842020656c892090680,842545464,1664101428,942748205,875639604,841758776c926364209,825307696,959720496,859254840,741354550,875640621c842020912,757872181,825700402,859387442,862139954,842216498c808203572,942880812,942683704,824979504,808465460,942813239c808528953,926234676,1664101430,925970989,825636663,841758770c926364209,825307696,808791088,926037556,741354546,876165173c943140915,892415028,875641138,875639857,926036835,825766704c757870636,959788081,926363958,824980025,808465460,942813239c825306168,825308209,1664101426,909193773,808597046,841758257c926364209,825307696,825568304,808988977,741354552,926429485c842545464,741750070,842479665,909521206,862139441,892417330c808203063,842020652,959788085,824979506,808465460,942813239c825830457,875574583,761475116,875901234,909324856,825371704c808924978,808530226,925971756,875836215,824979500,909260083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3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3448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3450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3452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41"/>
        <w:ind w:left="-122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25210" cy="6350"/>
                <wp:effectExtent l="0" t="0" r="0" b="0"/>
                <wp:docPr id="2" name="Group 890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040" cy="6480"/>
                          <a:chOff x="0" y="0"/>
                          <a:chExt cx="612504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2756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4320" y="0"/>
                            <a:ext cx="165996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0"/>
                            <a:ext cx="153468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0"/>
                            <a:ext cx="900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0"/>
                            <a:ext cx="1311840" cy="64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89023" style="position:absolute;margin-left:0pt;margin-top:0pt;width:482.3pt;height:0.5pt" coordorigin="0,0" coordsize="9646,10">
                <v:rect id="shape_0" ID="Shape 110541" coordsize="1627886,9144" path="l0,0l1627886,0l1627886,9144l0,9144" fillcolor="black" stroked="f" o:allowincell="f" style="position:absolute;left:0;top:0;width:2562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2" coordsize="9144,9144" path="l0,0l9144,0c9144,9144,0,9144,0,0c6488064,0,2162688,0,65536,1048577c0,0,9144,9144,4259840,0c1653604352,2127702280,131072,65536,1661468672,2127702280c-209715200,2127700730,-209715200,2127700730,-1382219776,0c5832704,1048576,4259840,0,1653604352,2127702280c65536,65536,1661468672,2127702280,-209715200,2127700730c-209715200,2127700730,-1382285312,0,116,1440069752c3211264,0,-193658880,1439754190,-1416036352,1164859467c521700689,2127702282,0,-603979776,538984641,1440069753c2162688,0,327680,131077,65537,74680c3417016,12852,3211264,0,468713472,2127702282c65536,65536,521666560,2127702282,0,0c1469841408,0,3211264,0,-200998912,1439754190c-1416036352,1164859467,6653265,3211296,3145777,3407925c50,10000,3211264,0,-183173120,1439754190c-1416036352,1164859467,521700689,2127702282,0,0c6078472,8585216,3211264,0,-1454047232,351579c-1416036352,1164859467,521700689,2127702282,0,-603979776c6701249,1,3211264,0,-2092630016,1439754184c-1416036352,1164859467,6653265,3211296,3145777,3407925c50,65536,2162688,0,-39518208,1439753387c-1416036352,1164859467,2131281,0,403767296,0c89128960,1440070132,-333447168,1440069752,8192000,65536c-32505856,1440070131,-638582784,1440070131,6815744,131073c-41943040,1440070131,-262144000,1440069752,6815744,65537c59768832,1440070132,67108864,1440070132,1469186048,16c-38797312,1440070131,-448790528,1440070131,6815744,1c-788529152,2127702121,-1918894080,1440070131,256901120,16c20971520,1440070132,-317718528,1440069752,6029312,8650752c-792723456,2127702121,-1182793728,1440070128,257490944,16c140509184,1440070132,-919601152,1440069770,7471104,131073c134217728,1440070132,-919601152,1440069770,7471104,65537c137363456,1440070132,-919601152,1440069770,7471104,1c-1504706560,1440070131,-333447168,1440069752,264699904,0c-1536163840,1440070131,-317718528,1440069752,266076160,0c-1533018112,1440070131,-333447168,1440069752,266076160,0c929038336,2127702101,-262144000,1440069752,265945088,0c972029952,2127702101,-317718528,1440069752,263979008,0c956301312,2127702101,-262144000,1440069752,263979008,0c952107008,2127702101,-262144000,1440069752,263979008,0c964689920,2127702101,-262144000,1440069752,263979008,0c960495616,2127702101,-262144000,1440069752,263979008,0c-1512046592,1440070131,-333447168,1440069752,264503296,0c935329792,2127702101,-333447168,1440069752,264372224,0c-1494220800,1440070131,-262144000,1440069752,265617408,0c947912704,2127702101,-262144000,1440069752,264634368,0c-1508900864,1440070131,-1881145344,1440069747,264634368,0c985661440,2127702101,-262144000,1440069752,264044544,0c903872512,2127702101,-262144000,1440069752,265093120,0c866123776,2127702101,-262144000,1440069752,265158656,0c989855744,2127702101,-262144000,1440069752,264044544,0c908066816,2127702101,-262144000,1440069752,265093120,0c870318080,2127702101,-262144000,1440069752,265158656,0c998244352,2127702101,-919601152,1440069770,264044544,0c916455424,2127702101,-919601152,1440069770,265093120,0c878706688,2127702101,-919601152,1440069770,265158656,0c981467136,2127702101,-262144000,1440069752,264044544,0c899678208,2127702101,-262144000,1440069752,265093120,0c861929472,2127702101,-262144000,1440069752,265158656,0c994050048,2127702101,-919601152,1440069770,264044544,0c912261120,2127702101,-919601152,1440069770,265093120,0c874512384,2127702101,-919601152,1440069770,265158656,0c1002438656,2127702101,1638924288,1440069755,264110080,0c920649728,2127702101,1638924288,1440069755,265224192,0c882900992,2127702101,1638924288,1440069755,265289728,0c-1487929344,1440070131,664797184,1440069978,266010624,0c-1500512256,1440070131,-262144000,1440069752,264765440,0c975175680,2127702101,1666187264,1440069747,264896512,0c887095296,2127702101,1666187264,1440069747,264962048,0c849346560,2127702101,1666187264,1440069747,265027584,0c939524096,2127702101,-262144000,1440069752,265879552,0c-1520435200,1440070131,-317718528,1440069752,265879552,0c-1516240896,1440070131,-333447168,1440069752,265879552,0c979369984,2127702101,-1546649600,1440070131,264437760,0c895483904,2127702101,-1546649600,1440070131,265486336,0c857735168,2127702101,-1546649600,1440070131,265551872,0c-1491075072,1440070131,-262144000,1440069752,265682944,0c-1555038208,1440070131,-262144000,1440069752,264175616,0c924844032,2127702101,-333447168,1440069752,264568832,0c931135488,2127702101,-262144000,1440069752,264372224,0c968884224,2127702101,-262144000,1440069752,263979008,0c943718400,2127702101,-262144000,1440069752,264306688,0c-1528823808,1440070131,-317718528,1440069752,264306688,0c-1524629504,1440070131,-333447168,1440069752,264306688,0c977272832,2127702101,1638924288,1440069755,264241152,0c891289600,2127702101,1638924288,1440069755,265355264,0c853540864,2127702101,1638924288,1440069755,265420800,0c-1497366528,1440070131,-333447168,1440069752,264830976,0c14680064,1440070132,-333447168,1440069752,6619136,196608c-1940914176,1440070131,-919601152,1440069770,80740352,0c-1945108480,1440070131,-919601152,1440069770,80674816,0c-1936719872,1440070131,664797184,1440069978,80805888,0c-778043392,2127702121,-919601152,1440069770,260964352,0c105906176,1440070132,67108864,1440070132,1469710336,16c1562378240,2127702121,-333447168,1440069752,67698688,0c1560281088,2127702121,-1918894080,1440070131,66715648,0c1600126976,2127702121,-333447168,1440069752,67305472,0c1566572544,2127702121,-1929379840,1440070131,258539520,0c1551892480,2127702121,-919601152,1440069770,66715648,0c1595932672,2127702121,-317718528,1440069752,67371008,0c1591738368,2127702121,-317718528,1440069752,67436544,0c1814036480,2127702338,-317718528,1440069752,67567616,0c1587544064,2127702121,-317718528,1440069752,67633152,0c1809842176,2127702338,-1908408320,1440070130,66977792,0c1583349760,2127702121,-317718528,1440069752,67043328,0c1579155456,2127702121,-317718528,1440069752,67108864,0c1574961152,2127702121,-333447168,1440069752,67502080,0c1570766848,2127702121,-333447168,1440069752,66912256,0c1556086784,2127702121,-919601152,1440069770,66715648,0c1604321280,2127702121,-317718528,1440069752,66519040,0c1528823808,2127702121,-317718528,1440069752,67239936,0c1818230784,2127702338,-262144000,1440069752,66519040,0c1606418432,2127702121,-262144000,1440069752,66519040,0c1610612736,2127702121,-262144000,1440069752,66519040,0c1547698176,2127702121,-1897922560,1440070131,66584576,0c1801453568,2127702338,-919601152,1440069770,66584576,0c1805647872,2127702338,-262144000,1440069752,66846720,0c1544552448,2127702121,-1880096768,1440070131,66650112,0c1541406720,2127702121,-919601152,1440069770,66650112,0c1538260992,2127702121,-1862270976,1440070131,66453504,0c1535115264,2127702121,-262144000,1440069752,66781184,0c1530920960,2127702121,-1897922560,1440070131,67174400,0c1795162112,2127702338,-919601152,1440069770,67174400,0c1790967808,2127702338,-333447168,1440069752,67764224,0c1975517184,2127702338,-333447168,1440069752,71499776,0c-784334848,2127702121,-1182793728,1440070128,257228800,0c-1702887424,1440070131,-317718528,1440069752,81264640,0c-1707081728,1440070131,-317718528,1440069752,81199104,0c-1698693120,1440070131,-262144000,1440069752,81330176,0c1526726656,2127702121,-1846542336,1440070131,76939264,0c-26214400,1440070131,-262144000,1440069752,6750208,1c-23068672,1440070131,-317718528,1440069752,6750208,8519681c-18874368,1440070131,-262144000,1440069752,6750208,65537c-780140544,2127702121,-919601152,1440069770,262602752,0c-687865856,2127702113,664797184,1440069978,261554176,0c79691776,1440070132,-333447168,1440069752,8060928,0c-1710227456,1440070131,-333447168,1440069752,257425408,16c-767557632,2127702121,-262144000,1440069752,74186752,0c-769654784,2127702121,-919601152,1440069770,74252288,0c-14680064,1440070131,-317718528,1440069752,5963776,8650753c-735051776,2127702121,-1807745024,1440070131,66322432,0c-737148928,2127702121,-317718528,1440069752,65732608,0c-732954624,2127702121,-1828716544,1440070131,65601536,0c-1816133632,1440070131,-919601152,1440069770,65601536,0c1997537280,2127702338,-1758461952,1440070131,65863680,1c-740294656,2127702121,-333447168,1440069752,66125824,0c-1745879040,1440070131,-919601152,1440069770,65863680,0c-744488960,2127702121,-317718528,1440069752,65994752,0c-747634688,2127702121,-1792016384,1440070131,66256896,0c-765460480,2127702121,-1758461952,1440070131,65798144,1c-750780416,2127702121,-333447168,1440069752,66060288,0c-1742733312,1440070131,-919601152,1440069770,65798144,0c-754974720,2127702121,-317718528,1440069752,65929216,0c-758120448,2127702121,-1776287744,1440070131,65536000,0c-761266176,2127702121,-262144000,1440069752,66191360,0c-763363328,2127702121,-317718528,1440069752,65667072,0c-803209216,2127702121,-1918894080,1440070131,257622016,16c-799014912,2127702121,-919601152,1440069770,257556480,16c-790626304,2127702121,437256192,1440069748,257359872,16c-771751936,2127702121,-333447168,1440069752,73990144,0c1995440128,2127702338,-919601152,1440069770,74317824,0c1008730112,2127702101,-333447168,1440069752,263258112,0c1012924416,2127702101,-1691353088,1440070131,262995968,0c-1001390080,1440070131,-333447168,1440069752,6488064,0c110100480,1440070132,-333447168,1440069752,6750208,196608c847249408,2127702101,-262144000,1440069752,263716864,0c843055104,2127702101,-317718528,1440069752,263585792,0c809500672,2127702101,-317718528,1440069752,263520256,0c-1483735040,1440070131,-333447168,1440069752,263127040,0c-1479540736,1440070131,-333447168,1440069752,263192576,0c801112064,2127702101,-333447168,1440069752,262930432,0c796917760,2127702101,-333447168,1440069752,262864896,0c805306368,2127702101,-333447168,1440069752,262799360,0c838860800,2127702101,-333447168,1440069752,263061504,0c834666496,2127702101,-262144000,1440069752,263716864,0c830472192,2127702101,-317718528,1440069752,263520256,0c826277888,2127702101,-1469054976,1440070131,263651328,0c822083584,2127702101,-317718528,1440069752,263520256,0c817889280,2127702101,-1433403392,1440070131,263782400,0c813694976,2127702101,-317718528,1440069752,263585792,0c-1416626176,1440070131,1944059904,1440069772,262733824,0c97517568,1440070132,-262144000,1440069752,1469579264,0c-773849088,2127702121,-333447168,1440069752,74121216,0c113246208,1440070132,-262144000,1440069752,5832704,65536c116391936,1440070132,-262144000,1440069752,5832704,1048576c120586240,1440070132,-262144000,1440069752,5832704,131072c123731968,1440070132,-262144000,1440069752,5832704,983040c-11534336,1440070131,-317718528,1440069752,5963776,8716289c-786432000,2127702121,-317718528,1440069752,75038720,0c1991245824,2127702338,-333447168,1440069752,68681728,0c-819986432,2127702121,-317718528,1440069752,69271552,0c-805306368,2127702121,-317718528,1440069752,68747264,0c-815792128,2127702121,-317718528,1440069752,69140480,0c-817889280,2127702121,-317718528,1440069752,69206016,0c1988100096,2127702338,-262144000,1440069752,68943872,0c-809500672,2127702121,-317718528,1440069752,68812800,0c-813694976,2127702121,-317718528,1440069752,68878336,0c-794820608,2127702121,-317718528,1440069752,75104256,0c-775946240,2127702121,-333447168,1440069752,74055680,0c-1694498816,1440070131,-317718528,1440069752,81395712,0c101711872,1440070132,67108864,1440070132,1469644800,16c-8388608,1440070131,-466616320,1440070131,6619136,1c6291456,1440070132,-333447168,1440069752,6619136,65537c10485760,1440070132,-333447168,1440069752,6619136,131072c1983905792,2127702338,-262144000,1440069752,71303168,0c-824180736,2127702121,-262144000,1440069752,71172096,0c-828375040,2127702121,-262144000,1440069752,71237632,0c-832569344,2127702121,-1652555776,1440070131,70975488,0c-836763648,2127702121,-1642070016,1440070131,70909952,0c-840957952,2127702121,-333447168,1440069752,71041024,0c1979711488,2127702338,-333447168,1440069752,71106560,0c-845152256,2127702121,-333447168,1440069752,70123520,0c-849346560,2127702121,-333447168,1440069752,70778880,0c127926272,1440070132,-333447168,1440069752,1469841408,0c131072000,1440070132,-638582784,1440070131,1469841408,65536c-878706688,2127702121,-919601152,1440069770,71630848,0c-1579155456,1440070131,-1570766848,1440070131,262537216,0c-853540864,2127702121,-333447168,1440069752,71368704,0c-857735168,2127702121,-1625292800,1440070131,70189056,0c-1730150400,1440070131,-262144000,1440069752,262471680,0c1518338048,2127702121,-1607467008,1440070131,70844416,0c1514143744,2127702121,-317718528,1440069752,70254592,0c1509949440,2127702121,-317718528,1440069752,70451200,0c-861929472,2127702121,-317718528,1440069752,70582272,0c-866123776,2127702121,-317718528,1440069752,70713344,0c-870318080,2127702121,-317718528,1440069752,70057984,0c-874512384,2127702121,-317718528,1440069752,70647808,0c35651584,1440070132,44040192,1440070132,1468792832,0c1505755136,2127702121,-317718528,1440069752,70320128,0c1501560832,2127702121,-317718528,1440069752,70385664,0c1497366528,2127702121,-1589641216,1440070131,70516736,0c1493172224,2127702121,-333447168,1440069752,71565312,0c3145728,1440070132,-466616320,1440070131,6619136,0c1522532352,2127702121,-1670381568,1440070131,76218368,0c1993342976,2127702338,-919601152,1440069770,260898816,0c17825792,1440070132,-317718528,1440069752,6029312,8585216c-1725956096,1440070131,-1722810368,1440070131,258605056,0c92274688,1440070132,-1722810368,1440070131,1469513728,16c-1733296128,1440070131,-919601152,1440069770,260571136,16c-1736441856,1440070131,-919601152,1440069770,260505600,16c-1420820480,1440070131,1944059904,1440069772,71434240,0c24117248,1440070132,-262144000,1440069752,6684672,1c27262976,1440070132,-317718528,1440069752,6684672,8519681c31457280,1440070132,-262144000,1440069752,6684672,65537c-1739587584,1440070131,-333447168,1440069752,76283904,0c83886080,1440070132,-1881145344,1440069747,8192000,0c-1423966208,1440070131,-262144000,1440069752,262668288,0c-782237696,2127702121,-317718528,1440069752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261160960,0,65536,259719168c2000420864,1917874746,980892734,1998617203,1818326586,842146365c1010708258,1634482807,1998612334,1818326586,1852121661,575886637c1698330400,1098150753,1029794163,762209570,790778709,1999584318c1917874746,1668103230,1953251642,1634628197,1866687860,1852142702c1832664692,1749236323,1701013871,1902465568,1701996917,1998732659c1042442096,1681553212,1769431410,1010722670,1765437559,1852402798c1768169573,1028945011,539111458,1953720676,807550274,1768169506c1028420723,539111458,1953720676,807550290,2000436770,2019900016c1953391988,1031299872,842085922,808530485,2036539426,859185725c790769717,1886862398,1717986618,1165255525,1852142712,1030496372c539111458,807550324,1030889506,539111458,807550306,1010708258c1681551479,1917870959,1029990688,539111970,1701667182,1917264445c544241007,842021176,1010704947,980449071,1348693860,1631338098c1634887482,1667852400,1819113504,1631220590,1952981565,792359028c1751348015,1935764837,1701867310,1819113582,1836216166,779318369c795308655,2002874980,1835495017,808595308,1831810608,577661281c979450942,1885434471,1147365736,543257697,1030320757,1953785890c791624304,1701340019,779313517,1919117677,1718580079,1868770932c1718562669,1701013862,1919907631,808595300,1999581233,1885631087c1701015410,1852404595,1869760359,1042444405,1735423804,1885828922c1886862398,1315125863,1886537590,1917874259,2000436783,1731880816c1884516466,1010725456,1719155297,1010724210,1718565473,1031282790c539111458,807550329,1010708258,2019900001,2019762292,825631293c875574578,1663050288,908213625,573585460,1631338031,1332241210c2015389286,573579837,574454048,1043276336,1664770364,1954039144c1031299872,842085922,808726581,2036539426,875962941,790769720c1630485566,1919318074,792477293,979857527,1399878247,1047679088c1936750396,1886615354,1886862398,1315125875,1349538678,1010708338c980643959,1917874291,979450942,1836213880,979450942,543581807c807550328,1031348258,790769698,979450942,544503909,574453859c926037553,573584949,1031365408,942945826,1043276336,979447612c1836213880,979450942,1953722992,1836016967,1936879648,1881292148c1042441577,1631215932,1953713270,792477231,1919957601,1699181683c1010724207,1869822561,1180985708,1047293033,1933205820,1130522482c1981837932,574450785,808464432,790769712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825635106,808858936,1031348258c790769698,979450942,544503909,574453859,808464441,2036539426c875962941,790769720,1630485566,1919318074,1631338093,1936879674c1868908404,1919950957,574452851,577071472,979450942,1934390881c1010708340,1882874159,1198814066,1047359333,1933205820,1684630639c1819044166,979450942,1650946675,544369731,1030513014,808464418c573583408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909189693,842216498,2032149040,573579837,1631338031,1954047290c1031299872,892743970,808859961,2036539426,875962941,790769720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42211901,942814519c2032149040,573579837,1631338031,1954047290,1031299872,808466722c1663050288,908213625,573585460,792477231,1719155297,1010724210c1919957601,1699181683,1881173359,1031041906,1701408802,1631338018c1282826554,1043297395,979447612,1953722992,1836016967,979450942c1768714099,1818838628,1631338092,1735553850,1919697762,1818326560c808460861,808464432,1010708258,1933205807,1684630639,1819044166c979450942,1998614124,573579837,979450942,1766223726,1043295340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1010708338,980643959,1917874291,979450942,1836213880,979450942c543581807,857881976,925972530,539111478,807550329,1010708258c2019900001,2019762292,892412477,943076403,1663050288,908213625c573585460,792477231,1719155297,1010724210,1919957601,1699181683c1881173359,1031041906,1701408802,1631338018,1282826554,1043297395c979447612,1953722992,1836016967,979450942,1768714099,1818838628c1631338092,1735553850,1919697762,1818326560,808460861,808464432c1010708258,1933205807,1684630639,1819044166,979450942,1998614124c573579837,979450942,1766223726,1043295340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74659192c876032056,539111476,807550329,1010708258,2019900001,2019762292c809050685,539111472,574454115,808989750,1010708258,2017091887c1047360102,1882874172,1198814066,544042853,1953722992,1768956477c1010704997,1986083425,796160844,1630485566,1936879674,1868908404c1631338093,1819243322,1766220905,1010723948,1920154209,1816355431c1635131506,807550316,808464432,1043276336,979447612,1768714099c1818838628,1631338092,544107578,807550327,1631338018,1181707834c795634793,1630485566,1047424058,1886859068,1886599795,1010725456c980643959,1819898995,1631338085,1382968378,1763731045,574453860c1043276336,1715102012,1382837353,1763731045,574453860,1043276336c1698324796,1667589734,1717916276,2019846432,573579837,1631338031c1852794426,1717916276,2019846432,1768759869,577924974,792477231c980643959,1819898995,2000436837,1647997808,1350132847,1010708338c1936750383,1886615354,1886862398,1937193587,2000436848,1664775024c1884517966,1043296848,1936750396,1349546810,1631338098,1919318074c1631338093,1717989178,574453792,858863668,573583410,574454048c1043276336,1698324796,1663071352,824327544,942747955,539111476c574454115,808989750,1010708258,2017091887,1047360102,1882874172c1198814066,544042853,1953722992,1768956477,1010704997,1986083425c796160844,1630485566,1936879674,1868908404,1631338093,1819243322c1766220905,1010723948,1920154209,1816355431,1635131506,807550316c808464432,1043276336,979447612,1768714099,1818838628,1631338092c544107578,807550327,1631338018,1181707834,795634793,1630485566c1047424058,1886859068,1886599795,1010725456,980643959,1819898995c1631338085,1382968378,1763731045,574453860,1043276336,1715102012c1382837353,1763731045,574453860,1043276336,1698324796,1667589734c1717916276,2019846432,573579837,1631338031,1852794426,1717916276c2019846432,1768759869,577924974,792477231,980643959,1819898995c2000436837,1647997808,1350132847,1010708338,1936750383,1886615354c1999584318,2000316272,1010724967,1731879215,1752195442,1631871849c1010721140,1731879215,1752195442,1010721641,980449071,1768713833c1010722158,1681553199,1769431410,1010722670,979594543,1768908867c1010722147,1178231661,1651272801,1047225185,1882879804,1047815017c1731884604,1886744434,1029990688,1634235170,811558256,1818304546c1193426292,1886744434,809056288,539112242,1819898995,1881292133c1953067887,980316009,1869832801,1702131052,1918987579,762210663c1952867692,1953509434,1918987579,762210663,980447092,997486640c1952737655,942946920,1882402354,1701329780,1952999273,892219450c539128944,1919905635,1769107300,1030646119,808202274,1868767266c1935962735,1030060649,875968802,808528950,1983659554,1667592762c1684611188,1752375869,1600483425,1226842672,1394752836,1701863784c808530208,573649973,1869570848,1769170034,574449018,926037553c741750840,875835705,1634738210,574449780,808202348,842412396c909654071,829173804,943141430,959198776,1815360561,825830448c539112500,1819044198,1869377379,1646411122,1801675116,1953701922c1701539698,1713519972,980361250,1869376609,1668180343,1030515813c539125282,1819898995,1881292133,1953067887,980316009,1869832801c1702131052,1717922875,993016436,980447092,1769421616,979924068c842413362,1768253499,980707431,1936538425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1752638013,577074281,1983659567,1920234298,543517551,1869377379c589446514,892744755,539112545,1852403562,1819898995,1914846565c1684960623,1852121122,1885430628,1818632765,790787169,829897790c1920416304,1948282977,1030058105,1852796450,1043276389,980823868c1952671090,1440070206,876675072,0,599785472,2127701279c599785472,2127701279,-2060451840,1440070293,-2060451840,1440070293c825819136,808203316,912470060,808990772,808203318,909193772c943207986,908865580,909325621,875573548,926364984,808202339c875641132,825830452,875312180,943273266,808202292,892744035c875574835,741487923,926036274,842149943,824979512,925905203c892742706,741749557,825636401,909653556,841757239,926364209c942813744,841835312,825702704,808464949,842084908,808466231c741356343,959459885,842346807,841756720,926364209,859254832c825044016,842151987,926366001,1664101430,842217525,741617719c942944305,741750581,959787572,741356600,909192240,808858421c842347316,842084908,842020663,1664104498,859125046,892742710c741749557,825636401,909653556,841757239,926364209,942813744c841821232,825702704,808464949,842084908,808466231,1664103223c959459885,842346807,841756720,926364209,859254832,825044016c842151987,825439544,741354546,741749041,808727601,926496304c862138933,842084658,808203318,959524140,943011379,741357624c959657009,825505079,757870649,909194289,859190064,824980021c942945841,909392181,842359607,808466225,741947446,926036274c842149943,808202808,808856876,959920435,741750583,959984437c875967544,875637809,909127732,859125561,909193827,943207986c858533932,943077170,858860592,926363697,892679724,925644595c808990260,825504611,909193271,942813484,858534453,842084658c808203318,943076396,875770167,841757239,926364209,942813744c892756786,741749557,859125046,842345526,909522481,741357109c926036274,842149943,808202808,828583980,943273524,808726836c741354552,825307699,741619250,841821232,960049200,842086712c859058476,875902777,1664104753,825504045,909324342,741487923c875966769,876164408,908867382,842216758,858535222,842084658c858535481,926233649,858535735,959918132,895694130,808528944c741355568,825307699,741619250,825044016,925971256,808595763c859058476,875902777,1664104753,825504045,909324342,741487923c875966769,876164408,892090166,808923442,959985200,842084908c842020663,741488690,1664101424,943140918,741488436,892876088c741749042,825307699,741619250,825044016,808727860,858928948c892546098,959919409,875638115,858797617,842347318,909193516c959789108,741815860,925970997,943075376,825371705,808924978c842543666,757870636,959655990,926366007,926311222,875704624c741420089,825307699,741619250,841821232,909261104,825241651c875637814,892811571,876097844,875638115,858797617,842347318c909193516,959789108,741815860,859125302,741684786,825307699c741751090,892612915,741816119,925905971,1664430649,908865589c909325621,909193772,943207986,757870636,825571635,942682680c859058476,859125561,1664563251,825504045,909324342,741487923c875966769,876164408,841758518,842085169,808202552,858797100c842479159,808203833,825833571,909719602,875637808,925904948c842215728,858991916,926168115,741881393,808727601,926496304c942420533,808597809,908865584,909325621,842214755,943009845c824981045,808465460,858861623,908930097,943011891,876099378c875835692,808923184,741421873,892418102,741618743,808530737c761475895,876163380,808726579,875835692,808923184,741421873c842412589,808727601,824979504,808465460,892811574,943074354c876033329,892742708,1664561973,909588789,842217528,875835692c808923184,741487409,808531766,875968568,875835692,808923184c741487409,959853617,808859697,824981556,858612534,926496568c741486899,808727601,825243440,757870899,926430260,842346553c875637816,925904948,825438512,825767468,875837237,761475372c892876855,892418354,825371698,808924978,825372978,959524140c959985713,808988724,875835692,808923184,741421873,959853874c842084656,909192240,959459939,842346807,875637808,925904948c842215728,825437484,942749495,741880373,808727601,926496304c908866101,859386416,942420529,925906230,761475637,926038327c892613426,825371702,808924978,825372978,825306412,959918648c942815027,875835692,808923184,741880369,876033330,876163129c909192244,808726883,825831477,824980536,808465460,858861623c959261746,808859953,842346801,875835692,959852592,741357367c825701431,741617713,808530737,828584759,825373747,942815031c875835692,808923184,741487409,959527213,825307190,824980021c808465460,926366006,876031024,808530231,892742708,1664561973c859255601,892613430,875637814,925904948,842215728,825830700c825243193,741487921,808727601,926496304,925642807,825308980c824980528,892415331,808924208,808858934,875835692,808923184c741421873,858993453,825701428,824981558,808465460,892811574c909257778,960050740,741617721,825058096,825635637,876098358c875637808,925904948,825438512,825437484,942749495,741880373c808727601,926496304,841757237,925906486,808857910,761475116c858993969,825766192,824980017,808465460,858861623,858598449c875836211,943075639,875835692,959852592,741487927,808859186c909194807,1664101424,809054777,858994739,825371702,808924978c825241906,909258028,875835698,741355568,808727601,926496304c841757237,876164406,943206453,962801708,842019383,842348857c842084908,842020663,741421105,925971245,892875063,824981554c808465460,892811574,909257778,959920435,741879856,892953392c825242422,741486899,926036274,825372727,757870896,825374258c808465460,875637808,909127732,842348345,859189804,809056057c808204336,842348899,808923185,841758768,926364209,808530480c841821233,875639350,808464436,875835692,959852592,741487927c959657522,808466743,1664101432,909391417,842611000,825371696c808924978,825241906,909258028,875835698,741355568,808727601c926496304,841757237,926495542,942682169,962801708,959721526c909194805,842084908,842020663,741421105,842412589,808727601c824979504,808465460,892811574,909257778,959920435,741879856c825058096,808595765,959788596,875637810,925904948,825438512c858991916,926168115,741881393,808727601,926496304,841757237c808793142,909718067,962801708,842216755,842610489,842084908c842020663,741421105,858993453,825701428,824981558,808465460c892811574,909257778,842478388,741618226,825058096,842283316c808988722,875637808,925904948,825438512,909258028,875835698c741355568,808727601,926496304,841757237,825636150,942683191c962801708,825833268,875575090,842084908,842020663,741421105c842412589,808727601,824979504,808465460,892811574,909257778c875771444,741881395,825058096,959983669,909652016,875637812c925904948,825438512,942746924,875639096,875836213,875835692c959852592,741815351,909391410,909325363,1664101432,909457465c875835702,825371696,808924978,825241906,909258028,875835698c741355568,808727601,926496304,841757237,875574326,875836724c962801708,926430000,842085682,842084908,842020663,741421105c842412589,808727601,824979504,808465460,892811574,909257778c859385909,741356081,909665072,858927414,741750583,926036274c825372727,757870896,825374258,808465460,875637808,909127732c842348345,892744236,909653297,808203829,959986019,926233912c841757748,926364209,808530480,841821233,875639350,808464436c875835692,959852592,741487927,808728114,875902004,1664101428c808988729,825767478,825371702,808924978,825241906,909258028c875835698,741355568,808727601,926496304,841757237,959460662c808595763,946024492,825438263,808988728,842084908,842020663c741421105,842412589,808727601,824979504,808465460,892811574c909257778,943010101,741750070,960062256,875835960,741487923c926036274,825372727,757870896,909717817,892416304,875637810c909127732,808924985,875967020,892613680,808203316,909195619c875902260,841757746,926364209,808530480,959261745,808859953c842346801,875835692,959852592,741357367,808793650,842085177c1664101424,926431032,943076912,825371704,808924978,825241906c825830700,825243193,741487921,808727601,926496304,841756727c892417334,909456952,962801708,909390136,909324599,842084908c842020663,741421105,842412589,808727601,824979504,808465460c892811574,909257778,875835444,741618741,959996720,943142457c741879858,926036274,825372727,757870896,825374258,808465460c875637808,909127732,842348345,892744236,825440560,808202290c825636963,876163641,841757239,926364209,808530480,841821233c875639350,808464436,875835692,959852592,741487927,825570866c892745781,1664101430,808728889,875573301,825371704,808924978c825241906,825830700,825243193,741487921,808727601,926496304c841756727,875574326,875836724,962801708,909259313,808595761c842084908,842020663,741421105,959527213,825307190,824980021c808465460,926366006,909257776,859385909,741356081,926442288c842085684,741619763,926036274,825372727,757870896,909717817c892416304,875637810,909127732,808924985,892744236,909653297c808203829,808464739,942879794,741750070,926036274,825372727c824979760,959984438,942814258,875637816,909127732,892679993c875967020,808464689,808202296,808597859,926495798,841758770c926364209,808530480,909192241,842610739,943206964,875835692c959852592,741684535,842348082,959525938,1664101426,959592504c960049200,825371698,808924978,825241906,859189548,875706680c741881906,808727601,926496304,841758005,942814518,942815033c761475116,926430257,859386425,824980532,808465460,858861623c909519921,926496564,741619761,808727601,960050736,841758775c825243190,875705904,761475116,808465713,842150197,824981045c808465460,858861623,841821233,875639350,808464436,875835692c959852592,741487927,926168626,875836726,1664101424,825571129c943076663,825371696,808924978,825241906,909521196,926429494c741619250,808727601,926496304,841758516,959984694,842085686c946024492,959461176,909718069,842084908,842020663,741421105c909522481,842479665,824980534,808465460,876034358,909257783c842414388,741880880,876110640,909390649,741357109,926036274c825372727,824979760,825636406,909260600,875637812,909127732c926168889,892744236,892809776,808203320,959658339,808727093c841758265,926364209,808530480,841821233,875639350,808464436c875835692,959852592,741487927,943011378,892680503,3157042c0,0,0,0,0,0c251658240,0,498073600,0,0,496107520c812384256,963391532,741618737,825844528,959198260,741618737c825830448,808203316,912470060,808990772,808203318,909193772c943207986,908865580,909325621,875573548,926364984,808202339c875641132,825830452,875312180,943273266,808202292,892744035c875574835,741487923,926036274,842149943,824979512,925905203c892742706,741749557,825636401,909653556,841757239,926364209c942813744,841835312,825702704,808464949,842084908,808466231c741356343,959459885,842346807,841756720,926364209,859254832c825044016,842151987,926366001,1664101430,842217525,741617719c942944305,741750581,959787572,741356600,909192240,808858421c842347316,842084908,842020663,1664104498,859125046,892742710c741749557,825636401,909653556,841757239,926364209,942813744c841821232,825702704,808464949,842084908,808466231,1664103223c959459885,842346807,841756720,926364209,859254832,825044016c842151987,825439544,741354546,741749041,808727601,926496304c862138933,842084658,808203318,959524140,943011379,741357624c959657009,825505079,757870649,909194289,859190064,824980021c942945841,909392181,842359607,808466225,741947446,926036274c842149943,808202808,808856876,959920435,741750583,959984437c875967544,875637809,909127732,859125561,909193827,943207986c858533932,943077170,858860592,926363697,892679724,925644595c808990260,825504611,909193271,942813484,858534453,842084658c808203318,943076396,875770167,841757239,926364209,942813744c892756786,741749557,859125046,842345526,909522481,741357109c926036274,842149943,808202808,828583980,943273524,808726836c741354552,825307699,741619250,841821232,960049200,842086712c859058476,875902777,1664104753,825504045,909324342,741487923c875966769,876164408,908867382,842216758,858535222,842084658c858535481,926233649,858535735,959918132,895694130,808528944c741355568,825307699,741619250,825044016,925971256,808595763c859058476,875902777,1664104753,825504045,909324342,741487923c875966769,876164408,892090166,808923442,959985200,842084908c842020663,741488690,1664101424,943140918,741488436,892876088c741749042,825307699,741619250,825044016,808727860,858928948c892546098,959919409,875638115,858797617,842347318,909193516c959789108,741815860,925970997,943075376,825371705,808924978c842543666,757870636,959655990,926366007,926311222,875704624c741420089,825307699,741619250,841821232,909261104,825241651c875637814,892811571,876097844,875638115,858797617,842347318c909193516,959789108,741815860,859125302,741684786,825307699c741751090,892612915,741816119,925905971,1664430649,908865589c909325621,909193772,943207986,757870636,825571635,942682680c859058476,859125561,1664563251,825504045,909324342,741487923c875966769,876164408,841758518,842085169,808202552,858797100c842479159,808203833,825833571,909719602,875637808,925904948c842215728,858991916,926168115,741881393,808727601,926496304c942420533,808597809,908865584,909325621,842214755,943009845c824981045,808465460,858861623,908930097,943011891,876099378c875835692,808923184,741421873,892418102,741618743,808530737c761475895,876163380,808726579,875835692,808923184,741421873c842412589,808727601,824979504,808465460,892811574,943074354c876033329,892742708,1664561973,909588789,842217528,875835692c808923184,741487409,808531766,875968568,875835692,808923184c741487409,959853617,808859697,824981556,858612534,926496568c741486899,808727601,825243440,757870899,926430260,842346553c875637816,925904948,825438512,825767468,875837237,761475372c892876855,892418354,825371698,808924978,825372978,959524140c959985713,808988724,875835692,808923184,741421873,959853874c842084656,909192240,959459939,842346807,875637808,925904948c842215728,825437484,942749495,741880373,808727601,926496304c908866101,859386416,942420529,925906230,761475637,926038327c892613426,825371702,808924978,825372978,825306412,959918648c942815027,875835692,808923184,741880369,876033330,876163129c909192244,808726883,825831477,824980536,808465460,858861623c959261746,808859953,842346801,875835692,959852592,741357367c825701431,741617713,808530737,828584759,825373747,942815031c875835692,808923184,741487409,959527213,825307190,824980021c808465460,926366006,876031024,808530231,892742708,1664561973c859255601,892613430,875637814,925904948,842215728,825830700c825243193,741487921,808727601,926496304,925642807,825308980c824980528,892415331,808924208,808858934,875835692,808923184c741421873,858993453,825701428,824981558,808465460,892811574c909257778,960050740,741617721,825058096,825635637,876098358c875637808,925904948,825438512,825437484,942749495,741880373c808727601,926496304,841757237,925906486,808857910,761475116c858993969,825766192,824980017,808465460,858861623,858598449c875836211,943075639,875835692,959852592,741487927,808859186c909194807,1664101424,809054777,858994739,825371702,808924978c825241906,909258028,875835698,741355568,808727601,926496304c841757237,876164406,943206453,962801708,842019383,842348857c842084908,842020663,741421105,925971245,892875063,824981554c808465460,892811574,909257778,959920435,741879856,892953392c825242422,741486899,926036274,825372727,757870896,825374258c808465460,875637808,909127732,842348345,859189804,809056057c808204336,842348899,808923185,841758768,926364209,808530480c841821233,875639350,808464436,875835692,959852592,741487927c959657522,808466743,1664101432,909391417,842611000,825371696c808924978,825241906,909258028,875835698,741355568,808727601c926496304,841757237,926495542,942682169,962801708,959721526c909194805,842084908,842020663,741421105,842412589,808727601c824979504,808465460,892811574,909257778,959920435,741879856c825058096,808595765,959788596,875637810,925904948,825438512c858991916,926168115,741881393,808727601,926496304,841757237c808793142,909718067,962801708,842216755,842610489,842084908c842020663,741421105,858993453,825701428,824981558,808465460c892811574,909257778,842478388,741618226,825058096,842283316c808988722,875637808,925904948,825438512,909258028,875835698c741355568,808727601,926496304,841757237,825636150,942683191c962801708,825833268,875575090,842084908,842020663,741421105c842412589,808727601,824979504,808465460,892811574,909257778c875771444,741881395,825058096,959983669,909652016,875637812c925904948,825438512,942746924,875639096,875836213,875835692c959852592,741815351,909391410,909325363,1664101432,909457465c875835702,825371696,808924978,825241906,909258028,875835698c741355568,808727601,926496304,841757237,875574326,875836724c962801708,926430000,842085682,842084908,842020663,741421105c842412589,808727601,824979504,808465460,892811574,909257778c859385909,741356081,909665072,858927414,741750583,926036274c825372727,757870896,825374258,808465460,875637808,909127732c842348345,892744236,909653297,808203829,959986019,926233912c841757748,926364209,808530480,841821233,875639350,808464436c875835692,959852592,741487927,808728114,875902004,1664101428c808988729,825767478,825371702,808924978,825241906,909258028c875835698,741355568,808727601,926496304,841757237,959460662c808595763,946024492,825438263,808988728,842084908,842020663c741421105,842412589,808727601,824979504,808465460,892811574c909257778,943010101,741750070,960062256,875835960,741487923c926036274,825372727,757870896,909717817,892416304,875637810c909127732,808924985,875967020,892613680,808203316,909195619c875902260,841757746,926364209,808530480,959261745,808859953c842346801,875835692,959852592,741357367,808793650,842085177c1664101424,926431032,943076912,825371704,808924978,825241906c825830700,825243193,741487921,808727601,926496304,841756727c892417334,909456952,962801708,909390136,909324599,842084908c842020663,741421105,842412589,808727601,824979504,808465460c892811574,909257778,875835444,741618741,959996720,943142457c741879858,926036274,825372727,757870896,825374258,808465460c875637808,909127732,842348345,892744236,825440560,808202290c825636963,876163641,841757239,926364209,808530480,841821233c875639350,808464436,875835692,959852592,741487927,825570866c892745781,1664101430,808728889,875573301,825371704,808924978c825241906,825830700,825243193,741487921,808727601,926496304c841756727,875574326,875836724,962801708,909259313,808595761c842084908,842020663,741421105,959527213,825307190,824980021c808465460,926366006,909257776,859385909,741356081,926442288c842085684,741619763,926036274,825372727,757870896,909717817c892416304,875637810,909127732,808924985,892744236,909653297c808203829,808464739,942879794,741750070,926036274,825372727c824979760,959984438,942814258,875637816,909127732,892679993c875967020,808464689,808202296,808597859,926495798,841758770c926364209,808530480,909192241,842610739,943206964,875835692c959852592,741684535,842348082,959525938,1664101426,959592504c960049200,825371698,808924978,825241906,859189548,875706680c741881906,808727601,926496304,841758005,942814518,942815033c761475116,926430257,859386425,824980532,808465460,858861623c909519921,926496564,741619761,808727601,960050736,841758775c825243190,875705904,761475116,808465713,842150197,824981045c808465460,858861623,841821233,875639350,808464436,875835692c959852592,741487927,926168626,875836726,1664101424,825571129c943076663,825371696,808924978,825241906,909521196,926429494c741619250,808727601,926496304,841758516,959984694,842085686c946024492,959461176,909718069,842084908,842020663,741421105c909522481,842479665,824980534,808465460,876034358,909257783c842414388,741880880,876110640,909390649,741357109,926036274c825372727,824979760,825636406,909260600,875637812,909127732c926168889,892744236,892809776,808203320,959658339,808727093c841758265,926364209,808530480,841821233,875639350,808464436c875835692,959852592,741487927,943011378,892680503,1664101426c842346797,892548144,741355570,808727601,825243440,757870899c926363955,842348593,875637816,909127732,842348345,892744236c892942136,808202805,892415331,875705905,909719600,875835692c808923184,741421873,858993453,825701428,824981558,808465460c892811574,909257778,959920181,741487925,926507824,959853369c741619769,926036274,825372727,757870896,909391153,909718582c824979504,808465460,858861623,909257777,926102580,741357111c959996720,859321397,741617721,926036274,825372727,757870896c909391153,909718582,824979504,808465460,858861623,909257777c909653045,741749555,892887856,892548919,741881393,926036274c825372727,757870896,909391153,909718582,824979504,808465460c858861623,909257777,825570613,741488440,825058096,808532276c925906231,875637810,925904948,825438512,909258028,875835698c741355568,808727601,926496304,841757237,943076662,875837746c761475116,892679473,842543920,824981552,808465460,858861623c841821233,875639350,808464436,875835692,959852592,741487927c825505330,825636151,1664101430,942944825,858797108,825371698c808924978,825241906,858991916,926168115,741881393,808727601c926496304,841757237,909456438,842217528,962801708,858861875c943207477,842084908,842020663,741421105,842412589,808727601c824979504,808465460,892811574,909257778,842478388,741618226c909730608,876099640,741618226,926036274,825372727,757870896c825374258,808465460,875637808,909127732,842348345,859189804c809056057,808204336,859060579,876097847,841756720,926364209c808530480,841821233,875639350,808464436,875835692,959852592c741487927,859059762,943076912,1664101432,842346797,858929208c741879864,808727601,825243440,757870899,926363955,842348593c875637816,909127732,842348345,875967020,909520947,808204344c892415331,842413106,875574585,875835692,808923184,741421873c858993453,825701428,824981558,808465460,892811574,909257778c909128500,741881910,926507824,842478135,741487416,926036274c825372727,824979760,959984438,942814258,875637816,909127732c892679993,875967020,825308210,808202805,825833571,909719602c841756720,926364209,808530480,909192241,842610739,943206964c875835692,959852592,741684535,859125298,909260085,1664101428c892548408,909652020,825371700,808924978,825241906,859189548c875706680,741881906,808727601,926496304,841758005,842282294c808466480,761475116,926495793,892745267,824981554,808465460c858861623,858598449,875836211,943075639,875835692,959852592c741487927,942945842,926494771,1664101430,943076401,875966512c875835692,808923184,741487409,858993453,825701428,824981558c808465460,892811574,909519922,858863921,959523894,942683702c959524195,825831476,909586740,875835692,808923184,741421873c959527213,825307190,824980021,808465460,926366006,808987696c858797111,808202805,959524195,808531252,808989752,875835692c808923184,741421873,959527213,825307190,824980021,808465460c926366006,808987696,942946102,808203825,959524195,825701939c842479673,875835692,808923184,741421873,926168630,942749497c875637812,909127732,943143225,942684204,943207728,1664101432c943142701,858993712,841757241,926364209,842084912,959261745c808859953,842346801,875835692,959852592,741357367,959460914c892548150,1664101426,959787057,925972016,875637814,925904948c842215728,825701932,909654064,875637812,925904948,842215728c909390124,808531769,741749555,828585521,858928693,875706423c825371696,808924978,825372978,858991916,926168115,741881393c808727601,926496304,908866101,943273527,741881910,892429104c942813238,943206449,842084908,842020663,741421617,825831725c876165176,741357616,808727601,825243440,908865843,892417846c741880886,909206320,842084400,909588790,842084908,842020663c741421617,858993453,825701428,824981558,808465460,892811574c926297138,875900979,808202807,909455715,842478902,741618741c926036274,825372727,757870898,959592753,943273779,824979508c808465460,858861623,892480561,959657272,741356085,892429104c959983925,808989746,842084908,842020663,741421617,959527213c825307190,824980021,808465460,926366006,909519920,909455671c808204340,959787363,842217781,741488438,926036274,825372727c757870898,926363955,842348593,875637816,909127732,842348345c859256364,808464695,1664101432,825832753,859321143,841758774c926364209,842084912,858598449,825702193,942814520,875835692c959852592,741487927,859060022,875836726,828583980,808726840c942945843,825371696,808924978,942879538,825437484,942749495c741880373,808727601,926496304,908866101,926299447,741749046c892429104,875902776,875966516,842084908,842020663,741421617c925971245,892875063,824981554,808465460,892811574,926297138c825439030,808202805,808989027,842283065,741750577,926036274c858927159,757872691,942684465,859320372,824979506,808465460c858861623,909519920,926365497,808202809,943010147,959722291c741357111,926036274,825372727,757870898,926363955,842348593c875637816,909127732,842348345,808924716,842216244,1664101432c959919409,875902257,841758261,926364209,842084912,858598449c825702193,942814520,875835692,959852592,741487927,808531766c875968568,828583980,959723317,892416310,825371698,808924978c825372978,858991916,926168115,741881393,808727601,926496304c908866101,842020151,741357616,892429104,909586487,942946358c842084908,842020663,741421617,858993453,825701428,824981558c808465460,892811574,909519922,842150201,808203829,892678499c909652022,741619767,926036274,825372727,757870898,909717817c892416304,875637810,909127732,808924985,926299692,875967793c1664101432,875574833,842084915,841756728,926364209,842084912c858598449,825702193,942814520,875835692,959852592,741487927c825570870,808726585,828583980,943206965,808989490,825371704c808924978,825372978,825437484,942749495,741880373,808727601c926496304,908866101,959656503,741749561,942760752,858929201c876099376,842084908,842020663,741880627,842412589,808727601c824979504,808465460,892811574,909519922,809054517,808202292c808857955,942748726,741487412,926036274,825372727,757870898c825374258,808465460,875637808,909127732,842348345,892745260c875575601,1664101424,808531505,926036278,841758259,926364209c842084912,841821233,875639350,808464436,875835692,959852592c741487927,825570870,808726585,828583980,909587509,925972537c825371702,808924978,825372978,942746924,842610489,808858930c875835692,808923184,741421873,943011382,909587764,828583980c875638840,909456181,825371704,808924978,942879538,825830700c825243193,741487921,808727601,926496304,908865591,876098870c741750581,942760752,875967792,842479671,842084908,842020663c741880627,842412589,808727601,824979504,808465460,892811574c909519922,926299192,808202290,875901283,842347828,741880884c926036274,825372727,757870898,808990769,926300464,824981558c808465460,858861623,909519921,825242934,808202801,875901283c909128753,741356087,926036274,825372727,757870898,909717817c892416304,875637810,909127732,808924985,909522476,825307189c1664101426,942880049,959460914,841757241,926364209,842084912c825044017,842151480,926494775,875637814,925904948,825438512c875968044,808792885,1664101428,892548401,842346801,841757750c926364209,842084912,841821233,875639350,808464436,875835692c959852592,741487927,943142454,876097841,828583980,959460149c909717554,825371696,808924978,825372978,942746924,842610489c808858930,875835692,808923184,741421873,925972278,808465460c828583980,825571639,825307702,825371698,808924978,942879538c825830700,825243193,741487921,808727601,926496304,908865591c876032311,741355572,925983536,909717561,942684215,842084908c842020663,741880627,858993453,825701428,824981558,808465460c892811574,926297138,842282551,808203314,926495075,925971765c741619761,926036274,858927159,757872691,875770675,909195060c875637816,909127732,842348345,875640620,926366009,1664101430c876099373,942945075,841758772,926364209,842084912,825044017c926038065,842478393,875637816,925904948,942813488,926233132c943206962,808202288,925969763,943206960,875705399,875835692c808923184,741421873,925971245,892875063,824981554,808465460c892811574,825764914,909391410,808202292,925969763,942683952c942815025,875835692,808923184,741421873,925971245,892875063c824981554,808465460,892811574,825764914,825833777,808203312c909192547,959854649,808595763,875835692,808923184,741421873c842412589,808727601,824979504,808465460,892811574,825764914c825242419,808203831,842346851,909260598,741750070,926036274c825372727,757870898,909391921,858928181,824981043,808465460c858861623,909585457,842609465,808203318,909258083,875835698c824979504,808465460,858861623,841821233,875639350,808464436c875835692,959852592,741487927,808793910,741879858,841835313c943075379,741488438,808727601,825243440,757870899,926363955c842348593,875637816,909127732,842348345,892810796,942682672c825571372,825767481,942746979,859060024,824981558,808465460c858861623,841821233,875639350,808464436,875835692,959852592c741487927,808793910,741879858,859125046,925721399,875638840c875836720,842084908,842020663,741421617,959527213,825307190c824980021,808465460,926366006,909257776,842020402,741487927c908944176,909653816,909457461,842084908,842020663,741552433c926168630,942749497,875637812,909127732,943143225,825635372c825505077,808203831,909719395,926363961,875637814,925904948c842215728,858991916,926168115,741881393,808727601,926496304c942420533,959460912,808204338,925969763,842149937,909456439c875835692,808923184,741421873,858993453,825701428,824981558c808465460,892811574,892480562,892482615,741879860,761476657c892810807,859191093,825371698,808924978,825372978,909258028c875835698,741355568,808727601,926496304,925643317,909652276c741487927,925721392,892746038,876099380,842084908,842020663c741421617,959527213,825307190,824980021,808465460,926366006c876031024,842151218,808204344,0,0,0c126943232,0,563085312,2127701279,563085312,2127701279c-1310720000,1440070293,-1310720000,1440070293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876609536,0,16777216,0,65536,14876672c1983643648,1634235194,2037671280,1763730800,1596079460,808464504c829710128,539113776,1919905635,2053731172,841104741,808465969c909193772,539111472,1886599791,824327540,539113776,1752457584c745349693,909193836,1814835248,808857906,825371696,1815097398c909193772,1702375472,1983659554,1920234298,543517551,1852403562c1819898995,1830960485,1919251561,1010708258,1634744950,1730177140c1768186226,1937010277,1701863784,574450543,1864376948,1852793658c1952671086,1701869940,1701978685,539128931,1954047348,1920495458c1031037797,808202274,909193772,841756720,808465969,1010708258c1933211183,1701863784,1701869940,1635123262,807550316,4075298c15794176,0,0,0,208666624,1440070262c0,0,0,0,0,0c0,0,211812352,1440070262,0,0c236978176,1440070262,199229440,1440070262,0,0c196083712,1440070262,249561088,1440070262,0,0c246415360,1440070262,183500800,1440070262,240123904,1440070262c224395264,1440070262,258998272,1440070262,189792256,1440070262c252706816,1440070262,0,0,0,0c230686720,1440070262,205520896,1440070262,221249536,1440070262c-1192230912,2127697318,243269632,1440070262,262144000,1440070262c18939904,0,810221568,1439754106,-1416036352,1164859467c2019919185,980885620,1030513014,1970435106,1043276389,1798993724c1282434405,1936027241,2000436783,1684633402,1866692463,1869771886c1010708332,1970158199,1047679085,1765439292,543979116,1635138167c824327532,1010708258,1970158199,543443309,1635138167,824327532c1010708258,1849325359,1917873525,980892734,1768188258,1983543072c574450785,1043276336,1933211452,1768120688,1998612334,1852402746c1819628133,1629633893,577729653,1815770912,1030057577,909455906c1010708258,1852390007,980885604,1952867692,808526397,980885538c1735287144,1030188649,573583650,2000436783,543386170,1635138167c1663188332,1702129253,1043276402,1866102588,1768715381,1984718190c980885612,1030513014,790769954,62,0,0c18939904,0,304807936,1439754190,-1416036352,1164859467c2019919185,980885620,1030513014,1970435106,1043276389,1798993724c1282434405,1936027241,2000436783,1684633402,1866692463,1869771886c1010708332,1970158199,1047679085,1765439292,543979116,1635138167c841104748,1010708258,1970158199,543443309,1635138167,824327532c1010708258,1849325359,1917873525,980892734,1768188258,1983543072c574450785,1043276336,1933211452,1768120688,1998612334,1852402746c1819628133,1629633893,577729653,1815770912,1030057577,909455906c1010708258,1852390007,980885604,1952867692,808526397,980885538c1751607666,908213620,980885538,1735287144,1030188649,573583650c2000436783,543386170,1635138167,1663188332,1702129253,1043276402c1866102588,1768715381,1984718190,980885612,1030513014,790770210c12648510,0,78643200,2127702303,-811597824,1440070280c2013265920,980885620,1030513014,1970435106,1043276389,1798993724c1282434405,1936027241,2000436783,1836412474,1010725456,1818835575c1998613622,1818326586,573776445,2000436783,1828744762,1998611529c30266,0,0,0,1047658496,1933211452c1768120688,1998612334,1717920314,1030058607,808464930,980885538c1702127201,807550322,1010708258,1970223735,1852402804,1819692133c1979741984,574450785,8755,1635123200,1763851628,1414081908c8462370,0,-974127104,1440070280,-864026624,2127702291c0,0,0,0,0,0c1310720,0,0,0,0,0c-1099431936,1440070293,0,-65536,98303,578224128c30496,0,0,0,0,0c790757376,790785598,14745662,0,-1552941056,2127697680c65536,0,1613758464,1440070342,0,0c-1533018112,2127697680,0,0,-1529348096,2127697680c-1525678080,2127697680,-1519386624,2127697680,-1514668032,2127697680c-1509425152,2127697680,-1505230848,2127697680,-1502085120,2127697680c-1496842240,2127697680,-60817408,1440070341,-60293120,1440070341c-60293120,1440070341,1452277760,1440070130,-618659840,1440070064c1501560832,1440070342,1503133696,1440070342,-497025024,2127697689c-1986002944,2127697688,609746944,1440070342,-245366784,1440070288c973144064,1030513014,755000610,790778709,12648510,0c1467482112,2127702297,131072,0,0,0c0,0,1485832192,2127702297,0,0c1489502208,2127702297,1493172224,2127702297,1498939392,2127702297c1502609408,2127702297,1506279424,2127702297,1509425152,2127702297c1513619456,2127702297,1516765184,2127702297,625999872,1440070262c-1069547520,1440070293,-926941184,1440070262,-1069547520,1440070293c0,1970223616,-23040908,1440070058,-1020264448,1440069982c-435159040,1440070282,1520959488,2127702297,8454144,0c907018240,1440070262,-864026624,2127702291,0,0c0,0,0,0,1310720,0c0,0,0,0,-1063780352,1440070293c0,-65536,98303,2127691776,0,0c0,0,0,0,8388608,0c13697024,0,-1453588480,351579,-1416036352,1164859467c544441681,1935751799,1030318435,1818313506,1769103977,1734954016c539128936,1097349751,1030321006,1818313506,1769103977,1734954016c539128936,1634024055,1933669491,574447977,1701669204,1699618931c1867653239,577659245,1664775968,1411530099,1936026985,2003127840c1836012064,790785633,980892734,1869377379,980885618,1030513014c860238114,573781559,2000436783,1132098362,980885619,1030513014c573583906,2000436783,1851878458,980885607,1030513014,762209570c790778709,62,0,0,26279936,0c-1208221696,1439754056,-1416036352,1164859467,544441681,1935751799c1030318435,1818313506,1769103977,980885538,1936605544,1126317417c1651076193,539126130,1634024055,1933669491,574447977,1768710467c577335906,1664775968,1126317427,1651076193,790784370,980892734c980885602,1030513014,1818322466,790783347,980892734,980885609c1030513014,1818322466,790783347,980892734,1769108595,1998611819c1818326586,1634083389,577074028,2000436783,1953719354,1701538162c1983543072,574450785,1936482662,1043276389,1664775996,1919904879c1983543072,574450785,808464432,790769712,980892734,1769172848c1852795252,1983543072,574450785,1043276336,1933211452,980885626c1030513014,573846050,2000436783,544895802,1635138167,841104748c1043276340,1933211452,544424826,1635138167,841104748,1043276340c1966765884,1983543072,574450785,1701736302,980885538,1869377379c807550322,808464432,1043276336,1933211452,1998611560,1818846778c1629633900,577729653,1983543072,574450785,1634036835,1043276402c1983543100,1098150501,1852270956,1983543072,574450785,1702060386c1701734764,4075298,14745600,0,-1552941056,2127697680c65536,0,-74448896,1440070341,0,0c-1533018112,2127697680,0,0,-1529348096,2127697680c-1525678080,2127697680,-1519386624,2127697680,-1514668032,2127697680c-1509425152,2127697680,-1505230848,2127697680,-1502085120,2127697680c-1496842240,2127697680,-312475648,1440070341,-311951360,1440070341c-311951360,1440070341,1452277760,1440070130,-618659840,1440070064c977272832,1440070342,978845696,1440070342,-497025024,2127697689c-1986002944,2127697688,-145227776,1440070283,-1236271104,1440070288c1946222592,575949101,15919,0,13697024,0c1749811200,1439754190,-1416036352,1164859467,544441681,1935751799c1030318435,1818313506,1769103977,980885538,1936605544,1126317417c1651076193,539126130,1634024055,1933669491,574447977,1768710467c577335906,1664775968,1126317427,1651076193,790784370,980892734c980885623,1030513014,808464674,1010708258,2054371959,1983543072c574450785,790770738,980892734,1933802099,1983543072,574450785c790770738,980892734,1735287148,1983543072,574450785,1227715689c1998594644,1684628026,1763851625,1414081908,4075298,0c0,0,26279936,0,1757151232,1439754190c-1416036352,1164859467,6849873,131073,-41943040,1440070131c-262144000,1440069752,6815744,65537,-38797312,1440070131c-448790528,1440070131,6815744,1,20971520,1440070132c-317718528,1440069752,6029312,8650752,14680064,1440070132c-333447168,1440069752,6619136,196608,-26214400,1440070131c-262144000,1440069752,6750208,1,-23068672,1440070131c-317718528,1440069752,6750208,8519681,-18874368,1440070131c-262144000,1440069752,6750208,65537,-14680064,1440070131c-317718528,1440069752,5963776,8650753,-11534336,1440070131c-317718528,1440069752,5963776,8716289,-8388608,1440070131c-466616320,1440070131,6619136,1,6291456,1440070132c-333447168,1440069752,6619136,65537,10485760,1440070132c-333447168,1440069752,6619136,131072,3145728,1440070132c-466616320,1440070131,6619136,0,17825792,1440070132c-317718528,1440069752,6029312,8585216,24117248,1440070132c-262144000,1440069752,6684672,1,1701707776,4075298c14745600,0,-1552941056,2127697680,65536,0c-336592896,1440070341,0,0,-1533018112,2127697680c0,0,-1529348096,2127697680,-1525678080,2127697680c-1519386624,2127697680,-1514668032,2127697680,-1509425152,2127697680c-1505230848,2127697680,-1502085120,2127697680,-1496842240,2127697680c-390070272,1440070341,-389545984,1440070341,-389545984,1440070341c1452277760,1440070130,-618659840,1440070064,-1168113664,1440070284c-1166540800,1440070284,-497025024,2127697689,-1986002944,2127697688c277348352,1440070285,-1207959552,1440070288,318832640,1440070130c0,0,14745600,0,-1552941056,2127697680c65536,0,-196083712,1440070281,0,0c-1533018112,2127697680,0,0,-1529348096,2127697680c-1525678080,2127697680,-1519386624,2127697680,-1514668032,2127697680c-1509425152,2127697680,-1505230848,2127697680,-1502085120,2127697680c-1496842240,2127697680,1677721600,1440070261,1678245888,1440070261c1678245888,1440070261,1452277760,1440070130,-618659840,1440070064c358612992,1440070262,360185856,1440070262,-497025024,2127697689c-1986002944,2127697688,650641408,1440070282,629145600,1440070262c1979777024,1440070130,0,0,3211264,0c65536,655360,4259840,6488174,7274600,5505138c7340153,101,3145728,0,3211264,0c131072,524288,5373952,4653125,5177417,4522062c32,0,1513619456,2127702377,2162688,0c131072000,2127702303,139460608,2127702303,-1708130304,1440070169c2162688,0,1024983040,1440070291,0,0c2097152,0,2162688,0,-1401421824,2127700727c131072,0,-2076180480,1440070343,2162688,0c-1020264448,1440069982,0,0,0,0c16842752,0,65536,15138816,1983643648,1634235194c2037671280,1763730800,1596079460,808464504,863264560,1663050295c1685221231,1702521203,825369149,741355574,808857906,1864376880c1953526586,926097981,1634738210,574449780,828583021,808466480c825371692,741355574,808988721,825371696,741355574,808857906c1701211696,1983659554,1920234298,543517551,1852403562,1819898995c1830960485,1919251561,1010708258,1634744950,1730177140,1768186226c1937010277,1701863784,574450543,1864376948,1852793658,1952671086c1701869940,1701978685,539128931,1954047348,1920495458,1031037797c808202274,909193772,841756720,808465969,1010708258,1933211183c1701863784,1701869940,62,0,6356992,0c65536,2162688,6488064,7143535,7536686,7209077c7536686,6357108,3014770,7471204,7798881,7209065c3014759,6619213,7536737,7471221,5439589,6357096c6619248,1699610624,1043276407,0,6356992,0c65536,1439694848,-100663296,1440070260,-749731840,1440070293c0,0,104529920,131472,1115693090,1440070261c1513619456,2127702377,1308622848,161637,0,655360c488053,1699618930,1043276407,0,6356992,0c65536,2293760,6488064,7143535,7536686,7209077c7536686,6357108,3014770,7471204,7798881,7209065c3014759,7274563,7209070,6488165,7274612,5439602c6357096,6619248,1043267584,0,26279936,0c65536,23920640,1983643648,1634235194,2037671280,1763730800c1596079460,808464504,829710128,539111729,1919905635,2053731172c841104741,808465969,909193772,539111472,1886599791,824327540c539111729,1752457584,745349693,808857906,859073584,1814835250c808857906,829172784,808989239,909193772,1702375472,1983659554c1920234298,543517551,1852403562,1819898995,1830960485,1919251561c1010708258,1868970614,1819635058,1010725729,543570550,1030648165c1869770786,1769414756,543716452,573906994,1983659567,1696622138c574451313,1685025392,1684633376,857761908,790770976,980827198c1902452838,1881292142,543453042,1952737655,540287080,1043276341c1715107388,1852925216,1919951421,1998611567,1752458345,824195360c1043276336,980823868,1836216166,1935764597,980827198,1752457584c1634887456,1852139876,1634235252,1802462576,578036285,1664773920c1701736047,2037675107,574449008,1952671090,1702109218,1868723320c1667592824,874659188,741356083,843066416,909193772,790769712c1982807102,1634235194,2037671280,4089200,574450785,1702060386c1701734764,4075298,26279936,0,0,0c0,0,524288,0,0,0c524288,2162688,65536,0,0,0c16416,0,458752,65536,0,0c458752,720896,65536,0,0,0c16430,0,655360,131072,0,0c655360,917504,65792,0,0,0c16441,0,262144,196608,0,0c262144,1114112,65536,0,0,0c16445,0,655360,262144,0,0c655360,1769472,65536,0,0,-2147483648c16451,0,655360,327680,0,0c655360,1638400,65536,0,0,-2147483648c16456,0,458752,393216,0,0c458752,720896,65536,0,0,0c16460,0,196608,458752,0,0c196608,131072,65552,0,1701707776,4075298c26279936,0,0,0,0,0c262144,0,0,0,262144,1114112c65536,0,0,0,16400,0c393216,65536,0,0,393216,2359296c65536,0,0,0,16420,0c589824,131072,0,0,589824,196608c65792,0,0,0,16435,0c393216,196608,0,0,393216,1376256c65536,0,0,0,16441,0c262144,262144,0,0,262144,1114112c65536,0,0,0,16445,0c589824,327680,0,0,589824,196608c65536,0,0,0,16451,0c655360,393216,0,0,655360,1638400c65536,0,0,0,16456,0c589824,458752,0,0,589824,196608c65536,0,1701707776,4075298,26279936,0c65536,24379392,1983643648,1634235194,2037671280,1763730800c1596079460,808464504,896818992,1868767266,1935962735,1030060649c909193762,841756720,808465969,980361250,1031041139,539112738c1030382689,942682402,539111472,1752457584,745349693,808857906c809528368,825388076,741355574,808857906,577075248,980827198c1869771891,1780508011,1936615791,1701607796,1768759869,577922420c1983659567,1919903290,1634497901,1983659635,1696622138,574451313c543973750,790769699,980827198,1902452838,1881292142,543453042c809508913,790770208,980827198,1902452838,1931623790,1075866997c808525873,540028984,1043276336,980823868,1836216166,1935764597c980827198,1752457584,1634887456,1852139876,1634235252,1802462576c578036285,1664773920,1701736047,2037675107,574449008,1952671090c1702109218,1868723320,1667592824,1075985780,808528945,741355576c841757248,808465969,1010708258,1634220662,1701602414,1983659635c1881172026,1953067887,1030647657,741359650,1043276336,980823868c1684955496,1047749996,980823868,1885431923,1887007845,15973c1701707776,4075298,6356992,0,65536,1439694848c-100663296,1440070260,0,0,0,0c372703232,400,-1258266250,1440070261,1513619456,2127702377c1996488704,161338,196608,65536,554784,1030317161c762603810,790778953,14772542,0,-1401421824,2127697680c327680,0,-1965031424,1440070261,0,0c-1378353152,2127697680,0,0,-1374683136,2127697680c-1371013120,2127697680,-1364721664,2127697680,-1360003072,2127697680c-1354760192,2127697680,-1350565888,2127697680,-1347420160,2127697680c-1342177280,2127697680,-1623195648,1440070194,-1622671360,1440070194c-1622671360,1440070194,1452277760,1440070130,-693108736,1440070064c-660602880,1440070162,-659030016,1440070162,-497025024,2127697689c-1986002944,2127697688,-1548222464,1440070292,-1579155456,1440070292c1761673216,1414081908,-1339019486,2127697680,6356992,0c-851443712,1440070261,1864368128,1440070261,-717225984,1440070261c1197473792,1440070261,-845152256,1440070261,-854589440,1440070261c1943011328,1440070261,889192448,1440070261,1396703232,1440070261c-838860800,1440070261,7143424,112,6381929,0c0,1439694848,-894435328,1440070293,0,0c0,0,641269760,400,-848268434,1440070261c1513619456,2127702377,1929379840,156009,327680,65536c680762,1769095458,790785121,790785086,7432510,0c65536,2949120,6684672,7077993,3801189,3080239c7602223,7340141,7077935,3407989,3473462,3473462c3407924,7798901,3014768,7143540,3080304,7667820c3538996,3538997,3407925,7667764,7733367,7602222c7340141,1030488064,24208930,0,65536,22478848c1983643648,1634235194,2037671280,1763730800,1596079460,808464504c829710128,539112757,1919905635,2053731172,841104741,808465969c909193772,539111472,1886599791,824327540,539112757,1030382689c808859938,1881154096,1030255713,1814850850,808857906,1697923120c826290285,909193836,841756720,808465969,1010704997,1953708662c1701539698,1768909344,2037674862,574449004,1702127981,1043276402c1715107388,1970106991,1047748972,1715107388,1852925216,1635131965c807608428,1010708258,543570550,1030648165,1836413730,1075851296c573579312,1983659567,1696622138,574451313,544044403,1734960488c807433320,573587488,1983659567,1696622138,574451313,1685025392c540164128,573841457,1983659567,1696622138,574451313,544044403c859840560,790769696,1982807102,1919903290,1634497901,1983659635c1851877434,1936026724,980827198,1869619304,1769236851,574451311c826289200,1010708258,1748661807,1818521185,1010725733,1933211183c1701863784,1701869940,1631453246,1043276402,13727548,0c-467664896,1440070282,-1611661312,2127702343,730857472,1440070282c0,262144,0,0,223346688,2127702303c294649856,1440070283,10813440,0,3932160,0c0,0,2949120,0,14745600,0c0,0,-524288,-1,65535,0c65536,0,0,0,16254,0c1335902078,1440070058,0,131072,589824,0c-2045116416,-1278122735,217056052,1440070282,0,0c0,574450688,7417904,0,65536,2949120c6684672,7077993,3801189,3080239,7602223,7340141c7077935,3407989,3473462,3473462,3407924,7798901c3014768,7143540,3080304,7667820,3538996,3538997c3407925,7667764,7733367,7602222,7340141,1030488064c7431714,0,65536,2621440,6488064,7143535c7536686,7209077,7536686,6357108,3014770,7471204c7798881,7209065,3014759,6815827,7340129,3342437c5439556,6815856,7471205,5177445,6946914,6488165c116,980892734,4075362,0,55640064,0c65536,53739520,1983643648,1634235194,2037671280,1763730800c1596079460,808464504,963927856,1868767266,1935962735,1030060649c909193762,841756720,808465969,980361250,1031041139,539113762c1030382689,808727842,1881154096,1030255713,824995106,808466480c1076969580,859860022,845952576,808465969,942682412,1080832048c1815560243,926953792,1042441592,1933211196,1802465908,1869226085c1953721961,1030057081,1953066274,790786661,980827198,1836216166c1935764597,980827198,1902452838,1981955438,824208481,808466480c1010708258,543570550,1030648165,1818326562,573580064,1983659567c1696622138,574451313,1685025392,840970528,842283316,790770208c980827198,1902452838,1931623790,1998613877,1752458345,1075851296c1043276337,1715107388,1852925216,1970479677,1735287149,807429484c540030496,1043276336,1715107388,1852925216,1769153085,843063406c573849632,1983659567,1696622138,574451313,544044403,808988721c540024880,790771008,980827198,1902452838,1931623790,824208757c808466480,540360736,1043276336,1715107388,1852925216,1919951421c1075864687,825040944,790770208,980827198,1902452838,1931623790c1075866997,943726641,790769696,980827198,1902452838,1763851630c960503910,840971296,1010708258,543570550,1030648165,543582498c857749824,790770208,980827198,1902452838,1763851630,960503910c540557344,1043276336,1715107388,1852925216,1970479677,826286189c842088480,790769696,980827198,1902452838,1881292142,543453042c826286129,943726643,1010708258,543570550,1030648165,1869770786c826286180,826286132,825040945,1010708258,543570550,1030648165c1836413730,808534048,892420128,790769696,980827198,1902452838c1881292142,543453042,808466226,909197344,790770464,980827198c1902452838,1931623790,1998613877,1752458345,1075851296,790771505c980827198,1902452838,1931623790,1746955637,1751607653,540024948c574042432,792477231,1868970614,1819635058,1010725729,1634744950c1730177140,1768186226,1937010277,1701863784,574450543,1864376948c1852793658,1952671086,1701869940,1701978685,539128931,1954047348c1920495458,1031037797,925974562,925974572,942751788,959529004c1010708258,1634220662,1701602414,1983659635,1881172026,1953067887c1030647657,741425186,1043276336,980823868,1684955496,1047749996c980823868,1885431923,1887007845,15973,65536,196608c1114112,16,-654376960,268493055,1179207242,16843008c1610637312,-604045312,50348800,33751554,50529026,50529283c84411652,84149253,101123850,201985032,185207564,302910731c286133520,269159182,319885334,353703188,404164364,303567894c-15461100,21168347,84149251,84477188,219416837,336858379c336860180,336860180,336860180,336860180,336860180,336860180c336860180,336860180,336860180,336860180,336860180,336860180c285262079,6225928,570491793,17891840,-16707325,2031812c17105152,16843009,1,0,50462976,117835012c185207048,-1258240769,16908304,67240707,67437827,16777220c50463101,85001216,1093738770,1632703238,342958599,-1584299726c-1321065720,-783149631,1647518960,168395378,421009174,656811290c875178280,943142453,1145256505,1212630597,1414744649,1482118741c1684232793,1751606885,1953720937,2021095029,-2071758215,-2004384123c-1819112823,-1751738988,-1566926440,-1499093853,-1431721817,-1246448718c-1179076682,-993803590,-926431547,-741160247,-673786412,-505751080c-437984286,-370612250,-202182166,-134810124,-329224,18809028c16843520,16843009,65793,0,50462976,117835012c185207048,-1258240769,16908305,50594818,67438340,33619972c33620087,84152579,302395681,1627869505,841094001,1108609153c-1045323375,1379083017,1919030768,605424337,-249175756,437852183c690497318,926299434,1127889208,1195787588,1397377352,1465275732c1666865496,1734763876,1936353640,2004252020,-2105902728,-2038070141c-1970698105,-1785425006,-1718052970,-1532779878,-1465407835,-1280136535c-1212762700,-1027950152,-960117565,-892745529,-707472430,-640100394c-454827302,-387455259,-202183959,-134810124,-329224,51118298c285343745,1056968963,-607128320,-237570413,-605290241,-263492623c-1137932841,1969320767,1219086242,-760433190,2023651128,525285104c-112528388,-987824409,-1783194639,16757216,-22029456,-266359989c-627088554,-2571473,257597696,-1346688003,-659605110,798702706c-1345264188,2028377438,-1672565867,16757711,425716961,401080575c402440160,1576173405,804712479,-201261172,-27267061,-104878581c-433013202,-2200690,-1078831360,-177736967,-9986135,-1093090560c-805241037,-125845201,16759342,-515917084,-15114260,-535304192c1561853119,2086531711,-786641567,2137370622,-1254169357,16772147c-971539464,-133825921,83951407,-1745068105,-1958871993,50151395c16717820,-22029438,965521227,-1338008925,-201732302,-8815855c2012625152,-477938180,-1140654793,-2113863915,1258205147,-1054933341c-2114020367,16714622,-2658879,-967367424,-1515635019,-1803917091c1240487926,-116689049,-20358286,-1843975247,2078938341,523716151c-1988253513,1645150463,16764920,-16400576,-340074496,-393084673c-1316552449,16738172,-8233056,1969090560,1976107263,1932822513c1610678106,-453804059,-207660705,16738207,868145347,802160895c788037569,-469696582,-320782406,16718175,-1075832856,2136807420c1635540466,-2941747,-1078831360,-1388317959,-29361332,-1611545314c192840190,1975582975,620822487,251723729,-3147678,96419840c-1159724801,-1845428245,1745806315,2079690726,-1627324629,-1616251615c-658276505,-796970114,1333772587,-22029332,-520376757,1930755079c801478626,-267542899,2024255398,1480011094,2044089044,-1901597652c-806052019,-1637879940,2125846396,1962065862,-15990529,-1791955968c1925746625,-1789241094,33280297,-1577206706,-1967474693,-286250150c-1371670952,2135588454,-457221439,-12632861,532439552,1601525754c1834971922,1522598143,1021568191,1644232511,1476009916,1930583925c-135217825,-1628927236,-1040700626,-841933619,483645212,1932822394c-507824825,-555024001,-678249932,-1343303097,-148047068,-12076161c1912887040,-1946278071,710306990,-568455546,440946365,-2008188046c-2021380,1011611648,648307009,-811244127,1549467258,-1041928342c1205043174,-1459785809,-130783681,-768738794,1887214186,-1143576227c2042242284,-1901823193,2147071295,-6554693,16742656,1958947693c-1052258885,1976770814,-269647548,-292640788,-64506865,-952677964c499089394,-492570519,1899792711,-2001795741,1655536501,-290890949c1341035232,2140292146,-77619467,16759583,-1943576745,-1673992254c-1064628777,873226722,16721982,666644791,-1036411578,-540149904c-802840960,468793212,1455791945,-2033758790,-503250979,-1481769629c574601853,1340383039,33619951,-654400425,456923935,-749173775c-385609867,1978226422,1850539015,-2086390738,-137135789,-109056143c-3427353,945772288,2016757619,-490661970,-465986893,141246439c-413205262,-1005583618,-1988291378,-132416289,1761388617,-2019064335c1280540084,-35196973,863979490,-65015866,16773812,1777988471c-344196621,-125241777,50396966,1516904958,2107304483,-1837334844c-832841126,-1423614734,1066400713,-166626313,-1075833001,243231516c2146275317,-1513529841,-1874534678,-98601145,-578870328,16770505c1015695287,1081913185,-1255232044,-1946822213,-1318883848,-453122999c-360768369,-69271297,1740854261,-671466453,-103512137,2069827134c-414974821,964291747,-1710492867,1353952825,1575116792,1329250863c-1149997432,1322118319,-1816796295,-219087769,-30158852,988053502c-1548748316,1676206786,957741629,-1647089202,-1556509633,-1700578918c-1355210514,1066270058,423553764,979556479,-630497551,-112237633c1602654010,-1131538186,-755120164,1764030655,-293078961,1830045158c1911772948,1249798895,-1084571265,1060955108,-1134427905,1968699935c1601376863,-1056899219,-471548070,16727868,-98583454,308245847c-256024717,-393544457,-131379554,-786641471,-740877107,898071196c1739800559,2125092845,-734341426,-239442657,-1848138491,1260805622c433991407,1239338812,2147075070,-167706693,2100610347,-1698367730c-1686758740,-141035670,1874978127,-1832388065,1206020029,1608757228c-267649402,879725047,-1463173447,-197277350,647440242,-23517283c2095992750,1157521310,1206028975,1327752082,1160433190,-112731334c-1237861234,-39260281,-906458237,-1971383567,-545975649,2071285012c1973493361,2118619172,-2101608193,124254479,867087357,-1700578918c372149498,813958814,2064137940,-79086169,872930895,1932806003c889693277,-154878659,1819658099,191983599,2133101049,-112258325c1198739689,-1539009227,-1455502420,1929093112,-130220438,1837311831c-1615834209,1051768556,-1616407628,-141595480,301416425,-1612119809c16774140,-430522770,-1075828803,-65896512,-2061635224,879071126c2044554138,2140953111,1071025852,-1792775687,-506201909,494832095c-496678945,1139483261,1995800510,-1816428553,-1009254914,2134389988c-891894494,-736581774,1661921272,-1447643214,-1640796913,-429355290c1324313486,-1413618176,16725238,1710794899,-2006908673,-1350973973c1066270058,423553764,979556479,-148917261,-536805558,-1941985903c-1563894531,-24468851,1340947821,737693641,1738341463,-335478905c16745303,-492048822,-1074959538,-61395976,-7903332,-2091389952c-297139969,1800331947,-14758153,324899072,411026889,966435641c1945803427,-927040116,1204719591,-1897721966,-671616457,-44499794c-247251803,-21577085,-1406347746,1050539181,-304945288,1023284205c-1880864605,2147278795,-940837081,-42094599,-647676004,-301438913c1592898534,1492543371,-1897327833,398392819,641802969,-1989922865c1920956902,-1098974129,-1843164889,1938223461,1606069148,-342573308c-72880733,-261341286,-1159305170,253725391,-1954553377,910032046c-1754553161,-735748106,-1766052966,16730608,1908209468,-184483844c1799272910,-1430753046,-250287560,1291337044,-1074026009,-1700578960c-308632775,-1897508829,-374479256,1789421942,1976392272,-820207858c-597855716,-1969553,1821550080,-1791300615,1700678945,-1044439559c-140866113,1448590784,-1775223595,-2049254721,-780216145,-1821925770c-920938209,-145435,1688591616,-1980215044,-950800003,898277146c1029397275,-554545077,-179356694,-1298694274,-1627712695,-245459097c-1915170845,-2014310404,-814354103,522927247,1469529295,-325096065c-1749069417,-76986396,-551030851,-1342597457,1680591237,-1237920199c-894921101,-12991561,-1645443328,-2074434667,-1698460611,966435641c54050479,-659556710,-1555104045,-2030200863,-434786525,888581053c-1466760961,16737784,-823424927,735936460,1182925055,-147587436c915022451,-1258738806,624932343,1605230655,530477554,1588658431c-1171522289,-1355183697,-536805450,1911709613,16719774,-49324367c-1984972245,2027925305,1950744187,-65722545,1754195552,-378827034c-1159319410,1224476047,-1077727247,-1040121931,-388059849,2117885298c-116156804,-23642350,-1187889234,-1176082306,408557745,1141668808c710729785,-1493074118,-1885705298,-305400438,-1233169825,-139561110c516379415,-112248113,1523132265,2012757182,-734266197,1488268460c1949284668,155868651,-1644101853,1206306675,2143551743,-1016644901c2019367103,1318766095,1588094903,1013673961,-2084225678,-889126914c-1684668161,-317333441,-307776417,2088544897,735835344,830271288c-34403229,-343781961,1073119948,-14458375,2082322176,-1693240442c908915552,-1937439993,2087641072,-1645080609,1361740848,2084562844c966444025,-538910802,-1977615421,-1623977825,-143991285,1944730458c-614657799,-110174231,-1561788161,2146601337,267733715,-1075830821c-133169531,1207439330,-2086176267,-533822121,-38422608,16724420c-102793301,466567071,986382591,1181861353,1199015438,-1254121693c297695644,-948020611,-650174501,334164969,850658759,-28550052c2031765338,-22289253,-270667740,1271788932,2023806024,-1443105554c-40949971,-1345612876,1050410310,535842618,1859887047,-1681488390c-370718236,-2098425034,-147894294,2112907134,-861994753,1957036287c1272578303,2127855862,-541689794,1487434580,-941969047,-1162327629c-1615453965,-55358994,1667935471,2107541491,-662707895,1866350329c-1547895627,2045551588,-120858114,-1944067193,-912173124,-602248286c-1299478822,-1649286392,-1091113965,583006791,-1776305857,1556686751c1198732359,1545139509,234952462,1128148300,1395094938,-429388061c-1142527858,-630518200,-112237633,1602654010,-1131538186,-1342793129c1325323224,-40377949,1001333638,1946222385,436862639,-573573037c-634877236,-471421144,-1862478626,-1249771265,2026293631,1757806203c-290524097,-1075435330,1812004699,-1000875825,-991447873,986003437c-375013578,1155192342,2109959034,-1983085284,-2139499972,-1351287385c-2029977852,-17860539,-15757433,-15474944,-82448128,1704806662c347749624,-822651605,1382544410,-780353177,-1475123,-242676224c504364519,-1107230945,-503251161,-2029977816,-17565628,-15757433c-15474944,-300551936,2041315583,973012071,-533484546,-1092196162c-2029977612,-17565628,-15757433,-15474944,2132078848,2038211267c-951910145,-285147257,-134152311,1020673930,192937651,-2104510998c-73751559,387841743,519749603,16727868,16732028,16732612c-537818354,522063869,666763519,702677247,1597615231,134020860c-1027122443,1974042362,-1426203229,996928194,-414739779,-1638072640c2090007643,-2053497611,1521522388,1224142780,1024608606,1236992255c2103835935,234946529,-34606711,-14680562,-14238208,2133451264c1021235425,-543096577,-150929469,1174200260,-1799619227,-848601221c-97453541,-2121302603,-73751559,253624031,519753699,16727868c16731516,16732868,2071765699,-1086127873,-285147257,-1963409527c-899482153,-253296385,-465588802,-1897527490,-128979093,1066356596c-1017624,1072823552,1192296703,-953730308,2017260703,-1611071873c-1484259073,-1612336642,1434450163,-854098772,-1612785892,513796336c-504246145,-486866689,-1893532033,-1890618120,-260511681,-235077377c285278015,-1765279161,-85930113,-108867668,-1912772177,-1091967873c-671023335,804915806,-485155330,1008663231,2080440127,-1006567601c1072722775,-475592194,396329999,199437244,1746338047,628807287c1104960994,-48411638,1891969427,746846435,1319732395,350248349c-1175997456,977612794,-1723335542,1185824119,-1596326017,1005591878c822083608,-1349180003,758311432,1931485752,1684955508,1852796001c2032287077,1059222373,2000423486,2037674810,544433516,1852599672c1031223923,1953785890,791624304,1701340019,779313517,1852141679c1718381944,1634562671,1865315188,1999595378,1885631087,1701015410c1852404595,795635047,909127730,1767992623,2015371886,1936616557c875657018,1952981565,792359028,1751348015,1935764837,1667853614c1869836146,1663988838,1865379183,1667851878,1870081893,841966706c791687472,1685221239,539126893,1852599672,1668102771,1952981565c792359028,1751348015,1935764837,1701867310,1819113582,1836216166c779318369,795308655,1802658157,1663922293,1634757999,1768057204c2037672300,808464943,1830822454,1732852323,1634889582,1030057058c875656994,2000436770,1668244538,1634100548,1937009781,980892734c1148342386,1969317477,1010725996,1349663351,2000436850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544895802,1635138167c841104748,1043276340,1933211452,544424826,1635138167,841104748c1043276340,1815770940,543649377,1635138167,1696742764,1398091118c980885538,1953718629,1634300737,1752834621,575554349,1647998752c1030317161,761882658,790777417,1999584318,1917874746,1999584318c1917874746,1634100548,1047817333,1882879804,1698984528,1819631974c2000436852,1917874234,980892734,1886418291,1936942450,1869903169c1752201544,544435813,1635138167,1948401004,577074546,792477231c1349532279,792477298,1349532279,1717912690,1953264993,1999584318c1668244538,1634100548,1937009781,980892734,1819898995,980885605c1701869940,1634738749,1919377778,577269857,1933211424,1701607796c574448713,1836216142,1042443361,1849325372,543518049,1635138167c1310866796,1634562671,1043276396,1899657020,1836216134,1043297377c1882879804,1010725456,1769421431,1131900772,1920233071,1043295343c1647998780,543777897,1635138167,807550316,1010708258,1886599799c1852400481,980885607,1701734764,1701606738,1969300029,539127668c1768700535,574449006,574174258,1647998752,1919903333,807550309c980885538,1702127201,891436402,1010708258,1852390007,980885604c1952867692,909320765,1998594613,1734963770,574452840,1998594615c1851877434,1735289191,909320765,1043276341,1782216508,980885603c1030513014,1953456674,1043276392,980889404,1047679088,1916434236c1010725456,1181891191,1937010287,1631221536,1768514419,1631789629c1919052140,1998594665,1849780282,574450035,1768710467,577335906c1698330400,1098150753,1029794163,1818313506,1769103977,980885538c574452579,1768710467,577335906,2000436783,1819239226,1998615151c1818326586,808460861,808464432,1010708258,2054371959,1983543072c574450785,790770738,980892734,1933802099,1983543072,574450785c790770226,980892734,1735287148,1983543072,574450785,1227715689c1998594644,1684628026,1629633897,1095970162,980885538,1953718629c1634300737,1752834621,575554349,792477231,1349663351,792477298c1953708663,1046834297,1933211452,1701607796,1949988640,1030058105c1918988322,1634887521,539125872,1953708663,1231383673,1210203492c1768186213,573663086,980892734,1701667182,1983543072,574450785c1684104520,543649385,1043276337,1849325372,544503909,1635138167c1310866796,1634562671,1043276396,1899657020,1836216134,1043297377c1882879804,1010725456,1701526135,1699639397,1998615672,1818326586c1920213565,790783349,980892734,1885693291,1701734732,1010708339c1769421431,1131900772,1920233071,1043295343,1849325372,1917873525c980892734,1819700329,1983543072,574450785,1043276336,1849325372c1682533749,1983543072,574450785,1043276337,980889404,1349350766c2000436850,1684628026,980885609,1030513014,790769698,980892734c1667330163,543649385,1768700535,1968334190,574449004,1869903201c980885538,1701734764,892478013,1043276342,1765439292,1998611566c1717922874,824327540,1998594608,1851877434,1735289191,808526397c1010708258,1970223735,1852402804,1819692133,1983543072,574450785c1043276336,980889404,1047679088,1916434236,1010725456,1181891191c1937010287,1631221536,1768514419,1631789629,1919052140,1998594665c1849780282,574450035,1768710467,577335906,1698330400,1098150753c1029794163,1818313506,1769103977,980885538,574452579,1701669204c1699618931,1867653239,577659245,2000436783,1819239226,1998615151c1818326586,1160913469,893531191,1010708258,2054371959,1983543072c574450785,790771250,980892734,1933802099,1983543072,574450785c790770226,980892734,1735287148,1983543072,574450785,1227715689c1998594644,1684628026,1629633897,1095970162,980885538,1953718629c1634300737,1752834621,575554349,792477231,1349663351,792477298c1953708663,1046834297,1933211452,1701607796,1949988640,1030058105c1918988322,1634887521,539125872,1953708663,1231383673,1210203492c1768186213,573728622,980892734,1701667182,1983543072,574450785c1684104520,543649385,1043276338,1849325372,544503909,1635138167c1310866796,1634562671,1043276396,1899657020,1836216134,1043297377c1882879804,1010725456,1701526135,1699639397,1998615672,1818326586c1920213565,790783349,980892734,1885693291,1701734732,1010708339c1769421431,1131900772,1920233071,1043295343,1849325372,1917873525c980892734,1819700329,1983543072,574450785,1043276337,1849325372c1682533749,1983543072,574450785,1043276337,980889404,1349350766c2000436850,1684628026,980885609,1030513014,790769698,980892734c1667330163,543649385,1768700535,1968334190,574449004,1869903201c980885538,1701734764,892478013,1043276342,1765439292,1998611566c1717922874,824327540,1998594608,1851877434,1735289191,808526397c1010708258,1667906167,1983543072,574450785,1953391971,790786661c980892734,1819571567,1281715817,1998613622,1818326586,573645373c792477231,1349532279,2000436850,1917874746,980892734,1852786290c1998615412,1668505914,574450025,1768710467,577335906,1748662048c1769172545,1631789629,1919052140,1998594665,1935762746,1769161076c1126317409,1651076193,539126130,1935882871,1767121469,544433517c544695630,1634561874,1043276398,1647998780,2000436783,1819239226c1998615151,1818326586,808460861,808464432,1010708258,2054371959c1983543072,574450785,790770738,980892734,1933802099,1983543072c574450785,790770226,980892734,1735287148,1983543072,574450785c1227715689,1998594644,1684628026,1629633897,1095970162,980885538c1953718629,1634300737,1752834621,575554349,792477231,1349663351c792477298,1953708663,1046834297,1933211452,1701607796,1949988640c1030058105,1918988322,1634887521,539125872,1953708663,1231383673c1210203492,1768186213,573794158,980892734,1701667182,1983543072c574450785,1684104520,543649385,1043276339,1849325372,544503909c1635138167,1310866796,1634562671,1043276396,1899657020,1836216134c1043297377,1882879804,1010725456,1701526135,1699639397,1998615672c1818326586,1920213565,790783349,980892734,1885693291,1701734732c1010708339,1769421431,1131900772,1920233071,1043295343,1849325372c1917873525,980892734,1819700329,1983543072,574450785,1043276338c1849325372,1682533749,1983543072,574450785,1043276337,980889404c1349350766,2000436850,1684628026,980885609,1030513014,790769698c980892734,1667330163,543649385,1768700535,1968334190,574449004c1869903201,980885538,1701734764,892478013,1043276342,1765439292c1998611566,1717922874,824327540,1998594608,1734963770,574452840c1998594614,1851877434,1735289191,808526397,1010708258,1667906167c1983543072,574450785,1953391971,790786661,980892734,1819571567c1281715817,1998613622,1818326586,573710909,792477231,1349532279c2000436850,1917874746,980892734,1852786290,1998615412,1668505914c574450025,1768710467,577335906,1748662048,1769172545,1631789629c1919052140,1998594665,1935762746,1769161076,1126317409,1651076193c539126130,1935882871,1767121469,544433517,544695630,1634561874c1043276398,1664775996,1919904879,1983543072,574450785,876037426c790771010,980892734,1998617203,1818326586,875700797,1010708258c2054371959,1998615363,1818326586,842146365,1010708258,1634482807c1998612334,1818326586,1953047101,575949101,1647998752,1030317161c762470690,539115859,1634024055,1933669491,574447977,1127049338c1043276366,980889404,1047679090,980889404,1819898995,2000436837c2037674810,1998611820,1887007802,1881292133,1734439521,1752195442c980885538,1819898995,1029982565,1634027554,1735289188,1010704948c1634613879,1998611821,1818326586,1699226173,1852400737,573841511c2000436783,1935761978,1850696805,1983543072,574450785,1836216142c790785121,980892734,1954047342,1983543072,574450785,1836216142c790785121,980892734,1919895153,796156269,980892734,1047679088c1798993724,1315988837,544503909,1635138167,1948401004,577074546c2000436783,1701145402,1852394608,1043297125,1849325372,1917873525c980892734,1819700329,1983543072,574450785,1043276339,1849325372c1682533749,1983543072,574450785,1043276337,980889404,1349350766c2000436850,1634759482,1735289187,1647998752,1919903333,841104741c539111472,1717647991,1030907252,790769698,980892734,1819571567c1281715817,1998613622,1818326586,573776445,792477231,1349532279c2000436850,1917874746,980892734,1852786290,1998615412,1668505914c574450025,1768710467,543781474,1751607628,1998594676,1849780282c574450035,1768710467,543781474,1751607628,1998594676,1935762746c1769161076,1411530081,1936026985,2003127840,1836012064,539127393c1935882871,1767121469,544433517,544695630,1634561874,1043276398c1647998780,2000436783,1933795898,2000436783,1043294522,1765439292c1043297091,1664775996,1919904879,1983543072,574450785,842478644c790770755,980892734,1933802099,1983543072,574450785,790769714c980892734,1735287148,1983543072,574450785,1429040741,1043276371c980889404,1047679090,980889404,1819898995,2000436837,2037674810c1998611820,1887007802,1881292133,1734439521,1752195442,980885538c1819898995,1029982565,1634027554,1735289188,1010704949,1634613879c1998611821,1818326586,1699226173,1852400737,573907047,2000436783c1935761978,1850696805,1983543072,574450785,1836216142,790785121c980892734,1954047342,1983543072,574450785,1836216142,790785121c980892734,1919895153,796156269,980892734,1047679088,1798993724c1315988837,544503909,1635138167,1948401004,577074546,2000436783c1701145402,1852394608,1043297125,1849325372,1917873525,980892734c1819700329,1983543072,574450785,1043276340,1849325372,1682533749c1983543072,574450785,1043276337,980889404,1349350766,2000436850c1634759482,1735289187,1647998752,1919903333,841104741,539111472c1717647991,1030907252,790769698,980892734,1819571567,1281715817c1998613622,1818326586,573841981,792477231,1349532279,2000436850c1917874746,980892734,1852786290,1998615412,1668505914,574450025c1768710467,543781474,1751607628,1998594676,1849780282,574450035c1768710467,543781474,1751607628,1998594676,1935762746,1769161076c1411530081,1936026985,2003127840,1836012064,539127393,1935882871c1767121469,544433517,544695630,1634561874,1043276398,1664775996c1919904879,1983543072,574450785,926107185,790770486,980892734c1933802099,1983543072,574450785,790769714,980892734,1735287148c1983543072,574450785,1429040741,1043276371,980889404,1047679090c980889404,1819898995,2000436837,2037674810,1998611820,1887007802c1663188325,1634885992,1919251555,980885538,1819898995,1029982565c945248034,829257038,1042428026,1849325372,543518049,1635138167c1461861740,1968060503,813314413,1010708258,1181825655,1634562671c1010708340,1349663351,2000436850,1866887738,544437358,1935751799c1030318435,1818313506,1769103977,980885538,1936605544,1126317417c1651076193,539126130,1634024055,1933669491,574447977,1768710467c577335906,1664775968,1126317427,1651076193,790784370,980892734c980885602,1030513014,1818322466,790783347,980892734,980885609c1030513014,1818322466,790783347,980892734,1769108595,1998611819c1818326586,1634083389,577074028,2000436783,1953719354,1701538162c1983543072,574450785,1936482662,1043276389,1664775996,1919904879c1983543072,574450785,808464432,790769712,980892734,1769172848c1852795252,1983543072,574450785,1043276336,1933211452,980885626c1030513014,573846050,2000436783,544895802,1635138167,841104748c1043276340,1933211452,544424826,1635138167,841104748,1043276340c1966765884,1983543072,574450785,1701736302,980885538,1869377379c807550322,808464432,1043276336,1933211452,1998611560,1818846778c1629633900,577729653,1983543072,574450785,1634036835,1043276402c1983543100,1098150501,1852270956,1983543072,574450785,1702060386c1701734764,1010708258,1916434223,1010725456,1933211439,1701607796c980892734,1819898995,980885605,1701869940,1751327293,1667330657c577922420,1933211424,1701607796,574448713,1312315223,2050125173c1010704944,1634613879,1998611821,1818326586,1465328189,1836404280c573602354,2000436783,1866887482,1952542066,2000436783,1917874746c980892734,1852786290,1998615412,1668505914,574450025,1768710467c577335906,1748662048,1769172545,1631789629,1919052140,1998594665c1935762746,1769161076,1126317409,1651076193,539126130,1935882871c1631789629,1919052140,1043276393,1933211452,1768120688,1998612334c1818326586,858595901,1010708258,544684663,1635138167,824327532c790769712,980892734,1998617203,1818326586,875700797,1010708258c2054371959,1998615363,1818326586,875700797,1010708258,1634482807c1998612334,1818326586,1953047101,575949101,1647998752,1030317161c762603810,790778953,1999584318,1917874746,1999584318,2037674810c1010722156,1953708663,543517817,2037660279,574449008,1918986339c1702126433,1998594674,2037674810,1682531692,1465328189,1836404280c573667890,980892734,1701667182,1983543072,574450785,1312315223c2050125173,1043276337,1899657020,1836216134,1043297377,1916434236c1010725456,1181891191,1937010287,1631221536,1768514419,1631789629c1919052140,1998594665,1849780282,574450035,1768710467,577335906c1698330400,1098150753,1029794163,1818313506,1769103977,980885538c574452579,1768710467,577335906,2000436783,1998616378,1818326586c808526397,1043276336,1933211452,980885626,1030513014,573846050c2000436783,1132098362,980885619,1030513014,573846050,2000436783c1851878458,980885607,1030513014,762603810,539120713,1768045175c574450020,1227715689,1043276372,980889404,1047679090,980889404c1819898995,2000436837,2037674810,1998611820,1887007802,1663188325c1634885992,1919251555,980885538,1819898995,1029982565,945248034c846034254,1042428538,1849325372,543518049,1635138167,1461861740c1968060503,846869101,1010708258,1181825655,1634562671,1010708340c1349663351,2000436850,1851878458,980885607,1030513014,762603810c539120713,1768045175,574450020,1227715689,1043276372,980889404c1047679090,980889404,1819898995,2000436837,2037674810,1998611820c1887007802,1663188325,1634885992,1919251555,980885538,1819898995c1029982565,945248034,879588686,1042428026,1849325372,543518049c1635138167,1461861740,1968060503,813315181,1010708258,1181825655c1634562671,1010708340,1349663351,2000436850,1866887738,544437358c1935751799,1030318435,1818313506,1769103977,980885538,1936605544c1126317417,1651076193,539126130,1634024055,1933669491,574447977c1768710467,577335906,1664775968,1126317427,1651076193,790784370c980892734,980885602,1030513014,1818322466,790783347,980892734c980885609,1030513014,1818322466,790783347,980892734,1769108595c1998611819,1818326586,1634083389,577074028,2000436783,1953719354c1701538162,1983543072,574450785,1936482662,1043276389,1664775996c1919904879,1983543072,574450785,808464432,790769712,980892734c1769172848,1852795252,1983543072,574450785,1043276336,1933211452c980885626,1030513014,573846050,2000436783,544895802,1635138167c841104748,1043276340,1933211452,544424826,1635138167,841104748c1043276340,1966765884,1983543072,574450785,1701736302,980885538c1869377379,807550322,808464432,1043276336,1933211452,1998611560c1818846778,1629633900,577729653,1983543072,574450785,1634036835c1043276402,1983543100,1098150501,1852270956,1983543072,574450785c1702060386,1701734764,1010708258,1916434223,1010725456,1933211439c1701607796,980892734,1819898995,980885605,1701869940,1751327293c1667330657,577922420,1933211424,1701607796,574448713,1312315223c2050321781,1010704944,1634613879,1998611821,1818326586,1465328189c1836404280,573602357,2000436783,1866887482,1952542066,2000436783c1917874746,980892734,1852786290,1998615412,1668505914,574450025c1768710467,577335906,1748662048,1769172545,1631789629,1919052140c1998594665,1935762746,1769161076,1126317409,1651076193,539126130c1935882871,1631789629,1919052140,1043276393,1933211452,1768120688c1998612334,1818326586,858595901,1010708258,544684663,1635138167c824327532,790769712,980892734,1998617203,1818326586,875700797c1010708258,2054371959,1998615363,1818326586,875700797,1010708258c1634482807,1998612334,1818326586,1953047101,575949101,1647998752c1030317161,762603810,790778953,1999584318,1917874746,1999584318c2037674810,1010722156,1953708663,543517817,2037660279,574449008c1918986339,1702126433,1998594674,2037674810,1682531692,1465328189c1836404280,573667893,980892734,1701667182,1983543072,574450785c1312315223,2050321781,1043276337,1899657020,1836216134,1043297377c1916434236,1010725456,1181891191,1937010287,1631221536,1768514419c1631789629,1919052140,1998594665,1849780282,574450035,1768710467c577335906,1698330400,1098150753,1029794163,1818313506,1769103977c980885538,574452579,1768710467,577335906,2000436783,1634759482c1735289187,1983543072,574450785,790771245,980892734,980885623c1030513014,808464674,1010708258,2054371959,1983543072,574450785c790770738,980892734,1933802099,1983543072,574450785,790770738c980892734,1735287148,1983543072,574450785,1227715689,1998594644c1684628026,1763851625,1414081908,1010708258,1916434223,1010725456c1933211439,1701607796,980892734,1819898995,980885605,1701869940c1751327293,1667330657,577922420,1933211424,1701607796,574448713c1312315223,2050321781,1010704946,1634613879,1998611821,1818326586c1465328189,1836404280,573733429,2000436783,1866887482,1952542066c2000436783,1917874746,980892734,1735287148,1983543072,574450785c1227715689,1998594644,1684628026,1763851625,1414081908,1010708258c1916434223,1010725456,1933211439,1701607796,980892734,1819898995c980885605,1701869940,1751327293,1667330657,577922420,1933211424c1701607796,574448713,1312315223,2050387317,1010704944,1634613879c1998611821,1818326586,1465328189,1836404280,573602358,2000436783c1866887482,1952542066,2000436783,1917874746,980892734,1852786290c1998615412,1668505914,574450025,1768710467,577335906,1748662048c1769172545,1631789629,1919052140,1998594665,1935762746,1769161076c1126317409,1651076193,539126130,1935882871,1631789629,1919052140c1043276393,1933211452,1768120688,1998612334,1818326586,858595901c1010708258,544684663,1635138167,824327532,790769712,980892734c1998617203,1818326586,875700797,1010708258,2054371959,1998615363c1818326586,875700797,1010708258,1634482807,1998612334,1818326586c1953047101,575949101,1647998752,1030317161,762603810,790778953c1999584318,1917874746,1999584318,2037674810,1010722156,1953708663c543517817,2037660279,574449008,1918986339,1702126433,1998594674c2037674810,1682531692,1465328189,1836404280,573733430,980892734c1701667182,1983543072,574450785,1312315223,2050387317,1043276338c1899657020,1836216134,1043297377,1916434236,1010725456,1634482807c1998612334,1818326586,1953047101,575949101,1647998752,1030317161c762603810,790778953,1999584318,1917874746,1999584318,2037674810c1010722156,1953708663,543517817,2037660279,574449008,1918986339c1702126433,1998594674,2037674810,1682531692,1465328189,1836404280c573602359,980892734,1701667182,1983543072,574450785,1312315223c2050452853,1043276336,1899657020,1836216134,1043297377,1916434236c1010725456,1181891191,1937010287,1631221536,1768514419,1631789629c1919052140,1766596713,578054247,1748662048,1769172545,1631789629c1919052140,1766596713,578054247,1698330400,1098150753,1029794163c1818313506,1769103977,1734954016,539128936,1935882871,1631789629c1919052140,1766596713,578054247,2000436783,1043294522,1664775996c1919904879,1983543072,574450785,1144276529,790771767,980892734c980885623,1030513014,808464674,1010708258,2054371959,1983543072c574450785,790769714,980892734,1933802099,1983543072,574450785c790769714,980892734,1735287148,1983543072,574450785,1227715689c1998594644,1684628026,1763851625,1414081908,1010708258,1916434223c1010725456,1933211439,1701607796,980892734,1819898995,980885605c1701869940,1751327293,1667330657,577922420,1933211424,1701607796c574448713,1312315223,2050452853,1010704945,1634613879,1998611821c1818326586,1465328189,1836404280,573667895,2000436783,1866887482c1952542066,2000436783,1917874746,980892734,1735287148,1983543072c574450785,1227715689,1998594644,1684628026,1763851625,1414081908c1010708258,1916434223,1010725456,1933211439,1701607796,980892734c1819898995,980885605,1701869940,1751327293,1667330657,577922420c1933211424,1701607796,574448713,1312315223,2050518389,1010704944c1634613879,1998611821,1818326586,1465328189,1836404280,573602360c2000436783,1866887482,1952542066,2000436783,1917874746,980892734c1852786290,1998615412,1668505914,574450025,1651341651,539126895c1097349751,1030321006,1836667682,577531746,1664775968,1394752883c1868721529,1043276396,980889404,1047679090,980889404,1819898995c2000436837,2037674810,1998611820,1887007802,1663188325,1634885992c1919251555,980885538,1819898995,1029982565,945248034,946697550c1042428282,1849325372,543518049,1635138167,1461861740,1968060503c830093421,1010708258,1181825655,1634562671,1010708340,1349663351c2000436850,1866887738,544437358,1935751799,1030318435,1970225954c1919248754,2003127840,980885538,1936605544,1126317417,1769108847c1310749285,539129701,1935882871,1866670653,1701409397,1699618930c1043276407,980889404,1047679090,980889404,1819898995,2000436837c2037674810,1998611820,1887007802,1663188325,1634885992,1919251555c980885538,1819898995,1029982565,945248034,946697550,1042428538c1849325372,543518049,1635138167,1461861740,1968060503,846870637c1010708258,1181825655,1634562671,1010708340,1349663351,2000436850c1866887738,544437358,1935751799,1030318435,1852397346,1852400743c539128679,1097349751,1030321006,1852397346,1852400743,539128679c1935882871,1767318077,1768187758,577988462,792477231,1349663351c792477298,1953708663,1046834297,1933211452,1701607796,1949988640c1030058105,1634231074,1952670066,539128421,1953708663,1231383673c1461861732,1968060503,813316461,2000436770,1835101754,980885605c1030513014,945248034,963474766,790769786,980892734,1919895153c796156269,980892734,1047679090,1916434236,1953394502,980885619c1768125281,1126317417,1651076193,539126130,1097349751,1030321006c1818313506,1769103977,980885538,1953718629,1634300737,1631789629c1919052140,1998594665,1030972218,1818313506,1769103977,1010708258c543308407,1635138167,1713519980,1702063201,1010708258,543767159c1635138167,1713519980,1702063201,1010708258,1953708663,1701538162c1983543072,574450785,1936482662,1043276389,1681553212,1769108595c1998611819,1818326586,1634083389,577074028,2000436783,1819239226c1998615151,1818326586,808460861,808464432,1010708258,1869625975c1769236851,1998614127,1818326586,573579837,2000436783,544895802c1635138167,841104748,1043276340,1933211452,980885626,1030513014c573846050,2000436783,1132098362,980885619,1030513014,573846050c2000436783,1998615866,1818326586,1869488701,539125102,1868774007c1030909804,808464418,573583408,2000436783,1684566842,1715107616c1030515817,1953849634,1998594671,1818326586,1818436157,577921381c2000436783,1919252026,1768702324,1998614119,1818326586,1633821245c1768711539,790783342,1999584318,1917874746,1999584318,2037674810c1010722156,1953708663,543517817,2037660279,574449008,1918986339c1702126433,1998594674,2037674810,1682531692,1465328189,1836404280c813314097,2000436770,1835101754,980885605,1030513014,945248034c829257038,573602352,2000436783,1866887482,1952542066,2000436783c1917874746,1999584318,1917874746,1999584318,2037674810,1010722156c1953708663,543517817,2037660279,574449008,1918986339,1702126433c1998594674,2037674810,1682531692,1465328189,1836404280,813314353c2000436770,1835101754,980885605,1030513014,945248034,829257038c573602353,2000436783,1866887482,1952542066,2000436783,1917874746c980892734,1852786290,1998615412,1668505914,574450025,1768710467c577335906,1748662048,1769172545,1631789629,1919052140,1998594665c1935762746,1769161076,1126317409,1651076193,539126130,1935882871c1631789629,1919052140,1043276393,1647998780,1983543072,574450785c1936482662,1043276389,1765439292,1983543072,574450785,1936482662c1043276389,1933211452,1802072692,980885605,1030513014,1818322466c790783347,980892734,1920234340,543517545,1635138167,1713519980c1702063201,1010708258,1868774007,544370540,1635138167,807550316c808464432,1043276336,1882879804,1953067887,544108393,1635138167" fillcolor="black" stroked="f" o:allowincell="f" style="position:absolute;left:2549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3" coordsize="1659890,9144" path="l0,0l1659890,0l1659890,9144l0,9144m0,0" fillcolor="black" stroked="f" o:allowincell="f" style="position:absolute;left:2558;top:0;width:26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4" coordsize="9144,9144" path="l0,0l9144,0c9144,9144,0,9144,0,0c116,1440069752,3211264,0,-2135621632,1439754184c-1416036352,1164859467,6653265,3211296,3145777,3407925c52,10000,2162688,0,0,524288c1376256,2031616,3407872,12852,3211264,0c-193658880,1439754190,-1416036352,1164859467,639665489,1440070293c0,0,538968064,1440069753,3211264,0c65536,917504,6553600,6357106,6881399,6750318c4390958,7536757,7274612,109,3211264,0c468713472,2127702282,65536,65536,521666560,2127702282c0,0,6029312,8585216,3211264,0c-2092630016,1439754184,-1416036352,1164859467,521700689,2127702282c0,0,6733832,1,3211264,0c5439488,6357096,6619248,3211296,3145777,3407925c52,6422625,6357058,103,2162688,0c327680,131077,65537,74680,3417016,13364c403767296,0,89128960,1440070132,-333447168,1440069752c8192000,65536,-32505856,1440070131,-638582784,1440070131c6815744,131073,-41943040,1440070131,-262144000,1440069752c6815744,65537,59768832,1440070132,67108864,1440070132c1469186048,16,-38797312,1440070131,-448790528,1440070131c6815744,1,-788529152,2127702121,-1918894080,1440070131c256901120,16,20971520,1440070132,-317718528,1440069752c6029312,8650752,-792723456,2127702121,-1182793728,1440070128c257490944,16,140509184,1440070132,-919601152,1440069770c7471104,131073,134217728,1440070132,-919601152,1440069770c7471104,65537,137363456,1440070132,-919601152,1440069770c7471104,1,-1504706560,1440070131,-333447168,1440069752c264699904,0,-1536163840,1440070131,-317718528,1440069752c266076160,0,-1533018112,1440070131,-333447168,1440069752c266076160,0,929038336,2127702101,-262144000,1440069752c265945088,0,972029952,2127702101,-317718528,1440069752c263979008,0,956301312,2127702101,-262144000,1440069752c263979008,0,952107008,2127702101,-262144000,1440069752c263979008,0,964689920,2127702101,-262144000,1440069752c263979008,0,960495616,2127702101,-262144000,1440069752c263979008,0,-1512046592,1440070131,-333447168,1440069752c264503296,0,935329792,2127702101,-333447168,1440069752c264372224,0,-1494220800,1440070131,-262144000,1440069752c265617408,0,947912704,2127702101,-262144000,1440069752c264634368,0,-1508900864,1440070131,-1881145344,1440069747c264634368,0,985661440,2127702101,-262144000,1440069752c264044544,0,903872512,2127702101,-262144000,1440069752c265093120,0,866123776,2127702101,-262144000,1440069752c265158656,0,989855744,2127702101,-262144000,1440069752c264044544,0,908066816,2127702101,-262144000,1440069752c265093120,0,870318080,2127702101,-262144000,1440069752c265158656,0,998244352,2127702101,-919601152,1440069770c264044544,0,916455424,2127702101,-919601152,1440069770c265093120,0,878706688,2127702101,-919601152,1440069770c265158656,0,981467136,2127702101,-262144000,1440069752c264044544,0,899678208,2127702101,-262144000,1440069752c265093120,0,861929472,2127702101,-262144000,1440069752c265158656,0,994050048,2127702101,-919601152,1440069770c264044544,0,912261120,2127702101,-919601152,1440069770c265093120,0,874512384,2127702101,-919601152,1440069770c265158656,0,1002438656,2127702101,1638924288,1440069755c264110080,0,920649728,2127702101,1638924288,1440069755c265224192,0,882900992,2127702101,1638924288,1440069755c265289728,0,-1487929344,1440070131,664797184,1440069978c266010624,0,-1500512256,1440070131,-262144000,1440069752c264765440,0,975175680,2127702101,1666187264,1440069747c264896512,0,887095296,2127702101,1666187264,1440069747c264962048,0,849346560,2127702101,1666187264,1440069747c265027584,0,939524096,2127702101,-262144000,1440069752c265879552,0,-1520435200,1440070131,-317718528,1440069752c265879552,0,-1516240896,1440070131,-333447168,1440069752c265879552,0,979369984,2127702101,-1546649600,1440070131c264437760,0,895483904,2127702101,-1546649600,1440070131c265486336,0,857735168,2127702101,-1546649600,1440070131c265551872,0,-1491075072,1440070131,-262144000,1440069752c265682944,0,-1555038208,1440070131,-262144000,1440069752c264175616,0,924844032,2127702101,-333447168,1440069752c264568832,0,931135488,2127702101,-262144000,1440069752c264372224,0,968884224,2127702101,-262144000,1440069752c263979008,0,943718400,2127702101,-262144000,1440069752c264306688,0,-1528823808,1440070131,-317718528,1440069752c264306688,0,-1524629504,1440070131,-333447168,1440069752c264306688,0,977272832,2127702101,1638924288,1440069755c264241152,0,891289600,2127702101,1638924288,1440069755c265355264,0,853540864,2127702101,1638924288,1440069755c265420800,0,-1497366528,1440070131,-333447168,1440069752c264830976,0,14680064,1440070132,-333447168,1440069752c6619136,196608,-1940914176,1440070131,-919601152,1440069770c80740352,0,-1945108480,1440070131,-919601152,1440069770c80674816,0,-1936719872,1440070131,664797184,1440069978c80805888,0,-778043392,2127702121,-919601152,1440069770c260964352,0,105906176,1440070132,67108864,1440070132c1469710336,16,1562378240,2127702121,-333447168,1440069752c67698688,0,1560281088,2127702121,-1918894080,1440070131c66715648,0,1600126976,2127702121,-333447168,1440069752c67305472,0,1566572544,2127702121,-1929379840,1440070131c258539520,0,1551892480,2127702121,-919601152,1440069770c66715648,0,1595932672,2127702121,-317718528,1440069752c67371008,0,1591738368,2127702121,-317718528,1440069752c67436544,0,1814036480,2127702338,-317718528,1440069752c67567616,0,1587544064,2127702121,-317718528,1440069752c67633152,0,1809842176,2127702338,-1908408320,1440070130c66977792,0,1583349760,2127702121,-317718528,1440069752c67043328,0,1579155456,2127702121,-317718528,1440069752c67108864,0,1574961152,2127702121,-333447168,1440069752c67502080,0,1570766848,2127702121,-333447168,1440069752c66912256,0,1556086784,2127702121,-919601152,1440069770c66715648,0,1604321280,2127702121,-317718528,1440069752c66519040,0,1528823808,2127702121,-317718528,1440069752c67239936,0,1818230784,2127702338,-262144000,1440069752c66519040,0,1606418432,2127702121,-262144000,1440069752c66519040,0,1610612736,2127702121,-262144000,1440069752c66519040,0,1547698176,2127702121,-1897922560,1440070131c66584576,0,1801453568,2127702338,-919601152,1440069770c66584576,0,1805647872,2127702338,-262144000,1440069752c66846720,0,1544552448,2127702121,-1880096768,1440070131c66650112,0,1541406720,2127702121,-919601152,1440069770c66650112,0,1538260992,2127702121,-1862270976,1440070131c66453504,0,1535115264,2127702121,-262144000,1440069752c66781184,0,1530920960,2127702121,-1897922560,1440070131c67174400,0,1795162112,2127702338,-919601152,1440069770c67174400,0,1790967808,2127702338,-333447168,1440069752c67764224,0,1975517184,2127702338,-333447168,1440069752c71499776,0,-784334848,2127702121,-1182793728,1440070128c257228800,0,-1702887424,1440070131,-317718528,1440069752c81264640,0,-1707081728,1440070131,-317718528,1440069752c81199104,0,-1698693120,1440070131,-262144000,1440069752c81330176,0,1526726656,2127702121,-1846542336,1440070131c76939264,0,-26214400,1440070131,-262144000,1440069752c6750208,1,-23068672,1440070131,-317718528,1440069752c6750208,8519681,-18874368,1440070131,-262144000,1440069752c6750208,65537,-780140544,2127702121,-919601152,1440069770c262602752,0,-687865856,2127702113,664797184,1440069978c261554176,0,79691776,1440070132,-333447168,1440069752c8060928,0,-1710227456,1440070131,-333447168,1440069752c257425408,16,-767557632,2127702121,-262144000,1440069752c74186752,0,-769654784,2127702121,-919601152,1440069770c74252288,0,-14680064,1440070131,-317718528,1440069752c5963776,8650753,-735051776,2127702121,-1807745024,1440070131c66322432,0,-737148928,2127702121,-317718528,1440069752c65732608,0,-732954624,2127702121,-1828716544,1440070131c65601536,0,-1816133632,1440070131,-919601152,1440069770c65601536,0,1997537280,2127702338,-1758461952,1440070131c65863680,1,-740294656,2127702121,-333447168,1440069752c66125824,0,-1745879040,1440070131,-919601152,1440069770c65863680,0,-744488960,2127702121,-317718528,1440069752c65994752,0,-747634688,2127702121,-1792016384,1440070131c66256896,0,-765460480,2127702121,-1758461952,1440070131c65798144,1,-750780416,2127702121,-333447168,1440069752c66060288,0,-1742733312,1440070131,-919601152,1440069770c65798144,0,-754974720,2127702121,-317718528,1440069752c65929216,0,-758120448,2127702121,-1776287744,1440070131c65536000,0,-761266176,2127702121,-262144000,1440069752c66191360,0,-763363328,2127702121,-317718528,1440069752c65667072,0,-803209216,2127702121,-1918894080,1440070131c257622016,16,-799014912,2127702121,-919601152,1440069770c257556480,16,-790626304,2127702121,437256192,1440069748c257359872,16,-771751936,2127702121,-333447168,1440069752c73990144,0,1995440128,2127702338,-919601152,1440069770c74317824,0,1008730112,2127702101,-333447168,1440069752c263258112,0,1012924416,2127702101,-1691353088,1440070131c262995968,0,-1001390080,1440070131,-333447168,1440069752c6488064,0,110100480,1440070132,-333447168,1440069752c6750208,196608,847249408,2127702101,-262144000,1440069752c263716864,0,843055104,2127702101,-317718528,1440069752c263585792,0,809500672,2127702101,-317718528,1440069752c263520256,0,-1483735040,1440070131,-333447168,1440069752c263127040,0,-1479540736,1440070131,-333447168,1440069752c263192576,0,801112064,2127702101,-333447168,1440069752c262930432,0,796917760,2127702101,-333447168,1440069752c262864896,0,805306368,2127702101,-333447168,1440069752c262799360,0,838860800,2127702101,-333447168,1440069752c263061504,0,834666496,2127702101,-262144000,1440069752c263716864,0,830472192,2127702101,-317718528,1440069752c263520256,0,826277888,2127702101,-1469054976,1440070131c263651328,0,822083584,2127702101,-317718528,1440069752c263520256,0,817889280,2127702101,-1433403392,1440070131c263782400,0,813694976,2127702101,-317718528,1440069752c263585792,0,-1416626176,1440070131,1944059904,1440069772c262733824,0,97517568,1440070132,-262144000,1440069752c1469579264,0,-773849088,2127702121,-333447168,1440069752c74121216,0,113246208,1440070132,-262144000,1440069752c5832704,65536,116391936,1440070132,-262144000,1440069752c5832704,1048576,120586240,1440070132,-262144000,1440069752c5832704,131072,123731968,1440070132,-262144000,1440069752c5832704,983040,-11534336,1440070131,-317718528,1440069752c5963776,8716289,-786432000,2127702121,-317718528,1440069752c75038720,0,1991245824,2127702338,-333447168,1440069752c68681728,0,-819986432,2127702121,-317718528,1440069752c69271552,0,-805306368,2127702121,-317718528,1440069752c68747264,0,-815792128,2127702121,-317718528,1440069752c69140480,0,-817889280,2127702121,-317718528,1440069752c69206016,0,1988100096,2127702338,-262144000,1440069752c68943872,0,-809500672,2127702121,-317718528,1440069752c68812800,0,-813694976,2127702121,-317718528,1440069752c68878336,0,-794820608,2127702121,-317718528,1440069752c75104256,0,-775946240,2127702121,-333447168,1440069752c74055680,0,-1694498816,1440070131,-317718528,1440069752c81395712,0,101711872,1440070132,67108864,1440070132c1469644800,16,-8388608,1440070131,-466616320,1440070131c6619136,1,6291456,1440070132,-333447168,1440069752c6619136,65537,10485760,1440070132,-333447168,1440069752c6619136,131072,1983905792,2127702338,-262144000,1440069752c71303168,0,-824180736,2127702121,-262144000,1440069752c71172096,0,-828375040,2127702121,-262144000,1440069752c71237632,0,-832569344,2127702121,-1652555776,1440070131c70975488,0,-836763648,2127702121,-1642070016,1440070131c70909952,0,-840957952,2127702121,-333447168,1440069752c71041024,0,1979711488,2127702338,-333447168,1440069752c71106560,0,-845152256,2127702121,-333447168,1440069752c70123520,0,-849346560,2127702121,-333447168,1440069752c70778880,0,127926272,1440070132,-333447168,1440069752c1469841408,0,131072000,1440070132,-638582784,1440070131c1469841408,65536,-878706688,2127702121,-919601152,1440069770c71630848,0,-1579155456,1440070131,-1570766848,1440070131c262537216,0,-853540864,2127702121,-333447168,1440069752c71368704,0,-857735168,2127702121,-1625292800,1440070131c70189056,0,-1730150400,1440070131,-262144000,1440069752c262471680,0,1518338048,2127702121,-1607467008,1440070131c70844416,0,1514143744,2127702121,-317718528,1440069752c70254592,0,1509949440,2127702121,-317718528,1440069752c70451200,0,-861929472,2127702121,-317718528,1440069752c70582272,0,-866123776,2127702121,-317718528,1440069752c70713344,0,-870318080,2127702121,-317718528,1440069752c70057984,0,-874512384,2127702121,-317718528,1440069752c70647808,0,35651584,1440070132,44040192,1440070132c1468792832,0,1505755136,2127702121,-317718528,1440069752c70320128,0,1501560832,2127702121,-317718528,1440069752c70385664,0,1497366528,2127702121,-1589641216,1440070131c70516736,0,1493172224,2127702121,-333447168,1440069752c71565312,0,3145728,1440070132,-466616320,1440070131c6619136,0,1522532352,2127702121,-1670381568,1440070131c76218368,0,1993342976,2127702338,-919601152,1440069770c260898816,0,17825792,1440070132,-317718528,1440069752c6029312,8585216,-1725956096,1440070131,-1722810368,1440070131c258605056,0,92274688,1440070132,-1722810368,1440070131c1469513728,16,-1733296128,1440070131,-919601152,1440069770c260571136,16,-1736441856,1440070131,-919601152,1440069770c260505600,16,-1420820480,1440070131,1944059904,1440069772c71434240,0,24117248,1440070132,-262144000,1440069752c6684672,1,27262976,1440070132,-317718528,1440069752c6684672,8519681,31457280,1440070132,-262144000,1440069752c6684672,65537,-1739587584,1440070131,-333447168,1440069752c76283904,0,83886080,1440070132,-1881145344,1440069747c8192000,0,-1423966208,1440070131,-262144000,1440069752c262668288,0,-782237696,2127702121,-317718528,1440069752c258146304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137770496,0c510656512,1440070229,482344960,2127701279,0,0c0,0,825819136,808203316,828583980,824981041c808465460,892811574,842214450,909259057,741354548,858862125c825374261,741487414,959657009,825505079,761476152,909194289c859190064,824980021,942945841,909392181,909519927,909259573c842214453,959590705,825437238,926364980,875768887,842610480c842359605,808464684,841756720,909260337,808204344,892088364c942814258,858874680,892483127,808594486,825635123,875768886c926431024,842083378,741487928,825307699,741619250,825058096c892744505,808990776,859058476,875902777,741357873,825504045c909324342,741487923,875966769,876164408,908867382,909523251c959984693,875835692,808923184,1664301362,741354544,959984437c909129782,875637812,909127732,859125561,825373484,875967025c912470060,909325621,925972780,741617717,859125046,741355574c926233398,741748785,825767990,741947699,808793910,1664626995c809055028,741881145,909325623,741815607,876032567,741486902c741945393,825307699,741619250,909402928,858863416,741488436c926036274,842149943,908866104,909325621,892679724,892089907c909521202,808858934,842084908,842020663,1664235570,741354544c959590454,741486899,892876088,741749042,825307699,741619250c841835312,909261104,825241651,875637814,892811571,876097844c875638060,858797617,842347318,909193516,959789108,741815860c925970997,943075376,825371705,808924978,842543666,808202339c859256364,842217523,858534188,842084658,808203318,859059555c943207481,892548652,909717559,825636396,942944825,825373484c909718065,875639596,926365493,808727340,892483895,741487971c842150966,741683766,926233398,741881136,741552177,842412338c741881910,842228528,808990263,825438508,741816112,859125046c876031031,741357622,925971507,741749040,909325105,808739636c926299955,741751090,959982640,959984177,824979510,808465460c858861623,858598450,875836211,943075639,875835692,959852592c1664234807,842608952,741355568,859125046,858598454,892351794c741750072,808727601,825243440,757870899,892875574,943141432c875637812,925904948,825438512,825767523,875837237,825438508c741553968,959525933,875574068,875637808,925904948,825438512c909258028,875835698,741355568,808727601,926496304,912470581c926232888,908866612,926102837,926496044,859322422,875637810c925904948,842215728,825701932,909654064,875637812,925904948c842215728,909390179,909652281,741880880,757872177,959920179c842085175,875835692,808923184,741421873,942945325,892352823c824981554,808465460,858861623,943088433,876033329,741420084c943208237,825831989,841757237,926364209,842084912,825044017c943206713,942683193,875637808,925904948,825438512,909455971c825307193,824979506,808594486,892417849,824979506,808465460c858861623,858598450,825702193,942814520,875835692,959852592c1664234807,959590454,741486899,808793656,741487927,842610477c875770423,841758261,926364209,842084912,825044017,926038065c842478393,875637816,925904948,942813488,926233187,959461684c824980532,875637814,959460656,741619761,808727601,825243440c757871155,909717817,892416304,875637810,909127732,808924985c926168931,875573553,825438508,741553968,842281777,842479409c875637816,925904948,842215728,825830700,825243193,741487921c808727601,926496304,929247287,825308980,908866608,926102837c926101804,875771443,824981045,808465460,858861623,959261746c808859953,842346801,875835692,959852592,1664104247,825701431c741617713,825044017,926167093,909456944,875637808,925904948c825438512,858991916,926168115,741881393,808727601,926496304c845361717,959853622,875575609,757870636,909325617,942880305c824979508,808465460,858861623,858598449,825702193,942814520c875835692,959852592,1664234807,808859186,909194807,741354544c859124013,942747699,741486897,808727601,825243440,757870899c875770675,909195060,875637816,909127732,842348345,909521507c825636656,808202294,959592748,859321136,841758259,926364209c808530480,841821233,875639350,808464436,875835692,959852592c1664234807,959788594,942683444,741354552,808597305,892942642c825371698,808924978,825241906,825437484,942749495,741880373c808727601,926496304,845361717,926495542,942682169,959197228c808662581,842085169,842084908,842020663,741421105,842412589c808727601,824979504,808465460,892811574,909271858,959920435c741879856,892939312,925905202,741879856,926036274,825372727c757870896,825374258,808465460,875637808,909127732,842348345c859189859,809056057,808204336,875968812,960051254,841756722c926364209,808530480,841821233,875639350,808464436,875835692c959852592,1664234807,959657522,808466743,741354552,875574841c825636153,825371702,808924978,825241906,909258028,875835698c741355568,808727601,926496304,845361717,926495542,942682169c757870636,842085681,892744752,824980025,808465460,858861623c858598449,875836211,943075639,875835692,959852592,1664234807c892614194,959591216,741354550,859124537,959920434,825371698c808924978,825241906,858991916,926168115,741881393,808727601c926496304,845361717,926102582,875704882,757870636,876164145c942682674,824979504,808465460,858861623,841821233,875639350c808464436,875835692,959852592,1664234807,909456946,808728369c741354552,959919161,808923697,825371700,808924978,825241906c909258028,875835698,741355568,808727601,926496304,845361717c859190326,943076148,757870636,942683441,942682169,824980534c808465460,858861623,825044017,825309240,875771188,875637812c909127732,926168889,875967075,859058998,808204342,892877100c875640374,841756724,926364209,808530480,841821233,875639350c808464436,875835692,959852592,1664234807,808728114,875902004c741354548,942878777,825569847,825371698,808924978,825241906c909258028,875835698,741355568,808727601,926496304,845361717c959460662,808595763,942420012,842085942,909588275,842084908c842020663,741421105,842412589,808727601,824979504,808465460c892811574,909271858,943010101,741750070,943270960,892680249c741618743,926036274,825372727,757870896,825374258,808465460c875637808,909127732,842348345,875967075,892613680,808203316c942684460,943076912,841758257,926364209,808530480,841821233c875639350,808464436,875835692,959852592,1664234807,808793650c842085177,741354544,858797880,942684209,825371696,808924978c825241906,909258028,875835698,741355568,808727601,926496304c845361717,892417334,909456952,959197228,875706425,842347316c842084908,842020663,741421105,959527213,825307190,824980021c808465460,926366006,909271856,875835444,741618741,825830448c892679222,741618228,926036274,825372727,757870896,909717817c892416304,875637810,909127732,808924985,892744291,825440560c808202290,943142956,909520951,841758776,926364209,808530480c959261745,808859953,842346801,875835692,959852592,1664104247c825570866,892745781,741354550,875640889,858863414,825371702c808924978,825241906,909258028,875835698,741355568,808727601c926496304,845361717,875574326,875836724,942420012,926300473c942682680,842084908,842020663,741421105,842412589,808727601c824979504,808465460,892811574,909271858,859385909,741356081c909650992,959592753,741488436,926036274,825372727,757870896c825374258,808465460,875637808,909127732,842348345,892744291c909653297,808203829,876165420,808465712,841758772,926364209c808530480,959261745,808859953,842346801,875835692,959852592c1664104247,808728114,875902004,741354548,842150201,842084662c825371696,808924978,825241906,825830700,825243193,741487921c808727601,926496304,845361207,959460662,808595763,942420012c825570359,876098354,842084908,842020663,741421105,959527213c825307190,824980021,808465460,926366006,909271856,943010101c741750070,808528944,859058736,909456952,842084908,842020663c741421105,942880305,842281529,824981560,808465460,892811574c909271861,808530228,741357616,842607664,959723056,741880375c926036274,825372727,824979760,959984438,942814258,875637816c909127732,892679993,892744291,825504306,808202809,842545196c959459385,841757241,926364209,808530480,909192241,842610739c943206964,875835692,959852592,1664431415,842348082,842479928c741354552,942944557,959592759,741618739,808727601,825243440c908865843,959919158,876097847,875835692,959852592,1664628537c808859186,842412081,741354548,808792365,842085680,741750066c808727601,825243440,757870899,825374258,808465460,875637808c909127732,842348345,875967075,875902519,808202292,892811564c909457201,841756728,926364209,808530480,909192241,942749238c875967031,875835692,959852592,1664562231,942945842,825570873c741354546,808925240,959591737,825371702,808924978,825241906c909521196,926429494,741619250,808727601,926496304,845362996c909718582,942944306,942420012,875772212,808858934,842084908c842020663,741421105,909522481,842479665,824980534,808465460c876034358,909271863,926036021,741619765,859384880,875705657c741751088,926036274,825372727,757870896,825374258,808465460c875637808,909127732,842348345,892744291,892942136,808202805c892415276,859058226,808464949,875835692,808923184,741421873c925971245,892875063,824981554,808465460,892811574,909271858c959920181,741487925,825044016,842412341,959983668,875637814c925904948,825438512,858991916,926168115,741881393,808727601c926496304,845361717,926430518,842347833,959197228,909326647c876099897,842084908,842020663,741421105,875901229,959723062c741355574,808727601,825243440,872427827,1634738210,574449780c808202348,842412396,909654071,829173804,238039606,0c470810624,0,0,467730432,812384256,963391532c741618737,825844528,959198260,741618737,825830448,808203316c828583980,824981041,808465460,892811574,842214450,909259057c741354548,858862125,825374261,741487414,959657009,825505079c761476152,909194289,859190064,824980021,942945841,909392181c909519927,909259573,842214453,959590705,825437238,926364980c875768887,842610480,842359605,808464684,841756720,909260337c808204344,892088364,942814258,858874680,892483127,808594486c825635123,875768886,926431024,842083378,741487928,825307699c741619250,825058096,892744505,808990776,859058476,875902777c741357873,825504045,909324342,741487923,875966769,876164408c908867382,909523251,959984693,875835692,808923184,1664301362c741354544,959984437,909129782,875637812,909127732,859125561c825373484,875967025,912470060,909325621,925972780,741617717c859125046,741355574,926233398,741748785,825767990,741947699c808793910,1664626995,809055028,741881145,909325623,741815607c876032567,741486902,741945393,825307699,741619250,909402928c858863416,741488436,926036274,842149943,908866104,909325621c892679724,892089907,909521202,808858934,842084908,842020663c1664235570,741354544,959590454,741486899,892876088,741749042c825307699,741619250,841835312,909261104,825241651,875637814c892811571,876097844,875638060,858797617,842347318,909193516c959789108,741815860,925970997,943075376,825371705,808924978c842543666,808202339,859256364,842217523,858534188,842084658c808203318,859059555,943207481,892548652,909717559,825636396c942944825,825373484,909718065,875639596,926365493,808727340c892483895,741487971,842150966,741683766,926233398,741881136c741552177,842412338,741881910,842228528,808990263,825438508c741816112,859125046,876031031,741357622,925971507,741749040c909325105,808739636,926299955,741751090,959982640,959984177c824979510,808465460,858861623,858598450,875836211,943075639c875835692,959852592,1664234807,842608952,741355568,859125046c858598454,892351794,741750072,808727601,825243440,757870899c892875574,943141432,875637812,925904948,825438512,825767523c875837237,825438508,741553968,959525933,875574068,875637808c925904948,825438512,909258028,875835698,741355568,808727601c926496304,912470581,926232888,908866612,926102837,926496044c859322422,875637810,925904948,842215728,825701932,909654064c875637812,925904948,842215728,909390179,909652281,741880880c757872177,959920179,842085175,875835692,808923184,741421873c942945325,892352823,824981554,808465460,858861623,943088433c876033329,741420084,943208237,825831989,841757237,926364209c842084912,825044017,943206713,942683193,875637808,925904948c825438512,909455971,825307193,824979506,808594486,892417849c824979506,808465460,858861623,858598450,825702193,942814520c875835692,959852592,1664234807,959590454,741486899,808793656c741487927,842610477,875770423,841758261,926364209,842084912c825044017,926038065,842478393,875637816,925904948,942813488c926233187,959461684,824980532,875637814,959460656,741619761c808727601,825243440,757871155,909717817,892416304,875637810c909127732,808924985,926168931,875573553,825438508,741553968c842281777,842479409,875637816,925904948,842215728,825830700c825243193,741487921,808727601,926496304,929247287,825308980c908866608,926102837,926101804,875771443,824981045,808465460c858861623,959261746,808859953,842346801,875835692,959852592c1664104247,825701431,741617713,825044017,926167093,909456944c875637808,925904948,825438512,858991916,926168115,741881393c808727601,926496304,845361717,959853622,875575609,757870636c909325617,942880305,824979508,808465460,858861623,858598449c825702193,942814520,875835692,959852592,1664234807,808859186c909194807,741354544,859124013,942747699,741486897,808727601c825243440,757870899,875770675,909195060,875637816,909127732c842348345,909521507,825636656,808202294,959592748,859321136c841758259,926364209,808530480,841821233,875639350,808464436c875835692,959852592,1664234807,959788594,942683444,741354552c808597305,892942642,825371698,808924978,825241906,825437484c942749495,741880373,808727601,926496304,845361717,926495542c942682169,959197228,808662581,842085169,842084908,842020663c741421105,842412589,808727601,824979504,808465460,892811574c909271858,959920435,741879856,892939312,925905202,741879856c926036274,825372727,757870896,825374258,808465460,875637808c909127732,842348345,859189859,809056057,808204336,875968812c960051254,841756722,926364209,808530480,841821233,875639350c808464436,875835692,959852592,1664234807,959657522,808466743c741354552,875574841,825636153,825371702,808924978,825241906c909258028,875835698,741355568,808727601,926496304,845361717c926495542,942682169,757870636,842085681,892744752,824980025c808465460,858861623,858598449,875836211,943075639,875835692c959852592,1664234807,892614194,959591216,741354550,859124537c959920434,825371698,808924978,825241906,858991916,926168115c741881393,808727601,926496304,845361717,926102582,875704882c757870636,876164145,942682674,824979504,808465460,858861623c841821233,875639350,808464436,875835692,959852592,1664234807c909456946,808728369,741354552,959919161,808923697,825371700c808924978,825241906,909258028,875835698,741355568,808727601c926496304,845361717,859190326,943076148,757870636,942683441c942682169,824980534,808465460,858861623,825044017,825309240c875771188,875637812,909127732,926168889,875967075,859058998c808204342,892877100,875640374,841756724,926364209,808530480c841821233,875639350,808464436,875835692,959852592,1664234807c808728114,875902004,741354548,942878777,825569847,825371698c808924978,825241906,909258028,875835698,741355568,808727601c926496304,845361717,959460662,808595763,942420012,842085942c909588275,842084908,842020663,741421105,842412589,808727601c824979504,808465460,892811574,909271858,943010101,741750070c943270960,892680249,741618743,926036274,825372727,757870896c825374258,808465460,875637808,909127732,842348345,875967075c892613680,808203316,942684460,943076912,841758257,926364209c808530480,841821233,875639350,808464436,875835692,959852592c1664234807,808793650,842085177,741354544,858797880,942684209c825371696,808924978,825241906,909258028,875835698,741355568c808727601,926496304,845361717,892417334,909456952,959197228c875706425,842347316,842084908,842020663,741421105,959527213c825307190,824980021,808465460,926366006,909271856,875835444c741618741,825830448,892679222,741618228,926036274,825372727c757870896,909717817,892416304,875637810,909127732,808924985c892744291,825440560,808202290,943142956,909520951,841758776c926364209,808530480,959261745,808859953,842346801,875835692c959852592,1664104247,825570866,892745781,741354550,875640889c858863414,825371702,808924978,825241906,909258028,875835698c741355568,808727601,926496304,845361717,875574326,875836724c942420012,926300473,942682680,842084908,842020663,741421105c842412589,808727601,824979504,808465460,892811574,909271858c859385909,741356081,909650992,959592753,741488436,926036274c825372727,757870896,825374258,808465460,875637808,909127732c842348345,892744291,909653297,808203829,876165420,808465712c841758772,926364209,808530480,959261745,808859953,842346801c875835692,959852592,1664104247,808728114,875902004,741354548c842150201,842084662,825371696,808924978,825241906,825830700c825243193,741487921,808727601,926496304,845361207,959460662c808595763,942420012,825570359,876098354,842084908,842020663c741421105,959527213,825307190,824980021,808465460,926366006c909271856,943010101,741750070,808528944,859058736,909456952c842084908,842020663,741421105,942880305,842281529,824981560c808465460,892811574,909271861,808530228,741357616,842607664c959723056,741880375,926036274,825372727,824979760,959984438c942814258,875637816,909127732,892679993,892744291,825504306c808202809,842545196,959459385,841757241,926364209,808530480c909192241,842610739,943206964,875835692,959852592,1664431415c842348082,842479928,741354552,942944557,959592759,741618739c808727601,825243440,908865843,959919158,876097847,875835692c959852592,1664628537,808859186,842412081,741354548,808792365c842085680,741750066,808727601,825243440,757870899,825374258c808465460,875637808,909127732,842348345,875967075,875902519c808202292,892811564,909457201,841756728,926364209,808530480c909192241,942749238,875967031,875835692,959852592,1664562231c942945842,825570873,741354546,808925240,959591737,825371702c808924978,825241906,909521196,926429494,741619250,808727601c926496304,845362996,909718582,942944306,942420012,875772212c808858934,842084908,842020663,741421105,909522481,842479665c824980534,808465460,876034358,909271863,926036021,741619765c859384880,875705657,741751088,926036274,825372727,757870896c825374258,808465460,875637808,909127732,842348345,892744291c892942136,808202805,892415276,859058226,808464949,875835692c808923184,741421873,925971245,892875063,824981554,808465460c892811574,909271858,959920181,741487925,825044016,842412341c959983668,875637814,925904948,825438512,858991916,926168115c741881393,808727601,926496304,845361717,926430518,842347833c959197228,909326647,876099897,842084908,842020663,741421105c875901229,959723062,741355574,808727601,825243440,845361459c859059254,808859447,942420012,942945593,875575603,842084908c842020663,741421105,875901229,959723062,741355574,808727601c825243440,845361459,942945590,909325110,942420012,859256629c943075637,842084908,842020663,741421105,875901229,959723062c741355574,808727601,825243440,845361459,892679478,842479665c757870636,825832497,808793904,824980023,808465460,858861623c841821233,875639350,808464436,875835692,959852592,1664234807c909456946,876163640,741354548,892678445,942878773,741879858c808727601,825243440,757870899,825374258,808465460,875637808c909127732,842348345,875967075,909457201,808203825,875706668c808727608,841757235,926364209,808530480,858598449,875836211c943075639,875835692,959852592,1664234807,892614194,859322422c741354546,825307961,942945587,825371704,808924978,825241906c909258028,875835698,741355568,808727601,926496304,845361717c926102582,875704882,959197228,943208502,875704884,842084908c842020663,741421105,842412589,808727601,824979504,808465460c892811574,909271858,959920435,741879856,876162096,942749491c741355572,926036274,825372727,757870896,825374258,808465460c875637808,909127732,842348345,875967075,909520947,808204344c892415276,842545202,942684211,875835692,808923184,741421873c925971245,892875063,824981554,808465460,892811574,909271858c909128500,741881910,825044016,909390389,808794418,875637812c925904948,825438512,858991916,926168115,741881393,808727601c926496304,845361717,808662070,943207990,959197228,926037815c842217522,842084908,842020663,741421105,942880305,842281529c824981560,808465460,892811574,909271861,825504308,741487921c959982640,959984177,741355574,926036274,825372727,824979760c959984438,942814258,875637816,909127732,892679993,892744291c842347827,808203318,859125804,942683189,841757750,926364209c808530480,909192241,842610739,943206964,875835692,959852592c1664431415,875902514,808988722,741354544,959721773,909521719c741880373,808727601,825243440,757870899,875770675,909195060c875637816,909127732,842348345,875967075,959460152,808203831c909390124,909127736,875637812,925904948,842215728,858991916c926168115,741881393,808727601,926496304,912470581,825831734c824981043,808859193,825044024,959460409,925971505,875637814c925904948,825438512,825830700,825243193,741487921,808727601c926496304,946024503,808728368,741487923,825044016,825570361c942946352,875637808,925904948,825438512,825830700,825243193c741487921,808727601,926496304,946024503,876033584,741749048c825044016,926298937,926431537,875637810,925904948,825438512c875968044,825702711,824980536,808465460,926497078,809001784c943009848,808204344,926362924,859058232,741488947,926036274c825372727,757870898,909717817,892416304,875637810,909127732c808924985,808858211,859059769,808202805,892350764,825634873c824981047,808465460,858861623,926297138,943206449,824980534c808465460,858861623,875651890,825702710,909325104,741749036c842413361,842544947,841756724,926364209,842084912,858598449c875836211,943075639,875835692,959852592,1664234807,959854390c943207992,824979500,842020405,942682424,825371704,808924978c825372978,959524140,959985713,808988724,875835692,808923184c1664168753,825701942,942945845,824979500,825241654,926496306c825371702,808924978,825372978,858991916,926168115,741881393c808727601,926496304,912470581,892351287,741488436,892415024c926234166,875836722,842084908,842020663,741421617,842608941c959918905,741356600,808727601,825243440,845361459,859125813c808596793,824979500,942748981,942944825,825371696,808924978c825372978,825830700,825243193,741487921,808727601,926496304c912470071,892417846,741880886,892415024,859387193,842479154c842084908,842020663,741421617,925971245,892875063,824981554c808465460,892811574,926311218,808531763,808204336,959787308c942880561,741881395,926036274,825372727,757870898,926363955c842348593,875637816,909127732,842348345,876033635,875902515c741354548,875640881,875967280,841756728,926364209,858993200c858598456,825702193,942814520,875835692,959852592,1664234807c909457206,909194807,824979500,892811317,909128756,825371700c808924978,825372978,825437484,942749495,741880373,808727601c926496304,912470581,858994231,741487921,942746672,876099888c909586738,842084908,842020663,741880627,809054509,942683192c741356083,808727601,825243440,912470067,926366006,741488951c892415024,875770680,808859449,842084908,842020663,741421617c925971245,892875063,824981554,808465460,892811574,926311218c858993712,808204338,926232876,892678457,741750068,926036274c825372727,757870898,926363955,842348593,875637816,909127732c842348345,825701987,909654064,741354548,876033329,825308729c841757237,926364209,842084912,858598449,875836211,943075639c875835692,959852592,1664234807,808793910,808988722,824979500c925906741,876099126,825371704,808924978,825372978,858991916c926168115,741881393,808727601,926496304,912470581,842086710c741750066,892415024,942683701,876099382,842084908,842020663c741421617,959527213,825307190,824980021,808465460,926366006c909534000,909455671,808204340,808857900,825373492,741357618c926036274,825372727,757870898,926363955,842348593,875637816c909127732,842348345,892745315,875575601,741354544,942814513c942879288,841758768,926364209,842084912,858598449,825702193c942814520,875835692,959852592,1664234807,858928950,909326649c824979500,842543416,943140915,825371700,808924978,942879538c909258028,875835698,741355568,808727601,926496304,912470581c959526198,741356592,909192240,825505328,842216504,842084908c842020663,741421617,842412589,808727601,824979504,808465460c892811574,909534002,809054517,808202292,825635116,842085936c741749559,926036274,825372727,757870898,825374258,808465460c875637808,909127732,842348345,892745315,875575601,741354544c926168369,825768246,841758263,926364209,842084912,825044017c959920440,909455922,875637808,925904948,825438512,892745315c926233656,741354550,825243697,892548404,841758774,926364209c858993200,959261752,808859953,842346801,875835692,959852592c1664104247,943011382,909587764,824979500,909455416,926431028c825371698,808924978,942879538,909258028,875835698,741355568c808727601,926496304,912470581,909391926,741356087,892415024c892679220,942945330,842084908,842020663,741421617,943206701c909717552,741881399,808727601,825243440,912470323,808793654c741486897,892415024,808726836,808597302,842084908,842020663c741421617,959527213,825307190,824980021,808465460,926366006c909534000,825242934,808202801,859124012,808858168,741488953c926036274,825372727,757870898,842414129,959461170,824981047c808465460,858861623,909534001,892548404,808203312,859124012c892416309,741619250,926036274,825372727,757870898,825374258c808465460,875637808,909127732,842348345,926299747,942747960c741354548,808662321,959459897,841756726,926364209,842084912c825044017,959920440,909455922,875637808,925904948,825438512c825701987,808727607,741354544,892942129,825374257,841757233c926364209,858993200,959261752,808859953,842346801,875835692c959852592,1664104247,925972278,808465460,824979500,959461687c808990518,825371704,808924978,942879538,858991916,926168115c741881393,808727601,926496304,912470581,875968311,741618226c959523888,825570615,876097847,842084908,842020663,741880627c858993453,825701428,824981558,808465460,892811574,825713458c926497076,808203831,943140140,875770676,741880888,926036274c825372727,757870898,842543409,926103863,824981554,808465460c842084407,892494648,942813751,741355576,825044016,942813239c842282808,875637812,925904948,825438512,825437484,942749495c741880373,808727601,926496304,946025013,875967025,741356598c825044016,808923191,842477880,875637816,925904948,825438512c825437484,942749495,741880373,808727601,926496304,946025013c960049457,741617713,825044016,909654326,842085177,875637808c925904948,825438512,909258028,875835698,741355568,808727601c926496304,946025013,808661809,741750577,892415024,842479154c909456950,842084908,842020663,741421617,876097837,842282294c741749555,808727601,825243440,929247539,959658294,741619250c841821232,875639350,741355572,808727601,825243440,757870899c825374258,808465460,875637808,909127732,842348345,892810851c942682672,757870892,909128498,842479160,875835692,808923184c741421873,925971245,892875063,824981554,808465460,892811574c926311218,808595509,892873784,943077681,825044017,876034104c741881395,808727601,825243440,757870899,825374258,808465460c875637808,909127732,842348345,892810851,942682672,892679724c757872435,825243703,875900980,825371700,808924978,825372978c825830700,825243193,741487921,808727601,926496304,845361207c808858166,842348338,757870636,943142966,892876086,825371702c808924978,858861874,875968044,825702711,824980536,808465460c926497078,909271864,875902257,741750577,959917104,925972790c824981047,808465460,858861623,858598450,875836211,943075639c875835692,959852592,1664234807,808857656,741880377,825044016c842019127,892614450,875637814,925904948,825438512,858991916c926168115,741881393,808727601,926496304,845361717,842282805c942683189,741749036,926299949,909587765,841757235,926364209c842084912,841821233,875639350,808464436,875835692,959852592c3290423,841756727,892417334,909456952,962801708,909390136c909324599,842084864,428947255,0,589299712,2127701279c589299712,2127701279,-1612709888,1440070293,-1612709888,1440070293c959971328,943142457,741879858,926036274,825372727,757870896c825374258,808465460,875637808,909127732,842348345,892744236c825440560,808202290,825636963,876163641,841757239,926364209c808530480,841821233,875639350,808464436,875835692,959852592c741487927,825570866,892745781,1664101430,808728889,875573301c825371704,808924978,825241906,825830700,825243193,741487921c808727601,926496304,841756727,875574326,875836724,962801708c909259313,808595761,842084908,842020663,741421105,959527213c825307190,824980021,808465460,926366006,909257776,859385909c741356081,926442288,842085684,741619763,926036274,825372727c757870896,909717817,892416304,875637810,909127732,808924985c892744236,909653297,808203829,808464739,942879794,741750070c926036274,825372727,824979760,959984438,942814258,875637816c909127732,892679993,875967020,808464689,808202296,808597859c926495798,841758770,926364209,808530480,909192241,842610739c943206964,875835692,959852592,741684535,842348082,959525938c1664101426,959592504,960049200,825371698,808924978,825241906c859189548,875706680,741881906,808727601,926496304,841758005c942814518,942815033,761475116,926430257,859386425,824980532c808465460,858861623,909519921,926496564,741619761,808727601c960050736,841758775,825243190,875705904,761475116,808465713c842150197,824981045,808465460,858861623,841821233,875639350c808464436,875835692,959852592,741487927,926168626,875836726c1664101424,825571129,943076663,825371696,808924978,825241906c909521196,926429494,741619250,808727601,926496304,841758516c959984694,842085686,946024492,959461176,909718069,842084908c842020663,741421105,909522481,842479665,824980534,808465460c876034358,909257783,842414388,741880880,876110640,909390649c741357109,926036274,825372727,824979760,825636406,909260600c875637812,909127732,926168889,892744236,892809776,808203320c959658339,808727093,841758265,926364209,808530480,841821233c875639350,808464436,875835692,959852592,741487927,943011378c892680503,1664101426,842346797,892548144,741355570,808727601c825243440,757870899,926363955,842348593,875637816,909127732c842348345,892744236,892942136,808202805,892415331,875705905c909719600,875835692,808923184,741421873,858993453,825701428c824981558,808465460,892811574,909257778,959920181,741487925c926507824,959853369,741619769,926036274,825372727,757870896c909391153,909718582,824979504,808465460,858861623,909257777c926102580,741357111,959996720,859321397,741617721,926036274c825372727,757870896,909391153,909718582,824979504,808465460c858861623,909257777,909653045,741749555,892887856,892548919c741881393,926036274,825372727,757870896,909391153,909718582c824979504,808465460,858861623,909257777,825570613,741488440c825058096,808532276,925906231,875637810,925904948,825438512c909258028,875835698,741355568,808727601,926496304,841757237c943076662,875837746,761475116,892679473,842543920,824981552c808465460,858861623,841821233,875639350,808464436,875835692c959852592,741487927,825505330,825636151,1664101430,942944825c858797108,825371698,808924978,825241906,858991916,926168115c741881393,808727601,926496304,841757237,909456438,842217528c962801708,858861875,943207477,842084908,842020663,741421105c842412589,808727601,824979504,808465460,892811574,909257778c842478388,741618226,909730608,876099640,741618226,926036274c825372727,757870896,825374258,808465460,875637808,909127732c842348345,859189804,809056057,808204336,859060579,876097847c841756720,926364209,808530480,841821233,875639350,808464436c875835692,959852592,741487927,859059762,943076912,1664101432c842346797,858929208,741879864,808727601,825243440,757870899c926363955,842348593,875637816,909127732,842348345,875967020c909520947,808204344,892415331,842413106,875574585,875835692c808923184,741421873,858993453,825701428,824981558,808465460c892811574,909257778,909128500,741881910,926507824,842478135c741487416,926036274,825372727,824979760,959984438,942814258c875637816,909127732,892679993,875967020,825308210,808202805c825833571,909719602,841756720,926364209,808530480,909192241c842610739,943206964,875835692,959852592,741684535,859125298c909260085,1664101428,892548408,909652020,825371700,808924978c825241906,859189548,875706680,741881906,808727601,926496304c841758005,842282294,808466480,761475116,926495793,892745267c824981554,808465460,858861623,858598449,875836211,943075639c875835692,959852592,741487927,942945842,926494771,1664101430c943076401,875966512,875835692,808923184,741487409,858993453c825701428,824981558,808465460,892811574,909519922,858863921c959523894,942683702,959524195,825831476,909586740,875835692c808923184,741421873,959527213,825307190,824980021,808465460c926366006,808987696,858797111,808202805,959524195,808531252c808989752,875835692,808923184,741421873,959527213,825307190c824980021,808465460,926366006,808987696,942946102,808203825c959524195,825701939,842479673,875835692,808923184,741421873c926168630,942749497,875637812,909127732,943143225,942684204c943207728,1664101432,943142701,858993712,841757241,926364209c842084912,959261745,808859953,842346801,875835692,959852592c741357367,959460914,892548150,1664101426,959787057,925972016c875637814,925904948,842215728,825701932,909654064,875637812c925904948,842215728,909390124,808531769,741749555,828585521c858928693,875706423,825371696,808924978,825372978,858991916c926168115,741881393,808727601,926496304,908866101,943273527c741881910,892429104,942813238,943206449,842084908,842020663c741421617,825831725,876165176,741357616,808727601,825243440c908865843,892417846,741880886,909206320,842084400,909588790c842084908,842020663,741421617,858993453,825701428,824981558c808465460,892811574,926297138,875900979,808202807,909455715c842478902,741618741,926036274,825372727,757870898,959592753c943273779,824979508,808465460,858861623,892480561,959657272c741356085,892429104,959983925,808989746,842084908,842020663c741421617,959527213,825307190,824980021,808465460,926366006c909519920,909455671,808204340,959787363,842217781,741488438c926036274,825372727,757870898,926363955,842348593,875637816c909127732,842348345,859256364,808464695,1664101432,825832753c859321143,841758774,926364209,842084912,858598449,825702193c942814520,875835692,959852592,741487927,859060022,875836726c828583980,808726840,942945843,825371696,808924978,942879538c825437484,942749495,741880373,808727601,926496304,908866101c926299447,741749046,892429104,875902776,875966516,842084908c842020663,741421617,925971245,892875063,824981554,808465460c892811574,926297138,825439030,808202805,808989027,842283065c741750577,926036274,858927159,757872691,942684465,859320372c824979506,808465460,858861623,909519920,926365497,808202809c943010147,959722291,741357111,926036274,825372727,757870898c926363955,842348593,875637816,909127732,842348345,808924716c842216244,1664101432,959919409,875902257,841758261,926364209c842084912,858598449,825702193,942814520,875835692,959852592c741487927,808531766,875968568,828583980,959723317,892416310c825371698,808924978,825372978,858991916,926168115,741881393c808727601,926496304,908866101,842020151,741357616,892429104c909586487,942946358,842084908,842020663,741421617,858993453c825701428,824981558,808465460,892811574,909519922,842150201c808203829,892678499,909652022,741619767,926036274,825372727c757870898,909717817,892416304,875637810,909127732,808924985c926299692,875967793,1664101432,875574833,842084915,841756728c926364209,842084912,858598449,825702193,942814520,875835692c959852592,741487927,825570870,808726585,828583980,943206965c808989490,825371704,808924978,825372978,825437484,942749495c741880373,808727601,926496304,908866101,959656503,741749561c942760752,858929201,876099376,842084908,842020663,741880627c842412589,808727601,824979504,808465460,892811574,909519922c809054517,808202292,808857955,942748726,741487412,926036274c825372727,757870898,825374258,808465460,875637808,909127732c842348345,892745260,875575601,1664101424,808531505,926036278c841758259,926364209,842084912,841821233,875639350,808464436c875835692,959852592,741487927,825570870,808726585,828583980c909587509,925972537,825371702,808924978,825372978,942746924c842610489,808858930,875835692,808923184,741421873,943011382c909587764,828583980,875638840,909456181,825371704,808924978c942879538,825830700,825243193,741487921,808727601,926496304c908865591,876098870,741750581,942760752,875967792,842479671c842084908,842020663,741880627,842412589,808727601,824979504c808465460,892811574,909519922,926299192,808202290,875901283c842347828,741880884,926036274,825372727,757870898,808990769c926300464,824981558,808465460,858861623,909519921,825242934c808202801,875901283,909128753,741356087,926036274,825372727c757870898,909717817,892416304,875637810,909127732,808924985c909522476,825307189,1664101426,942880049,959460914,841757241c926364209,842084912,825044017,842151480,926494775,875637814c925904948,825438512,875968044,808792885,1664101428,892548401c842346801,841757750,926364209,842084912,841821233,875639350c808464436,875835692,959852592,741487927,943142454,876097841c828583980,959460149,909717554,825371696,808924978,825372978c942746924,842610489,808858930,875835692,808923184,741421873c925972278,808465460,828583980,825571639,825307702,825371698c808924978,942879538,825830700,825243193,741487921,808727601c926496304,908865591,876032311,741355572,925983536,909717561c942684215,842084908,842020663,741880627,858993453,825701428c824981558,808465460,892811574,926297138,842282551,808203314c926495075,925971765,741619761,926036274,858927159,757872691c875770675,909195060,875637816,909127732,842348345,875640620c926366009,1664101430,876099373,942945075,841758772,926364209c842084912,825044017,926038065,842478393,875637816,925904948c942813488,926233132,943206962,808202288,925969763,943206960c875705399,875835692,808923184,741421873,925971245,892875063c824981554,808465460,892811574,825764914,909391410,808202292c925969763,942683952,942815025,875835692,808923184,741421873c925971245,892875063,824981554,808465460,892811574,825764914c825833777,808203312,909192547,959854649,808595763,875835692c808923184,741421873,842412589,808727601,824979504,808465460c892811574,825764914,825242419,808203831,842346851,909260598c741750070,926036274,825372727,757870898,909391921,858928181c824981043,808465460,858861623,909585457,842609465,808203318c909258083,875835698,824979504,808465460,858861623,841821233c875639350,808464436,875835692,959852592,741487927,808793910c741879858,841835313,943075379,741488438,808727601,825243440c757870899,926363955,842348593,875637816,909127732,842348345c892810796,942682672,825571372,825767481,942746979,859060024c824981558,808465460,858861623,841821233,875639350,808464436c875835692,959852592,741487927,808793910,741879858,859125046c925721399,875638840,875836720,842084908,842020663,741421617c959527213,825307190,824980021,808465460,926366006,909257776c842020402,741487927,908944176,909653816,909457461,842084908c842020663,741552433,926168630,942749497,875637812,909127732c943143225,825635372,825505077,808203831,909719395,926363961c875637814,925904948,842215728,858991916,926168115,741881393c808727601,926496304,942420533,959460912,808204338,925969763c842149937,909456439,875835692,808923184,741421873,858993453c825701428,824981558,808465460,892811574,892480562,892482615c741879860,761476657,892810807,859191093,825371698,808924978c825372978,909258028,875835698,741355568,808727601,926496304c925643317,909652276,741487927,925721392,892746038,876099380c842084908,842020663,741421617,959527213,825307190,824980021c808465460,926366006,876031024,842151218,808204344,0c0,0,126943232,0,563085312,2127701279c563085312,2127701279,-1310720000,1440070293,-1310720000,1440070293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137704960,0,16777216,0c65536,14876672,1983643648,1634235194,2037671280,1763730800c1596079460,808464504,829710128,539113776,1919905635,2053731172c841104741,808465969,909193772,539111472,1886599791,824327540c539113776,1752457584,745349693,909193836,1814835248,808857906c825371696,1815097398,909193772,1702375472,1983659554,1920234298c543517551,1852403562,1819898995,1830960485,1919251561,1010708258c1634744950,1730177140,1768186226,1937010277,1701863784,574450543c1864376948,1852793658,1952671086,1701869940,1701978685,539128931c1954047348,1920495458,1031037797,808202274,909193772,841756720c808465969,1010708258,1933211183,1701863784,1701869940,1635123262c807550316,4075298,15794176,0,0,0c208666624,1440070262,0,0,0,0c0,0,0,0,211812352,1440070262c0,0,236978176,1440070262,199229440,1440070262c0,0,196083712,1440070262,249561088,1440070262c0,0,246415360,1440070262,183500800,1440070262c240123904,1440070262,224395264,1440070262,258998272,1440070262c189792256,1440070262,252706816,1440070262,0,0c0,0,230686720,1440070262,205520896,1440070262c221249536,1440070262,-1192230912,2127697318,243269632,1440070262c262144000,1440070262,18939904,0,810221568,1439754106c-1416036352,1164859467,2019919185,980885620,1030513014,1970435106c1043276389,1798993724,1282434405,1936027241,2000436783,1684633402c1866692463,1869771886,1010708332,1970158199,1047679085,1765439292c543979116,1635138167,824327532,1010708258,1970158199,543443309c1635138167,824327532,1010708258,1849325359,1917873525,980892734c1768188258,1983543072,574450785,1043276336,1933211452,1768120688c1998612334,1852402746,1819628133,1629633893,577729653,1815770912c1030057577,909455906,1010708258,1852390007,980885604,1952867692c808526397,980885538,1735287144,1030188649,573583650,2000436783c543386170,1635138167,1663188332,1702129253,1043276402,1866102588c1768715381,1984718190,980885612,1030513014,790769954,62c0,0,18939904,0,304807936,1439754190c-1416036352,1164859467,2019919185,980885620,1030513014,1970435106c1043276389,1798993724,1282434405,1936027241,2000436783,1684633402c1866692463,1869771886,1010708332,1970158199,1047679085,1765439292c543979116,1635138167,841104748,1010708258,1970158199,543443309c1635138167,824327532,1010708258,1849325359,1917873525,980892734c1768188258,1983543072,574450785,1043276336,1933211452,1768120688c1998612334,1852402746,1819628133,1629633893,577729653,1815770912c1030057577,909455906,1010708258,1852390007,980885604,1952867692c808526397,980885538,1751607666,908213620,980885538,1735287144c1030188649,573583650,2000436783,543386170,1635138167,1663188332c1702129253,1043276402,1866102588,1768715381,1984718190,980885612c1030513014,790770210,12648510,0,78643200,2127702303c-811597824,1440070280,2013265920,980885620,1030513014,1970435106c1043276389,1798993724,1282434405,1936027241,2000436783,1836412474c1010725456,1818835575,1998613622,1818326586,573776445,2000436783c1828744762,1998611529,30266,0,0,0c1047658496,1933211452,1768120688,1998612334,1717920314,1030058607c808464930,980885538,1702127201,807550322,1010708258,1970223735c1852402804,1819692133,1979741984,574450785,8755,1635123200c1763851628,1414081908,8462370,0,-974127104,1440070280c-864026624,2127702291,0,0,0,0c0,0,1310720,0,0,0c0,0,-1099431936,1440070293,0,-65536c98303,578224128,30496,0,0,0c0,0,790757376,790785598,14745662,0c-1552941056,2127697680,65536,0,1613758464,1440070342c0,0,-1533018112,2127697680,0,0c-1529348096,2127697680,-1525678080,2127697680,-1519386624,2127697680c-1514668032,2127697680,-1509425152,2127697680,-1505230848,2127697680c-1502085120,2127697680,-1496842240,2127697680,-60817408,1440070341c-60293120,1440070341,-60293120,1440070341,1452277760,1440070130c-618659840,1440070064,1501560832,1440070342,1503133696,1440070342c-497025024,2127697689,-1986002944,2127697688,609746944,1440070342c-245366784,1440070288,973144064,1030513014,755000610,790778709c12648510,0,1467482112,2127702297,131072,0c0,0,0,0,1485832192,2127702297c0,0,1489502208,2127702297,1493172224,2127702297c1498939392,2127702297,1502609408,2127702297,1506279424,2127702297c1509425152,2127702297,1513619456,2127702297,1516765184,2127702297c625999872,1440070262,-1069547520,1440070293,-926941184,1440070262c-1069547520,1440070293,0,1970223616,-23040908,1440070058c-1020264448,1440069982,-435159040,1440070282,1520959488,2127702297c8454144,0,907018240,1440070262,-864026624,2127702291c0,0,0,0,0,0c1310720,0,0,0,0,0c-1063780352,1440070293,0,-65536,98303,2127691776c0,0,0,0,0,0c8388608,0,13697024,0,-1453588480,351579c-1416036352,1164859467,544441681,1935751799,1030318435,1818313506c1769103977,1734954016,539128936,1097349751,1030321006,1818313506c1769103977,1734954016,539128936,1634024055,1933669491,574447977c1701669204,1699618931,1867653239,577659245,1664775968,1411530099c1936026985,2003127840,1836012064,790785633,980892734,1869377379c980885618,1030513014,860238114,573781559,2000436783,1132098362c980885619,1030513014,573583906,2000436783,1851878458,980885607c1030513014,762209570,790778709,62,0,0c26279936,0,-1208221696,1439754056,-1416036352,1164859467c544441681,1935751799,1030318435,1818313506,1769103977,980885538c1936605544,1126317417,1651076193,539126130,1634024055,1933669491c574447977,1768710467,577335906,1664775968,1126317427,1651076193c790784370,980892734,980885602,1030513014,1818322466,790783347c980892734,980885609,1030513014,1818322466,790783347,980892734c1769108595,1998611819,1818326586,1634083389,577074028,2000436783c1953719354,1701538162,1983543072,574450785,1936482662,1043276389c1664775996,1919904879,1983543072,574450785,808464432,790769712c980892734,1769172848,1852795252,1983543072,574450785,1043276336c1933211452,980885626,1030513014,573846050,2000436783,544895802c1635138167,841104748,1043276340,1933211452,544424826,1635138167c841104748,1043276340,1966765884,1983543072,574450785,1701736302c980885538,1869377379,807550322,808464432,1043276336,1933211452c1998611560,1818846778,1629633900,577729653,1983543072,574450785c1634036835,1043276402,1983543100,1098150501,1852270956,1983543072c574450785,1702060386,1701734764,4075298,14745600,0c-1552941056,2127697680,65536,0,-74448896,1440070341c0,0,-1533018112,2127697680,0,0c-1529348096,2127697680,-1525678080,2127697680,-1519386624,2127697680c-1514668032,2127697680,-1509425152,2127697680,-1505230848,2127697680c-1502085120,2127697680,-1496842240,2127697680,-312475648,1440070341c-311951360,1440070341,-311951360,1440070341,1452277760,1440070130c-618659840,1440070064,977272832,1440070342,978845696,1440070342c-497025024,2127697689,-1986002944,2127697688,-145227776,1440070283c-1236271104,1440070288,1946222592,575949101,15919,0c13697024,0,1749811200,1439754190,-1416036352,1164859467c544441681,1935751799,1030318435,1818313506,1769103977,980885538c1936605544,1126317417,1651076193,539126130,1634024055,1933669491c574447977,1768710467,577335906,1664775968,1126317427,1651076193c790784370,980892734,980885623,1030513014,808464674,1010708258c2054371959,1983543072,574450785,790770738,980892734,1933802099c1983543072,574450785,790770738,980892734,1735287148,1983543072c574450785,1227715689,1998594644,1684628026,1763851625,1414081908c4075298,0,0,0,26279936,0c1757151232,1439754190,-1416036352,1164859467,6849873,131073c-41943040,1440070131,-262144000,1440069752,6815744,65537c-38797312,1440070131,-448790528,1440070131,6815744,1c20971520,1440070132,-317718528,1440069752,6029312,8650752c14680064,1440070132,-333447168,1440069752,6619136,196608c-26214400,1440070131,-262144000,1440069752,6750208,1c-23068672,1440070131,-317718528,1440069752,6750208,8519681c-18874368,1440070131,-262144000,1440069752,6750208,65537c-14680064,1440070131,-317718528,1440069752,5963776,8650753c-11534336,1440070131,-317718528,1440069752,5963776,8716289c-8388608,1440070131,-466616320,1440070131,6619136,1c6291456,1440070132,-333447168,1440069752,6619136,65537c10485760,1440070132,-333447168,1440069752,6619136,131072c3145728,1440070132,-466616320,1440070131,6619136,0c17825792,1440070132,-317718528,1440069752,6029312,8585216c24117248,1440070132,-262144000,1440069752,6684672,1c1701707776,4075298,14745600,0,-1552941056,2127697680c65536,0,-336592896,1440070341,0,0c-1533018112,2127697680,0,0,-1529348096,2127697680c-1525678080,2127697680,-1519386624,2127697680,-1514668032,2127697680c-1509425152,2127697680,-1505230848,2127697680,-1502085120,2127697680c-1496842240,2127697680,-390070272,1440070341,-389545984,1440070341c-389545984,1440070341,1452277760,1440070130,-618659840,1440070064c-1168113664,1440070284,-1166540800,1440070284,-497025024,2127697689c-1986002944,2127697688,277348352,1440070285,-1207959552,1440070288c318832640,1440070130,0,0,14745600,0c-1552941056,2127697680,65536,0,-196083712,1440070281c0,0,-1533018112,2127697680,0,0c-1529348096,2127697680,-1525678080,2127697680,-1519386624,2127697680c-1514668032,2127697680,-1509425152,2127697680,-1505230848,2127697680c-1502085120,2127697680,-1496842240,2127697680,1677721600,1440070261c1678245888,1440070261,1678245888,1440070261,1452277760,1440070130c-618659840,1440070064,358612992,1440070262,360185856,1440070262c-497025024,2127697689,-1986002944,2127697688,650641408,1440070282c629145600,1440070262,1979777024,1440070130,0,0c3211264,0,65536,655360,4259840,6488174c7274600,5505138,7340153,101,3145728,0c3211264,0,131072,524288,5373952,4653125c5177417,4522062,32,0,1513619456,2127702377c2162688,0,131072000,2127702303,139460608,2127702303c-1708130304,1440070169,2162688,0,1024983040,1440070291c0,0,2097152,0,2162688,0c-1401421824,2127700727,131072,0,-2076180480,1440070343c2162688,0,-1020264448,1440069982,0,0c0,0,16842752,0,65536,15138816c1983643648,1634235194,2037671280,1763730800,1596079460,808464504c863264560,1663050295,1685221231,1702521203,825369149,741355574c808857906,1864376880,1953526586,926097981,1634738210,574449780c828583021,808466480,825371692,741355574,808988721,825371696c741355574,808857906,1701211696,1983659554,1920234298,543517551c1852403562,1819898995,1830960485,1919251561,1010708258,1634744950c1730177140,1768186226,1937010277,1701863784,574450543,1864376948c1852793658,1952671086,1701869940,1701978685,539128931,1954047348c1920495458,1031037797,808202274,909193772,841756720,808465969c1010708258,1933211183,1701863784,1701869940,62,0c6356992,0,65536,2162688,6488064,7143535c7536686,7209077,7536686,6357108,3014770,7471204c7798881,7209065,3014759,6619213,7536737,7471221c5439589,6357096,6619248,1699610624,1043276407,0c6356992,0,65536,1439694848,-100663296,1440070260c-749731840,1440070293,0,0,104529920,131472c1115693090,1440070261,1513619456,2127702377,1308622848,161637c0,655360,488053,1699618930,1043276407,0c6356992,0,65536,2293760,6488064,7143535c7536686,7209077,7536686,6357108,3014770,7471204c7798881,7209065,3014759,7274563,7209070,6488165c7274612,5439602,6357096,6619248,1043267584,0c26279936,0,65536,23920640,1983643648,1634235194c2037671280,1763730800,1596079460,808464504,829710128,539111729c1919905635,2053731172,841104741,808465969,909193772,539111472c1886599791,824327540,539111729,1752457584,745349693,808857906c859073584,1814835250,808857906,829172784,808989239,909193772c1702375472,1983659554,1920234298,543517551,1852403562,1819898995c1830960485,1919251561,1010708258,1868970614,1819635058,1010725729c543570550,1030648165,1869770786,1769414756,543716452,573906994c1983659567,1696622138,574451313,1685025392,1684633376,857761908c790770976,980827198,1902452838,1881292142,543453042,1952737655c540287080,1043276341,1715107388,1852925216,1919951421,1998611567c1752458345,824195360,1043276336,980823868,1836216166,1935764597c980827198,1752457584,1634887456,1852139876,1634235252,1802462576c578036285,1664773920,1701736047,2037675107,574449008,1952671090c1702109218,1868723320,1667592824,874659188,741356083,843066416c909193772,790769712,1982807102,1634235194,2037671280,4089200c574450785,1702060386,1701734764,4075298,26279936,0c0,0,0,0,524288,0c0,0,524288,2162688,65536,0c0,0,16416,0,458752,65536c0,0,458752,720896,65536,0c0,0,16430,0,655360,131072c0,0,655360,917504,65792,0c0,0,16441,0,262144,196608c0,0,262144,1114112,65536,0c0,0,16445,0,655360,262144c0,0,655360,1769472,65536,0c0,-2147483648,16451,0,655360,327680c0,0,655360,1638400,65536,0c0,-2147483648,16456,0,458752,393216c0,0,458752,720896,65536,0c0,0,16460,0,196608,458752c0,0,196608,131072,65552,0c1701707776,4075298,26279936,0,0,0c0,0,262144,0,0,0c262144,1114112,65536,0,0,0c16400,0,393216,65536,0,0c393216,2359296,65536,0,0,0c16420,0,589824,131072,0,0c589824,196608,65792,0,0,0c16435,0,393216,196608,0,0c393216,1376256,65536,0,0,0c16441,0,262144,262144,0,0c262144,1114112,65536,0,0,0c16445,0,589824,327680,0,0c589824,196608,65536,0,0,0c16451,0,655360,393216,0,0c655360,1638400,65536,0,0,0c16456,0,589824,458752,0,0c589824,196608,65536,0,1701707776,4075298c26279936,0,65536,24379392,1983643648,1634235194c2037671280,1763730800,1596079460,808464504,896818992,1868767266c1935962735,1030060649,909193762,841756720,808465969,980361250c1031041139,539112738,1030382689,942682402,539111472,1752457584c745349693,808857906,809528368,825388076,741355574,808857906c577075248,980827198,1869771891,1780508011,1936615791,1701607796c1768759869,577922420,1983659567,1919903290,1634497901,1983659635c1696622138,574451313,543973750,790769699,980827198,1902452838c1881292142,543453042,809508913,790770208,980827198,1902452838c1931623790,1075866997,808525873,540028984,1043276336,980823868c1836216166,1935764597,980827198,1752457584,1634887456,1852139876c1634235252,1802462576,578036285,1664773920,1701736047,2037675107c574449008,1952671090,1702109218,1868723320,1667592824,1075985780c808528945,741355576,841757248,808465969,1010708258,1634220662c1701602414,1983659635,1881172026,1953067887,1030647657,741359650c1043276336,980823868,1684955496,1047749996,980823868,1885431923c1887007845,15973,1701707776,4075298,6356992,0c65536,1439694848,-100663296,1440070260,0,0c0,0,372703232,400,-1258266250,1440070261c1513619456,2127702377,1996488704,161338,196608,65536c554784,1030317161,762603810,790778953,14772542,0c-1401421824,2127697680,327680,0,-1965031424,1440070261c0,0,-1378353152,2127697680,0,0c-1374683136,2127697680,-1371013120,2127697680,-1364721664,2127697680c-1360003072,2127697680,-1354760192,2127697680,-1350565888,2127697680c-1347420160,2127697680,-1342177280,2127697680,-1623195648,1440070194c-1622671360,1440070194,-1622671360,1440070194,1452277760,1440070130c-693108736,1440070064,-660602880,1440070162,-659030016,1440070162c-497025024,2127697689,-1986002944,2127697688,-1548222464,1440070292c-1579155456,1440070292,1761673216,1414081908,-1339019486,2127697680c6356992,0,-851443712,1440070261,1864368128,1440070261c-717225984,1440070261,1197473792,1440070261,-845152256,1440070261c-854589440,1440070261,1943011328,1440070261,889192448,1440070261c1396703232,1440070261,-838860800,1440070261,7143424,112c6381929,0,0,1439694848,-894435328,1440070293c0,0,0,0,641269760,400c-848268434,1440070261,1513619456,2127702377,1929379840,156009c327680,65536,680762,1769095458,790785121,790785086c7432510,0,65536,2949120,6684672,7077993c3801189,3080239,7602223,7340141,7077935,3407989c3473462,3473462,3407924,7798901,3014768,7143540c3080304,7667820,3538996,3538997,3407925,7667764c7733367,7602222,7340141,1030488064,24208930,0c65536,22478848,1983643648,1634235194,2037671280,1763730800c1596079460,808464504,829710128,539112757,1919905635,2053731172c841104741,808465969,909193772,539111472,1886599791,824327540c539112757,1030382689,808859938,1881154096,1030255713,1814850850c808857906,1697923120,826290285,909193836,841756720,808465969c1010704997,1953708662,1701539698,1768909344,2037674862,574449004c1702127981,1043276402,1715107388,1970106991,1047748972,1715107388c1852925216,1635131965,807608428,1010708258,543570550,1030648165c1836413730,1075851296,573579312,1983659567,1696622138,574451313c544044403,1734960488,807433320,573587488,1983659567,1696622138c574451313,1685025392,540164128,573841457,1983659567,1696622138c574451313,544044403,859840560,790769696,1982807102,1919903290c1634497901,1983659635,1851877434,1936026724,980827198,1869619304c1769236851,574451311,826289200,1010708258,1748661807,1818521185c1010725733,1933211183,1701863784,1701869940,1631453246,1043276402c13727548,0,-467664896,1440070282,-1611661312,2127702343c730857472,1440070282,0,262144,0,0c223346688,2127702303,294649856,1440070283,10813440,0c3932160,0,0,0,2949120,0c14745600,0,0,0,-524288,-1c65535,0,65536,0,0,0c16254,0,1335902078,1440070058,0,131072c589824,0,-2045116416,-1278122735,217056052,1440070282c0,0,0,574450688,7417904,0c65536,2949120,6684672,7077993,3801189,3080239c7602223,7340141,7077935,3407989,3473462,3473462c3407924,7798901,3014768,7143540,3080304,7667820c3538996,3538997,3407925,7667764,7733367,7602222c7340141,1030488064,7431714,0,65536,2621440c6488064,7143535,7536686,7209077,7536686,6357108c3014770,7471204,7798881,7209065,3014759,6815827c7340129,3342437,5439556,6815856,7471205,5177445c6946914,6488165,116,980892734,4075362,0c55640064,0,65536,53739520,1983643648,1634235194c2037671280,1763730800,1596079460,808464504,963927856,1868767266c1935962735,1030060649,909193762,841756720,808465969,980361250c1031041139,539113762,1030382689,808727842,1881154096,1030255713c824995106,808466480,1076969580,859860022,845952576,808465969c942682412,1080832048,1815560243,926953792,1042441592,1933211196c1802465908,1869226085,1953721961,1030057081,1953066274,790786661c980827198,1836216166,1935764597,980827198,1902452838,1981955438c824208481,808466480,1010708258,543570550,1030648165,1818326562c573580064,1983659567,1696622138,574451313,1685025392,840970528c842283316,790770208,980827198,1902452838,1931623790,1998613877c1752458345,1075851296,1043276337,1715107388,1852925216,1970479677c1735287149,807429484,540030496,1043276336,1715107388,1852925216c1769153085,843063406,573849632,1983659567,1696622138,574451313c544044403,808988721,540024880,790771008,980827198,1902452838c1931623790,824208757,808466480,540360736,1043276336,1715107388c1852925216,1919951421,1075864687,825040944,790770208,980827198c1902452838,1931623790,1075866997,943726641,790769696,980827198c1902452838,1763851630,960503910,840971296,1010708258,543570550c1030648165,543582498,857749824,790770208,980827198,1902452838c1763851630,960503910,540557344,1043276336,1715107388,1852925216c1970479677,826286189,842088480,790769696,980827198,1902452838c1881292142,543453042,826286129,943726643,1010708258,543570550c1030648165,1869770786,826286180,826286132,825040945,1010708258c543570550,1030648165,1836413730,808534048,892420128,790769696c980827198,1902452838,1881292142,543453042,808466226,909197344c790770464,980827198,1902452838,1931623790,1998613877,1752458345c1075851296,790771505,980827198,1902452838,1931623790,1746955637c1751607653,540024948,574042432,792477231,1868970614,1819635058c1010725729,1634744950,1730177140,1768186226,1937010277,1701863784c574450543,1864376948,1852793658,1952671086,1701869940,1701978685c539128931,1954047348,1920495458,1031037797,925974562,925974572c942751788,959529004,1010708258,1634220662,1701602414,1983659635c1881172026,1953067887,1030647657,741425186,1043276336,980823868c1684955496,1047749996,980823868,1885431923,1887007845,15973c65536,196608,1114112,16,-654376960,268493055c1179207242,16843008,1610637312,-604045312,50348800,33751554c50529026,50529283,84411652,84149253,101123850,201985032c185207564,302910731,286133520,269159182,319885334,353703188c404164364,303567894,-15461100,21168347,84149251,84477188c219416837,336858379,336860180,336860180,336860180,336860180c336860180,336860180,336860180,336860180,336860180,336860180c336860180,336860180,285262079,6225928,570491793,17891840c-16707325,2031812,17105152,16843009,1,0c50462976,117835012,185207048,-1258240769,16908304,67240707c67437827,16777220,50463101,85001216,1093738770,1632703238c342958599,-1584299726,-1321065720,-783149631,1647518960,168395378c421009174,656811290,875178280,943142453,1145256505,1212630597c1414744649,1482118741,1684232793,1751606885,1953720937,2021095029c-2071758215,-2004384123,-1819112823,-1751738988,-1566926440,-1499093853c-1431721817,-1246448718,-1179076682,-993803590,-926431547,-741160247c-673786412,-505751080,-437984286,-370612250,-202182166,-134810124c-329224,18809028,16843520,16843009,65793,0c50462976,117835012,185207048,-1258240769,16908305,50594818c67438340,33619972,33620087,84152579,302395681,1627869505c841094001,1108609153,-1045323375,1379083017,1919030768,605424337c-249175756,437852183,690497318,926299434,1127889208,1195787588c1397377352,1465275732,1666865496,1734763876,1936353640,2004252020c-2105902728,-2038070141,-1970698105,-1785425006,-1718052970,-1532779878c-1465407835,-1280136535,-1212762700,-1027950152,-960117565,-892745529c-707472430,-640100394,-454827302,-387455259,-202183959,-134810124c-329224,51118298,285343745,1056968963,-607128320,-237570413c-605290241,-263492623,-1137932841,1969320767,1219086242,-760433190c2023651128,525285104,-112528388,-987824409,-1783194639,16757216c-22029456,-266359989,-627088554,-2571473,257597696,-1346688003c-659605110,798702706,-1345264188,2028377438,-1672565867,16757711c425716961,401080575,402440160,1576173405,804712479,-201261172c-27267061,-104878581,-433013202,-2200690,-1078831360,-177736967c-9986135,-1093090560,-805241037,-125845201,16759342,-515917084c-15114260,-535304192,1561853119,2086531711,-786641567,2137370622c-1254169357,16772147,-971539464,-133825921,83951407,-1745068105c-1958871993,50151395,16717820,-22029438,965521227,-1338008925c-201732302,-8815855,2012625152,-477938180,-1140654793,-2113863915c1258205147,-1054933341,-2114020367,16714622,-2658879,-967367424c-1515635019,-1803917091,1240487926,-116689049,-20358286,-1843975247c2078938341,523716151,-1988253513,1645150463,16764920,-16400576c-340074496,-393084673,-1316552449,16738172,-8233056,1969090560c1976107263,1932822513,1610678106,-453804059,-207660705,16738207c868145347,802160895,788037569,-469696582,-320782406,16718175c-1075832856,2136807420,1635540466,-2941747,-1078831360,-1388317959c-29361332,-1611545314,192840190,1975582975,620822487,251723729c-3147678,96419840,-1159724801,-1845428245,1745806315,2079690726c-1627324629,-1616251615,-658276505,-796970114,1333772587,-22029332c-520376757,1930755079,801478626,-267542899,2024255398,1480011094c2044089044,-1901597652,-806052019,-1637879940,2125846396,1962065862c-15990529,-1791955968,1925746625,-1789241094,33280297,-1577206706c-1967474693,-286250150,-1371670952,2135588454,-457221439,-12632861c532439552,1601525754,1834971922,1522598143,1021568191,1644232511c1476009916,1930583925,-135217825,-1628927236,-1040700626,-841933619c483645212,1932822394,-507824825,-555024001,-678249932,-1343303097c-148047068,-12076161,1912887040,-1946278071,710306990,-568455546c440946365,-2008188046,-2021380,1011611648,648307009,-811244127c1549467258,-1041928342,1205043174,-1459785809,-130783681,-768738794c1887214186,-1143576227,2042242284,-1901823193,2147071295,-6554693c16742656,1958947693,-1052258885,1976770814,-269647548,-292640788c-64506865,-952677964,499089394,-492570519,1899792711,-2001795741c1655536501,-290890949,1341035232,2140292146,-77619467,16759583c-1943576745,-1673992254,-1064628777,873226722,16721982,666644791c-1036411578,-540149904,-802840960,468793212,1455791945,-2033758790c-503250979,-1481769629,574601853,1340383039,33619951,-654400425c456923935,-749173775,-385609867,1978226422,1850539015,-2086390738c-137135789,-109056143,-3427353,945772288,2016757619,-490661970c-465986893,141246439,-413205262,-1005583618,-1988291378,-132416289c1761388617,-2019064335,1280540084,-35196973,863979490,-65015866c16773812,1777988471,-344196621,-125241777,50396966,1516904958c2107304483,-1837334844,-832841126,-1423614734,1066400713,-166626313c-1075833001,243231516,2146275317,-1513529841,-1874534678,-98601145c-578870328,16770505,1015695287,1081913185,-1255232044,-1946822213c-1318883848,-453122999,-360768369,-69271297,1740854261,-671466453c-103512137,2069827134,-414974821,964291747,-1710492867,1353952825c1575116792,1329250863,-1149997432,1322118319,-1816796295,-219087769c-30158852,988053502,-1548748316,1676206786,957741629,-1647089202c-1556509633,-1700578918,-1355210514,1066270058,423553764,979556479c-630497551,-112237633,1602654010,-1131538186,-755120164,1764030655c-293078961,1830045158,1911772948,1249798895,-1084571265,1060955108c-1134427905,1968699935,1601376863,-1056899219,-471548070,16727868c-98583454,308245847,-256024717,-393544457,-131379554,-786641471c-740877107,898071196,1739800559,2125092845,-734341426,-239442657c-1848138491,1260805622,433991407,1239338812,2147075070,-167706693c2100610347,-1698367730,-1686758740,-141035670,1874978127,-1832388065c1206020029,1608757228,-267649402,879725047,-1463173447,-197277350c647440242,-23517283,2095992750,1157521310,1206028975,1327752082c1160433190,-112731334,-1237861234,-39260281,-906458237,-1971383567c-545975649,2071285012,1973493361,2118619172,-2101608193,124254479c867087357,-1700578918,372149498,813958814,2064137940,-79086169c872930895,1932806003,889693277,-154878659,1819658099,191983599c2133101049,-112258325,1198739689,-1539009227,-1455502420,1929093112c-130220438,1837311831,-1615834209,1051768556,-1616407628,-141595480c301416425,-1612119809,16774140,-430522770,-1075828803,-65896512c-2061635224,879071126,2044554138,2140953111,1071025852,-1792775687c-506201909,494832095,-496678945,1139483261,1995800510,-1816428553c-1009254914,2134389988,-891894494,-736581774,1661921272,-1447643214c-1640796913,-429355290,1324313486,-1413618176,16725238,1710794899c-2006908673,-1350973973,1066270058,423553764,979556479,-148917261c-536805558,-1941985903,-1563894531,-24468851,1340947821,737693641c1738341463,-335478905,16745303,-492048822,-1074959538,-61395976c-7903332,-2091389952,-297139969,1800331947,-14758153,324899072c411026889,966435641,1945803427,-927040116,1204719591,-1897721966c-671616457,-44499794,-247251803,-21577085,-1406347746,1050539181c-304945288,1023284205,-1880864605,2147278795,-940837081,-42094599c-647676004,-301438913,1592898534,1492543371,-1897327833,398392819c641802969,-1989922865,1920956902,-1098974129,-1843164889,1938223461c1606069148,-342573308,-72880733,-261341286,-1159305170,253725391c-1954553377,910032046,-1754553161,-735748106,-1766052966,16730608c1908209468,-184483844,1799272910,-1430753046,-250287560,1291337044c-1074026009,-1700578960,-308632775,-1897508829,-374479256,1789421942c1976392272,-820207858,-597855716,-1969553,1821550080,-1791300615c1700678945,-1044439559,-140866113,1448590784,-1775223595,-2049254721c-780216145,-1821925770,-920938209,-145435,1688591616,-1980215044c-950800003,898277146,1029397275,-554545077,-179356694,-1298694274c-1627712695,-245459097,-1915170845,-2014310404,-814354103,522927247c1469529295,-325096065,-1749069417,-76986396,-551030851,-1342597457c1680591237,-1237920199,-894921101,-12991561,-1645443328,-2074434667c-1698460611,966435641,54050479,-659556710,-1555104045,-2030200863c-434786525,888581053,-1466760961,16737784,-823424927,735936460c1182925055,-147587436,915022451,-1258738806,624932343,1605230655c530477554,1588658431,-1171522289,-1355183697,-536805450,1911709613c16719774,-49324367,-1984972245,2027925305,1950744187,-65722545c1754195552,-378827034,-1159319410,1224476047,-1077727247,-1040121931c-388059849,2117885298,-116156804,-23642350,-1187889234,-1176082306c408557745,1141668808,710729785,-1493074118,-1885705298,-305400438c-1233169825,-139561110,516379415,-112248113,1523132265,2012757182c-734266197,1488268460,1949284668,155868651,-1644101853,1206306675c2143551743,-1016644901,2019367103,1318766095,1588094903,1013673961c-2084225678,-889126914,-1684668161,-317333441,-307776417,2088544897c735835344,830271288,-34403229,-343781961,1073119948,-14458375c2082322176,-1693240442,908915552,-1937439993,2087641072,-1645080609c1361740848,2084562844,966444025,-538910802,-1977615421,-1623977825c-143991285,1944730458,-614657799,-110174231,-1561788161,2146601337c267733715,-1075830821,-133169531,1207439330,-2086176267,-533822121c-38422608,16724420,-102793301,466567071,986382591,1181861353c1199015438,-1254121693,297695644,-948020611,-650174501,334164969c850658759,-28550052,2031765338,-22289253,-270667740,1271788932c2023806024,-1443105554,-40949971,-1345612876,1050410310,535842618c1859887047,-1681488390,-370718236,-2098425034,-147894294,2112907134c-861994753,1957036287,1272578303,2127855862,-541689794,1487434580c-941969047,-1162327629,-1615453965,-55358994,1667935471,2107541491c-662707895,1866350329,-1547895627,2045551588,-120858114,-1944067193c-912173124,-602248286,-1299478822,-1649286392,-1091113965,583006791c-1776305857,1556686751,1198732359,1545139509,234952462,1128148300c1395094938,-429388061,-1142527858,-630518200,-112237633,1602654010c-1131538186,-1342793129,1325323224,-40377949,1001333638,1946222385c436862639,-573573037,-634877236,-471421144,-1862478626,-1249771265c2026293631,1757806203,-290524097,-1075435330,1812004699,-1000875825c-991447873,986003437,-375013578,1155192342,2109959034,-1983085284c-2139499972,-1351287385,-2029977852,-17860539,-15757433,-15474944c-82448128,1704806662,347749624,-822651605,1382544410,-780353177c-1475123,-242676224,504364519,-1107230945,-503251161,-2029977816c-17565628,-15757433,-15474944,-300551936,2041315583,973012071c-533484546,-1092196162,-2029977612,-17565628,-15757433,-15474944c2132078848,2038211267,-951910145,-285147257,-134152311,1020673930c192937651,-2104510998,-73751559,387841743,519749603,16727868c16732028,16732612,-537818354,522063869,666763519,702677247c1597615231,134020860,-1027122443,1974042362,-1426203229,996928194c-414739779,-1638072640,2090007643,-2053497611,1521522388,1224142780c1024608606,1236992255,2103835935,234946529,-34606711,-14680562c-14238208,2133451264,1021235425,-543096577,-150929469,1174200260c-1799619227,-848601221,-97453541,-2121302603,-73751559,253624031c519753699,16727868,16731516,16732868,2071765699,-1086127873c-285147257,-1963409527,-899482153,-253296385,-465588802,-1897527490c-128979093,1066356596,-1017624,1072823552,1192296703,-953730308c2017260703,-1611071873,-1484259073,-1612336642,1434450163,-854098772c-1612785892,513796336,-504246145,-486866689,-1893532033,-1890618120c-260511681,-235077377,285278015,-1765279161,-85930113,-108867668c-1912772177,-1091967873,-671023335,804915806,-485155330,1008663231c2080440127,-1006567601,1072722775,-475592194,396329999,199437244c1746338047,628807287,1104960994,-48411638,1891969427,746846435c1319732395,350248349,-1175997456,977612794,-1723335542,1185824119c-1596326017,1005591878,822083608,-1349180003,758311432,1931485752c1684955508,1852796001,2032287077,1059222373,2000423486,2037674810c544433516,1852599672,1031223923,1953785890,791624304,1701340019c779313517,1852141679,1718381944,1634562671,1865315188,1999595378c1885631087,1701015410,1852404595,795635047,909127730,1767992623c2015371886,1936616557,875657018,1952981565,792359028,1751348015c1935764837,1667853614,1869836146,1663988838,1865379183,1667851878c1870081893,841966706,791687472,1685221239,539126893,1852599672c1668102771,1952981565,792359028,1751348015,1935764837,1701867310c1819113582,1836216166,779318369,795308655,1802658157,1663922293c1634757999,1768057204,2037672300,808464943,1830822454,1732852323c1634889582,1030057058,875656994,2000436770,1668244538,1634100548c1937009781,980892734,1148342386,1969317477,1010725996,1349663351c2000436850,1866887738,544437358,1935751799,1030318435,1651067938c1952543333,544108393,1769104723,1998594662,1849780282,574450035c1700948300,1769234802,1394634351,1718186597,980885538,1953718629c1634300737,1867391549,1394634612,577990241,1664775968,1310866803c544175215,1936613715,1986348064,1734438497,577335905,2000436783c544895802,1635138167,841104748,1043276340,1933211452,544424826c1635138167,841104748,1043276340,1815770940,543649377,1635138167c1696742764,1398091118,980885538,1953718629,1634300737,1752834621c575554349,1647998752,1030317161,761882658,790777417,1999584318c1917874746,1999584318,1917874746,1634100548,1047817333,1882879804c1698984528,1819631974,2000436852,1917874234,980892734,1886418291c1936942450,1869903169,1752201544,544435813,1635138167,1948401004c577074546,792477231,1349532279,792477298,1349532279,1717912690c1953264993,1999584318,1668244538,1634100548,1937009781,980892734c1819898995,980885605,1701869940,1634738749,1919377778,577269857c1933211424,1701607796,574448713,1836216142,1042443361,1849325372c543518049,1635138167,1310866796,1634562671,1043276396,1899657020c1836216134,1043297377,1882879804,1010725456,1769421431,1131900772c1920233071,1043295343,1647998780,543777897,1635138167,807550316c1010708258,1886599799,1852400481,980885607,1701734764,1701606738c1969300029,539127668,1768700535,574449006,574174258,1647998752c1919903333,807550309,980885538,1702127201,891436402,1010708258c1852390007,980885604,1952867692,909320765,1998594613,1734963770c574452840,1998594615,1851877434,1735289191,909320765,1043276341c1782216508,980885603,1030513014,1953456674,1043276392,980889404c1047679088,1916434236,1010725456,1181891191,1937010287,1631221536c1768514419,1631789629,1919052140,1998594665,1849780282,574450035c1768710467,577335906,1698330400,1098150753,1029794163,1818313506c1769103977,980885538,574452579,1768710467,577335906,2000436783c1819239226,1998615151,1818326586,808460861,808464432,1010708258c2054371959,1983543072,574450785,790770738,980892734,1933802099c1983543072,574450785,790770226,980892734,1735287148,1983543072c574450785,1227715689,1998594644,1684628026,1629633897,1095970162c980885538,1953718629,1634300737,1752834621,575554349,792477231c1349663351,792477298,1953708663,1046834297,1933211452,1701607796c1949988640,1030058105,1918988322,1634887521,539125872,1953708663c1231383673,1210203492,1768186213,573663086,980892734,1701667182c1983543072,574450785,1684104520,543649385,1043276337,1849325372c544503909,1635138167,1310866796,1634562671,1043276396,1899657020c1836216134,1043297377,1882879804,1010725456,1701526135,1699639397c1998615672,1818326586,1920213565,790783349,980892734,1885693291c1701734732,1010708339,1769421431,1131900772,1920233071,1043295343c1849325372,1917873525,980892734,1819700329,1983543072,574450785c1043276336,1849325372,1682533749,1983543072,574450785,1043276337c980889404,1349350766,2000436850,1684628026,980885609,1030513014c790769698,980892734,1667330163,543649385,1768700535,1968334190c574449004,1869903201,980885538,1701734764,892478013,1043276342c1765439292,1998611566,1717922874,824327540,1998594608,1851877434c1735289191,808526397,1010708258,1970223735,1852402804,1819692133c1983543072,574450785,1043276336,980889404,1047679088,1916434236c1010725456,1181891191,1937010287,1631221536,1768514419,1631789629c1919052140,1998594665,1849780282,574450035,1768710467,577335906c1698330400,1098150753,1029794163,1818313506,1769103977,980885538c574452579,1701669204,1699618931,1867653239,577659245,2000436783c1819239226,1998615151,1818326586,1160913469,893531191,1010708258c2054371959,1983543072,574450785,790771250,980892734,1933802099c1983543072,574450785,790770226,980892734,1735287148,1983543072c574450785,1227715689,1998594644,1684628026,1629633897,1095970162c980885538,1953718629,1634300737,1752834621,575554349,792477231c1349663351,792477298,1953708663,1046834297,1933211452,1701607796c1949988640,1030058105,1918988322,1634887521,539125872,1953708663c1231383673,1210203492,1768186213,573728622,980892734,1701667182c1983543072,574450785,1684104520,543649385,1043276338,1849325372c544503909,1635138167,1310866796,1634562671,1043276396,1899657020c1836216134,1043297377,1882879804,1010725456,1701526135,1699639397c1998615672,1818326586,1920213565,790783349,980892734,1885693291c1701734732,1010708339,1769421431,1131900772,1920233071,1043295343c1849325372,1917873525,980892734,1819700329,1983543072,574450785c1043276337,1849325372,1682533749,1983543072,574450785,1043276337c980889404,1349350766,2000436850,1684628026,980885609,1030513014c790769698,980892734,1667330163,543649385,1768700535,1968334190c574449004,1869903201,980885538,1701734764,892478013,1043276342c1765439292,1998611566,1717922874,824327540,1998594608,1851877434c1735289191,808526397,1010708258,1667906167,1983543072,574450785c1953391971,790786661,980892734,1819571567,1281715817,1998613622c1818326586,573645373,792477231,1349532279,2000436850,1917874746c980892734,1852786290,1998615412,1668505914,574450025,1768710467c577335906,1748662048,1769172545,1631789629,1919052140,1998594665c1935762746,1769161076,1126317409,1651076193,539126130,1935882871c1767121469,544433517,544695630,1634561874,1043276398,1647998780c2000436783,1819239226,1998615151,1818326586,808460861,808464432c1010708258,2054371959,1983543072,574450785,790770738,980892734c1933802099,1983543072,574450785,790770226,980892734,1735287148c1983543072,574450785,1227715689,1998594644,1684628026,1629633897c1095970162,980885538,1953718629,1634300737,1752834621,575554349c792477231,1349663351,792477298,1953708663,1046834297,1933211452c1701607796,1949988640,1030058105,1918988322,1634887521,539125872c1953708663,1231383673,1210203492,1768186213,573794158,980892734c1701667182,1983543072,574450785,1684104520,543649385,1043276339c1849325372,544503909,1635138167,1310866796,1634562671,1043276396c1899657020,1836216134,1043297377,1882879804,1010725456,1701526135c1699639397,1998615672,1818326586,1920213565,790783349,980892734c1885693291,1701734732,1010708339,1769421431,1131900772,1920233071c1043295343,1849325372,1917873525,980892734,1819700329,1983543072c574450785,1043276338,1849325372,1682533749,1983543072,574450785c1043276337,980889404,1349350766,2000436850,1684628026,980885609c1030513014,790769698,980892734,1667330163,543649385,1768700535c1968334190,574449004,1869903201,980885538,1701734764,892478013c1043276342,1765439292,1998611566,1717922874,824327540,1998594608c1734963770,574452840,1998594614,1851877434,1735289191,808526397c1010708258,1667906167,1983543072,574450785,1953391971,790786661c980892734,1819571567,1281715817,1998613622,1818326586,573710909c792477231,1349532279,2000436850,1917874746,980892734,1852786290c1998615412,1668505914,574450025,1768710467,577335906,1748662048c1769172545,1631789629,1919052140,1998594665,1935762746,1769161076c1126317409,1651076193,539126130,1935882871,1767121469,544433517c544695630,1634561874,1043276398,1664775996,1919904879,1983543072c574450785,876037426,790771010,980892734,1998617203,1818326586c875700797,1010708258,2054371959,1998615363,1818326586,842146365c1010708258,1634482807,1998612334,1818326586,1953047101,575949101c1647998752,1030317161,762470690,539115859,1634024055,1933669491c574447977,1127049338,1043276366,980889404,1047679090,980889404c1819898995,2000436837,2037674810,1998611820,1887007802,1881292133c1734439521,1752195442,980885538,1819898995,1029982565,1634027554c1735289188,1010704948,1634613879,1998611821,1818326586,1699226173c1852400737,573841511,2000436783,1935761978,1850696805,1983543072c574450785,1836216142,790785121,980892734,1954047342,1983543072c574450785,1836216142,790785121,980892734,1919895153,796156269c980892734,1047679088,1798993724,1315988837,544503909,1635138167c1948401004,577074546,2000436783,1701145402,1852394608,1043297125c1849325372,1917873525,980892734,1819700329,1983543072,574450785c1043276339,1849325372,1682533749,1983543072,574450785,1043276337c980889404,1349350766,2000436850,1634759482,1735289187,1647998752c1919903333,841104741,539111472,1717647991,1030907252,790769698c980892734,1819571567,1281715817,1998613622,1818326586,573776445c792477231,1349532279,2000436850,1917874746,980892734,1852786290c1998615412,1668505914,574450025,1768710467,543781474,1751607628c1998594676,1849780282,574450035,1768710467,543781474,1751607628c1998594676,1935762746,1769161076,1411530081,1936026985,2003127840c1836012064,539127393,1935882871,1767121469,544433517,544695630c1634561874,1043276398,1647998780,2000436783,1933795898,2000436783c1043294522,1765439292,1043297091,1664775996,1919904879,1983543072c574450785,842478644,790770755,980892734,1933802099,1983543072c574450785,790769714,980892734,1735287148,1983543072,574450785c1429040741,1043276371,980889404,1047679090,980889404,1819898995c2000436837,2037674810,1998611820,1887007802,1881292133,1734439521c1752195442,980885538,1819898995,1029982565,1634027554,1735289188c1010704949,1634613879,1998611821,1818326586,1699226173,1852400737c573907047,2000436783,1935761978,1850696805,1983543072,574450785c1836216142,790785121,980892734,1954047342,1983543072,574450785c1836216142,790785121,980892734,1919895153,796156269,980892734c1047679088,1798993724,1315988837,544503909,1635138167,1948401004c577074546,2000436783,1701145402,1852394608,1043297125,1849325372c1917873525,980892734,1819700329,1983543072,574450785,1043276340c1849325372,1682533749,1983543072,574450785,1043276337,980889404c1349350766,2000436850,1634759482,1735289187,1647998752,1919903333c841104741,539111472,1717647991,1030907252,790769698,980892734c1819571567,1281715817,1998613622,1818326586,573841981,792477231c1349532279,2000436850,1917874746,980892734,1852786290,1998615412c1668505914,574450025,1768710467,543781474,1751607628,1998594676c1849780282,574450035,1768710467,543781474,1751607628,1998594676c1935762746,1769161076,1411530081,1936026985,2003127840,1836012064c539127393,1935882871,1767121469,544433517,544695630,1634561874c1043276398,1664775996,1919904879,1983543072,574450785,926107185c790770486,980892734,1933802099,1983543072,574450785,790769714c980892734,1735287148,1983543072,574450785,1429040741,1043276371c980889404,1047679090,980889404,1819898995,2000436837,2037674810c1998611820,1887007802,1663188325,1634885992,1919251555,980885538c1819898995,1029982565,945248034,829257038,1042428026,1849325372c543518049,1635138167,1461861740,1968060503,813314413,1010708258c1181825655,1634562671,1010708340,1349663351,2000436850,1866887738c544437358,1935751799,1030318435,1818313506,1769103977,980885538c1936605544,1126317417,1651076193,539126130,1634024055,1933669491c574447977,1768710467,577335906,1664775968,1126317427,1651076193c790784370,980892734,980885602,1030513014,1818322466,790783347c980892734,980885609,1030513014,1818322466,790783347,980892734c1769108595,1998611819,1818326586,1634083389,577074028,2000436783c1953719354,1701538162,1983543072,574450785,1936482662,1043276389c1664775996,1919904879,1983543072,574450785,808464432,790769712c980892734,1769172848,1852795252,1983543072,574450785,1043276336c1933211452,980885626,1030513014,573846050,2000436783,544895802c1635138167,841104748,1043276340,1933211452,544424826,1635138167c841104748,1043276340,1966765884,1983543072,574450785,1701736302c980885538,1869377379,807550322,808464432,1043276336,1933211452c1998611560,1818846778,1629633900,577729653,1983543072,574450785c1634036835,1043276402,1983543100,1098150501,1852270956,1983543072c574450785,1702060386,1701734764,1010708258,1916434223,1010725456c1933211439,1701607796,980892734,1819898995,980885605,1701869940c1751327293,1667330657,577922420,1933211424,1701607796,574448713c1312315223,2050125173,1010704944,1634613879,1998611821,1818326586c1465328189,1836404280,573602354,2000436783,1866887482,1952542066c2000436783,1917874746,980892734,1852786290,1998615412,1668505914c574450025,1768710467,577335906,1748662048,1769172545,1631789629c1919052140,1998594665,1935762746,1769161076,1126317409,1651076193c539126130,1935882871,1631789629,1919052140,1043276393,1933211452c1768120688,1998612334,1818326586,858595901,1010708258,544684663c1635138167,824327532,790769712,980892734,1998617203,1818326586c875700797,1010708258,2054371959,1998615363,1818326586,875700797c1010708258,1634482807,1998612334,1818326586,1953047101,575949101c1647998752,1030317161,762603810,790778953,1999584318,1917874746c1999584318,2037674810,1010722156,1953708663,543517817,2037660279c574449008,1918986339,1702126433,1998594674,2037674810,1682531692c1465328189,1836404280,573667890,980892734,1701667182,1983543072c574450785,1312315223,2050125173,1043276337,1899657020,1836216134c1043297377,1916434236,1010725456,1181891191,1937010287,1631221536c1768514419,1631789629,1919052140,1998594665,1849780282,574450035c1768710467,577335906,1698330400,1098150753,1029794163,1818313506c1769103977,980885538,574452579,1768710467,577335906,2000436783c1998616378,1818326586,808526397,1043276336,1933211452,980885626c1030513014,573846050,2000436783,1132098362,980885619,1030513014c573846050,2000436783,1851878458,980885607,1030513014,762603810c539120713,1768045175,574450020,1227715689,1043276372,980889404c1047679090,980889404,1819898995,2000436837,2037674810,1998611820c1887007802,1663188325,1634885992,1919251555,980885538,1819898995c1029982565,945248034,846034254,1042428538,1849325372,543518049c1635138167,1461861740,1968060503,846869101,1010708258,1181825655c1634562671,1010708340,1349663351,2000436850,1851878458,980885607c1030513014,762603810,539120713,1768045175,574450020,1227715689c1043276372,980889404,1047679090,980889404,1819898995,2000436837c2037674810,1998611820,1887007802,1663188325,1634885992,1919251555c980885538,1819898995,1029982565,945248034,879588686,1042428026c1849325372,543518049,1635138167,1461861740,1968060503,813315181c1010708258,1181825655,1634562671,1010708340,1349663351,2000436850c1866887738,544437358,1935751799,1030318435,1818313506,1769103977c980885538,1936605544,1126317417,1651076193,539126130,1634024055c1933669491,574447977,1768710467,577335906,1664775968,1126317427c1651076193,790784370,980892734,980885602,1030513014,1818322466c790783347,980892734,980885609,1030513014,1818322466,790783347c980892734,1769108595,1998611819,1818326586,1634083389,577074028c2000436783,1953719354,1701538162,1983543072,574450785,1936482662c1043276389,1664775996,1919904879,1983543072,574450785,808464432c790769712,980892734,1769172848,1852795252,1983543072,574450785c1043276336,1933211452,980885626,1030513014,573846050,2000436783c544895802,1635138167,841104748,1043276340,1933211452,544424826c1635138167,841104748,1043276340,1966765884,1983543072,574450785c1701736302,980885538,1869377379,807550322,808464432,1043276336c1933211452,1998611560,1818846778,1629633900,577729653,1983543072c574450785,1634036835,1043276402,1983543100,1098150501,1852270956c1983543072,574450785,1702060386,1701734764,1010708258,1916434223c1010725456,1933211439,1701607796,980892734,1819898995,980885605c1701869940,1751327293,1667330657,577922420,1933211424,1701607796c574448713,1312315223,2050321781,1010704944,1634613879,1998611821c1818326586,1465328189,1836404280,573602357,2000436783,1866887482c1952542066,2000436783,1917874746,980892734,1852786290,1998615412c1668505914,574450025,1768710467,577335906,1748662048,1769172545c1631789629,1919052140,1998594665,1935762746,1769161076,1126317409c1651076193,539126130,1935882871,1631789629,1919052140,1043276393c1933211452,1768120688,1998612334,1818326586,858595901,1010708258c544684663,1635138167,824327532,790769712,980892734,1998617203c1818326586,875700797,1010708258,2054371959,1998615363,1818326586c875700797,1010708258,1634482807,1998612334,1818326586,1953047101c575949101,1647998752,1030317161,762603810,790778953,1999584318c1917874746,1999584318,2037674810,1010722156,1953708663,543517817c2037660279,574449008,1918986339,1702126433,1998594674,2037674810c1682531692,1465328189,1836404280,573667893,980892734,1701667182c1983543072,574450785,1312315223,2050321781,1043276337,1899657020c1836216134,1043297377,1916434236,1010725456,1181891191,1937010287c1631221536,1768514419,1631789629,1919052140,1998594665,1849780282c574450035,1768710467,577335906,1698330400,1098150753,1029794163c1818313506,1769103977,980885538,574452579,1768710467,577335906c2000436783,1634759482,1735289187,1983543072,574450785,790771245c980892734,980885623,1030513014,808464674,1010708258,2054371959c1983543072,574450785,790770738,980892734,1933802099,1983543072c574450785,790770738,980892734,1735287148,1983543072,574450785c1227715689,1998594644,1684628026,1763851625,1414081908,1010708258c1916434223,1010725456,1933211439,1701607796,980892734,1819898995c980885605,1701869940,1751327293,1667330657,577922420,1933211424c1701607796,574448713,1312315223,2050321781,1010704946,1634613879c1998611821,1818326586,1465328189,1836404280,573733429,2000436783c1866887482,1952542066,2000436783,1917874746,980892734,1735287148c1983543072,574450785,1227715689,1998594644,1684628026,1763851625c1414081908,1010708258,1916434223,1010725456,1933211439,1701607796c980892734,1819898995,980885605,1701869940,1751327293,1667330657c577922420,1933211424,1701607796,574448713,1312315223,2050387317c1010704944,1634613879,1998611821,1818326586,1465328189,1836404280c573602358,2000436783,1866887482,1952542066,2000436783,1917874746c980892734,1852786290,1998615412,1668505914,574450025,1768710467c577335906,1748662048,1769172545,1631789629,1919052140,1998594665c1935762746,1769161076,1126317409,1651076193,539126130,1935882871c1631789629,1919052140,1043276393,1933211452,1768120688,1998612334c1818326586,858595901,1010708258,544684663,1635138167,824327532c790769712,980892734,1998617203,1818326586,875700797,1010708258c2054371959,1998615363,1818326586,875700797,1010708258,1634482807c1998612334,1818326586,1953047101,575949101,1647998752,1030317161c762603810,790778953,1999584318,1917874746,1999584318,2037674810c1010722156,1953708663,543517817,2037660279,574449008,1918986339c1702126433,1998594674,2037674810,1682531692,1465328189,1836404280c573733430,980892734,1701667182,1983543072,574450785,1312315223c2050387317,1043276338,1899657020,1836216134,1043297377,1916434236c1010725456,1634482807,1998612334,1818326586,1953047101,575949101c1647998752,1030317161,762603810,790778953,1999584318,1917874746c1999584318,2037674810,1010722156,1953708663,543517817,2037660279c574449008,1918986339,1702126433,1998594674,2037674810,1682531692c1465328189,1836404280,573602359,980892734,1701667182,1983543072c574450785,1312315223,2050452853,1043276336,1899657020,1836216134c1043297377,1916434236,1010725456,1181891191,1937010287,1631221536c1768514419,1631789629,1919052140,1766596713,578054247,1748662048c1769172545,1631789629,1919052140,1766596713,578054247,1698330400c1098150753,1029794163,1818313506,1769103977,1734954016,539128936c1935882871,1631789629,1919052140,1766596713,578054247,2000436783c1043294522,1664775996,1919904879,1983543072,574450785,1144276529c790771767,980892734,980885623,1030513014,808464674,1010708258c2054371959,1983543072,574450785,790769714,980892734,1933802099c1983543072,574450785,790769714,980892734,1735287148,1983543072c574450785,1227715689,1998594644,1684628026,1763851625,1414081908c1010708258,1916434223,1010725456,1933211439,1701607796,980892734c1819898995,980885605,1701869940,1751327293,1667330657,577922420c1933211424,1701607796,574448713,1312315223,2050452853,1010704945c1634613879,1998611821,1818326586,1465328189,1836404280,573667895c2000436783,1866887482,1952542066,2000436783,1917874746,980892734c1735287148,1983543072,574450785,1227715689,1998594644,1684628026c1763851625,1414081908,1010708258,1916434223,1010725456,1933211439c1701607796,980892734,1819898995,980885605,1701869940,1751327293c1667330657,577922420,1933211424,1701607796,574448713,1312315223c2050518389,1010704944,1634613879,1998611821,1818326586,1465328189c1836404280,573602360,2000436783,1866887482,1952542066,2000436783c1917874746,980892734,1852786290,1998615412,1668505914,574450025c1651341651,539126895,1097349751,1030321006,1836667682,577531746c1664775968,1394752883,1868721529,1043276396,980889404,1047679090c980889404,1819898995,2000436837,2037674810,1998611820,1887007802c1663188325,1634885992,1919251555,980885538,1819898995,1029982565c945248034,946697550,1042428282,1849325372,543518049,1635138167c1461861740,1968060503,830093421,1010708258,1181825655,1634562671c1010708340,1349663351,2000436850,1866887738,544437358,1935751799c1030318435,1970225954,1919248754,2003127840,980885538,1936605544c1126317417,1769108847,1310749285,539129701,1935882871,1866670653c1701409397,1699618930,1043276407,980889404,1047679090,980889404c1819898995,2000436837,2037674810,1998611820,1887007802,1663188325c1634885992,1919251555,980885538,1819898995,1029982565,945248034c946697550,1042428538,1849325372,543518049,1635138167,1461861740c1968060503,846870637,1010708258,1181825655,1634562671,1010708340c1349663351,2000436850,1866887738,544437358,1935751799,1030318435c1852397346,1852400743,539128679,1097349751,1030321006,1852397346c1852400743,539128679,1935882871,1767318077,1768187758,577988462c792477231,1349663351,792477298,1953708663,1046834297,1933211452c1701607796,1949988640,1030058105,1634231074,1952670066,539128421c1953708663,1231383673,1461861732,1968060503,813316461,2000436770c1835101754,980885605,1030513014,945248034,963474766,790769786c980892734,1919895153,796156269,980892734,1047679090,1916434236c1953394502,980885619,1768125281,1126317417,1651076193,539126130c1097349751,1030321006,1818313506,1769103977,980885538,1953718629c1634300737,1631789629,1919052140,1998594665,1030972218,1818313506c1769103977,1010708258,543308407,1635138167,1713519980,1702063201c1010708258,543767159,1635138167,1713519980,1702063201,1010708258c1953708663,1701538162,1983543072,574450785,1936482662,1043276389c1681553212,1769108595,1998611819,1818326586,1634083389,577074028c2000436783,1819239226,1998615151,1818326586,808460861,808464432c1010708258,1869625975,1769236851,1998614127,1818326586,573579837c2000436783,544895802,1635138167,841104748,1043276340,1933211452c980885626,1030513014,573846050,2000436783,1132098362,980885619c1030513014,573846050,2000436783,1998615866,1818326586,1869488701c539125102,1868774007,1030909804,808464418,573583408,2000436783c1684566842,1715107616,1030515817,1953849634,1998594671,1818326586c1818436157,577921381,2000436783,1919252026,1768702324,1998614119c1818326586,1633821245,1768711539,790783342,1999584318,1917874746c1999584318,2037674810,1010722156,1953708663,543517817,2037660279c574449008,1918986339,1702126433,1998594674,2037674810,1682531692c1465328189,1836404280,813314097,2000436770,1835101754,980885605c1030513014,945248034,829257038,573602352,2000436783,1866887482c1952542066,2000436783,1917874746,1999584318,1917874746,1999584318c2037674810,1010722156,1953708663,543517817,2037660279,574449008c1918986339,1702126433,1998594674,2037674810,1682531692,1465328189c1836404280,813314353,2000436770,1835101754,980885605,1030513014c945248034,829257038,573602353,2000436783,1866887482,1952542066c2000436783,1917874746,980892734,1852786290,1998615412,1668505914c574450025,1768710467,577335906,1748662048,1769172545,1631789629c1919052140,1998594665,1935762746,1769161076,1126317409,1651076193c539126130,1935882871,1631789629,1919052140,1043276393,1647998780c1983543072,574450785,1936482662,1043276389,1765439292,1983543072c574450785,1936482662,1043276389,1933211452,1802072692,980885605c1030513014,1818322466,790783347,980892734,1920234340,543517545c1635138167,1713519980,1702063201,1010708258,1868774007,544370540c1635138167,807550316,808464432,1043276336,1882879804,1953067887c544108393,1635138167,807550316,1010708258,2054371959,1983543072c574450785,790770738,980892734,1998617203,1818326586,875700797c1010708258,2054371959,1998615363,1818326586,875700797,1010708258c544553591,1635138167,1847737708,577072751,1664775968,1919904879c808460861,808464432,1010708258,1752382071,980885604,1819044198c1969300029,539127668,1635138167,1663188332,1918985580,1010708258c1702247031,1816228978,544106345,1635138167,1646411116,1818588001" fillcolor="black" stroked="f" o:allowincell="f" style="position:absolute;left:5158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5" coordsize="1534922,9144" path="l0,0l1534922,0l1534922,9144l0,9144x" fillcolor="black" stroked="f" o:allowincell="f" style="position:absolute;left:5168;top:0;width:241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6" coordsize="9144,9144" path="l0,0l9144,0c9144,9144,0,9144,0,0c116,0,2162688,0,1542782976,1439754191c-1416036352,1164859467,34129,0,4259840,0c1653604352,2127702280,131072,65536,1661468672,2127702280c-209715200,2127700730,-209715200,2127700730,-1382219776,0c5832704,1048576,4259840,0,1653604352,2127702280c65536,65536,1661468672,2127702280,-209715200,2127700730c-209715200,2127700730,-1382285312,0,116,1440069752c3211264,0,65536,917504,6553600,6357106c6881399,6750318,4390958,7536757,7274612,109c2162688,0,-1786773504,1440070134,0,0c3407872,12852,3211264,0,-174784512,1439754190c-1416036352,1164859467,521700689,2127702282,0,-603979776c538984641,1440069753,3211264,0,-1454047232,351579c-1416036352,1164859467,521700689,2127702282,0,-603979776c3162305,0,3211264,0,1567948800,1439754191c-1416036352,1164859467,712017233,1440070293,0,0c538968064,1440069753,3211264,0,468713472,2127702282c65536,65536,521666560,2127702282,0,0c6684672,1,3211264,0,-173735936,1439754190c-1416036352,1164859467,6653265,3211296,3145777,3407925c54,0,2162688,0,0,524288c1376256,2031616,3407872,13364,403767296,0c89128960,1440070132,-333447168,1440069752,8192000,65536c-32505856,1440070131,-638582784,1440070131,6815744,131073c-41943040,1440070131,-262144000,1440069752,6815744,65537c59768832,1440070132,67108864,1440070132,1469186048,16c-38797312,1440070131,-448790528,1440070131,6815744,1c-788529152,2127702121,-1918894080,1440070131,256901120,16c20971520,1440070132,-317718528,1440069752,6029312,8650752c-792723456,2127702121,-1182793728,1440070128,257490944,16c140509184,1440070132,-919601152,1440069770,7471104,131073c134217728,1440070132,-919601152,1440069770,7471104,65537c137363456,1440070132,-919601152,1440069770,7471104,1c-1504706560,1440070131,-333447168,1440069752,264699904,0c-1536163840,1440070131,-317718528,1440069752,266076160,0c-1533018112,1440070131,-333447168,1440069752,266076160,0c929038336,2127702101,-262144000,1440069752,265945088,0c972029952,2127702101,-317718528,1440069752,263979008,0c956301312,2127702101,-262144000,1440069752,263979008,0c952107008,2127702101,-262144000,1440069752,263979008,0c964689920,2127702101,-262144000,1440069752,263979008,0c960495616,2127702101,-262144000,1440069752,263979008,0c-1512046592,1440070131,-333447168,1440069752,264503296,0c935329792,2127702101,-333447168,1440069752,264372224,0c-1494220800,1440070131,-262144000,1440069752,265617408,0c947912704,2127702101,-262144000,1440069752,264634368,0c-1508900864,1440070131,-1881145344,1440069747,264634368,0c985661440,2127702101,-262144000,1440069752,264044544,0c903872512,2127702101,-262144000,1440069752,265093120,0c866123776,2127702101,-262144000,1440069752,265158656,0c989855744,2127702101,-262144000,1440069752,264044544,0c908066816,2127702101,-262144000,1440069752,265093120,0c870318080,2127702101,-262144000,1440069752,265158656,0c998244352,2127702101,-919601152,1440069770,264044544,0c916455424,2127702101,-919601152,1440069770,265093120,0c878706688,2127702101,-919601152,1440069770,265158656,0c981467136,2127702101,-262144000,1440069752,264044544,0c899678208,2127702101,-262144000,1440069752,265093120,0c861929472,2127702101,-262144000,1440069752,265158656,0c994050048,2127702101,-919601152,1440069770,264044544,0c912261120,2127702101,-919601152,1440069770,265093120,0c874512384,2127702101,-919601152,1440069770,265158656,0c1002438656,2127702101,1638924288,1440069755,264110080,0c920649728,2127702101,1638924288,1440069755,265224192,0c882900992,2127702101,1638924288,1440069755,265289728,0c-1487929344,1440070131,664797184,1440069978,266010624,0c-1500512256,1440070131,-262144000,1440069752,264765440,0c975175680,2127702101,1666187264,1440069747,264896512,0c887095296,2127702101,1666187264,1440069747,264962048,0c849346560,2127702101,1666187264,1440069747,265027584,0c939524096,2127702101,-262144000,1440069752,265879552,0c-1520435200,1440070131,-317718528,1440069752,265879552,0c-1516240896,1440070131,-333447168,1440069752,265879552,0c979369984,2127702101,-1546649600,1440070131,264437760,0c895483904,2127702101,-1546649600,1440070131,265486336,0c857735168,2127702101,-1546649600,1440070131,265551872,0c-1491075072,1440070131,-262144000,1440069752,265682944,0c-1555038208,1440070131,-262144000,1440069752,264175616,0c924844032,2127702101,-333447168,1440069752,264568832,0c931135488,2127702101,-262144000,1440069752,264372224,0c968884224,2127702101,-262144000,1440069752,263979008,0c943718400,2127702101,-262144000,1440069752,264306688,0c-1528823808,1440070131,-317718528,1440069752,264306688,0c-1524629504,1440070131,-333447168,1440069752,264306688,0c977272832,2127702101,1638924288,1440069755,264241152,0c891289600,2127702101,1638924288,1440069755,265355264,0c853540864,2127702101,1638924288,1440069755,265420800,0c-1497366528,1440070131,-333447168,1440069752,264830976,0c14680064,1440070132,-333447168,1440069752,6619136,196608c-1940914176,1440070131,-919601152,1440069770,80740352,0c-1945108480,1440070131,-919601152,1440069770,80674816,0c-1936719872,1440070131,664797184,1440069978,80805888,0c-778043392,2127702121,-919601152,1440069770,260964352,0c105906176,1440070132,67108864,1440070132,1469710336,16c1562378240,2127702121,-333447168,1440069752,67698688,0c1560281088,2127702121,-1918894080,1440070131,66715648,0c1600126976,2127702121,-333447168,1440069752,67305472,0c1566572544,2127702121,-1929379840,1440070131,258539520,0c1551892480,2127702121,-919601152,1440069770,66715648,0c1595932672,2127702121,-317718528,1440069752,67371008,0c1591738368,2127702121,-317718528,1440069752,67436544,0c1814036480,2127702338,-317718528,1440069752,67567616,0c1587544064,2127702121,-317718528,1440069752,67633152,0c1809842176,2127702338,-1908408320,1440070130,66977792,0c1583349760,2127702121,-317718528,1440069752,67043328,0c1579155456,2127702121,-317718528,1440069752,67108864,0c1574961152,2127702121,-333447168,1440069752,67502080,0c1570766848,2127702121,-333447168,1440069752,66912256,0c1556086784,2127702121,-919601152,1440069770,66715648,0c1604321280,2127702121,-317718528,1440069752,66519040,0c1528823808,2127702121,-317718528,1440069752,67239936,0c1818230784,2127702338,-262144000,1440069752,66519040,0c1606418432,2127702121,-262144000,1440069752,66519040,0c1610612736,2127702121,-262144000,1440069752,66519040,0c1547698176,2127702121,-1897922560,1440070131,66584576,0c1801453568,2127702338,-919601152,1440069770,66584576,0c1805647872,2127702338,-262144000,1440069752,66846720,0c1544552448,2127702121,-1880096768,1440070131,66650112,0c1541406720,2127702121,-919601152,1440069770,66650112,0c1538260992,2127702121,-1862270976,1440070131,66453504,0c1535115264,2127702121,-262144000,1440069752,66781184,0c1530920960,2127702121,-1897922560,1440070131,67174400,0c1795162112,2127702338,-919601152,1440069770,67174400,0c1790967808,2127702338,-333447168,1440069752,67764224,0c1975517184,2127702338,-333447168,1440069752,71499776,0c-784334848,2127702121,-1182793728,1440070128,257228800,0c-1702887424,1440070131,-317718528,1440069752,81264640,0c-1707081728,1440070131,-317718528,1440069752,81199104,0c-1698693120,1440070131,-262144000,1440069752,81330176,0c1526726656,2127702121,-1846542336,1440070131,76939264,0c-26214400,1440070131,-262144000,1440069752,6750208,1c-23068672,1440070131,-317718528,1440069752,6750208,8519681c-18874368,1440070131,-262144000,1440069752,6750208,65537c-780140544,2127702121,-919601152,1440069770,262602752,0c-687865856,2127702113,664797184,1440069978,261554176,0c79691776,1440070132,-333447168,1440069752,8060928,0c-1710227456,1440070131,-333447168,1440069752,257425408,16c-767557632,2127702121,-262144000,1440069752,74186752,0c-769654784,2127702121,-919601152,1440069770,74252288,0c-14680064,1440070131,-317718528,1440069752,5963776,8650753c-735051776,2127702121,-1807745024,1440070131,66322432,0c-737148928,2127702121,-317718528,1440069752,65732608,0c-732954624,2127702121,-1828716544,1440070131,65601536,0c-1816133632,1440070131,-919601152,1440069770,65601536,0c1997537280,2127702338,-1758461952,1440070131,65863680,1c-740294656,2127702121,-333447168,1440069752,66125824,0c-1745879040,1440070131,-919601152,1440069770,65863680,0c-744488960,2127702121,-317718528,1440069752,65994752,0c-747634688,2127702121,-1792016384,1440070131,66256896,0c-765460480,2127702121,-1758461952,1440070131,65798144,1c-750780416,2127702121,-333447168,1440069752,66060288,0c-1742733312,1440070131,-919601152,1440069770,65798144,0c-754974720,2127702121,-317718528,1440069752,65929216,0c-758120448,2127702121,-1776287744,1440070131,65536000,0c-761266176,2127702121,-262144000,1440069752,66191360,0c-763363328,2127702121,-317718528,1440069752,65667072,0c-803209216,2127702121,-1918894080,1440070131,257622016,16c-799014912,2127702121,-919601152,1440069770,257556480,16c-790626304,2127702121,437256192,1440069748,257359872,16c-771751936,2127702121,-333447168,1440069752,73990144,0c1995440128,2127702338,-919601152,1440069770,74317824,0c1008730112,2127702101,-333447168,1440069752,263258112,0c1012924416,2127702101,-1691353088,1440070131,262995968,0c-1001390080,1440070131,-333447168,1440069752,6488064,0c110100480,1440070132,-333447168,1440069752,6750208,196608c847249408,2127702101,-262144000,1440069752,263716864,0c843055104,2127702101,-317718528,1440069752,263585792,0c809500672,2127702101,-317718528,1440069752,263520256,0c-1483735040,1440070131,-333447168,1440069752,263127040,0c-1479540736,1440070131,-333447168,1440069752,263192576,0c801112064,2127702101,-333447168,1440069752,262930432,0c796917760,2127702101,-333447168,1440069752,262864896,0c805306368,2127702101,-333447168,1440069752,262799360,0c838860800,2127702101,-333447168,1440069752,263061504,0c834666496,2127702101,-262144000,1440069752,263716864,0c830472192,2127702101,-317718528,1440069752,263520256,0c826277888,2127702101,-1469054976,1440070131,263651328,0c822083584,2127702101,-317718528,1440069752,263520256,0c817889280,2127702101,-1433403392,1440070131,263782400,0c813694976,2127702101,-317718528,1440069752,263585792,0c-1416626176,1440070131,1944059904,1440069772,262733824,0c97517568,1440070132,-262144000,1440069752,1469579264,0c-773849088,2127702121,-333447168,1440069752,74121216,0c113246208,1440070132,-262144000,1440069752,5832704,65536c116391936,1440070132,-262144000,1440069752,5832704,1048576c120586240,1440070132,-262144000,1440069752,5832704,131072c123731968,1440070132,-262144000,1440069752,5832704,983040c-11534336,1440070131,-317718528,1440069752,5963776,8716289c-786432000,2127702121,-317718528,1440069752,75038720,0c1991245824,2127702338,-333447168,1440069752,68681728,0c-819986432,2127702121,-317718528,1440069752,69271552,0c-805306368,2127702121,-317718528,1440069752,68747264,0c-815792128,2127702121,-317718528,1440069752,69140480,0c-817889280,2127702121,-317718528,1440069752,69206016,0c1988100096,2127702338,-262144000,1440069752,68943872,0c-809500672,2127702121,-317718528,1440069752,68812800,0c-813694976,2127702121,-317718528,1440069752,68878336,0c-794820608,2127702121,-317718528,1440069752,75104256,0c-775946240,2127702121,-333447168,1440069752,74055680,0c-1694498816,1440070131,-317718528,1440069752,81395712,0c101711872,1440070132,67108864,1440070132,1469644800,16c-8388608,1440070131,-466616320,1440070131,6619136,1c6291456,1440070132,-333447168,1440069752,6619136,65537c10485760,1440070132,-333447168,1440069752,6619136,131072c1983905792,2127702338,-262144000,1440069752,71303168,0c-824180736,2127702121,-262144000,1440069752,71172096,0c-828375040,2127702121,-262144000,1440069752,71237632,0c-832569344,2127702121,-1652555776,1440070131,70975488,0c-836763648,2127702121,-1642070016,1440070131,70909952,0c-840957952,2127702121,-333447168,1440069752,71041024,0c1979711488,2127702338,-333447168,1440069752,71106560,0c-845152256,2127702121,-333447168,1440069752,70123520,0c-849346560,2127702121,-333447168,1440069752,70778880,0c127926272,1440070132,-333447168,1440069752,1469841408,0c131072000,1440070132,-638582784,1440070131,1469841408,65536c-878706688,2127702121,-919601152,1440069770,71630848,0c-1579155456,1440070131,-1570766848,1440070131,262537216,0c-853540864,2127702121,-333447168,1440069752,71368704,0c-857735168,2127702121,-1625292800,1440070131,70189056,0c-1730150400,1440070131,-262144000,1440069752,262471680,0c1518338048,2127702121,-1607467008,1440070131,70844416,0c1514143744,2127702121,-317718528,1440069752,70254592,0c1509949440,2127702121,-317718528,1440069752,70451200,0c-861929472,2127702121,-317718528,1440069752,70582272,0c-866123776,2127702121,-317718528,1440069752,70713344,0c-870318080,2127702121,-317718528,1440069752,70057984,0c-874512384,2127702121,-317718528,1440069752,70647808,0c35651584,1440070132,44040192,1440070132,1468792832,0c1505755136,2127702121,-317718528,1440069752,70320128,0c1501560832,2127702121,-317718528,1440069752,70385664,0c1497366528,2127702121,-1589641216,1440070131,70516736,0c1493172224,2127702121,-333447168,1440069752,71565312,0c3145728,1440070132,-466616320,1440070131,6619136,0c1522532352,2127702121,-1670381568,1440070131,76218368,0c1993342976,2127702338,-919601152,1440069770,260898816,0c17825792,1440070132,-317718528,1440069752,6029312,8585216c-1725956096,1440070131,-1722810368,1440070131,258605056,0c92274688,1440070132,-1722810368,1440070131,1469513728,16c-1733296128,1440070131,-919601152,1440069770,260571136,16c-1736441856,1440070131,-919601152,1440069770,260505600,16c-1420820480,1440070131,1944059904,1440069772,71434240,0c24117248,1440070132,-262144000,1440069752,6684672,1c27262976,1440070132,-317718528,1440069752,6684672,8519681c31457280,1440070132,-262144000,1440069752,6684672,65537c-1739587584,1440070131,-333447168,1440069752,76283904,0c83886080,1440070132,-1881145344,1440069747,8192000,0c-1423966208,1440070131,-262144000,1440069752,262668288,0c-782237696,2127702121,-317718528,1440069752,258146304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1137770496,0,595591168,1440070229c482344960,2127701279,0,0,0,0c825819136,808203316,828583980,808203825,909193772,943207986c824979500,926037045,926495288,875637814,892811571,825831732c875638115,858797617,842347318,909193516,959789108,741815860c842085427,741354553,959787572,741356600,909206320,808858421c842347316,842084908,842020663,741357618,808530737,908866103c909325621,909521196,943076401,741488438,926036274,842149943c761475128,926494770,808596785,825371696,808924978,808662832c808594732,892417849,741355570,926036274,925904951,757870643c842543921,926495026,808203831,859321699,875575090,875573548c909587768,892482604,808728633,824979500,909325622,892548144c825371698,808924978,808989234,892679779,908867123,909325621c909521196,943076401,741488438,926036274,842149943,757870648c926494770,808596785,825371696,808924978,808662832,808594787c892417849,741355570,926036274,925904951,757870643,842543921c859125810,808202801,909193516,875835692,959852592,1664234807c825307699,741619250,892742704,741749557,892809529,908866608c909325621,908865584,825701683,912471600,858863672,908867897c858797367,875313201,959461683,925644853,926298933,925644597c909391666,824980017,845363504,909260337,808204344,925969708c926365240,875574579,875835692,808923184,741618481,1664101424c925905971,741488440,892875313,842214450,909259057,741354548c876032301,892614711,824980017,926495540,959525941,825058096c808857908,892548659,825306162,892875830,926299193,825373996c909127735,841759032,926364209,942813744,741354546,858797613c926496569,895694391,943274035,825505332,875835692,959852592c741553463,825307699,741619250,825044016,808727860,858928948c892546098,959919409,875638115,858797617,842347318,909193516c959789108,741815860,925970997,943075376,825371705,808924978c842543666,757870636,959655990,926366007,825451318,808661558c741354549,825307699,741619250,892415024,876164918,808466488c859058476,875902777,1664170289,825504045,909324342,741487923c875966769,876164408,925644598,825242161,858993207,875835692c808923184,741554482,1664101424,959984437,909129782,875637812c909127732,859125561,825373484,875967025,875311148,825702454c842478643,842084908,842020663,1664235570,859125046,892742710c741749557,909193781,909456950,825371696,808924978,842543666c808202284,943076963,842479156,858534188,842084658,808203318c925969708,892548915,741749561,959657009,825505079,761475129c909194289,859190064,824980021,942945841,909392181,909519927c909259573,842214453,959590705,825437238,926364980,875768887c842610480,875914037,841756716,909260337,808204344,892088364c942814258,858874680,892483127,808594486,825635123,875768886c926431024,858860594,741619251,926101556,959592246,1664101430c842086712,808859960,875835692,808923184,741487409,858993453c825701428,824981558,808465460,892811574,825764914,808464953c892742704,1664496437,892482349,892876080,875637814,925904948c825438512,859188524,842544440,741619767,808727601,825243440c908865843,926232888,824980532,925905203,875389747,859060529c741356592,808727601,825243440,757870899,825374258,808465460c875637808,909127732,842348345,825767468,875837237,892679724c895694643,943077177,741487416,808727601,825243440,908866099c942682423,741619256,808727601,825243440,824980019,825833012c875574840,909192248,942878051,859257143,824980017,808465460c858861623,875375665,959920180,942814512,875835692,808923184c741421873,892418102,741618743,925721393,842348600,842346809c842084908,842020663,741421617,825831725,876165176,741357616c808727601,825243440,841756979,809055797,808595761,1664495916c926494770,808596785,875835692,808923184,741487409,925971245c892875063,824981554,808465460,892811574,808856626,825440562c909650994,892809269,925721394,842478137,909456435,842084908c842020663,741421617,942747949,859387698,741880375,808727601c825243440,841758770,959723317,875837744,1664495916,892351537c942750000,875637812,925904948,842215728,825830700,825243193c741487921,808727601,926496304,925642807,825308980,824980528c925905203,858874675,925970996,741880375,808727601,825243440c757871155,909717817,892416304,875637810,909127732,808924985c926168876,875573553,892679724,828585779,909326131,909456435c875835692,808923184,741487409,959527213,825307190,824980021c808465460,926366006,876031024,808530231,1664166964,808792365c909129524,741357109,808727601,825243440,757870899,875770675c909195060,875637816,909127732,842348345,875967020,960051510c808203312,892415331,909194803,808728627,875835692,808923184c741421873,925971245,892875063,824981554,808465460,892811574c909257778,909586486,741357105,825058096,808661813,825309233c875637810,925904948,825438512,858991916,926168115,741881393c808727601,926496304,841757237,925906486,808857910,962801708c858798386,909325112,842084908,842020663,741421105,842412589c808727601,824979504,808465460,892811574,909257778,892614965c741881904,926507824,959590450,741487929,926036274,825372727c757870896,926363955,842348593,875637816,909127732,842348345c859189804,809056057,808204336,875639296,808464436,875835692c959852592,1664234807,131085874,0,257949696,0c0,255197184,812384256,963391532,741618737,825844528c959198260,741618737,825830448,808203316,828583980,808203825c909193772,943207986,824979500,926037045,926495288,875637814c892811571,825831732,875638115,858797617,842347318,909193516c959789108,741815860,842085427,741354553,959787572,741356600c909206320,808858421,842347316,842084908,842020663,741357618c808530737,908866103,909325621,909521196,943076401,741488438c926036274,842149943,761475128,926494770,808596785,825371696c808924978,808662832,808594732,892417849,741355570,926036274c925904951,757870643,842543921,926495026,808203831,859321699c875575090,875573548,909587768,892482604,808728633,824979500c909325622,892548144,825371698,808924978,808989234,892679779c908867123,909325621,909521196,943076401,741488438,926036274c842149943,757870648,926494770,808596785,825371696,808924978c808662832,808594787,892417849,741355570,926036274,925904951c757870643,842543921,859125810,808202801,909193516,875835692c959852592,1664234807,825307699,741619250,892742704,741749557c892809529,908866608,909325621,908865584,825701683,912471600c858863672,908867897,858797367,875313201,959461683,925644853c926298933,925644597,909391666,824980017,845363504,909260337c808204344,925969708,926365240,875574579,875835692,808923184c741618481,1664101424,925905971,741488440,892875313,842214450c909259057,741354548,876032301,892614711,824980017,926495540c959525941,825058096,808857908,892548659,825306162,892875830c926299193,825373996,909127735,841759032,926364209,942813744c741354546,858797613,926496569,895694391,943274035,825505332c875835692,959852592,741553463,825307699,741619250,825044016c808727860,858928948,892546098,959919409,875638115,858797617c842347318,909193516,959789108,741815860,925970997,943075376c825371705,808924978,842543666,757870636,959655990,926366007c825451318,808661558,741354549,825307699,741619250,892415024c876164918,808466488,859058476,875902777,1664170289,825504045c909324342,741487923,875966769,876164408,925644598,825242161c858993207,875835692,808923184,741554482,1664101424,959984437c909129782,875637812,909127732,859125561,825373484,875967025c875311148,825702454,842478643,842084908,842020663,1664235570c859125046,892742710,741749557,909193781,909456950,825371696c808924978,842543666,808202284,943076963,842479156,858534188c842084658,808203318,925969708,892548915,741749561,959657009c825505079,761475129,909194289,859190064,824980021,942945841c909392181,909519927,909259573,842214453,959590705,825437238c926364980,875768887,842610480,875914037,841756716,909260337c808204344,892088364,942814258,858874680,892483127,808594486c825635123,875768886,926431024,858860594,741619251,926101556c959592246,1664101430,842086712,808859960,875835692,808923184c741487409,858993453,825701428,824981558,808465460,892811574c825764914,808464953,892742704,1664496437,892482349,892876080c875637814,925904948,825438512,859188524,842544440,741619767c808727601,825243440,908865843,926232888,824980532,925905203c875389747,859060529,741356592,808727601,825243440,757870899c825374258,808465460,875637808,909127732,842348345,825767468c875837237,892679724,895694643,943077177,741487416,808727601c825243440,908866099,942682423,741619256,808727601,825243440c824980019,825833012,875574840,909192248,942878051,859257143c824980017,808465460,858861623,875375665,959920180,942814512c875835692,808923184,741421873,892418102,741618743,925721393c842348600,842346809,842084908,842020663,741421617,825831725c876165176,741357616,808727601,825243440,841756979,809055797c808595761,1664495916,926494770,808596785,875835692,808923184c741487409,925971245,892875063,824981554,808465460,892811574c808856626,825440562,909650994,892809269,925721394,842478137c909456435,842084908,842020663,741421617,942747949,859387698c741880375,808727601,825243440,841758770,959723317,875837744c1664495916,892351537,942750000,875637812,925904948,842215728c825830700,825243193,741487921,808727601,926496304,925642807c825308980,824980528,925905203,858874675,925970996,741880375c808727601,825243440,757871155,909717817,892416304,875637810c909127732,808924985,926168876,875573553,892679724,828585779c909326131,909456435,875835692,808923184,741487409,959527213c825307190,824980021,808465460,926366006,876031024,808530231c1664166964,808792365,909129524,741357109,808727601,825243440c757870899,875770675,909195060,875637816,909127732,842348345c875967020,960051510,808203312,892415331,909194803,808728627c875835692,808923184,741421873,925971245,892875063,824981554c808465460,892811574,909257778,909586486,741357105,825058096c808661813,825309233,875637810,925904948,825438512,858991916c926168115,741881393,808727601,926496304,841757237,925906486c808857910,962801708,858798386,909325112,842084908,842020663c741421105,842412589,808727601,824979504,808465460,892811574c909257778,892614965,741881904,926507824,959590450,741487929c926036274,825372727,757870896,926363955,842348593,875637816c909127732,842348345,859189804,809056057,808204336,909457763c858861619,841757233,926364209,808530480,841821233,875639350c808464436,875835692,959852592,741487927,959657522,808466743c1664101432,825374009,808466224,825371704,808924978,825241906c909258028,875835698,741355568,808727601,926496304,841757237c926495542,942682169,962801708,943076406,808597817,842084908c842020663,741421105,842412589,808727601,824979504,808465460c892811574,909257778,959920435,741879856,909730608,892941360c741749046,926036274,825372727,757870896,825374258,808465460c875637808,909127732,842348345,859189804,809056057,808204336c892415331,875573809,842609974,875835692,808923184,741421873c858993453,825701428,824981558,808465460,892811574,909257778c858797364,741751090,859398960,959591221,741488951,926036274c825372727,757870896,875770675,909195060,875637816,909127732c842348345,875967020,842151731,808203314,875638115,842150969c808466480,875835692,808923184,741421873,842412589,808727601c824979504,808465460,892811574,909257778,925972021,741879860c876176176,842086711,741617719,926036274,825372727,757870896c825374258,808465460,875637808,909127732,842348345,875967020c859058998,808204342,892415331,809056304,875968560,875835692c808923184,741421873,943206701,892612913,741618739,808727601c926496304,841758516,859190326,943076148,962801708,909522232c808727601,842084908,842020663,741421105,842412589,808727601c824979504,808465460,892811574,909257778,875835444,741618741c809067312,842479667,741486901,926036274,825372727,757870896c825374258,808465460,875637808,909127732,842348345,892744236c825440560,808202290,909523043,926102065,841758263,926364209c808530480,841821233,875639350,808464436,875835692,959852592c741487927,825570866,892745781,1664101430,943274041,876033333c825371700,808924978,825241906,909258028,875835698,741355568c808727601,926496304,841757237,875574326,875836724,962801708c909129776,909195318,842084908,842020663,741421105,842412589c808727601,824979504,808465460,892811574,909257778,859385909c741356081,926442288,942748464,741357616,926036274,825372727c757870896,825374258,808465460,875637808,909127732,842348345c892744236,909653297,808203829,943274339,859059250,841757237c926364209,808530480,959261745,808859953,842346801,875835692c959852592,741357367,808728114,875902004,1664101428,875966777c842282293,825371700,808924978,825241906,825830700,825243193c741487921,808727601,926496304,841756727,959460662,808595763c946024492,808925239,943207990,842084908,842020663,741421105c959527213,825307190,824980021,808465460,926366006,909257776c943010101,741750070,943285040,926299185,741749553,926036274c825372727,757870896,825374258,808465460,875637808,909127732c842348345,875967020,892613680,808203316,960051299,842544950c841758768,926364209,808530480,841821233,875639350,808464436c875835692,959852592,741487927,808793650,842085177,1664101424c959526456,926169394,825371698,808924978,825241906,909258028c875835698,741355568,808727601,926496304,841757237,892417334c909456952,962801708,892351545,942944304,842084908,842020663c741421105,959527213,825307190,824980021,808465460,926366006c909257776,875835444,741618741,825844528,825635378,741356081c926036274,825372727,757870896,909717817,892416304,875637810c909127732,808924985,892744236,825440560,808202290,876034147c858927413,841757752,926364209,808530480,959261745,808859953c842346801,875835692,959852592,741357367,825570866,892745781c1664101430,842018865,909652788,841758261,926364209,808530480c909192241,842610739,943206964,875835692,959852592,741684535c825505330,942682161,1664101424,909128249,842479924,825371704c808924978,825241906,859189548,875706680,741881906,808727601c926496304,841758005,842151222,842608948,946024492,809054776c842610992,842084908,842020663,741421105,942880305,842281529c824981560,808465460,892811574,909257781,959984181,741880375c825058096,959920180,875772210,875637812,925904948,825438512c875968044,825702711,824980536,808465460,926497078,909257784c808529974,741618230,825058096,892350517,892482097,875637814c925904948,825438512,909258028,875835698,741355568,808727601c926496304,841757237,909587510,808727605,962801708,925971767c808990261,842084908,842020663,741421105,909522481,842479665c824980534,808465460,876034358,909257783,909719604,741486901c943219504,892940343,741751090,926036274,825372727,824979760c825636406,909260600,875637812,909127732,926168889,875967020c808597049,808204340,959723619,892744755,841756726,926364209c808530480,909192241,942749238,875967031,875835692,959852592c741815351,808793650,943011634,1664101428,892941113,959460402c825371702,808924978,825241906,909258028,875835698,741355568c808727601,926496304,841757237,926430518,842347833,761475116c808596785,842347316,824979504,808465460,858861623,858598449c825702193,942814520,875835692,959852592,741487927,943011378c892680503,1664101426,825569581,808727094,741751096,808727601c825243440,757870899,875770675,909195060,875637816,909127732c842348345,892744236,892942136,808202805,943270912,892680249c741618743,926036274,389033984,0,512753664,0c0,510328832,812384256,963391532,741618737,825844528c959198260,741618737,825830448,808203316,828583980,808203825c909193772,943207986,824979500,926037045,926495288,875637814c892811571,825831732,875638115,858797617,842347318,909193516c959789108,741815860,842085427,741354553,959787572,741356600c909206320,808858421,842347316,842084908,842020663,741357618c808530737,908866103,909325621,909521196,943076401,741488438c926036274,842149943,761475128,926494770,808596785,825371696c808924978,808662832,808594732,892417849,741355570,926036274c925904951,757870643,842543921,926495026,808203831,859321699c875575090,875573548,909587768,892482604,808728633,824979500c909325622,892548144,825371698,808924978,808989234,892679779c908867123,909325621,909521196,943076401,741488438,926036274c842149943,757870648,926494770,808596785,825371696,808924978c808662832,808594787,892417849,741355570,926036274,925904951c757870643,842543921,859125810,808202801,909193516,875835692c959852592,1664234807,825307699,741619250,892742704,741749557c892809529,908866608,909325621,908865584,825701683,912471600c858863672,908867897,858797367,875313201,959461683,925644853c926298933,925644597,909391666,824980017,845363504,909260337c808204344,925969708,926365240,875574579,875835692,808923184c741618481,1664101424,925905971,741488440,892875313,842214450c909259057,741354548,876032301,892614711,824980017,926495540c959525941,825058096,808857908,892548659,825306162,892875830c926299193,825373996,909127735,841759032,926364209,942813744c741354546,858797613,926496569,895694391,943274035,825505332c875835692,959852592,741553463,825307699,741619250,825044016c808727860,858928948,892546098,959919409,875638115,858797617c842347318,909193516,959789108,741815860,925970997,943075376c825371705,808924978,842543666,757870636,959655990,926366007c825451318,808661558,741354549,825307699,741619250,892415024c876164918,808466488,859058476,875902777,1664170289,825504045c909324342,741487923,875966769,876164408,925644598,825242161c858993207,875835692,808923184,741554482,1664101424,959984437c909129782,875637812,909127732,859125561,825373484,875967025c875311148,825702454,842478643,842084908,842020663,1664235570c859125046,892742710,741749557,909193781,909456950,825371696c808924978,842543666,808202284,943076963,842479156,858534188c842084658,808203318,925969708,892548915,741749561,959657009c825505079,761475129,909194289,859190064,824980021,942945841c909392181,909519927,909259573,842214453,959590705,825437238c926364980,875768887,842610480,875914037,841756716,909260337c808204344,892088364,942814258,858874680,892483127,808594486c825635123,875768886,926431024,858860594,741619251,926101556c959592246,1664101430,842086712,808859960,875835692,808923184c741487409,858993453,825701428,824981558,808465460,892811574c825764914,808464953,892742704,1664496437,892482349,892876080c875637814,925904948,825438512,859188524,842544440,741619767c808727601,825243440,908865843,926232888,824980532,925905203c875389747,859060529,741356592,808727601,825243440,757870899c825374258,808465460,875637808,909127732,842348345,825767468c875837237,892679724,895694643,943077177,741487416,808727601c825243440,908866099,942682423,741619256,808727601,825243440c824980019,825833012,875574840,909192248,942878051,859257143c824980017,808465460,858861623,875375665,959920180,942814512c875835692,808923184,741421873,892418102,741618743,925721393c842348600,842346809,842084908,842020663,741421617,825831725c876165176,741357616,808727601,825243440,841756979,809055797c808595761,1664495916,926494770,808596785,875835692,808923184c741487409,925971245,892875063,824981554,808465460,892811574c808856626,825440562,909650994,892809269,925721394,842478137c909456435,842084908,842020663,741421617,942747949,859387698c741880375,808727601,825243440,841758770,959723317,875837744c1664495916,892351537,942750000,875637812,925904948,842215728c825830700,825243193,741487921,808727601,926496304,925642807c825308980,824980528,925905203,858874675,925970996,741880375c808727601,825243440,757871155,909717817,892416304,875637810c909127732,808924985,926168876,875573553,892679724,828585779c909326131,909456435,875835692,808923184,741487409,959527213c825307190,824980021,808465460,926366006,876031024,808530231c1664166964,808792365,909129524,741357109,808727601,825243440c757870899,875770675,909195060,875637816,909127732,842348345c875967020,960051510,808203312,892415331,909194803,808728627c875835692,808923184,741421873,925971245,892875063,824981554c808465460,892811574,909257778,909586486,741357105,825058096c808661813,825309233,875637810,925904948,825438512,858991916c926168115,741881393,808727601,926496304,841757237,925906486c808857910,962801708,858798386,909325112,842084908,842020663c741421105,842412589,808727601,824979504,808465460,892811574c909257778,892614965,741881904,926507824,959590450,741487929c926036274,825372727,757870896,926363955,842348593,875637816c909127732,842348345,859189804,809056057,808204336,909457763c858861619,841757233,926364209,808530480,841821233,875639350c808464436,875835692,959852592,741487927,959657522,808466743c1664101432,825374009,808466224,825371704,808924978,825241906c909258028,875835698,741355568,808727601,926496304,841757237c926495542,942682169,962801708,943076406,808597817,842084908c842020663,741421105,842412589,808727601,824979504,808465460c892811574,909257778,959920435,741879856,909730608,892941360c741749046,926036274,825372727,757870896,825374258,808465460c875637808,909127732,842348345,859189804,809056057,808204336c892415331,875573809,842609974,875835692,808923184,741421873c858993453,825701428,824981558,808465460,892811574,909257778c858797364,741751090,859398960,959591221,741488951,926036274c825372727,757870896,875770675,909195060,875637816,909127732c842348345,875967020,842151731,808203314,875638115,842150969c808466480,875835692,808923184,741421873,842412589,808727601c824979504,808465460,892811574,909257778,925972021,741879860c876176176,842086711,741617719,926036274,825372727,757870896c825374258,808465460,875637808,909127732,842348345,875967020c859058998,808204342,892415331,809056304,875968560,875835692c808923184,741421873,943206701,892612913,741618739,808727601c926496304,841758516,859190326,943076148,962801708,909522232c808727601,842084908,842020663,741421105,842412589,808727601c824979504,808465460,892811574,909257778,875835444,741618741c809067312,842479667,741486901,926036274,825372727,757870896c825374258,808465460,875637808,909127732,842348345,892744236c825440560,808202290,909523043,926102065,841758263,926364209c808530480,841821233,875639350,808464436,875835692,959852592c741487927,825570866,892745781,1664101430,943274041,876033333c825371700,808924978,825241906,909258028,875835698,741355568c808727601,926496304,841757237,875574326,875836724,962801708c909129776,909195318,842084908,842020663,741421105,842412589c808727601,824979504,808465460,892811574,909257778,859385909c741356081,926442288,942748464,741357616,926036274,825372727c757870896,825374258,808465460,875637808,909127732,842348345c892744236,909653297,808203829,943274339,859059250,841757237c926364209,808530480,959261745,808859953,842346801,875835692c959852592,741357367,808728114,875902004,1664101428,875966777c842282293,825371700,808924978,825241906,825830700,825243193c741487921,808727601,926496304,841756727,959460662,808595763c946024492,808925239,943207990,842084908,842020663,741421105c959527213,825307190,824980021,808465460,926366006,909257776c943010101,741750070,943285040,926299185,741749553,926036274c825372727,757870896,825374258,808465460,875637808,909127732c842348345,875967020,892613680,808203316,960051299,842544950c841758768,926364209,808530480,841821233,875639350,808464436c875835692,959852592,741487927,808793650,842085177,1664101424c959526456,926169394,825371698,808924978,825241906,909258028c875835698,741355568,808727601,926496304,841757237,892417334c909456952,962801708,892351545,942944304,842084908,842020663c741421105,959527213,825307190,824980021,808465460,926366006c909257776,875835444,741618741,825844528,825635378,741356081c926036274,825372727,757870896,909717817,892416304,875637810c909127732,808924985,892744236,825440560,808202290,876034147c858927413,841757752,926364209,808530480,959261745,808859953c842346801,875835692,959852592,741357367,825570866,892745781c1664101430,842018865,909652788,841758261,926364209,808530480c909192241,842610739,943206964,875835692,959852592,741684535c825505330,942682161,1664101424,909128249,842479924,825371704c808924978,825241906,859189548,875706680,741881906,808727601c926496304,841758005,842151222,842608948,946024492,809054776c842610992,842084908,842020663,741421105,942880305,842281529c824981560,808465460,892811574,909257781,959984181,741880375c825058096,959920180,875772210,875637812,925904948,825438512c875968044,825702711,824980536,808465460,926497078,909257784c808529974,741618230,825058096,892350517,892482097,875637814c925904948,825438512,909258028,875835698,741355568,808727601c926496304,841757237,909587510,808727605,962801708,925971767c808990261,842084908,842020663,741421105,909522481,842479665c824980534,808465460,876034358,909257783,909719604,741486901c943219504,892940343,741751090,926036274,825372727,824979760c825636406,909260600,875637812,909127732,926168889,875967020c808597049,808204340,959723619,892744755,841756726,926364209c808530480,909192241,942749238,875967031,875835692,959852592c741815351,808793650,943011634,1664101428,892941113,959460402c825371702,808924978,825241906,909258028,875835698,741355568c808727601,926496304,841757237,926430518,842347833,761475116c808596785,842347316,824979504,808465460,858861623,858598449c825702193,942814520,875835692,959852592,741487927,943011378c892680503,1664101426,825569581,808727094,741751096,808727601c825243440,757870899,875770675,909195060,875637816,909127732c842348345,892744236,892942136,808202805,959920483,960050739c841757752,926364209,808530480,825044017,909521973,808859956c875637808,925904948,825438512,875967020,926364468,808202294c892942435,959658036,841757744,926364209,808530480,825044017c909521973,808859956,875637808,925904948,825438512,892744236c859191348,808203827,926234723,825570103,841758774,926364209c808530480,825044017,909521973,808859956,875637808,925904948c825438512,892744236,942748981,808202807,875638115,925905209c842477621,875835692,808923184,741421873,842412589,808727601c824979504,808465460,892811574,909257778,842544693,741618745c825058096,808793397,808597555,875637816,925904948,825438512c909258028,875835698,741355568,808727601,926496304,841757237c925971510,909194805,962801708,876098610,842215476,842084908c842020663,741421105,858993453,825701428,824981558,808465460c892811574,909257778,943076660,741487416,859398960,892547377c741881908,926036274,825372727,757870896,825374258,808465460c875637808,909127732,842348345,875967020,842151731,808203314c943077731,842283064,841757746,926364209,808530480,841821233c875639350,808464436,875835692,959852592,741487927,959657522c808466743,1664101432,926102585,808728625,825371696,808924978c825241906,909258028,875835698,741355568,808727601,926496304c841757237,808662070,943207990,761475116,942814513,942879288c824981552,808465460,858861623,858598449,825702193,942814520c875835692,959852592,741487927,859059762,943076912,1664101432c842346797,959591988,741617717,808727601,825243440,757870899c875770675,909195060,875637816,909127732,842348345,875967020c909520947,808204344,926366051,942815026,841757235,926364209c808530480,909192241,842610739,943206964,875835692,959852592c741684535,842282546,892416308,1664101426,842086712,808859960c825371696,808924978,825241906,859189548,875706680,741881906c808727601,926496304,841758005,892548406,875967029,946024492c875901749,875968560,842084908,842020663,741421105,942880305c842281529,824981560,808465460,892811574,909257781,808596533c741355576,825058096,859257140,842348086,875637816,925904948c825438512,858991916,926168115,741881393,808727601,926496304c841757237,859321398,909588784,828583980,808990260,741619248c808727601,825243440,757871155,875770675,909195060,875637816c909127732,842348345,825636396,909324601,909717804,1664626742c876163373,875641136,741750577,808727601,825243440,757870899c909717817,892416304,875637810,909127732,808924985,925906988c892547124,1664101426,876163373,942682421,741357620,808727601c825243440,757870899,909717817,892416304,875637810,909127732c808924985,909129772,825766967,1664101430,859386157,959526710c741488440,808727601,825243440,908865843,959919158,876097847c875835692,959852592,741881657,808988728,943208501,761475116c808990519,959656756,825371698,808924978,825372978,825830700c825243193,741487921,808727601,926496304,841756727,909717558c842347316,828583980,809055536,909586742,875835692,808923184c741487409,808531766,875968568,875835692,808923184,741487409c959853617,858796343,824981043,892429110,926102070,808727096c842084908,842020663,741421617,858993453,825701428,824981558c808465460,892811574,926297138,909654326,808204344,909455715c825766448,741881904,926036274,825372727,757870898,942750001c808728888,824979512,808465460,858861623,909519921,909455671c808204340,808857955,909259056,741750585,926036274,825372727c757870898,875770675,909195060,875637816,909127732,842348345c859256364,926168368,1664101426,909522225,892483381,841757748c926364209,842084912,825044017,859386425,876099895,875637808c925904948,825438512,943010348,892941109,808202290,892678499c842610737,741357620,926036274,825372727,757870898,909717817c892416304,875637810,909127732,808924985,926299692,875967793c1664101432,892941617,909259577,841757239,926364209,842084912c858598449,825702193,942814520,875835692,959852592,741487927c926103350,942682161,828583980,925972789,909326387,825371704c808924978,825372978,825437484,942749495,741880373,808727601c926496304,908866101,909325367,741618741,942760752,858797105c808989750,842084908,842020663,741880627,925971245,892875063c824981554,808465460,892811574,926297138,909588021,808203825c943010147,875836727,741619248,926036274,825372727,757870898c926363955,842348593,875637816,909127732,842348345,909588012c892416819,1664101426,959461425,825373752,841758263,926364209c858993200,825044024,876097593,842217520,875637808,925904948c808661296,959854124,959919927,1664101426,859321649,926495795c841756726,926364209,842084912,858598449,825702193,942814520c875835692,959852592,741487927,875575094,942814003,828583980c825833269,892613941,825371702,808924978,825372978,825437484c942749495,741880373,808727601,926496304,908866101,942682423c741619256,892429104,909718583,842346801,842084908,842020663c741421617,858993453,825701428,824981558,808465460,892811574c926297138,808595509,808202296,926232931,909522736,741880888c926036274,825372727,757870898,875770675,909195060,875637816c909127732,842348345,959854124,892482097,1664101430,909456689c926300208,841757752,926364209,842084912,959261745,808859953c842346801,875835692,959852592,741357367,825701942,942945845c828583980,859058230,942813490,825371696,808924978,825372978c825437484,942749495,741880373,808727601,926496304,908866101c959526198,741356592,892429104,842545202,942684211,842084908c842020663,741421617,925971245,892875063,824981554,808465460c892811574,926297138,960049970,808203827,825766243,808661560c741619767,926036274,858927159,757872691,825374258,808465460c875637808,909127732,842348345,892745260,875575601,1664101424c909129265,876097844,841757235,926364209,842084912,841821233c875639350,808464436,875835692,959852592,741487927,825570870c808726585,828583980,909127990,859255345,825371702,808924978c825372978,909258028,875835698,741355568,808727601,926496304c908866101,959526198,741356592,892429104,959854388,909586744c842084908,842020663,741421617,959983917,842152247,741357109c808727601,825243440,908865843,876098870,741750581,942760752c892612912,943076659,842084908,842020663,741880627,959527213c825307190,824980021,808465460,926366006,909519920,892614709c808203831,808989027,926168629,741488440,926036274,858927159c757872691,825374258,808465460,875637808,909127732,842348345c943076908,842479156,1664101424,875836721,875705653,841758772c926364209,842084912,825044017,808466488,909588025,875637816c925904948,825438512,909522476,825307189,1664101426,825505073c926298164,841756722,926364209,842084912,959261745,808859953c842346801,875835692,959852592,741357367,892745270,842084656c828583980,842543925,960049206,825371698,808924978,825372978c942746924,926036534,909588784,875835692,808923184,741421873c892614198,875574579,828583980,825570101,909260081,825371700c808924978,825372978,909258028,875835698,741355568,808727601c926496304,908866101,825767734,741619761,892429104,842608691c808859952,842084908,842020663,741421617,959983917,842152247c741357109,808727601,825243440,908865843,876032311,741355572c925983536,909194553,842084658,842084908,842020663,741880627c959527213,825307190,824980021,808465460,926366006,926297136c875837233,808202288,959918435,926300464,741879864,926036274c858927159,757872691,875770675,909195060,875637816,909127732c842348345,926365228,842150966,1664101428,892811569,825700661c841757752,926364209,858993200,858598456,875836211,943075639c875835692,959852592,741487927,959721783,909588281,761475116c859060279,876098611,825371704,808924978,825372978,825306412c959918648,942815027,875835692,808923184,741880369,842478898c808990770,1664101424,808923437,926431282,741618228,808727601c825243440,757870899,926363955,842348593,875637816,909127732c842348345,842086444,875967542,1664101424,808923437,825765943c741880375,808727601,825243440,757870899,926363955,842348593c875637816,909127732,842348345,825309228,808532281,1664101428c959852845,859387448,741356081,808727601,825243440,757870899c825374258,808465460,875637808,909127732,842348345,858863660c925970483,1664101430,909260081,909521463,841758261,926364209c842084912,825044017,892744760,858993204,875637814,925904948c825438512,959854380,909261107,1664101428,842412589,808727601c875637808,925904948,825438512,909258028,875835698,741355568c808727601,926496304,908866101,842020151,824981552,858926435c909653552,824980023,808465460,858861623,858598449,825702193c942814520,875835692,959852592,741487927,808793910,741879858c959526200,1664170038,943206701,909325367,875637816,925904948c825438512,909258028,875835698,741355568,808727601,926496304c908866101,842020151,908867632,926102837,943140195,808726832c741618741,926036274,825372727,757870898,909717817,892416304c875637810,909127732,808924985,842412588,926036022,808202805c943074659,892745783,741750072,926036274,825372727,908866353c959919158,876097847,875835692,959852592,741881657,892417586c925971509,1664101430,959854903,909588273,875835692,808923184c741487409,858993453,825701428,824981558,808465460,892811574c808987698,842608694,1664101432,825700653,926036528,741750068c808727601,825243440,757870899,875770675,909195060,875637816c909127732,842348345,926233132,875901492,824981552,925721398c892679990,842217015,842084908,842020663,741421617,842412589c808727601,824979504,808465460,892811574,876031026,926300209c808202805,909585763,875902521,741619767,926036274,825372727c757870898,909717817,892416304,875637810,909127732,808924985c842282796,942813749,1664101432,909390125,909127736,875637812c925904948,825438512,825437484,942749495,741880373,808727601c926496304,892088885,926103097,942421559,925906230,761475893c808792887,926363957,825371702,808924978,825372978,942746924c876033840,875704373,875835692,808923184,741421873,842217014c842216498,761475116,825701175,842610740,825371704,808924978c825372978,825437484,942749495,741880373,808727601,926496304c908866101,842217269,741879862,925721392,892940851,875705908c842084908,842020663,741421617,842543405,909195064,741618741c808727601,825243440,908865843,825243189,741749557,875954224c1664101376,875574833,842084915,841756728,236007985,0c584056832,2127701279,584056832,2127701279,-1419771904,1440070293c-1419771904,1440070293,828571648,943206965,808989490,825371704c808924978,825372978,825437484,942749495,741880373,808727601c926496304,908866101,959656503,741749561,942760752,858929201c876099376,842084908,842020663,741880627,842412589,808727601c824979504,808465460,892811574,909519922,809054517,808202292c808857955,942748726,741487412,926036274,825372727,757870898c825374258,808465460,875637808,909127732,842348345,892745260c875575601,1664101424,808531505,926036278,841758259,926364209c842084912,841821233,875639350,808464436,875835692,959852592c741487927,825570870,808726585,828583980,909587509,925972537c825371702,808924978,825372978,942746924,842610489,808858930c875835692,808923184,741421873,943011382,909587764,828583980c875638840,909456181,825371704,808924978,942879538,825830700c825243193,741487921,808727601,926496304,908865591,876098870c741750581,942760752,875967792,842479671,842084908,842020663c741880627,842412589,808727601,824979504,808465460,892811574c909519922,926299192,808202290,875901283,842347828,741880884c926036274,825372727,757870898,808990769,926300464,824981558c808465460,858861623,909519921,825242934,808202801,875901283c909128753,741356087,926036274,825372727,757870898,909717817c892416304,875637810,909127732,808924985,909522476,825307189c1664101426,942880049,959460914,841757241,926364209,842084912c825044017,842151480,926494775,875637814,925904948,825438512c875968044,808792885,1664101428,892548401,842346801,841757750c926364209,842084912,841821233,875639350,808464436,875835692c959852592,741487927,943142454,876097841,828583980,959460149c909717554,825371696,808924978,825372978,942746924,842610489c808858930,875835692,808923184,741421873,925972278,808465460c828583980,825571639,825307702,825371698,808924978,942879538c825830700,825243193,741487921,808727601,926496304,908865591c876032311,741355572,925983536,909717561,942684215,842084908c842020663,741880627,858993453,825701428,824981558,808465460c892811574,926297138,842282551,808203314,926495075,925971765c741619761,926036274,858927159,757872691,875770675,909195060c875637816,909127732,842348345,875640620,926366009,1664101430c876099373,942945075,841758772,926364209,842084912,825044017c926038065,842478393,875637816,925904948,942813488,926233132c943206962,808202288,925969763,943206960,875705399,875835692c808923184,741421873,925971245,892875063,824981554,808465460c892811574,825764914,909391410,808202292,925969763,942683952c942815025,875835692,808923184,741421873,925971245,892875063c824981554,808465460,892811574,825764914,825833777,808203312c909192547,959854649,808595763,875835692,808923184,741421873c842412589,808727601,824979504,808465460,892811574,825764914c825242419,808203831,842346851,909260598,741750070,926036274c825372727,757870898,909391921,858928181,824981043,808465460c858861623,909585457,842609465,808203318,909258083,875835698c824979504,808465460,858861623,841821233,875639350,808464436c875835692,959852592,741487927,808793910,741879858,841835313c943075379,741488438,808727601,825243440,757870899,926363955c842348593,875637816,909127732,842348345,892810796,942682672c825571372,825767481,942746979,859060024,824981558,808465460c858861623,841821233,875639350,808464436,875835692,959852592c741487927,808793910,741879858,859125046,925721399,875638840c875836720,842084908,842020663,741421617,959527213,825307190c824980021,808465460,926366006,909257776,842020402,741487927c908944176,909653816,909457461,842084908,842020663,741552433c926168630,942749497,875637812,909127732,943143225,825635372c825505077,808203831,909719395,926363961,875637814,925904948c842215728,858991916,926168115,741881393,808727601,926496304c942420533,959460912,808204338,925969763,842149937,909456439c875835692,808923184,741421873,858993453,825701428,824981558c808465460,892811574,892480562,892482615,741879860,761476657c892810807,859191093,825371698,808924978,825372978,909258028c875835698,741355568,808727601,926496304,925643317,909652276c741487927,925721392,892746038,876099380,842084908,842020663c741421617,959527213,825307190,824980021,808465460,926366006c876031024,842151218,808204344,0,0,0c126943232,0,563085312,2127701279,563085312,2127701279c-1310720000,1440070293,-1310720000,1440070293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l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137704960,0,16777216,0,65536,14876672c1983643648,1634235194,2037671280,1763730800,1596079460,808464504c829710128,539113776,1919905635,2053731172,841104741,808465969c909193772,539111472,1886599791,824327540,539113776,1752457584c745349693,909193836,1814835248,808857906,825371696,1815097398c909193772,1702375472,1983659554,1920234298,543517551,1852403562c1819898995,1830960485,1919251561,1010708258,1634744950,1730177140c1768186226,1937010277,1701863784,574450543,1864376948,1852793658c1952671086,1701869940,1701978685,539128931,1954047348,1920495458c1031037797,808202274,909193772,841756720,808465969,1010708258c1933211183,1701863784,1701869940,1635123262,807550316,4075298c15794176,0,0,0,208666624,1440070262c0,0,0,0,0,0c0,0,211812352,1440070262,0,0c236978176,1440070262,199229440,1440070262,0,0c196083712,1440070262,249561088,1440070262,0,0c246415360,1440070262,183500800,1440070262,240123904,1440070262c224395264,1440070262,258998272,1440070262,189792256,1440070262c252706816,1440070262,0,0,0,0c230686720,1440070262,205520896,1440070262,221249536,1440070262c-1192230912,2127697318,243269632,1440070262,262144000,1440070262c18939904,0,810221568,1439754106,-1416036352,1164859467c2019919185,980885620,1030513014,1970435106,1043276389,1798993724c1282434405,1936027241,2000436783,1684633402,1866692463,1869771886c1010708332,1970158199,1047679085,1765439292,543979116,1635138167c824327532,1010708258,1970158199,543443309,1635138167,824327532c1010708258,1849325359,1917873525,980892734,1768188258,1983543072c574450785,1043276336,1933211452,1768120688,1998612334,1852402746c1819628133,1629633893,577729653,1815770912,1030057577,909455906c1010708258,1852390007,980885604,1952867692,808526397,980885538c1735287144,1030188649,573583650,2000436783,543386170,1635138167c1663188332,1702129253,1043276402,1866102588,1768715381,1984718190c980885612,1030513014,790769954,62,0,0c18939904,0,304807936,1439754190,-1416036352,1164859467c2019919185,980885620,1030513014,1970435106,1043276389,1798993724c1282434405,1936027241,2000436783,1684633402,1866692463,1869771886c1010708332,1970158199,1047679085,1765439292,543979116,1635138167c841104748,1010708258,1970158199,543443309,1635138167,824327532c1010708258,1849325359,1917873525,980892734,1768188258,1983543072c574450785,1043276336,1933211452,1768120688,1998612334,1852402746c1819628133,1629633893,577729653,1815770912,1030057577,909455906c1010708258,1852390007,980885604,1952867692,808526397,980885538c1751607666,908213620,980885538,1735287144,1030188649,573583650c2000436783,543386170,1635138167,1663188332,1702129253,1043276402c1866102588,1768715381,1984718190,980885612,1030513014,790770210c12648510,0,78643200,2127702303,-811597824,1440070280c2013265920,980885620,1030513014,1970435106,1043276389,1798993724c1282434405,1936027241,2000436783,1836412474,1010725456,1818835575c1998613622,1818326586,573776445,2000436783,1828744762,1998611529c30266,0,0,0,1047658496,1933211452c1768120688,1998612334,1717920314,1030058607,808464930,980885538c1702127201,807550322,1010708258,1970223735,1852402804,1819692133c1979741984,574450785,8755,1635123200,1763851628,1414081908c8462370,0,-974127104,1440070280,-864026624,2127702291c0,0,0,0,0,0c1310720,0,0,0,0,0c-1099431936,1440070293,0,-65536,98303,578224128c30496,0,0,0,0,0c790757376,790785598,14745662,0,-1552941056,2127697680c65536,0,1613758464,1440070342,0,0c-1533018112,2127697680,0,0,-1529348096,2127697680c-1525678080,2127697680,-1519386624,2127697680,-1514668032,2127697680c-1509425152,2127697680,-1505230848,2127697680,-1502085120,2127697680c-1496842240,2127697680,-60817408,1440070341,-60293120,1440070341c-60293120,1440070341,1452277760,1440070130,-618659840,1440070064c1501560832,1440070342,1503133696,1440070342,-497025024,2127697689c-1986002944,2127697688,609746944,1440070342,-245366784,1440070288c973144064,1030513014,755000610,790778709,12648510,0c1467482112,2127702297,131072,0,0,0c0,0,1485832192,2127702297,0,0c1489502208,2127702297,1493172224,2127702297,1498939392,2127702297c1502609408,2127702297,1506279424,2127702297,1509425152,2127702297c1513619456,2127702297,1516765184,2127702297,625999872,1440070262c-1069547520,1440070293,-926941184,1440070262,-1069547520,1440070293c0,1970223616,-23040908,1440070058,-1020264448,1440069982c-435159040,1440070282,1520959488,2127702297,8454144,0c907018240,1440070262,-864026624,2127702291,0,0c0,0,0,0,1310720,0c0,0,0,0,-1063780352,1440070293c0,-65536,98303,2127691776,0,0c0,0,0,0,8388608,0c13697024,0,-1453588480,351579,-1416036352,1164859467c544441681,1935751799,1030318435,1818313506,1769103977,1734954016c539128936,1097349751,1030321006,1818313506,1769103977,1734954016c539128936,1634024055,1933669491,574447977,1701669204,1699618931c1867653239,577659245,1664775968,1411530099,1936026985,2003127840c1836012064,790785633,980892734,1869377379,980885618,1030513014c860238114,573781559,2000436783,1132098362,980885619,1030513014c573583906,2000436783,1851878458,980885607,1030513014,762209570c790778709,62,0,0,26279936,0c-1208221696,1439754056,-1416036352,1164859467,544441681,1935751799c1030318435,1818313506,1769103977,980885538,1936605544,1126317417c1651076193,539126130,1634024055,1933669491,574447977,1768710467c577335906,1664775968,1126317427,1651076193,790784370,980892734c980885602,1030513014,1818322466,790783347,980892734,980885609c1030513014,1818322466,790783347,980892734,1769108595,1998611819c1818326586,1634083389,577074028,2000436783,1953719354,1701538162c1983543072,574450785,1936482662,1043276389,1664775996,1919904879c1983543072,574450785,808464432,790769712,980892734,1769172848c1852795252,1983543072,574450785,1043276336,1933211452,980885626c1030513014,573846050,2000436783,544895802,1635138167,841104748c1043276340,1933211452,544424826,1635138167,841104748,1043276340c1966765884,1983543072,574450785,1701736302,980885538,1869377379c807550322,808464432,1043276336,1933211452,1998611560,1818846778c1629633900,577729653,1983543072,574450785,1634036835,1043276402c1983543100,1098150501,1852270956,1983543072,574450785,1702060386c1701734764,4075298,14745600,0,-1552941056,2127697680c65536,0,-74448896,1440070341,0,0c-1533018112,2127697680,0,0,-1529348096,2127697680c-1525678080,2127697680,-1519386624,2127697680,-1514668032,2127697680c-1509425152,2127697680,-1505230848,2127697680,-1502085120,2127697680c-1496842240,2127697680,-312475648,1440070341,-311951360,1440070341c-311951360,1440070341,1452277760,1440070130,-618659840,1440070064c977272832,1440070342,978845696,1440070342,-497025024,2127697689c-1986002944,2127697688,-145227776,1440070283,-1236271104,1440070288c1946222592,575949101,15919,0,13697024,0c1749811200,1439754190,-1416036352,1164859467,544441681,1935751799c1030318435,1818313506,1769103977,980885538,1936605544,1126317417c1651076193,539126130,1634024055,1933669491,574447977,1768710467c577335906,1664775968,1126317427,1651076193,790784370,980892734c980885623,1030513014,808464674,1010708258,2054371959,1983543072c574450785,790770738,980892734,1933802099,1983543072,574450785c790770738,980892734,1735287148,1983543072,574450785,1227715689c1998594644,1684628026,1763851625,1414081908,4075298,0c0,0,26279936,0,1757151232,1439754190c-1416036352,1164859467,6849873,131073,-41943040,1440070131c-262144000,1440069752,6815744,65537,-38797312,1440070131c-448790528,1440070131,6815744,1,20971520,1440070132c-317718528,1440069752,6029312,8650752,14680064,1440070132c-333447168,1440069752,6619136,196608,-26214400,1440070131c-262144000,1440069752,6750208,1,-23068672,1440070131c-317718528,1440069752,6750208,8519681,-18874368,1440070131c-262144000,1440069752,6750208,65537,-14680064,1440070131c-317718528,1440069752,5963776,8650753,-11534336,1440070131c-317718528,1440069752,5963776,8716289,-8388608,1440070131c-466616320,1440070131,6619136,1,6291456,1440070132c-333447168,1440069752,6619136,65537,10485760,1440070132c-333447168,1440069752,6619136,131072,3145728,1440070132c-466616320,1440070131,6619136,0,17825792,1440070132c-317718528,1440069752,6029312,8585216,24117248,1440070132c-262144000,1440069752,6684672,1,1701707776,4075298c14745600,0,-1552941056,2127697680,65536,0c-336592896,1440070341,0,0,-1533018112,2127697680c0,0,-1529348096,2127697680,-1525678080,2127697680c-1519386624,2127697680,-1514668032,2127697680,-1509425152,2127697680c-1505230848,2127697680,-1502085120,2127697680,-1496842240,2127697680c-390070272,1440070341,-389545984,1440070341,-389545984,1440070341c1452277760,1440070130,-618659840,1440070064,-1168113664,1440070284c-1166540800,1440070284,-497025024,2127697689,-1986002944,2127697688c277348352,1440070285,-1207959552,1440070288,318832640,1440070130c0,0,14745600,0,-1552941056,2127697680c65536,0,-196083712,1440070281,0,0c-1533018112,2127697680,0,0,-1529348096,2127697680c-1525678080,2127697680,-1519386624,2127697680,-1514668032,2127697680c-1509425152,2127697680,-1505230848,2127697680,-1502085120,2127697680c-1496842240,2127697680,1677721600,1440070261,1678245888,1440070261c1678245888,1440070261,1452277760,1440070130,-618659840,1440070064c358612992,1440070262,360185856,1440070262,-497025024,2127697689c-1986002944,2127697688,650641408,1440070282,629145600,1440070262c1979777024,1440070130,0,0,3211264,0c65536,655360,4259840,6488174,7274600,5505138c7340153,101,3145728,0,3211264,0c131072,524288,5373952,4653125,5177417,4522062c32,0,1513619456,2127702377,2162688,0c131072000,2127702303,139460608,2127702303,-1708130304,1440070169c2162688,0,1024983040,1440070291,0,0c2097152,0,2162688,0,-1401421824,2127700727c131072,0,-2076180480,1440070343,2162688,0c-1020264448,1440069982,0,0,0,0c16842752,0,65536,15138816,1983643648,1634235194c2037671280,1763730800,1596079460,808464504,863264560,1663050295c1685221231,1702521203,825369149,741355574,808857906,1864376880c1953526586,926097981,1634738210,574449780,828583021,808466480c825371692,741355574,808988721,825371696,741355574,808857906c1701211696,1983659554,1920234298,543517551,1852403562,1819898995c1830960485,1919251561,1010708258,1634744950,1730177140,1768186226c1937010277,1701863784,574450543,1864376948,1852793658,1952671086c1701869940,1701978685,539128931,1954047348,1920495458,1031037797c808202274,909193772,841756720,808465969,1010708258,1933211183c1701863784,1701869940,62,0,6356992,0c65536,2162688,6488064,7143535,7536686,7209077c7536686,6357108,3014770,7471204,7798881,7209065c3014759,6619213,7536737,7471221,5439589,6357096c6619248,1699610624,1043276407,0,6356992,0c65536,1439694848,-100663296,1440070260,-749731840,1440070293c0,0,104529920,131472,1115693090,1440070261c1513619456,2127702377,1308622848,161637,0,655360c488053,1699618930,1043276407,0,6356992,0c65536,2293760,6488064,7143535,7536686,7209077c7536686,6357108,3014770,7471204,7798881,7209065c3014759,7274563,7209070,6488165,7274612,5439602c6357096,6619248,1043267584,0,26279936,0c65536,23920640,1983643648,1634235194,2037671280,1763730800c1596079460,808464504,829710128,539111729,1919905635,2053731172c841104741,808465969,909193772,539111472,1886599791,824327540c539111729,1752457584,745349693,808857906,859073584,1814835250c808857906,829172784,808989239,909193772,1702375472,1983659554c1920234298,543517551,1852403562,1819898995,1830960485,1919251561c1010708258,1868970614,1819635058,1010725729,543570550,1030648165c1869770786,1769414756,543716452,573906994,1983659567,1696622138c574451313,1685025392,1684633376,857761908,790770976,980827198c1902452838,1881292142,543453042,1952737655,540287080,1043276341c1715107388,1852925216,1919951421,1998611567,1752458345,824195360c1043276336,980823868,1836216166,1935764597,980827198,1752457584c1634887456,1852139876,1634235252,1802462576,578036285,1664773920c1701736047,2037675107,574449008,1952671090,1702109218,1868723320c1667592824,874659188,741356083,843066416,909193772,790769712c1982807102,1634235194,2037671280,4089200,574450785,1702060386c1701734764,4075298,26279936,0,0,0c0,0,524288,0,0,0c524288,2162688,65536,0,0,0c16416,0,458752,65536,0,0c458752,720896,65536,0,0,0c16430,0,655360,131072,0,0c655360,917504,65792,0,0,0c16441,0,262144,196608,0,0c262144,1114112,65536,0,0,0c16445,0,655360,262144,0,0c655360,1769472,65536,0,0,-2147483648c16451,0,655360,327680,0,0c655360,1638400,65536,0,0,-2147483648c16456,0,458752,393216,0,0c458752,720896,65536,0,0,0c16460,0,196608,458752,0,0c196608,131072,65552,0,1701707776,4075298c26279936,0,0,0,0,0c262144,0,0,0,262144,1114112c65536,0,0,0,16400,0c393216,65536,0,0,393216,2359296c65536,0,0,0,16420,0c589824,131072,0,0,589824,196608c65792,0,0,0,16435,0c393216,196608,0,0,393216,1376256c65536,0,0,0,16441,0c262144,262144,0,0,262144,1114112c65536,0,0,0,16445,0c589824,327680,0,0,589824,196608c65536,0,0,0,16451,0c655360,393216,0,0,655360,1638400c65536,0,0,0,16456,0c589824,458752,0,0,589824,196608c65536,0,1701707776,4075298,26279936,0c65536,24379392,1983643648,1634235194,2037671280,1763730800c1596079460,808464504,896818992,1868767266,1935962735,1030060649c909193762,841756720,808465969,980361250,1031041139,539112738c1030382689,942682402,539111472,1752457584,745349693,808857906c809528368,825388076,741355574,808857906,577075248,980827198c1869771891,1780508011,1936615791,1701607796,1768759869,577922420c1983659567,1919903290,1634497901,1983659635,1696622138,574451313c543973750,790769699,980827198,1902452838,1881292142,543453042c809508913,790770208,980827198,1902452838,1931623790,1075866997c808525873,540028984,1043276336,980823868,1836216166,1935764597c980827198,1752457584,1634887456,1852139876,1634235252,1802462576c578036285,1664773920,1701736047,2037675107,574449008,1952671090c1702109218,1868723320,1667592824,1075985780,808528945,741355576c841757248,808465969,1010708258,1634220662,1701602414,1983659635c1881172026,1953067887,1030647657,741359650,1043276336,980823868c1684955496,1047749996,980823868,1885431923,1887007845,15973c1701707776,4075298,6356992,0,65536,1439694848c-100663296,1440070260,0,0,0,0c372703232,400,-1258266250,1440070261,1513619456,2127702377c1996488704,161338,196608,65536,554784,1030317161c762603810,790778953,14772542,0,-1401421824,2127697680c327680,0,-1965031424,1440070261,0,0c-1378353152,2127697680,0,0,-1374683136,2127697680c-1371013120,2127697680,-1364721664,2127697680,-1360003072,2127697680c-1354760192,2127697680,-1350565888,2127697680,-1347420160,2127697680c-1342177280,2127697680,-1623195648,1440070194,-1622671360,1440070194c-1622671360,1440070194,1452277760,1440070130,-693108736,1440070064c-660602880,1440070162,-659030016,1440070162,-497025024,2127697689c-1986002944,2127697688,-1548222464,1440070292,-1579155456,1440070292c1761673216,1414081908,-1339019486,2127697680,6356992,0c-851443712,1440070261,1864368128,1440070261,-717225984,1440070261c1197473792,1440070261,-845152256,1440070261,-854589440,1440070261c1943011328,1440070261,889192448,1440070261,1396703232,1440070261c-838860800,1440070261,7143424,112,6381929,0c0,1439694848,-894435328,1440070293,0,0c0,0,641269760,400,-848268434,1440070261c1513619456,2127702377,1929379840,156009,327680,65536c680762,1769095458,790785121,790785086,7432510,0c65536,2949120,6684672,7077993,3801189,3080239c7602223,7340141,7077935,3407989,3473462,3473462c3407924,7798901,3014768,7143540,3080304,7667820c3538996,3538997,3407925,7667764,7733367,7602222c7340141,1030488064,24208930,0,65536,22478848c1983643648,1634235194,2037671280,1763730800,1596079460,808464504c829710128,539112757,1919905635,2053731172,841104741,808465969c909193772,539111472,1886599791,824327540,539112757,1030382689c808859938,1881154096,1030255713,1814850850,808857906,1697923120c826290285,909193836,841756720,808465969,1010704997,1953708662c1701539698,1768909344,2037674862,574449004,1702127981,1043276402c1715107388,1970106991,1047748972,1715107388,1852925216,1635131965c807608428,1010708258,543570550,1030648165,1836413730,1075851296c573579312,1983659567,1696622138,574451313,544044403,1734960488c807433320,573587488,1983659567,1696622138,574451313,1685025392c540164128,573841457,1983659567,1696622138,574451313,544044403c859840560,790769696,1982807102,1919903290,1634497901,1983659635c1851877434,1936026724,980827198,1869619304,1769236851,574451311c826289200,1010708258,1748661807,1818521185,1010725733,1933211183c1701863784,1701869940,1631453246,1043276402,13727548,0c-467664896,1440070282,-1611661312,2127702343,730857472,1440070282c0,262144,0,0,223346688,2127702303c294649856,1440070283,10813440,0,3932160,0c0,0,2949120,0,14745600,0c0,0,-524288,-1,65535,0c65536,0,0,0,16254,0c1335902078,1440070058,0,131072,589824,0c-2045116416,-1278122735,217056052,1440070282,0,0c0,574450688,7417904,0,65536,2949120c6684672,7077993,3801189,3080239,7602223,7340141c7077935,3407989,3473462,3473462,3407924,7798901c3014768,7143540,3080304,7667820,3538996,3538997c3407925,7667764,7733367,7602222,7340141,1030488064c7431714,0,65536,2621440,6488064,7143535c7536686,7209077,7536686,6357108,3014770,7471204c7798881,7209065,3014759,6815827,7340129,3342437c5439556,6815856,7471205,5177445,6946914,6488165c116,980892734,4075362,0,55640064,0c65536,53739520,1983643648,1634235194,2037671280,1763730800c1596079460,808464504,963927856,1868767266,1935962735,1030060649c909193762,841756720,808465969,980361250,1031041139,539113762c1030382689,808727842,1881154096,1030255713,824995106,808466480c1076969580,859860022,845952576,808465969,942682412,1080832048c1815560243,926953792,1042441592,1933211196,1802465908,1869226085c1953721961,1030057081,1953066274,790786661,980827198,1836216166c1935764597,980827198,1902452838,1981955438,824208481,808466480c1010708258,543570550,1030648165,1818326562,573580064,1983659567c1696622138,574451313,1685025392,840970528,842283316,790770208c980827198,1902452838,1931623790,1998613877,1752458345,1075851296c1043276337,1715107388,1852925216,1970479677,1735287149,807429484c540030496,1043276336,1715107388,1852925216,1769153085,843063406c573849632,1983659567,1696622138,574451313,544044403,808988721c540024880,790771008,980827198,1902452838,1931623790,824208757c808466480,540360736,1043276336,1715107388,1852925216,1919951421c1075864687,825040944,790770208,980827198,1902452838,1931623790c1075866997,943726641,790769696,980827198,1902452838,1763851630c960503910,840971296,1010708258,543570550,1030648165,543582498c857749824,790770208,980827198,1902452838,1763851630,960503910c540557344,1043276336,1715107388,1852925216,1970479677,826286189c842088480,790769696,980827198,1902452838,1881292142,543453042c826286129,943726643,1010708258,543570550,1030648165,1869770786c826286180,826286132,825040945,1010708258,543570550,1030648165c1836413730,808534048,892420128,790769696,980827198,1902452838c1881292142,543453042,808466226,909197344,790770464,980827198c1902452838,1931623790,1998613877,1752458345,1075851296,790771505c980827198,1902452838,1931623790,1746955637,1751607653,540024948c574042432,792477231,1868970614,1819635058,1010725729,1634744950c1730177140,1768186226,1937010277,1701863784,574450543,1864376948c1852793658,1952671086,1701869940,1701978685,539128931,1954047348c1920495458,1031037797,925974562,925974572,942751788,959529004c1010708258,1634220662,1701602414,1983659635,1881172026,1953067887c1030647657,741425186,1043276336,980823868,1684955496,1047749996c980823868,1885431923,1887007845,15973,65536,196608c1114112,16,-654376960,268493055,1179207242,16843008c1610637312,-604045312,50348800,33751554,50529026,50529283c84411652,84149253,101123850,201985032,185207564,302910731c286133520,269159182,319885334,353703188,404164364,303567894c-15461100,21168347,84149251,84477188,219416837,336858379c336860180,336860180,336860180,336860180,336860180,336860180c336860180,336860180,336860180,336860180,336860180,336860180c285262079,6225928,570491793,17891840,-16707325,2031812c17105152,16843009,1,0,50462976,117835012c185207048,-1258240769,16908304,67240707,67437827,16777220c50463101,85001216,1093738770,1632703238,342958599,-1584299726c-1321065720,-783149631,1647518960,168395378,421009174,656811290c875178280,943142453,1145256505,1212630597,1414744649,1482118741c1684232793,1751606885,1953720937,2021095029,-2071758215,-2004384123c-1819112823,-1751738988,-1566926440,-1499093853,-1431721817,-1246448718c-1179076682,-993803590,-926431547,-741160247,-673786412,-505751080c-437984286,-370612250,-202182166,-134810124,-329224,18809028c16843520,16843009,65793,0,50462976,117835012c185207048,-1258240769,16908305,50594818,67438340,33619972c33620087,84152579,302395681,1627869505,841094001,1108609153c-1045323375,1379083017,1919030768,605424337,-249175756,437852183c690497318,926299434,1127889208,1195787588,1397377352,1465275732c1666865496,1734763876,1936353640,2004252020,-2105902728,-2038070141c-1970698105,-1785425006,-1718052970,-1532779878,-1465407835,-1280136535c-1212762700,-1027950152,-960117565,-892745529,-707472430,-640100394c-454827302,-387455259,-202183959,-134810124,-329224,51118298c285343745,1056968963,-607128320,-237570413,-605290241,-263492623c-1137932841,1969320767,1219086242,-760433190,2023651128,525285104c-112528388,-987824409,-1783194639,16757216,-22029456,-266359989c-627088554,-2571473,257597696,-1346688003,-659605110,798702706c-1345264188,2028377438,-1672565867,16757711,425716961,401080575c402440160,1576173405,804712479,-201261172,-27267061,-104878581c-433013202,-2200690,-1078831360,-177736967,-9986135,-1093090560c-805241037,-125845201,16759342,-515917084,-15114260,-535304192c1561853119,2086531711,-786641567,2137370622,-1254169357,16772147c-971539464,-133825921,83951407,-1745068105,-1958871993,50151395c16717820,-22029438,965521227,-1338008925,-201732302,-8815855c2012625152,-477938180,-1140654793,-2113863915,1258205147,-1054933341c-2114020367,16714622,-2658879,-967367424,-1515635019,-1803917091c1240487926,-116689049,-20358286,-1843975247,2078938341,523716151c-1988253513,1645150463,16764920,-16400576,-340074496,-393084673c-1316552449,16738172,-8233056,1969090560,1976107263,1932822513c1610678106,-453804059,-207660705,16738207,868145347,802160895c788037569,-469696582,-320782406,16718175,-1075832856,2136807420c1635540466,-2941747,-1078831360,-1388317959,-29361332,-1611545314c192840190,1975582975,620822487,251723729,-3147678,96419840c-1159724801,-1845428245,1745806315,2079690726,-1627324629,-1616251615c-658276505,-796970114,1333772587,-22029332,-520376757,1930755079c801478626,-267542899,2024255398,1480011094,2044089044,-1901597652c-806052019,-1637879940,2125846396,1962065862,-15990529,-1791955968c1925746625,-1789241094,33280297,-1577206706,-1967474693,-286250150c-1371670952,2135588454,-457221439,-12632861,532439552,1601525754c1834971922,1522598143,1021568191,1644232511,1476009916,1930583925c-135217825,-1628927236,-1040700626,-841933619,483645212,1932822394c-507824825,-555024001,-678249932,-1343303097,-148047068,-12076161c1912887040,-1946278071,710306990,-568455546,440946365,-2008188046c-2021380,1011611648,648307009,-811244127,1549467258,-1041928342c1205043174,-1459785809,-130783681,-768738794,1887214186,-1143576227c2042242284,-1901823193,2147071295,-6554693,16742656,1958947693c-1052258885,1976770814,-269647548,-292640788,-64506865,-952677964c499089394,-492570519,1899792711,-2001795741,1655536501,-290890949c1341035232,2140292146,-77619467,16759583,-1943576745,-1673992254c-1064628777,873226722,16721982,666644791,-1036411578,-540149904c-802840960,468793212,1455791945,-2033758790,-503250979,-1481769629c574601853,1340383039,33619951,-654400425,456923935,-749173775c-385609867,1978226422,1850539015,-2086390738,-137135789,-109056143c-3427353,945772288,2016757619,-490661970,-465986893,141246439c-413205262,-1005583618,-1988291378,-132416289,1761388617,-2019064335c1280540084,-35196973,863979490,-65015866,16773812,1777988471c-344196621,-125241777,50396966,1516904958,2107304483,-1837334844c-832841126,-1423614734,1066400713,-166626313,-1075833001,243231516c2146275317,-1513529841,-1874534678,-98601145,-578870328,16770505c1015695287,1081913185,-1255232044,-1946822213,-1318883848,-453122999c-360768369,-69271297,1740854261,-671466453,-103512137,2069827134c-414974821,964291747,-1710492867,1353952825,1575116792,1329250863c-1149997432,1322118319,-1816796295,-219087769,-30158852,988053502c-1548748316,1676206786,957741629,-1647089202,-1556509633,-1700578918c-1355210514,1066270058,423553764,979556479,-630497551,-112237633c1602654010,-1131538186,-755120164,1764030655,-293078961,1830045158c1911772948,1249798895,-1084571265,1060955108,-1134427905,1968699935c1601376863,-1056899219,-471548070,16727868,-98583454,308245847c-256024717,-393544457,-131379554,-786641471,-740877107,898071196c1739800559,2125092845,-734341426,-239442657,-1848138491,1260805622c433991407,1239338812,2147075070,-167706693,2100610347,-1698367730c-1686758740,-141035670,1874978127,-1832388065,1206020029,1608757228c-267649402,879725047,-1463173447,-197277350,647440242,-23517283c2095992750,1157521310,1206028975,1327752082,1160433190,-112731334c-1237861234,-39260281,-906458237,-1971383567,-545975649,2071285012c1973493361,2118619172,-2101608193,124254479,867087357,-1700578918c372149498,813958814,2064137940,-79086169,872930895,1932806003c889693277,-154878659,1819658099,191983599,2133101049,-112258325c1198739689,-1539009227,-1455502420,1929093112,-130220438,1837311831c-1615834209,1051768556,-1616407628,-141595480,301416425,-1612119809c16774140,-430522770,-1075828803,-65896512,-2061635224,879071126c2044554138,2140953111,1071025852,-1792775687,-506201909,494832095c-496678945,1139483261,1995800510,-1816428553,-1009254914,2134389988c-891894494,-736581774,1661921272,-1447643214,-1640796913,-429355290c1324313486,-1413618176,16725238,1710794899,-2006908673,-1350973973c1066270058,423553764,979556479,-148917261,-536805558,-1941985903c-1563894531,-24468851,1340947821,737693641,1738341463,-335478905c16745303,-492048822,-1074959538,-61395976,-7903332,-2091389952c-297139969,1800331947,-14758153,324899072,411026889,966435641c1945803427,-927040116,1204719591,-1897721966,-671616457,-44499794c-247251803,-21577085,-1406347746,1050539181,-304945288,1023284205c-1880864605,2147278795,-940837081,-42094599,-647676004,-301438913c1592898534,1492543371,-1897327833,398392819,641802969,-1989922865c1920956902,-1098974129,-1843164889,1938223461,1606069148,-342573308c-72880733,-261341286,-1159305170,253725391,-1954553377,910032046c-1754553161,-735748106,-1766052966,16730608,1908209468,-184483844c1799272910,-1430753046,-250287560,1291337044,-1074026009,-1700578960c-308632775,-1897508829,-374479256,1789421942,1976392272,-820207858c-597855716,-1969553,1821550080,-1791300615,1700678945,-1044439559c-140866113,1448590784,-1775223595,-2049254721,-780216145,-1821925770c-920938209,-145435,1688591616,-1980215044,-950800003,898277146c1029397275,-554545077,-179356694,-1298694274,-1627712695,-245459097c-1915170845,-2014310404,-814354103,522927247,1469529295,-325096065c-1749069417,-76986396,-551030851,-1342597457,1680591237,-1237920199c-894921101,-12991561,-1645443328,-2074434667,-1698460611,966435641c54050479,-659556710,-1555104045,-2030200863,-434786525,888581053c-1466760961,16737784,-823424927,735936460,1182925055,-147587436c915022451,-1258738806,624932343,1605230655,530477554,1588658431c-1171522289,-1355183697,-536805450,1911709613,16719774,-49324367c-1984972245,2027925305,1950744187,-65722545,1754195552,-378827034c-1159319410,1224476047,-1077727247,-1040121931,-388059849,2117885298c-116156804,-23642350,-1187889234,-1176082306,408557745,1141668808c710729785,-1493074118,-1885705298,-305400438,-1233169825,-139561110c516379415,-112248113,1523132265,2012757182,-734266197,1488268460c1949284668,155868651,-1644101853,1206306675,2143551743,-1016644901c2019367103,1318766095,1588094903,1013673961,-2084225678,-889126914c-1684668161,-317333441,-307776417,2088544897,735835344,830271288c-34403229,-343781961,1073119948,-14458375,2082322176,-1693240442c908915552,-1937439993,2087641072,-1645080609,1361740848,2084562844c966444025,-538910802,-1977615421,-1623977825,-143991285,1944730458c-614657799,-110174231,-1561788161,2146601337,267733715,-1075830821c-133169531,1207439330,-2086176267,-533822121,-38422608,16724420c-102793301,466567071,986382591,1181861353,1199015438,-1254121693c297695644,-948020611,-650174501,334164969,850658759,-28550052c2031765338,-22289253,-270667740,1271788932,2023806024,-1443105554c-40949971,-1345612876,1050410310,535842618,1859887047,-1681488390c-370718236,-2098425034,-147894294,2112907134,-861994753,1957036287c1272578303,2127855862,-541689794,1487434580,-941969047,-1162327629c-1615453965,-55358994,1667935471,2107541491,-662707895,1866350329c-1547895627,2045551588,-120858114,-1944067193,-912173124,-602248286c-1299478822,-1649286392,-1091113965,583006791,-1776305857,1556686751c1198732359,1545139509,234952462,1128148300,1395094938,-429388061c-1142527858,-630518200,-112237633,1602654010,-1131538186,-1342793129c1325323224,-40377949,1001333638,1946222385,436862639,-573573037c-634877236,-471421144,-1862478626,-1249771265,2026293631,1757806203c-290524097,-1075435330,1812004699,-1000875825,-991447873,986003437c-375013578,1155192342,2109959034,-1983085284,-2139499972,-1351287385c-2029977852,-17860539,-15757433,-15474944,-82448128,1704806662c347749624,-822651605,1382544410,-780353177,-1475123,-242676224c504364519,-1107230945,-503251161,-2029977816,-17565628,-15757433c-15474944,-300551936,2041315583,973012071,-533484546,-1092196162c-2029977612,-17565628,-15757433,-15474944,2132078848,2038211267c-951910145,-285147257,-134152311,1020673930,192937651,-2104510998c-73751559,387841743,519749603,16727868,16732028,16732612c-537818354,522063869,666763519,702677247,1597615231,134020860c-1027122443,1974042362,-1426203229,996928194,-414739779,-1638072640c2090007643,-2053497611,1521522388,1224142780,1024608606,1236992255c2103835935,234946529,-34606711,-14680562,-14238208,2133451264c1021235425,-543096577,-150929469,1174200260,-1799619227,-848601221c-97453541,-2121302603,-73751559,253624031,519753699,16727868c16731516,16732868,2071765699,-1086127873,-285147257,-1963409527c-899482153,-253296385,-465588802,-1897527490,-128979093,1066356596c-1017624,1072823552,1192296703,-953730308,2017260703,-1611071873c-1484259073,-1612336642,1434450163,-854098772,-1612785892,513796336c-504246145,-486866689,-1893532033,-1890618120,-260511681,-235077377c285278015,-1765279161,-85930113,-108867668,-1912772177,-1091967873c-671023335,804915806,-485155330,1008663231,2080440127,-1006567601c1072722775,-475592194,396329999,199437244,1746338047,628807287c1104960994,-48411638,1891969427,746846435,1319732395,350248349c-1175997456,977612794,-1723335542,1185824119,-1596326017,1005591878c822083608,-1349180003,758311432,1931485752,1684955508,1852796001c2032287077,1059222373,2000423486,2037674810,544433516,1852599672c1031223923,1953785890,791624304,1701340019,779313517,1852141679c1718381944,1634562671,1865315188,1999595378,1885631087,1701015410c1852404595,795635047,909127730,1767992623,2015371886,1936616557c875657018,1952981565,792359028,1751348015,1935764837,1667853614c1869836146,1663988838,1865379183,1667851878,1870081893,841966706c791687472,1685221239,539126893,1852599672,1668102771,1952981565c792359028,1751348015,1935764837,1701867310,1819113582,1836216166c779318369,795308655,1802658157,1663922293,1634757999,1768057204c2037672300,808464943,1830822454,1732852323,1634889582,1030057058c875656994,2000436770,1668244538,1634100548,1937009781,980892734c1148342386,1969317477,1010725996,1349663351,2000436850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544895802,1635138167c841104748,1043276340,1933211452,544424826,1635138167,841104748c1043276340,1815770940,543649377,1635138167,1696742764,1398091118c980885538,1953718629,1634300737,1752834621,575554349,1647998752c1030317161,761882658,790777417,1999584318,1917874746,1999584318c1917874746,1634100548,1047817333,1882879804,1698984528,1819631974c2000436852,1917874234,980892734,1886418291,1936942450,1869903169c1752201544,544435813,1635138167,1948401004,577074546,792477231c1349532279,792477298,1349532279,1717912690,1953264993,1999584318c1668244538,1634100548,1937009781,980892734,1819898995,980885605c1701869940,1634738749,1919377778,577269857,1933211424,1701607796c574448713,1836216142,1042443361,1849325372,543518049,1635138167c1310866796,1634562671,1043276396,1899657020,1836216134,1043297377c1882879804,1010725456,1769421431,1131900772,1920233071,1043295343c1647998780,543777897,1635138167,807550316,1010708258,1886599799c1852400481,980885607,1701734764,1701606738,1969300029,539127668c1768700535,574449006,574174258,1647998752,1919903333,807550309c980885538,1702127201,891436402,1010708258,1852390007,980885604c1952867692,909320765,1998594613,1734963770,574452840,1998594615c1851877434,1735289191,909320765,1043276341,1782216508,980885603c1030513014,1953456674,1043276392,980889404,1047679088,1916434236c1010725456,1181891191,1937010287,1631221536,1768514419,1631789629c1919052140,1998594665,1849780282,574450035,1768710467,577335906c1698330400,1098150753,1029794163,1818313506,1769103977,980885538c574452579,1768710467,577335906,2000436783,1819239226,1998615151c1818326586,808460861,808464432,1010708258,2054371959,1983543072c574450785,790770738,980892734,1933802099,1983543072,574450785c790770226,980892734,1735287148,1983543072,574450785,1227715689c1998594644,1684628026,1629633897,1095970162,980885538,1953718629c1634300737,1752834621,575554349,792477231,1349663351,792477298c1953708663,1046834297,1933211452,1701607796,1949988640,1030058105c1918988322,1634887521,539125872,1953708663,1231383673,1210203492c1768186213,573663086,980892734,1701667182,1983543072,574450785c1684104520,543649385,1043276337,1849325372,544503909,1635138167c1310866796,1634562671,1043276396,1899657020,1836216134,1043297377c1882879804,1010725456,1701526135,1699639397,1998615672,1818326586c1920213565,790783349,980892734,1885693291,1701734732,1010708339c1769421431,1131900772,1920233071,1043295343,1849325372,1917873525c980892734,1819700329,1983543072,574450785,1043276336,1849325372c1682533749,1983543072,574450785,1043276337,980889404,1349350766c2000436850,1684628026,980885609,1030513014,790769698,980892734c1667330163,543649385,1768700535,1968334190,574449004,1869903201c980885538,1701734764,892478013,1043276342,1765439292,1998611566c1717922874,824327540,1998594608,1851877434,1735289191,808526397c1010708258,1970223735,1852402804,1819692133,1983543072,574450785c1043276336,980889404,1047679088,1916434236,1010725456,1181891191c1937010287,1631221536,1768514419,1631789629,1919052140,1998594665c1849780282,574450035,1768710467,577335906,1698330400,1098150753c1029794163,1818313506,1769103977,980885538,574452579,1701669204c1699618931,1867653239,577659245,2000436783,1819239226,1998615151c1818326586,1160913469,893531191,1010708258,2054371959,1983543072c574450785,790771250,980892734,1933802099,1983543072,574450785c790770226,980892734,1735287148,1983543072,574450785,1227715689c1998594644,1684628026,1629633897,1095970162,980885538,1953718629c1634300737,1752834621,575554349,792477231,1349663351,792477298c1953708663,1046834297,1933211452,1701607796,1949988640,1030058105c1918988322,1634887521,539125872,1953708663,1231383673,1210203492c1768186213,573728622,980892734,1701667182,1983543072,574450785c1684104520,543649385,1043276338,1849325372,544503909,1635138167c1310866796,1634562671,1043276396,1899657020,1836216134,1043297377c1882879804,1010725456,1701526135,1699639397,1998615672,1818326586c1920213565,790783349,980892734,1885693291,1701734732,1010708339c1769421431,1131900772,1920233071,1043295343,1849325372,1917873525c980892734,1819700329,1983543072,574450785,1043276337,1849325372c1682533749,1983543072,574450785,1043276337,980889404,1349350766c2000436850,1684628026,980885609,1030513014,790769698,980892734c1667330163,543649385,1768700535,1968334190,574449004,1869903201c980885538,1701734764,892478013,1043276342,1765439292,1998611566c1717922874,824327540,1998594608,1851877434,1735289191,808526397c1010708258,1667906167,1983543072,574450785,1953391971,790786661c980892734,1819571567,1281715817,1998613622,1818326586,573645373c792477231,1349532279,2000436850,1917874746,980892734,1852786290c1998615412,1668505914,574450025,1768710467,577335906,1748662048c1769172545,1631789629,1919052140,1998594665,1935762746,1769161076c1126317409,1651076193,539126130,1935882871,1767121469,544433517c544695630,1634561874,1043276398,1647998780,2000436783,1819239226c1998615151,1818326586,808460861,808464432,1010708258,2054371959c1983543072,574450785,790770738,980892734,1933802099,1983543072c574450785,790770226,980892734,1735287148,1983543072,574450785c1227715689,1998594644,1684628026,1629633897,1095970162,980885538c1953718629,1634300737,1752834621,575554349,792477231,1349663351c792477298,1953708663,1046834297,1933211452,1701607796,1949988640c1030058105,1918988322,1634887521,539125872,1953708663,1231383673c1210203492,1768186213,573794158,980892734,1701667182,1983543072c574450785,1684104520,543649385,1043276339,1849325372,544503909c1635138167,1310866796,1634562671,1043276396,1899657020,1836216134c1043297377,1882879804,1010725456,1701526135,1699639397,1998615672c1818326586,1920213565,790783349,980892734,1885693291,1701734732c1010708339,1769421431,1131900772,1920233071,1043295343,1849325372c1917873525,980892734,1819700329,1983543072,574450785,1043276338c1849325372,1682533749,1983543072,574450785,1043276337,980889404c1349350766,2000436850,1684628026,980885609,1030513014,790769698c980892734,1667330163,543649385,1768700535,1968334190,574449004c1869903201,980885538,1701734764,892478013,1043276342,1765439292c1998611566,1717922874,824327540,1998594608,1734963770,574452840c1998594614,1851877434,1735289191,808526397,1010708258,1667906167c1983543072,574450785,1953391971,790786661,980892734,1819571567c1281715817,1998613622,1818326586,573710909,792477231,1349532279c2000436850,1917874746,980892734,1852786290,1998615412,1668505914c574450025,1768710467,577335906,1748662048,1769172545,1631789629c1919052140,1998594665,1935762746,1769161076,1126317409,1651076193c539126130,1935882871,1767121469,544433517,544695630,1634561874c1043276398,1664775996,1919904879,1983543072,574450785,876037426c790771010,980892734,1998617203,1818326586,875700797,1010708258c2054371959,1998615363,1818326586,842146365,1010708258,1634482807c1998612334,1818326586,1953047101,575949101,1647998752,1030317161c762470690,539115859,1634024055,1933669491,574447977,1127049338c1043276366,980889404,1047679090,980889404,1819898995,2000436837c2037674810,1998611820,1887007802,1881292133,1734439521,1752195442c980885538,1819898995,1029982565,1634027554,1735289188,1010704948c1634613879,1998611821,1818326586,1699226173,1852400737,573841511c2000436783,1935761978,1850696805,1983543072,574450785,1836216142c790785121,980892734,1954047342,1983543072,574450785,1836216142c790785121,980892734,1919895153,796156269,980892734,1047679088c1798993724,1315988837,544503909,1635138167,1948401004,577074546c2000436783,1701145402,1852394608,1043297125,1849325372,1917873525c980892734,1819700329,1983543072,574450785,1043276339,1849325372c1682533749,1983543072,574450785,1043276337,980889404,1349350766c2000436850,1634759482,1735289187,1647998752,1919903333,841104741c539111472,1717647991,1030907252,790769698,980892734,1819571567c1281715817,1998613622,1818326586,573776445,792477231,1349532279c2000436850,1917874746,980892734,1852786290,1998615412,1668505914c574450025,1768710467,543781474,1751607628,1998594676,1849780282c574450035,1768710467,543781474,1751607628,1998594676,1935762746c1769161076,1411530081,1936026985,2003127840,1836012064,539127393c1935882871,1767121469,544433517,544695630,1634561874,1043276398c1647998780,2000436783,1933795898,2000436783,1043294522,1765439292c1043297091,1664775996,1919904879,1983543072,574450785,842478644c790770755,980892734,1933802099,1983543072,574450785,790769714c980892734,1735287148,1983543072,574450785,1429040741,1043276371c980889404,1047679090,980889404,1819898995,2000436837,2037674810c1998611820,1887007802,1881292133,1734439521,1752195442,980885538c1819898995,1029982565,1634027554,1735289188,1010704949,1634613879c1998611821,1818326586,1699226173,1852400737,573907047,2000436783c1935761978,1850696805,1983543072,574450785,1836216142,790785121c980892734,1954047342,1983543072,574450785,1836216142,790785121c980892734,1919895153,796156269,980892734,1047679088,1798993724c1315988837,544503909,1635138167,1948401004,577074546,2000436783c1701145402,1852394608,1043297125,1849325372,1917873525,980892734c1819700329,1983543072,574450785,1043276340,1849325372,1682533749c1983543072,574450785,1043276337,980889404,1349350766,2000436850c1634759482,1735289187,1647998752,1919903333,841104741,539111472c1717647991,1030907252,790769698,980892734,1819571567,1281715817c1998613622,1818326586,573841981,792477231,1349532279,2000436850c1917874746,980892734,1852786290,1998615412,1668505914,574450025c1768710467,543781474,1751607628,1998594676,1849780282,574450035c1768710467,543781474,1751607628,1998594676,1935762746,1769161076c1411530081,1936026985,2003127840,1836012064,539127393,1935882871c1767121469,544433517,544695630,1634561874,1043276398,1664775996c1919904879,1983543072,574450785,926107185,790770486,980892734c1933802099,1983543072,574450785,790769714,980892734,1735287148c1983543072,574450785,1429040741,1043276371,980889404,1047679090c980889404,1819898995,2000436837,2037674810,1998611820,1887007802c1663188325,1634885992,1919251555,980885538,1819898995,1029982565c945248034,829257038,1042428026,1849325372,543518049,1635138167c1461861740,1968060503,813314413,1010708258,1181825655,1634562671c1010708340,1349663351,2000436850,1866887738,544437358,1935751799c1030318435,1818313506,1769103977,980885538,1936605544,1126317417c1651076193,539126130,1634024055,1933669491,574447977,1768710467c577335906,1664775968,1126317427,1651076193,790784370,980892734c980885602,1030513014,1818322466,790783347,980892734,980885609c1030513014,1818322466,790783347,980892734,1769108595,1998611819c1818326586,1634083389,577074028,2000436783,1953719354,1701538162c1983543072,574450785,1936482662,1043276389,1664775996,1919904879c1983543072,574450785,808464432,790769712,980892734,1769172848c1852795252,1983543072,574450785,1043276336,1933211452,980885626c1030513014,573846050,2000436783,544895802,1635138167,841104748c1043276340,1933211452,544424826,1635138167,841104748,1043276340c1966765884,1983543072,574450785,1701736302,980885538,1869377379c807550322,808464432,1043276336,1933211452,1998611560,1818846778c1629633900,577729653,1983543072,574450785,1634036835,1043276402c1983543100,1098150501,1852270956,1983543072,574450785,1702060386c1701734764,1010708258,1916434223,1010725456,1933211439,1701607796c980892734,1819898995,980885605,1701869940,1751327293,1667330657c577922420,1933211424,1701607796,574448713,1312315223,2050125173c1010704944,1634613879,1998611821,1818326586,1465328189,1836404280c573602354,2000436783,1866887482,1952542066,2000436783,1917874746c980892734,1852786290,1998615412,1668505914,574450025,1768710467c577335906,1748662048,1769172545,1631789629,1919052140,1998594665c1935762746,1769161076,1126317409,1651076193,539126130,1935882871c1631789629,1919052140,1043276393,1933211452,1768120688,1998612334c1818326586,858595901,1010708258,544684663,1635138167,824327532c790769712,980892734,1998617203,1818326586,875700797,1010708258c2054371959,1998615363,1818326586,875700797,1010708258,1634482807c1998612334,1818326586,1953047101,575949101,1647998752,1030317161c762603810,790778953,1999584318,1917874746,1999584318,2037674810c1010722156,1953708663,543517817,2037660279,574449008,1918986339c1702126433,1998594674,2037674810,1682531692,1465328189,1836404280c573667890,980892734,1701667182,1983543072,574450785,1312315223c2050125173,1043276337,1899657020,1836216134,1043297377,1916434236c1010725456,1181891191,1937010287,1631221536,1768514419,1631789629c1919052140,1998594665,1849780282,574450035,1768710467,577335906c1698330400,1098150753,1029794163,1818313506,1769103977,980885538c574452579,1768710467,577335906,2000436783,1998616378,1818326586c808526397,1043276336,1933211452,980885626,1030513014,573846050c2000436783,1132098362,980885619,1030513014,573846050,2000436783c1851878458,980885607,1030513014,762603810,539120713,1768045175c574450020,1227715689,1043276372,980889404,1047679090,980889404c1819898995,2000436837,2037674810,1998611820,1887007802,1663188325c1634885992,1919251555,980885538,1819898995,1029982565,945248034c846034254,1042428538,1849325372,543518049,1635138167,1461861740c1968060503,846869101,1010708258,1181825655,1634562671,1010708340c1349663351,2000436850,1851878458,980885607,1030513014,762603810c539120713,1768045175,574450020,1227715689,1043276372,980889404c1047679090,980889404,1819898995,2000436837,2037674810,1998611820c1887007802,1663188325,1634885992,1919251555,980885538,1819898995c1029982565,945248034,879588686,1042428026,1849325372,543518049c1635138167,1461861740,1968060503,813315181,1010708258,1181825655c1634562671,1010708340,1349663351,2000436850,1866887738,544437358c1935751799,1030318435,1818313506,1769103977,980885538,1936605544c1126317417,1651076193,539126130,1634024055,1933669491,574447977c1768710467,577335906,1664775968,1126317427,1651076193,790784370c980892734,980885602,1030513014,1818322466,790783347,980892734c980885609,1030513014,1818322466,790783347,980892734,1769108595c1998611819,1818326586,1634083389,577074028,2000436783,1953719354c1701538162,1983543072,574450785,1936482662,1043276389,1664775996c1919904879,1983543072,574450785,808464432,790769712,980892734c1769172848,1852795252,1983543072,574450785,1043276336,1933211452c980885626,1030513014,573846050,2000436783,544895802,1635138167c841104748,1043276340,1933211452,544424826,1635138167,841104748c1043276340,1966765884,1983543072,574450785,1701736302,980885538c1869377379,807550322,808464432,1043276336,1933211452,1998611560c1818846778,1629633900,577729653,1983543072,574450785,1634036835c1043276402,1983543100,1098150501,1852270956,1983543072,574450785c1702060386,1701734764,1010708258,1916434223,1010725456,1933211439c1701607796,980892734,1819898995,980885605,1701869940,1751327293c1667330657,577922420,1933211424,1701607796,574448713,1312315223c2050321781,1010704944,1634613879,1998611821,1818326586,1465328189c1836404280,573602357,2000436783,1866887482,1952542066,2000436783c1917874746,980892734,1852786290,1998615412,1668505914,574450025c1768710467,577335906,1748662048,1769172545,1631789629,1919052140c1998594665,1935762746,1769161076,1126317409,1651076193,539126130c1935882871,1631789629,1919052140,1043276393,1933211452,1768120688c1998612334,1818326586,858595901,1010708258,544684663,1635138167c824327532,790769712,980892734,1998617203,1818326586,875700797c1010708258,2054371959,1998615363,1818326586,875700797,1010708258c1634482807,1998612334,1818326586,1953047101,575949101,1647998752c1030317161,762603810,790778953,1999584318,1917874746,1999584318c2037674810,1010722156,1953708663,543517817,2037660279,574449008c1918986339,1702126433,1998594674,2037674810,1682531692,1465328189c1836404280,573667893,980892734,1701667182,1983543072,574450785c1312315223,2050321781,1043276337,1899657020,1836216134,1043297377c1916434236,1010725456,1181891191,1937010287,1631221536,1768514419c1631789629,1919052140,1998594665,1849780282,574450035,1768710467c577335906,1698330400,1098150753,1029794163,1818313506,1769103977c980885538,574452579,1768710467,577335906,2000436783,1634759482c1735289187,1983543072,574450785,790771245,980892734,980885623c1030513014,808464674,1010708258,2054371959,1983543072,574450785c790770738,980892734,1933802099,1983543072,574450785,790770738c980892734,1735287148,1983543072,574450785,1227715689,1998594644c1684628026,1763851625,1414081908,1010708258,1916434223,1010725456c1933211439,1701607796,980892734,1819898995,980885605,1701869940c1751327293,1667330657,577922420,1933211424,1701607796,574448713c1312315223,2050321781,1010704946,1634613879,1998611821,1818326586c1465328189,1836404280,573733429,2000436783,1866887482,1952542066c2000436783,1917874746,980892734,1735287148,1983543072,574450785c1227715689,1998594644,1684628026,1763851625,1414081908,1010708258c1916434223,1010725456,1933211439,1701607796,980892734,1819898995c980885605,1701869940,1751327293,1667330657,577922420,1933211424c1701607796,574448713,1312315223,2050387317,1010704944,1634613879c1998611821,1818326586,1465328189,1836404280,573602358,2000436783c1866887482,1952542066,2000436783,1917874746,980892734,1852786290c1998615412,1668505914,574450025,1768710467,577335906,1748662048c1769172545,1631789629,1919052140,1998594665,1935762746,1769161076c1126317409,1651076193,539126130,1935882871,1631789629,1919052140c1043276393,1933211452,1768120688,1998612334,1818326586,858595901c1010708258,544684663,1635138167,824327532,790769712,980892734c1998617203,1818326586,875700797,1010708258,2054371959,1998615363c1818326586,875700797,1010708258,1634482807,1998612334,1818326586c1953047101,575949101,1647998752,1030317161,762603810,790778953c1999584318,1917874746,1999584318,2037674810,1010722156,1953708663c543517817,2037660279,574449008,1918986339,1702126433,1998594674c2037674810,1682531692,1465328189,1836404280,573733430,980892734c1701667182,1983543072,574450785,1312315223,2050387317,1043276338c1899657020,1836216134,1043297377,1916434236,1010725456,1634482807c1998612334,1818326586,1953047101,575949101,1647998752,1030317161c762603810,790778953,1999584318,1917874746,1999584318,2037674810c1010722156,1953708663,543517817,2037660279,574449008,1918986339c1702126433,1998594674,2037674810,1682531692,1465328189,1836404280c573602359,980892734,1701667182,1983543072,574450785,1312315223c2050452853,1043276336,1899657020,1836216134,1043297377,1916434236c1010725456,1181891191,1937010287,1631221536,1768514419,1631789629c1919052140,1766596713,578054247,1748662048,1769172545,1631789629c1919052140,1766596713,578054247,1698330400,1098150753,1029794163c1818313506,1769103977,1734954016,539128936,1935882871,1631789629c1919052140,1766596713,578054247,2000436783,1043294522,1664775996c1919904879,1983543072,574450785,1144276529,790771767,980892734c980885623,1030513014,808464674,1010708258,2054371959,1983543072c574450785,790769714,980892734,1933802099,1983543072,574450785c790769714,980892734,1735287148,1983543072,574450785,1227715689c1998594644,1684628026,1763851625,1414081908,1010708258,1916434223c1010725456,1933211439,1701607796,980892734,1819898995,980885605c1701869940,1751327293,1667330657,577922420,1933211424,1701607796c574448713,1312315223,2050452853,1010704945,1634613879,1998611821c1818326586,1465328189,1836404280,573667895,2000436783,1866887482c1952542066,2000436783,1917874746,980892734,1735287148,1983543072c574450785,1227715689,1998594644,1684628026,1763851625,1414081908c1010708258,1916434223,1010725456,1933211439,1701607796,980892734c1819898995,980885605,1701869940,1751327293,1667330657,577922420c1933211424,1701607796,574448713,1312315223,2050518389,1010704944c1634613879,1998611821,1818326586,1465328189,1836404280,573602360c2000436783,1866887482,1952542066,2000436783,1917874746,980892734c1852786290,1998615412,1668505914,574450025,1651341651,539126895c1097349751,1030321006,1836667682,577531746,1664775968,1394752883c1868721529,1043276396,980889404,1047679090,980889404,1819898995c2000436837,2037674810,1998611820,1887007802,1663188325,1634885992c1919251555,980885538,1819898995,1029982565,945248034,946697550c1042428282,1849325372,543518049,1635138167,1461861740,1968060503c830093421,1010708258,1181825655,1634562671,1010708340,1349663351c2000436850,1866887738,544437358,1935751799,1030318435,1970225954c1919248754,2003127840,980885538,1936605544,1126317417,1769108847c1310749285,539129701,1935882871,1866670653,1701409397,1699618930c1043276407,980889404,1047679090,980889404,1819898995,2000436837c2037674810,1998611820,1887007802,1663188325,1634885992,1919251555c980885538,1819898995,1029982565,945248034,946697550,1042428538c1849325372,543518049,1635138167,1461861740,1968060503,846870637c1010708258,1181825655,1634562671,1010708340,1349663351,2000436850c1866887738,544437358,1935751799,1030318435,1852397346,1852400743c539128679,1097349751,1030321006,1852397346,1852400743,539128679c1935882871,1767318077,1768187758,577988462,792477231,1349663351c792477298,1953708663,1046834297,1933211452,1701607796,1949988640c1030058105,1634231074,1952670066,539128421,1953708663,1231383673c1461861732,1968060503,813316461,2000436770,1835101754,980885605c1030513014,945248034,963474766,790769786,980892734,1919895153c796156269,980892734,1047679090,1916434236,1953394502,980885619c1768125281,1126317417,1651076193,539126130,1097349751,1030321006c1818313506,1769103977,980885538,1953718629,1634300737,1631789629c1919052140,1998594665,1030972218,1818313506,1769103977,1010708258c543308407,1635138167,1713519980,1702063201,1010708258,543767159c1635138167,1713519980,1702063201,1010708258,1953708663,1701538162c1983543072,574450785,1936482662,1043276389,1681553212,1769108595c1998611819,1818326586,1634083389,577074028,2000436783,1819239226c1998615151,1818326586,808460861,808464432,1010708258,1869625975c1769236851,1998614127,1818326586,573579837,2000436783,544895802c1635138167,841104748,1043276340,1933211452,980885626,1030513014c573846050,2000436783,1132098362,980885619,1030513014,573846050c2000436783,1998615866,1818326586,1869488701,539125102,1868774007c1030909804,808464418,573583408,2000436783,1684566842,1715107616c1030515817,1953849634,1998594671,1818326586,1818436157,577921381c2000436783,1919252026,1768702324,1998614119,1818326586,1633821245c1768711539,790783342,1999584318,1917874746,1999584318,2037674810c1010722156,1953708663,543517817,2037660279,574449008,1918986339c1702126433,1998594674,2037674810,1682531692,1465328189,1836404280c813314097,2000436770,1835101754,980885605,1030513014,945248034c829257038,573602352,2000436783,1866887482,1952542066,2000436783c1917874746,1999584318,1917874746,1999584318,2037674810,1010722156c1953708663,543517817,2037660279,574449008,1918986339,1702126433c1998594674,2037674810,1682531692,1465328189,1836404280,813314353c2000436770,1835101754,980885605,1030513014,945248034,829257038c573602353,2000436783,1866887482,1952542066,2000436783,1917874746c980892734,1852786290,1998615412,1668505914,574450025,1768710467c577335906,1748662048,1769172545,1631789629,1919052140,1998594665c1935762746,1769161076,1126317409,1651076193,539126130,1935882871c1631789629,1919052140,1043276393,1647998780,1983543072,574450785c1936482662,1043276389,1765439292,1983543072,574450785,1936482662c1043276389,1933211452,1802072692,980885605,1030513014,1818322466c790783347,980892734,1920234340,543517545,1635138167,1713519980c1702063201,1010708258,1868774007,544370540,1635138167,807550316c808464432,1043276336,1882879804,1953067887,544108393,1635138167" fillcolor="black" stroked="f" o:allowincell="f" style="position:absolute;left:7571;top:0;width:13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547" coordsize="1312418,9144" path="l0,0l1312418,0l1312418,9144l0,9144l0,0l116,0l3211264,0l1959264256,2127697678l0,8192000l131072,7340033l71,0l6356992,103l14759733,0l-1552941056,2127697680l65536,0l103809024,1440070291l0,0l-1533018112,2127697680l0,0l-1529348096,2127697680l-1525678080,2127697680l-1519386624,2127697680l-1514668032,2127697680l-1509425152,2127697680l-1505230848,2127697680l-1502085120,2127697680l-1496842240,2127697680l-447741952,1440070289l-447217664,1440070289l-447217664,1440070289l1452277760,1440070130l-618659840,1440070064l-498073600,1440070289l-496500736,1440070289l-497025024,2127697689l-1986002944,2127697688l1134034944,1440070291l1335885824,1440070290l872480768,1664627769l872428088,825571379l5319730,0l1539833856,2127702303l-934281216,1440070292l211812352,1440070292l0,0l0,0l0,0l0,0l0,0l5242880,0l3211264,0l-566231040,2127701624l766509056,1440070291l124780544,1440070291l125304832,1440070291l125304832,1440070291l9502720,0l989855744,1440070291l990380032,1440070291l990380032,1440070291l995098624,1440070291l995622912,1440070291l995622912,1440070291l943718400,1440070291l16711680,0l0,0l0,0l0,0l0,0l0,0l0,0l0,0l0,0l773193728,1440070131l17891328,0l-1621098496,1440070086l1513619456,2127702377l327680,196608l131072,0l0,65536l0,0l0,0l0,65536l0,0l15728640,0l4980736,1815831924l1513645669,2127702377l1513619456,2127702377l1513619456,2127702377l1513619456,2127702377l67698688,1936538422l11631,0l0,0l761790464,1954047348l1513644333,2127702377l1513619456,2127702377l1513619456,2127702377l1513619456,2127702377l67043328,1915579489l27749,0l0,0l573046784,808482911l1952460848,-53198l-1,1954086911l0,1949958144l25208,0l131072,0l482344960,2127701279l23134208,0l1918369792,2127702298l0,0l0,0l0,0l0,0l0,0l0,0l-140509184,1440070290l736100352,1440070291l0,0l0,0l0,0l0,2127691776l0,0l0,0l0,0l0,0l0,0l0,0l0,0l0,0l0,0l0,0l0,0l0,0l0,0l0,0l0,0l0,0l0,0l0,0l-1058013184,2127697484l1498415104,1440069984l0,0l0,0l0,0l0,0l0,0l0,0l0,589824l65536,0l645922816,1440070282l0,0l154206208,0l-262144000,2127702278l985661440,1440070291l986185728,1440070291l986185728,1440070291l1136656384,1440070058l1135607808,1440070058l0,0l983564288,1440070291l984088576,1440070291l984088576,1440070291l-65536,32767l-65536,32767l0,0l0,0l-65536,32767l-65536,32767l0,0l0,1440022528l981467136,1440070291l981991424,1440070291l981991424,1440070291l-103809024,1440070056l-1226833920,2127701618l789577728,1440070291l-349700096,2127702278l748683264,1440070291l0,0l100,0l47185920,10324l-262012928,1440069752l-140509184,1440070290l0,0l0,0l0,0l0,0l0,0l0,0l-103809024,1440070056l0,0l1340080128,1440070058l0,0l1772617728,2127702298l0,0l0,0l1775763456,2127702298l0,0l0,0l987758592,1440070291l0,0l0,0l108003328,1440070291l-267911168,2127702278l0,0l816316416,1440070291l0,0l0,0l0,0l-2147418112,-1l-2147352577,-1l1705050111,2127702293l0,0l-1932984320,2127702125l65536,0l1744830464,2127701947l817364992,1440070291l3276800,0l251658240,0l0,0l0,0l0,0l916455424,2127702101l-919601152,1440069770l251658240,0l131072,2127691776l3276800,0l0,16842752l-65536,6619135l100,0l1310720,0l0,0l-654835712,1440070261l0,0l0,0l0,0l0,0l1513619456,2127702377l2097152,140050432l67043586,0l0,0l-941621248,1440069971l-942669824,1440069971l0,2127692799l-919601152,1440069770l265158656,0l1002438656,2127702101l1638924288,1440069755l264110080,0l920649728,2127702101l1638924288,1440069755l265224192,0l882900992,2127702101l1638924288,1440069755l265289728,0l-2078277632,1440070261l664797184,1440069978l266010624,0l432013312,1440070262l-262144000,1440069752l264765440,0l975175680,2127702101l1666187264,1440069747l264896512,0l887095296,2127702101l1666187264,1440069747l264962048,0l849346560,2127702101l1666187264,1440069747l265027584,0l939524096,2127702101l-262144000,1440069752l265879552,0l1352663040,1440070261l-317718528,1440069752l265879552,0l-1958739968,1440070261l-333447168,1440069752l265879552,0l979369984,2127702101l-1546649600,1440070131l264437760,0l895483904,2127702101l-1546649600,1440070131l265486336,0l857735168,2127702101l-1546649600,1440070131l265551872,0l441450496,1440070262l-262144000,1440069752l265682944,0l422576128,1440070262l-262144000,1440069752l264175616,0l924844032,2127702101l-333447168,1440069752l264568832,0l931135488,2127702101l-262144000,1440069752l264372224,0l968884224,2127702101l-262144000,1440069752l263979008,0l943718400,2127702101l-268435456,1440069752l264306688,0l-1858076672,1440070261l-317718528,1440069752l264306688,0l1839202304,1440070261l-333447168,1440069752l264306688,0l977272832,2127702101l1638924288,1440069755l264241152,0l891289600,2127702101l1638924288,1440069755l265355264,0l853540864,2127702101l1638924288,1440069755l265420800,0l435159040,1440070262l-333447168,1440069752l264830976,0l14680064,1440070132l-333447168,1440069752l6619136,196608l-778043392,2127702121l-919601152,1440069770l260964352,0l105906176,1440070132l67108864,1440070132l1469710336,16l1562378240,2127702121l-333447168,1440069752l67698688,0l1560281088,2127702121l-1918894080,1440070131l66715648,0l1600126976,2127702121l-333447168,1440069752l67305472,0l1566572544,2127702121l-1929379840,1440070131l258539520,0l1551892480,2127702121l-919601152,1440069770l66715648,0l1595932672,2127702121l-317718528,1440069752l67371008,0l1591738368,2127702121l-317718528,1440069752l67436544,0l1814036480,2127702338l-317718528,1440069752l67567616,0l1587544064,2127702121l-317718528,1440069752l67633152,0l1809842176,2127702338l-1908408320,1440070130l66977792,0l1583349760,2127702121l-317718528,1440069752l50331648,0l0,2113929216l0,0l0,0l1574961152,2127702121l-333447168,1440069752l67502080,0l1570766848,2127702121l-333447168,1440069752l66912256,0l1556086784,2127702121l-919601152,1440069770l66715648,0l1604321280,2127702121l-318767104,1440069752l0,0l0,0l0,0l0,0l0,0l0,0l-2147418112,-1l-2147352577,-1l16777215,0l0,0l983040,2127702121l1218445312,2127702303l0,0l-1996488704,2127702101l262144,0l1943011328,2127701622l789577728,1440070291l0,0l50331648,0l0,0l0,1440022528l1704984576,2127702293l0,0l-1993867264,2127702101l65536,0l-772800512,2127701619l789577728,1440070291l6553600,0l1526726656,2127702121l-65536,-1l50397183,1l1704984576,2127702293l0,0l-1990721536,2127702101l65536,0l-994050048,2127701619l789577728,1440070291l13107200,0l-268435456,1440069752l0,0l0,0l0,0l0,0l0,0l0,0l0,0l0,0l0,0l0,0l-868220928,2127701624l766509056,1440070291l974127104,2127701625l766509056,1440070291l-778043392,2127701624l766509056,1440070291l-1498415104,2127701626l766509056,1440070291l0,0l0,0l0,0l0,0l0,0l0,0l1523187712,131072l123731968,1440070132l37814272,0l1513619456,2127702377l0,0l1237319680,2127702303l-103809024,1440070056l0,0l948436992,1440070291l2084831232,2127702101l65536,1426063360l65536,1440069889l0,0l0,0l0,0l0,0l0,0l0,0l0,0l0,0l0,0l0,0l0,0l-1306525696,1440070057l0,0l0,0l0,0l0,0l0,0l0,0l0,0l0,0l0,0l0,0l0,0l0,0l0,0l0,0l0,0l0,0l0,0l0,0l0,0l0,0l0,0l0,0l0,0l0,0l0,0l0,0l0,0l0,0l0,0l0,0l0,0l0,0l0,0l0,0l0,0l0,0l0,0l0,0l0,0l0,0l0,0l0,0l0,0l0,0l-349700096,2127702278l748683264,1440070291l0,0l100,0l0,0l0,0l2162688,0l943718400,1440070291l482344960,2127701279l0,0l2162688,0l739246080,1440070291l482344960,2127701279l0,0l2162688,0l-1940914176,1440069977l482344960,2127701279l0,0l2162688,0l1181220864,2127702303l1058013184,1440070291l-140509184,1440070290l2162688,0l-131072000,1440070290l482344960,2127701279l0,0l3211264,0l0,0l0,0l0,0l16711680,0l0,0l2162688,0l991952896,1440070291l482344960,2127701279l0,0l2162688,0l-1020264448,1440069982l0,0l421003264,2125997453l3211264,0l0,0l0,0l65536,0l0,0l0,0l3211264,0l65536,131072l4784128,100l6815744,6488169l0,0l3145728,0l2162688,0l-1020264448,1440069982l0,0l0,1853182071l9532515,0l-397410304,1440070289l-396886016,1440070289l-396886016,1440070289l-395313152,1440070289l-394788864,1440070289l-394788864,1440070289l-443547648,1440070289l16711680,0l0,0l0,0l0,0l0,0l0,0l0,0l0,0l0,0l1748369408,1768386145l2189166,0l1595408384,2127702282l1066401792,1440070291l2139095040,2127702122l15794176,0l-2094006272,2127702282l1158676480,1440070291l1159200768,1440070291l1159200768,1440070291l-2090860544,2127702282l0,0l0,0l0,0l0,0l0,0l0,0l-2088763392,2127702282l65536,808845312l-1193271262,1440070086l1331691520,1440070130l0,0l0,0l-1020264448,1440069982l1476395008,1440070291l1458569216,1440070291l0,0l1300758528,1440069992l0,0l0,0l65536,0l-456130560,1440070289l-455606272,1440070289l-455606272,1440070289l610271232,2127701279l12648448,0l498073600,2127701279l498073600,2127701279l980877312,1919252079l2003790950,1668183376l980885620,1030513014l1818322466,790783347l980892734,1768188258l1979741984,574450785l1450544,1933211452l24944,0l0,1030058607l1053831202,1440070291l1367343104,1440069978l1076363264,1440070291l1066401792,1440070291l1051721728,1440070291l1017118720,1440070291l-126877696,1440070290l0,0l0,0l0,0l1076363264,1440070291l807534592,1010708258l4274807,0l65536,1245184l2097152,2883630l3801147,6291501l4128807,6225953l2228285,8192123l2687016,6094939l4194304,0l2162688,0l1592786944,2127702282l1066401792,1440070291l699400192,1440070291l2162688,0l65536,1439694848l0,0l0,0l2162688,0l-1020264448,1440069982l0,0l0,0l8454144,0l999292928,1440070291l-864026624,2127702291l0,0l0,0l0,0l1310720,0l0,0l0,0l1058537472,1440070291l0,-65536l98303,943063040l14644,0l0,0" fillcolor="black" stroked="f" o:allowincell="f" style="position:absolute;left:7580;top:0;width:2065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spacing w:lineRule="auto" w:line="256" w:before="0" w:after="74"/>
        <w:ind w:left="2832" w:right="0" w:hanging="0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                </w:t>
      </w:r>
      <w:r>
        <w:rPr>
          <w:sz w:val="22"/>
          <w:lang w:val="en-US" w:eastAsia="en-US"/>
        </w:rPr>
        <w:drawing>
          <wp:inline distT="0" distB="0" distL="0" distR="0">
            <wp:extent cx="609600" cy="113347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32" r="-5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lang w:val="en-US" w:eastAsia="en-US"/>
        </w:rPr>
        <w:t xml:space="preserve">    </w:t>
      </w:r>
      <w:r>
        <w:rPr>
          <w:sz w:val="22"/>
          <w:lang w:val="en-US" w:eastAsia="en-US"/>
        </w:rPr>
        <w:drawing>
          <wp:inline distT="0" distB="0" distL="0" distR="0">
            <wp:extent cx="656590" cy="9721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7218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74"/>
        <w:ind w:left="0" w:right="0" w:hanging="0"/>
        <w:jc w:val="left"/>
        <w:rPr>
          <w:sz w:val="16"/>
          <w:szCs w:val="16"/>
        </w:rPr>
      </w:pPr>
      <w:r>
        <w:rPr>
          <w:sz w:val="22"/>
          <w:lang w:val="en-US" w:eastAsia="en-US"/>
        </w:rPr>
        <w:tab/>
        <w:tab/>
        <w:tab/>
        <w:tab/>
        <w:t xml:space="preserve">                    </w:t>
      </w:r>
      <w:r>
        <w:rPr>
          <w:sz w:val="16"/>
          <w:szCs w:val="16"/>
          <w:lang w:val="en-US" w:eastAsia="en-US"/>
        </w:rPr>
        <w:t>Città di Enna     Città di Caltanissett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Autorità Urbana</w:t>
      </w:r>
    </w:p>
    <w:p>
      <w:pPr>
        <w:pStyle w:val="Normal"/>
        <w:tabs>
          <w:tab w:val="clear" w:pos="708"/>
          <w:tab w:val="left" w:pos="1860" w:leader="none"/>
          <w:tab w:val="center" w:pos="4819" w:leader="none"/>
          <w:tab w:val="right" w:pos="9638" w:leader="none"/>
        </w:tabs>
        <w:spacing w:lineRule="auto" w:line="24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  <w:t>Polo Urbano Centro Sicilia”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val="en-US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-5" w:right="0" w:hanging="10"/>
        <w:rPr>
          <w:color w:val="1F4D78"/>
        </w:rPr>
      </w:pPr>
      <w:r>
        <w:rPr>
          <w:color w:val="1F4D78"/>
        </w:rPr>
        <w:t xml:space="preserve">Allegato 1 </w:t>
      </w:r>
    </w:p>
    <w:p>
      <w:pPr>
        <w:pStyle w:val="Normal"/>
        <w:spacing w:lineRule="auto" w:line="256" w:before="0" w:after="0"/>
        <w:ind w:left="1757" w:right="0" w:hanging="0"/>
        <w:rPr/>
      </w:pPr>
      <w:r>
        <w:rPr/>
      </w:r>
    </w:p>
    <w:p>
      <w:pPr>
        <w:pStyle w:val="Heading2"/>
        <w:ind w:left="10" w:right="5" w:hanging="10"/>
        <w:jc w:val="both"/>
        <w:rPr/>
      </w:pPr>
      <w:r>
        <w:rPr/>
        <w:t>DOMANDA DI AMMISSIONE ALLE AGEVOLAZIONI PO FESR SICILIA 2014-2020 Asse Prioritario 9 - “Inclusione Sociale”. Azione 9.3.1 - Finanziamento piani di investimento per Comuni per realizzare nuove infrastrutture o recuperare quelle esistenti (asili nido, centri ludici, servizi integrativi prima infanzia, ludoteche e centri diurni per minori, comunità socioeducative) conformi alle normative regionali di riferimento</w:t>
      </w:r>
    </w:p>
    <w:p>
      <w:pPr>
        <w:pStyle w:val="Heading2"/>
        <w:ind w:left="0" w:right="5" w:hanging="0"/>
        <w:jc w:val="both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ind w:left="-15" w:right="0" w:hanging="0"/>
        <w:rPr/>
      </w:pPr>
      <w:r>
        <w:rPr/>
        <w:t xml:space="preserve">ll/La sottoscritto/a …………………………………………………………………………, nato/a a …………………………………………………… (…………), il ……………………………………… CF …………………………………………………… residente a ……………………………………………………… (...) in via ……………………………………………………………… n. ………………, in qualità di legale rappresentante ……………………..……………………………………… di ……………………………………………………  recapito telefonico ……………………………. fax …………………. e-mail ………………………………, P.E.C. …………………………………………… </w:t>
      </w:r>
    </w:p>
    <w:p>
      <w:pPr>
        <w:pStyle w:val="Normal"/>
        <w:ind w:left="-15" w:right="0" w:hanging="0"/>
        <w:rPr/>
      </w:pPr>
      <w:r>
        <w:rPr/>
      </w:r>
    </w:p>
    <w:p>
      <w:pPr>
        <w:pStyle w:val="Heading2"/>
        <w:ind w:left="10" w:hanging="10"/>
        <w:rPr/>
      </w:pPr>
      <w:r>
        <w:rPr/>
        <w:t>CHIEDE</w:t>
      </w:r>
    </w:p>
    <w:p>
      <w:pPr>
        <w:pStyle w:val="Normal"/>
        <w:spacing w:lineRule="auto" w:line="256" w:before="0" w:after="0"/>
        <w:ind w:left="413" w:right="0" w:hanging="0"/>
        <w:rPr/>
      </w:pPr>
      <w:r>
        <w:rPr/>
      </w:r>
    </w:p>
    <w:p>
      <w:pPr>
        <w:pStyle w:val="Normal"/>
        <w:spacing w:lineRule="auto" w:line="256" w:before="0" w:after="0"/>
        <w:ind w:left="413" w:right="0" w:hanging="0"/>
        <w:rPr>
          <w:szCs w:val="24"/>
        </w:rPr>
      </w:pPr>
      <w:r>
        <w:rPr/>
        <w:t>di partecipare all’Avviso per “</w:t>
      </w:r>
      <w:r>
        <w:rPr>
          <w:bCs/>
        </w:rPr>
        <w:t>Finanziamento piani di investimento per Comuni  per realizzare nuove infrastrutture o recuperare quelle esistenti (asili nido, centri ludici, servizi integrativi prima infanzia, ludoteche e centri diurni per minori, comunità socioeducative) conformi alle normative regionali di riferimento-”</w:t>
      </w:r>
      <w:r>
        <w:rPr/>
        <w:t xml:space="preserve"> a valere sull’Asse 9 Azione 9.3.1 del PO FESR Sicilia 2014/2020, cofinanziato dal Fondo europeo di sviluppo regionale (FESR), pubblicato </w:t>
      </w:r>
      <w:r>
        <w:rPr>
          <w:color w:val="000000"/>
          <w:sz w:val="23"/>
          <w:szCs w:val="23"/>
        </w:rPr>
        <w:t xml:space="preserve"> agli Albi Pretori dei Comuni di Enna e Caltanissetta</w:t>
      </w:r>
    </w:p>
    <w:p>
      <w:pPr>
        <w:pStyle w:val="Normal"/>
        <w:ind w:left="-15" w:right="2" w:hanging="0"/>
        <w:rPr>
          <w:szCs w:val="24"/>
        </w:rPr>
      </w:pPr>
      <w:r>
        <w:rPr>
          <w:szCs w:val="24"/>
        </w:rPr>
      </w:r>
    </w:p>
    <w:p>
      <w:pPr>
        <w:pStyle w:val="Heading2"/>
        <w:ind w:left="10" w:right="358" w:hanging="10"/>
        <w:rPr/>
      </w:pPr>
      <w:r>
        <w:rPr/>
        <w:t>DICHIARA</w:t>
      </w:r>
    </w:p>
    <w:p>
      <w:pPr>
        <w:pStyle w:val="Normal"/>
        <w:spacing w:before="0" w:after="29"/>
        <w:ind w:left="0" w:right="2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di essere a conoscenza di tutte le disposizioni di legge e regolamentari, europee, nazionali e regionali, che disciplinano la concessione dei finanziamenti richiesti e di impegnarsi a rispettarle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aver preso visione dell’Avviso e dei relativi allegati e di accertarne incondizionatamente le relative previsioni e disposizioni;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aver preso visione dello schema di Disciplinare </w:t>
      </w:r>
      <w:r>
        <w:rPr>
          <w:b/>
        </w:rPr>
        <w:t>allegato 3</w:t>
      </w:r>
      <w:r>
        <w:rPr/>
        <w:t xml:space="preserve"> al presente Avviso e di accertarne incondizionatamente le relative previsioni e disposizioni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mantenere i requisiti per almeno cinque anni successivi al pagamento del saldo, previsti dall’art. 712 del reg. n. 1303/2013 “Stabilità dell’operazione” , pena la revoca del finanziamento concesso e conseguente restituzione delle somme ricevute;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che al fine di determinare l’eventuale ammissibilità dell’IVA al contributo del PO FESR 2014/2020 in merito al regime IVA, questa </w:t>
      </w:r>
      <w:r>
        <w:rPr>
          <w:b/>
          <w:bCs/>
        </w:rPr>
        <w:t>costituisce/non costituisce</w:t>
      </w:r>
      <w:r>
        <w:rPr/>
        <w:t xml:space="preserve"> un costo realmente e definitivamente sostenuto e </w:t>
      </w:r>
      <w:r>
        <w:rPr>
          <w:b/>
          <w:bCs/>
        </w:rPr>
        <w:t>non è/è recuperabile</w:t>
      </w:r>
      <w:r>
        <w:rPr/>
        <w:t>; [eliminare le ipotesi che non ricorrono]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</w:t>
      </w:r>
      <w:r>
        <w:rPr>
          <w:b/>
          <w:bCs/>
        </w:rPr>
        <w:t>avere/non avere</w:t>
      </w:r>
      <w:r>
        <w:rPr/>
        <w:t xml:space="preserve"> richiesto e ottenuto contributi finanziari a valere sui programmi operativi cofinanziati dalla Commissione Europea per la stessa iniziativa ed avente ad oggetto le stesse spese;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</w:t>
      </w:r>
      <w:r>
        <w:rPr>
          <w:b/>
          <w:bCs/>
        </w:rPr>
        <w:t>essere/non essere</w:t>
      </w:r>
      <w:r>
        <w:rPr/>
        <w:t xml:space="preserve"> inadempiente agli obblighi di monitoraggio economico, finanziario, fisico e procedurale previsti dall'art. 15, comma 9, della legge regionale n. 8/2016, come modificato dall'art. 21 della legge regionale 9 maggio 2017, n. 8, “Disposizioni programmatiche e correttive per l’anno 2017. Legge di stabilità regionale”; [eliminare l’ipotesi che non ricorre]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che le informazioni riportate nella presente domanda e nella documentazione allegata corrispondono al vero e costituiscono parte integrante della presente dichiarazione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essere consapevole che i dati personali forniti saranno trattati esclusivamente per le finalità del presente avviso e per scopi istituzionali, secondo correttezza, nel rispetto del Decreto Legislativo 30 giugno 2003 n. 196, anche con l’ausilio di mezzi elettronici e comunque automatizzati;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che il “Responsabile Unico del Procedimento è [qualifica, cognome, nome], nominato con [estremi del provvedimento di nomina], ed eserciterà anche le funzioni di REO (Responsabile Esterno delle Operazioni) ai fini dell’alimentazione dei dati gestionali e di monitoraggio del Sistema Informativo “Caronte”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in caso di cofinanziamento, di assumere l’impegno sul bilancio del Comune delle somme occorrenti al cofinanziamento dell’Operazione per un ammontare di €…………., specificando la fonte finanziaria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che le relazioni e gli elaborati grafici sono sottoscritti in originale come previsto dalla vigente normativa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>di rispettare la normativa in materia di Aiuti di Stato e di Appalti;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rispettare, per interventi in materia ambientale, le norme per l’accesso al finanziamento UE e nazionali in materia di Ambiente, in particolare della Direttiva 92/43/CEE per gli interventi ricadenti nella Rete natura 2000; </w:t>
      </w:r>
    </w:p>
    <w:p>
      <w:pPr>
        <w:pStyle w:val="Normal"/>
        <w:numPr>
          <w:ilvl w:val="0"/>
          <w:numId w:val="2"/>
        </w:numPr>
        <w:spacing w:before="0" w:after="29"/>
        <w:ind w:left="720" w:right="2" w:hanging="0"/>
        <w:rPr/>
      </w:pPr>
      <w:r>
        <w:rPr/>
        <w:t xml:space="preserve">di rendere la presente dichiarazione ai sensi del D.P.R. n. 445/2000 e di essere consapevole delle responsabilità penali cui può andare incontro in caso di dichiarazione mendace e di esibizione di atto falso o contenente dati non più rispondenti a verità. </w:t>
      </w:r>
    </w:p>
    <w:p>
      <w:pPr>
        <w:pStyle w:val="Normal"/>
        <w:spacing w:lineRule="auto" w:line="256" w:before="0" w:after="0"/>
        <w:ind w:left="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ALLEGA </w:t>
      </w:r>
    </w:p>
    <w:p>
      <w:pPr>
        <w:pStyle w:val="Normal"/>
        <w:ind w:left="365" w:right="7" w:hanging="0"/>
        <w:rPr/>
      </w:pPr>
      <w:r>
        <w:rPr>
          <w:b/>
        </w:rPr>
        <w:t>Plico chiuso e sigillato</w:t>
      </w:r>
      <w:r>
        <w:rPr/>
        <w:t xml:space="preserve"> sui lembi di chiusura, da recapitare entro i termini previsti al paragrafo 4.2 dell’Avviso, mediante Raccomandata  con A.R., o consegna a mano presso la sede di:  Autorità Urbana ”Polo Urbano Centro Sicilia” – Viale Diaz, 10 – 94100 Enna,  recante all’esterno la dicitura </w:t>
      </w:r>
      <w:r>
        <w:rPr>
          <w:i/>
        </w:rPr>
        <w:t>“Avviso pubblico per la selezione dei beneficiari del contributo di cui all’Asse 9 Azione 9.3.1 del PO FESR Sicilia 2014/2020 -</w:t>
      </w:r>
      <w:r>
        <w:rPr/>
        <w:t xml:space="preserve"> </w:t>
      </w:r>
      <w:r>
        <w:rPr>
          <w:i/>
        </w:rPr>
        <w:t>Finanziamento piani di investimento per Comuni per realizzare nuove infrastrutture o recuperare quelle esistenti (asili nido, centri ludici, servizi integrativi prima infanzia, ludoteche e centri diurni per minori, comunità socioeducative) conformi alle normative regionali di riferimento- – Documentazione Tecnica”</w:t>
      </w:r>
      <w:r>
        <w:rPr/>
        <w:t xml:space="preserve"> contenente la seguente documentazione firmata digitalmente su apposito DVD, ovvero in forma  cartacea  sottoscritta  in ogni sua parte dal Legale Rappresentante dell’Ente proponente:</w:t>
      </w:r>
    </w:p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>indice degli allegati;</w:t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 xml:space="preserve">formulario debitamente compilato e sottoscritto come da modello </w:t>
      </w:r>
      <w:r>
        <w:rPr>
          <w:b/>
        </w:rPr>
        <w:t>Allegato 2</w:t>
      </w:r>
      <w:r>
        <w:rPr/>
        <w:t xml:space="preserve"> dell’Avviso;</w:t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 xml:space="preserve">relazione tecnico-economica dell’operazione; </w:t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 xml:space="preserve">cronoprogramma dell’operazione per il quale è richiesta l’ammissione al contributo finanziario; </w:t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 xml:space="preserve">provvedimento amministrativo dell’ente richiedente di approvazione del progetto (al livello richiesto dal paragrafo 4.4, comma 3, lett. b) e relativi altri elementi che costituiscono requisiti di ammissibilità ai fini del presente Avviso, ivi incluso (laddove previsto) l’impegno dell’ente richiedente alla copertura della quota di cofinanziamento dell’operazione specificandone l’importo e le fonti; </w:t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>progetto educativo e pedagogico. Tale progetto dovrà contenere apposito elaborato, a cura del/la tecnico progettista e del/la responsabile del progetto educativo in merito alle scelte progettuali individuate in coerenza con il progetto pedagogico, con le attività previste e con le specifiche esigenze dei bambini e delle bambine 0-3 anni e dei/lle minori 4-18;</w:t>
      </w:r>
    </w:p>
    <w:p>
      <w:pPr>
        <w:pStyle w:val="Paragrafoelenco"/>
        <w:numPr>
          <w:ilvl w:val="0"/>
          <w:numId w:val="4"/>
        </w:numPr>
        <w:ind w:left="720" w:right="0" w:hanging="360"/>
        <w:rPr/>
      </w:pPr>
      <w:r>
        <w:rPr/>
        <w:t xml:space="preserve">prospetto analitico dei costi delle opere da realizzare e/o delle attrezzature da acquistare. </w:t>
      </w:r>
    </w:p>
    <w:p>
      <w:pPr>
        <w:pStyle w:val="Paragrafoelenco"/>
        <w:ind w:left="720" w:right="0" w:hanging="0"/>
        <w:rPr/>
      </w:pPr>
      <w:r>
        <w:rPr/>
        <w:t>Per l’acquisto di attrezzature e arredi si richiede una perizia contenente la descrizione, i costi e la previsione della loro allocazione con l’attestazione di congruità dei prezzi a firma del R.U.P;</w:t>
      </w:r>
    </w:p>
    <w:p>
      <w:pPr>
        <w:pStyle w:val="Paragrafoelenco"/>
        <w:numPr>
          <w:ilvl w:val="0"/>
          <w:numId w:val="4"/>
        </w:numPr>
        <w:rPr/>
      </w:pPr>
      <w:r>
        <w:rPr/>
        <w:t>i documenti attestanti l’ammissibilità come previsto dall’Art. 4, paragrafo 4.4, punto 3 lettera b) dell’Avviso:</w:t>
      </w:r>
    </w:p>
    <w:p>
      <w:pPr>
        <w:pStyle w:val="Paragrafoelenco"/>
        <w:numPr>
          <w:ilvl w:val="0"/>
          <w:numId w:val="3"/>
        </w:numPr>
        <w:ind w:left="1134" w:right="7" w:hanging="425"/>
        <w:rPr/>
      </w:pPr>
      <w:r>
        <w:rPr/>
        <w:t>attestazione del RUP per la conformità agli standard fissati dalla normativa di settore  D.P.R.S. del 29.6.1988 e DA n. 400S7 del 17.2.2005 e ss.mm.ii. e per gli asili nido e i servizi per l’infanzia il D.P.R.S. n. 126 del 16.5.2013.</w:t>
      </w:r>
    </w:p>
    <w:p>
      <w:pPr>
        <w:pStyle w:val="Paragrafoelenco"/>
        <w:numPr>
          <w:ilvl w:val="1"/>
          <w:numId w:val="4"/>
        </w:numPr>
        <w:rPr/>
      </w:pPr>
      <w:r>
        <w:rPr/>
        <w:t xml:space="preserve">copia dell’atto pubblico/titolo di proprietà per le particelle catastali interessate dall’intervento progettuale o in alternativa dichiarazione del legale rappresentante debitamente firmata,  protocollata e datata, attestante la proprietà pubblica e la disponibilità dell’immobile oggetto dell’intervento che dovrà contenere gli identificativi catastali dello stesso e i riferimenti dell’Atto di proprietà o nel caso di Bene confiscato decreto di assegnazione dell’Agenzia nazionale dei beni sequestrati e confiscati alla criminalità organizzata; </w:t>
      </w:r>
    </w:p>
    <w:p>
      <w:pPr>
        <w:pStyle w:val="Paragrafoelenco"/>
        <w:numPr>
          <w:ilvl w:val="1"/>
          <w:numId w:val="4"/>
        </w:numPr>
        <w:ind w:left="1080" w:right="0" w:hanging="360"/>
        <w:rPr/>
      </w:pPr>
      <w:r>
        <w:rPr/>
        <w:t>provvedimento di assegnazione dell’Agenzia Nazionale dei Beni Sequestrati e Confiscati alla Criminalità Organizzata in caso di bene confiscato alle mafie.</w:t>
      </w:r>
    </w:p>
    <w:p>
      <w:pPr>
        <w:pStyle w:val="Normal"/>
        <w:numPr>
          <w:ilvl w:val="0"/>
          <w:numId w:val="4"/>
        </w:numPr>
        <w:spacing w:lineRule="auto" w:line="314" w:before="0" w:after="0"/>
        <w:ind w:left="720" w:right="0" w:hanging="360"/>
        <w:rPr/>
      </w:pPr>
      <w:r>
        <w:rPr/>
        <w:t>copia fronte e retro del proprio documento di riconoscimento  e di quello del RUP in corso di validità</w:t>
      </w:r>
    </w:p>
    <w:p>
      <w:pPr>
        <w:pStyle w:val="Normal"/>
        <w:spacing w:lineRule="auto" w:line="256" w:before="0" w:after="0"/>
        <w:ind w:left="720" w:right="0" w:hanging="0"/>
        <w:rPr/>
      </w:pPr>
      <w:r>
        <w:rPr/>
        <w:t>………………………</w:t>
      </w:r>
      <w:r>
        <w:rPr/>
        <w:t>, lì………………………………….</w:t>
      </w:r>
    </w:p>
    <w:p>
      <w:pPr>
        <w:pStyle w:val="Normal"/>
        <w:spacing w:lineRule="auto" w:line="256" w:before="0" w:after="0"/>
        <w:ind w:left="720" w:right="0" w:hanging="0"/>
        <w:rPr/>
      </w:pPr>
      <w:r>
        <w:rPr/>
      </w:r>
    </w:p>
    <w:p>
      <w:pPr>
        <w:pStyle w:val="Normal"/>
        <w:spacing w:lineRule="auto" w:line="256" w:before="0" w:after="0"/>
        <w:ind w:left="0" w:right="997" w:hanging="0"/>
        <w:jc w:val="right"/>
        <w:rPr/>
      </w:pPr>
      <w:r>
        <w:rPr/>
        <w:t>Il Sindaco del Comune  di______________</w:t>
      </w:r>
    </w:p>
    <w:p>
      <w:pPr>
        <w:pStyle w:val="Normal"/>
        <w:spacing w:lineRule="auto" w:line="256" w:before="0" w:after="0"/>
        <w:ind w:left="0" w:right="966" w:hanging="0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</w:t>
      </w:r>
      <w:r>
        <w:rPr>
          <w:i/>
        </w:rPr>
        <w:t>Firma digitale</w:t>
      </w:r>
    </w:p>
    <w:p>
      <w:pPr>
        <w:pStyle w:val="Normal"/>
        <w:spacing w:lineRule="auto" w:line="256" w:before="0" w:after="0"/>
        <w:ind w:left="0" w:right="96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0" w:right="96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0" w:right="966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56" w:before="0" w:after="0"/>
        <w:ind w:left="0" w:right="966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1906" w:h="16838"/>
      <w:pgMar w:left="900" w:right="760" w:gutter="0" w:header="0" w:top="6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49" w:before="0" w:after="5"/>
      <w:ind w:left="365" w:right="7" w:hanging="365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49" w:before="0" w:after="5"/>
      <w:ind w:left="365" w:right="7" w:hanging="365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0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0"/>
      </w:pPr>
      <w:rPr>
        <w:rFonts w:ascii="Courier New" w:hAnsi="Courier New" w:cs="Courier New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val="it-IT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  <w:szCs w:val="20"/>
      <w:lang w:val="en-US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2z1">
    <w:name w:val="WW8Num2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rFonts w:ascii="Calibri Light" w:hAnsi="Calibri Light" w:eastAsia="Calibri Light" w:cs="Calibri Light"/>
      <w:i/>
      <w:color w:val="1F4D78"/>
      <w:w w:val="100"/>
      <w:sz w:val="20"/>
      <w:szCs w:val="20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6z1">
    <w:name w:val="WW8Num16z1"/>
    <w:qFormat/>
    <w:rPr>
      <w:lang w:val="it-IT" w:bidi="it-IT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8z1">
    <w:name w:val="WW8Num18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8z2">
    <w:name w:val="WW8Num18z2"/>
    <w:qFormat/>
    <w:rPr>
      <w:lang w:val="it-IT" w:bidi="it-IT"/>
    </w:rPr>
  </w:style>
  <w:style w:type="character" w:styleId="WW8Num19z0">
    <w:name w:val="WW8Num19z0"/>
    <w:qFormat/>
    <w:rPr>
      <w:b w:val="false"/>
      <w:bCs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3"/>
      <w:w w:val="100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1F4D78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2z1">
    <w:name w:val="WW8Num32z1"/>
    <w:qFormat/>
    <w:rPr>
      <w:lang w:val="it-IT" w:bidi="it-IT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1">
    <w:name w:val="WW8Num35z1"/>
    <w:qFormat/>
    <w:rPr>
      <w:lang w:val="it-IT" w:bidi="it-IT"/>
    </w:rPr>
  </w:style>
  <w:style w:type="character" w:styleId="WW8Num36z0">
    <w:name w:val="WW8Num36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6z1">
    <w:name w:val="WW8Num36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6z2">
    <w:name w:val="WW8Num36z2"/>
    <w:qFormat/>
    <w:rPr>
      <w:lang w:val="it-IT" w:bidi="it-IT"/>
    </w:rPr>
  </w:style>
  <w:style w:type="character" w:styleId="WW8Num37z0">
    <w:name w:val="WW8Num37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7z1">
    <w:name w:val="WW8Num37z1"/>
    <w:qFormat/>
    <w:rPr>
      <w:lang w:val="it-IT" w:bidi="it-IT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9z1">
    <w:name w:val="WW8Num39z1"/>
    <w:qFormat/>
    <w:rPr>
      <w:lang w:val="it-IT" w:bidi="it-IT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4z1">
    <w:name w:val="WW8Num44z1"/>
    <w:qFormat/>
    <w:rPr>
      <w:lang w:val="it-IT" w:bidi="it-IT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cs="Calibri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8z1">
    <w:name w:val="WW8Num48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2">
    <w:name w:val="WW8Num48z2"/>
    <w:qFormat/>
    <w:rPr>
      <w:lang w:val="it-IT" w:bidi="it-IT"/>
    </w:rPr>
  </w:style>
  <w:style w:type="character" w:styleId="WW8Num49z0">
    <w:name w:val="WW8Num49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9z1">
    <w:name w:val="WW8Num49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9z2">
    <w:name w:val="WW8Num49z2"/>
    <w:qFormat/>
    <w:rPr>
      <w:lang w:val="it-IT" w:bidi="it-IT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3z0">
    <w:name w:val="WW8Num53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3z1">
    <w:name w:val="WW8Num53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1z1">
    <w:name w:val="WW8Num61z1"/>
    <w:qFormat/>
    <w:rPr>
      <w:lang w:val="it-IT" w:bidi="it-IT"/>
    </w:rPr>
  </w:style>
  <w:style w:type="character" w:styleId="WW8Num62z0">
    <w:name w:val="WW8Num6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pacing w:val="-27"/>
      <w:w w:val="100"/>
      <w:lang w:val="it-IT" w:bidi="it-IT"/>
    </w:rPr>
  </w:style>
  <w:style w:type="character" w:styleId="WW8Num63z1">
    <w:name w:val="WW8Num63z1"/>
    <w:qFormat/>
    <w:rPr>
      <w:lang w:val="it-IT" w:bidi="it-IT"/>
    </w:rPr>
  </w:style>
  <w:style w:type="character" w:styleId="WW8Num64z0">
    <w:name w:val="WW8Num6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5z1">
    <w:name w:val="WW8Num65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5z2">
    <w:name w:val="WW8Num65z2"/>
    <w:qFormat/>
    <w:rPr>
      <w:lang w:val="it-IT" w:bidi="it-IT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9z1">
    <w:name w:val="WW8Num69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9z2">
    <w:name w:val="WW8Num69z2"/>
    <w:qFormat/>
    <w:rPr>
      <w:lang w:val="it-IT" w:bidi="it-IT"/>
    </w:rPr>
  </w:style>
  <w:style w:type="character" w:styleId="WW8Num70z0">
    <w:name w:val="WW8Num7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color w:val="1F4D78"/>
    </w:rPr>
  </w:style>
  <w:style w:type="character" w:styleId="WW8Num72z0">
    <w:name w:val="WW8Num7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5z1">
    <w:name w:val="WW8Num7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5z2">
    <w:name w:val="WW8Num75z2"/>
    <w:qFormat/>
    <w:rPr>
      <w:lang w:val="it-IT" w:bidi="it-IT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7z1">
    <w:name w:val="WW8Num77z1"/>
    <w:qFormat/>
    <w:rPr>
      <w:lang w:val="it-IT" w:bidi="it-IT"/>
    </w:rPr>
  </w:style>
  <w:style w:type="character" w:styleId="WW8Num78z0">
    <w:name w:val="WW8Num78z0"/>
    <w:qFormat/>
    <w:rPr>
      <w:rFonts w:ascii="Symbol" w:hAnsi="Symbol" w:eastAsia="Times New Roman" w:cs="Symbol"/>
      <w:b w:val="false"/>
      <w:color w:val="00000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1">
    <w:name w:val="WW8Num8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2z1">
    <w:name w:val="WW8Num82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2z2">
    <w:name w:val="WW8Num82z2"/>
    <w:qFormat/>
    <w:rPr>
      <w:lang w:val="it-IT" w:bidi="it-IT"/>
    </w:rPr>
  </w:style>
  <w:style w:type="character" w:styleId="WW8Num83z0">
    <w:name w:val="WW8Num83z0"/>
    <w:qFormat/>
    <w:rPr>
      <w:rFonts w:ascii="Symbol" w:hAnsi="Symbol" w:cs="Symbol"/>
      <w:b/>
      <w:i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1">
    <w:name w:val="WW8Num8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1z1">
    <w:name w:val="WW8Num9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1F3763"/>
      <w:sz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val="en-US"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stocommento">
    <w:name w:val="Testo commento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  <w:lang w:val="en-US"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>
      <w:rFonts w:cs="Times New Roman"/>
      <w:szCs w:val="20"/>
      <w:lang w:val="en-US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57:00Z</dcterms:created>
  <dc:creator>Vincenzo Veneziano</dc:creator>
  <dc:description/>
  <cp:keywords/>
  <dc:language>en-US</dc:language>
  <cp:lastModifiedBy>Lucia Rocca</cp:lastModifiedBy>
  <cp:lastPrinted>2019-11-04T10:23:00Z</cp:lastPrinted>
  <dcterms:modified xsi:type="dcterms:W3CDTF">2020-01-29T12:22:00Z</dcterms:modified>
  <cp:revision>7</cp:revision>
  <dc:subject/>
  <dc:title/>
</cp:coreProperties>
</file>