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8.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0" w:right="966" w:hanging="0"/>
        <w:rPr>
          <w:i/>
          <w:i/>
        </w:rPr>
      </w:pPr>
      <w:r>
        <w:rPr>
          <w:i/>
        </w:rPr>
      </w:r>
    </w:p>
    <w:p>
      <w:pPr>
        <w:pStyle w:val="Normal"/>
        <w:spacing w:lineRule="auto" w:line="256" w:before="0" w:after="0"/>
        <w:ind w:left="0" w:right="966" w:hanging="0"/>
        <w:rPr>
          <w:i/>
          <w:i/>
        </w:rPr>
      </w:pPr>
      <w:r>
        <w:rPr>
          <w:i/>
        </w:rPr>
      </w:r>
    </w:p>
    <w:p>
      <w:pPr>
        <w:pStyle w:val="Normal"/>
        <w:spacing w:lineRule="auto" w:line="256" w:before="0" w:after="0"/>
        <w:ind w:left="0" w:right="966" w:hanging="0"/>
        <w:rPr>
          <w:i/>
          <w:i/>
        </w:rPr>
      </w:pPr>
      <w:r>
        <w:rPr>
          <w:i/>
        </w:rPr>
      </w:r>
    </w:p>
    <w:p>
      <w:pPr>
        <w:pStyle w:val="Normal"/>
        <w:spacing w:lineRule="auto" w:line="256" w:before="0" w:after="0"/>
        <w:ind w:left="0" w:right="966" w:hanging="0"/>
        <w:rPr>
          <w:i/>
          <w:i/>
        </w:rPr>
      </w:pPr>
      <w:r>
        <w:rPr>
          <w:i/>
        </w:rPr>
      </w:r>
    </w:p>
    <w:p>
      <w:pPr>
        <w:pStyle w:val="Normal"/>
        <w:spacing w:lineRule="auto" w:line="256" w:before="0" w:after="25"/>
        <w:ind w:left="-108" w:right="0" w:hanging="0"/>
        <w:rPr>
          <w:sz w:val="22"/>
          <w:lang w:val="en-US" w:eastAsia="en-US"/>
        </w:rPr>
      </w:pPr>
      <w:r>
        <w:rPr>
          <w:sz w:val="22"/>
          <w:lang w:val="en-US" w:eastAsia="en-US"/>
        </w:rPr>
        <mc:AlternateContent>
          <mc:Choice Requires="wpg">
            <w:drawing>
              <wp:inline distT="0" distB="0" distL="0" distR="0">
                <wp:extent cx="6116320" cy="1134745"/>
                <wp:effectExtent l="0" t="0" r="0" b="0"/>
                <wp:docPr id="1" name="Group 89721"/>
                <a:graphic xmlns:a="http://schemas.openxmlformats.org/drawingml/2006/main">
                  <a:graphicData uri="http://schemas.microsoft.com/office/word/2010/wordprocessingGroup">
                    <wpg:wgp>
                      <wpg:cNvGrpSpPr/>
                      <wpg:grpSpPr>
                        <a:xfrm>
                          <a:off x="0" y="0"/>
                          <a:ext cx="6116400" cy="1134720"/>
                          <a:chOff x="0" y="0"/>
                          <a:chExt cx="6116400" cy="1134720"/>
                        </a:xfrm>
                      </wpg:grpSpPr>
                      <pic:pic xmlns:pic="http://schemas.openxmlformats.org/drawingml/2006/picture">
                        <pic:nvPicPr>
                          <pic:cNvPr id="0" name="Picture 3660" descr=""/>
                          <pic:cNvPicPr/>
                        </pic:nvPicPr>
                        <pic:blipFill>
                          <a:blip r:embed="rId2"/>
                          <a:stretch/>
                        </pic:blipFill>
                        <pic:spPr>
                          <a:xfrm>
                            <a:off x="4830480" y="104760"/>
                            <a:ext cx="1083960" cy="493920"/>
                          </a:xfrm>
                          <a:prstGeom prst="rect">
                            <a:avLst/>
                          </a:prstGeom>
                          <a:ln w="0">
                            <a:noFill/>
                          </a:ln>
                        </pic:spPr>
                      </pic:pic>
                      <wps:wsp>
                        <wps:cNvSpPr txBox="1"/>
                        <wps:spPr>
                          <a:xfrm>
                            <a:off x="1262520" y="558000"/>
                            <a:ext cx="41400" cy="182160"/>
                          </a:xfrm>
                          <a:prstGeom prst="rect">
                            <a:avLst/>
                          </a:prstGeom>
                          <a:noFill/>
                          <a:ln w="0">
                            <a:noFill/>
                          </a:ln>
                        </wps:spPr>
                        <wps:bodyPr/>
                      </wps:wsp>
                      <wps:wsp>
                        <wps:cNvSpPr txBox="1"/>
                        <wps:spPr>
                          <a:xfrm>
                            <a:off x="2747160" y="635040"/>
                            <a:ext cx="41400" cy="182160"/>
                          </a:xfrm>
                          <a:prstGeom prst="rect">
                            <a:avLst/>
                          </a:prstGeom>
                          <a:noFill/>
                          <a:ln w="0">
                            <a:noFill/>
                          </a:ln>
                        </wps:spPr>
                        <wps:bodyPr/>
                      </wps:wsp>
                      <wps:wsp>
                        <wps:cNvSpPr txBox="1"/>
                        <wps:spPr>
                          <a:xfrm>
                            <a:off x="4291200" y="528840"/>
                            <a:ext cx="41400" cy="182160"/>
                          </a:xfrm>
                          <a:prstGeom prst="rect">
                            <a:avLst/>
                          </a:prstGeom>
                          <a:noFill/>
                          <a:ln w="0">
                            <a:noFill/>
                          </a:ln>
                        </wps:spPr>
                        <wps:bodyPr/>
                      </wps:wsp>
                      <wps:wsp>
                        <wps:cNvSpPr txBox="1"/>
                        <wps:spPr>
                          <a:xfrm>
                            <a:off x="5377680" y="29880"/>
                            <a:ext cx="41400" cy="182160"/>
                          </a:xfrm>
                          <a:prstGeom prst="rect">
                            <a:avLst/>
                          </a:prstGeom>
                          <a:noFill/>
                          <a:ln w="0">
                            <a:noFill/>
                          </a:ln>
                        </wps:spPr>
                        <wps:bodyPr/>
                      </wps:wsp>
                      <wps:wsp>
                        <wps:cNvSpPr/>
                        <wps:spPr>
                          <a:xfrm>
                            <a:off x="0" y="0"/>
                            <a:ext cx="1593360" cy="8280"/>
                          </a:xfrm>
                          <a:prstGeom prst="pie">
                            <a:avLst/>
                          </a:prstGeom>
                          <a:solidFill>
                            <a:srgbClr val="000000"/>
                          </a:solidFill>
                          <a:ln w="0">
                            <a:noFill/>
                          </a:ln>
                        </wps:spPr>
                        <wps:style>
                          <a:lnRef idx="0"/>
                          <a:fillRef idx="0"/>
                          <a:effectRef idx="0"/>
                          <a:fontRef idx="minor"/>
                        </wps:style>
                        <wps:bodyPr/>
                      </wps:wsp>
                      <wps:wsp>
                        <wps:cNvSpPr/>
                        <wps:spPr>
                          <a:xfrm>
                            <a:off x="1593360" y="0"/>
                            <a:ext cx="9000" cy="8280"/>
                          </a:xfrm>
                          <a:prstGeom prst="pie">
                            <a:avLst/>
                          </a:prstGeom>
                          <a:solidFill>
                            <a:srgbClr val="000000"/>
                          </a:solidFill>
                          <a:ln w="0">
                            <a:noFill/>
                          </a:ln>
                        </wps:spPr>
                        <wps:style>
                          <a:lnRef idx="0"/>
                          <a:fillRef idx="0"/>
                          <a:effectRef idx="0"/>
                          <a:fontRef idx="minor"/>
                        </wps:style>
                        <wps:bodyPr/>
                      </wps:wsp>
                      <wps:wsp>
                        <wps:cNvSpPr/>
                        <wps:spPr>
                          <a:xfrm>
                            <a:off x="1599480" y="0"/>
                            <a:ext cx="1625040" cy="8280"/>
                          </a:xfrm>
                          <a:prstGeom prst="pie">
                            <a:avLst/>
                          </a:prstGeom>
                          <a:solidFill>
                            <a:srgbClr val="000000"/>
                          </a:solidFill>
                          <a:ln w="0">
                            <a:noFill/>
                          </a:ln>
                        </wps:spPr>
                        <wps:style>
                          <a:lnRef idx="0"/>
                          <a:fillRef idx="0"/>
                          <a:effectRef idx="0"/>
                          <a:fontRef idx="minor"/>
                        </wps:style>
                        <wps:bodyPr/>
                      </wps:wsp>
                      <wps:wsp>
                        <wps:cNvSpPr/>
                        <wps:spPr>
                          <a:xfrm>
                            <a:off x="3224520" y="0"/>
                            <a:ext cx="9000" cy="8280"/>
                          </a:xfrm>
                          <a:prstGeom prst="pie">
                            <a:avLst/>
                          </a:prstGeom>
                          <a:solidFill>
                            <a:srgbClr val="000000"/>
                          </a:solidFill>
                          <a:ln w="0">
                            <a:noFill/>
                          </a:ln>
                        </wps:spPr>
                        <wps:style>
                          <a:lnRef idx="0"/>
                          <a:fillRef idx="0"/>
                          <a:effectRef idx="0"/>
                          <a:fontRef idx="minor"/>
                        </wps:style>
                        <wps:bodyPr/>
                      </wps:wsp>
                      <wps:wsp>
                        <wps:cNvSpPr/>
                        <wps:spPr>
                          <a:xfrm>
                            <a:off x="3231000" y="0"/>
                            <a:ext cx="1501920" cy="8280"/>
                          </a:xfrm>
                          <a:prstGeom prst="pie">
                            <a:avLst/>
                          </a:prstGeom>
                          <a:solidFill>
                            <a:srgbClr val="000000"/>
                          </a:solidFill>
                          <a:ln w="0">
                            <a:noFill/>
                          </a:ln>
                        </wps:spPr>
                        <wps:style>
                          <a:lnRef idx="0"/>
                          <a:fillRef idx="0"/>
                          <a:effectRef idx="0"/>
                          <a:fontRef idx="minor"/>
                        </wps:style>
                        <wps:bodyPr/>
                      </wps:wsp>
                      <wps:wsp>
                        <wps:cNvSpPr/>
                        <wps:spPr>
                          <a:xfrm>
                            <a:off x="4733280" y="0"/>
                            <a:ext cx="9000" cy="8280"/>
                          </a:xfrm>
                          <a:prstGeom prst="pie">
                            <a:avLst/>
                          </a:prstGeom>
                          <a:solidFill>
                            <a:srgbClr val="000000"/>
                          </a:solidFill>
                          <a:ln w="0">
                            <a:noFill/>
                          </a:ln>
                        </wps:spPr>
                        <wps:style>
                          <a:lnRef idx="0"/>
                          <a:fillRef idx="0"/>
                          <a:effectRef idx="0"/>
                          <a:fontRef idx="minor"/>
                        </wps:style>
                        <wps:bodyPr/>
                      </wps:wsp>
                      <wps:wsp>
                        <wps:cNvSpPr/>
                        <wps:spPr>
                          <a:xfrm>
                            <a:off x="4739040" y="0"/>
                            <a:ext cx="1282680" cy="8280"/>
                          </a:xfrm>
                          <a:prstGeom prst="pie">
                            <a:avLst/>
                          </a:prstGeom>
                          <a:solidFill>
                            <a:srgbClr val="000000"/>
                          </a:solidFill>
                          <a:ln w="0">
                            <a:noFill/>
                          </a:ln>
                        </wps:spPr>
                        <wps:style>
                          <a:lnRef idx="0"/>
                          <a:fillRef idx="0"/>
                          <a:effectRef idx="0"/>
                          <a:fontRef idx="minor"/>
                        </wps:style>
                        <wps:bodyPr/>
                      </wps:wsp>
                      <wps:wsp>
                        <wps:cNvSpPr txBox="1"/>
                        <wps:spPr>
                          <a:xfrm>
                            <a:off x="271800" y="775440"/>
                            <a:ext cx="1397160" cy="182160"/>
                          </a:xfrm>
                          <a:prstGeom prst="rect">
                            <a:avLst/>
                          </a:prstGeom>
                          <a:noFill/>
                          <a:ln w="0">
                            <a:noFill/>
                          </a:ln>
                        </wps:spPr>
                        <wps:txb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UNIONE EUROPEA</w:t>
                              </w:r>
                            </w:p>
                          </w:txbxContent>
                        </wps:txbx>
                        <wps:bodyPr wrap="square" lIns="0" rIns="0" tIns="0" bIns="0" anchor="t">
                          <a:noAutofit/>
                        </wps:bodyPr>
                      </wps:wsp>
                      <wps:wsp>
                        <wps:cNvSpPr txBox="1"/>
                        <wps:spPr>
                          <a:xfrm>
                            <a:off x="1321560" y="775440"/>
                            <a:ext cx="41400" cy="182160"/>
                          </a:xfrm>
                          <a:prstGeom prst="rect">
                            <a:avLst/>
                          </a:prstGeom>
                          <a:noFill/>
                          <a:ln w="0">
                            <a:noFill/>
                          </a:ln>
                        </wps:spPr>
                        <wps:bodyPr/>
                      </wps:wsp>
                      <wps:wsp>
                        <wps:cNvSpPr txBox="1"/>
                        <wps:spPr>
                          <a:xfrm>
                            <a:off x="659880" y="952560"/>
                            <a:ext cx="362520" cy="182160"/>
                          </a:xfrm>
                          <a:prstGeom prst="rect">
                            <a:avLst/>
                          </a:prstGeom>
                          <a:noFill/>
                          <a:ln w="0">
                            <a:noFill/>
                          </a:ln>
                        </wps:spPr>
                        <wps:txb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FESR</w:t>
                              </w:r>
                            </w:p>
                          </w:txbxContent>
                        </wps:txbx>
                        <wps:bodyPr wrap="square" lIns="0" rIns="0" tIns="0" bIns="0" anchor="t">
                          <a:noAutofit/>
                        </wps:bodyPr>
                      </wps:wsp>
                      <wps:wsp>
                        <wps:cNvSpPr txBox="1"/>
                        <wps:spPr>
                          <a:xfrm>
                            <a:off x="932760" y="952560"/>
                            <a:ext cx="41400" cy="182160"/>
                          </a:xfrm>
                          <a:prstGeom prst="rect">
                            <a:avLst/>
                          </a:prstGeom>
                          <a:noFill/>
                          <a:ln w="0">
                            <a:noFill/>
                          </a:ln>
                        </wps:spPr>
                        <wps:bodyPr/>
                      </wps:wsp>
                      <wps:wsp>
                        <wps:cNvSpPr txBox="1"/>
                        <wps:spPr>
                          <a:xfrm>
                            <a:off x="1766520" y="775440"/>
                            <a:ext cx="990000" cy="182160"/>
                          </a:xfrm>
                          <a:prstGeom prst="rect">
                            <a:avLst/>
                          </a:prstGeom>
                          <a:noFill/>
                          <a:ln w="0">
                            <a:noFill/>
                          </a:ln>
                        </wps:spPr>
                        <wps:txb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 xml:space="preserve">REPUBBLICA </w:t>
                              </w:r>
                            </w:p>
                          </w:txbxContent>
                        </wps:txbx>
                        <wps:bodyPr wrap="square" lIns="0" rIns="0" tIns="0" bIns="0" anchor="t">
                          <a:noAutofit/>
                        </wps:bodyPr>
                      </wps:wsp>
                      <wps:wsp>
                        <wps:cNvSpPr txBox="1"/>
                        <wps:spPr>
                          <a:xfrm>
                            <a:off x="2511360" y="775440"/>
                            <a:ext cx="719280" cy="182160"/>
                          </a:xfrm>
                          <a:prstGeom prst="rect">
                            <a:avLst/>
                          </a:prstGeom>
                          <a:noFill/>
                          <a:ln w="0">
                            <a:noFill/>
                          </a:ln>
                        </wps:spPr>
                        <wps:txb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ITALIANA</w:t>
                              </w:r>
                            </w:p>
                          </w:txbxContent>
                        </wps:txbx>
                        <wps:bodyPr wrap="square" lIns="0" rIns="0" tIns="0" bIns="0" anchor="t">
                          <a:noAutofit/>
                        </wps:bodyPr>
                      </wps:wsp>
                      <wps:wsp>
                        <wps:cNvSpPr txBox="1"/>
                        <wps:spPr>
                          <a:xfrm>
                            <a:off x="3051720" y="775440"/>
                            <a:ext cx="41400" cy="182160"/>
                          </a:xfrm>
                          <a:prstGeom prst="rect">
                            <a:avLst/>
                          </a:prstGeom>
                          <a:noFill/>
                          <a:ln w="0">
                            <a:noFill/>
                          </a:ln>
                        </wps:spPr>
                        <wps:bodyPr/>
                      </wps:wsp>
                      <wps:wsp>
                        <wps:cNvSpPr txBox="1"/>
                        <wps:spPr>
                          <a:xfrm>
                            <a:off x="3720600" y="775440"/>
                            <a:ext cx="732960" cy="182160"/>
                          </a:xfrm>
                          <a:prstGeom prst="rect">
                            <a:avLst/>
                          </a:prstGeom>
                          <a:noFill/>
                          <a:ln w="0">
                            <a:noFill/>
                          </a:ln>
                        </wps:spPr>
                        <wps:txb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 xml:space="preserve">REGIONE </w:t>
                              </w:r>
                            </w:p>
                          </w:txbxContent>
                        </wps:txbx>
                        <wps:bodyPr wrap="square" lIns="0" rIns="0" tIns="0" bIns="0" anchor="t">
                          <a:noAutofit/>
                        </wps:bodyPr>
                      </wps:wsp>
                      <wps:wsp>
                        <wps:cNvSpPr txBox="1"/>
                        <wps:spPr>
                          <a:xfrm>
                            <a:off x="4270320" y="775440"/>
                            <a:ext cx="41400" cy="182160"/>
                          </a:xfrm>
                          <a:prstGeom prst="rect">
                            <a:avLst/>
                          </a:prstGeom>
                          <a:noFill/>
                          <a:ln w="0">
                            <a:noFill/>
                          </a:ln>
                        </wps:spPr>
                        <wps:bodyPr/>
                      </wps:wsp>
                      <wps:wsp>
                        <wps:cNvSpPr txBox="1"/>
                        <wps:spPr>
                          <a:xfrm>
                            <a:off x="3699000" y="952560"/>
                            <a:ext cx="749160" cy="182160"/>
                          </a:xfrm>
                          <a:prstGeom prst="rect">
                            <a:avLst/>
                          </a:prstGeom>
                          <a:noFill/>
                          <a:ln w="0">
                            <a:noFill/>
                          </a:ln>
                        </wps:spPr>
                        <wps:txb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SICILIANA</w:t>
                              </w:r>
                            </w:p>
                          </w:txbxContent>
                        </wps:txbx>
                        <wps:bodyPr wrap="square" lIns="0" rIns="0" tIns="0" bIns="0" anchor="t">
                          <a:noAutofit/>
                        </wps:bodyPr>
                      </wps:wsp>
                      <wps:wsp>
                        <wps:cNvSpPr txBox="1"/>
                        <wps:spPr>
                          <a:xfrm>
                            <a:off x="4261320" y="952560"/>
                            <a:ext cx="41400" cy="182160"/>
                          </a:xfrm>
                          <a:prstGeom prst="rect">
                            <a:avLst/>
                          </a:prstGeom>
                          <a:noFill/>
                          <a:ln w="0">
                            <a:noFill/>
                          </a:ln>
                        </wps:spPr>
                        <wps:bodyPr/>
                      </wps:wsp>
                      <wps:wsp>
                        <wps:cNvSpPr txBox="1"/>
                        <wps:spPr>
                          <a:xfrm>
                            <a:off x="4932000" y="775440"/>
                            <a:ext cx="1184400" cy="182160"/>
                          </a:xfrm>
                          <a:prstGeom prst="rect">
                            <a:avLst/>
                          </a:prstGeom>
                          <a:noFill/>
                          <a:ln w="0">
                            <a:noFill/>
                          </a:ln>
                        </wps:spPr>
                        <wps:txb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PO FESR SICILIA</w:t>
                              </w:r>
                            </w:p>
                          </w:txbxContent>
                        </wps:txbx>
                        <wps:bodyPr wrap="square" lIns="0" rIns="0" tIns="0" bIns="0" anchor="t">
                          <a:noAutofit/>
                        </wps:bodyPr>
                      </wps:wsp>
                      <wps:wsp>
                        <wps:cNvSpPr txBox="1"/>
                        <wps:spPr>
                          <a:xfrm>
                            <a:off x="5822280" y="775440"/>
                            <a:ext cx="41400" cy="182160"/>
                          </a:xfrm>
                          <a:prstGeom prst="rect">
                            <a:avLst/>
                          </a:prstGeom>
                          <a:noFill/>
                          <a:ln w="0">
                            <a:noFill/>
                          </a:ln>
                        </wps:spPr>
                        <wps:bodyPr/>
                      </wps:wsp>
                      <wps:wsp>
                        <wps:cNvSpPr txBox="1"/>
                        <wps:spPr>
                          <a:xfrm>
                            <a:off x="5077440" y="952560"/>
                            <a:ext cx="371520" cy="182160"/>
                          </a:xfrm>
                          <a:prstGeom prst="rect">
                            <a:avLst/>
                          </a:prstGeom>
                          <a:noFill/>
                          <a:ln w="0">
                            <a:noFill/>
                          </a:ln>
                        </wps:spPr>
                        <wps:txb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2014</w:t>
                              </w:r>
                            </w:p>
                          </w:txbxContent>
                        </wps:txbx>
                        <wps:bodyPr wrap="square" lIns="0" rIns="0" tIns="0" bIns="0" anchor="t">
                          <a:noAutofit/>
                        </wps:bodyPr>
                      </wps:wsp>
                      <wps:wsp>
                        <wps:cNvSpPr txBox="1"/>
                        <wps:spPr>
                          <a:xfrm>
                            <a:off x="5358600" y="952560"/>
                            <a:ext cx="55800" cy="182160"/>
                          </a:xfrm>
                          <a:prstGeom prst="rect">
                            <a:avLst/>
                          </a:prstGeom>
                          <a:noFill/>
                          <a:ln w="0">
                            <a:noFill/>
                          </a:ln>
                        </wps:spPr>
                        <wps:txb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w:t>
                              </w:r>
                            </w:p>
                          </w:txbxContent>
                        </wps:txbx>
                        <wps:bodyPr wrap="square" lIns="0" rIns="0" tIns="0" bIns="0" anchor="t">
                          <a:noAutofit/>
                        </wps:bodyPr>
                      </wps:wsp>
                      <wps:wsp>
                        <wps:cNvSpPr txBox="1"/>
                        <wps:spPr>
                          <a:xfrm>
                            <a:off x="5399280" y="952560"/>
                            <a:ext cx="372240" cy="182160"/>
                          </a:xfrm>
                          <a:prstGeom prst="rect">
                            <a:avLst/>
                          </a:prstGeom>
                          <a:noFill/>
                          <a:ln w="0">
                            <a:noFill/>
                          </a:ln>
                        </wps:spPr>
                        <wps:txb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2020</w:t>
                              </w:r>
                            </w:p>
                          </w:txbxContent>
                        </wps:txbx>
                        <wps:bodyPr wrap="square" lIns="0" rIns="0" tIns="0" bIns="0" anchor="t">
                          <a:noAutofit/>
                        </wps:bodyPr>
                      </wps:wsp>
                      <wps:wsp>
                        <wps:cNvSpPr txBox="1"/>
                        <wps:spPr>
                          <a:xfrm>
                            <a:off x="5678280" y="952560"/>
                            <a:ext cx="41400" cy="182160"/>
                          </a:xfrm>
                          <a:prstGeom prst="rect">
                            <a:avLst/>
                          </a:prstGeom>
                          <a:noFill/>
                          <a:ln w="0">
                            <a:noFill/>
                          </a:ln>
                        </wps:spPr>
                        <wps:bodyPr/>
                      </wps:wsp>
                      <pic:pic xmlns:pic="http://schemas.openxmlformats.org/drawingml/2006/picture">
                        <pic:nvPicPr>
                          <pic:cNvPr id="1" name="Picture 3698" descr=""/>
                          <pic:cNvPicPr/>
                        </pic:nvPicPr>
                        <pic:blipFill>
                          <a:blip r:embed="rId3"/>
                          <a:stretch/>
                        </pic:blipFill>
                        <pic:spPr>
                          <a:xfrm>
                            <a:off x="355680" y="83160"/>
                            <a:ext cx="907920" cy="577080"/>
                          </a:xfrm>
                          <a:prstGeom prst="rect">
                            <a:avLst/>
                          </a:prstGeom>
                          <a:ln w="0">
                            <a:noFill/>
                          </a:ln>
                        </pic:spPr>
                      </pic:pic>
                      <pic:pic xmlns:pic="http://schemas.openxmlformats.org/drawingml/2006/picture">
                        <pic:nvPicPr>
                          <pic:cNvPr id="2" name="Picture 3700" descr=""/>
                          <pic:cNvPicPr/>
                        </pic:nvPicPr>
                        <pic:blipFill>
                          <a:blip r:embed="rId4"/>
                          <a:stretch/>
                        </pic:blipFill>
                        <pic:spPr>
                          <a:xfrm>
                            <a:off x="2096640" y="5760"/>
                            <a:ext cx="641880" cy="731520"/>
                          </a:xfrm>
                          <a:prstGeom prst="rect">
                            <a:avLst/>
                          </a:prstGeom>
                          <a:ln w="0">
                            <a:noFill/>
                          </a:ln>
                        </pic:spPr>
                      </pic:pic>
                      <pic:pic xmlns:pic="http://schemas.openxmlformats.org/drawingml/2006/picture">
                        <pic:nvPicPr>
                          <pic:cNvPr id="3" name="Picture 3702" descr=""/>
                          <pic:cNvPicPr/>
                        </pic:nvPicPr>
                        <pic:blipFill>
                          <a:blip r:embed="rId5"/>
                          <a:stretch/>
                        </pic:blipFill>
                        <pic:spPr>
                          <a:xfrm>
                            <a:off x="3691080" y="5760"/>
                            <a:ext cx="600120" cy="626040"/>
                          </a:xfrm>
                          <a:prstGeom prst="rect">
                            <a:avLst/>
                          </a:prstGeom>
                          <a:ln w="0">
                            <a:noFill/>
                          </a:ln>
                        </pic:spPr>
                      </pic:pic>
                    </wpg:wgp>
                  </a:graphicData>
                </a:graphic>
              </wp:inline>
            </w:drawing>
          </mc:Choice>
          <mc:Fallback>
            <w:pict>
              <v:group id="shape_0" alt="Group 89721" style="position:absolute;margin-left:0pt;margin-top:-89.4pt;width:481.6pt;height:89.35pt" coordorigin="0,-1788" coordsize="9632,17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660" stroked="f" o:allowincell="f" style="position:absolute;left:7607;top:-1623;width:1706;height:777;mso-wrap-style:none;v-text-anchor:middle;mso-position-horizontal-relative:char;mso-position-vertical:bottom"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88;top:-909;width:64;height:286;mso-wrap-style:none;v-text-anchor:middle;mso-position-horizontal-relative:char;mso-position-vertical:bottom" type="_x0000_t202">
                  <v:textbox>
                    <w:txbxContent>
                      <w:p>
                        <w:pPr>
                          <w:overflowPunct w:val="false"/>
                          <w:bidi w:val="0"/>
                          <w:spacing w:before="0" w:after="160" w:lineRule="auto" w:line="256"/>
                          <w:ind w:left="0" w:right="0" w:hanging="0"/>
                          <w:jc w:val="left"/>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4326;top:-788;width:64;height:286;mso-wrap-style:none;v-text-anchor:middle;mso-position-horizontal-relative:char;mso-position-vertical:bottom" type="_x0000_t202">
                  <v:textbox>
                    <w:txbxContent>
                      <w:p>
                        <w:pPr>
                          <w:overflowPunct w:val="false"/>
                          <w:bidi w:val="0"/>
                          <w:spacing w:before="0" w:after="160" w:lineRule="auto" w:line="256"/>
                          <w:ind w:left="0" w:right="0" w:hanging="0"/>
                          <w:jc w:val="left"/>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6758;top:-955;width:64;height:286;mso-wrap-style:none;v-text-anchor:middle;mso-position-horizontal-relative:char;mso-position-vertical:bottom" type="_x0000_t202">
                  <v:textbox>
                    <w:txbxContent>
                      <w:p>
                        <w:pPr>
                          <w:overflowPunct w:val="false"/>
                          <w:bidi w:val="0"/>
                          <w:spacing w:before="0" w:after="160" w:lineRule="auto" w:line="256"/>
                          <w:ind w:left="0" w:right="0" w:hanging="0"/>
                          <w:jc w:val="left"/>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8469;top:-1741;width:64;height:286;mso-wrap-style:none;v-text-anchor:middle;mso-position-horizontal-relative:char;mso-position-vertical:bottom" type="_x0000_t202">
                  <v:textbox>
                    <w:txbxContent>
                      <w:p>
                        <w:pPr>
                          <w:overflowPunct w:val="false"/>
                          <w:bidi w:val="0"/>
                          <w:spacing w:before="0" w:after="160" w:lineRule="auto" w:line="256"/>
                          <w:ind w:left="0" w:right="0" w:hanging="0"/>
                          <w:jc w:val="left"/>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rect id="shape_0" ID="Shape 110555" coordsize="1618742,9144" path="l0,0l1618742,0l1618742,9144l0,9144" fillcolor="black" stroked="f" o:allowincell="f" style="position:absolute;left:0;top:-1788;width:2508;height:12;mso-wrap-style:none;v-text-anchor:middle;mso-position-horizontal-relative:char;mso-position-vertical:bottom">
                  <v:fill o:detectmouseclick="t" type="solid" color2="white"/>
                  <v:stroke color="#3465a4" joinstyle="round" endcap="flat"/>
                  <w10:wrap type="none"/>
                </v:rect>
                <v:rect id="shape_0" ID="Shape 110556" coordsize="9144,9144" path="l0,0l9144,0c9144,9144,0,9144,0,0c807550311,1883123490,4274803,0,1653604352,2125842664c131072,65536,1661468672,2125842664,1400897536,2125841114c1400897536,2125841114,-1382219776,0,979435520,543581807c3227000,0,1271922688,1431989907,262144,0c-663814144,2125842504,1310720,1431961600,962396160,-863810494c3254931,0,1612709888,1431989907,393216,0c-258670592,2125842494,1376256,0,-1142358016,320833364c3223322,0,1067450368,1431989907,196608,0c216268800,2125842502,1441792,0,1004404736,1951170777c3223193,0,1524629504,1431989907,327680,0c-1931870208,2125842503,1507328,0,-2007629824,-764908198c3247272,0,1394606080,1431989907,589824,0c-258211840,2125842494,1572864,0,-1491533824,1240152887c3275956,0,1156579328,1431989907,524288,0c-257556480,2125842494,1638400,0,-1640038400,1404384217c3212456,0,1971322880,1431989907,786432,0c-256966656,2125842494,1703936,0,54329344,-1306427921c3242376,0,1407188992,1431989907,720896,0c-256114688,2125842494,1769472,0,-1471873024,1729354085c3266475,0,1243611136,1431989907,589824,0c-255328256,2125842494,1835008,0,-699793408,-1281717505c3275048,0,-721420288,1431989907,917504,0c-254672896,2125842494,1900544,0,-1736900608,1023576434c3276735,0,1337982976,1431989907,655360,0c-253689856,2125842494,2031616,0,-1398472704,-1625549221c3229840,0,-759169024,1431989907,1179648,0c-252968960,2125842494,2097152,0,-517341184,694311974c3218053,0,1205862400,1431989907,917504,0c-251723776,2125842494,2162688,0,-1789591552,-391564991c3228278,0,1215299584,1431989907,917504,0c-250740736,2125842494,2228224,0,1049755648,1544864354c3256807,0,1174405120,1431989907,917504,0c-249757696,2125842494,2293760,0,1002504192,848493339c3234888,0,1293942784,1431989907,917504,0c-248774656,2125842494,2359296,0,-2034302976,1244439208c3220517,0,1502609408,1431989907,1048576,0c-247791616,2125842494,2424832,0,-1451425792,-865588746c3235913,0,1325400064,1431989907,1048576,0c-246677504,2125842494,2490368,0,-984023040,-1297038657c3228666,0,1265631232,1431989907,1048576,0c-245563392,2125842494,2555904,0,1963655168,-2034788176c3235086,0,1221591040,1431989907,1048576,0c-244449280,2125842494,2621440,0,-1682767872,-1804990827c3221174,0,1287651328,1431989907,524288,0c-243335168,2125842494,2686976,0,1792999424,464831419c3221780,0,768606208,1431989902,524288,0c-242745344,2125842494,2752512,0,-677576704,-610123482c3252265,0,1360003072,1431989907,524288,0c-242155520,2125842494,2818048,0,1139343360,-1750871590c3253072,0,1149239296,1431989907,917504,0c-241565696,2125842494,2883584,0,-1663041536,-1655992566c3268648,0,1521483776,1431989907,917504,0c-240582656,2125842494,2949120,0,897122304,844245375c3230445,0,-762314752,1431989907,917504,0c-239599616,2125842494,3014656,0,1737621504,903764464c3255516,0,-689963008,1431989907,917504,0c-238616576,2125842494,3080192,0,-48103424,476823213c3266322,0,-699400192,1431989907,917504,0c-237633536,2125842494,3145728,0,-437190656,1933564779c3272734,0,1631584256,1431989907,917504,0c-236650496,2125842494,3211264,0,1824325632,2052606827c3238450,0,-680525824,1431989907,1310720,0c-235667456,2125842494,3276800,0,-774963200,-1304497361c3217982,0,1218445312,1431989907,1310720,0c-234291200,2125842494,3342336,0,-1753415680,859450697c3221785,0,1262485504,1431989907,1310720,0c-232914944,2125842494,3407872,0,-197984256,337698294c3268290,0,1253048320,1431989907,393216,0c-231538688,2125842494,3473408,0,1862402048,-1199481860c3243552,0,1190133760,1431989907,458752,0c-231079936,2125842494,3538944,0,318046208,-827174969c3259303,0,1297088512,1431989907,458752,0c256901120,2125842502,3604480,0,2050490368,602702021c3243399,0,1328545792,1431989907,524288,0c209780736,2125842502,3670016,0,-1203503104,-1855851312c3212919,0,1278214144,1431989907,589824,0c-1931083776,2125842503,3735552,0,-1091502080,-1154412677c3222490,0,1249902592,1431989907,327680,0c262799360,2125842502,3801088,0,1189740544,-358411644c3232028,0,1110441984,1431989907,393216,0c-230096896,2125842494,3932160,0,449183744,-1933024473c3259759,0,1209008128,1431989907,1048576,0c-229638144,2125842494,3997696,0,742457344,1894601716c3241673,0,1268776960,1431989907,1245184,0c-227082240,2125842494,4128768,0,1918042112,-828562636c3227703,0,1685061632,1431989907,262144,0c215810048,2125842516,4194304,0,85065728,1974880556c3247783,0,1306525696,1431989907,786432,0c-225771520,2125842494,4259840,0,-2018574336,-1496664483c3264216,0,-683671552,1431989907,589824,0c-224919552,2125842494,4325376,0,-523698176,503727979c3226449,0,1312817152,1431989907,589824,0c-224264192,2125842494,4390912,0,346554368,-2016579695c3259505,0,1600126976,1431989907,458752,0c-223608832,2125842494,4456448,0,-711131136,511387595c3239306,0,1644167168,1431989907,917504,0c-223084544,2125842494,4521984,0,-1289879552,2116135765c3261145,0,1356857344,1431989907,720896,0c-222101504,2125842494,4587520,0,1611137024,1157880561c3261940,0,1224736768,1431989907,917504,0c-221315072,2125842494,4653056,0,-1690959872,115851059c3274294,0,1331691520,1431989907,917504,0c-220332032,2125842494,4718592,0,-1204486144,174739894c3243907,0,1227882496,1431989907,851968,0c-219348992,2125842494,4784128,0,-2016804864,-28047781c3262466,0,1334837248,1431989907,327680,0c230031360,2125842502,4849664,0,284164096,21450186c3219359,0,-718274560,1431989907,786432,0c-115933184,2125842494,4915200,0,1550123008,1288156732c3242530,0,1256194048,1431989907,589824,0c-218431488,2125842494,4980736,0,-714080256,-2071269326c3243245,0,1177550848,1431989907,1048576,0c-217776128,2125842494,5046272,0,589430784,1529141414c3270381,0,-756023296,1431989907,1114112,0c-216662016,2125842494,5111808,0,-1878982656,1872616614c3251573,0,1404043264,1431989907,917504,0c-215482368,2125842494,5177344,0,135266304,-1016829692c3276749,0,1609564160,1431989907,1048576,0c-214499328,2125842494,5242880,0,1365245952,-1684361713c3245464,0,1596981248,1431989907,1376256,0c-213385216,2125842494,5308416,0,1966997504,1466446521c3225928,0,1240465408,1431989907,1179648,0c-211943424,2125842494,5373952,0,-5767168,749495136c3216539,0,1366294528,1431989907,1048576,0c-210698240,2125842494,5439488,0,1258881024,-478119516c3222027,0,1527775232,1431989907,327680,0c-1993342976,2125842506,5505024,0,-1888288768,-188273986c3239568,0,-711983104,1431989907,720896,0c-209584128,2125842494,5570560,0,1728184320,226788988c3213494,0,1350565888,1431989907,786432,0c-208797696,2125842494,5636096,0,-1373569024,1347064130c3251713,0,1530920960,1431989907,589824,0c-207945728,2125842494,5701632,0,-1324941312,1028852805c3276783,0,1653604352,1431989907,655360,0c-207290368,2125842494,5767168,0,2095448064,1595097232c3211819,0,1603272704,1431989907,720896,0c-1917517824,2125842503,5832704,0,-1475870720,2144719865c3264369,0,1634729984,1431989907,720896,0c-206569472,2125842494,5898240,0,1055129600,565711641c3266295,0,1347420160,1431989907,589824,0c-205783040,2125842494,5963776,0,566427648,80550225c3271277,0,1873805312,1431989907,393216,0c265748480,2125842502,6029312,0,31064064,-843729344c3250258,0,1641021440,1431989907,1114112,0c-205127680,2125842494,6094848,0,-31457280,-1037729168c3218235,0,1400897536,1431989907,1114112,0c-203948032,2125842494,6160384,0,-375193600,1903875874c3262850,0,1672478720,1431989907,524288,0c-1932853248,2125842503,6225920,0,-719257600,71119457c3266927,0,1666187264,1431989907,655360,0c-202768384,2125842494,6291456,0,1081212928,264580240c3217413,0,1388314624,1431989907,917504,0c-202047488,2125842494,6356992,0,-897187840,-825507605c3219792,0,1378877440,1431989907,1048576,0c-201064448,2125842494,6422528,0,1172439040,503796288c2220010,0,327680,131077,65537,74680c3417016,13877,2192483,0,65536,1048577c0,0,9144,9144,7405568,0c-708509696,1432304437,670367744,-435473689,1684662781,1868767266c846360428,1752638013,577074281,1983659567,1920234298,543517551c1869377379,589446514,892744755,539112545,1852403562,1819898995c1914846565,1684960623,1852121122,1885430628,1818632765,790787169c1748662078,1768386145,2189166,0,182255616,12255232c93126656,0,2097152,0,15794176,0c-1656422400,1432304519,670367744,-435473689,980937213,1919252079c2003790950,1668183376,980885620,1030513014,1818322466,790783347c980892734,1768188258,1983543072,574450785,1043276336,1933211452c1768120688,1998612334,1717920314,1030058607,539111458,1717647991c1030907252,808857890,980885538,1701734764,1701606738,1969300029c539127668,1768700535,574449006,573977906,2000436783,1684957498c1815770912,1031038565,539111458,1769093751,1031039079,539111458c1634220663,1852401518,807550311,1010708258,1667906167,1983543072c574450785,1952867692,1010708258,1349663351,792477298,1349663351c792477298,1349532279,590364274,2125841663,16842752,0c65536,327680,-523239424,1431989678,0,1919221760c-1188008858,1431989391,1442316288,1431989907,-869269504,1431989748c0,1768161280,-1950320864,1431989748,0,1933180928c-1410309776,1431989749,1678770176,1431989902,539099136,1717647991c25972,808845312,-385867742,1431989748,0,1969291264c1414557556,1431989376,1448607744,1431989907,-1231028224,1431989749c0,1031012352,985673762,1431989749,0,539099136c396376695,1431989599,1451753472,1431989907,1944059904,1431989907c0,1952841728,-371183838,1431989748,0,1349648384c-1304412558,1431989748,1454899200,1431989907,-869269504,1431989749c0,1030946816,2175010,0,0,524288c1376256,2031616,0,0,2162688,0c-357564416,1431989752,0,0,0,0c2162688,0,1605697536,1432304426,670367744,-435473689c2157053,0,8454144,0,-1920663552,1432304424c670367744,-435473689,1275128317,1919246953,1869182049,1699946606c6711666,1869901646,1851872032,1867382899,1394634612,544435809c1635149124,1634165102,16804210,1431989761,1936850944,1868908404c1919950957,574452851,1952671090,1631338018,1282826554,1043297395c979447612,1953722992,1836016967,979450942,31551342,0c-382402560,349606,670367744,-435473689,1262545405,1431989907c1145044992,1431989907,0,0,1278214144,1431989907c1971322880,1431989907,1515192320,1431989907,749731840,1431989902c0,0,0,0,0,0c0,0,1253048320,1431989907,768606208,1431989902c1205862400,1431989907,1524629504,1431989907,1224736768,1431989907c1271922688,1431989907,0,0,1502609408,1431989907c1246756864,1431989907,0,0,1171259392,1431989907c1218445312,1431989907,1227882496,1431989907,1174405120,1431989907c0,0,1221591040,1431989907,0,0c0,0,1512046592,1431989907,1202716672,1431989907c456130560,2125842725,0,0,1183842304,1431989907c1199570944,1431989907,1518338048,1431989907,0,0c1284505600,1431989907,0,0,1508900864,1431989907c0,0,1287651328,1431989907,0,0c1209008128,1431989907,1186988032,1431989907,1156579328,1431989907c1505755136,1431989907,1180696576,1431989907,1067450368,1431989907c0,0,1259339776,1431989907,1159725056,1431989907c0,0,1268776960,1431989907,1190133760,1431989907c1527775232,1431989907,1193279488,1431989907,3211264,0c1341128704,1431989907,458752,0,213123072,2125842502c655360,1869348864,1897156727,52835765,3232306,0c1851785216,1431989907,262144,0,-260374528,2125842494c720896,1667301376,-361861527,-803230658,3244336,0c1637875712,1431989907,327680,0,259915776,2125842502c786432,577699840,1985378080,-374350507,3259280,0c738197504,1431989902,655360,0,-260046848,2125842494c851968,1748631552,1842638433,-446148725,3242478,0c1870659584,1431989907,655360,0,-116654080,2125842494c917504,1010696192,-1965721809,-1786162231,3246098,0c1353711616,1431989907,589824,0,-259325952,2125842494c983040,980877312,-641179274,1358314890,3220916,0c1281359872,1431989907,262144,0,910360576,2125842501c1048576,1998585856,357394490,1991583595,3234255,0c1196425216,1431989907,1376256,0,-228524032,2125842494c1114112,577961984,1091860256,298930380,3247088,0c1212153856,1431989907,393216,0,-230555648,2125842494c1179648,1969291264,1837199220,543031716,4289002,0c-667942912,1431989907,196608,0,276889600,2125842505c1245184,1916403712,1728016976,-179792844,1999607091,4091962c4194304,0,58785792,0,-1868234752,1432304437c670367744,-435473689,1763764733,1931623780,1701863784,539111519c1869771891,1029989739,539125282,1818311279,1769434988,1818583918c1713519980,1953701922,1030057081,1936683042,1869182057,1650539118c1970040691,1815831924,980706917,959853624,1886352443,925969722c2000367924,1752458345,993277498,1734960488,842691688,1832597048c1999466355,762339698,1819898995,1869494885,1983604078,2019914797c1851862388,1919903843,1684630842,996502628,762278765,1769172848c1852795252,1919903789,1852799593,762077556,1634493810,1702259060c1634231098,1936538482,1869622639,1769236851,1982688879,1769239141c980181347,1953787746,539127151,1701869940,2019500605,808464432c808612959,1010704946,1702115958,1868723320,2000436856,1652061242c1852785528,1953391988,980892734,2000436848,1917874234,980892734c1919252079,2003790950,1668183376,980885620,1030513014,1818322466c790783347,980892734,1768188258,1983543072,574450785,1043276336c1933211452,1768120688,1998612334,1717920314,1030058607,539111458c1717647991,1030907252,808857890,980885538,1701734764,1701606738c1969300029,539127668,1768700535,574449006,573977906,2000436783c1684957498,1815770912,1031038565,539111458,1769093751,1031039079c539111458,1634220663,1852401518,807550311,1010708258,1667906167c1983543072,574450785,1952867692,1010708258,1349663351,792477298c1349663351,792477298,1349532279,2000436850,1010725434,1349663351c2000436850,1919249210,980885614,1030513014,790770210,980892734c1933802099,1983543072,574450785,790770738,980892734,1852786290c1998615412,1668505914,574450025,1700948300,1769234802,1394634351c1718186597,980885538,1936605544,1277312361,1919246953,1869182049c1699946606,577137010,1698330400,1098150753,1029794163,1953451554c1632837743,539128686,1935882871,1867391549,1394634612,544435809c1635149124,1634165102,790784370,980892734,1869377379,980885618c1030513014,1953849634,1043276399,1815770940,543649377,1635138167c1696742764,1398091118,980885538,1768188258,1768432189,575555885c792477231,1349663351,792477298,1047673463,980889404,792477296c2020883063,1866692706,1852142702,792477300,1702115958,1868723320c1983659640,1818846778,980361324,1702126948,1869444195,1667593077c1801677164,578036285,1030647584,1818322466,790783347,980827198c1869771891,1663067499,1919904879,857940541,1630877236,1780490804c1936615791,1701607796,1869750845,577007221,1684956448,1030775139c1634493986,1043276404,1042441586,1667854396,3239482,0c1675624448,1431989907,851968,0,-1930035200,2125842503c6488064,1431961600,-1618608128,-1602860935,3227432,0c1319108608,1431989907,1310720,0,-115081216,2125842494c6553600,0,-1032126464,-397691031,3219595,0c1315962880,1431989907,655360,0,-1913389056,2125842503c6619136,0,415105024,-137590780,3276515,0c1512046592,1431989907,1048576,0,-1916338176,2125842503c6684672,0,850591744,757750721,3266411,0c-671088640,1431989907,983040,0,-1914830848,2125842503c6750208,0,427884544,-772408989,3265733,0c1659895808,1431989907,851968,0,-1920991232,2125842503c6815744,0,41811968,692864483,3227048,0c1186988032,1431989907,983040,0,-1922433024,2125842503c6881280,0,-1856569344,1478128543,3238550,0c1619001344,1431989907,786432,0,-199950336,2125842494c6946816,0,1765343232,-316169764,3248734,0c1622147072,1431989907,851968,0,-199098368,2125842494c7012352,0,831258624,480327804,3213956,0c1382023168,1431989907,917504,0,-198180864,2125842494c7077888,0,-1992818688,-522067147,3262671,0c1300234240,1431989907,1048576,0,-197197824,2125842494c7143424,0,-54591488,1268378894,3246043,0c1606418432,1431989907,1114112,0,-196083712,2125842494c7208960,0,-1285357568,44761234,3254570,0c-664797184,1431989907,1310720,0,-194904064,2125842494c7274496,0,-370081792,-1221675838,3214486,0c1508900864,1431989907,1703936,0,-193527808,2125842494c7340032,0,-357957632,-1774651720,3229573,0c1647312896,1431989907,1572864,0,-191758336,2125842494c7405568,0,831782912,-1215029569,3254203,0c1183842304,1431989907,1114112,0,-190119936,2125842494c7471104,0,-963969024,782389565,3250690,0c1322254336,1431989907,1441792,0,-188940288,2125842494c7536640,0,-441778176,-1588484171,3241929,0c1669332992,1431989907,1245184,0,-187432960,2125842494c7602176,0,-1270546432,-585788406,3267363,0c1854930944,1431989907,1310720,0,-186122240,2125842494c7667712,0,1275068416,483083729,3233514,0c1663041536,1431989907,1310720,0,-184745984,2125842494c7733248,0,860160000,1956105235,3261632,0c1678770176,1431989907,1572864,0,-183369728,2125842494c7798784,0,1763180544,-1847728008,3233339,0c1518338048,1431989907,1179648,0,-181731328,2125842494c7864320,0,-716570624,-744995458,3245681,0c1385168896,1431989907,1310720,0,-180486144,2125842494c7929856,0,-164954112,-1520873385,3262462,0c1656750080,1431989907,1310720,0,-179109888,2125842494c7995392,0,1383006208,1578714225,3236582,0c1397751808,1431989907,1572864,0,-177733632,2125842494c8060928,0,-1079246848,2075725680,3224533,0c1593835520,1431989907,720896,0,-176095232,2125842494c8126464,0,251199488,-2049124455,3250143,0c1681915904,1431989907,1048576,0,-175308800,2125842494c8192000,0,2122973184,481092351,3244705,0c-749731840,1431989907,851968,0,-174194688,2125842494c8257536,0,-1405091840,59410276,3212156,0c1688207360,1431989907,1048576,0,-173277184,2125842494c8323072,0,-1439825920,-1361242324,3269176,0c1864368128,1431989907,917504,0,-172163072,2125842494c8388608,0,169672704,-501729375,3222821,0c0,0,1507328,0,-171180032,2125842494c8454144,0,1958281216,941919456,3255424,0c1867513856,1431989907,1441792,0,-169607168,2125842494c8519680,0,810156032,-523884777,135340274,0c1524629504,1431989907,0,0,0,0c1205862400,1431989907,1650458624,1431989907,1404043264,1431989907c0,0,0,0,0,0c0,0,1619001344,1431989907,1303379968,1431989907c1145044992,1431989907,0,0,0,0c0,0,0,0,-743440384,1431989907c1606418432,1431989907,1385168896,1431989907,0,0c0,0,1199570944,1431989907,1110441984,1431989907c0,0,1237319680,1431989907,0,0c0,0,1886388224,1431989907,0,0c0,0,1675624448,1431989907,0,0c1325400064,1431989907,1265631232,1431989907,0,0c0,0,1663041536,1431989907,1231028224,1431989907c0,0,1653604352,1431989907,1281359872,1431989907c768606208,1431989902,1372585984,1431989907,0,0c1647312896,1431989907,0,0,0,0c1246756864,1431989907,1644167168,1431989907,0,0c-768606208,1431989907,0,0,0,0c-658505728,1431989907,0,0,1394606080,1431989907c0,0,1353711616,1431989907,0,0c0,0,-737148928,1431989907,1341128704,1431989907c1631584256,1431989907,0,0,0,0c1334837248,1431989907,0,0,-702545920,1431989907c0,0,1322254336,1431989907,0,0c0,0,1297088512,1431989907,1625292800,1431989907c1669332992,1431989907,1612709888,1431989907,0,0c0,0,1190133760,1431989907,1256194048,1431989907c0,0,1845493760,1431989907,0,0c0,0,1202716672,1431989907,0,0c-674234368,1431989907,0,0,1681915904,1431989907c0,0,0,0,1253048320,1431989907c0,0,1159725056,1431989907,1609564160,1431989907c0,0,1839202304,1431989907,0,0c1622147072,1431989907,0,0,0,0c0,0,0,0,1356857344,1431989907c0,0,0,0,0,0c1678770176,1431989907,1149239296,1431989907,1512046592,1431989907c-686817280,1431989907,1659895808,1431989907,1666187264,1431989907c1290797056,1431989907,1180696576,1431989907,0,0c0,0,1858076672,1431989907,0,0c1378877440,1431989907,1375731712,1431989907,-774897664,1431989907c0,0,0,0,1832910848,1431989907c1880096768,1431989907,1193279488,1431989907,0,0c0,0,1515192320,1431989907,1344274432,1431989907c0,0,1218445312,1431989907,0,0c1186988032,1431989907,1971322880,1431989907,1400897536,1431989907c1637875712,1431989907,0,0,0,0c0,0,1391460352,1431989907,-693108736,1431989907c0,0,1328545792,1431989907,0,0c456130560,2125842725,-696254464,1431989907,1388314624,1431989907c1067450368,1431989907,1366294528,1431989907,1337982976,1431989907c0,0,1234173952,1431989907,1603272704,1431989907c1848639488,1431989907,1615855616,1431989907,1502609408,1431989907c0,0,1171259392,1431989907,-730857472,1431989907c-746586112,1431989907,0,0,-705691648,1431989907c0,0,1177550848,1431989907,1350565888,1431989907c1883242496,1431989907,0,0,1521483776,1431989907c1530920960,1431989907,1300234240,1431989907,1596981248,1431989907c0,0,0,0,0,0c1306525696,1431989907,0,0,1331691520,1431989907c0,0,0,0,1360003072,1431989907c1196425216,1431989907,1209008128,1431989907,1278214144,1431989907c0,0,1262485504,1431989907,0,0c0,0,0,0,0,0c0,0,1892679680,1431989907,1829765120,1431989907c0,0,1249902592,1431989907,0,0c1293942784,1431989907,0,0,-752877568,1431989907c1641021440,1431989907,0,0,0,0c0,0,0,0,0,0c-661651456,1431989907,0,0,1600126976,1431989907c0,0,0,0,0,0c0,0,1284505600,1431989907,1315962880,1431989907c1672478720,1431989907,0,0,0,0c0,0,0,0,1312817152,1431989907c0,0,0,0,0,0c1174405120,1431989907,0,0,1527775232,1431989907c0,0,0,0,1309671424,1431989907c0,0,1628438528,1431989907,0,0c-778043392,1431989907,0,0,1268776960,1431989907c-771751936,1431989907,0,0,0,0c0,0,1691353088,1431989907,0,0c1212153856,1431989907,1243611136,1431989907,1634729984,1431989907c0,0,0,0,1861222400,1431989907c1842348032,1431989907,1227882496,1431989907,0,0c0,0,1505755136,1431989907,1685061632,1431989907c1876951040,1431989907,0,0,3211264,0c1691353088,1431989907,1376256,0,-168099840,2125842494c8585216,2037645312,-1660590740,-851884994,3262838,0c1829765120,1431989907,1376256,0,-166658048,2125842494c8650752,790757376,-760071106,1394940453,3234815,0c1515192320,1431989907,1376256,0,-165216256,2125842494c8716288,1631191040,407661676,1276730738,3230323,0c1832910848,1431989907,1048576,0,-163774464,2125842494c8781824,842203136,-429311178,-2047154778,3226490,0c1839202304,1431989907,917504,0,-162660352,2125842494c8847360,1869479936,-1452513938,1374735048,3225642,0c1842348032,1431989907,1310720,0,-113704960,2125842494c9109504,762052608,-1832688270,1943851021,3233049,0c1845493760,1431989907,720896,0,-112328704,2125842494c9175040,1701838848,-1023925699,-1463171330,3276003,0c1237319680,1431989907,1245184,0,-111542272,2125842494c9240576,2000420864,1184002106,-698985209,3260477,0c1145044992,1431989907,917504,0,-110231552,2125842494c9306112,1983512576,-1561695135,1348572650,3227542,0c1848639488,1431989907,983040,0,-109248512,2125842494c9371648,980877312,-1322161812,1672443292,3251103,0c1858076672,1431989907,786432,0,-108199936,2125842494c9502720,539099136,1567242871,1701153297,3271251,0c1303379968,1431989907,655360,0,-107347968,2125842494c9568256,1010696192,1261255287,353801654,3227448,0c1234173952,1431989907,655360,0,-106627072,2125842494c9633792,1030488064,-1420611038,-691075690,3231244,0c1650458624,1431989907,1048576,0,-105906176,2125842494c9764864,1700921344,-1304010382,-878451964,3249287,0c1391460352,1431989907,917504,0,-104792064,2125842494c9830400,1098121216,-1083152013,395626989,3264273,0c1861222400,1431989907,917504,0,-103809024,2125842494c9895936,980877312,945254243,525110722,3235933,0c-740294656,1431989907,720896,0,-102825984,2125842494c9961472,1768161280,2054627901,1413601906,3229805,0c-708837376,1431989907,851968,0,-102039552,2125842494c10027008,792461312,-792249738,-50622947,3237372,0c1883242496,1431989907,851968,0,-101122048,2125842494c10092544,1818296320,1685284211,1238307803,3214192,0c1246756864,1431989907,983040,0,-100204544,2125842494c10158080,576978944,-1929616096,680138122,3275536,0c1886388224,1431989907,589824,0,-99155968,2125842494c10289152,1701838848,57081918,844744869,13715401,0c-356057088,1432304424,670367744,-435473689,1869408765,1853182071c1998615651,1818326586,1634083389,577074028,2000436783,1684628026c980885609,1030513014,790769698,980892734,1667330163,543649385c1700936311,1701998438,573579837,1631221536,1919251558,909189693c1998594608,1852402746,1819628133,1629633893,577729653,1815770912c1030057577,909455906,1010708258,1852390007,980885604,1952867692c573579837,1916434208,1952999273,573579837,1748662048,1768386145c574449518,1043276336,1782216508,980885603,1030513014,1717922850c1043276404,2125841663,14745600,0,-1552941056,2125838096c65536,0,734003200,1431989902,0,0c-1533018112,2125838096,0,0,-1529348096,2125838096c-1525678080,2125838096,-1519386624,2125838096,-1514668032,2125838096c-1509425152,2125838096,-1505230848,2125838096,-1502085120,2125838096c-1496842240,2125838096,1667235840,1431989902,1667760128,1431989902c1667760128,1431989902,109051904,1431989751,-848297984,1431989685c1977614336,1431989907,1979187200,1431989907,-497025024,2125838105c-1986002944,2125838104,1597505536,1431989902,2027945984,1431989751c1006698496,1349663351,-33735054,201326592,2165772,0c1020264448,1431989603,0,0,0,0c15794176,0,-1109983232,1432304437,670367744,-435473689c1527835133,1431989907,1145044992,1431989907,456130560,2125842725c0,0,0,0,1183842304,1431989907c0,0,0,0,1971322880,1431989907c0,0,1524629504,1431989907,1193279488,1431989907c0,0,1196425216,1431989907,768606208,1431989902c738197504,1431989902,0,0,1067450368,1431989907c1502609408,1431989907,0,0,1505755136,1431989907c1174405120,1431989907,0,0,0,0c1186988032,1431989907,0,0,1156579328,1431989907c2162688,0,1595408384,2125842666,1975517184,1431989907c2139095040,2125842506,16842752,0,65536,327680c-1016070144,1431989748,0,1919221760,-1085248410,1431989748c1946681344,1431989907,-521142272,1431989748,0,1768161280c925923104,1431989749,0,1933180928,-1266654864,1431989749c1949827072,1431989907,-999292928,1431989749,0,808845312c-957341662,1431989749,0,1969291264,-1260359820,1431989749c1952972800,1431989907,912261120,1431989749,0,1031012352c-918540254,1431989749,0,539099136,-1085261193,1431989748c1956118528,1431989907,-940572672,1431989749,0,1952841728c-915394782,1431989749,0,1349648384,-530563470,1431989373c1959264256,1431989907,65536,15986,0,67371008c2162945,0,1592786944,2125842666,1975517184,1431989907c196083712,1431989902,2162688,0,65536,1432289280c0,0,0,0,2162688,0c1020264448,1431989603,0,0,0,0c2162688,0,-1505755136,1431989751,0,0c1275068416,1919246953,2192481,0,746586112,1431989902c0,0,262144,544407552,4285764,0c1159725056,1431989907,458752,0,211484672,2125842502c589824,1431961600,1750532096,-619385821,324834,-65536c4258040,0,31522816,0,2141716480,2125842682c131072,0,1697644544,1431989902,0,0c-2119172096,2125842682,-363855872,1431989901,-2115502080,2125842682c-2111832064,2125842682,-2106589184,2125842682,-2102394880,2125842682c-2096103424,2125842682,-2090336256,2125842682,-2085617664,2125842682c-2082471936,2125842682,-2078801920,2125842682,-2075656192,2125842682c-2071986176,2125842682,-2067791872,2125842682,-2062548992,2125842682c1641021440,1431989902,-2057830400,2125842682,1924136960,1431989907c1924661248,1431989907,1924661248,1431989907,6553600,6553600c0,0,-902299648,2125842759,-902299648,2125842759c672137216,1431989902,1342177280,2000436850,27450,0c6291456,1431989880,0,0,0,0c0,0,1197473792,2125842726,-881852416,1431989753c0,1769234802,-2055180689,2125842682,-2026373120,2125842682c-2020081664,2125842682,-2014314496,2125842682,-2009595904,2125842682c-2004877312,2125842682,-2000683008,2125842682,-1997012992,2125842682c-1591738368,2125842724,196083712,1431989752,0,0c0,0,-1993867264,2125842682,-1985478656,2125842682c-1981808640,2125842682,-1978138624,2125842682,-1974992896,2125842682c-1970798592,2125842682,-1967652864,2125842682,0,0c1047658496,0,23134976,0,1918369792,2125842682c0,0,0,0,0,0c0,0,0,0,0,0c1376780288,1431989902,-1244659712,1431989900,0,0c0,0,0,0,0,1919221760c8765,0,0,0,0,0c0,0,0,0,0,0c0,0,0,0,0,0c0,0,0,0,0,0c0,0,0,0,0,0c0,0,0,0,0,0c-1058013184,2125837900,-864026624,1431989393,0,0c0,0,0,0,0,0c0,0,0,0,0,589824c92218,0,-881852416,1431989753,0,0c4259840,0,-382271488,349606,670367744,-435473689c59901,0,0,0,320012288,1734415949c-1926204831,1431989901,1819213824,1998615151,5338682,0c1752367104,1600483425,1750270000,543518817,892350769,956315189c741618737,875835705,15925248,578027520,1887007776,1931623781c1684630639,1868767266,846360428,1752638013,577074281,15919c58785792,0,-440991744,1432304424,670367744,-435473689c1763764733,1931623780,1701863784,539111519,1869771891,1029989739c539125282,1818311279,1769434988,1818583918,1713519980,1953701922c1030057081,1936683042,1869182057,1650539118,1970040691,1815831924c980706917,943011638,1886352443,892939578,1769421621,979924068c1748710454,1751607653,942815860,1936538422,1920413039,1932357729c1701607796,1852796474,762723173,1954047348,1668178221,980578152c1684302189,1832609132,1882025843,1953067887,762212201,1769107304c1953394554,1915579489,1952541797,979727977,1918986339,1869835579c1936683053,1869182057,1702243694,1667855474,1647996001,1869902959c1948263021,1030058105,813195042,1596993584,842019444,1983659554c2019914810,2020565620,980892734,2019719284,1953394499,1047817829c1882879804,980892734,1047679088,1866102588,1718773110,1350004588c1952673397,1983543072,574450785,1936482662,1043276389,1647998780c543777897,1635138167,807550316,1010708258,1886599799,1852400481c980885607,1868981602,574449010,1998594608,1952866618,574452325c573584945,1815770912,1382379113,1030057077,1953849634,1998594671c1852402746,841104741,790771253,980892734,543452777,1701591671c574452838,1998594608,1734963770,574452840,1998594608,1851877434c1735289191,573579837,2000436783,543386170,1635138167,1814183276c578053733,2000436783,1917874746,1999584318,1917874746,1999584318c1917874234,980892734,2000436850,1917874746,980892734,1852990827c1983543072,574450785,1043276338,1933211452,544424826,1635138167c841104748,1043276340,1916434236,1953394502,980885619,1768125281c1277312361,1919246953,1869182049,1699946606,577137010,1748662048c1769172545,1766597181,1634887010,1852795252,1919243040,539125353c1634024055,1933669491,574447977,1869901646,1851872032,1998594675c1030972218,1953451554,1632837743,1142977390,1851881061,1918986081c1043276393,1664775996,1919904879,1983543072,574450785,1869903201c1010708258,1634482807,1998612334,1818326586,1852121661,575886637c1647998752,1030317161,761882658,790777417,1999584318,1917874746c1999584318,1010725434,1882879791,1999584318,1652061242,1852785528c1953391988,1982807102,2019914810,2020565620,980827198,1819044198c1681551136,1667593317,1970236788,1818453363,1030447977,539128866c574451311,1936482662,1043276389,1933211196,1802465908,1868767333c1030909804,875766562,878785846,1869226018,1953721961,1030057081c1970237986,539124846,1667526245,574451809,1952541798,37629730c263172,84213760,114360325,0,559939584,2125841663c559939584,2125841663,2097152000,1431989907,2097152000,1431989907c0,0,0,0,0,0c0,0,0,0,0,0c0,0,0,0,0,0c0,0,1723858944,1431989748,-1124073472,1431989749c0,0,0,0,0,0c0,0,0,0,0,0c0,0,0,0,0,0c0,0,0,0,0,0c0,0,0,0,0,0c0,0,0,0,0,0c0,0,0,0,0,0c0,0,0,0,0,0c0,0,0,0,0,0c0,0,0,0,0,0c0,0,0,0,0,0c-1978662912,1431989748,0,0,0,0c0,0,0,0,0,0c0,0,0,0,0,0c0,0,159383552,1431989753,449839104,1431989749c0,0,-786432000,1431989747,2020605952,1431989730c-1091567616,1431989748,-1087373312,1431989748,1627389952,1431989731c0,0,98566144,1431989753,0,0c0,0,2092957696,1431989748,0,0c0,0,0,0,0,0c0,0,0,0,0,0c0,0,0,0,0,0c-526385152,1431989748,0,0,0,0c0,0,0,0,0,0c0,0,0,0,0,0c0,0,0,0,0,0c0,0,0,0,0,0c0,0,0,0,0,0c0,0,0,0,0,0c0,0,0,0,0,0c0,0,0,0,0,0c0,0,0,0,0,0c0,0,0,0,0,0c0,0,0,0,0,0c0,0,0,0,0,0c0,0,0,0,0,0c0,0,0,0,0,0c0,0,0,0,0,0c0,0,0,0,0,0c0,0,0,0,0,0c0,0,0,0,0,0c0,0,0,0,0,0c0,0,0,0,0,0c0,0,0,0,0,0c0,0,0,0,0,0c0,0,0,0,-459276288,1431989749c0,0,0,0,0,0c0,0,0,0,0,0c-486539264,1431989748,0,0,0,0c0,0,0,0,0,0c0,0,0,0,0,0c0,0,0,0,0,0c0,0,0,0,0,0c0,0,0,0,0,0c0,0,0,0,0,0c0,0,0,0,0,0c0,0,0,0,0,0c0,0,0,0,0,0c0,0,0,0,0,0c0,0,0,0,0,0c0,0,0,0,0,0c0,0,0,0,0,0c0,0,0,0,0,0c0,0,0,0,0,0c0,0,0,0,0,0c0,0,0,0,0,0c0,0,0,0,114294784,0c3145728,0,-382205952,349606,670367744,-435473689c521726461,2125842666,0,-603979776,544096449,807550327c3227170,0,-1448607744,1432304437,670367744,-435473689c6679037,3211296,3145777,3473461,54,1886846976c1295071859,0,600834048,2125841663,600834048,2125841663c-2077229056,1431989907,-2077229056,1431989907,825819136,808203316c946024492,892679984,825307952,943206700,858927411,741357876c876032564,741552184,909192240,808858421,842347316,842084908c842283061,1664366134,808530737,908866103,909325621,909521196c943076401,741488438,892481842,909259832,824980534,942682164c859125561,825371702,876098866,875639089,808726883,926496816c741749557,892481842,825308216,757871665,842543921,926495026c808203831,959920428,892678964,892088370,943010612,925906993c842150755,808464439,824979500,959526706,943075890,875637816c943272243,925907257,842412588,741618737,908944176,825766710c875835700,842084908,842283061,741617717,808530737,741356087c825439281,909194809,959197232,959656502,808857910,909651244c808532019,1664366900,875901491,741421881,909192240,808923697c943208505,859058476,959985969,741814329,842217779,808203825c892480867,808924728,741488949,892481842,875705400,824980537c842413875,808203829,825306412,892547636,909193272,808596268c858993464,862139446,858993202,808202802,909127980,808793143c741881395,825439281,960051257,824981296,808859193,1664101432c842412338,808990774,825371696,876098866,842020146,875835692c842610481,824979500,875835440,859255856,959523894,925970741c926365488,842150755,859386163,824979500,909390389,808794418c875637812,943272243,925907257,926036780,741357622,825058096c942748473,808595511,825371704,876098866,858797362,808792364c942814007,757870636,925904946,943272502,757871666,959723063c959526960,842228536,926037812,741354546,876163889,808857654c824979512,959525684,809056568,943008823,875706425,761475116c842544434,876097841,825371696,876098866,876164146,926232876c875968562,757870636,825832497,942879541,824980530,825242674c943206965,842228535,892941623,741354550,909455665,859387701c824981554,959525684,809056568,842345527,943206964,761475116c892810546,942945845,825371696,876098866,876164146,859189548c808465464,757870636,808728113,876098352,824979504,859058228c825373752,842228535,892613169,741354550,825702705,942813747c824979512,959525684,809056568,943139895,842216502,761475116c959853874,892745270,825371702,876098866,876164146,808923436c909326643,892088364,959591220,741618739,808661293,926037046c1664168505,842281523,741750579,875637808,942749488,842611000c859058476,959985969,741814329,942682679,808203833,892480867c875639094,741881910,892481842,875705400,824980537,876164663c808202807,875638060,926429495,875704371,842477868,875901753c1664432176,909521459,741685044,842083376,825635636,909324593c859058476,959985969,741814329,943274037,808203314,892480867c942814005,741750066,892481842,875705400,824980537,808792888c808204336,959851820,859387705,741879860,942813485,925972273c1664430133,892809779,741880880,925707312,842281266,943206960c859058476,959985969,741814329,892809529,808203312,892480867c842479156,741751096,892481842,875705400,824980537,892350521c808203316,925969708,809055795,942683696,842019116,909587763c1664365364,909586995,741684023,858860592,943273779,909588786c859058476,959985969,741814329,859125046,808202294,892480867c959985203,741750072,892481842,875705400,841757753,909194032c808203825,858860844,926169145,875575090,909192492,875902258c825373241,842150755,808728633,757870636,825832759,842021174c875637812,943272243,925907257,925970732,942945849,761475116c959591730,909719606,825371696,876098866,876164146,959459884c842346807,757870636,859255093,942747956,959851572,825307956c1664366393,942748211,741553456,842083376,909653296,808465458c859058476,959985969,741814329,892809529,808203312,892480867c858928945,741750583,892481842,875705400,841757753,909260337c808204344,925969708,959789368,842347825,959655212,875967793c1664170297,942813747,741881650,842083376,959591729,876098873c859058476,959985969,741814329,892809529,808203312,892480867c808728368,741749559,892481842,875705400,841757753,842543666c808203314,875573548,892679993,741880886,875836721,859059768c862139445,943076658,808204080,925970732,892351540,741356081c825439281,960051257,959199024,808793905,1664101428,959722029c909587767,841758265,943010353,959722036,842148916,909587257c741354544,842018865,825503797,942420537,959723572,959656755c858927971,943208500,824979500,959658290,943141428,875637812c943272243,925907257,925972780,741617717,841835312,926365748c909456948,842084908,842283061,741620020,959787826,741751090c841821232,859058992,926495280,842083382,859059252,942682681c842150755,925971760,824979500,909258805,808728880,875637816c943272243,925907257,875573548,909587768,761475116,926364722c825635129,825371702,876098866,876164146,842281516,842217524c757870636,825570353,926233140,757871161,892679736,876034104c842228534,825832755,741354547,892482353,808464436,824980534c959525684,809056568,808528951,926234676,1664101430,909390381c892811062,841757744,943010353,959722036,875703348,909324345c741354552,876099885,808661552,757870644,926495281,909652784c1627404085,544107578,807550327,1627405858,129003066,0c254803968,0,0,251199488,812384256,963391532c741618737,825844528,959198260,741618737,825830448,808203316c946024492,892679984,825307952,943206700,858927411,741357876c876032564,741552184,909192240,808858421,842347316,842084908c842283061,1664366134,808530737,908866103,909325621,909521196c943076401,741488438,892481842,909259832,824980534,942682164c859125561,825371702,876098866,875639089,808726883,926496816c741749557,892481842,825308216,757871665,842543921,926495026c808203831,959920428,892678964,892088370,943010612,925906993c842150755,808464439,824979500,959526706,943075890,875637816c943272243,925907257,842412588,741618737,908944176,825766710c875835700,842084908,842283061,741617717,808530737,741356087c825439281,909194809,959197232,959656502,808857910,909651244c808532019,1664366900,875901491,741421881,909192240,808923697c943208505,859058476,959985969,741814329,842217779,808203825c892480867,808924728,741488949,892481842,875705400,824980537c842413875,808203829,825306412,892547636,909193272,808596268c858993464,862139446,858993202,808202802,909127980,808793143c741881395,825439281,960051257,824981296,808859193,1664101432c842412338,808990774,825371696,876098866,842020146,875835692c842610481,824979500,875835440,859255856,959523894,925970741c926365488,842150755,859386163,824979500,909390389,808794418c875637812,943272243,925907257,926036780,741357622,825058096c942748473,808595511,825371704,876098866,858797362,808792364c942814007,757870636,925904946,943272502,757871666,959723063c959526960,842228536,926037812,741354546,876163889,808857654c824979512,959525684,809056568,943008823,875706425,761475116c842544434,876097841,825371696,876098866,876164146,926232876c875968562,757870636,825832497,942879541,824980530,825242674c943206965,842228535,892941623,741354550,909455665,859387701c824981554,959525684,809056568,842345527,943206964,761475116c892810546,942945845,825371696,876098866,876164146,859189548c808465464,757870636,808728113,876098352,824979504,859058228c825373752,842228535,892613169,741354550,825702705,942813747c824979512,959525684,809056568,943139895,842216502,761475116c959853874,892745270,825371702,876098866,876164146,808923436c909326643,892088364,959591220,741618739,808661293,926037046c1664168505,842281523,741750579,875637808,942749488,842611000c859058476,959985969,741814329,942682679,808203833,892480867c875639094,741881910,892481842,875705400,824980537,876164663c808202807,875638060,926429495,875704371,842477868,875901753c1664432176,909521459,741685044,842083376,825635636,909324593c859058476,959985969,741814329,943274037,808203314,892480867c942814005,741750066,892481842,875705400,824980537,808792888c808204336,959851820,859387705,741879860,942813485,925972273c1664430133,892809779,741880880,925707312,842281266,943206960c859058476,959985969,741814329,892809529,808203312,892480867c842479156,741751096,892481842,875705400,824980537,892350521c808203316,925969708,809055795,942683696,842019116,909587763c1664365364,909586995,741684023,858860592,943273779,909588786c859058476,959985969,741814329,859125046,808202294,892480867c959985203,741750072,892481842,875705400,841757753,909194032c808203825,858860844,926169145,875575090,909192492,875902258c825373241,842150755,808728633,757870636,825832759,842021174c875637812,943272243,925907257,925970732,942945849,761475116c959591730,909719606,825371696,876098866,876164146,959459884c842346807,757870636,859255093,942747956,959851572,825307956c1664366393,942748211,741553456,842083376,909653296,808465458c859058476,959985969,741814329,892809529,808203312,892480867c858928945,741750583,892481842,875705400,841757753,909260337c808204344,925969708,959789368,842347825,959655212,875967793c1664170297,942813747,741881650,842083376,959591729,876098873c859058476,959985969,741814329,892809529,808203312,892480867c808728368,741749559,892481842,875705400,841757753,842543666c808203314,875573548,892679993,741880886,875836721,859059768c862139445,943076658,808204080,925970732,892351540,741356081c825439281,960051257,959199024,808793905,1664101428,959722029c909587767,841758265,943010353,959722036,842148916,909587257c741354544,842018865,825503797,942420537,959723572,959656755c858927971,943208500,824979500,959658290,943141428,875637812c943272243,925907257,925972780,741617717,841835312,926365748c909456948,842084908,842283061,741620020,959787826,741751090c841821232,859058992,926495280,842083382,859059252,942682681c842150755,925971760,824979500,909258805,808728880,875637816c943272243,925907257,875573548,909587768,761475116,926364722c825635129,825371702,876098866,876164146,842281516,842217524c757870636,825570353,926233140,757871161,892679736,876034104c842228534,825832755,741354547,892482353,808464436,824980534c959525684,809056568,808528951,926234676,1664101430,909390381c892811062,841757744,943010353,959722036,875703348,909324345c741354552,876099885,808661552,757870644,926495281,909652784c862140213,909652530,808203830,909259052,825439797,741487410c825439281,960051257,824981296,892875824,808203831,875703651c859190581,741488947,892481842,875705400,841757753,959788341c808203312,909717804,892679731,741881393,858796589,943208244c1664497457,892547635,741750832,842083376,959787314,808726577c859058476,959985969,741814329,942944305,741750581,841835312c875836468,808989241,842084908,842283061,741620020,825374258c741356596,825044016,926038070,926431030,825044018,959721528c842543161,842228535,925970738,741354548,926429745,858862902c824981554,959525684,809056568,842345527,943206964,761475116c858993714,909194547,825371704,876098866,876164146,943075884c909588790,824979500,959592759,842283321,909388852,825440308c1664692532,825373235,741357623,909585456,909129272,741879858c825439281,960051257,892088880,942814258,1664101432,842281517c859124791,841757748,943010353,959722036,926034996,825569845c741354546,926365229,926299957,757871664,825241910,942945074c842228530,909259317,741354549,808858417,808661040,824980023c959525684,809056568,842345527,943206964,761475116,825373746c842347829,825371696,876098866,876164146,825766444,942944312c824979500,859386673,909325108,825044016,942683447,959787319c842228528,925905717,741354546,959721777,842609458,824981049c959525684,809056568,825830455,875574583,761475116,892417074c959853878,825371702,876098866,876164146,943206956,876098867c757870636,859190833,892417072,757872179,892679729,892483897c862139958,909653554,808204340,842346796,859321393,741750583c825439281,960051257,959199024,808793905,1664101428,808727085c909260853,841758261,943010353,959722036,959589428,842086708c741354544,825702712,808661554,876096564,892613172,1664431923c808661555,741684276,925707312,825438774,842348340,859058476c959985969,741814329,892809529,808203312,858926435,960050489c741749046,892481842,875705400,858534969,909390128,808203829c859255084,825374263,741617717,926101561,909390902,842228532c825570613,741354550,959985197,808662585,824981552,959525684c809056568,825830455,875574583,761475116,909652786,926234161c825371702,876098866,876164146,942682924,842608944,757870636c808532020,875705395,909587500,842215992,862139185,859190834c808202802,959851820,808465465,741488945,825439281,960051257c959199024,808793905,1664101428,926102061,892547894,841758259c943010353,959722036,825437236,842478900,741354552,926102573c909130033,824981045,892547897,926364726,842228537,859255351c741354548,825439793,842283061,824981045,959525684,809056568c825830455,875574583,761475116,909521714,959721525,825371702c876098866,876164146,825373484,875967025,824979500,859058744c859190578,808594482,808858165,926038070,858927971,808793144c757870636,892352566,842544434,875637812,943272243,925907257c825438508,808597296,761475116,909456178,892614454,825371702c876098866,876164146,926036780,808466486,757870636,959723319c808596278,825044016,875835443,909326137,842228529,943273777c741354546,942748209,859124788,824980017,959525684,809056568c858860599,842477617,1664101424,875770413,842086706,841756720c943010353,959722036,858991668,858993204,741354550,892809517c892417075,741357622,876164408,959852597,842228535,943141170c741354549,842412593,892680244,824980528,959525684,809056568c858860599,842477617,1664101424,842215981,959721785,841757748c943010353,959722036,875768884,926431024,741354546,926495021c842283065,858535477,959854387,876163640,909259619,809054776c824979500,808662322,842217524,875637808,943272243,925907257c859386668,741749042,841835312,859124019,943207992,842084908c842283061,741620020,859255859,741879860,942746672,808727094c942944306,825306412,942946617,808859697,875705187,842347827c824979500,825243953,909587251,875637808,943272243,925907257c943010860,741487927,841835312,925905203,909326649,842084908c842283061,741620020,942880051,741618745,825437232,909389880c741879858,926038061,959723313,862140726,859387186,808203056c959590700,943206455,741486901,825439281,960051257,875312944c892811317,1664101426,959853874,842084656,825371696,876098866c842020146,808858412,808989748,841756716,875574576,909324345c808856632,842020658,1664168496,859058739,741947699,858860592c875903026,842610485,859058476,959985969,741814329,842281525c808204344,959459939,925906999,841758259,943010353,808792628c909323314,825241655,741354550,808595757,858797363,741617713c892875053,825571381,1664233779,842084915,741945657,842083376c825374775,875835700,859058476,959985969,741814329,943274037c808203314,959524195,942682419,909588275,842084908,842283061c741552181,892548915,741487925,825044016,892418352,942682672c825044016,875836721,926298673,842228535,959722034,741354544c959722033,892481593,824980025,959525684,809056568,842214455c808990263,845361196,959918646,808858425,842084908,842283061c741486645,825243699,741881904,825306160,876034360,875836720c892546348,825308216,3421238,1047804535,980889404,792477298c1047542391,980889404,2019719284,1953394432,383807077,0c504365056,0,0,502464512,812384256,963391532c741618737,825844528,959198260,741618737,825830448,808203316c946024492,892679984,825307952,943206700,858927411,741357876c876032564,741552184,909192240,808858421,842347316,842084908c842283061,1664366134,808530737,908866103,909325621,909521196c943076401,741488438,892481842,909259832,824980534,942682164c859125561,825371702,876098866,875639089,808726883,926496816c741749557,892481842,825308216,757871665,842543921,926495026c808203831,959920428,892678964,892088370,943010612,925906993c842150755,808464439,824979500,959526706,943075890,875637816c943272243,925907257,842412588,741618737,908944176,825766710c875835700,842084908,842283061,741617717,808530737,741356087c825439281,909194809,959197232,959656502,808857910,909651244c808532019,1664366900,875901491,741421881,909192240,808923697c943208505,859058476,959985969,741814329,842217779,808203825c892480867,808924728,741488949,892481842,875705400,824980537c842413875,808203829,825306412,892547636,909193272,808596268c858993464,862139446,858993202,808202802,909127980,808793143c741881395,825439281,960051257,824981296,808859193,1664101432c842412338,808990774,825371696,876098866,842020146,875835692c842610481,824979500,875835440,859255856,959523894,925970741c926365488,842150755,859386163,824979500,909390389,808794418c875637812,943272243,925907257,926036780,741357622,825058096c942748473,808595511,825371704,876098866,858797362,808792364c942814007,757870636,925904946,943272502,757871666,959723063c959526960,842228536,926037812,741354546,876163889,808857654c824979512,959525684,809056568,943008823,875706425,761475116c842544434,876097841,825371696,876098866,876164146,926232876c875968562,757870636,825832497,942879541,824980530,825242674c943206965,842228535,892941623,741354550,909455665,859387701c824981554,959525684,809056568,842345527,943206964,761475116c892810546,942945845,825371696,876098866,876164146,859189548c808465464,757870636,808728113,876098352,824979504,859058228c825373752,842228535,892613169,741354550,825702705,942813747c824979512,959525684,809056568,943139895,842216502,761475116c959853874,892745270,825371702,876098866,876164146,808923436c909326643,892088364,959591220,741618739,808661293,926037046c1664168505,842281523,741750579,875637808,942749488,842611000l859058476,959985969c741814329,942682679,808203833,892480867,875639094,741881910c892481842,875705400,824980537,876164663,808202807,875638060c926429495,875704371,842477868,875901753,1664432176,909521459c741685044,842083376,825635636,909324593,859058476,959985969c741814329,943274037,808203314,892480867,942814005,741750066c892481842,875705400,824980537,808792888,808204336,959851820c859387705,741879860,942813485,925972273,1664430133,892809779c741880880,925707312,842281266,943206960,859058476,959985969c741814329,892809529,808203312,892480867,842479156,741751096c892481842,875705400,824980537,892350521,808203316,925969708c809055795,942683696,842019116,909587763,1664365364,909586995c741684023,858860592,943273779,909588786,859058476,959985969c741814329,859125046,808202294,892480867,959985203,741750072c892481842,875705400,841757753,909194032,808203825,858860844c926169145,875575090,909192492,875902258,825373241,842150755c808728633,757870636,825832759,842021174,875637812,943272243c925907257,925970732,942945849,761475116,959591730,909719606c825371696,876098866,876164146,959459884,842346807,757870636c859255093,942747956,959851572,825307956,1664366393,942748211c741553456,842083376,909653296,808465458,859058476,959985969c741814329,892809529,808203312,892480867,858928945,741750583c892481842,875705400,841757753,909260337,808204344,925969708c959789368,842347825,959655212,875967793,1664170297,942813747c741881650,842083376,959591729,876098873,859058476,959985969c741814329,892809529,808203312,892480867,808728368,741749559c892481842,875705400,841757753,842543666,808203314,875573548c892679993,741880886,875836721,859059768,862139445,943076658c808204080,925970732,892351540,741356081,825439281,960051257c959199024,808793905,1664101428,959722029,909587767,841758265c943010353,959722036,842148916,909587257,741354544,842018865c825503797,942420537,959723572,959656755,858927971,943208500c824979500,959658290,943141428,875637812,943272243,925907257c925972780,741617717,841835312,926365748,909456948,842084908c842283061,741620020,959787826,741751090,841821232,859058992c926495280,842083382,859059252,942682681,842150755,925971760c824979500,909258805,808728880,875637816,943272243,925907257c875573548,909587768,761475116,926364722,825635129,825371702c876098866,876164146,842281516,842217524,757870636,825570353c926233140,757871161,892679736,876034104,842228534,825832755c741354547,892482353,808464436,824980534,959525684,809056568c808528951,926234676,1664101430,909390381,892811062,841757744c943010353,959722036,875703348,909324345,741354552,876099885c808661552,757870644,926495281,909652784,862140213,909652530c808203830,909259052,825439797,741487410,825439281,960051257c824981296,892875824,808203831,875703651,859190581,741488947c892481842,875705400,841757753,959788341,808203312,909717804c892679731,741881393,858796589,943208244,1664497457,892547635c741750832,842083376,959787314,808726577,859058476,959985969c741814329,942944305,741750581,841835312,875836468,808989241c842084908,842283061,741620020,825374258,741356596,825044016c926038070,926431030,825044018,959721528,842543161,842228535c925970738,741354548,926429745,858862902,824981554,959525684c809056568,842345527,943206964,761475116,858993714,909194547c825371704,876098866,876164146,943075884,909588790,824979500c959592759,842283321,909388852,825440308,1664692532,825373235c741357623,909585456,909129272,741879858,825439281,960051257c892088880,942814258,1664101432,842281517,859124791,841757748c943010353,959722036,926034996,825569845,741354546,926365229c926299957,757871664,825241910,942945074,842228530,909259317c741354549,808858417,808661040,824980023,959525684,809056568c842345527,943206964,761475116,825373746,842347829,825371696c876098866,876164146,825766444,942944312,824979500,859386673c909325108,825044016,942683447,959787319,842228528,925905717c741354546,959721777,842609458,824981049,959525684,809056568c825830455,875574583,761475116,892417074,959853878,825371702c876098866,876164146,943206956,876098867,757870636,859190833c892417072,757872179,892679729,892483897,862139958,909653554c808204340,842346796,859321393,741750583,825439281,960051257c959199024,808793905,1664101428,808727085,909260853,841758261c943010353,959722036,959589428,842086708,741354544,825702712c808661554,876096564,892613172,1664431923,808661555,741684276c925707312,825438774,842348340,859058476,959985969,741814329c892809529,808203312,858926435,960050489,741749046,892481842c875705400,858534969,909390128,808203829,859255084,825374263c741617717,926101561,909390902,842228532,825570613,741354550c959985197,808662585,824981552,959525684,809056568,825830455c875574583,761475116,909652786,926234161,825371702,876098866c876164146,942682924,842608944,757870636,808532020,875705395c909587500,842215992,862139185,859190834,808202802,959851820c808465465,741488945,825439281,960051257,959199024,808793905c1664101428,926102061,892547894,841758259,943010353,959722036c825437236,842478900,741354552,926102573,909130033,824981045c892547897,926364726,842228537,859255351,741354548,825439793c842283061,824981045,959525684,809056568,825830455,875574583c761475116,909521714,959721525,825371702,876098866,876164146c825373484,875967025,824979500,859058744,859190578,808594482c808858165,926038070,858927971,808793144,757870636,892352566c842544434,875637812,943272243,925907257,825438508,808597296c761475116,909456178,892614454,825371702,876098866,876164146c926036780,808466486,757870636,959723319,808596278,825044016c875835443,909326137,842228529,943273777,741354546,942748209c859124788,824980017,959525684,809056568,858860599,842477617c1664101424,875770413,842086706,841756720,943010353,959722036c858991668,858993204,741354550,892809517,892417075,741357622c876164408,959852597,842228535,943141170,741354549,842412593c892680244,824980528,959525684,809056568,858860599,842477617c1664101424,842215981,959721785,841757748,943010353,959722036c875768884,926431024,741354546,926495021,842283065,858535477c959854387,876163640,909259619,809054776,824979500,808662322c842217524,875637808,943272243,925907257,859386668,741749042c841835312,859124019,943207992,842084908,842283061,741620020c859255859,741879860,942746672,808727094,942944306,825306412c942946617,808859697,875705187,842347827,824979500,825243953c909587251,875637808,943272243,925907257,943010860,741487927c841835312,925905203,909326649,842084908,842283061,741620020c942880051,741618745,825437232,909389880,741879858,926038061c959723313,862140726,859387186,808203056,959590700,943206455c741486901,825439281,960051257,875312944,892811317,1664101426c959853874,842084656,825371696,876098866,842020146,808858412c808989748,841756716,875574576,909324345,808856632,842020658c1664168496,859058739,741947699,858860592,875903026,842610485c859058476,959985969,741814329,842281525,808204344,959459939c925906999,841758259,943010353,808792628,909323314,825241655c741354550,808595757,858797363,741617713,892875053,825571381c1664233779,842084915,741945657,842083376,825374775,875835700c859058476,959985969,741814329,943274037,808203314,959524195c942682419,909588275,842084908,842283061,741552181,892548915c741487925,825044016,892418352,942682672,825044016,875836721c926298673,842228535,959722034,741354544,959722033,892481593c824980025,959525684,809056568,842214455,808990263,845361196c959918646,808858425,842084908,842283061,741486645,825243699c741881904,825306160,876034360,875836720,892546348,825308216c1664365622,842215987,741880368,825306160,875835441,876099889c859058476,959985969,741814329,842217779,808203825,858926435c909717552,741751096,892481842,875705400,858534969,825373497c808202294,959722540,926103601,757871668,858994993,875835952c862139191,926496050,808204597,808595756,942682169,741880369c825439281,960051257,824981296,892875824,808203831,842149219c942880313,741618737,892481842,875705400,858534969,909588793c808203833,842282796,859256116,824980532,909392184,825700656c842228534,926298420,741354547,943075889,959854391,824979510c959525684,809056568,842083383,942748980,1664101428,926036525c842151984,841756724,943010353,959722036,825502772,909588530c741354552,942750001,825373744,757871153,892875320,859189814c842228534,808924978,741354547,892876337,909194800,824980019c959525684,809056568,909257783,875835698,845361196,825767217c942944304,842084908,842283061,741749045,876163380,741617715c892873776,926234160,824981554,942946105,892678200,842228534c943142708,741354547,909128497,909455925,824981049,959525684c809056568,943139895,842216502,761475116,926233138,842346807c825371696,876098866,876164146,892482604,808728633,757870636c942747698,859060021,757872179,909718577,875836982,862139192c842282546,808203825,943074604,825701939,741487925,825439281c960051257,892090160,842545464,1664101428,875704877,892940601c841757237,943010353,959722036,859057204,926102834,741354550c858928429,825768246,892089911,842478384,959920439,842150755c959722550,824979500,942813491,892417841,875637810,943272243c925907257,959984940,741618232,841835312,909259826,842608948c842084908,842283061,741620020,809055028,741486905,875768880c875902262,741881395,825242157,959919414,1664432438,959787571c741683253,909192240,842084400,909588790,859058476,959985969c741814329,926430516,808202805,842149219,942683699,741487416c892481842,875705400,875312185,875967796,808204340,825699628c825438513,741749553,858861877,959788856,842228533,808663347c741354550,875836977,825701937,824981558,959525684,809056568c825830455,875574583,761475116,808661554,875902008,825371700c876098866,876164146,842347564,876099889,757870636,959984177c892942136,841757237,825635121,909587763,842228533,875639094c741354549,909456177,859256120,824980532,959525684,809056568c842476599,909719600,761475116,825373234,808792368,825371700c876098866,876164146,943010860,808596791,824979500,825307446c842020659,825306164,943208245,825636144,909259619,808728881c824979500,926167602,909588019,875637816,943272243,925907257c925972780,741617717,841835312,825438514,842477621,842084908c842283061,741620020,859125300,741750064,825044016,959461686c926431541,825306162,825571381,1664693552,876032563,741620018c858860592,959852851,808596785,859058476,959985969,741814329c892809529,808203312,842149219,842216240,741487408,892481842c875705400,875312185,892875063,808202809,842083628,942945328c875835702,876032300,943272759,862139449,959657010,808204080c842150188,842545207,741751092,825439281,960051257,942421808c909717813,1664101432,959525421,959984691,841757241,943010353c959722036,926166068,842085432,741354552,825242157,875575350c741619256,808989229,943142708,842228529,909390390,741354550c875770673,842478392,824981556,959525684,809056568,842214455c808990263,845361196,858796083,808858417,842084908,842283061c741486645,959723572,741619254,942812208,875966772,741751088c892612914,909652272,825373539,959787833,757870636,842543415c909456439,875637808,943272243,925907257,909653804,741487412c825058096,859387185,876097843,842084908,842283061,741620020c892418356,741355570,892415024,842084405,942682163,942813484c909455672,1664234295,842281523,741356341,842083376,959526453c942944308,859058476,959985969,741814329,943274037,808203314c825372003,825439288,741881908,892481842,875705400,875312185c925907001,808203827,825699628,808988724,741750066,925905453c959853105,1664496179,859058739,741684274,825306160,892679991c942946352,859058476,959985969,741814329,942944305,741750581c841835312,926365489,942813494,842084908,842283061,741620020c909389877,741488434,943008816,808662073,741619767,959591729c875639857,862139441,858797874,808202552,892808492,858927158c741751090,825439281,960051257,824981296,825504049,808202801c825372003,842413622,741749040,892481842,875705400,892089401c942747953,808204336,942746924,943274039,909456946,926429484c909194802,1664364854,825569843,741553973,875637808,875574320c875967027,859058476,959985969,741814329,892809529,808203312c825372003,842544181,741881395,892481842,875705400,892089401c859256625,808203316,892547372,859190834,757871664,909193265c909718072,862138937,926299954,808204596,808857900,875967801c741357105,825439281,960051257,824981296,892875824,808203831c825372003,960050228,741880371,892481842,875705400,892089401c942814258,808202296,909324588,892613173,741487929,943075629c825635636,1664299319,892613171,741619252,892415024,943273529c942944817,859058476,959985969,741814329,909587249,741750066c841835312,942879537,909193781,842084908,842283061,741620020c942682933,741749044,959523888,960050742,875574583,909390124c909390902,1664168501,892482099,741880377,842083376,909389876c942683189,859058476,959985969,741814329,959918385,741880886c841835312,876163377,875705395,842084908,842283061,741620020c859255605,741487929,892152880,825701943,925644854,959723828c909324597,825373539,959657270,824979500,842413619,842347577c875637816,943272243,925907257,875573548,909587768,761475116c909127986,875706425,825371696,876098866,876164146,859059500c943207481,824979500,943207730,842019128,875375668,825309239c909194553,842150755,926036018,824979500,926364213,858928439c875637810,943272243,925907257,926036780,741357622,825058096c858995001,926495284,825371702,876098866,909129010,808793388c875704373,757870636,943208497,926431282,757872694,842545201c943272759,842228534,909457715,741354552,825308973,825440313c824980528,959525684,809056568,842476599,909719600,761475116c892940338,842085432,825371704,876098866,876164146,926233900c808858928,824979500,825766455,842216504,842148912,943208246c1664628793,858862131,741620020,858860592,909455413,943208501c859058476,959985969,741814329,875968567,808202803,808594787c926496568,741751094,892481842,875705400,892089401,808858422c808203833,858860844,909456183,875704377,875770156,875966519c1664103217,825569843,741552439,892415024,842608691,808859952c859058476,959985969,741814329,943274037,808203314,808594787c892614967,741880375,892481842,875705400,892089401,909193271c808202803,858860844,876164146,842085169,842019116,842348600c1664430136,909586995,741554231,909192240,808858421,842347316c859058476,959985969,741814329,859125046,808202294,808594787c809054775,741881395,892481842,875705400,892089401,825701943c808204342,959459884,942945333,741619248,892941617,842479920c862138931,942747954,808204593,808857900,842478131,741617719c825439281,960051257,925644592,959983666,1664101430,825831725c925971767,741618232,892481842,892482616,892089136,926036792c808203312,875638060,926430519,808597296,875639340,959526708c1664431672,875967027,741946931,909192240,842478643,876099897c859058476,959985969,741814329,942682679,808203833,808594787c959853878,741488436,892481842,875705400,892089401,842545464c808202292,892350764,959590709,741355574,926234165,875966769c842228529,959591990,741354549,926167857,825242164,824979510c959525684,809056568,943008823,875706425,761475116,926232626c875574072,825371696,876098866,876164146,909718828,909588275c892088364,842282550,942945847,892352556,842149941,842228533c926036279,741354551,859256881,859123768,824980017,959525684c809056568,959654967,909193779,845361196,876033334,808989752c842084908,842283061,741486645,959590454,741486899,825437232c808728112,757871670,926102584,875772210,842228532,892481589c741354552,825505329,875639344,824979508,959525684,809056568c825306167,825308209,1664101426,892351021,909586993,841756728c943010353,959722036,808856628,876098617,741354552,875639597c942815029,825044016,926364464,909195570,842228536,858929201c741354549,808465457,892811576,824981043,959525684,809056568c825306167,825308209,1664101426,858796589,808989753,841757235c943010353,959722036,825633844,942878774,741354548,892810029c909326641,824979504,942878777,926430519,842228532,892875318c741354544,842479153,926431028,824979506,959525684,809056568c842345527,943206964,761475116,842217777,842216760,841758772c943010353,808792628,842411059,842609970,741354544,959526701c909587762,925642800,959525169,1664562484,909521459,741814841c909192240,942749238,875967031,859058476,959985969,741814329c859125046,808202294,808594787,943077170,741619763,892481842c875705400,908866617,875641138,808203829,942682412,842084913c741880377,892614194,875704376,842228528,825505585,741354547c943207217,909390131,824980530,959525684,809056568,825830455c875574583,761475116,808595506,942946100,825371704,876098866c876164146,892548652,842610998,757870636,825702712,876099384c942484528,808793394,892352055,825373539,842610489,824979500c943208243,875837239,875637808,943272243,925907257,875573548c909587768,761475116,808529970,875836470,825371704,876098866c876164146,842282540,942814514,824979500,875706161,875575603c808791088,909719347,1664628786,808596018,741355824,842214448c808990263,825438508,741816112,859125046,876031031,1664104502c925971507,741749040,926430001,825371703,942944825,741354547c859125046,808528950,926234676,741368631,825830448,959198260c741618737,892351543,741881397,925721392,808794160,909719097c859058476,875574066,741815092,858797878,876033846,875375668c926168371,959985203,943075628,842413620,741423159,943077425c842479159,946026038,909325876,942814256,892809516,942880306c741552432,808924981,942814263,959523889,892744504,926299449c842608940,875770416,741882162,892548149,892679985,889192497c808990261,1031348258,406927394,0,589299712,2125841663c589299712,2125841663,-1189085184,1431989907,-1189085184,1431989907c1630470144,1919318074,1631338093,1936879674,1868908404,1919950957c574452851,1952671090,1631338018,1282826554,1043297395,979447612c1953722992,1836016967,979450942,1998614124,573579837,979450942c1766223726,1043295340,979447612,1010724460,1667854383,1349546810c792477298,979593584,1046702448,1667854396,1667854394,1819113504c1882878830,574448489,1886680168,1932472122,1835362403,1865315169c2020500848,1868983405,1952542066,1919889011,1919168359,1852405601c795635047,909127730,1667854383,1701999988,1882996258,1849320297c1667846262,1010725456,979593584,1349930595,1684611186,573710909c1835101728,1344421221,1970561897,857761138,573583415,1936024608c574452323,792477218,979593584,1349930595,1882996338,1664770921c1766880846,796020835,1882143806,1849320297,1667846262,1010725456c979593584,1885957218,1819044166,979450942,1885957218,1698329120c1684365933,1232216637,1042429028,979447612,1885957218,979450942c1701999731,795370356,1882143806,1647993705,1181772140,1047293033c1667854396,1349546810,1631338098,1919318074,1631338093,1717989178c574453792,909717554,573584438,574454048,808859445,1010708258c2019900001,2019762292,875962941,808990769,2036539426,859251261c808596785,1010708258,2017091887,1047360102,1882874172,1198814066c544042853,1953722992,1701978685,1042445411,1631215932,1953713270c792477231,1919957601,1699181683,1010724207,1852586593,574453536c1010704944,1869494881,1819044166,792477231,1852586593,1882143806c1933206377,1047679088,1768959804,1768962659,1882996323,1882874729c2015388521,1936616557,1667854394,1952981565,792359028,1751348015c1935764837,1701867310,1819113582,1836216166,779318369,795308655c2002874980,1835495017,808595308,1882142256,1970561897,1042441586c1667854396,1349938746,1917870953,1768963134,1315125859,544362614c574448745,1847599667,1030057313,1667846178,1701999988,808923936c1679827506,1919120229,1042424381,1768959804,1315125859,1047679094c1667854396,1984848698,1348692304,1010708338,1667854383,1349938746c1917870953,1768963134,1818376803,1766223977,1010723948,1818376801c1914728553,1651336506,574448741,895764850,792477218,1818376801c1010724969,1953708641,1668572530,1010708328,1667854383,1768710714c1818838640,1882996332,1933206377,1047679088,2017091900,1047360102c1866096956,2015389286,909320765,942682425,2032149040,926229053c790769718,979450942,544503909,574453859,825241654,539111474c574454115,808858166,790769716,1630485566,1919318074,1631338093c1936879674,1868908404,1919950957,574452851,1952671090,1631338018c1282826554,1043297395,979447612,1953722992,1836016967,979450942c1998614124,573579837,979450942,1766223726,1043295340,979447612c1010724460,1667854383,1349546810,792477298,979593584,1046702448c1886859068,1735866983,792477296,1919367777,1768452193,1952531555c792477281,1919367777,1768452193,792477283,1765437559,1852402798c792477285,1919171191,1852405601,792477287,1127900013,1667854184c1832664677,1631992419,1633840236,1010723683,1768962679,1010725987c1919367798,544241007,574448745,1885431923,573595493,1953259808c1917264445,544241007,842479928,1931485745,1701607796,1869619773c1769236851,1631219311,1819243362,996504693,1735549293,1814916713c980706917,997486640,1735549293,1949134441,758804591,875444536c2000385136,1752458345,825766970,1953510958,1768253499,980707431c858667320,578056245,1869570848,1919902834,1852401513,741351997c943141165,1663050296,1685221231,1702521203,909713981,824980019c574044215,980827198,1885431923,1887007845,1684611173,2019500605c808464432,892826719,1868767266,1935962735,1030060649,909193762c841756720,808465969,980361250,1031041139,573912866,1882877728c1701209458,1818587762,1986622561,1948400997,1634738210,574449780c1077166189,876637237,1076965696,825311289,893401408,539125112c1819044198,574448741,1931485798,1802465908,574448741,171844198c1933211196,1802465908,1869226085,1953721961,1030057081,1953066274c790786661,1983646270,1919903290,1634497901,1007304307,543570550c1030648165,543582498,1701734764,2002874948,1768956014,1282172280c1466265193,1752458345,790769696,1983646270,1696622138,574451313c544044403,824193088,790769696,1983646270,1696622138,574451313c544044403,540024880,790769984,1983646270,1696622138,574451313c1685025392,540164128,573710385,1007304239,543570550,1030648165c1869770786,859840612,909193760,1881157680,1818589289,1952737623c1043276392,980827146,1902452838,1881292142,543453042,840971072c808465969,2020175904,1699245157,1952999273,171847458,1715107388c1852925216,1970479677,809508973,824193056,171847458,1715107388c1852925216,1919951421,1075864687,540090422,1043276338,980827146c1902452838,1881292142,543453042,840972096,808465969,2020175904c1767337061,577270884,1007304239,543570550,1030648165,1836413730c540557344,808857906,573579312,1007304239,543570550,1030648165c1869770786,926949476,909193760,1881157680,1818589289,1734960456c790787176,1983646270,1696622138,574451313,544044403,540029248c808857906,573579312,1007304239,1715107375,1970106991,1047748972c980827146,1752457584,1698328352,1970435192,1852795251,574450543c1730159206,1768186226,1937010277,1701863784,574450543,1864376948c1852793658,1952671086,1701869940,1701978685,790787171,1866205758c1668246586,980820075,1031043173,1768187170,1629495924,1667592307c1952543348,574451561,1043276404,1982807050,1634235194,2037671280c1010722160,1752382070,543518817,574448745,1885431923,573595493c1027885344,1667846178,1701999988,909521696,1931485744,1802465908c574448741,1864376934,1819042106,1852405615,1819043171,577118781c2037674784,574449004,1769172848,1852795252,1935827258,1953852527c1701591909,926577766,993472566,980447092,842412333,1769421619c979924068,909129521,1768253499,980707431,993474359,762278765c1885434487,2037674797,1849320812,996503151,1702112630,1630368888c1869112174,1768766066,1701602404,1869835579,1936683053,1869182057c1869098350,1870293362,1818326126,1818587693,1986622561,1751333477c1832612449,1882025843,1953067887,762212201,1953654134,1818321769c1953456698,577597300,1887007776,1596079461,808464504,930373424c1010704949,1835612790,1684367201,543257697,1684617842,1232216637c539113060,1701067375,1952671092,1937076077,1768711013,574450531c1043276404,1933211196,1802465908,1868767333,1030909804,875766562c878785846,1869226018,1953721961,1030057081,1970237986,539124846c1667526245,574451809,1952541798,1010708258,976236919,1885434487c1887007776,1847737701,577072751,792477231,1752382070,1046835297c1933211196,1701863784,1701869940,1029990688,813195042,1596993584c842019444,1868767266,1935962735,1030060649,909193762,841756720c808465969,980361250,1031041139,842019362,1634738210,574449780c745286765,808857906,825388080,741355574,808857906,825388080c741355574,1042441592,1933211196,1802465908,1869226085,1953721961c1030057081,1953066274,790786661,980827198,1752457584,1634887456c1852139876,1634235252,1802462576,578036285,1664773920,1701736047c2037675107,574449008,1952671090,1010708258,1933211183,1701863784c1701869940,980827198,1885431923,1684611173,1752375869,1600483425c1931485744,1802465908,574448741,1864376934,1819042106,1852405615c1819043171,577118781,2037674784,574449004,1769172848,1852795252c1935827258,1953852527,1701591909,825914470,993540153,980447092c959461677,1684633403,909797492,1701329716,1952999273,909652538c1869835579,1634891565,1953705328,979725433,1701736302,1949136443c762607717,1751346785,1832546927,1818518633,1936538469,1869622639c1769236851,1747807855,2053730927,1635020399,1701981548,1769234796c1664771446,997351784,762278765,1769172848,1852795252,1919252013c1633905012,1868708460,1836020852,2037653538,574449008,808482911c1952395312,573714482,980827198,1954047348,1048080226,1949988668c1131963000,1702129263,1010725998,1047542391,1882879804,1010725456c1987000951,1818653285,1968207727,544498542,1635138167,1713519980c1702063201,1010708258,1768045175,1998612836,1818326586,573579837c2000436783,1634759482,1735289187,1647998752,1919903333,807550309c980885538,1702127201,824327538,539111478,1768700535,1968334190c574449004,1869903201,980885538,1701734764,892478013,1043276342c1765439292,1998611566,1717922874,807550324,980885538,1751607666c807550324,980885538,1735287144,1030188649,790769698,980892734c1998611306,1818326586,1701585469,790787174,980892734,1047679090c980889404,1047679090,980889404,1047679088,1916434236,980892734c1047679090,1798993724,544109157,1635138167,841104748,1010708258c2054371959,1998615363,1818326586,875700797,1010708258,1181891191c1937010287,1631221536,1768514419,1766597181,1634887010,1852795252c1919243040,539125353,1097349751,1030321006,1651067938,1952543333c544108393,1769104723,1998594662,1935762746,1769161076,1310866785c544175215,1936613715,980885538,574452579,1869901646,1851872032c1698963571,1634623862,1769103719,1010708258,1868774007,544370540c1635138167,1629633900,577729653,2000436783,1851878458,980885607c1030513014,762209570,539120469,1768045175,574450020,1227712872c1043276366,980889404,1047679090,980889404,792477298,1047542391c980889404,2019719284,1953394499,1047817829,980823868,1954047348c1048080226,1715107388,543976553,1701067375,1952671092,1937076077c1768711013,574450531,1864376948,1713519982,1702063201,1010708258c1953708662,1701539698,1819239200,574452335,909390627,573858101c1768909344,2037674862,574449004,1853190002,1696604772,1633903726c1713519984,578052460,2000436783,2000302129,544235890,1701869940c1869488701,790783342,1982807102,1634235194,1010722160,1752382070c543518817,574448745,1885431923,573595493,1920234272,1684368239c577118781,1631219488,2003790956,1701015145,574450796,1931485798c1701607796,1869619773,1769236851,1631219311,1819243362,996504693c1952867692,842216506,1869888310,925710960,2000369720,1752458345c993277498,1734960488,842691688,1832597048,1999466355,762339698c1819898995,1869494885,1983604078,2019914797,1851862388,1919903843c1684630842,996502628,762278765,1769172848,1852795252,1919903789c1852799593,762077556,1634493810,1702259060,1634231098,1936538482c1869622639,1769236851,1982688879,1769239141,980181347,1953787746c539127151,1701869940,2019500605,808464432,808612959,1010704946c1702115958,1868723320,2000436856,1652061242,1852785528,1953391988c980892734,2000436848,1917874234,980892734,1919252079,2003790950c1668183376,980885620,1030513014,1818322466,790783347,980892734c1768188258,1983543072,574450785,1043276336,1933211452,1768120688c1998612334,1717920314,1030058607,539111458,1717647991,1030907252c808857890,980885538,1701734764,1701606738,1969300029,539127668c1768700535,574449006,573977906,2000436783,1684957498,1815770912c1031038565,539111458,1769093751,1031039079,539111458,1634220663c1852401518,807550311,1010708258,1667906167,1983543072,574450785c1952867692,1010708258,1349663351,792477298,1349663351,792477298c1349532279,2000436850,1010725434,1349663351,2000436850,1919249210c980885614,1030513014,790770210,980892734,1933802099,1983543072c574450785,790770738,980892734,1852786290,1998615412,1668505914c574450025,1700948300,1769234802,1394634351,1718186597,980885538c1936605544,1277312361,1919246953,1869182049,1699946606,577137010c1698330400,1098150753,1029794163,1953451554,1632837743,539128686c1935882871,1867391549,1394634612,544435809,1635149124,1634165102c790784370,980892734,1869377379,980885618,1030513014,1953849634c1043276399,1815770940,543649377,1635138167,1696742764,1398091118c980885538,1768188258,1768432189,575555885,792477231,1349663351c792477298,1047673463,980889404,792477296,2020883063,1866692706c1852142702,792477300,1702115958,1868723320,1983659640,1818846778c980361324,1702126948,1869444195,1667593077,1801677164,578036285c1030647584,1818322466,790783347,980827198,1869771891,1663067499c1919904879,857940541,1630877236,1780490804,1936615791,1701607796c1869750845,577007221,1684956448,1030775139,1634493986,1043276404c808548156,1634891578,2037653616,574449008,1701736302,1010708258c1933211183,1701863784,980827198,1885431923,1684611173,1752375869c1600483425,1931485744,1802465908,574448741,1864376934,1819042106c1852405615,1819043171,577118781,2037674784,574449004,1769172848c1852795252,1935827258,1953852527,1701591909,909800550,993539383c980447092,892680493,1684633403,909797492,1701329716,1952999273c909652538,1869835579,1634891565,1953705328,979725433,1701736302c1949136443,762607717,1751346785,1832546927,1818518633,1936538469c1869622639,1769236851,1747807855,2053730927,1635020399,1701981548c1769234796,1664771446,997351784,762278765,1769172848,1852795252c1919252013,1633905012,1868708460,1836020852,2037653538,574449008c808482911,1952395312,573714482,980827198,1954047348,1048080226c1949988668,1131963000,1702129263,1010725998,1047542391,1882879804c1010725456,1987000951,1818653285,1968207727,544498542,1635138167c1713519980,1702063201,1010708258,1768045175,1998612836,1818326586c573579837,2000436783,1634759482,1735289187,1647998752,1919903333c807550309,980885538,1702127201,824327538,539111478,1768700535c1968334190,574449004,1869903201,980885538,1701734764,892478013c1043276342,1765439292,1998611566,1717922874,807550324,980885538c1751607666,807550324,980885538,1735287144,1030188649,790769698c980892734,1998611306,1818326586,1701585469,790787174,980892734c1047679090,980889404,1047679090,980889404,1047679088,1916434236c980892734,1047679090,1798993724,544109157,1635138167,841104748c1010708258,2054371959,1998615363,1818326586,875700797,1010708258c1181891191,1937010287,1631221536,1768514419,1766597181,1634887010c1852795252,1919243040,539125353,1097349751,1030321006,1651067938c1952543333,544108393,1769104723,1998594662,1935762746,1769161076c1310866785,544175215,1936613715,980885538,574452579,1869901646c1851872032,1698963571,1634623862,1769103719,1010708258,1868774007c544370540,1635138167,1629633900,577729653,2000436783,1851878458c980885607,1030513014,762209570,539120469,1768045175,574450020c1227712872,1043276366,980889404,1047679090,980889404,792477298c1047542391,980889404,2019719284,1953394499,1047817829,980823868c1954047348,1048080226,1715107388,543976553,1701067375,1952671092c1937076077,1768711013,574450531,1864376948,1713519982,1702063201c1010708258,1953708662,1701539698,1819239200,574452335,909390627c573858101,1768909344,2037674862,574449004,1853190002,1696604772c1633903726,1713519984,578052460,2000436783,2000302129,544235890c1701869940,1869488701,790783342,1982807102,1634235194,1010722160c1752382070,543518817,574448745,1885431923,573595493,1920234272c1684368239,577118781,1631219488,2003790956,1701015145,574450796c1931485798,1701607796,1869619773,1769236851,1631219311,1819243362c996504693,1952867692,909391930,1869888313,825047664,993080375c1952737655,875969128,1768253499,980707431,993409074,762278765c1885434487,2037674797,1849320812,996503151,1702112630,1630368888c1869112174,1768766066,1701602404,1869835579,1936683053,1869182057c1869098350,1870293362,1818326126,1818587693,1986622561,1751333477c1832612449,1882025843,1953067887,762212201,1953654134,1818321769c1953456698,577597300,1887007776,1596079461,808464504,846487344c1042428464,1949988412,1651800165,1010727023,2020883063,1866692706c1852142702,2000436852,1010724922,1349532279,2000436850,1702260538c1869375090,1853182071,1998615651,1818326586,1634083389,577074028c2000436783,1684628026,980885609,1030513014,790769698,980892734c1667330163,543649385,1700936311,1701998438,573579837,1631221536c1919251558,909189693,1998594608,1852402746,1819628133,1629633893c577729653,1815770912,1030057577,909455906,1010708258,1852390007c980885604,1952867692,573579837,1916434208,1952999273,573579837c1748662048,1768386145,574449518,1043276336,1782216508,980885603c1030513014,1717922850,1043276404,1916434236,1010725456,1916434223c1010725456,1882879791,1010725456,1047673463,1916434236,1010725456c1701526135,1998614130,1818326586,573710909,2000436783,1132098362c980885619,1030513014,573846050,2000436783,1866887738,544437358c1935751799,1030318435,1651067938,1952543333,544108393,1769104723c1998594662,1849780282,574450035,1700948300,1769234802,1394634351c1718186597,980885538,1953718629,1634300737,1867391549,1394634612c577990241,1664775968,1310866803,544175215,1936613715,1986348064c1734438497,577335905,2000436783,1819239226,1998615151,1818326586c1969300029,790785908,980892734,1735287148,1983543072,574450785c1429040741,1998594643,1684628026,1747074409,1313418601,1010708258c1916434223,1010725456,1916434223,1999584318,1010724922,1949988655c1131963000,1702129263,1010725998,1949988399,1651800165,1010727023c1768307318,1864395884,1952801850,1836344165,1702065519,1667853411c1948401003,1852776482,1634083389,577074028,1983659567,1920234298c543517551,1869377379,589446514,892744755,539112545,1852403562c1819898995,1914846565,1684960623,1852121122,1885430628,1818632765c790787169,829897790,1920416304,1948282977,1030058105,1852796450c1043276389,980823868,1885431923,2125807205,1294991360,0c3145728,0,1375731712,1431989907,589824,0c-98500608,2125842494,10354688,1431961600,841482240,770305785c3265453,0,1892679680,1431989907,589824,0c-97845248,2125842494,10420224,0,-605683712,-2051057018c3252650,0,-778043392,1431989907,720896,0c-97189888,2125842494,10485760,0,1292435456,360431153c3212636,0,-774897664,1431989907,720896,0c-96403456,2125842494,10551296,0,-377159680,-1497606033c3215482,0,-771751936,1431989907,1114112,0c-95617024,2125842494,10616832,0,60489728,-1066298080c3235666,0,1344274432,1431989907,1114112,0c-94437376,2125842494,10682368,0,-206831616,-1107450259c3220903,0,1284505600,1431989907,917504,0c-93257728,2125842494,10747904,0,1778909184,-1161023788c3264059,0,1202716672,1431989907,917504,0c-92274688,2125842494,10813440,0,1170472960,1758439573c3262713,0,1369440256,1431989907,1179648,0c-91291648,2125842494,10878976,0,34078720,-1666179749c3231096,0,-768606208,1431989907,1638400,0c-90046464,2125842494,10944512,0,361234432,1373286725c3261654,0,1628438528,1431989907,851968,0c-88342528,2125842494,11010048,0,1496776704,-1469907407c3231727,0,-752877568,1431989907,786432,0c-87425024,2125842494,11075584,0,-1633943552,-813512769c3218821,0,-746586112,1431989907,655360,0c-86573056,2125842494,11141120,0,-2137587712,-925596258c3224372,0,1876951040,1431989907,786432,0c-85852160,2125842494,11206656,0,-1950810112,-100222544c3219307,0,-743440384,1431989907,720896,0c-85000192,2125842494,11272192,0,-1924726784,-380086599c3236470,0,1309671424,1431989907,851968,0c-84213760,2125842494,11337728,0,1091043328,-387104630c3228895,0,-737148928,1431989907,589824,0c-83296256,2125842494,11403264,0,807010304,-719695702c3225425,0,1836056576,1431989907,1638400,0c-161677312,2125842494,11534336,0,-316080128,-461652149c3245925,0,1275068416,1431989907,1638400,0c-159973376,2125842494,11599872,0,706871296,961273327c3246230,0,1505755136,1431989907,1048576,0c-158269440,2125842494,11927552,0,566034432,594924059c3272397,0,-765460480,1431989907,196608,0c225247232,2125842502,11993088,0,1140981760,1321807951c3254161,0,1889533952,1431989907,262144,0c226689024,2125842502,12058624,0,-1409613824,-1528549722c3217517,0,-781189120,1431989907,720896,0c-157155328,2125842494,12124160,0,-1519714304,-1585387644c3265575,0,1880096768,1431989907,589824,0c-156368896,2125842494,12189696,0,336920576,-1387574039c3234759,0,-730857472,1431989907,327680,0c258473984,2125842502,12255232,0,-294649856,-1053073852c3258649,0,-705691648,1431989907,655360,0c-155713536,2125842494,12320768,0,-256704512,1177242575c3275361,0,1199570944,1431989907,1114112,0c-154992640,2125842494,12386304,0,-1232601088,943733372c3228021,0,-702545920,1431989907,1048576,0c-153812992,2125842494,12451840,0,-210829312,124993752c3248030,0,-696254464,1431989907,1048576,0c-152698880,2125842494,12517376,0,1787953152,70811150c3225016,0,-715128832,1431989907,1507328,0c-151584768,2125842494,12582912,0,707198976,1178738490c3218275,0,-693108736,1431989907,1507328,0c-150011904,2125842494,12648448,0,2027028480,1453884521c3276484,0,-734003200,1431989907,1572864,0c-148439040,2125842494,12713984,0,1451163648,993539985c3241896,0,1171259392,1431989907,983040,0c-146800640,2125842494,12779520,0,-416612352,-1970117051c3260751,0,-724566016,1431989907,1376256,0c-145752064,2125842494,12845056,0,1532624896,-565556578c3211885,0,-686817280,1431989907,1179648,0c-144310272,2125842494,12910592,0,911343616,-370025122c3251140,0,1615855616,1431989907,1310720,0c-143065088,2125842494,12976128,0,1145307136,-1119145774c3259550,0,1193279488,1431989907,1114112,0c-141688832,2125842494,13041664,0,-853409792,202311183c3268134,0,-727711744,1431989907,1114112,0c-140509184,2125842494,13107200,0,-645726208,-1087324000c3246540,0,-674234368,1431989907,720896,0c-82640896,2125842494,13172736,0,-798425088,1196424849c3256240,0,-661651456,1431989907,458752,0c-81854464,2125842494,13238272,0,-406847488,-15750108c3232386,0,2024800256,1431989751,-1230503936,1431989900c-1926234112,1431989901,-1920991232,-11917,65535,0c3211264,0,1792868352,1432304437,670367744,-435473689c521726461,2125842666,0,-603979776,6373569,103c3211264,0,468713472,2125842666,65536,65536c521666560,2125842666,0,0,270532608,1431989374c3211264,0,1831665664,1432304437,670367744,-435473689c6679037,3211296,3145777,3473461,54,10000c3223916,0,807206912,1432304437,670367744,-435473689c521726461,2125842666,0,0,49160,0c2162688,0,935133184,1432303699,670367744,-435473689c2157053,0,9502720,0,31260672,1432304427c670367744,-435473689,59901,65536,0,0c0,-196608,65535,0,0,0c0,0,0,0,0,0c-2011889664,2125842202,-629145600,1431989907,721420288,1430471467c-1879029938,2125841610,0,0,-1714421760,2126329525c0,0,16842752,0,65536,327680c-965738496,1431989749,0,822083584,-1188024010,1431989391c-625475584,1431989907,-746586112,1431989748,0,926416896c-817876428,1431989749,0,1644167168,-1410309780,1431989749c1020264448,1431989907,1650524160,1970040691,25972,980680704c-821019856,1431989749,0,1952710656,1414543976,1431989376c-619184128,1431989907,1797259264,1431989748,0,979697664c-1281331346,1431989749,0,1751318528,396391023,1431989599c-616038400,1431989907,-859832320,1431989749,0,1634992128c-858772116,1431989748,0,997326848,-1304398995,1431989748c-612892672,1431989907,-394264576,1431989749,0,0c30474240,0,-277020672,1432303710,670367744,-435473689c1684662781,1752375869,1600483425,1226842672,1394752836,1701863784c808530208,573912373,1869570848,1769170034,574449018,942749233c741487671,875835705,1634738210,574449780,808202348,825635180c842282808,829173804,926429494,959197748,1815360561,825830448c539112500,1819044198,1869377379,1646411122,1801675116,1953701922c1701539698,1713519972,980361250,1869376609,1668180343,1030515813c539125282,1819898995,1881292133,1953067887,980316009,1869832801c1702131052,1717922875,993016436,980447092,943141165,1769421624c979924068,942683442,1768253499,980707431,1832596017,1999466355c762339698,1819898995,1869494885,1983604078,2019914797,1851862388c1919903843,1684630842,996502628,762278765,1769172848,1852795252c1919903789,1852799593,762077556,1634493810,1702259060,1634231098c1936538482,1869622639,1769236851,1982688879,1769239141,980181347c1953787746,1042443631,1715107388,543976553,1701067375,1952671092c1937076077,1768711013,574450531,1948263028,1030058105,1819243298c539124841,1869377379,574435954,1953065079,1043276389,1933211196c1802465908,1868767333,1030909804,875766562,878785846,1869226018c1953721961,1030057081,1970237986,539124846,1667526245,574451809c1952541798,4075298,43057152,0,1469906944,1432304574c670367744,-435473689,59901,0,0,0c0,0,0,0,0,0c0,0,0,0,0,0c0,0,0,0,0,0c0,0,0,0,0,0c0,0,467664896,1431989713,0,0c0,0,0,0,0,0c0,0,0,0,-486539264,1431989748c0,0,0,0,0,0c0,0,0,0,0,0c0,0,0,0,0,0c0,0,0,0,0,0c0,0,0,0,0,0c0,0,0,0,0,0c0,0,0,0,0,0c0,0,0,0,0,0c0,0,0,0,0,0c0,0,0,0,0,0c0,0,0,0,0,0c0,0,0,0,0,0c0,0,0,0,0,0c0,0,0,0,0,0c0,0,0,0,0,0c0,0,0,0,0,0c0,0,0,0,0,0c0,0,0,0,0,0c0,0,50331648,0,3211264,0c5439488,6357096,6619248,3211296,3145777,3473461c54,329649755,0,0,1447100416,0c65536,1445003264,2000420864,1917874746,980892734,1998617203c1818326586,842146365,1010708258,1634482807,1998612334,1818326586c1852121661,575886637,1698330400,1098150753,1029794163,762209570c790778709,1999584318,1917874746,1668103230,1953251642,1634628197c1866687860,1852142702,1832664692,1749236323,1701013871,1902465568c1701996917,1998732659,1042442096,1681553212,1769431410,1010722670c1765437559,1852402798,1768169573,1028945011,539111458,1953720676c807550274,1768169506,1028420723,539111458,1953720676,807550290c2000436770,2019900016,1953391988,1031299872,825308706,808596278c2036539426,825303613,876033075,1043276341,980449084,1701209701c2017817699,1953391988,574450720,1948262960,573579837,574452256c1646273072,573579837,2000436783,1868839536,544362595,574448745c1847599665,1030057313,1869760290,941650037,825374521,792477218c1681551479,1917870959,979450942,1885434471,543385960,1852599672c1029782131,1953785890,791624304,1701340019,779313517,1852141679c1718381944,1634562671,1865315188,1680828274,1769431410,1819109230c808464943,1634545462,1042443881,1731879228,1752195442,1631871849c1965056372,574450034,1886680168,1932472122,1835362403,1831760737c1869767529,1952870259,1836016430,1717989167,795173737,1685221239c825242159,1870081840,1919968370,1936024431,1735289203,1970238023c1010705008,979857527,1047553911,1735423804,1984848698,1399878215c796020848,1886862398,1919367783,1349538672,1631338098,1919318074c1631338093,1717989178,574453792,2032149040,573579837,1631338031c1954047290,1031299872,825308706,808465462,2036539426,825303613c842478643,1043276336,1664770364,1717981032,574453792,2032149040c573579837,1631338031,1164469050,1663071352,908213624,875966769c539111472,574454115,875770161,573583927,792477231,1719155297c1010724210,1735423791,1886545722,1917874259,1768963134,1768962659c1836589155,980643436,1029925232,1953785890,791624304,1701340019c779313517,1852141679,1718381944,1634562671,1865315188,1680828274c1769431410,1819109230,808464943,1768959798,1920300131,1010704997c979593584,1766880878,1047679075,1667854396,1984848698,1763734096c807550308,1634607138,574449005,1952672080,543519349,808859187c1701060642,1030906739,1010704930,1667854383,1984848698,1010725456c979593584,1349930595,1917870953,792477231,979593584,1766880878c1047679075,1667854396,1768710714,1818838640,1631338092,1768710714c980557936,1700949349,1914846564,573727817,1630485566,1768710714c1631338096,1920234298,1751348325,792477231,979593584,1885957218c1819044166,1768963134,1886599779,1010725456,1719155297,1010724210c1718565473,1031282790,859321378,808989744,1031348258,875573538c573584951,1631338031,1954047290,1031299872,942682402,808859955c2036539426,959717949,808597811,1010708258,2017091887,1047360102c1882874172,1198814066,544042853,1953722992,1701978685,1042445411c1631215932,1953713270,792477231,1919957601,1699181683,1010724207c1852586593,574453536,1010704944,1869494881,1819044166,792477231c1852586593,1882143806,1933206377,1047679088,1768959804,1768962659c2000436835,2000319344,1010724979,980643959,1400262243,544362608c1866627188,824327544,1010708258,980643959,1917874291,979450942c1836213880,979450942,543581807,824327544,892483122,539111474c891436409,808466485,1043276336,1698324796,1663071352,874659192c808465457,2036539426,942744125,808857906,1010708258,2017091887c1047360102,1882874172,1198814066,544042853,1953722992,1701978685c1042445411,1631215932,1953713270,792477231,1919957601,1699181683c1010724207,1869494881,1819044166,1631338031,544107578,807550327c1631338018,1181707834,795634793,1630485566,1047424058,1886859068c1886599795,1010725456,980643959,2036625250,1043296848,1886859068c1937193587,2000436848,2000319344,1010724979,980643959,1400262243c544362608,1866627188,824327544,1010708258,980643959,1917874291c979450942,1836213880,979450942,543581807,841104760,825701431c539111478,908213625,875574579,1043276336,1698324796,1663071352c874659192,808465457,2036539426,942744125,808857906,1010708258c2017091887,1047360102,1882874172,1198814066,544042853,1953722992c1701978685,1042445411,1631215932,1953713270,792477231,1919957601c1699181683,1010724207,1869494881,1819044166,1631338031,544107578c807550327,1631338018,1181707834,795634793,1630485566,1047424058c1886859068,1886599795,1010725456,980643959,2036625250,1043296848c1886859068,1937193587,2000436848,2000319344,1010724979,980643959c1400262243,544362608,1866627188,824327544,1010708258,980643959c1917874291,979450942,1836213880,979450942,543581807,874659192c842086706,539111472,891436409,876099634,1043276336,1698324796c1663071352,874659192,808465457,2036539426,942744125,808857906c1010708258,2017091887,1047360102,1882874172,1198814066,544042853c1953722992,1701978685,1042445411,1631215932,1953713270,792477231c1919957601,1699181683,1010724207,1869494881,1819044166,1631338031c544107578,807550327,1631338018,1181707834,795634793,1630485566c1047424058,1886859068,1886599795,1010725456,980643959,2036625250c1043296848,1886859068,1937193587,2000436848,2000319344,1010724979c980643959,1400262243,544362608,1866627188,824327544,1010708258c980643959,1917874291,979450942,1836213880,979450942,543581807c891436408,909588275,539111480,841104761,808990777,1010708258c2019900001,2019762292,825500221,573583412,1031365408,842543394c573584945,792477231,1719155297,1010724210,1919957601,1699181683c1881173359,1031041906,1667592738,1010705012,1986083425,796160844c1630485566,1936879674,1868908404,1631338093,1181707834,795634793c979450942,1998614124,573579837,979450942,1766223726,1043295340c979447612,1010724460,1936750383,1349546810,2000436850,1647997808c1350132847,1010708338,1936750383,1886615354,1886862398,1937193587c2000436848,1664775024,1884517966,1043296848,1936750396,1349546810c1631338098,1919318074,1631338093,1717989178,574453792,2032149040c573579837,1631338031,1954047290,1031299872,959787298,808858419c2036539426,842539581,790769720,1630485566,1919318074,1631338093c1936879674,1868908404,1919950957,574452851,577071472,979450942c1934390881,1010708340,1882874159,1198814066,1047359333,1933205820c1684630639,1819044166,979450942,1650946675,544369731,1030513014c808464418,573583408,792477231,1869822561,1180985708,1047293033c1815765308,1031217262,1042427938,1849319740,1818838639,1010708332c1815765295,792477294,980643959,1917874291,1886862398,1953708659c1046834297,1815765308,1717916270,2019846432,573579837,1631338031c1818846778,1717916268,2019846432,573579837,1631338031,1717986618c1383359333,1763731045,574453860,1043276336,1715102012,1383362159c1763731045,574453860,1869506925,1043276402,1886859068,1953708659c1046834297,1936750396,1685021242,796020857,1999584318,2000319344c1010724979,980643959,1047556983,1936750396,1984848698,1917874259c2000436783,1933210480,1047679088,2017091900,1047360102,1866096956c2015389286,892412477,909325113,2032149040,573579837,1631338031c1954047290,1031299872,808466722,1663050288,941768057,573585458c792477231,1719155297,1010724210,1919957601,1699181683,1881173359c1031041906,1701408802,1631338018,1282826554,1043297395,979447612c1953722992,1836016967,979450942,1768714099,1818838628,1631338092c1735553850,1919697762,1818326560,808460861,808464432,1010708258c1933205807,1684630639,1819044166,979450942,1998614124,573579837c979450942,1766223726,1043295340,979447612,1010724460,1936750383c1349546810,2000436850,1933210480,1701607796,979450942,1699901036c1684611174,807550328,1010708258,1768307297,1699900524,1684611174c807550328,1010708258,1717910113,1952671078,543581522,1031300201c790769698,979450942,1953394534,543581522,1031300201,1852402978c790786671,1999584318,1933210480,1701607796,1886862398,1868708467c1917876580,792477231,980643959,1047556983,1936750396,1886615354c1886862398,1315125875,1349538678,1010708338,980643959,1917874291c979450942,1836213880,979450942,543581807,824327544,876165429c539111480,807550329,1010708258,2019900001,2019762292,909189693c875574578,1663050288,941768057,573585458,792477231,1719155297c1010724210,1919957601,1699181683,1881173359,1031041906,1701408802c1631338018,1282826554,1043297395,979447612,1953722992,1836016967c979450942,1768714099,1818838628,1631338092,1735553850,1919697762c1818326560,808460861,808464432,1010708258,1933205807,1684630639c1819044166,979450942,1998614124,573579837,979450942,1766223726c1043295340,979447612,1010724460,1936750383,1349546810,2000436850c1933210480,1701607796,979450942,1699901036,1684611174,807550328c1010708258,1768307297,1699900524,1684611174,807550328,1010708258c1717910113,1952671078,543581522,1031300201,790769698,979450942c1953394534,543581522,1031300201,1852402978,790786671,1999584318c1933210480,1701607796,1886862398,1868708467,1917876580,792477231c980643959,1047556983,1936750396,1886615354,1886862398,1315125875c1349538678,1010708338,980643959,1917874291,979450942,1836213880c979450942,543581807,857881976,892613170,539111474,807550329c1010708258,2019900001,2019762292,809050685,539111472,574454115c808989240,1010708258,2017091887,1047360102,1882874172,1198814066c544042853,1953722992,1768956477,1010704997,1986083425,796160844c1630485566,1936879674,1868908404,1631338093,1819243322,1766220905c1010723948,1920154209,1816355431,1635131506,807550316,808464432c1043276336,979447612,1768714099,1818838628,1631338092,544107578c807550327,1631338018,1181707834,795634793,1630485566,1047424058c1886859068,1886599795,1010725456,980643959,1819898995,1631338085c1382968378,1763731045,574453860,1043276336,1715102012,1382837353c1763731045,574453860,1043276336,1698324796,1667589734,1717916276c2019846432,573579837,1631338031,1852794426,1717916276,2019846432c1768759869,577924974,792477231,980643959,1819898995,2000436837c1647997808,1350132847,1010708338,1936750383,1886615354,1886862398c1937193587,2000436848,1664775024,1884517966,1043296848,1936750396c1349546810,1631338098,1919318074,1631338093,1717989178,574453792c825438771,573583408,574454048,1043276336,1698324796,1663071352c824327544,959524917,539111474,574454115,808989240,1010708258c2017091887,1047360102,1882874172,1198814066,544042853,1953722992c1768956477,1010704997,1986083425,796160844,1630485566,1936879674c1868908404,1631338093,1819243322,1766220905,1010723948,1920154209c1816355431,1635131506,807550316,808464432,1043276336,979447612c1768714099,1818838628,1631338092,544107578,807550327,1631338018c1181707834,795634793,1630485566,1047424058,1886859068,1886599795c1010725456,980643959,1819898995,1631338085,1382968378,1763731045c574453860,1043276336,1715102012,1382837353,1763731045,574453860c1043276336,1698324796,1667589734,1717916276,2019846432,573579837c1631338031,1852794426,1717916276,2019846432,1768759869,577924974c792477231,980643959,1819898995,2000436837,1647997808,1350132847c1010708338,1936750383,1886615354,1886862398,1937193587,2000436848c1664775024,1884517966,1043296848,1936750396,1349546810,1631338098c1919318074,1631338093,1717989178,574453792,858994484,573585458c574454048,1043276336,1698324796,1663071352,958545272,573583408c1031365408,942815266,1043276336,979447612,1836213880,979450942c1953722992,1836016967,1936879648,1881292148,1042441577,1631215932c1953713270,792477231,1919957601,1699181683,1010724207,1869822561c1180985708,1047293033,1933205820,1130522482,1981837932,574450785c808464432,790769712,1630485566,1819243322,1766220905,1010723948c1852586593,574453536,1010704944,1869494881,1819044166,792477231c1852586593,1999584318,1933210480,1047679088,1936750396,2037674810c1010722156,1852586593,543581522,1031300201,790769698,979450942c1819044198,543581522,1031300201,790769698,979450942,1701209701c1699902563,1684611174,807550328,1010708258,1868970593,1699902574c1684611174,1830960504,1919905385,1010708258,1936750383,2037674810c1010722156,980643959,2036625250,1043296848,1886859068,1937193587c2000436848,2000319344,1010724979,980643959,1400262243,796020848c1886862398,1886599795,1010725456,1719155297,1010724210,1718565473c1031282790,859255842,808726585,1031348258,790769698,979450942c544503909,574453859,842543665,573585462,1031365408,942815266c1043276336,979447612,1836213880,979450942,1953722992,1836016967c1936879648,1881292148,1042441577,1631215932,1953713270,792477231c1919957601,1699181683,1010724207,1869822561,1180985708,1047293033c1933205820,1130522482,1981837932,574450785,808464432,790769712c1630485566,1819243322,1766220905,1010723948,1852586593,574453536c1010704944,1869494881,1819044166,792477231,1852586593,1999584318c1933210480,1047679088,1936750396,2037674810,1010722156,1852586593c543581522,1031300201,790769698,979450942,1819044198,543581522c1031300201,790769698,979450942,1701209701,1699902563,1684611174c807550328,1010708258,1868970593,1699902574,1684611174,1830960504c1919905385,1010708258,1936750383,2037674810,1010722156,980643959c2036625250,1043296848,1886859068,1937193587,2000436848,2000319344c1010724979,980643959,1400262243,544362608,1866627188,824327544c1010708258,980643959,1917874291,979450942,1836213880,979450942c543581807,841104760,808988983,2032149040,926360125,808727605c1010708258,2019900001,2019762292,858858045,909195065,1663050288c824327545,909193784,1043276336,979447612,1836213880,979450942c1953722992,1836016967,1936879648,1914846580,578052965,979450942c1934390881,1010708340,1882874159,1198814066,1047359333,1849319740c1818838639,1010708332,1852586593,574453536,1010704944,1869494881c1819044166,792477231,1852586593,1999584318,1933210480,1047679088c1936750396,1652061242,2000436856,1652061242,1852785528,1953391988c980892734,2000436848,1917874234,980892734,1919252079,2003790950c1668183376,980885620,1030513014,1818322466,790783347,980892734c1768188258,1983543072,574450785,1043276336,1933211452,1768120688c1998612334,1717920314,1030058607,539111458,1717647991,1030907252c808857890,980885538,1701734764,1701606738,1969300029,539127668c1768700535,574449006,573977906,2000436783,1684957498,1815770912c1031038565,539111458,1769093751,1031039079,539111458,1634220663c1852401518,807550311,1010708258,1667906167,1983543072,574450785c1952867692,1010708258,1349663351,792477298,1349663351,792477298c1349532279,2000436850,1010725434,1349663351,2000436850,1919249210c980885614,1030513014,790770210,980892734,1998617203,1818326586c842146365,1010708258,794966647,980892734,1933802099,1983543072c574450785,790770226,980892734,1852786290,1998615412,1668505914c574450025,1768710467,577335906,1748662048,1769172545,1631789629c1919052140,1998594665,1935762746,1769161076,1126317409,1651076193c539126130,1935882871,1631789629,1919052140,1043276393,1664775996c1919904879,1983543072,574450785,808464432,790769712,980892734c1735287148,1983543072,574450785,1227715689,1998594644,1684628026c1629633897,1095970162,1010708258,1916434223,1010725456,1047804535c1330204245,1159742798,1347375701,792478021,1047804535,980889404c792477298,1047542391,980889404,2019719284,1953394499,1047817829c1886859068,2020883059,1010727010,980643959,2036625250,1998615120c1030775154,1970369314,577073761,1850305568,807550323,1232216098c574452590,1948262960,1030975049,539111458,1936607586,573579837c1668178208,1030909800,1042445346,1849319740,1953841519,1953064559c792477231,980643959,2036625250,1010725456,1936750383,1886615354c1886862398,1937193587,2000436848,1664775024,1884517966,1948283472c2020557432,573645373,2000436783,1933210480,1047679088,2017091900c1047360102,1866096956,2015389286,858858045,909455666,2032149040c926360125,808727605,1010708258,2019900001,2019762292,825500221c573583412,1031365408,842543394,573584945,792477231,1719155297c1010724210,1919957601,1699181683,1881173359,1031041906,1667592738c1010705012,1986083425,796160844,1630485566,1936879674,1868908404c1631338093,1181707834,795634793,979450942,1998614124,573579837c979450942,1766223726,1043295340,979447612,1010724460,1936750383c1349546810,2000436850,1647997808,1350132847,1010708338,1936750383c1886615354,1886862398,1937193587,2000436848,1664775024,1884517966c1948283472,2020557432,573645373,2000436783,1933210480,1047679088c2017091900,1047360102,1866096956,2015389286,892740157,808990777c1031348258,842348834,573584949,1631338031,1954047290,1031299872c842412834,573583925,1031365408,842543394,573584945,792477231c1719155297,1010724210,1919957601,1699181683,1881173359,1031041906c1667592738,1010705012,1986083425,796160844,1630485566,1936879674c1868908404,1631338093,1181707834,795634793,979450942,1998614124c573579837,979450942,1766223726,1043295340,979447612,1010724460c1936750383,1349546810,2000436850,1949987696,1048076920,1949988668c1131963000,1702129263,1010725998,1047542391,1882879804,1010725456c1987000951,1818653285,1968207727,544498542,1635138167,1713519980" fillcolor="black" stroked="f" o:allowincell="f" style="position:absolute;left:2509;top:-1788;width:13;height:12;mso-wrap-style:none;v-text-anchor:middle;mso-position-horizontal-relative:char;mso-position-vertical:bottom">
                  <v:fill o:detectmouseclick="t" type="solid" color2="white"/>
                  <v:stroke color="#3465a4" joinstyle="round" endcap="flat"/>
                  <w10:wrap type="none"/>
                </v:rect>
                <v:rect id="shape_0" ID="Shape 110557" coordsize="1650746,9144" path="l0,0l1650746,0l1650746,9144l0,9144c0,0,116,574452838,4268592,0c1653604352,2125842664,131072,65536,1661468672,2125842664c1400897536,2125841114,1400897536,2125841114,-1382219776,0c0,1917874746,4275262,0,327680,524293c65536,0,65536,0,65536,0c599261184,0,65536,0,116,1043292730c4290364,0,1231028224,1431989907,524288,0c-1901461504,2125842503,327680,0,234225664,490137944c1019228356,1431989907,4194304,0,3211264,0c1363148800,1431989907,458752,0,199753728,2125842502c196608,1818296320,-591781315,113683504,4299371,0c1653604352,2125842664,65536,65536,1661468672,2125842664c1400897536,2125841114,1400897536,2125841114,-1382285312,0c116,2000436850,3241018,0,1625292800,1431989907c589824,0,798294016,2125842505,65536,1431961600c-2088828928,-932493236,3253897,0,1290797056,1431989907c458752,0,208142336,2125842502,262144,1818296320c920265277,-364580814,4265051,0,327680,524293c0,0,1650746,0,1650746,9144c0,9144,0,0,807550311,1883123490c4274803,0,327680,524293,0,0c1650746,0,1650746,9144,0,9144c0,0,979435520,543581807,3227000,0c1271922688,1431989907,262144,0,-663814144,2125842504c1310720,1431961600,962396160,-863810494,3254931,0c1612709888,1431989907,393216,0,-258670592,2125842494c1376256,0,-1142358016,320833364,3223322,0c1067450368,1431989907,196608,0,216268800,2125842502c1441792,0,1004404736,1951170777,3223193,0c1524629504,1431989907,327680,0,-1931870208,2125842503c1507328,0,-2007629824,-764908198,3247272,0c1394606080,1431989907,589824,0,-258211840,2125842494c1572864,0,-1491533824,1240152887,3275956,0c1156579328,1431989907,524288,0,-257556480,2125842494c1638400,0,-1640038400,1404384217,3212456,0c1971322880,1431989907,786432,0,-256966656,2125842494c1703936,0,54329344,-1306427921,3242376,0c1407188992,1431989907,720896,0,-256114688,2125842494c1769472,0,-1471873024,1729354085,3266475,0c1243611136,1431989907,589824,0,-255328256,2125842494c1835008,0,-699793408,-1281717505,3275048,0c-721420288,1431989907,917504,0,-254672896,2125842494c1900544,0,-1736900608,1023576434,3276735,0c1337982976,1431989907,655360,0,-253689856,2125842494c2031616,0,-1398472704,-1625549221,3229840,0c-759169024,1431989907,1179648,0,-252968960,2125842494c2097152,0,-517341184,694311974,3218053,0c1205862400,1431989907,917504,0,-251723776,2125842494c2162688,0,-1789591552,-391564991,3228278,0c1215299584,1431989907,917504,0,-250740736,2125842494c2228224,0,1049755648,1544864354,3256807,0c1174405120,1431989907,917504,0,-249757696,2125842494c2293760,0,1002504192,848493339,3234888,0c1293942784,1431989907,917504,0,-248774656,2125842494c2359296,0,-2034302976,1244439208,3220517,0c1502609408,1431989907,1048576,0,-247791616,2125842494c2424832,0,-1451425792,-865588746,3235913,0c1325400064,1431989907,1048576,0,-246677504,2125842494" fillcolor="black" stroked="f" o:allowincell="f" style="position:absolute;left:2519;top:-1788;width:2558;height:12;mso-wrap-style:none;v-text-anchor:middle;mso-position-horizontal-relative:char;mso-position-vertical:bottom">
                  <v:fill o:detectmouseclick="t" type="solid" color2="white"/>
                  <v:stroke color="#3465a4" joinstyle="round" endcap="flat"/>
                  <w10:wrap type="none"/>
                </v:rect>
                <v:rect id="shape_0" ID="Shape 110558" coordsize="9144,9144" path="l0,0l9144,0c9144,9144,0,9144,0,0c979435520,543581807,3227000,0,1271922688,1431989907c262144,0,-663814144,2125842504,1310720,1431961600c962396160,-863810494,3254931,0,1612709888,1431989907c393216,0,-258670592,2125842494,1376256,0c-1142358016,320833364,3223322,0,1067450368,1431989907c196608,0,216268800,2125842502,1441792,0c1004404736,1951170777,3223193,0,1524629504,1431989907c327680,0,-1931870208,2125842503,1507328,0c-2007629824,-764908198,3247272,0,1394606080,1431989907c589824,0,-258211840,2125842494,1572864,0c-1491533824,1240152887,3275956,0,1156579328,1431989907c524288,0,-257556480,2125842494,1638400,0c-1640038400,1404384217,3212456,0,1971322880,1431989907c786432,0,-256966656,2125842494,1703936,0c54329344,-1306427921,3242376,0,1407188992,1431989907c720896,0,-256114688,2125842494,1769472,0c-1471873024,1729354085,3266475,0,1243611136,1431989907c589824,0,-255328256,2125842494,1835008,0c-699793408,-1281717505,3275048,0,-721420288,1431989907c917504,0,-254672896,2125842494,1900544,0c-1736900608,1023576434,3276735,0,1337982976,1431989907c655360,0,-253689856,2125842494,2031616,0c-1398472704,-1625549221,3229840,0,-759169024,1431989907c1179648,0,-252968960,2125842494,2097152,0c-517341184,694311974,3218053,0,1205862400,1431989907c917504,0,-251723776,2125842494,2162688,0c-1789591552,-391564991,3228278,0,1215299584,1431989907c917504,0,-250740736,2125842494,2228224,0c1049755648,1544864354,3256807,0,1174405120,1431989907c917504,0,-249757696,2125842494,2293760,0c1002504192,848493339,3234888,0,1293942784,1431989907c917504,0,-248774656,2125842494,2359296,0c-2034302976,1244439208,3220517,0,1502609408,1431989907c1048576,0,-247791616,2125842494,2424832,0c-1451425792,-865588746,3235913,0,1325400064,1431989907c1048576,0,-246677504,2125842494,2490368,0c-984023040,-1297038657,3228666,0,1265631232,1431989907c1048576,0,-245563392,2125842494,2555904,0c1963655168,-2034788176,3235086,0,1221591040,1431989907c1048576,0,-244449280,2125842494,2621440,0c-1682767872,-1804990827,3221174,0,1287651328,1431989907c524288,0,-243335168,2125842494,2686976,0c1792999424,464831419,3221780,0,768606208,1431989902c524288,0,-242745344,2125842494,2752512,0c-677576704,-610123482,3252265,0,1360003072,1431989907c524288,0,-242155520,2125842494,2818048,0c1139343360,-1750871590,3253072,0,1149239296,1431989907c917504,0,-241565696,2125842494,2883584,0c-1663041536,-1655992566,3268648,0,1521483776,1431989907c917504,0,-240582656,2125842494,2949120,0c897122304,844245375,3230445,0,-762314752,1431989907c917504,0,-239599616,2125842494,3014656,0c1737621504,903764464,3255516,0,-689963008,1431989907c917504,0,-238616576,2125842494,3080192,0c-48103424,476823213,3266322,0,-699400192,1431989907c917504,0,-237633536,2125842494,3145728,0c-437190656,1933564779,3272734,0,1631584256,1431989907c917504,0,-236650496,2125842494,3211264,0c1824325632,2052606827,3238450,0,-680525824,1431989907c1310720,0,-235667456,2125842494,3276800,0c-774963200,-1304497361,3217982,0,1218445312,1431989907c1310720,0,-234291200,2125842494,3342336,0c-1753415680,859450697,3221785,0,1262485504,1431989907c1310720,0,-232914944,2125842494,3407872,0c-197984256,337698294,3268290,0,1253048320,1431989907c393216,0,-231538688,2125842494,3473408,0c1862402048,-1199481860,3243552,0,1190133760,1431989907c458752,0,-231079936,2125842494,3538944,0c318046208,-827174969,3259303,0,1297088512,1431989907c458752,0,256901120,2125842502,3604480,0c2050490368,602702021,3243399,0,1328545792,1431989907c524288,0,209780736,2125842502,3670016,0c-1203503104,-1855851312,3212919,0,1278214144,1431989907c589824,0,-1931083776,2125842503,3735552,0c-1091502080,-1154412677,3222490,0,1249902592,1431989907c327680,0,262799360,2125842502,3801088,0c1189740544,-358411644,3232028,0,1110441984,1431989907c393216,0,-230096896,2125842494,3932160,0c449183744,-1933024473,3259759,0,1209008128,1431989907c1048576,0,-229638144,2125842494,3997696,0c742457344,1894601716,3241673,0,1268776960,1431989907c1245184,0,-227082240,2125842494,4128768,0c1918042112,-828562636,3227703,0,1685061632,1431989907c262144,0,215810048,2125842516,4194304,0c85065728,1974880556,3247783,0,1306525696,1431989907c786432,0,-225771520,2125842494,4259840,0c-2018574336,-1496664483,3264216,0,-683671552,1431989907c589824,0,-224919552,2125842494,4325376,0c-523698176,503727979,3226449,0,1312817152,1431989907c589824,0,-224264192,2125842494,4390912,0c346554368,-2016579695,3259505,0,1600126976,1431989907c458752,0,-223608832,2125842494,4456448,0c-711131136,511387595,3239306,0,1644167168,1431989907c917504,0,-223084544,2125842494,4521984,0c-1289879552,2116135765,3261145,0,1356857344,1431989907c720896,0,-222101504,2125842494,4587520,0c1611137024,1157880561,3261940,0,1224736768,1431989907c917504,0,-221315072,2125842494,4653056,0c-1690959872,115851059,3274294,0,1331691520,1431989907c917504,0,-220332032,2125842494,4718592,0c-1204486144,174739894,3243907,0,1227882496,1431989907c851968,0,-219348992,2125842494,4784128,0c-2016804864,-28047781,3262466,0,1334837248,1431989907c327680,0,230031360,2125842502,4849664,0c284164096,21450186,3219359,0,-718274560,1431989907c786432,0,-115933184,2125842494,4915200,0c1550123008,1288156732,3242530,0,1256194048,1431989907c589824,0,-218431488,2125842494,4980736,0c-714080256,-2071269326,3243245,0,1177550848,1431989907c1048576,0,-217776128,2125842494,5046272,0c589430784,1529141414,3270381,0,-756023296,1431989907c1114112,0,-216662016,2125842494,5111808,0c-1878982656,1872616614,3251573,0,1404043264,1431989907c917504,0,-215482368,2125842494,5177344,0c135266304,-1016829692,3276749,0,1609564160,1431989907c1048576,0,-214499328,2125842494,5242880,0c1365245952,-1684361713,3245464,0,1596981248,1431989907c1376256,0,-213385216,2125842494,5308416,0c1966997504,1466446521,3225928,0,1240465408,1431989907c1179648,0,-211943424,2125842494,5373952,0c-5767168,749495136,3216539,0,1366294528,1431989907c1048576,0,-210698240,2125842494,5439488,0c1258881024,-478119516,3222027,0,1527775232,1431989907c327680,0,-1993342976,2125842506,5505024,0c-1888288768,-188273986,3239568,0,-711983104,1431989907c720896,0,-209584128,2125842494,5570560,0c1728184320,226788988,3213494,0,1350565888,1431989907c786432,0,-208797696,2125842494,5636096,0c-1373569024,1347064130,3251713,0,1530920960,1431989907c589824,0,-207945728,2125842494,5701632,0c-1324941312,1028852805,3276783,0,1653604352,1431989907c655360,0,-207290368,2125842494,5767168,0c2095448064,1595097232,3211819,0,1603272704,1431989907c720896,0,-1917517824,2125842503,5832704,0c-1475870720,2144719865,3264369,0,1634729984,1431989907c720896,0,-206569472,2125842494,5898240,0c1055129600,565711641,3266295,0,1347420160,1431989907c589824,0,-205783040,2125842494,5963776,0c566427648,80550225,3271277,0,1873805312,1431989907c393216,0,265748480,2125842502,6029312,0c31064064,-843729344,3250258,0,1641021440,1431989907c1114112,0,-205127680,2125842494,6094848,0c-31457280,-1037729168,3218235,0,1400897536,1431989907c1114112,0,-203948032,2125842494,6160384,0c-375193600,1903875874,3262850,0,1672478720,1431989907c524288,0,-1932853248,2125842503,6225920,0c-719257600,71119457,3266927,0,1666187264,1431989907c655360,0,-202768384,2125842494,6291456,0c1081212928,264580240,3217413,0,1388314624,1431989907c917504,0,-202047488,2125842494,6356992,0c-897187840,-825507605,3219792,0,1378877440,1431989907c1048576,0,-201064448,2125842494,6422528,0c1172439040,503796288,2220010,0,-706412544,1432304437c670367744,-435473689,521726461,2125842666,2162688,0c483393536,2125841663,483393536,2125841663,2097152,0c7340032,0,-708509696,1432304437,670367744,-435473689c1684662781,1868767266,846360428,1752638013,577074281,1983659567c1920234298,543517551,1869377379,589446514,892744755,539112545c1852403562,1819898995,1914846565,1684960623,1852121122,1885430628c1818632765,790787169,1748662078,1768386145,2189166,0c182255616,12255232,93126656,0,2097152,0c15794176,0,-1656422400,1432304519,670367744,-435473689c980937213,1919252079,2003790950,1668183376,980885620,1030513014c1818322466,790783347,980892734,1768188258,1983543072,574450785c1043276336,1933211452,1768120688,1998612334,1717920314,1030058607c539111458,1717647991,1030907252,808857890,980885538,1701734764c1701606738,1969300029,539127668,1768700535,574449006,573977906c2000436783,1684957498,1815770912,1031038565,539111458,1769093751c1031039079,539111458,1634220663,1852401518,807550311,1010708258c1667906167,1983543072,574450785,1952867692,1010708258,1349663351c792477298,1349663351,792477298,1349532279,590364274,2125841663c16842752,0,65536,327680,-523239424,1431989678c0,1919221760,-1188008858,1431989391,1442316288,1431989907c-869269504,1431989748,0,1768161280,-1950320864,1431989748c0,1933180928,-1410309776,1431989749,1678770176,1431989902c539099136,1717647991,25972,808845312,-385867742,1431989748c0,1969291264,1414557556,1431989376,1448607744,1431989907c-1231028224,1431989749,0,1031012352,985673762,1431989749c0,539099136,396376695,1431989599,1451753472,1431989907c1944059904,1431989907,0,1952841728,-371183838,1431989748c0,1349648384,-1304412558,1431989748,1454899200,1431989907c-869269504,1431989749,0,1030946816,2175010,0c492830720,1431989753,0,0,0,0c2162688,0,-357564416,1431989752,0,0c0,0,2162688,0,-382402560,349606c670367744,-435473689,59901,9144,8454144,0c-1920663552,1432304424,670367744,-435473689,1275128317,1919246953c1869182049,1699946606,6711666,1869901646,1851872032,1867382899c1394634612,544435809,1635149124,1634165102,16804210,1431989761c1936850944,1868908404,1919950957,574452851,1952671090,1631338018c1282826554,1043297395,979447612,1953722992,1836016967,979450942c31551342,0,-382402560,349606,670367744,-435473689c1262545405,1431989907,1145044992,1431989907,0,0c1278214144,1431989907,1971322880,1431989907,1515192320,1431989907c749731840,1431989902,0,0,0,0c0,0,0,0,1253048320,1431989907c768606208,1431989902,1205862400,1431989907,1524629504,1431989907c1224736768,1431989907,1271922688,1431989907,0,0c1502609408,1431989907,1246756864,1431989907,0,0c1171259392,1431989907,1218445312,1431989907,1227882496,1431989907c1174405120,1431989907,0,0,1221591040,1431989907c0,0,0,0,1512046592,1431989907c1202716672,1431989907,456130560,2125842725,0,0c1183842304,1431989907,1199570944,1431989907,1518338048,1431989907c0,0,1284505600,1431989907,0,0c1508900864,1431989907,0,0,1287651328,1431989907c0,0,1209008128,1431989907,1186988032,1431989907c1156579328,1431989907,1505755136,1431989907,1180696576,1431989907c1067450368,1431989907,0,0,1259339776,1431989907c1159725056,1431989907,0,0,1268776960,1431989907c1190133760,1431989907,1527775232,1431989907,1193279488,1431989907c3211264,0,1341128704,1431989907,458752,0c213123072,2125842502,655360,1869348864,1897156727,52835765c3232306,0,1851785216,1431989907,262144,0c-260374528,2125842494,720896,1667301376,-361861527,-803230658c3244336,0,1637875712,1431989907,327680,0c259915776,2125842502,786432,577699840,1985378080,-374350507c3259280,0,738197504,1431989902,655360,0c-260046848,2125842494,851968,1748631552,1842638433,-446148725c3242478,0,1870659584,1431989907,655360,0c-116654080,2125842494,917504,1010696192,-1965721809,-1786162231c3246098,0,1353711616,1431989907,589824,0c-259325952,2125842494,983040,980877312,-641179274,1358314890c3220916,0,1281359872,1431989907,262144,0c910360576,2125842501,1048576,1998585856,357394490,1991583595c3234255,0,1196425216,1431989907,1376256,0c-228524032,2125842494,1114112,577961984,1091860256,298930380c3247088,0,1212153856,1431989907,393216,0c-230555648,2125842494,1179648,1969291264,1837199220,543031716c4289002,0,-667942912,1431989907,196608,0c276889600,2125842505,1245184,1916403712,1728016976,-179792844c1999607091,4091962,4194304,0,58785792,0c-1868234752,1432304437,670367744,-435473689,1763764733,1931623780c1701863784,539111519,1869771891,1029989739,539125282,1818311279c1769434988,1818583918,1713519980,1953701922,1030057081,1936683042c1869182057,1650539118,1970040691,1815831924,980706917,959853624c1886352443,925969722,2000367924,1752458345,993277498,1734960488c842691688,1832597048,1999466355,762339698,1819898995,1869494885c1983604078,2019914797,1851862388,1919903843,1684630842,996502628c762278765,1769172848,1852795252,1919903789,1852799593,762077556c1634493810,1702259060,1634231098,1936538482,1869622639,1769236851c1982688879,1769239141,980181347,1953787746,539127151,1701869940c2019500605,808464432,808612959,1010704946,1702115958,1868723320c2000436856,1652061242,1852785528,1953391988,980892734,2000436848c1917874234,980892734,1919252079,2003790950,1668183376,980885620c1030513014,1818322466,790783347,980892734,1768188258,1983543072c574450785,1043276336,1933211452,1768120688,1998612334,1717920314c1030058607,539111458,1717647991,1030907252,808857890,980885538c1701734764,1701606738,1969300029,539127668,1768700535,574449006c573977906,2000436783,1684957498,1815770912,1031038565,539111458c1769093751,1031039079,539111458,1634220663,1852401518,807550311c1010708258,1667906167,1983543072,574450785,1952867692,1010708258c1349663351,792477298,1349663351,792477298,1349532279,2000436850c1010725434,1349663351,2000436850,1919249210,980885614,1030513014c790770210,980892734,1933802099,1983543072,574450785,790770738c980892734,1852786290,1998615412,1668505914,574450025,1700948300c1769234802,1394634351,1718186597,980885538,1936605544,1277312361c1919246953,1869182049,1699946606,577137010,1698330400,1098150753c1029794163,1953451554,1632837743,539128686,1935882871,1867391549c1394634612,544435809,1635149124,1634165102,790784370,980892734c1869377379,980885618,1030513014,1953849634,1043276399,1815770940c543649377,1635138167,1696742764,1398091118,980885538,1768188258c1768432189,575555885,792477231,1349663351,792477298,1047673463c980889404,792477296,2020883063,1866692706,1852142702,792477300c1702115958,1868723320,1983659640,1818846778,980361324,1702126948c1869444195,1667593077,1801677164,578036285,1030647584,1818322466c790783347,980827198,1869771891,1663067499,1919904879,857940541c1630877236,1780490804,1936615791,1701607796,1869750845,577007221c1684956448,1030775139,1634493986,1043276404,1042441586,1667854396c3239482,0,1675624448,1431989907,851968,0c-1930035200,2125842503,6488064,1431961600,-1618608128,-1602860935c3227432,0,1319108608,1431989907,1310720,0c-115081216,2125842494,6553600,0,-1032126464,-397691031c3219595,0,1315962880,1431989907,655360,0c-1913389056,2125842503,6619136,0,415105024,-137590780c3276515,0,1512046592,1431989907,1048576,0c-1916338176,2125842503,6684672,0,850591744,757750721c3266411,0,-671088640,1431989907,983040,0c-1914830848,2125842503,6750208,0,427884544,-772408989c3265733,0,1659895808,1431989907,851968,0c-1920991232,2125842503,6815744,0,41811968,692864483c3227048,0,1186988032,1431989907,983040,0c-1922433024,2125842503,6881280,0,-1856569344,1478128543c3238550,0,1619001344,1431989907,786432,0c-199950336,2125842494,6946816,0,1765343232,-316169764c3248734,0,1622147072,1431989907,851968,0c-199098368,2125842494,7012352,0,831258624,480327804c3213956,0,1382023168,1431989907,917504,0c-198180864,2125842494,7077888,0,-1992818688,-522067147c3262671,0,1300234240,1431989907,1048576,0c-197197824,2125842494,7143424,0,-54591488,1268378894c3246043,0,1606418432,1431989907,1114112,0c-196083712,2125842494,7208960,0,-1285357568,44761234c3254570,0,-664797184,1431989907,1310720,0c-194904064,2125842494,7274496,0,-370081792,-1221675838c3214486,0,1508900864,1431989907,1703936,0c-193527808,2125842494,7340032,0,-357957632,-1774651720c3229573,0,1647312896,1431989907,1572864,0c-191758336,2125842494,7405568,0,831782912,-1215029569c3254203,0,1183842304,1431989907,1114112,0c-190119936,2125842494,7471104,0,-963969024,782389565c3250690,0,1322254336,1431989907,1441792,0c-188940288,2125842494,7536640,0,-441778176,-1588484171c3241929,0,1669332992,1431989907,1245184,0c-187432960,2125842494,7602176,0,-1270546432,-585788406c3267363,0,1854930944,1431989907,1310720,0c-186122240,2125842494,7667712,0,1275068416,483083729c3233514,0,1663041536,1431989907,1310720,0c-184745984,2125842494,7733248,0,860160000,1956105235c3261632,0,1678770176,1431989907,1572864,0c-183369728,2125842494,7798784,0,1763180544,-1847728008c3233339,0,1518338048,1431989907,1179648,0c-181731328,2125842494,7864320,0,-716570624,-744995458c3245681,0,1385168896,1431989907,1310720,0c-180486144,2125842494,7929856,0,-164954112,-1520873385c3262462,0,1656750080,1431989907,1310720,0c-179109888,2125842494,7995392,0,1383006208,1578714225c3236582,0,1397751808,1431989907,1572864,0c-177733632,2125842494,8060928,0,-1079246848,2075725680c3224533,0,1593835520,1431989907,720896,0c-176095232,2125842494,8126464,0,251199488,-2049124455c3250143,0,1681915904,1431989907,1048576,0c-175308800,2125842494,8192000,0,2122973184,481092351c3244705,0,-749731840,1431989907,851968,0c-174194688,2125842494,8257536,0,-1405091840,59410276c3212156,0,1688207360,1431989907,1048576,0c-173277184,2125842494,8323072,0,-1439825920,-1361242324c3269176,0,1864368128,1431989907,917504,0c-172163072,2125842494,8388608,0,169672704,-501729375c3222821,0,0,0,1507328,0c-171180032,2125842494,8454144,0,1958281216,941919456c3255424,0,1867513856,1431989907,1441792,0c-169607168,2125842494,8519680,0,810156032,-523884777c135340274,0,1524629504,1431989907,0,0c0,0,1205862400,1431989907,1650458624,1431989907c1404043264,1431989907,0,0,0,0c0,0,0,0,1619001344,1431989907c1303379968,1431989907,1145044992,1431989907,0,0c0,0,0,0,0,0c-743440384,1431989907,1606418432,1431989907,1385168896,1431989907c0,0,0,0,1199570944,1431989907c1110441984,1431989907,0,0,1237319680,1431989907c0,0,0,0,1886388224,1431989907c0,0,0,0,1675624448,1431989907c0,0,1325400064,1431989907,1265631232,1431989907c0,0,0,0,1663041536,1431989907c1231028224,1431989907,0,0,1653604352,1431989907c1281359872,1431989907,768606208,1431989902,1372585984,1431989907c0,0,1647312896,1431989907,0,0c0,0,1246756864,1431989907,1644167168,1431989907c0,0,-768606208,1431989907,0,0c0,0,-658505728,1431989907,0,0c1394606080,1431989907,0,0,1353711616,1431989907c0,0,0,0,-737148928,1431989907c1341128704,1431989907,1631584256,1431989907,0,0c0,0,1334837248,1431989907,0,0c-702545920,1431989907,0,0,1322254336,1431989907c0,0,0,0,1297088512,1431989907c1625292800,1431989907,1669332992,1431989907,1612709888,1431989907c0,0,0,0,1190133760,1431989907c1256194048,1431989907,0,0,1845493760,1431989907c0,0,0,0,1202716672,1431989907c0,0,-674234368,1431989907,0,0c1681915904,1431989907,0,0,0,0c1253048320,1431989907,0,0,1159725056,1431989907c1609564160,1431989907,0,0,1839202304,1431989907c0,0,1622147072,1431989907,0,0c0,0,0,0,0,0c1356857344,1431989907,0,0,0,0c0,0,1678770176,1431989907,1149239296,1431989907c1512046592,1431989907,-686817280,1431989907,1659895808,1431989907c1666187264,1431989907,1290797056,1431989907,1180696576,1431989907c0,0,0,0,1858076672,1431989907c0,0,1378877440,1431989907,1375731712,1431989907c-774897664,1431989907,0,0,0,0c1832910848,1431989907,1880096768,1431989907,1193279488,1431989907c0,0,0,0,1515192320,1431989907c1344274432,1431989907,0,0,1218445312,1431989907c0,0,1186988032,1431989907,1971322880,1431989907c1400897536,1431989907,1637875712,1431989907,0,0c0,0,0,0,1391460352,1431989907c-693108736,1431989907,0,0,1328545792,1431989907c0,0,456130560,2125842725,-696254464,1431989907c1388314624,1431989907,1067450368,1431989907,1366294528,1431989907c1337982976,1431989907,0,0,1234173952,1431989907c1603272704,1431989907,1848639488,1431989907,1615855616,1431989907c1502609408,1431989907,0,0,1171259392,1431989907c-730857472,1431989907,-746586112,1431989907,0,0c-705691648,1431989907,0,0,1177550848,1431989907c1350565888,1431989907,1883242496,1431989907,0,0c1521483776,1431989907,1530920960,1431989907,1300234240,1431989907c1596981248,1431989907,0,0,0,0c0,0,1306525696,1431989907,0,0c1331691520,1431989907,0,0,0,0c1360003072,1431989907,1196425216,1431989907,1209008128,1431989907c1278214144,1431989907,0,0,1262485504,1431989907c0,0,0,0,0,0c0,0,0,0,1892679680,1431989907c1829765120,1431989907,0,0,1249902592,1431989907c0,0,1293942784,1431989907,0,0c-752877568,1431989907,1641021440,1431989907,0,0c0,0,0,0,0,0c0,0,-661651456,1431989907,0,0c1600126976,1431989907,0,0,0,0c0,0,0,0,1284505600,1431989907c1315962880,1431989907,1672478720,1431989907,0,0c0,0,0,0,0,0c1312817152,1431989907,0,0,0,0c0,0,1174405120,1431989907,0,0c1527775232,1431989907,0,0,0,0c1309671424,1431989907,0,0,1628438528,1431989907c0,0,-778043392,1431989907,0,0c1268776960,1431989907,-771751936,1431989907,0,0c0,0,0,0,1691353088,1431989907c0,0,1212153856,1431989907,1243611136,1431989907c1634729984,1431989907,0,0,0,0c1861222400,1431989907,1842348032,1431989907,1227882496,1431989907c0,0,0,0,1505755136,1431989907c1685061632,1431989907,1876951040,1431989907,0,0c3211264,0,1691353088,1431989907,1376256,0c-168099840,2125842494,8585216,2037645312,-1660590740,-851884994c3262838,0,1829765120,1431989907,1376256,0c-166658048,2125842494,8650752,790757376,-760071106,1394940453c3234815,0,1515192320,1431989907,1376256,0c-165216256,2125842494,8716288,1631191040,407661676,1276730738c3230323,0,1832910848,1431989907,1048576,0c-163774464,2125842494,8781824,842203136,-429311178,-2047154778c3226490,0,1839202304,1431989907,917504,0c-162660352,2125842494,8847360,1869479936,-1452513938,1374735048c3225642,0,1842348032,1431989907,1310720,0c-113704960,2125842494,9109504,762052608,-1832688270,1943851021c3233049,0,1845493760,1431989907,720896,0c-112328704,2125842494,9175040,1701838848,-1023925699,-1463171330c3276003,0,1237319680,1431989907,1245184,0c-111542272,2125842494,9240576,2000420864,1184002106,-698985209c3260477,0,1145044992,1431989907,917504,0c-110231552,2125842494,9306112,1983512576,-1561695135,1348572650c3227542,0,1848639488,1431989907,983040,0c-109248512,2125842494,9371648,980877312,-1322161812,1672443292c3251103,0,1858076672,1431989907,786432,0c-108199936,2125842494,9502720,539099136,1567242871,1701153297c3271251,0,1303379968,1431989907,655360,0c-107347968,2125842494,9568256,1010696192,1261255287,353801654c3227448,0,1234173952,1431989907,655360,0c-106627072,2125842494,9633792,1030488064,-1420611038,-691075690c3231244,0,1650458624,1431989907,1048576,0c-105906176,2125842494,9764864,1700921344,-1304010382,-878451964c3249287,0,1391460352,1431989907,917504,0c-104792064,2125842494,9830400,1098121216,-1083152013,395626989c3264273,0,1861222400,1431989907,917504,0c-103809024,2125842494,9895936,980877312,945254243,525110722c3235933,0,-740294656,1431989907,720896,0c-102825984,2125842494,9961472,1768161280,2054627901,1413601906c3229805,0,-708837376,1431989907,851968,0c-102039552,2125842494,10027008,792461312,-792249738,-50622947c3237372,0,1883242496,1431989907,851968,0c-101122048,2125842494,10092544,1818296320,1685284211,1238307803c3214192,0,1246756864,1431989907,983040,0c-100204544,2125842494,10158080,576978944,-1929616096,680138122c3275536,0,1886388224,1431989907,589824,0c-99155968,2125842494,10289152,1701838848,57081918,844744869c13715401,0,-356057088,1432304424,670367744,-435473689c1869408765,1853182071,1998615651,1818326586,1634083389,577074028c2000436783,1684628026,980885609,1030513014,790769698,980892734c1667330163,543649385,1700936311,1701998438,573579837,1631221536c1919251558,909189693,1998594608,1852402746,1819628133,1629633893c577729653,1815770912,1030057577,909455906,1010708258,1852390007c980885604,1952867692,573579837,1916434208,1952999273,573579837c1748662048,1768386145,574449518,1043276336,1782216508,980885603c1030513014,1717922850,1043276404,2125841663,14745600,0c-1552941056,2125838096,65536,0,734003200,1431989902c0,0,-1533018112,2125838096,0,0c-1529348096,2125838096,-1525678080,2125838096,-1519386624,2125838096c-1514668032,2125838096,-1509425152,2125838096,-1505230848,2125838096c-1502085120,2125838096,-1496842240,2125838096,1667235840,1431989902c1667760128,1431989902,1667760128,1431989902,109051904,1431989751c-848297984,1431989685,1977614336,1431989907,1979187200,1431989907c-497025024,2125838105,-1986002944,2125838104,1597505536,1431989902c2027945984,1431989751,1006698496,1349663351,-33735054,201326592c2165772,0,1020264448,1431989603,0,0c0,0,15794176,0,-1109983232,1432304437c670367744,-435473689,1527835133,1431989907,1145044992,1431989907c456130560,2125842725,0,0,0,0c1183842304,1431989907,0,0,0,0c1971322880,1431989907,0,0,1524629504,1431989907c1193279488,1431989907,0,0,1196425216,1431989907c768606208,1431989902,738197504,1431989902,0,0c1067450368,1431989907,1502609408,1431989907,0,0c1505755136,1431989907,1174405120,1431989907,0,0c0,0,1186988032,1431989907,0,0c1156579328,1431989907,2162688,0,1595408384,2125842666c1975517184,1431989907,2139095040,2125842506,16842752,0c65536,327680,-1016070144,1431989748,0,1919221760c-1085248410,1431989748,1946681344,1431989907,-521142272,1431989748c0,1768161280,925923104,1431989749,0,1933180928c-1266654864,1431989749,1949827072,1431989907,-999292928,1431989749c0,808845312,-957341662,1431989749,0,1969291264c-1260359820,1431989749,1952972800,1431989907,912261120,1431989749c0,1031012352,-918540254,1431989749,0,539099136c-1085261193,1431989748,1956118528,1431989907,-940572672,1431989749c0,1952841728,-915394782,1431989749,0,1349648384c-530563470,1431989373,1959264256,1431989907,65536,15986c0,67371008,2162945,0,1592786944,2125842666c1975517184,1431989907,196083712,1431989902,2162688,0c65536,1432289280,0,0,0,0c2162688,0,1020264448,1431989603,0,0c0,0,2162688,0,-1505755136,1431989751c0,0,1275068416,1919246953,2192481,0c746586112,1431989902,0,0,262144,544407552c4285764,0,1159725056,1431989907,458752,0c211484672,2125842502,589824,1431961600,1750532096,-619385821c324834,-65536,4258040,0,31522816,0c2141716480,2125842682,131072,0,1697644544,1431989902c0,0,-2119172096,2125842682,-363855872,1431989901c-2115502080,2125842682,-2111832064,2125842682,-2106589184,2125842682c-2102394880,2125842682,-2096103424,2125842682,-2090336256,2125842682c-2085617664,2125842682,-2082471936,2125842682,-2078801920,2125842682c-2075656192,2125842682,-2071986176,2125842682,-2067791872,2125842682c-2062548992,2125842682,1641021440,1431989902,-2057830400,2125842682c1924136960,1431989907,1924661248,1431989907,1924661248,1431989907c6553600,6553600,0,0,-902299648,2125842759c-902299648,2125842759,672137216,1431989902,1342177280,2000436850c27450,0,6291456,1431989880,0,0c0,0,0,0,1197473792,2125842726c-881852416,1431989753,0,1769234802,-2055180689,2125842682c-2026373120,2125842682,-2020081664,2125842682,-2014314496,2125842682c-2009595904,2125842682,-2004877312,2125842682,-2000683008,2125842682c-1997012992,2125842682,-1591738368,2125842724,196083712,1431989752c0,0,0,0,-1993867264,2125842682c-1985478656,2125842682,-1981808640,2125842682,-1978138624,2125842682c-1974992896,2125842682,-1970798592,2125842682,-1967652864,2125842682c0,0,1047658496,0,23134976,0c1918369792,2125842682,0,0,0,0c0,0,0,0,0,0c0,0,1376780288,1431989902,-1244659712,1431989900c0,0,0,0,0,0c0,1919221760,8765,0,0,0c0,0,0,0,0,0c0,0,0,0,0,0c0,0,0,0,0,0c0,0,0,0,0,0c0,0,0,0,0,0c0,0,-1058013184,2125837900,-864026624,1431989393c0,0,0,0,0,0c0,0,0,0,0,0c0,589824,92218,0,-881852416,1431989753c0,0,4259840,0,-382271488,349606c670367744,-435473689,59901,0,0,0c320012288,1734415949,-1926204831,1431989901,1819213824,1998615151c5338682,0,1752367104,1600483425,1750270000,543518817c892350769,956315701,741618737,875835705,191037440,578027520c1887007776,1931623781,1684630639,1868767266,846360428,1752638013c577074281,15919,58785792,0,-440991744,1432304424c670367744,-435473689,1763764733,1931623780,1701863784,539111519c1869771891,1029989739,539125282,1818311279,1769434988,1818583918c1713519980,1953701922,1030057081,1936683042,1869182057,1650539118c1970040691,1815831924,980706917,943011638,1886352443,892939578c1769421621,979924068,1748710454,1751607653,942815860,1936538422c1920413039,1932357729,1701607796,1852796474,762723173,1954047348c1668178221,980578152,1684302189,1832609132,1882025843,1953067887c762212201,1769107304,1953394554,1915579489,1952541797,979727977c1918986339,1869835579,1936683053,1869182057,1702243694,1667855474c1647996001,1869902959,1948263021,1030058105,813195042,1596993584c842019444,1983659554,2019914810,2020565620,980892734,2019719284c1953394499,1047817829,1882879804,980892734,1047679088,1866102588c1718773110,1350004588,1952673397,1983543072,574450785,1936482662c1043276389,1647998780,543777897,1635138167,807550316,1010708258c1886599799,1852400481,980885607,1868981602,574449010,1998594608c1952866618,574452325,573584945,1815770912,1382379113,1030057077c1953849634,1998594671,1852402746,841104741,790771253,980892734c543452777,1701591671,574452838,1998594608,1734963770,574452840c1998594608,1851877434,1735289191,573579837,2000436783,543386170c1635138167,1814183276,578053733,2000436783,1917874746,1999584318c1917874746,1999584318,1917874234,980892734,2000436850,1917874746c980892734,1852990827,1983543072,574450785,1043276338,1933211452c544424826,1635138167,841104748,1043276340,1916434236,1953394502c980885619,1768125281,1277312361,1919246953,1869182049,1699946606c577137010,1748662048,1769172545,1766597181,1634887010,1852795252c1919243040,539125353,1634024055,1933669491,574447977,1869901646c1851872032,1998594675,1030972218,1953451554,1632837743,1142977390c1851881061,1918986081,1043276393,1664775996,1919904879,1983543072c574450785,1869903201,1010708258,1634482807,1998612334,1818326586c1852121661,575886637,1647998752,1030317161,761882658,790777417c1999584318,1917874746,1999584318,1010725434,1882879791,1999584318c1652061242,1852785528,1953391988,1982807102,2019914810,2020565620c980827198,1819044198,1681551136,1667593317,1970236788,1818453363c1030447977,539128866,574451311,1936482662,1043276389,1933211196c1802465908,1868767333,1030909804,875766562,878785846,1869226018c1953721961,1030057081,1970237986,539124846,1667526245,574451809c1952541798,37629730,263172,84213760,9502725,0c-382271488,349606,670367744,-435473689,59901,65536c0,0,0,-196608,65535,0c0,0,0,0,0,0c0,0,-2011889664,2125842202,2106589184,1431989907c721420288,1430471467,-1879029938,2125841610,0,0c-1714421760,2126329525,0,0,9502720,0c-446693376,1431989901,-1124073472,1431989879,-365953024,1431989901c216006656,1431989752,742391808,1431989902,1458569216,1431989907c-419430400,1431989901,1456472064,1431989907,744488960,1431989902c1920204800,543517551,1869377379,589446514,892744755,539112545c1852403562,1819898995,1914846565,1684960623,1852121122,1885430628c1818632765,790787169,62,0,3211264,0c817299456,1432304437,670367744,-435473689,6679037,3211296c3145777,3473461,56,10000,64028672,0c-382271488,349606,670367744,-435473689,741665277,825844528c959198260,741618737,825830448,808203316,962801708,859060535c808596789,859059500,942749749,858535728,808923698,808202288c926036268,842152241,741881910,825439281,960051257,845362992c875639350,741354548,859190829,825504056,841757748,943010353c808792628,858860596,842477617,875637808,909717811,808465969c842414435,825637171,757870646,942880312,959721521,842214452c859386933,741354545,842085937,943271991,824981560,959525684c809056568,959669047,909193779,757870636,909653298,959787063c825371698,876098866,876164146,926101804,909455926,761475116c842281265,808990003,858535473,859320370,875967283,842150700c842150707,824979500,876033584,909324341,875637816,943272243c925907257,909717859,741879862,825371696,943075894,741355576c892481842,892482616,824980016,925971508,808202809,808464739c875574324,741749559,825571633,925906737,858535735,825438770c808203065,842346796,959591988,741617717,825439281,960051257c862140208,943077170,741354544,859386157,808925233,741879858c892481842,892482616,824980272,859254837,808204338,808594787c842413872,875706425,909585708,942684468,741882161,926167603c741488434,858860592,808858681,808988726,859058476,959985969c1664561209,943274037,808203314,892480812,825307704,741356600c892481842,875705400,824980537,942815029,808203318,875638115c859124025,875706419,875704620,842346800,741816376,892809779c741750073,825306160,926234165,942814009,859058476,959985969c1664561209,842281525,808204344,892480812,909456695,741357620c892481842,875705400,824980537,876098358,808202288,909192547c858796084,808465464,808726828,876098356,741814578,842084915c741750068,959523888,842215735,808990770,859058476,959985969c1664561209,875968567,808202803,892480812,909523254,741750070c892481842,875705400,824980537,959655991,808203827,859059555c875772210,825044020,875966515,842610482,842214449,926102068c741354550,925905969,959985713,824980025,959525684,809056568c842490679,909719600,757870636,825636146,943076401,825371704c876098866,876164146,909586732,842478649,761475116,825701425c808662840,824980530,859386423,942683189,842214453,926168630c741354549,859058737,825307446,824981043,959525684,809056568c943022903,875706425,757870636,859125042,892483634,825371702c876098866,876164146,859320620,942682165,12332,0c0,0,0,0,0,0c0,0,-486539264,1431989748,0,0c0,0,28377088,0,509607936,2125841663c509607936,2125841663,0,0,0,0c0,0,0,0,0,0c0,0,0,0,0,0c0,0,0,0,0,0c0,0,0,0,0,0c0,0,0,0,0,0c0,0,0,0,0,0c0,0,0,0,0,0c0,0,0,0,0,0c0,0,0,0,0,0c0,0,0,0,0,0c0,0,0,0,0,0c0,0,0,0,0,0c0,0,0,0,0,0c0,0,0,0,0,0c0,0,0,0,0,0c0,0,0,0,0,0c28311552,0,3145728,0,468713472,2125842666c65536,65536,521666560,2125842666,0,0c544079872,807550327,3227170,0,5439488,6357096c6619248,3211296,3145777,3473461,56,1705312255c-65484,10000,1295071859,0,600834048,2125841663c600834048,2125841663,-2077229056,1431989907,-2077229056,1431989907c825819136,808203316,962801708,859060535,808596789,859059500c942749749,858535728,808923698,808202288,926036268,842152241c741881910,825439281,960051257,845362992,875639350,741354548c859190829,825504056,841757748,943010353,808792628,858860596c842477617,875637808,909717811,808465969,842414435,825637171c757870646,942880312,959721521,842214452,859386933,741354545c842085937,943271991,824981560,959525684,809056568,959669047c909193779,757870636,909653298,959787063,825371698,876098866c876164146,926101804,909455926,761475116,842281265,808990003c858535473,859320370,875967283,842150700,842150707,824979500c876033584,909324341,875637816,943272243,925907257,909717859c741879862,825371696,943075894,741355576,892481842,892482616c824980016,925971508,808202809,808464739,875574324,741749559c825571633,925906737,858535735,825438770,808203065,842346796c959591988,741617717,825439281,960051257,862140208,943077170c741354544,859386157,808925233,741879858,892481842,892482616c824980272,859254837,808204338,808594787,842413872,875706425c909585708,942684468,741882161,926167603,741488434,858860592c808858681,808988726,859058476,959985969,1664561209,943274037c808203314,892480812,825307704,741356600,892481842,875705400c824980537,942815029,808203318,875638115,859124025,875706419c875704620,842346800,741816376,892809779,741750073,825306160c926234165,942814009,859058476,959985969,1664561209,842281525c808204344,892480812,909456695,741357620,892481842,875705400c824980537,876098358,808202288,909192547,858796084,808465464c808726828,876098356,741814578,842084915,741750068,959523888c842215735,808990770,859058476,959985969,1664561209,875968567c808202803,892480812,909523254,741750070,892481842,875705400c824980537,959655991,808203827,859059555,875772210,825044020c875966515,842610482,842214449,926102068,741354550,925905969c959985713,824980025,959525684,809056568,842490679,909719600c757870636,825636146,943076401,825371704,876098866,876164146c909586732,842478649,761475116,825701425,808662840,824980530c859386423,942683189,842214453,926168630,741354549,859058737c825307446,824981043,959525684,809056568,943022903,875706425c757870636,859125042,892483634,825371702,876098866,876164146c859320620,942682165,761475116,926497078,808727353,825044024c925972530,808793905,842214453,875574583,741354552,825374509c842019380,824981560,959525684,809056568,825844535,875574583c757870636,909391154,959984183,825371702,876098866,876164146c809054508,875836720,761475116,909326129,909127737,824981552c892547632,859059767,842214452,859256375,741354549,926102321c959592505,824981047,959525684,809056568,892756791,808858421c757870636,909325618,892877112,825371702,876098866,876164146c858796588,909194801,761475116,943272753,926037812,757871664c892483121,842609717,858534194,943272498,808202292,892808492c959852857,741618224,825439281,960051257,828585776,909719345c808204340,892480812,943077682,741357113,892481842,875705400c841757753,825702704,808202805,825568611,825504567,741619761c859060534,926495025,842214452,892352561,741354547,892351025c875705912,824979504,959525684,809056568,825844535,875574583c757870636,925971762,926364466,825371702,876098866,876164146c909193772,943207986,761475116,959985457,892418357,757871157c892418355,960050230,842214449,926038066,741354552,892416561c892942642,824980536,959525684,809056568,825844535,875574583c757870636,925906226,859254836,825371702,876098866,876164146c842150444,875704888,828583980,926495792,875967797,892415032c909653044,875901748,892482348,925906998,824979500,875837233c842085680,875637808,943272243,925907257,925972835,741617717c841821232,892811572,909719095,842084908,842283061,741620020c859386418,741357111,808543024,808792624,842608948,942946348c858994996,858536243,942945074,808204344,959590700,842283315c741619767,825439281,960051257,962803504,808793905,741354548c942944813,909391671,841758261,943010353,959722036,858926132c959592757,1664101430,858796589,842019636,741750585,875835953c842609460,858535984,892351026,808204081,808792364,959460914c741879860,825439281,960051257,828585776,892875824,808203831c875703596,825833271,741749046,892481842,875705400,841757753c942944820,808202803,875638115,842281269,842610485,909651244c943207733,741749815,892547635,741552441,858860592,808727858c875966512,859058476,959985969,1664561209,942944305,741750581c841821232,926299700,875574583,842084908,842283061,741620020c809055282,741881395,48,0,959971328,824980025c959525684,809056568,842476599,909719600,757870636,825636096c119551025,0,232783872,0,0,227475456c812384256,963391532,741618737,825844528,959198260,741618737c825830448,808203316,962801708,859060535,808596789,859059500c942749749,858535728,808923698,808202288,926036268,842152241c741881910,825439281,960051257,845362992,875639350,741354548c859190829,825504056,841757748,943010353,808792628,858860596c842477617,875637808,909717811,808465969,842414435,825637171c757870646,942880312,959721521,842214452,859386933,741354545c842085937,943271991,824981560,959525684,809056568,959669047c909193779,757870636,909653298,959787063,825371698,876098866c876164146,926101804,909455926,761475116,842281265,808990003c858535473,859320370,875967283,842150700,842150707,824979500c876033584,909324341,875637816,943272243,925907257,909717859c741879862,825371696,943075894,741355576,892481842,892482616c824980016,925971508,808202809,808464739,875574324,741749559c825571633,925906737,858535735,825438770,808203065,842346796c959591988,741617717,825439281,960051257,862140208,943077170c741354544,859386157,808925233,741879858,892481842,892482616c824980272,859254837,808204338,808594787,842413872,875706425c909585708,942684468,741882161,926167603,741488434,858860592c808858681,808988726,859058476,959985969,1664561209,943274037c808203314,892480812,825307704,741356600,892481842,875705400c824980537,942815029,808203318,875638115,859124025,875706419c875704620,842346800,741816376,892809779,741750073,825306160c926234165,942814009,859058476,959985969,1664561209,842281525c808204344,892480812,909456695,741357620,892481842,875705400c824980537,876098358,808202288,909192547,858796084,808465464c808726828,876098356,741814578,842084915,741750068,959523888c842215735,808990770,859058476,959985969,1664561209,875968567c808202803,892480812,909523254,741750070,892481842,875705400c824980537,959655991,808203827,859059555,875772210,825044020c875966515,842610482,842214449,926102068,741354550,925905969c959985713,824980025,959525684,809056568,842490679,909719600c757870636,825636146,943076401,825371704,876098866,876164146c909586732,842478649,761475116,825701425,808662840,824980530c859386423,942683189,842214453,926168630,741354549,859058737c825307446,824981043,959525684,809056568,943022903,875706425c757870636,859125042,892483634,825371702,876098866,876164146c859320620,942682165,761475116,926497078,808727353,825044024c925972530,808793905,842214453,875574583,741354552,825374509c842019380,824981560,959525684,809056568,825844535,875574583c757870636,909391154,959984183,825371702,876098866,876164146c809054508,875836720,761475116,909326129,909127737,824981552c892547632,859059767,842214452,859256375,741354549,926102321c959592505,824981047,959525684,809056568,892756791,808858421c757870636,909325618,892877112,825371702,876098866,876164146c858796588,909194801,761475116,943272753,926037812,757871664c892483121,842609717,858534194,943272498,808202292,892808492c959852857,741618224,825439281,960051257,828585776,909719345c808204340,892480812,943077682,741357113,892481842,875705400c841757753,825702704,808202805,825568611,825504567,741619761c859060534,926495025,842214452,892352561,741354547,892351025c875705912,824979504,959525684,809056568,825844535,875574583c757870636,925971762,926364466,825371702,876098866,876164146c909193772,943207986,761475116,959985457,892418357,757871157c892418355,960050230,842214449,926038066,741354552,892416561c892942642,824980536,959525684,809056568,825844535,875574583c757870636,925906226,859254836,825371702,876098866,876164146c842150444,875704888,828583980,926495792,875967797,892415032c909653044,875901748,892482348,925906998,824979500,875837233c842085680,875637808,943272243,925907257,925972835,741617717c841821232,892811572,909719095,842084908,842283061,741620020c859386418,741357111,808543024,808792624,842608948,942946348c858994996,858536243,942945074,808204344,959590700,842283315c741619767,825439281,960051257,962803504,808793905,741354548c942944813,909391671,841758261,943010353,959722036,858926132c959592757,1664101430,858796589,842019636,741750585,875835953c842609460,858535984,892351026,808204081,808792364,959460914c741879860,825439281,960051257,828585776,892875824,808203831c875703596,825833271,741749046,892481842,875705400,841757753c942944820,808202803,875638115,842281269,842610485,909651244c943207733,741749815,892547635,741552441,858860592,808727858c875966512,859058476,959985969,1664561209,942944305,741750581c841821232,926299700,875574583,842084908,842283061,741620020c809055282,741881395,959275824,842019896,808726579,842083628c858797881,926234168,842150700,909522488,824979500,909456946c858927411,875637810,943272243,925907257,875573603,909587768c757870636,892679218,959656758,825371698,876098866,876164146c892678700,875575605,828583980,909325881,909194549,841821240c926167856,925972536,842214454,942683443,741354550,825373233c808532277,824979508,959525684,809056568,808543031,926234676c741354550,875835949,842609716,841756728,943010353,959722036c909257780,875835698,1664101424,943075629,926299954,741488440c808988973,809056564,741814840,825373235,741619505,842083376c892745528,942814001,859058476,959985969,1664561209,842281525c808204344,875703596,892547891,741881393,892481842,875705400c841757753,959854646,808203831,959918435,960051506,741618228c942945844,825504051,842214457,943141170,741354544,909653559c808597040,875637816,943272243,842021177,875705699,741881906c841821232,876032564,875836213,842084908,842283061,741620020c842348338,741486901,908944176,926234423,875575094,825634092c858927408,741488692,842347059,741684786,858860592,808464438c842477619,859058476,959985969,1664561209,842281525,808204344c875703596,892678450,741356085,892481842,875705400,841757753c808988984,808204340,858861923,859059001,741357107,892809517c825702448,741357877,859124275,741488432,825306160,858929460c909718073,859058476,959985969,1664561209,892809529,808203312c875703596,892745009,741751094,892481842,875705400,841757753c892549176,808203320,909192547,875574070,909325617,909192492c960050485,909522226,909259564,942945848,824979500,875639349c926364472,875637814,943272243,925907257,925972835,741617717c841821232,943009844,909456946,842084908,842283061,741620020c959723826,741356081,959996720,842150199,741617715,842282040c926102836,842214453,875835443,741354549,842413869,926167347c824980021,959525684,809056568,825844535,875574583,757870636c892941106,825637177,825371702,876098866,876164146,825242412c909456948,828583980,909587255,808792370,809053236,875968307c741619252,892678707,741749045,908930096,909719864,942682163c859058476,959985969,1664561209,892809529,808203312,858926380c909194808,741750581,892481842,875705400,858534969,825243696c808202809,942943587,875769905,875312178,842544695,858862131c909259564,842150710,757870636,876165430,959524912,875637810c943272243,925907257,925972835,741617717,841821232,859191091c909325619,842084908,842283061,741620020,892612915,741880375c875389744,959526707,909456944,859386156,875967795,741947191c842478131,741618487,909192240,943010099,909455924,859058476c959985969,1664561209,892809529,808203312,858926380,808793654c741751092,892481842,875705400,858534969,842084658,808203318c842543459,892482356,741487414,842346546,943075382,858535730c876098354,808202293,943074604,892482864,741618232,825439281c960051257,828585776,925905203,808202290,858926380,926299701c741750068,892481842,875705400,858534969,943077170,808202288c926362979,859191604,741355570,808661293,926495796,741422643c925970995,741488697,842083376,875837489,842085173,859058476c959985969,1664561209,808530737,741356087,841821232,959591475c808464945,842084908,842283061,741620020,842281779,741749555c825058096,875771191,943076657,892873776,808793145,741816630c825373235,741685303,842083376,942944822,875574581,859058476c959985969,1664561209,808530737,741356087,841821232,825831987c875837748,842084908,842283061,741620020,925905971,741488440c825058096,943273785,909455924,926102316,842545462,858534969c842544690,808202297,892481836,942944307,741356083,825439281c960051257,862140208,825373497,741354550,825438765,909652789c841758776,943010353,959722036,875768884,808727351,1664101432c842414129,808595508,757872692,960049457,942749748,858533942c892548146,808202805,959525164,858992944,741357111,825439281c960051257,878917424,892811317,741354546,825438765,960050992c841758259,943010353,959722036,892546100,876165171,1664101428c808988979,808597044,942484536,925972274,959854900,892482348c858796857,824979500,808925490,825571384,875637810,943272243c925907257,943010915,741487927,892480560,825243958,741356081c892481842,892482616,858534448,875835446,808202296,892351075c809055280,741881395,926036022,842019376,842214449,959656756c741354553,942814001,926233653,824980025,959525684,809056568c842359607,943206964,841756716,943143216,909326128,842084908c842283061,741486645,808924723,741749040,859242544,741879860c942746672,808727094,942944306,825306412,942946617,808859697c875705187,842347827,824979500,825243953,905982771,875637808c352334131,0,457179136,0,0,451870720c812384256,963391532,741618737,825844528,959198260,741618737c825830448,808203316,962801708,859060535,808596789,859059500c942749749,858535728,808923698,808202288,926036268,842152241c741881910,825439281,960051257,845362992,875639350,741354548c859190829,825504056,841757748,943010353,808792628,858860596c842477617,875637808,909717811,808465969,842414435,825637171c757870646,942880312,959721521,842214452,859386933,741354545c842085937,943271991,824981560,959525684,809056568,959669047c909193779,757870636,909653298,959787063,825371698,876098866c876164146,926101804,909455926,761475116,842281265,808990003c858535473,859320370,875967283,842150700,842150707,824979500c876033584,909324341,875637816,943272243,925907257,909717859c741879862,825371696,943075894,741355576,892481842,892482616c824980016,925971508,808202809,808464739,875574324,741749559c825571633,925906737,858535735,825438770,808203065,842346796c959591988,741617717,825439281,960051257,862140208,943077170c741354544,859386157,808925233,741879858,892481842,892482616c824980272,859254837,808204338,808594787,842413872,875706425c909585708,942684468,741882161,926167603,741488434,858860592c808858681,808988726,859058476,959985969,1664561209,943274037c808203314,892480812,825307704,741356600,892481842,875705400c824980537,942815029,808203318,875638115,859124025,875706419c875704620,842346800,741816376,892809779,741750073,825306160c926234165,942814009,859058476,959985969,1664561209,842281525c808204344,892480812,909456695,741357620,892481842,875705400c824980537,876098358,808202288,909192547,858796084,808465464c808726828,876098356,741814578,842084915,741750068,959523888c842215735,808990770,859058476,959985969,1664561209,875968567c808202803,892480812,909523254,741750070,892481842,875705400c824980537,959655991,808203827,859059555,875772210,825044020c875966515,842610482,842214449,926102068,741354550,925905969c959985713,824980025,959525684,809056568,842490679,909719600c757870636,825636146,943076401,825371704,876098866,876164146c909586732,842478649,761475116,825701425,808662840,824980530c859386423,942683189,842214453,926168630,741354549,859058737c825307446,824981043,959525684,809056568,943022903,875706425c757870636,859125042,892483634,825371702,876098866,876164146c859320620,942682165,761475116,926497078,808727353,825044024c925972530,808793905,842214453,875574583,741354552,825374509c842019380,824981560,959525684,809056568,825844535,875574583c757870636,909391154,959984183,825371702,876098866,876164146c809054508,875836720,761475116,909326129,909127737,824981552c892547632,859059767,842214452,859256375,741354549,926102321c959592505,824981047,959525684,809056568,892756791,808858421c757870636,909325618,892877112,825371702,876098866,876164146c858796588,909194801,761475116,943272753,926037812,757871664c892483121,842609717,858534194,943272498,808202292,892808492c959852857,741618224,825439281,960051257,828585776,909719345c808204340,892480812,943077682,741357113,892481842,875705400c841757753,825702704,808202805,825568611,825504567,741619761c859060534,926495025,842214452,892352561,741354547,892351025c875705912,824979504,959525684,809056568,825844535,875574583c757870636,925971762,926364466,825371702,876098866,876164146c909193772,943207986,761475116,959985457,892418357,757871157c892418355,960050230,842214449,926038066,741354552,892416561c892942642,824980536,959525684,809056568,825844535,875574583c757870636,925906226,859254836,825371702,876098866,876164146c842150444,875704888,828583980,926495792,875967797,892415032c909653044,875901748,892482348,925906998,824979500,875837233c842085680,875637808,943272243,925907257,925972835,741617717l841821232,892811572c909719095,842084908,842283061,741620020,859386418,741357111c808543024,808792624,842608948,942946348,858994996,858536243c942945074,808204344,959590700,842283315,741619767,825439281c960051257,962803504,808793905,741354548,942944813,909391671c841758261,943010353,959722036,858926132,959592757,1664101430c858796589,842019636,741750585,875835953,842609460,858535984c892351026,808204081,808792364,959460914,741879860,825439281c960051257,828585776,892875824,808203831,875703596,825833271c741749046,892481842,875705400,841757753,942944820,808202803c875638115,842281269,842610485,909651244,943207733,741749815c892547635,741552441,858860592,808727858,875966512,859058476c959985969,1664561209,942944305,741750581,841821232,926299700c875574583,842084908,842283061,741620020,809055282,741881395c959275824,842019896,808726579,842083628,858797881,926234168c842150700,909522488,824979500,909456946,858927411,875637810c943272243,925907257,875573603,909587768,757870636,892679218c959656758,825371698,876098866,876164146,892678700,875575605c828583980,909325881,909194549,841821240,926167856,925972536c842214454,942683443,741354550,825373233,808532277,824979508c959525684,809056568,808543031,926234676,741354550,875835949c842609716,841756728,943010353,959722036,909257780,875835698c1664101424,943075629,926299954,741488440,808988973,809056564c741814840,825373235,741619505,842083376,892745528,942814001c859058476,959985969,1664561209,842281525,808204344,875703596c892547891,741881393,892481842,875705400,841757753,959854646c808203831,959918435,960051506,741618228,942945844,825504051c842214457,943141170,741354544,909653559,808597040,875637816c943272243,842021177,875705699,741881906,841821232,876032564c875836213,842084908,842283061,741620020,842348338,741486901c908944176,926234423,875575094,825634092,858927408,741488692c842347059,741684786,858860592,808464438,842477619,859058476c959985969,1664561209,842281525,808204344,875703596,892678450c741356085,892481842,875705400,841757753,808988984,808204340c858861923,859059001,741357107,892809517,825702448,741357877c859124275,741488432,825306160,858929460,909718073,859058476c959985969,1664561209,892809529,808203312,875703596,892745009c741751094,892481842,875705400,841757753,892549176,808203320c909192547,875574070,909325617,909192492,960050485,909522226c909259564,942945848,824979500,875639349,926364472,875637814c943272243,925907257,925972835,741617717,841821232,943009844c909456946,842084908,842283061,741620020,959723826,741356081c959996720,842150199,741617715,842282040,926102836,842214453c875835443,741354549,842413869,926167347,824980021,959525684c809056568,825844535,875574583,757870636,892941106,825637177c825371702,876098866,876164146,825242412,909456948,828583980c909587255,808792370,809053236,875968307,741619252,892678707c741749045,908930096,909719864,942682163,859058476,959985969c1664561209,892809529,808203312,858926380,909194808,741750581c892481842,875705400,858534969,825243696,808202809,942943587c875769905,875312178,842544695,858862131,909259564,842150710c757870636,876165430,959524912,875637810,943272243,925907257c925972835,741617717,841821232,859191091,909325619,842084908c842283061,741620020,892612915,741880375,875389744,959526707c909456944,859386156,875967795,741947191,842478131,741618487c909192240,943010099,909455924,859058476,959985969,1664561209c892809529,808203312,858926380,808793654,741751092,892481842c875705400,858534969,842084658,808203318,842543459,892482356c741487414,842346546,943075382,858535730,876098354,808202293c943074604,892482864,741618232,825439281,960051257,828585776c925905203,808202290,858926380,926299701,741750068,892481842c875705400,858534969,943077170,808202288,926362979,859191604c741355570,808661293,926495796,741422643,925970995,741488697c842083376,875837489,842085173,859058476,959985969,1664561209c808530737,741356087,841821232,959591475,808464945,842084908c842283061,741620020,842281779,741749555,825058096,875771191c943076657,892873776,808793145,741816630,825373235,741685303c842083376,942944822,875574581,859058476,959985969,1664561209c808530737,741356087,841821232,825831987,875837748,842084908c842283061,741620020,925905971,741488440,825058096,943273785c909455924,926102316,842545462,858534969,842544690,808202297c892481836,942944307,741356083,825439281,960051257,862140208c825373497,741354550,825438765,909652789,841758776,943010353c959722036,875768884,808727351,1664101432,842414129,808595508c757872692,960049457,942749748,858533942,892548146,808202805c959525164,858992944,741357111,825439281,960051257,878917424c892811317,741354546,825438765,960050992,841758259,943010353c959722036,892546100,876165171,1664101428,808988979,808597044c942484536,925972274,959854900,892482348,858796857,824979500c808925490,825571384,875637810,943272243,925907257,943010915c741487927,892480560,825243958,741356081,892481842,892482616c858534448,875835446,808202296,892351075,809055280,741881395c926036022,842019376,842214449,959656756,741354553,942814001c926233653,824980025,959525684,809056568,842359607,943206964c841756716,943143216,909326128,842084908,842283061,741486645c808924723,741749040,825058096,892547122,808530736,825044020c943011128,825438517,842214450,825831985,741354553,943141425c825504050,824980532,959525684,809056568,943022903,875706425c757870636,825440561,926103600,841758263,943010353,808792628c926100531,892679475,1664101426,959459629,842020145,741357616c892416301,842085428,741816118,842150451,741357876,842083376c809056564,842609970,859058476,959985969,1664561209,909586995c808202296,842412588,859388215,841756726,943010353,808792628c942877746,942682416,1664101432,959983921,892351543,757871668c876098867,875966769,842214452,842019379,741354552,808530225c959525940,824980536,959525684,809056568,959669047,909193779c757870636,808465202,959985209,825371702,876098866,876164146c859386668,808857906,878915628,942750004,875837235,959524140c842019635,859255860,892482348,959788857,824979500,809054258c842086448,875637816,943272243,925907257,875573603,909587768c757870636,909718066,875640883,825371700,876098866,876164146c960049964,909719095,929247276,892613172,875836215,959983916c825243188,741749047,825504307,741553974,842083376,926365750c808859958,859058476,959985969,1664561209,892613169,741619761c841821232,942683954,808727090,842084908,842283061,741620020c942813492,741881399,959537968,875575345,842084658,842542380c842413368,741749558,926036531,741552183,909192240,909129016c842217009,859058476,959985969,1664561209,825374258,808203316c892416556,808464696,841758772,943010353,825569844,825502774c808662073,1664101428,909129016,942815029,926495020,808990772c741750069,926167603,741554231,858860592,842348080,909719093c859058476,959985969,1664561209,875968567,808202803,842149164c825702197,741356085,892481842,875705400,875312185,943273266c808202292,808594787,926234673,909325108,875638060,909522489c859321396,909259564,909193780,757870636,909326390,892678455c875637810,943272243,925907257,959984995,741618232,841821232c825832498,842347833,842084908,842283061,741620020,892482356c741750579,892166960,959853362,909586744,858797356,959918647c858536247,875967026,808204596,825438508,925972530,741487921c825439281,960051257,895694640,842545464,741354548,875704877c825505330,841757241,943010353,959722036,859057204,825831481c1664101426,892744755,909325365,841821240,892743984,959854903c842214453,808794421,741354549,808465969,959853105,824981047c959525684,809056568,892625719,842348344,757870636,909324850c859322416,825371698,876098866,876164146,892613676,942945334c761475116,825307447,858861875,825568310,926430001,741685557c959656499,741748787,909192240,909194292,943075639,859058476c959985969,1664561209,892809529,808203312,842149164,876097587c741618741,892481842,875705400,875312185,959525429,808203320c842083683,926431544,842347833,825307692,892547382,741684791c825635379,741684273,858860592,892876341,875836215,859058476c959985969,1664561209,942682679,808203833,842149164,825241906c741617717,892481842,875705400,875312185,892811317,808202290c825635171,926101809,741618224,926232881,892352568,858534198c959526450,808202292,842150188,909326132,741881399,825439281c960051257,962803504,808793905,741354548,825373229,808792371c841757239,943010353,959722036,909388852,892351285,1664101430c959852845,959789360,741488440,943010097,892350773,842214457c959591479,741354548,825439025,892418358,824979506,959525684c809056568,825844535,875574583,757870636,858796594,858796595c825371698,876098866,876164146,825701420,842609976,761475116c875573809,825636916,824980532,859255863,876165177,875705132c925907251,824979500,943141426,959722040,875637814,943272243c925907257,825571427,741881401,841821232,875772209,842611000c842084908,842283061,741620020,876099380,741880369,841835312c943075632,909653040,841821236,926167096,741423159,842412595c741750324,858860592,859321395,942944823,859058476,959985969c1664561209,909586995,808202296,808661548,858862384,841756726c943010353,808792628,942943282,909523252,1664101428,825505842c959460406,825371702,825242932,858535480,859386162,808204597c825699628,876032568,741357109,825439281,960051257,929249072c859059768,741354546,892416301,825439033,841757752,943010353c959722036,959720500,808596785,1664101424,808793393,808661553c824981552,825767986,859256373,842214450,859124276,741354544c909455921,808728881,824981556,959525684,809056568,943022903c875706425,757870636,876097842,942944563,825371704,876098866c876164146,943273004,909326128,761475116,808726839,892481592c841821238,842086192,842217782,842214454,875705140,741354549c926363953,942683445,824981556,959525684,809056568,808543031c926234676,741354550,925970989,825636663,841758770,943010353c959722036,808791092,926037556,1664101426,876165173,943140915c892415028,875641138,875639857,926036780,825766704,757870636c808858935,959591218,875637814,943272243,925907257,825307491c842084660,757870636,909521202,825242166,825371702,876098866c876164146,825308460,942684209,761475116,943142961,909260857c824981045,909260600,825636401,842214452,926232885,741354547c875574321,842216496,824980534,959525684,809056568,825844535c875574583,757870636,875901234,909324856,825371704,876098866c876164146,925971756,875836215,828583980,909260083,875574070c808529196,842544689,842610233,926036780,959723318,824979500c892940342,909194294,875637808,943272243,925907257,875573603c909587768,757870636,875835698,842217785,825371704,876098866c876164146,875705644,808990770,828583980,842348083,892941620c825044018,859060278,825700662,842214451,909391156,741354548c909718833,842086457,824981556,959525684,809056568,858874679c892483127,741354550,858862125,842348595,841758257,943010353c959722036,859122740,825505840,1664101430,909523249,892811577c824980528,875968052,842348084,842214449,842609970,741354552c808727089,875902516,824981552,959525684,809056568,825320247c875968823,741354552,825307693,875770937,841757746,943010353c959722036,859122740,892941111,1664101426,909587757,943075639c959723308,825571636,858535475,892743986,808204595,909324588c876163638,741880373,825439281,960051257,828585776,892875824c808203831,825371948,943273520,741356594,892481842,875705400c892089401,876163892,808204344,892481891,825767992,741618224c943141933,892940593,858535473,808596018,808204082,842346796c892811063,741487410,825439281,960051257,862140208,943077170c741354544,960049453,842281779,741750585,892481842,892482616c892089904,808792117,808203314,942746979,942815288,943077176c942746924,859255352,741750841,959656499,741881397,925707312c943272241,875573555,859058476,959985969,1664561209,942682679c808203833,808594732,876098873,741880369,892481842,875705400c892089401,892352309,808202294,842477923,876097848,741356083c926298674,943274040,842214456,959722289,741354548,808792881c943011381,824981560,959525684,809056568,943153975,842216502c757870636,926429234,959854393,825371702,876098866,876164146c859190572,909717558,761475116,859255601,809055797,824980530c808924211,858862646,842214448,825700661,741354547,808662321c959459897,824979510,959525684,809056568,943022903,875706425c757870636,959918130,842478900,825371704,876098866,876164146c808924460,842217009,761475116,875705137,858862649,824980017c943206960,808989237,842214453,943142455,741354547,859125297c859058230,824980021,959525684,809056568,892756791,808858421c757870636,842477618,909324345,825371704,876098866,876164146c909587756,943075639,845361196,875903280,909129780,892415028c959460665,842215991,825373484,959526961,824979500,842215478c808923703,875637812,943272243,925907257,808597347,741751096c825044016,892809529,842544945,825371700,876098866,858797362c859321644,875575090,761475116,892810289,925906744,841756722c926168113,909654321,842214453,909325366,741354553,875771441c960049719,824980536,959525684,809056568,842490679,909719600c757870636,892743730,926169398,825371698,876098866,876164146c959984940,808727096,828583980,825570608,808859954,909454384c825308981,741422134,909521459,741685554,858860592,842282804c808857904,859058476,959985969,1664561209,943274037,808203314c808594732,859322165,741356592,892481842,875705400,892089401c926103097,808203831,909522275,909586996,942422068,808793392c741683762,825700915,741816114,942746672,808989495,842085173c859058476,959985969,1664561209,842217779,808203825,892744236c876098615,841756728,943010353,808792628,808856626,825440562c1664101426,909127987,875966516,876096812,959592243,741618739c808792627,741881138,909192240,842019124,808727601,859058476c959985969,1664561209,875639089,741486897,841821232,842085680c808990263,842084908,842283061,741620020,876163126,741880888c858612528,926233649,741357618,858796333,959592247,741881393c942748211,741684018,875637808,959983664,909325623,859058476c959985969,1664561209,875639089,741486897,841821232,876163888c842215480,842084908,842283061,741620020,808857910,741619763c808845360,842347316,859058476,959985969,741814329,859125046c808202294,808594787,809054775,741881395,892481842,875705400c889205817,825701943,808204342,959459884,485569589,0c591396864,2125841663,591396864,2125841663,-1267728384,1431989907c-1267728384,1431989907,825425920,960051257,925644592,959983666c1664101430,825831725,925971767,741618232,892481842,892482616c892089136,926036792,808203312,875638060,926430519,808597296c875639340,959526708,1664431672,875967027,741946931,909192240c842478643,876099897,859058476,959985969,741814329,942682679c808203833,808594787,959853878,741488436,892481842,875705400c892089401,842545464,808202292,892350764,959590709,741355574c926234165,875966769,842228529,959591990,741354549,926167857c825242164,824979510,959525684,809056568,943008823,875706425c761475116,926232626,875574072,825371696,876098866,876164146c909718828,909588275,892088364,842282550,942945847,892352556c842149941,842228533,926036279,741354551,859256881,859123768c824980017,959525684,809056568,959654967,909193779,845361196c876033334,808989752,842084908,842283061,741486645,959590454c741486899,825437232,808728112,757871670,926102584,875772210c842228532,892481589,741354552,825505329,875639344,824979508c959525684,809056568,825306167,825308209,1664101426,892351021c909586993,841756728,943010353,959722036,808856628,876098617c741354552,875639597,942815029,825044016,926364464,909195570c842228536,858929201,741354549,808465457,892811576,824981043c959525684,809056568,825306167,825308209,1664101426,858796589c808989753,841757235,943010353,959722036,825633844,942878774c741354548,892810029,909326641,824979504,942878777,926430519c842228532,892875318,741354544,842479153,926431028,824979506c959525684,809056568,842345527,943206964,761475116,842217777c842216760,841758772,943010353,808792628,842411059,842609970c741354544,959526701,909587762,925642800,959525169,1664562484c909521459,741814841,909192240,942749238,875967031,859058476c959985969,741814329,859125046,808202294,808594787,943077170c741619763,892481842,875705400,908866617,875641138,808203829c942682412,842084913,741880377,892614194,875704376,842228528c825505585,741354547,943207217,909390131,824980530,959525684c809056568,825830455,875574583,761475116,808595506,942946100c825371704,876098866,876164146,892548652,842610998,757870636c825702712,876099384,942484528,808793394,892352055,825373539c842610489,824979500,943208243,875837239,875637808,943272243c925907257,875573548,909587768,761475116,808529970,875836470c825371704,876098866,876164146,842282540,942814514,824979500c875706161,875575603,808791088,909719347,1664628786,808596018c741355824,842214448,808990263,825438508,741816112,859125046c876031031,1664104502,925971507,741749040,926430001,825371703c942944825,741354547,859125046,808528950,926234676,741368631c825830448,959198260,741618737,892351543,741881397,925721392c808794160,909719097,859058476,875574066,741815092,858797878c876033846,875375668,926168371,959985203,943075628,842413620c741423159,943077425,842479159,946026038,909325876,942814256c892809516,942880306,741552432,808924981,942814263,959523889c892744504,926299449,842608940,875770416,741882162,892548149c892679985,889192497,808990261,1031348258,406927394,0c589299712,2125841663,589299712,2125841663,-1189085184,1431989907c-1189085184,1431989907,1630470144,1919318074,1631338093,1936879674c1868908404,1919950957,574452851,1952671090,1631338018,1282826554c1043297395,979447612,1953722992,1836016967,979450942,1998614124c573579837,979450942,1766223726,1043295340,979447612,1010724460c1667854383,1349546810,792477298,979593584,1046702448,1667854396c1667854394,1819113504,1882878830,574448489,1886680168,1932472122c1835362403,1865315169,2020500848,1868983405,1952542066,1919889011c1919168359,1852405601,795635047,909127730,1667854383,1701999988c1882996258,1849320297,1667846262,1010725456,979593584,1349930595c1684611186,573710909,1835101728,1344421221,1970561897,857761138c573583415,1936024608,574452323,792477218,979593584,1349930595c1882996338,1664770921,1766880846,796020835,1882143806,1849320297c1667846262,1010725456,979593584,1885957218,1819044166,979450942c1885957218,1698329120,1684365933,1232216637,1042429028,979447612c1885957218,979450942,1701999731,795370356,1882143806,1647993705c1181772140,1047293033,1667854396,1349546810,1631338098,1919318074c1631338093,1717989178,574453792,909717554,573584438,574454048c808859445,1010708258,2019900001,2019762292,875962941,808990769c2036539426,859251261,808596785,1010708258,2017091887,1047360102c1882874172,1198814066,544042853,1953722992,1701978685,1042445411c1631215932,1953713270,792477231,1919957601,1699181683,1010724207c1852586593,574453536,1010704944,1869494881,1819044166,792477231c1852586593,1882143806,1933206377,1047679088,1768959804,1768962659c1882996323,1882874729,2015388521,1936616557,1667854394,1952981565c792359028,1751348015,1935764837,1701867310,1819113582,1836216166c779318369,795308655,2002874980,1835495017,808595308,1882142256c1970561897,1042441586,1667854396,1349938746,1917870953,1768963134c1315125859,544362614,574448745,1847599667,1030057313,1667846178c1701999988,808923936,1679827506,1919120229,1042424381,1768959804c1315125859,1047679094,1667854396,1984848698,1348692304,1010708338c1667854383,1349938746,1917870953,1768963134,1818376803,1766223977c1010723948,1818376801,1914728553,1651336506,574448741,895764850c792477218,1818376801,1010724969,1953708641,1668572530,1010708328c1667854383,1768710714,1818838640,1882996332,1933206377,1047679088c2017091900,1047360102,1866096956,2015389286,909320765,942682425c2032149040,926229053,790769718,979450942,544503909,574453859c825241654,539111474,574454115,808858166,790769716,1630485566c1919318074,1631338093,1936879674,1868908404,1919950957,574452851c1952671090,1631338018,1282826554,1043297395,979447612,1953722992c1836016967,979450942,1998614124,573579837,979450942,1766223726c1043295340,979447612,1010724460,1667854383,1349546810,792477298c979593584,1046702448,1886859068,1735866983,792477296,1919367777c1768452193,1952531555,792477281,1919367777,1768452193,792477283c1765437559,1852402798,792477285,1919171191,1852405601,792477287c1127900013,1667854184,1832664677,1631992419,1633840236,1010723683c1768962679,1010725987,1919367798,544241007,574448745,1885431923c573595493,1953259808,1917264445,544241007,842479928,1931485745c1701607796,1869619773,1769236851,1631219311,1819243362,996504693c1735549293,1814916713,980706917,997486640,1735549293,1949134441c758804591,875444536,2000385136,1752458345,825766970,1953510958c1768253499,980707431,858667320,578056245,1869570848,1919902834c1852401513,741351997,943141165,1663050296,1685221231,1702521203c909713981,824980019,574044215,980827198,1885431923,1887007845c1684611173,2019500605,808464432,892826719,1868767266,1935962735c1030060649,909193762,841756720,808465969,980361250,1031041139c573912866,1882877728,1701209458,1818587762,1986622561,1948400997c1634738210,574449780,1077166189,876637237,1076965696,825311289c893401408,539125112,1819044198,574448741,1931485798,1802465908c574448741,171844198,1933211196,1802465908,1869226085,1953721961c1030057081,1953066274,790786661,1983646270,1919903290,1634497901c1007304307,543570550,1030648165,543582498,1701734764,2002874948c1768956014,1282172280,1466265193,1752458345,790769696,1983646270c1696622138,574451313,544044403,824193088,790769696,1983646270c1696622138,574451313,544044403,540024880,790769984,1983646270c1696622138,574451313,1685025392,540164128,573710385,1007304239c543570550,1030648165,1869770786,859840612,909193760,1881157680c1818589289,1952737623,1043276392,980827146,1902452838,1881292142c543453042,840971072,808465969,2020175904,1699245157,1952999273c171847458,1715107388,1852925216,1970479677,809508973,824193056c171847458,1715107388,1852925216,1919951421,1075864687,540090422c1043276338,980827146,1902452838,1881292142,543453042,840972096c808465969,2020175904,1767337061,577270884,1007304239,543570550c1030648165,1836413730,540557344,808857906,573579312,1007304239c543570550,1030648165,1869770786,926949476,909193760,1881157680c1818589289,1734960456,790787176,1983646270,1696622138,574451313c544044403,540029248,808857906,573579312,1007304239,1715107375c1970106991,1047748972,980827146,1752457584,1698328352,1970435192c1852795251,574450543,1730159206,1768186226,1937010277,1701863784c574450543,1864376948,1852793658,1952671086,1701869940,1701978685c790787171,1866205758,1668246586,980820075,1031043173,1768187170c1629495924,1667592307,1952543348,574451561,1043276404,1982807050c1634235194,2037671280,1010722160,1752382070,543518817,574448745c1885431923,573595493,1027885344,1667846178,1701999988,909521696c1931485744,1802465908,574448741,1864376934,1819042106,1852405615c1819043171,577118781,2037674784,574449004,1769172848,1852795252c1935827258,1953852527,1701591909,926577766,993472566,980447092c842412333,1769421619,979924068,909129521,1768253499,980707431c993474359,762278765,1885434487,2037674797,1849320812,996503151c1702112630,1630368888,1869112174,1768766066,1701602404,1869835579c1936683053,1869182057,1869098350,1870293362,1818326126,1818587693c1986622561,1751333477,1832612449,1882025843,1953067887,762212201c1953654134,1818321769,1953456698,577597300,1887007776,1596079461c808464504,930373424,1010704949,1835612790,1684367201,543257697c1684617842,1232216637,539113060,1701067375,1952671092,1937076077c1768711013,574450531,1043276404,1933211196,1802465908,1868767333c1030909804,875766562,878785846,1869226018,1953721961,1030057081c1970237986,539124846,1667526245,574451809,1952541798,1010708258c976236919,1885434487,1887007776,1847737701,577072751,792477231c1752382070,1046835297,1933211196,1701863784,1701869940,1029990688c813195042,1596993584,842019444,1868767266,1935962735,1030060649c909193762,841756720,808465969,980361250,1031041139,842019362c1634738210,574449780,745286765,808857906,825388080,741355574c808857906,825388080,741355574,1042441592,1933211196,1802465908c1869226085,1953721961,1030057081,1953066274,790786661,980827198c1752457584,1634887456,1852139876,1634235252,1802462576,578036285c1664773920,1701736047,2037675107,574449008,1952671090,1010708258c1933211183,1701863784,1701869940,980827198,1885431923,1684611173c1752375869,1600483425,1931485744,1802465908,574448741,1864376934c1819042106,1852405615,1819043171,577118781,2037674784,574449004c1769172848,1852795252,1935827258,1953852527,1701591909,825914470c993540153,980447092,959461677,1684633403,909797492,1701329716c1952999273,909652538,1869835579,1634891565,1953705328,979725433c1701736302,1949136443,762607717,1751346785,1832546927,1818518633c1936538469,1869622639,1769236851,1747807855,2053730927,1635020399c1701981548,1769234796,1664771446,997351784,762278765,1769172848c1852795252,1919252013,1633905012,1868708460,1836020852,2037653538c574449008,808482911,1952395312,573714482,980827198,1954047348c1048080226,1949988668,1131963000,1702129263,1010725998,1047542391c1882879804,1010725456,1987000951,1818653285,1968207727,544498542c1635138167,1713519980,1702063201,1010708258,1768045175,1998612836c1818326586,573579837,2000436783,1634759482,1735289187,1647998752c1919903333,807550309,980885538,1702127201,824327538,539111478c1768700535,1968334190,574449004,1869903201,980885538,1701734764c892478013,1043276342,1765439292,1998611566,1717922874,807550324c980885538,1751607666,807550324,980885538,1735287144,1030188649c790769698,980892734,1998611306,1818326586,1701585469,790787174c980892734,1047679090,980889404,1047679090,980889404,1047679088c1916434236,980892734,1047679090,1798993724,544109157,1635138167c841104748,1010708258,2054371959,1998615363,1818326586,875700797c1010708258,1181891191,1937010287,1631221536,1768514419,1766597181c1634887010,1852795252,1919243040,539125353,1097349751,1030321006c1651067938,1952543333,544108393,1769104723,1998594662,1935762746c1769161076,1310866785,544175215,1936613715,980885538,574452579c1869901646,1851872032,1698963571,1634623862,1769103719,1010708258c1868774007,544370540,1635138167,1629633900,577729653,2000436783c1851878458,980885607,1030513014,762209570,539120469,1768045175c574450020,1227712872,1043276366,980889404,1047679090,980889404c792477298,1047542391,980889404,2019719284,1953394499,1047817829c980823868,1954047348,1048080226,1715107388,543976553,1701067375c1952671092,1937076077,1768711013,574450531,1864376948,1713519982c1702063201,1010708258,1953708662,1701539698,1819239200,574452335c909390627,573858101,1768909344,2037674862,574449004,1853190002c1696604772,1633903726,1713519984,578052460,2000436783,2000302129c544235890,1701869940,1869488701,790783342,1982807102,1634235194c1010722160,1752382070,543518817,574448745,1885431923,573595493c1920234272,1684368239,577118781,1631219488,2003790956,1701015145c574450796,1931485798,1701607796,1869619773,1769236851,1631219311c1819243362,996504693,1952867692,842216506,1869888310,925710960c2000369720,1752458345,993277498,1734960488,842691688,1832597048c1999466355,762339698,1819898995,1869494885,1983604078,2019914797c1851862388,1919903843,1684630842,996502628,762278765,1769172848c1852795252,1919903789,1852799593,762077556,1634493810,1702259060c1634231098,1936538482,1869622639,1769236851,1982688879,1769239141c980181347,1953787746,539127151,1701869940,2019500605,808464432c808612959,1010704946,1702115958,1868723320,2000436856,1652061242c1852785528,1953391988,980892734,2000436848,1917874234,980892734c1919252079,2003790950,1668183376,980885620,1030513014,1818322466c790783347,980892734,1768188258,1983543072,574450785,1043276336c1933211452,1768120688,1998612334,1717920314,1030058607,539111458c1717647991,1030907252,808857890,980885538,1701734764,1701606738c1969300029,539127668,1768700535,574449006,573977906,2000436783c1684957498,1815770912,1031038565,539111458,1769093751,1031039079c539111458,1634220663,1852401518,807550311,1010708258,1667906167c1983543072,574450785,1952867692,1010708258,1349663351,792477298c1349663351,792477298,1349532279,2000436850,1010725434,1349663351c2000436850,1919249210,980885614,1030513014,790770210,980892734c1933802099,1983543072,574450785,790770738,980892734,1852786290c1998615412,1668505914,574450025,1700948300,1769234802,1394634351c1718186597,980885538,1936605544,1277312361,1919246953,1869182049c1699946606,577137010,1698330400,1098150753,1029794163,1953451554c1632837743,539128686,1935882871,1867391549,1394634612,544435809c1635149124,1634165102,790784370,980892734,1869377379,980885618c1030513014,1953849634,1043276399,1815770940,543649377,1635138167c1696742764,1398091118,980885538,1768188258,1768432189,575555885c792477231,1349663351,792477298,1047673463,980889404,792477296c2020883063,1866692706,1852142702,792477300,1702115958,1868723320c1983659640,1818846778,980361324,1702126948,1869444195,1667593077c1801677164,578036285,1030647584,1818322466,790783347,980827198c1869771891,1663067499,1919904879,857940541,1630877236,1780490804c1936615791,1701607796,1869750845,577007221,1684956448,1030775139c1634493986,1043276404,808548156,1634891578,2037653616,574449008c1701736302,1010708258,1933211183,1701863784,980827198,1885431923c1684611173,1752375869,1600483425,1931485744,1802465908,574448741c1864376934,1819042106,1852405615,1819043171,577118781,2037674784c574449004,1769172848,1852795252,1935827258,1953852527,1701591909c909800550,993539383,980447092,892680493,1684633403,909797492c1701329716,1952999273,909652538,1869835579,1634891565,1953705328c979725433,1701736302,1949136443,762607717,1751346785,1832546927c1818518633,1936538469,1869622639,1769236851,1747807855,2053730927c1635020399,1701981548,1769234796,1664771446,997351784,762278765c1769172848,1852795252,1919252013,1633905012,1868708460,1836020852c2037653538,574449008,808482911,1952395312,573714482,980827198c1954047348,1048080226,1949988668,1131963000,1702129263,1010725998c1047542391,1882879804,1010725456,1987000951,1818653285,1968207727c544498542,1635138167,1713519980,1702063201,1010708258,1768045175c1998612836,1818326586,573579837,2000436783,1634759482,1735289187c1647998752,1919903333,807550309,980885538,1702127201,824327538c539111478,1768700535,1968334190,574449004,1869903201,980885538c1701734764,892478013,1043276342,1765439292,1998611566,1717922874c807550324,980885538,1751607666,807550324,980885538,1735287144c1030188649,790769698,980892734,1998611306,1818326586,1701585469c790787174,980892734,1047679090,980889404,1047679090,980889404c1047679088,1916434236,980892734,1047679090,1798993724,544109157c1635138167,841104748,1010708258,2054371959,1998615363,1818326586c875700797,1010708258,1181891191,1937010287,1631221536,1768514419c1766597181,1634887010,1852795252,1919243040,539125353,1097349751c1030321006,1651067938,1952543333,544108393,1769104723,1998594662c1935762746,1769161076,1310866785,544175215,1936613715,980885538c574452579,1869901646,1851872032,1698963571,1634623862,1769103719c1010708258,1868774007,544370540,1635138167,1629633900,577729653c2000436783,1851878458,980885607,1030513014,762209570,539120469c1768045175,574450020,1227712872,1043276366,980889404,1047679090c980889404,792477298,1047542391,980889404,2019719284,1953394499c1047817829,980823868,1954047348,1048080226,1715107388,543976553c1701067375,1952671092,1937076077,1768711013,574450531,1864376948c1713519982,1702063201,1010708258,1953708662,1701539698,1819239200c574452335,909390627,573858101,1768909344,2037674862,574449004c1853190002,1696604772,1633903726,1713519984,578052460,2000436783c2000302129,544235890,1701869940,1869488701,790783342,1982807102c1634235194,1010722160,1752382070,543518817,574448745,1885431923c573595493,1920234272,1684368239,577118781,1631219488,2003790956c1701015145,574450796,1931485798,1701607796,1869619773,1769236851c1631219311,1819243362,996504693,1952867692,909391930,1869888313c825047664,993080375,1952737655,875969128,1768253499,980707431c993409074,762278765,1885434487,2037674797,1849320812,996503151c1702112630,1630368888,1869112174,1768766066,1701602404,1869835579c1936683053,1869182057,1869098350,1870293362,1818326126,1818587693c1986622561,1751333477,1832612449,1882025843,1953067887,762212201c1953654134,1818321769,1953456698,577597300,1887007776,1596079461c808464504,846487344,1042428464,1949988412,1651800165,1010727023c2020883063,1866692706,1852142702,2000436852,1010724922,1349532279c2000436850,1702260538,1869375090,1853182071,1998615651,1818326586c1634083389,577074028,2000436783,1684628026,980885609,1030513014c790769698,980892734,1667330163,543649385,1700936311,1701998438c573579837,1631221536,1919251558,909189693,1998594608,1852402746c1819628133,1629633893,577729653,1815770912,1030057577,909455906c1010708258,1852390007,980885604,1952867692,573579837,1916434208c1952999273,573579837,1748662048,1768386145,574449518,1043276336c1782216508,980885603,1030513014,1717922850,1043276404,1916434236c1010725456,1916434223,1010725456,1882879791,1010725456,1047673463c1916434236,1010725456,1701526135,1998614130,1818326586,573710909c2000436783,1132098362,980885619,1030513014,573846050,2000436783c1866887738,544437358,1935751799,1030318435,1651067938,1952543333c544108393,1769104723,1998594662,1849780282,574450035,1700948300c1769234802,1394634351,1718186597,980885538,1953718629,1634300737c1867391549,1394634612,577990241,1664775968,1310866803,544175215c1936613715,1986348064,1734438497,577335905,2000436783,1819239226c1998615151,1818326586,1969300029,790785908,980892734,1735287148c1983543072,574450785,1429040741,1998594643,1684628026,1747074409c1313418601,1010708258,1916434223,1010725456,1916434223,1999584318c1010724922,1949988655,1131963000,1702129263,1010725998,1949988399c1651800165,1010727023,1768307318,1864395884,1952801850,1836344165c1702065519,1667853411,1948401003,1852776482,1634083389,577074028c1983659567,1920234298,543517551,1869377379,589446514,892744755c539112545,1852403562,1819898995,1914846565,1684960623,1852121122c1885430628,1818632765,790787169,829897790,1920416304,1948282977c1030058105,1852796450,1043276389,980823868,1885431923,2125807205c1294991360,0,3145728,0,1375731712,1431989907c589824,0,-98500608,2125842494,10354688,1431961600c841482240,770305785,3265453,0,1892679680,1431989907c589824,0,-97845248,2125842494,10420224,0c-605683712,-2051057018,3252650,0,-778043392,1431989907c720896,0,-97189888,2125842494,10485760,0c1292435456,360431153,3212636,0,-774897664,1431989907c720896,0,-96403456,2125842494,10551296,0c-377159680,-1497606033,3215482,0,-771751936,1431989907c1114112,0,-95617024,2125842494,10616832,0c60489728,-1066298080,3235666,0,1344274432,1431989907c1114112,0,-94437376,2125842494,10682368,0c-206831616,-1107450259,3220903,0,1284505600,1431989907c917504,0,-93257728,2125842494,10747904,0c1778909184,-1161023788,3264059,0,1202716672,1431989907c917504,0,-92274688,2125842494,10813440,0c1170472960,1758439573,3262713,0,1369440256,1431989907c1179648,0,-91291648,2125842494,10878976,0c34078720,-1666179749,3231096,0,-768606208,1431989907c1638400,0,-90046464,2125842494,10944512,0c361234432,1373286725,3261654,0,1628438528,1431989907c851968,0,-88342528,2125842494,11010048,0c1496776704,-1469907407,3231727,0,-752877568,1431989907c786432,0,-87425024,2125842494,11075584,0c-1633943552,-813512769,3218821,0,-746586112,1431989907c655360,0,-86573056,2125842494,11141120,0c-2137587712,-925596258,3224372,0,1876951040,1431989907c786432,0,-85852160,2125842494,11206656,0c-1950810112,-100222544,3219307,0,-743440384,1431989907c720896,0,-85000192,2125842494,11272192,0c-1924726784,-380086599,3236470,0,1309671424,1431989907c851968,0,-84213760,2125842494,11337728,0c1091043328,-387104630,3228895,0,-737148928,1431989907c589824,0,-83296256,2125842494,11403264,0c807010304,-719695702,3225425,0,1836056576,1431989907c1638400,0,-161677312,2125842494,11534336,0c-316080128,-461652149,3245925,0,1275068416,1431989907c1638400,0,-159973376,2125842494,11599872,0c706871296,961273327,3246230,0,1505755136,1431989907c1048576,0,-158269440,2125842494,11927552,0c566034432,594924059,3272397,0,-765460480,1431989907c196608,0,225247232,2125842502,11993088,0c1140981760,1321807951,3254161,0,1889533952,1431989907c262144,0,226689024,2125842502,12058624,0c-1409613824,-1528549722,3217517,0,-781189120,1431989907c720896,0,-157155328,2125842494,12124160,0c-1519714304,-1585387644,3265575,0,1880096768,1431989907c589824,0,-156368896,2125842494,12189696,0c336920576,-1387574039,3234759,0,-730857472,1431989907c327680,0,258473984,2125842502,12255232,0c-294649856,-1053073852,3258649,0,-705691648,1431989907c655360,0,-155713536,2125842494,12320768,0c-256704512,1177242575,3275361,0,1199570944,1431989907c1114112,0,-154992640,2125842494,12386304,0c-1232601088,943733372,3228021,0,-702545920,1431989907c1048576,0,-153812992,2125842494,12451840,0c-210829312,124993752,3248030,0,-696254464,1431989907c1048576,0,-152698880,2125842494,12517376,0c1787953152,70811150,3225016,0,-715128832,1431989907c1507328,0,-151584768,2125842494,12582912,0c707198976,1178738490,3218275,0,-693108736,1431989907c1507328,0,-150011904,2125842494,12648448,0c2027028480,1453884521,3276484,0,-734003200,1431989907c1572864,0,-148439040,2125842494,12713984,0c1451163648,993539985,3241896,0,1171259392,1431989907c983040,0,-146800640,2125842494,12779520,0c-416612352,-1970117051,3260751,0,-724566016,1431989907c1376256,0,-145752064,2125842494,12845056,0c1532624896,-565556578,3211885,0,-686817280,1431989907c1179648,0,-144310272,2125842494,12910592,0c911343616,-370025122,3251140,0,1615855616,1431989907c1310720,0,-143065088,2125842494,12976128,0c1145307136,-1119145774,3259550,0,1193279488,1431989907c1114112,0,-141688832,2125842494,13041664,0c-853409792,202311183,3268134,0,-727711744,1431989907c1114112,0,-140509184,2125842494,13107200,0c-645726208,-1087324000,3246540,0,-674234368,1431989907c720896,0,-82640896,2125842494,13172736,0c-798425088,1196424849,3256240,0,-661651456,1431989907c458752,0,-81854464,2125842494,13238272,0c-406847488,-15750108,3232386,0,2024800256,1431989751c-1230503936,1431989900,-1926234112,1431989901,-1920991232,-11917c65535,0,3211264,0,-1448280064,1432304437c670367744,-435473689,2106649085,1431989907,0,0c270532608,1431989374,3211264,0,814546944,1432304437c670367744,-435473689,521726461,2125842666,0,-603979776c6373569,103,3211264,0,807206912,1432304437c670367744,-435473689,6679037,3211296,3145777,3473461c56,0,3211264,0,-381878272,349606c670367744,-435473689,521726461,2125842666,0,-603979776c16577,0,4259840,0,1653604352,2125842664c131072,65536,1661468672,2125842664,1400897536,2125841114c1400897536,2125841114,-1382219776,0,4202604,0c7405568,0,-1116930048,1432304437,670367744,-435473689c1684662781,1868767266,846360428,1752638013,577074281,1983659567c1920234298,543517551,1869377379,589446514,892744755,539112545c1852403562,1819898995,1914846565,1684960623,1852121122,1885430628c1818632765,790787169,62,0,16842752,0c637337600,1432303699,670367744,-435473689,59901,822083584c-1188024010,1431989391,-625475584,1431989907,-746586112,1431989748c0,926416896,-817876428,1431989749,0,1644167168c-1410309780,1431989749,1020264448,1431989907,1650524160,1970040691c25972,980680704,-821019856,1431989749,0,1952710656c1414543976,1431989376,-619184128,1431989907,1797259264,1431989748c0,979697664,-1281331346,1431989749,0,1751318528c396391023,1431989599,-616038400,1431989907,-859832320,1431989749c0,1634992128,-858772116,1431989748,0,997326848c-1304398995,1431989748,-612892672,1431989907,-394264576,1431989749c0,0,30474240,0,-277020672,1432303710c670367744,-435473689,1684662781,1752375869,1600483425,1226842672c1394752836,1701863784,808530208,573912373,1869570848,1769170034c574449018,942749233,741487671,875835705,1634738210,574449780c808202348,825635180,842282808,829173804,926429494,959197748c1815360561,825830448,539112500,1819044198,1869377379,1646411122c1801675116,1953701922,1701539698,1713519972,980361250,1869376609c1668180343,1030515813,539125282,1819898995,1881292133,1953067887c980316009,1869832801,1702131052,1717922875,993016436,980447092c943141165,1769421624,979924068,942683442,1768253499,980707431c1832596017,1999466355,762339698,1819898995,1869494885,1983604078c2019914797,1851862388,1919903843,1684630842,996502628,762278765c1769172848,1852795252,1919903789,1852799593,762077556,1634493810c1702259060,1634231098,1936538482,1869622639,1769236851,1982688879c1769239141,980181347,1953787746,1042443631,1715107388,543976553c1701067375,1952671092,1937076077,1768711013,574450531,1948263028c1030058105,1819243298,539124841,1869377379,574435954,1953065079c1043276389,1933211196,1802465908,1868767333,1030909804,875766562c878785846,1869226018,1953721961,1030057081,1970237986,539124846c1667526245,574451809,1952541798,4075298,43057152,0c1469906944,1432304574,670367744,-435473689,59901,0c0,0,0,0,0,0c0,0,0,0,0,0c0,0,0,0,0,0c0,0,0,0,0,0c0,0,0,0,467664896,1431989713c0,0,0,0,0,0c0,0,0,0,0,0c-486539264,1431989748,0,0,0,0c0,0,0,0,0,0c0,0,0,0,0,0c0,0,0,0,0,0c0,0,0,0,0,0c0,0,0,0,0,0c0,0,0,0,0,0c0,0,0,0,0,0c0,0,0,0,0,0c0,0,0,0,0,0c0,0,0,0,0,0c0,0,0,0,0,0c0,0,0,0,0,0c0,0,0,0,0,0c0,0,0,0,0,0c0,0,0,0,0,0c0,0,0,0,0,0c0,0,0,0,0,0c0,0,0,0,50331648,0c-1374617600,1,65536,1623785472,812384257,963391532c741618737,825844528,959198260,741618737,825830448,808203316c962801708,859060535,808596789,859059500,942749749,858535728c808923698,808202288,926036268,842152241,741881910,825439281c960051257,845362992,875639350,741354548,859190829,825504056c841757748,943010353,808792628,858860596,842477617,875637808c909717811,808465969,842414435,825637171,757870646,942880312c959721521,842214452,859386933,741354545,842085937,943271991c824981560,959525684,809056568,959669047,909193779,757870636c909653298,959787063,825371698,876098866,876164146,926101804c909455926,761475116,842281265,808990003,858535473,859320370c875967283,842150700,842150707,824979500,876033584,909324341c875637816,943272243,925907257,909717859,741879862,825371696c943075894,741355576,892481842,892482616,824980016,925971508c808202809,808464739,875574324,741749559,825571633,925906737c858535735,825438770,808203065,842346796,959591988,741617717c825439281,960051257,862140208,943077170,741354544,859386157c808925233,741879858,892481842,892482616,824980272,859254837c808204338,808594787,842413872,875706425,909585708,942684468c741882161,926167603,741488434,858860592,808858681,808988726c859058476,959985969,1664561209,943274037,808203314,892480812c825307704,741356600,892481842,875705400,824980537,942815029c808203318,875638115,859124025,875706419,875704620,842346800c741816376,892809779,741750073,825306160,926234165,942814009c859058476,959985969,1664561209,842281525,808204344,892480812c909456695,741357620,892481842,875705400,824980537,876098358c808202288,909192547,858796084,808465464,808726828,876098356c741814578,842084915,741750068,959523888,842215735,808990770c859058476,959985969,1664561209,875968567,808202803,892480812c909523254,741750070,892481842,875705400,824980537,959655991c808203827,859059555,875772210,825044020,875966515,842610482c842214449,926102068,741354550,925905969,959985713,824980025c959525684,809056568,842490679,909719600,757870636,825636146c943076401,825371704,876098866,876164146,909586732,842478649c761475116,825701425,808662840,824980530,859386423,942683189c842214453,926168630,741354549,859058737,825307446,824981043c959525684,809056568,943022903,875706425,757870636,859125042c892483634,825371702,876098866,876164146,859320620,942682165c761475116,926497078,808727353,825044024,925972530,808793905c842214453,875574583,741354552,825374509,842019380,824981560c959525684,809056568,825844535,875574583,757870636,909391154c959984183,825371702,876098866,876164146,809054508,875836720c761475116,909326129,909127737,824981552,892547632,859059767c842214452,859256375,741354549,926102321,959592505,824981047c959525684,809056568,892756791,808858421,757870636,909325618c892877112,825371702,876098866,876164146,858796588,909194801c761475116,943272753,926037812,757871664,892483121,842609717c858534194,943272498,808202292,892808492,959852857,741618224c825439281,960051257,828585776,909719345,808204340,892480812c943077682,741357113,892481842,875705400,841757753,825702704c808202805,825568611,825504567,741619761,859060534,926495025c842214452,892352561,741354547,892351025,875705912,824979504c959525684,809056568,825844535,875574583,757870636,925971762c926364466,825371702,876098866,876164146,909193772,943207986c761475116,959985457,892418357,757871157,892418355,960050230c842214449,926038066,741354552,892416561,892942642,824980536c959525684,809056568,825844535,875574583,757870636,925906226c859254836,825371702,876098866,876164146,842150444,875704888c828583980,926495792,875967797,892415032,909653044,875901748c892482348,925906998,824979500,875837233,842085680,875637808c943272243,925907257,925972835,741617717,841821232,892811572c909719095,842084908,842283061,741620020,859386418,741357111c808543024,808792624,842608948,942946348,858994996,858536243c942945074,808204344,959590700,842283315,741619767,825439281c960051257,962803504,808793905,741354548,942944813,909391671c841758261,943010353,959722036,858926132,959592757,1664101430c858796589,842019636,741750585,875835953,842609460,858535984c892351026,808204081,808792364,959460914,741879860,825439281c960051257,828585776,892875824,808203831,875703596,825833271c741749046,892481842,875705400,841757753,942944820,808202803c875638115,842281269,842610485,909651244,943207733,741749815c892547635,741552441,858860592,808727858,875966512,859058476c959985969,1664561209,942944305,741750581,841821232,926299700c875574583,842084908,842283061,741620020,809055282,741881395c959275824,842019896,808726579,842083628,858797881,926234168c842150700,909522488,824979500,909456946,858927411,875637810c943272243,925907257,875573603,909587768,757870636,892679218c959656758,825371698,876098866,876164146,892678700,875575605c828583980,909325881,909194549,841821240,926167856,925972536c842214454,942683443,741354550,825373233,808532277,824979508c959525684,809056568,808543031,926234676,741354550,875835949c842609716,841756728,943010353,959722036,909257780,875835698c1664101424,943075629,926299954,741488440,808988973,809056564c741814840,825373235,741619505,842083376,892745528,942814001c859058476,959985969,1664561209,842281525,808204344,875703596c892547891,741881393,892481842,875705400,841757753,959854646c808203831,959918435,960051506,741618228,942945844,825504051c842214457,943141170,741354544,909653559,808597040,875637816c943272243,842021177,875705699,741881906,841821232,876032564c875836213,842084908,842283061,741620020,842348338,741486901c908944176,926234423,875575094,825634092,858927408,741488692c842347059,741684786,858860592,808464438,842477619,859058476c959985969,1664561209,842281525,808204344,875703596,892678450c741356085,892481842,875705400,841757753,808988984,808204340c858861923,859059001,741357107,892809517,825702448,741357877c859124275,741488432,825306160,858929460,909718073,859058476c959985969,1664561209,892809529,808203312,875703596,892745009c741751094,892481842,875705400,841757753,892549176,808203320c909192547,875574070,909325617,909192492,960050485,909522226c909259564,942945848,824979500,875639349,926364472,875637814c943272243,925907257,925972835,741617717,841821232,943009844c909456946,842084908,842283061,741620020,959723826,741356081c959996720,842150199,741617715,842282040,926102836,842214453c875835443,741354549,842413869,926167347,824980021,959525684c809056568,825844535,875574583,757870636,892941106,825637177c825371702,876098866,876164146,825242412,909456948,828583980c909587255,808792370,809053236,875968307,741619252,892678707c741749045,908930096,909719864,942682163,859058476,959985969c1664561209,892809529,808203312,858926380,909194808,741750581c892481842,875705400,858534969,825243696,808202809,942943587c875769905,875312178,842544695,858862131,909259564,842150710c757870636,876165430,959524912,875637810,943272243,925907257c925972835,741617717,841821232,859191091,909325619,842084908c842283061,741620020,892612915,741880375,875389744,959526707c909456944,859386156,875967795,741947191,842478131,741618487c909192240,943010099,909455924,859058476,959985969,1664561209c892809529,808203312,858926380,808793654,741751092,892481842c875705400,858534969,842084658,808203318,842543459,892482356c741487414,842346546,943075382,858535730,876098354,808202293c943074604,892482864,741618232,825439281,960051257,828585776c925905203,808202290,858926380,926299701,741750068,892481842c875705400,858534969,943077170,808202288,926362979,859191604c741355570,808661293,926495796,741422643,925970995,741488697c842083376,875837489,842085173,859058476,959985969,1664561209c808530737,741356087,841821232,959591475,808464945,842084908c842283061,741620020,842281779,741749555,825058096,875771191c943076657,892873776,808793145,741816630,825373235,741685303c842083376,942944822,875574581,859058476,959985969,1664561209c808530737,741356087,841821232,825831987,875837748,842084908c842283061,741620020,925905971,741488440,825058096,943273785c909455924,926102316,842545462,858534969,842544690,808202297c892481836,942944307,741356083,825439281,960051257,862140208c825373497,741354550,825438765,909652789,841758776,943010353c959722036,875768884,808727351,1664101432,842414129,808595508c757872692,960049457,942749748,858533942,892548146,808202805c959525164,858992944,741357111,825439281,960051257,878917424c892811317,741354546,825438765,960050992,841758259,943010353c959722036,892546100,876165171,1664101428,808988979,808597044c942484536,925972274,959854900,892482348,858796857,824979500c808925490,825571384,875637810,943272243,925907257,943010915c741487927,892480560,825243958,741356081,892481842,892482616c858534448,875835446,808202296,892351075,809055280,741881395c926036022,842019376,842214449,959656756,741354553,942814001c926233653,824980025,959525684,809056568,842359607,943206964c841756716,943143216,909326128,842084908,842283061,741486645c808924723,741749040,825058096,892547122,808530736,825044020c943011128,825438517,842214450,825831985,741354553,943141425c825504050,824980532,959525684,809056568,943022903,875706425c757870636,825440561,926103600,841758263,943010353,808792628c926100531,892679475,1664101426,959459629,842020145,741357616c892416301,842085428,741816118,842150451,741357876,842083376c809056564,842609970,859058476,959985969,1664561209,909586995c808202296,842412588,859388215,841756726,943010353,808792628c942877746,942682416,1664101432,959983921,892351543,757871668c876098867,875966769,842214452,842019379,741354552,808530225c959525940,824980536,959525684,809056568,959669047,909193779c757870636,808465202,959985209,825371702,876098866,876164146c859386668,808857906,878915628,942750004,875837235,959524140c842019635,859255860,892482348,959788857,824979500,809054258c842086448,875637816,943272243,925907257,875573603,909587768c757870636,909718066,875640883,825371700,876098866,876164146c960049964,909719095,929247276,892613172,875836215,959983916c825243188,741749047,825504307,741553974,842083376,926365750c808859958,859058476,959985969,1664561209,892613169,741619761c841821232,942683954,808727090,842084908,842283061,741620020c942813492,741881399,959537968,875575345,842084658,842542380c842413368,741749558,926036531,741552183,909192240,909129016c842217009,859058476,959985969,1664561209,825374258,808203316c892416556,808464696,841758772,943010353,825569844,825502774c808662073,1664101428,909129016,942815029,926495020,808990772c741750069,926167603,741554231,858860592,842348080,909719093c859058476,959985969,1664561209,875968567,808202803,842149164c825702197,741356085,892481842,875705400,875312185,943273266c808202292,808594787,926234673,909325108,875638060,909522489c859321396,909259564,909193780,757870636,909326390,892678455c875637810,943272243,925907257,959984995,741618232,841821232c825832498,842347833,842084908,842283061,741620020,892482356c741750579,892166960,959853362,909586744,858797356,959918647c858536247,875967026,808204596,825438508,925972530,741487921c825439281,960051257,895694640,842545464,741354548,875704877c825505330,841757241,943010353,959722036,859057204,825831481c1664101426,892744755,909325365,841821240,892743984,959854903c842214453,808794421,741354549,808465969,959853105,824981047c959525684,809056568,892625719,842348344,757870636,909324850c859322416,825371698,876098866,876164146,892613676,942945334c761475116,825307447,858861875,825568310,926430001,741685557c959656499,741748787,909192240,909194292,943075639,859058476c959985969,1664561209,892809529,808203312,842149164,876097587c741618741,892481842,875705400,875312185,959525429,808203320c842083683,926431544,842347833,825307692,892547382,741684791c825635379,741684273,858860592,892876341,875836215,859058476c959985969,1664561209,942682679,808203833,842149164,825241906c741617717,892481842,875705400,875312185,892811317,808202290c825635171,926101809,741618224,926232881,892352568,858534198c959526450,808202292,842150188,909326132,741881399,825439281c960051257,962803504,808793905,741354548,825373229,808792371c841757239,943010353,959722036,909388852,892351285,1664101430c959852845,959789360,741488440,943010097,892350773,842214457c959591479,741354548,825439025,892418358,824979506,959525684c809056568,825844535,875574583,757870636,858796594,858796595c825371698,876098866,876164146,825701420,842609976,761475116c875573809,825636916,824980532,859255863,876165177,875705132c925907251,824979500,943141426,959722040,875637814,943272243c925907257,825571427,741881401,841821232,875772209,842611000c842084908,842283061,741620020,876099380,741880369,841835312c943075632,909653040,841821236,926167096,741423159,842412595c741750324,858860592,859321395,942944823,859058476,959985969c1664561209,909586995,808202296,808661548,858862384,841756726c943010353,808792628,942943282,909523252,1664101428,825505842c959460406,825371702,825242932,858535480,859386162,808204597c825699628,876032568,741357109,825439281,960051257,929249072c859059768,741354546,892416301,825439033,841757752,943010353c959722036,959720500,808596785,1664101424,808793393,808661553c824981552,825767986,859256373,842214450,859124276,741354544c909455921,808728881,824981556,959525684,809056568,943022903c875706425,757870636,876097842,942944563,825371704,876098866c876164146,943273004,909326128,761475116,808726839,892481592c841821238,842086192,842217782,842214454,875705140,741354549c926363953,942683445,824981556,959525684,809056568,808543031c926234676,741354550,925970989,825636663,841758770,943010353c959722036,808791092,926037556,1664101426,876165173,943140915c892415028,875641138,875639857,926036780,825766704,757870636c808858935,959591218,875637814,943272243,925907257,825307491c842084660,757870636,909521202,825242166,825371702,876098866c876164146,825308460,942684209,761475116,943142961,909260857c824981045,909260600,825636401,842214452,926232885,741354547c875574321,842216496,824980534,959525684,809056568,825844535c875574583,757870636,875901234,909324856,825371704,876098866c876164146,925971756,875836215,828583980,909260083,875574070c808529196,842544689,842610233,926036780,959723318,824979500c892940342,909194294,875637808,943272243,925907257,875573603c909587768,757870636,875835698,842217785,825371704,876098866c876164146,875705644,808990770,828583980,842348083,892941620c825044018,859060278,825700662,842214451,909391156,741354548c909718833,842086457,824981556,959525684,809056568,858874679c892483127,741354550,858862125,842348595,841758257,943010353c959722036,859122740,825505840,1664101430,909523249,892811577c824980528,875968052,842348084,842214449,842609970,741354552c808727089,875902516,824981552,959525684,809056568,825320247c875968823,741354552,825307693,875770937,841757746,943010353c959722036,859122740,892941111,1664101426,909587757,943075639c959723308,825571636,858535475,892743986,808204595,909324588c876163638,741880373,825439281,960051257,828585776,892875824c808203831,825371948,943273520,741356594,892481842,875705400c892089401,876163892,808204344,892481891,825767992,741618224c943141933,892940593,858535473,808596018,808204082,842346796c892811063,741487410,825439281,960051257,862140208,943077170c741354544,960049453,842281779,741750585,892481842,892482616c892089904,808792117,808203314,942746979,942815288,943077176c942746924,859255352,741750841,959656499,741881397,925707312c943272241,875573555,859058476,959985969,1664561209,942682679c808203833,808594732,876098873,741880369,892481842,875705400c892089401,892352309,808202294,842477923,876097848,741356083c926298674,943274040,842214456,959722289,741354548,808792881c943011381,824981560,959525684,809056568,943153975,842216502c757870636,926429234,959854393,825371702,876098866,876164146c859190572,909717558,761475116,859255601,809055797,824980530c808924211,858862646,842214448,825700661,741354547,808662321c959459897,824979510,959525684,809056568,943022903,875706425" fillcolor="black" stroked="f" o:allowincell="f" style="position:absolute;left:5078;top:-1788;width:13;height:12;mso-wrap-style:none;v-text-anchor:middle;mso-position-horizontal-relative:char;mso-position-vertical:bottom">
                  <v:fill o:detectmouseclick="t" type="solid" color2="white"/>
                  <v:stroke color="#3465a4" joinstyle="round" endcap="flat"/>
                  <w10:wrap type="none"/>
                </v:rect>
                <v:rect id="shape_0" ID="Shape 110559" coordsize="1525778,9144" path="l0,0l1525778,0l1525778,9144l0,9144m0,0" fillcolor="black" stroked="f" o:allowincell="f" style="position:absolute;left:5088;top:-1788;width:2364;height:12;mso-wrap-style:none;v-text-anchor:middle;mso-position-horizontal-relative:char;mso-position-vertical:bottom">
                  <v:fill o:detectmouseclick="t" type="solid" color2="white"/>
                  <v:stroke color="#3465a4" joinstyle="round" endcap="flat"/>
                  <w10:wrap type="none"/>
                </v:rect>
                <v:rect id="shape_0" ID="Shape 110560" coordsize="9144,9144" path="l0,0l9144,0c9144,9144,0,9144,0,0c979435520,543581807,3227000,0,1271922688,1431989907c262144,0,-663814144,2125842504,1310720,1431961600c962396160,-863810494,3254931,0,1612709888,1431989907c393216,0,-258670592,2125842494,1376256,0c-1142358016,320833364,3223322,0,1067450368,1431989907c196608,0,216268800,2125842502,1441792,0c1004404736,1951170777,3223193,0,1524629504,1431989907c327680,0,-1931870208,2125842503,1507328,0c-2007629824,-764908198,3247272,0,1394606080,1431989907c589824,0,-258211840,2125842494,1572864,0c-1491533824,1240152887,3275956,0,1156579328,1431989907c524288,0,-257556480,2125842494,1638400,0c-1640038400,1404384217,3212456,0,1971322880,1431989907c786432,0,-256966656,2125842494,1703936,0c54329344,-1306427921,3242376,0,1407188992,1431989907c720896,0,-256114688,2125842494,1769472,0c-1471873024,1729354085,3266475,0,1243611136,1431989907c589824,0,-255328256,2125842494,1835008,0c-699793408,-1281717505,3275048,0,-721420288,1431989907c917504,0,-254672896,2125842494,1900544,0c-1736900608,1023576434,3276735,0,1337982976,1431989907c655360,0,-253689856,2125842494,2031616,0c-1398472704,-1625549221,3229840,0,-759169024,1431989907c1179648,0,-252968960,2125842494,2097152,0c-517341184,694311974,3218053,0,1205862400,1431989907c917504,0,-251723776,2125842494,2162688,0c-1789591552,-391564991,3228278,0,1215299584,1431989907c917504,0,-250740736,2125842494,2228224,0c1049755648,1544864354,3256807,0,1174405120,1431989907c917504,0,-249757696,2125842494,2293760,0c1002504192,848493339,3234888,0,1293942784,1431989907c917504,0,-248774656,2125842494,2359296,0c-2034302976,1244439208,3220517,0,1502609408,1431989907c1048576,0,-247791616,2125842494,2424832,0c-1451425792,-865588746,3235913,0,1325400064,1431989907c1048576,0,-246677504,2125842494,2490368,0c-984023040,-1297038657,3228666,0,1265631232,1431989907c1048576,0,-245563392,2125842494,2555904,0c1963655168,-2034788176,3235086,0,1221591040,1431989907c1048576,0,-244449280,2125842494,2621440,0c-1682767872,-1804990827,3221174,0,1287651328,1431989907c524288,0,-243335168,2125842494,2686976,0c1792999424,464831419,3221780,0,768606208,1431989902c524288,0,-242745344,2125842494,2752512,0c-677576704,-610123482,3252265,0,1360003072,1431989907c524288,0,-242155520,2125842494,2818048,0c1139343360,-1750871590,3253072,0,1149239296,1431989907c917504,0,-241565696,2125842494,2883584,0c-1663041536,-1655992566,3268648,0,1521483776,1431989907c917504,0,-240582656,2125842494,2949120,0c897122304,844245375,3230445,0,-762314752,1431989907c917504,0,-239599616,2125842494,3014656,0c1737621504,903764464,3255516,0,-689963008,1431989907c917504,0,-238616576,2125842494,3080192,0c-48103424,476823213,3266322,0,-699400192,1431989907c917504,0,-237633536,2125842494,3145728,0c-437190656,1933564779,3272734,0,1631584256,1431989907c917504,0,-236650496,2125842494,3211264,0c1824325632,2052606827,3238450,0,-680525824,1431989907c1310720,0,-235667456,2125842494,3276800,0c-774963200,-1304497361,3217982,0,1218445312,1431989907c1310720,0,-234291200,2125842494,3342336,0c-1753415680,859450697,3221785,0,1262485504,1431989907c1310720,0,-232914944,2125842494,3407872,0c-197984256,337698294,3268290,0,1253048320,1431989907c393216,0,-231538688,2125842494,3473408,0c1862402048,-1199481860,3243552,0,1190133760,1431989907c458752,0,-231079936,2125842494,3538944,0c318046208,-827174969,3259303,0,1297088512,1431989907c458752,0,256901120,2125842502,3604480,0c2050490368,602702021,3243399,0,1328545792,1431989907c524288,0,209780736,2125842502,3670016,0c-1203503104,-1855851312,3212919,0,1278214144,1431989907c589824,0,-1931083776,2125842503,3735552,0c-1091502080,-1154412677,3222490,0,1249902592,1431989907c327680,0,262799360,2125842502,3801088,0c1189740544,-358411644,3232028,0,1110441984,1431989907c393216,0,-230096896,2125842494,3932160,0c449183744,-1933024473,3259759,0,1209008128,1431989907c1048576,0,-229638144,2125842494,3997696,0c742457344,1894601716,3241673,0,1268776960,1431989907c1245184,0,-227082240,2125842494,4128768,0c1918042112,-828562636,3227703,0,1685061632,1431989907c262144,0,215810048,2125842516,4194304,0c85065728,1974880556,3247783,0,1306525696,1431989907c786432,0,-225771520,2125842494,4259840,0c-2018574336,-1496664483,3264216,0,-683671552,1431989907c589824,0,-224919552,2125842494,4325376,0c-523698176,503727979,3226449,0,1312817152,1431989907c589824,0,-224264192,2125842494,4390912,0c346554368,-2016579695,3259505,0,1600126976,1431989907c458752,0,-223608832,2125842494,4456448,0c-711131136,511387595,3239306,0,1644167168,1431989907c917504,0,-223084544,2125842494,4521984,0c-1289879552,2116135765,3261145,0,1356857344,1431989907c720896,0,-222101504,2125842494,4587520,0c1611137024,1157880561,3261940,0,1224736768,1431989907c917504,0,-221315072,2125842494,4653056,0c-1690959872,115851059,3274294,0,1331691520,1431989907c917504,0,-220332032,2125842494,4718592,0c-1204486144,174739894,3243907,0,1227882496,1431989907c851968,0,-219348992,2125842494,4784128,0c-2016804864,-28047781,3262466,0,1334837248,1431989907c327680,0,230031360,2125842502,4849664,0c284164096,21450186,3219359,0,-718274560,1431989907c786432,0,-115933184,2125842494,4915200,0c1550123008,1288156732,3242530,0,1256194048,1431989907c589824,0,-218431488,2125842494,4980736,0c-714080256,-2071269326,3243245,0,1177550848,1431989907c1048576,0,-217776128,2125842494,5046272,0c589430784,1529141414,3270381,0,-756023296,1431989907c1114112,0,-216662016,2125842494,5111808,0c-1878982656,1872616614,3251573,0,1404043264,1431989907c917504,0,-215482368,2125842494,5177344,0c135266304,-1016829692,3276749,0,1609564160,1431989907c1048576,0,-214499328,2125842494,5242880,0c1365245952,-1684361713,3245464,0,1596981248,1431989907c1376256,0,-213385216,2125842494,5308416,0c1966997504,1466446521,3225928,0,1240465408,1431989907c1179648,0,-211943424,2125842494,5373952,0c-5767168,749495136,3216539,0,1366294528,1431989907c1048576,0,-210698240,2125842494,5439488,0c1258881024,-478119516,3222027,0,1527775232,1431989907c327680,0,-1993342976,2125842506,5505024,0c-1888288768,-188273986,3239568,0,-711983104,1431989907c720896,0,-209584128,2125842494,5570560,0c1728184320,226788988,3213494,0,1350565888,1431989907c786432,0,-208797696,2125842494,5636096,0c-1373569024,1347064130,3251713,0,1530920960,1431989907c589824,0,-207945728,2125842494,5701632,0c-1324941312,1028852805,3276783,0,1653604352,1431989907c655360,0,-207290368,2125842494,5767168,0c2095448064,1595097232,3211819,0,1603272704,1431989907c720896,0,-1917517824,2125842503,5832704,0c-1475870720,2144719865,3264369,0,1634729984,1431989907c720896,0,-206569472,2125842494,5898240,0c1055129600,565711641,3266295,0,1347420160,1431989907c589824,0,-205783040,2125842494,5963776,0c566427648,80550225,3271277,0,1873805312,1431989907c393216,0,265748480,2125842502,6029312,0c31064064,-843729344,3250258,0,1641021440,1431989907c1114112,0,-205127680,2125842494,6094848,0c-31457280,-1037729168,3218235,0,1400897536,1431989907c1114112,0,-203948032,2125842494,6160384,0c-375193600,1903875874,3262850,0,1672478720,1431989907c524288,0,-1932853248,2125842503,6225920,0c-719257600,71119457,3266927,0,1666187264,1431989907c655360,0,-202768384,2125842494,6291456,0c1081212928,264580240,3217413,0,1388314624,1431989907c917504,0,-202047488,2125842494,6356992,0c-897187840,-825507605,3219792,0,1378877440,1431989907c1048576,0,-201064448,2125842494,6422528,0c1172439040,503796288,2220010,0,65536,458752c1752367104,1600483425,825819184,13364,2162688,0c65536,1048577,0,0,9144,9144c7405568,0,-708509696,1432304437,670367744,-435473689c1684662781,1868767266,846360428,1752638013,577074281,1983659567c1920234298,543517551,1869377379,589446514,892744755,539112545c1852403562,1819898995,1914846565,1684960623,1852121122,1885430628c1818632765,790787169,1748662078,1768386145,2189166,0c0,524288,1376256,2031616,2097152,0c15794176,0,-1656422400,1432304519,670367744,-435473689c980937213,1919252079,2003790950,1668183376,980885620,1030513014c1818322466,790783347,980892734,1768188258,1983543072,574450785c1043276336,1933211452,1768120688,1998612334,1717920314,1030058607c539111458,1717647991,1030907252,808857890,980885538,1701734764c1701606738,1969300029,539127668,1768700535,574449006,573977906c2000436783,1684957498,1815770912,1031038565,539111458,1769093751c1031039079,539111458,1634220663,1852401518,807550311,1010708258c1667906167,1983543072,574450785,1952867692,1010708258,1349663351c792477298,1349663351,792477298,1349532279,590364274,2125841663c16842752,0,65536,327680,-523239424,1431989678c0,1919221760,-1188008858,1431989391,1442316288,1431989907c-869269504,1431989748,0,1768161280,-1950320864,1431989748c0,1933180928,-1410309776,1431989749,1678770176,1431989902c539099136,1717647991,25972,808845312,-385867742,1431989748c0,1969291264,1414557556,1431989376,1448607744,1431989907c-1231028224,1431989749,0,1031012352,985673762,1431989749c0,539099136,396376695,1431989599,1451753472,1431989907c1944059904,1431989907,0,1952841728,-371183838,1431989748c0,1349648384,-1304412558,1431989748,1454899200,1431989907c-869269504,1431989749,0,1030946816,2175010,0c492830720,1431989753,0,0,0,0c2162688,0,-357564416,1431989752,0,0c0,0,2162688,0,-382402560,349606c670367744,-435473689,2157053,0,8454144,0c-1920663552,1432304424,670367744,-435473689,1275128317,1919246953c1869182049,1699946606,6711666,1869901646,1851872032,1867382899c1394634612,544435809,1635149124,1634165102,16804210,1431989761c1936850944,1868908404,1919950957,574452851,1952671090,1631338018c1282826554,1043297395,979447612,1953722992,1836016967,979450942c31551342,0,-382402560,349606,670367744,-435473689c1262545405,1431989907,1145044992,1431989907,0,0c1278214144,1431989907,1971322880,1431989907,1515192320,1431989907c749731840,1431989902,0,0,0,0c0,0,0,0,1253048320,1431989907c768606208,1431989902,1205862400,1431989907,1524629504,1431989907c1224736768,1431989907,1271922688,1431989907,0,0c1502609408,1431989907,1246756864,1431989907,0,0c1171259392,1431989907,1218445312,1431989907,1227882496,1431989907c1174405120,1431989907,0,0,1221591040,1431989907c0,0,0,0,1512046592,1431989907c1202716672,1431989907,456130560,2125842725,0,0c1183842304,1431989907,1199570944,1431989907,1518338048,1431989907c0,0,1284505600,1431989907,0,0c1508900864,1431989907,0,0,1287651328,1431989907c0,0,1209008128,1431989907,1186988032,1431989907c1156579328,1431989907,1505755136,1431989907,1180696576,1431989907c1067450368,1431989907,0,0,1259339776,1431989907c1159725056,1431989907,0,0,1268776960,1431989907c1190133760,1431989907,1527775232,1431989907,1193279488,1431989907c3211264,0,1341128704,1431989907,458752,0c213123072,2125842502,655360,1869348864,1897156727,52835765c3232306,0,1851785216,1431989907,262144,0c-260374528,2125842494,720896,1667301376,-361861527,-803230658c3244336,0,1637875712,1431989907,327680,0c259915776,2125842502,786432,577699840,1985378080,-374350507c3259280,0,738197504,1431989902,655360,0c-260046848,2125842494,851968,1748631552,1842638433,-446148725c3242478,0,1870659584,1431989907,655360,0c-116654080,2125842494,917504,1010696192,-1965721809,-1786162231c3246098,0,1353711616,1431989907,589824,0c-259325952,2125842494,983040,980877312,-641179274,1358314890c3220916,0,1281359872,1431989907,262144,0c910360576,2125842501,1048576,1998585856,357394490,1991583595c3234255,0,1196425216,1431989907,1376256,0c-228524032,2125842494,1114112,577961984,1091860256,298930380c3247088,0,1212153856,1431989907,393216,0c-230555648,2125842494,1179648,1969291264,1837199220,543031716c4289002,0,-667942912,1431989907,196608,0c276889600,2125842505,1245184,1916403712,1728016976,-179792844c1999607091,4091962,4194304,0,58785792,0c-1868234752,1432304437,670367744,-435473689,1763764733,1931623780c1701863784,539111519,1869771891,1029989739,539125282,1818311279c1769434988,1818583918,1713519980,1953701922,1030057081,1936683042c1869182057,1650539118,1970040691,1815831924,980706917,959853624c1886352443,925969722,2000367924,1752458345,993277498,1734960488c842691688,1832597048,1999466355,762339698,1819898995,1869494885c1983604078,2019914797,1851862388,1919903843,1684630842,996502628c762278765,1769172848,1852795252,1919903789,1852799593,762077556c1634493810,1702259060,1634231098,1936538482,1869622639,1769236851c1982688879,1769239141,980181347,1953787746,539127151,1701869940c2019500605,808464432,808612959,1010704946,1702115958,1868723320c2000436856,1652061242,1852785528,1953391988,980892734,2000436848c1917874234,980892734,1919252079,2003790950,1668183376,980885620c1030513014,1818322466,790783347,980892734,1768188258,1983543072c574450785,1043276336,1933211452,1768120688,1998612334,1717920314c1030058607,539111458,1717647991,1030907252,808857890,980885538c1701734764,1701606738,1969300029,539127668,1768700535,574449006c573977906,2000436783,1684957498,1815770912,1031038565,539111458c1769093751,1031039079,539111458,1634220663,1852401518,807550311c1010708258,1667906167,1983543072,574450785,1952867692,1010708258c1349663351,792477298,1349663351,792477298,1349532279,2000436850c1010725434,1349663351,2000436850,1919249210,980885614,1030513014c790770210,980892734,1933802099,1983543072,574450785,790770738c980892734,1852786290,1998615412,1668505914,574450025,1700948300c1769234802,1394634351,1718186597,980885538,1936605544,1277312361c1919246953,1869182049,1699946606,577137010,1698330400,1098150753c1029794163,1953451554,1632837743,539128686,1935882871,1867391549c1394634612,544435809,1635149124,1634165102,790784370,980892734c1869377379,980885618,1030513014,1953849634,1043276399,1815770940c543649377,1635138167,1696742764,1398091118,980885538,1768188258c1768432189,575555885,792477231,1349663351,792477298,1047673463c980889404,792477296,2020883063,1866692706,1852142702,792477300c1702115958,1868723320,1983659640,1818846778,980361324,1702126948c1869444195,1667593077,1801677164,578036285,1030647584,1818322466c790783347,980827198,1869771891,1663067499,1919904879,857940541c1630877236,1780490804,1936615791,1701607796,1869750845,577007221c1684956448,1030775139,1634493986,1043276404,1042441586,1667854396c3239482,0,1675624448,1431989907,851968,0c-1930035200,2125842503,6488064,1431961600,-1618608128,-1602860935c3227432,0,1319108608,1431989907,1310720,0c-115081216,2125842494,6553600,0,-1032126464,-397691031c3219595,0,1315962880,1431989907,655360,0c-1913389056,2125842503,6619136,0,415105024,-137590780c3276515,0,1512046592,1431989907,1048576,0c-1916338176,2125842503,6684672,0,850591744,757750721c3266411,0,-671088640,1431989907,983040,0c-1914830848,2125842503,6750208,0,427884544,-772408989c3265733,0,1659895808,1431989907,851968,0c-1920991232,2125842503,6815744,0,41811968,692864483c3227048,0,1186988032,1431989907,983040,0c-1922433024,2125842503,6881280,0,-1856569344,1478128543c3238550,0,1619001344,1431989907,786432,0c-199950336,2125842494,6946816,0,1765343232,-316169764c3248734,0,1622147072,1431989907,851968,0c-199098368,2125842494,7012352,0,831258624,480327804c3213956,0,1382023168,1431989907,917504,0c-198180864,2125842494,7077888,0,-1992818688,-522067147c3262671,0,1300234240,1431989907,1048576,0c-197197824,2125842494,7143424,0,-54591488,1268378894c3246043,0,1606418432,1431989907,1114112,0c-196083712,2125842494,7208960,0,-1285357568,44761234c3254570,0,-664797184,1431989907,1310720,0c-194904064,2125842494,7274496,0,-370081792,-1221675838c3214486,0,1508900864,1431989907,1703936,0c-193527808,2125842494,7340032,0,-357957632,-1774651720c3229573,0,1647312896,1431989907,1572864,0c-191758336,2125842494,7405568,0,831782912,-1215029569c3254203,0,1183842304,1431989907,1114112,0c-190119936,2125842494,7471104,0,-963969024,782389565c3250690,0,1322254336,1431989907,1441792,0c-188940288,2125842494,7536640,0,-441778176,-1588484171c3241929,0,1669332992,1431989907,1245184,0c-187432960,2125842494,7602176,0,-1270546432,-585788406c3267363,0,1854930944,1431989907,1310720,0c-186122240,2125842494,7667712,0,1275068416,483083729c3233514,0,1663041536,1431989907,1310720,0c-184745984,2125842494,7733248,0,860160000,1956105235c3261632,0,1678770176,1431989907,1572864,0c-183369728,2125842494,7798784,0,1763180544,-1847728008c3233339,0,1518338048,1431989907,1179648,0c-181731328,2125842494,7864320,0,-716570624,-744995458c3245681,0,1385168896,1431989907,1310720,0c-180486144,2125842494,7929856,0,-164954112,-1520873385c3262462,0,1656750080,1431989907,1310720,0c-179109888,2125842494,7995392,0,1383006208,1578714225c3236582,0,1397751808,1431989907,1572864,0c-177733632,2125842494,8060928,0,-1079246848,2075725680c3224533,0,1593835520,1431989907,720896,0c-176095232,2125842494,8126464,0,251199488,-2049124455c3250143,0,1681915904,1431989907,1048576,0c-175308800,2125842494,8192000,0,2122973184,481092351c3244705,0,-749731840,1431989907,851968,0c-174194688,2125842494,8257536,0,-1405091840,59410276c3212156,0,1688207360,1431989907,1048576,0c-173277184,2125842494,8323072,0,-1439825920,-1361242324c3269176,0,1864368128,1431989907,917504,0c-172163072,2125842494,8388608,0,169672704,-501729375c3222821,0,0,0,1507328,0c-171180032,2125842494,8454144,0,1958281216,941919456c3255424,0,1867513856,1431989907,1441792,0c-169607168,2125842494,8519680,0,810156032,-523884777c135340274,0,1524629504,1431989907,0,0c0,0,1205862400,1431989907,1650458624,1431989907c1404043264,1431989907,0,0,0,0c0,0,0,0,1619001344,1431989907c1303379968,1431989907,1145044992,1431989907,0,0c0,0,0,0,0,0c-743440384,1431989907,1606418432,1431989907,1385168896,1431989907c0,0,0,0,1199570944,1431989907c1110441984,1431989907,0,0,1237319680,1431989907c0,0,0,0,1886388224,1431989907c0,0,0,0,1675624448,1431989907c0,0,1325400064,1431989907,1265631232,1431989907c0,0,0,0,1663041536,1431989907c1231028224,1431989907,0,0,1653604352,1431989907c1281359872,1431989907,768606208,1431989902,1372585984,1431989907c0,0,1647312896,1431989907,0,0c0,0,1246756864,1431989907,1644167168,1431989907c0,0,-768606208,1431989907,0,0c0,0,-658505728,1431989907,0,0c1394606080,1431989907,0,0,1353711616,1431989907c0,0,0,0,-737148928,1431989907c1341128704,1431989907,1631584256,1431989907,0,0c0,0,1334837248,1431989907,0,0c-702545920,1431989907,0,0,1322254336,1431989907c0,0,0,0,1297088512,1431989907c1625292800,1431989907,1669332992,1431989907,1612709888,1431989907c0,0,0,0,1190133760,1431989907c1256194048,1431989907,0,0,1845493760,1431989907c0,0,0,0,1202716672,1431989907c0,0,-674234368,1431989907,0,0c1681915904,1431989907,0,0,0,0c1253048320,1431989907,0,0,1159725056,1431989907c1609564160,1431989907,0,0,1839202304,1431989907c0,0,1622147072,1431989907,0,0c0,0,0,0,0,0c1356857344,1431989907,0,0,0,0c0,0,1678770176,1431989907,1149239296,1431989907c1512046592,1431989907,-686817280,1431989907,1659895808,1431989907c1666187264,1431989907,1290797056,1431989907,1180696576,1431989907c0,0,0,0,1858076672,1431989907c0,0,1378877440,1431989907,1375731712,1431989907c-774897664,1431989907,0,0,0,0c1832910848,1431989907,1880096768,1431989907,1193279488,1431989907c0,0,0,0,1515192320,1431989907c1344274432,1431989907,0,0,1218445312,1431989907c0,0,1186988032,1431989907,1971322880,1431989907c1400897536,1431989907,1637875712,1431989907,0,0c0,0,0,0,1391460352,1431989907c-693108736,1431989907,0,0,1328545792,1431989907c0,0,456130560,2125842725,-696254464,1431989907c1388314624,1431989907,1067450368,1431989907,1366294528,1431989907c1337982976,1431989907,0,0,1234173952,1431989907c1603272704,1431989907,1848639488,1431989907,1615855616,1431989907c1502609408,1431989907,0,0,1171259392,1431989907c-730857472,1431989907,-746586112,1431989907,0,0c-705691648,1431989907,0,0,1177550848,1431989907c1350565888,1431989907,1883242496,1431989907,0,0c1521483776,1431989907,1530920960,1431989907,1300234240,1431989907c1596981248,1431989907,0,0,0,0c0,0,1306525696,1431989907,0,0c1331691520,1431989907,0,0,0,0c1360003072,1431989907,1196425216,1431989907,1209008128,1431989907c1278214144,1431989907,0,0,1262485504,1431989907c0,0,0,0,0,0c0,0,0,0,1892679680,1431989907c1829765120,1431989907,0,0,1249902592,1431989907c0,0,1293942784,1431989907,0,0c-752877568,1431989907,1641021440,1431989907,0,0c0,0,0,0,0,0c0,0,-661651456,1431989907,0,0c1600126976,1431989907,0,0,0,0c0,0,0,0,1284505600,1431989907c1315962880,1431989907,1672478720,1431989907,0,0c0,0,0,0,0,0c1312817152,1431989907,0,0,0,0c0,0,1174405120,1431989907,0,0c1527775232,1431989907,0,0,0,0c1309671424,1431989907,0,0,1628438528,1431989907c0,0,-778043392,1431989907,0,0c1268776960,1431989907,-771751936,1431989907,0,0c0,0,0,0,1691353088,1431989907c0,0,1212153856,1431989907,1243611136,1431989907c1634729984,1431989907,0,0,0,0c1861222400,1431989907,1842348032,1431989907,1227882496,1431989907c0,0,0,0,1505755136,1431989907c1685061632,1431989907,1876951040,1431989907,0,0c3211264,0,1691353088,1431989907,1376256,0c-168099840,2125842494,8585216,2037645312,-1660590740,-851884994c3262838,0,1829765120,1431989907,1376256,0c-166658048,2125842494,8650752,790757376,-760071106,1394940453c3234815,0,1515192320,1431989907,1376256,0c-165216256,2125842494,8716288,1631191040,407661676,1276730738c3230323,0,1832910848,1431989907,1048576,0c-163774464,2125842494,8781824,842203136,-429311178,-2047154778c3226490,0,1839202304,1431989907,917504,0c-162660352,2125842494,8847360,1869479936,-1452513938,1374735048c3225642,0,1842348032,1431989907,1310720,0c-113704960,2125842494,9109504,762052608,-1832688270,1943851021c3233049,0,1845493760,1431989907,720896,0c-112328704,2125842494,9175040,1701838848,-1023925699,-1463171330c3276003,0,1237319680,1431989907,1245184,0c-111542272,2125842494,9240576,2000420864,1184002106,-698985209c3260477,0,1145044992,1431989907,917504,0c-110231552,2125842494,9306112,1983512576,-1561695135,1348572650c3227542,0,1848639488,1431989907,983040,0c-109248512,2125842494,9371648,980877312,-1322161812,1672443292c3251103,0,1858076672,1431989907,786432,0c-108199936,2125842494,9502720,539099136,1567242871,1701153297c3271251,0,1303379968,1431989907,655360,0c-107347968,2125842494,9568256,1010696192,1261255287,353801654c3227448,0,1234173952,1431989907,655360,0c-106627072,2125842494,9633792,1030488064,-1420611038,-691075690c3231244,0,1650458624,1431989907,1048576,0c-105906176,2125842494,9764864,1700921344,-1304010382,-878451964c3249287,0,1391460352,1431989907,917504,0c-104792064,2125842494,9830400,1098121216,-1083152013,395626989c3264273,0,1861222400,1431989907,917504,0c-103809024,2125842494,9895936,980877312,945254243,525110722c3235933,0,-740294656,1431989907,720896,0c-102825984,2125842494,9961472,1768161280,2054627901,1413601906c3229805,0,-708837376,1431989907,851968,0c-102039552,2125842494,10027008,792461312,-792249738,-50622947c3237372,0,1883242496,1431989907,851968,0c-101122048,2125842494,10092544,1818296320,1685284211,1238307803c3214192,0,1246756864,1431989907,983040,0c-100204544,2125842494,10158080,576978944,-1929616096,680138122c3275536,0,1886388224,1431989907,589824,0c-99155968,2125842494,10289152,1701838848,57081918,844744869c13715401,0,-356057088,1432304424,670367744,-435473689c1869408765,1853182071,1998615651,1818326586,1634083389,577074028c2000436783,1684628026,980885609,1030513014,790769698,980892734c1667330163,543649385,1700936311,1701998438,573579837,1631221536c1919251558,909189693,1998594608,1852402746,1819628133,1629633893c577729653,1815770912,1030057577,909455906,1010708258,1852390007c980885604,1952867692,573579837,1916434208,1952999273,573579837c1748662048,1768386145,574449518,1043276336,1782216508,980885603c1030513014,1717922850,1043276404,2125841663,14745600,0c-1552941056,2125838096,65536,0,734003200,1431989902c0,0,-1533018112,2125838096,0,0c-1529348096,2125838096,-1525678080,2125838096,-1519386624,2125838096c-1514668032,2125838096,-1509425152,2125838096,-1505230848,2125838096c-1502085120,2125838096,-1496842240,2125838096,1667235840,1431989902c1667760128,1431989902,1667760128,1431989902,109051904,1431989751c-848297984,1431989685,1977614336,1431989907,1979187200,1431989907c-497025024,2125838105,-1986002944,2125838104,1597505536,1431989902c2027945984,1431989751,1006698496,1349663351,-33735054,201326592c2165772,0,1020264448,1431989603,0,0c0,0,15794176,0,-1109983232,1432304437c670367744,-435473689,1527835133,1431989907,1145044992,1431989907c456130560,2125842725,0,0,0,0c1183842304,1431989907,0,0,0,0c1971322880,1431989907,0,0,1524629504,1431989907c1193279488,1431989907,0,0,1196425216,1431989907c768606208,1431989902,738197504,1431989902,0,0c1067450368,1431989907,1502609408,1431989907,0,0c1505755136,1431989907,1174405120,1431989907,0,0c0,0,1186988032,1431989907,0,0c1156579328,1431989907,2162688,0,1595408384,2125842666c1975517184,1431989907,2139095040,2125842506,16842752,0c65536,327680,-1016070144,1431989748,0,1919221760c-1085248410,1431989748,1946681344,1431989907,-521142272,1431989748c0,1768161280,925923104,1431989749,0,1933180928c-1266654864,1431989749,1949827072,1431989907,-999292928,1431989749c0,808845312,-957341662,1431989749,0,1969291264c-1260359820,1431989749,1952972800,1431989907,912261120,1431989749c0,1031012352,-918540254,1431989749,0,539099136c-1085261193,1431989748,1956118528,1431989907,-940572672,1431989749c0,1952841728,-915394782,1431989749,0,1349648384c-530563470,1431989373,1959264256,1431989907,65536,15986c0,67371008,2162945,0,1592786944,2125842666c1975517184,1431989907,196083712,1431989902,2162688,0c65536,1432289280,0,0,0,0c2162688,0,1020264448,1431989603,0,0c0,0,2162688,0,-1505755136,1431989751c0,0,1275068416,1919246953,2192481,0c746586112,1431989902,0,0,262144,544407552c4285764,0,1159725056,1431989907,458752,0c211484672,2125842502,589824,1431961600,1750532096,-619385821c324834,-65536,4258040,0,31522816,0c2141716480,2125842682,131072,0,1697644544,1431989902c0,0,-2119172096,2125842682,-363855872,1431989901c-2115502080,2125842682,-2111832064,2125842682,-2106589184,2125842682c-2102394880,2125842682,-2096103424,2125842682,-2090336256,2125842682c-2085617664,2125842682,-2082471936,2125842682,-2078801920,2125842682c-2075656192,2125842682,-2071986176,2125842682,-2067791872,2125842682c-2062548992,2125842682,1641021440,1431989902,-2057830400,2125842682c1924136960,1431989907,1924661248,1431989907,1924661248,1431989907c6553600,6553600,0,0,-902299648,2125842759c-902299648,2125842759,672137216,1431989902,1342177280,2000436850c27450,0,6291456,1431989880,0,0c0,0,0,0,1197473792,2125842726c-881852416,1431989753,0,1769234802,-2055180689,2125842682c-2026373120,2125842682,-2020081664,2125842682,-2014314496,2125842682c-2009595904,2125842682,-2004877312,2125842682,-2000683008,2125842682c-1997012992,2125842682,-1591738368,2125842724,196083712,1431989752c0,0,0,0,-1993867264,2125842682c-1985478656,2125842682,-1981808640,2125842682,-1978138624,2125842682c-1974992896,2125842682,-1970798592,2125842682,-1967652864,2125842682c0,0,1047658496,0,23134976,0c1918369792,2125842682,0,0,0,0c0,0,0,0,0,0c0,0,1376780288,1431989902,-1244659712,1431989900c0,0,0,0,0,0c0,1919221760,8765,0,0,0c0,0,0,0,0,0c0,0,0,0,0,0c0,0,0,0,0,0c0,0,0,0,0,0c0,0,0,0,0,0c0,0,-1058013184,2125837900,-864026624,1431989393c0,0,0,0,0,0c0,0,0,0,0,0c0,589824,92218,0,-881852416,1431989753c0,0,4259840,0,-382271488,349606c670367744,-435473689,59901,0,0,0c320012288,1734415949,-1926204831,1431989901,1819213824,1998615151c5338682,0,1752367104,1600483425,1750270000,543518817c892350769,956313654,741618737,875835705,16384000,578027520c1887007776,1931623781,1684630639,1868767266,846360428,1752638013c577074281,15919,58785792,0,-440991744,1432304424c670367744,-435473689,1763764733,1931623780,1701863784,539111519c1869771891,1029989739,539125282,1818311279,1769434988,1818583918c1713519980,1953701922,1030057081,1936683042,1869182057,1650539118c1970040691,1815831924,980706917,943011638,1886352443,892939578c1769421621,979924068,1748710454,1751607653,942815860,1936538422c1920413039,1932357729,1701607796,1852796474,762723173,1954047348c1668178221,980578152,1684302189,1832609132,1882025843,1953067887c762212201,1769107304,1953394554,1915579489,1952541797,979727977c1918986339,1869835579,1936683053,1869182057,1702243694,1667855474c1647996001,1869902959,1948263021,1030058105,813195042,1596993584c842019444,1983659554,2019914810,2020565620,980892734,2019719284c1953394499,1047817829,1882879804,980892734,1047679088,1866102588c1718773110,1350004588,1952673397,1983543072,574450785,1936482662c1043276389,1647998780,543777897,1635138167,807550316,1010708258c1886599799,1852400481,980885607,1868981602,574449010,1998594608c1952866618,574452325,573584945,1815770912,1382379113,1030057077c1953849634,1998594671,1852402746,841104741,790771253,980892734c543452777,1701591671,574452838,1998594608,1734963770,574452840c1998594608,1851877434,1735289191,573579837,2000436783,543386170c1635138167,1814183276,578053733,2000436783,1917874746,1999584318c1917874746,1999584318,1917874234,980892734,2000436850,1917874746c980892734,1852990827,1983543072,574450785,1043276338,1933211452c544424826,1635138167,841104748,1043276340,1916434236,1953394502c980885619,1768125281,1277312361,1919246953,1869182049,1699946606c577137010,1748662048,1769172545,1766597181,1634887010,1852795252c1919243040,539125353,1634024055,1933669491,574447977,1869901646c1851872032,1998594675,1030972218,1953451554,1632837743,1142977390c1851881061,1918986081,1043276393,1664775996,1919904879,1983543072c574450785,1869903201,1010708258,1634482807,1998612334,1818326586c1852121661,575886637,1647998752,1030317161,761882658,790777417c1999584318,1917874746,1999584318,1010725434,1882879791,1999584318c1652061242,1852785528,1953391988,1982807102,2019914810,2020565620c980827198,1819044198,1681551136,1667593317,1970236788,1818453363c1030447977,539128866,574451311,1936482662,1043276389,1933211196c1802465908,1868767333,1030909804,875766562,878785846,1869226018c1953721961,1030057081,1970237986,539124846,1667526245,574451809c1952541798,37629730,263172,84213760,2162693,0c741343232,1431989753,0,0,980353024,1702126948c7435363,0,3604480,1432304427,670367744,-435473689c1684662781,1868767266,846360428,1752638013,577074281,1983659567c1920234298,543517551,1869377379,589446514,892744755,539112545c1852403562,1819898995,1914846565,1684960623,1852121122,1885430628c1818632765,790787169,62,0,9502720,0c-446693376,1431989901,-1124073472,1431989879,-365953024,1431989901c216006656,1431989752,742391808,1431989902,1458569216,1431989907c-419430400,1431989901,1456472064,1431989907,744488960,1431989902c2098200576,1431989907,-1443889152,1431989751,892731392,539112545c1852403562,1819898995,1914846565,1684960623,1852121122,1885430628c1818632765,790787169,62,0,3211264,0c65536,917504,6553600,6357106,6881399,6750318c4390958,7536757,7274612,109,64028672,0c-382271488,349606,670367744,-435473689,741665277,825844528c959198260,741618737,825830448,808203316,962801708,859060535c808596789,859059500,942749749,858535728,808923698,808202288c926036268,842152241,741881910,825439281,960051257,845362992c875639350,741354548,859190829,825504056,841757748,943010353c808792628,858860596,842477617,875637808,909717811,808465969c842414435,825637171,757870646,942880312,959721521,842214452c859386933,741354545,842085937,943271991,824981560,959525684c809056568,959669047,909193779,757870636,909653298,959787063c825371698,876098866,876164146,926101804,909455926,761475116c842281265,808990003,858535473,859320370,875967283,842150700c842150707,824979500,876033584,909324341,875637816,943272243c925907257,909717859,741879862,825371696,943075894,741355576c892481842,892482616,824980016,925971508,808202809,808464739c875574324,741749559,825571633,925906737,858535735,825438770c808203065,842346796,959591988,741617717,825439281,960051257c862140208,943077170,741354544,859386157,808925233,741879858c892481842,892482616,824980272,859254837,808204338,808594787c842413872,875706425,909585708,942684468,741882161,926167603c741488434,858860592,808858681,808988726,859058476,959985969c1664561209,943274037,808203314,892480812,825307704,741356600c892481842,875705400,824980537,942815029,808203318,875638115c859124025,875706419,875704620,842346800,741816376,892809779c741750073,825306160,926234165,942814009,859058476,959985969c1664561209,842281525,808204344,892480812,909456695,741357620c892481842,875705400,824980537,876098358,808202288,909192547c858796084,808465464,808726828,876098356,741814578,842084915c741750068,959523888,842215735,808990770,859058476,959985969c1664561209,875968567,808202803,892480812,909523254,741750070c892481842,875705400,824980537,959655991,808203827,859059555c875772210,825044020,875966515,842610482,842214449,926102068c741354550,925905969,959985713,824980025,959525684,809056568c842490679,909719600,757870636,825636146,943076401,825371704c876098866,876164146,909586732,842478649,761475116,825701425c808662840,824980530,859386423,942683189,842214453,926168630c741354549,859058737,825307446,824981043,959525684,809056568c943022903,875706425,757870636,859125042,892483634,825371702c876098866,876164146,859320620,942682165,12332,0c0,0,0,0,0,0c0,0,-486539264,1431989748,0,0c0,0,9502720,0,-382205952,349606c670367744,-435473689,1703995901,2125842695,0,0c-1905262592,2125841610,-1384120320,2125841610,0,0c65536,65536,-1340276736,2125842642,-1367343104,2125842642c1524629504,2125842081,-2102394880,1431989907,721420288,1430471467c-1879029938,2125841610,0,0,-1700790272,2126329525c0,0,2162688,0,314048512,1432303699c670367744,-435473689,2157053,0,7405568,0c-1811415040,1432304437,670367744,-435473689,1684662781,1868767266c846360428,1752638013,577074281,1983659567,1920234298,543517551c1869377379,589446514,892744755,539112545,1852403562,1819898995c1914846565,1684960623,1852121122,1885430628,1818632765,790787169c62,0,9502720,0,1836580864,1432304437c670367744,-435473689,59901,65536,0,0c0,-196608,65535,0,0,0c0,0,0,0,0,0c-2011889664,2125842202,-2083520512,1431989907,721420288,1430471467c-1879029938,2125841610,0,0,-1714421760,2126329525c9437184,0,3211264,0,814219264,1432304437c670367744,-435473689,-2083460611,1431989907,0,0c270532608,1431989374,3211264,0,1792540672,1432304437c670367744,-435473689,6679037,3211296,3145777,3538997c48,0,9502720,0,1795686400,1432304437c670367744,-435473689,980412925,1702126948,1869444195,1667593077c1801677164,578036285,1887007776,1931623781,1684630639,1868767266c846360428,1752638013,577074281,1983659567,1920234298,543517551c1869377379,589446514,892744755,539112545,1852403562,1819898995c1914846565,1684960623,1852121122,1885430628,1818632765,790787169c62,0,17891328,0,-755499008,1432304437c670367744,-435473689,892398077,822098229,926233141,959199287c3421233,808202348,842346860,943142709,829173804,926233141c959199287,1815360561,825830448,812463156,1644179500,1801675116c1711302144,1936683008,1869182057,1650539118,1970040691,1815831924c980706917,943206453,1886352443,925969722,2000369720,1752458345c909324858,1701329716,1952999273,993145146,762278765,1885434487c2037674797,1849320812,996503151,1702112630,1630368888,1869112174c1768766066,1701602404,1869835579,1936683053,1869182057,1869098350c1870293362,1818326126,1818587693,1986622561,1751333477,1832612449c1882025843,1953067887,762212201,1953654134,1818321769,1953456698c7171956,1431989748,0,0,31522816,0c-1098383360,1432304437,670367744,-435473689,1684662781,1752375869c1600483425,1226842672,1394752836,1701863784,808530208,574174517c1869570848,1769170034,574449018,892482865,741881655,875835705c1634738210,574449780,808202348,842346860,943142709,829173804c926233141,959199287,1815360561,825830448,812463156,539111468c1819044198,1869377379,1646411122,1801675116,1953701922,1701539698c1713519972,980361250,1869376609,1668180343,1030515813,539125282c1819898995,1881292133,1953067887,980316009,1869832801,1702131052c1717922875,808794740,1950038072,758804591,943208241,1684633403c842688628,993277491,1734960488,825914472,1936538418,1920413039c1932357729,1701607796,1852796474,762723173,1954047348,1668178221c980578152,1684302189,1832609132,1882025843,1953067887,762212201c1769107304,1953394554,1915579489,1952541797,979727977,1918986339c1869835579,1936683053,1869182057,1702243694,1667855474,1647996001c1869902959,1010705005,1768307318,1864395884,1952801850,1836344165c1702065519,1667853411,1948401003,2037653538,574449008,1768714099c1663050340,1919904879,1998732594,1702127976,1010708258,1953708662c1701539698,1819239200,574452335,909390627,573858101,1768909344c2037674862,574449004,1853190002,1696604772,1633903726,1713519984c578052460,15919,0,0,1236336640,0c600834048,2125841663,600834048,2125841663,-2018508800,1431989907c-2018508800,1431989907,825819136,808203316,962801708,859060535c808596789,859059500,942749749,858535728,808923698,808202288c926036268,842152241,741881910,825439281,960051257,845362992c875639350,741354548,859190829,825504056,841757748,943010353c808792628,858860596,842477617,875637808,909717811,808465969c842414435,825637171,757870646,942880312,959721521,842214452c859386933,741354545,842085937,943271991,824981560,959525684c809056568,959669047,909193779,757870636,909653298,959787063c825371698,876098866,876164146,926101804,909455926,761475116c842281265,808990003,858535473,859320370,875967283,842150700c842150707,824979500,876033584,909324341,875637816,943272243c925907257,909717859,741879862,825371696,943075894,741355576c892481842,892482616,824980016,925971508,808202809,808464739c875574324,741749559,825571633,925906737,858535735,825438770c808203065,842346796,959591988,741617717,825439281,960051257c862140208,943077170,741354544,859386157,808925233,741879858c892481842,892482616,824980272,859254837,808204338,808594787c842413872,875706425,909585708,942684468,741882161,926167603c741488434,858860592,808858681,808988726,859058476,959985969c1664561209,943274037,808203314,892480812,825307704,741356600c892481842,875705400,824980537,942815029,808203318,875638115c859124025,875706419,875704620,842346800,741816376,892809779c741750073,825306160,926234165,942814009,859058476,959985969c1664561209,842281525,808204344,892480812,909456695,741357620c892481842,875705400,824980537,876098358,808202288,909192547c858796084,808465464,808726828,876098356,741814578,842084915c741750068,959523888,842215735,808990770,859058476,959985969c1664561209,875968567,808202803,892480812,909523254,741750070c892481842,875705400,824980537,959655991,808203827,859059555c875772210,825044020,875966515,842610482,842214449,926102068c741354550,925905969,959985713,824980025,959525684,809056568c842490679,909719600,757870636,825636146,943076401,825371704c876098866,876164146,909586732,842478649,761475116,825701425c808662840,824980530,859386423,942683189,842214453,926168630c741354549,859058737,825307446,824981043,959525684,809056568c943022903,875706425,757870636,859125042,892483634,825371702c876098866,876164146,859320620,942682165,761475116,926497078c808727353,825044024,925972530,808793905,842214453,875574583c741354552,825374509,842019380,824981560,959525684,809056568c825844535,875574583,757870636,909391154,959984183,825371702c876098866,876164146,809054508,875836720,761475116,909326129c909127737,824981552,892547632,859059767,842214452,859256375c741354549,926102321,959592505,824981047,959525684,809056568c892756791,808858421,757870636,909325618,892877112,825371702c876098866,876164146,858796588,909194801,761475116,943272753c926037812,757871664,892483121,842609717,858534194,943272498c808202292,892808492,959852857,741618224,825439281,960051257c828585776,909719345,808204340,892480812,943077682,741357113c892481842,875705400,841757753,825702704,808202805,825568611c825504567,741619761,859060534,926495025,842214452,892352561c741354547,892351025,875705912,824979504,959525684,809056568c825844535,875574583,757870636,925971762,926364466,825371702c876098866,876164146,909193772,943207986,761475116,959985457c892418357,757871157,892418355,960050230,842214449,926038066c741354552,892416561,892942642,824980536,959525684,809056568c825844535,875574583,757870636,925906226,859254836,825371702c876098866,876164146,842150444,875704888,828583980,926495792c875967797,892415032,909653044,875901748,892482348,925906998c824979500,875837233,842085680,875637808,943272243,925907257c925972835,741617717,841821232,892811572,909719095,842084908c842283061,741620020,859386418,741357111,808543024,808792624c842608948,942946348,858994996,858536243,942945074,808204344c959590700,842283315,741619767,825439281,960051257,962803504c808793905,741354548,942944813,909391671,841758261,943010353c959722036,858926132,959592757,1664101430,858796589,842019636c741750585,875835953,842609460,858535984,892351026,808204081c808792364,959460914,741879860,825439281,960051257,828585776c892875824,808203831,875703596,825833271,741749046,892481842c875705400,841757753,942944820,808202803,875638115,842281269c842610485,909651244,943207733,741749815,892547635,741552441c858860592,808727858,875966512,859058476,959985969,1664561209c942944305,741750581,841821232,926299700,875574583,842084908c842283061,741620020,809055282,741881395,48,0c825294848,824981043,959525684,809056568,943022903,875706425c757870636,859124992,119552050,0,232783872,0c0,227475456,812384256,963391532,741618737,825844528c959198260,741618737,825830448,808203316,962801708,859060535c808596789,859059500,942749749,858535728,808923698,808202288c926036268,842152241,741881910,825439281,960051257,845362992c875639350,741354548,859190829,825504056,841757748,943010353c808792628,858860596,842477617,875637808,909717811,808465969c842414435,825637171,757870646,942880312,959721521,842214452c859386933,741354545,842085937,943271991,824981560,959525684c809056568,959669047,909193779,757870636,909653298,959787063c825371698,876098866,876164146,926101804,909455926,761475116c842281265,808990003,858535473,859320370,875967283,842150700c842150707,824979500,876033584,909324341,875637816,943272243c925907257,909717859,741879862,825371696,943075894,741355576c892481842,892482616,824980016,925971508,808202809,808464739c875574324,741749559,825571633,925906737,858535735,825438770c808203065,842346796,959591988,741617717,825439281,960051257c862140208,943077170,741354544,859386157,808925233,741879858c892481842,892482616,824980272,859254837,808204338,808594787c842413872,875706425,909585708,942684468,741882161,926167603c741488434,858860592,808858681,808988726,859058476,959985969c1664561209,943274037,808203314,892480812,825307704,741356600c892481842,875705400,824980537,942815029,808203318,875638115c859124025,875706419,875704620,842346800,741816376,892809779c741750073,825306160,926234165,942814009,859058476,959985969c1664561209,842281525,808204344,892480812,909456695,741357620c892481842,875705400,824980537,876098358,808202288,909192547c858796084,808465464,808726828,876098356,741814578,842084915c741750068,959523888,842215735,808990770,859058476,959985969c1664561209,875968567,808202803,892480812,909523254,741750070c892481842,875705400,824980537,959655991,808203827,859059555c875772210,825044020,875966515,842610482,842214449,926102068c741354550,925905969,959985713,824980025,959525684,809056568c842490679,909719600,757870636,825636146,943076401,825371704c876098866,876164146,909586732,842478649,761475116,825701425c808662840,824980530,859386423,942683189,842214453,926168630c741354549,859058737,825307446,824981043,959525684,809056568c943022903,875706425,757870636,859125042,892483634,825371702c876098866,876164146,859320620,942682165,761475116,926497078c808727353,825044024,925972530,808793905,842214453,875574583c741354552,825374509,842019380,824981560,959525684,809056568c825844535,875574583,757870636,909391154,959984183,825371702c876098866,876164146,809054508,875836720,761475116,909326129c909127737,824981552,892547632,859059767,842214452,859256375c741354549,926102321,959592505,824981047,959525684,809056568c892756791,808858421,757870636,909325618,892877112,825371702c876098866,876164146,858796588,909194801,761475116,943272753c926037812,757871664,892483121,842609717,858534194,943272498c808202292,892808492,959852857,741618224,825439281,960051257c828585776,909719345,808204340,892480812,943077682,741357113c892481842,875705400,841757753,825702704,808202805,825568611c825504567,741619761,859060534,926495025,842214452,892352561c741354547,892351025,875705912,824979504,959525684,809056568c825844535,875574583,757870636,925971762,926364466,825371702c876098866,876164146,909193772,943207986,761475116,959985457c892418357,757871157,892418355,960050230,842214449,926038066c741354552,892416561,892942642,824980536,959525684,809056568c825844535,875574583,757870636,925906226,859254836,825371702c876098866,876164146,842150444,875704888,828583980,926495792c875967797,892415032,909653044,875901748,892482348,925906998c824979500,875837233,842085680,875637808,943272243,925907257c925972835,741617717,841821232,892811572,909719095,842084908c842283061,741620020,859386418,741357111,808543024,808792624c842608948,942946348,858994996,858536243,942945074,808204344c959590700,842283315,741619767,825439281,960051257,962803504c808793905,741354548,942944813,909391671,841758261,943010353c959722036,858926132,959592757,1664101430,858796589,842019636c741750585,875835953,842609460,858535984,892351026,808204081c808792364,959460914,741879860,825439281,960051257,828585776c892875824,808203831,875703596,825833271,741749046,892481842c875705400,841757753,942944820,808202803,875638115,842281269c842610485,909651244,943207733,741749815,892547635,741552441c858860592,808727858,875966512,859058476,959985969,1664561209c942944305,741750581,841821232,926299700,875574583,842084908c842283061,741620020,809055282,741881395,959275824,842019896c808726579,842083628,858797881,926234168,842150700,909522488c824979500,909456946,858927411,875637810,943272243,925907257c875573603,909587768,757870636,892679218,959656758,825371698c876098866,876164146,892678700,875575605,828583980,909325881c909194549,841821240,926167856,925972536,842214454,942683443c741354550,825373233,808532277,824979508,959525684,809056568c808543031,926234676,741354550,875835949,842609716,841756728c943010353,959722036,909257780,875835698,1664101424,943075629c926299954,741488440,808988973,809056564,741814840,825373235c741619505,842083376,892745528,942814001,859058476,959985969c1664561209,842281525,808204344,875703596,892547891,741881393c892481842,875705400,841757753,959854646,808203831,959918435c960051506,741618228,942945844,825504051,842214457,943141170c741354544,909653559,808597040,875637816,943272243,842021177c875705699,741881906,841821232,876032564,875836213,842084908c842283061,741620020,842348338,741486901,908944176,926234423c875575094,825634092,858927408,741488692,842347059,741684786c858860592,808464438,842477619,859058476,959985969,1664561209c842281525,808204344,875703596,892678450,741356085,892481842c875705400,841757753,808988984,808204340,858861923,859059001c741357107,892809517,825702448,741357877,859124275,741488432c825306160,858929460,909718073,859058476,959985969,1664561209c892809529,808203312,875703596,892745009,741751094,892481842c875705400,841757753,892549176,808203320,909192547,875574070c909325617,909192492,960050485,909522226,909259564,942945848c824979500,875639349,926364472,875637814,943272243,925907257c925972835,741617717,841821232,943009844,909456946,842084908c842283061,741620020,959723826,741356081,959996720,842150199c741617715,842282040,926102836,842214453,875835443,741354549c842413869,926167347,824980021,959525684,809056568,825844535c875574583,757870636,892941106,825637177,825371702,876098866c876164146,825242412,909456948,828583980,909587255,808792370c809053236,875968307,741619252,892678707,741749045,908930096c909719864,942682163,859058476,959985969,1664561209,892809529c808203312,858926380,909194808,741750581,892481842,875705400c858534969,825243696,808202809,942943587,875769905,875312178c842544695,858862131,909259564,842150710,757870636,876165430c959524912,875637810,943272243,925907257,925972835,741617717c841821232,859191091,909325619,842084908,842283061,741620020c892612915,741880375,875389744,959526707,909456944,859386156c875967795,741947191,842478131,741618487,909192240,943010099c909455924,859058476,959985969,1664561209,892809529,808203312c858926380,808793654,741751092,892481842,875705400,858534969c842084658,808203318,842543459,892482356,741487414,842346546c943075382,858535730,876098354,808202293,943074604,892482864c741618232,825439281,960051257,828585776,925905203,808202290c858926380,926299701,741750068,892481842,875705400,858534969c943077170,808202288,926362979,859191604,741355570,808661293c926495796,741422643,925970995,741488697,842083376,875837489c842085173,859058476,959985969,1664561209,808530737,741356087c841821232,959591475,808464945,842084908,842283061,741620020c842281779,741749555,825058096,875771191,943076657,892873776c808793145,741816630,825373235,741685303,842083376,942944822c875574581,859058476,959985969,1664561209,808530737,741356087c841821232,825831987,875837748,842084908,842283061,741620020c925905971,741488440,825058096,943273785,909455924,926102316c842545462,858534969,842544690,808202297,892481836,942944307c741356083,825439281,960051257,862140208,825373497,741354550c825438765,909652789,841758776,943010353,959722036,875768884c808727351,1664101432,842414129,808595508,757872692,960049457c942749748,858533942,892548146,808202805,959525164,858992944c741357111,825439281,960051257,878917424,892811317,741354546c825438765,960050992,841758259,943010353,959722036,892546100c876165171,1664101428,808988979,808597044,942484536,925972274c959854900,892482348,858796857,824979500,808925490,825571384c875637810,943272243,925907257,943010915,741487927,892480560c825243958,741356081,892481842,892482616,858534448,875835446c808202296,892351075,809055280,741881395,926036022,842019376c842214449,959656756,741354553,942814001,926233653,824980025c959525684,809056568,842359607,943206964,841756716,943143216c909326128,842084908,842283061,741486645,808924723,741749040c859373616,942683189,842214453,926168630,741354549,859058737c825307446,824981043,959525684,809056568,943022903,875706425c754987052,859125042,352335922,0,457179136,0c0,451870720,812384256,963391532,741618737,825844528c959198260,741618737,825830448,808203316,962801708,859060535c808596789,859059500,942749749,858535728,808923698,808202288c926036268,842152241,741881910,825439281,960051257,845362992c875639350,741354548,859190829,825504056,841757748,943010353c808792628,858860596,842477617,875637808,909717811,808465969c842414435,825637171,757870646,942880312,959721521,842214452c859386933,741354545,842085937,943271991,824981560,959525684c809056568,959669047,909193779,757870636,909653298,959787063c825371698,876098866,876164146,926101804,909455926,761475116c842281265,808990003,858535473,859320370,875967283,842150700c842150707,824979500,876033584,909324341,875637816,943272243c925907257,909717859,741879862,825371696,943075894,741355576c892481842,892482616,824980016,925971508,808202809,808464739c875574324,741749559,825571633,925906737,858535735,825438770c808203065,842346796,959591988,741617717,825439281,960051257c862140208,943077170,741354544,859386157,808925233,741879858c892481842,892482616,824980272,859254837,808204338,808594787c842413872,875706425,909585708,942684468,741882161,926167603c741488434,858860592,808858681,808988726,859058476,959985969c1664561209,943274037,808203314,892480812,825307704,741356600c892481842,875705400,824980537,942815029,808203318,875638115c859124025,875706419,875704620,842346800,741816376,892809779l741750073,825306160c926234165,942814009,859058476,959985969,1664561209,842281525c808204344,892480812,909456695,741357620,892481842,875705400c824980537,876098358,808202288,909192547,858796084,808465464c808726828,876098356,741814578,842084915,741750068,959523888c842215735,808990770,859058476,959985969,1664561209,875968567c808202803,892480812,909523254,741750070,892481842,875705400c824980537,959655991,808203827,859059555,875772210,825044020c875966515,842610482,842214449,926102068,741354550,925905969c959985713,824980025,959525684,809056568,842490679,909719600c757870636,825636146,943076401,825371704,876098866,876164146c909586732,842478649,761475116,825701425,808662840,824980530c859386423,942683189,842214453,926168630,741354549,859058737c825307446,824981043,959525684,809056568,943022903,875706425c757870636,859125042,892483634,825371702,876098866,876164146c859320620,942682165,761475116,926497078,808727353,825044024c925972530,808793905,842214453,875574583,741354552,825374509c842019380,824981560,959525684,809056568,825844535,875574583c757870636,909391154,959984183,825371702,876098866,876164146c809054508,875836720,761475116,909326129,909127737,824981552c892547632,859059767,842214452,859256375,741354549,926102321c959592505,824981047,959525684,809056568,892756791,808858421c757870636,909325618,892877112,825371702,876098866,876164146c858796588,909194801,761475116,943272753,926037812,757871664c892483121,842609717,858534194,943272498,808202292,892808492c959852857,741618224,825439281,960051257,828585776,909719345c808204340,892480812,943077682,741357113,892481842,875705400c841757753,825702704,808202805,825568611,825504567,741619761c859060534,926495025,842214452,892352561,741354547,892351025c875705912,824979504,959525684,809056568,825844535,875574583c757870636,925971762,926364466,825371702,876098866,876164146c909193772,943207986,761475116,959985457,892418357,757871157c892418355,960050230,842214449,926038066,741354552,892416561c892942642,824980536,959525684,809056568,825844535,875574583c757870636,925906226,859254836,825371702,876098866,876164146c842150444,875704888,828583980,926495792,875967797,892415032c909653044,875901748,892482348,925906998,824979500,875837233c842085680,875637808,943272243,925907257,925972835,741617717c841821232,892811572,909719095,842084908,842283061,741620020c859386418,741357111,808543024,808792624,842608948,942946348c858994996,858536243,942945074,808204344,959590700,842283315c741619767,825439281,960051257,962803504,808793905,741354548c942944813,909391671,841758261,943010353,959722036,858926132c959592757,1664101430,858796589,842019636,741750585,875835953c842609460,858535984,892351026,808204081,808792364,959460914c741879860,825439281,960051257,828585776,892875824,808203831c875703596,825833271,741749046,892481842,875705400,841757753c942944820,808202803,875638115,842281269,842610485,909651244c943207733,741749815,892547635,741552441,858860592,808727858c875966512,859058476,959985969,1664561209,942944305,741750581c841821232,926299700,875574583,842084908,842283061,741620020c809055282,741881395,959275824,842019896,808726579,842083628c858797881,926234168,842150700,909522488,824979500,909456946c858927411,875637810,943272243,925907257,875573603,909587768c757870636,892679218,959656758,825371698,876098866,876164146c892678700,875575605,828583980,909325881,909194549,841821240c926167856,925972536,842214454,942683443,741354550,825373233c808532277,824979508,959525684,809056568,808543031,926234676c741354550,875835949,842609716,841756728,943010353,959722036c909257780,875835698,1664101424,943075629,926299954,741488440c808988973,809056564,741814840,825373235,741619505,842083376c892745528,942814001,859058476,959985969,1664561209,842281525c808204344,875703596,892547891,741881393,892481842,875705400c841757753,959854646,808203831,959918435,960051506,741618228c942945844,825504051,842214457,943141170,741354544,909653559c808597040,875637816,943272243,842021177,875705699,741881906c841821232,876032564,875836213,842084908,842283061,741620020c842348338,741486901,908944176,926234423,875575094,825634092c858927408,741488692,842347059,741684786,858860592,808464438c842477619,859058476,959985969,1664561209,842281525,808204344c875703596,892678450,741356085,892481842,875705400,841757753c808988984,808204340,858861923,859059001,741357107,892809517c825702448,741357877,859124275,741488432,825306160,858929460c909718073,859058476,959985969,1664561209,892809529,808203312c875703596,892745009,741751094,892481842,875705400,841757753c892549176,808203320,909192547,875574070,909325617,909192492c960050485,909522226,909259564,942945848,824979500,875639349c926364472,875637814,943272243,925907257,925972835,741617717c841821232,943009844,909456946,842084908,842283061,741620020c959723826,741356081,959996720,842150199,741617715,842282040c926102836,842214453,875835443,741354549,842413869,926167347c824980021,959525684,809056568,825844535,875574583,757870636c892941106,825637177,825371702,876098866,876164146,825242412c909456948,828583980,909587255,808792370,809053236,875968307c741619252,892678707,741749045,908930096,909719864,942682163c859058476,959985969,1664561209,892809529,808203312,858926380c909194808,741750581,892481842,875705400,858534969,825243696c808202809,942943587,875769905,875312178,842544695,858862131c909259564,842150710,757870636,876165430,959524912,875637810c943272243,925907257,925972835,741617717,841821232,859191091c909325619,842084908,842283061,741620020,892612915,741880375c875389744,959526707,909456944,859386156,875967795,741947191c842478131,741618487,909192240,943010099,909455924,859058476c959985969,1664561209,892809529,808203312,858926380,808793654c741751092,892481842,875705400,858534969,842084658,808203318c842543459,892482356,741487414,842346546,943075382,858535730c876098354,808202293,943074604,892482864,741618232,825439281c960051257,828585776,925905203,808202290,858926380,926299701c741750068,892481842,875705400,858534969,943077170,808202288c926362979,859191604,741355570,808661293,926495796,741422643c925970995,741488697,842083376,875837489,842085173,859058476c959985969,1664561209,808530737,741356087,841821232,959591475c808464945,842084908,842283061,741620020,842281779,741749555c825058096,875771191,943076657,892873776,808793145,741816630c825373235,741685303,842083376,942944822,875574581,859058476c959985969,1664561209,808530737,741356087,841821232,825831987c875837748,842084908,842283061,741620020,925905971,741488440c825058096,943273785,909455924,926102316,842545462,858534969c842544690,808202297,892481836,942944307,741356083,825439281c960051257,862140208,825373497,741354550,825438765,909652789c841758776,943010353,959722036,875768884,808727351,1664101432c842414129,808595508,757872692,960049457,942749748,858533942c892548146,808202805,959525164,858992944,741357111,825439281c960051257,878917424,892811317,741354546,825438765,960050992c841758259,943010353,959722036,892546100,876165171,1664101428c808988979,808597044,942484536,925972274,959854900,892482348c858796857,824979500,808925490,825571384,875637810,943272243c925907257,943010915,741487927,892480560,825243958,741356081c892481842,892482616,858534448,875835446,808202296,892351075c809055280,741881395,926036022,842019376,842214449,959656756c741354553,942814001,926233653,824980025,959525684,809056568c842359607,943206964,841756716,943143216,909326128,842084908c842283061,741486645,808924723,741749040,825058096,892547122c808530736,825044020,943011128,825438517,842214450,825831985c741354553,943141425,825504050,824980532,959525684,809056568c943022903,875706425,757870636,825440561,926103600,841758263c943010353,808792628,926100531,892679475,1664101426,959459629c842020145,741357616,892416301,842085428,741816118,842150451c741357876,842083376,809056564,842609970,859058476,959985969c1664561209,909586995,808202296,842412588,859388215,841756726c943010353,808792628,942877746,942682416,1664101432,959983921c892351543,757871668,876098867,875966769,842214452,842019379c741354552,808530225,959525940,824980536,959525684,809056568c959669047,909193779,757870636,808465202,959985209,825371702c876098866,876164146,859386668,808857906,878915628,942750004c875837235,959524140,842019635,859255860,892482348,959788857c824979500,809054258,842086448,875637816,943272243,925907257c875573603,909587768,757870636,909718066,875640883,825371700c876098866,876164146,960049964,909719095,929247276,892613172c875836215,959983916,825243188,741749047,825504307,741553974c842083376,926365750,808859958,859058476,959985969,1664561209c892613169,741619761,841821232,942683954,808727090,842084908c842283061,741620020,942813492,741881399,959537968,875575345c842084658,842542380,842413368,741749558,926036531,741552183c909192240,909129016,842217009,859058476,959985969,1664561209c825374258,808203316,892416556,808464696,841758772,943010353c825569844,825502774,808662073,1664101428,909129016,942815029c926495020,808990772,741750069,926167603,741554231,858860592c842348080,909719093,859058476,959985969,1664561209,875968567c808202803,842149164,825702197,741356085,892481842,875705400c875312185,943273266,808202292,808594787,926234673,909325108c875638060,909522489,859321396,909259564,909193780,757870636c909326390,892678455,875637810,943272243,925907257,959984995c741618232,841821232,825832498,842347833,842084908,842283061c741620020,892482356,741750579,892166960,959853362,909586744c858797356,959918647,858536247,875967026,808204596,825438508c925972530,741487921,825439281,960051257,895694640,842545464c741354548,875704877,825505330,841757241,943010353,959722036c859057204,825831481,1664101426,892744755,909325365,841821240c892743984,959854903,842214453,808794421,741354549,808465969c959853105,824981047,959525684,809056568,892625719,842348344c757870636,909324850,859322416,825371698,876098866,876164146c892613676,942945334,761475116,825307447,858861875,825568310c926430001,741685557,959656499,741748787,909192240,909194292c943075639,859058476,959985969,1664561209,892809529,808203312c842149164,876097587,741618741,892481842,875705400,875312185c959525429,808203320,842083683,926431544,842347833,825307692c892547382,741684791,825635379,741684273,858860592,892876341c875836215,859058476,959985969,1664561209,942682679,808203833c842149164,825241906,741617717,892481842,875705400,875312185c892811317,808202290,825635171,926101809,741618224,926232881c892352568,858534198,959526450,808202292,842150188,909326132c741881399,825439281,960051257,962803504,808793905,741354548c825373229,808792371,841757239,943010353,959722036,909388852c892351285,1664101430,959852845,959789360,741488440,943010097c892350773,842214457,959591479,741354548,825439025,892418358c824979506,959525684,809056568,825844535,875574583,757870636c858796594,858796595,825371698,876098866,876164146,825701420c842609976,761475116,875573809,825636916,824980532,859255863c876165177,875705132,925907251,824979500,943141426,959722040c875637814,943272243,925907257,825571427,741881401,841821232c875772209,842611000,842084908,842283061,741620020,876099380c741880369,841835312,943075632,909653040,841821236,926167096c741423159,842412595,741750324,858860592,859321395,942944823c859058476,959985969,1664561209,909586995,808202296,808661548c858862384,841756726,943010353,808792628,942943282,909523252c1664101428,825505842,959460406,825371702,825242932,858535480c859386162,808204597,825699628,876032568,741357109,825439281c960051257,929249072,859059768,741354546,892416301,825439033c841757752,943010353,959722036,959720500,808596785,1664101424c808793393,808661553,824981552,825767986,859256373,842214450c859124276,741354544,909455921,808728881,824981556,959525684c809056568,943022903,875706425,757870636,876097842,942944563c825371704,876098866,876164146,943273004,909326128,761475116c808726839,892481592,841821238,842086192,842217782,842214454c875705140,741354549,926363953,942683445,824981556,959525684c809056568,808543031,926234676,741354550,925970989,825636663c841758770,943010353,959722036,808791092,926037556,1664101426c876165173,943140915,892415028,875641138,875639857,926036780c825766704,757870636,808858935,959591218,875637814,943272243c925907257,825307491,842084660,757870636,909521202,825242166c825371702,876098866,876164146,825308460,942684209,761475116c943142961,909260857,824981045,909260600,825636401,842214452c926232885,741354547,875574321,842216496,824980534,959525684c809056568,825844535,875574583,757870636,875901234,909324856c825371704,876098866,876164146,925971756,875836215,828583980c909260083,875574070,808529196,842544689,842610233,926036780c959723318,824979500,892940342,909194294,875637808,943272243c925907257,875573603,909587768,757870636,875835698,842217785c825371704,876098866,876164146,875705644,808990770,828583980c842348083,892941620,825044018,859060278,825700662,842214451c909391156,741354548,909718833,842086457,824981556,959525684c809056568,858874679,892483127,741354550,858862125,842348595c841758257,943010353,959722036,859122740,825505840,1664101430c909523249,892811577,824980528,875968052,842348084,842214449c842609970,741354552,808727089,875902516,824981552,959525684c809056568,825320247,875968823,741354552,825307693,875770937c841757746,943010353,959722036,859122740,892941111,1664101426c909587757,943075639,959723308,825571636,858535475,892743986c808204595,909324588,876163638,741880373,825439281,960051257c828585776,892875824,808203831,825371948,943273520,741356594c892481842,875705400,892089401,876163892,808204344,892481891c825767992,741618224,943141933,892940593,858535473,808596018c808204082,842346796,892811063,741487410,825439281,960051257c862140208,943077170,741354544,960049453,842281779,741750585c892481842,892482616,892089904,808792117,808203314,942746979c942815288,943077176,942746924,859255352,741750841,959656499c741881397,925707312,943272241,875573555,859058476,959985969c1664561209,942682679,808203833,808594732,876098873,741880369c892481842,875705400,892089401,892352309,808202294,842477923c876097848,741356083,926298674,943274040,842214456,959722289c741354548,808792881,943011381,824981560,959525684,809056568c943153975,842216502,757870636,926429234,959854393,825371702c876098866,876164146,859190572,909717558,761475116,859255601c809055797,824980530,808924211,858862646,842214448,825700661c741354547,808662321,959459897,824979510,959525684,809056568c943022903,875706425,757870636,959918130,842478900,825371704c876098866,876164146,808924460,842217009,761475116,875705137c858862649,824980017,943206960,808989237,842214453,943142455c741354547,859125297,859058230,824980021,959525684,809056568c892756791,808858421,757870636,842477618,909324345,825371704c876098866,876164146,909587756,943075639,845361196,875903280c909129780,892415028,959460665,842215991,825373484,959526961c824979500,842215478,808923703,875637812,943272243,925907257c808597347,741751096,825044016,892809529,842544945,825371700c876098866,858797362,859321644,875575090,761475116,892810289c925906744,841756722,926168113,909654321,842214453,909325366c741354553,875771441,960049719,824980536,959525684,809056568c842490679,909719600,757870636,892743730,926169398,825371698c876098866,876164146,959984940,808727096,828583980,825570608c808859954,909454384,825308981,741422134,909521459,741685554c858860592,842282804,808857904,859058476,959985969,1664561209c943274037,808203314,808594732,859322165,741356592,892481842c875705400,892089401,926103097,808203831,909522275,909586996c942422068,808793392,741683762,825700915,741816114,942746672c808989495,842085173,859058476,959985969,1664561209,842217779c808203825,892744236,876098615,841756728,943010353,808792628c808856626,825440562,1664101426,909127987,875966516,876096812c959592243,741618739,808792627,741881138,909192240,842019124c808727601,859058476,959985969,1664561209,875639089,741486897c841821232,842085680,808990263,842084908,842283061,741620020c876163126,741880888,858612528,926233649,741357618,858796333c959592247,741881393,942748211,741684018,875637808,959983664c909325623,859058476,959985969,1664561209,875639089,741486897c841821232,876163888,842215480,842084908,842283061,741620020c808857910,741619763,876150832,892548652,842610998,757870636c825702712,876099384,942484528,808793394,892352055,825373539c842610489,824979500,939538227,875837239,875637808,943272243c426850617,0,589299712,2125841663,589299712,2125841663c-1209008128,1431989907,-1209008128,1431989907,942800896,824979500c875706161,875575603,808791088,909719347,1664628786,808596018c741355824,842214448,808990263,825438508,741816112,859125046c876031031,1664104502,925971507,741749040,926430001,825371703c942944825,741354547,859125046,808528950,926234676,741368631c825830448,959198260,741618737,892351543,741881397,925721392c808794160,909719097,859058476,875574066,741815092,858797878c876033846,875375668,926168371,959985203,943075628,842413620c741423159,943077425,842479159,946026038,909325876,942814256c892809516,942880306,741552432,808924981,942814263,959523889c892744504,926299449,842608940,875770416,741882162,892548149c892679985,889192497,808990261,1031348258,406927394,0c589299712,2125841663,589299712,2125841663,-1189085184,1431989907c-1189085184,1431989907,1630470144,1919318074,1631338093,1936879674c1868908404,1919950957,574452851,1952671090,1631338018,1282826554c1043297395,979447612,1953722992,1836016967,979450942,1998614124c573579837,979450942,1766223726,1043295340,979447612,1010724460c1667854383,1349546810,792477298,979593584,1046702448,1667854396c1667854394,1819113504,1882878830,574448489,1886680168,1932472122c1835362403,1865315169,2020500848,1868983405,1952542066,1919889011c1919168359,1852405601,795635047,909127730,1667854383,1701999988c1882996258,1849320297,1667846262,1010725456,979593584,1349930595c1684611186,573710909,1835101728,1344421221,1970561897,857761138c573583415,1936024608,574452323,792477218,979593584,1349930595c1882996338,1664770921,1766880846,796020835,1882143806,1849320297c1667846262,1010725456,979593584,1885957218,1819044166,979450942c1885957218,1698329120,1684365933,1232216637,1042429028,979447612c1885957218,979450942,1701999731,795370356,1882143806,1647993705c1181772140,1047293033,1667854396,1349546810,1631338098,1919318074c1631338093,1717989178,574453792,909717554,573584438,574454048c808859445,1010708258,2019900001,2019762292,875962941,808990769c2036539426,859251261,808596785,1010708258,2017091887,1047360102c1882874172,1198814066,544042853,1953722992,1701978685,1042445411c1631215932,1953713270,792477231,1919957601,1699181683,1010724207c1852586593,574453536,1010704944,1869494881,1819044166,792477231c1852586593,1882143806,1933206377,1047679088,1768959804,1768962659c1882996323,1882874729,2015388521,1936616557,1667854394,1952981565c792359028,1751348015,1935764837,1701867310,1819113582,1836216166c779318369,795308655,2002874980,1835495017,808595308,1882142256c1970561897,1042441586,1667854396,1349938746,1917870953,1768963134c1315125859,544362614,574448745,1847599667,1030057313,1667846178c1701999988,808923936,1679827506,1919120229,1042424381,1768959804c1315125859,1047679094,1667854396,1984848698,1348692304,1010708338c1667854383,1349938746,1917870953,1768963134,1818376803,1766223977c1010723948,1818376801,1914728553,1651336506,574448741,895764850c792477218,1818376801,1010724969,1953708641,1668572530,1010708328c1667854383,1768710714,1818838640,1882996332,1933206377,1047679088c2017091900,1047360102,1866096956,2015389286,909320765,942682425c2032149040,926229053,790769718,979450942,544503909,574453859c825241654,539111474,574454115,808858166,790769716,1630485566c1919318074,1631338093,1936879674,1868908404,1919950957,574452851c1952671090,1631338018,1282826554,1043297395,979447612,1953722992c1836016967,979450942,1998614124,573579837,979450942,1766223726c1043295340,979447612,1010724460,1667854383,1349546810,792477298c979593584,1046702448,1886859068,1735866983,792477296,1919367777c1768452193,1952531555,792477281,1919367777,1768452193,792477283c1765437559,1852402798,792477285,1919171191,1852405601,792477287c1127900013,1667854184,1832664677,1631992419,1633840236,1010723683c1768962679,1010725987,1919367798,544241007,574448745,1885431923c573595493,1953259808,1917264445,544241007,842479928,1931485745c1701607796,1869619773,1769236851,1631219311,1819243362,996504693c1735549293,1814916713,980706917,997486640,1735549293,1949134441c758804591,875444536,2000385136,1752458345,825766970,1953510958c1768253499,980707431,858667320,578056245,1869570848,1919902834c1852401513,741351997,943141165,1663050296,1685221231,1702521203c909713981,824980019,574044215,980827198,1885431923,1887007845c1684611173,2019500605,808464432,892826719,1868767266,1935962735c1030060649,909193762,841756720,808465969,980361250,1031041139c573912866,1882877728,1701209458,1818587762,1986622561,1948400997c1634738210,574449780,1077166189,876637237,1076965696,825311289c893401408,539125112,1819044198,574448741,1931485798,1802465908c574448741,171844198,1933211196,1802465908,1869226085,1953721961c1030057081,1953066274,790786661,1983646270,1919903290,1634497901c1007304307,543570550,1030648165,543582498,1701734764,2002874948c1768956014,1282172280,1466265193,1752458345,790769696,1983646270c1696622138,574451313,544044403,824193088,790769696,1983646270c1696622138,574451313,544044403,540024880,790769984,1983646270c1696622138,574451313,1685025392,540164128,573710385,1007304239c543570550,1030648165,1869770786,859840612,909193760,1881157680c1818589289,1952737623,1043276392,980827146,1902452838,1881292142c543453042,840971072,808465969,2020175904,1699245157,1952999273c171847458,1715107388,1852925216,1970479677,809508973,824193056c171847458,1715107388,1852925216,1919951421,1075864687,540090422c1043276338,980827146,1902452838,1881292142,543453042,840972096c808465969,2020175904,1767337061,577270884,1007304239,543570550c1030648165,1836413730,540557344,808857906,573579312,1007304239c543570550,1030648165,1869770786,926949476,909193760,1881157680c1818589289,1734960456,790787176,1983646270,1696622138,574451313c544044403,540029248,808857906,573579312,1007304239,1715107375c1970106991,1047748972,980827146,1752457584,1698328352,1970435192c1852795251,574450543,1730159206,1768186226,1937010277,1701863784c574450543,1864376948,1852793658,1952671086,1701869940,1701978685c790787171,1866205758,1668246586,980820075,1031043173,1768187170c1629495924,1667592307,1952543348,574451561,1043276404,1982807050c1634235194,2037671280,1010722160,1752382070,543518817,574448745c1885431923,573595493,1027885344,1667846178,1701999988,909521696c1931485744,1802465908,574448741,1864376934,1819042106,1852405615c1819043171,577118781,2037674784,574449004,1769172848,1852795252c1935827258,1953852527,1701591909,926577766,993472566,980447092c842412333,1769421619,979924068,909129521,1768253499,980707431c993474359,762278765,1885434487,2037674797,1849320812,996503151c1702112630,1630368888,1869112174,1768766066,1701602404,1869835579c1936683053,1869182057,1869098350,1870293362,1818326126,1818587693c1986622561,1751333477,1832612449,1882025843,1953067887,762212201c1953654134,1818321769,1953456698,577597300,1887007776,1596079461c808464504,930373424,1010704949,1835612790,1684367201,543257697c1684617842,1232216637,539113060,1701067375,1952671092,1937076077c1768711013,574450531,1043276404,1933211196,1802465908,1868767333c1030909804,875766562,878785846,1869226018,1953721961,1030057081c1970237986,539124846,1667526245,574451809,1952541798,1010708258c976236919,1885434487,1887007776,1847737701,577072751,792477231c1752382070,1046835297,1933211196,1701863784,1701869940,1029990688c813195042,1596993584,842019444,1868767266,1935962735,1030060649c909193762,841756720,808465969,980361250,1031041139,842019362c1634738210,574449780,745286765,808857906,825388080,741355574c808857906,825388080,741355574,1042441592,1933211196,1802465908c1869226085,1953721961,1030057081,1953066274,790786661,980827198c1752457584,1634887456,1852139876,1634235252,1802462576,578036285c1664773920,1701736047,2037675107,574449008,1952671090,1010708258c1933211183,1701863784,1701869940,980827198,1885431923,1684611173c1752375869,1600483425,1931485744,1802465908,574448741,1864376934c1819042106,1852405615,1819043171,577118781,2037674784,574449004c1769172848,1852795252,1935827258,1953852527,1701591909,825914470c993540153,980447092,959461677,1684633403,909797492,1701329716c1952999273,909652538,1869835579,1634891565,1953705328,979725433c1701736302,1949136443,762607717,1751346785,1832546927,1818518633c1936538469,1869622639,1769236851,1747807855,2053730927,1635020399c1701981548,1769234796,1664771446,997351784,762278765,1769172848c1852795252,1919252013,1633905012,1868708460,1836020852,2037653538c574449008,808482911,1952395312,573714482,980827198,1954047348c1048080226,1949988668,1131963000,1702129263,1010725998,1047542391c1882879804,1010725456,1987000951,1818653285,1968207727,544498542c1635138167,1713519980,1702063201,1010708258,1768045175,1998612836c1818326586,573579837,2000436783,1634759482,1735289187,1647998752c1919903333,807550309,980885538,1702127201,824327538,539111478c1768700535,1968334190,574449004,1869903201,980885538,1701734764c892478013,1043276342,1765439292,1998611566,1717922874,807550324c980885538,1751607666,807550324,980885538,1735287144,1030188649c790769698,980892734,1998611306,1818326586,1701585469,790787174c980892734,1047679090,980889404,1047679090,980889404,1047679088c1916434236,980892734,1047679090,1798993724,544109157,1635138167c841104748,1010708258,2054371959,1998615363,1818326586,875700797c1010708258,1181891191,1937010287,1631221536,1768514419,1766597181c1634887010,1852795252,1919243040,539125353,1097349751,1030321006c1651067938,1952543333,544108393,1769104723,1998594662,1935762746c1769161076,1310866785,544175215,1936613715,980885538,574452579c1869901646,1851872032,1698963571,1634623862,1769103719,1010708258c1868774007,544370540,1635138167,1629633900,577729653,2000436783c1851878458,980885607,1030513014,762209570,539120469,1768045175c574450020,1227712872,1043276366,980889404,1047679090,980889404c792477298,1047542391,980889404,2019719284,1953394499,1047817829c980823868,1954047348,1048080226,1715107388,543976553,1701067375c1952671092,1937076077,1768711013,574450531,1864376948,1713519982c1702063201,1010708258,1953708662,1701539698,1819239200,574452335c909390627,573858101,1768909344,2037674862,574449004,1853190002c1696604772,1633903726,1713519984,578052460,2000436783,2000302129c544235890,1701869940,1869488701,790783342,1982807102,1634235194c1010722160,1752382070,543518817,574448745,1885431923,573595493c1920234272,1684368239,577118781,1631219488,2003790956,1701015145c574450796,1931485798,1701607796,1869619773,1769236851,1631219311c1819243362,996504693,1952867692,842216506,1869888310,925710960c2000369720,1752458345,993277498,1734960488,842691688,1832597048c1999466355,762339698,1819898995,1869494885,1983604078,2019914797c1851862388,1919903843,1684630842,996502628,762278765,1769172848c1852795252,1919903789,1852799593,762077556,1634493810,1702259060c1634231098,1936538482,1869622639,1769236851,1982688879,1769239141c980181347,1953787746,539127151,1701869940,2019500605,808464432c808612959,1010704946,1702115958,1868723320,2000436856,1652061242c1852785528,1953391988,980892734,2000436848,1917874234,980892734c1919252079,2003790950,1668183376,980885620,1030513014,1818322466c790783347,980892734,1768188258,1983543072,574450785,1043276336c1933211452,1768120688,1998612334,1717920314,1030058607,539111458c1717647991,1030907252,808857890,980885538,1701734764,1701606738c1969300029,539127668,1768700535,574449006,573977906,2000436783c1684957498,1815770912,1031038565,539111458,1769093751,1031039079c539111458,1634220663,1852401518,807550311,1010708258,1667906167c1983543072,574450785,1952867692,1010708258,1349663351,792477298c1349663351,792477298,1349532279,2000436850,1010725434,1349663351c2000436850,1919249210,980885614,1030513014,790770210,980892734c1933802099,1983543072,574450785,790770738,980892734,1852786290c1998615412,1668505914,574450025,1700948300,1769234802,1394634351c1718186597,980885538,1936605544,1277312361,1919246953,1869182049c1699946606,577137010,1698330400,1098150753,1029794163,1953451554c1632837743,539128686,1935882871,1867391549,1394634612,544435809c1635149124,1634165102,790784370,980892734,1869377379,980885618c1030513014,1953849634,1043276399,1815770940,543649377,1635138167c1696742764,1398091118,980885538,1768188258,1768432189,575555885c792477231,1349663351,792477298,1047673463,980889404,792477296c2020883063,1866692706,1852142702,792477300,1702115958,1868723320c1983659640,1818846778,980361324,1702126948,1869444195,1667593077c1801677164,578036285,1030647584,1818322466,790783347,980827198c1869771891,1663067499,1919904879,857940541,1630877236,1780490804c1936615791,1701607796,1869750845,577007221,1684956448,1030775139c1634493986,1043276404,808548156,1634891578,2037653616,574449008c1701736302,1010708258,1933211183,1701863784,980827198,1885431923c1684611173,1752375869,1600483425,1931485744,1802465908,574448741c1864376934,1819042106,1852405615,1819043171,577118781,2037674784c574449004,1769172848,1852795252,1935827258,1953852527,1701591909c909800550,993539383,980447092,892680493,1684633403,909797492c1701329716,1952999273,909652538,1869835579,1634891565,1953705328c979725433,1701736302,1949136443,762607717,1751346785,1832546927c1818518633,1936538469,1869622639,1769236851,1747807855,2053730927c1635020399,1701981548,1769234796,1664771446,997351784,762278765c1769172848,1852795252,1919252013,1633905012,1868708460,1836020852c2037653538,574449008,808482911,1952395312,573714482,980827198c1954047348,1048080226,1949988668,1131963000,1702129263,1010725998c1047542391,1882879804,1010725456,1987000951,1818653285,1968207727c544498542,1635138167,1713519980,1702063201,1010708258,1768045175c1998612836,1818326586,573579837,2000436783,1634759482,1735289187c1647998752,1919903333,807550309,980885538,1702127201,824327538c539111478,1768700535,1968334190,574449004,1869903201,980885538c1701734764,892478013,1043276342,1765439292,1998611566,1717922874c807550324,980885538,1751607666,807550324,980885538,1735287144c1030188649,790769698,980892734,1998611306,1818326586,1701585469c790787174,980892734,1047679090,980889404,1047679090,980889404c1047679088,1916434236,980892734,1047679090,1798993724,544109157c1635138167,841104748,1010708258,2054371959,1998615363,1818326586c875700797,1010708258,1181891191,1937010287,1631221536,1768514419c1766597181,1634887010,1852795252,1919243040,539125353,1097349751c1030321006,1651067938,1952543333,544108393,1769104723,1998594662c1935762746,1769161076,1310866785,544175215,1936613715,980885538c574452579,1869901646,1851872032,1698963571,1634623862,1769103719c1010708258,1868774007,544370540,1635138167,1629633900,577729653c2000436783,1851878458,980885607,1030513014,762209570,539120469c1768045175,574450020,1227712872,1043276366,980889404,1047679090c980889404,792477298,1047542391,980889404,2019719284,1953394499c1047817829,980823868,1954047348,1048080226,1715107388,543976553c1701067375,1952671092,1937076077,1768711013,574450531,1864376948c1713519982,1702063201,1010708258,1953708662,1701539698,1819239200c574452335,909390627,573858101,1768909344,2037674862,574449004c1853190002,1696604772,1633903726,1713519984,578052460,2000436783c2000302129,544235890,1701869940,1869488701,790783342,1982807102c1634235194,1010722160,1752382070,543518817,574448745,1885431923c573595493,1920234272,1684368239,577118781,1631219488,2003790956c1701015145,574450796,1931485798,1701607796,1869619773,1769236851c1631219311,1819243362,996504693,1952867692,909391930,1869888313c825047664,993080375,1952737655,875969128,1768253499,980707431c993409074,762278765,1885434487,2037674797,1849320812,996503151c1702112630,1630368888,1869112174,1768766066,1701602404,1869835579c1936683053,1869182057,1869098350,1870293362,1818326126,1818587693c1986622561,1751333477,1832612449,1882025843,1953067887,762212201c1953654134,1818321769,1953456698,577597300,1887007776,1596079461c808464504,846487344,1042428464,1949988412,1651800165,1010727023c2020883063,1866692706,1852142702,2000436852,1010724922,1349532279c2000436850,1702260538,1869375090,1853182071,1998615651,1818326586c1634083389,577074028,2000436783,1684628026,980885609,1030513014c790769698,980892734,1667330163,543649385,1700936311,1701998438c573579837,1631221536,1919251558,909189693,1998594608,1852402746c1819628133,1629633893,577729653,1815770912,1030057577,909455906c1010708258,1852390007,980885604,1952867692,573579837,1916434208c1952999273,573579837,1748662048,1768386145,574449518,1043276336c1782216508,980885603,1030513014,1717922850,1043276404,1916434236c1010725456,1916434223,1010725456,1882879791,1010725456,1047673463c1916434236,1010725456,1701526135,1998614130,1818326586,573710909c2000436783,1132098362,980885619,1030513014,573846050,2000436783c1866887738,544437358,1935751799,1030318435,1651067938,1952543333c544108393,1769104723,1998594662,1849780282,574450035,1700948300c1769234802,1394634351,1718186597,980885538,1953718629,1634300737c1867391549,1394634612,577990241,1664775968,1310866803,544175215c1936613715,1986348064,1734438497,577335905,2000436783,1819239226c1998615151,1818326586,1969300029,790785908,980892734,1735287148c1983543072,574450785,1429040741,1998594643,1684628026,1747074409c1313418601,1010708258,1916434223,1010725456,1916434223,1999584318c1010724922,1949988655,1131963000,1702129263,1010725998,1949988399c1651800165,1010727023,1768307318,1864395884,1952801850,1836344165c1702065519,1667853411,1948401003,1852776482,1634083389,577074028c1983659567,1920234298,543517551,1869377379,589446514,892744755c539112545,1852403562,1819898995,1914846565,1684960623,1852121122c1885430628,1818632765,790787169,829897790,1920416304,1948282977c1030058105,1852796450,1043276389,980823868,1885431923,2125807205c1236271104,0,3145728,0,1375731712,1431989907c589824,0,-98500608,2125842494,10354688,1431961600c841482240,770305785,3265453,0,1892679680,1431989907c589824,0,-97845248,2125842494,10420224,0c-605683712,-2051057018,3252650,0,-778043392,1431989907c720896,0,-97189888,2125842494,10485760,0c1292435456,360431153,3212636,0,-774897664,1431989907c720896,0,-96403456,2125842494,10551296,0c-377159680,-1497606033,3215482,0,-771751936,1431989907c1114112,0,-95617024,2125842494,10616832,0c60489728,-1066298080,3235666,0,1344274432,1431989907c1114112,0,-94437376,2125842494,10682368,0c-206831616,-1107450259,3220903,0,1284505600,1431989907c917504,0,-93257728,2125842494,10747904,0c1778909184,-1161023788,3264059,0,1202716672,1431989907c917504,0,-92274688,2125842494,10813440,0c1170472960,1758439573,3262713,0,1369440256,1431989907c1179648,0,-91291648,2125842494,10878976,0c34078720,-1666179749,3231096,0,-768606208,1431989907c1638400,0,-90046464,2125842494,10944512,0c361234432,1373286725,3261654,0,1628438528,1431989907c851968,0,-88342528,2125842494,11010048,0c1496776704,-1469907407,3231727,0,-752877568,1431989907c786432,0,-87425024,2125842494,11075584,0c-1633943552,-813512769,3218821,0,-746586112,1431989907c655360,0,-86573056,2125842494,11141120,0c-2137587712,-925596258,3224372,0,1876951040,1431989907c786432,0,-85852160,2125842494,11206656,0c-1950810112,-100222544,3219307,0,-743440384,1431989907c720896,0,-85000192,2125842494,11272192,0c-1924726784,-380086599,3236470,0,1309671424,1431989907c851968,0,-84213760,2125842494,11337728,0c1091043328,-387104630,3228895,0,-737148928,1431989907c589824,0,-83296256,2125842494,11403264,0c807010304,-719695702,3225425,0,1836056576,1431989907c1638400,0,-161677312,2125842494,11534336,0c-316080128,-461652149,3245925,0,1275068416,1431989907c1638400,0,-159973376,2125842494,11599872,0c706871296,961273327,3246230,0,1505755136,1431989907c1048576,0,-158269440,2125842494,11927552,0c566034432,594924059,3272397,0,-765460480,1431989907c196608,0,225247232,2125842502,11993088,0c1140981760,1321807951,3254161,0,1889533952,1431989907c262144,0,226689024,2125842502,12058624,0c-1409613824,-1528549722,3217517,0,-781189120,1431989907c720896,0,-157155328,2125842494,12124160,0c-1519714304,-1585387644,3265575,0,1880096768,1431989907c589824,0,-156368896,2125842494,12189696,0c336920576,-1387574039,3234759,0,-730857472,1431989907c327680,0,258473984,2125842502,12255232,0c-294649856,-1053073852,3258649,0,-705691648,1431989907c655360,0,-155713536,2125842494,12320768,0c-256704512,1177242575,3275361,0,1199570944,1431989907c1114112,0,-154992640,2125842494,12386304,0c-1232601088,943733372,3228021,0,-702545920,1431989907c1048576,0,-153812992,2125842494,12451840,0c-210829312,124993752,3248030,0,-696254464,1431989907c1048576,0,-152698880,2125842494,12517376,0c1787953152,70811150,3225016,0,-715128832,1431989907c1507328,0,-151584768,2125842494,12582912,0c707198976,1178738490,3218275,0,-693108736,1431989907c1507328,0,-150011904,2125842494,12648448,0c2027028480,1453884521,3276484,0,-734003200,1431989907c1572864,0,-148439040,2125842494,12713984,0c1451163648,993539985,3241896,0,1171259392,1431989907c983040,0,-146800640,2125842494,12779520,0c-416612352,-1970117051,3260751,0,-724566016,1431989907c1376256,0,-145752064,2125842494,12845056,0c1532624896,-565556578,3211885,0,-686817280,1431989907c1179648,0,-144310272,2125842494,12910592,0c911343616,-370025122,3251140,0,1615855616,1431989907c1310720,0,-143065088,2125842494,12976128,0c1145307136,-1119145774,3259550,0,1193279488,1431989907c1114112,0,-141688832,2125842494,13041664,0c-853409792,202311183,3268134,0,-727711744,1431989907c1114112,0,-140509184,2125842494,13107200,0c-645726208,-1087324000,3246540,0,-674234368,1431989907c720896,0,-82640896,2125842494,13172736,0c-798425088,1196424849,3256240,0,-661651456,1431989907c458752,0,-81854464,2125842494,13238272,0c-406847488,-15750108,3232386,0,2024800256,1431989751c-1230503936,1431989900,-1926234112,1431989901,-1920991232,-11917c65535,0,3211264,0,-1018363904,1432304424c670367744,-435473689,521726461,2125842666,0,-603979776c270549185,1431989374,3211264,0,1831665664,1432304437c670367744,-435473689,6679037,3211296,3145777,3538997c48,10000,3211264,0,5439488,6357096c6619248,3211296,3145777,3538997,48,6422625c6357058,103,3211264,0,807206912,1432304437c670367744,-435473689,521726461,2125842666,0,0c49160,0,4259840,0,327680,524293c599261184,0,65536,0,-196608,0c0,0,0,0,4202604,0c7405568,0,-1116930048,1432304437,670367744,-435473689c1684662781,1868767266,846360428,1752638013,577074281,1983659567c1920234298,543517551,1869377379,589446514,892744755,539112545c1852403562,1819898995,1914846565,1684960623,1852121122,1885430628c1818632765,790787169,62,0,16842752,0c65536,327680,-53477376,1431989749,0,822083584c-1188024010,1431989391,-625475584,1431989907,-1897922560,1431989748c0,926416896,466629172,1431989750,0,1644167168c-1410309780,1431989749,1020264448,1431989907,1650524160,1970040691c25972,980680704,-48219344,1431989749,0,1952710656c1414543976,1431989376,-619184128,1431989907,352321536,1431989750c0,979697664,-8360082,1431989749,0,1751318528c396391023,1431989599,-616038400,1431989907,-859832320,1431989749c0,1634992128,-1175442068,1431989749,0,997326848c-1304398995,1431989748,-612892672,1431989907,575668224,1431989749c0,0,30474240,0,-277020672,1432303710c670367744,-435473689,1684662781,1752375869,1600483425,1226842672c1394752836,1701863784,808530208,573912373,1869570848,1769170034c574449018,942749233,741487671,875835705,1634738210,574449780c808202348,825635180,842282808,829173804,926429494,959197748c1815360561,825830448,539112500,1819044198,1869377379,1646411122c1801675116,1953701922,1701539698,1713519972,980361250,1869376609c1668180343,1030515813,539125282,1819898995,1881292133,1953067887c980316009,1869832801,1702131052,1717922875,993016436,980447092c943141165,1769421624,979924068,942683442,1768253499,980707431c1832596017,1999466355,762339698,1819898995,1869494885,1983604078c2019914797,1851862388,1919903843,1684630842,996502628,762278765c1769172848,1852795252,1919903789,1852799593,762077556,1634493810c1702259060,1634231098,1936538482,1869622639,1769236851,1982688879c1769239141,980181347,1953787746,1042443631,1715107388,543976553c1701067375,1952671092,1937076077,1768711013,574450531,1948263028c1030058105,1819243298,539124841,1869377379,574435954,1953065079c1043276389,1933211196,1802465908,1868767333,1030909804,875766562c878785846,1869226018,1953721961,1030057081,1970237986,539124846c1667526245,574451809,1952541798,4075298,43057152,0c1469906944,1432304574,670367744,-435473689,59901,0c0,0,0,0,0,0c0,0,0,0,0,0c0,0,0,0,0,0c0,0,0,0,0,0c0,0,0,0,467664896,1431989713c0,0,0,0,0,0c0,0,0,0,0,0c-486539264,1431989748,0,0,0,0c0,0,0,0,0,0c0,0,0,0,0,0c0,0,0,0,0,0c0,0,0,0,0,0c0,0,0,0,0,0c0,0,0,0,0,0c0,0,0,0,0,0c0,0,0,0,0,0c0,0,0,0,0,0c0,0,0,0,0,0c0,0,0,0,0,0c0,0,0,0,0,0c0,0,0,0,0,0c0,0,0,0,0,0c0,0,0,0,0,0c0,0,0,0,0,0c0,0,0,0,0,0c0,0,0,0,50331648,0c2008088576,1,63963136,1431989911,482344960,2125841663c0,0,0,0,825819136,808203316c962801708,859060535,808596789,859059500,942749749,858535728c808923698,808202288,926036268,842152241,741881910,825439281c960051257,845362992,875639350,741354548,859190829,825504056c841757748,943010353,808792628,858860596,842477617,875637808c909717811,808465969,842414435,825637171,757870646,942880312c959721521,842214452,859386933,741354545,842085937,943271991c824981560,959525684,809056568,959669047,909193779,757870636c909653298,959787063,825371698,876098866,876164146,926101804c909455926,761475116,842281265,808990003,858535473,859320370c875967283,842150700,842150707,824979500,876033584,909324341c875637816,943272243,925907257,909717859,741879862,825371696c943075894,741355576,892481842,892482616,824980016,925971508c808202809,808464739,875574324,741749559,825571633,925906737c858535735,825438770,808203065,842346796,959591988,741617717c825439281,960051257,862140208,943077170,741354544,859386157c808925233,741879858,892481842,892482616,824980272,859254837c808204338,808594787,842413872,875706425,909585708,942684468c741882161,926167603,741488434,858860592,808858681,808988726c859058476,959985969,1664561209,943274037,808203314,892480812c825307704,741356600,892481842,875705400,824980537,942815029c808203318,875638115,859124025,875706419,875704620,842346800c741816376,892809779,741750073,825306160,926234165,942814009c859058476,959985969,1664561209,842281525,808204344,892480812c909456695,741357620,892481842,875705400,824980537,876098358c808202288,909192547,858796084,808465464,808726828,876098356c741814578,842084915,741750068,959523888,842215735,808990770c859058476,959985969,1664561209,875968567,808202803,892480812c909523254,741750070,892481842,875705400,824980537,959655991c808203827,859059555,875772210,825044020,875966515,842610482c842214449,926102068,741354550,925905969,959985713,824980025c959525684,809056568,842490679,909719600,757870636,825636146c943076401,825371704,876098866,876164146,909586732,842478649c761475116,825701425,808662840,824980530,859386423,942683189c842214453,926168630,741354549,859058737,825307446,824981043c959525684,809056568,943022903,875706425,757870636,859125042c892483634,825371702,876098866,876164146,859320620,942682165c761475116,926497078,808727353,825044024,925972530,808793905c842214453,875574583,741354552,825374509,842019380,824981560c959525684,809056568,825844535,875574583,757870636,909391154c959984183,825371702,876098866,876164146,809054508,875836720c761475116,909326129,909127737,824981552,892547632,859059767c842214452,859256375,741354549,926102321,959592505,824981047c959525684,809056568,892756791,808858421,757870636,909325618c892877112,825371702,876098866,876164146,858796588,909194801c761475116,943272753,926037812,757871664,892483121,842609717c858534194,943272498,808202292,892808492,959852857,741618224c825439281,960051257,828585776,909719345,808204340,892480812c943077682,741357113,892481842,875705400,841757753,825702704c808202805,825568611,825504567,741619761,859060534,926495025c842214452,892352561,741354547,892351025,875705912,824979504c959525684,809056568,825844535,875574583,757870636,925971762c926364466,825371702,876098866,876164146,909193772,943207986c761475116,959985457,892418357,757871157,892418355,960050230c842214449,926038066,741354552,892416561,892942642,824980536c959525684,809056568,825844535,875574583,757870636,925906226c859254836,825371702,876098866,876164146,842150444,875704888c828583980,926495792,875967797,892415032,909653044,875901748c892482348,925906998,824979500,875837233,842085680,875637808c943272243,925907257,925972835,741617717,841821232,892811572c909719095,842084908,842283061,741620020,859386418,741357111c808543024,808792624,842608948,942946348,858994996,858536243c942945074,808204344,959590700,842283315,741619767,825439281c960051257,962803504,808793905,741354548,942944813,909391671c841758261,943010353,959722036,858926132,959592757,1664101430c858796589,842019636,741750585,875835953,842609460,858535984c892351026,808204081,808792364,959460914,741879860,825439281c960051257,828585776,892875824,808203831,875703596,825833271c741749046,892481842,875705400,841757753,942944820,808202803c875638115,842281269,842610485,909651244,943207733,741749815c892547635,741552441,858860592,808727858,875966512,859058476c959985969,1664561209,942944305,741750581,841821232,926299700c875574583,842084908,842283061,741620020,809055282,741881395c959275824,842019896,808726579,842083628,858797881,926234168c842150700,909522488,824979500,909456946,858927411,875637810c943272243,925907257,875573603,909587768,757870636,892679218c959656758,825371698,876098866,876164146,892678700,875575605c828583980,909325881,909194549,841821240,926167856,925972536c842214454,942683443,741354550,825373233,808532277,824979508c959525684,809056568,808543031,926234676,741354550,875835949c842609716,841756728,943010353,959722036,909257780,875835698c1664101424,943075629,926299954,741488440,808988973,809056564c741814840,825373235,741619505,842083376,892745528,942814001c859058476,959985969,1664561209,842281525,808204344,875703596c892547891,741881393,892481842,875705400,841757753,959854646c808203831,959918435,960051506,741618228,942945844,825504051c842214457,943141170,741354544,909653559,808597040,875637816c943272243,842021177,875705699,741881906,841821232,876032564c875836213,842084908,842283061,741620020,842348338,741486901c908944176,926234423,875575094,825634092,858927408,741488692c842347059,741684786,858860592,808464438,842477619,859058476c959985969,1664561209,842281525,808204344,875703596,892678450c741356085,892481842,875705400,841757753,808988984,808204340c858861923,859059001,741357107,892809517,825702448,741357877c859124275,741488432,825306160,858929460,909718073,859058476c959985969,1664561209,892809529,808203312,875703596,892745009c741751094,892481842,875705400,841757753,892549176,808203320c909192547,875574070,909325617,909192492,960050485,909522226c909259564,942945848,824979500,875639349,926364472,875637814c943272243,925907257,925972835,741617717,841821232,943009844c909456946,842084908,842283061,741620020,959723826,741356081c959996720,842150199,741617715,842282040,926102836,842214453c875835443,741354549,842413869,926167347,824980021,959525684c809056568,825844535,875574583,757870636,892941106,825637177c825371702,876098866,876164146,825242412,909456948,828583980c909587255,808792370,809053236,875968307,741619252,892678707c741749045,908930096,909719864,942682163,859058476,959985969c1664561209,892809529,808203312,858926380,909194808,741750581c892481842,875705400,858534969,825243696,808202809,942943587c875769905,875312178,842544695,858862131,909259564,842150710c757870636,876165430,959524912,875637810,943272243,925907257c925972835,741617717,841821232,859191091,909325619,842084908c842283061,741620020,892612915,741880375,875389744,959526707c909456944,859386156,875967795,741947191,842478131,741618487c909192240,943010099,909455924,859058476,959985969,1664561209c892809529,808203312,858926380,808793654,741751092,892481842c875705400,858534969,842084658,808203318,842543459,892482356c741487414,842346546,943075382,858535730,876098354,808202293c943074604,892482864,741618232,825439281,960051257,828585776c925905203,808202290,858926380,926299701,741750068,892481842c875705400,858534969,943077170,808202288,926362979,859191604c741355570,808661293,926495796,741422643,925970995,741488697c842083376,875837489,842085173,859058476,959985969,1664561209c808530737,741356087,841821232,959591475,808464945,842084908c842283061,741620020,842281779,741749555,825058096,875771191c943076657,892873776,808793145,741816630,825373235,741685303c842083376,942944822,875574581,859058476,959985969,1664561209c808530737,741356087,841821232,825831987,875837748,842084908c842283061,741620020,925905971,741488440,825058096,943273785c909455924,926102316,842545462,858534969,842544690,808202297c892481836,942944307,741356083,825439281,960051257,862140208c825373497,741354550,825438765,909652789,841758776,943010353c959722036,875768884,808727351,1664101432,842414129,808595508c757872692,960049457,942749748,858533942,892548146,808202805c959525164,858992944,741357111,825439281,960051257,878917424c892811317,741354546,825438765,960050992,841758259,943010353c959722036,892546100,876165171,1664101428,808988979,808597044c942484536,925972274,959854900,892482348,858796857,824979500c808925490,825571384,875637810,943272243,925907257,943010915c741487927,892480560,825243958,741356081,892481842,892482616c858534448,875835446,808202296,892351075,809055280,741881395c926036022,842019376,842214449,959656756,741354553,942814001c926233653,824980025,959525684,809056568,842359607,943206964c841756716,943143216,909326128,842084908,842283061,741486645c808924723,741749040,825058096,892547122,808530736,825044020c943011128,825438517,842214450,825831985,741354553,943141425c825504050,824980532,959525684,809056568,943022903,875706425c757870636,825440561,926103600,841758263,943010353,808792628c926100531,892679475,1664101426,959459629,842020145,741357616c892416301,842085428,741816118,842150451,741357876,842083376c809056564,842609970,859058476,959985969,1664561209,909586995c808202296,842412588,859388215,841756726,943010353,808792628c942877746,942682416,1664101432,959983921,892351543,757871668c876098867,875966769,842214452,842019379,741354552,808530225c959525940,824980536,959525684,809056568,959669047,909193779c757870636,808465202,959985209,825371702,876098866,876164146c859386668,808857906,878915628,942750004,875837235,959524140c842019635,859255860,892482348,959788857,824979500,809054258c842086448,875637816,943272243,925907257,875573603,909587768c757870636,909718066,875640883,825371700,876098866,876164146c960049964,909719095,929247276,892613172,875836215,959983916c825243188,741749047,825504307,741553974,842083376,926365750c808859958,859058476,959985969,1664561209,892613169,741619761c841821232,942683954,808727090,842084908,842283061,741620020c942813492,741881399,959537968,875575345,842084658,842542380c842413368,741749558,926036531,741552183,909192240,909129016c842217009,859058476,959985969,1664561209,825374258,808203316c892416556,808464696,841758772,943010353,825569844,825502774c808662073,1664101428,909129016,942815029,926495020,808990772c741750069,926167603,741554231,858860592,842348080,909719093c859058476,959985969,1664561209,875968567,808202803,842149164c825702197,741356085,892481842,875705400,875312185,943273266c808202292,808594787,926234673,909325108,875638060,909522489c859321396,909259564,909193780,757870636,909326390,892678455c875637810,943272243,925907257,959984995,741618232,841821232c825832498,842347833,842084908,842283061,741620020,892482356c741750579,892166960,959853362,909586744,858797356,959918647c858536247,875967026,808204596,825438508,925972530,741487921c825439281,960051257,895694640,842545464,741354548,875704877c825505330,841757241,943010353,959722036,859057204,825831481c1664101426,892744755,909325365,841821240,892743984,959854903c842214453,808794421,741354549,808465969,959853105,824981047c959525684,809056568,892625719,842348344,757870636,909324850c859322416,825371698,876098866,876164146,892613676,942945334c761475116,825307447,858861875,825568310,926430001,741685557c959656499,741748787,909192240,909194292,943075639,859058476c959985969,1664561209,892809529,808203312,842149164,876097587c741618741,892481842,875705400,875312185,959525429,808203320c842083683,926431544,842347833,825307692,892547382,741684791c825635379,741684273,858860592,892876341,875836215,859058476c959985969,1664561209,942682679,808203833,842149164,825241906c741617717,892481842,875705400,875312185,892811317,808202290c825635171,926101809,741618224,926232881,892352568,858534198c959526450,808202292,842150188,909326132,741881399,825439281c960051257,962803504,808793905,741354548,825373229,808792371c841757239,943010353,959722036,909388852,892351285,1664101430c959852845,959789360,741488440,943010097,892350773,842214457c959591479,741354548,825439025,892418358,824979506,959525684c809056568,825844535,875574583,757870636,858796594,858796595c825371698,876098866,876164146,825701420,842609976,761475116c875573809,825636916,824980532,859255863,876165177,875705132c925907251,824979500,943141426,959722040,875637814,943272243c925907257,825571427,741881401,841821232,875772209,842611000c842084908,842283061,741620020,876099380,741880369,841835312c943075632,909653040,841821236,926167096,741423159,842412595c741750324,858860592,859321395,942944823,859058476,959985969c1664561209,909586995,808202296,808661548,858862384,841756726c943010353,808792628,942943282,909523252,1664101428,825505842c959460406,825371702,825242932,858535480,859386162,808204597c825699628,876032568,741357109,825439281,960051257,929249072c859059768,741354546,892416301,825439033,841757752,943010353c959722036,959720500,808596785,1664101424,808793393,808661553c824981552,825767986,859256373,842214450,859124276,741354544c909455921,808728881,824981556,959525684,809056568,943022903c875706425,757870636,876097842,942944563,825371704,876098866c876164146,943273004,909326128,761475116,808726839,892481592c841821238,842086192,842217782,842214454,875705140,741354549c926363953,942683445,824981556,959525684,809056568,808543031c926234676,741354550,925970989,825636663,841758770,943010353c959722036,808791092,926037556,1664101426,876165173,943140915c892415028,875641138,875639857,926036780,825766704,757870636c808858935,959591218,875637814,943272243,925907257,825307491c842084660,757870636,909521202,825242166,825371702,876098866c876164146,825308460,942684209,761475116,943142961,909260857c824981045,909260600,825636401,842214452,926232885,741354547c875574321,842216496,824980534,959525684,809056568,825844535c875574583,757870636,875901234,909324856,825371704,876098866c876164146,925971756,875836215,828583980,909260083,875574070c808529196,842544689,842610233,926036780,959723318,824979500c892940342,909194294,875637808,943272243,925907257,875573603c909587768,757870636,875835698,842217785,825371704,876098866c876164146,875705644,808990770,828583980,842348083,892941620c825044018,859060278,825700662,842214451,909391156,741354548c909718833,842086457,824981556,959525684,809056568,858874679c892483127,741354550,858862125,842348595,841758257,943010353c959722036,859122740,825505840,1664101430,909523249,892811577c824980528,875968052,842348084,842214449,842609970,741354552c808727089,875902516,824981552,959525684,809056568,825320247c875968823,741354552,825307693,875770937,841757746,943010353c959722036,859122740,892941111,1664101426,909587757,943075639c959723308,825571636,858535475,892743986,808204595,909324588c876163638,741880373,825439281,960051257,828585776,892875824c808203831,825371948,943273520,741356594,892481842,875705400c892089401,876163892,808204344,892481891,825767992,741618224c943141933,892940593,858535473,808596018,808204082,842346796c892811063,741487410,825439281,960051257,862140208,943077170c741354544,960049453,842281779,741750585,892481842,892482616c892089904,808792117,808203314,942746979,942815288,943077176c942746924,859255352,741750841,959656499,741881397,925707312c943272241,875573555,859058476,959985969,1664561209,942682679c808203833,808594732,876098873,741880369,892481842,875705400c892089401,892352309,808202294,842477923,876097848,741356083c926298674,943274040,842214456,959722289,741354548,808792881c943011381,824981560,959525684,809056568,943153975,842216502c757870636,926429234,959854393,825371702,876098866,876164146c859190572,909717558,761475116,859255601,809055797,824980530c808924211,858862646,842214448,825700661,741354547,808662321c959459897,824979510,959525684,809056568,943022903,875706425" fillcolor="black" stroked="f" o:allowincell="f" style="position:absolute;left:7454;top:-1788;width:13;height:12;mso-wrap-style:none;v-text-anchor:middle;mso-position-horizontal-relative:char;mso-position-vertical:bottom">
                  <v:fill o:detectmouseclick="t" type="solid" color2="white"/>
                  <v:stroke color="#3465a4" joinstyle="round" endcap="flat"/>
                  <w10:wrap type="none"/>
                </v:rect>
                <v:rect id="shape_0" ID="Shape 110561" coordsize="1303274,9144" path="l0,0l1303274,0l1303274,9144l0,9144" fillcolor="black" stroked="f" o:allowincell="f" style="position:absolute;left:7463;top:-1788;width:2019;height:12;mso-wrap-style:none;v-text-anchor:middle;mso-position-horizontal-relative:char;mso-position-vertical:bottom">
                  <v:fill o:detectmouseclick="t" type="solid" color2="white"/>
                  <v:stroke color="#3465a4" joinstyle="round" endcap="flat"/>
                  <w10:wrap type="none"/>
                </v:rect>
                <v:shape id="shape_0" stroked="f" o:allowincell="f" style="position:absolute;left:428;top:-567;width:2199;height:286;mso-wrap-style:square;v-text-anchor:top;mso-position-horizontal-relative:char;mso-position-vertical:bottom" type="_x0000_t202">
                  <v:textbo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UNIONE EUROPEA</w:t>
                        </w:r>
                      </w:p>
                    </w:txbxContent>
                  </v:textbox>
                  <v:fill o:detectmouseclick="t" on="false"/>
                  <v:stroke color="#3465a4" joinstyle="round" endcap="flat"/>
                  <w10:wrap type="none"/>
                </v:shape>
                <v:shape id="shape_0" stroked="f" o:allowincell="f" style="position:absolute;left:2081;top:-567;width:64;height:286;mso-wrap-style:none;v-text-anchor:middle;mso-position-horizontal-relative:char;mso-position-vertical:bottom" type="_x0000_t202">
                  <v:textbox>
                    <w:txbxContent>
                      <w:p>
                        <w:pPr>
                          <w:overflowPunct w:val="false"/>
                          <w:bidi w:val="0"/>
                          <w:spacing w:before="0" w:after="160" w:lineRule="auto" w:line="256"/>
                          <w:ind w:left="0" w:right="0" w:hanging="0"/>
                          <w:jc w:val="left"/>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1039;top:-288;width:570;height:286;mso-wrap-style:square;v-text-anchor:top;mso-position-horizontal-relative:char;mso-position-vertical:bottom" type="_x0000_t202">
                  <v:textbo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FESR</w:t>
                        </w:r>
                      </w:p>
                    </w:txbxContent>
                  </v:textbox>
                  <v:fill o:detectmouseclick="t" on="false"/>
                  <v:stroke color="#3465a4" joinstyle="round" endcap="flat"/>
                  <w10:wrap type="none"/>
                </v:shape>
                <v:shape id="shape_0" stroked="f" o:allowincell="f" style="position:absolute;left:1469;top:-288;width:64;height:286;mso-wrap-style:none;v-text-anchor:middle;mso-position-horizontal-relative:char;mso-position-vertical:bottom" type="_x0000_t202">
                  <v:textbox>
                    <w:txbxContent>
                      <w:p>
                        <w:pPr>
                          <w:overflowPunct w:val="false"/>
                          <w:bidi w:val="0"/>
                          <w:spacing w:before="0" w:after="160" w:lineRule="auto" w:line="256"/>
                          <w:ind w:left="0" w:right="0" w:hanging="0"/>
                          <w:jc w:val="left"/>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2782;top:-567;width:1558;height:286;mso-wrap-style:square;v-text-anchor:top;mso-position-horizontal-relative:char;mso-position-vertical:bottom" type="_x0000_t202">
                  <v:textbo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 xml:space="preserve">REPUBBLICA </w:t>
                        </w:r>
                      </w:p>
                    </w:txbxContent>
                  </v:textbox>
                  <v:fill o:detectmouseclick="t" on="false"/>
                  <v:stroke color="#3465a4" joinstyle="round" endcap="flat"/>
                  <w10:wrap type="none"/>
                </v:shape>
                <v:shape id="shape_0" stroked="f" o:allowincell="f" style="position:absolute;left:3955;top:-567;width:1132;height:286;mso-wrap-style:square;v-text-anchor:top;mso-position-horizontal-relative:char;mso-position-vertical:bottom" type="_x0000_t202">
                  <v:textbo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ITALIANA</w:t>
                        </w:r>
                      </w:p>
                    </w:txbxContent>
                  </v:textbox>
                  <v:fill o:detectmouseclick="t" on="false"/>
                  <v:stroke color="#3465a4" joinstyle="round" endcap="flat"/>
                  <w10:wrap type="none"/>
                </v:shape>
                <v:shape id="shape_0" stroked="f" o:allowincell="f" style="position:absolute;left:4806;top:-567;width:64;height:286;mso-wrap-style:none;v-text-anchor:middle;mso-position-horizontal-relative:char;mso-position-vertical:bottom" type="_x0000_t202">
                  <v:textbox>
                    <w:txbxContent>
                      <w:p>
                        <w:pPr>
                          <w:overflowPunct w:val="false"/>
                          <w:bidi w:val="0"/>
                          <w:spacing w:before="0" w:after="160" w:lineRule="auto" w:line="256"/>
                          <w:ind w:left="0" w:right="0" w:hanging="0"/>
                          <w:jc w:val="left"/>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5859;top:-567;width:1153;height:286;mso-wrap-style:square;v-text-anchor:top;mso-position-horizontal-relative:char;mso-position-vertical:bottom" type="_x0000_t202">
                  <v:textbo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 xml:space="preserve">REGIONE </w:t>
                        </w:r>
                      </w:p>
                    </w:txbxContent>
                  </v:textbox>
                  <v:fill o:detectmouseclick="t" on="false"/>
                  <v:stroke color="#3465a4" joinstyle="round" endcap="flat"/>
                  <w10:wrap type="none"/>
                </v:shape>
                <v:shape id="shape_0" stroked="f" o:allowincell="f" style="position:absolute;left:6725;top:-567;width:64;height:286;mso-wrap-style:none;v-text-anchor:middle;mso-position-horizontal-relative:char;mso-position-vertical:bottom" type="_x0000_t202">
                  <v:textbox>
                    <w:txbxContent>
                      <w:p>
                        <w:pPr>
                          <w:overflowPunct w:val="false"/>
                          <w:bidi w:val="0"/>
                          <w:spacing w:before="0" w:after="160" w:lineRule="auto" w:line="256"/>
                          <w:ind w:left="0" w:right="0" w:hanging="0"/>
                          <w:jc w:val="left"/>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5825;top:-288;width:1179;height:286;mso-wrap-style:square;v-text-anchor:top;mso-position-horizontal-relative:char;mso-position-vertical:bottom" type="_x0000_t202">
                  <v:textbo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SICILIANA</w:t>
                        </w:r>
                      </w:p>
                    </w:txbxContent>
                  </v:textbox>
                  <v:fill o:detectmouseclick="t" on="false"/>
                  <v:stroke color="#3465a4" joinstyle="round" endcap="flat"/>
                  <w10:wrap type="none"/>
                </v:shape>
                <v:shape id="shape_0" stroked="f" o:allowincell="f" style="position:absolute;left:6711;top:-288;width:64;height:286;mso-wrap-style:none;v-text-anchor:middle;mso-position-horizontal-relative:char;mso-position-vertical:bottom" type="_x0000_t202">
                  <v:textbox>
                    <w:txbxContent>
                      <w:p>
                        <w:pPr>
                          <w:overflowPunct w:val="false"/>
                          <w:bidi w:val="0"/>
                          <w:spacing w:before="0" w:after="160" w:lineRule="auto" w:line="256"/>
                          <w:ind w:left="0" w:right="0" w:hanging="0"/>
                          <w:jc w:val="left"/>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7767;top:-567;width:1864;height:286;mso-wrap-style:square;v-text-anchor:top;mso-position-horizontal-relative:char;mso-position-vertical:bottom" type="_x0000_t202">
                  <v:textbo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PO FESR SICILIA</w:t>
                        </w:r>
                      </w:p>
                    </w:txbxContent>
                  </v:textbox>
                  <v:fill o:detectmouseclick="t" on="false"/>
                  <v:stroke color="#3465a4" joinstyle="round" endcap="flat"/>
                  <w10:wrap type="none"/>
                </v:shape>
                <v:shape id="shape_0" stroked="f" o:allowincell="f" style="position:absolute;left:9169;top:-567;width:64;height:286;mso-wrap-style:none;v-text-anchor:middle;mso-position-horizontal-relative:char;mso-position-vertical:bottom" type="_x0000_t202">
                  <v:textbox>
                    <w:txbxContent>
                      <w:p>
                        <w:pPr>
                          <w:overflowPunct w:val="false"/>
                          <w:bidi w:val="0"/>
                          <w:spacing w:before="0" w:after="160" w:lineRule="auto" w:line="256"/>
                          <w:ind w:left="0" w:right="0" w:hanging="0"/>
                          <w:jc w:val="left"/>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stroked="f" o:allowincell="f" style="position:absolute;left:7996;top:-288;width:584;height:286;mso-wrap-style:square;v-text-anchor:top;mso-position-horizontal-relative:char;mso-position-vertical:bottom" type="_x0000_t202">
                  <v:textbo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2014</w:t>
                        </w:r>
                      </w:p>
                    </w:txbxContent>
                  </v:textbox>
                  <v:fill o:detectmouseclick="t" on="false"/>
                  <v:stroke color="#3465a4" joinstyle="round" endcap="flat"/>
                  <w10:wrap type="none"/>
                </v:shape>
                <v:shape id="shape_0" stroked="f" o:allowincell="f" style="position:absolute;left:8439;top:-288;width:87;height:286;mso-wrap-style:square;v-text-anchor:top;mso-position-horizontal-relative:char;mso-position-vertical:bottom" type="_x0000_t202">
                  <v:textbo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w:t>
                        </w:r>
                      </w:p>
                    </w:txbxContent>
                  </v:textbox>
                  <v:fill o:detectmouseclick="t" on="false"/>
                  <v:stroke color="#3465a4" joinstyle="round" endcap="flat"/>
                  <w10:wrap type="none"/>
                </v:shape>
                <v:shape id="shape_0" stroked="f" o:allowincell="f" style="position:absolute;left:8503;top:-288;width:585;height:286;mso-wrap-style:square;v-text-anchor:top;mso-position-horizontal-relative:char;mso-position-vertical:bottom" type="_x0000_t202">
                  <v:textbox>
                    <w:txbxContent>
                      <w:p>
                        <w:pPr>
                          <w:overflowPunct w:val="false"/>
                          <w:bidi w:val="0"/>
                          <w:spacing w:before="0" w:after="160" w:lineRule="auto" w:line="256"/>
                          <w:ind w:left="0" w:right="0" w:hanging="0"/>
                          <w:jc w:val="left"/>
                          <w:rPr/>
                        </w:pPr>
                        <w:r>
                          <w:rPr>
                            <w:kern w:val="2"/>
                            <w:sz w:val="22"/>
                            <w:b/>
                            <w:szCs w:val="22"/>
                            <w:rFonts w:ascii="Calibri" w:hAnsi="Calibri" w:eastAsia="Calibri" w:cs="Calibri"/>
                            <w:color w:val="000000"/>
                            <w:lang w:val="it-IT" w:bidi="ar-SA"/>
                          </w:rPr>
                          <w:t>2020</w:t>
                        </w:r>
                      </w:p>
                    </w:txbxContent>
                  </v:textbox>
                  <v:fill o:detectmouseclick="t" on="false"/>
                  <v:stroke color="#3465a4" joinstyle="round" endcap="flat"/>
                  <w10:wrap type="none"/>
                </v:shape>
                <v:shape id="shape_0" stroked="f" o:allowincell="f" style="position:absolute;left:8942;top:-288;width:64;height:286;mso-wrap-style:none;v-text-anchor:middle;mso-position-horizontal-relative:char;mso-position-vertical:bottom" type="_x0000_t202">
                  <v:textbox>
                    <w:txbxContent>
                      <w:p>
                        <w:pPr>
                          <w:overflowPunct w:val="false"/>
                          <w:bidi w:val="0"/>
                          <w:spacing w:before="0" w:after="160" w:lineRule="auto" w:line="256"/>
                          <w:ind w:left="0" w:right="0" w:hanging="0"/>
                          <w:jc w:val="left"/>
                          <w:rPr/>
                        </w:pPr>
                        <w:r>
                          <w:rPr>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none"/>
                </v:shape>
                <v:shape id="shape_0" ID="Picture 3698" stroked="f" o:allowincell="f" style="position:absolute;left:560;top:-1657;width:1429;height:908;mso-wrap-style:none;v-text-anchor:middle;mso-position-horizontal-relative:char;mso-position-vertical:bottom" type="_x0000_t75">
                  <v:imagedata r:id="rId7" o:detectmouseclick="t"/>
                  <v:stroke color="#3465a4" joinstyle="round" endcap="flat"/>
                  <w10:wrap type="none"/>
                </v:shape>
                <v:shape id="shape_0" ID="Picture 3700" stroked="f" o:allowincell="f" style="position:absolute;left:3302;top:-1779;width:1010;height:1151;mso-wrap-style:none;v-text-anchor:middle;mso-position-horizontal-relative:char;mso-position-vertical:bottom" type="_x0000_t75">
                  <v:imagedata r:id="rId8" o:detectmouseclick="t"/>
                  <v:stroke color="#3465a4" joinstyle="round" endcap="flat"/>
                  <w10:wrap type="none"/>
                </v:shape>
                <v:shape id="shape_0" ID="Picture 3702" stroked="f" o:allowincell="f" style="position:absolute;left:5813;top:-1779;width:944;height:985;mso-wrap-style:none;v-text-anchor:middle;mso-position-horizontal-relative:char;mso-position-vertical:bottom" type="_x0000_t75">
                  <v:imagedata r:id="rId9" o:detectmouseclick="t"/>
                  <v:stroke color="#3465a4" joinstyle="round" endcap="flat"/>
                  <w10:wrap type="none"/>
                </v:shape>
              </v:group>
            </w:pict>
          </mc:Fallback>
        </mc:AlternateContent>
      </w:r>
    </w:p>
    <w:p>
      <w:pPr>
        <w:pStyle w:val="Normal"/>
        <w:spacing w:lineRule="auto" w:line="256" w:before="0" w:after="41"/>
        <w:ind w:left="-122" w:right="0" w:hanging="0"/>
        <w:rPr>
          <w:sz w:val="22"/>
          <w:lang w:val="en-US" w:eastAsia="en-US"/>
        </w:rPr>
      </w:pPr>
      <w:r>
        <w:rPr>
          <w:sz w:val="22"/>
          <w:lang w:val="en-US" w:eastAsia="en-US"/>
        </w:rPr>
        <mc:AlternateContent>
          <mc:Choice Requires="wpg">
            <w:drawing>
              <wp:inline distT="0" distB="0" distL="0" distR="0">
                <wp:extent cx="6125210" cy="6350"/>
                <wp:effectExtent l="0" t="0" r="0" b="0"/>
                <wp:docPr id="2" name="Group 89722"/>
                <a:graphic xmlns:a="http://schemas.openxmlformats.org/drawingml/2006/main">
                  <a:graphicData uri="http://schemas.microsoft.com/office/word/2010/wordprocessingGroup">
                    <wpg:wgp>
                      <wpg:cNvGrpSpPr/>
                      <wpg:grpSpPr>
                        <a:xfrm>
                          <a:off x="0" y="0"/>
                          <a:ext cx="6125040" cy="6480"/>
                          <a:chOff x="0" y="0"/>
                          <a:chExt cx="6125040" cy="6480"/>
                        </a:xfrm>
                      </wpg:grpSpPr>
                      <wps:wsp>
                        <wps:cNvSpPr/>
                        <wps:spPr>
                          <a:xfrm>
                            <a:off x="0" y="0"/>
                            <a:ext cx="1627560" cy="6480"/>
                          </a:xfrm>
                          <a:prstGeom prst="pie">
                            <a:avLst/>
                          </a:prstGeom>
                          <a:solidFill>
                            <a:srgbClr val="000000"/>
                          </a:solidFill>
                          <a:ln w="0">
                            <a:noFill/>
                          </a:ln>
                        </wps:spPr>
                        <wps:style>
                          <a:lnRef idx="0"/>
                          <a:fillRef idx="0"/>
                          <a:effectRef idx="0"/>
                          <a:fontRef idx="minor"/>
                        </wps:style>
                        <wps:bodyPr/>
                      </wps:wsp>
                      <wps:wsp>
                        <wps:cNvSpPr/>
                        <wps:spPr>
                          <a:xfrm>
                            <a:off x="1618560" y="0"/>
                            <a:ext cx="9000" cy="6480"/>
                          </a:xfrm>
                          <a:prstGeom prst="pie">
                            <a:avLst/>
                          </a:prstGeom>
                          <a:solidFill>
                            <a:srgbClr val="000000"/>
                          </a:solidFill>
                          <a:ln w="0">
                            <a:noFill/>
                          </a:ln>
                        </wps:spPr>
                        <wps:style>
                          <a:lnRef idx="0"/>
                          <a:fillRef idx="0"/>
                          <a:effectRef idx="0"/>
                          <a:fontRef idx="minor"/>
                        </wps:style>
                        <wps:bodyPr/>
                      </wps:wsp>
                      <wps:wsp>
                        <wps:cNvSpPr/>
                        <wps:spPr>
                          <a:xfrm>
                            <a:off x="1624320" y="0"/>
                            <a:ext cx="1659960" cy="6480"/>
                          </a:xfrm>
                          <a:prstGeom prst="pie">
                            <a:avLst/>
                          </a:prstGeom>
                          <a:solidFill>
                            <a:srgbClr val="000000"/>
                          </a:solidFill>
                          <a:ln w="0">
                            <a:noFill/>
                          </a:ln>
                        </wps:spPr>
                        <wps:style>
                          <a:lnRef idx="0"/>
                          <a:fillRef idx="0"/>
                          <a:effectRef idx="0"/>
                          <a:fontRef idx="minor"/>
                        </wps:style>
                        <wps:bodyPr/>
                      </wps:wsp>
                      <wps:wsp>
                        <wps:cNvSpPr/>
                        <wps:spPr>
                          <a:xfrm>
                            <a:off x="3275280" y="0"/>
                            <a:ext cx="9000" cy="6480"/>
                          </a:xfrm>
                          <a:prstGeom prst="pie">
                            <a:avLst/>
                          </a:prstGeom>
                          <a:solidFill>
                            <a:srgbClr val="000000"/>
                          </a:solidFill>
                          <a:ln w="0">
                            <a:noFill/>
                          </a:ln>
                        </wps:spPr>
                        <wps:style>
                          <a:lnRef idx="0"/>
                          <a:fillRef idx="0"/>
                          <a:effectRef idx="0"/>
                          <a:fontRef idx="minor"/>
                        </wps:style>
                        <wps:bodyPr/>
                      </wps:wsp>
                      <wps:wsp>
                        <wps:cNvSpPr/>
                        <wps:spPr>
                          <a:xfrm>
                            <a:off x="3281760" y="0"/>
                            <a:ext cx="1534680" cy="6480"/>
                          </a:xfrm>
                          <a:prstGeom prst="pie">
                            <a:avLst/>
                          </a:prstGeom>
                          <a:solidFill>
                            <a:srgbClr val="000000"/>
                          </a:solidFill>
                          <a:ln w="0">
                            <a:noFill/>
                          </a:ln>
                        </wps:spPr>
                        <wps:style>
                          <a:lnRef idx="0"/>
                          <a:fillRef idx="0"/>
                          <a:effectRef idx="0"/>
                          <a:fontRef idx="minor"/>
                        </wps:style>
                        <wps:bodyPr/>
                      </wps:wsp>
                      <wps:wsp>
                        <wps:cNvSpPr/>
                        <wps:spPr>
                          <a:xfrm>
                            <a:off x="4807440" y="0"/>
                            <a:ext cx="9000" cy="6480"/>
                          </a:xfrm>
                          <a:prstGeom prst="pie">
                            <a:avLst/>
                          </a:prstGeom>
                          <a:solidFill>
                            <a:srgbClr val="000000"/>
                          </a:solidFill>
                          <a:ln w="0">
                            <a:noFill/>
                          </a:ln>
                        </wps:spPr>
                        <wps:style>
                          <a:lnRef idx="0"/>
                          <a:fillRef idx="0"/>
                          <a:effectRef idx="0"/>
                          <a:fontRef idx="minor"/>
                        </wps:style>
                        <wps:bodyPr/>
                      </wps:wsp>
                      <wps:wsp>
                        <wps:cNvSpPr/>
                        <wps:spPr>
                          <a:xfrm>
                            <a:off x="4813200" y="0"/>
                            <a:ext cx="1311840" cy="6480"/>
                          </a:xfrm>
                          <a:prstGeom prst="pie">
                            <a:avLst/>
                          </a:prstGeom>
                          <a:solidFill>
                            <a:srgbClr val="000000"/>
                          </a:solidFill>
                          <a:ln w="0">
                            <a:noFill/>
                          </a:ln>
                        </wps:spPr>
                        <wps:style>
                          <a:lnRef idx="0"/>
                          <a:fillRef idx="0"/>
                          <a:effectRef idx="0"/>
                          <a:fontRef idx="minor"/>
                        </wps:style>
                        <wps:bodyPr/>
                      </wps:wsp>
                    </wpg:wgp>
                  </a:graphicData>
                </a:graphic>
              </wp:inline>
            </w:drawing>
          </mc:Choice>
          <mc:Fallback>
            <w:pict>
              <v:group id="shape_0" alt="Group 89722" style="position:absolute;margin-left:0pt;margin-top:0pt;width:482.3pt;height:0.5pt" coordorigin="0,0" coordsize="9646,10">
                <v:rect id="shape_0" ID="Shape 110569" coordsize="1627886,9144" path="l0,0l1627886,0l1627886,9144l0,9144" fillcolor="black" stroked="f" o:allowincell="f" style="position:absolute;left:0;top:0;width:2562;height:9;mso-wrap-style:none;v-text-anchor:middle;mso-position-horizontal-relative:char">
                  <v:fill o:detectmouseclick="t" type="solid" color2="white"/>
                  <v:stroke color="#3465a4" joinstyle="round" endcap="flat"/>
                  <w10:wrap type="none"/>
                </v:rect>
                <v:rect id="shape_0" ID="Shape 110570" coordsize="9144,9144" path="l0,0l9144,0c9144,9144,0,9144,0,0c-1308557313,1431989752,2162688,0,-325582848,349606c670367744,-435473689,2157053,0,4259840,0c1653604352,2125842664,131072,65536,1661468672,2125842664c1400897536,2125841114,1400897536,2125841114,-1382219776,0c-190840832,1431989752,4259840,0,1653604352,2125842664c65536,65536,1661468672,2125842664,1400897536,2125841114c1400897536,2125841114,-1382285312,0,116,983040c2162688,0,182255616,12255232,93126656,0c825819136,13364,2162688,0,327680,131077c65537,74680,3417016,12343,8454144,0c-795344896,1432304495,670367744,-435473689,892398077,822098230c943141430,959198776,3421233,808202348,842412396,909654071c829173804,943141430,959198776,1815360561,825830448,1644180532c1801675116,1711302144,-945815552,1431989752,1469841408,65536c-271581184,1431989752,-263192576,1431989752,1468792832,0c9502720,0,1611137024,1432304495,670367744,-435473689c59901,65536,0,0,0,-196608c65535,0,0,0,0,0c0,0,0,0,-2011889664,2125842202c-1872756736,1431989961,721420288,1430471467,-1879029938,2125841610c0,0,-1714421760,2126329525,6684672,65537c2162944,0,65536,1048577,0,0c9144,9144,403767296,0,-218103808,1431989752c-601882624,1431989373,8192000,65536,-339738624,1431989752c-945815552,1431989752,6815744,131073,-349110273,1431989752c-530579456,1431989373,6815744,65537,-247398401,1431989752c-240123904,1431989752,1469186048,16,-345964545,1431989752c-756023296,1431989752,6815744,1,-788464385,2125842505c2068840448,1431989752,256901120,16,-286195808,1431989752c-586153984,1431989373,6029312,8650752,-792720635,2125842505c-1410334720,1431989749,257490944,16,-166723328,1431989752c-1188036608,1431989391,7471104,131073,-173015040,1431989752c-1188036608,1431989391,7471104,65537,-169869312,1431989752c-1188036608,1431989391,7471104,1,-1811939328,1431989752c-601882624,1431989373,264699904,0,-1843396608,1431989752c-586153984,1431989373,266076160,0,-1840250880,1431989752c-601882624,1431989373,266076160,0,929038336,2125842485c-530579456,1431989373,265945088,0,972029952,2125842485c-586153984,1431989373,263979008,0,956301312,2125842485c-530579456,1431989373,263979008,0,952107008,2125842485c-530579456,1431989373,263979008,0,964689920,2125842485c-530579456,1431989373,263979008,0,960495616,2125842485c-530579456,1431989373,263979008,0,-1819279360,1431989752c-601882624,1431989373,264503296,0,935329792,2125842485c-601882624,1431989373,264372224,0,-1801453568,1431989752c-530579456,1431989373,265617408,0,947912704,2125842485c-530579456,1431989373,264634368,0,-1816133632,1431989752c2145386496,1431989368,264634368,0,985661952,2125842485c-530579456,1431989373,264044544,0,903897702,2125842485c-530579456,1431989373,265093120,0,866189311,2125842485c-530579456,1431989373,265158656,0,989921279,2125842485c-530579456,1431989373,264044544,0,908132351,2125842485c-530579456,1431989373,265093120,0,870383615,2125842485c-530579456,1431989373,265158656,0,998309887,2125842485c-1188036608,1431989391,264044544,0,916464896,2125842485c-1188036608,1431989391,265093120,0,878748415,2125842485c-1188036608,1431989391,265158656,0,981470204,2125842485c-530579456,1431989373,264044544,0,899679229,2125842485c-530579456,1431989373,265093120,0,861929726,2125842485c-530579456,1431989373,265158656,0,994050302,2125842485c-1188036608,1431989391,264044544,0,912261374,2125842485c-1188036608,1431989391,265093120,0,874512638,2125842485c-1188036608,1431989391,265158656,0,1002438910,2125842485c1370488832,1431989376,264110080,0,920649982,2125842485c1370488832,1431989376,265224192,0,882901246,2125842485c1370488832,1431989376,265289728,0,-1795161858,1431989752c396361728,1431989599,266010624,0,-1807744770,1431989752c-530579456,1431989373,264765440,0,975175934,2125842485c1397751808,1431989368,264896512,0,887095550,2125842485c1397751808,1431989368,264962048,0,849346814,2125842485c1397751808,1431989368,265027584,0,939524350,2125842485c-530579456,1431989373,265879552,0,-1827667714,1431989752c-586153984,1431989373,265879552,0,-1823473410,1431989752c-601882624,1431989373,265879552,0,979370238,2125842485c-1853882368,1431989752,264437760,0,895484670,2125842485c-1853882368,1431989752,265486336,0,857800190,2125842485c-1853882368,1431989752,265551872,0,-1798242305,1431989752c-530579456,1431989373,265682944,0,-1862205441,1431989752c-530579456,1431989373,264175616,0,924844287,2125842485c-601882624,1431989373,264568832,0,931201023,2125842485c-530579456,1431989373,264372224,0,968949759,2125842485c-530579456,1431989373,263979008,0,943783935,2125842485c-530579456,1431989373,264306688,0,-1835991057,1431989752c-586153984,1431989373,264306688,0,-1831797502,1431989752c-601882624,1431989373,264306688,0,977337856,2125842485c1370488832,1431989376,264241152,0,891354624,2125842485c1370488832,1431989376,265355264,0,853605888,2125842485c1370488832,1431989376,265420800,0,-1804534272,1431989752c-601882624,1431989373,264830976,0,-292487680,1431989752c-601882624,1431989373,6619136,196608,2046885376,1431989752c-1188036608,1431989391,80740352,0,2042691072,1431989752c-1188036608,1431989391,80674816,0,2051079680,1431989752c396361728,1431989599,80805888,0,-777978368,2125842505c-1188036608,1431989391,260964352,0,-201261568,1431989752c-240123904,1431989752,1469710336,16,1562443264,2125842505c-601882624,1431989373,67698688,0,1560346112,2125842505c2068840448,1431989752,66715648,0,1600192000,2125842505c-601882624,1431989373,67305472,0,1566637568,2125842505c2058354688,1431989752,258539520,0,1551957504,2125842505c-1188036608,1431989391,66715648,0,1595997696,2125842505c-586153984,1431989373,67371008,0,1591803392,2125842505c-586153984,1431989373,67436544,0,1814093326,2125842722c-586153984,1431989373,67567616,0,1587609599,2125842505c-586153984,1431989373,67633152,0,1809907711,2125842722c2097152000,1431989751,66977792,0,1583415295,2125842505c-586153984,1431989373,67043328,0,1579220991,2125842505c-586153984,1431989373,67108864,0,1575026687,2125842505c-601882624,1431989373,67502080,0,1570830844,2125842505c-601882624,1431989373,66912256,0,1556151191,2125842505c-1188036608,1431989391,66715648,0,1604345393,2125842505c-586153984,1431989373,66519040,0,1528823810,2125842505c-586153984,1431989373,67239936,0,1818230784,2125842722c-530579456,1431989373,66519040,0,1606418432,2125842505c-530579456,1431989373,66519040,0,1610612736,2125842505c-530579456,1431989373,66519040,0,1547698176,2125842505c2089811968,1431989752,66584576,0,1801453568,2125842722c-1188036608,1431989391,66584576,0,1805647872,2125842722c-530579456,1431989373,66846720,0,1544552448,2125842505c2107637760,1431989752,66650112,0,1541406720,2125842505c-1188036608,1431989391,66650112,0,1538260992,2125842505c2125463552,1431989752,66453504,0,1535115264,2125842505c-530579456,1431989373,66781184,0,1530920960,2125842505c2089811968,1431989752,67174400,0,1795162112,2125842722c-1188036608,1431989391,67174400,0,1790967808,2125842722c-601882624,1431989373,67764224,0,1975517184,2125842722c-601882624,1431989373,71499776,0,-784334848,2125842505c-1410334720,1431989749,257228800,0,-2010120192,1431989752c-586153984,1431989373,81264640,0,-2014313984,1431989752c-586153984,1431989373,81199104,0,-2005901212,1431989752c-530579456,1431989373,81330176,0,1526792191,2125842505c2141192192,1431989752,76939264,0,-333381633,1431989752c-530579456,1431989373,6750208,1,-330235905,1431989752c-586153984,1431989373,6750208,8519681,-326041601,1431989752c-530579456,1431989373,6750208,65537,-780075009,2125842505c-1188036608,1431989391,262602752,0,-687865856,2125842497c396361728,1431989599,261554176,0,-227501057,1431989752c-601882624,1431989373,8060928,0,-2017456965,1431989752c-601882624,1431989373,257425408,16,-767556870,2125842505c-530579456,1431989373,74186752,0,-769654530,2125842505c-1188036608,1431989391,74252288,0,-321912578,1431989752c-586153984,1431989373,5963776,8650753,-735051522,2125842505c-2114977792,1431989752,66322432,0,-737148674,2125842505c-586153984,1431989373,65732608,0,-732954370,2125842505c-2135949312,1431989752,65601536,0,-2123366146,1431989752c-1188036608,1431989391,65601536,0,1997537534,2125842722c-2065694720,1431989752,65863680,1,-740294402,2125842505c-601882624,1431989373,66125824,0,-2053111554,1431989752c-1188036608,1431989391,65863680,0,-744488706,2125842505c-586153984,1431989373,65994752,0,-747634434,2125842505c-2099249152,1431989752,66256896,0,-765460226,2125842505c-2065694720,1431989752,65798144,1,-750780162,2125842505c-601882624,1431989373,66060288,0,-2049965826,1431989752c-1188036608,1431989391,65798144,0,-754974466,2125842505c-586153984,1431989373,65929216,0,-758120194,2125842505c-2083520512,1431989752,65536000,0,-761265410,2125842505c-530579456,1431989373,66191360,0,-763298306,2125842505c-586153984,1431989373,65667072,0,-803143681,2125842505c2068840448,1431989752,257622016,16,-798949377,2125842505c-1188036608,1431989391,257556480,16,-790626049,2125842505c168820736,1431989369,257359872,16,-771686401,2125842505c-601882624,1431989373,73990144,0,1995505663,2125842722c-1188036608,1431989391,74317824,0,1008795647,2125842485c-601882624,1431989373,263258112,0,1012989951,2125842485c-1998585856,1431989752,262995968,0,-1308558848,1431989752c-601882624,1431989373,6488064,0,-197068031,1431989752c-601882624,1431989373,6750208,196608,847314432,2125842485c-530579456,1431989373,263716864,0,843120128,2125842485c-586153984,1431989373,263585792,0,809565696,2125842485c-586153984,1431989373,263520256,0,-1790902784,1431989752c-601882624,1431989373,263127040,0,-1786708480,1431989752c-601882624,1431989373,263192576,0,801177088,2125842485c-601882624,1431989373,262930432,0,796982784,2125842485c-601882624,1431989373,262864896,0,805371392,2125842485c-601882624,1431989373,262799360,0,838925824,2125842485c-601882624,1431989373,263061504,0,834731520,2125842485c-530579456,1431989373,263716864,0,830537216,2125842485c-586153984,1431989373,263520256,0,826342912,2125842485c-1776287744,1431989752,263651328,0,822148608,2125842485c-586153984,1431989373,263520256,0,817954304,2125842485c-1740636160,1431989752,263782400,0,813760000,2125842485c-586153984,1431989373,263585792,0,-1723793920,1431989752c1675624448,1431989393,262733824,0,-209658354,1431989752c-530579456,1431989373,1469579264,0,-773783553,2125842505c-601882624,1431989373,74121216,0,-193921025,1431989752c-530579456,1431989373,5832704,65536,-190775297,1431989752c-530579456,1431989373,5832704,1048576,-186580993,1431989752c-530579456,1431989373,5832704,131072,-183435265,1431989752c-530579456,1431989373,5832704,983040,-318702337,1431989752c-586153984,1431989373,5963776,8716289,-786368364,2125842505c-586153984,1431989373,75038720,0,1991309219,2125842722c-601882624,1431989373,68681728,0,-819985920,2125842505c-586153984,1431989373,69271552,0,-805306368,2125842505c-586153984,1431989373,68747264,0,-815792128,2125842505c-586153984,1431989373,69140480,0,-817889280,2125842505c-586153984,1431989373,69206016,0,1988100096,2125842722c-530579456,1431989373,68943872,0,-809500672,2125842505c-586153984,1431989373,68812800,0,-813694976,2125842505c-586153984,1431989373,68878336,0,-794820608,2125842505c-586153984,1431989373,75104256,0,-775946240,2125842505c-601882624,1431989373,74055680,0,-2001731584,1431989752c-586153984,1431989373,81395712,0,-205520896,1431989752c-240123904,1431989752,1469644800,16,-315621376,1431989752c-773849088,1431989752,6619136,1,-300941312,1431989752c-601882624,1431989373,6619136,65537,-296747008,1431989752c-601882624,1431989373,6619136,131072,1983905792,2125842722c-530579456,1431989373,71303168,0,-824180736,2125842505c-530579456,1431989373,71172096,0,-828375040,2125842505c-530579456,1431989373,71237632,0,-832568832,2125842505c-1959788544,1431989752,70975488,0,-836738972,2125842505c-1949302784,1431989752,70909952,0,-840892417,2125842505c-601882624,1431989373,71041024,0,1979777023,2125842722c-601882624,1431989373,71106560,0,-845086721,2125842505c-601882624,1431989373,70123520,0,-849281025,2125842505c-601882624,1431989373,70778880,0,-179240961,1431989752c-601882624,1431989373,1469841408,0,-176154368,1431989752c-945815552,1431989752,1469841408,65536,-878666756,2125842505c-1188036608,1431989391,71630848,0,-1886353409,1431989752c-1877999616,1431989752,262537216,0,-853538568,2125842505c-601882624,1431989373,71368704,0,-857734914,2125842505c-1932525568,1431989752,70189056,0,-2037382914,1431989752c-530579456,1431989373,262471680,0,1518338302,2125842505c-1914699776,1431989752,70844416,0,1514143998,2125842505c-586153984,1431989373,70254592,0,1509949694,2125842505c-586153984,1431989373,70451200,0,-861929218,2125842505c-586153984,1431989373,70582272,0,-866123522,2125842505c-586153984,1431989373,70713344,0,-870317826,2125842505c-586153984,1431989373,70057984,0,-874512130,2125842505c-586153984,1431989373,70647808,0,-271580930,1431989752c-263192576,1431989752,1468792832,0,1505755390,2125842505c-586153984,1431989373,70320128,0,1501561086,2125842505c-586153984,1431989373,70385664,0,1497366782,2125842505c-1896873984,1431989752,70516736,0,1493172478,2125842505c-601882624,1431989373,71565312,0,-304086786,1431989752c-773849088,1431989752,6619136,0,1522532606,2125842505c-1977614336,1431989752,76218368,0,1993343742,2125842722c-1188036608,1431989391,260898816,0,-289341954,1431989752c-586153984,1431989373,6029312,8585216,-2033123329,1431989752c-2030043136,1431989752,258605056,0,-214892545,1431989752c-2030043136,1431989752,1469513728,16,-2040528641,1431989752c-1188036608,1431989391,260571136,16,-2043609089,1431989752c-1188036608,1431989391,260505600,16,-1727987713,1431989752c1675624448,1431989393,71434240,0,-283049985,1431989752c-530579456,1431989373,6684672,1,-279904258,1431989752c-586153984,1431989373,6684672,8519681,-275733234,1431989752c-530579456,1431989373,6684672,65537,-2046756607,1431989752c-601882624,1431989373,76283904,0,-223281664,1431989752c2145386496,1431989368,8192000,0,-1731133952,1431989752c-530579456,1431989373,262668288,0,-782172672,2125842505c-586153984,1431989373,258146304,0,65024,-33554178c16646144,65024,-33554178,16646144,65024,-33554178c16646144,65024,-33554178,16646144,65024,-33554178c16646144,65024,-33554178,16646144,65024,-33554178c16646144,65024,-33554178,16646144,65024,-33554178c16646144,65024,-33554178,16646144,65024,-33554178c16646144,65024,-33554178,16646144,65024,-33554178c16646144,65024,-33554178,16646144,65024,-33554178c16646144,65024,-33554178,16646144,65024,-33554178c16646144,65024,-33554178,16646144,65024,-33554178c16646144,65024,-33554178,16646144,65024,-33554178c16646144,65024,-33554178,16646144,65024,-33554178c16646144,65024,-33554178,16646144,16842240,-50265859c16450048,195330,-50330882,184353024,235462158,754974861c-9084314,-33686018,-515,-65794,-1,-1c-1,-1,-1,-1,-1,-1c-1,-1,-1,-1,-1,-1c-1,-1,-65281,-1,-1,-1c-1,-1,-1,-1,-1,-1c-1,-1,-1,-134677761,-772145409,100846034c657329920,-1611401551,-23069700,-90625,-1677721701,-6619905c-16802820,-1577058401,-5963778,-24833,-1745092711,-107350017c-876295,905965486,587904867,-552533057,15729664,50396675c-33357569,16384000,64258,-33554178,16646144,65024c-33554178,16646144,65024,-33554178,16646144,65024c-33554178,16646144,65024,-33554178,16646144,65024c-33554178,16646144,65024,-33554178,16646144,65024c-33554178,16646144,65024,-33554178,16646144,65024c-33554178,16646144,65024,-33554178,16646144,65024c-33554178,16646144,65024,-33554178,16646144,65024c-33554178,16646144,65024,-33554178,16646144,65024c261161214,0,65536,259719168,2000420864,1917874746c980892734,1998617203,1818326586,842146365,1010708258,1634482807c1998612334,1818326586,1852121661,575886637,1698330400,1098150753c1029794163,762209570,790778709,1999584318,1917874746,1668103230c1953251642,1634628197,1866687860,1852142702,1832664692,1749236323c1701013871,1902465568,1701996917,1998732659,1042442096,1681553212c1769431410,1010722670,1765437559,1852402798,1768169573,1028945011c539111458,1953720676,807550274,1768169506,1028420723,539111458c1953720676,807550290,2000436770,2019900016,1953391988,1031299872c842085922,808530485,2036539426,859185725,790769717,1886862398c1717986618,1165255525,1852142712,1030496372,539111458,807550324c1030889506,539111458,807550306,1010708258,1681551479,1917870959c1029990688,539111970,1701667182,1917264445,544241007,842479928c1010704946,980449071,1348693860,1631338098,1634887482,1667852400c1819113504,1631220590,1952981565,792359028,1751348015,1935764837c1701867310,1819113582,1836216166,779318369,795308655,2002874980c1835495017,808595308,1831810608,577661281,979450942,1885434471c1147365736,543257697,1030320757,1953785890,791624304,1701340019c779313517,1919117677,1718580079,1868770932,1718562669,1701013862c1919907631,808595300,1999581233,1885631087,1701015410,1852404595c1869760359,1042444405,1735423804,1885828922,1886862398,1315125863c1886537590,1917874259,2000436783,1731880816,1884516466,1010725456c1719155297,1010724210,1718565473,1031282790,539111458,807550329c1010708258,2019900001,2019762292,825631293,875574578,1663050288c908213625,573585460,1631338031,1332241210,2015389286,573579837c574454048,1043276336,1664770364,1954039144,1031299872,842085922c808726581,2036539426,875962941,790769720,1630485566,1919318074c792477293,979857527,1399878247,1047679088,1936750396,1886615354c1886862398,1315125875,1349538678,1010708338,980643959,1917874291c979450942,1836213880,979450942,543581807,807550328,1031348258c790769698,979450942,544503909,574453859,926037553,573584949c1031365408,942945826,1043276336,979447612,1836213880,979450942c1953722992,1836016967,1936879648,1881292148,1042441577,1631215932c1953713270,792477231,1919957601,1699181683,1010724207,1869822561c1180985708,1047293033,1933205820,1130522482,1981837932,574450785c808464432,790769712,1630485566,1819243322,1766220905,1010723948c1852586593,574453536,1010704944,1869494881,1819044166,792477231c1852586593,1999584318,1933210480,1047679088,1936750396,2037674810c1010722156,1852586593,543581522,1031300201,790769698,979450942c1819044198,543581522,1031300201,790769698,979450942,1701209701c1699902563,1684611174,807550328,1010708258,1868970593,1699902574c1684611174,1830960504,1919905385,1010708258,1936750383,2037674810c1010722156,980643959,2036625250,1043296848,1886859068,1937193587c2000436848,2000319344,1010724979,980643959,1400262243,796020848c1886862398,1886599795,1010725456,1719155297,1010724210,1718565473c1031282790,825635106,808858936,1031348258,790769698,979450942c544503909,574453859,808464441,2036539426,875962941,790769720c1630485566,1919318074,1631338093,1936879674,1868908404,1919950957c574452851,577071472,979450942,1934390881,1010708340,1882874159c1198814066,1047359333,1933205820,1684630639,1819044166,979450942c1650946675,544369731,1030513014,808464418,573583408,792477231c1869822561,1180985708,1047293033,1815765308,1031217262,1042427938c1849319740,1818838639,1010708332,1815765295,792477294,980643959c1917874291,1886862398,1953708659,1046834297,1815765308,1717916270c2019846432,573579837,1631338031,1818846778,1717916268,2019846432c573579837,1631338031,1717986618,1383359333,1763731045,574453860c1043276336,1715102012,1383362159,1763731045,574453860,1869506925c1043276402,1886859068,1953708659,1046834297,1936750396,1685021242c796020857,1999584318,2000319344,1010724979,980643959,1047556983c1936750396,1984848698,1917874259,2000436783,1933210480,1047679088c2017091900,1047360102,1866096956,2015389286,909189693,842216498c2032149040,573579837,1631338031,1954047290,1031299872,892743970c808859961,2036539426,875962941,790769720,1630485566,1919318074c1631338093,1936879674,1868908404,1919950957,574452851,577071472c979450942,1934390881,1010708340,1882874159,1198814066,1047359333c1933205820,1684630639,1819044166,979450942,1650946675,544369731c1030513014,808464418,573583408,792477231,1869822561,1180985708c1047293033,1815765308,1031217262,1042427938,1849319740,1818838639c1010708332,1815765295,792477294,980643959,1917874291,1886862398c1953708659,1046834297,1815765308,1717916270,2019846432,573579837c1631338031,1818846778,1717916268,2019846432,573579837,1631338031c1717986618,1383359333,1763731045,574453860,1043276336,1715102012c1383362159,1763731045,574453860,1869506925,1043276402,1886859068c1953708659,1046834297,1936750396,1685021242,796020857,1999584318c2000319344,1010724979,980643959,1047556983,1936750396,1984848698c1917874259,2000436783,1933210480,1047679088,2017091900,1047360102c1866096956,2015389286,842211901,942814519,2032149040,573579837c1631338031,1954047290,1031299872,808466722,1663050288,908213625c573585460,792477231,1719155297,1010724210,1919957601,1699181683c1881173359,1031041906,1701408802,1631338018,1282826554,1043297395c979447612,1953722992,1836016967,979450942,1768714099,1818838628c1631338092,1735553850,1919697762,1818326560,808460861,808464432c1010708258,1933205807,1684630639,1819044166,979450942,1998614124c573579837,979450942,1766223726,1043295340,979447612,1010724460c1936750383,1349546810,2000436850,1933210480,1701607796,979450942c1699901036,1684611174,807550328,1010708258,1768307297,1699900524c1684611174,807550328,1010708258,1717910113,1952671078,543581522c1031300201,790769698,979450942,1953394534,543581522,1031300201c1852402978,790786671,1999584318,1933210480,1701607796,1886862398c1868708467,1917876580,792477231,980643959,1047556983,1936750396c1886615354,1886862398,1315125875,1349538678,1010708338,980643959c1917874291,979450942,1836213880,979450942,543581807,857881976c925972530,539111478,807550329,1010708258,2019900001,2019762292c892412477,943076403,1663050288,908213625,573585460,792477231c1719155297,1010724210,1919957601,1699181683,1881173359,1031041906c1701408802,1631338018,1282826554,1043297395,979447612,1953722992c1836016967,979450942,1768714099,1818838628,1631338092,1735553850c1919697762,1818326560,808460861,808464432,1010708258,1933205807c1684630639,1819044166,979450942,1998614124,573579837,979450942c1766223726,1043295340,979447612,1010724460,1936750383,1349546810c2000436850,1933210480,1701607796,979450942,1699901036,1684611174c807550328,1010708258,1768307297,1699900524,1684611174,807550328c1010708258,1717910113,1952671078,543581522,1031300201,790769698c979450942,1953394534,543581522,1031300201,1852402978,790786671c1999584318,1933210480,1701607796,1886862398,1868708467,1917876580c792477231,980643959,1047556983,1936750396,1886615354,1886862398c1315125875,1349538678,1010708338,980643959,1917874291,979450942c1836213880,979450942,543581807,874659192,876032056,539111476c807550329,1010708258,2019900001,2019762292,809050685,539111472c574454115,808989750,1010708258,2017091887,1047360102,1882874172c1198814066,544042853,1953722992,1768956477,1010704997,1986083425c796160844,1630485566,1936879674,1868908404,1631338093,1819243322c1766220905,1010723948,1920154209,1816355431,1635131506,807550316c808464432,1043276336,979447612,1768714099,1818838628,1631338092c544107578,807550327,1631338018,1181707834,795634793,1630485566c1047424058,1886859068,1886599795,1010725456,980643959,1819898995c1631338085,1382968378,1763731045,574453860,1043276336,1715102012c1382837353,1763731045,574453860,1043276336,1698324796,1667589734c1717916276,2019846432,573579837,1631338031,1852794426,1717916276c2019846432,1768759869,577924974,792477231,980643959,1819898995c2000436837,1647997808,1350132847,1010708338,1936750383,1886615354c1886862398,1937193587,2000436848,1664775024,1884517966,1043296848c1936750396,1349546810,1631338098,1919318074,1631338093,1717989178c574453792,858863668,573583410,574454048,1043276336,1698324796c1663071352,824327544,942747955,539111476,574454115,808989750c1010708258,2017091887,1047360102,1882874172,1198814066,544042853c1953722992,1768956477,1010704997,1986083425,796160844,1630485566c1936879674,1868908404,1631338093,1819243322,1766220905,1010723948c1920154209,1816355431,1635131506,807550316,808464432,1043276336c979447612,1768714099,1818838628,1631338092,544107578,807550327c1631338018,1181707834,795634793,1630485566,1047424058,1886859068c1886599795,1010725456,980643959,1819898995,1631338085,1382968378c1763731045,574453860,1043276336,1715102012,1382837353,1763731045c574453860,1043276336,1698324796,1667589734,1717916276,2019846432c573579837,1631338031,1852794426,1717916276,2019846432,1768759869c577924974,792477231,980643959,1819898995,2000436837,1647997808c1350132847,1010708338,1936750383,1886615354,1999584318,2000316272c1010724967,1731879215,1752195442,1631871849,1010721140,1731879215c1752195442,1010721641,980449071,1768713833,1010722158,1681553199c1769431410,1010722670,979594543,1768908867,1010722147,1178231661c1651272801,1047225185,1882879804,1047815017,1731884604,1886744434c1029990688,1634235170,811558256,1818304546,1193426292,1886744434c926496800,539111986,1819898995,1881292133,1953067887,980316009c1869832801,1702131052,1918987579,762210663,1952867692,1953509434c1918987579,762210663,980447092,997486640,1952737655,942946920c1882402354,1701329780,1952999273,892219450,539128944,1919905635c1769107300,1030646119,808202274,1868767266,1935962735,1030060649c875968802,808528950,1983659554,1667592762,1684611188,1752375869c1600483425,1226842672,1394752836,1701863784,808530208,574174773c1869570848,1769170034,574449018,926037553,741750840,875835705c1634738210,574449780,808202348,842412396,909654071,829173804c943141430,959198776,1815360561,825830448,539112500,1819044198c1869377379,1646411122,1801675116,1953701922,1701539698,1713519972c980361250,1869376609,1668180343,1030515813,539125282,1819898995c1881292133,1953067887,980316009,1869832801,1702131052,1717922875c993016436,980447092,1769421616,979924068,842413362,1768253499c980707431,1936538425,1920413039,1932357729,1701607796,1852796474c762723173,1954047348,1668178221,980578152,1684302189,1832609132c1882025843,1953067887,762212201,1769107304,1953394554,1915579489c1952541797,979727977,1918986339,1983659554,1818846778,980361324c1702126948,1869444195,1667593077,1801677164,578036285,1887007776c1931623781,1684630639,1868767266,846360428,1752638013,577074281c1983659567,1920234298,543517551,1869377379,589446514,892744755c539112545,1852403562,1819898995,1914846565,1684960623,1852121122c1885430628,1818632765,790787169,829897790,1920416304,1948282977c1030058105,1852796450,1043276389,980823868,1952671090,1431989822c1938882560,0,-1515192320,1431989962,482344960,2125841663c0,0,0,0,825819136,808203316c761475116,942682929,859256117,824980273,959525684,892811576c825371698,943075894,741354552,892482349,942815285,858535988c808859956,926311222,926298928,741618743,892548141,909326132c841759032,808924465,808203061,892482604,808728633,828583980c909325622,892548144,825371698,876098866,875968050,825438508c741488432,859125046,909192246,909390134,842479160,842084908c842283061,1664366134,808465457,892811576,841758259,943010353c825307444,875637812,959983664,909325623,842084908,825505845c741617969,942879021,959525426,741750583,825058096,876097593c842217520,859058476,959985969,741487927,959787572,741356600c909192240,808858421,842347316,842084908,842283061,1664366134c859125046,892742710,741749557,825636401,909653556,841757239c943010353,909521460,875637812,959983664,909325623,842084908c825505845,1664364849,808465457,892811576,841758259,943010353c825307444,825044020,842151987,825439544,741354546,741749041c808663097,845361204,909260337,808204344,842543404,909456690c824981041,892678706,741487410,842085177,909456950,946024492c825767218,909324601,858992940,841757750,909260337,808204344c926036780,741357622,808530737,912471863,926102837,909391660c858533944,808923444,824981041,859058994,892614700,875835700c761475116,859126071,959984692,875637814,808661555,892941364c808924716,926365235,757871668,875901748,943076151,959982649c943272754,741816112,808596024,858929209,876176176,825504051c741356340,825832761,926365753,875768886,858927410,808987699c842019384,741880883,875705400,959656497,809053238,875902521c1664169776,825831992,808989495,876162100,825504051,741356340c825832761,926365753,942746678,909325617,825636144,892483628c875574072,824981556,825504822,859123768,942760754,926298416c909193525,825700652,842019633,741618737,892614957,892678456c824980021,959525684,892811576,875637810,876099894,942683185c892679724,761476659,892417842,942747960,875637812,943272243c842348345,909258028,842608947,741750581,825439281,926496825c824980021,926430772,859320889,1664101426,842020153,741356087c909192240,858861873,875704375,859058476,875574066,741685556c858797878,876033846,875375668,926168371,959985203,960050531c908865840,909325621,808202284,757870636,909523249,912472112c892548405,808202284,808202284,811806764,808202284,757870636c825307186,909719608,841757750,943010353,808596020,825058098c926037816,859256373,875637814,943272243,825637177,825374508c842019380,824981560,875574068,909390135,825044023,809056056c859388210,825371704,876098866,808531505,808202339,925969708c842282033,808859441,842084908,959591222,741683765,876099126c741488438,859125046,825385783,876163638,741354548,859125046c808528950,926234676,741354551,825844528,959198260,741618737c926101556,959592246,741354550,942748205,942878769,824981552c959525684,892811576,908944178,943206704,875705906,859058476c959985969,741553971,842608952,741355568,859125046,858598454c859257139,875705912,859058476,959985969,1664234807,892614957c892678456,824980021,959525684,892811576,943074354,876033329c858860596,859254833,875769132,808530233,741553970,825439281c926496825,761475637,892351285,892614967,875637814,943272243c859255609,825767468,875837237,892679724,757872435,859255858c808728633,875637809,943272243,842348345,875703651,858927408c741617721,825439281,926496825,824980021,825833012,875574840c909192248,875769132,875968821,741684277,825439281,926496825c761475637,808858935,959591218,875637814,943272243,842348345c825767468,875837237,757870892,876099639,942879798,825371701c876098866,892351794,909128291,808728632,741880884,825439281c926496825,841757237,809055797,808595761,741749036,909652525c943012145,824981552,959525684,892811576,892166962,892417592c876099891,859058476,959985969,741553971,959590454,741486899c808793656,741487927,842610477,909128247,841758003,943010353c808792628,825058101,858796340,842478643,875637808,943272243c959723321,926233132,959461684,824980532,825044022,842479158c942814003,859058476,959985969,1664234807,942747949,909324344c741879862,825439281,859387961,925643065,825308980,824980528c925905203,825044019,825242423,808726581,859058476,959985969c1664234807,942747949,909324344,741879862,825439281,859387961c925643065,825308980,908866608,926102837,909192492,959854649c741486899,825439281,926496825,761475637,943206705,909521712c824981552,959525684,959658296,876031025,808530231,741420084c825766189,959658289,741880371,825439281,926496825,761475637c942747702,842412600,875637812,943272243,859255609,875967020c960051510,808203312,942746924,959656756,942683702,859058476c959985969,1664234807,909653293,959657265,824980536,959525684c926103864,909257779,909586486,741357105,825044016,842019896c943206453,875637808,943272243,842348345,808856931,842545201c741618230,825439281,859387961,841757495,925906486,808857910c959197228,858798386,909325112,842084908,842283061,1664432180c808662317,876164917,824981045,959525684,926103864,909257779c892614965,741881904,926493744,959590450,741487929,892481842c875705400,167785784,235462158,771752077,-9019034,-50463234c-514,-65794,-514,-1,-256,-1c134283263,0,261095424,0,0,257228800c812384256,963391532,741618737,825844528,959198260,741618737c825830448,808203316,761475116,942682929,859256117,824980273c959525684,892811576,825371698,943075894,741354552,892482349c942815285,858535988,808859956,926311222,926298928,741618743c892548141,909326132,841759032,808924465,808203061,892482604c808728633,828583980,909325622,892548144,825371698,876098866c875968050,825438508,741488432,859125046,909192246,909390134c842479160,842084908,842283061,1664366134,808465457,892811576c841758259,943010353,825307444,875637812,959983664,909325623c842084908,825505845,741617969,942879021,959525426,741750583c825058096,876097593,842217520,859058476,959985969,741487927c959787572,741356600,909192240,808858421,842347316,842084908c842283061,1664366134,859125046,892742710,741749557,825636401c909653556,841757239,943010353,909521460,875637812,959983664c909325623,842084908,825505845,1664364849,808465457,892811576c841758259,943010353,825307444,825044020,842151987,825439544c741354546,741749041,808663097,845361204,909260337,808204344c842543404,909456690,824981041,892678706,741487410,842085177c909456950,946024492,825767218,909324601,858992940,841757750c909260337,808204344,926036780,741357622,808530737,912471863c926102837,909391660,858533944,808923444,824981041,859058994c892614700,875835700,761475116,859126071,959984692,875637814c808661555,892941364,808924716,926365235,757871668,875901748c943076151,959982649,943272754,741816112,808596024,858929209c876176176,825504051,741356340,825832761,926365753,875768886c858927410,808987699,842019384,741880883,875705400,959656497c809053238,875902521,1664169776,825831992,808989495,876162100c825504051,741356340,825832761,926365753,942746678,909325617c825636144,892483628,875574072,824981556,825504822,859123768c942760754,926298416,909193525,825700652,842019633,741618737c892614957,892678456,824980021,959525684,892811576,875637810c876099894,942683185,892679724,761476659,892417842,942747960c875637812,943272243,842348345,909258028,842608947,741750581c825439281,926496825,824980021,926430772,859320889,1664101426c842020153,741356087,909192240,858861873,875704375,859058476c875574066,741685556,858797878,876033846,875375668,926168371c959985203,960050531,908865840,909325621,808202284,757870636c909523249,912472112,892548405,808202284,808202284,811806764c808202284,757870636,825307186,909719608,841757750,943010353c808596020,825058098,926037816,859256373,875637814,943272243c825637177,825374508,842019380,824981560,875574068,909390135c825044023,809056056,859388210,825371704,876098866,808531505c808202339,925969708,842282033,808859441,842084908,959591222c741683765,876099126,741488438,859125046,825385783,876163638c741354548,859125046,808528950,926234676,741354551,825844528c959198260,741618737,926101556,959592246,741354550,942748205c942878769,824981552,959525684,892811576,908944178,943206704c875705906,859058476,959985969,741553971,842608952,741355568c859125046,858598454,859257139,875705912,859058476,959985969c1664234807,892614957,892678456,824980021,959525684,892811576c943074354,876033329,858860596,859254833,875769132,808530233c741553970,825439281,926496825,761475637,892351285,892614967c875637814,943272243,859255609,825767468,875837237,892679724c757872435,859255858,808728633,875637809,943272243,842348345c875703651,858927408,741617721,825439281,926496825,824980021c825833012,875574840,909192248,875769132,875968821,741684277c825439281,926496825,761475637,808858935,959591218,875637814c943272243,842348345,825767468,875837237,757870892,876099639c942879798,825371701,876098866,892351794,909128291,808728632c741880884,825439281,926496825,841757237,809055797,808595761c741749036,909652525,943012145,824981552,959525684,892811576c892166962,892417592,876099891,859058476,959985969,741553971c959590454,741486899,808793656,741487927,842610477,909128247c841758003,943010353,808792628,825058101,858796340,842478643c875637808,943272243,959723321,926233132,959461684,824980532c825044022,842479158,942814003,859058476,959985969,1664234807c942747949,909324344,741879862,825439281,859387961,925643065c825308980,824980528,925905203,825044019,825242423,808726581c859058476,959985969,1664234807,942747949,909324344,741879862c825439281,859387961,925643065,825308980,908866608,926102837c909192492,959854649,741486899,825439281,926496825,761475637c943206705,909521712,824981552,959525684,959658296,876031025c808530231,741420084,825766189,959658289,741880371,825439281c926496825,761475637,942747702,842412600,875637812,943272243c859255609,875967020,960051510,808203312,942746924,959656756c942683702,859058476,959985969,1664234807,909653293,959657265c824980536,959525684,926103864,909257779,909586486,741357105c825044016,842019896,943206453,875637808,943272243,842348345c808856931,842545201,741618230,825439281,859387961,841757495c925906486,808857910,959197228,858798386,909325112,842084908c842283061,1664432180,808662317,876164917,824981045,959525684c926103864,909257779,892614965,741881904,926493744,959590450c741487929,892481842,875705400,761476408,825636917,943272757c875637812,943272243,859255609,859189804,809056057,808204336c909457708,858861619,841757233,943010353,942944820,892166965c926232627,909456441,859058476,959985969,741553971,959657522c808466743,741354552,825374009,808466224,825371704,876098866c892875826,859123043,959919408,741750068,825439281,859387961c841757495,926495542,942682169,959197228,943076406,808597817c842084908,842283061,1664432180,808662317,876164917,824981045c959525684,926103864,909257779,959920435,741879856,909716528c892941360,741749046,892481842,875705400,761476408,892351285c892614967,875637814,943272243,859255609,859189804,809056057c808204336,942746924,926038321,808858425,859058476,959985969c1664234807,825243181,909260856,824980530,959525684,926103864c909257779,858797364,741751090,859384880,959591221,741488951c892481842,875705400,761476408,942747702,842412600,875637812c943272243,859255609,875967020,842151731,808203314,942746924c892612912,943076659,859058476,959985969,1664234807,808662317c876164917,824981045,959525684,926103864,909257779,925972021c741879860,876162096,842086711,741617719,892481842,875705400c761476408,892351285,892614967,875637814,943272243,859255609c875967020,859058998,808204342,942746924,858863153,842217011c859058476,959985969,1664234807,892612914,875968563,824981049c959525684,909326648,909257784,875771444,741881395,943270960c825636405,741487929,892481842,875705400,761476408,892351285c892614967,875637814,943272243,859255609,875967020,892613680c808203316,858798380,926366008,841757232,943010353,942944820c892166965,926232627,909456441,859058476,959985969,741553971c808793650,842085177,741354544,825636408,825440568,825371697c876098866,892875826,859123043,959919408,741750068,825439281c859387961,841757495,892417334,909456952,959197228,842611000c959918641,842084908,842283061,1664432180,808662317,876164917c824981045,959525684,926103864,909257779,875835444,741618741c809053232,842215736,741422387,892481842,875705400,761476408c892351285,892614967,875637814,943272243,859255609,892744236c825440560,808202290,808925228,909326387,841758001,943010353c942944820,892166965,926232627,909456441,859058476,959985969c741553971,825570866,892745781,741354550,859322681,943208752c825371703,876098866,892875826,825306467,858798136,942683702c859058476,959985969,741423411,808728114,875902004,741354548c875966777,959984694,825371702,876098866,892875826,825306467c858798136,942683702,859058476,959985969,741423411,808793650c842085177,741354544,926431032,825505844,825371701,876098866c892875826,825306467,858798136,942683702,859058476,959985969c741423411,825570866,892745781,741354550,875640889,808595511c825371700,876098866,892875826,859123043,959919408,741750068c825439281,859387961,841757495,875574326,875836724,942420012c926300473,959590969,842084908,842283061,1664432180,808662317c876164917,824981045,959525684,926103864,909257779,859385909c741356081,909650992,959592753,741749303,892481842,875705400c761476408,892351285,892614967,875637814,943272243,859255609c892744236,909653297,808203829,876165420,858797360,841757232c943010353,942944820,825058101,808990769,808859187,875637816c943272243,825832249,875967020,892613680,808203316,842086700c858863154,841757751,943010353,942944820,825058101,808990769c808859187,875637816,943272243,825832249,892744236,825440560c808202290,876034092,909259061,841758771,943010353,942944820c825058101,808990769,808859187,875637816,943272243,825832249c892744236,909653297,808203829,808464684,942879794,741355833c892481842,875705400,828585272,875575091,859322424,875637810c943272243,909587257,875967020,808464689,808202296,808597804c960050230,841757240,943010353,942944820,858874677,942944311c842217528,859058476,959985969,741750579,842348082,959525938c741354546,959592504,875704624,825371702,876098866,892875826c926101859,943207472,741487416,825439281,859387961,841758263c942814518,942815033,757870636,892942129,942749233,824981557c959525684,892811576,959669042,825635638,741880375,825439281c892942393,841759033,825243190,875705904,757870636,925906993c926168119,824979511,959525684,892811576,892166962,926232627c909456441,859058476,959985969,741553971,926168626,875836726c741354544,825571129,859387191,825371700,876098866,892875826c959656291,825571127,741879864,825439281,859387961,841758774c959984694,842085686,942420012,959461176,808793397,842084908c842283061,1664432180,926495537,942748983,824981552,959525684c909326648,909257784,842414388,741880880,876096560,909390649c741617976,892481842,875705400,828585272,926366003,808988981c875637816,943272243,943076153,892744236,892809776,808203320c959658284,859058741,841756725,943010353,942944820,892166965c926232627,909456441,859058476,959985969,741553971,943011378c892680503,741354546,842543405,926299703,741617975,825439281c926496825,761475637,825636917,943272757,875637812,943272243c859255609,892744236,892942136,808202805,942746924,926167858c808530995,859058476,959985969,3290423,758192640,-1795424334c-23201799,-90625,-1644167267,-6291713,-16801796,-1677721699c395378687,0,515899392,0,0,513015808c812384256,963391532,741618737,825844528,959198260,741618737c825830448,808203316,761475116,942682929,859256117,824980273c959525684,892811576,825371698,943075894,741354552,892482349c942815285,858535988,808859956,926311222,926298928,741618743c892548141,909326132,841759032,808924465,808203061,892482604c808728633,828583980,909325622,892548144,825371698,876098866c875968050,825438508,741488432,859125046,909192246,909390134c842479160,842084908,842283061,1664366134,808465457,892811576c841758259,943010353,825307444,875637812,959983664,909325623c842084908,825505845,741617969,942879021,959525426,741750583c825058096,876097593,842217520,859058476,959985969,741487927c959787572,741356600,909192240,808858421,842347316,842084908c842283061,1664366134,859125046,892742710,741749557,825636401c909653556,841757239,943010353,909521460,875637812,959983664c909325623,842084908,825505845,1664364849,808465457,892811576c841758259,943010353,825307444,825044020,842151987,825439544c741354546,741749041,808663097,845361204,909260337,808204344c842543404,909456690,824981041,892678706,741487410,842085177c909456950,946024492,825767218,909324601,858992940,841757750c909260337,808204344,926036780,741357622,808530737,912471863c926102837,909391660,858533944,808923444,824981041,859058994c892614700,875835700,761475116,859126071,959984692,875637814c808661555,892941364,808924716,926365235,757871668,875901748c943076151,959982649,943272754,741816112,808596024,858929209c876176176,825504051,741356340,825832761,926365753,875768886c858927410,808987699,842019384,741880883,875705400,959656497c809053238,875902521,1664169776,825831992,808989495,876162100c825504051,741356340,825832761,926365753,942746678,909325617c825636144,892483628,875574072,824981556,825504822,859123768c942760754,926298416,909193525,825700652,842019633,741618737c892614957,892678456,824980021,959525684,892811576,875637810c876099894,942683185,892679724,761476659,892417842,942747960c875637812,943272243,842348345,909258028,842608947,741750581c825439281,926496825,824980021,926430772,859320889,1664101426c842020153,741356087,909192240,858861873,875704375,859058476c875574066,741685556,858797878,876033846,875375668,926168371c959985203,960050531,908865840,909325621,808202284,757870636c909523249,912472112,892548405,808202284,808202284,811806764c808202284,757870636,825307186,909719608,841757750,943010353c808596020,825058098,926037816,859256373,875637814,943272243c825637177,825374508,842019380,824981560,875574068,909390135c825044023,809056056,859388210,825371704,876098866,808531505c808202339,925969708,842282033,808859441,842084908,959591222c741683765,876099126,741488438,859125046,825385783,876163638c741354548,859125046,808528950,926234676,741354551,825844528c959198260,741618737,926101556,959592246,741354550,942748205c942878769,824981552,959525684,892811576,908944178,943206704c875705906,859058476,959985969,741553971,842608952,741355568c859125046,858598454,859257139,875705912,859058476,959985969c1664234807,892614957,892678456,824980021,959525684,892811576c943074354,876033329,858860596,859254833,875769132,808530233c741553970,825439281,926496825,761475637,892351285,892614967c875637814,943272243,859255609,825767468,875837237,892679724c757872435,859255858,808728633,875637809,943272243,842348345c875703651,858927408,741617721,825439281,926496825,824980021c825833012,875574840,909192248,875769132,875968821,741684277c825439281,926496825,761475637,808858935,959591218,875637814c943272243,842348345,825767468,875837237,757870892,876099639c942879798,825371701,876098866,892351794,909128291,808728632c741880884,825439281,926496825,841757237,809055797,808595761c741749036,909652525,943012145,824981552,959525684,892811576c892166962,892417592,876099891,859058476,959985969,741553971c959590454,741486899,808793656,741487927,842610477,909128247c841758003,943010353,808792628,825058101,858796340,842478643c875637808,943272243,959723321,926233132,959461684,824980532c825044022,842479158,942814003,859058476,959985969,1664234807c942747949,909324344,741879862,825439281,859387961,925643065c825308980,824980528,925905203,825044019,825242423,808726581c859058476,959985969,1664234807,942747949,909324344,741879862c825439281,859387961,925643065,825308980,908866608,926102837c909192492,959854649,741486899,825439281,926496825,761475637c943206705,909521712,824981552,959525684,959658296,876031025c808530231,741420084,825766189,959658289,741880371,825439281c926496825,761475637,942747702,842412600,875637812,943272243c859255609,875967020,960051510,808203312,942746924,959656756c942683702,859058476,959985969,1664234807,909653293,959657265c824980536,959525684,926103864,909257779,909586486,741357105c825044016,842019896,943206453,875637808,943272243,842348345c808856931,842545201,741618230,825439281,859387961,841757495c925906486,808857910,959197228,858798386,909325112,842084908c842283061,1664432180,808662317,876164917,824981045,959525684c926103864,909257779,892614965,741881904,926493744,959590450c741487929,892481842,875705400,761476408,825636917,943272757c875637812,943272243,859255609,859189804,809056057,808204336c909457708,858861619,841757233,943010353,942944820,892166965c926232627,909456441,859058476,959985969,741553971,959657522c808466743,741354552,825374009,808466224,825371704,876098866c892875826,859123043,959919408,741750068,825439281,859387961c841757495,926495542,942682169,959197228,943076406,808597817c842084908,842283061,1664432180,808662317,876164917,824981045c959525684,926103864,909257779,959920435,741879856,909716528c892941360,741749046,892481842,875705400,761476408,892351285c892614967,875637814,943272243,859255609,859189804,809056057c808204336,942746924,926038321,808858425,859058476,959985969c1664234807,825243181,909260856,824980530,959525684,926103864c909257779,858797364,741751090,859384880,959591221,741488951c892481842,875705400,761476408,942747702,842412600,875637812c943272243,859255609,875967020,842151731,808203314,942746924c892612912,943076659,859058476,959985969,1664234807,808662317c876164917,824981045,959525684,926103864,909257779,925972021c741879860,876162096,842086711,741617719,892481842,875705400c761476408,892351285,892614967,875637814,943272243,859255609c875967020,859058998,808204342,942746924,858863153,842217011c859058476,959985969,1664234807,892612914,875968563,824981049c959525684,909326648,909257784,875771444,741881395,943270960c825636405,741487929,892481842,875705400,761476408,892351285c892614967,875637814,943272243,859255609,875967020,892613680c808203316,858798380,926366008,841757232,943010353,942944820c892166965,926232627,909456441,859058476,959985969,741553971c808793650,842085177,741354544,825636408,825440568,825371697c876098866,892875826,859123043,959919408,741750068,825439281c859387961,841757495,892417334,909456952,959197228,842611000c959918641,842084908,842283061,1664432180,808662317,876164917c824981045,959525684,926103864,909257779,875835444,741618741c809053232,842215736,741422387,892481842,875705400,761476408c892351285,892614967,875637814,943272243,859255609,892744236c825440560,808202290,808925228,909326387,841758001,943010353c942944820,892166965,926232627,909456441,859058476,959985969c741553971,825570866,892745781,741354550,859322681,943208752c825371703,876098866,892875826,825306467,858798136,942683702c859058476,959985969,741423411,808728114,875902004,741354548c875966777,959984694,825371702,876098866,892875826,825306467c858798136,942683702,859058476,959985969,741423411,808793650c842085177,741354544,926431032,825505844,825371701,876098866c892875826,825306467,858798136,942683702,859058476,959985969c741423411,825570866,892745781,741354550,875640889,808595511c825371700,876098866,892875826,859123043,959919408,741750068c825439281,859387961,841757495,875574326,875836724,942420012c926300473,959590969,842084908,842283061,1664432180,808662317c876164917,824981045,959525684,926103864,909257779,859385909c741356081,909650992,959592753,741749303,892481842,875705400c761476408,892351285,892614967,875637814,943272243,859255609c892744236,909653297,808203829,876165420,858797360,841757232c943010353,942944820,825058101,808990769,808859187,875637816c943272243,825832249,875967020,892613680,808203316,842086700c858863154,841757751,943010353,942944820,825058101,808990769c808859187,875637816,943272243,825832249,892744236,825440560c808202290,876034092,909259061,841758771,943010353,942944820c825058101,808990769,808859187,875637816,943272243,825832249c892744236,909653297,808203829,808464684,942879794,741355833c892481842,875705400,828585272,875575091,859322424,875637810c943272243,909587257,875967020,808464689,808202296,808597804c960050230,841757240,943010353,942944820,858874677,942944311c842217528,859058476,959985969,741750579,842348082,959525938c741354546,959592504,875704624,825371702,876098866,892875826c926101859,943207472,741487416,825439281,859387961,841758263c942814518,942815033,757870636,892942129,942749233,824981557c959525684,892811576,959669042,825635638,741880375,825439281c892942393,841759033,825243190,875705904,757870636,925906993c926168119,824979511,959525684,892811576,892166962,926232627c909456441,859058476,959985969,741553971,926168626,875836726c741354544,825571129,859387191,825371700,876098866,892875826c959656291,825571127,741879864,825439281,859387961,841758774c959984694,842085686,942420012,959461176,808793397,842084908c842283061,1664432180,926495537,942748983,824981552,959525684c909326648,909257784,842414388,741880880,876096560,909390649c741617976,892481842,875705400,828585272,926366003,808988981c875637816,943272243,943076153,892744236,892809776,808203320c959658284,859058741,841756725,943010353,942944820,892166965c926232627,909456441,859058476,959985969,741553971,943011378c892680503,741354546,842543405,926299703,741617975,825439281c926496825,761475637,825636917,943272757,875637812,943272243c859255609,892744236,892942136,808202805,942746924,926167858c808530995,859058476,959985969,1664234807,825243181,909260856c824980530,959525684,926103864,909257779,959920181,741487925c926493744,808923961,741880626,892481842,875705400,761476408c859125809,858929208,824981558,959525684,892811576,909257778c926102580,741357111,959982640,876098613,741357366,892481842c875705400,761476408,859125809,858929208,824981558,959525684c892811576,909257778,909653045,741749555,892873776,808466487c741357873,892481842,875705400,761476408,859125809,858929208c824981558,959525684,892811576,909257778,825570613,741488440c825044016,842545463,808661556,875637813,943272243,842348345c859123043,959919408,741750068,825439281,859387961,841757495c943076662,875837746,757870636,842414129,875900978,824979764c959525684,892811576,892166962,926232627,909456441,859058476c959985969,741553971,825505330,825636151,741354550,942944825c942814260,825371703,876098866,892875826,808856931,842545201c741618230,825439281,859387961,841757495,909456438,842217528c959197228,808595763,858927153,842084908,842283061,1664432180c808662317,876164917,824981045,959525684,926103864,909257779c842478388,741618226,909716528,959723832,741946679,892481842c875705400,761476408,892351285,892614967,875637814,943272243c859255609,859189804,809056057,808204336,859060524,959658039c841758003,943010353,942944820,892166965,926232627,909456441c859058476,959985969,741553971,859059762,943076912,741354552c859320621,825833781,741815600,825439281,926496825,761475637c825636917,943272757,875637812,943272243,859255609,875967020c909520947,808204344,942746924,959918387,842020151,859058476c959985969,1664234807,825243181,909260856,824980530,959525684c926103864,909257779,909128500,741881910,926493744,926102327c741750072,892481842,875705400,828585272,875575091,859322424c875637810,943272243,909587257,875967020,825308210,808202805c825833516,909391155,841757746,943010353,942944820,858874677c942944311,842217528,859058476,959985969,741750579,859125298c909260085,741354548,909325624,943207728,825371704,876098866c892875826,926101859,943207472,741487416,825439281,859387961c841758263,842282294,808466480,757870636,875575345,842281781c824980023,959525684,892811576,908944178,943206704,875705906c859058476,959985969,741553971,942945842,926494771,741354550c842609197,909588532,824979512,959525684,892811576,908944178c943206704,875705906,859058476,959985969,741553971,959526454c741749553,909523249,841758768,943076400,926102840,875637814c943272243,842348345,825306467,858798136,942683702,859058476c959985969,741423411,876032056,842347312,841756716,909259824c925905209,875637810,943272243,842348345,825306467,858798136c942683702,859058476,959985969,741423411,926298168,909195316c841756716,808531248,943077687,875637808,943272243,842348345c909718371,925972019,824981554,959525684,959789368,808987705c943009848,808204344,926362924,943143223,741881395,892481842c892482616,761476400,943206705,909521712,824981552,959525684c959658296,909257777,875968816,741487923,841821232,909259056c943076657,859058476,959985969,1664234807,808727085,959656497c824980528,959525684,892811576,875637810,825702710,909325104c741749036,842413361,842216500,841757750,943010353,808792628c908944181,943206704,875705906,859058476,959985969,741553971c959854390,943207992,824979500,858797621,825308724,825371698c876098866,892351794,909128291,808728632,741880884,825439281c926496825,908866101,892417846,741880886,909192240,959524912c808464434,842084908,842283061,1664430133,825243181,909260856c824980530,959525684,926103864,926297139,875900979,808202807c909455660,926103094,741881397,892481842,892482616,845362480c859321648,943076405,875637816,943272243,842348345,943010348c892941109,808202290,892678444,926234929,741617717,892481842c892482616,761476400,943206705,909521712,824981552,959525684c959658296,909519921,909455671,808204340,959787308,926497077c741751094,892481842,892482616,761476400,825636917,943272757c875637812,943272243,859255609,859256364,808464695,741354552c825832753,858992696,841757241,943010353,808792628,892166965c892417592,876099891,859058476,959985969,741553971,859060022c875836726,824979500,808726840,842216249,825371702,876098866c842151730,943009123,859124022,741619769,825439281,859387961c908866359,926299447,741749046,892415024,808859448,960050489c842084908,842283061,1664430133,909653293,959657265,824980536c959525684,926103864,926297139,825439030,808202805,808988972c925907257,741421367,892481842,926037048,845361714,825702704c808464949,875637808,943272243,825571129,959854124,959919927c741354546,859321649,842346804,841758009,943010353,808792628c892166965,892417592,876099891,859058476,959985969,741553971c875575094,942814003,824979500,842610485,960049202,825371697c876098866,892351794,943009123,859124022,741619769,825439281c859387961,908866359,942682423,741619256,892415024,842020151c926430774,842084908,842283061,1664430133,825243181,909260856c824980530,959525684,926103864,926297139,808595509,808202296c926232876,808663088,741618744,892481842,892482616,761476400c942747702,842412600,875637812,943272243,859255609,959854124c892482097,741354550,909456689,825308465,841756985,943010353c808792628,825058101,808990769,808859187,875637816,943272243c825832249,926299692,875967793,741354552,875574833,859124787c841757497,943010353,808792628,892166965,892417592,876099891c859058476,959985969,741553971,825570870,808726585,824979500c943206965,825766706,825371696,876098866,892351794,943009123c859124022,741619769,825439281,859387961,908866359,959656503c741749561,942746672,858929201,876099376,842084908,842283061l1664234039,808662317c876164917,824981045,959525684,926103864,909519923,809054517c808202292,808857900,942748726,741487412,892481842,892482616c761476400,892351285,892614967,875637814,943272243,859255609c892745260,875575601,741354544,808531505,926036278,841758259c943010353,808792628,892166965,926232627,909456441,859058476c959985969,741553971,825570870,808726585,824979500,909587509c925972537,825371702,876098866,892351794,942682723,825309241c741881401,825439281,926496825,908866101,876098870,741750581c942746672,892612912,943076659,842084908,842283061,1664234039c942747949,909324344,741879862,825439281,859387961,908865849c876098870,741750581,942746672,875967792,842479671,842084908c842283061,1664234039,808662317,876164917,824981045,959525684c926103864,909519923,926299192,808202290,875901228,842347828c741880884,892481842,892482616,845362480,909586481,909588275c875637808,943272243,842348345,909522476,825307189,741354546c825505073,926298164,841756722,943010353,808792628,825058101c808990769,808859187,875637816,943272243,825832249,909522476c825307189,741354546,942880049,959460914,841757241,943010353c808792628,825385781,909391154,842347827,859058476,959985969c741487927,892614198,875574579,824979500,825570101,909260081c825371700,876098866,892351794,859123043,959919408,741750068c825439281,859387961,908866359,825767734,741619761,892415024c842608691,808859952,842084908,842283061,1664430133,959983666c959525176,824981558,959525684,892811576,926297138,875837233c808202288,959918380,842412341,741486897,892481842,926037048c761475634,943206705,909521712,824981552,959525684,959658296c926297137,875837233,808202288,959918380,926300464,741879864c892481842,926037048,761475634,942747702,842412600,875637812c943272243,859255609,926365228,842150966,741354548,892811569c825700661,841757752,943010353,842478132,908944178,943206704c875705906,859058476,959985969,741553971,959721783,909588281c757870636,859060279,876098611,825371704,876098866,892351794c875638115,858992689,808597300,859058476,959985969,741946423c842478898,808990770,741354544,825242157,808595760,741488945c825439281,926496825,761475637,825636917,943272757,875637812c943272243,859255609,842086444,875967542,741354544,825242157c858862388,741619769,825439281,926496825,761475637,825636917c943272757,875637812,943272243,859255609,825309228,808532281c741354548,808464941,825243957,741486898,825439281,926496825c761475637,892351285,892614967,875637814,943272243,859255609c858863660,925970483,741354550,909260081,825375031,841756985c943010353,808792628,825385781,959525172,842608946,859058476c959985969,741487927,859387447,875967033,757870636,858993459c859189560,875637811,943272243,842348345,859123043,959919408c741750068,825439281,859387961,908866359,842020151,824981552c858991916,892547632,741683257,825439281,926496825,761475637c825636917,943272757,875637812,943272243,859255609,892810796c942682672,825571372,825767481,842214700,825503798,741421110c825439281,926496825,761475637,892351285,892614967,875637814c943272243,859255609,892810796,942682672,892679724,757872435c808466487,808465719,825371705,876098866,892351794,825306467c858798136,942683702,859058476,959985969,741423411,909260338c892809776,741354546,926430765,943011384,841758261,943010353c959722036,959669047,825635638,741880375,825439281,892942393c841759033,892678454,909586740,757870636,892809778,892350768c875637815,943272243,842348345,808856931,842545201,741618230c825439281,859387961,942420791,959460912,808204338,808594732c892614449,892746038,859058476,959985969,1664234807,825243181c909260856,824980530,959525684,926103864,892480563,892482615c741879860,757872177,892810807,926430773,825371696,876098866c892351794,859123043,959919408,741750068,825439281,859387961c925643575,909652276,741487927,925707312,892746038,808662324c842084908,842283061,1664430133,942747949,909324344,741879862c825439281,859387961,925643065,842347060,741881906,858598448c825831730,943142194,859058476,959985969,1664234807,909653293c959657265,824980536,959525684,926103864,959786035,926364470c909650998,892809269,925707315,892351795,842151217,842084908c842283061,1664430133,825307693,926366004,741488951,825439281c926496825,908866101,842150710,741487412,925707312,875640627c876033592,842084908,842283061,1664430133,909653293,959657265c824980536,959525684,926103864,892742707,909259575,808204336c859254060,875903282,741357363,892481842,892482616,1778398512c-118770505,-202178566,-9,-1025,911278075,0c1027604480,0,0,1022623744,812384256,963391532c741618737,825844528,959198260,741618737,825830448,808203316c761475116,942682929,859256117,824980273,959525684,892811576c825371698,943075894,741354552,892482349,942815285,858535988c808859956,926311222,926298928,741618743,892548141,909326132c841759032,808924465,808203061,892482604,808728633,828583980c909325622,892548144,825371698,876098866,875968050,825438508c741488432,859125046,909192246,909390134,842479160,842084908c842283061,1664366134,808465457,892811576,841758259,943010353c825307444,875637812,959983664,909325623,842084908,825505845c741617969,942879021,959525426,741750583,825058096,876097593c842217520,859058476,959985969,741487927,959787572,741356600c909192240,808858421,842347316,842084908,842283061,1664366134c859125046,892742710,741749557,825636401,909653556,841757239c943010353,909521460,875637812,959983664,909325623,842084908c825505845,1664364849,808465457,892811576,841758259,943010353c825307444,825044020,842151987,825439544,741354546,741749041c808663097,845361204,909260337,808204344,842543404,909456690c824981041,892678706,741487410,842085177,909456950,946024492c825767218,909324601,858992940,841757750,909260337,808204344c926036780,741357622,808530737,912471863,926102837,909391660c858533944,808923444,824981041,859058994,892614700,875835700c761475116,859126071,959984692,875637814,808661555,892941364c808924716,926365235,757871668,875901748,943076151,959982649c943272754,741816112,808596024,858929209,876176176,825504051c741356340,825832761,926365753,875768886,858927410,808987699c842019384,741880883,875705400,959656497,809053238,875902521c1664169776,825831992,808989495,876162100,825504051,741356340c825832761,926365753,942746678,909325617,825636144,892483628c875574072,824981556,825504822,859123768,942760754,926298416c909193525,825700652,842019633,741618737,892614957,892678456c824980021,959525684,892811576,875637810,876099894,942683185c892679724,761476659,892417842,942747960,875637812,943272243c842348345,909258028,842608947,741750581,825439281,926496825c824980021,926430772,859320889,1664101426,842020153,741356087c909192240,858861873,875704375,859058476,875574066,741685556c858797878,876033846,875375668,926168371,959985203,960050531c908865840,909325621,808202284,757870636,909523249,912472112c892548405,808202284,808202284,811806764,808202284,757870636c825307186,909719608,841757750,943010353,808596020,825058098c926037816,859256373,875637814,943272243,825637177,825374508c842019380,824981560,875574068,909390135,825044023,809056056c859388210,825371704,876098866,808531505,808202339,925969708c842282033,808859441,842084908,959591222,741683765,876099126c741488438,859125046,825385783,876163638,741354548,859125046c808528950,926234676,741354551,825844528,959198260,741618737c926101556,959592246,741354550,942748205,942878769,824981552c959525684,892811576,908944178,943206704,875705906,859058476c959985969,741553971,842608952,741355568,859125046,858598454c859257139,875705912,859058476,959985969,1664234807,892614957c892678456,824980021,959525684,892811576,943074354,876033329c858860596,859254833,875769132,808530233,741553970,825439281c926496825,761475637,892351285,892614967,875637814,943272243c859255609,825767468,875837237,892679724,757872435,859255858c808728633,875637809,943272243,842348345,875703651,858927408c741617721,825439281,926496825,824980021,825833012,875574840c909192248,875769132,875968821,741684277,825439281,926496825c761475637,808858935,959591218,875637814,943272243,842348345c825767468,875837237,757870892,876099639,942879798,825371701c876098866,892351794,909128291,808728632,741880884,825439281c926496825,841757237,809055797,808595761,741749036,909652525c943012145,824981552,959525684,892811576,892166962,892417592c876099891,859058476,959985969,741553971,959590454,741486899c808793656,741487927,842610477,909128247,841758003,943010353c808792628,825058101,858796340,842478643,875637808,943272243c959723321,926233132,959461684,824980532,825044022,842479158c942814003,859058476,959985969,1664234807,942747949,909324344c741879862,825439281,859387961,925643065,825308980,824980528c925905203,825044019,825242423,808726581,859058476,959985969c1664234807,942747949,909324344,741879862,825439281,859387961c925643065,825308980,908866608,926102837,909192492,959854649c741486899,825439281,926496825,761475637,943206705,909521712c824981552,959525684,959658296,876031025,808530231,741420084c825766189,959658289,741880371,825439281,926496825,761475637c942747702,842412600,875637812,943272243,859255609,875967020c960051510,808203312,942746924,959656756,942683702,859058476c959985969,1664234807,909653293,959657265,824980536,959525684c926103864,909257779,909586486,741357105,825044016,842019896c943206453,875637808,943272243,842348345,808856931,842545201c741618230,825439281,859387961,841757495,925906486,808857910c959197228,858798386,909325112,842084908,842283061,1664432180c808662317,876164917,824981045,959525684,926103864,909257779c892614965,741881904,926493744,959590450,741487929,892481842c875705400,761476408,825636917,943272757,875637812,943272243c859255609,859189804,809056057,808204336,909457708,858861619c841757233,943010353,942944820,892166965,926232627,909456441c859058476,959985969,741553971,959657522,808466743,741354552c825374009,808466224,825371704,876098866,892875826,859123043c959919408,741750068,825439281,859387961,841757495,926495542c942682169,959197228,943076406,808597817,842084908,842283061c1664432180,808662317,876164917,824981045,959525684,926103864c909257779,959920435,741879856,909716528,892941360,741749046c892481842,875705400,761476408,892351285,892614967,875637814c943272243,859255609,859189804,809056057,808204336,942746924c926038321,808858425,859058476,959985969,1664234807,825243181c909260856,824980530,959525684,926103864,909257779,858797364c741751090,859384880,959591221,741488951,892481842,875705400c761476408,942747702,842412600,875637812,943272243,859255609c875967020,842151731,808203314,942746924,892612912,943076659c859058476,959985969,1664234807,808662317,876164917,824981045c959525684,926103864,909257779,925972021,741879860,876162096c842086711,741617719,892481842,875705400,761476408,892351285c892614967,875637814,943272243,859255609,875967020,859058998c808204342,942746924,858863153,842217011,859058476,959985969c1664234807,892612914,875968563,824981049,959525684,909326648c909257784,875771444,741881395,943270960,825636405,741487929c892481842,875705400,761476408,892351285,892614967,875637814c943272243,859255609,875967020,892613680,808203316,858798380c926366008,841757232,943010353,942944820,892166965,926232627c909456441,859058476,959985969,741553971,808793650,842085177c741354544,825636408,825440568,825371697,876098866,892875826c859123043,959919408,741750068,825439281,859387961,841757495c892417334,909456952,959197228,842611000,959918641,842084908c842283061,1664432180,808662317,876164917,824981045,959525684c926103864,909257779,875835444,741618741,809053232,842215736c741422387,892481842,875705400,761476408,892351285,892614967c875637814,943272243,859255609,892744236,825440560,808202290c808925228,909326387,841758001,943010353,942944820,892166965c926232627,909456441,859058476,959985969,741553971,825570866c892745781,741354550,859322681,943208752,825371703,876098866c892875826,825306467,858798136,942683702,859058476,959985969c741423411,808728114,875902004,741354548,875966777,959984694c825371702,876098866,892875826,825306467,858798136,942683702c859058476,959985969,741423411,808793650,842085177,741354544c926431032,825505844,825371701,876098866,892875826,825306467c858798136,942683702,859058476,959985969,741423411,825570866c892745781,741354550,875640889,808595511,825371700,876098866c892875826,859123043,959919408,741750068,825439281,859387961c841757495,875574326,875836724,942420012,926300473,959590969c842084908,842283061,1664432180,808662317,876164917,824981045c959525684,926103864,909257779,859385909,741356081,909650992c959592753,741749303,892481842,875705400,761476408,892351285c892614967,875637814,943272243,859255609,892744236,909653297c808203829,876165420,858797360,841757232,943010353,942944820c825058101,808990769,808859187,875637816,943272243,825832249c875967020,892613680,808203316,842086700,858863154,841757751c943010353,942944820,825058101,808990769,808859187,875637816c943272243,825832249,892744236,825440560,808202290,876034092c909259061,841758771,943010353,942944820,825058101,808990769c808859187,875637816,943272243,825832249,892744236,909653297c808203829,808464684,942879794,741355833,892481842,875705400c828585272,875575091,859322424,875637810,943272243,909587257c875967020,808464689,808202296,808597804,960050230,841757240c943010353,942944820,858874677,942944311,842217528,859058476c959985969,741750579,842348082,959525938,741354546,959592504c875704624,825371702,876098866,892875826,926101859,943207472c741487416,825439281,859387961,841758263,942814518,942815033c757870636,892942129,942749233,824981557,959525684,892811576c959669042,825635638,741880375,825439281,892942393,841759033c825243190,875705904,757870636,925906993,926168119,824979511c959525684,892811576,892166962,926232627,909456441,859058476c959985969,741553971,926168626,875836726,741354544,825571129c859387191,825371700,876098866,892875826,959656291,825571127c741879864,825439281,859387961,841758774,959984694,842085686c942420012,959461176,808793397,842084908,842283061,1664432180c926495537,942748983,824981552,959525684,909326648,909257784c842414388,741880880,876096560,909390649,741617976,892481842c875705400,828585272,926366003,808988981,875637816,943272243c943076153,892744236,892809776,808203320,959658284,859058741c841756725,943010353,942944820,892166965,926232627,909456441c859058476,959985969,741553971,943011378,892680503,741354546c842543405,926299703,741617975,825439281,926496825,761475637c825636917,943272757,875637812,943272243,859255609,892744236c892942136,808202805,942746924,926167858,808530995,859058476c959985969,1664234807,825243181,909260856,824980530,959525684c926103864,909257779,959920181,741487925,926493744,808923961c741880626,892481842,875705400,761476408,859125809,858929208c824981558,959525684,892811576,909257778,926102580,741357111c959982640,876098613,741357366,892481842,875705400,761476408c859125809,858929208,824981558,959525684,892811576,909257778c909653045,741749555,892873776,808466487,741357873,892481842c875705400,761476408,859125809,858929208,824981558,959525684c892811576,909257778,825570613,741488440,825044016,842545463c808661556,875637813,943272243,842348345,859123043,959919408c741750068,825439281,859387961,841757495,943076662,875837746c757870636,842414129,875900978,824979764,959525684,892811576c892166962,926232627,909456441,859058476,959985969,741553971c825505330,825636151,741354550,942944825,942814260,825371703c876098866,892875826,808856931,842545201,741618230,825439281c859387961,841757495,909456438,842217528,959197228,808595763c858927153,842084908,842283061,1664432180,808662317,876164917c824981045,959525684,926103864,909257779,842478388,741618226c909716528,959723832,741946679,892481842,875705400,761476408c892351285,892614967,875637814,943272243,859255609,859189804c809056057,808204336,859060524,959658039,841758003,943010353c942944820,892166965,926232627,909456441,859058476,959985969c741553971,859059762,943076912,741354552,859320621,825833781c741815600,825439281,926496825,761475637,825636917,943272757c875637812,943272243,859255609,875967020,909520947,808204344c942746924,959918387,842020151,859058476,959985969,1664234807c825243181,909260856,824980530,959525684,926103864,909257779c909128500,741881910,926493744,926102327,741750072,892481842c875705400,828585272,875575091,859322424,875637810,943272243c909587257,875967020,825308210,808202805,825833516,909391155c841757746,943010353,942944820,858874677,942944311,842217528c859058476,959985969,741750579,859125298,909260085,741354548c909325624,943207728,825371704,876098866,892875826,926101859c943207472,741487416,825439281,859387961,841758263,842282294c808466480,757870636,875575345,842281781,824980023,959525684c892811576,908944178,943206704,875705906,859058476,959985969c741553971,942945842,926494771,741354550,842609197,909588532c824979512,959525684,892811576,908944178,943206704,875705906c859058476,959985969,741553971,959526454,741749553,909523249c841758768,943076400,926102840,875637814,943272243,842348345c825306467,858798136,942683702,859058476,959985969,741423411c876032056,842347312,841756716,909259824,925905209,875637810c943272243,842348345,825306467,858798136,942683702,859058476c959985969,741423411,926298168,909195316,841756716,808531248c943077687,875637808,943272243,842348345,909718371,925972019c824981554,959525684,959789368,808987705,943009848,808204344c926362924,943143223,741881395,892481842,892482616,761476400c943206705,909521712,824981552,959525684,959658296,909257777c875968816,741487923,841821232,909259056,943076657,859058476c959985969,1664234807,808727085,959656497,824980528,959525684c892811576,875637810,825702710,909325104,741749036,842413361c842216500,841757750,943010353,808792628,908944181,943206704c875705906,859058476,959985969,741553971,959854390,943207992c824979500,858797621,825308724,825371698,876098866,892351794c909128291,808728632,741880884,825439281,926496825,908866101c892417846,741880886,909192240,959524912,808464434,842084908c842283061,1664430133,825243181,909260856,824980530,959525684c926103864,926297139,875900979,808202807,909455660,926103094c741881397,892481842,892482616,845362480,859321648,943076405c875637816,943272243,842348345,943010348,892941109,808202290c892678444,926234929,741617717,892481842,892482616,761476400c943206705,909521712,824981552,959525684,959658296,909519921c909455671,808204340,959787308,926497077,741751094,892481842c892482616,761476400,825636917,943272757,875637812,943272243c859255609,859256364,808464695,741354552,825832753,858992696c841757241,943010353,808792628,892166965,892417592,876099891c859058476,959985969,741553971,859060022,875836726,824979500c808726840,842216249,825371702,876098866,842151730,943009123c859124022,741619769,825439281,859387961,908866359,926299447c741749046,892415024,808859448,960050489,842084908,842283061c1664430133,909653293,959657265,824980536,959525684,926103864c926297139,825439030,808202805,808988972,925907257,741421367c892481842,926037048,845361714,825702704,808464949,875637808c943272243,825571129,959854124,959919927,741354546,859321649c842346804,841758009,943010353,808792628,892166965,892417592c876099891,859058476,959985969,741553971,875575094,942814003c824979500,842610485,960049202,825371697,876098866,892351794c943009123,859124022,741619769,825439281,859387961,908866359c942682423,741619256,892415024,842020151,926430774,842084908c842283061,1664430133,825243181,909260856,824980530,959525684c926103864,926297139,808595509,808202296,926232876,808663088c741618744,892481842,892482616,761476400,942747702,842412600c875637812,943272243,859255609,959854124,892482097,741354550c909456689,825308465,841756985,943010353,808792628,825058101c808990769,808859187,875637816,943272243,825832249,926299692c875967793,741354552,875574833,859124787,841757497,943010353c808792628,892166965,892417592,876099891,859058476,959985969c741553971,825570870,808726585,824979500,943206965,825766706c825371696,876098866,892351794,943009123,859124022,741619769c825439281,859387961,908866359,959656503,741749561,942746672c858929201,876099376,842084908,842283061,1664234039,808662317c876164917,824981045,959525684,926103864,909519923,809054517c808202292,808857900,942748726,741487412,892481842,892482616c761476400,892351285,892614967,875637814,943272243,859255609c892745260,875575601,741354544,808531505,926036278,841758259c943010353,808792628,892166965,926232627,909456441,859058476c959985969,741553971,825570870,808726585,824979500,909587509c925972537,825371702,876098866,892351794,942682723,825309241c741881401,825439281,926496825,908866101,876098870,741750581c942746672,892612912,943076659,842084908,842283061,1664234039c942747949,909324344,741879862,825439281,859387961,908865849c876098870,741750581,942746672,875967792,842479671,842084908c842283061,1664234039,808662317,876164917,824981045,959525684c926103864,909519923,926299192,808202290,875901228,842347828c741880884,892481842,892482616,845362480,909586481,909588275c875637808,943272243,842348345,909522476,825307189,741354546c825505073,926298164,841756722,943010353,808792628,825058101c808990769,808859187,875637816,943272243,825832249,909522476c825307189,741354546,942880049,959460914,841757241,943010353c808792628,825385781,909391154,842347827,859058476,959985969c741487927,892614198,875574579,824979500,825570101,909260081c825371700,876098866,892351794,859123043,959919408,741750068c825439281,859387961,908866359,825767734,741619761,892415024c842608691,808859952,842084908,842283061,1664430133,959983666c959525176,824981558,959525684,892811576,926297138,875837233c808202288,959918380,842412341,741486897,892481842,926037048c761475634,943206705,909521712,824981552,959525684,959658296c926297137,875837233,808202288,959918380,926300464,741879864c892481842,926037048,761475634,942747702,842412600,875637812c943272243,859255609,926365228,842150966,741354548,892811569c825700661,841757752,943010353,842478132,908944178,943206704c875705906,859058476,959985969,741553971,959721783,909588281c757870636,859060279,876098611,825371704,876098866,892351794c875638115,858992689,808597300,859058476,959985969,741946423c842478898,808990770,741354544,825242157,808595760,741488945c825439281,926496825,761475637,825636917,943272757,875637812c943272243,859255609,842086444,875967542,741354544,825242157c858862388,741619769,825439281,926496825,761475637,825636917c943272757,875637812,943272243,859255609,825309228,808532281c741354548,808464941,825243957,741486898,825439281,926496825c761475637,892351285,892614967,875637814,943272243,859255609c858863660,925970483,741354550,909260081,825375031,841756985c943010353,808792628,825385781,959525172,842608946,859058476c959985969,741487927,859387447,875967033,757870636,858993459c859189560,875637811,943272243,842348345,859123043,959919408c741750068,825439281,859387961,908866359,842020151,824981552c858991916,892547632,741683257,825439281,926496825,761475637c825636917,943272757,875637812,943272243,859255609,892810796c942682672,825571372,825767481,842214700,825503798,741421110c825439281,926496825,761475637,892351285,892614967,875637814c943272243,859255609,892810796,942682672,892679724,757872435c808466487,808465719,825371705,876098866,892351794,825306467c858798136,942683702,859058476,959985969,741423411,909260338c892809776,741354546,926430765,943011384,841758261,943010353c959722036,959669047,825635638,741880375,825439281,892942393c841759033,892678454,909586740,757870636,892809778,892350768c875637815,943272243,842348345,808856931,842545201,741618230c825439281,859387961,942420791,959460912,808204338,808594732c892614449,892746038,859058476,959985969,1664234807,825243181c909260856,824980530,959525684,926103864,892480563,892482615c741879860,757872177,892810807,926430773,825371696,876098866c892351794,859123043,959919408,741750068,825439281,859387961c925643575,909652276,741487927,925707312,892746038,808662324c842084908,842283061,1664430133,942747949,909324344,741879862c825439281,859387961,925643065,842347060,741881906,858598448c825831730,943142194,859058476,959985969,1664234807,909653293c959657265,824980536,959525684,926103864,959786035,926364470c909650998,892809269,925707315,892351795,842151217,842084908c842283061,1664430133,825307693,926366004,741488951,825439281c926496825,908866101,842150710,741487412,925707312,875640627c876033592,842084908,842283061,1664430133,909653293,959657265c824980536,959525684,926103864,892742707,909259575,808204336c859254060,875903282,741357363,892481842,892482616,761476400c892547378,859386937,824980017,959525684,892811576,892742706c892416054,808203827,825371948,909325106,909390134,859058476c959985969,1664234807,942747949,909324344,741879862,825439281c859387961,908865849,825243189,741749557,959523888,859125561c875771191,842084908,842283061,1664234039,909128237,876164661c741356087,825439281,926496825,908866101,859191349,741357622c925707313,959590452,842019892,842084908,842283061,1664430133c825243181,909260856,824980530,959525684,926103864,909519923c943010353,808203314,808594732,825307957,875902257,859058476c959985969,1664234807,942747949,909324344,741879862,825439281c859387961,908865849,859191349,741357622,925707312,942945332c909129528,842084908,842283061,1664430133,909653293,959657265c824980536,959525684,926103864,892742707,926169401,808202805c876031276,875771447,741618484,892481842,892482616,761476400c960049202,825832498,824980021,959525684,892811576,909519922c943076658,808203833,909585708,808858677,741749298,892481842c892482616,761476400,892743730,926169398,824979506,959525684c892811576,892742706,825768247,824980532,892808492,808990512c741488177,892481842,892482616,761476400,942747702,842412600c875637812,943272243,859255609,808859180,942813238,741354552c875573805,892746041,741749304,825439281,926496825,761475637c943206705,909521712,824981552,959525684,959658296,892742705c825768247,808203316,892808492,876034356,741750324,892481842c892482616,761476400,825636917,943272757,875637812,943272243c859255609,959788588,825375026,741354550,943011629,825242161c841757753,943010353,808792628,841835317,892549168,825569330c875637810,943272243,842348345,892679724,808465971,741354544c825636653,875902514,841756721,943010353,808792628,892166965c926232627,909456441,859058476,959985969,741553971,959526454c808858417,757870636,842217015,808663097,825371702,876098866c892351794,943009123,859124022,741619769,825439281,859387961c908866359,926299701,741488432,942484528,875639600,825767475c842084908,842283061,1664430133,943075378,875574328,824981556c959525684,892811576,892480562,842151479,741749040,757872177c959985975,926103860,825371703,876098866,892351794,825306467c858798136,942683702,859058476,959985969,741423411,892810546c942945845,909192240,959917356,909260336,741946416,892481842c892482616,828585264,842545206,909326128,859058476,959985969c741946931,859256114,926431541,909192242,926362924,909653553c741421108,892481842,892482616,761476400,942747702,842412600c875637812,943272243,859255609,959657772,875638841,741354548c892942641,909455413,841757494,943010353,842478132,825058098c808990769,808859187,875637816,943272243,825832249,859060012c842544945,741354548,942682161,909457719,841758516,943010353c942944820,908944181,943206704,875705906,859058476,959985969c741553971,842217010,825309237,741354546,842084401,960051257c841756981,943010353,942944820,825058101,892877113,892876088c875637814,943272243,842348345,842412588,959789369,808204342c858860844,892680240,942946360,859058476,959985969,1664234807c825243181,909260856,824980530,959525684,926103864,875965491c909129784,741354548,926495021,808990256,824979763,959525684c892811576,908944178,943206704,875705906,859058476,959985969c741553971,808793910,741879858,909523249,942422064,825440052c842216500,842084908,842283061,1664432180,808662317,876164917c824981045,959525684,926103864,909257779,909195059,741619256c876096560,808595763,741880369,892481842,875705400,761476408c825636917,943272757,875637812,943272243,859255609,859189804c926234677,808202809,959461420,909456949,841758265,943010353c942944820,892166965,892417592,876099891,859058476,959985969c741553971,892548658,892481586,741354550,959918381,842021168c741619767,825439281,926496825,761475637,942747702,842412600c875637812,943272243,859255609,859189804,808923697,808202292c925969708,808924728,808989752,859058476,959985969,1664234807c825243181,909260856,824980530,959525684,926103864,909257779c842608947,741750581,808987696,926363953,741881904,892481842c875705400,761476408,942747702,842412600,875637812,943272243c859255609,842412588,875574073,808202803,909719340,926038073c841757752,943010353,942944820,908944181,943206704,875705906c859058476,959985969,741553971,942814770,959984694,741354550c859123768,959656247,825371698,876098866,892875826,808856931c842545201,741618230,825439281,859387961,841757495,959918646c808858425,942420012,842610739,875706421,842084908,842283061c1664432180,825243181,909260856,824980530,959525684,926103864c909257779,825634867,741617717,859319344,825440052,741356085c892481842,875705400,761476408,892351285,892614967,875637814c943272243,859255609,859189804,943075639,808203318,808663084c842478389,841758257,943010353,942944820,892166965,892417592c876099891,859058476,959985969,741553971,892548658,892481586c741354550,859189816,825831988,825371698,876098866,892875826c925969763,942814775,875837239,859058476,959985969,741487927c909325874,842215733,741354552,825373240,808859700,825371704c876098866,892875826,943009123,859124022,741619769,825439281c859387961,841757495,842347318,909455920,942420012,892942129c875574068,842084908,842283061,1664432180,876032301,909325872c741357105,825439281,926496825,841757237,943141686,808465458c942420012,909587249,808464432,842084908,842283061,1664432180c909653293,959657265,824980536,959525684,926103864,909257779c892876083,741488951,825044016,926102071,842609465,875637808c943272243,842348345,926298467,875705909,741880884,825439281c859387961,841757497,859255350,875706419,757870636,909717554c892549173,875637812,943272243,842348345,859123043,959919408c741750068,825439281,859387961,824980279,892941876,909261111c741354548,859256621,892549175,841757493,943010353,808792628c908944181,943206704,875705906,859058476,959985969,741553971c842085431,909193777,757870636,959658289,842019122,875637813c943272243,842348345,859123043,959919408,741750068,825439281c859387961,892089143,926036792,908866608,909325621,959524140c892811056,741816626,825439281,926496825,761475637,892351285c892614967,875637814,943272243,859255609,859321644,875575090c875573548,909587768,942746924,808990006,741554489,825439281c926496825,761475637,892351285,892614967,875637814,943272243c859255609,859321644,875575090,825438508,741488432,859320621c842347316,824980790,959525684,892811576,892166962,926232627c909456441,859058476,959985969,741553971,842217525,741617719c808663097,757870644,926429491,858993200,875637815,943272243c842348345,943009123,859124022,741619769,825439281,859387961c892089143,926103097,942421559,842412343,757872952,859191351c909326390,825371700,876098866,892351794,943009123,859124022c741619769,825439281,859387961,925643575,942878773,741356087c959523888,808661305,959525433,842084908,842283061,1664234039c825243181,909260856,824980530,959525684,926103864,943074355c925972534,808204338,825765164,892877113,741356089,892481842c892482616,761476400,825636917,943272757,875637812,943272243c859255609,842610220,892678455,741354546,892352557,859189299c841758774,943010353,808792628,892166965,892417592,876099891c859058476,959985969,741553971,876034102,875967031,757870636c926232888,842084921,825371704,876098866,892351794,943009123c859124022,741619769,825439281,859387961,908866359,808726841c741357620,942484528,943208241,808989241,842084908,842283061c1664430133,909653293,959657265,824980536,959525684,926103864c959851571,808857650,808203825,943272236,808464696,741751088c892481842,926037048,761475634,892351285,892614967,875637814c943272243,859255609,959985196,926430004,741354546,959461421c909127733,841757239,943010353,808792628,892166965,892417592c876099891,859058476,959985969,741553971,825767990,808466482c757870636,909324600,926495801,825371702,876098866,892351794c943009123,859124022,741619769,825439281,859387961,908866359c943142968,741749555,925707312,842544185,942683696,842084908c842283061,1664430133,909653293,959657265,824980536,959525684c926103864,892808243,842281009,808203829,926362924,909392181c741356594,892481842,892482616,761476400,942747702,842412600c875637812,943272243,859255609,808728364,943076661,741354544c808464941,825440049,741619765,825439281,926496825,761475637c825636917,943272757,875637812,943272243,859255609,858863660c825701689,741354546,892351021,942682677,824981049,959525684c892811576,841835314,842084404,875575603,859058476,959985969c741487927,959853617,942945334,824979504,858598454,842413361c909587249,859058476,959985969,1664234807,859256621,809055288c824981560,959525684,892811576,909519922,858863921,741420086c808465197,858862649,824980017,959525684,892811576,908944178c943206704,875705906,859058476,959985969,741553971,959526454c741749553,859125046,841821239,876033593,942682167,859058476c959985969,1664234807,825243181,909260856,824980530,959525684c926103864,909519923,858863921,858860598,842477617,943272236c892352819,741488951,892481842,926037048,761475634,892351285c892614967,875637814,943272243,859255609,858863404,909194032c741354552,875706413,925906993,841758259,943010353,808792628c892166965,926232627,909456441,859058476,959985969,741553971c925970743,909717554,757870636,859320888,875574583,825371696c876098866,892351794,859123043,959919408,741750068,825439281c859387961,925643575,926102065,741487414,942484528,909455923c842217528,842084908,842283061,1664430133,892940589,943208249c741618741,825439281,926496825,925643317,892811568,741881908c942484528,859256371,842479928,842084908,842283061,1664430133c876163373,842019641,741619767,825439281,926496825,925643317c959461680,741487929,942484528,959983668,925971506,842084908c842283061,1664430133,825243181,909260856,824980530,959525684c926103864,825699379,808530992,808203314,926495020,926365497c741552688,892481842,926037048,761475634,942747702,842412600c875637812,943272243,859255609,825308972,909456944,741354544c892614701,926300208,841756978,943010353,808792628,908944181c943206704,875705906,859058476,959985969,741553971,842084407c808596787,757870636,842609720,842019128,825371701,876098866c892351794,808856931,842545201,741618230,825439281,859387961c925643575,943142704,741357624,825044016,875706679,825637168c859058476,959985969,1664234807,825243181,909260856,824980530c959525684,926103864,875637811,876099894,942683185,757870636c825636657,909325365,875637816,943272243,842348345,876162403c892418101,741487925,825439281,926496825,824980021,943273524c808726836,892742712,741749557,943142957,926299702,841758261c943010353,808792628,825058101,808990769,808859187,875637816c943272243,825832249,909195052,876097587,741354552,943206701c859124534,741945396,825439281,926496825,761475637,926365745c909719865,824981041,959525684,892811576,909257778,926102834c741749042,942484528,859124533,943076664,842084908,842283061c1664430133,825243181,909260856,824980530,959525684,926103864c825699379,926430771,808203312,892874028,875771703,741617977c892481842,892482616,761476400,842217777,892678709,824981558c959525684,892811576,808922162,809056305,808203829,808594732c942880563,875641138,859058476,959985969,1664234807,808662317c876164917,824981045,959525684,926103864,909257779,825701426c741357622,892415024,858994737,842019640,842084908,842283061c1664430133,825831725,960050740,741750583,825439281,926496825c925643317,875837488,741749044,892415024,875639857,943274291c842084908,842283061,1664430133,909653293,959657265,824980536c959525684,926103864,808922163,892613938,808202809,808792364c959723833,741620022,892481842,892482616,761476400,825636917c943272757,875637812,943272243,859255609,875575084,808595765c741354544,825636909,842609209,841758769,943010353,808792628c892166965,892417592,876099891,859058476,959985969,741553971c943009847,842478130,757870636,825636408,842347314,825371698c876098866,892351794,943009123,859124022,741619769,825439281c859387961,925643575,858863408,741618739,942484528,825438263c909260855,842084908,842283061,1664430133,909653293,959657265c824980536,959525684,926103864,808922163,959919408,808203320c926428460,842085684,741356337,892481842,892482616,761476400c825636917,943272757,875637812,943272243,859255609,909129516c808990516,741354552,825700909,959461429,824979507,959525684c892811576,841835314,959525686,909587762,859058476,959985969c741487927,943076401,942815543,808202803,808792364,892679989c741357875,892481842,892482616,761476400,825636917,943272757c875637812,943272243,859255609,858797868,842084402,741354552c825242929,808531509,841758264,943010353,808792628,892166965c892417592,876099891,859058476,959985969,741553971,942878775c875968053,824979500,859257140,943142454,825371698,876098866c892351794,942746979,926430777,876099891,859058476,959985969c741487927,825569335,909326134,824979500,825440564,926167607c825371704,876098866,892351794,808856931,842545201,741618230c825439281,859387961,925643575,892745009,741486899,858598448c942683184,909653814,859058476,959985969,1664234807,859256621c809055288,824981560,959525684,892811576,909519922,858863921c741354550,842151217,909259573,841758256,943010353,808792628c825058101,909588281,858993713,875637814,943272243,842348345c842413868,909326385,741354552,859388209,926102579,841757236c943010353,842478132,825058098,808990769,808859187,875637816c943272243,825832249,808858156,943208760,808203825,942812460c825504569,741619001,825439281,926496825,761475637,825636917c943272757,875637812,943272243,859255609,842020396,842085177c943011884,909193781,808594732,842085171,959591219,859058476c959985969,1664234807,858796589,859058224,741749553,825439281c926496825,841757237,808859701,909455413,757870636,942944562c875901497,875637813,943272243,842348345,808594787,875573299c909324595,859058476,959985969,741487927,959853617,926101813c824981554,841821238,892351536,875968562,875637809,943272243c842348345,825306467,858798136,942683702,859058476,959985969c741423411,892352050,858861879,909192246,808594732,808858420c959983673,859058476,959985969,1664234807,942747949,909324344c741879862,825439281,859387961,841756985,808792118,808465973c741749036,842477869,926431543,741552439,825439281,926496825c828584501,909457206,875836466,875637816,943272243,859386681c875640620,875705395,741354544,859320877,960050224,824980792c959525684,892811576,892166962,926232627,909456441,859058476c959985969,741553971,876099126,741488438,841821233,809056567c943010356,859058476,959985969,1664234807,909653293,959657265c824980536,959525684,926103864,909519923,926299192,892873778c943077681,841821233,859256119,875770419,859058476,959985969c1664234807,808662317,876164917,824981045,959525684,926103864c909519923,926299192,892742706,741815093,875573805,909457206c741814326,825439281,926496825,761475637,942747702,842412600c875637812,943272243,859255609,842413868,809055032,741354548c858927661,909195314,824980534,959525684,892811576,825385778c942880052,909718582,859058476,959985969,741881395,842608952c741355568,825044016,825307959,892941107,875637810,943272243c842348345,859123043,959919408,741750068,825439281,859387961c841757495,909521462,943206968,757870636,825374775,926298679c825371698,876098866,892351794,943009123,859124022,741619769c825439281,859387961,841757495,875640885,875574070,908865580c875704373,858991916,825505077,828586039,909391414,741618737c842020150,858598452,875902259,741881649,875968049,875835702c808793644,757871666,892678963,943141172,909521251,875640372c892742708,741618224,892547885,925971509,909192248,825635894c908866612,875704373,858991916,825505077,828586039,909391414c741618737,842020150,858598452,875902259,741881649,875968049c875835702,808793644,757871666,892678963,943141172,909521251c875640372,892742708,741618224,892547885,925971509,909192248c825635894,908866612,875704373,858991916,825505077,828586039c909391414,741618737,842020150,858598452,875902259,741881649c875968049,875835702,808793644,757871666,892678963,943141172c909521251,875640372,892742708,741618224,892547885,925971509c909192248,825635894,908866612,875704373,858991916,825505077c828586039,909391414,741618737,842020150,858598452,875902259c741881649,875968049,875835702,808793644,757871666,892678963c943141172,909521251,875640372,892742708,741618224,892547885c925971509,909192248,825635894,908866612,875704373,858991916c825505077,828586039,909391414,741618737,842020150,858598452c875902259,741881649,875968049,875835702,808793644,757871666c892678963,943141172,909521251,875640372,892742708,741618224c892547885,925971509,909192248,825635894,908866612,875704373c858991916,825505077,828586039,909391414,741618737,842020150c858598452,875902259,741881649,875968049,875835702,808793644c757871666,892678963,943141172,909521251,875640372,892742708c741618224,892547885,925971509,909192248,825635894,824980532c842283062,741356594,842020141,892876086,909206329,808465716c824981556,858993977,892152880,808661808,741488696,859060273c842019637,858926132,842413109,741881137,959722807,909653047c959275825,859060272,757871665,943076147,942747702,825568556c908930101,876164917,741420332,761475373,825044017,741420332c757870893,825044017,741420387,757870893,825044017,741420332c761475373,825044017,892742956,741423154,757870893,825044017c741420387,757870893,825044017,741420332,761475373,825044017c741420332,875770157,926365494,757870902,825374519,808727860c808528953,909391920,1664365360,859256118,842610994,825044016c875639094,892678448,841821233,959852595,741355575,909130029c757871922,926365233,925970999,757870896,959526454,1664430137c943075629,842543664,825044016,808924981,808728629,892152881c926103097,757872695,859321394,825044019,808793143,825700921c825044017,892548912,925970480,926428515,892940854,892352812c875902521,892089912,809056056,926300212,892677420,858993970c741815600,842478897,875968057,858797356,926299705,858612533c926233395,741946933,942880305,808464436,842282540,757872693c892678963,943141172,909521196,875640372,892742708,1664365104c892547885,925971509,909192248,825635894,908866612,875704373c858991916,825505077,824981559,909391414,741618737,842020150c858612532,875902259,741881649,875968049,875835702,808793644c757871666,892678963,943141172,909521196,875640372,892742708c1664365104,892547885,925971509,909192248,825635894,908866612c875704373,858991916,825505077,824981559,909391414,741618737c842020150,858612532,875902259,741881649,875968049,875835702c808793644,757871666,892678963,943141172,909521196,875640372c892742708,1664365104,892547885,925971509,909192248,825635894c908866612,875704373,858991916,825505077,824981559,909391414c741618737,842020150,858612532,875902259,741881649,875968049c875835702,808793644,757871666,892678963,943141172,909521196c875640372,892742708,1664365104,892547885,925971509,909192248c825635894,908866612,875704373,858991916,825505077,824981559c909391414,741618737,842020150,909271860,825635121,741617970c892742704,741749557,926496050,909195569,808594488,842281008c875968560,825831724,876034103,1664496695,942684217,859255353c959523892,825636921,858796599,825766188,909259576,741750837c825373752,909325876,808528949,808923185,943010360,859189548c842544180,1664561208,943274289,858927414,824980531,859320632c943011378,942746678,842084917,825636401,892810540,909523000c824981299,859322678,808726579,808528944,892418105,859125552c842019171,876164921,741553713,842151479,926234928,959917104c943142704,741945399,960051505,859060277,824981553,943141177c876033079,909192246,808532022,808661555,892940643,825569843c741487670,875771441,825766454,824981305,909522488,909653816c942746672,875639349,842020658,859320620,875968050,741488950c959723313,859190066,828584754,808529975,926430001,959523889c909390384,943076661,808923436,909719857,741814585,943274289c909259575,824981813,875705392,959459892,909192246,892678456c842084915,909586787,825439289,741355828,808529969,909259319c824979511,875902519,892679987,942746681,808727093,943273778c909586732,959852856,741553973,942813233,808793145,704655665c-76326558,-2060,-16777729,-50331649,-1286,-1c-1,-1,-1,-1,-1,-1c1938882559,0,2046820352,0,0,2044526592c812384256,963391532,741618737,825844528,959198260,741618737c825830448,808203316,761475116,942682929,859256117,824980273c959525684,892811576,825371698,943075894,741354552,892482349c942815285,858535988,808859956,926311222,926298928,741618743c892548141,909326132,841759032,808924465,808203061,892482604c808728633,828583980,909325622,892548144,825371698,876098866c875968050,825438508,741488432,859125046,909192246,909390134c842479160,842084908,842283061,1664366134,808465457,892811576c841758259,943010353,825307444,875637812,959983664,909325623c842084908,825505845,741617969,942879021,959525426,741750583c825058096,876097593,842217520,859058476,959985969,741487927c959787572,741356600,909192240,808858421,842347316,842084908c842283061,1664366134,859125046,892742710,741749557,825636401c909653556,841757239,943010353,909521460,875637812,959983664c909325623,842084908,825505845,1664364849,808465457,892811576c841758259,943010353,825307444,825044020,842151987,825439544c741354546,741749041,808663097,845361204,909260337,808204344c842543404,909456690,824981041,892678706,741487410,842085177c909456950,946024492,825767218,909324601,858992940,841757750c909260337,808204344,926036780,741357622,808530737,912471863c926102837,909391660,858533944,808923444,824981041,859058994c892614700,875835700,761475116,859126071,959984692,875637814c808661555,892941364,808924716,926365235,757871668,875901748c943076151,959982649,943272754,741816112,808596024,858929209c876176176,825504051,741356340,825832761,926365753,875768886c858927410,808987699,842019384,741880883,875705400,959656497c809053238,875902521,1664169776,825831992,808989495,876162100c825504051,741356340,825832761,926365753,942746678,909325617c825636144,892483628,875574072,824981556,825504822,859123768c942760754,926298416,909193525,825700652,842019633,741618737c892614957,892678456,824980021,959525684,892811576,875637810c876099894,942683185,892679724,761476659,892417842,942747960c875637812,943272243,842348345,909258028,842608947,741750581c825439281,926496825,824980021,926430772,859320889,1664101426c842020153,741356087,909192240,858861873,875704375,859058476c875574066,741685556,858797878,876033846,875375668,926168371c959985203,960050531,908865840,909325621,808202284,757870636c909523249,912472112,892548405,808202284,808202284,811806764c808202284,757870636,825307186,909719608,841757750,943010353c808596020,825058098,926037816,859256373,875637814,943272243c825637177,825374508,842019380,824981560,875574068,909390135c825044023,809056056,859388210,825371704,876098866,808531505c808202339,925969708,842282033,808859441,842084908,959591222c741683765,876099126,741488438,859125046,825385783,876163638c741354548,859125046,808528950,926234676,741354551,825844528c959198260,741618737,926101556,959592246,741354550,942748205c942878769,824981552,959525684,892811576,908944178,943206704c875705906,859058476,959985969,741553971,842608952,741355568c859125046,858598454,859257139,875705912,859058476,959985969c1664234807,892614957,892678456,824980021,959525684,892811576c943074354,876033329,858860596,859254833,875769132,808530233c741553970,825439281,926496825,761475637,892351285,892614967c875637814,943272243,859255609,825767468,875837237,892679724c757872435,859255858,808728633,875637809,943272243,842348345c875703651,858927408,741617721,825439281,926496825,824980021c825833012,875574840,909192248,875769132,875968821,741684277c825439281,926496825,761475637,808858935,959591218,875637814c943272243,842348345,825767468,875837237,757870892,876099639c942879798,825371701,876098866,892351794,909128291,808728632c741880884,825439281,926496825,841757237,809055797,808595761c741749036,909652525,943012145,824981552,959525684,892811576c892166962,892417592,876099891,859058476,959985969,741553971c959590454,741486899,808793656,741487927,842610477,909128247c841758003,943010353,808792628,825058101,858796340,842478643c875637808,943272243,959723321,926233132,959461684,824980532c825044022,842479158,942814003,859058476,959985969,1664234807c942747949,909324344,741879862,825439281,859387961,925643065c825308980,824980528,925905203,825044019,825242423,808726581c859058476,959985969,1664234807,942747949,909324344,741879862c825439281,859387961,925643065,825308980,908866608,926102837c909192492,959854649,741486899,825439281,926496825,761475637c943206705,909521712,824981552,959525684,959658296,876031025c808530231,741420084,825766189,959658289,741880371,825439281c926496825,761475637,942747702,842412600,875637812,943272243c859255609,875967020,960051510,808203312,942746924,959656756c942683702,859058476,959985969,1664234807,909653293,959657265c824980536,959525684,926103864,909257779,909586486,741357105c825044016,842019896,943206453,875637808,943272243,842348345c808856931,842545201,741618230,825439281,859387961,841757495c925906486,808857910,959197228,858798386,909325112,842084908c842283061,1664432180,808662317,876164917,824981045,959525684c926103864,909257779,892614965,741881904,926493744,959590450c741487929,892481842,875705400,761476408,825636917,943272757c875637812,943272243,859255609,859189804,809056057,808204336c909457708,858861619,841757233,943010353,942944820,892166965c926232627,909456441,859058476,959985969,741553971,959657522c808466743,741354552,825374009,808466224,825371704,876098866c892875826,859123043,959919408,741750068,825439281,859387961c841757495,926495542,942682169,959197228,943076406,808597817c842084908,842283061,1664432180,808662317,876164917,824981045c959525684,926103864,909257779,959920435,741879856,909716528c892941360,741749046,892481842,875705400,761476408,892351285c892614967,875637814,943272243,859255609,859189804,809056057c808204336,942746924,926038321,808858425,859058476,959985969c1664234807,825243181,909260856,824980530,959525684,926103864c909257779,858797364,741751090,859384880,959591221,741488951c892481842,875705400,761476408,942747702,842412600,875637812c943272243,859255609,875967020,842151731,808203314,942746924c892612912,943076659,859058476,959985969,1664234807,808662317c876164917,824981045,959525684,926103864,909257779,925972021c741879860,876162096,842086711,741617719,892481842,875705400c761476408,892351285,892614967,875637814,943272243,859255609c875967020,859058998,808204342,942746924,858863153,842217011c859058476,959985969,1664234807,892612914,875968563,824981049c959525684,909326648,909257784,875771444,741881395,943270960c825636405,741487929,892481842,875705400,761476408,892351285c892614967,875637814,943272243,859255609,875967020,892613680c808203316,858798380,926366008,841757232,943010353,942944820c892166965,926232627,909456441,859058476,959985969,741553971c808793650,842085177,741354544,825636408,825440568,825371697c876098866,892875826,859123043,959919408,741750068,825439281c859387961,841757495,892417334,909456952,959197228,842611000c959918641,842084908,842283061,1664432180,808662317,876164917c824981045,959525684,926103864,909257779,875835444,741618741c809053232,842215736,741422387,892481842,875705400,761476408c892351285,892614967,875637814,943272243,859255609,892744236c825440560,808202290,808925228,909326387,841758001,943010353c942944820,892166965,926232627,909456441,859058476,959985969c741553971,825570866,892745781,741354550,859322681,943208752c825371703,876098866,892875826,825306467,858798136,942683702c859058476,959985969,741423411,808728114,875902004,741354548c875966777,959984694,825371702,876098866,892875826,825306467c858798136,942683702,859058476,959985969,741423411,808793650c842085177,741354544,926431032,825505844,825371701,876098866c892875826,825306467,858798136,942683702,859058476,959985969c741423411,825570866,892745781,741354550,875640889,808595511c825371700,876098866,892875826,859123043,959919408,741750068c825439281,859387961,841757495,875574326,875836724,942420012c926300473,959590969,842084908,842283061,1664432180,808662317c876164917,824981045,959525684,926103864,909257779,859385909c741356081,909650992,959592753,741749303,892481842,875705400c761476408,892351285,892614967,875637814,943272243,859255609c892744236,909653297,808203829,876165420,858797360,841757232c943010353,942944820,825058101,808990769,808859187,875637816c943272243,825832249,875967020,892613680,808203316,842086700c858863154,841757751,943010353,942944820,825058101,808990769c808859187,875637816,943272243,825832249,892744236,825440560c808202290,876034092,909259061,841758771,943010353,942944820c825058101,808990769,808859187,875637816,943272243,825832249c892744236,909653297,808203829,808464684,942879794,741355833c892481842,875705400,828585272,875575091,859322424,875637810c943272243,909587257,875967020,808464689,808202296,808597804c960050230,841757240,943010353,942944820,858874677,942944311c842217528,859058476,959985969,741750579,842348082,959525938c741354546,959592504,875704624,825371702,876098866,892875826c926101859,943207472,741487416,825439281,859387961,841758263c942814518,942815033,757870636,892942129,942749233,824981557c959525684,892811576,959669042,825635638,741880375,825439281c892942393,841759033,825243190,875705904,757870636,925906993c926168119,824979511,959525684,892811576,892166962,926232627c909456441,859058476,959985969,741553971,926168626,875836726c741354544,825571129,859387191,825371700,876098866,892875826c959656291,825571127,741879864,825439281,859387961,841758774c959984694,842085686,942420012,959461176,808793397,842084908c842283061,1664432180,926495537,942748983,824981552,959525684c909326648,909257784,842414388,741880880,876096560,909390649c741617976,892481842,875705400,828585272,926366003,808988981c875637816,943272243,943076153,892744236,892809776,808203320c959658284,859058741,841756725,943010353,942944820,892166965c926232627,909456441,859058476,959985969,741553971,943011378c892680503,741354546,842543405,926299703,741617975,825439281c926496825,761475637,825636917,943272757,875637812,943272243c859255609,892744236,892942136,808202805,942746924,926167858c808530995,859058476,959985969,1664234807,825243181,909260856c824980530,959525684,926103864,909257779,959920181,741487925c926493744,808923961,741880626,892481842,875705400,761476408c859125809,858929208,824981558,959525684,892811576,909257778c926102580,741357111,959982640,876098613,741357366,892481842c875705400,761476408,859125809,858929208,824981558,959525684c892811576,909257778,909653045,741749555,892873776,808466487c741357873,892481842,875705400,761476408,859125809,858929208c824981558,959525684,892811576,909257778,825570613,741488440c825044016,842545463,808661556,875637813,943272243,842348345c859123043,959919408,741750068,825439281,859387961,841757495c943076662,875837746,757870636,842414129,875900978,824979764c959525684,892811576,892166962,926232627,909456441,859058476c959985969,741553971,825505330,825636151,741354550,942944825c942814260,825371703,876098866,892875826,808856931,842545201c741618230,825439281,859387961,841757495,909456438,842217528c959197228,808595763,858927153,842084908,842283061,1664432180c808662317,876164917,824981045,959525684,926103864,909257779c842478388,741618226,909716528,959723832,741946679,892481842c875705400,761476408,892351285,892614967,875637814,943272243c859255609,859189804,809056057,808204336,859060524,959658039c841758003,943010353,942944820,892166965,926232627,909456441c859058476,959985969,741553971,859059762,943076912,741354552c859320621,825833781,741815600,825439281,926496825,761475637c825636917,943272757,875637812,943272243,859255609,875967020c909520947,808204344,942746924,959918387,842020151,859058476c959985969,1664234807,825243181,909260856,824980530,959525684c926103864,909257779,909128500,741881910,926493744,926102327c741750072,892481842,875705400,828585272,875575091,859322424c875637810,943272243,909587257,875967020,825308210,808202805c825833516,909391155,841757746,943010353,942944820,858874677c942944311,842217528,859058476,959985969,741750579,859125298c909260085,741354548,909325624,943207728,825371704,876098866c892875826,926101859,943207472,741487416,825439281,859387961c841758263,842282294,808466480,757870636,875575345,842281781c824980023,959525684,892811576,908944178,943206704,875705906c859058476,959985969,741553971,942945842,926494771,741354550c842609197,909588532,824979512,959525684,892811576,908944178c943206704,875705906,859058476,959985969,741553971,959526454c741749553,909523249,841758768,943076400,926102840,875637814c943272243,842348345,825306467,858798136,942683702,859058476c959985969,741423411,876032056,842347312,841756716,909259824c925905209,875637810,943272243,842348345,825306467,858798136c942683702,859058476,959985969,741423411,926298168,909195316c841756716,808531248,943077687,875637808,943272243,842348345c909718371,925972019,824981554,959525684,959789368,808987705c943009848,808204344,926362924,943143223,741881395,892481842c892482616,761476400,943206705,909521712,824981552,959525684c959658296,909257777,875968816,741487923,841821232,909259056c943076657,859058476,959985969,1664234807,808727085,959656497c824980528,959525684,892811576,875637810,825702710,909325104c741749036,842413361,842216500,841757750,943010353,808792628c908944181,943206704,875705906,859058476,959985969,741553971c959854390,943207992,824979500,858797621,825308724,825371698c876098866,892351794,909128291,808728632,741880884,825439281c926496825,908866101,892417846,741880886,909192240,959524912c808464434,842084908,842283061,1664430133,825243181,909260856c824980530,959525684,926103864,926297139,875900979,808202807c909455660,926103094,741881397,892481842,892482616,845362480c859321648,943076405,875637816,943272243,842348345,943010348c892941109,808202290,892678444,926234929,741617717,892481842c892482616,761476400,943206705,909521712,824981552,959525684" fillcolor="black" stroked="f" o:allowincell="f" style="position:absolute;left:2549;top:0;width:13;height:9;mso-wrap-style:none;v-text-anchor:middle;mso-position-horizontal-relative:char">
                  <v:fill o:detectmouseclick="t" type="solid" color2="white"/>
                  <v:stroke color="#3465a4" joinstyle="round" endcap="flat"/>
                  <w10:wrap type="none"/>
                </v:rect>
                <v:rect id="shape_0" ID="Shape 110571" coordsize="1659890,9144" path="l0,0l1659890,0l1659890,9144l0,9144m0,0" fillcolor="black" stroked="f" o:allowincell="f" style="position:absolute;left:2558;top:0;width:2613;height:9;mso-wrap-style:none;v-text-anchor:middle;mso-position-horizontal-relative:char">
                  <v:fill o:detectmouseclick="t" type="solid" color2="white"/>
                  <v:stroke color="#3465a4" joinstyle="round" endcap="flat"/>
                  <w10:wrap type="none"/>
                </v:rect>
                <v:rect id="shape_0" ID="Shape 110572" coordsize="9144,9144" path="l0,0l9144,0c9144,9144,0,9144,0,0c116,983040,2162688,0,429916160,1431989755c0,0,825819136,13364,2162688,0c0,524288,1376256,2031616,3407872,12343c8454144,0,-795344896,1432304495,670367744,-435473689c892398077,822098230,943141430,959198776,3421233,808202348c842412396,909654071,829173804,943141430,959198776,1815360561c825830448,1644180532,1801675116,1711302144,-945815552,1431989752c1469841408,65536,-271581184,1431989752,-263192576,1431989752c1468792832,0,2162688,0,65536,1048577c0,0,9144,9144,7405568,0c1627979776,1432304495,670367744,-435473689,1684662781,1868767266c846360428,1752638013,577074281,1983659567,1920234298,543517551c1869377379,589446514,892744755,539112545,1852403562,1819898995c1914846565,1684960623,1852121122,1885430628,1818632765,790787169c6684734,65537,2162944,0,327680,131077c65537,74680,3417016,0,403767296,0c-218103808,1431989752,-601882624,1431989373,8192000,65536c-339738624,1431989752,-945815552,1431989752,6815744,131073c-349110273,1431989752,-530579456,1431989373,6815744,65537c-247398401,1431989752,-240123904,1431989752,1469186048,16c-345964545,1431989752,-756023296,1431989752,6815744,1c-788464385,2125842505,2068840448,1431989752,256901120,16c-286195808,1431989752,-586153984,1431989373,6029312,8650752c-792720635,2125842505,-1410334720,1431989749,257490944,16c-166723328,1431989752,-1188036608,1431989391,7471104,131073c-173015040,1431989752,-1188036608,1431989391,7471104,65537c-169869312,1431989752,-1188036608,1431989391,7471104,1c-1811939328,1431989752,-601882624,1431989373,264699904,0c-1843396608,1431989752,-586153984,1431989373,266076160,0c-1840250880,1431989752,-601882624,1431989373,266076160,0c929038336,2125842485,-530579456,1431989373,265945088,0c972029952,2125842485,-586153984,1431989373,263979008,0c956301312,2125842485,-530579456,1431989373,263979008,0c952107008,2125842485,-530579456,1431989373,263979008,0c964689920,2125842485,-530579456,1431989373,263979008,0c960495616,2125842485,-530579456,1431989373,263979008,0c-1819279360,1431989752,-601882624,1431989373,264503296,0c935329792,2125842485,-601882624,1431989373,264372224,0c-1801453568,1431989752,-530579456,1431989373,265617408,0c947912704,2125842485,-530579456,1431989373,264634368,0c-1816133632,1431989752,2145386496,1431989368,264634368,0c985661952,2125842485,-530579456,1431989373,264044544,0c903897702,2125842485,-530579456,1431989373,265093120,0c866189311,2125842485,-530579456,1431989373,265158656,0c989921279,2125842485,-530579456,1431989373,264044544,0c908132351,2125842485,-530579456,1431989373,265093120,0c870383615,2125842485,-530579456,1431989373,265158656,0c998309887,2125842485,-1188036608,1431989391,264044544,0c916464896,2125842485,-1188036608,1431989391,265093120,0c878748415,2125842485,-1188036608,1431989391,265158656,0c981470204,2125842485,-530579456,1431989373,264044544,0c899679229,2125842485,-530579456,1431989373,265093120,0c861929726,2125842485,-530579456,1431989373,265158656,0c994050302,2125842485,-1188036608,1431989391,264044544,0c912261374,2125842485,-1188036608,1431989391,265093120,0c874512638,2125842485,-1188036608,1431989391,265158656,0c1002438910,2125842485,1370488832,1431989376,264110080,0c920649982,2125842485,1370488832,1431989376,265224192,0c882901246,2125842485,1370488832,1431989376,265289728,0c-1795161858,1431989752,396361728,1431989599,266010624,0c-1807744770,1431989752,-530579456,1431989373,264765440,0c975175934,2125842485,1397751808,1431989368,264896512,0c887095550,2125842485,1397751808,1431989368,264962048,0c849346814,2125842485,1397751808,1431989368,265027584,0c939524350,2125842485,-530579456,1431989373,265879552,0c-1827667714,1431989752,-586153984,1431989373,265879552,0c-1823473410,1431989752,-601882624,1431989373,265879552,0c979370238,2125842485,-1853882368,1431989752,264437760,0c895484670,2125842485,-1853882368,1431989752,265486336,0c857800190,2125842485,-1853882368,1431989752,265551872,0c-1798242305,1431989752,-530579456,1431989373,265682944,0c-1862205441,1431989752,-530579456,1431989373,264175616,0c924844287,2125842485,-601882624,1431989373,264568832,0c931201023,2125842485,-530579456,1431989373,264372224,0c968949759,2125842485,-530579456,1431989373,263979008,0c943783935,2125842485,-530579456,1431989373,264306688,0c-1835991057,1431989752,-586153984,1431989373,264306688,0c-1831797502,1431989752,-601882624,1431989373,264306688,0c977337856,2125842485,1370488832,1431989376,264241152,0c891354624,2125842485,1370488832,1431989376,265355264,0c853605888,2125842485,1370488832,1431989376,265420800,0c-1804534272,1431989752,-601882624,1431989373,264830976,0c-292487680,1431989752,-601882624,1431989373,6619136,196608c2046885376,1431989752,-1188036608,1431989391,80740352,0c2042691072,1431989752,-1188036608,1431989391,80674816,0c2051079680,1431989752,396361728,1431989599,80805888,0c-777978368,2125842505,-1188036608,1431989391,260964352,0c-201261568,1431989752,-240123904,1431989752,1469710336,16c1562443264,2125842505,-601882624,1431989373,67698688,0c1560346112,2125842505,2068840448,1431989752,66715648,0c1600192000,2125842505,-601882624,1431989373,67305472,0c1566637568,2125842505,2058354688,1431989752,258539520,0c1551957504,2125842505,-1188036608,1431989391,66715648,0c1595997696,2125842505,-586153984,1431989373,67371008,0c1591803392,2125842505,-586153984,1431989373,67436544,0c1814093326,2125842722,-586153984,1431989373,67567616,0c1587609599,2125842505,-586153984,1431989373,67633152,0c1809907711,2125842722,2097152000,1431989751,66977792,0c1583415295,2125842505,-586153984,1431989373,67043328,0c1579220991,2125842505,-586153984,1431989373,67108864,0c1575026687,2125842505,-601882624,1431989373,67502080,0c1570830844,2125842505,-601882624,1431989373,66912256,0c1556151191,2125842505,-1188036608,1431989391,66715648,0c1604345393,2125842505,-586153984,1431989373,66519040,0c1528823810,2125842505,-586153984,1431989373,67239936,0c1818230784,2125842722,-530579456,1431989373,66519040,0c1606418432,2125842505,-530579456,1431989373,66519040,0c1610612736,2125842505,-530579456,1431989373,66519040,0c1547698176,2125842505,2089811968,1431989752,66584576,0c1801453568,2125842722,-1188036608,1431989391,66584576,0c1805647872,2125842722,-530579456,1431989373,66846720,0c1544552448,2125842505,2107637760,1431989752,66650112,0c1541406720,2125842505,-1188036608,1431989391,66650112,0c1538260992,2125842505,2125463552,1431989752,66453504,0c1535115264,2125842505,-530579456,1431989373,66781184,0c1530920960,2125842505,2089811968,1431989752,67174400,0c1795162112,2125842722,-1188036608,1431989391,67174400,0c1790967808,2125842722,-601882624,1431989373,67764224,0c1975517184,2125842722,-601882624,1431989373,71499776,0c-784334848,2125842505,-1410334720,1431989749,257228800,0c-2010120192,1431989752,-586153984,1431989373,81264640,0c-2014313984,1431989752,-586153984,1431989373,81199104,0c-2005901212,1431989752,-530579456,1431989373,81330176,0c1526792191,2125842505,2141192192,1431989752,76939264,0c-333381633,1431989752,-530579456,1431989373,6750208,1c-330235905,1431989752,-586153984,1431989373,6750208,8519681c-326041601,1431989752,-530579456,1431989373,6750208,65537c-780075009,2125842505,-1188036608,1431989391,262602752,0c-687865856,2125842497,396361728,1431989599,261554176,0c-227501057,1431989752,-601882624,1431989373,8060928,0c-2017456965,1431989752,-601882624,1431989373,257425408,16c-767556870,2125842505,-530579456,1431989373,74186752,0c-769654530,2125842505,-1188036608,1431989391,74252288,0c-321912578,1431989752,-586153984,1431989373,5963776,8650753c-735051522,2125842505,-2114977792,1431989752,66322432,0c-737148674,2125842505,-586153984,1431989373,65732608,0c-732954370,2125842505,-2135949312,1431989752,65601536,0c-2123366146,1431989752,-1188036608,1431989391,65601536,0c1997537534,2125842722,-2065694720,1431989752,65863680,1c-740294402,2125842505,-601882624,1431989373,66125824,0c-2053111554,1431989752,-1188036608,1431989391,65863680,0c-744488706,2125842505,-586153984,1431989373,65994752,0c-747634434,2125842505,-2099249152,1431989752,66256896,0c-765460226,2125842505,-2065694720,1431989752,65798144,1c-750780162,2125842505,-601882624,1431989373,66060288,0c-2049965826,1431989752,-1188036608,1431989391,65798144,0c-754974466,2125842505,-586153984,1431989373,65929216,0c-758120194,2125842505,-2083520512,1431989752,65536000,0c-761265410,2125842505,-530579456,1431989373,66191360,0c-763298306,2125842505,-586153984,1431989373,65667072,0c-803143681,2125842505,2068840448,1431989752,257622016,16c-798949377,2125842505,-1188036608,1431989391,257556480,16c-790626049,2125842505,168820736,1431989369,257359872,16c-771686401,2125842505,-601882624,1431989373,73990144,0c1995505663,2125842722,-1188036608,1431989391,74317824,0c1008795647,2125842485,-601882624,1431989373,263258112,0c1012989951,2125842485,-1998585856,1431989752,262995968,0c-1308558848,1431989752,-601882624,1431989373,6488064,0c-197068031,1431989752,-601882624,1431989373,6750208,196608c847314432,2125842485,-530579456,1431989373,263716864,0c843120128,2125842485,-586153984,1431989373,263585792,0c809565696,2125842485,-586153984,1431989373,263520256,0c-1790902784,1431989752,-601882624,1431989373,263127040,0c-1786708480,1431989752,-601882624,1431989373,263192576,0c801177088,2125842485,-601882624,1431989373,262930432,0c796982784,2125842485,-601882624,1431989373,262864896,0c805371392,2125842485,-601882624,1431989373,262799360,0c838925824,2125842485,-601882624,1431989373,263061504,0c834731520,2125842485,-530579456,1431989373,263716864,0c830537216,2125842485,-586153984,1431989373,263520256,0c826342912,2125842485,-1776287744,1431989752,263651328,0c822148608,2125842485,-586153984,1431989373,263520256,0c817954304,2125842485,-1740636160,1431989752,263782400,0c813760000,2125842485,-586153984,1431989373,263585792,0c-1723793920,1431989752,1675624448,1431989393,262733824,0c-209658354,1431989752,-530579456,1431989373,1469579264,0c-773783553,2125842505,-601882624,1431989373,74121216,0c-193921025,1431989752,-530579456,1431989373,5832704,65536c-190775297,1431989752,-530579456,1431989373,5832704,1048576c-186580993,1431989752,-530579456,1431989373,5832704,131072c-183435265,1431989752,-530579456,1431989373,5832704,983040c-318702337,1431989752,-586153984,1431989373,5963776,8716289c-786368364,2125842505,-586153984,1431989373,75038720,0c1991309219,2125842722,-601882624,1431989373,68681728,0c-819985920,2125842505,-586153984,1431989373,69271552,0c-805306368,2125842505,-586153984,1431989373,68747264,0c-815792128,2125842505,-586153984,1431989373,69140480,0c-817889280,2125842505,-586153984,1431989373,69206016,0c1988100096,2125842722,-530579456,1431989373,68943872,0c-809500672,2125842505,-586153984,1431989373,68812800,0c-813694976,2125842505,-586153984,1431989373,68878336,0c-794820608,2125842505,-586153984,1431989373,75104256,0c-775946240,2125842505,-601882624,1431989373,74055680,0c-2001731584,1431989752,-586153984,1431989373,81395712,0c-205520896,1431989752,-240123904,1431989752,1469644800,16c-315621376,1431989752,-773849088,1431989752,6619136,1c-300941312,1431989752,-601882624,1431989373,6619136,65537c-296747008,1431989752,-601882624,1431989373,6619136,131072c1983905792,2125842722,-530579456,1431989373,71303168,0c-824180736,2125842505,-530579456,1431989373,71172096,0c-828375040,2125842505,-530579456,1431989373,71237632,0c-832568832,2125842505,-1959788544,1431989752,70975488,0c-836738972,2125842505,-1949302784,1431989752,70909952,0c-840892417,2125842505,-601882624,1431989373,71041024,0c1979777023,2125842722,-601882624,1431989373,71106560,0c-845086721,2125842505,-601882624,1431989373,70123520,0c-849281025,2125842505,-601882624,1431989373,70778880,0c-179240961,1431989752,-601882624,1431989373,1469841408,0c-176154368,1431989752,-945815552,1431989752,1469841408,65536c-878666756,2125842505,-1188036608,1431989391,71630848,0c-1886353409,1431989752,-1877999616,1431989752,262537216,0c-853538568,2125842505,-601882624,1431989373,71368704,0c-857734914,2125842505,-1932525568,1431989752,70189056,0c-2037382914,1431989752,-530579456,1431989373,262471680,0c1518338302,2125842505,-1914699776,1431989752,70844416,0c1514143998,2125842505,-586153984,1431989373,70254592,0c1509949694,2125842505,-586153984,1431989373,70451200,0c-861929218,2125842505,-586153984,1431989373,70582272,0c-866123522,2125842505,-586153984,1431989373,70713344,0c-870317826,2125842505,-586153984,1431989373,70057984,0c-874512130,2125842505,-586153984,1431989373,70647808,0c-271580930,1431989752,-263192576,1431989752,1468792832,0c1505755390,2125842505,-586153984,1431989373,70320128,0c1501561086,2125842505,-586153984,1431989373,70385664,0c1497366782,2125842505,-1896873984,1431989752,70516736,0c1493172478,2125842505,-601882624,1431989373,71565312,0c-304086786,1431989752,-773849088,1431989752,6619136,0c1522532606,2125842505,-1977614336,1431989752,76218368,0c1993343742,2125842722,-1188036608,1431989391,260898816,0c-289341954,1431989752,-586153984,1431989373,6029312,8585216c-2033123329,1431989752,-2030043136,1431989752,258605056,0c-214892545,1431989752,-2030043136,1431989752,1469513728,16c-2040528641,1431989752,-1188036608,1431989391,260571136,16c-2043609089,1431989752,-1188036608,1431989391,260505600,16c-1727987713,1431989752,1675624448,1431989393,71434240,0c-283049985,1431989752,-530579456,1431989373,6684672,1c-279904258,1431989752,-586153984,1431989373,6684672,8519681c-275733234,1431989752,-530579456,1431989373,6684672,65537c-2046756607,1431989752,-601882624,1431989373,76283904,0c-223281664,1431989752,2145386496,1431989368,8192000,0c-1731133952,1431989752,-530579456,1431989373,262668288,0c-782172672,2125842505,-586153984,1431989373,258146304,0c65024,-33554178,16646144,65024,-33554178,16646144c65024,-33554178,16646144,65024,-33554178,16646144c65024,-33554178,16646144,65024,-33554178,16646144c65024,-33554178,16646144,65024,-33554178,16646144c65024,-33554178,16646144,65024,-33554178,16646144c65024,-33554178,16646144,65024,-33554178,16646144c65024,-33554178,16646144,65024,-33554178,16646144c65024,-33554178,16646144,65024,-33554178,16646144c65024,-33554178,16646144,65024,-33554178,16646144c65024,-33554178,16646144,65024,-33554178,16646144c65024,-33554178,16646144,65024,-33554178,16646144c65024,-33554178,16646144,65024,-33554178,16646144c16842240,-50265859,16450048,195330,-50330882,184353024c235462158,754974861,-9084314,-33686018,-515,-65794c-1,-1,-1,-1,-1,-1c-1,-1,-1,-1,-1,-1c-1,-1,-1,-1,-65281,-1c-1,-1,-1,-1,-1,-1c-1,-1,-1,-1,-1,-134677761c-772145409,100846034,657329920,-1611401551,-23069700,-90625c-1677721701,-6619905,-16802820,-1577058401,-5963778,-24833c-1745092711,-107350017,-876295,905965486,587904867,-552533057c15729664,50396675,-33357569,16384000,64258,-33554178c16646144,65024,-33554178,16646144,65024,-33554178c16646144,65024,-33554178,16646144,65024,-33554178c16646144,65024,-33554178,16646144,65024,-33554178c16646144,65024,-33554178,16646144,65024,-33554178c16646144,65024,-33554178,16646144,65024,-33554178c16646144,65024,-33554178,16646144,65024,-33554178c16646144,65024,-33554178,16646144,65024,-33554178c16646144,65024,908132606,0,467664896,1431989962c482344960,2125841663,0,0,0,0c825819136,808203316,828583980,959198769,875574072,825371696c943075894,741354552,960049716,909194801,875637808,943272243c892679993,808202339,892483628,825831736,824981043,875967283c909193772,943207986,811806764,875705644,741881906,909587249c741750066,825438258,741749046,925905971,741488440,875770417c876110643,875639861,741354548,892942125,942945331,824981049c858927924,959722544,926297141,926298928,741618743,892548141c909326132,946026808,959656505,926363704,842151980,842545456c959197235,875639604,808662065,959789356,926431537,858535479c842084916,942420787,808597552,942945074,842283107,858927412c959198777,892746032,825700404,959592492,942880561,959198256c875639604,808662065,959789356,926431537,824981047,859124024c909455414,842556209,808663093,741880884,875836977,892352561c824980019,909193272,825308471,925969462,808661297,875835698c876162348,892418101,741487925,825439281,926496825,828584501c943273524,808726836,892742712,741749557,825700909,825309237c824980536,959525684,892811576,841821234,959525686,909587762c859058476,959985969,1664234807,943076401,942815543,808202803c909193772,943207986,908865580,909325621,875573548,926364984c808202339,875641132,825830452,925643828,892678196,808204342c842412387,959920439,741750583,842216497,875835443,908866873c909324343,875837239,859057452,859255861,741947446,876099121c926037558,824979768,926430776,909260598,876110646,808858422c741880372,842348337,808989494,892089137,925906743,825766452c943272236,959788595,741815861,808597809,842281778,892090425c825570100,825570615,909652323,926364473,741947187,876165173c825570868,959982644,875837234,741684535,825832245,875901489c942746677,808727093,842413363,825766188,943274041,1664432441c875641137,892744760,824980790,959723574,842412086,942746675c842084917,842150193,943206700,808662069,741880374,942749745c926036790,925644086,943140921,959852855,943076963,875771700c892679724,841758515,959591985,808203316,926036780,741357622c808530737,912471863,926102837,909391660,858533944,808923444c808203825,858797100,842479159,808203833,825372003,858796344c741879864,825439281,926496825,757871157,942747702,842412600c875637812,943272243,859255609,959526956,808464434,892679724c761476659,926495539,842414131,875637812,943272243,842348345c876162348,892418101,741487925,825439281,926496825,908866101c926232888,824980532,925905203,858612531,825309492,859255344c859058476,959985969,741487927,808662317,876164917,824981045c959525684,926103864,943074355,876033329,892742708,1664561973c926167597,876099891,824979760,959525684,892811576,841821234c842084404,875575603,859058476,959985969,741487927,959853617c808859697,824981556,858612534,909718836,892613940,859058476c959985969,741487927,909457197,842215984,824981049,959525684c892811576,943074354,876033329,1664166964,943208237,859059764c841758008,943010353,808792628,808594485,876099638,942945328c859058476,959985969,741487927,959853874,842084656,909192240c942812515,892940598,741879864,825439281,926496825,757871157c825636917,943272757,875637812,943272243,859255609,842020396c842085177,892745772,842348336,959917411,808597298,741684022c892481842,892482616,757871920,808530993,926167859,824979506c959525684,876034360,892480569,809055287,741618745,761476657c926299697,842216242,875637816,943272243,842348345,825306412c858798136,942683702,859058476,959985969,741423411,825701431c741617713,808530737,761475895,808662833,875574577,875637808c943272243,842348345,825306412,858798136,942683702,859058476c959985969,741423411,825701431,741617713,859125046,825058103c909654326,842085177,859058476,959985969,741487927,942747949c909324344,741879862,825439281,859387961,925643065,825308980c824980528,942746979,859386161,942814009,859058476,959985969c741487927,825243181,909260856,824980530,959525684,926103864c909257779,960050740,741617721,825058096,858993720,808859193c875637816,943272243,842348345,943009068,859124022,741619769c825439281,859387961,841757495,925906486,808857910,761475116c808728625,942683442,824979512,959525684,892811576,908930098c943206704,875705906,859058476,959985969,741553971,808859186c909194807,1664101424,809054777,858994739,825371702,876098866c892875826,859122988,959919408,741750068,825439281,859387961c841757495,876164406,943206453,962801708,842019383,842348857c842084908,842283061,741685300,909653293,959657265,824980536c959525684,926103864,909257779,959920435,741879856,892953392c825242422,741486899,892481842,875705400,757871928,892351285c892614967,875637814,943272243,859255609,859189804,809056057c808204336,842348899,808923185,841758768,943010353,942944820c892152885,926232627,909456441,859058476,959985969,741553971c959657522,808466743,1664101432,909391417,842611000,825371696c876098866,892875826,859122988,959919408,741750068,825439281c859387961,841757495,926495542,942682169,962801708,959721526c909194805,842084908,842283061,741685300,808662317,876164917c824981045,959525684,926103864,909257779,959920435,741879856c979435568,1998614124,573579837,979450942,1766223726,1043295340c979447612,1010724460,1936750383,1349546810,133185138,0c260046848,0,0,256704512,812384256,963391532c741618737,825844528,959198260,741618737,825830448,808203316c828583980,959198769,875574072,825371696,943075894,741354552c960049716,909194801,875637808,943272243,892679993,808202339c892483628,825831736,824981043,875967283,909193772,943207986c811806764,875705644,741881906,909587249,741750066,825438258c741749046,925905971,741488440,875770417,876110643,875639861c741354548,892942125,942945331,824981049,858927924,959722544c926297141,926298928,741618743,892548141,909326132,946026808c959656505,926363704,842151980,842545456,959197235,875639604c808662065,959789356,926431537,858535479,842084916,942420787c808597552,942945074,842283107,858927412,959198777,892746032c825700404,959592492,942880561,959198256,875639604,808662065c959789356,926431537,824981047,859124024,909455414,842556209c808663093,741880884,875836977,892352561,824980019,909193272c825308471,925969462,808661297,875835698,876162348,892418101c741487925,825439281,926496825,828584501,943273524,808726836c892742712,741749557,825700909,825309237,824980536,959525684c892811576,841821234,959525686,909587762,859058476,959985969c1664234807,943076401,942815543,808202803,909193772,943207986c908865580,909325621,875573548,926364984,808202339,875641132c825830452,925643828,892678196,808204342,842412387,959920439c741750583,842216497,875835443,908866873,909324343,875837239c859057452,859255861,741947446,876099121,926037558,824979768c926430776,909260598,876110646,808858422,741880372,842348337c808989494,892089137,925906743,825766452,943272236,959788595c741815861,808597809,842281778,892090425,825570100,825570615c909652323,926364473,741947187,876165173,825570868,959982644c875837234,741684535,825832245,875901489,942746677,808727093c842413363,825766188,943274041,1664432441,875641137,892744760c824980790,959723574,842412086,942746675,842084917,842150193c943206700,808662069,741880374,942749745,926036790,925644086c943140921,959852855,943076963,875771700,892679724,841758515c959591985,808203316,926036780,741357622,808530737,912471863c926102837,909391660,858533944,808923444,808203825,858797100c842479159,808203833,825372003,858796344,741879864,825439281c926496825,757871157,942747702,842412600,875637812,943272243c859255609,959526956,808464434,892679724,761476659,926495539c842414131,875637812,943272243,842348345,876162348,892418101c741487925,825439281,926496825,908866101,926232888,824980532c925905203,858612531,825309492,859255344,859058476,959985969c741487927,808662317,876164917,824981045,959525684,926103864c943074355,876033329,892742708,1664561973,926167597,876099891c824979760,959525684,892811576,841821234,842084404,875575603c859058476,959985969,741487927,959853617,808859697,824981556c858612534,909718836,892613940,859058476,959985969,741487927c909457197,842215984,824981049,959525684,892811576,943074354c876033329,1664166964,943208237,859059764,841758008,943010353c808792628,808594485,876099638,942945328,859058476,959985969c741487927,959853874,842084656,909192240,942812515,892940598c741879864,825439281,926496825,757871157,825636917,943272757c875637812,943272243,859255609,842020396,842085177,892745772c842348336,959917411,808597298,741684022,892481842,892482616c757871920,808530993,926167859,824979506,959525684,876034360c892480569,809055287,741618745,761476657,926299697,842216242c875637816,943272243,842348345,825306412,858798136,942683702c859058476,959985969,741423411,825701431,741617713,808530737c761475895,808662833,875574577,875637808,943272243,842348345c825306412,858798136,942683702,859058476,959985969,741423411c825701431,741617713,859125046,825058103,909654326,842085177c859058476,959985969,741487927,942747949,909324344,741879862c825439281,859387961,925643065,825308980,824980528,942746979c859386161,942814009,859058476,959985969,741487927,825243181c909260856,824980530,959525684,926103864,909257779,960050740c741617721,825058096,858993720,808859193,875637816,943272243c842348345,943009068,859124022,741619769,825439281,859387961c841757495,925906486,808857910,761475116,808728625,942683442c824979512,959525684,892811576,908930098,943206704,875705906c859058476,959985969,741553971,808859186,909194807,1664101424c809054777,858994739,825371702,876098866,892875826,859122988c959919408,741750068,825439281,859387961,841757495,876164406c943206453,962801708,842019383,842348857,842084908,842283061c741685300,909653293,959657265,824980536,959525684,926103864c909257779,959920435,741879856,892953392,825242422,741486899c892481842,875705400,757871928,892351285,892614967,875637814c943272243,859255609,859189804,809056057,808204336,842348899c808923185,841758768,943010353,942944820,892152885,926232627c909456441,859058476,959985969,741553971,959657522,808466743c1664101432,909391417,842611000,825371696,876098866,892875826c859122988,959919408,741750068,825439281,859387961,841757495c926495542,942682169,962801708,959721526,909194805,842084908c842283061,741685300,808662317,876164917,824981045,959525684c926103864,909257779,959920435,741879856,825058096,842608952c909326647,875637808,943272243,842348345,808856876,842545201c741618230,825439281,859387961,841757495,808793142,909718067c962801708,842216755,842610489,842084908,842283061,741685300c825243181,909260856,824980530,959525684,926103864,909257779c842478388,741618226,825058096,875638840,909456181,875637816c943272243,842348345,859122988,959919408,741750068,825439281c859387961,841757495,825636150,942683191,962801708,825833268c875575090,842084908,842283061,741685300,808662317,876164917c824981045,959525684,926103864,909257779,875771444,741881395c825058096,825635128,859190067,875637810,943272243,842348345c875639340,909652789,741751092,825439281,859387961,841758774c859190326,943076148,962801708,909522232,842348849,842084908c842283061,741685300,808662317,876164917,824981045,959525684c926103864,909257779,875835444,741618741,809067312,926496819c741486647,892481842,875705400,757871928,892351285,892614967c875637814,943272243,859255609,892744236,825440560,808202290c909523043,859387953,841756977,943010353,942944820,892152885c926232627,909456441,859058476,959985969,741553971,825570866c892745781,1664101430,960051257,926036274,825371705,876098866c892875826,859122988,959919408,741750068,825439281,859387961c841757495,875574326,875836724,962801708,858863664,825570098c842084908,842283061,741685300,808662317,876164917,824981045c959525684,926103864,909257779,859385909,741356081,926442288c859321136,741683510,892481842,875705400,757871928,892351285c892614967,875637814,943272243,859255609,892744236,909653297c808203829,943274339,943271987,841758520,943010353,942944820c825044021,808990769,808859187,875637816,943272243,825832249c875967020,892613680,808203316,909195619,942945844,841758265c943010353,942944820,825044021,808990769,808859187,875637816c943272243,825832249,892744236,825440560,808202290,943143011c876098615,841758001,943010353,942944820,825044021,808990769c808859187,875637816,943272243,825832249,892744236,909653297c808203829,825768291,842020660,841757744,943010353,942944820c892152885,926232627,909456441,859058476,959985969,741553971c808728114,875902004,1664101428,909719864,842152247,825371705c876098866,892875826,859122988,959919408,741750068,825439281c859387961,841757495,959460662,808595763,946024492,842608950c909260601,842084908,842283061,741685300,808662317,876164917c824981045,959525684,926103864,909257779,943010101,741750070c960062256,808792116,741486643,892481842,875705400,757871928c943206705,909521712,824981552,959525684,959658296,909257777c875835444,741618741,825844528,825635378,741619507,892481842c875705400,757871928,943206705,909521712,824981552,959525684c959658296,909257777,859385909,741356081,926442288,842085684c741880630,892481842,875705400,757871928,943206705,909521712c824981552,959525684,959658296,909257777,943010101,741750070c808543024,859058736,808532280,842084908,842283061,741685300c808923953,943208500,824980019,959525684,926103864,909257782c808530228,741357616,842621744,959723056,741488697,892481842c875705400,824980792,875575091,859322424,875637810,943272243c909587257,892744236,825504306,808202809,842545251,842084409c841758260,943010353,942944820,858860597,942944311,842217528c859058476,959985969,741750579,842348082,842479928,1664101432c959918381,825635125,741881144,825439281,926496825,858534453c909325881,942815025,859058476,959985969,741947701,808859186c842412081,1664101428,808988973,875837239,741357367,825439281c926496825,757871157,892351285,892614967,875637814,943272243c859255609,875967020,875902519,808202292,892811619,959788849c841757747,943010353,942944820,858860597,892811065,942684209c859058476,959985969,741881395,942945842,825570873,1664101426c808925240,892679481,825371696,876098866,892875826,959656236c825571127,741879864,825439281,859387961,841758774,909718582c942944306,946024492,875772212,875640886,842084908,842283061c741685300,926495537,942748983,824981552,959525684,909326648c909257784,926036021,741619765,859398960,875705657,741356851c892481842,875705400,757871928,892351285,892614967,875637814c943272243,859255609,892744236,892942136,808202805,942746979c909522738,875640631,859058476,959985969,741487927,909653293c959657265,824980536,959525684,926103864,909257779,959920181c741487925,825058096,875770424,825504567,875637808,943272243c842348345,808856876,842545201,741618230,825439281,859387961c841757495,926430518,842347833,962801708,926103863,942879280c842084908,842283061,741685300,892875053,842545203,741881395c825439281,926496825,841757237,859059254,808859447,946024492c942945593,808924724,842084908,842283061,741685300,892875053c842545203,741881395,825439281,926496825,841757237,942945590c909325110,946024492,808990517,809054512,842084908,842283061c741685300,892875053,842545203,741881395,825439281,926496825c841757237,892679478,842479665,761475116,943273777,858928178c824980784,959525684,892811576,892152882,926232627,909456441c859058476,959985969,741553971,909456946,876163640,3157044c741357105,842607664,942878777,741749555,889205042,875705400c393229624,0,514850816,0,0,512491520c812384256,963391532,741618737,825844528,959198260,741618737c825830448,808203316,828583980,959198769,875574072,825371696c943075894,741354552,960049716,909194801,875637808,943272243c892679993,808202339,892483628,825831736,824981043,875967283c909193772,943207986,811806764,875705644,741881906,909587249c741750066,825438258,741749046,925905971,741488440,875770417c876110643,875639861,741354548,892942125,942945331,824981049c858927924,959722544,926297141,926298928,741618743,892548141c909326132,946026808,959656505,926363704,842151980,842545456c959197235,875639604,808662065,959789356,926431537,858535479c842084916,942420787,808597552,942945074,842283107,858927412c959198777,892746032,825700404,959592492,942880561,959198256c875639604,808662065,959789356,926431537,824981047,859124024c909455414,842556209,808663093,741880884,875836977,892352561c824980019,909193272,825308471,925969462,808661297,875835698c876162348,892418101,741487925,825439281,926496825,828584501c943273524,808726836,892742712,741749557,825700909,825309237c824980536,959525684,892811576,841821234,959525686,909587762c859058476,959985969,1664234807,943076401,942815543,808202803c909193772,943207986,908865580,909325621,875573548,926364984c808202339,875641132,825830452,925643828,892678196,808204342c842412387,959920439,741750583,842216497,875835443,908866873c909324343,875837239,859057452,859255861,741947446,876099121c926037558,824979768,926430776,909260598,876110646,808858422c741880372,842348337,808989494,892089137,925906743,825766452c943272236,959788595,741815861,808597809,842281778,892090425c825570100,825570615,909652323,926364473,741947187,876165173c825570868,959982644,875837234,741684535,825832245,875901489c942746677,808727093,842413363,825766188,943274041,1664432441c875641137,892744760,824980790,959723574,842412086,942746675c842084917,842150193,943206700,808662069,741880374,942749745c926036790,925644086,943140921,959852855,943076963,875771700c892679724,841758515,959591985,808203316,926036780,741357622c808530737,912471863,926102837,909391660,858533944,808923444c808203825,858797100,842479159,808203833,825372003,858796344c741879864,825439281,926496825,757871157,942747702,842412600c875637812,943272243,859255609,959526956,808464434,892679724c761476659,926495539,842414131,875637812,943272243,842348345c876162348,892418101,741487925,825439281,926496825,908866101c926232888,824980532,925905203,858612531,825309492,859255344c859058476,959985969,741487927,808662317,876164917,824981045c959525684,926103864,943074355,876033329,892742708,1664561973c926167597,876099891,824979760,959525684,892811576,841821234c842084404,875575603,859058476,959985969,741487927,959853617c808859697,824981556,858612534,909718836,892613940,859058476c959985969,741487927,909457197,842215984,824981049,959525684c892811576,943074354,876033329,1664166964,943208237,859059764c841758008,943010353,808792628,808594485,876099638,942945328c859058476,959985969,741487927,959853874,842084656,909192240c942812515,892940598,741879864,825439281,926496825,757871157c825636917,943272757,875637812,943272243,859255609,842020396c842085177,892745772,842348336,959917411,808597298,741684022c892481842,892482616,757871920,808530993,926167859,824979506c959525684,876034360,892480569,809055287,741618745,761476657c926299697,842216242,875637816,943272243,842348345,825306412c858798136,942683702,859058476,959985969,741423411,825701431c741617713,808530737,761475895,808662833,875574577,875637808c943272243,842348345,825306412,858798136,942683702,859058476c959985969,741423411,825701431,741617713,859125046,825058103c909654326,842085177,859058476,959985969,741487927,942747949c909324344,741879862,825439281,859387961,925643065,825308980c824980528,942746979,859386161,942814009,859058476,959985969c741487927,825243181,909260856,824980530,959525684,926103864c909257779,960050740,741617721,825058096,858993720,808859193c875637816,943272243,842348345,943009068,859124022,741619769c825439281,859387961,841757495,925906486,808857910,761475116c808728625,942683442,824979512,959525684,892811576,908930098c943206704,875705906,859058476,959985969,741553971,808859186c909194807,1664101424,809054777,858994739,825371702,876098866c892875826,859122988,959919408,741750068,825439281,859387961c841757495,876164406,943206453,962801708,842019383,842348857c842084908,842283061,741685300,909653293,959657265,824980536c959525684,926103864,909257779,959920435,741879856,892953392c825242422,741486899,892481842,875705400,757871928,892351285c892614967,875637814,943272243,859255609,859189804,809056057c808204336,842348899,808923185,841758768,943010353,942944820c892152885,926232627,909456441,859058476,959985969,741553971c959657522,808466743,1664101432,909391417,842611000,825371696c876098866,892875826,859122988,959919408,741750068,825439281c859387961,841757495,926495542,942682169,962801708,959721526c909194805,842084908,842283061,741685300,808662317,876164917c824981045,959525684,926103864,909257779,959920435,741879856c825058096,842608952,909326647,875637808,943272243,842348345c808856876,842545201,741618230,825439281,859387961,841757495c808793142,909718067,962801708,842216755,842610489,842084908c842283061,741685300,825243181,909260856,824980530,959525684c926103864,909257779,842478388,741618226,825058096,875638840c909456181,875637816,943272243,842348345,859122988,959919408c741750068,825439281,859387961,841757495,825636150,942683191c962801708,825833268,875575090,842084908,842283061,741685300c808662317,876164917,824981045,959525684,926103864,909257779c875771444,741881395,825058096,825635128,859190067,875637810c943272243,842348345,875639340,909652789,741751092,825439281c859387961,841758774,859190326,943076148,962801708,909522232c842348849,842084908,842283061,741685300,808662317,876164917c824981045,959525684,926103864,909257779,875835444,741618741c809067312,926496819,741486647,892481842,875705400,757871928c892351285,892614967,875637814,943272243,859255609,892744236c825440560,808202290,909523043,859387953,841756977,943010353c942944820,892152885,926232627,909456441,859058476,959985969c741553971,825570866,892745781,1664101430,960051257,926036274c825371705,876098866,892875826,859122988,959919408,741750068c825439281,859387961,841757495,875574326,875836724,962801708c858863664,825570098,842084908,842283061,741685300,808662317c876164917,824981045,959525684,926103864,909257779,859385909c741356081,926442288,859321136,741683510,892481842,875705400c757871928,892351285,892614967,875637814,943272243,859255609c892744236,909653297,808203829,943274339,943271987,841758520c943010353,942944820,825044021,808990769,808859187,875637816c943272243,825832249,875967020,892613680,808203316,909195619c942945844,841758265,943010353,942944820,825044021,808990769c808859187,875637816,943272243,825832249,892744236,825440560c808202290,943143011,876098615,841758001,943010353,942944820c825044021,808990769,808859187,875637816,943272243,825832249c892744236,909653297,808203829,825768291,842020660,841757744c943010353,942944820,892152885,926232627,909456441,859058476c959985969,741553971,808728114,875902004,1664101428,909719864c842152247,825371705,876098866,892875826,859122988,959919408c741750068,825439281,859387961,841757495,959460662,808595763c946024492,842608950,909260601,842084908,842283061,741685300c808662317,876164917,824981045,959525684,926103864,909257779c943010101,741750070,960062256,808792116,741486643,892481842c875705400,757871928,943206705,909521712,824981552,959525684c959658296,909257777,875835444,741618741,825844528,825635378c741619507,892481842,875705400,757871928,943206705,909521712c824981552,959525684,959658296,909257777,859385909,741356081c926442288,842085684,741880630,892481842,875705400,757871928c943206705,909521712,824981552,959525684,959658296,909257777c943010101,741750070,808543024,859058736,808532280,842084908c842283061,741685300,808923953,943208500,824980019,959525684c926103864,909257782,808530228,741357616,842621744,959723056c741488697,892481842,875705400,824980792,875575091,859322424c875637810,943272243,909587257,892744236,825504306,808202809c842545251,842084409,841758260,943010353,942944820,858860597c942944311,842217528,859058476,959985969,741750579,842348082c842479928,1664101432,959918381,825635125,741881144,825439281c926496825,858534453,909325881,942815025,859058476,959985969c741947701,808859186,842412081,1664101428,808988973,875837239c741357367,825439281,926496825,757871157,892351285,892614967c875637814,943272243,859255609,875967020,875902519,808202292c892811619,959788849,841757747,943010353,942944820,858860597c892811065,942684209,859058476,959985969,741881395,942945842c825570873,1664101426,808925240,892679481,825371696,876098866c892875826,959656236,825571127,741879864,825439281,859387961c841758774,909718582,942944306,946024492,875772212,875640886c842084908,842283061,741685300,926495537,942748983,824981552c959525684,909326648,909257784,926036021,741619765,859398960c875705657,741356851,892481842,875705400,757871928,892351285c892614967,875637814,943272243,859255609,892744236,892942136c808202805,942746979,909522738,875640631,859058476,959985969c741487927,909653293,959657265,824980536,959525684,926103864c909257779,959920181,741487925,825058096,875770424,825504567c875637808,943272243,842348345,808856876,842545201,741618230c825439281,859387961,841757495,926430518,842347833,962801708c926103863,942879280,842084908,842283061,741685300,892875053c842545203,741881395,825439281,926496825,841757237,859059254c808859447,946024492,942945593,808924724,842084908,842283061c741685300,892875053,842545203,741881395,825439281,926496825c841757237,942945590,909325110,946024492,808990517,809054512c842084908,842283061,741685300,892875053,842545203,741881395c825439281,926496825,841757237,892679478,842479665,761475116c943273777,858928178,824980784,959525684,892811576,892152882c926232627,909456441,859058476,959985969,741553971,909456946c876163640,1664101428,909652269,892351026,741422132,825439281c926496825,757871157,892351285,892614967,875637814,943272243c859255609,875967020,909457201,808203825,875706723,842282040c841758520,943010353,942944820,908930101,943206704,875705906c859058476,959985969,741553971,892614194,859322422,1664101426c842085177,842019120,825371699,876098866,892875826,859122988c959919408,741750068,825439281,859387961,841757495,926102582c875704882,962801708,876165174,959788857,842084908,842283061c741685300,808662317,876164917,824981045,959525684,926103864c909257779,959920435,741879856,876176176,859322163,741684025c892481842,875705400,757871928,892351285,892614967,875637814c943272243,859255609,875967020,909520947,808204344,942746979c960050483,926232625,859058476,959985969,741487927,909653293c959657265,824980536,959525684,926103864,909257779,909128500c741881910,825058096,925971256,808793913,875637810,943272243c842348345,808856876,842545201,741618230,825439281,859387961c841757495,808662070,943207990,962801708,858994487,909457463c842084908,842283061,741685300,808923953,943208500,824980019c959525684,926103864,909257782,825504308,741487921,959996720c875901745,741618230,892481842,875705400,824980792,875575091c859322424,875637810,943272243,909587257,892744236,842347827c808203318,859125859,943009846,841758776,943010353,942944820c858860597,942944311,842217528,859058476,959985969,741750579c875902514,808988722,1664101424,808988973,875771188,741488434c825439281,926496825,757871157,942747702,842412600,875637812c943272243,859255609,875967020,959460152,808203831,959589731c926430258,741357622,825439281,926496825,757871157,942747702c842412600,875637812,943272243,859255609,825636396,909324601c909717804,1664626742,909389874,859125816,824981047,959525684c892811576,825044018,808990769,808859187,875637816,943272243c825832249,925906988,892547124,1664101426,842281010,808532278c824980023,959525684,892811576,825044018,808990769,808859187c875637816,943272243,825832249,909129772,825766967,1664101430c825569330,909719344,824979512,959525684,892811576,959654962c825635638,741880375,825439281,892942393,942422329,892352560c741881912,925721392,926496567,943076152,842084908,842283061c741683253,942747949,909324344,741879862,825439281,859387961c841756985,909717558,842347316,761475116,842084402,909455670c875637816,943272243,842348345,875703596,858927408,741617721c825439281,926496825,824980021,926496308,858992689,909192246c909455715,859059250,741619250,892481842,892482616,757871920c942747702,842412600,875637812,943272243,859255609,909588012c943077433,1664101432,808858929,825635891,841757233,943010353c808792628,808594485,876099638,942945328,859058476,959985969c741487927,825701942,942945845,828583980,825241654,808464953c825371696,876098866,892351794,808856876,842545201,741618230c825439281,859387961,908866359,892351287,741488436,892429104c859190838,943076663,842084908,842283061,741683253,943009842c909391155,824981560,959525684,892811576,892480562,959657272c741356085,892429104,892940597,875574583,842084908,842283061c741683253,942747949,909324344,741879862,825439281,859387961c908865849,892417846,741880886,892429104,960050489,909719095c842084908,842283061,741683253,909653293,959657265,824980536c959525684,926103864,926297139,808531763,808204336,959787363c858798129,741488947,892481842,892482616,757871920,825636917c943272757,875637812,943272243,859255609,876033580,875902515c1664101428,875640881,858994992,841758258,943010353,842478132c892152882,892417592,876099891,859058476,959985969,741553971c909457206,909194807,828583980,909588533,959789360,825371705c876098866,892351794,943009068,859124022,741619769,825439281c859387961,908866359,858994231,741487921,942760752,809056560c825308983,842084908,842283061,741487159,926494770,808596785c824979504,959525684,892811576,909519921,926365497,808202809c943010147,892417075,741685554,892481842,892482616,757871920c825636917,943272757,875637812,943272243,859255609,808924716c842216244,1664101432,959919409,959459890,841756985,943010353c808792628,892152885,892417592,876099891,859058476,959985969c741553971,808531766,875968568,828583980,808793909,943076914c825371703,876098866,892351794,808856876,842545201,741618230c825439281,859387961,908866359,842020151,741357616,892429104c859320375,875837488,842084908,842283061,741683253,825243181c909260856,824980530,959525684,926103864,909519923,842150201c808203829,892678499,825569590,741423409,892481842,892482616c757871920,943206705,909521712,824981552,959525684,959658296c909519921,909455671,808204340,808857955,892613428,741554483c892481842,892482616,757871920,825636917,943272757,875637812c943272243,859255609,892745260,875575601,1664101424,942814513c942879288,841756721,943010353,808792628,892152885,892417592c876099891,859058476,959985969,741553971,858928950,909326649c828583980,842543416,943140915,825371700,876098866,842151730c859122988,959919408,741750068,825439281,859387961,908866359c959526198,741356592,909206320,825505328,842216504,842084908c842283061,741683253,808662317,876164917,824981045,959525684c926103864,909519923,809054517,808202292,825635171,842085936c741749559,892481842,892482616,757871920,892351285,892614967c875637814,943272243,859255609,892745260,875575601,1664101424c926168369,825768246,841758263,943010353,808792628,808594485c825768248,943077681,859058476,959985969,741487927,943011382c909587764,828583980,875638840,909456181,825371704,876098866c842151730,825306412,858798136,942683702,859058476,959985969c741423411,943011382,909587764,828583980,909455416,926431028c825371698,876098866,842151730,859122988,959919408,741750068c825439281,859387961,908866359,909391926,741356087,892429104c892679220,942945330,842084908,842283061,741683253,925905202c926364470,824979510,959525684,892811576,909519922,825242934c808202801,875901283,909128753,741356087,892481842,892482616c757871920,943206705,909521712,824981552,959525684,959658296c909519921,825242934,808202801,859124067,808858168,741488953c892481842,892482616,841758000,875901489,892678966,875637810c943272243,842348345,875968044,808792885,1664101428,892548401c842346801,841757750,943010353,808792628,892152885,926232627c909456441,859058476,959985969,741553971,943142454,876097841c828583980,959460149,909717554,825371696,876098866,892351794c942682668,825309241,741881401,825439281,926496825,908866101c876032311,741355572,925983536,909194553,842084658,842084908c842283061,741487159,942747949,909324344,741879862,825439281c859387961,908865849,876032311,741355572,925983536,909717561c942684215,842084908,842283061,741487159,825243181,909260856c824980530,959525684,926103864,926297139,842282551,808203314c926495075,925971765,741619761,892481842,926037048,757871154c942747702,842412600,875637812,943272243,859255609,875640620c926366009,1664101430,876099373,942945075,841758772,943010353c808792628,825044021,858796340,842478643,875637808,943272243c959723321,926233132,943206962,808202288,808594787,842084401c842608944,859058476,959985969,741487927,909653293,959657265c824980536,959525684,926103864,825764915,909391410,808202292c808594787,825439281,876099891,859058476,959985969,741487927c909653293,959657265,824980536,959525684,926103864,825764915c825833777,808203312,808594787,809055536,842084913,859058476c959985969,741487927,808662317,876164917,824981045,959525684c926103864,825764915,825242419,808203831,842346851,842610486c741423409,892481842,892482616,841758000,825308209,959525433c875637810,943272243,842348345,959854380,909261107,1664101428c858993453,909195315,824980275,959525684,892811576,892152882c926232627,909456441,859058476,959985969,741553971,808793910c741879858,858612529,858927155,892352821,859058476,959985969c741487927,909653293,959657265,824980536,959525684,926103864c926297139,808595509,892873784,943077681,858612529,875574834c825243185,859058476,959985969,741487927,808662317,876164917c824981045,959525684,926103864,926297139,808595509,892742712c1664561973,808990509,808793904,841759024,943010353,808792628c825044021,808990769,808859187,875637816,943272243,825832249c842412588,926036022,808202805,943074659,892745783,741750072c892481842,875705400,858535737,909325881,942815025,859058476c959985969,741947701,892417586,925971509,1664101430,926036525c808529973,824981301,959525684,892811576,908930098,943206704c875705906,859058476,959985969,741553971,808857656,741880377c841835312,876032304,909719093,875637813,943272243,842348345c808856876,842545201,741618230,825439281,859387961,841757495c842282805,942683189,1664495916,926299949,943076661,841756727c943010353,808792628,892152885,926232627,909456441,859058476c959985969,741553971,942748727,842348342,761475116,909719095c859124789,825371696,876098866,892351794,825306412,858798136c942683702,859058476,959985969,741423411,892482615,943206962c761475116,959525427,926233137,875637816,943272243,842348345c943009068,859124022,741619769,825439281,859387961,892089143c926103097,942421559,925906230,761475893,808792887,842346805c825371698,876098866,892351794,825371948,926495793,842610487c859058476,959985969,741487927,842217014,842216498,761475116c825701175,926300212,825371700,876098866,892351794,943009068c859124022,741619769,825439281,859387961,908866359,842217269c741879862,925721392,892940851,808923956,842084908,842283061c741683253,858862125,959723829,741486899,825439281,926496825c908866101,825243189,741749557,841835312,858993201,875640374c875637814,943272243,842348345,825306412,858798136,942683702c859058476,959985969,741423411,808858934,909325617,828583980c892811577,859125555,825371700,876098866,842151730,808594732c959853878,808597300,859058476,959985969,741487927,909653302c808990259,761475372,842019895,808727609,825371698,876098866c892351794,808856876,842545201,741618230,825439281,859387961c908866359,892481846,741618232,841835312,825439536,892678449c875637812,943272243,842348345,825306412,858798136,942683702c859058476,959985969,741423411,909653302,808990259,939536428c842084908,842283061,908081204,0,1026555904,0c0,1023541248,812384256,963391532,741618737,825844528c959198260,741618737,825830448,808203316,828583980,959198769c875574072,825371696,943075894,741354552,960049716,909194801c875637808,943272243,892679993,808202339,892483628,825831736c824981043,875967283,909193772,943207986,811806764,875705644c741881906,909587249,741750066,825438258,741749046,925905971c741488440,875770417,876110643,875639861,741354548,892942125c942945331,824981049,858927924,959722544,926297141,926298928c741618743,892548141,909326132,946026808,959656505,926363704c842151980,842545456,959197235,875639604,808662065,959789356c926431537,858535479,842084916,942420787,808597552,942945074c842283107,858927412,959198777,892746032,825700404,959592492c942880561,959198256,875639604,808662065,959789356,926431537c824981047,859124024,909455414,842556209,808663093,741880884c875836977,892352561,824980019,909193272,825308471,925969462c808661297,875835698,876162348,892418101,741487925,825439281c926496825,828584501,943273524,808726836,892742712,741749557c825700909,825309237,824980536,959525684,892811576,841821234c959525686,909587762,859058476,959985969,1664234807,943076401c942815543,808202803,909193772,943207986,908865580,909325621c875573548,926364984,808202339,875641132,825830452,925643828c892678196,808204342,842412387,959920439,741750583,842216497c875835443,908866873,909324343,875837239,859057452,859255861c741947446,876099121,926037558,824979768,926430776,909260598c876110646,808858422,741880372,842348337,808989494,892089137c925906743,825766452,943272236,959788595,741815861,808597809c842281778,892090425,825570100,825570615,909652323,926364473c741947187,876165173,825570868,959982644,875837234,741684535c825832245,875901489,942746677,808727093,842413363,825766188c943274041,1664432441,875641137,892744760,824980790,959723574c842412086,942746675,842084917,842150193,943206700,808662069c741880374,942749745,926036790,925644086,943140921,959852855c943076963,875771700,892679724,841758515,959591985,808203316c926036780,741357622,808530737,912471863,926102837,909391660c858533944,808923444,808203825,858797100,842479159,808203833c825372003,858796344,741879864,825439281,926496825,757871157c942747702,842412600,875637812,943272243,859255609,959526956c808464434,892679724,761476659,926495539,842414131,875637812c943272243,842348345,876162348,892418101,741487925,825439281c926496825,908866101,926232888,824980532,925905203,858612531c825309492,859255344,859058476,959985969,741487927,808662317c876164917,824981045,959525684,926103864,943074355,876033329c892742708,1664561973,926167597,876099891,824979760,959525684c892811576,841821234,842084404,875575603,859058476,959985969c741487927,959853617,808859697,824981556,858612534,909718836c892613940,859058476,959985969,741487927,909457197,842215984c824981049,959525684,892811576,943074354,876033329,1664166964c943208237,859059764,841758008,943010353,808792628,808594485c876099638,942945328,859058476,959985969,741487927,959853874c842084656,909192240,942812515,892940598,741879864,825439281c926496825,757871157,825636917,943272757,875637812,943272243c859255609,842020396,842085177,892745772,842348336,959917411c808597298,741684022,892481842,892482616,757871920,808530993c926167859,824979506,959525684,876034360,892480569,809055287c741618745,761476657,926299697,842216242,875637816,943272243c842348345,825306412,858798136,942683702,859058476,959985969c741423411,825701431,741617713,808530737,761475895,808662833c875574577,875637808,943272243,842348345,825306412,858798136c942683702,859058476,959985969,741423411,825701431,741617713c859125046,825058103,909654326,842085177,859058476,959985969c741487927,942747949,909324344,741879862,825439281,859387961c925643065,825308980,824980528,942746979,859386161,942814009c859058476,959985969,741487927,825243181,909260856,824980530c959525684,926103864,909257779,960050740,741617721,825058096c858993720,808859193,875637816,943272243,842348345,943009068c859124022,741619769,825439281,859387961,841757495,925906486c808857910,761475116,808728625,942683442,824979512,959525684c892811576,908930098,943206704,875705906,859058476,959985969c741553971,808859186,909194807,1664101424,809054777,858994739c825371702,876098866,892875826,859122988,959919408,741750068c825439281,859387961,841757495,876164406,943206453,962801708c842019383,842348857,842084908,842283061,741685300,909653293c959657265,824980536,959525684,926103864,909257779,959920435c741879856,892953392,825242422,741486899,892481842,875705400c757871928,892351285,892614967,875637814,943272243,859255609c859189804,809056057,808204336,842348899,808923185,841758768c943010353,942944820,892152885,926232627,909456441,859058476c959985969,741553971,959657522,808466743,1664101432,909391417c842611000,825371696,876098866,892875826,859122988,959919408c741750068,825439281,859387961,841757495,926495542,942682169c962801708,959721526,909194805,842084908,842283061,741685300c808662317,876164917,824981045,959525684,926103864,909257779c959920435,741879856,825058096,842608952,909326647,875637808c943272243,842348345,808856876,842545201,741618230,825439281c859387961,841757495,808793142,909718067,962801708,842216755c842610489,842084908,842283061,741685300,825243181,909260856c824980530,959525684,926103864,909257779,842478388,741618226c825058096,875638840,909456181,875637816,943272243,842348345c859122988,959919408,741750068,825439281,859387961,841757495c825636150,942683191,962801708,825833268,875575090,842084908c842283061,741685300,808662317,876164917,824981045,959525684c926103864,909257779,875771444,741881395,825058096,825635128c859190067,875637810,943272243,842348345,875639340,909652789c741751092,825439281,859387961,841758774,859190326,943076148c962801708,909522232,842348849,842084908,842283061,741685300c808662317,876164917,824981045,959525684,926103864,909257779c875835444,741618741,809067312,926496819,741486647,892481842c875705400,757871928,892351285,892614967,875637814,943272243c859255609,892744236,825440560,808202290,909523043,859387953c841756977,943010353,942944820,892152885,926232627,909456441c859058476,959985969,741553971,825570866,892745781,1664101430l960051257,926036274c825371705,876098866,892875826,859122988,959919408,741750068c825439281,859387961,841757495,875574326,875836724,962801708c858863664,825570098,842084908,842283061,741685300,808662317c876164917,824981045,959525684,926103864,909257779,859385909c741356081,926442288,859321136,741683510,892481842,875705400c757871928,892351285,892614967,875637814,943272243,859255609c892744236,909653297,808203829,943274339,943271987,841758520c943010353,942944820,825044021,808990769,808859187,875637816c943272243,825832249,875967020,892613680,808203316,909195619c942945844,841758265,943010353,942944820,825044021,808990769c808859187,875637816,943272243,825832249,892744236,825440560c808202290,943143011,876098615,841758001,943010353,942944820c825044021,808990769,808859187,875637816,943272243,825832249c892744236,909653297,808203829,825768291,842020660,841757744c943010353,942944820,892152885,926232627,909456441,859058476c959985969,741553971,808728114,875902004,1664101428,909719864c842152247,825371705,876098866,892875826,859122988,959919408c741750068,825439281,859387961,841757495,959460662,808595763c946024492,842608950,909260601,842084908,842283061,741685300c808662317,876164917,824981045,959525684,926103864,909257779c943010101,741750070,960062256,808792116,741486643,892481842c875705400,757871928,943206705,909521712,824981552,959525684c959658296,909257777,875835444,741618741,825844528,825635378c741619507,892481842,875705400,757871928,943206705,909521712c824981552,959525684,959658296,909257777,859385909,741356081c926442288,842085684,741880630,892481842,875705400,757871928c943206705,909521712,824981552,959525684,959658296,909257777c943010101,741750070,808543024,859058736,808532280,842084908c842283061,741685300,808923953,943208500,824980019,959525684c926103864,909257782,808530228,741357616,842621744,959723056c741488697,892481842,875705400,824980792,875575091,859322424c875637810,943272243,909587257,892744236,825504306,808202809c842545251,842084409,841758260,943010353,942944820,858860597c942944311,842217528,859058476,959985969,741750579,842348082c842479928,1664101432,959918381,825635125,741881144,825439281c926496825,858534453,909325881,942815025,859058476,959985969c741947701,808859186,842412081,1664101428,808988973,875837239c741357367,825439281,926496825,757871157,892351285,892614967c875637814,943272243,859255609,875967020,875902519,808202292c892811619,959788849,841757747,943010353,942944820,858860597c892811065,942684209,859058476,959985969,741881395,942945842c825570873,1664101426,808925240,892679481,825371696,876098866c892875826,959656236,825571127,741879864,825439281,859387961c841758774,909718582,942944306,946024492,875772212,875640886c842084908,842283061,741685300,926495537,942748983,824981552c959525684,909326648,909257784,926036021,741619765,859398960c875705657,741356851,892481842,875705400,757871928,892351285c892614967,875637814,943272243,859255609,892744236,892942136c808202805,942746979,909522738,875640631,859058476,959985969c741487927,909653293,959657265,824980536,959525684,926103864c909257779,959920181,741487925,825058096,875770424,825504567c875637808,943272243,842348345,808856876,842545201,741618230c825439281,859387961,841757495,926430518,842347833,962801708c926103863,942879280,842084908,842283061,741685300,892875053c842545203,741881395,825439281,926496825,841757237,859059254c808859447,946024492,942945593,808924724,842084908,842283061c741685300,892875053,842545203,741881395,825439281,926496825c841757237,942945590,909325110,946024492,808990517,809054512c842084908,842283061,741685300,892875053,842545203,741881395c825439281,926496825,841757237,892679478,842479665,761475116c943273777,858928178,824980784,959525684,892811576,892152882c926232627,909456441,859058476,959985969,741553971,909456946c876163640,1664101428,909652269,892351026,741422132,825439281c926496825,757871157,892351285,892614967,875637814,943272243c859255609,875967020,909457201,808203825,875706723,842282040c841758520,943010353,942944820,908930101,943206704,875705906c859058476,959985969,741553971,892614194,859322422,1664101426c842085177,842019120,825371699,876098866,892875826,859122988c959919408,741750068,825439281,859387961,841757495,926102582c875704882,962801708,876165174,959788857,842084908,842283061c741685300,808662317,876164917,824981045,959525684,926103864c909257779,959920435,741879856,876176176,859322163,741684025c892481842,875705400,757871928,892351285,892614967,875637814c943272243,859255609,875967020,909520947,808204344,942746979c960050483,926232625,859058476,959985969,741487927,909653293c959657265,824980536,959525684,926103864,909257779,909128500c741881910,825058096,925971256,808793913,875637810,943272243c842348345,808856876,842545201,741618230,825439281,859387961c841757495,808662070,943207990,962801708,858994487,909457463c842084908,842283061,741685300,808923953,943208500,824980019c959525684,926103864,909257782,825504308,741487921,959996720c875901745,741618230,892481842,875705400,824980792,875575091c859322424,875637810,943272243,909587257,892744236,842347827c808203318,859125859,943009846,841758776,943010353,942944820c858860597,942944311,842217528,859058476,959985969,741750579c875902514,808988722,1664101424,808988973,875771188,741488434c825439281,926496825,757871157,942747702,842412600,875637812c943272243,859255609,875967020,959460152,808203831,959589731c926430258,741357622,825439281,926496825,757871157,942747702c842412600,875637812,943272243,859255609,825636396,909324601c909717804,1664626742,909389874,859125816,824981047,959525684c892811576,825044018,808990769,808859187,875637816,943272243c825832249,925906988,892547124,1664101426,842281010,808532278c824980023,959525684,892811576,825044018,808990769,808859187c875637816,943272243,825832249,909129772,825766967,1664101430c825569330,909719344,824979512,959525684,892811576,959654962c825635638,741880375,825439281,892942393,942422329,892352560c741881912,925721392,926496567,943076152,842084908,842283061c741683253,942747949,909324344,741879862,825439281,859387961c841756985,909717558,842347316,761475116,842084402,909455670c875637816,943272243,842348345,875703596,858927408,741617721c825439281,926496825,824980021,926496308,858992689,909192246c909455715,859059250,741619250,892481842,892482616,757871920c942747702,842412600,875637812,943272243,859255609,909588012c943077433,1664101432,808858929,825635891,841757233,943010353c808792628,808594485,876099638,942945328,859058476,959985969c741487927,825701942,942945845,828583980,825241654,808464953c825371696,876098866,892351794,808856876,842545201,741618230c825439281,859387961,908866359,892351287,741488436,892429104c859190838,943076663,842084908,842283061,741683253,943009842c909391155,824981560,959525684,892811576,892480562,959657272c741356085,892429104,892940597,875574583,842084908,842283061c741683253,942747949,909324344,741879862,825439281,859387961c908865849,892417846,741880886,892429104,960050489,909719095c842084908,842283061,741683253,909653293,959657265,824980536c959525684,926103864,926297139,808531763,808204336,959787363c858798129,741488947,892481842,892482616,757871920,825636917c943272757,875637812,943272243,859255609,876033580,875902515c1664101428,875640881,858994992,841758258,943010353,842478132c892152882,892417592,876099891,859058476,959985969,741553971c909457206,909194807,828583980,909588533,959789360,825371705c876098866,892351794,943009068,859124022,741619769,825439281c859387961,908866359,858994231,741487921,942760752,809056560c825308983,842084908,842283061,741487159,926494770,808596785c824979504,959525684,892811576,909519921,926365497,808202809c943010147,892417075,741685554,892481842,892482616,757871920c825636917,943272757,875637812,943272243,859255609,808924716c842216244,1664101432,959919409,959459890,841756985,943010353c808792628,892152885,892417592,876099891,859058476,959985969c741553971,808531766,875968568,828583980,808793909,943076914c825371703,876098866,892351794,808856876,842545201,741618230c825439281,859387961,908866359,842020151,741357616,892429104c859320375,875837488,842084908,842283061,741683253,825243181c909260856,824980530,959525684,926103864,909519923,842150201c808203829,892678499,825569590,741423409,892481842,892482616c757871920,943206705,909521712,824981552,959525684,959658296c909519921,909455671,808204340,808857955,892613428,741554483c892481842,892482616,757871920,825636917,943272757,875637812c943272243,859255609,892745260,875575601,1664101424,942814513c942879288,841756721,943010353,808792628,892152885,892417592c876099891,859058476,959985969,741553971,858928950,909326649c828583980,842543416,943140915,825371700,876098866,842151730c859122988,959919408,741750068,825439281,859387961,908866359c959526198,741356592,909206320,825505328,842216504,842084908c842283061,741683253,808662317,876164917,824981045,959525684c926103864,909519923,809054517,808202292,825635171,842085936c741749559,892481842,892482616,757871920,892351285,892614967c875637814,943272243,859255609,892745260,875575601,1664101424c926168369,825768246,841758263,943010353,808792628,808594485c825768248,943077681,859058476,959985969,741487927,943011382c909587764,828583980,875638840,909456181,825371704,876098866c842151730,825306412,858798136,942683702,859058476,959985969c741423411,943011382,909587764,828583980,909455416,926431028c825371698,876098866,842151730,859122988,959919408,741750068c825439281,859387961,908866359,909391926,741356087,892429104c892679220,942945330,842084908,842283061,741683253,925905202c926364470,824979510,959525684,892811576,909519922,825242934c808202801,875901283,909128753,741356087,892481842,892482616c757871920,943206705,909521712,824981552,959525684,959658296c909519921,825242934,808202801,859124067,808858168,741488953c892481842,892482616,841758000,875901489,892678966,875637810c943272243,842348345,875968044,808792885,1664101428,892548401c842346801,841757750,943010353,808792628,892152885,926232627c909456441,859058476,959985969,741553971,943142454,876097841c828583980,959460149,909717554,825371696,876098866,892351794c942682668,825309241,741881401,825439281,926496825,908866101c876032311,741355572,925983536,909194553,842084658,842084908c842283061,741487159,942747949,909324344,741879862,825439281c859387961,908865849,876032311,741355572,925983536,909717561c942684215,842084908,842283061,741487159,825243181,909260856c824980530,959525684,926103864,926297139,842282551,808203314c926495075,925971765,741619761,892481842,926037048,757871154c942747702,842412600,875637812,943272243,859255609,875640620c926366009,1664101430,876099373,942945075,841758772,943010353c808792628,825044021,858796340,842478643,875637808,943272243c959723321,926233132,943206962,808202288,808594787,842084401c842608944,859058476,959985969,741487927,909653293,959657265c824980536,959525684,926103864,825764915,909391410,808202292c808594787,825439281,876099891,859058476,959985969,741487927c909653293,959657265,824980536,959525684,926103864,825764915c825833777,808203312,808594787,809055536,842084913,859058476c959985969,741487927,808662317,876164917,824981045,959525684c926103864,825764915,825242419,808203831,842346851,842610486c741423409,892481842,892482616,841758000,825308209,959525433c875637810,943272243,842348345,959854380,909261107,1664101428c858993453,909195315,824980275,959525684,892811576,892152882c926232627,909456441,859058476,959985969,741553971,808793910c741879858,858612529,858927155,892352821,859058476,959985969c741487927,909653293,959657265,824980536,959525684,926103864c926297139,808595509,892873784,943077681,858612529,875574834c825243185,859058476,959985969,741487927,808662317,876164917c824981045,959525684,926103864,926297139,808595509,892742712c1664561973,808990509,808793904,841759024,943010353,808792628c825044021,808990769,808859187,875637816,943272243,825832249c842412588,926036022,808202805,943074659,892745783,741750072c892481842,875705400,858535737,909325881,942815025,859058476c959985969,741947701,892417586,925971509,1664101430,926036525c808529973,824981301,959525684,892811576,908930098,943206704c875705906,859058476,959985969,741553971,808857656,741880377c841835312,876032304,909719093,875637813,943272243,842348345c808856876,842545201,741618230,825439281,859387961,841757495c842282805,942683189,1664495916,926299949,943076661,841756727c943010353,808792628,892152885,926232627,909456441,859058476c959985969,741553971,942748727,842348342,761475116,909719095c859124789,825371696,876098866,892351794,825306412,858798136c942683702,859058476,959985969,741423411,892482615,943206962c761475116,959525427,926233137,875637816,943272243,842348345c943009068,859124022,741619769,825439281,859387961,892089143c926103097,942421559,925906230,761475893,808792887,842346805c825371698,876098866,892351794,825371948,926495793,842610487c859058476,959985969,741487927,842217014,842216498,761475116c825701175,926300212,825371700,876098866,892351794,943009068c859124022,741619769,825439281,859387961,908866359,842217269c741879862,925721392,892940851,808923956,842084908,842283061c741683253,858862125,959723829,741486899,825439281,926496825c908866101,825243189,741749557,841835312,858993201,875640374c875637814,943272243,842348345,825306412,858798136,942683702c859058476,959985969,741423411,808858934,909325617,828583980c892811577,859125555,825371700,876098866,842151730,808594732c959853878,808597300,859058476,959985969,741487927,909653302c808990259,761475372,842019895,808727609,825371698,876098866c892351794,808856876,842545201,741618230,825439281,859387961c908866359,892481846,741618232,841835312,825439536,892678449c875637812,943272243,842348345,825306412,858798136,942683702c859058476,959985969,741423411,909653302,808990259,761475116c875836471,808925240,825371702,876098866,892351794,943009068c859124022,741619769,825439281,859387961,908866359,876165429c741487927,925721392,859191092,875770932,842084908,842283061c741683253,959459885,959722041,741487921,825439281,926496825c908866101,909455926,741751096,925721392,909391158,909259312c842084908,842283061,741683253,909128237,876164661,741356087c825439281,926496825,908866101,943273781,741618737,925721393c943140917,842412336,842084908,842283061,741683253,825243181c909260856,824980530,959525684,926103864,909519923,842020400c808204344,808594787,909719860,909260853,859058476,959985969c741487927,942747949,909324344,741879862,825439281,859387961c908865849,943273781,741618737,925721392,926495797,909521972c842084908,842283061,741683253,909653293,959657265,824980536c959525684,926103864,892742707,842609209,808203825,892808547c808595768,741620017,892481842,892482616,757871920,859320370c892351029,824980017,959525684,892811576,892742706,808858421c808202288,909585763,892744241,741355828,892481842,892482616c757871920,892351285,892614967,875637814,943272243,859255609c825636396,909324601,1664101424,859191085,859322674,841758256c943010353,808792628,892152885,892417592,876099891,859058476c959985969,741553971,909522230,842477623,761475116,825438264c943076148,825371697,876098866,892351794,909128236,808728632c741880884,825439281,926496825,841757237,842413877,909193266c1664495916,943273773,859386937,841758519,943010353,808792628c825044021,808990769,808859187,875637816,943272243,825832249c926233132,875967797,824979512,925721398,842412089,959721526c842084908,842283061,741683253,943207985,859254834,875637814c943272243,959853369,926233132,943273267,824980023,925721398c943075639,825242678,842084908,842283061,741683253,825243181c909260856,824980530,959525684,926103864,859253811,825243961c808203316,960049507,892351797,741553718,892481842,926037048c757871154,943206705,909521712,824981552,959525684,959658296c876031025,943141171,808203314,808464739,892942136,741815350c892481842,875705400,757871928,942747702,842412600,875637812c943272243,859255609,859189804,825767218,808202801,825241955c959985970,741422393,892481842,875705400,757871928,943274289c943011893,824981045,959525684,892811576,909257778,892942642c741881401,825058096,892874803,876099637,875637816,943272243c842348345,808856876,842545201,741618230,825439281,859387961c908866359,808990772,808203318,959524195,943075383,741421872c825439281,926496825,757871157,942747702,842412600,875637812c943272243,859255609,892810796,942682672,909717804,1664626742c859255864,859059249,825371698,876098866,892875826,859122988c959919408,741750068,825439281,859387961,841757495,825701174c875968566,946024492,842085172,942813488,842084908,842283061c741685300,909653293,959657265,824980536,959525684,926103864c909257779,892876083,741488951,809001776,892745017,741751094c892481842,875705400,757871928,825636917,943272757,875637812c943272243,859255609,859189804,842019381,808203829,925969763c809054265,876099378,859058476,959985969,741487927,825243181c909260856,824980530,959525684,926103864,909257779,926036275c741356592,825058096,926300215,942946352,875637808,943272243c842348345,808856876,842545201,741618230,825439281,859387961c841757495,959525686,909587762,946024492,925970736,943206455c842084908,842283061,741685300,825243181,909260856,824980530c959525684,926103864,909257779,808663346,741487412,959931184c842545462,741619767,892481842,875705400,757871928,942747702c842412600,875637812,943272243,859255609,842412588,942945848c808203833,892352611,858863411,841757241,943010353,942944820c908930101,943206704,875705906,859058476,959985969,741553971c926037554,909326649,1664101424,959984440,842544434,825371700c876098866,892875826,808856876,842545201,741618230,825439281c859387961,841757495,909128502,875574577,946024492,859255859c808596785,842084908,842283061,741685300,808662317,876164917c824981045,959525684,926103864,909257779,909195059,741619256c859333424,926102832,741749042,892481842,875705400,757871928c825636917,943272757,875637812,943272243,859255609,859189804c842019381,808203829,909260899,959591475,841757233,943010353c942944820,825044021,842413879,876033848,875637812,943272243c842348345,859189804,858862902,808204338,842152035,909653041c841758768,943010353,942944820,892152885,892417592,876099891c859058476,959985969,741553971,892548658,892481586,1664101430c959918392,808662069,825371700,876098866,892875826,925969708c859189300,808857910,859058476,959985969,741487927,926103090c808727096,1664101424,926101816,808464438,825371696,876098866c892875826,943009068,859124022,741619769,825439281,859387961c841757495,943010614,842610485,761475116,858928945,959658295c824979506,959525684,892811576,909192242,842413367,942945332c859058476,959985969,741554483,926037554,842543923,1664101428c959459885,859321654,824980533,959525684,892811576,892152882c926232627,909456441,859058476,959985969,741553971,959853617c842610485,808203318,926362979,859322163,741553461,892481842c892482616,757871920,942747702,842412600,875637812,943272243c859255609,825505580,825372978,1664101430,859386157,808530489c824980786,959525684,892811576,892152882,926232627,909456441c859058476,959985969,741553971,842217525,741617719,859125046c825058102,926363705,926495285,859058476,959985969,741487927c808662317,876164917,824981045,959525684,926103864,943008819c808923699,808528948,926234676,825058102,943011384,859388208c859058476,959985969,741487927,808662317,876164917,824981045c959525684,926103864,943008819,808923699,858860596,842477617c942746979,892548147,741684786,825439281,926496825,757871157c892351285,892614967,875637814,943272243,859255609,859321644c875575090,859322668,1664103472,942748461,858927159,824981299c959525684,892811576,892152882,892417592,876099891,859058476c959985969,741553971,859191605,741750583,909195064,1664694322c909653805,859321907,841757750,943010353,808792628,892152885c892417592,876099891,859058476,959985969,741553971,858797367c808597304,828583980,858863929,825375024,825371705,876098866c842151730,808856876,842545201,741618230,825439281,859387961c908866359,825767480,741880375,942498608,943274289,808597813c842084908,842283061,741683253,909653293,959657265,824980536c959525684,926103864,959851571,892417842,808202805,808988003c909128501,741881395,892481842,892482616,757871920,825636917c943272757,875637812,943272243,859255609,926430764,909260596c1664101428,892418093,825375031,841758770,943010353,808792628c892152885,892417592,876099891,859058476,959985969,741553971c875641142,808989744,761475116,943141176,942815544,825371696c876098866,892351794,943009068,859124022,741619769,825439281c859387961,908866359,909128249,741749040,959537968,808532024c909717552,842084908,842283061,741487159,808662317,876164917c824981045,959525684,926103864,943074355,942879801,808202807c808988003,808465721,741488438,892481842,892482616,757871920c825636917,943272757,875637812,943272243,859255609,943207980c808989233,1664101424,858863661,959723830,841758263,943010353c808792628,892152885,892417592,876099891,859058476,959985969c741553971,926431286,909325112,761475116,942946615,808857650c825371704,876098866,892351794,943009068,859124022,741619769c825439281,859387961,925643575,875573557,741750066,925721392c876164407,808727094,842084908,842283061,741683253,825243181c909260856,824980530,959525684,926103864,876031027,909456688c808202296,808594787,859255088,876098865,859058476,959985969c741487927,909653293,959657265,824980536,959525684,926103864c825764915,926234931,808202801,808594787,808596789,741751096c825439281,926496825,757871157,825242674,809055026,875637812c943272243,842348345,909390124,875836985,741355576,761476657c909455667,926101810,875637814,943272243,842348345,926362924c959723571,741881904,825439281,926496825,908866101,825831734c824981043,808660323,825506096,741486899,825439281,926496825c757871157,942747702,842412600,875637812,943272243,859255609c825636396,909324601,892679724,761476915,926300466,808466228c875637816,943272243,842348345,808856876,842545201,741618230c825439281,859387961,908866359,825831734,824981043,925905203c959537970,809055032,842610485,842084908,842283061,741487159c808662317,876164917,824981045,959525684,926103864,825699379c825438259,808204342,842542435,808988980,741749559,892481842c892482616,757871920,892351285,892614967,875637814,943272243c859255609,825308972,959459895,1664101430,942815277,808793907c841756724,943010353,808792628,892152885,926232627,909456441c859058476,959985969,741553971,858927415,842217015,761475116c892482360,859322422,825371698,876098866,892351794,959524140c943143221,875836728,859058476,959985969,741487927,926494775c943207477,761475116,926298936,926496819,825371698,876098866c892351794,959524140,808663348,876099378,859058476,959985969c741487927,809054263,842348857,761475116,942683192,825504313c825371703,876098866,892351794,808856876,842545201,741618230c825439281,859387961,925643575,825503793,741618224,959537968c926366007,858927159,842084908,842283061,741487159,825243181c909260856,824980530,959525684,926103864,825699379,892743729c808202294,876096867,909652021,741421623,892481842,892482616c757871920,942747702,842412600,875637812,943272243,859255609c825243436,842347314,1664101424,959723565,808532018,841758002c943010353,808792628,908930101,943206704,875705906,859058476c959985969,741553971,926363703,808990776,761475116,842610481c909717556,875637809,943272243,842348345,808856876,842545201c741618230,825439281,859387961,824980279,943273524,808726836c1664101432,909586733,859059505,824981558,959525684,892811576c959261746,825767220,842347829,859058476,959985969,741487927c959853617,875639864,908867632,909325621,926428515,909522488c741750071,892481842,892482616,757871920,943206705,909521712c824981552,959525684,959658296,825699377,942682934,808204340c942746979,892548664,959460403,859058476,959985969,741487927c926429485,960051511,741749046,825439281,926496825,841757237c859124278,909193783,761475116,892548408,909457459,825371704c876098866,892351794,808856876,842545201,741618230,825439281c859387961,925643575,943076145,741617719,942498608,859256629c875641140,842084908,842283061,741683253,859386157,892482866c741881397,825439281,926496825,925643317,959983920,741750064c841835312,859255600,825831992,875637812,943272243,842348345c859122988,959919408,741750068,825439281,859387961,841757495c926167606,808990257,828583980,859320629,808663091,825371698c876098866,892351794,959524140,959853617,909588281,859058476c959985969,741487927,876097591,909194292,828583980,825504053c960049972,825371704,876098866,892351794,943009068,859124022c741619769,825439281,859387961,925643575,875901488,741488949c892429104,876165424,876164665,842084908,842283061,741683253c909653293,959657265,824980536,959525684,926103864,808922163c842085684,808202288,909651299,959592753,741880114,892481842c892482616,757871920,825636917,943272757,875637812,943272243c859255609,892352300,926036536,1664101426,909522989,892547633c841757234,943010353,808792628,892152885,892417592,876099891c859058476,959985969,741553971,825700407,875836211,761475116c858797880,842544945,825371702,876098866,892351794,943009068c859124022,741619769,825439281,859387961,925643575,926232624c741619769,942498608,825570359,808661298,842084908,842283061c741683253,909653293,959657265,824980536,959525684,926103864c808922163,943141942,808204336,926035299,808990001,741356345c825439281,926496825,757871157,825439794,926233145,875637814c943272243,842348345,909390124,842610488,741487416,892429104c892810544,809055029,842084908,842283061,741683253,909653293c959657265,824980536,959525684,926103864,808922163,825242163c808204338,808792419,825636145,741750832,892481842,892482616c757871920,825636917,943272757,875637812,943272243,859255609c858797868,909522232,1664101428,926495793,926299699,841757240c943010353,808792628,825044021,943077688,943272759,875637812c943272243,842348345,892352300,859256369,1664101430,859386929c875706161,841758775,943010353,808792628,908930101,943206704c875705906,859058476,959985969,741553971,909455671,842085173c761475116,808726579,943142456,875637814,943272243,842348345c926362924,959723571,741881904,825439281,926496825,908866101c825831734,808203827,842346851,842216754,741748790,892481842c892482616,757871920,926366001,859058486,824981043,959525684c892811576,909585458,859320626,808204342,960049507,859058995c741487671,892481842,926037048,757871154,943206705,909521712c824981552,959525684,959658296,909257777,943274032,741749048c841835312,875772216,875903281,859058476,959985969,741487927c909653293,959657265,824980536,959525684,926103864,808856627c825440562,892873778,825374008,841835318,825439024,842216242c875637817,943272243,842348345,808594732,875573299,909324595c859058476,959985969,741487927,909653298,892351792,1664101430c875639341,892483896,824980788,959525684,892811576,841821234c808465200,858862388,875637814,943272243,842348345,909390124c858862905,741880375,761476657,808726578,909652533,824979764c959525684,892811576,825044018,808990769,808859187,875637816c943272243,825832249,808858156,825308981,824981043,841835318c909325360,942684464,875637817,943272243,842348345,825306412c858798136,942683702,859058476,959985969,741423411,892352050c808858928,909192240,925969763,943273778,858863415,859058476c959985969,741487927,892810801,875835958,824981556,959525684c959658296,825699379,842281780,808202292,942812515,959721523c741685305,825439281,926496825,757871157,892351285,892614967c875637814,943272243,859255609,943076908,842479156,761475372c960050994,892482608,875637816,943272243,842348345,943009068c859124022,741619769,825439281,859387961,908866359,909391926c942420535,909717813,761475384,926234418,858927923,875637812c943272243,842348345,859122988,959919408,741750068,825439281c859387961,908866359,909391926,908866103,926102837,808594787c892810804,925906486,859058476,959985969,741487927,825243181c909260856,824980530,959525684,926103864,909585459,959658034c808203312,842149219,825766451,741619254,825439281,926496825c841757237,859124785,959723064,875637814,943272243,943076153c959526956,808464434,761475116,825440049,959656753,824980021c959525684,892811576,892152882,926232627,909456441,859058476c959985969,741553971,909260338,942815286,1664101432,842544941c909260593,841757239,943010353,808792628,892152885,892417592c876099891,859058476,959985969,741553971,825767218,808662580c1664101428,842020150,858598452,875902259,741881649,875968049c875835702,808793644,757871666,892678963,943141172,909521196c875640372,892756788,741618224,892547885,925971509,909192248c825635894,908866612,875704373,858991916,825505077,824981559c909391414,1664365617,842020150,858598452,875902259,741881649c875968049,875835702,808793644,757871666,892678963,943141172c909521196,875640372,892756788,741618224,892547885,925971509c909192248,825635894,908866612,875704373,858991916,825505077c824981559,909391414,1664365617,842020150,858598452,875902259c741881649,875968049,875835702,808793644,757871666,892678963c943141172,909521196,875640372,892756788,741618224,892547885c925971509,909192248,825635894,908866612,875704373,858991916c825505077,824981559,909391414,1664365617,842020150,858598452c875902259,741881649,875968049,875835702,808793644,757871666c892678963,943141172,909521196,875640372,892756788,741618224c892547885,925971509,909192248,825635894,908866612,875704373c858991916,825505077,824981559,909391414,1664365617,842020150c858598452,875902259,741881649,875968049,875835702,808793644c757871666,892678963,943141172,909521196,875640372,892756788c741618224,892547885,925971509,909192248,825635894,908866612c875704373,858991916,825505077,824981559,909391414,1664365617c842020150,858598452,875902259,741881649,875968049,875835702c808793644,757871666,892678963,943141172,909521196,875640372c892756788,741618224,892547885,925971509,909192248,825635894c908866612,875704373,858991916,825505077,824981559,909391414c1664365617,876099121,808727090,808791340,943011378,824981813c808793142,741880880,859126065,757870643,858992693,842545200c876097836,808662323,845362226,909391155,943010098,875902764c942946105,757870902,876097593,741617971,909325101,825243192c892152888,757871921,959919414,825058100,741420332,757870893c825044017,1664167212,757870893,825044017,741420332,757870893c825058097,741420332,757870893,908930097,825766453,1664167212c757870893,825044017,741420332,757870893,825058097,741420332c757870893,825044017,858860844,926365236,1664169527,842479405c875902001,824981808,876097584,875769910,926234156,960049715c757870642,825308721,892416052,757870901,909128498,808466233c809053484,1664430646,926298413,825374519,741421111,825636397c892352825,909192492,942813240,757870642,926364977,876098864c757870896,859191605,741881655,942944813,761475891,892614449c926038320,757870897,859254833,825241653,942484535,959591991c809053237,892746037,741750836,959920181,909653040,892152887c859124277,926232627,926232931,909523250,808791092,909523251c757871927,892547891,959853879,859189548,808465464,875965488c741881138,892547885,925971509,909206328,825635894,908866612c875704373,858991916,825505077,824981559,909391414,741618737c842020150,858598452,875902259,1664628529,875968049,875835702c808793644,757871666,892678963,943141172,909521196,875640372c892742708,741618224,892547885,925971509,909206328,825635894c908866612,875704373,858991916,825505077,824981559,909391414c741618737,842020150,858598452,875902259,1664628529,875968049c875835702,808793644,757871666,892678963,943141172,909521196c875640372,892742708,741618224,892547885,925971509,909206328c825635894,908866612,875704373,858991916,825505077,824981559c909391414,741618737,842020150,858598452,875902259,1664628529c875968049,875835702,808793644,757871666,892678963,943141172c909521196,875640372,892742708,741618224,892547885,925971509c909206328,825635894,908866612,875704373,858991916,825505077c824981559,909391414,741618737,842020150,858598452,875902259c1664628529,875968049,875835702,808793644,959198258,858863664c909129266,875311148,909522742,909719604,859058476,959985969c1664235065,858929204,909718580,825371696,876098866,859190833c808202284,808202284,892483683,825831736,942421555,808597552c909194035,942815276,959658037,959197240,959527221,959854392c892811308,808728373,942420535,926102834,909719089,859060579c943011632,925643833,892547380,842347828,808859948,926495792c959198769,959527216,825243700,892811308,943141686,959199280c926036788,859058738,842610787,960050998,942420793,808597552c959656754,842610732,909326388,942422066,859321650,909326129c875706412,808532025,942420788,909718839,859320887,959461731c926103857,959197751,808596276,909654327,825309228,926298168c942421046,808924471,875836981,825505580,959526968,959198768c943012144,959722039,825505635,808465719,942421558,859059506c943010360,825505580,809055287,959198772,809055538,825702709c825505580,876099636,942420020,926364983,925971504,909588579c909127985,942420788,859190583,825636921,825505580,892613939c942422068,876163641,892481842,842283308,859124793,942420275c943273010,959721521,943011939,959918649,959198258,842479925c875836722,909261100,825702706,959197492,959591986,942815544c825505580,926429494,942420788,875901497,825504056,959461731c825635379,959197747,842020404,942684214,959789356,892745014c959198512,909325874,875575091,842283052,959526193,942420024c875901492,909456437,959789411,842479921,942421299,859190583c875574841,942684204,808597046,959198518,943143221,909456185c909261100,892416820,942421811,859125813,959919157,842283107c959723568,959198769,842281524,926431024,942684204,892811573c959197749,876163636,876032053,842283052,825440306,942421808c842610741,842085431,959789411,926431537,942421815,876032569c842215478,892483628,875573303,959198256,959789365,842609714c842283308,892352568,959197494,959527221,909455928,808990976c858863155,828585010,825372727,876164658,1934634040,0c2048917504,0,0,2044198912,812384256,963391532c741618737,825844528,959198260,741618737,825830448,808203316c828583980,959198769,875574072,825371696,943075894,741354552c960049716,909194801,875637808,943272243,892679993,808202339c892483628,825831736,824981043,875967283,909193772,943207986c811806764,875705644,741881906,909587249,741750066,825438258c741749046,925905971,741488440,875770417,876110643,875639861c741354548,892942125,942945331,824981049,858927924,959722544c926297141,926298928,741618743,892548141,909326132,946026808c959656505,926363704,842151980,842545456,959197235,875639604c808662065,959789356,926431537,858535479,842084916,942420787c808597552,942945074,842283107,858927412,959198777,892746032c825700404,959592492,942880561,959198256,875639604,808662065c959789356,926431537,824981047,859124024,909455414,842556209c808663093,741880884,875836977,892352561,824980019,909193272c825308471,925969462,808661297,875835698,876162348,892418101c741487925,825439281,926496825,828584501,943273524,808726836c892742712,741749557,825700909,825309237,824980536,959525684c892811576,841821234,959525686,909587762,859058476,959985969c1664234807,943076401,942815543,808202803,909193772,943207986c908865580,909325621,875573548,926364984,808202339,875641132c825830452,925643828,892678196,808204342,842412387,959920439c741750583,842216497,875835443,908866873,909324343,875837239c859057452,859255861,741947446,876099121,926037558,824979768c926430776,909260598,876110646,808858422,741880372,842348337c808989494,892089137,925906743,825766452,943272236,959788595c741815861,808597809,842281778,892090425,825570100,825570615c909652323,926364473,741947187,876165173,825570868,959982644c875837234,741684535,825832245,875901489,942746677,808727093c842413363,825766188,943274041,1664432441,875641137,892744760c824980790,959723574,842412086,942746675,842084917,842150193c943206700,808662069,741880374,942749745,926036790,925644086c943140921,959852855,943076963,875771700,892679724,841758515c959591985,808203316,926036780,741357622,808530737,912471863c926102837,909391660,858533944,808923444,808203825,858797100c842479159,808203833,825372003,858796344,741879864,825439281c926496825,757871157,942747702,842412600,875637812,943272243c859255609,959526956,808464434,892679724,761476659,926495539c842414131,875637812,943272243,842348345,876162348,892418101c741487925,825439281,926496825,908866101,926232888,824980532c925905203,858612531,825309492,859255344,859058476,959985969c741487927,808662317,876164917,824981045,959525684,926103864c943074355,876033329,892742708,1664561973,926167597,876099891c824979760,959525684,892811576,841821234,842084404,875575603c859058476,959985969,741487927,959853617,808859697,824981556c858612534,909718836,892613940,859058476,959985969,741487927c909457197,842215984,824981049,959525684,892811576,943074354c876033329,1664166964,943208237,859059764,841758008,943010353c808792628,808594485,876099638,942945328,859058476,959985969c741487927,959853874,842084656,909192240,942812515,892940598c741879864,825439281,926496825,757871157,825636917,943272757c875637812,943272243,859255609,842020396,842085177,892745772c842348336,959917411,808597298,741684022,892481842,892482616c757871920,808530993,926167859,824979506,959525684,876034360c892480569,809055287,741618745,761476657,926299697,842216242c875637816,943272243,842348345,825306412,858798136,942683702c859058476,959985969,741423411,825701431,741617713,808530737c761475895,808662833,875574577,875637808,943272243,842348345c825306412,858798136,942683702,859058476,959985969,741423411c825701431,741617713,859125046,825058103,909654326,842085177c859058476,959985969,741487927,942747949,909324344,741879862c825439281,859387961,925643065,825308980,824980528,942746979c859386161,942814009,859058476,959985969,741487927,825243181c909260856,824980530,959525684,926103864,909257779,960050740c741617721,825058096,858993720,808859193,875637816,943272243c842348345,943009068,859124022,741619769,825439281,859387961c841757495,925906486,808857910,761475116,808728625,942683442c824979512,959525684,892811576,908930098,943206704,875705906c859058476,959985969,741553971,808859186,909194807,1664101424c809054777,858994739,825371702,876098866,892875826,859122988c959919408,741750068,825439281,859387961,841757495,876164406c943206453,962801708,842019383,842348857,842084908,842283061c741685300,909653293,959657265,824980536,959525684,926103864c909257779,959920435,741879856,892953392,825242422,741486899c892481842,875705400,757871928,892351285,892614967,875637814c943272243,859255609,859189804,809056057,808204336,842348899c808923185,841758768,943010353,942944820,892152885,926232627c909456441,859058476,959985969,741553971,959657522,808466743c1664101432,909391417,842611000,825371696,876098866,892875826c859122988,959919408,741750068,825439281,859387961,841757495c926495542,942682169,962801708,959721526,909194805,842084908c842283061,741685300,808662317,876164917,824981045,959525684c926103864,909257779,959920435,741879856,825058096,842608952c909326647,875637808,943272243,842348345,808856876,842545201c741618230,825439281,859387961,841757495,808793142,909718067c962801708,842216755,842610489,842084908,842283061,741685300c825243181,909260856,824980530,959525684,926103864,909257779c842478388,741618226,825058096,875638840,909456181,875637816c943272243,842348345,859122988,959919408,741750068,825439281c859387961,841757495,825636150,942683191,962801708,825833268c875575090,842084908,842283061,741685300,808662317,876164917c824981045,959525684,926103864,909257779,875771444,741881395c825058096,825635128,859190067,875637810,943272243,842348345c875639340,909652789,741751092,825439281,859387961,841758774c859190326,943076148,962801708,909522232,842348849,842084908c842283061,741685300,808662317,876164917,824981045,959525684c926103864,909257779,875835444,741618741,809067312,926496819c741486647,892481842,875705400,757871928,892351285,892614967c875637814,943272243,859255609,892744236,825440560,808202290c909523043,859387953,841756977,943010353,942944820,892152885c926232627,909456441,859058476,959985969,741553971,825570866c892745781,1664101430,960051257,926036274,825371705,876098866c892875826,859122988,959919408,741750068,825439281,859387961c841757495,875574326,875836724,962801708,858863664,825570098c842084908,842283061,741685300,808662317,876164917,824981045c959525684,926103864,909257779,859385909,741356081,926442288c859321136,741683510,892481842,875705400,757871928,892351285c892614967,875637814,943272243,859255609,892744236,909653297c808203829,943274339,943271987,841758520,943010353,942944820c825044021,808990769,808859187,875637816,943272243,825832249c875967020,892613680,808203316,909195619,942945844,841758265c943010353,942944820,825044021,808990769,808859187,875637816c943272243,825832249,892744236,825440560,808202290,943143011c876098615,841758001,943010353,942944820,825044021,808990769c808859187,875637816,943272243,825832249,892744236,909653297c808203829,825768291,842020660,841757744,943010353,942944820c892152885,926232627,909456441,859058476,959985969,741553971c808728114,875902004,1664101428,909719864,842152247,825371705c876098866,892875826,859122988,959919408,741750068,825439281c859387961,841757495,959460662,808595763,946024492,842608950c909260601,842084908,842283061,741685300,808662317,876164917c824981045,959525684,926103864,909257779,943010101,741750070c960062256,808792116,741486643,892481842,875705400,757871928c943206705,909521712,824981552,959525684,959658296,909257777c875835444,741618741,825844528,825635378,741619507,892481842c875705400,757871928,943206705,909521712,824981552,959525684c959658296,909257777,859385909,741356081,926442288,842085684c741880630,892481842,875705400,757871928,943206705,909521712c824981552,959525684,959658296,909257777,943010101,741750070c808543024,859058736,808532280,842084908,842283061,741685300c808923953,943208500,824980019,959525684,926103864,909257782c808530228,741357616,842621744,959723056,741488697,892481842c875705400,824980792,875575091,859322424,875637810,943272243c909587257,892744236,825504306,808202809,842545251,842084409c841758260,943010353,942944820,858860597,942944311,842217528c859058476,959985969,741750579,842348082,842479928,1664101432c959918381,825635125,741881144,825439281,926496825,858534453c909325881,942815025,859058476,959985969,741947701,808859186c842412081,1664101428,808988973,875837239,741357367,825439281c926496825,757871157,892351285,892614967,875637814,943272243c859255609,875967020,875902519,808202292,892811619,959788849c841757747,943010353,942944820,858860597,892811065,942684209c859058476,959985969,741881395,942945842,825570873,1664101426c808925240,892679481,825371696,876098866,892875826,959656236c825571127,741879864,825439281,859387961,841758774,909718582c942944306,946024492,875772212,875640886,842084908,842283061c741685300,926495537,942748983,824981552,959525684,909326648c909257784,926036021,741619765,859398960,875705657,741356851c892481842,875705400,757871928,892351285,892614967,875637814c943272243,859255609,892744236,892942136,808202805,942746979c909522738,875640631,859058476,959985969,741487927,909653293c959657265,824980536,959525684,926103864,909257779,959920181c741487925,825058096,875770424,825504567,875637808,943272243c842348345,808856876,842545201,741618230,825439281,859387961c841757495,926430518,842347833,962801708,926103863,942879280c842084908,842283061,741685300,892875053,842545203,741881395c825439281,926496825,841757237,859059254,808859447,946024492c942945593,808924724,842084908,842283061,741685300,892875053c842545203,741881395,825439281,926496825,841757237,942945590c909325110,946024492,808990517,809054512,842084908,842283061c741685300,892875053,842545203,741881395,825439281,926496825c841757237,892679478,842479665,761475116,943273777,858928178c824980784,959525684,892811576,892152882,926232627,909456441c859058476,959985969,741553971,909456946,876163640,1664101428c909652269,892351026,741422132,825439281,926496825,757871157c892351285,892614967,875637814,943272243,859255609,875967020c909457201,808203825,875706723,842282040,841758520,943010353c942944820,908930101,943206704,875705906,859058476,959985969c741553971,892614194,859322422,1664101426,842085177,842019120c825371699,876098866,892875826,859122988,959919408,741750068c825439281,859387961,841757495,926102582,875704882,962801708c876165174,959788857,842084908,842283061,741685300,808662317c876164917,824981045,959525684,926103864,909257779,959920435c741879856,876176176,859322163,741684025,892481842,875705400c757871928,892351285,892614967,875637814,943272243,859255609c875967020,909520947,808204344,942746979,960050483,926232625c859058476,959985969,741487927,909653293,959657265,824980536c959525684,926103864,909257779,909128500,741881910,825058096c925971256,808793913,875637810,943272243,842348345,808856876c842545201,741618230,825439281,859387961,841757495,808662070c943207990,962801708,858994487,909457463,842084908,842283061c741685300,808923953,943208500,824980019,959525684,926103864c909257782,825504308,741487921,959996720,875901745,741618230c892481842,875705400,824980792,875575091,859322424,875637810c943272243,909587257,892744236,842347827,808203318,859125859c943009846,841758776,943010353,942944820,858860597,942944311c842217528,859058476,959985969,741750579,875902514,808988722c1664101424,808988973,875771188,741488434,825439281,926496825c757871157,942747702,842412600,875637812,943272243,859255609c875967020,959460152,808203831,959589731,926430258,741357622c825439281,926496825,757871157,942747702,842412600,875637812c943272243,859255609,825636396,909324601,909717804,1664626742c909389874,859125816,824981047,959525684,892811576,825044018c808990769,808859187,875637816,943272243,825832249,925906988c892547124,1664101426,842281010,808532278,824980023,959525684c892811576,825044018,808990769,808859187,875637816,943272243c825832249,909129772,825766967,1664101430,825569330,909719344c824979512,959525684,892811576,959654962,825635638,741880375c825439281,892942393,942422329,892352560,741881912,925721392c926496567,943076152,842084908,842283061,741683253,942747949c909324344,741879862,825439281,859387961,841756985,909717558c842347316,761475116,842084402,909455670,875637816,943272243c842348345,875703596,858927408,741617721,825439281,926496825c824980021,926496308,858992689,909192246,909455715,859059250c741619250,892481842,892482616,757871920,942747702,842412600c875637812,943272243,859255609,909588012,943077433,1664101432c808858929,825635891,841757233,943010353,808792628,808594485c876099638,942945328,859058476,959985969,741487927,825701942c942945845,828583980,825241654,808464953,825371696,876098866c892351794,808856876,842545201,741618230,825439281,859387961c908866359,892351287,741488436,892429104,859190838,943076663c842084908,842283061,741683253,943009842,909391155,824981560c959525684,892811576,892480562,959657272,741356085,892429104c892940597,875574583,842084908,842283061,741683253,942747949c909324344,741879862,825439281,859387961,908865849,892417846c741880886,892429104,960050489,909719095,842084908,842283061c741683253,909653293,959657265,824980536,959525684,926103864c926297139,808531763,808204336,959787363,858798129,741488947c892481842,892482616,757871920,825636917,943272757,875637812c943272243,859255609,876033580,875902515,1664101428,875640881c858994992,841758258,943010353,842478132,892152882,892417592c876099891,859058476,959985969,741553971,909457206,909194807c828583980,909588533,959789360,825371705,876098866,892351794c943009068,859124022,741619769,825439281,859387961,908866359c858994231,741487921,942760752,809056560,825308983,842084908c842283061,741487159,926494770,808596785,824979504,959525684c892811576,909519921,926365497,808202809,943010147,892417075c741685554,892481842,892482616,757871920,825636917,943272757c875637812,943272243,859255609,808924716,842216244,1664101432c959919409,959459890,841756985,943010353,808792628,892152885c892417592,876099891,859058476,959985969,741553971,808531766c875968568,828583980,808793909,943076914,825371703,876098866c892351794,808856876,842545201,741618230,825439281,859387961c908866359,842020151,741357616,892429104,859320375,875837488c842084908,842283061,741683253,825243181,909260856,824980530c959525684,926103864,909519923,842150201,808203829,892678499c825569590,741423409,892481842,892482616,757871920,943206705c909521712,824981552,959525684,959658296,909519921,909455671c808204340,808857955,892613428,741554483,892481842,892482616c757871920,825636917,943272757,875637812,943272243,859255609c892745260,875575601,1664101424,942814513,942879288,841756721c943010353,808792628,892152885,892417592,876099891,859058476c959985969,741553971,858928950,909326649,828583980,842543416c943140915,825371700,876098866,842151730,859122988,959919408c741750068,825439281,859387961,908866359,959526198,741356592c909206320,825505328,842216504,842084908,842283061,741683253c808662317,876164917,824981045,959525684,926103864,909519923c809054517,808202292,825635171,842085936,741749559,892481842c892482616,757871920,892351285,892614967,875637814,943272243c859255609,892745260,875575601,1664101424,926168369,825768246c841758263,943010353,808792628,808594485,825768248,943077681c859058476,959985969,741487927,943011382,909587764,828583980c875638840,909456181,825371704,876098866,842151730,825306412c858798136,942683702,859058476,959985969,741423411,943011382c909587764,828583980,909455416,926431028,825371698,876098866c842151730,859122988,959919408,741750068,825439281,859387961c908866359,909391926,741356087,892429104,892679220,942945330c842084908,842283061,741683253,925905202,926364470,824979510c959525684,892811576,909519922,825242934,808202801,875901283c909128753,741356087,892481842,892482616,757871920,943206705c909521712,824981552,959525684,959658296,909519921,825242934c808202801,859124067,808858168,741488953,892481842,892482616c841758000,875901489,892678966,875637810,943272243,842348345c875968044,808792885,1664101428,892548401,842346801,841757750c943010353,808792628,892152885,926232627,909456441,859058476c959985969,741553971,943142454,876097841,828583980,959460149c909717554,825371696,876098866,892351794,942682668,825309241c741881401,825439281,926496825,908866101,876032311,741355572c925983536,909194553,842084658,842084908,842283061,741487159c942747949,909324344,741879862,825439281,859387961,908865849c876032311,741355572,925983536,909717561,942684215,842084908c842283061,741487159,825243181,909260856,824980530,959525684c926103864,926297139,842282551,808203314,926495075,925971765c741619761,892481842,926037048,757871154,942747702,842412600c875637812,943272243,859255609,875640620,926366009,1664101430c876099373,942945075,841758772,943010353,808792628,825044021c858796340,842478643,875637808,943272243,959723321,926233132c943206962,808202288,808594787,842084401,842608944,859058476c959985969,741487927,909653293,959657265,824980536,959525684c926103864,825764915,909391410,808202292,808594787,825439281c876099891,859058476,959985969,741487927,909653293,959657265c824980536,959525684,926103864,825764915,825833777,808203312c808594787,809055536,842084913,859058476,959985969,741487927c808662317,876164917,824981045,959525684,926103864,825764915c825242419,808203831,842346851,842610486,741423409,892481842c892482616,841758000,825308209,959525433,875637810,943272243c842348345,959854380,909261107,1664101428,858993453,909195315c824980275,959525684,892811576,892152882,926232627,909456441c859058476,959985969,741553971,808793910,741879858,858612529c858927155,892352821,859058476,959985969,741487927,909653293c959657265,824980536,959525684,926103864,926297139,808595509c892873784,943077681,858612529,875574834,825243185,859058476c959985969,741487927,808662317,876164917,824981045,959525684c926103864,926297139,808595509,892742712,1664561973,808990509c808793904,841759024,943010353,808792628,825044021,808990769c808859187,875637816,943272243,825832249,842412588,926036022c808202805,943074659,892745783,741750072,892481842,875705400c858535737,909325881,942815025,859058476,959985969,741947701c892417586,925971509,1664101430,926036525,808529973,824981301c959525684,892811576,908930098,943206704,875705906,859058476c959985969,741553971,808857656,741880377,841835312,876032304c909719093,875637813,943272243,842348345,808856876,842545201c741618230,825439281,859387961,841757495,842282805,942683189c1664495916,926299949,943076661,841756727,943010353,808792628c892152885,926232627,909456441,859058476,959985969,741553971c942748727,842348342,761475116,909719095,859124789,825371696c876098866,892351794,825306412,858798136,942683702,859058476c959985969,741423411,892482615,943206962,761475116,959525427c926233137,875637816,943272243,842348345,943009068,859124022c741619769,825439281,859387961,892089143,926103097,942421559c925906230,761475893,808792887,842346805,825371698,876098866c892351794,825371948,926495793,842610487,859058476,959985969c741487927,842217014,842216498,761475116,825701175,926300212c825371700,876098866,892351794,943009068,859124022,741619769c825439281,859387961,908866359,842217269,741879862,925721392c892940851,808923956,842084908,842283061,741683253,858862125c959723829,741486899,825439281,926496825,908866101,825243189c741749557,841835312,858993201,875640374,875637814,943272243c842348345,825306412,858798136,942683702,859058476,959985969c741423411,808858934,909325617,828583980,892811577,859125555c825371700,876098866,842151730,808594732,959853878,808597300c859058476,959985969,741487927,909653302,808990259,761475372c842019895,808727609,825371698,876098866,892351794,808856876c842545201,741618230,825439281,859387961,908866359,892481846c741618232,841835312,825439536,892678449,875637812,943272243c842348345,825306412,858798136,942683702,859058476,959985969c741423411,909653302,808990259,761475116,875836471,808925240c825371702,876098866,892351794,943009068,859124022,741619769c825439281,859387961,908866359,876165429,741487927,925721392c859191092,875770932,842084908,842283061,741683253,959459885c959722041,741487921,825439281,926496825,908866101,909455926c741751096,925721392,909391158,909259312,842084908,842283061c741683253,909128237,876164661,741356087,825439281,926496825c908866101,943273781,741618737,925721393,943140917,842412336c842084908,842283061,741683253,825243181,909260856,824980530c959525684,926103864,909519923,842020400,808204344,808594787c909719860,909260853,859058476,959985969,741487927,942747949c909324344,741879862,825439281,859387961,908865849,943273781c741618737,925721392,926495797,909521972,842084908,842283061c741683253,909653293,959657265,824980536,959525684,926103864c892742707,842609209,808203825,892808547,808595768,741620017c892481842,892482616,757871920,859320370,892351029,824980017c959525684,892811576,892742706,808858421,808202288,909585763c892744241,741355828,892481842,892482616,757871920,892351285c892614967,875637814,943272243,859255609,825636396,909324601c1664101424,859191085,859322674,841758256,943010353,808792628c892152885,892417592,876099891,859058476,959985969,741553971c909522230,842477623,761475116,825438264,943076148,825371697c876098866,892351794,909128236,808728632,741880884,825439281c926496825,841757237,842413877,909193266,1664495916,943273773c859386937,841758519,943010353,808792628,825044021,808990769c808859187,875637816,943272243,825832249,926233132,875967797c824979512,925721398,842412089,959721526,842084908,842283061c741683253,943207985,859254834,875637814,943272243,959853369c926233132,943273267,824980023,925721398,943075639,825242678c842084908,842283061,741683253,825243181,909260856,824980530c959525684,926103864,859253811,825243961,808203316,960049507c892351797,741553718,892481842,926037048,757871154,943206705c909521712,824981552,959525684,959658296,876031025,943141171c808203314,808464739,892942136,741815350,892481842,875705400c757871928,942747702,842412600,875637812,943272243,859255609c859189804,825767218,808202801,825241955,959985970,741422393c892481842,875705400,757871928,943274289,943011893,824981045c959525684,892811576,909257778,892942642,741881401,825058096c892874803,876099637,875637816,943272243,842348345,808856876c842545201,741618230,825439281,859387961,908866359,808990772c808203318,959524195,943075383,741421872,825439281,926496825c757871157,942747702,842412600,875637812,943272243,859255609c892810796,942682672,909717804,1664626742,859255864,859059249c825371698,876098866,892875826,859122988,959919408,741750068c825439281,859387961,841757495,825701174,875968566,946024492c842085172,942813488,842084908,842283061,741685300,909653293c959657265,824980536,959525684,926103864,909257779,892876083c741488951,809001776,892745017,741751094,892481842,875705400c757871928,825636917,943272757,875637812,943272243,859255609c859189804,842019381,808203829,925969763,809054265,876099378c859058476,959985969,741487927,825243181,909260856,824980530c959525684,926103864,909257779,926036275,741356592,825058096c926300215,942946352,875637808,943272243,842348345,808856876c842545201,741618230,825439281,859387961,841757495,959525686c909587762,946024492,925970736,943206455,842084908,842283061c741685300,825243181,909260856,824980530,959525684,926103864c909257779,808663346,741487412,959931184,842545462,741619767c892481842,875705400,757871928,942747702,842412600,875637812c943272243,859255609,842412588,942945848,808203833,892352611c858863411,841757241,943010353,942944820,908930101,943206704c875705906,859058476,959985969,741553971,926037554,909326649c1664101424,959984440,842544434,825371700,876098866,892875826c808856876,842545201,741618230,825439281,859387961,841757495c909128502,875574577,946024492,859255859,808596785,842084908c842283061,741685300,808662317,876164917,824981045,959525684c926103864,909257779,909195059,741619256,859333424,926102832c741749042,892481842,875705400,757871928,825636917,943272757c875637812,943272243,859255609,859189804,842019381,808203829c909260899,959591475,841757233,943010353,942944820,825044021c842413879,876033848,875637812,943272243,842348345,859189804c858862902,808204338,842152035,909653041,841758768,943010353c942944820,892152885,892417592,876099891,859058476,959985969c741553971,892548658,892481586,1664101430,959918392,808662069c825371700,876098866,892875826,925969708,859189300,808857910c859058476,959985969,741487927,926103090,808727096,1664101424" fillcolor="black" stroked="f" o:allowincell="f" style="position:absolute;left:5158;top:0;width:13;height:9;mso-wrap-style:none;v-text-anchor:middle;mso-position-horizontal-relative:char">
                  <v:fill o:detectmouseclick="t" type="solid" color2="white"/>
                  <v:stroke color="#3465a4" joinstyle="round" endcap="flat"/>
                  <w10:wrap type="none"/>
                </v:rect>
                <v:rect id="shape_0" ID="Shape 110573" coordsize="1534922,9144" path="l0,0l1534922,0l1534922,9144l0,9144x" fillcolor="black" stroked="f" o:allowincell="f" style="position:absolute;left:5168;top:0;width:2416;height:9;mso-wrap-style:none;v-text-anchor:middle;mso-position-horizontal-relative:char">
                  <v:fill o:detectmouseclick="t" type="solid" color2="white"/>
                  <v:stroke color="#3465a4" joinstyle="round" endcap="flat"/>
                  <w10:wrap type="none"/>
                </v:rect>
                <v:rect id="shape_0" ID="Shape 110574" coordsize="9144,9144" path="l0,0l9144,0c9144,9144,0,9144,0,0c116,1431989752,2162688,0,-1900544000,1432304495c670367744,-435473689,2157053,0,4259840,0c1653604352,2125842664,131072,65536,1661468672,2125842664c1400897536,2125841114,1400897536,2125841114,-1382219776,0c-190840832,1431989752,4259840,0,1653604352,2125842664c65536,65536,1661468672,2125842664,1400897536,2125841114c1400897536,2125841114,-1382285312,0,116,983040c2162688,0,429916160,1431989755,0,0c825819136,13364,2162688,0,-1319108608,1431989755c0,0,3407872,12343,8454144,0c-795344896,1432304495,670367744,-435473689,892398077,822098230c943141430,959198776,3421233,808202348,842412396,909654071c829173804,943141430,959198776,1815360561,825830448,1644180532c1801675116,1711302144,-945815552,1431989752,1469841408,65536c-271581184,1431989752,-263192576,1431989752,1468792832,0c2162688,0,327680,131077,65537,74680c3417016,0,7405568,0,1627979776,1432304495c670367744,-435473689,1684662781,1868767266,846360428,1752638013c577074281,1983659567,1920234298,543517551,1869377379,589446514c892744755,539112545,1852403562,1819898995,1914846565,1684960623c1852121122,1885430628,1818632765,790787169,6684734,65537c2162944,0,1645805568,1432304495,670367744,-435473689c59901,9144,403767296,0,-218103808,1431989752c-601882624,1431989373,8192000,65536,-339738624,1431989752c-945815552,1431989752,6815744,131073,-349110273,1431989752c-530579456,1431989373,6815744,65537,-247398401,1431989752c-240123904,1431989752,1469186048,16,-345964545,1431989752c-756023296,1431989752,6815744,1,-788464385,2125842505c2068840448,1431989752,256901120,16,-286195808,1431989752c-586153984,1431989373,6029312,8650752,-792720635,2125842505c-1410334720,1431989749,257490944,16,-166723328,1431989752c-1188036608,1431989391,7471104,131073,-173015040,1431989752c-1188036608,1431989391,7471104,65537,-169869312,1431989752c-1188036608,1431989391,7471104,1,-1811939328,1431989752c-601882624,1431989373,264699904,0,-1843396608,1431989752c-586153984,1431989373,266076160,0,-1840250880,1431989752c-601882624,1431989373,266076160,0,929038336,2125842485c-530579456,1431989373,265945088,0,972029952,2125842485c-586153984,1431989373,263979008,0,956301312,2125842485c-530579456,1431989373,263979008,0,952107008,2125842485c-530579456,1431989373,263979008,0,964689920,2125842485c-530579456,1431989373,263979008,0,960495616,2125842485c-530579456,1431989373,263979008,0,-1819279360,1431989752c-601882624,1431989373,264503296,0,935329792,2125842485c-601882624,1431989373,264372224,0,-1801453568,1431989752c-530579456,1431989373,265617408,0,947912704,2125842485c-530579456,1431989373,264634368,0,-1816133632,1431989752c2145386496,1431989368,264634368,0,985661952,2125842485c-530579456,1431989373,264044544,0,903897702,2125842485c-530579456,1431989373,265093120,0,866189311,2125842485c-530579456,1431989373,265158656,0,989921279,2125842485c-530579456,1431989373,264044544,0,908132351,2125842485c-530579456,1431989373,265093120,0,870383615,2125842485c-530579456,1431989373,265158656,0,998309887,2125842485c-1188036608,1431989391,264044544,0,916464896,2125842485c-1188036608,1431989391,265093120,0,878748415,2125842485c-1188036608,1431989391,265158656,0,981470204,2125842485c-530579456,1431989373,264044544,0,899679229,2125842485c-530579456,1431989373,265093120,0,861929726,2125842485c-530579456,1431989373,265158656,0,994050302,2125842485c-1188036608,1431989391,264044544,0,912261374,2125842485c-1188036608,1431989391,265093120,0,874512638,2125842485c-1188036608,1431989391,265158656,0,1002438910,2125842485c1370488832,1431989376,264110080,0,920649982,2125842485c1370488832,1431989376,265224192,0,882901246,2125842485c1370488832,1431989376,265289728,0,-1795161858,1431989752c396361728,1431989599,266010624,0,-1807744770,1431989752c-530579456,1431989373,264765440,0,975175934,2125842485c1397751808,1431989368,264896512,0,887095550,2125842485c1397751808,1431989368,264962048,0,849346814,2125842485c1397751808,1431989368,265027584,0,939524350,2125842485c-530579456,1431989373,265879552,0,-1827667714,1431989752c-586153984,1431989373,265879552,0,-1823473410,1431989752c-601882624,1431989373,265879552,0,979370238,2125842485c-1853882368,1431989752,264437760,0,895484670,2125842485c-1853882368,1431989752,265486336,0,857800190,2125842485c-1853882368,1431989752,265551872,0,-1798242305,1431989752c-530579456,1431989373,265682944,0,-1862205441,1431989752c-530579456,1431989373,264175616,0,924844287,2125842485c-601882624,1431989373,264568832,0,931201023,2125842485c-530579456,1431989373,264372224,0,968949759,2125842485c-530579456,1431989373,263979008,0,943783935,2125842485c-530579456,1431989373,264306688,0,-1835991057,1431989752c-586153984,1431989373,264306688,0,-1831797502,1431989752c-601882624,1431989373,264306688,0,977337856,2125842485c1370488832,1431989376,264241152,0,891354624,2125842485c1370488832,1431989376,265355264,0,853605888,2125842485c1370488832,1431989376,265420800,0,-1804534272,1431989752c-601882624,1431989373,264830976,0,-292487680,1431989752c-601882624,1431989373,6619136,196608,2046885376,1431989752c-1188036608,1431989391,80740352,0,2042691072,1431989752c-1188036608,1431989391,80674816,0,2051079680,1431989752c396361728,1431989599,80805888,0,-777978368,2125842505c-1188036608,1431989391,260964352,0,-201261568,1431989752c-240123904,1431989752,1469710336,16,1562443264,2125842505c-601882624,1431989373,67698688,0,1560346112,2125842505c2068840448,1431989752,66715648,0,1600192000,2125842505c-601882624,1431989373,67305472,0,1566637568,2125842505c2058354688,1431989752,258539520,0,1551957504,2125842505c-1188036608,1431989391,66715648,0,1595997696,2125842505c-586153984,1431989373,67371008,0,1591803392,2125842505c-586153984,1431989373,67436544,0,1814093326,2125842722c-586153984,1431989373,67567616,0,1587609599,2125842505c-586153984,1431989373,67633152,0,1809907711,2125842722c2097152000,1431989751,66977792,0,1583415295,2125842505c-586153984,1431989373,67043328,0,1579220991,2125842505c-586153984,1431989373,67108864,0,1575026687,2125842505c-601882624,1431989373,67502080,0,1570830844,2125842505c-601882624,1431989373,66912256,0,1556151191,2125842505c-1188036608,1431989391,66715648,0,1604345393,2125842505c-586153984,1431989373,66519040,0,1528823810,2125842505c-586153984,1431989373,67239936,0,1818230784,2125842722c-530579456,1431989373,66519040,0,1606418432,2125842505c-530579456,1431989373,66519040,0,1610612736,2125842505c-530579456,1431989373,66519040,0,1547698176,2125842505c2089811968,1431989752,66584576,0,1801453568,2125842722c-1188036608,1431989391,66584576,0,1805647872,2125842722c-530579456,1431989373,66846720,0,1544552448,2125842505c2107637760,1431989752,66650112,0,1541406720,2125842505c-1188036608,1431989391,66650112,0,1538260992,2125842505c2125463552,1431989752,66453504,0,1535115264,2125842505c-530579456,1431989373,66781184,0,1530920960,2125842505c2089811968,1431989752,67174400,0,1795162112,2125842722c-1188036608,1431989391,67174400,0,1790967808,2125842722c-601882624,1431989373,67764224,0,1975517184,2125842722c-601882624,1431989373,71499776,0,-784334848,2125842505c-1410334720,1431989749,257228800,0,-2010120192,1431989752c-586153984,1431989373,81264640,0,-2014313984,1431989752c-586153984,1431989373,81199104,0,-2005901212,1431989752c-530579456,1431989373,81330176,0,1526792191,2125842505c2141192192,1431989752,76939264,0,-333381633,1431989752c-530579456,1431989373,6750208,1,-330235905,1431989752c-586153984,1431989373,6750208,8519681,-326041601,1431989752c-530579456,1431989373,6750208,65537,-780075009,2125842505c-1188036608,1431989391,262602752,0,-687865856,2125842497c396361728,1431989599,261554176,0,-227501057,1431989752c-601882624,1431989373,8060928,0,-2017456965,1431989752c-601882624,1431989373,257425408,16,-767556870,2125842505c-530579456,1431989373,74186752,0,-769654530,2125842505c-1188036608,1431989391,74252288,0,-321912578,1431989752c-586153984,1431989373,5963776,8650753,-735051522,2125842505c-2114977792,1431989752,66322432,0,-737148674,2125842505c-586153984,1431989373,65732608,0,-732954370,2125842505c-2135949312,1431989752,65601536,0,-2123366146,1431989752c-1188036608,1431989391,65601536,0,1997537534,2125842722c-2065694720,1431989752,65863680,1,-740294402,2125842505c-601882624,1431989373,66125824,0,-2053111554,1431989752c-1188036608,1431989391,65863680,0,-744488706,2125842505c-586153984,1431989373,65994752,0,-747634434,2125842505c-2099249152,1431989752,66256896,0,-765460226,2125842505c-2065694720,1431989752,65798144,1,-750780162,2125842505c-601882624,1431989373,66060288,0,-2049965826,1431989752c-1188036608,1431989391,65798144,0,-754974466,2125842505c-586153984,1431989373,65929216,0,-758120194,2125842505c-2083520512,1431989752,65536000,0,-761265410,2125842505c-530579456,1431989373,66191360,0,-763298306,2125842505c-586153984,1431989373,65667072,0,-803143681,2125842505c2068840448,1431989752,257622016,16,-798949377,2125842505c-1188036608,1431989391,257556480,16,-790626049,2125842505c168820736,1431989369,257359872,16,-771686401,2125842505c-601882624,1431989373,73990144,0,1995505663,2125842722c-1188036608,1431989391,74317824,0,1008795647,2125842485c-601882624,1431989373,263258112,0,1012989951,2125842485c-1998585856,1431989752,262995968,0,-1308558848,1431989752c-601882624,1431989373,6488064,0,-197068031,1431989752c-601882624,1431989373,6750208,196608,847314432,2125842485c-530579456,1431989373,263716864,0,843120128,2125842485c-586153984,1431989373,263585792,0,809565696,2125842485c-586153984,1431989373,263520256,0,-1790902784,1431989752c-601882624,1431989373,263127040,0,-1786708480,1431989752c-601882624,1431989373,263192576,0,801177088,2125842485c-601882624,1431989373,262930432,0,796982784,2125842485c-601882624,1431989373,262864896,0,805371392,2125842485c-601882624,1431989373,262799360,0,838925824,2125842485c-601882624,1431989373,263061504,0,834731520,2125842485c-530579456,1431989373,263716864,0,830537216,2125842485c-586153984,1431989373,263520256,0,826342912,2125842485c-1776287744,1431989752,263651328,0,822148608,2125842485c-586153984,1431989373,263520256,0,817954304,2125842485c-1740636160,1431989752,263782400,0,813760000,2125842485c-586153984,1431989373,263585792,0,-1723793920,1431989752c1675624448,1431989393,262733824,0,-209658354,1431989752c-530579456,1431989373,1469579264,0,-773783553,2125842505c-601882624,1431989373,74121216,0,-193921025,1431989752c-530579456,1431989373,5832704,65536,-190775297,1431989752c-530579456,1431989373,5832704,1048576,-186580993,1431989752c-530579456,1431989373,5832704,131072,-183435265,1431989752c-530579456,1431989373,5832704,983040,-318702337,1431989752c-586153984,1431989373,5963776,8716289,-786368364,2125842505c-586153984,1431989373,75038720,0,1991309219,2125842722c-601882624,1431989373,68681728,0,-819985920,2125842505c-586153984,1431989373,69271552,0,-805306368,2125842505c-586153984,1431989373,68747264,0,-815792128,2125842505c-586153984,1431989373,69140480,0,-817889280,2125842505c-586153984,1431989373,69206016,0,1988100096,2125842722c-530579456,1431989373,68943872,0,-809500672,2125842505c-586153984,1431989373,68812800,0,-813694976,2125842505c-586153984,1431989373,68878336,0,-794820608,2125842505c-586153984,1431989373,75104256,0,-775946240,2125842505c-601882624,1431989373,74055680,0,-2001731584,1431989752c-586153984,1431989373,81395712,0,-205520896,1431989752c-240123904,1431989752,1469644800,16,-315621376,1431989752c-773849088,1431989752,6619136,1,-300941312,1431989752c-601882624,1431989373,6619136,65537,-296747008,1431989752c-601882624,1431989373,6619136,131072,1983905792,2125842722c-530579456,1431989373,71303168,0,-824180736,2125842505c-530579456,1431989373,71172096,0,-828375040,2125842505c-530579456,1431989373,71237632,0,-832568832,2125842505c-1959788544,1431989752,70975488,0,-836738972,2125842505c-1949302784,1431989752,70909952,0,-840892417,2125842505c-601882624,1431989373,71041024,0,1979777023,2125842722c-601882624,1431989373,71106560,0,-845086721,2125842505c-601882624,1431989373,70123520,0,-849281025,2125842505c-601882624,1431989373,70778880,0,-179240961,1431989752c-601882624,1431989373,1469841408,0,-176154368,1431989752c-945815552,1431989752,1469841408,65536,-878666756,2125842505c-1188036608,1431989391,71630848,0,-1886353409,1431989752c-1877999616,1431989752,262537216,0,-853538568,2125842505c-601882624,1431989373,71368704,0,-857734914,2125842505c-1932525568,1431989752,70189056,0,-2037382914,1431989752c-530579456,1431989373,262471680,0,1518338302,2125842505c-1914699776,1431989752,70844416,0,1514143998,2125842505c-586153984,1431989373,70254592,0,1509949694,2125842505c-586153984,1431989373,70451200,0,-861929218,2125842505c-586153984,1431989373,70582272,0,-866123522,2125842505c-586153984,1431989373,70713344,0,-870317826,2125842505c-586153984,1431989373,70057984,0,-874512130,2125842505c-586153984,1431989373,70647808,0,-271580930,1431989752c-263192576,1431989752,1468792832,0,1505755390,2125842505c-586153984,1431989373,70320128,0,1501561086,2125842505c-586153984,1431989373,70385664,0,1497366782,2125842505c-1896873984,1431989752,70516736,0,1493172478,2125842505c-601882624,1431989373,71565312,0,-304086786,1431989752c-773849088,1431989752,6619136,0,1522532606,2125842505c-1977614336,1431989752,76218368,0,1993343742,2125842722c-1188036608,1431989391,260898816,0,-289341954,1431989752c-586153984,1431989373,6029312,8585216,-2033123329,1431989752c-2030043136,1431989752,258605056,0,-214892545,1431989752c-2030043136,1431989752,1469513728,16,-2040528641,1431989752c-1188036608,1431989391,260571136,16,-2043609089,1431989752c-1188036608,1431989391,260505600,16,-1727987713,1431989752c1675624448,1431989393,71434240,0,-283049985,1431989752c-530579456,1431989373,6684672,1,-279904258,1431989752c-586153984,1431989373,6684672,8519681,-275733234,1431989752c-530579456,1431989373,6684672,65537,-2046756607,1431989752c-601882624,1431989373,76283904,0,-223281664,1431989752c2145386496,1431989368,8192000,0,-1731133952,1431989752c-530579456,1431989373,262668288,0,-782172672,2125842505c-586153984,1431989373,258146304,0,65024,-33554178c16646144,65024,-33554178,16646144,65024,-33554178c16646144,65024,-33554178,16646144,65024,-33554178c16646144,65024,-33554178,16646144,65024,-33554178c16646144,65024,-33554178,16646144,65024,-33554178c16646144,65024,-33554178,16646144,65024,-33554178c16646144,65024,-33554178,16646144,65024,-33554178c16646144,65024,-33554178,16646144,65024,-33554178c16646144,65024,-33554178,16646144,65024,-33554178c16646144,65024,-33554178,16646144,65024,-33554178c16646144,65024,-33554178,16646144,65024,-33554178c16646144,65024,-33554178,16646144,65024,-33554178c16646144,65024,-33554178,16646144,16842240,-50265859c16450048,195330,-50330882,184353024,235462158,754974861c-9084314,-33686018,-515,-65794,-1,-1c-1,-1,-1,-1,-1,-1c-1,-1,-1,-1,-1,-1c-1,-1,-65281,-1,-1,-1c-1,-1,-1,-1,-1,-1c-1,-1,-1,-134677761,-772145409,100846034c657329920,-1611401551,-23069700,-90625,-1677721701,-6619905c-16802820,-1577058401,-5963778,-24833,-1745092711,-107350017c-876295,905965486,587904867,-552533057,15729664,50396675c-33357569,16384000,64258,-33554178,16646144,65024c-33554178,16646144,65024,-33554178,16646144,65024c-33554178,16646144,65024,-33554178,16646144,65024c-33554178,16646144,65024,-33554178,16646144,65024c-33554178,16646144,65024,-33554178,16646144,65024c-33554178,16646144,65024,-33554178,16646144,65024c-33554178,16646144,65024,-33554178,16646144,65024c-33554178,16646144,65024,-33554178,16646144,65024c911278334,0,471859200,1431989962,482344960,2125841663c0,0,0,0,825819136,808203316c828583980,824981041,959525684,892811576,825371698,943075894c741354552,809054509,875836720,741355568,842216497,875835443c912471353,909324343,875837239,859057452,859255861,741947446c926232882,741553456,842279984,876099893,1664101424,859125297c859058230,841757237,943010353,909521460,858860596,842477617c892679724,824981043,875640374,926300214,825371698,876098866c875968050,808726883,926496816,741749557,892481842,825308216c824980529,942682164,859125561,825371702,876098866,875639089c858860844,825373240,909588281,761475116,942684465,859320372c875637810,943272243,842348345,892482604,808728633,824979500c909325622,892548144,825371698,876098866,875968050,892679779c908867123,909325621,909521196,943076401,741488438,892481842c909259832,824980534,942682164,859125561,825371702,876098866c875639089,808726883,926496816,741749557,892481842,825308216c757871665,842543921,859125810,808202801,909193516,859322668c1664103472,842412338,741881910,842279984,909195577,741357105c825439281,926496825,808203573,946024492,825767218,909324601c858992940,841757750,909260337,808204344,858860844,808532273c942683704,859058476,959985969,1664431415,741354544,925905971c741488440,875770417,876096563,875639861,1664101428,892942125c942945331,824981049,858927924,959722544,926297141,926298928c741618743,892548141,909326132,942422328,959656505,926363704c842151980,842545456,962801715,875639604,808662065,959789356c926431537,858535479,842084916,942420787,808597552,942945074c842283052,858927412,959198777,892746032,825700404,959592547c942880561,959198256,875639604,808662065,959789356,926431537c824981047,859124024,909455414,842542129,808663093,741880884c875836977,892352561,828584499,909193272,825308471,925969462c808661297,875835698,876162348,892418101,741487925,825439281c926496825,824980021,943273524,808726836,892742712,1664496437c825700909,825309237,824980536,959525684,892811576,841821234c959525686,909587762,859058476,959985969,741487927,943076401c942815543,808202803,909193827,943207986,858533932,943077170c858860592,926363697,892679724,925644595,808990260,825504611c909193271,925642796,892678196,808204342,842412332,959920439c741750583,842216497,875835443,912471353,909324343,875837239c859057452,859255861,741947446,876099121,926037558,824979768c926430776,909260598,876096566,808858422,741880372,842348337c808989494,895693617,925906743,825766452,943272236,959788595c741815861,808597809,842281778,892090425,825570100,825570615c909652268,926364473,741947187,876165173,825570868,959996724c875837234,741684535,825832245,875901489,942746677,808727093c842413363,825766188,943274041,741685561,875641137,892744760c824980790,959723574,842412086,942760755,842084917,842150193c943206700,808662069,741880374,942749745,926036790,925644086c943140921,959852855,943076908,875771700,892679724,845362995c959591985,808203316,875966764,892352565,741881397,842216497c875835443,908866873,909324343,875837239,859057452,859255861c1664694326,809056565,825830449,875312180,909587248,909718071c757870636,825766194,808989488,875637816,943272243,842348345c808856931,842545201,741618230,825439281,859387961,942420791c808597809,908865584,909325621,858991916,942880569,741618230c825439281,926496825,761475637,943010873,892679473,875637810c943272243,842348345,825767468,875837237,825438508,741553968c959722285,842019121,824980279,959525684,892811576,892166962c926232627,909456441,859058476,959985969,741553971,892418102c741618743,859125046,841821239,959657780,825242680,859058476c959985969,1664234807,808727085,959656497,824980528,959525684c892811576,875637810,942750006,942944310,741749036,892613421c892614201,824980788,959525684,892811576,925721394,842020405c909718067,859058476,959985969,741487927,892418102,741618743c925707313,909391928,892875572,842084908,842283061,1664430133c943075378,875574328,824981556,959525684,892811576,892480562c825243958,741356081,757872177,825636914,808990009,875637816c943272243,842348345,943009123,859124022,741619769,825439281c859387961,908866359,859386416,942420529,925906230,757871157c926038327,859189298,825371701,876098866,892351794,875638115c858992689,808597300,859058476,959985969,741946423,876033330c876163129,909192244,909192492,858928950,741880371,825439281c926496825,761475637,943206705,909521712,824981552,959525684c959658296,876031025,808530231,858860596,859254833,925969708c892416051,741356592,825439281,926496825,761475637,943206705c909521712,824981552,959525684,959658296,876031025,808530231c892742708,741815093,959852845,859387448,824980017,959525684c892811576,825058098,808990769,808859187,875637816,943272243c825832249,926168876,875573553,757870892,825309233,859386681c824981554,959525684,892811576,908944178,943206704,875705906c859058476,959985969,741553971,909391410,809056569,741354548c876097837,909718323,741879862,825439281,926496825,761475637c825636917,943272757,875637812,943272243,859255609,909521452c825636656,808202294,942746924,892481588,808990768,859058476c959985969,3290423,892941360,741749046,892481842,875705400c757871928,892351285,892614967,875637814,943272243,859255609c134230572,0,261095424,0,0,257032192c812384256,963391532,741618737,825844528,959198260,741618737c825830448,808203316,828583980,824981041,959525684,892811576c825371698,943075894,741354552,809054509,875836720,741355568c842216497,875835443,912471353,909324343,875837239,859057452c859255861,741947446,926232882,741553456,842279984,876099893c1664101424,859125297,859058230,841757237,943010353,909521460c858860596,842477617,892679724,824981043,875640374,926300214c825371698,876098866,875968050,808726883,926496816,741749557c892481842,825308216,824980529,942682164,859125561,825371702c876098866,875639089,858860844,825373240,909588281,761475116c942684465,859320372,875637810,943272243,842348345,892482604c808728633,824979500,909325622,892548144,825371698,876098866c875968050,892679779,908867123,909325621,909521196,943076401c741488438,892481842,909259832,824980534,942682164,859125561c825371702,876098866,875639089,808726883,926496816,741749557c892481842,825308216,757871665,842543921,859125810,808202801c909193516,859322668,1664103472,842412338,741881910,842279984c909195577,741357105,825439281,926496825,808203573,946024492c825767218,909324601,858992940,841757750,909260337,808204344c858860844,808532273,942683704,859058476,959985969,1664431415c741354544,925905971,741488440,875770417,876096563,875639861c1664101428,892942125,942945331,824981049,858927924,959722544c926297141,926298928,741618743,892548141,909326132,942422328c959656505,926363704,842151980,842545456,962801715,875639604c808662065,959789356,926431537,858535479,842084916,942420787c808597552,942945074,842283052,858927412,959198777,892746032c825700404,959592547,942880561,959198256,875639604,808662065c959789356,926431537,824981047,859124024,909455414,842542129c808663093,741880884,875836977,892352561,828584499,909193272c825308471,925969462,808661297,875835698,876162348,892418101c741487925,825439281,926496825,824980021,943273524,808726836c892742712,1664496437,825700909,825309237,824980536,959525684c892811576,841821234,959525686,909587762,859058476,959985969c741487927,943076401,942815543,808202803,909193827,943207986c858533932,943077170,858860592,926363697,892679724,925644595c808990260,825504611,909193271,925642796,892678196,808204342c842412332,959920439,741750583,842216497,875835443,912471353c909324343,875837239,859057452,859255861,741947446,876099121c926037558,824979768,926430776,909260598,876096566,808858422c741880372,842348337,808989494,895693617,925906743,825766452c943272236,959788595,741815861,808597809,842281778,892090425c825570100,825570615,909652268,926364473,741947187,876165173c825570868,959996724,875837234,741684535,825832245,875901489c942746677,808727093,842413363,825766188,943274041,741685561c875641137,892744760,824980790,959723574,842412086,942760755c842084917,842150193,943206700,808662069,741880374,942749745c926036790,925644086,943140921,959852855,943076908,875771700c892679724,845362995,959591985,808203316,875966764,892352565c741881397,842216497,875835443,908866873,909324343,875837239c859057452,859255861,1664694326,809056565,825830449,875312180c909587248,909718071,757870636,825766194,808989488,875637816c943272243,842348345,808856931,842545201,741618230,825439281c859387961,942420791,808597809,908865584,909325621,858991916c942880569,741618230,825439281,926496825,761475637,943010873c892679473,875637810,943272243,842348345,825767468,875837237c825438508,741553968,959722285,842019121,824980279,959525684c892811576,892166962,926232627,909456441,859058476,959985969c741553971,892418102,741618743,859125046,841821239,959657780c825242680,859058476,959985969,1664234807,808727085,959656497c824980528,959525684,892811576,875637810,942750006,942944310c741749036,892613421,892614201,824980788,959525684,892811576c925721394,842020405,909718067,859058476,959985969,741487927c892418102,741618743,925707313,909391928,892875572,842084908c842283061,1664430133,943075378,875574328,824981556,959525684c892811576,892480562,825243958,741356081,757872177,825636914c808990009,875637816,943272243,842348345,943009123,859124022c741619769,825439281,859387961,908866359,859386416,942420529c925906230,757871157,926038327,859189298,825371701,876098866c892351794,875638115,858992689,808597300,859058476,959985969c741946423,876033330,876163129,909192244,909192492,858928950c741880371,825439281,926496825,761475637,943206705,909521712c824981552,959525684,959658296,876031025,808530231,858860596c859254833,925969708,892416051,741356592,825439281,926496825c761475637,943206705,909521712,824981552,959525684,959658296c876031025,808530231,892742708,741815093,959852845,859387448c824980017,959525684,892811576,825058098,808990769,808859187c875637816,943272243,825832249,926168876,875573553,757870892c825309233,859386681,824981554,959525684,892811576,908944178c943206704,875705906,859058476,959985969,741553971,909391410c809056569,741354548,876097837,909718323,741879862,825439281c926496825,761475637,825636917,943272757,875637812,943272243c859255609,909521452,825636656,808202294,942746924,892481588c808990768,859058476,959985969,1664234807,825243181,909260856c824980530,959525684,926103864,909257779,909586486,741357105c842607664,942878777,741749555,892481842,875705400,761476408c892351285,892614967,875637814,943272243,859255609,892744236c808793145,808204344,842479916,960049712,841757237,943010353c942944820,892166965,892417592,876099891,859058476,959985969c741553971,959657522,808466743,741354552,859190585,825438512c825371698,876098866,892875826,859123043,959919408,741750068c825439281,859387961,841757495,926495542,942682169,959197228c808530485,942682167,842084908,842283061,1664432180,808662317c876164917,824981045,959525684,926103864,909257779,959920435c741879856,909716528,959985204,741356089,892481842,875705400c761476408,892351285,892614967,875637814,943272243,859255609c859189804,809056057,808204336,808859948,909457716,841758257c943010353,942944820,892166965,926232627,909456441,859058476c959985969,741553971,959657522,808466743,741354552,825766189c959918649,741357107,825439281,926496825,761475637,942747702c842412600,875637812,943272243,859255609,875967020,842215477c808203833,892549420,926495283,841757241,943010353,942944820c908944181,943206704,875705906,859058476,959985969,741553971c859059762,842150455,741354548,808988973,859124785,741881397c825439281,926496825,761475637,892351285,892614967,875637814c943272243,859255609,892744236,876032310,808204336,926169388c926036281,841757744,943010353,942944820,892166965,926232627c909456441,859058476,959985969,741553971,909391410,909325363c741354552,825766189,858992950,741487414,825439281,926496825c845361717,859124785,959723064,875637814,943272243,943076153c875967020,859058998,808204342,892877100,959526454,841757237c943010353,942944820,892166965,926232627,909456441,859058476c959985969,741553971,808728114,875902004,741354548,942878777c808924985,825371698,876098866,892875826,859123043,959919408c741750068,825439281,859387961,841757495,959460662,808595763c942420012,942749238,825307961,842084908,842283061,1664432180c808662317,876164917,824981045,959525684,926103864,909257779c943010101,741750070,943270960,825375033,741947186,892481842c875705400,761476408,892351285,892614967,875637814,943272243c859255609,875967020,892613680,808203316,942684460,858927921c841756981,943010353,942944820,892166965,926232627,909456441c859058476,959985969,741553971,808793650,842085177,741354544c858797880,825635640,825371701,876098866,892875826,859123043c959919408,741750068,825439281,859387961,841757495,892417334c909456952,959197228,808663097,926431289,842084908,842283061c1664432180,942747949,909324344,741879862,825439281,859387961c841756985,875574326,875836724,959197228,909391409,909719604c842084908,842283061,1664432180,942747949,909324344,741879862c825439281,859387961,841756985,959460662,808595763,942420012c876034103,892417080,842084908,842283061,1664432180,942747949c909324344,741879862,825439281,859387961,841756985,892417334c909456952,959197228,926167352,875573808,842084908,842283061c1664432180,808662317,876164917,824981045,959525684,926103864c909257779,875835444,741618741,959982640,959919673,741945906c892481842,875705400,761476408,892351285,892614967,875637814c943272243,859255609,892744236,825440560,808202290,825636908c926495289,841758258,943010353,942944820,892166965,926232627c909456441,859058476,959985969,741553971,825570866,892745781c741354550,808728889,808661045,825371698,876098866,892875826c825306467,858798136,942683702,859058476,959985969,741423411c808728114,875902004,741354548,842150201,926101814,825371700c876098866,892875826,825306467,858798136,942683702,859058476c959985969,741423411,808793650,842085177,741354544,892614456c859189809,825371704,876098866,892875826,825306467,858798136c942683702,859058476,959985969,741423411,825570866,892745781c741354550,842018865,959984436,841756721,943010353,942944820c858874677,942944311,842217528,859058476,959985969,741750579c825505330,942682161,741354544,909128249,943274292,825371698c876098866,892875826,926101859,943207472,741487416,825439281c859387961,841758263,842151222,842608948,942420012,809054776c909390385,842084908,842283061,1664432180,808923953,943208500c824980019,959525684,926103864,909257782,959984181,741880375c825044016,825571639,892875062,875637816,943272243,842348345c909718371,925972019,824981554,959525684,959789368,909257785c808529974,741618230,825044016,926363704,926364724,875637808c943272243,842348345,859123043,959919408,741750068,825439281c859387961,841757495,909587510,808727605,959197228,925971767c875772213,842084908,842283061,1664432180,926495537,942748983c824981552,959525684,909326648,909257784,909719604,741486901c943205424,892940343,741356853,892481842,875705400,828585272c926366003,808988981,875637816,943272243,943076153,875967020c808597049,808204340,959723564,943076403,841757745,943010353c942944820,858874677,892811065,942684209,859058476,959985969c741881395,808793650,943011634,741354548,892941113,892548146c825371696,876098866,892875826,859255552,892745260,875575601c1664101424,808531505,926036278,841758259,943010353,808792628c395324469,0,515899392,0,0,513015808c812384256,963391532,741618737,825844528,959198260,741618737c825830448,808203316,828583980,824981041,959525684,892811576c825371698,943075894,741354552,809054509,875836720,741355568c842216497,875835443,912471353,909324343,875837239,859057452c859255861,741947446,926232882,741553456,842279984,876099893c1664101424,859125297,859058230,841757237,943010353,909521460c858860596,842477617,892679724,824981043,875640374,926300214c825371698,876098866,875968050,808726883,926496816,741749557c892481842,825308216,824980529,942682164,859125561,825371702c876098866,875639089,858860844,825373240,909588281,761475116c942684465,859320372,875637810,943272243,842348345,892482604c808728633,824979500,909325622,892548144,825371698,876098866c875968050,892679779,908867123,909325621,909521196,943076401c741488438,892481842,909259832,824980534,942682164,859125561c825371702,876098866,875639089,808726883,926496816,741749557c892481842,825308216,757871665,842543921,859125810,808202801c909193516,859322668,1664103472,842412338,741881910,842279984c909195577,741357105,825439281,926496825,808203573,946024492c825767218,909324601,858992940,841757750,909260337,808204344c858860844,808532273,942683704,859058476,959985969,1664431415c741354544,925905971,741488440,875770417,876096563,875639861c1664101428,892942125,942945331,824981049,858927924,959722544c926297141,926298928,741618743,892548141,909326132,942422328c959656505,926363704,842151980,842545456,962801715,875639604c808662065,959789356,926431537,858535479,842084916,942420787c808597552,942945074,842283052,858927412,959198777,892746032c825700404,959592547,942880561,959198256,875639604,808662065c959789356,926431537,824981047,859124024,909455414,842542129c808663093,741880884,875836977,892352561,828584499,909193272c825308471,925969462,808661297,875835698,876162348,892418101c741487925,825439281,926496825,824980021,943273524,808726836c892742712,1664496437,825700909,825309237,824980536,959525684c892811576,841821234,959525686,909587762,859058476,959985969c741487927,943076401,942815543,808202803,909193827,943207986c858533932,943077170,858860592,926363697,892679724,925644595c808990260,825504611,909193271,925642796,892678196,808204342c842412332,959920439,741750583,842216497,875835443,912471353c909324343,875837239,859057452,859255861,741947446,876099121c926037558,824979768,926430776,909260598,876096566,808858422c741880372,842348337,808989494,895693617,925906743,825766452c943272236,959788595,741815861,808597809,842281778,892090425c825570100,825570615,909652268,926364473,741947187,876165173c825570868,959996724,875837234,741684535,825832245,875901489c942746677,808727093,842413363,825766188,943274041,741685561c875641137,892744760,824980790,959723574,842412086,942760755c842084917,842150193,943206700,808662069,741880374,942749745c926036790,925644086,943140921,959852855,943076908,875771700c892679724,845362995,959591985,808203316,875966764,892352565c741881397,842216497,875835443,908866873,909324343,875837239c859057452,859255861,1664694326,809056565,825830449,875312180c909587248,909718071,757870636,825766194,808989488,875637816c943272243,842348345,808856931,842545201,741618230,825439281c859387961,942420791,808597809,908865584,909325621,858991916c942880569,741618230,825439281,926496825,761475637,943010873c892679473,875637810,943272243,842348345,825767468,875837237c825438508,741553968,959722285,842019121,824980279,959525684c892811576,892166962,926232627,909456441,859058476,959985969c741553971,892418102,741618743,859125046,841821239,959657780c825242680,859058476,959985969,1664234807,808727085,959656497c824980528,959525684,892811576,875637810,942750006,942944310c741749036,892613421,892614201,824980788,959525684,892811576c925721394,842020405,909718067,859058476,959985969,741487927c892418102,741618743,925707313,909391928,892875572,842084908c842283061,1664430133,943075378,875574328,824981556,959525684c892811576,892480562,825243958,741356081,757872177,825636914c808990009,875637816,943272243,842348345,943009123,859124022c741619769,825439281,859387961,908866359,859386416,942420529c925906230,757871157,926038327,859189298,825371701,876098866c892351794,875638115,858992689,808597300,859058476,959985969c741946423,876033330,876163129,909192244,909192492,858928950c741880371,825439281,926496825,761475637,943206705,909521712c824981552,959525684,959658296,876031025,808530231,858860596c859254833,925969708,892416051,741356592,825439281,926496825c761475637,943206705,909521712,824981552,959525684,959658296c876031025,808530231,892742708,741815093,959852845,859387448c824980017,959525684,892811576,825058098,808990769,808859187c875637816,943272243,825832249,926168876,875573553,757870892c825309233,859386681,824981554,959525684,892811576,908944178c943206704,875705906,859058476,959985969,741553971,909391410c809056569,741354548,876097837,909718323,741879862,825439281c926496825,761475637,825636917,943272757,875637812,943272243c859255609,909521452,825636656,808202294,942746924,892481588c808990768,859058476,959985969,1664234807,825243181,909260856c824980530,959525684,926103864,909257779,909586486,741357105c842607664,942878777,741749555,892481842,875705400,761476408c892351285,892614967,875637814,943272243,859255609,892744236c808793145,808204344,842479916,960049712,841757237,943010353c942944820,892166965,892417592,876099891,859058476,959985969c741553971,959657522,808466743,741354552,859190585,825438512c825371698,876098866,892875826,859123043,959919408,741750068c825439281,859387961,841757495,926495542,942682169,959197228c808530485,942682167,842084908,842283061,1664432180,808662317c876164917,824981045,959525684,926103864,909257779,959920435c741879856,909716528,959985204,741356089,892481842,875705400c761476408,892351285,892614967,875637814,943272243,859255609c859189804,809056057,808204336,808859948,909457716,841758257c943010353,942944820,892166965,926232627,909456441,859058476c959985969,741553971,959657522,808466743,741354552,825766189c959918649,741357107,825439281,926496825,761475637,942747702c842412600,875637812,943272243,859255609,875967020,842215477c808203833,892549420,926495283,841757241,943010353,942944820c908944181,943206704,875705906,859058476,959985969,741553971c859059762,842150455,741354548,808988973,859124785,741881397c825439281,926496825,761475637,892351285,892614967,875637814c943272243,859255609,892744236,876032310,808204336,926169388c926036281,841757744,943010353,942944820,892166965,926232627c909456441,859058476,959985969,741553971,909391410,909325363c741354552,825766189,858992950,741487414,825439281,926496825c845361717,859124785,959723064,875637814,943272243,943076153c875967020,859058998,808204342,892877100,959526454,841757237c943010353,942944820,892166965,926232627,909456441,859058476c959985969,741553971,808728114,875902004,741354548,942878777c808924985,825371698,876098866,892875826,859123043,959919408c741750068,825439281,859387961,841757495,959460662,808595763c942420012,942749238,825307961,842084908,842283061,1664432180c808662317,876164917,824981045,959525684,926103864,909257779c943010101,741750070,943270960,825375033,741947186,892481842c875705400,761476408,892351285,892614967,875637814,943272243c859255609,875967020,892613680,808203316,942684460,858927921c841756981,943010353,942944820,892166965,926232627,909456441c859058476,959985969,741553971,808793650,842085177,741354544c858797880,825635640,825371701,876098866,892875826,859123043c959919408,741750068,825439281,859387961,841757495,892417334c909456952,959197228,808663097,926431289,842084908,842283061c1664432180,942747949,909324344,741879862,825439281,859387961c841756985,875574326,875836724,959197228,909391409,909719604c842084908,842283061,1664432180,942747949,909324344,741879862c825439281,859387961,841756985,959460662,808595763,942420012c876034103,892417080,842084908,842283061,1664432180,942747949c909324344,741879862,825439281,859387961,841756985,892417334c909456952,959197228,926167352,875573808,842084908,842283061c1664432180,808662317,876164917,824981045,959525684,926103864c909257779,875835444,741618741,959982640,959919673,741945906c892481842,875705400,761476408,892351285,892614967,875637814c943272243,859255609,892744236,825440560,808202290,825636908c926495289,841758258,943010353,942944820,892166965,926232627c909456441,859058476,959985969,741553971,825570866,892745781c741354550,808728889,808661045,825371698,876098866,892875826c825306467,858798136,942683702,859058476,959985969,741423411c808728114,875902004,741354548,842150201,926101814,825371700c876098866,892875826,825306467,858798136,942683702,859058476c959985969,741423411,808793650,842085177,741354544,892614456c859189809,825371704,876098866,892875826,825306467,858798136c942683702,859058476,959985969,741423411,825570866,892745781c741354550,842018865,959984436,841756721,943010353,942944820c858874677,942944311,842217528,859058476,959985969,741750579c825505330,942682161,741354544,909128249,943274292,825371698c876098866,892875826,926101859,943207472,741487416,825439281c859387961,841758263,842151222,842608948,942420012,809054776c909390385,842084908,842283061,1664432180,808923953,943208500c824980019,959525684,926103864,909257782,959984181,741880375c825044016,825571639,892875062,875637816,943272243,842348345c909718371,925972019,824981554,959525684,959789368,909257785c808529974,741618230,825044016,926363704,926364724,875637808c943272243,842348345,859123043,959919408,741750068,825439281c859387961,841757495,909587510,808727605,959197228,925971767c875772213,842084908,842283061,1664432180,926495537,942748983c824981552,959525684,909326648,909257784,909719604,741486901c943205424,892940343,741356853,892481842,875705400,828585272c926366003,808988981,875637816,943272243,943076153,875967020c808597049,808204340,959723564,943076403,841757745,943010353c942944820,858874677,892811065,942684209,859058476,959985969c741881395,808793650,943011634,741354548,892941113,892548146c825371696,876098866,892875826,859123043,959919408,741750068c825439281,859387961,841757495,926430518,842347833,757870636c926038065,926365238,824980529,959525684,892811576,892166962c892417592,876099891,859058476,959985969,741553971,943011378c892680503,741354546,842543405,859255859,741355828,825439281c926496825,761475637,942747702,842412600,875637812,943272243c859255609,892744236,892942136,808202805,959920428,842020659c841758771,943010353,942944820,825058101,942880056,909324856c875637816,943272243,842348345,875967020,926364468,808202294c892942380,909391924,841756727,943010353,942944820,825058101c942880056,909324856,875637816,943272243,842348345,892744236c859191348,808203827,926234668,825241656,841756729,943010353c942944820,825058101,942880056,909324856,875637816,943272243c842348345,892744236,942748981,808202807,925969708,875706425c892351282,859058476,959985969,1664234807,808662317,876164917c824981045,959525684,926103864,909257779,842544693,741618745c825044016,842151480,875836720,875637809,943272243,842348345c859123043,959919408,741750068,825439281,859387961,841757495c925971510,909194805,959197228,876098610,926429748,842084908c842283061,1664432180,825243181,909260856,824980530,959525684c926103864,909257779,943076660,741487416,859384880,825242161c741552688,892481842,875705400,761476408,892351285,892614967c875637814,943272243,859255609,875967020,842151731,808203314c943077676,926495801,841759029,943010353,942944820,892166965c926232627,909456441,859058476,959985969,741553971,959657522c808466743,741354552,926102585,859386680,825371701,876098866c892875826,859123043,959919408,741750068,825439281,859387961c841757495,808662070,943207990,757870636,892549169,808532281c824981301,959525684,892811576,892166962,892417592,876099891c859058476,959985969,741553971,859059762,943076912,741354552c859320621,926496561,741486645,825439281,926496825,761475637c942747702,842412600,875637812,943272243,859255609,875967020c909520947,808204344,926365996,943141683,841758261,943010353c942944820,858874677,942944311,842217528,859058476,959985969c741750579,842282546,892416308,741354546,858863928,842413109c825371700,876098866,892875826,926101859,943207472,741487416c825439281,859387961,841758263,892548406,875967029,942420012c808858421,943208501,842084908,842283061,1664432180,808923953c943208500,824980019,959525684,926103864,909257782,808596533c741355576,825044016,892612664,926037043,875637810,943272243c842348345,808856931,842545201,741618230,825439281,859387961c841757495,859321398,909588784,757870636,875706674,943077176c875637808,943272243,842348345,808856931,842545201,741618230c825439281,859387961,908866359,825831734,824981043,808859193c808594488,943207988,909587253,859058476,959985969,1664234807c942747949,909324344,741879862,825439281,859387961,942420281c808728368,741487923,808594480,959853108,842477617,859058476c959985969,1664234807,942747949,909324344,741879862,825439281c859387961,942420281,876033584,741749048,808594480,925905205c808990265,859058476,959985969,1664234807,859191603,842477878c875637816,943272243,960050489,942684204,943207728,741354552c926365485,859322169,841758774,943010353,808792628,825058101c808990769,808859187,875637816,943272243,825832249,808858156c859059769,808202805,808594732,825635377,741881397,825439281c926496825,761475637,825242674,809055026,875637812,943272243c842348345,909390124,808531769,741749555,824981041,875705909c909259572,825371700,876098866,892351794,808856931,842545201c741618230,825439281,859387961,908866359,943273527,741881910c892415024,875769910,842084662,842084908,842283061,1664430133c943075378,875574328,824981556,959525684,892811576,909519922c909455671,808204340,808857900,842608944,741355568,892481842c892482616,761476400,942747702,842412600,875637812,943272243c859255609,859256364,926168368,741354546,909522225,892810038c841758774,943010353,808792628,808608565,892549173,943207988c859058476,959985969,741487927,892876082,842348851,741354544c825570609,892810553,841757744,943010353,808792628,825058101c808990769,808859187,875637816,943272243,825832249,926299692c875967793,741354552,892941617,909588793,841758265,943010353c808792628,892166965,892417592,876099891,859058476,959985969c741553971,926103350,942682161,824979500,942750005,959656752c825371698,876098866,892351794,943009123,859124022,741619769c825439281,859387961,908866359,909325367,741618741,942746672c959460401,909259571,842084908,842283061,1664234039,909653293c959657265,824980536,959525684,926103864,926297139,909588021c808203825,943010092,959460919,741947701,892481842,892482616c761476400,825636917,943272757,875637812,943272243,859255609c909588012,892416819,741354546,959461425,926363705,841756977c943010353,842478132,808608562,892417849,808464434,859058476c959985969,741422391,926496310,842610487,824979500,875771957c959591729,825371701,876098866,892351794,943009123,859124022c741619769,825439281,859387961,908866359,859058231,741880371c892415024,842152247,825833776,842084908,842283061,1664430133c909653293,959657265,824980536,959525684,926103864,926297139c943206449,808203318,926232876,909258805,741816374,892481842c892482616,761476400,942747702,842412600,875637812,943272243c859255609,892810796,942682672,741354544,808924465,942682936c841757748,943010353,808792628,908944181,943206704,875705906c859058476,959985969,741553971,825833014,909455922,824979500c825636149,959525173,825371697,876098866,892351794,825306467c858798136,942683702,859058476,959985969,741423411,825701942c942945845,824979500,859058230,959657268,825371699,876098866c892351794,943009123,859124022,741619769,825439281,859387961c908866359,959526198,741356592,892415024,842545202,808532019c842084908,842283061,1664430133,909653293,959657265,824980536c959525684,926103864,926297139,960049970,808203827,825766188c808661560,741619767,892481842,926037048,761475634,892351285c892614967,875637814,943272243,859255609,892745260,875575601c741354544,909129265,876097844,841757235,943010353,808792628c892166965,926232627,909456441,859058476,959985969,741553971c825570870,808726585,824979500,909127990,859255345,825371702c876098866,892351794,859123043,959919408,741750068,825439281c859387961,908866359,959526198,741356592,892415024,959854388c909586744,842084908,842283061,1664430133,959983666,959525176c824981558,959525684,892811576,909519922,892614709,808203831c808988972,859124785,741881397,892481842,926037048,761475634c943206705,909521712,824981552,959525684,959658296,909519921c892614709,808203831,808988972,926168629,741488440,892481842c926037048,761475634,892351285,892614967,875637814,943272243c859255609,943076908,842479156,741354544,875836721,875705653c841758772,943010353,808792628,825385781,859191088,808859447c859058476,959985969,741487927,892745270,842084656,824979500c875639861,842479152,825371696,876098866,892351794,825306467c858798136,942683702,859058476,959985969,741423411,892745270c842084656,824979500,842543925,960049206,825371698,876098866c892351794,842084963,859190325,741487925,825439281,926496825c908866101,859124790,741617717,892415024,825308467,875967029c842084908,842283061,1664430133,808662317,876164917,824981045c959525684,926103864,909519923,825309239,808203320,859124012c808597808,741357113,892481842,892482616,845362480,943274032c909717809,875637816,943272243,842348345,825701932,808727607c741354544,892942129,825374257,841757233,943010353,842478132c825058098,808990769,808859187,875637816,943272243,825832249c825701932,808727607,741354544,809056049,943142457,841758768c943010353,842478132,908944178,943206704,875705906,859058476c959985969,741553971,909588278,875704884,824979500,892679993c942749489,825371700,876098866,842151730,808856931,842545201c741618230,825439281,859387961,925643575,960050225,741750583c925707312,858993720,942946356,842084908,842283061,1664430133c825504045,875770672,741356087,825439281,926496825,841759028c842151733,808466488,757870636,808529970,825242161,824980025c959525684,892811576,892166962,892417592,876099891,859058476c959985969,741553971,909259064,808728116,757870636,875638834c959656243,824980536,959525684,892811576,892166962,892417592c876099891,859058476,959985969,741553971,959525176,875573561c757870636,892350514,842084409,824980017,959525684,892811576c892166962,926232627,909456441,859058476,959985969,741553971c858992952,909586736,824979500,926298677,959525433,825371697c876098866,892351794,875639395,842608945,741488945,825439281c926496825,925643317,959658294,741619250,858598448,942879539c858994225,859058476,959985969,1664234807,808662317,876164917c824981045,959525684,926103864,926297139,808595509,741420088c808661805,959787826,824980784,959525684,892811576,892166962c892417592,876099891,859058476,959985969,741553971,808793910c741879858,959526200,741423158,909259565,909194288,824979760c959525684,892811576,892166962,926232627,909456441,859058476c959985969,741553971,808793910,741879858,859125046,925707319c925904952,959459381,842084908,842283061,1664430133,942747949c909324344,741879862,825439281,859387961,841756985,808858166c842348338,757870636,943142966,892876086,825371702,876098866c926495794,909718371,925972019,824981554,959525684,959789368c909257785,875902257,741750577,841821232,808793906,926232625c859058476,959985969,1664234807,825243181,909260856,824980530c959525684,926103864,808987699,842608694,741354552,825242157c909456439,741684793,825439281,926496825,761475637,942747702c842412600,875637812,943272243,859255609,926233132,875901492c824981552,925707318,892679990,808925238,842084908,842283061c1664430133,808662317,876164917,824981045,959525684,926103864c876031027,926300209,808202805,909585708,875902521,741356341c892481842,892482616,761476400,943206705,909521712,824981552c959525684,959658296,876031025,842151218,808204344,842214700c842086705,741881653,825439281,926496825,761475637,825636917c943272757,875637812,943272243,859255609,909718828,909588275c892745772,859125552,859254060,825569333,741487157,892481842c892482616,872428848,858991916,825505077,824981559,909391414c911225856,0,1027604480,0,0,1026097152c812384256,963391532,741618737,825844528,959198260,741618737c825830448,808203316,828583980,824981041,959525684,892811576c825371698,943075894,741354552,809054509,875836720,741355568c842216497,875835443,912471353,909324343,875837239,859057452c859255861,741947446,926232882,741553456,842279984,876099893c1664101424,859125297,859058230,841757237,943010353,909521460c858860596,842477617,892679724,824981043,875640374,926300214c825371698,876098866,875968050,808726883,926496816,741749557c892481842,825308216,824980529,942682164,859125561,825371702c876098866,875639089,858860844,825373240,909588281,761475116c942684465,859320372,875637810,943272243,842348345,892482604c808728633,824979500,909325622,892548144,825371698,876098866c875968050,892679779,908867123,909325621,909521196,943076401c741488438,892481842,909259832,824980534,942682164,859125561c825371702,876098866,875639089,808726883,926496816,741749557c892481842,825308216,757871665,842543921,859125810,808202801c909193516,859322668,1664103472,842412338,741881910,842279984c909195577,741357105,825439281,926496825,808203573,946024492c825767218,909324601,858992940,841757750,909260337,808204344c858860844,808532273,942683704,859058476,959985969,1664431415c741354544,925905971,741488440,875770417,876096563,875639861c1664101428,892942125,942945331,824981049,858927924,959722544c926297141,926298928,741618743,892548141,909326132,942422328c959656505,926363704,842151980,842545456,962801715,875639604c808662065,959789356,926431537,858535479,842084916,942420787c808597552,942945074,842283052,858927412,959198777,892746032c825700404,959592547,942880561,959198256,875639604,808662065c959789356,926431537,824981047,859124024,909455414,842542129c808663093,741880884,875836977,892352561,828584499,909193272c825308471,925969462,808661297,875835698,876162348,892418101c741487925,825439281,926496825,824980021,943273524,808726836c892742712,1664496437,825700909,825309237,824980536,959525684c892811576,841821234,959525686,909587762,859058476,959985969c741487927,943076401,942815543,808202803,909193827,943207986c858533932,943077170,858860592,926363697,892679724,925644595c808990260,825504611,909193271,925642796,892678196,808204342c842412332,959920439,741750583,842216497,875835443,912471353c909324343,875837239,859057452,859255861,741947446,876099121c926037558,824979768,926430776,909260598,876096566,808858422c741880372,842348337,808989494,895693617,925906743,825766452c943272236,959788595,741815861,808597809,842281778,892090425c825570100,825570615,909652268,926364473,741947187,876165173c825570868,959996724,875837234,741684535,825832245,875901489c942746677,808727093,842413363,825766188,943274041,741685561c875641137,892744760,824980790,959723574,842412086,942760755c842084917,842150193,943206700,808662069,741880374,942749745c926036790,925644086,943140921,959852855,943076908,875771700c892679724,845362995,959591985,808203316,875966764,892352565c741881397,842216497,875835443,908866873,909324343,875837239c859057452,859255861,1664694326,809056565,825830449,875312180c909587248,909718071,757870636,825766194,808989488,875637816c943272243,842348345,808856931,842545201,741618230,825439281c859387961,942420791,808597809,908865584,909325621,858991916c942880569,741618230,825439281,926496825,761475637,943010873c892679473,875637810,943272243,842348345,825767468,875837237c825438508,741553968,959722285,842019121,824980279,959525684c892811576,892166962,926232627,909456441,859058476,959985969c741553971,892418102,741618743,859125046,841821239,959657780c825242680,859058476,959985969,1664234807,808727085,959656497c824980528,959525684,892811576,875637810,942750006,942944310c741749036,892613421,892614201,824980788,959525684,892811576c925721394,842020405,909718067,859058476,959985969,741487927c892418102,741618743,925707313,909391928,892875572,842084908c842283061,1664430133,943075378,875574328,824981556,959525684c892811576,892480562,825243958,741356081,757872177,825636914c808990009,875637816,943272243,842348345,943009123,859124022c741619769,825439281,859387961,908866359,859386416,942420529c925906230,757871157,926038327,859189298,825371701,876098866c892351794,875638115,858992689,808597300,859058476,959985969c741946423,876033330,876163129,909192244,909192492,858928950c741880371,825439281,926496825,761475637,943206705,909521712c824981552,959525684,959658296,876031025,808530231,858860596c859254833,925969708,892416051,741356592,825439281,926496825c761475637,943206705,909521712,824981552,959525684,959658296c876031025,808530231,892742708,741815093,959852845,859387448c824980017,959525684,892811576,825058098,808990769,808859187c875637816,943272243,825832249,926168876,875573553,757870892c825309233,859386681,824981554,959525684,892811576,908944178c943206704,875705906,859058476,959985969,741553971,909391410c809056569,741354548,876097837,909718323,741879862,825439281c926496825,761475637,825636917,943272757,875637812,943272243c859255609,909521452,825636656,808202294,942746924,892481588c808990768,859058476,959985969,1664234807,825243181,909260856c824980530,959525684,926103864,909257779,909586486,741357105c842607664,942878777,741749555,892481842,875705400,761476408c892351285,892614967,875637814,943272243,859255609,892744236c808793145,808204344,842479916,960049712,841757237,943010353c942944820,892166965,892417592,876099891,859058476,959985969c741553971,959657522,808466743,741354552,859190585,825438512c825371698,876098866,892875826,859123043,959919408,741750068c825439281,859387961,841757495,926495542,942682169,959197228c808530485,942682167,842084908,842283061,1664432180,808662317l876164917,824981045c959525684,926103864,909257779,959920435,741879856,909716528c959985204,741356089,892481842,875705400,761476408,892351285c892614967,875637814,943272243,859255609,859189804,809056057c808204336,808859948,909457716,841758257,943010353,942944820c892166965,926232627,909456441,859058476,959985969,741553971c959657522,808466743,741354552,825766189,959918649,741357107c825439281,926496825,761475637,942747702,842412600,875637812c943272243,859255609,875967020,842215477,808203833,892549420c926495283,841757241,943010353,942944820,908944181,943206704c875705906,859058476,959985969,741553971,859059762,842150455c741354548,808988973,859124785,741881397,825439281,926496825c761475637,892351285,892614967,875637814,943272243,859255609c892744236,876032310,808204336,926169388,926036281,841757744c943010353,942944820,892166965,926232627,909456441,859058476c959985969,741553971,909391410,909325363,741354552,825766189c858992950,741487414,825439281,926496825,845361717,859124785c959723064,875637814,943272243,943076153,875967020,859058998c808204342,892877100,959526454,841757237,943010353,942944820c892166965,926232627,909456441,859058476,959985969,741553971c808728114,875902004,741354548,942878777,808924985,825371698c876098866,892875826,859123043,959919408,741750068,825439281c859387961,841757495,959460662,808595763,942420012,942749238c825307961,842084908,842283061,1664432180,808662317,876164917c824981045,959525684,926103864,909257779,943010101,741750070c943270960,825375033,741947186,892481842,875705400,761476408c892351285,892614967,875637814,943272243,859255609,875967020c892613680,808203316,942684460,858927921,841756981,943010353c942944820,892166965,926232627,909456441,859058476,959985969c741553971,808793650,842085177,741354544,858797880,825635640c825371701,876098866,892875826,859123043,959919408,741750068c825439281,859387961,841757495,892417334,909456952,959197228c808663097,926431289,842084908,842283061,1664432180,942747949c909324344,741879862,825439281,859387961,841756985,875574326c875836724,959197228,909391409,909719604,842084908,842283061c1664432180,942747949,909324344,741879862,825439281,859387961c841756985,959460662,808595763,942420012,876034103,892417080c842084908,842283061,1664432180,942747949,909324344,741879862c825439281,859387961,841756985,892417334,909456952,959197228c926167352,875573808,842084908,842283061,1664432180,808662317c876164917,824981045,959525684,926103864,909257779,875835444c741618741,959982640,959919673,741945906,892481842,875705400c761476408,892351285,892614967,875637814,943272243,859255609c892744236,825440560,808202290,825636908,926495289,841758258c943010353,942944820,892166965,926232627,909456441,859058476c959985969,741553971,825570866,892745781,741354550,808728889c808661045,825371698,876098866,892875826,825306467,858798136c942683702,859058476,959985969,741423411,808728114,875902004c741354548,842150201,926101814,825371700,876098866,892875826c825306467,858798136,942683702,859058476,959985969,741423411c808793650,842085177,741354544,892614456,859189809,825371704c876098866,892875826,825306467,858798136,942683702,859058476c959985969,741423411,825570866,892745781,741354550,842018865c959984436,841756721,943010353,942944820,858874677,942944311c842217528,859058476,959985969,741750579,825505330,942682161c741354544,909128249,943274292,825371698,876098866,892875826c926101859,943207472,741487416,825439281,859387961,841758263c842151222,842608948,942420012,809054776,909390385,842084908c842283061,1664432180,808923953,943208500,824980019,959525684c926103864,909257782,959984181,741880375,825044016,825571639c892875062,875637816,943272243,842348345,909718371,925972019c824981554,959525684,959789368,909257785,808529974,741618230c825044016,926363704,926364724,875637808,943272243,842348345c859123043,959919408,741750068,825439281,859387961,841757495c909587510,808727605,959197228,925971767,875772213,842084908c842283061,1664432180,926495537,942748983,824981552,959525684c909326648,909257784,909719604,741486901,943205424,892940343c741356853,892481842,875705400,828585272,926366003,808988981c875637816,943272243,943076153,875967020,808597049,808204340c959723564,943076403,841757745,943010353,942944820,858874677c892811065,942684209,859058476,959985969,741881395,808793650c943011634,741354548,892941113,892548146,825371696,876098866c892875826,859123043,959919408,741750068,825439281,859387961c841757495,926430518,842347833,757870636,926038065,926365238c824980529,959525684,892811576,892166962,892417592,876099891c859058476,959985969,741553971,943011378,892680503,741354546c842543405,859255859,741355828,825439281,926496825,761475637c942747702,842412600,875637812,943272243,859255609,892744236c892942136,808202805,959920428,842020659,841758771,943010353c942944820,825058101,942880056,909324856,875637816,943272243c842348345,875967020,926364468,808202294,892942380,909391924c841756727,943010353,942944820,825058101,942880056,909324856c875637816,943272243,842348345,892744236,859191348,808203827c926234668,825241656,841756729,943010353,942944820,825058101c942880056,909324856,875637816,943272243,842348345,892744236c942748981,808202807,925969708,875706425,892351282,859058476c959985969,1664234807,808662317,876164917,824981045,959525684c926103864,909257779,842544693,741618745,825044016,842151480c875836720,875637809,943272243,842348345,859123043,959919408c741750068,825439281,859387961,841757495,925971510,909194805c959197228,876098610,926429748,842084908,842283061,1664432180c825243181,909260856,824980530,959525684,926103864,909257779c943076660,741487416,859384880,825242161,741552688,892481842c875705400,761476408,892351285,892614967,875637814,943272243c859255609,875967020,842151731,808203314,943077676,926495801c841759029,943010353,942944820,892166965,926232627,909456441c859058476,959985969,741553971,959657522,808466743,741354552c926102585,859386680,825371701,876098866,892875826,859123043c959919408,741750068,825439281,859387961,841757495,808662070c943207990,757870636,892549169,808532281,824981301,959525684c892811576,892166962,892417592,876099891,859058476,959985969c741553971,859059762,943076912,741354552,859320621,926496561c741486645,825439281,926496825,761475637,942747702,842412600c875637812,943272243,859255609,875967020,909520947,808204344c926365996,943141683,841758261,943010353,942944820,858874677c942944311,842217528,859058476,959985969,741750579,842282546c892416308,741354546,858863928,842413109,825371700,876098866c892875826,926101859,943207472,741487416,825439281,859387961c841758263,892548406,875967029,942420012,808858421,943208501c842084908,842283061,1664432180,808923953,943208500,824980019c959525684,926103864,909257782,808596533,741355576,825044016c892612664,926037043,875637810,943272243,842348345,808856931c842545201,741618230,825439281,859387961,841757495,859321398c909588784,757870636,875706674,943077176,875637808,943272243c842348345,808856931,842545201,741618230,825439281,859387961c908866359,825831734,824981043,808859193,808594488,943207988c909587253,859058476,959985969,1664234807,942747949,909324344c741879862,825439281,859387961,942420281,808728368,741487923c808594480,959853108,842477617,859058476,959985969,1664234807c942747949,909324344,741879862,825439281,859387961,942420281c876033584,741749048,808594480,925905205,808990265,859058476c959985969,1664234807,859191603,842477878,875637816,943272243c960050489,942684204,943207728,741354552,926365485,859322169c841758774,943010353,808792628,825058101,808990769,808859187c875637816,943272243,825832249,808858156,859059769,808202805c808594732,825635377,741881397,825439281,926496825,761475637c825242674,809055026,875637812,943272243,842348345,909390124c808531769,741749555,824981041,875705909,909259572,825371700c876098866,892351794,808856931,842545201,741618230,825439281c859387961,908866359,943273527,741881910,892415024,875769910c842084662,842084908,842283061,1664430133,943075378,875574328c824981556,959525684,892811576,909519922,909455671,808204340c808857900,842608944,741355568,892481842,892482616,761476400c942747702,842412600,875637812,943272243,859255609,859256364c926168368,741354546,909522225,892810038,841758774,943010353c808792628,808608565,892549173,943207988,859058476,959985969c741487927,892876082,842348851,741354544,825570609,892810553c841757744,943010353,808792628,825058101,808990769,808859187c875637816,943272243,825832249,926299692,875967793,741354552c892941617,909588793,841758265,943010353,808792628,892166965c892417592,876099891,859058476,959985969,741553971,926103350c942682161,824979500,942750005,959656752,825371698,876098866c892351794,943009123,859124022,741619769,825439281,859387961c908866359,909325367,741618741,942746672,959460401,909259571c842084908,842283061,1664234039,909653293,959657265,824980536c959525684,926103864,926297139,909588021,808203825,943010092c959460919,741947701,892481842,892482616,761476400,825636917c943272757,875637812,943272243,859255609,909588012,892416819c741354546,959461425,926363705,841756977,943010353,842478132c808608562,892417849,808464434,859058476,959985969,741422391c926496310,842610487,824979500,875771957,959591729,825371701c876098866,892351794,943009123,859124022,741619769,825439281c859387961,908866359,859058231,741880371,892415024,842152247c825833776,842084908,842283061,1664430133,909653293,959657265c824980536,959525684,926103864,926297139,943206449,808203318c926232876,909258805,741816374,892481842,892482616,761476400c942747702,842412600,875637812,943272243,859255609,892810796c942682672,741354544,808924465,942682936,841757748,943010353c808792628,908944181,943206704,875705906,859058476,959985969c741553971,825833014,909455922,824979500,825636149,959525173c825371697,876098866,892351794,825306467,858798136,942683702c859058476,959985969,741423411,825701942,942945845,824979500c859058230,959657268,825371699,876098866,892351794,943009123c859124022,741619769,825439281,859387961,908866359,959526198c741356592,892415024,842545202,808532019,842084908,842283061c1664430133,909653293,959657265,824980536,959525684,926103864c926297139,960049970,808203827,825766188,808661560,741619767c892481842,926037048,761475634,892351285,892614967,875637814c943272243,859255609,892745260,875575601,741354544,909129265c876097844,841757235,943010353,808792628,892166965,926232627c909456441,859058476,959985969,741553971,825570870,808726585c824979500,909127990,859255345,825371702,876098866,892351794c859123043,959919408,741750068,825439281,859387961,908866359c959526198,741356592,892415024,959854388,909586744,842084908c842283061,1664430133,959983666,959525176,824981558,959525684c892811576,909519922,892614709,808203831,808988972,859124785c741881397,892481842,926037048,761475634,943206705,909521712c824981552,959525684,959658296,909519921,892614709,808203831c808988972,926168629,741488440,892481842,926037048,761475634c892351285,892614967,875637814,943272243,859255609,943076908c842479156,741354544,875836721,875705653,841758772,943010353c808792628,825385781,859191088,808859447,859058476,959985969c741487927,892745270,842084656,824979500,875639861,842479152c825371696,876098866,892351794,825306467,858798136,942683702c859058476,959985969,741423411,892745270,842084656,824979500c842543925,960049206,825371698,876098866,892351794,842084963c859190325,741487925,825439281,926496825,908866101,859124790c741617717,892415024,825308467,875967029,842084908,842283061c1664430133,808662317,876164917,824981045,959525684,926103864c909519923,825309239,808203320,859124012,808597808,741357113c892481842,892482616,845362480,943274032,909717809,875637816c943272243,842348345,825701932,808727607,741354544,892942129c825374257,841757233,943010353,842478132,825058098,808990769c808859187,875637816,943272243,825832249,825701932,808727607c741354544,809056049,943142457,841758768,943010353,842478132c908944178,943206704,875705906,859058476,959985969,741553971c909588278,875704884,824979500,892679993,942749489,825371700c876098866,842151730,808856931,842545201,741618230,825439281c859387961,925643575,960050225,741750583,925707312,858993720c942946356,842084908,842283061,1664430133,825504045,875770672c741356087,825439281,926496825,841759028,842151733,808466488c757870636,808529970,825242161,824980025,959525684,892811576c892166962,892417592,876099891,859058476,959985969,741553971c909259064,808728116,757870636,875638834,959656243,824980536c959525684,892811576,892166962,892417592,876099891,859058476c959985969,741553971,959525176,875573561,757870636,892350514c842084409,824980017,959525684,892811576,892166962,926232627c909456441,859058476,959985969,741553971,858992952,909586736c824979500,926298677,959525433,825371697,876098866,892351794c875639395,842608945,741488945,825439281,926496825,925643317c959658294,741619250,858598448,942879539,858994225,859058476c959985969,1664234807,808662317,876164917,824981045,959525684c926103864,926297139,808595509,741420088,808661805,959787826c824980784,959525684,892811576,892166962,892417592,876099891c859058476,959985969,741553971,808793910,741879858,959526200c741423158,909259565,909194288,824979760,959525684,892811576c892166962,926232627,909456441,859058476,959985969,741553971c808793910,741879858,859125046,925707319,925904952,959459381c842084908,842283061,1664430133,942747949,909324344,741879862c825439281,859387961,841756985,808858166,842348338,757870636c943142966,892876086,825371702,876098866,926495794,909718371c925972019,824981554,959525684,959789368,909257785,875902257c741750577,841821232,808793906,926232625,859058476,959985969c1664234807,825243181,909260856,824980530,959525684,926103864c808987699,842608694,741354552,825242157,909456439,741684793c825439281,926496825,761475637,942747702,842412600,875637812c943272243,859255609,926233132,875901492,824981552,925707318c892679990,808925238,842084908,842283061,1664430133,808662317c876164917,824981045,959525684,926103864,876031027,926300209c808202805,909585708,875902521,741356341,892481842,892482616c761476400,943206705,909521712,824981552,959525684,959658296c876031025,842151218,808204344,842214700,842086705,741881653c825439281,926496825,761475637,825636917,943272757,875637812c943272243,859255609,909718828,909588275,892745772,859125552c859254060,825569333,741487157,892481842,892482616,761476400c875639090,926365497,824980025,959525684,892811576,909519922c875704883,808202803,859254060,942944567,741619510,892481842c892482616,761476400,825636917,943272757,875637812,943272243c859255609,926234156,808858163,741354552,842217261,859059513c841756727,943010353,808792628,841835317,959787825,825440564c875637810,943272243,842348345,909456940,859124016,741354550c842084909,909521715,741749809,825439281,926496825,761475637c943206705,909521712,824981552,959525684,959658296,892742705c892416054,808203827,960049452,926102839,741618485,892481842c926037048,761475634,892743730,926169398,824979506,959525684c892811576,892742706,909325880,824979512,876031276,876163632c741486644,892481842,892482616,761476400,942747702,842412600c875637812,943272243,859255609,825636396,842544434,741354548c892351021,825307443,741618997,825439281,926496825,761475637c943206705,909521712,824981552,959525684,959658296,892742705c909325880,808202296,876031276,943207476,741748791,892481842c892482616,761476400,825636917,943272757,875637812,943272243c859255609,959788588,892810297,741354546,926168877,875836214c841757747,943010353,808792628,841835317,842610992,892418356c875637810,943272243,842348345,842413612,959985205,741354550c892745517,842020404,841758258,943010353,808792628,841835317c909456944,842478649,875637808,943272243,842348345,926234156c875640889,741420084,808793901,825243703,841757238,943010353c808792628,908944181,943206704,875705906,859058476,959985969c741553971,909129270,943206960,757870636,959721522,943011385c824981042,959525684,892811576,825058098,808990769,808859187c875637816,943272243,825832249,926234156,875640889,741354548c875902765,875837241,841758262,943010353,808792628,892166965c892417592,876099891,859058476,959985969,741553971,842609974c909193785,757870636,825767223,959524914,825371700,876098866c892351794,808594787,842347320,842085680,859058476,959985969c741487927,859125046,808464438,757870636,842085943,825505078c825371696,876098866,892351794,859123043,959919408,741750068c825439281,859387961,908866359,825831734,741357107,925707312c959591222,909128504,842084908,842283061,1664430133,909653293c959657265,824980536,959525684,926103864,892742707,808924726c808202807,808987948,859058483,741423158,892481842,892482616c845362480,943207984,875835444,875637816,943272243,842348345c926233132,808596022,824981041,925707318,876165177,926364473c842084908,842283061,1664430133,942747949,909324344,741879862c825439281,859387961,841756985,892679989,808989750,741749036c809056045,808858166,841759028,943010353,808792628,909206325c808597560,741749559,825439281,859387961,841759030,892548917c842479673,741749036,825702189,875968566,841756976,943010353c808792628,908944181,943206704,875705906,859058476,959985969c741553971,960049975,875835696,824979500,892680505,909522224c825371699,876098866,842151730,825306467,858798136,942683702c859058476,959985969,741423411,825439287,875706423,824979500c926429232,875967801,825371703,876098866,892875826,808856931c842545201,741618230,825439281,859387961,841757495,892482358c842084664,824979500,959590704,892942648,825371697,876098866c892875826,959524195,943011897,909457461,859058476,959985969c741487927,959591986,909718841,741354552,808661293,943011128c741880888,825439281,926496825,761475637,942747702,842412600c875637812,943272243,859255609,942945836,875966520,757870636c808925489,858798134,875637809,943272243,842348345,808856931c842545201,741618230,825439281,859387961,908866359,842020151c824981552,808859193,876096568,875639607,741487412,892481842c875705400,761476408,892351285,892614967,875637814,943272243c859255609,859189804,943075639,808203318,859060268,825242161c841758770,943010353,942944820,892166965,892417592,876099891c859058476,959985969,741553971,892548658,959919416,741354546c892940344,959853878,825371702,876098866,892875826,943009123c859124022,741619769,825439281,859387961,841757495,842347318c909455920,757870636,809056049,926036025,824980536,959525684c892811576,908944178,943206704,875705906,859058476,959985969c741553971,825439794,875575090,741354544,943141165,942683958c741357620,825439281,926496825,761475637,942747702,842412600c875637812,943272243,859255609,859189804,892483889,808203831c825243692,808924977,841758776,943010353,942944820,908944181c943206704,875705906,859058476,959985969,741553971,959591986c859058227,741354546,959854903,943141432,825371700,876098866c892875826,808856931,842545201,741618230,825439281,859387961c841757495,909652534,909719604,942420012,926102832,842609457c842084908,842283061,1664432180,825243181,909260856,824980530c959525684,926103864,909257779,960050994,741357107,859319344c892483896,741618232,892481842,875705400,761476408,942747702c842412600,875637812,943272243,859255609,859189804,892417584c808203312,875771948,892416823,841756722,943010353,942944820c892166965,926232627,909456441,859058476,959985969,741553971c926103090,909653553,741354548,892351288,825374515,825371702c876098866,892875826,943009123,859124022,741619769,825439281c859387961,841757495,842347318,909455920,942420012,875771442c842086706,842084908,842283061,1664432180,926363949,926429750c741618743,825439281,926496825,841757237,892744502,942814001c942420012,875639346,942683704,842084908,842283061,1664432180c909653293,959657265,824980536,959525684,926103864,909257779c808596787,741750066,825764912,875903287,741617715,892481842c875705400,761476408,808728369,825635638,824979510,959525684c892811576,909257778,842544947,741355572,825764912,808859443c741355568,892481842,875705400,761476408,825636917,943272757c875637812,943272243,859255609,859189804,926234677,808202809c925969708,959918898,808597811,859058476,959985969,1664234807c892810801,875835958,824981556,959525684,959658296,909257779c858994482,741618232,841821232,892746032,875901752,859058476c959985969,1664234807,808662317,876164917,824981045,959525684c926103864,875637811,926234934,875967033,757870636,926103351c892678968,825371699,876098866,892351794,808856931,842545201c741618230,825439281,859387961,925643575,825372980,741749042c825044016,842609465,892481585,859058476,959985969,1664234807c808662317,876164917,824981045,959525684,926103864,943008819c808923699,892742708,741749557,809054509,842348343,824981305c959525684,892811576,892166962,926232627,909456441,859058476c959985969,741553971,842217525,741617719,942944305,741750581c909652269,959461429,824980281,959525684,892811576,892166962c926232627,909456441,859058476,959985969,741553971,842217525c741617719,808530737,757871159,875771953,909260083,875637813c943272243,842348345,859123043,959919408,741750068,825439281c859387961,892089143,926036792,959198256,875574072,858598448c808925233,926102322,859058476,959985969,1664234807,909653293c959657265,824980536,959525684,926103864,959786035,926364470c926428214,942814769,925707321,909325880,875967288,842084908c842283061,1664430133,909653293,959657265,824980536,959525684c926103864,892808243,926430000,808202290,960049452,959460145c741945650,892481842,926037048,761475634,942747702,842412600c875637812,943272243,859255609,909653548,842477880,741354552c959526957,959789113,841756722,943010353,808792628,892166965c892417592,876099891,859058476,959985969,741553971,926038326c842347825,757870636,859123768,909325872,825371704,876098866c892351794,943009123,859124022,741619769,825439281,859387961c908866359,926168888,741619250,942484528,959919409,942813490c842084908,842283061,1664430133,909653293,959657265,824980536c959525684,926103864,959851571,875574321,808202296,825765164c959985719,741357618,892481842,892482616,761476400,825636917c943272757,875637812,943272243,859255609,842610220,825243184c741354550,943208753,808464433,841758265,943010353,842478132c892166962,926232627,909456441,859058476,959985969,741553971c876165174,842479667,757870636,892940344,926298160,825371698c876098866,892351794,943009123,859124022,741619769,825439281c859387961,908866359,842086456,741355576,942484528,959853361c909588788,842084908,842283061,1664430133,909653293,959657265c824980536,959525684,926103864,943074355,859322168,808203827c959917356,808597556,741879862,892481842,892482616,761476400c825636917,943272757,875637812,943272243,859255609,825571116c892482608,741354550,892811053,842413113,841756724,943010353c808792628,908944181,943206704,875705906,859058476,959985969c741553971,892351543,808990261,757870636,825241650,892416823c824980536,959525684,892811576,892166962,892417592,876099891c859058476,959985969,741553971,959656248,842086197,757870636c892678194,959983666,875637814,943272243,842348345,875703651c858927408,741617721,825439281,926496825,824980021,909719092c808989748,909192240,825437484,825374261,741750579,825439281c926496825,761475637,942880567,942684468,875637816,943272243c842348345,825636396,909324601,757870892,959459379,825438516c875637810,943272243,842348345,808856931,842545201,741618230c825439281,859387961,908866359,825831734,908867123,926102837c959589676,926168886,741879856,825439281,926496825,761475637c942747702,842412600,875637812,943272243,859255609,825636396c909324601,825438508,741488432,859322673,926232633,841757241c943010353,842478132,892166962,926232627,909456441,859058476c959985969,741553971,808661303,943075635,757870636,825504312c859254840,825371702,876098866,892351794,859123043,959919408c741750068,825439281,859387961,925643575,842477873,741751088c942484528,926103602,808726581,842084908,842283061,1664430133c808662317,876164917,824981045,959525684,926103864,825699379c909587250,808202803,859319596,943076658,741487416,892481842c892482616,761476400,959789361,892876855,824980532,959525684c892811576,808922162,875902777,808204344,859319596,942880566c741488441,892481842,892482616,761476400,959723825,926036019c824980536,959525684,892811576,808922162,960049209,808202805c876096812,842610736,741814580,892481842,892482616,761476400c942747702,842412600,875637812,943272243,859255609,808531756c842019124,741354548,959920433,808924983,841757490,943010353c842478132,908944178,943206704,875705906,859058476,959985969c741553971,808530231,808858934,757870636,808793144,842479160c825371697,876098866,892351794,808856931,842545201,741618230c825439281,859387961,925643575,858927408,741356085,942484528c942815540,892481585,842084908,842283061,1664430133,825243181c909260856,824980530,959525684,926103864,808922163,943208247c808202296,925969708,808727097,741422649,825439281,926496825c761475637,942747702,842412600,875637812,943272243,859255609c909390124,825505849,741879860,825044016,892417591,943076148c859058476,959985969,1664234807,892614957,892678456,824980021c959525684,892811576,875637810,876099894,942683185,892679724c757872179,909653816,892810806,825371702,876098866,892351794c825306467,858798136,942683702,859058476,959985969,741423411c859189559,942946352,757870636,909654065,875771187,824981808c959525684,892811576,825058098,959919928,825637177,875637814c943272243,842348345,842412588,842478389,808203825,892874028c942880051,741881397,892481842,892482616,761476400,942747702c842412600,875637812,943272243,859255609,858863404,808925238c741354548,926234669,959722295,841757745,943010353,808792628c825058101,892482361,909456690,875637816,943272243,842348345c825243436,892352824,741354550,858796589,842543927,741617977c825439281,926496825,761475637,892351285,892614967,875637814c943272243,859255609,842412588,909195060,808202296,825569580c942879544,741486643,892481842,892482616,761476400,875641137c926497078,824981047,959525684,892811576,808922162,875836472c808203825,825569580,859058484,741882169,892481842,892482616c761476400,825636917,943272757,875637812,943272243,859255609c842020652,959788085,741354546,959460657,909718585,841757753c943010353,808792628,892166965,892417592,876099891,859058476c959985969,741553971,892612663,808464945,757870636,959526456c825375026,825371704,876098866,892351794,943009123,859124022c741619769,825439281,859387961,925643575,842544432,741488434c942484528,842085942,842151219,842084908,842283061,1664430133c909653293,959657265,824980536,959525684,926103864,808922163c858992951,808203316,926428460,925971248,741749304,892481842c892482616,761476400,825636917,943272757,875637812,943272243c859255609,808466220,943273781,741354548,876034093,825372981c841756723,943010353,808792628,892166965,892417592,876099891c859058476,959985969,741553971,875966519,942684215,757870636c892417842,859385912,875637808,943272243,842348345,909258083c842608947,741750581,825439281,926496825,824980021,926430772c859320889,741354546,892351793,859125047,841756729,943010353c808792628,892166965,892417592,876099891,859058476,959985969c741553971,842215479,942813488,824979500,892416053,942682422c825371702,876098866,892351794,943009123,859124022,741619769c825439281,859387961,925643575,892875568,741619254,875637808c909326137,842544950,842084908,842283061,1664430133,959983917c859256886,741619769,825439281,926496825,925643317,909194544c741749559,875637808,925971257,943141938,842084908,842283061c1664430133,825243181,909260856,824980530,959525684,926103864c825699379,859125301,808202801,808660268,909652020,741750839c825439281,926496825,761475637,942880567,942684468,875637816c943272243,842348345,825636396,909324601,824979500,892482101c808858163,825371702,876098866,892351794,959524195,825636663c909325108,859058476,959985969,741487927,825374263,943076152c824979500,858995001,876032820,825371698,876098866,842151730c825306467,858798136,942683702,859058476,959985969,741423411c942683698,825767993,741354550,959984173,959525939,824980533c959525684,892811576,892166962,892417592,876099891,859058476c959985969,741553971,959590454,741486899,892876088,741749042c858796589,858927411,741945907,825439281,926496825,761475637c808661042,825439280,824981043,959525684,892811576,892480562c892352056,741750064,841821232,959984689,892613938,859058476c959985969,1664234807,858796589,859058224,741749553,825439281c926496825,824980021,892941876,842478385,909192248,808594732c842346548,825505336,859058476,959985969,1664234807,942747949c909324344,741879862,825439281,859387961,841756985,926232630c909324593,741749036,875573805,959460915,741947440,825439281c926496825,761475637,943206705,909521712,824981552,959525684c959658296,909257777,892351792,741355574,757872177,926037809c926365753,824980273,959525684,892811576,909206322,842413367c942945332,859058476,959985969,741554483,859058487,808727092c757870636,808663090,943274292,875637813,943272243,842348345c859123043,959919408,741750068,825439281,859387961,908866359c909391926,824980023,926035244,875575609,741881138,825439281c926496825,761475637,825636917,943272757,875637812,943272243c859255609,943076908,842479156,825571372,825767481,926035244c858994485,741618482,825439281,926496825,761475637,892351285c892614967,875637814,943272243,859255609,943076908,842479156c892679724,757872435,909389874,909522231,824981296,959525684c892811576,908944178,943206704,875705906,859058476,959985969c741553971,942814775,875575603,757870636,842215986,909521208c875637812,943272243,842348345,875639395,909652789,741751092c825439281,859387961,942422070,808597809,808202288,925969708c858861875,842348851,859058476,959985969,1664234807,808662317c876164917,824981045,959525684,926103864,909257779,943076914c741881906,925707312,925971000,842479154,842084908,842283061c1664430133,909653293,959657265,824980536,959525684,926103864c892480563,909390136,741617715,892742704,741618224,892547885c925971509,909206328,825635894,908866612,875704373,858991916c825505077,824981559,909391414,741618737,842020150,858598452c875902259,1664628529,875968049,875835702,808793644,757871666c892678963,943141172,909521196,875640372,892742708,741618224c892547885,925971509,909206328,825635894,908866612,875704373c858991916,825505077,824981559,909391414,741618737,842020150c858598452,875902259,1664628529,875968049,875835702,808793644c757871666,892678963,943141172,909521196,875640372,892742708c741618224,892547885,925971509,909206328,825635894,908866612c875704373,858991916,825505077,824981559,909391414,741618737c842020150,858598452,875902259,1664628529,875968049,875835702c808793644,757871666,892678963,943141172,909521196,875640372c892742708,741618224,892547885,925971509,909206328,825635894c908866612,875704373,858991916,825505077,824981559,909391414c741618737,842020150,858598452,875902259,1664628529,875968049c875835702,808793644,757871666,892678963,943141172,909521196c875640372,892742708,741618224,892547885,925971509,909206328c825635894,908866612,875704373,858991916,825505077,824981559c909391414,741618737,842020150,858598452,875902259,1664628529c875968049,875835702,808793644,757871666,892678963,943141172c909521196,875640372,892742708,741618224,892547885,925971509c909206328,825635894,908866612,875704373,858991916,825505077c824981559,909391414,741618737,842020150,858598452,875902259c1664628529,875968049,875835702,808793644,757871666,892678963c943141172,909521196,875640372,909192244,842150968,757870644c909258805,959789109,875966819,875573301,959523896,808661813c808791340,942682931,824980024,892548152,875704371,892547628c825374260,925644853,926495797,825636916,809053539,825439288c858598452,909653555,741880112,892417325,892742956,741620023c757870893,825058097,741420332,757870893,825044017,1664167212c757870893,825044017,741420332,757870893,825058097,741420332c842348077,757870904,825044017,1664167212,757870893,825044017c741420332,757870893,825058097,741420332,757870893,909390641c909588279,925707313,875639351,959460405,808464684,808858680c912471091,842217269,808597817,909192492,808726833,825570609c858926380,926496304,757870640,842412089,825044021,926365494c808923442,908930097,960049462,761476400,808990257,808597554c892415276,892352311,825242680,959786284,926364470,841821240c858994740,925969708,959460660,825308978,808529196,808792887c1664561456,909588525,741685554,959787065,942945590,943008822c875575607,741815864,842347821,808661813,824981301,959592245c741619254,959655989,892810806,858991971,892810547,824981814c876098358,741355568,892482614,858598456,875902259,741881649c875968049,875835702,808793644,761476146,892678963,943141172c909521196,875640372,892742708,741618224,892547885,925971509c909192248,825635894,908866612,875704373,858991971,825505077c824981559,909391414,741618737,842020150,858598452,875902259c741881649,875968049,875835702,808793644,761476146,892678963c943141172,909521196,875640372,892742708,741618224,892547885c925971509,909192248,825635894,908866612,875704373,858991971c825505077,824981559,909391414,741618737,842020150,858598452c875902259,741881649,875968049,875835702,808793644,761476146c892678963,943141172,909521196,875640372,892742708,741618224c892547885,925971509,909192248,825635894,908866612,875704373c858991971,825505077,824981559,909391414,741618737,842020150c858598452,875902259,741881649,875968049,875835702,808793644c761476146,892678963,943141172,909521196,875640372,892742708c741618224,892547885,925971509,909192248,825635894,908866612c875704373,825309539,859322162,808203315,825701420,842609976c824979504,959525684,909719864,942943282,875836210,741357113c892481842,909194296,811807542,808202284,942420012,825767218c909324601,942684204,858992690,946026033,943011890,808991027c875706412,808532025,959197492,842348853,876099125,842610732c892416312,942421559,926102834,943273521,859060524,943011632c929248313,892547380,842347828,959461420,892613936,942422320c859321655,808597302,825505580,892679475,942422070,825373236c926495798,892811308,875901752,962802484,926167601,859124529c959461676,859058739,942420788,859321655,959656503,959789100c876033328,942420533,892483893,825636917,825505580,876033081c962803252,858928690,842545202,825505580,875771189,942421557c926036532,876099897,909588524,943274288,824980281,825505334c842281264,892873780,892481849,1664563506,809055544,858929205c876096560,926234417,741815090,808662073,892547121,809053235c825374009,741357108,943207736,959787062,876096566,926364722c1938829622,0,2054160384,0,0,2050818048c812384256,963391532,741618737,825844528,959198260,741618737c825830448,808203316,828583980,824981041,959525684,892811576c825371698,943075894,741354552,809054509,875836720,741355568c842216497,875835443,912471353,909324343,875837239,859057452c859255861,741947446,926232882,741553456,842279984,876099893c1664101424,859125297,859058230,841757237,943010353,909521460c858860596,842477617,892679724,824981043,875640374,926300214c825371698,876098866,875968050,808726883,926496816,741749557c892481842,825308216,824980529,942682164,859125561,825371702c876098866,875639089,858860844,825373240,909588281,761475116c942684465,859320372,875637810,943272243,842348345,892482604c808728633,824979500,909325622,892548144,825371698,876098866c875968050,892679779,908867123,909325621,909521196,943076401c741488438,892481842,909259832,824980534,942682164,859125561c825371702,876098866,875639089,808726883,926496816,741749557c892481842,825308216,757871665,842543921,859125810,808202801c909193516,859322668,1664103472,842412338,741881910,842279984c909195577,741357105,825439281,926496825,808203573,946024492c825767218,909324601,858992940,841757750,909260337,808204344c858860844,808532273,942683704,859058476,959985969,1664431415c741354544,925905971,741488440,875770417,876096563,875639861c1664101428,892942125,942945331,824981049,858927924,959722544c926297141,926298928,741618743,892548141,909326132,942422328c959656505,926363704,842151980,842545456,962801715,875639604c808662065,959789356,926431537,858535479,842084916,942420787c808597552,942945074,842283052,858927412,959198777,892746032c825700404,959592547,942880561,959198256,875639604,808662065c959789356,926431537,824981047,859124024,909455414,842542129c808663093,741880884,875836977,892352561,828584499,909193272c825308471,925969462,808661297,875835698,876162348,892418101c741487925,825439281,926496825,824980021,943273524,808726836c892742712,1664496437,825700909,825309237,824980536,959525684c892811576,841821234,959525686,909587762,859058476,959985969c741487927,943076401,942815543,808202803,909193827,943207986c858533932,943077170,858860592,926363697,892679724,925644595c808990260,825504611,909193271,925642796,892678196,808204342c842412332,959920439,741750583,842216497,875835443,912471353c909324343,875837239,859057452,859255861,741947446,876099121c926037558,824979768,926430776,909260598,876096566,808858422c741880372,842348337,808989494,895693617,925906743,825766452c943272236,959788595,741815861,808597809,842281778,892090425c825570100,825570615,909652268,926364473,741947187,876165173c825570868,959996724,875837234,741684535,825832245,875901489c942746677,808727093,842413363,825766188,943274041,741685561c875641137,892744760,824980790,959723574,842412086,942760755c842084917,842150193,943206700,808662069,741880374,942749745c926036790,925644086,943140921,959852855,943076908,875771700c892679724,845362995,959591985,808203316,875966764,892352565c741881397,842216497,875835443,908866873,909324343,875837239c859057452,859255861,1664694326,809056565,825830449,875312180c909587248,909718071,757870636,825766194,808989488,875637816c943272243,842348345,808856931,842545201,741618230,825439281c859387961,942420791,808597809,908865584,909325621,858991916c942880569,741618230,825439281,926496825,761475637,943010873c892679473,875637810,943272243,842348345,825767468,875837237c825438508,741553968,959722285,842019121,824980279,959525684c892811576,892166962,926232627,909456441,859058476,959985969c741553971,892418102,741618743,859125046,841821239,959657780c825242680,859058476,959985969,1664234807,808727085,959656497c824980528,959525684,892811576,875637810,942750006,942944310c741749036,892613421,892614201,824980788,959525684,892811576c925721394,842020405,909718067,859058476,959985969,741487927c892418102,741618743,925707313,909391928,892875572,842084908c842283061,1664430133,943075378,875574328,824981556,959525684c892811576,892480562,825243958,741356081,757872177,825636914c808990009,875637816,943272243,842348345,943009123,859124022c741619769,825439281,859387961,908866359,859386416,942420529c925906230,757871157,926038327,859189298,825371701,876098866c892351794,875638115,858992689,808597300,859058476,959985969c741946423,876033330,876163129,909192244,909192492,858928950c741880371,825439281,926496825,761475637,943206705,909521712c824981552,959525684,959658296,876031025,808530231,858860596c859254833,925969708,892416051,741356592,825439281,926496825c761475637,943206705,909521712,824981552,959525684,959658296c876031025,808530231,892742708,741815093,959852845,859387448c824980017,959525684,892811576,825058098,808990769,808859187c875637816,943272243,825832249,926168876,875573553,757870892c825309233,859386681,824981554,959525684,892811576,908944178c943206704,875705906,859058476,959985969,741553971,909391410c809056569,741354548,876097837,909718323,741879862,825439281c926496825,761475637,825636917,943272757,875637812,943272243c859255609,909521452,825636656,808202294,942746924,892481588c808990768,859058476,959985969,1664234807,825243181,909260856c824980530,959525684,926103864,909257779,909586486,741357105c842607664,942878777,741749555,892481842,875705400,761476408c892351285,892614967,875637814,943272243,859255609,892744236c808793145,808204344,842479916,960049712,841757237,943010353c942944820,892166965,892417592,876099891,859058476,959985969c741553971,959657522,808466743,741354552,859190585,825438512c825371698,876098866,892875826,859123043,959919408,741750068c825439281,859387961,841757495,926495542,942682169,959197228c808530485,942682167,842084908,842283061,1664432180,808662317c876164917,824981045,959525684,926103864,909257779,959920435c741879856,909716528,959985204,741356089,892481842,875705400c761476408,892351285,892614967,875637814,943272243,859255609c859189804,809056057,808204336,808859948,909457716,841758257c943010353,942944820,892166965,926232627,909456441,859058476c959985969,741553971,959657522,808466743,741354552,825766189c959918649,741357107,825439281,926496825,761475637,942747702c842412600,875637812,943272243,859255609,875967020,842215477c808203833,892549420,926495283,841757241,943010353,942944820c908944181,943206704,875705906,859058476,959985969,741553971c859059762,842150455,741354548,808988973,859124785,741881397c825439281,926496825,761475637,892351285,892614967,875637814c943272243,859255609,892744236,876032310,808204336,926169388c926036281,841757744,943010353,942944820,892166965,926232627c909456441,859058476,959985969,741553971,909391410,909325363c741354552,825766189,858992950,741487414,825439281,926496825c845361717,859124785,959723064,875637814,943272243,943076153c875967020,859058998,808204342,892877100,959526454,841757237c943010353,942944820,892166965,926232627,909456441,859058476c959985969,741553971,808728114,875902004,741354548,942878777c808924985,825371698,876098866,892875826,859123043,959919408c741750068,825439281,859387961,841757495,959460662,808595763c942420012,942749238,825307961,842084908,842283061,1664432180c808662317,876164917,824981045,959525684,926103864,909257779c943010101,741750070,943270960,825375033,741947186,892481842c875705400,761476408,892351285,892614967,875637814,943272243c859255609,875967020,892613680,808203316,942684460,858927921c841756981,943010353,942944820,892166965,926232627,909456441c859058476,959985969,741553971,808793650,842085177,741354544c858797880,825635640,825371701,876098866,892875826,859123043c959919408,741750068,825439281,859387961,841757495,892417334c909456952,959197228,808663097,926431289,842084908,842283061c1664432180,942747949,909324344,741879862,825439281,859387961c841756985,875574326,875836724,959197228,909391409,909719604c842084908,842283061,1664432180,942747949,909324344,741879862c825439281,859387961,841756985,959460662,808595763,942420012c876034103,892417080,842084908,842283061,1664432180,942747949c909324344,741879862,825439281,859387961,841756985,892417334c909456952,959197228,926167352,875573808,842084908,842283061c1664432180,808662317,876164917,824981045,959525684,926103864c909257779,875835444,741618741,959982640,959919673,741945906c892481842,875705400,761476408,892351285,892614967,875637814c943272243,859255609,892744236,825440560,808202290,825636908c926495289,841758258,943010353,942944820,892166965,926232627c909456441,859058476,959985969,741553971,825570866,892745781c741354550,808728889,808661045,825371698,876098866,892875826c825306467,858798136,942683702,859058476,959985969,741423411c808728114,875902004,741354548,842150201,926101814,825371700c876098866,892875826,825306467,858798136,942683702,859058476c959985969,741423411,808793650,842085177,741354544,892614456c859189809,825371704,876098866,892875826,825306467,858798136c942683702,859058476,959985969,741423411,825570866,892745781c741354550,842018865,959984436,841756721,943010353,942944820c858874677,942944311,842217528,859058476,959985969,741750579c825505330,942682161,741354544,909128249,943274292,825371698c876098866,892875826,926101859,943207472,741487416,825439281c859387961,841758263,842151222,842608948,942420012,809054776c909390385,842084908,842283061,1664432180,808923953,943208500c824980019,959525684,926103864,909257782,959984181,741880375c825044016,825571639,892875062,875637816,943272243,842348345c909718371,925972019,824981554,959525684,959789368,909257785c808529974,741618230,825044016,926363704,926364724,875637808c943272243,842348345,859123043,959919408,741750068,825439281c859387961,841757495,909587510,808727605,959197228,925971767c875772213,842084908,842283061,1664432180,926495537,942748983c824981552,959525684,909326648,909257784,909719604,741486901c943205424,892940343,741356853,892481842,875705400,828585272c926366003,808988981,875637816,943272243,943076153,875967020c808597049,808204340,959723564,943076403,841757745,943010353c942944820,858874677,892811065,942684209,859058476,959985969c741881395,808793650,943011634,741354548,892941113,892548146c825371696,876098866,892875826,859123043,959919408,741750068c825439281,859387961,841757495,926430518,842347833,757870636c926038065,926365238,824980529,959525684,892811576,892166962c892417592,876099891,859058476,959985969,741553971,943011378c892680503,741354546,842543405,859255859,741355828,825439281c926496825,761475637,942747702,842412600,875637812,943272243c859255609,892744236,892942136,808202805,959920428,842020659c841758771,943010353,942944820,825058101,942880056,909324856c875637816,943272243,842348345,875967020,926364468,808202294c892942380,909391924,841756727,943010353,942944820,825058101c942880056,909324856,875637816,943272243,842348345,892744236c859191348,808203827,926234668,825241656,841756729,943010353c942944820,825058101,942880056,909324856,875637816,943272243c842348345,892744236,942748981,808202807,925969708,875706425c892351282,859058476,959985969,1664234807,808662317,876164917c824981045,959525684,926103864,909257779,842544693,741618745c825044016,842151480,875836720,875637809,943272243,842348345c859123043,959919408,741750068,825439281,859387961,841757495c925971510,909194805,959197228,876098610,926429748,842084908c842283061,1664432180,825243181,909260856,824980530,959525684c926103864,909257779,943076660,741487416,859384880,825242161c741552688,892481842,875705400,761476408,892351285,892614967c875637814,943272243,859255609,875967020,842151731,808203314c943077676,926495801,841759029,943010353,942944820,892166965c926232627,909456441,859058476,959985969,741553971,959657522c808466743,741354552,926102585,859386680,825371701,876098866c892875826,859123043,959919408,741750068,825439281,859387961c841757495,808662070,943207990,757870636,892549169,808532281c824981301,959525684,892811576,892166962,892417592,876099891c859058476,959985969,741553971,859059762,943076912,741354552c859320621,926496561,741486645,825439281,926496825,761475637c942747702,842412600,875637812,943272243,859255609,875967020c909520947,808204344,926365996,943141683,841758261,943010353c942944820,858874677,942944311,842217528,859058476,959985969c741750579,842282546,892416308,741354546,858863928,842413109c825371700,876098866,892875826,926101859,943207472,741487416c825439281,859387961,841758263,892548406,875967029,942420012c808858421,943208501,842084908,842283061,1664432180,808923953c943208500,824980019,959525684,926103864,909257782,808596533c741355576,825044016,892612664,926037043,875637810,943272243c842348345,808856931,842545201,741618230,825439281,859387961c841757495,859321398,909588784,757870636,875706674,943077176c875637808,943272243,842348345,808856931,842545201,741618230c825439281,859387961,908866359,825831734,824981043,808859193c808594488,943207988,909587253,859058476,959985969,1664234807c942747949,909324344,741879862,825439281,859387961,942420281c808728368,741487923,808594480,959853108,842477617,859058476c959985969,1664234807,942747949,909324344,741879862,825439281c859387961,942420281,876033584,741749048,808594480,925905205c808990265,859058476,959985969,1664234807,859191603,842477878c875637816,943272243,960050489,942684204,943207728,741354552c926365485,859322169,841758774,943010353,808792628,825058101c808990769,808859187,875637816,943272243,825832249,808858156c859059769,808202805,808594732,825635377,741881397,825439281c926496825,761475637,825242674,809055026,875637812,943272243c842348345,909390124,808531769,741749555,824981041,875705909c909259572,825371700,876098866,892351794,808856931,842545201c741618230,825439281,859387961,908866359,943273527,741881910c892415024,875769910,842084662,842084908,842283061,1664430133c943075378,875574328,824981556,959525684,892811576,909519922c909455671,808204340,808857900,842608944,741355568,892481842c892482616,761476400,942747702,842412600,875637812,943272243c859255609,859256364,926168368,741354546,909522225,892810038c841758774,943010353,808792628,808608565,892549173,943207988c859058476,959985969,741487927,892876082,842348851,741354544c825570609,892810553,841757744,943010353,808792628,825058101c808990769,808859187,875637816,943272243,825832249,926299692c875967793,741354552,892941617,909588793,841758265,943010353c808792628,892166965,892417592,876099891,859058476,959985969c741553971,926103350,942682161,824979500,942750005,959656752c825371698,876098866,892351794,943009123,859124022,741619769c825439281,859387961,908866359,909325367,741618741,942746672c959460401,909259571,842084908,842283061,1664234039,909653293c959657265,824980536,959525684,926103864,926297139,909588021c808203825,943010092,959460919,741947701,892481842,892482616c761476400,825636917,943272757,875637812,943272243,859255609c909588012,892416819,741354546,959461425,926363705,841756977c943010353,842478132,808608562,892417849,808464434,859058476c959985969,741422391,926496310,842610487,824979500,875771957c959591729,825371701,876098866,892351794,943009123,859124022c741619769,825439281,859387961,908866359,859058231,741880371c892415024,842152247,825833776,842084908,842283061,1664430133c909653293,959657265,824980536,959525684,926103864,926297139c943206449,808203318,926232876,909258805,741816374,892481842c892482616,761476400,942747702,842412600,875637812,943272243c859255609,892810796,942682672,741354544,808924465,942682936c841757748,943010353,808792628,908944181,943206704,875705906c859058476,959985969,741553971,825833014,909455922,824979500c825636149,959525173,825371697,876098866,892351794,825306467c858798136,942683702,859058476,959985969,741423411,825701942c942945845,824979500,859058230,959657268,825371699,876098866c892351794,943009123,859124022,741619769,825439281,859387961c908866359,959526198,741356592,892415024,842545202,808532019c842084908,842283061,1664430133,909653293,959657265,824980536c959525684,926103864,926297139,960049970,808203827,825766188c808661560,741619767,892481842,926037048,761475634,892351285c892614967,875637814,943272243,859255609,892745260,875575601c741354544,909129265,876097844,841757235,943010353,808792628c892166965,926232627,909456441,859058476,959985969,741553971c825570870,808726585,824979500,909127990,859255345,825371702c876098866,892351794,859123043,959919408,741750068,825439281c859387961,908866359,959526198,741356592,892415024,959854388c909586744,842084908,842283061,1664430133,959983666,959525176c824981558,959525684,892811576,909519922,892614709,808203831c808988972,859124785,741881397,892481842,926037048,761475634c943206705,909521712,824981552,959525684,959658296,909519921c892614709,808203831,808988972,926168629,741488440,892481842c926037048,761475634,892351285,892614967,875637814,943272243c859255609,943076908,842479156,741354544,875836721,875705653c841758772,943010353,808792628,825385781,859191088,808859447c859058476,959985969,741487927,892745270,842084656,824979500c875639861,842479152,825371696,876098866,892351794,825306467c858798136,942683702,859058476,959985969,741423411,892745270c842084656,824979500,842543925,960049206,825371698,876098866c892351794,842084963,859190325,741487925,825439281,926496825c908866101,859124790,741617717,892415024,825308467,875967029c842084908,842283061,1664430133,808662317,876164917,824981045c959525684,926103864,909519923,825309239,808203320,859124012c808597808,741357113,892481842,892482616,845362480,943274032c909717809,875637816,943272243,842348345,825701932,808727607c741354544,892942129,825374257,841757233,943010353,842478132c825058098,808990769,808859187,875637816,943272243,825832249c825701932,808727607,741354544,809056049,943142457,841758768c943010353,842478132,908944178,943206704,875705906,859058476c959985969,741553971,909588278,875704884,824979500,892679993c942749489,825371700,876098866,842151730,808856931,842545201c741618230,825439281,859387961,925643575,960050225,741750583c925707312,858993720,942946356,842084908,842283061,1664430133c825504045,875770672,741356087,825439281,926496825,841759028c842151733,808466488,757870636,808529970,825242161,824980025c959525684,892811576,892166962,892417592,876099891,859058476c959985969,741553971,909259064,808728116,757870636,875638834c959656243,824980536,959525684,892811576,892166962,892417592c876099891,859058476,959985969,741553971,959525176,875573561c757870636,892350514,842084409,824980017,959525684,892811576c892166962,926232627,909456441,859058476,959985969,741553971c858992952,909586736,824979500,926298677,959525433,825371697c876098866,892351794,875639395,842608945,741488945,825439281c926496825,925643317,959658294,741619250,858598448,942879539c858994225,859058476,959985969,1664234807,808662317,876164917c824981045,959525684,926103864,926297139,808595509,741420088c808661805,959787826,824980784,959525684,892811576,892166962c892417592,876099891,859058476,959985969,741553971,808793910c741879858,959526200,741423158,909259565,909194288,824979760c959525684,892811576,892166962,926232627,909456441,859058476c959985969,741553971,808793910,741879858,859125046,925707319c925904952,959459381,842084908,842283061,1664430133,942747949c909324344,741879862,825439281,859387961,841756985,808858166c842348338,757870636,943142966,892876086,825371702,876098866c926495794,909718371,925972019,824981554,959525684,959789368c909257785,875902257,741750577,841821232,808793906,926232625c859058476,959985969,1664234807,825243181,909260856,824980530c959525684,926103864,808987699,842608694,741354552,825242157c909456439,741684793,825439281,926496825,761475637,942747702c842412600,875637812,943272243,859255609,926233132,875901492c824981552,925707318,892679990,808925238,842084908,842283061c1664430133,808662317,876164917,824981045,959525684,926103864c876031027,926300209,808202805,909585708,875902521,741356341c892481842,892482616,761476400,943206705,909521712,824981552c959525684,959658296,876031025,842151218,808204344,842214700c842086705,741881653,825439281,926496825,761475637,825636917c943272757,875637812,943272243,859255609,909718828,909588275c892745772,859125552,859254060,825569333,741487157,892481842c892482616,761476400,875639090,926365497,824980025,959525684c892811576,909519922,875704883,808202803,859254060,942944567c741619510,892481842,892482616,761476400,825636917,943272757c875637812,943272243,859255609,926234156,808858163,741354552c842217261,859059513,841756727,943010353,808792628,841835317c959787825,825440564,875637810,943272243,842348345,909456940c859124016,741354550,842084909,909521715,741749809,825439281c926496825,761475637,943206705,909521712,824981552,959525684c959658296,892742705,892416054,808203827,960049452,926102839c741618485,892481842,926037048,761475634,892743730,926169398c824979506,959525684,892811576,892742706,909325880,824979512c876031276,876163632,741486644,892481842,892482616,761476400c942747702,842412600,875637812,943272243,859255609,825636396c842544434,741354548,892351021,825307443,741618997,825439281c926496825,761475637,943206705,909521712,824981552,959525684c959658296,892742705,909325880,808202296,876031276,943207476c741748791,892481842,892482616,761476400,825636917,943272757c875637812,943272243,859255609,959788588,892810297,741354546c926168877,875836214,841757747,943010353,808792628,841835317c842610992,892418356,875637810,943272243,842348345,842413612c959985205,741354550,892745517,842020404,841758258,943010353c808792628,841835317,909456944,842478649,875637808,943272243c842348345,926234156,875640889,741420084,808793901,825243703c841757238,943010353,808792628,908944181,943206704,875705906c859058476,959985969,741553971,909129270,943206960,757870636c959721522,943011385,824981042,959525684,892811576,825058098c808990769,808859187,875637816,943272243,825832249,926234156c875640889,741354548,875902765,875837241,841758262,943010353c808792628,892166965,892417592,876099891,859058476,959985969c741553971,842609974,909193785,757870636,825767223,959524914c825371700,876098866,892351794,808594787,842347320,842085680c859058476,959985969,741487927,859125046,808464438,757870636c842085943,825505078,825371696,876098866,892351794,859123043c959919408,741750068,825439281,859387961,908866359,825831734c741357107,925707312,959591222,909128504,842084908,842283061c1664430133,909653293,959657265,824980536,959525684,926103864c892742707,808924726,808202807,808987948,859058483,741423158c892481842,892482616,845362480,943207984,875835444,875637816c943272243,842348345,926233132,808596022,824981041,925707318c876165177,926364473,842084908,842283061,1664430133,942747949c909324344,741879862,825439281,859387961,841756985,892679989c808989750,741749036,809056045,808858166,841759028,943010353c808792628,909206325,808597560,741749559,825439281,859387961c841759030,892548917,842479673,741749036,825702189,875968566c841756976,943010353,808792628,908944181,943206704,875705906c859058476,959985969,741553971,960049975,875835696,824979500c892680505,909522224,825371699,876098866,842151730,825306467c858798136,942683702,859058476,959985969,741423411,825439287c875706423,824979500,926429232,875967801,825371703,876098866c892875826,808856931,842545201,741618230,825439281,859387961c841757495,892482358,842084664,824979500,959590704,892942648c825371697,876098866,892875826,959524195,943011897,909457461c859058476,959985969,741487927,959591986,909718841,741354552c808661293,943011128,741880888,825439281,926496825,761475637c942747702,842412600,875637812,943272243,859255609,942945836c875966520,757870636,808925489,858798134,875637809,943272243c842348345,808856931,842545201,741618230,825439281,859387961c908866359,842020151,824981552,808859193,876096568,875639607c741487412,892481842,875705400,761476408,892351285,892614967c875637814,943272243,859255609,859189804,943075639,808203318c859060268,825242161,841758770,943010353,942944820,892166965c892417592,876099891,859058476,959985969,741553971,892548658c959919416,741354546,892940344,959853878,825371702,876098866c892875826,943009123,859124022,741619769,825439281,859387961c841757495,842347318,909455920,757870636,809056049,926036025" fillcolor="black" stroked="f" o:allowincell="f" style="position:absolute;left:7571;top:0;width:13;height:9;mso-wrap-style:none;v-text-anchor:middle;mso-position-horizontal-relative:char">
                  <v:fill o:detectmouseclick="t" type="solid" color2="white"/>
                  <v:stroke color="#3465a4" joinstyle="round" endcap="flat"/>
                  <w10:wrap type="none"/>
                </v:rect>
                <v:rect id="shape_0" ID="Shape 110575" coordsize="1312418,9144" path="l0,0l1312418,0l1312418,9144l0,9144l0,0l116,0l8454144,0l363855872,1431989911l-864026624,2125842675l0,0l0,0l0,0l1310720,0l0,0l0,0l1297612800,1431989912l0,-65536l98303,1768882176l29550,0l0,0l0,0l578027520,15919l2162688,0l843055104,1431989912l0,0l0,0l2162688,0l1699741696,1431989911l0,0l-1698168832,2126329525l4259840,0l213385216,2125841111l131072,0l-506462208,1431989786l128974848,1431989880l129499136,1431989880l129499136,1431989880l1043267584,0l18939904,0l-377225216,349606l670367744,-435473689l2019944957,980885620l1030513014,1970435106l1043276389,1798993724l1282434405,1936027241l2000436783,1684633402l1866692463,1869771886l1010708332,1970158199l1047679085,1765439292l543979116,1635138167l824327532,1010708258l1970158199,543443309l1635138167,824327532l1010708258,1849325359l1917873525,980892734l1768188258,1983543072l574450785,1043276336l1933211452,1768120688l1998612334,1852402746l1819628133,1629633893l577729653,1815770912l1030057577,909455906l1010708258,1852390007l980885604,1952867692l808526397,980885538l1735287144,1030188649l573583650,2000436783l543386170,1635138167l1663188332,1702129253l1043276402,1866102588l1768715381,1984718190l980885612,1030513014l790769954,62l0,0l15794176,0l0,0l-1603272704,1431989880l0,0l0,0l0,0l0,0l-1600126976,1431989880l0,0l-1574961152,1431989880l-1612709888,1431989880l0,0l-1615855616,1431989880l-1562378240,1431989880l0,0l-1565523968,1431989880l-1628438528,1431989880l-1571815424,1431989880l-1587544064,1431989880l-1552941056,1431989880l-1622147072,1431989880l-1559232512,1431989880l0,0l0,0l-1581252608,1431989880l-1606418432,1431989880l-1590689792,1431989880l-1192230912,2125837734l-1568669696,1431989880l-1549795328,1431989880l18939904,0l-1479213056,1432304446l670367744,-435473689l2019944957,980885620l1030513014,1970435106l1043276389,1798993724l1282434405,1936027241l2000436783,1684633402l1866692463,1869771886l1010708332,1970158199l1047679085,1765439292l543979116,1635138167l841104748,1010708258l1970158199,543443309l1635138167,824327532l1010708258,1849325359l1917873525,980892734l1768188258,1983543072l574450785,1043276336l1933211452,1768120688l1998612334,1852402746l1819628133,1629633893l577729653,1815770912l1030057577,909455906l1010708258,1852390007l980885604,1952867692l808526397,980885538l1751607666,908213620l980885538,1735287144l1030188649,573583650l2000436783,543386170l1635138167,1663188332l1702129253,1043276402l1866102588,1768715381l1984718190,980885612l1030513014,790770210l12648510,0l78643200,2125842687l1703936000,1431989899l2013265920,980885620l1030513014,1970435106l1043276389,1798993724l1282434405,1936027241l2000436783,1836412474l1010725456,1818835575l1998613622,1818326586l573776445,2000436783l1828744762,1998611529l30266,0l0,0l1047658496,1933211452l1768120688,1998612334l1717920314,1030058607l808464930,980885538l1702127201,807550322l1010708258,1970223735l1852402804,1819692133l1979741984,574450785l8755,1635123200l1763851628,1414081908l8462370,0l-1082130432,1431989879l-864026624,2125842675l0,0l0,0l0,0l1310720,0l0,0l0,0l1380450304,1431989912l0,-65536l98303,7340032l101,0l0,0l0,0l790757376,790785598l12648510,0l78643200,2125842687l-596639744,1431989786l536870912,1935751799l1030318435,1818313506l1769103977,1734954016l539128936,1097349751l1030321006,1818313506l1761632873,1734954016l1078376,1634024055l29811,0l0,1699618931l8311,0l0,0l1102577664,1431989881l1092616192,1431989881l1388314624,1431989881l-986710016,1431989880l1066401792,1431989881l0,0l0,0l0,0l0,1431961600l0,0l2162688,0l209190912,2125841111l131072,0l119537664,1431989910l6356992,0l-590872576,2125842676l65536,0l0,0l0,0l-584056832,2125842676l-580386816,2125842676l485490688,1431989910l853540864,1431989910l888143872,1431989910l1400897536,2125841114l0,0l2162688,0l-991952896,1431989879l0,0l0,0l2162688,0l131072000,2125842687l139460608,2125842687l879755264,1431989901l8454144,0l-1012924416,1431989880l-864026624,2125842675l0,0l0,0l0,0l1310720,0l0,0l0,0l1414004736,1431989912l0,-65536l98303,2125791232l0,0l0,0l0,0l8388608,0l10551296,0l65536,196608l-786432000,2125842517l0,2125791232l-1188036608,1431989391l1424490496,1431989912l-749731840,1431989748l0,0l350224384,2125842724l0,2125791232l-601882624,1431989373l1427636224,1431989912l-1392443392,2125841610l0,1430454272l348145486,2125842724l0,0l1346371584,1431989376l1430781952,1431989912l629145600,0l0,0l26279936,0l-1048248320,1432304573l670367744,-435473689l544467453,1935751799l1030318435,1818313506l1769103977,980885538l1936605544,1126317417l1651076193,539126130l1634024055,1933669491l574447977,1768710467l577335906,1664775968l1126317427,1651076193l790784370,980892734l980885602,1030513014l1818322466,790783347l980892734,980885609l1030513014,1818322466l790783347,980892734l1769108595,1998611819l1818326586,1634083389l577074028,2000436783l1953719354,1701538162l1983543072,574450785l1936482662,1043276389l1664775996,1919904879l1983543072,574450785l808464432,790769712l980892734,1769172848l1852795252,1983543072l574450785,1043276336l1933211452,980885626l1030513014,573846050l2000436783,544895802l1635138167,841104748l1043276340,1933211452l544424826,1635138167l841104748,1043276340l1966765884,1983543072l574450785,1701736302l980885538,1869377379l807550322,808464432l1043276336,1933211452l1998611560,1818846778l1629633900,577729653l1983543072,574450785l1634036835,1043276402l1983543100,1098150501l1852270956,1983543072l574450785,1702060386l1701734764,4075298l14745600,0l-1552941056,2125838096l65536,0l1121976320,1431989908l0,0l-1533018112,2125838096l0,0l-1529348096,2125838096l-1525678080,2125838096l-1519386624,2125838096l-1514668032,2125838096l-1509425152,2125838096l-1505230848,2125838096l-1502085120,2125838096l-1496842240,2125838096l1043333120,1431989908l1043857408,1431989908l1043857408,1431989908l109051904,1431989751l-848297984,1431989685l1001390080,1431989908l1002962944,1431989908l-497025024,2125838105l-1986002944,2125838104l61341696,1431989908l-385875968,1431989901l1946222592,575949101l15919,0l13697024,0l-1438318592,1432304606l670367744,-435473689l544467453,1935751799l1030318435,1818313506l1769103977,980885538l1936605544,1126317417l1651076193,539126130l1634024055,1933669491l574447977,1768710467l577335906,1664775968l1126317427,1651076193l790784370,980892734l980885623,1030513014l808464674,1010708258l2054371959,1983543072l574450785,790770738l980892734,1933802099l1983543072,574450785l790770738,980892734l1735287148,1983543072l574450785,1227715689l1998594644,1684628026l1763851625,1414081908l4075298,0l0,0l26279936,0l-1125842944,1432304446l670367744,-435473689l6875645,131073l-349175808,1431989752l-530579456,1431989373l6815744,65537l-346030080,1431989752l-756023296,1431989752l6815744,1l-286261248,1431989752l-586153984,1431989373l6029312,8650752l-292552704,1431989752l-601882624,1431989373l6619136,196608l-333447168,1431989752l-530579456,1431989373l6750208,1l-330301440,1431989752l-586153984,1431989373l6750208,8519681l-326107136,1431989752l-530579456,1431989373l6750208,65537l-321912832,1431989752l-586153984,1431989373l5963776,8650753l-318767104,1431989752l-586153984,1431989373l5963776,8716289l-315621376,1431989752l-773849088,1431989752l6619136,1l-300941312,1431989752l-601882624,1431989373l6619136,65537l-296747008,1431989752l-601882624,1431989373l6619136,131072l-304087040,1431989752l-773849088,1431989752l6619136,0l-289406976,1431989752l-586153984,1431989373l6029312,8585216l-283115520,1431989752l-530579456,1431989373l6684672,1l1701707776,4075298l14745600,0l-1552941056,2125838096l65536,0l121634816,1431989908l0,0l-1533018112,2125838096l0,0l-1529348096,2125838096l-1525678080,2125838096l-1519386624,2125838096l-1514668032,2125838096l-1509425152,2125838096l-1505230848,2125838096l-1502085120,2125838096l-1496842240,2125838096l-811597824,1431989907l-811073536,1431989907l-811073536,1431989907l109051904,1431989751l-848297984,1431989685l462422016,1431989908l463994880,1431989908l-497025024,2125838105l-1986002944,2125838104l-2109210624,1431989904l2100297728,1431989907l1946222592,575949101l15919,0l14745600,0l-1552941056,2125838096l65536,0l-1085276160,1431989907l0,0l-1533018112,2125838096l0,0l-1529348096,2125838096l-1525678080,2125838096l-1519386624,2125838096l-1514668032,2125838096l-1509425152,2125838096l-1505230848,2125838096l-1502085120,2125838096l-1496842240,2125838096l-481296384,1431989907l-480772096,1431989907l-480772096,1431989907l109051904,1431989751l-848297984,1431989685l1473249280,1431989907l1474822144,1431989907l-497025024,2125838105l-1986002944,2125838104l1693974528,1431989902l-2099249152,1431989907l1325465600,1431989751l0,0l14745600,0l-1552941056,2125838096l65536,0l1685061632,1431989901l0,0l-1533018112,2125838096l0,0l-1529348096,2125838096l-1525678080,2125838096l-1519386624,2125838096l-1514668032,2125838096l-1509425152,2125838096l-1505230848,2125838096l-1502085120,2125838096l-1496842240,2125838096l-456130560,1431989901l-455606272,1431989901l-455606272,1431989901l109051904,1431989751l-848297984,1431989685l1322254336,1431989801l1323827200,1431989801l-497025024,2125838105l-1986002944,2125838104l-975699968,1431989749l-1298137088,1431989880l335609856,1431989749l0,0l16842752,0l65536,14876672l1983643648,1634235194l2037671280,1763730800l1596079460,808464504l829710128,539113776l1919905635,2053731172l841104741,808465969l909193772,539111472l1886599791,824327540l539113776,1752457584l745349693,909193836l1814835248,808857906l825371696,1815097398l909193772,1702375472l1983659554,1920234298l543517551,1852403562l1819898995,1830960485l1919251561,1010708258l1634744950,1730177140l1768186226,1937010277l1701863784,574450543l1864376948,1852793658l1952671086,1701869940l1701978685,539128931l1954047348,1920495458l1031037797,808202274l909193772,841756720l808465969,1010708258l1933211183,1701863784l1701869940,575930430l15919,0l6356992,0l65536,2293760l6488064,7143535l7536686,7209077l7536686,6357108l3014770,7471204l7798881,7209065l3014759,7274563l7209070,6488165l7274612,5439602l6357096,6619248l1043267584,0l6356992,0l65536,1432289280l-1863319552,1431989879l1713373184,1431989912l0,0l104529920,131472l-1038082014,1431989879l-902299648,2125842759l1308622848,161637l0,655360l488053,1699618930l1043276407,0l6356992,0l65536,2162688l6488064,7143535l7536686,7209077l7536686,6357108l3014770,7471204l7798881,7209065l3014759,7274563l7602286,7274610l5439596,6357096l6619248,1699610624l1043276407,0l26279936,0l0,0l0,0l524288,0l0,0l524288,2162688l65536,0l0,0l16416,0l458752,65536l0,0l458752,720896l65536,0l0,0l16430,0l655360,131072l0,0l655360,917504l65792,0l0,0l16441,0l262144,196608l0,0l262144,1114112l65536,0l0,0l16445,0l655360,262144l0,0l655360,1769472l65536,0l0,-2147483648l16451,0l655360,327680l0,0l655360,1638400l65536,0l0,-2147483648l16456,0l458752,393216l0,0l458752,720896l65536,0l0,0l16460,0l196608,458752l0,0l196608,131072l65552,0l1701707776,4075298l26279936,0l0,0l0,0l262144,0l0,0l262144,1114112l65536,0l0,0l16400,0l393216,65536l0,0l393216,2359296l65536,0l0,0l16420,0l589824,131072l0,0l589824,196608l65792,0l0,0l16435,0l393216,196608l0,0l393216,1376256l65536,0l0,0l16441,0l262144,262144l0,0l262144,1114112l65536,0l0,0l16445,0l589824,327680l0,0l589824,196608l65536,0l0,0l16451,0l655360,393216l0,0l655360,1638400l65536,0l0,0l16456,0l589824,458752l0,0l589824,196608l65536,0l1701707776,4075298l26279936,0l65536,23920640l1983643648,1634235194l2037671280,1763730800l1596079460,808464504l829710128,539111729l1919905635,2053731172l841104741,808465969" fillcolor="black" stroked="f" o:allowincell="f" style="position:absolute;left:7580;top:0;width:2065;height:9;mso-wrap-style:none;v-text-anchor:middle;mso-position-horizontal-relative:char">
                  <v:fill o:detectmouseclick="t" type="solid" color2="white"/>
                  <v:stroke color="#3465a4" joinstyle="round" endcap="flat"/>
                  <w10:wrap type="none"/>
                </v:rect>
              </v:group>
            </w:pict>
          </mc:Fallback>
        </mc:AlternateContent>
      </w:r>
    </w:p>
    <w:p>
      <w:pPr>
        <w:pStyle w:val="Normal"/>
        <w:rPr>
          <w:sz w:val="22"/>
          <w:lang w:val="en-US" w:eastAsia="en-US"/>
        </w:rPr>
      </w:pPr>
      <w:r>
        <w:rPr>
          <w:sz w:val="22"/>
          <w:lang w:val="en-US" w:eastAsia="en-US"/>
        </w:rPr>
      </w:r>
    </w:p>
    <w:p>
      <w:pPr>
        <w:pStyle w:val="Normal"/>
        <w:spacing w:lineRule="auto" w:line="256" w:before="0" w:after="74"/>
        <w:ind w:left="2832" w:right="0" w:hanging="0"/>
        <w:jc w:val="left"/>
        <w:rPr>
          <w:sz w:val="22"/>
          <w:lang w:val="en-US" w:eastAsia="en-US"/>
        </w:rPr>
      </w:pPr>
      <w:r>
        <w:rPr>
          <w:sz w:val="22"/>
          <w:lang w:val="en-US" w:eastAsia="en-US"/>
        </w:rPr>
        <w:t xml:space="preserve">                    </w:t>
      </w:r>
      <w:r>
        <w:rPr>
          <w:sz w:val="22"/>
          <w:lang w:val="en-US" w:eastAsia="en-US"/>
        </w:rPr>
        <w:drawing>
          <wp:inline distT="0" distB="0" distL="0" distR="0">
            <wp:extent cx="609600" cy="1133475"/>
            <wp:effectExtent l="0" t="0" r="0" b="0"/>
            <wp:docPr id="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 descr=""/>
                    <pic:cNvPicPr>
                      <a:picLocks noChangeAspect="1" noChangeArrowheads="1"/>
                    </pic:cNvPicPr>
                  </pic:nvPicPr>
                  <pic:blipFill>
                    <a:blip r:embed="rId10"/>
                    <a:srcRect l="-59" t="-32" r="-59" b="-32"/>
                    <a:stretch>
                      <a:fillRect/>
                    </a:stretch>
                  </pic:blipFill>
                  <pic:spPr bwMode="auto">
                    <a:xfrm>
                      <a:off x="0" y="0"/>
                      <a:ext cx="609600" cy="1133475"/>
                    </a:xfrm>
                    <a:prstGeom prst="rect">
                      <a:avLst/>
                    </a:prstGeom>
                  </pic:spPr>
                </pic:pic>
              </a:graphicData>
            </a:graphic>
          </wp:inline>
        </w:drawing>
      </w:r>
      <w:r>
        <w:rPr>
          <w:sz w:val="22"/>
          <w:lang w:val="en-US" w:eastAsia="en-US"/>
        </w:rPr>
        <w:t xml:space="preserve">    </w:t>
      </w:r>
      <w:r>
        <w:rPr>
          <w:sz w:val="22"/>
          <w:lang w:val="en-US" w:eastAsia="en-US"/>
        </w:rPr>
        <w:drawing>
          <wp:inline distT="0" distB="0" distL="0" distR="0">
            <wp:extent cx="656590" cy="9721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tretch>
                      <a:fillRect/>
                    </a:stretch>
                  </pic:blipFill>
                  <pic:spPr bwMode="auto">
                    <a:xfrm>
                      <a:off x="0" y="0"/>
                      <a:ext cx="656590" cy="972185"/>
                    </a:xfrm>
                    <a:prstGeom prst="rect">
                      <a:avLst/>
                    </a:prstGeom>
                    <a:ln w="9525">
                      <a:solidFill>
                        <a:srgbClr val="FFFFFF"/>
                      </a:solidFill>
                    </a:ln>
                  </pic:spPr>
                </pic:pic>
              </a:graphicData>
            </a:graphic>
          </wp:inline>
        </w:drawing>
      </w:r>
    </w:p>
    <w:p>
      <w:pPr>
        <w:pStyle w:val="Normal"/>
        <w:spacing w:lineRule="auto" w:line="256" w:before="0" w:after="74"/>
        <w:ind w:left="0" w:right="0" w:hanging="0"/>
        <w:jc w:val="left"/>
        <w:rPr>
          <w:sz w:val="16"/>
          <w:szCs w:val="16"/>
        </w:rPr>
      </w:pPr>
      <w:r>
        <w:rPr>
          <w:sz w:val="22"/>
          <w:lang w:val="en-US" w:eastAsia="en-US"/>
        </w:rPr>
        <w:tab/>
        <w:tab/>
        <w:tab/>
        <w:tab/>
        <w:t xml:space="preserve">                    </w:t>
      </w:r>
      <w:r>
        <w:rPr>
          <w:sz w:val="16"/>
          <w:szCs w:val="16"/>
          <w:lang w:val="en-US" w:eastAsia="en-US"/>
        </w:rPr>
        <w:t>Città di Enna     Città di Caltanissetta</w:t>
      </w:r>
    </w:p>
    <w:p>
      <w:pPr>
        <w:pStyle w:val="Normal"/>
        <w:tabs>
          <w:tab w:val="clear" w:pos="708"/>
          <w:tab w:val="left" w:pos="1860" w:leader="none"/>
          <w:tab w:val="center" w:pos="4819" w:leader="none"/>
          <w:tab w:val="right" w:pos="9638" w:leader="none"/>
        </w:tabs>
        <w:spacing w:lineRule="auto" w:line="240" w:before="0" w:after="0"/>
        <w:ind w:left="0" w:right="0" w:hanging="0"/>
        <w:jc w:val="center"/>
        <w:rPr>
          <w:rFonts w:ascii="Times New Roman" w:hAnsi="Times New Roman" w:eastAsia="Times New Roman" w:cs="Times New Roman"/>
          <w:b/>
          <w:b/>
          <w:color w:val="000000"/>
          <w:sz w:val="36"/>
          <w:szCs w:val="36"/>
          <w:lang w:val="en-US"/>
        </w:rPr>
      </w:pPr>
      <w:r>
        <w:rPr>
          <w:rFonts w:eastAsia="Times New Roman" w:cs="Times New Roman" w:ascii="Times New Roman" w:hAnsi="Times New Roman"/>
          <w:b/>
          <w:color w:val="000000"/>
          <w:sz w:val="36"/>
          <w:szCs w:val="36"/>
          <w:lang w:val="en-US"/>
        </w:rPr>
        <w:t>Autorità Urbana</w:t>
      </w:r>
    </w:p>
    <w:p>
      <w:pPr>
        <w:pStyle w:val="Normal"/>
        <w:tabs>
          <w:tab w:val="clear" w:pos="708"/>
          <w:tab w:val="left" w:pos="1860" w:leader="none"/>
          <w:tab w:val="center" w:pos="4819" w:leader="none"/>
          <w:tab w:val="right" w:pos="9638" w:leader="none"/>
        </w:tabs>
        <w:spacing w:lineRule="auto" w:line="240" w:before="0" w:after="0"/>
        <w:ind w:left="0" w:right="0" w:hanging="0"/>
        <w:jc w:val="center"/>
        <w:rPr>
          <w:rFonts w:ascii="Times New Roman" w:hAnsi="Times New Roman" w:eastAsia="Times New Roman" w:cs="Times New Roman"/>
          <w:b/>
          <w:b/>
          <w:color w:val="000000"/>
          <w:sz w:val="36"/>
          <w:szCs w:val="36"/>
          <w:lang w:val="en-US"/>
        </w:rPr>
      </w:pPr>
      <w:r>
        <w:rPr>
          <w:rFonts w:eastAsia="Times New Roman" w:cs="Times New Roman" w:ascii="Times New Roman" w:hAnsi="Times New Roman"/>
          <w:b/>
          <w:color w:val="000000"/>
          <w:sz w:val="36"/>
          <w:szCs w:val="36"/>
          <w:lang w:val="en-US"/>
        </w:rPr>
        <w:t>“</w:t>
      </w:r>
      <w:r>
        <w:rPr>
          <w:rFonts w:eastAsia="Times New Roman" w:cs="Times New Roman" w:ascii="Times New Roman" w:hAnsi="Times New Roman"/>
          <w:b/>
          <w:color w:val="000000"/>
          <w:sz w:val="36"/>
          <w:szCs w:val="36"/>
          <w:lang w:val="en-US"/>
        </w:rPr>
        <w:t>Polo Urbano Centro Sicilia”</w:t>
      </w:r>
    </w:p>
    <w:p>
      <w:pPr>
        <w:pStyle w:val="Normal"/>
        <w:spacing w:lineRule="auto" w:line="256" w:before="0" w:after="0"/>
        <w:ind w:left="0" w:right="0" w:hanging="0"/>
        <w:jc w:val="left"/>
        <w:rPr>
          <w:rFonts w:ascii="Times New Roman" w:hAnsi="Times New Roman" w:eastAsia="Times New Roman" w:cs="Times New Roman"/>
          <w:b/>
          <w:b/>
          <w:color w:val="000000"/>
          <w:sz w:val="36"/>
          <w:szCs w:val="36"/>
          <w:lang w:val="en-US"/>
        </w:rPr>
      </w:pPr>
      <w:r>
        <w:rPr>
          <w:rFonts w:eastAsia="Times New Roman" w:cs="Times New Roman" w:ascii="Times New Roman" w:hAnsi="Times New Roman"/>
          <w:b/>
          <w:color w:val="000000"/>
          <w:sz w:val="36"/>
          <w:szCs w:val="36"/>
          <w:lang w:val="en-US"/>
        </w:rPr>
      </w:r>
    </w:p>
    <w:p>
      <w:pPr>
        <w:pStyle w:val="Normal"/>
        <w:ind w:left="-5" w:right="0" w:hanging="10"/>
        <w:rPr>
          <w:color w:val="1F4D78"/>
          <w:lang w:val="en-US"/>
        </w:rPr>
      </w:pPr>
      <w:r>
        <w:rPr>
          <w:color w:val="1F4D78"/>
          <w:lang w:val="en-US"/>
        </w:rPr>
      </w:r>
    </w:p>
    <w:p>
      <w:pPr>
        <w:pStyle w:val="Normal"/>
        <w:ind w:left="-5" w:right="0" w:hanging="10"/>
        <w:rPr>
          <w:color w:val="1F4D78"/>
          <w:lang w:val="en-US"/>
        </w:rPr>
      </w:pPr>
      <w:r>
        <w:rPr>
          <w:color w:val="1F4D78"/>
          <w:lang w:val="en-US"/>
        </w:rPr>
      </w:r>
    </w:p>
    <w:p>
      <w:pPr>
        <w:pStyle w:val="Normal"/>
        <w:ind w:left="-5" w:right="0" w:hanging="10"/>
        <w:rPr>
          <w:color w:val="1F4D78"/>
        </w:rPr>
      </w:pPr>
      <w:r>
        <w:rPr>
          <w:color w:val="1F4D78"/>
        </w:rPr>
      </w:r>
    </w:p>
    <w:p>
      <w:pPr>
        <w:pStyle w:val="Normal"/>
        <w:ind w:left="-5" w:right="0" w:hanging="10"/>
        <w:rPr>
          <w:color w:val="1F4D78"/>
        </w:rPr>
      </w:pPr>
      <w:r>
        <w:rPr>
          <w:color w:val="1F4D78"/>
        </w:rPr>
      </w:r>
    </w:p>
    <w:p>
      <w:pPr>
        <w:pStyle w:val="Normal"/>
        <w:ind w:left="-5" w:right="0" w:hanging="10"/>
        <w:rPr>
          <w:color w:val="1F4D78"/>
        </w:rPr>
      </w:pPr>
      <w:r>
        <w:rPr>
          <w:color w:val="1F4D78"/>
        </w:rPr>
        <w:t xml:space="preserve">Allegato 2 </w:t>
      </w:r>
    </w:p>
    <w:p>
      <w:pPr>
        <w:pStyle w:val="Normal"/>
        <w:spacing w:lineRule="auto" w:line="256" w:before="0" w:after="0"/>
        <w:ind w:left="1757" w:right="0" w:hanging="0"/>
        <w:rPr/>
      </w:pPr>
      <w:r>
        <w:rPr/>
      </w:r>
    </w:p>
    <w:p>
      <w:pPr>
        <w:pStyle w:val="Normal"/>
        <w:spacing w:lineRule="auto" w:line="256" w:before="0" w:after="0"/>
        <w:ind w:left="1757" w:right="0" w:hanging="0"/>
        <w:rPr/>
      </w:pPr>
      <w:r>
        <w:rPr/>
      </w:r>
    </w:p>
    <w:p>
      <w:pPr>
        <w:pStyle w:val="Heading2"/>
        <w:ind w:left="10" w:right="5" w:hanging="10"/>
        <w:jc w:val="both"/>
        <w:rPr/>
      </w:pPr>
      <w:r>
        <w:rPr/>
        <w:t>FORMULARIO DI PRESENTAZIONE DELLA DOMANDA A VALERE SULL’AVVISO PO FESR SICILIA 2014-2020 Asse Prioritario 9 - “Inclusione Sociale”. Azione 9.3.1 - Finanziamento piani di investimento per Comuni per realizzare nuove infrastrutture o recuperare quelle esistenti (asili nido, centri ludici, servizi integrativi prima infanzia, ludoteche e centri diurni per minori, comunità socioeducative) conformi alle normative regionali di riferimento</w:t>
      </w:r>
    </w:p>
    <w:p>
      <w:pPr>
        <w:pStyle w:val="Normal"/>
        <w:rPr/>
      </w:pPr>
      <w:r>
        <w:rPr/>
      </w:r>
    </w:p>
    <w:tbl>
      <w:tblPr>
        <w:tblW w:w="9269" w:type="dxa"/>
        <w:jc w:val="left"/>
        <w:tblInd w:w="252" w:type="dxa"/>
        <w:tblLayout w:type="fixed"/>
        <w:tblCellMar>
          <w:top w:w="0" w:type="dxa"/>
          <w:left w:w="108" w:type="dxa"/>
          <w:bottom w:w="0" w:type="dxa"/>
          <w:right w:w="108" w:type="dxa"/>
        </w:tblCellMar>
      </w:tblPr>
      <w:tblGrid>
        <w:gridCol w:w="622"/>
        <w:gridCol w:w="3403"/>
        <w:gridCol w:w="2392"/>
        <w:gridCol w:w="542"/>
        <w:gridCol w:w="2310"/>
      </w:tblGrid>
      <w:tr>
        <w:trPr/>
        <w:tc>
          <w:tcPr>
            <w:tcW w:w="9269" w:type="dxa"/>
            <w:gridSpan w:val="5"/>
            <w:tcBorders>
              <w:top w:val="single" w:sz="4" w:space="0" w:color="000000"/>
              <w:left w:val="single" w:sz="4" w:space="0" w:color="000000"/>
              <w:bottom w:val="single" w:sz="4" w:space="0" w:color="000000"/>
              <w:right w:val="single" w:sz="4" w:space="0" w:color="000000"/>
            </w:tcBorders>
            <w:shd w:fill="002060" w:val="clear"/>
          </w:tcPr>
          <w:p>
            <w:pPr>
              <w:pStyle w:val="Normal"/>
              <w:spacing w:before="0" w:after="5"/>
              <w:ind w:left="0" w:right="7" w:hanging="0"/>
              <w:rPr>
                <w:b/>
                <w:b/>
                <w:bCs/>
                <w:sz w:val="20"/>
                <w:szCs w:val="20"/>
              </w:rPr>
            </w:pPr>
            <w:r>
              <w:rPr>
                <w:b/>
                <w:bCs/>
                <w:color w:val="FFFFFF"/>
                <w:sz w:val="20"/>
                <w:szCs w:val="20"/>
              </w:rPr>
              <w:t>SEZIONE A – INFORMAZIONI GENERALI SULL’OPERAZIONE</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5"/>
              <w:ind w:left="0" w:right="7" w:hanging="0"/>
              <w:rPr>
                <w:sz w:val="20"/>
                <w:szCs w:val="20"/>
              </w:rPr>
            </w:pPr>
            <w:r>
              <w:rPr>
                <w:sz w:val="20"/>
                <w:szCs w:val="20"/>
              </w:rPr>
              <w:t>A.1</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5"/>
              <w:ind w:left="0" w:right="7" w:hanging="0"/>
              <w:rPr>
                <w:sz w:val="20"/>
                <w:szCs w:val="20"/>
              </w:rPr>
            </w:pPr>
            <w:r>
              <w:rPr>
                <w:sz w:val="20"/>
                <w:szCs w:val="20"/>
              </w:rPr>
              <w:t xml:space="preserve">Comune beneficiario </w:t>
            </w:r>
            <w:r>
              <w:rPr>
                <w:sz w:val="18"/>
                <w:szCs w:val="18"/>
              </w:rPr>
              <w:t>(anche con indicazione codice fiscale dell’Ente)</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0" w:right="7" w:hanging="0"/>
              <w:rPr>
                <w:sz w:val="20"/>
                <w:szCs w:val="20"/>
              </w:rPr>
            </w:pPr>
            <w:r>
              <w:rPr>
                <w:sz w:val="20"/>
                <w:szCs w:val="20"/>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5"/>
              <w:ind w:left="0" w:right="7" w:hanging="0"/>
              <w:rPr>
                <w:sz w:val="20"/>
                <w:szCs w:val="20"/>
              </w:rPr>
            </w:pPr>
            <w:r>
              <w:rPr>
                <w:sz w:val="20"/>
                <w:szCs w:val="20"/>
              </w:rPr>
              <w:t>A.2</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5"/>
              <w:ind w:left="0" w:right="7" w:hanging="0"/>
              <w:rPr>
                <w:sz w:val="20"/>
                <w:szCs w:val="20"/>
              </w:rPr>
            </w:pPr>
            <w:r>
              <w:rPr>
                <w:sz w:val="20"/>
                <w:szCs w:val="20"/>
              </w:rPr>
              <w:t xml:space="preserve">Popolazione residente </w:t>
            </w:r>
            <w:r>
              <w:rPr>
                <w:sz w:val="18"/>
                <w:szCs w:val="18"/>
              </w:rPr>
              <w:t>(dato istat 2015)</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0" w:right="7" w:hanging="0"/>
              <w:rPr>
                <w:sz w:val="20"/>
                <w:szCs w:val="20"/>
              </w:rPr>
            </w:pPr>
            <w:r>
              <w:rPr>
                <w:sz w:val="20"/>
                <w:szCs w:val="20"/>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5"/>
              <w:ind w:left="0" w:right="7" w:hanging="0"/>
              <w:rPr>
                <w:sz w:val="20"/>
                <w:szCs w:val="20"/>
              </w:rPr>
            </w:pPr>
            <w:r>
              <w:rPr>
                <w:sz w:val="20"/>
                <w:szCs w:val="20"/>
              </w:rPr>
              <w:t>A.3</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5"/>
              <w:ind w:left="0" w:right="7" w:hanging="0"/>
              <w:rPr>
                <w:sz w:val="20"/>
                <w:szCs w:val="20"/>
              </w:rPr>
            </w:pPr>
            <w:r>
              <w:rPr>
                <w:sz w:val="20"/>
                <w:szCs w:val="20"/>
              </w:rPr>
              <w:t>Soggetto rappresentante</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0" w:right="7" w:hanging="0"/>
              <w:rPr>
                <w:sz w:val="20"/>
                <w:szCs w:val="20"/>
              </w:rPr>
            </w:pPr>
            <w:r>
              <w:rPr>
                <w:sz w:val="20"/>
                <w:szCs w:val="20"/>
              </w:rPr>
            </w:r>
          </w:p>
        </w:tc>
      </w:tr>
      <w:tr>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5"/>
              <w:ind w:left="0" w:right="7" w:hanging="0"/>
              <w:rPr>
                <w:sz w:val="20"/>
                <w:szCs w:val="20"/>
              </w:rPr>
            </w:pPr>
            <w:r>
              <w:rPr>
                <w:sz w:val="20"/>
                <w:szCs w:val="20"/>
              </w:rPr>
              <w:t>A.4</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5"/>
              <w:ind w:left="0" w:right="7" w:hanging="0"/>
              <w:rPr>
                <w:sz w:val="20"/>
                <w:szCs w:val="20"/>
              </w:rPr>
            </w:pPr>
            <w:r>
              <w:rPr>
                <w:sz w:val="20"/>
                <w:szCs w:val="20"/>
              </w:rPr>
              <w:t>Responsabile Unico del Procedimento</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0" w:right="7" w:hanging="0"/>
              <w:rPr>
                <w:sz w:val="20"/>
                <w:szCs w:val="20"/>
              </w:rPr>
            </w:pPr>
            <w:r>
              <w:rPr>
                <w:sz w:val="20"/>
                <w:szCs w:val="20"/>
              </w:rPr>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0" w:right="7" w:hanging="0"/>
              <w:rPr>
                <w:sz w:val="20"/>
                <w:szCs w:val="20"/>
              </w:rPr>
            </w:pPr>
            <w:r>
              <w:rPr>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5"/>
              <w:ind w:left="0" w:right="7" w:hanging="0"/>
              <w:rPr>
                <w:sz w:val="20"/>
                <w:szCs w:val="20"/>
              </w:rPr>
            </w:pPr>
            <w:r>
              <w:rPr>
                <w:sz w:val="20"/>
                <w:szCs w:val="20"/>
              </w:rPr>
              <w:t>Indirizzo</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0" w:right="7" w:hanging="0"/>
              <w:rPr>
                <w:sz w:val="20"/>
                <w:szCs w:val="20"/>
              </w:rPr>
            </w:pPr>
            <w:r>
              <w:rPr>
                <w:sz w:val="20"/>
                <w:szCs w:val="20"/>
              </w:rPr>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0" w:right="7" w:hanging="0"/>
              <w:rPr>
                <w:sz w:val="20"/>
                <w:szCs w:val="20"/>
              </w:rPr>
            </w:pPr>
            <w:r>
              <w:rPr>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5"/>
              <w:ind w:left="0" w:right="7" w:hanging="0"/>
              <w:rPr>
                <w:sz w:val="20"/>
                <w:szCs w:val="20"/>
              </w:rPr>
            </w:pPr>
            <w:r>
              <w:rPr>
                <w:sz w:val="20"/>
                <w:szCs w:val="20"/>
              </w:rPr>
              <w:t>Telefono</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0" w:right="7" w:hanging="0"/>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5"/>
              <w:ind w:left="0" w:right="7" w:hanging="0"/>
              <w:rPr>
                <w:sz w:val="20"/>
                <w:szCs w:val="20"/>
              </w:rPr>
            </w:pPr>
            <w:r>
              <w:rPr>
                <w:sz w:val="20"/>
                <w:szCs w:val="20"/>
              </w:rPr>
              <w:t>Fax</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0" w:right="7" w:hanging="0"/>
              <w:rPr>
                <w:sz w:val="20"/>
                <w:szCs w:val="20"/>
              </w:rPr>
            </w:pPr>
            <w:r>
              <w:rPr>
                <w:sz w:val="20"/>
                <w:szCs w:val="20"/>
              </w:rPr>
            </w:r>
          </w:p>
        </w:tc>
      </w:tr>
      <w:tr>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0" w:right="7" w:hanging="0"/>
              <w:rPr>
                <w:sz w:val="20"/>
                <w:szCs w:val="20"/>
              </w:rPr>
            </w:pPr>
            <w:r>
              <w:rPr>
                <w:sz w:val="20"/>
                <w:szCs w:val="20"/>
              </w:rPr>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5"/>
              <w:ind w:left="0" w:right="7" w:hanging="0"/>
              <w:rPr>
                <w:sz w:val="20"/>
                <w:szCs w:val="20"/>
              </w:rPr>
            </w:pPr>
            <w:r>
              <w:rPr>
                <w:sz w:val="20"/>
                <w:szCs w:val="20"/>
              </w:rPr>
              <w:t>Email</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0" w:right="7" w:hanging="0"/>
              <w:rPr>
                <w:sz w:val="20"/>
                <w:szCs w:val="20"/>
              </w:rPr>
            </w:pPr>
            <w:r>
              <w:rPr>
                <w:sz w:val="20"/>
                <w:szCs w:val="20"/>
              </w:rPr>
            </w:r>
          </w:p>
        </w:tc>
        <w:tc>
          <w:tcPr>
            <w:tcW w:w="542" w:type="dxa"/>
            <w:tcBorders>
              <w:top w:val="single" w:sz="4" w:space="0" w:color="000000"/>
              <w:left w:val="single" w:sz="4" w:space="0" w:color="000000"/>
              <w:bottom w:val="single" w:sz="4" w:space="0" w:color="000000"/>
              <w:right w:val="single" w:sz="4" w:space="0" w:color="000000"/>
            </w:tcBorders>
          </w:tcPr>
          <w:p>
            <w:pPr>
              <w:pStyle w:val="Normal"/>
              <w:spacing w:before="0" w:after="5"/>
              <w:ind w:left="0" w:right="7" w:hanging="0"/>
              <w:rPr>
                <w:sz w:val="20"/>
                <w:szCs w:val="20"/>
              </w:rPr>
            </w:pPr>
            <w:r>
              <w:rPr>
                <w:sz w:val="20"/>
                <w:szCs w:val="20"/>
              </w:rPr>
              <w:t>pec</w:t>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0" w:right="7" w:hanging="0"/>
              <w:rPr>
                <w:sz w:val="20"/>
                <w:szCs w:val="20"/>
              </w:rPr>
            </w:pPr>
            <w:r>
              <w:rPr>
                <w:sz w:val="20"/>
                <w:szCs w:val="20"/>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5"/>
              <w:ind w:left="0" w:right="7" w:hanging="0"/>
              <w:rPr>
                <w:sz w:val="20"/>
                <w:szCs w:val="20"/>
              </w:rPr>
            </w:pPr>
            <w:r>
              <w:rPr>
                <w:sz w:val="20"/>
                <w:szCs w:val="20"/>
              </w:rPr>
              <w:t>A.5</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0" w:after="5"/>
              <w:ind w:left="0" w:right="7" w:hanging="0"/>
              <w:rPr>
                <w:sz w:val="20"/>
                <w:szCs w:val="20"/>
              </w:rPr>
            </w:pPr>
            <w:r>
              <w:rPr>
                <w:sz w:val="20"/>
                <w:szCs w:val="20"/>
              </w:rPr>
              <w:t>Titolo intervento</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0" w:right="7" w:hanging="0"/>
              <w:rPr>
                <w:sz w:val="20"/>
                <w:szCs w:val="20"/>
              </w:rPr>
            </w:pPr>
            <w:r>
              <w:rPr>
                <w:sz w:val="20"/>
                <w:szCs w:val="20"/>
              </w:rPr>
            </w:r>
          </w:p>
        </w:tc>
      </w:tr>
      <w:tr>
        <w:trPr/>
        <w:tc>
          <w:tcPr>
            <w:tcW w:w="40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5"/>
              <w:ind w:left="0" w:right="7" w:hanging="0"/>
              <w:rPr>
                <w:sz w:val="20"/>
                <w:szCs w:val="20"/>
              </w:rPr>
            </w:pPr>
            <w:r>
              <w:rPr>
                <w:sz w:val="20"/>
                <w:szCs w:val="20"/>
              </w:rPr>
              <w:t>Indicatore di output del PO FESR 2014/2020 Azione 9.3.1</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Paragrafoelenco"/>
              <w:numPr>
                <w:ilvl w:val="0"/>
                <w:numId w:val="2"/>
              </w:numPr>
              <w:rPr>
                <w:sz w:val="20"/>
                <w:szCs w:val="20"/>
              </w:rPr>
            </w:pPr>
            <w:r>
              <w:rPr>
                <w:sz w:val="20"/>
                <w:szCs w:val="20"/>
              </w:rPr>
              <w:t>Capacità delle strutture di assistenza all’infanzia o di istruzione beneficiarie di un sostegno</w:t>
            </w:r>
          </w:p>
          <w:p>
            <w:pPr>
              <w:pStyle w:val="Paragrafoelenco"/>
              <w:numPr>
                <w:ilvl w:val="0"/>
                <w:numId w:val="2"/>
              </w:numPr>
              <w:spacing w:before="0" w:after="5"/>
              <w:contextualSpacing/>
              <w:rPr>
                <w:sz w:val="20"/>
                <w:szCs w:val="20"/>
              </w:rPr>
            </w:pPr>
            <w:r>
              <w:rPr>
                <w:sz w:val="20"/>
                <w:szCs w:val="20"/>
              </w:rPr>
              <w:t>Strutture rifunzionalizzate</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pacing w:before="0" w:after="5"/>
              <w:ind w:left="0" w:right="7" w:hanging="0"/>
              <w:rPr>
                <w:sz w:val="20"/>
                <w:szCs w:val="20"/>
              </w:rPr>
            </w:pPr>
            <w:r>
              <w:rPr>
                <w:sz w:val="20"/>
                <w:szCs w:val="20"/>
              </w:rPr>
              <w:t>A.6</w:t>
            </w:r>
          </w:p>
        </w:tc>
        <w:tc>
          <w:tcPr>
            <w:tcW w:w="8647" w:type="dxa"/>
            <w:gridSpan w:val="4"/>
            <w:tcBorders>
              <w:top w:val="single" w:sz="4" w:space="0" w:color="000000"/>
              <w:left w:val="single" w:sz="4" w:space="0" w:color="000000"/>
              <w:bottom w:val="single" w:sz="4" w:space="0" w:color="000000"/>
              <w:right w:val="single" w:sz="4" w:space="0" w:color="000000"/>
            </w:tcBorders>
          </w:tcPr>
          <w:p>
            <w:pPr>
              <w:pStyle w:val="Paragrafoelenco"/>
              <w:spacing w:before="0" w:after="5"/>
              <w:ind w:left="360" w:right="7" w:hanging="0"/>
              <w:contextualSpacing/>
              <w:rPr>
                <w:sz w:val="20"/>
                <w:szCs w:val="20"/>
              </w:rPr>
            </w:pPr>
            <w:r>
              <w:rPr>
                <w:sz w:val="20"/>
                <w:szCs w:val="20"/>
              </w:rPr>
              <w:t>Numero di posti che si prevede di attivare _______________________</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7" w:hanging="0"/>
              <w:rPr>
                <w:sz w:val="20"/>
                <w:szCs w:val="20"/>
              </w:rPr>
            </w:pPr>
            <w:r>
              <w:rPr>
                <w:sz w:val="20"/>
                <w:szCs w:val="20"/>
              </w:rPr>
            </w:r>
          </w:p>
          <w:p>
            <w:pPr>
              <w:pStyle w:val="Normal"/>
              <w:spacing w:before="0" w:after="5"/>
              <w:ind w:left="0" w:right="7" w:hanging="0"/>
              <w:rPr>
                <w:sz w:val="20"/>
                <w:szCs w:val="20"/>
              </w:rPr>
            </w:pPr>
            <w:r>
              <w:rPr>
                <w:sz w:val="20"/>
                <w:szCs w:val="20"/>
              </w:rPr>
            </w:r>
          </w:p>
        </w:tc>
        <w:tc>
          <w:tcPr>
            <w:tcW w:w="8647" w:type="dxa"/>
            <w:gridSpan w:val="4"/>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5"/>
              <w:ind w:left="360" w:right="7" w:hanging="0"/>
              <w:contextualSpacing/>
              <w:rPr>
                <w:sz w:val="20"/>
                <w:szCs w:val="20"/>
              </w:rPr>
            </w:pPr>
            <w:r>
              <w:rPr>
                <w:sz w:val="20"/>
                <w:szCs w:val="20"/>
              </w:rPr>
            </w:r>
          </w:p>
        </w:tc>
      </w:tr>
    </w:tbl>
    <w:p>
      <w:pPr>
        <w:pStyle w:val="Normal"/>
        <w:rPr/>
      </w:pPr>
      <w:r>
        <w:rPr/>
      </w:r>
    </w:p>
    <w:tbl>
      <w:tblPr>
        <w:tblW w:w="9269" w:type="dxa"/>
        <w:jc w:val="left"/>
        <w:tblInd w:w="252" w:type="dxa"/>
        <w:tblLayout w:type="fixed"/>
        <w:tblCellMar>
          <w:top w:w="0" w:type="dxa"/>
          <w:left w:w="108" w:type="dxa"/>
          <w:bottom w:w="0" w:type="dxa"/>
          <w:right w:w="108"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0" w:after="5"/>
              <w:ind w:left="0" w:right="7" w:hanging="0"/>
              <w:rPr>
                <w:b/>
                <w:b/>
                <w:bCs/>
                <w:color w:val="FFFFFF"/>
                <w:sz w:val="22"/>
              </w:rPr>
            </w:pPr>
            <w:bookmarkStart w:id="0" w:name="_Hlk14964114"/>
            <w:bookmarkEnd w:id="0"/>
            <w:r>
              <w:rPr>
                <w:b/>
                <w:bCs/>
                <w:color w:val="FFFFFF"/>
                <w:sz w:val="22"/>
              </w:rPr>
              <w:t>SEZIONE B – ELEMENTI DI CONTESTO DELL’OPERAZIONE</w:t>
            </w:r>
          </w:p>
        </w:tc>
      </w:tr>
      <w:tr>
        <w:trPr/>
        <w:tc>
          <w:tcPr>
            <w:tcW w:w="9269"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0" w:after="5"/>
              <w:ind w:left="0" w:right="7" w:hanging="0"/>
              <w:rPr>
                <w:b/>
                <w:b/>
                <w:bCs/>
                <w:color w:val="FFFFFF"/>
                <w:sz w:val="20"/>
                <w:szCs w:val="20"/>
              </w:rPr>
            </w:pPr>
            <w:r>
              <w:rPr>
                <w:b/>
                <w:bCs/>
                <w:color w:val="FFFFFF"/>
                <w:sz w:val="20"/>
                <w:szCs w:val="20"/>
              </w:rPr>
              <w:t>B.1 – LOCALIZZAZIONE DELL’OPERAZIONE</w:t>
            </w:r>
          </w:p>
        </w:tc>
      </w:tr>
      <w:tr>
        <w:trPr/>
        <w:tc>
          <w:tcPr>
            <w:tcW w:w="9269" w:type="dxa"/>
            <w:tcBorders>
              <w:top w:val="single" w:sz="4" w:space="0" w:color="000000"/>
              <w:left w:val="single" w:sz="4" w:space="0" w:color="000000"/>
              <w:bottom w:val="single" w:sz="4" w:space="0" w:color="000000"/>
              <w:right w:val="single" w:sz="4" w:space="0" w:color="000000"/>
            </w:tcBorders>
          </w:tcPr>
          <w:p>
            <w:pPr>
              <w:pStyle w:val="Normal"/>
              <w:ind w:left="0" w:right="7" w:hanging="0"/>
              <w:rPr>
                <w:color w:val="000000"/>
                <w:sz w:val="20"/>
                <w:szCs w:val="20"/>
              </w:rPr>
            </w:pPr>
            <w:r>
              <w:rPr>
                <w:color w:val="000000"/>
                <w:sz w:val="20"/>
                <w:szCs w:val="20"/>
              </w:rPr>
              <w:t>Analisi del contesto che evidenzi l’effettiva presenza nell’area in cui si intende intervenire della necessità di strutture in grado di colmare le lacune nell’offerta di servizi rivolti alla fascia di popolazione 0-3 anni (ad es. numero soggetti residenti appartenenti alla fascia d’età 0-3 anni, numero di famiglie con bambini da 0 a 3 anni, numero di famiglie dove entrambi i genitori hanno un’occupazione, ecc.) o in alternativa, 4-18 anni con particolare attenzione a servizi destinati alla popolazione  4-6 anni (ad es. evidenti livelli di scolarizzazione, abbandono scolastico, tasso di concentrazione giovanile, presenza di criminalità diffusa, ecc.), ricorrendo a dati ufficiali o provenienti da appositi studi, ricerche, indagini (</w:t>
            </w:r>
            <w:r>
              <w:rPr>
                <w:i/>
                <w:iCs/>
                <w:color w:val="000000"/>
                <w:sz w:val="20"/>
                <w:szCs w:val="20"/>
              </w:rPr>
              <w:t>citare le fonti utilizzate</w:t>
            </w:r>
            <w:r>
              <w:rPr>
                <w:color w:val="000000"/>
                <w:sz w:val="20"/>
                <w:szCs w:val="20"/>
              </w:rPr>
              <w:t>).</w:t>
            </w:r>
          </w:p>
          <w:p>
            <w:pPr>
              <w:pStyle w:val="Normal"/>
              <w:spacing w:before="0" w:after="5"/>
              <w:ind w:left="0" w:right="7" w:hanging="0"/>
              <w:rPr>
                <w:i/>
                <w:i/>
                <w:iCs/>
                <w:color w:val="000000"/>
                <w:sz w:val="20"/>
                <w:szCs w:val="20"/>
              </w:rPr>
            </w:pPr>
            <w:r>
              <w:rPr>
                <w:i/>
                <w:iCs/>
                <w:color w:val="000000"/>
                <w:sz w:val="20"/>
                <w:szCs w:val="20"/>
              </w:rPr>
              <w:t>(Max. 3.500 caratteri)</w:t>
            </w:r>
          </w:p>
        </w:tc>
      </w:tr>
      <w:tr>
        <w:trPr/>
        <w:tc>
          <w:tcPr>
            <w:tcW w:w="9269"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0" w:after="5"/>
              <w:ind w:left="0" w:right="7" w:hanging="0"/>
              <w:rPr>
                <w:b/>
                <w:b/>
                <w:bCs/>
                <w:color w:val="FFFFFF"/>
                <w:sz w:val="20"/>
                <w:szCs w:val="20"/>
              </w:rPr>
            </w:pPr>
            <w:r>
              <w:rPr>
                <w:b/>
                <w:bCs/>
                <w:color w:val="FFFFFF"/>
                <w:sz w:val="20"/>
                <w:szCs w:val="20"/>
              </w:rPr>
              <w:t>B.2 – FABBISOGNI ALLA BASE DELL’OPERAZIONE</w:t>
            </w:r>
          </w:p>
        </w:tc>
      </w:tr>
      <w:tr>
        <w:trPr/>
        <w:tc>
          <w:tcPr>
            <w:tcW w:w="9269" w:type="dxa"/>
            <w:tcBorders>
              <w:top w:val="single" w:sz="4" w:space="0" w:color="000000"/>
              <w:left w:val="single" w:sz="4" w:space="0" w:color="000000"/>
              <w:bottom w:val="single" w:sz="4" w:space="0" w:color="000000"/>
              <w:right w:val="single" w:sz="4" w:space="0" w:color="000000"/>
            </w:tcBorders>
          </w:tcPr>
          <w:p>
            <w:pPr>
              <w:pStyle w:val="Normal"/>
              <w:ind w:left="0" w:right="7" w:hanging="0"/>
              <w:rPr>
                <w:color w:val="000000"/>
                <w:sz w:val="20"/>
                <w:szCs w:val="20"/>
              </w:rPr>
            </w:pPr>
            <w:r>
              <w:rPr>
                <w:color w:val="000000"/>
                <w:sz w:val="20"/>
                <w:szCs w:val="20"/>
              </w:rPr>
              <w:t>Rappresentazione sintetica dei fabbisogni, derivante dall’analisi del contesto di cui alla sezione B.1 del formulario, descritti in modo chiaro e puntuale, con un livello di dettaglio che permetta di circoscrivere i deficit strutturali e dei servizi dell’area oggetto di intervento.</w:t>
            </w:r>
          </w:p>
          <w:p>
            <w:pPr>
              <w:pStyle w:val="Normal"/>
              <w:spacing w:before="0" w:after="5"/>
              <w:ind w:left="0" w:right="7" w:hanging="0"/>
              <w:rPr>
                <w:i/>
                <w:i/>
                <w:iCs/>
                <w:color w:val="000000"/>
                <w:sz w:val="20"/>
                <w:szCs w:val="20"/>
              </w:rPr>
            </w:pPr>
            <w:r>
              <w:rPr>
                <w:i/>
                <w:iCs/>
                <w:color w:val="000000"/>
                <w:sz w:val="20"/>
                <w:szCs w:val="20"/>
              </w:rPr>
              <w:t>(max. 2.000 caratteri)</w:t>
            </w:r>
          </w:p>
        </w:tc>
      </w:tr>
      <w:tr>
        <w:trPr/>
        <w:tc>
          <w:tcPr>
            <w:tcW w:w="9269"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0" w:after="5"/>
              <w:ind w:left="0" w:right="7" w:hanging="0"/>
              <w:rPr>
                <w:b/>
                <w:b/>
                <w:bCs/>
                <w:color w:val="FFFFFF"/>
                <w:sz w:val="20"/>
                <w:szCs w:val="20"/>
              </w:rPr>
            </w:pPr>
            <w:r>
              <w:rPr>
                <w:b/>
                <w:bCs/>
                <w:color w:val="FFFFFF"/>
                <w:sz w:val="20"/>
                <w:szCs w:val="20"/>
              </w:rPr>
              <w:t>B.3 – OBIETTIVI DELL’OPERAZIONE</w:t>
            </w:r>
          </w:p>
        </w:tc>
      </w:tr>
      <w:tr>
        <w:trPr/>
        <w:tc>
          <w:tcPr>
            <w:tcW w:w="9269" w:type="dxa"/>
            <w:tcBorders>
              <w:top w:val="single" w:sz="4" w:space="0" w:color="000000"/>
              <w:left w:val="single" w:sz="4" w:space="0" w:color="000000"/>
              <w:bottom w:val="single" w:sz="4" w:space="0" w:color="000000"/>
              <w:right w:val="single" w:sz="4" w:space="0" w:color="000000"/>
            </w:tcBorders>
          </w:tcPr>
          <w:p>
            <w:pPr>
              <w:pStyle w:val="Normal"/>
              <w:ind w:left="0" w:right="7" w:hanging="0"/>
              <w:rPr>
                <w:color w:val="000000"/>
                <w:sz w:val="20"/>
                <w:szCs w:val="20"/>
              </w:rPr>
            </w:pPr>
            <w:r>
              <w:rPr>
                <w:color w:val="000000"/>
                <w:sz w:val="20"/>
                <w:szCs w:val="20"/>
              </w:rPr>
              <w:t>Descrizione Degli obiettivi che si intendono perseguire attraverso la realizzazione dell’intervento in termini di realizzazioni fisiche e sociali, tangibili del contesto, che si intendono ottenere al fine di rispondere ai reali fabbisogni dell’area oggetto dell’intervento (cfr. sez. B.2)</w:t>
            </w:r>
          </w:p>
          <w:p>
            <w:pPr>
              <w:pStyle w:val="Normal"/>
              <w:spacing w:before="0" w:after="5"/>
              <w:ind w:left="0" w:right="7" w:hanging="0"/>
              <w:rPr>
                <w:b/>
                <w:b/>
                <w:bCs/>
                <w:color w:val="000000"/>
                <w:sz w:val="20"/>
                <w:szCs w:val="20"/>
              </w:rPr>
            </w:pPr>
            <w:r>
              <w:rPr>
                <w:i/>
                <w:iCs/>
                <w:color w:val="000000"/>
                <w:sz w:val="20"/>
                <w:szCs w:val="20"/>
              </w:rPr>
              <w:t>(max. 2.000 caratteri)</w:t>
            </w:r>
          </w:p>
        </w:tc>
      </w:tr>
    </w:tbl>
    <w:p>
      <w:pPr>
        <w:pStyle w:val="Normal"/>
        <w:rPr/>
      </w:pPr>
      <w:r>
        <w:rPr/>
      </w:r>
    </w:p>
    <w:tbl>
      <w:tblPr>
        <w:tblW w:w="9269" w:type="dxa"/>
        <w:jc w:val="left"/>
        <w:tblInd w:w="252" w:type="dxa"/>
        <w:tblLayout w:type="fixed"/>
        <w:tblCellMar>
          <w:top w:w="0" w:type="dxa"/>
          <w:left w:w="108" w:type="dxa"/>
          <w:bottom w:w="0" w:type="dxa"/>
          <w:right w:w="108" w:type="dxa"/>
        </w:tblCellMar>
      </w:tblPr>
      <w:tblGrid>
        <w:gridCol w:w="3089"/>
        <w:gridCol w:w="3090"/>
        <w:gridCol w:w="3090"/>
      </w:tblGrid>
      <w:tr>
        <w:trPr/>
        <w:tc>
          <w:tcPr>
            <w:tcW w:w="9269" w:type="dxa"/>
            <w:gridSpan w:val="3"/>
            <w:tcBorders>
              <w:top w:val="single" w:sz="4" w:space="0" w:color="000000"/>
              <w:left w:val="single" w:sz="4" w:space="0" w:color="000000"/>
              <w:bottom w:val="single" w:sz="4" w:space="0" w:color="000000"/>
              <w:right w:val="single" w:sz="4" w:space="0" w:color="000000"/>
            </w:tcBorders>
            <w:shd w:fill="002060" w:val="clear"/>
          </w:tcPr>
          <w:p>
            <w:pPr>
              <w:pStyle w:val="Normal"/>
              <w:spacing w:before="0" w:after="5"/>
              <w:ind w:left="0" w:right="7" w:hanging="0"/>
              <w:rPr>
                <w:b/>
                <w:b/>
                <w:bCs/>
                <w:color w:val="FFFFFF"/>
                <w:sz w:val="20"/>
                <w:szCs w:val="20"/>
              </w:rPr>
            </w:pPr>
            <w:r>
              <w:rPr>
                <w:b/>
                <w:bCs/>
                <w:color w:val="FFFFFF"/>
                <w:sz w:val="20"/>
                <w:szCs w:val="20"/>
              </w:rPr>
              <w:t xml:space="preserve">SEZIONE C – EFFICACIA ATTUATIVA </w:t>
            </w:r>
          </w:p>
        </w:tc>
      </w:tr>
      <w:tr>
        <w:trPr/>
        <w:tc>
          <w:tcPr>
            <w:tcW w:w="9269" w:type="dxa"/>
            <w:gridSpan w:val="3"/>
            <w:tcBorders>
              <w:top w:val="single" w:sz="4" w:space="0" w:color="000000"/>
              <w:left w:val="single" w:sz="4" w:space="0" w:color="000000"/>
              <w:bottom w:val="single" w:sz="4" w:space="0" w:color="000000"/>
              <w:right w:val="single" w:sz="4" w:space="0" w:color="000000"/>
            </w:tcBorders>
            <w:shd w:fill="002060" w:val="clear"/>
          </w:tcPr>
          <w:p>
            <w:pPr>
              <w:pStyle w:val="Normal"/>
              <w:spacing w:before="0" w:after="5"/>
              <w:ind w:left="0" w:right="7" w:hanging="0"/>
              <w:rPr>
                <w:b/>
                <w:b/>
                <w:bCs/>
                <w:color w:val="FFFFFF"/>
                <w:sz w:val="20"/>
                <w:szCs w:val="20"/>
              </w:rPr>
            </w:pPr>
            <w:r>
              <w:rPr>
                <w:b/>
                <w:bCs/>
                <w:color w:val="FFFFFF"/>
                <w:sz w:val="20"/>
                <w:szCs w:val="20"/>
              </w:rPr>
              <w:t>C.1 – UTILIZZO DEL PATRIMONIO PUBBLICO</w:t>
            </w:r>
          </w:p>
        </w:tc>
      </w:tr>
      <w:tr>
        <w:trPr/>
        <w:tc>
          <w:tcPr>
            <w:tcW w:w="9269" w:type="dxa"/>
            <w:gridSpan w:val="3"/>
            <w:tcBorders>
              <w:top w:val="single" w:sz="4" w:space="0" w:color="000000"/>
              <w:left w:val="single" w:sz="4" w:space="0" w:color="000000"/>
              <w:bottom w:val="single" w:sz="4" w:space="0" w:color="000000"/>
              <w:right w:val="single" w:sz="4" w:space="0" w:color="000000"/>
            </w:tcBorders>
          </w:tcPr>
          <w:p>
            <w:pPr>
              <w:pStyle w:val="Normal"/>
              <w:ind w:left="0" w:right="7" w:hanging="0"/>
              <w:rPr>
                <w:color w:val="000000"/>
                <w:sz w:val="20"/>
                <w:szCs w:val="20"/>
              </w:rPr>
            </w:pPr>
            <w:r>
              <w:rPr>
                <w:color w:val="000000"/>
                <w:sz w:val="20"/>
                <w:szCs w:val="20"/>
              </w:rPr>
              <w:t>Descrizione dell’immobile oggetto dell’intervento con particolare riferimento allo stato di fatto, agli interventi necessari per l’adeguamento/rifunzionalizzazione/ristrutturazione e la distribuzione degli spazi in funzione dei servizi offerti alle differenti fasce d’età (nel caso di bene confiscato indicare gli estremi di assegnazione da parte dell’Agenzia Nazionale dei beni sequestrati e confiscati alla criminalità organizzata, ed eventualmente nel caso di avvenuta assegnazione a terzi da parte del Comune, indicare le relative procedure di assegnazione)</w:t>
            </w:r>
          </w:p>
          <w:p>
            <w:pPr>
              <w:pStyle w:val="Normal"/>
              <w:spacing w:before="0" w:after="5"/>
              <w:ind w:left="0" w:right="7" w:hanging="0"/>
              <w:rPr>
                <w:i/>
                <w:i/>
                <w:iCs/>
                <w:color w:val="000000"/>
                <w:sz w:val="20"/>
                <w:szCs w:val="20"/>
              </w:rPr>
            </w:pPr>
            <w:r>
              <w:rPr>
                <w:i/>
                <w:iCs/>
                <w:color w:val="000000"/>
                <w:sz w:val="20"/>
                <w:szCs w:val="20"/>
              </w:rPr>
              <w:t>(max. 7.000 caratteri)</w:t>
            </w:r>
          </w:p>
        </w:tc>
      </w:tr>
      <w:tr>
        <w:trPr/>
        <w:tc>
          <w:tcPr>
            <w:tcW w:w="9269" w:type="dxa"/>
            <w:gridSpan w:val="3"/>
            <w:tcBorders>
              <w:top w:val="single" w:sz="4" w:space="0" w:color="000000"/>
              <w:left w:val="single" w:sz="4" w:space="0" w:color="000000"/>
              <w:bottom w:val="single" w:sz="4" w:space="0" w:color="000000"/>
              <w:right w:val="single" w:sz="4" w:space="0" w:color="000000"/>
            </w:tcBorders>
            <w:shd w:fill="002060" w:val="clear"/>
          </w:tcPr>
          <w:p>
            <w:pPr>
              <w:pStyle w:val="Normal"/>
              <w:spacing w:before="0" w:after="5"/>
              <w:ind w:left="0" w:right="7" w:hanging="0"/>
              <w:rPr>
                <w:b/>
                <w:b/>
                <w:bCs/>
                <w:color w:val="FFFFFF"/>
                <w:sz w:val="20"/>
                <w:szCs w:val="20"/>
              </w:rPr>
            </w:pPr>
            <w:r>
              <w:rPr>
                <w:b/>
                <w:bCs/>
                <w:color w:val="FFFFFF"/>
                <w:sz w:val="20"/>
                <w:szCs w:val="20"/>
              </w:rPr>
              <w:t>C.2 – FINANZIAMENTO DELL’OPERAZIONE</w:t>
            </w:r>
          </w:p>
        </w:tc>
      </w:tr>
      <w:tr>
        <w:trPr/>
        <w:tc>
          <w:tcPr>
            <w:tcW w:w="3089"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spacing w:before="0" w:after="5"/>
              <w:ind w:left="0" w:right="7" w:hanging="0"/>
              <w:rPr>
                <w:b/>
                <w:b/>
                <w:bCs/>
                <w:color w:val="FFFFFF"/>
                <w:sz w:val="20"/>
                <w:szCs w:val="20"/>
              </w:rPr>
            </w:pPr>
            <w:r>
              <w:rPr>
                <w:b/>
                <w:bCs/>
                <w:color w:val="FFFFFF"/>
                <w:sz w:val="20"/>
                <w:szCs w:val="20"/>
              </w:rPr>
            </w:r>
          </w:p>
        </w:tc>
        <w:tc>
          <w:tcPr>
            <w:tcW w:w="3090"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0" w:after="5"/>
              <w:ind w:left="0" w:right="7" w:hanging="0"/>
              <w:jc w:val="center"/>
              <w:rPr>
                <w:b/>
                <w:b/>
                <w:bCs/>
                <w:color w:val="FFFFFF"/>
                <w:sz w:val="20"/>
                <w:szCs w:val="20"/>
              </w:rPr>
            </w:pPr>
            <w:r>
              <w:rPr>
                <w:b/>
                <w:bCs/>
                <w:color w:val="000000"/>
                <w:sz w:val="20"/>
                <w:szCs w:val="20"/>
              </w:rPr>
              <w:t>Euro</w:t>
            </w:r>
          </w:p>
        </w:tc>
        <w:tc>
          <w:tcPr>
            <w:tcW w:w="3090"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0" w:after="5"/>
              <w:ind w:left="0" w:right="7" w:hanging="0"/>
              <w:jc w:val="center"/>
              <w:rPr>
                <w:b/>
                <w:b/>
                <w:bCs/>
                <w:color w:val="FFFFFF"/>
                <w:sz w:val="20"/>
                <w:szCs w:val="20"/>
              </w:rPr>
            </w:pPr>
            <w:r>
              <w:rPr>
                <w:b/>
                <w:bCs/>
                <w:color w:val="FFFFFF"/>
                <w:sz w:val="20"/>
                <w:szCs w:val="20"/>
              </w:rPr>
              <w:t>% sul costo di progetto</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pacing w:before="0" w:after="5"/>
              <w:ind w:left="0" w:right="7" w:hanging="0"/>
              <w:rPr>
                <w:b/>
                <w:b/>
                <w:bCs/>
                <w:color w:val="000000"/>
                <w:sz w:val="20"/>
                <w:szCs w:val="20"/>
              </w:rPr>
            </w:pPr>
            <w:r>
              <w:rPr>
                <w:b/>
                <w:bCs/>
                <w:color w:val="000000"/>
                <w:sz w:val="20"/>
                <w:szCs w:val="20"/>
              </w:rPr>
              <w:t>Contributo pubblico richiesto</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0" w:right="7" w:hanging="0"/>
              <w:rPr>
                <w:b/>
                <w:b/>
                <w:bCs/>
                <w:color w:val="000000"/>
                <w:sz w:val="20"/>
                <w:szCs w:val="20"/>
              </w:rPr>
            </w:pPr>
            <w:r>
              <w:rPr>
                <w:b/>
                <w:bCs/>
                <w:color w:val="000000"/>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0" w:right="7" w:hanging="0"/>
              <w:rPr>
                <w:b/>
                <w:b/>
                <w:bCs/>
                <w:color w:val="000000"/>
                <w:sz w:val="20"/>
                <w:szCs w:val="20"/>
              </w:rPr>
            </w:pPr>
            <w:r>
              <w:rPr>
                <w:b/>
                <w:bCs/>
                <w:color w:val="000000"/>
                <w:sz w:val="20"/>
                <w:szCs w:val="20"/>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pacing w:before="0" w:after="5"/>
              <w:ind w:left="0" w:right="7" w:hanging="0"/>
              <w:rPr>
                <w:b/>
                <w:b/>
                <w:bCs/>
                <w:color w:val="000000"/>
                <w:sz w:val="20"/>
                <w:szCs w:val="20"/>
              </w:rPr>
            </w:pPr>
            <w:r>
              <w:rPr>
                <w:b/>
                <w:bCs/>
                <w:color w:val="000000"/>
                <w:sz w:val="20"/>
                <w:szCs w:val="20"/>
              </w:rPr>
              <w:t>Cofinanziamento</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0" w:right="7" w:hanging="0"/>
              <w:rPr>
                <w:b/>
                <w:b/>
                <w:bCs/>
                <w:color w:val="000000"/>
                <w:sz w:val="20"/>
                <w:szCs w:val="20"/>
              </w:rPr>
            </w:pPr>
            <w:r>
              <w:rPr>
                <w:b/>
                <w:bCs/>
                <w:color w:val="000000"/>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0" w:right="7" w:hanging="0"/>
              <w:rPr>
                <w:b/>
                <w:b/>
                <w:bCs/>
                <w:color w:val="000000"/>
                <w:sz w:val="20"/>
                <w:szCs w:val="20"/>
              </w:rPr>
            </w:pPr>
            <w:r>
              <w:rPr>
                <w:b/>
                <w:bCs/>
                <w:color w:val="000000"/>
                <w:sz w:val="20"/>
                <w:szCs w:val="20"/>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spacing w:before="0" w:after="5"/>
              <w:ind w:left="0" w:right="7" w:hanging="0"/>
              <w:rPr>
                <w:b/>
                <w:b/>
                <w:bCs/>
                <w:color w:val="000000"/>
                <w:sz w:val="20"/>
                <w:szCs w:val="20"/>
              </w:rPr>
            </w:pPr>
            <w:r>
              <w:rPr>
                <w:b/>
                <w:bCs/>
                <w:color w:val="000000"/>
                <w:sz w:val="20"/>
                <w:szCs w:val="20"/>
              </w:rPr>
              <w:t>Totale</w:t>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0" w:right="7" w:hanging="0"/>
              <w:rPr>
                <w:b/>
                <w:b/>
                <w:bCs/>
                <w:color w:val="000000"/>
                <w:sz w:val="20"/>
                <w:szCs w:val="20"/>
              </w:rPr>
            </w:pPr>
            <w:r>
              <w:rPr>
                <w:b/>
                <w:bCs/>
                <w:color w:val="000000"/>
                <w:sz w:val="20"/>
                <w:szCs w:val="20"/>
              </w:rPr>
            </w:r>
          </w:p>
        </w:tc>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5"/>
              <w:ind w:left="0" w:right="7" w:hanging="0"/>
              <w:rPr>
                <w:b/>
                <w:b/>
                <w:bCs/>
                <w:color w:val="000000"/>
                <w:sz w:val="20"/>
                <w:szCs w:val="20"/>
              </w:rPr>
            </w:pPr>
            <w:r>
              <w:rPr>
                <w:b/>
                <w:bCs/>
                <w:color w:val="000000"/>
                <w:sz w:val="20"/>
                <w:szCs w:val="20"/>
              </w:rPr>
            </w:r>
          </w:p>
        </w:tc>
      </w:tr>
      <w:tr>
        <w:trPr/>
        <w:tc>
          <w:tcPr>
            <w:tcW w:w="9269" w:type="dxa"/>
            <w:gridSpan w:val="3"/>
            <w:tcBorders>
              <w:top w:val="single" w:sz="4" w:space="0" w:color="000000"/>
              <w:left w:val="single" w:sz="4" w:space="0" w:color="000000"/>
              <w:bottom w:val="single" w:sz="4" w:space="0" w:color="000000"/>
              <w:right w:val="single" w:sz="4" w:space="0" w:color="000000"/>
            </w:tcBorders>
            <w:shd w:fill="002060" w:val="clear"/>
          </w:tcPr>
          <w:p>
            <w:pPr>
              <w:pStyle w:val="Normal"/>
              <w:spacing w:before="0" w:after="5"/>
              <w:ind w:left="0" w:right="7" w:hanging="0"/>
              <w:rPr>
                <w:b/>
                <w:b/>
                <w:bCs/>
                <w:color w:val="FFFFFF"/>
                <w:sz w:val="20"/>
                <w:szCs w:val="20"/>
              </w:rPr>
            </w:pPr>
            <w:r>
              <w:rPr>
                <w:b/>
                <w:bCs/>
                <w:color w:val="FFFFFF"/>
                <w:sz w:val="20"/>
                <w:szCs w:val="20"/>
              </w:rPr>
              <w:t xml:space="preserve">C.3 SOSTENIBILITA’ GESTIONALE E FINANZIARIA </w:t>
            </w:r>
          </w:p>
        </w:tc>
      </w:tr>
      <w:tr>
        <w:trPr/>
        <w:tc>
          <w:tcPr>
            <w:tcW w:w="926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5"/>
              <w:ind w:left="0" w:right="7" w:hanging="0"/>
              <w:rPr/>
            </w:pPr>
            <w:r>
              <w:rPr>
                <w:b/>
                <w:color w:val="000000"/>
                <w:sz w:val="20"/>
                <w:szCs w:val="20"/>
                <w:u w:val="single"/>
              </w:rPr>
              <w:t>Allegare il Piano di Gestione</w:t>
            </w:r>
            <w:r>
              <w:rPr>
                <w:color w:val="000000"/>
                <w:sz w:val="20"/>
                <w:szCs w:val="20"/>
              </w:rPr>
              <w:t xml:space="preserve"> in cui si evincano, sulla base dei soggetti potenziali destinatari nonché dei fabbisogni dell’area e dei relativi risultati attesi, i mezzi finanziari mobilitati, le risorse (organizzative, umane e strumentali) messe in campo per la realizzazione del servizio</w:t>
            </w:r>
          </w:p>
        </w:tc>
      </w:tr>
      <w:tr>
        <w:trPr/>
        <w:tc>
          <w:tcPr>
            <w:tcW w:w="9269" w:type="dxa"/>
            <w:gridSpan w:val="3"/>
            <w:tcBorders>
              <w:top w:val="single" w:sz="4" w:space="0" w:color="000000"/>
              <w:left w:val="single" w:sz="4" w:space="0" w:color="000000"/>
              <w:bottom w:val="single" w:sz="4" w:space="0" w:color="000000"/>
              <w:right w:val="single" w:sz="4" w:space="0" w:color="000000"/>
            </w:tcBorders>
            <w:shd w:fill="002060" w:val="clear"/>
          </w:tcPr>
          <w:p>
            <w:pPr>
              <w:pStyle w:val="Normal"/>
              <w:spacing w:before="0" w:after="5"/>
              <w:ind w:left="0" w:right="7" w:hanging="0"/>
              <w:rPr>
                <w:b/>
                <w:b/>
                <w:bCs/>
                <w:color w:val="FFFFFF"/>
                <w:sz w:val="20"/>
                <w:szCs w:val="20"/>
              </w:rPr>
            </w:pPr>
            <w:r>
              <w:rPr>
                <w:b/>
                <w:bCs/>
                <w:color w:val="FFFFFF"/>
                <w:sz w:val="20"/>
                <w:szCs w:val="20"/>
              </w:rPr>
              <w:t>C.4 – LIVELLO DI INNOVATIVITA’ DELL’OPERAZIONE RISPETTO AI FABBISOGNI DELL’UTENZA ED ALLE MODALITA’ DI EROGAZIONE DEL SERVIZIO</w:t>
            </w:r>
          </w:p>
        </w:tc>
      </w:tr>
      <w:tr>
        <w:trPr/>
        <w:tc>
          <w:tcPr>
            <w:tcW w:w="9269" w:type="dxa"/>
            <w:gridSpan w:val="3"/>
            <w:tcBorders>
              <w:top w:val="single" w:sz="4" w:space="0" w:color="000000"/>
              <w:left w:val="single" w:sz="4" w:space="0" w:color="000000"/>
              <w:bottom w:val="single" w:sz="4" w:space="0" w:color="000000"/>
              <w:right w:val="single" w:sz="4" w:space="0" w:color="000000"/>
            </w:tcBorders>
          </w:tcPr>
          <w:p>
            <w:pPr>
              <w:pStyle w:val="Normal"/>
              <w:ind w:left="0" w:right="7" w:hanging="0"/>
              <w:rPr>
                <w:color w:val="000000"/>
                <w:sz w:val="20"/>
                <w:szCs w:val="20"/>
              </w:rPr>
            </w:pPr>
            <w:r>
              <w:rPr>
                <w:color w:val="000000"/>
                <w:sz w:val="20"/>
                <w:szCs w:val="20"/>
              </w:rPr>
              <w:t>Descrizione degli elementi di innovazione introdotti dal servizio proposto, declinati in termini di: i) modalità di accoglienza ed erogazione del servizio; ii) erogazione del servizio ed integrazione di soggetti diversamente abili e/o stranieri; iii) servizi integrativi; iv) flessibilità degli orari dei servizi erogati</w:t>
            </w:r>
          </w:p>
          <w:p>
            <w:pPr>
              <w:pStyle w:val="Normal"/>
              <w:spacing w:before="0" w:after="5"/>
              <w:ind w:left="0" w:right="7" w:hanging="0"/>
              <w:rPr>
                <w:i/>
                <w:i/>
                <w:iCs/>
                <w:color w:val="000000"/>
                <w:sz w:val="20"/>
                <w:szCs w:val="20"/>
              </w:rPr>
            </w:pPr>
            <w:r>
              <w:rPr>
                <w:i/>
                <w:iCs/>
                <w:color w:val="000000"/>
                <w:sz w:val="20"/>
                <w:szCs w:val="20"/>
              </w:rPr>
              <w:t>(max. 3.500 caratteri)</w:t>
            </w:r>
          </w:p>
        </w:tc>
      </w:tr>
      <w:tr>
        <w:trPr/>
        <w:tc>
          <w:tcPr>
            <w:tcW w:w="9269" w:type="dxa"/>
            <w:gridSpan w:val="3"/>
            <w:tcBorders>
              <w:top w:val="single" w:sz="4" w:space="0" w:color="000000"/>
              <w:left w:val="single" w:sz="4" w:space="0" w:color="000000"/>
              <w:bottom w:val="single" w:sz="4" w:space="0" w:color="000000"/>
              <w:right w:val="single" w:sz="4" w:space="0" w:color="000000"/>
            </w:tcBorders>
            <w:shd w:fill="002060" w:val="clear"/>
          </w:tcPr>
          <w:p>
            <w:pPr>
              <w:pStyle w:val="Normal"/>
              <w:spacing w:before="0" w:after="5"/>
              <w:ind w:left="0" w:right="7" w:hanging="0"/>
              <w:rPr>
                <w:b/>
                <w:b/>
                <w:bCs/>
                <w:color w:val="FFFFFF"/>
                <w:sz w:val="20"/>
                <w:szCs w:val="20"/>
              </w:rPr>
            </w:pPr>
            <w:r>
              <w:rPr>
                <w:b/>
                <w:bCs/>
                <w:color w:val="FFFFFF"/>
                <w:sz w:val="20"/>
                <w:szCs w:val="20"/>
              </w:rPr>
              <w:t>C.5 – QUALITA’ PROGETTUALE INTRINSECA E INNOVATIVITA’</w:t>
            </w:r>
          </w:p>
        </w:tc>
      </w:tr>
      <w:tr>
        <w:trPr/>
        <w:tc>
          <w:tcPr>
            <w:tcW w:w="9269" w:type="dxa"/>
            <w:gridSpan w:val="3"/>
            <w:tcBorders>
              <w:top w:val="single" w:sz="4" w:space="0" w:color="000000"/>
              <w:left w:val="single" w:sz="4" w:space="0" w:color="000000"/>
              <w:bottom w:val="single" w:sz="4" w:space="0" w:color="000000"/>
              <w:right w:val="single" w:sz="4" w:space="0" w:color="000000"/>
            </w:tcBorders>
          </w:tcPr>
          <w:p>
            <w:pPr>
              <w:pStyle w:val="Normal"/>
              <w:ind w:left="0" w:right="7" w:hanging="0"/>
              <w:rPr>
                <w:color w:val="000000"/>
                <w:sz w:val="20"/>
                <w:szCs w:val="20"/>
              </w:rPr>
            </w:pPr>
            <w:r>
              <w:rPr>
                <w:color w:val="000000"/>
                <w:sz w:val="20"/>
                <w:szCs w:val="20"/>
              </w:rPr>
              <w:t>Descrizione delle soluzioni progettuali adottate, relative alla sostenibilità ambientale (risparmio idrico ed energetico) e alla multifunzionalità e accessibilità degli spazi</w:t>
            </w:r>
          </w:p>
          <w:p>
            <w:pPr>
              <w:pStyle w:val="Normal"/>
              <w:spacing w:before="0" w:after="5"/>
              <w:ind w:left="0" w:right="7" w:hanging="0"/>
              <w:rPr>
                <w:color w:val="000000"/>
                <w:sz w:val="20"/>
                <w:szCs w:val="20"/>
              </w:rPr>
            </w:pPr>
            <w:r>
              <w:rPr>
                <w:i/>
                <w:iCs/>
                <w:color w:val="000000"/>
                <w:sz w:val="20"/>
                <w:szCs w:val="20"/>
              </w:rPr>
              <w:t>(max. 3.000 caratteri)</w:t>
            </w:r>
          </w:p>
        </w:tc>
      </w:tr>
      <w:tr>
        <w:trPr/>
        <w:tc>
          <w:tcPr>
            <w:tcW w:w="9269" w:type="dxa"/>
            <w:gridSpan w:val="3"/>
            <w:tcBorders>
              <w:top w:val="single" w:sz="4" w:space="0" w:color="000000"/>
              <w:left w:val="single" w:sz="4" w:space="0" w:color="000000"/>
              <w:bottom w:val="single" w:sz="4" w:space="0" w:color="000000"/>
              <w:right w:val="single" w:sz="4" w:space="0" w:color="000000"/>
            </w:tcBorders>
            <w:shd w:fill="002060" w:val="clear"/>
          </w:tcPr>
          <w:p>
            <w:pPr>
              <w:pStyle w:val="Normal"/>
              <w:spacing w:before="0" w:after="5"/>
              <w:ind w:left="0" w:right="7" w:hanging="0"/>
              <w:rPr>
                <w:b/>
                <w:b/>
                <w:bCs/>
                <w:color w:val="FFFFFF"/>
                <w:sz w:val="20"/>
                <w:szCs w:val="20"/>
              </w:rPr>
            </w:pPr>
            <w:r>
              <w:rPr>
                <w:b/>
                <w:bCs/>
                <w:color w:val="FFFFFF"/>
                <w:sz w:val="20"/>
                <w:szCs w:val="20"/>
              </w:rPr>
              <w:t>C.6 – COMPLEMENTARIETA’ E SINERGIA CON ALTRI PROGRAMMI E PROGETTI CHE INTERVENGONO SULL’AREA</w:t>
            </w:r>
          </w:p>
        </w:tc>
      </w:tr>
      <w:tr>
        <w:trPr/>
        <w:tc>
          <w:tcPr>
            <w:tcW w:w="9269" w:type="dxa"/>
            <w:gridSpan w:val="3"/>
            <w:tcBorders>
              <w:top w:val="single" w:sz="4" w:space="0" w:color="000000"/>
              <w:left w:val="single" w:sz="4" w:space="0" w:color="000000"/>
              <w:bottom w:val="single" w:sz="4" w:space="0" w:color="000000"/>
              <w:right w:val="single" w:sz="4" w:space="0" w:color="000000"/>
            </w:tcBorders>
          </w:tcPr>
          <w:p>
            <w:pPr>
              <w:pStyle w:val="Normal"/>
              <w:ind w:left="0" w:right="7" w:hanging="0"/>
              <w:rPr>
                <w:color w:val="000000"/>
                <w:sz w:val="20"/>
                <w:szCs w:val="20"/>
              </w:rPr>
            </w:pPr>
            <w:r>
              <w:rPr>
                <w:color w:val="000000"/>
                <w:sz w:val="20"/>
                <w:szCs w:val="20"/>
              </w:rPr>
              <w:t>Descrizione dell’integrazione/complementarietà dell’intervento proposto con altri interventi finanziati da altri strumenti nazionali e/o comunitari</w:t>
            </w:r>
          </w:p>
          <w:p>
            <w:pPr>
              <w:pStyle w:val="Normal"/>
              <w:spacing w:before="0" w:after="5"/>
              <w:ind w:left="0" w:right="7" w:hanging="0"/>
              <w:rPr>
                <w:i/>
                <w:i/>
                <w:iCs/>
                <w:color w:val="000000"/>
                <w:sz w:val="20"/>
                <w:szCs w:val="20"/>
              </w:rPr>
            </w:pPr>
            <w:r>
              <w:rPr>
                <w:i/>
                <w:iCs/>
                <w:color w:val="000000"/>
                <w:sz w:val="20"/>
                <w:szCs w:val="20"/>
              </w:rPr>
              <w:t>(max. 2.000 caratteri)</w:t>
            </w:r>
          </w:p>
        </w:tc>
      </w:tr>
    </w:tbl>
    <w:p>
      <w:pPr>
        <w:pStyle w:val="Normal"/>
        <w:rPr/>
      </w:pPr>
      <w:r>
        <w:rPr/>
      </w:r>
    </w:p>
    <w:tbl>
      <w:tblPr>
        <w:tblW w:w="9269" w:type="dxa"/>
        <w:jc w:val="left"/>
        <w:tblInd w:w="252" w:type="dxa"/>
        <w:tblLayout w:type="fixed"/>
        <w:tblCellMar>
          <w:top w:w="0" w:type="dxa"/>
          <w:left w:w="108" w:type="dxa"/>
          <w:bottom w:w="0" w:type="dxa"/>
          <w:right w:w="108" w:type="dxa"/>
        </w:tblCellMar>
      </w:tblPr>
      <w:tblGrid>
        <w:gridCol w:w="9269"/>
      </w:tblGrid>
      <w:tr>
        <w:trPr/>
        <w:tc>
          <w:tcPr>
            <w:tcW w:w="9269"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0" w:after="5"/>
              <w:ind w:left="0" w:right="7" w:hanging="0"/>
              <w:rPr>
                <w:b/>
                <w:b/>
                <w:bCs/>
                <w:color w:val="FFFFFF"/>
                <w:sz w:val="20"/>
                <w:szCs w:val="20"/>
              </w:rPr>
            </w:pPr>
            <w:r>
              <w:rPr>
                <w:b/>
                <w:bCs/>
                <w:color w:val="FFFFFF"/>
                <w:sz w:val="20"/>
                <w:szCs w:val="20"/>
              </w:rPr>
              <w:t>SEZIONE D – CRITERI PREMIALI</w:t>
            </w:r>
          </w:p>
        </w:tc>
      </w:tr>
      <w:tr>
        <w:trPr/>
        <w:tc>
          <w:tcPr>
            <w:tcW w:w="9269" w:type="dxa"/>
            <w:tcBorders>
              <w:top w:val="single" w:sz="4" w:space="0" w:color="000000"/>
              <w:left w:val="single" w:sz="4" w:space="0" w:color="000000"/>
              <w:bottom w:val="single" w:sz="4" w:space="0" w:color="000000"/>
              <w:right w:val="single" w:sz="4" w:space="0" w:color="000000"/>
            </w:tcBorders>
            <w:shd w:fill="002060" w:val="clear"/>
          </w:tcPr>
          <w:p>
            <w:pPr>
              <w:pStyle w:val="Normal"/>
              <w:spacing w:before="0" w:after="5"/>
              <w:ind w:left="0" w:right="7" w:hanging="0"/>
              <w:rPr>
                <w:b/>
                <w:b/>
                <w:bCs/>
                <w:color w:val="FFFFFF"/>
                <w:sz w:val="20"/>
                <w:szCs w:val="20"/>
              </w:rPr>
            </w:pPr>
            <w:r>
              <w:rPr>
                <w:b/>
                <w:bCs/>
                <w:color w:val="FFFFFF"/>
                <w:sz w:val="20"/>
                <w:szCs w:val="20"/>
              </w:rPr>
              <w:t>D.1 – STATO DI AVANZAMENTO DELLA PROGETTUALITA’ DEGLI INTERVENTI: CANTIERABILITA’</w:t>
            </w:r>
          </w:p>
        </w:tc>
      </w:tr>
      <w:tr>
        <w:trPr/>
        <w:tc>
          <w:tcPr>
            <w:tcW w:w="9269" w:type="dxa"/>
            <w:tcBorders>
              <w:top w:val="single" w:sz="4" w:space="0" w:color="000000"/>
              <w:left w:val="single" w:sz="4" w:space="0" w:color="000000"/>
              <w:bottom w:val="single" w:sz="4" w:space="0" w:color="000000"/>
              <w:right w:val="single" w:sz="4" w:space="0" w:color="000000"/>
            </w:tcBorders>
          </w:tcPr>
          <w:p>
            <w:pPr>
              <w:pStyle w:val="Normal"/>
              <w:ind w:left="0" w:right="7" w:hanging="0"/>
              <w:rPr>
                <w:color w:val="000000"/>
                <w:sz w:val="20"/>
                <w:szCs w:val="20"/>
              </w:rPr>
            </w:pPr>
            <w:r>
              <w:rPr>
                <w:color w:val="000000"/>
                <w:sz w:val="20"/>
                <w:szCs w:val="20"/>
              </w:rPr>
              <w:t>Livello di progettazione dell’intervento proposto:</w:t>
            </w:r>
          </w:p>
          <w:p>
            <w:pPr>
              <w:pStyle w:val="Normal"/>
              <w:spacing w:before="0" w:after="5"/>
              <w:ind w:left="0" w:right="7" w:hanging="0"/>
              <w:rPr/>
            </w:pPr>
            <w:r>
              <w:rPr>
                <w:rFonts w:eastAsia="Wingdings" w:cs="Wingdings" w:ascii="Wingdings" w:hAnsi="Wingdings"/>
                <w:color w:val="000000"/>
                <w:sz w:val="20"/>
                <w:szCs w:val="20"/>
              </w:rPr>
              <w:t></w:t>
            </w:r>
            <w:r>
              <w:rPr>
                <w:color w:val="000000"/>
                <w:sz w:val="20"/>
                <w:szCs w:val="20"/>
              </w:rPr>
              <w:t xml:space="preserve"> </w:t>
            </w:r>
            <w:r>
              <w:rPr>
                <w:color w:val="000000"/>
                <w:sz w:val="20"/>
                <w:szCs w:val="20"/>
              </w:rPr>
              <w:t>- Progetto esecutivo</w:t>
            </w:r>
          </w:p>
        </w:tc>
      </w:tr>
    </w:tbl>
    <w:p>
      <w:pPr>
        <w:pStyle w:val="Normal"/>
        <w:rPr/>
      </w:pPr>
      <w:r>
        <w:rPr/>
      </w:r>
    </w:p>
    <w:p>
      <w:pPr>
        <w:pStyle w:val="Normal"/>
        <w:rPr/>
      </w:pPr>
      <w:r>
        <w:rPr/>
        <w:t>………………</w:t>
      </w:r>
      <w:r>
        <w:rPr/>
        <w:t xml:space="preserve">.., li…………………….                  </w:t>
      </w:r>
    </w:p>
    <w:p>
      <w:pPr>
        <w:pStyle w:val="Normal"/>
        <w:rPr/>
      </w:pPr>
      <w:r>
        <w:rPr/>
      </w:r>
    </w:p>
    <w:p>
      <w:pPr>
        <w:pStyle w:val="Normal"/>
        <w:rPr/>
      </w:pPr>
      <w:r>
        <w:rPr/>
        <w:t xml:space="preserve">  </w:t>
      </w:r>
      <w:r>
        <w:rPr/>
        <w:tab/>
        <w:tab/>
        <w:tab/>
        <w:tab/>
        <w:tab/>
        <w:tab/>
        <w:tab/>
        <w:tab/>
        <w:tab/>
        <w:t xml:space="preserve"> Il Sindaco del Comune di_____________</w:t>
      </w:r>
    </w:p>
    <w:p>
      <w:pPr>
        <w:pStyle w:val="Normal"/>
        <w:rPr/>
      </w:pPr>
      <w:r>
        <w:rPr/>
        <w:tab/>
        <w:tab/>
        <w:tab/>
        <w:tab/>
        <w:tab/>
        <w:tab/>
        <w:tab/>
        <w:tab/>
        <w:tab/>
        <w:tab/>
        <w:t>Firma digitale</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49" w:before="0" w:after="5"/>
        <w:ind w:left="365" w:right="7" w:hanging="365"/>
        <w:jc w:val="both"/>
        <w:rPr>
          <w:vanish/>
        </w:rPr>
      </w:pPr>
      <w:r>
        <w:rPr/>
      </w:r>
      <w:bookmarkStart w:id="1" w:name="_PictureBullets"/>
      <w:bookmarkStart w:id="2" w:name="_PictureBullets"/>
      <w:bookmarkEnd w:id="2"/>
    </w:p>
    <w:sectPr>
      <w:headerReference w:type="even" r:id="rId12"/>
      <w:headerReference w:type="default" r:id="rId13"/>
      <w:footerReference w:type="even" r:id="rId14"/>
      <w:footerReference w:type="default" r:id="rId15"/>
      <w:type w:val="nextPage"/>
      <w:pgSz w:w="11906" w:h="16838"/>
      <w:pgMar w:left="900" w:right="760" w:gutter="0" w:header="0" w:top="68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Segoe UI Symbol">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49" w:before="0" w:after="5"/>
      <w:ind w:left="365" w:right="7" w:hanging="365"/>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49" w:before="0" w:after="5"/>
      <w:ind w:left="365" w:right="7" w:hanging="365"/>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9"/>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9" w:before="0" w:after="5"/>
      <w:ind w:left="365" w:right="7" w:hanging="365"/>
      <w:jc w:val="both"/>
    </w:pPr>
    <w:rPr>
      <w:rFonts w:ascii="Calibri" w:hAnsi="Calibri" w:eastAsia="Calibri" w:cs="Calibri"/>
      <w:color w:val="000000"/>
      <w:sz w:val="24"/>
      <w:szCs w:val="22"/>
      <w:lang w:val="it-IT" w:bidi="ar-SA" w:eastAsia="zh-CN"/>
    </w:rPr>
  </w:style>
  <w:style w:type="paragraph" w:styleId="Heading1">
    <w:name w:val="Heading 1"/>
    <w:next w:val="Normal"/>
    <w:qFormat/>
    <w:pPr>
      <w:keepNext w:val="true"/>
      <w:keepLines/>
      <w:widowControl/>
      <w:numPr>
        <w:ilvl w:val="0"/>
        <w:numId w:val="1"/>
      </w:numPr>
      <w:bidi w:val="0"/>
      <w:spacing w:lineRule="auto" w:line="256"/>
      <w:ind w:left="10" w:hanging="10"/>
      <w:outlineLvl w:val="0"/>
    </w:pPr>
    <w:rPr>
      <w:rFonts w:ascii="Calibri" w:hAnsi="Calibri" w:eastAsia="Calibri" w:cs="Times New Roman"/>
      <w:color w:val="2E74B5"/>
      <w:sz w:val="26"/>
      <w:szCs w:val="22"/>
      <w:lang w:val="it-IT" w:bidi="ar-SA" w:eastAsia="zh-CN"/>
    </w:rPr>
  </w:style>
  <w:style w:type="paragraph" w:styleId="Heading2">
    <w:name w:val="Heading 2"/>
    <w:next w:val="Normal"/>
    <w:qFormat/>
    <w:pPr>
      <w:keepNext w:val="true"/>
      <w:keepLines/>
      <w:widowControl/>
      <w:numPr>
        <w:ilvl w:val="1"/>
        <w:numId w:val="1"/>
      </w:numPr>
      <w:bidi w:val="0"/>
      <w:spacing w:lineRule="auto" w:line="256"/>
      <w:ind w:left="10" w:hanging="10"/>
      <w:jc w:val="center"/>
      <w:outlineLvl w:val="1"/>
    </w:pPr>
    <w:rPr>
      <w:rFonts w:ascii="Calibri" w:hAnsi="Calibri" w:eastAsia="Calibri" w:cs="Times New Roman"/>
      <w:b/>
      <w:color w:val="000000"/>
      <w:sz w:val="24"/>
      <w:szCs w:val="22"/>
      <w:lang w:val="it-IT" w:bidi="ar-SA" w:eastAsia="zh-CN"/>
    </w:rPr>
  </w:style>
  <w:style w:type="paragraph" w:styleId="Heading3">
    <w:name w:val="Heading 3"/>
    <w:next w:val="Normal"/>
    <w:qFormat/>
    <w:pPr>
      <w:keepNext w:val="true"/>
      <w:keepLines/>
      <w:widowControl/>
      <w:numPr>
        <w:ilvl w:val="2"/>
        <w:numId w:val="1"/>
      </w:numPr>
      <w:bidi w:val="0"/>
      <w:spacing w:lineRule="auto" w:line="256"/>
      <w:ind w:left="10" w:right="6" w:hanging="10"/>
      <w:jc w:val="center"/>
      <w:outlineLvl w:val="2"/>
    </w:pPr>
    <w:rPr>
      <w:rFonts w:ascii="Calibri" w:hAnsi="Calibri" w:eastAsia="Calibri" w:cs="Times New Roman"/>
      <w:color w:val="2E74B5"/>
      <w:sz w:val="24"/>
      <w:szCs w:val="22"/>
      <w:lang w:val="it-IT"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4472C4"/>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3763"/>
    </w:rPr>
  </w:style>
  <w:style w:type="character" w:styleId="WW8Num1z0">
    <w:name w:val="WW8Num1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Calibri" w:hAnsi="Calibri" w:eastAsia="Calibri" w:cs="Calibri"/>
      <w:spacing w:val="-3"/>
      <w:w w:val="100"/>
      <w:sz w:val="24"/>
      <w:szCs w:val="24"/>
      <w:lang w:val="it-IT" w:bidi="it-IT"/>
    </w:rPr>
  </w:style>
  <w:style w:type="character" w:styleId="WW8Num2z1">
    <w:name w:val="WW8Num2z1"/>
    <w:qFormat/>
    <w:rPr>
      <w:rFonts w:ascii="Calibri" w:hAnsi="Calibri" w:eastAsia="Calibri" w:cs="Calibri"/>
      <w:w w:val="100"/>
      <w:sz w:val="24"/>
      <w:szCs w:val="24"/>
      <w:lang w:val="it-IT" w:bidi="it-IT"/>
    </w:rPr>
  </w:style>
  <w:style w:type="character" w:styleId="WW8Num2z2">
    <w:name w:val="WW8Num2z2"/>
    <w:qFormat/>
    <w:rPr>
      <w:lang w:val="it-IT" w:bidi="it-IT"/>
    </w:rPr>
  </w:style>
  <w:style w:type="character" w:styleId="WW8Num4z0">
    <w:name w:val="WW8Num4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Calibri" w:hAnsi="Calibri" w:eastAsia="Calibri" w:cs="Calibri"/>
      <w:spacing w:val="-3"/>
      <w:w w:val="100"/>
      <w:sz w:val="24"/>
      <w:szCs w:val="24"/>
      <w:lang w:val="it-IT" w:bidi="it-IT"/>
    </w:rPr>
  </w:style>
  <w:style w:type="character" w:styleId="WW8Num5z1">
    <w:name w:val="WW8Num5z1"/>
    <w:qFormat/>
    <w:rPr>
      <w:rFonts w:ascii="Calibri" w:hAnsi="Calibri" w:eastAsia="Calibri" w:cs="Calibri"/>
      <w:spacing w:val="-6"/>
      <w:w w:val="100"/>
      <w:sz w:val="24"/>
      <w:szCs w:val="24"/>
      <w:lang w:val="it-IT" w:bidi="it-IT"/>
    </w:rPr>
  </w:style>
  <w:style w:type="character" w:styleId="WW8Num5z2">
    <w:name w:val="WW8Num5z2"/>
    <w:qFormat/>
    <w:rPr>
      <w:lang w:val="it-IT" w:bidi="it-IT"/>
    </w:rPr>
  </w:style>
  <w:style w:type="character" w:styleId="WW8Num6z0">
    <w:name w:val="WW8Num6z0"/>
    <w:qFormat/>
    <w:rPr>
      <w:rFonts w:ascii="Calibri" w:hAnsi="Calibri" w:eastAsia="Calibri" w:cs="Calibri"/>
      <w:spacing w:val="-3"/>
      <w:w w:val="100"/>
      <w:sz w:val="24"/>
      <w:szCs w:val="24"/>
      <w:lang w:val="it-IT" w:bidi="it-IT"/>
    </w:rPr>
  </w:style>
  <w:style w:type="character" w:styleId="WW8Num6z2">
    <w:name w:val="WW8Num6z2"/>
    <w:qFormat/>
    <w:rPr>
      <w:lang w:val="it-IT" w:bidi="it-IT"/>
    </w:rPr>
  </w:style>
  <w:style w:type="character" w:styleId="WW8Num7z0">
    <w:name w:val="WW8Num7z0"/>
    <w:qFormat/>
    <w:rPr>
      <w:rFonts w:ascii="Calibri Light" w:hAnsi="Calibri Light" w:eastAsia="Calibri Light" w:cs="Calibri Light"/>
      <w:i/>
      <w:color w:val="1F4D78"/>
      <w:w w:val="100"/>
      <w:sz w:val="20"/>
      <w:szCs w:val="20"/>
      <w:lang w:val="it-IT" w:bidi="it-IT"/>
    </w:rPr>
  </w:style>
  <w:style w:type="character" w:styleId="WW8Num7z1">
    <w:name w:val="WW8Num7z1"/>
    <w:qFormat/>
    <w:rPr>
      <w:lang w:val="it-IT" w:bidi="it-I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style>
  <w:style w:type="character" w:styleId="WW8Num11z0">
    <w:name w:val="WW8Num11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spacing w:val="-3"/>
      <w:w w:val="100"/>
      <w:lang w:val="it-IT" w:bidi="it-IT"/>
    </w:rPr>
  </w:style>
  <w:style w:type="character" w:styleId="WW8Num15z1">
    <w:name w:val="WW8Num15z1"/>
    <w:qFormat/>
    <w:rPr>
      <w:lang w:val="it-IT" w:bidi="it-IT"/>
    </w:rPr>
  </w:style>
  <w:style w:type="character" w:styleId="WW8Num16z0">
    <w:name w:val="WW8Num16z0"/>
    <w:qFormat/>
    <w:rPr>
      <w:rFonts w:ascii="Cambria" w:hAnsi="Cambria" w:eastAsia="Cambria" w:cs="Cambria"/>
      <w:spacing w:val="-26"/>
      <w:w w:val="100"/>
      <w:sz w:val="24"/>
      <w:szCs w:val="24"/>
      <w:lang w:val="it-IT" w:bidi="it-IT"/>
    </w:rPr>
  </w:style>
  <w:style w:type="character" w:styleId="WW8Num16z1">
    <w:name w:val="WW8Num16z1"/>
    <w:qFormat/>
    <w:rPr>
      <w:lang w:val="it-IT" w:bidi="it-IT"/>
    </w:rPr>
  </w:style>
  <w:style w:type="character" w:styleId="WW8Num17z0">
    <w:name w:val="WW8Num17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Calibri" w:hAnsi="Calibri" w:eastAsia="Calibri" w:cs="Calibri"/>
      <w:spacing w:val="-3"/>
      <w:w w:val="100"/>
      <w:sz w:val="24"/>
      <w:szCs w:val="24"/>
      <w:lang w:val="it-IT" w:bidi="it-IT"/>
    </w:rPr>
  </w:style>
  <w:style w:type="character" w:styleId="WW8Num18z1">
    <w:name w:val="WW8Num18z1"/>
    <w:qFormat/>
    <w:rPr>
      <w:rFonts w:ascii="Cambria" w:hAnsi="Cambria" w:eastAsia="Cambria" w:cs="Cambria"/>
      <w:spacing w:val="-3"/>
      <w:w w:val="100"/>
      <w:sz w:val="24"/>
      <w:szCs w:val="24"/>
      <w:lang w:val="it-IT" w:bidi="it-IT"/>
    </w:rPr>
  </w:style>
  <w:style w:type="character" w:styleId="WW8Num18z2">
    <w:name w:val="WW8Num18z2"/>
    <w:qFormat/>
    <w:rPr>
      <w:lang w:val="it-IT" w:bidi="it-IT"/>
    </w:rPr>
  </w:style>
  <w:style w:type="character" w:styleId="WW8Num19z0">
    <w:name w:val="WW8Num19z0"/>
    <w:qFormat/>
    <w:rPr>
      <w:b w:val="false"/>
      <w:bCs/>
      <w:i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pacing w:val="-3"/>
      <w:w w:val="100"/>
      <w:lang w:val="it-IT" w:bidi="it-IT"/>
    </w:rPr>
  </w:style>
  <w:style w:type="character" w:styleId="WW8Num22z1">
    <w:name w:val="WW8Num22z1"/>
    <w:qFormat/>
    <w:rPr>
      <w:lang w:val="it-IT" w:bidi="it-IT"/>
    </w:rPr>
  </w:style>
  <w:style w:type="character" w:styleId="WW8Num23z0">
    <w:name w:val="WW8Num23z0"/>
    <w:qFormat/>
    <w:rPr/>
  </w:style>
  <w:style w:type="character" w:styleId="WW8Num24z0">
    <w:name w:val="WW8Num24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Calibri" w:cs="Calibri"/>
      <w:spacing w:val="-29"/>
      <w:w w:val="100"/>
      <w:sz w:val="24"/>
      <w:szCs w:val="24"/>
      <w:lang w:val="it-IT" w:bidi="it-IT"/>
    </w:rPr>
  </w:style>
  <w:style w:type="character" w:styleId="WW8Num27z1">
    <w:name w:val="WW8Num27z1"/>
    <w:qFormat/>
    <w:rPr>
      <w:lang w:val="it-IT" w:bidi="it-IT"/>
    </w:rPr>
  </w:style>
  <w:style w:type="character" w:styleId="WW8Num28z0">
    <w:name w:val="WW8Num28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1F4D78"/>
    </w:rPr>
  </w:style>
  <w:style w:type="character" w:styleId="WW8Num31z0">
    <w:name w:val="WW8Num31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32z0">
    <w:name w:val="WW8Num32z0"/>
    <w:qFormat/>
    <w:rPr>
      <w:rFonts w:ascii="Calibri" w:hAnsi="Calibri" w:eastAsia="Calibri" w:cs="Calibri"/>
      <w:spacing w:val="-27"/>
      <w:w w:val="100"/>
      <w:sz w:val="24"/>
      <w:szCs w:val="24"/>
      <w:lang w:val="it-IT" w:bidi="it-IT"/>
    </w:rPr>
  </w:style>
  <w:style w:type="character" w:styleId="WW8Num32z1">
    <w:name w:val="WW8Num32z1"/>
    <w:qFormat/>
    <w:rPr>
      <w:lang w:val="it-IT" w:bidi="it-IT"/>
    </w:rPr>
  </w:style>
  <w:style w:type="character" w:styleId="WW8Num33z0">
    <w:name w:val="WW8Num33z0"/>
    <w:qFormat/>
    <w:rPr>
      <w:b w:val="false"/>
    </w:rPr>
  </w:style>
  <w:style w:type="character" w:styleId="WW8Num33z1">
    <w:name w:val="WW8Num33z1"/>
    <w:qFormat/>
    <w:rPr>
      <w:rFonts w:cs="Times New Roman"/>
    </w:rPr>
  </w:style>
  <w:style w:type="character" w:styleId="WW8Num34z0">
    <w:name w:val="WW8Num34z0"/>
    <w:qFormat/>
    <w:rPr>
      <w:rFonts w:ascii="Calibri" w:hAnsi="Calibri" w:eastAsia="Calibri" w:cs="Calibri"/>
      <w:spacing w:val="-13"/>
      <w:w w:val="100"/>
      <w:sz w:val="24"/>
      <w:szCs w:val="24"/>
      <w:lang w:val="it-IT" w:bidi="it-IT"/>
    </w:rPr>
  </w:style>
  <w:style w:type="character" w:styleId="WW8Num34z1">
    <w:name w:val="WW8Num34z1"/>
    <w:qFormat/>
    <w:rPr>
      <w:lang w:val="it-IT" w:bidi="it-IT"/>
    </w:rPr>
  </w:style>
  <w:style w:type="character" w:styleId="WW8Num35z0">
    <w:name w:val="WW8Num35z0"/>
    <w:qFormat/>
    <w:rPr>
      <w:rFonts w:ascii="Calibri" w:hAnsi="Calibri" w:eastAsia="Calibri" w:cs="Calibri"/>
      <w:spacing w:val="-3"/>
      <w:w w:val="100"/>
      <w:sz w:val="24"/>
      <w:szCs w:val="24"/>
      <w:lang w:val="it-IT" w:bidi="it-IT"/>
    </w:rPr>
  </w:style>
  <w:style w:type="character" w:styleId="WW8Num35z1">
    <w:name w:val="WW8Num35z1"/>
    <w:qFormat/>
    <w:rPr>
      <w:lang w:val="it-IT" w:bidi="it-IT"/>
    </w:rPr>
  </w:style>
  <w:style w:type="character" w:styleId="WW8Num36z0">
    <w:name w:val="WW8Num36z0"/>
    <w:qFormat/>
    <w:rPr>
      <w:rFonts w:ascii="Calibri" w:hAnsi="Calibri" w:eastAsia="Calibri" w:cs="Calibri"/>
      <w:spacing w:val="-26"/>
      <w:w w:val="100"/>
      <w:sz w:val="24"/>
      <w:szCs w:val="24"/>
      <w:lang w:val="it-IT" w:bidi="it-IT"/>
    </w:rPr>
  </w:style>
  <w:style w:type="character" w:styleId="WW8Num36z1">
    <w:name w:val="WW8Num36z1"/>
    <w:qFormat/>
    <w:rPr>
      <w:rFonts w:ascii="Calibri" w:hAnsi="Calibri" w:eastAsia="Calibri" w:cs="Calibri"/>
      <w:spacing w:val="-3"/>
      <w:w w:val="100"/>
      <w:sz w:val="24"/>
      <w:szCs w:val="24"/>
      <w:lang w:val="it-IT" w:bidi="it-IT"/>
    </w:rPr>
  </w:style>
  <w:style w:type="character" w:styleId="WW8Num36z2">
    <w:name w:val="WW8Num36z2"/>
    <w:qFormat/>
    <w:rPr>
      <w:lang w:val="it-IT" w:bidi="it-IT"/>
    </w:rPr>
  </w:style>
  <w:style w:type="character" w:styleId="WW8Num37z0">
    <w:name w:val="WW8Num37z0"/>
    <w:qFormat/>
    <w:rPr>
      <w:rFonts w:ascii="Cambria" w:hAnsi="Cambria" w:eastAsia="Cambria" w:cs="Cambria"/>
      <w:spacing w:val="-23"/>
      <w:w w:val="100"/>
      <w:sz w:val="24"/>
      <w:szCs w:val="24"/>
      <w:lang w:val="it-IT" w:bidi="it-IT"/>
    </w:rPr>
  </w:style>
  <w:style w:type="character" w:styleId="WW8Num37z1">
    <w:name w:val="WW8Num37z1"/>
    <w:qFormat/>
    <w:rPr>
      <w:lang w:val="it-IT" w:bidi="it-IT"/>
    </w:rPr>
  </w:style>
  <w:style w:type="character" w:styleId="WW8Num38z0">
    <w:name w:val="WW8Num38z0"/>
    <w:qFormat/>
    <w:rPr>
      <w:rFonts w:ascii="Calibri" w:hAnsi="Calibri" w:eastAsia="Calibri" w:cs="Calibri"/>
      <w:b w:val="false"/>
      <w:i w:val="false"/>
      <w:strike w:val="false"/>
      <w:dstrike w:val="false"/>
      <w:color w:val="000000"/>
      <w:position w:val="0"/>
      <w:sz w:val="24"/>
      <w:sz w:val="24"/>
      <w:szCs w:val="24"/>
      <w:u w:val="none" w:color="000000"/>
      <w:vertAlign w:val="baseli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Calibri" w:cs="Calibri"/>
      <w:spacing w:val="-3"/>
      <w:w w:val="100"/>
      <w:sz w:val="24"/>
      <w:szCs w:val="24"/>
      <w:lang w:val="it-IT" w:bidi="it-IT"/>
    </w:rPr>
  </w:style>
  <w:style w:type="character" w:styleId="WW8Num39z1">
    <w:name w:val="WW8Num39z1"/>
    <w:qFormat/>
    <w:rPr>
      <w:lang w:val="it-IT" w:bidi="it-IT"/>
    </w:rPr>
  </w:style>
  <w:style w:type="character" w:styleId="WW8Num40z0">
    <w:name w:val="WW8Num40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41z0">
    <w:name w:val="WW8Num41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42z0">
    <w:name w:val="WW8Num42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43z0">
    <w:name w:val="WW8Num43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44z0">
    <w:name w:val="WW8Num44z0"/>
    <w:qFormat/>
    <w:rPr>
      <w:rFonts w:ascii="Calibri" w:hAnsi="Calibri" w:eastAsia="Calibri" w:cs="Calibri"/>
      <w:w w:val="100"/>
      <w:sz w:val="22"/>
      <w:szCs w:val="22"/>
      <w:lang w:val="it-IT" w:bidi="it-IT"/>
    </w:rPr>
  </w:style>
  <w:style w:type="character" w:styleId="WW8Num44z1">
    <w:name w:val="WW8Num44z1"/>
    <w:qFormat/>
    <w:rPr>
      <w:lang w:val="it-IT" w:bidi="it-IT"/>
    </w:rPr>
  </w:style>
  <w:style w:type="character" w:styleId="WW8Num45z0">
    <w:name w:val="WW8Num45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46z0">
    <w:name w:val="WW8Num46z0"/>
    <w:qFormat/>
    <w:rPr>
      <w:rFonts w:ascii="Calibri" w:hAnsi="Calibri" w:cs="Calibri"/>
      <w:b w:val="false"/>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8z0">
    <w:name w:val="WW8Num48z0"/>
    <w:qFormat/>
    <w:rPr>
      <w:rFonts w:ascii="Calibri" w:hAnsi="Calibri" w:eastAsia="Calibri" w:cs="Calibri"/>
      <w:spacing w:val="-4"/>
      <w:w w:val="100"/>
      <w:sz w:val="24"/>
      <w:szCs w:val="24"/>
      <w:lang w:val="it-IT" w:bidi="it-IT"/>
    </w:rPr>
  </w:style>
  <w:style w:type="character" w:styleId="WW8Num48z1">
    <w:name w:val="WW8Num48z1"/>
    <w:qFormat/>
    <w:rPr>
      <w:rFonts w:ascii="Calibri" w:hAnsi="Calibri" w:eastAsia="Calibri" w:cs="Calibri"/>
      <w:spacing w:val="-3"/>
      <w:w w:val="100"/>
      <w:sz w:val="24"/>
      <w:szCs w:val="24"/>
      <w:lang w:val="it-IT" w:bidi="it-IT"/>
    </w:rPr>
  </w:style>
  <w:style w:type="character" w:styleId="WW8Num48z2">
    <w:name w:val="WW8Num48z2"/>
    <w:qFormat/>
    <w:rPr>
      <w:lang w:val="it-IT" w:bidi="it-IT"/>
    </w:rPr>
  </w:style>
  <w:style w:type="character" w:styleId="WW8Num49z0">
    <w:name w:val="WW8Num49z0"/>
    <w:qFormat/>
    <w:rPr>
      <w:rFonts w:ascii="Calibri" w:hAnsi="Calibri" w:eastAsia="Calibri" w:cs="Calibri"/>
      <w:spacing w:val="-27"/>
      <w:w w:val="100"/>
      <w:sz w:val="24"/>
      <w:szCs w:val="24"/>
      <w:lang w:val="it-IT" w:bidi="it-IT"/>
    </w:rPr>
  </w:style>
  <w:style w:type="character" w:styleId="WW8Num49z1">
    <w:name w:val="WW8Num49z1"/>
    <w:qFormat/>
    <w:rPr>
      <w:rFonts w:ascii="Calibri" w:hAnsi="Calibri" w:eastAsia="Calibri" w:cs="Calibri"/>
      <w:spacing w:val="-4"/>
      <w:w w:val="100"/>
      <w:sz w:val="24"/>
      <w:szCs w:val="24"/>
      <w:lang w:val="it-IT" w:bidi="it-IT"/>
    </w:rPr>
  </w:style>
  <w:style w:type="character" w:styleId="WW8Num49z2">
    <w:name w:val="WW8Num49z2"/>
    <w:qFormat/>
    <w:rPr>
      <w:lang w:val="it-IT" w:bidi="it-I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Calibri" w:hAnsi="Calibri" w:eastAsia="Calibri" w:cs="Calibri"/>
      <w:spacing w:val="-3"/>
      <w:w w:val="100"/>
      <w:sz w:val="24"/>
      <w:szCs w:val="24"/>
      <w:lang w:val="it-IT" w:bidi="it-IT"/>
    </w:rPr>
  </w:style>
  <w:style w:type="character" w:styleId="WW8Num51z1">
    <w:name w:val="WW8Num51z1"/>
    <w:qFormat/>
    <w:rPr>
      <w:lang w:val="it-IT" w:bidi="it-IT"/>
    </w:rPr>
  </w:style>
  <w:style w:type="character" w:styleId="WW8Num52z0">
    <w:name w:val="WW8Num52z0"/>
    <w:qFormat/>
    <w:rPr>
      <w:rFonts w:ascii="Calibri" w:hAnsi="Calibri" w:eastAsia="Calibri" w:cs="Calibri"/>
      <w:spacing w:val="-27"/>
      <w:w w:val="100"/>
      <w:sz w:val="24"/>
      <w:szCs w:val="24"/>
      <w:lang w:val="it-IT" w:bidi="it-IT"/>
    </w:rPr>
  </w:style>
  <w:style w:type="character" w:styleId="WW8Num52z1">
    <w:name w:val="WW8Num52z1"/>
    <w:qFormat/>
    <w:rPr>
      <w:lang w:val="it-IT" w:bidi="it-IT"/>
    </w:rPr>
  </w:style>
  <w:style w:type="character" w:styleId="WW8Num53z0">
    <w:name w:val="WW8Num53z0"/>
    <w:qFormat/>
    <w:rPr>
      <w:rFonts w:ascii="Calibri" w:hAnsi="Calibri" w:eastAsia="Calibri" w:cs="Calibri"/>
      <w:spacing w:val="-4"/>
      <w:w w:val="100"/>
      <w:sz w:val="24"/>
      <w:szCs w:val="24"/>
      <w:lang w:val="it-IT" w:bidi="it-IT"/>
    </w:rPr>
  </w:style>
  <w:style w:type="character" w:styleId="WW8Num53z1">
    <w:name w:val="WW8Num53z1"/>
    <w:qFormat/>
    <w:rPr>
      <w:lang w:val="it-IT" w:bidi="it-IT"/>
    </w:rPr>
  </w:style>
  <w:style w:type="character" w:styleId="WW8Num54z0">
    <w:name w:val="WW8Num54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55z0">
    <w:name w:val="WW8Num55z0"/>
    <w:qFormat/>
    <w:rPr>
      <w:rFonts w:ascii="Calibri" w:hAnsi="Calibri" w:eastAsia="Calibri" w:cs="Calibri"/>
      <w:spacing w:val="-3"/>
      <w:w w:val="100"/>
      <w:sz w:val="24"/>
      <w:szCs w:val="24"/>
      <w:lang w:val="it-IT" w:bidi="it-IT"/>
    </w:rPr>
  </w:style>
  <w:style w:type="character" w:styleId="WW8Num55z1">
    <w:name w:val="WW8Num55z1"/>
    <w:qFormat/>
    <w:rPr>
      <w:rFonts w:ascii="Calibri" w:hAnsi="Calibri" w:eastAsia="Calibri" w:cs="Calibri"/>
      <w:w w:val="100"/>
      <w:sz w:val="24"/>
      <w:szCs w:val="24"/>
      <w:lang w:val="it-IT" w:bidi="it-IT"/>
    </w:rPr>
  </w:style>
  <w:style w:type="character" w:styleId="WW8Num55z2">
    <w:name w:val="WW8Num55z2"/>
    <w:qFormat/>
    <w:rPr>
      <w:rFonts w:ascii="Calibri" w:hAnsi="Calibri" w:eastAsia="Calibri" w:cs="Calibri"/>
      <w:spacing w:val="-27"/>
      <w:w w:val="100"/>
      <w:sz w:val="24"/>
      <w:szCs w:val="24"/>
      <w:lang w:val="it-IT" w:bidi="it-IT"/>
    </w:rPr>
  </w:style>
  <w:style w:type="character" w:styleId="WW8Num55z3">
    <w:name w:val="WW8Num55z3"/>
    <w:qFormat/>
    <w:rPr>
      <w:lang w:val="it-IT" w:bidi="it-IT"/>
    </w:rPr>
  </w:style>
  <w:style w:type="character" w:styleId="WW8Num56z0">
    <w:name w:val="WW8Num56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57z0">
    <w:name w:val="WW8Num57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58z0">
    <w:name w:val="WW8Num58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59z0">
    <w:name w:val="WW8Num59z0"/>
    <w:qFormat/>
    <w:rPr>
      <w:lang w:val="it-IT" w:bidi="it-IT"/>
    </w:rPr>
  </w:style>
  <w:style w:type="character" w:styleId="WW8Num59z2">
    <w:name w:val="WW8Num59z2"/>
    <w:qFormat/>
    <w:rPr>
      <w:rFonts w:ascii="Calibri" w:hAnsi="Calibri" w:eastAsia="Calibri" w:cs="Calibri"/>
      <w:i/>
      <w:color w:val="1F4E79"/>
      <w:spacing w:val="-2"/>
      <w:w w:val="100"/>
      <w:sz w:val="22"/>
      <w:szCs w:val="22"/>
      <w:lang w:val="it-IT" w:bidi="it-IT"/>
    </w:rPr>
  </w:style>
  <w:style w:type="character" w:styleId="WW8Num60z0">
    <w:name w:val="WW8Num60z0"/>
    <w:qFormat/>
    <w:rPr>
      <w:rFonts w:ascii="Calibri" w:hAnsi="Calibri" w:eastAsia="Calibri" w:cs="Calibri"/>
      <w:b w:val="false"/>
      <w:i w:val="false"/>
      <w:strike w:val="false"/>
      <w:dstrike w:val="false"/>
      <w:color w:val="000000"/>
      <w:position w:val="0"/>
      <w:sz w:val="24"/>
      <w:sz w:val="24"/>
      <w:szCs w:val="24"/>
      <w:u w:val="none" w:color="000000"/>
      <w:vertAlign w:val="baseline"/>
    </w:rPr>
  </w:style>
  <w:style w:type="character" w:styleId="WW8Num61z0">
    <w:name w:val="WW8Num61z0"/>
    <w:qFormat/>
    <w:rPr>
      <w:rFonts w:ascii="Calibri" w:hAnsi="Calibri" w:eastAsia="Calibri" w:cs="Calibri"/>
      <w:spacing w:val="-28"/>
      <w:w w:val="100"/>
      <w:sz w:val="24"/>
      <w:szCs w:val="24"/>
      <w:lang w:val="it-IT" w:bidi="it-IT"/>
    </w:rPr>
  </w:style>
  <w:style w:type="character" w:styleId="WW8Num61z1">
    <w:name w:val="WW8Num61z1"/>
    <w:qFormat/>
    <w:rPr>
      <w:lang w:val="it-IT" w:bidi="it-IT"/>
    </w:rPr>
  </w:style>
  <w:style w:type="character" w:styleId="WW8Num62z0">
    <w:name w:val="WW8Num62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63z0">
    <w:name w:val="WW8Num63z0"/>
    <w:qFormat/>
    <w:rPr>
      <w:spacing w:val="-27"/>
      <w:w w:val="100"/>
      <w:lang w:val="it-IT" w:bidi="it-IT"/>
    </w:rPr>
  </w:style>
  <w:style w:type="character" w:styleId="WW8Num63z1">
    <w:name w:val="WW8Num63z1"/>
    <w:qFormat/>
    <w:rPr>
      <w:lang w:val="it-IT" w:bidi="it-IT"/>
    </w:rPr>
  </w:style>
  <w:style w:type="character" w:styleId="WW8Num64z0">
    <w:name w:val="WW8Num64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65z0">
    <w:name w:val="WW8Num65z0"/>
    <w:qFormat/>
    <w:rPr>
      <w:rFonts w:ascii="Calibri" w:hAnsi="Calibri" w:eastAsia="Calibri" w:cs="Calibri"/>
      <w:spacing w:val="-21"/>
      <w:w w:val="100"/>
      <w:sz w:val="24"/>
      <w:szCs w:val="24"/>
      <w:lang w:val="it-IT" w:bidi="it-IT"/>
    </w:rPr>
  </w:style>
  <w:style w:type="character" w:styleId="WW8Num65z1">
    <w:name w:val="WW8Num65z1"/>
    <w:qFormat/>
    <w:rPr>
      <w:rFonts w:ascii="Calibri" w:hAnsi="Calibri" w:eastAsia="Calibri" w:cs="Calibri"/>
      <w:spacing w:val="-27"/>
      <w:w w:val="100"/>
      <w:sz w:val="24"/>
      <w:szCs w:val="24"/>
      <w:lang w:val="it-IT" w:bidi="it-IT"/>
    </w:rPr>
  </w:style>
  <w:style w:type="character" w:styleId="WW8Num65z2">
    <w:name w:val="WW8Num65z2"/>
    <w:qFormat/>
    <w:rPr>
      <w:lang w:val="it-IT" w:bidi="it-IT"/>
    </w:rPr>
  </w:style>
  <w:style w:type="character" w:styleId="WW8Num66z0">
    <w:name w:val="WW8Num66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67z0">
    <w:name w:val="WW8Num67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68z0">
    <w:name w:val="WW8Num68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69z0">
    <w:name w:val="WW8Num69z0"/>
    <w:qFormat/>
    <w:rPr>
      <w:rFonts w:ascii="Calibri" w:hAnsi="Calibri" w:eastAsia="Calibri" w:cs="Calibri"/>
      <w:spacing w:val="-3"/>
      <w:w w:val="100"/>
      <w:sz w:val="24"/>
      <w:szCs w:val="24"/>
      <w:lang w:val="it-IT" w:bidi="it-IT"/>
    </w:rPr>
  </w:style>
  <w:style w:type="character" w:styleId="WW8Num69z1">
    <w:name w:val="WW8Num69z1"/>
    <w:qFormat/>
    <w:rPr>
      <w:rFonts w:ascii="Calibri" w:hAnsi="Calibri" w:eastAsia="Calibri" w:cs="Calibri"/>
      <w:spacing w:val="-21"/>
      <w:w w:val="100"/>
      <w:sz w:val="24"/>
      <w:szCs w:val="24"/>
      <w:lang w:val="it-IT" w:bidi="it-IT"/>
    </w:rPr>
  </w:style>
  <w:style w:type="character" w:styleId="WW8Num69z2">
    <w:name w:val="WW8Num69z2"/>
    <w:qFormat/>
    <w:rPr>
      <w:lang w:val="it-IT" w:bidi="it-IT"/>
    </w:rPr>
  </w:style>
  <w:style w:type="character" w:styleId="WW8Num70z0">
    <w:name w:val="WW8Num70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71z0">
    <w:name w:val="WW8Num71z0"/>
    <w:qFormat/>
    <w:rPr>
      <w:color w:val="1F4D78"/>
    </w:rPr>
  </w:style>
  <w:style w:type="character" w:styleId="WW8Num72z0">
    <w:name w:val="WW8Num72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73z0">
    <w:name w:val="WW8Num73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74z0">
    <w:name w:val="WW8Num74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74z1">
    <w:name w:val="WW8Num74z1"/>
    <w:qFormat/>
    <w:rPr>
      <w:rFonts w:ascii="Courier New" w:hAnsi="Courier New" w:eastAsia="Courier New" w:cs="Courier New"/>
      <w:b w:val="false"/>
      <w:i w:val="false"/>
      <w:strike w:val="false"/>
      <w:dstrike w:val="false"/>
      <w:color w:val="000000"/>
      <w:position w:val="0"/>
      <w:sz w:val="24"/>
      <w:sz w:val="24"/>
      <w:szCs w:val="24"/>
      <w:u w:val="none" w:color="000000"/>
      <w:shd w:fill="auto" w:val="clear"/>
      <w:vertAlign w:val="baseline"/>
    </w:rPr>
  </w:style>
  <w:style w:type="character" w:styleId="WW8Num75z0">
    <w:name w:val="WW8Num75z0"/>
    <w:qFormat/>
    <w:rPr>
      <w:rFonts w:ascii="Calibri" w:hAnsi="Calibri" w:eastAsia="Calibri" w:cs="Calibri"/>
      <w:spacing w:val="-7"/>
      <w:w w:val="100"/>
      <w:sz w:val="24"/>
      <w:szCs w:val="24"/>
      <w:lang w:val="it-IT" w:bidi="it-IT"/>
    </w:rPr>
  </w:style>
  <w:style w:type="character" w:styleId="WW8Num75z1">
    <w:name w:val="WW8Num75z1"/>
    <w:qFormat/>
    <w:rPr>
      <w:rFonts w:ascii="Symbol" w:hAnsi="Symbol" w:eastAsia="Symbol" w:cs="Symbol"/>
      <w:w w:val="100"/>
      <w:sz w:val="24"/>
      <w:szCs w:val="24"/>
      <w:lang w:val="it-IT" w:bidi="it-IT"/>
    </w:rPr>
  </w:style>
  <w:style w:type="character" w:styleId="WW8Num75z2">
    <w:name w:val="WW8Num75z2"/>
    <w:qFormat/>
    <w:rPr>
      <w:lang w:val="it-IT" w:bidi="it-I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Calibri" w:hAnsi="Calibri" w:eastAsia="Calibri" w:cs="Calibri"/>
      <w:spacing w:val="-23"/>
      <w:w w:val="100"/>
      <w:sz w:val="24"/>
      <w:szCs w:val="24"/>
      <w:lang w:val="it-IT" w:bidi="it-IT"/>
    </w:rPr>
  </w:style>
  <w:style w:type="character" w:styleId="WW8Num77z1">
    <w:name w:val="WW8Num77z1"/>
    <w:qFormat/>
    <w:rPr>
      <w:lang w:val="it-IT" w:bidi="it-IT"/>
    </w:rPr>
  </w:style>
  <w:style w:type="character" w:styleId="WW8Num78z0">
    <w:name w:val="WW8Num78z0"/>
    <w:qFormat/>
    <w:rPr>
      <w:rFonts w:ascii="Symbol" w:hAnsi="Symbol" w:eastAsia="Times New Roman" w:cs="Symbol"/>
      <w:b w:val="false"/>
      <w:color w:val="000000"/>
    </w:rPr>
  </w:style>
  <w:style w:type="character" w:styleId="WW8Num78z1">
    <w:name w:val="WW8Num78z1"/>
    <w:qFormat/>
    <w:rPr>
      <w:rFonts w:cs="Times New Roman"/>
    </w:rPr>
  </w:style>
  <w:style w:type="character" w:styleId="WW8Num79z0">
    <w:name w:val="WW8Num79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80z0">
    <w:name w:val="WW8Num80z0"/>
    <w:qFormat/>
    <w:rPr>
      <w:rFonts w:ascii="Calibri" w:hAnsi="Calibri" w:eastAsia="Calibri" w:cs="Calibri"/>
      <w:b/>
      <w:bCs/>
      <w:i w:val="false"/>
      <w:strike w:val="false"/>
      <w:dstrike w:val="false"/>
      <w:color w:val="000000"/>
      <w:position w:val="0"/>
      <w:sz w:val="22"/>
      <w:sz w:val="22"/>
      <w:szCs w:val="22"/>
      <w:u w:val="none" w:color="000000"/>
      <w:shd w:fill="auto" w:val="clear"/>
      <w:vertAlign w:val="baseline"/>
    </w:rPr>
  </w:style>
  <w:style w:type="character" w:styleId="WW8Num80z1">
    <w:name w:val="WW8Num80z1"/>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81z0">
    <w:name w:val="WW8Num81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82z0">
    <w:name w:val="WW8Num82z0"/>
    <w:qFormat/>
    <w:rPr>
      <w:rFonts w:ascii="Calibri" w:hAnsi="Calibri" w:eastAsia="Calibri" w:cs="Calibri"/>
      <w:spacing w:val="-21"/>
      <w:w w:val="100"/>
      <w:sz w:val="24"/>
      <w:szCs w:val="24"/>
      <w:lang w:val="it-IT" w:bidi="it-IT"/>
    </w:rPr>
  </w:style>
  <w:style w:type="character" w:styleId="WW8Num82z1">
    <w:name w:val="WW8Num82z1"/>
    <w:qFormat/>
    <w:rPr>
      <w:rFonts w:ascii="Times New Roman" w:hAnsi="Times New Roman" w:eastAsia="Times New Roman" w:cs="Times New Roman"/>
      <w:spacing w:val="-20"/>
      <w:w w:val="100"/>
      <w:sz w:val="24"/>
      <w:szCs w:val="24"/>
      <w:lang w:val="it-IT" w:bidi="it-IT"/>
    </w:rPr>
  </w:style>
  <w:style w:type="character" w:styleId="WW8Num82z2">
    <w:name w:val="WW8Num82z2"/>
    <w:qFormat/>
    <w:rPr>
      <w:lang w:val="it-IT" w:bidi="it-IT"/>
    </w:rPr>
  </w:style>
  <w:style w:type="character" w:styleId="WW8Num83z0">
    <w:name w:val="WW8Num83z0"/>
    <w:qFormat/>
    <w:rPr>
      <w:rFonts w:ascii="Symbol" w:hAnsi="Symbol" w:cs="Symbol"/>
      <w:b/>
      <w:i/>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b w:val="false"/>
      <w:i w:val="false"/>
      <w:caps w:val="false"/>
      <w:smallCaps w:val="false"/>
      <w:strike w:val="false"/>
      <w:dstrike w:val="false"/>
      <w:vanish w:val="false"/>
      <w:color w:val="000000"/>
      <w:position w:val="0"/>
      <w:sz w:val="22"/>
      <w:sz w:val="22"/>
      <w:u w:val="none"/>
      <w:vertAlign w:val="baseline"/>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86z0">
    <w:name w:val="WW8Num86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87z0">
    <w:name w:val="WW8Num87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87z1">
    <w:name w:val="WW8Num87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88z0">
    <w:name w:val="WW8Num88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89z0">
    <w:name w:val="WW8Num89z0"/>
    <w:qFormat/>
    <w:rPr>
      <w:rFonts w:ascii="Symbol" w:hAnsi="Symbol" w:cs="Symbol"/>
      <w:b w:val="false"/>
      <w:i w:val="false"/>
      <w:strike w:val="false"/>
      <w:dstrike w:val="false"/>
      <w:color w:val="000000"/>
      <w:position w:val="0"/>
      <w:sz w:val="24"/>
      <w:sz w:val="24"/>
      <w:szCs w:val="24"/>
      <w:u w:val="none" w:color="000000"/>
      <w:shd w:fill="auto" w:val="clear"/>
      <w:vertAlign w:val="baseline"/>
    </w:rPr>
  </w:style>
  <w:style w:type="character" w:styleId="WW8Num89z1">
    <w:name w:val="WW8Num89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90z0">
    <w:name w:val="WW8Num90z0"/>
    <w:qFormat/>
    <w:rPr>
      <w:rFonts w:ascii="Calibri" w:hAnsi="Calibri" w:eastAsia="Calibri" w:cs="Calibri"/>
      <w:b w:val="false"/>
      <w:i w:val="false"/>
      <w:strike w:val="false"/>
      <w:dstrike w:val="false"/>
      <w:color w:val="2E74B5"/>
      <w:position w:val="0"/>
      <w:sz w:val="26"/>
      <w:sz w:val="26"/>
      <w:szCs w:val="26"/>
      <w:u w:val="none" w:color="000000"/>
      <w:shd w:fill="auto" w:val="clear"/>
      <w:vertAlign w:val="baseline"/>
    </w:rPr>
  </w:style>
  <w:style w:type="character" w:styleId="WW8Num91z0">
    <w:name w:val="WW8Num91z0"/>
    <w:qFormat/>
    <w:rPr>
      <w:rFonts w:ascii="Calibri" w:hAnsi="Calibri" w:eastAsia="Calibri" w:cs="Calibri"/>
      <w:spacing w:val="-27"/>
      <w:w w:val="100"/>
      <w:sz w:val="24"/>
      <w:szCs w:val="24"/>
      <w:lang w:val="it-IT" w:bidi="it-IT"/>
    </w:rPr>
  </w:style>
  <w:style w:type="character" w:styleId="WW8Num91z1">
    <w:name w:val="WW8Num91z1"/>
    <w:qFormat/>
    <w:rPr>
      <w:lang w:val="it-IT" w:bidi="it-IT"/>
    </w:rPr>
  </w:style>
  <w:style w:type="character" w:styleId="Carpredefinitoparagrafo">
    <w:name w:val="Car. predefinito paragrafo"/>
    <w:qFormat/>
    <w:rPr/>
  </w:style>
  <w:style w:type="character" w:styleId="Titolo2Carattere">
    <w:name w:val="Titolo 2 Carattere"/>
    <w:qFormat/>
    <w:rPr>
      <w:rFonts w:ascii="Calibri" w:hAnsi="Calibri" w:eastAsia="Calibri" w:cs="Times New Roman"/>
      <w:b/>
      <w:color w:val="000000"/>
      <w:sz w:val="24"/>
      <w:szCs w:val="22"/>
      <w:lang w:bidi="ar-SA"/>
    </w:rPr>
  </w:style>
  <w:style w:type="character" w:styleId="Titolo3Carattere">
    <w:name w:val="Titolo 3 Carattere"/>
    <w:qFormat/>
    <w:rPr>
      <w:rFonts w:ascii="Calibri" w:hAnsi="Calibri" w:eastAsia="Calibri" w:cs="Times New Roman"/>
      <w:color w:val="2E74B5"/>
      <w:sz w:val="24"/>
      <w:szCs w:val="22"/>
      <w:lang w:bidi="ar-SA"/>
    </w:rPr>
  </w:style>
  <w:style w:type="character" w:styleId="Titolo1Carattere">
    <w:name w:val="Titolo 1 Carattere"/>
    <w:qFormat/>
    <w:rPr>
      <w:rFonts w:ascii="Calibri" w:hAnsi="Calibri" w:eastAsia="Calibri" w:cs="Times New Roman"/>
      <w:color w:val="2E74B5"/>
      <w:sz w:val="26"/>
      <w:szCs w:val="22"/>
      <w:lang w:bidi="ar-SA"/>
    </w:rPr>
  </w:style>
  <w:style w:type="character" w:styleId="FootnotedescriptionChar">
    <w:name w:val="footnote description Char"/>
    <w:qFormat/>
    <w:rPr>
      <w:rFonts w:ascii="Calibri" w:hAnsi="Calibri" w:eastAsia="Calibri" w:cs="Times New Roman"/>
      <w:color w:val="000000"/>
      <w:sz w:val="14"/>
      <w:szCs w:val="22"/>
      <w:lang w:bidi="ar-SA"/>
    </w:rPr>
  </w:style>
  <w:style w:type="character" w:styleId="Footnotemark">
    <w:name w:val="footnote mark"/>
    <w:qFormat/>
    <w:rPr>
      <w:rFonts w:ascii="Calibri" w:hAnsi="Calibri" w:eastAsia="Calibri" w:cs="Calibri"/>
      <w:color w:val="000000"/>
      <w:sz w:val="14"/>
      <w:vertAlign w:val="superscript"/>
    </w:rPr>
  </w:style>
  <w:style w:type="character" w:styleId="PidipaginaCarattere">
    <w:name w:val="Piè di pagina Carattere"/>
    <w:qFormat/>
    <w:rPr>
      <w:rFonts w:ascii="Calibri" w:hAnsi="Calibri" w:eastAsia="Calibri" w:cs="Calibri"/>
      <w:color w:val="000000"/>
      <w:sz w:val="24"/>
    </w:rPr>
  </w:style>
  <w:style w:type="character" w:styleId="TestofumettoCarattere">
    <w:name w:val="Testo fumetto Carattere"/>
    <w:qFormat/>
    <w:rPr>
      <w:rFonts w:ascii="Segoe UI" w:hAnsi="Segoe UI" w:eastAsia="Calibri" w:cs="Segoe UI"/>
      <w:color w:val="000000"/>
      <w:sz w:val="18"/>
      <w:szCs w:val="18"/>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color w:val="000000"/>
      <w:sz w:val="20"/>
      <w:szCs w:val="20"/>
    </w:rPr>
  </w:style>
  <w:style w:type="character" w:styleId="SoggettocommentoCarattere">
    <w:name w:val="Soggetto commento Carattere"/>
    <w:qFormat/>
    <w:rPr>
      <w:rFonts w:ascii="Calibri" w:hAnsi="Calibri" w:eastAsia="Calibri" w:cs="Calibri"/>
      <w:b/>
      <w:bCs/>
      <w:color w:val="000000"/>
      <w:sz w:val="20"/>
      <w:szCs w:val="20"/>
    </w:rPr>
  </w:style>
  <w:style w:type="character" w:styleId="InternetLink">
    <w:name w:val="Hyperlink"/>
    <w:rPr>
      <w:color w:val="0563C1"/>
      <w:u w:val="single"/>
    </w:rPr>
  </w:style>
  <w:style w:type="character" w:styleId="Menzionenonrisolta1">
    <w:name w:val="Menzione non risolta1"/>
    <w:qFormat/>
    <w:rPr>
      <w:color w:val="605E5C"/>
      <w:shd w:fill="E1DFDD" w:val="clear"/>
    </w:rPr>
  </w:style>
  <w:style w:type="character" w:styleId="Titleid1siteid0">
    <w:name w:val="titleid1siteid0"/>
    <w:basedOn w:val="Carpredefinitoparagrafo"/>
    <w:qFormat/>
    <w:rPr/>
  </w:style>
  <w:style w:type="character" w:styleId="ParagrafoelencoCarattere">
    <w:name w:val="Paragrafo elenco Carattere"/>
    <w:qFormat/>
    <w:rPr>
      <w:rFonts w:ascii="Calibri" w:hAnsi="Calibri" w:eastAsia="Calibri" w:cs="Calibri"/>
      <w:color w:val="000000"/>
      <w:sz w:val="24"/>
    </w:rPr>
  </w:style>
  <w:style w:type="character" w:styleId="IntestazioneCarattere">
    <w:name w:val="Intestazione Carattere"/>
    <w:qFormat/>
    <w:rPr>
      <w:rFonts w:ascii="Calibri" w:hAnsi="Calibri" w:eastAsia="Calibri" w:cs="Calibri"/>
      <w:color w:val="000000"/>
      <w:sz w:val="24"/>
    </w:rPr>
  </w:style>
  <w:style w:type="character" w:styleId="Menzionenonrisolta2">
    <w:name w:val="Menzione non risolta2"/>
    <w:qFormat/>
    <w:rPr>
      <w:color w:val="605E5C"/>
      <w:shd w:fill="E1DFDD" w:val="clear"/>
    </w:rPr>
  </w:style>
  <w:style w:type="character" w:styleId="TestonotaapidipaginaCarattere">
    <w:name w:val="Testo nota a piè di pagina Carattere"/>
    <w:qFormat/>
    <w:rPr>
      <w:rFonts w:ascii="Calibri" w:hAnsi="Calibri" w:eastAsia="Calibri" w:cs="Calibri"/>
      <w:color w:val="000000"/>
      <w:sz w:val="20"/>
      <w:szCs w:val="20"/>
    </w:rPr>
  </w:style>
  <w:style w:type="character" w:styleId="FootnoteCharacters">
    <w:name w:val="Footnote Characters"/>
    <w:qFormat/>
    <w:rPr>
      <w:rFonts w:ascii="Times New Roman" w:hAnsi="Times New Roman" w:cs="Times New Roman"/>
      <w:vertAlign w:val="superscript"/>
    </w:rPr>
  </w:style>
  <w:style w:type="character" w:styleId="Titolo4Carattere">
    <w:name w:val="Titolo 4 Carattere"/>
    <w:qFormat/>
    <w:rPr>
      <w:rFonts w:ascii="Calibri Light" w:hAnsi="Calibri Light" w:eastAsia="Times New Roman" w:cs="Times New Roman"/>
      <w:b/>
      <w:bCs/>
      <w:i/>
      <w:iCs/>
      <w:color w:val="4472C4"/>
      <w:sz w:val="24"/>
    </w:rPr>
  </w:style>
  <w:style w:type="character" w:styleId="Titolo5Carattere">
    <w:name w:val="Titolo 5 Carattere"/>
    <w:qFormat/>
    <w:rPr>
      <w:rFonts w:ascii="Calibri Light" w:hAnsi="Calibri Light" w:eastAsia="Times New Roman" w:cs="Times New Roman"/>
      <w:color w:val="1F3763"/>
      <w:sz w:val="24"/>
    </w:rPr>
  </w:style>
  <w:style w:type="character" w:styleId="CorpodeltestoCarattere">
    <w:name w:val="Corpo del testo Carattere"/>
    <w:qFormat/>
    <w:rPr>
      <w:rFonts w:ascii="Calibri" w:hAnsi="Calibri" w:eastAsia="Calibri" w:cs="Calibri"/>
      <w:sz w:val="24"/>
      <w:szCs w:val="24"/>
      <w:lang w:bidi="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0" w:right="0" w:hanging="0"/>
      <w:jc w:val="left"/>
    </w:pPr>
    <w:rPr>
      <w:color w:val="000000"/>
      <w:szCs w:val="24"/>
      <w:lang w:bidi="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256"/>
    </w:pPr>
    <w:rPr>
      <w:rFonts w:ascii="Calibri" w:hAnsi="Calibri" w:eastAsia="Calibri" w:cs="Times New Roman"/>
      <w:color w:val="000000"/>
      <w:sz w:val="14"/>
      <w:szCs w:val="22"/>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spacing w:before="0" w:after="5"/>
      <w:ind w:left="720" w:right="7" w:hanging="365"/>
      <w:contextualSpacing/>
    </w:pPr>
    <w:rPr/>
  </w:style>
  <w:style w:type="paragraph" w:styleId="Revisione">
    <w:name w:val="Revisione"/>
    <w:qFormat/>
    <w:pPr>
      <w:widowControl/>
      <w:bidi w:val="0"/>
    </w:pPr>
    <w:rPr>
      <w:rFonts w:ascii="Calibri" w:hAnsi="Calibri" w:eastAsia="Calibri" w:cs="Calibri"/>
      <w:color w:val="000000"/>
      <w:sz w:val="24"/>
      <w:szCs w:val="22"/>
      <w:lang w:val="it-IT" w:bidi="ar-SA" w:eastAsia="zh-CN"/>
    </w:rPr>
  </w:style>
  <w:style w:type="paragraph" w:styleId="TableParagraph">
    <w:name w:val="Table Paragraph"/>
    <w:basedOn w:val="Normal"/>
    <w:qFormat/>
    <w:pPr>
      <w:widowControl w:val="false"/>
      <w:autoSpaceDE w:val="false"/>
      <w:spacing w:lineRule="auto" w:line="240" w:before="49" w:after="0"/>
      <w:ind w:left="0" w:right="0" w:hanging="0"/>
      <w:jc w:val="left"/>
    </w:pPr>
    <w:rPr>
      <w:rFonts w:ascii="Cambria" w:hAnsi="Cambria" w:eastAsia="Cambria" w:cs="Cambria"/>
      <w:color w:val="000000"/>
      <w:sz w:val="22"/>
      <w:lang w:bidi="it-IT"/>
    </w:rPr>
  </w:style>
  <w:style w:type="paragraph" w:styleId="Header">
    <w:name w:val="Head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Contents1">
    <w:name w:val="TOC 1"/>
    <w:basedOn w:val="Normal"/>
    <w:pPr>
      <w:widowControl w:val="false"/>
      <w:autoSpaceDE w:val="false"/>
      <w:spacing w:lineRule="auto" w:line="240" w:before="22" w:after="0"/>
      <w:ind w:left="893" w:right="379" w:hanging="894"/>
      <w:jc w:val="right"/>
    </w:pPr>
    <w:rPr>
      <w:b/>
      <w:bCs/>
      <w:color w:val="000000"/>
      <w:sz w:val="22"/>
      <w:lang w:bidi="it-IT"/>
    </w:rPr>
  </w:style>
  <w:style w:type="paragraph" w:styleId="Contents2">
    <w:name w:val="TOC 2"/>
    <w:basedOn w:val="Normal"/>
    <w:pPr>
      <w:widowControl w:val="false"/>
      <w:autoSpaceDE w:val="false"/>
      <w:spacing w:lineRule="auto" w:line="240" w:before="22" w:after="0"/>
      <w:ind w:left="1332" w:right="378" w:hanging="1333"/>
      <w:jc w:val="right"/>
    </w:pPr>
    <w:rPr>
      <w:color w:val="000000"/>
      <w:sz w:val="22"/>
      <w:lang w:bidi="it-IT"/>
    </w:rPr>
  </w:style>
  <w:style w:type="paragraph" w:styleId="Contents3">
    <w:name w:val="TOC 3"/>
    <w:basedOn w:val="Normal"/>
    <w:pPr>
      <w:widowControl w:val="false"/>
      <w:autoSpaceDE w:val="false"/>
      <w:spacing w:lineRule="auto" w:line="240" w:before="117" w:after="0"/>
      <w:ind w:left="232" w:right="381" w:hanging="0"/>
      <w:jc w:val="left"/>
    </w:pPr>
    <w:rPr>
      <w:b/>
      <w:bCs/>
      <w:color w:val="000000"/>
      <w:szCs w:val="24"/>
      <w:lang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5:01:00Z</dcterms:created>
  <dc:creator>Vincenzo Veneziano</dc:creator>
  <dc:description/>
  <cp:keywords/>
  <dc:language>en-US</dc:language>
  <cp:lastModifiedBy>Lucia Rocca</cp:lastModifiedBy>
  <cp:lastPrinted>2019-11-04T10:23:00Z</cp:lastPrinted>
  <dcterms:modified xsi:type="dcterms:W3CDTF">2020-01-29T12:22:00Z</dcterms:modified>
  <cp:revision>5</cp:revision>
  <dc:subject/>
  <dc:title/>
</cp:coreProperties>
</file>